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r/>
        <w:t>Frank E. Peretti</w:t>
      </w:r>
    </w:p>
    <w:p>
      <w:pPr>
        <w:pStyle w:val="Normal"/>
        <w:jc w:val="center"/>
        <w:rPr/>
      </w:pPr>
      <w:r>
        <w:rPr/>
        <w:br/>
      </w:r>
      <w:r>
        <w:rPr>
          <w:b/>
          <w:bCs/>
          <w:sz w:val="44"/>
          <w:szCs w:val="44"/>
        </w:rPr>
        <w:t>Áttörés a sötétségen</w:t>
      </w:r>
    </w:p>
    <w:p>
      <w:pPr>
        <w:pStyle w:val="Normal"/>
        <w:jc w:val="center"/>
        <w:rPr/>
      </w:pPr>
      <w:r>
        <w:rPr>
          <w:b/>
          <w:bCs/>
          <w:sz w:val="28"/>
          <w:szCs w:val="28"/>
        </w:rPr>
        <w:br/>
        <w:br/>
        <w:br/>
        <w:t>Fordította: Lukács Tibor</w:t>
        <w:br/>
        <w:br/>
        <w:br/>
        <w:br/>
      </w:r>
      <w:r>
        <w:rPr>
          <w:b/>
          <w:bCs/>
        </w:rPr>
        <w:t>Amana Kiadó</w:t>
        <w:br/>
        <w:t>1995</w:t>
        <w:br/>
      </w:r>
    </w:p>
    <w:p>
      <w:pPr>
        <w:pStyle w:val="Normal"/>
        <w:jc w:val="center"/>
        <w:rPr>
          <w:b/>
          <w:b/>
          <w:bCs/>
        </w:rPr>
      </w:pPr>
      <w:r>
        <w:rPr>
          <w:b/>
          <w:bCs/>
        </w:rPr>
      </w:r>
    </w:p>
    <w:p>
      <w:pPr>
        <w:pStyle w:val="Heading1"/>
        <w:rPr/>
      </w:pPr>
      <w:r>
        <w:rPr/>
        <w:t>1</w:t>
      </w:r>
    </w:p>
    <w:p>
      <w:pPr>
        <w:pStyle w:val="TextBody"/>
        <w:jc w:val="right"/>
        <w:rPr/>
      </w:pPr>
      <w:r>
        <w:rPr/>
        <w:t xml:space="preserve">Gene-nek és Joyce-nak, </w:t>
        <w:br/>
        <w:t xml:space="preserve">apámnak és anyámnak, </w:t>
        <w:br/>
        <w:t xml:space="preserve">akik megadták örökségemet, </w:t>
        <w:br/>
        <w:t>és mindig bátorítottak engem.</w:t>
      </w:r>
    </w:p>
    <w:p>
      <w:pPr>
        <w:pStyle w:val="TextBody"/>
        <w:jc w:val="right"/>
        <w:rPr/>
      </w:pPr>
      <w:r>
        <w:rPr/>
      </w:r>
    </w:p>
    <w:p>
      <w:pPr>
        <w:pStyle w:val="TextBody"/>
        <w:spacing w:before="0" w:after="240"/>
        <w:ind w:left="567" w:hanging="0"/>
        <w:rPr/>
      </w:pPr>
      <w:r>
        <w:rPr>
          <w:i/>
          <w:iCs/>
        </w:rPr>
        <w:t>A világosság fénylik a sötétség</w:t>
      </w:r>
      <w:r>
        <w:rPr>
          <w:rFonts w:eastAsia="Times New Roman CE" w:cs="Times New Roman CE" w:ascii="Times New Roman CE" w:hAnsi="Times New Roman CE"/>
          <w:i/>
          <w:iCs/>
        </w:rPr>
        <w:t xml:space="preserve">ben, </w:t>
        <w:br/>
        <w:t>és a sötétség nem győzte le azt.</w:t>
      </w:r>
      <w:r>
        <w:rPr/>
        <w:t xml:space="preserve"> </w:t>
        <w:br/>
        <w:t>János 1:5 (Revised Standard Version)</w:t>
      </w:r>
    </w:p>
    <w:p>
      <w:pPr>
        <w:pStyle w:val="Normal"/>
        <w:spacing w:before="0" w:after="100"/>
        <w:rPr/>
      </w:pPr>
      <w:r>
        <w:rPr>
          <w:rFonts w:eastAsia="Times New Roman CE" w:cs="Times New Roman CE" w:ascii="Times New Roman CE" w:hAnsi="Times New Roman CE"/>
        </w:rPr>
        <w:t xml:space="preserve">Bármelyik városban elkezdődhetett volna. Bacon’s Cornerben nem volt semmi különleges: az államokat átszelő autópályától távol eső kis mezővárosok egyikének számított, nem többnek, </w:t>
      </w:r>
      <w:r>
        <w:rPr/>
        <w:t>mint egy kis karika az Amerikai Autóklub autóatlaszán. Az autópálya leágazásánál táblák jelezték, hogy benzin van, szállás nincs, esetleg valami ennivalót meg néhány apróságot lehet kapni - ha az üzlet éppen nyitva ta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Bacon’s Cornerben kezdődött.</w:t>
      </w:r>
    </w:p>
    <w:p>
      <w:pPr>
        <w:pStyle w:val="Normal"/>
        <w:spacing w:before="0" w:after="100"/>
        <w:rPr/>
      </w:pPr>
      <w:r>
        <w:rPr/>
        <w:t>Egy</w:t>
      </w:r>
      <w:r>
        <w:rPr>
          <w:rFonts w:eastAsia="Times New Roman CE" w:cs="Times New Roman CE" w:ascii="Times New Roman CE" w:hAnsi="Times New Roman CE"/>
        </w:rPr>
        <w:t xml:space="preserve"> szokásos kedd este volt. Véget ért a munkaidő, a legtöbb otthonban már feltálalták a vacsorát, az üzletek zártak, a kocsma kezdett megtelni. A Bergen Ajtógyár összes alkalma</w:t>
        <w:softHyphen/>
        <w:t>zottja lebélyegezte már kilépőkártyáját, a biztonsági őr pedig a zárakat ellenőr</w:t>
      </w:r>
      <w:r>
        <w:rPr/>
        <w:t>i</w:t>
      </w:r>
      <w:r>
        <w:rPr>
          <w:rFonts w:eastAsia="Times New Roman CE" w:cs="Times New Roman CE" w:ascii="Times New Roman CE" w:hAnsi="Times New Roman CE"/>
        </w:rPr>
        <w:t>zte. Mr. Myers fia behordta éjszakára az összes fűnyírógépet és földművelő eszközt Myers gazdaboltjánál. Kihunytak a fények a vegyeskereskedés helyiségében. Két nyugdíjas ült székén a fodrászüzlet előtt, és üres óráit próbálta agyoncsapni.</w:t>
      </w:r>
    </w:p>
    <w:p>
      <w:pPr>
        <w:pStyle w:val="Normal"/>
        <w:spacing w:before="0" w:after="100"/>
        <w:rPr/>
      </w:pPr>
      <w:r>
        <w:rPr/>
        <w:t>Melegedett az id</w:t>
      </w:r>
      <w:r>
        <w:rPr>
          <w:rFonts w:eastAsia="Times New Roman CE" w:cs="Times New Roman CE" w:ascii="Times New Roman CE" w:hAnsi="Times New Roman CE"/>
        </w:rPr>
        <w:t>ő, a Toe Springs és Claytonville között húzódó út mentén fekvő mezők és farmok napról napra zöldebbek lettek, és most az esti szellő április közepének sokféle illatától volt terhes: alma- és cseresznyevirág, a szántás pora, egy kis sár-, valamint tehén- é</w:t>
      </w:r>
      <w:r>
        <w:rPr/>
        <w:t>s trágya</w:t>
        <w:softHyphen/>
        <w:t>szag.</w:t>
      </w:r>
    </w:p>
    <w:p>
      <w:pPr>
        <w:pStyle w:val="Normal"/>
        <w:spacing w:before="0" w:after="100"/>
        <w:rPr/>
      </w:pPr>
      <w:r>
        <w:rPr/>
        <w:t>Egy szokásos kedd este volt. Senki nem számított semmilyen szokatlan dologra. Senki nem látott vagy hallott semmit. Nem is tehette volna.</w:t>
      </w:r>
    </w:p>
    <w:p>
      <w:pPr>
        <w:pStyle w:val="Normal"/>
        <w:spacing w:before="0" w:after="100"/>
        <w:rPr/>
      </w:pPr>
      <w:r>
        <w:rPr>
          <w:rFonts w:eastAsia="Times New Roman CE" w:cs="Times New Roman CE" w:ascii="Times New Roman CE" w:hAnsi="Times New Roman CE"/>
        </w:rPr>
        <w:t>De a felbolydulás elkezdődött. Egy lehangoló kis bérelt farmház mögött, Fred Potter tanyájától kissé délre történt: verdesés, szárnycsapkodás, általános küzdelem zaja, majd egy kiáltás, egy hosszú, hátborzongató sikoltás, egy visszhangzó, nyáladzó jajveszékelés, ami végigfutott az erdőn, mint egy vonatfütty a városon. Felerősödött, majd lehalkult, felerősöd</w:t>
      </w:r>
      <w:r>
        <w:rPr/>
        <w:t>ö</w:t>
      </w:r>
      <w:r>
        <w:rPr>
          <w:rFonts w:eastAsia="Times New Roman CE" w:cs="Times New Roman CE" w:ascii="Times New Roman CE" w:hAnsi="Times New Roman CE"/>
        </w:rPr>
        <w:t>tt és lehalkult, jobbra-balra cikázott a fák között, mint egy űzött vad. Majd felvillant egy fény, egy tűzgömb, csillogott és izzott az erdőben, elképesztő gyorsasággal mozgott, közvetlenül a sziréna mögött, kissé fölötte.</w:t>
      </w:r>
    </w:p>
    <w:p>
      <w:pPr>
        <w:pStyle w:val="Normal"/>
        <w:spacing w:before="0" w:after="100"/>
        <w:rPr/>
      </w:pPr>
      <w:r>
        <w:rPr/>
        <w:t>Egyre szaporodtak a kiáltozások é</w:t>
      </w:r>
      <w:r>
        <w:rPr>
          <w:rFonts w:eastAsia="Times New Roman CE" w:cs="Times New Roman CE" w:ascii="Times New Roman CE" w:hAnsi="Times New Roman CE"/>
        </w:rPr>
        <w:t>s a visítozások, de a felvillanó fények is! Az erdő hirtelen megtelt velük.</w:t>
      </w:r>
    </w:p>
    <w:p>
      <w:pPr>
        <w:pStyle w:val="Normal"/>
        <w:spacing w:before="0" w:after="100"/>
        <w:rPr/>
      </w:pPr>
      <w:r>
        <w:rPr/>
        <w:t>Amhurst tejgazdaságánál hirtelen elfogytak a fák. Az üldözés kirobbant a nyílt tér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őször egy bogár jött ki az erdőből, egy denevér, egy izzó szemű, fekete lény. Sötét szárnyai zúgtak, lehelete hosszú, sárga szalagként folyt belőle. Nem tudott igazán gyorsan repülni, de pókszerű karjaival karmolászta a levegőt, kétségbeesetten erőlködött, hogy minél gyorsabb legyen, és pánikba esve sikoltozott.</w:t>
      </w:r>
    </w:p>
    <w:p>
      <w:pPr>
        <w:pStyle w:val="Normal"/>
        <w:spacing w:before="0" w:after="100"/>
        <w:rPr/>
      </w:pPr>
      <w:r>
        <w:rPr/>
        <w:t>Közvetlenül mögötte, nagyon közel,</w:t>
      </w:r>
      <w:r>
        <w:rPr>
          <w:rFonts w:eastAsia="Times New Roman CE" w:cs="Times New Roman CE" w:ascii="Times New Roman CE" w:hAnsi="Times New Roman CE"/>
        </w:rPr>
        <w:t xml:space="preserve"> veszélyesen közel, maga a nap, egy ragyogó, tüzes szárnyú üstökös robbant ki az erdőből. Halványan izzó csíkot húzott maga után, és kivont, fénylő kardot tartott erős, bronzszínű kezé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ekete valami és az üstökös kilőtte magát Bacon’s Corner egébe, ide-oda cikáztak és szökelltek, mint valami vad tűziját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jd az erdő, egy ágyúsorhoz hasonlóan, további undok lényeket okádott ki magából, legalább húszat. Mindegyik a legteljesebb pánikban menekült, szemkápráztató, tüzes, őket állhatatosan üldöző alakokkal a nyomukban, és minden irányban szétszóródtak, mint egy őrült meteorraj.</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lső démon már kijátszotta minden trükkjét és manőverét. Már érezte a harcos kardjának izzását közvetlenül a sarkánál. Válla fölött köpött egyet:</w:t>
      </w:r>
    </w:p>
    <w:p>
      <w:pPr>
        <w:pStyle w:val="Normal"/>
        <w:spacing w:before="0" w:after="100"/>
        <w:rPr/>
      </w:pPr>
      <w:r>
        <w:rPr/>
        <w:t>- Ne bánts! Fordulj vissza, elmegy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űzkard egy kört írt le a levegőben. A démon kivédte az ütést, de erejétől megpördült. Szárnyaival korrigálta mozgását, megfordult, és szembenézett támadójával. Visítozott, átkozódott, ütést ütés után hárított el azokba a tüzes szemekbe nézve, melyekben sokkal több hatalmat, dicsőséget és szentséget látott, mint amelyek előtt korábban valaha is rettegett. És azokban a szemekben azt is látta, hogy a harcos soha nem fog visszafordulni. Soh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émon eltűnt, még mielőtt a kard utoljára lesújtott volna: átsiklott a földről, az emberiség világából a külső sötétségbe - eltűnt egy vörös füstgomolyagban.</w:t>
      </w:r>
    </w:p>
    <w:p>
      <w:pPr>
        <w:pStyle w:val="Normal"/>
        <w:spacing w:before="0" w:after="100"/>
        <w:rPr/>
      </w:pPr>
      <w:r>
        <w:rPr>
          <w:rFonts w:eastAsia="Times New Roman CE" w:cs="Times New Roman CE" w:ascii="Times New Roman CE" w:hAnsi="Times New Roman CE"/>
        </w:rPr>
        <w:t xml:space="preserve">A harcos megfordult és magasabbra szárnyalt, feje fölött forgatva hosszú kardját, amely egy fénykört rajzolt a levegőbe. A csata tüzében égett az igazság </w:t>
      </w:r>
      <w:r>
        <w:rPr/>
        <w:t>hevület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ársaiban szintén izzott a harci kedv. Hosszú kardjuk csapásaival letaszították a démonokat mint undorító rovarokat az égről, könyörtelenül üldözték őket, és figyelmen kívül hagyták könyörgésüket.</w:t>
      </w:r>
    </w:p>
    <w:p>
      <w:pPr>
        <w:pStyle w:val="Normal"/>
        <w:spacing w:before="0" w:after="100"/>
        <w:rPr/>
      </w:pPr>
      <w:r>
        <w:rPr/>
        <w:t>Jobbra egy magas, nyálkától sikamlós szellem m</w:t>
      </w:r>
      <w:r>
        <w:rPr>
          <w:rFonts w:eastAsia="Times New Roman CE" w:cs="Times New Roman CE" w:ascii="Times New Roman CE" w:hAnsi="Times New Roman CE"/>
        </w:rPr>
        <w:t>ég egy utolsó ütést mért mennyei támadójára, mielőtt gyötrelmében összegörnyedt volna, majd eltű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lra egy nagyszájú, hencegő gnóm átkozta és gúnyolta ellenfelét. A levegő tele volt káromkodásával. Gyorsan és magabiztosan mozgott, és már éppen kezdte elhinni, hogy győzni fog, amikor feje pörögve levált testéről, büszke gúnymosolya lehervadt az arcáról, majd eltűnt.</w:t>
      </w:r>
    </w:p>
    <w:p>
      <w:pPr>
        <w:pStyle w:val="Normal"/>
        <w:spacing w:before="0" w:after="100"/>
        <w:rPr/>
      </w:pPr>
      <w:r>
        <w:rPr/>
        <w:t>Már csak egy maradt hátra. Pörgött és bukdácsolt az egyik sérült szárnya miatt.</w:t>
      </w:r>
    </w:p>
    <w:p>
      <w:pPr>
        <w:pStyle w:val="Normal"/>
        <w:spacing w:before="0" w:after="100"/>
        <w:rPr/>
      </w:pPr>
      <w:r>
        <w:rPr/>
        <w:t>- Elmegyek, elmegyek! - védekezett.</w:t>
      </w:r>
    </w:p>
    <w:p>
      <w:pPr>
        <w:pStyle w:val="Normal"/>
        <w:spacing w:before="0" w:after="100"/>
        <w:rPr/>
      </w:pPr>
      <w:r>
        <w:rPr/>
        <w:t>- Mondd meg a neved! - parancsolta az angyal.</w:t>
      </w:r>
    </w:p>
    <w:p>
      <w:pPr>
        <w:pStyle w:val="Normal"/>
        <w:spacing w:before="0" w:after="100"/>
        <w:rPr/>
      </w:pPr>
      <w:r>
        <w:rPr/>
        <w:t>- Kétségbees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arcos kardjának lapjával elhessentette a démont, az pedig, gonoszságra még mindig készen, elmenekült, eltűnt.</w:t>
      </w:r>
    </w:p>
    <w:p>
      <w:pPr>
        <w:pStyle w:val="Normal"/>
        <w:spacing w:before="0" w:after="100"/>
        <w:rPr/>
      </w:pPr>
      <w:r>
        <w:rPr/>
        <w:t>És ezzel véget ért a harc. A démonok elmentek. De nem elég gyorsan.</w:t>
      </w:r>
    </w:p>
    <w:p>
      <w:pPr>
        <w:pStyle w:val="Normal"/>
        <w:spacing w:before="0" w:after="100"/>
        <w:rPr/>
      </w:pPr>
      <w:r>
        <w:rPr/>
        <w:t>- Jól van a védencünk? - kérdezte az arab Nathan, hüvelyébe taszítva kardját.</w:t>
      </w:r>
    </w:p>
    <w:p>
      <w:pPr>
        <w:pStyle w:val="Normal"/>
        <w:spacing w:before="0" w:after="100"/>
        <w:rPr/>
      </w:pPr>
      <w:r>
        <w:rPr/>
        <w:t>Armoth, az afrikai, megnyugtatta:</w:t>
      </w:r>
    </w:p>
    <w:p>
      <w:pPr>
        <w:pStyle w:val="Normal"/>
        <w:spacing w:before="0" w:after="100"/>
        <w:rPr/>
      </w:pPr>
      <w:r>
        <w:rPr/>
        <w:t>- Életben van, ha erre gondoltál.</w:t>
      </w:r>
    </w:p>
    <w:p>
      <w:pPr>
        <w:pStyle w:val="Normal"/>
        <w:keepNext w:val="true"/>
        <w:spacing w:before="0" w:after="100"/>
        <w:rPr/>
      </w:pPr>
      <w:r>
        <w:rPr/>
        <w:t>Mota, a hatalmas polinéziai hozzátette:</w:t>
      </w:r>
    </w:p>
    <w:p>
      <w:pPr>
        <w:pStyle w:val="Normal"/>
        <w:spacing w:before="0" w:after="100"/>
        <w:rPr/>
      </w:pPr>
      <w:r>
        <w:rPr/>
        <w:t>- Megsérült, és rettenetesen rémült. El akar menni innen. Nem fog várni.</w:t>
      </w:r>
    </w:p>
    <w:p>
      <w:pPr>
        <w:pStyle w:val="Normal"/>
        <w:spacing w:before="0" w:after="100"/>
        <w:rPr/>
      </w:pPr>
      <w:r>
        <w:rPr/>
        <w:t>- És most Kétségbeesés szabad. Tudja majd zaklatni - mondta az ázsiai Sig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rmoth sokat sejtetően megjegy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kezdődött, és semmi sem fogja megállíta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Roe a fűben feküdt, a torkát fogta, és levegő után kapkodott. Mélyen, tudatosan lélegzett, a gondolatait próbálta rendbe szedni. Egy vastag csík látszott a nyakán, skót kockás inge vöröslött a vállán lévő sebtől. Egyfolytában a kecskék karámja felé nézett, de ott semmi sem rezdült. Nyoma sem volt ott életnek, nem maradt semmi, ami árthatott volna neki.</w:t>
      </w:r>
    </w:p>
    <w:p>
      <w:pPr>
        <w:pStyle w:val="Normal"/>
        <w:spacing w:before="0" w:after="100"/>
        <w:rPr/>
      </w:pPr>
      <w:r>
        <w:rPr/>
        <w:t>Meg kell mozdulnom! Meg kell mozdulnom! Egy percig sem maradhatok itt tovább!</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rőlködve talpra állt, és azonnal nekitámaszkodott a farmépület falának. Forgott vele a világ. Gyomra még mindig émelygett, bár már kétszer is hányt.</w:t>
      </w:r>
    </w:p>
    <w:p>
      <w:pPr>
        <w:pStyle w:val="Normal"/>
        <w:spacing w:before="0" w:after="100"/>
        <w:rPr/>
      </w:pPr>
      <w:r>
        <w:rPr/>
        <w:t>Ne várj! Menj! Mozogj már!</w:t>
      </w:r>
    </w:p>
    <w:p>
      <w:pPr>
        <w:pStyle w:val="Normal"/>
        <w:spacing w:before="0" w:after="100"/>
        <w:rPr/>
      </w:pPr>
      <w:r>
        <w:rPr>
          <w:rFonts w:eastAsia="Times New Roman CE" w:cs="Times New Roman CE" w:ascii="Times New Roman CE" w:hAnsi="Times New Roman CE"/>
        </w:rPr>
        <w:t xml:space="preserve">Feltámolygott a hátsó terasz lépcsőjén, egyszer megbotlott, de </w:t>
      </w:r>
      <w:r>
        <w:rPr/>
        <w:t>továbbment. Nem akart sok mindent magával vinni. Nem is tudott volna. Nem volt rá ideje.</w:t>
      </w:r>
    </w:p>
    <w:p>
      <w:pPr>
        <w:pStyle w:val="Normal"/>
        <w:spacing w:before="0" w:after="100"/>
        <w:rPr/>
      </w:pPr>
      <w:r>
        <w:rPr>
          <w:rFonts w:eastAsia="Times New Roman CE" w:cs="Times New Roman CE" w:ascii="Times New Roman CE" w:hAnsi="Times New Roman CE"/>
        </w:rPr>
        <w:t>Ed és Mose remekül érezte magát. Max fodrászüzlete előtt ültek a főúton: ennek az útnak a várost átszelő szakaszát nevezték Toe Springs-Claytonville útnak. Ed hatvannyolc éves volt, Mose pedig senkinek sem volt hajlandó elárulni életkorát, tehát már senki sem kérdezte tőle. Már mindketten elveszítették feleségüket - Isten nyugosztalja őket -, mindkét férfi csinos nyugdíjat és társadalombiztosítást kapott, és életük nag</w:t>
      </w:r>
      <w:r>
        <w:rPr/>
        <w:t>yon kényelmes mederben folyt.</w:t>
      </w:r>
    </w:p>
    <w:p>
      <w:pPr>
        <w:pStyle w:val="Normal"/>
        <w:spacing w:before="0" w:after="100"/>
        <w:rPr/>
      </w:pPr>
      <w:r>
        <w:rPr/>
        <w:t>- Nincs kapásom, 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efelé kellett volna menned a folyón, Mose. Lefelé. Ha fölzavarod őket, gyorsan elúsznak onnan, ahol vagy. Jó hangulatban kell őket találno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ose csak a válasz első felére figyelt, a másodikra már nem. Egy - a városon sietősen áthaladó - zöld Plymouthot bámult, amelynek hátsó ülésén két zaklatott gyermek ült.</w:t>
      </w:r>
    </w:p>
    <w:p>
      <w:pPr>
        <w:pStyle w:val="Normal"/>
        <w:spacing w:before="0" w:after="100"/>
        <w:rPr/>
      </w:pPr>
      <w:r>
        <w:rPr/>
        <w:t>- Ed, nem ismerjük mi azt a két kiskölyköt?</w:t>
      </w:r>
    </w:p>
    <w:p>
      <w:pPr>
        <w:pStyle w:val="Normal"/>
        <w:spacing w:before="0" w:after="100"/>
        <w:rPr/>
      </w:pPr>
      <w:r>
        <w:rPr/>
        <w:t>- Hol?</w:t>
      </w:r>
    </w:p>
    <w:p>
      <w:pPr>
        <w:pStyle w:val="Normal"/>
        <w:spacing w:before="0" w:after="100"/>
        <w:rPr/>
      </w:pPr>
      <w:r>
        <w:rPr/>
        <w:t>- Ej, hát arra nézz, amerre mutatok!</w:t>
      </w:r>
    </w:p>
    <w:p>
      <w:pPr>
        <w:pStyle w:val="Normal"/>
        <w:spacing w:before="0" w:after="100"/>
        <w:rPr/>
      </w:pPr>
      <w:r>
        <w:rPr>
          <w:rFonts w:eastAsia="Times New Roman CE" w:cs="Times New Roman CE" w:ascii="Times New Roman CE" w:hAnsi="Times New Roman CE"/>
        </w:rPr>
        <w:t>Ed odanézett, de csak a Plymouth hátulját látta, és két szők</w:t>
      </w:r>
      <w:r>
        <w:rPr/>
        <w:t>e fejecskének a búbját a hátsó ülésen.</w:t>
      </w:r>
    </w:p>
    <w:p>
      <w:pPr>
        <w:pStyle w:val="Normal"/>
        <w:spacing w:before="0" w:after="100"/>
        <w:rPr/>
      </w:pPr>
      <w:r>
        <w:rPr/>
        <w:t>- Nos - mondta szemét beárnyékolva -, odanéztem.</w:t>
      </w:r>
    </w:p>
    <w:p>
      <w:pPr>
        <w:pStyle w:val="Normal"/>
        <w:spacing w:before="0" w:after="100"/>
        <w:rPr/>
      </w:pPr>
      <w:r>
        <w:rPr/>
        <w:t>- Jaj, te soha nem akkor nézel oda, amikor szólok. Tudom, kik voltak. Annak a tanárembernek a gyerekei, ejnye, mi is a nev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Irene Bledsoe a megengedett sebességnél gyorsabban hajtott végig a Toe Springs-Claytonville úton. Olyan mogorva képet vágott, ami legalább egy évtizedet hozzátett a már amúgy is ráncos arcához. Keményen markolta a kormányt, lábát a gázpedálon tartotta, és hajszolta a zöld Plymouthot, akár tetszett ez Ruth és Josiah Harrisnek, akár nem.</w:t>
      </w:r>
    </w:p>
    <w:p>
      <w:pPr>
        <w:pStyle w:val="Normal"/>
        <w:spacing w:before="0" w:after="100"/>
        <w:rPr/>
      </w:pPr>
      <w:r>
        <w:rPr/>
        <w:t>- Maradjatok már csöndben! - ordított rájuk a válla fölött. - Higgyétek el, hogy a ti érdeke</w:t>
        <w:softHyphen/>
        <w:t>tekben tesszük ezt!</w:t>
      </w:r>
    </w:p>
    <w:p>
      <w:pPr>
        <w:pStyle w:val="Normal"/>
        <w:spacing w:before="0" w:after="100"/>
        <w:rPr/>
      </w:pPr>
      <w:r>
        <w:rPr/>
        <w:t>Bledsoe szavai egyáltalán nem vigasztalták meg a hatéves Ruthot és a kilencéves Josiah-t.</w:t>
      </w:r>
    </w:p>
    <w:p>
      <w:pPr>
        <w:pStyle w:val="Normal"/>
        <w:spacing w:before="0" w:after="100"/>
        <w:rPr/>
      </w:pPr>
      <w:r>
        <w:rPr/>
        <w:t>Ruth nem hagyta abba a sírást.</w:t>
      </w:r>
    </w:p>
    <w:p>
      <w:pPr>
        <w:pStyle w:val="Normal"/>
        <w:spacing w:before="0" w:after="100"/>
        <w:rPr/>
      </w:pPr>
      <w:r>
        <w:rPr/>
        <w:t>- Apuhoz akarok menni!</w:t>
      </w:r>
    </w:p>
    <w:p>
      <w:pPr>
        <w:pStyle w:val="Normal"/>
        <w:spacing w:before="0" w:after="100"/>
        <w:rPr/>
      </w:pPr>
      <w:r>
        <w:rPr/>
        <w:t>Josiah csak ült ott csendben, szinte megnémult a megrázkódtatástól és ennek az egésznek a felfoghatatlanságá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ledsoe beletaposott a gázba. Ki akart jutni a városból, mielőtt további problémák támad</w:t>
        <w:softHyphen/>
        <w:t>nának - mielőtt magára vonná a figyelmet.</w:t>
      </w:r>
    </w:p>
    <w:p>
      <w:pPr>
        <w:pStyle w:val="Normal"/>
        <w:spacing w:before="0" w:after="100"/>
        <w:rPr/>
      </w:pPr>
      <w:r>
        <w:rPr/>
        <w:t>Nem élvezte ezt a feladatot.</w:t>
      </w:r>
    </w:p>
    <w:p>
      <w:pPr>
        <w:pStyle w:val="Normal"/>
        <w:spacing w:before="0" w:after="100"/>
        <w:rPr/>
      </w:pPr>
      <w:r>
        <w:rPr/>
        <w:t>- Mit meg nem teszek azokért az emberekért!</w:t>
      </w:r>
    </w:p>
    <w:p>
      <w:pPr>
        <w:pStyle w:val="Normal"/>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Sally - még mindig remegve - kilépett a hátsó </w:t>
      </w:r>
      <w:r>
        <w:rPr>
          <w:rFonts w:eastAsia="Times New Roman CE" w:cs="Times New Roman CE" w:ascii="Times New Roman CE" w:hAnsi="Times New Roman CE"/>
        </w:rPr>
        <w:t>teraszra, és aggódva körülnézett. Inget váltott, és felvett egy kék dzsekit. Egyik kezével vérfoltos kockás ingét markolta, a másikban pedig egy étolajba mártott papírtörölközőt tartott.</w:t>
      </w:r>
    </w:p>
    <w:p>
      <w:pPr>
        <w:pStyle w:val="Normal"/>
        <w:spacing w:before="0" w:after="100"/>
        <w:rPr/>
      </w:pPr>
      <w:r>
        <w:rPr/>
        <w:t>A környéken minden csendes volt, mintha semmi sem történt volna. Öreg, kék kisteherautója ott várakozott rá. De még egy dolgot meg kellett tennie.</w:t>
      </w:r>
    </w:p>
    <w:p>
      <w:pPr>
        <w:pStyle w:val="Normal"/>
        <w:spacing w:before="0" w:after="100"/>
        <w:rPr/>
      </w:pPr>
      <w:r>
        <w:rPr/>
        <w:t>A kecskék karámja felé nézett, a kapu szárnyai szélesre tárva lengedeztek, a kecskék pedig már régen kiszöktek. Mély lélegzetet vett, nehogy émelygése visszatérjen. Még egyszer be kell mennie abba a kis fészerbe. Meg kell tennie!</w:t>
      </w:r>
    </w:p>
    <w:p>
      <w:pPr>
        <w:pStyle w:val="Normal"/>
        <w:spacing w:before="0" w:after="100"/>
        <w:rPr/>
      </w:pPr>
      <w:r>
        <w:rPr/>
        <w:t>Nem tartott sokáig. Szíve hevesen vert, amik</w:t>
      </w:r>
      <w:r>
        <w:rPr>
          <w:rFonts w:eastAsia="Times New Roman CE" w:cs="Times New Roman CE" w:ascii="Times New Roman CE" w:hAnsi="Times New Roman CE"/>
        </w:rPr>
        <w:t>or már üres kézzel és degeszre tömött zsebekkel kijött onnan. Odaszaladt a gépkocsihoz, és felkapaszkodott a vezetőfülkébe. A motor néhány</w:t>
        <w:softHyphen/>
        <w:t>szor körbefordult, nyöszörgött, majd felzúgott, és az autó, a túl nagy gáz miatt kavicsokat szórva, zajosan elindult</w:t>
      </w:r>
      <w:r>
        <w:rPr/>
        <w:t xml:space="preserve"> </w:t>
      </w:r>
      <w:r>
        <w:rPr>
          <w:rFonts w:eastAsia="Times New Roman CE" w:cs="Times New Roman CE" w:ascii="Times New Roman CE" w:hAnsi="Times New Roman CE"/>
        </w:rPr>
        <w:t>lefelé a hosszú bekötőúto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rene Bledsoe a megengedett sebességet túllépve vezetett, de nem volt a környéken rendőr. A sebességkorlátokat egyébként is rosszul határozták meg, egyáltalán nem a célnak megfele</w:t>
        <w:softHyphen/>
        <w:t>lően.</w:t>
      </w:r>
    </w:p>
    <w:p>
      <w:pPr>
        <w:pStyle w:val="Normal"/>
        <w:spacing w:before="0" w:after="100"/>
        <w:rPr/>
      </w:pPr>
      <w:r>
        <w:rPr/>
        <w:t>Egy mind a négy irányból stoptábláva</w:t>
      </w:r>
      <w:r>
        <w:rPr>
          <w:rFonts w:eastAsia="Times New Roman CE" w:cs="Times New Roman CE" w:ascii="Times New Roman CE" w:hAnsi="Times New Roman CE"/>
        </w:rPr>
        <w:t>l védett kereszteződéshez érkezett, ami megint csak egy ostoba ötlet egy pusztaság kellős közepén. Így csak levette a lábát a gázpedálról, és arra a meggyőződésre jutott, hogy simán átjuthat.</w:t>
      </w:r>
    </w:p>
    <w:p>
      <w:pPr>
        <w:pStyle w:val="Normal"/>
        <w:spacing w:before="0" w:after="100"/>
        <w:rPr/>
      </w:pPr>
      <w:r>
        <w:rPr/>
        <w:t>- Hát ez meg mi? Honnan...?</w:t>
      </w:r>
    </w:p>
    <w:p>
      <w:pPr>
        <w:pStyle w:val="Normal"/>
        <w:spacing w:before="0" w:after="100"/>
        <w:rPr/>
      </w:pPr>
      <w:r>
        <w:rPr/>
        <w:t>Beletaposott a fékbe, a kerekek blokko</w:t>
      </w:r>
      <w:r>
        <w:rPr>
          <w:rFonts w:eastAsia="Times New Roman CE" w:cs="Times New Roman CE" w:ascii="Times New Roman CE" w:hAnsi="Times New Roman CE"/>
        </w:rPr>
        <w:t>ltak, a gumik sírtak, és az autó kifarolt. Valami idióta egy kék kisteherautóval bekanyarodott a kereszteződésbe, és most megpróbálta őt kikerülni.</w:t>
      </w:r>
    </w:p>
    <w:p>
      <w:pPr>
        <w:pStyle w:val="Normal"/>
        <w:spacing w:before="0" w:after="100"/>
        <w:rPr/>
      </w:pPr>
      <w:r>
        <w:rPr/>
        <w:t>A kis Ruth biztonsági öve nem volt bekötve. A kislány beütötte a fejét, és sírni kezdett.</w:t>
      </w:r>
    </w:p>
    <w:p>
      <w:pPr>
        <w:pStyle w:val="Normal"/>
        <w:spacing w:before="0" w:after="100"/>
        <w:rPr/>
      </w:pPr>
      <w:r>
        <w:rPr/>
        <w:t>A Plymouth végül csúszva megállt, orra majdnem abba az irányba nézett, ahonnan jött.</w:t>
      </w:r>
    </w:p>
    <w:p>
      <w:pPr>
        <w:pStyle w:val="Normal"/>
        <w:spacing w:before="0" w:after="100"/>
        <w:rPr/>
      </w:pPr>
      <w:r>
        <w:rPr/>
        <w:t>- Csönd legyen! - kiáltott rá Bledsoe Ruthra. - Maradj már csöndben, nincs semmi baj!</w:t>
      </w:r>
    </w:p>
    <w:p>
      <w:pPr>
        <w:pStyle w:val="Normal"/>
        <w:spacing w:before="0" w:after="100"/>
        <w:rPr/>
      </w:pPr>
      <w:r>
        <w:rPr>
          <w:rFonts w:eastAsia="Times New Roman CE" w:cs="Times New Roman CE" w:ascii="Times New Roman CE" w:hAnsi="Times New Roman CE"/>
        </w:rPr>
        <w:t xml:space="preserve">Erre Josiah is elkezdett sírni, mert halálosan megrémült. Ő sem volt bekötve, és elég erősen megütötte </w:t>
      </w:r>
      <w:r>
        <w:rPr/>
        <w:t>magát.</w:t>
      </w:r>
    </w:p>
    <w:p>
      <w:pPr>
        <w:pStyle w:val="Normal"/>
        <w:spacing w:before="0" w:after="100"/>
        <w:rPr/>
      </w:pPr>
      <w:r>
        <w:rPr/>
        <w:t>- Kuss legyen, kölykök! - Bledsoe már szinte sikoltozott. - Kuss legyen m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Josiah látta, hogy egy nő száll ki a kisteherautóból. Vörös haja kilógott a fején viselt, össze</w:t>
        <w:softHyphen/>
        <w:t>hajtott sál alól. Látszott rajta, hogy sírással küszködik, és a vállát fogta. Bledsoe kidugta a fejét az ablakon, és mindenféle trágárságot ordított neki oda. A nő egy szót sem szólt, de úgy tűnt, hogy nagyon megrémült Bledsoe-tól. Visszaszállt gépkocsijába, és szó nélkül elhajtott.</w:t>
      </w:r>
    </w:p>
    <w:p>
      <w:pPr>
        <w:pStyle w:val="Normal"/>
        <w:spacing w:before="0" w:after="100"/>
        <w:rPr/>
      </w:pPr>
      <w:r>
        <w:rPr/>
        <w:t>- Az idióta! - mondta Bledsoe. - Nem látja, hogy jövök?</w:t>
      </w:r>
    </w:p>
    <w:p>
      <w:pPr>
        <w:pStyle w:val="Normal"/>
        <w:spacing w:before="0" w:after="100"/>
        <w:rPr/>
      </w:pPr>
      <w:r>
        <w:rPr/>
        <w:t>- De hát ön nem állt meg - szólalt meg Josiah.</w:t>
      </w:r>
    </w:p>
    <w:p>
      <w:pPr>
        <w:pStyle w:val="Normal"/>
        <w:spacing w:before="0" w:after="100"/>
        <w:rPr/>
      </w:pPr>
      <w:r>
        <w:rPr/>
        <w:t>- Fiatalember, ne akard megmondani nekem, hogyan vezessek! És miért nincs bekötve a biztonsági öved?</w:t>
      </w:r>
    </w:p>
    <w:p>
      <w:pPr>
        <w:pStyle w:val="Normal"/>
        <w:spacing w:before="0" w:after="100"/>
        <w:rPr/>
      </w:pPr>
      <w:r>
        <w:rPr/>
        <w:t>Ruth még mindig sírt és a fejét fogta. Amikor meglátta a kezén a vért, kitört rajta a hisztéria.</w:t>
      </w:r>
    </w:p>
    <w:p>
      <w:pPr>
        <w:pStyle w:val="Normal"/>
        <w:spacing w:before="0" w:after="100"/>
        <w:rPr/>
      </w:pPr>
      <w:r>
        <w:rPr/>
        <w:t>Amikor ezt Bledsoe is meglátta, csak ennyit mondott: - Óriási! Hát ez igazán rem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ecilia Potter, Fred felesége, örült, amiért azoknak az ostoba kecskéknek az egyikén volt egy kolomp. Így meghallhatott valamit, és ki tudott szaladni az udvarra, m</w:t>
      </w:r>
      <w:r>
        <w:rPr>
          <w:rFonts w:eastAsia="Times New Roman CE" w:cs="Times New Roman CE" w:ascii="Times New Roman CE" w:hAnsi="Times New Roman CE"/>
        </w:rPr>
        <w:t>ielőtt lelegelték volna az összes virág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gida nekiiramodott, és visszafutott a bérbe adott ház felé. Anyjuk viszont azt gondolta, hogy minden az övé, ami a földből kinő, és nem viselkedett túl félénken.</w:t>
      </w:r>
    </w:p>
    <w:p>
      <w:pPr>
        <w:pStyle w:val="Normal"/>
        <w:spacing w:before="0" w:after="100"/>
        <w:rPr/>
      </w:pPr>
      <w:r>
        <w:rPr/>
        <w:t>- Nem mész onnan rögtön! - kiáltott rá Cecili</w:t>
      </w:r>
      <w:r>
        <w:rPr>
          <w:rFonts w:eastAsia="Times New Roman CE" w:cs="Times New Roman CE" w:ascii="Times New Roman CE" w:hAnsi="Times New Roman CE"/>
        </w:rPr>
        <w:t>a erős karjával hadonászva. - Tűnj el a virágok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stény kecske egy kissé meghátrált, majd leengedte a fejét, és sokatmondó pillantást vetett Ceciliára a szarvai mög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valóban nagyon ijesztő vagy! - mondta Cecilia. Odarohant, dühösen megragadta a kecske nyakát, és a mellső lábait felemelve megfordította. - Azonnal visszamész oda, ahon</w:t>
        <w:softHyphen/>
        <w:t>nan jöttél, és ne hidd, hogy meg tudsz ijeszteni!</w:t>
      </w:r>
    </w:p>
    <w:p>
      <w:pPr>
        <w:pStyle w:val="Normal"/>
        <w:spacing w:before="0" w:after="100"/>
        <w:rPr/>
      </w:pPr>
      <w:r>
        <w:rPr/>
        <w:t>- mek-mek!</w:t>
      </w:r>
    </w:p>
    <w:p>
      <w:pPr>
        <w:pStyle w:val="Normal"/>
        <w:spacing w:before="0" w:after="100"/>
        <w:rPr/>
      </w:pPr>
      <w:r>
        <w:rPr/>
        <w:t>- És leereszted a szarvaidat, de azonnal!</w:t>
      </w:r>
    </w:p>
    <w:p>
      <w:pPr>
        <w:pStyle w:val="Normal"/>
        <w:spacing w:before="0" w:after="100"/>
        <w:rPr/>
      </w:pPr>
      <w:r>
        <w:rPr/>
        <w:t>A kecske engedelmesen követte Ceciliát, többnyire négy lábon,</w:t>
      </w:r>
      <w:r>
        <w:rPr>
          <w:rFonts w:eastAsia="Times New Roman CE" w:cs="Times New Roman CE" w:ascii="Times New Roman CE" w:hAnsi="Times New Roman CE"/>
        </w:rPr>
        <w:t xml:space="preserve"> vagy kettőn, amikor meg</w:t>
        <w:softHyphen/>
        <w:t>próbált tiltakozni, és közben hallgathatta a lelkifröccsöt:</w:t>
      </w:r>
    </w:p>
    <w:p>
      <w:pPr>
        <w:pStyle w:val="Normal"/>
        <w:spacing w:before="0" w:after="100"/>
        <w:rPr>
          <w:spacing w:val="-4"/>
        </w:rPr>
      </w:pPr>
      <w:r>
        <w:rPr>
          <w:spacing w:val="-4"/>
        </w:rPr>
        <w:t>- Nem tudom, hogyan szabadultál ki, de ha azt hiszed, hogy itt akárhol ugrálhatsz, akkor nagyon té</w:t>
        <w:softHyphen/>
        <w:t>vedsz! Gondom lesz rá, hogy ezt Sally is megtudja! Mindent meg fog tudni! Igazán csodálkoz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alatt átment a két házat egymástól elválasztó mezőn, és látta, hogy a karám kapuja tárva-nyitva áll.</w:t>
      </w:r>
    </w:p>
    <w:p>
      <w:pPr>
        <w:pStyle w:val="Normal"/>
        <w:spacing w:before="0" w:after="100"/>
        <w:rPr/>
      </w:pPr>
      <w:r>
        <w:rPr/>
        <w:t>- Sally! - kiáltotta.</w:t>
      </w:r>
    </w:p>
    <w:p>
      <w:pPr>
        <w:pStyle w:val="Normal"/>
        <w:spacing w:before="0" w:after="100"/>
        <w:rPr/>
      </w:pPr>
      <w:r>
        <w:rPr/>
        <w:t>Semmi válasz. Hm. Nincs itt a kisteherautó. Talán Sally még nincs itthon. Akkor valami történhetett. Ekkorra már mindig meg szokott jönni a munkából. De hogyan nyílhatott ki az a kapu?</w:t>
      </w:r>
    </w:p>
    <w:p>
      <w:pPr>
        <w:pStyle w:val="Normal"/>
        <w:spacing w:before="0" w:after="100"/>
        <w:rPr/>
      </w:pPr>
      <w:r>
        <w:rPr/>
        <w:t>A kecskét maga után húzva belépett a kapun.</w:t>
      </w:r>
    </w:p>
    <w:p>
      <w:pPr>
        <w:pStyle w:val="Normal"/>
        <w:spacing w:before="0" w:after="100"/>
        <w:rPr/>
      </w:pPr>
      <w:r>
        <w:rPr/>
        <w:t>- Vissza a helyedre, öreglány! Meg ne történjen még egyszer, hogy lezabálod...</w:t>
      </w:r>
    </w:p>
    <w:p>
      <w:pPr>
        <w:pStyle w:val="Normal"/>
        <w:spacing w:before="0" w:after="100"/>
        <w:rPr/>
      </w:pPr>
      <w:r>
        <w:rPr/>
        <w:t>De hát ki lehet a fészerben?</w:t>
      </w:r>
    </w:p>
    <w:p>
      <w:pPr>
        <w:pStyle w:val="Normal"/>
        <w:spacing w:before="0" w:after="100"/>
        <w:rPr/>
      </w:pPr>
      <w:r>
        <w:rPr/>
        <w:t>- Sally?</w:t>
      </w:r>
    </w:p>
    <w:p>
      <w:pPr>
        <w:pStyle w:val="Normal"/>
        <w:spacing w:before="0" w:after="100"/>
        <w:rPr/>
      </w:pPr>
      <w:r>
        <w:rPr/>
        <w:t>A kecske, hogy váratlanul elengedték, kiszaladt a még mindig nyitott kapun. Cecilia nem ment utá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Egy női testre meredt, amely ott hevert a szalmán, ernyedten és fehéren, mint egy elhajított baba.</w:t>
      </w:r>
    </w:p>
    <w:p>
      <w:pPr>
        <w:pStyle w:val="Normal"/>
        <w:rPr/>
      </w:pPr>
      <w:r>
        <w:rPr/>
        <w:t>Halott volt.</w:t>
      </w:r>
    </w:p>
    <w:p>
      <w:pPr>
        <w:pStyle w:val="Normal"/>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Nathan, Armoth és a többi harcos alacsonyan, lassan haladt el a farmház fölött, és látta, amint Cecilia szinte félőrülten rohan ki a kecskék karámjából. Nathan jelt adott a többieknek, és egy hirtelen szárnycsapással előrelendültek, fénycsíkokat rajzolva az esti égre. A gondolat sebes</w:t>
        <w:softHyphen/>
        <w:t>ségével repültek el az alant elterülő mezők fölött, majd elnyelte őket az erdő zöld ku</w:t>
        <w:softHyphen/>
        <w:t>polája. A levelek és</w:t>
      </w:r>
      <w:r>
        <w:rPr/>
        <w:t xml:space="preserve"> </w:t>
      </w:r>
      <w:r>
        <w:rPr>
          <w:rFonts w:eastAsia="Times New Roman CE" w:cs="Times New Roman CE" w:ascii="Times New Roman CE" w:hAnsi="Times New Roman CE"/>
        </w:rPr>
        <w:t>a gallyak minden oldalról korbácsolták őket, és át is hatoltak rajtuk. Átsuhantak árnyékon és tűnő fénynyalábokon, magas fatörzseken és az útjukba kerülő vaskos faágakon, míg végül odaértek a tisztásra, ahol kapitányuk várta őket.</w:t>
      </w:r>
    </w:p>
    <w:p>
      <w:pPr>
        <w:pStyle w:val="Normal"/>
        <w:spacing w:before="0" w:after="100"/>
        <w:rPr/>
      </w:pPr>
      <w:r>
        <w:rPr/>
        <w:t>Kiterjesztett szárnyukkal,</w:t>
      </w:r>
      <w:r>
        <w:rPr>
          <w:rFonts w:eastAsia="Times New Roman CE" w:cs="Times New Roman CE" w:ascii="Times New Roman CE" w:hAnsi="Times New Roman CE"/>
        </w:rPr>
        <w:t xml:space="preserve"> mint egy nyitott ejtőernyővel, megálltak az erdő talaja fölött néhány centivel. Abban a pillanatban, amikor lábukkal megérintették a földet, tunikájuk halovány izzása megszűnt, és szürkésfehér árnyalatúra változott, tüzes kardjuk sárgaréz színű lett, szá</w:t>
      </w:r>
      <w:r>
        <w:rPr/>
        <w:t>r</w:t>
      </w:r>
      <w:r>
        <w:rPr>
          <w:rFonts w:eastAsia="Times New Roman CE" w:cs="Times New Roman CE" w:ascii="Times New Roman CE" w:hAnsi="Times New Roman CE"/>
        </w:rPr>
        <w:t>nyaik pedig összecsukódtak és eltűn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atalmas, aranyhajú Tal, a Seregek Kapitánya, várt. Tüzes szemei izzottak a várakozástól, arca merevnek tűnt a pillanat feszültségétől. Mellette állt Guilo, Sokak Ereje, egy sötét bőrű, szakállas, erőteljes szellem. Vastag, erős karja és szíve harcra áhítozott. Rajtuk is ugyanaz a szürkésfehér ruha volt, és derekukon ők is félelmetes kardot visel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athan megtette jelentését, mialatt Tal és Guilo előrelépett üdvözlésükre:</w:t>
      </w:r>
    </w:p>
    <w:p>
      <w:pPr>
        <w:pStyle w:val="Normal"/>
        <w:spacing w:before="0" w:after="100"/>
        <w:rPr/>
      </w:pPr>
      <w:r>
        <w:rPr/>
        <w:t>- Kétségbeesést leszámítva minden démont e</w:t>
      </w:r>
      <w:r>
        <w:rPr>
          <w:rFonts w:eastAsia="Times New Roman CE" w:cs="Times New Roman CE" w:ascii="Times New Roman CE" w:hAnsi="Times New Roman CE"/>
        </w:rPr>
        <w:t>lűzt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rossz! - szólt elismerően Tal. - Hadd menjen vissza a társaihoz, hogy folytathassa munkáját! Voltak ott a Törött Nyírfának más szellemei is?</w:t>
      </w:r>
    </w:p>
    <w:p>
      <w:pPr>
        <w:pStyle w:val="Normal"/>
        <w:spacing w:before="0" w:after="100"/>
        <w:rPr/>
      </w:pPr>
      <w:r>
        <w:rPr/>
        <w:t>- Néhányan. Félelmetesnek látszottak, de vereséget szenvedtek. Pusztítót nem láttuk sehol. A szolgái</w:t>
      </w:r>
      <w:r>
        <w:rPr>
          <w:rFonts w:eastAsia="Times New Roman CE" w:cs="Times New Roman CE" w:ascii="Times New Roman CE" w:hAnsi="Times New Roman CE"/>
        </w:rPr>
        <w:t>t küldte el, ő maga pedig távol mar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gától értetődik. És mi a helyzet Sally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ally Roe menekül. Autójával néhány mérföldnyire van tőlünk. Claytonville felé halad, délnek. Elküldtük Chimont és Sciont, hogy menjenek utána.</w:t>
      </w:r>
    </w:p>
    <w:p>
      <w:pPr>
        <w:pStyle w:val="Normal"/>
        <w:spacing w:before="0" w:after="100"/>
        <w:rPr/>
      </w:pPr>
      <w:r>
        <w:rPr/>
        <w:t>- És mi lett az orgyilkossal?</w:t>
      </w:r>
    </w:p>
    <w:p>
      <w:pPr>
        <w:pStyle w:val="Normal"/>
        <w:spacing w:before="0" w:after="100"/>
        <w:rPr/>
      </w:pPr>
      <w:r>
        <w:rPr/>
        <w:t>- Megöltük. Nem volt más választásunk. Sallyt már csak egy hajszál választotta el a haláltól.</w:t>
      </w:r>
    </w:p>
    <w:p>
      <w:pPr>
        <w:pStyle w:val="Normal"/>
        <w:spacing w:before="0" w:after="100"/>
        <w:rPr/>
      </w:pPr>
      <w:r>
        <w:rPr/>
        <w:t>Guilo egy halk dörmögéssel fejezte ki, hogy egyetért.</w:t>
      </w:r>
    </w:p>
    <w:p>
      <w:pPr>
        <w:pStyle w:val="Normal"/>
        <w:spacing w:before="0" w:after="100"/>
        <w:rPr/>
      </w:pPr>
      <w:r>
        <w:rPr/>
        <w:t>- Hogy van Sally?</w:t>
      </w:r>
    </w:p>
    <w:p>
      <w:pPr>
        <w:pStyle w:val="Normal"/>
        <w:spacing w:before="0" w:after="100"/>
        <w:rPr/>
      </w:pPr>
      <w:r>
        <w:rPr/>
        <w:t>Armoth válaszolt:</w:t>
      </w:r>
    </w:p>
    <w:p>
      <w:pPr>
        <w:pStyle w:val="Normal"/>
        <w:spacing w:before="0" w:after="100"/>
        <w:rPr/>
      </w:pPr>
      <w:r>
        <w:rPr/>
        <w:t>- Van egy felületes sérülés a torkán, egy kis horzsolás körben a nyakán, a vállán pedig egy nem túl mély, késsel vágott seb. Nincs közvetlen életveszélyben.</w:t>
      </w:r>
    </w:p>
    <w:p>
      <w:pPr>
        <w:pStyle w:val="Normal"/>
        <w:spacing w:before="0" w:after="100"/>
        <w:rPr/>
      </w:pPr>
      <w:r>
        <w:rPr/>
        <w:t>Tal egy kissé fellélegzett:</w:t>
      </w:r>
    </w:p>
    <w:p>
      <w:pPr>
        <w:pStyle w:val="Normal"/>
        <w:spacing w:before="0" w:after="100"/>
        <w:rPr/>
      </w:pPr>
      <w:r>
        <w:rPr/>
        <w:t>- Mindenesetre közvetlen veszélyben nincs. És mi a helyzet azzal, hogy kis híján karambo</w:t>
        <w:softHyphen/>
        <w:t>lozott Irene Bledsoe-val?</w:t>
      </w:r>
    </w:p>
    <w:p>
      <w:pPr>
        <w:pStyle w:val="Normal"/>
        <w:spacing w:before="0" w:after="100"/>
        <w:rPr/>
      </w:pPr>
      <w:r>
        <w:rPr/>
        <w:t>Nathan és Armoth Signára pillantott, mire a hajlékony ázsiai elmosoly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úlélték, de nem sokon múlt. Ruth Harris könnyebben megsérült a homlokán, továbbá Sallyt valamennyien jól látták, és ő is ugyanilyen tisztán látta őket.</w:t>
      </w:r>
    </w:p>
    <w:p>
      <w:pPr>
        <w:pStyle w:val="Normal"/>
        <w:spacing w:before="0" w:after="100"/>
        <w:rPr/>
      </w:pPr>
      <w:r>
        <w:rPr/>
        <w:t>Armoth továbbment ezen a szálon:</w:t>
      </w:r>
    </w:p>
    <w:p>
      <w:pPr>
        <w:pStyle w:val="Normal"/>
        <w:spacing w:before="0" w:after="100"/>
        <w:rPr/>
      </w:pPr>
      <w:r>
        <w:rPr/>
        <w:t xml:space="preserve">- Mrs. Potter </w:t>
      </w:r>
      <w:r>
        <w:rPr>
          <w:rFonts w:eastAsia="Times New Roman CE" w:cs="Times New Roman CE" w:ascii="Times New Roman CE" w:hAnsi="Times New Roman CE"/>
        </w:rPr>
        <w:t>már megtalálta a gyilkost, és most hívja a rendőrséget.</w:t>
      </w:r>
    </w:p>
    <w:p>
      <w:pPr>
        <w:pStyle w:val="Normal"/>
        <w:spacing w:before="0" w:after="100"/>
        <w:rPr/>
      </w:pPr>
      <w:r>
        <w:rPr/>
        <w:t>Tal egy pillanatig a fejét rázta. Ez az egész hirtelen túl sok volt.</w:t>
      </w:r>
    </w:p>
    <w:p>
      <w:pPr>
        <w:pStyle w:val="Normal"/>
        <w:rPr/>
      </w:pPr>
      <w:r>
        <w:rPr/>
        <w:t>- Ez valóban új fordulat.</w:t>
      </w:r>
    </w:p>
    <w:p>
      <w:pPr>
        <w:pStyle w:val="Normal"/>
        <w:rPr/>
      </w:pPr>
      <w:r>
        <w:rPr/>
        <w:t>Guilo zavart kuncogással fejezte ki aggodalmát:</w:t>
      </w:r>
    </w:p>
    <w:p>
      <w:pPr>
        <w:pStyle w:val="Normal"/>
        <w:rPr/>
      </w:pPr>
      <w:r>
        <w:rPr/>
        <w:t>- Kapitány, még soha nem voltunk ilyen helyzetben, mint ez. Túl sok olyan eleme van, amiben csak reménykedhetünk, hogy jól fog elsülni... Ennek nagyon rossz vége lehet!</w:t>
      </w:r>
    </w:p>
    <w:p>
      <w:pPr>
        <w:pStyle w:val="Normal"/>
        <w:rPr/>
      </w:pPr>
      <w:r>
        <w:rPr/>
        <w:t>Tal felnézett az égre, és óvatosa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akat remélhetjük mindaddig, amíg a szentek imádkoznak, ők pedig imádkoznak.</w:t>
      </w:r>
    </w:p>
    <w:p>
      <w:pPr>
        <w:pStyle w:val="Normal"/>
        <w:rPr/>
      </w:pPr>
      <w:r>
        <w:rPr/>
        <w:t>Valamenny</w:t>
      </w:r>
      <w:r>
        <w:rPr>
          <w:rFonts w:eastAsia="Times New Roman CE" w:cs="Times New Roman CE" w:ascii="Times New Roman CE" w:hAnsi="Times New Roman CE"/>
        </w:rPr>
        <w:t>ien egyetértően dörmögtek. Érezték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 folytatta Tal -, ha minden igaz, ezúttal mi szereztünk előnyt, mi győztünk, mi kényszerítettük meghátrálásra az ellenséget... Megszilárdítottuk a helyzetünket.</w:t>
      </w:r>
    </w:p>
    <w:p>
      <w:pPr>
        <w:pStyle w:val="Normal"/>
        <w:rPr/>
      </w:pPr>
      <w:r>
        <w:rPr/>
        <w:t>- Megszilárdítottuk! - visszhangozták a többiek.</w:t>
      </w:r>
    </w:p>
    <w:p>
      <w:pPr>
        <w:pStyle w:val="Normal"/>
        <w:rPr/>
      </w:pPr>
      <w:r>
        <w:rPr>
          <w:rFonts w:eastAsia="Times New Roman CE" w:cs="Times New Roman CE" w:ascii="Times New Roman CE" w:hAnsi="Times New Roman CE"/>
        </w:rPr>
        <w:t>- Sallynek biztonságosan meg kell érkeznie Claytonville-be Chimon és Scion kíséretében. Tergának túl sok kérdésre kell most választ adnia. Azt hiszem, utána fog küldeni néhány szellemet, hogy kínozzák őt. Ennek ellenére Chimon és Scion azt az utasítást ka</w:t>
      </w:r>
      <w:r>
        <w:rPr/>
        <w:t>pták, hogy csak akkor avatkozzanak be, ha feltétlenül szükséges.</w:t>
      </w:r>
    </w:p>
    <w:p>
      <w:pPr>
        <w:pStyle w:val="Normal"/>
        <w:rPr/>
      </w:pPr>
      <w:r>
        <w:rPr/>
        <w:t>- Még több fájdalom, kapitány? Még több rombolás? - tört ki Guilóból a harag. - Kezdem azt hinni, hogy ezeknek a nyomorult szellemeknek soha nem elég az a gyötrelem, amit okoznak!</w:t>
      </w:r>
    </w:p>
    <w:p>
      <w:pPr>
        <w:pStyle w:val="Normal"/>
        <w:rPr/>
      </w:pPr>
      <w:r>
        <w:rPr/>
        <w:t>Tal belenéz</w:t>
      </w:r>
      <w:r>
        <w:rPr>
          <w:rFonts w:eastAsia="Times New Roman CE" w:cs="Times New Roman CE" w:ascii="Times New Roman CE" w:hAnsi="Times New Roman CE"/>
        </w:rPr>
        <w:t>ett a sötét szemekbe, melyekben olyan erősen izzott a harci tűz, mégis annyira gyengéden néztek Isten választottaira.</w:t>
      </w:r>
    </w:p>
    <w:p>
      <w:pPr>
        <w:pStyle w:val="Normal"/>
        <w:rPr/>
      </w:pPr>
      <w:r>
        <w:rPr/>
        <w:t>- Barátom, valamennyiünknek fáj érte a szíve. De szenvedései által meg fognak valósulni Isten céljai. Majd meglátod.</w:t>
      </w:r>
    </w:p>
    <w:p>
      <w:pPr>
        <w:pStyle w:val="Normal"/>
        <w:rPr/>
      </w:pPr>
      <w:r>
        <w:rPr/>
        <w:t>- Legyen úgy minél el</w:t>
      </w:r>
      <w:r>
        <w:rPr>
          <w:rFonts w:eastAsia="Times New Roman CE" w:cs="Times New Roman CE" w:ascii="Times New Roman CE" w:hAnsi="Times New Roman CE"/>
        </w:rPr>
        <w:t>őbb! - válaszolta Guilo kardjának markolatát megragadva. Majd Nathanra nézett, és szarkasztikusan megjegyezte:</w:t>
      </w:r>
    </w:p>
    <w:p>
      <w:pPr>
        <w:pStyle w:val="Normal"/>
        <w:rPr/>
      </w:pPr>
      <w:r>
        <w:rPr/>
        <w:t>- Bizonyára vannak örömtelibb hírei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vannak - felelte Nathan. - Tom Harrisről. Most a rendőrségen időzik, a gyermekeit próbálja visszaszerezni. Mulligan őrmestert próbálja meggy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nevének említésére Guilo harsogó, keserű nevetésben tört ki, a többiek pedig utálkozó arcot vágtak. Nathan mindössze lemondóan bólintott. Igazuk volt.</w:t>
      </w:r>
    </w:p>
    <w:p>
      <w:pPr>
        <w:pStyle w:val="Normal"/>
        <w:rPr/>
      </w:pPr>
      <w:r>
        <w:rPr/>
        <w:t>- Tehát most kerül sor Tom hitének, elkötelezettségének igazi próbájára - összegezte Tal.</w:t>
      </w:r>
    </w:p>
    <w:p>
      <w:pPr>
        <w:pStyle w:val="Normal"/>
        <w:rPr/>
      </w:pPr>
      <w:r>
        <w:rPr/>
        <w:t>- Én akarom figyelni a szenteket - szólalt meg Guilo. - Látni akarom, mit fognak tenni ebben a helyzetben.</w:t>
      </w:r>
    </w:p>
    <w:p>
      <w:pPr>
        <w:pStyle w:val="Normal"/>
        <w:rPr/>
      </w:pPr>
      <w:r>
        <w:rPr/>
        <w:t>Tal megérintette Guilo vállát.</w:t>
      </w:r>
    </w:p>
    <w:p>
      <w:pPr>
        <w:pStyle w:val="Normal"/>
        <w:rPr/>
      </w:pPr>
      <w:r>
        <w:rPr/>
        <w:t>- Ez az egyik olyan dolog, amiben reménykedünk, hogy jó vége lesz.</w:t>
      </w:r>
    </w:p>
    <w:p>
      <w:pPr>
        <w:pStyle w:val="Normal"/>
        <w:rPr/>
      </w:pPr>
      <w:r>
        <w:rPr/>
        <w:t>- Ó, legyen jó vége, legyen jó vége!</w:t>
      </w:r>
    </w:p>
    <w:p>
      <w:pPr>
        <w:pStyle w:val="Normal"/>
        <w:rPr/>
      </w:pPr>
      <w:r>
        <w:rPr/>
        <w:t>- Tom érdekében - tette hozzá Nathan.</w:t>
      </w:r>
    </w:p>
    <w:p>
      <w:pPr>
        <w:pStyle w:val="Normal"/>
        <w:rPr/>
      </w:pPr>
      <w:r>
        <w:rPr/>
        <w:t>- Mindenkinek az érdekében - helyesbítette Armoth.</w:t>
      </w:r>
    </w:p>
    <w:p>
      <w:pPr>
        <w:pStyle w:val="Normal"/>
        <w:rPr/>
      </w:pPr>
      <w:r>
        <w:rPr/>
        <w:t>- Ez pedig Ben Cole-hoz vezet minket - jegyezte meg Tal.</w:t>
      </w:r>
    </w:p>
    <w:p>
      <w:pPr>
        <w:pStyle w:val="Normal"/>
        <w:rPr/>
      </w:pPr>
      <w:r>
        <w:rPr/>
        <w:t>Nathan válaszolt neki:</w:t>
      </w:r>
    </w:p>
    <w:p>
      <w:pPr>
        <w:pStyle w:val="Normal"/>
        <w:rPr/>
      </w:pPr>
      <w:r>
        <w:rPr/>
        <w:t>- Nagyon gyorsan bele fog keveredni ebbe a dologba.</w:t>
      </w:r>
    </w:p>
    <w:p>
      <w:pPr>
        <w:pStyle w:val="Normal"/>
        <w:rPr/>
      </w:pPr>
      <w:r>
        <w:rPr/>
      </w:r>
    </w:p>
    <w:p>
      <w:pPr>
        <w:pStyle w:val="Heading1"/>
        <w:rPr/>
      </w:pPr>
      <w:r>
        <w:rPr/>
        <w:t>2</w:t>
      </w:r>
    </w:p>
    <w:p>
      <w:pPr>
        <w:pStyle w:val="Normal"/>
        <w:rPr/>
      </w:pPr>
      <w:r>
        <w:rPr/>
        <w:t>B</w:t>
      </w:r>
      <w:r>
        <w:rPr>
          <w:rFonts w:eastAsia="Times New Roman CE" w:cs="Times New Roman CE" w:ascii="Times New Roman CE" w:hAnsi="Times New Roman CE"/>
        </w:rPr>
        <w:t>en Cole, a rendőr, a riadóautóval behajtott a rendőrség épülete mögött lévő parkolóba, és egy percig még ott ült a volán mögött, miután leállította a motort. Hosszúra nyúlt ez a nap, és ő elfáradt. Bacon’s Cornerben nemigen fordultak elő súlyos esetek, de</w:t>
      </w:r>
      <w:r>
        <w:rPr/>
        <w:t xml:space="preserve"> </w:t>
      </w:r>
      <w:r>
        <w:rPr>
          <w:rFonts w:eastAsia="Times New Roman CE" w:cs="Times New Roman CE" w:ascii="Times New Roman CE" w:hAnsi="Times New Roman CE"/>
        </w:rPr>
        <w:t>ez a mai nap egy kicsit nehezebbnek bizonyult. Az a kamionsofőr, akit megállított gyorshajtásért, kétszer akkora volt, mint ő, és nem tetszett neki, hogy egy ilyen fiatal rendőr - aki ráadásul fekete bőrű - ad neki utasításokat. Bill Schultz még mindig ne</w:t>
      </w:r>
      <w:r>
        <w:rPr/>
        <w:t>m kötötte meg a kutyáját, és az most ismét megharapott valakit; ezenkívül újból elkapta a Krantz gyereket: megint valami italt talált nála, de a szülei még mindig nem akarnak neki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rendőri munka neheze - mindig az emberek rossz arcát kell látnia: a haragot, a védekezést, az önigazolást, a részegséget, a kábítószerezést... Felejtsd el, Ben! Vége a napnak. Vannak jó emberek is a világon, hidd el! Ideje, hogy hazamenj, megvacsorázz és lásd Bevet! Igen, ettől minden rendbe fog jönni.</w:t>
      </w:r>
    </w:p>
    <w:p>
      <w:pPr>
        <w:pStyle w:val="Normal"/>
        <w:rPr/>
      </w:pPr>
      <w:r>
        <w:rPr/>
        <w:t>Kiszállt az autóból</w:t>
      </w:r>
      <w:r>
        <w:rPr>
          <w:rFonts w:eastAsia="Times New Roman CE" w:cs="Times New Roman CE" w:ascii="Times New Roman CE" w:hAnsi="Times New Roman CE"/>
        </w:rPr>
        <w:t>. Úgy gondolta, hogy gyorsan megírja jelentését, és hazamegy... De vajon kié lehet ez a két kocsi? Két idegen autó parkolt a fenntartott helyen. És ez Tom Harris kis kombija lenne? A hivatal már zárva, ügyfelek számára ez az időpont már túl késői. Ennek job</w:t>
      </w:r>
      <w:r>
        <w:rPr/>
        <w:t>b lesz utána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épett a hátsó ajtón, és végigment a hosszú folyosón, amely a hátsó irodákat és a fogdát kötötte össze az utcai fronton elhelyezkedő irodákkal.</w:t>
      </w:r>
    </w:p>
    <w:p>
      <w:pPr>
        <w:pStyle w:val="Normal"/>
        <w:rPr/>
      </w:pPr>
      <w:r>
        <w:rPr/>
        <w:t>Te jóságos ég, kivel kiabál Mulligan?</w:t>
      </w:r>
    </w:p>
    <w:p>
      <w:pPr>
        <w:pStyle w:val="Normal"/>
        <w:rPr/>
      </w:pPr>
      <w:r>
        <w:rPr>
          <w:rFonts w:eastAsia="Times New Roman CE" w:cs="Times New Roman CE" w:ascii="Times New Roman CE" w:hAnsi="Times New Roman CE"/>
        </w:rPr>
        <w:t>Tisztán hallotta Mulligan őrmester hangját a folyosón,</w:t>
      </w:r>
      <w:r>
        <w:rPr/>
        <w:t xml:space="preserve"> csak úgy zengett irodájának nyitott ajtaján át.</w:t>
      </w:r>
    </w:p>
    <w:p>
      <w:pPr>
        <w:pStyle w:val="Normal"/>
        <w:rPr/>
      </w:pPr>
      <w:r>
        <w:rPr/>
        <w:t>- Ne akarja nekem megmondani, hogy mit tegyek! Tessék, hazudjon! Maguk mindig hazud</w:t>
        <w:softHyphen/>
        <w:t>nak, de én örömmel meghallgatom, hogy felhasználhassam maguk ellen!</w:t>
      </w:r>
    </w:p>
    <w:p>
      <w:pPr>
        <w:pStyle w:val="Normal"/>
        <w:rPr/>
      </w:pPr>
      <w:r>
        <w:rPr/>
        <w:t>- Uram, én nem hazudok...</w:t>
      </w:r>
    </w:p>
    <w:p>
      <w:pPr>
        <w:pStyle w:val="Normal"/>
        <w:rPr/>
      </w:pPr>
      <w:r>
        <w:rPr/>
        <w:t>Ben megállt a folyosón hallgatóz</w:t>
      </w:r>
      <w:r>
        <w:rPr>
          <w:rFonts w:eastAsia="Times New Roman CE" w:cs="Times New Roman CE" w:ascii="Times New Roman CE" w:hAnsi="Times New Roman CE"/>
        </w:rPr>
        <w:t>ni. Ez a hang ismerősnek tűnt.</w:t>
      </w:r>
    </w:p>
    <w:p>
      <w:pPr>
        <w:pStyle w:val="Normal"/>
        <w:rPr/>
      </w:pPr>
      <w:r>
        <w:rPr/>
        <w:t>- Jó, akkor halljuk az igazságot! - harsogott Mulligan. - Egy igazi partit rendezett azokkal a gyerekekkel, ugye?</w:t>
      </w:r>
    </w:p>
    <w:p>
      <w:pPr>
        <w:pStyle w:val="Normal"/>
        <w:rPr/>
      </w:pPr>
      <w:r>
        <w:rPr/>
        <w:t>- Uram, megismétlem, nem történt semmi, sem az iskolában, sem az otthonomban vagy bárhol máshol! Ez az egész eg</w:t>
      </w:r>
      <w:r>
        <w:rPr>
          <w:rFonts w:eastAsia="Times New Roman CE" w:cs="Times New Roman CE" w:ascii="Times New Roman CE" w:hAnsi="Times New Roman CE"/>
        </w:rPr>
        <w:t>y szörnyű tév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Tom Harris kocsija áll odakint, és őt próbálja túlkiabálni az őrmester.</w:t>
      </w:r>
    </w:p>
    <w:p>
      <w:pPr>
        <w:pStyle w:val="Normal"/>
        <w:rPr/>
      </w:pPr>
      <w:r>
        <w:rPr>
          <w:rFonts w:eastAsia="Times New Roman CE" w:cs="Times New Roman CE" w:ascii="Times New Roman CE" w:hAnsi="Times New Roman CE"/>
        </w:rPr>
        <w:t>Ezt látnia kell! Ez a beszélgetés kezd egyre rosszabbra fordulni. Uram, kérlek, ne engedd, hogy amit ebből a dologból sejteni lehet, az igaz legyen! Jobban érz</w:t>
      </w:r>
      <w:r>
        <w:rPr/>
        <w:t>em magam, ha jó emberekre gondolhatok.</w:t>
      </w:r>
    </w:p>
    <w:p>
      <w:pPr>
        <w:pStyle w:val="Normal"/>
        <w:rPr/>
      </w:pPr>
      <w:r>
        <w:rPr/>
        <w:t>A kihalt folyosón odament Mulligan ajtajához, és bedug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ttem, Harold. Nem nagy ügy, egyszerűen jelentést teszek, udvariasan és hivatalosan, és közben megtudom, mi folyik itt.</w:t>
      </w:r>
    </w:p>
    <w:p>
      <w:pPr>
        <w:pStyle w:val="Normal"/>
        <w:rPr/>
      </w:pPr>
      <w:r>
        <w:rPr/>
        <w:t>Ben megdermedt, amikor</w:t>
      </w:r>
      <w:r>
        <w:rPr>
          <w:rFonts w:eastAsia="Times New Roman CE" w:cs="Times New Roman CE" w:ascii="Times New Roman CE" w:hAnsi="Times New Roman CE"/>
        </w:rPr>
        <w:t xml:space="preserve"> meglátta a Mulligan őrmester ütött-kopott, zöld, fémből készült íróasztala előtt ülő, remegő, felháborodott férfit.</w:t>
      </w:r>
    </w:p>
    <w:p>
      <w:pPr>
        <w:pStyle w:val="Normal"/>
        <w:rPr/>
      </w:pPr>
      <w:r>
        <w:rPr/>
        <w:t>A kövér, visszataszító Mulligan igazán élvezte ezt a helyzetet. Minden rosszra kapható embernek ismerték.</w:t>
      </w:r>
    </w:p>
    <w:p>
      <w:pPr>
        <w:pStyle w:val="Normal"/>
        <w:rPr/>
      </w:pPr>
      <w:r>
        <w:rPr/>
        <w:t>- Hé, Cole, nézd csak meg, kit kaptam ma el! Egy keresztényt! Fogadni mernék, hogy ismerite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zavartnak tűnt.</w:t>
      </w:r>
    </w:p>
    <w:p>
      <w:pPr>
        <w:pStyle w:val="Normal"/>
        <w:rPr/>
      </w:pPr>
      <w:r>
        <w:rPr/>
        <w:t>- Helló, Tom! Mi történt?</w:t>
      </w:r>
    </w:p>
    <w:p>
      <w:pPr>
        <w:pStyle w:val="Normal"/>
        <w:rPr/>
      </w:pPr>
      <w:r>
        <w:rPr/>
        <w:t>- Gyermekek bántalmazása! - vágott közbe Mulligan. Szemmel láthatóan roppant büszke volt a nagy fogásra. - Egy igazán nagy ügyet csíptünk el.</w:t>
      </w:r>
    </w:p>
    <w:p>
      <w:pPr>
        <w:pStyle w:val="Normal"/>
        <w:rPr/>
      </w:pPr>
      <w:r>
        <w:rPr>
          <w:rFonts w:eastAsia="Times New Roman CE" w:cs="Times New Roman CE" w:ascii="Times New Roman CE" w:hAnsi="Times New Roman CE"/>
        </w:rPr>
        <w:t xml:space="preserve">- Akkor maga sokkal többet tud, mint én! - fakadt ki Tom. Könnyektől vörös szemmel nézett fel Benre. - Ez az őrmester... csak állt ott, amíg odajött egy nő a gyermekvédelemtől, és elvitte Ruthot és Josiah-t, egyszerűen elhurcolták őket a házamból és... - Tom </w:t>
      </w:r>
      <w:r>
        <w:rPr/>
        <w:t>félelmében és harag</w:t>
        <w:softHyphen/>
        <w:t>jában felemelte a hangját: - Tudni akarom, hol vannak.</w:t>
      </w:r>
    </w:p>
    <w:p>
      <w:pPr>
        <w:pStyle w:val="Normal"/>
        <w:rPr/>
      </w:pPr>
      <w:r>
        <w:rPr/>
        <w:t>Mulligan olyan kemény maradt, mint az acél, és gúnyosan nézett Benre.</w:t>
      </w:r>
    </w:p>
    <w:p>
      <w:pPr>
        <w:pStyle w:val="Normal"/>
        <w:rPr/>
      </w:pPr>
      <w:r>
        <w:rPr/>
        <w:t>- Majd megtudod, mit csinált ez a csúszómászó néhány gyerekkel a keresztény iskolában.</w:t>
      </w:r>
    </w:p>
    <w:p>
      <w:pPr>
        <w:pStyle w:val="Normal"/>
        <w:rPr/>
      </w:pPr>
      <w:r>
        <w:rPr/>
        <w:t>Tom felállt.</w:t>
      </w:r>
    </w:p>
    <w:p>
      <w:pPr>
        <w:pStyle w:val="Normal"/>
        <w:rPr/>
      </w:pPr>
      <w:r>
        <w:rPr/>
        <w:t>- Semmit sem követtem el! Nem képes ezt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ön csak le, haver! - Mulligan testi erő dolgában jóval Tom fölött állt, és mindent megtett, hogy ezt ki is mutassa.</w:t>
      </w:r>
    </w:p>
    <w:p>
      <w:pPr>
        <w:pStyle w:val="Normal"/>
        <w:rPr/>
      </w:pPr>
      <w:r>
        <w:rPr>
          <w:rFonts w:eastAsia="Times New Roman CE" w:cs="Times New Roman CE" w:ascii="Times New Roman CE" w:hAnsi="Times New Roman CE"/>
        </w:rPr>
        <w:t>Ben szíve hevesen vert. A keresztény iskola? Bacon’s Cornerben csak egy ilyen működött: a Jó Pásztor Általános Iskola, egy kis hatosztá</w:t>
      </w:r>
      <w:r>
        <w:rPr/>
        <w:t>lyos szolgálat, melyet a...</w:t>
      </w:r>
    </w:p>
    <w:p>
      <w:pPr>
        <w:pStyle w:val="Normal"/>
        <w:rPr/>
      </w:pPr>
      <w:r>
        <w:rPr/>
        <w:t>- Azt hiszem, a gyülekezeted nagy bajban van! - mondta Mulligan B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lenézett Tom Harrisre: ő volt az egyik legszelídebb, legistenfélőbb ember, akit valaha is ismert. A harmincas éveiben járt, sötét, göndör haj és fiatalos arc jellemezte. Ben tudta, hogy ez a férfi nem egyszerűen becsületes, hanem egyenesen sebezhető. Nem létezik! Tom nem követhetett el semmit.</w:t>
      </w:r>
    </w:p>
    <w:p>
      <w:pPr>
        <w:pStyle w:val="Normal"/>
        <w:rPr/>
      </w:pPr>
      <w:r>
        <w:rPr/>
        <w:t>- Tom - kérdezte Ben gyengéden -, tisztában vagy a jogaiddal?</w:t>
      </w:r>
    </w:p>
    <w:p>
      <w:pPr>
        <w:pStyle w:val="Normal"/>
        <w:rPr/>
      </w:pPr>
      <w:r>
        <w:rPr/>
        <w:t>- Nincs letartóztatva! - csettintett az ujjával Mulligan. - Önként jöt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megyek el innen, amíg valami segítséget nem kapok! - fenyegetőzött Tom.</w:t>
      </w:r>
    </w:p>
    <w:p>
      <w:pPr>
        <w:pStyle w:val="Normal"/>
        <w:rPr/>
      </w:pPr>
      <w:r>
        <w:rPr/>
        <w:t>- Addig nem ülhet itt a nyakamon! - felelte Mulligan. - Az állami hivatalnokoknak ki kell vizsgálniuk ezt az ügyet.</w:t>
      </w:r>
    </w:p>
    <w:p>
      <w:pPr>
        <w:pStyle w:val="Normal"/>
        <w:rPr/>
      </w:pPr>
      <w:r>
        <w:rPr>
          <w:rFonts w:eastAsia="Times New Roman CE" w:cs="Times New Roman CE" w:ascii="Times New Roman CE" w:hAnsi="Times New Roman CE"/>
        </w:rPr>
        <w:t xml:space="preserve">- Akkor hívd fel őket! - javasolta </w:t>
      </w:r>
      <w:r>
        <w:rPr/>
        <w:t>Ben.</w:t>
      </w:r>
    </w:p>
    <w:p>
      <w:pPr>
        <w:pStyle w:val="Normal"/>
        <w:rPr/>
      </w:pPr>
      <w:r>
        <w:rPr/>
        <w:t>- Te csak ne szólj bele ebbe, Cole! Mindenki tudja, hogy barátok vagytok. Ennek az ügynek még a közelébe se mehetsz!</w:t>
      </w:r>
    </w:p>
    <w:p>
      <w:pPr>
        <w:pStyle w:val="Normal"/>
        <w:rPr/>
      </w:pPr>
      <w:r>
        <w:rPr/>
        <w:t>- Látni akarom a gyermekeimet! - követelte Tom lassan, tago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a megfelelő embernek mondja.</w:t>
      </w:r>
    </w:p>
    <w:p>
      <w:pPr>
        <w:pStyle w:val="Normal"/>
        <w:rPr/>
      </w:pPr>
      <w:r>
        <w:rPr/>
        <w:t>Tom rászegezte az ujját:</w:t>
      </w:r>
    </w:p>
    <w:p>
      <w:pPr>
        <w:pStyle w:val="Normal"/>
        <w:rPr/>
      </w:pPr>
      <w:r>
        <w:rPr/>
        <w:t xml:space="preserve">- De </w:t>
      </w:r>
      <w:r>
        <w:rPr>
          <w:rFonts w:eastAsia="Times New Roman CE" w:cs="Times New Roman CE" w:ascii="Times New Roman CE" w:hAnsi="Times New Roman CE"/>
        </w:rPr>
        <w:t>maga ott volt! Visszaélt a hatalmával és hagyta, hogy ez a... ez a Bledsoe nevű nő egyszerűen csak bemenjen a házba, mint valami... Gestapo-razzia! Halálra rémítette a gyermekeimet, és betört az otthonomba, maga meg csak végignézte!</w:t>
      </w:r>
    </w:p>
    <w:p>
      <w:pPr>
        <w:pStyle w:val="Normal"/>
        <w:rPr/>
      </w:pPr>
      <w:r>
        <w:rPr/>
        <w:t>Mulligan rezzenés nélkül ül</w:t>
      </w:r>
      <w:r>
        <w:rPr>
          <w:rFonts w:eastAsia="Times New Roman CE" w:cs="Times New Roman CE" w:ascii="Times New Roman CE" w:hAnsi="Times New Roman CE"/>
        </w:rPr>
        <w:t>t a székében, határozottan és egyszerűen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en ide, Tom! Bledsoe jogerős bírói végzéssel rendelkezett, hogy vigye el a gyerekeit a maga ellen tett feljelentés miatt!</w:t>
      </w:r>
    </w:p>
    <w:p>
      <w:pPr>
        <w:pStyle w:val="Normal"/>
        <w:rPr/>
      </w:pPr>
      <w:r>
        <w:rPr/>
        <w:t>Tom elképedt:</w:t>
      </w:r>
    </w:p>
    <w:p>
      <w:pPr>
        <w:pStyle w:val="Normal"/>
        <w:rPr/>
      </w:pPr>
      <w:r>
        <w:rPr/>
        <w:t>- Miféle feljelentés?</w:t>
      </w:r>
    </w:p>
    <w:p>
      <w:pPr>
        <w:pStyle w:val="Normal"/>
        <w:rPr/>
      </w:pPr>
      <w:r>
        <w:rPr/>
        <w:t>- Nem tudom. Kérdezze meg Bledsoe-tó</w:t>
      </w:r>
      <w:r>
        <w:rPr>
          <w:rFonts w:eastAsia="Times New Roman CE" w:cs="Times New Roman CE" w:ascii="Times New Roman CE" w:hAnsi="Times New Roman CE"/>
        </w:rPr>
        <w:t>l! Ez az ő asztala.</w:t>
      </w:r>
    </w:p>
    <w:p>
      <w:pPr>
        <w:pStyle w:val="Normal"/>
        <w:rPr/>
      </w:pPr>
      <w:r>
        <w:rPr/>
        <w:t>- Akkor magának tudnia kell, hogyan lehet kapcsolatba lépni vele.</w:t>
      </w:r>
    </w:p>
    <w:p>
      <w:pPr>
        <w:pStyle w:val="Normal"/>
        <w:rPr/>
      </w:pPr>
      <w:r>
        <w:rPr/>
        <w:t>- Majd utánanézek - vetette közbe 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járt már a munkaidőd? - ordított rá Mulligan.</w:t>
      </w:r>
    </w:p>
    <w:p>
      <w:pPr>
        <w:pStyle w:val="Normal"/>
        <w:rPr/>
      </w:pPr>
      <w:r>
        <w:rPr/>
        <w:t>- Ig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űnés!</w:t>
      </w:r>
    </w:p>
    <w:p>
      <w:pPr>
        <w:pStyle w:val="Normal"/>
        <w:rPr/>
      </w:pPr>
      <w:r>
        <w:rPr/>
        <w:t>Bennek engedelmeskednie kellett.</w:t>
      </w:r>
    </w:p>
    <w:p>
      <w:pPr>
        <w:pStyle w:val="Normal"/>
        <w:rPr/>
      </w:pPr>
      <w:r>
        <w:rPr/>
        <w:t>- Tom, majd hívj fel! - mondta, és megfordult, hogy táv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 rendőrségi rádió bekapcsolt. Hangjától mindig megáll az idő a rendőrségen, mert mindenki mindent abbahagy, hogy hallja az adást.</w:t>
      </w:r>
    </w:p>
    <w:p>
      <w:pPr>
        <w:pStyle w:val="Normal"/>
        <w:rPr/>
      </w:pPr>
      <w:r>
        <w:rPr/>
        <w:t>- Bacon’s Corner! Bacon’s Corner! Állítólag egy holttestet találtak Fred Pot</w:t>
      </w:r>
      <w:r>
        <w:rPr>
          <w:rFonts w:eastAsia="Times New Roman CE" w:cs="Times New Roman CE" w:ascii="Times New Roman CE" w:hAnsi="Times New Roman CE"/>
        </w:rPr>
        <w:t>ter farmján, a délnyugati 197. utca 12947-ben. A helyszínelők már el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úgy ugrott fel a székéből, hogy az hátradőlt, és nagy robajjal nekicsapódott a falnak.</w:t>
      </w:r>
    </w:p>
    <w:p>
      <w:pPr>
        <w:pStyle w:val="Normal"/>
        <w:rPr/>
      </w:pPr>
      <w:r>
        <w:rPr/>
        <w:t>- Hol van Leonard? Itt van már? - Megszólalt a telefon. - Már csak ez hiányzott! A baj soha nem jár egyedül. Vedd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odasietett a bejáratnál lévő pul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érfi és egy nő ült a várakozásra kijelölt helyen. Ben felismerte a férfit: John Ziegler volt, a Hampton Megye Csillaga riportere. Mindig bűnügyek után szimatolt, és állandóan a rendőr</w:t>
        <w:softHyphen/>
        <w:t>ségi épület környékén lófrált. A nő nyilvánvalóan fényképész lehetett. Ziegler jegyzettömböt tartott a kezében, és láthatóan mindent lefirkantott, amit hallott!</w:t>
      </w:r>
    </w:p>
    <w:p>
      <w:pPr>
        <w:pStyle w:val="Normal"/>
        <w:rPr/>
      </w:pPr>
      <w:r>
        <w:rPr/>
        <w:t>A telefon újból megcsörrent.</w:t>
      </w:r>
    </w:p>
    <w:p>
      <w:pPr>
        <w:pStyle w:val="Normal"/>
        <w:rPr/>
      </w:pPr>
      <w:r>
        <w:rPr/>
        <w:t>Ben egyfolytában erre az alávaló emberre meredt, mialatt megfogta a kagy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őrség. - A vonal másik végéről egy kétségbeesett hang hallatszott. - Kérem, asszonyom, nyugodjon meg!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cilia Potter telefonált. Már felhívta a 911-et, csak meg akart győződni arról, hogy valóban kimennek a rendőrök.</w:t>
      </w:r>
    </w:p>
    <w:p>
      <w:pPr>
        <w:pStyle w:val="Normal"/>
        <w:rPr/>
      </w:pPr>
      <w:r>
        <w:rPr/>
        <w:t>Ben tudta, hol található ez a farm.</w:t>
      </w:r>
    </w:p>
    <w:p>
      <w:pPr>
        <w:pStyle w:val="Normal"/>
        <w:rPr/>
      </w:pPr>
      <w:r>
        <w:rPr/>
        <w:t>- Éppen most vettük rádión. Azonnal ott leszünk - mondta a telefonba.</w:t>
      </w:r>
    </w:p>
    <w:p>
      <w:pPr>
        <w:pStyle w:val="Normal"/>
        <w:rPr/>
      </w:pPr>
      <w:r>
        <w:rPr/>
        <w:t>Ez túl sok, nem mehetek most haza! - gondolta.</w:t>
      </w:r>
    </w:p>
    <w:p>
      <w:pPr>
        <w:pStyle w:val="Normal"/>
        <w:rPr/>
      </w:pPr>
      <w:r>
        <w:rPr/>
        <w:t>Kinyílt a hátsó ajtó.</w:t>
      </w:r>
    </w:p>
    <w:p>
      <w:pPr>
        <w:pStyle w:val="Normal"/>
        <w:rPr/>
      </w:pPr>
      <w:r>
        <w:rPr/>
        <w:t>- Megjött Leonard - jelentette Ben.</w:t>
      </w:r>
    </w:p>
    <w:p>
      <w:pPr>
        <w:pStyle w:val="Normal"/>
        <w:rPr/>
      </w:pPr>
      <w:r>
        <w:rPr/>
        <w:t>Leonard Jackson éjszakára lépett szolgálatba.</w:t>
      </w:r>
      <w:r>
        <w:rPr>
          <w:rFonts w:eastAsia="Times New Roman CE" w:cs="Times New Roman CE" w:ascii="Times New Roman CE" w:hAnsi="Times New Roman CE"/>
        </w:rPr>
        <w:t xml:space="preserve"> Csendes, sovány, gyors járású férfi volt, a negyvenes éveit taposta, régi bútordarabnak számított már. Mulligan szinte elgázolta őt, amikor kirohant irodájából.</w:t>
      </w:r>
    </w:p>
    <w:p>
      <w:pPr>
        <w:pStyle w:val="Normal"/>
        <w:rPr/>
      </w:pPr>
      <w:r>
        <w:rPr/>
        <w:t>- Menjünk, Leonard! Öngyilkosság a Potter-farmon!</w:t>
      </w:r>
    </w:p>
    <w:p>
      <w:pPr>
        <w:pStyle w:val="Normal"/>
        <w:rPr/>
      </w:pPr>
      <w:r>
        <w:rPr/>
        <w:t>- A Potter-farmon? - kérdezett vissza.</w:t>
      </w:r>
    </w:p>
    <w:p>
      <w:pPr>
        <w:pStyle w:val="Normal"/>
        <w:rPr/>
      </w:pPr>
      <w:r>
        <w:rPr/>
        <w:t>Leona</w:t>
      </w:r>
      <w:r>
        <w:rPr>
          <w:rFonts w:eastAsia="Times New Roman CE" w:cs="Times New Roman CE" w:ascii="Times New Roman CE" w:hAnsi="Times New Roman CE"/>
        </w:rPr>
        <w:t>rd Potterék közül egyikükről sem tudta elképzelni, hogy képes lenne ilyesmire.</w:t>
      </w:r>
    </w:p>
    <w:p>
      <w:pPr>
        <w:pStyle w:val="Normal"/>
        <w:rPr/>
      </w:pPr>
      <w:r>
        <w:rPr/>
        <w:t>Ben egy kissé tanácstalanná vált a másik üggyel kapcsolatban.</w:t>
      </w:r>
    </w:p>
    <w:p>
      <w:pPr>
        <w:pStyle w:val="Normal"/>
        <w:rPr/>
      </w:pPr>
      <w:r>
        <w:rPr/>
        <w:t>- Mi legyen John Zieglerrel?</w:t>
      </w:r>
    </w:p>
    <w:p>
      <w:pPr>
        <w:pStyle w:val="Normal"/>
        <w:rPr/>
      </w:pPr>
      <w:r>
        <w:rPr/>
        <w:t>Mulligan az újságíróra pillantott, elkezdett átkozódni, és körülnézett.</w:t>
      </w:r>
    </w:p>
    <w:p>
      <w:pPr>
        <w:pStyle w:val="Normal"/>
        <w:rPr/>
      </w:pPr>
      <w:r>
        <w:rPr>
          <w:rFonts w:eastAsia="Times New Roman CE" w:cs="Times New Roman CE" w:ascii="Times New Roman CE" w:hAnsi="Times New Roman CE"/>
        </w:rPr>
        <w:t>- Harris! Tűnj</w:t>
      </w:r>
      <w:r>
        <w:rPr/>
        <w:t>ön el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kilépett az irodából, és megpróbált nem ellenkezni. Mulligan a bejáratnál lévő iroda felé tessékelte őt.</w:t>
      </w:r>
    </w:p>
    <w:p>
      <w:pPr>
        <w:pStyle w:val="Normal"/>
        <w:rPr/>
      </w:pPr>
      <w:r>
        <w:rPr/>
        <w:t>- Üljön le ezekhez a kedves emberekhez! Beszélni akarnak magával! Leonard, a riadókocsival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segélykérően nézett Be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is látták, amikor az a nő elvitte a gyerekeket. Le is fényképezték a történteket!</w:t>
      </w:r>
    </w:p>
    <w:p>
      <w:pPr>
        <w:pStyle w:val="Normal"/>
        <w:rPr/>
      </w:pPr>
      <w:r>
        <w:rPr/>
        <w:t>Ben érezte, hogy indulatai kezdenek felkavar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m, semmit sem kell mondanod ezeknek. Hagyd őket a fenébe, és menj haza!</w:t>
      </w:r>
    </w:p>
    <w:p>
      <w:pPr>
        <w:pStyle w:val="Normal"/>
        <w:rPr/>
      </w:pPr>
      <w:r>
        <w:rPr/>
        <w:t>Mulligan megláthatott valamit, ami nem tetszett neki.</w:t>
      </w:r>
    </w:p>
    <w:p>
      <w:pPr>
        <w:pStyle w:val="Normal"/>
        <w:rPr/>
      </w:pPr>
      <w:r>
        <w:rPr/>
        <w:t>- Cole, te is velünk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onard már indulásra készen állt. Mulligan megmarkolta sapkáját és kabátját. A riporter és a nő már felkelt a padról, és mindketten Tom felé fordultak.</w:t>
      </w:r>
    </w:p>
    <w:p>
      <w:pPr>
        <w:pStyle w:val="Normal"/>
        <w:rPr/>
      </w:pPr>
      <w:r>
        <w:rPr/>
        <w:t>Ben megkérdezte:</w:t>
      </w:r>
    </w:p>
    <w:p>
      <w:pPr>
        <w:pStyle w:val="Normal"/>
        <w:rPr/>
      </w:pPr>
      <w:r>
        <w:rPr/>
        <w:t>- Tom távozhat?</w:t>
      </w:r>
    </w:p>
    <w:p>
      <w:pPr>
        <w:pStyle w:val="Normal"/>
        <w:rPr/>
      </w:pPr>
      <w:r>
        <w:rPr/>
        <w:t>Mulligan csak bámult, hogy lehet ilyet kérdezni.</w:t>
      </w:r>
    </w:p>
    <w:p>
      <w:pPr>
        <w:pStyle w:val="Normal"/>
        <w:rPr/>
      </w:pPr>
      <w:r>
        <w:rPr/>
        <w:t>- Cole, a saját lábán jött ide, ugyanígy ki is mehet innen. Hallja, Harris?</w:t>
      </w:r>
    </w:p>
    <w:p>
      <w:pPr>
        <w:pStyle w:val="Normal"/>
        <w:rPr/>
      </w:pPr>
      <w:r>
        <w:rPr/>
        <w:t>Ben halkan megszólalt:</w:t>
      </w:r>
    </w:p>
    <w:p>
      <w:pPr>
        <w:pStyle w:val="Normal"/>
        <w:rPr/>
      </w:pPr>
      <w:r>
        <w:rPr/>
        <w:t>- Tom, menj el innen! Senkivel sem vagy köteles beszélni.</w:t>
      </w:r>
    </w:p>
    <w:p>
      <w:pPr>
        <w:pStyle w:val="Normal"/>
        <w:rPr/>
      </w:pPr>
      <w:r>
        <w:rPr/>
        <w:t>Mulligan rámordult:</w:t>
      </w:r>
    </w:p>
    <w:p>
      <w:pPr>
        <w:pStyle w:val="Normal"/>
        <w:rPr/>
      </w:pPr>
      <w:r>
        <w:rPr/>
        <w:t>- Kész vagy már, Cole? Gyerünk, menjünk már!</w:t>
      </w:r>
    </w:p>
    <w:p>
      <w:pPr>
        <w:pStyle w:val="Normal"/>
        <w:rPr/>
      </w:pPr>
      <w:r>
        <w:rPr/>
        <w:t>Ben egy szikrányit sem örült, de hát a parancs az parancs. Újból az ajtó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megemelte a sapkáját John Ziegler és a fényképésznő felé.</w:t>
      </w:r>
    </w:p>
    <w:p>
      <w:pPr>
        <w:pStyle w:val="Normal"/>
        <w:rPr/>
      </w:pPr>
      <w:r>
        <w:rPr/>
        <w:t>- Helyezzék magukat kényelembe! Körülbelül egy óra múlva visszajövünk, és lesz közölnivalóm az önök számára.</w:t>
      </w:r>
    </w:p>
    <w:p>
      <w:pPr>
        <w:pStyle w:val="Normal"/>
        <w:rPr/>
      </w:pPr>
      <w:r>
        <w:rPr/>
        <w:t>- Majd felhívlak, Tom - köszönt el Ben, azzal Mulligan és Leonard után indult.</w:t>
      </w:r>
    </w:p>
    <w:p>
      <w:pPr>
        <w:pStyle w:val="Normal"/>
        <w:rPr/>
      </w:pPr>
      <w:r>
        <w:rPr/>
        <w:t>Mulligan a válla fölött dörmögött hátra, miközben az autók felé mentek:</w:t>
      </w:r>
    </w:p>
    <w:p>
      <w:pPr>
        <w:pStyle w:val="Normal"/>
        <w:rPr/>
      </w:pPr>
      <w:r>
        <w:rPr>
          <w:rFonts w:eastAsia="Times New Roman CE" w:cs="Times New Roman CE" w:ascii="Times New Roman CE" w:hAnsi="Times New Roman CE"/>
        </w:rPr>
        <w:t>- Nem hagylak itt azzal a keresztény haveroddal, nem én. Ha szolgálatban vagy, akkor dolgozol, azt teszed, amit mondok, és nem csinálsz semmi zűrt. Nincs szükségünk arra, hogy két fanat</w:t>
      </w:r>
      <w:r>
        <w:rPr/>
        <w:t>ikus itt összejövetelt tartson, tisztelt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visszament Mulligan irodájába a kabátjáért, majd újból belépett az első szobába.</w:t>
      </w:r>
    </w:p>
    <w:p>
      <w:pPr>
        <w:pStyle w:val="Normal"/>
        <w:rPr/>
      </w:pPr>
      <w:r>
        <w:rPr/>
        <w:t>John Ziegler odalépett közvetlenül elé, és elállta az útját.</w:t>
      </w:r>
    </w:p>
    <w:p>
      <w:pPr>
        <w:pStyle w:val="Normal"/>
        <w:rPr/>
      </w:pPr>
      <w:r>
        <w:rPr/>
        <w:t>- Bocsásson meg! - szólalt meg Tom, miközben megpróbálta kikerülni.</w:t>
      </w:r>
    </w:p>
    <w:p>
      <w:pPr>
        <w:pStyle w:val="Normal"/>
        <w:rPr/>
      </w:pPr>
      <w:r>
        <w:rPr/>
        <w:t>John ragaszkodott a beszélgetéshez.</w:t>
      </w:r>
    </w:p>
    <w:p>
      <w:pPr>
        <w:pStyle w:val="Normal"/>
        <w:rPr/>
      </w:pPr>
      <w:r>
        <w:rPr/>
        <w:t>- John Ziegler vagyok, a Hampton Megye Csillagától...</w:t>
      </w:r>
    </w:p>
    <w:p>
      <w:pPr>
        <w:pStyle w:val="Normal"/>
        <w:rPr/>
      </w:pPr>
      <w:r>
        <w:rPr/>
        <w:t>- Tudom, láttam magukat a házamnál - jegyezte meg Tom kurtán.</w:t>
      </w:r>
    </w:p>
    <w:p>
      <w:pPr>
        <w:pStyle w:val="Normal"/>
        <w:rPr/>
      </w:pPr>
      <w:r>
        <w:rPr/>
        <w:t>- Mr. Harris, mit válaszol ezekre a vádakra?</w:t>
      </w:r>
    </w:p>
    <w:p>
      <w:pPr>
        <w:pStyle w:val="Normal"/>
        <w:rPr/>
      </w:pPr>
      <w:r>
        <w:rPr/>
        <w:t>- Miféle vádakra? Még csak nem is tudom, miért történt ez az egész!</w:t>
      </w:r>
    </w:p>
    <w:p>
      <w:pPr>
        <w:pStyle w:val="Normal"/>
        <w:rPr/>
      </w:pPr>
      <w:r>
        <w:rPr/>
        <w:t>- Gondolja, hogy ez ártani fog a keresztény iskolának?</w:t>
      </w:r>
    </w:p>
    <w:p>
      <w:pPr>
        <w:pStyle w:val="Normal"/>
        <w:rPr/>
      </w:pPr>
      <w:r>
        <w:rPr/>
        <w:t>- Nem tudom.</w:t>
      </w:r>
    </w:p>
    <w:p>
      <w:pPr>
        <w:pStyle w:val="Normal"/>
        <w:rPr/>
      </w:pPr>
      <w:r>
        <w:rPr/>
        <w:t>- Tagadja, hogy a keresztény iskolában bántalmazták a gyere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kérdéstől Tomban meghűlt a vér. Ez valóban zavarba 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gadja a vádakat? - kérdezte erőszakosan Ziegler.</w:t>
      </w:r>
    </w:p>
    <w:p>
      <w:pPr>
        <w:pStyle w:val="Normal"/>
        <w:rPr/>
      </w:pPr>
      <w:r>
        <w:rPr/>
        <w:t>Tom végre visszanyerte a hangját:</w:t>
      </w:r>
    </w:p>
    <w:p>
      <w:pPr>
        <w:pStyle w:val="Normal"/>
        <w:rPr/>
      </w:pPr>
      <w:r>
        <w:rPr/>
        <w:t>- Nem tudok semmiféle vádról.</w:t>
      </w:r>
    </w:p>
    <w:p>
      <w:pPr>
        <w:pStyle w:val="Normal"/>
        <w:rPr/>
      </w:pPr>
      <w:r>
        <w:rPr/>
        <w:t>Ziegler gyorsan leírta.</w:t>
      </w:r>
    </w:p>
    <w:p>
      <w:pPr>
        <w:pStyle w:val="Normal"/>
        <w:rPr/>
      </w:pPr>
      <w:r>
        <w:rPr/>
        <w:t>- Hogyan reagált a családja?</w:t>
      </w:r>
    </w:p>
    <w:p>
      <w:pPr>
        <w:pStyle w:val="Normal"/>
        <w:rPr/>
      </w:pPr>
      <w:r>
        <w:rPr/>
        <w:t xml:space="preserve">- Azonkívül, hogy </w:t>
      </w:r>
      <w:r>
        <w:rPr>
          <w:rFonts w:eastAsia="Times New Roman CE" w:cs="Times New Roman CE" w:ascii="Times New Roman CE" w:hAnsi="Times New Roman CE"/>
        </w:rPr>
        <w:t>a gyermekeim halálra rémültek? - A nő fényképezőgépe kattogni kezdett. - Hé,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képezőgép tovább kattogott. Ziegler felvonta a szemöldökét.</w:t>
      </w:r>
    </w:p>
    <w:p>
      <w:pPr>
        <w:pStyle w:val="Normal"/>
        <w:rPr/>
      </w:pPr>
      <w:r>
        <w:rPr/>
        <w:t>- Úgy tudom, ön özvegy. Egyedül él otthonában a gyermekeivel?</w:t>
      </w:r>
    </w:p>
    <w:p>
      <w:pPr>
        <w:pStyle w:val="Normal"/>
        <w:rPr/>
      </w:pPr>
      <w:r>
        <w:rPr/>
        <w:t>Tom felháborodott:</w:t>
      </w:r>
    </w:p>
    <w:p>
      <w:pPr>
        <w:pStyle w:val="Normal"/>
        <w:rPr/>
      </w:pPr>
      <w:r>
        <w:rPr/>
        <w:t>- Nincs több mondanivalóm! Távozom. Jó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iegler még egy kérdést feltett Tomnak, amint szorosan követték őt az ajtó felé:</w:t>
      </w:r>
    </w:p>
    <w:p>
      <w:pPr>
        <w:pStyle w:val="Normal"/>
        <w:rPr/>
      </w:pPr>
      <w:r>
        <w:rPr/>
        <w:t>- Az állam az ön gyermekeit is lehetséges áldozatoknak tekinti?</w:t>
      </w:r>
    </w:p>
    <w:p>
      <w:pPr>
        <w:pStyle w:val="Normal"/>
        <w:rPr/>
      </w:pPr>
      <w:r>
        <w:rPr/>
        <w:t>Tom felrántotta az ajtót, és egy pillanatra rájuk meredt.</w:t>
      </w:r>
    </w:p>
    <w:p>
      <w:pPr>
        <w:pStyle w:val="Normal"/>
        <w:rPr/>
      </w:pPr>
      <w:r>
        <w:rPr>
          <w:rFonts w:eastAsia="Times New Roman CE" w:cs="Times New Roman CE" w:ascii="Times New Roman CE" w:hAnsi="Times New Roman CE"/>
        </w:rPr>
        <w:t xml:space="preserve">A fényképezőgép elkapta </w:t>
      </w:r>
      <w:r>
        <w:rPr/>
        <w:t>dühös arckifejezését. Ziegler elégedetten mosolygott:</w:t>
      </w:r>
    </w:p>
    <w:p>
      <w:pPr>
        <w:pStyle w:val="Normal"/>
        <w:rPr/>
      </w:pPr>
      <w:r>
        <w:rPr/>
        <w:t>- Nagyon köszönjük, Mr. Harris!</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ca túloldalán, annak az épületnek a tetején, amelyben Bacon’s Corner könyvtára és egy ajándéküzlet működött, Kétségbeesés ült a búskomorság szennyének reménytelen megtestesí</w:t>
        <w:softHyphen/>
        <w:t>tőjeként. Nyöszörgött sebei miatt, és a két gyorsan távolodó rendőrautót figyelte.</w:t>
      </w:r>
    </w:p>
    <w:p>
      <w:pPr>
        <w:pStyle w:val="Normal"/>
        <w:rPr/>
      </w:pPr>
      <w:r>
        <w:rPr/>
        <w:t>- Ott mennek, ott mennek! Most mit t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aságában helyet foglalt néhány további sötét szellem. Meglehetősen rossz hangulatban voltak, dörmögtek, sziszegtek és nyáladzottak nyugtalanságukban. A kísértőknek, zaklatók</w:t>
        <w:softHyphen/>
        <w:t>nak és megtévesztőknek egy meglehetősen vegyes társaságát alkották, erejük és létszámuk igencsak megfogyatkozott, és a kínok kínját szenvedték társaik közelmúltbeli rettenetes veresége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beesés hű maradt nev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szett, elveszett, minden elveszett! Legjobbjaink megsemmisültek, mindenkit legyőztek, kivéve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e egy erős ütéstől vállához csap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már abba a nyavalygást! Rosszul vagyok tőle!</w:t>
      </w:r>
    </w:p>
    <w:p>
      <w:pPr>
        <w:pStyle w:val="Normal"/>
        <w:rPr/>
      </w:pPr>
      <w:r>
        <w:rPr/>
        <w:t>- Terga, fejedelmem, te nem voltál ott!</w:t>
      </w:r>
    </w:p>
    <w:p>
      <w:pPr>
        <w:pStyle w:val="Normal"/>
        <w:rPr/>
      </w:pPr>
      <w:r>
        <w:rPr>
          <w:rFonts w:eastAsia="Times New Roman CE" w:cs="Times New Roman CE" w:ascii="Times New Roman CE" w:hAnsi="Times New Roman CE"/>
        </w:rPr>
        <w:t>Terga, Bacon’s Corner fejedelme egy nyálkás varangyhoz hasonlított. Ijesztően nézett ki, drót</w:t>
        <w:softHyphen/>
        <w:t>szerű, fekete haja az égnek meredt, sárga szemei forogtak. Fel volt háborodva, és egyfolytában vakarta bütykös fejét, amely viszketett frusztrálts</w:t>
      </w:r>
      <w:r>
        <w:rPr/>
        <w:t>á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udarccal végződött. Megmutattátok, milyen tehetetlenek vagytok.</w:t>
      </w:r>
    </w:p>
    <w:p>
      <w:pPr>
        <w:pStyle w:val="Normal"/>
        <w:rPr/>
      </w:pPr>
      <w:r>
        <w:rPr/>
        <w:t>Gyilkosság azonnal tiltako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zzeg, ha a küldetés sikerrel jár, nem kétséges, hogy te dicsérted volna meg először!</w:t>
      </w:r>
    </w:p>
    <w:p>
      <w:pPr>
        <w:pStyle w:val="Normal"/>
        <w:rPr/>
      </w:pPr>
      <w:r>
        <w:rPr/>
        <w:t>- Én ilyet nem mondtam, és soha nem is fogok kiejteni a számon!</w:t>
      </w:r>
    </w:p>
    <w:p>
      <w:pPr>
        <w:pStyle w:val="Normal"/>
        <w:rPr/>
      </w:pPr>
      <w:r>
        <w:rPr/>
        <w:t>Megtévesztés megpróbálta tárgyilagosan felmérni a katasztrofális vere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pataink jól kezdték, és biztos vagyok abban, hogy vitézül harcoltak... de a szentek imái erősebbek. A Mennyei Sereg erősebb. Készen várták harcosainkat. Súlyosan alábecsültük számukat és erejüket. Ilyen egyszerű a dolog.</w:t>
      </w:r>
    </w:p>
    <w:p>
      <w:pPr>
        <w:pStyle w:val="Normal"/>
        <w:rPr/>
      </w:pPr>
      <w:r>
        <w:rPr>
          <w:rFonts w:eastAsia="Times New Roman CE" w:cs="Times New Roman CE" w:ascii="Times New Roman CE" w:hAnsi="Times New Roman CE"/>
        </w:rPr>
        <w:t>Terga megpördült, és Megtévesztésre meredt. Gyűlölte ezeket a szavakat, ugyanakkor tudta, hogy a ravasz démon meglehetősen pontosan fogalmazott. Fel-alá mászkált, miközben meg</w:t>
        <w:softHyphen/>
        <w:t>próbálta felfogni a tör</w:t>
      </w:r>
      <w:r>
        <w:rPr/>
        <w:t>tén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ámadtuk Tom Harrist és az iskolát! Strongman terve most bontakozik ki. Most fejlődik ki. Ti meg vereségről panaszkodtok, és azt mondjátok, hogy a Terv meg fog bukni, és mindez emiatt a... emiatt a nő miatt?</w:t>
      </w:r>
    </w:p>
    <w:p>
      <w:pPr>
        <w:pStyle w:val="Normal"/>
        <w:rPr/>
      </w:pPr>
      <w:r>
        <w:rPr/>
        <w:t>Megtévesztés elgondolkodott ezen a kérdésen, majd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 precíz helyzetértékelésnek tűnik.</w:t>
      </w:r>
    </w:p>
    <w:p>
      <w:pPr>
        <w:pStyle w:val="Normal"/>
        <w:rPr/>
      </w:pPr>
      <w:r>
        <w:rPr/>
        <w:t>Terga felnézett az égre, és félelmében meg szorult helyzetében jajveszéke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sztító megnyúz minket ezért! Aki nem esett el a csatában, az majd az ő kardjától pusztul el! - Számba vette a körülötte lévő démonokat, de még annyit sem talált, mint amennyire számított. - Hol van Gyűlö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emmisült! - válaszolták kórusban. - Az első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rőszak?</w:t>
      </w:r>
    </w:p>
    <w:p>
      <w:pPr>
        <w:pStyle w:val="Normal"/>
        <w:rPr/>
      </w:pPr>
      <w:r>
        <w:rPr/>
        <w:t>- Feltételezem, hogy a mélységben van, láncra verve - felelte Megtévesz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zsiság? Kéjvágy? Nemi erőszak?</w:t>
      </w:r>
    </w:p>
    <w:p>
      <w:pPr>
        <w:pStyle w:val="Normal"/>
        <w:rPr/>
      </w:pPr>
      <w:r>
        <w:rPr/>
        <w:t>De démonai csak üres pillantásokkal pislogtak. Elnézett a város fölött, és feje rángatózni kezdett. Nem bírta felfogni azt, 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ilyen egyszerű feladat... Egy egyszerű kis gyilkosság... Valamennyien csináltunk már ilyet ezelőtt...</w:t>
      </w:r>
    </w:p>
    <w:p>
      <w:pPr>
        <w:pStyle w:val="Normal"/>
        <w:rPr/>
      </w:pPr>
      <w:r>
        <w:rPr/>
        <w:t>Kétségbeesés felnyögött:</w:t>
      </w:r>
    </w:p>
    <w:p>
      <w:pPr>
        <w:pStyle w:val="Normal"/>
        <w:rPr/>
      </w:pPr>
      <w:r>
        <w:rPr/>
        <w:t>- Ha Strongman erre rá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rr! Kétségbeesés feje most a másik vállának ütközött Terga ütésétől.</w:t>
      </w:r>
    </w:p>
    <w:p>
      <w:pPr>
        <w:pStyle w:val="Normal"/>
        <w:rPr/>
      </w:pPr>
      <w:r>
        <w:rPr/>
        <w:t>- Meg kell tudnia! - szólt közbe Varázslás.</w:t>
      </w:r>
    </w:p>
    <w:p>
      <w:pPr>
        <w:pStyle w:val="Normal"/>
        <w:rPr/>
      </w:pPr>
      <w:r>
        <w:rPr/>
        <w:t>- Akkor menj, és mondd meg neki magad!</w:t>
      </w:r>
    </w:p>
    <w:p>
      <w:pPr>
        <w:pStyle w:val="Normal"/>
        <w:rPr/>
      </w:pPr>
      <w:r>
        <w:rPr/>
        <w:t>Varázslás elnémult, remélve</w:t>
      </w:r>
      <w:r>
        <w:rPr>
          <w:rFonts w:eastAsia="Times New Roman CE" w:cs="Times New Roman CE" w:ascii="Times New Roman CE" w:hAnsi="Times New Roman CE"/>
        </w:rPr>
        <w:t>, hogy más démonok is megszólalnak. Terga hirtelen elkapta Két</w:t>
        <w:softHyphen/>
        <w:t>ség</w:t>
        <w:softHyphen/>
        <w:t>beesés ráncos bőrét, és úgy tartotta a démont a kezében, mint valami zsákm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lesz a mi hírnökünk!</w:t>
      </w:r>
    </w:p>
    <w:p>
      <w:pPr>
        <w:pStyle w:val="Normal"/>
        <w:rPr/>
      </w:pPr>
      <w:r>
        <w:rPr/>
        <w:t>Nagy éljenzésben törtek ki, karmaik csattogtak a tapstól.</w:t>
      </w:r>
    </w:p>
    <w:p>
      <w:pPr>
        <w:pStyle w:val="Normal"/>
        <w:rPr/>
      </w:pPr>
      <w:r>
        <w:rPr/>
        <w:t>- Ne... ne küldjetek Strongmanhez! - jajgatott Kétségbeesés. - Egy verés nem volt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j már! - mondta Terga. - Különben Strongmantől kapod a követk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beesés idétlenül csapkodott szárnyaival a levegőben. Egyik szárnya még mindig sérülten lekonyult.</w:t>
      </w:r>
    </w:p>
    <w:p>
      <w:pPr>
        <w:pStyle w:val="Normal"/>
        <w:rPr/>
      </w:pPr>
      <w:r>
        <w:rPr/>
        <w:t>- Eredj! - utasíto</w:t>
      </w:r>
      <w:r>
        <w:rPr>
          <w:rFonts w:eastAsia="Times New Roman CE" w:cs="Times New Roman CE" w:ascii="Times New Roman CE" w:hAnsi="Times New Roman CE"/>
        </w:rPr>
        <w:t>tta Terga. - És igyekezz! - Kétségbeesés elsietett. Távozás közben egy</w:t>
        <w:softHyphen/>
        <w:t>folytában jajgatott és siránkozott. - És ha ezzel végeztél, akkor menj vissza ahhoz a nőhöz, és tedd a dolgodat!</w:t>
      </w:r>
    </w:p>
    <w:p>
      <w:pPr>
        <w:pStyle w:val="Normal"/>
        <w:rPr/>
      </w:pPr>
      <w:r>
        <w:rPr/>
        <w:t>Terga vihogó hangokat hallott és hátrafordult. Néhány kicsi szellem guggo</w:t>
      </w:r>
      <w:r>
        <w:rPr>
          <w:rFonts w:eastAsia="Times New Roman CE" w:cs="Times New Roman CE" w:ascii="Times New Roman CE" w:hAnsi="Times New Roman CE"/>
        </w:rPr>
        <w:t>lt ott, őt nézték. Elcsíp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 kezdte Terga, és a tetőn látszott a szájából kifolyt nyálka. - Félelem, Halál és Őrültség, hárman annak a nőnek a kedvencei közül! Lustálkodunk, lustálkodunk?</w:t>
      </w:r>
    </w:p>
    <w:p>
      <w:pPr>
        <w:pStyle w:val="Normal"/>
        <w:rPr/>
      </w:pPr>
      <w:r>
        <w:rPr/>
        <w:t>A három démon bután nézett egymásra.</w:t>
      </w:r>
    </w:p>
    <w:p>
      <w:pPr>
        <w:pStyle w:val="Normal"/>
        <w:rPr/>
      </w:pPr>
      <w:r>
        <w:rPr/>
        <w:t>- Vissza a helyetekre! Menjetek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riasztott galambokként rebbentek fel, és erőlködve emelkedtek egyre magasabbra.</w:t>
      </w:r>
    </w:p>
    <w:p>
      <w:pPr>
        <w:pStyle w:val="Normal"/>
        <w:rPr/>
      </w:pPr>
      <w:r>
        <w:rPr/>
        <w:t>Terga még mindig nem érzett elégedettséget. Szárnyaival pofon vágott néhány démont.</w:t>
      </w:r>
    </w:p>
    <w:p>
      <w:pPr>
        <w:pStyle w:val="Normal"/>
        <w:rPr/>
      </w:pPr>
      <w:r>
        <w:rPr/>
        <w:t>- Ti is! Valamennyien! Találjátok meg! Kínozzátok! Terrorizáljátok! Az</w:t>
      </w:r>
      <w:r>
        <w:rPr>
          <w:rFonts w:eastAsia="Times New Roman CE" w:cs="Times New Roman CE" w:ascii="Times New Roman CE" w:hAnsi="Times New Roman CE"/>
        </w:rPr>
        <w:t>t akarjátok, hogy Pusztító hasznavehetetlen naplopóknak nézzen titeket? Hozzátok helyre a baklövéseteket! Pusztítsátok el azt a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gő megtelt kiabálással és szárnycsapkodás zajával. Terga eltakarta a fejét, hogy megvédje magát a szárnyak hegyes karmaitól. Pillanatok múlva eltűntek. Terga lenézett az utcára - arra az útra, amelyen Potterék farmjára haladtak a rendőrségi au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ünk nem azt fogja találni, mint amire számított - dörm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sötétedett, amikor a két rendőrségi autó surrogó kerekekkel végigment a Potterék házához vezető, sóderrel felszórt bekötőúton. A helyszínelő kocsi már ott állt, az ajtók nyitva maradtak, a megkülönböztető jelzés fényei villogtak. Fred és Cecilia a tágas verandán egymást szorosan átölelve várták a rendőröket. Erősek és edzettek voltak, de ez az este szemmel láthatóan megvisel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rátaposott a fékre, és látványosan, enyhén kifarolva állt meg a laza sóderen. Majd kiugrott az autóból, még éppen időben, hogy istenként jelenjen meg a porfelhőn keresztül, melyet felkavart. Leonard megvárta, amíg a porfelhő eloszlott, és csak azután szállt ki - nem akarta, hogy az ülések porosak legyenek, amikor majd visszaül az autóba.</w:t>
      </w:r>
    </w:p>
    <w:p>
      <w:pPr>
        <w:pStyle w:val="Normal"/>
        <w:rPr/>
      </w:pPr>
      <w:r>
        <w:rPr>
          <w:rFonts w:eastAsia="Times New Roman CE" w:cs="Times New Roman CE" w:ascii="Times New Roman CE" w:hAnsi="Times New Roman CE"/>
        </w:rPr>
        <w:t>Ben óvatosan állt meg az első autó mögött, és nyugodtan, hivatalos stílusban szá</w:t>
      </w:r>
      <w:r>
        <w:rPr/>
        <w:t>llt ki. Fokozottan uralkodott magán, mert tisztában volt azzal, hogy az érzelmei borotvaélen tánc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már az egyik igazságügyi orvosszakértővel beszélgetett. A tényállásról kérdezős</w:t>
        <w:softHyphen/>
        <w:t>ködött. Az orvos éppen akkor lépett ki a mező túlsó oldalán álló kis farmépületből. Ben látta, hogy még két elemlámpa fénye pásztázza a sötétséget. Ezt leszámítva teljes sötétség uralko</w:t>
        <w:softHyphen/>
        <w:t>dott.</w:t>
      </w:r>
    </w:p>
    <w:p>
      <w:pPr>
        <w:pStyle w:val="Normal"/>
        <w:rPr/>
      </w:pPr>
      <w:r>
        <w:rPr/>
        <w:t>- Meghalt - mondta az orvos. - Már legalább egy órája halott.</w:t>
      </w:r>
    </w:p>
    <w:p>
      <w:pPr>
        <w:pStyle w:val="Normal"/>
        <w:rPr/>
      </w:pPr>
      <w:r>
        <w:rPr>
          <w:rFonts w:eastAsia="Times New Roman CE" w:cs="Times New Roman CE" w:ascii="Times New Roman CE" w:hAnsi="Times New Roman CE"/>
        </w:rPr>
        <w:t>- Oké - vágta rá Mulligan nagy, ezüstszínű elemlámpájának kapcsolój</w:t>
      </w:r>
      <w:r>
        <w:rPr/>
        <w:t>át kattogtatva. -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ző felé fordult, a vadon növő fű suhogva dőlt meg hosszú, erőteljes léptei alatt, gumibotja himbálódzott a derekán, csatja állandóan pocakjának ütődött. Leonard és Ben szorosan követte.</w:t>
      </w:r>
    </w:p>
    <w:p>
      <w:pPr>
        <w:pStyle w:val="Normal"/>
        <w:rPr/>
      </w:pPr>
      <w:r>
        <w:rPr>
          <w:rFonts w:eastAsia="Times New Roman CE" w:cs="Times New Roman CE" w:ascii="Times New Roman CE" w:hAnsi="Times New Roman CE"/>
        </w:rPr>
        <w:t>- Az a Roe nevű nő az - szólalt meg Mul</w:t>
      </w:r>
      <w:r>
        <w:rPr/>
        <w:t>ligan. - Sally Roe. Tudsz róla valamit?</w:t>
      </w:r>
    </w:p>
    <w:p>
      <w:pPr>
        <w:pStyle w:val="Normal"/>
        <w:rPr/>
      </w:pPr>
      <w:r>
        <w:rPr/>
        <w:t>Leonard úgy érezte, hogy a kérdés felé irányult:</w:t>
      </w:r>
    </w:p>
    <w:p>
      <w:pPr>
        <w:pStyle w:val="Normal"/>
        <w:rPr/>
      </w:pPr>
      <w:r>
        <w:rPr/>
        <w:t>- Nagyon keveset, Haro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hogy egy különc volt. Valamiféle múltból megmaradt hippi, egy örök vesztes lehetett. Gyanítom, hogy ő végzett magával.</w:t>
      </w:r>
    </w:p>
    <w:p>
      <w:pPr>
        <w:pStyle w:val="Normal"/>
        <w:rPr/>
      </w:pPr>
      <w:r>
        <w:rPr/>
        <w:t>Ben az agyában kutatott, miközben a sötét farmépület felé haladtak. Sally Roe. Nem találkozott még ezzel a névvel.</w:t>
      </w:r>
    </w:p>
    <w:p>
      <w:pPr>
        <w:pStyle w:val="Normal"/>
        <w:rPr/>
      </w:pPr>
      <w:r>
        <w:rPr/>
        <w:t>- Ez az - állapította meg Mulligan. - Ott van a kecskék karámja. Egy kicsit szóródjatok szét, fiúk! Ne bújjatok mögém!</w:t>
      </w:r>
    </w:p>
    <w:p>
      <w:pPr>
        <w:pStyle w:val="Normal"/>
        <w:rPr/>
      </w:pPr>
      <w:r>
        <w:rPr>
          <w:rFonts w:eastAsia="Times New Roman CE" w:cs="Times New Roman CE" w:ascii="Times New Roman CE" w:hAnsi="Times New Roman CE"/>
        </w:rPr>
        <w:t>Kiértek a rétről, kereszteztek egy használaton kívüli, erősen gyomos utat, és a karámhoz értek. Az élemedett korú kerítés rozsdás drótból állt, amit hosszában kettéhasított telefonpóznákhoz szögeztek, és egy nyikorgó kapu lógott egy jó állapotban lévő meg egy kilazult sarokvason. A ka</w:t>
      </w:r>
      <w:r>
        <w:rPr/>
        <w:t>put még mindig nyitva hagyták, a kecskék valahol Potterék földjén kószáltak. Két orvos</w:t>
        <w:softHyphen/>
        <w:t>technikus tartózkodott a karámon kívül, már eszközeiket csomagolták.</w:t>
      </w:r>
    </w:p>
    <w:p>
      <w:pPr>
        <w:pStyle w:val="Normal"/>
        <w:rPr/>
      </w:pPr>
      <w:r>
        <w:rPr/>
        <w:t>- A tietek - fordult feléjük az egyik.</w:t>
      </w:r>
    </w:p>
    <w:p>
      <w:pPr>
        <w:pStyle w:val="Normal"/>
        <w:rPr/>
      </w:pPr>
      <w:r>
        <w:rPr/>
        <w:t>Ben körülpillantott a karámban, lámpájával ide-oda világított, és figyelte, hogy talál-e valami szokatlan dolgot, mert egyetlen nyomot sem akart megzavarni. Szeme egy felborult takar</w:t>
        <w:softHyphen/>
        <w:t>mányos vödrön akadt meg, a fészer bejáratának közelében.</w:t>
      </w:r>
    </w:p>
    <w:p>
      <w:pPr>
        <w:pStyle w:val="Normal"/>
        <w:rPr/>
      </w:pPr>
      <w:r>
        <w:rPr/>
        <w:t>- Nézzétek csak! - hívta fel a figyelmüket lámpájával rávilágítva.</w:t>
      </w:r>
    </w:p>
    <w:p>
      <w:pPr>
        <w:pStyle w:val="Normal"/>
        <w:rPr/>
      </w:pPr>
      <w:r>
        <w:rPr/>
        <w:t>Mulligan rá</w:t>
      </w:r>
      <w:r>
        <w:rPr>
          <w:rFonts w:eastAsia="Times New Roman CE" w:cs="Times New Roman CE" w:ascii="Times New Roman CE" w:hAnsi="Times New Roman CE"/>
        </w:rPr>
        <w:t xml:space="preserve"> se hederített. Keresztülcsörtetett a karámon, és berontott az időjárás viszon</w:t>
        <w:softHyphen/>
        <w:t>tagságaitól megviselt, bádogtetős fészerbe, otthagyva nagy, trágyás lábnyomát a kiömlött takarmányban. Majd egy pillanatra megállt. Valamit talált. Leonard és Ben odament mögé,</w:t>
      </w:r>
      <w:r>
        <w:rPr/>
        <w:t xml:space="preserve"> és benéztek az ajtón.</w:t>
      </w:r>
    </w:p>
    <w:p>
      <w:pPr>
        <w:pStyle w:val="Normal"/>
        <w:rPr/>
      </w:pPr>
      <w:r>
        <w:rPr>
          <w:rFonts w:eastAsia="Times New Roman CE" w:cs="Times New Roman CE" w:ascii="Times New Roman CE" w:hAnsi="Times New Roman CE"/>
        </w:rPr>
        <w:t>Ott volt. A halott nő. Ben nem látta az arcát, mert Mulligan az útjában állt. De azt meg</w:t>
        <w:softHyphen/>
        <w:t>figyelte, hogy fekete ruhát viselt, és a hátán feküdt a szalmában, törzse és végtagjai kicsavart helyzetben nyugodtak, olyan petyhüdten, mintha va</w:t>
      </w:r>
      <w:r>
        <w:rPr/>
        <w:t>laki kitömte és odave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körbevilágított a fészerben. A fénysugár egy skót kockás ingre vetődött, ami ott hevert a holttest mellett. Úgy tűnt, hogy Mulligan nem vette észre. Odanyúlt és felemelte. Véresnek látszott.</w:t>
      </w:r>
    </w:p>
    <w:p>
      <w:pPr>
        <w:pStyle w:val="Normal"/>
        <w:rPr/>
      </w:pPr>
      <w:r>
        <w:rPr/>
        <w:t>- Harold, ezt nézd meg!</w:t>
      </w:r>
    </w:p>
    <w:p>
      <w:pPr>
        <w:pStyle w:val="Normal"/>
        <w:rPr/>
      </w:pPr>
      <w:r>
        <w:rPr/>
        <w:t>Mul</w:t>
      </w:r>
      <w:r>
        <w:rPr>
          <w:rFonts w:eastAsia="Times New Roman CE" w:cs="Times New Roman CE" w:ascii="Times New Roman CE" w:hAnsi="Times New Roman CE"/>
        </w:rPr>
        <w:t>ligan úgy fordult meg, mintha valami durva tréfát űztek voln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le! Eredj vissza Potterékhez, és hallgasd ki őket!</w:t>
      </w:r>
    </w:p>
    <w:p>
      <w:pPr>
        <w:pStyle w:val="Normal"/>
        <w:rPr/>
      </w:pPr>
      <w:r>
        <w:rPr/>
        <w:t>- Igen, megyek! De nézd csak meg ezt!</w:t>
      </w:r>
    </w:p>
    <w:p>
      <w:pPr>
        <w:pStyle w:val="Normal"/>
        <w:rPr/>
      </w:pPr>
      <w:r>
        <w:rPr/>
        <w:t>Mulligan nem megnézte, hanem megragadta.</w:t>
      </w:r>
    </w:p>
    <w:p>
      <w:pPr>
        <w:pStyle w:val="Normal"/>
        <w:rPr/>
      </w:pPr>
      <w:r>
        <w:rPr/>
        <w:t>- Gyerünk, menj oda hozzájuk! Nélküled is meg tudjuk ezt csinálni.</w:t>
      </w:r>
    </w:p>
    <w:p>
      <w:pPr>
        <w:pStyle w:val="Normal"/>
        <w:rPr/>
      </w:pPr>
      <w:r>
        <w:rPr>
          <w:rFonts w:eastAsia="Times New Roman CE" w:cs="Times New Roman CE" w:ascii="Times New Roman CE" w:hAnsi="Times New Roman CE"/>
        </w:rPr>
        <w:t>Leonard a nő arcára világított, és Ben most először vethetett rá egy pillantást. Fiatal volt és gyönyörű, de halott - erőszak áldozata lett. Arca kifejezéstelenné vált szeme szárazon meredt a semmibe, vállig érő fekete haja kusza árnyékként te</w:t>
      </w:r>
      <w:r>
        <w:rPr/>
        <w:t>rült szét a szal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nem adott számot magának arról, hogy a nőt bámulja, amíg Mulligan rá nem ordított:</w:t>
      </w:r>
    </w:p>
    <w:p>
      <w:pPr>
        <w:pStyle w:val="Normal"/>
        <w:rPr/>
      </w:pPr>
      <w:r>
        <w:rPr/>
        <w:t>- Cole! Eleget láttál? Men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lépett a fészerből, és sietve ment át a mezőn Potterék házához. Gondolatai száguldva jártak. Ez nagyobb ügy lesz, mint ahogyan azt gondolták. Ahogyan a holttest kinéz, a véres ing, a kidőlt takarmány, a nyilvánvaló erőszak...</w:t>
      </w:r>
    </w:p>
    <w:p>
      <w:pPr>
        <w:pStyle w:val="Normal"/>
        <w:rPr/>
      </w:pPr>
      <w:r>
        <w:rPr/>
        <w:t>Ez nem öngyilkossá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színelők munkájuk végeztével éppen akkor hajtottak el.</w:t>
      </w:r>
    </w:p>
    <w:p>
      <w:pPr>
        <w:pStyle w:val="Normal"/>
        <w:rPr/>
      </w:pPr>
      <w:r>
        <w:rPr>
          <w:rFonts w:eastAsia="Times New Roman CE" w:cs="Times New Roman CE" w:ascii="Times New Roman CE" w:hAnsi="Times New Roman CE"/>
        </w:rPr>
        <w:t xml:space="preserve">Ben nyugalmat erőltetett magára, amint a terasz lépcsőjén </w:t>
      </w:r>
      <w:r>
        <w:rPr/>
        <w:t>felment. Potterék meghallották, hogy jön, és azonnal odamentek az ajtóhoz.</w:t>
      </w:r>
    </w:p>
    <w:p>
      <w:pPr>
        <w:pStyle w:val="Normal"/>
        <w:rPr/>
      </w:pPr>
      <w:r>
        <w:rPr/>
        <w:t>- Jó estét! A nevem Ben Cole.</w:t>
      </w:r>
    </w:p>
    <w:p>
      <w:pPr>
        <w:pStyle w:val="Normal"/>
        <w:rPr/>
      </w:pPr>
      <w:r>
        <w:rPr/>
        <w:t>Fred megszorította Ben kinyújtott kezét, és kutatóan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koztunk már ezelőtt?</w:t>
      </w:r>
    </w:p>
    <w:p>
      <w:pPr>
        <w:pStyle w:val="Normal"/>
        <w:rPr/>
      </w:pPr>
      <w:r>
        <w:rPr/>
        <w:t>- Nem, uram. Új ember vagyok Bacon’s Cornerben. Mintegy négy hónapja vagyok itt.</w:t>
      </w:r>
    </w:p>
    <w:p>
      <w:pPr>
        <w:pStyle w:val="Normal"/>
        <w:rPr/>
      </w:pPr>
      <w:r>
        <w:rPr/>
        <w:t>- Hát akkor érezze otthon magát a városunkban! Általában nem ilyen izgalmas itt az élet.</w:t>
      </w:r>
    </w:p>
    <w:p>
      <w:pPr>
        <w:pStyle w:val="Normal"/>
        <w:rPr/>
      </w:pPr>
      <w:r>
        <w:rPr/>
        <w:t>- Ó, persze. Ha megengedik, szükségem lenne a vallomásukra.</w:t>
      </w:r>
    </w:p>
    <w:p>
      <w:pPr>
        <w:pStyle w:val="Normal"/>
        <w:keepNext w:val="true"/>
        <w:rPr/>
      </w:pPr>
      <w:r>
        <w:rPr/>
        <w:t>Cecilia kinyitotta az ajtót:</w:t>
      </w:r>
    </w:p>
    <w:p>
      <w:pPr>
        <w:pStyle w:val="Normal"/>
        <w:rPr/>
      </w:pPr>
      <w:r>
        <w:rPr/>
        <w:t>- Kérem, fáradjon be... Ha jól emlékszem, Ben!</w:t>
      </w:r>
    </w:p>
    <w:p>
      <w:pPr>
        <w:pStyle w:val="Normal"/>
        <w:rPr/>
      </w:pPr>
      <w:r>
        <w:rPr/>
        <w:t>- Igen, asszonyom. Köszönöm.</w:t>
      </w:r>
    </w:p>
    <w:p>
      <w:pPr>
        <w:pStyle w:val="Normal"/>
        <w:rPr/>
      </w:pPr>
      <w:r>
        <w:rPr/>
        <w:t>Fred és C</w:t>
      </w:r>
      <w:r>
        <w:rPr>
          <w:rFonts w:eastAsia="Times New Roman CE" w:cs="Times New Roman CE" w:ascii="Times New Roman CE" w:hAnsi="Times New Roman CE"/>
        </w:rPr>
        <w:t>ecilia a díványra ült, Bennek pedig egy velük szemben elhelyezkedő széken kínáltak helyet. Ben elővette jegyzettömbjét.</w:t>
      </w:r>
    </w:p>
    <w:p>
      <w:pPr>
        <w:pStyle w:val="Normal"/>
        <w:rPr/>
      </w:pPr>
      <w:r>
        <w:rPr/>
        <w:t>- Hogy érzik maguka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rhetően - válaszolta Fred.</w:t>
      </w:r>
    </w:p>
    <w:p>
      <w:pPr>
        <w:pStyle w:val="Normal"/>
        <w:rPr/>
      </w:pPr>
      <w:r>
        <w:rPr/>
        <w:t>Cecilia csak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Sally! - Újból könnyek gyűltek a szemébe. - Ez szörnyű! Rettenetes!</w:t>
      </w:r>
    </w:p>
    <w:p>
      <w:pPr>
        <w:pStyle w:val="Normal"/>
        <w:rPr/>
      </w:pPr>
      <w:r>
        <w:rPr/>
        <w:t>Ben nagyon gyengéden folytatta:</w:t>
      </w:r>
    </w:p>
    <w:p>
      <w:pPr>
        <w:pStyle w:val="Normal"/>
        <w:rPr/>
      </w:pPr>
      <w:r>
        <w:rPr/>
        <w:t>- Ha jól tudom, ön talá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intette vagy megmozdította-e őt, akár véletlenül is?</w:t>
      </w:r>
    </w:p>
    <w:p>
      <w:pPr>
        <w:pStyle w:val="Normal"/>
        <w:rPr/>
      </w:pPr>
      <w:r>
        <w:rPr/>
        <w:t>Cecilia ennek még a gondolatát is visszautasította:</w:t>
      </w:r>
    </w:p>
    <w:p>
      <w:pPr>
        <w:pStyle w:val="Normal"/>
        <w:rPr/>
      </w:pPr>
      <w:r>
        <w:rPr/>
        <w:t>- Nem, dehogy! Még csak a közelébe se mentem. Még az arcát se néztem meg.</w:t>
      </w:r>
    </w:p>
    <w:p>
      <w:pPr>
        <w:pStyle w:val="Normal"/>
        <w:rPr/>
      </w:pPr>
      <w:r>
        <w:rPr/>
        <w:t>- Hány óra lehetett akkor?</w:t>
      </w:r>
    </w:p>
    <w:p>
      <w:pPr>
        <w:pStyle w:val="Normal"/>
        <w:rPr/>
      </w:pPr>
      <w:r>
        <w:rPr/>
        <w:t>- Körülbelül hat.</w:t>
      </w:r>
    </w:p>
    <w:p>
      <w:pPr>
        <w:pStyle w:val="Normal"/>
        <w:rPr/>
      </w:pPr>
      <w:r>
        <w:rPr/>
        <w:t>Ben gyorsan leírta ezeket az adatokat.</w:t>
      </w:r>
    </w:p>
    <w:p>
      <w:pPr>
        <w:pStyle w:val="Normal"/>
        <w:rPr/>
      </w:pPr>
      <w:r>
        <w:rPr/>
        <w:t>- Kérem, mondjon el mindent, 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beszélni kezdett a kiszabadult kecskékről, arról, hogy a nőstény megpróbálta őt fel</w:t>
        <w:softHyphen/>
        <w:t>öklelni, majd megpróbált visszaemlékezni, hogyan próbálta bekényszeríteni a karámba a kecskét, amikor elbeszélését megszakítva kitört belőle erős meggyőző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megölték őt!</w:t>
      </w:r>
    </w:p>
    <w:p>
      <w:pPr>
        <w:pStyle w:val="Normal"/>
        <w:rPr/>
      </w:pPr>
      <w:r>
        <w:rPr/>
        <w:t>Fred persze nagyon megdöbbent.</w:t>
      </w:r>
    </w:p>
    <w:p>
      <w:pPr>
        <w:pStyle w:val="Normal"/>
        <w:rPr/>
      </w:pPr>
      <w:r>
        <w:rPr/>
        <w:t>- Micsoda? Ezt meg honnan szed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nem engedhette ki kezéből az irányítást:</w:t>
      </w:r>
    </w:p>
    <w:p>
      <w:pPr>
        <w:pStyle w:val="Normal"/>
        <w:rPr/>
      </w:pPr>
      <w:r>
        <w:rPr/>
        <w:t>- Nos, ezt majd ki fogjuk vizsgálni, ha eljön az ideje. De most azt kell elmondania, amit látott... csak azt, amit látott.</w:t>
      </w:r>
    </w:p>
    <w:p>
      <w:pPr>
        <w:pStyle w:val="Normal"/>
        <w:rPr/>
      </w:pPr>
      <w:r>
        <w:rPr>
          <w:rFonts w:eastAsia="Times New Roman CE" w:cs="Times New Roman CE" w:ascii="Times New Roman CE" w:hAnsi="Times New Roman CE"/>
        </w:rPr>
        <w:t>A nő engedelmeskedett, és amit előadott, az nem sokban tért el attól, amit Ben maga megfig</w:t>
      </w:r>
      <w:r>
        <w:rPr/>
        <w:t>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tam őt így látni. Egyszerűen nem tudtam ott maradni.</w:t>
      </w:r>
    </w:p>
    <w:p>
      <w:pPr>
        <w:pStyle w:val="Normal"/>
        <w:rPr/>
      </w:pPr>
      <w:r>
        <w:rPr/>
        <w:t>- Rendben van. Meg tudná nekem mondani az áldozat teljes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lly Roe. Egy csendes nőnek ismertem meg - mondta Cecilia szomorú és töprengő arckifejezéssel. - Soha nem beszélt sokat, mindent magában tartott. Örültünk, hogy ő lett a bérlőnk. Tiszta volt, megbízható, soha nem akadt vele semmilyen problémánk. Nem értem, ki akarhatott neki ártani.</w:t>
      </w:r>
    </w:p>
    <w:p>
      <w:pPr>
        <w:pStyle w:val="Normal"/>
        <w:rPr/>
      </w:pPr>
      <w:r>
        <w:rPr>
          <w:rFonts w:eastAsia="Times New Roman CE" w:cs="Times New Roman CE" w:ascii="Times New Roman CE" w:hAnsi="Times New Roman CE"/>
        </w:rPr>
        <w:t>- Tehát senkire sem tudnak gondolni, aki neheztelt volna rá valamiért, vagy gyűlölte volna ő</w:t>
      </w:r>
      <w:r>
        <w:rPr/>
        <w:t>t?</w:t>
      </w:r>
    </w:p>
    <w:p>
      <w:pPr>
        <w:pStyle w:val="Normal"/>
        <w:rPr/>
      </w:pPr>
      <w:r>
        <w:rPr/>
        <w:t>- Nem. Nagyon visszavonultan élt. Nem emlékszem, hogy akár egyszer is társaságot vagy látogatókat fogadott volna.</w:t>
      </w:r>
    </w:p>
    <w:p>
      <w:pPr>
        <w:pStyle w:val="Normal"/>
        <w:rPr/>
      </w:pPr>
      <w:r>
        <w:rPr/>
        <w:t>- Eszükbe jut-e bármi más? Észleltek-e valami szokatlan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 a kidőlt takarmányt a földön?</w:t>
      </w:r>
    </w:p>
    <w:p>
      <w:pPr>
        <w:pStyle w:val="Normal"/>
        <w:rPr/>
      </w:pPr>
      <w:r>
        <w:rPr/>
        <w:t>- Igen,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színű, hogy valaki ráugrott, és elkapta őt.</w:t>
      </w:r>
    </w:p>
    <w:p>
      <w:pPr>
        <w:pStyle w:val="Normal"/>
        <w:rPr/>
      </w:pPr>
      <w:r>
        <w:rPr/>
        <w:t>- Hm. Valami más?</w:t>
      </w:r>
    </w:p>
    <w:p>
      <w:pPr>
        <w:pStyle w:val="Normal"/>
        <w:rPr/>
      </w:pPr>
      <w:r>
        <w:rPr/>
        <w:t>- Láttam egy hosszú kötelet a kezében. Talán a kecskéket akarta megkötni vele, nem tudom.</w:t>
      </w:r>
    </w:p>
    <w:p>
      <w:pPr>
        <w:pStyle w:val="Normal"/>
        <w:rPr/>
      </w:pPr>
      <w:r>
        <w:rPr/>
        <w:t>Ben leírta.</w:t>
      </w:r>
    </w:p>
    <w:p>
      <w:pPr>
        <w:pStyle w:val="Normal"/>
        <w:rPr/>
      </w:pPr>
      <w:r>
        <w:rPr>
          <w:rFonts w:eastAsia="Times New Roman CE" w:cs="Times New Roman CE" w:ascii="Times New Roman CE" w:hAnsi="Times New Roman CE"/>
        </w:rPr>
        <w:t>A teraszról hangos lépések zaja hallatszott. Mulligan őrmester érkezett meg. Belépett és levette a sapká</w:t>
      </w:r>
      <w:r>
        <w:rPr/>
        <w:t>ját.</w:t>
      </w:r>
    </w:p>
    <w:p>
      <w:pPr>
        <w:pStyle w:val="Normal"/>
        <w:rPr/>
      </w:pPr>
      <w:r>
        <w:rPr/>
        <w:t>- Nos, emberek, ez nem egy hétköznapi este. Ez egy igazi tragédia. Megszerezted a vallomásukat, Cole?</w:t>
      </w:r>
    </w:p>
    <w:p>
      <w:pPr>
        <w:pStyle w:val="Normal"/>
        <w:rPr/>
      </w:pPr>
      <w:r>
        <w:rPr/>
        <w:t>Ben felállt és jegyzeteibe nézett:</w:t>
      </w:r>
    </w:p>
    <w:p>
      <w:pPr>
        <w:pStyle w:val="Normal"/>
        <w:rPr/>
      </w:pPr>
      <w:r>
        <w:rPr/>
        <w:t>- Csak azt tudtam meg, hogy Mrs. Potter mit látott. Azt gondolom...</w:t>
      </w:r>
    </w:p>
    <w:p>
      <w:pPr>
        <w:pStyle w:val="Normal"/>
        <w:rPr/>
      </w:pPr>
      <w:r>
        <w:rPr>
          <w:rFonts w:eastAsia="Times New Roman CE" w:cs="Times New Roman CE" w:ascii="Times New Roman CE" w:hAnsi="Times New Roman CE"/>
        </w:rPr>
        <w:t>Mulligan kivette Ben kezéből a teleírt papírt és</w:t>
      </w:r>
      <w:r>
        <w:rPr/>
        <w:t xml:space="preserve"> végigfutotta.</w:t>
      </w:r>
    </w:p>
    <w:p>
      <w:pPr>
        <w:pStyle w:val="Normal"/>
        <w:rPr/>
      </w:pPr>
      <w:r>
        <w:rPr/>
        <w:t>Ben befejezte gondolatát:</w:t>
      </w:r>
    </w:p>
    <w:p>
      <w:pPr>
        <w:pStyle w:val="Normal"/>
        <w:rPr/>
      </w:pPr>
      <w:r>
        <w:rPr/>
        <w:t>- Azt gondolom, ha átkutatjuk a házat, és átfésüljük az egész környéket, többet fogunk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tűnt, mintha Mulligan nem is hallotta volna.</w:t>
      </w:r>
    </w:p>
    <w:p>
      <w:pPr>
        <w:pStyle w:val="Normal"/>
        <w:rPr/>
      </w:pPr>
      <w:r>
        <w:rPr/>
        <w:t>- Hm. Rendben van, majd ezt is belediktálom a jelentésbe. - Zsebre vágta</w:t>
      </w:r>
      <w:r>
        <w:rPr>
          <w:rFonts w:eastAsia="Times New Roman CE" w:cs="Times New Roman CE" w:ascii="Times New Roman CE" w:hAnsi="Times New Roman CE"/>
        </w:rPr>
        <w:t xml:space="preserve"> Ben jegyzeteit, és Potterékhez fordult: - Feltételezésem szerint valamilyen okból felakasztotta magát a fészer tetőgerend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akasztotta magát? - lepődött meg Cecilia.</w:t>
      </w:r>
    </w:p>
    <w:p>
      <w:pPr>
        <w:pStyle w:val="Normal"/>
        <w:rPr/>
      </w:pPr>
      <w:r>
        <w:rPr/>
        <w:t>- Nem találtak valami búcsúlevelet? Vagy valami ehhez hasonlót?</w:t>
      </w:r>
    </w:p>
    <w:p>
      <w:pPr>
        <w:pStyle w:val="Normal"/>
        <w:rPr/>
      </w:pPr>
      <w:r>
        <w:rPr/>
        <w:t xml:space="preserve">Cecilia még nem </w:t>
      </w:r>
      <w:r>
        <w:rPr>
          <w:rFonts w:eastAsia="Times New Roman CE" w:cs="Times New Roman CE" w:ascii="Times New Roman CE" w:hAnsi="Times New Roman CE"/>
        </w:rPr>
        <w:t>tért magához megdöbbenéséből:</w:t>
      </w:r>
    </w:p>
    <w:p>
      <w:pPr>
        <w:pStyle w:val="Normal"/>
        <w:rPr/>
      </w:pPr>
      <w:r>
        <w:rPr/>
        <w:t>- Nem, nem... én...</w:t>
      </w:r>
    </w:p>
    <w:p>
      <w:pPr>
        <w:pStyle w:val="Normal"/>
        <w:rPr/>
      </w:pPr>
      <w:r>
        <w:rPr/>
        <w:t>- Nos, akkor az éjjel megvizsgáljuk a helyszínt. Talán találunk valamit. - Ismét az ajtó felé fordult: - Cole, te menj haza! Te mára végeztél. Leonarddal átvizsgáljuk a terepet, és meg</w:t>
        <w:softHyphen/>
        <w:t>várjuk a halottkémet.</w:t>
      </w:r>
    </w:p>
    <w:p>
      <w:pPr>
        <w:pStyle w:val="Normal"/>
        <w:rPr/>
      </w:pPr>
      <w:r>
        <w:rPr/>
        <w:t>- Azt mondod, hogy ez öngyilkosság volt? - kérdezte Ben kilépve utána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re megtervezte és végrehajtotta - magyarázta Mulligan.</w:t>
      </w:r>
    </w:p>
    <w:p>
      <w:pPr>
        <w:pStyle w:val="Normal"/>
        <w:rPr/>
      </w:pPr>
      <w:r>
        <w:rPr/>
        <w:t>- Nos,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ingerült lett ettől a választól:</w:t>
      </w:r>
    </w:p>
    <w:p>
      <w:pPr>
        <w:pStyle w:val="Normal"/>
        <w:rPr/>
      </w:pPr>
      <w:r>
        <w:rPr/>
        <w:t>- Mit akarsz mondani azzal, hogy „talán”?</w:t>
      </w:r>
    </w:p>
    <w:p>
      <w:pPr>
        <w:pStyle w:val="Normal"/>
        <w:rPr/>
      </w:pPr>
      <w:r>
        <w:rPr/>
        <w:t>- Nos, megfigyelhetted, hogy úgy nézett ki, mintha...</w:t>
      </w:r>
    </w:p>
    <w:p>
      <w:pPr>
        <w:pStyle w:val="Normal"/>
        <w:rPr/>
      </w:pPr>
      <w:r>
        <w:rPr/>
        <w:t>- Igen, én mindent láttam, de te nem.</w:t>
      </w:r>
    </w:p>
    <w:p>
      <w:pPr>
        <w:pStyle w:val="Normal"/>
        <w:rPr/>
      </w:pPr>
      <w:r>
        <w:rPr/>
        <w:t>- De Mrs. Potter igen. A holttest nem lógott, amikor megtalálta. A szalmában feküdt ugyanúgy, mint ahogyan mi láttuk.</w:t>
      </w:r>
    </w:p>
    <w:p>
      <w:pPr>
        <w:pStyle w:val="Normal"/>
        <w:rPr/>
      </w:pPr>
      <w:r>
        <w:rPr/>
        <w:t>Mulligan visszafordult a bérbe adott ház felé:</w:t>
      </w:r>
    </w:p>
    <w:p>
      <w:pPr>
        <w:pStyle w:val="Normal"/>
        <w:rPr/>
      </w:pPr>
      <w:r>
        <w:rPr/>
        <w:t>- Menj haza, Cole! Ne foglalkozz olyasmivel, ami nem a te dolgod!</w:t>
      </w:r>
    </w:p>
    <w:p>
      <w:pPr>
        <w:pStyle w:val="Normal"/>
        <w:rPr/>
      </w:pPr>
      <w:r>
        <w:rPr>
          <w:rFonts w:eastAsia="Times New Roman CE" w:cs="Times New Roman CE" w:ascii="Times New Roman CE" w:hAnsi="Times New Roman CE"/>
        </w:rPr>
        <w:t>Mulligan a mező felé vette az irányt, véget vetve a beszélgetésnek. Ben visszament az autójához, kinyitotta az ajtót, beült, és felnyitotta jegyzettömbjét. Kinyomta golyóstollának he</w:t>
        <w:softHyphen/>
        <w:t>gyét, és leírt néhány dolgot, amiket nem akart elfelejteni: „a véres skót</w:t>
      </w:r>
      <w:r>
        <w:rPr/>
        <w:t xml:space="preserve"> </w:t>
      </w:r>
      <w:r>
        <w:rPr>
          <w:rFonts w:eastAsia="Times New Roman CE" w:cs="Times New Roman CE" w:ascii="Times New Roman CE" w:hAnsi="Times New Roman CE"/>
        </w:rPr>
        <w:t>kockás ing... a holttest helyzete erőszakra utal... a kidőlt takarmány... a kötél a kezében volt, nem a nyakán... az áldozat nem lógo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Claytonville-t elhagyva Sally lefordult a főútról egy nehezen észrevehető, fűvel benőtt útra, amelybe mély keréknyomok vésődtek, és kígyózva vezetett az erdő mélye felé. Fák és farönkök között kanyargott, alacsonyan nőtt faágak alatt kúszott el, helyenként fekete sárral teli gödrök tarkították az utat. Az öreg autó minden kátyúnál, keréknyomnál, hepehupánál és kanyarnál d</w:t>
      </w:r>
      <w:r>
        <w:rPr/>
        <w:t>ü</w:t>
      </w:r>
      <w:r>
        <w:rPr>
          <w:rFonts w:eastAsia="Times New Roman CE" w:cs="Times New Roman CE" w:ascii="Times New Roman CE" w:hAnsi="Times New Roman CE"/>
        </w:rPr>
        <w:t>löngélt és himbálódzott. Ezt az utat - vagy az is lehet, hogy csak egy csapás volt - valaha feltehetően földmérők és felfedezők használták, de létezéséről most már csak gyerekek tudtak, akik erre szoktak biciklizni, és talán egy-két lovas. Remélte, hogy e</w:t>
      </w:r>
      <w:r>
        <w:rPr/>
        <w:t>rrefelé talál egy alkalmas helyet, ahol otthagyhatja a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eljutott egy helyre, ami úgy nézett ki, mint egy autóforduló vagy zsákutca. Valaha egy kis tisztás lehetett. Úgy tűnt, hogy a kerékpárosok még nem találták meg, és a sűrű csalit gyorsan visszafoglalta. Kemény mozdulattal elfordította a kormányt, és hagyta, hogy a kis teherautó utat törjön magának, átvergődve a csalitoson és letaposva a reflektor fényében előtte ágaskodó gyomokat.</w:t>
      </w:r>
    </w:p>
    <w:p>
      <w:pPr>
        <w:pStyle w:val="Normal"/>
        <w:rPr/>
      </w:pPr>
      <w:r>
        <w:rPr/>
        <w:t>Itt jó lesz! Kikapcsolta a világítást, és leállította a motort.</w:t>
      </w:r>
    </w:p>
    <w:p>
      <w:pPr>
        <w:pStyle w:val="Normal"/>
        <w:rPr/>
      </w:pPr>
      <w:r>
        <w:rPr>
          <w:rFonts w:eastAsia="Times New Roman CE" w:cs="Times New Roman CE" w:ascii="Times New Roman CE" w:hAnsi="Times New Roman CE"/>
        </w:rPr>
        <w:t xml:space="preserve">És csak ült ott, a kormányra könyökölve fogta a fejét. Egy percre meg kellett nyugodnia, hogy rendbe szedje gondolatait, felmérje helyzetét, és szétválassza a gondolatait az érzelmeitől. Egy percig mozdulatlan maradt, majd eltelt még egy perc, aztán még egy. Az egyetlen nesz, amit hallott, a saját lélegzete volt - minden egyes lélegzetet tudatosan vett -, és egy idő után felfigyelt a motor hűtésének egyre lassuló ketyegésére. Tudatára ébredt, hogy milyen mély csend, milyen sűrű sötétség uralkodik itt a </w:t>
      </w:r>
      <w:r>
        <w:rPr/>
        <w:t>fák között, és hogy mennyire magányosnak érzi magát. Egyedül volt a sötétben, és senki sem tudot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költői - gondolta. - Mennyire illik a helyzetemhez.</w:t>
      </w:r>
    </w:p>
    <w:p>
      <w:pPr>
        <w:pStyle w:val="Normal"/>
        <w:rPr/>
      </w:pPr>
      <w:r>
        <w:rPr/>
        <w:t>De egy kérdést még meg kellett válaszolnia: És most mi lesz, Sally? Tovább csinálod, vagy fela</w:t>
      </w:r>
      <w:r>
        <w:rPr>
          <w:rFonts w:eastAsia="Times New Roman CE" w:cs="Times New Roman CE" w:ascii="Times New Roman CE" w:hAnsi="Times New Roman CE"/>
        </w:rPr>
        <w:t>dod? Bármikor felhívhatod őket, vagy írhatsz nekik, tudathatod velük, hol vagy, hogy eljöhessenek és véget vethessenek ennek az egésznek. Legalább túl leszel rajta, és nem kell sokáig várnod a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fáradt lélegzetet vett, és hátradőlt a kormánykerékről. Micsoda gondolatok, Sally, micsoda gondolatok!</w:t>
      </w:r>
    </w:p>
    <w:p>
      <w:pPr>
        <w:pStyle w:val="Normal"/>
        <w:rPr/>
      </w:pPr>
      <w:r>
        <w:rPr/>
        <w:t>Nem - ismerte be végül magának -, nem, én akarok élni. Nem tudom, miért, de akarok. Nem tudom, mennyi ideig, de akarok. Pillanatnyilag ez minden, amit tudok.</w:t>
      </w:r>
    </w:p>
    <w:p>
      <w:pPr>
        <w:pStyle w:val="Normal"/>
        <w:rPr/>
      </w:pPr>
      <w:r>
        <w:rPr/>
        <w:t>Ez minden, amit tudok. De szeretnék többet tudni. Szeretném tudni, hogyan találtak meg... és miért akartak megöl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Felkapcsolta a vezetőfülke világítását - csak egy rövid időre -, és belenyúlt dzsekijének zsebé</w:t>
        <w:softHyphen/>
        <w:t>be egy kis tárgyért. Egy rendkívül szép gyűrűt vett elő, amely valószínűleg tiszta</w:t>
      </w:r>
      <w:r>
        <w:rPr/>
        <w:t xml:space="preserve"> aranyból készült. Alaposan szemügyre vette, újra meg újra megforgatta ujjai között, és megpróbálta kivenni, mi lehet az a furcsa alak rajta. Semmit sem mondott a számára, hiába próbálta megérteni, mit is jelenthet. Pillanatnyilag egy valamit tudott bizony</w:t>
      </w:r>
      <w:r>
        <w:rPr>
          <w:rFonts w:eastAsia="Times New Roman CE" w:cs="Times New Roman CE" w:ascii="Times New Roman CE" w:hAnsi="Times New Roman CE"/>
        </w:rPr>
        <w:t>osan erről a gyűrűről: valahol már látta, és a lehető legrosszabb emlékei vannak vele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apcsolta a világítást. Elég volt az üldögélésből! Visszacsúsztatta a gyűrűt a zsebébe, kihúzta a kulcsot az önindítóból, és kinyitotta az ajtót. Abban a mély csendben, ami körülvette, az ajtó száraz, recsegő hangja nem nyögésnek, hanem egyenesen sikoltásnak tűnt. Megrémült ettől a hangtól.</w:t>
      </w:r>
    </w:p>
    <w:p>
      <w:pPr>
        <w:pStyle w:val="Normal"/>
        <w:rPr/>
      </w:pPr>
      <w:r>
        <w:rPr>
          <w:rFonts w:eastAsia="Times New Roman CE" w:cs="Times New Roman CE" w:ascii="Times New Roman CE" w:hAnsi="Times New Roman CE"/>
        </w:rPr>
        <w:t>A belső világítás újból felgyulladt, de ki is hunyt, amint - amilyen halkan csak lehetett - becsukta az ajtót, ami még így is elég nagy dörrenéssel csapódott be. Ezzel eltűnt az egyetlen fény a sűrű, elhagyatott erdő közepén. Alig látott valamit, de elhatározta, hogy akkor is elhagyja ezt a helyet, ha tapogatnia kell maga előtt az utat. Indulnia kellett, hogy egy biz</w:t>
        <w:softHyphen/>
        <w:t>ton</w:t>
      </w:r>
      <w:r>
        <w:rPr/>
        <w:t>s</w:t>
      </w:r>
      <w:r>
        <w:rPr>
          <w:rFonts w:eastAsia="Times New Roman CE" w:cs="Times New Roman CE" w:ascii="Times New Roman CE" w:hAnsi="Times New Roman CE"/>
        </w:rPr>
        <w:t xml:space="preserve">ágosabb helyre jusson. Átküzdötte magát a sűrű bozóton, amely beleakadt a lábába, összekarmolta tüskéivel, és ágai ostorként csaptak le rá a sötétségből. Valahol előtte ott bújt meg a régi földút, ahol a talaj valamivel simább és járhatóbb volt. Csak meg </w:t>
      </w:r>
      <w:r>
        <w:rPr/>
        <w:t>kellett talá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dőlt fa alól, egy sötét, korhadt odú mélyéről egy sárga szempár figyelte, és két karmos mancs görbült össze a gyűlölettől. A lény halk vihogást hallatott, amint ő ott botorkált.</w:t>
      </w:r>
    </w:p>
    <w:p>
      <w:pPr>
        <w:pStyle w:val="Normal"/>
        <w:rPr/>
      </w:pPr>
      <w:r>
        <w:rPr>
          <w:rFonts w:eastAsia="Times New Roman CE" w:cs="Times New Roman CE" w:ascii="Times New Roman CE" w:hAnsi="Times New Roman CE"/>
        </w:rPr>
        <w:t>Az egyik fa alacsony, lecsüngő ágán groteszk bagolyként</w:t>
      </w:r>
      <w:r>
        <w:rPr/>
        <w:t xml:space="preserve"> egy másik szellem gubbasztott. Fekete szárnya hosszú, leomló függönyként lógott oldalán, feje úgy nézett ki, mintha egy ajtó kerek fogantyúja lenne vállai között. A sárga szemek követték Sally minden mozdulatát. Azért voltak itt, hogy végrehajtsák Terga akaratát. Remélték, hogy sikerül kibékíteniük Pusztítót.</w:t>
      </w:r>
    </w:p>
    <w:p>
      <w:pPr>
        <w:pStyle w:val="Normal"/>
        <w:rPr/>
      </w:pPr>
      <w:r>
        <w:rPr>
          <w:rFonts w:eastAsia="Times New Roman CE" w:cs="Times New Roman CE" w:ascii="Times New Roman CE" w:hAnsi="Times New Roman CE"/>
        </w:rPr>
        <w:t>Sally megtalálta a régi földutat. Érezte a szilárd, sima talajt a lába alatt, és valamivel több fényt látott maga előtt. Meggyorsította lépteit. Megint kislánynak kezdte érezni magát, aki fél a sötétben, fél a láthatatlan, rémisztő dolgoktól, és arra vágy</w:t>
      </w:r>
      <w:r>
        <w:rPr/>
        <w:t>a</w:t>
      </w:r>
      <w:r>
        <w:rPr>
          <w:rFonts w:eastAsia="Times New Roman CE" w:cs="Times New Roman CE" w:ascii="Times New Roman CE" w:hAnsi="Times New Roman CE"/>
        </w:rPr>
        <w:t>kozott, hogy valami fény űzze el az összes kísértetet.</w:t>
      </w:r>
    </w:p>
    <w:p>
      <w:pPr>
        <w:pStyle w:val="Normal"/>
        <w:rPr/>
      </w:pPr>
      <w:r>
        <w:rPr/>
        <w:t>Két fekete árnyék lebegett közvetlenül a földút fölött, arra vártak, hogy elhaladjon alattuk. Enyhén sodródtak oda-vissza, kiterjesztett, sötét szárnyukon lebegtek. Hosszú, vékony lábuk és karjuk póklá</w:t>
      </w:r>
      <w:r>
        <w:rPr>
          <w:rFonts w:eastAsia="Times New Roman CE" w:cs="Times New Roman CE" w:ascii="Times New Roman CE" w:hAnsi="Times New Roman CE"/>
        </w:rPr>
        <w:t>bként lógott le, melyeken a várakozás feszültségétől a hosszú, hegyes karmok begörbültek.</w:t>
      </w:r>
    </w:p>
    <w:p>
      <w:pPr>
        <w:pStyle w:val="Normal"/>
        <w:rPr/>
      </w:pPr>
      <w:r>
        <w:rPr/>
        <w:t>Sally megállt. Talán itt elkanyarodik az út? Gyerünk, kislány! Ne veszítsd el a fejed! Ez minden, amire szükséged van.</w:t>
      </w:r>
    </w:p>
    <w:p>
      <w:pPr>
        <w:pStyle w:val="Normal"/>
        <w:rPr/>
      </w:pPr>
      <w:r>
        <w:rPr/>
        <w:t>További három szellem vitorlázott le a fák közö</w:t>
      </w:r>
      <w:r>
        <w:rPr>
          <w:rFonts w:eastAsia="Times New Roman CE" w:cs="Times New Roman CE" w:ascii="Times New Roman CE" w:hAnsi="Times New Roman CE"/>
        </w:rPr>
        <w:t>tt - Terga leggonoszabb szellemei közé tartoztak - mint három keselyű, amelyek lakomára gyülekeznek. Odaálltak mögé, nyáladzottak és éles hangon vihorásztak, egymást taszigálták, hogy minél közelebb lehessenek hozzá.</w:t>
      </w:r>
    </w:p>
    <w:p>
      <w:pPr>
        <w:pStyle w:val="Normal"/>
        <w:rPr/>
      </w:pPr>
      <w:r>
        <w:rPr/>
        <w:t xml:space="preserve">Sally úgy érezte, hogy baloldalt ismét </w:t>
      </w:r>
      <w:r>
        <w:rPr>
          <w:rFonts w:eastAsia="Times New Roman CE" w:cs="Times New Roman CE" w:ascii="Times New Roman CE" w:hAnsi="Times New Roman CE"/>
        </w:rPr>
        <w:t>megpillantotta az utat. Elindult arrafelé. Ez az! De a lába elgyengült. Szíve úgy vert bordái alatt, mintha ki akarna ugrani a helyéről. Nem, nem akarom, már megint...</w:t>
      </w:r>
    </w:p>
    <w:p>
      <w:pPr>
        <w:pStyle w:val="Normal"/>
        <w:rPr/>
      </w:pPr>
      <w:r>
        <w:rPr/>
        <w:t>Régi barátai visszatértek.</w:t>
      </w:r>
    </w:p>
    <w:p>
      <w:pPr>
        <w:pStyle w:val="Normal"/>
        <w:rPr/>
      </w:pPr>
      <w:r>
        <w:rPr/>
        <w:t>Áthaladt a két démon alatt, melyek az út fölött lebegtek.</w:t>
      </w:r>
    </w:p>
    <w:p>
      <w:pPr>
        <w:pStyle w:val="Normal"/>
        <w:rPr/>
      </w:pPr>
      <w:r>
        <w:rPr/>
        <w:t>- Juh</w:t>
      </w:r>
      <w:r>
        <w:rPr>
          <w:rFonts w:eastAsia="Times New Roman CE" w:cs="Times New Roman CE" w:ascii="Times New Roman CE" w:hAnsi="Times New Roman CE"/>
        </w:rPr>
        <w:t>éjjj! - kiáltottak fel, kénnel borítva el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ta mögött lévő szellemek fekete szárnyukkal rácsaptak a lel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ff! Elesett, bele a porba, és fojtott hangon felkiáltott. Erőlködve próbált lábra állni, hogy továbbmehessen. Hol van az az út?</w:t>
      </w:r>
    </w:p>
    <w:p>
      <w:pPr>
        <w:pStyle w:val="Normal"/>
        <w:rPr/>
      </w:pPr>
      <w:r>
        <w:rPr/>
        <w:t>A szellemek rátelepedtek a hátára, és belemélyesztették karmaikat. Kezét szorosan ráta</w:t>
        <w:softHyphen/>
        <w:t>pasz</w:t>
        <w:softHyphen/>
        <w:t>totta a szájára, hogy visszafojtsa kiáltását. Csendben akart maradni. Képtelen volt visszanyerni az egyensúlyát. Úgy érezte, mintha valami ott lenne mögötte. El innen! Még mindig nem tudott felállni.</w:t>
      </w:r>
    </w:p>
    <w:p>
      <w:pPr>
        <w:pStyle w:val="Normal"/>
        <w:rPr/>
      </w:pPr>
      <w:r>
        <w:rPr/>
        <w:t>A démonok újra meglökték és belerúgtak, élvezettel vihorásztak és visítoztak, majd elen</w:t>
        <w:softHyphen/>
        <w:t>gedték.</w:t>
      </w:r>
    </w:p>
    <w:p>
      <w:pPr>
        <w:pStyle w:val="Normal"/>
        <w:rPr/>
      </w:pPr>
      <w:r>
        <w:rPr/>
        <w:t>Végre sikerült felállnia. Meglátta az utat, és futásnak eredt. Mindkét karját arca elé tartotta, hogy elhárítsa az ágakat, melyek nekics</w:t>
      </w:r>
      <w:r>
        <w:rPr>
          <w:rFonts w:eastAsia="Times New Roman CE" w:cs="Times New Roman CE" w:ascii="Times New Roman CE" w:hAnsi="Times New Roman CE"/>
        </w:rPr>
        <w:t>apódtak és beleakadtak. A főút irányából meghallotta a forgalom zaját. Milyen messze lehet?</w:t>
      </w:r>
    </w:p>
    <w:p>
      <w:pPr>
        <w:pStyle w:val="Normal"/>
        <w:rPr/>
      </w:pPr>
      <w:r>
        <w:rPr/>
        <w:t>A sötét szellemek fecsegve és köpködve csapkodtak utána szárnyukkal. Csodálatos ez a kegyetlen 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arcosok figyelték az eseményeket. Mélyen az erdő sűrűjében, a fák és a farönkök között és a sűrű bozótban mély aranyszínben izzó szemek figyelték mindezt, és erős karok fogták a kardok markolatá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 Jó Pásztor Közösségi Gyülekezet”-nek működött egy imalánca. Ez egy nagyon egyszerű módszer, amelynek segítségével az imakéréseket telefonon eljuttatták az egész gyülekezethez. Minden résztvevő rendelkezett egy listával, amely tartalmazta az összes nevet és telefonszámot. Amikor valaki imatámogatást kért, felhívta a listán utána következő személyt, aki ezután sz</w:t>
      </w:r>
      <w:r>
        <w:rPr/>
        <w:t>i</w:t>
      </w:r>
      <w:r>
        <w:rPr>
          <w:rFonts w:eastAsia="Times New Roman CE" w:cs="Times New Roman CE" w:ascii="Times New Roman CE" w:hAnsi="Times New Roman CE"/>
        </w:rPr>
        <w:t>ntén felhívta a következőt, és így tovább. Néhány órán belül a hét bármely napján az egész gyülekezet imádkozhatott ugyanazért a dologért.</w:t>
      </w:r>
    </w:p>
    <w:p>
      <w:pPr>
        <w:pStyle w:val="Normal"/>
        <w:rPr/>
      </w:pPr>
      <w:r>
        <w:rPr>
          <w:rFonts w:eastAsia="Times New Roman CE" w:cs="Times New Roman CE" w:ascii="Times New Roman CE" w:hAnsi="Times New Roman CE"/>
        </w:rPr>
        <w:t>Tom imakérésétől, a Ruthról és Josiah-ról szóló hírtől felizzottak a telefonvonalak, és minden egyes telefonhívás után egyre több szent kezdett el imádkozni. A lista élén Donna Hemphile neve szerepelt, aki vezető beosztásban dolgozott a Bergen Ajtógyárban. Utána következett a Waring család, majd Jessupék, akiket Lester Sutter és felesége, Dolly követett, azután a Farmer</w:t>
      </w:r>
      <w:r>
        <w:rPr/>
        <w:t xml:space="preserve"> </w:t>
      </w:r>
      <w:r>
        <w:rPr>
          <w:rFonts w:eastAsia="Times New Roman CE" w:cs="Times New Roman CE" w:ascii="Times New Roman CE" w:hAnsi="Times New Roman CE"/>
        </w:rPr>
        <w:t>és a Ryan család, az özvegy Alice Buckmeier, majd a gyülekezet vezetősége: Jack Parmenter és Doug nevű fia, Bob Heely és Vic Savan. A kérés végigment az egész listán, míg végül valaki az utolsó számot is felhívta.</w:t>
      </w:r>
    </w:p>
    <w:p>
      <w:pPr>
        <w:pStyle w:val="Normal"/>
        <w:rPr/>
      </w:pPr>
      <w:r>
        <w:rPr/>
        <w:t>Ez persze elindította az imák áradatát, ug</w:t>
      </w:r>
      <w:r>
        <w:rPr>
          <w:rFonts w:eastAsia="Times New Roman CE" w:cs="Times New Roman CE" w:ascii="Times New Roman CE" w:hAnsi="Times New Roman CE"/>
        </w:rPr>
        <w:t>yanakkor telefonhívások özönét zúdította Tomra, mert mindenki többet akart megtudni. Legnagyobb sajnálatára semmi újat nem tudott mondani. És kellemetlen érzéseket váltott ki belőle, hogy a láncon végigfutó információk nagy része téves volt.</w:t>
      </w:r>
    </w:p>
    <w:p>
      <w:pPr>
        <w:pStyle w:val="Normal"/>
        <w:rPr/>
      </w:pPr>
      <w:r>
        <w:rPr/>
        <w:t>Megpróbálta felhívni a Gyermekvédelmi Minisztériumot, de már nem dolgozott senki.</w:t>
      </w:r>
    </w:p>
    <w:p>
      <w:pPr>
        <w:pStyle w:val="Normal"/>
        <w:rPr/>
      </w:pPr>
      <w:r>
        <w:rPr/>
        <w:t>Kereste Mrs. Bledsoe otthoni számát: nem szerepelt a telefonkönyvben.</w:t>
      </w:r>
    </w:p>
    <w:p>
      <w:pPr>
        <w:pStyle w:val="Normal"/>
        <w:rPr/>
      </w:pPr>
      <w:r>
        <w:rPr>
          <w:rFonts w:eastAsia="Times New Roman CE" w:cs="Times New Roman CE" w:ascii="Times New Roman CE" w:hAnsi="Times New Roman CE"/>
        </w:rPr>
        <w:t>Az állami ombudsman hivatalával is megpróbálkozott. Egy női hang azt javasolta neki, hogy hívja fel a Gyermekvédelmi M</w:t>
      </w:r>
      <w:r>
        <w:rPr/>
        <w:t>inisztériumot, vagy próbálja meg a Szociális és Egészségügyi Minisztériumot.</w:t>
      </w:r>
    </w:p>
    <w:p>
      <w:pPr>
        <w:pStyle w:val="Normal"/>
        <w:rPr/>
      </w:pPr>
      <w:r>
        <w:rPr/>
        <w:t>Felhívta a Szociális és Egészségügyi Minisztériumot, ahol azt mondták neki, hogy másnap reggel lépjen érintkezésbe a Gyermekvédelmi Minisztériummal. Nem tudták Irene Bledsoe számát, de egyébként sem áll jogukban megadni telefonszámokat.</w:t>
      </w:r>
    </w:p>
    <w:p>
      <w:pPr>
        <w:pStyle w:val="Normal"/>
        <w:rPr/>
      </w:pPr>
      <w:r>
        <w:rPr/>
        <w:t>A pásztor, Mark Howard és felesége, Cathy, nem tartózkodott a városban, de érkezésüket másnapra vá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Cole megígérte, hogy segít, és fel is hívta őt, de másnap reggelig semmit sem lehetett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megpróbálta felhívni a szövetségi állam képviselőjét, de nem vették fel a telefont. Tom visszaejtette a helyére a kagylót, és kezébe temette az arcát. Érezte, tudta: abba kell hagynia, hogy megpihenjen és megnyugodjon. Ez az egész nem lehet annyira szörnyű, mint amilyennek látszik. Valahogyan, valamikor, valahol biztosan meg fogja találni a gyerekeit. Nem lehet ennyire bonyolul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 kis ház csendje és üressége annyira szokatlanul hatott, szinte gúnyolódott vele. Most kellene betakargatnia éjszakára Ruthot és Josiah-t. De egyedül volt, és nagyon fáradtnak érezte magát.</w:t>
      </w:r>
    </w:p>
    <w:p>
      <w:pPr>
        <w:pStyle w:val="Normal"/>
        <w:rPr/>
      </w:pPr>
      <w:r>
        <w:rPr>
          <w:rFonts w:eastAsia="Times New Roman CE" w:cs="Times New Roman CE" w:ascii="Times New Roman CE" w:hAnsi="Times New Roman CE"/>
        </w:rPr>
        <w:t xml:space="preserve">- Úristen - imádkozott -, kérlek, védd meg a gyermekeimet! Hozd vissza őket hozzám! </w:t>
      </w:r>
      <w:r>
        <w:rPr/>
        <w:t>Kérlek, vess véget ennek az egész rémálomna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zerda reggel a Bacon’s Corner-i általános iskolában nyüzsögtek a démonok. Amikor Nathan és Armoth magasan az épület fölött elhúzott, érezték, érzékelték, sőt gyakran látták is őket. A démonok zúgtak és kavarogtak, ki-be járkáltak a téglából és betonból készült épületbe, amelyre a település lakói olyan büszkén gondoltak. A játszótér megtelt gyerekekkel, mintegy kétszázan lehettek. Szaladgáltak, játszottak és sivalkodtak, mielőtt becsöngettek volna az első</w:t>
      </w:r>
      <w:r>
        <w:rPr/>
        <w:t xml:space="preserve"> órára. Hamarosan bemennek azokba az osztálytermekbe, ahol a szellemek olyan buzgón tevékenykednek - sokkal aktívabban, mint korábban bármikor.</w:t>
      </w:r>
    </w:p>
    <w:p>
      <w:pPr>
        <w:pStyle w:val="Normal"/>
        <w:rPr/>
      </w:pPr>
      <w:r>
        <w:rPr/>
        <w:t>A két harcos elhaladt az iskola fölött, még egy mérföldet repült, majd egy éles kanyart vett, és a föld felé ford</w:t>
      </w:r>
      <w:r>
        <w:rPr>
          <w:rFonts w:eastAsia="Times New Roman CE" w:cs="Times New Roman CE" w:ascii="Times New Roman CE" w:hAnsi="Times New Roman CE"/>
        </w:rPr>
        <w:t xml:space="preserve">ulva úgy zuhant lefelé, mint két kődarab. A talaj közelében könnyedén visszafogták sebességüket, átsiklottak a mezők fölött, ahol zsenge kukorica nőtt. Elhagytak egy sóderrel felszórt bekötőutat, átrepültek egy öntözőberendezés vízpermetén, míg végül egy </w:t>
      </w:r>
      <w:r>
        <w:rPr/>
        <w:t>r</w:t>
      </w:r>
      <w:r>
        <w:rPr>
          <w:rFonts w:eastAsia="Times New Roman CE" w:cs="Times New Roman CE" w:ascii="Times New Roman CE" w:hAnsi="Times New Roman CE"/>
        </w:rPr>
        <w:t>égi baromfiólhoz értek az iskola mellett elhelyezkedő far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rnyuk összecsukódott, majd áthatoltak a baromfiól öreg tetőzetén. Odabent nyolcszáz leghorn tyúk kotkodácsoló kórusa fogadta őket. Csipegették a takarmányt vagy tojtak, és nem vettek tudomást a jelenlétü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ház egyik vége felé siettek, lebegő fehér tollakon és finom, barna poron át. Csirkék, csirkék mindenütt.</w:t>
      </w:r>
    </w:p>
    <w:p>
      <w:pPr>
        <w:pStyle w:val="Normal"/>
        <w:rPr/>
      </w:pPr>
      <w:r>
        <w:rPr/>
        <w:t>Tal az egyik ablaknál állt, és az iskola felé nézett.</w:t>
      </w:r>
    </w:p>
    <w:p>
      <w:pPr>
        <w:pStyle w:val="Normal"/>
        <w:rPr/>
      </w:pPr>
      <w:r>
        <w:rPr/>
        <w:t>- Szeretném tudni, miért választottad ezt a helyet - mondta Armoth csí</w:t>
      </w:r>
      <w:r>
        <w:rPr>
          <w:rFonts w:eastAsia="Times New Roman CE" w:cs="Times New Roman CE" w:ascii="Times New Roman CE" w:hAnsi="Times New Roman CE"/>
        </w:rPr>
        <w:t>pősen.</w:t>
      </w:r>
    </w:p>
    <w:p>
      <w:pPr>
        <w:pStyle w:val="Normal"/>
        <w:rPr/>
      </w:pPr>
      <w:r>
        <w:rPr/>
        <w:t>- A remek kilátás miatt - felelte Tal. Majd újból az iskola felé fordult: - Éppen egy jól meg</w:t>
        <w:softHyphen/>
        <w:t>alapozott, fondorlatos tervet hajtanak végre odaát.</w:t>
      </w:r>
    </w:p>
    <w:p>
      <w:pPr>
        <w:pStyle w:val="Normal"/>
        <w:rPr/>
      </w:pPr>
      <w:r>
        <w:rPr/>
        <w:t>- A szentek most adják hírül egymásnak, ami Tom gyermekeivel történt. És imádkoznak - jelentette Nathan.</w:t>
      </w:r>
    </w:p>
    <w:p>
      <w:pPr>
        <w:pStyle w:val="Normal"/>
        <w:rPr/>
      </w:pPr>
      <w:r>
        <w:rPr>
          <w:rFonts w:eastAsia="Times New Roman CE" w:cs="Times New Roman CE" w:ascii="Times New Roman CE" w:hAnsi="Times New Roman CE"/>
        </w:rPr>
        <w:t>- Az Úr már válaszol is, úgyhogy jelenleg megfelelő védelem alatt állunk. De az igazi támadás csak ezután jön, ma reggel. Állítsatok őrséget Tom mellé! Elég kemény lesz ez a számára. Nem akarom, hogy további zaklatás érje, amíg ilyen levert hangulatban va</w:t>
      </w:r>
      <w:r>
        <w:rPr/>
        <w:t>n.</w:t>
      </w:r>
    </w:p>
    <w:p>
      <w:pPr>
        <w:pStyle w:val="Normal"/>
        <w:rPr/>
      </w:pPr>
      <w:r>
        <w:rPr/>
        <w:t>- Rendben.</w:t>
      </w:r>
    </w:p>
    <w:p>
      <w:pPr>
        <w:pStyle w:val="Normal"/>
        <w:rPr/>
      </w:pPr>
      <w:r>
        <w:rPr/>
        <w:t>- Hol van most Sal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utott Claytonville-be, és ott kibérelt egy motelszobát. Chimon és Scion vigyáz rá, de Terga szellemei kínozzák őt, abban a reményben, hogy visszanyerik Pusztító kegyét.</w:t>
      </w:r>
    </w:p>
    <w:p>
      <w:pPr>
        <w:pStyle w:val="Normal"/>
        <w:rPr/>
      </w:pPr>
      <w:r>
        <w:rPr/>
        <w:t>Tal felháborodott:</w:t>
      </w:r>
    </w:p>
    <w:p>
      <w:pPr>
        <w:pStyle w:val="Normal"/>
        <w:rPr/>
      </w:pPr>
      <w:r>
        <w:rPr/>
        <w:t>- Miféle szellemek?</w:t>
      </w:r>
    </w:p>
    <w:p>
      <w:pPr>
        <w:pStyle w:val="Normal"/>
        <w:rPr/>
      </w:pPr>
      <w:r>
        <w:rPr/>
        <w:t>Armoth sorolni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lem, Halál, Őrültség. Ők és még néhányan gyötörték Sallyt éjszaka, ma is követték, és megpróbálták összetörni a lelkét.</w:t>
      </w:r>
    </w:p>
    <w:p>
      <w:pPr>
        <w:pStyle w:val="Normal"/>
        <w:rPr/>
      </w:pPr>
      <w:r>
        <w:rPr/>
        <w:t>- Mi a helyzet Kétségbees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ga elküldte Strongmanhez, hogy tudósítsa őt a dolgok állásáról.</w:t>
      </w:r>
    </w:p>
    <w:p>
      <w:pPr>
        <w:pStyle w:val="Normal"/>
        <w:rPr/>
      </w:pPr>
      <w:r>
        <w:rPr/>
        <w:t>Talt ez mulattatta:</w:t>
      </w:r>
    </w:p>
    <w:p>
      <w:pPr>
        <w:pStyle w:val="Normal"/>
        <w:rPr/>
      </w:pPr>
      <w:r>
        <w:rPr/>
        <w:t>- Milyen merész dolog! - Újból az iskola felé nézett. - Azt akarom, hogy Signa és Mota tisztítson meg egy kis ösvényt, amelyen bejárhatunk az iskolába! Fedezzenek minket, tereljék el a figyelmüket! Többször be kell majd mennünk anélkül, hogy ezt a démonok észrevennék. Ami Cree-t és Sit illeti, nekik ugyanezt kell tenniük az Omegánál, ami azt jelenti, hogy meg kell kétszerezniük a harcosok létszámát, hogy Sally bejusson, és élve ki is tudjon jönni.</w:t>
      </w:r>
    </w:p>
    <w:p>
      <w:pPr>
        <w:pStyle w:val="Normal"/>
        <w:rPr/>
      </w:pPr>
      <w:r>
        <w:rPr/>
        <w:t>Armoth egy mély, hosszú lélegzetet vett.</w:t>
      </w:r>
    </w:p>
    <w:p>
      <w:pPr>
        <w:pStyle w:val="Normal"/>
        <w:rPr/>
      </w:pPr>
      <w:r>
        <w:rPr/>
        <w:t>- Kapitány, ez egy kényes ügy.</w:t>
      </w:r>
    </w:p>
    <w:p>
      <w:pPr>
        <w:pStyle w:val="Normal"/>
        <w:rPr/>
      </w:pPr>
      <w:r>
        <w:rPr/>
        <w:t>- És minden egyes megmozdulásunkkal csak egyre kényesebb lesz. És mi a helyzet a szobával Fairwoodban, a Schrader Motelben?</w:t>
      </w:r>
    </w:p>
    <w:p>
      <w:pPr>
        <w:pStyle w:val="Normal"/>
        <w:rPr/>
      </w:pPr>
      <w:r>
        <w:rPr>
          <w:rFonts w:eastAsia="Times New Roman CE" w:cs="Times New Roman CE" w:ascii="Times New Roman CE" w:hAnsi="Times New Roman CE"/>
        </w:rPr>
        <w:t xml:space="preserve">- Őrködnek ott harcosaink, akik vigyáznak, hogy ne adják ki senkinek. És a gyűrű régi rejtekhelye még érintetlen </w:t>
      </w:r>
      <w:r>
        <w:rPr/>
        <w:t>- jelentette Nathan.</w:t>
      </w:r>
    </w:p>
    <w:p>
      <w:pPr>
        <w:pStyle w:val="Normal"/>
        <w:rPr/>
      </w:pPr>
      <w:r>
        <w:rPr/>
        <w:t>Tal egy pillanatra elgondolkodott.</w:t>
      </w:r>
    </w:p>
    <w:p>
      <w:pPr>
        <w:pStyle w:val="Normal"/>
        <w:rPr/>
      </w:pPr>
      <w:r>
        <w:rPr/>
        <w:t>- Tehát azok a frontok védelem alatt állnak. Most csak annyit tehetünk, hogy folytatjuk a játsz</w:t>
        <w:softHyphen/>
        <w:t>mát, és egyszerre csak egy, gondosan megfontolt lépést teszünk. - Elmosolyodott. - Azt hiszem, hogy Stron</w:t>
      </w:r>
      <w:r>
        <w:rPr>
          <w:rFonts w:eastAsia="Times New Roman CE" w:cs="Times New Roman CE" w:ascii="Times New Roman CE" w:hAnsi="Times New Roman CE"/>
        </w:rPr>
        <w:t>gman most már bármelyik pillanatban megtudhatja a nagy hírt Kétségbe</w:t>
        <w:softHyphen/>
        <w:t>eséstől.</w:t>
      </w:r>
    </w:p>
    <w:p>
      <w:pPr>
        <w:pStyle w:val="Normal"/>
        <w:rPr/>
      </w:pPr>
      <w:r>
        <w:rPr/>
        <w:t>- És ki van ott közülünk?</w:t>
      </w:r>
    </w:p>
    <w:p>
      <w:pPr>
        <w:pStyle w:val="Normal"/>
        <w:rPr/>
      </w:pPr>
      <w:r>
        <w:rPr/>
        <w:t>- Gui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than és Armoth bólintott. Ez nem lepte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4</w:t>
      </w:r>
    </w:p>
    <w:p>
      <w:pPr>
        <w:pStyle w:val="Normal"/>
        <w:rPr/>
      </w:pPr>
      <w:r>
        <w:rPr>
          <w:rFonts w:eastAsia="Times New Roman CE" w:cs="Times New Roman CE" w:ascii="Times New Roman CE" w:hAnsi="Times New Roman CE"/>
        </w:rPr>
        <w:t>Guilo gyakran megjegyezte: úgy tűnik, hogy a legsötétebb, legrémületesebb gonosz szellemek a legszebb helyekre szeretik befészkelni magukat - és ez most is így történt. Körülötte hóborította, festői szépségű hegyek ormai tornyosultak. A tiszta, hajnali levegőben még a távolabbi hegyoldalak részletei is élesen kirajzolódtak. Állhatatos, de gye</w:t>
      </w:r>
      <w:r>
        <w:rPr/>
        <w:t>n</w:t>
      </w:r>
      <w:r>
        <w:rPr>
          <w:rFonts w:eastAsia="Times New Roman CE" w:cs="Times New Roman CE" w:ascii="Times New Roman CE" w:hAnsi="Times New Roman CE"/>
        </w:rPr>
        <w:t>ge szél fújdogált a mélykék ég alatt. Karcsú örökzöldek egész hadseregei álltak őrt minden domboldalon, és kristálytiszta patakok csörgedeztek, csobogtak és zuhogtak le a hófehér csúcsokról. A hegyek alatt Summit kis városa pihent békésen a zöld, vadvirág</w:t>
      </w:r>
      <w:r>
        <w:rPr/>
        <w:t>os völgyben, és nyugalmas, szinte tapintható csend vett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attól elfüttyentette magát: azok a kis emberek ott lenn, akiket körülvesz mindez a sok szépség, semmit sem érzékelhetnek az őket körülvevő rémületes dolgokból, abból a fenyegető viharból, amely el akarja nyelni őket, nem láthatják a terjedő, gonosz sötétséget, amely először megvakítja, majd fölemészti az embert.</w:t>
      </w:r>
    </w:p>
    <w:p>
      <w:pPr>
        <w:pStyle w:val="Normal"/>
        <w:rPr/>
      </w:pPr>
      <w:r>
        <w:rPr>
          <w:rFonts w:eastAsia="Times New Roman CE" w:cs="Times New Roman CE" w:ascii="Times New Roman CE" w:hAnsi="Times New Roman CE"/>
        </w:rPr>
        <w:t>Rajta kívül még vagy tucatnyi harcos rejtőzködött ott, szorosan hozzásimultak a fenyőkhöz, és semmit sem mutattak dicsőségük fényéből. Guilo nem akarta, hogy a gonosz hatal</w:t>
        <w:softHyphen/>
        <w:t>masságok észrevegyék azt, amit csak szellemi lények láthatnak: az ő jelenlétüket. Démonok felhője nyüzsgött és kavargott füstfekete forgószélként a hegyoldalon, alig egy mérföldnyire a várostól. Az őrségként k</w:t>
      </w:r>
      <w:r>
        <w:rPr/>
        <w:t>i</w:t>
      </w:r>
      <w:r>
        <w:rPr>
          <w:rFonts w:eastAsia="Times New Roman CE" w:cs="Times New Roman CE" w:ascii="Times New Roman CE" w:hAnsi="Times New Roman CE"/>
        </w:rPr>
        <w:t>küldött légörvény alatt a fák között, szinte észrevehetetlenül, egy furcsa hegyi falu lapult: díszes épületek, minden igényt kielégítő sétányok, elbűvölő kis ösvények és pompás kertek festői együttese. Az egész hely hívogató látványt nyújtott, az elfogadá</w:t>
      </w:r>
      <w:r>
        <w:rPr/>
        <w:t>s</w:t>
      </w:r>
      <w:r>
        <w:rPr>
          <w:rFonts w:eastAsia="Times New Roman CE" w:cs="Times New Roman CE" w:ascii="Times New Roman CE" w:hAnsi="Times New Roman CE"/>
        </w:rPr>
        <w:t>, a mindent körülölelő békesség, a gyönyörűség és a testvériség érzését árasztotta ma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jelentette Strongman otthonát, előretolt helyőrségét, egy örökösen terjeszkedni akaró gonoszság középpontját. A fekete szellemek vakmerően viselkedtek, és nagy hangon lármáz</w:t>
        <w:softHyphen/>
        <w:t>tak: az emberi lelkek fölött aratott győzelmek állandóan növekvő számát ünnepelték féktelen tivornyában.</w:t>
      </w:r>
    </w:p>
    <w:p>
      <w:pPr>
        <w:pStyle w:val="Normal"/>
        <w:rPr/>
      </w:pPr>
      <w:r>
        <w:rPr/>
        <w:t>Guilo csendben állt, és mozdulataikat figyelte. Erejüket és létszámukat próbálta felmérni. Igazán kellemes volt látni kakaskodásukat: ilye</w:t>
      </w:r>
      <w:r>
        <w:rPr>
          <w:rFonts w:eastAsia="Times New Roman CE" w:cs="Times New Roman CE" w:ascii="Times New Roman CE" w:hAnsi="Times New Roman CE"/>
        </w:rPr>
        <w:t>n helyzetben mindig könnyebb meglepni a démonokat. De már nem sokáig lesznek ilyen magabiztosak. Guilo harcosaival együtt látta, hogy nem sokkal azelőtt egy kis szellem, egy kis követ érkezett nyöszörögve egy jelentéktelen kis mezővárosból, és az a hír, a</w:t>
      </w:r>
      <w:r>
        <w:rPr/>
        <w:t>m</w:t>
      </w:r>
      <w:r>
        <w:rPr>
          <w:rFonts w:eastAsia="Times New Roman CE" w:cs="Times New Roman CE" w:ascii="Times New Roman CE" w:hAnsi="Times New Roman CE"/>
        </w:rPr>
        <w:t>it ez a szellem hozott, kétségkívül meg fogja változtatni a dolgok állását a bájosnak látszó falu körül. Egy idő előtti támadás nehéz helyzetbe hozhatná őket. Ez most egy igazi rémálo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tás és jajgatás hangja szűrődött át halkan a forgószélen. A démonok sorai kezdtek összepréselődni, egyre szorosabbra húzódtak, összetódultak, a felhő még sötétebb és sűrűbb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 szólalt meg Guilo. - Úgy tűnik, Strongman megtudta a hír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ÁÁÁÁÁÁÁÁÁÁ!</w:t>
      </w:r>
    </w:p>
    <w:p>
      <w:pPr>
        <w:pStyle w:val="Normal"/>
        <w:rPr/>
      </w:pPr>
      <w:r>
        <w:rPr/>
        <w:t>Kétségbeesés formátlan kis teste minden irányban me</w:t>
      </w:r>
      <w:r>
        <w:rPr>
          <w:rFonts w:eastAsia="Times New Roman CE" w:cs="Times New Roman CE" w:ascii="Times New Roman CE" w:hAnsi="Times New Roman CE"/>
        </w:rPr>
        <w:t>gfeszült, meggörbült és megduzzadt, amint átrepült az alpesi házon. Úgy nézett ki, mint egy nagy, fekete szappanbuborék, amelyet éppen most fújtak fel. Majd leesett a padlóra, hangosan nyöszörgött, fekete teste ernyedten terült el, mint egy zokogó, remegő</w:t>
      </w:r>
      <w:r>
        <w:rPr/>
        <w:t xml:space="preserve"> </w:t>
      </w:r>
      <w:r>
        <w:rPr>
          <w:rFonts w:eastAsia="Times New Roman CE" w:cs="Times New Roman CE" w:ascii="Times New Roman CE" w:hAnsi="Times New Roman CE"/>
        </w:rPr>
        <w:t>állat. Körülötte ott álltak a démoni fejedelmek és tábor</w:t>
        <w:softHyphen/>
        <w:t>nokok, tehetetlen dühükben remegtek, nyáladzottak, ordítva átkozódtak, és sárga, kénes párát eregettek, amely úgy terjengett, mint a sűrű szivarfüst. Az alpesi stílusú ház nehéz, bűzös köddel telt me</w:t>
      </w:r>
      <w:r>
        <w:rPr/>
        <w:t>g, amely szinte eltakarta homályos alak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k sem örültek a hírnek, ami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pali szoba falánál Strongman meresztette szemét a szánalmas kis démonra. Hatalmas, sárga macskaszeme majd kiesett a helyéről, orrlyukai lángokat lövelltek, és örvénylő felhőkben áradt belőle a kén. Az óriási, idétlen kinézetű szellem éppen azt próbálta eldönteni, hogy jobban érzi-e már magát, vagy még egyszer hajítsa át Kétségbeesést a szobán.</w:t>
      </w:r>
    </w:p>
    <w:p>
      <w:pPr>
        <w:pStyle w:val="Normal"/>
        <w:rPr/>
      </w:pPr>
      <w:r>
        <w:rPr/>
        <w:t>A fejedelmek és a tábornokok - majdnem százan voltak - karjukkal hadonászva eg</w:t>
      </w:r>
      <w:r>
        <w:rPr>
          <w:rFonts w:eastAsia="Times New Roman CE" w:cs="Times New Roman CE" w:ascii="Times New Roman CE" w:hAnsi="Times New Roman CE"/>
        </w:rPr>
        <w:t>ymás felé fordultak, fekete szárnyaikkal csapdosták egymás arcát, kiabáltak és sziszegtek. Egyesek magyarázatot követeltek, mások bűnbakot kerestek, néhányan tudni akarták, mit lehet tenni ebben a helyzetben, némelyek pedig csak álltak ott átkozódva.</w:t>
      </w:r>
    </w:p>
    <w:p>
      <w:pPr>
        <w:pStyle w:val="Normal"/>
        <w:rPr/>
      </w:pPr>
      <w:r>
        <w:rPr/>
        <w:t>Strongman szárnya és kinyújtott karja teljesen betöltötte a szoba egyik oldalát.</w:t>
      </w:r>
    </w:p>
    <w:p>
      <w:pPr>
        <w:pStyle w:val="Normal"/>
        <w:rPr/>
      </w:pPr>
      <w:r>
        <w:rPr/>
        <w:t>- Csönd legyen!</w:t>
      </w:r>
    </w:p>
    <w:p>
      <w:pPr>
        <w:pStyle w:val="Normal"/>
        <w:rPr/>
      </w:pPr>
      <w:r>
        <w:rPr/>
        <w:t>Csönd lett.</w:t>
      </w:r>
    </w:p>
    <w:p>
      <w:pPr>
        <w:pStyle w:val="Normal"/>
        <w:rPr/>
      </w:pPr>
      <w:r>
        <w:rPr/>
        <w:t>Egy hatalmas lépést tett a szoba közepe felé, mire minden démon egy lépést hátrált, vala</w:t>
        <w:softHyphen/>
        <w:t>mennyien meghajoltak és összecsukták szárnyukat. Továbbment, és a szoba visszhangzott lépteinek za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megszólította a padlón heverő kis rongydarabot.</w:t>
      </w:r>
    </w:p>
    <w:p>
      <w:pPr>
        <w:pStyle w:val="Normal"/>
        <w:rPr/>
      </w:pPr>
      <w:r>
        <w:rPr/>
        <w:t>- Van még valami jelentenivalód?</w:t>
      </w:r>
    </w:p>
    <w:p>
      <w:pPr>
        <w:pStyle w:val="Normal"/>
        <w:rPr/>
      </w:pPr>
      <w:r>
        <w:rPr/>
        <w:t>- Nincs, Baálom.</w:t>
      </w:r>
    </w:p>
    <w:p>
      <w:pPr>
        <w:pStyle w:val="Normal"/>
        <w:rPr/>
      </w:pPr>
      <w:r>
        <w:rPr/>
        <w:t>- Voltak más veszteségek is?</w:t>
      </w:r>
    </w:p>
    <w:p>
      <w:pPr>
        <w:pStyle w:val="Normal"/>
        <w:rPr/>
      </w:pPr>
      <w:r>
        <w:rPr/>
        <w:t>- Nem, Baálom.</w:t>
      </w:r>
    </w:p>
    <w:p>
      <w:pPr>
        <w:pStyle w:val="Normal"/>
        <w:rPr/>
      </w:pPr>
      <w:r>
        <w:rPr/>
        <w:t>- Más baklövések?</w:t>
      </w:r>
    </w:p>
    <w:p>
      <w:pPr>
        <w:pStyle w:val="Normal"/>
        <w:rPr/>
      </w:pPr>
      <w:r>
        <w:rPr/>
        <w:t>- Nem, Baálom.</w:t>
      </w:r>
    </w:p>
    <w:p>
      <w:pPr>
        <w:pStyle w:val="Normal"/>
        <w:rPr/>
      </w:pPr>
      <w:r>
        <w:rPr/>
        <w:t>A démoni úr egy pillanatra elgondolkodott, majd ágyúgolyóként robbant ki a parancs résnyire nyitott szájából:</w:t>
      </w:r>
    </w:p>
    <w:p>
      <w:pPr>
        <w:pStyle w:val="Normal"/>
        <w:rPr/>
      </w:pPr>
      <w:r>
        <w:rPr/>
        <w:t>- Akkor takarodj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gman lélegzetének ereje untig elég volt ahhoz, hogy Kétségbeesés elinduljon. Mielőtt kinyithatta volna szárnyait, kirepült a házból, és magasra emelkedett a levegőben.</w:t>
      </w:r>
    </w:p>
    <w:p>
      <w:pPr>
        <w:pStyle w:val="Normal"/>
        <w:rPr/>
      </w:pPr>
      <w:r>
        <w:rPr/>
        <w:t>Strongman némán visszabal</w:t>
      </w:r>
      <w:r>
        <w:rPr>
          <w:rFonts w:eastAsia="Times New Roman CE" w:cs="Times New Roman CE" w:ascii="Times New Roman CE" w:hAnsi="Times New Roman CE"/>
        </w:rPr>
        <w:t>lagott a szoba végébe, és mogorván leült trónjára - a kandalló közepébe. A démoni előkelőségek mindkét oldalon rendezték soraikat, és kihúzták magukat a fal mellett. A szoba rendje helyreállt, megtelt sötétséggel, árnyékkal, sárga köddel és halotti bűzzel</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 - tűnődött keserűen. - Azt hittük, hogy megszabadultunk tőle, alaposan átgondoltuk a dolgot, erre most újból itt van. Meg akartuk ölni, de életben van... és az ő védelmük alatt.</w:t>
      </w:r>
    </w:p>
    <w:p>
      <w:pPr>
        <w:pStyle w:val="Normal"/>
        <w:rPr/>
      </w:pPr>
      <w:r>
        <w:rPr/>
        <w:t>A fejedelmek szoborként álltak, csendben várták további szavait.</w:t>
      </w:r>
    </w:p>
    <w:p>
      <w:pPr>
        <w:pStyle w:val="Normal"/>
        <w:rPr/>
      </w:pPr>
      <w:r>
        <w:rPr/>
        <w:t>- ÁÁÁÁÁÁÁÁÁ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i előkelőségeknek újból rendezniük kellett soraikat.</w:t>
      </w:r>
    </w:p>
    <w:p>
      <w:pPr>
        <w:pStyle w:val="Normal"/>
        <w:rPr/>
      </w:pPr>
      <w:r>
        <w:rPr>
          <w:rFonts w:eastAsia="Times New Roman CE" w:cs="Times New Roman CE" w:ascii="Times New Roman CE" w:hAnsi="Times New Roman CE"/>
        </w:rPr>
        <w:t>- Törött Nyírfa - folytatta a tűnődést. - Milyen nagyszerű emberek, rendíthetetlenek és egyenes jelleműek. Mennyire készek gyilkolni. És milyen... ESETLENEK! - Füstölgött, hatalmas ujjaival dobolt, és a semmibe meredt. - Ezek az emberek... akik a mi urunkat imádják, olyan csodálatosan gonoszak, de néha... néha megbotlanak előttünk. Megfeled</w:t>
        <w:softHyphen/>
        <w:t>keznek a körmön</w:t>
        <w:softHyphen/>
        <w:t>fontságról, az elővigyázatról. Úgyhogy elkövettünk egy csúnya baklövést, egy megbízhatatlan ki</w:t>
      </w:r>
      <w:r>
        <w:rPr/>
        <w:t>s lélek kisiklott a markunkból, és most sokkal nagyobb fenyegetést jelent a számunkra, mint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fejedelem előrelépett és meghajolt.</w:t>
      </w:r>
    </w:p>
    <w:p>
      <w:pPr>
        <w:pStyle w:val="Normal"/>
        <w:rPr/>
      </w:pPr>
      <w:r>
        <w:rPr/>
        <w:t>- Fontolgatja-e az én uram a Terv elvetését?</w:t>
      </w:r>
    </w:p>
    <w:p>
      <w:pPr>
        <w:pStyle w:val="Normal"/>
        <w:rPr/>
      </w:pPr>
      <w:r>
        <w:rPr/>
        <w:t>Strongman kiegyenesedett, és ökle mennydörögve csapott le a kandalló köveire.</w:t>
      </w:r>
    </w:p>
    <w:p>
      <w:pPr>
        <w:pStyle w:val="Normal"/>
        <w:rPr/>
      </w:pPr>
      <w:r>
        <w:rPr/>
        <w:t>- NEM!</w:t>
      </w:r>
    </w:p>
    <w:p>
      <w:pPr>
        <w:pStyle w:val="Normal"/>
        <w:rPr/>
      </w:pPr>
      <w:r>
        <w:rPr/>
        <w:t>A fejedelem - társai vádló tekintetének súlya alatt - visszalépett a 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dörmögte Strongman -, ezt a Tervet nem adom fel. Túl nagy a tét. Már túl sok dolgot megalapoztunk és előkészítettünk. Túl sok mindent megnyertünk már ahhoz, hogy meg</w:t>
        <w:softHyphen/>
        <w:t>engedjük, hogy egy kis nő, egy szánalmas kis lélek mindent elron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álatos szellem megpróbált lazítani, fejét nekitámasztotta a falnak, és borostyánszerű nyelvét kidugdosta a szájából.</w:t>
      </w:r>
    </w:p>
    <w:p>
      <w:pPr>
        <w:pStyle w:val="Normal"/>
        <w:rPr/>
      </w:pPr>
      <w:r>
        <w:rPr>
          <w:rFonts w:eastAsia="Times New Roman CE" w:cs="Times New Roman CE" w:ascii="Times New Roman CE" w:hAnsi="Times New Roman CE"/>
        </w:rPr>
        <w:t xml:space="preserve">- Ez a város olyan tökéletesnek látszott - tűnődött. - Isten szentjei közül olyan kevesen éltek itt, ráadásul nem értek el semmit... a mi embereink pedig... ó, erősek voltak, nagyszámúak... és úttörő munkát végeztek! Olyan keményen megdolgoztunk azért, hogy megvethessük a lábunkat ebben a városban. Ah... ki tudja, </w:t>
      </w:r>
      <w:r>
        <w:rPr/>
        <w:t>mennyi ideig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szonhárom évig, Baál - válaszolt a költői kérdésre egyik jól értesült szárnysegédje.</w:t>
      </w:r>
    </w:p>
    <w:p>
      <w:pPr>
        <w:pStyle w:val="Normal"/>
        <w:rPr/>
      </w:pPr>
      <w:r>
        <w:rPr/>
        <w:t>Strongman rámeredt.</w:t>
      </w:r>
    </w:p>
    <w:p>
      <w:pPr>
        <w:pStyle w:val="Normal"/>
        <w:rPr/>
      </w:pPr>
      <w:r>
        <w:rPr/>
        <w:t>- Köszönöm. Magam is tudom.</w:t>
      </w:r>
    </w:p>
    <w:p>
      <w:pPr>
        <w:pStyle w:val="Normal"/>
        <w:rPr/>
      </w:pPr>
      <w:r>
        <w:rPr/>
        <w:t>A szárnysegéd meghajolt és visszalépett.</w:t>
      </w:r>
    </w:p>
    <w:p>
      <w:pPr>
        <w:pStyle w:val="Normal"/>
        <w:rPr/>
      </w:pPr>
      <w:r>
        <w:rPr/>
        <w:t>Strongman folytatta elmélkedését:</w:t>
      </w:r>
    </w:p>
    <w:p>
      <w:pPr>
        <w:pStyle w:val="Normal"/>
        <w:rPr/>
      </w:pPr>
      <w:r>
        <w:rPr/>
        <w:t>- És azok a jelentékt</w:t>
      </w:r>
      <w:r>
        <w:rPr>
          <w:rFonts w:eastAsia="Times New Roman CE" w:cs="Times New Roman CE" w:ascii="Times New Roman CE" w:hAnsi="Times New Roman CE"/>
        </w:rPr>
        <w:t>elen kis szentek a városban... ismeretlenek, olyan távol esnek minden segítségtől, távol a fő erőktől, egyedül egy dimbes-dombos vidék közepén... ismeretlenül. Ez a hely tökéletesnek bizonyult a folyamat elindítására. - Állatias arca feszültté és keserűvé vál</w:t>
      </w:r>
      <w:r>
        <w:rPr/>
        <w:t>t</w:t>
      </w:r>
      <w:r>
        <w:rPr>
          <w:rFonts w:eastAsia="Times New Roman CE" w:cs="Times New Roman CE" w:ascii="Times New Roman CE" w:hAnsi="Times New Roman CE"/>
        </w:rPr>
        <w:t>. - Mindaddig, amíg el nem kezdtek imádkozni. Amíg ki nem léptek kényelmes semmit</w:t>
        <w:softHyphen/>
        <w:t>tevésükből, és nem kezdtek el sírni Isten előtt. Amíg nem kezdték visszaszerezni az erőt, a... - Strongman becsukta a száját.</w:t>
      </w:r>
    </w:p>
    <w:p>
      <w:pPr>
        <w:pStyle w:val="Normal"/>
        <w:rPr/>
      </w:pPr>
      <w:r>
        <w:rPr/>
        <w:t>- A Kereszt erejét? - szólt közbe a hadsegéd.</w:t>
      </w:r>
    </w:p>
    <w:p>
      <w:pPr>
        <w:pStyle w:val="Normal"/>
        <w:rPr/>
      </w:pPr>
      <w:r>
        <w:rPr/>
        <w:t>- JAA</w:t>
      </w:r>
      <w:r>
        <w:rPr>
          <w:rFonts w:eastAsia="Times New Roman CE" w:cs="Times New Roman CE" w:ascii="Times New Roman CE" w:hAnsi="Times New Roman CE"/>
        </w:rPr>
        <w:t>AAAA! - Strongman kardja átszelte a levegőt és csak centiméterekkel tévesztette el a szárnysegédet. Nem számít. Néhány fejedelem megragadta ezt a csúnya beszédű vazallust, és kitette a szűrét.</w:t>
      </w:r>
    </w:p>
    <w:p>
      <w:pPr>
        <w:pStyle w:val="Normal"/>
        <w:rPr/>
      </w:pPr>
      <w:r>
        <w:rPr/>
        <w:t>Strongman tompa puffanással visszatelepedett a kandallóba, és félelmetes hangján meg</w:t>
        <w:softHyphen/>
        <w:t>szólalt:</w:t>
      </w:r>
    </w:p>
    <w:p>
      <w:pPr>
        <w:pStyle w:val="Normal"/>
        <w:rPr/>
      </w:pPr>
      <w:r>
        <w:rPr/>
        <w:t>- Pusztító!</w:t>
      </w:r>
    </w:p>
    <w:p>
      <w:pPr>
        <w:pStyle w:val="Normal"/>
        <w:rPr/>
      </w:pPr>
      <w:r>
        <w:rPr/>
        <w:t>A fejedelmek a szoba másik vége felé fordultak. Halk moraj futott végig soraikon. Némelyek hátrább húz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árnyék, egy sziluett lépett előre. Magas volt, hullámos szárnyai lepelként takarták el. Olyan simán, olyan nesztelenül mozgott, hogy úgy tűnt, mintha lebegne. A többi démon nem merte megérinteni. Néhányan enyhén meg is haj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ment a szobán, és megállt Strongman előtt, fejét tisztelettudóan meghajtotta. Mindez teljes csendben történt.</w:t>
      </w:r>
    </w:p>
    <w:p>
      <w:pPr>
        <w:pStyle w:val="Normal"/>
        <w:rPr/>
      </w:pPr>
      <w:r>
        <w:rPr/>
        <w:t>Strongman egy pillanatig figyelmesen nézte ezt a sötét, néma a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űnően csendben maradtál az egész vit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ny felemelte a fejét, és szűkre vont, számítgató szemekkel nézett urára. Arca nem tűnt igazán csúnyának, majdnem emberinek látszott, de gonoszság és gyűlölet sütött róla.</w:t>
      </w:r>
    </w:p>
    <w:p>
      <w:pPr>
        <w:pStyle w:val="Normal"/>
        <w:rPr/>
      </w:pPr>
      <w:r>
        <w:rPr/>
        <w:t>- Szólj, Baálom - szólalt meg -, és én válaszol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gman szeme is összeszű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gyenceid kudarcot vallottak, Pusztító. Az a nő életben van és szabad. Mit mondasz erre?</w:t>
      </w:r>
    </w:p>
    <w:p>
      <w:pPr>
        <w:pStyle w:val="Normal"/>
        <w:rPr/>
      </w:pPr>
      <w:r>
        <w:rPr>
          <w:rFonts w:eastAsia="Times New Roman CE" w:cs="Times New Roman CE" w:ascii="Times New Roman CE" w:hAnsi="Times New Roman CE"/>
        </w:rPr>
        <w:t>Pusztító arca kőkemény volt, gerince pedig sz</w:t>
      </w:r>
      <w:r>
        <w:rPr/>
        <w:t>álegyenes.</w:t>
      </w:r>
    </w:p>
    <w:p>
      <w:pPr>
        <w:pStyle w:val="Normal"/>
        <w:rPr/>
      </w:pPr>
      <w:r>
        <w:rPr/>
        <w:t>- Még mindig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urcsa, éles felhang érződött Strongman hang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ed őt, Puszt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tűnt, hogy Pusztító nem méltányolta ezt a kérdést. Strongman világosan és fenyegetően beszélt:</w:t>
      </w:r>
    </w:p>
    <w:p>
      <w:pPr>
        <w:pStyle w:val="Normal"/>
        <w:rPr/>
      </w:pPr>
      <w:r>
        <w:rPr/>
        <w:t>- Azt akarom, hogy távolítsd el úgy, hogy soha többé ne tudjon ismét megjelenni. Meg tudod ezt tenni? - kérdezte, és némi halvány kétség bujkált a hanghordozásában.</w:t>
      </w:r>
    </w:p>
    <w:p>
      <w:pPr>
        <w:pStyle w:val="Normal"/>
        <w:rPr/>
      </w:pPr>
      <w:r>
        <w:rPr/>
        <w:t>A szellem egy pillanatig mozdulatlan maradt.</w:t>
      </w:r>
    </w:p>
    <w:p>
      <w:pPr>
        <w:pStyle w:val="Normal"/>
        <w:rPr/>
      </w:pPr>
      <w:r>
        <w:rPr>
          <w:rFonts w:eastAsia="Times New Roman CE" w:cs="Times New Roman CE" w:ascii="Times New Roman CE" w:hAnsi="Times New Roman CE"/>
        </w:rPr>
        <w:t>KARDSUHOGÁS! Vörös villanás! Egy kard szelte át sziszegve a levegőt, és izzó szeletekr</w:t>
      </w:r>
      <w:r>
        <w:rPr/>
        <w:t>e vágta a teret. Fekete szárnyak töltötték be füstként a szobát, és forogtak mennydörögve. A fejedelmek nekiestek a falnak. Strongman meghátrált.</w:t>
      </w:r>
    </w:p>
    <w:p>
      <w:pPr>
        <w:pStyle w:val="Normal"/>
        <w:rPr/>
      </w:pPr>
      <w:r>
        <w:rPr/>
        <w:t>A lény újból mozdulatlanul állt, szemei izzottak a haragtól, fekete szárnyai lassan összecsukódtak, határozottan tartotta a vörösen izzó kar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ly, fenyegető hangon szólalt meg:</w:t>
      </w:r>
    </w:p>
    <w:p>
      <w:pPr>
        <w:pStyle w:val="Normal"/>
        <w:rPr/>
      </w:pPr>
      <w:r>
        <w:rPr>
          <w:rFonts w:eastAsia="Times New Roman CE" w:cs="Times New Roman CE" w:ascii="Times New Roman CE" w:hAnsi="Times New Roman CE"/>
        </w:rPr>
        <w:t>- Adj nekem néhány igazi harcost, ne Tergát és kontárait, Bacon’s Corner szűkölő kis démo</w:t>
        <w:softHyphen/>
        <w:t>nait! Rendeld a parancsnokságom alá a legjobbjaidat, engedd meg, hogy hatalommal ruházzuk fel a Törött Nyírfát, és majd meglátod, m</w:t>
      </w:r>
      <w:r>
        <w:rPr/>
        <w:t>ire képes a te szolgád!</w:t>
      </w:r>
    </w:p>
    <w:p>
      <w:pPr>
        <w:pStyle w:val="Normal"/>
        <w:rPr/>
      </w:pPr>
      <w:r>
        <w:rPr/>
        <w:t>Strongman egy pillanatig figyelmesen nézte Pusztító arcát, majd a mosoly leghalványabb nyoma nélkül megkérdezte:</w:t>
      </w:r>
    </w:p>
    <w:p>
      <w:pPr>
        <w:pStyle w:val="Normal"/>
        <w:rPr/>
      </w:pPr>
      <w:r>
        <w:rPr/>
        <w:t>- Mi a helyzet azokkal a szóbeszédekkel, amiket hallok?</w:t>
      </w:r>
    </w:p>
    <w:p>
      <w:pPr>
        <w:pStyle w:val="Normal"/>
        <w:rPr/>
      </w:pPr>
      <w:r>
        <w:rPr/>
        <w:t>Pusztító gúnyosan felnevetett.</w:t>
      </w:r>
    </w:p>
    <w:p>
      <w:pPr>
        <w:pStyle w:val="Normal"/>
        <w:rPr/>
      </w:pPr>
      <w:r>
        <w:rPr/>
        <w:t>- Ezek csak pletykák, amiket félelmükben meglapuló szellemek terjesztenek! Ha ez a Tal az ellenfelünk, akkor csak még izgalmasabb a kihív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ő hatalmas.</w:t>
      </w:r>
    </w:p>
    <w:p>
      <w:pPr>
        <w:pStyle w:val="Normal"/>
        <w:keepNext w:val="true"/>
        <w:rPr/>
      </w:pPr>
      <w:r>
        <w:rPr/>
        <w:t>Pusztító visszavágott:</w:t>
      </w:r>
    </w:p>
    <w:p>
      <w:pPr>
        <w:pStyle w:val="Normal"/>
        <w:rPr/>
      </w:pPr>
      <w:r>
        <w:rPr>
          <w:rFonts w:eastAsia="Times New Roman CE" w:cs="Times New Roman CE" w:ascii="Times New Roman CE" w:hAnsi="Times New Roman CE"/>
        </w:rPr>
        <w:t>- Inkább ügyes. Ereje nem a kardjában van, hanem Isten szentjeiben. A sorállomány legendát csinált ashtoni győzelméből, amit fölöttünk aratott, de ők túlságosan tisztelik őt. A szentek imái győztek le minket, nem a Seregek fortélyos Kapitánya. - Pusztító lassan lengette kardját, és a borotvaéles penge nyomán kirajzolódó izzó fantomképeket, délibáb-kardokat bámulta. - És ez történt most is, ebben a jelentéktelen kis kudarcban. De most én kerültem előnyös hely</w:t>
        <w:softHyphen/>
        <w:t>zetbe, B</w:t>
      </w:r>
      <w:r>
        <w:rPr/>
        <w:t>aál: megízleltem az ellenség fortélyait, kipróbáltam az erejét, és ismerem erejének forrását.</w:t>
      </w:r>
    </w:p>
    <w:p>
      <w:pPr>
        <w:pStyle w:val="Normal"/>
        <w:rPr/>
      </w:pPr>
      <w:r>
        <w:rPr/>
        <w:t>Strongman kételkedett.</w:t>
      </w:r>
    </w:p>
    <w:p>
      <w:pPr>
        <w:pStyle w:val="Normal"/>
        <w:rPr/>
      </w:pPr>
      <w:r>
        <w:rPr/>
        <w:t>- És hogyan akarod meghiúsítani a terveit, holott egyszer már nem sikerült?</w:t>
      </w:r>
    </w:p>
    <w:p>
      <w:pPr>
        <w:pStyle w:val="Normal"/>
        <w:rPr/>
      </w:pPr>
      <w:r>
        <w:rPr>
          <w:rFonts w:eastAsia="Times New Roman CE" w:cs="Times New Roman CE" w:ascii="Times New Roman CE" w:hAnsi="Times New Roman CE"/>
        </w:rPr>
        <w:t>- A szenteket fogom először elintézni. Már éppen elég dolog van Bacon’s Cornerben, amivel megzavarhatom és megoszthatom őket. Azzal lesznek elfoglalva, hogy egymást bírálgassák és kínozzák, és nem fognak tudni imádkozni. - Magasan feltartotta kardját, amelynek vörös izzása bevilágította a szobát, és sárga szemének kar</w:t>
      </w:r>
      <w:r>
        <w:rPr/>
        <w:t>m</w:t>
      </w:r>
      <w:r>
        <w:rPr>
          <w:rFonts w:eastAsia="Times New Roman CE" w:cs="Times New Roman CE" w:ascii="Times New Roman CE" w:hAnsi="Times New Roman CE"/>
        </w:rPr>
        <w:t>azsinszínű mintázata visszatükrözte ezt az izzást. - Megfosztom Talt az erejétől!</w:t>
      </w:r>
    </w:p>
    <w:p>
      <w:pPr>
        <w:pStyle w:val="Normal"/>
        <w:rPr/>
      </w:pPr>
      <w:r>
        <w:rPr/>
        <w:t>Strongmanre ez nagy hatást gyakorolt, legalábbis egy pilla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d rendelem a legjobbjaimat, hogy kísérjenek el téged. Törött Nyírfa időnként ügyetlen, de nagyon hűséges hozzánk. Használjátok fel őket tetszés szerint! Most pedig menjete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Ben kis íróasztalánál ült a rendőrség épületének bejáratánál lévő irodában, és némi adminisztrációs feladatot próbált elintézni, mielőtt kiment volna járőrözni. Kedves kis iro</w:t>
        <w:softHyphen/>
        <w:t>dána</w:t>
      </w:r>
      <w:r>
        <w:rPr/>
        <w:t>k tartotta: két kis íróasztal, egy másológép, néhány színes, forgalombiztonsági témát ábrázoló poszter és egy alacsony, fából készült válaszfal kapott helyet benne. A reggeli nap most éppen besütött a nagy ablakokon keresztül, és felmelegítette a szobát. Más körülmények között mindig szeretett itt dolgozni.</w:t>
      </w:r>
    </w:p>
    <w:p>
      <w:pPr>
        <w:pStyle w:val="Normal"/>
        <w:rPr/>
      </w:pPr>
      <w:r>
        <w:rPr>
          <w:rFonts w:eastAsia="Times New Roman CE" w:cs="Times New Roman CE" w:ascii="Times New Roman CE" w:hAnsi="Times New Roman CE"/>
        </w:rPr>
        <w:t>De Ben egyáltalán nem vidáman kezdte a napot ma reggel, és gondolatai messze jártak a papírmunkától. Látta Mulligan végső jelentését az úgynevezett öngyilkosságról, és elfogad</w:t>
        <w:softHyphen/>
        <w:t>hatatlannak tartotta. A holttestről készített felvételek és a környezet állapot</w:t>
      </w:r>
      <w:r>
        <w:rPr/>
        <w:t>a</w:t>
      </w:r>
      <w:r>
        <w:rPr>
          <w:rFonts w:eastAsia="Times New Roman CE" w:cs="Times New Roman CE" w:ascii="Times New Roman CE" w:hAnsi="Times New Roman CE"/>
        </w:rPr>
        <w:t xml:space="preserve"> egyszerűen nem egyezett azzal, ahogyan ő ezekre emlékezett, bár kissé elbizonytalanodott egy-egy részletet illetően. Váratlanul lett egy kötél a nő nyakán, pedig előző este semmiféle kötelet nem látott rajta, és Mrs. Potter is azt mondta, hogy a kötél a </w:t>
      </w:r>
      <w:r>
        <w:rPr/>
        <w:t>n</w:t>
      </w:r>
      <w:r>
        <w:rPr>
          <w:rFonts w:eastAsia="Times New Roman CE" w:cs="Times New Roman CE" w:ascii="Times New Roman CE" w:hAnsi="Times New Roman CE"/>
        </w:rPr>
        <w:t>ő kezében volt. A kiborult takarmány titokzatos módon eltűnt, és a holttest körül lévő szalma rendezett benyomást keltett, nem volt összetúrva, szétrugdosva, mint amilyen állapotban előző este látta.</w:t>
      </w:r>
    </w:p>
    <w:p>
      <w:pPr>
        <w:pStyle w:val="Normal"/>
        <w:rPr/>
      </w:pPr>
      <w:r>
        <w:rPr/>
        <w:t>Bennek nem tetszett a gondolat, de nyilvánvaló volt, hog</w:t>
      </w:r>
      <w:r>
        <w:rPr>
          <w:rFonts w:eastAsia="Times New Roman CE" w:cs="Times New Roman CE" w:ascii="Times New Roman CE" w:hAnsi="Times New Roman CE"/>
        </w:rPr>
        <w:t>y a helyszínt - és a róla készült felvételeket - „sterilizálták”. Mintha Mulligan és Leonard eltüntette volna a bizonyítékokat a felvételek elkészítése és a jelentés megírása előtt.</w:t>
      </w:r>
    </w:p>
    <w:p>
      <w:pPr>
        <w:pStyle w:val="Normal"/>
        <w:rPr/>
      </w:pPr>
      <w:r>
        <w:rPr/>
        <w:t>És mintha ez még nem volna elég, Mulligan újságírók füle hallatára kigúnyo</w:t>
      </w:r>
      <w:r>
        <w:rPr>
          <w:rFonts w:eastAsia="Times New Roman CE" w:cs="Times New Roman CE" w:ascii="Times New Roman CE" w:hAnsi="Times New Roman CE"/>
        </w:rPr>
        <w:t>lta és vádolta Tom Harrist. És egyáltalán, mit keres a sajtó a rendőrségen? Egy egész csomó dolog tűnt most gyanúsnak Ben szemében.</w:t>
      </w:r>
    </w:p>
    <w:p>
      <w:pPr>
        <w:pStyle w:val="Normal"/>
        <w:rPr/>
      </w:pPr>
      <w:r>
        <w:rPr/>
        <w:t>A Hampton Megye Csillaga ott hevert íróasztalának sarkán. Az egész újságot végig kellett olvasnia, mire talált egy rövid hír</w:t>
      </w:r>
      <w:r>
        <w:rPr>
          <w:rFonts w:eastAsia="Times New Roman CE" w:cs="Times New Roman CE" w:ascii="Times New Roman CE" w:hAnsi="Times New Roman CE"/>
        </w:rPr>
        <w:t>t a Potter-farmon történt halálesetről - éppen csak említést tettek az ügyről. A cikk inkább arra szolgált, hogy egy üres helyet betöltsön, mint hogy valós hírekkel szolgáljon. Mintha a riporter valahol elejtette volna a tényeket, aztán meg is feledkezett</w:t>
      </w:r>
      <w:r>
        <w:rPr/>
        <w:t xml:space="preserve"> </w:t>
      </w:r>
      <w:r>
        <w:rPr>
          <w:rFonts w:eastAsia="Times New Roman CE" w:cs="Times New Roman CE" w:ascii="Times New Roman CE" w:hAnsi="Times New Roman CE"/>
        </w:rPr>
        <w:t>volna róluk... vagy tudatosan hagyta ott azokat. Az egész dolognak nagyon rossz íze volt, annyira rossz, hogy Bennek felkavarodott tőle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 kell mennem innen, ki kell mennem járőrözni! Nem akarok beszélni Mulligannel, látni se akarom!</w:t>
      </w:r>
    </w:p>
    <w:p>
      <w:pPr>
        <w:pStyle w:val="Normal"/>
        <w:rPr/>
      </w:pPr>
      <w:r>
        <w:rPr/>
        <w:t>De Mulligant nem lehetett könnyen figyelmen kívül hagyni - és neki ez tetszett. Bejött az utcai irodába, hangosan böfögött, és úgy ült le a másik íróasztal mögött a szoba túlsó oldalán, mintha egy egész szállítmány gabona landolt volna egy rakparton. A vizsgálat eredmén</w:t>
      </w:r>
      <w:r>
        <w:rPr>
          <w:rFonts w:eastAsia="Times New Roman CE" w:cs="Times New Roman CE" w:ascii="Times New Roman CE" w:hAnsi="Times New Roman CE"/>
        </w:rPr>
        <w:t>yéről szóló jelentést tartotta a kezében, és még egyszer átfu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van. - Mély, idegölő hangon beszélt. - Így jó.</w:t>
      </w:r>
    </w:p>
    <w:p>
      <w:pPr>
        <w:pStyle w:val="Normal"/>
        <w:rPr/>
      </w:pPr>
      <w:r>
        <w:rPr/>
        <w:t>- Vannak közeli hozzátartozói, akiket értesíthetnénk? - kérdezte 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elővett egy világosbarna borítékot az egyik fiókból.</w:t>
      </w:r>
    </w:p>
    <w:p>
      <w:pPr>
        <w:pStyle w:val="Normal"/>
        <w:rPr/>
      </w:pPr>
      <w:r>
        <w:rPr>
          <w:rFonts w:eastAsia="Times New Roman CE" w:cs="Times New Roman CE" w:ascii="Times New Roman CE" w:hAnsi="Times New Roman CE"/>
        </w:rPr>
        <w:t>- Nincsenek. Roe egy senki volt, egy magányos farkas. - A jelentést a hozzá tartozó vázla</w:t>
        <w:softHyphen/>
        <w:t xml:space="preserve">tokkal és fényképekkel együtt belecsúsztatta a borítékba és leragasztotta. - Végzett magával, és kiszállt a buliból, most meg nekünk kell őt csendben eltemetnünk, és </w:t>
      </w:r>
      <w:r>
        <w:rPr/>
        <w:t>lezárnunk az ügyeit.</w:t>
      </w:r>
    </w:p>
    <w:p>
      <w:pPr>
        <w:pStyle w:val="Normal"/>
        <w:rPr/>
      </w:pPr>
      <w:r>
        <w:rPr/>
        <w:t>- Feltételezem, hogy a halottkém megállapítása nem fog szerepelni a jelentése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tudta, hogy túllőtt a célon. Mulligan kezdett felpaprikázódni.</w:t>
      </w:r>
    </w:p>
    <w:p>
      <w:pPr>
        <w:pStyle w:val="Normal"/>
        <w:rPr/>
      </w:pPr>
      <w:r>
        <w:rPr/>
        <w:t>- Már hogyne szerepelne. Mit jelentsen ez?</w:t>
      </w:r>
    </w:p>
    <w:p>
      <w:pPr>
        <w:pStyle w:val="Normal"/>
        <w:rPr/>
      </w:pPr>
      <w:r>
        <w:rPr/>
        <w:t>Ben megpróbált visszakozni, de válaszolnia kellett Mulligan kérdésére:</w:t>
      </w:r>
    </w:p>
    <w:p>
      <w:pPr>
        <w:pStyle w:val="Normal"/>
        <w:rPr/>
      </w:pPr>
      <w:r>
        <w:rPr/>
        <w:t>- Nos... minden tiszteletem ellenére úgy gondolom... a halottkém találhatott volna olyan bizonyítékokat, amelyek alapján a halálnak valami más okát nevezi meg.</w:t>
      </w:r>
    </w:p>
    <w:p>
      <w:pPr>
        <w:pStyle w:val="Normal"/>
        <w:rPr/>
      </w:pPr>
      <w:r>
        <w:rPr/>
        <w:t>Mulligannek erre már nem volt ideje.</w:t>
      </w:r>
    </w:p>
    <w:p>
      <w:pPr>
        <w:pStyle w:val="Normal"/>
        <w:rPr/>
      </w:pPr>
      <w:r>
        <w:rPr/>
        <w:t xml:space="preserve">- Figyelj ide, Cole, ha neked nem </w:t>
      </w:r>
      <w:r>
        <w:rPr>
          <w:rFonts w:eastAsia="Times New Roman CE" w:cs="Times New Roman CE" w:ascii="Times New Roman CE" w:hAnsi="Times New Roman CE"/>
        </w:rPr>
        <w:t>elég az, hogy egy egyszerű, jól dolgozó, jó szimatú zsaru vagy... ha úgy érzed, hogy felelősségteljesebb beosztásban is tudnál dolgozni... biztos, hogy tudok neked találni valami fontosabb munkakört, amire valóban büszke lehetsz. Szükség lenne itt némi takarí</w:t>
      </w:r>
      <w:r>
        <w:rPr/>
        <w:t>tásra, és tudom, hogy alapos munkát végeznél, minden sarkot kisöpörnél, és minden pókhálót leszednél, így van?</w:t>
      </w:r>
    </w:p>
    <w:p>
      <w:pPr>
        <w:pStyle w:val="Normal"/>
        <w:rPr/>
      </w:pPr>
      <w:r>
        <w:rPr/>
        <w:t>Ben tudta, hogy mereven bámul Mulliganre, de kísérletet sem tett arra, hogy arckifejezésén enyhítsen.</w:t>
      </w:r>
    </w:p>
    <w:p>
      <w:pPr>
        <w:pStyle w:val="Normal"/>
        <w:rPr/>
      </w:pPr>
      <w:r>
        <w:rPr/>
        <w:t>- Nagyon alapos munkát tudnék végezni, ha el</w:t>
      </w:r>
      <w:r>
        <w:rPr>
          <w:rFonts w:eastAsia="Times New Roman CE" w:cs="Times New Roman CE" w:ascii="Times New Roman CE" w:hAnsi="Times New Roman CE"/>
        </w:rPr>
        <w:t>lenőrizhetném a tegnap esti nyomozás pontosságát.</w:t>
      </w:r>
    </w:p>
    <w:p>
      <w:pPr>
        <w:pStyle w:val="Normal"/>
        <w:rPr/>
      </w:pPr>
      <w:r>
        <w:rPr/>
        <w:t>Mulligan kirántotta az irattartó fiókját, és beledobta a borítékot.</w:t>
      </w:r>
    </w:p>
    <w:p>
      <w:pPr>
        <w:pStyle w:val="Normal"/>
        <w:rPr/>
      </w:pPr>
      <w:r>
        <w:rPr/>
        <w:t>- Te csak foglalkozz a saját munkáddal, Cole! Nem azért fizetlek, hogy a lelkiismeretem legyél.</w:t>
      </w:r>
    </w:p>
    <w:p>
      <w:pPr>
        <w:pStyle w:val="Normal"/>
        <w:rPr/>
      </w:pPr>
      <w:r>
        <w:rPr/>
      </w:r>
    </w:p>
    <w:p>
      <w:pPr>
        <w:pStyle w:val="Heading1"/>
        <w:rPr/>
      </w:pPr>
      <w:r>
        <w:rPr/>
        <w:t>5</w:t>
      </w:r>
    </w:p>
    <w:p>
      <w:pPr>
        <w:pStyle w:val="Normal"/>
        <w:rPr/>
      </w:pPr>
      <w:r>
        <w:rPr/>
        <w:t xml:space="preserve">Lucy Brandon, a postamester, képtelen </w:t>
      </w:r>
      <w:r>
        <w:rPr>
          <w:rFonts w:eastAsia="Times New Roman CE" w:cs="Times New Roman CE" w:ascii="Times New Roman CE" w:hAnsi="Times New Roman CE"/>
        </w:rPr>
        <w:t>volt figyelmét a munkájára összpontosítani. Debbie, a postai alkalmazott, már háromszor is kérdezett tőle valamit - a kettes számú járat sofőrjéről, azután a sérült csomagolású küldeményekről és... a harmadik kérdésre nem emlékezett. Egyikre sem tudott válaszolni, nem jutott az eszébe egyetlen információ sem, egyszerűen nem bírt gondolkodni.</w:t>
      </w:r>
    </w:p>
    <w:p>
      <w:pPr>
        <w:pStyle w:val="Normal"/>
        <w:rPr/>
      </w:pPr>
      <w:r>
        <w:rPr/>
        <w:t>- Hé - szólította meg végül Debbie -, jól vagy?</w:t>
      </w:r>
    </w:p>
    <w:p>
      <w:pPr>
        <w:pStyle w:val="Normal"/>
        <w:rPr/>
      </w:pPr>
      <w:r>
        <w:rPr>
          <w:rFonts w:eastAsia="Times New Roman CE" w:cs="Times New Roman CE" w:ascii="Times New Roman CE" w:hAnsi="Times New Roman CE"/>
        </w:rPr>
        <w:t>Lucy levette a szemüvegét, és megdörgölte a szemét. Általában erősnek tűnt, sőt kissé keménynek. Karcsú, barna hajú nő volt, a harmincas éveinek a végén járt, és az életnek már sok próbáját átélte: nyomor, szüleinek korai halála, vad és lázadó fiatalkor, egy rossz házasság, talpra állás egy keserű válás után, egyedül nevelni kislányát - egyszóval kemény helyzetek és ballépés</w:t>
      </w:r>
      <w:r>
        <w:rPr/>
        <w:t>e</w:t>
      </w:r>
      <w:r>
        <w:rPr>
          <w:rFonts w:eastAsia="Times New Roman CE" w:cs="Times New Roman CE" w:ascii="Times New Roman CE" w:hAnsi="Times New Roman CE"/>
        </w:rPr>
        <w:t>k sorozata halmozódott már a háta mögött. Így általában jól meg</w:t>
        <w:softHyphen/>
        <w:t>birkózott a nehézségekkel. A legtöbb probléma nem tudta kihozni őt a sodrából - mindaddig, amíg az a családját nem érintette.</w:t>
      </w:r>
    </w:p>
    <w:p>
      <w:pPr>
        <w:pStyle w:val="Normal"/>
        <w:rPr/>
      </w:pPr>
      <w:r>
        <w:rPr/>
        <w:t>Körülnézett a kicsiny postahivatalban. Szerencsére éppen nyugalom v</w:t>
      </w:r>
      <w:r>
        <w:rPr>
          <w:rFonts w:eastAsia="Times New Roman CE" w:cs="Times New Roman CE" w:ascii="Times New Roman CE" w:hAnsi="Times New Roman CE"/>
        </w:rPr>
        <w:t>olt. A déli csúcs</w:t>
        <w:softHyphen/>
        <w:t>forga</w:t>
        <w:softHyphen/>
        <w:t>lom csak órák múlva kezdődik, már mindegyik járat sofőrje elindult, az elintéz</w:t>
        <w:softHyphen/>
        <w:t>nivalók pedig egyre magasabbra halmozódtak íróasztalán, de reménytelennek látta, hogy utolérje magát.</w:t>
      </w:r>
    </w:p>
    <w:p>
      <w:pPr>
        <w:pStyle w:val="Normal"/>
        <w:rPr/>
      </w:pPr>
      <w:r>
        <w:rPr/>
        <w:t>Úgy döntött, hogy legalább erre az utolsó kérdésre válaszol:</w:t>
      </w:r>
    </w:p>
    <w:p>
      <w:pPr>
        <w:pStyle w:val="Normal"/>
        <w:rPr/>
      </w:pPr>
      <w:r>
        <w:rPr/>
        <w:t>- Nem, nem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bbie fiatal volt, csinos és együtt érző. Lehet, hogy még nem élt annyi ideig, hogy ki tudott volna fejleszteni maga körül egy kemény védőburkot. Gyengéden megérintette Lucy vállát.</w:t>
      </w:r>
    </w:p>
    <w:p>
      <w:pPr>
        <w:pStyle w:val="Normal"/>
        <w:rPr/>
      </w:pPr>
      <w:r>
        <w:rPr/>
        <w:t>- Tehetek érted valamit?</w:t>
      </w:r>
    </w:p>
    <w:p>
      <w:pPr>
        <w:pStyle w:val="Normal"/>
        <w:rPr/>
      </w:pPr>
      <w:r>
        <w:rPr/>
        <w:t>- Hát... - Lucy ránézett a faliórára. - Néhány perc múlva találkozóm lenne valakivel. Mit gondolsz, álljátok majd a rohamot Timmel, amíg visszajövök?</w:t>
      </w:r>
    </w:p>
    <w:p>
      <w:pPr>
        <w:pStyle w:val="Normal"/>
        <w:rPr/>
      </w:pPr>
      <w:r>
        <w:rPr/>
        <w:t>- Hát persze.</w:t>
      </w:r>
    </w:p>
    <w:p>
      <w:pPr>
        <w:pStyle w:val="Normal"/>
        <w:rPr/>
      </w:pPr>
      <w:r>
        <w:rPr/>
        <w:t>Egy visszatükrözött napsugár táncolt a falon. Egy sötétkék autó állt meg odak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tt is van a sofőröm.</w:t>
      </w:r>
    </w:p>
    <w:p>
      <w:pPr>
        <w:pStyle w:val="Normal"/>
        <w:rPr/>
      </w:pPr>
      <w:r>
        <w:rPr/>
        <w:t>- Menj csak! Ne aggódj miattun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Az autót Claire vezette, akit nemcsak Lucy, hanem sok más ember is csodálatos barátjának és tanácsadójának tartott, akik ebben a városban járták az élet útjait. Elragadóan szép volt, szőke haját fésűkkel és csatokkal díszítette, amelyek csillogtak és ragyogtak. Blúza és hosszú szok</w:t>
        <w:softHyphen/>
        <w:t>nyája - mindkettő gyönyörű szövésű, természetes anyagból készült - királyi palástként omlott le. Lucy szemében Claire igazi királynőként jelent meg. Ő és mérnök barátja, John, tökéletes párt al</w:t>
      </w:r>
      <w:r>
        <w:rPr/>
        <w:t>k</w:t>
      </w:r>
      <w:r>
        <w:rPr>
          <w:rFonts w:eastAsia="Times New Roman CE" w:cs="Times New Roman CE" w:ascii="Times New Roman CE" w:hAnsi="Times New Roman CE"/>
        </w:rPr>
        <w:t>ottak, állandóan növekvő önmegvalósításban és harmóniában éltek, és maradandó példává váltak minden barátjuk előtt.</w:t>
      </w:r>
    </w:p>
    <w:p>
      <w:pPr>
        <w:pStyle w:val="Normal"/>
        <w:rPr/>
      </w:pPr>
      <w:r>
        <w:rPr/>
        <w:t>Amikor Lucy beült az autóba, Claire áthajolt hozzá és megölelte.</w:t>
      </w:r>
    </w:p>
    <w:p>
      <w:pPr>
        <w:pStyle w:val="Normal"/>
        <w:rPr/>
      </w:pPr>
      <w:r>
        <w:rPr/>
        <w:t>- Hogy vagy, Lucy?</w:t>
      </w:r>
    </w:p>
    <w:p>
      <w:pPr>
        <w:pStyle w:val="Normal"/>
        <w:rPr/>
      </w:pPr>
      <w:r>
        <w:rPr/>
        <w:t>- Ó... kibírom - válaszolta, miközben a biztonsági öv után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kihajtott a postahivatal parkolójából, és a főutca felé fordult.</w:t>
      </w:r>
    </w:p>
    <w:p>
      <w:pPr>
        <w:pStyle w:val="Normal"/>
        <w:rPr/>
      </w:pPr>
      <w:r>
        <w:rPr/>
        <w:t>- És hogy van Amber?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jól van. Nem mondtam meg neki, hogy ma megyünk érte. Nem akartam megijeszteni, mielőtt feltétlenül szükséges lenne.</w:t>
      </w:r>
    </w:p>
    <w:p>
      <w:pPr>
        <w:pStyle w:val="Normal"/>
        <w:rPr/>
      </w:pPr>
      <w:r>
        <w:rPr/>
        <w:t>- Remek, remek.</w:t>
      </w:r>
    </w:p>
    <w:p>
      <w:pPr>
        <w:pStyle w:val="Normal"/>
        <w:rPr/>
      </w:pPr>
      <w:r>
        <w:rPr>
          <w:rFonts w:eastAsia="Times New Roman CE" w:cs="Times New Roman CE" w:ascii="Times New Roman CE" w:hAnsi="Times New Roman CE"/>
        </w:rPr>
        <w:t>- Hétfő</w:t>
      </w:r>
      <w:r>
        <w:rPr/>
        <w:t>n visszaviszem a régi általános iskolájába, és majd meglátom, tudja-e ott folytatni a tanulmányait. Miss Brewer szerint nem jelent majd neki túl nagy nehézséget a többiekhez való felzárkózás és a tanév elvégzése.</w:t>
      </w:r>
    </w:p>
    <w:p>
      <w:pPr>
        <w:pStyle w:val="Normal"/>
        <w:rPr/>
      </w:pPr>
      <w:r>
        <w:rPr/>
        <w:t>- Nem, Ambernek ez nem okozhat gondot. És egyébként is már nagyon közeledik a tanév vége.</w:t>
      </w:r>
    </w:p>
    <w:p>
      <w:pPr>
        <w:pStyle w:val="Normal"/>
        <w:rPr/>
      </w:pPr>
      <w:r>
        <w:rPr>
          <w:rFonts w:eastAsia="Times New Roman CE" w:cs="Times New Roman CE" w:ascii="Times New Roman CE" w:hAnsi="Times New Roman CE"/>
        </w:rPr>
        <w:t>Átmentek a városon, majd befordultak a 187. utcába, amit általában Tavacska útnak szoktak nevezni, mert mintegy két mérföldnyire nyugat felé egy nagy és népszerű, buzogánnyal benőtt tó mellett vezetett el. Az utcanévtábla mellett egy másik tábla mutatta a</w:t>
      </w:r>
      <w:r>
        <w:rPr/>
        <w:t>z irányt a Jó Pásztor Közösségi Gyülekezet és a Jó Pásztor Általános Iskola felé.</w:t>
      </w:r>
    </w:p>
    <w:p>
      <w:pPr>
        <w:pStyle w:val="Normal"/>
        <w:rPr/>
      </w:pPr>
      <w:r>
        <w:rPr/>
        <w:t>- Azt hiszem, John és Paula ott lesz - mondta Claire. - Remélem, hogy ez nem fog téged zavarni.</w:t>
      </w:r>
    </w:p>
    <w:p>
      <w:pPr>
        <w:pStyle w:val="Normal"/>
        <w:rPr/>
      </w:pPr>
      <w:r>
        <w:rPr/>
        <w:t>- Nem hiszem. Még nem is találkoztam velük.</w:t>
      </w:r>
    </w:p>
    <w:p>
      <w:pPr>
        <w:pStyle w:val="Normal"/>
        <w:rPr/>
      </w:pPr>
      <w:r>
        <w:rPr/>
        <w:t>- Csodálatos emberek, majd megismer</w:t>
      </w:r>
      <w:r>
        <w:rPr>
          <w:rFonts w:eastAsia="Times New Roman CE" w:cs="Times New Roman CE" w:ascii="Times New Roman CE" w:hAnsi="Times New Roman CE"/>
        </w:rPr>
        <w:t>ed őket. Boldog vagyok, hogy együttműködhetem velük ebben az ügyben. A riporterek nem mindig olyan udvariasak, mint 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y egy pillanatra elcsendesedett, a farmok földjét és a kis erdőket nézte, amelyek mellett elhaladtak, majd megszólalt:</w:t>
      </w:r>
    </w:p>
    <w:p>
      <w:pPr>
        <w:pStyle w:val="Normal"/>
        <w:rPr/>
      </w:pPr>
      <w:r>
        <w:rPr/>
        <w:t>- Miért kell a sajtót bevonni a dologba?</w:t>
      </w:r>
    </w:p>
    <w:p>
      <w:pPr>
        <w:pStyle w:val="Normal"/>
        <w:rPr/>
      </w:pPr>
      <w:r>
        <w:rPr>
          <w:rFonts w:eastAsia="Times New Roman CE" w:cs="Times New Roman CE" w:ascii="Times New Roman CE" w:hAnsi="Times New Roman CE"/>
        </w:rPr>
        <w:t>- Nagyon egyszerű okból. Egy ilyen ügyben a közvélemény nagyon sokat számít. Tulajdon</w:t>
        <w:softHyphen/>
        <w:t>képpen a közgondolkodás hozza létre azokat a törvényeket, amelyek szerint vala</w:t>
        <w:softHyphen/>
        <w:t>mennyiünk</w:t>
        <w:softHyphen/>
        <w:t>nek élnünk kell. Tudod, harcunkat két szinten vívjuk: a bíróságokon és a nyilvá</w:t>
        <w:softHyphen/>
        <w:t>nosság előtt. Sok ügyet azért nyerünk meg ma, mert a közvéleményt évekkel ezelőtt átfor</w:t>
        <w:softHyphen/>
        <w:t>máltuk. Amit ma teszünk a közvélemény formálásáért, annak pozitív hatása lesz a jövőben felmerülő bírósági ügyek kimenetelére nézve. Ez egy fol</w:t>
      </w:r>
      <w:r>
        <w:rPr/>
        <w:t>yamat.</w:t>
      </w:r>
    </w:p>
    <w:p>
      <w:pPr>
        <w:pStyle w:val="Normal"/>
        <w:rPr/>
      </w:pPr>
      <w:r>
        <w:rPr/>
        <w:t>- De nem tudom, Amber hogy fogja ezt elviselni.</w:t>
      </w:r>
    </w:p>
    <w:p>
      <w:pPr>
        <w:pStyle w:val="Normal"/>
        <w:rPr/>
      </w:pPr>
      <w:r>
        <w:rPr/>
        <w:t>Claire magabizt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mber egy erős kis katona. El fogja tudni viselni. Nagy hatást gyakorolt rám, ahogyan beszélt, amikor mindent elmondott munkatársaink egész gárdája - dr. Mandanhi és Mrs. Bledsoe -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Talán Amethystet akartál mondani? - helyesbített Lucy keserű hangon.</w:t>
      </w:r>
    </w:p>
    <w:p>
      <w:pPr>
        <w:pStyle w:val="Normal"/>
        <w:rPr/>
      </w:pPr>
      <w:r>
        <w:rPr/>
        <w:t>Claire elmosolyodott és bólintott.</w:t>
      </w:r>
    </w:p>
    <w:p>
      <w:pPr>
        <w:pStyle w:val="Normal"/>
        <w:rPr/>
      </w:pPr>
      <w:r>
        <w:rPr>
          <w:rFonts w:eastAsia="Times New Roman CE" w:cs="Times New Roman CE" w:ascii="Times New Roman CE" w:hAnsi="Times New Roman CE"/>
        </w:rPr>
        <w:t>- Igen, igazad van. De ez nem számít. Ő valójában még mindig Amber. Amethyst Amber jó barátja, mivel ő viseli annak a te</w:t>
      </w:r>
      <w:r>
        <w:rPr/>
        <w:t>rhét, ami történt, és olyan szabadon beszél, ahogyan Amber saját magától soha nem lenne képes.</w:t>
      </w:r>
    </w:p>
    <w:p>
      <w:pPr>
        <w:pStyle w:val="Normal"/>
        <w:rPr/>
      </w:pPr>
      <w:r>
        <w:rPr/>
        <w:t>Lucy idegesen elmosolyodott.</w:t>
      </w:r>
    </w:p>
    <w:p>
      <w:pPr>
        <w:pStyle w:val="Normal"/>
        <w:rPr/>
      </w:pPr>
      <w:r>
        <w:rPr/>
        <w:t>- De tudod... azt hiszem, én nem szeretem Amethystet.</w:t>
      </w:r>
    </w:p>
    <w:p>
      <w:pPr>
        <w:pStyle w:val="Normal"/>
        <w:rPr/>
      </w:pPr>
      <w:r>
        <w:rPr/>
        <w:t>Claire felnevetett.</w:t>
      </w:r>
    </w:p>
    <w:p>
      <w:pPr>
        <w:pStyle w:val="Normal"/>
        <w:rPr/>
      </w:pPr>
      <w:r>
        <w:rPr/>
        <w:t>Lucy is nevetett, remélve, hogy ezt a kijelentését Claire ne</w:t>
      </w:r>
      <w:r>
        <w:rPr>
          <w:rFonts w:eastAsia="Times New Roman CE" w:cs="Times New Roman CE" w:ascii="Times New Roman CE" w:hAnsi="Times New Roman CE"/>
        </w:rPr>
        <w:t>m veszi olyan komolyan, mint ahogyan ő gondolta.</w:t>
      </w:r>
    </w:p>
    <w:p>
      <w:pPr>
        <w:pStyle w:val="Normal"/>
        <w:rPr/>
      </w:pPr>
      <w:r>
        <w:rPr/>
        <w:t>- Úgy értem... Amethyst olyan szemtelen és tiszteletlen... És azt látom, Amber sok mindent úgy próbál megúszni, hogy Amethystet hibáztatja érte.</w:t>
      </w:r>
    </w:p>
    <w:p>
      <w:pPr>
        <w:pStyle w:val="Normal"/>
        <w:rPr/>
      </w:pPr>
      <w:r>
        <w:rPr/>
        <w:t>- Ennek természetesen véget kell vetned.</w:t>
      </w:r>
    </w:p>
    <w:p>
      <w:pPr>
        <w:pStyle w:val="Normal"/>
        <w:rPr/>
      </w:pPr>
      <w:r>
        <w:rPr/>
        <w:t>- De tudod, miért aggódom</w:t>
      </w:r>
      <w:r>
        <w:rPr>
          <w:rFonts w:eastAsia="Times New Roman CE" w:cs="Times New Roman CE" w:ascii="Times New Roman CE" w:hAnsi="Times New Roman CE"/>
        </w:rPr>
        <w:t>? Azt hiszem, Amberben megbízhatnék, és elmondhatnám neki az igazságot... és tudom, hogy mit gondolna, mit érezne. De nem tudom, mit gondoljak Amethystről. Soha nem lehet kiszámítani előre, mit fog mondani. - Lucy megrázta a fejét, mintha éppen egy ilyen be</w:t>
      </w:r>
      <w:r>
        <w:rPr/>
        <w:t>szélgetést folytatott volna. - Szükségem lenne egy lószerszámra ehhez a kis flótáshoz!</w:t>
      </w:r>
    </w:p>
    <w:p>
      <w:pPr>
        <w:pStyle w:val="Normal"/>
        <w:rPr/>
      </w:pPr>
      <w:r>
        <w:rPr/>
        <w:t>Claire újból csak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ggódj Amethyst miatt! A belső vezetők mindig megbízhatóak, és Ambernek segítségre és társaságra lesz szüksége az előtte álló dolgokban.</w:t>
      </w:r>
    </w:p>
    <w:p>
      <w:pPr>
        <w:pStyle w:val="Normal"/>
        <w:rPr/>
      </w:pPr>
      <w:r>
        <w:rPr/>
        <w:t>- Ezzel egyetértek.</w:t>
      </w:r>
    </w:p>
    <w:p>
      <w:pPr>
        <w:pStyle w:val="Normal"/>
        <w:rPr/>
      </w:pPr>
      <w:r>
        <w:rPr/>
        <w:t>De Lucy nem érezte jobban magát, és ezt Claire észrevette.</w:t>
      </w:r>
    </w:p>
    <w:p>
      <w:pPr>
        <w:pStyle w:val="Normal"/>
        <w:rPr/>
      </w:pPr>
      <w:r>
        <w:rPr/>
        <w:t>- Van még valami más is?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Amethystről beszélünk...</w:t>
      </w:r>
    </w:p>
    <w:p>
      <w:pPr>
        <w:pStyle w:val="Normal"/>
        <w:rPr/>
      </w:pPr>
      <w:r>
        <w:rPr/>
        <w:t>- Igen?</w:t>
      </w:r>
    </w:p>
    <w:p>
      <w:pPr>
        <w:pStyle w:val="Normal"/>
        <w:rPr/>
      </w:pPr>
      <w:r>
        <w:rPr/>
        <w:t>- Láttad a másik cikket is az újságban, Sally Roe-ról?</w:t>
      </w:r>
    </w:p>
    <w:p>
      <w:pPr>
        <w:pStyle w:val="Normal"/>
        <w:rPr/>
      </w:pPr>
      <w:r>
        <w:rPr/>
        <w:t>Claire tudott a dologról.</w:t>
      </w:r>
    </w:p>
    <w:p>
      <w:pPr>
        <w:pStyle w:val="Normal"/>
        <w:rPr/>
      </w:pPr>
      <w:r>
        <w:rPr/>
        <w:t>- Lucy, ez igazán nem a te problémád. Erre még csak gondolnod se lenne szabad!</w:t>
      </w:r>
    </w:p>
    <w:p>
      <w:pPr>
        <w:pStyle w:val="Normal"/>
        <w:rPr/>
      </w:pPr>
      <w:r>
        <w:rPr/>
        <w:t>Lucy már majdnem sírt.</w:t>
      </w:r>
    </w:p>
    <w:p>
      <w:pPr>
        <w:pStyle w:val="Normal"/>
        <w:rPr/>
      </w:pPr>
      <w:r>
        <w:rPr/>
        <w:t>- De hogyan tudom ezt megtenni?</w:t>
      </w:r>
    </w:p>
    <w:p>
      <w:pPr>
        <w:pStyle w:val="Normal"/>
        <w:rPr/>
      </w:pPr>
      <w:r>
        <w:rPr/>
        <w:t>Claire vezetés közben néhányszor lopva Lucyre nézett.</w:t>
      </w:r>
    </w:p>
    <w:p>
      <w:pPr>
        <w:pStyle w:val="Normal"/>
        <w:rPr/>
      </w:pPr>
      <w:r>
        <w:rPr>
          <w:rFonts w:eastAsia="Times New Roman CE" w:cs="Times New Roman CE" w:ascii="Times New Roman CE" w:hAnsi="Times New Roman CE"/>
        </w:rPr>
        <w:t>- Figyelj rám! Amber nem okolható. Néhány barátommal ellenőriztettem a nőt abban a pilla</w:t>
        <w:softHyphen/>
        <w:t>natban, amikor elmondtad nekem, mi történt a postán. Annak alapján, amit hallottam, Sally Roe egy teljesen összezavarodott személyiség volt. Gyötörte őt az önbizalom hiánya és a bűntudat, és soha nem tudott ebből kitörni... A karmája kész káosz volt! Ambe</w:t>
      </w:r>
      <w:r>
        <w:rPr/>
        <w:t>rnek semmi köze sincs az öngyilkosságához. Mindenképpen megtette volna.</w:t>
      </w:r>
    </w:p>
    <w:p>
      <w:pPr>
        <w:pStyle w:val="Normal"/>
        <w:rPr/>
      </w:pPr>
      <w:r>
        <w:rPr/>
        <w:t>Lucy megrázta a fejét, és kibámult az ablakon.</w:t>
      </w:r>
    </w:p>
    <w:p>
      <w:pPr>
        <w:pStyle w:val="Normal"/>
        <w:rPr/>
      </w:pPr>
      <w:r>
        <w:rPr>
          <w:rFonts w:eastAsia="Times New Roman CE" w:cs="Times New Roman CE" w:ascii="Times New Roman CE" w:hAnsi="Times New Roman CE"/>
        </w:rPr>
        <w:t>- De ha ott lehettél volna... ha láthattad volna annak a nőnek az arcát, amikor... amikor Amethyst éppen kínozta őt. És én nem tudtam ezt mega</w:t>
      </w:r>
      <w:r>
        <w:rPr/>
        <w:t>kadályozni. Amber nem tudná ezt egy vállrándítással elintézni.</w:t>
      </w:r>
    </w:p>
    <w:p>
      <w:pPr>
        <w:pStyle w:val="Normal"/>
        <w:rPr/>
      </w:pPr>
      <w:r>
        <w:rPr/>
        <w:t>Claire megveregette Lucy kezét.</w:t>
      </w:r>
    </w:p>
    <w:p>
      <w:pPr>
        <w:pStyle w:val="Normal"/>
        <w:rPr/>
      </w:pPr>
      <w:r>
        <w:rPr/>
        <w:t>- Felejtsd el! Sally Roe meghalt, a sorsát nem kerülhette el, akármi is legyen az. Neked is megvan a saját utad és Ambernek is. Erre kell gondolnod.</w:t>
      </w:r>
    </w:p>
    <w:p>
      <w:pPr>
        <w:pStyle w:val="Normal"/>
        <w:rPr/>
      </w:pPr>
      <w:r>
        <w:rPr/>
        <w:t>Lucy végül bólintott. Közeledtek a keresztény iskolához, és egyre idegesebb lett.</w:t>
      </w:r>
    </w:p>
    <w:p>
      <w:pPr>
        <w:pStyle w:val="Normal"/>
        <w:rPr/>
      </w:pPr>
      <w:r>
        <w:rPr/>
        <w:t>- Remélem, jó vége lesz ennek az egésznek! Remélem, tudjuk, mit csinálunk!</w:t>
      </w:r>
    </w:p>
    <w:p>
      <w:pPr>
        <w:pStyle w:val="Normal"/>
        <w:rPr/>
      </w:pPr>
      <w:r>
        <w:rPr/>
        <w:t>Claire határozottan válaszolt:</w:t>
      </w:r>
    </w:p>
    <w:p>
      <w:pPr>
        <w:pStyle w:val="Normal"/>
        <w:rPr/>
      </w:pPr>
      <w:r>
        <w:rPr/>
        <w:t>- Úgy érzem, ezt meg kell tennünk. A vallásos bigottság valamennyiünk közös elle</w:t>
      </w:r>
      <w:r>
        <w:rPr>
          <w:rFonts w:eastAsia="Times New Roman CE" w:cs="Times New Roman CE" w:ascii="Times New Roman CE" w:hAnsi="Times New Roman CE"/>
        </w:rPr>
        <w:t>nsége. Azt gondolom, ha nem tennénk semmit, azzal megtagadnánk a saját felelősségünket.</w:t>
      </w:r>
    </w:p>
    <w:p>
      <w:pPr>
        <w:pStyle w:val="Normal"/>
        <w:rPr/>
      </w:pPr>
      <w:r>
        <w:rPr>
          <w:rFonts w:eastAsia="Times New Roman CE" w:cs="Times New Roman CE" w:ascii="Times New Roman CE" w:hAnsi="Times New Roman CE"/>
        </w:rPr>
        <w:t>Nem maradt idő további szavakra. Claire fékezett, és kitette az irányjelzőt. Baloldalt ott állt a Jó Pásztor Közösségi Templom, egy egyszerű, nyeregtetős téglaépület, h</w:t>
      </w:r>
      <w:r>
        <w:rPr/>
        <w:t xml:space="preserve">agyományos boltíves ablakokkal és egy harangtoronnyal. Bacon’s Corner környékének ez a jellegzetes épülete az évek során több különféle gyülekezetnek adott otthont. Ezek között akadt olyan, amelyik elhalt, olyan is, amelyik elköltözött, és újabb csoportok </w:t>
      </w:r>
      <w:r>
        <w:rPr>
          <w:rFonts w:eastAsia="Times New Roman CE" w:cs="Times New Roman CE" w:ascii="Times New Roman CE" w:hAnsi="Times New Roman CE"/>
        </w:rPr>
        <w:t>foglalták el a helyét, de maga az épület már közel egy évszázada állt mint a legyőzhetetlen kereszténység rendíthetetlen emlékműve. Úgy tűnt, hogy ez az utolsó közösség a kitartás új rekordját állítja fel: már majd</w:t>
        <w:softHyphen/>
        <w:t xml:space="preserve">nem tizenöt éve használták a templomot, </w:t>
      </w:r>
      <w:r>
        <w:rPr/>
        <w:t>és a jelenlegi pásztor már legalább nyolc éve szolgált ezen a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behajtott a templom és a Jó Pásztor Általános Iskola közötti parkolóba. Az utóbbi egy egyszerű, hullámlemezzel fedett épület volt, amelyet oszlopok és pillérek tartottak. Jelenleg négy jármű parkolt ott. Kettő az iskola személyzetéé lehetett; a kombi John Ziegler és Paula, a fotóriporter kocsija, a nagy, fehér mikrobuszon pedig félreérthetetlenül ott állt: KBZT Hetes Csatorna Hírszolgálat.</w:t>
      </w:r>
    </w:p>
    <w:p>
      <w:pPr>
        <w:pStyle w:val="Normal"/>
        <w:rPr/>
      </w:pPr>
      <w:r>
        <w:rPr/>
        <w:t>- Televíziósok? - kérdezte Lucy meglep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van - válaszolt Claire. - Nem beszéltem neked erről. A Hetes Csatorna munkatársai úgy gondolták, hogy ebből egy jó sztorit lehet csinálni.</w:t>
      </w:r>
    </w:p>
    <w:p>
      <w:pPr>
        <w:pStyle w:val="Normal"/>
        <w:rPr/>
      </w:pPr>
      <w:r>
        <w:rPr/>
        <w:t>A két férfi a hetes csatornától felkészülten várta Claire és Lucy megérkezését, és mihelyt behaj</w:t>
        <w:softHyphen/>
        <w:t>tottak a park</w:t>
      </w:r>
      <w:r>
        <w:rPr>
          <w:rFonts w:eastAsia="Times New Roman CE" w:cs="Times New Roman CE" w:ascii="Times New Roman CE" w:hAnsi="Times New Roman CE"/>
        </w:rPr>
        <w:t>olóba, azonnal kipattantak járművükből. Az operatőr vállára emelte kame</w:t>
        <w:softHyphen/>
        <w:t>rá</w:t>
        <w:softHyphen/>
        <w:t>ját, és fél szemmel figyelte az eseményeket. A másik, egy fiatal, öltönyt és nyakkendőt viselő, atlétaalkatú férfi odalépett Claire-hez és üdvözölte őt, amikor kiszállt az autóból.</w:t>
      </w:r>
    </w:p>
    <w:p>
      <w:pPr>
        <w:pStyle w:val="Normal"/>
        <w:rPr/>
      </w:pPr>
      <w:r>
        <w:rPr/>
        <w:t xml:space="preserve">- </w:t>
      </w:r>
      <w:r>
        <w:rPr>
          <w:rFonts w:eastAsia="Times New Roman CE" w:cs="Times New Roman CE" w:ascii="Times New Roman CE" w:hAnsi="Times New Roman CE"/>
        </w:rPr>
        <w:t>Pontosan érkezett! - szólt elismerően, megszorítva a nő kezét.</w:t>
      </w:r>
    </w:p>
    <w:p>
      <w:pPr>
        <w:pStyle w:val="Normal"/>
        <w:rPr/>
      </w:pPr>
      <w:r>
        <w:rPr/>
        <w:t>- Helló, Chad. Örülök, hogy lá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Roberto.</w:t>
      </w:r>
    </w:p>
    <w:p>
      <w:pPr>
        <w:pStyle w:val="Normal"/>
        <w:rPr/>
      </w:pPr>
      <w:r>
        <w:rPr/>
        <w:t>- Helló!</w:t>
      </w:r>
    </w:p>
    <w:p>
      <w:pPr>
        <w:pStyle w:val="Normal"/>
        <w:rPr/>
      </w:pPr>
      <w:r>
        <w:rPr/>
        <w:t>Roberto a kamerán keresztül ránézve visszamosolygott.</w:t>
      </w:r>
    </w:p>
    <w:p>
      <w:pPr>
        <w:pStyle w:val="Normal"/>
        <w:rPr/>
      </w:pPr>
      <w:r>
        <w:rPr/>
        <w:t>Lucy egy kissé tétovázva szállt ki a kocs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bemutatta őt.</w:t>
      </w:r>
    </w:p>
    <w:p>
      <w:pPr>
        <w:pStyle w:val="Normal"/>
        <w:rPr/>
      </w:pPr>
      <w:r>
        <w:rPr/>
        <w:t>- Chad, Rober</w:t>
      </w:r>
      <w:r>
        <w:rPr>
          <w:rFonts w:eastAsia="Times New Roman CE" w:cs="Times New Roman CE" w:ascii="Times New Roman CE" w:hAnsi="Times New Roman CE"/>
        </w:rPr>
        <w:t>to! Ő Lucy Brandon, az édesa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reggelt! Chad Davis. Ő Roberto Guttierez.</w:t>
      </w:r>
    </w:p>
    <w:p>
      <w:pPr>
        <w:pStyle w:val="Normal"/>
        <w:rPr/>
      </w:pPr>
      <w:r>
        <w:rPr/>
        <w:t>- Engem is fel akarnak venni?</w:t>
      </w:r>
    </w:p>
    <w:p>
      <w:pPr>
        <w:pStyle w:val="Normal"/>
        <w:rPr/>
      </w:pPr>
      <w:r>
        <w:rPr/>
        <w:t>- Megengedi? - kérdezte Chad.</w:t>
      </w:r>
    </w:p>
    <w:p>
      <w:pPr>
        <w:pStyle w:val="Normal"/>
        <w:rPr/>
      </w:pPr>
      <w:r>
        <w:rPr/>
        <w:t>- Nyugodtan megengedheted - bátorította Claire.</w:t>
      </w:r>
    </w:p>
    <w:p>
      <w:pPr>
        <w:pStyle w:val="Normal"/>
        <w:rPr/>
      </w:pPr>
      <w:r>
        <w:rPr/>
        <w:t>Lucy csak vállat vont.</w:t>
      </w:r>
    </w:p>
    <w:p>
      <w:pPr>
        <w:pStyle w:val="Normal"/>
        <w:rPr/>
      </w:pPr>
      <w:r>
        <w:rPr/>
        <w:t>Ott várt John Ziegler és Paula, indulásra kés</w:t>
      </w:r>
      <w:r>
        <w:rPr>
          <w:rFonts w:eastAsia="Times New Roman CE" w:cs="Times New Roman CE" w:ascii="Times New Roman CE" w:hAnsi="Times New Roman CE"/>
        </w:rPr>
        <w:t>zen. Claire üdvözölte őket, Lucy csak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ület ajtaja kinyílt, és egy férfi nézett ki rajta. Amikor meglátta a parkolóban gyülekező csoportot, elsápadt. Úgy tűnt, mintha beteg lett volna.</w:t>
      </w:r>
    </w:p>
    <w:p>
      <w:pPr>
        <w:pStyle w:val="Normal"/>
        <w:rPr/>
      </w:pPr>
      <w:r>
        <w:rPr/>
        <w:t>Természetesen Tom Harris volt.</w:t>
      </w:r>
    </w:p>
    <w:p>
      <w:pPr>
        <w:pStyle w:val="Normal"/>
        <w:rPr/>
      </w:pPr>
      <w:r>
        <w:rPr/>
        <w:t>Claire üdvözlésre emelte a kezét:</w:t>
      </w:r>
    </w:p>
    <w:p>
      <w:pPr>
        <w:pStyle w:val="Normal"/>
        <w:rPr/>
      </w:pPr>
      <w:r>
        <w:rPr/>
        <w:t>- Ó, jó reggelt! - kiáltotta, és elindult az épület felé, a többiek pedig szorosan mögötte.</w:t>
      </w:r>
    </w:p>
    <w:p>
      <w:pPr>
        <w:pStyle w:val="Normal"/>
        <w:rPr/>
      </w:pPr>
      <w:r>
        <w:rPr/>
        <w:t>Uram, kérlek,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gyszerűen becsukhatnám ezt az ajtót, és soha többé nem kellene kijönnöm! - gondolta Tom. - Bár kérhetnék tüzet az égből, hogy ezek az emberek eltűnjenek az életemből, hogy távolítsd el őket... Még nem ártottak nekem eleget?</w:t>
      </w:r>
    </w:p>
    <w:p>
      <w:pPr>
        <w:pStyle w:val="Normal"/>
        <w:rPr/>
      </w:pPr>
      <w:r>
        <w:rPr>
          <w:rFonts w:eastAsia="Times New Roman CE" w:cs="Times New Roman CE" w:ascii="Times New Roman CE" w:hAnsi="Times New Roman CE"/>
        </w:rPr>
        <w:t>Tom a délelőtt legnagyobb részét a telefon mellett töltötte az állami bürokrácia körhintáján, miközben megpróbálta megtartani óráit, de még mindig nem találta meg a gyermekeit. Utoljára a Gyermekvédelmi Minisztériummal beszélt, akik együtt érzően megtagadták, hogy közöljék a gyermekek tartózkodási helyét. Howard pásztor még mindig nem érkezett meg, mindenki más dolgozott, és semmi sem történt olyan gyorsan, mint szere</w:t>
      </w:r>
      <w:r>
        <w:rPr/>
        <w:t>tte volna.</w:t>
      </w:r>
    </w:p>
    <w:p>
      <w:pPr>
        <w:pStyle w:val="Normal"/>
        <w:rPr/>
      </w:pPr>
      <w:r>
        <w:rPr/>
        <w:t>Uram, csak azt kérem, hogy ezek az emberek menjenek el! Legyen már vége a mai napnak!</w:t>
      </w:r>
    </w:p>
    <w:p>
      <w:pPr>
        <w:pStyle w:val="Normal"/>
        <w:rPr/>
      </w:pPr>
      <w:r>
        <w:rPr/>
        <w:t>Tom hátrapillantott. Két gyerek, egy harmadikos és egy negyedikes kíváncsiskodott.</w:t>
      </w:r>
    </w:p>
    <w:p>
      <w:pPr>
        <w:pStyle w:val="Normal"/>
        <w:rPr/>
      </w:pPr>
      <w:r>
        <w:rPr/>
        <w:t>- Odanézz... tévé! - lelkesedett a kislány.</w:t>
      </w:r>
    </w:p>
    <w:p>
      <w:pPr>
        <w:pStyle w:val="Normal"/>
        <w:rPr/>
      </w:pPr>
      <w:r>
        <w:rPr/>
        <w:t>Ebben a pillanatban a kamera Tomot fényképezte. A gyerekek megjelenése jó ürügyet szolgál</w:t>
        <w:softHyphen/>
        <w:t>tatott, hogy hátrafordulh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mmie, menj a helyedre, ez nem tartozik rád! Clay, befejezted? Akkor tedd le az asztalomra, és kezdd el csinálni a következő oldalt! Ebéd után majd megnézem.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Harris? - kérdezte Claire, miközben felment a falépcsőn.</w:t>
      </w:r>
    </w:p>
    <w:p>
      <w:pPr>
        <w:pStyle w:val="Normal"/>
        <w:rPr/>
      </w:pPr>
      <w:r>
        <w:rPr/>
        <w:t>- Igen?</w:t>
      </w:r>
    </w:p>
    <w:p>
      <w:pPr>
        <w:pStyle w:val="Normal"/>
        <w:rPr/>
      </w:pPr>
      <w:r>
        <w:rPr/>
        <w:t>- A nevem Claire Johanson. Az Ames, Jefferson és Morris Ügyvédi Iroda jogsegédje vagyok. Mrs. Lucy Brandont képviselem, akit ön is ismer. Beszélhetnénk egymással rövi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omra ez a nap nem igazán megfelelő, Mrs. Johanson...</w:t>
      </w:r>
    </w:p>
    <w:p>
      <w:pPr>
        <w:pStyle w:val="Normal"/>
        <w:rPr/>
      </w:pPr>
      <w:r>
        <w:rPr/>
        <w:t>- Miss Johanson!</w:t>
      </w:r>
    </w:p>
    <w:p>
      <w:pPr>
        <w:pStyle w:val="Normal"/>
        <w:rPr/>
      </w:pPr>
      <w:r>
        <w:rPr/>
        <w:t>- Semmi mondanivalóm n</w:t>
      </w:r>
      <w:r>
        <w:rPr>
          <w:rFonts w:eastAsia="Times New Roman CE" w:cs="Times New Roman CE" w:ascii="Times New Roman CE" w:hAnsi="Times New Roman CE"/>
        </w:rPr>
        <w:t>incs riporterek számára. Elegem van belőlük.</w:t>
      </w:r>
    </w:p>
    <w:p>
      <w:pPr>
        <w:pStyle w:val="Normal"/>
        <w:rPr/>
      </w:pPr>
      <w:r>
        <w:rPr/>
        <w:t>- Ez egy törvényes eljárás, Mr. Harris.</w:t>
      </w:r>
    </w:p>
    <w:p>
      <w:pPr>
        <w:pStyle w:val="Normal"/>
        <w:rPr/>
      </w:pPr>
      <w:r>
        <w:rPr/>
        <w:t>Óriási! Mi rossz jöhet még?</w:t>
      </w:r>
    </w:p>
    <w:p>
      <w:pPr>
        <w:pStyle w:val="Normal"/>
        <w:rPr/>
      </w:pPr>
      <w:r>
        <w:rPr/>
        <w:t>Tom jobbat is el tudott képzelni, minthogy bármilyen beszélgetést folytasson csupa fül riporterek és egy televíziós kamera jelenlétében.</w:t>
      </w:r>
    </w:p>
    <w:p>
      <w:pPr>
        <w:pStyle w:val="Normal"/>
        <w:rPr/>
      </w:pPr>
      <w:r>
        <w:rPr/>
        <w:t>- Jöjjenek be! - Majd a félreértések elkerülése végett hozzátette: - Ön és Mrs. Brandon. A többiek odakint vár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reállt és beengedte a két nőt, majd bezárta az ajtót a riporterek előtt.</w:t>
      </w:r>
    </w:p>
    <w:p>
      <w:pPr>
        <w:pStyle w:val="Normal"/>
        <w:rPr/>
      </w:pPr>
      <w:r>
        <w:rPr>
          <w:rFonts w:eastAsia="Times New Roman CE" w:cs="Times New Roman CE" w:ascii="Times New Roman CE" w:hAnsi="Times New Roman CE"/>
        </w:rPr>
        <w:t>Az ebédlőnek, ruhatárnak és könyvtárnak használt helyiségben álltak, amely két osztályterem között helyezkedett el. Tom bedugta a fejét a jobb oldali osztályterembe. Egy első és egy második évfolyam, mintegy tíz gyermek piszmogott néhány alacsony munkaasztal mellett, festettek, ragasztottak, valamivel halkabban, mint amek</w:t>
      </w:r>
      <w:r>
        <w:rPr/>
        <w:t>kora lármát a tanár megengedett.</w:t>
      </w:r>
    </w:p>
    <w:p>
      <w:pPr>
        <w:pStyle w:val="Normal"/>
        <w:rPr/>
      </w:pPr>
      <w:r>
        <w:rPr/>
        <w:t>- Mrs. Field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molett, középkorú nő lépett ki az osztályból. Arca rózsás volt, hajában tartós hullám. Szemében azonnal riadalom tükröződött, mihelyt megpillantotta Lucy Brandont és a mellette álló, hivatalos megjelenésű nőt.</w:t>
      </w:r>
    </w:p>
    <w:p>
      <w:pPr>
        <w:pStyle w:val="Normal"/>
        <w:spacing w:before="0" w:after="100"/>
        <w:rPr>
          <w:spacing w:val="-4"/>
        </w:rPr>
      </w:pPr>
      <w:r>
        <w:rPr>
          <w:spacing w:val="-4"/>
        </w:rPr>
        <w:t>- Fontos látogatóink vannak - magyarázta Tom halkan. - Felügyelne az osztályomra néhány perc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rmészetesen - mondta Mrs. Fields, miközben nem tudta levenni a szemét a két nőről.</w:t>
      </w:r>
    </w:p>
    <w:p>
      <w:pPr>
        <w:pStyle w:val="Normal"/>
        <w:spacing w:before="0" w:after="100"/>
        <w:rPr/>
      </w:pPr>
      <w:r>
        <w:rPr/>
        <w:t>- Dolgozatot írnak, és tíz órára kell elkészülniük. Clay egy különfeladaton dolgozik, kérem, figyeljen oda, hogy az asztalomra tegy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bólintott, és elindult, hogy felügyeljen a harmadiktól a hatodikig minden osztályra.</w:t>
      </w:r>
    </w:p>
    <w:p>
      <w:pPr>
        <w:pStyle w:val="Normal"/>
        <w:spacing w:before="0" w:after="100"/>
        <w:rPr/>
      </w:pPr>
      <w:r>
        <w:rPr/>
        <w:t>- Menjünk be az irodába - javasolta Tom, és egy kis fülke felé indult, amely az épület végében helye</w:t>
      </w:r>
      <w:r>
        <w:rPr>
          <w:rFonts w:eastAsia="Times New Roman CE" w:cs="Times New Roman CE" w:ascii="Times New Roman CE" w:hAnsi="Times New Roman CE"/>
        </w:rPr>
        <w:t>zkedett el. Egy íróasztal volt benne, egy számítógép, egy másológép és két irattartó szekrény. Három ember számára alig akadt elég a hely, hogy leülhessenek. Tom felkínálta a két széket a hölgyeknek, ő maga inkább állva maradt, és nekidőlt az irattartó sz</w:t>
      </w:r>
      <w:r>
        <w:rPr/>
        <w:t>ekrények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laire nem vesztegette az időt.</w:t>
      </w:r>
    </w:p>
    <w:p>
      <w:pPr>
        <w:pStyle w:val="Normal"/>
        <w:spacing w:before="0" w:after="100"/>
        <w:rPr/>
      </w:pPr>
      <w:r>
        <w:rPr/>
        <w:t>- Mr. Harris, azért jöttünk, hogy kivegyük Ambert az iskolából. Szeretnénk megkapni a tanul</w:t>
        <w:softHyphen/>
        <w:t>mányaival kapcsolatos összes okmányt.</w:t>
      </w:r>
    </w:p>
    <w:p>
      <w:pPr>
        <w:pStyle w:val="Normal"/>
        <w:spacing w:before="0" w:after="100"/>
        <w:rPr/>
      </w:pPr>
      <w:r>
        <w:rPr/>
        <w:t>Tom hideg maradt és hivatalos.</w:t>
      </w:r>
    </w:p>
    <w:p>
      <w:pPr>
        <w:pStyle w:val="Normal"/>
        <w:spacing w:before="0" w:after="100"/>
        <w:rPr/>
      </w:pPr>
      <w:r>
        <w:rPr>
          <w:rFonts w:eastAsia="Times New Roman CE" w:cs="Times New Roman CE" w:ascii="Times New Roman CE" w:hAnsi="Times New Roman CE"/>
        </w:rPr>
        <w:t>- A titkárnőnk majd utánanéz, és elkészíti az önök s</w:t>
      </w:r>
      <w:r>
        <w:rPr/>
        <w:t>zámára. Gondolom, megértik, hogy az okmányokat csak akkor tudjuk kiadni, ha az összes tandíjat befizették.</w:t>
      </w:r>
    </w:p>
    <w:p>
      <w:pPr>
        <w:pStyle w:val="Normal"/>
        <w:spacing w:before="0" w:after="100"/>
        <w:rPr/>
      </w:pPr>
      <w:r>
        <w:rPr/>
        <w:t>Claire a védencére pillantott, és magabiztosan megjegyezte:</w:t>
      </w:r>
    </w:p>
    <w:p>
      <w:pPr>
        <w:pStyle w:val="Normal"/>
        <w:spacing w:before="0" w:after="100"/>
        <w:rPr/>
      </w:pPr>
      <w:r>
        <w:rPr/>
        <w:t>- Minden díjat kifizetünk. Szeretnénk ezt elintézni, amilyen gyorsan csak lehet.</w:t>
      </w:r>
    </w:p>
    <w:p>
      <w:pPr>
        <w:pStyle w:val="Normal"/>
        <w:spacing w:before="0" w:after="100"/>
        <w:rPr/>
      </w:pPr>
      <w:r>
        <w:rPr/>
        <w:t>- Természetesen. - Tom Lucyre nézett. - Sajnálom, hogy nem tudtuk megbeszélni ezt a...</w:t>
      </w:r>
    </w:p>
    <w:p>
      <w:pPr>
        <w:pStyle w:val="Normal"/>
        <w:spacing w:before="0" w:after="100"/>
        <w:rPr/>
      </w:pPr>
      <w:r>
        <w:rPr/>
        <w:t>Claire közbevágott:</w:t>
      </w:r>
    </w:p>
    <w:p>
      <w:pPr>
        <w:pStyle w:val="Normal"/>
        <w:spacing w:before="0" w:after="100"/>
        <w:rPr/>
      </w:pPr>
      <w:r>
        <w:rPr/>
        <w:t>- Nincs szükség semmiféle megbeszélésre. - Ezzel felállt, Lucy követte a példáját. - Most pedig, ha megmondaná Ambernek, hogy itt vagyunk...</w:t>
      </w:r>
    </w:p>
    <w:p>
      <w:pPr>
        <w:pStyle w:val="Normal"/>
        <w:spacing w:before="0" w:after="100"/>
        <w:rPr/>
      </w:pPr>
      <w:r>
        <w:rPr>
          <w:rFonts w:eastAsia="Times New Roman CE" w:cs="Times New Roman CE" w:ascii="Times New Roman CE" w:hAnsi="Times New Roman CE"/>
        </w:rPr>
        <w:t>A két nő kiment a k</w:t>
      </w:r>
      <w:r>
        <w:rPr/>
        <w:t>özös terembe, Tom pedig utánuk. Nagyon elégedetlen volt.</w:t>
      </w:r>
    </w:p>
    <w:p>
      <w:pPr>
        <w:pStyle w:val="Normal"/>
        <w:spacing w:before="0" w:after="100"/>
        <w:rPr/>
      </w:pPr>
      <w:r>
        <w:rPr/>
        <w:t>- Ez azért elég nagy meglepetés. Ezek szerint nem sikerült megoldanunk a problémát?</w:t>
      </w:r>
    </w:p>
    <w:p>
      <w:pPr>
        <w:pStyle w:val="Normal"/>
        <w:spacing w:before="0" w:after="100"/>
        <w:rPr/>
      </w:pPr>
      <w:r>
        <w:rPr/>
        <w:t>Claire kezdett válaszolni:</w:t>
      </w:r>
    </w:p>
    <w:p>
      <w:pPr>
        <w:pStyle w:val="Normal"/>
        <w:spacing w:before="0" w:after="100"/>
        <w:rPr/>
      </w:pPr>
      <w:r>
        <w:rPr/>
        <w:t>- Nem, Mr. Harris...</w:t>
      </w:r>
    </w:p>
    <w:p>
      <w:pPr>
        <w:pStyle w:val="Normal"/>
        <w:spacing w:before="0" w:after="100"/>
        <w:rPr/>
      </w:pPr>
      <w:r>
        <w:rPr/>
        <w:t>- A kérdés Mrs. Brandonnak szólt - szakította félbe Tom udvariasan, de határozottan. Lucyre pillantott. - Már egy hónap is eltelt azóta, hogy támadt az a kis problémánk. Megbeszéltük, és azt hittem, hogy mindent elintéztünk. Ha még mindig vannak kételyei vagy aggályai, szívesen vennék egy újabb beszélgetést önnel.</w:t>
      </w:r>
    </w:p>
    <w:p>
      <w:pPr>
        <w:pStyle w:val="Normal"/>
        <w:spacing w:before="0" w:after="100"/>
        <w:rPr/>
      </w:pPr>
      <w:r>
        <w:rPr/>
        <w:t>- Idehívná Ambert? - ismételte Claire.</w:t>
      </w:r>
    </w:p>
    <w:p>
      <w:pPr>
        <w:pStyle w:val="Normal"/>
        <w:spacing w:before="0" w:after="100"/>
        <w:rPr/>
      </w:pPr>
      <w:r>
        <w:rPr/>
        <w:t>Tom bedugta fejét az osztályterem ajtaján, és halkan megszólította a kislányt:</w:t>
      </w:r>
    </w:p>
    <w:p>
      <w:pPr>
        <w:pStyle w:val="Normal"/>
        <w:spacing w:before="0" w:after="100"/>
        <w:rPr/>
      </w:pPr>
      <w:r>
        <w:rPr/>
        <w:t>- Amber! Itt van az édesanyád. Fogd a kabátodat és a holmidat!</w:t>
      </w:r>
    </w:p>
    <w:p>
      <w:pPr>
        <w:pStyle w:val="Normal"/>
        <w:spacing w:before="0" w:after="100"/>
        <w:rPr/>
      </w:pPr>
      <w:r>
        <w:rPr/>
        <w:t>Tizennyolc gyermek volt az osztályteremben, harmadiktól hatodik osztályosokig. Egy-egy kis asztalnál ültek, amelyek rendezett sorokban álltak. Természeti képeket, égitesteket és az ábécét ábrázoló tablók és tisztálkodással kapcsolatos képek díszítették a termet. Az egyik falnál egy akvárium bugyborékolt, mellette egy teleszkóp fürkészte az eget, amelyet valaki az iskolának adományozott korábban.</w:t>
      </w:r>
    </w:p>
    <w:p>
      <w:pPr>
        <w:pStyle w:val="Normal"/>
        <w:rPr/>
      </w:pPr>
      <w:r>
        <w:rPr/>
        <w:t>Az asztalon cserepes borsópalánták sorakoztak felcímkézve, mellettük egy eleven hörcsög</w:t>
        <w:softHyphen/>
        <w:t>család tanyázott egy nagy kalitkában.</w:t>
      </w:r>
    </w:p>
    <w:p>
      <w:pPr>
        <w:pStyle w:val="Normal"/>
        <w:rPr/>
      </w:pPr>
      <w:r>
        <w:rPr>
          <w:rFonts w:eastAsia="Times New Roman CE" w:cs="Times New Roman CE" w:ascii="Times New Roman CE" w:hAnsi="Times New Roman CE"/>
        </w:rPr>
        <w:t xml:space="preserve">A negyedik sorban, az utolsó előtti padban ült Amber Brandon, egy okos, ügyes, kissé pajkos negyedikes. Ötletekben gazdag - de néha vad - fején szőke hajat hordott, és nagy, kék szemei voltak. Bíborszínű szabadidőruhát és rózsaszínű teniszcipőt viselt, s </w:t>
      </w:r>
      <w:r>
        <w:rPr/>
        <w:t>a ruha vállára egy kis ló volt felvar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ődött, amikor meghallotta, hogy édesanyja itt van, de egy kicsit izgatott is lett. Gyor</w:t>
        <w:softHyphen/>
        <w:t>san becsukta munkafüzetét, összeszedte tankönyveit és tolltartóját, majd odament az ajtóhoz.</w:t>
      </w:r>
    </w:p>
    <w:p>
      <w:pPr>
        <w:pStyle w:val="Normal"/>
        <w:rPr/>
      </w:pPr>
      <w:r>
        <w:rPr/>
        <w:t>Lucy lehajolt és megölelte.</w:t>
      </w:r>
    </w:p>
    <w:p>
      <w:pPr>
        <w:pStyle w:val="Normal"/>
        <w:rPr/>
      </w:pPr>
      <w:r>
        <w:rPr/>
        <w:t>- Édesem, hozd a kabátodat és az ételhordó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voltak az első szavak, amiket Tom aznap hallott tőle. Mihelyt Amber elkészült, Tom az ajtóhoz kísérte őket, és szélesre tárta előttük. A riporterek persze még mindig ott vártak, és Tom szinte érezte a televíziós kamera félszemű pillantását.</w:t>
      </w:r>
    </w:p>
    <w:p>
      <w:pPr>
        <w:pStyle w:val="Normal"/>
        <w:rPr/>
      </w:pPr>
      <w:r>
        <w:rPr/>
        <w:t>- Figyeljenek ide! - szólította meg a riportereket. - Ez itt magánterület, és jobb lenne, ha távoznának.</w:t>
      </w:r>
    </w:p>
    <w:p>
      <w:pPr>
        <w:pStyle w:val="Normal"/>
        <w:rPr/>
      </w:pPr>
      <w:r>
        <w:rPr>
          <w:rFonts w:eastAsia="Times New Roman CE" w:cs="Times New Roman CE" w:ascii="Times New Roman CE" w:hAnsi="Times New Roman CE"/>
        </w:rPr>
        <w:t>- Ó, Mr. Harris! - Claire megfordult, és odaállt mellé az ajtóba. A kamera tökéletesen elkapta mindkettőjüket. - A</w:t>
      </w:r>
      <w:r>
        <w:rPr/>
        <w:t>zért is jöttem, hogy ezt átadjam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orítékot vett elő a zsebéből, és Tom kezébe tette. A kamera búgó hangja jelezte, hogy az operatőr ráközelített a jelenetre. Paula fényképezőgépe néhányszor kattogott és zümmögött.</w:t>
      </w:r>
    </w:p>
    <w:p>
      <w:pPr>
        <w:pStyle w:val="Normal"/>
        <w:rPr/>
      </w:pPr>
      <w:r>
        <w:rPr/>
        <w:t>- Találkozunk a bíróságon, uram. Jó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ment a lépcsőn, majd Lucyvel és Amberrel együtt visszasétált az autójához.</w:t>
      </w:r>
    </w:p>
    <w:p>
      <w:pPr>
        <w:pStyle w:val="Normal"/>
        <w:rPr/>
      </w:pPr>
      <w:r>
        <w:rPr/>
        <w:t>Tom egy pillanatig dermedten állt, ami kapóra jött Paulának és Robertónak. A borítékra bámult, gyomra összerándult, szívverése szinte megállt. A boríték remegni kezdett a kezében. A tudósítókra nézett, akik további felvételeket készítettek.</w:t>
      </w:r>
    </w:p>
    <w:p>
      <w:pPr>
        <w:pStyle w:val="Normal"/>
        <w:rPr/>
      </w:pPr>
      <w:r>
        <w:rPr/>
        <w:t>- Kérem, távozzanak! - mondta alig hallhatóan.</w:t>
      </w:r>
    </w:p>
    <w:p>
      <w:pPr>
        <w:pStyle w:val="Normal"/>
        <w:rPr/>
      </w:pPr>
      <w:r>
        <w:rPr/>
        <w:t>- Köszönöm, Mr. Harris! - udvariaskodott John Ziegler.</w:t>
      </w:r>
    </w:p>
    <w:p>
      <w:pPr>
        <w:pStyle w:val="Normal"/>
        <w:rPr/>
      </w:pPr>
      <w:r>
        <w:rPr>
          <w:rFonts w:eastAsia="Times New Roman CE" w:cs="Times New Roman CE" w:ascii="Times New Roman CE" w:hAnsi="Times New Roman CE"/>
        </w:rPr>
        <w:t>Tom becsapta az ajtót és nekidőlt. Egyedül volt a közös helyiségben. Úgy érezte,</w:t>
      </w:r>
      <w:r>
        <w:rPr/>
        <w:t xml:space="preserve"> hogy lábai bármelyik pillanatban felmondhatják a szolgálatot, és összeeshet.</w:t>
      </w:r>
    </w:p>
    <w:p>
      <w:pPr>
        <w:pStyle w:val="Normal"/>
        <w:rPr/>
      </w:pPr>
      <w:r>
        <w:rPr/>
        <w:t>- Ó, Istenem! - imádkozott suttogva. - Mi történik itt?</w:t>
      </w:r>
    </w:p>
    <w:p>
      <w:pPr>
        <w:pStyle w:val="Normal"/>
        <w:rPr/>
      </w:pPr>
      <w:r>
        <w:rPr>
          <w:rFonts w:eastAsia="Times New Roman CE" w:cs="Times New Roman CE" w:ascii="Times New Roman CE" w:hAnsi="Times New Roman CE"/>
        </w:rPr>
        <w:t xml:space="preserve">A két osztályteremből folyamatosan hallotta a pepecselés és a tanulás halk zaját. Ez a hang hirtelen olyan kedvesnek tűnt </w:t>
      </w:r>
      <w:r>
        <w:rPr/>
        <w:t xml:space="preserve">a számára. Körülnézett, és a szeretetreméltó kis családhoz tartozó összes gyermek kabátját és ételhordóját meg tudta különböztetni. Hamarosan lesz egy közös imádság, majd a reggeli szünet következik: tele lesznek a hinták és a játszótér, mint mindig. Ezek </w:t>
      </w:r>
      <w:r>
        <w:rPr>
          <w:rFonts w:eastAsia="Times New Roman CE" w:cs="Times New Roman CE" w:ascii="Times New Roman CE" w:hAnsi="Times New Roman CE"/>
        </w:rPr>
        <w:t>az egyszerű, mindennapi szokások most megfizethetetlenül drágának tűntek a kezében tartott boríték miatt! Ez a betolakodó! Ez a rákos daganat! Ez a gonosz, félelmetes ellenség! Nagyon szerette volna millió darabra tépni, de tudta, hogy ezt nem teheti meg.</w:t>
      </w:r>
    </w:p>
    <w:p>
      <w:pPr>
        <w:pStyle w:val="Normal"/>
        <w:rPr>
          <w:spacing w:val="-4"/>
        </w:rPr>
      </w:pPr>
      <w:r>
        <w:rPr>
          <w:spacing w:val="-4"/>
        </w:rPr>
        <w:t>Kezdett összeállni a kép. A dolgok kezdtek értelmet nyerni. Szemét elhomályosították a kön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ezért vették el tőle Ruthot és Josiah-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al ott volt. Az épület közelében állt kivont karddal, de úgy, hogy ne lehessen észrevenni, és nézte, amint az autó és a tévések mikrobusza elhajt. Csak néhány sötét szellem kísérte el a látogatókat, és semmilyen csetepaté nem történt, legalábbis eddig. Az a tény, hogy Tom két toronymagas harcos biztos védelme alatt állt, hozzájárult ahhoz, hogy az események békésen zajlottak le, ráadásul Nathan és Armoth jól láthatóan helyezkedett el a templom tetején. Tal kiterjesztette szárnyait, és egy könnyed mozdulattal felröppen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p hátralevő részében semmilyen további zaklatás ne érje Tomot! - utasította Tal az őröket. - Hadd gyógyuljon meg ebből!</w:t>
      </w:r>
    </w:p>
    <w:p>
      <w:pPr>
        <w:pStyle w:val="Normal"/>
        <w:rPr/>
      </w:pPr>
      <w:r>
        <w:rPr/>
        <w:t>- Ezek szerint úgy határoztak, hogy folytatják - szólalt meg Nath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trongman valószínűleg hajthatatlan - magyarázta Tal. - Számításaim szerint ez egy végsőkig menő küzdelem lesz. Ez...</w:t>
      </w:r>
    </w:p>
    <w:p>
      <w:pPr>
        <w:pStyle w:val="Normal"/>
        <w:rPr/>
      </w:pPr>
      <w:r>
        <w:rPr/>
        <w:t>HUSS! Váratlanul szárnyak zaja hallatszott! A három harcos azonnal zárt alakzatba tömörült, arccal kifelé, kivont karddal, harcra készen.</w:t>
      </w:r>
    </w:p>
    <w:p>
      <w:pPr>
        <w:pStyle w:val="Normal"/>
        <w:rPr/>
      </w:pPr>
      <w:r>
        <w:rPr/>
        <w:t>- Ott van! - kiáltott fel Tal, és valamennyien az öreg harangtorony felé for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volt, felegyenesedve és imponáló pózban állt ott, kiterjesztett szárnyait éppen akkor csukta össze, vörösen izzó kardját kihúzta hüvelyéből. Egy tucatnyi harcos kísérte el, mindkét oldalán hatan álltak, csaknem olyan óriásiak voltak, mint ő maga. A démonok orrlyukából áradó forró, sárga pára már összeállt egy kavargó szalaggá, amely a parkoló fölött sodródott ide-oda, mint egy lassú mozgású, kíváncsi kígyó.</w:t>
      </w:r>
    </w:p>
    <w:p>
      <w:pPr>
        <w:pStyle w:val="Normal"/>
        <w:rPr/>
      </w:pPr>
      <w:r>
        <w:rPr/>
        <w:t>- Ha nem tévedek, te vagy Tal, a Seregek Kapitánya - szólalt meg a démon.</w:t>
      </w:r>
    </w:p>
    <w:p>
      <w:pPr>
        <w:pStyle w:val="Normal"/>
        <w:rPr/>
      </w:pPr>
      <w:r>
        <w:rPr/>
        <w:t>Tal, Nathan és Armoth a díszes társaságot méregette. A harcot jobb lenne elkerülni!</w:t>
      </w:r>
    </w:p>
    <w:p>
      <w:pPr>
        <w:pStyle w:val="Normal"/>
        <w:rPr/>
      </w:pPr>
      <w:r>
        <w:rPr/>
        <w:t>- Én vagyok - mondta 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szőrös ajkak gúnyos vigyorra torzultak, leleplezve a hosszú, borostyánszínű agyarakat.</w:t>
      </w:r>
    </w:p>
    <w:p>
      <w:pPr>
        <w:pStyle w:val="Normal"/>
        <w:rPr/>
      </w:pPr>
      <w:r>
        <w:rPr>
          <w:rFonts w:eastAsia="Times New Roman CE" w:cs="Times New Roman CE" w:ascii="Times New Roman CE" w:hAnsi="Times New Roman CE"/>
        </w:rPr>
        <w:t>- Ezek szerint a sorállományunkban terjedő p</w:t>
      </w:r>
      <w:r>
        <w:rPr/>
        <w:t>letykák igazak!</w:t>
      </w:r>
    </w:p>
    <w:p>
      <w:pPr>
        <w:pStyle w:val="Normal"/>
        <w:rPr/>
      </w:pPr>
      <w:r>
        <w:rPr/>
        <w:t>- És te k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lanatnyilag szólíts Pusztítónak. - Majd büszkén hozzátette: - Rám van bízva a nő!</w:t>
      </w:r>
    </w:p>
    <w:p>
      <w:pPr>
        <w:pStyle w:val="Normal"/>
        <w:rPr/>
      </w:pPr>
      <w:r>
        <w:rPr>
          <w:rFonts w:eastAsia="Times New Roman CE" w:cs="Times New Roman CE" w:ascii="Times New Roman CE" w:hAnsi="Times New Roman CE"/>
        </w:rPr>
        <w:t>Tal nem zavartatta magát. A kötekedés semmilyen körülmények között nem tudta őt felbosszantani. Soha nem harcolt, amíg nem készült fel r</w:t>
      </w:r>
      <w:r>
        <w:rPr/>
        <w:t>á.</w:t>
      </w:r>
    </w:p>
    <w:p>
      <w:pPr>
        <w:pStyle w:val="Normal"/>
        <w:rPr/>
      </w:pPr>
      <w:r>
        <w:rPr/>
        <w:t>A démon a kardját készenlétben tartva folytatta:</w:t>
      </w:r>
    </w:p>
    <w:p>
      <w:pPr>
        <w:pStyle w:val="Normal"/>
        <w:rPr/>
      </w:pPr>
      <w:r>
        <w:rPr>
          <w:rFonts w:eastAsia="Times New Roman CE" w:cs="Times New Roman CE" w:ascii="Times New Roman CE" w:hAnsi="Times New Roman CE"/>
        </w:rPr>
        <w:t>- Arra gondoltam, hogy a két hadvezér találkozhatna egymással, mielőtt a harc elkezdődik. Látni akartam, hogy igaz-e az a sok fennhéjázó beszéd, amit hallottam felőled. - Pusztító figyelmesen nézte Talt. - Talán nem. - Meglengette kardját. - De nézz csak szét ezen a helyen, ebben a kis iskolában! Megér ez a zsákmány annyit, mint az egész hadsereged? Biztosíthatlak afelől, hogy mi sem akarunk több nehézséget ennek az elfoglalásakor, mint amennyit ti akarto</w:t>
      </w:r>
      <w:r>
        <w:rPr/>
        <w:t>k</w:t>
      </w:r>
      <w:r>
        <w:rPr>
          <w:rFonts w:eastAsia="Times New Roman CE" w:cs="Times New Roman CE" w:ascii="Times New Roman CE" w:hAnsi="Times New Roman CE"/>
        </w:rPr>
        <w:t>, amikor védelmezitek. Seregek Kapitánya, inkább előbb kellene lerendeznünk ezt az ügyet, mint később.</w:t>
      </w:r>
    </w:p>
    <w:p>
      <w:pPr>
        <w:pStyle w:val="Normal"/>
        <w:rPr/>
      </w:pPr>
      <w:r>
        <w:rPr/>
        <w:t>- Az iskola a miénk! A szentek a miéink! - válaszolta Tal.</w:t>
      </w:r>
    </w:p>
    <w:p>
      <w:pPr>
        <w:pStyle w:val="Normal"/>
        <w:rPr/>
      </w:pPr>
      <w:r>
        <w:rPr/>
        <w:t>Pusztító kiterjesztette és meglengette szárnyait, majd kijelentette:</w:t>
      </w:r>
    </w:p>
    <w:p>
      <w:pPr>
        <w:pStyle w:val="Normal"/>
        <w:rPr/>
      </w:pPr>
      <w:r>
        <w:rPr/>
        <w:t>- Strongman felhatalmazott engem arra, hogy nektek adjam a westhaveni, a claytonville-i és a Toe Springs-i keresztény iskolákat! A tiétek lehet! Békén fogjuk ezeket hagyni!</w:t>
      </w:r>
    </w:p>
    <w:p>
      <w:pPr>
        <w:pStyle w:val="Normal"/>
        <w:rPr/>
      </w:pPr>
      <w:r>
        <w:rPr/>
        <w:t>Tal sziklaszilárd maradt.</w:t>
      </w:r>
    </w:p>
    <w:p>
      <w:pPr>
        <w:pStyle w:val="Normal"/>
        <w:rPr/>
      </w:pPr>
      <w:r>
        <w:rPr/>
        <w:t>- Nem!</w:t>
      </w:r>
    </w:p>
    <w:p>
      <w:pPr>
        <w:pStyle w:val="Normal"/>
        <w:rPr/>
      </w:pPr>
      <w:r>
        <w:rPr/>
        <w:t>Pusztító csak nevetett.</w:t>
      </w:r>
    </w:p>
    <w:p>
      <w:pPr>
        <w:pStyle w:val="Normal"/>
        <w:rPr/>
      </w:pPr>
      <w:r>
        <w:rPr>
          <w:rFonts w:eastAsia="Times New Roman CE" w:cs="Times New Roman CE" w:ascii="Times New Roman CE" w:hAnsi="Times New Roman CE"/>
        </w:rPr>
        <w:t>- Ó! Biztosan arra a nőre gondolsz! Talán elbíztad magad, mert most győztetek, és meg tudtátok menteni. Tekintsd ezt egy ajándéknak, kapitány, ez volt az utolsó melléfogásunk! Az igaz, hogy megmentettétek az életét, de ő értünk él. A lelke a miénk! - Tal nem szólt semmit. - És itt nem csak arról a nőről v</w:t>
      </w:r>
      <w:r>
        <w:rPr/>
        <w:t>a</w:t>
      </w:r>
      <w:r>
        <w:rPr>
          <w:rFonts w:eastAsia="Times New Roman CE" w:cs="Times New Roman CE" w:ascii="Times New Roman CE" w:hAnsi="Times New Roman CE"/>
        </w:rPr>
        <w:t>n szó, hanem minden hatalomról, minden forrásról, az összes emberről, minden elméről, pénzről... mindenről, amire valaha is szükségünk lesz ahhoz, hogy beletapossunk titeket és a szentjeiteknek ezt a vegyes kis nyáját a porba! Elkéstetek, Seregek Kapitánya!</w:t>
      </w:r>
      <w:r>
        <w:rPr/>
        <w:t xml:space="preserve"> </w:t>
      </w:r>
      <w:r>
        <w:rPr>
          <w:rFonts w:eastAsia="Times New Roman CE" w:cs="Times New Roman CE" w:ascii="Times New Roman CE" w:hAnsi="Times New Roman CE"/>
        </w:rPr>
        <w:t>A ti időtök lejárt. Most a miénk a hatalom! Adjátok fel, csökkentsétek a veszte</w:t>
        <w:softHyphen/>
        <w:t>ségeiteket, nyugodjatok bele a helyzetbe!</w:t>
      </w:r>
    </w:p>
    <w:p>
      <w:pPr>
        <w:pStyle w:val="Normal"/>
        <w:rPr/>
      </w:pPr>
      <w:r>
        <w:rPr/>
        <w:t>- Találkozunk a csatában - zárta le a témát Tal.</w:t>
      </w:r>
    </w:p>
    <w:p>
      <w:pPr>
        <w:pStyle w:val="Normal"/>
        <w:rPr/>
      </w:pPr>
      <w:r>
        <w:rPr/>
        <w:t>Pusztító egy hosszú pillanatig nézte Talt, és lassan rázta a fejét ennek az angyali harcosnak a makacsságán csodálkozva. Végül bólintott.</w:t>
      </w:r>
    </w:p>
    <w:p>
      <w:pPr>
        <w:pStyle w:val="Normal"/>
        <w:rPr/>
      </w:pPr>
      <w:r>
        <w:rPr/>
        <w:t>- Akkor hát a csatában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rszerű szárnyaik heves csapkodásának újabb hangzavarával a démonok felszálltak az égbe, hörögtek és siránkoztak, gúnyolódtak és köpködtek, amíg csak el nem tűntek.</w:t>
      </w:r>
    </w:p>
    <w:p>
      <w:pPr>
        <w:pStyle w:val="Normal"/>
        <w:rPr/>
      </w:pPr>
      <w:r>
        <w:rPr/>
        <w:t>Tal csak ekkor dugta hüvelyébe a kar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tratégiai hadmozdulat - magyarázta Tal. - Már előre megpróbálta elvenni a bátorságunkat.</w:t>
      </w:r>
    </w:p>
    <w:p>
      <w:pPr>
        <w:pStyle w:val="Normal"/>
        <w:rPr/>
      </w:pPr>
      <w:r>
        <w:rPr/>
        <w:t>- És most milyennek látod az esélyeinket? - kérdezte Nath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lőnek. Lehet, hogy teljesen egyenlőek az esé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6</w:t>
      </w:r>
    </w:p>
    <w:p>
      <w:pPr>
        <w:pStyle w:val="Normal"/>
        <w:rPr/>
      </w:pPr>
      <w:r>
        <w:rPr/>
        <w:t>Ch</w:t>
      </w:r>
      <w:r>
        <w:rPr>
          <w:rFonts w:eastAsia="Times New Roman CE" w:cs="Times New Roman CE" w:ascii="Times New Roman CE" w:hAnsi="Times New Roman CE"/>
        </w:rPr>
        <w:t>imon és Scion elrejtőztek a claytonville-i Rest Easy Motel 12-es számú szobájának két oldalán. Sötét szellemek is tartózkodtak a környéken, nyilvánvalóan Pusztító felderítői - nyálkás, gyáva zaklatók. Ott csimpaszkodtak a fák ágain és az elektromos vezeté</w:t>
      </w:r>
      <w:r>
        <w:rPr/>
        <w:t>k</w:t>
      </w:r>
      <w:r>
        <w:rPr>
          <w:rFonts w:eastAsia="Times New Roman CE" w:cs="Times New Roman CE" w:ascii="Times New Roman CE" w:hAnsi="Times New Roman CE"/>
        </w:rPr>
        <w:t>eken, oda-vissza elsüvítettek az utcákon, benéztek a házakba az ablakokon keresztül, lecsusszantak a kéményeken, hogy megtalálják a szerencsétlen, verítékben fürdő menekültet. A két angyalnak kemény munkájába került, hogy fenntartsák a védőfalat a nő körü</w:t>
      </w:r>
      <w:r>
        <w:rPr/>
        <w:t>l</w:t>
      </w:r>
      <w:r>
        <w:rPr>
          <w:rFonts w:eastAsia="Times New Roman CE" w:cs="Times New Roman CE" w:ascii="Times New Roman CE" w:hAnsi="Times New Roman CE"/>
        </w:rPr>
        <w:t>, hogy elrejtsék őt a tekintetek elől, és mindeddig sikerült titokban tartaniuk a rejtekhelyét minden szellem előtt, akiket az ő gyötrésére küldtek ide.</w:t>
      </w:r>
    </w:p>
    <w:p>
      <w:pPr>
        <w:pStyle w:val="Normal"/>
        <w:rPr/>
      </w:pPr>
      <w:r>
        <w:rPr/>
        <w:t>De a négy szellem még mindig követte Sally Roe-t, bárhova is ment. Olyan közeli társai voltak hosszú id</w:t>
      </w:r>
      <w:r>
        <w:rPr>
          <w:rFonts w:eastAsia="Times New Roman CE" w:cs="Times New Roman CE" w:ascii="Times New Roman CE" w:hAnsi="Times New Roman CE"/>
        </w:rPr>
        <w:t xml:space="preserve">őn keresztül, hogy pillanatnyilag nem lehetett őket eltávolítani. Chimon és Scion égett a vágytól, hogy elállja az útjukat, és kirugdossa Kétségbeesést, Félelmet, Halált és Őrültséget ebből a világból, hogy csillapítsák ennek a rémült, összetört léleknek </w:t>
      </w:r>
      <w:r>
        <w:rPr/>
        <w:t>a</w:t>
      </w:r>
      <w:r>
        <w:rPr>
          <w:rFonts w:eastAsia="Times New Roman CE" w:cs="Times New Roman CE" w:ascii="Times New Roman CE" w:hAnsi="Times New Roman CE"/>
        </w:rPr>
        <w:t xml:space="preserve"> fájdalmát. De olyan életet élt, hogy jogszerűen tartózkodtak ott, ráadásul a fájdalom szükséges is volt. A két harcos rákényszerült, hogy visszafogja az erejét.</w:t>
      </w:r>
    </w:p>
    <w:p>
      <w:pPr>
        <w:pStyle w:val="Normal"/>
        <w:rPr/>
      </w:pPr>
      <w:r>
        <w:rPr>
          <w:rFonts w:eastAsia="Times New Roman CE" w:cs="Times New Roman CE" w:ascii="Times New Roman CE" w:hAnsi="Times New Roman CE"/>
        </w:rPr>
        <w:t xml:space="preserve">Sally alaposan megdörzsölte a fejét egy törölközővel, majd felegyenesedett, hogy belenézzen a fürdőszoba tükrébe. Haja, ami valamikor vörösen ragyogott, most nedves, fekete tincsekben omlott le vállára és hátára. Talán ez jó lesz - feltéve, hogy csak vörös hajút fognak keresni. De arca még mindig nagyon feltűnő volt. Feketére festett és feltűzött </w:t>
      </w:r>
      <w:r>
        <w:rPr/>
        <w:t>h</w:t>
      </w:r>
      <w:r>
        <w:rPr>
          <w:rFonts w:eastAsia="Times New Roman CE" w:cs="Times New Roman CE" w:ascii="Times New Roman CE" w:hAnsi="Times New Roman CE"/>
        </w:rPr>
        <w:t>aja ellenére is még mindig úgy nézett ki, mint Sally Roe. Ha el tudná tüntetni azokat a szeplőket, az segítene. Barna szemét talán el tudja rejteni azzal az elegáns, színezett szemüveggel. Esetleg az arcára kenhetne egy csomó púdert.</w:t>
      </w:r>
    </w:p>
    <w:p>
      <w:pPr>
        <w:pStyle w:val="Normal"/>
        <w:rPr/>
      </w:pPr>
      <w:r>
        <w:rPr/>
        <w:t>Sally kétségbeesett. A</w:t>
      </w:r>
      <w:r>
        <w:rPr>
          <w:rFonts w:eastAsia="Times New Roman CE" w:cs="Times New Roman CE" w:ascii="Times New Roman CE" w:hAnsi="Times New Roman CE"/>
        </w:rPr>
        <w:t>z egész olyan hiábavalónak, olyan gyerekesnek tűnt. Csak álmodozott, egy szalmaszálba próbált kapaszkodni, és tudta, hogy ez így van. Ha egyszer észreveszik, akkor fel is ismerik. Akár halottnak is tekintheti magát.</w:t>
      </w:r>
    </w:p>
    <w:p>
      <w:pPr>
        <w:pStyle w:val="Normal"/>
        <w:rPr/>
      </w:pPr>
      <w:r>
        <w:rPr/>
        <w:t>A mosdókagyló fölé hajolt, fejét lehorga</w:t>
      </w:r>
      <w:r>
        <w:rPr>
          <w:rFonts w:eastAsia="Times New Roman CE" w:cs="Times New Roman CE" w:ascii="Times New Roman CE" w:hAnsi="Times New Roman CE"/>
        </w:rPr>
        <w:t>sztotta, és csak állt ott sokáig. Agya szánalmasan cserbenhagyta, egyszerűen nem akart működni. Fáradt volt, kiégett és bátortalan. Csak arra tellett az erejéből, hogy álljon és lélegezzen. Legalább lélegezni tud, legalább egy olyan képessége van, ami műkö</w:t>
      </w:r>
      <w:r>
        <w:rPr/>
        <w:t>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ért örül ennek ennyire? Ez a gondolat bántotta őt.</w:t>
      </w:r>
    </w:p>
    <w:p>
      <w:pPr>
        <w:pStyle w:val="Normal"/>
        <w:rPr/>
      </w:pPr>
      <w:r>
        <w:rPr/>
        <w:t>Sally, túl fáradt vagy ahhoz, hogy ezen gondolkozz! Felejtsd el!</w:t>
      </w:r>
    </w:p>
    <w:p>
      <w:pPr>
        <w:pStyle w:val="Normal"/>
        <w:rPr/>
      </w:pPr>
      <w:r>
        <w:rPr/>
        <w:t>De elméje ekkor kattant egyet, csak egy kicsit, aztán megint, már milliomodszor, és újból ugyanazzal a bosszantó kérdéssel birkózo</w:t>
      </w:r>
      <w:r>
        <w:rPr>
          <w:rFonts w:eastAsia="Times New Roman CE" w:cs="Times New Roman CE" w:ascii="Times New Roman CE" w:hAnsi="Times New Roman CE"/>
        </w:rPr>
        <w:t>tt: Ha az élet ilyen céltalan, ilyen hiábavaló, ilyen értelmetlen és üres, akkor miért ragaszkodik hozzá ilyen makacsul? Miért akarja folytatni? Talán ennek ahhoz van valami köze, ahogyan az élet kifejlődött. Bizonyára nincs benne semmi költői, semmi fenn</w:t>
      </w:r>
      <w:r>
        <w:rPr/>
        <w:t>költ, csak ez a titokzatos, megmagyarázhatatlan létfenntartási ösztön: csak azért ragaszkodunk foggal-körömmel az élethez, hogy tovább járkálhassunk és gyilkolhassu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rázta magáról ezeket a gondolatokat. Csak időpocsékolásnak tűnt ezen gondolkodni. Ez egy ringlispíl, egy végtelen útvesz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űbben fogd fel a dolgot, Sally! Valaki meg akar téged ölni, te pedig életben akarsz maradni. Ez a két dolog elég mostan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hajolt, hogy megnézze a vállán lévő vágott sebet. Legalább nem fertőződött el, ez jó. A vérzés már elállt, és a sebszélek összezáródtak, de éppenhogy. Óvatosan bekötözte gézzel és ragtapasszal - kedves, manuális feladat, csak semmi fejtörés -, majd elővigyázatosan belebújt az ingébe.</w:t>
      </w:r>
    </w:p>
    <w:p>
      <w:pPr>
        <w:pStyle w:val="Normal"/>
        <w:rPr/>
      </w:pPr>
      <w:r>
        <w:rPr>
          <w:rFonts w:eastAsia="Times New Roman CE" w:cs="Times New Roman CE" w:ascii="Times New Roman CE" w:hAnsi="Times New Roman CE"/>
        </w:rPr>
        <w:t>Kijött a fürdőszobából, leült az ágyra, és olcsó</w:t>
      </w:r>
      <w:r>
        <w:rPr/>
        <w:t xml:space="preserve"> kis nyakláncának csatját kezdte babrálni. Ez egy jó vétel volt - feltéve, hogy kék színe nem fogja meg a nyakát. A helyi vegyes</w:t>
        <w:softHyphen/>
        <w:t>keres</w:t>
        <w:softHyphen/>
        <w:t>kedésben vette, az álcázáshoz kellett.</w:t>
      </w:r>
    </w:p>
    <w:p>
      <w:pPr>
        <w:pStyle w:val="Normal"/>
        <w:rPr/>
      </w:pPr>
      <w:r>
        <w:rPr/>
        <w:t>Aznap reggel bevásárolt, olyan gyorsan és csendben, amennyire csak lehetett. Közbe</w:t>
      </w:r>
      <w:r>
        <w:rPr>
          <w:rFonts w:eastAsia="Times New Roman CE" w:cs="Times New Roman CE" w:ascii="Times New Roman CE" w:hAnsi="Times New Roman CE"/>
        </w:rPr>
        <w:t>n egyfolytában abban reménykedett, hogy nem fogja meglátni senki, aki ismerhetné őt vagy törődne vele. De meg kellett vennie azt a ragtapaszt, a gézt, a hajfestéket, ezt a láncot, néhány tiszta ruhadarabot... és a reggeli újságot.</w:t>
      </w:r>
    </w:p>
    <w:p>
      <w:pPr>
        <w:pStyle w:val="Normal"/>
        <w:rPr/>
      </w:pPr>
      <w:r>
        <w:rPr/>
        <w:t>A Hampton Megye Csillaga mé</w:t>
      </w:r>
      <w:r>
        <w:rPr>
          <w:rFonts w:eastAsia="Times New Roman CE" w:cs="Times New Roman CE" w:ascii="Times New Roman CE" w:hAnsi="Times New Roman CE"/>
        </w:rPr>
        <w:t xml:space="preserve">g mindig ott feküdt kinyitva az ágyon. Késedelem nélkül átlapozta, amikor visszament a szobába. A címlapon megjelent egy cikk a szennyvíztisztító telepről, a helyi politikai botrányról, arról, hogy a megyei biztos már harmincadik éve tölti be hivatalát - </w:t>
      </w:r>
      <w:r>
        <w:rPr/>
        <w:t>d</w:t>
      </w:r>
      <w:r>
        <w:rPr>
          <w:rFonts w:eastAsia="Times New Roman CE" w:cs="Times New Roman CE" w:ascii="Times New Roman CE" w:hAnsi="Times New Roman CE"/>
        </w:rPr>
        <w:t>e szó sem esett Bacon’s Cornerről. A második és a harmadik oldal sem mondott erről semmit. Csak a kisebb híreket tartalmazó rész utolsó lapjának legalján találta meg, amit keresett. Egy apró cím volt, alatta pedig egy pár soros kis hír:</w:t>
      </w:r>
    </w:p>
    <w:p>
      <w:pPr>
        <w:pStyle w:val="Normal"/>
        <w:jc w:val="center"/>
        <w:rPr/>
      </w:pPr>
      <w:r>
        <w:rPr/>
        <w:t>HOLTAN TALÁLTAK EGY HELYI LAKOST</w:t>
      </w:r>
    </w:p>
    <w:p>
      <w:pPr>
        <w:pStyle w:val="Normal"/>
        <w:rPr/>
      </w:pPr>
      <w:r>
        <w:rPr>
          <w:rFonts w:eastAsia="Times New Roman CE" w:cs="Times New Roman CE" w:ascii="Times New Roman CE" w:hAnsi="Times New Roman CE"/>
        </w:rPr>
        <w:t>Bacon’s Corner - Egy nő holttestét találták meg saját otthonában tegnap este. Az eset öngyilkosságnak látszik. Az áldozatot azonosították: Sally Beth Rough, harminchat éves, a Bergen Ajtógyár alkalmazottjaként dolgozott. Szállásadója, a Bacon</w:t>
      </w:r>
      <w:r>
        <w:rPr/>
        <w:t>’s Corner-i Fred Potter felesége fedezte fel, miután észrevette, hogy Rough kecskéi elszabadultak. „Ez egy igazi tragédia” - nyilatkozta Mrs. Potter.</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Nevetséges kis hírnek hatott. Egy felületes kezdő is több adatra bukkant volna, talán még a nevét is</w:t>
      </w:r>
      <w:r>
        <w:rPr/>
        <w:t xml:space="preserve"> helyesen írta volna le. De nem ez bosszantotta Sallyt. Más zav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t nem egyszerűen rossz volt - hihetetlenül, megrázóan ross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zik, hogy a halott nő én vagyok? Az a nő, aki megpróbált engem megölni? Azt hiszik, hogy én vagyok az?</w:t>
      </w:r>
    </w:p>
    <w:p>
      <w:pPr>
        <w:pStyle w:val="Normal"/>
        <w:rPr/>
      </w:pPr>
      <w:r>
        <w:rPr/>
        <w:t>Zu</w:t>
      </w:r>
      <w:r>
        <w:rPr>
          <w:rFonts w:eastAsia="Times New Roman CE" w:cs="Times New Roman CE" w:ascii="Times New Roman CE" w:hAnsi="Times New Roman CE"/>
        </w:rPr>
        <w:t>hanyozás közben végig ezen tűnődött. Annyira foglalkoztatta őt a dolog, hogy háromszor is el kellett olvasnia a hajfesték használati utas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rra gondolt, hogy ez jó. Azt hiszik, hogy halott vagyok!</w:t>
      </w:r>
    </w:p>
    <w:p>
      <w:pPr>
        <w:pStyle w:val="Normal"/>
        <w:rPr/>
      </w:pPr>
      <w:r>
        <w:rPr/>
        <w:t>De ez a gondolat gyorsan szertefoszlott. Tudják, hogy élek! Tudniuk kell! Hazudtak az újságban, az újság hazu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kinyitotta a lánc kapcsát, és a nyakába tette az ékszert. Az éjjeliszekrény felé nyújtotta a kezét, és felvette... azt a gyűrűt. Átfűzte rajta a láncot, összenyomta a kapcsot, begombolta az ingét, és a gyűrű el lett rej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ják, hogy ki volt az a nő! Csak nem akarják, hogy más is meg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biztosra vette, hogy nem hallucinált. A nyakában függő gyűrű mondta meg neki. Ez egy tömör, tapintható bizonyíték, ami segít majd neki, hogy megőrizze a realitásérzékét, akármilyen bizarrnak is tűnhe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 dzsekije után nyúlt, és a zsebéből előhúzott egy másik tapintható bizonyítékot - ami valójában sok darabból állt.</w:t>
      </w:r>
    </w:p>
    <w:p>
      <w:pPr>
        <w:pStyle w:val="Normal"/>
        <w:rPr/>
      </w:pPr>
      <w:r>
        <w:rPr/>
        <w:t>Készpénz! Már megszámolta. Tízezer dollár, három kötegben: egy húszasok</w:t>
      </w:r>
      <w:r>
        <w:rPr>
          <w:rFonts w:eastAsia="Times New Roman CE" w:cs="Times New Roman CE" w:ascii="Times New Roman CE" w:hAnsi="Times New Roman CE"/>
        </w:rPr>
        <w:t>at, egy ötvene</w:t>
        <w:softHyphen/>
        <w:t>seket és egy százasokat tartalmazó köteg. Valószínűleg az orgyilkos fizetsége. Sally az egészet a nő kabátzsebében találta, és magához is vette. Hogy a nő miért tartotta magánál, az persze rejtély, kivéve azt, hogy ugyanazon okból vitte magá</w:t>
      </w:r>
      <w:r>
        <w:rPr/>
        <w:t>v</w:t>
      </w:r>
      <w:r>
        <w:rPr>
          <w:rFonts w:eastAsia="Times New Roman CE" w:cs="Times New Roman CE" w:ascii="Times New Roman CE" w:hAnsi="Times New Roman CE"/>
        </w:rPr>
        <w:t>al a pénzt, mint amiért a gyűrűt is viselte.</w:t>
      </w:r>
    </w:p>
    <w:p>
      <w:pPr>
        <w:pStyle w:val="Normal"/>
        <w:rPr/>
      </w:pPr>
      <w:r>
        <w:rPr/>
        <w:t>De a kérdés még mindig nyitva állt: Ennyi év után mit követett el Sally? Miért volt nekik útban?</w:t>
      </w:r>
    </w:p>
    <w:p>
      <w:pPr>
        <w:pStyle w:val="Normal"/>
        <w:rPr/>
      </w:pPr>
      <w:r>
        <w:rPr/>
        <w:t xml:space="preserve">Csak az lehetett az oka, ami a postán történt. Sally csak erre tudott gondolni. Borzalmas élmény volt, most pedig </w:t>
      </w:r>
      <w:r>
        <w:rPr>
          <w:rFonts w:eastAsia="Times New Roman CE" w:cs="Times New Roman CE" w:ascii="Times New Roman CE" w:hAnsi="Times New Roman CE"/>
        </w:rPr>
        <w:t>egy szörnyű emlék. Mintha elkapta, felfedezte, megtalálta volna egy régi ellensége... egy kegyetlen ellenség! Annak a kislánynak a szemei! Azok a gúnyos, förtelmes szemek! Soha nem fogja elfelejteni azt a rövid pillanatot, amikor korábbi éveinek minden féle</w:t>
      </w:r>
      <w:r>
        <w:rPr/>
        <w:t>lme, minden rémálma rátört egy gyötrelmes, könyörtelen emlékárad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dög szemébe nézett bele. Felismerte. Látta már korábban azt a pillantást, érezte azt a szúró, gúnyolódó gyűlöletet, és hallotta ugyanazt a gonosz hazugságot.</w:t>
      </w:r>
    </w:p>
    <w:p>
      <w:pPr>
        <w:pStyle w:val="Normal"/>
        <w:rPr/>
      </w:pPr>
      <w:r>
        <w:rPr/>
        <w:t xml:space="preserve">Sally az ágyra vetette </w:t>
      </w:r>
      <w:r>
        <w:rPr>
          <w:rFonts w:eastAsia="Times New Roman CE" w:cs="Times New Roman CE" w:ascii="Times New Roman CE" w:hAnsi="Times New Roman CE"/>
        </w:rPr>
        <w:t>magát. Nem, nem tudott most ezen gondolkodni! Túl fáradt volt hozzá. Rémület fogta el, fekete haja is idegenül hatott számára. Nem tudott gondolkodni. Űzött vadnak érezte magát, és nagyon-nagyon fáradtnak.</w:t>
      </w:r>
    </w:p>
    <w:p>
      <w:pPr>
        <w:pStyle w:val="Normal"/>
        <w:rPr/>
      </w:pPr>
      <w:r>
        <w:rPr/>
        <w:t>Elveszett már minden reménységed, te értéktelen teremtés - búgta egy hang a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idő kérdése az egész. Nagyon kevés időd van - súgta egy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 Ez nagyon úgy hangzott, mintha ő maga lett volna.</w:t>
      </w:r>
    </w:p>
    <w:p>
      <w:pPr>
        <w:pStyle w:val="Normal"/>
        <w:rPr/>
      </w:pPr>
      <w:r>
        <w:rPr/>
        <w:t>Most láthatod, milyen hatalmasak vagyunk, te pedig milyen kicsi!</w:t>
      </w:r>
    </w:p>
    <w:p>
      <w:pPr>
        <w:pStyle w:val="Normal"/>
        <w:rPr/>
      </w:pPr>
      <w:r>
        <w:rPr/>
        <w:t xml:space="preserve">Halott vagy, te értéktelen </w:t>
      </w:r>
      <w:r>
        <w:rPr>
          <w:rFonts w:eastAsia="Times New Roman CE" w:cs="Times New Roman CE" w:ascii="Times New Roman CE" w:hAnsi="Times New Roman CE"/>
        </w:rPr>
        <w:t>teremtés! Őrült vagy!</w:t>
      </w:r>
    </w:p>
    <w:p>
      <w:pPr>
        <w:pStyle w:val="Normal"/>
        <w:rPr/>
      </w:pPr>
      <w:r>
        <w:rPr/>
        <w:t>Sally kiugrott az ágyból, és felkapott egy tollat az asztalról. Az egyik fiókban talált valami papírt és egy Gideon-Bibliát. Le akarta írni a dolgokat, ez volt minden! Talán akkor nem fognak így összevissza száguldozni a gondolatai, h</w:t>
      </w:r>
      <w:r>
        <w:rPr>
          <w:rFonts w:eastAsia="Times New Roman CE" w:cs="Times New Roman CE" w:ascii="Times New Roman CE" w:hAnsi="Times New Roman CE"/>
        </w:rPr>
        <w:t>a az egészet papírra veti. Rögzítheti a gondolatait, mielőtt semmivé olvadnának. Az asztal fölé hajolt, tollát írásra készen tartotta a papír fölött.</w:t>
      </w:r>
    </w:p>
    <w:p>
      <w:pPr>
        <w:pStyle w:val="Normal"/>
        <w:rPr/>
      </w:pPr>
      <w:r>
        <w:rPr/>
        <w:t>De Kétségbeesés sebzett, megalázott és bosszús volt, ezért elhatározta, hogy kiköszörüli a tekintélyén ese</w:t>
      </w:r>
      <w:r>
        <w:rPr>
          <w:rFonts w:eastAsia="Times New Roman CE" w:cs="Times New Roman CE" w:ascii="Times New Roman CE" w:hAnsi="Times New Roman CE"/>
        </w:rPr>
        <w:t>tt csorbát. A hátán lógott, mint egy szénfekete pióca, szívta ki belőle az akaraterejét, és zűrzavart suttogott az elméjének. A másik három szellem is ott tartózkodott: kerülgették, gúnyolták és kardjukkal döfködték Sallyt.</w:t>
      </w:r>
    </w:p>
    <w:p>
      <w:pPr>
        <w:pStyle w:val="Normal"/>
        <w:rPr/>
      </w:pPr>
      <w:r>
        <w:rPr>
          <w:rFonts w:eastAsia="Times New Roman CE" w:cs="Times New Roman CE" w:ascii="Times New Roman CE" w:hAnsi="Times New Roman CE"/>
        </w:rPr>
        <w:t xml:space="preserve">Őrültség az agyába mélyesztette </w:t>
      </w:r>
      <w:r>
        <w:rPr/>
        <w:t>a kar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 papírra meredt. Végül valahogyan a padlón kötött ki. Semmi sem jutott az eszébe. Mi volt az a gondolat? Újra feljött benne, éppen le akarta írni, erre eltűnt.</w:t>
      </w:r>
    </w:p>
    <w:p>
      <w:pPr>
        <w:pStyle w:val="Normal"/>
        <w:rPr/>
      </w:pPr>
      <w:r>
        <w:rPr/>
        <w:t>Add fel! Feküdj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senki nem fog neked hinni. Őrült vagy!</w:t>
      </w:r>
    </w:p>
    <w:p>
      <w:pPr>
        <w:pStyle w:val="Normal"/>
        <w:rPr/>
      </w:pPr>
      <w:r>
        <w:rPr>
          <w:rFonts w:eastAsia="Times New Roman CE" w:cs="Times New Roman CE" w:ascii="Times New Roman CE" w:hAnsi="Times New Roman CE"/>
        </w:rPr>
        <w:t xml:space="preserve">Őrült! Ez egy </w:t>
      </w:r>
      <w:r>
        <w:rPr/>
        <w:t>szó volt. Le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rültség rikácsoló nevetéssel, fecsegve két szőrös mancsába fogta az elméjét, és belemártotta a karmait. Halál is bekapcsolódott a támadásba.</w:t>
      </w:r>
    </w:p>
    <w:p>
      <w:pPr>
        <w:pStyle w:val="Normal"/>
        <w:spacing w:before="0" w:after="100"/>
        <w:rPr/>
      </w:pPr>
      <w:r>
        <w:rPr>
          <w:rFonts w:eastAsia="Times New Roman CE" w:cs="Times New Roman CE" w:ascii="Times New Roman CE" w:hAnsi="Times New Roman CE"/>
        </w:rPr>
        <w:t>Sally agya teljesen kiürült. A papír egy fehér ernyővé kezdett növekedni, amely elhomá</w:t>
        <w:softHyphen/>
        <w:t>lyosította</w:t>
      </w:r>
      <w:r>
        <w:rPr/>
        <w:t xml:space="preserve"> a szemét, mint valami köd, mint egy mindent fehér lepelbe burkoló hóvihar. Úgy érezte, lebeg. Egyfolytában ezt írta: Nevem Sally Roe... Sally Roe...</w:t>
      </w:r>
    </w:p>
    <w:p>
      <w:pPr>
        <w:pStyle w:val="Normal"/>
        <w:spacing w:before="0" w:after="100"/>
        <w:rPr/>
      </w:pPr>
      <w:r>
        <w:rPr>
          <w:rFonts w:eastAsia="Times New Roman CE" w:cs="Times New Roman CE" w:ascii="Times New Roman CE" w:hAnsi="Times New Roman CE"/>
        </w:rPr>
        <w:t>Hangokat hallott a szobában, gúnyolták őt, és éles karmok rángatták. Láthatatlanok maradtak, elrejtőztek előle</w:t>
      </w:r>
      <w:r>
        <w:rPr/>
        <w:t>, bosszantották és gyötört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jött Félelem. Sallyt elborította egy dermesztő, bénító félelem. Elveszettnek érezte magát, és pörögve, bukfencezve zuhant a semmiben. Nem tudta ezt az érzés lerázni magáról.</w:t>
      </w:r>
    </w:p>
    <w:p>
      <w:pPr>
        <w:pStyle w:val="Normal"/>
        <w:spacing w:before="0" w:after="100"/>
        <w:rPr/>
      </w:pPr>
      <w:r>
        <w:rPr/>
        <w:t>Gondolkodni akart, szavakat megformálni az elméjében: Sally. Sally. Sally.</w:t>
      </w:r>
    </w:p>
    <w:p>
      <w:pPr>
        <w:pStyle w:val="Normal"/>
        <w:spacing w:before="0" w:after="100"/>
        <w:rPr/>
      </w:pPr>
      <w:r>
        <w:rPr/>
        <w:t>Gyerünk, írd le! Fogd azt az átkozott tollat, és írd le!</w:t>
      </w:r>
    </w:p>
    <w:p>
      <w:pPr>
        <w:pStyle w:val="Normal"/>
        <w:spacing w:before="0" w:after="100"/>
        <w:rPr/>
      </w:pPr>
      <w:r>
        <w:rPr/>
        <w:t>Most megvagy! Soha nem engedünk el!</w:t>
      </w:r>
    </w:p>
    <w:p>
      <w:pPr>
        <w:pStyle w:val="Normal"/>
        <w:spacing w:before="0" w:after="100"/>
        <w:rPr/>
      </w:pPr>
      <w:r>
        <w:rPr/>
        <w:t>Sally. Érezte, hogy a toll mozog.</w:t>
      </w:r>
    </w:p>
    <w:p>
      <w:pPr>
        <w:pStyle w:val="Normal"/>
        <w:spacing w:before="0" w:after="100"/>
        <w:rPr/>
      </w:pPr>
      <w:r>
        <w:rPr/>
        <w:t>A toll végigszáguldott a papíron, és köröket, értelmetlen macskakaparásokat, szaggatott vonalakat, krikszkrakszokat hagyott maga mögött.</w:t>
      </w:r>
    </w:p>
    <w:p>
      <w:pPr>
        <w:pStyle w:val="Normal"/>
        <w:spacing w:before="0" w:after="100"/>
        <w:rPr/>
      </w:pPr>
      <w:r>
        <w:rPr/>
        <w:t>Zagyvaság. Ostobaság.</w:t>
      </w:r>
    </w:p>
    <w:p>
      <w:pPr>
        <w:pStyle w:val="Normal"/>
        <w:spacing w:before="0" w:after="100"/>
        <w:rPr/>
      </w:pPr>
      <w:r>
        <w:rPr/>
        <w:t>Tovább írt. Meg kell ragadnia egy gondolatot, bármilyen gondolatot.</w:t>
      </w:r>
    </w:p>
    <w:p>
      <w:pPr>
        <w:pStyle w:val="Normal"/>
        <w:spacing w:before="0" w:after="100"/>
        <w:rPr/>
      </w:pPr>
      <w:r>
        <w:rPr/>
        <w:t>Chimon és Scion eleget látott. Gyorsan kelle</w:t>
      </w:r>
      <w:r>
        <w:rPr>
          <w:rFonts w:eastAsia="Times New Roman CE" w:cs="Times New Roman CE" w:ascii="Times New Roman CE" w:hAnsi="Times New Roman CE"/>
        </w:rPr>
        <w:t>tt cselekedniük. Scion előbújt, hogy felderítse a terepet. Chimon árnyékként kúszott át a falon, és szorosan mellette mozgott.</w:t>
      </w:r>
    </w:p>
    <w:p>
      <w:pPr>
        <w:pStyle w:val="Normal"/>
        <w:spacing w:before="0" w:after="100"/>
        <w:rPr/>
      </w:pPr>
      <w:r>
        <w:rPr/>
        <w:t xml:space="preserve">Mind a négy szellem Sally feje körül csoportosult, és milliónyi értelmetlen szilánkra verték a tudatát. Scion egy fejbólintással </w:t>
      </w:r>
      <w:r>
        <w:rPr>
          <w:rFonts w:eastAsia="Times New Roman CE" w:cs="Times New Roman CE" w:ascii="Times New Roman CE" w:hAnsi="Times New Roman CE"/>
        </w:rPr>
        <w:t>jelezte Chimonnak, hogy ő majd kívül tartja a szellemeket. Most jön ez a négy féreg idebent! A megfelelő pillanatban kell megtenni, azonnal ki kell használni a lehetőséget.</w:t>
      </w:r>
    </w:p>
    <w:p>
      <w:pPr>
        <w:pStyle w:val="Normal"/>
        <w:spacing w:before="0" w:after="100"/>
        <w:rPr/>
      </w:pPr>
      <w:r>
        <w:rPr/>
        <w:t xml:space="preserve">Most! Nem fogják észrevenni! Chimon kardjának egy gyors mozdulatával egy kis kört, </w:t>
      </w:r>
      <w:r>
        <w:rPr>
          <w:rFonts w:eastAsia="Times New Roman CE" w:cs="Times New Roman CE" w:ascii="Times New Roman CE" w:hAnsi="Times New Roman CE"/>
        </w:rPr>
        <w:t>egy ra</w:t>
        <w:softHyphen/>
        <w:t>gyo</w:t>
        <w:softHyphen/>
        <w:t>gó fénykorongot rajzolt. durr! A kard lapjának csattanása érzéketlenné tette a démo</w:t>
        <w:softHyphen/>
        <w:t>no</w:t>
        <w:softHyphen/>
        <w:t>kat, és szétzúzta kis csoportjukat. Kétségbeesés egy elmosódott csigavonalat leírva hátra</w:t>
        <w:softHyphen/>
        <w:t>bukfence</w:t>
        <w:softHyphen/>
        <w:t>zett, és a motel épületén kívül ért földet. Félelem, Halál és Ő</w:t>
      </w:r>
      <w:r>
        <w:rPr/>
        <w:t>rültség egymásba gaba</w:t>
        <w:softHyphen/>
        <w:t>lyodva halomra estek, karjaik, lábaik és szárnyaik tekeregve, egymásba akadva guban</w:t>
        <w:softHyphen/>
        <w:t>colódtak össze.</w:t>
      </w:r>
    </w:p>
    <w:p>
      <w:pPr>
        <w:pStyle w:val="Normal"/>
        <w:spacing w:before="0" w:after="100"/>
        <w:rPr/>
      </w:pPr>
      <w:r>
        <w:rPr/>
        <w:t>A két harcos visszabújt a falba.</w:t>
      </w:r>
    </w:p>
    <w:p>
      <w:pPr>
        <w:pStyle w:val="Normal"/>
        <w:spacing w:before="0" w:after="100"/>
        <w:rPr/>
      </w:pPr>
      <w:r>
        <w:rPr/>
        <w:t>Kétségbeesés rikácsolva és dühösen állt fel, és csak akkor vette észre, hol is van. Zúgó szárnyakkal visszaröppent a szobába. Társai akkor kezdtek magukhoz térni. Mind a négyen újból Sally elméjére vetették magukat.</w:t>
      </w:r>
    </w:p>
    <w:p>
      <w:pPr>
        <w:pStyle w:val="Normal"/>
        <w:spacing w:before="0" w:after="100"/>
        <w:rPr/>
      </w:pPr>
      <w:r>
        <w:rPr/>
        <w:t>De már elkéstek. Kicsúszott a szorításukból, mint a madár a csapdából. Gondolatai, bár lomhák voltak, rendezetten követték egymást agyában.</w:t>
      </w:r>
    </w:p>
    <w:p>
      <w:pPr>
        <w:pStyle w:val="Normal"/>
        <w:spacing w:before="0" w:after="100"/>
        <w:rPr/>
      </w:pPr>
      <w:r>
        <w:rPr/>
        <w:t>Sa</w:t>
      </w:r>
      <w:r>
        <w:rPr>
          <w:rFonts w:eastAsia="Times New Roman CE" w:cs="Times New Roman CE" w:ascii="Times New Roman CE" w:hAnsi="Times New Roman CE"/>
        </w:rPr>
        <w:t>lly hirtelen képes lett arra, hogy elolvassa a papírra vetett szavakat. Csak négy olvasható szó állt legfelül: Őrült, nevem Sally Roe. A lap többi része értelmetlen, kaotikus firkálással volt tele. Felkelt a padlóról, és leült az asztalhoz, hogy újból meg</w:t>
      </w:r>
      <w:r>
        <w:rPr/>
        <w:t>p</w:t>
      </w:r>
      <w:r>
        <w:rPr>
          <w:rFonts w:eastAsia="Times New Roman CE" w:cs="Times New Roman CE" w:ascii="Times New Roman CE" w:hAnsi="Times New Roman CE"/>
        </w:rPr>
        <w:t>róbálja. Írnia kellett, először egy szót, azután egy mondatot, majd megint egy szót - bármit, ami foglyul ejtheti száguldozó, töredezett gondolatait, mielőtt azok elszöknének előle.</w:t>
      </w:r>
    </w:p>
    <w:p>
      <w:pPr>
        <w:pStyle w:val="Normal"/>
        <w:spacing w:before="0" w:after="100"/>
        <w:rPr/>
      </w:pPr>
      <w:r>
        <w:rPr>
          <w:rFonts w:eastAsia="Times New Roman CE" w:cs="Times New Roman CE" w:ascii="Times New Roman CE" w:hAnsi="Times New Roman CE"/>
        </w:rPr>
        <w:t>A halál, a kétségbeesés, a félelem és az őrültség visszajött - írta, majd más jutott az eszébe: Miért kell engem megölni? Már évekkel ezelőtt meghaltam. Sally tovább mozgatta a tollat, akár oda tudott rá figyelni, akár nem. Le fogja küzdeni ezt az őrültséget. Meg kell tennie. Le fogja írni gondolatait, hogy ne tudjanak megszökn</w:t>
      </w:r>
      <w:r>
        <w:rPr/>
        <w:t>i</w:t>
      </w:r>
      <w:r>
        <w:rPr>
          <w:rFonts w:eastAsia="Times New Roman CE" w:cs="Times New Roman CE" w:ascii="Times New Roman CE" w:hAnsi="Times New Roman CE"/>
        </w:rPr>
        <w:t>. Győzni fog!</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Ben már arra gondolt, hogy egy különleges ajándékkal rendelkezik a megfelelő időzítésre. Őrjáratozott, és megállt a rendőrségnél, hogy magához vegyen néhány fényvisszaverő forgalom</w:t>
        <w:softHyphen/>
        <w:t xml:space="preserve">elterelő kúpot. Mihelyt belépett a hátsó ajtón, azonnal </w:t>
      </w:r>
      <w:r>
        <w:rPr/>
        <w:t>meghallotta Mulligan hangját. Telefonon beszélgetett valakivel az irodájában, de olyan visszafojtott hangon, hogy az azonnal felkeltette Ben gyanakvását. Mióta képes Mulligan halkan is beszélni?</w:t>
      </w:r>
    </w:p>
    <w:p>
      <w:pPr>
        <w:pStyle w:val="Normal"/>
        <w:rPr/>
      </w:pPr>
      <w:r>
        <w:rPr/>
        <w:t>Ben magához vette a szükséges dolgokat a raktárból. Minél gyo</w:t>
      </w:r>
      <w:r>
        <w:rPr>
          <w:rFonts w:eastAsia="Times New Roman CE" w:cs="Times New Roman CE" w:ascii="Times New Roman CE" w:hAnsi="Times New Roman CE"/>
        </w:rPr>
        <w:t>rsabban eltűnik innen, annál jobb!</w:t>
      </w:r>
    </w:p>
    <w:p>
      <w:pPr>
        <w:pStyle w:val="Normal"/>
        <w:rPr/>
      </w:pPr>
      <w:r>
        <w:rPr/>
        <w:t>Ejnye-ejnye! Mulligan széke ismét megmozdult, hátrafordult és a falnak ütközött. Ben elbújt a raktárban, mert arra számított, hogy Mulligan kirohan a szobájából, de csak felugrott haragjában. Ott állt az irodájában, és ki</w:t>
      </w:r>
      <w:r>
        <w:rPr>
          <w:rFonts w:eastAsia="Times New Roman CE" w:cs="Times New Roman CE" w:ascii="Times New Roman CE" w:hAnsi="Times New Roman CE"/>
        </w:rPr>
        <w:t>abált a vonal másik végén lévő emberrel.</w:t>
      </w:r>
    </w:p>
    <w:p>
      <w:pPr>
        <w:pStyle w:val="Normal"/>
        <w:rPr/>
      </w:pPr>
      <w:r>
        <w:rPr/>
        <w:t>- Nem, Parnell, mondom, hogy egyik kezén sem találtunk semmit! Hát ez az!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m. Parnell. Ő volt a halottkém.</w:t>
      </w:r>
    </w:p>
    <w:p>
      <w:pPr>
        <w:pStyle w:val="Normal"/>
        <w:rPr/>
      </w:pPr>
      <w:r>
        <w:rPr/>
        <w:t>Mulligan hagyta, hogy Parnell is mondjon valamit, majd ismét nekiugrott:</w:t>
      </w:r>
    </w:p>
    <w:p>
      <w:pPr>
        <w:pStyle w:val="Normal"/>
        <w:rPr/>
      </w:pPr>
      <w:r>
        <w:rPr/>
        <w:t>- Nem, a zsebében sem talál</w:t>
      </w:r>
      <w:r>
        <w:rPr>
          <w:rFonts w:eastAsia="Times New Roman CE" w:cs="Times New Roman CE" w:ascii="Times New Roman CE" w:hAnsi="Times New Roman CE"/>
        </w:rPr>
        <w:t>tam semmit! Ilyen ostobának néz engem? - Parnell megint közbevetett pár mondatot. - Akkor menjen vissza, és ellenőrizze még egyszer! Én végzem a munkámat, maga is végezze a sajátját! - Megint szünet. - De hát magánál van a holttest, nem nálam. Pontosan úg</w:t>
      </w:r>
      <w:r>
        <w:rPr/>
        <w:t>y</w:t>
      </w:r>
      <w:r>
        <w:rPr>
          <w:rFonts w:eastAsia="Times New Roman CE" w:cs="Times New Roman CE" w:ascii="Times New Roman CE" w:hAnsi="Times New Roman CE"/>
        </w:rPr>
        <w:t xml:space="preserve"> szállíttattam el, ahogyan felfedezték. Miért nem az orvostechnikusokat kérdezi, ha van valami problémája? Igen, Parnell, ez a maga problémája, és én még nagyobb problémát tudok ebből csinálni, ha akarja!</w:t>
      </w:r>
    </w:p>
    <w:p>
      <w:pPr>
        <w:pStyle w:val="Normal"/>
        <w:rPr/>
      </w:pPr>
      <w:r>
        <w:rPr/>
        <w:t>Lecsapta a telefont, és átkozó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előbújt, amilyen gyorsan csak tudott. Még amikor becsukta maga mögött az ajtót, akkor is hallotta, hogy az őrmester sziszeg és káromkodik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7</w:t>
      </w:r>
    </w:p>
    <w:p>
      <w:pPr>
        <w:pStyle w:val="Normal"/>
        <w:rPr/>
      </w:pPr>
      <w:r>
        <w:rPr>
          <w:rFonts w:eastAsia="Times New Roman CE" w:cs="Times New Roman CE" w:ascii="Times New Roman CE" w:hAnsi="Times New Roman CE"/>
        </w:rPr>
        <w:t>James Bardine fiatal, jóképű ügyvéd volt; hullámos, fekete haját hátul hosszúra növesztette, a hangja pedig egy mutáló kamaszéhoz hasonlított. Általában keményen és határozottan visel</w:t>
        <w:softHyphen/>
        <w:t xml:space="preserve">kedett - munkatársai a háta mögött harciasnak és durvának nevezték -, és mindig a kezében tartotta a helyzetet. Ambiciózus, céltudatos személynek ismerték, s aki minden lehetőséget </w:t>
      </w:r>
      <w:r>
        <w:rPr/>
        <w:t>m</w:t>
      </w:r>
      <w:r>
        <w:rPr>
          <w:rFonts w:eastAsia="Times New Roman CE" w:cs="Times New Roman CE" w:ascii="Times New Roman CE" w:hAnsi="Times New Roman CE"/>
        </w:rPr>
        <w:t xml:space="preserve">egragadott, hogy piros Porsche autóját fitogtassa. Olyan öltönyöket varratott magának, amelyek a hatalom érzetét keltették másokban. Amikor a bíróságra ment, még a járását is megváltoztatta: gyors, megfélemlítő iram, magasra az áll, egyenes gerinc és sok </w:t>
      </w:r>
      <w:r>
        <w:rPr/>
        <w:t>h</w:t>
      </w:r>
      <w:r>
        <w:rPr>
          <w:rFonts w:eastAsia="Times New Roman CE" w:cs="Times New Roman CE" w:ascii="Times New Roman CE" w:hAnsi="Times New Roman CE"/>
        </w:rPr>
        <w:t>ivatalos sárga akta a hóna alatt. Tudta, hogy még sokra fogja vinni. Kellő határozottsággal rendelkezett ehhez a munkához. Jól csinálta.</w:t>
      </w:r>
    </w:p>
    <w:p>
      <w:pPr>
        <w:pStyle w:val="Normal"/>
        <w:rPr/>
      </w:pPr>
      <w:r>
        <w:rPr>
          <w:rFonts w:eastAsia="Times New Roman CE" w:cs="Times New Roman CE" w:ascii="Times New Roman CE" w:hAnsi="Times New Roman CE"/>
        </w:rPr>
        <w:t>De most halálosan félt. Egy túlságosan puha heverőn ült főnöke, Mr. Santinelli irodájának előszobájában, és arra várt, hogy behívják egy megbeszélésre. A szoba falai legalább három és fél méter magasak voltak, a falakat sötétre pácolt mahagónilambéria borította, a padlót pedig vastag, süppedős szőnyeg. Halálos csend uralkodott, leszámítva a titkárnő kitartó gépe</w:t>
        <w:softHyphen/>
        <w:t xml:space="preserve">lését és </w:t>
      </w:r>
      <w:r>
        <w:rPr/>
        <w:t>i</w:t>
      </w:r>
      <w:r>
        <w:rPr>
          <w:rFonts w:eastAsia="Times New Roman CE" w:cs="Times New Roman CE" w:ascii="Times New Roman CE" w:hAnsi="Times New Roman CE"/>
        </w:rPr>
        <w:t>dőnként a telefon elektromos trillázását. Bardine nagyon szeretett volna rágyúj</w:t>
        <w:softHyphen/>
        <w:t>tani, de Santinelli megtiltotta az irodájában a dohányzást. A kávézóasztalon heverő folyóiratok vagy régiek, vagy unalmasak voltak, de ez most semmit sem számított. Képtelen l</w:t>
      </w:r>
      <w:r>
        <w:rPr/>
        <w:t>ett volna most olvasni.</w:t>
      </w:r>
    </w:p>
    <w:p>
      <w:pPr>
        <w:pStyle w:val="Normal"/>
        <w:rPr/>
      </w:pPr>
      <w:r>
        <w:rPr>
          <w:rFonts w:eastAsia="Times New Roman CE" w:cs="Times New Roman CE" w:ascii="Times New Roman CE" w:hAnsi="Times New Roman CE"/>
        </w:rPr>
        <w:t>Megpróbált valami meggyőző védekezést felépíteni magában. Santinelli bizonyára tudja, hogy ő jó ember, és valószínűleg nem csinál nagy ügyet egy ilyen apró incidensből. Feltehetően figyelembe veszi érdemeit, amiket az elmúlt öt év so</w:t>
      </w:r>
      <w:r>
        <w:rPr/>
        <w:t>rán szerzett.</w:t>
      </w:r>
    </w:p>
    <w:p>
      <w:pPr>
        <w:pStyle w:val="Normal"/>
        <w:rPr/>
      </w:pPr>
      <w:r>
        <w:rPr>
          <w:rFonts w:eastAsia="Times New Roman CE" w:cs="Times New Roman CE" w:ascii="Times New Roman CE" w:hAnsi="Times New Roman CE"/>
        </w:rPr>
        <w:t>A hatalmas mahagóniajtó kinyílt, mint egy kripta kapuja, és Mr. Anthony lépett ki rajta. Ő tevékenykedett Mr. Santinelli segédjeként és jobbkezeként; egy magas, vékony, kísérteties küllemű férfi, aki úgy nézett ki, mintha egy komornyik és egy</w:t>
      </w:r>
      <w:r>
        <w:rPr/>
        <w:t xml:space="preserve"> hóhér keresztezése lett volna. Bardine gyorsan felállt.</w:t>
      </w:r>
    </w:p>
    <w:p>
      <w:pPr>
        <w:pStyle w:val="Normal"/>
        <w:rPr/>
      </w:pPr>
      <w:r>
        <w:rPr/>
        <w:t>- Készen vagyunk - szólalt meg Anthony. - Volna kedves befáradni?</w:t>
      </w:r>
    </w:p>
    <w:p>
      <w:pPr>
        <w:pStyle w:val="Normal"/>
        <w:rPr/>
      </w:pPr>
      <w:r>
        <w:rPr/>
        <w:t>Milyen kedvesen invitálnak a kihallgatásra - gondolta Bardine. Elindult.</w:t>
      </w:r>
    </w:p>
    <w:p>
      <w:pPr>
        <w:pStyle w:val="Normal"/>
        <w:rPr/>
      </w:pPr>
      <w:r>
        <w:rPr>
          <w:rFonts w:eastAsia="Times New Roman CE" w:cs="Times New Roman CE" w:ascii="Times New Roman CE" w:hAnsi="Times New Roman CE"/>
        </w:rPr>
        <w:t>- Ez az öné? - kérdezte Anthony a kávézóasztalon heverő néhá</w:t>
      </w:r>
      <w:r>
        <w:rPr/>
        <w:t>ny sárga dossziéra mutatva.</w:t>
      </w:r>
    </w:p>
    <w:p>
      <w:pPr>
        <w:pStyle w:val="Normal"/>
        <w:rPr/>
      </w:pPr>
      <w:r>
        <w:rPr/>
        <w:t>- Ó, ige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ne felkapta az iratokat, és a hatalmas ajtón át Anthony után ment. Az ajtó a véglegesség érzését keltő halk puffanással csukódott be mög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ntinelli irodája mellett elhelyezkedő belső konferenciaterembe jutottak. A díszes lámpák teljes fényerővel világítottak, de a szoba mégis homályosnak tűnt. A sötét faberakás és bútorzat mintha beszívta volna a fényt; a súlyos, mennyezettől padlóig érő bársony</w:t>
        <w:softHyphen/>
        <w:t>függö</w:t>
        <w:softHyphen/>
        <w:t>nyöket is korábban az ablakok elé húzták.</w:t>
      </w:r>
    </w:p>
    <w:p>
      <w:pPr>
        <w:pStyle w:val="Normal"/>
        <w:rPr/>
      </w:pPr>
      <w:r>
        <w:rPr/>
        <w:t>Santi</w:t>
      </w:r>
      <w:r>
        <w:rPr>
          <w:rFonts w:eastAsia="Times New Roman CE" w:cs="Times New Roman CE" w:ascii="Times New Roman CE" w:hAnsi="Times New Roman CE"/>
        </w:rPr>
        <w:t>nelli az ovális tárgyalóasztal túlsó végénél ült. Az előtte heverő papírokba merült, és mintha észre sem vette volna, amikor Bardine belépett. Lenyűgöző habitusú férfi volt, már a puszta megjelenésével meg tudott félemlíteni másokat. Drága ruhákat hordott</w:t>
      </w:r>
      <w:r>
        <w:rPr/>
        <w:t>,</w:t>
      </w:r>
      <w:r>
        <w:rPr>
          <w:rFonts w:eastAsia="Times New Roman CE" w:cs="Times New Roman CE" w:ascii="Times New Roman CE" w:hAnsi="Times New Roman CE"/>
        </w:rPr>
        <w:t xml:space="preserve"> ősz haj és mogorva arca jellemezte: főnök volt. Két oldalán ott ült két legközelebbi és leghatalmasabb munkatársa, Mr. Evans, egy merev arcú, keménykezű ügyvéd, aki évekig el se mosolyodott, és Mr. McCutcheon, aki annyi pénzzel rendelkezett, hogy már nem</w:t>
      </w:r>
      <w:r>
        <w:rPr/>
        <w:t xml:space="preserve"> </w:t>
      </w:r>
      <w:r>
        <w:rPr>
          <w:rFonts w:eastAsia="Times New Roman CE" w:cs="Times New Roman CE" w:ascii="Times New Roman CE" w:hAnsi="Times New Roman CE"/>
        </w:rPr>
        <w:t>is érdekelték őt az anyagiak. Az asztal végéhez közel ott ült Mr. Mahoney, Bardine közvetlen főnöke, egy jelentéktelen megjelenésű férfi. Egy ismeretlen férfi is észrevett az asztalnál.</w:t>
      </w:r>
    </w:p>
    <w:p>
      <w:pPr>
        <w:pStyle w:val="Normal"/>
        <w:rPr/>
      </w:pPr>
      <w:r>
        <w:rPr/>
        <w:t>- Foglaljon helyet, Mr. Bardine - invitálta Santinelli, de még mindig nem néze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hony az asztal közelebbi végénél álló széket kínálta fel Bardine-nak, amely pontosan Santinellivel szemben helyezkedett el. Ez valóban egy szemtől szemben lefolytatott meg</w:t>
        <w:softHyphen/>
        <w:t>beszélésnek ígérkezett.</w:t>
      </w:r>
    </w:p>
    <w:p>
      <w:pPr>
        <w:pStyle w:val="Normal"/>
        <w:rPr/>
      </w:pPr>
      <w:r>
        <w:rPr/>
        <w:t>Bardine elfoglalta a helyét, és elrendezte</w:t>
      </w:r>
      <w:r>
        <w:rPr>
          <w:rFonts w:eastAsia="Times New Roman CE" w:cs="Times New Roman CE" w:ascii="Times New Roman CE" w:hAnsi="Times New Roman CE"/>
        </w:rPr>
        <w:t xml:space="preserve"> maga előtt dossziéit.</w:t>
      </w:r>
    </w:p>
    <w:p>
      <w:pPr>
        <w:pStyle w:val="Normal"/>
        <w:rPr/>
      </w:pPr>
      <w:r>
        <w:rPr/>
        <w:t>- Jó napot, uraim! - mondta.</w:t>
      </w:r>
    </w:p>
    <w:p>
      <w:pPr>
        <w:pStyle w:val="Normal"/>
        <w:rPr/>
      </w:pPr>
      <w:r>
        <w:rPr/>
        <w:t>Egyesek visszamormogtak egy köszönésfélét, mások csak bólintottak. De egyikük sem mosolygott.</w:t>
      </w:r>
    </w:p>
    <w:p>
      <w:pPr>
        <w:pStyle w:val="Normal"/>
        <w:rPr/>
      </w:pPr>
      <w:r>
        <w:rPr/>
        <w:t>Santinelli végül abbahagyta papírjainak olvasgatását, és felnézett.</w:t>
      </w:r>
    </w:p>
    <w:p>
      <w:pPr>
        <w:pStyle w:val="Normal"/>
        <w:rPr/>
      </w:pPr>
      <w:r>
        <w:rPr/>
        <w:t>- Mr. Bardine, hadd mutassam be önt az itt</w:t>
      </w:r>
      <w:r>
        <w:rPr>
          <w:rFonts w:eastAsia="Times New Roman CE" w:cs="Times New Roman CE" w:ascii="Times New Roman CE" w:hAnsi="Times New Roman CE"/>
        </w:rPr>
        <w:t xml:space="preserve"> jelenlévő uraknak. Mr. Evanst és Mr. McCutcheont már bizonyára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ne biccentett egyet a két férfi felé, ők pedig visszabólintottak.</w:t>
      </w:r>
    </w:p>
    <w:p>
      <w:pPr>
        <w:pStyle w:val="Normal"/>
        <w:rPr/>
      </w:pPr>
      <w:r>
        <w:rPr/>
        <w:t>- Itt van Mr. Mahoney is, hálásak vagyunk, amiért eljött. A másik úriember Mr. Goring. Summitból érkezett, hogy felajánlja nekünk segítségét és szakért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ne bólintott feléjük, amit ők nem viszonoztak. Santinelli végiglapozta az előtte heverő papírokat.</w:t>
      </w:r>
    </w:p>
    <w:p>
      <w:pPr>
        <w:pStyle w:val="Normal"/>
        <w:rPr/>
      </w:pPr>
      <w:r>
        <w:rPr/>
        <w:t>- Jelenlegi helyzetünket áttekintve azt látjuk, hogy felmerült egy kis... komplikáció, amely kezdetben nem lá</w:t>
      </w:r>
      <w:r>
        <w:rPr>
          <w:rFonts w:eastAsia="Times New Roman CE" w:cs="Times New Roman CE" w:ascii="Times New Roman CE" w:hAnsi="Times New Roman CE"/>
        </w:rPr>
        <w:t>tszott olyan kellemetlennek, mint amilyennek most tűnik. Hm... és a probléma súlya percről percre növekszik... - Santinelli egyenesen Bardine-ra nézve megkér</w:t>
        <w:softHyphen/>
        <w:t>dezte: - Mr. Bardine, ismerős önnek a Sally Beth Roe né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számú nyílvessző. Bardine-t a kérdés szinte átszú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licia Von Bauer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intha több nyílvessző lett volna egyszerre.</w:t>
      </w:r>
    </w:p>
    <w:p>
      <w:pPr>
        <w:pStyle w:val="Normal"/>
        <w:rPr/>
      </w:pPr>
      <w:r>
        <w:rPr/>
        <w:t>- Ig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e, Mr. Bardine, hogy Miss Von Bauer neve rendkívül ismerős az ön számára?</w:t>
      </w:r>
    </w:p>
    <w:p>
      <w:pPr>
        <w:pStyle w:val="Normal"/>
        <w:rPr/>
      </w:pPr>
      <w:r>
        <w:rPr/>
        <w:t>- Nos... Nem vagyok biztos abban, hogy mit ért ezalatt...</w:t>
      </w:r>
    </w:p>
    <w:p>
      <w:pPr>
        <w:pStyle w:val="Normal"/>
        <w:rPr/>
      </w:pPr>
      <w:r>
        <w:rPr/>
        <w:t xml:space="preserve">- </w:t>
      </w:r>
      <w:r>
        <w:rPr>
          <w:rFonts w:eastAsia="Times New Roman CE" w:cs="Times New Roman CE" w:ascii="Times New Roman CE" w:hAnsi="Times New Roman CE"/>
        </w:rPr>
        <w:t>Erre majd később visszatérünk. - Santinelli félretette a papírlapot, és a következőt kezdte olvasgatni. - Bizonyára már tudja, hogy Miss Von Bauer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Mahoney ma reggel tájékoztatott engem erről, uram.</w:t>
      </w:r>
    </w:p>
    <w:p>
      <w:pPr>
        <w:pStyle w:val="Normal"/>
        <w:rPr/>
      </w:pPr>
      <w:r>
        <w:rPr/>
        <w:t>Santinelli feltette olvasószemüvegét, és az</w:t>
      </w:r>
      <w:r>
        <w:rPr>
          <w:rFonts w:eastAsia="Times New Roman CE" w:cs="Times New Roman CE" w:ascii="Times New Roman CE" w:hAnsi="Times New Roman CE"/>
        </w:rPr>
        <w:t xml:space="preserve"> előtte lévő papírt tanulmányozta.</w:t>
      </w:r>
    </w:p>
    <w:p>
      <w:pPr>
        <w:pStyle w:val="Normal"/>
        <w:rPr/>
      </w:pPr>
      <w:r>
        <w:rPr>
          <w:rFonts w:eastAsia="Times New Roman CE" w:cs="Times New Roman CE" w:ascii="Times New Roman CE" w:hAnsi="Times New Roman CE"/>
        </w:rPr>
        <w:t>- Sally Beth Roe... Milyen érdekes, hogy mindig felbukkan, Bacon’s Cornerben is, és mindenhol! - Santinelli a mellette ülőkre nézett. - Különös, hogy milyen gyakran megtör</w:t>
        <w:softHyphen/>
        <w:t xml:space="preserve">ténnek ezek a dolgok. Az ember azt hinné, hogy egy </w:t>
      </w:r>
      <w:r>
        <w:rPr/>
        <w:t>intelligens elme van emögött, valamelyik istennek a keze...</w:t>
      </w:r>
    </w:p>
    <w:p>
      <w:pPr>
        <w:pStyle w:val="Normal"/>
        <w:rPr/>
      </w:pPr>
      <w:r>
        <w:rPr/>
        <w:t>Ezt nem tréfának szánta, és nem is nevetett senki.</w:t>
      </w:r>
    </w:p>
    <w:p>
      <w:pPr>
        <w:pStyle w:val="Normal"/>
        <w:rPr/>
      </w:pPr>
      <w:r>
        <w:rPr/>
        <w:t>- Mindenesetre - folytatta Santinelli -, éppen most tudtuk meg, hogy valaki megkísérelte megölni Sally Roe-t, és ezt persze öngyilkosságnak akarta feltüntetni. Kinek az ötlete vol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honey gyorsan és érthetően válaszolt:</w:t>
      </w:r>
    </w:p>
    <w:p>
      <w:pPr>
        <w:pStyle w:val="Normal"/>
        <w:rPr/>
      </w:pPr>
      <w:r>
        <w:rPr/>
        <w:t>- Mr. Bardine-é,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ne rémülten nézett főnökére.</w:t>
      </w:r>
    </w:p>
    <w:p>
      <w:pPr>
        <w:pStyle w:val="Normal"/>
        <w:rPr/>
      </w:pPr>
      <w:r>
        <w:rPr/>
        <w:t>- Nehezére esik válaszolni, Mr. Bardine? - kérdezte Santinelli.</w:t>
      </w:r>
    </w:p>
    <w:p>
      <w:pPr>
        <w:pStyle w:val="Normal"/>
        <w:rPr/>
      </w:pPr>
      <w:r>
        <w:rPr/>
        <w:t>Bardine hangja elcsuklott, amikor megszólalt:</w:t>
      </w:r>
    </w:p>
    <w:p>
      <w:pPr>
        <w:pStyle w:val="Normal"/>
        <w:rPr/>
      </w:pPr>
      <w:r>
        <w:rPr/>
        <w:t>- Ah... nos, igen...</w:t>
      </w:r>
    </w:p>
    <w:p>
      <w:pPr>
        <w:pStyle w:val="Normal"/>
        <w:rPr/>
      </w:pPr>
      <w:r>
        <w:rPr>
          <w:rFonts w:eastAsia="Times New Roman CE" w:cs="Times New Roman CE" w:ascii="Times New Roman CE" w:hAnsi="Times New Roman CE"/>
        </w:rPr>
        <w:t>- Erre majd később visszatérünk - mondta Santinelli újból a papírra nézve. - Hogy beszá</w:t>
        <w:softHyphen/>
        <w:t xml:space="preserve">molómat folytassam, és kérem javítson ki, ha valamiben tévedek, Alicia Von Bauert, aki a Törött Nyírfa nevű sátánista szervezethez tartozott, ön felbérelte ennek a gyilkosságnak a végrehajtására, és... </w:t>
      </w:r>
      <w:r>
        <w:rPr/>
        <w:t>-</w:t>
      </w:r>
      <w:r>
        <w:rPr>
          <w:rFonts w:eastAsia="Times New Roman CE" w:cs="Times New Roman CE" w:ascii="Times New Roman CE" w:hAnsi="Times New Roman CE"/>
        </w:rPr>
        <w:t xml:space="preserve"> Santinelli felháborodott az összeg láttán - tízezer dollár előleget adott neki, és még tízezret ígért, ha megbízatását sikeresen végrehajtja. Eddig pontos voltam?</w:t>
      </w:r>
    </w:p>
    <w:p>
      <w:pPr>
        <w:pStyle w:val="Normal"/>
        <w:rPr/>
      </w:pPr>
      <w:r>
        <w:rPr/>
        <w:t>Mahoney csak ránézett Bardine-ra. Bardine visszanézett rá. Egyikük sem válaszolt.</w:t>
      </w:r>
    </w:p>
    <w:p>
      <w:pPr>
        <w:pStyle w:val="Normal"/>
        <w:rPr/>
      </w:pPr>
      <w:r>
        <w:rPr/>
        <w:t>Santinelli</w:t>
      </w:r>
      <w:r>
        <w:rPr>
          <w:rFonts w:eastAsia="Times New Roman CE" w:cs="Times New Roman CE" w:ascii="Times New Roman CE" w:hAnsi="Times New Roman CE"/>
        </w:rPr>
        <w:t xml:space="preserve"> folytatta, de közben mindkettőjüket szemmel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lvánvaló, hogy Miss Von Bauer e hét keddjének estéjén megkísérelte ezt végrehajtani, de azt kellett tapasztalnia, hogy nem diadalmaskodhat ellenfelén. Miss Roe legyőzte támadóját és elmenekült, hátrahagyva orgyilkosának holttestét ott, ahol elméletileg őt kellett volna hogy megtalálják, ha a terv sikeresen végződik.</w:t>
      </w:r>
    </w:p>
    <w:p>
      <w:pPr>
        <w:pStyle w:val="Normal"/>
        <w:rPr/>
      </w:pPr>
      <w:r>
        <w:rPr/>
        <w:t>Letette a papírt maga elé, összekulcsolta fölötte a kezét, és olvasószemüvege fölött Mahoney-ra és Bardine-ra szegezte tekintetét.</w:t>
      </w:r>
    </w:p>
    <w:p>
      <w:pPr>
        <w:pStyle w:val="Normal"/>
        <w:rPr/>
      </w:pPr>
      <w:r>
        <w:rPr/>
        <w:t>- Más szavakkal: ez az ambiciózus, felettébb fantáziadús terv csúfos kudarcba ful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honey újból Bardine-ra nézett. Bardine visszabámult rá. Santinelli félretolta a papírt, és a következőt vette kézbe.</w:t>
      </w:r>
    </w:p>
    <w:p>
      <w:pPr>
        <w:pStyle w:val="Normal"/>
        <w:rPr/>
      </w:pPr>
      <w:r>
        <w:rPr/>
        <w:t xml:space="preserve">- Hogy a dolgok még bonyolultabbak legyenek, a hm... a </w:t>
      </w:r>
      <w:r>
        <w:rPr>
          <w:rFonts w:eastAsia="Times New Roman CE" w:cs="Times New Roman CE" w:ascii="Times New Roman CE" w:hAnsi="Times New Roman CE"/>
        </w:rPr>
        <w:t>terv kitalálói kiterjesztették a kört, és a kulcsfigurákon kívül bevontak a dologba egy helyi rendőrt, név szerint... ah... Mulligant, valamint a helyi orvos szakértőt - gondolom azzal a feltételezéssel, hogy mivel ez a két sze</w:t>
        <w:softHyphen/>
        <w:t>mély állhatatosan ragaszkodik üg</w:t>
      </w:r>
      <w:r>
        <w:rPr/>
        <w:t>y</w:t>
      </w:r>
      <w:r>
        <w:rPr>
          <w:rFonts w:eastAsia="Times New Roman CE" w:cs="Times New Roman CE" w:ascii="Times New Roman CE" w:hAnsi="Times New Roman CE"/>
        </w:rPr>
        <w:t>ünkhöz, előre meg lehet velük beszélni, hogy öngyilkos</w:t>
        <w:softHyphen/>
        <w:t>ság fog történni a Potter-farmon, és intézzék el a dolgot olyan gyorsan és csendesen, amennyire csak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leejtette a papírt, hátradőlt, és levette a szemüvegét.</w:t>
      </w:r>
    </w:p>
    <w:p>
      <w:pPr>
        <w:pStyle w:val="Normal"/>
        <w:rPr/>
      </w:pPr>
      <w:r>
        <w:rPr>
          <w:rFonts w:eastAsia="Times New Roman CE" w:cs="Times New Roman CE" w:ascii="Times New Roman CE" w:hAnsi="Times New Roman CE"/>
        </w:rPr>
        <w:t>- Amit ők, becsületükre legyen mondva, meg is tettek, legalábbis megpróbálták megtenni, annak ellenére, hogy az elhunyt, az állítólagos öngyilkos, nyilvánvalóan erőszakos halállal halt meg, és persze nem is azt találták ott, akire számítottak. Az önök hallgatását érthetem úgy,</w:t>
      </w:r>
      <w:r>
        <w:rPr/>
        <w:t xml:space="preserve"> hogy a beszámolóm eddig ponto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nem várt válaszra, és nem is kapott. Újból feltette olvasószemüvegét, és a következő ívet vette kézbe.</w:t>
      </w:r>
    </w:p>
    <w:p>
      <w:pPr>
        <w:pStyle w:val="Normal"/>
        <w:rPr/>
      </w:pPr>
      <w:r>
        <w:rPr>
          <w:rFonts w:eastAsia="Times New Roman CE" w:cs="Times New Roman CE" w:ascii="Times New Roman CE" w:hAnsi="Times New Roman CE"/>
        </w:rPr>
        <w:t>- Most térjünk rá a problémára - az igazi problémára. Először is: nyilvánvaló, hogy Sally Beth Roe él... va</w:t>
      </w:r>
      <w:r>
        <w:rPr/>
        <w:t xml:space="preserve">lahol. Él, lélegzik, járkál, és biztos vagyok benne, hogy teljesen tisztában van azzal, hogy könyörtelenül meg akarták ölni. Ha nem is tudja, hogy ki volt a tettes, egészen biztosan sejtheti. Hogy miért vagyok ebben olyan bizonyos? Hadd mondjam el önöknek </w:t>
      </w:r>
      <w:r>
        <w:rPr>
          <w:rFonts w:eastAsia="Times New Roman CE" w:cs="Times New Roman CE" w:ascii="Times New Roman CE" w:hAnsi="Times New Roman CE"/>
        </w:rPr>
        <w:t>a következő problémát! Egy megbízható forrásból tudom, akit nem fogok megne</w:t>
        <w:softHyphen/>
        <w:t>vezni, hogy Alicia Von Bauer egy gyűrűt viselt, amikor elkövette - bocsánat, megpróbálta elkövetni - a gyilkosságot. Az orvos szakértő kérésünkre megvizsgálta a holttestet, és azt</w:t>
      </w:r>
      <w:r>
        <w:rPr/>
        <w:t xml:space="preserve"> </w:t>
      </w:r>
      <w:r>
        <w:rPr>
          <w:rFonts w:eastAsia="Times New Roman CE" w:cs="Times New Roman CE" w:ascii="Times New Roman CE" w:hAnsi="Times New Roman CE"/>
        </w:rPr>
        <w:t>tapasztalta, hogy a gyűrűt étolaj segítségével eltávolították jobb kezének középső ujjáról... az olaj nyomait meg</w:t>
        <w:softHyphen/>
        <w:t>találta az ujján. Elküldtünk néhány embert, hogy vizsgálják át a gyilkosság helyszínét és a házat, ezenkívül a rendőr és az orvos szakértő átnéz</w:t>
      </w:r>
      <w:r>
        <w:rPr/>
        <w:t>t</w:t>
      </w:r>
      <w:r>
        <w:rPr>
          <w:rFonts w:eastAsia="Times New Roman CE" w:cs="Times New Roman CE" w:ascii="Times New Roman CE" w:hAnsi="Times New Roman CE"/>
        </w:rPr>
        <w:t>e az orgyilkos személyes tárgyait. A gyűrű eltűnt. Azután ott van a tízezer dollárnak az ügye. Az is nyom nélkül eltűnt. Elkép</w:t>
        <w:softHyphen/>
        <w:t>zel</w:t>
        <w:softHyphen/>
        <w:t>he</w:t>
        <w:softHyphen/>
        <w:t>tő, hogy Von Bauer elhelyezte egy titkos számlán, de ez valószínűtlen, ismerve küldetésének kényes természetét.</w:t>
      </w:r>
    </w:p>
    <w:p>
      <w:pPr>
        <w:pStyle w:val="Normal"/>
        <w:rPr/>
      </w:pPr>
      <w:r>
        <w:rPr/>
        <w:t>- Öö... uram! - szólalt meg Bardine.</w:t>
      </w:r>
    </w:p>
    <w:p>
      <w:pPr>
        <w:pStyle w:val="Normal"/>
        <w:rPr/>
      </w:pPr>
      <w:r>
        <w:rPr/>
        <w:t>Santinelli felvonta szemöldökét, ami éppen elégnek bizonyult ahhoz, hogy Bardine-t padlóra küldje.</w:t>
      </w:r>
    </w:p>
    <w:p>
      <w:pPr>
        <w:pStyle w:val="Normal"/>
        <w:rPr/>
      </w:pPr>
      <w:r>
        <w:rPr/>
        <w:t>- A... a... tízezer dollár tisztára volt mosva. Ezen a szálon nem juthatnak el hozzánk.</w:t>
      </w:r>
    </w:p>
    <w:p>
      <w:pPr>
        <w:pStyle w:val="Normal"/>
        <w:rPr/>
      </w:pPr>
      <w:r>
        <w:rPr/>
        <w:t>A szemöldök újból feljebb húzódott.</w:t>
      </w:r>
    </w:p>
    <w:p>
      <w:pPr>
        <w:pStyle w:val="Normal"/>
        <w:rPr/>
      </w:pPr>
      <w:r>
        <w:rPr/>
        <w:t>- Hozzánk, Mr. Bardine?</w:t>
      </w:r>
    </w:p>
    <w:p>
      <w:pPr>
        <w:pStyle w:val="Normal"/>
        <w:rPr/>
      </w:pPr>
      <w:r>
        <w:rPr/>
        <w:t>Bardine dadogni kezdett:</w:t>
      </w:r>
    </w:p>
    <w:p>
      <w:pPr>
        <w:pStyle w:val="Normal"/>
        <w:rPr/>
      </w:pPr>
      <w:r>
        <w:rPr/>
        <w:t>- Ah, hozzá... nos, hozzánk... énhozzám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eltűn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űnt, uram?</w:t>
      </w:r>
    </w:p>
    <w:p>
      <w:pPr>
        <w:pStyle w:val="Normal"/>
        <w:rPr/>
      </w:pPr>
      <w:r>
        <w:rPr/>
        <w:t>- Miért, talán felhív valakit, vagy beül az autójába, elmegy érte és elhozza?</w:t>
      </w:r>
    </w:p>
    <w:p>
      <w:pPr>
        <w:pStyle w:val="Normal"/>
        <w:rPr/>
      </w:pPr>
      <w:r>
        <w:rPr/>
        <w:t>- Ó... - Bardine megakadt, de végül csak válaszolt: - Igen, uram, azt kell mondanom, hogy a pénz jóvátehetetlenül elveszett.</w:t>
      </w:r>
    </w:p>
    <w:p>
      <w:pPr>
        <w:pStyle w:val="Normal"/>
        <w:rPr/>
      </w:pPr>
      <w:r>
        <w:rPr/>
        <w:t>- De... tiszta volt?</w:t>
      </w:r>
    </w:p>
    <w:p>
      <w:pPr>
        <w:pStyle w:val="Normal"/>
        <w:rPr/>
      </w:pPr>
      <w:r>
        <w:rPr/>
        <w:t>- Igen, uram.</w:t>
      </w:r>
    </w:p>
    <w:p>
      <w:pPr>
        <w:pStyle w:val="Normal"/>
        <w:rPr/>
      </w:pPr>
      <w:r>
        <w:rPr/>
        <w:t>Santinelli jegyzeteibe pillantva folytatta.</w:t>
      </w:r>
    </w:p>
    <w:p>
      <w:pPr>
        <w:pStyle w:val="Normal"/>
        <w:rPr/>
      </w:pPr>
      <w:r>
        <w:rPr>
          <w:rFonts w:eastAsia="Times New Roman CE" w:cs="Times New Roman CE" w:ascii="Times New Roman CE" w:hAnsi="Times New Roman CE"/>
        </w:rPr>
        <w:t xml:space="preserve">- A harmadik probléma az első kettőt foglalja magába. Minden okunk megvan azt feltételezni, hogy mind a gyűrű, mind pedig a pénz Sally Roe-hoz került. Így ő az elképzelhető legnagyobb fenyegetést </w:t>
      </w:r>
      <w:r>
        <w:rPr/>
        <w:t>jelenti számunkra és tervünk számára. - Santinelli hatásszünetet tartott. - Nagyobb fenyegetést jelent, uraim, mint amekkorát valaha is jelenthetett volna, ha békén hagyják.</w:t>
      </w:r>
    </w:p>
    <w:p>
      <w:pPr>
        <w:pStyle w:val="Normal"/>
        <w:rPr/>
      </w:pPr>
      <w:r>
        <w:rPr/>
        <w:t>Santinelli félretolta a jegyzeteit, levette szemüvegét, és egyenesen Mahoney-ra és Bardine-ra nézett.</w:t>
      </w:r>
    </w:p>
    <w:p>
      <w:pPr>
        <w:pStyle w:val="Normal"/>
        <w:rPr/>
      </w:pPr>
      <w:r>
        <w:rPr/>
        <w:t>- Most pedig, Mr. Mahoney és Mr. Bardine... térjünk vissza egy korábbi kérdésre: végül is kinek az ötlete volt ez a gyilk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honey szólalt meg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Santinelli, magamra kell vállalnom a felelősség egy részét. Amikor meghallottuk, hogy Sally Roe Bacon’s Cornerben él, tudtuk, hogy ez komoly veszélyt jelent. Sok lehetőséget mérlegeltünk, és azt hiszem, hogy túl nagy jelentőséget tulajdonítottunk ennek a dolognak. Amikor Mr. Bardine előadta nekem a gyilkosság ötletét, azt hiszem, nem beszéltem le erről eléggé határozottan. De semmiképpen sem járultam hozzá az akcióhoz, uram.</w:t>
      </w:r>
    </w:p>
    <w:p>
      <w:pPr>
        <w:pStyle w:val="Normal"/>
        <w:rPr/>
      </w:pPr>
      <w:r>
        <w:rPr>
          <w:rFonts w:eastAsia="Times New Roman CE" w:cs="Times New Roman CE" w:ascii="Times New Roman CE" w:hAnsi="Times New Roman CE"/>
        </w:rPr>
        <w:t>Santinelli látta, hogy Bardine meglehetősen zakl</w:t>
      </w:r>
      <w:r>
        <w:rPr/>
        <w:t>atott lett.</w:t>
      </w:r>
    </w:p>
    <w:p>
      <w:pPr>
        <w:pStyle w:val="Normal"/>
        <w:rPr/>
      </w:pPr>
      <w:r>
        <w:rPr/>
        <w:t>- Van valami hozzátennivalója ehhez?</w:t>
      </w:r>
    </w:p>
    <w:p>
      <w:pPr>
        <w:pStyle w:val="Normal"/>
        <w:rPr/>
      </w:pPr>
      <w:r>
        <w:rPr/>
        <w:t>Bardine Mahoney-ról Santinellire nézett, majd vissza.</w:t>
      </w:r>
    </w:p>
    <w:p>
      <w:pPr>
        <w:pStyle w:val="Normal"/>
        <w:rPr/>
      </w:pPr>
      <w:r>
        <w:rPr>
          <w:rFonts w:eastAsia="Times New Roman CE" w:cs="Times New Roman CE" w:ascii="Times New Roman CE" w:hAnsi="Times New Roman CE"/>
        </w:rPr>
        <w:t>- Uram... én... nos, én úgy értettem, hogy ezt a megoldást jóváhagyták felülről. Azt hittem, hogy feletteseim jóváhagyásával és felhatalmazásával hajtom végre a tervet. - Bardine úgy érezte, mintha egy hideg, jeges szél fújna rá Mahoney arckifejezéséből. Hiába kereste a megfelelő szavakat. - Az... öngyilkosság tervét, uram. Ez nem egy gyilkosság akart lenni, ugye érti, hanem öngyilkosság, annak minden gyakorlat</w:t>
      </w:r>
      <w:r>
        <w:rPr/>
        <w:t>i</w:t>
      </w:r>
      <w:r>
        <w:rPr>
          <w:rFonts w:eastAsia="Times New Roman CE" w:cs="Times New Roman CE" w:ascii="Times New Roman CE" w:hAnsi="Times New Roman CE"/>
        </w:rPr>
        <w:t xml:space="preserve"> hasznával együtt. Ha megfelelően hajtják végre, soha nem lehetett volna másként magyarázni. Sally Roe egy magányos és elrontott életű személyként létezett, akinek csak szörnyű múltja volt, de jövője már nem. Az öngyil</w:t>
        <w:softHyphen/>
        <w:t>kosság hihetőnek tűnt.</w:t>
      </w:r>
    </w:p>
    <w:p>
      <w:pPr>
        <w:pStyle w:val="Normal"/>
        <w:rPr/>
      </w:pPr>
      <w:r>
        <w:rPr/>
        <w:t>- Én nem hatalm</w:t>
      </w:r>
      <w:r>
        <w:rPr>
          <w:rFonts w:eastAsia="Times New Roman CE" w:cs="Times New Roman CE" w:ascii="Times New Roman CE" w:hAnsi="Times New Roman CE"/>
        </w:rPr>
        <w:t>aztam fel őt erre, uram! - tiltakozott Mahoney. - A nyílt utasításaim nélkül tette!</w:t>
      </w:r>
    </w:p>
    <w:p>
      <w:pPr>
        <w:pStyle w:val="Normal"/>
        <w:rPr/>
      </w:pPr>
      <w:r>
        <w:rPr/>
        <w:t>Santinelli meg sem próbálta elrejteni önelégült mosolyát.</w:t>
      </w:r>
    </w:p>
    <w:p>
      <w:pPr>
        <w:pStyle w:val="Normal"/>
        <w:rPr/>
      </w:pPr>
      <w:r>
        <w:rPr>
          <w:rFonts w:eastAsia="Times New Roman CE" w:cs="Times New Roman CE" w:ascii="Times New Roman CE" w:hAnsi="Times New Roman CE"/>
        </w:rPr>
        <w:t>- Nos, erre majd később visszatérünk. Mr. Bardine, lenne néhány kérdésem az elhunyt Miss Von Bauer szerepéről. Ő h</w:t>
      </w:r>
      <w:r>
        <w:rPr/>
        <w:t>ogyan keveredett bele ebbe a dolo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ő... - Bardine úgy érezte magát, mint a bírói emelvény mellett ülő, keresztkérdésekkel zaklatott tanú. - Én, öö... beszélgettem vele erről a bizonyos problémáról, és ő... nos, felajánlotta, hogy elintézi.</w:t>
      </w:r>
    </w:p>
    <w:p>
      <w:pPr>
        <w:pStyle w:val="Normal"/>
        <w:rPr/>
      </w:pPr>
      <w:r>
        <w:rPr/>
        <w:t>- Felajánlotta, hogy megöli Sally Roe-t?</w:t>
      </w:r>
    </w:p>
    <w:p>
      <w:pPr>
        <w:pStyle w:val="Normal"/>
        <w:rPr/>
      </w:pPr>
      <w:r>
        <w:rPr/>
        <w:t>- Igen, uram, húszezer dollárért. - Bardine gyorsan hozzátette: - Mint ön is tudja, ilyesmi megtörténik néha-né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szeme résnyire szűkült. Olyan mozdulatot tett, mintha ölni akart volna.</w:t>
      </w:r>
    </w:p>
    <w:p>
      <w:pPr>
        <w:pStyle w:val="Normal"/>
        <w:rPr/>
      </w:pPr>
      <w:r>
        <w:rPr/>
        <w:t>- Azt mondja, hogy beszélgetet</w:t>
      </w:r>
      <w:r>
        <w:rPr>
          <w:rFonts w:eastAsia="Times New Roman CE" w:cs="Times New Roman CE" w:ascii="Times New Roman CE" w:hAnsi="Times New Roman CE"/>
        </w:rPr>
        <w:t>t vele erről a bizonyos problémáról?</w:t>
      </w:r>
    </w:p>
    <w:p>
      <w:pPr>
        <w:pStyle w:val="Normal"/>
        <w:rPr/>
      </w:pPr>
      <w:r>
        <w:rPr/>
        <w:t>- Nos,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Bardine, mindig megtárgyalja a rendkívül kényes kérdéseket ilyen megkérdőjelezhető személyekkel?</w:t>
      </w:r>
    </w:p>
    <w:p>
      <w:pPr>
        <w:pStyle w:val="Normal"/>
        <w:rPr/>
      </w:pPr>
      <w:r>
        <w:rPr/>
        <w:t>- Nem, uram, természetesen nem!</w:t>
      </w:r>
    </w:p>
    <w:p>
      <w:pPr>
        <w:pStyle w:val="Normal"/>
        <w:rPr/>
      </w:pPr>
      <w:r>
        <w:rPr/>
        <w:t>- Nyíltan megbeszélt ennyire fontos dolgokat egy sátánistával?</w:t>
      </w:r>
    </w:p>
    <w:p>
      <w:pPr>
        <w:pStyle w:val="Normal"/>
        <w:rPr/>
      </w:pPr>
      <w:r>
        <w:rPr/>
        <w:t xml:space="preserve">- Nem egy </w:t>
      </w:r>
      <w:r>
        <w:rPr>
          <w:rFonts w:eastAsia="Times New Roman CE" w:cs="Times New Roman CE" w:ascii="Times New Roman CE" w:hAnsi="Times New Roman CE"/>
        </w:rPr>
        <w:t>sátánistával, uram, legalábbis nem lealacsonyító értelemben véve. Az igaz, hogy a Törött Nyírfához tartozik, de ők még a mi köreinkben is nagy tiszteletnek örvendenek.</w:t>
      </w:r>
    </w:p>
    <w:p>
      <w:pPr>
        <w:pStyle w:val="Normal"/>
        <w:rPr/>
      </w:pPr>
      <w:r>
        <w:rPr/>
        <w:t>- És hol történt ez a tárgyalás?</w:t>
      </w:r>
    </w:p>
    <w:p>
      <w:pPr>
        <w:pStyle w:val="Normal"/>
        <w:rPr/>
      </w:pPr>
      <w:r>
        <w:rPr/>
        <w:t>- Nos, azt hiszem...</w:t>
      </w:r>
    </w:p>
    <w:p>
      <w:pPr>
        <w:pStyle w:val="Normal"/>
        <w:rPr/>
      </w:pPr>
      <w:r>
        <w:rPr/>
        <w:t>- Nem az ön otthonában, Mr. Bardine? Még pontosabban, nem a hálószobájában?</w:t>
      </w:r>
    </w:p>
    <w:p>
      <w:pPr>
        <w:pStyle w:val="Normal"/>
        <w:rPr/>
      </w:pPr>
      <w:r>
        <w:rPr/>
        <w:t>Bardine hallgatott. Teljesen elkábult.</w:t>
      </w:r>
    </w:p>
    <w:p>
      <w:pPr>
        <w:pStyle w:val="Normal"/>
        <w:rPr/>
      </w:pPr>
      <w:r>
        <w:rPr/>
        <w:t>Santinelli folytatta:</w:t>
      </w:r>
    </w:p>
    <w:p>
      <w:pPr>
        <w:pStyle w:val="Normal"/>
        <w:rPr/>
      </w:pPr>
      <w:r>
        <w:rPr/>
        <w:t>- Bizonyos dolgokhoz ragaszkodunk, Mr. Bardine. - Majd újból támadásba lendült: - Roman</w:t>
        <w:softHyphen/>
        <w:t>tikus kapcsolatba keveredett Alicia Von Bauerrel, ugye?</w:t>
      </w:r>
    </w:p>
    <w:p>
      <w:pPr>
        <w:pStyle w:val="Normal"/>
        <w:rPr/>
      </w:pPr>
      <w:r>
        <w:rPr/>
        <w:t>Bardine megpróbált megfogalmazni valami választ.</w:t>
      </w:r>
    </w:p>
    <w:p>
      <w:pPr>
        <w:pStyle w:val="Normal"/>
        <w:rPr/>
      </w:pPr>
      <w:r>
        <w:rPr/>
        <w:t>Santinelli újból lecsapott rá:</w:t>
      </w:r>
    </w:p>
    <w:p>
      <w:pPr>
        <w:pStyle w:val="Normal"/>
        <w:rPr/>
      </w:pPr>
      <w:r>
        <w:rPr/>
        <w:t>- Már korábban is sokszor találkozott lopva Von Bauerrel! Elmondta neki néhány titkunkat, és most már annyira belehabarodott, hogy teljesen megbízott b</w:t>
      </w:r>
      <w:r>
        <w:rPr>
          <w:rFonts w:eastAsia="Times New Roman CE" w:cs="Times New Roman CE" w:ascii="Times New Roman CE" w:hAnsi="Times New Roman CE"/>
        </w:rPr>
        <w:t>enne, beszélt neki erről a problémáról, és szövetséget kötöttek egymással, íg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ne úgy döntött, hogy megpróbál őszintén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n azt hittem, hogy ez veszélytelen. Úgy értem, hogy egy fura csoporthoz tartozott, és büntetett előéletűként tartották számon... Arra gondoltam, hogy ha balul ütnek ki a dolgok, bármikor elhatárolhatjuk magunkat tőle, azt állíthatjuk, hogy semmi közünk nincs ahhoz, amit csinált. Ő... irányítható volt, és végtelenül anyagias. Biztosra vettem, hogy menni fog.</w:t>
      </w:r>
    </w:p>
    <w:p>
      <w:pPr>
        <w:pStyle w:val="Normal"/>
        <w:rPr/>
      </w:pPr>
      <w:r>
        <w:rPr/>
        <w:t>Santinell</w:t>
      </w:r>
      <w:r>
        <w:rPr>
          <w:rFonts w:eastAsia="Times New Roman CE" w:cs="Times New Roman CE" w:ascii="Times New Roman CE" w:hAnsi="Times New Roman CE"/>
        </w:rPr>
        <w:t>i mindkét kezével rátenyerelt az asztalra, mintha ki akarná támasztani magát, mielőtt felrobbanna.</w:t>
      </w:r>
    </w:p>
    <w:p>
      <w:pPr>
        <w:pStyle w:val="Normal"/>
        <w:rPr/>
      </w:pPr>
      <w:r>
        <w:rPr/>
        <w:t>- Mr. Bardine, feltételezem, hogy soha nem gondolta végig, mit jelenthet nemcsak az ön hírnevének, hanem a szervezetének is, hogy intim kapcsolatba került eg</w:t>
      </w:r>
      <w:r>
        <w:rPr>
          <w:rFonts w:eastAsia="Times New Roman CE" w:cs="Times New Roman CE" w:ascii="Times New Roman CE" w:hAnsi="Times New Roman CE"/>
        </w:rPr>
        <w:t>y elítélt bűnözővel!</w:t>
      </w:r>
    </w:p>
    <w:p>
      <w:pPr>
        <w:pStyle w:val="Normal"/>
        <w:rPr/>
      </w:pPr>
      <w:r>
        <w:rPr/>
        <w:t>- Uram... - Bardine megpróbálta megmagyarázni a dolgokat: - A mi embereinket állandóan ilyen személyek társaságában lehet látni...</w:t>
      </w:r>
    </w:p>
    <w:p>
      <w:pPr>
        <w:pStyle w:val="Normal"/>
        <w:rPr/>
      </w:pPr>
      <w:r>
        <w:rPr/>
        <w:t>- Ilyen emberekkel nem, Mr. Bardine! Sátánistákkal nem! Nem kívánunk társalkodni velük, mivel nem óhajtunk t</w:t>
      </w:r>
      <w:r>
        <w:rPr>
          <w:rFonts w:eastAsia="Times New Roman CE" w:cs="Times New Roman CE" w:ascii="Times New Roman CE" w:hAnsi="Times New Roman CE"/>
        </w:rPr>
        <w:t>ársulni velük a nyilvánosság előtt. Érti? Ez a kapcsolata Von Bauerrel rendkívül meggondolatlannak minősült! - Santinelli megállt, elégedetlennek tartotta ezt a szót. - Meggondolatlan? Mr. Bardine, ez elítélendő volt!</w:t>
      </w:r>
    </w:p>
    <w:p>
      <w:pPr>
        <w:pStyle w:val="Normal"/>
        <w:rPr/>
      </w:pPr>
      <w:r>
        <w:rPr/>
        <w:t>Bardine csak ült, némán, összetörve.</w:t>
      </w:r>
    </w:p>
    <w:p>
      <w:pPr>
        <w:pStyle w:val="Normal"/>
        <w:rPr/>
      </w:pPr>
      <w:r>
        <w:rPr/>
        <w:t>De Santinelli még nem fejezte be:</w:t>
      </w:r>
    </w:p>
    <w:p>
      <w:pPr>
        <w:pStyle w:val="Normal"/>
        <w:rPr/>
      </w:pPr>
      <w:r>
        <w:rPr>
          <w:rFonts w:eastAsia="Times New Roman CE" w:cs="Times New Roman CE" w:ascii="Times New Roman CE" w:hAnsi="Times New Roman CE"/>
        </w:rPr>
        <w:t>- Soha nem jutott az eszébe, hogy az a nő esetleg kém? Fel sem ötlött magában az a gondolat, hogy mindent, amit megosztott vele - nyilván azért, hogy tetsszen neki -, azonnal elmond a társainak a Törött Nyírfában? Nem tanult semmit a hatalmi politikáról? Van fogalma arról, milyen sebezhetővé tett minket azoknak a hitvány piócáknak a számára? - Santinelli tüzesen és lehengerlően beszélt, meg se lehetett volna állítani. - Ők hatalmat akarnak, Mr. Bardine, mint mindenki! Ők se</w:t>
      </w:r>
      <w:r>
        <w:rPr/>
        <w:t>m kivételek! Valamennyien hatalmat akarunk, és valamennyiünknek megvannak a magunk kis mahinációi és trükkjei, hogy megszerezzük. De legyen egészen biztos, Mr. Bardine, a hatalom, az igazi hatalom, a kevés kiválasztotté, és mi vagyunk az a kevés kiválasztot</w:t>
      </w:r>
      <w:r>
        <w:rPr>
          <w:rFonts w:eastAsia="Times New Roman CE" w:cs="Times New Roman CE" w:ascii="Times New Roman CE" w:hAnsi="Times New Roman CE"/>
        </w:rPr>
        <w:t>t, érti? - Nem hagyott időt Bardine-nak, hogy válaszoljon, hanem folytatta: - Mindenki másnak, legyenek akár gazdagok, akár királyok, akár ilyen csatornatöltelék patkányok, mint ezek a sátánisták, hozzá kell majd szokniuk ehhez a tényhez, és e szerint kel</w:t>
      </w:r>
      <w:r>
        <w:rPr/>
        <w:t>l</w:t>
      </w:r>
      <w:r>
        <w:rPr>
          <w:rFonts w:eastAsia="Times New Roman CE" w:cs="Times New Roman CE" w:ascii="Times New Roman CE" w:hAnsi="Times New Roman CE"/>
        </w:rPr>
        <w:t xml:space="preserve"> majd élniük. Semmiféle más, jelentéktelen kis hatalombitorlónak nem fogjuk megengedni, hogy versengjen velünk a hatalomért, és - ennél a mondatrésznél előrehajolt - egyetlen emberünknek sem fogjuk ezután megengedni, hogy odaadja ezt nekik!</w:t>
      </w:r>
    </w:p>
    <w:p>
      <w:pPr>
        <w:pStyle w:val="Normal"/>
        <w:rPr/>
      </w:pPr>
      <w:r>
        <w:rPr/>
        <w:t>Bardine hangját alig lehetett hallani:</w:t>
      </w:r>
    </w:p>
    <w:p>
      <w:pPr>
        <w:pStyle w:val="Normal"/>
        <w:rPr/>
      </w:pPr>
      <w:r>
        <w:rPr/>
        <w:t>- Értem, uram!</w:t>
      </w:r>
    </w:p>
    <w:p>
      <w:pPr>
        <w:pStyle w:val="Normal"/>
        <w:rPr/>
      </w:pPr>
      <w:r>
        <w:rPr/>
        <w:t>Santinelli figyelmen kívül hagyta ezt a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licia Von Bauer ujjáról elvitt gyűrű... az a magáé volt, ugye?</w:t>
      </w:r>
    </w:p>
    <w:p>
      <w:pPr>
        <w:pStyle w:val="Normal"/>
        <w:rPr/>
      </w:pPr>
      <w:r>
        <w:rPr/>
        <w:t>Bardine megpróbálta megmagya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ellopta ezt tőlem, uram! Nem én adtam neki! Bizonyára ellopta az öltöző</w:t>
        <w:softHyphen/>
        <w:t>szekré</w:t>
        <w:softHyphen/>
        <w:t>nyemről!</w:t>
      </w:r>
    </w:p>
    <w:p>
      <w:pPr>
        <w:pStyle w:val="Normal"/>
        <w:rPr/>
      </w:pPr>
      <w:r>
        <w:rPr/>
        <w:t>- És ez természetesen az után történt, hogy szövetségre lépett vele?</w:t>
      </w:r>
    </w:p>
    <w:p>
      <w:pPr>
        <w:pStyle w:val="Normal"/>
        <w:rPr/>
      </w:pPr>
      <w:r>
        <w:rPr/>
        <w:t>- Azt... azt hiszem!</w:t>
      </w:r>
    </w:p>
    <w:p>
      <w:pPr>
        <w:pStyle w:val="Normal"/>
        <w:rPr/>
      </w:pPr>
      <w:r>
        <w:rPr>
          <w:rFonts w:eastAsia="Times New Roman CE" w:cs="Times New Roman CE" w:ascii="Times New Roman CE" w:hAnsi="Times New Roman CE"/>
        </w:rPr>
        <w:t>- Szóval elvitte a maga gyűrűjét, amibe bele van vésve a maga titkos neve, és az ujjára húzta, arra az esetre - Santinelli megállt egy pillanatra, hogy levegőt vegyen és hogy átfúrja Bardine-t a szemével -, ha valami rosszul sikerülne, és megpróbálnánk elhatárolni magunkat tőle, és azt állítanánk, hogy semmit sem tudunk a tettéről, és úgy bánnánk vele, mint egy irányítható személlyel. A maga a</w:t>
      </w:r>
      <w:r>
        <w:rPr/>
        <w:t>z</w:t>
      </w:r>
      <w:r>
        <w:rPr>
          <w:rFonts w:eastAsia="Times New Roman CE" w:cs="Times New Roman CE" w:ascii="Times New Roman CE" w:hAnsi="Times New Roman CE"/>
        </w:rPr>
        <w:t>onosítható gyűrűjével - hát nem érti - van valami a kezében, ami bizonyítékul szolgálhat arra, hogy az egyik magas beosztású ügyvédünk bérelte őt fel, és fizetett neki tízezer dollárt!</w:t>
      </w:r>
    </w:p>
    <w:p>
      <w:pPr>
        <w:pStyle w:val="Normal"/>
        <w:rPr/>
      </w:pPr>
      <w:r>
        <w:rPr/>
        <w:t>Bardine lenézett az asztal lapjára.</w:t>
      </w:r>
    </w:p>
    <w:p>
      <w:pPr>
        <w:pStyle w:val="Normal"/>
        <w:rPr/>
      </w:pPr>
      <w:r>
        <w:rPr/>
        <w:t>Santinelli haragjának nagy részét már kiadta magából. Hangja most megenyh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Bardine, nem az én dolgom, hogy mindezeket a kérdéseket végiggondoljam maga helyett. Ezt magának kell megtennie, és mindig szervezetünk érdekeit kell a legelső helyen tartania a gondolataiban.</w:t>
      </w:r>
    </w:p>
    <w:p>
      <w:pPr>
        <w:pStyle w:val="Normal"/>
        <w:rPr/>
      </w:pPr>
      <w:r>
        <w:rPr/>
        <w:t>- Igen, uram! Nagyon sajnálo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már túl késő. A baj megtörtént, méghozzá egy újabb romantikus kaland miatt! Remélem, megtanulta - és ez nagyon kemény lecke volt -, hogy ez milyen veszélyes lehet.</w:t>
      </w:r>
    </w:p>
    <w:p>
      <w:pPr>
        <w:pStyle w:val="Normal"/>
        <w:rPr/>
      </w:pPr>
      <w:r>
        <w:rPr/>
        <w:t>- Igen, uram, megértettem!</w:t>
      </w:r>
    </w:p>
    <w:p>
      <w:pPr>
        <w:pStyle w:val="Normal"/>
        <w:rPr/>
      </w:pPr>
      <w:r>
        <w:rPr/>
        <w:t>- Maga rendes ember, Bardine. Tets</w:t>
      </w:r>
      <w:r>
        <w:rPr>
          <w:rFonts w:eastAsia="Times New Roman CE" w:cs="Times New Roman CE" w:ascii="Times New Roman CE" w:hAnsi="Times New Roman CE"/>
        </w:rPr>
        <w:t>zenek nekem az eddigi eredményei. Hallgatni fogunk erről az ügyről, és elvárom magától is, hogy hallgasson, a saját érdekében, és a mi érdekünkben is.</w:t>
      </w:r>
    </w:p>
    <w:p>
      <w:pPr>
        <w:pStyle w:val="Normal"/>
        <w:rPr/>
      </w:pPr>
      <w:r>
        <w:rPr/>
        <w:t>- Igen, uram! A szavamat ado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ítjuk az ön számára a lehetőséget, hogy egy időre eltávozzon - további tanulmányok folytatása céljából -, és kérem, hogy mutasson fel valami meggyőző dolgot! Közben majd meglátjuk, hogyan tudjuk eligazítani ezt a zűrt.</w:t>
      </w:r>
    </w:p>
    <w:p>
      <w:pPr>
        <w:pStyle w:val="Normal"/>
        <w:rPr/>
      </w:pPr>
      <w:r>
        <w:rPr/>
        <w:t>A történtek után ez a mondat jó hírnek hatott.</w:t>
      </w:r>
    </w:p>
    <w:p>
      <w:pPr>
        <w:pStyle w:val="Normal"/>
        <w:rPr/>
      </w:pPr>
      <w:r>
        <w:rPr/>
        <w:t>- Igen, uram! Köszönöm a megértését...</w:t>
      </w:r>
    </w:p>
    <w:p>
      <w:pPr>
        <w:pStyle w:val="Normal"/>
        <w:rPr/>
      </w:pPr>
      <w:r>
        <w:rPr/>
        <w:t>Santinelli elkezdte összeszedni a papír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övőben, Mr. Bardine, a saját példájával fogja megmutatni, hogy az olyan cselekedetek, mint amiről most beszélgettünk, miért nem használnak soha egy férfinak, aki ilyen kényes pozícióban van, mint ön.</w:t>
      </w:r>
    </w:p>
    <w:p>
      <w:pPr>
        <w:pStyle w:val="Normal"/>
        <w:rPr/>
      </w:pPr>
      <w:r>
        <w:rPr/>
        <w:t>- Igen, uram! - bólogatott Bardine. - Úgy lesz, uram!</w:t>
      </w:r>
    </w:p>
    <w:p>
      <w:pPr>
        <w:pStyle w:val="Normal"/>
        <w:rPr/>
      </w:pPr>
      <w:r>
        <w:rPr/>
        <w:t>Santinelli csak elmosolyodott.</w:t>
      </w:r>
    </w:p>
    <w:p>
      <w:pPr>
        <w:pStyle w:val="Normal"/>
        <w:rPr/>
      </w:pPr>
      <w:r>
        <w:rPr/>
        <w:t>- Ó, ebben egészen biztos vagyok!</w:t>
      </w:r>
    </w:p>
    <w:p>
      <w:pPr>
        <w:pStyle w:val="Normal"/>
        <w:rPr/>
      </w:pPr>
      <w:r>
        <w:rPr/>
      </w:r>
    </w:p>
    <w:p>
      <w:pPr>
        <w:pStyle w:val="Heading1"/>
        <w:rPr/>
      </w:pPr>
      <w:r>
        <w:rPr/>
        <w:t>8</w:t>
      </w:r>
    </w:p>
    <w:p>
      <w:pPr>
        <w:pStyle w:val="Normal"/>
        <w:spacing w:before="0" w:after="100"/>
        <w:rPr/>
      </w:pPr>
      <w:r>
        <w:rPr/>
        <w:t>Itt már járt valaki! A házban minden a feje tetején állt, pontosan úgy, ahogyan Mrs. Potter elmondta.</w:t>
      </w:r>
    </w:p>
    <w:p>
      <w:pPr>
        <w:pStyle w:val="Normal"/>
        <w:spacing w:before="0" w:after="100"/>
        <w:rPr/>
      </w:pPr>
      <w:r>
        <w:rPr/>
        <w:t xml:space="preserve">Ben megtorpant Potterék kis bérházának ajtajában, </w:t>
      </w:r>
      <w:r>
        <w:rPr>
          <w:rFonts w:eastAsia="Times New Roman CE" w:cs="Times New Roman CE" w:ascii="Times New Roman CE" w:hAnsi="Times New Roman CE"/>
        </w:rPr>
        <w:t>és úgy gondolta, érdemes szétnézni, mielőtt belépne. A kis nappali szoba hiányosan volt bebútorozva: csak egy öreg heverő, egy hintaszék, egy alacsony, vékony lábakon álló lámpa, meg egy szürke és barna színű rongyszőnyeg alkotta a berendezést.</w:t>
      </w:r>
    </w:p>
    <w:p>
      <w:pPr>
        <w:pStyle w:val="Normal"/>
        <w:spacing w:before="0" w:after="100"/>
        <w:rPr/>
      </w:pPr>
      <w:r>
        <w:rPr/>
        <w:t>A párnát le</w:t>
      </w:r>
      <w:r>
        <w:rPr>
          <w:rFonts w:eastAsia="Times New Roman CE" w:cs="Times New Roman CE" w:ascii="Times New Roman CE" w:hAnsi="Times New Roman CE"/>
        </w:rPr>
        <w:t>dobták a heverőről a padlóra, a rongyszőnyeget összetekerték és az egyik sarokba gyűrték. A szoba közepén papírok, könyvek, kis dobozok és különféle ruhadarabok hevertek a földön, nyilvánvalóan valamilyen fiókokból borították oda.</w:t>
      </w:r>
    </w:p>
    <w:p>
      <w:pPr>
        <w:pStyle w:val="Normal"/>
        <w:spacing w:before="0" w:after="100"/>
        <w:rPr/>
      </w:pPr>
      <w:r>
        <w:rPr/>
        <w:t>Ben az órájára nézett. Ig</w:t>
      </w:r>
      <w:r>
        <w:rPr>
          <w:rFonts w:eastAsia="Times New Roman CE" w:cs="Times New Roman CE" w:ascii="Times New Roman CE" w:hAnsi="Times New Roman CE"/>
        </w:rPr>
        <w:t>en, van ideje arra, hogy egy kicsit hosszabban időzzön itt. Ez a kis kitérő az úgynevezett öngyilkosság helyszínére - finoman kifejezve - nem mondható hivatalosnak, és még néhány helyen meg kell majd állnia útközben. De foglalkoztatta néhány kínzó kérdés,</w:t>
      </w:r>
      <w:r>
        <w:rPr/>
        <w:t xml:space="preserve"> </w:t>
      </w:r>
      <w:r>
        <w:rPr>
          <w:rFonts w:eastAsia="Times New Roman CE" w:cs="Times New Roman CE" w:ascii="Times New Roman CE" w:hAnsi="Times New Roman CE"/>
        </w:rPr>
        <w:t>amely ide űzte őt, és remélte, hogy talál valamilyen választ, legalább valami kis dolgot. Mrs. Potter nagyon örült neki, odaadta a kulcsot, és felkészítette arra, hogy mire számíthat.</w:t>
      </w:r>
    </w:p>
    <w:p>
      <w:pPr>
        <w:pStyle w:val="Normal"/>
        <w:spacing w:before="0" w:after="100"/>
        <w:rPr/>
      </w:pPr>
      <w:r>
        <w:rPr/>
        <w:t>Belépett a házba, és bement a konyhába. Minden fiókot kihúztak, és a tar</w:t>
      </w:r>
      <w:r>
        <w:rPr>
          <w:rFonts w:eastAsia="Times New Roman CE" w:cs="Times New Roman CE" w:ascii="Times New Roman CE" w:hAnsi="Times New Roman CE"/>
        </w:rPr>
        <w:t>talmukat kiszórták az öreg, négylábú asztalra: ott hevert néhány szedett-vedett mély- és lapostányér, régi katonai evőeszközök, foszladozó konyharuhák, némi élelmiszer és egy félig üres Saltine kekszesdoboz. A pulton kis fémdobozok álltak - mindegyiket ki</w:t>
      </w:r>
      <w:r>
        <w:rPr/>
        <w:t>n</w:t>
      </w:r>
      <w:r>
        <w:rPr>
          <w:rFonts w:eastAsia="Times New Roman CE" w:cs="Times New Roman CE" w:ascii="Times New Roman CE" w:hAnsi="Times New Roman CE"/>
        </w:rPr>
        <w:t>yitották, s valaki beleturkált a lisztbe, a teába és a cukorba, és sokat kiszórt belőlük. Ben a hűtőszekrényt is megnézte - arról sem feledkeztek meg.</w:t>
      </w:r>
    </w:p>
    <w:p>
      <w:pPr>
        <w:pStyle w:val="Normal"/>
        <w:spacing w:before="0" w:after="100"/>
        <w:rPr/>
      </w:pPr>
      <w:r>
        <w:rPr>
          <w:rFonts w:eastAsia="Times New Roman CE" w:cs="Times New Roman CE" w:ascii="Times New Roman CE" w:hAnsi="Times New Roman CE"/>
        </w:rPr>
        <w:t>A hálószobához ért. Itt tűnt a legnagyobbnak a rendetlenség, valószínűleg azért, mert Sally itt tartotta kevés holmijának túlnyomó részét. Ben egy pillanatra megállt az ajtóban, s látta a díszes paplant, amelyet lehúztak a kis ágyról, a szépen faragott lovat az öltözőszekrényen, a képeket, amelyek most ferdén lógtak a falon - derűs tájakat, legelésző lovakat</w:t>
      </w:r>
      <w:r>
        <w:rPr/>
        <w:t xml:space="preserve"> </w:t>
      </w:r>
      <w:r>
        <w:rPr>
          <w:rFonts w:eastAsia="Times New Roman CE" w:cs="Times New Roman CE" w:ascii="Times New Roman CE" w:hAnsi="Times New Roman CE"/>
        </w:rPr>
        <w:t>és keményen dolgozó parasztokat ábrázoltak. Az ágy melletti négyszögletes asztalon állt egy kis porcelánlámpa. Kézzel festett virágok díszítették, de meg volt repedve, és egy szép, horgolt lámpaernyő tartozott hozzá. Szemmel láthatóan ez lehetett Sally ke</w:t>
      </w:r>
      <w:r>
        <w:rPr/>
        <w:t>d</w:t>
      </w:r>
      <w:r>
        <w:rPr>
          <w:rFonts w:eastAsia="Times New Roman CE" w:cs="Times New Roman CE" w:ascii="Times New Roman CE" w:hAnsi="Times New Roman CE"/>
        </w:rPr>
        <w:t>venc szobája, az ő kis magánvilága. Erre fordította figyelmének és kreativitásának legnagyobb részét.</w:t>
      </w:r>
    </w:p>
    <w:p>
      <w:pPr>
        <w:pStyle w:val="Normal"/>
        <w:spacing w:before="0" w:after="100"/>
        <w:rPr/>
      </w:pPr>
      <w:r>
        <w:rPr/>
        <w:t>A kis szekrényt átkutatták ugyan, de a ruhák többsége még ott lógott benne. Ben megfigyelte a blúzokat, a szoknyákat, a ruhákat és a sálakat. Teljes - meg</w:t>
      </w:r>
      <w:r>
        <w:rPr>
          <w:rFonts w:eastAsia="Times New Roman CE" w:cs="Times New Roman CE" w:ascii="Times New Roman CE" w:hAnsi="Times New Roman CE"/>
        </w:rPr>
        <w:t>lehetősen konzervatív - ruhatára tiszta, vasalt és rendezett volt. A szekrény levendulaillatot árasztott.</w:t>
      </w:r>
    </w:p>
    <w:p>
      <w:pPr>
        <w:pStyle w:val="Normal"/>
        <w:spacing w:before="0" w:after="100"/>
        <w:rPr/>
      </w:pPr>
      <w:r>
        <w:rPr>
          <w:rFonts w:eastAsia="Times New Roman CE" w:cs="Times New Roman CE" w:ascii="Times New Roman CE" w:hAnsi="Times New Roman CE"/>
          <w:spacing w:val="-4"/>
        </w:rPr>
        <w:t xml:space="preserve">A szobába beáradt a napfény a délre néző ablakon keresztül. Az ablak alatt állt Sally régi diófa íróasztala. Az összes fiókot kihúzták, tartalmukat pedig szétszórták. Ennek ellenére Ben könnyen maga elé tudta képzelni, hogyan nézhetett ki eredetileg: néhány könyv, a szótár és az értelmező szótár ott lehetett balkézre, egy kis teásdoboz, benne tollak és ceruzák a jobb oldalon, középen pedig... Nos, bármi </w:t>
      </w:r>
      <w:r>
        <w:rPr>
          <w:spacing w:val="-4"/>
        </w:rPr>
        <w:t xml:space="preserve">legyen is az, amit Sally ott tartott, amin dolgozott, az most valahol ott van a padlón, vagy pedig elvitték. De egy pillanatra maga elé képzelte, amint ott ül a súlyos, kerekeken álló faszéken, ide-oda gurul vele, rásüt a nap, és ennek az egész, napfényben </w:t>
      </w:r>
      <w:r>
        <w:rPr>
          <w:rFonts w:eastAsia="Times New Roman CE" w:cs="Times New Roman CE" w:ascii="Times New Roman CE" w:hAnsi="Times New Roman CE"/>
          <w:spacing w:val="-4"/>
        </w:rPr>
        <w:t>fürdő, zöld, fejlődő növényekben oly gazdag vidéknek a képét láthatja egyfolytában</w:t>
      </w:r>
      <w:r>
        <w:rPr/>
        <w:t xml:space="preserve"> az ablakon keresztül.</w:t>
      </w:r>
    </w:p>
    <w:p>
      <w:pPr>
        <w:pStyle w:val="Normal"/>
        <w:spacing w:before="0" w:after="100"/>
        <w:rPr/>
      </w:pPr>
      <w:r>
        <w:rPr>
          <w:rFonts w:eastAsia="Times New Roman CE" w:cs="Times New Roman CE" w:ascii="Times New Roman CE" w:hAnsi="Times New Roman CE"/>
        </w:rPr>
        <w:t>Eszébe villant valami, nem egy hosszú, aprólékosan megfogalmazott gondolat, hanem csak egy futó benyomás, egy egyszerű következtetés: Mulligan súlyosan</w:t>
      </w:r>
      <w:r>
        <w:rPr/>
        <w:t xml:space="preserve"> tévedett, amikor Sallyt „múltból visszamaradt hippinek”, egy „örök vesztesnek” nevezte.</w:t>
      </w:r>
    </w:p>
    <w:p>
      <w:pPr>
        <w:pStyle w:val="Normal"/>
        <w:spacing w:before="0" w:after="100"/>
        <w:rPr/>
      </w:pPr>
      <w:r>
        <w:rPr/>
        <w:t>Ben lépéseket hallott a teraszról, majd felismerte Mrs. Potter hangját, amint a közelben felcsendült:</w:t>
      </w:r>
    </w:p>
    <w:p>
      <w:pPr>
        <w:pStyle w:val="Normal"/>
        <w:spacing w:before="0" w:after="100"/>
        <w:rPr/>
      </w:pPr>
      <w:r>
        <w:rPr/>
        <w:t>- Biztos úr, Mr. Cole!</w:t>
      </w:r>
    </w:p>
    <w:p>
      <w:pPr>
        <w:pStyle w:val="Normal"/>
        <w:spacing w:before="0" w:after="100"/>
        <w:rPr/>
      </w:pPr>
      <w:r>
        <w:rPr/>
        <w:t>- Igen, asszonyom, itt vagyok.</w:t>
      </w:r>
    </w:p>
    <w:p>
      <w:pPr>
        <w:pStyle w:val="Normal"/>
        <w:spacing w:before="0" w:after="100"/>
        <w:rPr/>
      </w:pPr>
      <w:r>
        <w:rPr/>
        <w:t xml:space="preserve">Visszament </w:t>
      </w:r>
      <w:r>
        <w:rPr>
          <w:rFonts w:eastAsia="Times New Roman CE" w:cs="Times New Roman CE" w:ascii="Times New Roman CE" w:hAnsi="Times New Roman CE"/>
        </w:rPr>
        <w:t>a bejárat felé, és a nappali szobában találta az asszonyt. Karba tett kézzel állt, és rázta a fejét a szörnyű rendetlenség miatt.</w:t>
      </w:r>
    </w:p>
    <w:p>
      <w:pPr>
        <w:pStyle w:val="Normal"/>
        <w:spacing w:before="0" w:after="100"/>
        <w:rPr/>
      </w:pPr>
      <w:r>
        <w:rPr/>
        <w:t>- Most nézze meg! Még soha nem láttam ilyen förtelmet!</w:t>
      </w:r>
    </w:p>
    <w:p>
      <w:pPr>
        <w:pStyle w:val="Normal"/>
        <w:spacing w:before="0" w:after="100"/>
        <w:rPr/>
      </w:pPr>
      <w:r>
        <w:rPr/>
        <w:t>Ben maga is eléggé megrökönyödött.</w:t>
      </w:r>
    </w:p>
    <w:p>
      <w:pPr>
        <w:pStyle w:val="Normal"/>
        <w:spacing w:before="0" w:after="100"/>
        <w:rPr/>
      </w:pPr>
      <w:r>
        <w:rPr/>
        <w:t>- Ezek a mi embereink voltak?</w:t>
      </w:r>
    </w:p>
    <w:p>
      <w:pPr>
        <w:pStyle w:val="Normal"/>
        <w:spacing w:before="0" w:after="100"/>
        <w:rPr/>
      </w:pPr>
      <w:r>
        <w:rPr/>
        <w:t xml:space="preserve">- Azt </w:t>
      </w:r>
      <w:r>
        <w:rPr>
          <w:rFonts w:eastAsia="Times New Roman CE" w:cs="Times New Roman CE" w:ascii="Times New Roman CE" w:hAnsi="Times New Roman CE"/>
        </w:rPr>
        <w:t>állították. Mulligan őrmester azt mondta, azért jöttek, hogy nyomra vezető jeleket és tárgyakat keressenek, persze hogy beengedtem őket, és amikor elmentek, így nézett ki a ház. Mit gondol, érdemes panaszt tennem?</w:t>
      </w:r>
    </w:p>
    <w:p>
      <w:pPr>
        <w:pStyle w:val="Normal"/>
        <w:spacing w:before="0" w:after="100"/>
        <w:rPr/>
      </w:pPr>
      <w:r>
        <w:rPr/>
        <w:t>- Nos... - Ben körülnézett, elbizonytalanodo</w:t>
      </w:r>
      <w:r>
        <w:rPr>
          <w:rFonts w:eastAsia="Times New Roman CE" w:cs="Times New Roman CE" w:ascii="Times New Roman CE" w:hAnsi="Times New Roman CE"/>
        </w:rPr>
        <w:t>tt, hogy mit válaszoljon. - Hát... majd meg</w:t>
        <w:softHyphen/>
        <w:t>kérdezem Mulligant, mit tud erről. Én az ön helyében nem aggódnék. Biztos vagyok benne, hogy majd rendet is csinálnak, mihelyt lezárták a nyomoz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megrázta a fejét, és lassan az ajtó felé indult.</w:t>
      </w:r>
    </w:p>
    <w:p>
      <w:pPr>
        <w:pStyle w:val="Normal"/>
        <w:spacing w:before="0" w:after="100"/>
        <w:rPr/>
      </w:pPr>
      <w:r>
        <w:rPr/>
        <w:t>- Hát, gondolom mindent összepakolnak, és odaadják valami jótékonysági egyletnek. Nem tudom, mi mást lehetne tenni a ruhákkal meg a többi holmival most, hogy Sally meghalt. Szegényes holmik. És mondja meg nekem, mit kellene tennem a... - Egy pillanatra megállt a teraszo</w:t>
      </w:r>
      <w:r>
        <w:rPr>
          <w:rFonts w:eastAsia="Times New Roman CE" w:cs="Times New Roman CE" w:ascii="Times New Roman CE" w:hAnsi="Times New Roman CE"/>
        </w:rPr>
        <w:t>n, és a bekötőutat nézegette. - Ez az! Az autó!</w:t>
      </w:r>
    </w:p>
    <w:p>
      <w:pPr>
        <w:pStyle w:val="Normal"/>
        <w:spacing w:before="0" w:after="100"/>
        <w:rPr/>
      </w:pPr>
      <w:r>
        <w:rPr/>
        <w:t>Ben utánament.</w:t>
      </w:r>
    </w:p>
    <w:p>
      <w:pPr>
        <w:pStyle w:val="Normal"/>
        <w:spacing w:before="0" w:after="100"/>
        <w:rPr/>
      </w:pPr>
      <w:r>
        <w:rPr/>
        <w:t>- Van valami baj?</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még mindig jobbra-balra nézelőd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ppen azt akartam megkérdezni öntől, hogy mit csináljak Sally kisteherautójával most, hogy meghalt. De már emlékszem... nincs is itt.</w:t>
      </w:r>
    </w:p>
    <w:p>
      <w:pPr>
        <w:pStyle w:val="Normal"/>
        <w:spacing w:before="0" w:after="100"/>
        <w:rPr/>
      </w:pPr>
      <w:r>
        <w:rPr/>
        <w:t>Ben felfigyelt erre.</w:t>
      </w:r>
    </w:p>
    <w:p>
      <w:pPr>
        <w:pStyle w:val="Normal"/>
        <w:spacing w:before="0" w:after="100"/>
        <w:rPr/>
      </w:pPr>
      <w:r>
        <w:rPr/>
        <w:t>- Ez... ez szokatlan?</w:t>
      </w:r>
    </w:p>
    <w:p>
      <w:pPr>
        <w:pStyle w:val="Normal"/>
        <w:spacing w:before="0" w:after="100"/>
        <w:rPr/>
      </w:pPr>
      <w:r>
        <w:rPr>
          <w:rFonts w:eastAsia="Times New Roman CE" w:cs="Times New Roman CE" w:ascii="Times New Roman CE" w:hAnsi="Times New Roman CE"/>
        </w:rPr>
        <w:t>- Mindig azzal ment dolgozni, és mindennap azzal jött haza, és ha aznap este itthon tartózkodott, akkor az autónak is itt kellene lennie. Ott szokott vele megállni. Látja, hogy milyen barna ott a fű? Mindig ott park</w:t>
      </w:r>
      <w:r>
        <w:rPr/>
        <w:t>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már a rendőrség zárolta. Majd utánanéz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nem állt itt aznap este, amikor őt halva találtam.</w:t>
      </w:r>
    </w:p>
    <w:p>
      <w:pPr>
        <w:pStyle w:val="Normal"/>
        <w:spacing w:before="0" w:after="100"/>
        <w:rPr/>
      </w:pPr>
      <w:r>
        <w:rPr/>
        <w:t>Ben kíváncsi arcot vágott.</w:t>
      </w:r>
    </w:p>
    <w:p>
      <w:pPr>
        <w:pStyle w:val="Normal"/>
        <w:spacing w:before="0" w:after="100"/>
        <w:rPr/>
      </w:pPr>
      <w:r>
        <w:rPr/>
        <w:t>- Ez kissé különös, nemde?</w:t>
      </w:r>
    </w:p>
    <w:p>
      <w:pPr>
        <w:pStyle w:val="Normal"/>
        <w:spacing w:before="0" w:after="100"/>
        <w:rPr/>
      </w:pPr>
      <w:r>
        <w:rPr/>
        <w:t>- Ó... én már semmit sem értek... - Cecilia benézett az ajtón, és ismét a nappali szobát mérege</w:t>
      </w:r>
      <w:r>
        <w:rPr>
          <w:rFonts w:eastAsia="Times New Roman CE" w:cs="Times New Roman CE" w:ascii="Times New Roman CE" w:hAnsi="Times New Roman CE"/>
        </w:rPr>
        <w:t>tte. - De azt hiszem, szörnyen magányos lehetett. Úgy tűnt, hogy az állatok voltak az egyetlen barátai. Úgy sejtem, hogy vagy elvált, vagy külön élt a férjétől, vagy valami ilyesmi. Nem tudom, hogy egy ilyen szép, vörös hajú nő mi másért élne magányosan é</w:t>
      </w:r>
      <w:r>
        <w:rPr/>
        <w:t>s teljesen egyedül.</w:t>
      </w:r>
    </w:p>
    <w:p>
      <w:pPr>
        <w:pStyle w:val="Normal"/>
        <w:spacing w:before="0" w:after="100"/>
        <w:rPr/>
      </w:pPr>
      <w:r>
        <w:rPr/>
        <w:t>Ben nem gondolta, hogy a kérdés, amit feltesz, fontos lehet:</w:t>
      </w:r>
    </w:p>
    <w:p>
      <w:pPr>
        <w:pStyle w:val="Normal"/>
        <w:spacing w:before="0" w:after="100"/>
        <w:rPr/>
      </w:pPr>
      <w:r>
        <w:rPr/>
        <w:t>- Vörös hajat mondott?</w:t>
      </w:r>
    </w:p>
    <w:p>
      <w:pPr>
        <w:pStyle w:val="Normal"/>
        <w:spacing w:before="0" w:after="100"/>
        <w:rPr/>
      </w:pPr>
      <w:r>
        <w:rPr/>
        <w:t>- Hát persze. Olyan volt a haja, mint a napkelte.</w:t>
      </w:r>
    </w:p>
    <w:p>
      <w:pPr>
        <w:pStyle w:val="Normal"/>
        <w:spacing w:before="0" w:after="100"/>
        <w:rPr/>
      </w:pPr>
      <w:r>
        <w:rPr/>
        <w:t>Nem. Ennek nincs semmi értelme. Úgy érezte, hogy ezek a kérdések nem helyénvalóak.</w:t>
      </w:r>
    </w:p>
    <w:p>
      <w:pPr>
        <w:pStyle w:val="Normal"/>
        <w:spacing w:before="0" w:after="100"/>
        <w:rPr/>
      </w:pPr>
      <w:r>
        <w:rPr/>
        <w:t>- Öö... Mrs. Potter, hogy nézett ki Sall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hát csinosnak nézett ki, de megfáradt, tudja? Szeplős arc, nagy, barna szemekkel... de a bőre ráncos volt, gondterheltnek tűnt.</w:t>
      </w:r>
    </w:p>
    <w:p>
      <w:pPr>
        <w:pStyle w:val="Normal"/>
        <w:spacing w:before="0" w:after="100"/>
        <w:rPr/>
      </w:pPr>
      <w:r>
        <w:rPr/>
        <w:t>- Milyen magas lehetett?</w:t>
      </w:r>
    </w:p>
    <w:p>
      <w:pPr>
        <w:pStyle w:val="Normal"/>
        <w:spacing w:before="0" w:after="100"/>
        <w:rPr/>
      </w:pPr>
      <w:r>
        <w:rPr/>
        <w:t>- Mmmm... - Kezét tenyérrel lefelé felemelte. - Körülbelül ekkora.</w:t>
      </w:r>
    </w:p>
    <w:p>
      <w:pPr>
        <w:pStyle w:val="Normal"/>
        <w:spacing w:before="0" w:after="100"/>
        <w:rPr/>
      </w:pPr>
      <w:r>
        <w:rPr/>
        <w:t>- Százhatvan, százhatvanöt centi... És az életko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mikor kibérelte a házat, azt mondta, hogy harmincnégy, de ez két évvel ezelőtt történt, tehát azt hiszem, harminchat lehetett, annyinak is néztem.</w:t>
      </w:r>
    </w:p>
    <w:p>
      <w:pPr>
        <w:pStyle w:val="Normal"/>
        <w:spacing w:before="0" w:after="100"/>
        <w:rPr/>
      </w:pPr>
      <w:r>
        <w:rPr/>
        <w:t>Ben még egyszer megkérdezte:</w:t>
      </w:r>
    </w:p>
    <w:p>
      <w:pPr>
        <w:pStyle w:val="Normal"/>
        <w:spacing w:before="0" w:after="100"/>
        <w:rPr/>
      </w:pPr>
      <w:r>
        <w:rPr/>
        <w:t>- És vörös haja volt?</w:t>
      </w:r>
    </w:p>
    <w:p>
      <w:pPr>
        <w:pStyle w:val="Normal"/>
        <w:spacing w:before="0" w:after="100"/>
        <w:rPr/>
      </w:pPr>
      <w:r>
        <w:rPr>
          <w:rFonts w:eastAsia="Times New Roman CE" w:cs="Times New Roman CE" w:ascii="Times New Roman CE" w:hAnsi="Times New Roman CE"/>
        </w:rPr>
        <w:t>A nő egy kissé türelmetlenül nézett</w:t>
      </w:r>
      <w:r>
        <w:rPr/>
        <w:t xml:space="preserve"> rá.</w:t>
      </w:r>
    </w:p>
    <w:p>
      <w:pPr>
        <w:pStyle w:val="Normal"/>
        <w:spacing w:before="0" w:after="100"/>
        <w:rPr/>
      </w:pPr>
      <w:r>
        <w:rPr/>
        <w:t>- Nem látta aznap este?</w:t>
      </w:r>
    </w:p>
    <w:p>
      <w:pPr>
        <w:pStyle w:val="Normal"/>
        <w:spacing w:before="0" w:after="100"/>
        <w:rPr/>
      </w:pPr>
      <w:r>
        <w:rPr/>
        <w:t>- Hát... de igen...</w:t>
      </w:r>
    </w:p>
    <w:p>
      <w:pPr>
        <w:pStyle w:val="Normal"/>
        <w:spacing w:before="0" w:after="100"/>
        <w:rPr/>
      </w:pPr>
      <w:r>
        <w:rPr/>
        <w:t>De hirtelen már nem volt ebben annyira biztos.</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piros Porsche több mint kilencven mérföldes óránkénti sebességgel haladt, és az egyik kanyart nem tudta bevenni. Kirepült az autópályáról, és belerohant a töltésbe. Néhány autó azonnal megállt, lett elég tanú.</w:t>
      </w:r>
    </w:p>
    <w:p>
      <w:pPr>
        <w:pStyle w:val="Normal"/>
        <w:spacing w:before="0" w:after="100"/>
        <w:rPr/>
      </w:pPr>
      <w:r>
        <w:rPr/>
        <w:t>- Hát igen - mondta egy vakációzó nyugdíjas -, úgy ment el a lakókocsim mellett, hogy szinte állva hagyott, aztán végül bumm! Úgy lecsúszott az útról, hogy csak na!</w:t>
      </w:r>
    </w:p>
    <w:p>
      <w:pPr>
        <w:pStyle w:val="Normal"/>
        <w:spacing w:before="0" w:after="100"/>
        <w:rPr/>
      </w:pPr>
      <w:r>
        <w:rPr/>
        <w:t>- Túl gyorsan ment - tette hozzá a felesége. - Ez az igazsá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rendőr mindent felírt. A hatósági személyek tekintélyes csapata gyűlt össze: megjelent két rendőrkocsi, két mentőautó, sőt egy tűzoltóautó is. A megkülönböztető jelzések lámpái villog</w:t>
        <w:softHyphen/>
        <w:t>tak, kirakták az útra a forgalomelterelő kúpokat, és ez elég nagy látványosságot jelentett. Az arra haladó autósok szokás szerint a nyakukat nyújtogatták, és a főút forgalma erősen lelassu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elyszínelő rendőr elkiáltotta magát:</w:t>
      </w:r>
    </w:p>
    <w:p>
      <w:pPr>
        <w:pStyle w:val="Normal"/>
        <w:spacing w:before="0" w:after="100"/>
        <w:rPr/>
      </w:pPr>
      <w:r>
        <w:rPr/>
        <w:t>- Hé! Valaki irányítsa már a forgalmat! Egy kicsit hajtsátok meg a kocsikat!</w:t>
      </w:r>
    </w:p>
    <w:p>
      <w:pPr>
        <w:pStyle w:val="Normal"/>
        <w:spacing w:before="0" w:after="100"/>
        <w:rPr/>
      </w:pPr>
      <w:r>
        <w:rPr/>
        <w:t>Társa odament hozzá a roncstól.</w:t>
      </w:r>
    </w:p>
    <w:p>
      <w:pPr>
        <w:pStyle w:val="Normal"/>
        <w:spacing w:before="0" w:after="100"/>
        <w:rPr/>
      </w:pPr>
      <w:r>
        <w:rPr/>
        <w:t>- Szereztem neked egy igazolványt, Brent!</w:t>
      </w:r>
    </w:p>
    <w:p>
      <w:pPr>
        <w:pStyle w:val="Normal"/>
        <w:spacing w:before="0" w:after="100"/>
        <w:rPr/>
      </w:pPr>
      <w:r>
        <w:rPr/>
        <w:t>- Szóval igazam volt?</w:t>
      </w:r>
    </w:p>
    <w:p>
      <w:pPr>
        <w:pStyle w:val="Normal"/>
        <w:spacing w:before="0" w:after="100"/>
        <w:rPr/>
      </w:pPr>
      <w:r>
        <w:rPr/>
        <w:t>- Igen, James Bardine, a tüzes kis ügyvédkölyök. A kedvenced.</w:t>
      </w:r>
    </w:p>
    <w:p>
      <w:pPr>
        <w:pStyle w:val="Normal"/>
        <w:spacing w:before="0" w:after="100"/>
        <w:rPr/>
      </w:pPr>
      <w:r>
        <w:rPr/>
        <w:t>- Gondolom megha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persze. Félig átment a szélvédőn, és beleszorult az összegyűrődött motorháztetőbe. Szét kell majd vágni a kocsit, hogy ki tudják onnan sze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rendőr ezt is felírta.</w:t>
      </w:r>
    </w:p>
    <w:p>
      <w:pPr>
        <w:pStyle w:val="Normal"/>
        <w:spacing w:before="0" w:after="100"/>
        <w:rPr/>
      </w:pPr>
      <w:r>
        <w:rPr/>
        <w:t>- Hát, akkor már nem tudunk fogócskázni vele. Milyen kár!</w:t>
      </w:r>
    </w:p>
    <w:p>
      <w:pPr>
        <w:pStyle w:val="Normal"/>
        <w:spacing w:before="0" w:after="100"/>
        <w:rPr/>
      </w:pPr>
      <w:r>
        <w:rPr>
          <w:rFonts w:eastAsia="Times New Roman CE" w:cs="Times New Roman CE" w:ascii="Times New Roman CE" w:hAnsi="Times New Roman CE"/>
        </w:rPr>
        <w:t>Társa lenézett a vízelvezető árokba, ahol néhány férfi a kocsi elejét vágta szét és szedte dar</w:t>
      </w:r>
      <w:r>
        <w:rPr/>
        <w:t>abokra. A holttestet próbálták kiszabadítani.</w:t>
      </w:r>
    </w:p>
    <w:p>
      <w:pPr>
        <w:pStyle w:val="Normal"/>
        <w:spacing w:before="0" w:after="100"/>
        <w:rPr/>
      </w:pPr>
      <w:r>
        <w:rPr/>
        <w:t>- Öregem, hogy tudott ez kanyarodni ezzel a géppel! Soha egy mozdulatot el nem vétett! Defektet kaphatott vagy valami ilyesm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lószínűleg elaludt a volánnál.</w:t>
      </w:r>
    </w:p>
    <w:p>
      <w:pPr>
        <w:pStyle w:val="Normal"/>
        <w:spacing w:before="0" w:after="100"/>
        <w:rPr/>
      </w:pPr>
      <w:r>
        <w:rPr/>
        <w:t>- Fényes nappal? - nézett rá rosszallóan a társa</w:t>
      </w:r>
      <w:r>
        <w:rPr>
          <w:rFonts w:eastAsia="Times New Roman CE" w:cs="Times New Roman CE" w:ascii="Times New Roman CE" w:hAnsi="Times New Roman CE"/>
        </w:rPr>
        <w:t>. - Nem létezik. Nagyszerűen vezetett. Csodálkozom a dol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an, majd a többiek megoldják a problémát, ne aggódj emiatt! Végezzük el a saját munkánkat, aztán tűnjünk el innen!</w:t>
      </w:r>
    </w:p>
    <w:p>
      <w:pPr>
        <w:pStyle w:val="Normal"/>
        <w:spacing w:before="0" w:after="100"/>
        <w:rPr/>
      </w:pPr>
      <w:r>
        <w:rPr/>
        <w:t>James Bardine ugyanúgy összezúzódott és szétroncsolódott, mint az autója. V</w:t>
      </w:r>
      <w:r>
        <w:rPr>
          <w:rFonts w:eastAsia="Times New Roman CE" w:cs="Times New Roman CE" w:ascii="Times New Roman CE" w:hAnsi="Times New Roman CE"/>
        </w:rPr>
        <w:t>ére még akkor is szivárgott a földre, amikor a mentősök elkezdték kihúzni az összegörbült fémlemezből. Nehéz munkának ígérkezett, lassan haladtak vele.</w:t>
      </w:r>
    </w:p>
    <w:p>
      <w:pPr>
        <w:pStyle w:val="Normal"/>
        <w:spacing w:before="0" w:after="100"/>
        <w:rPr/>
      </w:pPr>
      <w:r>
        <w:rPr>
          <w:spacing w:val="-4"/>
        </w:rPr>
        <w:t>De miközben ezt a kegyetlen feladatot végrehajtották, egyikük sem érezte a kén szagát, és nem látták a k</w:t>
      </w:r>
      <w:r>
        <w:rPr>
          <w:rFonts w:eastAsia="Times New Roman CE" w:cs="Times New Roman CE" w:ascii="Times New Roman CE" w:hAnsi="Times New Roman CE"/>
          <w:spacing w:val="-4"/>
        </w:rPr>
        <w:t>ocsi hátulja felől rájuk bámuló sárga szemeket sem. Nem hallották a pokoli vihogást, sem pedig a fekete, bőrszerű szárnyak szokatlan zaját, amikor a szellemek elrepültek</w:t>
      </w:r>
      <w:r>
        <w:rPr/>
        <w: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Lucy Brandon és leánya, Amber, délután öt óra körül ért haza. Mindketten fáradt</w:t>
      </w:r>
      <w:r>
        <w:rPr>
          <w:rFonts w:eastAsia="Times New Roman CE" w:cs="Times New Roman CE" w:ascii="Times New Roman CE" w:hAnsi="Times New Roman CE"/>
        </w:rPr>
        <w:t>ak, inge</w:t>
        <w:softHyphen/>
        <w:t>rültek és szétszórtak voltak. Lucyt nagyon felkavarta ez a nap, a feljelentés benyújtása és az ezzel kapcsolatos dolgok, és rettegett attól a gondolattól, hogy aznap este az arca megje</w:t>
        <w:softHyphen/>
        <w:t>lenik a televízióban. Amber számára a nap egy merő zűrzavarna</w:t>
      </w:r>
      <w:r>
        <w:rPr/>
        <w:t>k</w:t>
      </w:r>
      <w:r>
        <w:rPr>
          <w:rFonts w:eastAsia="Times New Roman CE" w:cs="Times New Roman CE" w:ascii="Times New Roman CE" w:hAnsi="Times New Roman CE"/>
        </w:rPr>
        <w:t xml:space="preserve"> tűnt. A nappal legnagyobb részét Claire házában töltötte ahelyett, hogy az iskolában lett volna barátai között, és még mindig nem volt egészen biztos abban, hogy miért.</w:t>
      </w:r>
    </w:p>
    <w:p>
      <w:pPr>
        <w:pStyle w:val="Normal"/>
        <w:spacing w:before="0" w:after="100"/>
        <w:rPr/>
      </w:pPr>
      <w:r>
        <w:rPr>
          <w:rFonts w:eastAsia="Times New Roman CE" w:cs="Times New Roman CE" w:ascii="Times New Roman CE" w:hAnsi="Times New Roman CE"/>
        </w:rPr>
        <w:t>Lucy talált egy kevés párolt húst a fagyasztóban. A mikrohullámú sütőben felmelegített</w:t>
      </w:r>
      <w:r>
        <w:rPr/>
        <w:t>e, készített hozzá egy kis salátát - ennek most meg kell felelnie vacsorára. Túl fáradtnak érezte magát, és gondolatait egészen más dolgok foglalták le ahhoz, hogy képes legyen valami komoly ételt készíteni.</w:t>
      </w:r>
    </w:p>
    <w:p>
      <w:pPr>
        <w:pStyle w:val="Normal"/>
        <w:spacing w:before="0" w:after="100"/>
        <w:rPr/>
      </w:pPr>
      <w:r>
        <w:rPr/>
        <w:t>Amber levette kabátját, és ledobta a nappali szo</w:t>
      </w:r>
      <w:r>
        <w:rPr>
          <w:rFonts w:eastAsia="Times New Roman CE" w:cs="Times New Roman CE" w:ascii="Times New Roman CE" w:hAnsi="Times New Roman CE"/>
        </w:rPr>
        <w:t>bában a padlóra a babái és a játékai közé. Felvett egy hosszú, rózsaszínű ruhába öltöztetett szőke babát, és gyengéden ringatva magához ölelte.</w:t>
      </w:r>
    </w:p>
    <w:p>
      <w:pPr>
        <w:pStyle w:val="Normal"/>
        <w:spacing w:before="0" w:after="100"/>
        <w:rPr/>
      </w:pPr>
      <w:r>
        <w:rPr/>
        <w:t>- Mami! - szólalt meg.</w:t>
      </w:r>
    </w:p>
    <w:p>
      <w:pPr>
        <w:pStyle w:val="Normal"/>
        <w:spacing w:before="0" w:after="100"/>
        <w:rPr/>
      </w:pPr>
      <w:r>
        <w:rPr/>
        <w:t>- Igen, édesem! - válaszolta Lucy a konyhából.</w:t>
      </w:r>
    </w:p>
    <w:p>
      <w:pPr>
        <w:pStyle w:val="Normal"/>
        <w:spacing w:before="0" w:after="100"/>
        <w:rPr/>
      </w:pPr>
      <w:r>
        <w:rPr/>
        <w:t>- Nem mehetnék vissza az iskolába?</w:t>
      </w:r>
    </w:p>
    <w:p>
      <w:pPr>
        <w:pStyle w:val="Normal"/>
        <w:spacing w:before="0" w:after="100"/>
        <w:rPr/>
      </w:pPr>
      <w:r>
        <w:rPr/>
        <w:t>Lucy nem örült ennek a kérdésnek. Ez még jobban megnehezítette számára, hogy kitartson elhatározása mellett.</w:t>
      </w:r>
    </w:p>
    <w:p>
      <w:pPr>
        <w:pStyle w:val="Normal"/>
        <w:spacing w:before="0" w:after="100"/>
        <w:rPr/>
      </w:pPr>
      <w:r>
        <w:rPr/>
        <w:t>- Nem, édesem, a keresztény iskolába nem. Megpróbállak visszavinni Miss Brewer osztályába. Örülnél neki?</w:t>
      </w:r>
    </w:p>
    <w:p>
      <w:pPr>
        <w:pStyle w:val="Normal"/>
        <w:spacing w:before="0" w:after="100"/>
        <w:rPr/>
      </w:pPr>
      <w:r>
        <w:rPr/>
        <w:t>Amber a babát ringatta, és belenézett festett kis szemeibe.</w:t>
      </w:r>
    </w:p>
    <w:p>
      <w:pPr>
        <w:pStyle w:val="Normal"/>
        <w:spacing w:before="0" w:after="100"/>
        <w:rPr/>
      </w:pPr>
      <w:r>
        <w:rPr/>
        <w:t>- Én a keresztény iskolába akarok jár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megnyomta a mikrohullámú sütő gombját, amely zümmögni kezd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majd máskor beszélgetünk erről, Amber. Zűrös napunk volt.</w:t>
      </w:r>
    </w:p>
    <w:p>
      <w:pPr>
        <w:pStyle w:val="Normal"/>
        <w:spacing w:before="0" w:after="100"/>
        <w:rPr/>
      </w:pPr>
      <w:r>
        <w:rPr/>
        <w:t>Amber egyre mélyebben belemerült melankóliájába.</w:t>
      </w:r>
    </w:p>
    <w:p>
      <w:pPr>
        <w:pStyle w:val="Normal"/>
        <w:spacing w:before="0" w:after="100"/>
        <w:rPr/>
      </w:pPr>
      <w:r>
        <w:rPr/>
        <w:t>- Nem akarok visszamenni Miss Brewer osztályába! Nem akarom azokat a dolgokat tovább csinálni!</w:t>
      </w:r>
    </w:p>
    <w:p>
      <w:pPr>
        <w:pStyle w:val="Normal"/>
        <w:spacing w:before="0" w:after="100"/>
        <w:rPr/>
      </w:pPr>
      <w:r>
        <w:rPr/>
        <w:t>Lucy benézett a nappaliba.</w:t>
      </w:r>
    </w:p>
    <w:p>
      <w:pPr>
        <w:pStyle w:val="Normal"/>
        <w:spacing w:before="0" w:after="100"/>
        <w:rPr/>
      </w:pPr>
      <w:r>
        <w:rPr/>
        <w:t>- Amber, akaszd fel a kabátodat, kérlek!</w:t>
      </w:r>
    </w:p>
    <w:p>
      <w:pPr>
        <w:pStyle w:val="Normal"/>
        <w:spacing w:before="0" w:after="100"/>
        <w:rPr/>
      </w:pPr>
      <w:r>
        <w:rPr/>
        <w:t>A kislány oda se nézett.</w:t>
      </w:r>
    </w:p>
    <w:p>
      <w:pPr>
        <w:pStyle w:val="Normal"/>
        <w:spacing w:before="0" w:after="100"/>
        <w:rPr/>
      </w:pPr>
      <w:r>
        <w:rPr/>
        <w:t>- Amber!</w:t>
      </w:r>
    </w:p>
    <w:p>
      <w:pPr>
        <w:pStyle w:val="Normal"/>
        <w:spacing w:before="0" w:after="100"/>
        <w:rPr/>
      </w:pPr>
      <w:r>
        <w:rPr>
          <w:rFonts w:eastAsia="Times New Roman CE" w:cs="Times New Roman CE" w:ascii="Times New Roman CE" w:hAnsi="Times New Roman CE"/>
          <w:spacing w:val="-4"/>
        </w:rPr>
        <w:t>A kislány nagyon csendesen ült, kék szemei üresen meredtek a semmibe. A baba kihullott a kezéből</w:t>
      </w:r>
      <w:r>
        <w:rPr/>
        <w:t>.</w:t>
      </w:r>
    </w:p>
    <w:p>
      <w:pPr>
        <w:pStyle w:val="Normal"/>
        <w:spacing w:before="0" w:after="100"/>
        <w:rPr/>
      </w:pPr>
      <w:r>
        <w:rPr/>
        <w:t>Lucy közelebb ment hozzá, hogy utasításának nagyobb nyomatékot adjon.</w:t>
      </w:r>
    </w:p>
    <w:p>
      <w:pPr>
        <w:pStyle w:val="Normal"/>
        <w:spacing w:before="0" w:after="100"/>
        <w:rPr/>
      </w:pPr>
      <w:r>
        <w:rPr/>
        <w:t>- Amber, azt mondtam, hogy akaszd fel a kabátodat!</w:t>
      </w:r>
    </w:p>
    <w:p>
      <w:pPr>
        <w:pStyle w:val="Normal"/>
        <w:spacing w:before="0" w:after="100"/>
        <w:rPr/>
      </w:pPr>
      <w:r>
        <w:rPr/>
        <w:t>- Aahhh! - sikoltott fel a kislány örömmel, és arcára eksztatikus mosoly ült ki.</w:t>
      </w:r>
    </w:p>
    <w:p>
      <w:pPr>
        <w:pStyle w:val="Normal"/>
        <w:spacing w:before="0" w:after="100"/>
        <w:rPr/>
      </w:pPr>
      <w:r>
        <w:rPr/>
        <w:t>A kávézóasztalon álló kis játékautót nézte.</w:t>
      </w:r>
    </w:p>
    <w:p>
      <w:pPr>
        <w:pStyle w:val="Normal"/>
        <w:spacing w:before="0" w:after="100"/>
        <w:rPr/>
      </w:pPr>
      <w:r>
        <w:rPr/>
        <w:t>Lucy álltában megdermedt. Ó nem! Már megi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ber felállt, felugrott a levegőbe, és úgy rugdalózott, mint egy ujjongó ló a lovasbemutatón. Úgy nyerített, mint egy féktelen csődör, kék szeme táncolt, fejét rázta, amitől szőke hajfonatai vállát verdesték.</w:t>
      </w:r>
    </w:p>
    <w:p>
      <w:pPr>
        <w:pStyle w:val="Normal"/>
        <w:spacing w:before="0" w:after="100"/>
        <w:rPr/>
      </w:pPr>
      <w:r>
        <w:rPr/>
        <w:t>- Tényleg minden rendben van, Amber! Tényleg n</w:t>
      </w:r>
      <w:r>
        <w:rPr>
          <w:rFonts w:eastAsia="Times New Roman CE" w:cs="Times New Roman CE" w:ascii="Times New Roman CE" w:hAnsi="Times New Roman CE"/>
        </w:rPr>
        <w:t>e félj, mert a barátaid előtted mennek!</w:t>
      </w:r>
    </w:p>
    <w:p>
      <w:pPr>
        <w:pStyle w:val="Normal"/>
        <w:spacing w:before="0" w:after="100"/>
        <w:rPr/>
      </w:pPr>
      <w:r>
        <w:rPr/>
        <w:t>Lucy nem tudta, mit tegyen. Már kezdte unni ezt a dolgot.</w:t>
      </w:r>
    </w:p>
    <w:p>
      <w:pPr>
        <w:pStyle w:val="Normal"/>
        <w:spacing w:before="0" w:after="100"/>
        <w:rPr/>
      </w:pPr>
      <w:r>
        <w:rPr/>
        <w:t>- Amber, elég volt! Ne legyél Amethyst! Nem akarom, hogy Amethyst legyél! Akaszd már fel a kabátodat!</w:t>
      </w:r>
    </w:p>
    <w:p>
      <w:pPr>
        <w:pStyle w:val="Normal"/>
        <w:spacing w:before="0" w:after="100"/>
        <w:rPr/>
      </w:pPr>
      <w:r>
        <w:rPr/>
        <w:t>Amber odaügetett a kávézóasztalhoz, és megragadta a kisautót.</w:t>
      </w:r>
    </w:p>
    <w:p>
      <w:pPr>
        <w:pStyle w:val="Normal"/>
        <w:spacing w:before="0" w:after="100"/>
        <w:rPr/>
      </w:pPr>
      <w:r>
        <w:rPr/>
        <w:t>- Hejhó! - Az asztal körül futtatta, és a kerekek hangját utánozta.</w:t>
      </w:r>
    </w:p>
    <w:p>
      <w:pPr>
        <w:pStyle w:val="Normal"/>
        <w:spacing w:before="0" w:after="100"/>
        <w:rPr/>
      </w:pPr>
      <w:r>
        <w:rPr/>
        <w:t>Lucy most már valóban haragu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ber! Azt akarod, hogy... - azt szándékozott mondani, hogy „elfenekeljelek”, de ez a szó most nem tűnt megfelelőnek.</w:t>
      </w:r>
    </w:p>
    <w:p>
      <w:pPr>
        <w:pStyle w:val="Normal"/>
        <w:spacing w:before="0" w:after="100"/>
        <w:rPr/>
      </w:pPr>
      <w:r>
        <w:rPr/>
        <w:t>- Gyorsabban! - kiáltozta Amethyst. - Gyorsabban, még gyorsabban... lóhalálában, lóha</w:t>
        <w:softHyphen/>
        <w:t>lál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után egy utolsó sikoltással és egy erőteljes kézmozdulattal meglökte az autót az asztal végéről. Az végigrepült a szobán, leesett a szőnyegre, majd néhányat bukfencezett.</w:t>
      </w:r>
    </w:p>
    <w:p>
      <w:pPr>
        <w:pStyle w:val="Normal"/>
        <w:spacing w:before="0" w:after="100"/>
        <w:rPr/>
      </w:pPr>
      <w:r>
        <w:rPr/>
        <w:t>- És most megszabadultál, otthagytad azt, amit életnek hívnak! - harsogta Amethyst érdes hangon nevetve, és ismét nyerített. - Olyan esetlen voltál!</w:t>
      </w:r>
    </w:p>
    <w:p>
      <w:pPr>
        <w:pStyle w:val="Normal"/>
        <w:spacing w:before="0" w:after="100"/>
        <w:rPr/>
      </w:pPr>
      <w:r>
        <w:rPr/>
        <w:t>Lucy hátrált, amint lánya ott táncolt, és lóként ágaskodott a felborult kisautó körül.</w:t>
      </w:r>
    </w:p>
    <w:p>
      <w:pPr>
        <w:pStyle w:val="Normal"/>
        <w:spacing w:before="0" w:after="100"/>
        <w:rPr/>
      </w:pPr>
      <w:r>
        <w:rPr/>
        <w:t>Felvette Amber kabátját, és felakasztotta saját maga.</w:t>
      </w:r>
    </w:p>
    <w:p>
      <w:pPr>
        <w:pStyle w:val="Normal"/>
        <w:spacing w:before="0" w:after="100"/>
        <w:rPr/>
      </w:pPr>
      <w:r>
        <w:rPr/>
      </w:r>
    </w:p>
    <w:p>
      <w:pPr>
        <w:pStyle w:val="Heading1"/>
        <w:rPr/>
      </w:pPr>
      <w:r>
        <w:rPr/>
        <w:t>9</w:t>
      </w:r>
    </w:p>
    <w:p>
      <w:pPr>
        <w:pStyle w:val="Normal"/>
        <w:rPr/>
      </w:pPr>
      <w:r>
        <w:rPr/>
        <w:t>- Hogy mit csinált maga?</w:t>
      </w:r>
    </w:p>
    <w:p>
      <w:pPr>
        <w:pStyle w:val="Normal"/>
        <w:rPr/>
      </w:pPr>
      <w:r>
        <w:rPr/>
        <w:t>Wayne Corrigan ügyvéd eddig a pontig türelmesen hallgatta Tom történetét, alig vetett közbe egy-egy szót. Ez vol</w:t>
      </w:r>
      <w:r>
        <w:rPr>
          <w:rFonts w:eastAsia="Times New Roman CE" w:cs="Times New Roman CE" w:ascii="Times New Roman CE" w:hAnsi="Times New Roman CE"/>
        </w:rPr>
        <w:t>t az első kérdése.</w:t>
      </w:r>
    </w:p>
    <w:p>
      <w:pPr>
        <w:pStyle w:val="Normal"/>
        <w:rPr/>
      </w:pPr>
      <w:r>
        <w:rPr/>
        <w:t>Tom megpróbálta megmagyarázni:</w:t>
      </w:r>
    </w:p>
    <w:p>
      <w:pPr>
        <w:pStyle w:val="Normal"/>
        <w:rPr/>
      </w:pPr>
      <w:r>
        <w:rPr/>
        <w:t>- A kislányon keresztül... egy szellem nyilvánult meg.</w:t>
      </w:r>
    </w:p>
    <w:p>
      <w:pPr>
        <w:pStyle w:val="Normal"/>
        <w:rPr/>
      </w:pPr>
      <w:r>
        <w:rPr/>
        <w:t>Corrigan ujjaival megtámasztva homlokát lenézett az íróasztalára, és a feljelentést kezdte lapozgatni, hogy ezáltal vezesse le érzelmeit. Ezt most biztonságosabbnak érezte, mint hogy belenézzen Tom Harris és Mark Howard pásztor szemébe.</w:t>
      </w:r>
    </w:p>
    <w:p>
      <w:pPr>
        <w:pStyle w:val="Normal"/>
        <w:rPr/>
      </w:pPr>
      <w:r>
        <w:rPr/>
        <w:t>- Megnyilvánult... egy szellem...</w:t>
      </w:r>
    </w:p>
    <w:p>
      <w:pPr>
        <w:pStyle w:val="Normal"/>
        <w:rPr/>
      </w:pPr>
      <w:r>
        <w:rPr/>
        <w:t>- Igen. Az ilyen embereket médiumoknak szoktuk nevezni: ez az, amikor valaki megengedi, hogy egy démoni szellem beszéljen rajta keresztül...</w:t>
      </w:r>
    </w:p>
    <w:p>
      <w:pPr>
        <w:pStyle w:val="Normal"/>
        <w:rPr/>
      </w:pPr>
      <w:r>
        <w:rPr/>
        <w:t>- I</w:t>
      </w:r>
      <w:r>
        <w:rPr>
          <w:rFonts w:eastAsia="Times New Roman CE" w:cs="Times New Roman CE" w:ascii="Times New Roman CE" w:hAnsi="Times New Roman CE"/>
        </w:rPr>
        <w:t>gen, tudom, hogy mi ez, de... - Corrigan egyszerűen nem talált megfelelő szavakat érzelmeinek kifejezésére. Csak a fejét rázta.</w:t>
      </w:r>
    </w:p>
    <w:p>
      <w:pPr>
        <w:pStyle w:val="Normal"/>
        <w:rPr/>
      </w:pPr>
      <w:r>
        <w:rPr>
          <w:rFonts w:eastAsia="Times New Roman CE" w:cs="Times New Roman CE" w:ascii="Times New Roman CE" w:hAnsi="Times New Roman CE"/>
        </w:rPr>
        <w:t>Ők voltak az utolsó ügyfelei aznap, de valószínűleg ez jelentette a legkínosabb beszélgetést az összes közül. Corrigan próbált udvariasan viselkedni, de ez nem ment könnyen. Ó, micsoda elvárásokat támaszt sok ember! Itt van ő, a negyvenes éveiben járó kisvárosi ügyvéd, aki éppen hogy csak meg tud élni a fizetéséből; egy józan gondolkodású férfi, akire vár otthon egy drága feleség és</w:t>
      </w:r>
      <w:r>
        <w:rPr/>
        <w:t xml:space="preserve"> </w:t>
      </w:r>
      <w:r>
        <w:rPr>
          <w:rFonts w:eastAsia="Times New Roman CE" w:cs="Times New Roman CE" w:ascii="Times New Roman CE" w:hAnsi="Times New Roman CE"/>
        </w:rPr>
        <w:t>négy gyermek; fizetnie kell a jelzálogkölcsönt, és akinek a számára az élet küzdelmek és hibák sorozata, mint bárki másnak. De most megint itt van valaki, akinek van egy problémája, de nincs pénze, és azt várja tőle, hogy tegyen csodát, és hogy kínáljon g</w:t>
      </w:r>
      <w:r>
        <w:rPr/>
        <w:t>y</w:t>
      </w:r>
      <w:r>
        <w:rPr>
          <w:rFonts w:eastAsia="Times New Roman CE" w:cs="Times New Roman CE" w:ascii="Times New Roman CE" w:hAnsi="Times New Roman CE"/>
        </w:rPr>
        <w:t>ors, egyszerű megoldásokat egy olyan ügyben, amely összetettnek és bonyolultnak ígérkezik. Ez nem igazság!</w:t>
      </w:r>
    </w:p>
    <w:p>
      <w:pPr>
        <w:pStyle w:val="Normal"/>
        <w:rPr/>
      </w:pPr>
      <w:r>
        <w:rPr/>
        <w:t>Mark pásztor úgy látta, hogy ideje beleszólni a beszélgeté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Corrigan, biztosíthatom önt afelől, hogy Tom józan és megbízható ember. Én elhiszem mindazt, amit mondott, ezenkívül szavait Mrs. Fields is meg tudja erősíteni. Ő is ott tartóz</w:t>
        <w:softHyphen/>
        <w:t>kodott, és látta az esetet.</w:t>
      </w:r>
    </w:p>
    <w:p>
      <w:pPr>
        <w:pStyle w:val="Normal"/>
        <w:rPr/>
      </w:pPr>
      <w:r>
        <w:rPr/>
        <w:t>- Jó, jó, rendben van!</w:t>
      </w:r>
    </w:p>
    <w:p>
      <w:pPr>
        <w:pStyle w:val="Normal"/>
        <w:rPr/>
      </w:pPr>
      <w:r>
        <w:rPr/>
        <w:t>Corrigan egy pillanatra elgondolkodott. Egyáltalán érdemes meghallgatnia a továbbiakat? Meddig engedje ezt a</w:t>
      </w:r>
      <w:r>
        <w:rPr>
          <w:rFonts w:eastAsia="Times New Roman CE" w:cs="Times New Roman CE" w:ascii="Times New Roman CE" w:hAnsi="Times New Roman CE"/>
        </w:rPr>
        <w:t xml:space="preserve"> két férfit elmenni, mielőtt csalódást okozna nekik? Talán közölje velük, mennyi az ügyvédi díj egy ilyen ügyben, és így zárja le ezt az egész beszélgetést? Tom Harrisszel nem állt közelebbi ismeretségben, viszont ismerte és kedvelte Mark Howardot. Mark k</w:t>
      </w:r>
      <w:r>
        <w:rPr/>
        <w:t>e</w:t>
      </w:r>
      <w:r>
        <w:rPr>
          <w:rFonts w:eastAsia="Times New Roman CE" w:cs="Times New Roman CE" w:ascii="Times New Roman CE" w:hAnsi="Times New Roman CE"/>
        </w:rPr>
        <w:t>dves, becsületes, az ötvenes éveiben járó férfi volt, aki - a Biblia szavaival élve - „tisztességben őszült meg”. Corrigan Isten hasznos szolgájának tekintette őt, és szinte min</w:t>
        <w:softHyphen/>
        <w:t xml:space="preserve">denki egyetértett abban, hogy a Jó Pásztor Közösségi Gyülekezet sok jót tett </w:t>
      </w:r>
      <w:r>
        <w:rPr/>
        <w:t>saját tagjaiért és az egész településért.</w:t>
      </w:r>
    </w:p>
    <w:p>
      <w:pPr>
        <w:pStyle w:val="Normal"/>
        <w:rPr/>
      </w:pPr>
      <w:r>
        <w:rPr/>
        <w:t>Corrigan megrázta a fejét. Ez mindig a jó emberekkel történik meg!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óhajtással hátradőlt.</w:t>
      </w:r>
    </w:p>
    <w:p>
      <w:pPr>
        <w:pStyle w:val="Normal"/>
        <w:rPr/>
      </w:pPr>
      <w:r>
        <w:rPr/>
        <w:t>- Rendben van, folytassa!</w:t>
      </w:r>
    </w:p>
    <w:p>
      <w:pPr>
        <w:pStyle w:val="Normal"/>
        <w:rPr/>
      </w:pPr>
      <w:r>
        <w:rPr/>
        <w:t>Tom nem volt biztos abban, hogy akarja-e folytatni.</w:t>
      </w:r>
    </w:p>
    <w:p>
      <w:pPr>
        <w:pStyle w:val="Normal"/>
        <w:rPr/>
      </w:pPr>
      <w:r>
        <w:rPr/>
        <w:t>- A kislány... mintegy három hóna</w:t>
      </w:r>
      <w:r>
        <w:rPr>
          <w:rFonts w:eastAsia="Times New Roman CE" w:cs="Times New Roman CE" w:ascii="Times New Roman CE" w:hAnsi="Times New Roman CE"/>
        </w:rPr>
        <w:t>ppal ezelőtt került az iskolánkba. Édesanyja hozta és íratta be őt hozzánk.</w:t>
      </w:r>
    </w:p>
    <w:p>
      <w:pPr>
        <w:pStyle w:val="Normal"/>
        <w:rPr/>
      </w:pPr>
      <w:r>
        <w:rPr/>
        <w:t>- Egyetértett Mrs. Brandon az önök hitvallásával?</w:t>
      </w:r>
    </w:p>
    <w:p>
      <w:pPr>
        <w:pStyle w:val="Normal"/>
        <w:rPr/>
      </w:pPr>
      <w:r>
        <w:rPr/>
        <w:t>- Igen. Aláírásával igazolta, hogy elfogadja. Ismeri tantétel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a testi fenyítésről szóló paragrafusról is?</w:t>
      </w:r>
    </w:p>
    <w:p>
      <w:pPr>
        <w:pStyle w:val="Normal"/>
        <w:rPr/>
      </w:pPr>
      <w:r>
        <w:rPr/>
        <w:t>- Nos, feltételezem, hogy elolvasta.</w:t>
      </w:r>
    </w:p>
    <w:p>
      <w:pPr>
        <w:pStyle w:val="Normal"/>
        <w:rPr/>
      </w:pPr>
      <w:r>
        <w:rPr/>
        <w:t>- Rendben van, folytassa!</w:t>
      </w:r>
    </w:p>
    <w:p>
      <w:pPr>
        <w:pStyle w:val="Normal"/>
        <w:rPr/>
      </w:pPr>
      <w:r>
        <w:rPr/>
        <w:t>Tom összeszedte gondolatait, és folytatta a történetet:</w:t>
      </w:r>
    </w:p>
    <w:p>
      <w:pPr>
        <w:pStyle w:val="Normal"/>
        <w:rPr/>
      </w:pPr>
      <w:r>
        <w:rPr/>
        <w:t>- Amber egy ideig nagyon jól kijött a többi gyerekkel. Körülbelül egy hónapjába került, míg be tudott illeszkedni. Ezután a szünetben elkezdte tanítani a gyermekeket... relaxációra.</w:t>
      </w:r>
    </w:p>
    <w:p>
      <w:pPr>
        <w:pStyle w:val="Normal"/>
        <w:rPr/>
      </w:pPr>
      <w:r>
        <w:rPr/>
        <w:t>- Relaxációs módszerekre?</w:t>
      </w:r>
    </w:p>
    <w:p>
      <w:pPr>
        <w:pStyle w:val="Normal"/>
        <w:rPr/>
      </w:pPr>
      <w:r>
        <w:rPr/>
        <w:t>Tom és Mark egy reménysugárral a szemükben pillantottak egy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 már erről? - kérdezte Tom.</w:t>
      </w:r>
    </w:p>
    <w:p>
      <w:pPr>
        <w:pStyle w:val="Normal"/>
        <w:rPr/>
      </w:pPr>
      <w:r>
        <w:rPr>
          <w:rFonts w:eastAsia="Times New Roman CE" w:cs="Times New Roman CE" w:ascii="Times New Roman CE" w:hAnsi="Times New Roman CE"/>
        </w:rPr>
        <w:t>- Foglalkoztam egy üggyel egy évvel ezelőtt: egy iskolában tornaórák keretén belül jógát, ennek részeként pedig relaxációs módszereket tanítottak. Néhány - keresztény - szülő panaszt tett, hogy az iskola egy keleti vall</w:t>
      </w:r>
      <w:r>
        <w:rPr/>
        <w:t>ást tanít.</w:t>
      </w:r>
    </w:p>
    <w:p>
      <w:pPr>
        <w:pStyle w:val="Normal"/>
        <w:rPr/>
      </w:pPr>
      <w:r>
        <w:rPr/>
        <w:t>- És... - Mark kíváncsivá vált. - Mi történt?</w:t>
      </w:r>
    </w:p>
    <w:p>
      <w:pPr>
        <w:pStyle w:val="Normal"/>
        <w:rPr/>
      </w:pPr>
      <w:r>
        <w:rPr>
          <w:rFonts w:eastAsia="Times New Roman CE" w:cs="Times New Roman CE" w:ascii="Times New Roman CE" w:hAnsi="Times New Roman CE"/>
        </w:rPr>
        <w:t>- Panaszt tettünk a körzeti tanfelügyelőségen, de nem értük el a kívánt eredményt. Az iskola egyszerűen megváltoztatta a gyakorlat nevét, hogy ne lehessen a programot kifogásolni, s így már nem tűnt va</w:t>
      </w:r>
      <w:r>
        <w:rPr/>
        <w:t>llási kérdésnek, és minden maradt a régiben.</w:t>
      </w:r>
    </w:p>
    <w:p>
      <w:pPr>
        <w:pStyle w:val="Normal"/>
        <w:rPr/>
      </w:pPr>
      <w:r>
        <w:rPr/>
        <w:t>- Szóval... - kockáztatott meg Tom egy megjegyzést - gondolom, elvesztették az ügyet.</w:t>
      </w:r>
    </w:p>
    <w:p>
      <w:pPr>
        <w:pStyle w:val="Normal"/>
        <w:rPr/>
      </w:pPr>
      <w:r>
        <w:rPr/>
        <w:t>- Igazából nem elvesztettük. Elejtettük. De szeretném hallani a történetének a folytatását.</w:t>
      </w:r>
    </w:p>
    <w:p>
      <w:pPr>
        <w:pStyle w:val="Normal"/>
        <w:rPr/>
      </w:pPr>
      <w:r>
        <w:rPr/>
        <w:t>- Hát... Láttam, hogy Amber mit csiná</w:t>
      </w:r>
      <w:r>
        <w:rPr>
          <w:rFonts w:eastAsia="Times New Roman CE" w:cs="Times New Roman CE" w:ascii="Times New Roman CE" w:hAnsi="Times New Roman CE"/>
        </w:rPr>
        <w:t>l, és megkérdeztem tőle, mi folyik itt? Azt válaszolta, hogy azt teszi, amit ő Miss Brewer osztályában tanult - ez a Bacon’s Corner-i általános iskolában van -, és hogy ez egy nagyszerű mulatság, mert ettől az ember jobban érzi magát, és találkozik különl</w:t>
      </w:r>
      <w:r>
        <w:rPr/>
        <w:t>e</w:t>
      </w:r>
      <w:r>
        <w:rPr>
          <w:rFonts w:eastAsia="Times New Roman CE" w:cs="Times New Roman CE" w:ascii="Times New Roman CE" w:hAnsi="Times New Roman CE"/>
        </w:rPr>
        <w:t>ges barátokkal, képzeletbeli vezetőkkel. Nem igazán tudtam, mit kezdjek ezzel a dologgal, tehát hagytam, hadd csinálja. Úgy tűnt, hogy a többi gyermeket egyébként sem érdekli ez az egész.</w:t>
      </w:r>
    </w:p>
    <w:p>
      <w:pPr>
        <w:pStyle w:val="Normal"/>
        <w:rPr/>
      </w:pPr>
      <w:r>
        <w:rPr/>
        <w:t>- Ezután a gyerekek elkezdtek fantáziajátékokat játszani - tudja, hogyan szokták ezt a gyerekek. Azt játszották, mintha egy lovasbemutatón lennének, néhányan lovakként viselkedtek, és mutatványokat hajtottak végre, a többiek lettek az idomárok. A gyermekek gyakran játszanak ilyen játékokat - ebben valóban nem volt semmi szokatlan.</w:t>
      </w:r>
    </w:p>
    <w:p>
      <w:pPr>
        <w:pStyle w:val="Normal"/>
        <w:rPr/>
      </w:pPr>
      <w:r>
        <w:rPr>
          <w:rFonts w:eastAsia="Times New Roman CE" w:cs="Times New Roman CE" w:ascii="Times New Roman CE" w:hAnsi="Times New Roman CE"/>
        </w:rPr>
        <w:t xml:space="preserve">- De aztán... Amber lett a vezető a csoportban, és az ő lova - amit ő játszott - mutatta meg a többi lónak, hogyan ágaskodjanak fel, hogyan csinálják a mutatványokat és hogy... gondolom azt, hogyan lehetnek jó lovak. Ezzel még nem is lett volna semmi baj. De </w:t>
      </w:r>
      <w:r>
        <w:rPr/>
        <w:t>Amber a szünet után is úgy csinált, mint egy ló. Ágaskodva ment be a terembe, egy darabig még ott ült a padjában, majd minden elfogadható ok nélkül elkezdett fel és alá táncolni a padsorok között. Amikor szóltam hozzá, csak nyihogott, mint egy ló, és kezdett komoly fegyelmezési nehéz</w:t>
        <w:softHyphen/>
        <w:t>ségeket okozni. Zavarta az osztályt és a tanítás rendjét.</w:t>
      </w:r>
    </w:p>
    <w:p>
      <w:pPr>
        <w:pStyle w:val="Normal"/>
        <w:rPr/>
      </w:pPr>
      <w:r>
        <w:rPr/>
        <w:t>- Mondd meg a lány lónevét! - szólt közbe Mark.</w:t>
      </w:r>
    </w:p>
    <w:p>
      <w:pPr>
        <w:pStyle w:val="Normal"/>
        <w:rPr/>
      </w:pPr>
      <w:r>
        <w:rPr/>
        <w:t>- Ó, igen, persze! - jutott eszébe Tomnak ez a részlet. - Végül elkaptam. Azt mondtam neki: „Amber, most már ülj le, és ma</w:t>
      </w:r>
      <w:r>
        <w:rPr>
          <w:rFonts w:eastAsia="Times New Roman CE" w:cs="Times New Roman CE" w:ascii="Times New Roman CE" w:hAnsi="Times New Roman CE"/>
        </w:rPr>
        <w:t xml:space="preserve">radj csendben!” Erre ő - Tom a kezével utánozta a mozdulatot - rúgkapálni kezdett, mint egy vadló, nyerített, és ezt mondta: „Én nem vagyok Amber. Az én nevem Amethyst!” - Tom megvonta a vállát. - Ezt már nem tűrhettem tovább, kénytelen voltam kivinni őt </w:t>
      </w:r>
      <w:r>
        <w:rPr/>
        <w:t>az irodába, és elfenekeltetni Mrs. Fields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h... - Corrigan az asztalán fekvő okiratra pillantott. - Ha nem tévedek, ez a feljelentés második pontja.</w:t>
      </w:r>
    </w:p>
    <w:p>
      <w:pPr>
        <w:pStyle w:val="Normal"/>
        <w:rPr/>
      </w:pPr>
      <w:r>
        <w:rPr/>
        <w:t>- Azt hiszem. Azt az eljárást követtük, amelyet szabályzatunk világosan megfogalmaz, és amellyel minde</w:t>
      </w:r>
      <w:r>
        <w:rPr>
          <w:rFonts w:eastAsia="Times New Roman CE" w:cs="Times New Roman CE" w:ascii="Times New Roman CE" w:hAnsi="Times New Roman CE"/>
        </w:rPr>
        <w:t>n szülőnek egyet kell értenie, amikor beíratja hozzánk a gyermekét. Egy lapos fadarabot használunk erre, amikor a gyermek úgy dönt, hogy szembeszegül tanára akaratával, és miután gondosan mérlegeljük a körülményeket. Félrevonulunk a tanulóval, imádkozunk vele, és azonnal megpróbálunk érintkezésbe lépni a szülőkkel...</w:t>
      </w:r>
    </w:p>
    <w:p>
      <w:pPr>
        <w:pStyle w:val="Normal"/>
        <w:rPr/>
      </w:pPr>
      <w:r>
        <w:rPr/>
        <w:t>- Kapcsolatba tudtak lépni Mrs. Brand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próbáltuk hívni otthon is és a postán is, de sehol sem tudtuk elérni, és a helyzet kezdett nagyon kiéleződni.</w:t>
      </w:r>
    </w:p>
    <w:p>
      <w:pPr>
        <w:pStyle w:val="Normal"/>
        <w:rPr/>
      </w:pPr>
      <w:r>
        <w:rPr/>
        <w:t>- Ki fenekelte el Ambert?</w:t>
      </w:r>
    </w:p>
    <w:p>
      <w:pPr>
        <w:pStyle w:val="Normal"/>
        <w:rPr/>
      </w:pPr>
      <w:r>
        <w:rPr/>
        <w:t>- Mrs</w:t>
      </w:r>
      <w:r>
        <w:rPr>
          <w:rFonts w:eastAsia="Times New Roman CE" w:cs="Times New Roman CE" w:ascii="Times New Roman CE" w:hAnsi="Times New Roman CE"/>
        </w:rPr>
        <w:t>. Fields. Nálunk alapelv, hogy a lányokat egy nőnek kell elfenekelnie, a fiúkat pedig egy férfinak.</w:t>
      </w:r>
    </w:p>
    <w:p>
      <w:pPr>
        <w:pStyle w:val="Normal"/>
        <w:rPr/>
      </w:pPr>
      <w:r>
        <w:rPr/>
        <w:t>- Ez jó. Volt ott szemtanú?</w:t>
      </w:r>
    </w:p>
    <w:p>
      <w:pPr>
        <w:pStyle w:val="Normal"/>
        <w:rPr/>
      </w:pPr>
      <w:r>
        <w:rPr>
          <w:rFonts w:eastAsia="Times New Roman CE" w:cs="Times New Roman CE" w:ascii="Times New Roman CE" w:hAnsi="Times New Roman CE"/>
        </w:rPr>
        <w:t>- Igen, művészettörténet-tanárunk órákat tartott aznap, ő látta el a tanú szerepét. Jegyző</w:t>
        <w:softHyphen/>
        <w:t>köny</w:t>
        <w:softHyphen/>
        <w:t>vet vettünk fel az esetről, és vég</w:t>
      </w:r>
      <w:r>
        <w:rPr/>
        <w:t>ül este sikerült beszélnünk Mrs. Brandonnal, és elmondtuk neki, hogy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reagált ő erre?</w:t>
      </w:r>
    </w:p>
    <w:p>
      <w:pPr>
        <w:pStyle w:val="Normal"/>
        <w:rPr/>
      </w:pPr>
      <w:r>
        <w:rPr/>
        <w:t>- Ez a dologban a legkülönösebb. Egyetértett vele. Nem ellenezte, hogy elfenekeljük Ambert, ha megérdemli.</w:t>
      </w:r>
    </w:p>
    <w:p>
      <w:pPr>
        <w:pStyle w:val="Normal"/>
        <w:rPr/>
      </w:pPr>
      <w:r>
        <w:rPr/>
        <w:t>Corrigan ismét a feljelentésre pillantott.</w:t>
      </w:r>
    </w:p>
    <w:p>
      <w:pPr>
        <w:pStyle w:val="Normal"/>
        <w:rPr/>
      </w:pPr>
      <w:r>
        <w:rPr/>
        <w:t>- Hm. Valakinek a befolyására megváltoztatta a véleményét. De mikor... huh...</w:t>
      </w:r>
    </w:p>
    <w:p>
      <w:pPr>
        <w:pStyle w:val="Normal"/>
        <w:rPr/>
      </w:pPr>
      <w:r>
        <w:rPr/>
        <w:t>Tom tudta, hogy Corrigan mire gondol.</w:t>
      </w:r>
    </w:p>
    <w:p>
      <w:pPr>
        <w:pStyle w:val="Normal"/>
        <w:rPr/>
      </w:pPr>
      <w:r>
        <w:rPr>
          <w:rFonts w:eastAsia="Times New Roman CE" w:cs="Times New Roman CE" w:ascii="Times New Roman CE" w:hAnsi="Times New Roman CE"/>
        </w:rPr>
        <w:t>- Körülbelül egy hónappal ezelőtt. Miután Ambert megbüntettük, a dolgok elég simán mentek mintegy három napig, de akkor... - Tom megállt, hogy gondolkodjon. - Azt hiszem, a déli szünetben kezdődhetett. Amber megint „lóvá változott”, ugyanúgy, mint korábban, és úgy jött be az osztályba, mint... mint Amethyst. Ez alkalommal már nem olyan elnézően viszonyul</w:t>
        <w:softHyphen/>
        <w:t>tam hozzá, hanem határozottan megfogtam, szemb</w:t>
      </w:r>
      <w:r>
        <w:rPr/>
        <w:t>enéztem vele, és akkor... - Tom elhallgatott. Úgy nézett ki, mintha sírni akarna. Kényszerítette magát, hogy folytassa: - Ekkor valami hatalmat vett a kislány fölött. Az egész személyisége megváltozott. Elkezdett károm</w:t>
        <w:softHyphen/>
        <w:t>kodni és átkozódni, gúnyolta Jézus nevét, és... és kénytelen voltam kivinni. A többi gyerme</w:t>
        <w:softHyphen/>
      </w:r>
      <w:r>
        <w:rPr>
          <w:rFonts w:eastAsia="Times New Roman CE" w:cs="Times New Roman CE" w:ascii="Times New Roman CE" w:hAnsi="Times New Roman CE"/>
        </w:rPr>
        <w:t xml:space="preserve">ket ez valóban zavarta. A karjánál fogva megragadtam, és úgy kellett kivonszolnom őt az osztályból - belekapaszkodott a padokba és a székekbe, még a többi gyerekbe is. Mrs. Fields tisztán hallotta a felbolydulás zaját az előtéren keresztül, és átszaladt, </w:t>
      </w:r>
      <w:r>
        <w:rPr/>
        <w:t>h</w:t>
      </w:r>
      <w:r>
        <w:rPr>
          <w:rFonts w:eastAsia="Times New Roman CE" w:cs="Times New Roman CE" w:ascii="Times New Roman CE" w:hAnsi="Times New Roman CE"/>
        </w:rPr>
        <w:t>ogy meglássa mi történik. Kettőnknek kellett kivinni őt a közös helyiségbe, és csak együttesen tudtuk lefogni. Egy</w:t>
        <w:softHyphen/>
        <w:t>szerűen őrjöngött... nem, ez annál is rosszabbnak tűnt. Magánkívül volt. Nem Amber Brandon volt.</w:t>
      </w:r>
    </w:p>
    <w:p>
      <w:pPr>
        <w:pStyle w:val="Normal"/>
        <w:rPr/>
      </w:pPr>
      <w:r>
        <w:rPr/>
        <w:t>Tom megállt. Se Corrigan, se Mark nem mondott semmit. Nem tettek fel kérdéseket. Mindketten a történet folytatását várták.</w:t>
      </w:r>
    </w:p>
    <w:p>
      <w:pPr>
        <w:pStyle w:val="Normal"/>
        <w:rPr/>
      </w:pPr>
      <w:r>
        <w:rPr/>
        <w:t>Tom rákényszerítette magát, hogy kimondja a legnehezebb szavakat.</w:t>
      </w:r>
    </w:p>
    <w:p>
      <w:pPr>
        <w:pStyle w:val="Normal"/>
        <w:rPr/>
      </w:pPr>
      <w:r>
        <w:rPr/>
        <w:t>- Ekkor... szellememben felismertem, hogy Amberen keresztül egy démon nyilvánul meg, s szembeszegültem vele... ezzel az Amethysttel, Jézus nevében. Megparancsoltam neki, hogy némuljon meg,</w:t>
      </w:r>
      <w:r>
        <w:rPr>
          <w:rFonts w:eastAsia="Times New Roman CE" w:cs="Times New Roman CE" w:ascii="Times New Roman CE" w:hAnsi="Times New Roman CE"/>
        </w:rPr>
        <w:t xml:space="preserve"> és menjen ki belőle.</w:t>
      </w:r>
    </w:p>
    <w:p>
      <w:pPr>
        <w:pStyle w:val="Normal"/>
        <w:rPr/>
      </w:pPr>
      <w:r>
        <w:rPr/>
        <w:t>Corrigan hátravetette magát a székében, és egy mélyet sóhajtott.</w:t>
      </w:r>
    </w:p>
    <w:p>
      <w:pPr>
        <w:pStyle w:val="Normal"/>
        <w:rPr/>
      </w:pPr>
      <w:r>
        <w:rPr/>
        <w:t>- De ezután rendbejött, ugye? - szólt közbe Mark.</w:t>
      </w:r>
    </w:p>
    <w:p>
      <w:pPr>
        <w:pStyle w:val="Normal"/>
        <w:rPr/>
      </w:pPr>
      <w:r>
        <w:rPr/>
        <w:t>- Igen, utána ismét önmaga volt.</w:t>
      </w:r>
    </w:p>
    <w:p>
      <w:pPr>
        <w:pStyle w:val="Normal"/>
        <w:rPr/>
      </w:pPr>
      <w:r>
        <w:rPr/>
        <w:t>- Ezért természetesen azt feltételezte, hogy az a démon elhagyta Ambert, hogy ki tudta</w:t>
      </w:r>
      <w:r>
        <w:rPr>
          <w:rFonts w:eastAsia="Times New Roman CE" w:cs="Times New Roman CE" w:ascii="Times New Roman CE" w:hAnsi="Times New Roman CE"/>
        </w:rPr>
        <w:t xml:space="preserve"> űzni belőle? - kérdezte Corrigan.</w:t>
      </w:r>
    </w:p>
    <w:p>
      <w:pPr>
        <w:pStyle w:val="Normal"/>
        <w:rPr/>
      </w:pPr>
      <w:r>
        <w:rPr/>
        <w:t>Tom szemmel láthatóan zavarba jött.</w:t>
      </w:r>
    </w:p>
    <w:p>
      <w:pPr>
        <w:pStyle w:val="Normal"/>
        <w:rPr/>
      </w:pPr>
      <w:r>
        <w:rPr>
          <w:rFonts w:eastAsia="Times New Roman CE" w:cs="Times New Roman CE" w:ascii="Times New Roman CE" w:hAnsi="Times New Roman CE"/>
        </w:rPr>
        <w:t>- Igen. Azt hiszem. De valószínűleg nem a valóságnak megfelelően mondta el a történteket, amikor hazament. Mrs. Brandon másnap eljött az iskolába, rendkívül felháborodottan viselkedett,</w:t>
      </w:r>
      <w:r>
        <w:rPr/>
        <w:t xml:space="preserve"> és fizikai bántalmazással, terrorral, megfélemlítéssel vádolt minket...</w:t>
      </w:r>
    </w:p>
    <w:p>
      <w:pPr>
        <w:pStyle w:val="Normal"/>
        <w:rPr/>
      </w:pPr>
      <w:r>
        <w:rPr/>
        <w:t>Corrigan a könyvespolcára nézett, lassan egyre lejjebb csúszva sz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t kiűzni egy démont egy tízéves gyermekből...</w:t>
      </w:r>
    </w:p>
    <w:p>
      <w:pPr>
        <w:pStyle w:val="Normal"/>
        <w:rPr/>
      </w:pPr>
      <w:r>
        <w:rPr/>
        <w:t>Mark tiltakozott:</w:t>
      </w:r>
    </w:p>
    <w:p>
      <w:pPr>
        <w:pStyle w:val="Normal"/>
        <w:rPr/>
      </w:pPr>
      <w:r>
        <w:rPr/>
        <w:t>- Mr. Corrigan, tudja mit mond a Biblia</w:t>
      </w:r>
      <w:r>
        <w:rPr>
          <w:rFonts w:eastAsia="Times New Roman CE" w:cs="Times New Roman CE" w:ascii="Times New Roman CE" w:hAnsi="Times New Roman CE"/>
        </w:rPr>
        <w:t xml:space="preserve"> a démoni tevékenységről. Ugye tudja, hogy a démonok valóságosak?</w:t>
      </w:r>
    </w:p>
    <w:p>
      <w:pPr>
        <w:pStyle w:val="Normal"/>
        <w:rPr/>
      </w:pPr>
      <w:r>
        <w:rPr/>
        <w:t>Corrigan íróasztalára ejtette karját, és Mark arca felé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sztor, azt hiszi, hogy az esküdtszék ezt elfogadja? Tessék, mutasson be egy bravúrt, és győzze meg ennek az országnak akár csak egyetlen esküdtszékét is arról, hogy ez a viselkedés helyénvaló volt! - Most már mindkét kezét használta, mert egyre hevesebben gesztikulált. - Egy gyermek, egy tízéves gyermek, és maga megpróbál kiűzni belőle egy démont!</w:t>
      </w:r>
    </w:p>
    <w:p>
      <w:pPr>
        <w:pStyle w:val="Normal"/>
        <w:rPr/>
      </w:pPr>
      <w:r>
        <w:rPr/>
        <w:t>- Miért, mit kellett volna tennem? - kérdezett vissza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visszaült a helyére, mielőtt teljesen lecsúszott volna a székről, íróasztala fölött előrehajolva az előtte heverő feljelentést lapoz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először is, nem lett volna szabad egyedül cselekednie, és nem lett volna szabad ezt megtennie anélkül, hogy tanácsot kért volna valakitől, méghozzá jogi tanácsot.</w:t>
      </w:r>
    </w:p>
    <w:p>
      <w:pPr>
        <w:pStyle w:val="Normal"/>
        <w:rPr/>
      </w:pPr>
      <w:r>
        <w:rPr/>
        <w:t>- Most már tudja - vetette közbe Mark.</w:t>
      </w:r>
    </w:p>
    <w:p>
      <w:pPr>
        <w:pStyle w:val="Normal"/>
        <w:rPr/>
      </w:pPr>
      <w:r>
        <w:rPr/>
        <w:t>Tom azonban tiltakozott:</w:t>
      </w:r>
    </w:p>
    <w:p>
      <w:pPr>
        <w:pStyle w:val="Normal"/>
        <w:rPr/>
      </w:pPr>
      <w:r>
        <w:rPr>
          <w:rFonts w:eastAsia="Times New Roman CE" w:cs="Times New Roman CE" w:ascii="Times New Roman CE" w:hAnsi="Times New Roman CE"/>
        </w:rPr>
        <w:t>- Na de jogi tanácsot? Ezt honnan tudhattam volna? Mikor kért Pál és Silás jogi tanácsot, mielőtt</w:t>
      </w:r>
      <w:r>
        <w:rPr/>
        <w:t>...</w:t>
      </w:r>
    </w:p>
    <w:p>
      <w:pPr>
        <w:pStyle w:val="Normal"/>
        <w:rPr/>
      </w:pPr>
      <w:r>
        <w:rPr>
          <w:rFonts w:eastAsia="Times New Roman CE" w:cs="Times New Roman CE" w:ascii="Times New Roman CE" w:hAnsi="Times New Roman CE"/>
        </w:rPr>
        <w:t>- ...a börtönben kötöttek volna ki, ugye ezt akarta mondani? - Corrigan ujjával pattintott egyet, és ha ő csak egy kissé emelt hangon beszélt, az nála a felindultságot jelentette. - Megverték és börtönbe vetették őket egy démon kiűzése miatt. Maga most ugyanennek a dolognak a magánjogi verziójával néz szembe. Egy magánkereset miatt ugyan nem fogják magát bebörtönözni, de akkor is szüksége lesz egy olyan földrengésre, mint ami Filippiben történt, hogy kimentse magát ebből a helyzetből. Az Amerikai Személyis</w:t>
      </w:r>
      <w:r>
        <w:rPr/>
        <w:t>égi Jogok Egyesülete minden ilyen ügyre ráteszi a kezét... Gondolom, ezt tudják.</w:t>
      </w:r>
    </w:p>
    <w:p>
      <w:pPr>
        <w:pStyle w:val="Normal"/>
        <w:rPr/>
      </w:pPr>
      <w:r>
        <w:rPr>
          <w:rFonts w:eastAsia="Times New Roman CE" w:cs="Times New Roman CE" w:ascii="Times New Roman CE" w:hAnsi="Times New Roman CE"/>
        </w:rPr>
        <w:t>Mark és Tom egymásra nézett. Az ASzJE, ez a hírhedt szervezet - bűnszövetkezetnek is lehetne nevezni - látszólag feddhetetlen, erényes és idealista jogi szakemberek egyesülete, akiket semmi más nem érdekel, csak a szabadság, akik azonban motívumaikban és célkitűzéseikben bűnösen liberálisak és keresztényellenesek. Manapság egyre nehezebben lehetett a keresztények, gyülekezetek és egyházi szervezetek ellen indított törvényes eljár</w:t>
      </w:r>
      <w:r>
        <w:rPr/>
        <w:t>á</w:t>
      </w:r>
      <w:r>
        <w:rPr>
          <w:rFonts w:eastAsia="Times New Roman CE" w:cs="Times New Roman CE" w:ascii="Times New Roman CE" w:hAnsi="Times New Roman CE"/>
        </w:rPr>
        <w:t>sok között olyat találni, amely mögött ne állt volna ott az ASzJE, és ennek számos, az egész országra kiterjedő fiókintézménye.</w:t>
      </w:r>
    </w:p>
    <w:p>
      <w:pPr>
        <w:pStyle w:val="Normal"/>
        <w:rPr/>
      </w:pPr>
      <w:r>
        <w:rPr/>
        <w:t>Mark védekezni kezdett:</w:t>
      </w:r>
    </w:p>
    <w:p>
      <w:pPr>
        <w:pStyle w:val="Normal"/>
        <w:rPr/>
      </w:pPr>
      <w:r>
        <w:rPr/>
        <w:t>- Azt hittük, talán ez az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kopogni kezdett a feljelentés első lapjának alján:</w:t>
      </w:r>
    </w:p>
    <w:p>
      <w:pPr>
        <w:pStyle w:val="Normal"/>
        <w:rPr/>
      </w:pPr>
      <w:r>
        <w:rPr/>
        <w:t>- Ames, Jeff</w:t>
      </w:r>
      <w:r>
        <w:rPr>
          <w:rFonts w:eastAsia="Times New Roman CE" w:cs="Times New Roman CE" w:ascii="Times New Roman CE" w:hAnsi="Times New Roman CE"/>
        </w:rPr>
        <w:t>erson és Morris az ASzJE tagjai. Ők működtetik a helyi szervezetet, és erőszakos módon képviselik liberális nézeteiket errefelé évek óta. Mit gondol, egyébként hogyan tudhatott volna a sajtó arról, hogy el fogják venni magától a gyermekeit, hogyan kerülte</w:t>
      </w:r>
      <w:r>
        <w:rPr/>
        <w:t>k</w:t>
      </w:r>
      <w:r>
        <w:rPr>
          <w:rFonts w:eastAsia="Times New Roman CE" w:cs="Times New Roman CE" w:ascii="Times New Roman CE" w:hAnsi="Times New Roman CE"/>
        </w:rPr>
        <w:t xml:space="preserve"> oda a lakásához és a rendőrségre, hogy beleköthessenek magába? Mit gondol, miért voltak ott és filmezték le, amikor átadták magának az idézést? Azért, hogy botrányt kavarjanak, és hogy bemocskolják magát a nyilvánosság előtt, azért. Mit gondol, miért vet</w:t>
      </w:r>
      <w:r>
        <w:rPr/>
        <w:t>t</w:t>
      </w:r>
      <w:r>
        <w:rPr>
          <w:rFonts w:eastAsia="Times New Roman CE" w:cs="Times New Roman CE" w:ascii="Times New Roman CE" w:hAnsi="Times New Roman CE"/>
        </w:rPr>
        <w:t>ék el magától azonnal a gyerekeit? Mihelyt az ASzJE tudomást szerzett erről az ügyről, azonnal kiszivárogtatták a gyermekvédelmiseknek az információt - valószínűleg kicsit ki is színezték -, és bevonták őket is a dologba. Ők szeretik az ilyen pikáns hírek</w:t>
      </w:r>
      <w:r>
        <w:rPr/>
        <w:t>e</w:t>
      </w:r>
      <w:r>
        <w:rPr>
          <w:rFonts w:eastAsia="Times New Roman CE" w:cs="Times New Roman CE" w:ascii="Times New Roman CE" w:hAnsi="Times New Roman CE"/>
        </w:rPr>
        <w:t>t. Így már előre megbélyegezték magát, Tom, rásütötték magára a gyermekek bántalmazójának a bélyegét, még azelőtt, hogy megjelent volna a bíróságon. Az ASzJE piszkos módon játszik.</w:t>
      </w:r>
    </w:p>
    <w:p>
      <w:pPr>
        <w:pStyle w:val="Normal"/>
        <w:rPr/>
      </w:pPr>
      <w:r>
        <w:rPr/>
        <w:t>- De nézzük csak meg a keresetet, amelyet... huh... a pásztor, az iskolaigazgat</w:t>
      </w:r>
      <w:r>
        <w:rPr>
          <w:rFonts w:eastAsia="Times New Roman CE" w:cs="Times New Roman CE" w:ascii="Times New Roman CE" w:hAnsi="Times New Roman CE"/>
        </w:rPr>
        <w:t xml:space="preserve">ó, a gyülekezet és a gyülekezet vezetősége ellen nyújtottak be. Egy gyermek sérelmére elkövetett botrányos vallásos magatartás, egy démon kiűzése (ez csak természetes), elfenekelés által elkövetett fizikai bántalmazás, eltúlzottan vallásos oktatás, amely </w:t>
      </w:r>
      <w:r>
        <w:rPr/>
        <w:t>káros a gyermekekre, zaklatás, diszkrimináció és vallásos tanítás a szövetségi állam pénzének felhasználásával.</w:t>
      </w:r>
    </w:p>
    <w:p>
      <w:pPr>
        <w:pStyle w:val="Normal"/>
        <w:rPr/>
      </w:pPr>
      <w:r>
        <w:rPr/>
        <w:t>- Ez az egész olyan, mint a dinamit: nagyon meg fogja nehezíteni az ügyet, mert az ASzJE fel fogja használni ezt az összes kényes kérdést a közér</w:t>
      </w:r>
      <w:r>
        <w:rPr>
          <w:rFonts w:eastAsia="Times New Roman CE" w:cs="Times New Roman CE" w:ascii="Times New Roman CE" w:hAnsi="Times New Roman CE"/>
        </w:rPr>
        <w:t>deklődés felkeltésére és felkavar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felfogták a kulcsszavakat? A szövetségi állam pénzének felhasználásával! Ez az, ami át fogja segíteni őket a szövetségi állam bíróságainak ajtóin: egy anya személyiségi jogainak megsértése a szövetségi állam pénzének vallásos oktatásra történő felhasználása által - ez pedig a Munson-Ross-féle személyiségjogi törvény, valamint „A szövetségi állam naponkénti gondoskodása” és „A magán-általánosiskolák támogatásá”-ról szóló törvényeknek a megsér</w:t>
        <w:softHyphen/>
        <w:t>tése.</w:t>
      </w:r>
    </w:p>
    <w:p>
      <w:pPr>
        <w:pStyle w:val="Normal"/>
        <w:rPr/>
      </w:pPr>
      <w:r>
        <w:rPr/>
        <w:t>- Szövetségi pénzek? - kérdezte Tom.</w:t>
      </w:r>
    </w:p>
    <w:p>
      <w:pPr>
        <w:pStyle w:val="Normal"/>
        <w:rPr/>
      </w:pPr>
      <w:r>
        <w:rPr>
          <w:rFonts w:eastAsia="Times New Roman CE" w:cs="Times New Roman CE" w:ascii="Times New Roman CE" w:hAnsi="Times New Roman CE"/>
        </w:rPr>
        <w:t>- Lucy Brandon a postahivatalban dolgozik, eddig világos? Ő a szövetségi állam alkal</w:t>
        <w:softHyphen/>
        <w:t>mazottja, és ennek „A szövetségi állam naponkénti gondoskodása” elnevezésű törvénynek az értelmében anyagi támogatásban részesül Amber tandíjának a kifi</w:t>
      </w:r>
      <w:r>
        <w:rPr/>
        <w:t>zetéséhez. Ezt nem tu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nagyon meg volt lepő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kem új. Erről egy szót sem szólt.</w:t>
      </w:r>
    </w:p>
    <w:p>
      <w:pPr>
        <w:pStyle w:val="Normal"/>
        <w:rPr/>
      </w:pPr>
      <w:r>
        <w:rPr>
          <w:rFonts w:eastAsia="Times New Roman CE" w:cs="Times New Roman CE" w:ascii="Times New Roman CE" w:hAnsi="Times New Roman CE"/>
        </w:rPr>
        <w:t>- Érdekes. Talán nem is akarta, hogy maga ezt tudja. De bárhogy is van, ha valaki szövetségi pénzből részesül, az azt jelenti, hogy nincs joga ahhoz, hogy a va</w:t>
      </w:r>
      <w:r>
        <w:rPr/>
        <w:t>llások között különbséget tegyen, illetve hogy egy vallást valakire rákényszerítsen. Nem fenekelhet el egy gyereket, nem okozhat lelki kínokat egy kiskorúnak azáltal, hogy azt mondja róla, démoni megszállott, és semmi egyebet sem tehet meg, amit az ASzJE l</w:t>
      </w:r>
      <w:r>
        <w:rPr>
          <w:rFonts w:eastAsia="Times New Roman CE" w:cs="Times New Roman CE" w:ascii="Times New Roman CE" w:hAnsi="Times New Roman CE"/>
        </w:rPr>
        <w:t>e akar tesztelni a bíróságon. Ez ennek az egésznek a lényege: találnak egy homályos törvényt, és bírósági ügyeket csinálnak belőle, mint például ezt is, hogy a bíróságon olyan széles körben kiterjesszék a törvényt, amennyire csak lehet. Ez „A szövetségi á</w:t>
      </w:r>
      <w:r>
        <w:rPr/>
        <w:t>l</w:t>
      </w:r>
      <w:r>
        <w:rPr>
          <w:rFonts w:eastAsia="Times New Roman CE" w:cs="Times New Roman CE" w:ascii="Times New Roman CE" w:hAnsi="Times New Roman CE"/>
        </w:rPr>
        <w:t>lam naponkénti gondoskodása”, és „A magán-általánosiskolák támogatásá”-ról szóló törvény egy nagy, homályos, bármire ráhúzható füstfelhő, a kong</w:t>
        <w:softHyphen/>
        <w:t>resszusnak egy ügyes húzása, amiről a legtöbb ember soha nem is hallott. Most az ASzJE arra készül, hogy ezt po</w:t>
      </w:r>
      <w:r>
        <w:rPr/>
        <w:t>n</w:t>
      </w:r>
      <w:r>
        <w:rPr>
          <w:rFonts w:eastAsia="Times New Roman CE" w:cs="Times New Roman CE" w:ascii="Times New Roman CE" w:hAnsi="Times New Roman CE"/>
        </w:rPr>
        <w:t>tosabban meghatároztassa a szokásjog, a bírósági döntések precedensei vagy talán a Legfelsőbb Bíróság döntése alapján.</w:t>
      </w:r>
    </w:p>
    <w:p>
      <w:pPr>
        <w:pStyle w:val="Normal"/>
        <w:rPr/>
      </w:pPr>
      <w:r>
        <w:rPr/>
        <w:t>Ezért viszik - szövetségi törvényeket idézve - szövetségi bíróság elé ezt az ügyet. Ezt nézzék: kötelesek megjelenni két hét múlva reggel</w:t>
      </w:r>
      <w:r>
        <w:rPr>
          <w:rFonts w:eastAsia="Times New Roman CE" w:cs="Times New Roman CE" w:ascii="Times New Roman CE" w:hAnsi="Times New Roman CE"/>
        </w:rPr>
        <w:t xml:space="preserve"> kilenckor a Kerületi Szövetségi Bíróságon Emily R. Fletcher bírónő előtt, nyugati körzet, 412-es szoba, szövetségi bíróság, blablabla. Ez egy szövetségi ügy, emberek.</w:t>
      </w:r>
    </w:p>
    <w:p>
      <w:pPr>
        <w:pStyle w:val="Normal"/>
        <w:rPr/>
      </w:pPr>
      <w:r>
        <w:rPr/>
        <w:t>- Akkor most mit tegyünk? - kérdezte Tom.</w:t>
      </w:r>
    </w:p>
    <w:p>
      <w:pPr>
        <w:pStyle w:val="Normal"/>
        <w:rPr/>
      </w:pPr>
      <w:r>
        <w:rPr/>
        <w:t>Corrigan elhallgatott, majd kinyögött valami válaszfélét:</w:t>
      </w:r>
    </w:p>
    <w:p>
      <w:pPr>
        <w:pStyle w:val="Normal"/>
        <w:rPr/>
      </w:pPr>
      <w:r>
        <w:rPr/>
        <w:t>- Hát... azt mondanám, hogy szükségük lenne egy ügyvédre, de... hm... nem tudom bizto</w:t>
        <w:softHyphen/>
        <w:t>san, kivel tudnának konzultálni egy ilyen dologban...</w:t>
      </w:r>
    </w:p>
    <w:p>
      <w:pPr>
        <w:pStyle w:val="Normal"/>
        <w:rPr/>
      </w:pPr>
      <w:r>
        <w:rPr/>
        <w:t>- Úgy érti, hogy nem vállalja ezt az ügyet? - hökkent meg Mark.</w:t>
      </w:r>
    </w:p>
    <w:p>
      <w:pPr>
        <w:pStyle w:val="Normal"/>
        <w:rPr/>
      </w:pPr>
      <w:r>
        <w:rPr/>
        <w:t>Corrigan idegesen felnevetett, és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át... nem. Nem, nem tudom elvállalni. - Hirtelen kicsúszott a száján: - Mielőtt bármit mondanának, vagy megkérdeznék, hogy miért nem...</w:t>
      </w:r>
    </w:p>
    <w:p>
      <w:pPr>
        <w:pStyle w:val="Normal"/>
        <w:rPr/>
      </w:pPr>
      <w:r>
        <w:rPr/>
        <w:t>Elhallgatott. Ó, testvér, már megint el kell ezt magyaráznom naiv mártírok egy újabb csoportjának.</w:t>
      </w:r>
    </w:p>
    <w:p>
      <w:pPr>
        <w:pStyle w:val="Normal"/>
        <w:rPr/>
      </w:pPr>
      <w:r>
        <w:rPr/>
        <w:t>- Figyeljenek rám, nem sértésnek szánom, kérem, értsék meg! Úgy értem, méltányolom az önök álláspontját... - Corrigan eltolta a székét az íróasztalától, néhány kis kézmozdulatot tett, és könyvszekrényére nézett, miközben kereste a szavakat. - De éppen most hoztam egy új szabályt ebben az irodában: tovább már nem vállalom olyan keresztények védelmét, akik nem tudnak fizetni szolgálataimért.</w:t>
      </w:r>
    </w:p>
    <w:p>
      <w:pPr>
        <w:pStyle w:val="Normal"/>
        <w:rPr/>
      </w:pPr>
      <w:r>
        <w:rPr/>
        <w:t>Mark ezt a kijelentést kissé különösnek érezte:</w:t>
      </w:r>
    </w:p>
    <w:p>
      <w:pPr>
        <w:pStyle w:val="Normal"/>
        <w:rPr/>
      </w:pPr>
      <w:r>
        <w:rPr/>
        <w:t>- De hát... mi nem is gondoltuk, hogy ezt ingyen fogja megtenni.</w:t>
      </w:r>
    </w:p>
    <w:p>
      <w:pPr>
        <w:pStyle w:val="Normal"/>
        <w:rPr/>
      </w:pPr>
      <w:r>
        <w:rPr/>
        <w:t>Corrigan számára már nem jel</w:t>
      </w:r>
      <w:r>
        <w:rPr>
          <w:rFonts w:eastAsia="Times New Roman CE" w:cs="Times New Roman CE" w:ascii="Times New Roman CE" w:hAnsi="Times New Roman CE"/>
        </w:rPr>
        <w:t>entett elegendő védettséget, hogy az asztalára nézett. Most már a szőnyeget bámulta.</w:t>
      </w:r>
    </w:p>
    <w:p>
      <w:pPr>
        <w:pStyle w:val="Normal"/>
        <w:rPr/>
      </w:pPr>
      <w:r>
        <w:rPr>
          <w:rFonts w:eastAsia="Times New Roman CE" w:cs="Times New Roman CE" w:ascii="Times New Roman CE" w:hAnsi="Times New Roman CE"/>
        </w:rPr>
        <w:t>- Howard pásztor, ön az, akinek a legkevésbé akarok csalódást okozni ezen a földön, de... Na jó, hadd osszak meg önökkel néhány elkedvetlenítő információt. Nos, én keresztény vagyok, és ezt mindenki tudja. Tudja a rendőrség, tudják a helyi bírók, tudja a megyei ügyész... És ami a legrosszabb, az egész megyében minden keresztény tudja. Ez azt jelenti, hogy amikor keresztények belekeverednek egy bírósági ügybe, akkor engem hívna</w:t>
      </w:r>
      <w:r>
        <w:rPr/>
        <w:t>k</w:t>
      </w:r>
      <w:r>
        <w:rPr>
          <w:rFonts w:eastAsia="Times New Roman CE" w:cs="Times New Roman CE" w:ascii="Times New Roman CE" w:hAnsi="Times New Roman CE"/>
        </w:rPr>
        <w:t xml:space="preserve"> fel, mert én „az ő testvérük vagyok az Úrb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De aztán, mivel ők... keresztények... különös elképzeléseik vannak arról, hogyan kell meg</w:t>
        <w:softHyphen/>
        <w:t>fizetniük a szolgálataimat, ha egyáltalán szándékukban áll fizetni. Leülnek az irodámban, és a hitről meg Isten gondoskodásáról beszélnek, és általában odavetik nekem, hogy Isten majd megjutalmaz engem a rájuk fordított időmért és az áldozatkészségemért, de közben az ügyvédi praxisom súlyos adósságok miatt a csőd szélére kerül.</w:t>
      </w:r>
    </w:p>
    <w:p>
      <w:pPr>
        <w:pStyle w:val="Normal"/>
        <w:rPr/>
      </w:pPr>
      <w:r>
        <w:rPr>
          <w:rFonts w:eastAsia="Times New Roman CE" w:cs="Times New Roman CE" w:ascii="Times New Roman CE" w:hAnsi="Times New Roman CE"/>
        </w:rPr>
        <w:t>De, kérem, ne értsenek félre! Én nem hibáztatom őket. Így működik ez a rendszer: a kisemberek - a keresztények - belekeverednek valamilyen bírósági ügybe, mert az állam, az ASzJE vagy valamilyen más elvakult, keresztényfaló világi szervezet kipécézi őket magának, és azok az emberek mindig rendelkeznek e</w:t>
      </w:r>
      <w:r>
        <w:rPr/>
        <w:t>l</w:t>
      </w:r>
      <w:r>
        <w:rPr>
          <w:rFonts w:eastAsia="Times New Roman CE" w:cs="Times New Roman CE" w:ascii="Times New Roman CE" w:hAnsi="Times New Roman CE"/>
        </w:rPr>
        <w:t>egendő hatalommal, összeköttetéssel és anyagi forrással ahhoz, hogy megnyerjenek minden csatát a bíróságon, amit csak akarnak. Nem úgy a keresztények. Ők kénytelenek spagettit vacsorázni, el kell menniük autót mosni, és minden erejüket meg kell feszíteniü</w:t>
      </w:r>
      <w:r>
        <w:rPr/>
        <w:t>k</w:t>
      </w:r>
      <w:r>
        <w:rPr>
          <w:rFonts w:eastAsia="Times New Roman CE" w:cs="Times New Roman CE" w:ascii="Times New Roman CE" w:hAnsi="Times New Roman CE"/>
        </w:rPr>
        <w:t>, hogy ki tudjanak fizetni valami szegény, ismeretlen kis ügyvédet, aki feltételezésük szerint annyira szereti az igazságot, hogy nem is érdekli őt a pénz.</w:t>
      </w:r>
    </w:p>
    <w:p>
      <w:pPr>
        <w:pStyle w:val="Normal"/>
        <w:rPr/>
      </w:pPr>
      <w:r>
        <w:rPr>
          <w:rFonts w:eastAsia="Times New Roman CE" w:cs="Times New Roman CE" w:ascii="Times New Roman CE" w:hAnsi="Times New Roman CE"/>
        </w:rPr>
        <w:t>Corrigan látta, hogy Mark és Tom a rosszhiszeműség legcsekélyebb jele nélkül figyel - legalábbis edd</w:t>
      </w:r>
      <w:r>
        <w:rPr/>
        <w:t>ig. Tehát folytatta:</w:t>
      </w:r>
    </w:p>
    <w:p>
      <w:pPr>
        <w:pStyle w:val="Normal"/>
        <w:rPr/>
      </w:pPr>
      <w:r>
        <w:rPr>
          <w:rFonts w:eastAsia="Times New Roman CE" w:cs="Times New Roman CE" w:ascii="Times New Roman CE" w:hAnsi="Times New Roman CE"/>
        </w:rPr>
        <w:t>- És ez még csak a probléma egyik oldala. A másik része az, hogy a keresztényeket túl gyakran megbízhatatlannak tekintik. Képzeljék el, néhány ügyfelemnek azt javasoltam: ne mondják el a bíróságon, hogy ők keresztények - ez az információ sok esetben árthatott volna szavahihetőségüknek! A külvilág... a rendszer... ők azt hiszik, hogy értenek minket. Beskatulyáztak, kategorizáltak, meghatároztak minket. Mi hiszünk Istenben, hiszünk az abszolútumban. Tehát nem lehetünk megbízhatóak! - Keserűe</w:t>
      </w:r>
      <w:r>
        <w:rPr/>
        <w:t>n</w:t>
      </w:r>
      <w:r>
        <w:rPr>
          <w:rFonts w:eastAsia="Times New Roman CE" w:cs="Times New Roman CE" w:ascii="Times New Roman CE" w:hAnsi="Times New Roman CE"/>
        </w:rPr>
        <w:t xml:space="preserve"> felnevetett. - Amikor a jogi egyetemre jártam, akkor pont fordítva volt. Az jellemezte a közgondolkodást, hogy azok nem szavahihetőek, akik nem hisznek Istenben. Nagyot változott a világ, ugye?</w:t>
      </w:r>
    </w:p>
    <w:p>
      <w:pPr>
        <w:pStyle w:val="Normal"/>
        <w:rPr/>
      </w:pPr>
      <w:r>
        <w:rPr>
          <w:rFonts w:eastAsia="Times New Roman CE" w:cs="Times New Roman CE" w:ascii="Times New Roman CE" w:hAnsi="Times New Roman CE"/>
        </w:rPr>
        <w:t>Tehát két lehetőséggel kellett szembenéznem: vagy rendelkezés</w:t>
      </w:r>
      <w:r>
        <w:rPr/>
        <w:t>ére állok keresztényeknek, hogy azután azt tapasztaljam, nem tudnak fizetni, vagy pedig ingyen vagy csökkentett áron - általában radikálisan csökkentett áron - vállalom el ügyeiket. A maguk esetében gyakorlatilag semmi esély nincs arra, hogy megnyerjük a p</w:t>
      </w:r>
      <w:r>
        <w:rPr>
          <w:rFonts w:eastAsia="Times New Roman CE" w:cs="Times New Roman CE" w:ascii="Times New Roman CE" w:hAnsi="Times New Roman CE"/>
        </w:rPr>
        <w:t>ert. Csak valami részleges eredmény elérésében reménykedhetem, de már annyi előítélet halmozódott fel az igazságszolgáltatás egész rendszerében velem szemben, hogy nincs komoly esélyem a győzelemre, tehát megint csak nem fogom megkapni a pénzemet.</w:t>
      </w:r>
    </w:p>
    <w:p>
      <w:pPr>
        <w:pStyle w:val="Normal"/>
        <w:rPr/>
      </w:pPr>
      <w:r>
        <w:rPr/>
        <w:t>Elég vil</w:t>
      </w:r>
      <w:r>
        <w:rPr>
          <w:rFonts w:eastAsia="Times New Roman CE" w:cs="Times New Roman CE" w:ascii="Times New Roman CE" w:hAnsi="Times New Roman CE"/>
        </w:rPr>
        <w:t>ágosan fogalmaztam? Egyszóval: anyagi helyzetem és hírnevem miatt nem tehetem meg. Túl sokszor álltam már a csőd szélén ahhoz, hogy egy ilyen ügyet elvállaljak. Azt hiszem, maguknak most egy álmodozó, fiatal idealistára lenne szükségük, egy vadonatúj lóra</w:t>
      </w:r>
      <w:r>
        <w:rPr/>
        <w:t>, amely még képes mérföldeket lefutni, egy olyan valakire, akit rá tudnak venni arra, hogy céltalanul fusson.</w:t>
      </w:r>
    </w:p>
    <w:p>
      <w:pPr>
        <w:pStyle w:val="Normal"/>
        <w:rPr/>
      </w:pPr>
      <w:r>
        <w:rPr/>
        <w:t>Corrigan elhallgatott. Megkönnyebbült ugyan, de egy kicsit szégyellte is magát. A falra nézett, ahol megpillantotta ügyvédi oklevelét, és így fejezt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nként kis híján elismerem magamban, hogy gyűlölöm ezt a munkát. Nézzék, mit művel ez velem... Rávesz arra, hogy ráborítsam az érzelmeimet olyan jó emberekre, mint ma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az íróasztalánál ülő Corriganra nézett, és felsóhajtott:</w:t>
      </w:r>
    </w:p>
    <w:p>
      <w:pPr>
        <w:pStyle w:val="Normal"/>
        <w:rPr/>
      </w:pPr>
      <w:r>
        <w:rPr/>
        <w:t>- De hát hová mehetné</w:t>
      </w:r>
      <w:r>
        <w:rPr>
          <w:rFonts w:eastAsia="Times New Roman CE" w:cs="Times New Roman CE" w:ascii="Times New Roman CE" w:hAnsi="Times New Roman CE"/>
        </w:rPr>
        <w:t>nk? Tomtól elvették a gyermekeit, és még mindig nem tudja, hol vannak. Az iskola nyakába varrtak egy pert, amely... nekem úgy tűnik, hogy a szabadságunkat veszélyezteti. Bacon’s Cornerben nincs ügyvéd. Mehettünk volna valahova máshova, de azért jöttünk önhö</w:t>
      </w:r>
      <w:r>
        <w:rPr/>
        <w:t>z Claytonville-be, mert - nem szégyellem kimondani - tudtuk, hogy maga keresztény. Tudjuk, hogy helyesen látja a dolgokat.</w:t>
      </w:r>
    </w:p>
    <w:p>
      <w:pPr>
        <w:pStyle w:val="Normal"/>
        <w:rPr/>
      </w:pPr>
      <w:r>
        <w:rPr/>
        <w:t>Corrigan kissé zavartan nézett a pásztorra:</w:t>
      </w:r>
    </w:p>
    <w:p>
      <w:pPr>
        <w:pStyle w:val="Normal"/>
        <w:rPr/>
      </w:pPr>
      <w:r>
        <w:rPr/>
        <w:t>- Azt hiszem, sikerült szétzúznom az ábrándjait.</w:t>
      </w:r>
    </w:p>
    <w:p>
      <w:pPr>
        <w:pStyle w:val="Normal"/>
        <w:rPr/>
      </w:pPr>
      <w:r>
        <w:rPr/>
        <w:t>- De mi lesz Tommal? Már annyi minden tör</w:t>
      </w:r>
      <w:r>
        <w:rPr>
          <w:rFonts w:eastAsia="Times New Roman CE" w:cs="Times New Roman CE" w:ascii="Times New Roman CE" w:hAnsi="Times New Roman CE"/>
        </w:rPr>
        <w:t xml:space="preserve">tént vele, hogy bele is keseredhetett volna az életbe. Három évvel ezelőtt egy autóbaleset miatt elveszítette a feleségét, a fizetése szánalmasan kevés, mégis itt maradt két gyermekével, s már négy éve ő a mi keresztény iskolánk igazgatója, és csodálatos </w:t>
      </w:r>
      <w:r>
        <w:rPr/>
        <w:t>m</w:t>
      </w:r>
      <w:r>
        <w:rPr>
          <w:rFonts w:eastAsia="Times New Roman CE" w:cs="Times New Roman CE" w:ascii="Times New Roman CE" w:hAnsi="Times New Roman CE"/>
        </w:rPr>
        <w:t>unkát végez. És mi a köszönet mindezért? Elvették a gyermekeit, pert indítottak az iskola ellen, ami veszélybe sodorhat mindent, amit ő és mi valamennyien drágának tartunk. Ez nem igazságos! Ez nem helyes! De mindezek ellenére is hű maradt elhivatásához. Ő igaz ember, aki ragaszkodik elveihez és meggyőződéséhez...</w:t>
      </w:r>
    </w:p>
    <w:p>
      <w:pPr>
        <w:pStyle w:val="Normal"/>
        <w:rPr/>
      </w:pPr>
      <w:r>
        <w:rPr/>
        <w:t>- Ezért olyan szánalmas a fizetése. Bocsánat! Kérem, folytassa! - vetette közbe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ot erős ellenszenv fogta el.</w:t>
      </w:r>
    </w:p>
    <w:p>
      <w:pPr>
        <w:pStyle w:val="Normal"/>
        <w:rPr/>
      </w:pPr>
      <w:r>
        <w:rPr/>
        <w:t>- Befejeztem.</w:t>
      </w:r>
    </w:p>
    <w:p>
      <w:pPr>
        <w:pStyle w:val="Normal"/>
        <w:rPr/>
      </w:pPr>
      <w:r>
        <w:rPr/>
        <w:t>Corrigan csendben ült, állát ökölbe szorított kezére támaszt</w:t>
      </w:r>
      <w:r>
        <w:rPr>
          <w:rFonts w:eastAsia="Times New Roman CE" w:cs="Times New Roman CE" w:ascii="Times New Roman CE" w:hAnsi="Times New Roman CE"/>
        </w:rPr>
        <w:t>otta, egy percig gondolkodott, majd beleegyezőleg bólintott saját gondolataira.</w:t>
      </w:r>
    </w:p>
    <w:p>
      <w:pPr>
        <w:pStyle w:val="Normal"/>
        <w:rPr/>
      </w:pPr>
      <w:r>
        <w:rPr>
          <w:rFonts w:eastAsia="Times New Roman CE" w:cs="Times New Roman CE" w:ascii="Times New Roman CE" w:hAnsi="Times New Roman CE"/>
        </w:rPr>
        <w:t>- És ha belegondolunk abba, hogy ez az egész Bacon’s Cornerben kezdődött! Úgy sejtem, valahol meg kellett történnie. - Felegyenesedett, és kezét összekulcsolta az asztalon. Percek óta most először nézett rá egyenesen Tomra és Markra. - Pásztor, az ASzJE nem az ön kis iskoláját üldözi. Tom, a maga személye sem érdekli őket túlságosan, mint ahogyan ez az állítólag traumát elszenvedett gyermek sem. Egy szikrányit sem törődnek vele</w:t>
      </w:r>
      <w:r>
        <w:rPr/>
        <w:t>.</w:t>
      </w:r>
      <w:r>
        <w:rPr>
          <w:rFonts w:eastAsia="Times New Roman CE" w:cs="Times New Roman CE" w:ascii="Times New Roman CE" w:hAnsi="Times New Roman CE"/>
        </w:rPr>
        <w:t xml:space="preserve"> Nem, ami őket igazán érdekli, az a jogi precedens, valami olyasmi, ami nemcsak magukat érinti, hanem mindenkit. Rendelkeznek a szükséges pénzzel és szakmai jártassággal ahhoz, hogy keresz</w:t>
        <w:softHyphen/>
        <w:t>tülvigyék ezt az ügyet, és azt is tudják, hogy maguk nincsenek ebb</w:t>
      </w:r>
      <w:r>
        <w:rPr/>
        <w:t>e</w:t>
      </w:r>
      <w:r>
        <w:rPr>
          <w:rFonts w:eastAsia="Times New Roman CE" w:cs="Times New Roman CE" w:ascii="Times New Roman CE" w:hAnsi="Times New Roman CE"/>
        </w:rPr>
        <w:t>n a helyzetben, és erre számítanak. Ezért választottak egy olyan kicsiny helyet, mint Bacon’s Corner, és egy olyan poros kis iskolát, mint a maguké. És azt hiszem, én is ott vagyok, ahol engem látni akarnak. Szinte látom magam előtt az ASzJE ügyvédeit, Amest, Jeffersont és Morrist, amint ott ülnek irodájukban, és ezt mondják: „Oké, csapjunk le Bacon’s Cornerre! Ez a Wayne Corrigan olyan, mint egy kiégett elektroncső, soha el nem vállalná ezt az ügyet.” Mennyire élveznék, ha így történne! - Újból az asztalá</w:t>
      </w:r>
      <w:r>
        <w:rPr/>
        <w:t>n</w:t>
      </w:r>
      <w:r>
        <w:rPr>
          <w:rFonts w:eastAsia="Times New Roman CE" w:cs="Times New Roman CE" w:ascii="Times New Roman CE" w:hAnsi="Times New Roman CE"/>
        </w:rPr>
        <w:t xml:space="preserve"> heverő papírokra nézett. - Rendben van, megmondom, mit csinálunk. Először is bocsánatot kérek... bizonyos értelemben. Elvállalom az ügyet, de a lehető legkisebb mértékben akarok részt venni benne. Ez azt jelenti, hogy maguk végzik el a munkát, maguk koptat</w:t>
      </w:r>
      <w:r>
        <w:rPr/>
        <w:t>ják a lábukat, maguk nyomoznak, maguk építik fel az ügyet. Én javaslatot teszek, hogy mit kell tenniük, megírom az eskü alatt tett nyilatkozatokat, meg</w:t>
        <w:softHyphen/>
        <w:t>szerzem a tanúvallomásokat, képviselem az ügyet, és benyújtom a bizonyítékokat, tanácsokat adok maguknak, de a maguk dolga, hogy beszerezzék az üggyel kapcsolatos információkat. Azt javaslom, hogy kerítsenek egy magánnyomozót, hogy segítsen ebben. Ami az én szerepemet illeti, maguk megkapják azt, ami a pénzükért jár, és... - Nagyot nyelt, vonakodva döntött, és h</w:t>
      </w:r>
      <w:r>
        <w:rPr>
          <w:rFonts w:eastAsia="Times New Roman CE" w:cs="Times New Roman CE" w:ascii="Times New Roman CE" w:hAnsi="Times New Roman CE"/>
        </w:rPr>
        <w:t>ozzátette: - A tiszteletdíjam felét elengedem, maguk viszont a szavukat adják, hogy a pénz másik felét előteremtik.</w:t>
      </w:r>
    </w:p>
    <w:p>
      <w:pPr>
        <w:pStyle w:val="Normal"/>
        <w:rPr/>
      </w:pPr>
      <w:r>
        <w:rPr/>
        <w:t>Tom és Mark röviden egymásra pillantott, és gyorsan beleegyezett:</w:t>
      </w:r>
    </w:p>
    <w:p>
      <w:pPr>
        <w:pStyle w:val="Normal"/>
        <w:rPr/>
      </w:pPr>
      <w:r>
        <w:rPr/>
        <w:t>-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i a legelső dolog? - kérdezte Mark.</w:t>
      </w:r>
    </w:p>
    <w:p>
      <w:pPr>
        <w:pStyle w:val="Normal"/>
        <w:rPr/>
      </w:pPr>
      <w:r>
        <w:rPr/>
        <w:t>Corrigan végiglapozta a papíro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Először is: kaptak egy ideiglenes határozatot, amely megtiltja maguknak mindazokat a dolgokat, amiket a feljelentés megnevez. Hm... Azt hiszem, ezt abban lehet összefoglalni, hogy tartózkodniuk kell a gyermekek elfenekelésétől, és minden további „botrányos vallásos magatartástól”. Gondolom, ez azt jelenti, hogy nem űzhetnek ki démonokat a két hét múlva esedékes bírósági meghallgat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fog történni két hét múlva? - érdeklődött Tom.</w:t>
      </w:r>
    </w:p>
    <w:p>
      <w:pPr>
        <w:pStyle w:val="Normal"/>
        <w:rPr/>
      </w:pPr>
      <w:r>
        <w:rPr/>
        <w:t xml:space="preserve">- Meg kell jelennünk a bíróságon... és alaposan meg </w:t>
      </w:r>
      <w:r>
        <w:rPr>
          <w:rFonts w:eastAsia="Times New Roman CE" w:cs="Times New Roman CE" w:ascii="Times New Roman CE" w:hAnsi="Times New Roman CE"/>
        </w:rPr>
        <w:t>kell indokolniuk - ha egyáltalán van ilyen érvük -, hogy mind maguknak, mind pedig az iskola nevében cselekvő összes személynek miért nem tilthatják meg, hogy a gyermekeket elfenekeljék, megüssék vagy bármilyen más módon megfenyítsék. Miért nem tilthatják</w:t>
      </w:r>
      <w:r>
        <w:rPr/>
        <w:t xml:space="preserve"> </w:t>
      </w:r>
      <w:r>
        <w:rPr>
          <w:rFonts w:eastAsia="Times New Roman CE" w:cs="Times New Roman CE" w:ascii="Times New Roman CE" w:hAnsi="Times New Roman CE"/>
        </w:rPr>
        <w:t>meg maguknak és a magukkal együttműködő személyeknek a továbbiakban az olyan vallásos magatartást, amely károsodást okozhatnak a gyermekeknek mentális, érzelmi vagy társadalmi szempontból, vagy bármilyen eltúlzott vallásos nevelést, ami veszélyesnek bizon</w:t>
      </w:r>
      <w:r>
        <w:rPr/>
        <w:t>yulhat, történjen az akár közvetlen, akár közvetett módon, akár az iskolában, akár a játszótéren... és így tovább. Végig kell tárgyalnunk ezt az egész szemetet.</w:t>
      </w:r>
    </w:p>
    <w:p>
      <w:pPr>
        <w:pStyle w:val="Normal"/>
        <w:rPr/>
      </w:pPr>
      <w:r>
        <w:rPr/>
        <w:t>- De mit ért azon, hogy „eltúlzott vallásos nevelés”? - kérdezett vissza Tom.</w:t>
      </w:r>
    </w:p>
    <w:p>
      <w:pPr>
        <w:pStyle w:val="Normal"/>
        <w:rPr/>
      </w:pPr>
      <w:r>
        <w:rPr/>
        <w:t>- Ezt a fogalmat még meg kell határozni.</w:t>
      </w:r>
    </w:p>
    <w:p>
      <w:pPr>
        <w:pStyle w:val="Normal"/>
        <w:rPr/>
      </w:pPr>
      <w:r>
        <w:rPr/>
        <w:t>- Mit kell most tennünk? - szólalt meg Mark.</w:t>
      </w:r>
    </w:p>
    <w:p>
      <w:pPr>
        <w:pStyle w:val="Normal"/>
        <w:rPr/>
      </w:pPr>
      <w:r>
        <w:rPr/>
        <w:t>- Próbáljanak rendesen viselkedni ezalatt a két hét alatt! Ne kövessenek el „botrányos” dolgokat, bármit is jelentsen ez a szó! Közben mondaniuk kell nekem néhány elfogadható érvet, amely mi</w:t>
      </w:r>
      <w:r>
        <w:rPr>
          <w:rFonts w:eastAsia="Times New Roman CE" w:cs="Times New Roman CE" w:ascii="Times New Roman CE" w:hAnsi="Times New Roman CE"/>
        </w:rPr>
        <w:t>att meg kell hogy engedjék maguknak a fent említett dolgok folytatását. Ezután én benyújtom a bíróságon a viszontkeresetet és az eskü alatt tett nyilatkozatokat, majd pedig odamegyünk, és meglátjuk, meg tudjuk-e szabadítani magukat ezektől a korlátozó ren</w:t>
      </w:r>
      <w:r>
        <w:rPr/>
        <w:t>d</w:t>
      </w:r>
      <w:r>
        <w:rPr>
          <w:rFonts w:eastAsia="Times New Roman CE" w:cs="Times New Roman CE" w:ascii="Times New Roman CE" w:hAnsi="Times New Roman CE"/>
        </w:rPr>
        <w:t>elkezésektől. Ez az első dolog.</w:t>
      </w:r>
    </w:p>
    <w:p>
      <w:pPr>
        <w:pStyle w:val="Normal"/>
        <w:rPr/>
      </w:pPr>
      <w:r>
        <w:rPr/>
        <w:t>- Mi lesz Ruthtal és Josiah-val?</w:t>
      </w:r>
    </w:p>
    <w:p>
      <w:pPr>
        <w:pStyle w:val="Normal"/>
        <w:rPr/>
      </w:pPr>
      <w:r>
        <w:rPr>
          <w:rFonts w:eastAsia="Times New Roman CE" w:cs="Times New Roman CE" w:ascii="Times New Roman CE" w:hAnsi="Times New Roman CE"/>
        </w:rPr>
        <w:t>- Erre nem könnyű válaszolni. Ez az egész egy kusza zűrzavar, és még rosszabb is lehet, mint amilyen most. Mindez attól függ, kihez kerül az ügy. Azt gondolom, joga van egy meg</w:t>
        <w:softHyphen/>
        <w:t>hall</w:t>
        <w:softHyphen/>
        <w:t>gatásra het</w:t>
      </w:r>
      <w:r>
        <w:rPr/>
        <w:t>venkét órán belül, annak eldöntésére, hogy gyermekeinek elvételét kiérdemelte-e. De ez általában csak abból áll, hogy a bíró automatikusan jóváhagyja a gyermekek gondozásba vételét a szociális gondozó tanúvallomása alapján. Felszólítást kaphat, hogy jelenjen meg, de ki is zárhatják a meghallgatásról. Mindez attól függ, ki vezeti le az ügyet. Majd utánanézek.</w:t>
      </w:r>
    </w:p>
    <w:p>
      <w:pPr>
        <w:pStyle w:val="Normal"/>
        <w:rPr/>
      </w:pPr>
      <w:r>
        <w:rPr/>
        <w:t>- De... visszakapom a gyermekeimet?</w:t>
      </w:r>
    </w:p>
    <w:p>
      <w:pPr>
        <w:pStyle w:val="Normal"/>
        <w:rPr/>
      </w:pPr>
      <w:r>
        <w:rPr/>
        <w:t>Corrigan tétovázott, hogy válaszoljon-e a 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valószínűleg végig kell csinálnia a bírósági tárgyalást, ami azt jelenti, hogy hat hónapot vagy még többet kell erre várnia.</w:t>
      </w:r>
    </w:p>
    <w:p>
      <w:pPr>
        <w:pStyle w:val="Normal"/>
        <w:rPr/>
      </w:pPr>
      <w:r>
        <w:rPr/>
        <w:t>Se Tom, sem pedig Mark nem volt felkészülve erre a válaszra.</w:t>
      </w:r>
    </w:p>
    <w:p>
      <w:pPr>
        <w:pStyle w:val="Normal"/>
        <w:rPr/>
      </w:pPr>
      <w:r>
        <w:rPr/>
        <w:t>- De hát az lehetetlen! - fakadt ki Mark. - Kell hogy legyen</w:t>
      </w:r>
      <w:r>
        <w:rPr>
          <w:rFonts w:eastAsia="Times New Roman CE" w:cs="Times New Roman CE" w:ascii="Times New Roman CE" w:hAnsi="Times New Roman CE"/>
        </w:rPr>
        <w:t xml:space="preserve"> valami más lehetőség, valami, amit meg tudunk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kozhatnak - válaszolta Corrigan. - Különösen azért imádkozzanak, hogy találjanak barátokat a megfelelő helyeken! Küzdelem előtt ál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10</w:t>
      </w:r>
    </w:p>
    <w:p>
      <w:pPr>
        <w:pStyle w:val="Normal"/>
        <w:rPr/>
      </w:pPr>
      <w:r>
        <w:rPr>
          <w:rFonts w:eastAsia="Times New Roman CE" w:cs="Times New Roman CE" w:ascii="Times New Roman CE" w:hAnsi="Times New Roman CE"/>
        </w:rPr>
        <w:t xml:space="preserve">Sally úgy döntött, hogy a következő éjszakát is a Rest </w:t>
      </w:r>
      <w:r>
        <w:rPr/>
        <w:t>Easyben tölti. Az egész tízezer dollárt ennek a szobának a bérére költheti, ha akarja, és ha nem jut okosabb dolog az eszébe. Pillanatnyilag nem volt jobb ötlete.</w:t>
      </w:r>
    </w:p>
    <w:p>
      <w:pPr>
        <w:pStyle w:val="Normal"/>
        <w:spacing w:before="0" w:after="100"/>
        <w:rPr/>
      </w:pPr>
      <w:r>
        <w:rPr/>
        <w:t>Az egész délutánja és a szobában található összes papír ráment arra, hogy lefirkantotta a gondolatait, amint azok feljöttek benne. Most, amikor az ablakon kívül a nappal átadta helyét az estének, odaült az asztalhoz, és lapról lapra végignézte az aznapi munkáját.</w:t>
      </w:r>
    </w:p>
    <w:p>
      <w:pPr>
        <w:pStyle w:val="Normal"/>
        <w:spacing w:before="0" w:after="100"/>
        <w:rPr/>
      </w:pPr>
      <w:r>
        <w:rPr>
          <w:rFonts w:eastAsia="Times New Roman CE" w:cs="Times New Roman CE" w:ascii="Times New Roman CE" w:hAnsi="Times New Roman CE"/>
        </w:rPr>
        <w:t>Az első oldalt nem nevezhette éppen remekműnek: „Őrült, nevem Sally Roe”, amit egy egész oldalnyi értelmetlen vonal és kacskaringó követett. Nyilvánvalóan látszott, hogy nem tudta megragadni saját gondolatait. És ezt nagyon lehangolónak találta. Lehet, ho</w:t>
      </w:r>
      <w:r>
        <w:rPr/>
        <w:t>gy ez a gondolatainak pontos rögzítése? Nem is emlékezett az egészre.</w:t>
      </w:r>
    </w:p>
    <w:p>
      <w:pPr>
        <w:pStyle w:val="Normal"/>
        <w:spacing w:before="0" w:after="100"/>
        <w:rPr/>
      </w:pPr>
      <w:r>
        <w:rPr>
          <w:rFonts w:eastAsia="Times New Roman CE" w:cs="Times New Roman CE" w:ascii="Times New Roman CE" w:hAnsi="Times New Roman CE"/>
        </w:rPr>
        <w:t>A következő oldalon szerepelt néhány kusza írással leírt szó, ami úgy nézett ki, mintha „Halál” és „Őrültség” akarna lenni, de ebben nem volt biztos. Utána újból kaotikus firkálásra változott az írása, majd a lap alján néhányszor lejegyezte a nevét, és furcsa, sötét krikszkrakszokkal bekarikázta. Emlékezett arra, hogy ezt a depresszió mély vermében követte el, amikor úgy érezte, hogy képtelen bármire gondolni vagy bármit leírni. Egyszerűe</w:t>
      </w:r>
      <w:r>
        <w:rPr/>
        <w:t>n jólesett firkálgatnia, kiöntenie érzelmeit a lapra anélkül, hogy bármilyen nyelvet használt volna.</w:t>
      </w:r>
    </w:p>
    <w:p>
      <w:pPr>
        <w:pStyle w:val="Normal"/>
        <w:spacing w:before="0" w:after="100"/>
        <w:rPr/>
      </w:pPr>
      <w:r>
        <w:rPr/>
        <w:t xml:space="preserve">A </w:t>
      </w:r>
      <w:r>
        <w:rPr>
          <w:rFonts w:eastAsia="Times New Roman CE" w:cs="Times New Roman CE" w:ascii="Times New Roman CE" w:hAnsi="Times New Roman CE"/>
          <w:spacing w:val="-4"/>
        </w:rPr>
        <w:t>harmadik oldal olyan nagyszerűnek tűnt, amikor leírta: „Én én vagyok: gondolkodom, létezem, de semmit nem tudok mindannak lényegéről, ami attitűdjeink felmérhetetlen tengere alatt vagy fölött van, amelyek olyannyira pusztítják öntudatunkat a földön az utolsó néhány ősszel elkövetett súlyos testi sértések miatt...” Most már nem is tudta kibogozni ennek jelentését. Úgy tűnt, hogy agya akkor is dolgozott, amiko</w:t>
      </w:r>
      <w:r>
        <w:rPr>
          <w:spacing w:val="-4"/>
        </w:rPr>
        <w:t>r elméje teljesen összefüggéstelen állapotba</w:t>
      </w:r>
      <w:r>
        <w:rPr/>
        <w:t xml:space="preserve"> került.</w:t>
      </w:r>
    </w:p>
    <w:p>
      <w:pPr>
        <w:pStyle w:val="Normal"/>
        <w:spacing w:before="0" w:after="100"/>
        <w:rPr/>
      </w:pPr>
      <w:r>
        <w:rPr/>
        <w:t xml:space="preserve">Mégis bátorítónak érezte - na nem azt, hogy a délutáni vázlata ilyen sok ostobaságot </w:t>
      </w:r>
      <w:r>
        <w:rPr>
          <w:spacing w:val="-4"/>
        </w:rPr>
        <w:t>tartalmazott, hanem azt, hogy most képes volt tiszta elmével, csendben ülni, és tudni azt, hogy ez ostobaság. Valamifél</w:t>
      </w:r>
      <w:r>
        <w:rPr>
          <w:rFonts w:eastAsia="Times New Roman CE" w:cs="Times New Roman CE" w:ascii="Times New Roman CE" w:hAnsi="Times New Roman CE"/>
          <w:spacing w:val="-4"/>
        </w:rPr>
        <w:t>e szellemi vihart élt most túl, valami dühöngő, halálos küzdelmet. Úgy, mint régen - gondolta. Olyan ismerősnek tűnt sok benyomás, sok hallucináció, sok értelmetlen, irracionális gondolat. Már közel tíz éve nem csúszott át ennyire az elméje a hatá</w:t>
      </w:r>
      <w:r>
        <w:rPr/>
        <w:t>ron.</w:t>
      </w:r>
    </w:p>
    <w:p>
      <w:pPr>
        <w:pStyle w:val="Normal"/>
        <w:spacing w:before="0" w:after="100"/>
        <w:rPr/>
      </w:pPr>
      <w:r>
        <w:rPr/>
        <w:t>Kéts</w:t>
      </w:r>
      <w:r>
        <w:rPr>
          <w:rFonts w:eastAsia="Times New Roman CE" w:cs="Times New Roman CE" w:ascii="Times New Roman CE" w:hAnsi="Times New Roman CE"/>
        </w:rPr>
        <w:t>égtelen, hogy ez az újabb, titokzatos és szörnyű félelem hozta vissza mindezt. Az útjába akadt egy régi Gonoszságnak, amelyet nagyon is világosan felismert. Valószínűleg az is felismerte őt, és most bizonyára ezért üldözi. Nem kellett hozzá túl sok képzelőerő, hogy érzékelje: még mindig ott leselkedik rá a motelszoba falain kívül, készen arra, hogy újból rávesse magát, mihelyt nyugovóra té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mit tegyen, mit tegyen? Mi a következő lépés? Hogyan tudna ettől megszabadulni?</w:t>
      </w:r>
    </w:p>
    <w:p>
      <w:pPr>
        <w:pStyle w:val="Normal"/>
        <w:spacing w:before="0" w:after="100"/>
        <w:rPr/>
      </w:pPr>
      <w:r>
        <w:rPr/>
        <w:t>Felvette a Hampton Megye Csillaga</w:t>
      </w:r>
      <w:r>
        <w:rPr>
          <w:rFonts w:eastAsia="Times New Roman CE" w:cs="Times New Roman CE" w:ascii="Times New Roman CE" w:hAnsi="Times New Roman CE"/>
        </w:rPr>
        <w:t xml:space="preserve"> aznapi számát. Nem volt benne semmi új az ő haláláról, és tudta, hogy soha többé nem is lesz. Történetét, életét, nevét már eltemették, elraktározták a feledésre ítélt archívumok közé.</w:t>
      </w:r>
    </w:p>
    <w:p>
      <w:pPr>
        <w:pStyle w:val="Normal"/>
        <w:spacing w:before="0" w:after="100"/>
        <w:rPr/>
      </w:pPr>
      <w:r>
        <w:rPr>
          <w:rFonts w:eastAsia="Times New Roman CE" w:cs="Times New Roman CE" w:ascii="Times New Roman CE" w:hAnsi="Times New Roman CE"/>
        </w:rPr>
        <w:t>Az első oldalhoz lapozott, és egy nagy fényképet kezdett nézegetni. Egy szőke hölgy nyújtott át egy férfinak valamit, ami idézésnek tűnt: „További hírek Bacon’s Cornerből, a keresztény iskolában történt botrányról: Tom Harris, a Jó Pásztor Keresztény Iskola igazgatója... egy gyermek bántalmazásával vádolják... a helyi postamest</w:t>
      </w:r>
      <w:r>
        <w:rPr/>
        <w:t>er jelentette fel...”</w:t>
      </w:r>
    </w:p>
    <w:p>
      <w:pPr>
        <w:pStyle w:val="Normal"/>
        <w:spacing w:before="0" w:after="100"/>
        <w:rPr/>
      </w:pPr>
      <w:r>
        <w:rPr/>
        <w:t>Sally szeme megakadt az utolsó szavakon. A helyi postamester? Újból elolvasta a bekezdé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yermek édesanyja, a helyi postamester, először akkor kezdett gyanakodni, amikor tízéves kislánya egy fantáziajátékot játszott, amit tanára megkérdőjelezhető viselkedésnek nevezett, amikor beszámolt neki a dologr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megnézte, mennyi az idő. Kevéssel múlt öt óra. Talán van valami a televízióban. Bekapcsolta.</w:t>
      </w:r>
    </w:p>
    <w:p>
      <w:pPr>
        <w:pStyle w:val="Normal"/>
        <w:spacing w:before="0" w:after="100"/>
        <w:rPr/>
      </w:pPr>
      <w:r>
        <w:rPr>
          <w:rFonts w:eastAsia="Times New Roman CE" w:cs="Times New Roman CE" w:ascii="Times New Roman CE" w:hAnsi="Times New Roman CE"/>
        </w:rPr>
        <w:t>Hát... semmi különös, egy első osztályú futballcsapatot eladtak egy ismeretlen mill</w:t>
      </w:r>
      <w:r>
        <w:rPr/>
        <w:t>iomosnak, veszélyes hulladékot takarítanak össze egy közép-nyugati kisvárosban, átfestik az állam parlamentjének egyik történelmi épületét...</w:t>
      </w:r>
    </w:p>
    <w:p>
      <w:pPr>
        <w:pStyle w:val="Normal"/>
        <w:spacing w:before="0" w:after="100"/>
        <w:rPr/>
      </w:pPr>
      <w:r>
        <w:rPr/>
        <w:t xml:space="preserve">Bekapcsolva hagyta a tévét, miközben befejezte az újságolvasást. „Megbízható források </w:t>
      </w:r>
      <w:r>
        <w:rPr>
          <w:spacing w:val="-4"/>
        </w:rPr>
        <w:t>szerint Tom Harris otthonából szociális gondozók elvitték két kiskorú gyermekét tegnap délután... A Gyermekvédelmi Minisztériumnak olyan dolgok jutottak a tudomására, amelyek indokolttá tették a gyermekek gondozásba vételét... »Ha már tévedünk, a gyermekek javára kell tévednünk« - állítja a hírforrás... A Gyermekvédelmi Minisztérium vizsgálatot kezdeményez a gyermekek állítólagos iskolai bántalmazásának ügyében... Lucy Brandon postamester és az ASzJE ügyvédei feljelentést tettek az iskola ellen, egy gyermek sérelmére elkövetett botrányos vallásos magatartással, elfenekelés által elkövetett fizikai bántalma</w:t>
        <w:softHyphen/>
        <w:t>zással, eltúlzott vallásos neveléssel, diszkriminációval és szövetségi pénzeknek vallásos neve-lésre való felhasználásával vádolva az iskolát. A kislány elmondja, hogy Mr. Harris meg</w:t>
        <w:softHyphen/>
        <w:t>próbált b</w:t>
      </w:r>
      <w:r>
        <w:rPr>
          <w:rFonts w:eastAsia="Times New Roman CE" w:cs="Times New Roman CE" w:ascii="Times New Roman CE" w:hAnsi="Times New Roman CE"/>
          <w:spacing w:val="-4"/>
        </w:rPr>
        <w:t>előle kiűzni egy démont...”</w:t>
      </w:r>
      <w:r>
        <w:rPr/>
        <w:t xml:space="preserve"> - olvasta.</w:t>
      </w:r>
    </w:p>
    <w:p>
      <w:pPr>
        <w:pStyle w:val="Normal"/>
        <w:spacing w:before="0" w:after="100"/>
        <w:rPr/>
      </w:pPr>
      <w:r>
        <w:rPr>
          <w:rFonts w:eastAsia="Times New Roman CE" w:cs="Times New Roman CE" w:ascii="Times New Roman CE" w:hAnsi="Times New Roman CE"/>
        </w:rPr>
        <w:t>Ó! Ez van most a tévében is! Sally felerősítette a hangot, éppen akkor, amikor a jelenet peregni kezdett. Ott mutatták a kis iskolát, és ott állt az ajtóban Tom Harris, az igazgató. Igen, és ott volt a szőke hölgy is, a</w:t>
      </w:r>
      <w:r>
        <w:rPr/>
        <w:t>mint átadja neki az idézést.</w:t>
      </w:r>
    </w:p>
    <w:p>
      <w:pPr>
        <w:pStyle w:val="Normal"/>
        <w:spacing w:before="0" w:after="100"/>
        <w:rPr/>
      </w:pPr>
      <w:r>
        <w:rPr/>
        <w:t>Chad Davis, a Hetes Csatorna hírszolgálatának riportere magyarázta a jelenetet:</w:t>
      </w:r>
    </w:p>
    <w:p>
      <w:pPr>
        <w:pStyle w:val="Normal"/>
        <w:spacing w:before="0" w:after="100"/>
        <w:rPr/>
      </w:pPr>
      <w:r>
        <w:rPr/>
        <w:t xml:space="preserve">- A Mrs. Brandon nevében tett feljelentés újból felveti azt a kérdést, hogy a vallásszabadság meddig terjedhet, különösen akkor, amikor ez kiskorú </w:t>
      </w:r>
      <w:r>
        <w:rPr>
          <w:rFonts w:eastAsia="Times New Roman CE" w:cs="Times New Roman CE" w:ascii="Times New Roman CE" w:hAnsi="Times New Roman CE"/>
        </w:rPr>
        <w:t>gyermekeket érint, és a szélsőséges fundamentalisták gyakorlatának korlátozásáért kiált, amelyek megsértik az állam törvényeit.</w:t>
      </w:r>
    </w:p>
    <w:p>
      <w:pPr>
        <w:pStyle w:val="Normal"/>
        <w:spacing w:before="0" w:after="100"/>
        <w:rPr/>
      </w:pPr>
      <w:r>
        <w:rPr>
          <w:rFonts w:eastAsia="Times New Roman CE" w:cs="Times New Roman CE" w:ascii="Times New Roman CE" w:hAnsi="Times New Roman CE"/>
        </w:rPr>
        <w:t>Következő jelenet: Lucy Brandon, a postamester és... Amber! Egyikük sem szól egy szót sem, csak odamennek egy autóhoz, és beszálln</w:t>
      </w:r>
      <w:r>
        <w:rPr/>
        <w:t>ak. Davis tovább folyta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setnek lehetnek a szövetségi szintet érintő vonatkozásai is, mivel a gyermek taníttatásának költségeit részben szövetségi pénzekből fedezték. Az ASzJE úgy érvel, hogy az iskola gyakorlata és tanítása szélsőséges, káros és egyértelműen megsérti az egyház és az állam szétválasztására vonatkozó törvény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őke hölgy tűnik fel a képernyőn - arca alatt megjelenik a neve: Claire Johanson, ASzJ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Gyermekeink jólétét tartjuk szemünk előtt - magyarázza -, és meg akarjuk védelmezni őket minden további gonosz és megbocsáthatatlan bántalmazástól, amelyet a vallásszabadsággal visszaélve követnek el ellen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jd egy rövid interjú következik a Gyermekvédelmi Minisztérium egyik munkatársnőjével, Irene Bledsoe-val:</w:t>
      </w:r>
    </w:p>
    <w:p>
      <w:pPr>
        <w:pStyle w:val="Normal"/>
        <w:spacing w:before="0" w:after="100"/>
        <w:rPr/>
      </w:pPr>
      <w:r>
        <w:rPr/>
        <w:t>- Minden hozzánk érkezett bejelentést kivizsgálunk - szögezte le -, és ennek is alaposan utána fogunk né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avid feltesz egy kérdést, anélkül hogy megjelenne a képernyő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vették Mr. Harristől a gyermekeit?</w:t>
      </w:r>
    </w:p>
    <w:p>
      <w:pPr>
        <w:pStyle w:val="Normal"/>
        <w:spacing w:before="0" w:after="100"/>
        <w:rPr/>
      </w:pPr>
      <w:r>
        <w:rPr/>
        <w:t>- Igen, de ennél többet nem mondhatok.</w:t>
      </w:r>
    </w:p>
    <w:p>
      <w:pPr>
        <w:pStyle w:val="Normal"/>
        <w:spacing w:before="0" w:after="100"/>
        <w:rPr/>
      </w:pPr>
      <w:r>
        <w:rPr>
          <w:rFonts w:eastAsia="Times New Roman CE" w:cs="Times New Roman CE" w:ascii="Times New Roman CE" w:hAnsi="Times New Roman CE"/>
        </w:rPr>
        <w:t>- Időközben - folytatja</w:t>
      </w:r>
      <w:r>
        <w:rPr/>
        <w:t xml:space="preserve"> David narrátori feladatát - a Kerületi Szövetségi Bíróság egy ideiglenes végzést hozott az iskola ellen, amelyben megtilt minden további elfenekelést, a gyermekekre káros vallásos tanítást és minden botrányos vallásos magatartást a két hét múlva esedékes meghallgatás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smét a stúdióban ülő bemondó jelenik meg a képernyőn, amint higgadtan néz a kamerába:</w:t>
      </w:r>
    </w:p>
    <w:p>
      <w:pPr>
        <w:pStyle w:val="Normal"/>
        <w:spacing w:before="0" w:after="100"/>
        <w:rPr/>
      </w:pPr>
      <w:r>
        <w:rPr>
          <w:rFonts w:eastAsia="Times New Roman CE" w:cs="Times New Roman CE" w:ascii="Times New Roman CE" w:hAnsi="Times New Roman CE"/>
        </w:rPr>
        <w:t>- Köszönjük a riportot, Chad. Feltétlenül figyelemmel fogjuk kísérni ezt az ügyet, és beszámolunk az esetleges újabb fejleményekről. Hogy kevésbé komoly témáról szóljunk</w:t>
      </w:r>
      <w:r>
        <w:rPr/>
        <w:t>...</w:t>
      </w:r>
    </w:p>
    <w:p>
      <w:pPr>
        <w:pStyle w:val="Normal"/>
        <w:spacing w:before="0" w:after="100"/>
        <w:rPr/>
      </w:pPr>
      <w:r>
        <w:rPr/>
        <w:t>Reklám. Fiatal suhancok futnak, kiabálnak és közben sörösüvegeket nyitogat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kikapcsolta a televíziót, és kábultan leült az ágyra. Irene Bledsoe... az a komisz holdvilágképű nő! Ugyanaz a mogorva tekint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 nő az átkereszteződésben! Ő lett volna az? Ők lettek volna Tom Harris gyermekei?</w:t>
      </w:r>
    </w:p>
    <w:p>
      <w:pPr>
        <w:pStyle w:val="Normal"/>
        <w:spacing w:before="0" w:after="100"/>
        <w:rPr/>
      </w:pPr>
      <w:r>
        <w:rPr/>
        <w:t>Lucy Brandon! Amber. És pont akkor, amikor kezdtek kitisztulni a gondolataim!</w:t>
      </w:r>
    </w:p>
    <w:p>
      <w:pPr>
        <w:pStyle w:val="Normal"/>
        <w:spacing w:before="0" w:after="100"/>
        <w:rPr/>
      </w:pPr>
      <w:r>
        <w:rPr>
          <w:rFonts w:eastAsia="Times New Roman CE" w:cs="Times New Roman CE" w:ascii="Times New Roman CE" w:hAnsi="Times New Roman CE"/>
          <w:spacing w:val="-4"/>
        </w:rPr>
        <w:t>Gondolatok kezdték elárasztani Sally elméjét - mint ahogyan a pattogatott kukorica robban ki a burokból -, mindent elsöprő áradatban hajszolták őt; mintha egy vadul száguldó autóban ült volna (amelynek a volánjánál nem ül senki), és amely fékezhetetlenül kanyarodik - egyik gondolattól a másikhoz. Emlékek villantak fel és peregtek le előtte, jelenetek futottak át a tudatán, sokkal gyorsa</w:t>
      </w:r>
      <w:r>
        <w:rPr>
          <w:spacing w:val="-4"/>
        </w:rPr>
        <w:t>bban, minthogy végignézhette volna; párbeszédek, tények és arcok árasztották</w:t>
      </w:r>
      <w:r>
        <w:rPr/>
        <w:t xml:space="preserve"> el.</w:t>
      </w:r>
    </w:p>
    <w:p>
      <w:pPr>
        <w:pStyle w:val="Normal"/>
        <w:spacing w:before="0" w:after="100"/>
        <w:rPr/>
      </w:pPr>
      <w:r>
        <w:rPr>
          <w:spacing w:val="-4"/>
        </w:rPr>
        <w:t>Megütögette a halántékát, mintha zajok egész raja támadt volna rá. Egyszerre csak egy jöjjön! Ha valamennyien kiabáltok, akkor nem értem, hogy mit mondtok! Nyugodjatok már meg!</w:t>
      </w:r>
      <w:r>
        <w:rPr>
          <w:rFonts w:eastAsia="Times New Roman CE" w:cs="Times New Roman CE" w:ascii="Times New Roman CE" w:hAnsi="Times New Roman CE"/>
          <w:spacing w:val="-4"/>
        </w:rPr>
        <w:t xml:space="preserve"> Újból a Tom Harrisről készített fényképre nézett az újságban, amint ott áll a kis iskola bejáratánál, és átveszi azt a nagy, fehér borítékot a szőke hölgy kezéből. Tehát ő is találkozott a kis Amberrel</w:t>
      </w:r>
      <w:r>
        <w:rPr/>
        <w:t>!</w:t>
      </w:r>
    </w:p>
    <w:p>
      <w:pPr>
        <w:pStyle w:val="Normal"/>
        <w:spacing w:before="0" w:after="100"/>
        <w:rPr/>
      </w:pPr>
      <w:r>
        <w:rPr>
          <w:rFonts w:eastAsia="Times New Roman CE" w:cs="Times New Roman CE" w:ascii="Times New Roman CE" w:hAnsi="Times New Roman CE"/>
        </w:rPr>
        <w:t>Sally az inge alatt függő gyűrűre tette a kezét. Úgy tűnt, hogy mindenkivel történik valami rossz, aki összefut Amber Brandonnal. Odament az asztalhoz, és azt a papírdarabot vette a kezébe, amelyet aznap először összefirkált. Több papírja nem maradt. Talán kitűnik valami olvasható írás ebből az egész értel</w:t>
      </w:r>
      <w:r>
        <w:rPr/>
        <w:t>m</w:t>
      </w:r>
      <w:r>
        <w:rPr>
          <w:rFonts w:eastAsia="Times New Roman CE" w:cs="Times New Roman CE" w:ascii="Times New Roman CE" w:hAnsi="Times New Roman CE"/>
        </w:rPr>
        <w:t>etlenségből. Hacsak nem további zagyvaságokat fog írni. Ez egy újabb küzdelemnek ígérkezett, de ismét meg kellett próbálnia. Egész éjszaka próbálkozik, ha kell. Fejében keringtek az értelmetlen, féktelen gondolatok, de előbb vagy utóbb elő kell törniük va</w:t>
      </w:r>
      <w:r>
        <w:rPr/>
        <w:t>l</w:t>
      </w:r>
      <w:r>
        <w:rPr>
          <w:rFonts w:eastAsia="Times New Roman CE" w:cs="Times New Roman CE" w:ascii="Times New Roman CE" w:hAnsi="Times New Roman CE"/>
        </w:rPr>
        <w:t>ami érthető módo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xml:space="preserve">Hirtelen a motel egész környékét elárasztotta a zaklató démonoknak egy olyan légiója, hogy Chimon és Scion nem tudtak tovább rejtőzködni, és be kellett vetniük minden ügyességüket. Teljes dicsőségben, ragyogóan és láthatóan jelentek meg. Gyors és erőteljes kardcsapásokat osztogattak, amint a démonok ott rajzottak körülöttük, mint valamiféle gonosz, csípős darazsak. A támadás megdöbbentően intenzívnek és meglepően erősnek bizonyult. Úgy tűnt, hogy ha egy szellemet széthasítanak, az </w:t>
      </w:r>
      <w:r>
        <w:rPr/>
        <w:t>c</w:t>
      </w:r>
      <w:r>
        <w:rPr>
          <w:rFonts w:eastAsia="Times New Roman CE" w:cs="Times New Roman CE" w:ascii="Times New Roman CE" w:hAnsi="Times New Roman CE"/>
        </w:rPr>
        <w:t>sak azért pusztul el, hogy a helyén kettő jelenjen meg. Tele volt velük a levegő. Fürgén és vakmerően támadtak, visítozva, kiáltozva, és még gúnyosan vigyorogtak is hozzá.</w:t>
      </w:r>
    </w:p>
    <w:p>
      <w:pPr>
        <w:pStyle w:val="Normal"/>
        <w:spacing w:before="0" w:after="100"/>
        <w:rPr/>
      </w:pPr>
      <w:r>
        <w:rPr/>
        <w:t>- Pusztítóért! - rikoltották csatakiáltásként. - Pusztítóért!</w:t>
      </w:r>
    </w:p>
    <w:p>
      <w:pPr>
        <w:pStyle w:val="Normal"/>
        <w:rPr/>
      </w:pPr>
      <w:r>
        <w:rPr/>
        <w:t>Hát ez megadta a támadás magyarázatát. A démoni hadúr most új taktikával próbálkozott, és ennek csak egy oka lehetett: az angyalok imafedezetével történt valam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spacing w:val="-4"/>
        </w:rPr>
        <w:t>- Hát - állapította meg Judy Waring -, nem lehet az embereket kiismerni. Mindig is szerettem volna tudni, ki i</w:t>
      </w:r>
      <w:r>
        <w:rPr>
          <w:rFonts w:eastAsia="Times New Roman CE" w:cs="Times New Roman CE" w:ascii="Times New Roman CE" w:hAnsi="Times New Roman CE"/>
          <w:spacing w:val="-4"/>
        </w:rPr>
        <w:t>s ő tulajdonképpen. A te ajánlásodra szavaztunk rá, támogattuk őt. És most mit fogunk tenni...</w:t>
      </w:r>
    </w:p>
    <w:p>
      <w:pPr>
        <w:pStyle w:val="Normal"/>
        <w:rPr/>
      </w:pPr>
      <w:r>
        <w:rPr>
          <w:rFonts w:eastAsia="Times New Roman CE" w:cs="Times New Roman CE" w:ascii="Times New Roman CE" w:hAnsi="Times New Roman CE"/>
        </w:rPr>
        <w:t xml:space="preserve">Mark megpróbált véget vetni ennek a telefonbeszélgetésnek, hogy visszamehessen a tanácskozásra. A lelkészlakás telefonja egész nap csöngött, és ő már ott tartott, </w:t>
      </w:r>
      <w:r>
        <w:rPr/>
        <w:t>hogy kihúzza a falból a csatlakozózsinórt.</w:t>
      </w:r>
    </w:p>
    <w:p>
      <w:pPr>
        <w:pStyle w:val="Normal"/>
        <w:rPr/>
      </w:pPr>
      <w:r>
        <w:rPr>
          <w:rFonts w:eastAsia="Times New Roman CE" w:cs="Times New Roman CE" w:ascii="Times New Roman CE" w:hAnsi="Times New Roman CE"/>
        </w:rPr>
        <w:t>- Figyelj, Judy - mondta -, éppen most akarunk tartani egy rendkívüli vezetőségi megbeszélést erről, úgyhogy most le kell tennem. De szeretnélek biztosítani afelől, hogy Tom ezt az ügyet nagyon jól, nyíltan és egy</w:t>
      </w:r>
      <w:r>
        <w:rPr/>
        <w:t>enes módon kezelte. Azt gondolom, hogy megbízhatunk benne.</w:t>
      </w:r>
    </w:p>
    <w:p>
      <w:pPr>
        <w:pStyle w:val="Normal"/>
        <w:rPr/>
      </w:pPr>
      <w:r>
        <w:rPr/>
        <w:t>- Hát... olyan sok mindent hallottam...</w:t>
      </w:r>
    </w:p>
    <w:p>
      <w:pPr>
        <w:pStyle w:val="Normal"/>
        <w:rPr/>
      </w:pPr>
      <w:r>
        <w:rPr>
          <w:rFonts w:eastAsia="Times New Roman CE" w:cs="Times New Roman CE" w:ascii="Times New Roman CE" w:hAnsi="Times New Roman CE"/>
        </w:rPr>
        <w:t xml:space="preserve">- Rendben van... Hadd mondjak valamit erről, mielőtt leteszem. Nem akarom, hogy további pletykák terjengjenek Tomról vagy az iskoláról vagy bármiről, ami ezzel az </w:t>
      </w:r>
      <w:r>
        <w:rPr/>
        <w:t>üggyel kapcsolatos. Ha van valami, amit rendezni kell, akkor az ezen az értekezleten fog megtörténni Tom jelenlétében, ahol tud majd védekezni. Most pedig kérlek...</w:t>
      </w:r>
    </w:p>
    <w:p>
      <w:pPr>
        <w:pStyle w:val="Normal"/>
        <w:rPr/>
      </w:pPr>
      <w:r>
        <w:rPr/>
        <w:t>- Hallottad, mit mondtak a hírekben ma este...</w:t>
      </w:r>
    </w:p>
    <w:p>
      <w:pPr>
        <w:pStyle w:val="Normal"/>
        <w:rPr/>
      </w:pPr>
      <w:r>
        <w:rPr>
          <w:rFonts w:eastAsia="Times New Roman CE" w:cs="Times New Roman CE" w:ascii="Times New Roman CE" w:hAnsi="Times New Roman CE"/>
        </w:rPr>
        <w:t>- Judy! Figyelj már rám! Nem a hírekből kell meg</w:t>
      </w:r>
      <w:r>
        <w:rPr/>
        <w:t>tudnod, mi történt, amikor ez minket érint, a mi gyülekezetünket. Várd ki a dolgok menetét, és ne hallgass pletykákra, és kérlek, ne is terjessz semmilyen pletykát! Megígéred?</w:t>
      </w:r>
    </w:p>
    <w:p>
      <w:pPr>
        <w:pStyle w:val="Normal"/>
        <w:rPr/>
      </w:pPr>
      <w:r>
        <w:rPr/>
        <w:t>- Jó, jó, de nem tudom, hogy járathatjuk-e Charlie-t továbbra is az iskolába most, hogy ez a dolog...</w:t>
      </w:r>
    </w:p>
    <w:p>
      <w:pPr>
        <w:pStyle w:val="Normal"/>
        <w:rPr/>
      </w:pPr>
      <w:r>
        <w:rPr/>
        <w:t>- Lesz egy megbeszélésünk ma este, és foglalkozni fogunk a téged aggasztó kérdéssel is. Csak légy türelemmel!</w:t>
      </w:r>
    </w:p>
    <w:p>
      <w:pPr>
        <w:pStyle w:val="Normal"/>
        <w:rPr/>
      </w:pPr>
      <w:r>
        <w:rPr/>
        <w:t>Judy még akart valamit mondani. Mindig az övé kellett hogy legyen az utolsó szó. Mark csendesen és udvariasan letette a kagyló</w:t>
      </w:r>
      <w:r>
        <w:rPr>
          <w:rFonts w:eastAsia="Times New Roman CE" w:cs="Times New Roman CE" w:ascii="Times New Roman CE" w:hAnsi="Times New Roman CE"/>
        </w:rPr>
        <w:t>t, mielőtt a nő újból szóhoz jut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hy Howard ott állt a közelben, kávét készített az ebédlőben összegyűlt férfiak számára, és véletlenül meghallotta, hogyan fejezte be Mark ezt a - legalább huszadik - beszélgetést. Mark odasúgta neki:</w:t>
      </w:r>
    </w:p>
    <w:p>
      <w:pPr>
        <w:pStyle w:val="Normal"/>
        <w:rPr/>
      </w:pPr>
      <w:r>
        <w:rPr/>
        <w:t>- Ha úgy gondolod, akkor húzd ki a telefont, vagy ne vedd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kérdőn nézett rá.</w:t>
      </w:r>
    </w:p>
    <w:p>
      <w:pPr>
        <w:pStyle w:val="Normal"/>
        <w:rPr/>
      </w:pPr>
      <w:r>
        <w:rPr/>
        <w:t>- Vagy fogadod a hívásokat? - kérdezte Mark.</w:t>
      </w:r>
    </w:p>
    <w:p>
      <w:pPr>
        <w:pStyle w:val="Normal"/>
        <w:rPr/>
      </w:pPr>
      <w:r>
        <w:rPr/>
        <w:t>- Menj csak be nyugodtan a megbeszélésre! - felelte kuncogva. - Majd felírom neked, kik hívtak.</w:t>
      </w:r>
    </w:p>
    <w:p>
      <w:pPr>
        <w:pStyle w:val="Normal"/>
        <w:rPr/>
      </w:pPr>
      <w:r>
        <w:rPr/>
        <w:t>Ez megérdemelt egy puszit. Cathy</w:t>
      </w:r>
      <w:r>
        <w:rPr>
          <w:rFonts w:eastAsia="Times New Roman CE" w:cs="Times New Roman CE" w:ascii="Times New Roman CE" w:hAnsi="Times New Roman CE"/>
        </w:rPr>
        <w:t>, a tejfelszőke hajú és csinos skandináv típusú nő, rendkívül higgadtan viselkedett. Megőrizte nyugalmát ebben a nehéz időszakban is, és ezért Mark sokkal hálásabb volt neki, minthogy azt szavakba tudta volna foglalni. Természetesen ő sem élvezte a megpró</w:t>
      </w:r>
      <w:r>
        <w:rPr/>
        <w:t>b</w:t>
      </w:r>
      <w:r>
        <w:rPr>
          <w:rFonts w:eastAsia="Times New Roman CE" w:cs="Times New Roman CE" w:ascii="Times New Roman CE" w:hAnsi="Times New Roman CE"/>
        </w:rPr>
        <w:t>áltatást - ki szereti -, de most, amikor még több erő és rugalmasság szükségeltetett, ő gondoskodott erről, és ez megadta Marknak azt a stabil biztonságérzetet, hogy túl fogják élni ezt a válságot.</w:t>
      </w:r>
    </w:p>
    <w:p>
      <w:pPr>
        <w:pStyle w:val="Normal"/>
        <w:rPr/>
      </w:pPr>
      <w:r>
        <w:rPr>
          <w:rFonts w:eastAsia="Times New Roman CE" w:cs="Times New Roman CE" w:ascii="Times New Roman CE" w:hAnsi="Times New Roman CE"/>
        </w:rPr>
        <w:t xml:space="preserve">Mark belépett az ebédlőbe. A gyülekezet négy vezetője már </w:t>
      </w:r>
      <w:r>
        <w:rPr/>
        <w:t>ott ült az asztalnál, és Tom beszámolóját hallgatták arról, ami addig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ül is mit mondott az a szellem? - kérdezte Jack Parmenter, egy dolgos, ősz hajú farmer.</w:t>
      </w:r>
    </w:p>
    <w:p>
      <w:pPr>
        <w:pStyle w:val="Normal"/>
        <w:rPr/>
      </w:pPr>
      <w:r>
        <w:rPr/>
        <w:t>Tom nem szívesen emlékezett vissza erre.</w:t>
      </w:r>
    </w:p>
    <w:p>
      <w:pPr>
        <w:pStyle w:val="Normal"/>
        <w:rPr/>
      </w:pPr>
      <w:r>
        <w:rPr/>
        <w:t xml:space="preserve">- Hát... arról beszélt, hogy mi valamennyien </w:t>
      </w:r>
      <w:r>
        <w:rPr>
          <w:rFonts w:eastAsia="Times New Roman CE" w:cs="Times New Roman CE" w:ascii="Times New Roman CE" w:hAnsi="Times New Roman CE"/>
        </w:rPr>
        <w:t>bolondok vagyunk, hogy Jézust imádjuk, s hogy Ő hazugságokat hirdetett, és egyáltalán nem volt Isten, hanem csak egy törvénytelen gyerek - huh, a szellem persze más szót használt -, utána szexuális perverzitással vádolta Jézust... meglehetősen szemléletes k</w:t>
      </w:r>
      <w:r>
        <w:rPr/>
        <w:t>ifejezésekkel.</w:t>
      </w:r>
    </w:p>
    <w:p>
      <w:pPr>
        <w:pStyle w:val="Normal"/>
        <w:rPr/>
      </w:pPr>
      <w:r>
        <w:rPr/>
        <w:t>- És mindez egy tízéves gyerek szájából jött ki - szólalt meg undorodva Bob Heely.</w:t>
      </w:r>
    </w:p>
    <w:p>
      <w:pPr>
        <w:pStyle w:val="Normal"/>
        <w:rPr/>
      </w:pPr>
      <w:r>
        <w:rPr>
          <w:rFonts w:eastAsia="Times New Roman CE" w:cs="Times New Roman CE" w:ascii="Times New Roman CE" w:hAnsi="Times New Roman CE"/>
        </w:rPr>
        <w:t>Bob vietnámi veterán volt, dízelmotor-szerelő, ő tartotta karban a mezőgazdasági gépeket egész Bacon’s Cornerben. Keze durvává vált és megfeketedett az olajtól</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omra ez meglehetősen különösnek tűnik - kezdte Doug Parmenter, Jack fia, apjának kiköpött mása. - Mit gondolsz, Mark? Még soha nem hallottam ilyen szélsőséges démoni megnyilvánulásról, különösen egy kisgyermeken keresztül.</w:t>
      </w:r>
    </w:p>
    <w:p>
      <w:pPr>
        <w:pStyle w:val="Normal"/>
        <w:rPr/>
      </w:pPr>
      <w:r>
        <w:rPr/>
        <w:t>Mark elfoglalta helyét az</w:t>
      </w:r>
      <w:r>
        <w:rPr>
          <w:rFonts w:eastAsia="Times New Roman CE" w:cs="Times New Roman CE" w:ascii="Times New Roman CE" w:hAnsi="Times New Roman CE"/>
        </w:rPr>
        <w:t xml:space="preserve"> asztalfőn.</w:t>
      </w:r>
    </w:p>
    <w:p>
      <w:pPr>
        <w:pStyle w:val="Normal"/>
        <w:rPr/>
      </w:pPr>
      <w:r>
        <w:rPr/>
        <w:t>- Én már igen, ezért úgy gondolom, hogy Tom benyomásai helyesek voltak.</w:t>
      </w:r>
    </w:p>
    <w:p>
      <w:pPr>
        <w:pStyle w:val="Normal"/>
        <w:rPr/>
      </w:pPr>
      <w:r>
        <w:rPr/>
        <w:t>Vic Savan, aki a Parmenterékkel szomszédos farmon gazdálkodott, egyetértett vele.</w:t>
      </w:r>
    </w:p>
    <w:p>
      <w:pPr>
        <w:pStyle w:val="Normal"/>
        <w:rPr/>
      </w:pPr>
      <w:r>
        <w:rPr/>
        <w:t>- Amit a kislány - vagy a démon - mondott, az pontosan megegyezik azzal, amit az ördög man</w:t>
      </w:r>
      <w:r>
        <w:rPr>
          <w:rFonts w:eastAsia="Times New Roman CE" w:cs="Times New Roman CE" w:ascii="Times New Roman CE" w:hAnsi="Times New Roman CE"/>
        </w:rPr>
        <w:t>apság híresztel a keresztényekről és Krisztusról. Csak nézzétek meg azokat a rágalmakat, amiket az újságokon és a televízión keresztül elterjesztett, és most nem csak a saját helyzetünkre gondolok. Úgy tűnik, hogy mindenki másnak a szabadsága és a személy</w:t>
      </w:r>
      <w:r>
        <w:rPr/>
        <w:t>iségi jogai számítanak, de ha a keresztényekre kerül sor, akkor az emberek - és feltételezem, hogy a démonok sugallatára - azt hazudnak és tesznek, amit csak akarnak.</w:t>
      </w:r>
    </w:p>
    <w:p>
      <w:pPr>
        <w:pStyle w:val="Normal"/>
        <w:rPr/>
      </w:pPr>
      <w:r>
        <w:rPr/>
        <w:t>- Nos - vette át a szót Mark -, amint Wayne Corrigan ezt megfogalmazta, egy pernek, a kere</w:t>
      </w:r>
      <w:r>
        <w:rPr>
          <w:rFonts w:eastAsia="Times New Roman CE" w:cs="Times New Roman CE" w:ascii="Times New Roman CE" w:hAnsi="Times New Roman CE"/>
        </w:rPr>
        <w:t>sztény szabadság letesztelésének, valahol meg kellett történnie. Úgy tűnik, hogy ez a „valahol” itt van Bacon’s Cornerben, és a mi iskolánkban.</w:t>
      </w:r>
    </w:p>
    <w:p>
      <w:pPr>
        <w:pStyle w:val="Normal"/>
        <w:rPr/>
      </w:pPr>
      <w:r>
        <w:rPr/>
        <w:t>- De nem úgy néz ez ki, mintha a Sátán használná ezt a gyereket? - kérdezte Jack. - Úgy értem, hogy ez nagyon lehangoló gond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sten embereit is fel tudja használni. Hányan hallottatok ártalmas beszédeket erről a dologról, mielőtt eljöttetek volna a ma esti megbeszélésre?</w:t>
      </w:r>
    </w:p>
    <w:p>
      <w:pPr>
        <w:pStyle w:val="Normal"/>
        <w:rPr/>
      </w:pPr>
      <w:r>
        <w:rPr/>
        <w:t>Mindegyik férfi fel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c ehhez hozzáfűzte:</w:t>
      </w:r>
    </w:p>
    <w:p>
      <w:pPr>
        <w:pStyle w:val="Normal"/>
        <w:rPr/>
      </w:pPr>
      <w:r>
        <w:rPr/>
        <w:t>- Összefutottam a Jessup családdal a benzinkútnál, akik azt tudakolták, hogy még hány gyereket bántalmaztak.</w:t>
      </w:r>
    </w:p>
    <w:p>
      <w:pPr>
        <w:pStyle w:val="Normal"/>
        <w:rPr/>
      </w:pPr>
      <w:r>
        <w:rPr/>
        <w:t>Tom ezt megalázónak érezte.</w:t>
      </w:r>
    </w:p>
    <w:p>
      <w:pPr>
        <w:pStyle w:val="Normal"/>
        <w:rPr/>
      </w:pPr>
      <w:r>
        <w:rPr/>
        <w:t>- Bántalmazni? Mit értesz ez alatt?</w:t>
      </w:r>
    </w:p>
    <w:p>
      <w:pPr>
        <w:pStyle w:val="Normal"/>
        <w:rPr/>
      </w:pPr>
      <w:r>
        <w:rPr/>
        <w:t>- Ezt döntsd el magad, Tom!</w:t>
      </w:r>
    </w:p>
    <w:p>
      <w:pPr>
        <w:pStyle w:val="Normal"/>
        <w:rPr/>
      </w:pPr>
      <w:r>
        <w:rPr/>
        <w:t>- Ezt az újságnak és a KBZT-nek köszönhetjük - magyarázta Jack. - Úgy dobálóznak ezzel a szóval, mintha ez bizonyított tény lenne.</w:t>
      </w:r>
    </w:p>
    <w:p>
      <w:pPr>
        <w:pStyle w:val="Normal"/>
        <w:rPr/>
      </w:pPr>
      <w:r>
        <w:rPr/>
        <w:t xml:space="preserve">- Ez az, ami engem foglalkoztat - mondta Mark. - Mi vagyunk a gyülekezetnek </w:t>
      </w:r>
      <w:r>
        <w:rPr>
          <w:rFonts w:eastAsia="Times New Roman CE" w:cs="Times New Roman CE" w:ascii="Times New Roman CE" w:hAnsi="Times New Roman CE"/>
        </w:rPr>
        <w:t>a vezetői, és nekünk kell ennek véget vetnünk. Kérdések, vádaskodások és pletykák fognak keringeni erről, és nekünk most azon kell gondolkodnunk, hogyan fogjuk kezelni ezt a helyzetet.</w:t>
      </w:r>
    </w:p>
    <w:p>
      <w:pPr>
        <w:pStyle w:val="Normal"/>
        <w:keepNext w:val="true"/>
        <w:rPr/>
      </w:pPr>
      <w:r>
        <w:rPr/>
        <w:t>Vic összevonta a szemöldökét, megvonta az egyik vállát, és így szólt:</w:t>
      </w:r>
    </w:p>
    <w:p>
      <w:pPr>
        <w:pStyle w:val="Normal"/>
        <w:rPr/>
      </w:pPr>
      <w:r>
        <w:rPr/>
        <w:t>-</w:t>
      </w:r>
      <w:r>
        <w:rPr>
          <w:rFonts w:eastAsia="Times New Roman CE" w:cs="Times New Roman CE" w:ascii="Times New Roman CE" w:hAnsi="Times New Roman CE"/>
        </w:rPr>
        <w:t xml:space="preserve"> Ami Jessupékat illeti, kiveszik a két gyereket az iskolából. Nem kérnek ebből.</w:t>
      </w:r>
    </w:p>
    <w:p>
      <w:pPr>
        <w:pStyle w:val="Normal"/>
        <w:rPr/>
      </w:pPr>
      <w:r>
        <w:rPr/>
        <w:t>- Wingerék sem - vetette közbe Doug.</w:t>
      </w:r>
    </w:p>
    <w:p>
      <w:pPr>
        <w:pStyle w:val="Normal"/>
        <w:rPr/>
      </w:pPr>
      <w:r>
        <w:rPr/>
        <w:t>- És azt mondták, bolond vagyok, hogy itt hagyom az én három gyerekemet - egészítette ki Bob.</w:t>
      </w:r>
    </w:p>
    <w:p>
      <w:pPr>
        <w:pStyle w:val="Normal"/>
        <w:rPr/>
      </w:pPr>
      <w:r>
        <w:rPr/>
        <w:t>A konyhában újból megszólalt a telefon. Hallották, amint Cathy válaszol egy újabb hív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színűleg ismét egy család, ugyanazokkal az aggályokkal - jegyezte meg Mark. Tomra nézett: - Nos, Tom, intézzük el az első kérdést, és onnan tovább tudunk lépni.</w:t>
      </w:r>
    </w:p>
    <w:p>
      <w:pPr>
        <w:pStyle w:val="Normal"/>
        <w:rPr/>
      </w:pPr>
      <w:r>
        <w:rPr/>
        <w:t>Cathy bekukucskált az ajtón.</w:t>
      </w:r>
    </w:p>
    <w:p>
      <w:pPr>
        <w:pStyle w:val="Normal"/>
        <w:rPr/>
      </w:pPr>
      <w:r>
        <w:rPr/>
        <w:t>- Ted Walroth van a telefonnál. Látta a ma esti híreket, és tudni szeretné, tartunk-e gyülekezeti tanácskozást.</w:t>
      </w:r>
    </w:p>
    <w:p>
      <w:pPr>
        <w:pStyle w:val="Normal"/>
        <w:rPr/>
      </w:pPr>
      <w:r>
        <w:rPr/>
        <w:t>- Majd visszahívom - válaszolta Mark.</w:t>
      </w:r>
    </w:p>
    <w:p>
      <w:pPr>
        <w:pStyle w:val="Normal"/>
        <w:rPr/>
      </w:pPr>
      <w:r>
        <w:rPr/>
        <w:t>Cathy kiment, hogy átadja az üzenetet, Mark pedig újból Tomra nézett:</w:t>
      </w:r>
    </w:p>
    <w:p>
      <w:pPr>
        <w:pStyle w:val="Normal"/>
        <w:rPr/>
      </w:pPr>
      <w:r>
        <w:rPr/>
        <w:t>- Meg akarod mondani a többieknek?</w:t>
      </w:r>
    </w:p>
    <w:p>
      <w:pPr>
        <w:pStyle w:val="Normal"/>
        <w:rPr/>
      </w:pPr>
      <w:r>
        <w:rPr/>
        <w:t>Tom nem tétov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mondok az iskolaigazgatói tisztségemről. Eltávozom innen mindaddig, amíg ez az egész dolog nem tisztázódik.</w:t>
      </w:r>
    </w:p>
    <w:p>
      <w:pPr>
        <w:pStyle w:val="Normal"/>
        <w:rPr/>
      </w:pPr>
      <w:r>
        <w:rPr/>
        <w:t>Jack vitatta ezt a döntést.</w:t>
      </w:r>
    </w:p>
    <w:p>
      <w:pPr>
        <w:pStyle w:val="Normal"/>
        <w:rPr/>
      </w:pPr>
      <w:r>
        <w:rPr/>
        <w:t>- Ki javasolta neked, hogy ezt te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a bajba került miattam. Ha meg akarjuk menteni, el kell tűnnöm a kép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a volt, de az asztalnál ülők közül senki sem ismerte ezt el szívesen. Hosszú, ideges csend támadt. Az asztalt bámulták, vagy kinéztek az ablakon, vagy a szobában nézelődtek, és csak időnként pillantottak egymásra.</w:t>
      </w:r>
    </w:p>
    <w:p>
      <w:pPr>
        <w:pStyle w:val="Normal"/>
        <w:rPr/>
      </w:pPr>
      <w:r>
        <w:rPr/>
        <w:t>Mark végül úgy döntött, hogy megtöri a csendet:</w:t>
      </w:r>
    </w:p>
    <w:p>
      <w:pPr>
        <w:pStyle w:val="Normal"/>
        <w:rPr/>
      </w:pPr>
      <w:r>
        <w:rPr>
          <w:rFonts w:eastAsia="Times New Roman CE" w:cs="Times New Roman CE" w:ascii="Times New Roman CE" w:hAnsi="Times New Roman CE"/>
        </w:rPr>
        <w:t>- Tommal beszélgettünk és imádkoztunk ezzel kapcsolatban, és egyetértettünk abban, hogy valamennyiünknek szembe kell néznünk a valós tényekkel: körülötte forog az egész felboly</w:t>
        <w:softHyphen/>
        <w:t>dulás, és ő áll a vita középpontjában. Tudom, hogy valamennyien kitartunk mellette, de az ő ártatlanságának a kérdése csak másodlagos. A legnagyobb problémánk, amivel most azonnal szembe kell néznünk, az a szülők és az egész település bizalmának a kérdése. Ez a bizalom szenvedett most csorbát, és nehéz lenne visszaszere</w:t>
      </w:r>
      <w:r>
        <w:rPr/>
        <w:t>zni, ha Tomot megtartjuk az állásában.</w:t>
      </w:r>
    </w:p>
    <w:p>
      <w:pPr>
        <w:pStyle w:val="Normal"/>
        <w:rPr/>
      </w:pPr>
      <w:r>
        <w:rPr/>
        <w:t>Jack idegesen mocorgott, jobbra-balra pislogott, majd az asztal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rk, ezt nem tehetjük meg! Ez olyan lenne, mintha elismernénk Tom bűnösségét!</w:t>
      </w:r>
    </w:p>
    <w:p>
      <w:pPr>
        <w:pStyle w:val="Normal"/>
        <w:rPr/>
      </w:pPr>
      <w:r>
        <w:rPr/>
        <w:t>Doug közbevágott:</w:t>
      </w:r>
    </w:p>
    <w:p>
      <w:pPr>
        <w:pStyle w:val="Normal"/>
        <w:rPr/>
      </w:pPr>
      <w:r>
        <w:rPr/>
        <w:t>- De apa, vannak, akik ezt már el is hitt</w:t>
      </w:r>
      <w:r>
        <w:rPr>
          <w:rFonts w:eastAsia="Times New Roman CE" w:cs="Times New Roman CE" w:ascii="Times New Roman CE" w:hAnsi="Times New Roman CE"/>
        </w:rPr>
        <w:t>ék! Éppen ma beszélgettem néhány emberrel, akik már fel is adnák az egészet, egyszerűen kivonulnának az iskolából, és hagynák elveszni. Nagyon betett nekik ez az ügy.</w:t>
      </w:r>
    </w:p>
    <w:p>
      <w:pPr>
        <w:pStyle w:val="Normal"/>
        <w:keepNext w:val="true"/>
        <w:rPr/>
      </w:pPr>
      <w:r>
        <w:rPr/>
        <w:t>Mark sem bírt csendben maradni:</w:t>
      </w:r>
    </w:p>
    <w:p>
      <w:pPr>
        <w:pStyle w:val="Normal"/>
        <w:rPr/>
      </w:pPr>
      <w:r>
        <w:rPr/>
        <w:t xml:space="preserve">- De hát ez része a hadviselésnek, srácok. A Sátán azért </w:t>
      </w:r>
      <w:r>
        <w:rPr>
          <w:rFonts w:eastAsia="Times New Roman CE" w:cs="Times New Roman CE" w:ascii="Times New Roman CE" w:hAnsi="Times New Roman CE"/>
        </w:rPr>
        <w:t>dobta fel ezt az egészet, hogy meg</w:t>
        <w:softHyphen/>
        <w:t>gyengíthessen minket pletykák és rágalmak által. Minden tőlünk telhetőt meg kell tennünk, hogy megvédjük ettől magunkat, vagy hogy legalábbis ne öntsünk olajat a tűzre.</w:t>
      </w:r>
    </w:p>
    <w:p>
      <w:pPr>
        <w:pStyle w:val="Normal"/>
        <w:rPr/>
      </w:pPr>
      <w:r>
        <w:rPr/>
        <w:t>- Ha itt maradok az iskolában, akkor senkit sem fogun</w:t>
      </w:r>
      <w:r>
        <w:rPr>
          <w:rFonts w:eastAsia="Times New Roman CE" w:cs="Times New Roman CE" w:ascii="Times New Roman CE" w:hAnsi="Times New Roman CE"/>
        </w:rPr>
        <w:t>k tudni meggyőzni arról, hogy komolyan vesszük ezt az egészet. Én komolyan veszem. Kész vagyok jó lelkiismerettel lemondani, amíg meg nem oldjuk ezt a problémát - magyarázta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elkövetünk, hogy működésben tartsuk az iskolát. Mrs. Fields az állásában marad, és tovább tanítja az osztályában maradó gyermekeket. Én majd gondját viselem azoknak, akik kitartanak a felső osztályokban. Tom, mik a kilátásaink a beiratkozássa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felvázolt egy elképzelhető listát.</w:t>
      </w:r>
    </w:p>
    <w:p>
      <w:pPr>
        <w:pStyle w:val="Normal"/>
        <w:rPr/>
      </w:pPr>
      <w:r>
        <w:rPr/>
        <w:t>- Hm... azt hiszem, fel kell készülnünk a legrosszabbakra... ami azt jelenti, hogy Judy Waring ki fogja venni Charlie fiát... aztán ott vannak Jessupék a két gyerekükkel... aztán Wingerék három gyereke...</w:t>
      </w:r>
    </w:p>
    <w:p>
      <w:pPr>
        <w:pStyle w:val="Normal"/>
        <w:rPr/>
      </w:pPr>
      <w:r>
        <w:rPr/>
        <w:t>- Mi lesz Walrothékkal? - kérdezte Jack.</w:t>
      </w:r>
    </w:p>
    <w:p>
      <w:pPr>
        <w:pStyle w:val="Normal"/>
        <w:rPr/>
      </w:pPr>
      <w:r>
        <w:rPr/>
        <w:t>Mark válaszolt erre a kérdésre:</w:t>
      </w:r>
    </w:p>
    <w:p>
      <w:pPr>
        <w:pStyle w:val="Normal"/>
        <w:rPr/>
      </w:pPr>
      <w:r>
        <w:rPr>
          <w:rFonts w:eastAsia="Times New Roman CE" w:cs="Times New Roman CE" w:ascii="Times New Roman CE" w:hAnsi="Times New Roman CE"/>
        </w:rPr>
        <w:t>- Fel fogom őt</w:t>
      </w:r>
      <w:r>
        <w:rPr/>
        <w:t xml:space="preserve"> hívni. Azt hiszem, rá tudom venni, hogy várjon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egtarthatjuk azt a két gyereket? Egy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újból felírta őket.</w:t>
      </w:r>
    </w:p>
    <w:p>
      <w:pPr>
        <w:pStyle w:val="Normal"/>
        <w:rPr/>
      </w:pPr>
      <w:r>
        <w:rPr/>
        <w:t>- Rendben van. Ez azt jelenti, hogy öt gyermek kiesik Mrs. Fields osztályából. A felére csökken a tanulóinak a száma. Az én osztályom érintetlen marad. Ez nem is rossz.</w:t>
      </w:r>
    </w:p>
    <w:p>
      <w:pPr>
        <w:pStyle w:val="Normal"/>
        <w:rPr/>
      </w:pPr>
      <w:r>
        <w:rPr/>
        <w:t xml:space="preserve">- </w:t>
      </w:r>
      <w:r>
        <w:rPr>
          <w:rFonts w:eastAsia="Times New Roman CE" w:cs="Times New Roman CE" w:ascii="Times New Roman CE" w:hAnsi="Times New Roman CE"/>
          <w:spacing w:val="-4"/>
        </w:rPr>
        <w:t>Ezek szerint egyelőre életben maradunk - állapította meg Mark. - De ma este még beszélnünk kell arról, hogy mi lesz Tom fizetésével, amíg nem töltheti be az állását, és hogy ki fogja elvégezni a kiegészítő feladatokat. Nekem nem lesz időm arra, hogy ellássam az egész könyvelést és az adminisztrációt. Aztán ki kell jelölnünk az iskolabusz új útvonalát, mivel Wingerék kiestek, és kerítenünk kell valakit, aki helyettük megszervezi a meleg étkeztetést</w:t>
      </w:r>
      <w:r>
        <w:rPr/>
        <w:t>.</w:t>
      </w:r>
    </w:p>
    <w:p>
      <w:pPr>
        <w:pStyle w:val="Normal"/>
        <w:rPr/>
      </w:pPr>
      <w:r>
        <w:rPr/>
        <w:t>- Ma tel</w:t>
      </w:r>
      <w:r>
        <w:rPr>
          <w:rFonts w:eastAsia="Times New Roman CE" w:cs="Times New Roman CE" w:ascii="Times New Roman CE" w:hAnsi="Times New Roman CE"/>
        </w:rPr>
        <w:t>efonált Donna Hemphile - jutott Tomnak eszébe. - Ő nagy támogatója az iskolának, és hajlandó a szabadidejéből annyit feláldozni, amennyit csak tud, amikor éppen nincs elfoglalva az ajtógy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nagyon kedves - jegyezte meg Jack.</w:t>
      </w:r>
    </w:p>
    <w:p>
      <w:pPr>
        <w:pStyle w:val="Normal"/>
        <w:rPr/>
      </w:pPr>
      <w:r>
        <w:rPr/>
        <w:t>- Szóval - folyta</w:t>
      </w:r>
      <w:r>
        <w:rPr>
          <w:rFonts w:eastAsia="Times New Roman CE" w:cs="Times New Roman CE" w:ascii="Times New Roman CE" w:hAnsi="Times New Roman CE"/>
        </w:rPr>
        <w:t>tta Tom -, ő vállalná, hogy megszervezze a meleg étkeztetést, valószínűleg heti két alkalommal.</w:t>
      </w:r>
    </w:p>
    <w:p>
      <w:pPr>
        <w:pStyle w:val="Normal"/>
        <w:rPr/>
      </w:pPr>
      <w:r>
        <w:rPr/>
        <w:t>- Nem rossz. - Mark felírta saját jegyzetfüzetébe. - Tehát a további megbeszélnivalók ma este: be kell számolnunk nektek arról, amit Wayne Corrigan mondott nekü</w:t>
      </w:r>
      <w:r>
        <w:rPr>
          <w:rFonts w:eastAsia="Times New Roman CE" w:cs="Times New Roman CE" w:ascii="Times New Roman CE" w:hAnsi="Times New Roman CE"/>
        </w:rPr>
        <w:t>nk, és hogy mit kell tennünk ebben a küzdelemben a bíróságon. - Mark Tomra nézett: - Azután még meghallgat</w:t>
        <w:softHyphen/>
        <w:t>nánk a gyermekeidről szóló legfrissebb hí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fáradtnak tűnt. Már elég hosszú harc állt mögötte ebben a kérdésben.</w:t>
      </w:r>
    </w:p>
    <w:p>
      <w:pPr>
        <w:pStyle w:val="Normal"/>
        <w:rPr/>
      </w:pPr>
      <w:r>
        <w:rPr/>
        <w:t>- Wayne Corrigan felhívott ma</w:t>
      </w:r>
      <w:r>
        <w:rPr>
          <w:rFonts w:eastAsia="Times New Roman CE" w:cs="Times New Roman CE" w:ascii="Times New Roman CE" w:hAnsi="Times New Roman CE"/>
        </w:rPr>
        <w:t xml:space="preserve"> délután. Végre sikerült felvennie valakivel a kapcsolatot a Claytonville-i Kerületi Bíróságon. Ma egy Benson nevű bíró levezette a meghallgatást. Mint megtudtam, tíz percig tartott. Azt hiszem, nem maradtam le semmiről, úgyis kizártak volna a tárgyalóter</w:t>
      </w:r>
      <w:r>
        <w:rPr/>
        <w:t>e</w:t>
      </w:r>
      <w:r>
        <w:rPr>
          <w:rFonts w:eastAsia="Times New Roman CE" w:cs="Times New Roman CE" w:ascii="Times New Roman CE" w:hAnsi="Times New Roman CE"/>
        </w:rPr>
        <w:t>mből. A bíró jóváhagyta a gyermekek gondozásba vételét, és októberre tűzte ki a tárgyalást.</w:t>
      </w:r>
    </w:p>
    <w:p>
      <w:pPr>
        <w:pStyle w:val="Normal"/>
        <w:rPr/>
      </w:pPr>
      <w:r>
        <w:rPr/>
        <w:t>- Októberre? - kiáltott fel Jack. - És addig mi fog történni?</w:t>
      </w:r>
    </w:p>
    <w:p>
      <w:pPr>
        <w:pStyle w:val="Normal"/>
        <w:rPr/>
      </w:pPr>
      <w:r>
        <w:rPr/>
        <w:t>- Részt kell vennem valamilyen tanácsadáson, amit persze a bíróság által kinevezett szak</w:t>
        <w:softHyphen/>
        <w:t>ember fog megt</w:t>
      </w:r>
      <w:r>
        <w:rPr>
          <w:rFonts w:eastAsia="Times New Roman CE" w:cs="Times New Roman CE" w:ascii="Times New Roman CE" w:hAnsi="Times New Roman CE"/>
        </w:rPr>
        <w:t>artani. Meglátogathatom a gyerekeket, nem tudom pontosan, hogy mikor, de azt is ellenőrizni fogják. Ott kell lennie egy szociális munkásnak... - Tom nem tudta folytatni.</w:t>
      </w:r>
    </w:p>
    <w:p>
      <w:pPr>
        <w:pStyle w:val="Normal"/>
        <w:rPr/>
      </w:pPr>
      <w:r>
        <w:rPr/>
        <w:t>- Én azt mondom, hogy csináljuk végig ezt a harcot - lelkesedett fel Jack. - Ha valaki e</w:t>
      </w:r>
      <w:r>
        <w:rPr>
          <w:rFonts w:eastAsia="Times New Roman CE" w:cs="Times New Roman CE" w:ascii="Times New Roman CE" w:hAnsi="Times New Roman CE"/>
        </w:rPr>
        <w:t>lfut és elbújik, hát csak tegye! Ha kereszténynek lenni túl kemény a számukra, hát azt nem mondhatják, hogy Jézus nem figyelmeztette őket erre. Harcoljuk meg a csatát! Térdeljünk le, és könyörögjünk az Úrnak, hogy mutassa meg a helyzetünkből kivezető utat</w:t>
      </w:r>
      <w:r>
        <w:rPr/>
        <w:t>!</w:t>
      </w:r>
      <w:r>
        <w:rPr>
          <w:rFonts w:eastAsia="Times New Roman CE" w:cs="Times New Roman CE" w:ascii="Times New Roman CE" w:hAnsi="Times New Roman CE"/>
        </w:rPr>
        <w:t xml:space="preserve"> A mi Istenünk nagyobb minden feljelentésnél és a gyermekvédelem minden bürokratájánál! Ő velünk van, és ez... de ez az utolsó szavam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végignézett az asztal körül ül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i többiek? Szeretném hallani most, mielőtt továbblépnénk.</w:t>
      </w:r>
    </w:p>
    <w:p>
      <w:pPr>
        <w:pStyle w:val="Normal"/>
        <w:rPr/>
      </w:pPr>
      <w:r>
        <w:rPr/>
        <w:t>- Harcoljunk! - buzdult fel Dou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4"/>
        </w:rPr>
        <w:t>- Az Úr mellett vagyunk ebben a dologban - csatlakozott hozzájuk Bob. - Ő segít majd nekünk.</w:t>
      </w:r>
    </w:p>
    <w:p>
      <w:pPr>
        <w:pStyle w:val="Normal"/>
        <w:rPr/>
      </w:pPr>
      <w:r>
        <w:rPr/>
        <w:t>Vic emelt hango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egyszer velünk kellett ennek megtörténnie, akkor velünk kellett megtörténnie. Úgy tűnik, mi vagyunk az elsők a sorban, fiúk. Ha mi elbukunk, utánunk az összes keresztény iskola elbukik. Inkább mutassuk meg nekik - az Úr segítségével -, hogy milyen az igazi csata.</w:t>
      </w:r>
    </w:p>
    <w:p>
      <w:pPr>
        <w:pStyle w:val="Normal"/>
        <w:rPr/>
      </w:pPr>
      <w:r>
        <w:rPr/>
        <w:t>Mark érezte, hogy Isten keze nyugszik ezeken a férfiakon. Tekintete találkozott Tom szemének pillantásával, és Tom könnyei mögött egy csendes bizakodást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mádkozzunk - javasolta -, hogy megállapodásunkat erősítsék meg a mennyben.</w:t>
      </w:r>
    </w:p>
    <w:p>
      <w:pPr>
        <w:pStyle w:val="Normal"/>
        <w:rPr/>
      </w:pPr>
      <w:r>
        <w:rPr/>
        <w:t>Az asztal körül ülve megfogták egymás kezét. Szövetségre léptek egymással és Istenne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agasan a v</w:t>
      </w:r>
      <w:r>
        <w:rPr>
          <w:rFonts w:eastAsia="Times New Roman CE" w:cs="Times New Roman CE" w:ascii="Times New Roman CE" w:hAnsi="Times New Roman CE"/>
        </w:rPr>
        <w:t>áros fölött, az ég és a föld között lebegve, szárnyait lágy, homályos ernyőként kiterjesztve Tal kapitány végighallgatta a megállapodás létrejöttét. A szentek Isten akarata szerint összeforrtak imádságban, a Mindenható pedig meghallgatta a kérésüket. Létr</w:t>
      </w:r>
      <w:r>
        <w:rPr/>
        <w:t>ejött a szövetség, amely most már meg volt pecsételve.</w:t>
      </w:r>
    </w:p>
    <w:p>
      <w:pPr>
        <w:pStyle w:val="Normal"/>
        <w:rPr/>
      </w:pPr>
      <w:r>
        <w:rPr/>
        <w:t>- Ez jó - bólogatott Tal -, nagyon jó.</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ytonville-ben a démonoknak egyszerre elegük lett a mai napból. Az utolsóra is lesújtott a kard, aki motyogott még néhány sértő szót, majd elinalt, bele az éjszakába. Chimon és Scion végre egyedül maradt a motel tetején. A hirtelen támadt csend szinte zavarónak tűnt.</w:t>
      </w:r>
    </w:p>
    <w:p>
      <w:pPr>
        <w:pStyle w:val="Normal"/>
        <w:rPr/>
      </w:pPr>
      <w:r>
        <w:rPr/>
        <w:t>- Nahát! - csodálkozott Chimon. - Valaki imá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 felelte Scion.</w:t>
      </w:r>
    </w:p>
    <w:p>
      <w:pPr>
        <w:pStyle w:val="Normal"/>
        <w:rPr/>
      </w:pPr>
      <w:r>
        <w:rPr>
          <w:rFonts w:eastAsia="Times New Roman CE" w:cs="Times New Roman CE" w:ascii="Times New Roman CE" w:hAnsi="Times New Roman CE"/>
        </w:rPr>
        <w:t xml:space="preserve">Ott ültek a tetőn, kardjuk a cserepeken nyugodott, szemük az </w:t>
      </w:r>
      <w:r>
        <w:rPr/>
        <w:t>eget fürkészte. Alattuk Sally Roe akkor feküdt le aludni.</w:t>
      </w:r>
    </w:p>
    <w:p>
      <w:pPr>
        <w:pStyle w:val="Normal"/>
        <w:rPr/>
      </w:pPr>
      <w:r>
        <w:rPr/>
        <w:t>Talán most már valamennyien megpihenhetnek éjszakára.</w:t>
      </w:r>
    </w:p>
    <w:p>
      <w:pPr>
        <w:pStyle w:val="Normal"/>
        <w:rPr/>
      </w:pPr>
      <w:r>
        <w:rPr/>
      </w:r>
    </w:p>
    <w:p>
      <w:pPr>
        <w:pStyle w:val="Heading1"/>
        <w:rPr/>
      </w:pPr>
      <w:r>
        <w:rPr/>
        <w:t>11</w:t>
      </w:r>
    </w:p>
    <w:p>
      <w:pPr>
        <w:pStyle w:val="Normal"/>
        <w:rPr/>
      </w:pPr>
      <w:r>
        <w:rPr/>
        <w:t>A Bergen Ajtógyár egy zajos, poros üzem volt, amely mintegy száz embert foglalkoztatott. Ez jelentette a Bacon’s Cornerben található egyetl</w:t>
      </w:r>
      <w:r>
        <w:rPr>
          <w:rFonts w:eastAsia="Times New Roman CE" w:cs="Times New Roman CE" w:ascii="Times New Roman CE" w:hAnsi="Times New Roman CE"/>
        </w:rPr>
        <w:t>en valóban ipari vállalatot. Péntek reggel, mint más napokon is, a gyaluk, a csiszológépek, a fűrészek és a fúrók a munkaidő alatt végig olyan fülsiketítő lármát okoztak, hogy az ott dolgozóknak fülvédőt kellett használniuk, és egymás szájáról tudták csak</w:t>
      </w:r>
      <w:r>
        <w:rPr/>
        <w:t xml:space="preserve"> leolvasni a szavakat, ha mondani akarta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dobhártyáit is fülvédő - két kis szivacs füldugó - óvta, szemén pedig védőszemüveget viselt, amikor végigment a gyáron. Még soha nem járt itt, és elbűvölőnek találta ezt a helyet. A levegőt betöltötte a fűrészpor illata, és ajtók, ajtók mindenütt: egymásra fektetve, állítva, a szállítószalag kampóin a raktár felé lejtő úton, kicsi ajtók, nagy ajtók, olcsó ajtók és finoman megmunkált ajtók.</w:t>
      </w:r>
    </w:p>
    <w:p>
      <w:pPr>
        <w:pStyle w:val="Normal"/>
        <w:rPr/>
      </w:pPr>
      <w:r>
        <w:rPr/>
        <w:t>Ben magára vonta az alkalmazottak figyelmét, amint elhaladt közöt</w:t>
      </w:r>
      <w:r>
        <w:rPr>
          <w:rFonts w:eastAsia="Times New Roman CE" w:cs="Times New Roman CE" w:ascii="Times New Roman CE" w:hAnsi="Times New Roman CE"/>
        </w:rPr>
        <w:t>tük. Egy egyenruhába öltözött rendőr általában felkelti a kíváncsiságot: megjelenése azt jelenti, hogy valami történt. Udvariasan rámosolygott a termetes nőkre, a fűrészporral borított férfiakra, a részmunka</w:t>
        <w:softHyphen/>
        <w:t>időben dolgozó tanulókra, minden alkalmazottra.</w:t>
      </w:r>
      <w:r>
        <w:rPr/>
        <w:t xml:space="preserve"> </w:t>
      </w:r>
      <w:r>
        <w:rPr>
          <w:rFonts w:eastAsia="Times New Roman CE" w:cs="Times New Roman CE" w:ascii="Times New Roman CE" w:hAnsi="Times New Roman CE"/>
        </w:rPr>
        <w:t>Sokat felismert közülük, például Donna Hemphile-t, aki rendkívül el volt foglalva azzal, hogy egy nagy halom nyersanyag szét</w:t>
        <w:softHyphen/>
        <w:t>válogatását irányította. Ő is megismerte, és integetett neki.</w:t>
      </w:r>
    </w:p>
    <w:p>
      <w:pPr>
        <w:pStyle w:val="Normal"/>
        <w:rPr/>
      </w:pPr>
      <w:r>
        <w:rPr/>
        <w:t>- Hé, Ben, mit csinálsz te itt? - kiabálta.</w:t>
      </w:r>
    </w:p>
    <w:p>
      <w:pPr>
        <w:pStyle w:val="Normal"/>
        <w:rPr/>
      </w:pPr>
      <w:r>
        <w:rPr/>
        <w:t>- Ó, van egy kis elintézn</w:t>
      </w:r>
      <w:r>
        <w:rPr>
          <w:rFonts w:eastAsia="Times New Roman CE" w:cs="Times New Roman CE" w:ascii="Times New Roman CE" w:hAnsi="Times New Roman CE"/>
        </w:rPr>
        <w:t>ivalóm - válaszolta, valószínűleg nem elég hangosan ahhoz, hogy a nő meg is hallja. De nem akart beszélni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tte, a rengeteg nyersanyag keltette zűrzavaros állapot kellős közepén ott állt a földszinti művezető, Mrs. Abby Grayson irodája. A nő észrevette az iroda ablakán át, és intett neki. A portáról már odatelefonáltak, így várta őt.</w:t>
      </w:r>
    </w:p>
    <w:p>
      <w:pPr>
        <w:pStyle w:val="Normal"/>
        <w:rPr/>
      </w:pPr>
      <w:r>
        <w:rPr/>
        <w:t>- Jöjjön, hagyja ott ezt a zenebonát! - invitálta, miközben kinyitotta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belépett a kis fülkébe, a nő pedig becsukta mögötte az ajtót, kizárva ezzel a z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jon helyet! - mondta. - Szóval maga az az új rendőr. Azt hiszem, még nem talál</w:t>
        <w:softHyphen/>
        <w:t>koztunk, és lehet, hogy ez jót jelent, ugye?</w:t>
      </w:r>
    </w:p>
    <w:p>
      <w:pPr>
        <w:pStyle w:val="Normal"/>
        <w:rPr/>
      </w:pPr>
      <w:r>
        <w:rPr/>
        <w:t>Elvégezték a bemutatkozás barátságos szertartásait. Abby a negyvenes éveiben járt, nem szép, de kedves személyiség volt. Férjével együtt valóságos karriert futott be ezen a helyen. Éppen most kapta meg a húsz, férje pedig a huszonöt itt töltött év után járó jelvényt.</w:t>
      </w:r>
    </w:p>
    <w:p>
      <w:pPr>
        <w:pStyle w:val="Normal"/>
        <w:rPr/>
      </w:pPr>
      <w:r>
        <w:rPr>
          <w:rFonts w:eastAsia="Times New Roman CE" w:cs="Times New Roman CE" w:ascii="Times New Roman CE" w:hAnsi="Times New Roman CE"/>
        </w:rPr>
        <w:t>- Valamennyien meg vagyunk döbbenve. Sally jó munkaerőnek bizonyult. Az lehetett a baj, hogy nem volt egy kicsit</w:t>
      </w:r>
      <w:r>
        <w:rPr/>
        <w:t xml:space="preserve"> nyitottabb. Azt gondoltuk, hogy lehet valami súlyos problémája... Mi valóban megpróbáltunk barátkozni vele. Nem tudom, mi mást mond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embertől azt hallottam, hogy nagyon visszavonultan élt - vette át a szót Ben.</w:t>
      </w:r>
    </w:p>
    <w:p>
      <w:pPr>
        <w:pStyle w:val="Normal"/>
        <w:rPr/>
      </w:pPr>
      <w:r>
        <w:rPr/>
        <w:t>- Igen, egy kész remete volt. M</w:t>
      </w:r>
      <w:r>
        <w:rPr>
          <w:rFonts w:eastAsia="Times New Roman CE" w:cs="Times New Roman CE" w:ascii="Times New Roman CE" w:hAnsi="Times New Roman CE"/>
        </w:rPr>
        <w:t>eghívtuk őt a legutolsó karácsonyi partira, és azt hiszem majdnem el is jött, de végül valamilyen kifogással mégis távol maradt. Amennyire azt mi tudhatjuk, nem sokszor mozdult ki otthonról.</w:t>
      </w:r>
    </w:p>
    <w:p>
      <w:pPr>
        <w:pStyle w:val="Normal"/>
        <w:rPr/>
      </w:pPr>
      <w:r>
        <w:rPr/>
        <w:t>- Esetleg volna róla egy fényképe?</w:t>
      </w:r>
    </w:p>
    <w:p>
      <w:pPr>
        <w:pStyle w:val="Normal"/>
        <w:keepLines/>
        <w:rPr/>
      </w:pPr>
      <w:r>
        <w:rPr/>
        <w:t>- Érdekes, hogy ezt megemlíti. Azt hiszem, nem szerette, ha lefényképezték. Egyszer készítettek itt néhány csoportképet, persze valamennyien szerepeltünk rajta... Mikor is lehetett ez? Azt hiszem, a munka napján. Emlékszem, hogy elbújt mások mögé vagy elfordult. Eh, vannak ilyen emberek.</w:t>
      </w:r>
    </w:p>
    <w:p>
      <w:pPr>
        <w:pStyle w:val="Normal"/>
        <w:rPr/>
      </w:pPr>
      <w:r>
        <w:rPr/>
        <w:t>- Milye</w:t>
      </w:r>
      <w:r>
        <w:rPr>
          <w:rFonts w:eastAsia="Times New Roman CE" w:cs="Times New Roman CE" w:ascii="Times New Roman CE" w:hAnsi="Times New Roman CE"/>
        </w:rPr>
        <w:t>n ember volt ő valójában? Milyen benyomásai alakultak ki róla?</w:t>
      </w:r>
    </w:p>
    <w:p>
      <w:pPr>
        <w:pStyle w:val="Normal"/>
        <w:rPr/>
      </w:pPr>
      <w:r>
        <w:rPr/>
        <w:t>Abby egy pillanatig gondolkodott a válaszon.</w:t>
      </w:r>
    </w:p>
    <w:p>
      <w:pPr>
        <w:pStyle w:val="Normal"/>
        <w:rPr/>
      </w:pPr>
      <w:r>
        <w:rPr>
          <w:rFonts w:eastAsia="Times New Roman CE" w:cs="Times New Roman CE" w:ascii="Times New Roman CE" w:hAnsi="Times New Roman CE"/>
        </w:rPr>
        <w:t>- Okos, intelligens és ügyes volt. Gyorsan elsajátította a munkát, könnyen lehetett tanítani. De mindig érződött, hogy valami furcsa benne. - Elmoso</w:t>
      </w:r>
      <w:r>
        <w:rPr/>
        <w:t xml:space="preserve">lyodott a gondolattól, ami eszébe jutott. - </w:t>
      </w:r>
      <w:r>
        <w:rPr>
          <w:spacing w:val="-4"/>
        </w:rPr>
        <w:t>Azt hiszem, most már elmondhatom. Tudja... Azt hiszem, titkolt valamit. Sokan ezt gondoltuk.</w:t>
      </w:r>
    </w:p>
    <w:p>
      <w:pPr>
        <w:pStyle w:val="Normal"/>
        <w:rPr/>
      </w:pPr>
      <w:r>
        <w:rPr/>
        <w:t>- Titkolt valamit?</w:t>
      </w:r>
    </w:p>
    <w:p>
      <w:pPr>
        <w:pStyle w:val="Normal"/>
        <w:rPr/>
      </w:pPr>
      <w:r>
        <w:rPr/>
        <w:t>Abby megrázta a fejét és kuncogott.</w:t>
      </w:r>
    </w:p>
    <w:p>
      <w:pPr>
        <w:pStyle w:val="Normal"/>
        <w:rPr/>
      </w:pPr>
      <w:r>
        <w:rPr/>
        <w:t>- Mindenféle butaság az eszünkbe jutott, amikor róla beszélgettünk</w:t>
      </w:r>
      <w:r>
        <w:rPr>
          <w:rFonts w:eastAsia="Times New Roman CE" w:cs="Times New Roman CE" w:ascii="Times New Roman CE" w:hAnsi="Times New Roman CE"/>
        </w:rPr>
        <w:t>: hogy a törvény elől menekül vagy a volt szeretője elől vagy hogy boszorkány, prostituált vagy leszbikus... Persze ez elég nagy ostobaság, de amikor valaki ennyire titkolódzik, ennyire hallgatag, akkor az embernek feltámad a kíváncsisága. Ez csak természet</w:t>
      </w:r>
      <w:r>
        <w:rPr/>
        <w:t>es.</w:t>
      </w:r>
    </w:p>
    <w:p>
      <w:pPr>
        <w:pStyle w:val="Normal"/>
        <w:rPr/>
      </w:pPr>
      <w:r>
        <w:rPr/>
        <w:t>- És?</w:t>
      </w:r>
    </w:p>
    <w:p>
      <w:pPr>
        <w:pStyle w:val="Normal"/>
        <w:rPr/>
      </w:pPr>
      <w:r>
        <w:rPr/>
        <w:t>- Mit és?</w:t>
      </w:r>
    </w:p>
    <w:p>
      <w:pPr>
        <w:pStyle w:val="Normal"/>
        <w:rPr/>
      </w:pPr>
      <w:r>
        <w:rPr/>
        <w:t>- Az ön tudomása szerint ezek közül valamelyik igaznak bizon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felnevetett:</w:t>
      </w:r>
    </w:p>
    <w:p>
      <w:pPr>
        <w:pStyle w:val="Normal"/>
        <w:rPr/>
      </w:pPr>
      <w:r>
        <w:rPr/>
        <w:t>- Nem. Ez csak szóbeszéd, semmi egyéb.</w:t>
      </w:r>
    </w:p>
    <w:p>
      <w:pPr>
        <w:pStyle w:val="Normal"/>
        <w:rPr/>
      </w:pPr>
      <w:r>
        <w:rPr/>
        <w:t>- De még mindig úgy gondolja, hogy titkolt valamit...</w:t>
      </w:r>
    </w:p>
    <w:p>
      <w:pPr>
        <w:pStyle w:val="Normal"/>
        <w:rPr/>
      </w:pPr>
      <w:r>
        <w:rPr/>
        <w:t>- Nem tudom. Azt hiszem, csak úgy viselkedett, mintha titkolna valamit.</w:t>
      </w:r>
    </w:p>
    <w:p>
      <w:pPr>
        <w:pStyle w:val="Normal"/>
        <w:rPr/>
      </w:pPr>
      <w:r>
        <w:rPr/>
        <w:t>Ben elnevette magát, hogy a légkör oldott maradjon.</w:t>
      </w:r>
    </w:p>
    <w:p>
      <w:pPr>
        <w:pStyle w:val="Normal"/>
        <w:rPr/>
      </w:pPr>
      <w:r>
        <w:rPr/>
        <w:t>- Na és... a külseje? Hogy nézett ki?</w:t>
      </w:r>
    </w:p>
    <w:p>
      <w:pPr>
        <w:pStyle w:val="Normal"/>
        <w:rPr/>
      </w:pPr>
      <w:r>
        <w:rPr/>
        <w:t>- Ó... - Abby tekintete céltalanul kalandozott a szobában, amíg emlékezetében felidézte Sally Roe képét. - Olyan magas lehetett, mint én: százhatvanöt centis vagyok. Vörös haj... hosszú... Egyszer láttam, amikor kifésülte: a háta közepéig leért. De munka közben mindig felkötötte egy kockás sállal, úgyhogy nem sokat lehetett bel</w:t>
      </w:r>
      <w:r>
        <w:rPr>
          <w:rFonts w:eastAsia="Times New Roman CE" w:cs="Times New Roman CE" w:ascii="Times New Roman CE" w:hAnsi="Times New Roman CE"/>
        </w:rPr>
        <w:t>őle észre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e milyen színű volt?</w:t>
      </w:r>
    </w:p>
    <w:p>
      <w:pPr>
        <w:pStyle w:val="Normal"/>
        <w:rPr/>
      </w:pPr>
      <w:r>
        <w:rPr/>
        <w:t>- A szeme... Ember, eszembe se jutott, hogy megnézzem. Talán barna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idősnek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incas. Talán kicsit idősebb.</w:t>
      </w:r>
    </w:p>
    <w:p>
      <w:pPr>
        <w:pStyle w:val="Normal"/>
        <w:rPr/>
      </w:pPr>
      <w:r>
        <w:rPr/>
        <w:t>- És a súlya?</w:t>
      </w:r>
    </w:p>
    <w:p>
      <w:pPr>
        <w:pStyle w:val="Normal"/>
        <w:rPr/>
      </w:pPr>
      <w:r>
        <w:rPr/>
        <w:t>- Nem volt rossz! - Abby elnevette magát saját megjegyzésén. - Nem tudom, az én szememben remekül nézett ki. Elég csinosnak találtam ahhoz, hogy féltékeny legyek rá.</w:t>
      </w:r>
    </w:p>
    <w:p>
      <w:pPr>
        <w:pStyle w:val="Normal"/>
        <w:rPr/>
      </w:pPr>
      <w:r>
        <w:rPr/>
        <w:t>Ben már eleget hallott. Felállt.</w:t>
      </w:r>
    </w:p>
    <w:p>
      <w:pPr>
        <w:pStyle w:val="Normal"/>
        <w:rPr/>
      </w:pPr>
      <w:r>
        <w:rPr/>
        <w:t>- Igazán köszönöm. Ha eszembe jut még valami, majd idecsörgetek. Ó... - gyorsan leírta saját telefonszámát egy darab pa</w:t>
      </w:r>
      <w:r>
        <w:rPr>
          <w:rFonts w:eastAsia="Times New Roman CE" w:cs="Times New Roman CE" w:ascii="Times New Roman CE" w:hAnsi="Times New Roman CE"/>
        </w:rPr>
        <w:t>pírra. - Ha önnek jut eszébe valami, amiről úgy gondolja, hogy engem érdekelhet, hívjon fel otthon. Nem fog zava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ól értetődik. - A nő felállt, és megrázta a kezét. - Nagyon megdöbbentünk - ismételte meg -, igazi tragédia.</w:t>
      </w:r>
    </w:p>
    <w:p>
      <w:pPr>
        <w:pStyle w:val="Normal"/>
        <w:rPr/>
      </w:pPr>
      <w:r>
        <w:rPr/>
        <w:t>A férfi bólintott.</w:t>
      </w:r>
    </w:p>
    <w:p>
      <w:pPr>
        <w:pStyle w:val="Normal"/>
        <w:rPr/>
      </w:pPr>
      <w:r>
        <w:rPr/>
        <w:t>- Az</w:t>
      </w:r>
      <w:r>
        <w:rPr>
          <w:rFonts w:eastAsia="Times New Roman CE" w:cs="Times New Roman CE" w:ascii="Times New Roman CE" w:hAnsi="Times New Roman CE"/>
        </w:rPr>
        <w:t>tán ma reggel meg a keresztény iskolával kapcsolatos hírek, meg hogy mit csinált az a tanár! Micsoda világ, huh! Nem lehet az embereket kiismerni... Ez egyszerűen rémisztő!</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A jelentéktelen megjelenésű Angóban nem lehetett fölfedezni semmit, ami meghajlásra, imádatra, tiszteletre vagy rettegésre késztetett volna másokat. Kicsi volt, vékony, mint egy pók, és csúnya. Már megszokta. Beletörődött a többi szellem gúnyolódásaiba, akik uralkodtak rajta, ide-oda küldözgették, elvették tőle a dicsőséget, és őt h</w:t>
      </w:r>
      <w:r>
        <w:rPr/>
        <w:t>ibáztatták saját kudarcaikért. Mindez részét képezte a hadviselésnek, a mester tervének, amely a földre vonatkozott, és min</w:t>
        <w:softHyphen/>
        <w:t>den szellemnek megvolt a maga szerepe, a saját állomáshelye, a saját hatalmi szintje. Tudta, hogy neki alacsony hivatal jutott. A démoni királyság egészéhez képest ugyan mit jelentett a Bacon’s Corner-i általános iskola? Mit számított a világ összes többi iskolája között?</w:t>
      </w:r>
    </w:p>
    <w:p>
      <w:pPr>
        <w:pStyle w:val="Normal"/>
        <w:rPr/>
      </w:pPr>
      <w:r>
        <w:rPr/>
        <w:t>Kinyitotta száját, és vihogásától töredezett fogai csattogtak és csikorogtak. Ó, ez a hely most igenis számít! A több</w:t>
      </w:r>
      <w:r>
        <w:rPr>
          <w:rFonts w:eastAsia="Times New Roman CE" w:cs="Times New Roman CE" w:ascii="Times New Roman CE" w:hAnsi="Times New Roman CE"/>
        </w:rPr>
        <w:t>i szellem kinevette és szidalmazta őt, de a hatalom hegycsúcsán gőgösen ülő Strongman maga választotta ki ezt a helyet a Terv elindítására. Az Ango nevet ejtette ki annak a szellemnek a neveként, akit hatalommal ruházott fel. A csúnya kis Ango tehát elnye</w:t>
      </w:r>
      <w:r>
        <w:rPr/>
        <w:t>rte Strongman kegyét - és a többi szellem féltékenységét!</w:t>
      </w:r>
    </w:p>
    <w:p>
      <w:pPr>
        <w:pStyle w:val="Normal"/>
        <w:rPr/>
      </w:pPr>
      <w:r>
        <w:rPr>
          <w:rFonts w:eastAsia="Times New Roman CE" w:cs="Times New Roman CE" w:ascii="Times New Roman CE" w:hAnsi="Times New Roman CE"/>
        </w:rPr>
        <w:t>De miért is ne? Megérdemelte. Évekbe telt, míg hatalmat vett az iskola fölött. El kellett űznie az ellenállókat, ide kellett hoznia a szimpatizánsokat, meg kellett vakítania a szülőket, hogy ne lássá</w:t>
      </w:r>
      <w:r>
        <w:rPr/>
        <w:t>k, mi történik gyermekeikkel. Sok munkája feküdt benne!</w:t>
      </w:r>
    </w:p>
    <w:p>
      <w:pPr>
        <w:pStyle w:val="Normal"/>
        <w:rPr/>
      </w:pPr>
      <w:r>
        <w:rPr>
          <w:rFonts w:eastAsia="Times New Roman CE" w:cs="Times New Roman CE" w:ascii="Times New Roman CE" w:hAnsi="Times New Roman CE"/>
        </w:rPr>
        <w:t>De megtörtént - és mindez Ango érdeme! Csak hadd mondja őt a többi szellem kicsinek és csúnyának! Ebben az iskolában ő Baál Ango volt, a csodálatos és hatalmas. Az összes megtévesztő, aki ott röpködött, rohangált és ordítozott a hely körül, az ő parancsnoksága alatt állt, és rajtuk keresztül sok tanár is, az igazgatóval és az igazgatóhelyettessel együtt. Ez egy nagyon értékes hatalomnak számított, egy állandó, kellemes izgalom, az elmúlt éveknek és az</w:t>
      </w:r>
      <w:r>
        <w:rPr/>
        <w:t xml:space="preserve"> </w:t>
      </w:r>
      <w:r>
        <w:rPr>
          <w:rFonts w:eastAsia="Times New Roman CE" w:cs="Times New Roman CE" w:ascii="Times New Roman CE" w:hAnsi="Times New Roman CE"/>
        </w:rPr>
        <w:t>egész munkának egy csodálatos jutalma. Amint ott gubbasztott kinyújtott lábbal a hatalmas tetőn, száraz, kénes nevetésben tört ki.</w:t>
      </w:r>
    </w:p>
    <w:p>
      <w:pPr>
        <w:pStyle w:val="Normal"/>
        <w:rPr/>
      </w:pPr>
      <w:r>
        <w:rPr>
          <w:spacing w:val="-4"/>
        </w:rPr>
        <w:t>Azokra a fiatal, befolyásolható gyerekekre gondolt, akik ott ülnek lent az osztálytermekben, és arra, amit éppen most kell me</w:t>
      </w:r>
      <w:r>
        <w:rPr>
          <w:rFonts w:eastAsia="Times New Roman CE" w:cs="Times New Roman CE" w:ascii="Times New Roman CE" w:hAnsi="Times New Roman CE"/>
          <w:spacing w:val="-4"/>
        </w:rPr>
        <w:t>gtanulniuk. Az irányítása alá rendelt legtöbb szellem, mint általában, most is ezzel a feladattal foglalkozott. Ők voltak a legjobbak, és mulattatta az a tény, hogy az elmúlt hét év alatt, mióta a törvények megváltoztak, mennyivel könnyebb lett a munkájuk</w:t>
      </w:r>
      <w:r>
        <w:rPr>
          <w:spacing w:val="-4"/>
        </w:rPr>
        <w:t>. Ó, milyen gyorsan elfogadják az emberek a legbotrányosabb hazugságokat is, miután az Igazságról elterelték a figyelmüket! Igaz, még van itt Istennek néhány merész szentje, akik mint makacs gyommagvak ott bujkálnak ebben az egyébként virágzó kertben, és ál</w:t>
      </w:r>
      <w:r>
        <w:rPr>
          <w:rFonts w:eastAsia="Times New Roman CE" w:cs="Times New Roman CE" w:ascii="Times New Roman CE" w:hAnsi="Times New Roman CE"/>
          <w:spacing w:val="-4"/>
        </w:rPr>
        <w:t>landó problémákat okoznak tiltakozásaikkal, szülői értekezleteikkel, telefonon keresztül elmondott zavaros mormogásukkal, és a tanárokhoz intézett sok-sok, pár soros kis írásukkal, de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góból ezekre gondolva újra kitört a lihegő, kénes nevetés, és úgy hempergett a kátrányos tetőn, mint egy kölyökkutya. Nem számít. Vesztésre állnak. Csak hadd tiltakozzanak! Az övé volt itt minden hatalom.</w:t>
      </w:r>
    </w:p>
    <w:p>
      <w:pPr>
        <w:pStyle w:val="Normal"/>
        <w:jc w:val="center"/>
        <w:rPr/>
      </w:pPr>
      <w:r>
        <w:rPr>
          <w:lang w:val="en-US"/>
        </w:rPr>
        <w:t>*</w:t>
      </w:r>
      <w:r>
        <w:rPr/>
        <w:t xml:space="preserve"> </w:t>
      </w:r>
      <w:r>
        <w:rPr>
          <w:lang w:val="en-US"/>
        </w:rPr>
        <w:t>*</w:t>
      </w:r>
      <w:r>
        <w:rPr/>
        <w:t xml:space="preserve"> </w:t>
      </w:r>
      <w:r>
        <w:rPr>
          <w:lang w:val="en-US"/>
        </w:rPr>
        <w:t>*</w:t>
      </w:r>
    </w:p>
    <w:p>
      <w:pPr>
        <w:pStyle w:val="Normal"/>
        <w:keepLines/>
        <w:rPr/>
      </w:pPr>
      <w:r>
        <w:rPr>
          <w:rFonts w:eastAsia="Times New Roman CE" w:cs="Times New Roman CE" w:ascii="Times New Roman CE" w:hAnsi="Times New Roman CE"/>
        </w:rPr>
        <w:t>A daliás termetű, bronzszínű Mota kardját kezében tartva állt, átható pillantásokkal méregette a Bacon’s Corne</w:t>
      </w:r>
      <w:r>
        <w:rPr/>
        <w:t>r-i általános iskolát, miközben lába vagy húsz centire belemélyedt a csirke</w:t>
        <w:softHyphen/>
        <w:t>trágyába. Ázsiai barátja és harcostársa, Signa, mellette állt, ugyanabban a kínos helyzetben. Ha nem angyali szellemek lettek volna, akkor ez rendkívül kellemetlenül érintette volna</w:t>
      </w:r>
      <w:r>
        <w:rPr>
          <w:rFonts w:eastAsia="Times New Roman CE" w:cs="Times New Roman CE" w:ascii="Times New Roman CE" w:hAnsi="Times New Roman CE"/>
        </w:rPr>
        <w:t xml:space="preserve"> őket. Angyalok lévén, nem zavarta őket környezetük, és a nyolcszáz veszekedő fehér tyúk nem is tudott jelenlétükről ebben a régi baromfi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ntek volt, közeledett az ebédidő és a déli szünet.</w:t>
      </w:r>
    </w:p>
    <w:p>
      <w:pPr>
        <w:pStyle w:val="Normal"/>
        <w:rPr/>
      </w:pPr>
      <w:r>
        <w:rPr/>
        <w:t>- Már úton van - mondta Signa.</w:t>
      </w:r>
    </w:p>
    <w:p>
      <w:pPr>
        <w:pStyle w:val="Normal"/>
        <w:rPr/>
      </w:pPr>
      <w:r>
        <w:rPr/>
        <w:t>- Most! - adta meg a jelet Mota.</w:t>
      </w:r>
    </w:p>
    <w:p>
      <w:pPr>
        <w:pStyle w:val="Normal"/>
        <w:rPr/>
      </w:pPr>
      <w:r>
        <w:rPr/>
        <w:t>Elindulta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Megszólalt az ebédidőt jelző csengő. Ango hallotta, amint kinyílnak az osztálytermek ajtói, és hogy a folyosók megtelnek gyermekekkel. A szünet élvezetesnek ígérkezett, mint mindig. Azt a pusztítást, amit a tanárok nem tudtak elvégez</w:t>
      </w:r>
      <w:r>
        <w:rPr/>
        <w:t>ni az osztályaikban, elvégezték a gyerekek a játszót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öz légy! - szólalt meg mögötte egy dörgő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ÁÁÁÁ! - Ango már kezében tartotta kardját, mire hátraperdült, hogy szembenézzen a mennyei harcossal. Ó, milyen óriási! Egy erőteljes polinéziai, úgy ragyog, mint a villámlás, szárnyai mellett elhomályosul a nap. Az angyalok kivont kardja eleven fénnyel izzott, de most lefelé tartotta, hegye a tetőn nyugodott.</w:t>
      </w:r>
    </w:p>
    <w:p>
      <w:pPr>
        <w:pStyle w:val="Normal"/>
        <w:rPr/>
      </w:pPr>
      <w:r>
        <w:rPr/>
        <w:t>- Katonák! - sikoltotta Ango.</w:t>
      </w:r>
    </w:p>
    <w:p>
      <w:pPr>
        <w:pStyle w:val="Normal"/>
        <w:rPr/>
      </w:pPr>
      <w:r>
        <w:rPr>
          <w:rFonts w:eastAsia="Times New Roman CE" w:cs="Times New Roman CE" w:ascii="Times New Roman CE" w:hAnsi="Times New Roman CE"/>
        </w:rPr>
        <w:t>Ötven démon pattant elő a tetőn keresztül, meglepetésükben</w:t>
      </w:r>
      <w:r>
        <w:rPr/>
        <w:t xml:space="preserve"> és haragjukban felriasztott pockokként vinnyogtak és lármáztak. Körülvették a hatalmas harcost.</w:t>
      </w:r>
    </w:p>
    <w:p>
      <w:pPr>
        <w:pStyle w:val="Normal"/>
        <w:rPr/>
      </w:pPr>
      <w:r>
        <w:rPr/>
        <w:t>- Mit keresel itt? - követelt magyarázatot Ango.</w:t>
      </w:r>
    </w:p>
    <w:p>
      <w:pPr>
        <w:pStyle w:val="Normal"/>
        <w:rPr/>
      </w:pPr>
      <w:r>
        <w:rPr/>
        <w:t>De Mota egy kicsit nagyobb helyet akart. Felemelte kardját, és derekának magasságában tartva néhány széles kör</w:t>
      </w:r>
      <w:r>
        <w:rPr>
          <w:rFonts w:eastAsia="Times New Roman CE" w:cs="Times New Roman CE" w:ascii="Times New Roman CE" w:hAnsi="Times New Roman CE"/>
        </w:rPr>
        <w:t>t írt le maga körül. Az ingerült, fogukat csikorgató szellemek meghátráltak, amikor a kard hegye elsuhant füstölgő orruk alatt.</w:t>
      </w:r>
    </w:p>
    <w:p>
      <w:pPr>
        <w:pStyle w:val="Normal"/>
        <w:rPr/>
      </w:pPr>
      <w:r>
        <w:rPr/>
        <w:t>Az angyal most már jobban érezte magát, és megszólalt:</w:t>
      </w:r>
    </w:p>
    <w:p>
      <w:pPr>
        <w:pStyle w:val="Normal"/>
        <w:rPr/>
      </w:pPr>
      <w:r>
        <w:rPr/>
        <w:t>- Egy jelentéktelen kis gyíkot keresek, a neve... Ankle... Inkle...</w:t>
      </w:r>
    </w:p>
    <w:p>
      <w:pPr>
        <w:pStyle w:val="Normal"/>
        <w:rPr/>
      </w:pPr>
      <w:r>
        <w:rPr/>
        <w:t>- Te Angót keresed!</w:t>
      </w:r>
    </w:p>
    <w:p>
      <w:pPr>
        <w:pStyle w:val="Normal"/>
        <w:rPr/>
      </w:pPr>
      <w:r>
        <w:rPr/>
        <w:t>Mota elmosolyodott, és felemelte mutatóujját:</w:t>
      </w:r>
    </w:p>
    <w:p>
      <w:pPr>
        <w:pStyle w:val="Normal"/>
        <w:rPr/>
      </w:pPr>
      <w:r>
        <w:rPr/>
        <w:t>- Igen! Ingó. Ez az!</w:t>
      </w:r>
    </w:p>
    <w:p>
      <w:pPr>
        <w:pStyle w:val="Normal"/>
        <w:rPr/>
      </w:pPr>
      <w:r>
        <w:rPr/>
        <w:t>- Ango! - helyesbített a démo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Két őr állt a bejárati ajtó melletti őrhelyén, amikor Signa alászállt az égből, mint egy tűzgömb, és a puszta megjelenésével padlóra küldte ők</w:t>
      </w:r>
      <w:r>
        <w:rPr/>
        <w: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tonák! - sikoltottak fel, miközben erőlködve próbáltak lábra állni, és megmarkolták kardjukat.</w:t>
      </w:r>
    </w:p>
    <w:p>
      <w:pPr>
        <w:pStyle w:val="Normal"/>
        <w:rPr/>
      </w:pPr>
      <w:r>
        <w:rPr/>
        <w:t>Azonnal ott termett húsz démon, és kivont fegyverükkel kezükben bután bámulták a látogatót.</w:t>
      </w:r>
    </w:p>
    <w:p>
      <w:pPr>
        <w:pStyle w:val="Normal"/>
        <w:rPr/>
      </w:pPr>
      <w:r>
        <w:rPr>
          <w:rFonts w:eastAsia="Times New Roman CE" w:cs="Times New Roman CE" w:ascii="Times New Roman CE" w:hAnsi="Times New Roman CE"/>
        </w:rPr>
        <w:t>Az egyik szellem kardját lengetve, zúgó szárnyakkal, elővigyá</w:t>
      </w:r>
      <w:r>
        <w:rPr/>
        <w:t>zatlan sietséggel kirohant az iskolából, mert semmit sem akart elmulasztani. Túl közel került a harc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S! A kard olyan gyorsan szelte át a levegőt, hogy csak egy villanást lehetett látni. A szellem foszlányokra szakadt, és darabjai vörös füstcsíkot húzva maguk után, vibrálva szálltak szét minden irányba, majd beleolvadtak a messzeségbe. A kard hegye rezzenés nélkül várta a következő pimasz táma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érezte magát ennyire vakmerőek. Szobormereven álltak, szemüket a harcosra szegezve. Ő is mozdulatlan maradt, és tüzes tekintetével figyelte őke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Roe kinyújtotta kezét, és megrántotta a csengettyű zsinórját. A busz első részében felfüggesztett kicsiny harang megcsendült, és a sofőr fékezett, hogy megálljon a következő megállónál, a Toe Springs-Claytonville útnál. Sally közvetlenül maga előtt meglátta a Bacon’s Corner-i általános iskolát. Még soha nem járt az épületben, de csak sikerül valahogyan tájékozódnia anélkül, hogy túl sokan meglátnák. Ami rajta állt, mindent megtett, hogy ne le</w:t>
      </w:r>
      <w:r>
        <w:rPr/>
        <w:t>h</w:t>
      </w:r>
      <w:r>
        <w:rPr>
          <w:rFonts w:eastAsia="Times New Roman CE" w:cs="Times New Roman CE" w:ascii="Times New Roman CE" w:hAnsi="Times New Roman CE"/>
        </w:rPr>
        <w:t>essen benne felismerni Sally Roe-t: haját - amely most fekete volt - összefonta és feltűzte; kerített egy napszemüveget, amely úgy nézett ki, mintha színezett lencséjű dioptriás szemüveg lenne, bár zavarta. Tudta, hogy nem lenne bölcs dolog régi munkaruhá</w:t>
      </w:r>
      <w:r>
        <w:rPr/>
        <w:t>j</w:t>
      </w:r>
      <w:r>
        <w:rPr>
          <w:rFonts w:eastAsia="Times New Roman CE" w:cs="Times New Roman CE" w:ascii="Times New Roman CE" w:hAnsi="Times New Roman CE"/>
        </w:rPr>
        <w:t>át viselni, tehát vásárolt néhány hétköznapi megjelenésű ruhadarabot: nadrágot, blúzt és egy pár papucscipőt. Ettől eltekintve csak reménykedhetett, hogy ebben a kis iskolában még soha senki nem látta őt, és nem is tudják, hogy kicsoda.</w:t>
      </w:r>
    </w:p>
    <w:p>
      <w:pPr>
        <w:pStyle w:val="Normal"/>
        <w:rPr/>
      </w:pPr>
      <w:r>
        <w:rPr/>
        <w:t xml:space="preserve">A busz közvetlenül </w:t>
      </w:r>
      <w:r>
        <w:rPr>
          <w:rFonts w:eastAsia="Times New Roman CE" w:cs="Times New Roman CE" w:ascii="Times New Roman CE" w:hAnsi="Times New Roman CE"/>
        </w:rPr>
        <w:t>az iskola előtt állt meg, ő pedig leszáll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ta még mindig bizonytalannak tűnt:</w:t>
      </w:r>
    </w:p>
    <w:p>
      <w:pPr>
        <w:pStyle w:val="Normal"/>
        <w:rPr/>
      </w:pPr>
      <w:r>
        <w:rPr/>
        <w:t>- Nem... ez nem lehet Ango. Nem látok itt senkit, akire ráillene az, amit róla hallottam. Én a kicsi, gyenge és szánalmas Angót keresem.</w:t>
      </w:r>
    </w:p>
    <w:p>
      <w:pPr>
        <w:pStyle w:val="Normal"/>
        <w:rPr/>
      </w:pPr>
      <w:r>
        <w:rPr/>
        <w:t>Ango szinte érezte alárendeltjeinek pillantásait. Természetesen látni akarták, mit fog most tenni. A démon felemelte kardját, és a többiek valamennyien követték a péld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Ango, akit te keresel, hatalmas! Ő a Baál ezen a helyen!</w:t>
      </w:r>
    </w:p>
    <w:p>
      <w:pPr>
        <w:pStyle w:val="Normal"/>
        <w:rPr/>
      </w:pPr>
      <w:r>
        <w:rPr/>
        <w:t>- Baál? - kérdezte Mota. - Egy olyan szellem, akinek csak feleannyi bátorsága van, mint amennyi kellene, esze pedig még annyi sincs?</w:t>
      </w:r>
    </w:p>
    <w:p>
      <w:pPr>
        <w:pStyle w:val="Normal"/>
        <w:rPr/>
      </w:pPr>
      <w:r>
        <w:rPr/>
        <w:t>- ÁÁÁÁÁÁ! - ordított fel Ango, feje fölé emelve kardját. - Én vagyok Ango!</w:t>
      </w:r>
    </w:p>
    <w:p>
      <w:pPr>
        <w:pStyle w:val="Normal"/>
        <w:rPr/>
      </w:pPr>
      <w:r>
        <w:rPr/>
        <w:t>Kardjával vörösen izzó homályt kavarva lesújtott. A harcos óriási kardja kivédte az ütést. Mota megl</w:t>
      </w:r>
      <w:r>
        <w:rPr>
          <w:rFonts w:eastAsia="Times New Roman CE" w:cs="Times New Roman CE" w:ascii="Times New Roman CE" w:hAnsi="Times New Roman CE"/>
        </w:rPr>
        <w:t>epődött. Ez a kis démon nagyot tudott ütni, sokkal erősebb volt, mint amire számított. De mindaddig nem árulta el látogatásának célját, amíg végül rá nem jött, kihez is beszél.</w:t>
      </w:r>
    </w:p>
    <w:p>
      <w:pPr>
        <w:pStyle w:val="Normal"/>
        <w:rPr/>
      </w:pPr>
      <w:r>
        <w:rPr/>
        <w:t>- ÓÓÓÓ...</w:t>
      </w:r>
    </w:p>
    <w:p>
      <w:pPr>
        <w:pStyle w:val="Normal"/>
        <w:rPr/>
      </w:pPr>
      <w:r>
        <w:rPr/>
        <w:t>- Katonák... - sikoltotta Ango.</w:t>
      </w:r>
    </w:p>
    <w:p>
      <w:pPr>
        <w:pStyle w:val="Normal"/>
        <w:rPr/>
      </w:pPr>
      <w:r>
        <w:rPr/>
        <w:t>Mota egyenesen Ango orrának szegezte kar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megtámadnátok... - Ango lenyelte a parancsot. - Szeretnék megállapodni veled vala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gna lekötötte az iskola bejárata előtt felállított őröknek és az épületben lévő démonok legalább felének a figyelmét.</w:t>
      </w:r>
    </w:p>
    <w:p>
      <w:pPr>
        <w:pStyle w:val="Normal"/>
        <w:rPr/>
      </w:pPr>
      <w:r>
        <w:rPr/>
        <w:t>- Most pedig - mondta -, szeretnénk egy kicsit szétnézni az iskolában.</w:t>
      </w:r>
    </w:p>
    <w:p>
      <w:pPr>
        <w:pStyle w:val="Normal"/>
        <w:rPr/>
      </w:pPr>
      <w:r>
        <w:rPr>
          <w:rFonts w:eastAsia="Times New Roman CE" w:cs="Times New Roman CE" w:ascii="Times New Roman CE" w:hAnsi="Times New Roman CE"/>
        </w:rPr>
        <w:t>Az őrök ként köptek rá, amitől egy pillanatra megvakult. Védekezően maga elé tartotta kardját, és a szemét törölgette, miközben botladozva ment hátrafelé az iskola pázsitján. Az őrök követték, és kardjukkal hadonászva há</w:t>
      </w:r>
      <w:r>
        <w:rPr/>
        <w:t>trálásra kényszerítették. A többi szellem újból bátorságra kapott, és egyre közelebb húzódott hozzá, kardjukat magasra emelve sziszegtek és köpködtek.</w:t>
      </w:r>
    </w:p>
    <w:p>
      <w:pPr>
        <w:pStyle w:val="Normal"/>
        <w:rPr/>
      </w:pPr>
      <w:r>
        <w:rPr/>
        <w:t>Nem figyeltek a bejáratr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fürge léptekkel végigment a bejárathoz vezető gyalogúton, és belépett az ajtón. Az előcsarnokban lévő óra jelezte, hogy a legjobbkor érkezett: 11 óra 50 perc volt, ebédszünet. Most meg kell találnia Miss Brewer osztálytermét, a 105-ös szobát. Akár balra, akár jobbra van, előbb el kell haladnia az iroda előtt. Egy titkár</w:t>
      </w:r>
      <w:r>
        <w:rPr/>
        <w:t>n</w:t>
      </w:r>
      <w:r>
        <w:rPr>
          <w:rFonts w:eastAsia="Times New Roman CE" w:cs="Times New Roman CE" w:ascii="Times New Roman CE" w:hAnsi="Times New Roman CE"/>
        </w:rPr>
        <w:t>ő állt a pult mögött, és az irodai személy</w:t>
        <w:softHyphen/>
        <w:t>zet néhány tagja dolgozott mögötte íróasztalánál.</w:t>
      </w:r>
    </w:p>
    <w:p>
      <w:pPr>
        <w:pStyle w:val="Normal"/>
        <w:rPr/>
      </w:pPr>
      <w:r>
        <w:rPr/>
        <w:t>Ha úgy nézek ki - gondolta -, mint aki tudja, mit csinál, talán nem kérdezik meg, hogy segíthetnek-e vala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csarnok felé fordult, és elment a portás pultja mellett, szemét előreszegezte, lépteit nem lassította le, és nem nézelődött zavartan jobbra-balra. Gyerünk, Sally, csináld meggyőzően!</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ne mozduljatok! - fenyegette a pult mögött lévő démon. - Egy lépést se gyertek közelebb!</w:t>
      </w:r>
    </w:p>
    <w:p>
      <w:pPr>
        <w:pStyle w:val="Normal"/>
        <w:rPr/>
      </w:pPr>
      <w:r>
        <w:rPr/>
        <w:t>Chimon és Scion bejött Sallyvel együtt, és most ott álltak a pultnál, szárnyukat kitárták, és ezzel teljesen eltakarták a bejáratot. Kardjukat kivonták, de maguk mellett tartották. Nem szóltak egy szót sem, csak nézték ezt az ordítozó, nyálkás lényt.</w:t>
      </w:r>
    </w:p>
    <w:p>
      <w:pPr>
        <w:pStyle w:val="Normal"/>
        <w:rPr/>
      </w:pPr>
      <w:r>
        <w:rPr/>
        <w:t>- Hogy kerültetek ide? - követelt magyarázatot</w:t>
      </w:r>
      <w:r>
        <w:rPr>
          <w:rFonts w:eastAsia="Times New Roman CE" w:cs="Times New Roman CE" w:ascii="Times New Roman CE" w:hAnsi="Times New Roman CE"/>
        </w:rPr>
        <w:t xml:space="preserve"> a démon. - Ő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ion forró kardja hirtelen a démon sárga agyarai közé került, aki ettől arra a meggyőződésre jutott, hogy jobb, ha elhallga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nő az órára nézett. Hm. Miss Brewer ma látogatót vár. Mintha hallott volna valakit bejönni, de senkit sem látott az előcsarnokban. A vendég valószínűleg egy kicsit ké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balra fordult a folyosón, és eltűnt a kanyarban. Kész csoda, hogy a pult mögött álló hölgy nem vette észre. Eddig megvolnánk! Na, most meg kell találni a 105-ös szobát.</w:t>
      </w:r>
    </w:p>
    <w:p>
      <w:pPr>
        <w:pStyle w:val="Normal"/>
        <w:rPr/>
      </w:pPr>
      <w:r>
        <w:rPr/>
        <w:t>Remek! Itt van a 103, ez itt a 104, és ez az! 105-ös szoba! Megállt a nyitott ajtóban, és kopogtatott az ajtófélf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a negyedik osztályosok csinos, fiatal tanárnője, felállt íróasztalától, barátságosan elmosolyodott, és kezet nyújtott.</w:t>
      </w:r>
    </w:p>
    <w:p>
      <w:pPr>
        <w:pStyle w:val="Normal"/>
        <w:rPr/>
      </w:pPr>
      <w:r>
        <w:rPr/>
        <w:t>- Helló! Bizonyára ön Mrs. Jenson!</w:t>
      </w:r>
    </w:p>
    <w:p>
      <w:pPr>
        <w:pStyle w:val="Normal"/>
        <w:rPr/>
      </w:pPr>
      <w:r>
        <w:rPr/>
        <w:t>Sally kezet fogott vele, és kedvesen válaszolt:</w:t>
      </w:r>
    </w:p>
    <w:p>
      <w:pPr>
        <w:pStyle w:val="Normal"/>
        <w:rPr/>
      </w:pPr>
      <w:r>
        <w:rPr/>
        <w:t>- Ön pedig Miss Brewer.</w:t>
      </w:r>
    </w:p>
    <w:p>
      <w:pPr>
        <w:pStyle w:val="Normal"/>
        <w:rPr/>
      </w:pPr>
      <w:r>
        <w:rPr/>
        <w:t>- Kérem, fáradjon be!</w:t>
      </w:r>
    </w:p>
    <w:p>
      <w:pPr>
        <w:pStyle w:val="Normal"/>
        <w:rPr/>
      </w:pPr>
      <w:r>
        <w:rPr/>
        <w:t>Nem is tudom elhinni, hogy mit csinálok - gondolta Sally. De azonnal megálljt parancsolt ezeknek a gondolatoknak, ez mindent romba dönth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az íróasztalánál álló székhez tessékelte Sallyt, ő maga pedig odament az asztal mögött elhelyezett könyvespolchoz.</w:t>
      </w:r>
    </w:p>
    <w:p>
      <w:pPr>
        <w:pStyle w:val="Normal"/>
        <w:rPr/>
      </w:pPr>
      <w:r>
        <w:rPr/>
        <w:t>- Hogy mennek a dolgok az egyesületben?</w:t>
      </w:r>
    </w:p>
    <w:p>
      <w:pPr>
        <w:pStyle w:val="Normal"/>
        <w:rPr/>
      </w:pPr>
      <w:r>
        <w:rPr/>
        <w:t>Sally a tekintetét Miss Breweren tartva leült.</w:t>
      </w:r>
    </w:p>
    <w:p>
      <w:pPr>
        <w:pStyle w:val="Normal"/>
        <w:rPr/>
      </w:pPr>
      <w:r>
        <w:rPr/>
        <w:t>- Remekül. Valóban boldog vagyok, hogy nekik dolgoz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élvezzük ezt a tantervet - mondta Miss Brewer, miközben levett egy kapcsos iratgyűjtőt a polcról -, és a gyerekek nagyon komolyan veszik. A szülők többsége rendkívül elé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tte az iratgyűjtőt Sally elé az asztalra, és Sally elmosolyodott, amikor felvette. A borítón ezek a szavak álltak: Szexuális felvilágosítás és családi élet, negyedik osztály. Alul ott olvasható a kiadó neve: Szabad Ember Művelődési Egyesület. Belelapozott.</w:t>
      </w:r>
    </w:p>
    <w:p>
      <w:pPr>
        <w:pStyle w:val="Normal"/>
        <w:rPr/>
      </w:pPr>
      <w:r>
        <w:rPr/>
        <w:t>- Segíthetek önnek megtalálnia, amit keres?</w:t>
      </w:r>
    </w:p>
    <w:p>
      <w:pPr>
        <w:pStyle w:val="Normal"/>
        <w:rPr/>
      </w:pPr>
      <w:r>
        <w:rPr/>
        <w:t xml:space="preserve">- Ó, </w:t>
      </w:r>
      <w:r>
        <w:rPr>
          <w:rFonts w:eastAsia="Times New Roman CE" w:cs="Times New Roman CE" w:ascii="Times New Roman CE" w:hAnsi="Times New Roman CE"/>
        </w:rPr>
        <w:t>nem akarom, hogy ezzel menjen el az ebédideje. Van egy egész listám a kijavítandó dolgokról... Nézzük csak, ez a legújabb kiadás, ugye? Nagyszerű, ez megkönnyíti a dolgomat, nem kell annyi mindent átnéznem.</w:t>
      </w:r>
    </w:p>
    <w:p>
      <w:pPr>
        <w:pStyle w:val="Normal"/>
        <w:rPr/>
      </w:pPr>
      <w:r>
        <w:rPr/>
        <w:t>- De hát mi volt a probléma?</w:t>
      </w:r>
    </w:p>
    <w:p>
      <w:pPr>
        <w:pStyle w:val="Normal"/>
        <w:rPr/>
      </w:pPr>
      <w:r>
        <w:rPr/>
        <w:t>Sally korábban már jól begyakorolta a mondandóját.</w:t>
      </w:r>
    </w:p>
    <w:p>
      <w:pPr>
        <w:pStyle w:val="Normal"/>
        <w:rPr/>
      </w:pPr>
      <w:r>
        <w:rPr>
          <w:rFonts w:eastAsia="Times New Roman CE" w:cs="Times New Roman CE" w:ascii="Times New Roman CE" w:hAnsi="Times New Roman CE"/>
        </w:rPr>
        <w:t>- Nos, az idézetek elég pontosak, de az írók úgy érzik, nincs elég gondosan meghatározva, hogy ezeknek milyen jelentést tulajdonítanak. Tehát nekem most össze kell állítanom egy válaszlevelet... Nahát, az előző városban hagytam a</w:t>
      </w:r>
      <w:r>
        <w:rPr/>
        <w:t xml:space="preserve"> saját példányomat. Ez a veszélye az állandó utazásnak.</w:t>
      </w:r>
    </w:p>
    <w:p>
      <w:pPr>
        <w:pStyle w:val="Normal"/>
        <w:rPr/>
      </w:pPr>
      <w:r>
        <w:rPr/>
        <w:t>- De azért izgalmas lehet az állam oly sok iskoláját szolgálni. Jól fogadták a tantervet más iskolai kerületekben?</w:t>
      </w:r>
    </w:p>
    <w:p>
      <w:pPr>
        <w:pStyle w:val="Normal"/>
        <w:rPr/>
      </w:pPr>
      <w:r>
        <w:rPr/>
        <w:t>- Többnyire igen.</w:t>
      </w:r>
    </w:p>
    <w:p>
      <w:pPr>
        <w:pStyle w:val="Normal"/>
        <w:rPr/>
      </w:pPr>
      <w:r>
        <w:rPr/>
        <w:t>Miss Brewer egy pillanatra elgondolkodott, majd az asztal szélére ülve kuncogni kezdett.</w:t>
      </w:r>
    </w:p>
    <w:p>
      <w:pPr>
        <w:pStyle w:val="Normal"/>
        <w:rPr/>
      </w:pPr>
      <w:r>
        <w:rPr/>
        <w:t>- A jobboldali fundamentalistákkal van a probléma, ugye?</w:t>
      </w:r>
    </w:p>
    <w:p>
      <w:pPr>
        <w:pStyle w:val="Normal"/>
        <w:rPr/>
      </w:pPr>
      <w:r>
        <w:rPr/>
        <w:t>Sally is nevetett, és bólintott.</w:t>
      </w:r>
    </w:p>
    <w:p>
      <w:pPr>
        <w:pStyle w:val="Normal"/>
        <w:rPr/>
      </w:pPr>
      <w:r>
        <w:rPr/>
        <w:t>- Ez az egyik oka annak, amiért végig kell néznem az idézeteknek tulajdonított jelentéseket, biztosaknak kell lennünk abban, hogy mindenki védve van jogilag.</w:t>
      </w:r>
    </w:p>
    <w:p>
      <w:pPr>
        <w:pStyle w:val="Normal"/>
        <w:rPr/>
      </w:pPr>
      <w:r>
        <w:rPr/>
        <w:t>- Ó, micsoda világ!</w:t>
      </w:r>
    </w:p>
    <w:p>
      <w:pPr>
        <w:pStyle w:val="Normal"/>
        <w:rPr/>
      </w:pPr>
      <w:r>
        <w:rPr/>
        <w:t>Sally kihasználta az alkalmat, és megkérdezte:</w:t>
      </w:r>
    </w:p>
    <w:p>
      <w:pPr>
        <w:pStyle w:val="Normal"/>
        <w:rPr/>
      </w:pPr>
      <w:r>
        <w:rPr/>
        <w:t>- Ha már a fundamentalisták által okozott problémáról beszélünk, úgy értesültem, hogy Amber Brandon az ön osztályába járt.</w:t>
      </w:r>
    </w:p>
    <w:p>
      <w:pPr>
        <w:pStyle w:val="Normal"/>
        <w:rPr/>
      </w:pPr>
      <w:r>
        <w:rPr/>
        <w:t>Miss Brewer kíváncsian elmosolyodott.</w:t>
      </w:r>
    </w:p>
    <w:p>
      <w:pPr>
        <w:pStyle w:val="Normal"/>
        <w:rPr/>
      </w:pPr>
      <w:r>
        <w:rPr/>
        <w:t>- Honnan tudja?</w:t>
      </w:r>
    </w:p>
    <w:p>
      <w:pPr>
        <w:pStyle w:val="Normal"/>
        <w:rPr/>
      </w:pPr>
      <w:r>
        <w:rPr/>
        <w:t>- Az öné az egyetlen negyedik osztály, és azt írta az újság, hogy az a gyermek, aki a feljelentésben szerepel, negyedik osztályos. Azt is megtudtam valahonnan, hogy Ambernek hívták azt a gyermeket...</w:t>
      </w:r>
    </w:p>
    <w:p>
      <w:pPr>
        <w:pStyle w:val="Normal"/>
        <w:rPr/>
      </w:pPr>
      <w:r>
        <w:rPr/>
        <w:t>Amber egykori tanára szomorkásan mosolygott.</w:t>
      </w:r>
    </w:p>
    <w:p>
      <w:pPr>
        <w:pStyle w:val="Normal"/>
        <w:rPr/>
      </w:pPr>
      <w:r>
        <w:rPr/>
        <w:t>- Hát nem s</w:t>
      </w:r>
      <w:r>
        <w:rPr>
          <w:rFonts w:eastAsia="Times New Roman CE" w:cs="Times New Roman CE" w:ascii="Times New Roman CE" w:hAnsi="Times New Roman CE"/>
        </w:rPr>
        <w:t>zörnyű? Nagyon örülök, hogy bíróságra viszik ezt az ügyet. Véget kell vetnünk minden ilyen zaklatásnak és cenzúrának. Ami sok, az 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n tényleg nem akarom, hogy lemaradjon az ebédről.</w:t>
      </w:r>
    </w:p>
    <w:p>
      <w:pPr>
        <w:pStyle w:val="Normal"/>
        <w:rPr/>
      </w:pPr>
      <w:r>
        <w:rPr/>
        <w:t>Miss Brewer az ajtó felé indult.</w:t>
      </w:r>
    </w:p>
    <w:p>
      <w:pPr>
        <w:pStyle w:val="Normal"/>
        <w:rPr/>
      </w:pPr>
      <w:r>
        <w:rPr/>
        <w:t>- Hozhatok önnek valamit?</w:t>
      </w:r>
    </w:p>
    <w:p>
      <w:pPr>
        <w:pStyle w:val="Normal"/>
        <w:rPr/>
      </w:pPr>
      <w:r>
        <w:rPr/>
        <w:t>- Ó nem, ne aggódjon miattam! Egyébként se maradok sokáig.</w:t>
      </w:r>
    </w:p>
    <w:p>
      <w:pPr>
        <w:pStyle w:val="Normal"/>
        <w:rPr/>
      </w:pPr>
      <w:r>
        <w:rPr/>
        <w:t>- Rendben. Csak dolgozzon nyugodtan! - azzal kiment a folyosóra.</w:t>
      </w:r>
    </w:p>
    <w:p>
      <w:pPr>
        <w:pStyle w:val="Normal"/>
        <w:rPr/>
      </w:pPr>
      <w:r>
        <w:rPr>
          <w:rFonts w:eastAsia="Times New Roman CE" w:cs="Times New Roman CE" w:ascii="Times New Roman CE" w:hAnsi="Times New Roman CE"/>
        </w:rPr>
        <w:t xml:space="preserve">Sally még egy pillanatig várt, majd becsukta az iratgyűjtőt, és visszarakta a polcra, ahol volt. Majd keresni kezdte a többi iratgyűjtő, könyv és egyéb papír között az őt érdeklő címet. Az osztályba járó gyermekek sok rajzot készítettek, melyek furcsa arcokat, természetfeletti állatokat, isteneket és bizarr, rajzfilmekbe illő figurákat ábrázoltak - ezek a rajzok ott függtek a falon, néhány </w:t>
      </w:r>
      <w:r>
        <w:rPr/>
        <w:t>komplex hipnotizációs módszer tanulmányaival együtt. Itt kell lennie a tantervnek. Megva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ngo átkozni kezdte Motát, amikor látta, hogy démoni harcosai egyre bátrabbak lettek.</w:t>
      </w:r>
    </w:p>
    <w:p>
      <w:pPr>
        <w:pStyle w:val="Normal"/>
        <w:rPr/>
      </w:pPr>
      <w:r>
        <w:rPr>
          <w:rFonts w:eastAsia="Times New Roman CE" w:cs="Times New Roman CE" w:ascii="Times New Roman CE" w:hAnsi="Times New Roman CE"/>
        </w:rPr>
        <w:t>- Tűnés! Takarodj innen! Ez a mi területünk, nektek ehhez nincs semmi közö</w:t>
      </w:r>
      <w:r>
        <w:rPr/>
        <w:t>tök!</w:t>
      </w:r>
    </w:p>
    <w:p>
      <w:pPr>
        <w:pStyle w:val="Normal"/>
        <w:rPr/>
      </w:pPr>
      <w:r>
        <w:rPr/>
        <w:t>Mota elhatározta, hogy egy kicsit megszorongatja ezt a démont.</w:t>
      </w:r>
    </w:p>
    <w:p>
      <w:pPr>
        <w:pStyle w:val="Normal"/>
        <w:rPr/>
      </w:pPr>
      <w:r>
        <w:rPr/>
        <w:t>- Úgy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tő felé mozdult, készen arra, hogy áthatoljon rajta, és így zavarja meg hadműveletüket.</w:t>
      </w:r>
    </w:p>
    <w:p>
      <w:pPr>
        <w:pStyle w:val="Normal"/>
        <w:rPr/>
      </w:pPr>
      <w:r>
        <w:rPr/>
        <w:t>- Támadás! - sikoltotta Ango, mire a démonok, kezükben vörösen izzó karddal rárohantak. - Intézzétek el!</w:t>
      </w:r>
    </w:p>
    <w:p>
      <w:pPr>
        <w:pStyle w:val="Normal"/>
        <w:rPr/>
      </w:pPr>
      <w:r>
        <w:rPr/>
        <w:t>Mota felszökkent, és nyílként suhant felfelé, a szellemek egész hordáját húzva maga után. Megállt, megsuhintotta kardját, és szembenézett velük. Kardja egy fénycsíkot rajzolt az égre.</w:t>
      </w:r>
    </w:p>
    <w:p>
      <w:pPr>
        <w:pStyle w:val="Normal"/>
        <w:rPr/>
      </w:pPr>
      <w:r>
        <w:rPr>
          <w:rFonts w:eastAsia="Times New Roman CE" w:cs="Times New Roman CE" w:ascii="Times New Roman CE" w:hAnsi="Times New Roman CE"/>
        </w:rPr>
        <w:t>Az első démont egyszerűen kettévágta, darabjai elrepültek mellette, majd eltűntek. A következő kettőt agyonütötte. Egy nyolc démonból álló rajt lerúgott a földre. De azok csak jöttek, egyre gyorsabban, egyre lendületesebben támadtak, és egyre nagyobb erővel vagdal</w:t>
        <w:softHyphen/>
        <w:t xml:space="preserve">koztak. Mota azt tervezte, hogy maga </w:t>
      </w:r>
      <w:r>
        <w:rPr/>
        <w:t>u</w:t>
      </w:r>
      <w:r>
        <w:rPr>
          <w:rFonts w:eastAsia="Times New Roman CE" w:cs="Times New Roman CE" w:ascii="Times New Roman CE" w:hAnsi="Times New Roman CE"/>
        </w:rPr>
        <w:t>tán csalogatja őket, de hirtelen rájött, hogy már nem tartja kezében a helyzetet. Ez igazi harc volt.</w:t>
      </w:r>
    </w:p>
    <w:p>
      <w:pPr>
        <w:pStyle w:val="Normal"/>
        <w:rPr/>
      </w:pPr>
      <w:r>
        <w:rPr>
          <w:rFonts w:eastAsia="Times New Roman CE" w:cs="Times New Roman CE" w:ascii="Times New Roman CE" w:hAnsi="Times New Roman CE"/>
        </w:rPr>
        <w:t xml:space="preserve">A szellemek következő hulláma jött fölfelé. Az angyal meghátrált, egyre magasabbra és magasabbra szárnyalt. Nem hagyhatta, hogy túl hamar vége legyen, de </w:t>
      </w:r>
      <w:r>
        <w:rPr/>
        <w:t>nagyon szer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at felé látta Signát, aki egy hasonló csetepatéba keveredett. Veszélyes támadásokat hárított el, kardjával csapkodott, és még távolabb csalta az őröket az iskolától. Egyre hátrált, és már majdnem teljesen körülvették.</w:t>
      </w:r>
    </w:p>
    <w:p>
      <w:pPr>
        <w:pStyle w:val="Normal"/>
        <w:rPr/>
      </w:pPr>
      <w:r>
        <w:rPr/>
        <w:t>Chimon és Scion hallotta, hogy az iskola egész környéke felbolydult. A démonok mintha ujjongtak volna.</w:t>
      </w:r>
    </w:p>
    <w:p>
      <w:pPr>
        <w:pStyle w:val="Normal"/>
        <w:rPr/>
      </w:pPr>
      <w:r>
        <w:rPr/>
        <w:t>- JAAAA! - Váratlanul négy hatalmas démoni bandita robbant ki vicsorgó fogakkal és begörbített karmokkal a falból.</w:t>
      </w:r>
    </w:p>
    <w:p>
      <w:pPr>
        <w:pStyle w:val="Normal"/>
        <w:rPr/>
      </w:pPr>
      <w:r>
        <w:rPr/>
        <w:t>Chimon és Scion átsuhant az iskola tetején, mint két rakéta. Teljes meglepetésükben visszavonultak, és nagyon haragosak voltak.</w:t>
      </w:r>
    </w:p>
    <w:p>
      <w:pPr>
        <w:pStyle w:val="Normal"/>
        <w:rPr/>
      </w:pPr>
      <w:r>
        <w:rPr/>
        <w:t>- Ezek meg honnan jöttek? - kiabált Chimon.</w:t>
      </w:r>
    </w:p>
    <w:p>
      <w:pPr>
        <w:pStyle w:val="Normal"/>
        <w:rPr/>
      </w:pPr>
      <w:r>
        <w:rPr/>
        <w:t xml:space="preserve">Scion nem tudott válaszolni, nagyon lefoglalta, hogy megvédje magát a démonok kardjától és éles fogától. Úgy érezték magukat, mintha </w:t>
      </w:r>
      <w:r>
        <w:rPr>
          <w:rFonts w:eastAsia="Times New Roman CE" w:cs="Times New Roman CE" w:ascii="Times New Roman CE" w:hAnsi="Times New Roman CE"/>
        </w:rPr>
        <w:t>egy csapat dühtől tajtékzó kutya felkergette volna őket egy hatalmas f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folytában hátráltak, egyre magasabbra emelkedtek, és megpróbáltak a sziszegő vörös kardok hatósugarán kívül maradni. Micsoda szörnyű helyzetbe kerülte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keze remegett</w:t>
      </w:r>
      <w:r>
        <w:rPr>
          <w:rFonts w:eastAsia="Times New Roman CE" w:cs="Times New Roman CE" w:ascii="Times New Roman CE" w:hAnsi="Times New Roman CE"/>
        </w:rPr>
        <w:t>, és félt kinyitni az ölében fekvő, három fémgyűrűvel összekapcsolt iratgyűjtőt. A címe meglehetősen ártalmatlannak tűnt: Valós énünk megtalálása - Önértékelési és személyes beteljesedési tanulmányok negyedik osztályosok számára.</w:t>
      </w:r>
    </w:p>
    <w:p>
      <w:pPr>
        <w:pStyle w:val="Normal"/>
        <w:rPr/>
      </w:pPr>
      <w:r>
        <w:rPr>
          <w:rFonts w:eastAsia="Times New Roman CE" w:cs="Times New Roman CE" w:ascii="Times New Roman CE" w:hAnsi="Times New Roman CE"/>
        </w:rPr>
        <w:t>Felütötte a fedőlapot, és átfutotta a címoldalt. A szerzőket nem ismerte, de a kiadó nevétől azon</w:t>
        <w:softHyphen/>
        <w:t>nal felfordult a gyomra: Omega Művelődésügyi Tanulmányi Központ. Hatalmas erő</w:t>
        <w:softHyphen/>
        <w:t>feszí</w:t>
        <w:softHyphen/>
        <w:t>téssel még néhányat lapozott, és felületesen átolvasta, miről szól. Megtalálta a tartalom</w:t>
        <w:softHyphen/>
        <w:t>jegy</w:t>
        <w:softHyphen/>
        <w:t>zéket, és</w:t>
      </w:r>
      <w:r>
        <w:rPr/>
        <w:t xml:space="preserve"> az egyik fejezethez lap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e hevesen vert, mintha felfelé futott volna egy dombon, remegő kezéről pedig folyt az izzadság.</w:t>
      </w:r>
    </w:p>
    <w:p>
      <w:pPr>
        <w:pStyle w:val="Normal"/>
        <w:rPr/>
      </w:pPr>
      <w:r>
        <w:rPr>
          <w:rFonts w:eastAsia="Times New Roman CE" w:cs="Times New Roman CE" w:ascii="Times New Roman CE" w:hAnsi="Times New Roman CE"/>
        </w:rPr>
        <w:t>A régi kínzók! Gondolatai megint száguldozni kezdtek. Hallotta a hangokat, melyek meg</w:t>
        <w:softHyphen/>
        <w:t>szólították, gúnyolták és átkozták őt. Sz</w:t>
      </w:r>
      <w:r>
        <w:rPr/>
        <w:t>ellemek voltak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 kell innen tűnnie!</w:t>
      </w:r>
    </w:p>
    <w:p>
      <w:pPr>
        <w:pStyle w:val="Normal"/>
        <w:rPr/>
      </w:pPr>
      <w:r>
        <w:rPr>
          <w:rFonts w:eastAsia="Times New Roman CE" w:cs="Times New Roman CE" w:ascii="Times New Roman CE" w:hAnsi="Times New Roman CE"/>
        </w:rPr>
        <w:t>Visszavitte az iratgyűjtőt a polchoz, és megpróbálta visszatenni. A mellette elhelyezett nagy atlasz megbillent, és nem engedte az iratgyűjtőt a helyére. Nem sok kellett volna ahhoz, hogy hangosan nyöszörögjön, amikor az atlasz után nyúlt, és megpróbálta megfogni. Felállította, de kicsúszott a kezéből. Megint felállította, és igyekezett megtartani, hogy be tudja gyömöszölni a helyére az iratgyűjtőt, de az beleakadt egy tömött barna borítékba, és sehogy se ak</w:t>
      </w:r>
      <w:r>
        <w:rPr/>
        <w:t>a</w:t>
      </w:r>
      <w:r>
        <w:rPr>
          <w:rFonts w:eastAsia="Times New Roman CE" w:cs="Times New Roman CE" w:ascii="Times New Roman CE" w:hAnsi="Times New Roman CE"/>
        </w:rPr>
        <w:t>rt a helyére csúszni. Tenyerével nyomta félre a borítékot. Az iratgyűjtő végre becsúszott a helyére. Mihelyt kiszabadította az ujjait, émelygése csökkenni kezdett.</w:t>
      </w:r>
    </w:p>
    <w:p>
      <w:pPr>
        <w:pStyle w:val="Normal"/>
        <w:rPr/>
      </w:pPr>
      <w:r>
        <w:rPr/>
        <w:t>Ki kell innen jutnom! Most azonnal!</w:t>
      </w:r>
    </w:p>
    <w:p>
      <w:pPr>
        <w:pStyle w:val="Normal"/>
        <w:rPr/>
      </w:pPr>
      <w:r>
        <w:rPr/>
        <w:t xml:space="preserve">Kirohant a folyosóra, és az északi kijárat felé futott. </w:t>
      </w:r>
      <w:r>
        <w:rPr>
          <w:rFonts w:eastAsia="Times New Roman CE" w:cs="Times New Roman CE" w:ascii="Times New Roman CE" w:hAnsi="Times New Roman CE"/>
        </w:rPr>
        <w:t>Úgy ugrott ki a kapun, mintha tűzvész elől menekülne.</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a fölött és az egész környékén diadalittas démonok gyülekeztek. Legalább elűzték azokat az undok mennyei harcosokat, és a dicsőséges Ango területe megint biztonságossá vált.</w:t>
      </w:r>
    </w:p>
    <w:p>
      <w:pPr>
        <w:pStyle w:val="Normal"/>
        <w:rPr/>
      </w:pPr>
      <w:r>
        <w:rPr/>
        <w:t>Magasan az isk</w:t>
      </w:r>
      <w:r>
        <w:rPr>
          <w:rFonts w:eastAsia="Times New Roman CE" w:cs="Times New Roman CE" w:ascii="Times New Roman CE" w:hAnsi="Times New Roman CE"/>
        </w:rPr>
        <w:t>ola fölött, biztos távolságban, Mota, Signa, Chimon és Scion összegyűltek, hogy tájékoztassák egymást az esemény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ott lent? - érdeklődött Chi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go és a kis manói soha nem rendelkeztek eddig ilyen erővel - mondta Signa, még mindig az égető ként dörzsölve ki szeméből.</w:t>
      </w:r>
    </w:p>
    <w:p>
      <w:pPr>
        <w:pStyle w:val="Normal"/>
        <w:rPr/>
      </w:pPr>
      <w:r>
        <w:rPr/>
        <w:t>Scion egy elég nagy vágott sebet nézegetett a lábán, amikor megszólalt:</w:t>
      </w:r>
    </w:p>
    <w:p>
      <w:pPr>
        <w:pStyle w:val="Normal"/>
        <w:rPr/>
      </w:pPr>
      <w:r>
        <w:rPr/>
        <w:t>- A bolondját járatták velünk, amikor belementünk ebbe. Azt hittük, hogy elszórakozhatunk velük. Ez egy komoly feladat volt!</w:t>
      </w:r>
    </w:p>
    <w:p>
      <w:pPr>
        <w:pStyle w:val="Normal"/>
        <w:rPr/>
      </w:pPr>
      <w:r>
        <w:rPr/>
        <w:t>Mélyen alattuk, mint egy</w:t>
      </w:r>
      <w:r>
        <w:rPr>
          <w:rFonts w:eastAsia="Times New Roman CE" w:cs="Times New Roman CE" w:ascii="Times New Roman CE" w:hAnsi="Times New Roman CE"/>
        </w:rPr>
        <w:t xml:space="preserve"> kis rovar a hatalmas zöld terráriumban, Sally futott vissza a Toe Springs-Claytonville út felé. Valószínűleg elszalad a következő buszmegállóig ahelyett, hogy az iskola előtt várna, ahol megláthatnák. Legalább öt gúnyolódó, kínzó szellem követte őt, feld</w:t>
      </w:r>
      <w:r>
        <w:rPr/>
        <w:t>ühödött lódarazsakként zúgtak a fej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tni fogják őt oda is, ahova most megy - mondta Sig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ntézzük őket, mihelyt kijutottak innen - szólalt meg Mota. - Itt nem tudunk velük megküzdeni.</w:t>
      </w:r>
    </w:p>
    <w:p>
      <w:pPr>
        <w:pStyle w:val="Normal"/>
        <w:rPr/>
      </w:pPr>
      <w:r>
        <w:rPr/>
        <w:t>- Cree és Si már az Omegában van. Fogalmuk sincs azonban arról, hogy mi vár rájuk!</w:t>
      </w:r>
    </w:p>
    <w:p>
      <w:pPr>
        <w:pStyle w:val="Normal"/>
        <w:rPr/>
      </w:pPr>
      <w:r>
        <w:rPr/>
        <w:t>Valamennyien tudták, mi okozta a problémát, anélkül hogy valamelyiküknek ki kellett volna mondania. De végül Mota megfogalmazta:</w:t>
      </w:r>
    </w:p>
    <w:p>
      <w:pPr>
        <w:pStyle w:val="Normal"/>
        <w:rPr/>
      </w:pPr>
      <w:r>
        <w:rPr/>
        <w:t>- Az imafedezet! Kezdjük elveszíte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om Harris fel-alá tologatta a bevásárlókocsit a Price Wise élelmiszer-áruházban heti nagybevásárlása során. Egy kis gondot jelentett neki, mit is vegyen. Most, hogy Ruth és Josiah nincs otthon, nem volt biztos abban, mi az, ami szükséges, és mi az, amit törölhet a listáról. A reggelire való gabonapelyhet kih</w:t>
      </w:r>
      <w:r>
        <w:rPr>
          <w:rFonts w:eastAsia="Times New Roman CE" w:cs="Times New Roman CE" w:ascii="Times New Roman CE" w:hAnsi="Times New Roman CE"/>
        </w:rPr>
        <w:t>úzta - még nagyon sok van belőle. A tej a hűtőben már kezdett megsavanyodni. Úgy döntött, hogy azt már kiönti, és csak két litert vesz a szokásos négy helyett.</w:t>
      </w:r>
    </w:p>
    <w:p>
      <w:pPr>
        <w:pStyle w:val="Normal"/>
        <w:rPr/>
      </w:pPr>
      <w:r>
        <w:rPr/>
        <w:t>- Jó reggelt, Mr. Har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Hiszen ez Jody Jessup, a kis ötödikes. Furcsának tűnt, hogy ilyenkor, a tanítási idő alatt itt látja őt a boltban, aztán eszébe villant, hogy ő sem szokott ilyenkor itt járni. De örült, hogy találkozott a ragyogó mosolyú kislánnyal.</w:t>
      </w:r>
    </w:p>
    <w:p>
      <w:pPr>
        <w:pStyle w:val="Normal"/>
        <w:rPr/>
      </w:pPr>
      <w:r>
        <w:rPr/>
        <w:t>- Helló, Jody! Hogy vagy?</w:t>
      </w:r>
    </w:p>
    <w:p>
      <w:pPr>
        <w:pStyle w:val="Normal"/>
        <w:rPr/>
      </w:pPr>
      <w:r>
        <w:rPr/>
        <w:t>A kislány odaszaladt hozzá a gabonapelyhes dobozokkal kijelölt k</w:t>
      </w:r>
      <w:r>
        <w:rPr>
          <w:rFonts w:eastAsia="Times New Roman CE" w:cs="Times New Roman CE" w:ascii="Times New Roman CE" w:hAnsi="Times New Roman CE"/>
        </w:rPr>
        <w:t>özlekedőfolyosón, hosszú, barna haja lobogott.</w:t>
      </w:r>
    </w:p>
    <w:p>
      <w:pPr>
        <w:pStyle w:val="Normal"/>
        <w:rPr/>
      </w:pPr>
      <w:r>
        <w:rPr/>
        <w:t>- Az anyukámmal vagyok. Segítenem kell neki bevásá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simult hozzá, ő pedig finoman megölelte a vállát.</w:t>
      </w:r>
    </w:p>
    <w:p>
      <w:pPr>
        <w:pStyle w:val="Normal"/>
        <w:rPr/>
      </w:pPr>
      <w:r>
        <w:rPr/>
        <w:t>- Nagyon örülök, hogy újra láthatlak!</w:t>
      </w:r>
    </w:p>
    <w:p>
      <w:pPr>
        <w:pStyle w:val="Normal"/>
        <w:rPr/>
      </w:pPr>
      <w:r>
        <w:rPr/>
        <w:t>- Olyan furcsa, hogy már nem kell abba az iskolába járni.</w:t>
      </w:r>
    </w:p>
    <w:p>
      <w:pPr>
        <w:pStyle w:val="Normal"/>
        <w:rPr/>
      </w:pPr>
      <w:r>
        <w:rPr/>
        <w:t>Tom egyetértett:</w:t>
      </w:r>
    </w:p>
    <w:p>
      <w:pPr>
        <w:pStyle w:val="Normal"/>
        <w:rPr/>
      </w:pPr>
      <w:r>
        <w:rPr/>
        <w:t>- Igen, valóban furcsa.</w:t>
      </w:r>
    </w:p>
    <w:p>
      <w:pPr>
        <w:pStyle w:val="Normal"/>
        <w:rPr/>
      </w:pPr>
      <w:r>
        <w:rPr/>
        <w:t>Ekkor egy rémült hang szólalt meg a polcok között:</w:t>
      </w:r>
    </w:p>
    <w:p>
      <w:pPr>
        <w:pStyle w:val="Normal"/>
        <w:rPr/>
      </w:pPr>
      <w:r>
        <w:rPr/>
        <w:t>- Jody! Gyere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ea Jessup volt, Jody édesanyja. Bevásárlókocsiját maga előtt tolta, mellette pedig ott lépdelt Brian, Jody öccse. Tom döbbenten és hitetlenkedte nézte hideg tekintetét, majd barátságos mosolyt magára erőltetve integetett.</w:t>
      </w:r>
    </w:p>
    <w:p>
      <w:pPr>
        <w:pStyle w:val="Normal"/>
        <w:rPr/>
      </w:pPr>
      <w:r>
        <w:rPr/>
        <w:t>- Jó reggelt, Andrea. Örülök, hogy látlak. Szia, Brian!</w:t>
      </w:r>
    </w:p>
    <w:p>
      <w:pPr>
        <w:pStyle w:val="Normal"/>
        <w:rPr/>
      </w:pPr>
      <w:r>
        <w:rPr/>
        <w:t>Andrea figyelemre se méltatta.</w:t>
      </w:r>
    </w:p>
    <w:p>
      <w:pPr>
        <w:pStyle w:val="Normal"/>
        <w:rPr/>
      </w:pPr>
      <w:r>
        <w:rPr/>
        <w:t>- Jody! Jössz ide rögtön! Nem akarom, hogy Mr. Harrisszel beszélgess!</w:t>
      </w:r>
    </w:p>
    <w:p>
      <w:pPr>
        <w:pStyle w:val="Normal"/>
        <w:rPr/>
      </w:pPr>
      <w:r>
        <w:rPr/>
        <w:t>Jody sietve ment vissza édesanyjához. Andrea lehajolt, és emelt hangon egyenesen Jody arcába vágta:</w:t>
      </w:r>
    </w:p>
    <w:p>
      <w:pPr>
        <w:pStyle w:val="Normal"/>
        <w:rPr/>
      </w:pPr>
      <w:r>
        <w:rPr/>
        <w:t>- Itt maradsz mellettem, és nem beszélgetsz idegenekkel!</w:t>
      </w:r>
    </w:p>
    <w:p>
      <w:pPr>
        <w:pStyle w:val="Normal"/>
        <w:rPr/>
      </w:pPr>
      <w:r>
        <w:rPr/>
        <w:t>Jody megpróbált ellen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ő Mr. Harris!</w:t>
      </w:r>
    </w:p>
    <w:p>
      <w:pPr>
        <w:pStyle w:val="Normal"/>
        <w:rPr/>
      </w:pPr>
      <w:r>
        <w:rPr/>
        <w:t>- Ne vitatkozz velem!</w:t>
      </w:r>
    </w:p>
    <w:p>
      <w:pPr>
        <w:pStyle w:val="Normal"/>
        <w:rPr/>
      </w:pPr>
      <w:r>
        <w:rPr/>
        <w:t>Ezzel befordultak a sarkon, de Tom még hallotta beszélgetésüket a szomszédos folyo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d távol magad ettől az embertől! - figyelmeztette Andrea. - Soha ne menj a közelébe! És ez rád is vonatkozik, Brian!</w:t>
      </w:r>
    </w:p>
    <w:p>
      <w:pPr>
        <w:pStyle w:val="Normal"/>
        <w:rPr/>
      </w:pPr>
      <w:r>
        <w:rPr>
          <w:rFonts w:eastAsia="Times New Roman CE" w:cs="Times New Roman CE" w:ascii="Times New Roman CE" w:hAnsi="Times New Roman CE"/>
        </w:rPr>
        <w:t>Brian kérdezősködni kezdett, de Andrea mindkét gyermekét csendre intette, majd tovább</w:t>
        <w:softHyphen/>
        <w:t>mentek</w:t>
      </w:r>
      <w:r>
        <w:rPr/>
        <w:t xml:space="preserve"> a polcok között.</w:t>
      </w:r>
    </w:p>
    <w:p>
      <w:pPr>
        <w:pStyle w:val="Normal"/>
        <w:rPr/>
      </w:pPr>
      <w:r>
        <w:rPr/>
        <w:t>Tom élete fordulóponthoz érkezett, ott helyben, a gabonapelyhes dobozok között. A Jessup családdal jó barátságban állt, és nagy segítséget jelentettek a számára. Alkalmanként együtt vacsoráztak, játszott a gyermekeikkel, együtt vitték kirándulni az egész iskolát. Jody és Brian a legjobb tanulói közé tartozott - egykor. De már nem. Minden megváltozott. Hiába törte a fejét, semmi elfogadható magyarázat nem jutott az eszébe, vajon ennek mi lehet az oka. Meg</w:t>
        <w:softHyphen/>
        <w:t>próbált arra gondolni, hogy mit kell még vásárolnia, de nem tudta gondolatait erre rákény</w:t>
        <w:softHyphen/>
        <w:t>szeríteni.</w:t>
      </w:r>
    </w:p>
    <w:p>
      <w:pPr>
        <w:pStyle w:val="Normal"/>
        <w:rPr/>
      </w:pPr>
      <w:r>
        <w:rPr/>
        <w:t>Végül csendesen imádkozni kezdett: Uram, én nem csináltam semmit! Miért bánt velem így Andrea?</w:t>
      </w:r>
    </w:p>
    <w:p>
      <w:pPr>
        <w:pStyle w:val="Normal"/>
        <w:rPr/>
      </w:pPr>
      <w:r>
        <w:rPr/>
        <w:t>Majd azon kezdett gondolkodni, hogy azok közül, akik az Úrban testvérei, még hányan éreznek így vele szemben.</w:t>
      </w:r>
    </w:p>
    <w:p>
      <w:pPr>
        <w:pStyle w:val="Normal"/>
        <w:rPr/>
      </w:pPr>
      <w:r>
        <w:rPr>
          <w:rFonts w:eastAsia="Times New Roman CE" w:cs="Times New Roman CE" w:ascii="Times New Roman CE" w:hAnsi="Times New Roman CE"/>
        </w:rPr>
        <w:t xml:space="preserve">Andrea folyamatosan tolta kocsiját, lekapott a polcról egy üveg savanyúságot meg néhány csomag fűszert, szinte oda se nézett, és már ment is tovább. Ki akart menni az üzletből, mielőtt ő vagy gyermekei újból meglátnák azt az embert. Még soha életében nem </w:t>
      </w:r>
      <w:r>
        <w:rPr/>
        <w:t>háborodott fel ennyire. Hogy az az ember milyen arcá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szellem, Viszály, követte Andreát. Nyugtalanul verdesett szárnyaival, melyek egy</w:t>
        <w:softHyphen/>
        <w:t>foly</w:t>
        <w:softHyphen/>
        <w:t>tában remegtek, a szája pedig akkora volt, hogy az kárpótolta őt kis termetéért. Ott szaladgált az üvegeken és a dobozokon, átugrálta a Saltine keksszel töltött dobozokat, és a papírtörölköző-tekercseken táncolt.</w:t>
      </w:r>
    </w:p>
    <w:p>
      <w:pPr>
        <w:pStyle w:val="Normal"/>
        <w:rPr/>
      </w:pPr>
      <w:r>
        <w:rPr>
          <w:rFonts w:eastAsia="Times New Roman CE" w:cs="Times New Roman CE" w:ascii="Times New Roman CE" w:hAnsi="Times New Roman CE"/>
        </w:rPr>
        <w:t xml:space="preserve">- Hazudott valamennyiőtöknek! - kiabálta Andreának. - És Mark pásztor is hazudott, meg akarja őt védeni! Még a felét se tudod annak, ami az iskolában </w:t>
      </w:r>
      <w:r>
        <w:rPr/>
        <w:t>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osó másik oldalán, a liszt és a cukor tetején rohangálva és az étolajon bukfencezve Pletyka azonnal megszólalt, ha Viszály éppen elhallgatott: Szex! Problémái vannak a szex területén! Egészen biztos, hogy a szex az! Kérdezősködnöd kellene, hátha valaki tud valamit! Soha nem tudhatod, milyenek ezek az emberek! Beszélj Judy Waringgel! Talán ő tudja!</w:t>
      </w:r>
    </w:p>
    <w:p>
      <w:pPr>
        <w:pStyle w:val="Normal"/>
        <w:rPr/>
      </w:pPr>
      <w:r>
        <w:rPr>
          <w:rFonts w:eastAsia="Times New Roman CE" w:cs="Times New Roman CE" w:ascii="Times New Roman CE" w:hAnsi="Times New Roman CE"/>
        </w:rPr>
        <w:t>Andrea egyre jobban felbőszült, minél többet gondolkodott ezen az egész botrányon, ami a keresztény iskolában történt. Ennek a Tom Harrisnek szüksé</w:t>
      </w:r>
      <w:r>
        <w:rPr/>
        <w:t>ge van arra, hogy imádkozzanak érte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 maga nem sokat imádkozott - Tomér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ulligan füle olyan vörös színben játszott, hogy szinte izzott.</w:t>
      </w:r>
    </w:p>
    <w:p>
      <w:pPr>
        <w:pStyle w:val="Normal"/>
        <w:rPr/>
      </w:pPr>
      <w:r>
        <w:rPr/>
        <w:t>- Cole! Nem sok hiányzik ahhoz, hogy kirúgjalak!</w:t>
      </w:r>
    </w:p>
    <w:p>
      <w:pPr>
        <w:pStyle w:val="Normal"/>
        <w:rPr/>
      </w:pPr>
      <w:r>
        <w:rPr/>
        <w:t>Mulligan úgy magasodott Ben íróasztala fölé, min</w:t>
      </w:r>
      <w:r>
        <w:rPr>
          <w:rFonts w:eastAsia="Times New Roman CE" w:cs="Times New Roman CE" w:ascii="Times New Roman CE" w:hAnsi="Times New Roman CE"/>
        </w:rPr>
        <w:t>t egy kidőlni készülő korhadó fa. Ben úgy érezte: fel kell állnia, nehogy összezúzza őt, feltéve, hogy Mulligan nem érzi agresszívnak ezt a mozdu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ujja - az is egy kicsit vörösnek tűnt - egyenesen Ben arcára szegeződött.</w:t>
      </w:r>
    </w:p>
    <w:p>
      <w:pPr>
        <w:pStyle w:val="Normal"/>
        <w:rPr/>
      </w:pPr>
      <w:r>
        <w:rPr/>
        <w:t>- Jártál kint valamelyik nap a Potter-farmon?</w:t>
      </w:r>
    </w:p>
    <w:p>
      <w:pPr>
        <w:pStyle w:val="Normal"/>
        <w:rPr/>
      </w:pPr>
      <w:r>
        <w:rPr/>
        <w:t>- Szerda délután, uram - válaszolt Ben és észrevette, hogy „uram”-nak szólította Haroldot. Jaj, most ijedtnek kell lennem!</w:t>
      </w:r>
    </w:p>
    <w:p>
      <w:pPr>
        <w:pStyle w:val="Normal"/>
        <w:rPr/>
      </w:pPr>
      <w:r>
        <w:rPr/>
        <w:t>- És ki adott neked utasítást, hogy menj oda?</w:t>
      </w:r>
    </w:p>
    <w:p>
      <w:pPr>
        <w:pStyle w:val="Normal"/>
        <w:rPr/>
      </w:pPr>
      <w:r>
        <w:rPr/>
        <w:t>- Saját elhatározásomból mentem oda, uram. Akadt egy kis szaba</w:t>
      </w:r>
      <w:r>
        <w:rPr>
          <w:rFonts w:eastAsia="Times New Roman CE" w:cs="Times New Roman CE" w:ascii="Times New Roman CE" w:hAnsi="Times New Roman CE"/>
        </w:rPr>
        <w:t>d időm és...</w:t>
      </w:r>
    </w:p>
    <w:p>
      <w:pPr>
        <w:pStyle w:val="Normal"/>
        <w:rPr/>
      </w:pPr>
      <w:r>
        <w:rPr/>
        <w:t>- Tehát azt gondoltad, hogy felhatalmazás nélkül körülszaglászol,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mély lélegzetet vett, és lassan engedte ki magából, mielőtt újból megszólalt volna. Elővigyázatosnak kellett most lennie, mert fel volt háborodva.</w:t>
      </w:r>
    </w:p>
    <w:p>
      <w:pPr>
        <w:pStyle w:val="Normal"/>
        <w:rPr/>
      </w:pPr>
      <w:r>
        <w:rPr/>
        <w:t>- Nem tudtam, hogy a Potter-lakás egy hivatalos közeg számára tiltott terület, uram, különösen azért nem, mert Mrs. Potter személyesen hívott meg, és örömmel fogadott engem.</w:t>
      </w:r>
    </w:p>
    <w:p>
      <w:pPr>
        <w:pStyle w:val="Normal"/>
        <w:rPr/>
      </w:pPr>
      <w:r>
        <w:rPr/>
        <w:t>- És az a kis látogatás az ajtógyárban? Azzal mi a helyzet?</w:t>
      </w:r>
    </w:p>
    <w:p>
      <w:pPr>
        <w:pStyle w:val="Normal"/>
        <w:rPr/>
      </w:pPr>
      <w:r>
        <w:rPr/>
        <w:t>- Ott is nagyon szívesen fogadtak.</w:t>
      </w:r>
    </w:p>
    <w:p>
      <w:pPr>
        <w:pStyle w:val="Normal"/>
        <w:rPr/>
      </w:pPr>
      <w:r>
        <w:rPr/>
        <w:t>- Én pedi</w:t>
      </w:r>
      <w:r>
        <w:rPr>
          <w:rFonts w:eastAsia="Times New Roman CE" w:cs="Times New Roman CE" w:ascii="Times New Roman CE" w:hAnsi="Times New Roman CE"/>
        </w:rPr>
        <w:t>g azt mondom, hogy visszaéltél a rendőri jelvényeddel!</w:t>
      </w:r>
    </w:p>
    <w:p>
      <w:pPr>
        <w:pStyle w:val="Normal"/>
        <w:rPr/>
      </w:pPr>
      <w:r>
        <w:rPr/>
        <w:t>Erre Ben felállt, és kihúz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 is érdekelheti, hogy mire jöttem rá, Mulligan őrmester úr.</w:t>
      </w:r>
    </w:p>
    <w:p>
      <w:pPr>
        <w:pStyle w:val="Normal"/>
        <w:rPr/>
      </w:pPr>
      <w:r>
        <w:rPr/>
        <w:t>- Ha ez Sally Roe-val kapcsolatos, akkor felejtsd el! Az az ügy le van zárva, mivel én az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lly Roe személyleírása, melyet Mrs. Pottertől és Abby Graysontól szereztem, egybe</w:t>
        <w:softHyphen/>
        <w:t>hangzóan csengett. Sally Roe a harmincas éveinek a közepén vagy a végén járt, körülbelül százhatvanöt centi magas, és hosszú, vörös hajú lehetett.</w:t>
      </w:r>
    </w:p>
    <w:p>
      <w:pPr>
        <w:pStyle w:val="Normal"/>
        <w:rPr/>
      </w:pPr>
      <w:r>
        <w:rPr/>
        <w:t>- Na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nő viszont, akit a fészerben találtunk, fiatalabbnak tűnt, és a fekete haja körülbelül a válláig ért, annál semmiképpen sem tűnt hosszabb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szánakozva elmosolyodott. Hatalmas kezét Ben vállára tette, és leereszkedő hangon ezt mondta:</w:t>
      </w:r>
    </w:p>
    <w:p>
      <w:pPr>
        <w:pStyle w:val="Normal"/>
        <w:rPr/>
      </w:pPr>
      <w:r>
        <w:rPr/>
        <w:t>- Cole... figyelj ide! Sötét volt. Csak egy pillanatig láttad a holttestet. Nem tudom, mi ütött beléd.</w:t>
      </w:r>
    </w:p>
    <w:p>
      <w:pPr>
        <w:pStyle w:val="Normal"/>
        <w:rPr/>
      </w:pPr>
      <w:r>
        <w:rPr/>
        <w:t>- Harold... miért kutatták át a házat? Adtál erre engedélyt?</w:t>
      </w:r>
    </w:p>
    <w:p>
      <w:pPr>
        <w:pStyle w:val="Normal"/>
        <w:rPr/>
      </w:pPr>
      <w:r>
        <w:rPr/>
        <w:t>- Hát persze. Bizonyítékokat kerestünk.</w:t>
      </w:r>
    </w:p>
    <w:p>
      <w:pPr>
        <w:pStyle w:val="Normal"/>
        <w:rPr/>
      </w:pPr>
      <w:r>
        <w:rPr/>
        <w:t>- Bizonyítékokat? Azt mondtad, öngyilkosság történt.</w:t>
      </w:r>
    </w:p>
    <w:p>
      <w:pPr>
        <w:pStyle w:val="Normal"/>
        <w:rPr/>
      </w:pPr>
      <w:r>
        <w:rPr/>
        <w:t>- Ez a megszokott eljá</w:t>
      </w:r>
      <w:r>
        <w:rPr>
          <w:rFonts w:eastAsia="Times New Roman CE" w:cs="Times New Roman CE" w:ascii="Times New Roman CE" w:hAnsi="Times New Roman CE"/>
        </w:rPr>
        <w:t>rás. Nem járt még le a munkaidő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egy üzenetem a számodra Mrs. Pottertől. Szeretné, ha az, aki feldúlta a házat, rendet is csinálna.</w:t>
      </w:r>
    </w:p>
    <w:p>
      <w:pPr>
        <w:pStyle w:val="Normal"/>
        <w:rPr/>
      </w:pPr>
      <w:r>
        <w:rPr/>
        <w:t>- Gondom lesz rá... Emiatt ne fájjon a kis fejecskéd!</w:t>
      </w:r>
    </w:p>
    <w:p>
      <w:pPr>
        <w:pStyle w:val="Normal"/>
        <w:rPr/>
      </w:pPr>
      <w:r>
        <w:rPr/>
        <w:t>- És hol van Sally Roe kisteherautója?</w:t>
      </w:r>
    </w:p>
    <w:p>
      <w:pPr>
        <w:pStyle w:val="Normal"/>
        <w:rPr/>
      </w:pPr>
      <w:r>
        <w:rPr/>
        <w:t>Mulligan mulatva nézett rá:</w:t>
      </w:r>
    </w:p>
    <w:p>
      <w:pPr>
        <w:pStyle w:val="Normal"/>
        <w:rPr/>
      </w:pPr>
      <w:r>
        <w:rPr/>
        <w:t>- Miféle teherautó?</w:t>
      </w:r>
    </w:p>
    <w:p>
      <w:pPr>
        <w:pStyle w:val="Normal"/>
        <w:rPr/>
      </w:pPr>
      <w:r>
        <w:rPr>
          <w:rFonts w:eastAsia="Times New Roman CE" w:cs="Times New Roman CE" w:ascii="Times New Roman CE" w:hAnsi="Times New Roman CE"/>
        </w:rPr>
        <w:t>- Sally Roe mindenhova egy 1965-ös kék Chevrolet kisteherautóval járt. Tegnap Mrs. Potter végignézte az otthon lévő autókatalógusukat, és megmutatta, milyen gyártmányú és évjáratú volt. Az autó sehol sincs a farmon. Roe valószínűleg a</w:t>
      </w:r>
      <w:r>
        <w:rPr/>
        <w:t>zzal ment haza a munkából aznap este, amikor állítólag megölte magát. Szeretném tudni, hogy azok az emberek vitték-e el az autóját, akik átkutatták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egy kicsit nyugtalanna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semmit sem tudok.</w:t>
      </w:r>
    </w:p>
    <w:p>
      <w:pPr>
        <w:pStyle w:val="Normal"/>
        <w:rPr/>
      </w:pPr>
      <w:r>
        <w:rPr/>
        <w:t>- És ha már ennél a témánál tartun</w:t>
      </w:r>
      <w:r>
        <w:rPr>
          <w:rFonts w:eastAsia="Times New Roman CE" w:cs="Times New Roman CE" w:ascii="Times New Roman CE" w:hAnsi="Times New Roman CE"/>
        </w:rPr>
        <w:t>k, még mindig érdekelne az a véres ing, amit találtunk. Azonosította egyáltalán a halottkém a vércsoportot? A helyszínen rengeteg erőszakra utaló jelet láttunk. És a holttest... Az a nő nem akasztotta fel magát!</w:t>
      </w:r>
    </w:p>
    <w:p>
      <w:pPr>
        <w:pStyle w:val="Normal"/>
        <w:rPr/>
      </w:pPr>
      <w:r>
        <w:rPr/>
        <w:t>Mulligan hátat fordított Bennek, az irodájába trappolt, és papírokkal a kezében tért vissza. Lecsapta az összeset Ben asztalára.</w:t>
      </w:r>
    </w:p>
    <w:p>
      <w:pPr>
        <w:pStyle w:val="Normal"/>
        <w:rPr/>
      </w:pPr>
      <w:r>
        <w:rPr/>
        <w:t>- Itt van! A megyei halottkém beszámolója Sally Roe haláláról! Olvasd el magad! Akasztás általi fulladás. Nem gyilkosság, nem küzdelem vagy valami más! Ha nem értesz egyet a halottkémmel, akkor keríts neki egy másik holttestet, hogy azt vizsgálja meg!</w:t>
      </w:r>
    </w:p>
    <w:p>
      <w:pPr>
        <w:pStyle w:val="Normal"/>
        <w:rPr/>
      </w:pPr>
      <w:r>
        <w:rPr/>
        <w:t>- Lehet, hogy van még egy!</w:t>
      </w:r>
    </w:p>
    <w:p>
      <w:pPr>
        <w:pStyle w:val="Normal"/>
        <w:rPr/>
      </w:pPr>
      <w:r>
        <w:rPr/>
        <w:t>Mulligan belemarkolt Ben ingébe. Vad tekintettel nézett rá, és a harag miatt összezárt állkapcsain keresztül sziszegte a szavakat:</w:t>
      </w:r>
    </w:p>
    <w:p>
      <w:pPr>
        <w:pStyle w:val="Normal"/>
        <w:rPr/>
      </w:pPr>
      <w:r>
        <w:rPr/>
        <w:t>- Most már elég leg</w:t>
      </w:r>
      <w:r>
        <w:rPr>
          <w:rFonts w:eastAsia="Times New Roman CE" w:cs="Times New Roman CE" w:ascii="Times New Roman CE" w:hAnsi="Times New Roman CE"/>
        </w:rPr>
        <w:t>yen! Egy szót se többet! - Ben nem szólt semmit, de nem is sütötte le a szemét. Mulligannek ez nagyon nem tetszett. - Vége a munkaidődnek, Cole, és ha még egy szót hallok tőled erről a dologról, akkor az állásodnak is vége lesz, megértetted?</w:t>
      </w:r>
    </w:p>
    <w:p>
      <w:pPr>
        <w:pStyle w:val="Normal"/>
        <w:rPr/>
      </w:pPr>
      <w:r>
        <w:rPr/>
        <w:t>Mulligan indulatosan meglökte Bent, majd elengedte a zubbonyát. Ben, amennyire tudta, kisimította rajta a ráncokat.</w:t>
      </w:r>
    </w:p>
    <w:p>
      <w:pPr>
        <w:pStyle w:val="Normal"/>
        <w:rPr/>
      </w:pPr>
      <w:r>
        <w:rPr/>
        <w:t>- Figyelni foglak, öregem, komolyan mondom, hogy figyelni foglak. Elfelejted ezt a Sally Roe-ügyet, világos? Még egy hibás lépés, és azzal szerzek magamnak örömet, hogy én magam szakítom le a jelvényt az egyenruhádról!</w:t>
      </w:r>
    </w:p>
    <w:p>
      <w:pPr>
        <w:pStyle w:val="Normal"/>
        <w:rPr/>
      </w:pPr>
      <w:r>
        <w:rPr/>
      </w:r>
    </w:p>
    <w:p>
      <w:pPr>
        <w:pStyle w:val="Heading1"/>
        <w:rPr/>
      </w:pPr>
      <w:r>
        <w:rPr/>
        <w:t>12</w:t>
      </w:r>
    </w:p>
    <w:p>
      <w:pPr>
        <w:pStyle w:val="Normal"/>
        <w:rPr/>
      </w:pPr>
      <w:r>
        <w:rPr/>
        <w:t>Ezek aztán komolyan veszik a dolgot!</w:t>
      </w:r>
    </w:p>
    <w:p>
      <w:pPr>
        <w:pStyle w:val="Normal"/>
        <w:rPr/>
      </w:pPr>
      <w:r>
        <w:rPr>
          <w:rFonts w:eastAsia="Times New Roman CE" w:cs="Times New Roman CE" w:ascii="Times New Roman CE" w:hAnsi="Times New Roman CE"/>
        </w:rPr>
        <w:t>Wayne Corrigan a fogadóórájának letelte után az íróasztalánál ült, a termoszában lévő utolsó csésze kávét kortyolgatta, és azt a jegyzetet nézte át, amelyet Mark Howard, Tom Harris és a gyülekezet vezetősége állított össze válaszként az iskola ellen hozot</w:t>
      </w:r>
      <w:r>
        <w:rPr/>
        <w:t>t ideiglenes végzésre.</w:t>
      </w:r>
    </w:p>
    <w:p>
      <w:pPr>
        <w:pStyle w:val="Normal"/>
        <w:rPr/>
      </w:pPr>
      <w:r>
        <w:rPr>
          <w:rFonts w:eastAsia="Times New Roman CE" w:cs="Times New Roman CE" w:ascii="Times New Roman CE" w:hAnsi="Times New Roman CE"/>
        </w:rPr>
        <w:t>A testi fenyítés mellett szóló érveket világosan leírták - ezek között természetesen ott szerepeltek a Példabeszédek könyvéből származó igeversek a vessző használatáról -, valamint az elfenekelés pontosan meghatározott menetét, amelyet A tanulók és szülők kézikönyve egyértelműen megfogalmazott. Lucy Brandon az aláírásával igazolta a beiratkozási szerző</w:t>
        <w:softHyphen/>
        <w:t>désen, hogy egyetért a kézikönyvvel, úgyhogy a vádiratnak ez a pontja nem ígérkezett nehéznek. Nyilvánvalónak látszott, hogy a gyüleke</w:t>
      </w:r>
      <w:r>
        <w:rPr/>
        <w:t>z</w:t>
      </w:r>
      <w:r>
        <w:rPr>
          <w:rFonts w:eastAsia="Times New Roman CE" w:cs="Times New Roman CE" w:ascii="Times New Roman CE" w:hAnsi="Times New Roman CE"/>
        </w:rPr>
        <w:t>eti vezetőség ebben a kérdésben sokszor elvégezte már házi feladatát.</w:t>
      </w:r>
    </w:p>
    <w:p>
      <w:pPr>
        <w:pStyle w:val="Normal"/>
        <w:rPr/>
      </w:pPr>
      <w:r>
        <w:rPr>
          <w:rFonts w:eastAsia="Times New Roman CE" w:cs="Times New Roman CE" w:ascii="Times New Roman CE" w:hAnsi="Times New Roman CE"/>
        </w:rPr>
        <w:t>Ami a „további olyan vallásos magatartás” korlátozását illeti, „amely károsnak bizonyulhat egy gyermek mentális, érzelmi vagy szociális jólétére nézve”, bizonyítékként egy nagyszerű tanulmányt írtak. Igeversek sokaságát sorolták fel, amelyek mind a démonok létezéséről, viselkedéséről és kiűzéséről szóltak, ezenkívül megfogalmazták az evangélium alapvető üzenetét. Egyértelműen a vallásos meggyőződés kérdéskörébe tartozónak ítélték az ügye</w:t>
      </w:r>
      <w:r>
        <w:rPr/>
        <w:t>t</w:t>
      </w:r>
      <w:r>
        <w:rPr>
          <w:rFonts w:eastAsia="Times New Roman CE" w:cs="Times New Roman CE" w:ascii="Times New Roman CE" w:hAnsi="Times New Roman CE"/>
        </w:rPr>
        <w:t>, amely feltételezésük szerint az alkotmány védelme alatt áll. Ez igaz is, de... De egy tízéves gyermeken végrehajtott démonűzés? Egy kiskorún, szülői beleegyezés nélkül végrehajtott démonűzés? A kézikönyv melyik pontja rendelkezik erről? Mikor egyezett bel</w:t>
      </w:r>
      <w:r>
        <w:rPr/>
        <w:t>e abba Mrs. Brandon, hogy ezt tegyék a lán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űlt benne a vér. Ez az ügy túl nagy, és a tét túl magas. Ez több annál, mint amivel ő meg tud birkó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igen! Az ASzJE emberei megtalálták, amit kerestek. Abban a megközelítésben, ahogyan ők kezelik ezt az ügyet, az alkotmány nem több, mint egy tekercs vécépapír, ha gyermekekről van szó.</w:t>
      </w:r>
    </w:p>
    <w:p>
      <w:pPr>
        <w:pStyle w:val="Normal"/>
        <w:rPr/>
      </w:pPr>
      <w:r>
        <w:rPr/>
        <w:t>Na, Corrigan, most megint, megint megcsináltad! Túl könnyen mondtál igent. Tizenkét nap múlva itt a meghallgatás. Jobban teszed, ha csinálsz valamit.</w:t>
      </w:r>
    </w:p>
    <w:p>
      <w:pPr>
        <w:pStyle w:val="Normal"/>
        <w:rPr/>
      </w:pPr>
      <w:r>
        <w:rPr/>
        <w:t>- Uram! - imádkoz</w:t>
      </w:r>
      <w:r>
        <w:rPr>
          <w:rFonts w:eastAsia="Times New Roman CE" w:cs="Times New Roman CE" w:ascii="Times New Roman CE" w:hAnsi="Times New Roman CE"/>
        </w:rPr>
        <w:t>ott. - Már megint nem tudom, hol áll a fejem. Szükségem van a segít</w:t>
        <w:softHyphen/>
        <w:t>ségedre, kérlek, ments ki ebből a helyzeti valamennyiünket!</w:t>
      </w:r>
    </w:p>
    <w:p>
      <w:pPr>
        <w:pStyle w:val="Normal"/>
        <w:rPr/>
      </w:pPr>
      <w:r>
        <w:rPr>
          <w:rFonts w:eastAsia="Times New Roman CE" w:cs="Times New Roman CE" w:ascii="Times New Roman CE" w:hAnsi="Times New Roman CE"/>
        </w:rPr>
        <w:t>Nekiállt megfogalmazni a bíróságra benyújtandó viszontkeresetet, megpróbált kitérni a feljelentésben szereplő összes pontra. A szövetségi pénzek helytelen felhasználását könnyű lesz megcáfolni, a diszkrimináció és a zaklatás kérdése nem több, mint egy kis séta a parkban, de amikor ahhoz a fortélyos kérdéshez ért, nagyon őszintén kezdett imádkozni, amint a sorokat egymás után papírr</w:t>
      </w:r>
      <w:r>
        <w:rPr/>
        <w:t>a vetette.</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fő reggel, egy héttel azután, hogy Ruthot és Josiah-t elhurcolták otthonukból, felhívta Tomot a gyermekvédelemtől egy ismeretlen hölgy. Anélkül, hogy ezt megbeszélték volna vele vagy értesítették volna erről - leszámítva ezt a telefonhívást -, meghatároztak egy időpontot, amikor egy óra időtartamra láthatja gyermekeit egy gyermekgondozó felügyelete alatt. A látogatás időpontját délelőtt 11 órára tűzték ki, helyszínül pedig a claytonville-i bíróság épületét.</w:t>
      </w:r>
    </w:p>
    <w:p>
      <w:pPr>
        <w:pStyle w:val="Normal"/>
        <w:rPr/>
      </w:pPr>
      <w:r>
        <w:rPr>
          <w:rFonts w:eastAsia="Times New Roman CE" w:cs="Times New Roman CE" w:ascii="Times New Roman CE" w:hAnsi="Times New Roman CE"/>
        </w:rPr>
        <w:t>Alig tudott időben odaérni. 10 óra 52 perc volt, amikor megérkezett a bíróság parkolójának a látogatók számára fenntartott részébe. A lehajtható napellenző hátoldalán elhelyezett tükörben még egyszer ellenőrizte megjelenését, megigazította nyakkendőjét, és lesimította haját. A keze rem</w:t>
      </w:r>
      <w:r>
        <w:rPr/>
        <w:t>e</w:t>
      </w:r>
      <w:r>
        <w:rPr>
          <w:rFonts w:eastAsia="Times New Roman CE" w:cs="Times New Roman CE" w:ascii="Times New Roman CE" w:hAnsi="Times New Roman CE"/>
        </w:rPr>
        <w:t>gett és gyomra a várakozás izgalmától összeszorult. Felmarkolt egy barna zacskót, amelyben a gyermekeinek hozott néhány dolgot. Bezárta az autót, és határozott lépésekkel elindult az öreg kőépület felé.</w:t>
      </w:r>
    </w:p>
    <w:p>
      <w:pPr>
        <w:pStyle w:val="Normal"/>
        <w:rPr/>
      </w:pPr>
      <w:r>
        <w:rPr>
          <w:rFonts w:eastAsia="Times New Roman CE" w:cs="Times New Roman CE" w:ascii="Times New Roman CE" w:hAnsi="Times New Roman CE"/>
        </w:rPr>
        <w:t>Az előcsarnok hideg márványból épült, magas volt, szürke és impozáns. Minden egyes lépés úgy visszhangzott, mint egy nyilvánosság előtt elmondott beszéd, és úgy érezte magát itt, mintha meztelen lett volna. Ügyvédek, hivatalnokok és más igazságügyi dolgozók járkáltak körülötte, és nehezére esett, hogy a sze</w:t>
      </w:r>
      <w:r>
        <w:rPr/>
        <w:t>m</w:t>
      </w:r>
      <w:r>
        <w:rPr>
          <w:rFonts w:eastAsia="Times New Roman CE" w:cs="Times New Roman CE" w:ascii="Times New Roman CE" w:hAnsi="Times New Roman CE"/>
        </w:rPr>
        <w:t>ükbe nézzen. És ha már látták az arcát az újságban vagy a televízióban? Valószínűleg nem kérnének tőle autogr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formációs asztalnál ülő lány megkérdezte a nevét, és hellyel kínálta őt a fal mellett elhelyezett kemény fapadon.</w:t>
      </w:r>
    </w:p>
    <w:p>
      <w:pPr>
        <w:pStyle w:val="Normal"/>
        <w:rPr/>
      </w:pPr>
      <w:r>
        <w:rPr>
          <w:rFonts w:eastAsia="Times New Roman CE" w:cs="Times New Roman CE" w:ascii="Times New Roman CE" w:hAnsi="Times New Roman CE"/>
        </w:rPr>
        <w:t>- Értesítem őket, hogy</w:t>
      </w:r>
      <w:r>
        <w:rPr/>
        <w:t xml:space="preserve"> megérkezett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ott ült, és lassan vakargatta az állát, miközben a márványpadlót nézte. Tele volt haraggal, de tudta, hogy ezt nem mutathatja ki, nem adhatja ki magából, mert ettől a dolgok állása csak még rosszabbra fordu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folytában imádkozott: Ó, Uram, mit tegyek? Azt se tudom, mit mondjak...</w:t>
      </w:r>
    </w:p>
    <w:p>
      <w:pPr>
        <w:pStyle w:val="Normal"/>
        <w:rPr/>
      </w:pPr>
      <w:r>
        <w:rPr>
          <w:rFonts w:eastAsia="Times New Roman CE" w:cs="Times New Roman CE" w:ascii="Times New Roman CE" w:hAnsi="Times New Roman CE"/>
        </w:rPr>
        <w:t>Természetesen Cindyre gondolt, aki most már három éve, hogy meghalt. A jelenlegihez hasonló nehéz időszakok mindig eszébe juttatták, hogy milyen nagy szüksége volt rá, és hogy milyen sokat veszített. Az igaz, hogy a gyász első érzését kiheverte, de időnként, amikor az élet a legsötétebb oldalát mutatta, és amikor a küzdelem a leghevesebbnek tűnt, akkor - megszokásból - kinyújtotta felé a kezét, rá gondolt, megpróbálta vele megosztani fájdalmát. De után</w:t>
      </w:r>
      <w:r>
        <w:rPr/>
        <w:t>a</w:t>
      </w:r>
      <w:r>
        <w:rPr>
          <w:rFonts w:eastAsia="Times New Roman CE" w:cs="Times New Roman CE" w:ascii="Times New Roman CE" w:hAnsi="Times New Roman CE"/>
        </w:rPr>
        <w:t xml:space="preserve"> mindig kénytelen volt ráébredni, hogy a felesége meghalt, és helyét a szomorúság árnyéka foglalta el, amely állandóan követi őt.</w:t>
      </w:r>
    </w:p>
    <w:p>
      <w:pPr>
        <w:pStyle w:val="Normal"/>
        <w:rPr/>
      </w:pPr>
      <w:r>
        <w:rPr/>
        <w:t>Cindy - gondolta -, el se hinnéd, hogy mi történik itt lent. Talán, ez az az üldözés, amelyre Jézus és az apostolok figyelmezt</w:t>
      </w:r>
      <w:r>
        <w:rPr>
          <w:rFonts w:eastAsia="Times New Roman CE" w:cs="Times New Roman CE" w:ascii="Times New Roman CE" w:hAnsi="Times New Roman CE"/>
        </w:rPr>
        <w:t xml:space="preserve">ettek minket. Eddig ez mindig valami távoli dolognak tűnt, ami megtörténhet Oroszországban, vagy a római időkben megeshetett, de itt nem, most nem. Soha nem gondoltam, hogy ez előfordulhat velem, arra meg különösen nem számítottam, hogy a gyerekekkel fog </w:t>
      </w:r>
      <w:r>
        <w:rPr/>
        <w:t>meg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ebéből előhúzta zsebkendőjét, hogy letörölje szeméről a könnyeket. Nem engedhette, hogy a gyerekek így lássák meg őt - és mit gondolnának az állami hivatalnokok?</w:t>
      </w:r>
    </w:p>
    <w:p>
      <w:pPr>
        <w:pStyle w:val="Normal"/>
        <w:rPr/>
      </w:pPr>
      <w:r>
        <w:rPr/>
        <w:t>- Mr. Harris?</w:t>
      </w:r>
    </w:p>
    <w:p>
      <w:pPr>
        <w:pStyle w:val="Normal"/>
        <w:rPr/>
      </w:pPr>
      <w:r>
        <w:rPr/>
        <w:t>Elakadt a lélegzete, és kétségbeesetten próbálta magát gyorsan összeszedni. Tom, akármit csinálsz, légy udvarias! Ne tegyél semmit, amit felhasználhatnának ellened!</w:t>
      </w:r>
    </w:p>
    <w:p>
      <w:pPr>
        <w:pStyle w:val="Normal"/>
        <w:rPr/>
      </w:pPr>
      <w:r>
        <w:rPr/>
        <w:t>Akire felnézett, az nem volt más, mint Irene Bledso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bizonyára emlékszik rám! - mondta a nő, miközben leült mellé a padra.</w:t>
      </w:r>
    </w:p>
    <w:p>
      <w:pPr>
        <w:pStyle w:val="Normal"/>
        <w:rPr/>
      </w:pPr>
      <w:r>
        <w:rPr/>
        <w:t>- Igen, emlékszem. - Úgy gondolt</w:t>
      </w:r>
      <w:r>
        <w:rPr>
          <w:rFonts w:eastAsia="Times New Roman CE" w:cs="Times New Roman CE" w:ascii="Times New Roman CE" w:hAnsi="Times New Roman CE"/>
        </w:rPr>
        <w:t>a, hogy ebből nem lehet baj.</w:t>
      </w:r>
    </w:p>
    <w:p>
      <w:pPr>
        <w:pStyle w:val="Normal"/>
        <w:rPr/>
      </w:pPr>
      <w:r>
        <w:rPr>
          <w:rFonts w:eastAsia="Times New Roman CE" w:cs="Times New Roman CE" w:ascii="Times New Roman CE" w:hAnsi="Times New Roman CE"/>
        </w:rPr>
        <w:t>- Mielőtt odavezetném a gyermekeihez, emlékeztetnem kell önt arra, hogy ez a látogatás egy olyan kiváltság, amelyet bármikor megvonhatunk. Elvárjuk magától, hogy megfelelően viselkedjék, és mindig tegyen eleget az utasításaimnak. Nem érintheti meg a gyermekeit, hanem ott kell maradnia a tárgyalóasztal túloldalán. Nem tehet fel nekik a tartózkodási helyükre vonatkozó kérdéseket. Nem engedélyezett más olyan kérdés sem, amelyet én nem tartok megfelelőnek, valamint bármikor véget v</w:t>
      </w:r>
      <w:r>
        <w:rPr/>
        <w:t>ethetek a találkozónak, ha ezt úgy látom jónak. Mindent megér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rs. Bledsoe, megbeszélhetjük majd valamikor ezt az ügyet? Szeretném tisztázni ezt az egész zűrzavart, és hazavinni a gyermekeket a saját otthonukba.</w:t>
      </w:r>
    </w:p>
    <w:p>
      <w:pPr>
        <w:pStyle w:val="Normal"/>
        <w:rPr/>
      </w:pPr>
      <w:r>
        <w:rPr/>
        <w:t>- Jelenleg ez nem lehetséges, a vizsgálat még folyik.</w:t>
      </w:r>
    </w:p>
    <w:p>
      <w:pPr>
        <w:pStyle w:val="Normal"/>
        <w:rPr/>
      </w:pPr>
      <w:r>
        <w:rPr/>
        <w:t>- De hát miféle vizsgálat? Senki nem mondott nekem semmit, és képtelen voltam önt megtalálni.</w:t>
      </w:r>
    </w:p>
    <w:p>
      <w:pPr>
        <w:pStyle w:val="Normal"/>
        <w:rPr/>
      </w:pPr>
      <w:r>
        <w:rPr/>
        <w:t>- Nagyon sok a dolgunk, Mr. Harris. Türelemmel kell lennie.</w:t>
      </w:r>
    </w:p>
    <w:p>
      <w:pPr>
        <w:pStyle w:val="Normal"/>
        <w:rPr/>
      </w:pPr>
      <w:r>
        <w:rPr>
          <w:rFonts w:eastAsia="Times New Roman CE" w:cs="Times New Roman CE" w:ascii="Times New Roman CE" w:hAnsi="Times New Roman CE"/>
        </w:rPr>
        <w:t xml:space="preserve">Tom haragot érzett, sőt kezdett benne feltámadni a bosszúvágy, amiről tudta, hogy </w:t>
      </w:r>
      <w:r>
        <w:rPr/>
        <w:t>teljesen keresztényietlen, de ellenállhatatlanul növekedett. Egyetlen udvarias szó sem jutott az eszébe.</w:t>
      </w:r>
    </w:p>
    <w:p>
      <w:pPr>
        <w:pStyle w:val="Normal"/>
        <w:rPr/>
      </w:pPr>
      <w:r>
        <w:rPr/>
        <w:t>Irene Bledsoe újból nekiszegezte a kérdést, most már határozottabban:</w:t>
      </w:r>
    </w:p>
    <w:p>
      <w:pPr>
        <w:pStyle w:val="Normal"/>
        <w:rPr/>
      </w:pPr>
      <w:r>
        <w:rPr/>
        <w:t>- Mindent megértett abból, amit közöltem önnel?</w:t>
      </w:r>
    </w:p>
    <w:p>
      <w:pPr>
        <w:pStyle w:val="Normal"/>
        <w:rPr/>
      </w:pPr>
      <w:r>
        <w:rPr/>
        <w:t>Tom egyetlenegy dolgot tehetett, kimondta a helyes választ:</w:t>
      </w:r>
    </w:p>
    <w:p>
      <w:pPr>
        <w:pStyle w:val="Normal"/>
        <w:rPr/>
      </w:pPr>
      <w:r>
        <w:rPr/>
        <w:t>- Igen.</w:t>
      </w:r>
    </w:p>
    <w:p>
      <w:pPr>
        <w:pStyle w:val="Normal"/>
        <w:rPr/>
      </w:pPr>
      <w:r>
        <w:rPr/>
        <w:t>- Mi van ebben a csom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kinyitotta, hogy a nő megnézhesse.</w:t>
      </w:r>
    </w:p>
    <w:p>
      <w:pPr>
        <w:pStyle w:val="Normal"/>
        <w:rPr/>
      </w:pPr>
      <w:r>
        <w:rPr/>
        <w:t>- Összekészítettem néhány dolgot a gyerekeknek. Nincs náluk a Bibliájuk, úgyhogy most elhoztam, ezenkívül van itt papír és ceruzák.</w:t>
      </w:r>
    </w:p>
    <w:p>
      <w:pPr>
        <w:pStyle w:val="Normal"/>
        <w:rPr/>
      </w:pPr>
      <w:r>
        <w:rPr/>
        <w:t>- Rendben van - Bledsoe megfogta a csomagot. - Jöjjön velem!</w:t>
      </w:r>
    </w:p>
    <w:p>
      <w:pPr>
        <w:pStyle w:val="Normal"/>
        <w:rPr/>
      </w:pPr>
      <w:r>
        <w:rPr/>
        <w:t>Gyors és határozott lépé</w:t>
      </w:r>
      <w:r>
        <w:rPr>
          <w:rFonts w:eastAsia="Times New Roman CE" w:cs="Times New Roman CE" w:ascii="Times New Roman CE" w:hAnsi="Times New Roman CE"/>
        </w:rPr>
        <w:t>sekkel elindult. Sarkának folyamatos és hangos kopogása minden földszinten tartózkodónak a tudomására hozta, hogy ő itt most elhaladt. Tom megpróbált csendesen lépkedni. Nem kívánta az ilyen figyelmet.</w:t>
      </w:r>
    </w:p>
    <w:p>
      <w:pPr>
        <w:pStyle w:val="Normal"/>
        <w:rPr/>
      </w:pPr>
      <w:r>
        <w:rPr>
          <w:rFonts w:eastAsia="Times New Roman CE" w:cs="Times New Roman CE" w:ascii="Times New Roman CE" w:hAnsi="Times New Roman CE"/>
        </w:rPr>
        <w:t>A nő a kanyargó márványlépcsőn az első emeletre vezette őt, végigmentek a főbejáratra néző erkélyen, majd beléptek egy súlyos, nem éppen hívogató ajtón, amelynek hatalmas, sárgaréz csuklópántjai voltak, és egy akkora fogantyúja, ami húsz fontot is nyomhatott. Áthaladtak egy hideg és csupasz előszobán, amelyn</w:t>
      </w:r>
      <w:r>
        <w:rPr/>
        <w:t>e</w:t>
      </w:r>
      <w:r>
        <w:rPr>
          <w:rFonts w:eastAsia="Times New Roman CE" w:cs="Times New Roman CE" w:ascii="Times New Roman CE" w:hAnsi="Times New Roman CE"/>
        </w:rPr>
        <w:t>k magas ablakain szürkés fény szűrődött be. Egy biztonsági őr állt a boltíves átjáró jobb oldalán. Kissé unottnak látszott, de férfiasan kitartott őrhelyén. Tom Mrs. Bledsoe-t követve elhaladt az őr mellett és a boltív alatt.</w:t>
      </w:r>
    </w:p>
    <w:p>
      <w:pPr>
        <w:pStyle w:val="Normal"/>
        <w:rPr/>
      </w:pPr>
      <w:r>
        <w:rPr/>
        <w:t>Tom szíve a torkába ugrott, és</w:t>
      </w:r>
      <w:r>
        <w:rPr>
          <w:rFonts w:eastAsia="Times New Roman CE" w:cs="Times New Roman CE" w:ascii="Times New Roman CE" w:hAnsi="Times New Roman CE"/>
        </w:rPr>
        <w:t xml:space="preserve"> könnyek árasztották el a szemét. A nagy asztal egyik oldalánál ott ült Ruth és Josiah. Mihelyt meglátták őt, abban a pillanatban felugrottak és felkiáltottak:</w:t>
      </w:r>
    </w:p>
    <w:p>
      <w:pPr>
        <w:pStyle w:val="Normal"/>
        <w:rPr/>
      </w:pPr>
      <w:r>
        <w:rPr/>
        <w:t>- Apu!</w:t>
      </w:r>
    </w:p>
    <w:p>
      <w:pPr>
        <w:pStyle w:val="Normal"/>
        <w:rPr/>
      </w:pPr>
      <w:r>
        <w:rPr/>
        <w:t>Hangjuk élesen csenget az izgalomtól. Oda akartak szaladni hozzá. Irene Bledsoe elállta a</w:t>
      </w:r>
      <w:r>
        <w:rPr>
          <w:rFonts w:eastAsia="Times New Roman CE" w:cs="Times New Roman CE" w:ascii="Times New Roman CE" w:hAnsi="Times New Roman CE"/>
        </w:rPr>
        <w:t>z útjukat, és karjával megállította őket.</w:t>
      </w:r>
    </w:p>
    <w:p>
      <w:pPr>
        <w:pStyle w:val="Normal"/>
        <w:rPr/>
      </w:pPr>
      <w:r>
        <w:rPr/>
        <w:t>- Üljetek le! Üljetek le az asztalhoz!</w:t>
      </w:r>
    </w:p>
    <w:p>
      <w:pPr>
        <w:pStyle w:val="Normal"/>
        <w:rPr/>
      </w:pPr>
      <w:r>
        <w:rPr/>
        <w:t>- Oda akarok menni apuhoz! - sírta Josiah.</w:t>
      </w:r>
    </w:p>
    <w:p>
      <w:pPr>
        <w:pStyle w:val="Normal"/>
        <w:rPr/>
      </w:pPr>
      <w:r>
        <w:rPr/>
        <w:t>- Apu! - Ruth csak ennyit tudott mondani, és kinyújtotta a kezét.</w:t>
      </w:r>
    </w:p>
    <w:p>
      <w:pPr>
        <w:pStyle w:val="Normal"/>
        <w:rPr/>
      </w:pPr>
      <w:r>
        <w:rPr>
          <w:rFonts w:eastAsia="Times New Roman CE" w:cs="Times New Roman CE" w:ascii="Times New Roman CE" w:hAnsi="Times New Roman CE"/>
        </w:rPr>
        <w:t>Nem zárhatta őket a karjába! Nem érinthette meg őket! Csak sírni t</w:t>
      </w:r>
      <w:r>
        <w:rPr/>
        <w:t>udott legbelül.</w:t>
      </w:r>
    </w:p>
    <w:p>
      <w:pPr>
        <w:pStyle w:val="Normal"/>
        <w:rPr/>
      </w:pPr>
      <w:r>
        <w:rPr/>
        <w:t>- Üljetek le! Tegyétek azt, amit Mrs. Bledsoe mond!</w:t>
      </w:r>
    </w:p>
    <w:p>
      <w:pPr>
        <w:pStyle w:val="Normal"/>
        <w:keepNext w:val="true"/>
        <w:rPr/>
      </w:pPr>
      <w:r>
        <w:rPr/>
        <w:t>Ruth zokogni kezdett, csaknem sikoltozott:</w:t>
      </w:r>
    </w:p>
    <w:p>
      <w:pPr>
        <w:pStyle w:val="Normal"/>
        <w:rPr/>
      </w:pPr>
      <w:r>
        <w:rPr/>
        <w:t>- Apu...</w:t>
      </w:r>
    </w:p>
    <w:p>
      <w:pPr>
        <w:pStyle w:val="Normal"/>
        <w:rPr/>
      </w:pPr>
      <w:r>
        <w:rPr/>
        <w:t>- Szeretlek téged, Ruth! Apuci szeret téged! De most, kérlek, ülj le! Minden rendben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ene Bledsoe erősen fogta a gyermekek karját, és leültette őket.</w:t>
      </w:r>
    </w:p>
    <w:p>
      <w:pPr>
        <w:pStyle w:val="Normal"/>
        <w:rPr/>
      </w:pPr>
      <w:r>
        <w:rPr/>
        <w:t>- Mr. Harris, üljön le arra székre, szemben a gyermekeivel! Hadd emlékeztessem arra, amit odalent megbeszéltünk!</w:t>
      </w:r>
    </w:p>
    <w:p>
      <w:pPr>
        <w:pStyle w:val="Normal"/>
        <w:rPr/>
      </w:pPr>
      <w:r>
        <w:rPr/>
        <w:t>Semmit sem beszéltünk meg - gondolta Tom. - Utasításokat adtál, én meg csak ültem és hallgattam.</w:t>
      </w:r>
    </w:p>
    <w:p>
      <w:pPr>
        <w:pStyle w:val="Normal"/>
        <w:rPr/>
      </w:pPr>
      <w:r>
        <w:rPr/>
        <w:t>Lassan hátrahúzta a széket és leült. Próbált maga is megnyugodni, és szeretett gyermekei felé is nyugalmat közvetíteni.</w:t>
      </w:r>
    </w:p>
    <w:p>
      <w:pPr>
        <w:pStyle w:val="Normal"/>
        <w:rPr/>
      </w:pPr>
      <w:r>
        <w:rPr/>
        <w:t>- Hogy érzitek magatokat?</w:t>
      </w:r>
    </w:p>
    <w:p>
      <w:pPr>
        <w:pStyle w:val="Normal"/>
        <w:rPr/>
      </w:pPr>
      <w:r>
        <w:rPr/>
        <w:t>- Haza akarok menni, apu - válaszolt Ruth, még mindig hüppögve.</w:t>
      </w:r>
    </w:p>
    <w:p>
      <w:pPr>
        <w:pStyle w:val="Normal"/>
        <w:rPr/>
      </w:pPr>
      <w:r>
        <w:rPr>
          <w:rFonts w:eastAsia="Times New Roman CE" w:cs="Times New Roman CE" w:ascii="Times New Roman CE" w:hAnsi="Times New Roman CE"/>
        </w:rPr>
        <w:t>Josiah megpróbált bátran viselkedni, és édesapjához hasonlóan már ő is me</w:t>
      </w:r>
      <w:r>
        <w:rPr/>
        <w:t>gnyugodott.</w:t>
      </w:r>
    </w:p>
    <w:p>
      <w:pPr>
        <w:pStyle w:val="Normal"/>
        <w:rPr/>
      </w:pPr>
      <w:r>
        <w:rPr/>
        <w:t>- Hiányzol nekünk.</w:t>
      </w:r>
    </w:p>
    <w:p>
      <w:pPr>
        <w:pStyle w:val="Normal"/>
        <w:rPr/>
      </w:pPr>
      <w:r>
        <w:rPr/>
        <w:t>- Gondot visel rátok Mrs. Bledsoe?</w:t>
      </w:r>
    </w:p>
    <w:p>
      <w:pPr>
        <w:pStyle w:val="Normal"/>
        <w:rPr/>
      </w:pPr>
      <w:r>
        <w:rPr/>
        <w:t>Erre a kérdésre Mrs. Bledsoe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gyermekei nagyon jó kezekben vannak, Mr. Harris, és ez legyen az utolsó ilyen jellegű kérdés!</w:t>
      </w:r>
    </w:p>
    <w:p>
      <w:pPr>
        <w:pStyle w:val="Normal"/>
        <w:rPr/>
      </w:pPr>
      <w:r>
        <w:rPr/>
        <w:t>Tom rámeredt. Nem tudta elrejteni haragját.</w:t>
      </w:r>
    </w:p>
    <w:p>
      <w:pPr>
        <w:pStyle w:val="Normal"/>
        <w:rPr/>
      </w:pPr>
      <w:r>
        <w:rPr/>
        <w:t>- Akkor majd utána feltennék önnek néhány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a gyermekek jelenléte miatt barátságosa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bb megbeszél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a találkozás első pillanatában észrevett egy sebet Ruth fején. Most látta elérkezettnek az időt, hogy rákérdezzen:</w:t>
      </w:r>
    </w:p>
    <w:p>
      <w:pPr>
        <w:pStyle w:val="Normal"/>
        <w:rPr/>
      </w:pPr>
      <w:r>
        <w:rPr/>
        <w:t>- Mi történt a fejeddel, Rut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azonnal közbevágott, még egy kicsit fel is emelkedett a szé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nem beszélünk! Bizonyára érti!</w:t>
      </w:r>
    </w:p>
    <w:p>
      <w:pPr>
        <w:pStyle w:val="Normal"/>
        <w:rPr/>
      </w:pPr>
      <w:r>
        <w:rPr/>
        <w:t>- Az autóban bevertem a fejemet - szólalt meg Rut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th! Ne beszélj erről, különben kiviszlek innen!</w:t>
      </w:r>
    </w:p>
    <w:p>
      <w:pPr>
        <w:pStyle w:val="Normal"/>
        <w:rPr/>
      </w:pPr>
      <w:r>
        <w:rPr/>
        <w:t>A kislány most újra elsírta magát haragjában:</w:t>
      </w:r>
    </w:p>
    <w:p>
      <w:pPr>
        <w:pStyle w:val="Normal"/>
        <w:rPr/>
      </w:pPr>
      <w:r>
        <w:rPr/>
        <w:t>- De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baj, drágám! - csendesítette le Tom. - Nem kell erről beszélnünk. - Majd Josiah-hoz fordult:</w:t>
      </w:r>
    </w:p>
    <w:p>
      <w:pPr>
        <w:pStyle w:val="Normal"/>
        <w:rPr/>
      </w:pPr>
      <w:r>
        <w:rPr/>
        <w:t>- Ööö... fiam, mit szoktatok csinálni?</w:t>
      </w:r>
    </w:p>
    <w:p>
      <w:pPr>
        <w:pStyle w:val="Normal"/>
        <w:rPr/>
      </w:pPr>
      <w:r>
        <w:rPr/>
        <w:t>Josiah nagyon boldogtalannak érezte magát, és ezt nem is próbálta titkolni.</w:t>
      </w:r>
    </w:p>
    <w:p>
      <w:pPr>
        <w:pStyle w:val="Normal"/>
        <w:rPr/>
      </w:pPr>
      <w:r>
        <w:rPr/>
        <w:t>- Semmit. Üldögélünk és nézzük a té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Tom is nagyon szomorú lett, de nem mutatta.</w:t>
      </w:r>
    </w:p>
    <w:p>
      <w:pPr>
        <w:pStyle w:val="Normal"/>
        <w:rPr/>
      </w:pPr>
      <w:r>
        <w:rPr/>
        <w:t>- Ó, Mrs. Bledsoe megengedi, hogy nézzétek a té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 hanem Mrs. Henle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ene Bledsoe nem engedte ki a kezéből a helyzet irányítását:</w:t>
      </w:r>
    </w:p>
    <w:p>
      <w:pPr>
        <w:pStyle w:val="Normal"/>
        <w:rPr/>
      </w:pPr>
      <w:r>
        <w:rPr/>
        <w:t>- Josiah, nem beszél</w:t>
      </w:r>
      <w:r>
        <w:rPr>
          <w:rFonts w:eastAsia="Times New Roman CE" w:cs="Times New Roman CE" w:ascii="Times New Roman CE" w:hAnsi="Times New Roman CE"/>
        </w:rPr>
        <w:t>hetünk arról, hogy kik a nevelőszüleitek! Ez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megpróbálta biztonságos mezőkre visszaterelni a beszélgetést: - És... szoktatok olvasni? Elolvastatok valami jó könyvet?</w:t>
      </w:r>
    </w:p>
    <w:p>
      <w:pPr>
        <w:pStyle w:val="Normal"/>
        <w:rPr/>
      </w:pPr>
      <w:r>
        <w:rPr/>
        <w:t>- Nem - felelte Ruth.</w:t>
      </w:r>
    </w:p>
    <w:p>
      <w:pPr>
        <w:pStyle w:val="Normal"/>
        <w:rPr/>
      </w:pPr>
      <w:r>
        <w:rPr/>
        <w:t>- Van néhány videojátékuk - szólalt meg Josiah. - Azok elég mulatságosak.</w:t>
      </w:r>
    </w:p>
    <w:p>
      <w:pPr>
        <w:pStyle w:val="Normal"/>
        <w:rPr/>
      </w:pPr>
      <w:r>
        <w:rPr/>
        <w:t>- És... laknak ott más gyerekek is, akikkel játszhattok? - Tom már akkor megrezzent, amikor kimondta a kérdést, de Irene Bledsoe ezt még megengedte.</w:t>
      </w:r>
    </w:p>
    <w:p>
      <w:pPr>
        <w:pStyle w:val="Normal"/>
        <w:rPr/>
      </w:pPr>
      <w:r>
        <w:rPr>
          <w:rFonts w:eastAsia="Times New Roman CE" w:cs="Times New Roman CE" w:ascii="Times New Roman CE" w:hAnsi="Times New Roman CE"/>
        </w:rPr>
        <w:t>- Igen. Van ott egy Teddy nevű fiú, meg egy másik, akit Luke-nak hívnak. De én nem szeretem ők</w:t>
      </w:r>
      <w:r>
        <w:rPr/>
        <w:t>et.</w:t>
      </w:r>
    </w:p>
    <w:p>
      <w:pPr>
        <w:pStyle w:val="Normal"/>
        <w:rPr/>
      </w:pPr>
      <w:r>
        <w:rPr/>
        <w:t>- ÓÓ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nagyobbak, mint mi, és bántanak minket.</w:t>
      </w:r>
    </w:p>
    <w:p>
      <w:pPr>
        <w:pStyle w:val="Normal"/>
        <w:rPr/>
      </w:pPr>
      <w:r>
        <w:rPr/>
        <w:t>- Bántanak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ergetnek minket, és csúnyán beszélnek. Ők nem keresztények.</w:t>
      </w:r>
    </w:p>
    <w:p>
      <w:pPr>
        <w:pStyle w:val="Normal"/>
        <w:rPr/>
      </w:pPr>
      <w:r>
        <w:rPr/>
        <w:t>Ruth alsó ajka legörbült, és hozzátette:</w:t>
      </w:r>
    </w:p>
    <w:p>
      <w:pPr>
        <w:pStyle w:val="Normal"/>
        <w:rPr/>
      </w:pPr>
      <w:r>
        <w:rPr/>
        <w:t>- Luke állandóan csúfol engem.</w:t>
      </w:r>
    </w:p>
    <w:p>
      <w:pPr>
        <w:pStyle w:val="Normal"/>
        <w:rPr/>
      </w:pPr>
      <w:r>
        <w:rPr/>
        <w:t>- Ó, Ruth, ez nagyon szomorú. Próbáltál vele barátkozni?</w:t>
      </w:r>
    </w:p>
    <w:p>
      <w:pPr>
        <w:pStyle w:val="Normal"/>
        <w:rPr/>
      </w:pPr>
      <w:r>
        <w:rPr/>
        <w:t>A kislány ránézett, és szemét újból elárasztották a könnyek.</w:t>
      </w:r>
    </w:p>
    <w:p>
      <w:pPr>
        <w:pStyle w:val="Normal"/>
        <w:rPr/>
      </w:pPr>
      <w:r>
        <w:rPr/>
        <w:t>- Haza akarok menni!</w:t>
      </w:r>
    </w:p>
    <w:p>
      <w:pPr>
        <w:pStyle w:val="Normal"/>
        <w:rPr/>
      </w:pPr>
      <w:r>
        <w:rPr/>
        <w:t>- Én is azt szeretném, ha otthon újra együtt lehetnénk!</w:t>
      </w:r>
    </w:p>
    <w:p>
      <w:pPr>
        <w:pStyle w:val="Normal"/>
        <w:rPr/>
      </w:pPr>
      <w:r>
        <w:rPr/>
        <w:t>Kipp-kopp, kipp-kopp. Irene Bledsoe ujjaival kopogtatott az asztalon, és Tomra bámult.</w:t>
      </w:r>
    </w:p>
    <w:p>
      <w:pPr>
        <w:pStyle w:val="Normal"/>
        <w:rPr/>
      </w:pPr>
      <w:r>
        <w:rPr/>
        <w:t>Josiah valósz</w:t>
      </w:r>
      <w:r>
        <w:rPr>
          <w:rFonts w:eastAsia="Times New Roman CE" w:cs="Times New Roman CE" w:ascii="Times New Roman CE" w:hAnsi="Times New Roman CE"/>
        </w:rPr>
        <w:t>ínűleg megértette ezt a jelzést. Éles felfogású kilencéves kisfiú volt.</w:t>
      </w:r>
    </w:p>
    <w:p>
      <w:pPr>
        <w:pStyle w:val="Normal"/>
        <w:rPr/>
      </w:pPr>
      <w:r>
        <w:rPr/>
        <w:t>- Ruth beverte a fejét az autó oldalába.</w:t>
      </w:r>
    </w:p>
    <w:p>
      <w:pPr>
        <w:pStyle w:val="Normal"/>
        <w:rPr/>
      </w:pPr>
      <w:r>
        <w:rPr/>
        <w:t>- Elég legyen! - parancsolt rá Mrs. Bledso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kérdően a nőre nézett, és megpróbált nyugodt arcot vágni.</w:t>
      </w:r>
    </w:p>
    <w:p>
      <w:pPr>
        <w:pStyle w:val="Normal"/>
        <w:rPr/>
      </w:pPr>
      <w:r>
        <w:rPr/>
        <w:t>- Miféle autóba, Mrs. Bledsoe?</w:t>
      </w:r>
    </w:p>
    <w:p>
      <w:pPr>
        <w:pStyle w:val="Normal"/>
        <w:rPr/>
      </w:pPr>
      <w:r>
        <w:rPr/>
        <w:t>Bleds</w:t>
      </w:r>
      <w:r>
        <w:rPr>
          <w:rFonts w:eastAsia="Times New Roman CE" w:cs="Times New Roman CE" w:ascii="Times New Roman CE" w:hAnsi="Times New Roman CE"/>
        </w:rPr>
        <w:t>oe összevont szemöldökkel viszonozta a pillantást, és fejét leereszkedően előre</w:t>
        <w:softHyphen/>
        <w:t>billen</w:t>
        <w:softHyphen/>
        <w:t>tette.</w:t>
      </w:r>
    </w:p>
    <w:p>
      <w:pPr>
        <w:pStyle w:val="Normal"/>
        <w:rPr/>
      </w:pPr>
      <w:r>
        <w:rPr/>
        <w:t>- Mr. Harris, mi azt tapasztaltuk, hogy a gyerekek hajlamosak szüleik védelmében történeteket kitalálni.</w:t>
      </w:r>
    </w:p>
    <w:p>
      <w:pPr>
        <w:pStyle w:val="Normal"/>
        <w:rPr/>
      </w:pPr>
      <w:r>
        <w:rPr>
          <w:rFonts w:eastAsia="Times New Roman CE" w:cs="Times New Roman CE" w:ascii="Times New Roman CE" w:hAnsi="Times New Roman CE"/>
        </w:rPr>
        <w:t>Tom megértette, mit akar a nő ezzel mondani. Kénytelen volt</w:t>
      </w:r>
      <w:r>
        <w:rPr/>
        <w:t xml:space="preserve"> nyugodt és szívélyes maradni - kényszerítette magát erre.</w:t>
      </w:r>
    </w:p>
    <w:p>
      <w:pPr>
        <w:pStyle w:val="Normal"/>
        <w:rPr/>
      </w:pPr>
      <w:r>
        <w:rPr/>
        <w:t>- És milyen történetet talált ki Ruth meg Josiah,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felemelte az állát, és ettől úgy tűnt, mintha lefelé nézne rá.</w:t>
      </w:r>
    </w:p>
    <w:p>
      <w:pPr>
        <w:pStyle w:val="Normal"/>
        <w:rPr/>
      </w:pPr>
      <w:r>
        <w:rPr>
          <w:rFonts w:eastAsia="Times New Roman CE" w:cs="Times New Roman CE" w:ascii="Times New Roman CE" w:hAnsi="Times New Roman CE"/>
        </w:rPr>
        <w:t>- Mr. Harris, én megértem, hogy aggasztja önt a Ruth fején lévő sérülés, de tudnia kell, hogy mi is törődünk vele. Biztos vagyok benne, hogy egy idő múlva túlteszik magukat félelmeiken és a korábbi nevelés hatásain, és akkor majd el tudják nekünk mondani az igazságot. Most pedig azt hiszem, vége ennek a látogatásnak. - Fe</w:t>
      </w:r>
      <w:r>
        <w:rPr/>
        <w:t>l</w:t>
      </w:r>
      <w:r>
        <w:rPr>
          <w:rFonts w:eastAsia="Times New Roman CE" w:cs="Times New Roman CE" w:ascii="Times New Roman CE" w:hAnsi="Times New Roman CE"/>
        </w:rPr>
        <w:t>állt székéből. - Gyerekek, köszönjetek el édesapátoktól!</w:t>
      </w:r>
    </w:p>
    <w:p>
      <w:pPr>
        <w:pStyle w:val="Normal"/>
        <w:rPr/>
      </w:pPr>
      <w:r>
        <w:rPr/>
        <w:t>- De hát még csak most jöttünk ide! - mondta fájdalmasan Josiah.</w:t>
      </w:r>
    </w:p>
    <w:p>
      <w:pPr>
        <w:pStyle w:val="Normal"/>
        <w:rPr/>
      </w:pPr>
      <w:r>
        <w:rPr/>
        <w:t>- Én nem akarok elmenni! - sikoltozott Ruth, és arckifejezése megtelt fél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ek, megyünk! - utasította őket Bledsoe.</w:t>
      </w:r>
    </w:p>
    <w:p>
      <w:pPr>
        <w:pStyle w:val="Normal"/>
        <w:rPr/>
      </w:pPr>
      <w:r>
        <w:rPr/>
        <w:t>- Egy pillanat! - tiltakozott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lálkozásnak már úgyis vége. Kihasználta a lehetőséget.</w:t>
      </w:r>
    </w:p>
    <w:p>
      <w:pPr>
        <w:pStyle w:val="Normal"/>
        <w:rPr/>
      </w:pPr>
      <w:r>
        <w:rPr/>
        <w:t>- Gyerünk, Josiah! Mondd el, hogyan verte be Ruth a fejét!</w:t>
      </w:r>
    </w:p>
    <w:p>
      <w:pPr>
        <w:pStyle w:val="Normal"/>
        <w:rPr/>
      </w:pPr>
      <w:r>
        <w:rPr/>
        <w:t>- Majdnem karamboloztunk...</w:t>
      </w:r>
    </w:p>
    <w:p>
      <w:pPr>
        <w:pStyle w:val="Normal"/>
        <w:rPr/>
      </w:pPr>
      <w:r>
        <w:rPr/>
        <w:t>- John! - kiáltott fel Bledsoe.</w:t>
      </w:r>
    </w:p>
    <w:p>
      <w:pPr>
        <w:pStyle w:val="Normal"/>
        <w:rPr/>
      </w:pPr>
      <w:r>
        <w:rPr>
          <w:rFonts w:eastAsia="Times New Roman CE" w:cs="Times New Roman CE" w:ascii="Times New Roman CE" w:hAnsi="Times New Roman CE"/>
        </w:rPr>
        <w:t>A biztonsági őr bejött a szobába, egyszerűen csak</w:t>
      </w:r>
      <w:r>
        <w:rPr/>
        <w:t xml:space="preserve"> érzékeltette a jelenlétével a hatalmát. Tom nem akart semmilyen problémát, egy mozdulatot sem tett.</w:t>
      </w:r>
    </w:p>
    <w:p>
      <w:pPr>
        <w:pStyle w:val="Normal"/>
        <w:rPr/>
      </w:pPr>
      <w:r>
        <w:rPr/>
        <w:t>Bledsoe mindkét gyermeket megragadta a karjuknál fogva.</w:t>
      </w:r>
    </w:p>
    <w:p>
      <w:pPr>
        <w:pStyle w:val="Normal"/>
        <w:rPr/>
      </w:pPr>
      <w:r>
        <w:rPr/>
        <w:t>- Mr. Harris, figyelmeztettem önt, hogy uralkodjon magán. Biztos lehet benne, hogy a viselkedése szerepelni fog a jelentésemben!</w:t>
      </w:r>
    </w:p>
    <w:p>
      <w:pPr>
        <w:pStyle w:val="Normal"/>
        <w:rPr/>
      </w:pPr>
      <w:r>
        <w:rPr/>
        <w:t>- És mi nem tetszett önnek? Amikor beleharaptam a szék lábába, vagy amikor betörtem az összes ablakot?</w:t>
      </w:r>
    </w:p>
    <w:p>
      <w:pPr>
        <w:pStyle w:val="Normal"/>
        <w:rPr/>
      </w:pPr>
      <w:r>
        <w:rPr>
          <w:rFonts w:eastAsia="Times New Roman CE" w:cs="Times New Roman CE" w:ascii="Times New Roman CE" w:hAnsi="Times New Roman CE"/>
        </w:rPr>
        <w:t>A nő mindkét gyereket az ajtó felé húzta. Tom talpon volt, készen arra, hogy tegyen valamit. Az őr elállta az útját - pontosan úgy, mint egy héttel azelőtt Mulligan. Minden újból meg</w:t>
        <w:softHyphen/>
        <w:t>történt, ráadásul Tom szeme láttára: az asszony a karjánál fogva elvonsz</w:t>
      </w:r>
      <w:r>
        <w:rPr/>
        <w:t>olja a sikoltozó Ruthot és Josiah-t. A boltíves bejárathoz értek. Oda akart állni elé, szerette volna kinyújtani a kezét, és megakadályozni abban, amit tesz.</w:t>
      </w:r>
    </w:p>
    <w:p>
      <w:pPr>
        <w:pStyle w:val="Normal"/>
        <w:rPr/>
      </w:pPr>
      <w:r>
        <w:rPr/>
        <w:t>De nem tehette. Csak annyit tehetett, hogy végignézte az egészet.</w:t>
      </w:r>
    </w:p>
    <w:p>
      <w:pPr>
        <w:pStyle w:val="Normal"/>
        <w:rPr/>
      </w:pPr>
      <w:r>
        <w:rPr/>
        <w:t>- Milyen karambolról beszélsz, Josiah? - kérdezte újra fi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tek, gyerekek! - kiabált Bledsoe, és kihúzta őket az előszobába.</w:t>
      </w:r>
    </w:p>
    <w:p>
      <w:pPr>
        <w:pStyle w:val="Normal"/>
        <w:rPr/>
      </w:pPr>
      <w:r>
        <w:rPr/>
        <w:t>- Bevertem a fejemet! - ismételte meg Ruth. - Nagyon hirtelen állt meg, és megütöttem a fejemet!</w:t>
      </w:r>
    </w:p>
    <w:p>
      <w:pPr>
        <w:pStyle w:val="Normal"/>
        <w:rPr/>
      </w:pPr>
      <w:r>
        <w:rPr/>
        <w:t>Josiah-ból kirobbantak a szavak:</w:t>
      </w:r>
    </w:p>
    <w:p>
      <w:pPr>
        <w:pStyle w:val="Normal"/>
        <w:rPr/>
      </w:pPr>
      <w:r>
        <w:rPr/>
        <w:t>- Áthajtott egy stoptáblán, és majdnem nekiment egy kék kisteherautónak! Ruth beverte a fejét az autó ajtajába!</w:t>
      </w:r>
    </w:p>
    <w:p>
      <w:pPr>
        <w:pStyle w:val="Normal"/>
        <w:rPr/>
      </w:pPr>
      <w:r>
        <w:rPr/>
        <w:t>- Mrs. Bledsoe vezette az au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th már az ajtón kívül volt, és Irene Bledsoe átlódította Josiah-t a másik helyiségbe, mielőtt válaszolhatott volna. De határozottan igent intett, miközben eltűnt.</w:t>
      </w:r>
    </w:p>
    <w:p>
      <w:pPr>
        <w:pStyle w:val="Normal"/>
        <w:rPr/>
      </w:pPr>
      <w:r>
        <w:rPr/>
        <w:t>- Gyerekek, büszke vagyok rátok! Nagyon büszke vagyok! És szeretlek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itt néhány percig! - rendelkezett az őr, és nem engedte, hogy Tom utánuk menjen.</w:t>
      </w:r>
    </w:p>
    <w:p>
      <w:pPr>
        <w:pStyle w:val="Normal"/>
        <w:rPr/>
      </w:pPr>
      <w:r>
        <w:rPr>
          <w:rFonts w:eastAsia="Times New Roman CE" w:cs="Times New Roman CE" w:ascii="Times New Roman CE" w:hAnsi="Times New Roman CE"/>
        </w:rPr>
        <w:t>Tom visszaült az asztalhoz. A biztonsági őr odament az ajtóhoz, meg akart győződni, hogy M</w:t>
      </w:r>
      <w:r>
        <w:rPr/>
        <w:t>rs. Bledsoe már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észrevette a barna papírzacskót a padlón. Irene Bledsoe otthagyta a csomagot, és a gyerekek így meg sem kaphatták a Bibliájukat meg a papírokat. Még ilyen módon sem érinthette meg őket.</w:t>
      </w:r>
    </w:p>
    <w:p>
      <w:pPr>
        <w:pStyle w:val="Normal"/>
        <w:rPr/>
      </w:pPr>
      <w:r>
        <w:rPr>
          <w:rFonts w:eastAsia="Times New Roman CE" w:cs="Times New Roman CE" w:ascii="Times New Roman CE" w:hAnsi="Times New Roman CE"/>
        </w:rPr>
        <w:t>- Rendben van - mondta az őr. - Most már e</w:t>
      </w:r>
      <w:r>
        <w:rPr/>
        <w:t>lmehet.</w:t>
      </w:r>
    </w:p>
    <w:p>
      <w:pPr>
        <w:pStyle w:val="Normal"/>
        <w:rPr/>
      </w:pPr>
      <w:r>
        <w:rPr/>
        <w:t>Miután feladatát elvégezte, elment a dolgára, és egyedül hagyta Tomot a hideg és üres szobában.</w:t>
      </w:r>
    </w:p>
    <w:p>
      <w:pPr>
        <w:pStyle w:val="Normal"/>
        <w:rPr/>
      </w:pPr>
      <w:r>
        <w:rPr/>
        <w:t>- Ó,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ört belőle a sírás. Könnyei végigfolytak az arcán.</w:t>
      </w:r>
    </w:p>
    <w:p>
      <w:pPr>
        <w:pStyle w:val="Normal"/>
        <w:rPr/>
      </w:pPr>
      <w:r>
        <w:rPr/>
        <w:t>De könnyei nemcsak a szomorúság miatt csordultak ki. Kétségbeesés egyáltalán nem volt a</w:t>
      </w:r>
      <w:r>
        <w:rPr>
          <w:rFonts w:eastAsia="Times New Roman CE" w:cs="Times New Roman CE" w:ascii="Times New Roman CE" w:hAnsi="Times New Roman CE"/>
        </w:rPr>
        <w:t xml:space="preserve"> szívében. Látta gyermekeit, és élvezhették egymás jelenlétét, annak ellenére, hogy ott tartóz</w:t>
        <w:softHyphen/>
        <w:t xml:space="preserve">kodott Irene Bledsoe meg az őr. Tudta, hogy megérintették egymás lelkét, és hogy a szívük közötti kapcsolat még mindig élt. Természetesen nem elégítette ki őket </w:t>
      </w:r>
      <w:r>
        <w:rPr/>
        <w:t>az, hogy néhány percig láthatták egymást. Egy ilyen hideg, és ennyi tilalommal körülvett látogatás nem is lehet elégséges. De pillanatnyilag jó volt arra, hogy megtudják: szeretik egymást. Újra együtt akarnak lenni otthonukban.</w:t>
      </w:r>
    </w:p>
    <w:p>
      <w:pPr>
        <w:pStyle w:val="Normal"/>
        <w:rPr/>
      </w:pPr>
      <w:r>
        <w:rPr>
          <w:rFonts w:eastAsia="Times New Roman CE" w:cs="Times New Roman CE" w:ascii="Times New Roman CE" w:hAnsi="Times New Roman CE"/>
        </w:rPr>
        <w:t>Kételyei eltűntek. A fájdalmak, nehézségek, mocskolódások és nevének beszennyezése köze</w:t>
        <w:softHyphen/>
        <w:t>pette vágyakozott egy meggyőződésre arról, hogy ki is ő valójában. Az elméjéhez mindenféle hang szólt, és olyan szörnyűséges dolgokat mondtak neki, amiket ő soha nem gondolt magáról. Nem akart hinni</w:t>
      </w:r>
      <w:r>
        <w:rPr/>
        <w:t xml:space="preserve"> </w:t>
      </w:r>
      <w:r>
        <w:rPr>
          <w:rFonts w:eastAsia="Times New Roman CE" w:cs="Times New Roman CE" w:ascii="Times New Roman CE" w:hAnsi="Times New Roman CE"/>
        </w:rPr>
        <w:t>ezeknek a hazugságoknak, de mégis, mivel ezek a hangok olyan lankadatlanul és könyörtelenül beszéltek hozzá, azon tűnődött, van-e benne valami olyan rossz dolog, aminek a meglátására vak. Lehet, hogy megérdemelted, ami történik veled - ismételgették a han</w:t>
      </w:r>
      <w:r>
        <w:rPr/>
        <w:t>g</w:t>
      </w:r>
      <w:r>
        <w:rPr>
          <w:rFonts w:eastAsia="Times New Roman CE" w:cs="Times New Roman CE" w:ascii="Times New Roman CE" w:hAnsi="Times New Roman CE"/>
        </w:rPr>
        <w:t>ok. De most már tudta. Becsületét sértetlenül megőrizte, és gyermekeit Isten előtt továbbra is a magáéinak tekinthette. Csodálatos örömmel töltötte be ennek a biztos tudása.</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és Leonard gyorsan beosont Don Wayside nevű étkezdéjébe, és annak ellenére, hogy egyenruhát viseltek, valamint gumibot és pisztoly volt náluk, és az övükre akasztott kézirádió is sípolt, recsegett, megpróbáltak lazán és közömbösen viselkedni. Persze minden jelenlévő tekintette rájuk szegeződött.</w:t>
      </w:r>
    </w:p>
    <w:p>
      <w:pPr>
        <w:pStyle w:val="Normal"/>
        <w:rPr/>
      </w:pPr>
      <w:r>
        <w:rPr>
          <w:rFonts w:eastAsia="Times New Roman CE" w:cs="Times New Roman CE" w:ascii="Times New Roman CE" w:hAnsi="Times New Roman CE"/>
        </w:rPr>
        <w:t>Ez egy nagyszerű balhénak ígérkezett! Ezt mindenkinek látnia kellett, hogy aztán otthon legyen miről beszélnie. A pultnál ülő vállalkozók és az asztaloknál ülő sofőrök felnéztek tányérjukról, és borostás állkapcsukat olyan lassan mozgatták, hogy éppen csak le tudták nyelni az utolsó ka</w:t>
      </w:r>
      <w:r>
        <w:rPr/>
        <w:t>n</w:t>
      </w:r>
      <w:r>
        <w:rPr>
          <w:rFonts w:eastAsia="Times New Roman CE" w:cs="Times New Roman CE" w:ascii="Times New Roman CE" w:hAnsi="Times New Roman CE"/>
        </w:rPr>
        <w:t>ál levest vagy a szendvicsből az utolsó falatot. Egyesek tovább beszél</w:t>
        <w:softHyphen/>
        <w:t>get</w:t>
        <w:softHyphen/>
        <w:t>tek, de csak azért, hogy a viselkedésük természetesnek tűnjön, miközben mindent gondosan megfigyeltek.</w:t>
      </w:r>
    </w:p>
    <w:p>
      <w:pPr>
        <w:pStyle w:val="Normal"/>
        <w:rPr/>
      </w:pPr>
      <w:r>
        <w:rPr/>
        <w:t xml:space="preserve">A helyiségben néhányszor halk mormolással körbefutott, és az általános lármából </w:t>
      </w:r>
      <w:r>
        <w:rPr>
          <w:rFonts w:eastAsia="Times New Roman CE" w:cs="Times New Roman CE" w:ascii="Times New Roman CE" w:hAnsi="Times New Roman CE"/>
        </w:rPr>
        <w:t>kiemel</w:t>
        <w:softHyphen/>
        <w:t>kedett egy név: Krantz. Igen, a Krantz fiú. Már megint ő.</w:t>
      </w:r>
    </w:p>
    <w:p>
      <w:pPr>
        <w:pStyle w:val="Normal"/>
        <w:rPr/>
      </w:pPr>
      <w:r>
        <w:rPr>
          <w:rFonts w:eastAsia="Times New Roman CE" w:cs="Times New Roman CE" w:ascii="Times New Roman CE" w:hAnsi="Times New Roman CE"/>
        </w:rPr>
        <w:t>A pult végénél ült Kyle Krantz. A tulajdonos, a kopasz és kövér Don Murphy le nem vette volna róla a tekintetét. Két farmer fiú is szemmel tartotta őt. Testalkatuk remekül megfelelt arra, hogy</w:t>
      </w:r>
      <w:r>
        <w:rPr/>
        <w:t xml:space="preserve"> boglyákba hányják a szénát, traktort vezessenek - és hogy megrémítsenek egy tolvajt.</w:t>
      </w:r>
    </w:p>
    <w:p>
      <w:pPr>
        <w:pStyle w:val="Normal"/>
        <w:rPr/>
      </w:pPr>
      <w:r>
        <w:rPr/>
        <w:t>- Helló, Kyle! - szólította meg Ben. - Mi járatban vagy itt?</w:t>
      </w:r>
    </w:p>
    <w:p>
      <w:pPr>
        <w:pStyle w:val="Normal"/>
        <w:rPr/>
      </w:pPr>
      <w:r>
        <w:rPr/>
        <w:t xml:space="preserve">- Rajtakaptam, hogy belenyúlt a kasszába - válaszolt Don. - Utána odarohant az ajtóhoz, hogy elillanjon. Bob </w:t>
      </w:r>
      <w:r>
        <w:rPr>
          <w:rFonts w:eastAsia="Times New Roman CE" w:cs="Times New Roman CE" w:ascii="Times New Roman CE" w:hAnsi="Times New Roman CE"/>
        </w:rPr>
        <w:t>és Jack éppen akkor jött be, és amíg maguk ide nem értek, feltartóztatták őt.</w:t>
      </w:r>
    </w:p>
    <w:p>
      <w:pPr>
        <w:pStyle w:val="Normal"/>
        <w:rPr/>
      </w:pPr>
      <w:r>
        <w:rPr/>
        <w:t>- Mennyit lopott? - kérdezte Leona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vanöt dollárt - felelte Don a pulton heverő bankjegykötegre mutatva.</w:t>
      </w:r>
    </w:p>
    <w:p>
      <w:pPr>
        <w:pStyle w:val="Normal"/>
        <w:rPr/>
      </w:pPr>
      <w:r>
        <w:rPr/>
        <w:t>Leonard figyelmesen megnézte Kyle-t. A fiú mindössze tizenöt éve</w:t>
      </w:r>
      <w:r>
        <w:rPr>
          <w:rFonts w:eastAsia="Times New Roman CE" w:cs="Times New Roman CE" w:ascii="Times New Roman CE" w:hAnsi="Times New Roman CE"/>
        </w:rPr>
        <w:t>s lehetett, olyan sovány, mint a hét szűk esztendő; borzas, fésületlen fekete haj és sok pattanás jellemezte. Arca buta és kifejezéstelen volt, szeme pedig piros és vizenyős.</w:t>
      </w:r>
    </w:p>
    <w:p>
      <w:pPr>
        <w:pStyle w:val="Normal"/>
        <w:rPr/>
      </w:pPr>
      <w:r>
        <w:rPr/>
        <w:t>- Tudod, fiú - kezdte Leonard -, okom van azt feltételezni, hogy rejtegetsz valami tiltott dolgot. Szeretném, ha kiürítenéd a zsebeidet!</w:t>
      </w:r>
    </w:p>
    <w:p>
      <w:pPr>
        <w:pStyle w:val="Normal"/>
        <w:rPr/>
      </w:pPr>
      <w:r>
        <w:rPr/>
        <w:t>Kyle tétov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d? - kérdezte a nagy Jack a fiú felé hajolva, s még a kalapját is előrebillentette, hogy mozdulatának nagyobb nyomatékot adjon.</w:t>
      </w:r>
    </w:p>
    <w:p>
      <w:pPr>
        <w:pStyle w:val="Normal"/>
        <w:rPr/>
      </w:pPr>
      <w:r>
        <w:rPr/>
        <w:t>- Ha akarod, segítünk - fenyegette meg Bo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yle elkezdte kiüríteni a zsebeit. Először egy kevés aprópénzt rakott a pultra, majd cigarettapapírokat húzott elő.</w:t>
      </w:r>
    </w:p>
    <w:p>
      <w:pPr>
        <w:pStyle w:val="Normal"/>
        <w:rPr/>
      </w:pPr>
      <w:r>
        <w:rPr/>
        <w:t>- A dzsekid zsebeit is! - rendelkezett Leonard.</w:t>
      </w:r>
    </w:p>
    <w:p>
      <w:pPr>
        <w:pStyle w:val="Normal"/>
        <w:rPr/>
      </w:pPr>
      <w:r>
        <w:rPr/>
        <w:t xml:space="preserve">Kyle tétovázott, majd megadóan lehorgasztotta a fejét, belenyúlt a dzsekije zsebébe, és egy </w:t>
      </w:r>
      <w:r>
        <w:rPr>
          <w:rFonts w:eastAsia="Times New Roman CE" w:cs="Times New Roman CE" w:ascii="Times New Roman CE" w:hAnsi="Times New Roman CE"/>
        </w:rPr>
        <w:t>műanyag zacskót vett elő, amely tele volt összetört zöld levelekkel.</w:t>
      </w:r>
    </w:p>
    <w:p>
      <w:pPr>
        <w:pStyle w:val="Normal"/>
        <w:rPr/>
      </w:pPr>
      <w:r>
        <w:rPr/>
        <w:t>Kinyílt a bejárati ajtó.</w:t>
      </w:r>
    </w:p>
    <w:p>
      <w:pPr>
        <w:pStyle w:val="Normal"/>
        <w:rPr/>
      </w:pPr>
      <w:r>
        <w:rPr/>
        <w:t>- Eh... - sóhajtott Don, sajnálva, hogy nem láthatja a továbbiakat. - Vendég.</w:t>
      </w:r>
    </w:p>
    <w:p>
      <w:pPr>
        <w:pStyle w:val="Normal"/>
        <w:rPr/>
      </w:pPr>
      <w:r>
        <w:rPr>
          <w:rFonts w:eastAsia="Times New Roman CE" w:cs="Times New Roman CE" w:ascii="Times New Roman CE" w:hAnsi="Times New Roman CE"/>
        </w:rPr>
        <w:t>Ben a férfira pillantott, aki akkor lépett be az üzletbe. Egy középkorú, jóképű, jól ö</w:t>
      </w:r>
      <w:r>
        <w:rPr/>
        <w:t>ltözött férfi érkezett. Ben felismerte: Joey Parnell, a megyei halottkém.</w:t>
      </w:r>
    </w:p>
    <w:p>
      <w:pPr>
        <w:pStyle w:val="Normal"/>
        <w:rPr/>
      </w:pPr>
      <w:r>
        <w:rPr/>
        <w:t>Leonard egyedül is el tudta intézni a Krantz fiút. Ben halkan odaszólt neki:</w:t>
      </w:r>
    </w:p>
    <w:p>
      <w:pPr>
        <w:pStyle w:val="Normal"/>
        <w:rPr/>
      </w:pPr>
      <w:r>
        <w:rPr/>
        <w:t>- Izé... rád bízom ezt a gyereket, szeretnék néhány szót váltani Parnell-lel.</w:t>
      </w:r>
    </w:p>
    <w:p>
      <w:pPr>
        <w:pStyle w:val="Normal"/>
        <w:rPr/>
      </w:pPr>
      <w:r>
        <w:rPr/>
        <w:t>Leonard megvonta a vállát.</w:t>
      </w:r>
    </w:p>
    <w:p>
      <w:pPr>
        <w:pStyle w:val="Normal"/>
        <w:rPr/>
      </w:pPr>
      <w:r>
        <w:rPr/>
        <w:t xml:space="preserve">- </w:t>
      </w:r>
      <w:r>
        <w:rPr>
          <w:rFonts w:eastAsia="Times New Roman CE" w:cs="Times New Roman CE" w:ascii="Times New Roman CE" w:hAnsi="Times New Roman CE"/>
        </w:rPr>
        <w:t>F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odament a pult másik végéhez, ahol Parnell akkor húzott maga alá egy széket, és a meglehetősen egyszerű választékot kínáló étlapot tanulmányozta.</w:t>
      </w:r>
    </w:p>
    <w:p>
      <w:pPr>
        <w:pStyle w:val="Normal"/>
        <w:rPr/>
      </w:pPr>
      <w:r>
        <w:rPr/>
        <w:t>- Bocsásson meg, kérem! - szólította meg Ben. - Joey Parnell?</w:t>
      </w:r>
    </w:p>
    <w:p>
      <w:pPr>
        <w:pStyle w:val="Normal"/>
        <w:rPr/>
      </w:pPr>
      <w:r>
        <w:rPr/>
        <w:t>Parnell felnézett és elmosolyodott.</w:t>
      </w:r>
    </w:p>
    <w:p>
      <w:pPr>
        <w:pStyle w:val="Normal"/>
        <w:rPr/>
      </w:pPr>
      <w:r>
        <w:rPr/>
        <w:t>- Igen, én vagyok.</w:t>
      </w:r>
    </w:p>
    <w:p>
      <w:pPr>
        <w:pStyle w:val="Normal"/>
        <w:rPr/>
      </w:pPr>
      <w:r>
        <w:rPr/>
        <w:t>Ben bemutatkozott.</w:t>
      </w:r>
    </w:p>
    <w:p>
      <w:pPr>
        <w:pStyle w:val="Normal"/>
        <w:rPr/>
      </w:pPr>
      <w:r>
        <w:rPr/>
        <w:t>- Megengedi, hogy csatlakozzam önhöz egy perc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készségesen beleegyezett. Ben helyet foglalt a mellette lévő széken, és azon gondol</w:t>
        <w:softHyphen/>
        <w:t>kodott, honnan is kez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vatalos minőségben faggatom - vágott bele, és már ettől is egy kicsit ostobán érezte magát. - Csak meg szerettem volna kérdezni öntől, mit állapított meg Sally Roe öngyilkossá</w:t>
        <w:softHyphen/>
        <w:t>gának üg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újból az étlapra nézett, egyértelműen jelezve, hogy nem érdekli ez a téma.</w:t>
      </w:r>
    </w:p>
    <w:p>
      <w:pPr>
        <w:pStyle w:val="Normal"/>
        <w:rPr/>
      </w:pPr>
      <w:r>
        <w:rPr/>
        <w:t>- Nagyon sok ügyet kell kivizsgálnom, Mr. Cole. Pontosabban mit kíván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udom, hogy ez kissé különösnek tűnhet, de... egyértelműen meg tudta állapítani a holttest személyazonosságát?</w:t>
      </w:r>
    </w:p>
    <w:p>
      <w:pPr>
        <w:pStyle w:val="Normal"/>
        <w:rPr/>
      </w:pPr>
      <w:r>
        <w:rPr/>
        <w:t>Parnell úgy nézett Benre, mintha az tréfált volna.</w:t>
      </w:r>
    </w:p>
    <w:p>
      <w:pPr>
        <w:pStyle w:val="Normal"/>
        <w:rPr/>
      </w:pPr>
      <w:r>
        <w:rPr/>
        <w:t>- Remélnem kell, hogy igen. Nem tarthatnám magam valami jó halottkémnek, ha még azt sem tudnám megállapítani, hogy kinek a földi maradványait vizsg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tudta, hogy most nagyon ostobának tűnik, mégis kénytelen volt tovább próbálkozni:</w:t>
      </w:r>
    </w:p>
    <w:p>
      <w:pPr>
        <w:pStyle w:val="Normal"/>
        <w:rPr/>
      </w:pPr>
      <w:r>
        <w:rPr/>
        <w:t>- És mi a helyzet azzal a véres skótkockás inggel? Megkapta?</w:t>
      </w:r>
    </w:p>
    <w:p>
      <w:pPr>
        <w:pStyle w:val="Normal"/>
        <w:rPr/>
      </w:pPr>
      <w:r>
        <w:rPr/>
        <w:t>Parnell nem válaszolt azonnal. Mintha nem tudott volna erre visszaemlékezni.</w:t>
      </w:r>
    </w:p>
    <w:p>
      <w:pPr>
        <w:pStyle w:val="Normal"/>
        <w:rPr/>
      </w:pPr>
      <w:r>
        <w:rPr/>
        <w:t>- Ööö... igen, azt hiszem, megkaptam.</w:t>
      </w:r>
    </w:p>
    <w:p>
      <w:pPr>
        <w:pStyle w:val="Normal"/>
        <w:rPr/>
      </w:pPr>
      <w:r>
        <w:rPr/>
        <w:t>- Egyezett a vércsoport?</w:t>
      </w:r>
    </w:p>
    <w:p>
      <w:pPr>
        <w:pStyle w:val="Normal"/>
        <w:rPr/>
      </w:pPr>
      <w:r>
        <w:rPr/>
        <w:t>- Mit ért ezalatt, hogy egyezett-e a vércsoport?</w:t>
      </w:r>
    </w:p>
    <w:p>
      <w:pPr>
        <w:pStyle w:val="Normal"/>
        <w:rPr/>
      </w:pPr>
      <w:r>
        <w:rPr/>
        <w:t>- Az ingen található vérfolt és az elhunyt vére azonos vércsoportba tartozott?</w:t>
      </w:r>
    </w:p>
    <w:p>
      <w:pPr>
        <w:pStyle w:val="Normal"/>
        <w:rPr/>
      </w:pPr>
      <w:r>
        <w:rPr/>
        <w:t>Parnell elvigyorodott, és újból az étlapot kezdte tanulmányozni.</w:t>
      </w:r>
    </w:p>
    <w:p>
      <w:pPr>
        <w:pStyle w:val="Normal"/>
        <w:rPr/>
      </w:pPr>
      <w:r>
        <w:rPr/>
        <w:t>- Hát, nem t</w:t>
      </w:r>
      <w:r>
        <w:rPr>
          <w:rFonts w:eastAsia="Times New Roman CE" w:cs="Times New Roman CE" w:ascii="Times New Roman CE" w:hAnsi="Times New Roman CE"/>
        </w:rPr>
        <w:t>udom. Azt hiszem, ezt nem ellenőriztem. Miért kellett volna ezt megtennem?</w:t>
      </w:r>
    </w:p>
    <w:p>
      <w:pPr>
        <w:pStyle w:val="Normal"/>
        <w:rPr/>
      </w:pPr>
      <w:r>
        <w:rPr/>
        <w:t>- Látott a holttesten olyan sérülést, amely megmagyarázhatta volna az ingen található vérfoltot?</w:t>
      </w:r>
    </w:p>
    <w:p>
      <w:pPr>
        <w:pStyle w:val="Normal"/>
        <w:rPr/>
      </w:pPr>
      <w:r>
        <w:rPr/>
        <w:t>- Nem... Nem emlékszem.</w:t>
      </w:r>
    </w:p>
    <w:p>
      <w:pPr>
        <w:pStyle w:val="Normal"/>
        <w:rPr/>
      </w:pPr>
      <w:r>
        <w:rPr>
          <w:rFonts w:eastAsia="Times New Roman CE" w:cs="Times New Roman CE" w:ascii="Times New Roman CE" w:hAnsi="Times New Roman CE"/>
        </w:rPr>
        <w:t>- És mi okozta a nő halálát? Azt hiszem, akasztás által okozot</w:t>
      </w:r>
      <w:r>
        <w:rPr/>
        <w:t>t fulladás szerepelt a jelen</w:t>
        <w:softHyphen/>
        <w:t>tésében.</w:t>
      </w:r>
    </w:p>
    <w:p>
      <w:pPr>
        <w:pStyle w:val="Normal"/>
        <w:rPr/>
      </w:pPr>
      <w:r>
        <w:rPr/>
        <w:t>- Hm. Úgy van. Erre emlé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Parnell, én ott voltam a helyszínen, és amit ott láttam, az erőszakos halálra utalt, és egyáltalán nem úgy nézett ki, mint amire az ember öngyilkosság esetén számítana. Ezenkívül... a holttest nem lógott. Erőszakosan ledobták a földre, és nem volt kötél a nya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csak nézett rá, hallgatott, nem fűzött ehhez semmilyen megjegy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tovább erőltette a beszélgetést.</w:t>
      </w:r>
    </w:p>
    <w:p>
      <w:pPr>
        <w:pStyle w:val="Normal"/>
        <w:rPr/>
      </w:pPr>
      <w:r>
        <w:rPr/>
        <w:t>- Meg tudná nekem adni... csak hogy biztosan tudjam... az elhunyt személyleír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n odament a pulthoz, és Parnell rendelt egy marhahúsos szendvicset, meg valami levest. Kicsit húzta az időt, látszott, hogy nem élvezi a társalgást ezzel a fiatal, kíváncsi rendőrrel.</w:t>
      </w:r>
    </w:p>
    <w:p>
      <w:pPr>
        <w:pStyle w:val="Normal"/>
        <w:rPr/>
      </w:pPr>
      <w:r>
        <w:rPr/>
        <w:t>Ben udvariasan várt. Végül Parnell odafordult hozzá, és savanyú mosollyal ezt mondta:</w:t>
      </w:r>
    </w:p>
    <w:p>
      <w:pPr>
        <w:pStyle w:val="Normal"/>
        <w:rPr/>
      </w:pPr>
      <w:r>
        <w:rPr/>
        <w:t>- Nem, Mr. Cole, nem tudom ezt önnek megadni.</w:t>
      </w:r>
    </w:p>
    <w:p>
      <w:pPr>
        <w:pStyle w:val="Normal"/>
        <w:rPr/>
      </w:pPr>
      <w:r>
        <w:rPr/>
        <w:t>Bennek ez nagyon nem tetszett.</w:t>
      </w:r>
    </w:p>
    <w:p>
      <w:pPr>
        <w:pStyle w:val="Normal"/>
        <w:rPr/>
      </w:pPr>
      <w:r>
        <w:rPr/>
        <w:t>- Ezek szerint ez egy bizalmas információ?</w:t>
      </w:r>
    </w:p>
    <w:p>
      <w:pPr>
        <w:pStyle w:val="Normal"/>
        <w:rPr/>
      </w:pPr>
      <w:r>
        <w:rPr/>
        <w:t>- Úgy van.</w:t>
      </w:r>
    </w:p>
    <w:p>
      <w:pPr>
        <w:pStyle w:val="Normal"/>
        <w:rPr/>
      </w:pPr>
      <w:r>
        <w:rPr>
          <w:rFonts w:eastAsia="Times New Roman CE" w:cs="Times New Roman CE" w:ascii="Times New Roman CE" w:hAnsi="Times New Roman CE"/>
        </w:rPr>
        <w:t>- Milyen színű volt a haja? Úgy emlékszem, hogy egy fekete hajú, huszonéves, átlagos súlyú nő</w:t>
      </w:r>
      <w:r>
        <w:rPr/>
        <w:t>t láttam ott...</w:t>
      </w:r>
    </w:p>
    <w:p>
      <w:pPr>
        <w:pStyle w:val="Normal"/>
        <w:rPr/>
      </w:pPr>
      <w:r>
        <w:rPr/>
        <w:t>- Nem akar inkább valami mást kérdezni?</w:t>
      </w:r>
    </w:p>
    <w:p>
      <w:pPr>
        <w:pStyle w:val="Normal"/>
        <w:rPr/>
      </w:pPr>
      <w:r>
        <w:rPr/>
        <w:t>Ben megállt, elgondolkodott, majd feltett egy másik kérdést:</w:t>
      </w:r>
    </w:p>
    <w:p>
      <w:pPr>
        <w:pStyle w:val="Normal"/>
        <w:rPr/>
      </w:pPr>
      <w:r>
        <w:rPr>
          <w:rFonts w:eastAsia="Times New Roman CE" w:cs="Times New Roman CE" w:ascii="Times New Roman CE" w:hAnsi="Times New Roman CE"/>
        </w:rPr>
        <w:t>- Annak alapján, amit a rendőrségen, majd utána a Potterék által bérbe adott házban tapasztaltam, valami eltűnt, ami talán az elhunyt nő tula</w:t>
      </w:r>
      <w:r>
        <w:rPr/>
        <w:t>jdonában állt. Van valami elképzelése arról, mi lehet az, amit mindenki keres?</w:t>
      </w:r>
    </w:p>
    <w:p>
      <w:pPr>
        <w:pStyle w:val="Normal"/>
        <w:rPr/>
      </w:pPr>
      <w:r>
        <w:rPr/>
        <w:t>Parnell most már kezdett türelmetlen lenni.</w:t>
      </w:r>
    </w:p>
    <w:p>
      <w:pPr>
        <w:pStyle w:val="Normal"/>
        <w:rPr/>
      </w:pPr>
      <w:r>
        <w:rPr/>
        <w:t>- Ezt a kérdést egyáltalán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ulligan őrmester elküldött valakit, hogy kutassa át a házat, és tudom, hogy önnél is érdeklődött valami után...</w:t>
      </w:r>
    </w:p>
    <w:p>
      <w:pPr>
        <w:pStyle w:val="Normal"/>
        <w:rPr/>
      </w:pPr>
      <w:r>
        <w:rPr/>
        <w:t>- Erre nem válaszolok,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most már nagyon dühösnek tűnt. Ben úgy látta, hogy jobb lesz abbahagyni a kérdezősködést. De hogyan kellene ezt most befejezni?</w:t>
      </w:r>
    </w:p>
    <w:p>
      <w:pPr>
        <w:pStyle w:val="Normal"/>
        <w:rPr/>
      </w:pPr>
      <w:r>
        <w:rPr/>
        <w:t>- Megenged még egy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megértőnek mutatkozott.</w:t>
      </w:r>
    </w:p>
    <w:p>
      <w:pPr>
        <w:pStyle w:val="Normal"/>
        <w:rPr/>
      </w:pPr>
      <w:r>
        <w:rPr/>
        <w:t>- Rendben, még egy kérdés!</w:t>
      </w:r>
    </w:p>
    <w:p>
      <w:pPr>
        <w:pStyle w:val="Normal"/>
        <w:rPr/>
      </w:pPr>
      <w:r>
        <w:rPr/>
        <w:t>- Meg lehetne még nézni a holttestet?</w:t>
      </w:r>
    </w:p>
    <w:p>
      <w:pPr>
        <w:pStyle w:val="Normal"/>
        <w:rPr/>
      </w:pPr>
      <w:r>
        <w:rPr/>
        <w:t>Parnell elnevette magát.</w:t>
      </w:r>
    </w:p>
    <w:p>
      <w:pPr>
        <w:pStyle w:val="Normal"/>
        <w:rPr/>
      </w:pPr>
      <w:r>
        <w:rPr/>
        <w:t>- Attól tartok, hogy nem. Már elhamvasztották. Ez a válasz megfelel önnek?</w:t>
      </w:r>
    </w:p>
    <w:p>
      <w:pPr>
        <w:pStyle w:val="Normal"/>
        <w:rPr/>
      </w:pPr>
      <w:r>
        <w:rPr/>
        <w:t>Ben elmosolyodott.</w:t>
      </w:r>
    </w:p>
    <w:p>
      <w:pPr>
        <w:pStyle w:val="Normal"/>
        <w:rPr/>
      </w:pPr>
      <w:r>
        <w:rPr/>
        <w:t>- Természetesen. Igazán köszönöm, Mr. Parnell! Sajnálom, hogy a terhére voltam!</w:t>
      </w:r>
    </w:p>
    <w:p>
      <w:pPr>
        <w:pStyle w:val="Normal"/>
        <w:rPr/>
      </w:pPr>
      <w:r>
        <w:rPr/>
        <w:t>-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széthajtogatta a Hampton Megye Csillaga aznapi számát, és minden figyelmét annak szentelte. Ben csatlakozott Leonardhoz, aki őrizetbe vette Kyle Krantzot, és kimentek a járőrkocs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13</w:t>
      </w:r>
    </w:p>
    <w:p>
      <w:pPr>
        <w:pStyle w:val="Normal"/>
        <w:rPr/>
      </w:pPr>
      <w:r>
        <w:rPr>
          <w:rFonts w:eastAsia="Times New Roman CE" w:cs="Times New Roman CE" w:ascii="Times New Roman CE" w:hAnsi="Times New Roman CE"/>
        </w:rPr>
        <w:t>Sally Roe már messze járt Bacon’s Cornertől. Egy autóbusz-á</w:t>
      </w:r>
      <w:r>
        <w:rPr/>
        <w:t>llomás várótermének kemény padján ült egy másik városban. Úgy nézett ki, mint egy céltalanul utazgató autóstopos csavargó: régi farmerét és kék dzsekijét viselte, festett haját összefonta, és egy gyapjúsapka alá csavarta. Szebb ruháit egy nagy vászonszatyo</w:t>
      </w:r>
      <w:r>
        <w:rPr>
          <w:rFonts w:eastAsia="Times New Roman CE" w:cs="Times New Roman CE" w:ascii="Times New Roman CE" w:hAnsi="Times New Roman CE"/>
        </w:rPr>
        <w:t>rba rejtette, amely ott feküdt mellette a padon. Megfeledkezett a mellette járkáló utasokról és nyafogó gyermekeikről, a padokra kiterített újságpapírokról, a linóleumpadlón szétszórt rágógumipapírokról, és azt sem vette észre, amikor a hangosbemondó időn</w:t>
      </w:r>
      <w:r>
        <w:rPr/>
        <w:t>k</w:t>
      </w:r>
      <w:r>
        <w:rPr>
          <w:rFonts w:eastAsia="Times New Roman CE" w:cs="Times New Roman CE" w:ascii="Times New Roman CE" w:hAnsi="Times New Roman CE"/>
        </w:rPr>
        <w:t>ént, recsegő hangon bejelentett egy induló vagy egy érkező autóbuszt. Egy órát kellett várnia járatának indulására. Ezt az időt azzal töltötte el, hogy az ölében tartott spirálfüzetbe jegyzetelt. Egy levelet írt, ez volt az első levele, amit Tom Harrisnek</w:t>
      </w:r>
      <w:r>
        <w:rPr/>
        <w:t xml:space="preserve"> címzett.</w:t>
      </w:r>
    </w:p>
    <w:p>
      <w:pPr>
        <w:pStyle w:val="Normal"/>
        <w:ind w:left="567" w:hanging="0"/>
        <w:rPr>
          <w:i/>
          <w:i/>
          <w:iCs/>
        </w:rPr>
      </w:pPr>
      <w:r>
        <w:rPr>
          <w:i/>
          <w:iCs/>
        </w:rPr>
        <w:t>Tisztelt Mr. Harris!</w:t>
      </w:r>
    </w:p>
    <w:p>
      <w:pPr>
        <w:pStyle w:val="Normal"/>
        <w:rPr/>
      </w:pPr>
      <w:r>
        <w:rPr/>
        <w:t>Megállt. Hogy kezdjem? Hiszem nem is ismer engem. Akkor kezdjük ezzel!</w:t>
      </w:r>
    </w:p>
    <w:p>
      <w:pPr>
        <w:pStyle w:val="BodyText2"/>
        <w:ind w:left="567" w:right="565" w:hanging="0"/>
        <w:rPr/>
      </w:pPr>
      <w:r>
        <w:rPr/>
        <w:t>Nem tudom, hogyan kezdjem ezt a levelet, hiszen ön nem is tudja, hogy én ki vagyok. Hadd mutatkozzam be, és hadd magyarázzak el mindent részletesen, de nemcsak ebben az egy levélben, hanem remélem, hogy még sok továbbit küldhetek önnek. Talán, miután megírom az utolsó önnek szólót, mindketten mindent tisztán fogunk látni.</w:t>
      </w:r>
    </w:p>
    <w:p>
      <w:pPr>
        <w:pStyle w:val="Normal"/>
        <w:ind w:left="567" w:right="565" w:hanging="0"/>
        <w:rPr/>
      </w:pPr>
      <w:r>
        <w:rPr>
          <w:rFonts w:eastAsia="Times New Roman CE" w:cs="Times New Roman CE" w:ascii="Times New Roman CE" w:hAnsi="Times New Roman CE"/>
          <w:i/>
          <w:iCs/>
        </w:rPr>
        <w:t xml:space="preserve">Nevem Sally Roe. Korábban gyalu- és csiszológép-kezelőként dolgoztam a Bergen Ajtógyár alkalmazottjaként. Talán olvasta a közelmúltban az öngyilkosságomról szóló tudósítást. Biztosítom ön afelől, hogy én vagyok az a Sally Roe, akiről az újsághír szól, és </w:t>
      </w:r>
      <w:r>
        <w:rPr>
          <w:i/>
          <w:iCs/>
        </w:rPr>
        <w:t>- nyilvánvaló módon - élek.</w:t>
      </w:r>
    </w:p>
    <w:p>
      <w:pPr>
        <w:pStyle w:val="Normal"/>
        <w:ind w:left="567" w:right="565" w:hanging="0"/>
        <w:rPr>
          <w:i/>
          <w:i/>
          <w:iCs/>
        </w:rPr>
      </w:pPr>
      <w:r>
        <w:rPr>
          <w:i/>
          <w:iCs/>
        </w:rPr>
        <w:t>Hadd írjam le önnek, mi is történt való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lőtt újra lejátszódott minden, amint kereste a szavakat, hogyan is mondja el a történetet.</w:t>
      </w:r>
    </w:p>
    <w:p>
      <w:pPr>
        <w:pStyle w:val="Normal"/>
        <w:rPr/>
      </w:pPr>
      <w:r>
        <w:rPr/>
        <w:t>Az a nap teljesen megszokott módon és unalmasan telt el. A gyári munka mindig egyhang</w:t>
      </w:r>
      <w:r>
        <w:rPr>
          <w:rFonts w:eastAsia="Times New Roman CE" w:cs="Times New Roman CE" w:ascii="Times New Roman CE" w:hAnsi="Times New Roman CE"/>
        </w:rPr>
        <w:t>úan folyt, különösen a csiszolóműhely gépei mellett, amelyek dörögtek, zúgtak és rázkódtak, míg végül az ember már úgy érezte, hogy turmix lett az agyából. Miután véget ért a munkaidő, és teljesítette a huszonöt ajtóból álló normát, hazament kék kistehera</w:t>
      </w:r>
      <w:r>
        <w:rPr/>
        <w:t>u</w:t>
      </w:r>
      <w:r>
        <w:rPr>
          <w:rFonts w:eastAsia="Times New Roman CE" w:cs="Times New Roman CE" w:ascii="Times New Roman CE" w:hAnsi="Times New Roman CE"/>
        </w:rPr>
        <w:t>tójával a sóderrel felszórt bekötőúton. Fáradt volt, a fűrészpor ízét érezte a szájában, és semmi mást nem tervezett, mint hogy lezuhanyozik, bekapja a vacsoráját, és ágyba bújik.</w:t>
      </w:r>
    </w:p>
    <w:p>
      <w:pPr>
        <w:pStyle w:val="Normal"/>
        <w:rPr/>
      </w:pPr>
      <w:r>
        <w:rPr/>
        <w:t>De eszébe jutottak a kecskék. Betty, az anya, és két gidája, Buff és Bart. E</w:t>
      </w:r>
      <w:r>
        <w:rPr>
          <w:rFonts w:eastAsia="Times New Roman CE" w:cs="Times New Roman CE" w:ascii="Times New Roman CE" w:hAnsi="Times New Roman CE"/>
        </w:rPr>
        <w:t>lsősorban kedvtelésből tartotta őket. Egyik munkatársnőjétől kapott egy bakot és egy anyát, aki nem tudta tovább eltartani őket. Sally a bakot eladta, az anyát megtartotta és meghágatta, így most volt egy anyaállata és két kisgidája - a két legkedvesebb á</w:t>
      </w:r>
      <w:r>
        <w:rPr/>
        <w:t>llat a világon, akik nagyon jó társaságot jelentettek a számára, és mindig ugrándoztak a boldogságtól, amikor hazament.</w:t>
      </w:r>
    </w:p>
    <w:p>
      <w:pPr>
        <w:pStyle w:val="Normal"/>
        <w:rPr/>
      </w:pPr>
      <w:r>
        <w:rPr>
          <w:rFonts w:eastAsia="Times New Roman CE" w:cs="Times New Roman CE" w:ascii="Times New Roman CE" w:hAnsi="Times New Roman CE"/>
        </w:rPr>
        <w:t>Leállította az autót, és a karám felé indult. Először üdvözölni akarta a kecskéket, azután a mindennapi menetrend: etetés és a szokásos e</w:t>
      </w:r>
      <w:r>
        <w:rPr/>
        <w:t>gyoldalú beszélgetés a mai napjáról, utána pedig bemegy és összeros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cskék zaklatottan viselkedtek, de nem az örömtől. Örültek ugyan, hogy újból láthatják, de elsősorban azért voltak izgatottak, mert valami zavarta őket.</w:t>
      </w:r>
    </w:p>
    <w:p>
      <w:pPr>
        <w:pStyle w:val="Normal"/>
        <w:rPr/>
      </w:pPr>
      <w:r>
        <w:rPr/>
        <w:t>- Hé... nyugodjatok már meg... itthon van a mama...</w:t>
      </w:r>
    </w:p>
    <w:p>
      <w:pPr>
        <w:pStyle w:val="Normal"/>
        <w:rPr/>
      </w:pPr>
      <w:r>
        <w:rPr/>
        <w:t>Merített egy vödör takarmányt a ház mellett elhelyezett ládából, és bement a karámba. Betty boldogan, de nyugtalanul keringett körülötte. A gidák megállás nélkül mekegtek, és fel-alá rohangáltak a kerítés mellett.</w:t>
      </w:r>
    </w:p>
    <w:p>
      <w:pPr>
        <w:pStyle w:val="Normal"/>
        <w:rPr/>
      </w:pPr>
      <w:r>
        <w:rPr/>
        <w:t>Sally megrázta a vödröt, hogy felkeltse a figyelmüket.</w:t>
      </w:r>
    </w:p>
    <w:p>
      <w:pPr>
        <w:pStyle w:val="Normal"/>
        <w:rPr/>
      </w:pPr>
      <w:r>
        <w:rPr/>
        <w:t>- Gyertek lakmározni!</w:t>
      </w:r>
    </w:p>
    <w:p>
      <w:pPr>
        <w:pStyle w:val="Normal"/>
        <w:rPr/>
      </w:pPr>
      <w:r>
        <w:rPr/>
        <w:t>Odament a fészerhez, remélve, hogy követni fogják és megnyugszanak. A szomszéd kutyája, amely nagyon szerette halálra rémíteni a kecskéit, valahol ott lehetett a közelben.</w:t>
      </w:r>
    </w:p>
    <w:p>
      <w:pPr>
        <w:pStyle w:val="Normal"/>
        <w:rPr/>
      </w:pPr>
      <w:r>
        <w:rPr/>
        <w:t>Belépett a fészerbe.</w:t>
      </w:r>
    </w:p>
    <w:p>
      <w:pPr>
        <w:pStyle w:val="Normal"/>
        <w:rPr/>
      </w:pPr>
      <w:r>
        <w:rPr/>
        <w:t>- Gyertek már, minden r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iszonyú rémületére egy kötél esett hátulról a fejére, és elszorította légcsövét, mielőtt rájöhetett volna, mi is van a nyakán! Leejtette a vödröt, és a takarmány szétszóródott a földön. Láthatatlan támadója hihetetlen erővel húzta a kötelet, amely hátrarántotta őt, és lába el</w:t>
        <w:softHyphen/>
        <w:t>sza</w:t>
        <w:softHyphen/>
        <w:t>kadt a talajtól. Kapálódzott, és belemarkolt a kötélbe. Nem kapott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ba a falhoz ért, és eltaszította magát. Támadójával együtt az etetőre esett, amely egy reccse</w:t>
        <w:softHyphen/>
        <w:t>néssel eltört. A kötél meglazult, és Sally néhány tekergő mozdulattal kiszabadította magát. Leesett a földre, a szalmában fetrengett, és levegő után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eketébe öltözött nő, vad gyűlölettől izzó szemek, egy kés! A gyilkos úgy ugrott rá, mint egy leopárd. Sally félrekapta a fejét, a kés a vállát érte, és égető fájdalmat okozott.</w:t>
      </w:r>
    </w:p>
    <w:p>
      <w:pPr>
        <w:pStyle w:val="Normal"/>
        <w:rPr/>
      </w:pPr>
      <w:r>
        <w:rPr>
          <w:rFonts w:eastAsia="Times New Roman CE" w:cs="Times New Roman CE" w:ascii="Times New Roman CE" w:hAnsi="Times New Roman CE"/>
        </w:rPr>
        <w:t>Sally megpróbált kicsúszni a sarokból, ahol csapdába szorult, rúgkapált, a szalmát és a port karmolászta. A nő rátérdelt a mellkasára, és leszorította. A kötél újból a nyakára szorult. Sally a szabadon mar</w:t>
      </w:r>
      <w:r>
        <w:rPr/>
        <w:t>adt lábával belerúgott támadó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csattanás: a nő úgy vágódott neki a fészer szemközti falának, mint egy rongybaba; feje és végtagjai nekicsapódtak a deszkáknak, mintha egy óriás ragadta volna meg, és hajította volna oda. Sally alig ért hozzá, amikor belerúgott, és egy kicsit meg is lepődött - de legalább megszabadult tőle. Négykézláb kimászott a sarokból, szemét egyfolytában támadóján tartotta. Az orgyilkos végigcsúszott a falon, lábai megérintették a földet, majd üres és csodálkozó tekintettel a szemében, leesett állal előrebu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mm! Valami akkora ütést mért a nőre, hogy a levegőbe emelkedett. Nagy puffanással, petyhüdten himbálódzó karokkal, lecsüngő fejjel és élettelen testtel esett a szalmára. A kötelet még mindig a kezében tartotta.</w:t>
      </w:r>
    </w:p>
    <w:p>
      <w:pPr>
        <w:pStyle w:val="BodyText2"/>
        <w:ind w:left="567" w:right="567" w:hanging="0"/>
        <w:rPr/>
      </w:pPr>
      <w:r>
        <w:rPr/>
        <w:t>Nem v</w:t>
      </w:r>
      <w:r>
        <w:rPr>
          <w:rFonts w:eastAsia="Times New Roman CE" w:cs="Times New Roman CE" w:ascii="Times New Roman CE" w:hAnsi="Times New Roman CE"/>
        </w:rPr>
        <w:t>esztegettem az időmet nézelődésre, azonnal kijöttem onnan. Még mindig levegő után kapkodtam, minden erőmre szükségem volt, hogy életben maradjak. Emlékszem, hogy kimentem a kapun, és öklendezve összeroskadtam. Nem hibáz</w:t>
        <w:softHyphen/>
        <w:t>tatom Bettyt és a gidákat, hogy elme</w:t>
      </w:r>
      <w:r>
        <w:rPr/>
        <w:t>nekültek. Lehet, hogy nekik volt igazuk.</w:t>
      </w:r>
    </w:p>
    <w:p>
      <w:pPr>
        <w:pStyle w:val="Normal"/>
        <w:rPr/>
      </w:pPr>
      <w:r>
        <w:rPr>
          <w:rFonts w:eastAsia="Times New Roman CE" w:cs="Times New Roman CE" w:ascii="Times New Roman CE" w:hAnsi="Times New Roman CE"/>
        </w:rPr>
        <w:t>Sally abbahagyta az írást, hátradőlt és elgondolkodott, szórakozottan ütögetve tollával a füzetet. Meglehetősen furcsa módja ez egy levél elkezdésének. Talán a történet további része majd hitelesebbnek fog tűnni. Meg</w:t>
      </w:r>
      <w:r>
        <w:rPr/>
        <w:t xml:space="preserve"> kell próbálnia folytatni, ez minden, amit most tehet.</w:t>
      </w:r>
    </w:p>
    <w:p>
      <w:pPr>
        <w:pStyle w:val="Normal"/>
        <w:ind w:left="567" w:right="567" w:hanging="0"/>
        <w:rPr/>
      </w:pPr>
      <w:r>
        <w:rPr>
          <w:rFonts w:eastAsia="Times New Roman CE" w:cs="Times New Roman CE" w:ascii="Times New Roman CE" w:hAnsi="Times New Roman CE"/>
          <w:i/>
          <w:iCs/>
        </w:rPr>
        <w:t>Mit mondhatnék, Tom? Mivel tudnám meggyőzni önt arról, hogy megbízható tanú vagyok? Ha megkérdezné tőlem, ki is vagyok tulajdonképpen, azt kellene válaszol</w:t>
        <w:softHyphen/>
        <w:t>nom, hogy nem tudom. Éveken keresztül kérdezte</w:t>
      </w:r>
      <w:r>
        <w:rPr>
          <w:i/>
          <w:iCs/>
        </w:rPr>
        <w:t>m magamtól ugyanezt, és most szeretném tudni. Nem azért írok-e, mert keresem a választ?</w:t>
      </w:r>
    </w:p>
    <w:p>
      <w:pPr>
        <w:pStyle w:val="Normal"/>
        <w:keepLines/>
        <w:ind w:left="567" w:right="567" w:hanging="0"/>
        <w:rPr>
          <w:i/>
          <w:i/>
          <w:iCs/>
        </w:rPr>
      </w:pPr>
      <w:r>
        <w:rPr>
          <w:i/>
          <w:iCs/>
        </w:rPr>
        <w:t>Tudja, Tom, szeretnék magának segíteni. A magam módján és a saját tapasz</w:t>
        <w:softHyphen/>
        <w:t>talataim alapján bele tudom képzelni magam az ön helyzetébe, és tudom, hogy érez most. Olyan emberként, aki gyökerek és célok híján elveszítette személyiségét egy valójában értelmetlen univerzumban, nem tudom megmondani, honnan származik a „rossz” fogalmáról alkotott elképzelésem. Nevezheti szentimentaliz</w:t>
        <w:softHyphen/>
        <w:t>mus</w:t>
        <w:softHyphen/>
        <w:t>nak, mondhatja azt, hogy így neveltek, vagy hogy kétségbeesésemben egy elavult erkölcsiségen keresztül próbálom megtalálni az élet értelmét - akkor is úgy gondolom, hogy ami magával történik, az rossz, és együtt érzek önnel fájdal</w:t>
        <w:softHyphen/>
        <w:t>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felnézett a váróterem ajtaja fölött függő nagy órára. Menetrend szerint fél óra múlva fog indulni az autóbusz. A hangosbemondó hamarosan be fogja jelenteni recsegő hangján a járatot.</w:t>
      </w:r>
    </w:p>
    <w:p>
      <w:pPr>
        <w:pStyle w:val="BodyText2"/>
        <w:ind w:left="567" w:right="567" w:hanging="0"/>
        <w:rPr/>
      </w:pPr>
      <w:r>
        <w:rPr/>
        <w:t>Ha a kedvemben akar járni, akkor engedje meg nekem, hogy legalább úgy tegyek, mintha valami számítana. Szeretnék valami „jót” ten</w:t>
      </w:r>
      <w:r>
        <w:rPr>
          <w:rFonts w:eastAsia="Times New Roman CE" w:cs="Times New Roman CE" w:ascii="Times New Roman CE" w:hAnsi="Times New Roman CE"/>
        </w:rPr>
        <w:t xml:space="preserve">ni. Lehetséges, hogy a kétségbeesés elől menekülve én határozom meg saját magam számára a „jó cselekedetek” definícióját, mert így próbálom meggyőzni magam arról, hogy az élet nem is olyan értelmetlen, de nincs vesztenivalóm. Ha a kétségbeesés az a végső </w:t>
      </w:r>
      <w:r>
        <w:rPr/>
        <w:t>i</w:t>
      </w:r>
      <w:r>
        <w:rPr>
          <w:rFonts w:eastAsia="Times New Roman CE" w:cs="Times New Roman CE" w:ascii="Times New Roman CE" w:hAnsi="Times New Roman CE"/>
        </w:rPr>
        <w:t xml:space="preserve">gazság, amellyel valamennyiünknek szembe kell néznünk, legalább most az egyszer hadd bújjak el ez elől! Ha a reménység csak egy saját magunk által kitalált fikció, akkor hadd éljek a fantáziák világában! Ki tudja? Talán valahol el van rejtve benne valami </w:t>
      </w:r>
      <w:r>
        <w:rPr/>
        <w:t>értelem, valami cél, valami jutalom.</w:t>
      </w:r>
    </w:p>
    <w:p>
      <w:pPr>
        <w:pStyle w:val="Normal"/>
        <w:ind w:left="567" w:right="567" w:hanging="0"/>
        <w:rPr/>
      </w:pPr>
      <w:r>
        <w:rPr>
          <w:i/>
          <w:iCs/>
        </w:rPr>
        <w:t>Mindenesetre még egyszer végig fogok menni néhány régi eseményen, és fel fogok fedni néhány dolgot az ön érdekében, és az enyémben is. Remélem, hamarosan megoszthatok önnel néhány hasznos információt, melyek kisegíthetik</w:t>
      </w:r>
      <w:r>
        <w:rPr>
          <w:rFonts w:eastAsia="Times New Roman CE" w:cs="Times New Roman CE" w:ascii="Times New Roman CE" w:hAnsi="Times New Roman CE"/>
          <w:i/>
          <w:iCs/>
        </w:rPr>
        <w:t xml:space="preserve"> önt ebből a bajból, és mindenekfelett visszaszerzik gyermekeit az ön számára. Kérem, tartsa meg ezt a levelet, még akkor is, ha ez nagyon furcsának tűnik önnek. Hamarosan újból írok.</w:t>
      </w:r>
    </w:p>
    <w:p>
      <w:pPr>
        <w:pStyle w:val="Normal"/>
        <w:ind w:left="567" w:right="567" w:hanging="0"/>
        <w:rPr>
          <w:i/>
          <w:i/>
          <w:iCs/>
        </w:rPr>
      </w:pPr>
      <w:r>
        <w:rPr>
          <w:i/>
          <w:iCs/>
        </w:rPr>
        <w:t>Tisztelettel:</w:t>
      </w:r>
    </w:p>
    <w:p>
      <w:pPr>
        <w:pStyle w:val="Normal"/>
        <w:rPr/>
      </w:pPr>
      <w:r>
        <w:rPr/>
        <w:t>Sally aláírta a teljes nevét: Sally Beth Roe. Óvatosan kit</w:t>
      </w:r>
      <w:r>
        <w:rPr>
          <w:rFonts w:eastAsia="Times New Roman CE" w:cs="Times New Roman CE" w:ascii="Times New Roman CE" w:hAnsi="Times New Roman CE"/>
        </w:rPr>
        <w:t>épte a lapokat a spirálfüzetből és összehajtotta. Utazótáskájában lapult egy doboz boríték. Még Bacon’s Cornerben kikereste Tom Harris lakáscímét, és felírta jegyzetfüzetének borítójára. Lemásolta a címet a borítékra, és belecsúsztatta a levelet. Egyelőre</w:t>
      </w:r>
      <w:r>
        <w:rPr/>
        <w:t xml:space="preserve"> </w:t>
      </w:r>
      <w:r>
        <w:rPr>
          <w:rFonts w:eastAsia="Times New Roman CE" w:cs="Times New Roman CE" w:ascii="Times New Roman CE" w:hAnsi="Times New Roman CE"/>
        </w:rPr>
        <w:t>nem ragasztotta le, de felállt a padról, és odament a kis váróterem kávézójához, hogy néhány tízcentes érmét szerezzen. Ha siet, még feladhatja ezt a levelet a busz indulása előtt.</w:t>
      </w:r>
    </w:p>
    <w:p>
      <w:pPr>
        <w:pStyle w:val="Normal"/>
        <w:rPr/>
      </w:pPr>
      <w:r>
        <w:rPr/>
        <w:t>Chimon és Scion kitárt szárnyakkal és kivont karddal ment mellette. A démon</w:t>
      </w:r>
      <w:r>
        <w:rPr>
          <w:rFonts w:eastAsia="Times New Roman CE" w:cs="Times New Roman CE" w:ascii="Times New Roman CE" w:hAnsi="Times New Roman CE"/>
        </w:rPr>
        <w:t>ok pillanatnyilag rejtőzkö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mon lenézett a Sally kezében lévő levé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 bizonyságtételének beszéde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 tette hozzá Scio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erga, Bacon’s Corner fejedelme, nagyon örült a jó hírnek, és kivételesen rámosolygott Angóra, a Bacon’s Corner-i általános iskola kis fejedelm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űztétek őket, mi? - kérdezte Terga, büszkén sétálva Angóval az iskola kátránnyal lekent tet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go szinte eksztázisba esett ettől a nagy megtiszteltetéstől. Milyen nagyszerű volt arra gon</w:t>
        <w:softHyphen/>
        <w:t>dolnia, hogy most minden alárendeltje látja őt a Bacon’s Corner fejedelmének társaságában! Terga azelőtt még csak nem is ismerte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go kihasználta a lehetőséget, és jelentést tett, mint egy igazi parancsnok, aki a harcmezőről tért vissza.</w:t>
      </w:r>
    </w:p>
    <w:p>
      <w:pPr>
        <w:pStyle w:val="Normal"/>
        <w:rPr/>
      </w:pPr>
      <w:r>
        <w:rPr/>
        <w:t>- Egy pimasz támadás</w:t>
      </w:r>
      <w:r>
        <w:rPr>
          <w:rFonts w:eastAsia="Times New Roman CE" w:cs="Times New Roman CE" w:ascii="Times New Roman CE" w:hAnsi="Times New Roman CE"/>
        </w:rPr>
        <w:t>t intéztek ellenünk, Baálom. Egy hihetetlenül nagy mennyei harcos kezdett ki velem a tetőn, egy másik pedig a bejárat előtt felállított őrökkel. Két harcost odabent kaptak el, de azonnal elűzté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alamennyit legyőztétek?</w:t>
      </w:r>
    </w:p>
    <w:p>
      <w:pPr>
        <w:pStyle w:val="Normal"/>
        <w:rPr/>
      </w:pPr>
      <w:r>
        <w:rPr/>
        <w:t>- Igen, de ez egy halálos</w:t>
      </w:r>
      <w:r>
        <w:rPr>
          <w:rFonts w:eastAsia="Times New Roman CE" w:cs="Times New Roman CE" w:ascii="Times New Roman CE" w:hAnsi="Times New Roman CE"/>
        </w:rPr>
        <w:t xml:space="preserve"> küzdelem volt. Nagyon elégedett vagyok a harcosaimmal, akik bátraknak, kegyetleneknek és vakmerőeknek bizonyultak.</w:t>
      </w:r>
    </w:p>
    <w:p>
      <w:pPr>
        <w:pStyle w:val="Normal"/>
        <w:rPr/>
      </w:pPr>
      <w:r>
        <w:rPr/>
        <w:t>- Büszke vagyok rád, Ango, mert bebizonyítottad nekem, hogy Bacon’s Corner még mindig biztonságos hely a tervünk végrehajtására.</w:t>
      </w:r>
    </w:p>
    <w:p>
      <w:pPr>
        <w:pStyle w:val="Normal"/>
        <w:rPr/>
      </w:pPr>
      <w:r>
        <w:rPr/>
        <w:t>- Köszönöm, Baál.</w:t>
      </w:r>
    </w:p>
    <w:p>
      <w:pPr>
        <w:pStyle w:val="Normal"/>
        <w:rPr/>
      </w:pPr>
      <w:r>
        <w:rPr/>
        <w:t>- Megdicsérlek téged és harcosaidat, most pedig táv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a mondat közepén elhallgatott. Mindkét démon felfigyelt egy ismerős hangra, és a keleti horizontot kezdték fürkészni. Valahonnan a fák csúcsain túlról egy mély, zúgó morajlást hallottak, amely egyre hangosabb lett, egyre közelebbről hallatszott.</w:t>
      </w:r>
    </w:p>
    <w:p>
      <w:pPr>
        <w:pStyle w:val="Normal"/>
        <w:rPr/>
      </w:pPr>
      <w:r>
        <w:rPr/>
        <w:t>- Ki lehet az? - csodálkozott An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ban és az épület körül lévő megtévesztő szellemek és az őrök szintén hallották a hangot, és abbahagyták, amit éppen csináltak, zúgva kirepültek az iskola udvarára, hogy szétnézzenek, vagy a tetőn keresztül pattantak ki, hogy jobban láthassák az eseményeket.</w:t>
      </w:r>
    </w:p>
    <w:p>
      <w:pPr>
        <w:pStyle w:val="Normal"/>
        <w:rPr/>
      </w:pPr>
      <w:r>
        <w:rPr>
          <w:rFonts w:eastAsia="Times New Roman CE" w:cs="Times New Roman CE" w:ascii="Times New Roman CE" w:hAnsi="Times New Roman CE"/>
        </w:rPr>
        <w:t>Terga csapkodó szárnyakkal felemelkedett a tetőről. Előhúzta kardját, és mereven bámult kelet felé. Majd egy kicsit feszültebbé vált, és leszólt Angó</w:t>
      </w:r>
      <w:r>
        <w:rPr/>
        <w:t>nak és csapatainak:</w:t>
      </w:r>
    </w:p>
    <w:p>
      <w:pPr>
        <w:pStyle w:val="Normal"/>
        <w:rPr/>
      </w:pPr>
      <w:r>
        <w:rPr/>
        <w:t>- A mieink!</w:t>
      </w:r>
    </w:p>
    <w:p>
      <w:pPr>
        <w:pStyle w:val="Normal"/>
        <w:rPr/>
      </w:pPr>
      <w:r>
        <w:rPr/>
        <w:t>- De há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elkeseredettnek tűnt, és rémülten 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Pusztító és Strongman friss erői.</w:t>
      </w:r>
    </w:p>
    <w:p>
      <w:pPr>
        <w:pStyle w:val="Normal"/>
        <w:rPr/>
      </w:pPr>
      <w:r>
        <w:rPr/>
        <w:t>A félelem moraja futott végig odalent a so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feltűntek a látogatók. Még mindig vagy egy mérföldnyire lehettek, úgy közeledtek, mint a bombázók alacsonyan szálló raja. Legalább százan jöttek, nyílhegyre emlékeztető alak</w:t>
        <w:softHyphen/>
        <w:t>zatban repültek, és egyre közeledtek, közeledtek és közeledtek. Ekkor sötét szárnyaik árnyékában feltűnt kardjuk vörös izzása.</w:t>
      </w:r>
    </w:p>
    <w:p>
      <w:pPr>
        <w:pStyle w:val="Normal"/>
        <w:rPr/>
      </w:pPr>
      <w:r>
        <w:rPr/>
        <w:t>Ter</w:t>
      </w:r>
      <w:r>
        <w:rPr>
          <w:rFonts w:eastAsia="Times New Roman CE" w:cs="Times New Roman CE" w:ascii="Times New Roman CE" w:hAnsi="Times New Roman CE"/>
        </w:rPr>
        <w:t>ga ismét leszállt a tetőre.</w:t>
      </w:r>
    </w:p>
    <w:p>
      <w:pPr>
        <w:pStyle w:val="Normal"/>
        <w:rPr/>
      </w:pPr>
      <w:r>
        <w:rPr/>
        <w:t>- Ango, készítsd fel katonáidat a tiszteletreméltó vendégek fogadására!</w:t>
      </w:r>
    </w:p>
    <w:p>
      <w:pPr>
        <w:pStyle w:val="Normal"/>
        <w:rPr/>
      </w:pPr>
      <w:r>
        <w:rPr/>
        <w:t>- Katonák! - ordította Ango.</w:t>
      </w:r>
    </w:p>
    <w:p>
      <w:pPr>
        <w:pStyle w:val="Normal"/>
        <w:rPr/>
      </w:pPr>
      <w:r>
        <w:rPr/>
        <w:t>Nyugtalan szárnycsapkodással szálltak fel az iskolából és az udvarról. Ango kiadta a parancsot, hogy sorakozzanak fel az épület</w:t>
      </w:r>
      <w:r>
        <w:rPr>
          <w:rFonts w:eastAsia="Times New Roman CE" w:cs="Times New Roman CE" w:ascii="Times New Roman CE" w:hAnsi="Times New Roman CE"/>
        </w:rPr>
        <w:t xml:space="preserve"> előtti pázsiton. A háromszáz szellem azonnal laza, tarkabarka alakzatba rendeződött - ott gyülekeztek a harag, a gyűlölet és a lázadás kicsi szellemei, az erőszak, a vandalizmus és a pusztítás hatalmas, súlyos léptű szellemei, valamint a ravasz, sunyi és</w:t>
      </w:r>
      <w:r>
        <w:rPr/>
        <w:t xml:space="preserve"> </w:t>
      </w:r>
      <w:r>
        <w:rPr>
          <w:rFonts w:eastAsia="Times New Roman CE" w:cs="Times New Roman CE" w:ascii="Times New Roman CE" w:hAnsi="Times New Roman CE"/>
        </w:rPr>
        <w:t>ügyes megtévesztő szellemek. Félelmeteseknek látszottak. A legma</w:t>
        <w:softHyphen/>
        <w:t>gasab</w:t>
        <w:softHyphen/>
        <w:t>bak hátul, a legalacsonyabbak elöl álltak, és kivont kardjukat keresztben tartották mell</w:t>
        <w:softHyphen/>
        <w:t>kasu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raja leszállt a városra, ami miatt szellemi árnyék vetődött az egész főutcára, és a levegő fagyossá vált, amit odalent minden ember megérzett. Az árnyék áthaladt a tűzoltóság épülete, majd a Strawberry Loop mentén épült lakóházak sora fölött, és a környék minden kutyája csaholni kezdett.</w:t>
      </w:r>
    </w:p>
    <w:p>
      <w:pPr>
        <w:pStyle w:val="Normal"/>
        <w:rPr/>
      </w:pPr>
      <w:r>
        <w:rPr/>
        <w:t>Ekkor Terga, Ango és a démonok egész gyüle</w:t>
      </w:r>
      <w:r>
        <w:rPr>
          <w:rFonts w:eastAsia="Times New Roman CE" w:cs="Times New Roman CE" w:ascii="Times New Roman CE" w:hAnsi="Times New Roman CE"/>
        </w:rPr>
        <w:t>vész hada megpillantotta a raj vezetőjét legelöl, a nyílhegy csúcsánál. Látták sárgán villogó szemét és vörösen izzó kardját. Valamennyien mélyen meghajoltak.</w:t>
      </w:r>
    </w:p>
    <w:p>
      <w:pPr>
        <w:pStyle w:val="Normal"/>
        <w:rPr/>
      </w:pPr>
      <w:r>
        <w:rPr/>
        <w:t xml:space="preserve">Pusztító és a Strongman legjobb harcosaiból összeválogatott rémületes zászlóalj úgy szállt le az </w:t>
      </w:r>
      <w:r>
        <w:rPr>
          <w:rFonts w:eastAsia="Times New Roman CE" w:cs="Times New Roman CE" w:ascii="Times New Roman CE" w:hAnsi="Times New Roman CE"/>
        </w:rPr>
        <w:t>iskolára, mint valamiféle óriási sáskák felhője, szárnyuk szinte tapintható zúgást keltett, és olyan szelet kavart, ami egyszerűen elfújt néhány kisebb démont - akik ott álltak a pázsiton -, és falevélként sodorta őket a füvön.</w:t>
      </w:r>
    </w:p>
    <w:p>
      <w:pPr>
        <w:pStyle w:val="Normal"/>
        <w:rPr/>
      </w:pPr>
      <w:r>
        <w:rPr/>
        <w:t xml:space="preserve">Pusztító tizenkét förtelmes </w:t>
      </w:r>
      <w:r>
        <w:rPr>
          <w:rFonts w:eastAsia="Times New Roman CE" w:cs="Times New Roman CE" w:ascii="Times New Roman CE" w:hAnsi="Times New Roman CE"/>
        </w:rPr>
        <w:t>kinézetű kapitányával körülvéve leszállt az iskola tetejére. A zászlóalj többi része elfoglalta hadállásait az épületet körülövező betonúton. A szárnyak összecsukódtak, a zaj elült. Terga és Ango egy olyannyira gonosz szellem jelenlétében találta magát, a</w:t>
      </w:r>
      <w:r>
        <w:rPr/>
        <w:t>kire csak rettenetes félelemmel tudtak fel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körülpillantott. Szűkre vont szemmel, tüzes pillantással méregette a pázsiton össze</w:t>
        <w:softHyphen/>
        <w:t>gyűlt csapatokat. Nem gyakoroltak rá különösebb hatást. Lassan odament a térség két feje</w:t>
        <w:softHyphen/>
        <w:t>delméhez, akik mélyen meghajoltak előtte. Lábujjai belemélyedtek a kátrányba, karmai minden egyes lépésnél mélyen belevájtak a tetőbe. Megállt előttük. Kapitányai úgy álltak mellette, mint a fatörzsek.</w:t>
      </w:r>
    </w:p>
    <w:p>
      <w:pPr>
        <w:pStyle w:val="Normal"/>
        <w:rPr/>
      </w:pPr>
      <w:r>
        <w:rPr/>
        <w:t>- Terga, van valami okod arra, hogy ilyen diadalittas légy - kérdezte jéghideg hangon?</w:t>
      </w:r>
    </w:p>
    <w:p>
      <w:pPr>
        <w:pStyle w:val="Normal"/>
        <w:rPr/>
      </w:pPr>
      <w:r>
        <w:rPr/>
        <w:t>Terga felegyenesedett:</w:t>
      </w:r>
    </w:p>
    <w:p>
      <w:pPr>
        <w:pStyle w:val="Normal"/>
        <w:rPr/>
      </w:pPr>
      <w:r>
        <w:rPr/>
        <w:t>- Igen, Baálom - felelte, majd újra meg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megnémult a félelemtől, amikor álla alatt megérezte Baál kardjának forró élét. A kard mozgását követve felemelte a fejét.</w:t>
      </w:r>
    </w:p>
    <w:p>
      <w:pPr>
        <w:pStyle w:val="Normal"/>
        <w:rPr/>
      </w:pPr>
      <w:r>
        <w:rPr/>
        <w:t>- Ki az ott mell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ngo, ennek az iskolának a fejedelme, egy bátor győztes.</w:t>
      </w:r>
    </w:p>
    <w:p>
      <w:pPr>
        <w:pStyle w:val="Normal"/>
        <w:rPr/>
      </w:pPr>
      <w:r>
        <w:rPr/>
        <w:t>A tüzes kard most Ango állát emelte föl.</w:t>
      </w:r>
    </w:p>
    <w:p>
      <w:pPr>
        <w:pStyle w:val="Normal"/>
        <w:rPr/>
      </w:pPr>
      <w:r>
        <w:rPr/>
        <w:t>- Te vagy ennek a helynek a fejed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go megpróbált hangosan beszélni, de hangja minden erőfeszítése ellenére is remegett.</w:t>
      </w:r>
    </w:p>
    <w:p>
      <w:pPr>
        <w:pStyle w:val="Normal"/>
        <w:rPr/>
      </w:pPr>
      <w:r>
        <w:rPr/>
        <w:t>- Igen, Baálom.</w:t>
      </w:r>
    </w:p>
    <w:p>
      <w:pPr>
        <w:pStyle w:val="Normal"/>
        <w:rPr/>
      </w:pPr>
      <w:r>
        <w:rPr/>
        <w:t>Pusztító egészen közel hajolt Ango arcához.</w:t>
      </w:r>
    </w:p>
    <w:p>
      <w:pPr>
        <w:pStyle w:val="Normal"/>
        <w:rPr/>
      </w:pPr>
      <w:r>
        <w:rPr/>
        <w:t>- Azt mondták nekem, hogy megütköztél a Mennyei Seregekkel.</w:t>
      </w:r>
    </w:p>
    <w:p>
      <w:pPr>
        <w:pStyle w:val="Normal"/>
        <w:rPr/>
      </w:pPr>
      <w:r>
        <w:rPr/>
        <w:t>Ango halványa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 kötelességem, és nagy örömömre szolgál, hogy arról számolhatok be neked, hogy elűztük a mennyei harcosokat.</w:t>
      </w:r>
    </w:p>
    <w:p>
      <w:pPr>
        <w:pStyle w:val="Normal"/>
        <w:rPr/>
      </w:pPr>
      <w:r>
        <w:rPr/>
        <w:t>- Hány mennyei harcos járt itt?</w:t>
      </w:r>
    </w:p>
    <w:p>
      <w:pPr>
        <w:pStyle w:val="Normal"/>
        <w:rPr/>
      </w:pPr>
      <w:r>
        <w:rPr/>
        <w:t>- Négy, Baál</w:t>
      </w:r>
      <w:r>
        <w:rPr>
          <w:rFonts w:eastAsia="Times New Roman CE" w:cs="Times New Roman CE" w:ascii="Times New Roman CE" w:hAnsi="Times New Roman CE"/>
        </w:rPr>
        <w:t>om. Az egyik megtámadott engem a tetőn, a másik a bejáratnál felállított őrökre támadt, kettő pedig belülről indított támadást. Valamennyit azonnal elű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egy pillanatra eltűnődött ezen. Nem dicsérte meg Ango tettét.</w:t>
      </w:r>
    </w:p>
    <w:p>
      <w:pPr>
        <w:pStyle w:val="Normal"/>
        <w:rPr/>
      </w:pPr>
      <w:r>
        <w:rPr/>
        <w:t>- Mi történt még aznap?</w:t>
      </w:r>
    </w:p>
    <w:p>
      <w:pPr>
        <w:pStyle w:val="Normal"/>
        <w:rPr/>
      </w:pPr>
      <w:r>
        <w:rPr/>
        <w:t>- Még mi?</w:t>
      </w:r>
    </w:p>
    <w:p>
      <w:pPr>
        <w:pStyle w:val="Normal"/>
        <w:rPr/>
      </w:pPr>
      <w:r>
        <w:rPr/>
        <w:t>- Járt az iskolában olyan ember, akire nem számítottatok?</w:t>
      </w:r>
    </w:p>
    <w:p>
      <w:pPr>
        <w:pStyle w:val="Normal"/>
        <w:rPr/>
      </w:pPr>
      <w:r>
        <w:rPr/>
        <w:t>Pusztító mereven nézett rá válaszra várva, és Ango magán érezte Terga szúrós pillantását is. Képtelen volt az igaza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tudok senkiről.</w:t>
      </w:r>
    </w:p>
    <w:p>
      <w:pPr>
        <w:pStyle w:val="Normal"/>
        <w:rPr/>
      </w:pPr>
      <w:r>
        <w:rPr/>
        <w:t>- Tudsz nekem valami elfogadható magyar</w:t>
      </w:r>
      <w:r>
        <w:rPr>
          <w:rFonts w:eastAsia="Times New Roman CE" w:cs="Times New Roman CE" w:ascii="Times New Roman CE" w:hAnsi="Times New Roman CE"/>
        </w:rPr>
        <w:t>ázatot adni arra, hogy négy - mindössze négy - ellenséges harcos miért jelenik meg itt hirtelen, csak azért, hogy elűzzék őket olyan jelentéktelen és gyenge szellemek, mint ti?</w:t>
      </w:r>
    </w:p>
    <w:p>
      <w:pPr>
        <w:pStyle w:val="Normal"/>
        <w:rPr/>
      </w:pPr>
      <w:r>
        <w:rPr/>
        <w:t>Ango megremegett. Ez a beszélgetés kezdett nagyon rossz irányba fordulni.</w:t>
      </w:r>
    </w:p>
    <w:p>
      <w:pPr>
        <w:pStyle w:val="Normal"/>
        <w:rPr/>
      </w:pPr>
      <w:r>
        <w:rPr/>
        <w:t>- Azért... azért jöttek, hogy kémkedjenek, hogy betörjenek az iskolába...</w:t>
      </w:r>
    </w:p>
    <w:p>
      <w:pPr>
        <w:pStyle w:val="Normal"/>
        <w:rPr/>
      </w:pPr>
      <w:r>
        <w:rPr/>
        <w:t>- Ezzel magyarázod a dolgot?</w:t>
      </w:r>
    </w:p>
    <w:p>
      <w:pPr>
        <w:pStyle w:val="Normal"/>
        <w:rPr/>
      </w:pPr>
      <w:r>
        <w:rPr/>
        <w:t>- Igen... igen, ez az, amit tudok.</w:t>
      </w:r>
    </w:p>
    <w:p>
      <w:pPr>
        <w:pStyle w:val="Normal"/>
        <w:rPr/>
      </w:pPr>
      <w:r>
        <w:rPr/>
        <w:t>Pusztító hüvelyébe dugta a kardját, amire egy kicsit mindenki fellé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a dolgodra, szörnyűséges kis Ango, a harcosaiddal együtt! Kövessetek el minden tőletek telhető gonoszságot a kisgyerekek ellen! Terga, volna hozzád pár szav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követte Pusztítót a tető másik végébe, mialatt Ango a démonaival együtt távozott, hogy folytassák munkájukat. Amikor Pusztító megfelelőnek tartva a helyet megállt, a tizenkét kapitány úgy vette körül őt és Tergát, mint egy kastély falai.</w:t>
      </w:r>
    </w:p>
    <w:p>
      <w:pPr>
        <w:pStyle w:val="Normal"/>
        <w:rPr/>
      </w:pPr>
      <w:r>
        <w:rPr/>
        <w:t>Terga aggódott.</w:t>
      </w:r>
    </w:p>
    <w:p>
      <w:pPr>
        <w:pStyle w:val="Normal"/>
        <w:rPr/>
      </w:pPr>
      <w:r>
        <w:rPr/>
        <w:t>Pusztító dühösen, de kiszámított önuralommal, mereven nézett rá.</w:t>
      </w:r>
    </w:p>
    <w:p>
      <w:pPr>
        <w:pStyle w:val="Normal"/>
        <w:rPr/>
      </w:pPr>
      <w:r>
        <w:rPr/>
        <w:t>- Itt volt.</w:t>
      </w:r>
    </w:p>
    <w:p>
      <w:pPr>
        <w:pStyle w:val="Normal"/>
        <w:rPr/>
      </w:pPr>
      <w:r>
        <w:rPr/>
        <w:t>Terga persze nem akarta elhinni.</w:t>
      </w:r>
    </w:p>
    <w:p>
      <w:pPr>
        <w:pStyle w:val="Normal"/>
        <w:rPr/>
      </w:pPr>
      <w:r>
        <w:rPr/>
        <w:t>- Honnan tudod, Baálom?</w:t>
      </w:r>
    </w:p>
    <w:p>
      <w:pPr>
        <w:pStyle w:val="Normal"/>
        <w:rPr/>
      </w:pPr>
      <w:r>
        <w:rPr/>
        <w:t>- H</w:t>
      </w:r>
      <w:r>
        <w:rPr>
          <w:rFonts w:eastAsia="Times New Roman CE" w:cs="Times New Roman CE" w:ascii="Times New Roman CE" w:hAnsi="Times New Roman CE"/>
        </w:rPr>
        <w:t>ova ment a claytonville-i motelből?</w:t>
      </w:r>
    </w:p>
    <w:p>
      <w:pPr>
        <w:pStyle w:val="Normal"/>
        <w:rPr/>
      </w:pPr>
      <w:r>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tték őt a te szánalmas kis démonaid? Egyfolytában megfigyelés alatt tar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legszívesebben elsüllyedt volna a tetőn át.</w:t>
      </w:r>
    </w:p>
    <w:p>
      <w:pPr>
        <w:pStyle w:val="Normal"/>
        <w:rPr/>
      </w:pPr>
      <w:r>
        <w:rPr>
          <w:rFonts w:eastAsia="Times New Roman CE" w:cs="Times New Roman CE" w:ascii="Times New Roman CE" w:hAnsi="Times New Roman CE"/>
        </w:rPr>
        <w:t>- A... a Mennyei Sereg... Összezavartak minket... Az utunkba álltak... Szem elől tévesz</w:t>
      </w:r>
      <w:r>
        <w:rPr/>
        <w:softHyphen/>
        <w:t>tettük...</w:t>
      </w:r>
    </w:p>
    <w:p>
      <w:pPr>
        <w:pStyle w:val="Normal"/>
        <w:rPr/>
      </w:pPr>
      <w:r>
        <w:rPr/>
        <w:t>- Nyomát vesztettétek! Hagytátok elszö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ga nagyon jól tudta, hogy Pusztító saját szellemei is követték a nőt, de nem tartotta megfelelőnek az alkalmat, hogy erre emlékeztesse.</w:t>
      </w:r>
    </w:p>
    <w:p>
      <w:pPr>
        <w:pStyle w:val="Normal"/>
        <w:rPr/>
      </w:pPr>
      <w:r>
        <w:rPr/>
        <w:t>- Ööö... igen. De... nem hiszem, hogy ide merészkedett volna, hogy kitette volna magát a legnagyobb veszél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élynek? - Pusztító hangja vágott, mint a kés. - Miféle veszélynek, amikor te, meg az ilyen Ango-félék felelősek érte?</w:t>
      </w:r>
    </w:p>
    <w:p>
      <w:pPr>
        <w:pStyle w:val="Normal"/>
        <w:rPr/>
      </w:pPr>
      <w:r>
        <w:rPr/>
        <w:t>- De hát miért jött volna ide?</w:t>
      </w:r>
    </w:p>
    <w:p>
      <w:pPr>
        <w:pStyle w:val="Normal"/>
        <w:rPr/>
      </w:pPr>
      <w:r>
        <w:rPr>
          <w:rFonts w:eastAsia="Times New Roman CE" w:cs="Times New Roman CE" w:ascii="Times New Roman CE" w:hAnsi="Times New Roman CE"/>
        </w:rPr>
        <w:t>Terga még csak nem is látta Pusztító hatalmas kezét, mielőtt az lesújtott rá, és a tetőhöz vágta. Kísérletet sem tett a bosszúállásra, soha nem volt hajlamos erre, ezenkívül pedig tizenkét hatalmas kard szegeződött a torkára, mindössze centiméterekre tőle. Csak annyit tehetett, hogy felnézett Pusztító dühös arcá</w:t>
      </w:r>
      <w:r>
        <w:rPr/>
        <w:t>ra, amint a gonosz szellem rajta töltötte ki mérgét.</w:t>
      </w:r>
    </w:p>
    <w:p>
      <w:pPr>
        <w:pStyle w:val="Normal"/>
        <w:rPr/>
      </w:pPr>
      <w:r>
        <w:rPr>
          <w:rFonts w:eastAsia="Times New Roman CE" w:cs="Times New Roman CE" w:ascii="Times New Roman CE" w:hAnsi="Times New Roman CE"/>
        </w:rPr>
        <w:t>- Ostoba! - ordított rá Pusztító. - Miért ne jött volna ide? Ez az a hely, ahol a Tervünk elkezdődött, vagy talán nem emlékszel azokra az évekre, amikor lépésről lépésre haladtunk előre, amikor beszivárog</w:t>
      </w:r>
      <w:r>
        <w:rPr/>
        <w:t>tunk ide? Itt voltál, te is részesévé váltál az eseményeknek. Azt gondolod, hogy mindezt teljesen céltalanul hajtottuk végre?</w:t>
      </w:r>
    </w:p>
    <w:p>
      <w:pPr>
        <w:pStyle w:val="Normal"/>
        <w:rPr/>
      </w:pPr>
      <w:r>
        <w:rPr/>
        <w:t>- Sajnálom, Ba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lába Tergát a bordái alatt találta el, és néhány méter magasra felrúgta a levegőbe. Terga az egyik kapitány mellkasának ütközött, ami úgy hatott, mintha egy betonfalnak repült volna neki, majd visszaesett a tet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 - visszhangozta gúnyosan Pusztító. - Hagytátok, hogy megszökjön előletek Clay</w:t>
        <w:softHyphen/>
        <w:t>ton</w:t>
        <w:softHyphen/>
        <w:t>ville-ben. Hagytátok, hogy az orrotok előtt besurranjon az iskolába, megint megszökjön és eltűnjön, hogy aztán megint felbukkanjon valahol és további károkat okozzon, hogy még többet leleplezzen a Tervünkből, és még csak azt sem tudjuk, hogy hol. Te meg csak annyit mondasz erre, hogy sajnálom!</w:t>
      </w:r>
    </w:p>
    <w:p>
      <w:pPr>
        <w:pStyle w:val="Normal"/>
        <w:rPr/>
      </w:pPr>
      <w:r>
        <w:rPr/>
        <w:t>Terga megin</w:t>
      </w:r>
      <w:r>
        <w:rPr>
          <w:rFonts w:eastAsia="Times New Roman CE" w:cs="Times New Roman CE" w:ascii="Times New Roman CE" w:hAnsi="Times New Roman CE"/>
        </w:rPr>
        <w:t>t csak azt akarta mondani, hogy nagyon sajnálja a dolgot, de tudta, hogy Pusztító ezt nem igazán méltányolná. Nem tudott mit hozzáfűzni.</w:t>
      </w:r>
    </w:p>
    <w:p>
      <w:pPr>
        <w:pStyle w:val="Normal"/>
        <w:rPr/>
      </w:pPr>
      <w:r>
        <w:rPr/>
        <w:t>- Eredj! - ordított rá Pusztító. - Viselj gondot erre a kis városra! Bízd csak rám Sally Roe-t!</w:t>
      </w:r>
    </w:p>
    <w:p>
      <w:pPr>
        <w:pStyle w:val="Normal"/>
        <w:rPr/>
      </w:pPr>
      <w:r>
        <w:rPr/>
        <w:t>Az egyik kapitány - úgy nézett ki, mint egy bika - megragadta Tergát az egyik szárnyánál fogva, és elhajította. Terga bukfencezve és csapkodva repült felfelé, míg végül sikerült visszaszereznie szárnyai fölött az uralmat, és szégyenkezve elinalt.</w:t>
      </w:r>
    </w:p>
    <w:p>
      <w:pPr>
        <w:pStyle w:val="Normal"/>
        <w:rPr/>
      </w:pPr>
      <w:r>
        <w:rPr/>
        <w:t>Pusztító mindaddig figyelte Terg</w:t>
      </w:r>
      <w:r>
        <w:rPr>
          <w:rFonts w:eastAsia="Times New Roman CE" w:cs="Times New Roman CE" w:ascii="Times New Roman CE" w:hAnsi="Times New Roman CE"/>
        </w:rPr>
        <w:t>át, amíg az el nem tűnt, majd sötéten ezt mondta a mellette álló tizenkét démo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trongman minden figurája már a helyén várakozik ebben a játszmában, és használatra készen ki van feszítve egy erős háló, de a saját szemünkkel láthattuk, milyen sebezhető lehet a Terv. Különösen azért, mert a Mennyei Sereget érdekli vállalkozásunk, és különösképpen érdekli őket Sally Roe. Megpróbálnak falat építeni köré, elrejtik a szemünk elől, kísérik őt. Nekik is van egy tervük.</w:t>
      </w:r>
    </w:p>
    <w:p>
      <w:pPr>
        <w:pStyle w:val="Normal"/>
        <w:rPr/>
      </w:pPr>
      <w:r>
        <w:rPr/>
        <w:t>- De Strongman nem fogja elvetni a Terve</w:t>
      </w:r>
      <w:r>
        <w:rPr>
          <w:rFonts w:eastAsia="Times New Roman CE" w:cs="Times New Roman CE" w:ascii="Times New Roman CE" w:hAnsi="Times New Roman CE"/>
        </w:rPr>
        <w:t>t, elkötelezte magát mellette - emlékeztette őt egy otromba kinézetű szellem.</w:t>
      </w:r>
    </w:p>
    <w:p>
      <w:pPr>
        <w:pStyle w:val="Normal"/>
        <w:rPr/>
      </w:pPr>
      <w:r>
        <w:rPr>
          <w:rFonts w:eastAsia="Times New Roman CE" w:cs="Times New Roman CE" w:ascii="Times New Roman CE" w:hAnsi="Times New Roman CE"/>
        </w:rPr>
        <w:t xml:space="preserve">- Könnyű neki! - sziszegett Pusztító megvetően, és megragadta kardjának markolatát. - Ha a Terv megbukik, nem az ő feje fog legördülni, hanem a miénk. Erre gondja lesz. Győznünk </w:t>
      </w:r>
      <w:r>
        <w:rPr/>
        <w:t>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elhallgatott, fekete karmait horgokként húzta végig nyakának merev szőrze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e többet tudok meg erről a Talról. Egy igazi stratéga, a körmönfontság mestere. A Mennyei Sereg mindeddig meglehetősen hatékonyan működött, és csaknem teljesen láthatat</w:t>
        <w:softHyphen/>
        <w:t>lan tudott maradni. Tal várakozik és manőverezik. Csapdákat és tőröket állít fel nekünk.</w:t>
      </w:r>
    </w:p>
    <w:p>
      <w:pPr>
        <w:pStyle w:val="Normal"/>
        <w:rPr/>
      </w:pPr>
      <w:r>
        <w:rPr/>
        <w:t>Egy sebhelyes, groteszk szellem ezt dörm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ott voltam Ashtonban. Láttam, hogyan támadnak lesből.</w:t>
      </w:r>
    </w:p>
    <w:p>
      <w:pPr>
        <w:pStyle w:val="Normal"/>
        <w:rPr/>
      </w:pPr>
      <w:r>
        <w:rPr/>
        <w:t>Pusztító ként köpött rá, és rajta töltötte ki a mérgét:</w:t>
      </w:r>
    </w:p>
    <w:p>
      <w:pPr>
        <w:pStyle w:val="Normal"/>
        <w:rPr/>
      </w:pPr>
      <w:r>
        <w:rPr/>
        <w:t>- Akkor tudod, hogy Tal mindaddig várt, amíg a mi seregeink már nem tudtak tovább várni, hanem hetykén és tudatlanul belesétáltak a csapdába, amely türelmesen várakozott rájuk. Mi csak önbizalommal voltuk felvértezve, Tal pedig felkészülten várt. Még egyszer nem fogjuk elkövetni ezt a hi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a tető gerincén állva fürkészte a várost.</w:t>
      </w:r>
    </w:p>
    <w:p>
      <w:pPr>
        <w:pStyle w:val="Normal"/>
        <w:rPr/>
      </w:pPr>
      <w:r>
        <w:rPr>
          <w:rFonts w:eastAsia="Times New Roman CE" w:cs="Times New Roman CE" w:ascii="Times New Roman CE" w:hAnsi="Times New Roman CE"/>
        </w:rPr>
        <w:t>- Ha Tal annyira körmönfont, mi még körmönfontabbak leszünk. Ha annyira függ Isten népének imáitól, akkor mindent meg fogunk tenni azért, hogy Isten népe ne imádkozzon. - Kénfelhőket eregetve elnevette magát. - Még nem tudtok azokról a gonosz kis szörnyecs</w:t>
        <w:softHyphen/>
        <w:t>kékről, akiket Strongmantől igényeltem: Viszály, Megosztás, Pletyka, és egy egész sereg hasonló szellem árasztja el a várost ebben a pillanatban! Az ember csak test, csak sár, és én azt állítom, hogy van</w:t>
      </w:r>
      <w:r>
        <w:rPr/>
        <w:t xml:space="preserve"> </w:t>
      </w:r>
      <w:r>
        <w:rPr>
          <w:rFonts w:eastAsia="Times New Roman CE" w:cs="Times New Roman CE" w:ascii="Times New Roman CE" w:hAnsi="Times New Roman CE"/>
        </w:rPr>
        <w:t>egy olyan befolyás, ami erősebb, mint az Isten iránti buzgalmuk: a saját önigazságuk! Fel fogjuk piszkálni a büszkeségüket, tisztáknak tartják majd magukat, bosszúállók lesznek, igazságtalanul ítélgetni fogják egymást, és olyan vihart támasztunk közöttük,</w:t>
      </w:r>
      <w:r>
        <w:rPr/>
        <w:t xml:space="preserve"> </w:t>
      </w:r>
      <w:r>
        <w:rPr>
          <w:rFonts w:eastAsia="Times New Roman CE" w:cs="Times New Roman CE" w:ascii="Times New Roman CE" w:hAnsi="Times New Roman CE"/>
        </w:rPr>
        <w:t>hogy még a legegyszerűbb imádságot sem tudják majd elmondani!</w:t>
      </w:r>
    </w:p>
    <w:p>
      <w:pPr>
        <w:pStyle w:val="Normal"/>
        <w:rPr/>
      </w:pPr>
      <w:r>
        <w:rPr/>
        <w:t>A harcosokra ez nagy hatást gyakorolt, és kifejezték hódolatukat meg helyeslésüket.</w:t>
      </w:r>
    </w:p>
    <w:p>
      <w:pPr>
        <w:pStyle w:val="Normal"/>
        <w:rPr/>
      </w:pPr>
      <w:r>
        <w:rPr>
          <w:rFonts w:eastAsia="Times New Roman CE" w:cs="Times New Roman CE" w:ascii="Times New Roman CE" w:hAnsi="Times New Roman CE"/>
        </w:rPr>
        <w:t>- Közben - folytatta Pusztító - nem szabad elfelejtenünk, hogy a mi embereink is imádkoznak, sok időt töltenek el a mi urunk imádatával, és ő nagy jóindulattal válaszol erre, egyre több és több katonát küld soraink feltöltésére és ellenségeink megzavarására! Az idő nekünk dolgozik! - Megállt, és vigyorogni kezdett. - Úgyhogy, ha Tal olyan nagy mestere a várako</w:t>
        <w:softHyphen/>
        <w:t>zás</w:t>
        <w:softHyphen/>
      </w:r>
      <w:r>
        <w:rPr/>
        <w:t>n</w:t>
      </w:r>
      <w:r>
        <w:rPr>
          <w:rFonts w:eastAsia="Times New Roman CE" w:cs="Times New Roman CE" w:ascii="Times New Roman CE" w:hAnsi="Times New Roman CE"/>
        </w:rPr>
        <w:t>ak, akkor mi is azok leszünk! Himbálhatja Tal Sally Roe-t az orrunk előtt, mint a sárgarépát, nem fogjuk túl hamar megtámadni. Nem fogunk még egyszer belesétálni a csapdájukba! - Pusztító ravaszul hunyorított. - Várni fogunk, mint Tal! Résen leszünk, követni fogjuk őt, amíg el nem jön az alkalmas pillanat, amíg a Seregek hatalmas Kapitánya már nem lesz olyan hatalmas, hanem meg lesz zavarodva, és Isten szentjei saját maguk fosztják majd meg őt az erejétől!</w:t>
      </w:r>
    </w:p>
    <w:p>
      <w:pPr>
        <w:pStyle w:val="Normal"/>
        <w:rPr/>
      </w:pPr>
      <w:r>
        <w:rPr/>
        <w:t xml:space="preserve">És akkor, valamikor valahol Sally Roe be fog menni </w:t>
      </w:r>
      <w:r>
        <w:rPr>
          <w:rFonts w:eastAsia="Times New Roman CE" w:cs="Times New Roman CE" w:ascii="Times New Roman CE" w:hAnsi="Times New Roman CE"/>
        </w:rPr>
        <w:t>a saját Gecsemáné-kertjébe. Egyedül lesz. Kísérői semmiről sem fognak tudni, felkészületlenül éri őket, kevesen lesznek. Akkor jön el a mi pillanatunk, hogy elkapjuk őt.</w:t>
      </w:r>
    </w:p>
    <w:p>
      <w:pPr>
        <w:pStyle w:val="Normal"/>
        <w:rPr/>
      </w:pPr>
      <w:r>
        <w:rPr/>
        <w:t>- De honnan fogjuk tudni, hogy a pillanat eljött? - kérdezte egy démon.</w:t>
      </w:r>
    </w:p>
    <w:p>
      <w:pPr>
        <w:pStyle w:val="Normal"/>
        <w:rPr/>
      </w:pPr>
      <w:r>
        <w:rPr/>
        <w:t>- Úgy fogjuk m</w:t>
      </w:r>
      <w:r>
        <w:rPr>
          <w:rFonts w:eastAsia="Times New Roman CE" w:cs="Times New Roman CE" w:ascii="Times New Roman CE" w:hAnsi="Times New Roman CE"/>
        </w:rPr>
        <w:t>egtudni, mint ezelőtt. Egy Júdás meg fogja nekünk mondani. Nekünk csak meg kell találnunk őt. - Pusztító visszataszító nevetésben tört ki. - Milyen csodálatos dolog az ár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ma reggel egy kicsit korábban szeretett volna elindulni járőrözésre. Úgy tervezte, hogy letelepszik a Snyder folyón átívelő híd nyugati végénél a fák mögött, és egy ideig gyors</w:t>
        <w:softHyphen/>
        <w:t>hajtókra vadászik, talán sikerül elkapnia egyp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lőtte... ha sikerülne csendben elintéznie, a rendőrségi telexgépen ellenőrizhetné, hogy Sally Roe büntetett előéletű volt-e. Hátha talál valamit a rovásán.</w:t>
      </w:r>
    </w:p>
    <w:p>
      <w:pPr>
        <w:pStyle w:val="Normal"/>
        <w:rPr/>
      </w:pPr>
      <w:r>
        <w:rPr/>
        <w:t>- Co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szólította meg, és a hanghordozása kicsit furcsának tűnt.</w:t>
      </w:r>
    </w:p>
    <w:p>
      <w:pPr>
        <w:pStyle w:val="Normal"/>
        <w:rPr/>
      </w:pPr>
      <w:r>
        <w:rPr/>
        <w:t>- Igen!</w:t>
      </w:r>
    </w:p>
    <w:p>
      <w:pPr>
        <w:pStyle w:val="Normal"/>
        <w:rPr/>
      </w:pPr>
      <w:r>
        <w:rPr/>
        <w:t>Mulligan kijött az irodájából, és odament Ben íróasztalához. Hatalmas ökleivel rátámasz</w:t>
        <w:softHyphen/>
        <w:t>kodott az asztalra, és rámeredt a férf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hajlandó volt beszélgetni, de ahhoz semmi kedvet nem érzett, hogy bámulják őt.</w:t>
      </w:r>
    </w:p>
    <w:p>
      <w:pPr>
        <w:pStyle w:val="Normal"/>
        <w:rPr/>
      </w:pPr>
      <w:r>
        <w:rPr/>
        <w:t>- Van valami baj, Harold?</w:t>
      </w:r>
    </w:p>
    <w:p>
      <w:pPr>
        <w:pStyle w:val="Normal"/>
        <w:rPr/>
      </w:pPr>
      <w:r>
        <w:rPr/>
        <w:t>Mulligan majdhogynem mosolygott.</w:t>
      </w:r>
    </w:p>
    <w:p>
      <w:pPr>
        <w:pStyle w:val="Normal"/>
        <w:rPr/>
      </w:pPr>
      <w:r>
        <w:rPr/>
        <w:t>- Már megint szaglásztál?</w:t>
      </w:r>
    </w:p>
    <w:p>
      <w:pPr>
        <w:pStyle w:val="Normal"/>
        <w:rPr/>
      </w:pPr>
      <w:r>
        <w:rPr/>
        <w:t>- Szaglásztam?</w:t>
      </w:r>
    </w:p>
    <w:p>
      <w:pPr>
        <w:pStyle w:val="Normal"/>
        <w:rPr/>
      </w:pPr>
      <w:r>
        <w:rPr/>
        <w:t>- Leonard említette, hogy zaklattad Joey Parnellt, a halottk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egy kicsit megdöbbent azon, hogy társa ilyen jelentést tett. Mindenkiről előbb el tudta volna ezt képzelni, mint róla.</w:t>
      </w:r>
    </w:p>
    <w:p>
      <w:pPr>
        <w:pStyle w:val="Normal"/>
        <w:rPr/>
      </w:pPr>
      <w:r>
        <w:rPr/>
        <w:t>- Ha Leonard azt mondta neked, hogy én zaklattam Mr. Parnellt, akkor nem tudok egyetérteni a szóhasználatával. Egyáltalán nem zaklattam Mr. Parnellt. Odaültem mellé Don étkezdé</w:t>
        <w:softHyphen/>
        <w:t>jében, és feltettem neki néhány kérdést. Semmi rendkívüli dolog nem történt.</w:t>
      </w:r>
    </w:p>
    <w:p>
      <w:pPr>
        <w:pStyle w:val="Normal"/>
        <w:rPr/>
      </w:pPr>
      <w:r>
        <w:rPr/>
        <w:t>- Nem megmondtam neked, hogy felejtsd el ezt a Sally Roe-ügyet? Valami baj van az emlékezeteddel, Cole?</w:t>
      </w:r>
    </w:p>
    <w:p>
      <w:pPr>
        <w:pStyle w:val="Normal"/>
        <w:rPr/>
      </w:pPr>
      <w:r>
        <w:rPr/>
        <w:t>Ben megelégelte a meghunyászkodást. Felállt, és egyenesen Mulligan szemébe nézett:</w:t>
      </w:r>
    </w:p>
    <w:p>
      <w:pPr>
        <w:pStyle w:val="Normal"/>
        <w:rPr/>
      </w:pPr>
      <w:r>
        <w:rPr>
          <w:rFonts w:eastAsia="Times New Roman CE" w:cs="Times New Roman CE" w:ascii="Times New Roman CE" w:hAnsi="Times New Roman CE"/>
        </w:rPr>
        <w:t>- Az én emlékezetemmel nincs semmi baj, Harold, őrmester úr, uram! Nem tudom elfelejteni azokat a dolgokat, amiket ennek az ügynek a kapcsán láttam, és ahogyan ezt az esetet kezelték. Engem ez nagyon bánt, nem tudok aludni miatta, és őszintén szólva nagyo</w:t>
      </w:r>
      <w:r>
        <w:rPr/>
        <w:t>n</w:t>
      </w:r>
      <w:r>
        <w:rPr>
          <w:rFonts w:eastAsia="Times New Roman CE" w:cs="Times New Roman CE" w:ascii="Times New Roman CE" w:hAnsi="Times New Roman CE"/>
        </w:rPr>
        <w:t xml:space="preserve"> csaló</w:t>
        <w:softHyphen/>
        <w:t>dott vagyok néhány választott köztisztviselő tehetetlensége miatt, akiknek sokkal jobban kelle</w:t>
        <w:softHyphen/>
        <w:t>ne végezniük a munkájukat. Ha már az emlékezőtehetségről beszélünk, azt tapasztaltam, hogy a halott nő és Sally Roe igazi személyazonossága kapcsán Mr. P</w:t>
      </w:r>
      <w:r>
        <w:rPr/>
        <w:t>arnell emlékezete semmivel sem jobb, mint az ön szeme. Bocsásson meg, uram, amiért ilyen nyíltan beszéltem!</w:t>
      </w:r>
    </w:p>
    <w:p>
      <w:pPr>
        <w:pStyle w:val="Normal"/>
        <w:rPr/>
      </w:pPr>
      <w:r>
        <w:rPr/>
        <w:t>Mulligan olyan közel hajolt Benhez, hogy arcukat csak pár centi választotta el egymástól.</w:t>
      </w:r>
    </w:p>
    <w:p>
      <w:pPr>
        <w:pStyle w:val="Normal"/>
        <w:rPr/>
      </w:pPr>
      <w:r>
        <w:rPr/>
        <w:t>- Úgy tudom, hogy te meg Leonard elkaptatok egy kábítószer-</w:t>
      </w:r>
      <w:r>
        <w:rPr>
          <w:rFonts w:eastAsia="Times New Roman CE" w:cs="Times New Roman CE" w:ascii="Times New Roman CE" w:hAnsi="Times New Roman CE"/>
        </w:rPr>
        <w:t>rejtegetőt Don üzletében. De nem találom a szajrét. Hol van?</w:t>
      </w:r>
    </w:p>
    <w:p>
      <w:pPr>
        <w:pStyle w:val="Normal"/>
        <w:rPr/>
      </w:pPr>
      <w:r>
        <w:rPr/>
        <w:t>- Leonard intézte ezt az ügyet, uram.</w:t>
      </w:r>
    </w:p>
    <w:p>
      <w:pPr>
        <w:pStyle w:val="Normal"/>
        <w:rPr/>
      </w:pPr>
      <w:r>
        <w:rPr/>
        <w:t>- Leonard! - szólt Mulligan.</w:t>
      </w:r>
    </w:p>
    <w:p>
      <w:pPr>
        <w:pStyle w:val="Normal"/>
        <w:rPr/>
      </w:pPr>
      <w:r>
        <w:rPr/>
        <w:t>A férfi hátul ténykedett valamit.</w:t>
      </w:r>
    </w:p>
    <w:p>
      <w:pPr>
        <w:pStyle w:val="Normal"/>
        <w:rPr/>
      </w:pPr>
      <w:r>
        <w:rPr/>
        <w:t>- Igen!</w:t>
      </w:r>
    </w:p>
    <w:p>
      <w:pPr>
        <w:pStyle w:val="Normal"/>
        <w:rPr/>
      </w:pPr>
      <w:r>
        <w:rPr/>
        <w:t>- Elkoboztatok valami szajrét attól a kábítószeres fickótól?</w:t>
      </w:r>
    </w:p>
    <w:p>
      <w:pPr>
        <w:pStyle w:val="Normal"/>
        <w:rPr/>
      </w:pPr>
      <w:r>
        <w:rPr/>
        <w:t>- Igen. Körülbelül negyed</w:t>
      </w:r>
      <w:r>
        <w:rPr>
          <w:rFonts w:eastAsia="Times New Roman CE" w:cs="Times New Roman CE" w:ascii="Times New Roman CE" w:hAnsi="Times New Roman CE"/>
        </w:rPr>
        <w:t xml:space="preserve"> kiló marihuánát. Bennél van - válaszolt Leonard kissé emelt hangon a másik helyiségből.</w:t>
      </w:r>
    </w:p>
    <w:p>
      <w:pPr>
        <w:pStyle w:val="Normal"/>
        <w:rPr/>
      </w:pPr>
      <w:r>
        <w:rPr/>
        <w:t>Ben csodálkozó arcot vágott, és meglepetésében kissé elmosolyodott.</w:t>
      </w:r>
    </w:p>
    <w:p>
      <w:pPr>
        <w:pStyle w:val="Normal"/>
        <w:rPr/>
      </w:pPr>
      <w:r>
        <w:rPr>
          <w:rFonts w:eastAsia="Times New Roman CE" w:cs="Times New Roman CE" w:ascii="Times New Roman CE" w:hAnsi="Times New Roman CE"/>
        </w:rPr>
        <w:t>- De Leonard, te intézted az egész ügyet, nem emlékszel? Egész idő alatt én Parnell-lel beszélgette</w:t>
      </w:r>
      <w:r>
        <w:rPr/>
        <w:t>m.</w:t>
      </w:r>
    </w:p>
    <w:p>
      <w:pPr>
        <w:pStyle w:val="Normal"/>
        <w:rPr/>
      </w:pPr>
      <w:r>
        <w:rPr/>
        <w:t>Társa döbbent arccal jött be a szobába.</w:t>
      </w:r>
    </w:p>
    <w:p>
      <w:pPr>
        <w:pStyle w:val="Normal"/>
        <w:rPr/>
      </w:pPr>
      <w:r>
        <w:rPr/>
        <w:t>- Ben, hiányzik az egyik kereked? Odaadtam neked a füvet, hogy iktasd mint bizonyítékot.</w:t>
      </w:r>
    </w:p>
    <w:p>
      <w:pPr>
        <w:pStyle w:val="Normal"/>
        <w:rPr/>
      </w:pPr>
      <w:r>
        <w:rPr/>
        <w:t>- Nem létezik - kételkedett Ben.</w:t>
      </w:r>
    </w:p>
    <w:p>
      <w:pPr>
        <w:pStyle w:val="Normal"/>
        <w:rPr/>
      </w:pPr>
      <w:r>
        <w:rPr/>
        <w:t>Mulligan az egyik férfiról a másikra pillantott.</w:t>
      </w:r>
    </w:p>
    <w:p>
      <w:pPr>
        <w:pStyle w:val="Normal"/>
        <w:rPr/>
      </w:pPr>
      <w:r>
        <w:rPr>
          <w:rFonts w:eastAsia="Times New Roman CE" w:cs="Times New Roman CE" w:ascii="Times New Roman CE" w:hAnsi="Times New Roman CE"/>
        </w:rPr>
        <w:t xml:space="preserve">- Srácok, az a fű nincs meg. Áruljátok el </w:t>
      </w:r>
      <w:r>
        <w:rPr/>
        <w:t>végre, hol van!</w:t>
      </w:r>
    </w:p>
    <w:p>
      <w:pPr>
        <w:pStyle w:val="Normal"/>
        <w:rPr/>
      </w:pPr>
      <w:r>
        <w:rPr/>
        <w:t>- Odaadtam Bennek, hogy iktassa mint bizonyítékot - ismételte Leonard.</w:t>
      </w:r>
    </w:p>
    <w:p>
      <w:pPr>
        <w:pStyle w:val="Normal"/>
        <w:rPr/>
      </w:pPr>
      <w:r>
        <w:rPr/>
        <w:t>- Nem! - tiltakozott Ben. - Kizárt dolog!</w:t>
      </w:r>
    </w:p>
    <w:p>
      <w:pPr>
        <w:pStyle w:val="Normal"/>
        <w:rPr/>
      </w:pPr>
      <w:r>
        <w:rPr/>
        <w:t>Mulligan ravaszul elmosolyodott.</w:t>
      </w:r>
    </w:p>
    <w:p>
      <w:pPr>
        <w:pStyle w:val="Normal"/>
        <w:rPr/>
      </w:pPr>
      <w:r>
        <w:rPr/>
        <w:t>- Belenézhetnénk a szekrényedbe, Cole?</w:t>
      </w:r>
    </w:p>
    <w:p>
      <w:pPr>
        <w:pStyle w:val="Normal"/>
        <w:rPr/>
      </w:pPr>
      <w:r>
        <w:rPr/>
        <w:t>- Csak nyugodtan.</w:t>
      </w:r>
    </w:p>
    <w:p>
      <w:pPr>
        <w:pStyle w:val="Normal"/>
        <w:rPr/>
      </w:pPr>
      <w:r>
        <w:rPr/>
        <w:t>De abban a pillanatban, amikor ezt ki</w:t>
      </w:r>
      <w:r>
        <w:rPr>
          <w:rFonts w:eastAsia="Times New Roman CE" w:cs="Times New Roman CE" w:ascii="Times New Roman CE" w:hAnsi="Times New Roman CE"/>
        </w:rPr>
        <w:t>mondta, hirtelen megértette, hogy mi történik. Amint átmentek a hallba, ahol a szekrények álltak, tudta, hogy nem fog meglepődni,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kinyitotta a szekrényt. A marihuánával teli műanyag zacskó kiesett, és a padlón landolt.</w:t>
      </w:r>
    </w:p>
    <w:p>
      <w:pPr>
        <w:pStyle w:val="Normal"/>
        <w:rPr/>
      </w:pPr>
      <w:r>
        <w:rPr/>
        <w:t>Mulligan összevonta a szemöldökét. Nem is titkolta, hogy mennyire 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hogy nem a megfelelő helyre raktároztad el a füvet, Cole!</w:t>
      </w:r>
    </w:p>
    <w:p>
      <w:pPr>
        <w:pStyle w:val="Normal"/>
        <w:rPr/>
      </w:pPr>
      <w:r>
        <w:rPr/>
        <w:t>Ben bólintott, mint aki teljesen átlátja, hogy mi is történik.</w:t>
      </w:r>
    </w:p>
    <w:p>
      <w:pPr>
        <w:pStyle w:val="Normal"/>
        <w:rPr/>
      </w:pPr>
      <w:r>
        <w:rPr/>
        <w:t>- Igen, úgy van. - Leonardra nézett. - Legközelebb kénytelen leszek lelakatolni a szekrényemet ahelyett, hogy megbíznék a munkatársaimban!</w:t>
      </w:r>
    </w:p>
    <w:p>
      <w:pPr>
        <w:pStyle w:val="Normal"/>
        <w:rPr/>
      </w:pPr>
      <w:r>
        <w:rPr/>
        <w:t>- Jól fontold meg, hogy mit mondasz, Ben! - vágott vissza a férfi. - Ez nagyon súlyos dolog lehet.</w:t>
      </w:r>
    </w:p>
    <w:p>
      <w:pPr>
        <w:pStyle w:val="Normal"/>
        <w:rPr/>
      </w:pPr>
      <w:r>
        <w:rPr/>
        <w:t>- Súlyos? Srácok, ez szánalmas! - Ben a mellkasához nyúlt. - Ehhez mit szólsz, Harold? Fogadni mernék, hogy már meg is írtál egy pikáns kis jelentést. De ne aggódj! Nem lesz rá szükséged. Srácok, vége a játéknak! Nem játszom tovább! - Levette a jelvényét és Mulligan felé nyújtotta.</w:t>
      </w:r>
    </w:p>
    <w:p>
      <w:pPr>
        <w:pStyle w:val="Normal"/>
        <w:rPr/>
      </w:pPr>
      <w:r>
        <w:rPr/>
        <w:t>Mulligan elvette.</w:t>
      </w:r>
    </w:p>
    <w:p>
      <w:pPr>
        <w:pStyle w:val="Normal"/>
        <w:rPr/>
      </w:pPr>
      <w:r>
        <w:rPr/>
        <w:t>- Holnapra küldd vissza az egyenruhádat!</w:t>
      </w:r>
    </w:p>
    <w:p>
      <w:pPr>
        <w:pStyle w:val="Normal"/>
        <w:rPr/>
      </w:pPr>
      <w:r>
        <w:rPr/>
        <w:t>- Meg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lassan odament az íróasztalához, levette a pisztolyát, a kézirádióját, meg a többi felszerelését, és odatette az asztalra. Ezután kihúzta az egyik fiókot, és kivett belőle egy Újszövetséget, meg néhány más személyes holmit, majd visszatolta.</w:t>
      </w:r>
    </w:p>
    <w:p>
      <w:pPr>
        <w:pStyle w:val="Normal"/>
        <w:rPr/>
      </w:pPr>
      <w:r>
        <w:rPr/>
        <w:t>Amiko</w:t>
      </w:r>
      <w:r>
        <w:rPr>
          <w:rFonts w:eastAsia="Times New Roman CE" w:cs="Times New Roman CE" w:ascii="Times New Roman CE" w:hAnsi="Times New Roman CE"/>
        </w:rPr>
        <w:t>r zubbonyát felvette, tudatára ébredt annak, hogy a történtek vegyes érzelmeket váltanak ki belőle. Sajnálta, hogy elveszíti állását, és egy kicsit aggódott is emiatt, ugyanakkor örült és megkönnyebbültnek érezte magát. Legalább helyes dolog miatt veszíti</w:t>
      </w:r>
      <w:r>
        <w:rPr/>
        <w:t xml:space="preserve"> </w:t>
      </w:r>
      <w:r>
        <w:rPr>
          <w:rFonts w:eastAsia="Times New Roman CE" w:cs="Times New Roman CE" w:ascii="Times New Roman CE" w:hAnsi="Times New Roman CE"/>
        </w:rPr>
        <w:t>el az állását. Az Úr remélhetőleg megáldja őt ezért.</w:t>
      </w:r>
    </w:p>
    <w:p>
      <w:pPr>
        <w:pStyle w:val="Normal"/>
        <w:rPr/>
      </w:pPr>
      <w:r>
        <w:rPr/>
        <w:t>Mulligan és Leonard ott állt egymás mellett a hallban, és végignézték távozását. Ben kutató pillantást vetett az arcukra, majd kiment az ajtón.</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hét letelt. A bírósági meghallgatást az előzetes terveknek megfelelően megtartották reggel kilenckor, Emily R. Fletcher bírónő részlegében, a Kerületi Szövetségi Bíróságon, a westhaveni szövetségi bíróság épületének 412-es szobájában, mintegy hatvan mérföldnyire Bacon’s Cornertől délre.</w:t>
      </w:r>
    </w:p>
    <w:p>
      <w:pPr>
        <w:pStyle w:val="Normal"/>
        <w:rPr/>
      </w:pPr>
      <w:r>
        <w:rPr/>
        <w:t>Tom és Ben Mark</w:t>
      </w:r>
      <w:r>
        <w:rPr>
          <w:rFonts w:eastAsia="Times New Roman CE" w:cs="Times New Roman CE" w:ascii="Times New Roman CE" w:hAnsi="Times New Roman CE"/>
        </w:rPr>
        <w:t xml:space="preserve"> és Cathy autójában utazott. A megengedett ötvenöt mérföldnél lényegesen gyorsabban hajtottak az autópályán, megálltak néhány lámpánál, a megfelelő útkeresz</w:t>
        <w:softHyphen/>
        <w:t>tező</w:t>
        <w:softHyphen/>
        <w:t>déseknél befordultak, és éppen időben érkeztek meg Westhavenbe. Csak annyi idejük maradt, hog</w:t>
      </w:r>
      <w:r>
        <w:rPr/>
        <w:t>y</w:t>
      </w:r>
      <w:r>
        <w:rPr>
          <w:rFonts w:eastAsia="Times New Roman CE" w:cs="Times New Roman CE" w:ascii="Times New Roman CE" w:hAnsi="Times New Roman CE"/>
        </w:rPr>
        <w:t xml:space="preserve"> letegyék az autót egy többszintes, betonból épített parkolóban, átvegyék a parkoló</w:t>
        <w:softHyphen/>
        <w:t>jegyüket, átmenjenek az úton a bíróság épületéhez, és elkapjanak egy zsúfolt liftet, amely felvitte őket a negyedik emeletre, ahol végre megtalálták a 412-es szobát.</w:t>
      </w:r>
    </w:p>
    <w:p>
      <w:pPr>
        <w:pStyle w:val="Normal"/>
        <w:rPr/>
      </w:pPr>
      <w:r>
        <w:rPr/>
        <w:t>Azonnal megértették, hogy ez az egész egy nagyon hatásos, idegen, félelmetes és rejtélyes élménynek ígérkezik. Már önmagában az is nagyon rossz érzést keltett bennük, hogy abban a hatalmas épületben kellett lenniük a súlyos márványfalak között, amelyek mintha ma</w:t>
      </w:r>
      <w:r>
        <w:rPr>
          <w:rFonts w:eastAsia="Times New Roman CE" w:cs="Times New Roman CE" w:ascii="Times New Roman CE" w:hAnsi="Times New Roman CE"/>
        </w:rPr>
        <w:t>gukba akarták volna zárni őket. Ennél még rosszabb volt, hogy semmit sem tudhattak arról, mi fog történni, és hogyan dönt a sorsukról az a sok, talárt viselő szakértő, akikkel korábban soha az életben nem találkoztak. De még ennél is borzalmasabbnak tűnt,</w:t>
      </w:r>
      <w:r>
        <w:rPr/>
        <w:t xml:space="preserve"> </w:t>
      </w:r>
      <w:r>
        <w:rPr>
          <w:rFonts w:eastAsia="Times New Roman CE" w:cs="Times New Roman CE" w:ascii="Times New Roman CE" w:hAnsi="Times New Roman CE"/>
        </w:rPr>
        <w:t>hogy legalább száz embert láttak összezsúfolódva a tárgyalóterem előtti hallban, akik mind megpróbáltak bejutni. De hát kik ezek?</w:t>
      </w:r>
    </w:p>
    <w:p>
      <w:pPr>
        <w:pStyle w:val="Normal"/>
        <w:rPr/>
      </w:pPr>
      <w:r>
        <w:rPr>
          <w:rFonts w:eastAsia="Times New Roman CE" w:cs="Times New Roman CE" w:ascii="Times New Roman CE" w:hAnsi="Times New Roman CE"/>
        </w:rPr>
        <w:t>Tom összerezzent. Nagyon sok újságíró jelent meg ott. Hála Istennek, a fényképezőgépüket nem vihetik be a terembe, de minden bizonnyal őt fogják bámulni, pusmognak majd, kicserélik az információikat, és a jegyzetfüzetükbe firkálnak. Eljött pár művész is, elhozták festőállványukat és krétájukat, hogy néhány gyors portrét készítsenek az ismeretlen kisvárosból származó, furcsa kere</w:t>
      </w:r>
      <w:r>
        <w:rPr/>
        <w:t>s</w:t>
      </w:r>
      <w:r>
        <w:rPr>
          <w:rFonts w:eastAsia="Times New Roman CE" w:cs="Times New Roman CE" w:ascii="Times New Roman CE" w:hAnsi="Times New Roman CE"/>
        </w:rPr>
        <w:t>ztényekről.</w:t>
      </w:r>
    </w:p>
    <w:p>
      <w:pPr>
        <w:pStyle w:val="Normal"/>
        <w:rPr/>
      </w:pPr>
      <w:r>
        <w:rPr>
          <w:rFonts w:eastAsia="Times New Roman CE" w:cs="Times New Roman CE" w:ascii="Times New Roman CE" w:hAnsi="Times New Roman CE"/>
        </w:rPr>
        <w:t>Hol van már ez a Wayne Corrigan? Azt mondta, hogy itt fog velük találkozni. Ó, hát ott van a keze, ott integet az újságírók zárt gyűrűjéből. Könyökének segítségével kitört a szorításból, és odasietett hozzájuk. Az újságírók úgy követték, mintha</w:t>
      </w:r>
      <w:r>
        <w:rPr/>
        <w:t xml:space="preserve"> hozzá lettek volna kötve egy zsineggel.</w:t>
      </w:r>
    </w:p>
    <w:p>
      <w:pPr>
        <w:pStyle w:val="Normal"/>
        <w:rPr/>
      </w:pPr>
      <w:r>
        <w:rPr/>
        <w:t>- Menjünk be! - mondta bosszúsan. - Ez itt kint egy állatk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furakodtak a tömegen, lépésről lépésre haladtak, míg végül sikerült eljutniuk a nagy faajtóhoz, és benyomakodtak a ter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arlangszerű tárgyalóteremben találták magukat. A lambéria és a fából készített válaszfal sötétre volt pácolva, a padlót vastag, zöld szőnyeg fedte, az elfüggönyözött ablakok magasra nyúltak, a terem elején pedig hegyként meredezett a bírói emelvény. A galéria csaknem teljesen megtelt.</w:t>
      </w:r>
    </w:p>
    <w:p>
      <w:pPr>
        <w:pStyle w:val="Normal"/>
        <w:rPr/>
      </w:pPr>
      <w:r>
        <w:rPr>
          <w:rFonts w:eastAsia="Times New Roman CE" w:cs="Times New Roman CE" w:ascii="Times New Roman CE" w:hAnsi="Times New Roman CE"/>
        </w:rPr>
        <w:t>Corrigan megmutatta Tomnak és Marknak a vádlottak padját. Ben Cathy mellé telepedett le a galéria első sorában. Mrs. Fields már ott ült, és valamit hímzett. A vezetőség három tagja, Jack és Doug Parmenter, valamint Bob Heely szintén készen állt ar</w:t>
      </w:r>
      <w:r>
        <w:rPr/>
        <w:t>ra, hogy vallomást tegyen.</w:t>
      </w:r>
    </w:p>
    <w:p>
      <w:pPr>
        <w:pStyle w:val="Normal"/>
        <w:rPr/>
      </w:pPr>
      <w:r>
        <w:rPr/>
        <w:t>Corrigan fojtott hangon magyarázta Tomnak és Marknak:</w:t>
      </w:r>
    </w:p>
    <w:p>
      <w:pPr>
        <w:pStyle w:val="Normal"/>
        <w:rPr/>
      </w:pPr>
      <w:r>
        <w:rPr>
          <w:rFonts w:eastAsia="Times New Roman CE" w:cs="Times New Roman CE" w:ascii="Times New Roman CE" w:hAnsi="Times New Roman CE"/>
        </w:rPr>
        <w:t>- Előfordulhat, hogy a bíró nem hallgatja meg a szóbeli vallomásokat, de jó erre is felkészülni. Ez egy kész cirkusz. Az ASzJE és a sajtó a teljes erejét felvonultatta, és gya</w:t>
      </w:r>
      <w:r>
        <w:rPr/>
        <w:t>nítom, hogy eljöttek néhányan a Nemzeti Oktatásügyi Koalíciótól is. A villamosszékben ülünk. Ez...</w:t>
      </w:r>
    </w:p>
    <w:p>
      <w:pPr>
        <w:pStyle w:val="Normal"/>
        <w:rPr/>
      </w:pPr>
      <w:r>
        <w:rPr>
          <w:rFonts w:eastAsia="Times New Roman CE" w:cs="Times New Roman CE" w:ascii="Times New Roman CE" w:hAnsi="Times New Roman CE"/>
        </w:rPr>
        <w:t>Lucy Brandon lépett be a tárgyalóterembe. Kék ruhát viselt, és fellépése nagyon hivatalosnak tűnt. A szőke Claire Johanson és egy magas, fiatalos megjelenésű f</w:t>
      </w:r>
      <w:r>
        <w:rPr/>
        <w:t>érfi kísérte, aki nyilván</w:t>
        <w:softHyphen/>
        <w:t>valóan az ügyvédjeként érkezett.</w:t>
      </w:r>
    </w:p>
    <w:p>
      <w:pPr>
        <w:pStyle w:val="Normal"/>
        <w:rPr/>
      </w:pPr>
      <w:r>
        <w:rPr/>
        <w:t>- Gordon Jefferson, Brandon ügyvédje. Az ASzJE munka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ősebb férfi lépett be, állát magasra emelve tartotta, és egy fekete irattartót vitt a kezében, a gyomra előtt.</w:t>
      </w:r>
    </w:p>
    <w:p>
      <w:pPr>
        <w:pStyle w:val="Normal"/>
        <w:rPr/>
      </w:pPr>
      <w:r>
        <w:rPr/>
        <w:t>- Wendell Ames, Brando</w:t>
      </w:r>
      <w:r>
        <w:rPr>
          <w:rFonts w:eastAsia="Times New Roman CE" w:cs="Times New Roman CE" w:ascii="Times New Roman CE" w:hAnsi="Times New Roman CE"/>
        </w:rPr>
        <w:t>n másik ügyvédje, az Ames, Jefferson és Morris Ügyvédi Iroda rangidős munkatársa. Az ő apja alapította az ASzJE helyi szervezetét ebben az államban még a harmincas években.</w:t>
      </w:r>
    </w:p>
    <w:p>
      <w:pPr>
        <w:pStyle w:val="Normal"/>
        <w:rPr/>
      </w:pPr>
      <w:r>
        <w:rPr/>
        <w:t>Mind a négyen helyet foglaltak a felperesek asztalánál anélkül, hogy feléjük pillantottak volna.</w:t>
      </w:r>
    </w:p>
    <w:p>
      <w:pPr>
        <w:pStyle w:val="Normal"/>
        <w:rPr/>
      </w:pPr>
      <w:r>
        <w:rPr/>
        <w:t>- Két ügyvéd? - kérdezte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annak itt, hogy győzzenek. Mit mondhatnék? Ami rajtam állt, mindent megtettem, amikor a viszontkeresetet megfogalmaztam. Nem lett több, mint tizenkét oldal. A két eskü alatt tett nyilatkozat - az öné és Mrs. Fieldsé - elég hatásosnak tűnik, de a bibliai érveinket nehéz lesz a pszichológiai vizsgálatok eredményeivel ütközni. Szerződtettek egy gyermek</w:t>
        <w:softHyphen/>
        <w:t>pszichológust, Mandanhi a neve. Ő az, ott ül a második s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néztek, és egy kopaszodó, sötét bőrű, egyértelműen kelet-indiai származású férfit láttak.</w:t>
      </w:r>
    </w:p>
    <w:p>
      <w:pPr>
        <w:pStyle w:val="Normal"/>
        <w:rPr/>
      </w:pPr>
      <w:r>
        <w:rPr/>
        <w:t>- És mit mondott? - kérdezte Mark.</w:t>
      </w:r>
    </w:p>
    <w:p>
      <w:pPr>
        <w:pStyle w:val="Normal"/>
        <w:rPr/>
      </w:pPr>
      <w:r>
        <w:rPr/>
        <w:t>- Mégis, mit gondol? Megállapította, hogy Amber egy beteg, és traumát elszenvedett kislány, és mindez természetesen maguk miatt van.</w:t>
      </w:r>
    </w:p>
    <w:p>
      <w:pPr>
        <w:pStyle w:val="Normal"/>
        <w:rPr/>
      </w:pPr>
      <w:r>
        <w:rPr/>
        <w:t>- Az csak természetes - morogta Tom.</w:t>
      </w:r>
    </w:p>
    <w:p>
      <w:pPr>
        <w:pStyle w:val="Normal"/>
        <w:rPr/>
      </w:pPr>
      <w:r>
        <w:rPr/>
        <w:t>- M</w:t>
      </w:r>
      <w:r>
        <w:rPr>
          <w:rFonts w:eastAsia="Times New Roman CE" w:cs="Times New Roman CE" w:ascii="Times New Roman CE" w:hAnsi="Times New Roman CE"/>
        </w:rPr>
        <w:t>eglátjuk, mit tehetünk! Ne felejtsék el, hogy ez csak az első összecsapás, nem az egész háb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elvénytől balra lévő ajtó kinyílt.</w:t>
      </w:r>
    </w:p>
    <w:p>
      <w:pPr>
        <w:pStyle w:val="Normal"/>
        <w:rPr/>
      </w:pPr>
      <w:r>
        <w:rPr/>
        <w:t>A törvényszolga felállt, és megszólalt:</w:t>
      </w:r>
    </w:p>
    <w:p>
      <w:pPr>
        <w:pStyle w:val="Normal"/>
        <w:rPr/>
      </w:pPr>
      <w:r>
        <w:rPr/>
        <w:t>- Mindenki álljon fel!</w:t>
      </w:r>
    </w:p>
    <w:p>
      <w:pPr>
        <w:pStyle w:val="Normal"/>
        <w:rPr/>
      </w:pPr>
      <w:r>
        <w:rPr/>
        <w:t>Valamennyien fel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írósági tárgyalás elkezdődik, Emily R. Fletcher bírónő elnökl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bírónő méltóságteljes megjelenésű nőnek látszott, az ötvenes éveiben járt, rövidre vágott szőke haj és kellemes arckifejezés jellemezte. Elfoglalta helyét az emelvényen, majd érthető hangon ezt mondta:</w:t>
      </w:r>
    </w:p>
    <w:p>
      <w:pPr>
        <w:pStyle w:val="Normal"/>
        <w:rPr/>
      </w:pPr>
      <w:r>
        <w:rPr/>
        <w:t>- Köszönöm. Kérem, foglaljanak helyet!</w:t>
      </w:r>
    </w:p>
    <w:p>
      <w:pPr>
        <w:pStyle w:val="Normal"/>
        <w:rPr/>
      </w:pPr>
      <w:r>
        <w:rPr/>
        <w:t>Leültek.</w:t>
      </w:r>
    </w:p>
    <w:p>
      <w:pPr>
        <w:pStyle w:val="Normal"/>
        <w:rPr/>
      </w:pPr>
      <w:r>
        <w:rPr>
          <w:rFonts w:eastAsia="Times New Roman CE" w:cs="Times New Roman CE" w:ascii="Times New Roman CE" w:hAnsi="Times New Roman CE"/>
        </w:rPr>
        <w:t>- A Brandon kontra Jó Pásztor Általános Iskola esetét fogjuk most tárgyalni. A mai alkalom egy meghallgatás ennek a bíróságnak a két héttel ezelőtt meghozott ideiglenes végzéséről, amely megtiltja a Jó Pásztor Általános Iskolának, hogy... - Orrára illesztette olvasó</w:t>
        <w:softHyphen/>
        <w:t>szem</w:t>
        <w:softHyphen/>
        <w:t>üvegét, és az előtte fekvő dokumentumra pillantott. - Egy gyermek sérelmére elkövetett bot</w:t>
        <w:softHyphen/>
        <w:t>rányos vallásos magatartást, elfenekelés általi fizikai bántalmazást, a gyermekekre káros, eltúlzottan vallá</w:t>
      </w:r>
      <w:r>
        <w:rPr/>
        <w:t>sos tanítást, zaklatást és diszkriminációt kövessen el, és hogy szövetségi pénzeket vallásos oktatásra használjon fel. A felperes ügyvédje készen áll a tárgyalás lefolytatására? - Lucy Brandonra és két ügyvédjére nézett.</w:t>
      </w:r>
    </w:p>
    <w:p>
      <w:pPr>
        <w:pStyle w:val="Normal"/>
        <w:rPr/>
      </w:pPr>
      <w:r>
        <w:rPr/>
        <w:t>Ames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bírónő.</w:t>
      </w:r>
    </w:p>
    <w:p>
      <w:pPr>
        <w:pStyle w:val="Normal"/>
        <w:rPr/>
      </w:pPr>
      <w:r>
        <w:rPr/>
        <w:t>Fletcher most Tomra, Markra és Wayne Corriganre pillantott.</w:t>
      </w:r>
    </w:p>
    <w:p>
      <w:pPr>
        <w:pStyle w:val="Normal"/>
        <w:rPr/>
      </w:pPr>
      <w:r>
        <w:rPr/>
        <w:t>- És az alperesek... készen ál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felállt, és igenlő válasz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olvasószemüvege fölött a zsúfolt tárgyalóterem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set nyilvánvalóan közérdekű, és nagy érdeklődésre tarthat számot. Ha a felperes ügyvédjének nincs ellenvetése, a bíróság kész engedélyezni, hogy a sajtó fényképezőgépeket és hangrögzítő eszközöket használjon.</w:t>
      </w:r>
    </w:p>
    <w:p>
      <w:pPr>
        <w:pStyle w:val="Normal"/>
        <w:rPr/>
      </w:pPr>
      <w:r>
        <w:rPr/>
        <w:t>Gordon Jefferson azonnal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llenvetésünk, bírónő.</w:t>
      </w:r>
    </w:p>
    <w:p>
      <w:pPr>
        <w:pStyle w:val="Normal"/>
        <w:rPr/>
      </w:pPr>
      <w:r>
        <w:rPr/>
        <w:t>Corrigan észrevette, hogy Tom és Mark a fejét rázza.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ónő, a védelem kéri, hogy ne engedélyezze a fényképezőgépek használatát.</w:t>
      </w:r>
    </w:p>
    <w:p>
      <w:pPr>
        <w:pStyle w:val="Normal"/>
        <w:rPr/>
      </w:pPr>
      <w:r>
        <w:rPr/>
        <w:t>Jefferson vissza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ónő, amint ezt ön megállapította, ez az ügy közérdekű dolgokra világít rá. Azt gondolom, hogy nagyon hasznos lenne, ha a televízió első kézből származó információkkal szolgálhatna.</w:t>
      </w:r>
    </w:p>
    <w:p>
      <w:pPr>
        <w:pStyle w:val="Normal"/>
        <w:rPr/>
      </w:pPr>
      <w:r>
        <w:rPr/>
        <w:t>Corrigan odasuttogta Tomnak:</w:t>
      </w:r>
    </w:p>
    <w:p>
      <w:pPr>
        <w:pStyle w:val="Normal"/>
        <w:rPr/>
      </w:pPr>
      <w:r>
        <w:rPr/>
        <w:t>- Az ASzJE a sajtóban szereti tárgyalni az ügyeit. Ez különösen fontos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bírónő nem sokáig mérlegelte ezt a kérdést:</w:t>
      </w:r>
    </w:p>
    <w:p>
      <w:pPr>
        <w:pStyle w:val="Normal"/>
        <w:rPr/>
      </w:pPr>
      <w:r>
        <w:rPr/>
        <w:t>- Mr. Corrigan, a bíróság úgy látj</w:t>
      </w:r>
      <w:r>
        <w:rPr>
          <w:rFonts w:eastAsia="Times New Roman CE" w:cs="Times New Roman CE" w:ascii="Times New Roman CE" w:hAnsi="Times New Roman CE"/>
        </w:rPr>
        <w:t>a, hogy a fényképezőgépek használata semmilyen kárt nem okozhat, és ha valamennyi kárt okozna is, a nyilvánosság tájékoztatásának fontossága ennek jelentőségét lényegesen meghaladja. Használhatják a fényképezőgépüket.</w:t>
      </w:r>
    </w:p>
    <w:p>
      <w:pPr>
        <w:pStyle w:val="Normal"/>
        <w:rPr/>
      </w:pPr>
      <w:r>
        <w:rPr/>
        <w:t>Néhány újságíró kirohant a tárgyalóter</w:t>
      </w:r>
      <w:r>
        <w:rPr>
          <w:rFonts w:eastAsia="Times New Roman CE" w:cs="Times New Roman CE" w:ascii="Times New Roman CE" w:hAnsi="Times New Roman CE"/>
        </w:rPr>
        <w:t>emből a gépéért. A bírónő maga elé tette a következő 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olvastam azokat a beadványokat és az eskü alatt tett nyilatkozatokat, melyeket a két fél ebben az ügyben benyújtott. Kitűnő munkát végeztek, mint ahogyan ezt egy ilyen éles vitában el is lehetett várni. Az idő rövidsége miatt és célszerűségből nem fogjuk meghallgatni a szóbeli tanúvallomásokat, ha ebbe a két fél beleegyezik, hanem az eskü alatt tett nyilatkozatok és a szóban elmondott érvelésük alapján fogjuk ezt a meghallgatást lefolytatni.</w:t>
      </w:r>
    </w:p>
    <w:p>
      <w:pPr>
        <w:pStyle w:val="Normal"/>
        <w:keepNext w:val="true"/>
        <w:rPr/>
      </w:pPr>
      <w:r>
        <w:rPr/>
        <w:t>Wayne Corrigan odasúgta T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jó. Ez nekünk kedvez. Ha nincs szóbeli tanúvallomás, akkor sokkal pontosabban kell érvelniük. - Hangosan ezt mondta: - Nincs ellenvetésünk, bírónő.</w:t>
      </w:r>
    </w:p>
    <w:p>
      <w:pPr>
        <w:pStyle w:val="Normal"/>
        <w:rPr/>
      </w:pPr>
      <w:r>
        <w:rPr/>
        <w:t>Ames és Jefferson még sugdosott egymásnak. Úgy látszott, hogy nem nagyon örülnek a bírói javaslatnak. Végül Ames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öö... nincs ellenvetésünk, bíró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elégedettnek tűnt a közösen elért előrehaladással.</w:t>
      </w:r>
    </w:p>
    <w:p>
      <w:pPr>
        <w:pStyle w:val="Normal"/>
        <w:rPr/>
      </w:pPr>
      <w:r>
        <w:rPr>
          <w:rFonts w:eastAsia="Times New Roman CE" w:cs="Times New Roman CE" w:ascii="Times New Roman CE" w:hAnsi="Times New Roman CE"/>
        </w:rPr>
        <w:t>- Nos, akkor... ha a felperes képviselője készen áll, kérem, hogy Mr. Ames vagy Mr. Jefferson terjessze elő érv</w:t>
      </w:r>
      <w:r>
        <w:rPr/>
        <w:t>eit!</w:t>
      </w:r>
    </w:p>
    <w:p>
      <w:pPr>
        <w:pStyle w:val="Normal"/>
        <w:rPr/>
      </w:pPr>
      <w:r>
        <w:rPr/>
        <w:t>Jefferson felállt, és begombolta zak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bíró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ment, és elkezdte megfogalmazni érvelését, közben fel-alá járkált, a szőnyeget nézegette, kezével pedig úgy hadonászott, mintha egy kórust vezényelt volna.</w:t>
      </w:r>
    </w:p>
    <w:p>
      <w:pPr>
        <w:pStyle w:val="Normal"/>
        <w:rPr/>
      </w:pPr>
      <w:r>
        <w:rPr>
          <w:rFonts w:eastAsia="Times New Roman CE" w:cs="Times New Roman CE" w:ascii="Times New Roman CE" w:hAnsi="Times New Roman CE"/>
        </w:rPr>
        <w:t>- Tisztelt bírónő, ez az eset nagyon egyszerű. Mint azt a bíróság beadványunkból és az eskü alatt tett nyilatkozatokból láthatta, a Jó Pásztor Általános Iskola ellen benyújtott panaszok jól megalapozottak. Természetesen hiszünk a vallásszabadságban, és távol legyen tőlünk, hogy megs</w:t>
      </w:r>
      <w:r>
        <w:rPr/>
        <w:t>é</w:t>
      </w:r>
      <w:r>
        <w:rPr>
          <w:rFonts w:eastAsia="Times New Roman CE" w:cs="Times New Roman CE" w:ascii="Times New Roman CE" w:hAnsi="Times New Roman CE"/>
        </w:rPr>
        <w:t>rtsük ezt a szent jogot. De hogyan lehetne meg egy tízéves gyermeknek az a képessége, tisztelt bírónő, hogy tudjon szabadon dönteni ezekben a kérdésekben, amikor egy olyan kényszerítő és elnyomó környezetben van, mint amit mi tapasztaltunk a Jó Pásztor Ál</w:t>
      </w:r>
      <w:r>
        <w:rPr/>
        <w:t>talános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feszült figyelemmel hallgatta Jefferson beszédét. Amit mond, az sérti a becsületünket, gondolta, de nagyszerűen el tudja adni az áruját. Biztos, hogy a sajtó az egészet meg is fogja enni.</w:t>
      </w:r>
    </w:p>
    <w:p>
      <w:pPr>
        <w:pStyle w:val="Normal"/>
        <w:rPr/>
      </w:pPr>
      <w:r>
        <w:rPr/>
        <w:t>- Olvasták azt a jelentést, amit dr. Mandanhi,</w:t>
      </w:r>
      <w:r>
        <w:rPr>
          <w:rFonts w:eastAsia="Times New Roman CE" w:cs="Times New Roman CE" w:ascii="Times New Roman CE" w:hAnsi="Times New Roman CE"/>
        </w:rPr>
        <w:t xml:space="preserve"> ez a kitűnő pszichológus írt, aki a gyermekeket ért érzelmi traumák nagy szakértője. Egyértelműen kijelenti, hogy a kis Ambert súlyosan megrázta ezeknek az embereknek a botrányos vallásos magatartása, és olyan tüneteket mutat, mint fejfájások, étvágytala</w:t>
      </w:r>
      <w:r>
        <w:rPr/>
        <w:t>n</w:t>
      </w:r>
      <w:r>
        <w:rPr>
          <w:rFonts w:eastAsia="Times New Roman CE" w:cs="Times New Roman CE" w:ascii="Times New Roman CE" w:hAnsi="Times New Roman CE"/>
        </w:rPr>
        <w:t>ság és bepisilés. És akkor még nem is említettem a súlyos kiábrándulást a vallásból és... azokat a személyiségzavarokat, melyeket azoknak a dolgoknak tulajdoníthatunk, melyet a Jó Pásztor Általános Iskola vezetősége tanít, és amelyből egy kis ízelítőt kaptu</w:t>
      </w:r>
      <w:r>
        <w:rPr/>
        <w:t>n</w:t>
      </w:r>
      <w:r>
        <w:rPr>
          <w:rFonts w:eastAsia="Times New Roman CE" w:cs="Times New Roman CE" w:ascii="Times New Roman CE" w:hAnsi="Times New Roman CE"/>
        </w:rPr>
        <w:t>k. Arról is tájékoztatnom kell a tisztelt bíróságot, hogy Mr. Harris jelenleg a gyermekvédelmi hatóságok vizsgálata alatt áll gyermekek feltételezhető bántalmazása miatt, és hogy saját gyermekeit állami gondozásba vették, amíg a vizsgálatot le nem folytat</w:t>
      </w:r>
      <w:r>
        <w:rPr/>
        <w:t>ják.</w:t>
      </w:r>
    </w:p>
    <w:p>
      <w:pPr>
        <w:pStyle w:val="Normal"/>
        <w:rPr/>
      </w:pPr>
      <w:r>
        <w:rPr/>
        <w:t>Corrigan felugrott.</w:t>
      </w:r>
    </w:p>
    <w:p>
      <w:pPr>
        <w:pStyle w:val="Normal"/>
        <w:rPr/>
      </w:pPr>
      <w:r>
        <w:rPr/>
        <w:t>- Tilta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ltakozásnak helyt adok - mondta a bírónő. - Mr. Jefferson, a gyermekvédelmi ügyek szigorúan bizalmasak, és ezeket nem szabad egy nyilvános ülésen tárgyalni. A továbbiakban tartózkodnia kell ennek említésétől.</w:t>
      </w:r>
    </w:p>
    <w:p>
      <w:pPr>
        <w:pStyle w:val="Normal"/>
        <w:rPr/>
      </w:pPr>
      <w:r>
        <w:rPr/>
        <w:t>- É</w:t>
      </w:r>
      <w:r>
        <w:rPr>
          <w:rFonts w:eastAsia="Times New Roman CE" w:cs="Times New Roman CE" w:ascii="Times New Roman CE" w:hAnsi="Times New Roman CE"/>
        </w:rPr>
        <w:t>s az ilyen taktikák fényében - ragadta meg az alkalmat Corrigan - szeretném újból kérni, hogy a bíróság tiltsa meg a fényképezőgépek és a hangrögzítő készülékek használatát a tárgyalóter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rést elutasítom - válaszolt a bírónő. Ezután a sajtó képviselőire nézett: - Az újság</w:t>
        <w:softHyphen/>
        <w:t>íróknak pedig elrendelem, hogy az előbbi kijelentésről semmit ne publiká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bírónő! - fejezte be Corrigan, majd leült. Odasúgta Tomnak: - Jefferson nagyon jól tudta,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fferson higgadtan folytatta:</w:t>
      </w:r>
    </w:p>
    <w:p>
      <w:pPr>
        <w:pStyle w:val="Normal"/>
        <w:rPr/>
      </w:pPr>
      <w:r>
        <w:rPr>
          <w:rFonts w:eastAsia="Times New Roman CE" w:cs="Times New Roman CE" w:ascii="Times New Roman CE" w:hAnsi="Times New Roman CE"/>
        </w:rPr>
        <w:t>- Ami a botrányos vallásos magatartást illeti, a részletek természetesen világosan le vannak írva beadványunkban, és nincs szükség túl sok kommentárra az ott leírt magatartásról, arról, hogy megpróbáltak Amberből kiűzni egy démont, és hogy egyáltalán azt suga</w:t>
      </w:r>
      <w:r>
        <w:rPr/>
        <w:t>l</w:t>
      </w:r>
      <w:r>
        <w:rPr>
          <w:rFonts w:eastAsia="Times New Roman CE" w:cs="Times New Roman CE" w:ascii="Times New Roman CE" w:hAnsi="Times New Roman CE"/>
        </w:rPr>
        <w:t>mazták egy befolyásolható gyermeknek, hogy őt megszállva tartja egy szellem. Bírónő, ez egy rendkívül szokatlan perverzió, a gyermekek bántalmazásának egy új és nyilvánvalóan bizarr formája. Ez nem eshet a vallásszabadság ernyőjének védelme alá, és arra k</w:t>
      </w:r>
      <w:r>
        <w:rPr/>
        <w:t>érjük a bíróságot, hogy ezt tiltsa meg.</w:t>
      </w:r>
    </w:p>
    <w:p>
      <w:pPr>
        <w:pStyle w:val="Normal"/>
        <w:rPr/>
      </w:pPr>
      <w:r>
        <w:rPr>
          <w:rFonts w:eastAsia="Times New Roman CE" w:cs="Times New Roman CE" w:ascii="Times New Roman CE" w:hAnsi="Times New Roman CE"/>
        </w:rPr>
        <w:t>Az elfenekelés általi fizikai bántalmazás is eléggé egyértelmű, és az alperesek is elismerik, hogy ez megtörtént. Mint azt a bíróság is tudja, ezt a gyakorlatot az állam már megtiltotta minden nevelőintézetben és állami iskolában, és azt állítjuk, hogy az ebben a kérdésben korábban hozott bírói döntések és a társadalom véleménye egyértelmű. Ez a viselkedés nem megfelelő egy gyermekkel szemben, hanem ez a bántalmazásnak egy másik formája, és ezt is ki kell rekeszteni a</w:t>
      </w:r>
      <w:r>
        <w:rPr/>
        <w:t xml:space="preserve"> </w:t>
      </w:r>
      <w:r>
        <w:rPr>
          <w:rFonts w:eastAsia="Times New Roman CE" w:cs="Times New Roman CE" w:ascii="Times New Roman CE" w:hAnsi="Times New Roman CE"/>
        </w:rPr>
        <w:t>vallásszabadság ernyőjének védelme alól.</w:t>
      </w:r>
    </w:p>
    <w:p>
      <w:pPr>
        <w:pStyle w:val="Normal"/>
        <w:rPr/>
      </w:pPr>
      <w:r>
        <w:rPr>
          <w:rFonts w:eastAsia="Times New Roman CE" w:cs="Times New Roman CE" w:ascii="Times New Roman CE" w:hAnsi="Times New Roman CE"/>
        </w:rPr>
        <w:t>Tom és Mark látta, hogyan formálódik az ügy: ez az ügyes jogász apró darabkákat farigcsált le abból, amit ismételten a „vallásszabadság ernyőjének” nevezett. Azonban világosan kitűnt számukra, hogy ehhez az ügyhöz semmiféle ernyőnek nincs köze - maga a vallásszabadság állt támadásainak célpontjában. De el kellett ismerniük, hogy Jefferson jól végezte a dolgát. Szónoklata erőteljes, jól koreografált és meggyőző benyomást keltett. Most az a kérdés nyugtalanította őket</w:t>
      </w:r>
      <w:r>
        <w:rPr/>
        <w:t>: képes lesz-e Corrigan ezt túlszárnyalni?</w:t>
      </w:r>
    </w:p>
    <w:p>
      <w:pPr>
        <w:pStyle w:val="Normal"/>
        <w:rPr/>
      </w:pPr>
      <w:r>
        <w:rPr>
          <w:rFonts w:eastAsia="Times New Roman CE" w:cs="Times New Roman CE" w:ascii="Times New Roman CE" w:hAnsi="Times New Roman CE"/>
        </w:rPr>
        <w:t>- Ami pedig az eltúlzott vallásos nevelést illeti - folytatta Jefferson -, ki ellenezné olyan alapvető erények tanítását, mint az őszinteség, az önbecsülés vagy az az aranyszabály, hogy úgy kell bánnunk másokkal, amilyen bánásmódot kívánunk magunknak? Nekünk azzal a széles körben elterjedt fundamentalista gondolattal adódott problémánk, hogy mi vala</w:t>
        <w:softHyphen/>
        <w:t>mennyi</w:t>
        <w:softHyphen/>
        <w:t>en gyarló, megvetésre méltó, értéktelen bűnösök vagyunk. Valamint önmagunk</w:t>
        <w:softHyphen/>
        <w:t>ban semmi jóra nem vagyunk képesek, h</w:t>
      </w:r>
      <w:r>
        <w:rPr/>
        <w:t>a</w:t>
      </w:r>
      <w:r>
        <w:rPr>
          <w:rFonts w:eastAsia="Times New Roman CE" w:cs="Times New Roman CE" w:ascii="Times New Roman CE" w:hAnsi="Times New Roman CE"/>
        </w:rPr>
        <w:t>nem rászorulunk egy rajtunk kívül álló „meg</w:t>
        <w:softHyphen/>
        <w:t>váltóra”, hogy kiemeljen minket saját életünk mocsarából, aki nélkül nincs semmi reménységünk... erről a gondolatról azt kell mondanunk, hogy ez minden gyermek mentális egészségére és jólétére nézve káros, és dr.</w:t>
      </w:r>
      <w:r>
        <w:rPr/>
        <w:t xml:space="preserve"> Mandanhi jelentése rávilágít erre.</w:t>
      </w:r>
    </w:p>
    <w:p>
      <w:pPr>
        <w:pStyle w:val="Normal"/>
        <w:rPr/>
      </w:pPr>
      <w:r>
        <w:rPr/>
        <w:t>Hogy gyorsan befejezzem, és ne raboljam fölöslegesen a bíróság idejét: a fent említett törvénysértések elkerülhetetlenül a zaklatásnak és a diszkriminációnak egy formáját jelentik, mivel ezek a fundamentalista nézetek semmiféle ellentétes véleményt nem engednek meg, ez pedig mindenképpen intolerancia, a bigottság melegágya.</w:t>
      </w:r>
    </w:p>
    <w:p>
      <w:pPr>
        <w:pStyle w:val="Normal"/>
        <w:rPr/>
      </w:pPr>
      <w:r>
        <w:rPr/>
        <w:t>De természetesen még ennél is nagyobb törvénysértést jelent az, hogy ezt a tanítást szövetségi pénzalapokból támogatták és fizették, mivel Mrs. Brandon a szövetségi állam alkalmazottja, és gyermeknevelési támogatásban részesül „A szövetségi állam naponkénti gondoskodása” és „A magán-általánosiskolák támogatása” elnevezési törvények értelmében, melynek egy részét leánya tandíjának kifizetésére for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bírónő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 úr, a bíróság úgy értesült, hogy Ambert időközben kivették az iskolából.</w:t>
      </w:r>
    </w:p>
    <w:p>
      <w:pPr>
        <w:pStyle w:val="Normal"/>
        <w:rPr/>
      </w:pPr>
      <w:r>
        <w:rPr>
          <w:rFonts w:eastAsia="Times New Roman CE" w:cs="Times New Roman CE" w:ascii="Times New Roman CE" w:hAnsi="Times New Roman CE"/>
        </w:rPr>
        <w:t>- Igen, bírónő, így történt, természetesen a saját érdekében. De mi továbbra is fenntartjuk, hogy az állam és az egyház szétválasztásának kérdése csorbát szenvedett, mivel szövetségi pénzeket használtak fel Amber vallásos nevelésére, amíg ő abba az iskolába járt, amiért az iskolát felelősség terheli az állam előtt. Ezt részletesen kifejtettük keresetünkben a Munson-Ross-féle személyiségjogi törvén</w:t>
      </w:r>
      <w:r>
        <w:rPr/>
        <w:t>y</w:t>
      </w:r>
      <w:r>
        <w:rPr>
          <w:rFonts w:eastAsia="Times New Roman CE" w:cs="Times New Roman CE" w:ascii="Times New Roman CE" w:hAnsi="Times New Roman CE"/>
        </w:rPr>
        <w:t>, „A szövetségi állam naponkénti gondoskodása” és A „magán-általánosiskolák támogatása” nevű törvények alapján. Mivel a kongresszus a dolgozó szülőket kívánta támogatni a gyermeknevelési segéllyel, egyetlen épelméjű ember sem állítaná azt, hogy a szövetsé</w:t>
      </w:r>
      <w:r>
        <w:rPr/>
        <w:t>g</w:t>
      </w:r>
      <w:r>
        <w:rPr>
          <w:rFonts w:eastAsia="Times New Roman CE" w:cs="Times New Roman CE" w:ascii="Times New Roman CE" w:hAnsi="Times New Roman CE"/>
        </w:rPr>
        <w:t>i pénzeket vallásos oktatásra kell felhasználni. Beadványunkban kimutattuk, hogyan teszi ezt nagyon egyértelművé a törvényhozás története és a korábban hozott bírói döntések.</w:t>
      </w:r>
    </w:p>
    <w:p>
      <w:pPr>
        <w:pStyle w:val="Normal"/>
        <w:rPr/>
      </w:pPr>
      <w:r>
        <w:rPr/>
        <w:t>Végül arra kérjük a tisztelt bíróságot, hogy ne csak Amber esetét mérlegelje, aki</w:t>
      </w:r>
      <w:r>
        <w:rPr>
          <w:rFonts w:eastAsia="Times New Roman CE" w:cs="Times New Roman CE" w:ascii="Times New Roman CE" w:hAnsi="Times New Roman CE"/>
        </w:rPr>
        <w:t xml:space="preserve"> volt olyan szerencsés, hogy kivették az iskolából, és ilyen módon megmenekült minden további sérüléstől. Azt kérjük, hogy a tisztelt bíróság vegye tekintetbe azoknak a gyermekeknek a helyzetét, akik még mindig ott vannak, akik még mindig ki vannak téve e</w:t>
      </w:r>
      <w:r>
        <w:rPr/>
        <w:t>n</w:t>
      </w:r>
      <w:r>
        <w:rPr>
          <w:rFonts w:eastAsia="Times New Roman CE" w:cs="Times New Roman CE" w:ascii="Times New Roman CE" w:hAnsi="Times New Roman CE"/>
        </w:rPr>
        <w:t>nek a szélsőséges magatartásnak és tanításnak, akik még mindig veszélyeztetettek. Semmit nem tudunk az iskolába járó többi gyermekről, nem tudjuk, hogy az ő tandíjuk kifizetéséhez is felhasználnak-e szövetségi pénzeket, vagy sem. Ezért kérjük, hogy a tisz</w:t>
      </w:r>
      <w:r>
        <w:rPr/>
        <w:t>telt bíróság a jelenlegi korlátozás kiegészítéseként kötelezze az alperest, hogy közölje az összes gyermek nevét és az iskoláztatásukkal kapcsolatos összes financiális informá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n mai döntése hatással lesz más gyermekek jövőbeni jólétére is, ezért bizonyosak vagyunk abban, hogy a tisztelt bíróság az ő érdekeik szerint fog dönteni.</w:t>
      </w:r>
    </w:p>
    <w:p>
      <w:pPr>
        <w:pStyle w:val="Normal"/>
        <w:rPr/>
      </w:pPr>
      <w:r>
        <w:rPr>
          <w:rFonts w:eastAsia="Times New Roman CE" w:cs="Times New Roman CE" w:ascii="Times New Roman CE" w:hAnsi="Times New Roman CE"/>
        </w:rPr>
        <w:t>A teremben minden televíziós kamera követte Jefferson lépteit, amint odament székéhez és leült, és elkattantak a fényképezőgépek is. Tom és Mark Corriganre nézett, aki remél</w:t>
      </w:r>
      <w:r>
        <w:rPr/>
        <w:t>ve, hogy nyer valami inspirációt, még egyszer átfutotta jegyzeteit. Nem úgy nézett ki, mintha eszébe jutott volna valami.</w:t>
      </w:r>
    </w:p>
    <w:p>
      <w:pPr>
        <w:pStyle w:val="Normal"/>
        <w:rPr/>
      </w:pPr>
      <w:r>
        <w:rPr/>
        <w:t>- Mr. Corrigan! - szólította fel Fletcher.</w:t>
      </w:r>
    </w:p>
    <w:p>
      <w:pPr>
        <w:pStyle w:val="Normal"/>
        <w:rPr/>
      </w:pPr>
      <w:r>
        <w:rPr/>
        <w:t>Tom bátorítóan megveregette Corrigan vállát.</w:t>
      </w:r>
    </w:p>
    <w:p>
      <w:pPr>
        <w:pStyle w:val="Normal"/>
        <w:rPr/>
      </w:pPr>
      <w:r>
        <w:rPr/>
        <w:t>- Isten legyen veled, testvér!</w:t>
      </w:r>
    </w:p>
    <w:p>
      <w:pPr>
        <w:pStyle w:val="Normal"/>
        <w:rPr/>
      </w:pPr>
      <w:r>
        <w:rPr/>
        <w:t>Corrigan feláll</w:t>
      </w:r>
      <w:r>
        <w:rPr>
          <w:rFonts w:eastAsia="Times New Roman CE" w:cs="Times New Roman CE" w:ascii="Times New Roman CE" w:hAnsi="Times New Roman CE"/>
        </w:rPr>
        <w:t>t. Eljött az ő ideje. Ő is begombolta zakóját, nem azért, hogy ezzel jelezze harci kedvét, hanem azért, mert ideges kezének valamit kellett tennie. Ráadásul ezalatt egy pillanatig imádkoz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t bírónő, a felperes ügyvédje hatalmas erőfeszítéseket tett, hogy egy zord és hátborzongató képet fessen a Jó Pásztor Általános Iskoláról. Biztosíthatjuk önt arról, hogy az iskolában egészen más a helyzet, mint ahogyan ő azt leírta.</w:t>
      </w:r>
    </w:p>
    <w:p>
      <w:pPr>
        <w:pStyle w:val="Normal"/>
        <w:rPr/>
      </w:pPr>
      <w:r>
        <w:rPr>
          <w:rFonts w:eastAsia="Times New Roman CE" w:cs="Times New Roman CE" w:ascii="Times New Roman CE" w:hAnsi="Times New Roman CE"/>
        </w:rPr>
        <w:t>Először is: nem kaptunk lehetőséget arra, hogy találkozzunk dr. Mandanhival</w:t>
      </w:r>
      <w:r>
        <w:rPr/>
        <w:t>, és megbeszéljük vele vizsgálatának eredményeit, ezért nem lehetünk bizonyosak abban, hogy Amber problémái teljes egészében az iskolával kapcsolatosak. Amint az eskü alatt tett nyilat</w:t>
        <w:softHyphen/>
        <w:t>kozatokban megkíséreltük ezt kimutatni, már eleve bizonyos problémákka</w:t>
      </w:r>
      <w:r>
        <w:rPr>
          <w:rFonts w:eastAsia="Times New Roman CE" w:cs="Times New Roman CE" w:ascii="Times New Roman CE" w:hAnsi="Times New Roman CE"/>
        </w:rPr>
        <w:t>l jött a Jó Pásztor Általános Iskolába, és véleményem szerint nem lenne korrekt vagy a valóságnak megfelelő minden problémáját az iskolai környezetnek tulajdonítani. Meg kellett volna kapnunk a lehetőséget, hogy a saját szakértőnkkel is megvizsgáltassuk A</w:t>
      </w:r>
      <w:r>
        <w:rPr/>
        <w:t>m</w:t>
      </w:r>
      <w:r>
        <w:rPr>
          <w:rFonts w:eastAsia="Times New Roman CE" w:cs="Times New Roman CE" w:ascii="Times New Roman CE" w:hAnsi="Times New Roman CE"/>
        </w:rPr>
        <w:t>bert, mert biztos vagyok benne, hogy egy másik szakértő véleménye ellensúlyozhatná dr. Mandanhi vizsgálatának eredményeit.</w:t>
      </w:r>
    </w:p>
    <w:p>
      <w:pPr>
        <w:pStyle w:val="Normal"/>
        <w:rPr/>
      </w:pPr>
      <w:r>
        <w:rPr/>
        <w:t>Ami a testi fenyítést illeti, ez egészen biztosan nem az az anakronizmus, aminek azt a felperes ügyvédje megpróbálta beállítani, de n</w:t>
      </w:r>
      <w:r>
        <w:rPr>
          <w:rFonts w:eastAsia="Times New Roman CE" w:cs="Times New Roman CE" w:ascii="Times New Roman CE" w:hAnsi="Times New Roman CE"/>
        </w:rPr>
        <w:t>em áll szándékunkban ezt a vitás kérdést ebben az ügyben megoldani. Az elfenekelés, ha azt szerető szülők hajtják végre vagy egy keresztény iskola igazgatója egy előzetesen elfogadott eljárás szerint, akkor az egyáltalán nem bántalmazás, hanem egy helyénv</w:t>
      </w:r>
      <w:r>
        <w:rPr/>
        <w:t>a</w:t>
      </w:r>
      <w:r>
        <w:rPr>
          <w:rFonts w:eastAsia="Times New Roman CE" w:cs="Times New Roman CE" w:ascii="Times New Roman CE" w:hAnsi="Times New Roman CE"/>
        </w:rPr>
        <w:t>ló fegyelmezési mód, és amint ezt beadványunkban kimutattuk, ez egy bibliai tantétel, egy mélységes vallásos meggyőződés.</w:t>
      </w:r>
    </w:p>
    <w:p>
      <w:pPr>
        <w:pStyle w:val="Normal"/>
        <w:rPr/>
      </w:pPr>
      <w:r>
        <w:rPr>
          <w:rFonts w:eastAsia="Times New Roman CE" w:cs="Times New Roman CE" w:ascii="Times New Roman CE" w:hAnsi="Times New Roman CE"/>
        </w:rPr>
        <w:t xml:space="preserve">Szeretném arra is emlékeztetni a bíróságot, hogy a testi fenyítés lefolytatásának módját az iskola kézikönyve egyértelműen leírja, és </w:t>
      </w:r>
      <w:r>
        <w:rPr/>
        <w:t>hogy Mrs. Brandon aláírásával igazolta, hogy egyetért ezzel. Beadványunk tartalmazza mindkét okmányt, és ezek önmagukért beszélnek. Ezért úgy gondolom, hogy az elfenekelés kérdése egyáltalán nem egy lezárt kérdés, különösen azért nem, mivel nem férhet kéts</w:t>
      </w:r>
      <w:r>
        <w:rPr>
          <w:rFonts w:eastAsia="Times New Roman CE" w:cs="Times New Roman CE" w:ascii="Times New Roman CE" w:hAnsi="Times New Roman CE"/>
        </w:rPr>
        <w:t>ég ahhoz, hogy Amber büntetését megfelelő módon és szeretettel hajtották végre. Nem lenne tisztességes ezt egy gyermek bántalma</w:t>
        <w:softHyphen/>
        <w:t>zásának minő</w:t>
        <w:softHyphen/>
        <w:t>síteni. Ez megsértené szerte az országban sok millió szülő magánéletét és meggyőződését, akik még mindig hiszik, ho</w:t>
      </w:r>
      <w:r>
        <w:rPr/>
        <w:t>g</w:t>
      </w:r>
      <w:r>
        <w:rPr>
          <w:rFonts w:eastAsia="Times New Roman CE" w:cs="Times New Roman CE" w:ascii="Times New Roman CE" w:hAnsi="Times New Roman CE"/>
        </w:rPr>
        <w:t>y az elfenekelés helyes eljárás, és ez valóban a vallásos meggyőződés és a vallásszabadság kérdéskörébe tartozik. Ezt pedig védenünk kell, és nem szabad megsérteni.</w:t>
      </w:r>
    </w:p>
    <w:p>
      <w:pPr>
        <w:pStyle w:val="Normal"/>
        <w:rPr/>
      </w:pPr>
      <w:r>
        <w:rPr/>
        <w:t>Kétségbe kell vonnunk a felperesnek az eltúlzott vallásos nevelésre vonatkozó vádját is. Am</w:t>
      </w:r>
      <w:r>
        <w:rPr>
          <w:rFonts w:eastAsia="Times New Roman CE" w:cs="Times New Roman CE" w:ascii="Times New Roman CE" w:hAnsi="Times New Roman CE"/>
        </w:rPr>
        <w:t>ire a felperes utal, az az evangélium egyik alapvető része, de emlékeztetnem kell a tisztelt bíróságot arra, hogy az evangélium jó hír, nem pedig rossz hír. Az evangélium üzenete nem hagy minket kárhoztatásban... vagy ahogyan a felperes ügyvédje fogalmazott, a „gyarló, meg</w:t>
        <w:softHyphen/>
        <w:t>vetésre méltó bűnösök” helyzetében. Hisszük - ez a Jó Pásztor Általános Iskola doktrinális állásfoglalása -, hogy az ember valóban bűnös. Elszakadt Istentől, mert áthágta Isten igazságos törvényét, és egyedül nem képes megszabadulni ebből a</w:t>
      </w:r>
      <w:r>
        <w:rPr/>
        <w:t>z</w:t>
      </w:r>
      <w:r>
        <w:rPr>
          <w:rFonts w:eastAsia="Times New Roman CE" w:cs="Times New Roman CE" w:ascii="Times New Roman CE" w:hAnsi="Times New Roman CE"/>
        </w:rPr>
        <w:t xml:space="preserve"> állapotból. De soha, egyetlen gyermekre sem kényszerítették rá ezt az üzenetet, és nem vezették félre őket azáltal, hogy nem mondták el ennek az üzenetnek a pozitív oldalát is: Isten elküldte az Ő Fiát, hogy saját élete árán kifizesse bűneink árát, és íg</w:t>
      </w:r>
      <w:r>
        <w:rPr/>
        <w:t>y megváltott minket és kibékített Istennel.</w:t>
      </w:r>
    </w:p>
    <w:p>
      <w:pPr>
        <w:pStyle w:val="Normal"/>
        <w:rPr/>
      </w:pPr>
      <w:r>
        <w:rPr>
          <w:rFonts w:eastAsia="Times New Roman CE" w:cs="Times New Roman CE" w:ascii="Times New Roman CE" w:hAnsi="Times New Roman CE"/>
        </w:rPr>
        <w:t>Tisztában vagyok azzal, hogy amit mondok, az prédikációnak tűnhet, de végül is ezt a vita</w:t>
        <w:softHyphen/>
        <w:t>pon</w:t>
        <w:softHyphen/>
        <w:t>tot a felperes vetette fel, és válaszolnom kell rá. - Corrigan arca egy kicsit felragyogott, amint eszébe villant egy gondolat. - De talán helyénvaló, ha rámutatok, hogy ez teljes egé</w:t>
        <w:softHyphen/>
        <w:t>szében vallási kérdés. Tisztelt bírónő, vallási doktrínákon vitatkozunk, méghozzá a törvény előtt! Igen, tisztelt bírónő, kétségbe vonjuk a felperesnek azt az állítását, hogy bármiféle olyan el</w:t>
      </w:r>
      <w:r>
        <w:rPr/>
        <w:t>túlzott vallásos tanítás történt, amely árthatott volna Ambernek. Ezenkívül arra is emlé</w:t>
        <w:softHyphen/>
        <w:t>keztetjük a tisztelt bíróságot, hogy ezen a kereseten keresztül a felperes arra kérte az államot, hogy egy bizonyos vallási nézet dolgában hozzon ítéletet, ezt azonban az alkotmány megtiltja az áll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lkaptad őket! - gondolta Tom.</w:t>
      </w:r>
    </w:p>
    <w:p>
      <w:pPr>
        <w:pStyle w:val="Normal"/>
        <w:rPr/>
      </w:pPr>
      <w:r>
        <w:rPr/>
        <w:t>- Továbbá azt állítjuk, hogy nem történt semmiféle zaklatás vagy diszkrimináció, és amint ezt beadványunkban kimutattuk, bár a felperes megszerezte dr. Mandanhi szakvéleményét a gyermeket ért állítólagos traumáról, a felperes nem tudta bebizonyítani az eltúlzott vagy botrányos magatartásra vonatkozó állít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kötekedő arckifejezéssel nézett fel jegyzeteiből.</w:t>
      </w:r>
    </w:p>
    <w:p>
      <w:pPr>
        <w:pStyle w:val="Normal"/>
        <w:rPr/>
      </w:pPr>
      <w:r>
        <w:rPr/>
        <w:t>- Ügyvéd úr, az ön beadványa tartalmaz egy futólagos utalást az állítólagos botrányos vallásos magatar</w:t>
      </w:r>
      <w:r>
        <w:rPr>
          <w:rFonts w:eastAsia="Times New Roman CE" w:cs="Times New Roman CE" w:ascii="Times New Roman CE" w:hAnsi="Times New Roman CE"/>
        </w:rPr>
        <w:t>tásról, amely a feljelentésben szerepel. Tagadja-e most a felperesnek azt az állítását, hogy Mr. Harris megpróbált kiűzni egy démont a gyerm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és Mark biztosra vette, hogy ez a kérdés sarokba szorította Corrigant, de ő egy cseppet sem jött zavarba tőle. Nyilvánvalóan nagyon sokat gondolkodott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vádat meg lehet támadni, bírónő, mivel a „démon” szót sok különféle módon lehet interpretálni, sokféleképpen lehet definiálni.</w:t>
      </w:r>
    </w:p>
    <w:p>
      <w:pPr>
        <w:pStyle w:val="Normal"/>
        <w:rPr/>
      </w:pPr>
      <w:r>
        <w:rPr>
          <w:rFonts w:eastAsia="Times New Roman CE" w:cs="Times New Roman CE" w:ascii="Times New Roman CE" w:hAnsi="Times New Roman CE"/>
        </w:rPr>
        <w:t>A bírónő annyira előrehajolt, hogy álla csak néhány centiméterre vol</w:t>
      </w:r>
      <w:r>
        <w:rPr/>
        <w:t>t a pulpitus fölött.</w:t>
      </w:r>
    </w:p>
    <w:p>
      <w:pPr>
        <w:pStyle w:val="Normal"/>
        <w:rPr/>
      </w:pPr>
      <w:r>
        <w:rPr/>
        <w:t>- Ön szerint, ügyvéd úr, helyes lenne-e ebben az esetben a „démon” szónak egy zsidó-keresztény interpretációt tulajdon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szíve majd kiugrott a helyéről, gyomra pedig görcsbe rándult.</w:t>
      </w:r>
    </w:p>
    <w:p>
      <w:pPr>
        <w:pStyle w:val="Normal"/>
        <w:rPr/>
      </w:pPr>
      <w:r>
        <w:rPr/>
        <w:t>Corrigan mély lélegzetet vett.</w:t>
      </w:r>
    </w:p>
    <w:p>
      <w:pPr>
        <w:pStyle w:val="Normal"/>
        <w:rPr/>
      </w:pPr>
      <w:r>
        <w:rPr/>
        <w:t xml:space="preserve">- Véleményem </w:t>
      </w:r>
      <w:r>
        <w:rPr>
          <w:rFonts w:eastAsia="Times New Roman CE" w:cs="Times New Roman CE" w:ascii="Times New Roman CE" w:hAnsi="Times New Roman CE"/>
        </w:rPr>
        <w:t>szerint igen, bírónő, de a bibliai interpretáció paraméterei között választania kell egy... ööö... egy inkább liberális, allegorikus interpretáció és egy fundamentalista, szó szerinti értelmezés között...</w:t>
      </w:r>
    </w:p>
    <w:p>
      <w:pPr>
        <w:pStyle w:val="Normal"/>
        <w:rPr/>
      </w:pPr>
      <w:r>
        <w:rPr>
          <w:rFonts w:eastAsia="Times New Roman CE" w:cs="Times New Roman CE" w:ascii="Times New Roman CE" w:hAnsi="Times New Roman CE"/>
        </w:rPr>
        <w:t>A bírónő halványan elmosolyodott. A teremben valaki felvi</w:t>
      </w:r>
      <w:r>
        <w:rPr/>
        <w:t>hogott.</w:t>
      </w:r>
    </w:p>
    <w:p>
      <w:pPr>
        <w:pStyle w:val="Normal"/>
        <w:rPr/>
      </w:pPr>
      <w:r>
        <w:rPr/>
        <w:t>- Azt hiszem, ezen sokat lehetne vitatkozni, ügyvéd úr, és nagyon belemélyedhetnénk egy teológiai vitába. Kérem folytassa!</w:t>
      </w:r>
    </w:p>
    <w:p>
      <w:pPr>
        <w:pStyle w:val="Normal"/>
        <w:rPr/>
      </w:pPr>
      <w:r>
        <w:rPr/>
        <w:t>Tom Markra nézett. Ez jó vagy rossz jel volt? Elkerülhetetlenül azt kezdték magukban találgatni, hogy vajon mire gondolhatott</w:t>
      </w:r>
      <w:r>
        <w:rPr>
          <w:rFonts w:eastAsia="Times New Roman CE" w:cs="Times New Roman CE" w:ascii="Times New Roman CE" w:hAnsi="Times New Roman CE"/>
        </w:rPr>
        <w:t xml:space="preserve"> a bíró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megpróbálta betetőzni érveit:</w:t>
      </w:r>
    </w:p>
    <w:p>
      <w:pPr>
        <w:pStyle w:val="Normal"/>
        <w:rPr/>
      </w:pPr>
      <w:r>
        <w:rPr>
          <w:rFonts w:eastAsia="Times New Roman CE" w:cs="Times New Roman CE" w:ascii="Times New Roman CE" w:hAnsi="Times New Roman CE"/>
        </w:rPr>
        <w:t xml:space="preserve">- Bírónő, azért vagyunk ma itt, hogy megmutassuk, miért nem tilthatják meg nekünk bizonyos dolgok gyakorlását. Először is azt állítom, hogy az ezekre a gyakorlatokra vonatkozó vádak hamisak, de legjobb esetben is megalapozatlanok, és hogy a felperes ebben az ügyben adós maradt azzal, hogy ezek közül csak egyről is bebizonyítsa, hogy igaz. Ezért az iskolával szemben meghozott korlátozó intézkedések egyszerűen szükségtelenek, és véleményem szerint ez magában </w:t>
      </w:r>
      <w:r>
        <w:rPr/>
        <w:t>hordozza az állam és az egyház szétválasztásának megsértését. Az állam ezzel megsérti a Jó Pásztor Általános Iskola jogát, hogy szabadon gyakorolja vallását, mivel saját maga akarja eldönteni az iskola számára, hogy mi számít elfogadható vallásnak, és mi nem. Remélem, hogy ez nem fog megtörténni, és ezt a korlátozó rendelkezést a tisztelt bíróság visszavonja. Helyesnek tartjuk, hogy a bíróság ezt megtegye, mivel a felperest már nem érintik az iskola szabályai, más tanuló pedig nem tett feljelentést, ezért en</w:t>
      </w:r>
      <w:r>
        <w:rPr>
          <w:rFonts w:eastAsia="Times New Roman CE" w:cs="Times New Roman CE" w:ascii="Times New Roman CE" w:hAnsi="Times New Roman CE"/>
        </w:rPr>
        <w:t>nek az ügynek a jelentősége vitatható. Köszönöm a figyelmet!</w:t>
      </w:r>
    </w:p>
    <w:p>
      <w:pPr>
        <w:pStyle w:val="Normal"/>
        <w:rPr/>
      </w:pPr>
      <w:r>
        <w:rPr/>
        <w:t>Azzal Corrigan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Mr. Corrigan - mondta Fletcher bírónő.</w:t>
      </w:r>
    </w:p>
    <w:p>
      <w:pPr>
        <w:pStyle w:val="Normal"/>
        <w:rPr/>
      </w:pPr>
      <w:r>
        <w:rPr>
          <w:rFonts w:eastAsia="Times New Roman CE" w:cs="Times New Roman CE" w:ascii="Times New Roman CE" w:hAnsi="Times New Roman CE"/>
        </w:rPr>
        <w:t>Ezután következett a hosszú, idegölő várakozás. Emily R. Fletcher bírónő átlapozta jegyzeteit, leírt néhány dolgot, majd j</w:t>
      </w:r>
      <w:r>
        <w:rPr/>
        <w:t>egyzeteibe mélyedt, és feszült csend telepedett a nagy teremre.</w:t>
      </w:r>
    </w:p>
    <w:p>
      <w:pPr>
        <w:pStyle w:val="Normal"/>
        <w:rPr/>
      </w:pPr>
      <w:r>
        <w:rPr/>
      </w:r>
    </w:p>
    <w:p>
      <w:pPr>
        <w:pStyle w:val="Heading1"/>
        <w:rPr/>
      </w:pPr>
      <w:r>
        <w:rPr/>
        <w:t>15</w:t>
      </w:r>
    </w:p>
    <w:p>
      <w:pPr>
        <w:pStyle w:val="Normal"/>
        <w:spacing w:before="0" w:after="100"/>
        <w:rPr/>
      </w:pPr>
      <w:r>
        <w:rPr>
          <w:rFonts w:eastAsia="Times New Roman CE" w:cs="Times New Roman CE" w:ascii="Times New Roman CE" w:hAnsi="Times New Roman CE"/>
        </w:rPr>
        <w:t>Végül Fletcher bírónő letette tollát és megszólalt, hol az előtte heverő papírokra nézett olvasószemüvegén keresztül, hol pedig az ügyvédekre, a peres felekre, a hallgatóságra és a televí</w:t>
      </w:r>
      <w:r>
        <w:rPr/>
        <w:t>ziós kamerákra pillantott szemüvege fölött:</w:t>
      </w:r>
    </w:p>
    <w:p>
      <w:pPr>
        <w:pStyle w:val="Normal"/>
        <w:spacing w:before="0" w:after="100"/>
        <w:rPr/>
      </w:pPr>
      <w:r>
        <w:rPr>
          <w:rFonts w:eastAsia="Times New Roman CE" w:cs="Times New Roman CE" w:ascii="Times New Roman CE" w:hAnsi="Times New Roman CE"/>
        </w:rPr>
        <w:t>- Valószínű, hogy egyik fél sem lesz teljes mértékben elégedett döntésemmel, de ellentétben azzal, amit Mr. Jefferson a bevezetőjében állított, ez igenis egy bonyolult eset, és ez abba a nagyon nehéz helyzetbe ho</w:t>
      </w:r>
      <w:r>
        <w:rPr/>
        <w:t>z engem, hogy az alkotmány betartása és egy tízéves gyermek érdekei között kell egyensúlyt teremtenem. Azáltal, hogy megkísérlem létrehozni ezt az egyensúlyt, valamit mindkét fél elkerülhetetlenül elveszít, és azt fogja tapasztalni, hogy elvárásai teljes mértékben nem valósultak meg.</w:t>
      </w:r>
    </w:p>
    <w:p>
      <w:pPr>
        <w:pStyle w:val="Normal"/>
        <w:spacing w:before="0" w:after="100"/>
        <w:rPr/>
      </w:pPr>
      <w:r>
        <w:rPr>
          <w:rFonts w:eastAsia="Times New Roman CE" w:cs="Times New Roman CE" w:ascii="Times New Roman CE" w:hAnsi="Times New Roman CE"/>
        </w:rPr>
        <w:t>Elolvastam beadványukat, és meghallgattam érvelésüket. Azt hiszem, ez egy olyan ügy, amely</w:t>
        <w:softHyphen/>
        <w:t>ben szükség van néhány korlátozó intézkedésre. Azonban mindkét oldalról elhangzott néhány erős és néhány gyenge érv, valamint néhány olyan megállapítás is, amely eze</w:t>
      </w:r>
      <w:r>
        <w:rPr/>
        <w:t>n</w:t>
      </w:r>
      <w:r>
        <w:rPr>
          <w:rFonts w:eastAsia="Times New Roman CE" w:cs="Times New Roman CE" w:ascii="Times New Roman CE" w:hAnsi="Times New Roman CE"/>
        </w:rPr>
        <w:t xml:space="preserve"> a ponton számomra vitathatatlannak tűnik. Egyenként végig fogok menni az előadott pana</w:t>
        <w:softHyphen/>
        <w:t>szokon.</w:t>
      </w:r>
    </w:p>
    <w:p>
      <w:pPr>
        <w:pStyle w:val="Normal"/>
        <w:spacing w:before="0" w:after="100"/>
        <w:rPr/>
      </w:pPr>
      <w:r>
        <w:rPr/>
        <w:t>Tehát kezdjük az elején... ami az „egy gyermek sérelmére elkövetett botrányos vallásos magatartást” illeti, egyetértek az alkotmánnyal, hogy megvan a helye a szemé</w:t>
      </w:r>
      <w:r>
        <w:rPr>
          <w:rFonts w:eastAsia="Times New Roman CE" w:cs="Times New Roman CE" w:ascii="Times New Roman CE" w:hAnsi="Times New Roman CE"/>
        </w:rPr>
        <w:t>lyes vallásos meggyőződésnek és gyakorlatnak. De úgy vélem, hogy biztosan megvan a helye a megfelelő korlátozásoknak is, és az állam törvényeit nem lehet megsérteni. A felperes panasza világos és egyértelmű: Ambert zaklatták és megbélyegezték, mint akit e</w:t>
      </w:r>
      <w:r>
        <w:rPr/>
        <w:t>g</w:t>
      </w:r>
      <w:r>
        <w:rPr>
          <w:rFonts w:eastAsia="Times New Roman CE" w:cs="Times New Roman CE" w:ascii="Times New Roman CE" w:hAnsi="Times New Roman CE"/>
        </w:rPr>
        <w:t>y szellem, egy démon tart megszállva, akármi is legyen ennek a szónak a definíciója. Azt hiszem, hogy egy ilyen magatartás helyességét meg lehet kérdőjelezni, azt gondolom, hogy ezt a védelmet fenn kell tartani. Ezért az ezzel a magatartással szembeni kor</w:t>
      </w:r>
      <w:r>
        <w:rPr/>
        <w:t>látozó rendelkezés érvényben marad mindaddig, amíg ez az ügy a bírósági tárgyalás során meg nem oldódik.</w:t>
      </w:r>
    </w:p>
    <w:p>
      <w:pPr>
        <w:pStyle w:val="Normal"/>
        <w:spacing w:before="0" w:after="100"/>
        <w:rPr/>
      </w:pPr>
      <w:r>
        <w:rPr>
          <w:rFonts w:eastAsia="Times New Roman CE" w:cs="Times New Roman CE" w:ascii="Times New Roman CE" w:hAnsi="Times New Roman CE"/>
        </w:rPr>
        <w:t>Ugyanezt mondanám a gyermekek további elfenekeléséről is az általános iskolában. Az állam érdekelt gyermekeinek védelmében, és a testi fenyítést már nagyon sok esetben helytelennek ítélték. Bár a vallásos meggyőződésnek létezik jogos helye társadalmunkban, a gyermekek bántalmazásának lehetősége akkor is fennáll, ezért úgy gondolom, hogy a korlátozó rendel</w:t>
        <w:softHyphen/>
        <w:t>kezésnek, Mrs. Brandon kérelmének megfelelően, érv</w:t>
      </w:r>
      <w:r>
        <w:rPr/>
        <w:t>ényben kell maradnia, és az ügy bírósági tárgyaláson fog folytatódni.</w:t>
      </w:r>
    </w:p>
    <w:p>
      <w:pPr>
        <w:pStyle w:val="Normal"/>
        <w:spacing w:before="0" w:after="100"/>
        <w:rPr/>
      </w:pPr>
      <w:r>
        <w:rPr>
          <w:rFonts w:eastAsia="Times New Roman CE" w:cs="Times New Roman CE" w:ascii="Times New Roman CE" w:hAnsi="Times New Roman CE"/>
        </w:rPr>
        <w:t>Ami a három következő panaszt, „a gyermekre káros eltúlzott vallásos nevelés”, a „zaklatás” és a „diszkrimináció” kérdését illeti: egyetértek Mr. Corrigannel, hogy ezek meglehetősen homályos panaszok, amelyekről nem bizonyították be megfelelően a bíróság előtt, hogy károsak lennének a gyermekekre nézve. A bíróság elfogadja, hogy ezek vallási kérdések, és kétségtelen, hogy az általános iskola vallási meggyőződését félreérthetetlenül és vil</w:t>
      </w:r>
      <w:r>
        <w:rPr/>
        <w:t>á</w:t>
      </w:r>
      <w:r>
        <w:rPr>
          <w:rFonts w:eastAsia="Times New Roman CE" w:cs="Times New Roman CE" w:ascii="Times New Roman CE" w:hAnsi="Times New Roman CE"/>
        </w:rPr>
        <w:t>gosan közölték Mrs. Brandonnal a gyermek beíratása előtt. Ha a felperes be kívánja bizonyítani, hogy az ilyen nézetek és tanítások egyetlen gyermek számára sem megfelelőek, akkor terjesszen fel egy ilyen ügyet bírósági tárgyalásra.</w:t>
      </w:r>
    </w:p>
    <w:p>
      <w:pPr>
        <w:pStyle w:val="Normal"/>
        <w:spacing w:before="0" w:after="100"/>
        <w:rPr/>
      </w:pPr>
      <w:r>
        <w:rPr/>
        <w:t>Ami az utolsó panaszt il</w:t>
      </w:r>
      <w:r>
        <w:rPr>
          <w:rFonts w:eastAsia="Times New Roman CE" w:cs="Times New Roman CE" w:ascii="Times New Roman CE" w:hAnsi="Times New Roman CE"/>
        </w:rPr>
        <w:t>leti: „vallásos nevelés a szövetségi állam pénzének felhasználásával”, Mrs. Brandon kivette leányát az iskolából, és mindaddig, amíg Mrs. Brandon fizetéséből nem juttatnak tandíjat az iskolának, véleményem szerint nem történik további törvénysértés, és se</w:t>
      </w:r>
      <w:r>
        <w:rPr/>
        <w:t>nkit nem ér sérelem a végleges bírósági döntésig. A korlátozás szükségtelen, ezért megszüntetem.</w:t>
      </w:r>
    </w:p>
    <w:p>
      <w:pPr>
        <w:pStyle w:val="Normal"/>
        <w:spacing w:before="0" w:after="100"/>
        <w:rPr/>
      </w:pPr>
      <w:r>
        <w:rPr>
          <w:rFonts w:eastAsia="Times New Roman CE" w:cs="Times New Roman CE" w:ascii="Times New Roman CE" w:hAnsi="Times New Roman CE"/>
        </w:rPr>
        <w:t>A megfelelő írásos rendelkezést aláírom, mihelyt a bíróság írásba foglalja. A bíróságnak meg kell vitatnia, melyek azok a kötelezettségek, melyeket a rendelet t</w:t>
      </w:r>
      <w:r>
        <w:rPr/>
        <w:t>artalmazni fog. Ha nem értenek vele egyet, hívják fel az írnokomat!</w:t>
      </w:r>
    </w:p>
    <w:p>
      <w:pPr>
        <w:pStyle w:val="Normal"/>
        <w:spacing w:before="0" w:after="100"/>
        <w:rPr/>
      </w:pPr>
      <w:r>
        <w:rPr>
          <w:rFonts w:eastAsia="Times New Roman CE" w:cs="Times New Roman CE" w:ascii="Times New Roman CE" w:hAnsi="Times New Roman CE"/>
        </w:rPr>
        <w:t>Ezzel a rendelkezéssel nem azt állítom, hogy a felperes igényei nem megalapozottak, csak azt, hogy nem lenne minden korlátozás jogszerű mindaddig, amíg a tárgyalás folyik. Az ügy a bíróság</w:t>
      </w:r>
      <w:r>
        <w:rPr/>
        <w:t>i tárgyaláson fog folytatódni, mihelyt rá kerül a sor. - Felemelte a kalapácsot, és koppantott vele. - A bíróság szünetet tart.</w:t>
      </w:r>
    </w:p>
    <w:p>
      <w:pPr>
        <w:pStyle w:val="Normal"/>
        <w:spacing w:before="0" w:after="100"/>
        <w:rPr/>
      </w:pPr>
      <w:r>
        <w:rPr/>
        <w:t>- Mindenki álljon fel! - utasított a törvényszolga.</w:t>
      </w:r>
    </w:p>
    <w:p>
      <w:pPr>
        <w:pStyle w:val="Normal"/>
        <w:spacing w:before="0" w:after="100"/>
        <w:rPr/>
      </w:pPr>
      <w:r>
        <w:rPr>
          <w:rFonts w:eastAsia="Times New Roman CE" w:cs="Times New Roman CE" w:ascii="Times New Roman CE" w:hAnsi="Times New Roman CE"/>
        </w:rPr>
        <w:t>Felálltak, és mihelyt Fletcher bírónő kiment a teremből, a közönség felmoraj</w:t>
      </w:r>
      <w:r>
        <w:rPr/>
        <w:t>lott.</w:t>
      </w:r>
    </w:p>
    <w:p>
      <w:pPr>
        <w:pStyle w:val="Normal"/>
        <w:spacing w:before="0" w:after="100"/>
        <w:rPr/>
      </w:pPr>
      <w:r>
        <w:rPr/>
        <w:t>- És most? - kérdezte 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elmenekülünk az újságírók elől, eltűnünk innen - mondta Corrig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intéztünk? - érdeklődött Mark, miközben Cathy belekarolt.</w:t>
      </w:r>
    </w:p>
    <w:p>
      <w:pPr>
        <w:pStyle w:val="Normal"/>
        <w:spacing w:before="0" w:after="100"/>
        <w:rPr/>
      </w:pPr>
      <w:r>
        <w:rPr>
          <w:rFonts w:eastAsia="Times New Roman CE" w:cs="Times New Roman CE" w:ascii="Times New Roman CE" w:hAnsi="Times New Roman CE"/>
        </w:rPr>
        <w:t>- Továbbra is hosszú harc áll előttünk. A lényeg az, hogy az iskolát nem kell bezárni, és tovább taníthatnak a normális tanterv szerint, de az elfenekelés tilos, a démonűzés pedig tabu. A bírónő azt mondja, hogy nem kell közölniük a többi gyermek nevét, és hogy tandíjukat miből fizették, úgyhogy ezt az egy vitát megúsztuk. Úgy is fogalmazh</w:t>
      </w:r>
      <w:r>
        <w:rPr/>
        <w:t>a</w:t>
      </w:r>
      <w:r>
        <w:rPr>
          <w:rFonts w:eastAsia="Times New Roman CE" w:cs="Times New Roman CE" w:ascii="Times New Roman CE" w:hAnsi="Times New Roman CE"/>
        </w:rPr>
        <w:t>tok, hogy egész jók voltunk, tekintve, hogy sokkal rosszabbul is elsülhettek volna a dolgok. Tűnjünk el innen!</w:t>
      </w:r>
    </w:p>
    <w:p>
      <w:pPr>
        <w:pStyle w:val="Normal"/>
        <w:spacing w:before="0" w:after="100"/>
        <w:rPr/>
      </w:pPr>
      <w:r>
        <w:rPr/>
        <w:t>Mrs. Fields és a két Parmenter is tele volt kérdéssel.</w:t>
      </w:r>
    </w:p>
    <w:p>
      <w:pPr>
        <w:pStyle w:val="Normal"/>
        <w:spacing w:before="0" w:after="100"/>
        <w:rPr/>
      </w:pPr>
      <w:r>
        <w:rPr/>
        <w:t>- Nyitva maradhat az iskola? - tudakozódott Mrs. Fields.</w:t>
      </w:r>
    </w:p>
    <w:p>
      <w:pPr>
        <w:pStyle w:val="Normal"/>
        <w:spacing w:before="0" w:after="100"/>
        <w:rPr/>
      </w:pPr>
      <w:r>
        <w:rPr/>
        <w:t>- Igen, minden rendben - válaszolta Tom.</w:t>
      </w:r>
    </w:p>
    <w:p>
      <w:pPr>
        <w:pStyle w:val="Normal"/>
        <w:spacing w:before="0" w:after="100"/>
        <w:rPr/>
      </w:pPr>
      <w:r>
        <w:rPr/>
        <w:t>Mark megölelte Cathyt, és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rtunk egy gyülekezeti megbeszélést, és mindenről beszámolunk.</w:t>
      </w:r>
    </w:p>
    <w:p>
      <w:pPr>
        <w:pStyle w:val="Normal"/>
        <w:spacing w:before="0" w:after="100"/>
        <w:rPr/>
      </w:pPr>
      <w:r>
        <w:rPr/>
        <w:t>Jack Parmenter még mindig vágyakozott a küzdelem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 Jefferson egy jelentéktelen kis... öö. Nem vagyunk kötelesek eltűrni az ilyen beszéd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lahol máshol beszélgessünk ezekről a dolgokról! - javasolta Corrig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őrement, a többiek pedig libasorban követték őt a tárgyalóterem ajtaján át.</w:t>
      </w:r>
    </w:p>
    <w:p>
      <w:pPr>
        <w:pStyle w:val="Normal"/>
        <w:spacing w:before="0" w:after="100"/>
        <w:rPr/>
      </w:pPr>
      <w:r>
        <w:rPr/>
        <w:t>A vakuk felvillantak, a hallban szinte nappali világosság tám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r. Harris! - jött az első újságíró. - Hogyan vélekedik a bírónő döntéséről?</w:t>
      </w:r>
    </w:p>
    <w:p>
      <w:pPr>
        <w:pStyle w:val="Normal"/>
        <w:spacing w:before="0" w:after="100"/>
        <w:rPr/>
      </w:pPr>
      <w:r>
        <w:rPr/>
        <w:t>- Nincs válasz - utasította el Wayne Corrig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van a gyermekeivel? - kérdezte egy másik. - Mikor vették el őket öntől?</w:t>
      </w:r>
    </w:p>
    <w:p>
      <w:pPr>
        <w:pStyle w:val="Normal"/>
        <w:spacing w:before="0" w:after="100"/>
        <w:rPr/>
      </w:pPr>
      <w:r>
        <w:rPr/>
        <w:t>Amikor a bíró elrendelte - gondolta 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 hogy ön megpróbált kiűzni egy démont a gyermekből? - faggatta egy hölgy mikrofont tartva Tom elé.</w:t>
      </w:r>
    </w:p>
    <w:p>
      <w:pPr>
        <w:pStyle w:val="Normal"/>
        <w:spacing w:before="0" w:after="100"/>
        <w:rPr/>
      </w:pPr>
      <w:r>
        <w:rPr/>
        <w:t>Corrigan megmarkolta a mikrofont:</w:t>
      </w:r>
    </w:p>
    <w:p>
      <w:pPr>
        <w:pStyle w:val="Normal"/>
        <w:spacing w:before="0" w:after="100"/>
        <w:rPr/>
      </w:pPr>
      <w:r>
        <w:rPr/>
        <w:t>- A bíróságon szándékozunk megtárgyalni az ügyet, nem a sajtóban. Köszönjük!</w:t>
      </w:r>
    </w:p>
    <w:p>
      <w:pPr>
        <w:pStyle w:val="Normal"/>
        <w:spacing w:before="0" w:after="100"/>
        <w:rPr/>
      </w:pPr>
      <w:r>
        <w:rPr/>
        <w:t>Továbbmentek, szinte kiosontak a tömegen keresztül.</w:t>
      </w:r>
    </w:p>
    <w:p>
      <w:pPr>
        <w:pStyle w:val="Normal"/>
        <w:spacing w:before="0" w:after="100"/>
        <w:rPr/>
      </w:pPr>
      <w:r>
        <w:rPr/>
        <w:t>Elhaladtak a Lucy Brandon és két ügy</w:t>
      </w:r>
      <w:r>
        <w:rPr>
          <w:rFonts w:eastAsia="Times New Roman CE" w:cs="Times New Roman CE" w:ascii="Times New Roman CE" w:hAnsi="Times New Roman CE"/>
        </w:rPr>
        <w:t>védje körül összetódult riporterek és kamerák mellett. Jefferson nagyon kedvező benyomást keltett a sajtó képviselőiben.</w:t>
      </w:r>
    </w:p>
    <w:p>
      <w:pPr>
        <w:pStyle w:val="Normal"/>
        <w:spacing w:before="0" w:after="100"/>
        <w:rPr/>
      </w:pPr>
      <w:r>
        <w:rPr>
          <w:rFonts w:eastAsia="Times New Roman CE" w:cs="Times New Roman CE" w:ascii="Times New Roman CE" w:hAnsi="Times New Roman CE"/>
        </w:rPr>
        <w:t>- ...A bírónő döntése pontosan az volt, mint amire számítottunk. Bár nem gondoljuk, hogy bárkinek is meg kellene engednie, hogy gyermekét ilyen tanterv szerint tanítsák, és hogy ilyen kegyetlenül bánjanak vele, mint amit ez a tanterv megkíván. Megértem, hogy a bírónő miért vonakodott olyan kevés bizonyíték alapján dönteni, mint amit egy ilyen rövid meghallgatáson elő lehet adni. Azonban el</w:t>
      </w:r>
      <w:r>
        <w:rPr/>
        <w:t>é</w:t>
      </w:r>
      <w:r>
        <w:rPr>
          <w:rFonts w:eastAsia="Times New Roman CE" w:cs="Times New Roman CE" w:ascii="Times New Roman CE" w:hAnsi="Times New Roman CE"/>
        </w:rPr>
        <w:t>gedettek vagyunk, amiért a bírónő úgy döntött, hogy megvédi a Bacon’s Corner-i gyermekeket a további fizikai bántalmazástól, Tom Harrisnek és csapa</w:t>
        <w:softHyphen/>
        <w:t>tának... ezeknek a fundamentalistáknak a kezétől.</w:t>
      </w:r>
    </w:p>
    <w:p>
      <w:pPr>
        <w:pStyle w:val="Normal"/>
        <w:spacing w:before="0" w:after="100"/>
        <w:rPr/>
      </w:pPr>
      <w:r>
        <w:rPr/>
        <w:t>Tom ezt az egészet hallotta, és megfordult. Valamit kell mondania erre. Nem hagyhatja, hogy ez megjelenjen az újságokban.</w:t>
      </w:r>
    </w:p>
    <w:p>
      <w:pPr>
        <w:pStyle w:val="Normal"/>
        <w:spacing w:before="0" w:after="100"/>
        <w:rPr/>
      </w:pPr>
      <w:r>
        <w:rPr/>
        <w:t>- Jöjjön, menjünk! - szólította meg Corrigan, és megrántotta a kar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ietős léptekkel távoztak a bíróságró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szerda esti imaalkalomra zsúfolásig megtelt Mark és Cathy háza. A szokásos s</w:t>
      </w:r>
      <w:r>
        <w:rPr>
          <w:rFonts w:eastAsia="Times New Roman CE" w:cs="Times New Roman CE" w:ascii="Times New Roman CE" w:hAnsi="Times New Roman CE"/>
        </w:rPr>
        <w:t>zerda estéken sem volt soha rossz a látogatottság, de ez az este egyáltalán nem minősült szokásosnak - így nem is jutott mindenkinek szék.</w:t>
      </w:r>
    </w:p>
    <w:p>
      <w:pPr>
        <w:pStyle w:val="Normal"/>
        <w:spacing w:before="0" w:after="100"/>
        <w:rPr/>
      </w:pPr>
      <w:r>
        <w:rPr>
          <w:rFonts w:eastAsia="Times New Roman CE" w:cs="Times New Roman CE" w:ascii="Times New Roman CE" w:hAnsi="Times New Roman CE"/>
        </w:rPr>
        <w:t>A vezetőség minden tagja eljött feleségestül, és képviseltette magát az imalánc több láncszeme is: Donna Hemphile, Lester és Dolly Sutter, Tim és Becky Farmer, Brent és Amy Ryan, valamint az özvegy Alice Buckmeier. Ben Cole is csatlakozott a feleségével, Bevvel együtt. Megérkezett Mrs. Fields is, bár ő általában a helyi baptista gyülekezetbe szokott menni szerda este. W</w:t>
      </w:r>
      <w:r>
        <w:rPr/>
        <w:t>a</w:t>
      </w:r>
      <w:r>
        <w:rPr>
          <w:rFonts w:eastAsia="Times New Roman CE" w:cs="Times New Roman CE" w:ascii="Times New Roman CE" w:hAnsi="Times New Roman CE"/>
        </w:rPr>
        <w:t>yne Corrigan is részt vett a megbeszélésen, és mindenki érezte, hogy ma este ő lesz a figyelem középpontjában.</w:t>
      </w:r>
    </w:p>
    <w:p>
      <w:pPr>
        <w:pStyle w:val="Normal"/>
        <w:spacing w:before="0" w:after="100"/>
        <w:rPr/>
      </w:pPr>
      <w:r>
        <w:rPr/>
        <w:t>Tom Harris volt az egyetlen személy, akinek a távolléte mindenkiben hiányérzetet keltett. Távol maradt, mert úgy érezte, hogy ezt kell tennie. Ez</w:t>
      </w:r>
      <w:r>
        <w:rPr>
          <w:rFonts w:eastAsia="Times New Roman CE" w:cs="Times New Roman CE" w:ascii="Times New Roman CE" w:hAnsi="Times New Roman CE"/>
        </w:rPr>
        <w:t>enkívül Mark úgy gondolta, hogy szabadabb lesz az aznapi beszélgetés, és könnyebb lesz hangot adni egy esetleges sérelmeknek, ha ő nem lesz ott, és Tom egyetértett ezzel.</w:t>
      </w:r>
    </w:p>
    <w:p>
      <w:pPr>
        <w:pStyle w:val="Normal"/>
        <w:spacing w:before="0" w:after="100"/>
        <w:rPr/>
      </w:pPr>
      <w:r>
        <w:rPr>
          <w:rFonts w:eastAsia="Times New Roman CE" w:cs="Times New Roman CE" w:ascii="Times New Roman CE" w:hAnsi="Times New Roman CE"/>
        </w:rPr>
        <w:t>Néhány ember hiányzása kicsit nyugtalanította Markot, aki - mivel ő volt a pásztor - hamar ráérzett ennek jelentőségére. Távol maradt Andrea és Wes Jessup, akik rendszeresen látogatták ezt a hétköznapi alkalmat. Wingerék sem jöttek el. Mark tudta, hogy miért. Rajtuk kívül hiányzott még néhány elégedetlen ember, akiknek a félelmeit és téve</w:t>
      </w:r>
      <w:r>
        <w:rPr/>
        <w:t>s információit majd tisztázni kell, és természetesen, mivel nekik kellett volna a leginkább ott lenniük, nem jöttek el. A velük való foglalkozás kemény és kellemetlen feladatnak ígérkezett.</w:t>
      </w:r>
    </w:p>
    <w:p>
      <w:pPr>
        <w:pStyle w:val="Normal"/>
        <w:spacing w:before="0" w:after="100"/>
        <w:rPr/>
      </w:pPr>
      <w:r>
        <w:rPr/>
        <w:t>Egészében véve a háznak legalább ötven embert kellett magába fogadnia. Ez minden bizonnyal válsághelyzetet tükrözött!</w:t>
      </w:r>
    </w:p>
    <w:p>
      <w:pPr>
        <w:pStyle w:val="Normal"/>
        <w:spacing w:before="0" w:after="100"/>
        <w:rPr/>
      </w:pPr>
      <w:r>
        <w:rPr>
          <w:rFonts w:eastAsia="Times New Roman CE" w:cs="Times New Roman CE" w:ascii="Times New Roman CE" w:hAnsi="Times New Roman CE"/>
        </w:rPr>
        <w:t>De más látogatók is nagy számban vettek részt, ők is legalább ötvenen képviseltették magukat, majdnem annyian, mint a gyülekezet tagjai. Eljött Tal Guilóval együtt, aki nemrég tért vissza a hegyvidéki város, Summit melletti őrhelyéről. Nathan és Armoth ot</w:t>
      </w:r>
      <w:r>
        <w:rPr/>
        <w:t>t</w:t>
      </w:r>
      <w:r>
        <w:rPr>
          <w:rFonts w:eastAsia="Times New Roman CE" w:cs="Times New Roman CE" w:ascii="Times New Roman CE" w:hAnsi="Times New Roman CE"/>
        </w:rPr>
        <w:t xml:space="preserve"> állt készenlétben Tal mellett, és a parancsnokságuk alatt megjelent harcosoknak egy félelmetes csapata is figyelt. Mota és Signa, miután teljesítette megbízatását az általános iskolában, szintén eljött, és az őrök sorfalára felügyelt, akik most a házat k</w:t>
      </w:r>
      <w:r>
        <w:rPr/>
        <w:t>örülvették. Ezt az alkalmat nem zavarhatja meg egyetlen portyázó szellem sem.</w:t>
      </w:r>
    </w:p>
    <w:p>
      <w:pPr>
        <w:pStyle w:val="Normal"/>
        <w:spacing w:before="0" w:after="100"/>
        <w:rPr/>
      </w:pPr>
      <w:r>
        <w:rPr/>
        <w:t>Tal körülnézett a szobában, és fanyarul elmosolyodott.</w:t>
      </w:r>
    </w:p>
    <w:p>
      <w:pPr>
        <w:pStyle w:val="Normal"/>
        <w:spacing w:before="0" w:after="100"/>
        <w:rPr/>
      </w:pPr>
      <w:r>
        <w:rPr>
          <w:rFonts w:eastAsia="Times New Roman CE" w:cs="Times New Roman CE" w:ascii="Times New Roman CE" w:hAnsi="Times New Roman CE"/>
        </w:rPr>
        <w:t>- Talán rájövünk, hol a probléma, és hová tűnt az imafedezetünk. Bár adna az Úr az Ő népének az Ő bölcsességéből egy „különa</w:t>
      </w:r>
      <w:r>
        <w:rPr/>
        <w:t>dagot”! - Még egyszer körülnézett, majd így szólt: - A hírnökök teljes készültségben várják a parancsaimat!</w:t>
      </w:r>
    </w:p>
    <w:p>
      <w:pPr>
        <w:pStyle w:val="Normal"/>
        <w:spacing w:before="0" w:after="100"/>
        <w:rPr/>
      </w:pPr>
      <w:r>
        <w:rPr/>
        <w:t>- Készen állnak!</w:t>
      </w:r>
    </w:p>
    <w:p>
      <w:pPr>
        <w:pStyle w:val="Normal"/>
        <w:spacing w:before="0" w:after="100"/>
        <w:rPr/>
      </w:pPr>
      <w:r>
        <w:rPr/>
        <w:t>- Mi van Sally Roe-v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himon előrelépett:</w:t>
      </w:r>
    </w:p>
    <w:p>
      <w:pPr>
        <w:pStyle w:val="Normal"/>
        <w:spacing w:before="0" w:after="100"/>
        <w:rPr/>
      </w:pPr>
      <w:r>
        <w:rPr>
          <w:rFonts w:eastAsia="Times New Roman CE" w:cs="Times New Roman CE" w:ascii="Times New Roman CE" w:hAnsi="Times New Roman CE"/>
        </w:rPr>
        <w:t>- Scion és én éppen most bíztuk őt Cree és Si gondjaira. Ők kísérik el az Omega Központ</w:t>
      </w:r>
      <w:r>
        <w:rPr/>
        <w:t>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Azonnal menjetek Bentmore-ba, és készítsétek elő számára ott az utat.</w:t>
      </w:r>
    </w:p>
    <w:p>
      <w:pPr>
        <w:pStyle w:val="Normal"/>
        <w:spacing w:before="0" w:after="100"/>
        <w:rPr/>
      </w:pPr>
      <w:r>
        <w:rPr/>
        <w:t>- Úgy le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himon és Scion eltűnt, hogy teljesítse a következő megbízatásá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Wayne Corrigan felállt, hogy megszólítsa a csoportot, és hogy válaszoljon a kérdések várható roham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mondanám, hogy ez körülbelül ötvenszázalékos győzelemnek felelt meg, ami azt jelenti, hogy nagyon elégedettek lehetünk. Az iskola folyamatosan működhet tovább, túl sok beavatkozásra nem kell számítani...</w:t>
      </w:r>
    </w:p>
    <w:p>
      <w:pPr>
        <w:pStyle w:val="Normal"/>
        <w:spacing w:before="0" w:after="100"/>
        <w:rPr/>
      </w:pPr>
      <w:r>
        <w:rPr/>
        <w:t>- Mindaddig, amíg a gyerekek rá nem j</w:t>
      </w:r>
      <w:r>
        <w:rPr>
          <w:rFonts w:eastAsia="Times New Roman CE" w:cs="Times New Roman CE" w:ascii="Times New Roman CE" w:hAnsi="Times New Roman CE"/>
        </w:rPr>
        <w:t>önnek, hogy nem fenekelhetitek el őket - szólt közbe Tim Farmer, aki farmer volt. Amikor vigyorgott, mindig meglátszódott, hogy hiányzott egy foga. A fia ötödikbe járt az iskolában. - Bármit is csináltok, ne beszéljetek erről Jesse-nek!</w:t>
      </w:r>
    </w:p>
    <w:p>
      <w:pPr>
        <w:pStyle w:val="Normal"/>
        <w:spacing w:before="0" w:after="100"/>
        <w:rPr/>
      </w:pPr>
      <w:r>
        <w:rPr/>
        <w:t>Valamennyien nevettek. Örültek, hogy ezt Jesse apja mondta ki.</w:t>
      </w:r>
    </w:p>
    <w:p>
      <w:pPr>
        <w:pStyle w:val="Normal"/>
        <w:spacing w:before="0" w:after="100"/>
        <w:rPr/>
      </w:pPr>
      <w:r>
        <w:rPr/>
        <w:t>- Biztos, hogy ez nagyon meg fogja nehezíteni a helyzeteteket - magyarázta Corrigan. - Valami más módot kell kitalálnotok a fegyelmezési problémák megoldására.</w:t>
      </w:r>
    </w:p>
    <w:p>
      <w:pPr>
        <w:pStyle w:val="Normal"/>
        <w:spacing w:before="0" w:after="100"/>
        <w:rPr/>
      </w:pPr>
      <w:r>
        <w:rPr/>
        <w:t>Judy Waring, a rossz hírek nagy meghallója és terjes</w:t>
      </w:r>
      <w:r>
        <w:rPr>
          <w:rFonts w:eastAsia="Times New Roman CE" w:cs="Times New Roman CE" w:ascii="Times New Roman CE" w:hAnsi="Times New Roman CE"/>
        </w:rPr>
        <w:t>ztője, nem bírt csendben mara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ször is tudni akarom, mi okozta ezt az egész problémát! Az, amit Tom Harris csinált a gyerekeinkkel?</w:t>
      </w:r>
    </w:p>
    <w:p>
      <w:pPr>
        <w:pStyle w:val="Normal"/>
        <w:spacing w:before="0" w:after="100"/>
        <w:rPr/>
      </w:pPr>
      <w:r>
        <w:rPr/>
        <w:t>- Judy! - vágott közbe Mark. - Azért vagyunk itt, hogy közmegelégedésre megoldjuk a dolgot, ne aggódj!</w:t>
      </w:r>
    </w:p>
    <w:p>
      <w:pPr>
        <w:pStyle w:val="Normal"/>
        <w:spacing w:before="0" w:after="100"/>
        <w:rPr/>
      </w:pPr>
      <w:r>
        <w:rPr/>
        <w:t>Amy Ryan felt</w:t>
      </w:r>
      <w:r>
        <w:rPr>
          <w:rFonts w:eastAsia="Times New Roman CE" w:cs="Times New Roman CE" w:ascii="Times New Roman CE" w:hAnsi="Times New Roman CE"/>
        </w:rPr>
        <w:t>ett egy egyszerű kérdé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rk, hallhatnánk tőled, mi is történt? Valóban megpróbált Tom kiűzni egy démont a kis Brandon lányból?</w:t>
      </w:r>
    </w:p>
    <w:p>
      <w:pPr>
        <w:pStyle w:val="Normal"/>
        <w:spacing w:before="0" w:after="100"/>
        <w:rPr/>
      </w:pPr>
      <w:r>
        <w:rPr/>
        <w:t>Mark tudta, hogy bajban lesz, mihelyt a választ kimondja.</w:t>
      </w:r>
    </w:p>
    <w:p>
      <w:pPr>
        <w:pStyle w:val="Normal"/>
        <w:spacing w:before="0" w:after="100"/>
        <w:rPr/>
      </w:pPr>
      <w:r>
        <w:rPr/>
        <w:t>- Igen. A kislány...</w:t>
      </w:r>
    </w:p>
    <w:p>
      <w:pPr>
        <w:pStyle w:val="Normal"/>
        <w:spacing w:before="0" w:after="100"/>
        <w:rPr/>
      </w:pPr>
      <w:r>
        <w:rPr/>
        <w:t>- Micsoda ostobaság - fakadt ki Brent, Amy férje. Egy izmos, szállítási vállalkozó volt, aki úgy gondolta, hogy hatásköre három dologra terjed ki: a földgázra, Isten Igéjére és az ostobaságok megállapítására. - Honnan tudta, hogy egy démon nyilvánult meg?</w:t>
      </w:r>
    </w:p>
    <w:p>
      <w:pPr>
        <w:pStyle w:val="Normal"/>
        <w:spacing w:before="0" w:after="100"/>
        <w:rPr/>
      </w:pPr>
      <w:r>
        <w:rPr/>
        <w:t>Judy Waring ugrásra készen állt, hogy ezt a gon</w:t>
      </w:r>
      <w:r>
        <w:rPr>
          <w:rFonts w:eastAsia="Times New Roman CE" w:cs="Times New Roman CE" w:ascii="Times New Roman CE" w:hAnsi="Times New Roman CE"/>
        </w:rPr>
        <w:t>dolatot ő is meglovagol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ogalma se volt arról, hogy mit csinál, és most olyan nagy bajba keverte az iskolát, amiből soha nem fogunk kimászni!</w:t>
      </w:r>
    </w:p>
    <w:p>
      <w:pPr>
        <w:pStyle w:val="Normal"/>
        <w:spacing w:before="0" w:after="100"/>
        <w:rPr/>
      </w:pPr>
      <w:r>
        <w:rPr/>
        <w:t>Mark megpróbálta helyreállítani a rendet. Határozott hangon kellett beszélnie:</w:t>
      </w:r>
    </w:p>
    <w:p>
      <w:pPr>
        <w:pStyle w:val="Normal"/>
        <w:spacing w:before="0" w:after="100"/>
        <w:rPr/>
      </w:pPr>
      <w:r>
        <w:rPr>
          <w:rFonts w:eastAsia="Times New Roman CE" w:cs="Times New Roman CE" w:ascii="Times New Roman CE" w:hAnsi="Times New Roman CE"/>
        </w:rPr>
        <w:t xml:space="preserve">- Nyugalom, nyugalom! Mielőtt </w:t>
      </w:r>
      <w:r>
        <w:rPr/>
        <w:t>százfelé futnánk, maradjunk egy kicsit csendben, és hallgassuk meg, mit mond Wayne Corrigan! Neki tegyétek fel egyenként a kérdéseit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lami rosszat csináltunk! - erősködött Judy. - Nem kellett volna bíróságra mennünk, ha nem csinálunk semmi rosszat.</w:t>
      </w:r>
    </w:p>
    <w:p>
      <w:pPr>
        <w:pStyle w:val="Normal"/>
        <w:spacing w:before="0" w:after="100"/>
        <w:rPr/>
      </w:pPr>
      <w:r>
        <w:rPr/>
        <w:t>- Jud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kihívó arckifejezéssel összepréselte ajka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Gyerünk, szentek! - bíztatta őket Tal. - Ennél többre is képesek vagyt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ni akartad, hová tűnt az imafedezetünk! - suttogta Guilo.</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ayne Corrigan megpróbálta elölről kezdeni:</w:t>
      </w:r>
    </w:p>
    <w:p>
      <w:pPr>
        <w:pStyle w:val="Normal"/>
        <w:spacing w:before="0" w:after="100"/>
        <w:rPr/>
      </w:pPr>
      <w:r>
        <w:rPr/>
        <w:t>- Szeretnék ne</w:t>
      </w:r>
      <w:r>
        <w:rPr>
          <w:rFonts w:eastAsia="Times New Roman CE" w:cs="Times New Roman CE" w:ascii="Times New Roman CE" w:hAnsi="Times New Roman CE"/>
        </w:rPr>
        <w:t>ktek egy pontos képet felrajzolni, de nem akarom, hogy ez túl sötétnek tűnjön. Egy per kellős közepén vagyunk, de ez nem jelenti azt, hogy eljött a világ... vagy az iskola vége. Lehetséges, hogy megnyerjük ezt az ügyet, az Úrnak és mindazoknak a segítségéve</w:t>
      </w:r>
      <w:r>
        <w:rPr/>
        <w:t>l</w:t>
      </w:r>
      <w:r>
        <w:rPr>
          <w:rFonts w:eastAsia="Times New Roman CE" w:cs="Times New Roman CE" w:ascii="Times New Roman CE" w:hAnsi="Times New Roman CE"/>
        </w:rPr>
        <w:t>, akik ezzel együtt tudnak működni, és semmi hátrányt nem fogunk szenvedni. Pillanatnyilag az iskola egy korlátozó rendelkezés hatálya alatt áll, amely megtiltja az elfenekelést és minden olyan vallásos magatartást, amelyet a gyermekekre nézve károsnak ta</w:t>
      </w:r>
      <w:r>
        <w:rPr/>
        <w:t>rthat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éldául a démonok kiűzését... - morgott Brent halkan, de mindenki meghall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Hadd fűzzek ehhez némi magyarázatot! Meg kell értenetek, hogyan működik ez a rendszer és az ASzJE. Nem a démonok kiűzése a legvégső kérdés. Egyszerűen csak ez a téma mozog az előtérben, mert szenzációt lehet belőle csinálni, és mert egy gyermeket érint. Az ASzJE tudja ezt, és ki akarja használni az ebben rejlő lehetőségeket, de ez csak az első lépés.</w:t>
      </w:r>
    </w:p>
    <w:p>
      <w:pPr>
        <w:pStyle w:val="Normal"/>
        <w:spacing w:before="0" w:after="100"/>
        <w:rPr/>
      </w:pPr>
      <w:r>
        <w:rPr/>
        <w:t>De figyeljétek csak meg ezt a kifejezést: „botrányos vallásos ma</w:t>
      </w:r>
      <w:r>
        <w:rPr>
          <w:rFonts w:eastAsia="Times New Roman CE" w:cs="Times New Roman CE" w:ascii="Times New Roman CE" w:hAnsi="Times New Roman CE"/>
        </w:rPr>
        <w:t>gatartás”! Tudjátok, ebben az esetben az történhet, hogy a bíróság - egy gyermek érdekében - úgy dönt, hogy egy vallásos csoportnak egy bizonyos cselekedete botrányos vallásos magatartásnak számít. Ha már egyszer ez a jogi precedens megszületik, ezt későb</w:t>
      </w:r>
      <w:r>
        <w:rPr/>
        <w:t>b más ügyekben fel lehet használni az eredeti definíció kiterjesztésére, hogy milyen vallásos magatartások számítanak botrányosnak, és jogilag meg lehet ezeket támadni, akár érint az eset gyermekeket, akár nem. Kertelés nélkül ez azt jelenti, hogy nekünk ke</w:t>
      </w:r>
      <w:r>
        <w:rPr>
          <w:rFonts w:eastAsia="Times New Roman CE" w:cs="Times New Roman CE" w:ascii="Times New Roman CE" w:hAnsi="Times New Roman CE"/>
        </w:rPr>
        <w:t>llene megnyitni azt a kaput, hogy a bíróság megállapíthassa, melyik vallásos meggyőződés elfogadható, és melyik nem.</w:t>
      </w:r>
    </w:p>
    <w:p>
      <w:pPr>
        <w:pStyle w:val="Normal"/>
        <w:spacing w:before="0" w:after="100"/>
        <w:rPr/>
      </w:pPr>
      <w:r>
        <w:rPr>
          <w:rFonts w:eastAsia="Times New Roman CE" w:cs="Times New Roman CE" w:ascii="Times New Roman CE" w:hAnsi="Times New Roman CE"/>
        </w:rPr>
        <w:t>- Na és a vallásszabadság? - kérdezte Lester Sutter, a gyülekezet egyik rangidős tagja. - Mióta mondhatja meg nekünk a kormányzat, hogyan é</w:t>
      </w:r>
      <w:r>
        <w:rPr/>
        <w:t>ljük az életünket, és hogyan neveljük gyermekein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ontosan erről van szó. Ez itt az igazi kérdés, és szeretném, ha ezt valamennyien megértenétek. Ez a per nem az elfenekelés, a démonűzés vagy valami ehhez hasonló dolog körül forog. Az ASzJE áll az egész mögött, és biztosak lehettek abban, hogy olyan jogi precedensek kimunkálásán fáradoznak, amelyek lehetőséget biztosítanának a szövetségi kormánynak arra, hogy felügyeletet gyakoroljanak a vallás és az egyházi iskolák fölött.</w:t>
      </w:r>
    </w:p>
    <w:p>
      <w:pPr>
        <w:pStyle w:val="Normal"/>
        <w:spacing w:before="0" w:after="100"/>
        <w:rPr/>
      </w:pPr>
      <w:r>
        <w:rPr/>
        <w:t>- Ezt nem tehetik meg - vetette közbe Amy Ryan.</w:t>
      </w:r>
    </w:p>
    <w:p>
      <w:pPr>
        <w:pStyle w:val="Normal"/>
        <w:spacing w:before="0" w:after="100"/>
        <w:rPr/>
      </w:pPr>
      <w:r>
        <w:rPr/>
        <w:t>- Pedig pontosan ezt teszik - ellenkezett Brent.</w:t>
      </w:r>
    </w:p>
    <w:p>
      <w:pPr>
        <w:pStyle w:val="Normal"/>
        <w:spacing w:before="0" w:after="100"/>
        <w:rPr/>
      </w:pPr>
      <w:r>
        <w:rPr/>
        <w:t>- Na és az alkotmány?</w:t>
      </w:r>
    </w:p>
    <w:p>
      <w:pPr>
        <w:pStyle w:val="Normal"/>
        <w:spacing w:before="0" w:after="100"/>
        <w:rPr/>
      </w:pPr>
      <w:r>
        <w:rPr/>
        <w:t>Brent vállat vont.</w:t>
      </w:r>
    </w:p>
    <w:p>
      <w:pPr>
        <w:pStyle w:val="Normal"/>
        <w:spacing w:before="0" w:after="100"/>
        <w:rPr/>
      </w:pPr>
      <w:r>
        <w:rPr/>
        <w:t>- Ugyan mit számít az?</w:t>
      </w:r>
    </w:p>
    <w:p>
      <w:pPr>
        <w:pStyle w:val="Normal"/>
        <w:spacing w:before="0" w:after="100"/>
        <w:rPr/>
      </w:pPr>
      <w:r>
        <w:rPr/>
        <w:t>Corrigan közbe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rent megértett engem. Manapság az az általános felfogás, hogy az alkotmány egy „élő dokumentum”, amelyet a bíróságok átértelmezhetnek, amint a társadalom erkölcsileg fejlődik.</w:t>
      </w:r>
    </w:p>
    <w:p>
      <w:pPr>
        <w:pStyle w:val="Normal"/>
        <w:spacing w:before="0" w:after="100"/>
        <w:rPr/>
      </w:pPr>
      <w:r>
        <w:rPr/>
        <w:t>- Vagy romlik, erkölcsileg - helyesbített Frank Parmenter.</w:t>
      </w:r>
    </w:p>
    <w:p>
      <w:pPr>
        <w:pStyle w:val="Normal"/>
        <w:spacing w:before="0" w:after="100"/>
        <w:rPr/>
      </w:pPr>
      <w:r>
        <w:rPr>
          <w:rFonts w:eastAsia="Times New Roman CE" w:cs="Times New Roman CE" w:ascii="Times New Roman CE" w:hAnsi="Times New Roman CE"/>
        </w:rPr>
        <w:t>- Vagy szellemileg - mondta Mark. - Hallgassatok rám, ez nem egyszerűen egy jogi csata. Ez egy szellemi csata, ezt ne fe</w:t>
      </w:r>
      <w:r>
        <w:rPr/>
        <w:t>lejtsétek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 helyeselt Brent. Egy kicsit megváltozott a hozzáállása: - És mi van akkor, ha ez tényleg egy démon volt? Hamarosan törvényellenes dolog lesz kiűzni őket.</w:t>
      </w:r>
    </w:p>
    <w:p>
      <w:pPr>
        <w:pStyle w:val="Normal"/>
        <w:spacing w:before="0" w:after="100"/>
        <w:rPr/>
      </w:pPr>
      <w:r>
        <w:rPr/>
        <w:t>- Na de feltétlenül azt kell tennünk, amit a kormány mond? - kérdezte Tim Farme</w:t>
      </w:r>
      <w:r>
        <w:rPr>
          <w:rFonts w:eastAsia="Times New Roman CE" w:cs="Times New Roman CE" w:ascii="Times New Roman CE" w:hAnsi="Times New Roman CE"/>
        </w:rPr>
        <w:t>r. - Mit csináltak az apostolok? Nem engedelmeskedtek a zsidó vezetőknek, amikor megparancsolták nekik, hogy ne tanítsanak Jézusról.</w:t>
      </w:r>
    </w:p>
    <w:p>
      <w:pPr>
        <w:pStyle w:val="Normal"/>
        <w:spacing w:before="0" w:after="100"/>
        <w:rPr/>
      </w:pPr>
      <w:r>
        <w:rPr/>
        <w:t>Corrigan válaszolt:</w:t>
      </w:r>
    </w:p>
    <w:p>
      <w:pPr>
        <w:pStyle w:val="Normal"/>
        <w:spacing w:before="0" w:after="100"/>
        <w:rPr/>
      </w:pPr>
      <w:r>
        <w:rPr/>
        <w:t>- Ez egy fontos kérdés, és ezt mindenkinek komolyan fontolóra kell vennie: dönthettek úgy, hogy nem engedelmeskedtek az emberi törvényeknek, ahogyan az apostolok is tették, és inkább Isten Törvényének engedelmeskedtek az emberi törvények helyett...</w:t>
      </w:r>
    </w:p>
    <w:p>
      <w:pPr>
        <w:pStyle w:val="Normal"/>
        <w:spacing w:before="0" w:after="100"/>
        <w:rPr/>
      </w:pPr>
      <w:r>
        <w:rPr/>
        <w:t>- Tegyük ezt! - vágott közbe Frank Parmenter.</w:t>
      </w:r>
    </w:p>
    <w:p>
      <w:pPr>
        <w:pStyle w:val="Normal"/>
        <w:spacing w:before="0" w:after="100"/>
        <w:rPr/>
      </w:pPr>
      <w:r>
        <w:rPr/>
        <w:t>- Azonban - sietett Corrigan hozzátenni - ne felejtsétek el, hogy az apostolokat bebörtönözték, megverték, megkínozták, és mártírhalált haltak álláspontjuk miatt. És amint már korábban említ</w:t>
      </w:r>
      <w:r>
        <w:rPr>
          <w:rFonts w:eastAsia="Times New Roman CE" w:cs="Times New Roman CE" w:ascii="Times New Roman CE" w:hAnsi="Times New Roman CE"/>
        </w:rPr>
        <w:t>ettem, Pál és Silás kiűzött egy démont Filippiben, és ezért a börtönben találták magukat. A polgári engedetlenségnek ára van.</w:t>
      </w:r>
    </w:p>
    <w:p>
      <w:pPr>
        <w:pStyle w:val="Normal"/>
        <w:spacing w:before="0" w:after="100"/>
        <w:rPr/>
      </w:pPr>
      <w:r>
        <w:rPr/>
        <w:t>Mély csend szállt a szobára. Corrigan folytatta:</w:t>
      </w:r>
    </w:p>
    <w:p>
      <w:pPr>
        <w:pStyle w:val="Normal"/>
        <w:spacing w:before="0" w:after="100"/>
        <w:rPr/>
      </w:pPr>
      <w:r>
        <w:rPr>
          <w:rFonts w:eastAsia="Times New Roman CE" w:cs="Times New Roman CE" w:ascii="Times New Roman CE" w:hAnsi="Times New Roman CE"/>
        </w:rPr>
        <w:t>- És ez az ár súlyos károkat okozhat a szavahihetőségeteknek ebben a perben. Nehezebb lesz jogaitokat érvényre juttatni. Természetesen a lelkiismeretetekre kell hallgatnotok Isten előtt. Találunk igei példákat a polgári engedetlenségre is: a zsidó bábák, akik megsértették a fáraónak azt a rendeletét, hogy öljék meg a zsidó fiúgyermekek</w:t>
      </w:r>
      <w:r>
        <w:rPr/>
        <w:t>e</w:t>
      </w:r>
      <w:r>
        <w:rPr>
          <w:rFonts w:eastAsia="Times New Roman CE" w:cs="Times New Roman CE" w:ascii="Times New Roman CE" w:hAnsi="Times New Roman CE"/>
        </w:rPr>
        <w:t xml:space="preserve">t; Ráháb, aki elrejtette a kémeket; az apostolok, akik prédikáltak Jézus nevében, amikor azt parancsolták nekik, hogy ezt ne tegyék. De az én tanácsom az, hogy először csináljuk végig ezt az ügyet, a jó öreg Rómaiakhoz írt levél 13. fejezetének javaslata </w:t>
      </w:r>
      <w:r>
        <w:rPr/>
        <w:t>szerint. Jobb helyzetben lesztek a tárgyaláson.</w:t>
      </w:r>
    </w:p>
    <w:p>
      <w:pPr>
        <w:pStyle w:val="Normal"/>
        <w:spacing w:before="0" w:after="100"/>
        <w:rPr/>
      </w:pPr>
      <w:r>
        <w:rPr/>
        <w:t>- És mi van akkor, ha veszítünk? - kérdezte Brent.</w:t>
      </w:r>
    </w:p>
    <w:p>
      <w:pPr>
        <w:pStyle w:val="Normal"/>
        <w:spacing w:before="0" w:after="100"/>
        <w:rPr/>
      </w:pPr>
      <w:r>
        <w:rPr/>
        <w:t>- Nos akkor... - Corrigan tétovázott, és válaszát mérlegelte. - Akkor meg kell tennetek, amit meg kell tennetek. - Sietve hozzátette: - De kérlek, ne felejtséte</w:t>
      </w:r>
      <w:r>
        <w:rPr>
          <w:rFonts w:eastAsia="Times New Roman CE" w:cs="Times New Roman CE" w:ascii="Times New Roman CE" w:hAnsi="Times New Roman CE"/>
        </w:rPr>
        <w:t>k el, hogy a jogi eljárások nagyon hosszadalmasak. Türelemmel kell lennetek, és ne kövessetek el semmi olyan elhamarkodott dolgot, ami ronthatná a győzelem lehetőségét. Ne felejtsétek el, hogy az ASzJE országos méretűre akarja dagasztani ezt az ügyet, ame</w:t>
      </w:r>
      <w:r>
        <w:rPr/>
        <w:t>n</w:t>
      </w:r>
      <w:r>
        <w:rPr>
          <w:rFonts w:eastAsia="Times New Roman CE" w:cs="Times New Roman CE" w:ascii="Times New Roman CE" w:hAnsi="Times New Roman CE"/>
        </w:rPr>
        <w:t>nyire csak meg tudják ezt tenni. Fel akarják kelteni a média érdeklődését, és annyi rossz hírt akarnak a közvéleménnyel elhitetni rólatok, amennyit csak tudnak. Fel fogják használni ezt a „naponkénti gondoskodás” törvényt is, és szövetségi bíróságokra men</w:t>
      </w:r>
      <w:r>
        <w:rPr/>
        <w:t>nek majd vele, úgyhogy ennek az ügynek nagyon könnyen lehetnek olyan káros következményei, amelyek hatással lehetnek minden más egyházra, minden más keresztény iskolára is az egész országban. Ma este nemcsak saját magatokról hoztok döntést, hanem testvéreit</w:t>
      </w:r>
      <w:r>
        <w:rPr>
          <w:rFonts w:eastAsia="Times New Roman CE" w:cs="Times New Roman CE" w:ascii="Times New Roman CE" w:hAnsi="Times New Roman CE"/>
        </w:rPr>
        <w:t>ekről is, szerte az országban. Ti vagytok az első dominó a sorban! Ezt ne felejtsétek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lső dominó - ismételte csendesen Brent, és a fejét rázta ettől a gondolattól. - Emberek, úgy tűnik, mintha elkezdődne az üldözés.</w:t>
      </w:r>
    </w:p>
    <w:p>
      <w:pPr>
        <w:pStyle w:val="Normal"/>
        <w:spacing w:before="0" w:after="100"/>
        <w:rPr/>
      </w:pPr>
      <w:r>
        <w:rPr/>
        <w:t>Mark közbeszólt:</w:t>
      </w:r>
    </w:p>
    <w:p>
      <w:pPr>
        <w:pStyle w:val="Normal"/>
        <w:spacing w:before="0" w:after="100"/>
        <w:rPr/>
      </w:pPr>
      <w:r>
        <w:rPr/>
        <w:t xml:space="preserve">- Mi tehát a </w:t>
      </w:r>
      <w:r>
        <w:rPr>
          <w:rFonts w:eastAsia="Times New Roman CE" w:cs="Times New Roman CE" w:ascii="Times New Roman CE" w:hAnsi="Times New Roman CE"/>
        </w:rPr>
        <w:t>következő lépés, Wayne?</w:t>
      </w:r>
    </w:p>
    <w:p>
      <w:pPr>
        <w:pStyle w:val="Normal"/>
        <w:spacing w:before="0" w:after="100"/>
        <w:rPr/>
      </w:pPr>
      <w:r>
        <w:rPr/>
        <w:t xml:space="preserve">- Azt hiszem, most jön a dolog legnehezebb része. Interrogációt kell küldenünk a másik félnek, meg kell szereznünk a vallomásukat, és fel kell építenünk a védekezésünket. Azoknak, akik nem tudják, mit jelent ez a szó, elmagyarázom. </w:t>
      </w:r>
      <w:r>
        <w:rPr>
          <w:rFonts w:eastAsia="Times New Roman CE" w:cs="Times New Roman CE" w:ascii="Times New Roman CE" w:hAnsi="Times New Roman CE"/>
        </w:rPr>
        <w:t>Az interrogáció egyszerűen egy egész sor kérdés, azoknak a dolgoknak a listája, amiket meg akarunk róluk tudni. Tudni akarjuk, mi a panaszuk ellenünk, és hogy milyen ismeretek birtokában vannak, hogy megfelelő választ adhassunk érvelésükre, bármi legyen i</w:t>
      </w:r>
      <w:r>
        <w:rPr/>
        <w:t>s</w:t>
      </w:r>
      <w:r>
        <w:rPr>
          <w:rFonts w:eastAsia="Times New Roman CE" w:cs="Times New Roman CE" w:ascii="Times New Roman CE" w:hAnsi="Times New Roman CE"/>
        </w:rPr>
        <w:t xml:space="preserve"> az. A tanúvallomások megszerzése egyszerű. Találkozunk azokkal a tanúkkal, akik ellenünk fognak vallani, és eskü alatt válaszolnak a kérdéseinkre a bírósági jegyző jelenlétében, aki szó szerint leír mindent, amit mondanak. A másik fél ugyanezt fogja tenn</w:t>
      </w:r>
      <w:r>
        <w:rPr/>
        <w:t>i</w:t>
      </w:r>
      <w:r>
        <w:rPr>
          <w:rFonts w:eastAsia="Times New Roman CE" w:cs="Times New Roman CE" w:ascii="Times New Roman CE" w:hAnsi="Times New Roman CE"/>
        </w:rPr>
        <w:t xml:space="preserve"> a mi tanúinkkal, és feltehetően mindkét fél tudni fogja, milyen vallomásokat és bizonyítékokat fog ellenfele előterjeszteni, így már a tárgyalás előtt mindenki megfogalmazhatja érveit.</w:t>
      </w:r>
    </w:p>
    <w:p>
      <w:pPr>
        <w:pStyle w:val="Normal"/>
        <w:spacing w:before="0" w:after="100"/>
        <w:rPr/>
      </w:pPr>
      <w:r>
        <w:rPr>
          <w:rFonts w:eastAsia="Times New Roman CE" w:cs="Times New Roman CE" w:ascii="Times New Roman CE" w:hAnsi="Times New Roman CE"/>
        </w:rPr>
        <w:t>- És mit tehetünk mi? - kérdezte Jack Parmenter, és minden jelenlévő a</w:t>
      </w:r>
      <w:r>
        <w:rPr/>
        <w:t>rcán látszott, hogy egyetért ezzel a felvetéssel.</w:t>
      </w:r>
    </w:p>
    <w:p>
      <w:pPr>
        <w:pStyle w:val="Normal"/>
        <w:spacing w:before="0" w:after="100"/>
        <w:rPr/>
      </w:pPr>
      <w:r>
        <w:rPr/>
        <w:t xml:space="preserve">- Nos... - Corrigan a mennyezetre pillantott, keresve a választ. - Minden ügyvéd annyit ér, mint amennyi információval rendelkezik, és amint ezt már a pásztorotokkal és Tom Harrisszel megbeszéltem, nekem nem </w:t>
      </w:r>
      <w:r>
        <w:rPr>
          <w:rFonts w:eastAsia="Times New Roman CE" w:cs="Times New Roman CE" w:ascii="Times New Roman CE" w:hAnsi="Times New Roman CE"/>
        </w:rPr>
        <w:t>áll módomban mindezt elvégezni. Én... - nem volt biztos benne, hogy ki kell-e mondania következő gondolatát. - Nos, bizonyos megszorításokkal azt állítom, hogy nyilvánvalóan agresszív emberekkel állunk szemben, akik jól szervezettek, ambició</w:t>
        <w:softHyphen/>
        <w:t>zusak, és nagysz</w:t>
      </w:r>
      <w:r>
        <w:rPr/>
        <w:t>e</w:t>
      </w:r>
      <w:r>
        <w:rPr>
          <w:rFonts w:eastAsia="Times New Roman CE" w:cs="Times New Roman CE" w:ascii="Times New Roman CE" w:hAnsi="Times New Roman CE"/>
        </w:rPr>
        <w:t>rű összeköttetésekkel rendelkeznek az egész országban, minden csak egy telefonjukba kerül. Komolyan veszik ezt a dolgot, mindenáron győzni akarnak, módszereik pedig nem mindig becsületesek...</w:t>
      </w:r>
    </w:p>
    <w:p>
      <w:pPr>
        <w:pStyle w:val="Normal"/>
        <w:spacing w:before="0" w:after="100"/>
        <w:rPr/>
      </w:pPr>
      <w:r>
        <w:rPr/>
        <w:t>- Más szavakkal, ez egy szélhámos társaság - összegezte Brent.</w:t>
      </w:r>
    </w:p>
    <w:p>
      <w:pPr>
        <w:pStyle w:val="Normal"/>
        <w:spacing w:before="0" w:after="100"/>
        <w:rPr/>
      </w:pPr>
      <w:r>
        <w:rPr/>
        <w:t>- Nos... - Corrigan felemelte kezét. - Azt hiszem, nem vitatnám ezt a véleményt. Azt akarom elmondani, hogy szükségetek lesz egy nyomozóra, egy olyan valakire, aki fel tudja tárni azokat a tényeket, amelyeket ellenfeleink okvetlenül el akarnak titkolni. Már vol</w:t>
      </w:r>
      <w:r>
        <w:rPr>
          <w:rFonts w:eastAsia="Times New Roman CE" w:cs="Times New Roman CE" w:ascii="Times New Roman CE" w:hAnsi="Times New Roman CE"/>
        </w:rPr>
        <w:t>t dolgom az ASzJE-vel korábban, és nem hajlandók együttműködni, ha információkról vagy az interrogá</w:t>
        <w:softHyphen/>
        <w:t xml:space="preserve">ciók megválaszolásáról van szó. Alattomosak és könyörtelenek, összejátszanak egymással, és nagyon elővigyázatosak. Egy olyan valakire van szükségetek, aki - természetesen a kereszténység korlátain belül -, de ugyanolyan könyörtelen tud lenni, és kinyomozza azokat a dolgokat, amelyeket tudnotok kell, még akkor is, ha az ASzJE el akarja ezeket palástolni. Ehhez idő, ügyesség és gyakorlat szükséges. Olyan ember </w:t>
      </w:r>
      <w:r>
        <w:rPr/>
        <w:t>kell nektek, aki ezt véghez tudja vinni.</w:t>
      </w:r>
    </w:p>
    <w:p>
      <w:pPr>
        <w:pStyle w:val="Normal"/>
        <w:spacing w:before="0" w:after="100"/>
        <w:rPr/>
      </w:pPr>
      <w:r>
        <w:rPr/>
        <w:t>- És ki az, akit ebben az ügyben felhívhatná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ok senkiről itt a közelben, aki ezt annyiért vállalná, amit ki is tudnátok fizetni.</w:t>
      </w:r>
    </w:p>
    <w:p>
      <w:pPr>
        <w:pStyle w:val="Normal"/>
        <w:spacing w:before="0" w:after="100"/>
        <w:rPr/>
      </w:pPr>
      <w:r>
        <w:rPr/>
        <w:t>Váratlanul megszólalt Ben Cole:</w:t>
      </w:r>
    </w:p>
    <w:p>
      <w:pPr>
        <w:pStyle w:val="Normal"/>
        <w:spacing w:before="0" w:after="100"/>
        <w:rPr/>
      </w:pPr>
      <w:r>
        <w:rPr/>
        <w:t>- Talán én meg tudom csinálni. Úgysincs most munkám, egy ideig különben is ráér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y Ryan előrehajolt, hogy láthassa Bent, mert néhányan eltakarták előle.</w:t>
      </w:r>
    </w:p>
    <w:p>
      <w:pPr>
        <w:pStyle w:val="Normal"/>
        <w:spacing w:before="0" w:after="100"/>
        <w:rPr/>
      </w:pPr>
      <w:r>
        <w:rPr/>
        <w:t>- Ben, nem is tudtam, hogy nincs munkád. Mi történt?</w:t>
      </w:r>
    </w:p>
    <w:p>
      <w:pPr>
        <w:pStyle w:val="Normal"/>
        <w:spacing w:before="0" w:after="100"/>
        <w:rPr/>
      </w:pPr>
      <w:r>
        <w:rPr/>
        <w:t>Ben vállat vont.</w:t>
      </w:r>
    </w:p>
    <w:p>
      <w:pPr>
        <w:pStyle w:val="Normal"/>
        <w:spacing w:before="0" w:after="100"/>
        <w:rPr/>
      </w:pPr>
      <w:r>
        <w:rPr/>
        <w:t>- Hosszú történet.</w:t>
      </w:r>
    </w:p>
    <w:p>
      <w:pPr>
        <w:pStyle w:val="Normal"/>
        <w:spacing w:before="0" w:after="100"/>
        <w:rPr/>
      </w:pPr>
      <w:r>
        <w:rPr/>
        <w:t>Bev egy pillantást vetett férjére.</w:t>
      </w:r>
    </w:p>
    <w:p>
      <w:pPr>
        <w:pStyle w:val="Normal"/>
        <w:spacing w:before="0" w:after="100"/>
        <w:rPr/>
      </w:pPr>
      <w:r>
        <w:rPr/>
        <w:t>- Nem akarod elmon</w:t>
      </w:r>
      <w:r>
        <w:rPr>
          <w:rFonts w:eastAsia="Times New Roman CE" w:cs="Times New Roman CE" w:ascii="Times New Roman CE" w:hAnsi="Times New Roman CE"/>
        </w:rPr>
        <w:t>dani? - Ben tétovázott, ezért Bev belevágott: - Gyanús dolgokról akartok úgyis nyomozódni, és én azt hiszem, Ben valami olyasmibe ütötte bele az orrát, amit bizonyos emberek el akartak előle titkolni. Tudom, hogy valaminek a nyomára akadt.</w:t>
      </w:r>
    </w:p>
    <w:p>
      <w:pPr>
        <w:pStyle w:val="Normal"/>
        <w:spacing w:before="0" w:after="100"/>
        <w:rPr/>
      </w:pPr>
      <w:r>
        <w:rPr/>
        <w:t>- Ez nem tartozi</w:t>
      </w:r>
      <w:r>
        <w:rPr>
          <w:rFonts w:eastAsia="Times New Roman CE" w:cs="Times New Roman CE" w:ascii="Times New Roman CE" w:hAnsi="Times New Roman CE"/>
        </w:rPr>
        <w:t>k a tárgyhoz - mentegetőzött 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Bev nem hagyta annyiban a dolgot. Magas, vékony, atlétaalkatú nő volt, és nagyon kitartó tudott lenni, ha az igazságért kellett harcolni.</w:t>
      </w:r>
    </w:p>
    <w:p>
      <w:pPr>
        <w:pStyle w:val="Normal"/>
        <w:spacing w:before="0" w:after="100"/>
        <w:rPr/>
      </w:pPr>
      <w:r>
        <w:rPr/>
        <w:t>- Lehet, hogy nagyon is idetartozik. Hallottatok arról az öngyilkosságról, ami né</w:t>
      </w:r>
      <w:r>
        <w:rPr>
          <w:rFonts w:eastAsia="Times New Roman CE" w:cs="Times New Roman CE" w:ascii="Times New Roman CE" w:hAnsi="Times New Roman CE"/>
        </w:rPr>
        <w:t>hány héttel ezelőtt történt?</w:t>
      </w:r>
    </w:p>
    <w:p>
      <w:pPr>
        <w:pStyle w:val="Normal"/>
        <w:spacing w:before="0" w:after="100"/>
        <w:rPr/>
      </w:pPr>
      <w:r>
        <w:rPr/>
        <w:t>Egyesek tudtak róla, mások nem. Kevesen értették, mi köze lehetne ennek bármihez is.</w:t>
      </w:r>
    </w:p>
    <w:p>
      <w:pPr>
        <w:pStyle w:val="Normal"/>
        <w:spacing w:before="0" w:after="100"/>
        <w:rPr/>
      </w:pPr>
      <w:r>
        <w:rPr>
          <w:rFonts w:eastAsia="Times New Roman CE" w:cs="Times New Roman CE" w:ascii="Times New Roman CE" w:hAnsi="Times New Roman CE"/>
        </w:rPr>
        <w:t>- Ben azt gondolja, hogy gyilkosság történt, de a főnöke el akarja tussolni. Azt hiszem, nagyon közel járt ahhoz, hogy valamire rájöjjön, ezér</w:t>
      </w:r>
      <w:r>
        <w:rPr/>
        <w:t>t rúgták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n felemelte mindkét kezét, és védekezően mosolygott.</w:t>
      </w:r>
    </w:p>
    <w:p>
      <w:pPr>
        <w:pStyle w:val="Normal"/>
        <w:spacing w:before="0" w:after="100"/>
        <w:rPr/>
      </w:pPr>
      <w:r>
        <w:rPr/>
        <w:t>- Hát, ez egy hosszú történet. Majd máskor elmesélem mindenkinek.</w:t>
      </w:r>
    </w:p>
    <w:p>
      <w:pPr>
        <w:pStyle w:val="Normal"/>
        <w:spacing w:before="0" w:after="100"/>
        <w:rPr/>
      </w:pPr>
      <w:r>
        <w:rPr/>
        <w:t>Mark komolyan hozzátette:</w:t>
      </w:r>
    </w:p>
    <w:p>
      <w:pPr>
        <w:pStyle w:val="Normal"/>
        <w:spacing w:before="0" w:after="100"/>
        <w:rPr/>
      </w:pPr>
      <w:r>
        <w:rPr/>
        <w:t>- Ben, imádkozni fogunk ezért ma este.</w:t>
      </w:r>
    </w:p>
    <w:p>
      <w:pPr>
        <w:pStyle w:val="Normal"/>
        <w:spacing w:before="0" w:after="100"/>
        <w:rPr/>
      </w:pPr>
      <w:r>
        <w:rPr/>
        <w:t>Ben bólintott.</w:t>
      </w:r>
    </w:p>
    <w:p>
      <w:pPr>
        <w:pStyle w:val="Normal"/>
        <w:spacing w:before="0" w:after="100"/>
        <w:rPr/>
      </w:pPr>
      <w:r>
        <w:rPr/>
        <w:t>- Köszönöm. Egyébként csak annyit akartam mondani: boldog vagyok, hogy megtehetem, ami rajtam áll. Majd én koptatom a lábamat, csak beszéljük meg, mit kell csinálni!</w:t>
      </w:r>
    </w:p>
    <w:p>
      <w:pPr>
        <w:pStyle w:val="Normal"/>
        <w:spacing w:before="0" w:after="100"/>
        <w:rPr/>
      </w:pPr>
      <w:r>
        <w:rPr/>
        <w:t>Mark köszönetet mondott Wayne Corrigannek, és a szoba közepére lépett.</w:t>
      </w:r>
    </w:p>
    <w:p>
      <w:pPr>
        <w:pStyle w:val="Normal"/>
        <w:spacing w:before="0" w:after="100"/>
        <w:rPr/>
      </w:pPr>
      <w:r>
        <w:rPr/>
        <w:t>- Kezdjünk el imádkozni! Azt hiszem, a tennivalók egész hegye</w:t>
      </w:r>
      <w:r>
        <w:rPr>
          <w:rFonts w:eastAsia="Times New Roman CE" w:cs="Times New Roman CE" w:ascii="Times New Roman CE" w:hAnsi="Times New Roman CE"/>
        </w:rPr>
        <w:t xml:space="preserve"> áll előttünk, és mindenféle harc, amit nem csak természetes szinten kell megvívnunk; emberi cselszövések ellen fogunk küzdeni, a bíróságon ránk várakozó fondorlatok ellen és egy nagy pénzügyi kihívás ellen, amit ez a helyzet jelent. De egyik harcban sem </w:t>
      </w:r>
      <w:r>
        <w:rPr/>
        <w:t>l</w:t>
      </w:r>
      <w:r>
        <w:rPr>
          <w:rFonts w:eastAsia="Times New Roman CE" w:cs="Times New Roman CE" w:ascii="Times New Roman CE" w:hAnsi="Times New Roman CE"/>
        </w:rPr>
        <w:t>eszünk sikeresek, ha mindenekelőtt nem ott hadakozunk, ahol az igazi csata zajlik, ez pedig a szellemi világ.</w:t>
      </w:r>
    </w:p>
    <w:p>
      <w:pPr>
        <w:pStyle w:val="Normal"/>
        <w:spacing w:before="0" w:after="100"/>
        <w:rPr/>
      </w:pPr>
      <w:r>
        <w:rPr/>
        <w:t>- Pásztor - szólalt meg Donna Hemphile -, mondhatok valamit?</w:t>
      </w:r>
    </w:p>
    <w:p>
      <w:pPr>
        <w:pStyle w:val="Normal"/>
        <w:spacing w:before="0" w:after="100"/>
        <w:rPr/>
      </w:pPr>
      <w:r>
        <w:rPr/>
        <w:t>- Csak raj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onna felállt, és az összegyűltekhez fordult:</w:t>
      </w:r>
    </w:p>
    <w:p>
      <w:pPr>
        <w:pStyle w:val="Normal"/>
        <w:spacing w:before="0" w:after="100"/>
        <w:rPr/>
      </w:pPr>
      <w:r>
        <w:rPr/>
        <w:t>- A vereség szellemét érz</w:t>
      </w:r>
      <w:r>
        <w:rPr>
          <w:rFonts w:eastAsia="Times New Roman CE" w:cs="Times New Roman CE" w:ascii="Times New Roman CE" w:hAnsi="Times New Roman CE"/>
        </w:rPr>
        <w:t>em ma a csoporton, és azt akarom, hogy mindenki tudja: ezt nem kell elfogadnunk! Isten a mi győzelmünk, és Ő már győzött értünk! Csak annyit kell tennünk, hogy kilépjünk és elvegyük ezt a győzelmet, egyszerűen leszedjük, mint egy érett gyümölcsöt!</w:t>
      </w:r>
    </w:p>
    <w:p>
      <w:pPr>
        <w:pStyle w:val="Normal"/>
        <w:spacing w:before="0" w:after="100"/>
        <w:rPr/>
      </w:pPr>
      <w:r>
        <w:rPr/>
        <w:t>- Nagysz</w:t>
      </w:r>
      <w:r>
        <w:rPr>
          <w:rFonts w:eastAsia="Times New Roman CE" w:cs="Times New Roman CE" w:ascii="Times New Roman CE" w:hAnsi="Times New Roman CE"/>
        </w:rPr>
        <w:t>erű! - kiáltott fel valaki.</w:t>
      </w:r>
    </w:p>
    <w:p>
      <w:pPr>
        <w:pStyle w:val="Normal"/>
        <w:spacing w:before="0" w:after="100"/>
        <w:rPr/>
      </w:pPr>
      <w:r>
        <w:rPr>
          <w:rFonts w:eastAsia="Times New Roman CE" w:cs="Times New Roman CE" w:ascii="Times New Roman CE" w:hAnsi="Times New Roman CE"/>
        </w:rPr>
        <w:t xml:space="preserve">Donna tovább folytatta ezt a gondolatmenetet. Ha beszélni kezdett a gyülekezethez, az általában mindig hosszabbra sikerült, mint szükséges lett volna, de szavai mindig bátorítóan hatottak, ezért megtanultak elnézőnek lenni vele </w:t>
      </w:r>
      <w:r>
        <w:rPr/>
        <w:t>szemben.</w:t>
      </w:r>
    </w:p>
    <w:p>
      <w:pPr>
        <w:pStyle w:val="Normal"/>
        <w:spacing w:before="0" w:after="100"/>
        <w:rPr/>
      </w:pPr>
      <w:r>
        <w:rPr/>
        <w:t>Tal érezte, hogy Isten Szelleme szól, és észrevette, hogy Cathy Howard hallja az Úr gyengéd hang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athy előrehajolt, és Mark fülébe súg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desem, valami visszahúzó erőt érzek. Nem bízom benne.</w:t>
      </w:r>
    </w:p>
    <w:p>
      <w:pPr>
        <w:pStyle w:val="Normal"/>
        <w:spacing w:before="0" w:after="100"/>
        <w:rPr/>
      </w:pPr>
      <w:r>
        <w:rPr/>
        <w:t>A férfi megszorította a kezét, ezzel nyugtázta szavait.</w:t>
      </w:r>
    </w:p>
    <w:p>
      <w:pPr>
        <w:pStyle w:val="Normal"/>
        <w:spacing w:before="0" w:after="100"/>
        <w:rPr/>
      </w:pPr>
      <w:r>
        <w:rPr/>
        <w:t>Donna nem hagyta ab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ogunk van kimondani azt, amiről azt akarjuk, hogy megtörténjen! Meg kell vizsgálnunk a szívünket, hogy megtaláljuk azt az erőt, ami a miénk!</w:t>
      </w:r>
    </w:p>
    <w:p>
      <w:pPr>
        <w:pStyle w:val="Normal"/>
        <w:keepNext w:val="true"/>
        <w:spacing w:before="0" w:after="100"/>
        <w:rPr/>
      </w:pPr>
      <w:r>
        <w:rPr/>
        <w:t>Oké, elég volt! Mark gyorsan és nagyon udvariasan átvette a szót Donnától, és így folyta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hívjuk segítségül az Urat, kérjük az Ő segítségét és vezetését ebben a dologban! Amint Jonatán mondta, az Úrnak mindegy, hogy sok vagy kevés által győz. Isten velünk van. Tudja irányítani az eseményeket. Imádkozzunk!</w:t>
      </w:r>
    </w:p>
    <w:p>
      <w:pPr>
        <w:pStyle w:val="Normal"/>
        <w:spacing w:before="0" w:after="100"/>
        <w:rPr/>
      </w:pPr>
      <w:r>
        <w:rPr/>
        <w:t>A szentek egyesültek az imában, a dicséretnek és könyörgésnek egy igazi harmóniájában. Megegyeztek egymással szívükben, és valamennyien egy akaraton voltak. Kérték az Úr különleges vezetését Wayne Corrigan számára az ebben az ügyben végzett munkájához, és kiáltottak Jézushoz az iskoláért. Jack Parmenter imádkozott az iskolában maradt gyer</w:t>
        <w:softHyphen/>
      </w:r>
      <w:r>
        <w:rPr>
          <w:rFonts w:eastAsia="Times New Roman CE" w:cs="Times New Roman CE" w:ascii="Times New Roman CE" w:hAnsi="Times New Roman CE"/>
        </w:rPr>
        <w:t>mekekért, hogy tanításuk és szellemi nevelésük továbbra is erőteljes és tiszta maradjon. Mrs. Fields könyörgött Tomért, hogy az Úr erősítse meg, és adja vissza neki gyermekeit. Brent Ryan imádkozott Lucy Brandonért és a többiekért, akik feljelentették őke</w:t>
      </w:r>
      <w:r>
        <w:rPr/>
        <w:t>t, Mark pedig közbenjárt Benért, és azért, hogy kapjon munkát.</w:t>
      </w:r>
    </w:p>
    <w:p>
      <w:pPr>
        <w:pStyle w:val="Normal"/>
        <w:spacing w:before="0" w:after="100"/>
        <w:rPr/>
      </w:pPr>
      <w:r>
        <w:rPr>
          <w:rFonts w:eastAsia="Times New Roman CE" w:cs="Times New Roman CE" w:ascii="Times New Roman CE" w:hAnsi="Times New Roman CE"/>
        </w:rPr>
        <w:t>Tal jónak érezte az imádság összhangját - ugyanakkor zavarta őt valami rossznak a jelenléte a csoportban. Pusztító valahova, valahogyan bejuttatott egy láthatatlan, alattomos kórokozót, és Tal érezte, hogy ez egyre növekszik. Pusztító jó munkát végzett, a fertőzést szinte lehetetlenség észrevenni, nehéz lesz majd leleplezni, és ha a Mennyei Sereg le is rántja róla a leplet, az emberek szívének kell megváltozni, hogy a kórokozót ki lehessen irtan</w:t>
      </w:r>
      <w:r>
        <w:rPr/>
        <w:t>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entek nem érzékelték ezeket a rejtett erőket, és a szokásos módon folytatták az imát - ez a szellemi aktvitás és világosság pillanatnyilag elégnek bizonyult.</w:t>
      </w:r>
    </w:p>
    <w:p>
      <w:pPr>
        <w:pStyle w:val="Normal"/>
        <w:spacing w:before="0" w:after="100"/>
        <w:rPr/>
      </w:pPr>
      <w:r>
        <w:rPr/>
        <w:t>Ben segítségért fohászkodott, bármilyen segítségért, amit az Úr eléjük hozhat - valakit, aki tudja, mit kell tenniük, hova kell nézniük, hogyan kell harcolni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Tal utasítást kapott a Mennyből.</w:t>
      </w:r>
    </w:p>
    <w:p>
      <w:pPr>
        <w:pStyle w:val="Normal"/>
        <w:spacing w:before="0" w:after="100"/>
        <w:rPr/>
      </w:pPr>
      <w:r>
        <w:rPr/>
        <w:t>- Indulás! - kiáltotta.</w:t>
      </w:r>
    </w:p>
    <w:p>
      <w:pPr>
        <w:pStyle w:val="Normal"/>
        <w:spacing w:before="0" w:after="100"/>
        <w:rPr/>
      </w:pPr>
      <w:r>
        <w:rPr/>
        <w:t>Nathan továbbította a parancsot a két hírnöknek, akik közvetlenül a ház mellett várakoztak:</w:t>
      </w:r>
    </w:p>
    <w:p>
      <w:pPr>
        <w:pStyle w:val="Normal"/>
        <w:spacing w:before="0" w:after="100"/>
        <w:rPr/>
      </w:pPr>
      <w:r>
        <w:rPr/>
        <w:t>- Indulás!</w:t>
      </w:r>
    </w:p>
    <w:p>
      <w:pPr>
        <w:pStyle w:val="Normal"/>
        <w:spacing w:before="0" w:after="100"/>
        <w:rPr/>
      </w:pPr>
      <w:r>
        <w:rPr/>
        <w:t xml:space="preserve">A két hírnök azonnal </w:t>
      </w:r>
      <w:r>
        <w:rPr>
          <w:rFonts w:eastAsia="Times New Roman CE" w:cs="Times New Roman CE" w:ascii="Times New Roman CE" w:hAnsi="Times New Roman CE"/>
        </w:rPr>
        <w:t>ragyogóan fénylő alakot öltött, és tündöklő szárnyaik csapásaival belerobbantak az égbe. Egyre magasabbra szárnyaltak fel, Bacon’s Corner városa pirinyó fények halmazává zsugorodott alattuk, majd elveszett a farmok foltjaiból összefércelt hatalmas sima as</w:t>
      </w:r>
      <w:r>
        <w:rPr/>
        <w:t>z</w:t>
      </w:r>
      <w:r>
        <w:rPr>
          <w:rFonts w:eastAsia="Times New Roman CE" w:cs="Times New Roman CE" w:ascii="Times New Roman CE" w:hAnsi="Times New Roman CE"/>
        </w:rPr>
        <w:t>talon. Keletnek vették az irányt. Zöld dombok és erdővel borított hegyek fölött haladtak el úgy, mintha ez csak egy kis ugrást jelentett volna a számukra. A kanyargó folyók, a vidéki utak és az autópályák szürke csíkjai feltűntek előttük, majd egy szempil</w:t>
      </w:r>
      <w:r>
        <w:rPr/>
        <w:t>lantás alatt a semmibe is olvadtak mögöttük.</w:t>
      </w:r>
    </w:p>
    <w:p>
      <w:pPr>
        <w:pStyle w:val="Normal"/>
        <w:spacing w:before="0" w:after="100"/>
        <w:rPr/>
      </w:pPr>
      <w:r>
        <w:rPr/>
        <w:t xml:space="preserve">Megérkeztek úti céljukhoz, egy farmokkal és vidéki tájjal körülövezett másik fényhalmazhoz - bár ez sokkal nagyobb volt, mint Bacon’s Corner. Zuhanórepülésben ereszkedtek lefelé ezekhez a fényekhez, melyek egyre </w:t>
      </w:r>
      <w:r>
        <w:rPr>
          <w:rFonts w:eastAsia="Times New Roman CE" w:cs="Times New Roman CE" w:ascii="Times New Roman CE" w:hAnsi="Times New Roman CE"/>
        </w:rPr>
        <w:t>növekedtek alattuk. Utcák, fasorok, lakótömbök hálózata bontakozott ki, felismerhetővé vált egy új sétálóutca, illetve egy furcsa egyetemi város is. A főutcán még élénk forgalom mutatkozott, az autók úgy mozogtak, mint kivilágított gyufásdobozok, melyek h</w:t>
      </w:r>
      <w:r>
        <w:rPr/>
        <w:t>á</w:t>
      </w:r>
      <w:r>
        <w:rPr>
          <w:rFonts w:eastAsia="Times New Roman CE" w:cs="Times New Roman CE" w:ascii="Times New Roman CE" w:hAnsi="Times New Roman CE"/>
        </w:rPr>
        <w:t>tuk mögött vörös csóvát húztak, reflektoraik fénye pedig egyetlen fehér csíkká olvadt össze. Az utcai világítás meleg, barátságos borostyánszínben izzott. A főutca fölötti dombon ott pislákolt a teraszok világítása minden házon, ahol a családok össze</w:t>
        <w:softHyphen/>
        <w:t>gyűlt</w:t>
      </w:r>
      <w:r>
        <w:rPr/>
        <w:t>ek napi munkájuk végeztével egy kis vacsora utáni csemegére vagy egy futballmeccs megtekintésére a televízióban.</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hírnök kijött a zuhanórepülésből, és a városka főutcája fölött suhantak két ragyogó csíkot húzva maguk után a közvilágítás két lámpasora között. Lelassítottak, és lebegni kezdtek egy kis utcai iroda fölött, amely egy új pékség és egy kerékpárszaküzlet között he</w:t>
        <w:softHyphen/>
        <w:t>lyez</w:t>
        <w:softHyphen/>
        <w:t>kedett el. Áthatoltak a tetőn, és az utcára néző irodában kötöttek ki.</w:t>
      </w:r>
    </w:p>
    <w:p>
      <w:pPr>
        <w:pStyle w:val="Normal"/>
        <w:spacing w:before="0" w:after="100"/>
        <w:rPr/>
      </w:pPr>
      <w:r>
        <w:rPr>
          <w:rFonts w:eastAsia="Times New Roman CE" w:cs="Times New Roman CE" w:ascii="Times New Roman CE" w:hAnsi="Times New Roman CE"/>
        </w:rPr>
        <w:t xml:space="preserve">Nem tartózkodott bent senki, a munkaidő már véget ért. Egy pillanatra körülnéztek. A városi újság egyszerű kis otthona nem sokat változott, mióta utoljára itt jártak. Még ott állt a három öreg íróasztal, de az egyik írógépet egy számítógépre cserélték, és új telefonkészüléket szereztek be: ezen nem egy, hanem </w:t>
      </w:r>
      <w:r>
        <w:rPr/>
        <w:t>k</w:t>
      </w:r>
      <w:r>
        <w:rPr>
          <w:rFonts w:eastAsia="Times New Roman CE" w:cs="Times New Roman CE" w:ascii="Times New Roman CE" w:hAnsi="Times New Roman CE"/>
        </w:rPr>
        <w:t>ét városi vonal érhető el.</w:t>
      </w:r>
    </w:p>
    <w:p>
      <w:pPr>
        <w:pStyle w:val="Normal"/>
        <w:spacing w:before="0" w:after="100"/>
        <w:rPr/>
      </w:pPr>
      <w:r>
        <w:rPr>
          <w:rFonts w:eastAsia="Times New Roman CE" w:cs="Times New Roman CE" w:ascii="Times New Roman CE" w:hAnsi="Times New Roman CE"/>
        </w:rPr>
        <w:t>A szerkesztő üvegezett szobája is maradt a régi - egy félreeső zugként húzódott meg ebben a zsúfolt, szűk kis épületben, és most is egy kicsit rendetlennek tűnt. Az asztal fölött a falon függő naptárba be volt jelölve a szerkesztő kedvenc futballcsapatának az aktuális évadra tervezett összes meccse. Az íróasztal egyik sarkán, ahová nem tévedt egyetlen papírdarab, hasáblevonat vagy fénykép sem, egy kedves, vörös hajú nő bekeretezett fényképe állt, egy másik fotó pedig valószínűleg</w:t>
      </w:r>
      <w:r>
        <w:rPr/>
        <w:t xml:space="preserve"> a leányáról készülhetett, aki szintén kedves arcú és vörös hajú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erkesztői iroda védett kis szigete mögött a telexszoba található. A hírnökök ellenőrizték a legfrissebb táviratokat. Megtalálták azt, amelyiket keresték, s szépen leszakították a többi üzenetről, átvitték a szerkesztő szobájába, és odatették pontosan asztal közepé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után türelmesen várakoztak. Észre fogja venni. Azért is jöttek, hogy meggyőződjenek róla, hogy ez megtörtén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Pontosan nyolc órakor egy kulcs fordult meg a bejára</w:t>
      </w:r>
      <w:r>
        <w:rPr>
          <w:rFonts w:eastAsia="Times New Roman CE" w:cs="Times New Roman CE" w:ascii="Times New Roman CE" w:hAnsi="Times New Roman CE"/>
        </w:rPr>
        <w:t>ti ajtó zárjában, az ajtó kinyílt, a fölötte elhelyezett kis csengettyű csilingelt. Belépett a szerkesztő, felkapcsolta a világítást, feljebb csavarta a hőfokszabályzót, felakasztotta kabátját, és a kávéfőző felé indult. Beletette a kávét, öntött bele viz</w:t>
      </w:r>
      <w:r>
        <w:rPr/>
        <w:t>et, bekapcsolta, majd belépett az irodájába.</w:t>
      </w:r>
    </w:p>
    <w:p>
      <w:pPr>
        <w:pStyle w:val="Normal"/>
        <w:spacing w:before="0" w:after="100"/>
        <w:rPr/>
      </w:pPr>
      <w:r>
        <w:rPr/>
        <w:t xml:space="preserve">A két hírnök ott állt, és minden mozdulatát figyelte. A férfi még nem nézett az íróasztalára, ehelyett a hivatalos jelentések között keresgélt valamit a táblán. Néhány érthetetlen szót motyogott csalódottságában </w:t>
      </w:r>
      <w:r>
        <w:rPr>
          <w:rFonts w:eastAsia="Times New Roman CE" w:cs="Times New Roman CE" w:ascii="Times New Roman CE" w:hAnsi="Times New Roman CE"/>
        </w:rPr>
        <w:t>valakiről, aki nem csinált meg valamit, amit meg kellett volna tennie, és meg is ígérte, hogy megteszi. Leejtett néhány rajzszöget, úgyhogy össze kellett ezeket szednie. Majd miután néhány papírdarabot leszedett a falitábláról, a többit fel tudta tűzni eg</w:t>
      </w:r>
      <w:r>
        <w:rPr/>
        <w:t>y</w:t>
      </w:r>
      <w:r>
        <w:rPr>
          <w:rFonts w:eastAsia="Times New Roman CE" w:cs="Times New Roman CE" w:ascii="Times New Roman CE" w:hAnsi="Times New Roman CE"/>
        </w:rPr>
        <w:t>enként, egyetlen rajzszöggel sem kellett kettőt rögzítenie - ezzel nagyon meg volt elégedve.</w:t>
      </w:r>
    </w:p>
    <w:p>
      <w:pPr>
        <w:pStyle w:val="Normal"/>
        <w:spacing w:before="0" w:after="100"/>
        <w:rPr/>
      </w:pPr>
      <w:r>
        <w:rPr>
          <w:rFonts w:eastAsia="Times New Roman CE" w:cs="Times New Roman CE" w:ascii="Times New Roman CE" w:hAnsi="Times New Roman CE"/>
        </w:rPr>
        <w:t xml:space="preserve">Ezután odament az asztalán lévő telefonhoz, és felvette a kagylót. Pillantása a telexre esett, amelyet a hírnökök tettek oda, de különösebben nem keltette fel még </w:t>
      </w:r>
      <w:r>
        <w:rPr/>
        <w:t>a figyelmét.</w:t>
      </w:r>
    </w:p>
    <w:p>
      <w:pPr>
        <w:pStyle w:val="Normal"/>
        <w:spacing w:before="0" w:after="100"/>
        <w:rPr/>
      </w:pPr>
      <w:r>
        <w:rPr/>
        <w:t>Az Úr szólt!</w:t>
      </w:r>
    </w:p>
    <w:p>
      <w:pPr>
        <w:pStyle w:val="Normal"/>
        <w:spacing w:before="0" w:after="100"/>
        <w:rPr/>
      </w:pPr>
      <w:r>
        <w:rPr>
          <w:rFonts w:eastAsia="Times New Roman CE" w:cs="Times New Roman CE" w:ascii="Times New Roman CE" w:hAnsi="Times New Roman CE"/>
        </w:rPr>
        <w:t>A hírnökök világosan hallották az Ő hangját, és nagyon szerették volna tudni, hogy ez a nagydarab, vörös hajú ember is meghallotta-e. Még nem tárcsázott, csak tartotta a kagylót a feje mellett, de nem mozdult. Egy pillanatra így m</w:t>
      </w:r>
      <w:r>
        <w:rPr/>
        <w:t>aradt.</w:t>
      </w:r>
    </w:p>
    <w:p>
      <w:pPr>
        <w:pStyle w:val="Normal"/>
        <w:spacing w:before="0" w:after="100"/>
        <w:rPr/>
      </w:pPr>
      <w:r>
        <w:rPr/>
        <w:t>Kicsit megrázta a fejét - szokása szerint éppen csak megrezzent -, majd tárcsázni kezdett.</w:t>
      </w:r>
    </w:p>
    <w:p>
      <w:pPr>
        <w:pStyle w:val="Normal"/>
        <w:spacing w:before="0" w:after="100"/>
        <w:rPr/>
      </w:pPr>
      <w:r>
        <w:rPr/>
        <w:t>Az Úr újból szólt.</w:t>
      </w:r>
    </w:p>
    <w:p>
      <w:pPr>
        <w:pStyle w:val="Normal"/>
        <w:spacing w:before="0" w:after="100"/>
        <w:rPr/>
      </w:pPr>
      <w:r>
        <w:rPr/>
        <w:t>Abbahagyta a tárcsázást, és letette a kagylót. A hírnökök közelebb húzódtak, hogy mindent jobban lássanak.</w:t>
      </w:r>
    </w:p>
    <w:p>
      <w:pPr>
        <w:pStyle w:val="Normal"/>
        <w:spacing w:before="0" w:after="100"/>
        <w:rPr/>
      </w:pPr>
      <w:r>
        <w:rPr/>
        <w:t>Igen, a jelentést olvasta - a na</w:t>
      </w:r>
      <w:r>
        <w:rPr>
          <w:rFonts w:eastAsia="Times New Roman CE" w:cs="Times New Roman CE" w:ascii="Times New Roman CE" w:hAnsi="Times New Roman CE"/>
        </w:rPr>
        <w:t>pokban történt westhaveni meghallgatásról és a keresztény iskolában történt botrányról szólt, ami megrázta azt az apró, ismeretlen, Bacon’s Corner nevű mezővárost.</w:t>
      </w:r>
    </w:p>
    <w:p>
      <w:pPr>
        <w:pStyle w:val="Normal"/>
        <w:spacing w:before="0" w:after="100"/>
        <w:rPr/>
      </w:pPr>
      <w:r>
        <w:rPr/>
        <w:t>Az Úr szólt. A nagy ember leült az íróasztalához és figyelt, kezében tartotta a beszámolót, és lassan elolvasta még egysz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ül mély hangján, amely a korai időpont miatt még egy kis rekedt tónust is kapott, meg</w:t>
        <w:softHyphen/>
        <w:t>szólalt:</w:t>
      </w:r>
    </w:p>
    <w:p>
      <w:pPr>
        <w:pStyle w:val="Normal"/>
        <w:rPr/>
      </w:pPr>
      <w:r>
        <w:rPr/>
        <w:t>- Uram... mit akarsz, hogy cselekedjem?</w:t>
      </w:r>
    </w:p>
    <w:p>
      <w:pPr>
        <w:pStyle w:val="Normal"/>
        <w:rPr/>
      </w:pPr>
      <w:r>
        <w:rPr/>
      </w:r>
    </w:p>
    <w:p>
      <w:pPr>
        <w:pStyle w:val="Heading1"/>
        <w:rPr/>
      </w:pPr>
      <w:r>
        <w:rPr/>
        <w:t>16</w:t>
      </w:r>
    </w:p>
    <w:p>
      <w:pPr>
        <w:pStyle w:val="Normal"/>
        <w:rPr/>
      </w:pPr>
      <w:r>
        <w:rPr>
          <w:rFonts w:eastAsia="Times New Roman CE" w:cs="Times New Roman CE" w:ascii="Times New Roman CE" w:hAnsi="Times New Roman CE"/>
        </w:rPr>
        <w:t>Az Egyesült Államok keleti partjának közelében, egy festői szépségű folyó fölött emelkedő zöld dombok között, a világ minden tájáról odaérkező emberek egy különleges helyet találtak. Nagy odaszántsággal és fáradságos munkával, de szemük előtt a jövő látomásával átala</w:t>
        <w:softHyphen/>
        <w:t>kították a Keresztény Legényegylet egy régi táborát egy különleges egy</w:t>
      </w:r>
      <w:r>
        <w:rPr/>
        <w:t>e</w:t>
      </w:r>
      <w:r>
        <w:rPr>
          <w:rFonts w:eastAsia="Times New Roman CE" w:cs="Times New Roman CE" w:ascii="Times New Roman CE" w:hAnsi="Times New Roman CE"/>
        </w:rPr>
        <w:t>temi táborrá, a tanulás, a személyes fejlődés, a közösségi élet és a pihenés helyévé. Az Omega Művelődésügyi Tanulmányi Központ fennállásának tizennegyedik évében járt most, és évről évre erőteljesen növekedett. Tanárok, különféle szakemberek, tudósok, művészek, értelmiségiek és a világ sok nemzetéből származó, az élet különféle útjait járó szellemi zarándokok segítették elő fejlődését. Az a szellem, amely összekötötte őket egymással, és motiválta őket, az a világ békéjének és egységesítésének látomása és</w:t>
      </w:r>
      <w:r>
        <w:rPr/>
        <w:t xml:space="preserve"> reménysége volt, a természet ritmusával és az univerzum örökké tartó tágulásával való egység utáni vágy, a változásra való késztetés iránti engedelmesség, az ismeretlen kihívásának elfogadása.</w:t>
      </w:r>
    </w:p>
    <w:p>
      <w:pPr>
        <w:pStyle w:val="Normal"/>
        <w:rPr/>
      </w:pPr>
      <w:r>
        <w:rPr/>
        <w:t>A szomszédok a különféle árnyalatú meghatározások egész sokaság</w:t>
      </w:r>
      <w:r>
        <w:rPr>
          <w:rFonts w:eastAsia="Times New Roman CE" w:cs="Times New Roman CE" w:ascii="Times New Roman CE" w:hAnsi="Times New Roman CE"/>
        </w:rPr>
        <w:t>ával jellemezték az Omega Központot, amelyek között szerepelt „az emberben rejlő képességeknek egy igazi előhada” megnevezésétől a „sátáni kultusz” vádjáig minden. Azok, akik a központban dolgoztak, éltek és tanultak, ezt természetesnek vették. Tudták, ho</w:t>
      </w:r>
      <w:r>
        <w:rPr/>
        <w:t>g</w:t>
      </w:r>
      <w:r>
        <w:rPr>
          <w:rFonts w:eastAsia="Times New Roman CE" w:cs="Times New Roman CE" w:ascii="Times New Roman CE" w:hAnsi="Times New Roman CE"/>
        </w:rPr>
        <w:t>y nem mindenki fogja azonnal megérteni küldetésüket és céljaikat, de ragaszkodtak az álomhoz, az emberiség egységesítéséhez, amely egy adott időben meg fog majd valósulni. Odaszánták magukat ennek megvalósítására.</w:t>
      </w:r>
    </w:p>
    <w:p>
      <w:pPr>
        <w:pStyle w:val="Normal"/>
        <w:rPr/>
      </w:pPr>
      <w:r>
        <w:rPr/>
        <w:t xml:space="preserve">Péntek reggel volt. Cree kiterjesztett és </w:t>
      </w:r>
      <w:r>
        <w:rPr>
          <w:rFonts w:eastAsia="Times New Roman CE" w:cs="Times New Roman CE" w:ascii="Times New Roman CE" w:hAnsi="Times New Roman CE"/>
        </w:rPr>
        <w:t xml:space="preserve">mozdulatlan szárnyakkal, mint egy sirály, vitorlázott a tábort szegélyező juharfák csúcsának magasságáig, és elsuhant a Pál-tó tükörsima felszíne fölött, csendesen maga mögött hagyva a kis nyaralókat, a kikötőhidakat és a partra húzott kenukat. A központ </w:t>
      </w:r>
      <w:r>
        <w:rPr/>
        <w:t>m</w:t>
      </w:r>
      <w:r>
        <w:rPr>
          <w:rFonts w:eastAsia="Times New Roman CE" w:cs="Times New Roman CE" w:ascii="Times New Roman CE" w:hAnsi="Times New Roman CE"/>
        </w:rPr>
        <w:t>ögé akart eljutni, és remélte, hogy el tudja kerülni a főépület környékén feltehetően őrt álló szellemeket.</w:t>
      </w:r>
    </w:p>
    <w:p>
      <w:pPr>
        <w:pStyle w:val="Normal"/>
        <w:rPr/>
      </w:pPr>
      <w:r>
        <w:rPr>
          <w:rFonts w:eastAsia="Times New Roman CE" w:cs="Times New Roman CE" w:ascii="Times New Roman CE" w:hAnsi="Times New Roman CE"/>
        </w:rPr>
        <w:t>Lassított, és csendesen leszállt a strandon. Harmatos homok szegélyezte a partot, a tóról köd szállt fel. Evezős csónakok feküdtek felfordítva állványukon, az úszás céljára elkerített víz felszíne hibátlan tükörként verte vissza a csónakház képét. Az egyik oldalon, kissé hátrébb a fák között állt a raktár. Cree átbújt a falon, és egy nagyszerű rejtekhelyet talált az evezők, a labdák és a teniszütők k</w:t>
      </w:r>
      <w:r>
        <w:rPr/>
        <w:t>özött.</w:t>
      </w:r>
    </w:p>
    <w:p>
      <w:pPr>
        <w:pStyle w:val="Normal"/>
        <w:rPr/>
      </w:pPr>
      <w:r>
        <w:rPr>
          <w:rFonts w:eastAsia="Times New Roman CE" w:cs="Times New Roman CE" w:ascii="Times New Roman CE" w:hAnsi="Times New Roman CE"/>
        </w:rPr>
        <w:t xml:space="preserve">Majd hallgatózni kezdett. Egyetlen nesz sem hallatszott. Az időzítés jónak bizonyult, a központ most szinte teljesen elhagyatottnak tűnt. Az a csoport, amelyik itt töltötte a hetet, csütörtök este tanulmányait befejezve összecsomagolt és távozott, a </w:t>
      </w:r>
      <w:r>
        <w:rPr/>
        <w:t>hétvégi csoport érkezését pedig aznap estére várták.</w:t>
      </w:r>
    </w:p>
    <w:p>
      <w:pPr>
        <w:pStyle w:val="Normal"/>
        <w:rPr/>
      </w:pPr>
      <w:r>
        <w:rPr>
          <w:rFonts w:eastAsia="Times New Roman CE" w:cs="Times New Roman CE" w:ascii="Times New Roman CE" w:hAnsi="Times New Roman CE"/>
        </w:rPr>
        <w:t>És ami a legfontosabb: távol lehet a hely fejedelme, mivel magabiztosan úgy érezte, hogy az átmeneti nyugalom idejére kicsit lazíthat. Valószínűleg valami gonosz megbízatást hajtott végre démoni hordáinak társaságában. Annak a néhány hűséges szentnek az imái a távoli Bacon’s Cornerben megtették a magukét: az imafedezet vékony volt, és még mindig egyre fogyott, de pillanatnyilag elegendőnek látszott, feltéve, hogy Cree és harcosai jól időzítették a dolgok</w:t>
      </w:r>
      <w:r>
        <w:rPr/>
        <w:t>at.</w:t>
      </w:r>
    </w:p>
    <w:p>
      <w:pPr>
        <w:pStyle w:val="Normal"/>
        <w:rPr/>
      </w:pPr>
      <w:r>
        <w:rPr/>
        <w:t>A mennyei harcosok azért jöttek, hogy megkeressék a tantestület egyik tagját, egy hölgyet, aki a tanszemélyzet egyik szobájában lakott.</w:t>
      </w:r>
    </w:p>
    <w:p>
      <w:pPr>
        <w:pStyle w:val="Normal"/>
        <w:rPr/>
      </w:pPr>
      <w:r>
        <w:rPr>
          <w:rFonts w:eastAsia="Times New Roman CE" w:cs="Times New Roman CE" w:ascii="Times New Roman CE" w:hAnsi="Times New Roman CE"/>
        </w:rPr>
        <w:t>Cree, aki pontosan úgy nézett ki, mint egy indián - erős, bronzszínű karja és hosszú, vállig érő, ébenfekete haja uta</w:t>
      </w:r>
      <w:r>
        <w:rPr/>
        <w:t>lt erre -, olyan észrevétlenül tudott lopakodni, és olyan fortélyosan taktikázott, mint egy gyakorlott vadász. Éles szemével kinézett az ablakon, és látta, mi történik a tó túlsó partján. Kivonta kardját, és az ablakon keresztül megcsillantotta a hegyét.</w:t>
      </w:r>
    </w:p>
    <w:p>
      <w:pPr>
        <w:pStyle w:val="Normal"/>
        <w:rPr/>
      </w:pPr>
      <w:r>
        <w:rPr/>
        <w:t>A közeli fákról, a tavon ringatózó csónakokból, a nyaralókból, a csónakházakból és a tó túlpartján álló vastag fákból aprócska fénypontok válaszoltak jelzésére: angyali kardok százainak a hegye villant meg.</w:t>
      </w:r>
    </w:p>
    <w:p>
      <w:pPr>
        <w:pStyle w:val="Normal"/>
        <w:rPr/>
      </w:pPr>
      <w:r>
        <w:rPr/>
        <w:t>Minden harcos elfoglalta a helyét. Készen álltak.</w:t>
      </w:r>
    </w:p>
    <w:p>
      <w:pPr>
        <w:pStyle w:val="Normal"/>
        <w:rPr/>
      </w:pPr>
      <w:r>
        <w:rPr>
          <w:rFonts w:eastAsia="Times New Roman CE" w:cs="Times New Roman CE" w:ascii="Times New Roman CE" w:hAnsi="Times New Roman CE"/>
        </w:rPr>
        <w:t>Cree a kardjával gyorsan leadott egy jelzést. Egy harcos tűnt elő az egyik evezős csónak mögül, átfutott a vízen, zegzugos vonalban áthaladt a fák között, és csatlakozott a raktárban rejtőzködő Cree-hez. Egy másik harcos a csónakház falából bukkant elő, á</w:t>
      </w:r>
      <w:r>
        <w:rPr/>
        <w:t>t</w:t>
      </w:r>
      <w:r>
        <w:rPr>
          <w:rFonts w:eastAsia="Times New Roman CE" w:cs="Times New Roman CE" w:ascii="Times New Roman CE" w:hAnsi="Times New Roman CE"/>
        </w:rPr>
        <w:t>rohant a vízen, az uszoda öblében lebukott, majd ő is eltűnt a raktárban. Két további angyal tette teljessé a Cree által kívánt létszámot: ők fáról fára ugrálva és alacsonyan repülve jutottak el hozzájuk. Egy pillanatra megbújtak a raktárban, szorosan a f</w:t>
      </w:r>
      <w:r>
        <w:rPr/>
        <w:t>alhoz lapultak, füleltek, fig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osan felébred - mondta Cree. - Négyen fognak vigyázni erre a nőre. Nem erősek, de annál nagyobb a szájuk. Ne hagyjátok őket kiá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tték a kardjukat, és végigmentek a táboron, határozottan és könnyedén osontak az egyik épülettől a másikig, az egyik fától a másikig.</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 Persze most, miután a herék kirepültek a királynővel, már nem jók semmire, ki kell őket dobni a kaptárból a szemétbe. Heh! Ismerek egy csomó férfit, akik pontosan ilyenek: csak enni tudnak</w:t>
      </w:r>
      <w:r>
        <w:rPr/>
        <w:t xml:space="preserve"> meg párzani.</w:t>
      </w:r>
    </w:p>
    <w:p>
      <w:pPr>
        <w:pStyle w:val="Normal"/>
        <w:rPr/>
      </w:pPr>
      <w:r>
        <w:rPr>
          <w:rFonts w:eastAsia="Times New Roman CE" w:cs="Times New Roman CE" w:ascii="Times New Roman CE" w:hAnsi="Times New Roman CE"/>
        </w:rPr>
        <w:t>Mr. Pomeroy egy vidám kis nyugdíjasként élte napjait. Farmernadrágot, flanelinget és bakancsot viselt, és a méhekről, az ő hobbijáról és rögeszméjéről beszélt. Sally hagyta, hadd beszéljen. Minél többet beszél, annál kevesebbet kell neki mond</w:t>
      </w:r>
      <w:r>
        <w:rPr/>
        <w:t>ania, és annál kevesebb kérdésre kell válaszolnia saját magával kapcsolatban.</w:t>
      </w:r>
    </w:p>
    <w:p>
      <w:pPr>
        <w:pStyle w:val="Normal"/>
        <w:rPr/>
      </w:pPr>
      <w:r>
        <w:rPr/>
        <w:t>Mr. Pomeroy öreg Chevrolet kisteherautójával utaztak. Az autó rakodóterében kapott helyet a kaptárak szállításához használatos állvány. A karosszéria pedig jobb oldalt be volt ho</w:t>
      </w:r>
      <w:r>
        <w:rPr>
          <w:rFonts w:eastAsia="Times New Roman CE" w:cs="Times New Roman CE" w:ascii="Times New Roman CE" w:hAnsi="Times New Roman CE"/>
        </w:rPr>
        <w:t>rpadva, mert a kisöreg nekiment egy fának, amikor megpróbált kihúzni a földből egy másikat - és ezt mind el is mondta Sallynak. Éppen egy méhész kollégájához tartott, hogy a kaptárait megnézze, amikor meglátta az országúton gyalogló magányos lányt. Farmer</w:t>
      </w:r>
      <w:r>
        <w:rPr/>
        <w:t>n</w:t>
      </w:r>
      <w:r>
        <w:rPr>
          <w:rFonts w:eastAsia="Times New Roman CE" w:cs="Times New Roman CE" w:ascii="Times New Roman CE" w:hAnsi="Times New Roman CE"/>
        </w:rPr>
        <w:t>adrágot és egy régi, kék dzsekit viselt, kék kötött sapka volt a fején, a vállán pedig vászonszatyor. Barát</w:t>
        <w:softHyphen/>
        <w:t>ságosnak tűnt, egyáltalán nem úgy nézett ki, mint egy egyedül utazgató stoppos. Így hát félreállt a kocsival és felvette, majd egy rövid leckét adott neki a stoppolás veszélyeiről, utána pedig megkérdezte tőle, merre tart.</w:t>
      </w:r>
    </w:p>
    <w:p>
      <w:pPr>
        <w:pStyle w:val="Normal"/>
        <w:rPr/>
      </w:pPr>
      <w:r>
        <w:rPr/>
        <w:t>- Az Omega Központba - válaszolta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utasító reagálásra számított ettől a hagyományos gondolkodású férfitól, de ő már hozzászokhatott a központ létezéséhez, és nem adta tanújelét erős érzelmeknek, csak kevés érdeklődést mutatott.</w:t>
      </w:r>
    </w:p>
    <w:p>
      <w:pPr>
        <w:pStyle w:val="Normal"/>
        <w:rPr/>
      </w:pPr>
      <w:r>
        <w:rPr/>
        <w:t>- Érdekes hely lehet - jegyezte meg.</w:t>
      </w:r>
    </w:p>
    <w:p>
      <w:pPr>
        <w:pStyle w:val="Normal"/>
        <w:rPr/>
      </w:pPr>
      <w:r>
        <w:rPr/>
        <w:t>- Nem tudom. Már évek óta nem jártam ott.</w:t>
      </w:r>
    </w:p>
    <w:p>
      <w:pPr>
        <w:pStyle w:val="Normal"/>
        <w:rPr/>
      </w:pPr>
      <w:r>
        <w:rPr/>
        <w:t>- Hát... valamennyien keresünk valamit, ugye?</w:t>
      </w:r>
    </w:p>
    <w:p>
      <w:pPr>
        <w:pStyle w:val="Normal"/>
        <w:rPr/>
      </w:pPr>
      <w:r>
        <w:rPr/>
        <w:t>Sally nem óhajtott egy mélyebb beszélgetésbe belebonyolódni, de valamit válaszolnia kellett:</w:t>
      </w:r>
    </w:p>
    <w:p>
      <w:pPr>
        <w:pStyle w:val="Normal"/>
        <w:rPr/>
      </w:pPr>
      <w:r>
        <w:rPr/>
        <w:t>- Igen,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én azt tapasztaltam, hogy a Biblia Istene nagyszerű választ jelent a kérdéseimre. Gondolt már erre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észrevette a méhészsisakot és a védőfátylat az ülés mögött, és erre a témára terelte a beszélgetést:</w:t>
      </w:r>
    </w:p>
    <w:p>
      <w:pPr>
        <w:pStyle w:val="Normal"/>
        <w:rPr/>
      </w:pPr>
      <w:r>
        <w:rPr/>
        <w:t>- Ön méheket tart?</w:t>
      </w:r>
    </w:p>
    <w:p>
      <w:pPr>
        <w:pStyle w:val="Normal"/>
        <w:rPr/>
      </w:pPr>
      <w:r>
        <w:rPr>
          <w:rFonts w:eastAsia="Times New Roman CE" w:cs="Times New Roman CE" w:ascii="Times New Roman CE" w:hAnsi="Times New Roman CE"/>
        </w:rPr>
        <w:t xml:space="preserve">Ez váltotta ki Mr. Pomeroyból, hogy elkezdjen beszélni dolgozókról, herékről, királynőkről, kaptárakról, mézről, pergetőkről stb. Stb. Sally boldog volt. Ez elfordította a társalgást a kellemetlen témákról, és megmentette őt attól, hogy </w:t>
      </w:r>
      <w:r>
        <w:rPr/>
        <w:t>beszélnie kelljen.</w:t>
      </w:r>
    </w:p>
    <w:p>
      <w:pPr>
        <w:pStyle w:val="Normal"/>
        <w:rPr/>
      </w:pPr>
      <w:r>
        <w:rPr/>
        <w:t>- A központ ezen az úton van, innen néhány mérföldnyire. Egészen a kapuig tudom vinni magát... Megfele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 tanárok szállását egy új, kétemeletes épület foglalta magába, amelyben húsz hálószobát alakítottak ki. A sötétre színezett, ro</w:t>
      </w:r>
      <w:r>
        <w:rPr>
          <w:rFonts w:eastAsia="Times New Roman CE" w:cs="Times New Roman CE" w:ascii="Times New Roman CE" w:hAnsi="Times New Roman CE"/>
        </w:rPr>
        <w:t>vátkolt furnérlemez falak és a fából készült zsindelyek nagyszerűen illeszkedtek a tábor általános képéhez - a rusztikus stílus és a praktikus erdei jelleg ötvöződött. Cree és harcosai bőségesen találtak rejtekhelyet a sűrű csalitosban, közvetlenül a háts</w:t>
      </w:r>
      <w:r>
        <w:rPr/>
        <w:t>ó ablako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ület egyik végénél egy sötét, nyálkás bőrű kéz nyúlt ki a zárt ablak üvegén keresztül, az ezüstös karmok szórakozottan kapirgálták a falat. Valóban tartózkodtak a helyszínen ellen</w:t>
        <w:softHyphen/>
        <w:t>séges szellemek. Ez a tanári kar egy tagjának a démona lehetett. Ez volt az illető szob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ület másik oldalán nem helyeztek el ablakokat, és néhány hatalmas fa takarta azt a falat. Cree kijelölt egy őrt, majd a többi négy harcos a bozótból figyelő őr fedezete alatt belebújt ebbe a falba, s belül felemelkedtek, és eltűntek a padláson. Ezután az őr is köv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guggoltak a szarufák alatt, lábuk belemélyedt a rózsaszínű üveggyapotba. Ekkor meg-hallottak egy gyenge, szűkölő hangot, amely úgy szólt, mint a hegedű a kezdő zenész kezében. Az egyik, tőlük nem túl távoli szobából jött ez a hang. Odamentek, a tetőszerkezet gerendái áthatoltak a mellkasukon, amint mozogtak. Most pontosan a hang forrása fölött álltak.</w:t>
      </w:r>
    </w:p>
    <w:p>
      <w:pPr>
        <w:pStyle w:val="Normal"/>
        <w:rPr/>
      </w:pPr>
      <w:r>
        <w:rPr>
          <w:rFonts w:eastAsia="Times New Roman CE" w:cs="Times New Roman CE" w:ascii="Times New Roman CE" w:hAnsi="Times New Roman CE"/>
        </w:rPr>
        <w:t>Cree előrehajolt, lassan belemélyesztette fejét az üveggyapotba és a mennyezet kereszt</w:t>
        <w:softHyphen/>
        <w:t>gerendái</w:t>
      </w:r>
      <w:r>
        <w:rPr/>
        <w:t>ba, és bekukucskált a szobába.</w:t>
      </w:r>
    </w:p>
    <w:p>
      <w:pPr>
        <w:pStyle w:val="Normal"/>
        <w:rPr/>
      </w:pPr>
      <w:r>
        <w:rPr>
          <w:rFonts w:eastAsia="Times New Roman CE" w:cs="Times New Roman CE" w:ascii="Times New Roman CE" w:hAnsi="Times New Roman CE"/>
        </w:rPr>
        <w:t>Ez az! Megtalálták Sybil Denning szobáját. Egy szívélyes, idősebb asszonyét, aki már sok éve tanított. Ágyában szundikált az ébrenlét határán. Szemmel láthatólag valami kellemeset álmodott, és még nem akarta kinyitni a szemét</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gya szélén egy játékos, incselkedő szellem mozgatta ujjait az agyában, mintha egy tányér levest kavargatna, halkan énekelgetett magában, közben néha felkacagott, és mondott valami zavaros dolgot, amint képeket festett az elméjében.</w:t>
      </w:r>
    </w:p>
    <w:p>
      <w:pPr>
        <w:pStyle w:val="Normal"/>
        <w:rPr/>
      </w:pPr>
      <w:r>
        <w:rPr/>
        <w:t>- Ezt élvezni fogod -</w:t>
      </w:r>
      <w:r>
        <w:rPr>
          <w:rFonts w:eastAsia="Times New Roman CE" w:cs="Times New Roman CE" w:ascii="Times New Roman CE" w:hAnsi="Times New Roman CE"/>
        </w:rPr>
        <w:t xml:space="preserve"> ingerelte őt károgó hangon. - Gyerünk... lépj ki a testedből, és érintsd meg a Hol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három szellem időzött a szobában: az egyik a falon lógott, mint egy denevér, egy másik hanyatt feküdt a szőnyegen, és karmos lábait az égnek meresztette, a harmadik meg az ágy végében hevert, mintha aludna. Csintalankodó kisfiúkra emlékeztették Cree-t, akik elbújtak egy tiltott helyen, és jókedvűen rosszalkodnak.</w:t>
      </w:r>
    </w:p>
    <w:p>
      <w:pPr>
        <w:pStyle w:val="Normal"/>
        <w:rPr/>
      </w:pPr>
      <w:r>
        <w:rPr/>
        <w:t>- Miért ugyanazt az álmot adod neki mindig? - kérdezte a falon lógó szellem.</w:t>
      </w:r>
    </w:p>
    <w:p>
      <w:pPr>
        <w:pStyle w:val="Normal"/>
        <w:rPr/>
      </w:pPr>
      <w:r>
        <w:rPr/>
        <w:t>- Miért ne? - válaszolta az ál</w:t>
      </w:r>
      <w:r>
        <w:rPr>
          <w:rFonts w:eastAsia="Times New Roman CE" w:cs="Times New Roman CE" w:ascii="Times New Roman CE" w:hAnsi="Times New Roman CE"/>
        </w:rPr>
        <w:t>omfestő. - Hiszen mindig elhiszi.</w:t>
      </w:r>
    </w:p>
    <w:p>
      <w:pPr>
        <w:pStyle w:val="Normal"/>
        <w:rPr/>
      </w:pPr>
      <w:r>
        <w:rPr/>
        <w:t>- Én ezt jobban tudom csinálni.</w:t>
      </w:r>
    </w:p>
    <w:p>
      <w:pPr>
        <w:pStyle w:val="Normal"/>
        <w:rPr/>
      </w:pPr>
      <w:r>
        <w:rPr/>
        <w:t>- Ma este te következel.</w:t>
      </w:r>
    </w:p>
    <w:p>
      <w:pPr>
        <w:pStyle w:val="Normal"/>
        <w:rPr/>
      </w:pPr>
      <w:r>
        <w:rPr/>
        <w:t>Cree a harcosaira nézett. Készen 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omfestő sárga szeme szinte táncolt, annyira élvezte a saját ügyességét:</w:t>
      </w:r>
    </w:p>
    <w:p>
      <w:pPr>
        <w:pStyle w:val="Normal"/>
        <w:rPr/>
      </w:pPr>
      <w:r>
        <w:rPr/>
        <w:t>- ÓÓÓÓÓ... Emlékszel erre a helyre? Már jártál itt. Ez is te vagy!</w:t>
      </w:r>
    </w:p>
    <w:p>
      <w:pPr>
        <w:pStyle w:val="Normal"/>
        <w:rPr/>
      </w:pPr>
      <w:r>
        <w:rPr/>
        <w:t>Vakító villanás! Négy angyal négy démon ellen! Villogó kardok és vörös füst!</w:t>
      </w:r>
    </w:p>
    <w:p>
      <w:pPr>
        <w:pStyle w:val="Normal"/>
        <w:rPr/>
      </w:pPr>
      <w:r>
        <w:rPr/>
        <w:t>Mrs. Denning felriadt.</w:t>
      </w:r>
    </w:p>
    <w:p>
      <w:pPr>
        <w:pStyle w:val="Normal"/>
        <w:rPr/>
      </w:pPr>
      <w:r>
        <w:rPr>
          <w:rFonts w:eastAsia="Times New Roman CE" w:cs="Times New Roman CE" w:ascii="Times New Roman CE" w:hAnsi="Times New Roman CE"/>
        </w:rPr>
        <w:t>Ó! Reggel van! Mit is álmodott? A Holdon sétált, megérintette, és olyan ismerősnek tűnt a számára, mintha már járt volna ott. Igen! Milyen</w:t>
      </w:r>
      <w:r>
        <w:rPr/>
        <w:t xml:space="preserve"> csodálatos! Lehet, hogy igaz is volt, csak a felejtés fátyla eltakarta. Egyszer majd analizálnia kell, mit is jelenthet ez.</w:t>
      </w:r>
    </w:p>
    <w:p>
      <w:pPr>
        <w:pStyle w:val="Normal"/>
        <w:rPr/>
      </w:pPr>
      <w:r>
        <w:rPr/>
        <w:t>Felült. Kipihentnek érezte magát, de energikusnak nem. Valami miatt nem érezte a szokásos inspirációt. Talán az egész heti munka kiszívta az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e és harcosai újból összegyűltek a padláson, hogy szemmel tartsák őt. Mrs. Denningen kívül senki nem volt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elt, felöltözött és lement a lépcsőn. Talán egy rövid séta ebben a csípős, tiszta, reggeli levegőben újra felébreszti belső energiáit, és az alkotás életereje újból áradni kezd benne. Eddig ez mindig működöt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tt volnánk - jelentette ki Mr. Pomeroy, és odahajtott egy széles, sóderrel felszórt úthoz, amely visszakanyarodott az erdőbe. Az út mellett egy hívogató tábla állt, amelybe homok</w:t>
        <w:softHyphen/>
        <w:t>fúvással marták bele a feliratot: OMEGA MŰVELŐDÉSÜGYI TANULMÁNYI KÖZPONT.</w:t>
      </w:r>
    </w:p>
    <w:p>
      <w:pPr>
        <w:pStyle w:val="Normal"/>
        <w:rPr/>
      </w:pPr>
      <w:r>
        <w:rPr/>
        <w:t>Sally kinyitotta az ajtót, és kiugrott:</w:t>
      </w:r>
    </w:p>
    <w:p>
      <w:pPr>
        <w:pStyle w:val="Normal"/>
        <w:rPr/>
      </w:pPr>
      <w:r>
        <w:rPr/>
        <w:t>- Nagyon köszönöm!</w:t>
      </w:r>
    </w:p>
    <w:p>
      <w:pPr>
        <w:pStyle w:val="Normal"/>
        <w:rPr/>
      </w:pPr>
      <w:r>
        <w:rPr/>
        <w:t>- Isten áldja meg! - válaszolta a kedves kis ember.</w:t>
      </w:r>
    </w:p>
    <w:p>
      <w:pPr>
        <w:pStyle w:val="Normal"/>
        <w:rPr/>
      </w:pPr>
      <w:r>
        <w:rPr/>
        <w:t>Micsoda egy hagyományos gondolkodás! - gondolta Sally. De hangosan csak ennyit mondott:</w:t>
      </w:r>
    </w:p>
    <w:p>
      <w:pPr>
        <w:pStyle w:val="Normal"/>
        <w:rPr/>
      </w:pPr>
      <w:r>
        <w:rPr/>
        <w:t>- Úgy lesz. Vigyázzon magára!</w:t>
      </w:r>
    </w:p>
    <w:p>
      <w:pPr>
        <w:pStyle w:val="Normal"/>
        <w:rPr/>
      </w:pPr>
      <w:r>
        <w:rPr>
          <w:rFonts w:eastAsia="Times New Roman CE" w:cs="Times New Roman CE" w:ascii="Times New Roman CE" w:hAnsi="Times New Roman CE"/>
        </w:rPr>
        <w:t>A férfi bólintott, és elmosolyodott. Sally becsukta a kocsi ajtaját, és levette vászonszatyrát az autó rakfelületéről. Integetett, és a férfi elhajtott, nyilvánvalóan egyfolytában a méhekre és a</w:t>
      </w:r>
      <w:r>
        <w:rPr/>
        <w:t xml:space="preserve"> kaptárakra gondolt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utó hangja elhalt a távolban, és a hegyi reggel csendjét egyetlen nesz sem zavarta többé. Sally egy pillanatig mozdulatlanul állt, és a feliratot nézte. Úgy látta, hogy egy részét átfestették, ettől eltekintve nem változott. A kavicsos út is ugyanolyannak tűnt. Hány éve már? Legalább tíz.</w:t>
      </w:r>
    </w:p>
    <w:p>
      <w:pPr>
        <w:pStyle w:val="Normal"/>
        <w:rPr/>
      </w:pPr>
      <w:r>
        <w:rPr>
          <w:rFonts w:eastAsia="Times New Roman CE" w:cs="Times New Roman CE" w:ascii="Times New Roman CE" w:hAnsi="Times New Roman CE"/>
        </w:rPr>
        <w:t>Félt, de meg kellett próbálnia. Elindult a kis úton, és figyelmesen nézelődött jobbra-balra. Megpróbált visszaemlékezni mindenre. Remélte, hogy semmi sem fogja összezavarni a figyelmét, és n</w:t>
      </w:r>
      <w:r>
        <w:rPr/>
        <w:t>em lesz része semmilyen meglepetésbe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Mr. Pomeroy öreg kocsija bőgő motorral felment a hegyi úton, amely egy hatalmas kanyart írt le. Amikor az út egy sűrű liget mögé kanyarodott, az autó hangja hirtelen elenyészett, helyette selymes szárnyak suhogá</w:t>
      </w:r>
      <w:r>
        <w:rPr/>
        <w:t>sa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ahol az út újból láthatóvá vált, kiterjesztett szárnyakkal, kardját a kezében tartva megjelent a magasban Si, a sötét bőrű kelet-indiai. Meredeken emelkedve kanyarodott vissza a központ felé.</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rs. Denning egy kicsit jobban érezte</w:t>
      </w:r>
      <w:r>
        <w:rPr>
          <w:rFonts w:eastAsia="Times New Roman CE" w:cs="Times New Roman CE" w:ascii="Times New Roman CE" w:hAnsi="Times New Roman CE"/>
        </w:rPr>
        <w:t xml:space="preserve"> magát odakint a friss levegőn, amint az osztálytermek és a nagy közös helyiségek épületét összekötő sima aszfaltúton gyalogolt. A táborban hamarosan újból nyüzsögni fognak az emberek, és vége lesz ennek a nyugalmas egyedüllét</w:t>
        <w:softHyphen/>
        <w:t>nek, amely most nagyon kellem</w:t>
      </w:r>
      <w:r>
        <w:rPr/>
        <w:t>es. Itt egy mókus szalad fel a fára, és milyen szépen csivitelnek a mad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ez meg mi? Ilyen korán érkezett valaki? A sportpálya mögött egy fiatal hölgy közeledett a főúton az épületegyüttes felé. Tekintetük találkozott.</w:t>
      </w:r>
    </w:p>
    <w:p>
      <w:pPr>
        <w:pStyle w:val="Normal"/>
        <w:rPr/>
      </w:pPr>
      <w:r>
        <w:rPr/>
        <w:t xml:space="preserve">Cree megérintette Mrs. Denning </w:t>
      </w:r>
      <w:r>
        <w:rPr>
          <w:rFonts w:eastAsia="Times New Roman CE" w:cs="Times New Roman CE" w:ascii="Times New Roman CE" w:hAnsi="Times New Roman CE"/>
        </w:rPr>
        <w:t>szemét. Nyugi... ne nagyon bámuld meg! Majd beugrott a fák közé, és eltűnt. Készenlétben, de láthatatlanul ott lapult a többi harcos is.</w:t>
      </w:r>
    </w:p>
    <w:p>
      <w:pPr>
        <w:pStyle w:val="Normal"/>
        <w:rPr/>
      </w:pPr>
      <w:r>
        <w:rPr>
          <w:rFonts w:eastAsia="Times New Roman CE" w:cs="Times New Roman CE" w:ascii="Times New Roman CE" w:hAnsi="Times New Roman CE"/>
        </w:rPr>
        <w:t>Sally gondosan megnézte a nőt, aki felé közeledett. Nem tudta biztosan, ki is lehet. Félt attól az eshetőségtől, hogy már</w:t>
      </w:r>
      <w:r>
        <w:rPr/>
        <w:t xml:space="preserve"> ismerték egymást korábban. De men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a két nő szemtől szemben állt egymással a furcsa nevű, Log Cabin kávézó előtt.</w:t>
      </w:r>
    </w:p>
    <w:p>
      <w:pPr>
        <w:pStyle w:val="Normal"/>
        <w:rPr/>
      </w:pPr>
      <w:r>
        <w:rPr/>
        <w:t>- Jó reggelt! - köszöntette Mrs. Denning. - Kihez van szerencsém?</w:t>
      </w:r>
    </w:p>
    <w:p>
      <w:pPr>
        <w:pStyle w:val="Normal"/>
        <w:rPr/>
      </w:pPr>
      <w:r>
        <w:rPr/>
        <w:t>Sally mosolygott, de gondolatai azonnal messze kanyarodtak, több mint tizennyolc évvel vissza a múl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em ezt a nőt!</w:t>
      </w:r>
    </w:p>
    <w:p>
      <w:pPr>
        <w:pStyle w:val="Normal"/>
        <w:rPr/>
      </w:pPr>
      <w:r>
        <w:rPr>
          <w:rFonts w:eastAsia="Times New Roman CE" w:cs="Times New Roman CE" w:ascii="Times New Roman CE" w:hAnsi="Times New Roman CE"/>
        </w:rPr>
        <w:t>Az előtte álló nő, aki szürke nadrágot és az Omega Központ szokásos, hosszú ujjú pólóját viselte, tizennyolc évvel idősebb lett, megőszült, és arca kicsit ráncosabbá vált. De azok a szürke szeme</w:t>
      </w:r>
      <w:r>
        <w:rPr/>
        <w:t>k ugyanúgy szikráznak, és feje is ugyanolyan játékosan mozog, amikor beszél. Ez Sybil Denning!</w:t>
      </w:r>
    </w:p>
    <w:p>
      <w:pPr>
        <w:pStyle w:val="Normal"/>
        <w:rPr/>
      </w:pPr>
      <w:r>
        <w:rPr/>
        <w:t>Sally végül nagy nehezen megszólalt, és eszébe jutott az a név, amelyen be akart mutatkozni:</w:t>
      </w:r>
    </w:p>
    <w:p>
      <w:pPr>
        <w:pStyle w:val="Normal"/>
        <w:rPr/>
      </w:pPr>
      <w:r>
        <w:rPr/>
        <w:t>- Ööö... Nevem Bethany Farrell. Átutazóban vagyok, és valaki azt mondta, hogy itt meg lehet szállni.</w:t>
      </w:r>
    </w:p>
    <w:p>
      <w:pPr>
        <w:pStyle w:val="Normal"/>
        <w:rPr/>
      </w:pPr>
      <w:r>
        <w:rPr/>
        <w:t>Mrs. Denning elmosolyodott.</w:t>
      </w:r>
    </w:p>
    <w:p>
      <w:pPr>
        <w:pStyle w:val="Normal"/>
        <w:rPr/>
      </w:pPr>
      <w:r>
        <w:rPr/>
        <w:t>- Ó, persze. Vannak sátraink és néhány kis faházunk. Ma délután jön egy csoport a hétvégére, de nem lesznek sokan. Biztos, hogy marad szabad helyünk. Mik az elképzelései?</w:t>
      </w:r>
    </w:p>
    <w:p>
      <w:pPr>
        <w:pStyle w:val="Normal"/>
        <w:rPr/>
      </w:pPr>
      <w:r>
        <w:rPr/>
        <w:t>- Csak egy meleg hely, ahol meghúzhatom magam, néhány takaró, esetleg egy matrac.</w:t>
      </w:r>
    </w:p>
    <w:p>
      <w:pPr>
        <w:pStyle w:val="Normal"/>
        <w:rPr/>
      </w:pPr>
      <w:r>
        <w:rPr/>
        <w:t>Mrs. Denning felnevetett.</w:t>
      </w:r>
    </w:p>
    <w:p>
      <w:pPr>
        <w:pStyle w:val="Normal"/>
        <w:rPr/>
      </w:pPr>
      <w:r>
        <w:rPr/>
        <w:t>- Ennél különb hellyel is szolgálhatunk! Figyeljen ide, az iroda csak néhány óra múlva nyit. Azt hiszem, Galvinék már ébren vannak. Talán kinyitják a kávézót, és kaphatunk ott egy csésze ká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w:t>
      </w:r>
    </w:p>
    <w:p>
      <w:pPr>
        <w:pStyle w:val="Normal"/>
        <w:rPr/>
      </w:pPr>
      <w:r>
        <w:rPr/>
        <w:t>Mrs. Denning a Log Cabin felé indult. Sally követte.</w:t>
      </w:r>
    </w:p>
    <w:p>
      <w:pPr>
        <w:pStyle w:val="Normal"/>
        <w:rPr/>
      </w:pPr>
      <w:r>
        <w:rPr/>
        <w:t>- Egyébként Sybil Denning vagyok.</w:t>
      </w:r>
    </w:p>
    <w:p>
      <w:pPr>
        <w:pStyle w:val="Normal"/>
        <w:rPr/>
      </w:pPr>
      <w:r>
        <w:rPr/>
        <w:t>- Örülök, hogy megismerkedtünk.</w:t>
      </w:r>
    </w:p>
    <w:p>
      <w:pPr>
        <w:pStyle w:val="Normal"/>
        <w:rPr/>
      </w:pPr>
      <w:r>
        <w:rPr/>
        <w:t>- Bocsásson meg, de milyen nevet is mondott?</w:t>
      </w:r>
    </w:p>
    <w:p>
      <w:pPr>
        <w:pStyle w:val="Normal"/>
        <w:rPr/>
      </w:pPr>
      <w:r>
        <w:rPr/>
        <w:t>- Bethany Farr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megállt a kávézó előtti nagy udvaron.</w:t>
      </w:r>
    </w:p>
    <w:p>
      <w:pPr>
        <w:pStyle w:val="Normal"/>
        <w:rPr/>
      </w:pPr>
      <w:r>
        <w:rPr/>
        <w:t>- Bethany</w:t>
      </w:r>
      <w:r>
        <w:rPr>
          <w:rFonts w:eastAsia="Times New Roman CE" w:cs="Times New Roman CE" w:ascii="Times New Roman CE" w:hAnsi="Times New Roman CE"/>
        </w:rPr>
        <w:t xml:space="preserve"> Farrell... - Sallyre bámult. - Honnan olyan ismerős nekem? Hogy írja a családi nevét?</w:t>
      </w:r>
    </w:p>
    <w:p>
      <w:pPr>
        <w:pStyle w:val="Normal"/>
        <w:rPr/>
      </w:pPr>
      <w:r>
        <w:rPr/>
        <w:t>- F-a-r-r-e-l-l.</w:t>
      </w:r>
    </w:p>
    <w:p>
      <w:pPr>
        <w:pStyle w:val="Normal"/>
        <w:rPr/>
      </w:pPr>
      <w:r>
        <w:rPr/>
        <w:t>Mrs. Denning finoman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z nem ismerős. Mondja, találkoztunk már valamikor?</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ligan őrmester a telefonhívás után azonnal a postára hajtott. Nyugodtan leparkolt, higgadtan felment a lépcsőn, és csendesen megkereste Lucy Brandon postamestert, de utána csaknem kirobbant belőle a feszül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ló, Lucy - köszönt, valószínűleg túl hangosan.</w:t>
      </w:r>
    </w:p>
    <w:p>
      <w:pPr>
        <w:pStyle w:val="Normal"/>
        <w:rPr/>
      </w:pPr>
      <w:r>
        <w:rPr>
          <w:rFonts w:eastAsia="Times New Roman CE" w:cs="Times New Roman CE" w:ascii="Times New Roman CE" w:hAnsi="Times New Roman CE"/>
        </w:rPr>
        <w:t>- Ó helló, Harold! - válaszolta a nő a p</w:t>
      </w:r>
      <w:r>
        <w:rPr/>
        <w:t>ult mögül.</w:t>
      </w:r>
    </w:p>
    <w:p>
      <w:pPr>
        <w:pStyle w:val="Normal"/>
        <w:rPr/>
      </w:pPr>
      <w:r>
        <w:rPr/>
        <w:t>Az egyik állandó ügyfélnek segített éppen azt eldönteni, hogy ajánlott küldeményként adjon-e fel valamit, vagy sem, és a hölgy mintha nem tudott volna választani. Lucy odafordult Debbie-hez, aki éppen egy doboz csibét nyújtott át egy fiatal közé</w:t>
      </w:r>
      <w:r>
        <w:rPr>
          <w:rFonts w:eastAsia="Times New Roman CE" w:cs="Times New Roman CE" w:ascii="Times New Roman CE" w:hAnsi="Times New Roman CE"/>
        </w:rPr>
        <w:t>piskolásnak, aki nagyon meg</w:t>
        <w:softHyphen/>
        <w:t>lepődött a csomag tartalmán.</w:t>
      </w:r>
    </w:p>
    <w:p>
      <w:pPr>
        <w:pStyle w:val="Normal"/>
        <w:rPr/>
      </w:pPr>
      <w:r>
        <w:rPr/>
        <w:t>- Debbie, segítenél Mrs. Barcinónak?</w:t>
      </w:r>
    </w:p>
    <w:p>
      <w:pPr>
        <w:pStyle w:val="Normal"/>
        <w:rPr/>
      </w:pPr>
      <w:r>
        <w:rPr/>
        <w:t>Debbie odalépett, és megnézte a mérlegre helyezett csomag sú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ürgős küldeményként küldi, ugye?</w:t>
      </w:r>
    </w:p>
    <w:p>
      <w:pPr>
        <w:pStyle w:val="Normal"/>
        <w:rPr/>
      </w:pPr>
      <w:r>
        <w:rPr/>
        <w:t>Mrs. Barcino még mindig tanácstalan volt:</w:t>
      </w:r>
    </w:p>
    <w:p>
      <w:pPr>
        <w:pStyle w:val="Normal"/>
        <w:rPr/>
      </w:pPr>
      <w:r>
        <w:rPr/>
        <w:t>- Hát, nem tudom... Az elég soká ér oda,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y odasietett a hátsó helyiséghez, és kinyitotta az „Idegeneknek tilos a bemenet!” feliratú ajtót Mulligan előtt. A rendőr csípőre tett kézzel bement, és idegesen toporgott. Lucy egy szót sem szólt, csak gyorsan belépett egy válaszfal mögé. Mulligan követte, és amikor már senki nem láthatta őket, a nő egy lezárt borítékot mutatott neki.</w:t>
      </w:r>
    </w:p>
    <w:p>
      <w:pPr>
        <w:pStyle w:val="Normal"/>
        <w:rPr/>
      </w:pPr>
      <w:r>
        <w:rPr/>
        <w:t>A férfi hatalmas ujjai közé fogta, elolvasta a címet és a feladó nevét, de nem szólt semmit. Nem tudta, mit mondjon.</w:t>
      </w:r>
    </w:p>
    <w:p>
      <w:pPr>
        <w:pStyle w:val="Normal"/>
        <w:rPr/>
      </w:pPr>
      <w:r>
        <w:rPr/>
        <w:t>Egy Tom Harrisnek cí</w:t>
      </w:r>
      <w:r>
        <w:rPr>
          <w:rFonts w:eastAsia="Times New Roman CE" w:cs="Times New Roman CE" w:ascii="Times New Roman CE" w:hAnsi="Times New Roman CE"/>
        </w:rPr>
        <w:t>mzett levél. A bal felső sarokban Sally Roe neve állt.</w:t>
      </w:r>
    </w:p>
    <w:p>
      <w:pPr>
        <w:pStyle w:val="Normal"/>
        <w:rPr/>
      </w:pPr>
      <w:r>
        <w:rPr/>
        <w:t>- Mikor érkezett ez a levél? - kérdezte Mulli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És nézze a fémbélyegzőt: három napja adták fel.</w:t>
      </w:r>
    </w:p>
    <w:p>
      <w:pPr>
        <w:pStyle w:val="Normal"/>
        <w:rPr/>
      </w:pPr>
      <w:r>
        <w:rPr/>
        <w:t>Mulligan megint nem tudott megszólalni.</w:t>
      </w:r>
    </w:p>
    <w:p>
      <w:pPr>
        <w:pStyle w:val="Normal"/>
        <w:rPr/>
      </w:pPr>
      <w:r>
        <w:rPr/>
        <w:t>Lucy nagyon agg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űen nem értem. Talán valahol elveszett, vagy máshova küldték, nem tudom, de... csak egy postabélyegző lenyomata van rajta, és ez... ez az ország másik felében van.</w:t>
      </w:r>
    </w:p>
    <w:p>
      <w:pPr>
        <w:pStyle w:val="Normal"/>
        <w:rPr/>
      </w:pPr>
      <w:r>
        <w:rPr/>
        <w:t>- Valaki nagyon beteg lehet. Ez egy nagyon rossz tréfa - morogta magában Mulligan.</w:t>
      </w:r>
    </w:p>
    <w:p>
      <w:pPr>
        <w:pStyle w:val="Normal"/>
        <w:rPr/>
      </w:pPr>
      <w:r>
        <w:rPr/>
        <w:t>- Nincs rajta a feladó címe. Nem tudom, hogy...</w:t>
      </w:r>
    </w:p>
    <w:p>
      <w:pPr>
        <w:pStyle w:val="Normal"/>
        <w:rPr/>
      </w:pPr>
      <w:r>
        <w:rPr/>
        <w:t>- Kinyithatnánk ezt az izét?</w:t>
      </w:r>
    </w:p>
    <w:p>
      <w:pPr>
        <w:pStyle w:val="Normal"/>
        <w:rPr/>
      </w:pPr>
      <w:r>
        <w:rPr/>
        <w:t>- Nem, a levéltitkot nem szabad megsértenünk...</w:t>
      </w:r>
    </w:p>
    <w:p>
      <w:pPr>
        <w:pStyle w:val="Normal"/>
        <w:rPr/>
      </w:pPr>
      <w:r>
        <w:rPr/>
        <w:t>- H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gész eléggé ijesztő. A levelet Sally Roe öngyilkossága után bélyegezték le. És mi van akkor, ha Sally még él valahol?</w:t>
      </w:r>
    </w:p>
    <w:p>
      <w:pPr>
        <w:pStyle w:val="Normal"/>
        <w:rPr/>
      </w:pPr>
      <w:r>
        <w:rPr/>
        <w:t>Mulligan nehezen viselte el ezt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ehetetlen! Őrül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Mulligan szájára tette az ujját, hogy csendre intse. Azonban Debbie figyelmét felkeltette ez a kirobbanás. Elintézte Mrs. Barcino ügyét, és valamit látott abból, ami a válaszfal mögött zajlott.</w:t>
      </w:r>
    </w:p>
    <w:p>
      <w:pPr>
        <w:pStyle w:val="Normal"/>
        <w:rPr/>
      </w:pPr>
      <w:r>
        <w:rPr/>
        <w:t xml:space="preserve">- Figyeljen ide, nem tudom, </w:t>
      </w:r>
      <w:r>
        <w:rPr>
          <w:rFonts w:eastAsia="Times New Roman CE" w:cs="Times New Roman CE" w:ascii="Times New Roman CE" w:hAnsi="Times New Roman CE"/>
        </w:rPr>
        <w:t>mi akar ez lenni, de hadd vigyem el, hogy ellenőrizhessem!</w:t>
      </w:r>
    </w:p>
    <w:p>
      <w:pPr>
        <w:pStyle w:val="Normal"/>
        <w:rPr/>
      </w:pPr>
      <w:r>
        <w:rPr/>
        <w:t>- De hát... ez egy levél!</w:t>
      </w:r>
    </w:p>
    <w:p>
      <w:pPr>
        <w:pStyle w:val="Normal"/>
        <w:rPr/>
      </w:pPr>
      <w:r>
        <w:rPr/>
        <w:t>Mulligan fel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kicsit később küldjük el, ez minden! Bele kell néznünk!</w:t>
      </w:r>
    </w:p>
    <w:p>
      <w:pPr>
        <w:pStyle w:val="Normal"/>
        <w:rPr/>
      </w:pPr>
      <w:r>
        <w:rPr/>
        <w:t>- De...</w:t>
      </w:r>
    </w:p>
    <w:p>
      <w:pPr>
        <w:pStyle w:val="Normal"/>
        <w:rPr/>
      </w:pPr>
      <w:r>
        <w:rPr/>
        <w:t>- Miután Tom Harris megkapja ezt a levelet... soha nem fogja megtudni, hogy nem veszélyezteti-e a maga p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y ettől elbizonytalanodott.</w:t>
      </w:r>
    </w:p>
    <w:p>
      <w:pPr>
        <w:pStyle w:val="Normal"/>
        <w:rPr/>
      </w:pPr>
      <w:r>
        <w:rPr/>
        <w:t>- De nem akarom megsérteni a törv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ggódjon! Majd fedezzük magát! Csak ellenőriztetni akarom néhány barátommal, utána visszaadjuk.</w:t>
      </w:r>
    </w:p>
    <w:p>
      <w:pPr>
        <w:pStyle w:val="Normal"/>
        <w:rPr/>
      </w:pPr>
      <w:r>
        <w:rPr/>
        <w:t>- Ne nyissák ki...</w:t>
      </w:r>
    </w:p>
    <w:p>
      <w:pPr>
        <w:pStyle w:val="Normal"/>
        <w:rPr/>
      </w:pPr>
      <w:r>
        <w:rPr/>
        <w:t>- Ne aggódjon! Kérem, ne aggódjon!</w:t>
      </w:r>
    </w:p>
    <w:p>
      <w:pPr>
        <w:pStyle w:val="Normal"/>
        <w:rPr/>
      </w:pPr>
      <w:r>
        <w:rPr/>
        <w:t>Zsebre vágta a levelet és kiment, magára hagyva a zavart, ideges és aggódó Lucyt.</w:t>
      </w:r>
    </w:p>
    <w:p>
      <w:pPr>
        <w:pStyle w:val="Normal"/>
        <w:rPr/>
      </w:pPr>
      <w:r>
        <w:rPr/>
        <w:t>Debbie látta, amint Mulligan a zsebébe dugta a levelet. Nem tudta, mit jelent ez az egész, csak arra gondolt, hogy ezt érdemes megjegyezni.</w:t>
      </w:r>
    </w:p>
    <w:p>
      <w:pPr>
        <w:pStyle w:val="Normal"/>
        <w:rPr/>
      </w:pPr>
      <w:r>
        <w:rPr/>
        <w:t>Nemcsak Debbie látta. Két kis szellem követte Mulligant, s túlméretezett moszkitókként röp</w:t>
        <w:softHyphen/>
        <w:t>ködtek a válla körül, és szemüket gondosan a levélen tartották, és izgatott, titkos beszélgetést folytattak szipogva és sziszegve.</w:t>
      </w:r>
    </w:p>
    <w:p>
      <w:pPr>
        <w:pStyle w:val="Normal"/>
        <w:rPr/>
      </w:pPr>
      <w:r>
        <w:rPr/>
        <w:t>Mulligan beült az autójába, és beindította a motort. A r</w:t>
      </w:r>
      <w:r>
        <w:rPr>
          <w:rFonts w:eastAsia="Times New Roman CE" w:cs="Times New Roman CE" w:ascii="Times New Roman CE" w:hAnsi="Times New Roman CE"/>
        </w:rPr>
        <w:t>endőrségre érve el kell majd intéznie néhány telefont.</w:t>
      </w:r>
    </w:p>
    <w:p>
      <w:pPr>
        <w:pStyle w:val="Normal"/>
        <w:rPr/>
      </w:pPr>
      <w:r>
        <w:rPr/>
        <w:t>A két szellem eleget látott.</w:t>
      </w:r>
    </w:p>
    <w:p>
      <w:pPr>
        <w:pStyle w:val="Normal"/>
        <w:rPr/>
      </w:pPr>
      <w:r>
        <w:rPr/>
        <w:t>- Pusztító! - sziszegte az egyik.</w:t>
      </w:r>
    </w:p>
    <w:p>
      <w:pPr>
        <w:pStyle w:val="Normal"/>
        <w:rPr/>
      </w:pPr>
      <w:r>
        <w:rPr/>
        <w:t>- Ezért meg fog minket jutalmazni! - nyáladzott a másik.</w:t>
      </w:r>
    </w:p>
    <w:p>
      <w:pPr>
        <w:pStyle w:val="Normal"/>
        <w:rPr/>
      </w:pPr>
      <w:r>
        <w:rPr/>
        <w:t>Kirohantak az utcára, elviharzottak az autók és a teherkocsik fölött, kikerülték a villany</w:t>
        <w:softHyphen/>
        <w:t>póznákat, jobbra-balra ugráltak az üzletek és az irodák között. Pusztítónak még itt kell lennie valahol, meg kell találniuk.</w:t>
      </w:r>
    </w:p>
    <w:p>
      <w:pPr>
        <w:pStyle w:val="Normal"/>
        <w:rPr/>
      </w:pPr>
      <w:r>
        <w:rPr>
          <w:rFonts w:eastAsia="Times New Roman CE" w:cs="Times New Roman CE" w:ascii="Times New Roman CE" w:hAnsi="Times New Roman CE"/>
        </w:rPr>
        <w:t>Nem vették észre, hogy közvetlenül alattuk egy barna Buick haladt kényelmes tempóban a főutcán. A kocsit vezető nagydarab férfi autózgatott egy kicsit a városban, hogy benyomá</w:t>
        <w:softHyphen/>
        <w:t>sokat szerezzen a településről. Az egyik oldalon látható a város egyetlen benzinkútja, egy felirat olcsó árakat ígér, a hölgyeknek pedig gumidefektek ingyenes javítását. Mellette áll Bacon’s Corner veg</w:t>
      </w:r>
      <w:r>
        <w:rPr/>
        <w:t>y</w:t>
      </w:r>
      <w:r>
        <w:rPr>
          <w:rFonts w:eastAsia="Times New Roman CE" w:cs="Times New Roman CE" w:ascii="Times New Roman CE" w:hAnsi="Times New Roman CE"/>
        </w:rPr>
        <w:t>eskereskedése: nehéz idők roskatag veteránja. Ugyanilyen benyomást keltett az öreg, rozsdás traktor, amely ott vesztegelt a kerékagyig érő fűben.</w:t>
      </w:r>
    </w:p>
    <w:p>
      <w:pPr>
        <w:pStyle w:val="Normal"/>
        <w:rPr/>
      </w:pPr>
      <w:r>
        <w:rPr>
          <w:rFonts w:eastAsia="Times New Roman CE" w:cs="Times New Roman CE" w:ascii="Times New Roman CE" w:hAnsi="Times New Roman CE"/>
        </w:rPr>
        <w:t xml:space="preserve">Az utca másik oldalán volt Myers gazdaboltja. Az üzlet nagyon forgalmasnak tűnt - egy csomó viharvert kisteherautó parkolt körülötte és John Deere kalaposboltja előtt. Utána következtek a gabonasilók, a több mérföldről látható hatalmas őrszemek, és óriási betűkkel ott állt rajtuk a város neve - a feliratot olyan messziről el lehetett olvasni, ahonnan a város nem </w:t>
      </w:r>
      <w:r>
        <w:rPr/>
        <w:t>is látszott. A PriceWise élelmiszerbolt nem illett bele a képbe, csak egy fasor kellett volna köré, hogy jól nézzen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st hova? - kérdezte a termetes férfi a feleségétől.</w:t>
      </w:r>
    </w:p>
    <w:p>
      <w:pPr>
        <w:pStyle w:val="Normal"/>
        <w:rPr/>
      </w:pPr>
      <w:r>
        <w:rPr/>
        <w:t>A neje mellette ült, és az életben ugyanolyan sugárzónak nézett ki, mint az íróasztali fényképen.</w:t>
      </w:r>
    </w:p>
    <w:p>
      <w:pPr>
        <w:pStyle w:val="Normal"/>
        <w:rPr/>
      </w:pPr>
      <w:r>
        <w:rPr/>
        <w:t>- Milyen templomot hagytunk most el?</w:t>
      </w:r>
    </w:p>
    <w:p>
      <w:pPr>
        <w:pStyle w:val="Normal"/>
        <w:rPr/>
      </w:pPr>
      <w:r>
        <w:rPr/>
        <w:t>- Azt hiszem, metodistát.</w:t>
      </w:r>
    </w:p>
    <w:p>
      <w:pPr>
        <w:pStyle w:val="Normal"/>
        <w:rPr/>
      </w:pPr>
      <w:r>
        <w:rPr/>
        <w:t>- Ó, ez itt lutheránus.</w:t>
      </w:r>
    </w:p>
    <w:p>
      <w:pPr>
        <w:pStyle w:val="Normal"/>
        <w:rPr/>
      </w:pPr>
      <w:r>
        <w:rPr/>
        <w:t>- Igen. Nagyon szép.</w:t>
      </w:r>
    </w:p>
    <w:p>
      <w:pPr>
        <w:pStyle w:val="Normal"/>
        <w:rPr/>
      </w:pPr>
      <w:r>
        <w:rPr/>
        <w:t>- Szerinted hol lehet a közösségi templom?</w:t>
      </w:r>
    </w:p>
    <w:p>
      <w:pPr>
        <w:pStyle w:val="Normal"/>
        <w:rPr/>
      </w:pPr>
      <w:r>
        <w:rPr/>
        <w:t>- Mindjárt elhagyjuk a települést, Kate. Vissza kell fordulnunk!</w:t>
      </w:r>
    </w:p>
    <w:p>
      <w:pPr>
        <w:pStyle w:val="Normal"/>
        <w:rPr/>
      </w:pPr>
      <w:r>
        <w:rPr/>
        <w:t>- Azt hiszem, meg ke</w:t>
      </w:r>
      <w:r>
        <w:rPr>
          <w:rFonts w:eastAsia="Times New Roman CE" w:cs="Times New Roman CE" w:ascii="Times New Roman CE" w:hAnsi="Times New Roman CE"/>
        </w:rPr>
        <w:t>llene kérdezni vala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ak Max fodrászüzlete előtt, két gondtalan nyugdíjas nagy érdeklődésétől kísérve, akik faszékükön üldögéltek a bejárat előtti teraszon.</w:t>
      </w:r>
    </w:p>
    <w:p>
      <w:pPr>
        <w:pStyle w:val="Normal"/>
        <w:rPr/>
      </w:pPr>
      <w:r>
        <w:rPr>
          <w:rFonts w:eastAsia="Times New Roman CE" w:cs="Times New Roman CE" w:ascii="Times New Roman CE" w:hAnsi="Times New Roman CE"/>
        </w:rPr>
        <w:t xml:space="preserve">- Jó reggelt! - üdvözölte őket a férfi, mire mindketten felálltak, és közelebb mentek a </w:t>
      </w:r>
      <w:r>
        <w:rPr/>
        <w:t>kocsihoz.</w:t>
      </w:r>
    </w:p>
    <w:p>
      <w:pPr>
        <w:pStyle w:val="Normal"/>
        <w:rPr/>
      </w:pPr>
      <w:r>
        <w:rPr/>
        <w:t>- Jó reggelt! - köszönt vissza Ed.</w:t>
      </w:r>
    </w:p>
    <w:p>
      <w:pPr>
        <w:pStyle w:val="Normal"/>
        <w:rPr/>
      </w:pPr>
      <w:r>
        <w:rPr/>
        <w:t>- Jó reggelt! - fogadta Mose is.</w:t>
      </w:r>
    </w:p>
    <w:p>
      <w:pPr>
        <w:pStyle w:val="Normal"/>
        <w:rPr/>
      </w:pPr>
      <w:r>
        <w:rPr/>
        <w:t>- A Jó Pásztor Közösségi Templomot ker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ősz hajú egymásra nézett, és csendes, vidám pillantást váltottak.</w:t>
      </w:r>
    </w:p>
    <w:p>
      <w:pPr>
        <w:pStyle w:val="Normal"/>
        <w:rPr/>
      </w:pPr>
      <w:r>
        <w:rPr/>
        <w:t>Ed közelebb hajolt az autóhoz, szinte bedugta a fejét az ablakon.</w:t>
      </w:r>
    </w:p>
    <w:p>
      <w:pPr>
        <w:pStyle w:val="Normal"/>
        <w:rPr/>
      </w:pPr>
      <w:r>
        <w:rPr/>
        <w:t>- Maga is riporter?</w:t>
      </w:r>
    </w:p>
    <w:p>
      <w:pPr>
        <w:pStyle w:val="Normal"/>
        <w:rPr/>
      </w:pPr>
      <w:r>
        <w:rPr/>
        <w:t>Bizonyos értelemben igen - gondolta a férfi. - Nem 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e Ed mögé állt, hogy feltehesse a maga kérdését, mialatt Ed nem mozdult, hanem tekintetével szinte betolakodva szemlélte a szokatlanul nagyra nőtt férfit.</w:t>
      </w:r>
    </w:p>
    <w:p>
      <w:pPr>
        <w:pStyle w:val="Normal"/>
        <w:rPr/>
      </w:pPr>
      <w:r>
        <w:rPr/>
        <w:t>- Nem hiszem, ho</w:t>
      </w:r>
      <w:r>
        <w:rPr>
          <w:rFonts w:eastAsia="Times New Roman CE" w:cs="Times New Roman CE" w:ascii="Times New Roman CE" w:hAnsi="Times New Roman CE"/>
        </w:rPr>
        <w:t>gy lenne ott valaki. Bár az iskolában folyik a tanítás, a pásztor talán ott is van, de ő és az a hölgy...</w:t>
      </w:r>
    </w:p>
    <w:p>
      <w:pPr>
        <w:pStyle w:val="Normal"/>
        <w:rPr/>
      </w:pPr>
      <w:r>
        <w:rPr/>
        <w:t>- Mrs. Fields - segítette ki Ed.</w:t>
      </w:r>
    </w:p>
    <w:p>
      <w:pPr>
        <w:pStyle w:val="Normal"/>
        <w:rPr/>
      </w:pPr>
      <w:r>
        <w:rPr>
          <w:rFonts w:eastAsia="Times New Roman CE" w:cs="Times New Roman CE" w:ascii="Times New Roman CE" w:hAnsi="Times New Roman CE"/>
        </w:rPr>
        <w:t>- Igen, ők most minden bizonnyal a gyerekekkel vesződnek. De Tom Harris az, aki igazán izgalmas ebben a dologban. Ha őt</w:t>
      </w:r>
      <w:r>
        <w:rPr/>
        <w:t xml:space="preserve"> akarják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a feleségére nézett. A nő már félig összevonta szemöldökét. Ez nagy hír lehet ebben a városban. A férj visszafordult Mose és Ed felé, akiket nem lehetett ennyivel lerázni.</w:t>
      </w:r>
    </w:p>
    <w:p>
      <w:pPr>
        <w:pStyle w:val="Normal"/>
        <w:rPr/>
      </w:pPr>
      <w:r>
        <w:rPr/>
        <w:t>- Rendben van. Hol találjuk Tom Harrist?</w:t>
      </w:r>
    </w:p>
    <w:p>
      <w:pPr>
        <w:pStyle w:val="Normal"/>
        <w:rPr/>
      </w:pPr>
      <w:r>
        <w:rPr/>
        <w:t>- Itt egészen közel</w:t>
      </w:r>
      <w:r>
        <w:rPr>
          <w:rFonts w:eastAsia="Times New Roman CE" w:cs="Times New Roman CE" w:ascii="Times New Roman CE" w:hAnsi="Times New Roman CE"/>
        </w:rPr>
        <w:t>. Menjenek a bank felé, és forduljanak jobbra! Az a Tavacska út. Mennek körülbelül fél mérföldet, és ott meglátják először a templomot balra, Tom Harris háza pedig pont vele szemben van, jobbra. Egy kis fehér ház, a déli oldala csupa üveg.</w:t>
      </w:r>
    </w:p>
    <w:p>
      <w:pPr>
        <w:pStyle w:val="Normal"/>
        <w:rPr/>
      </w:pPr>
      <w:r>
        <w:rPr/>
        <w:t>- Honnan jöttek? - kérdezte Ed.</w:t>
      </w:r>
    </w:p>
    <w:p>
      <w:pPr>
        <w:pStyle w:val="Normal"/>
        <w:rPr/>
      </w:pPr>
      <w:r>
        <w:rPr/>
        <w:t>- Soha nem hallhatta annak a városnak a nevét.</w:t>
      </w:r>
    </w:p>
    <w:p>
      <w:pPr>
        <w:pStyle w:val="Normal"/>
        <w:rPr/>
      </w:pPr>
      <w:r>
        <w:rPr/>
        <w:t>- De azért érdekel.</w:t>
      </w:r>
    </w:p>
    <w:p>
      <w:pPr>
        <w:pStyle w:val="Normal"/>
        <w:rPr/>
      </w:pPr>
      <w:r>
        <w:rPr/>
        <w:t>Ed hátrébb lépett az autótól, és intett egyet, amint a Buick elh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e csak nézett, mosollyal az arcán. Ed mély meggyőződéssel bólintott.</w:t>
      </w:r>
    </w:p>
    <w:p>
      <w:pPr>
        <w:pStyle w:val="Normal"/>
        <w:rPr/>
      </w:pPr>
      <w:r>
        <w:rPr/>
        <w:t>- Riporter volt, Mose. Állítom neked, hogy csak az lehetet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a jegyzeteit nézegette, amit az előttük álló interrogációra készülve írt. Wayne Corrigan ugyan azt állította, hogy az ASzJE valószínűleg a legtöbbre nem fog válaszolni, de azért meg akarta próbálni. Sok mindent szeretett volna megkérdezni tőlük, és így kellett kezdeniük.</w:t>
      </w:r>
    </w:p>
    <w:p>
      <w:pPr>
        <w:pStyle w:val="Normal"/>
        <w:rPr/>
      </w:pPr>
      <w:r>
        <w:rPr>
          <w:rFonts w:eastAsia="Times New Roman CE" w:cs="Times New Roman CE" w:ascii="Times New Roman CE" w:hAnsi="Times New Roman CE"/>
        </w:rPr>
        <w:t>Az ajtó felől kopogtatás hallatszott. Becsukta a dossziét, és eldugta a könyvespolcon. Csak ezután nyitott ajtót. Először azt gondolta, hogy megint újságírókkal néz farkasszemet, de annak alapján, ahogyan egymás mellett álltak, ez a két ember házaspárnak tűnt. Mindketten hétköznapi ruhát viseltek, de a férfi erős testalkata így is kitűnt. Középkorú lehetett. A fele</w:t>
        <w:softHyphen/>
        <w:t>sége vonzó nő benyomását keltette, s az egyszerű öltözet ellenére sugárzott róla egy cs</w:t>
      </w:r>
      <w:r>
        <w:rPr/>
        <w:t>endes méltóság.</w:t>
      </w:r>
    </w:p>
    <w:p>
      <w:pPr>
        <w:pStyle w:val="Normal"/>
        <w:rPr/>
      </w:pPr>
      <w:r>
        <w:rPr/>
        <w:t>- Tom Harris? - kérdezte a hatalmas férfi.</w:t>
      </w:r>
    </w:p>
    <w:p>
      <w:pPr>
        <w:pStyle w:val="Normal"/>
        <w:rPr/>
      </w:pPr>
      <w:r>
        <w:rPr/>
        <w:t>- Igen - válaszolta, és meg sem próbálta a két idegennel szembeni tartózkodását véka alá rejteni. - És önök kik?</w:t>
      </w:r>
    </w:p>
    <w:p>
      <w:pPr>
        <w:pStyle w:val="Normal"/>
        <w:rPr/>
      </w:pPr>
      <w:r>
        <w:rPr>
          <w:rFonts w:eastAsia="Times New Roman CE" w:cs="Times New Roman CE" w:ascii="Times New Roman CE" w:hAnsi="Times New Roman CE"/>
        </w:rPr>
        <w:t>- A nevem Marshall Hogan, ő pedig a feleségem, Kate. Messze útról jövünk, és szeretné</w:t>
      </w:r>
      <w:r>
        <w:rPr/>
        <w:t>nk beszélni önnel.</w:t>
      </w:r>
    </w:p>
    <w:p>
      <w:pPr>
        <w:pStyle w:val="Normal"/>
        <w:rPr/>
      </w:pPr>
      <w:r>
        <w:rPr/>
      </w:r>
    </w:p>
    <w:p>
      <w:pPr>
        <w:pStyle w:val="Heading1"/>
        <w:rPr/>
      </w:pPr>
      <w:r>
        <w:rPr/>
        <w:t>17</w:t>
      </w:r>
    </w:p>
    <w:p>
      <w:pPr>
        <w:pStyle w:val="Normal"/>
        <w:rPr/>
      </w:pPr>
      <w:r>
        <w:rPr>
          <w:rFonts w:eastAsia="Times New Roman CE" w:cs="Times New Roman CE" w:ascii="Times New Roman CE" w:hAnsi="Times New Roman CE"/>
        </w:rPr>
        <w:t>Tom egy sajátos, kis ebéddel egybekötött találkozót szervezett ebből az alkalomból. Meghívta Markot, Cathyt, Bent, Bevet és Wayne Corrigant. Az ügyvéd éppen a bíróságon volt, így nem tudott elmenni, de a többiek azonnal meglátogatták. Mindenki elhozta a saját szendvicsét, burgonyaszirmát, salátáját és üdítőitalát, hogy a Tom háza mögötti udvaron találkozzon a két látogatóval, s így megismerjék és ellenőrizzék ezt a Marshall Hogant. Készségesen elfogadták keresztény mivoltát, s nem v</w:t>
      </w:r>
      <w:r>
        <w:rPr/>
        <w:t>o</w:t>
      </w:r>
      <w:r>
        <w:rPr>
          <w:rFonts w:eastAsia="Times New Roman CE" w:cs="Times New Roman CE" w:ascii="Times New Roman CE" w:hAnsi="Times New Roman CE"/>
        </w:rPr>
        <w:t>nták kétségbe, hogy ő maga is átélt egy érdekes szellemi harcot, de ő is a sajtó képviselőjeként dolgozott - és a sajtót jelenleg nem tudták barátinak és megbízhatónak tekinteni.</w:t>
      </w:r>
    </w:p>
    <w:p>
      <w:pPr>
        <w:pStyle w:val="Normal"/>
        <w:rPr/>
      </w:pPr>
      <w:r>
        <w:rPr/>
        <w:t>Körben ültek az udvaron, szendvicsüket majszolgatták, és komolyan beszélgette</w:t>
      </w:r>
      <w:r>
        <w:rPr>
          <w:rFonts w:eastAsia="Times New Roman CE" w:cs="Times New Roman CE" w:ascii="Times New Roman CE" w:hAnsi="Times New Roman CE"/>
        </w:rPr>
        <w:t>k. Marshall eleven, újsághírstílusban beszámolt ashtoni kalandjáról. Szavait nagy meglepetéssel hall</w:t>
        <w:softHyphen/>
        <w:t>gatták. Az Ashton város elfoglalására irányuló, okkultizmusra épülő összeesküvésről és ennek meghiúsulásáról a nemzeti média természetesen mélyen hallgatot</w:t>
      </w:r>
      <w:r>
        <w:rPr/>
        <w:t>t</w:t>
      </w:r>
      <w:r>
        <w:rPr>
          <w:rFonts w:eastAsia="Times New Roman CE" w:cs="Times New Roman CE" w:ascii="Times New Roman CE" w:hAnsi="Times New Roman CE"/>
        </w:rPr>
        <w:t>. A jelenlévők közül senki sem ismerte a város nevét, és nem tudott az ott történtekről.</w:t>
      </w:r>
    </w:p>
    <w:p>
      <w:pPr>
        <w:pStyle w:val="Normal"/>
        <w:rPr/>
      </w:pPr>
      <w:r>
        <w:rPr>
          <w:rFonts w:eastAsia="Times New Roman CE" w:cs="Times New Roman CE" w:ascii="Times New Roman CE" w:hAnsi="Times New Roman CE"/>
        </w:rPr>
        <w:t xml:space="preserve">- És én sem hallottam volna rólatok soha - magyarázta ő -, ha ebben a dologban nem rejlene ott a botrány lehetősége. Az ilyen szemetet nevezi a sajtó hírnek. Nekem is </w:t>
      </w:r>
      <w:r>
        <w:rPr/>
        <w:t>van egy újságom, ezért juthatott el hozzám az ügy a hírszolgálat telexvonalán. Annak alapján, amit abból a táviratból kivettem - természetesen a sorok között olvasva -, ti most ugyannak a dolognak egy még rosszabb kiadásával néztek szembe.</w:t>
      </w:r>
    </w:p>
    <w:p>
      <w:pPr>
        <w:pStyle w:val="Normal"/>
        <w:rPr/>
      </w:pPr>
      <w:r>
        <w:rPr/>
        <w:t>- Tehát a riport alapján számodra nem volt kiábrándító a mi „botrányos vallásos maga</w:t>
        <w:softHyphen/>
        <w:t>tartásunk”? - kérdezte Mark.</w:t>
      </w:r>
    </w:p>
    <w:p>
      <w:pPr>
        <w:pStyle w:val="Normal"/>
        <w:rPr/>
      </w:pPr>
      <w:r>
        <w:rPr>
          <w:rFonts w:eastAsia="Times New Roman CE" w:cs="Times New Roman CE" w:ascii="Times New Roman CE" w:hAnsi="Times New Roman CE"/>
        </w:rPr>
        <w:t>- Lehetséges, hogy „botrányosak” vagytok. Lehetséges, hogy olyanok vagytok, mint nagyon sok keresztény, akik még az asztalterítő alatt is démonokat látnak. Lehetséges, hogy meg</w:t>
        <w:softHyphen/>
        <w:t>érdemlitek a pert és a sajtóvisszhangot. - Marshall beszéd közben mindannyiukna</w:t>
      </w:r>
      <w:r>
        <w:rPr/>
        <w:t>k</w:t>
      </w:r>
      <w:r>
        <w:rPr>
          <w:rFonts w:eastAsia="Times New Roman CE" w:cs="Times New Roman CE" w:ascii="Times New Roman CE" w:hAnsi="Times New Roman CE"/>
        </w:rPr>
        <w:t xml:space="preserve"> a szemébe nézett. - De az is lehet, hogy ez az egész ügy teljesen jogszerű. Ebben az esetben szeretnék itt lenni, hogy segítsek nektek, amiben tudok. Otthon maradt egy fiatal munkatársnőm, aki el tudja vezetni az újságot, amíg én távol vagyok, és rendelk</w:t>
      </w:r>
      <w:r>
        <w:rPr/>
        <w:t>e</w:t>
      </w:r>
      <w:r>
        <w:rPr>
          <w:rFonts w:eastAsia="Times New Roman CE" w:cs="Times New Roman CE" w:ascii="Times New Roman CE" w:hAnsi="Times New Roman CE"/>
        </w:rPr>
        <w:t>zem valamennyi pénzzel is a saját költségeinkre, ami egy időre elég lesz. Nagyszerűen tudok szimatolni, tudom, hogyan kell leleplezni dolgokat, és tudok harcolni. Ha ez az ügy tényleg az, aminek tűnik, akkor rendelkezésetekre állunk mindketten.</w:t>
      </w:r>
    </w:p>
    <w:p>
      <w:pPr>
        <w:pStyle w:val="Normal"/>
        <w:rPr/>
      </w:pPr>
      <w:r>
        <w:rPr/>
        <w:t xml:space="preserve">Ez lenne a válasz az imára? Mark hajlott arra, hogy avassák be Marshallékat a dologba, és a többiek egyetértettek vele. Úgy döntöttek, hogy elmondják Marshallnak a per részleteit, és azt a különös eseményt, amely az egész ügyet kiváltotta. Marshall feszülten figyelt </w:t>
      </w:r>
      <w:r>
        <w:rPr>
          <w:rFonts w:eastAsia="Times New Roman CE" w:cs="Times New Roman CE" w:ascii="Times New Roman CE" w:hAnsi="Times New Roman CE"/>
        </w:rPr>
        <w:t>a történetre, és úgy tűnt, hogy el is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ethyst később is megnyilvánult? - kérdezte végül.</w:t>
      </w:r>
    </w:p>
    <w:p>
      <w:pPr>
        <w:pStyle w:val="Normal"/>
        <w:rPr/>
      </w:pPr>
      <w:r>
        <w:rPr/>
        <w:t>Tom elgondolkodott ezen a kérdésen:</w:t>
      </w:r>
    </w:p>
    <w:p>
      <w:pPr>
        <w:pStyle w:val="Normal"/>
        <w:rPr/>
      </w:pPr>
      <w:r>
        <w:rPr/>
        <w:t xml:space="preserve">- Ugyanígy nem. Amber csöndben maradt, de továbbra is nagyon furcsának - lehangoltnak, ingerlékenynek és figyelmetlennek </w:t>
      </w:r>
      <w:r>
        <w:rPr>
          <w:rFonts w:eastAsia="Times New Roman CE" w:cs="Times New Roman CE" w:ascii="Times New Roman CE" w:hAnsi="Times New Roman CE"/>
        </w:rPr>
        <w:t>- tűnt. Képtelen volt nyugodtan végigülni reggeli ima</w:t>
        <w:softHyphen/>
        <w:t>alkalmainkat, és nem tudta elviselni, ha Isten Igéjét hallotta. Most már tudjuk, hogy miért. Amethyst többé nem nyilvánult meg az iskolában, de valójában soha nem hagyta el őt.</w:t>
      </w:r>
    </w:p>
    <w:p>
      <w:pPr>
        <w:pStyle w:val="Normal"/>
        <w:rPr/>
      </w:pPr>
      <w:r>
        <w:rPr/>
        <w:t>- Azt hiszem, ez az ügy keményebb, mint gondolnátok.</w:t>
      </w:r>
    </w:p>
    <w:p>
      <w:pPr>
        <w:pStyle w:val="Normal"/>
        <w:rPr/>
      </w:pPr>
      <w:r>
        <w:rPr/>
        <w:t>Tom odafordult Cathy Howar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lek, mondd el, amiről Alice Buckmeier beszámolt neked!</w:t>
      </w:r>
    </w:p>
    <w:p>
      <w:pPr>
        <w:pStyle w:val="Normal"/>
        <w:rPr/>
      </w:pPr>
      <w:r>
        <w:rPr/>
        <w:t>Cathy mesélni kezdett:</w:t>
      </w:r>
    </w:p>
    <w:p>
      <w:pPr>
        <w:pStyle w:val="Normal"/>
        <w:rPr/>
      </w:pPr>
      <w:r>
        <w:rPr>
          <w:rFonts w:eastAsia="Times New Roman CE" w:cs="Times New Roman CE" w:ascii="Times New Roman CE" w:hAnsi="Times New Roman CE"/>
        </w:rPr>
        <w:t xml:space="preserve">- Nemrég történt, akkoriban, amikor a per elkezdődött. Alice egy csomagot adott fel a postán, amikor nagy kiabálást hallott, és látta, hogy Amber sikoltozik egy nővel. Lucy Brandon, a postamester, kijött a hátsó szobából, és megpróbálta elhallgattatni Ambert, de ő egyre csak ordítozott. Alice azt mondja, hogy a kislány úgy táncolt, mint egy ló, azt a nőt kerülgette, </w:t>
      </w:r>
      <w:r>
        <w:rPr/>
        <w:t>s</w:t>
      </w:r>
      <w:r>
        <w:rPr>
          <w:rFonts w:eastAsia="Times New Roman CE" w:cs="Times New Roman CE" w:ascii="Times New Roman CE" w:hAnsi="Times New Roman CE"/>
        </w:rPr>
        <w:t>ikoltozott vele, és halálra rémítette őt. A nő ijedten kirohant, Alice meg... csak állt ott elakadó lélegz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olt az a nő?</w:t>
      </w:r>
    </w:p>
    <w:p>
      <w:pPr>
        <w:pStyle w:val="Normal"/>
        <w:rPr/>
      </w:pPr>
      <w:r>
        <w:rPr/>
        <w:t>Cathy vállat vont.</w:t>
      </w:r>
    </w:p>
    <w:p>
      <w:pPr>
        <w:pStyle w:val="Normal"/>
        <w:rPr/>
      </w:pPr>
      <w:r>
        <w:rPr>
          <w:rFonts w:eastAsia="Times New Roman CE" w:cs="Times New Roman CE" w:ascii="Times New Roman CE" w:hAnsi="Times New Roman CE"/>
        </w:rPr>
        <w:t>- Alice nem ismerte, azelőtt soha nem látta. Egyébként Lucy Brandon sokáig kergette Ambert a posta előcsarn</w:t>
      </w:r>
      <w:r>
        <w:rPr/>
        <w:t>okában, és azt hiszem, Amber végül megnyugodott, és utána úgy viselkedett, mintha nem történt volna semmi, mintha teljesen kicserélték volna.</w:t>
      </w:r>
    </w:p>
    <w:p>
      <w:pPr>
        <w:pStyle w:val="Normal"/>
        <w:rPr/>
      </w:pPr>
      <w:r>
        <w:rPr/>
        <w:t>- Ez... elég különösen hangzik...</w:t>
      </w:r>
    </w:p>
    <w:p>
      <w:pPr>
        <w:pStyle w:val="Normal"/>
        <w:rPr/>
      </w:pPr>
      <w:r>
        <w:rPr/>
        <w:t>Marshall elfüttyent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történet egyre meggyőzőbbé válik.</w:t>
      </w:r>
    </w:p>
    <w:p>
      <w:pPr>
        <w:pStyle w:val="Normal"/>
        <w:rPr/>
      </w:pPr>
      <w:r>
        <w:rPr/>
        <w:t>Tom szomorúan 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próbáld meggyőzni róla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Marshall előhúzott néhány kivágott újságcikket az aktatáskájából. - Úgy tűnik, hogy a Hampton Megye Csillaga írt rólatok.</w:t>
      </w:r>
    </w:p>
    <w:p>
      <w:pPr>
        <w:pStyle w:val="Normal"/>
        <w:rPr/>
      </w:pPr>
      <w:r>
        <w:rPr/>
        <w:t>- És a legtöbb nagy újság is - egészítette ki Mark. - Mindenhov</w:t>
      </w:r>
      <w:r>
        <w:rPr>
          <w:rFonts w:eastAsia="Times New Roman CE" w:cs="Times New Roman CE" w:ascii="Times New Roman CE" w:hAnsi="Times New Roman CE"/>
        </w:rPr>
        <w:t>a eljutott a hír a UPI és az AP hírügynökségen keresztül. El tudom képzelni, hogy most az egész ország erről beszél.</w:t>
      </w:r>
    </w:p>
    <w:p>
      <w:pPr>
        <w:pStyle w:val="Normal"/>
        <w:rPr/>
      </w:pPr>
      <w:r>
        <w:rPr/>
        <w:t>- Hát persze. Tudom, hogy készpénznek veszik ezt a mesét a gyermekek bántalmazásáról: „A bizarr fundamentalista magatartás gyermeki áldozat</w:t>
      </w:r>
      <w:r>
        <w:rPr>
          <w:rFonts w:eastAsia="Times New Roman CE" w:cs="Times New Roman CE" w:ascii="Times New Roman CE" w:hAnsi="Times New Roman CE"/>
        </w:rPr>
        <w:t xml:space="preserve">a”. Igazán kedves! Vagy ehhez mit szóltok, ez egy keleti újságban jelent meg: „Vallás vagy bántalmazás: egy magániskola kapui mögött”. Ó, ezt meg akartam tőletek kérdezni: „A keresztény iskola válasza a bírósági végzésre”. Itt az áll, hogy még mindig nem </w:t>
      </w:r>
      <w:r>
        <w:rPr/>
        <w:t>döntöttétek el, betartjátok-e a bíróság döntését, vagy sem. Hol is van az az idézet? Ez az! »Inkább Isten Törvényének kell engedelmes</w:t>
        <w:softHyphen/>
        <w:t>kednünk, mint az emberi törvényeknek« - nyilatkozott Mark Howard pásztor.”</w:t>
      </w:r>
    </w:p>
    <w:p>
      <w:pPr>
        <w:pStyle w:val="Normal"/>
        <w:rPr/>
      </w:pPr>
      <w:r>
        <w:rPr/>
        <w:t>Mark bólintott, és nevethetnékje támadt.</w:t>
      </w:r>
    </w:p>
    <w:p>
      <w:pPr>
        <w:pStyle w:val="Normal"/>
        <w:rPr/>
      </w:pPr>
      <w:r>
        <w:rPr/>
        <w:t>- Igen, valóban mondtam ezeket a szavakat, de azt hiszem, az egész mondat, ami elhangzott, úgy szólt, hogy ennek a kérdésnek mindkét oldalát végiggondoltuk. Egyesek azt mondták, hogy engedelmeskednünk kell az Isten által kijelölt hatóságoknak, mások pedig azt támo</w:t>
        <w:softHyphen/>
        <w:t>gatták, hogy inkább Isten Törvényének kell engedelmeskednünk, mint az emberi törvények</w:t>
        <w:softHyphen/>
        <w:t>nek. Azt hiszem, hogy csak a mondat végét hallották meg, az elejét nem.</w:t>
      </w:r>
    </w:p>
    <w:p>
      <w:pPr>
        <w:pStyle w:val="Normal"/>
        <w:rPr/>
      </w:pPr>
      <w:r>
        <w:rPr/>
        <w:t>- És hogy döntöttetek?</w:t>
      </w:r>
    </w:p>
    <w:p>
      <w:pPr>
        <w:pStyle w:val="Normal"/>
        <w:rPr/>
      </w:pPr>
      <w:r>
        <w:rPr>
          <w:rFonts w:eastAsia="Times New Roman CE" w:cs="Times New Roman CE" w:ascii="Times New Roman CE" w:hAnsi="Times New Roman CE"/>
        </w:rPr>
        <w:t>- Egyelőre alávetjük magunkat a bírósági végzésnek. Úgy láttuk, hogy ez szo</w:t>
      </w:r>
      <w:r>
        <w:rPr/>
        <w:t>lgálja legjobban az érdekeinket mindaddig, amíg a per le nem folyik. Akkor majd még egyszer át kell tekintenünk ezt a kérdést.</w:t>
      </w:r>
    </w:p>
    <w:p>
      <w:pPr>
        <w:pStyle w:val="Normal"/>
        <w:keepNext w:val="true"/>
        <w:rPr/>
      </w:pPr>
      <w:r>
        <w:rPr/>
        <w:t>Bev éles hangján megszólalt:</w:t>
      </w:r>
    </w:p>
    <w:p>
      <w:pPr>
        <w:pStyle w:val="Normal"/>
        <w:rPr/>
      </w:pPr>
      <w:r>
        <w:rPr/>
        <w:t>- Ez csak azt jelenti, hogy azok, akiknek a kezében van a hatalom, eldönthetik helyettünk, mi az, amit tudunk, és mi az, amit nem. Pontosan ez történt Bennel.</w:t>
      </w:r>
    </w:p>
    <w:p>
      <w:pPr>
        <w:pStyle w:val="Normal"/>
        <w:rPr/>
      </w:pPr>
      <w:r>
        <w:rPr/>
        <w:t>- Ez nem érdekes... - kezdte volna Ben.</w:t>
      </w:r>
    </w:p>
    <w:p>
      <w:pPr>
        <w:pStyle w:val="Normal"/>
        <w:rPr/>
      </w:pPr>
      <w:r>
        <w:rPr/>
        <w:t>Bev fel volt háborodva:</w:t>
      </w:r>
    </w:p>
    <w:p>
      <w:pPr>
        <w:pStyle w:val="Normal"/>
        <w:rPr/>
      </w:pPr>
      <w:r>
        <w:rPr/>
        <w:t>- Méghogy nem érdekes? Ez az állásodba került, drágám, és azt mondod rá, hogy nem érdekes?</w:t>
      </w:r>
    </w:p>
    <w:p>
      <w:pPr>
        <w:pStyle w:val="Normal"/>
        <w:rPr/>
      </w:pPr>
      <w:r>
        <w:rPr/>
        <w:t>Cathy Bev pártján állt:</w:t>
      </w:r>
    </w:p>
    <w:p>
      <w:pPr>
        <w:pStyle w:val="Normal"/>
        <w:rPr/>
      </w:pPr>
      <w:r>
        <w:rPr/>
        <w:t>- Valami sumák dolog</w:t>
      </w:r>
      <w:r>
        <w:rPr>
          <w:rFonts w:eastAsia="Times New Roman CE" w:cs="Times New Roman CE" w:ascii="Times New Roman CE" w:hAnsi="Times New Roman CE"/>
        </w:rPr>
        <w:t xml:space="preserve"> zajlik a rendőrségen. Néhány hete megöltek egy nőt, amire azt mondták, hogy öngyilkosság történt, de Ben azt gondolja, hogy az gyilkosság, amit el akarnak leplezni.</w:t>
      </w:r>
    </w:p>
    <w:p>
      <w:pPr>
        <w:pStyle w:val="Normal"/>
        <w:rPr/>
      </w:pPr>
      <w:r>
        <w:rPr/>
        <w:t>- És a Csillag is ezt csinálja - jegyezte meg Bev. - Olvastátok azt a jelentéktelen kis cikket, amely öngyilkosságnak nevezte az esetet?</w:t>
      </w:r>
    </w:p>
    <w:p>
      <w:pPr>
        <w:pStyle w:val="Normal"/>
        <w:rPr/>
      </w:pPr>
      <w:r>
        <w:rPr/>
        <w:t>Marshall csak a fejét rázta.</w:t>
      </w:r>
    </w:p>
    <w:p>
      <w:pPr>
        <w:pStyle w:val="Normal"/>
        <w:rPr/>
      </w:pPr>
      <w:r>
        <w:rPr/>
        <w:t>- Hát ez az! Látod, te se olvastad. Nem akarják, hogy ismert legyen a dolog.</w:t>
      </w:r>
    </w:p>
    <w:p>
      <w:pPr>
        <w:pStyle w:val="Normal"/>
        <w:rPr/>
      </w:pPr>
      <w:r>
        <w:rPr/>
        <w:t>Marshallnak eszébe jutott egy kérdés:</w:t>
      </w:r>
    </w:p>
    <w:p>
      <w:pPr>
        <w:pStyle w:val="Normal"/>
        <w:rPr/>
      </w:pPr>
      <w:r>
        <w:rPr/>
        <w:t>- Ben, mi lett az állásoddal?</w:t>
      </w:r>
    </w:p>
    <w:p>
      <w:pPr>
        <w:pStyle w:val="Normal"/>
        <w:rPr/>
      </w:pPr>
      <w:r>
        <w:rPr/>
        <w:t>- Kirúgták - válaszolt helyette Bev. - Túl sokat tudott.</w:t>
      </w:r>
    </w:p>
    <w:p>
      <w:pPr>
        <w:pStyle w:val="Normal"/>
        <w:rPr/>
      </w:pPr>
      <w:r>
        <w:rPr/>
        <w:t>Ben nevetett, és átölelte feleségét.</w:t>
      </w:r>
    </w:p>
    <w:p>
      <w:pPr>
        <w:pStyle w:val="Normal"/>
        <w:rPr/>
      </w:pPr>
      <w:r>
        <w:rPr/>
        <w:t>- Igen, én így látom a dolgot.</w:t>
      </w:r>
    </w:p>
    <w:p>
      <w:pPr>
        <w:pStyle w:val="Normal"/>
        <w:rPr/>
      </w:pPr>
      <w:r>
        <w:rPr/>
        <w:t>Marshall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é. Később majd beszélünk erről is. De most térjünk vissza a probléma lényegére és erre az Amberre. Tom, valamit mondtál arról, hogy ez a lány, saját elmondása szerint, az általános iskolában tanulta ezt az ostoba dolgot...</w:t>
      </w:r>
    </w:p>
    <w:p>
      <w:pPr>
        <w:pStyle w:val="Normal"/>
        <w:rPr/>
      </w:pPr>
      <w:r>
        <w:rPr/>
        <w:t>- Igen. Miss Brewer osztályában. El is hiszem. Az iskolákban sok új tantárggyal kísérleteznek. Lehetséges, hogy bejutott oda valami ügyesen becsomagolt okkult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udsz erről a Miss Brewerről?</w:t>
      </w:r>
    </w:p>
    <w:p>
      <w:pPr>
        <w:pStyle w:val="Normal"/>
        <w:rPr/>
      </w:pPr>
      <w:r>
        <w:rPr/>
        <w:t>- Semmit. Gondolom ebben a tanévben kezdhetett tanítani.</w:t>
      </w:r>
    </w:p>
    <w:p>
      <w:pPr>
        <w:pStyle w:val="Normal"/>
        <w:rPr/>
      </w:pPr>
      <w:r>
        <w:rPr/>
        <w:t>- Igen, így van. Néhány barát</w:t>
      </w:r>
      <w:r>
        <w:rPr>
          <w:rFonts w:eastAsia="Times New Roman CE" w:cs="Times New Roman CE" w:ascii="Times New Roman CE" w:hAnsi="Times New Roman CE"/>
        </w:rPr>
        <w:t>om ismeri - erősítette meg Cathy.</w:t>
      </w:r>
    </w:p>
    <w:p>
      <w:pPr>
        <w:pStyle w:val="Normal"/>
        <w:rPr/>
      </w:pPr>
      <w:r>
        <w:rPr>
          <w:rFonts w:eastAsia="Times New Roman CE" w:cs="Times New Roman CE" w:ascii="Times New Roman CE" w:hAnsi="Times New Roman CE"/>
        </w:rPr>
        <w:t>- Akkor beszélnünk kell majd velük, hogy mit tudnak róla. Lehet, hogy Miss Brewer úgy hozta magával ezt a tananyagot, de az is lehet, hogy az iskola vezetősége tesztel egy új dolgot. De bárhogy is van, jó lenne tudni, mitő</w:t>
      </w:r>
      <w:r>
        <w:rPr/>
        <w:t>l lett Amber ilyen, és kellene erre valami bizonyíték. Mit gondolsz, Kate? Volna kedved felkeresni Miss Brew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felnézett jegyzeteiből, és a kaland gondolatától elmosolyodott.</w:t>
      </w:r>
    </w:p>
    <w:p>
      <w:pPr>
        <w:pStyle w:val="Normal"/>
        <w:rPr/>
      </w:pPr>
      <w:r>
        <w:rPr/>
        <w:t>- Majd meglátjuk.</w:t>
      </w:r>
    </w:p>
    <w:p>
      <w:pPr>
        <w:pStyle w:val="Normal"/>
        <w:rPr/>
      </w:pPr>
      <w:r>
        <w:rPr>
          <w:rFonts w:eastAsia="Times New Roman CE" w:cs="Times New Roman CE" w:ascii="Times New Roman CE" w:hAnsi="Times New Roman CE"/>
        </w:rPr>
        <w:t>- De menjünk tovább... A hasonló érdeklődésű emberek hajlamosak a csoportosulásra, pontosan úgy, mint ahogy ezt most mi is tesszük, és ezt szerveződésnek hívják. Miután összeszerveződtek, elkezdenek együttműködni, és ettől sokkal erősebbek lesznek, mint korábban voltak. Szeretném tudni, hogy az okkult vagy kozmi</w:t>
      </w:r>
      <w:r>
        <w:rPr/>
        <w:t>k</w:t>
      </w:r>
      <w:r>
        <w:rPr>
          <w:rFonts w:eastAsia="Times New Roman CE" w:cs="Times New Roman CE" w:ascii="Times New Roman CE" w:hAnsi="Times New Roman CE"/>
        </w:rPr>
        <w:t>us jellegű csoportok mennyire tudták eddig átszőni ezt a várost? Lehet, hogy már jelen vannak az iskolákban. Az is elképzelhető, hogy már beszivárogtak a hatalmi szervezetekbe is.</w:t>
      </w:r>
    </w:p>
    <w:p>
      <w:pPr>
        <w:pStyle w:val="Normal"/>
        <w:rPr/>
      </w:pPr>
      <w:r>
        <w:rPr/>
        <w:t>- Ott van például az Élet Társaság - mondta Tom.</w:t>
      </w:r>
    </w:p>
    <w:p>
      <w:pPr>
        <w:pStyle w:val="Normal"/>
        <w:rPr/>
      </w:pPr>
      <w:r>
        <w:rPr/>
        <w:t>- Valami okkult közösség?</w:t>
      </w:r>
    </w:p>
    <w:p>
      <w:pPr>
        <w:pStyle w:val="Normal"/>
        <w:rPr/>
      </w:pPr>
      <w:r>
        <w:rPr/>
        <w:t>-</w:t>
      </w:r>
      <w:r>
        <w:rPr>
          <w:rFonts w:eastAsia="Times New Roman CE" w:cs="Times New Roman CE" w:ascii="Times New Roman CE" w:hAnsi="Times New Roman CE"/>
        </w:rPr>
        <w:t xml:space="preserve"> Igen. Sokszor lehet róluk hallani a városban, gyógynövényeket és misztikus, holisztikus témájú könyveket árulnak a vegyeskereskedésben, ott hagyják bizományba, nem ők maguk kínálgatják. Valahogy úgy nevezik magukat, hogy „a személyes növekedést és fejlőd</w:t>
      </w:r>
      <w:r>
        <w:rPr/>
        <w:t>ést támogató baráti kör”.</w:t>
      </w:r>
    </w:p>
    <w:p>
      <w:pPr>
        <w:pStyle w:val="Normal"/>
        <w:rPr/>
      </w:pPr>
      <w:r>
        <w:rPr/>
        <w:t>- Ki tartozik ehhez a társasághoz?</w:t>
      </w:r>
    </w:p>
    <w:p>
      <w:pPr>
        <w:pStyle w:val="Normal"/>
        <w:rPr/>
      </w:pPr>
      <w:r>
        <w:rPr/>
        <w:t>Mindenki a többiekre nézett. Senki sem tudta biztosan, ki tartozhat oda.</w:t>
      </w:r>
    </w:p>
    <w:p>
      <w:pPr>
        <w:pStyle w:val="Normal"/>
        <w:rPr/>
      </w:pPr>
      <w:r>
        <w:rPr>
          <w:rFonts w:eastAsia="Times New Roman CE" w:cs="Times New Roman CE" w:ascii="Times New Roman CE" w:hAnsi="Times New Roman CE"/>
        </w:rPr>
        <w:t>- Most így hirtelenjében senkit sem tudnék megnevezni - magyarázta Mark. - Nem a nyilvánosság előtt működnek, nemigen mutat</w:t>
      </w:r>
      <w:r>
        <w:rPr/>
        <w:t>koznak személyesen.</w:t>
      </w:r>
    </w:p>
    <w:p>
      <w:pPr>
        <w:pStyle w:val="Normal"/>
        <w:rPr/>
      </w:pPr>
      <w:r>
        <w:rPr/>
        <w:t>- Mi a helyzet Miss Brewerrel?</w:t>
      </w:r>
    </w:p>
    <w:p>
      <w:pPr>
        <w:pStyle w:val="Normal"/>
        <w:rPr/>
      </w:pPr>
      <w:r>
        <w:rPr/>
        <w:t>Senki sem tudta.</w:t>
      </w:r>
    </w:p>
    <w:p>
      <w:pPr>
        <w:pStyle w:val="Normal"/>
        <w:rPr/>
      </w:pPr>
      <w:r>
        <w:rPr/>
        <w:t>- Lucy Brandon?</w:t>
      </w:r>
    </w:p>
    <w:p>
      <w:pPr>
        <w:pStyle w:val="Normal"/>
        <w:rPr/>
      </w:pPr>
      <w:r>
        <w:rPr/>
        <w:t>Semmi válasz.</w:t>
      </w:r>
    </w:p>
    <w:p>
      <w:pPr>
        <w:pStyle w:val="Normal"/>
        <w:rPr/>
      </w:pPr>
      <w:r>
        <w:rPr/>
        <w:t>- Akkor ennek jobb lesz utánanézni. Most még semmit sem tudunk, és lehet, hogy nem csak ez az Élet Társaság van a háttérben, hanem amit keresünk, az valami kapocs, valamiféle láncszem, ami az ASzJE embereihez, Claire Johansonhoz, Lucy Brandonhoz, Miss Brewerhez és végeredményben Amberhez kapcsolódik. Meg kell ismernünk az ellenséget, hogy elbánhassunk vele. - Marshall a teáját kortyolgatta. - Gondolom tudjátok, hogy ez egy szellemi harc. Hogy állnak a dolgok ebben az ügyben? Vannak jó imaharcosa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apott azonnali igenlő választ. Minden arcon kétely tükröződött.</w:t>
      </w:r>
    </w:p>
    <w:p>
      <w:pPr>
        <w:pStyle w:val="Normal"/>
        <w:rPr/>
      </w:pPr>
      <w:r>
        <w:rPr/>
        <w:t>Mark megpróbálta ezt megindokolni:</w:t>
      </w:r>
    </w:p>
    <w:p>
      <w:pPr>
        <w:pStyle w:val="Normal"/>
        <w:rPr/>
      </w:pPr>
      <w:r>
        <w:rPr/>
        <w:t>- Ez a feljelentés miatt, a Tom ellen felhozott vádak miatt van. Mindenki imádkozik, de a gyülekezet küszködik ezzel az egész üggyel, és sok ember nagyon nehezen tudja ezt elhordozni. Még mindig nem tudtam leállítani a sok szóbeszédet.</w:t>
      </w:r>
    </w:p>
    <w:p>
      <w:pPr>
        <w:pStyle w:val="Normal"/>
        <w:rPr/>
      </w:pPr>
      <w:r>
        <w:rPr/>
        <w:t>- Ezek szerint az emberek beszélnek, és nem imádkoznak?</w:t>
      </w:r>
    </w:p>
    <w:p>
      <w:pPr>
        <w:pStyle w:val="Normal"/>
        <w:rPr/>
      </w:pPr>
      <w:r>
        <w:rPr/>
        <w:t>Mark bólintott.</w:t>
      </w:r>
    </w:p>
    <w:p>
      <w:pPr>
        <w:pStyle w:val="Normal"/>
        <w:rPr/>
      </w:pPr>
      <w:r>
        <w:rPr/>
        <w:t>- Nagyjából.</w:t>
      </w:r>
    </w:p>
    <w:p>
      <w:pPr>
        <w:pStyle w:val="Normal"/>
        <w:rPr/>
      </w:pPr>
      <w:r>
        <w:rPr/>
        <w:t>Marshall elgondolkodott, majd folytatta:</w:t>
      </w:r>
    </w:p>
    <w:p>
      <w:pPr>
        <w:pStyle w:val="Normal"/>
        <w:rPr/>
      </w:pPr>
      <w:r>
        <w:rPr/>
        <w:t>- Ez úgy hangzik mint a Sátánnak egy ügyes húzása. Ha meg tudja osztani, pártokra tudja hasogatni a gyülekezetet, akkor munkája nem lesz nehezebb, mint egy kis teadélután.</w:t>
      </w:r>
    </w:p>
    <w:p>
      <w:pPr>
        <w:pStyle w:val="Normal"/>
        <w:rPr/>
      </w:pPr>
      <w:r>
        <w:rPr/>
        <w:t>- Imádkozhatnánk most, ahányan vagyunk. Tudom, hogy egyek vagyunk ebben a kérdésben.</w:t>
      </w:r>
    </w:p>
    <w:p>
      <w:pPr>
        <w:pStyle w:val="Normal"/>
        <w:rPr/>
      </w:pPr>
      <w:r>
        <w:rPr/>
        <w:t>- Igen, imádkozzunk! - lelkesedett Ben.</w:t>
      </w:r>
    </w:p>
    <w:p>
      <w:pPr>
        <w:pStyle w:val="Normal"/>
        <w:rPr/>
      </w:pPr>
      <w:r>
        <w:rPr>
          <w:rFonts w:eastAsia="Times New Roman CE" w:cs="Times New Roman CE" w:ascii="Times New Roman CE" w:hAnsi="Times New Roman CE"/>
        </w:rPr>
        <w:t>Elég sok időt imával töltöttek. Nagyon sokat jelentett a számukra, hogy Marshall és Kate csatlakozott hozzájuk. Egységben imádkoztak, egyek voltak szellemben. A messzirő</w:t>
      </w:r>
      <w:r>
        <w:rPr/>
        <w:t>l érkezett termetes férfit és feleségét nem idegennek érezték, hanem harcostársnak. Ezt Isten munkálta ki.</w:t>
      </w:r>
    </w:p>
    <w:p>
      <w:pPr>
        <w:pStyle w:val="Normal"/>
        <w:rPr/>
      </w:pPr>
      <w:r>
        <w:rPr/>
        <w:t>Miután Mark kimondta az utolsó áment, Marshall elsütötte a legfontosabb kérdést:</w:t>
      </w:r>
    </w:p>
    <w:p>
      <w:pPr>
        <w:pStyle w:val="Normal"/>
        <w:rPr/>
      </w:pPr>
      <w:r>
        <w:rPr/>
        <w:t>- Mi a véleményetek? Akarjátok-e, hogy beszálljunk, aztán jöjjön, aminek jönnie kell?</w:t>
      </w:r>
    </w:p>
    <w:p>
      <w:pPr>
        <w:pStyle w:val="Normal"/>
        <w:rPr/>
      </w:pPr>
      <w:r>
        <w:rPr/>
        <w:t>Erre a pillanatra készen álltak a válasszal. Mark kezet rázott Marshall-lal.</w:t>
      </w:r>
    </w:p>
    <w:p>
      <w:pPr>
        <w:pStyle w:val="Normal"/>
        <w:rPr/>
      </w:pPr>
      <w:r>
        <w:rPr/>
        <w:t>- Hozzánk tartozol, testvérem!</w:t>
      </w:r>
    </w:p>
    <w:p>
      <w:pPr>
        <w:pStyle w:val="Normal"/>
        <w:rPr/>
      </w:pPr>
      <w:r>
        <w:rPr>
          <w:rFonts w:eastAsia="Times New Roman CE" w:cs="Times New Roman CE" w:ascii="Times New Roman CE" w:hAnsi="Times New Roman CE"/>
        </w:rPr>
        <w:t>- Akkor rendben is volnánk! Már van is néhány elképzelésem. Cathy, kérlek, nézz utána, mit tudnak a barátaid Miss Brewerről, és majd Kate megejt nála egy személyes látogatást. Bev, beszélnünk kell továbbá Alice Buckmeierrel arról az incidensről, ami a pos</w:t>
      </w:r>
      <w:r>
        <w:rPr/>
        <w:t>t</w:t>
      </w:r>
      <w:r>
        <w:rPr>
          <w:rFonts w:eastAsia="Times New Roman CE" w:cs="Times New Roman CE" w:ascii="Times New Roman CE" w:hAnsi="Times New Roman CE"/>
        </w:rPr>
        <w:t>án történt, és remélhetőleg megtudunk majd további részleteket is. Talán sikerül rájönnünk, hol szedte össze Amber a barátját, ezt a kis lovat, és valójában mi is ez. Megpróbálok utánanézni ennek az Élet Társaságnak, és hogy ki tartozik hozzájuk.</w:t>
      </w:r>
    </w:p>
    <w:p>
      <w:pPr>
        <w:pStyle w:val="Normal"/>
        <w:rPr/>
      </w:pPr>
      <w:r>
        <w:rPr/>
        <w:t>Mindenkinek tetszett ez a terv.</w:t>
      </w:r>
    </w:p>
    <w:p>
      <w:pPr>
        <w:pStyle w:val="Normal"/>
        <w:rPr/>
      </w:pPr>
      <w:r>
        <w:rPr/>
        <w:t>A csoport kezdett szétoszlani. Cathy és Bev a tányérokat szedte le a kerti asztalról, Mark és Tom pedig a székeket csukta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 - szólította meg a volt rendőrt Marshall. Ben odalépett hozzá, és megálltak a hátsó kerítés mellett. Marshall rátámaszkodott a kerítésre, és elnézett a Tom udvarát határoló tágas, zöld legelő fölött. - Ugye, te rendőr voltál?</w:t>
      </w:r>
    </w:p>
    <w:p>
      <w:pPr>
        <w:pStyle w:val="Normal"/>
        <w:rPr/>
      </w:pPr>
      <w:r>
        <w:rPr/>
        <w:t>- Igen. Voltam. Két hete felszólítottak, hogy távozzam.</w:t>
      </w:r>
    </w:p>
    <w:p>
      <w:pPr>
        <w:pStyle w:val="Normal"/>
        <w:rPr/>
      </w:pPr>
      <w:r>
        <w:rPr/>
        <w:t>- Mivel már túl közel kerültél valamihez, amit el akartak titkolni?</w:t>
      </w:r>
    </w:p>
    <w:p>
      <w:pPr>
        <w:pStyle w:val="Normal"/>
        <w:rPr/>
      </w:pPr>
      <w:r>
        <w:rPr/>
        <w:t>Ben</w:t>
      </w:r>
      <w:r>
        <w:rPr>
          <w:rFonts w:eastAsia="Times New Roman CE" w:cs="Times New Roman CE" w:ascii="Times New Roman CE" w:hAnsi="Times New Roman CE"/>
        </w:rPr>
        <w:t xml:space="preserve"> védekező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így visszatekintve már nem vagyok benne biztos. Egyszerűen gyanúsnak tűnt nekem egy ügy.</w:t>
      </w:r>
    </w:p>
    <w:p>
      <w:pPr>
        <w:pStyle w:val="Normal"/>
        <w:rPr/>
      </w:pPr>
      <w:r>
        <w:rPr/>
        <w:t>- Tegyük fel, hogy a nyomára akadtál valaminek. Elmondanád, mi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néhány lustán legelésző tehénre nézett a távolban.</w:t>
      </w:r>
    </w:p>
    <w:p>
      <w:pPr>
        <w:pStyle w:val="Normal"/>
        <w:rPr/>
      </w:pPr>
      <w:r>
        <w:rPr/>
        <w:t>- Fogalma</w:t>
      </w:r>
      <w:r>
        <w:rPr>
          <w:rFonts w:eastAsia="Times New Roman CE" w:cs="Times New Roman CE" w:ascii="Times New Roman CE" w:hAnsi="Times New Roman CE"/>
        </w:rPr>
        <w:t xml:space="preserve">m sincs, Marshall. Csak azt tudom, hogy az elhunyt, egy Sally Roe nevű nő, erőszak áldozata lett - én legalábbis a körülmények alapján így láttam. Látszottak a küzdelem nyomai, egy véres ing, a kecskék kidőlt takarmánya. A nőt egy kecsketartásra használt </w:t>
      </w:r>
      <w:r>
        <w:rPr/>
        <w:t>k</w:t>
      </w:r>
      <w:r>
        <w:rPr>
          <w:rFonts w:eastAsia="Times New Roman CE" w:cs="Times New Roman CE" w:ascii="Times New Roman CE" w:hAnsi="Times New Roman CE"/>
        </w:rPr>
        <w:t>arámban találták meg. Aztán a holttest úgy hevert a földön, mintha halálát heves küzdelem előzte volna meg. Az orvos szakértő a halál okaként akasztás általi fulladást állapított meg, ez volt Mulligan őrmesternek is az első megállapítása, de én nem hiszem</w:t>
      </w:r>
      <w:r>
        <w:rPr/>
        <w:t>,</w:t>
      </w:r>
      <w:r>
        <w:rPr>
          <w:rFonts w:eastAsia="Times New Roman CE" w:cs="Times New Roman CE" w:ascii="Times New Roman CE" w:hAnsi="Times New Roman CE"/>
        </w:rPr>
        <w:t xml:space="preserve"> hogy ez megfelelne annak a helyzetnek, amit a helyszínen találtunk. Amikor a tulajdonos felesége, Mrs. Potter felfedezte a holttestet, az nem lógott a tetőgerendán, nem is volt kötél a nyakán, a gerendáról se lógott le kötél. Az elhunytnak a kezében talá</w:t>
      </w:r>
      <w:r>
        <w:rPr/>
        <w:t>ltunk kötelet. A holttest pedig a szalmán feküdt, ugyanúgy, mint ahogyan mi találtuk. Az is zavar, hogy amikor értesítettek minket, Mulligan azonnal öngyilkosságról beszélt, amikor még oda se értünk, és tudom, hogy akkor nem mondtam neki semmi olyasmit, ami</w:t>
      </w:r>
      <w:r>
        <w:rPr>
          <w:rFonts w:eastAsia="Times New Roman CE" w:cs="Times New Roman CE" w:ascii="Times New Roman CE" w:hAnsi="Times New Roman CE"/>
        </w:rPr>
        <w:t>ből ezt a következtetést vonhatta volna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hhez még tedd hozzá azt a zavaró fejleményt is, amit olyan emberekkel folytatott beszél</w:t>
        <w:softHyphen/>
        <w:t>getésekből tudtam meg, akik ismerték Roe-t halála előtt: az a személyleírás, amit megadtak nekem róla, nem egyezik meg a karámban talált nő személyleírásával, amiből néhány ijesztő következtetést lehet levonni. Ennek az egésznek nincs semmi értelme, és ez még mindig nagyon zavar.</w:t>
      </w:r>
    </w:p>
    <w:p>
      <w:pPr>
        <w:pStyle w:val="Normal"/>
        <w:rPr/>
      </w:pPr>
      <w:r>
        <w:rPr/>
        <w:t>- Úgy látom, errefelé is vannak vakondtúrások - mondta Marshall, és rámutatott néhány friss földkupacra az udvaron.</w:t>
      </w:r>
    </w:p>
    <w:p>
      <w:pPr>
        <w:pStyle w:val="Normal"/>
        <w:rPr/>
      </w:pPr>
      <w:r>
        <w:rPr>
          <w:rFonts w:eastAsia="Times New Roman CE" w:cs="Times New Roman CE" w:ascii="Times New Roman CE" w:hAnsi="Times New Roman CE"/>
        </w:rPr>
        <w:t>Ben ettől egy kicsit csalódott lett. Úgy érezte, hogy azok a dolgok, melyek őt aggasztják, lényegtelenek ennek az embernek a számára, aki azt állította magáról, hogy érdekli őt az a probléma, amellyel barátaival együtt szembe kellett nézni</w:t>
      </w:r>
      <w:r>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igen. Nehéz tőlük megszabadulni. Ha megjelennek a kertemben, azonnal elegyenge</w:t>
        <w:softHyphen/>
        <w:t>tem a földet, hogy ne tegyék tönkre a füvet. Ez minden, amit tehet az ember.</w:t>
      </w:r>
    </w:p>
    <w:p>
      <w:pPr>
        <w:pStyle w:val="Normal"/>
        <w:rPr/>
      </w:pPr>
      <w:r>
        <w:rPr/>
        <w:t>Testvérem - gondolta Ben -, ez a beszélgetés kezd teljesen elbut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hogy a szomszédoknál is van vakond. - Marshall néhány vakondtúrásra mutatott a legel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indenhol előfordul - nyugtázta Ben, és mivel le akarta zárni ezt a beszélgetést, nézelődni kezdett.</w:t>
      </w:r>
    </w:p>
    <w:p>
      <w:pPr>
        <w:pStyle w:val="Normal"/>
        <w:rPr/>
      </w:pPr>
      <w:r>
        <w:rPr/>
        <w:t>- Két különálló telek - morfondírozott Marshall, és a kerítést néze</w:t>
      </w:r>
      <w:r>
        <w:rPr>
          <w:rFonts w:eastAsia="Times New Roman CE" w:cs="Times New Roman CE" w:ascii="Times New Roman CE" w:hAnsi="Times New Roman CE"/>
        </w:rPr>
        <w:t>gette. - Tom kertjében van egy vakond, és annál a farmernél is van egy vakond. - Marshall a férfira nézett, hogy figyelmét még jobban felkeltse. - Mennyibe fogadnál velem, hogy ezt a vakondtúrást itt, meg azt ott a legelőn ugyanaz a vakond csinálta?</w:t>
      </w:r>
    </w:p>
    <w:p>
      <w:pPr>
        <w:pStyle w:val="Normal"/>
        <w:rPr/>
      </w:pPr>
      <w:r>
        <w:rPr/>
        <w:t>Ben új</w:t>
      </w:r>
      <w:r>
        <w:rPr>
          <w:rFonts w:eastAsia="Times New Roman CE" w:cs="Times New Roman CE" w:ascii="Times New Roman CE" w:hAnsi="Times New Roman CE"/>
        </w:rPr>
        <w:t>ból felfigyelt. Ez az ember valami érdekesnek tűnő dolgot akar mondani.</w:t>
      </w:r>
    </w:p>
    <w:p>
      <w:pPr>
        <w:pStyle w:val="Normal"/>
        <w:rPr/>
      </w:pPr>
      <w:r>
        <w:rPr/>
        <w:t>Marshall a szavaival még tovább fokozta Ben kíváncsi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 mi innen fentről telekhatárokban, ingatlanokban gondolkodunk. Tomnak van egy kertje, a farmeré ez a legelő, és ezt a két földdarabot elválasztja egymástól ez a kerítés. És a vakond? A kerítés nem jelent akadályt a számára: oda megy, ahová akar, megcsinálja a maga kis túrásait, és a maga részéről ez egyetlen nagy telek.</w:t>
      </w:r>
    </w:p>
    <w:p>
      <w:pPr>
        <w:pStyle w:val="Normal"/>
        <w:rPr/>
      </w:pPr>
      <w:r>
        <w:rPr/>
        <w:t>- Folytasd! - kérte Ben.</w:t>
      </w:r>
    </w:p>
    <w:p>
      <w:pPr>
        <w:pStyle w:val="Normal"/>
        <w:rPr/>
      </w:pPr>
      <w:r>
        <w:rPr/>
        <w:t xml:space="preserve">Marshall elmosolyodott, egy </w:t>
      </w:r>
      <w:r>
        <w:rPr>
          <w:rFonts w:eastAsia="Times New Roman CE" w:cs="Times New Roman CE" w:ascii="Times New Roman CE" w:hAnsi="Times New Roman CE"/>
        </w:rPr>
        <w:t>kicsit hunyorgott a napfénytől. A szellő belekócolt vörös hajába.</w:t>
      </w:r>
    </w:p>
    <w:p>
      <w:pPr>
        <w:pStyle w:val="Normal"/>
        <w:rPr/>
      </w:pPr>
      <w:r>
        <w:rPr/>
        <w:t>- A Jó Pásztor Általános Iskolának adódott egy problémája, és neked is lett egy problémád. Az iskolának van egy vakondtúrása, és neked is van egy. Azt gondolom, hogy ezt ugyanaz a vakond csinálhatta. Mi itt szellemi harcról beszélünk. A szellemeket nem érdekli, kié a kert, vagy hogy hol vannak a kerítése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i a véleményed erről a helyzetről?</w:t>
      </w:r>
    </w:p>
    <w:p>
      <w:pPr>
        <w:pStyle w:val="Normal"/>
        <w:rPr/>
      </w:pPr>
      <w:r>
        <w:rPr>
          <w:rFonts w:eastAsia="Times New Roman CE" w:cs="Times New Roman CE" w:ascii="Times New Roman CE" w:hAnsi="Times New Roman CE"/>
        </w:rPr>
        <w:t xml:space="preserve">- Azt mondom, hogy sokkal jobban érezném magam, ha minél többet megtudhatnánk erről a Sally </w:t>
      </w:r>
      <w:r>
        <w:rPr/>
        <w:t>Roe-ról.</w:t>
      </w:r>
    </w:p>
    <w:p>
      <w:pPr>
        <w:pStyle w:val="Normal"/>
        <w:rPr/>
      </w:pPr>
      <w:r>
        <w:rPr/>
        <w:t>Ben fellélegzett.</w:t>
      </w:r>
    </w:p>
    <w:p>
      <w:pPr>
        <w:pStyle w:val="Normal"/>
        <w:rPr/>
      </w:pPr>
      <w:r>
        <w:rPr/>
        <w:t>- Tudod, reménykedtem abban, hogy majdcsak lesz valaki, aki így látja ezt a kérdést.</w:t>
      </w:r>
    </w:p>
    <w:p>
      <w:pPr>
        <w:pStyle w:val="Normal"/>
        <w:rPr/>
      </w:pPr>
      <w:r>
        <w:rPr/>
        <w:t>- Azt hiszem, Bev már így látja.</w:t>
      </w:r>
    </w:p>
    <w:p>
      <w:pPr>
        <w:pStyle w:val="Normal"/>
        <w:rPr/>
      </w:pPr>
      <w:r>
        <w:rPr/>
        <w:t>Ben ezt fontolóra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inden bizonnyal. - Majd kimondta egy már eltemetett gondolatát: - Mielőtt kirúgtak, ellenőrizni akartam Roe múltját, hogy volt-e büntetve. Azt hiszem, ezt még mindig meg tudnám tenni. Van egy barátom a westhaveni rendőrségen, ő biztosan segít majd nekem.</w:t>
      </w:r>
    </w:p>
    <w:p>
      <w:pPr>
        <w:pStyle w:val="Normal"/>
        <w:rPr/>
      </w:pPr>
      <w:r>
        <w:rPr/>
        <w:t>Marshall újból a vakondtúrásokra nézett.</w:t>
      </w:r>
    </w:p>
    <w:p>
      <w:pPr>
        <w:pStyle w:val="Normal"/>
        <w:rPr/>
      </w:pPr>
      <w:r>
        <w:rPr/>
        <w:t>- Alig várom, hogy megtudjam!</w:t>
      </w:r>
    </w:p>
    <w:p>
      <w:pPr>
        <w:pStyle w:val="Normal"/>
        <w:rPr/>
      </w:pPr>
      <w:r>
        <w:rPr/>
      </w:r>
    </w:p>
    <w:p>
      <w:pPr>
        <w:pStyle w:val="Heading1"/>
        <w:rPr/>
      </w:pPr>
      <w:r>
        <w:rPr/>
        <w:t>18</w:t>
      </w:r>
    </w:p>
    <w:p>
      <w:pPr>
        <w:pStyle w:val="Normal"/>
        <w:rPr/>
      </w:pPr>
      <w:r>
        <w:rPr/>
        <w:t>Sy</w:t>
      </w:r>
      <w:r>
        <w:rPr>
          <w:rFonts w:eastAsia="Times New Roman CE" w:cs="Times New Roman CE" w:ascii="Times New Roman CE" w:hAnsi="Times New Roman CE"/>
        </w:rPr>
        <w:t>bil Denning kedves volt és barátságos. Úgy tűnt, hogy soha nem fogy ki a szóból és a témából. A délelőtt legnagyobb részét azzal töltötte, hogy Sallyvel bejárta az Omega Művelődésügyi Tanulmányi Központ egész területét, megmutatta az összes épületet, elmo</w:t>
      </w:r>
      <w:r>
        <w:rPr/>
        <w:t>ndta rendeltetésüket, és hogy milyen tervek megvalósításán fáradoznak jelen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tér néhány héten belül elkészül - magyarázta, és rámutatott egy nagy, kosárlabdapálya-méretű, újonnan telepített élősövénnyel körülvett területre, ahol azonban nem látszott pályafestés. - A Taj Chi Chuan-program olyannyira népszerű, hogy azt gondoltuk, megérde</w:t>
        <w:softHyphen/>
        <w:t>mel egy megfelelő nagyságú helyet.</w:t>
      </w:r>
    </w:p>
    <w:p>
      <w:pPr>
        <w:pStyle w:val="Normal"/>
        <w:rPr/>
      </w:pPr>
      <w:r>
        <w:rPr/>
        <w:t>Továbbmentek.</w:t>
      </w:r>
    </w:p>
    <w:p>
      <w:pPr>
        <w:pStyle w:val="Normal"/>
        <w:rPr/>
      </w:pPr>
      <w:r>
        <w:rPr>
          <w:rFonts w:eastAsia="Times New Roman CE" w:cs="Times New Roman CE" w:ascii="Times New Roman CE" w:hAnsi="Times New Roman CE"/>
        </w:rPr>
        <w:t>- Ez itt a színházterem. Körülbelül négyszáz ülőhellyel rendelkezik, itt tartjuk meg a hang</w:t>
        <w:softHyphen/>
        <w:t>versenyeket, a mozgásművészeti bemutatókat, a tánc-, a vers- és a színielőadásokat... - Egy nagy, kőből és üvegből készült épülethez érkeztek. - Ez a gyógyítás művészetének a központja. Korábban a különféle szakműhelyeket a szanaszét elhelyezett osztálytermekben működtettük, de tava</w:t>
      </w:r>
      <w:r>
        <w:rPr/>
        <w:t>ly sikerült egyetlen épületben állandó helyet találni az összes kutatásnak. Egy új, holisztikus módszerrel próbáljuk megközelíteni az immunrendszert, ezenkívül taní</w:t>
        <w:softHyphen/>
        <w:t>tunk táplálkozásterápiát, homeopátiát, kristályokkal való gyógyítást, vibrációs gyógymódot, s</w:t>
      </w:r>
      <w:r>
        <w:rPr>
          <w:rFonts w:eastAsia="Times New Roman CE" w:cs="Times New Roman CE" w:ascii="Times New Roman CE" w:hAnsi="Times New Roman CE"/>
        </w:rPr>
        <w:t>őt a tibeti orvoslást is megtalálja itt - ezt a kurzust én is szeretném meghallgatni, amíg itt vagyok. Figyeljen csak ide, nem éhes? Közeledik az ebédidő, biztos, hogy Galvinéknál találunk valamit.</w:t>
      </w:r>
    </w:p>
    <w:p>
      <w:pPr>
        <w:pStyle w:val="Normal"/>
        <w:rPr/>
      </w:pPr>
      <w:r>
        <w:rPr/>
        <w:t>- Vezessen oda - felelte Sally, alias Bethany Farrell.</w:t>
      </w:r>
    </w:p>
    <w:p>
      <w:pPr>
        <w:pStyle w:val="Normal"/>
        <w:rPr/>
      </w:pPr>
      <w:r>
        <w:rPr/>
        <w:t>Leültek, hogy elfogyasszák az ízletes vegetáriánus ebédet. Sally rizst és pirított vegyes zöldséget rendelt, Mrs. Denning pedig egy nagy zöldsalátás tálat.</w:t>
      </w:r>
    </w:p>
    <w:p>
      <w:pPr>
        <w:pStyle w:val="Normal"/>
        <w:rPr/>
      </w:pPr>
      <w:r>
        <w:rPr>
          <w:rFonts w:eastAsia="Times New Roman CE" w:cs="Times New Roman CE" w:ascii="Times New Roman CE" w:hAnsi="Times New Roman CE"/>
        </w:rPr>
        <w:t>- Nyilvánvaló - folytatta Mrs. Denning, egy pillanatra sem tágítva egész délelőtti előadásának témájától -, hogy az oktatásnak, az igazi oktatásnak a célja nem egyszerűen az, hogy az egymás után következő generációknak az életre való felkészítésként átadjuk ugyanazt a tudásanyagot - ugyanazokat a régi alapokat, amint szokták mondani. Az emberi faj fejlődés</w:t>
      </w:r>
      <w:r>
        <w:rPr/>
        <w:t>e</w:t>
      </w:r>
      <w:r>
        <w:rPr>
          <w:rFonts w:eastAsia="Times New Roman CE" w:cs="Times New Roman CE" w:ascii="Times New Roman CE" w:hAnsi="Times New Roman CE"/>
        </w:rPr>
        <w:t xml:space="preserve"> ehhez túl gyors. Ami minket az oktatásban igazán foglalkoztat, az a változás előmozdítása. Át kell formálnunk a felnövekvő generációt, hogy felkészítsük egy globális közösségre. Ez azt jelenti, hogy a valóságról alkotott sok makacs, régi felfogást el kel</w:t>
      </w:r>
      <w:r>
        <w:rPr/>
        <w:t>l</w:t>
      </w:r>
      <w:r>
        <w:rPr>
          <w:rFonts w:eastAsia="Times New Roman CE" w:cs="Times New Roman CE" w:ascii="Times New Roman CE" w:hAnsi="Times New Roman CE"/>
        </w:rPr>
        <w:t xml:space="preserve"> majd vetnünk: ilyen például a nacionalizmus, egy valamiféle Felsőbb Lénnyel szembeni felelősség, sőt ide tartozik a régi zsidó-keresztény felfogás az erkölcs abszolút fogalmairól. Helyükre el szeretnénk ültetni egy új világképet, a valóságnak egy globáli</w:t>
      </w:r>
      <w:r>
        <w:rPr/>
        <w:t>s</w:t>
      </w:r>
      <w:r>
        <w:rPr>
          <w:rFonts w:eastAsia="Times New Roman CE" w:cs="Times New Roman CE" w:ascii="Times New Roman CE" w:hAnsi="Times New Roman CE"/>
        </w:rPr>
        <w:t xml:space="preserve"> felfogását, amelynek segítségével gyermekeink felismerik, hogy az egész föld, az egész természet, minden erő és mindenkinek az öntudata egy óriási egységes egészet alkot, ahol minden mindennel kapcsolatban áll, és kölcsönösen függnek egymástól. És már ne</w:t>
      </w:r>
      <w:r>
        <w:rPr/>
        <w:t>m</w:t>
      </w:r>
      <w:r>
        <w:rPr>
          <w:rFonts w:eastAsia="Times New Roman CE" w:cs="Times New Roman CE" w:ascii="Times New Roman CE" w:hAnsi="Times New Roman CE"/>
        </w:rPr>
        <w:t xml:space="preserve"> vagyunk egyedül ennek a megvalósításában, a Nemzeti Oktatásügyi Koalíció is bevette ezt a célkitűzései közé. - Úgy majszolgatta a salátá</w:t>
        <w:softHyphen/>
        <w:t>ját, mint egy boldog kis nyuszi. - Így hát összegyűjtjük ezen a helyen a világ minden bölcses</w:t>
        <w:softHyphen/>
        <w:t>ségét, minden hitrendszer</w:t>
      </w:r>
      <w:r>
        <w:rPr/>
        <w:t>t, minden misztikus hagyományt, szinte semmit nem rekesztünk ki innen. Mindezeken keresztül mindenki ott találhatja meg az igazságot, ahol keresi.</w:t>
      </w:r>
    </w:p>
    <w:p>
      <w:pPr>
        <w:pStyle w:val="Normal"/>
        <w:rPr/>
      </w:pPr>
      <w:r>
        <w:rPr/>
        <w:t>- Emberi képesség - állapította meg Sally.</w:t>
      </w:r>
    </w:p>
    <w:p>
      <w:pPr>
        <w:pStyle w:val="Normal"/>
        <w:rPr/>
      </w:pPr>
      <w:r>
        <w:rPr/>
        <w:t>- Igen az, és mindenek felett szellemi egység, egyetemes tudat! - M</w:t>
      </w:r>
      <w:r>
        <w:rPr>
          <w:rFonts w:eastAsia="Times New Roman CE" w:cs="Times New Roman CE" w:ascii="Times New Roman CE" w:hAnsi="Times New Roman CE"/>
        </w:rPr>
        <w:t>rs. Denning élvezettel felnevetett. - Ez az idő olyan nagy elégtételt jelent a számomra... életem oly sok évéért. Középiskolai angoltanár voltam, míg hat évvel ezelőtt végül itt kötöttem ki.</w:t>
      </w:r>
    </w:p>
    <w:p>
      <w:pPr>
        <w:pStyle w:val="Normal"/>
        <w:rPr/>
      </w:pPr>
      <w:r>
        <w:rPr>
          <w:rFonts w:eastAsia="Times New Roman CE" w:cs="Times New Roman CE" w:ascii="Times New Roman CE" w:hAnsi="Times New Roman CE"/>
        </w:rPr>
        <w:t xml:space="preserve">Sally tudta ezt. Mrs. Denninggel, az angoltanárnővel kapcsolatos emlékei visszaröpítették őt az időben tizennyolc évvel korábbra. Olyan tisztán látta maga előtt azt az epizódot, mintha csak tegnap történt volna. Egy jelenet kezdett leperegni elméjében. Megjelent előtte a sokkal fiatalabb Mrs. Denning, haja sokkal inkább </w:t>
      </w:r>
      <w:r>
        <w:rPr/>
        <w:t>b</w:t>
      </w:r>
      <w:r>
        <w:rPr>
          <w:rFonts w:eastAsia="Times New Roman CE" w:cs="Times New Roman CE" w:ascii="Times New Roman CE" w:hAnsi="Times New Roman CE"/>
        </w:rPr>
        <w:t>arna volt, mint ősz, és nagyon mogorván nézett rá, amiért félbeszakította valaki. Sally harmadikba járt a középiskolában, drappszínű pulóvert és miniszoknyát viselt; hosszú, egyenes szálú, vörös haja a derekáig ért.</w:t>
      </w:r>
    </w:p>
    <w:p>
      <w:pPr>
        <w:pStyle w:val="Normal"/>
        <w:rPr/>
      </w:pPr>
      <w:r>
        <w:rPr/>
        <w:t>- Ki vagy és miért? - támadt rá Mrs. Denn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ezt szokta kérdezni, valószínűleg nagyon ravasz kérdésnek tartotta. Sally viszont durvának érezte.</w:t>
      </w:r>
    </w:p>
    <w:p>
      <w:pPr>
        <w:pStyle w:val="Normal"/>
        <w:rPr/>
      </w:pPr>
      <w:r>
        <w:rPr/>
        <w:t>Nyilvánvalóan látszott, hogy Mrs. Denninget nem a legjobb lelkiállapotban találta. Korrepetálást tartott olvasásból, és a tanulók többsége abból</w:t>
      </w:r>
      <w:r>
        <w:rPr>
          <w:rFonts w:eastAsia="Times New Roman CE" w:cs="Times New Roman CE" w:ascii="Times New Roman CE" w:hAnsi="Times New Roman CE"/>
        </w:rPr>
        <w:t xml:space="preserve"> a fajtából került ki, akik bozontos frizurát hordtak, szerettek rosszmájú megjegyzéseket tenni és a padlóra köpködni, akik nem tudtak olvasni, és nem is érdekelte őket, hogy fognak-e tudni valaha is. Denning egyáltalán nem érezte magát elemében, és nagyo</w:t>
      </w:r>
      <w:r>
        <w:rPr/>
        <w:t>n rossz hangulatban volt.</w:t>
      </w:r>
    </w:p>
    <w:p>
      <w:pPr>
        <w:pStyle w:val="Normal"/>
        <w:rPr/>
      </w:pPr>
      <w:r>
        <w:rPr/>
        <w:t>Sally sem érezte jól magát. Anyja, egy szánalomra méltó alkoholista, akit már legalább tizenkét éve nem látott, éppen akkor halt meg. Sally nem érzett lelkiismeret-furdalást, de ez az esemény még jobban elmélyítette viselkedésének néhány olyan elemét, amelyet abban a középiskolában fejlesztett ki magában: a fatalizmust, a cinizmust és a búskomorságot.</w:t>
      </w:r>
    </w:p>
    <w:p>
      <w:pPr>
        <w:pStyle w:val="Normal"/>
        <w:rPr/>
      </w:pPr>
      <w:r>
        <w:rPr>
          <w:rFonts w:eastAsia="Times New Roman CE" w:cs="Times New Roman CE" w:ascii="Times New Roman CE" w:hAnsi="Times New Roman CE"/>
        </w:rPr>
        <w:t>Sally csak irodai kisegítői munkáját végezte a tanítási nap negyedik órájában, és egy aláírás</w:t>
        <w:softHyphen/>
        <w:t>gyűjtő ívet kellett volna Mrs. Denning elé tennie, amelyen jelentkezőket kerestek valamilyen feladat elvégzésére. Nem azt kérte a tanárnőtől, hogy ráförmedjen. Mr</w:t>
      </w:r>
      <w:r>
        <w:rPr/>
        <w:t>s. Denning kérdése egy sérült idegrendszert talált telibe.</w:t>
      </w:r>
    </w:p>
    <w:p>
      <w:pPr>
        <w:pStyle w:val="Normal"/>
        <w:rPr/>
      </w:pPr>
      <w:r>
        <w:rPr/>
        <w:t>Ki vagyok és miért? Jó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nézett a mogorva tanárnőre, és egyenes válasz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és maguk, tanárok, meggyőztek engem arról, hogy soha nem is fogom tudni.</w:t>
      </w:r>
    </w:p>
    <w:p>
      <w:pPr>
        <w:pStyle w:val="Normal"/>
        <w:rPr/>
      </w:pPr>
      <w:r>
        <w:rPr/>
        <w:t>Mrs. Denning persze feldühödött.</w:t>
      </w:r>
    </w:p>
    <w:p>
      <w:pPr>
        <w:pStyle w:val="Normal"/>
        <w:rPr/>
      </w:pPr>
      <w:r>
        <w:rPr/>
        <w:t>- Kisasszony, a viselkedésed nagyon nem tetszik nekem!</w:t>
      </w:r>
    </w:p>
    <w:p>
      <w:pPr>
        <w:pStyle w:val="Normal"/>
        <w:rPr/>
      </w:pPr>
      <w:r>
        <w:rPr/>
        <w:t>Sally az életének éppen egy olyan pontján tartott akkor, amikor egy szikrányit sem érdekelte, hogy Mrs. Denningnek mi tetszik, és mi nem.</w:t>
      </w:r>
    </w:p>
    <w:p>
      <w:pPr>
        <w:pStyle w:val="Normal"/>
        <w:rPr/>
      </w:pPr>
      <w:r>
        <w:rPr/>
        <w:t>- Mrs. Denning, azért jöttem be az ön tantermébe, mert Mrs. Bakke szeretné, ha aláírná ezt az ívet. Csak a munkámat végzem, és nem érdemeltem meg, hogy ilyen gorombán bánjon velem.</w:t>
      </w:r>
    </w:p>
    <w:p>
      <w:pPr>
        <w:pStyle w:val="Normal"/>
        <w:rPr/>
      </w:pPr>
      <w:r>
        <w:rPr/>
        <w:t>A tanár</w:t>
      </w:r>
      <w:r>
        <w:rPr>
          <w:rFonts w:eastAsia="Times New Roman CE" w:cs="Times New Roman CE" w:ascii="Times New Roman CE" w:hAnsi="Times New Roman CE"/>
        </w:rPr>
        <w:t>nő felállt, felkészült elfogadni a kihívást.</w:t>
      </w:r>
    </w:p>
    <w:p>
      <w:pPr>
        <w:pStyle w:val="Normal"/>
        <w:rPr/>
      </w:pPr>
      <w:r>
        <w:rPr/>
        <w:t>- Hogy hív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e. Sally Roe. Betűzzem? R-o... Adjak tollat?</w:t>
      </w:r>
    </w:p>
    <w:p>
      <w:pPr>
        <w:pStyle w:val="Normal"/>
        <w:rPr/>
      </w:pPr>
      <w:r>
        <w:rPr/>
        <w:t>Mrs. Denningnek volt tolla.</w:t>
      </w:r>
    </w:p>
    <w:p>
      <w:pPr>
        <w:pStyle w:val="Normal"/>
        <w:rPr/>
      </w:pPr>
      <w:r>
        <w:rPr/>
        <w:t>- R-o-e. Nem fogja elfelejteni.</w:t>
      </w:r>
    </w:p>
    <w:p>
      <w:pPr>
        <w:pStyle w:val="Normal"/>
        <w:rPr/>
      </w:pPr>
      <w:r>
        <w:rPr/>
        <w:t>- Csodálom, hogy hagynak dolgozni az irodában. Mrs. Bakke meg fogja ezt tudni.</w:t>
      </w:r>
    </w:p>
    <w:p>
      <w:pPr>
        <w:pStyle w:val="Normal"/>
        <w:rPr/>
      </w:pPr>
      <w:r>
        <w:rPr/>
        <w:t>Sally a ta</w:t>
      </w:r>
      <w:r>
        <w:rPr>
          <w:rFonts w:eastAsia="Times New Roman CE" w:cs="Times New Roman CE" w:ascii="Times New Roman CE" w:hAnsi="Times New Roman CE"/>
        </w:rPr>
        <w:t>nárnő elé tartotta a kemény lapra tett ívet.</w:t>
      </w:r>
    </w:p>
    <w:p>
      <w:pPr>
        <w:pStyle w:val="Normal"/>
        <w:rPr/>
      </w:pPr>
      <w:r>
        <w:rPr/>
        <w:t>- Számíthat önre Mrs. Bak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kikapta a kezéből az ívet, és gyorsan alá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tűnj el innen!</w:t>
      </w:r>
    </w:p>
    <w:p>
      <w:pPr>
        <w:pStyle w:val="Normal"/>
        <w:rPr/>
      </w:pPr>
      <w:r>
        <w:rPr/>
        <w:t>Sally már az ajtóhoz ért, amikor Mrs. Denning búcsúzóul utánaszólt:</w:t>
      </w:r>
    </w:p>
    <w:p>
      <w:pPr>
        <w:pStyle w:val="Normal"/>
        <w:rPr/>
      </w:pPr>
      <w:r>
        <w:rPr/>
        <w:t>- Ezért még számolunk,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megállt, és visszanézett a tanárnőre, a hatalomnak erre a képviselőjére.</w:t>
      </w:r>
    </w:p>
    <w:p>
      <w:pPr>
        <w:pStyle w:val="Normal"/>
        <w:rPr/>
      </w:pPr>
      <w:r>
        <w:rPr/>
        <w:t>- Maga a tanár, a maga kezében összpontosul a hatalom. Hogy mi a jó és mi a rossz, azt mindig az adott helyzet dönti el, és a törvény a hatalomtól származik, azt hiszem</w:t>
      </w:r>
      <w:r>
        <w:rPr>
          <w:rFonts w:eastAsia="Times New Roman CE" w:cs="Times New Roman CE" w:ascii="Times New Roman CE" w:hAnsi="Times New Roman CE"/>
        </w:rPr>
        <w:t>, ezért van magának igaza. - Sally jobbnak látta, ha lábjegyzetet fűz megjegyzéséhez: - Mr. Davis: Az emberi természetről című műve, 101. oldal, hatodik bekezdés.</w:t>
      </w:r>
    </w:p>
    <w:p>
      <w:pPr>
        <w:pStyle w:val="Normal"/>
        <w:rPr/>
      </w:pPr>
      <w:r>
        <w:rPr/>
        <w:t>Mrs. Denning valóban jelenteni akarta Sally viselkedését, de soha nem tette meg. Valami megma</w:t>
      </w:r>
      <w:r>
        <w:rPr>
          <w:rFonts w:eastAsia="Times New Roman CE" w:cs="Times New Roman CE" w:ascii="Times New Roman CE" w:hAnsi="Times New Roman CE"/>
        </w:rPr>
        <w:t>radt benne ebből a rövid találkozásból, és soha, de soha nem felejtette el Sally Roe nevét.</w:t>
      </w:r>
    </w:p>
    <w:p>
      <w:pPr>
        <w:pStyle w:val="Normal"/>
        <w:rPr/>
      </w:pPr>
      <w:r>
        <w:rPr/>
        <w:t>Sally gondolatai visszatértek a jelenbe, és egy gombát tologatott villájával a tányérján, miközben Mrs. Denning egyre csak fecsegett.</w:t>
      </w:r>
    </w:p>
    <w:p>
      <w:pPr>
        <w:pStyle w:val="Normal"/>
        <w:rPr/>
      </w:pPr>
      <w:r>
        <w:rPr>
          <w:rFonts w:eastAsia="Times New Roman CE" w:cs="Times New Roman CE" w:ascii="Times New Roman CE" w:hAnsi="Times New Roman CE"/>
        </w:rPr>
        <w:t xml:space="preserve">- Persze már jóval azelőtt bekapcsolódtam ebbe a munkába, mielőtt a tantestület tagja lettem. Szinte minden nyarat itt töltöttem, és szép eredményeket értem el a Fiatal Tehetségek elnevezésű programban. - Sally már ott tartott, hogy rákérdez, de erre nem is volt szükség, Mrs. Denning </w:t>
      </w:r>
      <w:r>
        <w:rPr/>
        <w:t>e</w:t>
      </w:r>
      <w:r>
        <w:rPr>
          <w:rFonts w:eastAsia="Times New Roman CE" w:cs="Times New Roman CE" w:ascii="Times New Roman CE" w:hAnsi="Times New Roman CE"/>
        </w:rPr>
        <w:t xml:space="preserve">lmagyarázta, mit takar ez. - Néhány tanár, aki ismerte az Omegát, rendszeresen részt vett egy programban, amelynek keretében fiatalokat szedtünk össze az általunk képviselt középiskolákból, az ország egész területéről, olyan fiatalokat, akiket alkalmasnak tartottunk arra, hogy a jövőben vezetők legyenek, akik különleges képességekről tettek tanúságot. Jómagam is beszerveztem néhány fiatalt abból az iskolából, ahol tanítottam. Ezek a Fiatal Tehetségek, ahogyan neveztük őket, részt vettek itt a központban a </w:t>
      </w:r>
      <w:r>
        <w:rPr/>
        <w:t>n</w:t>
      </w:r>
      <w:r>
        <w:rPr>
          <w:rFonts w:eastAsia="Times New Roman CE" w:cs="Times New Roman CE" w:ascii="Times New Roman CE" w:hAnsi="Times New Roman CE"/>
        </w:rPr>
        <w:t>yári tanfolyamunkon, és néhányan több évben át is visszajöttek egy-egy intenzív kiképzésre, még akkor is, amikor már főiskolások 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lmosolyodott. Megint eszébe jutott a tizennyolc évvel azelőtti Mrs. Denning, amint ott ül íróasztalánál az ebédidő miatt üres osztályteremben, és szokatlanul kedvesen viselked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megint a sovány, merev arcú, arrogáns beszédű Sally, megállt az osztály ajtaja előtt, hogy rendbe szedje és megacélozza idegeit, mielőtt belépne. Amikor Mrs. Denning elmoso</w:t>
        <w:softHyphen/>
        <w:t>lyodott és hellyel kínálta, egy kicsit meglepődött, és gyanakvó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erre valószínűleg te is rájöttél - kezdte -, nem jelentettem a néhány héttel ezelőtti össze</w:t>
        <w:softHyphen/>
        <w:t>zörrenésünket.</w:t>
      </w:r>
    </w:p>
    <w:p>
      <w:pPr>
        <w:pStyle w:val="Normal"/>
        <w:rPr/>
      </w:pPr>
      <w:r>
        <w:rPr/>
        <w:t>Sally egy szót sem szólt. Azért volt itt, mert Mrs. Denning megkérte, hogy ker</w:t>
      </w:r>
      <w:r>
        <w:rPr>
          <w:rFonts w:eastAsia="Times New Roman CE" w:cs="Times New Roman CE" w:ascii="Times New Roman CE" w:hAnsi="Times New Roman CE"/>
        </w:rPr>
        <w:t>esse őt fel. Csak hadd vezesse Mrs. Denning a beszélgetést!</w:t>
      </w:r>
    </w:p>
    <w:p>
      <w:pPr>
        <w:pStyle w:val="Normal"/>
        <w:rPr/>
      </w:pPr>
      <w:r>
        <w:rPr/>
        <w:t>Mrs. Denning rákönyökölt az asztalra, és állát kezére támasztotta.</w:t>
      </w:r>
    </w:p>
    <w:p>
      <w:pPr>
        <w:pStyle w:val="Normal"/>
        <w:rPr/>
      </w:pPr>
      <w:r>
        <w:rPr/>
        <w:t>- Szeretnék bocsánatot kérni, amiért olyan durván viselkedtem vele. Gondolkodtam azon, amit mondtál, és azt hiszem, hogy valóban nagyon gorombán szóltam hozzád.</w:t>
      </w:r>
    </w:p>
    <w:p>
      <w:pPr>
        <w:pStyle w:val="Normal"/>
        <w:rPr/>
      </w:pPr>
      <w:r>
        <w:rPr/>
        <w:t>Sally még mindig nem volt beszédes kedvében.</w:t>
      </w:r>
    </w:p>
    <w:p>
      <w:pPr>
        <w:pStyle w:val="Normal"/>
        <w:rPr/>
      </w:pPr>
      <w:r>
        <w:rPr/>
        <w:t>-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lly, beszélgettem Mr. Davisszel és Mrs. Bakke-kel, és valamennyien egyetértettünk abban, hogy te egy ígéretes tehetség vagy. Nagyszerűen vetted életednek néhány akadályát, és kiemelkedő képességeket mutatsz tanulmányaidban is és intellektuálisan is. Tanártársaim azt állítják, hogy nagyon találó kérdéseket szoktál feltenni, és sokkal mélyebben beleásod magad az anyagba, mint azt a tanterv tőled megköveteli.</w:t>
      </w:r>
    </w:p>
    <w:p>
      <w:pPr>
        <w:pStyle w:val="Normal"/>
        <w:rPr/>
      </w:pPr>
      <w:r>
        <w:rPr/>
        <w:t>- Azt akarom, hogy álljanak össze a dolgok - mondta Sally.</w:t>
      </w:r>
    </w:p>
    <w:p>
      <w:pPr>
        <w:pStyle w:val="Normal"/>
        <w:rPr/>
      </w:pPr>
      <w:r>
        <w:rPr/>
        <w:t>Mrs. Denningre ez nagy hatást gyakorolt, és mosolyogva bólintott.</w:t>
      </w:r>
    </w:p>
    <w:p>
      <w:pPr>
        <w:pStyle w:val="Normal"/>
        <w:rPr/>
      </w:pPr>
      <w:r>
        <w:rPr/>
        <w:t>- Így van. A dolgoknak a rejtett értelme, erre gondoltál?</w:t>
      </w:r>
    </w:p>
    <w:p>
      <w:pPr>
        <w:pStyle w:val="Normal"/>
        <w:rPr/>
      </w:pPr>
      <w:r>
        <w:rPr/>
        <w:t>Sally nem volt olyan hangulatban, hogy kedve lett volna a fölösleges szócsépl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melkedő eredményeket értem el. Tanultam. Az átlagom mindig négyes körül van. De csak egy kozmikus véletlen következménye az, hogy élek, ezért nem látom semmi értelmét annak, amit elértem, és hogy őszinte legyek, már kezdek belefáradni.</w:t>
      </w:r>
    </w:p>
    <w:p>
      <w:pPr>
        <w:pStyle w:val="Normal"/>
        <w:rPr/>
      </w:pPr>
      <w:r>
        <w:rPr/>
        <w:t>Mrs. Denning felemelt egy kis füzetkét, és átnyújtotta neki.</w:t>
      </w:r>
    </w:p>
    <w:p>
      <w:pPr>
        <w:pStyle w:val="Normal"/>
        <w:rPr/>
      </w:pPr>
      <w:r>
        <w:rPr/>
        <w:t>- Lehet, hogy ez érdekel majd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 kis ismertetőt nézegette, miközben tovább figyelt.</w:t>
      </w:r>
    </w:p>
    <w:p>
      <w:pPr>
        <w:pStyle w:val="Normal"/>
        <w:rPr/>
      </w:pPr>
      <w:r>
        <w:rPr>
          <w:rFonts w:eastAsia="Times New Roman CE" w:cs="Times New Roman CE" w:ascii="Times New Roman CE" w:hAnsi="Times New Roman CE"/>
        </w:rPr>
        <w:t>- Ez egy speciális nyári program kiemelkedő képességű tanulók számára. Már néhány éve részt veszek benne, mint nyá</w:t>
      </w:r>
      <w:r>
        <w:rPr/>
        <w:t>ri tanácsadó, és mindig keresem az új Fiatal Tehetségeket. Azt hiszem, megfelelsz a követelményeknek.</w:t>
      </w:r>
    </w:p>
    <w:p>
      <w:pPr>
        <w:pStyle w:val="Normal"/>
        <w:rPr/>
      </w:pPr>
      <w:r>
        <w:rPr/>
        <w:t>- Mit kellene ott tanu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nek nagy gyönyörűséget jelentett, hogy ezt válaszolhatta:</w:t>
      </w:r>
    </w:p>
    <w:p>
      <w:pPr>
        <w:pStyle w:val="Normal"/>
        <w:rPr/>
      </w:pPr>
      <w:r>
        <w:rPr/>
        <w:t>- A dolgoknak az értelmét.</w:t>
      </w:r>
    </w:p>
    <w:p>
      <w:pPr>
        <w:pStyle w:val="Normal"/>
        <w:rPr/>
      </w:pPr>
      <w:r>
        <w:rPr/>
        <w:t>A dolgoknak az értelmét! Most</w:t>
      </w:r>
      <w:r>
        <w:rPr>
          <w:rFonts w:eastAsia="Times New Roman CE" w:cs="Times New Roman CE" w:ascii="Times New Roman CE" w:hAnsi="Times New Roman CE"/>
        </w:rPr>
        <w:t>, tizennyolc évvel később, Sally nem tudta visszafojtani keserű mosolyát. Szerencsére Mrs. Denning nem vette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 még teát? - kérdezte a tanárnő.</w:t>
      </w:r>
    </w:p>
    <w:p>
      <w:pPr>
        <w:pStyle w:val="Normal"/>
        <w:rPr/>
      </w:pPr>
      <w:r>
        <w:rPr/>
        <w:t>- Ige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kiöntötte a zöld, növényi főzetet Sally csészéjébe.</w:t>
      </w:r>
    </w:p>
    <w:p>
      <w:pPr>
        <w:pStyle w:val="Normal"/>
        <w:rPr/>
      </w:pPr>
      <w:r>
        <w:rPr/>
        <w:t>- És milyennek bizonyult a Fiatal Tehetségek kurzusa?</w:t>
      </w:r>
    </w:p>
    <w:p>
      <w:pPr>
        <w:pStyle w:val="Normal"/>
        <w:rPr/>
      </w:pPr>
      <w:r>
        <w:rPr>
          <w:rFonts w:eastAsia="Times New Roman CE" w:cs="Times New Roman CE" w:ascii="Times New Roman CE" w:hAnsi="Times New Roman CE"/>
        </w:rPr>
        <w:t>- Csodálatosnak! Az eddigi eredményeink nagyon impozánsak. Fiatal tehetségeink közül folyamatosan kerülnek ki tanárok, pszichológusok, orvosok, sőt állami tisztviselők is. Tudja, az Omega ereje a felnövekvő generációkban rejlik, akiket tanítunk. Ha fiatal éveikben kiformáljuk őket, akkor úgy nőnek fel, hogy valamikor majd kultúránk megváltozásának eszközei lesznek, egyre közelebb viszik a széles tömegeket a világ egységének végső céljához. És ez az osztályteremben kezdődi</w:t>
      </w:r>
      <w:r>
        <w:rPr/>
        <w:t>k el.</w:t>
      </w:r>
    </w:p>
    <w:p>
      <w:pPr>
        <w:pStyle w:val="Normal"/>
        <w:rPr/>
      </w:pPr>
      <w:r>
        <w:rPr/>
        <w:t>Ez az, ami olyan izgalmas azokban a változásokban, amelyek az elmúlt években történtek. Tantervünket egyre szélesebb körben fogadják el. Tanárok és egész tantestületek látogatják szemináriumainkat és iratkoznak fel kurzusainkra. Azt hiszem, a hagyomán</w:t>
      </w:r>
      <w:r>
        <w:rPr>
          <w:rFonts w:eastAsia="Times New Roman CE" w:cs="Times New Roman CE" w:ascii="Times New Roman CE" w:hAnsi="Times New Roman CE"/>
        </w:rPr>
        <w:t>yos világnézetnek egyetlen tényezője fog teljesen eltűnni, a kereszténység, amely annyi éven keresztül olyan nagy akadályt jelentett. Az emberek kezdenek öntudatra ébredni, és kezdik felismerni a globális közösség szükségességét. Természetesen ez fajunk f</w:t>
      </w:r>
      <w:r>
        <w:rPr/>
        <w:t>ennmaradásának egyetlen útja. Most, hogy az új generációkat úgy neveljük, hogy legyenek teljesen szabadok a zsidó-keresztény bigottság régi hagyományaitól, eredményeink exponenciálisan növekednek.</w:t>
      </w:r>
    </w:p>
    <w:p>
      <w:pPr>
        <w:pStyle w:val="Normal"/>
        <w:rPr/>
      </w:pPr>
      <w:r>
        <w:rPr/>
        <w:t>Cree mindent hallott, mivel a kis kávézó fölötti padláson bu</w:t>
      </w:r>
      <w:r>
        <w:rPr>
          <w:rFonts w:eastAsia="Times New Roman CE" w:cs="Times New Roman CE" w:ascii="Times New Roman CE" w:hAnsi="Times New Roman CE"/>
        </w:rPr>
        <w:t>jkált. De kezdett ideges lenni, mert nagyon elment az idő, és hamarosan elkezdenek majd szállingózni az emberek: tanárok, vezetők, guruk és sámánok, és velük együtt sokkal több démon, mint amennyivel ő és harcosai találkozni akartak. És ami a legrosszabb:</w:t>
      </w:r>
      <w:r>
        <w:rPr/>
        <w:t xml:space="preserve"> </w:t>
      </w:r>
      <w:r>
        <w:rPr>
          <w:rFonts w:eastAsia="Times New Roman CE" w:cs="Times New Roman CE" w:ascii="Times New Roman CE" w:hAnsi="Times New Roman CE"/>
        </w:rPr>
        <w:t>visszajön a hely fejedelme is, és nagyon fel lenne háborodva, ha megtalálná az itt rejtőző szabotőröket.</w:t>
      </w:r>
    </w:p>
    <w:p>
      <w:pPr>
        <w:pStyle w:val="Normal"/>
        <w:rPr/>
      </w:pPr>
      <w:r>
        <w:rPr>
          <w:rFonts w:eastAsia="Times New Roman CE" w:cs="Times New Roman CE" w:ascii="Times New Roman CE" w:hAnsi="Times New Roman CE"/>
        </w:rPr>
        <w:t>Egy különleges füttyjelet hallott. Si hangja, valami bajt jelzett. Végigrohant a padláson, az épület végénél előbújt, és gyorsan eltűnt egy hatalmas ju</w:t>
      </w:r>
      <w:r>
        <w:rPr/>
        <w:t>harfa ágainak rejt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pró kis fény szikrázott fel a főkapu melletti fák közül - Si jelzése. Az összes harcost riasztotta.</w:t>
      </w:r>
    </w:p>
    <w:p>
      <w:pPr>
        <w:pStyle w:val="Normal"/>
        <w:rPr/>
      </w:pPr>
      <w:r>
        <w:rPr>
          <w:rFonts w:eastAsia="Times New Roman CE" w:cs="Times New Roman CE" w:ascii="Times New Roman CE" w:hAnsi="Times New Roman CE"/>
        </w:rPr>
        <w:t>Valóban nagy baj volt! Először a démonok tűntek fel, legalább százan örvénylettek és lebegtek egy csoportban, mintegy hatméteres magasságban követtek egy még nem látható járművet. Nem látszottak túl nagyoknak, valószínűleg nem frontharcosok voltak, de akkor is halálos veszélyt jelentettek. Cree összerezzent, amikor meglátta villogó agyaraikat és csattogó, borotvaéles karmaikat.</w:t>
      </w:r>
      <w:r>
        <w:rPr/>
        <w:t xml:space="preserve"> Ennek a társaságnak a támadását jobb lenne el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feltűnt a gépjármű is, egy kis autóbusz, amely nehézkesen haladt a tábor felé, és nagy porfelhőt kavart maga mögött. Zsúfolásig megtelt víkendezőkkel - és persze démoni harcosokkal.</w:t>
      </w:r>
    </w:p>
    <w:p>
      <w:pPr>
        <w:pStyle w:val="Normal"/>
        <w:rPr/>
      </w:pPr>
      <w:r>
        <w:rPr>
          <w:rFonts w:eastAsia="Times New Roman CE" w:cs="Times New Roman CE" w:ascii="Times New Roman CE" w:hAnsi="Times New Roman CE"/>
        </w:rPr>
        <w:t>A lehetőség nyi</w:t>
      </w:r>
      <w:r>
        <w:rPr/>
        <w:t>tott ablaka gyorsan kezdett bezárulni. Ki kell innen vinni Sally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Mondja csak - kezdte Sally, mintha éppen akkor jutott volna valami az eszébe -, nem az Omega Központ publikálta véletlenül azt a tantervet, amit láttam... Az én megtalálása...?</w:t>
      </w:r>
    </w:p>
    <w:p>
      <w:pPr>
        <w:pStyle w:val="Normal"/>
        <w:rPr/>
      </w:pPr>
      <w:r>
        <w:rPr/>
        <w:t>Mrs. Denning szeme felragyogott.</w:t>
      </w:r>
    </w:p>
    <w:p>
      <w:pPr>
        <w:pStyle w:val="Normal"/>
        <w:rPr/>
      </w:pPr>
      <w:r>
        <w:rPr>
          <w:rFonts w:eastAsia="Times New Roman CE" w:cs="Times New Roman CE" w:ascii="Times New Roman CE" w:hAnsi="Times New Roman CE"/>
        </w:rPr>
        <w:t>- Valós énünk megtalálása! Igen, ez egy népszerű tananyag, amelyet az első hat évfolyam számára készítettünk. Mindegyik osztálynak más tantervet írtunk, de eddig a negyedik osztályosokét lehetett a legkönnyebben megvalósítani. Tudja, már mintegy tíz éve e</w:t>
      </w:r>
      <w:r>
        <w:rPr/>
        <w:t>l</w:t>
      </w:r>
      <w:r>
        <w:rPr>
          <w:rFonts w:eastAsia="Times New Roman CE" w:cs="Times New Roman CE" w:ascii="Times New Roman CE" w:hAnsi="Times New Roman CE"/>
        </w:rPr>
        <w:t>ké</w:t>
        <w:softHyphen/>
        <w:t>szül</w:t>
        <w:softHyphen/>
        <w:t>tünk ezzel, de csak az elmúlt években juthatott el az iskolákba - megint csak a konzervatív, keresztény akadályok miatt. De most nagy sikereket érünk el vele. Működik, és ez nagyon sokat jelent azoknak, akik ezt összeállítottá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i újból füttye</w:t>
      </w:r>
      <w:r>
        <w:rPr>
          <w:rFonts w:eastAsia="Times New Roman CE" w:cs="Times New Roman CE" w:ascii="Times New Roman CE" w:hAnsi="Times New Roman CE"/>
        </w:rPr>
        <w:t>ntett, és Cree megértette, mit jelent ez. További járművek közeledtek az úton: egy ötvenszemélyes autóbusz tele középiskolásokkal, néhány autó és még egy mikrobusz.</w:t>
      </w:r>
    </w:p>
    <w:p>
      <w:pPr>
        <w:pStyle w:val="Normal"/>
        <w:rPr/>
      </w:pPr>
      <w:r>
        <w:rPr>
          <w:rFonts w:eastAsia="Times New Roman CE" w:cs="Times New Roman CE" w:ascii="Times New Roman CE" w:hAnsi="Times New Roman CE"/>
        </w:rPr>
        <w:t>Az elsőként érkező kisbusz odaállt az iroda elé, ahol az érkezők adatait felírták, a gépjárművet kísérő démonok felhője pedig kezdett szétoszolni: mindegyik szellem nagy hangon kakas</w:t>
        <w:softHyphen/>
        <w:t>ko</w:t>
        <w:softHyphen/>
        <w:t>dott és locsogott, egyesek a fákra telepedtek, mások a busz tetejére, és néhányan meghatá</w:t>
        <w:softHyphen/>
        <w:t>rozott cél nélkül röpködtek a központ területe fölött, hátha adódik egy l</w:t>
      </w:r>
      <w:r>
        <w:rPr/>
        <w:t>e</w:t>
      </w:r>
      <w:r>
        <w:rPr>
          <w:rFonts w:eastAsia="Times New Roman CE" w:cs="Times New Roman CE" w:ascii="Times New Roman CE" w:hAnsi="Times New Roman CE"/>
        </w:rPr>
        <w:t>hetőség valami kis gonoszko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Cree még soha nem látta ezt a kettőt! A mikrobuszból - mint két hatalmas, esetlen dinoszaurusz - két démoni harcos szállt ki, megálltak a jármű mellett őrködni, kardjukat készenlétben tartották maguk mellett, sárga szemükkel nyugtalanul nézelődtek nagy aggodal</w:t>
        <w:softHyphen/>
        <w:t>muk</w:t>
        <w:softHyphen/>
        <w:t>ban. Gondosan megnézték a tereket, a fákat és minden lehetséges rejtekhelyet. Betola</w:t>
        <w:softHyphen/>
        <w:t>kodók után ku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kilépett a kocsiból egy férfi, és egy kicsit kinyújtózkodott. Tengerészkék szabadidő</w:t>
        <w:softHyphen/>
        <w:t>ruhát viselt és sötét napszemüveget. Középkorúnak tűnt, de szemmel láthatólag lelkesedett az egészséges életmódért. Furcsa, jéghideg arckifejezés jellemezte, izmai keménynek tűntek.</w:t>
      </w:r>
    </w:p>
    <w:p>
      <w:pPr>
        <w:pStyle w:val="Normal"/>
        <w:rPr/>
      </w:pPr>
      <w:r>
        <w:rPr/>
        <w:t>Cree azonnal felismerte.</w:t>
      </w:r>
    </w:p>
    <w:p>
      <w:pPr>
        <w:pStyle w:val="Normal"/>
        <w:rPr/>
      </w:pPr>
      <w:r>
        <w:rPr/>
        <w:t>Steele! A titokzatos Mr. Steele, az Omega Központ igazgatója! Ne</w:t>
      </w:r>
      <w:r>
        <w:rPr>
          <w:rFonts w:eastAsia="Times New Roman CE" w:cs="Times New Roman CE" w:ascii="Times New Roman CE" w:hAnsi="Times New Roman CE"/>
        </w:rPr>
        <w:t>m csoda, hogy olyan ször</w:t>
        <w:softHyphen/>
        <w:t>nyű</w:t>
        <w:softHyphen/>
        <w:t>séges démonok őrködnek körülötte! Még négy férfi szállt ki a buszból, mindegyiket legalább négy démoni kísérő követte. Nagyon gonoszaknak tűntek. Volt valami különleges ebben a négy férfiban: Cree azt érezte, hogy még alattomosa</w:t>
      </w:r>
      <w:r>
        <w:rPr/>
        <w:t>bbak és gonoszabbak, mint Ste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Steele megállt az iroda előtt, hogy egy kicsit elcsevegjen néhány régi barátjával, akik akkor érkeztek meg az iskolabusszal. Integetett a többi középiskolásnak is, akik arra vártak, hogy kiszállha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e már nem tudott észrevétlenül jelezni. Hamarosan sarokba szorítják őke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befejezték az ebédet, és most teájuk mellett üldögéltek. Sally ezt a pillanatot alkalmasnak látta, hogy feltegye a következő kérdését.</w:t>
      </w:r>
    </w:p>
    <w:p>
      <w:pPr>
        <w:pStyle w:val="Normal"/>
        <w:rPr/>
      </w:pPr>
      <w:r>
        <w:rPr/>
        <w:t xml:space="preserve">- Mondja, utazásai során... csak gondoltam, </w:t>
      </w:r>
      <w:r>
        <w:rPr>
          <w:rFonts w:eastAsia="Times New Roman CE" w:cs="Times New Roman CE" w:ascii="Times New Roman CE" w:hAnsi="Times New Roman CE"/>
        </w:rPr>
        <w:t>megkérdezem... látott már valaha ilyen gyűr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húzta a gyűrűt inge alól, és Mrs. Denning elé tartotta, hogy alaposan megszemlélhesse.</w:t>
      </w:r>
    </w:p>
    <w:p>
      <w:pPr>
        <w:pStyle w:val="Normal"/>
        <w:rPr/>
      </w:pPr>
      <w:r>
        <w:rPr/>
        <w:t>Mrs. Denning feltette olvasószemüvegét, hogy jobban lásson.</w:t>
      </w:r>
    </w:p>
    <w:p>
      <w:pPr>
        <w:pStyle w:val="Normal"/>
        <w:rPr/>
      </w:pPr>
      <w:r>
        <w:rPr/>
        <w:t>- Hm... Mi ez a szimbólum?</w:t>
      </w:r>
    </w:p>
    <w:p>
      <w:pPr>
        <w:pStyle w:val="Normal"/>
        <w:rPr/>
      </w:pPr>
      <w:r>
        <w:rPr/>
        <w:t>- Eddig még nem tudtam kitalálni.</w:t>
      </w:r>
    </w:p>
    <w:p>
      <w:pPr>
        <w:pStyle w:val="Normal"/>
        <w:rPr/>
      </w:pPr>
      <w:r>
        <w:rPr/>
        <w:t>- Hogy jutott ehhez hozzá?</w:t>
      </w:r>
    </w:p>
    <w:p>
      <w:pPr>
        <w:pStyle w:val="Normal"/>
        <w:rPr/>
      </w:pPr>
      <w:r>
        <w:rPr/>
        <w:t>- Egy barátomtól kap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minden oldalról alaposan megnézte a gyűr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ez itt talán egy sárkányfej, de furcsán háromszögletű... Elbűvölően szép.</w:t>
      </w:r>
    </w:p>
    <w:p>
      <w:pPr>
        <w:pStyle w:val="Normal"/>
        <w:rPr/>
      </w:pPr>
      <w:r>
        <w:rPr/>
        <w:t>- De még soha nem látott ilyet?</w:t>
      </w:r>
    </w:p>
    <w:p>
      <w:pPr>
        <w:pStyle w:val="Normal"/>
        <w:rPr/>
      </w:pPr>
      <w:r>
        <w:rPr/>
        <w:t>- Nem, nem tudok ról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Steele a </w:t>
      </w:r>
      <w:r>
        <w:rPr>
          <w:rFonts w:eastAsia="Times New Roman CE" w:cs="Times New Roman CE" w:ascii="Times New Roman CE" w:hAnsi="Times New Roman CE"/>
        </w:rPr>
        <w:t>kávézó felé fordult. Cree szétnézett. Harcosai nagyszerűen elrejtőztek - annyira jól, hogy még ő maga sem látta őket. Nem tudhatta biztosan, hol vannak, vagy hogy ott vannak-e egyáltalán.</w:t>
      </w:r>
    </w:p>
    <w:p>
      <w:pPr>
        <w:pStyle w:val="Normal"/>
        <w:rPr/>
      </w:pPr>
      <w:r>
        <w:rPr/>
        <w:t>Ó nem! A tavon túl, valamivel a fák csúcsai fölött hatalmas démoni különítmény közeledett, mint egy denevérraj. Úgy látszott, mintha egy darab faszénnel hosszú, vékony csíkot masza</w:t>
        <w:softHyphen/>
        <w:t>toltak volna az égre. Omega fejedelme tért vissza, további gonoszságok elkövetésére készen. Hordáival együtt hamarosan a tó fölé ér.</w:t>
      </w:r>
    </w:p>
    <w:p>
      <w:pPr>
        <w:pStyle w:val="Normal"/>
        <w:rPr/>
      </w:pPr>
      <w:r>
        <w:rPr/>
        <w:t>Cree visszabújt a kávézó padlására, hogy egy pillantást vessen Sallyre.</w:t>
      </w:r>
    </w:p>
    <w:p>
      <w:pPr>
        <w:pStyle w:val="Normal"/>
        <w:rPr/>
      </w:pPr>
      <w:r>
        <w:rPr/>
        <w:t>Steele bement a Log Cabin kávézóba, és egy fejbólintással üdvözölte Mr. Galvint, aki a pult mögött állt, és a hátsó polc fölöt</w:t>
      </w:r>
      <w:r>
        <w:rPr>
          <w:rFonts w:eastAsia="Times New Roman CE" w:cs="Times New Roman CE" w:ascii="Times New Roman CE" w:hAnsi="Times New Roman CE"/>
        </w:rPr>
        <w:t>t függő poharakat fényesítette egy puha, fehér kendővel.</w:t>
      </w:r>
    </w:p>
    <w:p>
      <w:pPr>
        <w:pStyle w:val="Normal"/>
        <w:rPr/>
      </w:pPr>
      <w:r>
        <w:rPr/>
        <w:t>- Jó napot, Mr. Steele! Ilyen hamar visszajött?</w:t>
      </w:r>
    </w:p>
    <w:p>
      <w:pPr>
        <w:pStyle w:val="Normal"/>
        <w:rPr/>
      </w:pPr>
      <w:r>
        <w:rPr/>
        <w:t>Steele nem vette le napszemüvegét, de szorosan összepréselt ajkainak megengedett egy mosolyt.</w:t>
      </w:r>
    </w:p>
    <w:p>
      <w:pPr>
        <w:pStyle w:val="Normal"/>
        <w:rPr/>
      </w:pPr>
      <w:r>
        <w:rPr/>
        <w:t>- Itt akartam lenni a hétvégén, Joel.</w:t>
      </w:r>
    </w:p>
    <w:p>
      <w:pPr>
        <w:pStyle w:val="Normal"/>
        <w:rPr/>
      </w:pPr>
      <w:r>
        <w:rPr/>
        <w:t>- Szolgálhatok valamivel?</w:t>
      </w:r>
    </w:p>
    <w:p>
      <w:pPr>
        <w:pStyle w:val="Normal"/>
        <w:rPr/>
      </w:pPr>
      <w:r>
        <w:rPr/>
        <w:t>- Egy kávét k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most főtt le.</w:t>
      </w:r>
    </w:p>
    <w:p>
      <w:pPr>
        <w:pStyle w:val="Normal"/>
        <w:rPr/>
      </w:pPr>
      <w:r>
        <w:rPr/>
        <w:t>Mrs. Denning meghallotta Mr. Steele hangját, és hátrafordult.</w:t>
      </w:r>
    </w:p>
    <w:p>
      <w:pPr>
        <w:pStyle w:val="Normal"/>
        <w:rPr/>
      </w:pPr>
      <w:r>
        <w:rPr/>
        <w:t>- Ó, Mr. Steele! Micsoda meglepetés!</w:t>
      </w:r>
    </w:p>
    <w:p>
      <w:pPr>
        <w:pStyle w:val="Normal"/>
        <w:rPr/>
      </w:pPr>
      <w:r>
        <w:rPr/>
        <w:t>A férfi rámosolygott, és felé indult.</w:t>
      </w:r>
    </w:p>
    <w:p>
      <w:pPr>
        <w:pStyle w:val="Normal"/>
        <w:rPr/>
      </w:pPr>
      <w:r>
        <w:rPr/>
        <w:t>Sally gyorsan lenézett az asztalra, hogy elrejtse rémült arckifejezését. Azt hitte, ijedtében megáll a szívverése.</w:t>
      </w:r>
    </w:p>
    <w:p>
      <w:pPr>
        <w:pStyle w:val="Normal"/>
        <w:rPr/>
      </w:pPr>
      <w:r>
        <w:rPr/>
        <w:t>- Hogy telt a hét, Sybil? - kérdezte Steele.</w:t>
      </w:r>
    </w:p>
    <w:p>
      <w:pPr>
        <w:pStyle w:val="Normal"/>
        <w:rPr/>
      </w:pPr>
      <w:r>
        <w:rPr>
          <w:rFonts w:eastAsia="Times New Roman CE" w:cs="Times New Roman CE" w:ascii="Times New Roman CE" w:hAnsi="Times New Roman CE"/>
        </w:rPr>
        <w:t>- Mr. Steele, szeretném, ha megismerkedne egy látogatónkkal, aki ma érkezett. Ő Bethany Farrell, egy Los Angeles-i turista, aki csak egy kis kikapcsolódást, egy kis iz</w:t>
      </w:r>
      <w:r>
        <w:rPr/>
        <w:t>galmat keres.</w:t>
      </w:r>
    </w:p>
    <w:p>
      <w:pPr>
        <w:pStyle w:val="Normal"/>
        <w:rPr/>
      </w:pPr>
      <w:r>
        <w:rPr/>
        <w:t>Steele levette napszemüvegét. Sally felnézett rá. Pillantásuk találkozott.</w:t>
      </w:r>
    </w:p>
    <w:p>
      <w:pPr>
        <w:pStyle w:val="Normal"/>
        <w:rPr/>
      </w:pPr>
      <w:r>
        <w:rPr/>
        <w:t>Ismerték egymás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e elővette kardját, és megpróbált valamit sebtében kitalálni. Mivel Sallyt sarokba szorították a kávézóban, elképzelhető, hogy nyílt rohamot kell vezényelnie. Mindenfelé démoni erők gyülekeztek. Mi lehet S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ÁÁÁÁÁÁÁ! Cree lekapta a fejét a lángoló kard elől, amely jobb kéz felől elsuhant a feje fölött! Fogak! Sárga szemek! Egy kitátott pofa! Cree szárnyai ragyogva kitárultak. Az angyal átviharzott a padláson, a démon kardja pedig úgy vibrált a sarkánál, mint egy fűrészgép.</w:t>
      </w:r>
    </w:p>
    <w:p>
      <w:pPr>
        <w:pStyle w:val="Normal"/>
        <w:rPr/>
      </w:pPr>
      <w:r>
        <w:rPr>
          <w:rFonts w:eastAsia="Times New Roman CE" w:cs="Times New Roman CE" w:ascii="Times New Roman CE" w:hAnsi="Times New Roman CE"/>
        </w:rPr>
        <w:t xml:space="preserve">JÁÁÁÁÁÁ! Egy másik démoni őrszem olyan hirtelen és energikusan jelent meg előtte, mintha egy bomba robbant volna fel, és kivicsorította sárga fogait. Cree már nem tudott </w:t>
      </w:r>
      <w:r>
        <w:rPr/>
        <w:t>megállni, kardjával egy tüzes ívet rajzolva les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 feje és Cree végigrepült az épületen. A fej eltűnt, Cree pedig egy kétségbeesett kiáltással felfelé lendült, hangja visszhangzott a táborban és a tavon túl.</w:t>
      </w:r>
    </w:p>
    <w:p>
      <w:pPr>
        <w:pStyle w:val="Normal"/>
        <w:rPr/>
      </w:pPr>
      <w:r>
        <w:rPr>
          <w:rFonts w:eastAsia="Times New Roman CE" w:cs="Times New Roman CE" w:ascii="Times New Roman CE" w:hAnsi="Times New Roman CE"/>
        </w:rPr>
        <w:t>A megmaradt démoni őr, egy förtelmes kinézetű szörnyeteg, megragadta Cree lábát, aki hatalmas erőfeszítéssel felszökkent. Egy másik démon a magasból csapott le rá, mint egy sólyom, és hirtelen mozdulattal szúrt. Cree elhárította a pengét, és mozdulatának erejétől a démon vadul pörögve eltűn</w:t>
      </w:r>
      <w:r>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újabb gonosz szellem kardja most teljes erővel az angyal dereka felé sújtott. Kardjuk tüzes szikrákat vetve csapott össze. Cree a fák közé zuhan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teele szája még jobban megfeszült, és szúrós pillantást vetett Sallyre. Üdvözlésre nyújtotta kezét.</w:t>
      </w:r>
    </w:p>
    <w:p>
      <w:pPr>
        <w:pStyle w:val="Normal"/>
        <w:rPr/>
      </w:pPr>
      <w:r>
        <w:rPr/>
        <w:t>- Örülök, hogy találkoztunk, ööö... Bethany.</w:t>
      </w:r>
    </w:p>
    <w:p>
      <w:pPr>
        <w:pStyle w:val="Normal"/>
        <w:rPr/>
      </w:pPr>
      <w:r>
        <w:rPr/>
        <w:t>Sally kezet fogott vele. A férfi annyira megszorította a kezét, hogy az már fájt. Mintha nem is akarta volna elengedni, csak fogta a kezét, és bámult rá.</w:t>
      </w:r>
    </w:p>
    <w:p>
      <w:pPr>
        <w:pStyle w:val="Normal"/>
        <w:rPr/>
      </w:pPr>
      <w:r>
        <w:rPr/>
        <w:t>- Örülök, hogy megismertem önt - szólalt meg Sally, mihelyt visszanyerte a hangját.</w:t>
      </w:r>
    </w:p>
    <w:p>
      <w:pPr>
        <w:pStyle w:val="Normal"/>
        <w:rPr/>
      </w:pPr>
      <w:r>
        <w:rPr/>
        <w:t>Semmit sem változott! Ugyanúgy néz ki!</w:t>
      </w:r>
    </w:p>
    <w:p>
      <w:pPr>
        <w:pStyle w:val="Normal"/>
        <w:rPr/>
      </w:pPr>
      <w:r>
        <w:rPr/>
        <w:t>Mrs. Denning továbbra is szívélyesen viselkedett.</w:t>
      </w:r>
    </w:p>
    <w:p>
      <w:pPr>
        <w:pStyle w:val="Normal"/>
        <w:rPr/>
      </w:pPr>
      <w:r>
        <w:rPr/>
        <w:t>- Mr. Steele az Omega Központ igazgatója. Csodálatra méltó férfi. - Majd Steele-hez fordult: - Megmutattam neki a központot, elmeséltem neki, mit csinálunk itt... - csak mondta, mondta, képtelen volt abbahagyni.</w:t>
      </w:r>
    </w:p>
    <w:p>
      <w:pPr>
        <w:pStyle w:val="Normal"/>
        <w:rPr/>
      </w:pPr>
      <w:r>
        <w:rPr/>
        <w:t>Mrs. Denning, kérem, hallgasson már el! Megölnek engem maga miatt!</w:t>
      </w:r>
    </w:p>
    <w:p>
      <w:pPr>
        <w:pStyle w:val="Normal"/>
        <w:rPr/>
      </w:pPr>
      <w:r>
        <w:rPr/>
        <w:t>- Látott mindent, ugye? - kérdezte Mr. Steele.</w:t>
      </w:r>
    </w:p>
    <w:p>
      <w:pPr>
        <w:pStyle w:val="Normal"/>
        <w:rPr/>
      </w:pPr>
      <w:r>
        <w:rPr/>
        <w:t>- Nem, nem mindent... - Keze fájt a férfi szorításától.</w:t>
      </w:r>
    </w:p>
    <w:p>
      <w:pPr>
        <w:pStyle w:val="Normal"/>
        <w:rPr/>
      </w:pPr>
      <w:r>
        <w:rPr/>
        <w:t>Ugyanolyan volt, mint</w:t>
      </w:r>
      <w:r>
        <w:rPr>
          <w:rFonts w:eastAsia="Times New Roman CE" w:cs="Times New Roman CE" w:ascii="Times New Roman CE" w:hAnsi="Times New Roman CE"/>
        </w:rPr>
        <w:t xml:space="preserve"> évekkel korábban, amikor a nyári tanfolyamokat vezette itt, a központ</w:t>
        <w:softHyphen/>
        <w:t>ban. Sally már akkor is félt tőle. Most is félt. Valami baljóslatú erő sugárzott belőle, valami sötét érzés. Hipnotizálni tudott volna azokkal a szemekke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i - a démonok nagy megle</w:t>
      </w:r>
      <w:r>
        <w:rPr>
          <w:rFonts w:eastAsia="Times New Roman CE" w:cs="Times New Roman CE" w:ascii="Times New Roman CE" w:hAnsi="Times New Roman CE"/>
        </w:rPr>
        <w:t>petésére - mintegy ötven harcossal kirobbant a tábor végében meghúzódó kis erdő fái közül. A gonosz szellemek egy csoportja éppen akkor érkezett a térre, egy víkendezőkkel teli autóval. A mennyei harcosok elárasztották fölöttük a levegőt mielőtt megérthet</w:t>
      </w:r>
      <w:r>
        <w:rPr/>
        <w:t>ték volna, mi is történik, és így elejét vették egy újabb bonyodalomnak.</w:t>
      </w:r>
    </w:p>
    <w:p>
      <w:pPr>
        <w:pStyle w:val="Normal"/>
        <w:rPr/>
      </w:pPr>
      <w:r>
        <w:rPr/>
        <w:t>Cree kiáltására válaszul további száz harcos átszáguldott a tavon, kisebb egységekre oszlottak, és elözönlötték a tábort. Démonok röpködtek körülöttük, majd éles kiáltásokkal további s</w:t>
      </w:r>
      <w:r>
        <w:rPr>
          <w:rFonts w:eastAsia="Times New Roman CE" w:cs="Times New Roman CE" w:ascii="Times New Roman CE" w:hAnsi="Times New Roman CE"/>
        </w:rPr>
        <w:t>zellemek törtek elő a fák közül, az épületekből és a járművekből. Kardcsattogás, szárny</w:t>
        <w:softHyphen/>
        <w:t>csapkodás, szikraeső! Az angyalok teljesen lekötötték a démonok figyelmét, egyszerre kettő, három, sőt hat ellen küzdöttek, de nem tudtak felülkerekedni. A gonosz szell</w:t>
      </w:r>
      <w:r>
        <w:rPr/>
        <w:t>emek állták a sarat.</w:t>
      </w:r>
    </w:p>
    <w:p>
      <w:pPr>
        <w:pStyle w:val="Normal"/>
        <w:rPr/>
      </w:pPr>
      <w:r>
        <w:rPr/>
        <w:t>Cree a fák között cikázott jobbra-balra, fel és le, cselezett és ug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TTANÁS! Az őr utolérte, és kardjuk újból összecsapott. Ezt nem lehet le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llemek hatalmas felhője a tavon túl meghallotta a kiáltásokat, és felfigyelt a küzdelemre. Barquit, Omega fejedelme üvöltözve adta ki a parancsot a támadásra, majd kirántotta kardját. A visszatérő harcosok vörösen izzó kardjuk visszhangzó suhogásával elárasztották a tábor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Úgy tűnt, hogy Mrs. Denning addig nem is akar elhall</w:t>
      </w:r>
      <w:r>
        <w:rPr/>
        <w:t>gatni, amíg mindent el nem mondott Mr. Stee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je, Sallynek van egy különleges gyűrűje, amit önnek is látnia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eele elengedte Sally kezét. Közelebb hajolt. Sally úgy érezte, mintha égetné ő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gyűrű?</w:t>
      </w:r>
    </w:p>
    <w:p>
      <w:pPr>
        <w:pStyle w:val="Normal"/>
        <w:rPr/>
      </w:pPr>
      <w:r>
        <w:rPr/>
        <w:t>Sally megrázta a fejét, és megpróbált mosolyogni, hátha sikerül egy kis kuncogással elhárítani az egész kérdést.</w:t>
      </w:r>
    </w:p>
    <w:p>
      <w:pPr>
        <w:pStyle w:val="Normal"/>
        <w:rPr/>
      </w:pPr>
      <w:r>
        <w:rPr/>
        <w:t>- Ó, nem érdekes.</w:t>
      </w:r>
    </w:p>
    <w:p>
      <w:pPr>
        <w:pStyle w:val="Normal"/>
        <w:keepNext w:val="true"/>
        <w:rPr/>
      </w:pPr>
      <w:r>
        <w:rPr/>
        <w:t>A férfi még közelebb hajolt.</w:t>
      </w:r>
    </w:p>
    <w:p>
      <w:pPr>
        <w:pStyle w:val="Normal"/>
        <w:spacing w:before="0" w:after="100"/>
        <w:rPr/>
      </w:pPr>
      <w:r>
        <w:rPr/>
        <w:t>- De igen! Nagyon szeretném lát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Egy újabb démon a magasból úgy zuhant le a fák közé, mint egy meteor. Cree félreugrott, és a</w:t>
      </w:r>
      <w:r>
        <w:rPr>
          <w:rFonts w:eastAsia="Times New Roman CE" w:cs="Times New Roman CE" w:ascii="Times New Roman CE" w:hAnsi="Times New Roman CE"/>
        </w:rPr>
        <w:t>lig tudta elkerülni, hogy az kettébe ne vágja őt. Az angyal heves szárnycsapkodással felívelt az ég felé.</w:t>
      </w:r>
    </w:p>
    <w:p>
      <w:pPr>
        <w:pStyle w:val="Normal"/>
        <w:spacing w:before="0" w:after="100"/>
        <w:rPr/>
      </w:pPr>
      <w:r>
        <w:rPr>
          <w:rFonts w:eastAsia="Times New Roman CE" w:cs="Times New Roman CE" w:ascii="Times New Roman CE" w:hAnsi="Times New Roman CE"/>
        </w:rPr>
        <w:t>Az őr elkapta a sarkát! Cree szárnyainak erőteljes mozdulataival felfelé húzta, de a fenevad csak egyre rángatta őt lefelé. Kardsuhogás! Si! Isten áld</w:t>
      </w:r>
      <w:r>
        <w:rPr/>
        <w:t>jon meg ezért!</w:t>
      </w:r>
    </w:p>
    <w:p>
      <w:pPr>
        <w:pStyle w:val="Normal"/>
        <w:spacing w:before="0" w:after="100"/>
        <w:rPr/>
      </w:pPr>
      <w:r>
        <w:rPr/>
        <w:t>Uff! Cree újra szabad volt.</w:t>
      </w:r>
    </w:p>
    <w:p>
      <w:pPr>
        <w:pStyle w:val="Normal"/>
        <w:spacing w:before="0" w:after="100"/>
        <w:rPr/>
      </w:pPr>
      <w:r>
        <w:rPr>
          <w:rFonts w:eastAsia="Times New Roman CE" w:cs="Times New Roman CE" w:ascii="Times New Roman CE" w:hAnsi="Times New Roman CE"/>
        </w:rPr>
        <w:t>Si hosszú fénycsíkként ereszkedett le az égből, és teljes erejéből nekirohant egy őrnek. Egymásba kapaszkodva, vicsorogva bukfenceztek tova a levegőben. Cree a kardját készenlétben tartva, egy könnyed szárnymozdul</w:t>
      </w:r>
      <w:r>
        <w:rPr/>
        <w:t>attal ismét lefelé fordult.</w:t>
      </w:r>
    </w:p>
    <w:p>
      <w:pPr>
        <w:pStyle w:val="Normal"/>
        <w:spacing w:before="0" w:after="100"/>
        <w:rPr/>
      </w:pPr>
      <w:r>
        <w:rPr/>
        <w:t>A démon megragadta Si torkát, és felemelte hatalmas kardjá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ree elhajította a kardját, amely úgy hatolt át a szellem felsőtestén, mint egy rakéta. Si néhány erőteljes mozdulattal kiszabadította magát, és kettévágta ellenségét, aki eltűnt egy fullasztó, vörös füstgomolyagban.</w:t>
      </w:r>
    </w:p>
    <w:p>
      <w:pPr>
        <w:pStyle w:val="Normal"/>
        <w:spacing w:before="0" w:after="100"/>
        <w:rPr/>
      </w:pPr>
      <w:r>
        <w:rPr/>
        <w:t>Cree újból magához vette kardját. Látta Omega fejedelmét viharként leereszke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űnjünk el inne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 lehorgasztotta a fejét.</w:t>
      </w:r>
    </w:p>
    <w:p>
      <w:pPr>
        <w:pStyle w:val="Normal"/>
        <w:spacing w:before="0" w:after="100"/>
        <w:rPr/>
      </w:pPr>
      <w:r>
        <w:rPr/>
        <w:t>- Valami baj van? - kérdezte Mrs. Denning.</w:t>
      </w:r>
    </w:p>
    <w:p>
      <w:pPr>
        <w:pStyle w:val="Normal"/>
        <w:spacing w:before="0" w:after="100"/>
        <w:rPr/>
      </w:pPr>
      <w:r>
        <w:rPr/>
        <w:t>- Rosszul érzem magam - mondta Sally.</w:t>
      </w:r>
    </w:p>
    <w:p>
      <w:pPr>
        <w:pStyle w:val="Normal"/>
        <w:spacing w:before="0" w:after="100"/>
        <w:rPr/>
      </w:pPr>
      <w:r>
        <w:rPr/>
        <w:t>Steele megragadta a csukló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dd kísérjem ki a mosdóba! - Felemelte a lányt a székről.</w:t>
      </w:r>
    </w:p>
    <w:p>
      <w:pPr>
        <w:pStyle w:val="Normal"/>
        <w:spacing w:before="0" w:after="100"/>
        <w:rPr/>
      </w:pPr>
      <w:r>
        <w:rPr/>
        <w:t>- Ne, hadd menjek egyedül...</w:t>
      </w:r>
    </w:p>
    <w:p>
      <w:pPr>
        <w:pStyle w:val="Normal"/>
        <w:spacing w:before="0" w:after="100"/>
        <w:rPr/>
      </w:pPr>
      <w:r>
        <w:rPr/>
        <w:t>Mrs. Denning egy kicsit meghökkent Mr. Steele túlzott buzgalmától.</w:t>
      </w:r>
    </w:p>
    <w:p>
      <w:pPr>
        <w:pStyle w:val="Normal"/>
        <w:spacing w:before="0" w:after="100"/>
        <w:rPr/>
      </w:pPr>
      <w:r>
        <w:rPr/>
        <w:t>- Mr. Steele, bizonyára el tud menni egyedül is...</w:t>
      </w:r>
    </w:p>
    <w:p>
      <w:pPr>
        <w:pStyle w:val="Normal"/>
        <w:spacing w:before="0" w:after="100"/>
        <w:rPr/>
      </w:pPr>
      <w:r>
        <w:rPr/>
        <w:t>A férfi mintha nem is hallotta volna. Az ablakon keresztül intett a vele együtt érkezett négy férfinak, akik figyeltek. Látták a kézmozdulatát, és a kávézó felé indult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ree-nek és Sinek ki kellett használnia a helyzet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enek itt őrök - kiáltotta Cree. - Nem védi őt senki!</w:t>
      </w:r>
    </w:p>
    <w:p>
      <w:pPr>
        <w:pStyle w:val="Normal"/>
        <w:spacing w:before="0" w:after="100"/>
        <w:rPr/>
      </w:pPr>
      <w:r>
        <w:rPr/>
        <w:t>Barquit és démonai kardjukat kezükben tartva még a tó vize fölött közeledtek a táborhoz.</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Sally látta, hogy négy férfi siet a kávézó felé. Ők is észrevették a lányt az ablakon át, és az eléjük táruló látvány miatt meggyo</w:t>
      </w:r>
      <w:r>
        <w:rPr/>
        <w:t>rsították lépteiket.</w:t>
      </w:r>
    </w:p>
    <w:p>
      <w:pPr>
        <w:pStyle w:val="Normal"/>
        <w:rPr/>
      </w:pPr>
      <w:r>
        <w:rPr/>
        <w:t>Mr. Steele meg sem próbálta kivinni a lányt a mosdóba, és egy pillanatra sem engedte el.</w:t>
      </w:r>
    </w:p>
    <w:p>
      <w:pPr>
        <w:pStyle w:val="Normal"/>
        <w:spacing w:before="0" w:after="100"/>
        <w:rPr/>
      </w:pPr>
      <w:r>
        <w:rPr/>
        <w:t>Mintha nem is ember lett volna. Valami... valami egészen m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járt hányok! - fenyegetőzött Sally.</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ree éles kanyarral jobbra fordult, és</w:t>
      </w:r>
      <w:r>
        <w:rPr>
          <w:rFonts w:eastAsia="Times New Roman CE" w:cs="Times New Roman CE" w:ascii="Times New Roman CE" w:hAnsi="Times New Roman CE"/>
        </w:rPr>
        <w:t xml:space="preserve"> zúgó szárnyakkal a kávézó egyik oldala felé száguldott, mint egy rakéta. A kávézó fala eltakart előle mindent, majd áthaladt rajta. Bent az épületben kinyújtott karddal cikázott az asztalok fölött és a pult mentén.</w:t>
      </w:r>
    </w:p>
    <w:p>
      <w:pPr>
        <w:pStyle w:val="Normal"/>
        <w:spacing w:before="0" w:after="100"/>
        <w:rPr/>
      </w:pPr>
      <w:r>
        <w:rPr/>
        <w:t>Joel Galvin kezével védve fejét lebukott, Mrs. Denning pedig visítozott, amint a poharak egész sora szilánkokra tört. Steele is lebukott, és magával rántotta Sallyt.</w:t>
      </w:r>
    </w:p>
    <w:p>
      <w:pPr>
        <w:pStyle w:val="Normal"/>
        <w:spacing w:before="0" w:after="100"/>
        <w:rPr/>
      </w:pPr>
      <w:r>
        <w:rPr>
          <w:rFonts w:eastAsia="Times New Roman CE" w:cs="Times New Roman CE" w:ascii="Times New Roman CE" w:hAnsi="Times New Roman CE"/>
        </w:rPr>
        <w:t>Cree a kávézó másik végén kiment az épületből és felemelkedett, miközben Si, mint egy golyó, bevágódott a bejárati oldalon, és egy</w:t>
      </w:r>
      <w:r>
        <w:rPr/>
        <w:t>enesen keresztülhatolt Steele-en.</w:t>
      </w:r>
    </w:p>
    <w:p>
      <w:pPr>
        <w:pStyle w:val="Normal"/>
        <w:spacing w:before="0" w:after="100"/>
        <w:rPr/>
      </w:pPr>
      <w:r>
        <w:rPr/>
        <w:t>- ÁÁÁÁÁÁÁ! - kapott a férfi a szeméhez.</w:t>
      </w:r>
    </w:p>
    <w:p>
      <w:pPr>
        <w:pStyle w:val="Normal"/>
        <w:spacing w:before="0" w:after="100"/>
        <w:rPr/>
      </w:pPr>
      <w:r>
        <w:rPr/>
        <w:t>- Mr. Steele! - ordított Galvin.</w:t>
      </w:r>
    </w:p>
    <w:p>
      <w:pPr>
        <w:pStyle w:val="Normal"/>
        <w:spacing w:before="0" w:after="100"/>
        <w:rPr/>
      </w:pPr>
      <w:r>
        <w:rPr/>
        <w:t>Sally szabad volt. Odarohant az ajtóhoz.</w:t>
      </w:r>
    </w:p>
    <w:p>
      <w:pPr>
        <w:pStyle w:val="Normal"/>
        <w:spacing w:before="0" w:after="100"/>
        <w:rPr/>
      </w:pPr>
      <w:r>
        <w:rPr/>
        <w:t>Si a kardjával fedezte. A négy férfi nem látta a lányt, és a szellemek se tapadtak oda hozzá. Összevissza rö</w:t>
      </w:r>
      <w:r>
        <w:rPr>
          <w:rFonts w:eastAsia="Times New Roman CE" w:cs="Times New Roman CE" w:ascii="Times New Roman CE" w:hAnsi="Times New Roman CE"/>
        </w:rPr>
        <w:t>pködve keresték támadójukat, a négy férfi pedig csak állt és pislogott, szemüket eltakarva próbáltak rájönni, melyik irányból is vakítja őket a nap.</w:t>
      </w:r>
    </w:p>
    <w:p>
      <w:pPr>
        <w:pStyle w:val="Normal"/>
        <w:spacing w:before="0" w:after="100"/>
        <w:rPr/>
      </w:pPr>
      <w:r>
        <w:rPr/>
        <w:t>Omega fejedelme egész gyülevész hordájával együtt leszállt a táborban, és a ragyogó harcosok valóságos hófö</w:t>
      </w:r>
      <w:r>
        <w:rPr>
          <w:rFonts w:eastAsia="Times New Roman CE" w:cs="Times New Roman CE" w:ascii="Times New Roman CE" w:hAnsi="Times New Roman CE"/>
        </w:rPr>
        <w:t>rgetegét kavarták fel, akik minden irányban szétszóródtak, és rémült madarakként menekültek. A démonok visítozva vették őket üldözőbe. Rajongtak az ilyen sportért. Barquit kitartóan kereste a portyázó csapat vezérét, de sehol sem találta.</w:t>
      </w:r>
    </w:p>
    <w:p>
      <w:pPr>
        <w:pStyle w:val="Normal"/>
        <w:spacing w:before="0" w:after="100"/>
        <w:rPr/>
      </w:pPr>
      <w:r>
        <w:rPr/>
        <w:t>Visszavonulni! Vi</w:t>
      </w:r>
      <w:r>
        <w:rPr>
          <w:rFonts w:eastAsia="Times New Roman CE" w:cs="Times New Roman CE" w:ascii="Times New Roman CE" w:hAnsi="Times New Roman CE"/>
        </w:rPr>
        <w:t>sszavonulni! Az angyalok menekültek, és egyre magasabbra csalogatták a démoni hordákat, fel az égbe, minél messzebbre a tábortól, el a lenti nehéz helyzet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 - nyugtázta Cree, amint Sallyt követte.</w:t>
      </w:r>
    </w:p>
    <w:p>
      <w:pPr>
        <w:pStyle w:val="Normal"/>
        <w:spacing w:before="0" w:after="100"/>
        <w:rPr/>
      </w:pPr>
      <w:r>
        <w:rPr/>
        <w:t>Sally rohant a kaviccsal felszórt úton, miközben találkozott néhány további autóval, amelyek</w:t>
        <w:softHyphen/>
        <w:t>ben egyre csak érkeztek az emberek a táborba.</w:t>
      </w:r>
    </w:p>
    <w:p>
      <w:pPr>
        <w:pStyle w:val="Normal"/>
        <w:spacing w:before="0" w:after="100"/>
        <w:rPr/>
      </w:pPr>
      <w:r>
        <w:rPr/>
        <w:t>- Hé - szólította meg valaki -, merre van a regisztráció?</w:t>
      </w:r>
    </w:p>
    <w:p>
      <w:pPr>
        <w:pStyle w:val="Normal"/>
        <w:spacing w:before="0" w:after="100"/>
        <w:rPr/>
      </w:pPr>
      <w:r>
        <w:rPr/>
        <w:t>- Menjen csak tovább! - válaszolta. - Meg fogja talá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ovábbmentek. Ő is.</w:t>
      </w:r>
    </w:p>
    <w:p>
      <w:pPr>
        <w:pStyle w:val="Normal"/>
        <w:spacing w:before="0" w:after="100"/>
        <w:rPr/>
      </w:pPr>
      <w:r>
        <w:rPr/>
        <w:t xml:space="preserve">Omega fejedelme és démonai </w:t>
      </w:r>
      <w:r>
        <w:rPr>
          <w:rFonts w:eastAsia="Times New Roman CE" w:cs="Times New Roman CE" w:ascii="Times New Roman CE" w:hAnsi="Times New Roman CE"/>
        </w:rPr>
        <w:t>nagy éljenzésben törtek ki, és visítoztak örömükben amint a számtalan angyali harcost üldözték a magasban. Ők tűntek az erősebbeknek, mert létszámbeli fölényben voltak. Meg akarták tisztítani területüket ezektől a fénylő bajkeverőktől, és meg is tetté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ree és Si szorosan követte Sallyt. Megpróbálták rávenni, hogy menjen be a fák közé, és tűnjön el ott. De mintha ő is tudta volna, mit kell tennie, hová kell menekül, hogyan kell elrejtőznie. Az angyalok kivont karddal repültek közvetlenül fölötte, és állhatatosan nézelődtek felfelé, majd lefelé, aztán megint felfelé, egy pillanatnyi szünet nélk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m tudhatták, hány harcost veszítettek el ebben a csatában. De még mindig az övék volt Sally... legalábbis egyelőre.</w:t>
      </w:r>
    </w:p>
    <w:p>
      <w:pPr>
        <w:pStyle w:val="Normal"/>
        <w:spacing w:before="0" w:after="100"/>
        <w:rPr/>
      </w:pPr>
      <w:r>
        <w:rPr>
          <w:rFonts w:eastAsia="Times New Roman CE" w:cs="Times New Roman CE" w:ascii="Times New Roman CE" w:hAnsi="Times New Roman CE"/>
        </w:rPr>
        <w:t>- Nagyszerű! Szaladj, kislány, csak szala</w:t>
      </w:r>
      <w:r>
        <w:rPr/>
        <w:t>dj!</w:t>
      </w:r>
    </w:p>
    <w:p>
      <w:pPr>
        <w:pStyle w:val="Normal"/>
        <w:rPr/>
      </w:pPr>
      <w:r>
        <w:rPr/>
      </w:r>
    </w:p>
    <w:p>
      <w:pPr>
        <w:pStyle w:val="Heading1"/>
        <w:rPr/>
      </w:pPr>
      <w:r>
        <w:rPr/>
        <w:t>19</w:t>
      </w:r>
    </w:p>
    <w:p>
      <w:pPr>
        <w:pStyle w:val="Normal"/>
        <w:rPr/>
      </w:pPr>
      <w:r>
        <w:rPr/>
        <w:t>Steele felállt, de kezét továbbra is szemére szorította. Galvin és Mrs. Denning odasietett hozzá, hogy segítségére legyen.</w:t>
      </w:r>
    </w:p>
    <w:p>
      <w:pPr>
        <w:pStyle w:val="Normal"/>
        <w:rPr/>
      </w:pPr>
      <w:r>
        <w:rPr/>
        <w:t>- Nyugodjon meg! Üveg ment a szemébe?</w:t>
      </w:r>
    </w:p>
    <w:p>
      <w:pPr>
        <w:pStyle w:val="Normal"/>
        <w:rPr/>
      </w:pPr>
      <w:r>
        <w:rPr/>
        <w:t>- Biztos, egészen biztos!</w:t>
      </w:r>
    </w:p>
    <w:p>
      <w:pPr>
        <w:pStyle w:val="Normal"/>
        <w:rPr/>
      </w:pPr>
      <w:r>
        <w:rPr/>
        <w:t>A négy férfi berohant, de a szemük még mindig káprázott. Egy</w:t>
      </w:r>
      <w:r>
        <w:rPr>
          <w:rFonts w:eastAsia="Times New Roman CE" w:cs="Times New Roman CE" w:ascii="Times New Roman CE" w:hAnsi="Times New Roman CE"/>
        </w:rPr>
        <w:t>ikük megállt az ajtónál. Egy másik a hátsó bejáratot ellenőrizte.</w:t>
      </w:r>
    </w:p>
    <w:p>
      <w:pPr>
        <w:pStyle w:val="Normal"/>
        <w:rPr/>
      </w:pPr>
      <w:r>
        <w:rPr/>
        <w:t>A harmadik megragadta Mrs. Denning karját, aki tiltakozni kezdett.</w:t>
      </w:r>
    </w:p>
    <w:p>
      <w:pPr>
        <w:pStyle w:val="Normal"/>
        <w:rPr/>
      </w:pPr>
      <w:r>
        <w:rPr/>
        <w:t>- Jaj! Engedjen el!</w:t>
      </w:r>
    </w:p>
    <w:p>
      <w:pPr>
        <w:pStyle w:val="Normal"/>
        <w:rPr/>
      </w:pPr>
      <w:r>
        <w:rPr/>
        <w:t>- Ez Mrs. Denning! - ordított rá Ste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elengedte a nő karját.</w:t>
      </w:r>
    </w:p>
    <w:p>
      <w:pPr>
        <w:pStyle w:val="Normal"/>
        <w:rPr/>
      </w:pPr>
      <w:r>
        <w:rPr/>
        <w:t>- Mi történt?</w:t>
      </w:r>
    </w:p>
    <w:p>
      <w:pPr>
        <w:pStyle w:val="Normal"/>
        <w:rPr/>
      </w:pPr>
      <w:r>
        <w:rPr/>
        <w:t>A negyedik férfi felsegítette Steele-t.</w:t>
      </w:r>
    </w:p>
    <w:p>
      <w:pPr>
        <w:pStyle w:val="Normal"/>
        <w:rPr/>
      </w:pPr>
      <w:r>
        <w:rPr/>
        <w:t>- Ember, ezt a rende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Steele, jól van? - érdeklődött Galvin.</w:t>
      </w:r>
    </w:p>
    <w:p>
      <w:pPr>
        <w:pStyle w:val="Normal"/>
        <w:rPr/>
      </w:pPr>
      <w:r>
        <w:rPr/>
        <w:t>A megkérdezettnek kitisztult a szeme. Galvin alaposan megnézte.</w:t>
      </w:r>
    </w:p>
    <w:p>
      <w:pPr>
        <w:pStyle w:val="Normal"/>
        <w:rPr/>
      </w:pPr>
      <w:r>
        <w:rPr/>
        <w:t>- Nem látok benne semmit, Mr. Steele. Ön érez valamit?</w:t>
      </w:r>
    </w:p>
    <w:p>
      <w:pPr>
        <w:pStyle w:val="Normal"/>
        <w:rPr/>
      </w:pPr>
      <w:r>
        <w:rPr/>
        <w:t>De Steele-t valami egészen más foglalkoztatta.</w:t>
      </w:r>
    </w:p>
    <w:p>
      <w:pPr>
        <w:pStyle w:val="Normal"/>
        <w:rPr/>
      </w:pPr>
      <w:r>
        <w:rPr/>
        <w:t>- Látták a lányt?</w:t>
      </w:r>
    </w:p>
    <w:p>
      <w:pPr>
        <w:pStyle w:val="Normal"/>
        <w:rPr/>
      </w:pPr>
      <w:r>
        <w:rPr/>
        <w:t>- Csak homályosan, az ablakon keresztül - válaszolta a negyedik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ák őt elmenni? - követelte a választ.</w:t>
      </w:r>
    </w:p>
    <w:p>
      <w:pPr>
        <w:pStyle w:val="Normal"/>
        <w:rPr/>
      </w:pPr>
      <w:r>
        <w:rPr/>
        <w:t>- Nem.</w:t>
      </w:r>
    </w:p>
    <w:p>
      <w:pPr>
        <w:pStyle w:val="Normal"/>
        <w:rPr/>
      </w:pPr>
      <w:r>
        <w:rPr/>
        <w:t>- Semmit sem láttunk - szólalt meg a harmadik férfi. - A nap egyenesen a szemünkbe sütött.</w:t>
      </w:r>
    </w:p>
    <w:p>
      <w:pPr>
        <w:pStyle w:val="Normal"/>
        <w:rPr/>
      </w:pPr>
      <w:r>
        <w:rPr/>
        <w:t>- Persze, a nap...</w:t>
      </w:r>
      <w:r>
        <w:rPr>
          <w:rFonts w:eastAsia="Times New Roman CE" w:cs="Times New Roman CE" w:ascii="Times New Roman CE" w:hAnsi="Times New Roman CE"/>
        </w:rPr>
        <w:t xml:space="preserve"> - tette hozzá Steele dühösen és megvetően, majd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olt ez a nő, Mr. Steele? - kíváncsiskodott Galvin.</w:t>
      </w:r>
    </w:p>
    <w:p>
      <w:pPr>
        <w:pStyle w:val="Normal"/>
        <w:rPr/>
      </w:pPr>
      <w:r>
        <w:rPr/>
        <w:t>Mr. Steele váratlanul elmosolyodott, mintha egy kellemes témáról beszélgetnének.</w:t>
      </w:r>
    </w:p>
    <w:p>
      <w:pPr>
        <w:pStyle w:val="Normal"/>
        <w:rPr/>
      </w:pPr>
      <w:r>
        <w:rPr/>
        <w:t>- Egy régi barátom, Joel. Évek óta nem láttam.</w:t>
      </w:r>
    </w:p>
    <w:p>
      <w:pPr>
        <w:pStyle w:val="Normal"/>
        <w:rPr/>
      </w:pPr>
      <w:r>
        <w:rPr/>
        <w:t>Mrs. Denning meglepetésében felvonta a szemöldökét.</w:t>
      </w:r>
    </w:p>
    <w:p>
      <w:pPr>
        <w:pStyle w:val="Normal"/>
        <w:rPr/>
      </w:pPr>
      <w:r>
        <w:rPr/>
        <w:t>- Ön ismeri Bethany Farrellt?</w:t>
      </w:r>
    </w:p>
    <w:p>
      <w:pPr>
        <w:pStyle w:val="Normal"/>
        <w:rPr/>
      </w:pPr>
      <w:r>
        <w:rPr/>
        <w:t>A férfi kissé zavartan nézett Mrs. Denningre, de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 a szeme? - kérdezte a nő.</w:t>
      </w:r>
    </w:p>
    <w:p>
      <w:pPr>
        <w:pStyle w:val="Normal"/>
        <w:rPr/>
      </w:pPr>
      <w:r>
        <w:rPr/>
        <w:t>- Köszönöm, remekül.</w:t>
      </w:r>
    </w:p>
    <w:p>
      <w:pPr>
        <w:pStyle w:val="Normal"/>
        <w:rPr/>
      </w:pPr>
      <w:r>
        <w:rPr>
          <w:rFonts w:eastAsia="Times New Roman CE" w:cs="Times New Roman CE" w:ascii="Times New Roman CE" w:hAnsi="Times New Roman CE"/>
        </w:rPr>
        <w:t>Galvin hozott egy söprűt, hogy eltakarítsa az üvegszilánkokat. Stee</w:t>
      </w:r>
      <w:r>
        <w:rPr/>
        <w:t>le felállt és intett a négy férfinak, hogy menjenek ki.</w:t>
      </w:r>
    </w:p>
    <w:p>
      <w:pPr>
        <w:pStyle w:val="Normal"/>
        <w:rPr/>
      </w:pPr>
      <w:r>
        <w:rPr/>
        <w:t>- Senki nem tudhat arról, ami itt történt! - figyelmeztette embereit, mihelyt kiléptek a teraszra.</w:t>
      </w:r>
    </w:p>
    <w:p>
      <w:pPr>
        <w:pStyle w:val="Normal"/>
        <w:rPr/>
      </w:pPr>
      <w:r>
        <w:rPr/>
        <w:t>- Hallgatni fogunk - válaszolták.</w:t>
      </w:r>
    </w:p>
    <w:p>
      <w:pPr>
        <w:pStyle w:val="Normal"/>
        <w:rPr/>
      </w:pPr>
      <w:r>
        <w:rPr/>
        <w:t>Gyorsan és halkan folytatta:</w:t>
      </w:r>
    </w:p>
    <w:p>
      <w:pPr>
        <w:pStyle w:val="Normal"/>
        <w:rPr/>
      </w:pPr>
      <w:r>
        <w:rPr/>
        <w:t>- Feketére festette a haját, és színez</w:t>
      </w:r>
      <w:r>
        <w:rPr>
          <w:rFonts w:eastAsia="Times New Roman CE" w:cs="Times New Roman CE" w:ascii="Times New Roman CE" w:hAnsi="Times New Roman CE"/>
        </w:rPr>
        <w:t>ett szemüveget visel. Biztos, hogy nála van a gyű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hetett messzire - mondta az első férfi.</w:t>
      </w:r>
    </w:p>
    <w:p>
      <w:pPr>
        <w:pStyle w:val="Normal"/>
        <w:rPr/>
      </w:pPr>
      <w:r>
        <w:rPr/>
        <w:t>- Most azonnal adhatok magának valami munkát, ha akarja - suttogta Steele a negyedik férfinak.</w:t>
      </w:r>
    </w:p>
    <w:p>
      <w:pPr>
        <w:pStyle w:val="Normal"/>
        <w:rPr/>
      </w:pPr>
      <w:r>
        <w:rPr/>
        <w:t>Az megértette. Néhány gyors utasítást suttogott a másik hár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ellenőrizzétek az utat, utána pedig nézzetek szét Fairwood környékén!</w:t>
      </w:r>
    </w:p>
    <w:p>
      <w:pPr>
        <w:pStyle w:val="Normal"/>
        <w:rPr/>
      </w:pPr>
      <w:r>
        <w:rPr/>
        <w:t>- Megnézhetnék a Schrader Motor Innt Fairwoodban. Ott szokott megszállni - vetette fel Steele.</w:t>
      </w:r>
    </w:p>
    <w:p>
      <w:pPr>
        <w:pStyle w:val="Normal"/>
        <w:rPr/>
      </w:pPr>
      <w:r>
        <w:rPr/>
        <w:t>A negyedik férfi rábólintott, és Steel kiadta az utolsó parancsot:</w:t>
      </w:r>
    </w:p>
    <w:p>
      <w:pPr>
        <w:pStyle w:val="Normal"/>
        <w:rPr/>
      </w:pPr>
      <w:r>
        <w:rPr/>
        <w:t>- Ha megtaláltátok, intézzétek el nyom nélkül és csendben!</w:t>
      </w:r>
    </w:p>
    <w:p>
      <w:pPr>
        <w:pStyle w:val="Normal"/>
        <w:rPr/>
      </w:pPr>
      <w:r>
        <w:rPr/>
        <w:t>A három férfi azonnal hozzálátott a feladat elvégzéséhez.</w:t>
      </w:r>
    </w:p>
    <w:p>
      <w:pPr>
        <w:pStyle w:val="Normal"/>
        <w:rPr/>
      </w:pPr>
      <w:r>
        <w:rPr/>
        <w:t>Steele a kávézó felé 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s. Denninget ki kell majd kérdeznünk. Goring hétfőn fog megérkezni Summitból, és Santinelli úgy tájékoztatott, hogy ő aznap estig marad. Mihelyt Goring ideér, azonnal beszélnünk kell Mrs. Denninggel. Azt hiszem, magának is jelen kellene lennie.</w:t>
      </w:r>
    </w:p>
    <w:p>
      <w:pPr>
        <w:pStyle w:val="Normal"/>
        <w:rPr/>
      </w:pPr>
      <w:r>
        <w:rPr>
          <w:rFonts w:eastAsia="Times New Roman CE" w:cs="Times New Roman CE" w:ascii="Times New Roman CE" w:hAnsi="Times New Roman CE"/>
        </w:rPr>
        <w:t>A negyedik férfi bólintott. A sötét tekintetű, szikár ember látványát a teljesen fekete színű öltözet tette teljessé, val</w:t>
      </w:r>
      <w:r>
        <w:rPr/>
        <w:t>amint hegyes orra, sötétbarna szeme és furcsán hegyes szemöldö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hogy az energiái elértek egy kritikus szintet - állapította meg. - Ez okozhatta a felfordulást.</w:t>
      </w:r>
    </w:p>
    <w:p>
      <w:pPr>
        <w:pStyle w:val="Normal"/>
        <w:rPr/>
      </w:pPr>
      <w:r>
        <w:rPr/>
        <w:t>- Talán. - Mr. Steele vonakodott beismerni a tényeket. - Lehet, hogy Roe tett sze</w:t>
      </w:r>
      <w:r>
        <w:rPr>
          <w:rFonts w:eastAsia="Times New Roman CE" w:cs="Times New Roman CE" w:ascii="Times New Roman CE" w:hAnsi="Times New Roman CE"/>
        </w:rPr>
        <w:t>rt valami újfajta erőre... Lehetséges. - Majd hangja szokatlan, fenyegető hangszínt vett fel. - De most ő velünk foglalkozik, ezért nem marad sokáig életben. Az igazi hatalom a miénk, és a miénk is marad!</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Nem! - tiltakozott Ted Walroth, és kezdett em</w:t>
      </w:r>
      <w:r>
        <w:rPr>
          <w:rFonts w:eastAsia="Times New Roman CE" w:cs="Times New Roman CE" w:ascii="Times New Roman CE" w:hAnsi="Times New Roman CE"/>
        </w:rPr>
        <w:t>eltebb hangon beszélni. - June-nal meg</w:t>
        <w:softHyphen/>
        <w:t>beszéltük a dolgot, imádkoztunk ez ügyben, és egyszerűen nem csinálhatjuk tovább. Mark, eltávolodtunk az Úr akaratától ezzel az iskolával. Mindig így láttam, és a mostani probléma bebizonyította, hogy igazam volt. Nin</w:t>
      </w:r>
      <w:r>
        <w:rPr/>
        <w:t>cs az Úr áldása ezen a dolgon!</w:t>
      </w:r>
    </w:p>
    <w:p>
      <w:pPr>
        <w:pStyle w:val="Normal"/>
        <w:rPr/>
      </w:pPr>
      <w:r>
        <w:rPr>
          <w:rFonts w:eastAsia="Times New Roman CE" w:cs="Times New Roman CE" w:ascii="Times New Roman CE" w:hAnsi="Times New Roman CE"/>
        </w:rPr>
        <w:t>Mark és Ted az iskola kis irodájában beszélgetett. Mark már összeszedte a két Walroth gyerek, Mary és Jonatan minden papírját, hogy átnyújtsa őket Tednek, de még mindig reménykedett a lehetetlenben: hátha rá tudja beszélni Ted</w:t>
      </w:r>
      <w:r>
        <w:rPr/>
        <w:t>et, hogy hagyja a gyerekeket az iskolában.</w:t>
      </w:r>
    </w:p>
    <w:p>
      <w:pPr>
        <w:pStyle w:val="Normal"/>
        <w:rPr/>
      </w:pPr>
      <w:r>
        <w:rPr>
          <w:rFonts w:eastAsia="Times New Roman CE" w:cs="Times New Roman CE" w:ascii="Times New Roman CE" w:hAnsi="Times New Roman CE"/>
        </w:rPr>
        <w:t>- De Ted... ha őszinte akarsz lenni saját magadhoz, June-hoz, Maryhez és Jonatanhoz, akkor be kell ismerned, hogy az iskola nagyon sokat használt nekik. Jobbak az osztályzataik, közel vannak az Úrhoz, az önbecsülésü</w:t>
      </w:r>
      <w:r>
        <w:rPr/>
        <w:t>k remek,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ugyan? - kérdezte Ted kihívóan. - És meddig lesznek még boldogok? Mark, mennyi idő múlva fog majd velük is történni valami?</w:t>
      </w:r>
    </w:p>
    <w:p>
      <w:pPr>
        <w:pStyle w:val="Normal"/>
        <w:rPr/>
      </w:pPr>
      <w:r>
        <w:rPr/>
        <w:t>Mark már nagyon sokszor hallotta ezt a fajta beszédet, és már kezdett belefáradni.</w:t>
      </w:r>
    </w:p>
    <w:p>
      <w:pPr>
        <w:pStyle w:val="Normal"/>
        <w:rPr/>
      </w:pPr>
      <w:r>
        <w:rPr/>
        <w:t>- Ted, én nem tudom, kivel beszélgettél, de nagyon sok szemenszedett hazugság terjed most rólunk, és remélem...</w:t>
      </w:r>
    </w:p>
    <w:p>
      <w:pPr>
        <w:pStyle w:val="Normal"/>
        <w:rPr/>
      </w:pPr>
      <w:r>
        <w:rPr>
          <w:rFonts w:eastAsia="Times New Roman CE" w:cs="Times New Roman CE" w:ascii="Times New Roman CE" w:hAnsi="Times New Roman CE"/>
        </w:rPr>
        <w:t xml:space="preserve">- Engem nem érdekelnek a hazugságok és a pletykák, tudom, hogy ez mind képtelenség. De azt hiszem, hogy a szóbeszédek és a félelmek mögött ott rejtőzik a kockázat nagyon </w:t>
      </w:r>
      <w:r>
        <w:rPr/>
        <w:t>is valós eleme...</w:t>
      </w:r>
    </w:p>
    <w:p>
      <w:pPr>
        <w:pStyle w:val="Normal"/>
        <w:rPr/>
      </w:pPr>
      <w:r>
        <w:rPr/>
        <w:t>- Nincs semmiféle kockázat!</w:t>
      </w:r>
    </w:p>
    <w:p>
      <w:pPr>
        <w:pStyle w:val="Normal"/>
        <w:rPr/>
      </w:pPr>
      <w:r>
        <w:rPr/>
        <w:t>Ted most már nagyon dühös lett. Ujjával Markra mutatott, és kék szemével hidegen nézett rá.</w:t>
      </w:r>
    </w:p>
    <w:p>
      <w:pPr>
        <w:pStyle w:val="Normal"/>
        <w:rPr/>
      </w:pPr>
      <w:r>
        <w:rPr/>
        <w:t>- Itt van a probléma igazi oka! Teljesen elvesztetted a tárgyilagosságodat ebben a dologban! Ha tényleg lenne itt egy probléma, akár egy nagyon súlyos probléma, azt hiszem, akkor azt se lennél hajlandó beismerni! Tom mellé álltál ebben a dologban, és véleményem szerint, egy pásztortól ez elfogadhatatlan! Fogalmad sincs arról, milyen ember ez a Tom, ha nem vagy mellette! Egy</w:t>
      </w:r>
      <w:r>
        <w:rPr>
          <w:rFonts w:eastAsia="Times New Roman CE" w:cs="Times New Roman CE" w:ascii="Times New Roman CE" w:hAnsi="Times New Roman CE"/>
        </w:rPr>
        <w:t>ikünk se tudja! És ha te őt véded, akkor úgy gondolom, benned sem bízhatunk meg, és nem maradhatunk a pásztorlásod alatt!</w:t>
      </w:r>
    </w:p>
    <w:p>
      <w:pPr>
        <w:pStyle w:val="Normal"/>
        <w:rPr/>
      </w:pPr>
      <w:r>
        <w:rPr/>
        <w:t>Mark egy pillanatig csendben maradt, hogy megtörje a konfrontáció lendületét. Szelíden szólalt meg:</w:t>
      </w:r>
    </w:p>
    <w:p>
      <w:pPr>
        <w:pStyle w:val="Normal"/>
        <w:rPr/>
      </w:pPr>
      <w:r>
        <w:rPr/>
        <w:t>- Ted... a Sátán nagyon szorgalmasan dolgozik közöttünk, szakadásokat akar támasztani, meg akar osztani minket...</w:t>
      </w:r>
    </w:p>
    <w:p>
      <w:pPr>
        <w:pStyle w:val="Normal"/>
        <w:rPr/>
      </w:pPr>
      <w:r>
        <w:rPr/>
        <w:t>Ted ezzel egyetér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erről beszélek! Már nem látod az Úr akaratát, Mark, még akkor sem, ha olyan világos, mint a nap, akkor sem, ha ott van a szemed előtt! Ez az iskola egy kolosszális tévedés, egy hibás lépésként értelmezhető, amit soha nem lett volna szabad meglépnünk, és most fizetjük az árát, de te nem vagy hajlandó ezt tudomásul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megpróbálta egyértelművé tenni, mit akart mondani.</w:t>
      </w:r>
    </w:p>
    <w:p>
      <w:pPr>
        <w:pStyle w:val="Normal"/>
        <w:rPr/>
      </w:pPr>
      <w:r>
        <w:rPr/>
        <w:t>- Úgy értettem...</w:t>
      </w:r>
    </w:p>
    <w:p>
      <w:pPr>
        <w:pStyle w:val="Normal"/>
        <w:rPr/>
      </w:pPr>
      <w:r>
        <w:rPr/>
        <w:t>- Tudom, ho</w:t>
      </w:r>
      <w:r>
        <w:rPr>
          <w:rFonts w:eastAsia="Times New Roman CE" w:cs="Times New Roman CE" w:ascii="Times New Roman CE" w:hAnsi="Times New Roman CE"/>
        </w:rPr>
        <w:t>gyan értetted! Én pedig azt mondom, hogy tévedsz, súlyosan tévedsz! Makacsul és vakon döntöttél, a védelmedbe vettél valakit, akiben egyszerűen nem bízhatunk meg, és most a nyakunkba varrták ezt a pert, ezért kénytelenek vagyunk elmenni. Mi ebből nem kérü</w:t>
      </w:r>
      <w:r>
        <w:rPr/>
        <w:t>nk, azt pedig végképp nem akarjuk, hogy a gyerekeinket is belerántsák ebbe. - Meg</w:t>
        <w:softHyphen/>
        <w:t>ragadta a kilincset, és kinyitotta az ajtót. - Mennem kell.</w:t>
      </w:r>
    </w:p>
    <w:p>
      <w:pPr>
        <w:pStyle w:val="Normal"/>
        <w:rPr/>
      </w:pPr>
      <w:r>
        <w:rPr/>
        <w:t>Mark átnyújtotta neki az okm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Ted sietősen és dühösen a kijárathoz ment.</w:t>
      </w:r>
    </w:p>
    <w:p>
      <w:pPr>
        <w:pStyle w:val="Normal"/>
        <w:rPr/>
      </w:pPr>
      <w:r>
        <w:rPr/>
        <w:t>- Látunk titeket vasárnap? - kérdezte Mark.</w:t>
      </w:r>
    </w:p>
    <w:p>
      <w:pPr>
        <w:pStyle w:val="Normal"/>
        <w:rPr/>
      </w:pPr>
      <w:r>
        <w:rPr/>
        <w:t>- Nem! - válaszolta Ted, és hátra se fordult. - Ne is számíts rá! Nem hiszem, hogy az Úr nagyon boldog, ha most erre a gyülekezetre gondol.</w:t>
      </w:r>
    </w:p>
    <w:p>
      <w:pPr>
        <w:pStyle w:val="Normal"/>
        <w:rPr/>
      </w:pPr>
      <w:r>
        <w:rPr/>
        <w:t>Azzal elmen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al, Nathan és Armoth odakint állt, és figyelte, amint távozik.</w:t>
      </w:r>
    </w:p>
    <w:p>
      <w:pPr>
        <w:pStyle w:val="Normal"/>
        <w:rPr/>
      </w:pPr>
      <w:r>
        <w:rPr/>
        <w:t>- Terjed - jegyezte meg Natha</w:t>
      </w:r>
      <w:r>
        <w:rPr>
          <w:rFonts w:eastAsia="Times New Roman CE" w:cs="Times New Roman CE" w:ascii="Times New Roman CE" w:hAnsi="Times New Roman CE"/>
        </w:rPr>
        <w:t>n. - Először az iskolában, most pedig a gyülekezetben. Egymás torkának es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nekidőlt az iskola falának.</w:t>
      </w:r>
    </w:p>
    <w:p>
      <w:pPr>
        <w:pStyle w:val="Normal"/>
        <w:rPr/>
      </w:pPr>
      <w:r>
        <w:rPr/>
        <w:t>- Pusztító! Ha nem történik valami fordulat, a szenteknek hamarosan nem lesz itt iskolájuk, amit meg kellene védenünk.</w:t>
      </w:r>
    </w:p>
    <w:p>
      <w:pPr>
        <w:pStyle w:val="Normal"/>
        <w:rPr/>
      </w:pPr>
      <w:r>
        <w:rPr/>
        <w:t>- És nem lesz imahátterünk,</w:t>
      </w:r>
      <w:r>
        <w:rPr>
          <w:rFonts w:eastAsia="Times New Roman CE" w:cs="Times New Roman CE" w:ascii="Times New Roman CE" w:hAnsi="Times New Roman CE"/>
        </w:rPr>
        <w:t xml:space="preserve"> hogy győzzünk... bár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 van azokkal a szellemekkel, akik felelősek ezért a helyzetért? - vetette fel Armoth. - Biztosan ki tudnánk őket irtani!</w:t>
      </w:r>
    </w:p>
    <w:p>
      <w:pPr>
        <w:pStyle w:val="Normal"/>
        <w:rPr/>
      </w:pPr>
      <w:r>
        <w:rPr/>
        <w:t xml:space="preserve">- Nem - állította Tal. Dühösnek, és tehetetlennek érezte magát. - Jogosan tartózkodnak itt. Meghívást </w:t>
      </w:r>
      <w:r>
        <w:rPr>
          <w:rFonts w:eastAsia="Times New Roman CE" w:cs="Times New Roman CE" w:ascii="Times New Roman CE" w:hAnsi="Times New Roman CE"/>
        </w:rPr>
        <w:t>kaptak az emberektől. Maguk a szentek adták fel ezt a harcot, és mindaddig, amíg meg nem törik a szívük, amíg meg nem térnek, addig ennek a rákos daganatnak a terjedését nem lehet megállítani.</w:t>
      </w:r>
    </w:p>
    <w:p>
      <w:pPr>
        <w:pStyle w:val="Normal"/>
        <w:rPr/>
      </w:pPr>
      <w:r>
        <w:rPr/>
        <w:t>- És ilyenkor mi van? - kérdezte Nathan.</w:t>
      </w:r>
    </w:p>
    <w:p>
      <w:pPr>
        <w:pStyle w:val="Normal"/>
        <w:rPr/>
      </w:pPr>
      <w:r>
        <w:rPr/>
        <w:t>- Mota és Signa azon f</w:t>
      </w:r>
      <w:r>
        <w:rPr>
          <w:rFonts w:eastAsia="Times New Roman CE" w:cs="Times New Roman CE" w:ascii="Times New Roman CE" w:hAnsi="Times New Roman CE"/>
        </w:rPr>
        <w:t>áradozik, hogy valami rést találjon az ellenség soraiban, valami gyenge pontot Pusztító tervében, amit aztán le tudnánk leplezni a szentek előtt. Addig csak annyit tehetünk, hogy azt a kis csoportot, akikre számíthatunk, támogatjuk az imában és a harcban.</w:t>
      </w:r>
      <w:r>
        <w:rPr/>
        <w:t xml:space="preserve"> </w:t>
      </w:r>
      <w:r>
        <w:rPr>
          <w:rFonts w:eastAsia="Times New Roman CE" w:cs="Times New Roman CE" w:ascii="Times New Roman CE" w:hAnsi="Times New Roman CE"/>
        </w:rPr>
        <w:t>Az Úr meg fog mozdulni az Ő tervei szerint. Ő...</w:t>
      </w:r>
    </w:p>
    <w:p>
      <w:pPr>
        <w:pStyle w:val="Normal"/>
        <w:rPr/>
      </w:pPr>
      <w:r>
        <w:rPr/>
        <w:t>Valamennyien kirántották kardjukat.</w:t>
      </w:r>
    </w:p>
    <w:p>
      <w:pPr>
        <w:pStyle w:val="Normal"/>
        <w:rPr/>
      </w:pPr>
      <w:r>
        <w:rPr/>
        <w:t>Nem, nem egy démoni hadsereg jelent meg, még csak nem is egy félelmetes szellem, csupán egy csúnya kis hírnök, aki elég pimasznak látszott ahhoz, hogy elrepüljön a fejük felett, és üres kézzel integetve jelezze, hogy nincsenek támadó szándékai.</w:t>
      </w:r>
    </w:p>
    <w:p>
      <w:pPr>
        <w:pStyle w:val="Normal"/>
        <w:rPr/>
      </w:pPr>
      <w:r>
        <w:rPr/>
        <w:t>- Hahaha! - kacarászott. - Te vagy Tal kapitány?</w:t>
      </w:r>
    </w:p>
    <w:p>
      <w:pPr>
        <w:pStyle w:val="Normal"/>
        <w:rPr/>
      </w:pPr>
      <w:r>
        <w:rPr/>
        <w:t>- Én vagyok - válaszolta Tal.</w:t>
      </w:r>
    </w:p>
    <w:p>
      <w:pPr>
        <w:pStyle w:val="Normal"/>
        <w:rPr/>
      </w:pPr>
      <w:r>
        <w:rPr/>
        <w:t>- Pusztítónak van egy üzenete a számodra! - A kis démon magasan fölöttük lebegett, és vékony, éles hangon</w:t>
      </w:r>
      <w:r>
        <w:rPr>
          <w:rFonts w:eastAsia="Times New Roman CE" w:cs="Times New Roman CE" w:ascii="Times New Roman CE" w:hAnsi="Times New Roman CE"/>
        </w:rPr>
        <w:t xml:space="preserve"> kiabálta el üzenetét: - Így szól Pusztító: Legyőztelek téged, nagy kapitány! Omega az enyém, és örökre az enyém marad! Csapataidat megfutamítottam és szétszórtam! Küldj másokat! Harcosaim ki vannak éhezve a harcra!</w:t>
      </w:r>
    </w:p>
    <w:p>
      <w:pPr>
        <w:pStyle w:val="Normal"/>
        <w:rPr/>
      </w:pPr>
      <w:r>
        <w:rPr/>
        <w:t>A kis démon azzal elrepült, mint egy légy.</w:t>
      </w:r>
    </w:p>
    <w:p>
      <w:pPr>
        <w:pStyle w:val="Normal"/>
        <w:rPr/>
      </w:pPr>
      <w:r>
        <w:rPr/>
        <w:t>Tal el se mosolyodott, amikor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lly Roe biztonságban van. Ha megölték volna, akkor Pusztító ezt üzente volna meg! - Hüvelyébe dugta kardját. - Megkeressük Cree-t és Sit, hogy lássuk, mi a helyzet velük. Előreküldtem Guilót, hogy segítsen Chimonnak és Scionnak Bentmore-ban. Mi hárman viseljük majd gondját Sallynek a következő helyen. Mindenképpen életben kell őt tartanunk.</w:t>
      </w:r>
    </w:p>
    <w:p>
      <w:pPr>
        <w:pStyle w:val="Normal"/>
        <w:rPr/>
      </w:pPr>
      <w:r>
        <w:rPr/>
        <w:t>- Egyre gyengébbek vagyunk, kapitány! - jelentette Nathan.</w:t>
      </w:r>
    </w:p>
    <w:p>
      <w:pPr>
        <w:pStyle w:val="Normal"/>
        <w:rPr/>
      </w:pPr>
      <w:r>
        <w:rPr/>
        <w:t>Tal bólintott.</w:t>
      </w:r>
    </w:p>
    <w:p>
      <w:pPr>
        <w:pStyle w:val="Normal"/>
        <w:rPr/>
      </w:pPr>
      <w:r>
        <w:rPr/>
        <w:t>- Szedj össze annyi harcost, Nathan, amennyit csak tudsz! Megteszünk mindent, ami rajtunk áll!</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mlékezett a mellékútra, amikor rátalált, de arra már nem, hogy pontosan hova vezet. De ezt választotta, hogy elkerülje a főutat. Itt kell lennie jobbra egy piros farmépületnek, előtte pedig egy vízelvezető ároknak és egy hagyományos kinézetű, piros csűrnek. Itt is van! Valamikor már látta ezt a tanyát, talán biciklizés közben. Ez az út végül visszavezeti őt Fairwoodba.</w:t>
      </w:r>
    </w:p>
    <w:p>
      <w:pPr>
        <w:pStyle w:val="Normal"/>
        <w:rPr/>
      </w:pPr>
      <w:r>
        <w:rPr>
          <w:rFonts w:eastAsia="Times New Roman CE" w:cs="Times New Roman CE" w:ascii="Times New Roman CE" w:hAnsi="Times New Roman CE"/>
        </w:rPr>
        <w:t>Meghallotta egy közeledő gépjármű hangját, és elbújt a fák mögött. De csak egy</w:t>
      </w:r>
      <w:r>
        <w:rPr/>
        <w:t xml:space="preserve"> farmer hajtott el mellette kisteherautóján.</w:t>
      </w:r>
    </w:p>
    <w:p>
      <w:pPr>
        <w:pStyle w:val="Normal"/>
        <w:rPr/>
      </w:pPr>
      <w:r>
        <w:rPr>
          <w:rFonts w:eastAsia="Times New Roman CE" w:cs="Times New Roman CE" w:ascii="Times New Roman CE" w:hAnsi="Times New Roman CE"/>
        </w:rPr>
        <w:t>Úgy döntött, hogy egy kicsit vár. Elővette spirálfüzetét, és néhány megjegyzéssel kiegészítette a következő levelet. Először beszámolt arról, hogyan tudott ismét nagy nehezen megmenekülni, majd megpróbálta össze</w:t>
      </w:r>
      <w:r>
        <w:rPr/>
        <w:t>foglalni zavaros, kavargó emlékeit.</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Kezdek visszaemlékezni, Tom, állandóan újabb és újabb részletek jutnak az eszembe. Az Omega Központ nagyon megnőtt, most kétszer akkora, mint amikor utoljára láttam. De a szellemi erők, valamint azoknak az embereknek a filozófiája és célkitűzései változatlanok.</w:t>
      </w:r>
    </w:p>
    <w:p>
      <w:pPr>
        <w:pStyle w:val="Normal"/>
        <w:ind w:left="567" w:right="565" w:hanging="0"/>
        <w:rPr/>
      </w:pPr>
      <w:r>
        <w:rPr>
          <w:rFonts w:eastAsia="Times New Roman CE" w:cs="Times New Roman CE" w:ascii="Times New Roman CE" w:hAnsi="Times New Roman CE"/>
          <w:i/>
          <w:iCs/>
        </w:rPr>
        <w:t>Tizennyolc évvel ezelőtt ez az egész egy utópiának tűnt. Emlékszem azokra az előadásokra, amikor keleti filozófiát tanultunk, azokra a hosszú alkalmakra, amikor órák hosszat meditáltunk a ligetben ülve, és azt éreztük, hogy egyek vagyunk az egész élettel és mindennel, amit az élet jelent. Micsoda boldogságnak tűnt ez! Emlékszem azokra a különleges szellemi vezetőkre, akik megjelentek nekem az utolsó ott töltött nyáron. Ők megnyitották értelmemet saját istenségem fe</w:t>
      </w:r>
      <w:r>
        <w:rPr>
          <w:i/>
          <w:iCs/>
        </w:rPr>
        <w:t>l</w:t>
      </w:r>
      <w:r>
        <w:rPr>
          <w:rFonts w:eastAsia="Times New Roman CE" w:cs="Times New Roman CE" w:ascii="Times New Roman CE" w:hAnsi="Times New Roman CE"/>
          <w:i/>
          <w:iCs/>
        </w:rPr>
        <w:t>ismerésére, megmutatták nekem annak a megtapasztalásnak és annak az ismeretnek a világát, amiről korábban soha nem tudtam. Mindez olyannak látszott, mint csábító titkok világának egy végtelen karneválja, és a vezetőim azt ígérték, hogy örökre velem maradn</w:t>
      </w:r>
      <w:r>
        <w:rPr>
          <w:i/>
          <w:iCs/>
        </w:rPr>
        <w:t>ak.</w:t>
      </w:r>
    </w:p>
    <w:p>
      <w:pPr>
        <w:pStyle w:val="Normal"/>
        <w:ind w:left="567" w:right="565" w:hanging="0"/>
        <w:rPr/>
      </w:pPr>
      <w:r>
        <w:rPr>
          <w:rFonts w:eastAsia="Times New Roman CE" w:cs="Times New Roman CE" w:ascii="Times New Roman CE" w:hAnsi="Times New Roman CE"/>
          <w:i/>
          <w:iCs/>
        </w:rPr>
        <w:t xml:space="preserve">De azoknak a napoknak az öröme végül úgy megsavanyodott, mint melegben a tej. A meditáció boldogága egyre inkább az őrültségnek és a menekülésnek egy formájává változott. A szellemi vezetők nem maradtak velem, mint ahogyan megígérték, hanem illúziókká, </w:t>
      </w:r>
      <w:r>
        <w:rPr>
          <w:i/>
          <w:iCs/>
        </w:rPr>
        <w:t>kísértetekké, kínzókká alakultak át. Azért mentem az Omegába, hogy megtaláljam azt, amit Mrs. Denning „a dolgok értelmének” nevezett, de helyette az értelmetlen hiszékenységnek és a vágyakozással átitatott gondolkodásnak egész világára leltem, a megtapaszt</w:t>
      </w:r>
      <w:r>
        <w:rPr>
          <w:rFonts w:eastAsia="Times New Roman CE" w:cs="Times New Roman CE" w:ascii="Times New Roman CE" w:hAnsi="Times New Roman CE"/>
          <w:i/>
          <w:iCs/>
        </w:rPr>
        <w:t>alásnak egy lebegő, céltalan keresésére az ésszerűség helyett. A dolgok értelme? Nem, csak saját magunk felnagyítása! És teljesen mindegy, hogy valaki csak egy apró, kis kozmikus véletlen vagy egy isten, aki betölti saját magát, ha az a személy még mindig</w:t>
      </w:r>
      <w:r>
        <w:rPr>
          <w:i/>
          <w:iCs/>
        </w:rPr>
        <w:t xml:space="preserve"> magányos.</w:t>
      </w:r>
    </w:p>
    <w:p>
      <w:pPr>
        <w:pStyle w:val="Normal"/>
        <w:ind w:left="567" w:right="565" w:hanging="0"/>
        <w:rPr/>
      </w:pPr>
      <w:r>
        <w:rPr>
          <w:rFonts w:eastAsia="Times New Roman CE" w:cs="Times New Roman CE" w:ascii="Times New Roman CE" w:hAnsi="Times New Roman CE"/>
          <w:i/>
          <w:iCs/>
        </w:rPr>
        <w:t>Így tehát ez az egész dolog hiábavalóságnak bizonyult. Most már látom, de persze ez a „most” már túl késő! Sokkal idősebb vagyok, és olyan sok év telt el gyümölcs</w:t>
        <w:softHyphen/>
        <w:t>te</w:t>
        <w:softHyphen/>
        <w:t xml:space="preserve">lenül. Visszatekintve már sajnálkozva számolom azokat az esztendőket, amelyeket ennek a helynek szenteltem, és mindannak, amit ez jelképez. De még ennél is szomorúbban gondolok arra, hogy a tábor még mindig áll, és egyre több Sally Roe-t kerít a hálóiba. Szeretném tudni, hogy ezek a ragyogó szemű, optimista tizenévesek vissza fognak-e </w:t>
      </w:r>
      <w:r>
        <w:rPr>
          <w:i/>
          <w:iCs/>
        </w:rPr>
        <w:t>t</w:t>
      </w:r>
      <w:r>
        <w:rPr>
          <w:rFonts w:eastAsia="Times New Roman CE" w:cs="Times New Roman CE" w:ascii="Times New Roman CE" w:hAnsi="Times New Roman CE"/>
          <w:i/>
          <w:iCs/>
        </w:rPr>
        <w:t>ekinteni évek múlva, és meglátják-e azt a hiábavalóságot, amit én most megértettem. Újraértelmezik-e egy előnyösebb helyzetből az életüket, és meg fogják-e érteni, hogy milyen értéktelen volt?</w:t>
      </w:r>
    </w:p>
    <w:p>
      <w:pPr>
        <w:pStyle w:val="BodyText2"/>
        <w:ind w:left="567" w:right="565" w:hanging="0"/>
        <w:rPr/>
      </w:pPr>
      <w:r>
        <w:rPr>
          <w:rFonts w:eastAsia="Times New Roman CE" w:cs="Times New Roman CE" w:ascii="Times New Roman CE" w:hAnsi="Times New Roman CE"/>
        </w:rPr>
        <w:t>Azok a napok, ahogyan én elneveztem, az őrültség napjai voltak.</w:t>
      </w:r>
      <w:r>
        <w:rPr/>
        <w:t xml:space="preserve"> De MUSZÁJ EMLÉKEZNEM, bármi is lesz ennek az ára. Van további folytatása is a történetnek, és eszembe kell hogy jusson, kik ezek az emberek, hol vannak és mik a szándékaik. Eszembe kell hogy jusson, ki vagyok és mi vagyok - vagy voltam - a számukra.</w:t>
      </w:r>
    </w:p>
    <w:p>
      <w:pPr>
        <w:pStyle w:val="Normal"/>
        <w:ind w:left="567" w:right="565" w:hanging="0"/>
        <w:rPr>
          <w:i/>
          <w:i/>
          <w:iCs/>
        </w:rPr>
      </w:pPr>
      <w:r>
        <w:rPr>
          <w:i/>
          <w:iCs/>
        </w:rPr>
        <w:t>Írni fogok, amilyen gyakran csak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a befagy a tenger Los Angelesnél, akkor majd elhiszem! Remélem, megértett! - Wayne Corrigan lecsapta a telefont, és dühöngött. - Nem hajlandók válaszolni a kérdéseimre! Csak húzzák az időt, és játszanak velünk!</w:t>
      </w:r>
    </w:p>
    <w:p>
      <w:pPr>
        <w:pStyle w:val="Normal"/>
        <w:rPr/>
      </w:pPr>
      <w:r>
        <w:rPr/>
        <w:t>- Micsoda meglepetés! - mosolygott Marshall.</w:t>
      </w:r>
    </w:p>
    <w:p>
      <w:pPr>
        <w:pStyle w:val="Normal"/>
        <w:rPr/>
      </w:pPr>
      <w:r>
        <w:rPr/>
        <w:t>Corrigan irodájában ült Marshall, Ben és Tom és maga Corrigan, jegyzeteiket hasonlították össze egymáséival, és az ügyet tárgya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kérdést küldtél nekik? - kérdezte Marshall, aki az ügyvéd íróasztalával szemben ült, és az előtte fekvő kérdőívek vastag kötegét lapoz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bevezető, legalapvetőbb kérdéseket - válaszolta az ügyvéd. - De ezekre sem fognak soha válaszolni, nem fognak visszahívni, és ha véletlenül sikerül is valamelyikükkel beszélnem, akkor is csak kőfalba ütközöm. Hallhattátok, milyen választ kaptam éppen most Brandon ügyvédjétől, ettől a Jefferson nevű fickótól.</w:t>
      </w:r>
    </w:p>
    <w:p>
      <w:pPr>
        <w:pStyle w:val="Normal"/>
        <w:rPr/>
      </w:pPr>
      <w:r>
        <w:rPr/>
        <w:t>- Én csak a te válaszodat hallottam.</w:t>
      </w:r>
    </w:p>
    <w:p>
      <w:pPr>
        <w:pStyle w:val="Normal"/>
        <w:rPr/>
      </w:pPr>
      <w:r>
        <w:rPr/>
        <w:t>- Fel voltam háborodva.</w:t>
      </w:r>
    </w:p>
    <w:p>
      <w:pPr>
        <w:pStyle w:val="Normal"/>
        <w:rPr/>
      </w:pPr>
      <w:r>
        <w:rPr/>
        <w:t>Ben az ablakpárkánynak támaszkodva hallgatta a beszélgetést.</w:t>
      </w:r>
    </w:p>
    <w:p>
      <w:pPr>
        <w:pStyle w:val="Normal"/>
        <w:rPr/>
      </w:pPr>
      <w:r>
        <w:rPr/>
        <w:t>- Jól csináltad! Erre számítani lehetett.</w:t>
      </w:r>
    </w:p>
    <w:p>
      <w:pPr>
        <w:pStyle w:val="Normal"/>
        <w:rPr/>
      </w:pPr>
      <w:r>
        <w:rPr/>
        <w:t>Marshall egyetértett ezzel a megjegyz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saját magukat védik. Nem ártana egy kicsit mögéjük kerülni, egy kissé kibillenteni őket az egyensúlyukból.</w:t>
      </w:r>
    </w:p>
    <w:p>
      <w:pPr>
        <w:pStyle w:val="Normal"/>
        <w:rPr/>
      </w:pPr>
      <w:r>
        <w:rPr/>
        <w:t>Corrigan megpróbálta megmagyarázni frusztráltságának okát:</w:t>
      </w:r>
    </w:p>
    <w:p>
      <w:pPr>
        <w:pStyle w:val="Normal"/>
        <w:rPr/>
      </w:pPr>
      <w:r>
        <w:rPr>
          <w:rFonts w:eastAsia="Times New Roman CE" w:cs="Times New Roman CE" w:ascii="Times New Roman CE" w:hAnsi="Times New Roman CE"/>
        </w:rPr>
        <w:t>- De ők egyfolytában csak azt hangoztatják, hogy feljegyzéseik nagyon személyes jellegűek és bizalmas természetűek, és ez a Jefferson azt merte nekem mondani, hogy még nem is állította össze az anyagot, amit tud, de szerintem ez lehetetlen. Ráadásul azt hiszem, hogy halogatni fogják a m</w:t>
      </w:r>
      <w:r>
        <w:rPr/>
        <w:t>i</w:t>
      </w:r>
      <w:r>
        <w:rPr>
          <w:rFonts w:eastAsia="Times New Roman CE" w:cs="Times New Roman CE" w:ascii="Times New Roman CE" w:hAnsi="Times New Roman CE"/>
        </w:rPr>
        <w:t xml:space="preserve"> tanúink kihallgatását is. Azt akarják, hogy mi lépjünk először, hogy nekik minél több kihasználható adu legyen a kezükben. Én nem tudom így halogatni a dolgokat, egyszerűen nincs rá időnk.</w:t>
      </w:r>
    </w:p>
    <w:p>
      <w:pPr>
        <w:pStyle w:val="Normal"/>
        <w:rPr/>
      </w:pPr>
      <w:r>
        <w:rPr>
          <w:rFonts w:eastAsia="Times New Roman CE" w:cs="Times New Roman CE" w:ascii="Times New Roman CE" w:hAnsi="Times New Roman CE"/>
        </w:rPr>
        <w:t>- Úgy tűnik, hogy bírósági végzés nélkül semmit sem akarnak kiadni</w:t>
      </w:r>
      <w:r>
        <w:rPr/>
        <w:t>.</w:t>
      </w:r>
    </w:p>
    <w:p>
      <w:pPr>
        <w:pStyle w:val="Normal"/>
        <w:rPr/>
      </w:pPr>
      <w:r>
        <w:rPr/>
        <w:t>- Igen, minden erre utal.</w:t>
      </w:r>
    </w:p>
    <w:p>
      <w:pPr>
        <w:pStyle w:val="Normal"/>
        <w:rPr/>
      </w:pPr>
      <w:r>
        <w:rPr>
          <w:rFonts w:eastAsia="Times New Roman CE" w:cs="Times New Roman CE" w:ascii="Times New Roman CE" w:hAnsi="Times New Roman CE"/>
        </w:rPr>
        <w:t xml:space="preserve">- Figyeljetek csak ide! Kate már kérdezősködött erről a Miss Brewerről az általános iskolában, és hétfőre már meg is beszélt vele egy időpontot, hogy felkeresi az osztályát. Ott talán megtud róla valamit, amit felhasználhatsz a </w:t>
      </w:r>
      <w:r>
        <w:rPr/>
        <w:t>tanúvallomás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erre van szükségem: több előny, több játékos kellene ebben a játszmában. Jelenleg csak a sötétben tapogatózom, hogy az ellenfeleink miben is mesterkednek.</w:t>
      </w:r>
    </w:p>
    <w:p>
      <w:pPr>
        <w:pStyle w:val="Normal"/>
        <w:rPr/>
      </w:pPr>
      <w:r>
        <w:rPr/>
        <w:t>Marshall az interrogációra készített kérdéseket visszalökte Corrigan íróasztalára.</w:t>
      </w:r>
    </w:p>
    <w:p>
      <w:pPr>
        <w:pStyle w:val="Normal"/>
        <w:rPr/>
      </w:pPr>
      <w:r>
        <w:rPr/>
        <w:t>- Tudom, hogy ez az ügy nagyobb, mint amilyennek látszik.</w:t>
      </w:r>
    </w:p>
    <w:p>
      <w:pPr>
        <w:pStyle w:val="Normal"/>
        <w:rPr/>
      </w:pPr>
      <w:r>
        <w:rPr/>
        <w:t>- Vakondok - szólt közbe Ben.</w:t>
      </w:r>
    </w:p>
    <w:p>
      <w:pPr>
        <w:pStyle w:val="Normal"/>
        <w:rPr/>
      </w:pPr>
      <w:r>
        <w:rPr/>
        <w:t>- Micsoda?</w:t>
      </w:r>
    </w:p>
    <w:p>
      <w:pPr>
        <w:pStyle w:val="Normal"/>
        <w:rPr/>
      </w:pPr>
      <w:r>
        <w:rPr/>
        <w:t>- Egyszer majd kérd meg Marshallt, hogy magyarázza el neked! Van egy óriási hasonlata.</w:t>
      </w:r>
    </w:p>
    <w:p>
      <w:pPr>
        <w:pStyle w:val="Normal"/>
        <w:keepNext w:val="true"/>
        <w:rPr/>
      </w:pPr>
      <w:r>
        <w:rPr/>
        <w:t>Corrigan felvetett egy másik témát:</w:t>
      </w:r>
    </w:p>
    <w:p>
      <w:pPr>
        <w:pStyle w:val="Normal"/>
        <w:rPr/>
      </w:pPr>
      <w:r>
        <w:rPr/>
        <w:t>- És mi van a gyerekei</w:t>
      </w:r>
      <w:r>
        <w:rPr>
          <w:rFonts w:eastAsia="Times New Roman CE" w:cs="Times New Roman CE" w:ascii="Times New Roman CE" w:hAnsi="Times New Roman CE"/>
        </w:rPr>
        <w:t>ddel, Tom? Láthatod őket újból?</w:t>
      </w:r>
    </w:p>
    <w:p>
      <w:pPr>
        <w:pStyle w:val="Normal"/>
        <w:rPr/>
      </w:pPr>
      <w:r>
        <w:rPr/>
        <w:t>Tom nagyon szomorúan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osan, de nem tudom pontosan, mikor. Minden ettől az Irene Bledsoe nevű nőtől függ, ő pedig... szóval meglehetősen könyörtelen. Megpróbálok nem gondolni rá túl sokat.</w:t>
      </w:r>
    </w:p>
    <w:p>
      <w:pPr>
        <w:pStyle w:val="Normal"/>
        <w:rPr/>
      </w:pPr>
      <w:r>
        <w:rPr/>
        <w:t>Corrigan megrázta a f</w:t>
      </w:r>
      <w:r>
        <w:rPr>
          <w:rFonts w:eastAsia="Times New Roman CE" w:cs="Times New Roman CE" w:ascii="Times New Roman CE" w:hAnsi="Times New Roman CE"/>
        </w:rPr>
        <w:t>ejét, és hátradőlt a székében, amitől a rugók nyikorogni kezdtek. Amikor hátradőlt és a mennyezetet kezdte tanulmányozni, az nála a frusztráltság tipikus kifejezését jelentette.</w:t>
      </w:r>
    </w:p>
    <w:p>
      <w:pPr>
        <w:pStyle w:val="Normal"/>
        <w:rPr/>
      </w:pPr>
      <w:r>
        <w:rPr/>
        <w:t xml:space="preserve">- Most kitombolja magát, ha érted mire gondolok. Tom, ha gazdag és befolyásos </w:t>
      </w:r>
      <w:r>
        <w:rPr>
          <w:rFonts w:eastAsia="Times New Roman CE" w:cs="Times New Roman CE" w:ascii="Times New Roman CE" w:hAnsi="Times New Roman CE"/>
        </w:rPr>
        <w:t>lennél, valószínűleg azonnal visszakaphatnád a gyerekeidet. De Bledsoe tudja, hogy rendelkezik minden hatalommal, amire szüksége van, és ha magasabb helyekről nem gyakorolnak rá némi nyomást, azt tehet, amit akar. A törvények eléggé homályosak ahhoz, hogy</w:t>
      </w:r>
      <w:r>
        <w:rPr/>
        <w:t xml:space="preserve"> </w:t>
      </w:r>
      <w:r>
        <w:rPr>
          <w:rFonts w:eastAsia="Times New Roman CE" w:cs="Times New Roman CE" w:ascii="Times New Roman CE" w:hAnsi="Times New Roman CE"/>
        </w:rPr>
        <w:t>legyen elegendő mozgástere, és minden ügyet másként kez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z a nő teljesen esztelen! - nyögött fel Tom. - Úgy őrzi a gyerekeimet, mintha... mintha egy pillanatra se merné levenni róluk a szemét. Mintha irányítani akarná őket.</w:t>
      </w:r>
    </w:p>
    <w:p>
      <w:pPr>
        <w:pStyle w:val="Normal"/>
        <w:rPr/>
      </w:pPr>
      <w:r>
        <w:rPr/>
        <w:t>- Ezt akarja, és ezt is csinálja - összegezte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udtok a Ruth fejét ért sérülésről, ugye?</w:t>
      </w:r>
    </w:p>
    <w:p>
      <w:pPr>
        <w:pStyle w:val="Normal"/>
        <w:rPr/>
      </w:pPr>
      <w:r>
        <w:rPr/>
        <w:t>Marshall egy forgószéken ült. Lábának egyetlen mozdulatával szembefordult Tommal.</w:t>
      </w:r>
    </w:p>
    <w:p>
      <w:pPr>
        <w:pStyle w:val="Normal"/>
        <w:rPr/>
      </w:pPr>
      <w:r>
        <w:rPr/>
        <w:t>- Nem. Mondd el!</w:t>
      </w:r>
    </w:p>
    <w:p>
      <w:pPr>
        <w:pStyle w:val="Normal"/>
        <w:rPr/>
      </w:pPr>
      <w:r>
        <w:rPr/>
        <w:t>- Amikor a múltkor meglátogattam a gyerekeket, Ruthnak egy nagy seb volt a fe</w:t>
      </w:r>
      <w:r>
        <w:rPr>
          <w:rFonts w:eastAsia="Times New Roman CE" w:cs="Times New Roman CE" w:ascii="Times New Roman CE" w:hAnsi="Times New Roman CE"/>
        </w:rPr>
        <w:t>jén, és mindketten azt mondták, hogy azért ütötte meg a fejét, mert Bledsoe kis híján karambolozott, amikor elvitte őket a házunkból! Bledsoe pedig megpróbált engem hibáztatni azért a sebért, azt sugalmazta, hogy én csináltam!</w:t>
      </w:r>
    </w:p>
    <w:p>
      <w:pPr>
        <w:pStyle w:val="Normal"/>
        <w:rPr/>
      </w:pPr>
      <w:r>
        <w:rPr>
          <w:rFonts w:eastAsia="Times New Roman CE" w:cs="Times New Roman CE" w:ascii="Times New Roman CE" w:hAnsi="Times New Roman CE"/>
        </w:rPr>
        <w:t>Úgy tűnt, hogy Marshallt megh</w:t>
      </w:r>
      <w:r>
        <w:rPr/>
        <w:t>ökkentette ez a hír.</w:t>
      </w:r>
    </w:p>
    <w:p>
      <w:pPr>
        <w:pStyle w:val="Normal"/>
        <w:rPr/>
      </w:pPr>
      <w:r>
        <w:rPr/>
        <w:t>- Majdnem karambol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Látnotok kellett volna, hogyan próbálta megakadályozni Mrs. Bledsoe, hogy a gyerekek egy szót is ejtsenek erről. De Josiah még így is el tudta mondani. Annyit tudtam meg, hogy nem állt meg egy stoptáblánál, és majdnem összeütközött egy kék kisteherautóval. Túl hirtelen állt meg, a gyerekek valószínűleg nem voltak bekötve, és Ruth...</w:t>
      </w:r>
    </w:p>
    <w:p>
      <w:pPr>
        <w:pStyle w:val="Normal"/>
        <w:rPr/>
      </w:pPr>
      <w:r>
        <w:rPr/>
        <w:t>Ben közbevágott:</w:t>
      </w:r>
    </w:p>
    <w:p>
      <w:pPr>
        <w:pStyle w:val="Normal"/>
        <w:rPr/>
      </w:pPr>
      <w:r>
        <w:rPr/>
        <w:t>- Várj csak! Egy kék kisteherautót mondtál?</w:t>
      </w:r>
    </w:p>
    <w:p>
      <w:pPr>
        <w:pStyle w:val="Normal"/>
        <w:rPr/>
      </w:pPr>
      <w:r>
        <w:rPr/>
        <w:t>- Igen, ezt említette Josiah.</w:t>
      </w:r>
    </w:p>
    <w:p>
      <w:pPr>
        <w:pStyle w:val="Normal"/>
        <w:rPr/>
      </w:pPr>
      <w:r>
        <w:rPr/>
        <w:t>- Mikor történt ez? - kérdezte Ben</w:t>
      </w:r>
      <w:r>
        <w:rPr>
          <w:rFonts w:eastAsia="Times New Roman CE" w:cs="Times New Roman CE" w:ascii="Times New Roman CE" w:hAnsi="Times New Roman CE"/>
        </w:rPr>
        <w:t>, miközben ő is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tudom... - Tom próbált visszaemlékezni. - Nyilvánvalóan aznap este, amikor eljött, és elvitte őket tőlem...</w:t>
      </w:r>
    </w:p>
    <w:p>
      <w:pPr>
        <w:pStyle w:val="Normal"/>
        <w:rPr/>
      </w:pPr>
      <w:r>
        <w:rPr/>
        <w:t>Ben arca felragyogott attól, ami az eszébe jutott.</w:t>
      </w:r>
    </w:p>
    <w:p>
      <w:pPr>
        <w:pStyle w:val="Normal"/>
        <w:rPr/>
      </w:pPr>
      <w:r>
        <w:rPr/>
        <w:t>- Ez ugyanaznap este történt, amikor kimentünk annak az úgynev</w:t>
      </w:r>
      <w:r>
        <w:rPr>
          <w:rFonts w:eastAsia="Times New Roman CE" w:cs="Times New Roman CE" w:ascii="Times New Roman CE" w:hAnsi="Times New Roman CE"/>
        </w:rPr>
        <w:t>ezett öngyilkosságnak a helyszínére, Potterék farmjára. Figyeljetek: Cecilia Pottertől tudom, hogy Sally Roe-nak egy kék kisteherautója volt - egy 1965-ös gyártmányú Chevrolet, hogy pontos legyek -, és amikor később megint elmentem megnézni a helyszínt, a</w:t>
      </w:r>
      <w:r>
        <w:rPr/>
        <w:t>z autót nem találtam ott. Csodálkoztunk, hogy lehe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űnt az autó? - kérdezte Marshall.</w:t>
      </w:r>
    </w:p>
    <w:p>
      <w:pPr>
        <w:pStyle w:val="Normal"/>
        <w:rPr/>
      </w:pPr>
      <w:r>
        <w:rPr/>
        <w:t>Ben kezdett nagyon izgatott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űnt. De figyeljetek csak! Mrs. Potter szerint Roe mindig azzal a kocsival ment dolgozni, és mindennap azzal is ment haza. Tehát, ha Sally Roe öngyilkosságot követett el, mint ahogyan Mulligan és az orvos szakértő állítja, akkor ki vitte el az autót?</w:t>
      </w:r>
    </w:p>
    <w:p>
      <w:pPr>
        <w:pStyle w:val="Normal"/>
        <w:rPr/>
      </w:pPr>
      <w:r>
        <w:rPr/>
        <w:t>- Az, akibe Mrs. Bledsoe csaknem beleszaladt, az! - vágta rá Tom.</w:t>
      </w:r>
    </w:p>
    <w:p>
      <w:pPr>
        <w:pStyle w:val="Normal"/>
        <w:rPr/>
      </w:pPr>
      <w:r>
        <w:rPr/>
        <w:t>Marshall teljesen kihúzta magát a székén ülve.</w:t>
      </w:r>
    </w:p>
    <w:p>
      <w:pPr>
        <w:pStyle w:val="Normal"/>
        <w:rPr/>
      </w:pPr>
      <w:r>
        <w:rPr/>
        <w:t>- Látták a gyerekeid, ki vezette az au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Azt hiszem... meg kellene találni a módját... hogy megkérdezzük tőlük.</w:t>
      </w:r>
    </w:p>
    <w:p>
      <w:pPr>
        <w:pStyle w:val="Normal"/>
        <w:rPr/>
      </w:pPr>
      <w:r>
        <w:rPr/>
        <w:t>Marshall Ben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őriztetted már Roe múltját?</w:t>
      </w:r>
    </w:p>
    <w:p>
      <w:pPr>
        <w:pStyle w:val="Normal"/>
        <w:rPr/>
      </w:pPr>
      <w:r>
        <w:rPr>
          <w:rFonts w:eastAsia="Times New Roman CE" w:cs="Times New Roman CE" w:ascii="Times New Roman CE" w:hAnsi="Times New Roman CE"/>
        </w:rPr>
        <w:t>- Chuck Molsby már dolgozik rajta. Ő az a barátom a westhaveni rendőrségen, akit említette</w:t>
      </w:r>
      <w:r>
        <w:rPr/>
        <w:t>m.</w:t>
      </w:r>
    </w:p>
    <w:p>
      <w:pPr>
        <w:pStyle w:val="Normal"/>
        <w:rPr/>
      </w:pPr>
      <w:r>
        <w:rPr/>
        <w:t>- Remélem, kapunk róla egy fényképet vagy valami használható a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hogy büntetett előéletű! - sóhajtott fel Tom.</w:t>
      </w:r>
    </w:p>
    <w:p>
      <w:pPr>
        <w:pStyle w:val="Normal"/>
        <w:rPr/>
      </w:pPr>
      <w:r>
        <w:rPr/>
        <w:t>- Igen - jegyezte meg Marshall -, ezen az apróságon múlik. De ha tudnánk szerezni róla egy fényképet, és valahogyan megmutathat</w:t>
      </w:r>
      <w:r>
        <w:rPr>
          <w:rFonts w:eastAsia="Times New Roman CE" w:cs="Times New Roman CE" w:ascii="Times New Roman CE" w:hAnsi="Times New Roman CE"/>
        </w:rPr>
        <w:t>nánk a gyerekeknek, és ők felismer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iderülne, hogy valami bűzlik ebben az ügyben - vette át a szót Ben. - Ez bizonyítaná, hogy Sally Roe még él, hogy nem őt találtuk a helyszínen.</w:t>
      </w:r>
    </w:p>
    <w:p>
      <w:pPr>
        <w:pStyle w:val="Normal"/>
        <w:rPr/>
      </w:pPr>
      <w:r>
        <w:rPr/>
        <w:t>Marshall felállt.</w:t>
      </w:r>
    </w:p>
    <w:p>
      <w:pPr>
        <w:pStyle w:val="Normal"/>
        <w:rPr/>
      </w:pPr>
      <w:r>
        <w:rPr/>
        <w:t>- Vakondok.</w:t>
      </w:r>
    </w:p>
    <w:p>
      <w:pPr>
        <w:pStyle w:val="Normal"/>
        <w:rPr/>
      </w:pPr>
      <w:r>
        <w:rPr/>
        <w:t>- Már megint ez a szó - állapította meg Tom.</w:t>
      </w:r>
    </w:p>
    <w:p>
      <w:pPr>
        <w:pStyle w:val="Normal"/>
        <w:rPr/>
      </w:pPr>
      <w:r>
        <w:rPr/>
        <w:t>Corrigan kihúzta magát a székében ülve, és az asztal fölé hajolt.</w:t>
      </w:r>
    </w:p>
    <w:p>
      <w:pPr>
        <w:pStyle w:val="Normal"/>
        <w:rPr/>
      </w:pPr>
      <w:r>
        <w:rPr/>
        <w:t>- Srácok, ha egyszer elmondanátok, mit jelent ez, nagyon boldog lennék. Tudjátok, állítólag én vagyok az ügyvédetek!</w:t>
      </w:r>
    </w:p>
    <w:p>
      <w:pPr>
        <w:pStyle w:val="Normal"/>
        <w:rPr/>
      </w:pPr>
      <w:r>
        <w:rPr/>
        <w:t>Marshall talált egy darab papírt Corrigan asztalán.</w:t>
      </w:r>
    </w:p>
    <w:p>
      <w:pPr>
        <w:pStyle w:val="Normal"/>
        <w:rPr/>
      </w:pPr>
      <w:r>
        <w:rPr/>
        <w:t>- Képzelj el egy vakondot az udvarodon és valaki másnak az udvarán... Legyen inkább három udvar. Három vakondtúrás, de a vakond egy és ugyanaz.</w:t>
      </w:r>
      <w:r>
        <w:rPr>
          <w:rFonts w:eastAsia="Times New Roman CE" w:cs="Times New Roman CE" w:ascii="Times New Roman CE" w:hAnsi="Times New Roman CE"/>
        </w:rPr>
        <w:t xml:space="preserve"> - Elővette tollát, és rajzolt egy kis kört. - Ez itt az első vakondtúrás: a keresztény iskola ellen tett feljelentés, Lucy Brandon, az ASzJE, az az egész csürhe. - Rajzolt egy másik kört. - Ez itt a második vakondtúrás: Az ASzJE a kiskorúak bántalmazásán</w:t>
      </w:r>
      <w:r>
        <w:rPr/>
        <w:t>ak forródrótján feljelenti Tomot, és bevonja a dologba a gyermekvédelmiseket. Irene Bledsoe megkapja a határozatot, és elviszi a gyerekeket. Ez bizonyos értelemben összeköti ezt a két vakondtúrást. - Egy vonallal összekötötte a két kis kört.</w:t>
      </w:r>
    </w:p>
    <w:p>
      <w:pPr>
        <w:pStyle w:val="Normal"/>
        <w:rPr/>
      </w:pPr>
      <w:r>
        <w:rPr/>
        <w:t>- Lehet, hogy így van - szakította félbe Corrigan. - Úgy értem, te tudod és én is tudom, de ennek bizonyítása egy egészen más dolog.</w:t>
      </w:r>
    </w:p>
    <w:p>
      <w:pPr>
        <w:pStyle w:val="Normal"/>
        <w:rPr/>
      </w:pPr>
      <w:r>
        <w:rPr>
          <w:rFonts w:eastAsia="Times New Roman CE" w:cs="Times New Roman CE" w:ascii="Times New Roman CE" w:hAnsi="Times New Roman CE"/>
        </w:rPr>
        <w:t>- Erre majd később visszatérünk - folytatta Marshall. - De most... - Rajzolt egy harmadik kört is. - Ez itt a harmadik vakondtúrás: Sally Roe-nak (vagy valaki másnak) a titokzatos halála. Valószínűleg az igazi, az élő Sally Roe útja keresztezte valahogyan I</w:t>
      </w:r>
      <w:r>
        <w:rPr/>
        <w:t>r</w:t>
      </w:r>
      <w:r>
        <w:rPr>
          <w:rFonts w:eastAsia="Times New Roman CE" w:cs="Times New Roman CE" w:ascii="Times New Roman CE" w:hAnsi="Times New Roman CE"/>
        </w:rPr>
        <w:t>ene Bledsoe útját, közvetlenül az után az időpont után, amikor neki a feltételezések szerint meg kellett volna halnia. - Egy újabb vonallal összekötötte a második és a harmadik kört. - Tomnak van két gyereke, akik talán - talán - a tanúi lettek ennek, és...</w:t>
      </w:r>
      <w:r>
        <w:rPr/>
        <w:t xml:space="preserve"> </w:t>
      </w:r>
      <w:r>
        <w:rPr>
          <w:rFonts w:eastAsia="Times New Roman CE" w:cs="Times New Roman CE" w:ascii="Times New Roman CE" w:hAnsi="Times New Roman CE"/>
        </w:rPr>
        <w:t>talán... Irene Bledsoe azért tartja vissza, azért rejtegeti őket, azért intézi az ügyet olyan lassan, amennyire csak lehetséges, hogy elnémítsa a gyerekeket. Lehetséges, hogy csak saját magát védi, arra vár, hogy begyógyuljon a seb Ruth fején, vagy hogy min</w:t>
      </w:r>
      <w:r>
        <w:rPr/>
        <w:t>dkét gyerek elfelejtse a történteke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fogta a saját tollát, összekötötte a harmadik kört az elsővel, és így egy zárt háromszög jött létre.</w:t>
      </w:r>
    </w:p>
    <w:p>
      <w:pPr>
        <w:pStyle w:val="Normal"/>
        <w:rPr/>
      </w:pPr>
      <w:r>
        <w:rPr/>
        <w:t>- Vagy valaki másnak segít leplezni a Potter-farmon történt eseményt, bármi legyen is az. Ez azt jelenti, ho</w:t>
      </w:r>
      <w:r>
        <w:rPr>
          <w:rFonts w:eastAsia="Times New Roman CE" w:cs="Times New Roman CE" w:ascii="Times New Roman CE" w:hAnsi="Times New Roman CE"/>
        </w:rPr>
        <w:t>gy a Sally Roe-ügy valamilyen módon kapcsolódik a keresztény iskola elleni támadáshoz, amiről viszont tudjuk, hogy összefüggésben áll azzal, hogy elvették Tom gyere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bből semmit sem tudtok bizonyítani - emlékeztette őket újból Corrigan.</w:t>
      </w:r>
    </w:p>
    <w:p>
      <w:pPr>
        <w:pStyle w:val="Normal"/>
        <w:rPr/>
      </w:pPr>
      <w:r>
        <w:rPr/>
        <w:t>- Erre m</w:t>
      </w:r>
      <w:r>
        <w:rPr>
          <w:rFonts w:eastAsia="Times New Roman CE" w:cs="Times New Roman CE" w:ascii="Times New Roman CE" w:hAnsi="Times New Roman CE"/>
        </w:rPr>
        <w:t>ajd később visszatérünk - ismételte Marshall. Elmosolyodott. Jól érezte magát. - De ez az, ami történt. Az egész ügy mögött vakondokat találunk, szellemi hatalmakat és emberi képviselőiket, és ezen a három területen a felszínre nyoma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rámeredt a három kö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öldalatti szellemi tevékenységről akartok beszélni... hogyan illeszkedik bele ebbe a képbe az az előny, amit a Sátán megszerzett a gyermekvédelem módszerein keresztül? Megbélyegeztek engem, mint valami gyermekbántalmazót, és az egész gyülekezet most esik szét elemeire emiatt. Semmilyen harcban nem győzhetünk jelenlegi állapotunkban.</w:t>
      </w:r>
    </w:p>
    <w:p>
      <w:pPr>
        <w:pStyle w:val="Normal"/>
        <w:rPr/>
      </w:pPr>
      <w:r>
        <w:rPr/>
        <w:t>Marshall bólintott.</w:t>
      </w:r>
    </w:p>
    <w:p>
      <w:pPr>
        <w:pStyle w:val="Normal"/>
        <w:rPr/>
      </w:pPr>
      <w:r>
        <w:rPr/>
        <w:t>- Pontosan. Most már kezded érteni.</w:t>
      </w:r>
    </w:p>
    <w:p>
      <w:pPr>
        <w:pStyle w:val="Normal"/>
        <w:rPr/>
      </w:pPr>
      <w:r>
        <w:rPr/>
        <w:t>Tom hinni akarta, hogy tényleg így van.</w:t>
      </w:r>
    </w:p>
    <w:p>
      <w:pPr>
        <w:pStyle w:val="Normal"/>
        <w:rPr/>
      </w:pPr>
      <w:r>
        <w:rPr/>
        <w:t>- De... Nem látok semmilyen közvetlen kapcsolatot a Sally Roe-val történtek és az iskolában lezajlott események között. Nincs közöttük semmi összefüggés.</w:t>
      </w:r>
    </w:p>
    <w:p>
      <w:pPr>
        <w:pStyle w:val="Normal"/>
        <w:rPr/>
      </w:pPr>
      <w:r>
        <w:rPr/>
        <w:t>- De van! - ellenkezett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szólt közbe Corrigan. - Semmit sem tudsz ebből bizonyítani.</w:t>
      </w:r>
    </w:p>
    <w:p>
      <w:pPr>
        <w:pStyle w:val="Normal"/>
        <w:rPr/>
      </w:pPr>
      <w:r>
        <w:rPr/>
        <w:t>- Be fogjuk bizonyítani. Nevezhetsz fanatikusnak, de hiszem, hogy Isten meg fogja ezt nekünk mutatni. Megadja nekünk a vázlatot, csak ki kell töltenünk a réseket.</w:t>
      </w:r>
    </w:p>
    <w:p>
      <w:pPr>
        <w:pStyle w:val="Normal"/>
        <w:rPr/>
      </w:pPr>
      <w:r>
        <w:rPr/>
        <w:t>Ben egyre izgatottabb lett.</w:t>
      </w:r>
    </w:p>
    <w:p>
      <w:pPr>
        <w:pStyle w:val="Normal"/>
        <w:rPr/>
      </w:pPr>
      <w:r>
        <w:rPr/>
        <w:t>- Valaminek a nyomára bukkantál, Marshall?!</w:t>
      </w:r>
    </w:p>
    <w:p>
      <w:pPr>
        <w:pStyle w:val="Normal"/>
        <w:rPr/>
      </w:pPr>
      <w:r>
        <w:rPr>
          <w:rFonts w:eastAsia="Times New Roman CE" w:cs="Times New Roman CE" w:ascii="Times New Roman CE" w:hAnsi="Times New Roman CE"/>
        </w:rPr>
        <w:t>- De nincs benne semmi, amit én fel tudnék használni! - fűzte hozzá lemondóan Corrig</w:t>
      </w:r>
      <w:r>
        <w:rPr/>
        <w:t>an.</w:t>
      </w:r>
    </w:p>
    <w:p>
      <w:pPr>
        <w:pStyle w:val="Normal"/>
        <w:rPr/>
      </w:pPr>
      <w:r>
        <w:rPr/>
        <w:t>Marshall visszatette a tollát zsebébe, és a kis ábrát nézegette.</w:t>
      </w:r>
    </w:p>
    <w:p>
      <w:pPr>
        <w:pStyle w:val="Normal"/>
        <w:rPr/>
      </w:pPr>
      <w:r>
        <w:rPr/>
        <w:t>- Kerítünk neked is valamit, Wayne. Még nem tudom, hogy mit, de megszerezzü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 zene lágyan szólt, egyenletes és ellenállhatatlan, relaxáló hatású ritmusa és hangulata be</w:t>
        <w:softHyphen/>
        <w:t>töltötte a he</w:t>
      </w:r>
      <w:r>
        <w:rPr>
          <w:rFonts w:eastAsia="Times New Roman CE" w:cs="Times New Roman CE" w:ascii="Times New Roman CE" w:hAnsi="Times New Roman CE"/>
        </w:rPr>
        <w:t>lyiséget. Miss Brewer, a fiatal és csinos tanárnő, lefegyverző mosollyal, nyugodt, szinte hipnotikus hangon olvasott fel egy könyv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zed, amint a szellő átfúj a hajadon, érzed a nap melegét a bőrödön, a szilárd, hívogató földet a tested alatt. Hasonlítasz egy rongybabához, ernyedt a tested, fűrészporral vagy megtöltve...</w:t>
      </w:r>
    </w:p>
    <w:p>
      <w:pPr>
        <w:pStyle w:val="Normal"/>
        <w:rPr/>
      </w:pPr>
      <w:r>
        <w:rPr/>
        <w:t>Kate Hogan csendben ült az osztályterem végében, megpróbált néhány dolgot észrevétlenül feljegyezni, miközben figyelte, amint a huszonhárom negyedik osztályos a gyakorlatot végzi. Az asztalokat félretolták, hogy a terem egyik oldalán legyen elég hely, és most a gyerekek lehunyt szemmel hanyatt feküdtek a padlóra terített takarókon, párnákon vagy a kabátjukon, lassan és mélyen lélegeztek, karjuk ernyedten nyugodott testük mellett.</w:t>
      </w:r>
    </w:p>
    <w:p>
      <w:pPr>
        <w:pStyle w:val="Normal"/>
        <w:rPr/>
      </w:pPr>
      <w:r>
        <w:rPr/>
        <w:t xml:space="preserve">- Most </w:t>
      </w:r>
      <w:r>
        <w:rPr>
          <w:rFonts w:eastAsia="Times New Roman CE" w:cs="Times New Roman CE" w:ascii="Times New Roman CE" w:hAnsi="Times New Roman CE"/>
        </w:rPr>
        <w:t>kiszívják a fűrészport a fejedből... aztán a nyakadból... aztán a mellkasodból... Süllyedni kezdesz, süllyedsz, süllyedsz a padló felé...</w:t>
      </w:r>
    </w:p>
    <w:p>
      <w:pPr>
        <w:pStyle w:val="Normal"/>
        <w:rPr/>
      </w:pPr>
      <w:r>
        <w:rPr/>
        <w:t>Kate a faliórára nézett. A gyerekek már tíz perce feküdtek a földön.</w:t>
      </w:r>
    </w:p>
    <w:p>
      <w:pPr>
        <w:pStyle w:val="Normal"/>
        <w:rPr/>
      </w:pPr>
      <w:r>
        <w:rPr/>
        <w:t>A zene még mindig szólt. Miss Brewer befejezte nyugalmas, ritmikus monológját. Elhall</w:t>
        <w:softHyphen/>
        <w:t>ga</w:t>
        <w:softHyphen/>
        <w:t>tott, végignézett a gyerekeken, majd újból megszólalt, és lágy hangon mondta az utasításokat:</w:t>
      </w:r>
    </w:p>
    <w:p>
      <w:pPr>
        <w:pStyle w:val="Normal"/>
        <w:rPr/>
      </w:pPr>
      <w:r>
        <w:rPr/>
        <w:t>- Hallod a mormolást? - Suttogva folytatta: - Figyelj! Hallod? - Egy pillanatig hagyta, hogy a gyerekek erre figyeljenek. - Egyre közelebb jön, ugye? Ez a te új barátod, a te személyisé</w:t>
        <w:softHyphen/>
        <w:t>ged</w:t>
        <w:softHyphen/>
        <w:t>nek a bölcs része. Azért jött, hogy beszélgessen veled. Engedd, hogy a barát</w:t>
      </w:r>
      <w:r>
        <w:rPr>
          <w:rFonts w:eastAsia="Times New Roman CE" w:cs="Times New Roman CE" w:ascii="Times New Roman CE" w:hAnsi="Times New Roman CE"/>
        </w:rPr>
        <w:t>od megjelenjen képzeleted képernyőjén! Hogy hívják a barát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emlékeztetőül leírt néhány szót. A legtöbb részlet, amit látott, ismerősnek hatott a számára.</w:t>
      </w:r>
    </w:p>
    <w:p>
      <w:pPr>
        <w:pStyle w:val="Normal"/>
        <w:rPr/>
      </w:pPr>
      <w:r>
        <w:rPr>
          <w:rFonts w:eastAsia="Times New Roman CE" w:cs="Times New Roman CE" w:ascii="Times New Roman CE" w:hAnsi="Times New Roman CE"/>
        </w:rPr>
        <w:t>- Készíts helyet a barátodnak! Készítsd elő számára a helyet az elmédben, hogy ott lakhasson! Legyen ott neki megfelelő hely! Most pedig beszélgess a barátoddal, a te saját személyiséged</w:t>
        <w:softHyphen/>
        <w:t>nek a bölcs részével! Ne felejtsd el, hogy a barátod mindent tud rólad... tudja, hogyan érzel... mi az, amit szeretsz... mi az, amit nem szeretsz... ismeri minden problém</w:t>
      </w:r>
      <w:r>
        <w:rPr/>
        <w:t>ádat és fájdalmadat...</w:t>
      </w:r>
    </w:p>
    <w:p>
      <w:pPr>
        <w:pStyle w:val="Normal"/>
        <w:rPr/>
      </w:pPr>
      <w:r>
        <w:rPr>
          <w:rFonts w:eastAsia="Times New Roman CE" w:cs="Times New Roman CE" w:ascii="Times New Roman CE" w:hAnsi="Times New Roman CE"/>
        </w:rPr>
        <w:t xml:space="preserve">A gyakorlat még körülbelül egy negyed óráig eltartott, és a teremben uralkodó csend elismerésre méltó volt ettől a korosztálytól. Végül, az előre meghatározott idő letelte után Miss Brewer lassan ötig számolt, majd csettintett egyet az </w:t>
      </w:r>
      <w:r>
        <w:rPr/>
        <w:t>ujjaival. A gyerekek olyan bamba arckifejezéssel ültek fel, mintha transzból tértek volna magukhoz.</w:t>
      </w:r>
    </w:p>
    <w:p>
      <w:pPr>
        <w:pStyle w:val="Normal"/>
        <w:rPr/>
      </w:pPr>
      <w:r>
        <w:rPr/>
        <w:t>- Nagyon jó! Most valamennyien elfoglaljuk a helyünket, és a hetes mindenkinek ad egy darab papírt. Lerajzoljuk új barátainkat!</w:t>
      </w:r>
    </w:p>
    <w:p>
      <w:pPr>
        <w:pStyle w:val="Normal"/>
        <w:rPr/>
      </w:pPr>
      <w:r>
        <w:rPr/>
        <w:t xml:space="preserve">A gyerekek összehajtogatták </w:t>
      </w:r>
      <w:r>
        <w:rPr>
          <w:rFonts w:eastAsia="Times New Roman CE" w:cs="Times New Roman CE" w:ascii="Times New Roman CE" w:hAnsi="Times New Roman CE"/>
        </w:rPr>
        <w:t>a takarókat, elrakták a párnákat, felakasztották kabátjukat, majd visszamentek asztalukhoz. Mindegyik padsorból egy-egy gyermek szétosztotta a papírokat. Miss Brewer határozott, de kedves irányítása alatt a gyerekek elővették színes ceruzáikat, és elkezdt</w:t>
      </w:r>
      <w:r>
        <w:rPr/>
        <w:t>ek alakokat rajzolni.</w:t>
      </w:r>
    </w:p>
    <w:p>
      <w:pPr>
        <w:pStyle w:val="Normal"/>
        <w:rPr/>
      </w:pPr>
      <w:r>
        <w:rPr/>
        <w:t>Miss Brewer a sorok között járkált, és figyelemmel kísérte, hogy haladnak a munkával.</w:t>
      </w:r>
    </w:p>
    <w:p>
      <w:pPr>
        <w:pStyle w:val="Normal"/>
        <w:rPr/>
      </w:pPr>
      <w:r>
        <w:rPr/>
        <w:t>- Ó, milyen kedvesen néz ki a barátod! Mi van a fején? Csillagok? Csodálatos lény lehet!</w:t>
      </w:r>
    </w:p>
    <w:p>
      <w:pPr>
        <w:pStyle w:val="Normal"/>
        <w:rPr/>
      </w:pPr>
      <w:r>
        <w:rPr/>
        <w:t>Kate is gyorsan körbement. A gyerekek pónilovakat, sárkányok</w:t>
      </w:r>
      <w:r>
        <w:rPr>
          <w:rFonts w:eastAsia="Times New Roman CE" w:cs="Times New Roman CE" w:ascii="Times New Roman CE" w:hAnsi="Times New Roman CE"/>
        </w:rPr>
        <w:t>at, hercegeket és hercegnőket rajzoltak, néhányan pedig félelmetes szörnyetegeket. Miss Brewer mindenkit megdicsért, és mindenkinek mondott valami kedves megjegyzést.</w:t>
      </w:r>
    </w:p>
    <w:p>
      <w:pPr>
        <w:pStyle w:val="Normal"/>
        <w:rPr/>
      </w:pPr>
      <w:r>
        <w:rPr/>
        <w:t>Az egyik kisfiú átadta Kate-nek a képet, amit rajzolt.</w:t>
      </w:r>
    </w:p>
    <w:p>
      <w:pPr>
        <w:pStyle w:val="Normal"/>
        <w:rPr/>
      </w:pPr>
      <w:r>
        <w:rPr>
          <w:rFonts w:eastAsia="Times New Roman CE" w:cs="Times New Roman CE" w:ascii="Times New Roman CE" w:hAnsi="Times New Roman CE"/>
        </w:rPr>
        <w:t>- Ő Nagylábú - mutatta be. - A kép</w:t>
      </w:r>
      <w:r>
        <w:rPr/>
        <w:t>zeletbeli pincémben fogom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 egy tipikus negyedik osztályos műalkotásának felelt meg, de fel lehetett ismerni: egy óriási, tagbaszakadt alakot ábrázolt, amelynek hatalmas lábakon állt.</w:t>
      </w:r>
    </w:p>
    <w:p>
      <w:pPr>
        <w:pStyle w:val="Normal"/>
        <w:rPr/>
      </w:pPr>
      <w:r>
        <w:rPr/>
        <w:t>- Micsoda hatalmas láb! - csodálkozott Kate játékos hangon. - Miért van ilyen nagy lába?</w:t>
      </w:r>
    </w:p>
    <w:p>
      <w:pPr>
        <w:pStyle w:val="Normal"/>
        <w:rPr/>
      </w:pPr>
      <w:r>
        <w:rPr/>
        <w:t>- Azért, hogy rá tudjon taposni vele anyura meg apura meg minden nagy gyer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lány hátrafordult, és bekapcsolódott a beszélgetésbe. Ő is megmutatta a rajzát Ka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a barátomat? Ő egy sárkány, de nem tűz jön ki a szájából, hanem cukorka!</w:t>
      </w:r>
    </w:p>
    <w:p>
      <w:pPr>
        <w:pStyle w:val="Normal"/>
        <w:rPr/>
      </w:pPr>
      <w:r>
        <w:rPr/>
        <w:t>- Ó, és találkoztál ma a barátoddal?</w:t>
      </w:r>
    </w:p>
    <w:p>
      <w:pPr>
        <w:pStyle w:val="Normal"/>
        <w:rPr/>
      </w:pPr>
      <w:r>
        <w:rPr/>
        <w:t>A kislány szomorúan rázta meg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 már a fejemben él, már régóta ott lakik, és mi barátok vagyunk. Ma nem láttam őt. Hallottam a hangját, de nem láttam.</w:t>
      </w:r>
    </w:p>
    <w:p>
      <w:pPr>
        <w:pStyle w:val="Normal"/>
        <w:rPr/>
      </w:pPr>
      <w:r>
        <w:rPr/>
        <w:t>- Nézd meg az én képemet is! - kérte egy másik kislány.</w:t>
      </w:r>
    </w:p>
    <w:p>
      <w:pPr>
        <w:pStyle w:val="Normal"/>
        <w:rPr/>
      </w:pPr>
      <w:r>
        <w:rPr/>
        <w:t>Kate odament. Hosszasan nézte a rajz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 egy nagy szemű, pufi arcú pónit rajzolt. A rajz kiemelkedően jól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Ponderey - mondta a kislány. - Ő az én belső vezetőm.</w:t>
      </w:r>
    </w:p>
    <w:p>
      <w:pPr>
        <w:pStyle w:val="Normal"/>
        <w:rPr/>
      </w:pPr>
      <w:r>
        <w:rPr/>
        <w:t>- Egy póni... - csodálkozott Kate</w:t>
      </w:r>
      <w:r>
        <w:rPr>
          <w:rFonts w:eastAsia="Times New Roman CE" w:cs="Times New Roman CE" w:ascii="Times New Roman CE" w:hAnsi="Times New Roman CE"/>
        </w:rPr>
        <w:t>. Elmosolyodott. - Csodálatos ez a kép, édesem. Nagyszerűen rajzolsz.</w:t>
      </w:r>
    </w:p>
    <w:p>
      <w:pPr>
        <w:pStyle w:val="Normal"/>
        <w:rPr/>
      </w:pPr>
      <w:r>
        <w:rPr/>
        <w:t>- Ponderey segít nekem. Nagyon szeret rajzolni.</w:t>
      </w:r>
    </w:p>
    <w:p>
      <w:pPr>
        <w:pStyle w:val="Normal"/>
        <w:rPr/>
      </w:pPr>
      <w:r>
        <w:rPr/>
        <w:t>Kate visszaült helyére a terem végében, és leírt néhány újabb megjegyzést, bár keze kissé remegett. Fel volt háborodva és félt, hogy elveszíti nyugodt, professzionális stíl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osan vége lett az órának, a gyerekek sorba álltak, és kimentek a játszótérre. Úgy hagyták el az épületet, mint a tengerészek a süllyedő hajót.</w:t>
      </w:r>
    </w:p>
    <w:p>
      <w:pPr>
        <w:pStyle w:val="Normal"/>
        <w:rPr/>
      </w:pPr>
      <w:r>
        <w:rPr/>
        <w:t>Miss Brewer leroskadt az íróasztala mellett álló székre, és széles mosollyal felsóhajtott:</w:t>
      </w:r>
    </w:p>
    <w:p>
      <w:pPr>
        <w:pStyle w:val="Normal"/>
        <w:rPr/>
      </w:pPr>
      <w:r>
        <w:rPr/>
        <w:t>- Hát ezzel megvolnánk!</w:t>
      </w:r>
    </w:p>
    <w:p>
      <w:pPr>
        <w:pStyle w:val="Normal"/>
        <w:rPr/>
      </w:pPr>
      <w:r>
        <w:rPr/>
        <w:t>Kate közelebb ment hozzá, és leült mellette.</w:t>
      </w:r>
    </w:p>
    <w:p>
      <w:pPr>
        <w:pStyle w:val="Normal"/>
        <w:rPr/>
      </w:pPr>
      <w:r>
        <w:rPr/>
        <w:t>- Csodálatos ez a csoport.</w:t>
      </w:r>
    </w:p>
    <w:p>
      <w:pPr>
        <w:pStyle w:val="Normal"/>
        <w:rPr/>
      </w:pPr>
      <w:r>
        <w:rPr/>
        <w:t>- Ugye? Nagyon sokat jelent nekem ez az év. Ebben a városban valóban nem mindennapi gyerekek élnek.</w:t>
      </w:r>
    </w:p>
    <w:p>
      <w:pPr>
        <w:pStyle w:val="Normal"/>
        <w:rPr/>
      </w:pPr>
      <w:r>
        <w:rPr/>
        <w:t>- Az alkotó gyakorlat is valami külön</w:t>
      </w:r>
      <w:r>
        <w:rPr>
          <w:rFonts w:eastAsia="Times New Roman CE" w:cs="Times New Roman CE" w:ascii="Times New Roman CE" w:hAnsi="Times New Roman CE"/>
        </w:rPr>
        <w:t>leges dolog. Sokat ki tud hozni a gyerekekből.</w:t>
      </w:r>
    </w:p>
    <w:p>
      <w:pPr>
        <w:pStyle w:val="Normal"/>
        <w:rPr/>
      </w:pPr>
      <w:r>
        <w:rPr/>
        <w:t>Miss Brewer élvezettel és büszkén felnevetett.</w:t>
      </w:r>
    </w:p>
    <w:p>
      <w:pPr>
        <w:pStyle w:val="Normal"/>
        <w:rPr/>
      </w:pPr>
      <w:r>
        <w:rPr/>
        <w:t>- Ez minden alkalommal egy új kaland. A gyerekek olyan kreatívak tudnak lenni, és min</w:t>
        <w:softHyphen/>
        <w:t>degyi</w:t>
        <w:softHyphen/>
        <w:t>kükben annyi bölcsesség és belátás rejlik. El se tudja képzelni, mi mindenre rájönnek.</w:t>
      </w:r>
    </w:p>
    <w:p>
      <w:pPr>
        <w:pStyle w:val="Normal"/>
        <w:rPr/>
      </w:pPr>
      <w:r>
        <w:rPr/>
        <w:t>- És mi ennek az egésznek a neve? Nem olyan ez, mint „Az egész agy kihasználása”?</w:t>
      </w:r>
    </w:p>
    <w:p>
      <w:pPr>
        <w:pStyle w:val="Normal"/>
        <w:keepLines/>
        <w:rPr/>
      </w:pPr>
      <w:r>
        <w:rPr>
          <w:rFonts w:eastAsia="Times New Roman CE" w:cs="Times New Roman CE" w:ascii="Times New Roman CE" w:hAnsi="Times New Roman CE"/>
        </w:rPr>
        <w:t xml:space="preserve">- Dehogynem. Ez annak a része, de a fogalmak és a gyakorlatok legnagyobb része a Valós énünk megtalálása elnevezésű tananyagból származik. Ez egy kipróbált és </w:t>
      </w:r>
      <w:r>
        <w:rPr/>
        <w:t>bevált program, ez tartalmazza a ma használatos, már bizonyítást nyert elméleteknek a legjavát. Ez egy nagyon átfogó tananyag.</w:t>
      </w:r>
    </w:p>
    <w:p>
      <w:pPr>
        <w:pStyle w:val="Normal"/>
        <w:rPr/>
      </w:pPr>
      <w:r>
        <w:rPr/>
        <w:t>- És mi az az alapgondolat, amire ez épül?</w:t>
      </w:r>
    </w:p>
    <w:p>
      <w:pPr>
        <w:pStyle w:val="Normal"/>
        <w:rPr/>
      </w:pPr>
      <w:r>
        <w:rPr/>
        <w:t>Miss Brewer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ön nem szülő?</w:t>
      </w:r>
    </w:p>
    <w:p>
      <w:pPr>
        <w:pStyle w:val="Normal"/>
        <w:rPr/>
      </w:pPr>
      <w:r>
        <w:rPr/>
        <w:t>- Nem, csak egy kíváncsiskodó vagyok. Amint ezt már telefonon is említettem, nagyon sokat hallottam arról, amit önök itt csinálnak, és arra gondoltam, érdekes lenne megnézni.</w:t>
      </w:r>
    </w:p>
    <w:p>
      <w:pPr>
        <w:pStyle w:val="Normal"/>
        <w:rPr/>
      </w:pPr>
      <w:r>
        <w:rPr/>
        <w:t>- Rendben. Mi természetesen úgy látjuk, hogy minden gyermeknek meg kell kapnia azt a szabadságot, hogy képességeit telj</w:t>
      </w:r>
      <w:r>
        <w:rPr>
          <w:rFonts w:eastAsia="Times New Roman CE" w:cs="Times New Roman CE" w:ascii="Times New Roman CE" w:hAnsi="Times New Roman CE"/>
        </w:rPr>
        <w:t>esen kifejleszthesse, ehhez pedig szükséges bizonyos mértékű kreatív és intuitív szabadság. A tanárok gyakran elnyomják ezeket a képességeket azáltal, hogy a viselkedésnek vagy az igazságnak bizonyos szabályait kényszerítik rá a tanulókra, pedig a diákokn</w:t>
      </w:r>
      <w:r>
        <w:rPr/>
        <w:t>ak fel kellene fedezniük saját magukat, nekik kellene kialakítaniuk a világról alkotott saját felfogásukat.</w:t>
      </w:r>
    </w:p>
    <w:p>
      <w:pPr>
        <w:pStyle w:val="Normal"/>
        <w:rPr/>
      </w:pPr>
      <w:r>
        <w:rPr/>
        <w:t>Azt tapasztaltuk, hogy a relaxációs és a képi megjelenítési gyakorlatok jelentik azt a valós kulcsot, amellyel feloldhatjuk a gyermekeket, amellyel f</w:t>
      </w:r>
      <w:r>
        <w:rPr>
          <w:rFonts w:eastAsia="Times New Roman CE" w:cs="Times New Roman CE" w:ascii="Times New Roman CE" w:hAnsi="Times New Roman CE"/>
        </w:rPr>
        <w:t>elszabadíthatjuk őket arra, hogy el tudják kezdeni saját maguk megvalósítását. Az emberi elme, még egy gyermeknek az elméje is, a tudásnak egy olyan felfoghatatlanul gazdag tárháza, amelyet semmiféle hagyományos tanítási módszer nem képes nyújtani, még ak</w:t>
      </w:r>
      <w:r>
        <w:rPr/>
        <w:t>k</w:t>
      </w:r>
      <w:r>
        <w:rPr>
          <w:rFonts w:eastAsia="Times New Roman CE" w:cs="Times New Roman CE" w:ascii="Times New Roman CE" w:hAnsi="Times New Roman CE"/>
        </w:rPr>
        <w:t xml:space="preserve">or sem, ha az ember egész életén keresztül tanul. Ezt a tudást a gyermek a saját belső bölcsességén keresztül tudja megszerezni. Mi nem tanítjuk a gyermeket arra, hogyan kell érzékelni vagy felfogni az igazságot. Csak annyit kell tennünk, hogy megmutatjuk </w:t>
      </w:r>
      <w:r>
        <w:rPr/>
        <w:t>neki, hogyan kell kinyitnia saját bölcsességének és intuíciójának zárját, a többi magától megtörténik.</w:t>
      </w:r>
    </w:p>
    <w:p>
      <w:pPr>
        <w:pStyle w:val="Normal"/>
        <w:rPr/>
      </w:pPr>
      <w:r>
        <w:rPr/>
        <w:t>- És ön ma ezt tette?</w:t>
      </w:r>
    </w:p>
    <w:p>
      <w:pPr>
        <w:pStyle w:val="Normal"/>
        <w:rPr/>
      </w:pPr>
      <w:r>
        <w:rPr/>
        <w:t>- Igen, pontosan. Általában agyunknak csak körülbelül két százalékát használjuk. Ha megtanítjuk a gyermekeknek, hogyan csapolhatják</w:t>
      </w:r>
      <w:r>
        <w:rPr>
          <w:rFonts w:eastAsia="Times New Roman CE" w:cs="Times New Roman CE" w:ascii="Times New Roman CE" w:hAnsi="Times New Roman CE"/>
        </w:rPr>
        <w:t xml:space="preserve"> meg agyuk többi részének roppant nagy forrásait, akkor lehetőségeiknek csak az ég szabhat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onnan jönnek ezek a „belső vezetők” és „bölcs szemé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a mennyezetet nézegette, miközben a megfelelő szavakat kereste.</w:t>
      </w:r>
    </w:p>
    <w:p>
      <w:pPr>
        <w:pStyle w:val="Normal"/>
        <w:rPr/>
      </w:pPr>
      <w:r>
        <w:rPr>
          <w:rFonts w:eastAsia="Times New Roman CE" w:cs="Times New Roman CE" w:ascii="Times New Roman CE" w:hAnsi="Times New Roman CE"/>
        </w:rPr>
        <w:t>- Hogy egyszerűen fogalmazzak: a tudásnak egy felfoghatatlanul nagy raktára van bezárva rejtett tudatunkban, és ha be akarunk ebbe hatolni, annak egyik módja az, hogy meg</w:t>
        <w:softHyphen/>
        <w:t>személyesítjük, úgy jelenítjük meg, mint egy ismerős személyt. Tehát, mondjuk, hogy én egy kislány vag</w:t>
      </w:r>
      <w:r>
        <w:rPr/>
        <w:t>y</w:t>
      </w:r>
      <w:r>
        <w:rPr>
          <w:rFonts w:eastAsia="Times New Roman CE" w:cs="Times New Roman CE" w:ascii="Times New Roman CE" w:hAnsi="Times New Roman CE"/>
        </w:rPr>
        <w:t>ok, és félek a nagyoktól, a felnőttektől, talán még a saját szüleimtől is. Valójában ott rejlik bennem minden ismeret, amely szükséges ahhoz, hogy megbirkózzam minden helyzettel, amellyel találkozom. Csak meg kell ezt tanulnom saját magamtól. Ennek meg</w:t>
        <w:softHyphen/>
        <w:t>kön</w:t>
      </w:r>
      <w:r>
        <w:rPr/>
        <w:t>n</w:t>
      </w:r>
      <w:r>
        <w:rPr>
          <w:rFonts w:eastAsia="Times New Roman CE" w:cs="Times New Roman CE" w:ascii="Times New Roman CE" w:hAnsi="Times New Roman CE"/>
        </w:rPr>
        <w:t>yí</w:t>
        <w:softHyphen/>
        <w:t>tése érdekében relaxálok, szabadjára engedem a gondolataimat, és elképzelek - meg</w:t>
        <w:softHyphen/>
        <w:t>jelenítek - magam előtt egy képet, egy személyiséget, egy barátot. Megnézte azokat a képeket, amelyeket a gyerekek készítettek? Mindegyik rajz a gyermek belső barátját ábrá</w:t>
      </w:r>
      <w:r>
        <w:rPr/>
        <w:t>z</w:t>
      </w:r>
      <w:r>
        <w:rPr>
          <w:rFonts w:eastAsia="Times New Roman CE" w:cs="Times New Roman CE" w:ascii="Times New Roman CE" w:hAnsi="Times New Roman CE"/>
        </w:rPr>
        <w:t>olja, mindegyik egy belső vezető, saját bölcsességének megszemélyesítése, amely által szabadnak, korlátoktól mentesnek érzi magát. Miután megalkották ezt a képzeletbeli lényt, az önálló életre kel, és beszélni tud hozzájuk, tanácsokat ad nekik minden dolo</w:t>
      </w:r>
      <w:r>
        <w:rPr/>
        <w:t>gban, amellyel szembe kell nézniük. A lényeg az, hogy saját maguktól tanulnak, a saját eltemetett tudat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mind benne van a Valós énünk megtalálása című tanany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gfelelően elrendezve, kategorizálva és osztályozva. Ez nagyon leegyszerűsíti a cél megvalós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 ha megengedi, hogy egy kicsit kötekedjem - valójában mit tanulnak meg ebből? Szert tesznek ennek kapcsán valamilyen elméleti tudásra az alatt az idő alatt, amíg ezeket a gyakorlatokat végzik?</w:t>
      </w:r>
    </w:p>
    <w:p>
      <w:pPr>
        <w:pStyle w:val="Normal"/>
        <w:rPr/>
      </w:pPr>
      <w:r>
        <w:rPr/>
        <w:t>Miss Brewer egy kicsit hallgatott, hogy megfogalmazza a választ.</w:t>
      </w:r>
    </w:p>
    <w:p>
      <w:pPr>
        <w:pStyle w:val="Normal"/>
        <w:rPr/>
      </w:pPr>
      <w:r>
        <w:rPr>
          <w:rFonts w:eastAsia="Times New Roman CE" w:cs="Times New Roman CE" w:ascii="Times New Roman CE" w:hAnsi="Times New Roman CE"/>
        </w:rPr>
        <w:t>- Azt hiszem, hogy az, amit megemlített, egy olyan érv, amit nagyon gyakran hallunk, hogy igazából nem is tanítjuk, hanem programozzuk a gyerekeket, és kísérleti nyulaknak használjuk őket. De igazából mit is jelent az, hogy nevelés? Ez a gyermekek kiképzése és felkészítése arra, hogy a saját életüket éljék, hogy életben tudjanak maradni ezen a világon, hogy helyes attitűdjeik legyenek, és rendelkezzenek a szükséges képességekkel, amelyeket alkalmazhatnak egy gyorsan vál</w:t>
      </w:r>
      <w:r>
        <w:rPr/>
        <w:t>tozó társadalmi környezetben.</w:t>
      </w:r>
    </w:p>
    <w:p>
      <w:pPr>
        <w:pStyle w:val="Normal"/>
        <w:rPr/>
      </w:pPr>
      <w:r>
        <w:rPr/>
        <w:t>- De... feltételezem, hogy az olyan tantárgyaknak is, mint az olvasás, az írás, a matematika vagy a társadalomtan, szintén megvan a helyük az oktatásnak ebben az általános meghatározásában?</w:t>
      </w:r>
    </w:p>
    <w:p>
      <w:pPr>
        <w:pStyle w:val="Normal"/>
        <w:rPr/>
      </w:pPr>
      <w:r>
        <w:rPr/>
        <w:t>Miss Brewer furcsa arckifejezést 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 alapvető közismereti tárgyak oktatása egészen más lapra tartozik, mert az nem hozza létre a szükséges változást...</w:t>
      </w:r>
    </w:p>
    <w:p>
      <w:pPr>
        <w:pStyle w:val="Normal"/>
        <w:rPr/>
      </w:pPr>
      <w:r>
        <w:rPr/>
        <w:t>- Változást?</w:t>
      </w:r>
    </w:p>
    <w:p>
      <w:pPr>
        <w:pStyle w:val="Normal"/>
        <w:rPr/>
      </w:pPr>
      <w:r>
        <w:rPr/>
        <w:t>- Nos, az olvasás, a nyelvtan, a számtan és a többi tantárgy egy más kategóriába tartozik. Ezeket a tantárgyakat nem leh</w:t>
      </w:r>
      <w:r>
        <w:rPr>
          <w:rFonts w:eastAsia="Times New Roman CE" w:cs="Times New Roman CE" w:ascii="Times New Roman CE" w:hAnsi="Times New Roman CE"/>
        </w:rPr>
        <w:t>et hatékonyan alkalmazni arra, hogy tudatosan átformáljuk őket...</w:t>
      </w:r>
    </w:p>
    <w:p>
      <w:pPr>
        <w:pStyle w:val="Normal"/>
        <w:rPr/>
      </w:pPr>
      <w:r>
        <w:rPr/>
        <w:t>Kate tétovázott. Ez a fiatal lány lelkesedik a saját munkájáért és tanítási stílusáért, de nagyon homályos válaszokat ad.</w:t>
      </w:r>
    </w:p>
    <w:p>
      <w:pPr>
        <w:pStyle w:val="Normal"/>
        <w:rPr/>
      </w:pPr>
      <w:r>
        <w:rPr/>
        <w:t>- Értem... - mondta jegyzeteibe pillantva. - A „tudatos átformálás” kife</w:t>
      </w:r>
      <w:r>
        <w:rPr>
          <w:rFonts w:eastAsia="Times New Roman CE" w:cs="Times New Roman CE" w:ascii="Times New Roman CE" w:hAnsi="Times New Roman CE"/>
        </w:rPr>
        <w:t>jezést használta. A saját szerepét többnek látja, minthogy egyszerűen tanár lenne? Úgy látja saját magát, mint aki valamiféle kezelést végez?</w:t>
      </w:r>
    </w:p>
    <w:p>
      <w:pPr>
        <w:pStyle w:val="Normal"/>
        <w:rPr/>
      </w:pPr>
      <w:r>
        <w:rPr/>
        <w:t>Miss Brewer elmosolyodott és bólintott.</w:t>
      </w:r>
    </w:p>
    <w:p>
      <w:pPr>
        <w:pStyle w:val="Normal"/>
        <w:rPr/>
      </w:pPr>
      <w:r>
        <w:rPr/>
        <w:t>- Azt hiszem, ez egy pontos meghatározás. Nagyon hiányos az a nevelés, ame</w:t>
      </w:r>
      <w:r>
        <w:rPr>
          <w:rFonts w:eastAsia="Times New Roman CE" w:cs="Times New Roman CE" w:ascii="Times New Roman CE" w:hAnsi="Times New Roman CE"/>
        </w:rPr>
        <w:t>ly egyszerűen a gyermekek fejébe tölti ugyanazokat a régi eszméket, amelyeket a szüleik tanultak valamikor. Fel kell készítenünk őket arra, hogy fölé emelkedjenek minden korábbi ismeretnek, és kutassák fel saját igazságukat és személyes értéküket.</w:t>
      </w:r>
    </w:p>
    <w:p>
      <w:pPr>
        <w:pStyle w:val="Normal"/>
        <w:rPr/>
      </w:pPr>
      <w:r>
        <w:rPr/>
        <w:t>Kate már unta az általánosságokat.</w:t>
      </w:r>
    </w:p>
    <w:p>
      <w:pPr>
        <w:pStyle w:val="Normal"/>
        <w:rPr/>
      </w:pPr>
      <w:r>
        <w:rPr/>
        <w:t>- Akkor is, ha ez azt jelenti, hogy sámánizmust és keleti meditációt kell tanítania a gyerekeknek?</w:t>
      </w:r>
    </w:p>
    <w:p>
      <w:pPr>
        <w:pStyle w:val="Normal"/>
        <w:rPr/>
      </w:pPr>
      <w:r>
        <w:rPr/>
        <w:t>Miss Brewer úgy nevetett, mintha egy viccet meséltek volna el neki.</w:t>
      </w:r>
    </w:p>
    <w:p>
      <w:pPr>
        <w:pStyle w:val="Normal"/>
        <w:rPr/>
      </w:pPr>
      <w:r>
        <w:rPr/>
        <w:t xml:space="preserve">- Úgy beszél, mintha valamilyen vallásos dolog folyna itt. Ez </w:t>
      </w:r>
      <w:r>
        <w:rPr>
          <w:rFonts w:eastAsia="Times New Roman CE" w:cs="Times New Roman CE" w:ascii="Times New Roman CE" w:hAnsi="Times New Roman CE"/>
        </w:rPr>
        <w:t>az egyik leggyakoribb ellenvetés, amit állandóan hallunk. Egyes szülők ezzel az elképzeléssel kerestek meg engem, de megoldottuk a problémát. Ez nem vallás, ez tisztán tudományos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úgy tudom, hogy azok a szülők kivették gyermekeiket az iskolából, mivel meggyőződtek róla, hogy önök itt vallást tanítanak, valami olyasmit, ami ellentétes az ő hitükkel.</w:t>
      </w:r>
    </w:p>
    <w:p>
      <w:pPr>
        <w:pStyle w:val="Normal"/>
        <w:rPr/>
      </w:pPr>
      <w:r>
        <w:rPr/>
        <w:t>Miss Brewer bólintott. Emlékezet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értettem, hogy megoldottuk a problémát. Úgy tűnik, hogy már beszélt ezekkel a szülőkkel.</w:t>
      </w:r>
    </w:p>
    <w:p>
      <w:pPr>
        <w:pStyle w:val="Normal"/>
        <w:rPr/>
      </w:pPr>
      <w:r>
        <w:rPr/>
        <w:t>Kate is bólintott.</w:t>
      </w:r>
    </w:p>
    <w:p>
      <w:pPr>
        <w:pStyle w:val="Normal"/>
        <w:rPr/>
      </w:pPr>
      <w:r>
        <w:rPr/>
        <w:t>- Igen.</w:t>
      </w:r>
    </w:p>
    <w:p>
      <w:pPr>
        <w:pStyle w:val="Normal"/>
        <w:rPr/>
      </w:pPr>
      <w:r>
        <w:rPr/>
        <w:t>Miss Brewer még mindig kedvesnek és teljesen magabiztosnak látszott.</w:t>
      </w:r>
    </w:p>
    <w:p>
      <w:pPr>
        <w:pStyle w:val="Normal"/>
        <w:rPr/>
      </w:pPr>
      <w:r>
        <w:rPr>
          <w:rFonts w:eastAsia="Times New Roman CE" w:cs="Times New Roman CE" w:ascii="Times New Roman CE" w:hAnsi="Times New Roman CE"/>
        </w:rPr>
        <w:t>- Nincsenek aggályaim azzal kapcsolatban, amit itt csinálunk. Azt hiszem, hogy az iskola vezetősége és a tantestület rendelkezik a megfelelő képességekkel annak eldöntésére, hogy mi az, ami hasznos és építő a gyermekek számára. Valamint ebben a kérdésben a bíróságok a tanárok mellé álltak. Ha a szülők nem tudnak megbízni abban, hogy magasan képzett szakemberek kompetensek a gyermekekkel való bánásmód kérdésében, akkor azt his</w:t>
      </w:r>
      <w:r>
        <w:rPr/>
        <w:t>z</w:t>
      </w:r>
      <w:r>
        <w:rPr>
          <w:rFonts w:eastAsia="Times New Roman CE" w:cs="Times New Roman CE" w:ascii="Times New Roman CE" w:hAnsi="Times New Roman CE"/>
        </w:rPr>
        <w:t>em, az egyetlen létező választási lehetőség az, hogy kiveszik gyermekeiket az iskolából. Nem azért vagyunk itt, hogy a társadalom peremén élő, a múlthoz ragaszkodó elemeket szórakozt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ítette az iskola vezetőségét. Feltételezem, hogy ők választották ki és hagyták jóvá a Valós énünk megtalálása elnevezésű tan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eljesen egyhangúan. Találkoznia kellene velük, mielőtt bármilyen végső következ</w:t>
        <w:softHyphen/>
        <w:t>tetést levonna. Csodálatos emberek. Büszke vagyok arra, hogy velük dolgozhatom.</w:t>
      </w:r>
    </w:p>
    <w:p>
      <w:pPr>
        <w:pStyle w:val="Normal"/>
        <w:rPr/>
      </w:pPr>
      <w:r>
        <w:rPr/>
        <w:t>- Minden bizonnyal igaza van. De mondja csak... - Kate kész volt feltenni a kérdést, de nem tudta, hogy Miss Brewer készen áll-e a válaszra. - Amber Brandon az ön osztályába járt ebben az évben?</w:t>
      </w:r>
    </w:p>
    <w:p>
      <w:pPr>
        <w:pStyle w:val="Normal"/>
        <w:rPr/>
      </w:pPr>
      <w:r>
        <w:rPr/>
        <w:t>Miss Brewer úgy fogadta ezt a kérdést, mint egy leleplezést. Lehunyta a szemét, és hosszan, mutatósan elmosolyodott, mintha ezt mondta volna: Aha!</w:t>
      </w:r>
    </w:p>
    <w:p>
      <w:pPr>
        <w:pStyle w:val="Normal"/>
        <w:rPr/>
      </w:pPr>
      <w:r>
        <w:rPr/>
        <w:t>- Szóval... látogatásának ez az igazi cé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úgy döntött, hogy ő is bedob egy kioktató szónoklatot:</w:t>
      </w:r>
    </w:p>
    <w:p>
      <w:pPr>
        <w:pStyle w:val="Normal"/>
        <w:rPr/>
      </w:pPr>
      <w:r>
        <w:rPr/>
        <w:t>- Nos, ne felejtsük el, hogy valamennyien hiszünk a gondolkodás szabadságában, az infor</w:t>
        <w:softHyphen/>
        <w:t>máció szabadságában, és mindenekfelett a cenzúrától való szabadságban. - Majd megpróbált egyenesen válaszolni</w:t>
      </w:r>
      <w:r>
        <w:rPr>
          <w:rFonts w:eastAsia="Times New Roman CE" w:cs="Times New Roman CE" w:ascii="Times New Roman CE" w:hAnsi="Times New Roman CE"/>
        </w:rPr>
        <w:t>: - Csak hogy tudja, én Tom Harris barátja vagyok, és az ő számára végzek egy kis nyom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valóban bámulatra méltóan viselkedett: erős maradt, és székében ülve felegye</w:t>
        <w:softHyphen/>
        <w:t>n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om. Nem kell mentegetőznöm, és nem is kell semmit titkolnom, amit ebben a teremben teszek. Hogy válaszoljak a kérdésére: igen, Amber Brandon az én osztályomba járt, sőt, megint itt van, itt fogja befejezni az évet.</w:t>
      </w:r>
    </w:p>
    <w:p>
      <w:pPr>
        <w:pStyle w:val="Normal"/>
        <w:rPr/>
      </w:pPr>
      <w:r>
        <w:rPr/>
        <w:t>- Megjelent a foglalkozáson? Azt hiszem, nem láttam.</w:t>
      </w:r>
    </w:p>
    <w:p>
      <w:pPr>
        <w:pStyle w:val="Normal"/>
        <w:rPr/>
      </w:pPr>
      <w:r>
        <w:rPr/>
        <w:t xml:space="preserve">- Nem volt itt, és ezt meg is lehet érteni. </w:t>
      </w:r>
      <w:r>
        <w:rPr>
          <w:rFonts w:eastAsia="Times New Roman CE" w:cs="Times New Roman CE" w:ascii="Times New Roman CE" w:hAnsi="Times New Roman CE"/>
        </w:rPr>
        <w:t>Az átélt trauma miatt nem hajlandó részt venni ezen az órán. Ezt az időt a könyvtárban tölti, és ebéd után csatlakozik ismét a többi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a nekem mondani valamit Amethystről, a póniról?</w:t>
      </w:r>
    </w:p>
    <w:p>
      <w:pPr>
        <w:pStyle w:val="Normal"/>
        <w:rPr/>
      </w:pPr>
      <w:r>
        <w:rPr/>
        <w:t>Miss Brewer felállt asztalától, és rámutatott egy színes rajzra, ami magasan a tábla fölött füg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van, ő az!</w:t>
      </w:r>
    </w:p>
    <w:p>
      <w:pPr>
        <w:pStyle w:val="Normal"/>
        <w:rPr/>
      </w:pPr>
      <w:r>
        <w:rPr/>
        <w:t>Kate közelebb ment, hogy jobban 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borzongató élmény volt! Mint amikor az ember megpillantja az éjszakában lopakodó rablót, vagy belenéz annak az arcába, aki sorozatosan nemi erőszakot követ el!</w:t>
      </w:r>
    </w:p>
    <w:p>
      <w:pPr>
        <w:pStyle w:val="Normal"/>
        <w:rPr/>
      </w:pPr>
      <w:r>
        <w:rPr/>
        <w:t>Hát ez Amethy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bíborszínű pónit látott, amelynek sörénye és farka ragyogó rózsaszínűbe hajlott. Nagy szemei szikráztak, pofáján ötágú csillag díszelgett, kis fehér szárnyak nőttek ki mellső lábai fölött, hátsó lábaira ágaskodva, éberen figyelve állt a szivárvány íve alatt. Gyönyörűen nézett ki. Figyelemreméltóan jó rajz egy tízéves gyermek részéről. A jobb alsó sarokba Amber egy fekete ceruzával gondosan ráírta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belül egy hónappal az előtt rajzolta, hogy átvitték őt a keresztény iskolába - magyarázta Miss Brewer. - Megtapasztalt néhány figyelemreméltó élményt gyakorlataink során. Még egy gyermeknél sem láttam ekkora fejlődést.</w:t>
      </w:r>
    </w:p>
    <w:p>
      <w:pPr>
        <w:pStyle w:val="Normal"/>
        <w:rPr/>
      </w:pPr>
      <w:r>
        <w:rPr/>
        <w:t>Kate nyelt egyet. Szája hirtelen kiszáradt.</w:t>
      </w:r>
    </w:p>
    <w:p>
      <w:pPr>
        <w:pStyle w:val="Normal"/>
        <w:rPr/>
      </w:pPr>
      <w:r>
        <w:rPr/>
        <w:t>- És ön szerint... - kezdte volna, de krákognia kellett. - Ön szerint ez a... ez a kép... ööö...</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saját belső bölcsességének a képi megjelenítése.</w:t>
      </w:r>
    </w:p>
    <w:p>
      <w:pPr>
        <w:pStyle w:val="Normal"/>
        <w:rPr/>
      </w:pPr>
      <w:r>
        <w:rPr>
          <w:rFonts w:eastAsia="Times New Roman CE" w:cs="Times New Roman CE" w:ascii="Times New Roman CE" w:hAnsi="Times New Roman CE"/>
        </w:rPr>
        <w:t>- Értem. - Kate egy pillanatig következő kérdését alakítgatta. - Tehát... amint azt valószínűleg ön is tudja, a Tom Harris ellen tett feljelentés abból a konfrontációból szárm</w:t>
      </w:r>
      <w:r>
        <w:rPr/>
        <w:t>azik, ami közötte és... és Amber között történt, aki akkor Amethystként nyilvánult meg.</w:t>
      </w:r>
    </w:p>
    <w:p>
      <w:pPr>
        <w:pStyle w:val="Normal"/>
        <w:rPr/>
      </w:pPr>
      <w:r>
        <w:rPr/>
        <w:t>Miss Brewer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n csak a saját véleményemet mondhatom el erről.</w:t>
      </w:r>
    </w:p>
    <w:p>
      <w:pPr>
        <w:pStyle w:val="Normal"/>
        <w:rPr/>
      </w:pPr>
      <w:r>
        <w:rPr/>
        <w:t>- Kérem, mondja el!</w:t>
      </w:r>
    </w:p>
    <w:p>
      <w:pPr>
        <w:pStyle w:val="Normal"/>
        <w:rPr/>
      </w:pPr>
      <w:r>
        <w:rPr/>
        <w:t>- Ha egy gyermek egy számára elviselhetetlen helyzetbe kerül, mint amit például egy bántalmazás jelent, nem szokatlan dolog, hogy a gyermek eltemeti ennek emlékét és minden ezzel kapcsolatos gondolatot, hogy elkerülje az esemény fájdalmát vagy megrázkódtatását. Sok tanácsadó, aki bántalmazott gyermekekkel foglalkozik, azt tapasztalta, hogy a dolgok felszínre hozásának egyik módja az, hogy megengedjük a gyermeknek emlékeinek kivetítését egy semleges tárgyra, mint amilyen például egy baba vagy egy bábfigura.</w:t>
      </w:r>
    </w:p>
    <w:p>
      <w:pPr>
        <w:pStyle w:val="Normal"/>
        <w:rPr/>
      </w:pPr>
      <w:r>
        <w:rPr/>
        <w:t>Amber esetében ott ez a kis póni, aki élénk, megbízható, és nincs b</w:t>
      </w:r>
      <w:r>
        <w:rPr>
          <w:rFonts w:eastAsia="Times New Roman CE" w:cs="Times New Roman CE" w:ascii="Times New Roman CE" w:hAnsi="Times New Roman CE"/>
        </w:rPr>
        <w:t>enne semmi romlottság, és aki elég erős ahhoz, hogy szembenézzen azokkal a problémákkal, amelyek meghaladják Amber képességeit. Amber nem tud beszélni arról, hogy mi is történt valójában a keresztény iskolában, ezért megengedi, hogy Amethyst lépjen a szín</w:t>
      </w:r>
      <w:r>
        <w:rPr/>
        <w:t>r</w:t>
      </w:r>
      <w:r>
        <w:rPr>
          <w:rFonts w:eastAsia="Times New Roman CE" w:cs="Times New Roman CE" w:ascii="Times New Roman CE" w:hAnsi="Times New Roman CE"/>
        </w:rPr>
        <w:t>e, és ő beszéljen helyette.</w:t>
      </w:r>
    </w:p>
    <w:p>
      <w:pPr>
        <w:pStyle w:val="Normal"/>
        <w:rPr/>
      </w:pPr>
      <w:r>
        <w:rPr/>
        <w:t>Kate egy pillanatig emésztette a hal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megmagyarázza, hogy Amethyst miért jelent meg és okozott zűrzavart még mielőtt Tom Harrisszel konfrontációba kerü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em tudunk mindenről, ami ott történt, vagy igen? Lehetséges, hogy már az előtt az esemény előtt is történt valamilyen bántalmazás, mint amit Tom Harris elmondott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van akkor, ha Amber már eleve úgy került az iskolába, hogy Amethystként viselkedett? Jelentheti-e ez azt, hogy már azelőtt is történt valamilyen bántalmazás, mielőtt Amber először találkozott Tom Harrisszel, vagy mielőtt akár egy napot is eltöltött volna a Jó Pásztor Általános Iskolában?</w:t>
      </w:r>
    </w:p>
    <w:p>
      <w:pPr>
        <w:pStyle w:val="Normal"/>
        <w:rPr/>
      </w:pPr>
      <w:r>
        <w:rPr/>
        <w:t>Miss Brewer megrázta a fejét.</w:t>
      </w:r>
    </w:p>
    <w:p>
      <w:pPr>
        <w:pStyle w:val="Normal"/>
        <w:rPr/>
      </w:pPr>
      <w:r>
        <w:rPr>
          <w:rFonts w:eastAsia="Times New Roman CE" w:cs="Times New Roman CE" w:ascii="Times New Roman CE" w:hAnsi="Times New Roman CE"/>
        </w:rPr>
        <w:t>- Kétlem. Amber egy szeretetteljes légkörű otthonból szárma</w:t>
      </w:r>
      <w:r>
        <w:rPr/>
        <w:t>zik.</w:t>
      </w:r>
    </w:p>
    <w:p>
      <w:pPr>
        <w:pStyle w:val="Normal"/>
        <w:rPr/>
      </w:pPr>
      <w:r>
        <w:rPr/>
        <w:t>Kate bólintott.</w:t>
      </w:r>
    </w:p>
    <w:p>
      <w:pPr>
        <w:pStyle w:val="Normal"/>
        <w:rPr>
          <w:spacing w:val="-4"/>
        </w:rPr>
      </w:pPr>
      <w:r>
        <w:rPr>
          <w:spacing w:val="-4"/>
        </w:rPr>
        <w:t>- Rendben. Mondja csak, volna itt valahol egy példány abból a tananyagból? Szeretném átnézni.</w:t>
      </w:r>
    </w:p>
    <w:p>
      <w:pPr>
        <w:pStyle w:val="Normal"/>
        <w:rPr/>
      </w:pPr>
      <w:r>
        <w:rPr/>
        <w:t>- Persze hogy van.</w:t>
      </w:r>
    </w:p>
    <w:p>
      <w:pPr>
        <w:pStyle w:val="Normal"/>
        <w:rPr/>
      </w:pPr>
      <w:r>
        <w:rPr/>
        <w:t>Miss Brewer odament az asztal mögötti polchoz, és végigfutott a dossziék címén.</w:t>
      </w:r>
    </w:p>
    <w:p>
      <w:pPr>
        <w:pStyle w:val="Normal"/>
        <w:rPr/>
      </w:pPr>
      <w:r>
        <w:rPr>
          <w:spacing w:val="-4"/>
        </w:rPr>
        <w:t>- Nos... nem, hm... - Felegyenesedett és megfordult. - Itt nincs... - Hirtelen eszébe jutott. - Sajná</w:t>
        <w:softHyphen/>
        <w:t>lom,</w:t>
      </w:r>
      <w:r>
        <w:rPr/>
        <w:t xml:space="preserve"> de nincs itt. Mr. Woodard, az igazgató, kölcsönkérte. Már vissza kellett volna hoznia, de ezek szerint még nem tette meg. De ha akarja, bármikor rendelhet egy példányt a kiadótól.</w:t>
      </w:r>
    </w:p>
    <w:p>
      <w:pPr>
        <w:pStyle w:val="Normal"/>
        <w:rPr/>
      </w:pPr>
      <w:r>
        <w:rPr/>
        <w:t>Kate-nek tetszett ez az ötlet.</w:t>
      </w:r>
    </w:p>
    <w:p>
      <w:pPr>
        <w:pStyle w:val="Normal"/>
        <w:rPr/>
      </w:pPr>
      <w:r>
        <w:rPr/>
        <w:t>- És ki jelentette meg ezt az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mega Művelődésügyi Tanulmányi Központ. Azt hiszem, itt van valahol a cí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végiglapozott néhány iratgyűjtőt, amely ott feküdt az asztalán.</w:t>
      </w:r>
    </w:p>
    <w:p>
      <w:pPr>
        <w:pStyle w:val="Normal"/>
        <w:rPr/>
      </w:pPr>
      <w:r>
        <w:rPr/>
        <w:t>Kate-nek maradt még egy kérdése. Gondolta, tesz még egy pró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 Bacon’s Cornerben valamiféle támogató csoportja ennek a dolognak? Valami Élet Társaság nevű cso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s Brewer felnézett az iratgyűjtőből.</w:t>
      </w:r>
    </w:p>
    <w:p>
      <w:pPr>
        <w:pStyle w:val="Normal"/>
        <w:rPr/>
      </w:pPr>
      <w:r>
        <w:rPr/>
        <w:t>- De igen. Csodálatos emberek.</w:t>
      </w:r>
    </w:p>
    <w:p>
      <w:pPr>
        <w:pStyle w:val="Normal"/>
        <w:rPr/>
      </w:pPr>
      <w:r>
        <w:rPr/>
        <w:t>- Pontosan m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onló érdeklődésű emberek lazán szervezett közössége. Művészet, vallás, filozófia, ökológia, béke és más hasonló dolgok tartoznak ide.</w:t>
      </w:r>
    </w:p>
    <w:p>
      <w:pPr>
        <w:pStyle w:val="Normal"/>
        <w:rPr/>
      </w:pPr>
      <w:r>
        <w:rPr/>
        <w:t>- Ön is tagja ennek a csoportnak?</w:t>
      </w:r>
    </w:p>
    <w:p>
      <w:pPr>
        <w:pStyle w:val="Normal"/>
        <w:rPr/>
      </w:pPr>
      <w:r>
        <w:rPr/>
        <w:t>- Igen.</w:t>
      </w:r>
    </w:p>
    <w:p>
      <w:pPr>
        <w:pStyle w:val="Normal"/>
        <w:rPr/>
      </w:pPr>
      <w:r>
        <w:rPr/>
        <w:t>- Akkor bizonyára ismeri személyesen Lucy Brandont?</w:t>
      </w:r>
    </w:p>
    <w:p>
      <w:pPr>
        <w:pStyle w:val="Normal"/>
        <w:rPr/>
      </w:pPr>
      <w:r>
        <w:rPr/>
        <w:t>- Ööö. - Majd feltalálta magát, és elmosolyodott. - Így van,</w:t>
      </w:r>
      <w:r>
        <w:rPr>
          <w:rFonts w:eastAsia="Times New Roman CE" w:cs="Times New Roman CE" w:ascii="Times New Roman CE" w:hAnsi="Times New Roman CE"/>
        </w:rPr>
        <w:t xml:space="preserve"> valószínűleg úgyis mindent megtud róla.</w:t>
      </w:r>
    </w:p>
    <w:p>
      <w:pPr>
        <w:pStyle w:val="Normal"/>
        <w:rPr/>
      </w:pPr>
      <w:r>
        <w:rPr/>
        <w:t>Kate is elmosolyodott, és vállat vont.</w:t>
      </w:r>
    </w:p>
    <w:p>
      <w:pPr>
        <w:pStyle w:val="Normal"/>
        <w:rPr/>
      </w:pPr>
      <w:r>
        <w:rPr/>
        <w:t>- Természetesen.</w:t>
      </w:r>
    </w:p>
    <w:p>
      <w:pPr>
        <w:pStyle w:val="Normal"/>
        <w:rPr/>
      </w:pPr>
      <w:r>
        <w:rPr/>
        <w:t>- Megvan a cím. - Gyorsan leírta egy kis darab pap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a másik nő, Ames és Jefferson jogsegédje...?</w:t>
      </w:r>
    </w:p>
    <w:p>
      <w:pPr>
        <w:pStyle w:val="Normal"/>
        <w:rPr/>
      </w:pPr>
      <w:r>
        <w:rPr/>
        <w:t>- Claire Johanson?</w:t>
      </w:r>
    </w:p>
    <w:p>
      <w:pPr>
        <w:pStyle w:val="Normal"/>
        <w:rPr/>
      </w:pPr>
      <w:r>
        <w:rPr>
          <w:rFonts w:eastAsia="Times New Roman CE" w:cs="Times New Roman CE" w:ascii="Times New Roman CE" w:hAnsi="Times New Roman CE"/>
        </w:rPr>
        <w:t>- Igen. Talán ő is tagja a társa</w:t>
      </w:r>
      <w:r>
        <w:rPr/>
        <w:t>s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Ő az egyik vezetője. De nagyon sok ember tartozik még a csoporthoz.</w:t>
      </w:r>
    </w:p>
    <w:p>
      <w:pPr>
        <w:pStyle w:val="Normal"/>
        <w:rPr/>
      </w:pPr>
      <w:r>
        <w:rPr/>
        <w:t>- Például?</w:t>
      </w:r>
    </w:p>
    <w:p>
      <w:pPr>
        <w:pStyle w:val="Normal"/>
        <w:rPr/>
      </w:pPr>
      <w:r>
        <w:rPr/>
        <w:t>Miss Brewer elhallgatott, megvakarta az állát, egy kicsit gondolkodott, majd í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nkább tőlük kellene megkérdez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20</w:t>
      </w:r>
    </w:p>
    <w:p>
      <w:pPr>
        <w:pStyle w:val="Normal"/>
        <w:rPr/>
      </w:pPr>
      <w:r>
        <w:rPr/>
        <w:t>Barquit állta a s</w:t>
      </w:r>
      <w:r>
        <w:rPr>
          <w:rFonts w:eastAsia="Times New Roman CE" w:cs="Times New Roman CE" w:ascii="Times New Roman CE" w:hAnsi="Times New Roman CE"/>
        </w:rPr>
        <w:t>arat, orrlyukaiból csak úgy dőlt a kén az erőtől duzzadó mellkasára, és sárga szemeivel rezzenéstelenül, állhatatosan nézett Pusztítóra. Ő volt Omega hatalmas fejedelme, aki sokkal több gonoszságot követett el, és sokkal több győzelmet vívott ki mesteréne</w:t>
      </w:r>
      <w:r>
        <w:rPr/>
        <w:t>k</w:t>
      </w:r>
      <w:r>
        <w:rPr>
          <w:rFonts w:eastAsia="Times New Roman CE" w:cs="Times New Roman CE" w:ascii="Times New Roman CE" w:hAnsi="Times New Roman CE"/>
        </w:rPr>
        <w:t>, mint ez a nagyképű, felfújt hólyag, ez a törtető, aki most itt áll előtte, és okádja rá a fenyegetéseket meg a gyalázkodást.</w:t>
      </w:r>
    </w:p>
    <w:p>
      <w:pPr>
        <w:pStyle w:val="Normal"/>
        <w:spacing w:before="0" w:after="100"/>
        <w:rPr/>
      </w:pPr>
      <w:r>
        <w:rPr/>
        <w:t>Pusztítót nem volt tanácsos figyelmen kívül hagyni. Kezében ott csillogott kivont kardja, és készen állt a párbajra.</w:t>
      </w:r>
    </w:p>
    <w:p>
      <w:pPr>
        <w:pStyle w:val="Normal"/>
        <w:spacing w:before="0" w:after="100"/>
        <w:rPr/>
      </w:pPr>
      <w:r>
        <w:rPr/>
        <w:t>- Te vak, fo</w:t>
      </w:r>
      <w:r>
        <w:rPr>
          <w:rFonts w:eastAsia="Times New Roman CE" w:cs="Times New Roman CE" w:ascii="Times New Roman CE" w:hAnsi="Times New Roman CE"/>
        </w:rPr>
        <w:t>ntoskodó lajhár! Vagy megalázkodsz előttem, vagy állj ki velem! Bármelyiket elfogadom!</w:t>
      </w:r>
    </w:p>
    <w:p>
      <w:pPr>
        <w:pStyle w:val="Normal"/>
        <w:spacing w:before="0" w:after="100"/>
        <w:rPr/>
      </w:pPr>
      <w:r>
        <w:rPr>
          <w:rFonts w:eastAsia="Times New Roman CE" w:cs="Times New Roman CE" w:ascii="Times New Roman CE" w:hAnsi="Times New Roman CE"/>
        </w:rPr>
        <w:t>Magasan az Omega Központ adminisztrációs épülete fölött lebegtek, és körülvette őket őrségük, kíséretük és szárnysegédeik csapata. A Barquit mellett állók könyörögni kez</w:t>
      </w:r>
      <w:r>
        <w:rPr/>
        <w:t>dtek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támadd meg, Baál! Strongman küldte őt!</w:t>
      </w:r>
    </w:p>
    <w:p>
      <w:pPr>
        <w:pStyle w:val="Normal"/>
        <w:spacing w:before="0" w:after="100"/>
        <w:rPr/>
      </w:pPr>
      <w:r>
        <w:rPr/>
        <w:t>- Lajhárnak nevezett! - sziszegte Barquit összeszorított fogai között.</w:t>
      </w:r>
    </w:p>
    <w:p>
      <w:pPr>
        <w:pStyle w:val="Normal"/>
        <w:spacing w:before="0" w:after="100"/>
        <w:rPr/>
      </w:pPr>
      <w:r>
        <w:rPr>
          <w:rFonts w:eastAsia="Times New Roman CE" w:cs="Times New Roman CE" w:ascii="Times New Roman CE" w:hAnsi="Times New Roman CE"/>
        </w:rPr>
        <w:t>- És fontoskodónak is! - egészítette ki Pusztító. - Elhagytad harcálláspontodat, és meg</w:t>
        <w:softHyphen/>
        <w:t xml:space="preserve">engedted, hogy ez a nő szabadon idejöjjön, </w:t>
      </w:r>
      <w:r>
        <w:rPr/>
        <w:t>és sok mindent megtudj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rquit olyan gyorsan rántotta ki kardját, hogy az egy éles, sípoló hangot keltett. Előre</w:t>
        <w:softHyphen/>
        <w:t>szegezte, hogy nyomatékot adjon válaszának.</w:t>
      </w:r>
    </w:p>
    <w:p>
      <w:pPr>
        <w:pStyle w:val="Normal"/>
        <w:spacing w:before="0" w:after="100"/>
        <w:rPr/>
      </w:pPr>
      <w:r>
        <w:rPr/>
        <w:t>- És akkor miért nem kaptam értesítést arról, hogy ez a nyomorult be fog lépni a birtokomra? Ha a</w:t>
      </w:r>
      <w:r>
        <w:rPr>
          <w:rFonts w:eastAsia="Times New Roman CE" w:cs="Times New Roman CE" w:ascii="Times New Roman CE" w:hAnsi="Times New Roman CE"/>
        </w:rPr>
        <w:t>nnyira el akarod kapni, miért nem mondtad meg nekem? - Majd egy másik oldalról támadott. - És egyáltalán, hogy lehet az, hogy még életben van, és szabadon zaklathat minket? Talán nem kellett volna elpusztítanod őt Bacon’s Cornerben?</w:t>
      </w:r>
    </w:p>
    <w:p>
      <w:pPr>
        <w:pStyle w:val="Normal"/>
        <w:spacing w:before="0" w:after="100"/>
        <w:rPr/>
      </w:pPr>
      <w:r>
        <w:rPr/>
        <w:t>A két kard csaknem összeért.</w:t>
      </w:r>
    </w:p>
    <w:p>
      <w:pPr>
        <w:pStyle w:val="Normal"/>
        <w:spacing w:before="0" w:after="100"/>
        <w:rPr/>
      </w:pPr>
      <w:r>
        <w:rPr/>
        <w:t>Ekkor egy ember hangja szakította félbe vitájukat:</w:t>
      </w:r>
    </w:p>
    <w:p>
      <w:pPr>
        <w:pStyle w:val="Normal"/>
        <w:spacing w:before="0" w:after="100"/>
        <w:rPr/>
      </w:pPr>
      <w:r>
        <w:rPr/>
        <w:t>- Uraim, ha megkérhetném önöket, hogy foglaljanak hely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ellemek megmerevedtek a levegőben. Szólította őket a kötelesség. Az emberek odalent elkezdték a megbeszélést.</w:t>
      </w:r>
    </w:p>
    <w:p>
      <w:pPr>
        <w:pStyle w:val="Normal"/>
        <w:spacing w:before="0" w:after="100"/>
        <w:rPr/>
      </w:pPr>
      <w:r>
        <w:rPr/>
        <w:t>Barquit hüvelyébe lökte kard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Mennyei Sereget elűztük, és a területünket szilárdan tartjuk. Hajlandó vagyok elfelejteni a dolgot.</w:t>
      </w:r>
    </w:p>
    <w:p>
      <w:pPr>
        <w:pStyle w:val="Normal"/>
        <w:spacing w:before="0" w:after="100"/>
        <w:rPr/>
      </w:pPr>
      <w:r>
        <w:rPr/>
        <w:t>Pusztító is eltette fegyver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élreteszem a múltbeli baklövéseket... egyelőre.</w:t>
      </w:r>
    </w:p>
    <w:p>
      <w:pPr>
        <w:pStyle w:val="Normal"/>
        <w:spacing w:before="0" w:after="100"/>
        <w:rPr/>
      </w:pPr>
      <w:r>
        <w:rPr/>
        <w:t>Az épület tetején áthatolva bekapcsolódtak a megbeszélésbe, amelye</w:t>
      </w:r>
      <w:r>
        <w:rPr>
          <w:rFonts w:eastAsia="Times New Roman CE" w:cs="Times New Roman CE" w:ascii="Times New Roman CE" w:hAnsi="Times New Roman CE"/>
        </w:rPr>
        <w:t>t egy kis konferencia</w:t>
        <w:softHyphen/>
        <w:t>teremben tartottak meg. Steele ült az asztalfőn, jobb oldalán foglalt helyet a feketébe öltözött sötét férfi, tőle balra pedig két másik férfi ült. Az asztal másik végén az idegesnek látszó Mrs. Denning helyezkedett el.</w:t>
      </w:r>
    </w:p>
    <w:p>
      <w:pPr>
        <w:pStyle w:val="Normal"/>
        <w:spacing w:before="0" w:after="100"/>
        <w:rPr/>
      </w:pPr>
      <w:r>
        <w:rPr/>
        <w:t>Steele vezette a megbeszélé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ybil, szeretném megköszönni, hogy eljött. Hadd mutassam be a jelenlévőket! Mr. Tisent nyilván ismerik. Uraim, ő Gary Tisen, az Omega tantestületének vezetője. - Tisen, a harmincas éveiben járó, szakállas férfi, szimpatikus megjelenésű ember benyomását keltette. - Ez az úr a jobb oldalamon Mr. Khull, egy szabadúszó újságíró és fotóriporter. A másik oldalon, közvetlenül mellettem ül Mr. Goring, a summiti intézményünktől. - Goring egy szúrós tekintetű idősebb férfi volt, és gondosan fésült ősz haja és elegánsra nyírott szakálla keretezte arcát. Néhány gyöngysort viselt a nyakán. - Uraim, ő pedig természetesen Sybil Denning, aki már évek óta tagja tanári karunknak.</w:t>
      </w:r>
    </w:p>
    <w:p>
      <w:pPr>
        <w:pStyle w:val="Normal"/>
        <w:spacing w:before="0" w:after="100"/>
        <w:rPr/>
      </w:pPr>
      <w:r>
        <w:rPr/>
        <w:t>Mindenki bólintott a többiek felé. Mrs. Denning egy kicsit el is mosolyodott, m</w:t>
      </w:r>
      <w:r>
        <w:rPr>
          <w:rFonts w:eastAsia="Times New Roman CE" w:cs="Times New Roman CE" w:ascii="Times New Roman CE" w:hAnsi="Times New Roman CE"/>
        </w:rPr>
        <w:t>ert úgy érezte, hogy ez a megbeszélés talán mégsem lesz annyira komoly, mint ahogyan azt először gondol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teele arcán megmaradt a mosoly, de tekintetéből sugárzott valami, ami belevágott az emberbe.</w:t>
      </w:r>
    </w:p>
    <w:p>
      <w:pPr>
        <w:pStyle w:val="Normal"/>
        <w:spacing w:before="0" w:after="100"/>
        <w:rPr/>
      </w:pPr>
      <w:r>
        <w:rPr/>
        <w:t xml:space="preserve">- Most pedig Sybil, szeretnénk feltenni néhány kérdést </w:t>
      </w:r>
      <w:r>
        <w:rPr>
          <w:rFonts w:eastAsia="Times New Roman CE" w:cs="Times New Roman CE" w:ascii="Times New Roman CE" w:hAnsi="Times New Roman CE"/>
        </w:rPr>
        <w:t>arról a nőről, aki a múlt pénteken idejött a táborba. Milyen nevet mon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ybil egy kicsit meghökkent ettől a kérdés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Mr. Steele, Bethany Farrellnek hívták, és Los Angelesből jött, nem emlékszik? Azt mondta, hogy ismeri őt.</w:t>
      </w:r>
    </w:p>
    <w:p>
      <w:pPr>
        <w:pStyle w:val="Normal"/>
        <w:spacing w:before="0" w:after="100"/>
        <w:rPr/>
      </w:pPr>
      <w:r>
        <w:rPr/>
        <w:t>Steele egy kissé tanácstalanul elmosolyodott, de hazu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sszetévesztettem valakivel. Most arra próbálunk rájönni, ki is volt ő valójában. Mutatott önnek valamilyen igazolványt, bármit, ami bizonyította volna személyazonosságát?</w:t>
      </w:r>
    </w:p>
    <w:p>
      <w:pPr>
        <w:pStyle w:val="Normal"/>
        <w:spacing w:before="0" w:after="100"/>
        <w:rPr/>
      </w:pPr>
      <w:r>
        <w:rPr/>
        <w:t>- Nos... nem.</w:t>
      </w:r>
    </w:p>
    <w:p>
      <w:pPr>
        <w:pStyle w:val="Normal"/>
        <w:spacing w:before="0" w:after="100"/>
        <w:rPr/>
      </w:pPr>
      <w:r>
        <w:rPr/>
        <w:t>Mr. Steele egy kicsit csendben mar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ybil, látja mi történt? Egy vadidegen besétált a táborunkba, egyszerűen mondott egy nevet, azt állította, hogy Los Angelesből jött, és csak ennyit kellett tennie, hogy mindent meg</w:t>
        <w:softHyphen/>
        <w:t>mutassanak neki a táborban. - Mrs. Denning nem tudta, mit mondjon. Mr. Steele egyre csak mosolygott. - Sybil, én mindig ezért kedveltem magát: maga szereti az embereket, megbízik bennük, keresi velük a kapcsolatot, és végül is ez az Omega célkitűzése, ugyeb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egy kicsit megkönnyebbü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természete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árult az a látogató valami mást saját magár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rs. Denning az emlékezetében kuta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éldául... hogy férjnél van?</w:t>
      </w:r>
    </w:p>
    <w:p>
      <w:pPr>
        <w:pStyle w:val="Normal"/>
        <w:spacing w:before="0" w:after="100"/>
        <w:rPr/>
      </w:pPr>
      <w:r>
        <w:rPr>
          <w:rFonts w:eastAsia="Times New Roman CE" w:cs="Times New Roman CE" w:ascii="Times New Roman CE" w:hAnsi="Times New Roman CE"/>
        </w:rPr>
        <w:t>- Nem, elvált. Azt mondta, egyszerűen csak utazgat az országban, próbálja megtalálni saját magát. Ha jól emlékszem, egy helyet keres, ahol megál</w:t>
      </w:r>
      <w:r>
        <w:rPr/>
        <w:t>lapodh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pedig körülvezette őt a tábor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Sétálgattunk, és közben beszéltem neki a központról, a tevékenységünkről és a céljainkról.</w:t>
      </w:r>
    </w:p>
    <w:p>
      <w:pPr>
        <w:pStyle w:val="Normal"/>
        <w:spacing w:before="0" w:after="100"/>
        <w:rPr/>
      </w:pPr>
      <w:r>
        <w:rPr/>
        <w:t>Steele és Goring mély lélegzetet vett. Majd újból Steele szólalt meg:</w:t>
      </w:r>
    </w:p>
    <w:p>
      <w:pPr>
        <w:pStyle w:val="Normal"/>
        <w:spacing w:before="0" w:after="100"/>
        <w:rPr/>
      </w:pPr>
      <w:r>
        <w:rPr/>
        <w:t>- Ah... Sybil, pontosan ez az, amit emlí</w:t>
      </w:r>
      <w:r>
        <w:rPr>
          <w:rFonts w:eastAsia="Times New Roman CE" w:cs="Times New Roman CE" w:ascii="Times New Roman CE" w:hAnsi="Times New Roman CE"/>
        </w:rPr>
        <w:t>tettem. Egyszerűen szólva, ezt nem lett volna szabad megtennie. Nem tudjuk, ki lehetett ez a nő, milyen szándék vezette, és bizonyára tudja, hogy nagyon sok ellenségünk van. Ha nem válogatjuk meg gondosan, kinek adunk információkat, ez súlyosan veszélyezt</w:t>
      </w:r>
      <w:r>
        <w:rPr/>
        <w:t>e</w:t>
      </w:r>
      <w:r>
        <w:rPr>
          <w:rFonts w:eastAsia="Times New Roman CE" w:cs="Times New Roman CE" w:ascii="Times New Roman CE" w:hAnsi="Times New Roman CE"/>
        </w:rPr>
        <w:t>theti célkitűzéseinket. Milyen célokról beszélgetett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próbált visszaemlékezni, és amit be kellett vallania, az bizony fájdalmasan érintette.</w:t>
      </w:r>
    </w:p>
    <w:p>
      <w:pPr>
        <w:pStyle w:val="Normal"/>
        <w:spacing w:before="0" w:after="100"/>
        <w:rPr/>
      </w:pPr>
      <w:r>
        <w:rPr/>
        <w:t>- Ööö... arról, hogy milyen változásokat akarunk az oktatáson keresztül elérni...</w:t>
      </w:r>
    </w:p>
    <w:p>
      <w:pPr>
        <w:pStyle w:val="Normal"/>
        <w:spacing w:before="0" w:after="100"/>
        <w:rPr/>
      </w:pPr>
      <w:r>
        <w:rPr/>
        <w:t>Ez egy hallható sóhajt vált</w:t>
      </w:r>
      <w:r>
        <w:rPr>
          <w:rFonts w:eastAsia="Times New Roman CE" w:cs="Times New Roman CE" w:ascii="Times New Roman CE" w:hAnsi="Times New Roman CE"/>
        </w:rPr>
        <w:t>ott ki a többiekből, Tisen rá is csap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miről beszélgettek?</w:t>
      </w:r>
    </w:p>
    <w:p>
      <w:pPr>
        <w:pStyle w:val="Normal"/>
        <w:rPr/>
      </w:pPr>
      <w:r>
        <w:rPr/>
        <w:t>- Az itt folyó programokról, tananyagunkról, milyen munkát végzünk a közoktatásban... - Érzelmei kezdtek megmutatkozni. - Igazán sajnálom, nem tudtam...</w:t>
      </w:r>
    </w:p>
    <w:p>
      <w:pPr>
        <w:pStyle w:val="Normal"/>
        <w:rPr/>
      </w:pPr>
      <w:r>
        <w:rPr/>
        <w:t>- És még?</w:t>
      </w:r>
    </w:p>
    <w:p>
      <w:pPr>
        <w:pStyle w:val="Normal"/>
        <w:rPr/>
      </w:pPr>
      <w:r>
        <w:rPr/>
        <w:t>- Hm... Tudom, h</w:t>
      </w:r>
      <w:r>
        <w:rPr>
          <w:rFonts w:eastAsia="Times New Roman CE" w:cs="Times New Roman CE" w:ascii="Times New Roman CE" w:hAnsi="Times New Roman CE"/>
        </w:rPr>
        <w:t>ogy beszélgettünk a Fiatal Tehetségek nevű tanfolyamunkról... a globális közösség iránti igényünkről... az oktatásnak arról a megközelítési módjáról, hogy meg</w:t>
        <w:softHyphen/>
        <w:t>próbáljuk tudatosan átformálni az embereket...</w:t>
      </w:r>
    </w:p>
    <w:p>
      <w:pPr>
        <w:pStyle w:val="Normal"/>
        <w:rPr/>
      </w:pPr>
      <w:r>
        <w:rPr/>
        <w:t>Goring feltett egy rövid kérdést:</w:t>
      </w:r>
    </w:p>
    <w:p>
      <w:pPr>
        <w:pStyle w:val="Normal"/>
        <w:rPr/>
      </w:pPr>
      <w:r>
        <w:rPr/>
        <w:t>- Beszélgettek a Valós</w:t>
      </w:r>
      <w:r>
        <w:rPr>
          <w:rFonts w:eastAsia="Times New Roman CE" w:cs="Times New Roman CE" w:ascii="Times New Roman CE" w:hAnsi="Times New Roman CE"/>
        </w:rPr>
        <w:t xml:space="preserve"> énünk megtalálása című tananyag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egy kicsit meglepődött azon, hogy Goring tud erről.</w:t>
      </w:r>
    </w:p>
    <w:p>
      <w:pPr>
        <w:pStyle w:val="Normal"/>
        <w:rPr/>
      </w:pPr>
      <w:r>
        <w:rPr>
          <w:rFonts w:eastAsia="Times New Roman CE" w:cs="Times New Roman CE" w:ascii="Times New Roman CE" w:hAnsi="Times New Roman CE"/>
        </w:rPr>
        <w:t>- Nos... igen. De azt hiszem, csak azért, mert már szóba került a tananyagainknak az állami iskolákban történő terjesztése, és nyilvánvalóan látta ezt már v</w:t>
      </w:r>
      <w:r>
        <w:rPr/>
        <w:t>alahol. Azt szerette volna tudni, tényleg mi adtuk-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Ha jól tudom, mutatott önnek egy gyűr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 láncon viselte a nyakán. Azt kérdezte, láttam-e már valaha ilyen gyűrűt.</w:t>
      </w:r>
    </w:p>
    <w:p>
      <w:pPr>
        <w:pStyle w:val="Normal"/>
        <w:rPr/>
      </w:pPr>
      <w:r>
        <w:rPr/>
        <w:t>- És látott már ilyet?</w:t>
      </w:r>
    </w:p>
    <w:p>
      <w:pPr>
        <w:pStyle w:val="Normal"/>
        <w:rPr/>
      </w:pPr>
      <w:r>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ézett ki az a gyűrű?</w:t>
      </w:r>
    </w:p>
    <w:p>
      <w:pPr>
        <w:pStyle w:val="Normal"/>
        <w:rPr/>
      </w:pPr>
      <w:r>
        <w:rPr/>
        <w:t>- Ó... - K</w:t>
      </w:r>
      <w:r>
        <w:rPr>
          <w:rFonts w:eastAsia="Times New Roman CE" w:cs="Times New Roman CE" w:ascii="Times New Roman CE" w:hAnsi="Times New Roman CE"/>
        </w:rPr>
        <w:t>ézmozdulataival próbálta illusztrálni szavait. - Nagy volt, úgy nézett ki, mintha egy csoportnak a közös ismertetőjele lett volna... Aranyból készült... Egy furcsa, mitikus arcot ábrázolt, olyant, mint egy háromszögletű sárk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gy férfi csak hatalmas erőfeszítéssel tudta megőrizni önur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ön abban, hogy korábban soha nem látta ezt a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érdés felvetett egy lehetőséget.</w:t>
      </w:r>
    </w:p>
    <w:p>
      <w:pPr>
        <w:pStyle w:val="Normal"/>
        <w:rPr/>
      </w:pPr>
      <w:r>
        <w:rPr/>
        <w:t>- Hm, nem tudom. Kellene ismernem?</w:t>
      </w:r>
    </w:p>
    <w:p>
      <w:pPr>
        <w:pStyle w:val="Normal"/>
        <w:rPr/>
      </w:pPr>
      <w:r>
        <w:rPr/>
        <w:t>- Nem, természetesen nem - szólt közbe Goring.</w:t>
      </w:r>
    </w:p>
    <w:p>
      <w:pPr>
        <w:pStyle w:val="Normal"/>
        <w:rPr/>
      </w:pPr>
      <w:r>
        <w:rPr/>
        <w:t>De Mrs. Denningnek megint eszébe jut</w:t>
      </w:r>
      <w:r>
        <w:rPr>
          <w:rFonts w:eastAsia="Times New Roman CE" w:cs="Times New Roman CE" w:ascii="Times New Roman CE" w:hAnsi="Times New Roman CE"/>
        </w:rPr>
        <w:t>ott az az arc, az első pillantás, és ahogyan az a nő betűzte a nevét: F-a-r-r-...</w:t>
      </w:r>
    </w:p>
    <w:p>
      <w:pPr>
        <w:pStyle w:val="Normal"/>
        <w:rPr/>
      </w:pPr>
      <w:r>
        <w:rPr/>
        <w:t>Goring úgy látta, hogy minden fontos dolgot megkérd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s. Denning, kérem, ne aggódjon a történtek miatt! Nincs semmi baj! Tudjuk, hogy a jövőben jobban fog vigyázni.</w:t>
      </w:r>
    </w:p>
    <w:p>
      <w:pPr>
        <w:pStyle w:val="Normal"/>
        <w:rPr/>
      </w:pPr>
      <w:r>
        <w:rPr/>
        <w:t>Egy</w:t>
      </w:r>
      <w:r>
        <w:rPr>
          <w:rFonts w:eastAsia="Times New Roman CE" w:cs="Times New Roman CE" w:ascii="Times New Roman CE" w:hAnsi="Times New Roman CE"/>
        </w:rPr>
        <w:t xml:space="preserve"> emlék kezdett a felszínre jönni. Valaki a nevét betűzi. Ki is az a lány? Nagyon szemtelenül viselkedett, amikor ez történt.</w:t>
      </w:r>
    </w:p>
    <w:p>
      <w:pPr>
        <w:pStyle w:val="Normal"/>
        <w:rPr/>
      </w:pPr>
      <w:r>
        <w:rPr/>
        <w:t>Steele is megpróbálta lezárni ezt a beszélgetést.</w:t>
      </w:r>
    </w:p>
    <w:p>
      <w:pPr>
        <w:pStyle w:val="Normal"/>
        <w:rPr/>
      </w:pPr>
      <w:r>
        <w:rPr>
          <w:rFonts w:eastAsia="Times New Roman CE" w:cs="Times New Roman CE" w:ascii="Times New Roman CE" w:hAnsi="Times New Roman CE"/>
        </w:rPr>
        <w:t>- Sybil, ön nagyszerű munkát végez itt, és nagyon boldogok vagyunk, hogy közénk t</w:t>
      </w:r>
      <w:r>
        <w:rPr/>
        <w:t>artozik. Köszönjük, hogy eljött erre a megbeszél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egyre világosabban emlékezett. Látta a szeplős, kőkemény arcot, a hosszú, vörös hajat. „R-o-e...” - mondta a lány.</w:t>
      </w:r>
    </w:p>
    <w:p>
      <w:pPr>
        <w:pStyle w:val="Normal"/>
        <w:rPr/>
      </w:pPr>
      <w:r>
        <w:rPr/>
        <w:t>Mrs. Denning tágra nyílt szemmel szólalt meg:</w:t>
      </w:r>
    </w:p>
    <w:p>
      <w:pPr>
        <w:pStyle w:val="Normal"/>
        <w:rPr/>
      </w:pPr>
      <w:r>
        <w:rPr/>
        <w:t>- Roe! Sally Roe volt!</w:t>
      </w:r>
    </w:p>
    <w:p>
      <w:pPr>
        <w:pStyle w:val="Normal"/>
        <w:rPr/>
      </w:pPr>
      <w:r>
        <w:rPr/>
        <w:t>Steele mintha meg se hallotta volna.</w:t>
      </w:r>
    </w:p>
    <w:p>
      <w:pPr>
        <w:pStyle w:val="Normal"/>
        <w:rPr/>
      </w:pPr>
      <w:r>
        <w:rPr/>
        <w:t>- Nagyon köszönjük, Mrs. Denning! Uraim, meginnék egy kávét.</w:t>
      </w:r>
    </w:p>
    <w:p>
      <w:pPr>
        <w:pStyle w:val="Normal"/>
        <w:rPr/>
      </w:pPr>
      <w:r>
        <w:rPr/>
        <w:t>Mrs. Denning megrémült, elméjét elárasztották az emlékek.</w:t>
      </w:r>
    </w:p>
    <w:p>
      <w:pPr>
        <w:pStyle w:val="Normal"/>
        <w:rPr/>
      </w:pPr>
      <w:r>
        <w:rPr>
          <w:rFonts w:eastAsia="Times New Roman CE" w:cs="Times New Roman CE" w:ascii="Times New Roman CE" w:hAnsi="Times New Roman CE"/>
        </w:rPr>
        <w:t>- Tanítottam évekkel ezelőtt! Részt vett a Fiatal Tehetségek nevű tanfolyamon itt a táborban! Most már emlé</w:t>
      </w:r>
      <w:r>
        <w:rPr/>
        <w:t>kszem rá!</w:t>
      </w:r>
    </w:p>
    <w:p>
      <w:pPr>
        <w:pStyle w:val="Normal"/>
        <w:rPr/>
      </w:pPr>
      <w:r>
        <w:rPr/>
        <w:t>Mr. Steele közbevágott:</w:t>
      </w:r>
    </w:p>
    <w:p>
      <w:pPr>
        <w:pStyle w:val="Normal"/>
        <w:rPr/>
      </w:pPr>
      <w:r>
        <w:rPr/>
        <w:t>- Sybil...</w:t>
      </w:r>
    </w:p>
    <w:p>
      <w:pPr>
        <w:pStyle w:val="Normal"/>
        <w:rPr/>
      </w:pPr>
      <w:r>
        <w:rPr/>
        <w:t>- De mit keresett itt? Miért nem mondta meg nekem, hogy kicsoda?</w:t>
      </w:r>
    </w:p>
    <w:p>
      <w:pPr>
        <w:pStyle w:val="Normal"/>
        <w:rPr/>
      </w:pPr>
      <w:r>
        <w:rPr/>
        <w:t>- Sybi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elhallgatott és ránézett. Steele nagyon zordnak tűnt.</w:t>
      </w:r>
    </w:p>
    <w:p>
      <w:pPr>
        <w:pStyle w:val="Normal"/>
        <w:rPr/>
      </w:pPr>
      <w:r>
        <w:rPr/>
        <w:t>- Kérem, nyugodjon meg! Biztosíthatom önt arról, hogy nem Sally Roe járt itt.</w:t>
      </w:r>
    </w:p>
    <w:p>
      <w:pPr>
        <w:pStyle w:val="Normal"/>
        <w:rPr/>
      </w:pPr>
      <w:r>
        <w:rPr/>
        <w:t>Ezt nagyon nehezen bírta csak lenyelni.</w:t>
      </w:r>
    </w:p>
    <w:p>
      <w:pPr>
        <w:pStyle w:val="Normal"/>
        <w:rPr/>
      </w:pPr>
      <w:r>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lly Roe meghalt. Néhány héttel ezelőtt öngyilkosságot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ettől megdöbbent, összezavarodott és nem bírt megszó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eele finoman felszólította őt a távozásra:</w:t>
      </w:r>
    </w:p>
    <w:p>
      <w:pPr>
        <w:pStyle w:val="Normal"/>
        <w:rPr/>
      </w:pPr>
      <w:r>
        <w:rPr/>
        <w:t>- Köszönöm, hogy eljött. Azt hi</w:t>
      </w:r>
      <w:r>
        <w:rPr>
          <w:rFonts w:eastAsia="Times New Roman CE" w:cs="Times New Roman CE" w:ascii="Times New Roman CE" w:hAnsi="Times New Roman CE"/>
        </w:rPr>
        <w:t>szem, ha siet, még időben odaér az első ó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Denning felállt, és csendben kiment a terembő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 xml:space="preserve">Pusztító csak úgy köpködte a ként, megmarkolta Steele-t, és belevájta a karmait, miközben Barquit hiába próbálta őt visszatartani. Te ostoba! Még nem </w:t>
      </w:r>
      <w:r>
        <w:rPr/>
        <w:t>okoztál elég bajt? Kivágom a nyelvede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Goring rámeredt Steel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rdéseit nem nevezném körültekintőeknek.</w:t>
      </w:r>
    </w:p>
    <w:p>
      <w:pPr>
        <w:pStyle w:val="Normal"/>
        <w:rPr/>
      </w:pPr>
      <w:r>
        <w:rPr/>
        <w:t>Steele megpróbálta leplezni zav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Goring, a régi baklövéseinket melegítsük most fel, vagy arról beszéljünk, mi a teendőnk?</w:t>
      </w:r>
    </w:p>
    <w:p>
      <w:pPr>
        <w:pStyle w:val="Normal"/>
        <w:rPr/>
      </w:pPr>
      <w:r>
        <w:rPr/>
        <w:t>Gorin</w:t>
      </w:r>
      <w:r>
        <w:rPr>
          <w:rFonts w:eastAsia="Times New Roman CE" w:cs="Times New Roman CE" w:ascii="Times New Roman CE" w:hAnsi="Times New Roman CE"/>
        </w:rPr>
        <w:t>g rosszkedvűe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s. Denning nyűg lett a nyakunkon. Mindketten tudjuk, hogy most gyanakszik: Sally Roe életben lehet. Azt is tudjuk, hogy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aggódnék emiatt - nyugtatta Tisen. - Nagyon-nagyon hűséges az itteni vezetőséghez.</w:t>
      </w:r>
    </w:p>
    <w:p>
      <w:pPr>
        <w:pStyle w:val="Normal"/>
        <w:rPr/>
      </w:pPr>
      <w:r>
        <w:rPr/>
        <w:t>Steele nem foglalkozott tovább ezzel a kérdéssel.</w:t>
      </w:r>
    </w:p>
    <w:p>
      <w:pPr>
        <w:pStyle w:val="Normal"/>
        <w:rPr/>
      </w:pPr>
      <w:r>
        <w:rPr>
          <w:rFonts w:eastAsia="Times New Roman CE" w:cs="Times New Roman CE" w:ascii="Times New Roman CE" w:hAnsi="Times New Roman CE"/>
        </w:rPr>
        <w:t>- Sybil nem jelent problémát. Én inkább azt szeretném tudni, hol fog Roe legközelebb felbukkanni, és kit kellene figyelmeztetnünk, mielőtt megjelenne, és kifejne belőlük információkat, mint ezt Mrs. Denninggel tet</w:t>
      </w:r>
      <w:r>
        <w:rPr/>
        <w:t>t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Pusztító végül hátralépett, miközben egyfolytában Steele-t nézte. Kontár! Ostoba! Idióta!</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Goring csak bámult.</w:t>
      </w:r>
    </w:p>
    <w:p>
      <w:pPr>
        <w:pStyle w:val="Normal"/>
        <w:spacing w:before="0" w:after="100"/>
        <w:rPr/>
      </w:pPr>
      <w:r>
        <w:rPr>
          <w:rFonts w:eastAsia="Times New Roman CE" w:cs="Times New Roman CE" w:ascii="Times New Roman CE" w:hAnsi="Times New Roman CE"/>
        </w:rPr>
        <w:t>- Valóban azt javasolja, hogy figyelmeztessünk mindenkit: számítsanak arra, hogy megjelenik náluk egy nő, aki állítólag halott? Mennyire lehet közismert ez az információ az alacsonyabb tisztséget viselők soraiban? Ne legyen ostoba, Steele! Ha egyszer egy ilyen információ kijut ebből a szobából, akkor az kikerül az ellenőrzésünk alól. Ezenkívül, kinek mondjuk el? Miből találjuk ki, h</w:t>
      </w:r>
      <w:r>
        <w:rPr/>
        <w:t>ogy Roe merre veszi az útját? Nem tudjuk, mit forgat a fejében, és nyilvánvalóan ön sem gondolt arra, hogy itt is felbukkanha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rquit odaállt Steele és Pusztító közé, mielőtt a dühös ragadozó valami elhamarkodott dolgot tehetett volna.</w:t>
      </w:r>
    </w:p>
    <w:p>
      <w:pPr>
        <w:pStyle w:val="Normal"/>
        <w:spacing w:before="0" w:after="100"/>
        <w:rPr/>
      </w:pPr>
      <w:r>
        <w:rPr/>
        <w:t>- Hadd emléke</w:t>
      </w:r>
      <w:r>
        <w:rPr>
          <w:rFonts w:eastAsia="Times New Roman CE" w:cs="Times New Roman CE" w:ascii="Times New Roman CE" w:hAnsi="Times New Roman CE"/>
        </w:rPr>
        <w:t>ztesselek arra, nagy harcos, hogy nem kaptunk előzetes figyelmeztetést! Tudnod kellett volna, hogy idejön, és akkor megtakaríthattuk volna ezt a problémát és ezt a szégyent!</w:t>
      </w:r>
    </w:p>
    <w:p>
      <w:pPr>
        <w:pStyle w:val="Normal"/>
        <w:spacing w:before="0" w:after="100"/>
        <w:rPr/>
      </w:pPr>
      <w:r>
        <w:rPr/>
        <w:t>Pusztító egy kicsit lehiggadt.</w:t>
      </w:r>
    </w:p>
    <w:p>
      <w:pPr>
        <w:pStyle w:val="Normal"/>
        <w:spacing w:before="0" w:after="100"/>
        <w:rPr/>
      </w:pPr>
      <w:r>
        <w:rPr/>
        <w:t>- Rendben van! Elismerem! A Mennyei Sereg Isten sze</w:t>
      </w:r>
      <w:r>
        <w:rPr>
          <w:rFonts w:eastAsia="Times New Roman CE" w:cs="Times New Roman CE" w:ascii="Times New Roman CE" w:hAnsi="Times New Roman CE"/>
        </w:rPr>
        <w:t>ntjeinek imáira válaszolva egyelőre elrejtette őt előlünk. A Bacon’s Corner-i szentek meglehetősen aktívan vesznek részt ebben a csatában. De imáik egyre gyengülnek. Más dolgok foglalják le őket. - Ez a gondolat fel</w:t>
        <w:softHyphen/>
        <w:t>vidította Pusztítót, és egy kicsit szelí</w:t>
      </w:r>
      <w:r>
        <w:rPr/>
        <w:t>d</w:t>
      </w:r>
      <w:r>
        <w:rPr>
          <w:rFonts w:eastAsia="Times New Roman CE" w:cs="Times New Roman CE" w:ascii="Times New Roman CE" w:hAnsi="Times New Roman CE"/>
        </w:rPr>
        <w:t>ebb lett. - El fogjuk őt csípni, Barquit, de lopakodva és ügyességgel, nem erővel. - Pusztító látta, hogy valaki a szoba felé tart. - Figyelj csak! Éppen most tettünk szert egy újabb előnyre, ez elkerülte a Mennyei Sereg figyelm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nyre tettünk szert?</w:t>
      </w:r>
    </w:p>
    <w:p>
      <w:pPr>
        <w:pStyle w:val="Normal"/>
        <w:spacing w:before="0" w:after="100"/>
        <w:rPr/>
      </w:pPr>
      <w:r>
        <w:rPr/>
        <w:t>Pusztító csak önelégülten mosolygott, és az ajtó felé néze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Kopogtak az ajtón.</w:t>
      </w:r>
    </w:p>
    <w:p>
      <w:pPr>
        <w:pStyle w:val="Normal"/>
        <w:spacing w:before="0" w:after="100"/>
        <w:rPr/>
      </w:pPr>
      <w:r>
        <w:rPr/>
        <w:t>- Ki lehet az? - csodálkozott Steele.</w:t>
      </w:r>
    </w:p>
    <w:p>
      <w:pPr>
        <w:pStyle w:val="Normal"/>
        <w:spacing w:before="0" w:after="100"/>
        <w:rPr/>
      </w:pPr>
      <w:r>
        <w:rPr/>
        <w:t>- Azt kértük, hogy senki ne zavarjon minket - értetlenkedett Tisen.</w:t>
      </w:r>
    </w:p>
    <w:p>
      <w:pPr>
        <w:pStyle w:val="Normal"/>
        <w:spacing w:before="0" w:after="100"/>
        <w:rPr/>
      </w:pPr>
      <w:r>
        <w:rPr/>
        <w:t>- Ki az? - kérdezte hangosan Steele.</w:t>
      </w:r>
    </w:p>
    <w:p>
      <w:pPr>
        <w:pStyle w:val="Normal"/>
        <w:spacing w:before="0" w:after="100"/>
        <w:rPr/>
      </w:pPr>
      <w:r>
        <w:rPr/>
        <w:t>Az ajtó kinyílt, és egy diák, egy fiatal munkatárs dugta be a fejét.</w:t>
      </w:r>
    </w:p>
    <w:p>
      <w:pPr>
        <w:pStyle w:val="Normal"/>
        <w:spacing w:before="0" w:after="100"/>
        <w:rPr/>
      </w:pPr>
      <w:r>
        <w:rPr/>
        <w:t>- Bocsásson meg, Mr. Steele. Van itt egy különleges küldemény Mr. Goring részére.</w:t>
      </w:r>
    </w:p>
    <w:p>
      <w:pPr>
        <w:pStyle w:val="Normal"/>
        <w:spacing w:before="0" w:after="100"/>
        <w:rPr/>
      </w:pPr>
      <w:r>
        <w:rPr/>
        <w:t>- Kérem - szólt közbe Goring.</w:t>
      </w:r>
    </w:p>
    <w:p>
      <w:pPr>
        <w:pStyle w:val="Normal"/>
        <w:spacing w:before="0" w:after="100"/>
        <w:rPr/>
      </w:pPr>
      <w:r>
        <w:rPr/>
        <w:t>A fiatalember egy barna borítékkal a kezében belépett a szobába.</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Két szellem is jött vele, jók</w:t>
      </w:r>
      <w:r>
        <w:rPr>
          <w:rFonts w:eastAsia="Times New Roman CE" w:cs="Times New Roman CE" w:ascii="Times New Roman CE" w:hAnsi="Times New Roman CE"/>
        </w:rPr>
        <w:t>edvűek voltak, de megpróbáltak nem túl hangosan fecsegni. Pusztító utasította őket, hogy álljanak a háta mögé. Azonnal engedelmesked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 - szólt elismerően.</w:t>
      </w:r>
    </w:p>
    <w:p>
      <w:pPr>
        <w:pStyle w:val="Normal"/>
        <w:spacing w:before="0" w:after="100"/>
        <w:rPr/>
      </w:pPr>
      <w:r>
        <w:rPr/>
        <w:t>Vihorásztak és fecsegtek a dicséret miatti örömükben.</w:t>
      </w:r>
    </w:p>
    <w:p>
      <w:pPr>
        <w:pStyle w:val="Normal"/>
        <w:spacing w:before="0" w:after="100"/>
        <w:rPr/>
      </w:pPr>
      <w:r>
        <w:rPr/>
        <w:t>Miközben minden gonosz szellem azt figyelte, amint a fiatalember átnyújtja a borítékot Goringnak, Pusztító megmagyarázta a dolgot:</w:t>
      </w:r>
    </w:p>
    <w:p>
      <w:pPr>
        <w:pStyle w:val="Normal"/>
        <w:spacing w:before="0" w:after="100"/>
        <w:rPr/>
      </w:pPr>
      <w:r>
        <w:rPr>
          <w:rFonts w:eastAsia="Times New Roman CE" w:cs="Times New Roman CE" w:ascii="Times New Roman CE" w:hAnsi="Times New Roman CE"/>
        </w:rPr>
        <w:t>- Ez a két hírnök egy érdekes fejleményre bukkant a Bacon’s Corner-i postán. Úgy döntöttem, hogy megjutalmazom őket, és biztosítom magamnak a további szolgál</w:t>
      </w:r>
      <w:r>
        <w:rPr/>
        <w:t>ataika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atalember kiment. Goring kinyitotta a borítékot, és meglehetősen zavart arckifejezéssel rázta ki belőle a tartalmát. Egy kis levélboríték és egy háromoldalas levél hullott az asztalra.</w:t>
      </w:r>
    </w:p>
    <w:p>
      <w:pPr>
        <w:pStyle w:val="Normal"/>
        <w:spacing w:before="0" w:after="100"/>
        <w:rPr/>
      </w:pPr>
      <w:r>
        <w:rPr/>
        <w:t>A négy férfi szinte egyszerre pillantotta meg a borí</w:t>
      </w:r>
      <w:r>
        <w:rPr>
          <w:rFonts w:eastAsia="Times New Roman CE" w:cs="Times New Roman CE" w:ascii="Times New Roman CE" w:hAnsi="Times New Roman CE"/>
        </w:rPr>
        <w:t>ték bal felső sarkába írt nevet: Sally Beth Roe.</w:t>
      </w:r>
    </w:p>
    <w:p>
      <w:pPr>
        <w:pStyle w:val="Normal"/>
        <w:spacing w:before="0" w:after="100"/>
        <w:rPr/>
      </w:pPr>
      <w:r>
        <w:rPr/>
        <w:t>Goring elolvasta a levelet, majd ezt mondta a többieknek:</w:t>
      </w:r>
    </w:p>
    <w:p>
      <w:pPr>
        <w:pStyle w:val="Normal"/>
        <w:spacing w:before="0" w:after="100"/>
        <w:rPr/>
      </w:pPr>
      <w:r>
        <w:rPr/>
        <w:t>- Summitból küldték. Sally Roe-nak ez a levele a múlt héten érkezett a Bacon’s Corner-i postahivatalba. Lucy Brandon felfedezte, és Mulliganhez, a re</w:t>
      </w:r>
      <w:r>
        <w:rPr>
          <w:rFonts w:eastAsia="Times New Roman CE" w:cs="Times New Roman CE" w:ascii="Times New Roman CE" w:hAnsi="Times New Roman CE"/>
        </w:rPr>
        <w:t>ndőrhöz fordult vele. Ő ellen</w:t>
        <w:softHyphen/>
        <w:t>őriztette az Élet Társasággal, valamint Amesszel és Jeffersonnal, azokkal az ügyvédekkel, akik ezen az ügyön dolgoznak. Ők továbbították Summitba. A summitbeli embereink fel</w:t>
        <w:softHyphen/>
        <w:t>nyitották, és úgy gondolták, hogy azonnal látnom kell</w:t>
      </w:r>
      <w:r>
        <w:rPr/>
        <w:t>.</w:t>
      </w:r>
    </w:p>
    <w:p>
      <w:pPr>
        <w:pStyle w:val="Normal"/>
        <w:spacing w:before="0" w:after="100"/>
        <w:rPr/>
      </w:pPr>
      <w:r>
        <w:rPr/>
        <w:t>Goring felvette Sally Roe Tom Harrishez címzett levelét, amely már nagyon sokat utazgatott. Mind a négyen döbbenten és félve nézték a levelet, majd pedig ujjongó örömöt érez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szólalt meg elsőként:</w:t>
      </w:r>
    </w:p>
    <w:p>
      <w:pPr>
        <w:pStyle w:val="Normal"/>
        <w:spacing w:before="0" w:after="100"/>
        <w:rPr/>
      </w:pPr>
      <w:r>
        <w:rPr/>
        <w:t>- Ezek szerint... Sally Roe leveleket ír!</w:t>
      </w:r>
    </w:p>
    <w:p>
      <w:pPr>
        <w:pStyle w:val="Normal"/>
        <w:spacing w:before="0" w:after="100"/>
        <w:rPr/>
      </w:pPr>
      <w:r>
        <w:rPr/>
        <w:t>Steele szélesen mosolygott.</w:t>
      </w:r>
    </w:p>
    <w:p>
      <w:pPr>
        <w:pStyle w:val="Normal"/>
        <w:spacing w:before="0" w:after="100"/>
        <w:rPr/>
      </w:pPr>
      <w:r>
        <w:rPr/>
        <w:t>- Méghozzá Tom Harrisnek.</w:t>
      </w:r>
    </w:p>
    <w:p>
      <w:pPr>
        <w:pStyle w:val="Normal"/>
        <w:spacing w:before="0" w:after="100"/>
        <w:rPr/>
      </w:pPr>
      <w:r>
        <w:rPr/>
        <w:t>Goring átfutotta a Summitból érkezett level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randon teljesen biztos benne, hogy ez az első küldemény. - Előhúzta Sally levelét a már nyitott borítékból: egy spirálfüzetből kitépett lapokra írta, Sally saját kezűleg. Gyorsan átolvasta. - Igen, úgy tűnik, hogy ez a legelső levél. Bemutatkozik... Ó nem! Leírja, hogyan történt a Von Bauerrel való összecsapása.</w:t>
      </w:r>
    </w:p>
    <w:p>
      <w:pPr>
        <w:pStyle w:val="Normal"/>
        <w:spacing w:before="0" w:after="100"/>
        <w:rPr/>
      </w:pPr>
      <w:r>
        <w:rPr>
          <w:rFonts w:eastAsia="Times New Roman CE" w:cs="Times New Roman CE" w:ascii="Times New Roman CE" w:hAnsi="Times New Roman CE"/>
        </w:rPr>
        <w:t>Erre a megjegyzésre valamennyien odacsődültek Goring mögé. Steele elolvasta a beszámolót, és nagyon érde</w:t>
      </w:r>
      <w:r>
        <w:rPr/>
        <w:t>kelte, hogyan halt meg Von Bauer olyan hirtelen. Azután eszébe jutott, mi történt a Log Cabin kávézóban. Khullra pillan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oppant nagy pszichikai erővel rendelkezik. Valami védelmezi őt!</w:t>
      </w:r>
    </w:p>
    <w:p>
      <w:pPr>
        <w:pStyle w:val="Normal"/>
        <w:spacing w:before="0" w:after="100"/>
        <w:rPr/>
      </w:pPr>
      <w:r>
        <w:rPr/>
        <w:t>Azonban Goringra ez nem gyakorolt különösebb hatást.</w:t>
      </w:r>
    </w:p>
    <w:p>
      <w:pPr>
        <w:pStyle w:val="Normal"/>
        <w:spacing w:before="0" w:after="100"/>
        <w:rPr/>
      </w:pPr>
      <w:r>
        <w:rPr/>
        <w:t>- Ennek ell</w:t>
      </w:r>
      <w:r>
        <w:rPr>
          <w:rFonts w:eastAsia="Times New Roman CE" w:cs="Times New Roman CE" w:ascii="Times New Roman CE" w:hAnsi="Times New Roman CE"/>
        </w:rPr>
        <w:t>enére elveszettnek, összezavartnak tűnik. Nézzék csak meg, állandóan erkölcsről, a dolgok értelméről és kétségbeesésről ír. Ez a nő teljesen össze van zavarodva.</w:t>
      </w:r>
    </w:p>
    <w:p>
      <w:pPr>
        <w:pStyle w:val="Normal"/>
        <w:spacing w:before="0" w:after="100"/>
        <w:rPr/>
      </w:pPr>
      <w:r>
        <w:rPr/>
        <w:t>Steele továbbolvasta a levelet.</w:t>
      </w:r>
    </w:p>
    <w:p>
      <w:pPr>
        <w:pStyle w:val="Normal"/>
        <w:spacing w:before="0" w:after="100"/>
        <w:rPr/>
      </w:pPr>
      <w:r>
        <w:rPr/>
        <w:t>- Hm. „Még egyszer végig fogok menni néhány régi eseményen, és fel fogok fedezni néhány dolgot.” Szóval ezért járt itt. Információkra vadászik.</w:t>
      </w:r>
    </w:p>
    <w:p>
      <w:pPr>
        <w:pStyle w:val="Normal"/>
        <w:spacing w:before="0" w:after="100"/>
        <w:rPr/>
      </w:pPr>
      <w:r>
        <w:rPr/>
        <w:t>- És talált is - mondta Goring undorral.</w:t>
      </w:r>
    </w:p>
    <w:p>
      <w:pPr>
        <w:pStyle w:val="Normal"/>
        <w:spacing w:before="0" w:after="100"/>
        <w:rPr/>
      </w:pPr>
      <w:r>
        <w:rPr/>
        <w:t>Felmerült egy nagyon kijózanító kérdés:</w:t>
      </w:r>
    </w:p>
    <w:p>
      <w:pPr>
        <w:pStyle w:val="Normal"/>
        <w:spacing w:before="0" w:after="100"/>
        <w:rPr/>
      </w:pPr>
      <w:r>
        <w:rPr/>
        <w:t>- Ha Tom Harris tényleg megkapja ezt a levelet...</w:t>
      </w:r>
    </w:p>
    <w:p>
      <w:pPr>
        <w:pStyle w:val="Normal"/>
        <w:spacing w:before="0" w:after="100"/>
        <w:rPr/>
      </w:pPr>
      <w:r>
        <w:rPr/>
        <w:t>Goring felnézett.</w:t>
      </w:r>
    </w:p>
    <w:p>
      <w:pPr>
        <w:pStyle w:val="Normal"/>
        <w:spacing w:before="0" w:after="100"/>
        <w:rPr/>
      </w:pPr>
      <w:r>
        <w:rPr/>
        <w:t>- Igen, ez nagyon fontos kérdés. Ez mindennek a végét jelentette volna, beleértve ebbe Brandon perét is. - Goring hangulata kezdett felderülni. - De ahogyan most állnak a dolgok... Sally Roe tulajdonképpen elárulta nekünk saját magát. Látják ezt? További leveleket akar írni, és ezálta</w:t>
      </w:r>
      <w:r>
        <w:rPr>
          <w:rFonts w:eastAsia="Times New Roman CE" w:cs="Times New Roman CE" w:ascii="Times New Roman CE" w:hAnsi="Times New Roman CE"/>
        </w:rPr>
        <w:t>l megtalálhatjuk őt, megtudhatjuk, hol tartózkodik, mit tud és mit terv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égy férfi összenézett. Ez lehetségesnek tű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a többi levelet is sikerül elkapni, ellenőrizhetjük, hol bélyegezték le, fontos dolgokat tudhatunk meg a tartalmából, és ezáltal véleményem szerint jelentős előnyökre tehetünk szert vele szemben - foglalta össze Goring.</w:t>
      </w:r>
    </w:p>
    <w:p>
      <w:pPr>
        <w:pStyle w:val="Normal"/>
        <w:spacing w:before="0" w:after="100"/>
        <w:rPr/>
      </w:pPr>
      <w:r>
        <w:rPr/>
        <w:t>- De vajon megbízhatunk-e Brandonban, hogy visszatartja ezeket a leveleket? - kérdezte Steele. - Nem fog-e ragaszkodni a törvényesség betartásához?</w:t>
      </w:r>
    </w:p>
    <w:p>
      <w:pPr>
        <w:pStyle w:val="Normal"/>
        <w:spacing w:before="0" w:after="100"/>
        <w:rPr/>
      </w:pPr>
      <w:r>
        <w:rPr/>
        <w:t>Goring elmosoly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biztos, hogy nem. Túl sokat veszíthet, ha nem működik együtt velünk, mivel a per már folyamatban van. Emellett, ha meg tudjuk őt győzni arról, hogy az ő érdekeit szolgálja a velünk való együttműködés, akkor... egyre erősebben fogjuk tudni irányítani őt minden egyes levél után, amellyel szabálytalanságot követ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másra néztek, majd bólintottak. Ez a terv használhatónak tű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összefoglalta a teendőket:</w:t>
      </w:r>
    </w:p>
    <w:p>
      <w:pPr>
        <w:pStyle w:val="Normal"/>
        <w:spacing w:before="0" w:after="100"/>
        <w:rPr/>
      </w:pPr>
      <w:r>
        <w:rPr/>
        <w:t>- Azonnal konzultálunk Mr. Santinellivel, mihelyt megérkezik. Ha hozzájárul, akkor üz</w:t>
      </w:r>
      <w:r>
        <w:rPr>
          <w:rFonts w:eastAsia="Times New Roman CE" w:cs="Times New Roman CE" w:ascii="Times New Roman CE" w:hAnsi="Times New Roman CE"/>
        </w:rPr>
        <w:t xml:space="preserve">enetet küldünk az Élet Társaságnak, hogy vegyék rá Brandont, ne kézbesítse a további leveleket sem, hanem küldje el őket Summitba. Egészen biztos, hogy Sally Roe végül elárulja nekünk tartózkodási helyét, és akkor... ön, Mr. Khull, rendkívül értékes lesz a </w:t>
      </w:r>
      <w:r>
        <w:rPr/>
        <w:t>számunkra.</w:t>
      </w:r>
    </w:p>
    <w:p>
      <w:pPr>
        <w:pStyle w:val="Normal"/>
        <w:spacing w:before="0" w:after="100"/>
        <w:rPr/>
      </w:pPr>
      <w:r>
        <w:rPr/>
        <w:t>Khull elmosolyodott, élvezte ezt a gondolato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hírnök Pusztító mögött összevissza fecsegett, és nyáladzott az élvezettől.</w:t>
      </w:r>
    </w:p>
    <w:p>
      <w:pPr>
        <w:pStyle w:val="Normal"/>
        <w:spacing w:before="0" w:after="100"/>
        <w:rPr/>
      </w:pPr>
      <w:r>
        <w:rPr/>
        <w:t>- Egy Júdás! - lelkendezett Pusztító. - Maga Sally Roe lesz az, aki a kezünkbe fogja adni saját magát!</w:t>
      </w:r>
    </w:p>
    <w:p>
      <w:pPr>
        <w:pStyle w:val="Normal"/>
        <w:spacing w:before="0" w:after="100"/>
        <w:rPr/>
      </w:pPr>
      <w:r>
        <w:rPr/>
        <w:t>Claire Jo</w:t>
      </w:r>
      <w:r>
        <w:rPr>
          <w:rFonts w:eastAsia="Times New Roman CE" w:cs="Times New Roman CE" w:ascii="Times New Roman CE" w:hAnsi="Times New Roman CE"/>
        </w:rPr>
        <w:t>hanson és barátja, John Schmidt egy nagy fehér házban lakott a város szélén. A ház valamikor egy hatalmas farm központi épületeként funkcionált, de később azt a farmot több kisebb részre osztották, a ház pedig megmaradt Claire és John kényelmes főhadiszál</w:t>
      </w:r>
      <w:r>
        <w:rPr/>
        <w:t>l</w:t>
      </w:r>
      <w:r>
        <w:rPr>
          <w:rFonts w:eastAsia="Times New Roman CE" w:cs="Times New Roman CE" w:ascii="Times New Roman CE" w:hAnsi="Times New Roman CE"/>
        </w:rPr>
        <w:t>ásának, amely nagyon megfelelt céljaiknak. Claire az Ames, Jefferson és Morris Ügyvédi Iroda jogsegédjeként dolgozott, John pedig mérnökként és festőművészként tevékenykedett.</w:t>
      </w:r>
    </w:p>
    <w:p>
      <w:pPr>
        <w:pStyle w:val="Normal"/>
        <w:spacing w:before="0" w:after="100"/>
        <w:rPr/>
      </w:pPr>
      <w:r>
        <w:rPr>
          <w:rFonts w:eastAsia="Times New Roman CE" w:cs="Times New Roman CE" w:ascii="Times New Roman CE" w:hAnsi="Times New Roman CE"/>
        </w:rPr>
        <w:t>De mindenekelőtt ők alapították és képezték a fő hajtóerejét annak a mozgalomnak</w:t>
      </w:r>
      <w:r>
        <w:rPr/>
        <w:t xml:space="preserve"> - baráti körnek, csoportosulásnak -, amely Élet Társaság néven vált ismertté mindenki szám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 az Élet Társaság találkozót tartott. Ez nem valamiféle formális alkalmat jelentett, hanem egyszerűen együtt töltötték az időt, hogy azonosuljanak egymás érdekeivel, megbeszéljék az új felfedezéseket és látásokat. Nagyon sok autó parkolt a ház előtt futó utca mindkét oldalán, és a ház is megtelt emberekkel, akik nem kizárólag Bacon’s Corner körzetéből érkeztek, hanem más településekről is.</w:t>
      </w:r>
    </w:p>
    <w:p>
      <w:pPr>
        <w:pStyle w:val="Normal"/>
        <w:spacing w:before="0" w:after="100"/>
        <w:rPr/>
      </w:pPr>
      <w:r>
        <w:rPr>
          <w:rFonts w:eastAsia="Times New Roman CE" w:cs="Times New Roman CE" w:ascii="Times New Roman CE" w:hAnsi="Times New Roman CE"/>
        </w:rPr>
        <w:t xml:space="preserve">A nappaliban a művészetek kedvelői egy rögtönzött kis hangversenyt élvezhettek. Egy népszerű hangszeres trió - egy fuvola, egy gitár és egy cselló - tudattágító hatású zenét játszott. Ott ült a helyi farmerszövetség elnöke, és furcsa kábulatban hallgatta a zenét. Woodard, az </w:t>
      </w:r>
      <w:r>
        <w:rPr/>
        <w:t>általános iskola igazgatója is eljött a feleségével együtt, és relaxáltak a lendületes ritmusú zenére. Megjelent több fiatal farmer is, néhányan közülük élvezték a zenét, míg mások azon gondolkoztak, hogy inkább valami más ott folyó tevékenységben kellene részt venniük.</w:t>
      </w:r>
    </w:p>
    <w:p>
      <w:pPr>
        <w:pStyle w:val="Normal"/>
        <w:spacing w:before="0" w:after="100"/>
        <w:rPr/>
      </w:pPr>
      <w:r>
        <w:rPr/>
        <w:t>Az egyik emeleti hálószobában, ahol a berendezést a padlón elhelyezett párnák jelentették csupán, fiatalok jógáztak. Lótuszülésben úgy zúgtak és zümmögtek, mint egy méhkas. Hétköznapi emberek voltak - egy farmer, egy ács, a gyorsposta egyik t</w:t>
      </w:r>
      <w:r>
        <w:rPr>
          <w:rFonts w:eastAsia="Times New Roman CE" w:cs="Times New Roman CE" w:ascii="Times New Roman CE" w:hAnsi="Times New Roman CE"/>
        </w:rPr>
        <w:t>eherautó-sofőrje, egy gyógypedagógus, egy házaspár, akik egy óvodát vezettek, és Miss Brewer, aki a negyedik osztályosokat tanította a Bacon’s Corner-i általános iskol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átsó udvaron egy hatalmas szőlőlugasban mintegy tucatnyi ember ült kényelmes székeken. Azzal töltötték az időt, hogy kicserélték gondolataikat, és meghallgatták vendégüknek, egy írónak a véleményét a zen buddhizmusnak a földművelésben történő alkalmazhatóságáról.</w:t>
      </w:r>
    </w:p>
    <w:p>
      <w:pPr>
        <w:pStyle w:val="Normal"/>
        <w:spacing w:before="0" w:after="100"/>
        <w:rPr/>
      </w:pPr>
      <w:r>
        <w:rPr/>
        <w:t>A hátsó udvar egyik sarkában egy hinta mellett néhány kisgyermek ugrándo</w:t>
      </w:r>
      <w:r>
        <w:rPr>
          <w:rFonts w:eastAsia="Times New Roman CE" w:cs="Times New Roman CE" w:ascii="Times New Roman CE" w:hAnsi="Times New Roman CE"/>
        </w:rPr>
        <w:t>zott a füvön, s úgy viselkedtek, mintha pónilovak lettek volna. A játékot Amber vezette - aki most Amethystként ugrált, ágaskodott, és a bölcsesség szavai áradtak belőle.</w:t>
      </w:r>
    </w:p>
    <w:p>
      <w:pPr>
        <w:pStyle w:val="Normal"/>
        <w:spacing w:before="0" w:after="100"/>
        <w:rPr/>
      </w:pPr>
      <w:r>
        <w:rPr/>
        <w:t xml:space="preserve">- Minden dolog olyan, mint amilyennek látod. Ha fekete lónak látod magadat, akkor az </w:t>
      </w:r>
      <w:r>
        <w:rPr>
          <w:rFonts w:eastAsia="Times New Roman CE" w:cs="Times New Roman CE" w:ascii="Times New Roman CE" w:hAnsi="Times New Roman CE"/>
        </w:rPr>
        <w:t>vagy. Ha egy nyílt prérit látsz magad előtt, akkor ott vagy. Alkosd meg a saját világodat és légy benne szabad!</w:t>
      </w:r>
    </w:p>
    <w:p>
      <w:pPr>
        <w:pStyle w:val="Normal"/>
        <w:spacing w:before="0" w:after="100"/>
        <w:rPr/>
      </w:pPr>
      <w:r>
        <w:rPr/>
        <w:t>A gyermekek tehát megalkották saját világukat, és szabadon futkároztak benne - legalábbis addig, ameddig a kerítés megengedte.</w:t>
      </w:r>
    </w:p>
    <w:p>
      <w:pPr>
        <w:pStyle w:val="Normal"/>
        <w:spacing w:before="0" w:after="100"/>
        <w:rPr/>
      </w:pPr>
      <w:r>
        <w:rPr/>
        <w:t>Claire földszinti</w:t>
      </w:r>
      <w:r>
        <w:rPr>
          <w:rFonts w:eastAsia="Times New Roman CE" w:cs="Times New Roman CE" w:ascii="Times New Roman CE" w:hAnsi="Times New Roman CE"/>
        </w:rPr>
        <w:t xml:space="preserve"> irodájában zárt ajtók mögött egy rendkívül fontos megbeszélés zajlott. Claire királynőként ült íróasztala mögött, az asztal egyik oldalán Gordon Jefferson, az ASzJE ügyvédje foglalt helyet, vele szemben pedig Lucy Brandon ült. Az ajtó közelében, semleges</w:t>
      </w:r>
      <w:r>
        <w:rPr/>
        <w:t xml:space="preserve"> </w:t>
      </w:r>
      <w:r>
        <w:rPr>
          <w:rFonts w:eastAsia="Times New Roman CE" w:cs="Times New Roman CE" w:ascii="Times New Roman CE" w:hAnsi="Times New Roman CE"/>
        </w:rPr>
        <w:t>helyzetben telepedett le John, Claire élettársa. Szőke volt és jóképű, mint egy sportcipőket bemutató fotómodell, és nyugodtan, magabiztosan viselkedett.</w:t>
      </w:r>
    </w:p>
    <w:p>
      <w:pPr>
        <w:pStyle w:val="Normal"/>
        <w:spacing w:before="0" w:after="100"/>
        <w:rPr/>
      </w:pPr>
      <w:r>
        <w:rPr>
          <w:rFonts w:eastAsia="Times New Roman CE" w:cs="Times New Roman CE" w:ascii="Times New Roman CE" w:hAnsi="Times New Roman CE"/>
        </w:rPr>
        <w:t>Ezenkívül megjelent ott még egy nő, egy rövid hajú, karcsú, sacramentói ügyvédnő, aki elhozta egy mási</w:t>
      </w:r>
      <w:r>
        <w:rPr/>
        <w:t>k ügy rövid kivonatát, amelyet az ASzJE ott megnyert.</w:t>
      </w:r>
    </w:p>
    <w:p>
      <w:pPr>
        <w:pStyle w:val="Normal"/>
        <w:spacing w:before="0" w:after="100"/>
        <w:rPr/>
      </w:pPr>
      <w:r>
        <w:rPr/>
        <w:t>- Sok hasznos párhuzamot fogtok találni ebben az ügyben - mondta, miközben átadta az anyagot Jeffersonnak. - Ha lenne valamilyen kérdésetek, Mr. James boldogan áll majd rendelkezésetekre.</w:t>
      </w:r>
    </w:p>
    <w:p>
      <w:pPr>
        <w:pStyle w:val="Normal"/>
        <w:spacing w:before="0" w:after="100"/>
        <w:rPr/>
      </w:pPr>
      <w:r>
        <w:rPr/>
        <w:t>- Pompás! - vá</w:t>
      </w:r>
      <w:r>
        <w:rPr>
          <w:rFonts w:eastAsia="Times New Roman CE" w:cs="Times New Roman CE" w:ascii="Times New Roman CE" w:hAnsi="Times New Roman CE"/>
        </w:rPr>
        <w:t>laszolta Jefferson, és átvette a dossziét. - Tudomásom szerint Mr. James talált néhány bírósági döntést, amely jelentős mértékben hozzájárult a győzelemhez.</w:t>
      </w:r>
    </w:p>
    <w:p>
      <w:pPr>
        <w:pStyle w:val="Normal"/>
        <w:spacing w:before="0" w:after="100"/>
        <w:rPr/>
      </w:pPr>
      <w:r>
        <w:rPr/>
        <w:t>- És ezek a ti számotokra is nagyon hasznosak lesznek.</w:t>
      </w:r>
    </w:p>
    <w:p>
      <w:pPr>
        <w:pStyle w:val="Normal"/>
        <w:spacing w:before="0" w:after="100"/>
        <w:rPr/>
      </w:pPr>
      <w:r>
        <w:rPr/>
        <w:t>Claire hálásan elmosolyodott.</w:t>
      </w:r>
    </w:p>
    <w:p>
      <w:pPr>
        <w:pStyle w:val="Normal"/>
        <w:spacing w:before="0" w:after="100"/>
        <w:rPr/>
      </w:pPr>
      <w:r>
        <w:rPr/>
        <w:t>- Köszönjük, Lenore. Gondolom tudjátok, hogy Chicagóban figyelemmel kísérik ezt az eset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enore-nak nevezett nő elmosolyodott.</w:t>
      </w:r>
    </w:p>
    <w:p>
      <w:pPr>
        <w:pStyle w:val="Normal"/>
        <w:spacing w:before="0" w:after="100"/>
        <w:rPr/>
      </w:pPr>
      <w:r>
        <w:rPr/>
        <w:t>- Természetesen tudjuk. Ha bármire szükségetek van, készségesen a rendelkezésetekre bocsátunk mindent: embereket, dokumentumokat, vagy bármi mást.</w:t>
      </w:r>
    </w:p>
    <w:p>
      <w:pPr>
        <w:pStyle w:val="Normal"/>
        <w:spacing w:before="0" w:after="100"/>
        <w:rPr/>
      </w:pPr>
      <w:r>
        <w:rPr/>
        <w:t>- Sínen vagyunk! - nevetett fel John tapsol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rről jut az eszembe - vetette közbe Claire -, hogy nagyon kevés új hírt kapunk. John Ziegler és a KBZT munkatársai készek közölni mindent, ha találunk valamit.</w:t>
      </w:r>
    </w:p>
    <w:p>
      <w:pPr>
        <w:pStyle w:val="Normal"/>
        <w:spacing w:before="0" w:after="100"/>
        <w:rPr/>
      </w:pPr>
      <w:r>
        <w:rPr/>
        <w:t>- Nos... ez az ügy a tárgyalásig nemigen</w:t>
      </w:r>
      <w:r>
        <w:rPr>
          <w:rFonts w:eastAsia="Times New Roman CE" w:cs="Times New Roman CE" w:ascii="Times New Roman CE" w:hAnsi="Times New Roman CE"/>
        </w:rPr>
        <w:t xml:space="preserve"> kerül az érdeklődés előterébe - válaszolta Jefferson.</w:t>
      </w:r>
    </w:p>
    <w:p>
      <w:pPr>
        <w:pStyle w:val="Normal"/>
        <w:spacing w:before="0" w:after="100"/>
        <w:rPr/>
      </w:pPr>
      <w:r>
        <w:rPr/>
        <w:t>- Mi a helyzet Harris problémájával, mely a gyermekvédelemmel szemben merült fel? - kérdezte John.</w:t>
      </w:r>
    </w:p>
    <w:p>
      <w:pPr>
        <w:pStyle w:val="Normal"/>
        <w:spacing w:before="0" w:after="100"/>
        <w:rPr/>
      </w:pPr>
      <w:r>
        <w:rPr/>
        <w:t>Claire megrázta a f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piszkálhatjuk ezt az ügyet. A bírónő utasította a sajtót, hogy tartsa távol magát ettől, és ha megpróbálnának feltárni valamit, az a rendelkezés megsértésének a látszatát keltené.</w:t>
      </w:r>
    </w:p>
    <w:p>
      <w:pPr>
        <w:pStyle w:val="Normal"/>
        <w:spacing w:before="0" w:after="100"/>
        <w:rPr/>
      </w:pPr>
      <w:r>
        <w:rPr>
          <w:rFonts w:eastAsia="Times New Roman CE" w:cs="Times New Roman CE" w:ascii="Times New Roman CE" w:hAnsi="Times New Roman CE"/>
        </w:rPr>
        <w:t>- Hát - tűnődött Jefferson -, ha találnánk valamit, amire ez a rendelet nem vonatkozik, azt fel tudnánk használni. Továbbra is menekülésre, rejtőzk</w:t>
      </w:r>
      <w:r>
        <w:rPr/>
        <w:t>ödésre kell kényszerítenünk a keresztényeket.</w:t>
      </w:r>
    </w:p>
    <w:p>
      <w:pPr>
        <w:pStyle w:val="Normal"/>
        <w:spacing w:before="0" w:after="100"/>
        <w:rPr/>
      </w:pPr>
      <w:r>
        <w:rPr/>
        <w:t>- Esetleg felhívhatnánk a gyermekek bántalmazásának forródrótját, és feljelenthetnénk Harrist mások gyermekeinek bántalmazásáért - tréfálkozott John.</w:t>
      </w:r>
    </w:p>
    <w:p>
      <w:pPr>
        <w:pStyle w:val="Normal"/>
        <w:spacing w:before="0" w:after="100"/>
        <w:rPr/>
      </w:pPr>
      <w:r>
        <w:rPr/>
        <w:t>- Nem... - ellenezte Claire, bár tudta, hogy John nem komolyan</w:t>
      </w:r>
      <w:r>
        <w:rPr>
          <w:rFonts w:eastAsia="Times New Roman CE" w:cs="Times New Roman CE" w:ascii="Times New Roman CE" w:hAnsi="Times New Roman CE"/>
        </w:rPr>
        <w:t xml:space="preserve"> beszélt. - Nem lehetünk elővigyázatlanok, és Irene Bledsoe már ezzel is elég nagy terhet vett magára.</w:t>
      </w:r>
    </w:p>
    <w:p>
      <w:pPr>
        <w:pStyle w:val="Normal"/>
        <w:spacing w:before="0" w:after="100"/>
        <w:rPr/>
      </w:pPr>
      <w:r>
        <w:rPr>
          <w:rFonts w:eastAsia="Times New Roman CE" w:cs="Times New Roman CE" w:ascii="Times New Roman CE" w:hAnsi="Times New Roman CE"/>
        </w:rPr>
        <w:t>- Legyetek türelmesek - figyelmeztette őket Lenore. - Ez egy folyamat, egyszerre csak egy esettel foglalkozzunk. Vigasztalódjunk azzal, hogy ha egy terül</w:t>
      </w:r>
      <w:r>
        <w:rPr/>
        <w:t>etet egyszer már megnyertünk, azt soha többé nem veszítjük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idő nekünk dolgozik - mondta Joh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eszélgetésben kis szünet állt be. Lucy Brandon felé fordultak, aki csendben figyelte őket.</w:t>
      </w:r>
    </w:p>
    <w:p>
      <w:pPr>
        <w:pStyle w:val="Normal"/>
        <w:spacing w:before="0" w:after="100"/>
        <w:rPr/>
      </w:pPr>
      <w:r>
        <w:rPr/>
        <w:t>Viszonozta pillantásukat, és idegesen elmosolyodott.</w:t>
      </w:r>
    </w:p>
    <w:p>
      <w:pPr>
        <w:pStyle w:val="Normal"/>
        <w:spacing w:before="0" w:after="100"/>
        <w:rPr/>
      </w:pPr>
      <w:r>
        <w:rPr/>
        <w:t>- Nagy</w:t>
      </w:r>
      <w:r>
        <w:rPr>
          <w:rFonts w:eastAsia="Times New Roman CE" w:cs="Times New Roman CE" w:ascii="Times New Roman CE" w:hAnsi="Times New Roman CE"/>
        </w:rPr>
        <w:t>on nagy dolgot kértek tő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laire lefegyverzően rámosolygott.</w:t>
      </w:r>
    </w:p>
    <w:p>
      <w:pPr>
        <w:pStyle w:val="Normal"/>
        <w:spacing w:before="0" w:after="100"/>
        <w:rPr/>
      </w:pPr>
      <w:r>
        <w:rPr/>
        <w:t>- Egyáltalán nem olyan komoly dologról van szó.</w:t>
      </w:r>
    </w:p>
    <w:p>
      <w:pPr>
        <w:pStyle w:val="Normal"/>
        <w:spacing w:before="0" w:after="100"/>
        <w:rPr/>
      </w:pPr>
      <w:r>
        <w:rPr/>
        <w:t>John csettintett.</w:t>
      </w:r>
    </w:p>
    <w:p>
      <w:pPr>
        <w:pStyle w:val="Normal"/>
        <w:spacing w:before="0" w:after="100"/>
        <w:rPr/>
      </w:pPr>
      <w:r>
        <w:rPr/>
        <w:t>- Ne aggódj! Túl sok hatalom képviselteti itt magát ahhoz, hogy bármilyen valós veszélye lenne a dolognak a számodra. Nem így van, Gordon?</w:t>
      </w:r>
    </w:p>
    <w:p>
      <w:pPr>
        <w:pStyle w:val="Normal"/>
        <w:spacing w:before="0" w:after="100"/>
        <w:rPr/>
      </w:pPr>
      <w:r>
        <w:rPr/>
        <w:t>Gordon Jefferson azonnal válaszolt:</w:t>
      </w:r>
    </w:p>
    <w:p>
      <w:pPr>
        <w:pStyle w:val="Normal"/>
        <w:spacing w:before="0" w:after="100"/>
        <w:rPr/>
      </w:pPr>
      <w:r>
        <w:rPr>
          <w:rFonts w:eastAsia="Times New Roman CE" w:cs="Times New Roman CE" w:ascii="Times New Roman CE" w:hAnsi="Times New Roman CE"/>
        </w:rPr>
        <w:t>- Dehogynem. Figyelj, Lucy! Ezek a levelek egyáltalán nem törvényesek. Valami betegesen rögeszmés embertől származnak, aki a sajtón keresztül figyelemmel kíséri az ügyet. Ez rendszeresen megtörténik. Az ilye</w:t>
      </w:r>
      <w:r>
        <w:rPr/>
        <w:t>n leveleket egyébként sem lenne szabad kézbesíteni.</w:t>
      </w:r>
    </w:p>
    <w:p>
      <w:pPr>
        <w:pStyle w:val="Normal"/>
        <w:spacing w:before="0" w:after="100"/>
        <w:rPr/>
      </w:pPr>
      <w:r>
        <w:rPr/>
        <w:t>- Ráadásul nem tudhatjuk, mi vagy ki áll a dolog mögött, és nem vállalhatunk semmilyen kockázatot - tette hozzá Claire.</w:t>
      </w:r>
    </w:p>
    <w:p>
      <w:pPr>
        <w:pStyle w:val="Normal"/>
        <w:spacing w:before="0" w:after="100"/>
        <w:rPr/>
      </w:pPr>
      <w:r>
        <w:rPr>
          <w:rFonts w:eastAsia="Times New Roman CE" w:cs="Times New Roman CE" w:ascii="Times New Roman CE" w:hAnsi="Times New Roman CE"/>
        </w:rPr>
        <w:t>- Így van - erősítette meg Jefferson. - Nem tudjuk, mit tartalmaznak ezek a levelek,</w:t>
      </w:r>
      <w:r>
        <w:rPr/>
        <w:t xml:space="preserve"> de az biztos, hogy semmiképpen sem használna a te ügyednek, ha Tom Harris ezeket megkapn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csendesen ült, gondolkodott, de még nem tudták meggyőzni.</w:t>
      </w:r>
    </w:p>
    <w:p>
      <w:pPr>
        <w:pStyle w:val="Normal"/>
        <w:spacing w:before="0" w:after="100"/>
        <w:rPr/>
      </w:pPr>
      <w:r>
        <w:rPr/>
        <w:t>- Hány levél jött eddig? - kérdezte Claire.</w:t>
      </w:r>
    </w:p>
    <w:p>
      <w:pPr>
        <w:pStyle w:val="Normal"/>
        <w:spacing w:before="0" w:after="100"/>
        <w:rPr/>
      </w:pPr>
      <w:r>
        <w:rPr/>
        <w:t>- Tegnap érkezett a második.</w:t>
      </w:r>
    </w:p>
    <w:p>
      <w:pPr>
        <w:pStyle w:val="Normal"/>
        <w:spacing w:before="0" w:after="100"/>
        <w:rPr/>
      </w:pPr>
      <w:r>
        <w:rPr/>
        <w:t>- Mit csináltál vele?</w:t>
      </w:r>
    </w:p>
    <w:p>
      <w:pPr>
        <w:pStyle w:val="Normal"/>
        <w:spacing w:before="0" w:after="100"/>
        <w:rPr/>
      </w:pPr>
      <w:r>
        <w:rPr/>
        <w:t>- Egye</w:t>
      </w:r>
      <w:r>
        <w:rPr>
          <w:rFonts w:eastAsia="Times New Roman CE" w:cs="Times New Roman CE" w:ascii="Times New Roman CE" w:hAnsi="Times New Roman CE"/>
        </w:rPr>
        <w:t>lőre visszatartottam. Először meg akartam veletek beszélni.</w:t>
      </w:r>
    </w:p>
    <w:p>
      <w:pPr>
        <w:pStyle w:val="Normal"/>
        <w:spacing w:before="0" w:after="100"/>
        <w:rPr/>
      </w:pPr>
      <w:r>
        <w:rPr/>
        <w:t>- Jól tetted.</w:t>
      </w:r>
    </w:p>
    <w:p>
      <w:pPr>
        <w:pStyle w:val="Normal"/>
        <w:spacing w:before="0" w:after="100"/>
        <w:rPr/>
      </w:pPr>
      <w:r>
        <w:rPr/>
        <w:t>Ezzel Jefferson is egyetértett.</w:t>
      </w:r>
    </w:p>
    <w:p>
      <w:pPr>
        <w:pStyle w:val="Normal"/>
        <w:spacing w:before="0" w:after="100"/>
        <w:rPr/>
      </w:pPr>
      <w:r>
        <w:rPr>
          <w:rFonts w:eastAsia="Times New Roman CE" w:cs="Times New Roman CE" w:ascii="Times New Roman CE" w:hAnsi="Times New Roman CE"/>
        </w:rPr>
        <w:t>- Igen, nagyon jól tetted. Tudod, Lucy, elképzelhető, hogy néhány gyanús emberrel is kapcsolatba kerülünk ebben az ügyben. Nem tudhatjuk, milyen trükk</w:t>
      </w:r>
      <w:r>
        <w:rPr/>
        <w:t>ökkel próbálkoznak. - Majd egy kicsit halkabban hozzátette: - És gondolj arra, hogy mi ennek a dolognak a tétje. Ha megnyered ezt az ügyet, az egy egész halom pénzt jelent majd neked.</w:t>
      </w:r>
    </w:p>
    <w:p>
      <w:pPr>
        <w:pStyle w:val="Normal"/>
        <w:spacing w:before="0" w:after="100"/>
        <w:rPr/>
      </w:pPr>
      <w:r>
        <w:rPr>
          <w:rFonts w:eastAsia="Times New Roman CE" w:cs="Times New Roman CE" w:ascii="Times New Roman CE" w:hAnsi="Times New Roman CE"/>
        </w:rPr>
        <w:t>- De a pénztől függetlenül - egészítette ki Claire -, gondolj azokra a gyerekekre, akiknek a jövőbeni sorsát ez az ügy befolyásolhatja! Ha fel akarjuk építeni a békének és az egységes világnak a jövőjét, akkor le kell számolnunk a keresztényekkel, meg kell szabadítanunk befolyásuktól a felnövekvő nemzedékeket. Ez az ő javukat</w:t>
      </w:r>
      <w:r>
        <w:rPr/>
        <w:t>, az emberiség javát szolgálja.</w:t>
      </w:r>
    </w:p>
    <w:p>
      <w:pPr>
        <w:pStyle w:val="Normal"/>
        <w:spacing w:before="0" w:after="100"/>
        <w:rPr/>
      </w:pPr>
      <w:r>
        <w:rPr/>
        <w:t>- És Amber? - kérdezte Lucy.</w:t>
      </w:r>
    </w:p>
    <w:p>
      <w:pPr>
        <w:pStyle w:val="Normal"/>
        <w:spacing w:before="0" w:after="100"/>
        <w:rPr/>
      </w:pPr>
      <w:r>
        <w:rPr/>
        <w:t>Jefferson készen állt a válassz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d Lucy, nem hiszem, hogy aggódnod kellene miatta. Dr. Mandanhi benyújthatja a bíróságnak a vizsgálatainak eredményét Amberről, és vallomást tehet a nevében. A kis</w:t>
        <w:softHyphen/>
        <w:t>lányodnak még csak a tárgyalóterem közelébe se kell mennie. El tudjuk őt szigetelni ettől az ügytől.</w:t>
      </w:r>
    </w:p>
    <w:p>
      <w:pPr>
        <w:pStyle w:val="Normal"/>
        <w:spacing w:before="0" w:after="100"/>
        <w:rPr/>
      </w:pPr>
      <w:r>
        <w:rPr/>
        <w:t>- Az nagyon jó lenne.</w:t>
      </w:r>
    </w:p>
    <w:p>
      <w:pPr>
        <w:pStyle w:val="Normal"/>
        <w:spacing w:before="0" w:after="100"/>
        <w:rPr/>
      </w:pPr>
      <w:r>
        <w:rPr/>
        <w:t>- Így fogjuk csinálni.</w:t>
      </w:r>
    </w:p>
    <w:p>
      <w:pPr>
        <w:pStyle w:val="Normal"/>
        <w:spacing w:before="0" w:after="100"/>
        <w:rPr/>
      </w:pPr>
      <w:r>
        <w:rPr/>
        <w:t xml:space="preserve">- Ha úgy láttuk volna, hogy ez káros lehet Amberre nézve, akkor nem indítjuk el ezt az ügyet. Végül is </w:t>
      </w:r>
      <w:r>
        <w:rPr>
          <w:rFonts w:eastAsia="Times New Roman CE" w:cs="Times New Roman CE" w:ascii="Times New Roman CE" w:hAnsi="Times New Roman CE"/>
        </w:rPr>
        <w:t>a gyerekek érdekeit tartjuk szemünk előtt - magyarázta Claire nagy őszinteséggel a hangjában.</w:t>
      </w:r>
    </w:p>
    <w:p>
      <w:pPr>
        <w:pStyle w:val="Normal"/>
        <w:spacing w:before="0" w:after="100"/>
        <w:rPr/>
      </w:pPr>
      <w:r>
        <w:rPr/>
        <w:t>- Pontosan így van - helyeselt John.</w:t>
      </w:r>
    </w:p>
    <w:p>
      <w:pPr>
        <w:pStyle w:val="Normal"/>
        <w:spacing w:before="0" w:after="100"/>
        <w:rPr/>
      </w:pPr>
      <w:r>
        <w:rPr/>
        <w:t>Lucy végül elmosolyodott és bólintott.</w:t>
      </w:r>
    </w:p>
    <w:p>
      <w:pPr>
        <w:pStyle w:val="Normal"/>
        <w:spacing w:before="0" w:after="100"/>
        <w:rPr/>
      </w:pPr>
      <w:r>
        <w:rPr/>
        <w:t>- Rendben van. Csak biztos akartam lenni, hogy így van.</w:t>
      </w:r>
    </w:p>
    <w:p>
      <w:pPr>
        <w:pStyle w:val="Normal"/>
        <w:spacing w:before="0" w:after="100"/>
        <w:rPr/>
      </w:pPr>
      <w:r>
        <w:rPr/>
        <w:t>- Semmi baj - nyugtatta meg Claire.</w:t>
      </w:r>
    </w:p>
    <w:p>
      <w:pPr>
        <w:pStyle w:val="Normal"/>
        <w:spacing w:before="0" w:after="100"/>
        <w:rPr/>
      </w:pPr>
      <w:r>
        <w:rPr/>
        <w:t>- Megértünk - tette hozzá John.</w:t>
      </w:r>
    </w:p>
    <w:p>
      <w:pPr>
        <w:pStyle w:val="Normal"/>
        <w:spacing w:before="0" w:after="100"/>
        <w:rPr/>
      </w:pPr>
      <w:r>
        <w:rPr/>
        <w:t>Jefferson a biztonság kedvéért még egyszer megkérdezte:</w:t>
      </w:r>
    </w:p>
    <w:p>
      <w:pPr>
        <w:pStyle w:val="Normal"/>
        <w:spacing w:before="0" w:after="100"/>
        <w:rPr/>
      </w:pPr>
      <w:r>
        <w:rPr/>
        <w:t>- Tudod a címet, hogy hova kell továbbítani a leveleket?</w:t>
      </w:r>
    </w:p>
    <w:p>
      <w:pPr>
        <w:pStyle w:val="Normal"/>
        <w:spacing w:before="0" w:after="100"/>
        <w:rPr/>
      </w:pPr>
      <w:r>
        <w:rPr/>
        <w:t>Lucy emlékezett rá.</w:t>
      </w:r>
    </w:p>
    <w:p>
      <w:pPr>
        <w:pStyle w:val="Normal"/>
        <w:spacing w:before="0" w:after="100"/>
        <w:rPr/>
      </w:pPr>
      <w:r>
        <w:rPr/>
        <w:t>- A Summit Intézethez, ugye?</w:t>
      </w:r>
    </w:p>
    <w:p>
      <w:pPr>
        <w:pStyle w:val="Normal"/>
        <w:spacing w:before="0" w:after="100"/>
        <w:rPr/>
      </w:pPr>
      <w:r>
        <w:rPr/>
        <w:t>- Igen.</w:t>
      </w:r>
    </w:p>
    <w:p>
      <w:pPr>
        <w:pStyle w:val="Normal"/>
        <w:spacing w:before="0" w:after="100"/>
        <w:rPr/>
      </w:pPr>
      <w:r>
        <w:rPr/>
        <w:t>- A noteszembe írtam fel a címet, nem fog róla tudni senki. Azonnal elküldö</w:t>
      </w:r>
      <w:r>
        <w:rPr>
          <w:rFonts w:eastAsia="Times New Roman CE" w:cs="Times New Roman CE" w:ascii="Times New Roman CE" w:hAnsi="Times New Roman CE"/>
        </w:rPr>
        <w:t>m a leveleket, mihelyt a postára érkeznek. Valamennyien egyetértően bólintottak.</w:t>
      </w:r>
    </w:p>
    <w:p>
      <w:pPr>
        <w:pStyle w:val="Normal"/>
        <w:spacing w:before="0" w:after="100"/>
        <w:rPr/>
      </w:pPr>
      <w:r>
        <w:rPr/>
        <w:t>- Helyes, helyes.</w:t>
      </w:r>
    </w:p>
    <w:p>
      <w:pPr>
        <w:pStyle w:val="Normal"/>
        <w:spacing w:before="0" w:after="100"/>
        <w:rPr/>
      </w:pPr>
      <w:r>
        <w:rPr/>
        <w:t>A zene kitartóan szólt, a beszélgetés folytatódott, a zúgástól és az énekszótól rezegtek az ablakok. Mindent egybevetve, az Élet Társaság nagyon eredményes napot zá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rshall Hogan is. Nem esett nehezére lassan elhajtania a ház előtt, és az ott parkoló autók mellett, miközben a kezében tartott magnetofonba beszélt: GHJ 445, HEF 992, BBS 980, CJW 302...</w:t>
      </w:r>
    </w:p>
    <w:p>
      <w:pPr>
        <w:pStyle w:val="Normal"/>
        <w:spacing w:before="0" w:after="100"/>
        <w:rPr/>
      </w:pPr>
      <w:r>
        <w:rPr/>
        <w:t>Mire másodszor fordult, megvolt az összes rendszám.</w:t>
      </w:r>
    </w:p>
    <w:p>
      <w:pPr>
        <w:pStyle w:val="Normal"/>
        <w:spacing w:before="0" w:after="100"/>
        <w:rPr/>
      </w:pPr>
      <w:r>
        <w:rPr/>
      </w:r>
    </w:p>
    <w:p>
      <w:pPr>
        <w:pStyle w:val="Heading1"/>
        <w:rPr/>
      </w:pPr>
      <w:r>
        <w:rPr/>
        <w:t>21</w:t>
      </w:r>
    </w:p>
    <w:p>
      <w:pPr>
        <w:pStyle w:val="Normal"/>
        <w:ind w:left="567" w:right="565" w:hanging="0"/>
        <w:rPr>
          <w:i/>
          <w:i/>
          <w:iCs/>
        </w:rPr>
      </w:pPr>
      <w:r>
        <w:rPr>
          <w:i/>
          <w:iCs/>
        </w:rPr>
        <w:t>Kedves Tom!</w:t>
      </w:r>
    </w:p>
    <w:p>
      <w:pPr>
        <w:pStyle w:val="Normal"/>
        <w:ind w:left="567" w:right="565" w:hanging="0"/>
        <w:rPr/>
      </w:pPr>
      <w:r>
        <w:rPr>
          <w:i/>
          <w:iCs/>
        </w:rPr>
        <w:t>Szeretnék valamit biztosan tudni. De most nem tudok semmit. Nevezze büszke</w:t>
        <w:softHyphen/>
        <w:t>ségnek. Amikor elkezdtem a középiskolát, nagyon élveztem azt a gondolatot, amiben akkor hittem: hogy én magam képviselem a legnagyobb tekintélyt a saját életem fölött, én v</w:t>
      </w:r>
      <w:r>
        <w:rPr>
          <w:rFonts w:eastAsia="Times New Roman CE" w:cs="Times New Roman CE" w:ascii="Times New Roman CE" w:hAnsi="Times New Roman CE"/>
          <w:i/>
          <w:iCs/>
        </w:rPr>
        <w:t xml:space="preserve">agyok az igazság végső döntőbírája, az egyedüli személy, aki el tudom bírálni a saját értékeimet, és hogy semmilyen hagyomány, semmiféle Isten-fogalom vagy értékrend nem gyakorolhat hatalmat az akaratom, a szellemem és a viselkedésem fölött. Úgy nevezték </w:t>
      </w:r>
      <w:r>
        <w:rPr>
          <w:i/>
          <w:iCs/>
        </w:rPr>
        <w:t>ezt, hogy „maximális autonómia”. Az ilyen gondolatok nagyon csábítóak.</w:t>
      </w:r>
    </w:p>
    <w:p>
      <w:pPr>
        <w:pStyle w:val="Normal"/>
        <w:ind w:left="567" w:right="565" w:hanging="0"/>
        <w:rPr/>
      </w:pPr>
      <w:r>
        <w:rPr>
          <w:rFonts w:eastAsia="Times New Roman CE" w:cs="Times New Roman CE" w:ascii="Times New Roman CE" w:hAnsi="Times New Roman CE"/>
          <w:i/>
          <w:iCs/>
        </w:rPr>
        <w:t xml:space="preserve">De fennállt egy csapdája ennek az egész szabadságnak: el kellett fogadnom azt a gondolatot, hogy csak véletlenségből létezem, pusztán az időnek és a lehetőségnek vagyok a terméke, és nemcsak én magam, hanem minden létező dolog. Ha már egyszer elfogadtam ezt a gondolatot, utána lehetetlenségnek tűnt elhinni, hogy van valami is, ami számít, hiszen bármit csinálok, alkotok vagy teszek hozzá valami, már létező dologhoz, az ugyanannyira csak </w:t>
      </w:r>
      <w:r>
        <w:rPr>
          <w:i/>
          <w:iCs/>
        </w:rPr>
        <w:t>v</w:t>
      </w:r>
      <w:r>
        <w:rPr>
          <w:rFonts w:eastAsia="Times New Roman CE" w:cs="Times New Roman CE" w:ascii="Times New Roman CE" w:hAnsi="Times New Roman CE"/>
          <w:i/>
          <w:iCs/>
        </w:rPr>
        <w:t>életlenség, mint én magam. De akkor hol rejtőzik a dolgoknak az értéke? Miben található az én saját életemnek az értéke?</w:t>
      </w:r>
    </w:p>
    <w:p>
      <w:pPr>
        <w:pStyle w:val="BodyText2"/>
        <w:ind w:left="567" w:right="565" w:hanging="0"/>
        <w:rPr/>
      </w:pPr>
      <w:r>
        <w:rPr/>
        <w:t>Így tehát ez az egész „maximális autonómia” egyáltalán nem azt a nagy felszabadulást és örömöt jelentette, mint aminek én hittem. Úgy éreztem magam, mint egy gyerek, akinek megengedték, hogy egy végtelenül nagy udvaron játsszon - és végül azt kívánta, hogy bárcsak lenne már valahol egy kerítés. Akkor legalább tudnám, hogy hol vagyok. Nekiszaladhatnék, és ezt mondhatnám magamnak: „az udvaron vagyok”, és örülhetnék ennek. Vagy átmászhatnék a kerítésen, és azt mondhatnám magamnak: „ó, az udvaron kívül kerültem”, és ez rossz érzést jelenthetne a számomra. Akár jól érezném magam, akár rosszul, még ha végtelen szabadságot élveznék is arra, hogy szaladjak és fussak, tudom, akkor is ott maradnék a kerítés közelében. Akkor legalább tudnám, hol vagyok. Lenne valami, amit biztosan tudnék.</w:t>
      </w:r>
    </w:p>
    <w:p>
      <w:pPr>
        <w:pStyle w:val="Normal"/>
        <w:rPr/>
      </w:pPr>
      <w:r>
        <w:rPr/>
        <w:t>Sally most Fairwood vendégszeretetét élvezte: ez a vidéki kisváros egy nagy folyó mellett terült el, s emiatt megl</w:t>
      </w:r>
      <w:r>
        <w:rPr>
          <w:rFonts w:eastAsia="Times New Roman CE" w:cs="Times New Roman CE" w:ascii="Times New Roman CE" w:hAnsi="Times New Roman CE"/>
        </w:rPr>
        <w:t>ehetősen forgalmas kikötőhelynek számított a régióban. Sally elidőzött és elrejtőzött itt a hétvégére, hogy újból megismerkedjen a településsel. Bár az Omega Központ a városka fölé magasodó hegyek között feküdt, alig félórányira, nem sietett a látogatássa</w:t>
      </w:r>
      <w:r>
        <w:rPr/>
        <w:t>l. Végig akarta járni a város utcáit.</w:t>
      </w:r>
    </w:p>
    <w:p>
      <w:pPr>
        <w:pStyle w:val="Normal"/>
        <w:rPr/>
      </w:pPr>
      <w:r>
        <w:rPr>
          <w:rFonts w:eastAsia="Times New Roman CE" w:cs="Times New Roman CE" w:ascii="Times New Roman CE" w:hAnsi="Times New Roman CE"/>
        </w:rPr>
        <w:t>Fairwood nem sokat változott az elmúlt tíz év során. Épült egy új sétálóutca a várost átszelő főút északi végén, de előbb-utóbb minden nagyobb településen ki kell hogy alakítsanak egy sétálóutcát. Ami a városközpontot illeti, minden üzlet ugyanaz maradt, még az Állj csak meg egy kicsit nevű gyorsbüfé is működött, a régi wurlitzer és a csúnya, kék, ósdi pénztárgép is ott állt a régi helyén. Az étlapot kicserélték, de csak az árak változtak. Mindegyik oldalon teljesen azo</w:t>
      </w:r>
      <w:r>
        <w:rPr/>
        <w:t>nos szöveg és menüsor szerepelt.</w:t>
      </w:r>
    </w:p>
    <w:p>
      <w:pPr>
        <w:pStyle w:val="Normal"/>
        <w:rPr/>
      </w:pPr>
      <w:r>
        <w:rPr>
          <w:rFonts w:eastAsia="Times New Roman CE" w:cs="Times New Roman CE" w:ascii="Times New Roman CE" w:hAnsi="Times New Roman CE"/>
        </w:rPr>
        <w:t>Eszébe jutottak a régi dolgok. Felidézett magában mindent. A város közepén lévő park ugyanúgy nézett ki, mint ahogyan az emlékezetében megmaradt. A pancsolómedence - a melegebb időre várakozva - üres volt, de a hintákon meg a mászókákon már gyerekek játszadoztak. Sallynek az jutott az eszébe, hogy a játszótér nem változott, de a gyerekek kicserélődtek. Azok a gyerekek, akik tíz évvel ezelőtt itt töltötték az idejüket, hamarosan a saját gyerekeiket küldik ugyanarra a játszóté</w:t>
      </w:r>
      <w:r>
        <w:rPr/>
        <w:t>rre, hogy ugyanott hintázzanak.</w:t>
      </w:r>
    </w:p>
    <w:p>
      <w:pPr>
        <w:pStyle w:val="BodyText2"/>
        <w:ind w:left="567" w:right="565" w:hanging="0"/>
        <w:rPr>
          <w:rFonts w:ascii="Times New Roman CE" w:hAnsi="Times New Roman CE" w:eastAsia="Times New Roman CE" w:cs="Times New Roman CE"/>
        </w:rPr>
      </w:pPr>
      <w:r>
        <w:rPr>
          <w:rFonts w:eastAsia="Times New Roman CE" w:cs="Times New Roman CE" w:ascii="Times New Roman CE" w:hAnsi="Times New Roman CE"/>
        </w:rPr>
        <w:t>Igazán nem rossz hely ez a város. Nem vádolhatom azokért az érzésekért, amiket kivált belőlem, sem azért a különös konfliktusért, amit érzek. Ezen a helyen együtt rejtőzik a legboldogabb és a legkeserűbb emlékem. Mindkettő olyan sokáig volt eltemetve, a kábítószerek, a kiábrándulás és a módosult tudatállapotok annyira elmosták, hogy kényszerítenem kellett magam arra, hogy itt maradjak és felélesszem őket. De emlékeznem kell.</w:t>
      </w:r>
    </w:p>
    <w:p>
      <w:pPr>
        <w:pStyle w:val="Normal"/>
        <w:rPr/>
      </w:pPr>
      <w:r>
        <w:rPr/>
        <w:t>Elkísérte néhány barátja. Az utca túloldaláról, az E</w:t>
      </w:r>
      <w:r>
        <w:rPr>
          <w:rFonts w:eastAsia="Times New Roman CE" w:cs="Times New Roman CE" w:ascii="Times New Roman CE" w:hAnsi="Times New Roman CE"/>
        </w:rPr>
        <w:t>lső Nemzeti Bank épületének tetejéről figyelte őt Tal, Nathan és Armoth, amint ott ült a parkban egy padon, és egy újabb levelet írt.</w:t>
      </w:r>
    </w:p>
    <w:p>
      <w:pPr>
        <w:pStyle w:val="Normal"/>
        <w:rPr/>
      </w:pPr>
      <w:r>
        <w:rPr/>
        <w:t>- Még nem találta meg - mondta Nathan. - Azt hiszem, nem is akarja. Már mindegyik utcán járt, csak pont ott nem, ahol kel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akarja találni, meg nem is, és én nem hibáztatom őt ezért - szólt megértően Tal. - Segítenünk kell neki. A jelenlegi módszereinkkel csak ma tudjuk üresen tartani azt a motel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olódik - figyelmeztette őket Armoth.</w:t>
      </w:r>
    </w:p>
    <w:p>
      <w:pPr>
        <w:pStyle w:val="Normal"/>
        <w:rPr/>
      </w:pPr>
      <w:r>
        <w:rPr/>
        <w:t>Sally elrakta jegyzetfüzetét a vászonszatyrába, és éppen indulni készült.</w:t>
      </w:r>
    </w:p>
    <w:p>
      <w:pPr>
        <w:pStyle w:val="Normal"/>
        <w:rPr/>
      </w:pPr>
      <w:r>
        <w:rPr/>
        <w:t>Nathan a város egét tanulmány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sztító őrjáratának itt kell lennie a közelben. Tudniuk kell, hogy itt vagyunk.</w:t>
      </w:r>
    </w:p>
    <w:p>
      <w:pPr>
        <w:pStyle w:val="Normal"/>
        <w:rPr/>
      </w:pPr>
      <w:r>
        <w:rPr/>
        <w:t>Tal egyetértett.</w:t>
      </w:r>
    </w:p>
    <w:p>
      <w:pPr>
        <w:pStyle w:val="Normal"/>
        <w:rPr/>
      </w:pPr>
      <w:r>
        <w:rPr>
          <w:rFonts w:eastAsia="Times New Roman CE" w:cs="Times New Roman CE" w:ascii="Times New Roman CE" w:hAnsi="Times New Roman CE"/>
        </w:rPr>
        <w:t>- Nem félnek tőlünk, ennyi az egész. De szerintem ez kedvez</w:t>
      </w:r>
      <w:r>
        <w:rPr/>
        <w:t xml:space="preserve"> nekünk. Azt gondolom, hogy nagyon biztosak a dolgukban. - Ekkor meglátta, hogy a lány jobbra fordul a Schrader sugár</w:t>
        <w:softHyphen/>
        <w:t>úton. - Hopp! Nem, Sally, ne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erjesztették szárnyukat, és elrugaszkodtak az épülettől, elsuhantak az alattuk elhaladó autók fölött, enyhén megdőlve bekanyarodtak a sarkon, és letelepedtek a gyalogjárón az arra elhaladó magányos, fáradt utazót közre fogva. Sally egy kicsit zavartnak tűnt, nem tudta eldönteni, merre menjen.</w:t>
      </w:r>
    </w:p>
    <w:p>
      <w:pPr>
        <w:pStyle w:val="Normal"/>
        <w:rPr/>
      </w:pPr>
      <w:r>
        <w:rPr/>
        <w:t>Nathan megszólította:</w:t>
      </w:r>
    </w:p>
    <w:p>
      <w:pPr>
        <w:pStyle w:val="Normal"/>
        <w:rPr/>
      </w:pPr>
      <w:r>
        <w:rPr/>
        <w:t>Nem, Sally, erre jártál. Fordulj meg!</w:t>
      </w:r>
    </w:p>
    <w:p>
      <w:pPr>
        <w:pStyle w:val="Normal"/>
        <w:rPr/>
      </w:pPr>
      <w:r>
        <w:rPr/>
        <w:t>Meg</w:t>
      </w:r>
      <w:r>
        <w:rPr>
          <w:rFonts w:eastAsia="Times New Roman CE" w:cs="Times New Roman CE" w:ascii="Times New Roman CE" w:hAnsi="Times New Roman CE"/>
        </w:rPr>
        <w:t>torpant. Ó, ezen az utcán már jártam, és olyan unalmas volt. Megfordult, és a másik irányban indult el a Schraderen, átment néhány útkereszteződésen, elhaladt néhány gyalogos mellett, miközben válla fölött újra meg újra hátranézett.</w:t>
      </w:r>
    </w:p>
    <w:p>
      <w:pPr>
        <w:pStyle w:val="Normal"/>
        <w:rPr/>
      </w:pPr>
      <w:r>
        <w:rPr/>
        <w:t>A három harcos egy pill</w:t>
      </w:r>
      <w:r>
        <w:rPr>
          <w:rFonts w:eastAsia="Times New Roman CE" w:cs="Times New Roman CE" w:ascii="Times New Roman CE" w:hAnsi="Times New Roman CE"/>
        </w:rPr>
        <w:t>anatra sem tágított mel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nélkül, hogy megállt volna, körülnézett. Nem, erre még nem járt. Néhány kirakat nagyon ismerősnek tűnt. Ó! Az a virágüzlet! Emlékszem rá!</w:t>
      </w:r>
    </w:p>
    <w:p>
      <w:pPr>
        <w:pStyle w:val="Normal"/>
        <w:rPr/>
      </w:pPr>
      <w:r>
        <w:rPr/>
        <w:t>Végül megpillantotta azt a táblát, amit már tíz éve nem látott, illetve nem is aka</w:t>
      </w:r>
      <w:r>
        <w:rPr>
          <w:rFonts w:eastAsia="Times New Roman CE" w:cs="Times New Roman CE" w:ascii="Times New Roman CE" w:hAnsi="Times New Roman CE"/>
        </w:rPr>
        <w:t>rt látni. Közvetlenül előtte, ugyanazon az oldalon, ahol ment, függött egy nagy, háromszögletű tábla: SCHRADER MOTOR INN, alatta pedig egy kisebb táblán ez állt: KONYHÁK, NAPI, HETI, HAVI DÍJSZABÁS. Megtorpant, és megbabonázva meredt a feliratra.</w:t>
      </w:r>
    </w:p>
    <w:p>
      <w:pPr>
        <w:pStyle w:val="Normal"/>
        <w:rPr/>
      </w:pPr>
      <w:r>
        <w:rPr/>
        <w:t>Nem változott meg! Még mindig megvan az a mo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odaállt közvetlenül mögé. Légy erős, Sally! Ne szaladj el!</w:t>
      </w:r>
    </w:p>
    <w:p>
      <w:pPr>
        <w:pStyle w:val="Normal"/>
        <w:rPr/>
      </w:pPr>
      <w:r>
        <w:rPr/>
        <w:t>El akart szaladni, de nem tudott. Nem akart szembenézni ezzel az emlékkel, ugyanakkor tudta, hogy meg kell tennie.</w:t>
      </w:r>
    </w:p>
    <w:p>
      <w:pPr>
        <w:pStyle w:val="Normal"/>
        <w:rPr/>
      </w:pPr>
      <w:r>
        <w:rPr/>
        <w:t>Ha tudni akarod az igazságot - bátorít</w:t>
      </w:r>
      <w:r>
        <w:rPr>
          <w:rFonts w:eastAsia="Times New Roman CE" w:cs="Times New Roman CE" w:ascii="Times New Roman CE" w:hAnsi="Times New Roman CE"/>
        </w:rPr>
        <w:t>otta Tal -, akkor szembe kell nézned vele, akkor is, ha fájdalmas. Elég volt a menekülé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odtan állt a járdán, mintha cipője odaragadt volna a kövezethez. Egyre jobban emlé</w:t>
        <w:softHyphen/>
        <w:t>kezett erre a helyre. Valamikor nagyon-nagyon sokszor végigment ezen a járdán. Sokszor betért abba a virágüzletbe. Egy vasáru-kereskedés állt a sarkon, de emlékezett arra, hogy valamikor egy vegyesbolt működött abban az épületben.</w:t>
      </w:r>
    </w:p>
    <w:p>
      <w:pPr>
        <w:pStyle w:val="Normal"/>
        <w:rPr/>
      </w:pPr>
      <w:r>
        <w:rPr/>
        <w:t>Lassan megindult, csak úgy itta magába a látványt. Ezeket a növényeket azóta telepítették ide, a járda</w:t>
      </w:r>
      <w:r>
        <w:rPr>
          <w:rFonts w:eastAsia="Times New Roman CE" w:cs="Times New Roman CE" w:ascii="Times New Roman CE" w:hAnsi="Times New Roman CE"/>
        </w:rPr>
        <w:t>szegély akkor csupaszon terült el. Az utca túloldalán az a parkoló tulajdonost váltott, de továbbra is parkolóként működött.</w:t>
      </w:r>
    </w:p>
    <w:p>
      <w:pPr>
        <w:pStyle w:val="Normal"/>
        <w:rPr/>
      </w:pPr>
      <w:r>
        <w:rPr>
          <w:rFonts w:eastAsia="Times New Roman CE" w:cs="Times New Roman CE" w:ascii="Times New Roman CE" w:hAnsi="Times New Roman CE"/>
        </w:rPr>
        <w:t>A Schrader Motor Inn semmit sem változott. Egy nagy, hatvanszobás, háromemeletes, L alakú épület volt, előtte és mögötte mindenhol parkolót alakítottak ki. Nem nevezhető drága helynek, semmi luxus, úszómedence sem tartozott hozzá. Lehet, hogy az épületet átfestették, de ebben elbizonytalanodott. Az iroda bejárata ugyanúgy nézett ki, mint ahogyan emlékezett rá, és még mindig ott dísze</w:t>
      </w:r>
      <w:r>
        <w:rPr/>
        <w:t>lgett az utcára hosszan kinyúló pergol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nézett a harmadik emeletre, és pillantása végigfutott a vasrácsos függőfolyosóra néző kék ajtókon. Igen. Az épület vége felé felismerte a 302-es szobát.</w:t>
      </w:r>
    </w:p>
    <w:p>
      <w:pPr>
        <w:pStyle w:val="Normal"/>
        <w:rPr/>
      </w:pPr>
      <w:r>
        <w:rPr/>
        <w:t xml:space="preserve">Csaknem tíz hónapon keresztül ez jelentette az otthonát. </w:t>
      </w:r>
      <w:r>
        <w:rPr>
          <w:rFonts w:eastAsia="Times New Roman CE" w:cs="Times New Roman CE" w:ascii="Times New Roman CE" w:hAnsi="Times New Roman CE"/>
        </w:rPr>
        <w:t>Milyen rövid időszak, és milyen régen volt már!</w:t>
      </w:r>
    </w:p>
    <w:p>
      <w:pPr>
        <w:pStyle w:val="Normal"/>
        <w:rPr/>
      </w:pPr>
      <w:r>
        <w:rPr/>
        <w:t>Még amikor a pergola alatt elhaladt, és az iroda ajtajához lépett, akkor is azt érezte, hogy egy kicsit irracionális a viselkedése. Mi értelme ennek? Miért kell felbolygatni a múltat? Szükségtelennek érezte, ami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égig akarta csinálni. Újból látnia kell mindent. Az első alkalommal nem fordított túl sok figyelmet a dolgokra.</w:t>
      </w:r>
    </w:p>
    <w:p>
      <w:pPr>
        <w:pStyle w:val="Normal"/>
        <w:rPr/>
      </w:pPr>
      <w:r>
        <w:rPr/>
        <w:t>Kinyitotta az ajtót.</w:t>
      </w:r>
    </w:p>
    <w:p>
      <w:pPr>
        <w:pStyle w:val="Normal"/>
        <w:rPr/>
      </w:pPr>
      <w:r>
        <w:rPr/>
        <w:t>Meg kellett történnie - ugrott be valahonnan egy emlék az agyába. A saját hangját hallotta. - A magasabb ren</w:t>
      </w:r>
      <w:r>
        <w:rPr>
          <w:rFonts w:eastAsia="Times New Roman CE" w:cs="Times New Roman CE" w:ascii="Times New Roman CE" w:hAnsi="Times New Roman CE"/>
        </w:rPr>
        <w:t>dű lényem parancsolta.</w:t>
      </w:r>
    </w:p>
    <w:p>
      <w:pPr>
        <w:pStyle w:val="Normal"/>
        <w:rPr/>
      </w:pPr>
      <w:r>
        <w:rPr/>
        <w:t>- Helló - köszönt rá egy kedves hölgy a pult mögül. - Segíthetek valamiben?</w:t>
      </w:r>
    </w:p>
    <w:p>
      <w:pPr>
        <w:pStyle w:val="Normal"/>
        <w:rPr/>
      </w:pPr>
      <w:r>
        <w:rPr/>
        <w:t>Sally még mindig a saját hangjára figyelt, amint a múltból visszhangzott: Végül is halál nincs, csak átváltozás van.</w:t>
      </w:r>
    </w:p>
    <w:p>
      <w:pPr>
        <w:pStyle w:val="Normal"/>
        <w:rPr/>
      </w:pPr>
      <w:r>
        <w:rPr/>
        <w:t>Tudta, hogy feltettek neki egy kérdést.</w:t>
      </w:r>
    </w:p>
    <w:p>
      <w:pPr>
        <w:pStyle w:val="Normal"/>
        <w:rPr/>
      </w:pPr>
      <w:r>
        <w:rPr/>
        <w:t>- Ööö... igen. Van szabad szobájuk, amihez konyha is tartozik? A hölgy végignézte a nyilvántartást.</w:t>
      </w:r>
    </w:p>
    <w:p>
      <w:pPr>
        <w:pStyle w:val="Normal"/>
        <w:rPr/>
      </w:pPr>
      <w:r>
        <w:rPr/>
        <w:t>- Hm. Szerencséje van. Az egyik vendég éppen ezen a hétvégén hagyta el a motelt. A harmadik emeleten ... Megfelel?</w:t>
      </w:r>
    </w:p>
    <w:p>
      <w:pPr>
        <w:pStyle w:val="Normal"/>
        <w:rPr/>
      </w:pPr>
      <w:r>
        <w:rPr/>
        <w:t>- Igen, az jó lesz. Véletlenül... nem a 302-es szoba?</w:t>
      </w:r>
    </w:p>
    <w:p>
      <w:pPr>
        <w:pStyle w:val="Normal"/>
        <w:rPr/>
      </w:pPr>
      <w:r>
        <w:rPr/>
        <w:t>A hölgy felvonta a szemöldökét.</w:t>
      </w:r>
    </w:p>
    <w:p>
      <w:pPr>
        <w:pStyle w:val="Normal"/>
        <w:rPr/>
      </w:pPr>
      <w:r>
        <w:rPr/>
        <w:t>- De, pontosan. Megszállt már itt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laposan megnézte a nőt. Nem, még soha nem találkoztak, ebben egészen biztos volt. Új tulajdonos vagy új alkalmazott lehet.</w:t>
      </w:r>
    </w:p>
    <w:p>
      <w:pPr>
        <w:pStyle w:val="Normal"/>
        <w:rPr/>
      </w:pPr>
      <w:r>
        <w:rPr/>
        <w:t>- Alkalmanként.</w:t>
      </w:r>
    </w:p>
    <w:p>
      <w:pPr>
        <w:pStyle w:val="Normal"/>
        <w:rPr/>
      </w:pPr>
      <w:r>
        <w:rPr>
          <w:rFonts w:eastAsia="Times New Roman CE" w:cs="Times New Roman CE" w:ascii="Times New Roman CE" w:hAnsi="Times New Roman CE"/>
        </w:rPr>
        <w:t>A hölgy átnyújtott neki egy kérdőívet. Sally kitöltötte. Maria Bissell néven jelentkezett be, lakóhelyeként a kaliforniai Hawthorne várost jelölte meg, és beírt egy fiktív címet. Majd a következő rovatban azt állította, hogy egy kaliforniai rendszámú, 1979-es gyártmányú Ford Mustanggal érkezett, és kitalált egy rendszámot is. Csak abban reménykedett, hogy a hölgy</w:t>
      </w:r>
      <w:r>
        <w:rPr/>
        <w:t xml:space="preserve"> értékelni fogja pénzének zöld színét, és nem kér személyi okmányokat.</w:t>
      </w:r>
    </w:p>
    <w:p>
      <w:pPr>
        <w:pStyle w:val="Normal"/>
        <w:rPr/>
      </w:pPr>
      <w:r>
        <w:rPr/>
        <w:t>A hölgy méltányolta a készpénzt, átvette az egyheti bért és az óvadékot az esetleges károkért. Átnyújtotta Sallynek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pcsőt új, zöld szőnyeg borította. Sally emlékezett a kopott, barna szőnyegre, ami akkor futott itt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ért a harmadik emeletre, és végigment a függőfolyosón, amely a parkra és a mögötte lévő üzemre, a Nelson Nyomda és Könyvkötészetre nézett. Az ofszetnyomó gépeknek ugyanaz a morajló hangja hallatszott belőle most is.</w:t>
      </w:r>
    </w:p>
    <w:p>
      <w:pPr>
        <w:pStyle w:val="Normal"/>
        <w:rPr/>
      </w:pPr>
      <w:r>
        <w:rPr/>
        <w:t>Megfogta a korlátot, és érezte, hogy a csuklója szabad. Amikor utoljára látta ezt a rácsot, akkor bilincs szorította a kezét, és nem élvezhette a szabadságot.</w:t>
      </w:r>
    </w:p>
    <w:p>
      <w:pPr>
        <w:pStyle w:val="Normal"/>
        <w:rPr/>
      </w:pPr>
      <w:r>
        <w:rPr>
          <w:rFonts w:eastAsia="Times New Roman CE" w:cs="Times New Roman CE" w:ascii="Times New Roman CE" w:hAnsi="Times New Roman CE"/>
        </w:rPr>
        <w:t>Eltemetett emlékeiből megelevenedett a parkolóban álló rendőrségi autók képe. Villogtak rajtuk a megkülönböztető jelzés fényei. Majd visszaemlékezett arra, hogy a többi szálló</w:t>
        <w:softHyphen/>
        <w:t>vendég kinézett az ablakon, a sok ismeretlen kíváncsian kukucskált a félrehúzott függönyök mögül. Érezte a hatalmas kezek fájdalmas szorítását a karján, amint végi</w:t>
      </w:r>
      <w:r>
        <w:rPr/>
        <w:t>g</w:t>
      </w:r>
      <w:r>
        <w:rPr>
          <w:rFonts w:eastAsia="Times New Roman CE" w:cs="Times New Roman CE" w:ascii="Times New Roman CE" w:hAnsi="Times New Roman CE"/>
        </w:rPr>
        <w:t>vezették őt ezen a függőfolyo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entőautó is megérkeztek, és a mentősök összevissza szaladgáltak. Alig emlékezett rájuk.</w:t>
      </w:r>
    </w:p>
    <w:p>
      <w:pPr>
        <w:pStyle w:val="Normal"/>
        <w:rPr/>
      </w:pPr>
      <w:r>
        <w:rPr/>
        <w:t>Odaért az ajtóhoz. Visszafojtotta a lélegzetét, elfordította a kulcsot és benyitott. Az ajtóbiztosító láncot megjavították, és úgy látta, hogy az ajtófélfát kicserélték.</w:t>
      </w:r>
    </w:p>
    <w:p>
      <w:pPr>
        <w:pStyle w:val="Normal"/>
        <w:rPr/>
      </w:pPr>
      <w:r>
        <w:rPr/>
        <w:t>Néhány dolog megváltozott. Kicserélték a kanapét, de a régi helyén állt. A falon valamikor egy vitorlás hajó festménye függött, most egy szürrealista virágvázát ábrázoló képet talált ott. A vitorlás jobban tetsze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a, a vitrinek semmit sem változtak. A mosogatón még mindig ott díszelgett a barna repedés. Az edények és a serpenyők ugyanabban a pohárszékben sorakoztak, a mosogatótól balra.</w:t>
      </w:r>
    </w:p>
    <w:p>
      <w:pPr>
        <w:pStyle w:val="Normal"/>
        <w:rPr/>
      </w:pPr>
      <w:r>
        <w:rPr/>
        <w:t>A szoba végében, egy boltíves átjáró mögött húzódott meg a hálószoba. Tudta, hol található az ágy, és azt is tudta, hogy a szobában áll egy nagy beépített szekrény. Nem tartotta szükségesnek, hogy bené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lószoba mellett nyílt a fürdőszoba. Oda egyáltalán nem akart bemen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en szinte magánkívül volt, amikor Marshal</w:t>
      </w:r>
      <w:r>
        <w:rPr>
          <w:rFonts w:eastAsia="Times New Roman CE" w:cs="Times New Roman CE" w:ascii="Times New Roman CE" w:hAnsi="Times New Roman CE"/>
        </w:rPr>
        <w:t>l megállt a ház előtt. Kirohant elé az autóhoz.</w:t>
      </w:r>
    </w:p>
    <w:p>
      <w:pPr>
        <w:pStyle w:val="Normal"/>
        <w:rPr/>
      </w:pPr>
      <w:r>
        <w:rPr/>
        <w:t>- Ember, hol jártál?</w:t>
      </w:r>
    </w:p>
    <w:p>
      <w:pPr>
        <w:pStyle w:val="Normal"/>
        <w:rPr/>
      </w:pPr>
      <w:r>
        <w:rPr/>
        <w:t>Marshall remekül érezte magát.</w:t>
      </w:r>
    </w:p>
    <w:p>
      <w:pPr>
        <w:pStyle w:val="Normal"/>
        <w:rPr/>
      </w:pPr>
      <w:r>
        <w:rPr/>
        <w:t>- Megszereztem ennek a mi kis Élet Társaságunk néhány tagjának a rendszámát. Ez további munkát ad majd a westhaveni barátodnak. Meg kell tudnia az autók tulajdonosainak a nevét.</w:t>
      </w:r>
    </w:p>
    <w:p>
      <w:pPr>
        <w:pStyle w:val="Normal"/>
        <w:rPr/>
      </w:pPr>
      <w:r>
        <w:rPr/>
        <w:t>- Chuck már nagyon sokat segített - kiáltott fel Ben, miközben türelmetlenül indult vissza a házba. - Gyere be!</w:t>
      </w:r>
    </w:p>
    <w:p>
      <w:pPr>
        <w:pStyle w:val="Normal"/>
        <w:rPr/>
      </w:pPr>
      <w:r>
        <w:rPr>
          <w:rFonts w:eastAsia="Times New Roman CE" w:cs="Times New Roman CE" w:ascii="Times New Roman CE" w:hAnsi="Times New Roman CE"/>
        </w:rPr>
        <w:t>Marshall utánasietett, és követte őt az ebédlőbe. Már ott várta Bev, aki tágra nyílt szemmel tanulmányozta az asztalon kit</w:t>
      </w:r>
      <w:r>
        <w:rPr/>
        <w:t>erített dokumentumokat.</w:t>
      </w:r>
    </w:p>
    <w:p>
      <w:pPr>
        <w:pStyle w:val="Normal"/>
        <w:rPr/>
      </w:pPr>
      <w:r>
        <w:rPr/>
        <w:t>- Ó, Uram... - sóha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nem vesztegette az időt, hanem rámutatott egy szemcsés, fekete-fehér fényképre, amely egy női arcot ábrázolt szemből és profi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a nő! Ez Sally Roe!</w:t>
      </w:r>
    </w:p>
    <w:p>
      <w:pPr>
        <w:pStyle w:val="Normal"/>
        <w:rPr/>
      </w:pPr>
      <w:r>
        <w:rPr/>
        <w:t>Marshall felvette a fényképet, és gondosan meg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em, ez a nő teljesen le van puszt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látta. A fáradt, ösztövér és kábult nő minden porcikája azt jelezte, hogy egy félig alkoho</w:t>
        <w:softHyphen/>
        <w:t>lista, félig kábítószeres csavargó néz rájuk a fényképen. A letartóztatáskor készített fotók soha nem mutatnak igazán hízelgő képet az emberről, na de ez...</w:t>
      </w:r>
    </w:p>
    <w:p>
      <w:pPr>
        <w:pStyle w:val="Normal"/>
        <w:rPr/>
      </w:pPr>
      <w:r>
        <w:rPr/>
        <w:t>Ben izgalmában megragadta Marshall vállát, és ujjával ütögette a fény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shall, ez nem az a halott nő, akit a Potter-farmon találtunk! De biztos, hogy ez Sally Roe! Már jártam Potteréknél és a Bergen-gyárban is, hogy beszéljek Abby Graysonnal. Mindketten megerősítették, hogy ez Roe.</w:t>
      </w:r>
    </w:p>
    <w:p>
      <w:pPr>
        <w:pStyle w:val="Normal"/>
        <w:rPr/>
      </w:pPr>
      <w:r>
        <w:rPr/>
        <w:t>- Nem nagyon örül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en meg voltak döbbenve. - Ben magyarázni kezdett: - Chuck, a barátom információt kért az Országos Bűnügyi Nyilvántartótól, és a helyi állam nyilvántartójától is. Sally Roe-t egyszer tartóztatták le, tíz évvel ezelőtt. Chuck megkapta erről a lényegi információkat, amit továbbított annak a városnak a rendőrségére, ahol a letartóztatás történt.</w:t>
      </w:r>
    </w:p>
    <w:p>
      <w:pPr>
        <w:pStyle w:val="Normal"/>
        <w:rPr/>
      </w:pPr>
      <w:r>
        <w:rPr/>
        <w:t>- Fairwood, Massachusetts...</w:t>
      </w:r>
    </w:p>
    <w:p>
      <w:pPr>
        <w:pStyle w:val="Normal"/>
        <w:rPr/>
      </w:pPr>
      <w:r>
        <w:rPr>
          <w:rFonts w:eastAsia="Times New Roman CE" w:cs="Times New Roman CE" w:ascii="Times New Roman CE" w:hAnsi="Times New Roman CE"/>
        </w:rPr>
        <w:t xml:space="preserve">- Igen. Tőlük származnak </w:t>
      </w:r>
      <w:r>
        <w:rPr/>
        <w:t>a fényk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tétovázott. Valami elgondolkodtatta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irwood, Massachusetts... Fairwood... Jobb, ha utánanézünk ennek Kate-tel. - Még egyszer megnézte a fotókat. - És szükség lenne néhány másolatra ezekről a képekről.</w:t>
      </w:r>
    </w:p>
    <w:p>
      <w:pPr>
        <w:pStyle w:val="Normal"/>
        <w:rPr/>
      </w:pPr>
      <w:r>
        <w:rPr/>
        <w:t>Bev éles hangján megszólalt:</w:t>
      </w:r>
    </w:p>
    <w:p>
      <w:pPr>
        <w:pStyle w:val="Normal"/>
        <w:rPr/>
      </w:pPr>
      <w:r>
        <w:rPr/>
        <w:t>- Máris megcsinálom. Lemegyek a templom fénymásoló gép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Tudom, hogy Kate-nek is szüksége lesz egy példányra. - A többi dokumentumra nézett. - Egyébként mit követett el?</w:t>
      </w:r>
    </w:p>
    <w:p>
      <w:pPr>
        <w:pStyle w:val="Normal"/>
        <w:rPr/>
      </w:pPr>
      <w:r>
        <w:rPr>
          <w:rFonts w:eastAsia="Times New Roman CE" w:cs="Times New Roman CE" w:ascii="Times New Roman CE" w:hAnsi="Times New Roman CE"/>
        </w:rPr>
        <w:t>Ben a bűnügyi nyilvántartó átiratára mutatott. Marshall meghökkent. Ben</w:t>
      </w:r>
      <w:r>
        <w:rPr/>
        <w:t xml:space="preserve"> odatartotta elé a papírt, hogy jobban lássa.</w:t>
      </w:r>
    </w:p>
    <w:p>
      <w:pPr>
        <w:pStyle w:val="Normal"/>
        <w:rPr/>
      </w:pPr>
      <w:r>
        <w:rPr/>
        <w:t>- Hát nem izgalmas? - kérdezte Ben.</w:t>
      </w:r>
    </w:p>
    <w:p>
      <w:pPr>
        <w:pStyle w:val="Normal"/>
        <w:rPr/>
      </w:pPr>
      <w:r>
        <w:rPr/>
        <w:t>- Ez az ügy egyre szaftosabb! Mik a rész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rámutatott egy rövid rendőrségi jelent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hetősen bizarr, egyáltalán nem az, mint amire számítottam.</w:t>
      </w:r>
    </w:p>
    <w:p>
      <w:pPr>
        <w:pStyle w:val="Normal"/>
        <w:rPr/>
      </w:pPr>
      <w:r>
        <w:rPr/>
        <w:t>Marshall elolvasta a jelentést. Arca megtelt rémülettel és hitetlenséggel. Csak annyit tudot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z őrül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kellene erről tudnunk, Marsall.</w:t>
      </w:r>
    </w:p>
    <w:p>
      <w:pPr>
        <w:pStyle w:val="Normal"/>
        <w:rPr/>
      </w:pPr>
      <w:r>
        <w:rPr/>
        <w:t>Marshall újból a fotókra meredt.</w:t>
      </w:r>
    </w:p>
    <w:p>
      <w:pPr>
        <w:pStyle w:val="Normal"/>
        <w:rPr/>
      </w:pPr>
      <w:r>
        <w:rPr/>
        <w:t xml:space="preserve">- Van egy barátom New Yorkban, Al Lemley a neve. Az az ember egy igazi </w:t>
      </w:r>
      <w:r>
        <w:rPr>
          <w:rFonts w:eastAsia="Times New Roman CE" w:cs="Times New Roman CE" w:ascii="Times New Roman CE" w:hAnsi="Times New Roman CE"/>
        </w:rPr>
        <w:t>jó barát, talán ő tud nekünk további részletekkel szolgálni.</w:t>
      </w:r>
    </w:p>
    <w:p>
      <w:pPr>
        <w:pStyle w:val="Normal"/>
        <w:rPr/>
      </w:pPr>
      <w:r>
        <w:rPr/>
        <w:t>Bennek támadt egy gondolata:</w:t>
      </w:r>
    </w:p>
    <w:p>
      <w:pPr>
        <w:pStyle w:val="Normal"/>
        <w:rPr/>
      </w:pPr>
      <w:r>
        <w:rPr>
          <w:rFonts w:eastAsia="Times New Roman CE" w:cs="Times New Roman CE" w:ascii="Times New Roman CE" w:hAnsi="Times New Roman CE"/>
        </w:rPr>
        <w:t>- Meg kellene állnod Judy titkári hivatala előtt. Tudod, az a kis utcai iroda annál a négyirányú, stoptáblával ellátott kereszteződésnél. Neki van telefaxa, ott azonn</w:t>
      </w:r>
      <w:r>
        <w:rPr/>
        <w:t>al megszerezhetnéd ezt az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persze. - Marshall újból a bűnügyi nyilvántartó átiratára nézett, és megrázta a fejét. - Szándékos emberö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intem maga egyszerűen egy vérszomjas gyilkos - állapította meg Santinelli, miközben Steele szállásának kandallója előtt melegedett. Félre kellett tennie bokros teendőit, és el kellett kapnia a délutáni járatot, hogy idejöjjön Chicagóból. Fáradt és ingerült volt, és talált ott valakit, akinek egyáltalán nem örült, hogy a társaságát el kell viselnie.</w:t>
      </w:r>
    </w:p>
    <w:p>
      <w:pPr>
        <w:pStyle w:val="Normal"/>
        <w:rPr/>
      </w:pPr>
      <w:r>
        <w:rPr/>
        <w:t>Sz</w:t>
      </w:r>
      <w:r>
        <w:rPr>
          <w:rFonts w:eastAsia="Times New Roman CE" w:cs="Times New Roman CE" w:ascii="Times New Roman CE" w:hAnsi="Times New Roman CE"/>
        </w:rPr>
        <w:t>avait a sötét és titokzatos Khullnak címezte, aki kényelmesen elhelyezkedett a heverőn, és gint kevert tonikkal. A jégkockák csilingeltek a pohárban. Khull egyáltalán nem bántódott meg Santinelli nyers megjegyzésétől.</w:t>
      </w:r>
    </w:p>
    <w:p>
      <w:pPr>
        <w:pStyle w:val="Normal"/>
        <w:rPr/>
      </w:pPr>
      <w:r>
        <w:rPr/>
        <w:t>- Valamennyien azok vagyunk, Mr. Santinelli. Ha tettekben nem is, de szívünkben biztosan. Végül is ön bérelt fel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ing, aki egy kárpitozott széken ült a kandalló előtt, gúnyosan visszavágott:</w:t>
      </w:r>
    </w:p>
    <w:p>
      <w:pPr>
        <w:pStyle w:val="Normal"/>
        <w:rPr/>
      </w:pPr>
      <w:r>
        <w:rPr/>
        <w:t>- Ezt nagyon meg is bántuk, Mr. Khull.</w:t>
      </w:r>
    </w:p>
    <w:p>
      <w:pPr>
        <w:pStyle w:val="Normal"/>
        <w:rPr/>
      </w:pPr>
      <w:r>
        <w:rPr/>
        <w:t>Santinelli felháborodva pöfékelt szivarjából. Nem tetszett neki Goring megjegyzésének hangvé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eztetnem kell önöket arra, és biztos, hogy Mr. Khull boldogan dicsekszik ezzel, hogy ő már tud némi befolyást gyakorolni szervezetünkre, hála azoknak a romantikus kalandoknak, melyeket az általa már likvidált férfi, a mi törtető kisfiúnk, Mr. James Bardine foly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mes Bardine... - Úgy tűnt, mintha Khull az emlékeiben kutatott volna. Hirtelen eszébe jutott. - Ó, persze! Meghalt abban a tragikus autóbalesetben! Azt hiszem, elaludt a volánnál...</w:t>
      </w:r>
    </w:p>
    <w:p>
      <w:pPr>
        <w:pStyle w:val="Normal"/>
        <w:rPr/>
      </w:pPr>
      <w:r>
        <w:rPr/>
        <w:t xml:space="preserve">- Mindenki </w:t>
      </w:r>
      <w:r>
        <w:rPr>
          <w:rFonts w:eastAsia="Times New Roman CE" w:cs="Times New Roman CE" w:ascii="Times New Roman CE" w:hAnsi="Times New Roman CE"/>
        </w:rPr>
        <w:t>azt hiszi - erősítette meg Santinelli. - Gratulálok.</w:t>
      </w:r>
    </w:p>
    <w:p>
      <w:pPr>
        <w:pStyle w:val="Normal"/>
        <w:rPr/>
      </w:pPr>
      <w:r>
        <w:rPr/>
        <w:t>- Köszönöm. Próbálunk alapos munkát végezni.</w:t>
      </w:r>
    </w:p>
    <w:p>
      <w:pPr>
        <w:pStyle w:val="Normal"/>
        <w:rPr/>
      </w:pPr>
      <w:r>
        <w:rPr/>
        <w:t>Santinelli leült a Khull-lal szemben álló székre, és meg sem próbálta megvetését titkolni:</w:t>
      </w:r>
    </w:p>
    <w:p>
      <w:pPr>
        <w:pStyle w:val="Normal"/>
        <w:rPr/>
      </w:pPr>
      <w:r>
        <w:rPr/>
        <w:t>- Maguk, sátánisták, valamennyien alaposak. Ebben biztos vagyok. Menekülés közben végzik el imádatukat, miközben félelmükben állandóan hátrafelé nézeg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italát kezében tartva előrehajolt, fejét előretolta, és szúrós tekintettel nézett.</w:t>
      </w:r>
    </w:p>
    <w:p>
      <w:pPr>
        <w:pStyle w:val="Normal"/>
        <w:rPr/>
      </w:pPr>
      <w:r>
        <w:rPr/>
        <w:t>- Nem. Még csak ezután fognak majd minket üldözni.</w:t>
      </w:r>
    </w:p>
    <w:p>
      <w:pPr>
        <w:pStyle w:val="Normal"/>
        <w:rPr/>
      </w:pPr>
      <w:r>
        <w:rPr/>
        <w:t>Steele, aki eddig székét e</w:t>
      </w:r>
      <w:r>
        <w:rPr>
          <w:rFonts w:eastAsia="Times New Roman CE" w:cs="Times New Roman CE" w:ascii="Times New Roman CE" w:hAnsi="Times New Roman CE"/>
        </w:rPr>
        <w:t>gyenesen a tűz felé fordítva figyelt, most közbeszólt:</w:t>
      </w:r>
    </w:p>
    <w:p>
      <w:pPr>
        <w:pStyle w:val="Normal"/>
        <w:rPr/>
      </w:pPr>
      <w:r>
        <w:rPr/>
        <w:t>- Uraim! És Mr. Khull! Tudjuk, hogyan érzünk egymással szemben, tehát a dolognak ez a része el van intézve. Nem bízunk meg egymásban, és mi akarjuk, hogy ez í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hozzáfűzte:</w:t>
      </w:r>
    </w:p>
    <w:p>
      <w:pPr>
        <w:pStyle w:val="Normal"/>
        <w:rPr/>
      </w:pPr>
      <w:r>
        <w:rPr/>
        <w:t>- Ezenkív</w:t>
      </w:r>
      <w:r>
        <w:rPr>
          <w:rFonts w:eastAsia="Times New Roman CE" w:cs="Times New Roman CE" w:ascii="Times New Roman CE" w:hAnsi="Times New Roman CE"/>
        </w:rPr>
        <w:t xml:space="preserve">ül megszabadultunk még egy problémától: nevezetesen Alicia Von Bauertől, James Bardine-tól és az ő kis szerelmi fészküktől. Az ilyen kapcsolatok rendkívül zavaró tényezőt jelenthetnek, és remélem, elég világos példát adtunk alárendeltjeinknek arról, hogy </w:t>
      </w:r>
      <w:r>
        <w:rPr/>
        <w:t>a</w:t>
      </w:r>
      <w:r>
        <w:rPr>
          <w:rFonts w:eastAsia="Times New Roman CE" w:cs="Times New Roman CE" w:ascii="Times New Roman CE" w:hAnsi="Times New Roman CE"/>
        </w:rPr>
        <w:t xml:space="preserve"> továbbiakban nem fogjuk tolerálni a Törött Nyírfa tagjaihoz fűződő kapcsolatokat. - Khull kortyolt egyet italából, és hátradőlt a puha heverőn. - Különösen azoknak jelent ez példát, akik ugyanolyan sokat tudnak, mint amennyit Mr. Bardine tudott. - Santin</w:t>
      </w:r>
      <w:r>
        <w:rPr/>
        <w:t>elli dühöngött. - Biztos vagyok benne - és ezt maga is nagyon jól tudja -, hogy mindezt annak a züllött kis Miss Von Bauernek köszönhetjük.</w:t>
      </w:r>
    </w:p>
    <w:p>
      <w:pPr>
        <w:pStyle w:val="Normal"/>
        <w:rPr/>
      </w:pPr>
      <w:r>
        <w:rPr/>
        <w:t>Khull felnevetett.</w:t>
      </w:r>
    </w:p>
    <w:p>
      <w:pPr>
        <w:pStyle w:val="Normal"/>
        <w:rPr/>
      </w:pPr>
      <w:r>
        <w:rPr/>
        <w:t>- Ilyen a hatalmi politika.</w:t>
      </w:r>
    </w:p>
    <w:p>
      <w:pPr>
        <w:pStyle w:val="Normal"/>
        <w:rPr/>
      </w:pPr>
      <w:r>
        <w:rPr/>
        <w:t>- És ez az oka annak, hogy egyáltalán beengedjük önt a társaságunkba! - vágott vissza Goring.</w:t>
      </w:r>
    </w:p>
    <w:p>
      <w:pPr>
        <w:pStyle w:val="Normal"/>
        <w:rPr/>
      </w:pPr>
      <w:r>
        <w:rPr/>
        <w:t>Steele szerette volna lezárni ezt a könyörtelen játékot.</w:t>
      </w:r>
    </w:p>
    <w:p>
      <w:pPr>
        <w:pStyle w:val="Normal"/>
        <w:rPr/>
      </w:pPr>
      <w:r>
        <w:rPr/>
        <w:t>- A lényeg az, hogy akár tetszik nekünk, akár nem, a Törött Nyírfa is a Terv részévé vált. Egyenlítsük ki a számlát, hogy Mr. Khull elégedetten távozhasson, és tovább végezhesse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elővett egy csekket, és átnyújtotta Khullnak.</w:t>
      </w:r>
    </w:p>
    <w:p>
      <w:pPr>
        <w:pStyle w:val="Normal"/>
        <w:rPr/>
      </w:pPr>
      <w:r>
        <w:rPr/>
        <w:t>- Tessék. Miss Von Bauert megölték, mialatt a mi szolgálatunkban állt, és elismerjük, hogy ez a mi hanyagságunk miatt történt. Ezenkívül felhatalmaztuk önt arra, hogy ölje meg Mr. Bardine-t. Itt van az ön által kívánt kártérí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megnézte, milyen összegről szól a csekk, majd egyetértőleg bólintott. Összehajtotta és a zsebébe csúsztatta.</w:t>
      </w:r>
    </w:p>
    <w:p>
      <w:pPr>
        <w:pStyle w:val="Normal"/>
        <w:rPr/>
      </w:pPr>
      <w:r>
        <w:rPr/>
        <w:t>- Ez rendben is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jó - nyugtázta Steele. - Most pedig szerezze vissza azt a gyűrűt!</w:t>
      </w:r>
    </w:p>
    <w:p>
      <w:pPr>
        <w:pStyle w:val="Normal"/>
        <w:rPr/>
      </w:pPr>
      <w:r>
        <w:rPr/>
        <w:t>Khull újból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ök természetesen szavahihetőek,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Goring vett elő egy csek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megbeszéltük, ez itt az összeg fele, hogy elkezdje a munkát. A másik felét akkor tudjuk kifizetni, miután megszerezte a gyűrűt, és likvidálta Sally Roe-t.</w:t>
      </w:r>
    </w:p>
    <w:p>
      <w:pPr>
        <w:pStyle w:val="Normal"/>
        <w:rPr/>
      </w:pPr>
      <w:r>
        <w:rPr/>
        <w:t>Khull elvette a csekket, és azt is zsebre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ezt önök is tudják, ez a Sally Roe eddig meglehetősen ügyesnek bizonyult.</w:t>
      </w:r>
    </w:p>
    <w:p>
      <w:pPr>
        <w:pStyle w:val="Normal"/>
        <w:rPr/>
      </w:pPr>
      <w:r>
        <w:rPr/>
        <w:t>- Mi pedig azért fizetjük önt, hogy tüntesse végre el.</w:t>
      </w:r>
    </w:p>
    <w:p>
      <w:pPr>
        <w:pStyle w:val="Normal"/>
        <w:rPr/>
      </w:pPr>
      <w:r>
        <w:rPr/>
        <w:t>Khull megforgatta poharában a jégkockákat.</w:t>
      </w:r>
    </w:p>
    <w:p>
      <w:pPr>
        <w:pStyle w:val="Normal"/>
        <w:rPr/>
      </w:pPr>
      <w:r>
        <w:rPr/>
        <w:t>- A vére pedig természetesen a mi kezünkhöz fog tapadni. Megfelel ez önöknek?</w:t>
      </w:r>
    </w:p>
    <w:p>
      <w:pPr>
        <w:pStyle w:val="Normal"/>
        <w:rPr/>
      </w:pPr>
      <w:r>
        <w:rPr/>
        <w:t>- A maga keze már úgyis véres - vetette közbe Steele.</w:t>
      </w:r>
    </w:p>
    <w:p>
      <w:pPr>
        <w:pStyle w:val="Normal"/>
        <w:rPr/>
      </w:pPr>
      <w:r>
        <w:rPr/>
        <w:t>- Miért, a maguké talán nem? - nevetett rájuk Khull. - Ne aggódjanak! Megértem önöket. Mi az imádatnak egy formájaként rendszeresen gyilkolunk, ezt áldozatnak tekintjük. De ha maguk ölnek... akkor csak a hozzánk hasonló bérenceik által teszik ezt. Így tiszta marad a kezük. Nem mártják bele áldozatukba a kést, ezért nem éreznek lelkiismeret-furdalást. - Újból felnevetett. - Lehet, hogy maguk még mindig nagyon keresztényiek!</w:t>
      </w:r>
    </w:p>
    <w:p>
      <w:pPr>
        <w:pStyle w:val="Normal"/>
        <w:rPr/>
      </w:pPr>
      <w:r>
        <w:rPr/>
        <w:t>Santinelli nem tudta elviselni ennek az embernek a kötekedését.</w:t>
      </w:r>
    </w:p>
    <w:p>
      <w:pPr>
        <w:pStyle w:val="Normal"/>
        <w:rPr/>
      </w:pPr>
      <w:r>
        <w:rPr/>
        <w:t>- Ha szabad emlékeztetnem önt, Mr. Khull, maga is a saját érdekeit szolgálja, talán sokkal inkább, mint mi. Ha Sally Roe-t valaha is életben találják, ha valaha is elmondja a történeté</w:t>
      </w:r>
      <w:r>
        <w:rPr>
          <w:rFonts w:eastAsia="Times New Roman CE" w:cs="Times New Roman CE" w:ascii="Times New Roman CE" w:hAnsi="Times New Roman CE"/>
        </w:rPr>
        <w:t>t, maga és a követői könnyen gyilkosság gyanújába keveredhetnek. És ellentétben azokkal az emberi áldozatokkal, akik nyom nélkül eltűnnek, ez az áldozat él, járkál és beszélget. Erről az állítólagos öngyilkosságról szóló történetünkkel legfeljebb időt nye</w:t>
      </w:r>
      <w:r>
        <w:rPr/>
        <w:t>rtünk valamennyien. Azt mondanám, hogy maguk adósaink ezért.</w:t>
      </w:r>
    </w:p>
    <w:p>
      <w:pPr>
        <w:pStyle w:val="Normal"/>
        <w:rPr/>
      </w:pPr>
      <w:r>
        <w:rPr/>
        <w:t>Khull nem hatódott meg különösebben.</w:t>
      </w:r>
    </w:p>
    <w:p>
      <w:pPr>
        <w:pStyle w:val="Normal"/>
        <w:rPr/>
      </w:pPr>
      <w:r>
        <w:rPr/>
        <w:t>- Igen, valamennyiünknek van veszítenivalónk, ha Sally Roe életben marad. De hogy mennyit veszíthetünk, az attól függ, hogy mennyit invesztáltunk a dologba, ugye? Ugyan mi az a Törött Nyírfa, összehasonlítva magukkal és a Tervvel?</w:t>
      </w:r>
    </w:p>
    <w:p>
      <w:pPr>
        <w:pStyle w:val="Normal"/>
        <w:rPr/>
      </w:pPr>
      <w:r>
        <w:rPr/>
        <w:t>- Szinte semmi - válaszolta Steele, látszólag egyetértve vele, valójában azonban gúnyolódásra használta fel ezt a megjegyzést.</w:t>
      </w:r>
    </w:p>
    <w:p>
      <w:pPr>
        <w:pStyle w:val="Normal"/>
        <w:rPr/>
      </w:pPr>
      <w:r>
        <w:rPr/>
        <w:t>Khull megkockáztatott egy gúnyos mosolyt.</w:t>
      </w:r>
    </w:p>
    <w:p>
      <w:pPr>
        <w:pStyle w:val="Normal"/>
        <w:rPr/>
      </w:pPr>
      <w:r>
        <w:rPr/>
        <w:t>- Maguk semmive</w:t>
      </w:r>
      <w:r>
        <w:rPr>
          <w:rFonts w:eastAsia="Times New Roman CE" w:cs="Times New Roman CE" w:ascii="Times New Roman CE" w:hAnsi="Times New Roman CE"/>
        </w:rPr>
        <w:t>l sem jobbak, mint mi. Egy napon majd rájönnek erre. Gyorsan azzá fognak válni, mint amik mi vagyunk. Talán azért gyűlölnek minket ennyire, mert saját magukat látják b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 ajtónál szeretném látni magát! - szólt megvetően Santinell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Alice </w:t>
      </w:r>
      <w:r>
        <w:rPr>
          <w:rFonts w:eastAsia="Times New Roman CE" w:cs="Times New Roman CE" w:ascii="Times New Roman CE" w:hAnsi="Times New Roman CE"/>
        </w:rPr>
        <w:t>Buckmeier csodálatos háziasszony hírében állt, és nagyon szerette a társaságot. Úgyhogy, amit Kate egy rövid beszélgetésnek tervezett, az az özvegy ebédlőjében tea és házi készítésű sütemény mellett eltöltött élvezetes látogatásnak bizonyult. A szobában r</w:t>
      </w:r>
      <w:r>
        <w:rPr/>
        <w:t>engeteg csecsebecse, baba, kristály sorakozott fel, valamint a fiairól, leányairól és az unokákról készített számtalan fénykép.</w:t>
      </w:r>
    </w:p>
    <w:p>
      <w:pPr>
        <w:pStyle w:val="Normal"/>
        <w:rPr/>
      </w:pPr>
      <w:r>
        <w:rPr/>
        <w:t>- Azt hiszem, te mindenkinek a nagymamája vagy - kedveskedett Kate.</w:t>
      </w:r>
    </w:p>
    <w:p>
      <w:pPr>
        <w:pStyle w:val="Normal"/>
        <w:rPr/>
      </w:pPr>
      <w:r>
        <w:rPr/>
        <w:t>Alice felnevetett.</w:t>
      </w:r>
    </w:p>
    <w:p>
      <w:pPr>
        <w:pStyle w:val="Normal"/>
        <w:rPr/>
      </w:pPr>
      <w:r>
        <w:rPr/>
        <w:t>- Büszkén viselem ezt a címet. Valóban nemcsak a saját unokáim neveznek nagymamának, hanem a gyülekezethez tartozó összes gyermek számára is Alice nagymama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szerűen csodál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szeretem a gyerekeket. Néha nehéz megértenem, ahogyan az emberek a gyerme</w:t>
        <w:softHyphen/>
        <w:t>keikkel bánnak. Tudom, hogy ettől fáj az Úr szíve. - Töltött egy kis teát Kate csészéjébe, majd folytatta: - Nagyon érdekel ez a kis Amber, amióta láttam őt a postán. Miket élhetett át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elővette jegyzetfü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 Cole azt mondja, hogy ez egy elképesztő történet.</w:t>
      </w:r>
    </w:p>
    <w:p>
      <w:pPr>
        <w:pStyle w:val="Normal"/>
        <w:rPr/>
      </w:pPr>
      <w:r>
        <w:rPr/>
        <w:t>- Igen. Nagyon felizgatott a dolog. Egy csomagot adtam fel a fiamnak, helyesebben az unokámnak, Jeffnek. Kötöttem neki egy pulóvert, és azt akartam, hogy még odaérjen a születésnapjára. Szóval, ott álltam a pultnál, és az a másik fiatal hölgy, Debbie, lemérte a csomagot, lebélyegezte, és...</w:t>
      </w:r>
    </w:p>
    <w:p>
      <w:pPr>
        <w:pStyle w:val="Normal"/>
        <w:jc w:val="center"/>
        <w:rPr/>
      </w:pPr>
      <w:r>
        <w:rPr>
          <w:lang w:val="en-US"/>
        </w:rPr>
        <w:t>*</w:t>
      </w:r>
      <w:r>
        <w:rPr/>
        <w:t xml:space="preserve"> </w:t>
      </w:r>
      <w:r>
        <w:rPr>
          <w:lang w:val="en-US"/>
        </w:rPr>
        <w:t>*</w:t>
      </w:r>
      <w:r>
        <w:rPr/>
        <w:t xml:space="preserve"> </w:t>
      </w:r>
      <w:r>
        <w:rPr>
          <w:lang w:val="en-US"/>
        </w:rPr>
        <w:t>*</w:t>
      </w:r>
    </w:p>
    <w:p>
      <w:pPr>
        <w:pStyle w:val="Normal"/>
        <w:keepNext w:val="true"/>
        <w:rPr/>
      </w:pPr>
      <w:r>
        <w:rPr/>
        <w:t>Judy Balcom bedugta a fejét Don üzletébe, és bekiáltott:</w:t>
      </w:r>
    </w:p>
    <w:p>
      <w:pPr>
        <w:pStyle w:val="Normal"/>
        <w:rPr/>
      </w:pPr>
      <w:r>
        <w:rPr/>
        <w:t>- Mr. Hogan! Al Lemley van a telefonnál!</w:t>
      </w:r>
    </w:p>
    <w:p>
      <w:pPr>
        <w:pStyle w:val="Normal"/>
        <w:rPr/>
      </w:pPr>
      <w:r>
        <w:rPr/>
        <w:t>Marshall felugrott a pulttól, kifizette kávéját, és az ajtóhoz sietett.</w:t>
      </w:r>
    </w:p>
    <w:p>
      <w:pPr>
        <w:pStyle w:val="Normal"/>
        <w:rPr/>
      </w:pPr>
      <w:r>
        <w:rPr/>
        <w:t>Judy Balcom egy kis titkári irodát tartott fenn: leveleket gépelt, telefonhívásokat intézett el, fénymásolatokat készített, szövegszerkesztéseket vállalt és különféle ü</w:t>
      </w:r>
      <w:r>
        <w:rPr>
          <w:rFonts w:eastAsia="Times New Roman CE" w:cs="Times New Roman CE" w:ascii="Times New Roman CE" w:hAnsi="Times New Roman CE"/>
        </w:rPr>
        <w:t>zeneteket továbbított - csak hogy néhány tevékenységet megnevezzünk - a város sok-sok üzletembere számára. Marshall elfogadható áron felhívhatta nála a New York-i Al Lemley-t, aki - stílusához hűen - nem vesztegette az időt, hanem azonnal utánanézett azok</w:t>
      </w:r>
      <w:r>
        <w:rPr/>
        <w:t>nak az adatoknak, amelyek Marshall Hogant érdek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ló, itt New York - szólalt meg az ismerős keleti tájszólás.</w:t>
      </w:r>
    </w:p>
    <w:p>
      <w:pPr>
        <w:pStyle w:val="Normal"/>
        <w:rPr/>
      </w:pPr>
      <w:r>
        <w:rPr/>
        <w:t>- Al, örülni fogok az üzenet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ver. Rosszul leszel tőle. Készen áll a fax?</w:t>
      </w:r>
    </w:p>
    <w:p>
      <w:pPr>
        <w:pStyle w:val="Normal"/>
        <w:rPr/>
      </w:pPr>
      <w:r>
        <w:rPr/>
        <w:t>Judy készen állt.</w:t>
      </w:r>
    </w:p>
    <w:p>
      <w:pPr>
        <w:pStyle w:val="Normal"/>
        <w:rPr/>
      </w:pPr>
      <w:r>
        <w:rPr/>
        <w:t>- Rajta! - adta meg a jelet Marshall Aln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lice folytatta a történet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nem is figyeltem, ki tartózkodik az előtérben, ott, ahol a postafiókok vannak. Soha nem szoktam erre figyelni, csak akkor, ha ismerőssel találkozom. De hirtelen meghallottam azt a hangzavart onnan kintről. Úgy tűnt, mintha egy gyerek rendetlenkedett volna, és emlékszem, hogy azon gondolkodtam, vajon hol lehetnek ennek a gyereknek a szülei. Nem lenne szabad megengedniük, hogy így viselkedjen!</w:t>
      </w:r>
    </w:p>
    <w:p>
      <w:pPr>
        <w:pStyle w:val="Normal"/>
        <w:spacing w:before="0" w:after="100"/>
        <w:rPr/>
      </w:pPr>
      <w:r>
        <w:rPr>
          <w:rFonts w:eastAsia="Times New Roman CE" w:cs="Times New Roman CE" w:ascii="Times New Roman CE" w:hAnsi="Times New Roman CE"/>
        </w:rPr>
        <w:t>Végül Debbie elintézte a csomagomat, kimentem az előtérbe, és mindent láthattam. Ott volt ez a nő, csak állt az előtér közepén... Valami levelet tartott a kezében, gondolom azért ment oda, hogy feladja... És ez a kislány, ez az Amber, sikoltozott, kiabált és... és úgy ágaskodott, mint egy kis ló, az a szegény nő meg teljese</w:t>
      </w:r>
      <w:r>
        <w:rPr/>
        <w:t>n megrémü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elefax zümmögni kezdett, és kicsúszott belőle néhány dokumentum. Marshall egyenként felvette a lapokat, és beletette a kis dobozba. Ott sorakoztak olyan rendőrségi beszámolók, amelyeket már korábban megkaptak, majd néhány újságcikk következett a helyi újságokból. Az egyik cikk közölt egy másik fényképet Sally Roe-ról, megbilincselve, két egyenruhás rendőr tartotta őrizet ala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És amit az a gyerek kiabált! - háborodott fel Alice.</w:t>
      </w:r>
    </w:p>
    <w:p>
      <w:pPr>
        <w:pStyle w:val="Normal"/>
        <w:spacing w:before="0" w:after="100"/>
        <w:rPr/>
      </w:pPr>
      <w:r>
        <w:rPr/>
        <w:t>- Mit kiabált? - kérdezte Kate.</w:t>
      </w:r>
    </w:p>
    <w:p>
      <w:pPr>
        <w:pStyle w:val="Normal"/>
        <w:spacing w:before="0" w:after="100"/>
        <w:rPr/>
      </w:pPr>
      <w:r>
        <w:rPr/>
        <w:t>- Ott táncolt kör</w:t>
      </w:r>
      <w:r>
        <w:rPr>
          <w:rFonts w:eastAsia="Times New Roman CE" w:cs="Times New Roman CE" w:ascii="Times New Roman CE" w:hAnsi="Times New Roman CE"/>
        </w:rPr>
        <w:t>ülötte, sikoltozott, egyfolytában ütötte a nőt, és ezt ordította: „Tudom, hogy ki vagy! Megölted a kisbabádat! Megölted a kisbabádat!” Az a szegény nő teljesen megrémült, mintha egy megvadult kutya támadt volna rá.</w:t>
      </w:r>
    </w:p>
    <w:p>
      <w:pPr>
        <w:pStyle w:val="Normal"/>
        <w:spacing w:before="0" w:after="100"/>
        <w:rPr/>
      </w:pPr>
      <w:r>
        <w:rPr/>
        <w:t>Végül ellökte magától Ambert, és kirohant</w:t>
      </w:r>
      <w:r>
        <w:rPr>
          <w:rFonts w:eastAsia="Times New Roman CE" w:cs="Times New Roman CE" w:ascii="Times New Roman CE" w:hAnsi="Times New Roman CE"/>
        </w:rPr>
        <w:t xml:space="preserve"> az ajtón, mint egy rémült nyúl. Amber utána</w:t>
        <w:softHyphen/>
        <w:t xml:space="preserve">szaladt, és egyfolytában kiabált: „Megölted a kisbabádat! Ismerlek! Megölted a kisbabádat!” Ekkor Mrs. Brandon kijött a hátsó szobából, megragadta a lányát, és megpróbálta behúzni az épületbe, de ő nem akart az </w:t>
      </w:r>
      <w:r>
        <w:rPr/>
        <w:t>a</w:t>
      </w:r>
      <w:r>
        <w:rPr>
          <w:rFonts w:eastAsia="Times New Roman CE" w:cs="Times New Roman CE" w:ascii="Times New Roman CE" w:hAnsi="Times New Roman CE"/>
        </w:rPr>
        <w:t>nyjával menni, egyáltalán nem akart menni. Ott rángatták egymást az előtérben, pont előttem, és Mrs. Brandon ezt kiabálta: „Hagyd abba, Amber! Azonnal hagyd abba! Elég volt ebből!”</w:t>
      </w:r>
    </w:p>
    <w:p>
      <w:pPr>
        <w:pStyle w:val="Normal"/>
        <w:spacing w:before="0" w:after="100"/>
        <w:rPr/>
      </w:pPr>
      <w:r>
        <w:rPr/>
        <w:t>- Használta Mrs. Brandon az Amethyst nevet? - kérdezte Kate.</w:t>
      </w:r>
    </w:p>
    <w:p>
      <w:pPr>
        <w:pStyle w:val="Normal"/>
        <w:spacing w:before="0" w:after="100"/>
        <w:rPr/>
      </w:pPr>
      <w:r>
        <w:rPr/>
        <w:t>Alice fejében felvillant valami.</w:t>
      </w:r>
    </w:p>
    <w:p>
      <w:pPr>
        <w:pStyle w:val="Normal"/>
        <w:spacing w:before="0" w:after="100"/>
        <w:rPr/>
      </w:pPr>
      <w:r>
        <w:rPr/>
        <w:t>- Igen! Emlékszem! Egy percig Ambernek nevezte Ambert, utána pedig Amethystnek. Ezt mondta: „Amethyst, Amethyst, azonnal hagyd abba! Ne sikoltozz, nyugodj meg!” Nem értettem, mit jelent ez, azt gondoltam, hogy egy becenév vagy valami ilyesmi.</w:t>
      </w:r>
    </w:p>
    <w:p>
      <w:pPr>
        <w:pStyle w:val="Normal"/>
        <w:spacing w:before="0" w:after="100"/>
        <w:rPr/>
      </w:pPr>
      <w:r>
        <w:rPr>
          <w:rFonts w:eastAsia="Times New Roman CE" w:cs="Times New Roman CE" w:ascii="Times New Roman CE" w:hAnsi="Times New Roman CE"/>
        </w:rPr>
        <w:t>Egy újabb cikk pottyant ki a telefaxból. Marshall átfutotta. Sally Roe-t letartóztatták, miután a rendőrség betörte a motelszoba ajtaját Fairwoodban. Odabent megtalálták Roe-t a fürdő</w:t>
        <w:softHyphen/>
        <w:t xml:space="preserve">szobában, aki mintha kábítószer hatása alatt lett volna, és nem egészen </w:t>
      </w:r>
      <w:r>
        <w:rPr/>
        <w:t>k</w:t>
      </w:r>
      <w:r>
        <w:rPr>
          <w:rFonts w:eastAsia="Times New Roman CE" w:cs="Times New Roman CE" w:ascii="Times New Roman CE" w:hAnsi="Times New Roman CE"/>
        </w:rPr>
        <w:t>ét hónapos csecsemő kislányát, aki belefulladt a fürdőkádba. Roe-t szándékos emberöléssel vádolták gyermekének megfojtása mia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ate alig tudta kivárni, hogy feltegye a következő kérdést. A postán történt esemény véletlen egybeesés is lehetett, de egy ilyen kisvárosban ez eléggé valószínűtlen. Belenyúlt táskájába, elővette a Sally Roe letartóztatásakor készített fényképet, és Alice elé hely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z a nő, akit akkor látott?</w:t>
      </w:r>
    </w:p>
    <w:p>
      <w:pPr>
        <w:pStyle w:val="Normal"/>
        <w:spacing w:before="0" w:after="100"/>
        <w:rPr/>
      </w:pPr>
      <w:r>
        <w:rPr/>
        <w:t>Alice szeme tágra nyílt, és lassan, rémülten bólintott.</w:t>
      </w:r>
    </w:p>
    <w:p>
      <w:pPr>
        <w:pStyle w:val="Normal"/>
        <w:spacing w:before="0" w:after="100"/>
        <w:rPr/>
      </w:pPr>
      <w:r>
        <w:rPr/>
        <w:t>- Olyan félelmete</w:t>
      </w:r>
      <w:r>
        <w:rPr>
          <w:rFonts w:eastAsia="Times New Roman CE" w:cs="Times New Roman CE" w:ascii="Times New Roman CE" w:hAnsi="Times New Roman CE"/>
        </w:rPr>
        <w:t>sen néz ki ezen a fényképen... de ő az! Huh, Sally Roe?</w:t>
      </w:r>
    </w:p>
    <w:p>
      <w:pPr>
        <w:pStyle w:val="Normal"/>
        <w:spacing w:before="0" w:after="100"/>
        <w:rPr/>
      </w:pPr>
      <w:r>
        <w:rPr/>
        <w:t>- Úgy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űnöző?</w:t>
      </w:r>
    </w:p>
    <w:p>
      <w:pPr>
        <w:pStyle w:val="Normal"/>
        <w:spacing w:before="0" w:after="100"/>
        <w:rPr/>
      </w:pPr>
      <w:r>
        <w:rPr/>
        <w:t>- Igen.</w:t>
      </w:r>
    </w:p>
    <w:p>
      <w:pPr>
        <w:pStyle w:val="Normal"/>
        <w:spacing w:before="0" w:after="100"/>
        <w:rPr/>
      </w:pPr>
      <w:r>
        <w:rPr/>
        <w:t>- Mit követett el?</w:t>
      </w:r>
    </w:p>
    <w:p>
      <w:pPr>
        <w:pStyle w:val="Normal"/>
        <w:spacing w:before="0" w:after="100"/>
        <w:rPr/>
      </w:pPr>
      <w:r>
        <w:rPr/>
        <w:t>- Hát... megölt valaki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shall lassan kiment az autójához, beült a kormány mögé, majd végigolvasta az újság</w:t>
        <w:softHyphen/>
        <w:t>cikkeket és a rendőrségi jelentéseket, amiket Al Lemley küldött. Lenyűgöző, ugyanakkor nagyon-nagyon tragikus történet rajzolódott ki, tele olyasmivel, ami nyomravezető jel lehet.</w:t>
      </w:r>
    </w:p>
    <w:p>
      <w:pPr>
        <w:pStyle w:val="Normal"/>
        <w:spacing w:before="0" w:after="100"/>
        <w:rPr/>
      </w:pPr>
      <w:r>
        <w:rPr>
          <w:rFonts w:eastAsia="Times New Roman CE" w:cs="Times New Roman CE" w:ascii="Times New Roman CE" w:hAnsi="Times New Roman CE"/>
        </w:rPr>
        <w:t>„</w:t>
      </w:r>
      <w:r>
        <w:rPr>
          <w:rFonts w:eastAsia="Times New Roman CE" w:cs="Times New Roman CE" w:ascii="Times New Roman CE" w:hAnsi="Times New Roman CE"/>
        </w:rPr>
        <w:t>Csavargó! - állította róla az államügyész. - Ördögi boszorkány, önközpontú, önző, aljas, megvetésre méltó gyermekgy</w:t>
      </w:r>
      <w:r>
        <w:rPr/>
        <w:t>ilkos!”</w:t>
      </w:r>
    </w:p>
    <w:p>
      <w:pPr>
        <w:pStyle w:val="Normal"/>
        <w:spacing w:before="0" w:after="100"/>
        <w:rPr/>
      </w:pPr>
      <w:r>
        <w:rPr>
          <w:rFonts w:eastAsia="Times New Roman CE" w:cs="Times New Roman CE" w:ascii="Times New Roman CE" w:hAnsi="Times New Roman CE"/>
        </w:rPr>
        <w:t>A rendőrségi beszámoló szerint Sally Roe-t csuromvizesen találták meg a fürdőszoba padlóján. A kádat színültig víz töltötte meg. A gyermek a fürdőkádban volt, holtan. Roe akkor azt mondta a rendőröknek, hogy megölte kisbabáját, de amikor később kih</w:t>
      </w:r>
      <w:r>
        <w:rPr/>
        <w:t>allgatták, azt állította, hogy nem tud visszaemlékezni a történtekre.</w:t>
      </w:r>
    </w:p>
    <w:p>
      <w:pPr>
        <w:pStyle w:val="Normal"/>
        <w:spacing w:before="0" w:after="100"/>
        <w:rPr/>
      </w:pPr>
      <w:r>
        <w:rPr>
          <w:rFonts w:eastAsia="Times New Roman CE" w:cs="Times New Roman CE" w:ascii="Times New Roman CE" w:hAnsi="Times New Roman CE"/>
        </w:rPr>
        <w:t>A tárgyalás alatt - és Marshall ezt érdekesnek találta - Sally közömbösnek tűnt, és nem tanúsított megbánást. „Így kellett lennie! - ismerte be. - Magasabb rendű lényem parancsolta, hogy tegyem meg. Rachel magasabb rendű lénye meg akart akkor halni, és Jonas eljött, hogy akaratát végrehajtsa. Mi valamennyien meghatározzuk a saját sorsunkat, a saját végzetünket, hogy mikor akarunk meghalni, és hogy milyen sors vár ránk, amikor újból megsz</w:t>
      </w:r>
      <w:r>
        <w:rPr/>
        <w:t>ületünk. Halál nincs, csak átváltozás van.”</w:t>
      </w:r>
    </w:p>
    <w:p>
      <w:pPr>
        <w:pStyle w:val="Normal"/>
        <w:spacing w:before="0" w:after="100"/>
        <w:rPr/>
      </w:pPr>
      <w:r>
        <w:rPr>
          <w:rFonts w:eastAsia="Times New Roman CE" w:cs="Times New Roman CE" w:ascii="Times New Roman CE" w:hAnsi="Times New Roman CE"/>
        </w:rPr>
        <w:t>Jonas! Sally szerint ő egy szellemi vezető. Először beismerte, hogy megfojtotta a gyermeket, de később megváltoztatta vallomását, és a szellemi vezetőjét okolta: „Átvette fölöttem az uralmat - mondta -, és ő fojto</w:t>
      </w:r>
      <w:r>
        <w:rPr/>
        <w:t>tta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sküdtszék ezt nem fogadta el. Sallyt bűnösnek találták, és később a bíró harmincévi börtönbüntetésre ítélte őt. Ami a gyermek apját illeti, soha nem jelentkezett, és nem is találták meg. Sally soha nem árulta el, ki volt az apa. Sallyt egyszerűen csavargónak, gyermekét pedig törvénytelennek nev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tíz évvel ezelőtt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22</w:t>
      </w:r>
    </w:p>
    <w:p>
      <w:pPr>
        <w:pStyle w:val="Normal"/>
        <w:rPr/>
      </w:pPr>
      <w:r>
        <w:rPr/>
        <w:t>Plötty. Plötty. Plötty.</w:t>
      </w:r>
    </w:p>
    <w:p>
      <w:pPr>
        <w:pStyle w:val="Normal"/>
        <w:rPr/>
      </w:pPr>
      <w:r>
        <w:rPr>
          <w:rFonts w:eastAsia="Times New Roman CE" w:cs="Times New Roman CE" w:ascii="Times New Roman CE" w:hAnsi="Times New Roman CE"/>
        </w:rPr>
        <w:t>A vízcsap csöpögése mintha az idő múlását mérte volna, hirdetve, hogy eltelt egy újabb pillanat, azután még egy, azután megint egy; m</w:t>
      </w:r>
      <w:r>
        <w:rPr/>
        <w:t>int egy óra, amelyik soha nem áll meg, soha nem lassul le. Állhatatosan csöpögött, teltek a pillan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rdőszoba ablaka alatt jöttek-mentek az autók, de Sally ebből semmit sem hallott. Egyszer feljajdult egy sziréna is, de ez nem izgatta fel, észre sem vette. Nem érzett magában sem erőt, sem akaratot, hogy felálljon a fürdőszoba padlójáról - hátával a halványkék falnak támasz</w:t>
        <w:softHyphen/>
        <w:t>kodott, keze ernyedten feküdt ölében, fejével a kemény vakolatnak dőlt, de nem változtatott kényelmetlen helyzetén.</w:t>
      </w:r>
    </w:p>
    <w:p>
      <w:pPr>
        <w:pStyle w:val="Normal"/>
        <w:rPr/>
      </w:pPr>
      <w:r>
        <w:rPr/>
        <w:t>Csak ült, üres</w:t>
      </w:r>
      <w:r>
        <w:rPr>
          <w:rFonts w:eastAsia="Times New Roman CE" w:cs="Times New Roman CE" w:ascii="Times New Roman CE" w:hAnsi="Times New Roman CE"/>
        </w:rPr>
        <w:t xml:space="preserve"> tekintettel meredt a fürdőkádra, hallgatta a vízcsap csöpögésének hangját, nézte, amint a vízcseppek egyre jobban lecsüngenek a kifolyócső végéről, egyre jobban megnyúlnak a saját súlyuktól, majd végül lehullanak és eltűnnek.</w:t>
      </w:r>
    </w:p>
    <w:p>
      <w:pPr>
        <w:pStyle w:val="Normal"/>
        <w:rPr/>
      </w:pPr>
      <w:r>
        <w:rPr/>
        <w:t>Plötty. Plötty. Plötty.</w:t>
      </w:r>
    </w:p>
    <w:p>
      <w:pPr>
        <w:pStyle w:val="Normal"/>
        <w:rPr/>
      </w:pPr>
      <w:r>
        <w:rPr/>
        <w:t>- Mis</w:t>
      </w:r>
      <w:r>
        <w:rPr>
          <w:rFonts w:eastAsia="Times New Roman CE" w:cs="Times New Roman CE" w:ascii="Times New Roman CE" w:hAnsi="Times New Roman CE"/>
        </w:rPr>
        <w:t>s Roe, ön úgy gondolta, hogy nincs magasabb rendű törvény, mint ön saját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agasabb rendű valóság, mint amit én magam alkottam, uram.</w:t>
      </w:r>
    </w:p>
    <w:p>
      <w:pPr>
        <w:pStyle w:val="Normal"/>
        <w:rPr/>
      </w:pPr>
      <w:r>
        <w:rPr/>
        <w:t>Plötty. Plötty. Plötty.</w:t>
      </w:r>
    </w:p>
    <w:p>
      <w:pPr>
        <w:pStyle w:val="Normal"/>
        <w:rPr/>
      </w:pPr>
      <w:r>
        <w:rPr/>
        <w:t>- Valóban nem emlékszik arra, hogy megfogta a gyermekét, a víz alá nyomta, és megfojtotta?</w:t>
      </w:r>
    </w:p>
    <w:p>
      <w:pPr>
        <w:pStyle w:val="Normal"/>
        <w:rPr/>
      </w:pPr>
      <w:r>
        <w:rPr/>
        <w:t>- Már megmondtam, hogy nem én voltam. Jonas tette.</w:t>
      </w:r>
    </w:p>
    <w:p>
      <w:pPr>
        <w:pStyle w:val="Normal"/>
        <w:rPr/>
      </w:pPr>
      <w:r>
        <w:rPr/>
        <w:t>- De ön beismerte, hogy megfojtotta a kis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nas hajtotta ezt végre. Magasabb rendű lényem akarta, és ő hajtotta végre...</w:t>
      </w:r>
    </w:p>
    <w:p>
      <w:pPr>
        <w:pStyle w:val="Normal"/>
        <w:rPr/>
      </w:pPr>
      <w:r>
        <w:rPr/>
        <w:t>Plötty. Plötty. Plötty.</w:t>
      </w:r>
    </w:p>
    <w:p>
      <w:pPr>
        <w:pStyle w:val="Normal"/>
        <w:rPr/>
      </w:pPr>
      <w:r>
        <w:rPr>
          <w:rFonts w:eastAsia="Times New Roman CE" w:cs="Times New Roman CE" w:ascii="Times New Roman CE" w:hAnsi="Times New Roman CE"/>
        </w:rPr>
        <w:t>- A vádlottat a fürdőszobában találtuk... Kábultna</w:t>
      </w:r>
      <w:r>
        <w:rPr/>
        <w:t>k látszott...</w:t>
      </w:r>
    </w:p>
    <w:p>
      <w:pPr>
        <w:pStyle w:val="Normal"/>
        <w:rPr/>
      </w:pPr>
      <w:r>
        <w:rPr/>
        <w:t>- És mit mondott önöknek?</w:t>
      </w:r>
    </w:p>
    <w:p>
      <w:pPr>
        <w:pStyle w:val="Normal"/>
        <w:rPr/>
      </w:pPr>
      <w:r>
        <w:rPr/>
        <w:t>- Ezt mondogatta: „Ó, nem! Megöltem a kisbabámat!”</w:t>
      </w:r>
    </w:p>
    <w:p>
      <w:pPr>
        <w:pStyle w:val="Normal"/>
        <w:rPr/>
      </w:pPr>
      <w:r>
        <w:rPr/>
        <w:t>Plötty. Plötty. Plötty.</w:t>
      </w:r>
    </w:p>
    <w:p>
      <w:pPr>
        <w:pStyle w:val="Normal"/>
        <w:rPr/>
      </w:pPr>
      <w:r>
        <w:rPr/>
        <w:t>- ...hölgyeim és uraim, tisztelt esküdtek, hallották ezt a hihetetlen történetet... Ez a gonosz teremtés, akinek nincs lelkiismerete, és nem tanúsít megbánást...</w:t>
      </w:r>
    </w:p>
    <w:p>
      <w:pPr>
        <w:pStyle w:val="Normal"/>
        <w:rPr/>
      </w:pPr>
      <w:r>
        <w:rPr/>
        <w:t>Nincs lelkiismerete, és nem tanúsít megbánást. Nincs lelkiismerete, és nem tanúsít megbánást. Nincs lelkiismerete, és nem tanúsít megbán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 a kerítés nélküli végtelen udvarban. Minden valóság alkotója és legfőbb mestere. Nincs jó, nincs rossz. Csak az én van. Egyedül én vagyok az, aki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letve ez eddig mindig így működött.</w:t>
      </w:r>
    </w:p>
    <w:p>
      <w:pPr>
        <w:pStyle w:val="Normal"/>
        <w:rPr/>
      </w:pPr>
      <w:r>
        <w:rPr/>
        <w:t>Sally egy kicsit megmozdult. A kemény linóleumpadló em</w:t>
      </w:r>
      <w:r>
        <w:rPr>
          <w:rFonts w:eastAsia="Times New Roman CE" w:cs="Times New Roman CE" w:ascii="Times New Roman CE" w:hAnsi="Times New Roman CE"/>
        </w:rPr>
        <w:t>lékeztette őt arra, hogy hol is tar</w:t>
        <w:softHyphen/>
        <w:t>tóz</w:t>
        <w:softHyphen/>
        <w:t>kodik: az ő dicsőséges univerzumában. Igen. Egy kicsi, hideg, visszhangos fürdőszobában, ahol csöpög a vízcsap a fürdőkád fölött, ahol lakik egy gyilkos, egy csavargó, egy eleven kudarc, egy üres edény, amelyből tízév</w:t>
      </w:r>
      <w:r>
        <w:rPr/>
        <w:t>i céltalan, értelmetlen létezés mindent kiszívott; egy elhajított rongydarab, amely senkinek s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ott ült a linóleumon, fejével a falnak támaszkodott, könyöke a vécén, a fürdőkád mellett, ahol megfosztotta kislányát élet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 univerzuma. Az ő végzete. Az ő igazsága.</w:t>
      </w:r>
    </w:p>
    <w:p>
      <w:pPr>
        <w:pStyle w:val="Normal"/>
        <w:rPr/>
      </w:pPr>
      <w:r>
        <w:rPr>
          <w:rFonts w:eastAsia="Times New Roman CE" w:cs="Times New Roman CE" w:ascii="Times New Roman CE" w:hAnsi="Times New Roman CE"/>
        </w:rPr>
        <w:t>Nem jöttek könnyek a szemére. Túlságosan üresnek érezte magát ahhoz, hogy sírjon, nem hitte, hogy van még benne lélek. Tovább lélegzett, de nem azért, mintha akart volna. Ez csak történt vele. Az élet csak történt vele. Ő csak tört</w:t>
      </w:r>
      <w:r>
        <w:rPr/>
        <w:t>ént, és nem tudt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llemek megtalálták: Kétségbeesés, Halál, Őrültség - és most Öngyilkosság is. Belebújtak, suttogva beszéltek hozzá, fokozatosan kikaparták belőle a lelkét.</w:t>
      </w:r>
    </w:p>
    <w:p>
      <w:pPr>
        <w:pStyle w:val="Normal"/>
        <w:rPr/>
      </w:pPr>
      <w:r>
        <w:rPr>
          <w:rFonts w:eastAsia="Times New Roman CE" w:cs="Times New Roman CE" w:ascii="Times New Roman CE" w:hAnsi="Times New Roman CE"/>
        </w:rPr>
        <w:t>Gyilkos - ostromolták. - Értéktelen, bűnös gyilkos! Képtelen vagy bárm</w:t>
      </w:r>
      <w:r>
        <w:rPr/>
        <w:t>i jót tenni! Nincs benned semmi jó! Nem kellesz senkinek! Miért nem adod fel?</w:t>
      </w:r>
    </w:p>
    <w:p>
      <w:pPr>
        <w:pStyle w:val="Normal"/>
        <w:rPr/>
      </w:pPr>
      <w:r>
        <w:rPr/>
        <w:t>Mennyire egyedül vagyok ebben az univerzumban - gondolta. - Állítólag én alkottam, de elvesztem benne. Mennyire szeretnék bizonyosan tudni valamit! Szeretném megtalálni a kerítést ennek az udvarnak a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hhez már túl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lecsúszott az öléből, és finoman a fürdőkád oldalához csapódott. Egy kerítés! Nem, ez nem egy nagy gondolat, nem egy mindent felkavaró ötlet erejével jött, és nem gyorsult fel tőle a lélegzete vagy a szívverése. Csak egy szeszélyes ötlet, egy felvillanó lehetőség, csak egy javaslat: ez a kád lehetne egy kerítés.</w:t>
      </w:r>
    </w:p>
    <w:p>
      <w:pPr>
        <w:pStyle w:val="Normal"/>
        <w:rPr/>
      </w:pPr>
      <w:r>
        <w:rPr/>
        <w:t>A kádra nézett. Megérintette a hideg, kékeszöld porcelánt.</w:t>
      </w:r>
    </w:p>
    <w:p>
      <w:pPr>
        <w:pStyle w:val="Normal"/>
        <w:rPr/>
      </w:pPr>
      <w:r>
        <w:rPr/>
        <w:t>Úgy csinálhatnék - gondolta. - Csak a beszélgetés kedvéért úgy csinálhatnék, mintha ez egy kerítés, egy korlát, egy határ lenne.</w:t>
      </w:r>
    </w:p>
    <w:p>
      <w:pPr>
        <w:pStyle w:val="Normal"/>
        <w:rPr/>
      </w:pPr>
      <w:r>
        <w:rPr/>
        <w:t>Egy határ, amit átléptem, és amit nem kellett volna.</w:t>
      </w:r>
    </w:p>
    <w:p>
      <w:pPr>
        <w:pStyle w:val="Normal"/>
        <w:rPr/>
      </w:pPr>
      <w:r>
        <w:rPr/>
        <w:t>Szabadjára engedte gondolatait, és élvezte, amint egymásra torlódnak, és összemérik érveiket a fejében.</w:t>
      </w:r>
    </w:p>
    <w:p>
      <w:pPr>
        <w:pStyle w:val="Normal"/>
        <w:rPr/>
      </w:pPr>
      <w:r>
        <w:rPr/>
        <w:t>És mi van akkor, ha az, ami történt, az rossz?</w:t>
      </w:r>
    </w:p>
    <w:p>
      <w:pPr>
        <w:pStyle w:val="Normal"/>
        <w:rPr/>
      </w:pPr>
      <w:r>
        <w:rPr/>
        <w:t>Ugyan már, mihez képest? Nincsenek abszolútumok, semmit sem tudhatsz biztosan.</w:t>
      </w:r>
    </w:p>
    <w:p>
      <w:pPr>
        <w:pStyle w:val="Normal"/>
        <w:rPr/>
      </w:pPr>
      <w:r>
        <w:rPr/>
        <w:t>És mi van akkor, ha vannak, ha biztosan lehet tudni a dolgokat?</w:t>
      </w:r>
    </w:p>
    <w:p>
      <w:pPr>
        <w:pStyle w:val="Normal"/>
        <w:rPr/>
      </w:pPr>
      <w:r>
        <w:rPr/>
        <w:t>De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majd visszatérünk. Előbb válaszolj az első kérdésre!</w:t>
      </w:r>
    </w:p>
    <w:p>
      <w:pPr>
        <w:pStyle w:val="Normal"/>
        <w:rPr/>
      </w:pPr>
      <w:r>
        <w:rPr/>
        <w:t>Mi van akkor, ha ez rossz volt?</w:t>
      </w:r>
    </w:p>
    <w:p>
      <w:pPr>
        <w:pStyle w:val="Normal"/>
        <w:rPr/>
      </w:pPr>
      <w:r>
        <w:rPr/>
        <w:t>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bűnös vagyok. Rossz döntést hoztam, átugrottam a határon, tévedtem.</w:t>
      </w:r>
    </w:p>
    <w:p>
      <w:pPr>
        <w:pStyle w:val="Normal"/>
        <w:rPr/>
      </w:pPr>
      <w:r>
        <w:rPr/>
        <w:t>De hát én azt hittem, hogy korlátok csak a képzeletemben léteznek!</w:t>
      </w:r>
    </w:p>
    <w:p>
      <w:pPr>
        <w:pStyle w:val="Normal"/>
        <w:rPr/>
      </w:pPr>
      <w:r>
        <w:rPr/>
        <w:t>Hibáztam. Csak egyszer az életben ezt akarom hinni.</w:t>
      </w:r>
    </w:p>
    <w:p>
      <w:pPr>
        <w:pStyle w:val="Normal"/>
        <w:rPr/>
      </w:pPr>
      <w:r>
        <w:rPr/>
        <w:t>De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szükségem van egy kerítésre. Még ha a rossz oldalon állok is, akkor is szükségem van egy kerítésre. Szükségem van arra, hogy tévedjek. Szükségem van arra, hogy bűnös legyek.</w:t>
      </w:r>
    </w:p>
    <w:p>
      <w:pPr>
        <w:pStyle w:val="Normal"/>
        <w:rPr/>
      </w:pPr>
      <w:r>
        <w:rPr/>
        <w:t>Miért?</w:t>
      </w:r>
    </w:p>
    <w:p>
      <w:pPr>
        <w:pStyle w:val="Normal"/>
        <w:rPr/>
      </w:pPr>
      <w:r>
        <w:rPr/>
        <w:t>Mert...</w:t>
      </w:r>
    </w:p>
    <w:p>
      <w:pPr>
        <w:pStyle w:val="Normal"/>
        <w:rPr/>
      </w:pPr>
      <w:r>
        <w:rPr/>
        <w:t>Sally megmozdult. Kez</w:t>
      </w:r>
      <w:r>
        <w:rPr>
          <w:rFonts w:eastAsia="Times New Roman CE" w:cs="Times New Roman CE" w:ascii="Times New Roman CE" w:hAnsi="Times New Roman CE"/>
        </w:rPr>
        <w:t>ével erőteljesen nekitámaszkodott a fürdőkád oldalának, amelyben a gyermek meghalt. Először csak ajkaival formálta meg a szavakat, azután suttogta, végül pedig kimondta hangosan:</w:t>
      </w:r>
    </w:p>
    <w:p>
      <w:pPr>
        <w:pStyle w:val="Normal"/>
        <w:rPr/>
      </w:pPr>
      <w:r>
        <w:rPr/>
        <w:t>- Mert akkor legalább tudnám, ki vagyok!</w:t>
      </w:r>
    </w:p>
    <w:p>
      <w:pPr>
        <w:pStyle w:val="Normal"/>
        <w:rPr/>
      </w:pPr>
      <w:r>
        <w:rPr/>
        <w:t>Mintha egy szunnyadó érzelmet ébresz</w:t>
      </w:r>
      <w:r>
        <w:rPr>
          <w:rFonts w:eastAsia="Times New Roman CE" w:cs="Times New Roman CE" w:ascii="Times New Roman CE" w:hAnsi="Times New Roman CE"/>
        </w:rPr>
        <w:t>tett volna fel. Hirtelen fájdalmat kezdett érezni a lelke mélyén, és összeszorított fogakkal, elfúló suttogással ezt ismételgette a fürdőkád oldala felé fordulva:</w:t>
      </w:r>
    </w:p>
    <w:p>
      <w:pPr>
        <w:pStyle w:val="Normal"/>
        <w:rPr/>
      </w:pPr>
      <w:r>
        <w:rPr/>
        <w:t>- Ó, Istenem!</w:t>
      </w:r>
    </w:p>
    <w:p>
      <w:pPr>
        <w:pStyle w:val="Normal"/>
        <w:rPr/>
      </w:pPr>
      <w:r>
        <w:rPr>
          <w:rFonts w:eastAsia="Times New Roman CE" w:cs="Times New Roman CE" w:ascii="Times New Roman CE" w:hAnsi="Times New Roman CE"/>
        </w:rPr>
        <w:t>Újból nekidőlt a kemény vakolatnak, és zihált fájdalmában, haragjában és kétség</w:t>
      </w:r>
      <w:r>
        <w:rPr/>
        <w:t>beesésében:</w:t>
      </w:r>
    </w:p>
    <w:p>
      <w:pPr>
        <w:pStyle w:val="Normal"/>
        <w:rPr/>
      </w:pPr>
      <w:r>
        <w:rPr/>
        <w:t>- Ó Istenem, segíts!</w:t>
      </w:r>
    </w:p>
    <w:p>
      <w:pPr>
        <w:pStyle w:val="Normal"/>
        <w:rPr/>
      </w:pPr>
      <w:r>
        <w:rPr/>
        <w:t>Kétségbeesés lecsúszott róla, és leesett. Karmai elveszítették szorítá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an. Kimondta. Végiggondolta, hogy milyen következtetés származik ebből a gondo</w:t>
        <w:softHyphen/>
        <w:t>lat</w:t>
        <w:softHyphen/>
        <w:t>ból, átélt egy kisebb rohamot, de most már elmúlt. Nem tudta biztosan, hogy jobban érzi-e magát. Egy kicsit ostoba dolognak érezte, hogy hangosan beszél - akár magához, akár Istenhez szólt. Ez most teljesen mellékesne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ért egy súlyt kezdett érezni a nyakán és a mellkasán. Odanyúlt az ott függő gyűrűhöz. Elővette, és újból ránézett. A csúnya kis sárkány kivicsorította rá a fo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kkor hirtelen eszébe jutott valami. Annyira élesen és annyira hirtelen történt, hogy meg</w:t>
        <w:softHyphen/>
        <w:t>lepődött: hogyan tudott ez az emlék olyan sokáig elrejt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űrű! Owen gyűrűj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Irene Bledsoe szemmel láthatóan kényelmetlen helyzetben érezte magát.</w:t>
      </w:r>
    </w:p>
    <w:p>
      <w:pPr>
        <w:pStyle w:val="Normal"/>
        <w:rPr/>
      </w:pPr>
      <w:r>
        <w:rPr/>
        <w:t>- Mr. Harris, a barátainak itt kell maradni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rülményekhez képest Tom nagyszerűen érezte magát. Ugyanazon a kemény fapadon ült, a claytonville-i bíróság épületének ugyanabban a hideg, visszhangos előcsarnokában, és újból azért jött el, hogy találkozhasson gyermekeivel, és megint Bledsoe uralta a helyzetet.</w:t>
      </w:r>
    </w:p>
    <w:p>
      <w:pPr>
        <w:pStyle w:val="Normal"/>
        <w:rPr/>
      </w:pPr>
      <w:r>
        <w:rPr/>
        <w:t>Tom ezúttal nem látszott olyan védtelennek.</w:t>
      </w:r>
    </w:p>
    <w:p>
      <w:pPr>
        <w:pStyle w:val="Normal"/>
        <w:rPr/>
      </w:pPr>
      <w:r>
        <w:rPr>
          <w:rFonts w:eastAsia="Times New Roman CE" w:cs="Times New Roman CE" w:ascii="Times New Roman CE" w:hAnsi="Times New Roman CE"/>
        </w:rPr>
        <w:t>- Mrs. Bledsoe, ő az én pásztorom, Mark Howard, ő pedig az ügyvédem, Wayne Corrig</w:t>
      </w:r>
      <w:r>
        <w:rPr/>
        <w: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ét férfi kezet nyújtott, Bledsoe pedig kényszerűségből kezet fogott velük, de nem igazán őszintén.</w:t>
      </w:r>
    </w:p>
    <w:p>
      <w:pPr>
        <w:pStyle w:val="Normal"/>
        <w:rPr/>
      </w:pPr>
      <w:r>
        <w:rPr/>
        <w:t>- Jó reggelt! Mint mondtam, egyedül Mr. Harrist engedhetem be a gyermekekhez.</w:t>
      </w:r>
    </w:p>
    <w:p>
      <w:pPr>
        <w:pStyle w:val="Normal"/>
        <w:rPr/>
      </w:pPr>
      <w:r>
        <w:rPr/>
        <w:t>Corrigan óriási formában volt:</w:t>
      </w:r>
    </w:p>
    <w:p>
      <w:pPr>
        <w:pStyle w:val="Normal"/>
        <w:rPr/>
      </w:pPr>
      <w:r>
        <w:rPr/>
        <w:t>- Mr. Harris kérésére vagyunk itt, és m</w:t>
      </w:r>
      <w:r>
        <w:rPr>
          <w:rFonts w:eastAsia="Times New Roman CE" w:cs="Times New Roman CE" w:ascii="Times New Roman CE" w:hAnsi="Times New Roman CE"/>
        </w:rPr>
        <w:t>ellette maradunk a látogatás alatt. Ha ezt ön meg</w:t>
        <w:softHyphen/>
        <w:t>tagadja, akkor meg kell jelennie a bíróság előtt, hogy ezt a tettét megindokolja - mondta, majd elmosolyodott.</w:t>
      </w:r>
    </w:p>
    <w:p>
      <w:pPr>
        <w:pStyle w:val="Normal"/>
        <w:keepNext w:val="true"/>
        <w:rPr/>
      </w:pPr>
      <w:r>
        <w:rPr/>
        <w:t>Bledsoe felháborodott, és keresnie kellett a szavakat:</w:t>
      </w:r>
    </w:p>
    <w:p>
      <w:pPr>
        <w:pStyle w:val="Normal"/>
        <w:rPr/>
      </w:pPr>
      <w:r>
        <w:rPr/>
        <w:t>- Maga... Ez egy... ez egy magánlátogatás! Mr. Harrisnek egyedül kell találkoznia a gyerme</w:t>
        <w:softHyphen/>
        <w:t>k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m, akkor ön boldogan itt marad velünk, amíg ő ezt megteszi!</w:t>
      </w:r>
    </w:p>
    <w:p>
      <w:pPr>
        <w:pStyle w:val="Normal"/>
        <w:rPr/>
      </w:pPr>
      <w:r>
        <w:rPr/>
        <w:t>- Nem így gondoltam, és ezt ön is tudja. Mr. Harris egy szociális munkás jelenlétében fog találkozni a gyermekeivel.</w:t>
      </w:r>
    </w:p>
    <w:p>
      <w:pPr>
        <w:pStyle w:val="Normal"/>
        <w:rPr/>
      </w:pPr>
      <w:r>
        <w:rPr/>
        <w:t>- Ezalatt saját magát érti?</w:t>
      </w:r>
    </w:p>
    <w:p>
      <w:pPr>
        <w:pStyle w:val="Normal"/>
        <w:rPr/>
      </w:pPr>
      <w:r>
        <w:rPr/>
        <w:t>-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elővette jegyzetfüzetét.</w:t>
      </w:r>
    </w:p>
    <w:p>
      <w:pPr>
        <w:pStyle w:val="Normal"/>
        <w:rPr/>
      </w:pPr>
      <w:r>
        <w:rPr/>
        <w:t>- Kinek a rendelete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egy darabig hallgatott.</w:t>
      </w:r>
    </w:p>
    <w:p>
      <w:pPr>
        <w:pStyle w:val="Normal"/>
        <w:rPr/>
      </w:pPr>
      <w:r>
        <w:rPr/>
        <w:t>- Ennek... ennek utána kell néznem.</w:t>
      </w:r>
    </w:p>
    <w:p>
      <w:pPr>
        <w:pStyle w:val="Normal"/>
        <w:rPr/>
      </w:pPr>
      <w:r>
        <w:rPr/>
        <w:t>- Végül is az magának teljesen mindegy - vetette közbe Tom -, én viszont szeretném látni a gyermekeimet. Várnak rám,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pillanat! - tiltakozott a nő felemelt kézzel. - Elhozta a kérdőíveket, amelyeket önnek küldtem?</w:t>
      </w:r>
    </w:p>
    <w:p>
      <w:pPr>
        <w:pStyle w:val="Normal"/>
        <w:rPr/>
      </w:pPr>
      <w:r>
        <w:rPr/>
        <w:t>Corrigannek ehhez is akadt egy meg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elenleg folyó polgári per fényében azt javasoltam ügyfelemnek, hogy egyelőre ne töltsön ki semmiféle pszichológiai jellegű kérdőívet, és ne vesse alá magát más hasonló vizsgála</w:t>
        <w:softHyphen/>
        <w:t>tokna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válasza hidegen és fenyegetően hangzott:</w:t>
      </w:r>
    </w:p>
    <w:p>
      <w:pPr>
        <w:pStyle w:val="Normal"/>
        <w:rPr/>
      </w:pPr>
      <w:r>
        <w:rPr/>
        <w:t>- Gondolom tisztában van vele: ez késleltetni fogja, hogy a gyermekeket ismét Mr. Harris felügyeletére bízzuk.</w:t>
      </w:r>
    </w:p>
    <w:p>
      <w:pPr>
        <w:pStyle w:val="Normal"/>
        <w:rPr/>
      </w:pPr>
      <w:r>
        <w:rPr/>
        <w:t>- A Gyermekvédelmi Minisztérium feljegyzései szerint ön még soha nem adott vissza egyetlen gyermeket sem a szüleinek bírósági tárgyalás nélkül, úgyhogy pillanatnyilag belenyugszunk ebbe. Most pedig, ha megkezdhetnénk a látogatást...</w:t>
      </w:r>
    </w:p>
    <w:p>
      <w:pPr>
        <w:pStyle w:val="Normal"/>
        <w:rPr/>
      </w:pPr>
      <w:r>
        <w:rPr>
          <w:rFonts w:eastAsia="Times New Roman CE" w:cs="Times New Roman CE" w:ascii="Times New Roman CE" w:hAnsi="Times New Roman CE"/>
        </w:rPr>
        <w:t xml:space="preserve">A nő megadta </w:t>
      </w:r>
      <w:r>
        <w:rPr/>
        <w:t>magát:</w:t>
      </w:r>
    </w:p>
    <w:p>
      <w:pPr>
        <w:pStyle w:val="Normal"/>
        <w:rPr/>
      </w:pPr>
      <w:r>
        <w:rPr/>
        <w:t>- Rendben. Jöjjene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 a hatalmas márvány lépcsőház felé, sarkának kopogása hatalmát hirdetve vissz</w:t>
        <w:softHyphen/>
        <w:t>hangzott a hallban, de talán megalázottságát is kifejezte. Felmentek az első emeletre, beléptek a hatalmas, elutasító ajtón keresztül az előszobába, ahol megint John teljesített szolgálatot mint biztonsági őr. Kicsit meglepődött, hogy három férfit lát egy helyett, de mivel Bledsoe-val együtt jöttek, úgy gondolta, hogy minden rendben.</w:t>
      </w:r>
    </w:p>
    <w:p>
      <w:pPr>
        <w:pStyle w:val="Normal"/>
        <w:rPr/>
      </w:pPr>
      <w:r>
        <w:rPr/>
        <w:t>- Sziasztok, gyerekek!</w:t>
      </w:r>
    </w:p>
    <w:p>
      <w:pPr>
        <w:pStyle w:val="Normal"/>
        <w:rPr/>
      </w:pPr>
      <w:r>
        <w:rPr/>
        <w:t>Ruth és Josiah felkiáltott örömébe</w:t>
      </w:r>
      <w:r>
        <w:rPr>
          <w:rFonts w:eastAsia="Times New Roman CE" w:cs="Times New Roman CE" w:ascii="Times New Roman CE" w:hAnsi="Times New Roman CE"/>
        </w:rPr>
        <w:t>n, és odaszaladt édesapjához. Tom fél térdre ereszkedett, hogy megölelje őket, és Irene Bledsoe valami miatt nem állt közéjük. Josiah odáig volt a gyönyörűségtől, hogy újból láthatja apuciját, Ruth pedig sírni kezdett, és egyszerűen nem akarta őt elengedni</w:t>
      </w:r>
      <w:r>
        <w:rPr/>
        <w:t>. Jó darabig csak ölelték egymást.</w:t>
      </w:r>
    </w:p>
    <w:p>
      <w:pPr>
        <w:pStyle w:val="Normal"/>
        <w:rPr/>
      </w:pPr>
      <w:r>
        <w:rPr/>
        <w:t>- Szegény, bántalmazott gyermekek! - súgta oda Corrigan Mar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az asztal végére ült, és hellyel kínálta Markot és Corrigant. Csendben elhelyezkedtek az asztal Tom felőli oldalán.</w:t>
      </w:r>
    </w:p>
    <w:p>
      <w:pPr>
        <w:pStyle w:val="Normal"/>
        <w:rPr/>
      </w:pPr>
      <w:r>
        <w:rPr/>
        <w:t>- Na elég volt, gyerekek - szólalt meg kedvesen végül Tom. - Üljetek le!</w:t>
      </w:r>
    </w:p>
    <w:p>
      <w:pPr>
        <w:pStyle w:val="Normal"/>
        <w:rPr/>
      </w:pPr>
      <w:r>
        <w:rPr/>
        <w:t>Odamentek az asztal másik oldalán álló székükhöz, és csak ekkor vették észre Markot.</w:t>
      </w:r>
    </w:p>
    <w:p>
      <w:pPr>
        <w:pStyle w:val="Normal"/>
        <w:rPr/>
      </w:pPr>
      <w:r>
        <w:rPr/>
        <w:t>- Jó reggelt, Howard pásztor!</w:t>
      </w:r>
    </w:p>
    <w:p>
      <w:pPr>
        <w:pStyle w:val="Normal"/>
        <w:rPr/>
      </w:pPr>
      <w:r>
        <w:rPr/>
        <w:t>- Szervusztok. Hogy vagytok?</w:t>
      </w:r>
    </w:p>
    <w:p>
      <w:pPr>
        <w:pStyle w:val="Normal"/>
        <w:rPr/>
      </w:pPr>
      <w:r>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gyven perc áll a rendelkezésünkre - jelezte Bledsoe, főleg azért, hogy emlékeztesse őket, ő irányítja az eseményeket.</w:t>
      </w:r>
    </w:p>
    <w:p>
      <w:pPr>
        <w:pStyle w:val="Normal"/>
        <w:rPr/>
      </w:pPr>
      <w:r>
        <w:rPr>
          <w:rFonts w:eastAsia="Times New Roman CE" w:cs="Times New Roman CE" w:ascii="Times New Roman CE" w:hAnsi="Times New Roman CE"/>
        </w:rPr>
        <w:t>A következő harminc percben Tom mindenféle hétköznapi dologról beszélgetett Ruthtal és Josiah-val. A gyerekek próbáltak többet olvasni, és úgy tűnt, hogy jobban kijönnek a nevelőintézet többi lakójá</w:t>
      </w:r>
      <w:r>
        <w:rPr/>
        <w:t>val, ámbár Tom nem tudhatta biztosan, ugyanott laknak-e, mint a múltkor. Iskolai tanulmányaikat nem folytatták, ami azt jelentette, hogy lesz bepótolnivalójuk a nyáron, ha egyáltalán akkor már sor kerülhet erre. Ruth fején a seb szépen gyógyult, és már alig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idő kezdett letelni, és Tom tudta, hogy még egy dolgot el kell intéznie, mielőtt távoznak. Tudta, hogy ki kell használnia a lehetőséget. Mindenekelőtt tudta, hogy imádkoznia kell gyermekeivel.</w:t>
      </w:r>
    </w:p>
    <w:p>
      <w:pPr>
        <w:pStyle w:val="Normal"/>
        <w:rPr/>
      </w:pPr>
      <w:r>
        <w:rPr/>
        <w:t>- Apucinak mindjárt el kell mennie, imádkozzunk együtt!</w:t>
      </w:r>
    </w:p>
    <w:p>
      <w:pPr>
        <w:pStyle w:val="Normal"/>
        <w:rPr/>
      </w:pPr>
      <w:r>
        <w:rPr/>
        <w:t>E</w:t>
      </w:r>
      <w:r>
        <w:rPr>
          <w:rFonts w:eastAsia="Times New Roman CE" w:cs="Times New Roman CE" w:ascii="Times New Roman CE" w:hAnsi="Times New Roman CE"/>
        </w:rPr>
        <w:t>lérték egymást az asztalon keresztül, és megfogták egymás kezét. Egy percre újból egy családot alkottak, és ő volt a szellemi fej, a vezető és az a példa, aminek lennie kellett.</w:t>
      </w:r>
    </w:p>
    <w:p>
      <w:pPr>
        <w:pStyle w:val="Normal"/>
        <w:rPr/>
      </w:pPr>
      <w:r>
        <w:rPr/>
        <w:t>- Drága Uram, most imádkozom a gyermekeimért, és kérlek, hogy állítsd fel körü</w:t>
      </w:r>
      <w:r>
        <w:rPr>
          <w:rFonts w:eastAsia="Times New Roman CE" w:cs="Times New Roman CE" w:ascii="Times New Roman CE" w:hAnsi="Times New Roman CE"/>
        </w:rPr>
        <w:t>löttük a védelem falát! Őrizd meg a szívüket és az elméjüket, hogy soha ne kételkedhessenek abban, hogy szereted őket, és hogy a Te kezedben vannak! Segíts nekik, hogy mindig jó gyerekek lehessenek, és úgy éljenek, ahogyan Te akarod! Imádkozom, drága Atyá</w:t>
      </w:r>
      <w:r>
        <w:rPr/>
        <w:t>m, hogy újból együtt lehessünk!</w:t>
      </w:r>
    </w:p>
    <w:p>
      <w:pPr>
        <w:pStyle w:val="Normal"/>
        <w:rPr/>
      </w:pPr>
      <w:r>
        <w:rPr>
          <w:rFonts w:eastAsia="Times New Roman CE" w:cs="Times New Roman CE" w:ascii="Times New Roman CE" w:hAnsi="Times New Roman CE"/>
        </w:rPr>
        <w:t>Mark és Corrigan is csatlakozott az imához, majd a kis Ruth imádkozott apukájáért, testvéréért, sőt Mrs. Bledsoe-ért is. Végül Josiah imádkozott, és kijelentette, hogy szereti Jézust, és az a vágya, hogy Istennek egy jó gyerm</w:t>
      </w:r>
      <w:r>
        <w:rPr/>
        <w:t>eke legyen.</w:t>
      </w:r>
    </w:p>
    <w:p>
      <w:pPr>
        <w:pStyle w:val="Normal"/>
        <w:rPr/>
      </w:pPr>
      <w:r>
        <w:rPr>
          <w:rFonts w:eastAsia="Times New Roman CE" w:cs="Times New Roman CE" w:ascii="Times New Roman CE" w:hAnsi="Times New Roman CE"/>
        </w:rPr>
        <w:t>Mindez nem véletlenségből történt. Csatát vívtak abban a szobában. Állíthatja ugyan az állam tilalmak áthághatatlan falait a gyermekek köré, az ő egyszerű, hittel elmondott imájuk elég</w:t>
        <w:softHyphen/>
        <w:t>séges azoknak a falaknak a lerontásához. Ezt valamennyien tu</w:t>
      </w:r>
      <w:r>
        <w:rPr/>
        <w:t>dták, és amikor a gyermekek imádkoztak, akkor érezték is.</w:t>
      </w:r>
    </w:p>
    <w:p>
      <w:pPr>
        <w:pStyle w:val="Normal"/>
        <w:rPr/>
      </w:pPr>
      <w:r>
        <w:rPr/>
        <w:t>- Ámen - zárta le Josia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en - erősítették meg valamennyien, természetesen Irene Bledsoe kivételével.</w:t>
      </w:r>
    </w:p>
    <w:p>
      <w:pPr>
        <w:pStyle w:val="Normal"/>
        <w:rPr/>
      </w:pPr>
      <w:r>
        <w:rPr/>
        <w:t>Már csak nagyon kevés idejük maradt. Tom kinyitott egy papírzacskót.</w:t>
      </w:r>
    </w:p>
    <w:p>
      <w:pPr>
        <w:pStyle w:val="Normal"/>
        <w:rPr/>
      </w:pPr>
      <w:r>
        <w:rPr/>
        <w:t>- Idenézzetek! Már a múltkor oda akartam ezt nektek adni.</w:t>
      </w:r>
    </w:p>
    <w:p>
      <w:pPr>
        <w:pStyle w:val="Normal"/>
        <w:rPr/>
      </w:pPr>
      <w:r>
        <w:rPr/>
        <w:t>- Jaj, de jó! - kiáltott fel Josiah, amikor megkapta Bibliáját.</w:t>
      </w:r>
    </w:p>
    <w:p>
      <w:pPr>
        <w:pStyle w:val="Normal"/>
        <w:rPr/>
      </w:pPr>
      <w:r>
        <w:rPr/>
        <w:t>- Köszönöm, apuci! - mondta Ruth, és magához ölelte az övét.</w:t>
      </w:r>
    </w:p>
    <w:p>
      <w:pPr>
        <w:pStyle w:val="Normal"/>
        <w:rPr/>
      </w:pPr>
      <w:r>
        <w:rPr/>
        <w:t xml:space="preserve">Ezenkívül Tom elhozta néhány kedvenc könyvüket, és azokat a papírokat, amiket a gyerekek a múlt </w:t>
      </w:r>
      <w:r>
        <w:rPr>
          <w:rFonts w:eastAsia="Times New Roman CE" w:cs="Times New Roman CE" w:ascii="Times New Roman CE" w:hAnsi="Times New Roman CE"/>
        </w:rPr>
        <w:t>alkalommal nem kaptak meg. Látta, hogy Irene Bledsoe árgus szemekkel megnéz mindent, amit elővesz a zacskóból, de lassan és egyenként húzott elő mindent, mint akinek nincs semmi rejtegetnivalója.</w:t>
      </w:r>
    </w:p>
    <w:p>
      <w:pPr>
        <w:pStyle w:val="Normal"/>
        <w:rPr/>
      </w:pPr>
      <w:r>
        <w:rPr/>
        <w:t>Illetve, szinte semmi. Josiah a bálnákról szóló új könyvét lapozgatta, amikor néhány fényképet talál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Mark és Corrigan vigyázott, hogy ne nézze őt túl feltűnően, hogy minél kevésbé keltsék fel Bledsoe figyelmét.</w:t>
      </w:r>
    </w:p>
    <w:p>
      <w:pPr>
        <w:pStyle w:val="Normal"/>
        <w:rPr/>
      </w:pPr>
      <w:r>
        <w:rPr/>
        <w:t>- Tetszik neked ez a könyv, Ruth? - kérdezte Tom, és átnyúlt az asztal fölött, hogy segítsen</w:t>
      </w:r>
      <w:r>
        <w:rPr>
          <w:rFonts w:eastAsia="Times New Roman CE" w:cs="Times New Roman CE" w:ascii="Times New Roman CE" w:hAnsi="Times New Roman CE"/>
        </w:rPr>
        <w:t xml:space="preserve"> neki megtalálni azt a néhány sort, amit a címoldalra írt. Ez a mozdulat használt, Bledsoe őt kezdte figyelni. - Látod, mit írtam ide? Így szól: Kedvenc kislányomnak, Ruthnak. Nagyon drága vagy Jézusnak, és nekem is!</w:t>
      </w:r>
    </w:p>
    <w:p>
      <w:pPr>
        <w:pStyle w:val="Normal"/>
        <w:rPr/>
      </w:pPr>
      <w:r>
        <w:rPr/>
        <w:t>- Jé! - csodálkozott Josiah. A fényképeket nézegette. - Ez a néni ült a teherau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rögtön felkeltette Bledsoe figyelmét. Látta, hogy Josiah a kezében tartja a fotókat, és a felismeréstől tágra nyílt szemmel nézegeti. Bledsoe feltűnően elsápadt.</w:t>
      </w:r>
    </w:p>
    <w:p>
      <w:pPr>
        <w:pStyle w:val="Normal"/>
        <w:rPr/>
      </w:pPr>
      <w:r>
        <w:rPr/>
        <w:t>- Hogy érted ezt, fiú? - kérdezte Corrigan. - Láttad már ezt a nénit?</w:t>
      </w:r>
    </w:p>
    <w:p>
      <w:pPr>
        <w:pStyle w:val="Normal"/>
        <w:rPr/>
      </w:pPr>
      <w:r>
        <w:rPr/>
        <w:t>Bledsoe felugrott.</w:t>
      </w:r>
    </w:p>
    <w:p>
      <w:pPr>
        <w:pStyle w:val="Normal"/>
        <w:rPr/>
      </w:pPr>
      <w:r>
        <w:rPr/>
        <w:t>- Mr. Harris!</w:t>
      </w:r>
    </w:p>
    <w:p>
      <w:pPr>
        <w:pStyle w:val="Normal"/>
        <w:rPr/>
      </w:pPr>
      <w:r>
        <w:rPr/>
        <w:t>Tom csendesen válaszolt:</w:t>
      </w:r>
    </w:p>
    <w:p>
      <w:pPr>
        <w:pStyle w:val="Normal"/>
        <w:rPr/>
      </w:pPr>
      <w:r>
        <w:rPr/>
        <w:t>- Igen?</w:t>
      </w:r>
    </w:p>
    <w:p>
      <w:pPr>
        <w:pStyle w:val="Normal"/>
        <w:rPr/>
      </w:pPr>
      <w:r>
        <w:rPr/>
        <w:t>- Hogy merészeli? Hogy merészeli?</w:t>
      </w:r>
    </w:p>
    <w:p>
      <w:pPr>
        <w:pStyle w:val="Normal"/>
        <w:rPr/>
      </w:pPr>
      <w:r>
        <w:rPr/>
        <w:t>Corrigan sürgette Josiah vála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ismered őt?</w:t>
      </w:r>
    </w:p>
    <w:p>
      <w:pPr>
        <w:pStyle w:val="Normal"/>
        <w:rPr/>
      </w:pPr>
      <w:r>
        <w:rPr/>
        <w:t>- Hát persze. Ez a néni vezette azt a teherautót, amivel majdnem karamboloztunk. Úgy néz ki, mintha beteg lenne,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odarohant Josiah-hoz, és kikapta a kezéből a fényképet. Egy felháborodott pillantást vetett rá, majd kihívóan kettészakította, azután négy, majd nyolc részre tépte, összegyűrte és bedobta a szemétkosárba.</w:t>
      </w:r>
    </w:p>
    <w:p>
      <w:pPr>
        <w:pStyle w:val="Normal"/>
        <w:rPr/>
      </w:pPr>
      <w:r>
        <w:rPr/>
        <w:t>Reszketve állt ott, és ráförmedt Tomra:</w:t>
      </w:r>
    </w:p>
    <w:p>
      <w:pPr>
        <w:pStyle w:val="Normal"/>
        <w:rPr/>
      </w:pPr>
      <w:r>
        <w:rPr/>
        <w:t>- Mit akart ezzel bebizonyítani?</w:t>
      </w:r>
    </w:p>
    <w:p>
      <w:pPr>
        <w:pStyle w:val="Normal"/>
        <w:rPr/>
      </w:pPr>
      <w:r>
        <w:rPr/>
        <w:t>- Mrs. Bledsoe, ön felizgatja a gyermekeket - figyelmeztette higgadtan Mar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Tom arcára szegezte az ujját, és hangja remegett dühében:</w:t>
      </w:r>
    </w:p>
    <w:p>
      <w:pPr>
        <w:pStyle w:val="Normal"/>
        <w:rPr/>
      </w:pPr>
      <w:r>
        <w:rPr/>
        <w:t>- Nagyon súlyos dolgot követett el! Emiatt nagyon meg tudom nehezíteni a maga helyzetét! Nehogy azt higgye, hogy véglegesen nem tudom elvenni a gyere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 elsősorban a gyermekek miatt - nyugodtan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től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visszavágott:</w:t>
      </w:r>
    </w:p>
    <w:p>
      <w:pPr>
        <w:pStyle w:val="Normal"/>
        <w:rPr/>
      </w:pPr>
      <w:r>
        <w:rPr/>
        <w:t>- Én nem félek, Mr. Harris. Engem nem tud megrémíteni!</w:t>
      </w:r>
    </w:p>
    <w:p>
      <w:pPr>
        <w:pStyle w:val="Normal"/>
        <w:rPr/>
      </w:pPr>
      <w:r>
        <w:rPr/>
        <w:t>Tom azzal a mondattal válaszolt neki, amit nagyon sokszor elismételt magában:</w:t>
      </w:r>
    </w:p>
    <w:p>
      <w:pPr>
        <w:pStyle w:val="Normal"/>
        <w:rPr/>
      </w:pPr>
      <w:r>
        <w:rPr>
          <w:rFonts w:eastAsia="Times New Roman CE" w:cs="Times New Roman CE" w:ascii="Times New Roman CE" w:hAnsi="Times New Roman CE"/>
        </w:rPr>
        <w:t>- Mrs. Bledsoe, teljesen egyértelmű a számomra, hogy ön nem is annyira a gyermekeim érdekeit tartja szem előtt, mint a sajátját. Véleményem szerint ön visszaél a hatalmával</w:t>
      </w:r>
      <w:r>
        <w:rPr/>
        <w:t>, és bántalmazza a gyermekeimet - és engem is -, de én rá fogok jönni, hogy ki is az, akit ön tulajdonképpen védelm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megpróbált uralkodni a hangján. Elvégre a kiabálás nem illett az ő szakm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aga... - Hatalmas erőfeszítéssel legyűrte haragját, felöltötte magára a szakember hivatalos imidzsét, és kijelentette: - A látogatásnak vége! Ön sajnálatos módon visszaélt a bizalmammal, és nem fogom ezt elfelejteni, amikor a következő látogatás időpontját fogom mérlegelni.</w:t>
      </w:r>
    </w:p>
    <w:p>
      <w:pPr>
        <w:pStyle w:val="Normal"/>
        <w:rPr/>
      </w:pPr>
      <w:r>
        <w:rPr/>
        <w:t>- Hamarabb fogunk talál</w:t>
      </w:r>
      <w:r>
        <w:rPr>
          <w:rFonts w:eastAsia="Times New Roman CE" w:cs="Times New Roman CE" w:ascii="Times New Roman CE" w:hAnsi="Times New Roman CE"/>
        </w:rPr>
        <w:t>kozni, mint képzeli - szólította meg Corrigan. Megkerülte az asztalt, megfogta a nő kezét, és a markába nyomott egy idézést. - Ezt ne tépje össze, ha egy mód van rá! Viszlát.</w:t>
      </w:r>
    </w:p>
    <w:p>
      <w:pPr>
        <w:pStyle w:val="Normal"/>
        <w:ind w:left="567" w:right="565" w:hanging="0"/>
        <w:rPr>
          <w:i/>
          <w:i/>
          <w:iCs/>
        </w:rPr>
      </w:pPr>
      <w:r>
        <w:rPr>
          <w:i/>
          <w:iCs/>
        </w:rPr>
        <w:t>Kedves Tom!</w:t>
      </w:r>
    </w:p>
    <w:p>
      <w:pPr>
        <w:pStyle w:val="Normal"/>
        <w:ind w:left="567" w:right="565" w:hanging="0"/>
        <w:rPr/>
      </w:pPr>
      <w:r>
        <w:rPr>
          <w:i/>
          <w:iCs/>
        </w:rPr>
        <w:t>Ma egy kicsit jobban érzem magam, de nem biztos, hogy ezt meg is tudo</w:t>
      </w:r>
      <w:r>
        <w:rPr>
          <w:rFonts w:eastAsia="Times New Roman CE" w:cs="Times New Roman CE" w:ascii="Times New Roman CE" w:hAnsi="Times New Roman CE"/>
          <w:i/>
          <w:iCs/>
        </w:rPr>
        <w:t>m ma</w:t>
        <w:softHyphen/>
        <w:t>gyarázni. Kétségtelenül a ma reggeli szeszélyes ötletem miatt van, a saját bűnös</w:t>
        <w:softHyphen/>
        <w:t>sé</w:t>
        <w:softHyphen/>
        <w:t>gemnek a lehetőségéből származik. Bűnösnek lenni vagy akár csak bűntudatot érezni persze nem éppen kellemes dolog, de ennek a puszta gondolata mintha elgyengítette volna</w:t>
      </w:r>
      <w:r>
        <w:rPr>
          <w:i/>
          <w:iCs/>
        </w:rPr>
        <w:t xml:space="preserve"> </w:t>
      </w:r>
      <w:r>
        <w:rPr>
          <w:rFonts w:eastAsia="Times New Roman CE" w:cs="Times New Roman CE" w:ascii="Times New Roman CE" w:hAnsi="Times New Roman CE"/>
          <w:i/>
          <w:iCs/>
        </w:rPr>
        <w:t>egy másik gyötrő érzelmemet: a kétségbeesést. Ez azt az ostoba embert juttatja az eszembe, aki kalapáccsal ráüt a saját hüvelykujjára, hogy elfelejtkezzen a fejfájásáról - most, hogy bűnösnek érzem magam, nem ural le akkora kétségbeesés. De - csak a beszé</w:t>
      </w:r>
      <w:r>
        <w:rPr>
          <w:i/>
          <w:iCs/>
        </w:rPr>
        <w:t>lgetés kedvéért - azt lehet erre mondani, hogy ennek okai mélyebbre nyúlnak. Mint korábban már említettem, ha az ember teljesen belemerül a humanizmusba, és az abszolútumok teljes hiányába, ez oda vezethet, hogy keresni kezdi a korlátokat, szeretné tudni, hol is van, és azt kívánja, hogy bárcsak biztosan tudhatna valamit. Ez a kétségbeesés.</w:t>
      </w:r>
    </w:p>
    <w:p>
      <w:pPr>
        <w:pStyle w:val="Normal"/>
        <w:ind w:left="567" w:right="565" w:hanging="0"/>
        <w:rPr/>
      </w:pPr>
      <w:r>
        <w:rPr>
          <w:rFonts w:eastAsia="Times New Roman CE" w:cs="Times New Roman CE" w:ascii="Times New Roman CE" w:hAnsi="Times New Roman CE"/>
          <w:i/>
          <w:iCs/>
        </w:rPr>
        <w:t xml:space="preserve">Ekkor hirtelen megjelenik a színen a bűntudat - illetve a bűntudat lehetősége -, és elkezdek játszani a gondolattal: lehet, hogy a rossz oldalon állok, ami azt jelenti, hogy megsérthettem valamiféle szabályt, ez pedig azt sejteti, hogy mégiscsak létezhet </w:t>
      </w:r>
      <w:r>
        <w:rPr>
          <w:i/>
          <w:iCs/>
        </w:rPr>
        <w:t>valami, amit biztosan lehet tudni.</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Úgyhogy azt hiszem, ezt kell minderre mondanom: ha valóban fennáll a lehe</w:t>
        <w:softHyphen/>
        <w:t>tősége annak, hogy bűnös legyek, ha valóban bűnös vagyok, akkor legalábbis tudom, hol vagyok. Ennyi idő után hirtelen találtam egy kerítést, egy határvonalat, és ennek a gondolata elégnek bizonyult ahhoz, hogy annyira elűzze a kétségbeesés régi felhőit, hogy ezt észre is vettem.</w:t>
      </w:r>
    </w:p>
    <w:p>
      <w:pPr>
        <w:pStyle w:val="Normal"/>
        <w:ind w:left="567" w:right="565" w:hanging="0"/>
        <w:rPr/>
      </w:pPr>
      <w:r>
        <w:rPr>
          <w:i/>
          <w:iCs/>
        </w:rPr>
        <w:t>Gondoljon csak bele, Tom, milyen messzire elmentem életem során, hogy elnyom</w:t>
        <w:softHyphen/>
        <w:t>jam ezt a kétségbeesést. A Fiatal Tehetségek tanf</w:t>
      </w:r>
      <w:r>
        <w:rPr>
          <w:rFonts w:eastAsia="Times New Roman CE" w:cs="Times New Roman CE" w:ascii="Times New Roman CE" w:hAnsi="Times New Roman CE"/>
          <w:i/>
          <w:iCs/>
        </w:rPr>
        <w:t>olyama a menekülés lehetőségét hordozta. Belementem mindenbe, amit ott felkínáltak nekem: jóga, transzcen</w:t>
        <w:softHyphen/>
        <w:t>den</w:t>
        <w:softHyphen/>
        <w:t>tális meditáció, vegetarianizmus, természetgyógyászat, módosult tudatállapotok, kábítószerek és sok elmélkedés a saját istenségemről és a saját vil</w:t>
      </w:r>
      <w:r>
        <w:rPr>
          <w:i/>
          <w:iCs/>
        </w:rPr>
        <w:t>á</w:t>
      </w:r>
      <w:r>
        <w:rPr>
          <w:rFonts w:eastAsia="Times New Roman CE" w:cs="Times New Roman CE" w:ascii="Times New Roman CE" w:hAnsi="Times New Roman CE"/>
          <w:i/>
          <w:iCs/>
        </w:rPr>
        <w:t>gom meg</w:t>
        <w:softHyphen/>
        <w:t>alkotásának képességéről. Beismerem, hogy ezt a hosszú kirándulást az őrültség világában tettem. Mi hasznát láttam annak, hogy felépítettem a saját igazsá</w:t>
        <w:softHyphen/>
        <w:t>gomat? Elveszett voltam, és csak sodródtam ide-oda, amikor elkezdtem, és azok a valóságok, ame</w:t>
      </w:r>
      <w:r>
        <w:rPr>
          <w:i/>
          <w:iCs/>
        </w:rPr>
        <w:t>lyek a fejemben megszülettek, semmit nem segítettek. Csak ekkor már az általam megalkotott univerzummal együtt voltam elveszett, és ezzel együtt sodródtam ide-oda.</w:t>
      </w:r>
    </w:p>
    <w:p>
      <w:pPr>
        <w:pStyle w:val="Normal"/>
        <w:ind w:left="567" w:right="565" w:hanging="0"/>
        <w:rPr/>
      </w:pPr>
      <w:r>
        <w:rPr>
          <w:rFonts w:eastAsia="Times New Roman CE" w:cs="Times New Roman CE" w:ascii="Times New Roman CE" w:hAnsi="Times New Roman CE"/>
          <w:i/>
          <w:iCs/>
        </w:rPr>
        <w:t xml:space="preserve">Aztán nem feledkezhetünk meg Jonas-ról, az én „jó barátomról”. Csodálatos közvetítőként ismertem meg, tele jó gondolatokkal, és nagyszerűen tudott hízelegni. Sokat sétáltunk együtt a jóga transzállapotában, és meggyőzött engem arról, hogy minden valóság - a halál is - csak egy manipulálható illúzió, és ezt én, mivel isten vagyok, olyan valósággá </w:t>
      </w:r>
      <w:r>
        <w:rPr>
          <w:i/>
          <w:iCs/>
        </w:rPr>
        <w:t>formálhatom, amilyenné csak akarom.</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És én hittem ebben életem egy kritikus időszakában. Elhittem, hogy kialakítottam egy valóságot, hogy szolgáljon engem, és gondoskodjon számomra mindenről, amit csak akarok. Elhittem, hogy megalkottam egy férfit, aki gyönyört nyújt nekem anélkül, hogy bűnös lennék. Elhittem, hogy megalkottam egy gyermeket, aki azt kérte tőlem, hogy küldjem el őt a következő életébe, hogy ott folytathassam az életemet, ahol abbahagytam.</w:t>
      </w:r>
    </w:p>
    <w:p>
      <w:pPr>
        <w:pStyle w:val="Normal"/>
        <w:ind w:left="567" w:right="565" w:hanging="0"/>
        <w:rPr/>
      </w:pPr>
      <w:r>
        <w:rPr>
          <w:i/>
          <w:iCs/>
        </w:rPr>
        <w:t>De át tudtam formálni a börtön rácsait is? Elvégre kerí</w:t>
      </w:r>
      <w:r>
        <w:rPr>
          <w:rFonts w:eastAsia="Times New Roman CE" w:cs="Times New Roman CE" w:ascii="Times New Roman CE" w:hAnsi="Times New Roman CE"/>
          <w:i/>
          <w:iCs/>
        </w:rPr>
        <w:t>tésekről beszéltem.</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Hét évig éltem e mögött a kerítés mögött, és Jonas egyszer sem látogatott meg. Ezt nagyon rossz néven vettem tőle: őt hibáztattam Rachel haláláért. Úgy gondoltam, hogy ez az ötlet tőle származott. Ő átvette az uralmat a testem fölött, és kioltotta a gyermekem életét. Ő hajtotta végre a dolgot. Őt hibáztattam. De most már nem így gondolom. Néhány kérdésben megváltozott a gondolkodásom, és lehet, hogy ez ma reggel történt.</w:t>
      </w:r>
    </w:p>
    <w:p>
      <w:pPr>
        <w:pStyle w:val="Normal"/>
        <w:ind w:left="567" w:right="565" w:hanging="0"/>
        <w:rPr>
          <w:i/>
          <w:i/>
          <w:iCs/>
        </w:rPr>
      </w:pPr>
      <w:r>
        <w:rPr>
          <w:i/>
          <w:iCs/>
        </w:rPr>
        <w:t>Amethyst igazat mondott: megöltem a kisbabámat.</w:t>
      </w:r>
    </w:p>
    <w:p>
      <w:pPr>
        <w:pStyle w:val="Normal"/>
        <w:rPr/>
      </w:pPr>
      <w:r>
        <w:rPr/>
        <w:t>Sally eltette jegyz</w:t>
      </w:r>
      <w:r>
        <w:rPr>
          <w:rFonts w:eastAsia="Times New Roman CE" w:cs="Times New Roman CE" w:ascii="Times New Roman CE" w:hAnsi="Times New Roman CE"/>
        </w:rPr>
        <w:t>etfüzetét, és kiment a motelből. Agyában csak úgy rajzottak a gondolatok, régi elképzelések dőltek halomra, és sok minden átértékelődött benne. Érezte, hogy egy változás előtt áll, de fogalma sem volt ennek mibenlétéről vagy hogy honnan fog jönni. De ez a</w:t>
      </w:r>
      <w:r>
        <w:rPr/>
        <w:t xml:space="preserve"> sétája részét képezte ennek: utána akart járni egy emléknek, meg akarta találni életének egy másik hiányzó mozaikkockáját.</w:t>
      </w:r>
    </w:p>
    <w:p>
      <w:pPr>
        <w:pStyle w:val="Normal"/>
        <w:rPr/>
      </w:pPr>
      <w:r>
        <w:rPr/>
        <w:t>Amennyire vissza tudott emlékezni, mintha lenne egy régi, piros téglaépület a motel közelében, mellette pedig egy kis sikátor, egy ré</w:t>
      </w:r>
      <w:r>
        <w:rPr>
          <w:rFonts w:eastAsia="Times New Roman CE" w:cs="Times New Roman CE" w:ascii="Times New Roman CE" w:hAnsi="Times New Roman CE"/>
        </w:rPr>
        <w:t>gi, kövezett utcácska, amelynek közepén egy vízelvezető csatorna fut végig, és azon egy rácsos csatornanyílás. Jaj, merre is lehet?</w:t>
      </w:r>
    </w:p>
    <w:p>
      <w:pPr>
        <w:pStyle w:val="Normal"/>
        <w:rPr/>
      </w:pPr>
      <w:r>
        <w:rPr>
          <w:rFonts w:eastAsia="Times New Roman CE" w:cs="Times New Roman CE" w:ascii="Times New Roman CE" w:hAnsi="Times New Roman CE"/>
        </w:rPr>
        <w:t>Tal közvetlenül mögötte ment. Nathan és Armoth kivont karddal és fürkésző tekintettel lebegett fölöttük. Pusztító közeledett</w:t>
      </w:r>
      <w:r>
        <w:rPr/>
        <w:t>. Kevés idejük maradt.</w:t>
      </w:r>
    </w:p>
    <w:p>
      <w:pPr>
        <w:pStyle w:val="Normal"/>
        <w:rPr/>
      </w:pPr>
      <w:r>
        <w:rPr/>
        <w:t>Mozgás, Sally - bátorította Tal. - Meleg, m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ordult egy mellékutcába. Ez a hely ismerősnek tűnt, emlékezett ezekre a cserépbe ültetett szilfákra, bár mostanra már sokat nő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zajos szemétszállító autó jött ki bőgő motorral egy sörfőzde melletti kis utcából, kikanyarodott és továbbment.</w:t>
      </w:r>
    </w:p>
    <w:p>
      <w:pPr>
        <w:pStyle w:val="Normal"/>
        <w:rPr/>
      </w:pPr>
      <w:r>
        <w:rPr/>
        <w:t>Sally a kis utca felé pillantott.</w:t>
      </w:r>
    </w:p>
    <w:p>
      <w:pPr>
        <w:pStyle w:val="Normal"/>
        <w:rPr/>
      </w:pPr>
      <w:r>
        <w:rPr>
          <w:rFonts w:eastAsia="Times New Roman CE" w:cs="Times New Roman CE" w:ascii="Times New Roman CE" w:hAnsi="Times New Roman CE"/>
        </w:rPr>
        <w:t>Ez kell hogy legyen az az utca! Ugyanaz a keskeny, kövezett kis sikátor, ugyanazok a magas, piros téglafalak, az öreg sörfőzde! Sally gondolatai visszaszálltak a múltba. Még megvolt a csatorna, a mohos kövek semmit sem változtak, de a szemét szaga már kitörlődött az emlé</w:t>
        <w:softHyphen/>
        <w:t>ke</w:t>
        <w:softHyphen/>
        <w:t>zetéből. Meggyorsította lépteit. Valahol itt van... van itt egy laza tégla az egyik ablakpárká</w:t>
        <w:softHyphen/>
        <w:t>nyon... Egyre világosabban emlékezett. Amint el</w:t>
      </w:r>
      <w:r>
        <w:rPr/>
        <w:t>h</w:t>
      </w:r>
      <w:r>
        <w:rPr>
          <w:rFonts w:eastAsia="Times New Roman CE" w:cs="Times New Roman CE" w:ascii="Times New Roman CE" w:hAnsi="Times New Roman CE"/>
        </w:rPr>
        <w:t>aladt az épület mellett, gondosan megnézett minden egyes ablakot, remélve, hogy valami részlet kipattan az emlékez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meglátta az angyali őröket, akik őrizték a helyet. Négy félelmet nem ismerő, ragyogó angyal állt ott, kardjukat mindenre elszántan készenlétben tartották. Tíz éve nem mozdultak el őrhelyükről, szemmel tartották és megőrizték azt, amit rájuk bíztak. Amikor meglátták a közeledő Sallyt, felemelték kardjukat, és óvatosan, visszafojtott hangon éljeneztek.</w:t>
      </w:r>
    </w:p>
    <w:p>
      <w:pPr>
        <w:pStyle w:val="Normal"/>
        <w:rPr/>
      </w:pPr>
      <w:r>
        <w:rPr/>
        <w:t>Sally odaért az épület sarkához. Itt kell lennie valahol - emlékezett arra, hogy a sarok közelében rejlik.</w:t>
      </w:r>
    </w:p>
    <w:p>
      <w:pPr>
        <w:pStyle w:val="Normal"/>
        <w:rPr/>
      </w:pPr>
      <w:r>
        <w:rPr/>
        <w:t>Már csak egy ablak maradt hátra. A téglapárkány szemmagasságban helyezkedett el. Sally meg</w:t>
        <w:softHyphen/>
        <w:t>állt és körülnézett. Egyedül volt a kis utcában. Megérintette a párkányt, ujjaival végig</w:t>
        <w:softHyphen/>
        <w:t>futott rajta. Biztos, hogy ez az. A jobb vagy a bal oldalon lehetett az a laza tégla? Hüvelykujját a bal oldali tégla alá tette, és finoman felfelé nyom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gla - tíz év óta először - megmozdult. A nappali világosság beáradt az alatta levő üregbe.</w:t>
      </w:r>
    </w:p>
    <w:p>
      <w:pPr>
        <w:pStyle w:val="Normal"/>
        <w:rPr/>
      </w:pPr>
      <w:r>
        <w:rPr/>
        <w:t>Sally szíve megdobbant. Meglátta az arany halvány villanását. Még jobban felemelte a tég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feküdt a gyűrű. Ez kész csodának számított. Sallyt annyira elárasztották az érzelmek, hogy elsírta magát. Belenyúlt a mélyedésbe, hüvelyk- és mutatóujja közé fogta a gyűrűt, kiemelte, majd visszaengedte helyére a tég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 év eltelte után a gyűrű egy kevés szürke pókhálót leszámítva szinte teljesen tiszta maradt. Beletörölte ruhája ujjába, amitől az arany visszanyerte ragyogását. Inge alól előhúzta a másik gyűrűt, és a kettőt egymás mellé tartotta.</w:t>
      </w:r>
    </w:p>
    <w:p>
      <w:pPr>
        <w:pStyle w:val="Normal"/>
        <w:rPr/>
      </w:pPr>
      <w:r>
        <w:rPr/>
        <w:t>Igen, pontosan egyformák voltak. Most már két kis sárkány vicsorgott rá jellegzetes arckifejezéssel.</w:t>
      </w:r>
    </w:p>
    <w:p>
      <w:pPr>
        <w:pStyle w:val="Normal"/>
        <w:rPr/>
      </w:pPr>
      <w:r>
        <w:rPr/>
        <w:t xml:space="preserve">Tal elbocsátotta az </w:t>
      </w:r>
      <w:r>
        <w:rPr>
          <w:rFonts w:eastAsia="Times New Roman CE" w:cs="Times New Roman CE" w:ascii="Times New Roman CE" w:hAnsi="Times New Roman CE"/>
        </w:rPr>
        <w:t>őr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nekidőlt a téglafalnak, és visszagondolt arra a napra, amikor a gyűrűt itt elrejtette. Két</w:t>
        <w:softHyphen/>
        <w:t>ségbe</w:t>
        <w:softHyphen/>
        <w:t>esés gyötörte, és félt, hogy elárulják. Lehet, hogy aljas és alattomos dolog volt ellopni és ide rejteni annak a férfinak a gyűrűjét, de valóban elárulták őt, és most, tíz évvel később, ez a gyűrű a múlt felnyitásának a kulcsa lehet, amelynek segítségével újból átgondolhatja a történteket, és rájöhet arra, hogy mi romlott el.</w:t>
      </w:r>
    </w:p>
    <w:p>
      <w:pPr>
        <w:pStyle w:val="Normal"/>
        <w:rPr/>
      </w:pPr>
      <w:r>
        <w:rPr/>
        <w:t>Tom Harrisre gondolt, és a kis Bacon’s Corner-i iskola keresztényeire.</w:t>
      </w:r>
    </w:p>
    <w:p>
      <w:pPr>
        <w:pStyle w:val="Normal"/>
        <w:rPr/>
      </w:pPr>
      <w:r>
        <w:rPr/>
        <w:t>Hibát követtem el? Ha igen, akkor hadd tegyek valami jót, csak most az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kapcsolta a nyakában függő láncot, és ráfűzte a második gyűrűt is.</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Kinyílt a Schrader Motor Inn irodájának ajtaja, és az elektronikus biztonsági berendezés sípoló hanggal jelezte, hogy bejöt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lt mögött ülő hölgy felnézett.</w:t>
      </w:r>
    </w:p>
    <w:p>
      <w:pPr>
        <w:pStyle w:val="Normal"/>
        <w:rPr/>
      </w:pPr>
      <w:r>
        <w:rPr/>
        <w:t>- Jó reggelt! Segíthetek vala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elővette legkedvesebb mosolyát.</w:t>
      </w:r>
    </w:p>
    <w:p>
      <w:pPr>
        <w:pStyle w:val="Normal"/>
        <w:rPr/>
      </w:pPr>
      <w:r>
        <w:rPr/>
        <w:t>- Jó reggelt. A feleségemet keresem. Azt mondta, hogy kibérelt itt egy szobát... hm, a 302-est.</w:t>
      </w:r>
    </w:p>
    <w:p>
      <w:pPr>
        <w:pStyle w:val="Normal"/>
        <w:rPr/>
      </w:pPr>
      <w:r>
        <w:rPr>
          <w:rFonts w:eastAsia="Times New Roman CE" w:cs="Times New Roman CE" w:ascii="Times New Roman CE" w:hAnsi="Times New Roman CE"/>
        </w:rPr>
        <w:t>- Ó! - A nő elővette a ny</w:t>
      </w:r>
      <w:r>
        <w:rPr/>
        <w:t>ilvántartást. - Ön Mr. Rogers?</w:t>
      </w:r>
    </w:p>
    <w:p>
      <w:pPr>
        <w:pStyle w:val="Normal"/>
        <w:rPr/>
      </w:pPr>
      <w:r>
        <w:rPr/>
        <w:t>Khull szélesen elvigy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Ezek szerint megtaláltam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kíváncsi lett.</w:t>
      </w:r>
    </w:p>
    <w:p>
      <w:pPr>
        <w:pStyle w:val="Normal"/>
        <w:rPr/>
      </w:pPr>
      <w:r>
        <w:rPr/>
        <w:t>- Honnan tudta, hogy itt kell keresnie?</w:t>
      </w:r>
    </w:p>
    <w:p>
      <w:pPr>
        <w:pStyle w:val="Normal"/>
        <w:rPr/>
      </w:pPr>
      <w:r>
        <w:rPr/>
        <w:t>- Ó, már laktunk itt korábban. Szeretünk itt lenni. Minden alkalommal itt szállunk meg, amik</w:t>
      </w:r>
      <w:r>
        <w:rPr>
          <w:rFonts w:eastAsia="Times New Roman CE" w:cs="Times New Roman CE" w:ascii="Times New Roman CE" w:hAnsi="Times New Roman CE"/>
        </w:rPr>
        <w:t>or átutazunk a városon. Néhány napot otthon kellett maradnom, de ő felhívott, és azt mondta, hogy megkapta ugyanazt a szobát, mint a múltkor. Csak remélem, hogy ez ugyanaz, mint amire én gondolok.</w:t>
      </w:r>
    </w:p>
    <w:p>
      <w:pPr>
        <w:pStyle w:val="Normal"/>
        <w:rPr/>
      </w:pPr>
      <w:r>
        <w:rPr>
          <w:rFonts w:eastAsia="Times New Roman CE" w:cs="Times New Roman CE" w:ascii="Times New Roman CE" w:hAnsi="Times New Roman CE"/>
        </w:rPr>
        <w:t>- Nos... - A nőnek eszébe jutott egy probléma. - Csak saját m</w:t>
      </w:r>
      <w:r>
        <w:rPr/>
        <w:t>agának bérelte ki a szobát. Ezek szerint félreértés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elővette pénztárc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úgy tűnik. Hadd egyenlítsem ki a számlát. Fent van most a szobában? Szeretném meglepni őt.</w:t>
      </w:r>
    </w:p>
    <w:p>
      <w:pPr>
        <w:pStyle w:val="Normal"/>
        <w:rPr/>
      </w:pPr>
      <w:r>
        <w:rPr/>
        <w:t>- Nem, azt hiszem elment valahova. De adhatok önnek egy kulcsot.</w:t>
      </w:r>
    </w:p>
    <w:p>
      <w:pPr>
        <w:pStyle w:val="Normal"/>
        <w:rPr/>
      </w:pPr>
      <w:r>
        <w:rPr/>
        <w:t xml:space="preserve">- </w:t>
      </w:r>
      <w:r>
        <w:rPr>
          <w:rFonts w:eastAsia="Times New Roman CE" w:cs="Times New Roman CE" w:ascii="Times New Roman CE" w:hAnsi="Times New Roman CE"/>
        </w:rPr>
        <w:t>Nagyszerű!</w:t>
      </w:r>
    </w:p>
    <w:p>
      <w:pPr>
        <w:pStyle w:val="Normal"/>
        <w:rPr/>
      </w:pPr>
      <w:r>
        <w:rPr/>
        <w:t>- Kitöltene egy másik nyomtatványt, hogy pontosíthassam a nyilvántartásomat?</w:t>
      </w:r>
    </w:p>
    <w:p>
      <w:pPr>
        <w:pStyle w:val="Normal"/>
        <w:rPr/>
      </w:pPr>
      <w:r>
        <w:rPr/>
        <w:t>-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kitöltött egy másik nyomtatványt, és beírta a két nevet: Mr. és Mrs. Rogers. A nála lévő vastag pénzkötegből leszámolta a különbözetet.</w:t>
      </w:r>
    </w:p>
    <w:p>
      <w:pPr>
        <w:pStyle w:val="Normal"/>
        <w:rPr/>
      </w:pPr>
      <w:r>
        <w:rPr/>
        <w:t>A hölgy a megadott címre pillantott.</w:t>
      </w:r>
    </w:p>
    <w:p>
      <w:pPr>
        <w:pStyle w:val="Normal"/>
        <w:rPr/>
      </w:pPr>
      <w:r>
        <w:rPr/>
        <w:t>- Hogy mennek a dolgok Las Vegasban? Tényleg olyan vad hely, mint ahogy beszélik?</w:t>
      </w:r>
    </w:p>
    <w:p>
      <w:pPr>
        <w:pStyle w:val="Normal"/>
        <w:rPr/>
      </w:pPr>
      <w:r>
        <w:rPr/>
        <w:t>- Nem - nevetett a férfi. - Gondolom, vannak veszélyes környékek, de nem rossz ott élni.</w:t>
      </w:r>
    </w:p>
    <w:p>
      <w:pPr>
        <w:pStyle w:val="Normal"/>
        <w:rPr/>
      </w:pPr>
      <w:r>
        <w:rPr/>
        <w:t>- Hát akkor itt van a kulcsa... Te jó ég! Azt hiszem, a feleségénél van az egyetlen másolat. Jöjjön, felmegyek magával, és beengedem.</w:t>
      </w:r>
    </w:p>
    <w:p>
      <w:pPr>
        <w:pStyle w:val="Normal"/>
        <w:rPr/>
      </w:pPr>
      <w:r>
        <w:rPr/>
        <w:t>- Köszönöm. Kérem, ne mondja meg neki, hogy itt vagyok! Csak holnapra várja, hogy megjövö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Az utca másik oldalán lévő vasáru-kereskedés tetején, a motel parkolójában, valamint a Nelson Nyomda és Könyvkötészet épületén gonosz harcosok osztagai rejtőztek, és kénes felhőket eregettek, amikor látták, hogy Khull a hölgyet követve felmegy a 302-es sz</w:t>
      </w:r>
      <w:r>
        <w:rPr/>
        <w:t>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a virágüzlet fölötti helyéről mindent nagyszerűen szemmel tarthatott.</w:t>
      </w:r>
    </w:p>
    <w:p>
      <w:pPr>
        <w:pStyle w:val="Normal"/>
        <w:rPr/>
      </w:pPr>
      <w:r>
        <w:rPr/>
        <w:t>- Jól sejtették! - sziszegte. - Itt van!</w:t>
      </w:r>
    </w:p>
    <w:p>
      <w:pPr>
        <w:pStyle w:val="Normal"/>
        <w:rPr/>
      </w:pPr>
      <w:r>
        <w:rPr/>
      </w:r>
    </w:p>
    <w:p>
      <w:pPr>
        <w:pStyle w:val="Heading1"/>
        <w:rPr/>
      </w:pPr>
      <w:r>
        <w:rPr/>
        <w:t>23</w:t>
      </w:r>
    </w:p>
    <w:p>
      <w:pPr>
        <w:pStyle w:val="Normal"/>
        <w:rPr/>
      </w:pPr>
      <w:r>
        <w:rPr>
          <w:rFonts w:eastAsia="Times New Roman CE" w:cs="Times New Roman CE" w:ascii="Times New Roman CE" w:hAnsi="Times New Roman CE"/>
        </w:rPr>
        <w:t>- Dicsőség Istennek! - ujjongott Tom, és olyan izgatott lett, hogy nem tudott ülve maradni. - Alig tudom elhinni! De ez már e</w:t>
      </w:r>
      <w:r>
        <w:rPr/>
        <w:t>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száz apró darabban van, de ha hagyunk rá időt, akkor össze fog állni a kép - bizakodott Marshall.</w:t>
      </w:r>
    </w:p>
    <w:p>
      <w:pPr>
        <w:pStyle w:val="Normal"/>
        <w:rPr/>
      </w:pPr>
      <w:r>
        <w:rPr/>
        <w:t>Tom, Marshall, Kate és Ben éppen egy újabb megbeszélést tartott Wayne Corrigan irodájában, nem sokkal az Irene Bledsoe-val történt, kiss</w:t>
      </w:r>
      <w:r>
        <w:rPr>
          <w:rFonts w:eastAsia="Times New Roman CE" w:cs="Times New Roman CE" w:ascii="Times New Roman CE" w:hAnsi="Times New Roman CE"/>
        </w:rPr>
        <w:t>é viharosan végződött találkozó után.</w:t>
      </w:r>
    </w:p>
    <w:p>
      <w:pPr>
        <w:pStyle w:val="Normal"/>
        <w:rPr/>
      </w:pPr>
      <w:r>
        <w:rPr/>
        <w:t>Benben már lecsengtek az izgalmak. Most töprengett és mérlegelt.</w:t>
      </w:r>
    </w:p>
    <w:p>
      <w:pPr>
        <w:pStyle w:val="Normal"/>
        <w:rPr/>
      </w:pPr>
      <w:r>
        <w:rPr/>
        <w:t>- Él! Sally Roe él, és ezt Mulligan tudja!</w:t>
      </w:r>
    </w:p>
    <w:p>
      <w:pPr>
        <w:pStyle w:val="Normal"/>
        <w:rPr/>
      </w:pPr>
      <w:r>
        <w:rPr/>
        <w:t>- És Parnell is tudja - egészítette ki Marshall. - Rajta van a listámon.</w:t>
      </w:r>
    </w:p>
    <w:p>
      <w:pPr>
        <w:pStyle w:val="Normal"/>
        <w:rPr/>
      </w:pPr>
      <w:r>
        <w:rPr/>
        <w:t>- De mit akarnak eltitkolni, és miért? - kérdezte Kate.</w:t>
      </w:r>
    </w:p>
    <w:p>
      <w:pPr>
        <w:pStyle w:val="Normal"/>
        <w:rPr/>
      </w:pPr>
      <w:r>
        <w:rPr>
          <w:rFonts w:eastAsia="Times New Roman CE" w:cs="Times New Roman CE" w:ascii="Times New Roman CE" w:hAnsi="Times New Roman CE"/>
        </w:rPr>
        <w:t>- Ez az, amit én is szeretnék végre hallani - szólalt meg Corrigan. - Srácok, nekem nagyon tetszik ez az egész, és valóban nagy élvezettel hallgattam, de előbb vagy utóbb - és reméljük, hogy inkább előbb - össze kell kapcsolnunk valamive</w:t>
      </w:r>
      <w:r>
        <w:rPr/>
        <w:t>l. Olyasmire van szükségünk, amit a bíróság elé terjeszthetünk, de pillanatnyilag még nem látok ebben semmit, ami közvetlenül kapcsolódna a mi perünkhöz.</w:t>
      </w:r>
    </w:p>
    <w:p>
      <w:pPr>
        <w:pStyle w:val="Normal"/>
        <w:rPr/>
      </w:pPr>
      <w:r>
        <w:rPr/>
        <w:t>- Na, lássuk csak! - kezdte Marshall, és végignézte jegyzeteit. - Pillanatnyilag mindez közve</w:t>
        <w:softHyphen/>
        <w:t>tett, per</w:t>
      </w:r>
      <w:r>
        <w:rPr>
          <w:rFonts w:eastAsia="Times New Roman CE" w:cs="Times New Roman CE" w:ascii="Times New Roman CE" w:hAnsi="Times New Roman CE"/>
        </w:rPr>
        <w:t xml:space="preserve">iférikus anyag. De közeledünk. Itt szerepelnek azok a nevek, amelyeket a rendszámok alapján a nyilvántartóból szereztem. Ezek a személyek valószínűleg tagjai az Élet Társaság helyi szervezetének, és közülük néhányan beleillenek a képbe: Bruce Woodard, az </w:t>
      </w:r>
      <w:r>
        <w:rPr/>
        <w:t>általános iskola igazgatója, és persze a mi lelkes kis Miss Brew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ehhez hozzáfűzött egy megjegyzést:</w:t>
      </w:r>
    </w:p>
    <w:p>
      <w:pPr>
        <w:pStyle w:val="Normal"/>
        <w:rPr/>
      </w:pPr>
      <w:r>
        <w:rPr/>
        <w:t>- Ami Bruce Woodardot illeti, ma megint felhívtam, és újból biztosított engem arról, hogy meg fogja találni azt a tananyagot, és megnézhetem. De s</w:t>
      </w:r>
      <w:r>
        <w:rPr>
          <w:rFonts w:eastAsia="Times New Roman CE" w:cs="Times New Roman CE" w:ascii="Times New Roman CE" w:hAnsi="Times New Roman CE"/>
        </w:rPr>
        <w:t>zerintem csak húzza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ényleg így van, akkor próbálkozz a következő embereknél: Jerry Mason, Betty Hanover és John Kendall, mindhárman tagjai a Bacon’s Corner-i iskola vezetőségének, és nagyon valószínű, hogy az Élet Társasághoz tartoznak.</w:t>
      </w:r>
    </w:p>
    <w:p>
      <w:pPr>
        <w:pStyle w:val="Normal"/>
        <w:rPr/>
      </w:pPr>
      <w:r>
        <w:rPr/>
        <w:t>- Ezért tanítják a Valós énünk megtalálását az általános iskolában - vonta le a következtetést Tom. - Illeszkedik a világnézetükhöz.</w:t>
      </w:r>
    </w:p>
    <w:p>
      <w:pPr>
        <w:pStyle w:val="Normal"/>
        <w:rPr/>
      </w:pPr>
      <w:r>
        <w:rPr/>
        <w:t>- És a terveikhez - mondta Marshall. - Ezek az emberek ugyanolyan elszántan terjesztik saját vallásukat, mint mi, és nem veszte</w:t>
      </w:r>
      <w:r>
        <w:rPr>
          <w:rFonts w:eastAsia="Times New Roman CE" w:cs="Times New Roman CE" w:ascii="Times New Roman CE" w:hAnsi="Times New Roman CE"/>
        </w:rPr>
        <w:t>getik az időt. - A következő nevek láttán felvonta szemöldökét. - John Schmidt és Claire Johanson. Schmidt egyelőre hidegen hagy, de ez a Johanson egy nagy falat, közvetlen kapcsolatban áll az ASzJE-vel. Ó, és ki is az a másik pasas? Megvan! Gordon Jeffer</w:t>
      </w:r>
      <w:r>
        <w:rPr/>
        <w:t>son is ott volt, úgyhogy most már biztosan megvan az ASzJE-hez kapcsolódó láncszem, hogy ne is említsem... - Végignézte a papírlapot. - ...Lenore Hofspring nevét, aki Kaliforniából jött. Kate, nézd csak végig az ASzJE kaliforniai névjegy</w:t>
        <w:softHyphen/>
        <w:t>zékét! Fogadni mernék, h</w:t>
      </w:r>
      <w:r>
        <w:rPr>
          <w:rFonts w:eastAsia="Times New Roman CE" w:cs="Times New Roman CE" w:ascii="Times New Roman CE" w:hAnsi="Times New Roman CE"/>
        </w:rPr>
        <w:t>ogy szerepel rajta. Összehoznak néhány nagyágyút az államok egész területéről.</w:t>
      </w:r>
    </w:p>
    <w:p>
      <w:pPr>
        <w:pStyle w:val="Normal"/>
        <w:rPr/>
      </w:pPr>
      <w:r>
        <w:rPr/>
        <w:t>- Ez nem becsületes dolog! - háborodott fel Tom.</w:t>
      </w:r>
    </w:p>
    <w:p>
      <w:pPr>
        <w:pStyle w:val="Normal"/>
        <w:rPr/>
      </w:pPr>
      <w:r>
        <w:rPr/>
        <w:t xml:space="preserve">- Legyen hited! Ma olyan sok halat fogtunk, hogy szakadozik a hálónk. Itt van még egy halacska... Nahát, micsoda meglepetés! Lucy </w:t>
      </w:r>
      <w:r>
        <w:rPr>
          <w:rFonts w:eastAsia="Times New Roman CE" w:cs="Times New Roman CE" w:ascii="Times New Roman CE" w:hAnsi="Times New Roman CE"/>
        </w:rPr>
        <w:t>Brandon! Ez aztán a recept! Végy egy anyát, aki belekeveredett ebbe a misztikus-kozmikus csoportba, helyezd az iskola vezetőségét ennek a misztikus-kozmikus csoportnak az irányítása alá, és pumpálj misztikus-kozmikus tana</w:t>
        <w:softHyphen/>
        <w:t>nyagot a helyi iskola tantervébe,</w:t>
      </w:r>
      <w:r>
        <w:rPr/>
        <w:t xml:space="preserve"> </w:t>
      </w:r>
      <w:r>
        <w:rPr>
          <w:rFonts w:eastAsia="Times New Roman CE" w:cs="Times New Roman CE" w:ascii="Times New Roman CE" w:hAnsi="Times New Roman CE"/>
        </w:rPr>
        <w:t>majd keríts egy jóhiszemű fiatal tanárt, aki akkor jött ki a... melyik tanárképzőben is végzett?</w:t>
      </w:r>
    </w:p>
    <w:p>
      <w:pPr>
        <w:pStyle w:val="Normal"/>
        <w:rPr/>
      </w:pPr>
      <w:r>
        <w:rPr/>
        <w:t>- Bentmore-ban - válaszolta Kate.</w:t>
      </w:r>
    </w:p>
    <w:p>
      <w:pPr>
        <w:pStyle w:val="Normal"/>
        <w:rPr/>
      </w:pPr>
      <w:r>
        <w:rPr/>
        <w:t>- Úgy van, azt mondanám, hogy egész Amerika egyik legjobb iskolájában. Miss Brewer mindent, amit tud, ott tanult meg, és most m</w:t>
      </w:r>
      <w:r>
        <w:rPr>
          <w:rFonts w:eastAsia="Times New Roman CE" w:cs="Times New Roman CE" w:ascii="Times New Roman CE" w:hAnsi="Times New Roman CE"/>
        </w:rPr>
        <w:t>indezt a gyerkőcök fejébe tömi. Ezek az emberek átszőtték az egész rendszert, a tetejétől a legaljáig.</w:t>
      </w:r>
    </w:p>
    <w:p>
      <w:pPr>
        <w:pStyle w:val="Normal"/>
        <w:rPr/>
      </w:pPr>
      <w:r>
        <w:rPr>
          <w:rFonts w:eastAsia="Times New Roman CE" w:cs="Times New Roman CE" w:ascii="Times New Roman CE" w:hAnsi="Times New Roman CE"/>
        </w:rPr>
        <w:t xml:space="preserve">Utána mindezt dobd bele a fazékba, jól keverd el, és mi lesz belőle? Egy kislány, aki ugyanúgy egy szellem megnyilvánulásának a csatornájává válik, mint </w:t>
      </w:r>
      <w:r>
        <w:rPr/>
        <w:t>minden mama, papa, nagybácsi és nagynéni, akik ott vannak fent, abban a nagy fehér házban.</w:t>
      </w:r>
    </w:p>
    <w:p>
      <w:pPr>
        <w:pStyle w:val="Normal"/>
        <w:rPr/>
      </w:pPr>
      <w:r>
        <w:rPr>
          <w:rFonts w:eastAsia="Times New Roman CE" w:cs="Times New Roman CE" w:ascii="Times New Roman CE" w:hAnsi="Times New Roman CE"/>
        </w:rPr>
        <w:t>Már egy egész sereg vakondról beszélünk, egy csomó démonról, amelyek ehhez az ügyhöz kapcsolódnak: Lucy Brandon, az Élet Társaság, az iskola vezetősége, maga az isko</w:t>
      </w:r>
      <w:r>
        <w:rPr/>
        <w:t>la, az ASzJE meg ez a kislány.</w:t>
      </w:r>
    </w:p>
    <w:p>
      <w:pPr>
        <w:pStyle w:val="Normal"/>
        <w:rPr/>
      </w:pPr>
      <w:r>
        <w:rPr/>
        <w:t>Ben zavarba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t akarod mondani, hogy tudatosan iratták be Ambert az iskolánkba, hogy kierősza</w:t>
        <w:softHyphen/>
        <w:t>koljanak egy konfrontációt?</w:t>
      </w:r>
    </w:p>
    <w:p>
      <w:pPr>
        <w:pStyle w:val="Normal"/>
        <w:rPr/>
      </w:pPr>
      <w:r>
        <w:rPr/>
        <w:t>Marshall letette jegyzeteit az asztalra, és elgondolkodott ezen a kérdésen.</w:t>
      </w:r>
    </w:p>
    <w:p>
      <w:pPr>
        <w:pStyle w:val="Normal"/>
        <w:rPr/>
      </w:pPr>
      <w:r>
        <w:rPr/>
        <w:t>- Nem. Lehet, ho</w:t>
      </w:r>
      <w:r>
        <w:rPr>
          <w:rFonts w:eastAsia="Times New Roman CE" w:cs="Times New Roman CE" w:ascii="Times New Roman CE" w:hAnsi="Times New Roman CE"/>
        </w:rPr>
        <w:t>gy Lucy Brandon tényleg valami jobbat akart a gyermekének. Lehet, hogy abban a problémában, ami felmerült, a többiek - az Élet Társaság és az ASzJE - meglátták a lehetőséget. Mit gondolsz erről,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tlet felkeltette Tom érdeklődését.</w:t>
      </w:r>
    </w:p>
    <w:p>
      <w:pPr>
        <w:pStyle w:val="Normal"/>
        <w:rPr/>
      </w:pPr>
      <w:r>
        <w:rPr/>
        <w:t>- Amikor Lucy beí</w:t>
      </w:r>
      <w:r>
        <w:rPr>
          <w:rFonts w:eastAsia="Times New Roman CE" w:cs="Times New Roman CE" w:ascii="Times New Roman CE" w:hAnsi="Times New Roman CE"/>
        </w:rPr>
        <w:t>ratta hozzánk Ambert, úgy tűnt, hogy aggasztja őt az a változás, amelyen Amber keresztülment, mialatt Miss Brewer osztályába járt. Akkor valóban azt hittem, hogy Lucy Brandon egy általánosabb, „hagyományosabb” nevelésben szeretné részesíteni a leányát.</w:t>
      </w:r>
    </w:p>
    <w:p>
      <w:pPr>
        <w:pStyle w:val="Normal"/>
        <w:rPr/>
      </w:pPr>
      <w:r>
        <w:rPr/>
        <w:t>- Én is így érzem - támogatta Marshall. - Érdekes lenne beszélni vele, és megtudni, hogyan gondolkodik ebben a kérdésben, és hogy egyáltalán gondolkodik-e saját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ce Buckmeier beszélt nekem Debbie-ről, arról a lányról, aki Lucy mellett dolgozik a postán - emlékezett vissza Kate. - Debbie azon a nevezetes napon szemtanúja volt az Amber és Sally Roe közötti konfliktusnak. Lehet, hogy ő tudna nekünk mondani valamit Lucyről.</w:t>
      </w:r>
    </w:p>
    <w:p>
      <w:pPr>
        <w:pStyle w:val="Normal"/>
        <w:rPr/>
      </w:pPr>
      <w:r>
        <w:rPr/>
        <w:t>- Ez jól hangzik. Most pedig... - Marshall Corrigan figyelmes pillantásitól kísérve</w:t>
      </w:r>
      <w:r>
        <w:rPr>
          <w:rFonts w:eastAsia="Times New Roman CE" w:cs="Times New Roman CE" w:ascii="Times New Roman CE" w:hAnsi="Times New Roman CE"/>
        </w:rPr>
        <w:t xml:space="preserve"> kiterített néhány ív papírt az ügyvéd asztalán. - Azt hiszem, ez ennek a dolognak a legérdekesebb része. Ettől ez az ügy túlnőhet Bacon’s Corner határain... Robbanhat is egy nagyot. Még nem tudjuk.</w:t>
      </w:r>
    </w:p>
    <w:p>
      <w:pPr>
        <w:pStyle w:val="Normal"/>
        <w:rPr/>
      </w:pPr>
      <w:r>
        <w:rPr/>
        <w:t>A többiek összesereglettek körülötte.</w:t>
      </w:r>
    </w:p>
    <w:p>
      <w:pPr>
        <w:pStyle w:val="Normal"/>
        <w:rPr/>
      </w:pPr>
      <w:r>
        <w:rPr/>
        <w:t>- Az a cím nem hagyott engem nyugodni, az Omega Központ címe, amelyik intézmény kiadta azt a tananyagot. A massachusettsi Fairwoodban van,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rendelkezett erről informáci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Miss Brewertől kaptam meg a címet.</w:t>
      </w:r>
    </w:p>
    <w:p>
      <w:pPr>
        <w:pStyle w:val="Normal"/>
        <w:rPr/>
      </w:pPr>
      <w:r>
        <w:rPr/>
        <w:t>- Ben, melyik városból kaptad meg a letartózta</w:t>
      </w:r>
      <w:r>
        <w:rPr>
          <w:rFonts w:eastAsia="Times New Roman CE" w:cs="Times New Roman CE" w:ascii="Times New Roman CE" w:hAnsi="Times New Roman CE"/>
        </w:rPr>
        <w:t>tási jegyzőkönyvét, azt, ami tartalmazta a Sally Roe letartóztatásakor készített fényképeket?</w:t>
      </w:r>
    </w:p>
    <w:p>
      <w:pPr>
        <w:pStyle w:val="Normal"/>
        <w:rPr/>
      </w:pPr>
      <w:r>
        <w:rPr/>
        <w:t>Ben rendkívül megdöbbent, amikor megnézte a dokumentumot.</w:t>
      </w:r>
    </w:p>
    <w:p>
      <w:pPr>
        <w:pStyle w:val="Normal"/>
        <w:rPr/>
      </w:pPr>
      <w:r>
        <w:rPr/>
        <w:t>- Fairwood, Massachusetts.</w:t>
      </w:r>
    </w:p>
    <w:p>
      <w:pPr>
        <w:pStyle w:val="Normal"/>
        <w:rPr/>
      </w:pPr>
      <w:r>
        <w:rPr/>
        <w:t>- Tehát... a hölgyet letartóztatják gyilkosságért az ország másik végében, után</w:t>
      </w:r>
      <w:r>
        <w:rPr>
          <w:rFonts w:eastAsia="Times New Roman CE" w:cs="Times New Roman CE" w:ascii="Times New Roman CE" w:hAnsi="Times New Roman CE"/>
        </w:rPr>
        <w:t>a pedig minden nyilvánvaló ok nélkül ezen a kis helyen jelenik meg. Közben ugyanabban a városban, ahol letartóztatták őt, kiadásra kerül egy tananyag, amelyet ide is eljuttatnak valahogyan... Persze lehet, hogy ez nem más, mint puszta véletlen, de csak akko</w:t>
      </w:r>
      <w:r>
        <w:rPr/>
        <w:t>r</w:t>
      </w:r>
      <w:r>
        <w:rPr>
          <w:rFonts w:eastAsia="Times New Roman CE" w:cs="Times New Roman CE" w:ascii="Times New Roman CE" w:hAnsi="Times New Roman CE"/>
        </w:rPr>
        <w:t>, ha figyelmen kívül hagyunk néhány további vakondtúrást: egy kislány, aki - nagy valószínűséggel e miatt a tananyag miatt - démonizálódik, később összeütközésbe kerül Roe-val a postán. A kis vakond kidugja fejét a földből és ezt mondja: „ismerlek, te meg</w:t>
      </w:r>
      <w:r>
        <w:rPr/>
        <w:t>ö</w:t>
      </w:r>
      <w:r>
        <w:rPr>
          <w:rFonts w:eastAsia="Times New Roman CE" w:cs="Times New Roman CE" w:ascii="Times New Roman CE" w:hAnsi="Times New Roman CE"/>
        </w:rPr>
        <w:t>lted a kisbabádat...” - Marshall elmo</w:t>
        <w:softHyphen/>
        <w:t>solyodott, és saját következtetésétől megrázta a fejét. - Az a démon ott volt Fairwoodban, tudott Sally Roe-ról.</w:t>
      </w:r>
    </w:p>
    <w:p>
      <w:pPr>
        <w:pStyle w:val="Normal"/>
        <w:rPr/>
      </w:pPr>
      <w:r>
        <w:rPr/>
        <w:t>- Utána pedig... - kezdte Ben, aki már kapiskálta a dolgot.</w:t>
      </w:r>
    </w:p>
    <w:p>
      <w:pPr>
        <w:pStyle w:val="Normal"/>
        <w:rPr/>
      </w:pPr>
      <w:r>
        <w:rPr/>
        <w:t>Marshall közbevágott:</w:t>
      </w:r>
    </w:p>
    <w:p>
      <w:pPr>
        <w:pStyle w:val="Normal"/>
        <w:rPr/>
      </w:pPr>
      <w:r>
        <w:rPr/>
        <w:t>- Utána pedig megjelenik valaki, és megpróbálja megölni Sally Roe-t...</w:t>
      </w:r>
    </w:p>
    <w:p>
      <w:pPr>
        <w:pStyle w:val="Normal"/>
        <w:rPr/>
      </w:pPr>
      <w:r>
        <w:rPr/>
        <w:t>- Ugyanazon a napon, amikor elvitték a gyermekeimet! - szólt közbe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gy nappal azelőtt, hogy megkaptad az idézést.</w:t>
      </w:r>
    </w:p>
    <w:p>
      <w:pPr>
        <w:pStyle w:val="Normal"/>
        <w:rPr/>
      </w:pPr>
      <w:r>
        <w:rPr/>
        <w:t>- Ez tetszik nekem - mondta Corrigan. - De valójában mit jelent ez az egész?</w:t>
      </w:r>
    </w:p>
    <w:p>
      <w:pPr>
        <w:pStyle w:val="Normal"/>
        <w:rPr/>
      </w:pPr>
      <w:r>
        <w:rPr/>
        <w:t>Marshall még egyszer végignézte jegyzeteit, és csak azután válaszolt:</w:t>
      </w:r>
    </w:p>
    <w:p>
      <w:pPr>
        <w:pStyle w:val="Normal"/>
        <w:rPr/>
      </w:pPr>
      <w:r>
        <w:rPr/>
        <w:t>- Nem tudom. Van egy egész csomó vakondtúrásunk, és démonok mozognak közöttük mindenfelé, még az is lehet, hogy az egész országot behálózzák, de... - Felsóhajtott. - Semmit sem tudunk bizonyítani. Feltételezhetjük, hogy Sally Roe állítólagos öngyilkosságának lehet valami köze az iskola ellen tett feljelentéshez, de... mi köze van hozzá? És hogyan függ össze ez a két d</w:t>
      </w:r>
      <w:r>
        <w:rPr>
          <w:rFonts w:eastAsia="Times New Roman CE" w:cs="Times New Roman CE" w:ascii="Times New Roman CE" w:hAnsi="Times New Roman CE"/>
        </w:rPr>
        <w:t>olog? Nincs semmi látható összefüggés - legalábbis egyelőre.</w:t>
      </w:r>
    </w:p>
    <w:p>
      <w:pPr>
        <w:pStyle w:val="Normal"/>
        <w:rPr/>
      </w:pPr>
      <w:r>
        <w:rPr/>
        <w:t>Ben csalódottan el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tudnunk annak a nőnek a személyazonosságát, akit holtan találtunk a kecskék karámjában!</w:t>
      </w:r>
    </w:p>
    <w:p>
      <w:pPr>
        <w:pStyle w:val="Normal"/>
        <w:rPr/>
      </w:pPr>
      <w:r>
        <w:rPr/>
        <w:t>- Akkor Parnell-lel kell beszélnünk.</w:t>
      </w:r>
    </w:p>
    <w:p>
      <w:pPr>
        <w:pStyle w:val="Normal"/>
        <w:rPr/>
      </w:pPr>
      <w:r>
        <w:rPr/>
        <w:t>- Velem nem hajlandó szóba állni! Mulligan mellett áll ebben a dologban, és kölcsönösen védi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gondolom, magasabb helyről is gondosan szemmel tartják őket, ha tudtok követni.</w:t>
      </w:r>
    </w:p>
    <w:p>
      <w:pPr>
        <w:pStyle w:val="Normal"/>
        <w:rPr/>
      </w:pPr>
      <w:r>
        <w:rPr/>
        <w:t>Corrigan azonnal válaszolt:</w:t>
      </w:r>
    </w:p>
    <w:p>
      <w:pPr>
        <w:pStyle w:val="Normal"/>
        <w:rPr/>
      </w:pPr>
      <w:r>
        <w:rPr/>
        <w:t>- Én nem tudlak követni.</w:t>
      </w:r>
    </w:p>
    <w:p>
      <w:pPr>
        <w:pStyle w:val="Normal"/>
        <w:rPr/>
      </w:pPr>
      <w:r>
        <w:rPr/>
        <w:t>- Dehogynem. Ne akarj palira venni egy ilyen ör</w:t>
      </w:r>
      <w:r>
        <w:rPr>
          <w:rFonts w:eastAsia="Times New Roman CE" w:cs="Times New Roman CE" w:ascii="Times New Roman CE" w:hAnsi="Times New Roman CE"/>
        </w:rPr>
        <w:t>eg újságírót, mint én! - viccelődött Marshall. - Feltételezem, hogy mindketten valamiféle titkos társasághoz tartoznak. Ez lehet egy páholy, valami okkult dolog - ki tudja - valami Élet Társaság-szerű csoportosulás, valami, ami szorosan kötődik ehhez a cs</w:t>
      </w:r>
      <w:r>
        <w:rPr/>
        <w:t>o</w:t>
      </w:r>
      <w:r>
        <w:rPr>
          <w:rFonts w:eastAsia="Times New Roman CE" w:cs="Times New Roman CE" w:ascii="Times New Roman CE" w:hAnsi="Times New Roman CE"/>
        </w:rPr>
        <w:t>porthoz vagy akár része is annak, de közel sem olyan kedves. Titkos. Erőteljes. Van valami, ami nagyon rövid pórázon tudja őket tartani.</w:t>
      </w:r>
    </w:p>
    <w:p>
      <w:pPr>
        <w:pStyle w:val="Normal"/>
        <w:rPr/>
      </w:pPr>
      <w:r>
        <w:rPr/>
        <w:t>- De ez csak feltételezés - zárta le Corri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alálgass tovább! - lelkesedett fel Tom. - Nagyszerűen csinálod!</w:t>
      </w:r>
    </w:p>
    <w:p>
      <w:pPr>
        <w:pStyle w:val="Normal"/>
        <w:rPr/>
      </w:pPr>
      <w:r>
        <w:rPr/>
        <w:t>Marshall beletúrt a hajába.</w:t>
      </w:r>
    </w:p>
    <w:p>
      <w:pPr>
        <w:pStyle w:val="Normal"/>
        <w:rPr/>
      </w:pPr>
      <w:r>
        <w:rPr/>
        <w:t>- Én a te pártodon állok, Wayne. A találgatásnak csak akkor van értelme, ha beválik. Kell találnunk néhány fogantyút, amit meghúzhatunk. Valahogyan meg kellene szorongatni ezeket az embereket. Kate, ha már fogantyúkról beszélünk</w:t>
      </w:r>
      <w:r>
        <w:rPr>
          <w:rFonts w:eastAsia="Times New Roman CE" w:cs="Times New Roman CE" w:ascii="Times New Roman CE" w:hAnsi="Times New Roman CE"/>
        </w:rPr>
        <w:t>, ne várd meg, amíg Woodardtól megkapod azt az anyagot! Keresd meg az iskola vezetőségének azt a három tagját... - Újból a listára nézett. - ... Jerry Masont, Betty Hanovert és John Kendallt. Majd meglátjuk, mit mondanak, de rájuk se várj! Ha látod, hogy csak húzzák az időt, akkor írj az Omegának, hogy küldjenek egy példányt. Látni akarom azt a tananyagot!</w:t>
      </w:r>
    </w:p>
    <w:p>
      <w:pPr>
        <w:pStyle w:val="Normal"/>
        <w:rPr/>
      </w:pPr>
      <w:r>
        <w:rPr/>
        <w:t>Corrigan ökölbe szorított kezére támasztotta az állát, és a jegyzetekre nézett.</w:t>
      </w:r>
    </w:p>
    <w:p>
      <w:pPr>
        <w:pStyle w:val="Normal"/>
        <w:rPr/>
      </w:pPr>
      <w:r>
        <w:rPr/>
        <w:t>- Vajon hol lehet Sally Roe?</w:t>
      </w:r>
    </w:p>
    <w:p>
      <w:pPr>
        <w:pStyle w:val="Normal"/>
        <w:rPr/>
      </w:pPr>
      <w:r>
        <w:rPr/>
        <w:t>Marshall elvigyorodott.</w:t>
      </w:r>
    </w:p>
    <w:p>
      <w:pPr>
        <w:pStyle w:val="Normal"/>
        <w:rPr/>
      </w:pPr>
      <w:r>
        <w:rPr/>
        <w:t>- El tudom képzelni, hogy ezt valaki más is szeretné tudni!</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ttogás futott végig a motelt körülfogó démonok között, a fekete szárnyak megrezzentek, és előkerültek a vörösen izzó kardok. Sally Roe közeledett fürge léptekkel, egyedül és védelem nélkül a motelhez.</w:t>
      </w:r>
    </w:p>
    <w:p>
      <w:pPr>
        <w:pStyle w:val="Normal"/>
        <w:rPr/>
      </w:pPr>
      <w:r>
        <w:rPr/>
        <w:t>- Mindenki maradjon a helyén! - adta ki a parancsot Pusztító. - Ne mozduljato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4"/>
        </w:rPr>
        <w:t>Azonnal nyugtalan sziszegés támadt. A Pusztító két oldalán álló tisztségviselők izgatottak lettek.</w:t>
      </w:r>
    </w:p>
    <w:p>
      <w:pPr>
        <w:pStyle w:val="Normal"/>
        <w:rPr/>
      </w:pPr>
      <w:r>
        <w:rPr/>
        <w:t>- Most már a miénk! - állapította meg önelégülten az egyik.</w:t>
      </w:r>
    </w:p>
    <w:p>
      <w:pPr>
        <w:pStyle w:val="Normal"/>
        <w:rPr/>
      </w:pPr>
      <w:r>
        <w:rPr/>
        <w:t>- Egyedül van! - vigyorgott a másik.</w:t>
      </w:r>
    </w:p>
    <w:p>
      <w:pPr>
        <w:pStyle w:val="Normal"/>
        <w:rPr/>
      </w:pPr>
      <w:r>
        <w:rPr/>
        <w:t>- Mindenki maradjon a helyén! - ismételte meg Pusztító.</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nem érzett sem aggódást, sem félelmet. Ha érzett is valamit, azt inkább egy újfajta derűnek nevezhette. Még mindig nem tudta elhinni, hogy megtalálta a második gyűrűt, ez egyszerűen felfoghatatlannak tűnt a számára. Rendkívül szerencsésnek érezte magát... Az „áldott” szót még nem is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ordult a sarkon, elhaladt a pergola alatt, és elindult fölfelé a lépcsőn a 302-es szoba felé.</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Meg kellene szállnunk az épületet! -</w:t>
      </w:r>
      <w:r>
        <w:rPr>
          <w:rFonts w:eastAsia="Times New Roman CE" w:cs="Times New Roman CE" w:ascii="Times New Roman CE" w:hAnsi="Times New Roman CE"/>
        </w:rPr>
        <w:t xml:space="preserve"> vetette fel a Pusztító jobb oldalán álló szörnyeteg. - Khullnak és embereinek szükségük van az erő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ítsd meg a Törött Nyírfa démonait! - szólalt meg a bal oldali szörny is.</w:t>
      </w:r>
    </w:p>
    <w:p>
      <w:pPr>
        <w:pStyle w:val="Normal"/>
        <w:rPr/>
      </w:pPr>
      <w:r>
        <w:rPr>
          <w:rFonts w:eastAsia="Times New Roman CE" w:cs="Times New Roman CE" w:ascii="Times New Roman CE" w:hAnsi="Times New Roman CE"/>
        </w:rPr>
        <w:t>Pusztító csak csendben figyelt, miközben harcosai nagy hűhót csaptak, és egyfolytában sziszegtek körülötte, mivel már nagyon viszketett a tenyerük a gyilkolás vágyától. Sally felért az első lépcsőfordulóhoz, és a második lépcsősor felé fordult. Khull a szobában várt. Egyik embere szerelőnek öltözve az üdítőital-automata közel</w:t>
      </w:r>
      <w:r>
        <w:rPr/>
        <w:t>é</w:t>
      </w:r>
      <w:r>
        <w:rPr>
          <w:rFonts w:eastAsia="Times New Roman CE" w:cs="Times New Roman CE" w:ascii="Times New Roman CE" w:hAnsi="Times New Roman CE"/>
        </w:rPr>
        <w:t>ben tartózkodott a szomszédos lépcső</w:t>
        <w:softHyphen/>
        <w:t>házban, készen arra, hogy elzárja a menekülés útját. Egy másik férfi, aki egy lézengő vakációzónak tűnt, annak a lépcsőnek az aljánál őrködött, amelyen Sally elindult felfelé.</w:t>
      </w:r>
    </w:p>
    <w:p>
      <w:pPr>
        <w:pStyle w:val="Normal"/>
        <w:rPr/>
      </w:pPr>
      <w:r>
        <w:rPr>
          <w:rFonts w:eastAsia="Times New Roman CE" w:cs="Times New Roman CE" w:ascii="Times New Roman CE" w:hAnsi="Times New Roman CE"/>
        </w:rPr>
        <w:t>Egy harmadik, fekete öltönyt viselő, cigare</w:t>
      </w:r>
      <w:r>
        <w:rPr/>
        <w:t>ttázó férfi csendben, lopakodva a nyomába ered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spacing w:val="-4"/>
        </w:rPr>
        <w:t>Sally még csak a második lépcsősoron ment fölfelé, amikor megérezte, hogy valami nincs rend</w:t>
        <w:softHyphen/>
        <w:t>ben</w:t>
      </w:r>
      <w:r>
        <w:rPr/>
        <w:t>.</w:t>
      </w:r>
    </w:p>
    <w:p>
      <w:pPr>
        <w:pStyle w:val="Normal"/>
        <w:rPr/>
      </w:pPr>
      <w:r>
        <w:rPr/>
        <w:t>Tal ott volt mellette.</w:t>
      </w:r>
    </w:p>
    <w:p>
      <w:pPr>
        <w:pStyle w:val="Normal"/>
        <w:rPr/>
      </w:pPr>
      <w:r>
        <w:rPr/>
        <w:t>Állj meg! - szólította meg. - Várj!</w:t>
      </w:r>
    </w:p>
    <w:p>
      <w:pPr>
        <w:pStyle w:val="Normal"/>
        <w:rPr/>
      </w:pPr>
      <w:r>
        <w:rPr/>
        <w:t>Megállt. Amikor a sarkon befordult, észrevett</w:t>
      </w:r>
      <w:r>
        <w:rPr>
          <w:rFonts w:eastAsia="Times New Roman CE" w:cs="Times New Roman CE" w:ascii="Times New Roman CE" w:hAnsi="Times New Roman CE"/>
        </w:rPr>
        <w:t>e az iroda bejáratánál ácsorgó férfit, és most egészen biztosan érezte, hogy követi őt a lépcsőn felfelé. Amikor megállt, a férfi tétovázni kezdett. Baljóslatú csend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Sally mellett maradt, Nathan a lépcső tetején állt, Armoth pedig az alján. Nem rejtőz</w:t>
        <w:softHyphen/>
        <w:t>ködtek, azt akarták, hogy láss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lassan kivonta kardját, és fényét rávillantotta az épület falára, hogy mindenki észrevegye. Nathan és Armoth követte a példáját. Majd a motelt körülvevő épületek tetején meglátták a démoni választ: az ég kigyúlt az ellenséges kardok vörös izzásától, és a levegő megtelt fekete szárnyak csattogásával és suhog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erítették őket.</w:t>
      </w:r>
    </w:p>
    <w:p>
      <w:pPr>
        <w:pStyle w:val="Normal"/>
        <w:rPr/>
      </w:pPr>
      <w:r>
        <w:rPr/>
        <w:t>Egy karmos kéz megragadta Pusztító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endeled el a támadást? Csak hárman vigyáznak rá! - vonta kérdőre a harcos.</w:t>
      </w:r>
    </w:p>
    <w:p>
      <w:pPr>
        <w:pStyle w:val="Normal"/>
        <w:rPr/>
      </w:pPr>
      <w:r>
        <w:rPr/>
        <w:t>A démonok rikácsoló hangon fejezték ki mohó egyetértésüket.</w:t>
      </w:r>
    </w:p>
    <w:p>
      <w:pPr>
        <w:pStyle w:val="Normal"/>
        <w:rPr/>
      </w:pPr>
      <w:r>
        <w:rPr/>
        <w:t>- Csak hárman? - válaszolta Pusztító. - Bizonyára azt akartad mondani, hogy csak hármat látsz! - Görbe ujjával rámutatott arra a harcosra, aki megfogta a karját, majd egy másik démonra, végül egy harmadikra, aki még nyíltabban vágyakozott a harcra. - Rendben van! Ti hárman támadjatok! Mindent bele!</w:t>
      </w:r>
    </w:p>
    <w:p>
      <w:pPr>
        <w:pStyle w:val="Normal"/>
        <w:rPr/>
      </w:pPr>
      <w:r>
        <w:rPr>
          <w:rFonts w:eastAsia="Times New Roman CE" w:cs="Times New Roman CE" w:ascii="Times New Roman CE" w:hAnsi="Times New Roman CE"/>
        </w:rPr>
        <w:t>Rikácsoló kiáltással felemelték kardjukat. Úgy röppentek el a tetőről, mint a tűzijáték rakétája, és zuhanórepülésben közeledtek a motelhez. A Törött Nyírfa annyi erőt biztosított a számukra, amennyit csak igényeltek. Sally Roe-t már akár halottnak is leh</w:t>
      </w:r>
      <w:r>
        <w:rPr/>
        <w:t>etett teki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szárnyai hirtelen felragyogtak, kilőtte magát a lépcsőházból, és a parkoló fölött ütközött meg a három támadóval. Kettő azonnal foszlányokra szakadt, a harmadik pedig a nyomda fölé sodródott, és ott cikázott jobbra-balra verdeső szárnyakkal, míg végül vörös füstcsíkot húzva maga után eltűnt. Nathan és Armoth kiterjesztett szárnyukkal és készenlétben tartott kardjukkal körülzárták a lépcsőn álló Sally Roe-t.</w:t>
      </w:r>
    </w:p>
    <w:p>
      <w:pPr>
        <w:pStyle w:val="Normal"/>
        <w:rPr/>
      </w:pPr>
      <w:r>
        <w:rPr>
          <w:rFonts w:eastAsia="Times New Roman CE" w:cs="Times New Roman CE" w:ascii="Times New Roman CE" w:hAnsi="Times New Roman CE"/>
        </w:rPr>
        <w:t>JUHÉÉÉÉJJ! Egyszerre legalább egytucatnyi harcos robbant ki rejtekhelyéről, és je</w:t>
      </w:r>
      <w:r>
        <w:rPr/>
        <w:t>lent meg a motel környékén. Kiterjesztett szárnyukkal egy áthatolhatatlan falat alkotta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Ó, Mrs. Bissell!</w:t>
      </w:r>
    </w:p>
    <w:p>
      <w:pPr>
        <w:pStyle w:val="Normal"/>
        <w:rPr/>
      </w:pPr>
      <w:r>
        <w:rPr/>
        <w:t>Az irodában dolgozó hölgy szólította meg. Sally megkönnyebbült, amikor meghallotta a hangját.</w:t>
      </w:r>
    </w:p>
    <w:p>
      <w:pPr>
        <w:pStyle w:val="Normal"/>
        <w:rPr/>
      </w:pPr>
      <w:r>
        <w:rPr/>
        <w:t>- Igen, itt vagyok fent!</w:t>
      </w:r>
    </w:p>
    <w:p>
      <w:pPr>
        <w:pStyle w:val="Normal"/>
        <w:rPr/>
      </w:pPr>
      <w:r>
        <w:rPr/>
        <w:t>- Ide tudna jönni egy perc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aki a lépcsőn követte Sallyt, eldobta cigarettáját, és rátaposott. Majd visszarohant a földszintre, és átszaladt a parkolón. Sally odament a függőfolyosó korlátjához, és látta, amint elbújt az épület sarka mögö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Hm - szólalt meg Pusztító</w:t>
      </w:r>
      <w:r>
        <w:rPr>
          <w:rFonts w:eastAsia="Times New Roman CE" w:cs="Times New Roman CE" w:ascii="Times New Roman CE" w:hAnsi="Times New Roman CE"/>
        </w:rPr>
        <w:t>. - Mit gondoltok, még hány harcos rejtőzködik itt?</w:t>
      </w:r>
    </w:p>
    <w:p>
      <w:pPr>
        <w:pStyle w:val="Normal"/>
        <w:rPr/>
      </w:pPr>
      <w:r>
        <w:rPr/>
        <w:t>Egyetlen démon sem kockáztatta meg, hogy találgasson.</w:t>
      </w:r>
    </w:p>
    <w:p>
      <w:pPr>
        <w:pStyle w:val="Normal"/>
        <w:rPr/>
      </w:pPr>
      <w:r>
        <w:rPr/>
        <w:t>- Lehet, hogy egy sem... de az is lehet, hogy több ezer! Kinek van kedve utánanézni?</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elővette Sally utazótáskáját a pult mögül.</w:t>
      </w:r>
    </w:p>
    <w:p>
      <w:pPr>
        <w:pStyle w:val="Normal"/>
        <w:rPr/>
      </w:pPr>
      <w:r>
        <w:rPr/>
        <w:t>- Remélem,</w:t>
      </w:r>
      <w:r>
        <w:rPr>
          <w:rFonts w:eastAsia="Times New Roman CE" w:cs="Times New Roman CE" w:ascii="Times New Roman CE" w:hAnsi="Times New Roman CE"/>
        </w:rPr>
        <w:t xml:space="preserve"> nem fogja azt gondolni, hogy elhamarkodottan döntöttem - magyarázkodott -, de mielőtt felmenne a szobájába, jobb, ha tudja, hogy egy férfi várja ott magát. Azt mondta, hogy az ön férje.</w:t>
      </w:r>
    </w:p>
    <w:p>
      <w:pPr>
        <w:pStyle w:val="Normal"/>
        <w:rPr/>
      </w:pPr>
      <w:r>
        <w:rPr/>
        <w:t>Sally megrémült.</w:t>
      </w:r>
    </w:p>
    <w:p>
      <w:pPr>
        <w:pStyle w:val="Normal"/>
        <w:rPr/>
      </w:pPr>
      <w:r>
        <w:rPr/>
        <w:t>- Micsoda?</w:t>
      </w:r>
    </w:p>
    <w:p>
      <w:pPr>
        <w:pStyle w:val="Normal"/>
        <w:rPr/>
      </w:pPr>
      <w:r>
        <w:rPr/>
        <w:t>- Valóban a férje?</w:t>
      </w:r>
    </w:p>
    <w:p>
      <w:pPr>
        <w:pStyle w:val="Normal"/>
        <w:rPr/>
      </w:pPr>
      <w:r>
        <w:rPr/>
        <w:t>Sally az ajtó felé hátrált.</w:t>
      </w:r>
    </w:p>
    <w:p>
      <w:pPr>
        <w:pStyle w:val="Normal"/>
        <w:rPr/>
      </w:pPr>
      <w:r>
        <w:rPr/>
        <w:t>- Nincs is férjem.</w:t>
      </w:r>
    </w:p>
    <w:p>
      <w:pPr>
        <w:pStyle w:val="Normal"/>
        <w:rPr/>
      </w:pPr>
      <w:r>
        <w:rPr/>
        <w:t>- Várjon! Még ne menjen el!</w:t>
      </w:r>
    </w:p>
    <w:p>
      <w:pPr>
        <w:pStyle w:val="Normal"/>
        <w:rPr/>
      </w:pPr>
      <w:r>
        <w:rPr/>
        <w:t>Sally megállt.</w:t>
      </w:r>
    </w:p>
    <w:p>
      <w:pPr>
        <w:pStyle w:val="Normal"/>
        <w:rPr/>
      </w:pPr>
      <w:r>
        <w:rPr/>
        <w:t>- És ki az a másik férfi, aki követte magát fel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meglepődött. Kinézett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Láttam elfutni. - Majd távolabb ment az ablaktól, mert félt, hogy meglátják.</w:t>
      </w:r>
    </w:p>
    <w:p>
      <w:pPr>
        <w:pStyle w:val="Normal"/>
        <w:rPr/>
      </w:pPr>
      <w:r>
        <w:rPr/>
        <w:t xml:space="preserve">- Nem tudom, </w:t>
      </w:r>
      <w:r>
        <w:rPr>
          <w:rFonts w:eastAsia="Times New Roman CE" w:cs="Times New Roman CE" w:ascii="Times New Roman CE" w:hAnsi="Times New Roman CE"/>
        </w:rPr>
        <w:t xml:space="preserve">hogy ön kicsoda, de utánanéztem: nem létezik az a 79-es gyártmányú Mustang, amit ön, sem pedig az a rendszámú Buick Regal, amit ő beírt az adatlapra. Lehet, hogy két házastárs viselhet más családi nevet, de ön azt mondja, hogy a kaliforniai Hawthorne-ból </w:t>
      </w:r>
      <w:r>
        <w:rPr/>
        <w:t>j</w:t>
      </w:r>
      <w:r>
        <w:rPr>
          <w:rFonts w:eastAsia="Times New Roman CE" w:cs="Times New Roman CE" w:ascii="Times New Roman CE" w:hAnsi="Times New Roman CE"/>
        </w:rPr>
        <w:t>ött, ő pedig azt állítja, hogy Las Vegasban élnek. Nekem ez nagyon nem tetszik.</w:t>
      </w:r>
    </w:p>
    <w:p>
      <w:pPr>
        <w:pStyle w:val="Normal"/>
        <w:rPr/>
      </w:pPr>
      <w:r>
        <w:rPr/>
        <w:t>Sally nem tudta, mit mondjon.</w:t>
      </w:r>
    </w:p>
    <w:p>
      <w:pPr>
        <w:pStyle w:val="Normal"/>
        <w:rPr/>
      </w:pPr>
      <w:r>
        <w:rPr/>
        <w:t>- Igazán sajnálom.</w:t>
      </w:r>
    </w:p>
    <w:p>
      <w:pPr>
        <w:pStyle w:val="Normal"/>
        <w:rPr/>
      </w:pPr>
      <w:r>
        <w:rPr>
          <w:rFonts w:eastAsia="Times New Roman CE" w:cs="Times New Roman CE" w:ascii="Times New Roman CE" w:hAnsi="Times New Roman CE"/>
        </w:rPr>
        <w:t>- Lehoztam a csomagját a szobából, amikor azt a férfit beengedtem. Azt hazudtam neki, hogy az előző lakó felejtette ott. Van va</w:t>
      </w:r>
      <w:r>
        <w:rPr/>
        <w:t>lami probléma? Nem akarom, hogy bármi rendkívüli dolog történjen a motelemben.</w:t>
      </w:r>
    </w:p>
    <w:p>
      <w:pPr>
        <w:pStyle w:val="Normal"/>
        <w:rPr/>
      </w:pPr>
      <w:r>
        <w:rPr/>
        <w:t>Sally felkapta a táskáját.</w:t>
      </w:r>
    </w:p>
    <w:p>
      <w:pPr>
        <w:pStyle w:val="Normal"/>
        <w:rPr/>
      </w:pPr>
      <w:r>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jam ki a rendőrséget?</w:t>
      </w:r>
    </w:p>
    <w:p>
      <w:pPr>
        <w:pStyle w:val="Normal"/>
        <w:rPr/>
      </w:pPr>
      <w:r>
        <w:rPr/>
        <w:t>- Ne, azt ne! Inkább elmegyek. Tartsa meg a pénzt - nem kérem vissza!</w:t>
      </w:r>
    </w:p>
    <w:p>
      <w:pPr>
        <w:pStyle w:val="Normal"/>
        <w:rPr/>
      </w:pPr>
      <w:r>
        <w:rPr/>
        <w:t>- Mi legyen „Mr. Rogers”-szel, aki a szobájában v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z ajtó felé hátrált. Kinézett az ablakon, hogy meggyőződjön róla, nem leselkedik-e 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it? Hívja ki a rendőrsége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Pusztító és csapatai látták, hogy Sally gyorsan kioson a főbejáraton, és angyali harcosokkal körülvév</w:t>
      </w:r>
      <w:r>
        <w:rPr/>
        <w:t>e végigszalad az utcán.</w:t>
      </w:r>
    </w:p>
    <w:p>
      <w:pPr>
        <w:pStyle w:val="Normal"/>
        <w:rPr/>
      </w:pPr>
      <w:r>
        <w:rPr>
          <w:rFonts w:eastAsia="Times New Roman CE" w:cs="Times New Roman CE" w:ascii="Times New Roman CE" w:hAnsi="Times New Roman CE"/>
        </w:rPr>
        <w:t>Az egyik démon sziszegve hívta fel valamire a figyelmet. Khull settenkedett ki a 302-es szobából, és a „szerelővel” leszaladt a hátsó lépcsőn. A lézengő vakációzó is eltűnt. Vala</w:t>
        <w:softHyphen/>
        <w:t>hogyan megtudták, hogy vége a mulatságuknak. Lehetséges, hogy mindez azért történt, mert a hölgy pontosan a megfelelő időben avatkozott közbe? Lehet, hogy megérezték Sally Roe hatalmas „pszichikai erejét”? Talán azt érzékelték, hogy démoni kísérőiket feltartóztatják az angyali őrök? Bármi is volt az oka, de</w:t>
      </w:r>
      <w:r>
        <w:rPr/>
        <w:t xml:space="preserve"> megsejtették, hogy nincsenek rendben a dolgok, és jobbnak látták csendben elpárol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kénes felhőt fújt ki az orrán.</w:t>
      </w:r>
    </w:p>
    <w:p>
      <w:pPr>
        <w:pStyle w:val="Normal"/>
        <w:rPr/>
      </w:pPr>
      <w:r>
        <w:rPr/>
        <w:t>- El ne felejtsétek - figyelmeztette harcosait Pusztító -, hogy ez a Tal nagy mestere a csapdák, a kelepcék felállításának! Nincs még egy kis emberi lény, aki olyan veszélyes lenne ránk nézve, mint ez a Sally Roe, aki most egyedül és védtelenül megy az utcán. Tal itt volt. Harcosai készenlétben álltak. - Gúnyosan hozzátette: - Na de jön még kutyára dér!</w:t>
      </w:r>
    </w:p>
    <w:p>
      <w:pPr>
        <w:pStyle w:val="Normal"/>
        <w:rPr/>
      </w:pPr>
      <w:r>
        <w:rPr/>
        <w:t>Lenézett az utcára, és éppen látta,</w:t>
      </w:r>
      <w:r>
        <w:rPr>
          <w:rFonts w:eastAsia="Times New Roman CE" w:cs="Times New Roman CE" w:ascii="Times New Roman CE" w:hAnsi="Times New Roman CE"/>
        </w:rPr>
        <w:t xml:space="preserve"> amint Sally Roe, még mindig fokozott őrizet alatt, eltűnik a sar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regek Kapitánya! Most nem! Még mindig nagyon erős vagy, de az idő nekem dolgozik. Kezemben vannak a szentjeid! Ez a játszma a miénk! Mi mondjuk meg a játékszabályokat, és mi választjuk meg az alkalmas idő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dy Waring nem töltött olyan sok időt fiának, Charlie-nak otthoni tanításával, mint ahogyan azt magának és mindenki másnak megígérte. Eleven, harmadik osztályos kisfia pillanatnyilag azt csinált az udvaron, amit akart, míg neki néhány rendkívül fontos dolgot kellett telefonon elintéz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allottam - adta tovább a hírt -, mióta Cindy meghalt, állandóan szexuális problémái vannak, és szerintem ez már a házasságukban is gondokat okozott. Megfigyelted már, hogy milyen szorosan oda szokott állni Cathy Howard mellé? Lehet, hogy ő következik a list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beszélgetőtársa fűzött hozzá valamit, mialatt Judy szorgos kezekkel vásárlási kedvezményeket jelentő kuponokat vágott ki az új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ő vette át a szót:</w:t>
      </w:r>
    </w:p>
    <w:p>
      <w:pPr>
        <w:pStyle w:val="Normal"/>
        <w:rPr/>
      </w:pPr>
      <w:r>
        <w:rPr/>
        <w:t>- Én is erre gondoltam. Úgy értem, honnan tudnánk, hogy valójában mi történt abban az osztályban? Mrs. Fieldset nagyon lefoglalják a saját osztályába járó gyerekek, nem tudja Tomot állandóan szemmel tartani.</w:t>
      </w:r>
    </w:p>
    <w:p>
      <w:pPr>
        <w:pStyle w:val="Normal"/>
        <w:rPr/>
      </w:pPr>
      <w:r>
        <w:rPr/>
        <w:t>Pletyka ott ült a vállán, és szikár ujjaival az agyában matatott. Viszály ezalatt az asztalon ült és figyelt.</w:t>
      </w:r>
    </w:p>
    <w:p>
      <w:pPr>
        <w:pStyle w:val="Normal"/>
        <w:rPr/>
      </w:pPr>
      <w:r>
        <w:rPr/>
        <w:t>- Remek ötlet! - lelkesedett Visz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ő egyszerűen mindent elhisz! - kiáltott fel örömében Plety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24</w:t>
      </w:r>
    </w:p>
    <w:p>
      <w:pPr>
        <w:pStyle w:val="Normal"/>
        <w:rPr/>
      </w:pPr>
      <w:r>
        <w:rPr/>
        <w:t>- Durván, harciasan viselkedett, és sokszor megfélemlítette a gyermekeket - kezdte vallomását Irene Bledsoe kihívó arccal és szálegyenes derékkal.</w:t>
      </w:r>
    </w:p>
    <w:p>
      <w:pPr>
        <w:pStyle w:val="Normal"/>
        <w:rPr/>
      </w:pPr>
      <w:r>
        <w:rPr/>
        <w:t>Társaságához tartozott a két ASzJE ügyvéd, Jefferson és Ames. A Wayne Corrigan irodájával szomszédos tanácsteremben ültek. A tárgyalóasztal túlsó oldalán Wayne Corrigan, Tom Harris és Mark Howard foglalt helyet. Az asztal végén pedig a bírósági írnok ült, aki minden kimondott szót leírt.</w:t>
      </w:r>
    </w:p>
    <w:p>
      <w:pPr>
        <w:pStyle w:val="Normal"/>
        <w:rPr/>
      </w:pPr>
      <w:r>
        <w:rPr/>
        <w:t>Wa</w:t>
      </w:r>
      <w:r>
        <w:rPr>
          <w:rFonts w:eastAsia="Times New Roman CE" w:cs="Times New Roman CE" w:ascii="Times New Roman CE" w:hAnsi="Times New Roman CE"/>
        </w:rPr>
        <w:t>yne Corrigan átfutotta jegyzeteit. Ez a nő egy tigris, az egyszer biztos, és azt kívánta, hogy bárcsak több információ állna rendelkezésére. Annak a kevés ténynek az alapján, amit tudott, ez a meghallgatás nagyon rövidnek ígérkezett.</w:t>
      </w:r>
    </w:p>
    <w:p>
      <w:pPr>
        <w:pStyle w:val="Normal"/>
        <w:rPr/>
      </w:pPr>
      <w:r>
        <w:rPr/>
        <w:t>- De ezt kizárólag Amber Brandon szavaira építi, egye?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rt ő egy értelmes, őszinte és megbízható kislány.</w:t>
      </w:r>
    </w:p>
    <w:p>
      <w:pPr>
        <w:pStyle w:val="Normal"/>
        <w:rPr/>
      </w:pPr>
      <w:r>
        <w:rPr/>
        <w:t>- De ön személyesen soha nem látta Mr. Harrist így viselkedni?</w:t>
      </w:r>
    </w:p>
    <w:p>
      <w:pPr>
        <w:pStyle w:val="Normal"/>
        <w:rPr/>
      </w:pPr>
      <w:r>
        <w:rPr>
          <w:rFonts w:eastAsia="Times New Roman CE" w:cs="Times New Roman CE" w:ascii="Times New Roman CE" w:hAnsi="Times New Roman CE"/>
        </w:rPr>
        <w:t>- De igen! Amikor az első alkalommal meglátogatta a gyermekeit, megsértette azokat a sza</w:t>
      </w:r>
      <w:r>
        <w:rPr/>
        <w:t>bályokat, amelyekben megegyeztünk, durva és harcias magatartást tanúsított.</w:t>
      </w:r>
    </w:p>
    <w:p>
      <w:pPr>
        <w:pStyle w:val="Normal"/>
        <w:rPr/>
      </w:pPr>
      <w:r>
        <w:rPr/>
        <w:t>- Harcias. Már másodszor használja ezt a szót. Ez az ön szava vagy Amberé?</w:t>
      </w:r>
    </w:p>
    <w:p>
      <w:pPr>
        <w:pStyle w:val="Normal"/>
        <w:rPr/>
      </w:pPr>
      <w:r>
        <w:rPr/>
        <w:t>- Ez meg miféle kérdés? - szólt közbe Jefferson.</w:t>
      </w:r>
    </w:p>
    <w:p>
      <w:pPr>
        <w:pStyle w:val="Normal"/>
        <w:rPr/>
      </w:pPr>
      <w:r>
        <w:rPr/>
        <w:t>Corrigan nem volt köteles magyarázkodni, de megtette:</w:t>
      </w:r>
    </w:p>
    <w:p>
      <w:pPr>
        <w:pStyle w:val="Normal"/>
        <w:rPr/>
      </w:pPr>
      <w:r>
        <w:rPr/>
        <w:t xml:space="preserve">- </w:t>
      </w:r>
      <w:r>
        <w:rPr>
          <w:rFonts w:eastAsia="Times New Roman CE" w:cs="Times New Roman CE" w:ascii="Times New Roman CE" w:hAnsi="Times New Roman CE"/>
        </w:rPr>
        <w:t>Megpróbálok rájönni, mit is mondott Amber Brandon, és megpróbálom kiszűrni belőle Mrs. Bledsoe tódításait. - Feltette a következő kérdést: - Térjünk vissza Amber önnek tett vallomására. Pontosan milyen kifejezéseket használt Mr. Harris cselekedetére vonat</w:t>
      </w:r>
      <w:r>
        <w:rPr/>
        <w:t>koz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egy kicsit előrehajolt, de dereka továbbra is egyenes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elmondta nekem, hogy Mr. Harris és a többi gyerek kicsúfolta őt, hogy bántották, és megpróbálták rákényszeríteni a saját vallási nézeteiket.</w:t>
      </w:r>
    </w:p>
    <w:p>
      <w:pPr>
        <w:pStyle w:val="Normal"/>
        <w:rPr/>
      </w:pPr>
      <w:r>
        <w:rPr/>
        <w:t>- Nem tudna pontosabb lenni? Hogyan történt ez a kicsúfolás?</w:t>
      </w:r>
    </w:p>
    <w:p>
      <w:pPr>
        <w:pStyle w:val="Normal"/>
        <w:rPr/>
      </w:pPr>
      <w:r>
        <w:rPr/>
        <w:t>Bledsoe tétov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ők...</w:t>
      </w:r>
    </w:p>
    <w:p>
      <w:pPr>
        <w:pStyle w:val="Normal"/>
        <w:rPr/>
      </w:pPr>
      <w:r>
        <w:rPr/>
        <w:t>- Mindenféle elnevezéssel illették?</w:t>
      </w:r>
    </w:p>
    <w:p>
      <w:pPr>
        <w:pStyle w:val="Normal"/>
        <w:rPr/>
      </w:pPr>
      <w:r>
        <w:rPr/>
        <w:t>- Feltételezem.</w:t>
      </w:r>
    </w:p>
    <w:p>
      <w:pPr>
        <w:pStyle w:val="Normal"/>
        <w:rPr/>
      </w:pPr>
      <w:r>
        <w:rPr/>
        <w:t>Igen, vagy nem?</w:t>
      </w:r>
    </w:p>
    <w:p>
      <w:pPr>
        <w:pStyle w:val="Normal"/>
        <w:rPr/>
      </w:pPr>
      <w:r>
        <w:rPr>
          <w:rFonts w:eastAsia="Times New Roman CE" w:cs="Times New Roman CE" w:ascii="Times New Roman CE" w:hAnsi="Times New Roman CE"/>
        </w:rPr>
        <w:t xml:space="preserve">- Amber nem említett konkrétan egyetlen gúnynevet sem, de biztos vagyok benne, hogy ha megkérdeznénk tőle, akkor ezt pontosan </w:t>
      </w:r>
      <w:r>
        <w:rPr/>
        <w:t>meg tudná mondani.</w:t>
      </w:r>
    </w:p>
    <w:p>
      <w:pPr>
        <w:pStyle w:val="Normal"/>
        <w:rPr/>
      </w:pPr>
      <w:r>
        <w:rPr/>
        <w:t>- Rendben van, majd megkérdezzük. - Corrigan továbbment: - Most pedig térjünk rá a zaklatás kérdésére. Hogyan zaklatta Mr. Harris Ambert?</w:t>
      </w:r>
    </w:p>
    <w:p>
      <w:pPr>
        <w:pStyle w:val="Normal"/>
        <w:rPr/>
      </w:pPr>
      <w:r>
        <w:rPr/>
        <w:t>Bledsoe csak nevetett ezen a kérdésen.</w:t>
      </w:r>
    </w:p>
    <w:p>
      <w:pPr>
        <w:pStyle w:val="Normal"/>
        <w:rPr/>
      </w:pPr>
      <w:r>
        <w:rPr/>
        <w:t>- Ó, hát hogyan? Feltételezem, hogy ön normális viselkedésnek tartja, ha démoni meg</w:t>
        <w:softHyphen/>
        <w:t>szállottnak bélyegeznek valakit, ha megtiltják neki, hogy játsszon a többi gyermekkel...</w:t>
      </w:r>
    </w:p>
    <w:p>
      <w:pPr>
        <w:pStyle w:val="Normal"/>
        <w:rPr/>
      </w:pPr>
      <w:r>
        <w:rPr/>
        <w:t>- Mr. Harris megtiltotta Ambernek, hogy a többi gyermekkel játsszon?</w:t>
      </w:r>
    </w:p>
    <w:p>
      <w:pPr>
        <w:pStyle w:val="Normal"/>
        <w:rPr/>
      </w:pPr>
      <w:r>
        <w:rPr/>
        <w:t>- Igen. Bent kellett maradnia a szünetben, és le kellett másolnia egy fejezetet a Bibliából.</w:t>
      </w:r>
    </w:p>
    <w:p>
      <w:pPr>
        <w:pStyle w:val="Normal"/>
        <w:rPr/>
      </w:pPr>
      <w:r>
        <w:rPr/>
        <w:t>Corrigan ezt felírta.</w:t>
      </w:r>
    </w:p>
    <w:p>
      <w:pPr>
        <w:pStyle w:val="Normal"/>
        <w:rPr/>
      </w:pPr>
      <w:r>
        <w:rPr/>
        <w:t>- És megmondta Amber, hogy mi volt ennek az oka?</w:t>
      </w:r>
    </w:p>
    <w:p>
      <w:pPr>
        <w:pStyle w:val="Normal"/>
        <w:rPr/>
      </w:pPr>
      <w:r>
        <w:rPr/>
        <w:t>Bledsoe egy kicsit megvonta a vállát.</w:t>
      </w:r>
    </w:p>
    <w:p>
      <w:pPr>
        <w:pStyle w:val="Normal"/>
        <w:rPr/>
      </w:pPr>
      <w:r>
        <w:rPr/>
        <w:t>- Mr. Harris nyilvánvalóan nem szerette a nézeteit egy bizonyos dologban, és úgy látta, hogy intenzív vallási nevelés szükséges nála.</w:t>
      </w:r>
    </w:p>
    <w:p>
      <w:pPr>
        <w:pStyle w:val="Normal"/>
        <w:rPr/>
      </w:pPr>
      <w:r>
        <w:rPr/>
        <w:t>- Ezek Amber szavai?</w:t>
      </w:r>
    </w:p>
    <w:p>
      <w:pPr>
        <w:pStyle w:val="Normal"/>
        <w:rPr/>
      </w:pPr>
      <w:r>
        <w:rPr/>
        <w:t>- Nem...</w:t>
      </w:r>
    </w:p>
    <w:p>
      <w:pPr>
        <w:pStyle w:val="Normal"/>
        <w:rPr/>
      </w:pPr>
      <w:r>
        <w:rPr/>
        <w:t>- Ez csak az ön interpretációja?</w:t>
      </w:r>
    </w:p>
    <w:p>
      <w:pPr>
        <w:pStyle w:val="Normal"/>
        <w:rPr/>
      </w:pPr>
      <w:r>
        <w:rPr/>
        <w:t>- Hát, igen.</w:t>
      </w:r>
    </w:p>
    <w:p>
      <w:pPr>
        <w:pStyle w:val="Normal"/>
        <w:rPr/>
      </w:pPr>
      <w:r>
        <w:rPr/>
        <w:t>- Pontosan milyen szavakat használt Amber?</w:t>
      </w:r>
    </w:p>
    <w:p>
      <w:pPr>
        <w:pStyle w:val="Normal"/>
        <w:rPr/>
      </w:pPr>
      <w:r>
        <w:rPr/>
        <w:t>- Azt mondta, hogy Mr. Harris nem engedte meg neki, hogy a szünetben kimenjen, hanem bent kellett maradnia, és másolnia kellett.</w:t>
      </w:r>
    </w:p>
    <w:p>
      <w:pPr>
        <w:pStyle w:val="Normal"/>
        <w:rPr/>
      </w:pPr>
      <w:r>
        <w:rPr/>
        <w:t>- Sugalmazta-e szavaival azt, hogy ezt büntetésként kapta az iskola szabályainak megsértése miatt?</w:t>
      </w:r>
    </w:p>
    <w:p>
      <w:pPr>
        <w:pStyle w:val="Normal"/>
        <w:rPr/>
      </w:pPr>
      <w:r>
        <w:rPr/>
        <w:t>- Ahogyan én értettem, ez nem volt benne a szavaiban.</w:t>
      </w:r>
    </w:p>
    <w:p>
      <w:pPr>
        <w:pStyle w:val="Normal"/>
        <w:rPr/>
      </w:pPr>
      <w:r>
        <w:rPr/>
        <w:t>- Ez egyszer történt meg, csak egy szünetben, vagy ez egy állandó, mindennapos gyakor</w:t>
        <w:softHyphen/>
        <w:t>latként jelent meg?</w:t>
      </w:r>
    </w:p>
    <w:p>
      <w:pPr>
        <w:pStyle w:val="Normal"/>
        <w:rPr/>
      </w:pPr>
      <w:r>
        <w:rPr/>
        <w:t>- Ebben nem vagyok biztos.</w:t>
      </w:r>
    </w:p>
    <w:p>
      <w:pPr>
        <w:pStyle w:val="Normal"/>
        <w:rPr/>
      </w:pPr>
      <w:r>
        <w:rPr/>
        <w:t>- És még egyszer megkérdezem: ön nem volt ennek közvetlenül szemtanúja?</w:t>
      </w:r>
    </w:p>
    <w:p>
      <w:pPr>
        <w:pStyle w:val="Normal"/>
        <w:rPr/>
      </w:pPr>
      <w:r>
        <w:rPr/>
        <w:t>- Nem, természetesen nem.</w:t>
      </w:r>
    </w:p>
    <w:p>
      <w:pPr>
        <w:pStyle w:val="Normal"/>
        <w:rPr/>
      </w:pPr>
      <w:r>
        <w:rPr/>
        <w:t>- Ki látta az esetet?</w:t>
      </w:r>
    </w:p>
    <w:p>
      <w:pPr>
        <w:pStyle w:val="Normal"/>
        <w:rPr/>
      </w:pPr>
      <w:r>
        <w:rPr/>
        <w:t>- Mr. Harris,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 Corrigan elővett egy másik jegyzetlapot. - Beszéljünk egy kicsit Amethystről, a póniról! Ez ennek az... alteregónak a pontos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Amethystnek nevezi magát, és tudomásom szerint ő egy póni, egy mitikus személy.</w:t>
      </w:r>
    </w:p>
    <w:p>
      <w:pPr>
        <w:pStyle w:val="Normal"/>
        <w:rPr/>
      </w:pPr>
      <w:r>
        <w:rPr/>
        <w:t>- Találkozott már személyesen Amethysttel?</w:t>
      </w:r>
    </w:p>
    <w:p>
      <w:pPr>
        <w:pStyle w:val="Normal"/>
        <w:rPr/>
      </w:pPr>
      <w:r>
        <w:rPr/>
        <w:t>Ames belekötött ebbe a kérdésbe:</w:t>
      </w:r>
    </w:p>
    <w:p>
      <w:pPr>
        <w:pStyle w:val="Normal"/>
        <w:rPr/>
      </w:pPr>
      <w:r>
        <w:rPr/>
        <w:t>- Bocsásson meg, Mr. Corrigan, de azt hiszem, ez a kérdés nem egészen világos.</w:t>
      </w:r>
    </w:p>
    <w:p>
      <w:pPr>
        <w:pStyle w:val="Normal"/>
        <w:rPr/>
      </w:pPr>
      <w:r>
        <w:rPr/>
        <w:t>- Ön érti a kérdést? - tudakozódott Corrigan Bledsoe-tól.</w:t>
      </w:r>
    </w:p>
    <w:p>
      <w:pPr>
        <w:pStyle w:val="Normal"/>
        <w:rPr/>
      </w:pPr>
      <w:r>
        <w:rPr/>
        <w:t>- Nem.</w:t>
      </w:r>
    </w:p>
    <w:p>
      <w:pPr>
        <w:pStyle w:val="Normal"/>
        <w:rPr/>
      </w:pPr>
      <w:r>
        <w:rPr/>
        <w:t>- Foglalkozott-e valaha Amberrel, amikor Amethystként vis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nyugodtan vállat vont.</w:t>
      </w:r>
    </w:p>
    <w:p>
      <w:pPr>
        <w:pStyle w:val="Normal"/>
        <w:rPr/>
      </w:pPr>
      <w:r>
        <w:rPr/>
        <w:t>- Hát persze.</w:t>
      </w:r>
    </w:p>
    <w:p>
      <w:pPr>
        <w:pStyle w:val="Normal"/>
        <w:rPr/>
      </w:pPr>
      <w:r>
        <w:rPr/>
        <w:t>- És ebben ön nem látott semmi szokatlant?</w:t>
      </w:r>
    </w:p>
    <w:p>
      <w:pPr>
        <w:pStyle w:val="Normal"/>
        <w:rPr/>
      </w:pPr>
      <w:r>
        <w:rPr>
          <w:rFonts w:eastAsia="Times New Roman CE" w:cs="Times New Roman CE" w:ascii="Times New Roman CE" w:hAnsi="Times New Roman CE"/>
        </w:rPr>
        <w:t>- Persze, hogy nem. Köztudott dolog, hogy a gyermekek gyakran azonosulnak különböző személyiségekkel, vagy képzeletbeli barátokat alkotnak maguknak, amikor egy súlyos trau</w:t>
      </w:r>
      <w:r>
        <w:rPr/>
        <w:t>mával kell megbirkózniuk. Ez nagyon gyakori.</w:t>
      </w:r>
    </w:p>
    <w:p>
      <w:pPr>
        <w:pStyle w:val="Normal"/>
        <w:rPr/>
      </w:pPr>
      <w:r>
        <w:rPr/>
        <w:t>- És mit takar jelen esetben ez a súlyos trauma kifej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s. Bledsoe megpróbált egy érthető választ megfogalmazni:</w:t>
      </w:r>
    </w:p>
    <w:p>
      <w:pPr>
        <w:pStyle w:val="Normal"/>
        <w:rPr/>
      </w:pPr>
      <w:r>
        <w:rPr/>
        <w:t>- Mindaz, amit Amber a keresztény iskolában átélt, az egy súlyos traumát jelentett számára: zaklatás, diszkrimináció, stressz, keresztény dogmák rákényszerítése... Mindez oda vezetett, hogy Amber kénytelen volt azonosulni egy hamis személyiséggel, hogy meg tudjon birkózni mindezekkel a nyomásokkal. Mr. Harris ahelyett, hogy helyesen reagált és megfe</w:t>
      </w:r>
      <w:r>
        <w:rPr>
          <w:rFonts w:eastAsia="Times New Roman CE" w:cs="Times New Roman CE" w:ascii="Times New Roman CE" w:hAnsi="Times New Roman CE"/>
        </w:rPr>
        <w:t>lelően foglalkozott volna Amber problémájának valós forrásával, még tovább bonyolította a helyzetet azáltal, hogy démoni megszállottnak titulálta Ambert, ami szerintem egyszerűen szörnyű.</w:t>
      </w:r>
    </w:p>
    <w:p>
      <w:pPr>
        <w:pStyle w:val="Normal"/>
        <w:rPr/>
      </w:pPr>
      <w:r>
        <w:rPr/>
        <w:t>- De ön nem volt ezeknek a dolgoknak a szemtanúja?</w:t>
      </w:r>
    </w:p>
    <w:p>
      <w:pPr>
        <w:pStyle w:val="Normal"/>
        <w:rPr/>
      </w:pPr>
      <w:r>
        <w:rPr/>
        <w:t>- Nem.</w:t>
      </w:r>
    </w:p>
    <w:p>
      <w:pPr>
        <w:pStyle w:val="Normal"/>
        <w:rPr/>
      </w:pPr>
      <w:r>
        <w:rPr/>
        <w:t xml:space="preserve">- Mindezt </w:t>
      </w:r>
      <w:r>
        <w:rPr>
          <w:rFonts w:eastAsia="Times New Roman CE" w:cs="Times New Roman CE" w:ascii="Times New Roman CE" w:hAnsi="Times New Roman CE"/>
        </w:rPr>
        <w:t>Ambertől tudja?</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néhány dolgot felírt, majd egy új lapot vet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ünk egy kicsit Tom Harris gyermekeiről! Hogyan szerzett tudomást a Mr. Harris otthonában uralkodó állapot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tétovázott.</w:t>
      </w:r>
    </w:p>
    <w:p>
      <w:pPr>
        <w:pStyle w:val="Normal"/>
        <w:rPr/>
      </w:pPr>
      <w:r>
        <w:rPr/>
        <w:t>- Azt hiszem... kaptunk egy feljelentést.</w:t>
      </w:r>
    </w:p>
    <w:p>
      <w:pPr>
        <w:pStyle w:val="Normal"/>
        <w:rPr/>
      </w:pPr>
      <w:r>
        <w:rPr/>
        <w:t>- Úgy érti, hogy a forródróton?</w:t>
      </w:r>
    </w:p>
    <w:p>
      <w:pPr>
        <w:pStyle w:val="Normal"/>
        <w:rPr/>
      </w:pPr>
      <w:r>
        <w:rPr/>
        <w:t>- Igen.</w:t>
      </w:r>
    </w:p>
    <w:p>
      <w:pPr>
        <w:pStyle w:val="Normal"/>
        <w:rPr/>
      </w:pPr>
      <w:r>
        <w:rPr/>
        <w:t>- Tehát nem tudja, ki tette a feljelentést?</w:t>
      </w:r>
    </w:p>
    <w:p>
      <w:pPr>
        <w:pStyle w:val="Normal"/>
        <w:rPr/>
      </w:pPr>
      <w:r>
        <w:rPr/>
        <w:t>- Nem.</w:t>
      </w:r>
    </w:p>
    <w:p>
      <w:pPr>
        <w:pStyle w:val="Normal"/>
        <w:rPr/>
      </w:pPr>
      <w:r>
        <w:rPr/>
        <w:t>- Nem Mrs. Brandon ügyvédei?</w:t>
      </w:r>
    </w:p>
    <w:p>
      <w:pPr>
        <w:pStyle w:val="Normal"/>
        <w:rPr/>
      </w:pPr>
      <w:r>
        <w:rPr/>
        <w:t>Jefferson magából kikelve vágott közbe:</w:t>
      </w:r>
    </w:p>
    <w:p>
      <w:pPr>
        <w:pStyle w:val="Normal"/>
        <w:rPr/>
      </w:pPr>
      <w:r>
        <w:rPr/>
        <w:t>- Tiltakozom!</w:t>
      </w:r>
    </w:p>
    <w:p>
      <w:pPr>
        <w:pStyle w:val="Normal"/>
        <w:rPr/>
      </w:pPr>
      <w:r>
        <w:rPr/>
        <w:t>Corrigan rászegezte az ujját Jeffersonra:</w:t>
      </w:r>
    </w:p>
    <w:p>
      <w:pPr>
        <w:pStyle w:val="Normal"/>
        <w:rPr/>
      </w:pPr>
      <w:r>
        <w:rPr/>
        <w:t>- Mr. Jefferson, ez nem a tárgyalóterem, és ön még csak nem is bíró!</w:t>
      </w:r>
    </w:p>
    <w:p>
      <w:pPr>
        <w:pStyle w:val="Normal"/>
        <w:rPr/>
      </w:pPr>
      <w:r>
        <w:rPr/>
        <w:t>- Nehezményezem ezt a kérdést!</w:t>
      </w:r>
    </w:p>
    <w:p>
      <w:pPr>
        <w:pStyle w:val="Normal"/>
        <w:rPr/>
      </w:pPr>
      <w:r>
        <w:rPr/>
        <w:t>- Talán ön kívánja megválaszolni?</w:t>
      </w:r>
    </w:p>
    <w:p>
      <w:pPr>
        <w:pStyle w:val="Normal"/>
        <w:rPr/>
      </w:pPr>
      <w:r>
        <w:rPr/>
        <w:t>- Ne legyen arcátlan!</w:t>
      </w:r>
    </w:p>
    <w:p>
      <w:pPr>
        <w:pStyle w:val="Normal"/>
        <w:rPr/>
      </w:pPr>
      <w:r>
        <w:rPr/>
        <w:t>Corrigan ismét Bledsoe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s. Bledsoe, a legjobb tudomása szerint olyan valakitől kapták-e a feljelentést, aki kapcso</w:t>
        <w:softHyphen/>
        <w:t>latban áll ezzel a p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általán nem! - válaszolta a nő mély felháboro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rs. Brandon valamelyik ügyvédjétől?</w:t>
      </w:r>
    </w:p>
    <w:p>
      <w:pPr>
        <w:pStyle w:val="Normal"/>
        <w:rPr/>
      </w:pPr>
      <w:r>
        <w:rPr/>
        <w:t>- Nem!</w:t>
      </w:r>
    </w:p>
    <w:p>
      <w:pPr>
        <w:pStyle w:val="Normal"/>
        <w:rPr/>
      </w:pPr>
      <w:r>
        <w:rPr/>
        <w:t>- Talán magától Mrs. Brandontól?</w:t>
      </w:r>
    </w:p>
    <w:p>
      <w:pPr>
        <w:pStyle w:val="Normal"/>
        <w:rPr/>
      </w:pPr>
      <w:r>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Biztos vagyok benne, hogy már nagyon sok lehetősége adódott arra, hogy beszél</w:t>
        <w:softHyphen/>
        <w:t>gessen Ruthtal és Josiah-val.</w:t>
      </w:r>
    </w:p>
    <w:p>
      <w:pPr>
        <w:pStyle w:val="Normal"/>
        <w:rPr/>
      </w:pPr>
      <w:r>
        <w:rPr/>
        <w:t>-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ámoltak-e valamiféle bántalmazásról, ami apjuk részéről érte őket?</w:t>
      </w:r>
    </w:p>
    <w:p>
      <w:pPr>
        <w:pStyle w:val="Normal"/>
        <w:rPr/>
      </w:pPr>
      <w:r>
        <w:rPr/>
        <w:t>- Igen.</w:t>
      </w:r>
    </w:p>
    <w:p>
      <w:pPr>
        <w:pStyle w:val="Normal"/>
        <w:rPr/>
      </w:pPr>
      <w:r>
        <w:rPr/>
        <w:t>Tom erre a megjegyzésre felnézett. Corrigan tovább akart menni ezen a szálon:</w:t>
      </w:r>
    </w:p>
    <w:p>
      <w:pPr>
        <w:pStyle w:val="Normal"/>
        <w:rPr/>
      </w:pPr>
      <w:r>
        <w:rPr/>
        <w:t>- És miben állt ez a bántalma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szeresen elfenekelte őket egy lapos fadarabbal.</w:t>
      </w:r>
    </w:p>
    <w:p>
      <w:pPr>
        <w:pStyle w:val="Normal"/>
        <w:rPr/>
      </w:pPr>
      <w:r>
        <w:rPr/>
        <w:t>- Feltételezem, hogy nyomós oka van azt hinni, hogy ezt az elfenekelést nem szeretettel és önuralommal hajtotta végre.</w:t>
      </w:r>
    </w:p>
    <w:p>
      <w:pPr>
        <w:pStyle w:val="Normal"/>
        <w:rPr/>
      </w:pPr>
      <w:r>
        <w:rPr/>
        <w:t>- Az elfenekelés megtörtént, Mr. Corrigan, és ez számomra bántalmazás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Előfordult még másféle bántalmazás is?</w:t>
      </w:r>
    </w:p>
    <w:p>
      <w:pPr>
        <w:pStyle w:val="Normal"/>
        <w:rPr/>
      </w:pPr>
      <w:r>
        <w:rPr/>
        <w:t>- Nem engedte, hogy nézzék a televíziót.</w:t>
      </w:r>
    </w:p>
    <w:p>
      <w:pPr>
        <w:pStyle w:val="Normal"/>
        <w:rPr/>
      </w:pPr>
      <w:r>
        <w:rPr/>
        <w:t>Corrigan arca kifejezéstelen maradt, miközben ezt felírta.</w:t>
      </w:r>
    </w:p>
    <w:p>
      <w:pPr>
        <w:pStyle w:val="Normal"/>
        <w:rPr/>
      </w:pPr>
      <w:r>
        <w:rPr/>
        <w:t>- Tudott-e ön arról, hogy Mr. Harris otthonában nincs is televíziókészülék?</w:t>
      </w:r>
    </w:p>
    <w:p>
      <w:pPr>
        <w:pStyle w:val="Normal"/>
        <w:rPr/>
      </w:pPr>
      <w:r>
        <w:rPr/>
        <w:t>- Igen. A gyermekek elmondták nekem.</w:t>
      </w:r>
    </w:p>
    <w:p>
      <w:pPr>
        <w:pStyle w:val="Normal"/>
        <w:rPr/>
      </w:pPr>
      <w:r>
        <w:rPr/>
        <w:t>- Panaszkodtak e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om, hogy igen. Így értettem a szavaikat. Úgy lebilincselte őket még a leg</w:t>
        <w:softHyphen/>
        <w:t>egyszerűbb műsor is, mintha még soha nem láttak volna ilyesmit. Nagyon keveset tudnak arról, hogy mi történik a kultúránkban. Nem tudnak megfelelően szocializálódni, mert a szükségesnél nagyobb mértékben védelmezik őket.</w:t>
      </w:r>
    </w:p>
    <w:p>
      <w:pPr>
        <w:pStyle w:val="Normal"/>
        <w:rPr/>
      </w:pPr>
      <w:r>
        <w:rPr/>
        <w:t>- Ez az ön szakmai véleménye?</w:t>
      </w:r>
    </w:p>
    <w:p>
      <w:pPr>
        <w:pStyle w:val="Normal"/>
        <w:rPr/>
      </w:pPr>
      <w:r>
        <w:rPr/>
        <w:t>- Igen, természetesen.</w:t>
      </w:r>
    </w:p>
    <w:p>
      <w:pPr>
        <w:pStyle w:val="Normal"/>
        <w:rPr/>
      </w:pPr>
      <w:r>
        <w:rPr/>
        <w:t>- Talált-e fizikai bántalmazásra utaló közvetlen</w:t>
      </w:r>
      <w:r>
        <w:rPr>
          <w:rFonts w:eastAsia="Times New Roman CE" w:cs="Times New Roman CE" w:ascii="Times New Roman CE" w:hAnsi="Times New Roman CE"/>
        </w:rPr>
        <w:t xml:space="preserve"> bizonyítékot? Látott-e valaki sérüléseket a gyermekeken, bármi jelét annak, hogy valami bántalom érte őket?</w:t>
      </w:r>
    </w:p>
    <w:p>
      <w:pPr>
        <w:pStyle w:val="Normal"/>
        <w:rPr/>
      </w:pPr>
      <w:r>
        <w:rPr/>
        <w:t>- Igen, persze. Ruth fején látszott egy nagy se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csak hatalmas erőfeszítéssel tudott csendben maradni.</w:t>
      </w:r>
    </w:p>
    <w:p>
      <w:pPr>
        <w:pStyle w:val="Normal"/>
        <w:rPr/>
      </w:pPr>
      <w:r>
        <w:rPr/>
        <w:t>- Feltételezem, hogy az a névtelen telefonáló említette azt a sebet? - firtatta tovább a témát Corrigan.</w:t>
      </w:r>
    </w:p>
    <w:p>
      <w:pPr>
        <w:pStyle w:val="Normal"/>
        <w:rPr/>
      </w:pPr>
      <w:r>
        <w:rPr/>
        <w:t>-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ondta-e Ruth, mitől sérült meg a feje?</w:t>
      </w:r>
    </w:p>
    <w:p>
      <w:pPr>
        <w:pStyle w:val="Normal"/>
        <w:rPr/>
      </w:pPr>
      <w:r>
        <w:rPr/>
        <w:t>Mrs. Bledsoe még jobban kihúzta magát:</w:t>
      </w:r>
    </w:p>
    <w:p>
      <w:pPr>
        <w:pStyle w:val="Normal"/>
        <w:rPr/>
      </w:pPr>
      <w:r>
        <w:rPr/>
        <w:t>- Még tanulmányozzuk a kérdést, és amíg a vizsgálat tart, ez az ügy szigorúan bizalmas.</w:t>
      </w:r>
    </w:p>
    <w:p>
      <w:pPr>
        <w:pStyle w:val="Normal"/>
        <w:rPr/>
      </w:pPr>
      <w:r>
        <w:rPr/>
        <w:t>- Szerintem az a seb nem tartozhat a bizalmas kérdések közé - utasította vissza Corrigan. - Nyilván tud arról, hogy a gyerekek az ön jelenlétében elmondták édesapjuknak, hol szerezte Ruth azt a sebet.</w:t>
      </w:r>
    </w:p>
    <w:p>
      <w:pPr>
        <w:pStyle w:val="Normal"/>
        <w:rPr/>
      </w:pPr>
      <w:r>
        <w:rPr/>
        <w:t>- De ne felejtse el, Mr. Corrigan, hogy az édesapjukkal beszéltek! A gyermekek félelmükben kitalálhatnak meséket, hogy elkerüljék a további bántalmazást.</w:t>
      </w:r>
    </w:p>
    <w:p>
      <w:pPr>
        <w:pStyle w:val="Normal"/>
        <w:rPr/>
      </w:pPr>
      <w:r>
        <w:rPr/>
        <w:t>Corrigan frusztráltságában sóhajtott egyet.</w:t>
      </w:r>
    </w:p>
    <w:p>
      <w:pPr>
        <w:pStyle w:val="Normal"/>
        <w:rPr/>
      </w:pPr>
      <w:r>
        <w:rPr/>
        <w:t>- Mrs. Bledsoe, miért alakult ki bennem az a benyomás, hogy önnek valójában nincs is konkrét oka arra, hog</w:t>
      </w:r>
      <w:r>
        <w:rPr>
          <w:rFonts w:eastAsia="Times New Roman CE" w:cs="Times New Roman CE" w:ascii="Times New Roman CE" w:hAnsi="Times New Roman CE"/>
        </w:rPr>
        <w:t>y őrizet alatt tartsa a gyermekeket egy számukra idegen helyen és környezetben, távol otthonuktól és édesapj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szemmel láthatóan nagy erőfeszítéssel tudta csak megőrizni hideg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Corrigan, a gyanakvás elegendő okot jelent. Még dolgozunk a gyermekek ügyén. Megvannak a módszereink, hogy végül kihúzzuk belőlük az igazságot. A gyerekek el akarnak nekünk mondani mindent, de gyakran f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úgy gondolja, hogy Ruth és Josiah őszinte akar lenni?</w:t>
      </w:r>
    </w:p>
    <w:p>
      <w:pPr>
        <w:pStyle w:val="Normal"/>
        <w:rPr/>
      </w:pPr>
      <w:r>
        <w:rPr/>
        <w:t>- Igen.</w:t>
      </w:r>
    </w:p>
    <w:p>
      <w:pPr>
        <w:pStyle w:val="Normal"/>
        <w:rPr/>
      </w:pPr>
      <w:r>
        <w:rPr/>
        <w:t>- Mégsem fogadja el Ruth és Josiah beszámolóját arról, hogy ön kis híján összeütközött egy kék kisteherautóval, és azt az állításukat, hogy Ruth akkor szenvedte el azt a sérü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erre a kérdésre megvető arckifejezést vágott.</w:t>
      </w:r>
    </w:p>
    <w:p>
      <w:pPr>
        <w:pStyle w:val="Normal"/>
        <w:rPr/>
      </w:pPr>
      <w:r>
        <w:rPr/>
        <w:t>- Ez egy teljesen más ügy! Ilyen dolgokban a gyermekek nem számítanak megbízható tan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csak akkor számítanak megbízható tanúnak, ha tanúvallomásaikkal megerősítik az önök gyanúit? - Jefferson kezdett kijönni a sodrából, de Corrigan megelőzte: - Erre nem kell válaszo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elővett egy fényképet, és a nő el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 már valaha ezt a nőt?</w:t>
      </w:r>
    </w:p>
    <w:p>
      <w:pPr>
        <w:pStyle w:val="Normal"/>
        <w:rPr/>
      </w:pPr>
      <w:r>
        <w:rPr/>
        <w:t>Bledsoe ránézett Sally Roe fényképére, és megpróbált közömbös arcot vágni.</w:t>
      </w:r>
    </w:p>
    <w:p>
      <w:pPr>
        <w:pStyle w:val="Normal"/>
        <w:rPr/>
      </w:pPr>
      <w:r>
        <w:rPr/>
        <w:t>- Nem, azt hisz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séges, hogy ő vezette azt a teherautót?</w:t>
      </w:r>
    </w:p>
    <w:p>
      <w:pPr>
        <w:pStyle w:val="Normal"/>
        <w:rPr/>
      </w:pPr>
      <w:r>
        <w:rPr/>
        <w:t>- Tiltakozom! - vágott közbe Ames. - Nem bizonyította be, hogy egyáltalán elhaladt bármikor is mellettük egy teherautó.</w:t>
      </w:r>
    </w:p>
    <w:p>
      <w:pPr>
        <w:pStyle w:val="Normal"/>
        <w:rPr/>
      </w:pPr>
      <w:r>
        <w:rPr/>
        <w:t>- Mrs. Bledsoe, igaz-e, hogy ön csaknem karambolozott egy kék kisteherautóval, amikor Mr. Harris gyermekeit elvitte otthonukból?</w:t>
      </w:r>
    </w:p>
    <w:p>
      <w:pPr>
        <w:pStyle w:val="Normal"/>
        <w:rPr/>
      </w:pPr>
      <w:r>
        <w:rPr/>
        <w:t>- Nem, nem igaz!</w:t>
      </w:r>
    </w:p>
    <w:p>
      <w:pPr>
        <w:pStyle w:val="Normal"/>
        <w:rPr/>
      </w:pPr>
      <w:r>
        <w:rPr/>
        <w:t>- Került-e veszélyesen közel egy bármilyen szín</w:t>
      </w:r>
      <w:r>
        <w:rPr>
          <w:rFonts w:eastAsia="Times New Roman CE" w:cs="Times New Roman CE" w:ascii="Times New Roman CE" w:hAnsi="Times New Roman CE"/>
        </w:rPr>
        <w:t>ű autóhoz?</w:t>
      </w:r>
    </w:p>
    <w:p>
      <w:pPr>
        <w:pStyle w:val="Normal"/>
        <w:rPr/>
      </w:pPr>
      <w:r>
        <w:rPr/>
        <w:t>- Nem!</w:t>
      </w:r>
    </w:p>
    <w:p>
      <w:pPr>
        <w:pStyle w:val="Normal"/>
        <w:rPr/>
      </w:pPr>
      <w:r>
        <w:rPr/>
        <w:t>Corrigan rámutatott Sally Roe fénykép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t mondta, hogy soha nem látta ezt a nőt. Látta már valaha ezt a fény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tétovázott.</w:t>
      </w:r>
    </w:p>
    <w:p>
      <w:pPr>
        <w:pStyle w:val="Normal"/>
        <w:rPr/>
      </w:pPr>
      <w:r>
        <w:rPr/>
        <w:t>- Lehetséges.</w:t>
      </w:r>
    </w:p>
    <w:p>
      <w:pPr>
        <w:pStyle w:val="Normal"/>
        <w:rPr/>
      </w:pPr>
      <w:r>
        <w:rPr/>
        <w:t>- Emlékszik-e arra, hogy összetépett néhány fényképet, amelyek Josiah Harris könyvé</w:t>
      </w:r>
      <w:r>
        <w:rPr>
          <w:rFonts w:eastAsia="Times New Roman CE" w:cs="Times New Roman CE" w:ascii="Times New Roman CE" w:hAnsi="Times New Roman CE"/>
        </w:rPr>
        <w:t>ből kerültek elő, amikor a gyermekek utoljára találkoztak az édesapju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szemmel láthatólag nagyon kényelmetlenül érezte magát.</w:t>
      </w:r>
    </w:p>
    <w:p>
      <w:pPr>
        <w:pStyle w:val="Normal"/>
        <w:rPr/>
      </w:pPr>
      <w:r>
        <w:rPr/>
        <w:t>- Ó... valamit eltéptem, nem tudom biztosan, mi volt az.</w:t>
      </w:r>
    </w:p>
    <w:p>
      <w:pPr>
        <w:pStyle w:val="Normal"/>
        <w:rPr/>
      </w:pPr>
      <w:r>
        <w:rPr/>
        <w:t>Corrigan visszavette a fényképet.</w:t>
      </w:r>
    </w:p>
    <w:p>
      <w:pPr>
        <w:pStyle w:val="Normal"/>
        <w:rPr/>
      </w:pPr>
      <w:r>
        <w:rPr/>
        <w:t>- Beszélgessünk egy kicsit az ön közlekedési kihágásairól! Követett-e el jogsértést az elmúlt három évben?</w:t>
      </w:r>
    </w:p>
    <w:p>
      <w:pPr>
        <w:pStyle w:val="Normal"/>
        <w:rPr/>
      </w:pPr>
      <w:r>
        <w:rPr/>
        <w:t>Bledsoe ismét tétovázni kezdett.</w:t>
      </w:r>
    </w:p>
    <w:p>
      <w:pPr>
        <w:pStyle w:val="Normal"/>
        <w:rPr/>
      </w:pPr>
      <w:r>
        <w:rPr/>
        <w:t>- Mire gondol?</w:t>
      </w:r>
    </w:p>
    <w:p>
      <w:pPr>
        <w:pStyle w:val="Normal"/>
        <w:rPr/>
      </w:pPr>
      <w:r>
        <w:rPr/>
        <w:t>- Megbüntették-e önt valamilyen szabálysértésért?</w:t>
      </w:r>
    </w:p>
    <w:p>
      <w:pPr>
        <w:pStyle w:val="Normal"/>
        <w:rPr/>
      </w:pPr>
      <w:r>
        <w:rPr/>
        <w:t>- Azt hiszem, igen.</w:t>
      </w:r>
    </w:p>
    <w:p>
      <w:pPr>
        <w:pStyle w:val="Normal"/>
        <w:rPr/>
      </w:pPr>
      <w:r>
        <w:rPr/>
        <w:t>- A közlekedésrendészet feljegyzései szerint az elmúlt három év során ötször büntették meg önt gyorshajtásért. Igaz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ők mondják.</w:t>
      </w:r>
    </w:p>
    <w:p>
      <w:pPr>
        <w:pStyle w:val="Normal"/>
        <w:rPr/>
      </w:pPr>
      <w:r>
        <w:rPr/>
        <w:t>- Ezenkívül kétszer megbüntették önt azért, amiért elmulasztotta a megállást a stoptáblánál. Igaz ez?</w:t>
      </w:r>
    </w:p>
    <w:p>
      <w:pPr>
        <w:pStyle w:val="Normal"/>
        <w:rPr/>
      </w:pPr>
      <w:r>
        <w:rPr/>
        <w:t>- Nem látom be, hogy ennek mi köze lenne bármihez is!</w:t>
      </w:r>
    </w:p>
    <w:p>
      <w:pPr>
        <w:pStyle w:val="Normal"/>
        <w:rPr/>
      </w:pPr>
      <w:r>
        <w:rPr/>
        <w:t>Corrigan ragaszkodott a válaszhoz.</w:t>
      </w:r>
    </w:p>
    <w:p>
      <w:pPr>
        <w:pStyle w:val="Normal"/>
        <w:rPr/>
      </w:pPr>
      <w:r>
        <w:rPr/>
        <w:t>- Igaz, vagy nem igaz?</w:t>
      </w:r>
    </w:p>
    <w:p>
      <w:pPr>
        <w:pStyle w:val="Normal"/>
        <w:rPr/>
      </w:pPr>
      <w:r>
        <w:rPr>
          <w:rFonts w:eastAsia="Times New Roman CE" w:cs="Times New Roman CE" w:ascii="Times New Roman CE" w:hAnsi="Times New Roman CE"/>
        </w:rPr>
        <w:t>- Igaz! - sóhajtotta a nő</w:t>
      </w:r>
      <w:r>
        <w:rPr/>
        <w:t>.</w:t>
      </w:r>
    </w:p>
    <w:p>
      <w:pPr>
        <w:pStyle w:val="Normal"/>
        <w:rPr/>
      </w:pPr>
      <w:r>
        <w:rPr/>
        <w:t>- Igaz-e, hogy háromszor kellett biztosítótársaságot váltania?</w:t>
      </w:r>
    </w:p>
    <w:p>
      <w:pPr>
        <w:pStyle w:val="Normal"/>
        <w:rPr/>
      </w:pPr>
      <w:r>
        <w:rPr/>
        <w:t>- Nem tudom.</w:t>
      </w:r>
    </w:p>
    <w:p>
      <w:pPr>
        <w:pStyle w:val="Normal"/>
        <w:rPr/>
      </w:pPr>
      <w:r>
        <w:rPr/>
        <w:t>Jefferson kitört:</w:t>
      </w:r>
    </w:p>
    <w:p>
      <w:pPr>
        <w:pStyle w:val="Normal"/>
        <w:rPr/>
      </w:pPr>
      <w:r>
        <w:rPr/>
        <w:t>- Ön kínozza a tanút, Mr. Corrigan.</w:t>
      </w:r>
    </w:p>
    <w:p>
      <w:pPr>
        <w:pStyle w:val="Normal"/>
        <w:rPr/>
      </w:pPr>
      <w:r>
        <w:rPr/>
        <w:t>- Befejeztem a tanú kihallgatását, Mr. Jefferson. - Corrigan nyugodt mosollyal összehajtogatta a jegyzeteit. - Nagyon köszönöm, hogy eljött, Mrs. Bledsoe. Valamennyiüknek köszönöm.</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és a két ügyvéd nem tartotta szükségesnek, hogy udvariassági társalgást folytasson ellenfeleivel, a bírósági jegyzőt pedig máshol is várta a munkája. Corrigan, Mark és Tom pillanatokon belül magára maradt a tárgyalóteremben.</w:t>
      </w:r>
    </w:p>
    <w:p>
      <w:pPr>
        <w:pStyle w:val="Normal"/>
        <w:rPr/>
      </w:pPr>
      <w:r>
        <w:rPr/>
        <w:t>- Nos? - kérdezte Tom.</w:t>
      </w:r>
    </w:p>
    <w:p>
      <w:pPr>
        <w:pStyle w:val="Normal"/>
        <w:rPr/>
      </w:pPr>
      <w:r>
        <w:rPr/>
        <w:t>Corrigan biztos akart lenni abban, hogy Bledsoe és a többiek már elmentek, ezért kilépett a terem ajtaja elé, hogy a folyosón is szétnézzen. Sehol senki. Visszajött, leült, és jegyzeteit nézegetve egy pillanatig gondolkodott.</w:t>
      </w:r>
    </w:p>
    <w:p>
      <w:pPr>
        <w:pStyle w:val="Normal"/>
        <w:rPr/>
      </w:pPr>
      <w:r>
        <w:rPr/>
        <w:t>- Úgy hazudik, mint a vízfolyás. Nem lesz nehéz csapdába csalni a tanúk székében.</w:t>
      </w:r>
    </w:p>
    <w:p>
      <w:pPr>
        <w:pStyle w:val="Normal"/>
        <w:rPr/>
      </w:pPr>
      <w:r>
        <w:rPr/>
        <w:t>- És mi a helyzet Marshall elméletével? Kapcsolatban áll ezzel az üggyel, ugye? Nekik dolgozik.</w:t>
      </w:r>
    </w:p>
    <w:p>
      <w:pPr>
        <w:pStyle w:val="Normal"/>
        <w:rPr/>
      </w:pPr>
      <w:r>
        <w:rPr/>
        <w:t>Corrigan egy pillanatra elgondolkodott, majd bólintott.</w:t>
      </w:r>
    </w:p>
    <w:p>
      <w:pPr>
        <w:pStyle w:val="Normal"/>
        <w:rPr/>
      </w:pPr>
      <w:r>
        <w:rPr/>
        <w:t>- Ehhez még csak közvetett bizonyítékokkal szolgálha</w:t>
      </w:r>
      <w:r>
        <w:rPr>
          <w:rFonts w:eastAsia="Times New Roman CE" w:cs="Times New Roman CE" w:ascii="Times New Roman CE" w:hAnsi="Times New Roman CE"/>
        </w:rPr>
        <w:t>tunk, de biztos, hogy van itt egy kapcsolat, ő pedig mindent megtesz azért, hogy ezt titkolja. Ez az egyik oka annak, amiért olyan csökönyös a gyermekeiddel kapcsolatban, Tom. Ők szemtanúk. Ha érdekel a legújabb elméletem, azt mondanám, hogy eredetileg cs</w:t>
      </w:r>
      <w:r>
        <w:rPr/>
        <w:t>a</w:t>
      </w:r>
      <w:r>
        <w:rPr>
          <w:rFonts w:eastAsia="Times New Roman CE" w:cs="Times New Roman CE" w:ascii="Times New Roman CE" w:hAnsi="Times New Roman CE"/>
        </w:rPr>
        <w:t>k rossz hírbe akart téged keverni, de azután keresztezte az útját Sally Roe, a gyermekek látták őt, és ez mindent összekuszált. Most már nemcsak azért kell a gyermekeket elhallgattatnia, mert látták Sally Roe-t, hanem főként azért, mert kis híján karambol</w:t>
      </w:r>
      <w:r>
        <w:rPr/>
        <w:t>ozott vele, és Ruth sebe ezt a tényt bizonyítja.</w:t>
      </w:r>
    </w:p>
    <w:p>
      <w:pPr>
        <w:pStyle w:val="Normal"/>
        <w:rPr/>
      </w:pPr>
      <w:r>
        <w:rPr/>
        <w:t>- Túszként tartja fogva a gyermekeimet! - háborodott fel Tom.</w:t>
      </w:r>
    </w:p>
    <w:p>
      <w:pPr>
        <w:pStyle w:val="Normal"/>
        <w:rPr/>
      </w:pPr>
      <w:r>
        <w:rPr/>
        <w:t>Mark is dühös volt.</w:t>
      </w:r>
    </w:p>
    <w:p>
      <w:pPr>
        <w:pStyle w:val="Normal"/>
        <w:rPr/>
      </w:pPr>
      <w:r>
        <w:rPr/>
        <w:t>- Akkor kapcsolatban áll Mulligannel is, segít neki fedezni ezt az egész öngyilkossági históriát.</w:t>
      </w:r>
    </w:p>
    <w:p>
      <w:pPr>
        <w:pStyle w:val="Normal"/>
        <w:rPr/>
      </w:pPr>
      <w:r>
        <w:rPr/>
        <w:t>Corrigan végiglapozta jegyzeteit.</w:t>
      </w:r>
    </w:p>
    <w:p>
      <w:pPr>
        <w:pStyle w:val="Normal"/>
        <w:rPr/>
      </w:pPr>
      <w:r>
        <w:rPr>
          <w:rFonts w:eastAsia="Times New Roman CE" w:cs="Times New Roman CE" w:ascii="Times New Roman CE" w:hAnsi="Times New Roman CE"/>
        </w:rPr>
        <w:t>- Azt hiszem, minél jobban belemélyedünk ebbe az ügybe, annál inkább azt fogjuk tapasztalni, hogy mindenki mindenkivel kapcsolatban áll. És ne felejtkezzetek el Parnellről, a halott</w:t>
        <w:softHyphen/>
        <w:t>kémről sem. Neki is benne kellett lennie, hogy öngyilkosságként félretehes</w:t>
      </w:r>
      <w:r>
        <w:rPr/>
        <w:t>sék ezt az esetet.</w:t>
      </w:r>
    </w:p>
    <w:p>
      <w:pPr>
        <w:pStyle w:val="Normal"/>
        <w:rPr/>
      </w:pPr>
      <w:r>
        <w:rPr/>
        <w:t>Mark az órájára nézett.</w:t>
      </w:r>
    </w:p>
    <w:p>
      <w:pPr>
        <w:pStyle w:val="Normal"/>
        <w:rPr/>
      </w:pPr>
      <w:r>
        <w:rPr/>
        <w:t>- Akkor legjobb lesz, ha imádkozunk Marshallért és Benért! Éppen most beszélnek vel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Joey Parnell egy szikrányit sem örült, amikor a bejárati ajtót kinyitva Marshall Hogant és az újabban állástalan Ben Cole-t pillanto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reggelt! - köszöntötte Marshall. - Elnézést kérünk, amiért otthonában zavarjuk. Úgy tűnik, hogy elfelejtkezett a megbeszélt találkozónkról.</w:t>
      </w:r>
    </w:p>
    <w:p>
      <w:pPr>
        <w:pStyle w:val="Normal"/>
        <w:rPr/>
      </w:pPr>
      <w:r>
        <w:rPr/>
        <w:t>Parnellnek nehezére esett, hogy a szemükbe nézzen.</w:t>
      </w:r>
    </w:p>
    <w:p>
      <w:pPr>
        <w:pStyle w:val="Normal"/>
        <w:rPr/>
      </w:pPr>
      <w:r>
        <w:rPr>
          <w:rFonts w:eastAsia="Times New Roman CE" w:cs="Times New Roman CE" w:ascii="Times New Roman CE" w:hAnsi="Times New Roman CE"/>
        </w:rPr>
        <w:t>- Igazán sajnálom. A titkárnőm minden bizonnyal felhívta önö</w:t>
      </w:r>
      <w:r>
        <w:rPr/>
        <w:t>ket. Ma betegállományban vagyok.</w:t>
      </w:r>
    </w:p>
    <w:p>
      <w:pPr>
        <w:pStyle w:val="Normal"/>
        <w:rPr/>
      </w:pPr>
      <w:r>
        <w:rPr/>
        <w:t>- Közölte velünk - mondta Ben -, de csak az után, hogy fél órát ültünk ott, és vártunk magára.</w:t>
      </w:r>
    </w:p>
    <w:p>
      <w:pPr>
        <w:pStyle w:val="Normal"/>
        <w:rPr/>
      </w:pPr>
      <w:r>
        <w:rPr/>
        <w:t>- Igazán sajnálom. Nos, talán majd egy más alkalommal...</w:t>
      </w:r>
    </w:p>
    <w:p>
      <w:pPr>
        <w:pStyle w:val="Normal"/>
        <w:rPr/>
      </w:pPr>
      <w:r>
        <w:rPr>
          <w:rFonts w:eastAsia="Times New Roman CE" w:cs="Times New Roman CE" w:ascii="Times New Roman CE" w:hAnsi="Times New Roman CE"/>
        </w:rPr>
        <w:t>- Akkor mondja meg a titkárnőjének, hogy hívja fel a Westhaveni Orvosi Eg</w:t>
      </w:r>
      <w:r>
        <w:rPr/>
        <w:t>yletet is! - tanácsolta Marshall. - Láttam az újsághirdetést, és éppen most beszéltem velük. Még mindig számítanak magára, hogy egy óra múlva beszédet mond a konferenciájukon.</w:t>
      </w:r>
    </w:p>
    <w:p>
      <w:pPr>
        <w:pStyle w:val="Normal"/>
        <w:rPr/>
      </w:pPr>
      <w:r>
        <w:rPr/>
        <w:t>- Gondolom, ezért van ilyen elegánsan felöltözve - állapította meg Ben. - Mintha készülne valahova.</w:t>
      </w:r>
    </w:p>
    <w:p>
      <w:pPr>
        <w:pStyle w:val="Normal"/>
        <w:rPr/>
      </w:pPr>
      <w:r>
        <w:rPr/>
        <w:t>Parnell dühös lett.</w:t>
      </w:r>
    </w:p>
    <w:p>
      <w:pPr>
        <w:pStyle w:val="Normal"/>
        <w:rPr/>
      </w:pPr>
      <w:r>
        <w:rPr/>
        <w:t>- Minek ütik bele az orrukat a dolgaimba?</w:t>
      </w:r>
    </w:p>
    <w:p>
      <w:pPr>
        <w:pStyle w:val="Normal"/>
        <w:rPr/>
      </w:pPr>
      <w:r>
        <w:rPr/>
        <w:t>Marshall kinyitott egy barna borí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gít majd megválaszolni a kérdést. - Elővett egy fényképet, és a férfi elé tartotta. - Mr. Parnell, a legjobb tudomása és szaktudása szerint ez az a nő, aki néhány héttel ezelőtt öngyilkosságot követett el a Potter-farmon?</w:t>
      </w:r>
    </w:p>
    <w:p>
      <w:pPr>
        <w:pStyle w:val="Normal"/>
        <w:rPr/>
      </w:pPr>
      <w:r>
        <w:rPr/>
        <w:t>Parnell nem volt kíváncsi a fényké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enek ide, dolgom van, és készülődnöm kell. Ha megbocsá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perc az egész - győzködte Ben. - Kérem várjon!</w:t>
      </w:r>
    </w:p>
    <w:p>
      <w:pPr>
        <w:pStyle w:val="Normal"/>
        <w:rPr/>
      </w:pPr>
      <w:r>
        <w:rPr/>
        <w:t>Marshall újból megmutatta neki a fotót.</w:t>
      </w:r>
    </w:p>
    <w:p>
      <w:pPr>
        <w:pStyle w:val="Normal"/>
        <w:rPr/>
      </w:pPr>
      <w:r>
        <w:rPr/>
        <w:t>- Nézze meg figyelmesen! Több embernek is megmutattuk már a fényképet, és fe</w:t>
      </w:r>
      <w:r>
        <w:rPr>
          <w:rFonts w:eastAsia="Times New Roman CE" w:cs="Times New Roman CE" w:ascii="Times New Roman CE" w:hAnsi="Times New Roman CE"/>
        </w:rPr>
        <w:t>lismerték őt. Megvan az ujjlenyomata, megvan a rendőrségi jelentés a bűncselekményéről, az egész anyag. Ez Sally Roe?</w:t>
      </w:r>
    </w:p>
    <w:p>
      <w:pPr>
        <w:pStyle w:val="Normal"/>
        <w:rPr/>
      </w:pPr>
      <w:r>
        <w:rPr/>
        <w:t>Parnell egy pillantást vetett a ké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észen biztosan ő az. Fulladás általi halál. Felakasztotta magát.</w:t>
      </w:r>
    </w:p>
    <w:p>
      <w:pPr>
        <w:pStyle w:val="Normal"/>
        <w:rPr/>
      </w:pPr>
      <w:r>
        <w:rPr/>
        <w:t>- Csak meg akartunk róla</w:t>
      </w:r>
      <w:r>
        <w:rPr>
          <w:rFonts w:eastAsia="Times New Roman CE" w:cs="Times New Roman CE" w:ascii="Times New Roman CE" w:hAnsi="Times New Roman CE"/>
        </w:rPr>
        <w:t xml:space="preserve"> győződni - magyarázta Marshall.</w:t>
      </w:r>
    </w:p>
    <w:p>
      <w:pPr>
        <w:pStyle w:val="Normal"/>
        <w:rPr/>
      </w:pPr>
      <w:r>
        <w:rPr/>
        <w:t>Parnell elfordult az ajtótól.</w:t>
      </w:r>
    </w:p>
    <w:p>
      <w:pPr>
        <w:pStyle w:val="Normal"/>
        <w:rPr/>
      </w:pPr>
      <w:r>
        <w:rPr/>
        <w:t>- Akkor, ha ez vol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Parnell - mondta Marshall -, ez a nővérem fényképe.</w:t>
      </w:r>
    </w:p>
    <w:p>
      <w:pPr>
        <w:pStyle w:val="Normal"/>
        <w:rPr/>
      </w:pPr>
      <w:r>
        <w:rPr/>
        <w:t>Parnell arcából kifutott a vér. Halottsápadt lett. Keze remegni kezdett.</w:t>
      </w:r>
    </w:p>
    <w:p>
      <w:pPr>
        <w:pStyle w:val="Normal"/>
        <w:rPr/>
      </w:pPr>
      <w:r>
        <w:rPr/>
        <w:t>Marshall folytatta:</w:t>
      </w:r>
    </w:p>
    <w:p>
      <w:pPr>
        <w:pStyle w:val="Normal"/>
        <w:rPr/>
      </w:pPr>
      <w:r>
        <w:rPr/>
        <w:t>- Mivel ön itt</w:t>
      </w:r>
      <w:r>
        <w:rPr>
          <w:rFonts w:eastAsia="Times New Roman CE" w:cs="Times New Roman CE" w:ascii="Times New Roman CE" w:hAnsi="Times New Roman CE"/>
        </w:rPr>
        <w:t xml:space="preserve"> él Westhavenben, úgy gondoltam, valószínűleg nem tudja, hogyan is néz ki Sally Roe valójában, és most már egyértelmű, hogy a holttestét sem látta soha.</w:t>
      </w:r>
    </w:p>
    <w:p>
      <w:pPr>
        <w:pStyle w:val="Normal"/>
        <w:rPr/>
      </w:pPr>
      <w:r>
        <w:rPr/>
        <w:t>Parnell képtelen volt megszólalni. A padlót bámulta, azután az ajtóra nézett, majd a ház belseje felé fordult, végül pedig két látogatójára pillantott. Úgy viselkedett, mint egy sarokba szorított ál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tudja nekünk mondani, ki volt valójában az a halott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m mondhatok maguknak! - robbant ki végül. - Menjenek el! Tűnjenek el innen!</w:t>
      </w:r>
    </w:p>
    <w:p>
      <w:pPr>
        <w:pStyle w:val="Normal"/>
        <w:rPr/>
      </w:pPr>
      <w:r>
        <w:rPr/>
        <w:t>Azzal becsapta az ajtót.</w:t>
      </w:r>
    </w:p>
    <w:p>
      <w:pPr>
        <w:pStyle w:val="Normal"/>
        <w:rPr/>
      </w:pPr>
      <w:r>
        <w:rPr/>
        <w:t>Marshall és Ben az autó felé indult.</w:t>
      </w:r>
    </w:p>
    <w:p>
      <w:pPr>
        <w:pStyle w:val="Normal"/>
        <w:rPr/>
      </w:pPr>
      <w:r>
        <w:rPr/>
        <w:t>- Láttad ezt? - kérdezte Marshall.</w:t>
      </w:r>
    </w:p>
    <w:p>
      <w:pPr>
        <w:pStyle w:val="Normal"/>
        <w:rPr/>
      </w:pPr>
      <w:r>
        <w:rPr/>
        <w:t>- Ez az ember retteg! - mondta Ben.</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e délutánja bizonyos értelemben nagyon tanulságos volt: leginkább arról tájékoztatták - meglehetősen kiábrándító módon -, hogy milyen nehéz hozzájutni a negyedik osztályosok Valós énünk megtalálása című tananyagának egy hiteles példán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az általános iskola hivatala előtt, hogy találkozzon Woodarddal, az igazgatóval, és hogy beletekinthessen az anyagba. Woodard nem várta ott. Az iskola előcsarnokában bukkant rá, amikor is Kate-et megpillantva a férfinak hirtelen eszébe jutott a megbeszélt találk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ána az anyag nem volt sehol, és az igazgató természetesen nem értette, hová tűnhetett. Azt mondta Kate-nek, hogy beszéljen Miss Brewerrel. A tanítónő az osztályában órát tartott, és nem lehetett zavarni, de majd fel fogja hívni Kate-et. Miss Brewer azóta sem telefo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Kate felhívta Jerry Masont, a vezetőség tagját, aki feltehetően az Élet Társasághoz tar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gondolom, hogy a tanárnőnél van egy példány - mondta.</w:t>
      </w:r>
    </w:p>
    <w:p>
      <w:pPr>
        <w:pStyle w:val="Normal"/>
        <w:rPr/>
      </w:pPr>
      <w:r>
        <w:rPr/>
        <w:t>Kate kezdett ebbe belefá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ála nincs. Tőle már kérdeztem. Ő Mr. Woodardhoz küldött, aki szintén azt tanácsolta, hogy forduljak Miss Brewerhez.</w:t>
      </w:r>
    </w:p>
    <w:p>
      <w:pPr>
        <w:pStyle w:val="Normal"/>
        <w:rPr/>
      </w:pPr>
      <w:r>
        <w:rPr/>
        <w:t>- Nekem nincs meg ez az anyag.</w:t>
      </w:r>
    </w:p>
    <w:p>
      <w:pPr>
        <w:pStyle w:val="Normal"/>
        <w:rPr/>
      </w:pPr>
      <w:r>
        <w:rPr/>
        <w:t>- Azért gondoltam, hogy önnek lehet egy példánya, mert többek között ön is jóváhagyta ezt a tananyagot az általános iskolások számára.</w:t>
      </w:r>
    </w:p>
    <w:p>
      <w:pPr>
        <w:pStyle w:val="Normal"/>
        <w:rPr/>
      </w:pPr>
      <w:r>
        <w:rPr/>
        <w:t>- Ezen a kurzuson rész veszt az ön gyermeke is?</w:t>
      </w:r>
    </w:p>
    <w:p>
      <w:pPr>
        <w:pStyle w:val="Normal"/>
        <w:rPr/>
      </w:pPr>
      <w:r>
        <w:rPr/>
        <w:t>- Nem, csak szeretném látni ezt az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belőle túl sok példány, és nem hiszem, hogy mindenkinek meg kellene engednünk, hogy belenézhessen, amikor csak akar. Mi csak a szülőkkel kívánunk együttműködni. Talán jobb lenne, ha kérne egy személyes beszélgetést.</w:t>
      </w:r>
    </w:p>
    <w:p>
      <w:pPr>
        <w:pStyle w:val="Normal"/>
        <w:rPr/>
      </w:pPr>
      <w:r>
        <w:rPr/>
        <w:t>Kate még Jerry Masonnel is végigcsinálta ugyanezt, utána pedig felhívt</w:t>
      </w:r>
      <w:r>
        <w:rPr>
          <w:rFonts w:eastAsia="Times New Roman CE" w:cs="Times New Roman CE" w:ascii="Times New Roman CE" w:hAnsi="Times New Roman CE"/>
        </w:rPr>
        <w:t>a Betty Hanovert, a vezetőség másik tagját.</w:t>
      </w:r>
    </w:p>
    <w:p>
      <w:pPr>
        <w:pStyle w:val="Normal"/>
        <w:rPr/>
      </w:pPr>
      <w:r>
        <w:rPr>
          <w:rFonts w:eastAsia="Times New Roman CE" w:cs="Times New Roman CE" w:ascii="Times New Roman CE" w:hAnsi="Times New Roman CE"/>
        </w:rPr>
        <w:t>- Idehallgasson! - kezdte fenyegetőzve Betty. - Ezt a mérkőzést már lejátszottuk a... a vallásos szélsőségesekkel. A közösség úgy határozott, hogy tetszik neki ez az anyag, és szeretnénk, ha nyugalom lenne végre. M</w:t>
      </w:r>
      <w:r>
        <w:rPr/>
        <w:t>egér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hn Kendall, az iskola harmadik vezetőségi tagja sem volt különb.</w:t>
      </w:r>
    </w:p>
    <w:p>
      <w:pPr>
        <w:pStyle w:val="Normal"/>
        <w:rPr/>
      </w:pPr>
      <w:r>
        <w:rPr/>
        <w:t>- Kérdezte már Miss Brewert? A tanároknál kell lenni minden tananyagnak. Forduljon hozzájuk, ha segítségre van szüksége!</w:t>
      </w:r>
    </w:p>
    <w:p>
      <w:pPr>
        <w:pStyle w:val="Normal"/>
        <w:rPr/>
      </w:pPr>
      <w:r>
        <w:rPr/>
        <w:t>Kate letette a telefont, és ezt a nevet is kipipálta. Majd</w:t>
      </w:r>
      <w:r>
        <w:rPr>
          <w:rFonts w:eastAsia="Times New Roman CE" w:cs="Times New Roman CE" w:ascii="Times New Roman CE" w:hAnsi="Times New Roman CE"/>
        </w:rPr>
        <w:t xml:space="preserve"> keserűen felnevetett.</w:t>
      </w:r>
    </w:p>
    <w:p>
      <w:pPr>
        <w:pStyle w:val="Normal"/>
        <w:rPr/>
      </w:pPr>
      <w:r>
        <w:rPr/>
        <w:t>Ha másért nem is, már csak azért érdemes lenne elolvasni ezt az anyagot, mert ez a sok ember olyan gondosan rejteget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Újabb levél! Pontosan olyan volt, mint az eddigiek - ugyanaz a boríték; ugyanannak a kéznek az írása, ugyano</w:t>
      </w:r>
      <w:r>
        <w:rPr>
          <w:rFonts w:eastAsia="Times New Roman CE" w:cs="Times New Roman CE" w:ascii="Times New Roman CE" w:hAnsi="Times New Roman CE"/>
        </w:rPr>
        <w:t>lyan vastag, vonalazott jegyzetpapírra írták! Lucy kivette a beérkezett levelek kupacából, és gyorsan belecsúsztatta a zsebébe. Vajon honnan jönnek ezek a levelek? Ha ez csak tréfa, akkor egy meglehetősen hosszú életű tréfa, és egyáltalán nem mulatságos.</w:t>
      </w:r>
    </w:p>
    <w:p>
      <w:pPr>
        <w:pStyle w:val="Normal"/>
        <w:rPr/>
      </w:pPr>
      <w:r>
        <w:rPr/>
        <w:t>Ha pedig nem tréfa, és ezek a levelek valóban Sally Roe-tól szárm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gondolni sem akart. Egyszerűbbnek tűnt figyelmen kívül hagyni a dolgot, és továbbra is hinni azoknak az embereknek, akikre rábízta magát.</w:t>
      </w:r>
    </w:p>
    <w:p>
      <w:pPr>
        <w:pStyle w:val="Normal"/>
        <w:rPr/>
      </w:pPr>
      <w:r>
        <w:rPr/>
        <w:t>Debbie ott tartózkodott a közelében, és eg</w:t>
      </w:r>
      <w:r>
        <w:rPr>
          <w:rFonts w:eastAsia="Times New Roman CE" w:cs="Times New Roman CE" w:ascii="Times New Roman CE" w:hAnsi="Times New Roman CE"/>
        </w:rPr>
        <w:t>y másik zsák küldeményt szortírozott. A fiatal lány abbahagyta a munkát, mintha alaposabban meg akarná nézni az egyik folyóiratra ragasztott címkét, de... Lucynek úgy tűnt, mintha Debbie titokban őt figyelné.</w:t>
      </w:r>
    </w:p>
    <w:p>
      <w:pPr>
        <w:pStyle w:val="Normal"/>
        <w:rPr/>
      </w:pPr>
      <w:r>
        <w:rPr/>
        <w:t>- Van valami baj? - kérdezte Lucy.</w:t>
      </w:r>
    </w:p>
    <w:p>
      <w:pPr>
        <w:pStyle w:val="Normal"/>
        <w:rPr/>
      </w:pPr>
      <w:r>
        <w:rPr/>
        <w:t>- Nem, nem, semmi... - válaszolta Debbie, miközben elfordult, és betette a folyóiratot az egyik rekeszbe.</w:t>
      </w:r>
    </w:p>
    <w:p>
      <w:pPr>
        <w:pStyle w:val="Normal"/>
        <w:rPr/>
      </w:pPr>
      <w:r>
        <w:rPr/>
        <w:t>Tovább folytatták a küldemények szétválogatását, és nem szóltak egymáshoz egy szót sem.</w:t>
      </w:r>
    </w:p>
    <w:p>
      <w:pPr>
        <w:pStyle w:val="Normal"/>
        <w:rPr/>
      </w:pPr>
      <w:r>
        <w:rPr/>
        <w:t>Azonban Debbie látott mindent.</w:t>
      </w:r>
    </w:p>
    <w:p>
      <w:pPr>
        <w:pStyle w:val="Normal"/>
        <w:rPr/>
      </w:pPr>
      <w:r>
        <w:rPr/>
      </w:r>
    </w:p>
    <w:p>
      <w:pPr>
        <w:pStyle w:val="Heading1"/>
        <w:rPr/>
      </w:pPr>
      <w:r>
        <w:rPr/>
        <w:t>25</w:t>
      </w:r>
    </w:p>
    <w:p>
      <w:pPr>
        <w:pStyle w:val="Normal"/>
        <w:rPr/>
      </w:pPr>
      <w:r>
        <w:rPr/>
        <w:t>Wayne Corrigan elolvasta dr. Mandanhi rész</w:t>
      </w:r>
      <w:r>
        <w:rPr>
          <w:rFonts w:eastAsia="Times New Roman CE" w:cs="Times New Roman CE" w:ascii="Times New Roman CE" w:hAnsi="Times New Roman CE"/>
        </w:rPr>
        <w:t>letes jelentését Amber Brandon állapotáról. Legnagyobb része annyira szakmai jellegű volt, hogy ha akadtak is benne megcáfolható állítások, legfeljebb egy másik szakember tudta volna ezeket megdönteni. Azonban egy dolog még a dokumentum laikus olvasója sz</w:t>
      </w:r>
      <w:r>
        <w:rPr/>
        <w:t>á</w:t>
      </w:r>
      <w:r>
        <w:rPr>
          <w:rFonts w:eastAsia="Times New Roman CE" w:cs="Times New Roman CE" w:ascii="Times New Roman CE" w:hAnsi="Times New Roman CE"/>
        </w:rPr>
        <w:t>mára is világosan látszott: Mandanhi a Jó Pásztor Általános Iskolát tartotta felelősnek Amber problémáiért, és nagyon elítélően vélekedett a kereszténységről. Ez a kihallgatás nem ígérkezett könnyűnek.</w:t>
      </w:r>
    </w:p>
    <w:p>
      <w:pPr>
        <w:pStyle w:val="Normal"/>
        <w:rPr/>
      </w:pPr>
      <w:r>
        <w:rPr/>
        <w:t>Azonban Mandanhi finom úriembernek bizonyult, és a vel</w:t>
      </w:r>
      <w:r>
        <w:rPr>
          <w:rFonts w:eastAsia="Times New Roman CE" w:cs="Times New Roman CE" w:ascii="Times New Roman CE" w:hAnsi="Times New Roman CE"/>
        </w:rPr>
        <w:t>e folytatott beszélgetés nem érződött kellemetlennek. A negyvenes éveiben járt ez a kelet-indiai származású, jól öltözött, udvarias szakember. Az ügyvédek, Ames és Jefferson, ugyanúgy a két oldalán foglaltak helyet, mint ahogyan ezt Irene Bledsoe esetében</w:t>
      </w:r>
      <w:r>
        <w:rPr/>
        <w:t xml:space="preserve"> </w:t>
      </w:r>
      <w:r>
        <w:rPr>
          <w:rFonts w:eastAsia="Times New Roman CE" w:cs="Times New Roman CE" w:ascii="Times New Roman CE" w:hAnsi="Times New Roman CE"/>
        </w:rPr>
        <w:t>tették, de nem tűntek annyira feszültnek. Nyilvánvalóan biztosak voltak benne, hogy Mandanhi önállóan is megállja 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néhány alapvető kérdés tisztázásával kezdte a kihallgatást.</w:t>
      </w:r>
    </w:p>
    <w:p>
      <w:pPr>
        <w:pStyle w:val="Normal"/>
        <w:rPr/>
      </w:pPr>
      <w:r>
        <w:rPr/>
        <w:t>- Összefoglalná nekünk Amber traumájának tüne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danhi elővett néhány jegyzetlapot, de úgy tűnt, hogy ezekre nincs is szük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en észlelhető tünetek pontosan olyanok voltak, mint amire számítani lehetett egy ilyen életkorú gyermek esetében, aki átélt egy ekkora érzelmi traumát: bepisilés, levertség, alkalmanként hányinger, fantáziálásba való rendszeres menekülés... a valóságérzet elvesztése, paranoia, láthatatlan ellenségektől való félelem, mint például szellemektől, kísértetektől és ehhez hasonló dolgoktól való rettegés.</w:t>
      </w:r>
    </w:p>
    <w:p>
      <w:pPr>
        <w:pStyle w:val="Normal"/>
        <w:rPr/>
      </w:pPr>
      <w:r>
        <w:rPr/>
        <w:t>- És ön mindezt kizárólag a keresztény iskola hatásának tulajdonítja?</w:t>
      </w:r>
    </w:p>
    <w:p>
      <w:pPr>
        <w:pStyle w:val="Normal"/>
        <w:rPr/>
      </w:pPr>
      <w:r>
        <w:rPr>
          <w:rFonts w:eastAsia="Times New Roman CE" w:cs="Times New Roman CE" w:ascii="Times New Roman CE" w:hAnsi="Times New Roman CE"/>
        </w:rPr>
        <w:t>- Nem - mosolyodott el Mandanhi. - Természetesen lehetnek más tényezők is, de véleményem szerint az iskolában folyó tanítás erőteljes vallásos felhangja elegendő volt ahhoz, hogy elmélyítse Amber már meglévő érzelmi zavarait. Mindazok a keresztény tanítások, amelyek a bűnről, a harag és az ítélet Istenéről szólnak, valamint az a bűntudat és a jövőbeni számon</w:t>
        <w:softHyphen/>
        <w:t>kéréstől való félelem, amelyet a kereszténység az emberre vet, azonnal asszimilálódik a gyermek már korábban felépíte</w:t>
      </w:r>
      <w:r>
        <w:rPr/>
        <w:t>tt személyiségi struktúrájába, ami miatt létrejön benne a bizonytalanságnak és a világtól való félelemnek sok új oka.</w:t>
      </w:r>
    </w:p>
    <w:p>
      <w:pPr>
        <w:pStyle w:val="Normal"/>
        <w:rPr/>
      </w:pPr>
      <w:r>
        <w:rPr/>
        <w:t>- Megbeszélte-e mindezeket a kérdéseket a Jó Pásztor Gyülekezet pásztorával vagy az iskola igazgatójával?</w:t>
      </w:r>
    </w:p>
    <w:p>
      <w:pPr>
        <w:pStyle w:val="Normal"/>
        <w:rPr/>
      </w:pPr>
      <w:r>
        <w:rPr/>
        <w:t>- Nem, uram, nem beszéltem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ként tudja-e bizonyítani, hogy az iskola a gyermekben bármiféle bűntudatot vagy félelmet okozott?</w:t>
      </w:r>
    </w:p>
    <w:p>
      <w:pPr>
        <w:pStyle w:val="Normal"/>
        <w:rPr/>
      </w:pPr>
      <w:r>
        <w:rPr/>
        <w:t>- Megvizsgáltam a gyermeket, és tudom, hogy abba az iskolába járt. Nem nehéz meglátni a nyilvánvaló összefüggést.</w:t>
      </w:r>
    </w:p>
    <w:p>
      <w:pPr>
        <w:pStyle w:val="Normal"/>
        <w:rPr/>
      </w:pPr>
      <w:r>
        <w:rPr/>
        <w:t>Corrigan néhány megjegyzést írt Mandanhi jelentésének margójára.</w:t>
      </w:r>
    </w:p>
    <w:p>
      <w:pPr>
        <w:pStyle w:val="Normal"/>
        <w:rPr/>
      </w:pPr>
      <w:r>
        <w:rPr/>
        <w:t>- Most pedig... térjünk rá erre az Amethystre, a kis pónira, amivé Amber át szokott változni... Ön milyen kifejezést alkalmazott ennek leírására?</w:t>
      </w:r>
    </w:p>
    <w:p>
      <w:pPr>
        <w:pStyle w:val="Normal"/>
        <w:rPr/>
      </w:pPr>
      <w:r>
        <w:rPr/>
        <w:t>- Disszociatív rendellenesség, más szavakkal disszociatív típusú hisztérikus neurózis.</w:t>
      </w:r>
    </w:p>
    <w:p>
      <w:pPr>
        <w:pStyle w:val="Normal"/>
        <w:rPr/>
      </w:pPr>
      <w:r>
        <w:rPr/>
        <w:t>- Hm... Kérem fejtse ki, hogy ez mit jelent!</w:t>
      </w:r>
    </w:p>
    <w:p>
      <w:pPr>
        <w:pStyle w:val="Normal"/>
        <w:rPr/>
      </w:pPr>
      <w:r>
        <w:rPr/>
        <w:t xml:space="preserve">- </w:t>
      </w:r>
      <w:r>
        <w:rPr>
          <w:rFonts w:eastAsia="Times New Roman CE" w:cs="Times New Roman CE" w:ascii="Times New Roman CE" w:hAnsi="Times New Roman CE"/>
        </w:rPr>
        <w:t>Ez alapvetően az identitás, a memória vagy a tudat normális integratív funkcióinak zavara vagy elvált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egyszerűbb kifejezésekre van szükségem, doktor.</w:t>
      </w:r>
    </w:p>
    <w:p>
      <w:pPr>
        <w:pStyle w:val="Normal"/>
        <w:rPr/>
      </w:pPr>
      <w:r>
        <w:rPr/>
        <w:t>Mandanhi elmosolyodott, egy pillanatra elgondolkodott, majd újból magyarázni kezdett:</w:t>
      </w:r>
    </w:p>
    <w:p>
      <w:pPr>
        <w:pStyle w:val="Normal"/>
        <w:rPr/>
      </w:pPr>
      <w:r>
        <w:rPr/>
        <w:t xml:space="preserve">- Azt </w:t>
      </w:r>
      <w:r>
        <w:rPr>
          <w:rFonts w:eastAsia="Times New Roman CE" w:cs="Times New Roman CE" w:ascii="Times New Roman CE" w:hAnsi="Times New Roman CE"/>
        </w:rPr>
        <w:t>az állapotot, amit Amber tanúsít, többszörös személyiségnek nevezzük. Ez egy olyan állapot, amelyben kettő vagy több különböző személyiség létezik egy személyben. Ezt a rendellenességet úgyszólván minden esetben valamilyen bántalmazás idézi elő: általában</w:t>
      </w:r>
      <w:r>
        <w:rPr/>
        <w:t xml:space="preserve"> </w:t>
      </w:r>
      <w:r>
        <w:rPr>
          <w:rFonts w:eastAsia="Times New Roman CE" w:cs="Times New Roman CE" w:ascii="Times New Roman CE" w:hAnsi="Times New Roman CE"/>
        </w:rPr>
        <w:t>szexuális visszaélés vagy egy súlyos érzelmi trauma. A kiváltó ok szinte mindig gyermek</w:t>
        <w:softHyphen/>
        <w:t>korban történik, de gyakran csak felnőttkorban lepleződik le. A statisztikák szerint ez három-kilencszer gyakrabban történik meg nőkkel, mint férfiakkal.</w:t>
      </w:r>
    </w:p>
    <w:p>
      <w:pPr>
        <w:pStyle w:val="Normal"/>
        <w:rPr/>
      </w:pPr>
      <w:r>
        <w:rPr/>
        <w:t>- Szeretnék néh</w:t>
      </w:r>
      <w:r>
        <w:rPr>
          <w:rFonts w:eastAsia="Times New Roman CE" w:cs="Times New Roman CE" w:ascii="Times New Roman CE" w:hAnsi="Times New Roman CE"/>
        </w:rPr>
        <w:t>ány kérdést feltenni az ön által felsorolt komplikációkról. - Mandanhi is maga elé tette saját jelentésének egy példányát. - Megvan. A rendellenesség megnyilvánulásakor tapasztalható komplikációk és problémákról. - Corrigan végigfutott a listán: - Külső e</w:t>
      </w:r>
      <w:r>
        <w:rPr/>
        <w:t>r</w:t>
      </w:r>
      <w:r>
        <w:rPr>
          <w:rFonts w:eastAsia="Times New Roman CE" w:cs="Times New Roman CE" w:ascii="Times New Roman CE" w:hAnsi="Times New Roman CE"/>
        </w:rPr>
        <w:t>őszak?</w:t>
      </w:r>
    </w:p>
    <w:p>
      <w:pPr>
        <w:pStyle w:val="Normal"/>
        <w:rPr/>
      </w:pPr>
      <w:r>
        <w:rPr/>
        <w:t>- Igen. A viselkedés társadalmi normáival, a társadalmi tilalmakkal való teljes szakítás. Vak dühöngés, mások fizikai bántalmazása...</w:t>
      </w:r>
    </w:p>
    <w:p>
      <w:pPr>
        <w:pStyle w:val="Normal"/>
        <w:rPr/>
      </w:pPr>
      <w:r>
        <w:rPr/>
        <w:t>- Idetartozik-e a sikoltozás, a rugdosás, a hatalommal való szembeszegülés?</w:t>
      </w:r>
    </w:p>
    <w:p>
      <w:pPr>
        <w:pStyle w:val="Normal"/>
        <w:rPr/>
      </w:pPr>
      <w:r>
        <w:rPr/>
        <w:t>- Igen.</w:t>
      </w:r>
    </w:p>
    <w:p>
      <w:pPr>
        <w:pStyle w:val="Normal"/>
        <w:rPr/>
      </w:pPr>
      <w:r>
        <w:rPr/>
        <w:t>- Öngyilkossági kísérletek?</w:t>
      </w:r>
    </w:p>
    <w:p>
      <w:pPr>
        <w:pStyle w:val="Normal"/>
        <w:rPr/>
      </w:pPr>
      <w:r>
        <w:rPr/>
        <w:t>- Igen, ez nagyon gyakori.</w:t>
      </w:r>
    </w:p>
    <w:p>
      <w:pPr>
        <w:pStyle w:val="Normal"/>
        <w:rPr/>
      </w:pPr>
      <w:r>
        <w:rPr/>
        <w:t>- És Amber esetére ez vonatkozik?</w:t>
      </w:r>
    </w:p>
    <w:p>
      <w:pPr>
        <w:pStyle w:val="Normal"/>
        <w:rPr/>
      </w:pPr>
      <w:r>
        <w:rPr/>
        <w:t>Mandanhi egy pillanatra elgondolkodott, majd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 esete meglehetősen enyhének tűnik ebben a kérdésben.</w:t>
      </w:r>
    </w:p>
    <w:p>
      <w:pPr>
        <w:pStyle w:val="Normal"/>
        <w:rPr/>
      </w:pPr>
      <w:r>
        <w:rPr/>
        <w:t>Corrigan talál egy másik új szót:</w:t>
      </w:r>
    </w:p>
    <w:p>
      <w:pPr>
        <w:pStyle w:val="Normal"/>
        <w:rPr/>
      </w:pPr>
      <w:r>
        <w:rPr/>
        <w:t>- Mi az, hogy coprolalia?</w:t>
      </w:r>
    </w:p>
    <w:p>
      <w:pPr>
        <w:pStyle w:val="Normal"/>
        <w:rPr/>
      </w:pPr>
      <w:r>
        <w:rPr/>
        <w:t>- Illetlen szavak</w:t>
      </w:r>
      <w:r>
        <w:rPr>
          <w:rFonts w:eastAsia="Times New Roman CE" w:cs="Times New Roman CE" w:ascii="Times New Roman CE" w:hAnsi="Times New Roman CE"/>
        </w:rPr>
        <w:t xml:space="preserve"> ismételgetése, obszcén beszéd, ritkán előfordulhat az is, hogy nem tudatos.</w:t>
      </w:r>
    </w:p>
    <w:p>
      <w:pPr>
        <w:pStyle w:val="Normal"/>
        <w:rPr/>
      </w:pPr>
      <w:r>
        <w:rPr/>
        <w:t>Corrigan ezen a kifejezésen megakadt.</w:t>
      </w:r>
    </w:p>
    <w:p>
      <w:pPr>
        <w:pStyle w:val="Normal"/>
        <w:rPr/>
      </w:pPr>
      <w:r>
        <w:rPr/>
        <w:t>- Nem tudatos?</w:t>
      </w:r>
    </w:p>
    <w:p>
      <w:pPr>
        <w:pStyle w:val="Normal"/>
        <w:rPr/>
      </w:pPr>
      <w:r>
        <w:rPr>
          <w:rFonts w:eastAsia="Times New Roman CE" w:cs="Times New Roman CE" w:ascii="Times New Roman CE" w:hAnsi="Times New Roman CE"/>
        </w:rPr>
        <w:t>- Szélsőséges esetben a coprolalia kiegészülhet erőszakos, trágár beszéddel is, ilyenkor a beteg nem ura annak, amit mond, a b</w:t>
      </w:r>
      <w:r>
        <w:rPr/>
        <w:t>eszéd spontán módon történik, és tartalmazhat állati hangokat is, morgást, ugatást, sziszegést és így tovább.</w:t>
      </w:r>
    </w:p>
    <w:p>
      <w:pPr>
        <w:pStyle w:val="Normal"/>
        <w:rPr/>
      </w:pPr>
      <w:r>
        <w:rPr/>
        <w:t>- Hm... és káromkodást is? - Corrigan úgy érezte, hogy ezt meg kell magyaráznia. - Ööö... szitkozódást, az Istenséget gyalázó kifejezéseket?</w:t>
      </w:r>
    </w:p>
    <w:p>
      <w:pPr>
        <w:pStyle w:val="Normal"/>
        <w:rPr/>
      </w:pPr>
      <w:r>
        <w:rPr/>
        <w:t>- Igen, lehetséges.</w:t>
      </w:r>
    </w:p>
    <w:p>
      <w:pPr>
        <w:pStyle w:val="Normal"/>
        <w:rPr/>
      </w:pPr>
      <w:r>
        <w:rPr/>
        <w:t>- Azután itt van az, hogy módosult tudatállapotok.</w:t>
      </w:r>
    </w:p>
    <w:p>
      <w:pPr>
        <w:pStyle w:val="Normal"/>
        <w:rPr/>
      </w:pPr>
      <w:r>
        <w:rPr/>
        <w:t>- Igen, transzállapotok.</w:t>
      </w:r>
    </w:p>
    <w:p>
      <w:pPr>
        <w:pStyle w:val="Normal"/>
        <w:rPr/>
      </w:pPr>
      <w:r>
        <w:rPr/>
        <w:t>- És az ön tapasztalatai alapján ezeket a dolgokat általában - vagy szinte mindig - egy súlyos érzelmi trauma vagy szexuális bántalmazás okozza?</w:t>
      </w:r>
    </w:p>
    <w:p>
      <w:pPr>
        <w:pStyle w:val="Normal"/>
        <w:rPr/>
      </w:pPr>
      <w:r>
        <w:rPr/>
        <w:t>- Pontosan.</w:t>
      </w:r>
    </w:p>
    <w:p>
      <w:pPr>
        <w:pStyle w:val="Normal"/>
        <w:rPr/>
      </w:pPr>
      <w:r>
        <w:rPr/>
        <w:t>- És ez az ön feltételezése a Jó Pásztor Általános Iskola kapcsán is?</w:t>
      </w:r>
    </w:p>
    <w:p>
      <w:pPr>
        <w:pStyle w:val="Normal"/>
        <w:rPr/>
      </w:pPr>
      <w:r>
        <w:rPr/>
        <w:t>-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ön személyesen nem beszélt erről az iskola személyzetével?</w:t>
      </w:r>
    </w:p>
    <w:p>
      <w:pPr>
        <w:pStyle w:val="Normal"/>
        <w:rPr/>
      </w:pPr>
      <w:r>
        <w:rPr/>
        <w:t>- Nem.</w:t>
      </w:r>
    </w:p>
    <w:p>
      <w:pPr>
        <w:pStyle w:val="Normal"/>
        <w:rPr/>
      </w:pPr>
      <w:r>
        <w:rPr/>
        <w:t>- Értem. - Corrigan gyorsan leírt néhány megjegyzést, néhány korábbit pedig elolvasott. - Úgy láttam, hogy a sajtó m</w:t>
      </w:r>
      <w:r>
        <w:rPr>
          <w:rFonts w:eastAsia="Times New Roman CE" w:cs="Times New Roman CE" w:ascii="Times New Roman CE" w:hAnsi="Times New Roman CE"/>
        </w:rPr>
        <w:t>eglehetősen határozottan tudni véli, hogy mi történt az iskolában, és néhány nagyon kemény dolgot írtak Tom Harrisről. Kaptak-e öntől bármilyen információt, doktor?</w:t>
      </w:r>
    </w:p>
    <w:p>
      <w:pPr>
        <w:pStyle w:val="Normal"/>
        <w:rPr/>
      </w:pPr>
      <w:r>
        <w:rPr/>
        <w:t>- Nem, én személyesen nem beszéltem velük.</w:t>
      </w:r>
    </w:p>
    <w:p>
      <w:pPr>
        <w:pStyle w:val="Normal"/>
        <w:rPr/>
      </w:pPr>
      <w:r>
        <w:rPr/>
        <w:t>Corrigan összevonta a szemöldökét.</w:t>
      </w:r>
    </w:p>
    <w:p>
      <w:pPr>
        <w:pStyle w:val="Normal"/>
        <w:rPr/>
      </w:pPr>
      <w:r>
        <w:rPr/>
        <w:t>- De jogosnak tartja-e azt a feltételezést, hogy az ön véleménye, ilyen vagy olyan módon, a sajtó kezébe jutott?</w:t>
      </w:r>
    </w:p>
    <w:p>
      <w:pPr>
        <w:pStyle w:val="Normal"/>
        <w:rPr/>
      </w:pPr>
      <w:r>
        <w:rPr/>
        <w:t>Mandanhi nem örült ennek a kérdésnek.</w:t>
      </w:r>
    </w:p>
    <w:p>
      <w:pPr>
        <w:pStyle w:val="Normal"/>
        <w:rPr/>
      </w:pPr>
      <w:r>
        <w:rPr/>
        <w:t>- Azt hiszem, igen.</w:t>
      </w:r>
    </w:p>
    <w:p>
      <w:pPr>
        <w:pStyle w:val="Normal"/>
        <w:rPr/>
      </w:pPr>
      <w:r>
        <w:rPr/>
        <w:t>- És a Gyermekvédelmi Minisztér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danhi a két ügyvédre nézett. Úgy tűnt, hogy nem zavartatták magukat ettől a kérdéstől.</w:t>
      </w:r>
    </w:p>
    <w:p>
      <w:pPr>
        <w:pStyle w:val="Normal"/>
        <w:rPr/>
      </w:pPr>
      <w:r>
        <w:rPr/>
        <w:t>- A Gyermekvédelmi Minisztérium megkapta a jelentésemnek egy teljes példányát, és rendszeresen konzultálok velük.</w:t>
      </w:r>
    </w:p>
    <w:p>
      <w:pPr>
        <w:pStyle w:val="Normal"/>
        <w:rPr/>
      </w:pPr>
      <w:r>
        <w:rPr/>
        <w:t>Corrigan számára ez igazából nem jelentett meglepetést, mégis egy árnyalatnyi haragot 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szerint... ők most minden bizonnyal azt gondolják, hogy az az iskola meglehetősen veszedelmes hely a gyermeke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őlük kellene megkérdeznie.</w:t>
      </w:r>
    </w:p>
    <w:p>
      <w:pPr>
        <w:pStyle w:val="Normal"/>
        <w:rPr/>
      </w:pPr>
      <w:r>
        <w:rPr/>
        <w:t>Corrigan egy kissé emelt hangon folytatta:</w:t>
      </w:r>
    </w:p>
    <w:p>
      <w:pPr>
        <w:pStyle w:val="Normal"/>
        <w:rPr/>
      </w:pPr>
      <w:r>
        <w:rPr/>
        <w:t>- Ön mit mondott nekik?</w:t>
      </w:r>
    </w:p>
    <w:p>
      <w:pPr>
        <w:pStyle w:val="Normal"/>
        <w:rPr/>
      </w:pPr>
      <w:r>
        <w:rPr/>
        <w:t>Mandanhi visszadobta a kérdést:</w:t>
      </w:r>
    </w:p>
    <w:p>
      <w:pPr>
        <w:pStyle w:val="Normal"/>
        <w:rPr/>
      </w:pPr>
      <w:r>
        <w:rPr/>
        <w:t>- Hogyhogy mit mondtam nekik?</w:t>
      </w:r>
    </w:p>
    <w:p>
      <w:pPr>
        <w:pStyle w:val="Normal"/>
        <w:rPr/>
      </w:pPr>
      <w:r>
        <w:rPr/>
        <w:t>- Ön rendszeresen konzultál velük. Az ön szavai nyomán azt hiszik-e, hogy az iskola veszélyes hely a gyermeke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tudom megmondani, hogy ők mit hisznek.</w:t>
      </w:r>
    </w:p>
    <w:p>
      <w:pPr>
        <w:pStyle w:val="Normal"/>
        <w:rPr/>
      </w:pPr>
      <w:r>
        <w:rPr/>
        <w:t>Corrigan elejtette ezt a kérdést.</w:t>
      </w:r>
    </w:p>
    <w:p>
      <w:pPr>
        <w:pStyle w:val="Normal"/>
        <w:rPr/>
      </w:pPr>
      <w:r>
        <w:rPr/>
        <w:t>- Ugyanezen az alapon feltételezem, hogy a</w:t>
      </w:r>
      <w:r>
        <w:rPr>
          <w:rFonts w:eastAsia="Times New Roman CE" w:cs="Times New Roman CE" w:ascii="Times New Roman CE" w:hAnsi="Times New Roman CE"/>
        </w:rPr>
        <w:t>zt sem tudja megmagyarázni: miért nem volt egy mindenre kiterjedő vizsgálat az iskolában, miért nem hallgatták ki a személyzetet és a szülőket, akiknek a gyermekei oda járnak.</w:t>
      </w:r>
    </w:p>
    <w:p>
      <w:pPr>
        <w:pStyle w:val="Normal"/>
        <w:rPr/>
      </w:pPr>
      <w:r>
        <w:rPr/>
        <w:t>Mandanhi csak vállat vont.</w:t>
      </w:r>
    </w:p>
    <w:p>
      <w:pPr>
        <w:pStyle w:val="Normal"/>
        <w:rPr/>
      </w:pPr>
      <w:r>
        <w:rPr/>
        <w:t>- Nem az én dolgom ezt tudni. Nem én döntök ebben a kérd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mekvédelemnek az a képviselője, akivel ön rendszeresen konzultál, véletlenül nem Irene Bledsoe?</w:t>
      </w:r>
    </w:p>
    <w:p>
      <w:pPr>
        <w:pStyle w:val="Normal"/>
        <w:rPr/>
      </w:pPr>
      <w:r>
        <w:rPr/>
        <w:t>- De igen.</w:t>
      </w:r>
    </w:p>
    <w:p>
      <w:pPr>
        <w:pStyle w:val="Normal"/>
        <w:rPr/>
      </w:pPr>
      <w:r>
        <w:rPr/>
        <w:t>Corrigan erre semmit sem mondott, csak leírta a választ.</w:t>
      </w:r>
    </w:p>
    <w:p>
      <w:pPr>
        <w:pStyle w:val="Normal"/>
        <w:rPr/>
      </w:pPr>
      <w:r>
        <w:rPr>
          <w:rFonts w:eastAsia="Times New Roman CE" w:cs="Times New Roman CE" w:ascii="Times New Roman CE" w:hAnsi="Times New Roman CE"/>
        </w:rPr>
        <w:t>- Hallott-e valaha Miss Nancy Brewerről, aki a negyedik osztályosokat taní</w:t>
      </w:r>
      <w:r>
        <w:rPr/>
        <w:t>tja a Bacon’s Corner-i általános iskolában?</w:t>
      </w:r>
    </w:p>
    <w:p>
      <w:pPr>
        <w:pStyle w:val="Normal"/>
        <w:rPr/>
      </w:pPr>
      <w:r>
        <w:rPr/>
        <w:t>- Ne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e valaha a Valós énünk megtalálása című tananyagról, amit Miss Brewer tanít a negyedik osztályos tanulóinak?</w:t>
      </w:r>
    </w:p>
    <w:p>
      <w:pPr>
        <w:pStyle w:val="Normal"/>
        <w:rPr/>
      </w:pPr>
      <w:r>
        <w:rPr/>
        <w:t>- Nem, uram.</w:t>
      </w:r>
    </w:p>
    <w:p>
      <w:pPr>
        <w:pStyle w:val="Normal"/>
        <w:rPr/>
      </w:pPr>
      <w:r>
        <w:rPr/>
        <w:t>- Akkor ön arról sem tud, doktor, hogy Miss Brewer rendszeresen tan</w:t>
      </w:r>
      <w:r>
        <w:rPr>
          <w:rFonts w:eastAsia="Times New Roman CE" w:cs="Times New Roman CE" w:ascii="Times New Roman CE" w:hAnsi="Times New Roman CE"/>
        </w:rPr>
        <w:t>ítja növendékeit relaxálásra, fogékony tudatállapotok elérésére és belső vezetőkkel történő kapcsolatfelvételre?</w:t>
      </w:r>
    </w:p>
    <w:p>
      <w:pPr>
        <w:pStyle w:val="Normal"/>
        <w:rPr/>
      </w:pPr>
      <w:r>
        <w:rPr/>
        <w:t>Ez a kérdés felzaklatta Mandanhit, de válaszolnia kellett.</w:t>
      </w:r>
    </w:p>
    <w:p>
      <w:pPr>
        <w:pStyle w:val="Normal"/>
        <w:rPr/>
      </w:pPr>
      <w:r>
        <w:rPr/>
        <w:t>- Nem tudok róla.</w:t>
      </w:r>
    </w:p>
    <w:p>
      <w:pPr>
        <w:pStyle w:val="Normal"/>
        <w:rPr/>
      </w:pPr>
      <w:r>
        <w:rPr/>
        <w:t xml:space="preserve">- Tudott-e arról, hogy Amber Miss Brewer növendéke volt, és részt </w:t>
      </w:r>
      <w:r>
        <w:rPr>
          <w:rFonts w:eastAsia="Times New Roman CE" w:cs="Times New Roman CE" w:ascii="Times New Roman CE" w:hAnsi="Times New Roman CE"/>
        </w:rPr>
        <w:t>vett ezen a kurzuson, mielőtt a keresztény iskolába kezdett volna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ég jobban felkavarta Mandanhit. Kissé bősz arcot vágott.</w:t>
      </w:r>
    </w:p>
    <w:p>
      <w:pPr>
        <w:pStyle w:val="Normal"/>
        <w:rPr/>
      </w:pPr>
      <w:r>
        <w:rPr/>
        <w:t>- Nem tudta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i-e az Élet Társaság nevű helyi csoportosulást?</w:t>
      </w:r>
    </w:p>
    <w:p>
      <w:pPr>
        <w:pStyle w:val="Normal"/>
        <w:rPr/>
      </w:pPr>
      <w:r>
        <w:rPr/>
        <w:t>- Igen.</w:t>
      </w:r>
    </w:p>
    <w:p>
      <w:pPr>
        <w:pStyle w:val="Normal"/>
        <w:rPr/>
      </w:pPr>
      <w:r>
        <w:rPr>
          <w:rFonts w:eastAsia="Times New Roman CE" w:cs="Times New Roman CE" w:ascii="Times New Roman CE" w:hAnsi="Times New Roman CE"/>
        </w:rPr>
        <w:t>- Tud-e arról, hogy ők rendszeresen vége</w:t>
      </w:r>
      <w:r>
        <w:rPr/>
        <w:t>znek a tudatállapot módosítására irányuló olyan gyakorlatokat, mint jóga, meditáció és... - Corrigan rövid hatásszünetet tartott, majd nyomatékosan tagolta a kifejezést: - ... a médiumi képességek gyakorlása.</w:t>
      </w:r>
    </w:p>
    <w:p>
      <w:pPr>
        <w:pStyle w:val="Normal"/>
        <w:rPr/>
      </w:pPr>
      <w:r>
        <w:rPr/>
        <w:t>- Tudok róla.</w:t>
      </w:r>
    </w:p>
    <w:p>
      <w:pPr>
        <w:pStyle w:val="Normal"/>
        <w:rPr/>
      </w:pPr>
      <w:r>
        <w:rPr/>
        <w:t>- Hallott-e arról, hogy Lucy Brandon és leánya, Amber, szoros kapcsolatban áll ezzel a csoporttal és annak gyakorlataival?</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nem számított ezekre az igenlő válaszokra, és egy kicsit megdöb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magyarázná nekem, doktor, hogyan lehet annyira biztos abban, hogy kizárólag a Jó Pásztor Általános Iskola a felelős Amber abnormális viselkedéséért?</w:t>
      </w:r>
    </w:p>
    <w:p>
      <w:pPr>
        <w:pStyle w:val="Normal"/>
        <w:rPr/>
      </w:pPr>
      <w:r>
        <w:rPr/>
        <w:t>Mandanhi elmosolyodott.</w:t>
      </w:r>
    </w:p>
    <w:p>
      <w:pPr>
        <w:pStyle w:val="Normal"/>
        <w:rPr/>
      </w:pPr>
      <w:r>
        <w:rPr/>
        <w:t>- Én nem az iskolát hibáztatom Amber viselkedéséért, hanem azt a traumát, amely kiváltotta ezt a viselkedést.</w:t>
      </w:r>
    </w:p>
    <w:p>
      <w:pPr>
        <w:pStyle w:val="Normal"/>
        <w:rPr/>
      </w:pPr>
      <w:r>
        <w:rPr/>
        <w:t>Corrigannek uralkodnia kellett magán. Ez az ember már kezdett a terhére lenni.</w:t>
      </w:r>
    </w:p>
    <w:p>
      <w:pPr>
        <w:pStyle w:val="Normal"/>
        <w:rPr/>
      </w:pPr>
      <w:r>
        <w:rPr/>
        <w:t>- De annak fényében, ami az általános iskolában és az Élet Társaságban történik, egyetért-e azzal, hogy az olyan viselkedést, mint amit Amber tanúsít, meg lehet tanítani egy kisgyer</w:t>
        <w:softHyphen/>
        <w:t>meknek, és gyakoroltatni lehet vele súlyos trauma nélkül is?</w:t>
      </w:r>
    </w:p>
    <w:p>
      <w:pPr>
        <w:pStyle w:val="Normal"/>
        <w:rPr/>
      </w:pPr>
      <w:r>
        <w:rPr/>
        <w:t>Mandanhi nevetett.</w:t>
      </w:r>
    </w:p>
    <w:p>
      <w:pPr>
        <w:pStyle w:val="Normal"/>
        <w:rPr/>
      </w:pPr>
      <w:r>
        <w:rPr/>
        <w:t xml:space="preserve">- Ha már megkérdezte </w:t>
      </w:r>
      <w:r>
        <w:rPr>
          <w:rFonts w:eastAsia="Times New Roman CE" w:cs="Times New Roman CE" w:ascii="Times New Roman CE" w:hAnsi="Times New Roman CE"/>
        </w:rPr>
        <w:t xml:space="preserve">tőlem, akkor azt mondom erre, hogy nem ismerem el azoknak a dolgoknak a valós voltát, amelyek állítólag az általános iskolában és az Élet Társaságban történnek. Úgy tekintem ezeket a dolgokat, mint amelyek rendkívül szubjektívak, sőt kifejezetten vallási </w:t>
      </w:r>
      <w:r>
        <w:rPr/>
        <w:t>kérdések, olyan dolgok, amelyeket, szerintem, nem lehet tudományos szempontból megközelíteni.</w:t>
      </w:r>
    </w:p>
    <w:p>
      <w:pPr>
        <w:pStyle w:val="Normal"/>
        <w:rPr/>
      </w:pPr>
      <w:r>
        <w:rPr/>
        <w:t>- Tehát az ön véleménye szerint Amber viselkedésének kizárólagos oka egy súlyos érzelmi trauma lehet?</w:t>
      </w:r>
    </w:p>
    <w:p>
      <w:pPr>
        <w:pStyle w:val="Normal"/>
        <w:rPr/>
      </w:pPr>
      <w:r>
        <w:rPr/>
        <w:t>- Ezt írtam, és ez a véleményem.</w:t>
      </w:r>
    </w:p>
    <w:p>
      <w:pPr>
        <w:pStyle w:val="Normal"/>
        <w:rPr/>
      </w:pPr>
      <w:r>
        <w:rPr/>
        <w:t>Corrigan egy pillanatra elhallgatott. Kissé tehetetlennek érezte magát, de ezt nem akarta kimutatni. Áttért néhány további megjegyzésre, amit a jelentésre firk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szerint, doktor, úgy tűnik, hogy a keresztények, az Élet Társaság, Miss Brewer és maga Amber teljesen más véleményen van arról, hogy ki is ez az Amethyst tulajdonképpen.</w:t>
      </w:r>
    </w:p>
    <w:p>
      <w:pPr>
        <w:pStyle w:val="Normal"/>
        <w:rPr/>
      </w:pPr>
      <w:r>
        <w:rPr>
          <w:rFonts w:eastAsia="Times New Roman CE" w:cs="Times New Roman CE" w:ascii="Times New Roman CE" w:hAnsi="Times New Roman CE"/>
        </w:rPr>
        <w:t xml:space="preserve">- Én csak a saját véleményemért vagyok felelős, a máséért nem - vágott közbe a </w:t>
      </w:r>
      <w:r>
        <w:rPr/>
        <w:t>doktor.</w:t>
      </w:r>
    </w:p>
    <w:p>
      <w:pPr>
        <w:pStyle w:val="Normal"/>
        <w:rPr/>
      </w:pPr>
      <w:r>
        <w:rPr/>
        <w:t>- Egyetért-e azzal, hogy Amber képes kommunikálni ezzel a valamivel... bármi is legyen az?</w:t>
      </w:r>
    </w:p>
    <w:p>
      <w:pPr>
        <w:pStyle w:val="Normal"/>
        <w:rPr/>
      </w:pPr>
      <w:r>
        <w:rPr>
          <w:rFonts w:eastAsia="Times New Roman CE" w:cs="Times New Roman CE" w:ascii="Times New Roman CE" w:hAnsi="Times New Roman CE"/>
        </w:rPr>
        <w:t>- Ez egyáltalán nem szokatlan dolog egy ilyen disszociatív rendellenességben szenvedő személy esetében. A különböző személyiségek gyakran tudnak egymásról; bes</w:t>
      </w:r>
      <w:r>
        <w:rPr/>
        <w:t>zélgetnek, néha szembehelyezkednek és vitatkoznak is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rmális dolog-e az, hogy Amber kikapcsol, és nem emlékszik arra, hogy mi történt az alatt az idő alatt, amikor Amethyst megnyilvá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lehetősen tipikus.</w:t>
      </w:r>
    </w:p>
    <w:p>
      <w:pPr>
        <w:pStyle w:val="Normal"/>
        <w:rPr/>
      </w:pPr>
      <w:r>
        <w:rPr/>
        <w:t>- És mi a helyzet a speciál</w:t>
      </w:r>
      <w:r>
        <w:rPr>
          <w:rFonts w:eastAsia="Times New Roman CE" w:cs="Times New Roman CE" w:ascii="Times New Roman CE" w:hAnsi="Times New Roman CE"/>
        </w:rPr>
        <w:t>is ismeretekkel? Lehetséges-e, hogy Amethyst tud olyan információkról, amelyeket Amber nem tudhat, vagy amelyekről korábban nem szerezhetett tudomást?</w:t>
      </w:r>
    </w:p>
    <w:p>
      <w:pPr>
        <w:pStyle w:val="Normal"/>
        <w:rPr/>
      </w:pPr>
      <w:r>
        <w:rPr/>
        <w:t>Mandanhi tétovázott.</w:t>
      </w:r>
    </w:p>
    <w:p>
      <w:pPr>
        <w:pStyle w:val="Normal"/>
        <w:rPr/>
      </w:pPr>
      <w:r>
        <w:rPr/>
        <w:t>- Nem vagyok biztos abban, hogy tudok-e válaszolni erre a kérdésre. Ez a rendellenes</w:t>
      </w:r>
      <w:r>
        <w:rPr>
          <w:rFonts w:eastAsia="Times New Roman CE" w:cs="Times New Roman CE" w:ascii="Times New Roman CE" w:hAnsi="Times New Roman CE"/>
        </w:rPr>
        <w:t>ség időnként nagyon sok kérdést vet fel...</w:t>
      </w:r>
    </w:p>
    <w:p>
      <w:pPr>
        <w:pStyle w:val="Normal"/>
        <w:rPr/>
      </w:pPr>
      <w:r>
        <w:rPr/>
        <w:t>- Például?</w:t>
      </w:r>
    </w:p>
    <w:p>
      <w:pPr>
        <w:pStyle w:val="Normal"/>
        <w:rPr/>
      </w:pPr>
      <w:r>
        <w:rPr/>
        <w:t>- Ó... kollégáimmal együtt gyakran én is zavarba jövök az ön által említett jellegzetesség, a speciális ismeretek miatt - egyesek ezt látnoki képességnek vagy érzékszervek feletti érzékelésnek nevezik. De meg kell említeni egy másik jelenséget is, amellyel gyakran találkozunk e rendellenesség kapcsán, ez pedig az érintett személy fiziológiai elváltozása. Megtörténik, hogy a természetes személyiségnek egyáltalán nincs szüksége szemüvegre, míg az alternatív személyiségnek igen, vagy mindketten viselnek szemüveget, de a lencse dioptriá</w:t>
        <w:softHyphen/>
        <w:t>ja nem ugyanaz. Különbség lehet vérnyomás</w:t>
      </w:r>
      <w:r>
        <w:rPr>
          <w:rFonts w:eastAsia="Times New Roman CE" w:cs="Times New Roman CE" w:ascii="Times New Roman CE" w:hAnsi="Times New Roman CE"/>
        </w:rPr>
        <w:t>ukban vagy bizonyos gyógyszerekkel szembeni reagálásukban, eltérés lehet a vérzés és a véralvadás mértékében, sőt még a vér összetételének egyértelmű és mérhető változását is tapasztaltuk már.</w:t>
      </w:r>
    </w:p>
    <w:p>
      <w:pPr>
        <w:pStyle w:val="Normal"/>
        <w:rPr/>
      </w:pPr>
      <w:r>
        <w:rPr/>
        <w:t>Corrigan mindezt leírta.</w:t>
      </w:r>
    </w:p>
    <w:p>
      <w:pPr>
        <w:pStyle w:val="Normal"/>
        <w:rPr/>
      </w:pPr>
      <w:r>
        <w:rPr/>
        <w:t>- Van erre valamilyen magyarázata, doktor?</w:t>
      </w:r>
    </w:p>
    <w:p>
      <w:pPr>
        <w:pStyle w:val="Normal"/>
        <w:rPr/>
      </w:pPr>
      <w:r>
        <w:rPr/>
        <w:t>Mandanhi megrázta a fejét és elmosolyodott.</w:t>
      </w:r>
    </w:p>
    <w:p>
      <w:pPr>
        <w:pStyle w:val="Normal"/>
        <w:rPr/>
      </w:pPr>
      <w:r>
        <w:rPr/>
        <w:t>- Még mindig nagyon sok mindent nem tudunk saját magunkról, Mr. Corri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eleget hallott. Készen állt a következő tanú kihallgatására.</w:t>
      </w:r>
    </w:p>
    <w:p>
      <w:pPr>
        <w:pStyle w:val="Normal"/>
        <w:rPr/>
      </w:pPr>
      <w:r>
        <w:rPr>
          <w:rFonts w:eastAsia="Times New Roman CE" w:cs="Times New Roman CE" w:ascii="Times New Roman CE" w:hAnsi="Times New Roman CE"/>
        </w:rPr>
        <w:t>- Mi a véleménye, beszélhetnék Amberrel mindezekről a dolgokról</w:t>
      </w:r>
      <w:r>
        <w:rPr/>
        <w:t>? Hajlandó lenne beszélni róla?</w:t>
      </w:r>
    </w:p>
    <w:p>
      <w:pPr>
        <w:pStyle w:val="Normal"/>
        <w:rPr/>
      </w:pPr>
      <w:r>
        <w:rPr/>
        <w:t>Mandanhi elgondolkodott.</w:t>
      </w:r>
    </w:p>
    <w:p>
      <w:pPr>
        <w:pStyle w:val="Normal"/>
        <w:rPr/>
      </w:pPr>
      <w:r>
        <w:rPr/>
        <w:t>- Nem hiszem, hogy ez bármilyen kárt okozhatna neki, feltéve, hogy ön az indokolt kérdések</w:t>
        <w:softHyphen/>
        <w:t>re, és a gyermekkel szemben elfogadható viselkedésre korlátozza magát.</w:t>
      </w:r>
    </w:p>
    <w:p>
      <w:pPr>
        <w:pStyle w:val="Normal"/>
        <w:rPr/>
      </w:pPr>
      <w:r>
        <w:rPr/>
        <w:t>- Arra gondoltam, hogy szeretném a saját pszichológusommal is megvizsgáltatni Ambert.</w:t>
      </w:r>
    </w:p>
    <w:p>
      <w:pPr>
        <w:pStyle w:val="Normal"/>
        <w:rPr/>
      </w:pPr>
      <w:r>
        <w:rPr/>
        <w:t>Jefferson váratlanul közbevágott:</w:t>
      </w:r>
    </w:p>
    <w:p>
      <w:pPr>
        <w:pStyle w:val="Normal"/>
        <w:rPr/>
      </w:pPr>
      <w:r>
        <w:rPr/>
        <w:t>- Nem, Corrigan. Felejtse el! Ez nem fog megtörténni!</w:t>
      </w:r>
    </w:p>
    <w:p>
      <w:pPr>
        <w:pStyle w:val="Normal"/>
        <w:rPr/>
      </w:pPr>
      <w:r>
        <w:rPr/>
        <w:t>Corrigan tudta, hogy egy érzékeny pontra tapintott rá.</w:t>
      </w:r>
    </w:p>
    <w:p>
      <w:pPr>
        <w:pStyle w:val="Normal"/>
        <w:rPr/>
      </w:pPr>
      <w:r>
        <w:rPr/>
        <w:t>- De hát dr. Mandanhi szerint ez nem ártana neki.</w:t>
      </w:r>
    </w:p>
    <w:p>
      <w:pPr>
        <w:pStyle w:val="Normal"/>
        <w:rPr/>
      </w:pPr>
      <w:r>
        <w:rPr/>
        <w:t>Ames rendkívül indulatosan szólt közbe:</w:t>
      </w:r>
    </w:p>
    <w:p>
      <w:pPr>
        <w:pStyle w:val="Normal"/>
        <w:rPr/>
      </w:pPr>
      <w:r>
        <w:rPr/>
        <w:t>- Még a közelébe se mehet annak a gyereknek! Már éppen eleget szenvedett!</w:t>
      </w:r>
    </w:p>
    <w:p>
      <w:pPr>
        <w:pStyle w:val="Normal"/>
        <w:rPr/>
      </w:pPr>
      <w:r>
        <w:rPr/>
        <w:t>Corrigan Mandanhi felé fordult:</w:t>
      </w:r>
    </w:p>
    <w:p>
      <w:pPr>
        <w:pStyle w:val="Normal"/>
        <w:rPr/>
      </w:pPr>
      <w:r>
        <w:rPr/>
        <w:t>- Mi az ön véleménye, doktor? Ön hozzájárul ehhez?</w:t>
      </w:r>
    </w:p>
    <w:p>
      <w:pPr>
        <w:pStyle w:val="Normal"/>
        <w:rPr/>
      </w:pPr>
      <w:r>
        <w:rPr>
          <w:rFonts w:eastAsia="Times New Roman CE" w:cs="Times New Roman CE" w:ascii="Times New Roman CE" w:hAnsi="Times New Roman CE"/>
        </w:rPr>
        <w:t>Mandanhi a két ügyvédre nézett, és megértette jelentőségteljes pillantásuk</w:t>
      </w:r>
      <w:r>
        <w:rPr/>
        <w:t>at.</w:t>
      </w:r>
    </w:p>
    <w:p>
      <w:pPr>
        <w:pStyle w:val="Normal"/>
        <w:rPr/>
      </w:pPr>
      <w:r>
        <w:rPr/>
        <w:t>- Nos... Azt hiszem, hogy nem, Mr. Corrigan. Azt hiszem, hogy ez káros lehetne.</w:t>
      </w:r>
    </w:p>
    <w:p>
      <w:pPr>
        <w:pStyle w:val="Normal"/>
        <w:rPr/>
      </w:pPr>
      <w:r>
        <w:rPr/>
        <w:t>- Azt hiszi?</w:t>
      </w:r>
    </w:p>
    <w:p>
      <w:pPr>
        <w:pStyle w:val="Normal"/>
        <w:rPr/>
      </w:pPr>
      <w:r>
        <w:rPr/>
        <w:t>- Káros lenne.</w:t>
      </w:r>
    </w:p>
    <w:p>
      <w:pPr>
        <w:pStyle w:val="Normal"/>
        <w:rPr/>
      </w:pPr>
      <w:r>
        <w:rPr/>
        <w:t>- Felejtse el! - mondta Jefferson.</w:t>
      </w:r>
    </w:p>
    <w:p>
      <w:pPr>
        <w:pStyle w:val="Normal"/>
        <w:rPr/>
      </w:pPr>
      <w:r>
        <w:rPr/>
        <w:t>Pech - gondolta Corrigan.</w:t>
      </w:r>
    </w:p>
    <w:p>
      <w:pPr>
        <w:pStyle w:val="Normal"/>
        <w:rPr/>
      </w:pPr>
      <w:r>
        <w:rPr/>
      </w:r>
    </w:p>
    <w:p>
      <w:pPr>
        <w:pStyle w:val="Heading1"/>
        <w:rPr/>
      </w:pPr>
      <w:r>
        <w:rPr/>
        <w:t>26</w:t>
      </w:r>
    </w:p>
    <w:p>
      <w:pPr>
        <w:pStyle w:val="Normal"/>
        <w:spacing w:before="0" w:after="100"/>
        <w:rPr/>
      </w:pPr>
      <w:r>
        <w:rPr/>
        <w:t xml:space="preserve">Sally azon vette észre magát, hogy már nem az ablakon keresztül beáradó nappali </w:t>
      </w:r>
      <w:r>
        <w:rPr>
          <w:rFonts w:eastAsia="Times New Roman CE" w:cs="Times New Roman CE" w:ascii="Times New Roman CE" w:hAnsi="Times New Roman CE"/>
        </w:rPr>
        <w:t>világosságban ír, hanem az ülés fölötti lámpa fényénél. Későre járt. Az égbolt halványvörös izzása átadta helyét az éjszaka egyre mélyülő szürkeségének, a vonat ablaka mellett elrohanó farmok és földek lassan saját arcának tükörképe mögé rejtőztek. A vasú</w:t>
      </w:r>
      <w:r>
        <w:rPr/>
        <w:t>t</w:t>
      </w:r>
      <w:r>
        <w:rPr>
          <w:rFonts w:eastAsia="Times New Roman CE" w:cs="Times New Roman CE" w:ascii="Times New Roman CE" w:hAnsi="Times New Roman CE"/>
        </w:rPr>
        <w:t>i kocsi ritmikus ringása és a kerekek kattogása megnyugtatta, elkábította. Álmos volt. Beletelik legalább egy napba, mire eléri utazásának célját, és újból megpillanthatja a Bentmore Egyetemet. Gyomra felkavarodott a félelemtől, valahányszor csak erre gon</w:t>
      </w:r>
      <w:r>
        <w:rPr/>
        <w:t>dolt. Ott vannak azok az emberek, akik igazán hatalmasak, befolyásosak, akik alakítják az oktatás jellegét, a tanárok gondolkodását. Ha az Omegában emlékeztek rá, kétségtelen, hogy Bentmore-ban sem felejtették el. Mégis el kell oda mennie. Újból látnia kell azt a helyet.</w:t>
      </w:r>
    </w:p>
    <w:p>
      <w:pPr>
        <w:pStyle w:val="BodyText2"/>
        <w:spacing w:before="0" w:after="100"/>
        <w:ind w:left="567" w:right="565" w:hanging="0"/>
        <w:rPr/>
      </w:pPr>
      <w:r>
        <w:rPr/>
        <w:t>Így tehát fairwoodi tartózkodásom a motel 302-es szobájában hirtelen véget ért, és most újból úton vagyok - helyesebben vasúton -, és nincs más tulajdonom, mint a vászonszatyrom és az életem. Nem akarok komolytalan lenni, de az a tapasztalat</w:t>
      </w:r>
      <w:r>
        <w:rPr>
          <w:rFonts w:eastAsia="Times New Roman CE" w:cs="Times New Roman CE" w:ascii="Times New Roman CE" w:hAnsi="Times New Roman CE"/>
        </w:rPr>
        <w:t>, hogy az életemért futok, teljesen új számomra. Először is azért, mert soha nem hittem volna, hogy egyszer majd azok elől fogok menekülni, akikben megbíztam és akiket annyira tiszteltem. Az egyik legnehezebb lecke, amit meg kellett tanulnom, az volt, hog</w:t>
      </w:r>
      <w:r>
        <w:rPr/>
        <w:t>y</w:t>
      </w:r>
      <w:r>
        <w:rPr>
          <w:rFonts w:eastAsia="Times New Roman CE" w:cs="Times New Roman CE" w:ascii="Times New Roman CE" w:hAnsi="Times New Roman CE"/>
        </w:rPr>
        <w:t xml:space="preserve"> az új világ utópisztikus álmának létezik egy sötét oldala: emberek, akik visszaélnek a hatalmukkal, akik cselszövők, akik manipu</w:t>
        <w:softHyphen/>
        <w:t>lálnak és ölnek. Az emberiség kiműveléséről és helyes irányba való tereléséről álmodozó Mrs. Denningek és Miss Brewerek mögött</w:t>
      </w:r>
      <w:r>
        <w:rPr/>
        <w:t xml:space="preserve"> ott vannak a Mr. Steele-ek, akik az emberiség leigázásáról és leuralásáról álmodoznak. A Denningek és Brewerek keményen dolgoznak, hogy felkészítsék az emberiséget a globális közösségre, a Steele-ek pedig ennek vezetésére készülnek.</w:t>
      </w:r>
    </w:p>
    <w:p>
      <w:pPr>
        <w:pStyle w:val="Normal"/>
        <w:spacing w:before="0" w:after="100"/>
        <w:ind w:left="567" w:right="565" w:hanging="0"/>
        <w:rPr/>
      </w:pPr>
      <w:r>
        <w:rPr>
          <w:i/>
          <w:iCs/>
        </w:rPr>
        <w:t xml:space="preserve">Végül pedig ott vannak </w:t>
      </w:r>
      <w:r>
        <w:rPr>
          <w:rFonts w:eastAsia="Times New Roman CE" w:cs="Times New Roman CE" w:ascii="Times New Roman CE" w:hAnsi="Times New Roman CE"/>
          <w:i/>
          <w:iCs/>
        </w:rPr>
        <w:t>a Sally Roe-k, akiket elkapott ez a könyörtelen gépezet, akik kiábrándultak a Denningek és Brewerek idillikus álmaiból, és megpróbálják elkerülni, hogy a Steele-ek a csizmájuk sarkával szétmorzsolják őket. Lehet, hogy a Steele-ek tőlük félnek a legjobban,</w:t>
      </w:r>
      <w:r>
        <w:rPr>
          <w:i/>
          <w:iCs/>
        </w:rPr>
        <w:t xml:space="preserve"> </w:t>
      </w:r>
      <w:r>
        <w:rPr>
          <w:rFonts w:eastAsia="Times New Roman CE" w:cs="Times New Roman CE" w:ascii="Times New Roman CE" w:hAnsi="Times New Roman CE"/>
          <w:i/>
          <w:iCs/>
        </w:rPr>
        <w:t>mivel ők ismerik az ő elveiket, de már nem hisznek nézeteikben. Ők azok, akik a legnagyobb akadályokat jelenthetik a számukra.</w:t>
      </w:r>
    </w:p>
    <w:p>
      <w:pPr>
        <w:pStyle w:val="Normal"/>
        <w:spacing w:before="0" w:after="100"/>
        <w:rPr/>
      </w:pPr>
      <w:r>
        <w:rPr>
          <w:rFonts w:eastAsia="Times New Roman CE" w:cs="Times New Roman CE" w:ascii="Times New Roman CE" w:hAnsi="Times New Roman CE"/>
        </w:rPr>
        <w:t>Abbahagyta az írást, és egy pillantást vetett az ablakon visszatükröződő arcára. Egy fáradt arc nézett vissza rá, amely mögött az éjszaka feketesége jelentette a hátteret. Ez emlékeztette őt arra, hogy néhány nappal korábban, vagy akár még tegnap is milyen allegóriák jutottak volna erről az eszébe. Lelkének feketeségéről írt volna, arról a nagy űrről, ami a látható Sally Roe mögött</w:t>
      </w:r>
      <w:r>
        <w:rPr/>
        <w:t xml:space="preserve"> </w:t>
      </w:r>
      <w:r>
        <w:rPr>
          <w:rFonts w:eastAsia="Times New Roman CE" w:cs="Times New Roman CE" w:ascii="Times New Roman CE" w:hAnsi="Times New Roman CE"/>
        </w:rPr>
        <w:t>van, vagy saját életének mulandóságáról; arról, hogy ő sem több, mint az ablaküvegről visszaverődő futó tükörkép, amely éjszaka látszik, reggelre eltűnik.</w:t>
      </w:r>
    </w:p>
    <w:p>
      <w:pPr>
        <w:pStyle w:val="Normal"/>
        <w:spacing w:before="0" w:after="100"/>
        <w:rPr/>
      </w:pPr>
      <w:r>
        <w:rPr/>
        <w:t>Ezek persze remek gondolatoknak számítottak, de valamilyen ok miatt most egyáltalán nem így érzett. L</w:t>
      </w:r>
      <w:r>
        <w:rPr>
          <w:rFonts w:eastAsia="Times New Roman CE" w:cs="Times New Roman CE" w:ascii="Times New Roman CE" w:hAnsi="Times New Roman CE"/>
        </w:rPr>
        <w:t>elke mélyén valami változás zajlott. Olyan folyamat, mint amikor lassan, fokoza</w:t>
        <w:softHyphen/>
        <w:t>tosan kitisztul az idő.</w:t>
      </w:r>
    </w:p>
    <w:p>
      <w:pPr>
        <w:pStyle w:val="Normal"/>
        <w:spacing w:before="0" w:after="100"/>
        <w:ind w:left="567" w:right="565" w:hanging="0"/>
        <w:rPr/>
      </w:pPr>
      <w:r>
        <w:rPr>
          <w:rFonts w:eastAsia="Times New Roman CE" w:cs="Times New Roman CE" w:ascii="Times New Roman CE" w:hAnsi="Times New Roman CE"/>
          <w:i/>
          <w:iCs/>
        </w:rPr>
        <w:t>Tom, emlékszik a legutolsó levelemre, amelyben a bűntudatról írtam? Semmit sem felejtettem el azokból a gondolatokból, sőt, egyfolytában ott kavarognak a</w:t>
      </w:r>
      <w:r>
        <w:rPr>
          <w:i/>
          <w:iCs/>
        </w:rPr>
        <w:t xml:space="preserve"> fejemben, és nem tudom, hova fognak engem ezek elvezetni.</w:t>
      </w:r>
    </w:p>
    <w:p>
      <w:pPr>
        <w:pStyle w:val="Normal"/>
        <w:spacing w:before="0" w:after="100"/>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Mióta utoljára írtam, szembetaláltam magam egy kihívással a bűntudattal kapcso</w:t>
        <w:softHyphen/>
        <w:t>latban: lehetséges-e, hogy ez nem csak egy érzés, hanem tény?</w:t>
      </w:r>
    </w:p>
    <w:p>
      <w:pPr>
        <w:pStyle w:val="Normal"/>
        <w:spacing w:before="0" w:after="100"/>
        <w:ind w:left="567" w:right="565" w:hanging="0"/>
        <w:rPr/>
      </w:pPr>
      <w:r>
        <w:rPr>
          <w:i/>
          <w:iCs/>
        </w:rPr>
        <w:t xml:space="preserve">Ön biztosan tudja, hogy a legtöbb ember mennyire megveti </w:t>
      </w:r>
      <w:r>
        <w:rPr>
          <w:rFonts w:eastAsia="Times New Roman CE" w:cs="Times New Roman CE" w:ascii="Times New Roman CE" w:hAnsi="Times New Roman CE"/>
          <w:i/>
          <w:iCs/>
        </w:rPr>
        <w:t>a kereszténység egyik kifejezését, azt a klasszikus fogalmat, hogy „a bűn csapdája”. Ha jól emlékszem, ezt úgy kell mondani, hogy valamennyien „bűnösök” vagyunk. A vallás az én szememben mindig a bűntudat egy nagy csapdájának számított - és senki sem akar</w:t>
      </w:r>
      <w:r>
        <w:rPr>
          <w:i/>
          <w:iCs/>
        </w:rPr>
        <w:t xml:space="preserve"> </w:t>
      </w:r>
      <w:r>
        <w:rPr>
          <w:rFonts w:eastAsia="Times New Roman CE" w:cs="Times New Roman CE" w:ascii="Times New Roman CE" w:hAnsi="Times New Roman CE"/>
          <w:i/>
          <w:iCs/>
        </w:rPr>
        <w:t>bűntudatot érezni. Ezért fordítottunk olyan sok időt és energiát arra, hogy megalkossunk egy univerzumot, ahol nincs jó és rossz. Ha nincs se jó, se rossz, akkor semmi miatt sem kell bűntudatot éreznünk.</w:t>
      </w:r>
    </w:p>
    <w:p>
      <w:pPr>
        <w:pStyle w:val="Normal"/>
        <w:spacing w:before="0" w:after="100"/>
        <w:ind w:left="567" w:right="565" w:hanging="0"/>
        <w:rPr/>
      </w:pPr>
      <w:r>
        <w:rPr>
          <w:i/>
          <w:iCs/>
        </w:rPr>
        <w:t>Az egész kérdést még tovább bonyolítja az, ami ma re</w:t>
      </w:r>
      <w:r>
        <w:rPr>
          <w:rFonts w:eastAsia="Times New Roman CE" w:cs="Times New Roman CE" w:ascii="Times New Roman CE" w:hAnsi="Times New Roman CE"/>
          <w:i/>
          <w:iCs/>
        </w:rPr>
        <w:t>ggel jutott az eszembe. Az a lehetőség, hogy a bűnösség tény, nem csak érzés. Ha - és kihangsúlyozom a „ha” szócskát - létezik a jónak és a rossznak egy megállapított mércéje, egy kerítés, ahogyan fogalmaztam, akkor bűnös lehetek valamiben úgy, hogy ezt n</w:t>
      </w:r>
      <w:r>
        <w:rPr>
          <w:i/>
          <w:iCs/>
        </w:rPr>
        <w:t>em is érzem. Lehetek a kerítésnek a rossz oldalán, és lehetek rossz, függetlenül attól, hogyan érzek.</w:t>
      </w:r>
    </w:p>
    <w:p>
      <w:pPr>
        <w:pStyle w:val="Normal"/>
        <w:spacing w:before="0" w:after="100"/>
        <w:ind w:left="567" w:right="565" w:hanging="0"/>
        <w:rPr>
          <w:i/>
          <w:i/>
          <w:iCs/>
        </w:rPr>
      </w:pPr>
      <w:r>
        <w:rPr>
          <w:i/>
          <w:iCs/>
        </w:rPr>
        <w:t>Kérem, viselje el türelemmel, ha nyilvánvaló dolgokat írok! Attól tartok, hogy az ön elméjében ez még gyermekkorában letisztult, és talán már unja ezt a prob</w:t>
        <w:softHyphen/>
        <w:t>lémát. De kérem, hogy legyen, hozzám türelmes! Végig kell ezt gondolnom, és ha leírom ezeket a következtetéseket, az segít.</w:t>
      </w:r>
    </w:p>
    <w:p>
      <w:pPr>
        <w:pStyle w:val="Normal"/>
        <w:spacing w:before="0" w:after="100"/>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Tegyük fel, hogy kirabolok egy bankot: akkor bűnös vagyok a rablás bűntettében. Tegyük fel, hogy nem érzem magam bűnösnek. Ha a törvény szerint a rablás bűntény, akkor én a rablás bűnébe estem, függetlenül attól, hogyan érzek.</w:t>
      </w:r>
    </w:p>
    <w:p>
      <w:pPr>
        <w:pStyle w:val="Normal"/>
        <w:spacing w:before="0" w:after="100"/>
        <w:ind w:left="567" w:right="565" w:hanging="0"/>
        <w:rPr>
          <w:i/>
          <w:i/>
          <w:iCs/>
        </w:rPr>
      </w:pPr>
      <w:r>
        <w:rPr>
          <w:i/>
          <w:iCs/>
        </w:rPr>
        <w:t>Az érzések - vagy ezek hiánya - nem változtatják meg a tényeket.</w:t>
      </w:r>
    </w:p>
    <w:p>
      <w:pPr>
        <w:pStyle w:val="Normal"/>
        <w:spacing w:before="0" w:after="100"/>
        <w:ind w:left="567" w:right="565" w:hanging="0"/>
        <w:rPr/>
      </w:pPr>
      <w:r>
        <w:rPr>
          <w:rFonts w:eastAsia="Times New Roman CE" w:cs="Times New Roman CE" w:ascii="Times New Roman CE" w:hAnsi="Times New Roman CE"/>
          <w:i/>
          <w:iCs/>
        </w:rPr>
        <w:t>Úgy látom, hogy annak nagy része, amit az évek során ezekben a humanista és misztikus táborokban megtanultam, nem egyéb, mint a bűntudat előli menekülés kísérlete filozófián, meditáción, kábítószereken stb. keresztül. De most fel kell tennem a kérdést: Pontosan mi elől próbáltam elmenekülni? Az érzelmek vagy a tények elől? Az érzelmeim elől el tudtam futni - legalábbis egy időre. Az érzel</w:t>
        <w:softHyphen/>
        <w:t xml:space="preserve">meket el lehet temetni, el lehet nyomni, meg lehet tagadni, vagy kibeszélheti magát </w:t>
      </w:r>
      <w:r>
        <w:rPr>
          <w:i/>
          <w:iCs/>
        </w:rPr>
        <w:t>b</w:t>
      </w:r>
      <w:r>
        <w:rPr>
          <w:rFonts w:eastAsia="Times New Roman CE" w:cs="Times New Roman CE" w:ascii="Times New Roman CE" w:hAnsi="Times New Roman CE"/>
          <w:i/>
          <w:iCs/>
        </w:rPr>
        <w:t>előle az ember.</w:t>
      </w:r>
    </w:p>
    <w:p>
      <w:pPr>
        <w:pStyle w:val="Normal"/>
        <w:spacing w:before="0" w:after="100"/>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De mi az, ami meg tudja változtatni vagy el tudja törölni a tényeket? Erről még semmi nem jutott az eszembe.</w:t>
      </w:r>
    </w:p>
    <w:p>
      <w:pPr>
        <w:pStyle w:val="Normal"/>
        <w:spacing w:before="0" w:after="100"/>
        <w:rPr/>
      </w:pPr>
      <w:r>
        <w:rPr>
          <w:rFonts w:eastAsia="Times New Roman CE" w:cs="Times New Roman CE" w:ascii="Times New Roman CE" w:hAnsi="Times New Roman CE"/>
        </w:rPr>
        <w:t>Wayne Corrigan vegyes érzelmekkel készült a csütörtöki kihallgatásra. Bizonyos vonatko</w:t>
        <w:softHyphen/>
        <w:t>zásban felkészültnek érezte magát, másrészről viszont biztos volt abban, hogy ő és önkéntes nyomozócsoportja még a felszínét sem karcolta meg annak a kérdésnek, amely körül Lucy Brandon feljelentése forgott. De most itt ül vele szemben, szürke nadrágkosztümbe öltözve a felperes, két oldalán az idege</w:t>
      </w:r>
      <w:r>
        <w:rPr/>
        <w:t>s és szónoklásra kész Amesszel és Jeffersonnal.</w:t>
      </w:r>
    </w:p>
    <w:p>
      <w:pPr>
        <w:pStyle w:val="Normal"/>
        <w:spacing w:before="0" w:after="100"/>
        <w:rPr/>
      </w:pPr>
      <w:r>
        <w:rPr/>
        <w:t>Mark és Tom most is eljött. Corrigannek nagyon sok jegyzet állt a rendelkezésére.</w:t>
      </w:r>
    </w:p>
    <w:p>
      <w:pPr>
        <w:pStyle w:val="Normal"/>
        <w:spacing w:before="0" w:after="100"/>
        <w:rPr/>
      </w:pPr>
      <w:r>
        <w:rPr>
          <w:rFonts w:eastAsia="Times New Roman CE" w:cs="Times New Roman CE" w:ascii="Times New Roman CE" w:hAnsi="Times New Roman CE"/>
        </w:rPr>
        <w:t>Végigmentek az alapkérdéseken, újra elmondták, milyen bűnöket követtek el Amber ellen a keresztény iskolában. Úgy tűnt, hogy Lu</w:t>
      </w:r>
      <w:r>
        <w:rPr/>
        <w:t>cy sokkal jobban ismeri a részleteket, mint Irene Bledso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Gyakran megragadta Amber vállát, és addig rázta őt, amíg ő ki nem mondta azt a választ, amit hallani akart tőle - állította.</w:t>
      </w:r>
    </w:p>
    <w:p>
      <w:pPr>
        <w:pStyle w:val="Normal"/>
        <w:spacing w:before="0" w:after="100"/>
        <w:rPr/>
      </w:pPr>
      <w:r>
        <w:rPr/>
        <w:t>- Említene egy konkrét példát? - kérdezte Corrigan.</w:t>
      </w:r>
    </w:p>
    <w:p>
      <w:pPr>
        <w:pStyle w:val="Normal"/>
        <w:spacing w:before="0" w:after="100"/>
        <w:rPr/>
      </w:pPr>
      <w:r>
        <w:rPr/>
        <w:t>- Hát... egyszer pél</w:t>
      </w:r>
      <w:r>
        <w:rPr>
          <w:rFonts w:eastAsia="Times New Roman CE" w:cs="Times New Roman CE" w:ascii="Times New Roman CE" w:hAnsi="Times New Roman CE"/>
        </w:rPr>
        <w:t>dául azt mondta, hogy Mr. Harris „meg akarta őt téríteni”, és nagyon erőszakosan viselkedett, rázta őt és mindenáron azt akarta vele kimondatni, hogy Jézus az ő Megváltója. Amber azt akarta mondani, hogy Jézus az ő példaképe vagy a barátja vagy a vezetője</w:t>
      </w:r>
      <w:r>
        <w:rPr/>
        <w:t>,</w:t>
      </w:r>
      <w:r>
        <w:rPr>
          <w:rFonts w:eastAsia="Times New Roman CE" w:cs="Times New Roman CE" w:ascii="Times New Roman CE" w:hAnsi="Times New Roman CE"/>
        </w:rPr>
        <w:t xml:space="preserve"> de ez neki nem volt elég. Megrázta, ráordított, és nagyon felzaklatta őt. Ambernek utána bent kellett maradnia a szünetben, amíg meg nem gondolja magát. Szörnyű volt, a kislány utána egész este sírt. Másnap alig tudtam rávenni, hogy menjen el az iskolába</w:t>
      </w:r>
      <w:r>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om felírt magának valamit. Ezt egy égbekiáltó hazugságnak tartotta, de nem lepődött meg rajta. Tudott róla, hogy Amber mindig elferdíti az igazságot, amikor erről az esetről beszél.</w:t>
      </w:r>
    </w:p>
    <w:p>
      <w:pPr>
        <w:pStyle w:val="Normal"/>
        <w:spacing w:before="0" w:after="100"/>
        <w:rPr/>
      </w:pPr>
      <w:r>
        <w:rPr/>
        <w:t>- Ezek természetesen Amber szavai?</w:t>
      </w:r>
    </w:p>
    <w:p>
      <w:pPr>
        <w:pStyle w:val="Normal"/>
        <w:spacing w:before="0" w:after="100"/>
        <w:rPr/>
      </w:pPr>
      <w:r>
        <w:rPr/>
        <w:t>- Igen, ez az, amit elmondott nekem.</w:t>
      </w:r>
    </w:p>
    <w:p>
      <w:pPr>
        <w:pStyle w:val="Normal"/>
        <w:spacing w:before="0" w:after="100"/>
        <w:rPr/>
      </w:pPr>
      <w:r>
        <w:rPr/>
        <w:t>- De ön nem volt ennek szemtanúja?</w:t>
      </w:r>
    </w:p>
    <w:p>
      <w:pPr>
        <w:pStyle w:val="Normal"/>
        <w:spacing w:before="0" w:after="100"/>
        <w:rPr/>
      </w:pPr>
      <w:r>
        <w:rPr/>
        <w:t>- Nem, de hiszek a lányom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szélt erről valaha Mr. Harrisszel?</w:t>
      </w:r>
    </w:p>
    <w:p>
      <w:pPr>
        <w:pStyle w:val="Normal"/>
        <w:spacing w:before="0" w:after="100"/>
        <w:rPr/>
      </w:pPr>
      <w:r>
        <w:rPr/>
        <w:t>- Nem.</w:t>
      </w:r>
    </w:p>
    <w:p>
      <w:pPr>
        <w:pStyle w:val="Normal"/>
        <w:spacing w:before="0" w:after="100"/>
        <w:rPr/>
      </w:pPr>
      <w:r>
        <w:rPr/>
        <w:t>- Miért nem?</w:t>
      </w:r>
    </w:p>
    <w:p>
      <w:pPr>
        <w:pStyle w:val="Normal"/>
        <w:spacing w:before="0" w:after="100"/>
        <w:rPr/>
      </w:pPr>
      <w:r>
        <w:rPr/>
        <w:t>Gondolkodnia kellett a válasz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azt hiszem, valami mással voltam elfoglalva, és ez akkor nem tűnt fontosnak.</w:t>
      </w:r>
    </w:p>
    <w:p>
      <w:pPr>
        <w:pStyle w:val="Normal"/>
        <w:spacing w:before="0" w:after="100"/>
        <w:rPr/>
      </w:pPr>
      <w:r>
        <w:rPr/>
        <w:t>- De most már fontosnak látja?</w:t>
      </w:r>
    </w:p>
    <w:p>
      <w:pPr>
        <w:pStyle w:val="Normal"/>
        <w:spacing w:before="0" w:after="100"/>
        <w:rPr/>
      </w:pPr>
      <w:r>
        <w:rPr/>
        <w:t>- Igen, persze.</w:t>
      </w:r>
    </w:p>
    <w:p>
      <w:pPr>
        <w:pStyle w:val="Normal"/>
        <w:spacing w:before="0" w:after="100"/>
        <w:rPr/>
      </w:pPr>
      <w:r>
        <w:rPr/>
        <w:t>Corrigan odatartott elé egy dokumentum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e ez az ön aláírása ezen a Szülői beleegyezési nyilatkozaton?</w:t>
      </w:r>
    </w:p>
    <w:p>
      <w:pPr>
        <w:pStyle w:val="Normal"/>
        <w:spacing w:before="0" w:after="100"/>
        <w:rPr/>
      </w:pPr>
      <w:r>
        <w:rPr/>
        <w:t>- Igen - válaszolta Lucy, miután megnézte.</w:t>
      </w:r>
    </w:p>
    <w:p>
      <w:pPr>
        <w:pStyle w:val="Normal"/>
        <w:spacing w:before="0" w:after="100"/>
        <w:rPr/>
      </w:pPr>
      <w:r>
        <w:rPr/>
        <w:t>- Olvassa el, kérem, a nyilatkozat kilencedik pontját! Úgy szól, hogy ön e</w:t>
      </w:r>
      <w:r>
        <w:rPr>
          <w:rFonts w:eastAsia="Times New Roman CE" w:cs="Times New Roman CE" w:ascii="Times New Roman CE" w:hAnsi="Times New Roman CE"/>
        </w:rPr>
        <w:t>lolvasta a Tanulók és szülők kézikönyvét, és annak egész tartalmával egyetért. Elolvasta-e a kézikönyvet, és egyetértett-e annak tartalmával?</w:t>
      </w:r>
    </w:p>
    <w:p>
      <w:pPr>
        <w:pStyle w:val="Normal"/>
        <w:spacing w:before="0" w:after="100"/>
        <w:rPr/>
      </w:pPr>
      <w:r>
        <w:rPr/>
        <w:t>- Igen - felelte Lucy kissé vonakodva.</w:t>
      </w:r>
    </w:p>
    <w:p>
      <w:pPr>
        <w:pStyle w:val="Normal"/>
        <w:spacing w:before="0" w:after="100"/>
        <w:rPr/>
      </w:pPr>
      <w:r>
        <w:rPr/>
        <w:t>Corrigan egy másik jegyzetlapra nézett.</w:t>
      </w:r>
    </w:p>
    <w:p>
      <w:pPr>
        <w:pStyle w:val="Normal"/>
        <w:spacing w:before="0" w:after="100"/>
        <w:rPr/>
      </w:pPr>
      <w:r>
        <w:rPr/>
        <w:t>- Igaz-e, hogy Ambert... március 25-é</w:t>
      </w:r>
      <w:r>
        <w:rPr>
          <w:rFonts w:eastAsia="Times New Roman CE" w:cs="Times New Roman CE" w:ascii="Times New Roman CE" w:hAnsi="Times New Roman CE"/>
        </w:rPr>
        <w:t>n fenekelték el, és hogy Mr. Harris aznap este tájékoz</w:t>
        <w:softHyphen/>
        <w:t>tatta önt erről telefonon?</w:t>
      </w:r>
    </w:p>
    <w:p>
      <w:pPr>
        <w:pStyle w:val="Normal"/>
        <w:spacing w:before="0" w:after="100"/>
        <w:rPr/>
      </w:pPr>
      <w:r>
        <w:rPr/>
        <w:t>- Igen.</w:t>
      </w:r>
    </w:p>
    <w:p>
      <w:pPr>
        <w:pStyle w:val="Normal"/>
        <w:spacing w:before="0" w:after="100"/>
        <w:rPr/>
      </w:pPr>
      <w:r>
        <w:rPr/>
        <w:t>- És igaz-e, hogy ön akkor egyetértett az elfenekeléssel?</w:t>
      </w:r>
    </w:p>
    <w:p>
      <w:pPr>
        <w:pStyle w:val="Normal"/>
        <w:spacing w:before="0" w:after="100"/>
        <w:rPr/>
      </w:pPr>
      <w:r>
        <w:rPr/>
        <w:t>- Igen.</w:t>
      </w:r>
    </w:p>
    <w:p>
      <w:pPr>
        <w:pStyle w:val="Normal"/>
        <w:spacing w:before="0" w:after="100"/>
        <w:rPr/>
      </w:pPr>
      <w:r>
        <w:rPr/>
        <w:t>- Legjobb tudomása szerint elfenekelték-e azóta Ambert?</w:t>
      </w:r>
    </w:p>
    <w:p>
      <w:pPr>
        <w:pStyle w:val="Normal"/>
        <w:spacing w:before="0" w:after="100"/>
        <w:rPr/>
      </w:pPr>
      <w:r>
        <w:rPr/>
        <w:t>- Nem.</w:t>
      </w:r>
    </w:p>
    <w:p>
      <w:pPr>
        <w:pStyle w:val="Normal"/>
        <w:spacing w:before="0" w:after="100"/>
        <w:rPr/>
      </w:pPr>
      <w:r>
        <w:rPr/>
        <w:t xml:space="preserve">- Meg akarok bizonyosodni arról, hogy </w:t>
      </w:r>
      <w:r>
        <w:rPr>
          <w:rFonts w:eastAsia="Times New Roman CE" w:cs="Times New Roman CE" w:ascii="Times New Roman CE" w:hAnsi="Times New Roman CE"/>
        </w:rPr>
        <w:t xml:space="preserve">helyesen értem-e a dolgot. Ön elfenekelés általi fizikai bántalmazásért perli az iskolát, de tudomása szerint ez csak egyszer történt meg, és ön előzetesen hozzájárult ehhez, amikor aláírta a szülői nyilatkozatot, és akkor is egyetértett ezzel, amikor az </w:t>
      </w:r>
      <w:r>
        <w:rPr/>
        <w:t>elfenekelést végrehajtották. Így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nagyon szerencsétlenül érezte magát, de az igazságnak megfelelően válaszolt:</w:t>
      </w:r>
    </w:p>
    <w:p>
      <w:pPr>
        <w:pStyle w:val="Normal"/>
        <w:spacing w:before="0" w:after="100"/>
        <w:rPr/>
      </w:pPr>
      <w:r>
        <w:rPr/>
        <w:t>- Igen, így van.</w:t>
      </w:r>
    </w:p>
    <w:p>
      <w:pPr>
        <w:pStyle w:val="Normal"/>
        <w:spacing w:before="0" w:after="100"/>
        <w:rPr/>
      </w:pPr>
      <w:r>
        <w:rPr/>
        <w:t>- Tudta-e, hogy miért kapta Amber az elfenekelést?</w:t>
      </w:r>
    </w:p>
    <w:p>
      <w:pPr>
        <w:pStyle w:val="Normal"/>
        <w:spacing w:before="0" w:after="100"/>
        <w:rPr/>
      </w:pPr>
      <w:r>
        <w:rPr/>
        <w:t>Lucy egy pillanatig gondolkodott.</w:t>
      </w:r>
    </w:p>
    <w:p>
      <w:pPr>
        <w:pStyle w:val="Normal"/>
        <w:spacing w:before="0" w:after="100"/>
        <w:rPr/>
      </w:pPr>
      <w:r>
        <w:rPr/>
        <w:t>- Azt hiszem, zavarta a tanítást.</w:t>
      </w:r>
    </w:p>
    <w:p>
      <w:pPr>
        <w:pStyle w:val="Normal"/>
        <w:spacing w:before="0" w:after="100"/>
        <w:rPr/>
      </w:pPr>
      <w:r>
        <w:rPr/>
        <w:t>C</w:t>
      </w:r>
      <w:r>
        <w:rPr>
          <w:rFonts w:eastAsia="Times New Roman CE" w:cs="Times New Roman CE" w:ascii="Times New Roman CE" w:hAnsi="Times New Roman CE"/>
        </w:rPr>
        <w:t>orrigan nem akart belemélyedni a következő kérdésbe, de meg kellett tenni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issza tud-e emlékezni, hogy mivel zavarta a tanítást? Emlékszik-e arra, amit Mr. Harris mondott önnek erről?</w:t>
      </w:r>
    </w:p>
    <w:p>
      <w:pPr>
        <w:pStyle w:val="Normal"/>
        <w:spacing w:before="0" w:after="100"/>
        <w:rPr/>
      </w:pPr>
      <w:r>
        <w:rPr/>
        <w:t>Lucy akadozva válaszolt:</w:t>
      </w:r>
    </w:p>
    <w:p>
      <w:pPr>
        <w:pStyle w:val="Normal"/>
        <w:spacing w:before="0" w:after="100"/>
        <w:rPr/>
      </w:pPr>
      <w:r>
        <w:rPr/>
        <w:t>- Izé... hangoskodott, hm... játszott a padja mellett...</w:t>
      </w:r>
    </w:p>
    <w:p>
      <w:pPr>
        <w:pStyle w:val="Normal"/>
        <w:spacing w:before="0" w:after="100"/>
        <w:rPr/>
      </w:pPr>
      <w:r>
        <w:rPr/>
        <w:t>Corrigan a lényegi kérdésre terelte a szó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széljünk egy kicsit erről az Amethyst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 ragyogott fel Lucy arca a visszaemlékezéstől.</w:t>
      </w:r>
    </w:p>
    <w:p>
      <w:pPr>
        <w:pStyle w:val="Normal"/>
        <w:spacing w:before="0" w:after="100"/>
        <w:rPr/>
      </w:pPr>
      <w:r>
        <w:rPr>
          <w:rFonts w:eastAsia="Times New Roman CE" w:cs="Times New Roman CE" w:ascii="Times New Roman CE" w:hAnsi="Times New Roman CE"/>
        </w:rPr>
        <w:t>- Emlékszik-e most már arra, hogy Ambert azért fenekelték el, mert azt játszotta az osztályban, hogy ő Ame</w:t>
      </w:r>
      <w:r>
        <w:rPr/>
        <w:t>thyst, hogy zavarta ezzel a tanítást, és figyelmen kívül hagyta, amikor Mr. Harris felszólította, hagyja ezt abba?</w:t>
      </w:r>
    </w:p>
    <w:p>
      <w:pPr>
        <w:pStyle w:val="Normal"/>
        <w:spacing w:before="0" w:after="100"/>
        <w:rPr/>
      </w:pPr>
      <w:r>
        <w:rPr/>
        <w:t>- Igen.</w:t>
      </w:r>
    </w:p>
    <w:p>
      <w:pPr>
        <w:pStyle w:val="Normal"/>
        <w:spacing w:before="0" w:after="100"/>
        <w:rPr/>
      </w:pPr>
      <w:r>
        <w:rPr/>
        <w:t>- Mrs. Brandon, nagyon sok különféle véleményt hallottunk arról, hogy ez az Amethyst kicsoda vagy micsoda tulajdonképpen. Az ön véleménye szerint ki vagy mi ez az Amethyst?</w:t>
      </w:r>
    </w:p>
    <w:p>
      <w:pPr>
        <w:pStyle w:val="Normal"/>
        <w:spacing w:before="0" w:after="100"/>
        <w:rPr/>
      </w:pPr>
      <w:r>
        <w:rPr/>
        <w:t>Lucy az asztalra nézett, miközben a kérdésen gondolkodott, még egy kicsit nevetett is, majd megrázta a fejét.</w:t>
      </w:r>
    </w:p>
    <w:p>
      <w:pPr>
        <w:pStyle w:val="Normal"/>
        <w:spacing w:before="0" w:after="100"/>
        <w:rPr/>
      </w:pPr>
      <w:r>
        <w:rPr/>
        <w:t>- Nem tudom biztosan. Úgy sejtem, hogy csak egy Amber által kitalált személy, de... Nos, dr. Mandanhi szerin</w:t>
      </w:r>
      <w:r>
        <w:rPr>
          <w:rFonts w:eastAsia="Times New Roman CE" w:cs="Times New Roman CE" w:ascii="Times New Roman CE" w:hAnsi="Times New Roman CE"/>
        </w:rPr>
        <w:t>t valószínűleg egy másik személyiség, de én nem tudom...</w:t>
      </w:r>
    </w:p>
    <w:p>
      <w:pPr>
        <w:pStyle w:val="Normal"/>
        <w:spacing w:before="0" w:after="100"/>
        <w:rPr/>
      </w:pPr>
      <w:r>
        <w:rPr/>
        <w:t>- Van-e önnek valamilyen kapcsolata azzal a baráti körrel, amelyet Élet Társaság néven ismernek Bacon’s Corner környékén?</w:t>
      </w:r>
    </w:p>
    <w:p>
      <w:pPr>
        <w:pStyle w:val="Normal"/>
        <w:spacing w:before="0" w:after="100"/>
        <w:rPr/>
      </w:pPr>
      <w:r>
        <w:rPr/>
        <w:t>- Ööö... igen.</w:t>
      </w:r>
    </w:p>
    <w:p>
      <w:pPr>
        <w:pStyle w:val="Normal"/>
        <w:spacing w:before="0" w:after="100"/>
        <w:rPr/>
      </w:pPr>
      <w:r>
        <w:rPr>
          <w:rFonts w:eastAsia="Times New Roman CE" w:cs="Times New Roman CE" w:ascii="Times New Roman CE" w:hAnsi="Times New Roman CE"/>
        </w:rPr>
        <w:t xml:space="preserve">- Igaz-e, hogy ez a csoport hisz szellemi vezetők létezésében, és </w:t>
      </w:r>
      <w:r>
        <w:rPr/>
        <w:t>abban, hogy ezek embereken keresztül megnyilvánulhat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felnevetett, de nevetése idegességről árulk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sok különféle nézet él köreinkben. Mindenkinek megvan erről a saját véleménye. Azt hiszem, mi ezt a kérdést nem fejtegetjük, hanem egyszerűen átéljük.</w:t>
      </w:r>
    </w:p>
    <w:p>
      <w:pPr>
        <w:pStyle w:val="Normal"/>
        <w:spacing w:before="0" w:after="100"/>
        <w:rPr/>
      </w:pPr>
      <w:r>
        <w:rPr/>
        <w:t>- Egyetért-e azzal, hogy Amethyst megnyilvánult Amberen kereszt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lehetséges, de az is lehet, hogy Amber játékból csak úgy csinált, vagy... nem tudom. Sokféle véleményt hallottam már erről. Ezt a dolgot át kell élni, hogy az ember megtudja, ebből milyen jó eredmény származik. Ez nem arra való, hogy elemezzük.</w:t>
      </w:r>
    </w:p>
    <w:p>
      <w:pPr>
        <w:pStyle w:val="Normal"/>
        <w:spacing w:before="0" w:after="100"/>
        <w:rPr/>
      </w:pPr>
      <w:r>
        <w:rPr/>
        <w:t>- Gondolt-e már arra, hogy Amethyst lehet egy szel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megdöbbent ettől a kifejezéstől.</w:t>
      </w:r>
    </w:p>
    <w:p>
      <w:pPr>
        <w:pStyle w:val="Normal"/>
        <w:spacing w:before="0" w:after="100"/>
        <w:rPr/>
      </w:pPr>
      <w:r>
        <w:rPr/>
        <w:t>- Egy szel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egy szellemi vezető, egy régi mesternek a szelleme, egy másik dimenzióból származó testetlen lény. Ezek a kifejezések ismerősek önnek, ugy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elismerően elmosoly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nagyon sokat tud ezekről a dolgokról.</w:t>
      </w:r>
    </w:p>
    <w:p>
      <w:pPr>
        <w:pStyle w:val="Normal"/>
        <w:spacing w:before="0" w:after="100"/>
        <w:rPr/>
      </w:pPr>
      <w:r>
        <w:rPr/>
        <w:t>Corrigan kedvesen visszamosolygott rá.</w:t>
      </w:r>
    </w:p>
    <w:p>
      <w:pPr>
        <w:pStyle w:val="Normal"/>
        <w:spacing w:before="0" w:after="100"/>
        <w:rPr/>
      </w:pPr>
      <w:r>
        <w:rPr/>
        <w:t>- Csak a munkámat végzem. De nem gondolja, hogy Amethyst esetleg eg</w:t>
      </w:r>
      <w:r>
        <w:rPr>
          <w:rFonts w:eastAsia="Times New Roman CE" w:cs="Times New Roman CE" w:ascii="Times New Roman CE" w:hAnsi="Times New Roman CE"/>
        </w:rPr>
        <w:t>y szellemi vezető? Lehetséges ez?</w:t>
      </w:r>
    </w:p>
    <w:p>
      <w:pPr>
        <w:pStyle w:val="Normal"/>
        <w:spacing w:before="0" w:after="100"/>
        <w:rPr/>
      </w:pPr>
      <w:r>
        <w:rPr/>
        <w:t>Lucy összeráncolta a homlokát, és az asztalra nézett, miközben ezzel a gondolattal küszködött.</w:t>
      </w:r>
    </w:p>
    <w:p>
      <w:pPr>
        <w:pStyle w:val="Normal"/>
        <w:spacing w:before="0" w:after="100"/>
        <w:rPr/>
      </w:pPr>
      <w:r>
        <w:rPr/>
        <w:t>- Vannak, akik ezt hiszik. Én még mindig nem tudom, mit is higgyek.</w:t>
      </w:r>
    </w:p>
    <w:p>
      <w:pPr>
        <w:pStyle w:val="Normal"/>
        <w:spacing w:before="0" w:after="100"/>
        <w:rPr/>
      </w:pPr>
      <w:r>
        <w:rPr/>
        <w:t>Corrigan felírt valamit jegyzetfüzetébe.</w:t>
      </w:r>
    </w:p>
    <w:p>
      <w:pPr>
        <w:pStyle w:val="Normal"/>
        <w:spacing w:before="0" w:after="100"/>
        <w:rPr/>
      </w:pPr>
      <w:r>
        <w:rPr/>
        <w:t>- Akárhogy is nézz</w:t>
      </w:r>
      <w:r>
        <w:rPr>
          <w:rFonts w:eastAsia="Times New Roman CE" w:cs="Times New Roman CE" w:ascii="Times New Roman CE" w:hAnsi="Times New Roman CE"/>
        </w:rPr>
        <w:t>ük, március 28-án Mr. Harris és Amethyst konfliktusba került egymással. Emlékezete szerint hallott-e er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r. Harris felhívott engem a postán. Nagyon komolynak tűnt a dolog, úgyhogy elmentem az iskolába.</w:t>
      </w:r>
    </w:p>
    <w:p>
      <w:pPr>
        <w:pStyle w:val="Normal"/>
        <w:spacing w:before="0" w:after="100"/>
        <w:rPr/>
      </w:pPr>
      <w:r>
        <w:rPr/>
        <w:t>- Elmondta-e önnek Mr. Harris, mi törté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Azt mondta, hogy Amber... Már nem emlékszem pontosan, milyen kifejezést használt, de a lényeg, hogy azt gondolták, van benne egy démon, és megpróbálták kiűzni belőle. Elmondhatatlanul felháborodtam. Soha nem hallottam ilyen dologról.</w:t>
      </w:r>
    </w:p>
    <w:p>
      <w:pPr>
        <w:pStyle w:val="Normal"/>
        <w:spacing w:before="0" w:after="100"/>
        <w:rPr/>
      </w:pPr>
      <w:r>
        <w:rPr/>
        <w:t>- Soha nem hall</w:t>
      </w:r>
      <w:r>
        <w:rPr>
          <w:rFonts w:eastAsia="Times New Roman CE" w:cs="Times New Roman CE" w:ascii="Times New Roman CE" w:hAnsi="Times New Roman CE"/>
        </w:rPr>
        <w:t>ott démonok kiűzésé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keserűen válaszolt:</w:t>
      </w:r>
    </w:p>
    <w:p>
      <w:pPr>
        <w:pStyle w:val="Normal"/>
        <w:spacing w:before="0" w:after="100"/>
        <w:rPr/>
      </w:pPr>
      <w:r>
        <w:rPr/>
        <w:t>- Ez kifejezetten egy keresztény gondolat, egy szervezett vallás által kitalált dolog, és nagyon rossz néven veszem, hogy ezt mondták a lányomról. A médiumi képesség egy ajándék, egy különleges képesség, aminek semmi köze sincs a valláshoz!</w:t>
      </w:r>
    </w:p>
    <w:p>
      <w:pPr>
        <w:pStyle w:val="Normal"/>
        <w:spacing w:before="0" w:after="100"/>
        <w:rPr/>
      </w:pPr>
      <w:r>
        <w:rPr/>
        <w:t>- De ugye tisztában van azzal, hogy a Biblia ezt másként taní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haragos és sértődött hangon folytatta:</w:t>
      </w:r>
    </w:p>
    <w:p>
      <w:pPr>
        <w:pStyle w:val="Normal"/>
        <w:spacing w:before="0" w:after="100"/>
        <w:rPr/>
      </w:pPr>
      <w:r>
        <w:rPr>
          <w:rFonts w:eastAsia="Times New Roman CE" w:cs="Times New Roman CE" w:ascii="Times New Roman CE" w:hAnsi="Times New Roman CE"/>
        </w:rPr>
        <w:t>- Mr. Corrigan, ő csak egy gyermek, egy különleges ajándékkal rendelkező gyermek! Nem tartozik nekem magyarázattal az ajándéka miatt, és nem kell védekeznie azért, amit meg</w:t>
        <w:softHyphen/>
        <w:t>tapasztal. Soha nem éreztettem vele, hogy ő más, mint a többiek, soha nem bántalmaztam őt. Én csak szerettem és elfogadtam, és hagytam, hogy használja az ajándékát, akármilyen haszna lesz ebből n</w:t>
      </w:r>
      <w:r>
        <w:rPr/>
        <w:t>e</w:t>
      </w:r>
      <w:r>
        <w:rPr>
          <w:rFonts w:eastAsia="Times New Roman CE" w:cs="Times New Roman CE" w:ascii="Times New Roman CE" w:hAnsi="Times New Roman CE"/>
        </w:rPr>
        <w:t>ki és másoknak. Ő csak egy gyermek, nem teológus, nem tudós, prédikátor vagy jogász, és hogyan tudna egy tízéves gyermek szembeszegülni - tétovázott, majd mégis ki</w:t>
        <w:softHyphen/>
        <w:t>mondta - konok, elfogult, vallásos felnőttekkel, akik abban az iskolában visszaélnek a hatal</w:t>
        <w:softHyphen/>
      </w:r>
      <w:r>
        <w:rPr/>
        <w:t>m</w:t>
      </w:r>
      <w:r>
        <w:rPr>
          <w:rFonts w:eastAsia="Times New Roman CE" w:cs="Times New Roman CE" w:ascii="Times New Roman CE" w:hAnsi="Times New Roman CE"/>
        </w:rPr>
        <w:t>ukkal, a testi erőfölényükkel, akikben nincs tolerancia és megértés, akik csak... rátámadnak, megragadják őt, kiabálnak vele, és azzal vádolják, hogy megszállott...</w:t>
      </w:r>
    </w:p>
    <w:p>
      <w:pPr>
        <w:pStyle w:val="Normal"/>
        <w:spacing w:before="0" w:after="100"/>
        <w:rPr/>
      </w:pPr>
      <w:r>
        <w:rPr/>
        <w:t>Egy percre a kezébe temette az arcát. Corrigan már éppen azt akarta javasolni, hogy tartsanak szünetet, amikor összeszedte magát, és befejezte a gondolatmenet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szerűen nincs joguk ahhoz, hogy így bánjanak a lányommal, hogy kiközösítsék, hogy üldözzék, csak azért, mert ő más, mint a többiek.</w:t>
      </w:r>
    </w:p>
    <w:p>
      <w:pPr>
        <w:pStyle w:val="Normal"/>
        <w:spacing w:before="0" w:after="100"/>
        <w:rPr/>
      </w:pPr>
      <w:r>
        <w:rPr>
          <w:rFonts w:eastAsia="Times New Roman CE" w:cs="Times New Roman CE" w:ascii="Times New Roman CE" w:hAnsi="Times New Roman CE"/>
        </w:rPr>
        <w:t>Corrigan elérkezettnek látta az időt a következő kér</w:t>
      </w:r>
      <w:r>
        <w:rPr/>
        <w:t>désre:</w:t>
      </w:r>
    </w:p>
    <w:p>
      <w:pPr>
        <w:pStyle w:val="Normal"/>
        <w:spacing w:before="0" w:after="100"/>
        <w:rPr/>
      </w:pPr>
      <w:r>
        <w:rPr/>
        <w:t>- Amikor odament az iskolába, mit tapasztalt? Milyen állapotban volt Amber?</w:t>
      </w:r>
    </w:p>
    <w:p>
      <w:pPr>
        <w:pStyle w:val="Normal"/>
        <w:spacing w:before="0" w:after="100"/>
        <w:rPr/>
      </w:pPr>
      <w:r>
        <w:rPr/>
        <w:t>Lucy egy pillanatig gondolkodott, próbált visszaemlékezni.</w:t>
      </w:r>
    </w:p>
    <w:p>
      <w:pPr>
        <w:pStyle w:val="Normal"/>
        <w:spacing w:before="0" w:after="100"/>
        <w:rPr/>
      </w:pPr>
      <w:r>
        <w:rPr/>
        <w:t>- Az... az iskola irodájában ült, és rettenetesen nézett ki. Nagyon fáradtnak látszott, és emlékszem, hogy folyt ról</w:t>
      </w:r>
      <w:r>
        <w:rPr>
          <w:rFonts w:eastAsia="Times New Roman CE" w:cs="Times New Roman CE" w:ascii="Times New Roman CE" w:hAnsi="Times New Roman CE"/>
        </w:rPr>
        <w:t>a az izzadság, a haja is összekócolódott. Nagyon zaklatottnak és levertnek tűnt. Amikor hazavittem, láttam, hogy a testén több helyen is horzsolások voltak, mintha egy szörnyű birkózása lett volna valakivel. Nagyon megrendültem. - Lucy érzelmei kezdtek fe</w:t>
      </w:r>
      <w:r>
        <w:rPr/>
        <w:t>l</w:t>
      </w:r>
      <w:r>
        <w:rPr>
          <w:rFonts w:eastAsia="Times New Roman CE" w:cs="Times New Roman CE" w:ascii="Times New Roman CE" w:hAnsi="Times New Roman CE"/>
        </w:rPr>
        <w:t>kavarodni. - Egyszerűen nem tudtam elhinni, hogy egy ilyen dolog megtörténhet a lányommal, ráadásul a keresztény iskolában, ahol... Szóval egy időben azt hittem, hogy egy keresztény iskola a legjobb hely, egy biztonságos hely Amber számára. Nem hittem volna</w:t>
      </w:r>
      <w:r>
        <w:rPr/>
        <w:t>, hogy keresztények képesek ilyen viselkedésre vetemedni. De képesek erre.</w:t>
      </w:r>
    </w:p>
    <w:p>
      <w:pPr>
        <w:pStyle w:val="Normal"/>
        <w:spacing w:before="0" w:after="100"/>
        <w:rPr/>
      </w:pPr>
      <w:r>
        <w:rPr/>
        <w:t>Corrigan gyengéd hangon beszélt hozzá:</w:t>
      </w:r>
    </w:p>
    <w:p>
      <w:pPr>
        <w:pStyle w:val="Normal"/>
        <w:spacing w:before="0" w:after="100"/>
        <w:rPr/>
      </w:pPr>
      <w:r>
        <w:rPr/>
        <w:t>- Mrs. Brandon, amikor Amber visszaemlékezett az esetre, akkor is Amber volt? El tudta önnek mondani, hogy mi történt?</w:t>
      </w:r>
    </w:p>
    <w:p>
      <w:pPr>
        <w:pStyle w:val="Normal"/>
        <w:spacing w:before="0" w:after="100"/>
        <w:rPr/>
      </w:pPr>
      <w:r>
        <w:rPr/>
        <w:t>Lucy még mindig próbálta magát összesze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hiszem, hogy akár egyszer is képes lett volna közvetlenül beszélni erről. Amethystnek kellett lennie, amikor beszélt ról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hát Amethyst számolt be önnek a történtekről?</w:t>
      </w:r>
    </w:p>
    <w:p>
      <w:pPr>
        <w:pStyle w:val="Normal"/>
        <w:spacing w:before="0" w:after="100"/>
        <w:rPr/>
      </w:pPr>
      <w:r>
        <w:rPr/>
        <w:t>- Igen, Amber, aki úgy csinált, mintha Amethyst lenne, vagy Amethyst, aki megnyilvánult rajta keresztül.</w:t>
      </w:r>
    </w:p>
    <w:p>
      <w:pPr>
        <w:pStyle w:val="Normal"/>
        <w:spacing w:before="0" w:after="100"/>
        <w:rPr/>
      </w:pPr>
      <w:r>
        <w:rPr/>
        <w:t>Corrigan egy pillanatra elgondolkodott.</w:t>
      </w:r>
    </w:p>
    <w:p>
      <w:pPr>
        <w:pStyle w:val="Normal"/>
        <w:spacing w:before="0" w:after="100"/>
        <w:rPr/>
      </w:pPr>
      <w:r>
        <w:rPr/>
        <w:t>- Mrs. Brandon, amikor Amber Amethyst lesz, és miután megint Amberré változik, emlékszik-e bármire, amit Amethyst mondott vagy tett?</w:t>
      </w:r>
    </w:p>
    <w:p>
      <w:pPr>
        <w:pStyle w:val="Normal"/>
        <w:spacing w:before="0" w:after="100"/>
        <w:rPr/>
      </w:pPr>
      <w:r>
        <w:rPr/>
        <w:t>Lucy egy kissé bátortalanul elmosolyodott.</w:t>
      </w:r>
    </w:p>
    <w:p>
      <w:pPr>
        <w:pStyle w:val="Normal"/>
        <w:spacing w:before="0" w:after="100"/>
        <w:rPr/>
      </w:pPr>
      <w:r>
        <w:rPr>
          <w:rFonts w:eastAsia="Times New Roman CE" w:cs="Times New Roman CE" w:ascii="Times New Roman CE" w:hAnsi="Times New Roman CE"/>
        </w:rPr>
        <w:t>- Hát... ő azt</w:t>
      </w:r>
      <w:r>
        <w:rPr/>
        <w:t xml:space="preserve"> mondja, hogy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van. Mindenesetre ez az incidens március 28-án történt, de ön csak április 20-án vette ki Ambert az iskolából. Meg tudná magyarázni, hogy miután megtörtént egy ilyen szörnyűséges esemény, és ilyen megkülönböztető, elfogult módon viselkedtek Amberrel szemben, miért járatta őt továbbra is abba az iskolába?</w:t>
      </w:r>
    </w:p>
    <w:p>
      <w:pPr>
        <w:pStyle w:val="Normal"/>
        <w:spacing w:before="0" w:after="100"/>
        <w:rPr/>
      </w:pPr>
      <w:r>
        <w:rPr/>
        <w:t>- 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idő alatt nyilvánvalóan konzultált egy ügyvéddel?</w:t>
      </w:r>
    </w:p>
    <w:p>
      <w:pPr>
        <w:pStyle w:val="Normal"/>
        <w:spacing w:before="0" w:after="100"/>
        <w:rPr/>
      </w:pPr>
      <w:r>
        <w:rPr/>
        <w:t>- Ig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orrigan elővett egy fénymásolt, kézzel írott feljegyzést.</w:t>
      </w:r>
    </w:p>
    <w:p>
      <w:pPr>
        <w:pStyle w:val="Normal"/>
        <w:spacing w:before="0" w:after="100"/>
        <w:rPr/>
      </w:pPr>
      <w:r>
        <w:rPr/>
        <w:t>- A feljelentéssel együtt benyújtott anyagok között szerepelt ez a fénymásolat az ön által vezetett naplóból. Felismeri?</w:t>
      </w:r>
    </w:p>
    <w:p>
      <w:pPr>
        <w:pStyle w:val="Normal"/>
        <w:spacing w:before="0" w:after="100"/>
        <w:rPr/>
      </w:pPr>
      <w:r>
        <w:rPr/>
        <w:t>- Igen.</w:t>
      </w:r>
    </w:p>
    <w:p>
      <w:pPr>
        <w:pStyle w:val="Normal"/>
        <w:spacing w:before="0" w:after="100"/>
        <w:rPr/>
      </w:pPr>
      <w:r>
        <w:rPr/>
        <w:t>- Tehát, március 28-a és április 20-a között ön részletes feljegyzést vezetett az iskoláról... - Corrigan végiglapozott egy egész sor fénymásolt papírt. - Feljegyezte az összes leckét, a napi bibliaverseket, a fegyelmezési nehézségeket ... meg</w:t>
      </w:r>
      <w:r>
        <w:rPr>
          <w:rFonts w:eastAsia="Times New Roman CE" w:cs="Times New Roman CE" w:ascii="Times New Roman CE" w:hAnsi="Times New Roman CE"/>
        </w:rPr>
        <w:t>lehetősen részletes ez a beszámoló.</w:t>
      </w:r>
    </w:p>
    <w:p>
      <w:pPr>
        <w:pStyle w:val="Normal"/>
        <w:spacing w:before="0" w:after="100"/>
        <w:rPr/>
      </w:pPr>
      <w:r>
        <w:rPr/>
        <w:t>- Ig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hát igaz-e, hogy ön ezen idő alatt azért vezette ezt a feljegyzést - miközben Amber még mindig abba az iskolába járt -, mert szándékában állt feljelentést tenni az iskola ellen?</w:t>
      </w:r>
    </w:p>
    <w:p>
      <w:pPr>
        <w:pStyle w:val="Normal"/>
        <w:spacing w:before="0" w:after="100"/>
        <w:rPr/>
      </w:pPr>
      <w:r>
        <w:rPr/>
        <w:t>Jefferson közbevágott.</w:t>
      </w:r>
    </w:p>
    <w:p>
      <w:pPr>
        <w:pStyle w:val="Normal"/>
        <w:spacing w:before="0" w:after="100"/>
        <w:rPr/>
      </w:pPr>
      <w:r>
        <w:rPr/>
        <w:t>- Tilta</w:t>
      </w:r>
      <w:r>
        <w:rPr>
          <w:rFonts w:eastAsia="Times New Roman CE" w:cs="Times New Roman CE" w:ascii="Times New Roman CE" w:hAnsi="Times New Roman CE"/>
        </w:rPr>
        <w:t>kozom, ügyvéd úr! Ez csak egy minden alapot nélkülöző spekuláció és feltételezés!</w:t>
      </w:r>
    </w:p>
    <w:p>
      <w:pPr>
        <w:pStyle w:val="Normal"/>
        <w:spacing w:before="0" w:after="100"/>
        <w:rPr/>
      </w:pPr>
      <w:r>
        <w:rPr>
          <w:rFonts w:eastAsia="Times New Roman CE" w:cs="Times New Roman CE" w:ascii="Times New Roman CE" w:hAnsi="Times New Roman CE"/>
        </w:rPr>
        <w:t>- Akkor hát alapozzuk meg egy kicsit a dolgot! Mrs. Brandon, nem sokkal március 28-a után konzultált-e egy barátjával az Élet Társaságból, hogy jogi tanácsot kérjen tőle erre</w:t>
      </w:r>
      <w:r>
        <w:rPr/>
        <w:t xml:space="preserve"> az ügyre nézve?</w:t>
      </w:r>
    </w:p>
    <w:p>
      <w:pPr>
        <w:pStyle w:val="Normal"/>
        <w:spacing w:before="0" w:after="100"/>
        <w:rPr/>
      </w:pPr>
      <w:r>
        <w:rPr/>
        <w:t>- Hát persze - ismerte el Lucy, és egy kicsit még meg is vonta a vállát.</w:t>
      </w:r>
    </w:p>
    <w:p>
      <w:pPr>
        <w:pStyle w:val="Normal"/>
        <w:spacing w:before="0" w:after="100"/>
        <w:rPr/>
      </w:pPr>
      <w:r>
        <w:rPr/>
        <w:t>- Akivel beszélt, az Claire Johanson volt, Mr. Ames és Mr. Jefferson munkatársa?</w:t>
      </w:r>
    </w:p>
    <w:p>
      <w:pPr>
        <w:pStyle w:val="Normal"/>
        <w:spacing w:before="0" w:after="100"/>
        <w:rPr/>
      </w:pPr>
      <w:r>
        <w:rPr/>
        <w:t>- Igen.</w:t>
      </w:r>
    </w:p>
    <w:p>
      <w:pPr>
        <w:pStyle w:val="Normal"/>
        <w:spacing w:before="0" w:after="100"/>
        <w:rPr/>
      </w:pPr>
      <w:r>
        <w:rPr/>
        <w:t>- És mi lett a végeredménye ennek a beszélgetésnek?</w:t>
      </w:r>
    </w:p>
    <w:p>
      <w:pPr>
        <w:pStyle w:val="Normal"/>
        <w:spacing w:before="0" w:after="100"/>
        <w:rPr/>
      </w:pPr>
      <w:r>
        <w:rPr/>
        <w:t>- A végeredménye?</w:t>
      </w:r>
    </w:p>
    <w:p>
      <w:pPr>
        <w:pStyle w:val="Normal"/>
        <w:spacing w:before="0" w:after="100"/>
        <w:rPr/>
      </w:pPr>
      <w:r>
        <w:rPr/>
        <w:t>- Úgy döntött-e akkor, hogy feljelentést tesz az iskola ellen?</w:t>
      </w:r>
    </w:p>
    <w:p>
      <w:pPr>
        <w:pStyle w:val="Normal"/>
        <w:spacing w:before="0" w:after="100"/>
        <w:rPr/>
      </w:pPr>
      <w:r>
        <w:rPr/>
        <w:t>- Azt hiszem.</w:t>
      </w:r>
    </w:p>
    <w:p>
      <w:pPr>
        <w:pStyle w:val="Normal"/>
        <w:spacing w:before="0" w:after="100"/>
        <w:rPr/>
      </w:pPr>
      <w:r>
        <w:rPr/>
        <w:t>- Azt hiszi?</w:t>
      </w:r>
    </w:p>
    <w:p>
      <w:pPr>
        <w:pStyle w:val="Normal"/>
        <w:spacing w:before="0" w:after="100"/>
        <w:rPr/>
      </w:pPr>
      <w:r>
        <w:rPr/>
        <w:t>- Nos, igen, úgy döntöt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 perre való felkészülésként elkezdte vezetni ezt a részletes feljegyzést mindenről, ami csak történt az iskolában, így van?</w:t>
      </w:r>
    </w:p>
    <w:p>
      <w:pPr>
        <w:pStyle w:val="Normal"/>
        <w:spacing w:before="0" w:after="100"/>
        <w:rPr/>
      </w:pPr>
      <w:r>
        <w:rPr/>
        <w:t>- Igen - vallotta be Lucy bosszúsan.</w:t>
      </w:r>
    </w:p>
    <w:p>
      <w:pPr>
        <w:pStyle w:val="Normal"/>
        <w:spacing w:before="0" w:after="100"/>
        <w:rPr/>
      </w:pPr>
      <w:r>
        <w:rPr/>
        <w:t>- Rendben van. Akkor most, miután megalapoztuk ezt a dolgot, hadd tegyem fel a kérdést: m</w:t>
      </w:r>
      <w:r>
        <w:rPr>
          <w:rFonts w:eastAsia="Times New Roman CE" w:cs="Times New Roman CE" w:ascii="Times New Roman CE" w:hAnsi="Times New Roman CE"/>
        </w:rPr>
        <w:t>ivel ön a lánya ellen tanúsított gyalázatos magatartás ellenére is tovább járatta Ambert az iskolába, lehetséges-e, hogy önnek fontosabb volt minél több anyag összegyűjtése a per számára, mint az ön saját leányának a jóléte?</w:t>
      </w:r>
    </w:p>
    <w:p>
      <w:pPr>
        <w:pStyle w:val="Normal"/>
        <w:spacing w:before="0" w:after="100"/>
        <w:rPr/>
      </w:pPr>
      <w:r>
        <w:rPr/>
        <w:t>- Határozottan tiltakozom! - szólt közbe Jeffers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pedig elejtem a kérdést - mondta Corrigan higgadtan. Jegyzeteibe pillantott, majd folytatta: - Még mindig átváltozik Amber időnként Amethystté?</w:t>
      </w:r>
    </w:p>
    <w:p>
      <w:pPr>
        <w:pStyle w:val="Normal"/>
        <w:spacing w:before="0" w:after="100"/>
        <w:rPr/>
      </w:pPr>
      <w:r>
        <w:rPr/>
        <w:t>Lucy elmosolyodott, és vonakodva beismerte:</w:t>
      </w:r>
    </w:p>
    <w:p>
      <w:pPr>
        <w:pStyle w:val="Normal"/>
        <w:spacing w:before="0" w:after="100"/>
        <w:rPr/>
      </w:pPr>
      <w:r>
        <w:rPr/>
        <w:t>- Igen.</w:t>
      </w:r>
    </w:p>
    <w:p>
      <w:pPr>
        <w:pStyle w:val="Normal"/>
        <w:spacing w:before="0" w:after="100"/>
        <w:rPr/>
      </w:pPr>
      <w:r>
        <w:rPr/>
        <w:t xml:space="preserve">- Tanúsított-e ilyen magatartást, </w:t>
      </w:r>
      <w:r>
        <w:rPr>
          <w:rFonts w:eastAsia="Times New Roman CE" w:cs="Times New Roman CE" w:ascii="Times New Roman CE" w:hAnsi="Times New Roman CE"/>
        </w:rPr>
        <w:t>mielőtt beíratta volna őt a keresztény iskolába?</w:t>
      </w:r>
    </w:p>
    <w:p>
      <w:pPr>
        <w:pStyle w:val="Normal"/>
        <w:spacing w:before="0" w:after="100"/>
        <w:rPr/>
      </w:pPr>
      <w:r>
        <w:rPr/>
        <w:t>- Igen.</w:t>
      </w:r>
    </w:p>
    <w:p>
      <w:pPr>
        <w:pStyle w:val="Normal"/>
        <w:spacing w:before="0" w:after="100"/>
        <w:rPr/>
      </w:pPr>
      <w:r>
        <w:rPr>
          <w:spacing w:val="-4"/>
        </w:rPr>
        <w:t xml:space="preserve">- Igaz-e, hogy Amber megtanulta... megalkotni vagy elképzelni Amethystet a Bacon’s Corner-i </w:t>
      </w:r>
      <w:r>
        <w:rPr/>
        <w:t>általános iskola negyedik osztályában, amelyet Miss Brewer taní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iss Brewer csodálatos tanárnő.</w:t>
      </w:r>
    </w:p>
    <w:p>
      <w:pPr>
        <w:pStyle w:val="Normal"/>
        <w:spacing w:before="0" w:after="100"/>
        <w:rPr/>
      </w:pPr>
      <w:r>
        <w:rPr/>
        <w:t>Corrigan egy pillanatra elhallgatott.</w:t>
      </w:r>
    </w:p>
    <w:p>
      <w:pPr>
        <w:pStyle w:val="Normal"/>
        <w:spacing w:before="0" w:after="100"/>
        <w:rPr/>
      </w:pPr>
      <w:r>
        <w:rPr/>
        <w:t>- Akkor miért vitte át Ambert a keresztény iskol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egy kicsit zavartnak tűnt.</w:t>
      </w:r>
    </w:p>
    <w:p>
      <w:pPr>
        <w:pStyle w:val="Normal"/>
        <w:spacing w:before="0" w:after="100"/>
        <w:rPr/>
      </w:pPr>
      <w:r>
        <w:rPr>
          <w:rFonts w:eastAsia="Times New Roman CE" w:cs="Times New Roman CE" w:ascii="Times New Roman CE" w:hAnsi="Times New Roman CE"/>
          <w:spacing w:val="-4"/>
        </w:rPr>
        <w:t>- Ó... Úgy gondoltam, hogy annak az időnek, amit az általános iskolában töltött, megvolt a maga értelme. Amber felfedezte a saját képesség</w:t>
      </w:r>
      <w:r>
        <w:rPr>
          <w:spacing w:val="-4"/>
        </w:rPr>
        <w:t>eit és saját magát, de... mást ott nemigen tanult.</w:t>
      </w:r>
    </w:p>
    <w:p>
      <w:pPr>
        <w:pStyle w:val="Normal"/>
        <w:spacing w:before="0" w:after="100"/>
        <w:rPr/>
      </w:pPr>
      <w:r>
        <w:rPr/>
        <w:t>- Közismereti tárgyakból egy kicsit gyengének bizonyult?</w:t>
      </w:r>
    </w:p>
    <w:p>
      <w:pPr>
        <w:pStyle w:val="Normal"/>
        <w:spacing w:before="0" w:after="100"/>
        <w:rPr/>
      </w:pPr>
      <w:r>
        <w:rPr/>
        <w:t>- Igen, egy kicsit. Úgy gondoltam, használna neki, ha másféle tapasztalatokra is szert tenne.</w:t>
      </w:r>
    </w:p>
    <w:p>
      <w:pPr>
        <w:pStyle w:val="Normal"/>
        <w:spacing w:before="0" w:after="100"/>
        <w:rPr/>
      </w:pPr>
      <w:r>
        <w:rPr/>
        <w:t>- Értem. - Corrigan áttért egy másik témára. - Emlékszik</w:t>
      </w:r>
      <w:r>
        <w:rPr>
          <w:rFonts w:eastAsia="Times New Roman CE" w:cs="Times New Roman CE" w:ascii="Times New Roman CE" w:hAnsi="Times New Roman CE"/>
        </w:rPr>
        <w:t>-e arra az incidensre, ami a postán történt néhány héttel ezelőtt, amikor Amber mint Amethyst, összeütközésbe került egy hölggyel az előtér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szemmel láthatóan megdöbbent ettől a kérdés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nnan tud maga erről?</w:t>
      </w:r>
    </w:p>
    <w:p>
      <w:pPr>
        <w:pStyle w:val="Normal"/>
        <w:spacing w:before="0" w:after="100"/>
        <w:rPr/>
      </w:pPr>
      <w:r>
        <w:rPr/>
        <w:t>- Emlékszik rá?</w:t>
      </w:r>
    </w:p>
    <w:p>
      <w:pPr>
        <w:pStyle w:val="Normal"/>
        <w:spacing w:before="0" w:after="100"/>
        <w:rPr/>
      </w:pPr>
      <w:r>
        <w:rPr/>
        <w:t>- Igen.</w:t>
      </w:r>
    </w:p>
    <w:p>
      <w:pPr>
        <w:pStyle w:val="Normal"/>
        <w:spacing w:before="0" w:after="100"/>
        <w:rPr/>
      </w:pPr>
      <w:r>
        <w:rPr/>
        <w:t>- Amber emlékszik er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Ő... szóval ő akkor Amethyst volt, és most semmire sem emlékszik.</w:t>
      </w:r>
    </w:p>
    <w:p>
      <w:pPr>
        <w:pStyle w:val="Normal"/>
        <w:spacing w:before="0" w:after="100"/>
        <w:rPr/>
      </w:pPr>
      <w:r>
        <w:rPr/>
        <w:t>- Nem emlékszik rá?</w:t>
      </w:r>
    </w:p>
    <w:p>
      <w:pPr>
        <w:pStyle w:val="Normal"/>
        <w:spacing w:before="0" w:after="100"/>
        <w:rPr/>
      </w:pPr>
      <w:r>
        <w:rPr/>
        <w:t>- Nem.</w:t>
      </w:r>
    </w:p>
    <w:p>
      <w:pPr>
        <w:pStyle w:val="Normal"/>
        <w:spacing w:before="0" w:after="100"/>
        <w:rPr/>
      </w:pPr>
      <w:r>
        <w:rPr/>
        <w:t>- Igaz-e, hogy Amber mint Amethyst, nagyon agresszív módon viselkedett azzal a hölggyel szem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teljesen elgyengült ennek az emlékétől, de talán a kérdéstől is.</w:t>
      </w:r>
    </w:p>
    <w:p>
      <w:pPr>
        <w:pStyle w:val="Normal"/>
        <w:spacing w:before="0" w:after="100"/>
        <w:rPr/>
      </w:pPr>
      <w:r>
        <w:rPr/>
        <w:t>- Igen.</w:t>
      </w:r>
    </w:p>
    <w:p>
      <w:pPr>
        <w:pStyle w:val="Normal"/>
        <w:spacing w:before="0" w:after="100"/>
        <w:rPr/>
      </w:pPr>
      <w:r>
        <w:rPr/>
        <w:t>- Kerülgette a hölgyet, és néhányszor megütö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láttam... láttam, hogy megütötte azt a n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e, hogy Amber mint Amethyst, hangosan sikoltozva vádolta a nőt?</w:t>
      </w:r>
    </w:p>
    <w:p>
      <w:pPr>
        <w:pStyle w:val="Normal"/>
        <w:spacing w:before="0" w:after="100"/>
        <w:rPr/>
      </w:pPr>
      <w:r>
        <w:rPr/>
        <w:t>- Igen.</w:t>
      </w:r>
    </w:p>
    <w:p>
      <w:pPr>
        <w:pStyle w:val="Normal"/>
        <w:spacing w:before="0" w:after="100"/>
        <w:rPr/>
      </w:pPr>
      <w:r>
        <w:rPr/>
        <w:t>- Elfogadja-e azt a megfogalmazást, hogy Amber v</w:t>
      </w:r>
      <w:r>
        <w:rPr>
          <w:rFonts w:eastAsia="Times New Roman CE" w:cs="Times New Roman CE" w:ascii="Times New Roman CE" w:hAnsi="Times New Roman CE"/>
        </w:rPr>
        <w:t>iselkedése erőszakos és féktelen volt?</w:t>
      </w:r>
    </w:p>
    <w:p>
      <w:pPr>
        <w:pStyle w:val="Normal"/>
        <w:spacing w:before="0" w:after="100"/>
        <w:rPr/>
      </w:pPr>
      <w:r>
        <w:rPr/>
        <w:t>- Igen - mondta vonakod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nnyira erőszakos, hogy a hölgy kimenekült az előcsarnokból?</w:t>
      </w:r>
    </w:p>
    <w:p>
      <w:pPr>
        <w:pStyle w:val="Normal"/>
        <w:spacing w:before="0" w:after="100"/>
        <w:rPr/>
      </w:pPr>
      <w:r>
        <w:rPr/>
        <w:t>Lucyt kezdte nagyon felzaklatni ez a fájdalmas sebet okozó esemény emléke.</w:t>
      </w:r>
    </w:p>
    <w:p>
      <w:pPr>
        <w:pStyle w:val="Normal"/>
        <w:spacing w:before="0" w:after="100"/>
        <w:rPr>
          <w:rFonts w:ascii="Times New Roman CE" w:hAnsi="Times New Roman CE" w:eastAsia="Times New Roman CE" w:cs="Times New Roman CE"/>
        </w:rPr>
      </w:pPr>
      <w:r>
        <w:rPr>
          <w:spacing w:val="-4"/>
        </w:rPr>
        <w:t>- Igen, így történt. Képtelen voltam Ambert visszafo</w:t>
      </w:r>
      <w:r>
        <w:rPr>
          <w:rFonts w:eastAsia="Times New Roman CE" w:cs="Times New Roman CE" w:ascii="Times New Roman CE" w:hAnsi="Times New Roman CE"/>
          <w:spacing w:val="-4"/>
        </w:rPr>
        <w:t>gni. Egyszerűen tehetetlennek éreztem mag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smerte Amber azt a nőt?</w:t>
      </w:r>
    </w:p>
    <w:p>
      <w:pPr>
        <w:pStyle w:val="Normal"/>
        <w:spacing w:before="0" w:after="100"/>
        <w:rPr/>
      </w:pPr>
      <w:r>
        <w:rPr/>
        <w:t>- Nem. El sem tudom képzelni, honnan ismerhette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ennyire ön tudja, tett-e bármi olyasmit az a nő, amivel kiválthatta ezt a támadást?</w:t>
      </w:r>
    </w:p>
    <w:p>
      <w:pPr>
        <w:pStyle w:val="Normal"/>
        <w:spacing w:before="0" w:after="100"/>
        <w:rPr/>
      </w:pPr>
      <w:r>
        <w:rPr/>
        <w:t>- Nem.</w:t>
      </w:r>
    </w:p>
    <w:p>
      <w:pPr>
        <w:pStyle w:val="Normal"/>
        <w:spacing w:before="0" w:after="100"/>
        <w:rPr/>
      </w:pPr>
      <w:r>
        <w:rPr/>
        <w:t>- Emlékszik-e arra, amit Amethyst sikoltozott?</w:t>
      </w:r>
    </w:p>
    <w:p>
      <w:pPr>
        <w:pStyle w:val="Normal"/>
        <w:spacing w:before="0" w:after="100"/>
        <w:rPr/>
      </w:pPr>
      <w:r>
        <w:rPr/>
        <w:t>Lucy lesütötte a szemét, és homlokát ujjaira támaszt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ott valamit... a nő kisbabájáról... Ezt mondta: „Megölted a kisbabád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ja-e ön, hogy ki lehetett az a nő?</w:t>
      </w:r>
    </w:p>
    <w:p>
      <w:pPr>
        <w:pStyle w:val="Normal"/>
        <w:spacing w:before="0" w:after="100"/>
        <w:rPr/>
      </w:pPr>
      <w:r>
        <w:rPr/>
        <w:t>- Nem tudom... azt hiszem.</w:t>
      </w:r>
    </w:p>
    <w:p>
      <w:pPr>
        <w:pStyle w:val="Normal"/>
        <w:spacing w:before="0" w:after="100"/>
        <w:rPr/>
      </w:pPr>
      <w:r>
        <w:rPr>
          <w:rFonts w:eastAsia="Times New Roman CE" w:cs="Times New Roman CE" w:ascii="Times New Roman CE" w:hAnsi="Times New Roman CE"/>
        </w:rPr>
        <w:t>Corrigan elővett egy fényképet, és megmutatta</w:t>
      </w:r>
      <w:r>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volt az?</w:t>
      </w:r>
    </w:p>
    <w:p>
      <w:pPr>
        <w:pStyle w:val="Normal"/>
        <w:spacing w:before="0" w:after="100"/>
        <w:rPr/>
      </w:pPr>
      <w:r>
        <w:rPr/>
        <w:t>Jefferson közbevágott:</w:t>
      </w:r>
    </w:p>
    <w:p>
      <w:pPr>
        <w:pStyle w:val="Normal"/>
        <w:spacing w:before="0" w:after="100"/>
        <w:rPr/>
      </w:pPr>
      <w:r>
        <w:rPr/>
        <w:t>- Igazán nem értem, mi köze lehet ennek bármihez is!</w:t>
      </w:r>
    </w:p>
    <w:p>
      <w:pPr>
        <w:pStyle w:val="Normal"/>
        <w:spacing w:before="0" w:after="100"/>
        <w:rPr/>
      </w:pPr>
      <w:r>
        <w:rPr/>
        <w:t>Corrigannek csak egy rendreutasító pillantást kellett vetnie rá, hogy elhallgass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z a nő?</w:t>
      </w:r>
    </w:p>
    <w:p>
      <w:pPr>
        <w:pStyle w:val="Normal"/>
        <w:spacing w:before="0" w:after="100"/>
        <w:rPr/>
      </w:pPr>
      <w:r>
        <w:rPr/>
        <w:t>Lucy a szemcsés fényképre nézett. Arcáról le lehetett olvasni a vál</w:t>
      </w:r>
      <w:r>
        <w:rPr>
          <w:rFonts w:eastAsia="Times New Roman CE" w:cs="Times New Roman CE" w:ascii="Times New Roman CE" w:hAnsi="Times New Roman CE"/>
        </w:rPr>
        <w:t>aszt, még mielőtt meg</w:t>
        <w:softHyphen/>
        <w:t>szólalt volna.</w:t>
      </w:r>
    </w:p>
    <w:p>
      <w:pPr>
        <w:pStyle w:val="Normal"/>
        <w:spacing w:before="0" w:after="100"/>
        <w:rPr/>
      </w:pPr>
      <w:r>
        <w:rPr/>
        <w:t>- Ig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ja, hogy ki ez a n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Úgy tűnt, hogy Lucy megadja magát.</w:t>
      </w:r>
    </w:p>
    <w:p>
      <w:pPr>
        <w:pStyle w:val="Normal"/>
        <w:spacing w:before="0" w:after="100"/>
        <w:rPr/>
      </w:pPr>
      <w:r>
        <w:rPr/>
        <w:t>- A neve Sally Roe. Állandó ügyfelünkként többször láttam a postán. De ez minden, amit tudok róla.</w:t>
      </w:r>
    </w:p>
    <w:p>
      <w:pPr>
        <w:pStyle w:val="Normal"/>
        <w:spacing w:before="0" w:after="100"/>
        <w:rPr/>
      </w:pPr>
      <w:r>
        <w:rPr>
          <w:rFonts w:eastAsia="Times New Roman CE" w:cs="Times New Roman CE" w:ascii="Times New Roman CE" w:hAnsi="Times New Roman CE"/>
        </w:rPr>
        <w:t xml:space="preserve">- Néhány héttel ezelőtt öngyilkosságot követett el, </w:t>
      </w:r>
      <w:r>
        <w:rPr/>
        <w:t>ugye?</w:t>
      </w:r>
    </w:p>
    <w:p>
      <w:pPr>
        <w:pStyle w:val="Normal"/>
        <w:spacing w:before="0" w:after="100"/>
        <w:rPr/>
      </w:pPr>
      <w:r>
        <w:rPr/>
        <w:t>- De ennek nem Amber volt az oka! - vágott vissza Luc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orrigan egy pillanatig elnémult ettől a kitöréstől, és csak utána válaszolt:</w:t>
      </w:r>
    </w:p>
    <w:p>
      <w:pPr>
        <w:pStyle w:val="Normal"/>
        <w:spacing w:before="0" w:after="100"/>
        <w:rPr/>
      </w:pPr>
      <w:r>
        <w:rPr>
          <w:rFonts w:eastAsia="Times New Roman CE" w:cs="Times New Roman CE" w:ascii="Times New Roman CE" w:hAnsi="Times New Roman CE"/>
        </w:rPr>
        <w:t>- Nem állítottuk, hogy ő volt ezért a hibás. Tehát hallotta, hogy Amethyst vagy Amber - bárki is nyilvánult meg ekko</w:t>
      </w:r>
      <w:r>
        <w:rPr/>
        <w:t>r -, azzal vádolta Sally Roe-t, hogy megölte a kisbabáját, így van?</w:t>
      </w:r>
    </w:p>
    <w:p>
      <w:pPr>
        <w:pStyle w:val="Normal"/>
        <w:spacing w:before="0" w:after="100"/>
        <w:rPr/>
      </w:pPr>
      <w:r>
        <w:rPr/>
        <w:t>- Már megkérdezte, és meg is kapta a választ - szólt közbe Jefferson.</w:t>
      </w:r>
    </w:p>
    <w:p>
      <w:pPr>
        <w:pStyle w:val="Normal"/>
        <w:spacing w:before="0" w:after="100"/>
        <w:rPr/>
      </w:pPr>
      <w:r>
        <w:rPr/>
        <w:t>- Csak egészen biztos akarok lenni - nyugtatta Corrigan.</w:t>
      </w:r>
    </w:p>
    <w:p>
      <w:pPr>
        <w:pStyle w:val="Normal"/>
        <w:spacing w:before="0" w:after="100"/>
        <w:rPr/>
      </w:pPr>
      <w:r>
        <w:rPr/>
        <w:t>- Igen, hallottam - válaszolta Lucy.</w:t>
      </w:r>
    </w:p>
    <w:p>
      <w:pPr>
        <w:pStyle w:val="Normal"/>
        <w:spacing w:before="0" w:after="100"/>
        <w:rPr/>
      </w:pPr>
      <w:r>
        <w:rPr/>
        <w:t>- Tudott-e arról, hogy S</w:t>
      </w:r>
      <w:r>
        <w:rPr>
          <w:rFonts w:eastAsia="Times New Roman CE" w:cs="Times New Roman CE" w:ascii="Times New Roman CE" w:hAnsi="Times New Roman CE"/>
        </w:rPr>
        <w:t>ally Roe büntetett előéletű volt?</w:t>
      </w:r>
    </w:p>
    <w:p>
      <w:pPr>
        <w:pStyle w:val="Normal"/>
        <w:spacing w:before="0" w:after="100"/>
        <w:rPr/>
      </w:pPr>
      <w:r>
        <w:rPr/>
        <w:t>Ez nyilvánvalóan újdonságként hatott Lucy számára.</w:t>
      </w:r>
    </w:p>
    <w:p>
      <w:pPr>
        <w:pStyle w:val="Normal"/>
        <w:spacing w:before="0" w:after="100"/>
        <w:rPr/>
      </w:pPr>
      <w:r>
        <w:rPr/>
        <w:t>-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orrigan elővett néhány dokumentumot.</w:t>
      </w:r>
    </w:p>
    <w:p>
      <w:pPr>
        <w:pStyle w:val="Normal"/>
        <w:spacing w:before="0" w:after="100"/>
        <w:rPr/>
      </w:pPr>
      <w:r>
        <w:rPr>
          <w:rFonts w:eastAsia="Times New Roman CE" w:cs="Times New Roman CE" w:ascii="Times New Roman CE" w:hAnsi="Times New Roman CE"/>
        </w:rPr>
        <w:t>- Ez a bűncselekményéről készült feljegyzés másolata, ezek pedig újságcikkek. Láthatja a legfontosabb pontokat: tíz évvel ezelőtt elítélték szándékos emberölésért. Mint itt olvasható, meg itt, és ebben az újságcikkben is, bűnösnek találták kislányának megfojtásában. - Várt egy kicsit, hogy a nő fel tudja fogni mindezt, és látta, hogy Lucy arcából kifut a vér. - Nyilvánvaló, hogy</w:t>
      </w:r>
      <w:r>
        <w:rPr/>
        <w:t xml:space="preserve"> </w:t>
      </w:r>
      <w:r>
        <w:rPr>
          <w:rFonts w:eastAsia="Times New Roman CE" w:cs="Times New Roman CE" w:ascii="Times New Roman CE" w:hAnsi="Times New Roman CE"/>
        </w:rPr>
        <w:t>az ön leánya mint Amethyst, meglehetősen pontosan fogalmazott, amikor a postahivatal előcsarnokában gyilkossággal vádolta Sally Roe-t. Legjobb tudomása szerint volt-e Ambernek bármilyen lehetősége arra, hogy ismerje Sally Roe múltját?</w:t>
      </w:r>
    </w:p>
    <w:p>
      <w:pPr>
        <w:pStyle w:val="Normal"/>
        <w:spacing w:before="0" w:after="100"/>
        <w:rPr/>
      </w:pPr>
      <w:r>
        <w:rPr/>
        <w:t>Lucy alig tudott megszólalni.</w:t>
      </w:r>
    </w:p>
    <w:p>
      <w:pPr>
        <w:pStyle w:val="Normal"/>
        <w:spacing w:before="0" w:after="100"/>
        <w:rPr/>
      </w:pPr>
      <w:r>
        <w:rPr/>
        <w:t>- Nem. Én sem tudtam róla.</w:t>
      </w:r>
    </w:p>
    <w:p>
      <w:pPr>
        <w:pStyle w:val="Normal"/>
        <w:spacing w:before="0" w:after="100"/>
        <w:rPr/>
      </w:pPr>
      <w:r>
        <w:rPr/>
        <w:t>- Akkor meg tudná magyarázni, hogy Amethyst honnan tu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 nagyon nehéz kérdés volt, és Lucynak kellett egy kis idő, hogy tudjon rá válaszolni.</w:t>
      </w:r>
    </w:p>
    <w:p>
      <w:pPr>
        <w:pStyle w:val="Normal"/>
        <w:spacing w:before="0" w:after="100"/>
        <w:rPr/>
      </w:pPr>
      <w:r>
        <w:rPr/>
        <w:t>- Nem. Nem tudom. Talán valami pszichikai képesség.</w:t>
      </w:r>
    </w:p>
    <w:p>
      <w:pPr>
        <w:pStyle w:val="Normal"/>
        <w:spacing w:before="0" w:after="100"/>
        <w:rPr/>
      </w:pPr>
      <w:r>
        <w:rPr/>
        <w:t>- És kié ez a képesség, Amberé vagy Amethystté?</w:t>
      </w:r>
    </w:p>
    <w:p>
      <w:pPr>
        <w:pStyle w:val="Normal"/>
        <w:spacing w:before="0" w:after="100"/>
        <w:rPr/>
      </w:pPr>
      <w:r>
        <w:rPr/>
        <w:t>Lucy zavartan rázta a fejét.</w:t>
      </w:r>
    </w:p>
    <w:p>
      <w:pPr>
        <w:pStyle w:val="Normal"/>
        <w:spacing w:before="0" w:after="100"/>
        <w:rPr/>
      </w:pPr>
      <w:r>
        <w:rPr/>
        <w:t>- Nem tudom. Ezeket a dolgokat én nem értem. De amikor valaki médiumként viselkedik, akkor ez megtörténhet.</w:t>
      </w:r>
    </w:p>
    <w:p>
      <w:pPr>
        <w:pStyle w:val="Normal"/>
        <w:spacing w:before="0" w:after="100"/>
        <w:rPr/>
      </w:pPr>
      <w:r>
        <w:rPr/>
        <w:t>- Ezek szerint Amber akkor médiumként viselkedett?</w:t>
      </w:r>
    </w:p>
    <w:p>
      <w:pPr>
        <w:pStyle w:val="Normal"/>
        <w:spacing w:before="0" w:after="100"/>
        <w:rPr/>
      </w:pPr>
      <w:r>
        <w:rPr/>
        <w:t>- Igen, azt hisz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z ő ajándékának nyilvánvalóan létezik egy meglehetősen erőszakos oldala?</w:t>
      </w:r>
    </w:p>
    <w:p>
      <w:pPr>
        <w:pStyle w:val="Normal"/>
        <w:spacing w:before="0" w:after="100"/>
        <w:rPr/>
      </w:pPr>
      <w:r>
        <w:rPr/>
        <w:t>- Nem tudom...</w:t>
      </w:r>
    </w:p>
    <w:p>
      <w:pPr>
        <w:pStyle w:val="Normal"/>
        <w:spacing w:before="0" w:after="100"/>
        <w:rPr/>
      </w:pPr>
      <w:r>
        <w:rPr/>
        <w:t>- Igaz-e, hogy önnek szinte birkóznia kellett Amethysttel? Eltartott néhány percig, mire sikerült megfékeznie a leányát, ugye?</w:t>
      </w:r>
    </w:p>
    <w:p>
      <w:pPr>
        <w:pStyle w:val="Normal"/>
        <w:spacing w:before="0" w:after="100"/>
        <w:rPr/>
      </w:pPr>
      <w:r>
        <w:rPr/>
        <w:t>- Igen.</w:t>
      </w:r>
    </w:p>
    <w:p>
      <w:pPr>
        <w:pStyle w:val="Normal"/>
        <w:spacing w:before="0" w:after="100"/>
        <w:rPr/>
      </w:pPr>
      <w:r>
        <w:rPr/>
        <w:t>- És igaz-e, hogy miután az esemény lezajlott, leán</w:t>
      </w:r>
      <w:r>
        <w:rPr>
          <w:rFonts w:eastAsia="Times New Roman CE" w:cs="Times New Roman CE" w:ascii="Times New Roman CE" w:hAnsi="Times New Roman CE"/>
        </w:rPr>
        <w:t>ya verítékben fürdött, öltözete feltehetően ziláltan állt rajta, fáradtnak, levertnek és talán egy kicsit kócosnak nézett ki?</w:t>
      </w:r>
    </w:p>
    <w:p>
      <w:pPr>
        <w:pStyle w:val="Normal"/>
        <w:spacing w:before="0" w:after="100"/>
        <w:rPr/>
      </w:pPr>
      <w:r>
        <w:rPr/>
        <w:t>Lucy vonakodott választ adni erre a kérdésre.</w:t>
      </w:r>
    </w:p>
    <w:p>
      <w:pPr>
        <w:pStyle w:val="Normal"/>
        <w:spacing w:before="0" w:after="100"/>
        <w:rPr/>
      </w:pPr>
      <w:r>
        <w:rPr/>
        <w:t>- Ilyen volt az akkori állapota? - követelte a választ Corrigan.</w:t>
      </w:r>
    </w:p>
    <w:p>
      <w:pPr>
        <w:pStyle w:val="Normal"/>
        <w:spacing w:before="0" w:after="100"/>
        <w:rPr/>
      </w:pPr>
      <w:r>
        <w:rPr/>
        <w:t>- Azt hiszem.</w:t>
      </w:r>
    </w:p>
    <w:p>
      <w:pPr>
        <w:pStyle w:val="Normal"/>
        <w:spacing w:before="0" w:after="100"/>
        <w:rPr/>
      </w:pPr>
      <w:r>
        <w:rPr/>
        <w:t>- Mialatt viaskodtak, nevezte-e a leányát Amethyst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tanácstalannak tűnt.</w:t>
      </w:r>
    </w:p>
    <w:p>
      <w:pPr>
        <w:pStyle w:val="Normal"/>
        <w:spacing w:before="0" w:after="100"/>
        <w:rPr/>
      </w:pPr>
      <w:r>
        <w:rPr/>
        <w:t>Corrigan másként tette fel a kérdést:</w:t>
      </w:r>
    </w:p>
    <w:p>
      <w:pPr>
        <w:pStyle w:val="Normal"/>
        <w:spacing w:before="0" w:after="100"/>
        <w:rPr/>
      </w:pPr>
      <w:r>
        <w:rPr/>
        <w:t>- Birkózott-e a leányával, és mondta-e ezeket a szavakat, hogy megnyugtassa: Amethyst, hagyd abba... Amethyst, nyugodj meg?</w:t>
      </w:r>
    </w:p>
    <w:p>
      <w:pPr>
        <w:pStyle w:val="Normal"/>
        <w:spacing w:before="0" w:after="100"/>
        <w:rPr/>
      </w:pPr>
      <w:r>
        <w:rPr/>
        <w:t>Lucy hangját alig lehetett hallani, mikor válaszolt:</w:t>
      </w:r>
    </w:p>
    <w:p>
      <w:pPr>
        <w:pStyle w:val="Normal"/>
        <w:spacing w:before="0" w:after="100"/>
        <w:rPr/>
      </w:pPr>
      <w:r>
        <w:rPr/>
        <w:t>- Azt hiszem, igen!</w:t>
      </w:r>
    </w:p>
    <w:p>
      <w:pPr>
        <w:pStyle w:val="Normal"/>
        <w:spacing w:before="0" w:after="100"/>
        <w:rPr/>
      </w:pPr>
      <w:r>
        <w:rPr/>
        <w:t>- Kihez intézte ezeket a szavakat?</w:t>
      </w:r>
    </w:p>
    <w:p>
      <w:pPr>
        <w:pStyle w:val="Normal"/>
        <w:spacing w:before="0" w:after="100"/>
        <w:rPr/>
      </w:pPr>
      <w:r>
        <w:rPr/>
        <w:t>Lucy nem tudta mire vélni ezt a kérdést.</w:t>
      </w:r>
    </w:p>
    <w:p>
      <w:pPr>
        <w:pStyle w:val="Normal"/>
        <w:spacing w:before="0" w:after="100"/>
        <w:rPr/>
      </w:pPr>
      <w:r>
        <w:rPr/>
        <w:t>- Hát a lányomhoz!</w:t>
      </w:r>
    </w:p>
    <w:p>
      <w:pPr>
        <w:pStyle w:val="Normal"/>
        <w:spacing w:before="0" w:after="100"/>
        <w:rPr/>
      </w:pPr>
      <w:r>
        <w:rPr/>
        <w:t>- Melyikhez? - Lucy tétovázott, ezért Corrigan részletesebben megfogalmazta a kérdést. - Ön korábban azt állította, hogy Amber nem emlékszik az incidensre, és általában nem emlékszik semmire, amit Amethyst mond vagy tesz. Beismerte, hogy Amberen keresztül valami megnyilvánult. Helyes lenne-e azt mondani, hogy Amethyst mutatott ilyen agresszív visel</w:t>
        <w:softHyphen/>
        <w:t>kedést, és nem Amber?</w:t>
      </w:r>
    </w:p>
    <w:p>
      <w:pPr>
        <w:pStyle w:val="Normal"/>
        <w:spacing w:before="0" w:after="100"/>
        <w:rPr/>
      </w:pPr>
      <w:r>
        <w:rPr/>
        <w:t>- De hát az én lányom volt az.</w:t>
      </w:r>
    </w:p>
    <w:p>
      <w:pPr>
        <w:pStyle w:val="Normal"/>
        <w:spacing w:before="0" w:after="100"/>
        <w:rPr/>
      </w:pPr>
      <w:r>
        <w:rPr/>
        <w:t>- De egy másik, egy önálló személyiség, ugye?</w:t>
      </w:r>
    </w:p>
    <w:p>
      <w:pPr>
        <w:pStyle w:val="Normal"/>
        <w:spacing w:before="0" w:after="100"/>
        <w:rPr/>
      </w:pPr>
      <w:r>
        <w:rPr/>
        <w:t>Lucy rámeredt. Elgondolkodott azon, amit hallott. Corrigan érezte, hogy Ames és Jefferson egyre feszültebb lesz.</w:t>
      </w:r>
    </w:p>
    <w:p>
      <w:pPr>
        <w:pStyle w:val="Normal"/>
        <w:spacing w:before="0" w:after="100"/>
        <w:rPr/>
      </w:pPr>
      <w:r>
        <w:rPr/>
        <w:t>- Helyes ez az állítás?</w:t>
      </w:r>
    </w:p>
    <w:p>
      <w:pPr>
        <w:pStyle w:val="Normal"/>
        <w:spacing w:before="0" w:after="100"/>
        <w:rPr/>
      </w:pPr>
      <w:r>
        <w:rPr/>
        <w:t>- Igen - ismerte el végül. - Azt hiszem, hogy helyes.</w:t>
      </w:r>
    </w:p>
    <w:p>
      <w:pPr>
        <w:pStyle w:val="Normal"/>
        <w:spacing w:before="0" w:after="100"/>
        <w:rPr/>
      </w:pPr>
      <w:r>
        <w:rPr/>
        <w:t>- Ezek szerint... ha valaki - akár ön, akár más - összeütközésbe kerül Amethysttel, akkor valójában nem az ön leányával, hanem egy másik személlyel konfrontál?</w:t>
      </w:r>
    </w:p>
    <w:p>
      <w:pPr>
        <w:pStyle w:val="Normal"/>
        <w:spacing w:before="0" w:after="100"/>
        <w:rPr/>
      </w:pPr>
      <w:r>
        <w:rPr/>
        <w:t>- Azt hiszem. Lehetséges.</w:t>
      </w:r>
    </w:p>
    <w:p>
      <w:pPr>
        <w:pStyle w:val="Normal"/>
        <w:spacing w:before="0" w:after="100"/>
        <w:rPr/>
      </w:pPr>
      <w:r>
        <w:rPr/>
        <w:t>Ames és Jefferson nem örült ennek a válasznak. Kétségtelen, hogy lesz némi megbeszélni</w:t>
        <w:softHyphen/>
        <w:t>valójuk Lucy Brandonnal, csak legyen vége ennek a kihallgatás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orrigan elérkezettnek látta az időt, hogy egy kihívó „áldásmondással” befejezze az alkalmat:</w:t>
      </w:r>
    </w:p>
    <w:p>
      <w:pPr>
        <w:pStyle w:val="Normal"/>
        <w:spacing w:before="0" w:after="100"/>
        <w:rPr/>
      </w:pPr>
      <w:r>
        <w:rPr/>
        <w:t>- És ön annyira különösnek tartja, hogy Mr. Harrisnek lehetett egy hasonló összecsapása, nem az ön leányával, Amberrel, hanem Amethysttel, egy önálló személyiséggel? El tudja képzelni, mit érezhetett, amikor Amethyst ugyanúgy kezdett viselkedni az osztályteremben, mint ahogyan a postán sikoltozott, csapkodott, és oly</w:t>
      </w:r>
      <w:r>
        <w:rPr>
          <w:rFonts w:eastAsia="Times New Roman CE" w:cs="Times New Roman CE" w:ascii="Times New Roman CE" w:hAnsi="Times New Roman CE"/>
        </w:rPr>
        <w:t>an információkkal szolgált, amelyekről Amber - úgy mint Amber - nem tudhatott? Meg tudja most már érteni, hogy milyen következtetésre jut egy bibliai keresztény, amikor szembetalálja magát egy erőszakos, fékezhetetlen szemé</w:t>
        <w:softHyphen/>
        <w:t>lyiséggel egy ártatlan kisgyermekben? - Nem volt szüksége válaszra, és nem is várt feleletet. - Köszönöm, Mrs. Brandon. Tudom, hogy ez a kihallgatás kimerítően hatott az ön számára. Mára végeztünk.</w:t>
      </w:r>
    </w:p>
    <w:p>
      <w:pPr>
        <w:pStyle w:val="Normal"/>
        <w:spacing w:before="0" w:after="100"/>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1"/>
        <w:rPr/>
      </w:pPr>
      <w:r>
        <w:rPr/>
        <w:t>27</w:t>
      </w:r>
    </w:p>
    <w:p>
      <w:pPr>
        <w:pStyle w:val="Normal"/>
        <w:rPr/>
      </w:pPr>
      <w:r>
        <w:rPr>
          <w:rFonts w:eastAsia="Times New Roman CE" w:cs="Times New Roman CE" w:ascii="Times New Roman CE" w:hAnsi="Times New Roman CE"/>
        </w:rPr>
        <w:t>A Bentmore Egyetem az egyik legnagyobb metropolisz vörös téglából épült, sűrűn egymás mellé zsúfolódott házai közé fészkelte be magát - szinte elbújt közöttük. A környéken egyre nagyobb méreteket öltött a zaj, a forgalom és a szemét. Az épület túlélte az alacsony jövedelműek építkezési terveinek kezdetét és bukását az északi oldalán. A tula</w:t>
      </w:r>
      <w:r>
        <w:rPr/>
        <w:t>jdonosok harmadik generációja birtokolta már a nyugati oldalon épült csemegeüzleteket, varrodákat és ruhatisztító szalonokat. Keleten még mindig ott haladtak el az uszályokat húzó vontatóhajók a ködpárába burkolózó folyón, s ha a szél abból az irányból fújt</w:t>
      </w:r>
      <w:r>
        <w:rPr>
          <w:rFonts w:eastAsia="Times New Roman CE" w:cs="Times New Roman CE" w:ascii="Times New Roman CE" w:hAnsi="Times New Roman CE"/>
        </w:rPr>
        <w:t>, az egyetem udvarán hallani lehetett a motorok zúgását. Dél felé pedig néhány új bérház jelentette az egyetlen látnivalót. Az utcákon hatalmas, régi autók végeláthatatlan sora hömpölyögött, melyet a nyugdíjas vezetők csak ráérősen ösztökéltek.</w:t>
      </w:r>
    </w:p>
    <w:p>
      <w:pPr>
        <w:pStyle w:val="Normal"/>
        <w:rPr/>
      </w:pPr>
      <w:r>
        <w:rPr/>
        <w:t>Mindezeknek</w:t>
      </w:r>
      <w:r>
        <w:rPr>
          <w:rFonts w:eastAsia="Times New Roman CE" w:cs="Times New Roman CE" w:ascii="Times New Roman CE" w:hAnsi="Times New Roman CE"/>
        </w:rPr>
        <w:t xml:space="preserve"> közepette Bentmore még mindig élt, vörös téglái és fehér kövei szilárdan és rendületlenül álltak. Az előadótermek, a diákszállás épületei, a könyvtárak és a laborató</w:t>
        <w:softHyphen/>
        <w:t>riu</w:t>
        <w:softHyphen/>
        <w:t>mok egyenes sorokban helyezkedtek el a pázsittal borított terepen, s minden egyes bejá</w:t>
      </w:r>
      <w:r>
        <w:rPr/>
        <w:t>r</w:t>
      </w:r>
      <w:r>
        <w:rPr>
          <w:rFonts w:eastAsia="Times New Roman CE" w:cs="Times New Roman CE" w:ascii="Times New Roman CE" w:hAnsi="Times New Roman CE"/>
        </w:rPr>
        <w:t>attól kövezett sétányok futottak szét minden irányba, mint a küllők a kerékagyból, és behálózták a campus egész területét.</w:t>
      </w:r>
    </w:p>
    <w:p>
      <w:pPr>
        <w:pStyle w:val="Normal"/>
        <w:rPr/>
      </w:pPr>
      <w:r>
        <w:rPr>
          <w:rFonts w:eastAsia="Times New Roman CE" w:cs="Times New Roman CE" w:ascii="Times New Roman CE" w:hAnsi="Times New Roman CE"/>
        </w:rPr>
        <w:t>Az emberi szem számára Bentmore a béke, az elmélkedés és a tanulás oázisa lehetett környe</w:t>
        <w:softHyphen/>
        <w:t>zetének egész zűrzavarában. A szellemvilágba</w:t>
      </w:r>
      <w:r>
        <w:rPr/>
        <w:t>n azonban az igazi problémák a kerítéseken belül voltak, nem kívül.</w:t>
      </w:r>
    </w:p>
    <w:p>
      <w:pPr>
        <w:pStyle w:val="Normal"/>
        <w:rPr/>
      </w:pPr>
      <w:r>
        <w:rPr/>
        <w:t>Guilo az Észak-Amerikai Konzervdobozgyár öreg épületének tetején találkozott Tallal és csapataival. Ez a gyár a folyó túloldalán, pontosan az egyetemmel szemközt helyezkedett el. Az üzembe</w:t>
      </w:r>
      <w:r>
        <w:rPr>
          <w:rFonts w:eastAsia="Times New Roman CE" w:cs="Times New Roman CE" w:ascii="Times New Roman CE" w:hAnsi="Times New Roman CE"/>
        </w:rPr>
        <w:t>n - a harcosok lába alatt - leveses, üdítőitalos, gyümölcskonzerves és szardíniás</w:t>
        <w:softHyphen/>
        <w:t>dobozok formálódtak ki, és haladtak kifelé csörömpölve, végtelen, hömpölygő felvonulásban a futószalagon, egészen a raktárig. A reggeli pára fátylával takart folyó túlsó part</w:t>
      </w:r>
      <w:r>
        <w:rPr/>
        <w:t>ján az öreg Bentmore baljóslatú csendbe burkolózott.</w:t>
      </w:r>
    </w:p>
    <w:p>
      <w:pPr>
        <w:pStyle w:val="Normal"/>
        <w:rPr/>
      </w:pPr>
      <w:r>
        <w:rPr/>
        <w:t>Guilo odaállt Tal mellé, hogy megtegye jelentését. Gondterhelt és nyugtalan volt, keze kardjának markolatán nyugodott: készen állt a har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nak néhányan a legjobbjaik közül. A nagy megtévesztők, az Ellenség eljövendő királyságának fő építőmesterei. Egy hatalmas szörnyeteg irányítja őket, aki Romlásnak nevezi magát.</w:t>
      </w:r>
    </w:p>
    <w:p>
      <w:pPr>
        <w:pStyle w:val="Normal"/>
        <w:rPr/>
      </w:pPr>
      <w:r>
        <w:rPr/>
        <w:t>- Hallottam már róla - szólalt meg Tal. - Nagy hatalommal rendelkezik, jártas a meg</w:t>
        <w:softHyphen/>
        <w:t>tévesztésben, de a harcban lassú és nehéz felfogás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étségtelenül előnyt jelent a számunkra. Ha továbbra is bujkálunk, sok mindent meg</w:t>
        <w:softHyphen/>
        <w:t>tehetünk, mire végül a tudatára ébred a jelenlétünknek.</w:t>
      </w:r>
    </w:p>
    <w:p>
      <w:pPr>
        <w:pStyle w:val="Normal"/>
        <w:rPr/>
      </w:pPr>
      <w:r>
        <w:rPr>
          <w:rFonts w:eastAsia="Times New Roman CE" w:cs="Times New Roman CE" w:ascii="Times New Roman CE" w:hAnsi="Times New Roman CE"/>
        </w:rPr>
        <w:t xml:space="preserve">Nathan tekintetével átfúrta a ködöt, és látta, hogy időnként néhány esetlen szellem vitorlázik el az épületek </w:t>
      </w:r>
      <w:r>
        <w:rPr/>
        <w:t>között - de legtöbbjük láthatatl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jtőzködnek. Elbújtak a házakban.</w:t>
      </w:r>
    </w:p>
    <w:p>
      <w:pPr>
        <w:pStyle w:val="Normal"/>
        <w:rPr/>
      </w:pPr>
      <w:r>
        <w:rPr/>
        <w:t>- Nagyon sokan vannak - állapította meg Armoth. - Még tart a tanév.</w:t>
      </w:r>
    </w:p>
    <w:p>
      <w:pPr>
        <w:pStyle w:val="Normal"/>
        <w:rPr/>
      </w:pPr>
      <w:r>
        <w:rPr>
          <w:rFonts w:eastAsia="Times New Roman CE" w:cs="Times New Roman CE" w:ascii="Times New Roman CE" w:hAnsi="Times New Roman CE"/>
        </w:rPr>
        <w:t>- Romlás most viszonylagos biztonságban érzi magát, nincs körülötte őrség - vetette közbe Guilo. - De Pusztí</w:t>
      </w:r>
      <w:r>
        <w:rPr/>
        <w:t>tó külön problémát fog jelenteni. Egész seregével együtt ide tart. Ha meg</w:t>
        <w:softHyphen/>
        <w:t>érkezik, az öreg Bentmore olyan lesz, mint egy darázsfészek. Elég csak megrázni a fát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ázolnak minket - fejezte be a mondatot Tal. - Pusztító bajkeverői jelenleg nagyszerű munkát végeznek Bacon’s Cornerben. Az imafedezetünk olyan gyenge, mint még soha, és a létszámunk is nagyon megfogyatkozott. A nyílt összecsapások meglehetősen kockázatosnak ígérkeznek. Rejtőzködésre és jó stratégiára vagyunk utalva...</w:t>
      </w:r>
    </w:p>
    <w:p>
      <w:pPr>
        <w:pStyle w:val="Normal"/>
        <w:rPr/>
      </w:pPr>
      <w:r>
        <w:rPr/>
        <w:t>Guilo megengedett magának egy gyors, elfojtott kacajt, miközben az egyetem területét fürkészte.</w:t>
      </w:r>
    </w:p>
    <w:p>
      <w:pPr>
        <w:pStyle w:val="Normal"/>
        <w:rPr/>
      </w:pPr>
      <w:r>
        <w:rPr/>
        <w:t>- Ne felejtsétek el: elevenen megehetnek minke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z egyetem udvarán itt-ott álló padok még nedvesen csillogtak a harmattól, de Sally a Kutatók Könyvtára mögött meghúzódó egyik asztal mellett talált egy kényelmes helyet. Még nem látott senkit a könyvtár dolgozói közö</w:t>
      </w:r>
      <w:r>
        <w:rPr>
          <w:rFonts w:eastAsia="Times New Roman CE" w:cs="Times New Roman CE" w:ascii="Times New Roman CE" w:hAnsi="Times New Roman CE"/>
        </w:rPr>
        <w:t>tt, akit felismert volna, és ettől egy kicsit meg</w:t>
        <w:softHyphen/>
        <w:t>könnyebbült. Egy kis ruhatisztítóban kimosták és kivasalták jobb ruhadarabjait - nadrágját, blúzát és kosztümkabátját. Szalonképesebb megjelenést kölcsönzött ez számára az utazgató, idegen ruházata helyett;</w:t>
      </w:r>
      <w:r>
        <w:rPr/>
        <w:t xml:space="preserve"> </w:t>
      </w:r>
      <w:r>
        <w:rPr>
          <w:rFonts w:eastAsia="Times New Roman CE" w:cs="Times New Roman CE" w:ascii="Times New Roman CE" w:hAnsi="Times New Roman CE"/>
        </w:rPr>
        <w:t xml:space="preserve">vászonszatyrát is eldugta, és egy kevésbé feltűnő utazótáskára cserélte fel. Emlékezett arra, hogy tizenkét évvel azelőtt megjelenése határozott és professzionális volt, öltözékét gondosan megválogatta, haját pedig feltűzve hordta. A legjobb kép, amit ma </w:t>
      </w:r>
      <w:r>
        <w:rPr/>
        <w:t>m</w:t>
      </w:r>
      <w:r>
        <w:rPr>
          <w:rFonts w:eastAsia="Times New Roman CE" w:cs="Times New Roman CE" w:ascii="Times New Roman CE" w:hAnsi="Times New Roman CE"/>
        </w:rPr>
        <w:t>utathatott, az egy hétköznapi és tizenkét évvel idősebb nő volt, aki színezett szemüveget és feketére festett hajat viselt, a lehetőségekhez képest legszebben elrendezve és feltűzve. Csak reménykedhetett, hogy kinézete eléggé különbözik attól a Sally Roe-</w:t>
      </w:r>
      <w:r>
        <w:rPr/>
        <w:t>tól, akire az emberek emlékezhetnek.</w:t>
      </w:r>
    </w:p>
    <w:p>
      <w:pPr>
        <w:pStyle w:val="Normal"/>
        <w:ind w:left="567" w:right="565" w:hanging="0"/>
        <w:rPr/>
      </w:pPr>
      <w:r>
        <w:rPr>
          <w:i/>
          <w:iCs/>
        </w:rPr>
        <w:t>Ó, milyen büszke is voltam arra, hogy oktatónak hívtak! Amint itt ülök, és figyelem a végzett hallgatókat, kik most a mester fokozatért tanulnak - mint valaha én magam is -, látom ugyanazt a büszkeséget arcukon, és érzem</w:t>
      </w:r>
      <w:r>
        <w:rPr>
          <w:rFonts w:eastAsia="Times New Roman CE" w:cs="Times New Roman CE" w:ascii="Times New Roman CE" w:hAnsi="Times New Roman CE"/>
          <w:i/>
          <w:iCs/>
        </w:rPr>
        <w:t xml:space="preserve"> ugyanazt a fölé</w:t>
        <w:softHyphen/>
        <w:t>nyességet. Hogy őszinte legyek, most saját szememmel látom akkori önmagamat. A régi Bentmore-szellem semmit sem változott. Ki tudom találni a gondolataikat: világhódítóknak, misszionáriusoknak hiszik magukat, akik a globális változás merés</w:t>
      </w:r>
      <w:r>
        <w:rPr>
          <w:i/>
          <w:iCs/>
        </w:rPr>
        <w:t>z üzenetét hirdetik.</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Én azt mondanám, hogy igazuk is van. Bentmore folyamatosan termel ki jelentős oktatókat, a változás nagy ügynökeit. Ők lesznek majd valamikor a tanárok, az adminisztrátorok, az igazgatók, az írók, és azok, akik befolyásolni fogják majd az egész törvényhozást. Egy egész nemzet követi majd őket, ők pedig át fognak alakítani egy egész kultú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az órájára nézett. Elmúlt kilenc óra, most már biztos, hogy van valaki Lynch professzor irodájában: vagy a titkárnő, vagy maga Lynch. Ez lesz a legkockázatosabb vállalkozás, de találkoznia kell vele. Ő tudhat leginkább néhány választ, amire feltétlenül szüks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kereste a nevét és a telefonszámát az egyetemi telefonkönyvből, és bármilyen meglepőnek is tűnt, tizenkét évvel később még mindig Samuel W. Lynch volt a Művelődés Iskolájának az igazgatója. Emlékezete szerint rendkívül alkalmassá tette ennek a pozíciónak a betöltésére a tiszteletet parancsoló jelleme, nagy tudása és hatalmas szellemi kalibere.</w:t>
      </w:r>
    </w:p>
    <w:p>
      <w:pPr>
        <w:pStyle w:val="Normal"/>
        <w:rPr/>
      </w:pPr>
      <w:r>
        <w:rPr/>
        <w:t>Egy magas, atlétaalkatú egyetemista épp</w:t>
      </w:r>
      <w:r>
        <w:rPr>
          <w:rFonts w:eastAsia="Times New Roman CE" w:cs="Times New Roman CE" w:ascii="Times New Roman CE" w:hAnsi="Times New Roman CE"/>
        </w:rPr>
        <w:t>en akkor távozott el a mögötte lévő falon elhelyezett nyilvános telefonkészüléktől. Kihasználta az alkalmat. Meg kell próbálnia, hogy kérjen egy találkozót Lynchtől, lehetőleg a hivatali órái alatt. Csak reménykedhetett abban, hogy a férfi mégsem olyan na</w:t>
      </w:r>
      <w:r>
        <w:rPr/>
        <w:t>gy koponya, mint ahogyan emlékszik rá. Talán már elfelejtkezett róla.</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hetősen nyilvánvalónak tűnt, hogy Wayne Corrigan és Gordon Jefferson, az ASzJE ügyvédje, soha nem lesznek jó barátok.</w:t>
      </w:r>
    </w:p>
    <w:p>
      <w:pPr>
        <w:pStyle w:val="Normal"/>
        <w:rPr/>
      </w:pPr>
      <w:r>
        <w:rPr/>
        <w:t>- Mr. Jefferson, én csak azt állítom, hogy jogunkban áll t</w:t>
      </w:r>
      <w:r>
        <w:rPr>
          <w:rFonts w:eastAsia="Times New Roman CE" w:cs="Times New Roman CE" w:ascii="Times New Roman CE" w:hAnsi="Times New Roman CE"/>
        </w:rPr>
        <w:t>alálkozni azzal, aki minket vádol! - Corrigan nagyon erősnek érezte magát, és olyan közel tartotta szájához a kagylót, hogy Jefferson minden alkalommal, amikor Corrigan kiejtett egy s vagy egy f hangot, egy sercegést hallott.</w:t>
      </w:r>
    </w:p>
    <w:p>
      <w:pPr>
        <w:pStyle w:val="Normal"/>
        <w:rPr/>
      </w:pPr>
      <w:r>
        <w:rPr/>
        <w:t>Jefferson ugyanilyen határozot</w:t>
      </w:r>
      <w:r>
        <w:rPr>
          <w:rFonts w:eastAsia="Times New Roman CE" w:cs="Times New Roman CE" w:ascii="Times New Roman CE" w:hAnsi="Times New Roman CE"/>
        </w:rPr>
        <w:t>tan, sőt egy kissé rosszindulatúan ellenállt:</w:t>
      </w:r>
    </w:p>
    <w:p>
      <w:pPr>
        <w:pStyle w:val="Normal"/>
        <w:rPr/>
      </w:pPr>
      <w:r>
        <w:rPr/>
        <w:t>- Mr. Corrigan, az önök vádlója Lucy Brandon, nem Amber. Ön nagyon durván hallgatta ki Mrs. Brandont, és ezzel nagy szenvedést okozott neki! Nem gondoljuk, hogy Ambert is ki kellene ennek tennünk.</w:t>
      </w:r>
    </w:p>
    <w:p>
      <w:pPr>
        <w:pStyle w:val="Normal"/>
        <w:rPr/>
      </w:pPr>
      <w:r>
        <w:rPr/>
        <w:t>- Mi egyáltal</w:t>
      </w:r>
      <w:r>
        <w:rPr>
          <w:rFonts w:eastAsia="Times New Roman CE" w:cs="Times New Roman CE" w:ascii="Times New Roman CE" w:hAnsi="Times New Roman CE"/>
        </w:rPr>
        <w:t>án nem akarunk Ambernek fájdalmat okozni! Tapintatosak leszünk, és tiszte</w:t>
        <w:softHyphen/>
        <w:t>letben fogjuk tartani a megfelelő korlátozásokat. De eddig minden, amit hallottunk, minden vallomás, minden sérelem vagy Lucy Brandontól, vagy dr. Mandanhitól származott. Ennek az es</w:t>
      </w:r>
      <w:r>
        <w:rPr/>
        <w:t>e</w:t>
      </w:r>
      <w:r>
        <w:rPr>
          <w:rFonts w:eastAsia="Times New Roman CE" w:cs="Times New Roman CE" w:ascii="Times New Roman CE" w:hAnsi="Times New Roman CE"/>
        </w:rPr>
        <w:t>tnek az igazi panaszosa Amber, nem az előbb említett két személy egy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nem fog tanúskodni a bíróságon, és nem fogja őt kihallgatni! Harcolni fogunk ezért, uram!</w:t>
      </w:r>
    </w:p>
    <w:p>
      <w:pPr>
        <w:pStyle w:val="Normal"/>
        <w:rPr/>
      </w:pPr>
      <w:r>
        <w:rPr/>
        <w:t>- Hallanunk kell Amber közvetlen vallomását az ügyfeleim ellen felhozott vádakat ille</w:t>
      </w:r>
      <w:r>
        <w:rPr>
          <w:rFonts w:eastAsia="Times New Roman CE" w:cs="Times New Roman CE" w:ascii="Times New Roman CE" w:hAnsi="Times New Roman CE"/>
        </w:rPr>
        <w:t>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traumatikusnak bizonyulhat a számára. Már így is nagyon mélyen sérült a sajnálatos események miatt. Egyszerűen nem engedhetjük meg, hogy további sérülések érjék őt, nem tehetjük őt ki a kihallgatás és a tárgyalás fájdalmának és stresszhatá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setben pedig meg akarjuk vizsgáltatni őt a saját pszichológusunkkal. Akkor legalább saját szakértői véleményünkkel tudnánk ellensúlyozni dr. Mandanhi tanúvallom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an zárva! Amber semmiképpen nem keveredhet bele ebbe az ügybe. Távol kell őt tartanunk ettől, meg kell védenünk minden további bántalmazástól és megfélemlítéstől!</w:t>
      </w:r>
    </w:p>
    <w:p>
      <w:pPr>
        <w:pStyle w:val="Normal"/>
        <w:rPr/>
      </w:pPr>
      <w:r>
        <w:rPr/>
        <w:t xml:space="preserve">Corrigan felsóhajtott, és az asztal fölött Marshallra pillantott, aki ott ült a közelében, hogy a beszélgetésnek legalább az egyik oldalát hallja. Marshall a kezével egy </w:t>
      </w:r>
      <w:r>
        <w:rPr>
          <w:rFonts w:eastAsia="Times New Roman CE" w:cs="Times New Roman CE" w:ascii="Times New Roman CE" w:hAnsi="Times New Roman CE"/>
        </w:rPr>
        <w:t>erőszakos mozdulatot tett, mintha hátracsavarta volna valakinek a kezét, és ezt suttogta:</w:t>
      </w:r>
    </w:p>
    <w:p>
      <w:pPr>
        <w:pStyle w:val="Normal"/>
        <w:rPr/>
      </w:pPr>
      <w:r>
        <w:rPr/>
        <w:t>- Ne szállj le róluk!</w:t>
      </w:r>
    </w:p>
    <w:p>
      <w:pPr>
        <w:pStyle w:val="Normal"/>
        <w:rPr/>
      </w:pPr>
      <w:r>
        <w:rPr/>
        <w:t>- Attól tartok, nem hagyhatjuk annyiban ezt a kérdést - szólt a telefonba határozottan Corrigan. - Ha nem változtatják meg az álláspontjukat, ak</w:t>
      </w:r>
      <w:r>
        <w:rPr>
          <w:rFonts w:eastAsia="Times New Roman CE" w:cs="Times New Roman CE" w:ascii="Times New Roman CE" w:hAnsi="Times New Roman CE"/>
        </w:rPr>
        <w:t>kor a bírósághoz fogunk fordulni, hogy bírói döntéssel kényszerítsük ki: tegyék hozzáférhetővé Ambert a számunkra, és kötelezzék vallomástételre.</w:t>
      </w:r>
    </w:p>
    <w:p>
      <w:pPr>
        <w:pStyle w:val="Normal"/>
        <w:rPr/>
      </w:pPr>
      <w:r>
        <w:rPr/>
        <w:t>- Állunk elébe! - válaszolt magabiztosan Jefferson.</w:t>
      </w:r>
    </w:p>
    <w:p>
      <w:pPr>
        <w:pStyle w:val="Normal"/>
        <w:rPr/>
      </w:pPr>
      <w:r>
        <w:rPr/>
        <w:t>- Akkor rendben van.</w:t>
      </w:r>
    </w:p>
    <w:p>
      <w:pPr>
        <w:pStyle w:val="Normal"/>
        <w:rPr/>
      </w:pPr>
      <w:r>
        <w:rPr/>
        <w:t>Corrigan letette a telefont, majd egy pillanatra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túlságosan megszorongattam Lucy Brandont. Ambert most bura alatt óvják minde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egyetértően bólintott.</w:t>
      </w:r>
    </w:p>
    <w:p>
      <w:pPr>
        <w:pStyle w:val="Normal"/>
        <w:rPr/>
      </w:pPr>
      <w:r>
        <w:rPr>
          <w:rFonts w:eastAsia="Times New Roman CE" w:cs="Times New Roman CE" w:ascii="Times New Roman CE" w:hAnsi="Times New Roman CE"/>
        </w:rPr>
        <w:t>- Minden bizonnyal. Irene Bledsoe, Lucy Brandon meg ez a dr. Mandanhi nevű alak azt mond, amit akar,</w:t>
      </w:r>
      <w:r>
        <w:rPr/>
        <w:t xml:space="preserve"> de Amber a kulcsa az egész dolognak. Mindaddig, amíg Amethyst csinálja a maga piszkos kis dolgait, Amber nagyon valós veszélyt jelent nekik.</w:t>
      </w:r>
    </w:p>
    <w:p>
      <w:pPr>
        <w:pStyle w:val="Normal"/>
        <w:rPr/>
      </w:pPr>
      <w:r>
        <w:rPr>
          <w:rFonts w:eastAsia="Times New Roman CE" w:cs="Times New Roman CE" w:ascii="Times New Roman CE" w:hAnsi="Times New Roman CE"/>
        </w:rPr>
        <w:t>- Persze, feltéve, ha oda tudjuk ültetni a tanúk padjára, vagy a saját szakértőnkkel meg tudjuk vizsgáltatni. Úgy értem, ha csak egyszer rajtakaphatnánk Amethystet, amikor éppen megnyilvánul, akkor fel tudnánk építeni egy megfelelő érvelést, amellyel igazolhatnánk Tomnak az Amethysttel szembeni konfrontációban tanúsított viselkedését. - Elmosolyodott. - Hát nem nagys</w:t>
      </w:r>
      <w:r>
        <w:rPr/>
        <w:t>z</w:t>
      </w:r>
      <w:r>
        <w:rPr>
          <w:rFonts w:eastAsia="Times New Roman CE" w:cs="Times New Roman CE" w:ascii="Times New Roman CE" w:hAnsi="Times New Roman CE"/>
        </w:rPr>
        <w:t>erű lenne, amint Amethyst mindenkinek a szeme láttára a feje tetejére állítaná a tárgyalótermet? Megnyerhetnénk az 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ők is nagyon jól tudják.</w:t>
      </w:r>
    </w:p>
    <w:p>
      <w:pPr>
        <w:pStyle w:val="Normal"/>
        <w:rPr/>
      </w:pPr>
      <w:r>
        <w:rPr>
          <w:rFonts w:eastAsia="Times New Roman CE" w:cs="Times New Roman CE" w:ascii="Times New Roman CE" w:hAnsi="Times New Roman CE"/>
        </w:rPr>
        <w:t>- Nos, tudjuk, hogy mi történt a postán, és ez nagyon megrémítette őket. Fel kell építenünk a védelemne</w:t>
      </w:r>
      <w:r>
        <w:rPr/>
        <w:t>k ezt az oldalát! Rendelkezésünkre áll Alice Buckmeier beszámolója, aki szem</w:t>
        <w:softHyphen/>
        <w:t>tanúja volt az esetnek, de remek lenne még egy tanú, különösen abban az esetben, ha Lucy mégiscsak visszatáncolna az írásba foglalt vallomás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ott van az a Debbie nevű lány, aki Brandon mellett dolgozik a postán. Alice azt mondja, hogy ő is látott mindent, a kérdés csak az, hova húz a szíve.</w:t>
      </w:r>
    </w:p>
    <w:p>
      <w:pPr>
        <w:pStyle w:val="Normal"/>
        <w:rPr/>
      </w:pPr>
      <w:r>
        <w:rPr/>
        <w:t>- Kezébe nyomunk egy idézést, aztán megtudjuk.</w:t>
      </w:r>
    </w:p>
    <w:p>
      <w:pPr>
        <w:pStyle w:val="Normal"/>
        <w:rPr/>
      </w:pPr>
      <w:r>
        <w:rPr/>
        <w:t>- És persze ott van Amethyst támadásának áldozata.</w:t>
      </w:r>
    </w:p>
    <w:p>
      <w:pPr>
        <w:pStyle w:val="Normal"/>
        <w:rPr/>
      </w:pPr>
      <w:r>
        <w:rPr/>
        <w:t>- A legnagyobb megoldatlan rejtélyü</w:t>
      </w:r>
      <w:r>
        <w:rPr>
          <w:rFonts w:eastAsia="Times New Roman CE" w:cs="Times New Roman CE" w:ascii="Times New Roman CE" w:hAnsi="Times New Roman CE"/>
        </w:rPr>
        <w:t>nk - bólintott Corrigan. - Ez a nő olyan, mint egy szellem. Van róla fényképünk, rendelkezésünkre áll szemtanúk beszámolója, tények és vele kapcsolatos információk, de ami az ügyben való szerepét illeti, nem több, mint egy délibáb.</w:t>
      </w:r>
    </w:p>
    <w:p>
      <w:pPr>
        <w:pStyle w:val="Normal"/>
        <w:rPr/>
      </w:pPr>
      <w:r>
        <w:rPr/>
        <w:t>- Akkor hajts rá az Ambe</w:t>
      </w:r>
      <w:r>
        <w:rPr>
          <w:rFonts w:eastAsia="Times New Roman CE" w:cs="Times New Roman CE" w:ascii="Times New Roman CE" w:hAnsi="Times New Roman CE"/>
        </w:rPr>
        <w:t>r-ügyre! Kérj egy meghallgatást! Az ASzJE-nek legalább tucatnyi eszköz áll a rendelkezésére. Ha más haszna nem is lesz ennek, de időt nyerünk vele. Nem tudhatod, mikor kerül elő valami hatalmas dolog.</w:t>
      </w:r>
    </w:p>
    <w:p>
      <w:pPr>
        <w:pStyle w:val="Normal"/>
        <w:rPr/>
      </w:pPr>
      <w:r>
        <w:rPr/>
        <w:t>Corrigant megragadta ez a gondolat.</w:t>
      </w:r>
    </w:p>
    <w:p>
      <w:pPr>
        <w:pStyle w:val="Normal"/>
        <w:rPr/>
      </w:pPr>
      <w:r>
        <w:rPr/>
        <w:t>- Amber, oda kell ültetnünk téged az emelvényre!</w:t>
      </w:r>
    </w:p>
    <w:p>
      <w:pPr>
        <w:pStyle w:val="Normal"/>
        <w:rPr/>
      </w:pPr>
      <w:r>
        <w:rPr/>
        <w:t>Claire Johanson, néhány perccel azután, hogy Jefferson befejezte a Wayne Corrigannel folytatott beszélgetést, felhívta dr. Mandanhit.</w:t>
      </w:r>
    </w:p>
    <w:p>
      <w:pPr>
        <w:pStyle w:val="Normal"/>
        <w:rPr/>
      </w:pPr>
      <w:r>
        <w:rPr/>
        <w:t>- Doktor, az ön jelentése nagyon gyenge.</w:t>
      </w:r>
    </w:p>
    <w:p>
      <w:pPr>
        <w:pStyle w:val="Normal"/>
        <w:rPr/>
      </w:pPr>
      <w:r>
        <w:rPr/>
        <w:t>Dr. Mandanhi meghökkent, és egy kicsit ingerült lett.</w:t>
      </w:r>
    </w:p>
    <w:p>
      <w:pPr>
        <w:pStyle w:val="Normal"/>
        <w:rPr/>
      </w:pPr>
      <w:r>
        <w:rPr/>
        <w:t>-</w:t>
      </w:r>
      <w:r>
        <w:rPr>
          <w:rFonts w:eastAsia="Times New Roman CE" w:cs="Times New Roman CE" w:ascii="Times New Roman CE" w:hAnsi="Times New Roman CE"/>
        </w:rPr>
        <w:t xml:space="preserve"> Melyik jelentésről beszél? Az elsőről, a másodikról vagy az elsőnek a második verzió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grimaszt vágott. Megtehette, mert dr. Mandanhi nem láthatta őt a telefonon keresz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odik jelentés első változatáról, arról, amelyik megállapítja, hogy Amber mentális állapota annyira törékeny, hogy nem lehet őt kihallgatni vagy tanúskodásra kényszeríteni.</w:t>
      </w:r>
    </w:p>
    <w:p>
      <w:pPr>
        <w:pStyle w:val="Normal"/>
        <w:rPr/>
      </w:pPr>
      <w:r>
        <w:rPr/>
        <w:t>- És mit ért azon, hogy a jelentés túl gyen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léggé meggyőző. A védelem nagyon egyszerűen félre tudná söpörni az érveit. Corrigan kihallgatást akar kérni annak eldöntésére, rá lehet-e kényszeríteni Ambert a tanúskodásra, vagy sem. Valami erőteljesebb érvelést kell a bíróságon előterjesztenünk.</w:t>
      </w:r>
    </w:p>
    <w:p>
      <w:pPr>
        <w:pStyle w:val="Normal"/>
        <w:rPr/>
      </w:pPr>
      <w:r>
        <w:rPr/>
        <w:t>Mandanhi egy pillanatra elhallgatott. Nagyon szerencsétlennek érezte magát.</w:t>
      </w:r>
    </w:p>
    <w:p>
      <w:pPr>
        <w:pStyle w:val="Normal"/>
        <w:rPr/>
      </w:pPr>
      <w:r>
        <w:rPr/>
        <w:t>- Miss Johanson, ezt egys</w:t>
      </w:r>
      <w:r>
        <w:rPr>
          <w:rFonts w:eastAsia="Times New Roman CE" w:cs="Times New Roman CE" w:ascii="Times New Roman CE" w:hAnsi="Times New Roman CE"/>
        </w:rPr>
        <w:t>zer már lejátszottuk. Az első jelentésemet sem tartotta eléggé erőteljesnek!</w:t>
      </w:r>
    </w:p>
    <w:p>
      <w:pPr>
        <w:pStyle w:val="Normal"/>
        <w:rPr/>
      </w:pPr>
      <w:r>
        <w:rPr/>
        <w:t>- Ilyen az élet...</w:t>
      </w:r>
    </w:p>
    <w:p>
      <w:pPr>
        <w:pStyle w:val="Normal"/>
        <w:rPr/>
      </w:pPr>
      <w:r>
        <w:rPr>
          <w:rFonts w:eastAsia="Times New Roman CE" w:cs="Times New Roman CE" w:ascii="Times New Roman CE" w:hAnsi="Times New Roman CE"/>
        </w:rPr>
        <w:t>- Miss Johanson, amikor belevont engem ebbe az ügybe, a lehető legőszintébb, legobjektívabb véleményemet mondtam el Amber állapotáról. Egyetértettem önnel és az é</w:t>
      </w:r>
      <w:r>
        <w:rPr/>
        <w:t>desanyjával, hogy a gyermeket sérülés érte. Miért nem elégszik meg e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kettős nyomás alatt érezte magát: először is felülről, most pedig a doktor részéről, alu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dr. Mandanhi, mert a tárgyalóteremben felhozott érveknek erőteljeseknek kell lenniük, lehengerlően erőteljeseknek, hogy meggyőzőek legyenek. Az ön által írt első verzió túl...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tényszerű? - ajánlott egy kifejezést Mandanhi. - Azt akarja, hogy találjak ki további traumákat csak azért, hogy maga megnyerje a pert?</w:t>
      </w:r>
    </w:p>
    <w:p>
      <w:pPr>
        <w:pStyle w:val="Normal"/>
        <w:rPr/>
      </w:pPr>
      <w:r>
        <w:rPr/>
        <w:t>- Semmit sem kell kitalálnia, doktor. Nagyítsa fel, tegye energikusabbá a véleményét!</w:t>
      </w:r>
    </w:p>
    <w:p>
      <w:pPr>
        <w:pStyle w:val="Normal"/>
        <w:rPr/>
      </w:pPr>
      <w:r>
        <w:rPr>
          <w:rFonts w:eastAsia="Times New Roman CE" w:cs="Times New Roman CE" w:ascii="Times New Roman CE" w:hAnsi="Times New Roman CE"/>
        </w:rPr>
        <w:t>- Úgy érzem, hogy az első jelentésemben ezt már megtettem. Azt adtam a maga kezébe, amit akart, és azt hiszem, túlmentem a tények határain. Most azt akarja, hogy megint ezt tegy</w:t>
      </w:r>
      <w:r>
        <w:rPr/>
        <w:t>em?</w:t>
      </w:r>
    </w:p>
    <w:p>
      <w:pPr>
        <w:pStyle w:val="Normal"/>
        <w:rPr/>
      </w:pPr>
      <w:r>
        <w:rPr/>
        <w:t>Claire tétovázott. Majd kibökte:</w:t>
      </w:r>
    </w:p>
    <w:p>
      <w:pPr>
        <w:pStyle w:val="Normal"/>
        <w:rPr/>
      </w:pPr>
      <w:r>
        <w:rPr>
          <w:rFonts w:eastAsia="Times New Roman CE" w:cs="Times New Roman CE" w:ascii="Times New Roman CE" w:hAnsi="Times New Roman CE"/>
        </w:rPr>
        <w:t>- Azokat a tényeket, amelyekről a második jelentésében beszámol, fel lehet nagyítani. Tegye ezeket ellenállhatatlanabbakká, meggyőzőbbekké! Nem lesz nehéz kimutatni, hogy okozhat maradandó pszichés sérülést az a stressz</w:t>
      </w:r>
      <w:r>
        <w:rPr/>
        <w:t>hatás, amely Ambert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kéri tőlem, hogy hazu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kérem öntől, hogy használja ki a tényeket, fogja pártját Ambernek, és védje őt. A kislánynak nem szabad tanúskodni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muel W. Lynch professzor beleegyezett a beszélgetésbe, és Sally este</w:t>
      </w:r>
      <w:r>
        <w:rPr>
          <w:rFonts w:eastAsia="Times New Roman CE" w:cs="Times New Roman CE" w:ascii="Times New Roman CE" w:hAnsi="Times New Roman CE"/>
        </w:rPr>
        <w:t xml:space="preserve"> hatra el is ment az irodájába. Szokatlan időpont a látogatásra, de a férfi azt mondta, hogy általában úgyis irodájában tartózkodik akkortájt, és nagyon szívesen fogadja őt.</w:t>
      </w:r>
    </w:p>
    <w:p>
      <w:pPr>
        <w:pStyle w:val="Normal"/>
        <w:rPr/>
      </w:pPr>
      <w:r>
        <w:rPr>
          <w:rFonts w:eastAsia="Times New Roman CE" w:cs="Times New Roman CE" w:ascii="Times New Roman CE" w:hAnsi="Times New Roman CE"/>
        </w:rPr>
        <w:t>A professzor új irodát kapott, a Whitcombe Hall első emeletén. Ez jelentette a Bentmore Művelődésügyi Iskola központi épületét. A Whitcombe Hall nemrég épült, acélból, márvány</w:t>
        <w:softHyphen/>
        <w:t>ból és üvegből készült, és tíz emelet magasan tornyosult az egyetem többi épülete fölé. Mére</w:t>
        <w:softHyphen/>
        <w:t>teivel is világosan jelezte, hogy a Bentmore büszkén tekintett a művelő</w:t>
      </w:r>
      <w:r>
        <w:rPr/>
        <w:t>désügyben betöltött szerepére, és így akarta kimutatni ezt a büszke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210. szoba nem egyszerűen szoba volt. Az emelet egész északi részét elfoglalta, és egy impozáns kétszárnyú ajtóval ellátott üvegfal osztotta két részre. A titkárnő is dolgozott ebben a késői időpontban, és az üvegfalon keresztül mindenkit meglátott, aki bejött a hallba. Abban a pillanatban észrevette Sallyt, mihelyt kilépett a liftből, de nem bámulta meg. Ez jólese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átment az ajtón, és már messziről megszólította a titkárnőt:</w:t>
      </w:r>
    </w:p>
    <w:p>
      <w:pPr>
        <w:pStyle w:val="Normal"/>
        <w:rPr/>
      </w:pPr>
      <w:r>
        <w:rPr/>
        <w:t>- April Freeman vagyok. Lynch professzorhoz 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elmosolyodott és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 a hölgy a Registertől?</w:t>
      </w:r>
    </w:p>
    <w:p>
      <w:pPr>
        <w:pStyle w:val="Normal"/>
        <w:rPr/>
      </w:pPr>
      <w:r>
        <w:rPr/>
        <w:t>- Én vagyok.</w:t>
      </w:r>
    </w:p>
    <w:p>
      <w:pPr>
        <w:pStyle w:val="Normal"/>
        <w:rPr/>
      </w:pPr>
      <w:r>
        <w:rPr>
          <w:rFonts w:eastAsia="Times New Roman CE" w:cs="Times New Roman CE" w:ascii="Times New Roman CE" w:hAnsi="Times New Roman CE"/>
        </w:rPr>
        <w:t>- Rendben van. - Felemelte a telefont, és lenyomta a gombot. - Megérkezett a hölgy a Register</w:t>
        <w:softHyphen/>
        <w:t xml:space="preserve">től. - Sallyre nézett. - A </w:t>
      </w:r>
      <w:r>
        <w:rPr/>
        <w:t>professzor úr azonnal itt lesz. Kérem, foglaljon helyet!</w:t>
      </w:r>
    </w:p>
    <w:p>
      <w:pPr>
        <w:pStyle w:val="Normal"/>
        <w:rPr/>
      </w:pPr>
      <w:r>
        <w:rPr>
          <w:rFonts w:eastAsia="Times New Roman CE" w:cs="Times New Roman CE" w:ascii="Times New Roman CE" w:hAnsi="Times New Roman CE"/>
        </w:rPr>
        <w:t>Sally megállt a kanapé mellett, de nem ült le. Kényelmetlenül érezte volna magát ülve, és heves vágyat érzett arra, hogy elszaladjon. Az a füllentés, hogy ő az egyetemi újság munkatársa, eddig megtette a magáét, de ha valakinek eszébe jutna felhívni a Bentmore Register irodáját, hogy utánanézzen a dolognak, hamar lelepleződne. Ezenkívül már ült ott egy férfi, és egyszer észrevette, hogy őt nézi, bár úgy tett, mintha egy folyóiratot olvasna. Lehet, ho</w:t>
      </w:r>
      <w:r>
        <w:rPr/>
        <w:t>gy valóban olvasott, de az is lehet, hogy nem. Egyáltalán, mit keres itt este hatkor? Olyan érzelmi állapotban volt, hogy mindenkit potenciális gyilkosnak látott azon a helyen.</w:t>
      </w:r>
    </w:p>
    <w:p>
      <w:pPr>
        <w:pStyle w:val="Normal"/>
        <w:rPr/>
      </w:pPr>
      <w:r>
        <w:rPr/>
        <w:t xml:space="preserve">Szíve hevesen vert, és ha keze még jobban elkezd remegni, akkor az már látszani </w:t>
      </w:r>
      <w:r>
        <w:rPr>
          <w:rFonts w:eastAsia="Times New Roman CE" w:cs="Times New Roman CE" w:ascii="Times New Roman CE" w:hAnsi="Times New Roman CE"/>
        </w:rPr>
        <w:t>fog. Néhány mély lélegzetet vett, hogy erőt vegyen magán.</w:t>
      </w:r>
    </w:p>
    <w:p>
      <w:pPr>
        <w:pStyle w:val="Normal"/>
        <w:rPr/>
      </w:pPr>
      <w:r>
        <w:rPr/>
        <w:t>- Miss Freeman?</w:t>
      </w:r>
    </w:p>
    <w:p>
      <w:pPr>
        <w:pStyle w:val="Normal"/>
        <w:rPr/>
      </w:pPr>
      <w:r>
        <w:rPr/>
        <w:t>Ez a hang! Tizenkét év eltelte után még mindig emlékezett rá. Megfordult.</w:t>
      </w:r>
    </w:p>
    <w:p>
      <w:pPr>
        <w:pStyle w:val="Normal"/>
        <w:rPr/>
      </w:pPr>
      <w:r>
        <w:rPr/>
        <w:t>Ott állt vele szemben Samuel W. Lynch professzor. Ó! A keze annyira remegett, hogy azt már biztosan látni le</w:t>
      </w:r>
      <w:r>
        <w:rPr>
          <w:rFonts w:eastAsia="Times New Roman CE" w:cs="Times New Roman CE" w:ascii="Times New Roman CE" w:hAnsi="Times New Roman CE"/>
        </w:rPr>
        <w:t>hetett! Megfeszítette a testét, hogy állva tudjon maradni, mosolyt erőltetett az arcára, és kezet nyújtott.</w:t>
      </w:r>
    </w:p>
    <w:p>
      <w:pPr>
        <w:pStyle w:val="Normal"/>
        <w:rPr/>
      </w:pPr>
      <w:r>
        <w:rPr/>
        <w:t>- Jó estét, professzor úr!</w:t>
      </w:r>
    </w:p>
    <w:p>
      <w:pPr>
        <w:pStyle w:val="Normal"/>
        <w:rPr/>
      </w:pPr>
      <w:r>
        <w:rPr/>
        <w:t>A professzor megszorította a kezét.</w:t>
      </w:r>
    </w:p>
    <w:p>
      <w:pPr>
        <w:pStyle w:val="Normal"/>
        <w:rPr/>
      </w:pPr>
      <w:r>
        <w:rPr/>
        <w:t>- Örülök, hogy eljött! Erre parancsoljon!</w:t>
      </w:r>
    </w:p>
    <w:p>
      <w:pPr>
        <w:pStyle w:val="Normal"/>
        <w:rPr/>
      </w:pPr>
      <w:r>
        <w:rPr>
          <w:rFonts w:eastAsia="Times New Roman CE" w:cs="Times New Roman CE" w:ascii="Times New Roman CE" w:hAnsi="Times New Roman CE"/>
        </w:rPr>
        <w:t>Megfordult, Sally pedig követte őt az irodá</w:t>
      </w:r>
      <w:r>
        <w:rPr/>
        <w:t>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nem igazság! Nem tizenkét évvel később volt! Tizenkét évvel azelőtt volt a most! A férfi semmit sem változott. Ugyanaz az előkelő, kissé kövér, ősz hajú úriember volt, ugyanaz a jó kiállású pedagógus, akit annyira csodált. Bárhol felismer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jon ő is ismerős lehet a férfi számára? Tanulók százaival találkozhatott már élete során, mióta ő utoljára itt járt, már bizonyára nem emlékszik rá.</w:t>
      </w:r>
    </w:p>
    <w:p>
      <w:pPr>
        <w:pStyle w:val="Normal"/>
        <w:rPr/>
      </w:pPr>
      <w:r>
        <w:rPr/>
        <w:t xml:space="preserve">A férfi bevezette Sallyt az irodájába, és felkínált neki egy kényelmes, párnázott széket. A lány rögtön </w:t>
      </w:r>
      <w:r>
        <w:rPr>
          <w:rFonts w:eastAsia="Times New Roman CE" w:cs="Times New Roman CE" w:ascii="Times New Roman CE" w:hAnsi="Times New Roman CE"/>
        </w:rPr>
        <w:t>leült, és azon kapta magát, hogy nézelődik. A könyvespolcokkal borított falak olyan magasra törtek, hogy úgy érezte magát, mintha egy mély gödörben üldögélne. A szobában halotti csönd honolt, mint egy kriptában.</w:t>
      </w:r>
    </w:p>
    <w:p>
      <w:pPr>
        <w:pStyle w:val="Normal"/>
        <w:rPr/>
      </w:pPr>
      <w:r>
        <w:rPr/>
        <w:t>Lynch leült íróasztala mögé, és egy kicsit elengedte magát: Sally arcát tanulmányozta, kezét pedig összekulcsolta a mellén.</w:t>
      </w:r>
    </w:p>
    <w:p>
      <w:pPr>
        <w:pStyle w:val="Normal"/>
        <w:rPr/>
      </w:pPr>
      <w:r>
        <w:rPr/>
        <w:t>Sally viszonozta pillantását, és megpróbált mosolyogni. Kezdte érzékelni a csöndet. Ez így nem jó. Valakinek most már mondania kellene valamit.</w:t>
      </w:r>
    </w:p>
    <w:p>
      <w:pPr>
        <w:pStyle w:val="Normal"/>
        <w:rPr/>
      </w:pPr>
      <w:r>
        <w:rPr/>
        <w:t>- Szóval ön a Register munkatárs</w:t>
      </w:r>
      <w:r>
        <w:rPr>
          <w:rFonts w:eastAsia="Times New Roman CE" w:cs="Times New Roman CE" w:ascii="Times New Roman CE" w:hAnsi="Times New Roman CE"/>
        </w:rPr>
        <w:t>a? - kérdezte a férfi, még mindig kényelmesen hátradőlve a székén.</w:t>
      </w:r>
    </w:p>
    <w:p>
      <w:pPr>
        <w:pStyle w:val="Normal"/>
        <w:rPr/>
      </w:pPr>
      <w:r>
        <w:rPr/>
        <w:t>- Igen, csak a közelmúltban kezdtem ott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 fő érdeklődési területe?</w:t>
      </w:r>
    </w:p>
    <w:p>
      <w:pPr>
        <w:pStyle w:val="Normal"/>
        <w:rPr/>
      </w:pPr>
      <w:r>
        <w:rPr/>
        <w:t>- Hm... közgazdaságtan.</w:t>
      </w:r>
    </w:p>
    <w:p>
      <w:pPr>
        <w:pStyle w:val="Normal"/>
        <w:rPr/>
      </w:pPr>
      <w:r>
        <w:rPr/>
        <w:t>- Nem is rossz - mosolyodott el a férfi. - Mi a véleménye Parker professzorról?</w:t>
      </w:r>
    </w:p>
    <w:p>
      <w:pPr>
        <w:pStyle w:val="Normal"/>
        <w:rPr/>
      </w:pPr>
      <w:r>
        <w:rPr/>
        <w:t>Ez</w:t>
      </w:r>
      <w:r>
        <w:rPr>
          <w:rFonts w:eastAsia="Times New Roman CE" w:cs="Times New Roman CE" w:ascii="Times New Roman CE" w:hAnsi="Times New Roman CE"/>
        </w:rPr>
        <w:t xml:space="preserve"> egy teszt lenne? Ki az a Parker professzor? Férfi vagy nő? És egyáltalán él még ez a Parker?</w:t>
      </w:r>
    </w:p>
    <w:p>
      <w:pPr>
        <w:pStyle w:val="Normal"/>
        <w:rPr/>
      </w:pPr>
      <w:r>
        <w:rPr/>
        <w:t>- Ó... - keresgélte Sally a szavakat. - Még összetévesztem egymással a professzorokat. Csak mostanában kerültem ide...</w:t>
      </w:r>
    </w:p>
    <w:p>
      <w:pPr>
        <w:pStyle w:val="Normal"/>
        <w:rPr/>
      </w:pPr>
      <w:r>
        <w:rPr/>
        <w:t>- Nem számít - nevetett a férfi. - Majd megisme</w:t>
      </w:r>
      <w:r>
        <w:rPr>
          <w:rFonts w:eastAsia="Times New Roman CE" w:cs="Times New Roman CE" w:ascii="Times New Roman CE" w:hAnsi="Times New Roman CE"/>
        </w:rPr>
        <w:t>ri őket, és biztos, hogy ők is megismerik magát. Majd meglátja, hogy milyen barátságos hely ez az egyetem. Ez egy nagy család. Egyébként honnan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gy akcentust erőltetett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m, Knoxville-ből, Tennessee-ből.</w:t>
      </w:r>
    </w:p>
    <w:p>
      <w:pPr>
        <w:pStyle w:val="Normal"/>
        <w:rPr/>
      </w:pPr>
      <w:r>
        <w:rPr>
          <w:rFonts w:eastAsia="Times New Roman CE" w:cs="Times New Roman CE" w:ascii="Times New Roman CE" w:hAnsi="Times New Roman CE"/>
        </w:rPr>
        <w:t>Elővette a jegyzetfüzetét, csak hogy csináljon valamit, hogy valamivel kitöltse a kínos csendet. Elméje hirtelen kiürült, mintha egy sötét felhő szállt volna rá. Az egyik pillanatban még tudta, mit akart mondani, a következő pillanatban pedig úgy érezte, mintha agyának az a része el</w:t>
      </w:r>
      <w:r>
        <w:rPr/>
        <w:t>ha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nch professzor pedig csak ült, és nem szólt egy szót sem. A csend mély vízként töltötte be a szobát. A meleg, fülledt levegő nyomasztóan hatott.</w:t>
      </w:r>
    </w:p>
    <w:p>
      <w:pPr>
        <w:pStyle w:val="Normal"/>
        <w:rPr/>
      </w:pPr>
      <w:r>
        <w:rPr/>
        <w:t>- Hm... szerettem volna feltenni néhány kérdést... - kezdte Sally, miközben a jegyzetfüzetét kezdte lapozgatni. Hol is vannak azok a kérdések? Néhányat leírt, de... - A kérdéseket keresem, valahova ide írtam.</w:t>
      </w:r>
    </w:p>
    <w:p>
      <w:pPr>
        <w:pStyle w:val="Normal"/>
        <w:rPr/>
      </w:pPr>
      <w:r>
        <w:rPr/>
        <w:t>- Kérem, ne izguljon! - bátorította Lynch. - Nem fogom önt megharapni!</w:t>
      </w:r>
    </w:p>
    <w:p>
      <w:pPr>
        <w:pStyle w:val="Normal"/>
        <w:rPr/>
      </w:pPr>
      <w:r>
        <w:rPr/>
        <w:t>Sally felnevetett. Tehát észre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Még egy kicsit kezdőnek érzem magam ezen a területen. - Végre megtalálta a kérdéseket. - Ó! Itt van! Arra gondoltam, érdekes lenne nyomon követni a Bentmore sikerének történetét, és szeretnék írni egy cikket Owen Bennettről.</w:t>
      </w:r>
    </w:p>
    <w:p>
      <w:pPr>
        <w:pStyle w:val="Normal"/>
        <w:rPr/>
      </w:pPr>
      <w:r>
        <w:rPr/>
        <w:t>A férfi elmosolyodott.</w:t>
      </w:r>
    </w:p>
    <w:p>
      <w:pPr>
        <w:pStyle w:val="Normal"/>
        <w:rPr/>
      </w:pPr>
      <w:r>
        <w:rPr/>
        <w:t xml:space="preserve">- Ahhh... Az egy érdekes történet lenne. </w:t>
      </w:r>
      <w:r>
        <w:rPr>
          <w:rFonts w:eastAsia="Times New Roman CE" w:cs="Times New Roman CE" w:ascii="Times New Roman CE" w:hAnsi="Times New Roman CE"/>
        </w:rPr>
        <w:t>Owen Bennett elbűvölő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udom, sok évvel ezelőtt itt tanított.</w:t>
      </w:r>
    </w:p>
    <w:p>
      <w:pPr>
        <w:pStyle w:val="Normal"/>
        <w:rPr/>
      </w:pPr>
      <w:r>
        <w:rPr/>
        <w:t>- Ó, igen! De megengedi, hogy egy percre egyedül hagyjam?</w:t>
      </w:r>
    </w:p>
    <w:p>
      <w:pPr>
        <w:pStyle w:val="Normal"/>
        <w:rPr/>
      </w:pPr>
      <w:r>
        <w:rPr/>
        <w:t>-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állt, és kisietett a szobából, magára hagyva őt ennek a sötét, nyomasztó veremnek a mélyén.</w:t>
      </w:r>
    </w:p>
    <w:p>
      <w:pPr>
        <w:pStyle w:val="Normal"/>
        <w:rPr/>
      </w:pPr>
      <w:r>
        <w:rPr/>
        <w:t>Megint rábo</w:t>
      </w:r>
      <w:r>
        <w:rPr>
          <w:rFonts w:eastAsia="Times New Roman CE" w:cs="Times New Roman CE" w:ascii="Times New Roman CE" w:hAnsi="Times New Roman CE"/>
        </w:rPr>
        <w:t>rult a csend, súlyosabban, mint valaha. Nehezen lélegzett, mintha mellkasa össze</w:t>
        <w:softHyphen/>
        <w:t>roppanni készülne, mintha a levegő túl sűrű lenne a lélegzéshez. Valószínűleg képzelődik. Ez csak a stressznek, az idegfeszültségnek a következménye. Lehunyta a szemét, majd ú</w:t>
      </w:r>
      <w:r>
        <w:rPr/>
        <w:t>jra kinyitotta. A szoba még mindig sötétnek látszott. Talán még sötétebb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asan föléje emelkedő falak, amelyek könyvek százait tartották a polcokon, mintha egyre jobban és jobban a szoba közepe felé hajoltak volna. Kész csoda, hogy nem csúszik le a polcokról az összes könyv - amelyek közül néhány igen nagyméretű -, és nem zuhan rá. Ugyanakkor a mennyezet, akármilyen magasan is volt, mintha egyre emelkedett volna, amitől ez a verem, ez a gödör, ez a csapda, egyre mélyült.</w:t>
      </w:r>
    </w:p>
    <w:p>
      <w:pPr>
        <w:pStyle w:val="Normal"/>
        <w:rPr/>
      </w:pPr>
      <w:r>
        <w:rPr/>
        <w:t>Sally lehunyta a szemét. Nem akarta elhinni, hogy régi kínzói megint ott ólálkodnak körülötte. Nem tudta elfogadni, hogy csapdába esett ebben a gödörben, hogy ott vannak vele, hogy nincs menekülés, hogy tehetetlen, és nincs más választása, mint arra várni, hogy mikor csattan végre össze láthatatlan állkapcsuk.</w:t>
      </w:r>
    </w:p>
    <w:p>
      <w:pPr>
        <w:pStyle w:val="Normal"/>
        <w:rPr/>
      </w:pPr>
      <w:r>
        <w:rPr>
          <w:rFonts w:eastAsia="Times New Roman CE" w:cs="Times New Roman CE" w:ascii="Times New Roman CE" w:hAnsi="Times New Roman CE"/>
        </w:rPr>
        <w:t>De hiába próbálkozott, nem tudta lerázni magáról ezt a... ezt a jelenlétet. Nem, nem a falak és a könyvek kezdenek körülötte összezáródni. Ezek az illúziók csak ebből a mindent elnyelő, belső rémületből származnak. Valami más szivárog be lassan a szobába, k</w:t>
      </w:r>
      <w:r>
        <w:rPr/>
        <w:t>a</w:t>
      </w:r>
      <w:r>
        <w:rPr>
          <w:rFonts w:eastAsia="Times New Roman CE" w:cs="Times New Roman CE" w:ascii="Times New Roman CE" w:hAnsi="Times New Roman CE"/>
        </w:rPr>
        <w:t>maszkori rémálmainak egy szereplője - az a kitartó, könyörtelen, lassan közeledő rémületes dolog, az a kísértet, az a szörnyeteg, az a láthatatlan, telhetetlen, legyőzhetetlen ellenség, amely elől soha nem volt képes elmenekülni. Itt van valahol, ott bujk</w:t>
      </w:r>
      <w:r>
        <w:rPr/>
        <w:t>á</w:t>
      </w:r>
      <w:r>
        <w:rPr>
          <w:rFonts w:eastAsia="Times New Roman CE" w:cs="Times New Roman CE" w:ascii="Times New Roman CE" w:hAnsi="Times New Roman CE"/>
        </w:rPr>
        <w:t>l a könyvek mögött, ott tekereg közöttük, miközben őt bámulja, figyeli, amint egyre jobban összehúzza magát székében, látja őt remegni és verejtékezni.</w:t>
      </w:r>
    </w:p>
    <w:p>
      <w:pPr>
        <w:pStyle w:val="Normal"/>
        <w:rPr/>
      </w:pPr>
      <w:r>
        <w:rPr/>
        <w:t>Tenyere nedves foltot hagyott a szék karfáján. Borzongott.</w:t>
      </w:r>
    </w:p>
    <w:p>
      <w:pPr>
        <w:pStyle w:val="Normal"/>
        <w:rPr/>
      </w:pPr>
      <w:r>
        <w:rPr/>
        <w:t>Ki kell jutnia innen! Hibát követett el, szép</w:t>
      </w:r>
      <w:r>
        <w:rPr>
          <w:rFonts w:eastAsia="Times New Roman CE" w:cs="Times New Roman CE" w:ascii="Times New Roman CE" w:hAnsi="Times New Roman CE"/>
        </w:rPr>
        <w:t>en belesétált egy halálos csapdába. Ez a szoba egy eleven gonoszság, és össze akarja zúzni őt.</w:t>
      </w:r>
    </w:p>
    <w:p>
      <w:pPr>
        <w:pStyle w:val="Normal"/>
        <w:rPr/>
      </w:pPr>
      <w:r>
        <w:rPr>
          <w:rFonts w:eastAsia="Times New Roman CE" w:cs="Times New Roman CE" w:ascii="Times New Roman CE" w:hAnsi="Times New Roman CE"/>
        </w:rPr>
        <w:t>Most meglátta! Torkából kitört egy kiáltás, még mielőtt megakadályozhatta volna. Az asztal mögött, közvetlenül vele szemben, egy egész sor dühös, aranyszínű szem</w:t>
      </w:r>
      <w:r>
        <w:rPr/>
        <w:t xml:space="preserve"> bámult rá a könyvespolcról. Becsukta a szemét. Mikor már valamivel jobban érezte magát, megint kinyitotta.</w:t>
      </w:r>
    </w:p>
    <w:p>
      <w:pPr>
        <w:pStyle w:val="Normal"/>
        <w:rPr/>
      </w:pPr>
      <w:r>
        <w:rPr>
          <w:rFonts w:eastAsia="Times New Roman CE" w:cs="Times New Roman CE" w:ascii="Times New Roman CE" w:hAnsi="Times New Roman CE"/>
        </w:rPr>
        <w:t>Még mindig ott sorakoztak, meg sem mozdultak. De... nem. Ezek nem szemek! Lassan kifújta a levegőt, és hatalmas erőfeszítéssel próbált úrrá lenni érze</w:t>
      </w:r>
      <w:r>
        <w:rPr/>
        <w:t>lmein és gondolatain. Tudatosan odanézett, és szinte kihívóan rájuk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aranyszimbólumot látott négy díszes kötésű könyv gerincén. Mintha még mindig őt bámulták volna. Megpróbálta lefojtani fantáziáját. Tárgyilagosnak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hajolt. Arcok voltak. Kísérteties, háromszögletű arcok, őt nézték, őrá vicsorogtak. Kis sárkányok. Mély, üres szemek, mintha csak szemgödrök lettek volna. Csupasz fogak. Magas, ragyogó homlokok.</w:t>
      </w:r>
    </w:p>
    <w:p>
      <w:pPr>
        <w:pStyle w:val="Normal"/>
        <w:rPr/>
      </w:pPr>
      <w:r>
        <w:rPr/>
        <w:t>Szíve hevesen verni kezdett. Tátva maradt a szája, és meredten bámult. Z</w:t>
      </w:r>
      <w:r>
        <w:rPr>
          <w:rFonts w:eastAsia="Times New Roman CE" w:cs="Times New Roman CE" w:ascii="Times New Roman CE" w:hAnsi="Times New Roman CE"/>
        </w:rPr>
        <w:t>sibbadt ujjaival ügyetlenül előhúzta a blúza alól a nyakában függő láncot. A két gyűrű kibújt rejtekhelyéről, Sally maga elé tartotta mindkettőt, azokra nézett, majd a négy könyvön lévő ábrákra.</w:t>
      </w:r>
    </w:p>
    <w:p>
      <w:pPr>
        <w:pStyle w:val="Normal"/>
        <w:rPr/>
      </w:pPr>
      <w:r>
        <w:rPr/>
        <w:t>Ugyanazok a szimbólumok!</w:t>
      </w:r>
    </w:p>
    <w:p>
      <w:pPr>
        <w:pStyle w:val="Normal"/>
        <w:rPr/>
      </w:pPr>
      <w:r>
        <w:rPr/>
      </w:r>
    </w:p>
    <w:p>
      <w:pPr>
        <w:pStyle w:val="Heading1"/>
        <w:rPr/>
      </w:pPr>
      <w:r>
        <w:rPr/>
        <w:t>28</w:t>
      </w:r>
    </w:p>
    <w:p>
      <w:pPr>
        <w:pStyle w:val="Normal"/>
        <w:rPr/>
      </w:pPr>
      <w:r>
        <w:rPr/>
        <w:t>Amikor Lynch visszatért irodájába, vendégét magába roskadva, sápadtan találta.</w:t>
      </w:r>
    </w:p>
    <w:p>
      <w:pPr>
        <w:pStyle w:val="Normal"/>
        <w:rPr/>
      </w:pPr>
      <w:r>
        <w:rPr/>
        <w:t>- Jól érzi magá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rőtlenül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ntén szólva, azt hiszem, egy kis influenzával vagy valami ilyesmivel küszködöm.</w:t>
      </w:r>
    </w:p>
    <w:p>
      <w:pPr>
        <w:pStyle w:val="Normal"/>
        <w:rPr/>
      </w:pPr>
      <w:r>
        <w:rPr/>
        <w:t>- Ó, igazán sajnálom. Akkor próbáljuk meg befejezni ezt az interjút, amilyen gyorsan csak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nek semmi kedve nem volt a folytatáshoz, de beleegyezett. Elővette tollát, és felkészült a jegyzetel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nch minden további kérdezősködés nélkül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azt valószínűleg ön is tudja, Owen Bennett jogot tanított itt néhány éven keresztül, és valamennyien jó barátságban álltunk vele. Vállalkozó szellemű és értelmes volt, szerette az új dolgokat...</w:t>
      </w:r>
    </w:p>
    <w:p>
      <w:pPr>
        <w:pStyle w:val="Normal"/>
        <w:rPr/>
      </w:pPr>
      <w:r>
        <w:rPr>
          <w:rFonts w:eastAsia="Times New Roman CE" w:cs="Times New Roman CE" w:ascii="Times New Roman CE" w:hAnsi="Times New Roman CE"/>
        </w:rPr>
        <w:t>Owen Bennettnek ez az erőteljes méltatása eltartott néhány percig. Sally mindent leírt, amilyen pontosan</w:t>
      </w:r>
      <w:r>
        <w:rPr/>
        <w:t xml:space="preserve"> csak tudott, miközben kétségbeesetten szeretett volna találni valami ürügyet, hogy félbeszakíthassa: köszönöm, Lynch professzor - aztán ki innen, de gyorsan.</w:t>
      </w:r>
    </w:p>
    <w:p>
      <w:pPr>
        <w:pStyle w:val="Normal"/>
        <w:rPr/>
      </w:pPr>
      <w:r>
        <w:rPr>
          <w:rFonts w:eastAsia="Times New Roman CE" w:cs="Times New Roman CE" w:ascii="Times New Roman CE" w:hAnsi="Times New Roman CE"/>
        </w:rPr>
        <w:t>Lynch professzor a székében ült, kissé elfordult Sallytől, a polcokon álló könyveket nézte, és fo</w:t>
      </w:r>
      <w:r>
        <w:rPr/>
        <w:t>lyamatosan beszélt. Ujjait kiegyenesítette, és két kezét ujjbegyeinél egymáshoz ütögette. Szinte szünetet sem tartva, de hangjában egy furcsa, baljóslatú változással Sally felé fordította a székét, és így folytatta:</w:t>
      </w:r>
    </w:p>
    <w:p>
      <w:pPr>
        <w:pStyle w:val="Normal"/>
        <w:rPr/>
      </w:pPr>
      <w:r>
        <w:rPr/>
        <w:t>- Abban a bizonyos évben történt, hogy O</w:t>
      </w:r>
      <w:r>
        <w:rPr>
          <w:rFonts w:eastAsia="Times New Roman CE" w:cs="Times New Roman CE" w:ascii="Times New Roman CE" w:hAnsi="Times New Roman CE"/>
        </w:rPr>
        <w:t>wen, miután megszervezte a Jogi Tanácsadó Testületet, és alkalmas személyekre bízta annak vezetését, egy újabb, még inkább úttörő jellegű vállalkozásba fogott, hogy új távlatokat tárjon a tanácsadó testület elé: létrehozta az Omega Művelődésügyi Tanulmány</w:t>
      </w:r>
      <w:r>
        <w:rPr/>
        <w:t>i Központot a massachusettsi Fairwoodban.</w:t>
      </w:r>
    </w:p>
    <w:p>
      <w:pPr>
        <w:pStyle w:val="Normal"/>
        <w:rPr/>
      </w:pPr>
      <w:r>
        <w:rPr/>
        <w:t>Sally ezt is leírta. Észrevette, hogy a professzor elhallgat, hogy legyen rá elég ideje.</w:t>
      </w:r>
    </w:p>
    <w:p>
      <w:pPr>
        <w:pStyle w:val="Normal"/>
        <w:rPr/>
      </w:pPr>
      <w:r>
        <w:rPr>
          <w:rFonts w:eastAsia="Times New Roman CE" w:cs="Times New Roman CE" w:ascii="Times New Roman CE" w:hAnsi="Times New Roman CE"/>
        </w:rPr>
        <w:t>- Ez némelyeknek meglepetést jelentett. Ezt kérdezték: „Ugyan miért érdekel téged az a tábor?” Egy olyan szellemi kaliberű férfi számára mint Owen, egy homályos, metafizikai intézmény tanácsadó testületének tagsága lealacsonyítónak tűnt. De ők nem ismerték Owent annyira, mint a hozzá legközelebb álló barátai. Azok, akik jól ismerték Owent, tudták, hogy ő a hatalmi politika meste</w:t>
      </w:r>
      <w:r>
        <w:rPr/>
        <w:t>r</w:t>
      </w:r>
      <w:r>
        <w:rPr>
          <w:rFonts w:eastAsia="Times New Roman CE" w:cs="Times New Roman CE" w:ascii="Times New Roman CE" w:hAnsi="Times New Roman CE"/>
        </w:rPr>
        <w:t>e. Ő megértette, hogy a hatalom lehet egy árucikk, amit el lehet adni mások jóindulatáért és még több hatalomért cserébe, fel lehet használni megvesztegetésre, oda lehet csúsztatni a megfelelő embereknek bizonyos célok elérése érdekében, sőt ezáltal irányítani lehet alárendeltjeink vagy szakmai ellenségeink akaratát és céljait. Akkorra már befogadták őt a törvényhozóknak, a bíróknak, a végrehajtó hatalom képviselőinek és a politi</w:t>
        <w:softHyphen/>
        <w:t>kusoknak a társaságába - ezek azok a megfelelő emberek, akik mindent el tudnak</w:t>
      </w:r>
      <w:r>
        <w:rPr/>
        <w:t xml:space="preserve"> </w:t>
      </w:r>
      <w:r>
        <w:rPr>
          <w:rFonts w:eastAsia="Times New Roman CE" w:cs="Times New Roman CE" w:ascii="Times New Roman CE" w:hAnsi="Times New Roman CE"/>
        </w:rPr>
        <w:t>intézni azoknak, akik rendelkeznek elegendő befolyással, amit cserébe fel tudnak ajánlani. Owen rendelkezett tekintéllyel, de ennek a pozíciónak az elfoglalása még nagyobb befolyást biztosított a számára.</w:t>
      </w:r>
    </w:p>
    <w:p>
      <w:pPr>
        <w:pStyle w:val="Normal"/>
        <w:rPr/>
      </w:pPr>
      <w:r>
        <w:rPr/>
        <w:t>Az Omega Központ, mint ön is tudja, társadalmunk át</w:t>
      </w:r>
      <w:r>
        <w:rPr>
          <w:rFonts w:eastAsia="Times New Roman CE" w:cs="Times New Roman CE" w:ascii="Times New Roman CE" w:hAnsi="Times New Roman CE"/>
        </w:rPr>
        <w:t>formálásának előmozdítását szolgálja. Magától értetődik, hogy Owennek is ez a célja. Ha meg tudjuk változtatni az emberek gon</w:t>
        <w:softHyphen/>
        <w:t>dolkodását, akkor megváltoztatjuk az embereket is. Alakítsuk át a társadalom gondolkodását, és ezzel átalakítjuk a társadalmat. Az</w:t>
      </w:r>
      <w:r>
        <w:rPr/>
        <w:t xml:space="preserve"> </w:t>
      </w:r>
      <w:r>
        <w:rPr>
          <w:rFonts w:eastAsia="Times New Roman CE" w:cs="Times New Roman CE" w:ascii="Times New Roman CE" w:hAnsi="Times New Roman CE"/>
        </w:rPr>
        <w:t>Omega Központ célkitűzése a társadalom gondolkodásának megváltoztatása, és ezáltal a társadalom megváltoztatása, kezdve annak legsérülékenyebb és legformálhatóbb elemével: a gyerekekkel.</w:t>
      </w:r>
    </w:p>
    <w:p>
      <w:pPr>
        <w:pStyle w:val="Normal"/>
        <w:rPr/>
      </w:pPr>
      <w:r>
        <w:rPr/>
        <w:t>Ez volt az, Miss Freeman, ami úgy vonzotta Owent, mint a virág a méhe</w:t>
      </w:r>
      <w:r>
        <w:rPr>
          <w:rFonts w:eastAsia="Times New Roman CE" w:cs="Times New Roman CE" w:ascii="Times New Roman CE" w:hAnsi="Times New Roman CE"/>
        </w:rPr>
        <w:t>ket. Ha egy olyan intézmény, mint az Omega Központ, valóban szerepet játszhat annak befolyásolásában, hogy mivé válik majd társadalmunk, akkor ez rendkívül előnyös lesz azok számára, akik az Omega Központot irányítják. Owen Bennett lett az egyik irányító,</w:t>
      </w:r>
      <w:r>
        <w:rPr/>
        <w:t xml:space="preserve"> </w:t>
      </w:r>
      <w:r>
        <w:rPr>
          <w:rFonts w:eastAsia="Times New Roman CE" w:cs="Times New Roman CE" w:ascii="Times New Roman CE" w:hAnsi="Times New Roman CE"/>
        </w:rPr>
        <w:t>az irányítók irányítója. Így rendelkezett valami olyasmivel, amire másoknak szükségük lehet. - Lynch fordított egyet székén, és így egyenesen szembenézett Sallyvel. - De ön természetesen mindezt tudja. Ez az életben maradás legegyszerűbb alapelve ezen a v</w:t>
      </w:r>
      <w:r>
        <w:rPr/>
        <w:t>i</w:t>
      </w:r>
      <w:r>
        <w:rPr>
          <w:rFonts w:eastAsia="Times New Roman CE" w:cs="Times New Roman CE" w:ascii="Times New Roman CE" w:hAnsi="Times New Roman CE"/>
        </w:rPr>
        <w:t>lágon: ha előre akar jutni, legyenek barátai a megfelelő helyeken. - Szeme összeszűkült, és arcát lassan elárasztotta egy meglehetősen rosszindulatának tűnő vigyor. - Például, emlékszem, hogy volt egy hallgatóm néhány évvel ezelőtt, egy rendkívül okos, fi</w:t>
      </w:r>
      <w:r>
        <w:rPr/>
        <w:t>a</w:t>
      </w:r>
      <w:r>
        <w:rPr>
          <w:rFonts w:eastAsia="Times New Roman CE" w:cs="Times New Roman CE" w:ascii="Times New Roman CE" w:hAnsi="Times New Roman CE"/>
        </w:rPr>
        <w:t>tal hölgy, aki eltöltött néhány nyarat az Omega Központban, mielőtt elkezdte volna tanulmányait itt, a Bentmore Egyetemen. Nagyon jó ajánlásokat hozott magával az Omega Központból, és mi boldogan szenteltünk neki különleges figyelmet. Itt maradt egészen a</w:t>
      </w:r>
      <w:r>
        <w:rPr/>
        <w:t>d</w:t>
      </w:r>
      <w:r>
        <w:rPr>
          <w:rFonts w:eastAsia="Times New Roman CE" w:cs="Times New Roman CE" w:ascii="Times New Roman CE" w:hAnsi="Times New Roman CE"/>
        </w:rPr>
        <w:t>dig, amíg meg nem szerezte az oktatás mester fokozatát, utána pedig, ha esetleg nem tudná, az Omega Központba szeretett volna visszatérni, hogy részese legyen annak az álomnak. Szerencséjére nagyon jó barátság fűzte Owen Bennethez, aki akkor már tagja vol</w:t>
      </w:r>
      <w:r>
        <w:rPr/>
        <w:t>t</w:t>
      </w:r>
      <w:r>
        <w:rPr>
          <w:rFonts w:eastAsia="Times New Roman CE" w:cs="Times New Roman CE" w:ascii="Times New Roman CE" w:hAnsi="Times New Roman CE"/>
        </w:rPr>
        <w:t xml:space="preserve"> az Omega tanácsadó testületének, és ő azonnal biztosított neki egy pozíciót az Omega Központban. - Felnevetett, és rákönyökölt az asztalra. - Látja, pontosan úgy van, ahogyan én is tanítottam a diákjaimnak: nagyon hasznos, ha rendelkezünk befolyásos bará</w:t>
        <w:softHyphen/>
      </w:r>
      <w:r>
        <w:rPr/>
        <w:t>tokkal, különösen akkor, ha meg akarunk változtatni egy társadalmat annak akarata ellenére.</w:t>
      </w:r>
    </w:p>
    <w:p>
      <w:pPr>
        <w:pStyle w:val="Normal"/>
        <w:rPr/>
      </w:pPr>
      <w:r>
        <w:rPr>
          <w:rFonts w:eastAsia="Times New Roman CE" w:cs="Times New Roman CE" w:ascii="Times New Roman CE" w:hAnsi="Times New Roman CE"/>
        </w:rPr>
        <w:t>Sally elmosolyodott, és leírt néhány megjegyzést. A férfi egyre csak bámulta őt. Sally befejezte az írást. Nagyon megelégelte már ezt a helyzetet. Minden vágya az vo</w:t>
      </w:r>
      <w:r>
        <w:rPr/>
        <w:t>lt, hogy kijusson innen.</w:t>
      </w:r>
    </w:p>
    <w:p>
      <w:pPr>
        <w:pStyle w:val="Normal"/>
        <w:rPr/>
      </w:pPr>
      <w:r>
        <w:rPr/>
        <w:t>- Nagyon köszönöm a felvilágosítást. Otthon majd rendezem ezt az anyagot. Felhívhatnám önt máskor is?</w:t>
      </w:r>
    </w:p>
    <w:p>
      <w:pPr>
        <w:pStyle w:val="Normal"/>
        <w:rPr/>
      </w:pPr>
      <w:r>
        <w:rPr>
          <w:rFonts w:eastAsia="Times New Roman CE" w:cs="Times New Roman CE" w:ascii="Times New Roman CE" w:hAnsi="Times New Roman CE"/>
        </w:rPr>
        <w:t>- Ó, csak még egy dolgot hadd mondjak! - erősködött a férfi, és kezével jelezte, hogy marad</w:t>
        <w:softHyphen/>
        <w:t>jon ülve. - Mint mondtam, nagyon fontos, hogy legyenek barátaink a megfelelő helyeken, és hogy a hatalom minden bizonnyal egy eszköz. De arról sem szabad megfeledkeznünk, hogy soha ne engedjük magunkhoz túl közel a barátainkat, mert minden fegyvert, minden eszközt, amit felhasználhatunk arra,</w:t>
      </w:r>
      <w:r>
        <w:rPr/>
        <w:t xml:space="preserve"> </w:t>
      </w:r>
      <w:r>
        <w:rPr>
          <w:rFonts w:eastAsia="Times New Roman CE" w:cs="Times New Roman CE" w:ascii="Times New Roman CE" w:hAnsi="Times New Roman CE"/>
        </w:rPr>
        <w:t>hogy hatalmat szerezzünk mások fölött, arra is fel lehet használni, hogy mások szerezzenek hatalmat fölöttünk, ha nem vagyunk kellően óvatosak. Ismerek egy férfit, egy szakképzett, ígéretes fiatal ügyvédet, aki megengedte egyik megkérdőjelezhető hátterű b</w:t>
      </w:r>
      <w:r>
        <w:rPr/>
        <w:t>a</w:t>
      </w:r>
      <w:r>
        <w:rPr>
          <w:rFonts w:eastAsia="Times New Roman CE" w:cs="Times New Roman CE" w:ascii="Times New Roman CE" w:hAnsi="Times New Roman CE"/>
        </w:rPr>
        <w:t>rátnőjének, hogy a kelleténél egy kicsivel jobban ismerje őt, és ez a nő később megpróbálta felhasználni ellene, amit megtudott róla. Ez egy nagyon kényes helyzetet hozott létre! Tud követni?</w:t>
      </w:r>
    </w:p>
    <w:p>
      <w:pPr>
        <w:pStyle w:val="Normal"/>
        <w:rPr/>
      </w:pPr>
      <w:r>
        <w:rPr/>
        <w:t>Sally a szék szélén ült, készen arra, hogy felálljon és kimenjen.</w:t>
      </w:r>
    </w:p>
    <w:p>
      <w:pPr>
        <w:pStyle w:val="Normal"/>
        <w:rPr/>
      </w:pPr>
      <w:r>
        <w:rPr/>
        <w:t>- Nos, igen, szerintem ez zsaroláshoz hasonlít.</w:t>
      </w:r>
    </w:p>
    <w:p>
      <w:pPr>
        <w:pStyle w:val="Normal"/>
        <w:rPr/>
      </w:pPr>
      <w:r>
        <w:rPr/>
        <w:t>A férfi arca felragyogott a pontos válasz halla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pontosan! Amikor hatalmat szerzünk mások fölött, soha nem zárjuk ki a zsarolás lehetőségét, mint annak eszközét, hogy megszerezzük, amit akarunk, illetve hogy megvédjük magunkat! - Váratlanul zsebébe nyúlt, és elővett egy kis ékszerdobozt. - Ezért mentem ki az előbb az irodából. Tudtam, hogy ez érdekelni fogja magát.</w:t>
      </w:r>
    </w:p>
    <w:p>
      <w:pPr>
        <w:pStyle w:val="Normal"/>
        <w:rPr/>
      </w:pPr>
      <w:r>
        <w:rPr/>
        <w:t>Kinyitotta, és megmutatta tartalmát.</w:t>
      </w:r>
    </w:p>
    <w:p>
      <w:pPr>
        <w:pStyle w:val="Normal"/>
        <w:rPr/>
      </w:pPr>
      <w:r>
        <w:rPr>
          <w:rFonts w:eastAsia="Times New Roman CE" w:cs="Times New Roman CE" w:ascii="Times New Roman CE" w:hAnsi="Times New Roman CE"/>
        </w:rPr>
        <w:t>Egy aranygyűrű volt. Ugyanaz a sárkányfej. Lyn</w:t>
      </w:r>
      <w:r>
        <w:rPr/>
        <w:t>ch professzor hangja csendes és sötét lett:</w:t>
      </w:r>
    </w:p>
    <w:p>
      <w:pPr>
        <w:pStyle w:val="Normal"/>
        <w:rPr/>
      </w:pPr>
      <w:r>
        <w:rPr>
          <w:rFonts w:eastAsia="Times New Roman CE" w:cs="Times New Roman CE" w:ascii="Times New Roman CE" w:hAnsi="Times New Roman CE"/>
        </w:rPr>
        <w:t>- Ez a fiatal ügyvéd felbérelte a barátnőjét, hogy öljön meg valakit. Igen, felbérelte, hogy öljön meg valakit, és egy hatalmas összeget fizetett neki ezért. De ez a nő körmönfont és ügyes volt. Ellopta a férfinak egy nagyon személyes tárgyát, az ő szent gyűrűjét, tudva, hogy így szükség esetén bármikor be tudja bizonyítani, hogy ők szövetségben álltak egymással. Amikor meg</w:t>
        <w:softHyphen/>
        <w:t>próbálta végrehajtani szörnyű tettét, az ujján viselte a gyűrűt, és okunk van azt gondolni,</w:t>
      </w:r>
      <w:r>
        <w:rPr/>
        <w:t xml:space="preserve"> </w:t>
      </w:r>
      <w:r>
        <w:rPr>
          <w:rFonts w:eastAsia="Times New Roman CE" w:cs="Times New Roman CE" w:ascii="Times New Roman CE" w:hAnsi="Times New Roman CE"/>
        </w:rPr>
        <w:t>hogy a pénzt is magával vitte. Így könnyen igazolni tudta volna kapcsolatát azzal, aki felbérelte őt, ha esetleg balul ütnek ki a dolgok. A gyűrű pontosan úgy nézett ki, mint ez, és a pénzzel együtt tökéletes eszköz annak a férfinak a zsarolására és a man</w:t>
      </w:r>
      <w:r>
        <w:rPr/>
        <w:t>ipulál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ott tartotta előtte a gyűrűt, majd félretette minden szívély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ál van a gyűrű, ugye?</w:t>
      </w:r>
    </w:p>
    <w:p>
      <w:pPr>
        <w:pStyle w:val="Normal"/>
        <w:rPr/>
      </w:pPr>
      <w:r>
        <w:rPr>
          <w:rFonts w:eastAsia="Times New Roman CE" w:cs="Times New Roman CE" w:ascii="Times New Roman CE" w:hAnsi="Times New Roman CE"/>
        </w:rPr>
        <w:t>Sally felállt, de alig tudott talpon maradni. Úgy érezte, hogy rögtön elájul, szédelgett a rémü</w:t>
        <w:softHyphen/>
        <w:t xml:space="preserve">lettől. Nem tudott megszólalni. Egy </w:t>
      </w:r>
      <w:r>
        <w:rPr/>
        <w:t>szó se jutott az eszébe, majd minden erejét összeszedve kipréselte magából:</w:t>
      </w:r>
    </w:p>
    <w:p>
      <w:pPr>
        <w:pStyle w:val="Normal"/>
        <w:rPr/>
      </w:pPr>
      <w:r>
        <w:rPr/>
        <w:t>- Én... Köszönöm, uram - suttogta, és rátört a hányinger. - Most mennem kell.</w:t>
      </w:r>
    </w:p>
    <w:p>
      <w:pPr>
        <w:pStyle w:val="Normal"/>
        <w:rPr/>
      </w:pPr>
      <w:r>
        <w:rPr/>
        <w:t>Odarohant az ajtóhoz, és felrántotta.</w:t>
      </w:r>
    </w:p>
    <w:p>
      <w:pPr>
        <w:pStyle w:val="Normal"/>
        <w:rPr/>
      </w:pPr>
      <w:r>
        <w:rPr/>
        <w:t>Az a férfi! Már nem olvasta azt a folyóiratot - ott állt az ajtóban, és elzárta a menekülés útját!</w:t>
      </w:r>
    </w:p>
    <w:p>
      <w:pPr>
        <w:pStyle w:val="Normal"/>
        <w:rPr/>
      </w:pPr>
      <w:r>
        <w:rPr/>
        <w:t>Lynch hidegen megszólalt:</w:t>
      </w:r>
    </w:p>
    <w:p>
      <w:pPr>
        <w:pStyle w:val="Normal"/>
        <w:rPr/>
      </w:pPr>
      <w:r>
        <w:rPr>
          <w:rFonts w:eastAsia="Times New Roman CE" w:cs="Times New Roman CE" w:ascii="Times New Roman CE" w:hAnsi="Times New Roman CE"/>
        </w:rPr>
        <w:t>- Ez Mr. Khull, egy rendkívül ambiciózus ember, aki most a mi alkalmazásunkban áll. Valószínűnek tartottuk, hogy legközelebb itt fog felbukkanni, ezért felkértük Mr. Khullt, legyen kéznél arra az esetre, ha maga tényleg megjelenne itt. Üljön le, hogy befe</w:t>
      </w:r>
      <w:r>
        <w:rPr/>
        <w:t>jezhessük ezt az interjút... Sally Beth Roe!</w:t>
      </w:r>
    </w:p>
    <w:p>
      <w:pPr>
        <w:pStyle w:val="Normal"/>
        <w:rPr/>
      </w:pPr>
      <w:r>
        <w:rPr/>
        <w:t>Khull a lány felé hajolt. Sally addig hátrált, míg végül nekiütközött a széknek, majd bele</w:t>
        <w:softHyphen/>
        <w:t>huppant.</w:t>
      </w:r>
    </w:p>
    <w:p>
      <w:pPr>
        <w:pStyle w:val="Normal"/>
        <w:rPr/>
      </w:pPr>
      <w:r>
        <w:rPr/>
        <w:t>Lynch leült, és egy darabig csak bámult rá.</w:t>
      </w:r>
    </w:p>
    <w:p>
      <w:pPr>
        <w:pStyle w:val="Normal"/>
        <w:rPr/>
      </w:pPr>
      <w:r>
        <w:rPr/>
        <w:t>- Hallott valamit Jonasról mostanában? - kérdezte végül.</w:t>
      </w:r>
    </w:p>
    <w:p>
      <w:pPr>
        <w:pStyle w:val="Normal"/>
        <w:rPr/>
      </w:pPr>
      <w:r>
        <w:rPr/>
        <w:t>Sally csak mos</w:t>
      </w:r>
      <w:r>
        <w:rPr>
          <w:rFonts w:eastAsia="Times New Roman CE" w:cs="Times New Roman CE" w:ascii="Times New Roman CE" w:hAnsi="Times New Roman CE"/>
        </w:rPr>
        <w:t>t nézett rá először, mióta visszaült a székre. Nem látta értelmét, hogy továbbra is akcentussal beszéljen. Tennessee-i kiejtése eltűnt.</w:t>
      </w:r>
    </w:p>
    <w:p>
      <w:pPr>
        <w:pStyle w:val="Normal"/>
        <w:rPr/>
      </w:pPr>
      <w:r>
        <w:rPr/>
        <w:t>- Elhagyott engem. Soha nem jelentkezett, mióta bebörtönöztek.</w:t>
      </w:r>
    </w:p>
    <w:p>
      <w:pPr>
        <w:pStyle w:val="Normal"/>
        <w:rPr/>
      </w:pPr>
      <w:r>
        <w:rPr/>
        <w:t>Lynch elmosolyodott.</w:t>
      </w:r>
    </w:p>
    <w:p>
      <w:pPr>
        <w:pStyle w:val="Normal"/>
        <w:rPr/>
      </w:pPr>
      <w:r>
        <w:rPr/>
        <w:t>- Szerintem úgy érezte, vannak ember</w:t>
      </w:r>
      <w:r>
        <w:rPr>
          <w:rFonts w:eastAsia="Times New Roman CE" w:cs="Times New Roman CE" w:ascii="Times New Roman CE" w:hAnsi="Times New Roman CE"/>
        </w:rPr>
        <w:t>ek, akik jobban megérdemlik, hogy együttműködjön velük, mint egy gonosz, nyomorult kis gyermekgyilkos.</w:t>
      </w:r>
    </w:p>
    <w:p>
      <w:pPr>
        <w:pStyle w:val="Normal"/>
        <w:rPr/>
      </w:pPr>
      <w:r>
        <w:rPr/>
        <w:t>Sally a szégyen és a vereség érzésével nézett rá. Nem tudta, hogyan védekezhetne.</w:t>
      </w:r>
    </w:p>
    <w:p>
      <w:pPr>
        <w:pStyle w:val="Normal"/>
        <w:rPr/>
      </w:pPr>
      <w:r>
        <w:rPr>
          <w:rFonts w:eastAsia="Times New Roman CE" w:cs="Times New Roman CE" w:ascii="Times New Roman CE" w:hAnsi="Times New Roman CE"/>
        </w:rPr>
        <w:t>- A maga története egyszerűen szánalmas - sajnálkozott Lynch. - Olyan nagy reményeket fűztem magához. Én képeztem magát, én magam csiszolgattam a tudását, én tettem magát azzá, amivé lett - bocsánat -, ami volt. Maga egy született vezető volt, Sally. Számítottunk magára. Owen számított magára. Olyan csodálatos tehetségnek ta</w:t>
      </w:r>
      <w:r>
        <w:rPr/>
        <w:t>rtottuk, olyan hihetetlen szellemi kapcsolatokkal rendelkezett! - Szünetet tartott, hogy szemügyre vegye a teljesen összetört lányt. - Ó, de hogy elesett! Mekkorát bukot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Sallynek talán a gyűlölet adott elég erőt ahhoz, hogy meg tudjon szólalni:</w:t>
      </w:r>
    </w:p>
    <w:p>
      <w:pPr>
        <w:pStyle w:val="Normal"/>
        <w:rPr/>
      </w:pPr>
      <w:r>
        <w:rPr/>
        <w:t>- Azt hisz</w:t>
      </w:r>
      <w:r>
        <w:rPr>
          <w:rFonts w:eastAsia="Times New Roman CE" w:cs="Times New Roman CE" w:ascii="Times New Roman CE" w:hAnsi="Times New Roman CE"/>
        </w:rPr>
        <w:t>em, nem buktam elég nagyot. Feltételezem, hogy az a nő, akiről beszélt, aki ellopta annak a férfinak a gyűrűjét, azonos azzal, aki engem akart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egyáltalán nem zavartatta magát ettől a kérdéstől.</w:t>
      </w:r>
    </w:p>
    <w:p>
      <w:pPr>
        <w:pStyle w:val="Normal"/>
        <w:rPr/>
      </w:pPr>
      <w:r>
        <w:rPr/>
        <w:t>- Így hallottam. De ez visszavisz minket az e</w:t>
      </w:r>
      <w:r>
        <w:rPr>
          <w:rFonts w:eastAsia="Times New Roman CE" w:cs="Times New Roman CE" w:ascii="Times New Roman CE" w:hAnsi="Times New Roman CE"/>
        </w:rPr>
        <w:t>redeti kérdésemhez: mit csinált azzal a gyűrűvel, amit lehúzott támadójának az ujjáról?</w:t>
      </w:r>
    </w:p>
    <w:p>
      <w:pPr>
        <w:pStyle w:val="Normal"/>
        <w:rPr/>
      </w:pPr>
      <w:r>
        <w:rPr/>
        <w:t>Sallynek nem jutott az eszébe semmi elfogadható hazugság, inkább nem mondott semmit.</w:t>
      </w:r>
    </w:p>
    <w:p>
      <w:pPr>
        <w:pStyle w:val="Normal"/>
        <w:rPr/>
      </w:pPr>
      <w:r>
        <w:rPr/>
        <w:t>Lynch válaszul bólintott.</w:t>
      </w:r>
    </w:p>
    <w:p>
      <w:pPr>
        <w:pStyle w:val="Normal"/>
        <w:rPr/>
      </w:pPr>
      <w:r>
        <w:rPr/>
        <w:t>- Hát persze. Nem fogja az orromra kötni. Mint ezt már me</w:t>
      </w:r>
      <w:r>
        <w:rPr>
          <w:rFonts w:eastAsia="Times New Roman CE" w:cs="Times New Roman CE" w:ascii="Times New Roman CE" w:hAnsi="Times New Roman CE"/>
        </w:rPr>
        <w:t>gbeszéltük, biztosítéknak vette magához, azért, hogy... - Nem tudta megállni nevetés nélkül. - Azért, hogy legyen egy eszköz a kezében! Ó, Sally, a maga tanáraként hibásnak érzem magam! - Kinyújtotta a kezét, hogy fel</w:t>
        <w:softHyphen/>
        <w:t>emelje a kis ékszerdobozt, és a gyűrűt kezdte nézegetni. - Nagyon helyes! Nem kell el</w:t>
        <w:softHyphen/>
        <w:t>árulnia. Most, hogy maga a kezünkben van, a gyűrűnek már nincs jelentősége. De mondja csak... - Ránézett, és úgy nevetett, mintha egy tréfás jelenetet látott volna a tévében. - Miért akar segíteni annak a szerencs</w:t>
      </w:r>
      <w:r>
        <w:rPr/>
        <w:t>é</w:t>
      </w:r>
      <w:r>
        <w:rPr>
          <w:rFonts w:eastAsia="Times New Roman CE" w:cs="Times New Roman CE" w:ascii="Times New Roman CE" w:hAnsi="Times New Roman CE"/>
        </w:rPr>
        <w:t>tlen kis Bacon’s Corner-i tanárnak? Mi előnye származhat ebből? - Megkerülte az asztalt, és megállt fölötte, amitől Sally még kisebbnek érezte magát. - Talán bűntudat gyötri? Ez annyira nem vall magára, Sally. - Hangja elmélyült, és minden szava úgy vágot</w:t>
      </w:r>
      <w:r>
        <w:rPr/>
        <w:t>t</w:t>
      </w:r>
      <w:r>
        <w:rPr>
          <w:rFonts w:eastAsia="Times New Roman CE" w:cs="Times New Roman CE" w:ascii="Times New Roman CE" w:hAnsi="Times New Roman CE"/>
        </w:rPr>
        <w:t>, mint a kés. - Mióta jelent magának bármit is a bűntudat, magának, egy gyilkos lánynak, akit megfosztottak a lelkiismeretétől? Ami Tom Harrist illeti, nem is találhatott volna egy nála jelentéktelenebb senkit! Ő egy darab szemét, mint maga! És mit ajánlh</w:t>
      </w:r>
      <w:r>
        <w:rPr/>
        <w:t>at fel az egyik szemét a másik szemétnek? Ki hinné el magának egy szavát is? Ki szánna rá magára akár egy napot is? - Felnevetett, mint aki valóban mulat valamin. - De én megértem, hogy belehabarodott abba az emberbe! Maguk ketten egy tökéletes párt alkotnak: egy gyermekgyilkos és egy gyermekb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mber el akarja őt pusztítani a szavaival! Gyengesége és az átélt gyötrelem ellenére is bosszankodott.</w:t>
      </w:r>
    </w:p>
    <w:p>
      <w:pPr>
        <w:pStyle w:val="Normal"/>
        <w:rPr/>
      </w:pPr>
      <w:r>
        <w:rPr/>
        <w:t>- És most mi lesz? - kérdezte Sal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nch visszament a székéhez és leült. Megváratta őt a válass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is adnék egy tanácsot, amit valószínűleg figyelmen kívül fog hagyni, de talán mégsem. Nyomatékosan javaslom, hogy hagyja abba ezt a virtuskodást, bármi legyen is ezzel a célja! Keressen egy másik kis farmot egy másik ismeretlen kisváros mellett, és tűnjön el - örökre!</w:t>
      </w:r>
    </w:p>
    <w:p>
      <w:pPr>
        <w:pStyle w:val="Normal"/>
        <w:rPr/>
      </w:pPr>
      <w:r>
        <w:rPr/>
        <w:t>Lynch nagyon nyugodtnak látszott. Eltelt egy pillanat, és nem történt semmi. Egyetlen további szó sem hangzott el.</w:t>
      </w:r>
    </w:p>
    <w:p>
      <w:pPr>
        <w:pStyle w:val="Normal"/>
        <w:rPr/>
      </w:pPr>
      <w:r>
        <w:rPr>
          <w:rFonts w:eastAsia="Times New Roman CE" w:cs="Times New Roman CE" w:ascii="Times New Roman CE" w:hAnsi="Times New Roman CE"/>
        </w:rPr>
        <w:t>Sally ránézett, majd a sötét tekintetű Khullra, azután megint Lynchre. Túl gyengének ítélte magát ahhoz, hogy felálljon. Tehetetlennek, függetlenül attól milyen vá</w:t>
      </w:r>
      <w:r>
        <w:rPr/>
        <w:t>laszt kap kérdésére.</w:t>
      </w:r>
    </w:p>
    <w:p>
      <w:pPr>
        <w:pStyle w:val="Normal"/>
        <w:rPr/>
      </w:pPr>
      <w:r>
        <w:rPr/>
        <w:t>- Meg akarnak ölni?</w:t>
      </w:r>
    </w:p>
    <w:p>
      <w:pPr>
        <w:pStyle w:val="Normal"/>
        <w:rPr/>
      </w:pPr>
      <w:r>
        <w:rPr/>
        <w:t>A férfi elmosolyodott.</w:t>
      </w:r>
    </w:p>
    <w:p>
      <w:pPr>
        <w:pStyle w:val="Normal"/>
        <w:rPr/>
      </w:pPr>
      <w:r>
        <w:rPr>
          <w:rFonts w:eastAsia="Times New Roman CE" w:cs="Times New Roman CE" w:ascii="Times New Roman CE" w:hAnsi="Times New Roman CE"/>
        </w:rPr>
        <w:t>- Maga egy rémült kis hajléktalan! Azt hiszem, nem is ártana magának, ha ez lenne a célunk, mert arra ösztönözné, hogy komolyan gondolja át, hogy mik az esélyei. Csak két lehetőség közül választhat: az egyik az, hogy talál valahol egy mély-mély lyukat, és eltűnik benne. Soha többé ne mutassa meg nekünk az arcát ebben az életben! Ellenkező esetben befejezettnek tekintheti az életét. Lehet, hogy ma, lehet, hogy holnap, de minden bizonnyal meghal</w:t>
      </w:r>
      <w:r>
        <w:rPr/>
        <w:t>.</w:t>
      </w:r>
    </w:p>
    <w:p>
      <w:pPr>
        <w:pStyle w:val="Normal"/>
        <w:rPr/>
      </w:pPr>
      <w:r>
        <w:rPr/>
        <w:t>Fejével intett Khullnak, aki ellépett az ajtótól. Majd újból Sallyre nézett, és jelezte neki, hogy távozhat.</w:t>
      </w:r>
    </w:p>
    <w:p>
      <w:pPr>
        <w:pStyle w:val="Normal"/>
        <w:rPr/>
      </w:pPr>
      <w:r>
        <w:rPr>
          <w:rFonts w:eastAsia="Times New Roman CE" w:cs="Times New Roman CE" w:ascii="Times New Roman CE" w:hAnsi="Times New Roman CE"/>
        </w:rPr>
        <w:t>Sally táskája után nyúlt, és felemelte. Hatalmas erőfeszítéssel felállt, valahonnan lett ereje az első lépéshez, aztán a másodikhoz is, és sikerül</w:t>
      </w:r>
      <w:r>
        <w:rPr/>
        <w:t>t eljutnia az ajtóig.</w:t>
      </w:r>
    </w:p>
    <w:p>
      <w:pPr>
        <w:pStyle w:val="Normal"/>
        <w:rPr/>
      </w:pPr>
      <w:r>
        <w:rPr/>
        <w:t>- Sally! - szólt utána Lynch.</w:t>
      </w:r>
    </w:p>
    <w:p>
      <w:pPr>
        <w:pStyle w:val="Normal"/>
        <w:rPr/>
      </w:pPr>
      <w:r>
        <w:rPr/>
        <w:t>Nem akart megállni, de Khull rákényszerítette.</w:t>
      </w:r>
    </w:p>
    <w:p>
      <w:pPr>
        <w:pStyle w:val="Normal"/>
        <w:rPr/>
      </w:pPr>
      <w:r>
        <w:rPr/>
        <w:t>- Soha ne vádolja Jonast a történtekért! Maga tette, Sally. Maga a hibás!</w:t>
      </w:r>
    </w:p>
    <w:p>
      <w:pPr>
        <w:pStyle w:val="Normal"/>
        <w:rPr/>
      </w:pPr>
      <w:r>
        <w:rPr/>
        <w:t>- Tudom, uram -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ön el, Sally! Tűnjön el!</w:t>
      </w:r>
    </w:p>
    <w:p>
      <w:pPr>
        <w:pStyle w:val="Normal"/>
        <w:rPr/>
      </w:pPr>
      <w:r>
        <w:rPr/>
        <w:t>Kilépett az ajtón, és hi</w:t>
      </w:r>
      <w:r>
        <w:rPr>
          <w:rFonts w:eastAsia="Times New Roman CE" w:cs="Times New Roman CE" w:ascii="Times New Roman CE" w:hAnsi="Times New Roman CE"/>
        </w:rPr>
        <w:t>rtelen új erőre kapott. Meggyorsította lépteit, és a hallon keresztül odament a nagy üvegaj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on is túljutott, rohanni kezdett. Könnyek törtek elő a szeméből. Most, hogy visszatért az ereje, felfogta, mennyire rémült volt. Képtelen lett volna a liftre várni. A lépcsőn szaladt l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al adott egy kis elfoglaltságot néhány különleges harcosának egy távoli tejgazdaságban. Fel kellett kavarniuk a dolgok menetét egy otthonban, a Bentmore Egyetem közelében.</w:t>
      </w:r>
    </w:p>
    <w:p>
      <w:pPr>
        <w:pStyle w:val="Normal"/>
        <w:rPr/>
      </w:pPr>
      <w:r>
        <w:rPr/>
        <w:t>Marv és Claudia Simpson éppen megérkezett a leányához és vejéhez, hogy egy rövid ideig élvezhessék egymás társaságát, amikor megszólalt a telefon.</w:t>
      </w:r>
    </w:p>
    <w:p>
      <w:pPr>
        <w:pStyle w:val="Normal"/>
        <w:rPr/>
      </w:pPr>
      <w:r>
        <w:rPr/>
        <w:t>- Apa, Mack keres a tejgazdaságból - mondta a leánya, Jessica.</w:t>
      </w:r>
    </w:p>
    <w:p>
      <w:pPr>
        <w:pStyle w:val="Normal"/>
        <w:rPr/>
      </w:pPr>
      <w:r>
        <w:rPr/>
        <w:t>Marv mogorva arccal markolta meg a telefont.</w:t>
      </w:r>
    </w:p>
    <w:p>
      <w:pPr>
        <w:pStyle w:val="Normal"/>
        <w:rPr/>
      </w:pPr>
      <w:r>
        <w:rPr/>
        <w:t>- Mondjad, Mack, ne kímélj!</w:t>
      </w:r>
    </w:p>
    <w:p>
      <w:pPr>
        <w:pStyle w:val="Normal"/>
        <w:rPr/>
      </w:pPr>
      <w:r>
        <w:rPr/>
        <w:t>- Marv - kezdte Mack -, jó lenne, ha visszajönnél! Lizzy borjadzani készül!</w:t>
      </w:r>
    </w:p>
    <w:p>
      <w:pPr>
        <w:pStyle w:val="Normal"/>
        <w:rPr/>
      </w:pPr>
      <w:r>
        <w:rPr/>
        <w:t>- Most? Egy héttel korá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kívül a fejőgép is bedöglött. Fogalmam sincs, mi baja lehet.</w:t>
      </w:r>
    </w:p>
    <w:p>
      <w:pPr>
        <w:pStyle w:val="Normal"/>
        <w:rPr/>
      </w:pPr>
      <w:r>
        <w:rPr/>
        <w:t>Marv egy grimaszt vágott.</w:t>
      </w:r>
    </w:p>
    <w:p>
      <w:pPr>
        <w:pStyle w:val="Normal"/>
        <w:rPr/>
      </w:pPr>
      <w:r>
        <w:rPr/>
        <w:t>- Óriási!</w:t>
      </w:r>
    </w:p>
    <w:p>
      <w:pPr>
        <w:pStyle w:val="Normal"/>
        <w:rPr/>
      </w:pPr>
      <w:r>
        <w:rPr/>
        <w:t>- Ráadásul az az ostoba traktor sehogy sem hajlandó beindulni!</w:t>
      </w:r>
    </w:p>
    <w:p>
      <w:pPr>
        <w:pStyle w:val="Normal"/>
        <w:rPr/>
      </w:pPr>
      <w:r>
        <w:rPr/>
        <w:t>- A nyavalyás! Ki akartam menni Eddel a focimeccsre ma este.</w:t>
      </w:r>
    </w:p>
    <w:p>
      <w:pPr>
        <w:pStyle w:val="Normal"/>
        <w:rPr/>
      </w:pPr>
      <w:r>
        <w:rPr/>
        <w:t>- Hát, a tied a tejgazdaság. Csinálj, amit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intha lenne választási lehetőségem! - Claudiára pillantott, aki csak szomorúan, lemondóan megrázta a fejét. - Oké, azonnal indulunk, de legfeljebb reggelre érünk oda.</w:t>
      </w:r>
    </w:p>
    <w:p>
      <w:pPr>
        <w:pStyle w:val="Normal"/>
        <w:rPr/>
      </w:pPr>
      <w:r>
        <w:rPr/>
        <w:t>- Rendben, megpróbálom tartani a frontot, amíg hazaérsz. Sajnálom, hogy megzavartam a látogatást.</w:t>
      </w:r>
    </w:p>
    <w:p>
      <w:pPr>
        <w:pStyle w:val="Normal"/>
        <w:rPr/>
      </w:pPr>
      <w:r>
        <w:rPr/>
        <w:t>- Semmi baj.</w:t>
      </w:r>
    </w:p>
    <w:p>
      <w:pPr>
        <w:pStyle w:val="Normal"/>
        <w:rPr/>
      </w:pPr>
      <w:r>
        <w:rPr>
          <w:rFonts w:eastAsia="Times New Roman CE" w:cs="Times New Roman CE" w:ascii="Times New Roman CE" w:hAnsi="Times New Roman CE"/>
        </w:rPr>
        <w:t>Marv letette a telefont, miközben azt kérdezte magától, miért enged meg Isten ilyen dolgokat ennyire alkalmatlan időpontban. Mota ott állt a szobában, hogy ügyeljen az eseményekre. Gyerünk, Marv, siess</w:t>
      </w:r>
      <w:r>
        <w:rPr/>
        <w:t>!</w:t>
      </w:r>
    </w:p>
    <w:p>
      <w:pPr>
        <w:pStyle w:val="Normal"/>
        <w:rPr/>
      </w:pPr>
      <w:r>
        <w:rPr/>
        <w:t>Khull egy kicsit megpihent ugyanabban a székben, amelyben Sally ült korábban, és a Lynch professzor által folytatott távolsági beszélgetést hallgatta.</w:t>
      </w:r>
    </w:p>
    <w:p>
      <w:pPr>
        <w:pStyle w:val="Normal"/>
        <w:rPr/>
      </w:pPr>
      <w:r>
        <w:rPr/>
        <w:t>- Mr. Goring, csalódott vagyok. Távolról sem az a félelmetes ellenség, mint a levelei alapján hittük. E</w:t>
      </w:r>
      <w:r>
        <w:rPr>
          <w:rFonts w:eastAsia="Times New Roman CE" w:cs="Times New Roman CE" w:ascii="Times New Roman CE" w:hAnsi="Times New Roman CE"/>
        </w:rPr>
        <w:t>gy kis szellő is a földhöz vágná őt. - Egy pillanatig hallgatott, majd továbbított egy kérdést Khullnak: - Hány embert állított rá?</w:t>
      </w:r>
    </w:p>
    <w:p>
      <w:pPr>
        <w:pStyle w:val="Normal"/>
        <w:rPr/>
      </w:pPr>
      <w:r>
        <w:rPr/>
        <w:t>Khull azonnal válaszolt:</w:t>
      </w:r>
    </w:p>
    <w:p>
      <w:pPr>
        <w:pStyle w:val="Normal"/>
        <w:rPr/>
      </w:pPr>
      <w:r>
        <w:rPr/>
        <w:t>- Öten vannak az épület körül, és még öten a campus sétányain.</w:t>
      </w:r>
    </w:p>
    <w:p>
      <w:pPr>
        <w:pStyle w:val="Normal"/>
        <w:rPr/>
      </w:pPr>
      <w:r>
        <w:rPr/>
        <w:t>Lynch a választ is továbbította, majd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elég lesz. Mire vége a napnak, befejeződik a Sally Roe-legenda. Igen. Azonnal értesítem önt, mihelyt valamit megtudok. Ó, és vissza akarja kapni a gyűrűt? - Nevetett. - Azt hiszem, bármikor lehúzhatom a vécén. Akkor aztán a gyűrű is ott lesz, ahol Bardine! - Hosszan nevetett a saját szellemességén, és úgy tűnt, hogy a tréfa Goringnak is tetszett.</w:t>
      </w:r>
    </w:p>
    <w:p>
      <w:pPr>
        <w:pStyle w:val="Normal"/>
        <w:rPr/>
      </w:pPr>
      <w:r>
        <w:rPr/>
        <w:t>Khull csak feleannyi ideig nevetett, majd hirtelen elkomolyodott. Lynch búcsúzkodni kezdett:</w:t>
      </w:r>
    </w:p>
    <w:p>
      <w:pPr>
        <w:pStyle w:val="Normal"/>
        <w:rPr/>
      </w:pPr>
      <w:r>
        <w:rPr/>
        <w:t>- Rendben van. Örülök, hogy a szolgálatára lehett</w:t>
      </w:r>
      <w:r>
        <w:rPr>
          <w:rFonts w:eastAsia="Times New Roman CE" w:cs="Times New Roman CE" w:ascii="Times New Roman CE" w:hAnsi="Times New Roman CE"/>
        </w:rPr>
        <w:t>em. Igen. Adja át mindenkinek az üdvöz</w:t>
        <w:softHyphen/>
        <w:t>letemet Summitban. Igen, a konferencián valamennyien találkozunk. Minden rendben. Viszontlátásra. - Letette a telefont és hátradőlt. - Micsoda piszkos munka! - Khullra nézett. - Persze gondolom, ezt maguk, sátánisták,</w:t>
      </w:r>
      <w:r>
        <w:rPr/>
        <w:t xml:space="preserve"> természetesnek veszik.</w:t>
      </w:r>
    </w:p>
    <w:p>
      <w:pPr>
        <w:pStyle w:val="Normal"/>
        <w:rPr/>
      </w:pPr>
      <w:r>
        <w:rPr/>
        <w:t>- Szívünkben valamennyien gyilkosok vagyunk, Lynch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remélem gyorsan elintézik, és megkímél engem a részletektől!</w:t>
      </w:r>
    </w:p>
    <w:p>
      <w:pPr>
        <w:pStyle w:val="Normal"/>
        <w:rPr/>
      </w:pPr>
      <w:r>
        <w:rPr/>
        <w:t>- Súlyos hibát követett el, hogy elengedte.</w:t>
      </w:r>
    </w:p>
    <w:p>
      <w:pPr>
        <w:pStyle w:val="Normal"/>
        <w:rPr/>
      </w:pPr>
      <w:r>
        <w:rPr/>
        <w:t>- Ne legyen ostoba! Nem akartam, hogy itt történjen meg a közelben. Nem engedhetek ebben az irodában senkit abba a gyanúba keveredni, hogy bármi köze lenne a dolo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gyengének és tehetetlennek tartja őt, mégis elég ügyes volt ahhoz, hogy elvigyen innen valamit.</w:t>
      </w:r>
    </w:p>
    <w:p>
      <w:pPr>
        <w:pStyle w:val="Normal"/>
        <w:rPr/>
      </w:pPr>
      <w:r>
        <w:rPr/>
        <w:t>Lynch Khullra nézett, majd annak pillantása nyomán az asztala mögötti könyvespolc felé fordult.</w:t>
      </w:r>
    </w:p>
    <w:p>
      <w:pPr>
        <w:pStyle w:val="Normal"/>
        <w:rPr/>
      </w:pPr>
      <w:r>
        <w:rPr/>
        <w:t>Khull kimondta azt, amit Lynch is észr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hogy magával vitte az ön névsor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csorgó sárkányok furcsa szimbólumát viselő négy kötet eltűnt lesújtó űrt hagyva maga után.</w:t>
      </w:r>
    </w:p>
    <w:p>
      <w:pPr>
        <w:pStyle w:val="Normal"/>
        <w:rPr/>
      </w:pPr>
      <w:r>
        <w:rPr/>
        <w:t>- Puszt</w:t>
      </w:r>
      <w:r>
        <w:rPr>
          <w:rFonts w:eastAsia="Times New Roman CE" w:cs="Times New Roman CE" w:ascii="Times New Roman CE" w:hAnsi="Times New Roman CE"/>
        </w:rPr>
        <w:t>ító! - kiáltott fel Tal, mire minden harcos odanézett. Igen, valóban az egyetem udvara fölött lebegett, mint egy hatalmas, fekete karvaly. - Most ő maga akarja elkapni!</w:t>
      </w:r>
    </w:p>
    <w:p>
      <w:pPr>
        <w:pStyle w:val="Normal"/>
        <w:rPr/>
      </w:pPr>
      <w:r>
        <w:rPr/>
        <w:t>Guilo kardjával egy óriási, fekete alakra mutatott, amely felemelkedett az igazgatási é</w:t>
      </w:r>
      <w:r>
        <w:rPr>
          <w:rFonts w:eastAsia="Times New Roman CE" w:cs="Times New Roman CE" w:ascii="Times New Roman CE" w:hAnsi="Times New Roman CE"/>
        </w:rPr>
        <w:t>pületről.</w:t>
      </w:r>
    </w:p>
    <w:p>
      <w:pPr>
        <w:pStyle w:val="Normal"/>
        <w:rPr/>
      </w:pPr>
      <w:r>
        <w:rPr/>
        <w:t>- Romlás! Lassú ugyan, de nagyon jól lát!</w:t>
      </w:r>
    </w:p>
    <w:p>
      <w:pPr>
        <w:pStyle w:val="Normal"/>
        <w:rPr/>
      </w:pPr>
      <w:r>
        <w:rPr>
          <w:rFonts w:eastAsia="Times New Roman CE" w:cs="Times New Roman CE" w:ascii="Times New Roman CE" w:hAnsi="Times New Roman CE"/>
        </w:rPr>
        <w:t>- Kössétek le a figyelmét, és tartsátok távol a mi ügyünktől! - rendelkezett Tal, majd még néhány utasítást kiadott, miközben a harcosok a szélrózsa minden irányában szétszéledtek az égen. - Scion, állíts</w:t>
      </w:r>
      <w:r>
        <w:rPr/>
        <w:t xml:space="preserve"> csapdákat! Chimon, maradj Sally mellett! Signa, segíts annak a férfinak! Nathan, Armoth, zárjátok le a buszmegállót! Cree és Si, állítsatok fel Sally körül pajzsokat!</w:t>
      </w:r>
    </w:p>
    <w:p>
      <w:pPr>
        <w:pStyle w:val="Normal"/>
        <w:jc w:val="center"/>
        <w:rPr/>
      </w:pPr>
      <w:r>
        <w:rPr>
          <w:lang w:val="en-US"/>
        </w:rPr>
        <w:t>*</w:t>
      </w:r>
      <w:r>
        <w:rPr/>
        <w:t xml:space="preserve"> </w:t>
      </w:r>
      <w:r>
        <w:rPr>
          <w:lang w:val="en-US"/>
        </w:rPr>
        <w:t>*</w:t>
      </w:r>
      <w:r>
        <w:rPr/>
        <w:t xml:space="preserve"> </w:t>
      </w:r>
      <w:r>
        <w:rPr>
          <w:lang w:val="en-US"/>
        </w:rPr>
        <w:t>*</w:t>
      </w:r>
    </w:p>
    <w:p>
      <w:pPr>
        <w:pStyle w:val="Normal"/>
        <w:keepNext w:val="true"/>
        <w:rPr/>
      </w:pPr>
      <w:r>
        <w:rPr/>
        <w:t>Lynch megragadta Khull karját. Kétségbeesettnek látszott.</w:t>
      </w:r>
    </w:p>
    <w:p>
      <w:pPr>
        <w:pStyle w:val="Normal"/>
        <w:rPr/>
      </w:pPr>
      <w:r>
        <w:rPr/>
        <w:t>- Khull, mindent kövesse</w:t>
      </w:r>
      <w:r>
        <w:rPr>
          <w:rFonts w:eastAsia="Times New Roman CE" w:cs="Times New Roman CE" w:ascii="Times New Roman CE" w:hAnsi="Times New Roman CE"/>
        </w:rPr>
        <w:t>nek el, hogy elkapják! Mindenképpen el kell őt kapni!</w:t>
      </w:r>
    </w:p>
    <w:p>
      <w:pPr>
        <w:pStyle w:val="Normal"/>
        <w:rPr/>
      </w:pPr>
      <w:r>
        <w:rPr/>
        <w:t>Khull Lynchre nézett, majd a könyvespolcon látható foghíjra, és gonoszul elmosolyodott.</w:t>
      </w:r>
    </w:p>
    <w:p>
      <w:pPr>
        <w:pStyle w:val="Normal"/>
        <w:rPr/>
      </w:pPr>
      <w:r>
        <w:rPr/>
        <w:t>- Maga igencsak be van gyulladv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Pusztító észrevette, hogy egy pici, rémült alak rohan ki a Whitcombe Hall </w:t>
      </w:r>
      <w:r>
        <w:rPr>
          <w:rFonts w:eastAsia="Times New Roman CE" w:cs="Times New Roman CE" w:ascii="Times New Roman CE" w:hAnsi="Times New Roman CE"/>
        </w:rPr>
        <w:t>épül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Vajon most milyen erős vagy Tal kapitány? Meg fogod nekünk mutatni. - Majd odakiáltott a saját kapitányainak: - Kapjátok e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Ott van! - kiáltotta az egyik orgyilkos a társának.</w:t>
      </w:r>
    </w:p>
    <w:p>
      <w:pPr>
        <w:pStyle w:val="Normal"/>
        <w:rPr/>
      </w:pPr>
      <w:r>
        <w:rPr/>
        <w:t>Észrevette Sallyt, amint kirohant a Whitcombe Hallból</w:t>
      </w:r>
      <w:r>
        <w:rPr>
          <w:rFonts w:eastAsia="Times New Roman CE" w:cs="Times New Roman CE" w:ascii="Times New Roman CE" w:hAnsi="Times New Roman CE"/>
        </w:rPr>
        <w:t>, és dél felé fordult a legközelebbi buszmegálló irányába. Besötétedett már. Bevihetik őt bármelyik kertbe, kis utcába vagy ligetbe, és azonnal végezhet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termetű, izmos férfiak voltak, tele tetoválásokkal. Egyiküknek mély forradás futott végig a bal arcán, és mindketten gyűrűt viseltek valamelyik fülükben. Fekete bőrkabátjuk alatt a rituális halál félelmetes ezüsteszközeit vitték magu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férfi szájához emelt egy rádiót, és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ő...</w:t>
      </w:r>
    </w:p>
    <w:p>
      <w:pPr>
        <w:pStyle w:val="Normal"/>
        <w:rPr/>
      </w:pPr>
      <w:r>
        <w:rPr/>
        <w:t>Éppen azt akarta mondani, hogy m</w:t>
      </w:r>
      <w:r>
        <w:rPr>
          <w:rFonts w:eastAsia="Times New Roman CE" w:cs="Times New Roman CE" w:ascii="Times New Roman CE" w:hAnsi="Times New Roman CE"/>
        </w:rPr>
        <w:t>erre megy Sally, de ő hirtelen eltűnt. Mindketten kiugrottak rejtekhelyükről, és megálltak a gyalogút közepén. Sally Roe-t elnyelte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e és Si kiterjesztett szárnyakkal ott álltak közvetlenül előttük. Mögöttük Sally tovább szaladt dél felé.</w:t>
      </w:r>
    </w:p>
    <w:p>
      <w:pPr>
        <w:pStyle w:val="Normal"/>
        <w:rPr/>
      </w:pPr>
      <w:r>
        <w:rPr/>
        <w:t>Egy üvö</w:t>
      </w:r>
      <w:r>
        <w:rPr>
          <w:rFonts w:eastAsia="Times New Roman CE" w:cs="Times New Roman CE" w:ascii="Times New Roman CE" w:hAnsi="Times New Roman CE"/>
        </w:rPr>
        <w:t>ltés az égből! A két harcos egy pillantást vetett dél felé. Sally futva tett meg néhány lépést, majd eltűnt a tekintetük elől. Fölöttük négy démoni harcos zuhant lefelé, mint a zsákmányra lecsapó sólyom. Cree és Si kilőtt nyílként felemelkedett, egyikük e</w:t>
      </w:r>
      <w:r>
        <w:rPr/>
        <w:t>r</w:t>
      </w:r>
      <w:r>
        <w:rPr>
          <w:rFonts w:eastAsia="Times New Roman CE" w:cs="Times New Roman CE" w:ascii="Times New Roman CE" w:hAnsi="Times New Roman CE"/>
        </w:rPr>
        <w:t>re, másikuk arra, és egy-egy felvillanó fényként eltűntek a sétány két oldala mentén álló épületek között. A démonok a nyomukba er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ő! - üvöltötte Pusztító a magasból. - Kapjátok el a nőt!</w:t>
      </w:r>
    </w:p>
    <w:p>
      <w:pPr>
        <w:pStyle w:val="Normal"/>
        <w:rPr/>
      </w:pPr>
      <w:r>
        <w:rPr/>
        <w:t>A démonok cikázni kezdtek a két férfi körül, belerúgtak a</w:t>
      </w:r>
      <w:r>
        <w:rPr>
          <w:rFonts w:eastAsia="Times New Roman CE" w:cs="Times New Roman CE" w:ascii="Times New Roman CE" w:hAnsi="Times New Roman CE"/>
        </w:rPr>
        <w:t xml:space="preserve"> hátukba és vörös kardjukból áradt a tűz. Gyerünk! Erre! Elmosódott árnyékot vetettek a campusra, a falakra, az ablakokra és a sétányokra, fekete szárnyuk sivító hangot keltett.</w:t>
      </w:r>
    </w:p>
    <w:p>
      <w:pPr>
        <w:pStyle w:val="Normal"/>
        <w:rPr/>
      </w:pPr>
      <w:r>
        <w:rPr/>
        <w:t>A két orgyilkos utánuk rohan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Délnek tart! - ordította a férfi a rádió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mlás az egyetem fölé emelkedett, mint egy lusta hőlégballon, és figyelte a szeme elé táruló hihetetlen jelenetet. Észrevette Sallyt és rámutatott.</w:t>
      </w:r>
    </w:p>
    <w:p>
      <w:pPr>
        <w:pStyle w:val="Normal"/>
        <w:rPr/>
      </w:pPr>
      <w:r>
        <w:rPr/>
        <w:t>- Ott van! Ott! Nem lát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onnan egy fénycsóva vetődött rá, és akkora ütést mért a fejére valaki, hogy hátra</w:t>
        <w:softHyphen/>
        <w:t>bukfen</w:t>
        <w:softHyphen/>
        <w:t>cezett tőle, egyre csak pörgött, mint egy magatehetetlen strandlabda, és közben egyfolytában jajgatott és üvöltött.</w:t>
      </w:r>
    </w:p>
    <w:p>
      <w:pPr>
        <w:pStyle w:val="Normal"/>
        <w:rPr/>
      </w:pPr>
      <w:r>
        <w:rPr/>
        <w:t>Guilo tudta, hogy Romlás egy darabig nem jelent most problémát. Gyorsan más elintéznivaló dolgai után néze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nek csak néhány másodpercre volt szüksége, hogy bebújjon a bokrok közé, és újból magához vegye az ott elrejtett vászonszatyrát. Belegyömöszölte utazótáskáját, és továbbfutott.</w:t>
      </w:r>
    </w:p>
    <w:p>
      <w:pPr>
        <w:pStyle w:val="Normal"/>
        <w:rPr/>
      </w:pPr>
      <w:r>
        <w:rPr/>
        <w:t>Befordult egy sarkon a Pszichológiai Könyvtár közelében, és meglátta a buszmegállót, amelyet egy borostyánsárga utcai lámpa világított meg. Tehetetlenségében nem tudta, mit tegyen, így oda-vissza szaladgált, végül elindult egy irányba.</w:t>
      </w:r>
    </w:p>
    <w:p>
      <w:pPr>
        <w:pStyle w:val="Normal"/>
        <w:rPr/>
      </w:pPr>
      <w:r>
        <w:rPr/>
        <w:t>A buszmegállót szemmel tartották. Valahogyan tudta, ki az a két férfi.</w:t>
      </w:r>
    </w:p>
    <w:p>
      <w:pPr>
        <w:pStyle w:val="Normal"/>
        <w:rPr/>
      </w:pPr>
      <w:r>
        <w:rPr/>
        <w:t>Szaladj! - kiáltotta Nathan. - A másik irán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moth csak annyi ideig állt ellene a buszmegállóban strázsáló két démoni őr kardcsapá</w:t>
        <w:softHyphen/>
        <w:t>sainak, hogy egy kicsit lekösse a figyelmüket. Nekik nem ő kellett, ők Sallyt aka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további, átlagos kinézetű férfi őrködött az Emlékezés szökőkútja mellett... Egyikük keresz</w:t>
        <w:softHyphen/>
        <w:t>tül</w:t>
        <w:softHyphen/>
        <w:t>nézett a függőleges vízsugarakon, és észrevette az északi irányban elhelyezkedő szoborkert felé szaladó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ak felé tart! - szólt bele recsegő hangon rádiójába. - A szoborkert felé!</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nyugat felé futott - n</w:t>
      </w:r>
      <w:r>
        <w:rPr>
          <w:rFonts w:eastAsia="Times New Roman CE" w:cs="Times New Roman CE" w:ascii="Times New Roman CE" w:hAnsi="Times New Roman CE"/>
        </w:rPr>
        <w:t>em északnak -, a Fizikai Tudományok Épülete felé. Gyorsan egy fa mögé bújt, hogy elrejtőzzön négy gonosz kinézetű alak elől, akik észak felé rohantak, a szoborkert irányába. Mihelyt elhaladtak mellette, újból nyugat felé fordul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Hova lett? - kérde</w:t>
      </w:r>
      <w:r>
        <w:rPr>
          <w:rFonts w:eastAsia="Times New Roman CE" w:cs="Times New Roman CE" w:ascii="Times New Roman CE" w:hAnsi="Times New Roman CE"/>
        </w:rPr>
        <w:t>zte az egyik gyilkos, miközben mindenfelé néze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orkert tele volt kőből és acélból készült különös szobrokkal, de nem láttak ott egyetlen menekülő nőt sem.</w:t>
      </w:r>
    </w:p>
    <w:p>
      <w:pPr>
        <w:pStyle w:val="Normal"/>
        <w:rPr/>
      </w:pPr>
      <w:r>
        <w:rPr/>
        <w:t xml:space="preserve">Scion ismét magára öltötte eredeti alakját, szárnyra kapott, és négy fekete denevérrel a </w:t>
      </w:r>
      <w:r>
        <w:rPr>
          <w:rFonts w:eastAsia="Times New Roman CE" w:cs="Times New Roman CE" w:ascii="Times New Roman CE" w:hAnsi="Times New Roman CE"/>
        </w:rPr>
        <w:t>nyomában felemelkedett a szoborkertből. Mihelyt megtisztította a tetőket, Si - saját izzó fénysugarát húzva maga után - keresztezte az ő fénylő kondenzcsíkját, és félresodort két démont. Legalább ez a két keselyű el lesz foglalva egy időr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átf</w:t>
      </w:r>
      <w:r>
        <w:rPr>
          <w:rFonts w:eastAsia="Times New Roman CE" w:cs="Times New Roman CE" w:ascii="Times New Roman CE" w:hAnsi="Times New Roman CE"/>
        </w:rPr>
        <w:t>utott a Fizikai Tudományok Épülete melletti téren, és lerohant egy betonból készült hosszú lépcsősoron, amely egy forgalmas utcára vezetett. Egy taxi közeledett felé. Hevesen integetni kezdett.</w:t>
      </w:r>
    </w:p>
    <w:p>
      <w:pPr>
        <w:pStyle w:val="Normal"/>
        <w:rPr/>
      </w:pPr>
      <w:r>
        <w:rPr/>
        <w:t>- Taxi! Tax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férfi, aki egyetemi hallgatónak tűnt, észrevette őt, és elindul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xisofőr egy pillanatig azt hitte, valaki le akarja őt inteni.</w:t>
      </w:r>
    </w:p>
    <w:p>
      <w:pPr>
        <w:pStyle w:val="Normal"/>
        <w:rPr/>
      </w:pPr>
      <w:r>
        <w:rPr/>
        <w:t>Két démon hatolt át az autó tetején, és belemélyesztették karmaikat a férfi agyába.</w:t>
      </w:r>
    </w:p>
    <w:p>
      <w:pPr>
        <w:pStyle w:val="Normal"/>
        <w:rPr/>
      </w:pPr>
      <w:r>
        <w:rPr/>
        <w:t>Ugyan! Nincs is ott... Egyébként hova is akartam menni?</w:t>
      </w:r>
    </w:p>
    <w:p>
      <w:pPr>
        <w:pStyle w:val="Normal"/>
        <w:rPr/>
      </w:pPr>
      <w:r>
        <w:rPr/>
        <w:t>A taxi elhajtott mellette, sávot váltott, még csak nem is lassított. Sally berohant egy kis sikát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ákutcába jutott - csupasz betonfalak vették őt körül. Nem volt menekülés.</w:t>
      </w:r>
    </w:p>
    <w:p>
      <w:pPr>
        <w:pStyle w:val="Normal"/>
        <w:rPr/>
      </w:pPr>
      <w:r>
        <w:rPr/>
        <w:t xml:space="preserve">A két férfi halkan, gyakorlott mozdulatokkal megözelítette. Ha elég gyorsnak bizonyulnak, végezhetnek </w:t>
      </w:r>
      <w:r>
        <w:rPr>
          <w:rFonts w:eastAsia="Times New Roman CE" w:cs="Times New Roman CE" w:ascii="Times New Roman CE" w:hAnsi="Times New Roman CE"/>
        </w:rPr>
        <w:t>vele, mielőtt egyet is sikolthatna. Egyikük egy hosszú sálat tartott a kezében, a másik pedig egy csillogó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 lévő gonosz szellemek, hörögtek, tajtékzottak, és leugráltak a falakról, hogy közelről nézhessék a folytatást. Sikerült!</w:t>
      </w:r>
    </w:p>
    <w:p>
      <w:pPr>
        <w:pStyle w:val="Normal"/>
        <w:rPr/>
      </w:pPr>
      <w:r>
        <w:rPr/>
        <w:t>Mota Marv Simp</w:t>
      </w:r>
      <w:r>
        <w:rPr>
          <w:rFonts w:eastAsia="Times New Roman CE" w:cs="Times New Roman CE" w:ascii="Times New Roman CE" w:hAnsi="Times New Roman CE"/>
        </w:rPr>
        <w:t>son kocsijának tetején utazott. Marv lassan hajtott végig a Hannan sugárúton a Bentmore Egyetem déli sarka felé. Amikor egy útkereszteződéshez ért, Mota szárnyaiból tűzijáték robbant ki, és Marv azon vette észre magát, hogy abban a sávban halad, ahonnan k</w:t>
      </w:r>
      <w:r>
        <w:rPr/>
        <w:t>énytelen jobbra kanyarodni, a campus nyugati oldala felé.</w:t>
      </w:r>
    </w:p>
    <w:p>
      <w:pPr>
        <w:pStyle w:val="Normal"/>
        <w:rPr/>
      </w:pPr>
      <w:r>
        <w:rPr/>
        <w:t>- A mindenségit! - morm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ellenkező irányba kellett volna mennünk? - kérdezte Clau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nézelődött és próbált sávot váltani, miközben egyre tehetetlenebbnek érezte magát.</w:t>
      </w:r>
    </w:p>
    <w:p>
      <w:pPr>
        <w:pStyle w:val="Normal"/>
        <w:rPr/>
      </w:pPr>
      <w:r>
        <w:rPr/>
        <w:t>- Hogy a csodába lehet innen kijut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addig hátrált, amíg neki nem ütközött a csupasz, sima betonfalnak, amely lezárta az utcát. Vége a menekülésnek! Most jön a harc! Felemelte a vászonszatyrot, hogy védje magát.</w:t>
      </w:r>
    </w:p>
    <w:p>
      <w:pPr>
        <w:pStyle w:val="Normal"/>
        <w:rPr/>
      </w:pPr>
      <w:r>
        <w:rPr/>
        <w:t>Egyetlen nesz sem hallatszott, csak árnyak mozogtak az utcai világítás fényében. A sál az arcába csapódott, a feje a falnak, a szemét eltakarta a sál, nem sokat látott.</w:t>
      </w:r>
    </w:p>
    <w:p>
      <w:pPr>
        <w:pStyle w:val="Normal"/>
        <w:rPr/>
      </w:pPr>
      <w:r>
        <w:rPr/>
        <w:t>Felvillant egy kés!</w:t>
      </w:r>
    </w:p>
    <w:p>
      <w:pPr>
        <w:pStyle w:val="Normal"/>
        <w:rPr/>
      </w:pPr>
      <w:r>
        <w:rPr/>
        <w:t>Chimon elhárította a szúrást.</w:t>
      </w:r>
    </w:p>
    <w:p>
      <w:pPr>
        <w:pStyle w:val="Normal"/>
        <w:rPr/>
      </w:pPr>
      <w:r>
        <w:rPr/>
        <w:t>A kés célt tévesztett, és a vászonszatyorba fúródott.</w:t>
      </w:r>
    </w:p>
    <w:p>
      <w:pPr>
        <w:pStyle w:val="Normal"/>
        <w:rPr/>
      </w:pPr>
      <w:r>
        <w:rPr/>
        <w:t>Az egyik férfi Sallyt nyakon ütötte, aki nekiesett a kést tartó férfinak, és megragadta a karját. A férfi szabaddá tette a pengét, és megint szúrt.</w:t>
      </w:r>
    </w:p>
    <w:p>
      <w:pPr>
        <w:pStyle w:val="Normal"/>
        <w:rPr/>
      </w:pPr>
      <w:r>
        <w:rPr/>
        <w:t>A kés átszakította Sally kabátját, de nem érte a testét. A lány sikoltását letompította a sál.</w:t>
      </w:r>
    </w:p>
    <w:p>
      <w:pPr>
        <w:pStyle w:val="Normal"/>
        <w:rPr/>
      </w:pPr>
      <w:r>
        <w:rPr/>
        <w:t xml:space="preserve">Egy tüzes penge sebet ejtett Chimon </w:t>
      </w:r>
      <w:r>
        <w:rPr>
          <w:rFonts w:eastAsia="Times New Roman CE" w:cs="Times New Roman CE" w:ascii="Times New Roman CE" w:hAnsi="Times New Roman CE"/>
        </w:rPr>
        <w:t>vállán, ő pedig visszakézből eltalált két démont, és azok eltűntek.</w:t>
      </w:r>
    </w:p>
    <w:p>
      <w:pPr>
        <w:pStyle w:val="Normal"/>
        <w:rPr/>
      </w:pPr>
      <w:r>
        <w:rPr>
          <w:rFonts w:eastAsia="Times New Roman CE" w:cs="Times New Roman CE" w:ascii="Times New Roman CE" w:hAnsi="Times New Roman CE"/>
        </w:rPr>
        <w:t xml:space="preserve">Scion átkúszott a csapkodó, vagdalkozó szellemek egy csoportja között, és begurult a késsel hadonászó férfi lábai közé. A férfi hátraesett. A kés kihullott a kezéből, és nagyot csörrent a </w:t>
      </w:r>
      <w:r>
        <w:rPr/>
        <w:t>betonon. Scion azonban egy halálos csapdába gurult bele. Tekergett és pörgött, a legtöbb kardcsapást ki tudta védeni, de az egyik kard mély sebet ejtett a lábán.</w:t>
      </w:r>
    </w:p>
    <w:p>
      <w:pPr>
        <w:pStyle w:val="Normal"/>
        <w:rPr/>
      </w:pPr>
      <w:r>
        <w:rPr>
          <w:rFonts w:eastAsia="Times New Roman CE" w:cs="Times New Roman CE" w:ascii="Times New Roman CE" w:hAnsi="Times New Roman CE"/>
        </w:rPr>
        <w:t>Chimon megragadta az egyik üvöltöző, vagdalkozó, nyáladzó démon lábát. Hatalmas lendülettel fé</w:t>
      </w:r>
      <w:r>
        <w:rPr/>
        <w:t>lresöpörte vele Scion támadóit, majd a feje fölé emelte a kapálódzó testet, és a Sally arcára sálat szorító férfihoz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l lecsúszott a fejéről. Sally újra látott. Hirtelen nekilódult, és kitört a két férfi szorításából.</w:t>
      </w:r>
    </w:p>
    <w:p>
      <w:pPr>
        <w:pStyle w:val="Normal"/>
        <w:rPr/>
      </w:pPr>
      <w:r>
        <w:rPr/>
        <w:t>Egyikük megragadta kabátjának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gna levetődött az égből, és egy tüzes felkiáltójelet rajzolt a levegőbe. Kardjával átvágta a varrást Sally vállánál, és a kabátujj leszakadt.</w:t>
      </w:r>
    </w:p>
    <w:p>
      <w:pPr>
        <w:pStyle w:val="Normal"/>
        <w:rPr/>
      </w:pPr>
      <w:r>
        <w:rPr/>
        <w:t>Rohant! Életben maradt!</w:t>
      </w:r>
    </w:p>
    <w:p>
      <w:pPr>
        <w:pStyle w:val="Normal"/>
        <w:rPr/>
      </w:pPr>
      <w:r>
        <w:rPr/>
        <w:t>Az egyik férfi a kését kereste. A másik, aki a sálat fogta, hirtelen azt sem tudta, hol van abban a sötét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 angyal, Chimon, Scion és Signa sántikált a kardvágta sebektől és a horzsolásoktól, de megragadták Sallyt, és kimenekítették abból a zsákutcából.</w:t>
      </w:r>
    </w:p>
    <w:p>
      <w:pPr>
        <w:pStyle w:val="Normal"/>
        <w:rPr/>
      </w:pPr>
      <w:r>
        <w:rPr/>
        <w:t>Pusztító látta mindezt, és a hordái után kiáltott. A szellemek izzó k</w:t>
      </w:r>
      <w:r>
        <w:rPr>
          <w:rFonts w:eastAsia="Times New Roman CE" w:cs="Times New Roman CE" w:ascii="Times New Roman CE" w:hAnsi="Times New Roman CE"/>
        </w:rPr>
        <w:t>ardokkal és zúgó szárnyakkal, gyilkolásra készen összegyűltek a campus minden sarkából. Pusztítóval az élen egy tömör nyílhegyalakzatban az utca felé közeledtek.</w:t>
      </w:r>
    </w:p>
    <w:p>
      <w:pPr>
        <w:pStyle w:val="Normal"/>
        <w:rPr/>
      </w:pPr>
      <w:r>
        <w:rPr>
          <w:rFonts w:eastAsia="Times New Roman CE" w:cs="Times New Roman CE" w:ascii="Times New Roman CE" w:hAnsi="Times New Roman CE"/>
        </w:rPr>
        <w:t>Bacon’s Cornerben Lucy - vérre, sebekre, egy balesetre vagy valami szörnyűségre számítva - ber</w:t>
      </w:r>
      <w:r>
        <w:rPr/>
        <w:t>ohant Amber szobájába.</w:t>
      </w:r>
    </w:p>
    <w:p>
      <w:pPr>
        <w:pStyle w:val="Normal"/>
        <w:rPr/>
      </w:pPr>
      <w:r>
        <w:rPr/>
        <w:t>Azonban semmi ilyesmit nem tapasztalt. A gyermek magánkívül volt, sikoltozott, átkozódott és verte a f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ber, mi a baj? - kiáltott fel édesanyja megpróbálva megölelni őt.</w:t>
      </w:r>
    </w:p>
    <w:p>
      <w:pPr>
        <w:pStyle w:val="Normal"/>
        <w:rPr/>
      </w:pPr>
      <w:r>
        <w:rPr/>
        <w:t>A kislány úgy viselkedett, mint egy ragadozó, és nem bú</w:t>
      </w:r>
      <w:r>
        <w:rPr>
          <w:rFonts w:eastAsia="Times New Roman CE" w:cs="Times New Roman CE" w:ascii="Times New Roman CE" w:hAnsi="Times New Roman CE"/>
        </w:rPr>
        <w:t>jt oda édesanyjához. Ujjait karmok</w:t>
        <w:softHyphen/>
        <w:t>ként begörbítette, szemét vadul kimeresztette, és jobbra-balra nézett a szobában, mintha különböző eseményeket követett volna figyelemmel.</w:t>
      </w:r>
    </w:p>
    <w:p>
      <w:pPr>
        <w:pStyle w:val="Normal"/>
        <w:rPr/>
      </w:pPr>
      <w:r>
        <w:rPr/>
        <w:t>- Aprítsátok össze! Fogjátok meg, kapjátok el, aprítsátok össze!</w:t>
      </w:r>
    </w:p>
    <w:p>
      <w:pPr>
        <w:pStyle w:val="Normal"/>
        <w:rPr/>
      </w:pPr>
      <w:r>
        <w:rPr/>
        <w:t>Lucy a falhoz hátrált, és szótlanul ott is maradt. Ebben az állapotban lehetetlen volt Amethystet megfékezni. Már többször megpróbált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Pusztító és hordái harci kiáltásokat hallattak, kénes leheletükkel sárga kondenzcsíkokat húztak maguk után, mintha egy fésű fogaival</w:t>
      </w:r>
      <w:r>
        <w:rPr/>
        <w:t xml:space="preserve"> karcolták volna végig az ege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v Simpson azt kereste, hol lehet végre megfordulni, és egyre tehetetlenebbnek érezte magát. Ekkor pillantotta meg a kis utcából kiszaladó nőt.</w:t>
      </w:r>
    </w:p>
    <w:p>
      <w:pPr>
        <w:pStyle w:val="Normal"/>
        <w:rPr/>
      </w:pPr>
      <w:r>
        <w:rPr/>
        <w:t>- Te jóságos ég! - kiáltotta fel Claudia. - Mi történik itt?</w:t>
      </w:r>
    </w:p>
    <w:p>
      <w:pPr>
        <w:pStyle w:val="Normal"/>
        <w:rPr/>
      </w:pPr>
      <w:r>
        <w:rPr/>
        <w:t>Tal áthatolt az autó tetején, hatalmas alakja elfoglalta az egész hátsó ülést. Állj meg, és vedd fel!</w:t>
      </w:r>
    </w:p>
    <w:p>
      <w:pPr>
        <w:pStyle w:val="Normal"/>
        <w:rPr/>
      </w:pPr>
      <w:r>
        <w:rPr/>
        <w:t>Marv újra meglátta Sallyt, ahogy rohant az utcán.</w:t>
      </w:r>
    </w:p>
    <w:p>
      <w:pPr>
        <w:pStyle w:val="Normal"/>
        <w:rPr/>
      </w:pPr>
      <w:r>
        <w:rPr/>
        <w:t>- Ó! - rémült meg Claudia. - Felén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 őrült! El kell tűnnünk innen...</w:t>
      </w:r>
    </w:p>
    <w:p>
      <w:pPr>
        <w:pStyle w:val="Normal"/>
        <w:rPr/>
      </w:pPr>
      <w:r>
        <w:rPr/>
        <w:t>Tal két hatalmas kezével megragadt</w:t>
      </w:r>
      <w:r>
        <w:rPr>
          <w:rFonts w:eastAsia="Times New Roman CE" w:cs="Times New Roman CE" w:ascii="Times New Roman CE" w:hAnsi="Times New Roman CE"/>
        </w:rPr>
        <w:t>a Marv fejét, és kényszerítette, hogy a nő felé nézzen. Vedd fel!</w:t>
      </w:r>
    </w:p>
    <w:p>
      <w:pPr>
        <w:pStyle w:val="Normal"/>
        <w:rPr/>
      </w:pPr>
      <w:r>
        <w:rPr/>
        <w:t>- Vegyük fel! - sürgette Claudia is.</w:t>
      </w:r>
    </w:p>
    <w:p>
      <w:pPr>
        <w:pStyle w:val="Normal"/>
        <w:rPr/>
      </w:pPr>
      <w:r>
        <w:rPr/>
        <w:t>Marv odahúzott mellé a kocsiva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Guilo - Nathan, Armoth, Cree és Si társaságában - belehasított az égbe. Felcsattanó menny</w:t>
        <w:softHyphen/>
        <w:t>dörgésként állták el Pusztító és csatlósai útját. Az angyali harcosok azonban, mintha egy áthatolhatatlan falba ütköztek volna, bukfencezve és pörögve repültek szanaszét. Pusztító és hordái folytatták útjukat az autó felé. Az öt harcos összeszedte magát. Keringeni kezdtek a démono</w:t>
      </w:r>
      <w:r>
        <w:rPr>
          <w:rFonts w:eastAsia="Times New Roman CE" w:cs="Times New Roman CE" w:ascii="Times New Roman CE" w:hAnsi="Times New Roman CE"/>
        </w:rPr>
        <w:t>k háta mögött, és időnként lecsaptak rájuk, mint a sólymok. A gonosz szellemek elhárították támadásaikat, de ezzel értékes időt veszítette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Elvihetjük valahová? - szólt ki az autóból Marv.</w:t>
      </w:r>
    </w:p>
    <w:p>
      <w:pPr>
        <w:pStyle w:val="Normal"/>
        <w:rPr/>
      </w:pPr>
      <w:r>
        <w:rPr/>
        <w:t>Sally kinyitotta az ajtót, és bemászott a hátsó ülésre.</w:t>
      </w:r>
    </w:p>
    <w:p>
      <w:pPr>
        <w:pStyle w:val="Normal"/>
        <w:rPr/>
      </w:pPr>
      <w:r>
        <w:rPr/>
        <w:t>- Igen! Kérem! Vigyenek el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férfi jelent meg a járdán, közülük kettőnél rádió volt. Látták, ahogy Sally beszáll az autóba, így gyorsan eltűntek ők is.</w:t>
      </w:r>
    </w:p>
    <w:p>
      <w:pPr>
        <w:pStyle w:val="Normal"/>
        <w:rPr/>
      </w:pPr>
      <w:r>
        <w:rPr/>
        <w:t>Marv még mindig nem tudta, hol van.</w:t>
      </w:r>
    </w:p>
    <w:p>
      <w:pPr>
        <w:pStyle w:val="Normal"/>
        <w:rPr/>
      </w:pPr>
      <w:r>
        <w:rPr/>
        <w:t>- Hogy jutok ki innen? - kérdezte utasát.</w:t>
      </w:r>
    </w:p>
    <w:p>
      <w:pPr>
        <w:pStyle w:val="Normal"/>
        <w:rPr/>
      </w:pPr>
      <w:r>
        <w:rPr/>
        <w:t>- A saroknál forduljon balra - irányította Sally -, és menjen át az alagúton!</w:t>
      </w:r>
    </w:p>
    <w:p>
      <w:pPr>
        <w:pStyle w:val="Normal"/>
        <w:rPr/>
      </w:pPr>
      <w:r>
        <w:rPr/>
        <w:t>- Alagú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Pusztító és harcosai elhaladtak a Fizikai Tudományok Épülete fölött, és ereszkedni kezdtek az utca felé. Meglátták az autót. Tal és Mota az autó tetejébe kapaszkodott, kardjukat készen</w:t>
        <w:softHyphen/>
        <w:t>létben tartották, szárnyukkal pedig betakarták a</w:t>
      </w:r>
      <w:r>
        <w:rPr>
          <w:rFonts w:eastAsia="Times New Roman CE" w:cs="Times New Roman CE" w:ascii="Times New Roman CE" w:hAnsi="Times New Roman CE"/>
        </w:rPr>
        <w:t xml:space="preserve">z autó utasait. Majd Guilo robbant ki egy kis mellékutcából, Nathan és Armoth egy bank épülete mögül került elő, Scion pedig egy felüljáróról pottyant le. Chimon és Signa az autók között cikázva jutott el hozzájuk. Si pedig egy csatornanyílásból bújt ki. </w:t>
      </w:r>
      <w:r>
        <w:rPr/>
        <w:t>V</w:t>
      </w:r>
      <w:r>
        <w:rPr>
          <w:rFonts w:eastAsia="Times New Roman CE" w:cs="Times New Roman CE" w:ascii="Times New Roman CE" w:hAnsi="Times New Roman CE"/>
        </w:rPr>
        <w:t>alamennyien rávetették magukat az autóra, és minden egyes négyzetcentiméterét betakarták, kivont kardjuk úgy meredezett minden irányban, hogy a jármű egy sündisznóra hasonl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ől nyílt összecsapás lesz!</w:t>
      </w:r>
    </w:p>
    <w:p>
      <w:pPr>
        <w:pStyle w:val="Normal"/>
        <w:rPr/>
      </w:pPr>
      <w:r>
        <w:rPr>
          <w:rFonts w:eastAsia="Times New Roman CE" w:cs="Times New Roman CE" w:ascii="Times New Roman CE" w:hAnsi="Times New Roman CE"/>
        </w:rPr>
        <w:t>Pusztító azonban meglepő módon hirtelen kiemelkedett zuhanórepüléséből, és csak mintegy hatméteres magasságban követte az autót, miközben forgalomirányító lámpákon, telefon</w:t>
        <w:softHyphen/>
        <w:t>vezetékeken és táblákon haladt keresztül. Ezalatt egyfolytában szemmel tartotta őket, felmérte erejüket. Az autóba kapaszkodó harc</w:t>
      </w:r>
      <w:r>
        <w:rPr/>
        <w:t>o</w:t>
      </w:r>
      <w:r>
        <w:rPr>
          <w:rFonts w:eastAsia="Times New Roman CE" w:cs="Times New Roman CE" w:ascii="Times New Roman CE" w:hAnsi="Times New Roman CE"/>
        </w:rPr>
        <w:t>sok kis csapatának látványa, amint kivont karddal őrizték utolsó állásukat, nevetésre késztette őt. Ettől csatlósai is nevetni kezdtek.</w:t>
      </w:r>
    </w:p>
    <w:p>
      <w:pPr>
        <w:pStyle w:val="Normal"/>
        <w:rPr/>
      </w:pPr>
      <w:r>
        <w:rPr/>
        <w:t>Végül odakiáltott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zd ezt győzelemnek, kapitány! Én eredménynek hívom! Gyengébb vagy, mint valaha, és legközelebb győzni fogunk! Megérik a gyümölcs, és könnyű lesz leszüretelni! És ne fáraszd magad azzal, hogy megpróbálod őt elrejteni! Mindig tudni fogjuk, hol van!</w:t>
      </w:r>
    </w:p>
    <w:p>
      <w:pPr>
        <w:pStyle w:val="Normal"/>
        <w:rPr/>
      </w:pPr>
      <w:r>
        <w:rPr>
          <w:rFonts w:eastAsia="Times New Roman CE" w:cs="Times New Roman CE" w:ascii="Times New Roman CE" w:hAnsi="Times New Roman CE"/>
        </w:rPr>
        <w:t>Felemelkedtek az éjszakai égbe, és éppen akkor tűntek el, amikor az autó az alagút bejáratához ért</w:t>
      </w:r>
      <w:r>
        <w:rPr/>
        <w:t>.</w:t>
      </w:r>
    </w:p>
    <w:p>
      <w:pPr>
        <w:pStyle w:val="Normal"/>
        <w:rPr/>
      </w:pPr>
      <w:r>
        <w:rPr/>
        <w:t>- És most? - kérdezte Chimon, sebesült vállát tapogatva.</w:t>
      </w:r>
    </w:p>
    <w:p>
      <w:pPr>
        <w:pStyle w:val="Normal"/>
        <w:rPr/>
      </w:pPr>
      <w:r>
        <w:rPr/>
        <w:t>- Mondd meg, mit kell tennünk, kapitány! - kérte Scion, sérült lábát vizsgálgatva. - Meg fogjuk tenni!</w:t>
      </w:r>
    </w:p>
    <w:p>
      <w:pPr>
        <w:pStyle w:val="Normal"/>
        <w:rPr/>
      </w:pPr>
      <w:r>
        <w:rPr/>
        <w:t>- Valamennyien kimerültek vagyunk - állapította meg Tal. - Bár összezavartuk Khull embereit, Pusztító elkaphatott volna minket, és csak az Úr keze lehetett a dologban, hogy ezt nem tudta megtenni. El kell rejtenünk Sallyt Asht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llania kell a Keresztről - egészítette ki Nathan.</w:t>
      </w:r>
    </w:p>
    <w:p>
      <w:pPr>
        <w:pStyle w:val="Normal"/>
        <w:rPr/>
      </w:pPr>
      <w:r>
        <w:rPr/>
        <w:t>- Odavisszük, és rábízzuk a Szellemre, hogy beszéljen hozzá. - Majd haragosan hozzátette: - Mi pedig közben visszamegyünk Bacon’s Cornerbe, és egyszer s mindenkorra leszámolunk az imádság akadályozóiva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Hm - kezdte Marv. - Hova akar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levegő után kapkodott, rosszul volt a rémülettől, és folyt róla a veríték.</w:t>
      </w:r>
    </w:p>
    <w:p>
      <w:pPr>
        <w:pStyle w:val="Normal"/>
        <w:rPr/>
      </w:pPr>
      <w:r>
        <w:rPr/>
        <w:t>- Mindegy. Akárhova. Csak el innen.</w:t>
      </w:r>
    </w:p>
    <w:p>
      <w:pPr>
        <w:pStyle w:val="Normal"/>
        <w:rPr/>
      </w:pPr>
      <w:r>
        <w:rPr/>
        <w:t>Claudia a válla fölött egy pillantást vetett a hátsó ülésen magába roskadt szerencsétlen lányra, aki sírt, lihegett, nagyon meggyötörten nézett ki.</w:t>
      </w:r>
    </w:p>
    <w:p>
      <w:pPr>
        <w:pStyle w:val="Normal"/>
        <w:rPr/>
      </w:pPr>
      <w:r>
        <w:rPr/>
        <w:t>- Szegény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v belenézett a visszapillantó tükörbe, és látta Sally szemében a félelmet. Az Úr szólt a szívéhez. Nem, nem véletlenségből vette őt fel.</w:t>
      </w:r>
    </w:p>
    <w:p>
      <w:pPr>
        <w:pStyle w:val="Normal"/>
        <w:rPr/>
      </w:pPr>
      <w:r>
        <w:rPr/>
        <w:t>- Engedje el magát, és próbáljon meg aludni! Elvisszük innen jó messzire. Ismerek egy magának való helyet.</w:t>
      </w:r>
    </w:p>
    <w:p>
      <w:pPr>
        <w:pStyle w:val="Normal"/>
        <w:rPr/>
      </w:pPr>
      <w:r>
        <w:rPr/>
      </w:r>
    </w:p>
    <w:p>
      <w:pPr>
        <w:pStyle w:val="Heading1"/>
        <w:rPr/>
      </w:pPr>
      <w:r>
        <w:rPr/>
        <w:t>29</w:t>
      </w:r>
    </w:p>
    <w:p>
      <w:pPr>
        <w:pStyle w:val="Normal"/>
        <w:spacing w:before="0" w:after="100"/>
        <w:rPr/>
      </w:pPr>
      <w:r>
        <w:rPr>
          <w:rFonts w:eastAsia="Times New Roman CE" w:cs="Times New Roman CE" w:ascii="Times New Roman CE" w:hAnsi="Times New Roman CE"/>
        </w:rPr>
        <w:t>Lucy Brandon gyengének és betegnek érezte magát, de nem akarta kimutatni. Még akkor sem, amikor ráírta Sally Roe következő levelére a kézbesítési címet, és belecsúsztatta abba a zsákba, amelyben az elszállítandó küldeményeket gyűjtötték. Nem akarta ezt tenni, de nem volt más választása: ügyvédei kényszerítették erre, barátai az Élet Társaságban mosolyogva bátorították, Mulligan őrmester figyelte őt, és a per teljes gőzzel haladt a mag</w:t>
      </w:r>
      <w:r>
        <w:rPr/>
        <w:t>a</w:t>
      </w:r>
      <w:r>
        <w:rPr>
          <w:rFonts w:eastAsia="Times New Roman CE" w:cs="Times New Roman CE" w:ascii="Times New Roman CE" w:hAnsi="Times New Roman CE"/>
        </w:rPr>
        <w:t xml:space="preserve"> útján. Ennek az egésznek a mozgási energiája lehengerlő volt, úgy hurcolta őt magával, mint egy elszabadult vonat.</w:t>
      </w:r>
    </w:p>
    <w:p>
      <w:pPr>
        <w:pStyle w:val="Normal"/>
        <w:spacing w:before="0" w:after="100"/>
        <w:rPr/>
      </w:pPr>
      <w:r>
        <w:rPr/>
        <w:t>De nem kevesebb, mint húsz levél után éppen eleget látott. Félt. A jogi stratégiákról nem tudott semmit, lehet, hogy jobban megbízott baráta</w:t>
      </w:r>
      <w:r>
        <w:rPr>
          <w:rFonts w:eastAsia="Times New Roman CE" w:cs="Times New Roman CE" w:ascii="Times New Roman CE" w:hAnsi="Times New Roman CE"/>
        </w:rPr>
        <w:t>iban, mint szabad lett volna, és talán a kelleténél egy kicsit hiszékenyebben viselkedett, de nem volt ostoba. Már nem kérdőjelezte meg, hogy Sally Roe él.</w:t>
      </w:r>
    </w:p>
    <w:p>
      <w:pPr>
        <w:pStyle w:val="Normal"/>
        <w:spacing w:before="0" w:after="100"/>
        <w:rPr/>
      </w:pPr>
      <w:r>
        <w:rPr>
          <w:rFonts w:eastAsia="Times New Roman CE" w:cs="Times New Roman CE" w:ascii="Times New Roman CE" w:hAnsi="Times New Roman CE"/>
        </w:rPr>
        <w:t>Minél többet gondolkodott erről, annál rosszabbul érezte magát. Fokozatosan, lépésről lépésre megengedte magának, hogy megfogalmazódjon benne a felfoghatatlan gondolat: valami sokkal nagyobb dolog történik, mint egy per, és valaki - talán mindenki - hazudott neki. Ha pedig hazudtak neki, akkor valószínűleg a barátainak a kedvéért követ el törvényszegést</w:t>
      </w:r>
      <w:r>
        <w:rPr/>
        <w:t>,</w:t>
      </w:r>
      <w:r>
        <w:rPr>
          <w:rFonts w:eastAsia="Times New Roman CE" w:cs="Times New Roman CE" w:ascii="Times New Roman CE" w:hAnsi="Times New Roman CE"/>
        </w:rPr>
        <w:t xml:space="preserve"> nem a saját érdekében. És ha mindez igaz - néhány héten keresztül megpróbálta eltemetni magában ezt a gondolatot -, akkor őt egyszerűen felhasználják valamire.</w:t>
      </w:r>
    </w:p>
    <w:p>
      <w:pPr>
        <w:pStyle w:val="Normal"/>
        <w:spacing w:before="0" w:after="100"/>
        <w:rPr/>
      </w:pPr>
      <w:r>
        <w:rPr/>
        <w:t>Már nem fért kétség ahhoz, hogy leányát, Ambert, valaki csak használja. Ha nem ezek a jogi hata</w:t>
      </w:r>
      <w:r>
        <w:rPr>
          <w:rFonts w:eastAsia="Times New Roman CE" w:cs="Times New Roman CE" w:ascii="Times New Roman CE" w:hAnsi="Times New Roman CE"/>
        </w:rPr>
        <w:t>lmasságok, akkor minden bizonnyal az a kis póni, aki valamikor olyan aranyosnak tűnt, és akivel Amber Miss Brewer osztályában barátkozott össze. A nevetés, a mulatság, a játék és ennek a rajzfilmfigurának a bája azonban már a múltba veszett. Amethyst egyá</w:t>
      </w:r>
      <w:r>
        <w:rPr/>
        <w:t>ltalán nem barátként viselkedett.</w:t>
      </w:r>
    </w:p>
    <w:p>
      <w:pPr>
        <w:pStyle w:val="Normal"/>
        <w:spacing w:before="0" w:after="100"/>
        <w:rPr/>
      </w:pPr>
      <w:r>
        <w:rPr/>
        <w:t>De Lucy már annyira mélyen belebonyolódott ebbe a dologba, hogy nem tudta, hogyan léphetne vissza. Merre induljon el? Hogy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szólalt a bejárati ajtó csengője. Debbie elment ebédelni, ezért Lucy sietett oda a pulthoz.</w:t>
      </w:r>
    </w:p>
    <w:p>
      <w:pPr>
        <w:pStyle w:val="Normal"/>
        <w:spacing w:before="0" w:after="100"/>
        <w:rPr/>
      </w:pPr>
      <w:r>
        <w:rPr/>
        <w:t>Ez</w:t>
      </w:r>
      <w:r>
        <w:rPr>
          <w:rFonts w:eastAsia="Times New Roman CE" w:cs="Times New Roman CE" w:ascii="Times New Roman CE" w:hAnsi="Times New Roman CE"/>
        </w:rPr>
        <w:t xml:space="preserve"> a nagy ember olyan ismerőnek tűnt. Már látta őt a városban, de nem itt a környéken lakott. Azonnal kényelmetlen érzései támadtak.</w:t>
      </w:r>
    </w:p>
    <w:p>
      <w:pPr>
        <w:pStyle w:val="Normal"/>
        <w:spacing w:before="0" w:after="100"/>
        <w:rPr/>
      </w:pPr>
      <w:r>
        <w:rPr>
          <w:rFonts w:eastAsia="Times New Roman CE" w:cs="Times New Roman CE" w:ascii="Times New Roman CE" w:hAnsi="Times New Roman CE"/>
        </w:rPr>
        <w:t>- Tiszteletem! A nevem Marshall Hogan. Tom Harris barátja vagyok, és most kaptam egy levelet az Omega Művelődésügyi Tanulmány</w:t>
      </w:r>
      <w:r>
        <w:rPr/>
        <w:t>i Központból, a massachusettsi Fairwoodból...</w:t>
      </w:r>
    </w:p>
    <w:p>
      <w:pPr>
        <w:pStyle w:val="Normal"/>
        <w:spacing w:before="0" w:after="100"/>
        <w:rPr/>
      </w:pPr>
      <w:r>
        <w:rPr/>
        <w:t>Úgy viselkedett, mintha célzásokat akarna tenni valamire, de Lucy nem értette, mire.</w:t>
      </w:r>
    </w:p>
    <w:p>
      <w:pPr>
        <w:pStyle w:val="Normal"/>
        <w:spacing w:before="0" w:after="100"/>
        <w:rPr/>
      </w:pPr>
      <w:r>
        <w:rPr/>
        <w:t>- Igen? És van valami probléma?</w:t>
      </w:r>
    </w:p>
    <w:p>
      <w:pPr>
        <w:pStyle w:val="Normal"/>
        <w:spacing w:before="0" w:after="100"/>
        <w:rPr/>
      </w:pPr>
      <w:r>
        <w:rPr>
          <w:rFonts w:eastAsia="Times New Roman CE" w:cs="Times New Roman CE" w:ascii="Times New Roman CE" w:hAnsi="Times New Roman CE"/>
        </w:rPr>
        <w:t>- Nos... Gondolom tudja, hogy ők adták ki a Valós énünk megtalálása című tananyagot, amit Miss Br</w:t>
      </w:r>
      <w:r>
        <w:rPr/>
        <w:t>ewer tanít az általános iskol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mindig nem értem, mit kíván tőlem?</w:t>
      </w:r>
    </w:p>
    <w:p>
      <w:pPr>
        <w:pStyle w:val="Normal"/>
        <w:spacing w:before="0" w:after="100"/>
        <w:rPr/>
      </w:pPr>
      <w:r>
        <w:rPr/>
        <w:t>- Írtam egy levelet az Omega Központnak, és megrendeltem a Valós énünk megtalálásának egy példányát, és itt közlik velem ebben a levélben, hogy csak oktatási intézmények részére küldik meg az anyagot, mert nem a nagy nyilvánosság számára készült. Nem tartja ezt egy kicsit különös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nem akart erről a témáról beszélgetni.</w:t>
      </w:r>
    </w:p>
    <w:p>
      <w:pPr>
        <w:pStyle w:val="Normal"/>
        <w:spacing w:before="0" w:after="100"/>
        <w:rPr/>
      </w:pPr>
      <w:r>
        <w:rPr>
          <w:rFonts w:eastAsia="Times New Roman CE" w:cs="Times New Roman CE" w:ascii="Times New Roman CE" w:hAnsi="Times New Roman CE"/>
        </w:rPr>
        <w:t>- Én nem az Omega Központ vagyok, uram, és nem tartom magam felelősnek az ő döntéseikért. Most pedig, ha ni</w:t>
      </w:r>
      <w:r>
        <w:rPr/>
        <w:t>ncs olyan elintéznivalója, amely a postára tartozik...</w:t>
      </w:r>
    </w:p>
    <w:p>
      <w:pPr>
        <w:pStyle w:val="Normal"/>
        <w:spacing w:before="0" w:after="100"/>
        <w:rPr/>
      </w:pPr>
      <w:r>
        <w:rPr/>
        <w:t>Marshall hátranézett. Rajtuk kívül nem volt ott senki.</w:t>
      </w:r>
    </w:p>
    <w:p>
      <w:pPr>
        <w:pStyle w:val="Normal"/>
        <w:spacing w:before="0" w:after="100"/>
        <w:rPr/>
      </w:pPr>
      <w:r>
        <w:rPr>
          <w:rFonts w:eastAsia="Times New Roman CE" w:cs="Times New Roman CE" w:ascii="Times New Roman CE" w:hAnsi="Times New Roman CE"/>
        </w:rPr>
        <w:t>- Csak egy pillanat! Beszéljünk egy kicsit erről a helyi csoportosulásról, erről az Élet Társaságról! Úgy tudom, hogy az Élet Társaság nagyon fontos szerepet játszik az oktatásban errefelé. Az iskola vezetőségéből többen is tagjai ennek a szervezetnek: az általános iskola igazgatója, Mr. Woodard és Miss Brewer, és ön is odatartozik. Az iskola vezetősége elfogadta az Omega Központ anyagát, Mr. Woodard</w:t>
      </w:r>
      <w:r>
        <w:rPr/>
        <w:t xml:space="preserve"> </w:t>
      </w:r>
      <w:r>
        <w:rPr>
          <w:rFonts w:eastAsia="Times New Roman CE" w:cs="Times New Roman CE" w:ascii="Times New Roman CE" w:hAnsi="Times New Roman CE"/>
        </w:rPr>
        <w:t>beiktatta a tantervbe, Miss Brewer tanítja, az ön leánya, Amber pedig ennek eredményeképpen lépett kapcsolatba belső vezetőjével, Amethysttel.</w:t>
      </w:r>
    </w:p>
    <w:p>
      <w:pPr>
        <w:pStyle w:val="Normal"/>
        <w:spacing w:before="0" w:after="100"/>
        <w:rPr/>
      </w:pPr>
      <w:r>
        <w:rPr>
          <w:rFonts w:eastAsia="Times New Roman CE" w:cs="Times New Roman CE" w:ascii="Times New Roman CE" w:hAnsi="Times New Roman CE"/>
        </w:rPr>
        <w:t>Ha mindez egy héttel korábban történik, Lucy azt érzte volna, hogy letámadták őt, és ezért nagyon haragudott voln</w:t>
      </w:r>
      <w:r>
        <w:rPr/>
        <w:t>a. De ma másként érzett.</w:t>
      </w:r>
    </w:p>
    <w:p>
      <w:pPr>
        <w:pStyle w:val="Normal"/>
        <w:spacing w:before="0" w:after="100"/>
        <w:rPr/>
      </w:pPr>
      <w:r>
        <w:rPr/>
        <w:t>- Na és? - kérdezett vissza. Tényleg érdekelte a dolo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rősnek és rendíthetetlennek akart látszani, de Marshall észrevette a szemében bujkáló kíváncsiságot.</w:t>
      </w:r>
    </w:p>
    <w:p>
      <w:pPr>
        <w:pStyle w:val="Normal"/>
        <w:spacing w:before="0" w:after="100"/>
        <w:rPr/>
      </w:pPr>
      <w:r>
        <w:rPr>
          <w:rFonts w:eastAsia="Times New Roman CE" w:cs="Times New Roman CE" w:ascii="Times New Roman CE" w:hAnsi="Times New Roman CE"/>
        </w:rPr>
        <w:t>- Hadd kérdezzek valamit! Mit gondol, Miss Brewer miért nem adta oda azt az anyagot, hogy megnézhessük? És Mr. Woodard, meg az iskolai tanács tagjai? Most meg maga az Omega Központ miért nem engedi, hogy rendeljek belőle egy példányt? Amikor látom, hogy maguk valamennyien kapcsolatban állnak egymással, ez nagyon kíváncsivá tes</w:t>
      </w:r>
      <w:r>
        <w:rPr/>
        <w:t>z</w:t>
      </w:r>
      <w:r>
        <w:rPr>
          <w:rFonts w:eastAsia="Times New Roman CE" w:cs="Times New Roman CE" w:ascii="Times New Roman CE" w:hAnsi="Times New Roman CE"/>
        </w:rPr>
        <w:t xml:space="preserve"> engem, hogy lehet-e ennek valami köze a Jó Pásztor Általános Iskola elleni feljelentéshez. Nem gondolja, hogy abban a tananyagban lehet valami, amit a barátai el akarnak előlünk titkolni?</w:t>
      </w:r>
    </w:p>
    <w:p>
      <w:pPr>
        <w:pStyle w:val="Normal"/>
        <w:spacing w:before="0" w:after="100"/>
        <w:rPr/>
      </w:pPr>
      <w:r>
        <w:rPr/>
        <w:t xml:space="preserve">Lucy egy hosszú pillanatig nem válaszolt. Ez a kérdés még soha nem </w:t>
      </w:r>
      <w:r>
        <w:rPr>
          <w:rFonts w:eastAsia="Times New Roman CE" w:cs="Times New Roman CE" w:ascii="Times New Roman CE" w:hAnsi="Times New Roman CE"/>
        </w:rPr>
        <w:t>jutott az eszébe. Ő is szerette volna tudni.</w:t>
      </w:r>
    </w:p>
    <w:p>
      <w:pPr>
        <w:pStyle w:val="Normal"/>
        <w:spacing w:before="0" w:after="100"/>
        <w:rPr/>
      </w:pPr>
      <w:r>
        <w:rPr/>
        <w:t>- Nem tudom, Mr....</w:t>
      </w:r>
    </w:p>
    <w:p>
      <w:pPr>
        <w:pStyle w:val="Normal"/>
        <w:spacing w:before="0" w:after="100"/>
        <w:rPr/>
      </w:pPr>
      <w:r>
        <w:rPr/>
        <w:t>- Hogan. Marshall Hogan.</w:t>
      </w:r>
    </w:p>
    <w:p>
      <w:pPr>
        <w:pStyle w:val="Normal"/>
        <w:spacing w:before="0" w:after="100"/>
        <w:rPr/>
      </w:pPr>
      <w:r>
        <w:rPr/>
        <w:t>- Ön kicsoda? Nyomozó, vagy mi?</w:t>
      </w:r>
    </w:p>
    <w:p>
      <w:pPr>
        <w:pStyle w:val="Normal"/>
        <w:spacing w:before="0" w:after="100"/>
        <w:rPr/>
      </w:pPr>
      <w:r>
        <w:rPr/>
        <w:t>- Igen, olyasmi. Leginkább a barátja vagyok a maga ellenfeleinek ebben a perben.</w:t>
      </w:r>
    </w:p>
    <w:p>
      <w:pPr>
        <w:pStyle w:val="Normal"/>
        <w:spacing w:before="0" w:after="100"/>
        <w:rPr/>
      </w:pPr>
      <w:r>
        <w:rPr>
          <w:rFonts w:eastAsia="Times New Roman CE" w:cs="Times New Roman CE" w:ascii="Times New Roman CE" w:hAnsi="Times New Roman CE"/>
        </w:rPr>
        <w:t>- Nos, akkor nyilvánvalóan nem beszélhetek ezekről a do</w:t>
      </w:r>
      <w:r>
        <w:rPr/>
        <w:t>lgokról.</w:t>
      </w:r>
    </w:p>
    <w:p>
      <w:pPr>
        <w:pStyle w:val="Normal"/>
        <w:spacing w:before="0" w:after="100"/>
        <w:rPr/>
      </w:pPr>
      <w:r>
        <w:rPr/>
        <w:t>- Értem. Nagyon köszönöm a türelmét.</w:t>
      </w:r>
    </w:p>
    <w:p>
      <w:pPr>
        <w:pStyle w:val="Normal"/>
        <w:spacing w:before="0" w:after="100"/>
        <w:rPr/>
      </w:pPr>
      <w:r>
        <w:rPr/>
        <w:t>- Nincs m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shall kiment az épületből, Lucy pedig visszatért a munkájához. Illetve csak próbálta folytatni. Mr. Hogan látogatása előtt csak töprengett és aggódott, de most teljesen szétszórtnak érezte magát. Vajon mi egyebet tudhat még az a férfi, amit ő nem tud?</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Marshall visszament Benhez és Bevhez, hogy elintézzenek egy távolsági beszélgetést.</w:t>
      </w:r>
    </w:p>
    <w:p>
      <w:pPr>
        <w:pStyle w:val="Normal"/>
        <w:spacing w:before="0" w:after="100"/>
        <w:rPr/>
      </w:pPr>
      <w:r>
        <w:rPr>
          <w:rFonts w:eastAsia="Times New Roman CE" w:cs="Times New Roman CE" w:ascii="Times New Roman CE" w:hAnsi="Times New Roman CE"/>
        </w:rPr>
        <w:t>Újságának üvegezett falú szerkesztői szobájában egy fiatal, csinos, szemüveges, barna szemű és hajú nő vette</w:t>
      </w:r>
      <w:r>
        <w:rPr/>
        <w:t xml:space="preserve"> fel a telefont.</w:t>
      </w:r>
    </w:p>
    <w:p>
      <w:pPr>
        <w:pStyle w:val="Normal"/>
        <w:spacing w:before="0" w:after="100"/>
        <w:rPr/>
      </w:pPr>
      <w:r>
        <w:rPr/>
        <w:t>- Ashton Hírmondó, Bernice Krueger beszél.</w:t>
      </w:r>
    </w:p>
    <w:p>
      <w:pPr>
        <w:pStyle w:val="Normal"/>
        <w:spacing w:before="0" w:after="100"/>
        <w:rPr/>
      </w:pPr>
      <w:r>
        <w:rPr/>
        <w:t>- Helló, Bernice, itt Marshal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pillanat! - Becsukta az iroda ajtaját, hogy lehalkítsa a kintről behallatszó lármát, és lehuppant az íróasztal melletti székre, hogy meghallgassa a legfrissebb híreket. - Van valami jó hír Bacon’s Corner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z erődítmény falai vékonyodnak, de még nincs meg az áttörés.</w:t>
      </w:r>
    </w:p>
    <w:p>
      <w:pPr>
        <w:pStyle w:val="Normal"/>
        <w:spacing w:before="0" w:after="100"/>
        <w:rPr/>
      </w:pPr>
      <w:r>
        <w:rPr/>
        <w:t>- Csak áss tovább!</w:t>
      </w:r>
    </w:p>
    <w:p>
      <w:pPr>
        <w:pStyle w:val="Normal"/>
        <w:spacing w:before="0" w:after="100"/>
        <w:rPr/>
      </w:pPr>
      <w:r>
        <w:rPr/>
        <w:t>- Ezért hívlak. Emlékszel, hogy beszéltem neked arról az általános iskolai tananyagról?</w:t>
      </w:r>
    </w:p>
    <w:p>
      <w:pPr>
        <w:pStyle w:val="Normal"/>
        <w:spacing w:before="0" w:after="100"/>
        <w:rPr/>
      </w:pPr>
      <w:r>
        <w:rPr/>
        <w:t xml:space="preserve">- Persze. A gyerekek átmennek </w:t>
      </w:r>
      <w:r>
        <w:rPr>
          <w:rFonts w:eastAsia="Times New Roman CE" w:cs="Times New Roman CE" w:ascii="Times New Roman CE" w:hAnsi="Times New Roman CE"/>
        </w:rPr>
        <w:t>alfába, agykontroll és szellemi vezetők. Megkaptad?</w:t>
      </w:r>
    </w:p>
    <w:p>
      <w:pPr>
        <w:pStyle w:val="Normal"/>
        <w:spacing w:before="0" w:after="100"/>
        <w:rPr/>
      </w:pPr>
      <w:r>
        <w:rPr>
          <w:rFonts w:eastAsia="Times New Roman CE" w:cs="Times New Roman CE" w:ascii="Times New Roman CE" w:hAnsi="Times New Roman CE"/>
          <w:spacing w:val="-4"/>
        </w:rPr>
        <w:t>- Esélyünk sincs rá, hogy megszerezzük. Úgy elrejtették, hogy csak a szamárlétra legfelső fokán</w:t>
      </w:r>
      <w:r>
        <w:rPr>
          <w:rFonts w:eastAsia="Times New Roman CE" w:cs="Times New Roman CE" w:ascii="Times New Roman CE" w:hAnsi="Times New Roman CE"/>
        </w:rPr>
        <w:t xml:space="preserve"> adhatnak engedélyt arra, hogy belenézzünk. Kapcsolatban állsz még azzal a washingtoni fickóval, mi is a neve</w:t>
      </w:r>
      <w:r>
        <w:rPr/>
        <w:t>...?</w:t>
      </w:r>
    </w:p>
    <w:p>
      <w:pPr>
        <w:pStyle w:val="Normal"/>
        <w:spacing w:before="0" w:after="100"/>
        <w:rPr/>
      </w:pPr>
      <w:r>
        <w:rPr/>
        <w:t>- Cliff Bingham. Hát persze! Küldött nekem néhány bizalmas információt a legutolsó válasz</w:t>
        <w:softHyphen/>
        <w:t>tásról.</w:t>
      </w:r>
    </w:p>
    <w:p>
      <w:pPr>
        <w:pStyle w:val="Normal"/>
        <w:spacing w:before="0" w:after="100"/>
        <w:rPr/>
      </w:pPr>
      <w:r>
        <w:rPr/>
        <w:t>- Mit gondolsz, meg tudná nézni a Kongresszusi Könyvtárban ennek a valaminek az eredeti példányát?</w:t>
      </w:r>
    </w:p>
    <w:p>
      <w:pPr>
        <w:pStyle w:val="Normal"/>
        <w:spacing w:before="0" w:after="100"/>
        <w:rPr/>
      </w:pPr>
      <w:r>
        <w:rPr/>
        <w:t>Bernice felkapott egy tollat, és írni kezdett.</w:t>
      </w:r>
    </w:p>
    <w:p>
      <w:pPr>
        <w:pStyle w:val="Normal"/>
        <w:spacing w:before="0" w:after="100"/>
        <w:rPr/>
      </w:pPr>
      <w:r>
        <w:rPr/>
        <w:t>- Fel fogom hívni. Pontosan mi az, amit keresel?</w:t>
      </w:r>
    </w:p>
    <w:p>
      <w:pPr>
        <w:pStyle w:val="Normal"/>
        <w:spacing w:before="0" w:after="100"/>
        <w:rPr/>
      </w:pPr>
      <w:r>
        <w:rPr/>
        <w:t>- Valós énünk megtalálása, a negyedik osztályosok tananyaga.</w:t>
      </w:r>
    </w:p>
    <w:p>
      <w:pPr>
        <w:pStyle w:val="Normal"/>
        <w:spacing w:before="0" w:after="100"/>
        <w:rPr/>
      </w:pPr>
      <w:r>
        <w:rPr/>
        <w:t>A lány leírta.</w:t>
      </w:r>
    </w:p>
    <w:p>
      <w:pPr>
        <w:pStyle w:val="Normal"/>
        <w:spacing w:before="0" w:after="100"/>
        <w:rPr/>
      </w:pPr>
      <w:r>
        <w:rPr/>
        <w:t>- És az Omega Központ adta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öö... Omega Művelődésügyi Tanulmányi Központ. Fairwood, Massachusetts.</w:t>
      </w:r>
    </w:p>
    <w:p>
      <w:pPr>
        <w:pStyle w:val="Normal"/>
        <w:spacing w:before="0" w:after="100"/>
        <w:rPr/>
      </w:pPr>
      <w:r>
        <w:rPr/>
        <w:t>- Melyik év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ettőt és könnyebbet.</w:t>
      </w:r>
    </w:p>
    <w:p>
      <w:pPr>
        <w:pStyle w:val="Normal"/>
        <w:spacing w:before="0" w:after="100"/>
        <w:rPr/>
      </w:pPr>
      <w:r>
        <w:rPr/>
        <w:t>- Oké. Majd meglátjuk, mit találu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most beszéljünk egy kicsit a keddi számról! Húzd ki a malátaüzletről szóló történetet! Johnnak tetszik, de a felesége ideges lesz tő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darabig a munkájukról beszélgettek. Bernice jegyzetelt, aktákat vett elő, felolvasott néhány cikket, és utasításokat kapott főnökétő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Odakint lendületesen zajlott Ashton hétköznapi élete. Emberek, bevásárl</w:t>
      </w:r>
      <w:r>
        <w:rPr>
          <w:rFonts w:eastAsia="Times New Roman CE" w:cs="Times New Roman CE" w:ascii="Times New Roman CE" w:hAnsi="Times New Roman CE"/>
        </w:rPr>
        <w:t>ókocsik és járművek keringtek a Carlucci’s Market parkolójában. A tűzoltók fellocsolták a tűzoltóállomás épülete előtti lebetonozott teret, és autóikat fényesítgették. Clyde Sodeberg és fia levette a zsaluzatot néhány frissen kiöntött betonelemről az új K</w:t>
      </w:r>
      <w:r>
        <w:rPr/>
        <w:t>özép-nyugati Takarék- és Hitelbank munkála</w:t>
        <w:softHyphen/>
        <w:t>tainál.</w:t>
      </w:r>
    </w:p>
    <w:p>
      <w:pPr>
        <w:pStyle w:val="Normal"/>
        <w:spacing w:before="0" w:after="100"/>
        <w:rPr/>
      </w:pPr>
      <w:r>
        <w:rPr>
          <w:rFonts w:eastAsia="Times New Roman CE" w:cs="Times New Roman CE" w:ascii="Times New Roman CE" w:hAnsi="Times New Roman CE"/>
        </w:rPr>
        <w:t>Miközben mindezt maguk mögött hagyták, és másodszor álltak meg a Main Street négy fényjelzője közül az egyik piros jelzésnél, Marv és Claudia Simpson bemutatta városát Sally Beth Roe-nak, akit Betty Smith né</w:t>
      </w:r>
      <w:r>
        <w:rPr/>
        <w:t>ven ismertek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 dolog itt élni és dolgozni - szögezte le Marv. - Legalábbis mostanában. Nekünk is kijutott a problémákból, de nagyon szépen elrendeződtek a dolgok, és azt hiszem, egyre jobbra fordul itt a helyz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jelző zöldre váltott, és Marv továbbhajtott az utcán hatalmas kombijával. Elhaladtak néhány kis üzlet mellett, valamint a helyi újság szerkesztőségét is elhagyták.</w:t>
      </w:r>
    </w:p>
    <w:p>
      <w:pPr>
        <w:pStyle w:val="Normal"/>
        <w:spacing w:before="0" w:after="100"/>
        <w:rPr/>
      </w:pPr>
      <w:r>
        <w:rPr/>
        <w:t>- Ez az Ashton Hírmondó - magyarázta Marv. - Kedden és pénteken jelenik meg, és a tulajdonos egy jó ember. Azt hiszem,</w:t>
      </w:r>
      <w:r>
        <w:rPr>
          <w:rFonts w:eastAsia="Times New Roman CE" w:cs="Times New Roman CE" w:ascii="Times New Roman CE" w:hAnsi="Times New Roman CE"/>
        </w:rPr>
        <w:t xml:space="preserve"> elutazott a városból egy időre, nem tudom, milyen ügy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hajtottak a középiskola mellett, ahol ebben az évben újdonságnak számított a felvételizők magas száma.</w:t>
      </w:r>
    </w:p>
    <w:p>
      <w:pPr>
        <w:pStyle w:val="Normal"/>
        <w:spacing w:before="0" w:after="100"/>
        <w:rPr/>
      </w:pPr>
      <w:r>
        <w:rPr>
          <w:rFonts w:eastAsia="Times New Roman CE" w:cs="Times New Roman CE" w:ascii="Times New Roman CE" w:hAnsi="Times New Roman CE"/>
        </w:rPr>
        <w:t>Marv a harmadik jelzőlámpánál befordult balra, egy enyhén emelkedő utcába, amely egy csen</w:t>
        <w:softHyphen/>
        <w:t>des lakónegyedbe vezette őket. Hatalmas tölgyfák szegélyezték az utat, rikító színűre festett kis biciklik sorakoztak a tölgyeknek nekitámasztva, és narancssárga kosárlabdapalánkok díszelegtek minden garázsajtón. A pázsit ápolt volt, a járda tiszta, és úgy tű</w:t>
      </w:r>
      <w:r>
        <w:rPr/>
        <w:t>nt, hogy minden autó ismeri a saját parkolóhelyét.</w:t>
      </w:r>
    </w:p>
    <w:p>
      <w:pPr>
        <w:pStyle w:val="Normal"/>
        <w:spacing w:before="0" w:after="100"/>
        <w:rPr/>
      </w:pPr>
      <w:r>
        <w:rPr>
          <w:rFonts w:eastAsia="Times New Roman CE" w:cs="Times New Roman CE" w:ascii="Times New Roman CE" w:hAnsi="Times New Roman CE"/>
        </w:rPr>
        <w:t>A férfi ismét balra fordult, és a századforduló táján épült nagy házak közé jutottak. Fehérre festett, deszkaborítású falak, hatalmas kémények, súlyos tetők, lakályos manzárdok és széles, tágas teraszok mindenütt. Marv megállt a harmadik ház előtt a jobb oldalon, talán ez látszott leghívogatóbbnak az összes közül: tökéletesen nyírott pázsit, színes virágok a kerítés mellett, oszlopos tornác és egy széles, kellemes terasz jellemezte. Előtte, pont a járda me</w:t>
      </w:r>
      <w:r>
        <w:rPr/>
        <w:t>llett egy kicsi, szerény tábla állt: Sara Barker Panzió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z a hely, amiről beszéltem - mutatta be Sallynek.</w:t>
      </w:r>
    </w:p>
    <w:p>
      <w:pPr>
        <w:pStyle w:val="Normal"/>
        <w:spacing w:before="0" w:after="100"/>
        <w:rPr/>
      </w:pPr>
      <w:r>
        <w:rPr/>
        <w:t>- Azt hiszem, magának most éppen erre van szüksége - bíztatta Claudia. - Lesz ideje arra, hogy végiggondolja a dolgokat, és hogy kitisztuljon a feje.</w:t>
      </w:r>
    </w:p>
    <w:p>
      <w:pPr>
        <w:pStyle w:val="Normal"/>
        <w:spacing w:before="0" w:after="100"/>
        <w:rPr/>
      </w:pPr>
      <w:r>
        <w:rPr/>
        <w:t>Sally hosszan kezet szorított velük.</w:t>
      </w:r>
    </w:p>
    <w:p>
      <w:pPr>
        <w:pStyle w:val="Normal"/>
        <w:spacing w:before="0" w:after="100"/>
        <w:rPr/>
      </w:pPr>
      <w:r>
        <w:rPr/>
        <w:t>- Óriási szívességet tettek nekem. Igazán köszönö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szívesen - mondta Marv. - Időnként majd kivisszük a tejgazdaságba.</w:t>
      </w:r>
    </w:p>
    <w:p>
      <w:pPr>
        <w:pStyle w:val="Normal"/>
        <w:spacing w:before="0" w:after="100"/>
        <w:rPr/>
      </w:pPr>
      <w:r>
        <w:rPr/>
        <w:t>- Élvezni fog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tt jön Sara - mutatott rá Claudia egy feléjük tartó nőre.</w:t>
      </w:r>
    </w:p>
    <w:p>
      <w:pPr>
        <w:pStyle w:val="Normal"/>
        <w:spacing w:before="0" w:after="100"/>
        <w:rPr/>
      </w:pPr>
      <w:r>
        <w:rPr/>
        <w:t>- Sar</w:t>
      </w:r>
      <w:r>
        <w:rPr>
          <w:rFonts w:eastAsia="Times New Roman CE" w:cs="Times New Roman CE" w:ascii="Times New Roman CE" w:hAnsi="Times New Roman CE"/>
        </w:rPr>
        <w:t>a jólelkű asszony, meg fogja kedvelni.</w:t>
      </w:r>
    </w:p>
    <w:p>
      <w:pPr>
        <w:pStyle w:val="Normal"/>
        <w:spacing w:before="0" w:after="100"/>
        <w:rPr/>
      </w:pPr>
      <w:r>
        <w:rPr>
          <w:rFonts w:eastAsia="Times New Roman CE" w:cs="Times New Roman CE" w:ascii="Times New Roman CE" w:hAnsi="Times New Roman CE"/>
        </w:rPr>
        <w:t>Sara valóban jólelkű volt, és Sally meg is kedvelte. A ház igazából a férjével, Floyddal közös tulajdonukat képezte, de úgy gondolták, ha csak Sara nevét írják ki a táblára, az kedvesebb benyomást fog kelteni. Floyd magas, vékony, szűkszavú férfi volt, a közelmúltban vonult nyugdíjba a gabonaüzletből, és most írói képességeit próbálgatta, amikor éppen nem minde</w:t>
        <w:softHyphen/>
        <w:t>nesként dolgozott a panzióban - mint éppen most. Kedvesen fogadta Sallyt, és melegen megszorította a kezét. A</w:t>
      </w:r>
      <w:r>
        <w:rPr/>
        <w:t>m</w:t>
      </w:r>
      <w:r>
        <w:rPr>
          <w:rFonts w:eastAsia="Times New Roman CE" w:cs="Times New Roman CE" w:ascii="Times New Roman CE" w:hAnsi="Times New Roman CE"/>
        </w:rPr>
        <w:t>i Sarát illeti, pontosan azt a hatást váltotta ki Sallyben - mint ahogy mindenki másban is -, hogy a tökéletes nagymamát látja maga előtt: egy alacsony néni rövidre vágott hajjal, kis kerek szemüveggel, s akinek mindenről egy aranyos történet jut az eszéb</w:t>
      </w:r>
      <w:r>
        <w:rPr/>
        <w:t>e.</w:t>
      </w:r>
    </w:p>
    <w:p>
      <w:pPr>
        <w:pStyle w:val="Normal"/>
        <w:spacing w:before="0" w:after="100"/>
        <w:rPr/>
      </w:pPr>
      <w:r>
        <w:rPr>
          <w:rFonts w:eastAsia="Times New Roman CE" w:cs="Times New Roman CE" w:ascii="Times New Roman CE" w:hAnsi="Times New Roman CE"/>
        </w:rPr>
        <w:t>- Nyolc gyermekünk van, de már valamennyien kirepültek, úgyhogy minden szobánk üres, és készen várja a jó embereket - magyarázta, miközben végigvezette Sallyt a nagy házon. - Leginkább egyedülálló nők szoktak itt lakni. Egyeseknek otthoni problémák miatt</w:t>
      </w:r>
      <w:r>
        <w:rPr/>
        <w:t xml:space="preserve"> szükséges egy kis távollét, mások életük két állomása között, egy átmeneti helyzetben vannak; azok ketten pedig, akik most itt tartózkodnak, azt hiszem, mindaddig itt maradnak, amíg férjhez nem mennek.</w:t>
      </w:r>
    </w:p>
    <w:p>
      <w:pPr>
        <w:pStyle w:val="Normal"/>
        <w:spacing w:before="0" w:after="100"/>
        <w:rPr/>
      </w:pPr>
      <w:r>
        <w:rPr/>
        <w:t>A nappali nagy, klasszikus stílusú szoba volt. A maga</w:t>
      </w:r>
      <w:r>
        <w:rPr>
          <w:rFonts w:eastAsia="Times New Roman CE" w:cs="Times New Roman CE" w:ascii="Times New Roman CE" w:hAnsi="Times New Roman CE"/>
        </w:rPr>
        <w:t>s falakat finoman megmunkált lambéria borította, hívogató, kényelmes, antik bútorokkal rendezték be, és ott állt az első ashtoni telepesek régi, fújtatós templomi harmóniuma is. A tágas ebédlő nagyszerűen megfelelt egy nagy család vagy sok szállóvendég be</w:t>
      </w:r>
      <w:r>
        <w:rPr/>
        <w:t>fogadás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n egy fürdőszobánk a földszinten, de ott most éppen dolgoznak...</w:t>
      </w:r>
    </w:p>
    <w:p>
      <w:pPr>
        <w:pStyle w:val="Normal"/>
        <w:spacing w:before="0" w:after="100"/>
        <w:rPr/>
      </w:pPr>
      <w:r>
        <w:rPr>
          <w:rFonts w:eastAsia="Times New Roman CE" w:cs="Times New Roman CE" w:ascii="Times New Roman CE" w:hAnsi="Times New Roman CE"/>
        </w:rPr>
        <w:t>A nagy, lépcső alatti központi helyiségben álltak. Egy szerszámosláda lógott ki a hallba a fürdőszoba ajtaján keresztül, és bentről csengés-bongást, az ott folyó munka zaját lehe</w:t>
      </w:r>
      <w:r>
        <w:rPr/>
        <w:t>tett hallani.</w:t>
      </w:r>
    </w:p>
    <w:p>
      <w:pPr>
        <w:pStyle w:val="Normal"/>
        <w:spacing w:before="0" w:after="100"/>
        <w:rPr/>
      </w:pPr>
      <w:r>
        <w:rPr/>
        <w:t>Sara megkerülte a szerszámosládát, és félreállt, hogy Sally benézhes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kész lesz a csőhálózat javítása, megint normális állapotok fognak itt uralkodni.</w:t>
      </w:r>
    </w:p>
    <w:p>
      <w:pPr>
        <w:pStyle w:val="Normal"/>
        <w:spacing w:before="0" w:after="100"/>
        <w:rPr/>
      </w:pPr>
      <w:r>
        <w:rPr>
          <w:rFonts w:eastAsia="Times New Roman CE" w:cs="Times New Roman CE" w:ascii="Times New Roman CE" w:hAnsi="Times New Roman CE"/>
        </w:rPr>
        <w:t>Sally benézett a fürdőszobába. Tágasnak látszott, és normális körülmények között való</w:t>
        <w:softHyphen/>
        <w:t>színűleg nagyon kellemes lehetett. Most teljes zűrzavar uralkodott: a szőnyeget összetekerték, mindenfelé szerszámok és csőszerelési tartozékok hevertek a padlón, egy erős fényű stekklámpa lógott le a szépítkezőtükörről, és ami a legmókásabb volt: egy k</w:t>
      </w:r>
      <w:r>
        <w:rPr/>
        <w:t>e</w:t>
      </w:r>
      <w:r>
        <w:rPr>
          <w:rFonts w:eastAsia="Times New Roman CE" w:cs="Times New Roman CE" w:ascii="Times New Roman CE" w:hAnsi="Times New Roman CE"/>
        </w:rPr>
        <w:t>zeslábast viselő fiatal férfi térdelt a vécékagyló előtt - úgy tűnt, mintha a kagylóba ordítozott volna.</w:t>
      </w:r>
    </w:p>
    <w:p>
      <w:pPr>
        <w:pStyle w:val="Normal"/>
        <w:spacing w:before="0" w:after="100"/>
        <w:rPr/>
      </w:pPr>
      <w:r>
        <w:rPr/>
        <w:t>- Nem! - kiabálta. - Told vissza! Rossz irányba halad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elfojtott hang - Floyd hangja - hallatszott valahonnan lentről:</w:t>
      </w:r>
    </w:p>
    <w:p>
      <w:pPr>
        <w:pStyle w:val="Normal"/>
        <w:spacing w:before="0" w:after="100"/>
        <w:rPr/>
      </w:pPr>
      <w:r>
        <w:rPr/>
        <w:t>- Egyébként ki csavarozta fel ezt a vackot?</w:t>
      </w:r>
    </w:p>
    <w:p>
      <w:pPr>
        <w:pStyle w:val="Normal"/>
        <w:spacing w:before="0" w:after="100"/>
        <w:rPr/>
      </w:pPr>
      <w:r>
        <w:rPr/>
        <w:t>- Te voltál az, Floyd, ne engem hibáztas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a fiatalember észrevette az őt figyelő Sallyt.</w:t>
      </w:r>
    </w:p>
    <w:p>
      <w:pPr>
        <w:pStyle w:val="Normal"/>
        <w:spacing w:before="0" w:after="100"/>
        <w:rPr/>
      </w:pPr>
      <w:r>
        <w:rPr/>
        <w:t>- Ó, jó reggelt!</w:t>
      </w:r>
    </w:p>
    <w:p>
      <w:pPr>
        <w:pStyle w:val="Normal"/>
        <w:spacing w:before="0" w:after="100"/>
        <w:rPr/>
      </w:pPr>
      <w:r>
        <w:rPr/>
        <w:t>- Jó regge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ra behajolt a fürdőszob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nk, ez itt Betty Smith, egy új lakó. Betty, ő Hank Busche, a lelkészünk.</w:t>
      </w:r>
    </w:p>
    <w:p>
      <w:pPr>
        <w:pStyle w:val="Normal"/>
        <w:spacing w:before="0" w:after="100"/>
        <w:rPr/>
      </w:pPr>
      <w:r>
        <w:rPr/>
        <w:t>Hank egy csavarkulccsal a kezében intett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rülök, hogy megismerhetem. Később majd boldogan kezet fogok önnel. - A keze most szemmel láthatóan piszkos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le volt nyűgözve. Így nézne ki egy pásztor?</w:t>
      </w:r>
    </w:p>
    <w:p>
      <w:pPr>
        <w:pStyle w:val="Normal"/>
        <w:spacing w:before="0" w:after="100"/>
        <w:rPr/>
      </w:pPr>
      <w:r>
        <w:rPr/>
        <w:t>- Miért kiabál a vécébe?</w:t>
      </w:r>
    </w:p>
    <w:p>
      <w:pPr>
        <w:pStyle w:val="Normal"/>
        <w:spacing w:before="0" w:after="100"/>
        <w:rPr/>
      </w:pPr>
      <w:r>
        <w:rPr/>
        <w:t>Hank ezt mulatságosnak találta.</w:t>
      </w:r>
    </w:p>
    <w:p>
      <w:pPr>
        <w:pStyle w:val="Normal"/>
        <w:spacing w:before="0" w:after="100"/>
        <w:rPr/>
      </w:pPr>
      <w:r>
        <w:rPr/>
        <w:t>- Hát... Floyd ott van lent. Találkozott már vele?</w:t>
      </w:r>
    </w:p>
    <w:p>
      <w:pPr>
        <w:pStyle w:val="Normal"/>
        <w:spacing w:before="0" w:after="100"/>
        <w:rPr/>
      </w:pPr>
      <w:r>
        <w:rPr/>
        <w:t>Floyd hangja szólalt meg a padló alól:</w:t>
      </w:r>
    </w:p>
    <w:p>
      <w:pPr>
        <w:pStyle w:val="Normal"/>
        <w:spacing w:before="0" w:after="100"/>
        <w:rPr/>
      </w:pPr>
      <w:r>
        <w:rPr/>
        <w:t>- Betty az, ugye?</w:t>
      </w:r>
    </w:p>
    <w:p>
      <w:pPr>
        <w:pStyle w:val="Normal"/>
        <w:spacing w:before="0" w:after="100"/>
        <w:rPr/>
      </w:pPr>
      <w:r>
        <w:rPr/>
        <w:t>- Igen - kiáltott vissza Hank.</w:t>
      </w:r>
    </w:p>
    <w:p>
      <w:pPr>
        <w:pStyle w:val="Normal"/>
        <w:spacing w:before="0" w:after="100"/>
        <w:rPr/>
      </w:pPr>
      <w:r>
        <w:rPr/>
        <w:t>- Már találkoztu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ért jött, hogy ellenőrizze a munkádat.</w:t>
      </w:r>
    </w:p>
    <w:p>
      <w:pPr>
        <w:pStyle w:val="Normal"/>
        <w:spacing w:before="0" w:after="100"/>
        <w:rPr/>
      </w:pPr>
      <w:r>
        <w:rPr/>
        <w:t>- Akkor most bajban vagyok!</w:t>
      </w:r>
    </w:p>
    <w:p>
      <w:pPr>
        <w:pStyle w:val="Normal"/>
        <w:spacing w:before="0" w:after="100"/>
        <w:rPr/>
      </w:pPr>
      <w:r>
        <w:rPr/>
        <w:t>- Floyd nem a megf</w:t>
      </w:r>
      <w:r>
        <w:rPr>
          <w:rFonts w:eastAsia="Times New Roman CE" w:cs="Times New Roman CE" w:ascii="Times New Roman CE" w:hAnsi="Times New Roman CE"/>
        </w:rPr>
        <w:t>elelő csavarokat használta tizenöt évvel ezelőtt a csővezetékek rögzítésére, és most nem tudjuk meglazítani az anyákat - magyarázta Hank.</w:t>
      </w:r>
    </w:p>
    <w:p>
      <w:pPr>
        <w:pStyle w:val="Normal"/>
        <w:spacing w:before="0" w:after="100"/>
        <w:rPr/>
      </w:pPr>
      <w:r>
        <w:rPr/>
        <w:t>Sally arcán fáradt mosoly jelent meg, de jól érezte magát.</w:t>
      </w:r>
    </w:p>
    <w:p>
      <w:pPr>
        <w:pStyle w:val="Normal"/>
        <w:spacing w:before="0" w:after="100"/>
        <w:rPr/>
      </w:pPr>
      <w:r>
        <w:rPr/>
        <w:t>- Maga fáradt - állapította meg szelíden Sara. - Jöjjön fel, megmutatom a szobáját!</w:t>
      </w:r>
    </w:p>
    <w:p>
      <w:pPr>
        <w:pStyle w:val="Normal"/>
        <w:spacing w:before="0" w:after="100"/>
        <w:rPr/>
      </w:pPr>
      <w:r>
        <w:rPr/>
        <w:t>De Sally tétovázott.</w:t>
      </w:r>
    </w:p>
    <w:p>
      <w:pPr>
        <w:pStyle w:val="Normal"/>
        <w:spacing w:before="0" w:after="100"/>
        <w:rPr/>
      </w:pPr>
      <w:r>
        <w:rPr/>
        <w:t>- Nem úgy néz ki, mint egy pásztor.</w:t>
      </w:r>
    </w:p>
    <w:p>
      <w:pPr>
        <w:pStyle w:val="Normal"/>
        <w:spacing w:before="0" w:after="100"/>
        <w:rPr/>
      </w:pPr>
      <w:r>
        <w:rPr/>
        <w:t>Hank elmosolyodott, és kézfejével hátrasimította haját a homlokáról.</w:t>
      </w:r>
    </w:p>
    <w:p>
      <w:pPr>
        <w:pStyle w:val="Normal"/>
        <w:spacing w:before="0" w:after="100"/>
        <w:rPr/>
      </w:pPr>
      <w:r>
        <w:rPr/>
        <w:t>- Köszönöm.</w:t>
      </w:r>
    </w:p>
    <w:p>
      <w:pPr>
        <w:pStyle w:val="Normal"/>
        <w:spacing w:before="0" w:after="100"/>
        <w:rPr/>
      </w:pPr>
      <w:r>
        <w:rPr/>
        <w:t>Miért ne kérdezhetnék rá lényegre? - gondolta Sally, majd bátortalanul megszólalt:</w:t>
      </w:r>
    </w:p>
    <w:p>
      <w:pPr>
        <w:pStyle w:val="Normal"/>
        <w:spacing w:before="0" w:after="100"/>
        <w:rPr/>
      </w:pPr>
      <w:r>
        <w:rPr/>
        <w:t>- Feltételezem, hogy ismeri Istent.</w:t>
      </w:r>
    </w:p>
    <w:p>
      <w:pPr>
        <w:pStyle w:val="Normal"/>
        <w:spacing w:before="0" w:after="100"/>
        <w:rPr/>
      </w:pPr>
      <w:r>
        <w:rPr/>
        <w:t>- Hát persze, hogy ismer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lyan tényszerűen mondta ezt! Még csak nem is bizonytalankodott, hogy mit válaszoljon! Sally megpróbálkozott egy nehezebb kérdéss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 tudja nekem bizonyítani, hogy Ő létezik?</w:t>
      </w:r>
    </w:p>
    <w:p>
      <w:pPr>
        <w:pStyle w:val="Normal"/>
        <w:spacing w:before="0" w:after="100"/>
        <w:rPr/>
      </w:pPr>
      <w:r>
        <w:rPr/>
        <w:t>Hank leült, és egy pillanatra Sallyre nézett.</w:t>
      </w:r>
    </w:p>
    <w:p>
      <w:pPr>
        <w:pStyle w:val="Normal"/>
        <w:spacing w:before="0" w:after="100"/>
        <w:rPr/>
      </w:pPr>
      <w:r>
        <w:rPr/>
        <w:t>- Van Bibliája?</w:t>
      </w:r>
    </w:p>
    <w:p>
      <w:pPr>
        <w:pStyle w:val="Normal"/>
        <w:spacing w:before="0" w:after="100"/>
        <w:rPr/>
      </w:pPr>
      <w:r>
        <w:rPr/>
        <w:t>Sally már éppen azt akarta mondani, hogy nincs, amikor Sara megszólalt:</w:t>
      </w:r>
    </w:p>
    <w:p>
      <w:pPr>
        <w:pStyle w:val="Normal"/>
        <w:spacing w:before="0" w:after="100"/>
        <w:rPr/>
      </w:pPr>
      <w:r>
        <w:rPr/>
        <w:t>- Van egy fönt a szobájában.</w:t>
      </w:r>
    </w:p>
    <w:p>
      <w:pPr>
        <w:pStyle w:val="Normal"/>
        <w:spacing w:before="0" w:after="100"/>
        <w:rPr/>
      </w:pPr>
      <w:r>
        <w:rPr/>
        <w:t>Hank elgondolkodott. Szinte úgy nézett ki, mintha valakire figyelne.</w:t>
      </w:r>
    </w:p>
    <w:p>
      <w:pPr>
        <w:pStyle w:val="Normal"/>
        <w:spacing w:before="0" w:after="100"/>
        <w:rPr/>
      </w:pPr>
      <w:r>
        <w:rPr>
          <w:rFonts w:eastAsia="Times New Roman CE" w:cs="Times New Roman CE" w:ascii="Times New Roman CE" w:hAnsi="Times New Roman CE"/>
        </w:rPr>
        <w:t xml:space="preserve">- Mondok magának valamit. Olvassa el a 119. zsoltárt, és egyszerűen kérje meg Istent, hogy beszéljen </w:t>
      </w:r>
      <w:r>
        <w:rPr/>
        <w:t>a szívéhez, amíg olvas! Majd meglátja, mi történik!</w:t>
      </w:r>
    </w:p>
    <w:p>
      <w:pPr>
        <w:pStyle w:val="Normal"/>
        <w:spacing w:before="0" w:after="100"/>
        <w:rPr/>
      </w:pPr>
      <w:r>
        <w:rPr/>
        <w:t>- 119. zsoltár - ismételte Sally.</w:t>
      </w:r>
    </w:p>
    <w:p>
      <w:pPr>
        <w:pStyle w:val="Normal"/>
        <w:spacing w:before="0" w:after="100"/>
        <w:rPr/>
      </w:pPr>
      <w:r>
        <w:rPr/>
        <w:t>- Úgy van.</w:t>
      </w:r>
    </w:p>
    <w:p>
      <w:pPr>
        <w:pStyle w:val="Normal"/>
        <w:spacing w:before="0" w:after="100"/>
        <w:rPr/>
      </w:pPr>
      <w:r>
        <w:rPr/>
        <w:t>- Sok szerencsét a csövekkel és a vécével!</w:t>
      </w:r>
    </w:p>
    <w:p>
      <w:pPr>
        <w:pStyle w:val="Normal"/>
        <w:spacing w:before="0" w:after="100"/>
        <w:rPr/>
      </w:pPr>
      <w:r>
        <w:rPr/>
        <w:t>- Köszönöm. És örülök, hogy találkoztunk.</w:t>
      </w:r>
    </w:p>
    <w:p>
      <w:pPr>
        <w:pStyle w:val="Normal"/>
        <w:spacing w:before="0" w:after="100"/>
        <w:rPr/>
      </w:pPr>
      <w:r>
        <w:rPr/>
        <w:t>Hank egy darabig még ott ült a padlón, miután Sally és Sara távozott. Az Ú</w:t>
      </w:r>
      <w:r>
        <w:rPr>
          <w:rFonts w:eastAsia="Times New Roman CE" w:cs="Times New Roman CE" w:ascii="Times New Roman CE" w:hAnsi="Times New Roman CE"/>
        </w:rPr>
        <w:t>r szólt hozzá ezzel a Betty nevű nővel kapcsolatban. Alulról megszólalt Floyd hangja.</w:t>
      </w:r>
    </w:p>
    <w:p>
      <w:pPr>
        <w:pStyle w:val="Normal"/>
        <w:spacing w:before="0" w:after="100"/>
        <w:rPr/>
      </w:pPr>
      <w:r>
        <w:rPr/>
        <w:t>- A 119. zsoltár? Miféle ige ez valakinek a megtérítésé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nk maga is meglepődött.</w:t>
      </w:r>
    </w:p>
    <w:p>
      <w:pPr>
        <w:pStyle w:val="Normal"/>
        <w:spacing w:before="0" w:after="100"/>
        <w:rPr/>
      </w:pPr>
      <w:r>
        <w:rPr/>
        <w:t>- Nem tudom. Az Úr ezt az igét adta nekem a számára.</w:t>
      </w:r>
    </w:p>
    <w:p>
      <w:pPr>
        <w:pStyle w:val="Normal"/>
        <w:spacing w:before="0" w:after="100"/>
        <w:rPr/>
      </w:pPr>
      <w:r>
        <w:rPr/>
        <w:t>- Ez a leghosszabb fejezet a Bibliában... - mormogott magában Floyd.</w:t>
      </w:r>
    </w:p>
    <w:p>
      <w:pPr>
        <w:pStyle w:val="Normal"/>
        <w:spacing w:before="0" w:after="100"/>
        <w:rPr/>
      </w:pPr>
      <w:r>
        <w:rPr/>
        <w:t>Hank ott helyben elmondott egy im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Úristen, kérlek, tedd magad valóságossá Betty Smith számára! Mutasd meg neki, mennyire szereted őt!</w:t>
      </w:r>
    </w:p>
    <w:p>
      <w:pPr>
        <w:pStyle w:val="Normal"/>
        <w:spacing w:before="0" w:after="100"/>
        <w:rPr/>
      </w:pPr>
      <w:r>
        <w:rPr/>
        <w:t>- Ámen! - hangzott valahonnan a padló alól. - Le tudnál hozni nekem egy kisebb fogó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Tal a ház tetején tárgyalt Ashton két angyali fejedelmével, Krionival és Triskall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tüntetés a számunkra, hogy újra láthatunk, kapitány - mondta Krioni. - Soha nem fogunk elfelejtkezni az itt kivívott győzelemről.</w:t>
      </w:r>
    </w:p>
    <w:p>
      <w:pPr>
        <w:pStyle w:val="Normal"/>
        <w:spacing w:before="0" w:after="100"/>
        <w:rPr/>
      </w:pPr>
      <w:r>
        <w:rPr/>
        <w:t>Tal a horizontot fürkészte,</w:t>
      </w:r>
      <w:r>
        <w:rPr>
          <w:rFonts w:eastAsia="Times New Roman CE" w:cs="Times New Roman CE" w:ascii="Times New Roman CE" w:hAnsi="Times New Roman CE"/>
        </w:rPr>
        <w:t xml:space="preserve"> és észrevette a várost körülvevő angyali harcosok vastag falát, amely lehetetlenné tett mindenféle démoni inváziót. Azért tartózkodtak ott, hogy a városban élő szenteket szolgálják, válaszul imáikra, amelyek szélesre tárták a kapukat szolgálatuk előtt. A</w:t>
      </w:r>
      <w:r>
        <w:rPr/>
        <w:t xml:space="preserve"> </w:t>
      </w:r>
      <w:r>
        <w:rPr>
          <w:rFonts w:eastAsia="Times New Roman CE" w:cs="Times New Roman CE" w:ascii="Times New Roman CE" w:hAnsi="Times New Roman CE"/>
        </w:rPr>
        <w:t>város nem volt tökéletes, továbbra is akadtak problémák: kocsmák és alkalmanként kisebb verekedések, sebek és bűnök. De az Úr dolgozott Ashtonban, a szentek imádkoztak, és a város biztonságosnak bizonyult Sally Beth Roe számára.</w:t>
      </w:r>
    </w:p>
    <w:p>
      <w:pPr>
        <w:pStyle w:val="Normal"/>
        <w:spacing w:before="0" w:after="100"/>
        <w:rPr/>
      </w:pPr>
      <w:r>
        <w:rPr>
          <w:rFonts w:eastAsia="Times New Roman CE" w:cs="Times New Roman CE" w:ascii="Times New Roman CE" w:hAnsi="Times New Roman CE"/>
        </w:rPr>
        <w:t>- Rátok bízom őt, Krioni. L</w:t>
      </w:r>
      <w:r>
        <w:rPr/>
        <w:t>átom, hogy Hank már el is kezdte elvetni benne a jó magvakat.</w:t>
      </w:r>
    </w:p>
    <w:p>
      <w:pPr>
        <w:pStyle w:val="Normal"/>
        <w:spacing w:before="0" w:after="100"/>
        <w:rPr/>
      </w:pPr>
      <w:r>
        <w:rPr/>
        <w:t>Triskal elmosolyodott.</w:t>
      </w:r>
    </w:p>
    <w:p>
      <w:pPr>
        <w:pStyle w:val="Normal"/>
        <w:spacing w:before="0" w:after="100"/>
        <w:rPr/>
      </w:pPr>
      <w:r>
        <w:rPr/>
        <w:t>- Isten Szelleme egyfolytában szólongatja.</w:t>
      </w:r>
    </w:p>
    <w:p>
      <w:pPr>
        <w:pStyle w:val="Normal"/>
        <w:spacing w:before="0" w:after="100"/>
        <w:rPr/>
      </w:pPr>
      <w:r>
        <w:rPr>
          <w:rFonts w:eastAsia="Times New Roman CE" w:cs="Times New Roman CE" w:ascii="Times New Roman CE" w:hAnsi="Times New Roman CE"/>
        </w:rPr>
        <w:t>- Addig is vigyázzatok rá! Gondoskodjatok róla, hogy találkozzon Bernice-szel, de Bernice ne tudja meg, ki ő, amíg el nem jön az</w:t>
      </w:r>
      <w:r>
        <w:rPr/>
        <w:t xml:space="preserve"> ideje!</w:t>
      </w:r>
    </w:p>
    <w:p>
      <w:pPr>
        <w:pStyle w:val="Normal"/>
        <w:spacing w:before="0" w:after="100"/>
        <w:rPr/>
      </w:pPr>
      <w:r>
        <w:rPr/>
        <w:t>Krioni Talra kacsintott.</w:t>
      </w:r>
    </w:p>
    <w:p>
      <w:pPr>
        <w:pStyle w:val="Normal"/>
        <w:spacing w:before="0" w:after="100"/>
        <w:rPr/>
      </w:pPr>
      <w:r>
        <w:rPr/>
        <w:t>- Szóval megint egy nagy terven dolgozol. Hogy haladsz vele?</w:t>
      </w:r>
    </w:p>
    <w:p>
      <w:pPr>
        <w:pStyle w:val="Normal"/>
        <w:spacing w:before="0" w:after="100"/>
        <w:rPr/>
      </w:pPr>
      <w:r>
        <w:rPr/>
        <w:t>Tal elszánt arcot vágott.</w:t>
      </w:r>
    </w:p>
    <w:p>
      <w:pPr>
        <w:pStyle w:val="Normal"/>
        <w:spacing w:before="0" w:after="100"/>
        <w:rPr/>
      </w:pPr>
      <w:r>
        <w:rPr/>
        <w:t>- Haladunk, de nagyon keservesen.</w:t>
      </w:r>
    </w:p>
    <w:p>
      <w:pPr>
        <w:pStyle w:val="Normal"/>
        <w:spacing w:before="0" w:after="100"/>
        <w:rPr/>
      </w:pPr>
      <w:r>
        <w:rPr/>
        <w:t>Krioni bólintott, majd hozzát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látom, szükségetek lenne egy kis időre, hogy felgyógyuljatok.</w:t>
      </w:r>
    </w:p>
    <w:p>
      <w:pPr>
        <w:pStyle w:val="Normal"/>
        <w:spacing w:before="0" w:after="100"/>
        <w:rPr/>
      </w:pPr>
      <w:r>
        <w:rPr>
          <w:rFonts w:eastAsia="Times New Roman CE" w:cs="Times New Roman CE" w:ascii="Times New Roman CE" w:hAnsi="Times New Roman CE"/>
        </w:rPr>
        <w:t>- Pusztító tanult abból, amit itt tettünk. Először a szentekre vetette rá magát. A démonjain keresztül olyan viszályokat és szakadásokat kelt, amelyekre abban a gyülekezetben évek óta nem volt példa, és helyzetünk napról napra bizonytalanabbá válik. Vissz</w:t>
      </w:r>
      <w:r>
        <w:rPr/>
        <w:t>a akarok menni Bacon’s Cornerbe, hogy véget vessek a hadjáratuknak. Amíg ezt meg nem teszem, semmi sem fog sikerü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riskal arca aggódónak tű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van erre idő, kapitány?</w:t>
      </w:r>
    </w:p>
    <w:p>
      <w:pPr>
        <w:pStyle w:val="Normal"/>
        <w:spacing w:before="0" w:after="100"/>
        <w:rPr/>
      </w:pPr>
      <w:r>
        <w:rPr>
          <w:rFonts w:eastAsia="Times New Roman CE" w:cs="Times New Roman CE" w:ascii="Times New Roman CE" w:hAnsi="Times New Roman CE"/>
        </w:rPr>
        <w:t>- Nincs - felelte egyszerűen Tal. - De meg kell tennünk mindent, ami rajtunk áll</w:t>
      </w:r>
      <w:r>
        <w:rPr/>
        <w:t>. Ha fel tudnátok használni ezt a válságot arra, hogy az itteni szentek fokozottan imádkozzanak, az nagy segítséget jelentene.</w:t>
      </w:r>
    </w:p>
    <w:p>
      <w:pPr>
        <w:pStyle w:val="Normal"/>
        <w:spacing w:before="0" w:after="100"/>
        <w:rPr/>
      </w:pPr>
      <w:r>
        <w:rPr/>
        <w:t>Triskal elmosolyodott.</w:t>
      </w:r>
    </w:p>
    <w:p>
      <w:pPr>
        <w:pStyle w:val="Normal"/>
        <w:spacing w:before="0" w:after="100"/>
        <w:rPr/>
      </w:pPr>
      <w:r>
        <w:rPr/>
        <w:t>- Számíthatsz rá. Imádkozni fognak.</w:t>
      </w:r>
    </w:p>
    <w:p>
      <w:pPr>
        <w:pStyle w:val="Normal"/>
        <w:spacing w:before="0" w:after="100"/>
        <w:rPr/>
      </w:pPr>
      <w:r>
        <w:rPr/>
        <w:t>- De ez úgy hangzik, mintha Sally Roe még az eddigieknél is nagyobb veszélyeknek nézne elébe - nyugtalankodott Krio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juk rövid úton megvalósítani a Tervet, és nem tudjuk neki megtakarítani a hátralevő útszakaszt - magyarázta sajnálkozva Tal. - Vagy valamennyien győzünk... vagy valamennyien veszít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rioni és Triskal megölelte őt.</w:t>
      </w:r>
    </w:p>
    <w:p>
      <w:pPr>
        <w:pStyle w:val="Normal"/>
        <w:spacing w:before="0" w:after="100"/>
        <w:rPr/>
      </w:pPr>
      <w:r>
        <w:rPr/>
        <w:t>- Isten legyen vel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 előhúzta kardját, hogy magához gyűjtse harcosait, majd beleolvadtak az égbe, útban Bacon’s Corner felé.</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tűnt? - ordította Pusztító. - Azt merészeled nekem mondani, hogy elveszítetté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t visszataszító szellem állt előtte a Bentmore Egyetem Whitcombe Halljának tetején. Le</w:t>
        <w:softHyphen/>
        <w:t>sütötték szemüket, s a vastag fémlemezt bámulták, amely a tetőt fedte, és sehogy sem akaródzott felnézniük. Ebben a pillanatban nem sok hiányzott ahhoz, hogy Pusztító és Romlás darabokra tépje őket.</w:t>
      </w:r>
    </w:p>
    <w:p>
      <w:pPr>
        <w:pStyle w:val="Normal"/>
        <w:spacing w:before="0" w:after="100"/>
        <w:rPr/>
      </w:pPr>
      <w:r>
        <w:rPr/>
        <w:t>Pusztító magyarázatot akart, de azo</w:t>
      </w:r>
      <w:r>
        <w:rPr>
          <w:rFonts w:eastAsia="Times New Roman CE" w:cs="Times New Roman CE" w:ascii="Times New Roman CE" w:hAnsi="Times New Roman CE"/>
        </w:rPr>
        <w:t>nnal. Belemarkolt az egyik démon hajába, egy erőszakos mozdulattal felemelte a fejét, és így tekintetük találk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mondtad, hogy soha nem fogod nyomát veszteni, hanem követed őt még a világ végére is, és ezért mi választhatjuk ki a megfelelő időpontot, csúfot űzhetünk a Mennyei Seregből, leszakíthatjuk a gyümölcsöt, amikor megérik, erre most... elveszítetted? Hogy törté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vettük őt - válaszolt szűkszavúan a démon.</w:t>
      </w:r>
    </w:p>
    <w:p>
      <w:pPr>
        <w:pStyle w:val="Normal"/>
        <w:spacing w:before="0" w:after="100"/>
        <w:rPr/>
      </w:pPr>
      <w:r>
        <w:rPr/>
        <w:t>- És?</w:t>
      </w:r>
    </w:p>
    <w:p>
      <w:pPr>
        <w:pStyle w:val="Normal"/>
        <w:spacing w:before="0" w:after="100"/>
        <w:rPr/>
      </w:pPr>
      <w:r>
        <w:rPr/>
        <w:t>- Nyugat felé ment annak a tejgazdaságnak a tulajdonosával.</w:t>
      </w:r>
    </w:p>
    <w:p>
      <w:pPr>
        <w:pStyle w:val="Normal"/>
        <w:spacing w:before="0" w:after="100"/>
        <w:rPr/>
      </w:pPr>
      <w:r>
        <w:rPr/>
        <w:t>- És?</w:t>
      </w:r>
    </w:p>
    <w:p>
      <w:pPr>
        <w:pStyle w:val="Normal"/>
        <w:spacing w:before="0" w:after="100"/>
        <w:rPr/>
      </w:pPr>
      <w:r>
        <w:rPr/>
        <w:t>A szellem a társaira nézett. Nem viszonozták pillantását, nehogy Pusztító azt gondolja, tudnak valam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 farmer elvitte őt Ashtonba.</w:t>
      </w:r>
    </w:p>
    <w:p>
      <w:pPr>
        <w:pStyle w:val="Normal"/>
        <w:spacing w:before="0" w:after="100"/>
        <w:rPr/>
      </w:pPr>
      <w:r>
        <w:rPr/>
        <w:t>Pusztító durván megrántotta a démon haját, és hátracsavarta a fejét.</w:t>
      </w:r>
    </w:p>
    <w:p>
      <w:pPr>
        <w:pStyle w:val="Normal"/>
        <w:spacing w:before="0" w:after="100"/>
        <w:rPr/>
      </w:pPr>
      <w:r>
        <w:rPr/>
        <w:t>- Ashtonba?</w:t>
      </w:r>
    </w:p>
    <w:p>
      <w:pPr>
        <w:pStyle w:val="Normal"/>
        <w:spacing w:before="0" w:after="100"/>
        <w:rPr/>
      </w:pPr>
      <w:r>
        <w:rPr/>
        <w:t>A démon fájdalmában hátratántorodott.</w:t>
      </w:r>
    </w:p>
    <w:p>
      <w:pPr>
        <w:pStyle w:val="Normal"/>
        <w:spacing w:before="0" w:after="100"/>
        <w:rPr/>
      </w:pPr>
      <w:r>
        <w:rPr/>
        <w:t>- Követtü</w:t>
      </w:r>
      <w:r>
        <w:rPr>
          <w:rFonts w:eastAsia="Times New Roman CE" w:cs="Times New Roman CE" w:ascii="Times New Roman CE" w:hAnsi="Times New Roman CE"/>
        </w:rPr>
        <w:t>k őt, ameddig tudtuk, de visszafordulásra kényszerítettek minket.</w:t>
      </w:r>
    </w:p>
    <w:p>
      <w:pPr>
        <w:pStyle w:val="Normal"/>
        <w:spacing w:before="0" w:after="100"/>
        <w:rPr/>
      </w:pPr>
      <w:r>
        <w:rPr/>
        <w:t>Pusztító szemében csak úgy izzott a düh.</w:t>
      </w:r>
    </w:p>
    <w:p>
      <w:pPr>
        <w:pStyle w:val="Normal"/>
        <w:spacing w:before="0" w:after="100"/>
        <w:rPr/>
      </w:pPr>
      <w:r>
        <w:rPr/>
        <w:t>- A Mennyei Sereg?</w:t>
      </w:r>
    </w:p>
    <w:p>
      <w:pPr>
        <w:pStyle w:val="Normal"/>
        <w:spacing w:before="0" w:after="100"/>
        <w:rPr/>
      </w:pPr>
      <w:r>
        <w:rPr/>
        <w:t>A harcos már csaknem hátraesett, vonaglott Pusztító vasmark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k és Isten szentjei kezükben tartják azt a területet!</w:t>
      </w:r>
    </w:p>
    <w:p>
      <w:pPr>
        <w:pStyle w:val="Normal"/>
        <w:spacing w:before="0" w:after="100"/>
        <w:rPr/>
      </w:pPr>
      <w:r>
        <w:rPr/>
        <w:t>Pusztító</w:t>
      </w:r>
      <w:r>
        <w:rPr>
          <w:rFonts w:eastAsia="Times New Roman CE" w:cs="Times New Roman CE" w:ascii="Times New Roman CE" w:hAnsi="Times New Roman CE"/>
        </w:rPr>
        <w:t xml:space="preserve"> elengedte a démon haját. A harcos a tetőre esett, és megkínzott nyakát tekergette. Pusztító és Romlás félrehúzódott, hogy négyszemközt tárgyaljon egymással. Pusztító körül a levegő sárgára vált őrjöngő, haragos zihálásától.</w:t>
      </w:r>
    </w:p>
    <w:p>
      <w:pPr>
        <w:pStyle w:val="Normal"/>
        <w:spacing w:before="0" w:after="100"/>
        <w:rPr/>
      </w:pPr>
      <w:r>
        <w:rPr/>
        <w:t>- Az a csúszómászó, a Seregek r</w:t>
      </w:r>
      <w:r>
        <w:rPr>
          <w:rFonts w:eastAsia="Times New Roman CE" w:cs="Times New Roman CE" w:ascii="Times New Roman CE" w:hAnsi="Times New Roman CE"/>
        </w:rPr>
        <w:t>avasz Kapitánya! Ezt meg kellett volna akadályoznom! Elrejtette őt egy olyan erődítményben, ahova nem tudunk behato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l és szabad, és nála van a gyűrű is, meg a névjegyzék is! - morogta Romlás.</w:t>
      </w:r>
    </w:p>
    <w:p>
      <w:pPr>
        <w:pStyle w:val="Normal"/>
        <w:spacing w:before="0" w:after="100"/>
        <w:rPr/>
      </w:pPr>
      <w:r>
        <w:rPr/>
        <w:t>- A névjegyzék a te hibádból kerülhetett hozzá! - vádolta Pusztít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z, hogy eltűnt? Az meg a te hibád.</w:t>
      </w:r>
    </w:p>
    <w:p>
      <w:pPr>
        <w:pStyle w:val="Normal"/>
        <w:spacing w:before="0" w:after="100"/>
        <w:rPr/>
      </w:pPr>
      <w:r>
        <w:rPr/>
        <w:t>- Ha most nyomát vesztett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nem csak egy eshetőség.</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Strongman puszta kézzel kitekeri a nyakunkat! - Pusztító megint dührohamot kapott, és dőlt belőle a kén. - Soha! Nem fog legyőzni engem a</w:t>
      </w:r>
      <w:r>
        <w:rPr/>
        <w:t xml:space="preserve"> Seregek Kapitány! Nem fognak engem megalázni ezek a hitvány kis szen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dakiáltott bérenceinek, akik a közelben őrködtek. Azok összerezzentek.</w:t>
      </w:r>
    </w:p>
    <w:p>
      <w:pPr>
        <w:pStyle w:val="Normal"/>
        <w:spacing w:before="0" w:after="100"/>
        <w:rPr/>
      </w:pPr>
      <w:r>
        <w:rPr>
          <w:rFonts w:eastAsia="Times New Roman CE" w:cs="Times New Roman CE" w:ascii="Times New Roman CE" w:hAnsi="Times New Roman CE"/>
        </w:rPr>
        <w:t>- Gyűjtsétek össze a hordáitokat! Visszatérünk Bacon’s Cornerbe! Befejezzük ezt az ügyet, megtizedeljük a szen</w:t>
      </w:r>
      <w:r>
        <w:rPr/>
        <w:t>teket, és egyszer s mindenkorra elnémítjuk az imáika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laire Johanson letette a telefont az irodájában, majd mélyen elgondolkodva, mozdulatlanul maga elé meredt.</w:t>
      </w:r>
    </w:p>
    <w:p>
      <w:pPr>
        <w:pStyle w:val="Normal"/>
        <w:spacing w:before="0" w:after="100"/>
        <w:rPr/>
      </w:pPr>
      <w:r>
        <w:rPr/>
        <w:t>John már ismerte ezt az arckifejezést.</w:t>
      </w:r>
    </w:p>
    <w:p>
      <w:pPr>
        <w:pStyle w:val="Normal"/>
        <w:spacing w:before="0" w:after="100"/>
        <w:rPr/>
      </w:pPr>
      <w:r>
        <w:rPr/>
        <w:t>- Mi van?</w:t>
      </w:r>
    </w:p>
    <w:p>
      <w:pPr>
        <w:pStyle w:val="Normal"/>
        <w:spacing w:before="0" w:after="100"/>
        <w:rPr/>
      </w:pPr>
      <w:r>
        <w:rPr/>
        <w:t>- Mr. Goring telefonált Summitból. Sally Roe megjelent a Bentmore-ban. Ott volt Samuel Lynch irodáj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John felállt, és megelőlegezte azt a mondatot, amelyet gyűlölt:</w:t>
      </w:r>
    </w:p>
    <w:p>
      <w:pPr>
        <w:pStyle w:val="Normal"/>
        <w:spacing w:before="0" w:after="100"/>
        <w:rPr/>
      </w:pPr>
      <w:r>
        <w:rPr/>
        <w:t>- Csak nem iszkolt el megint?</w:t>
      </w:r>
    </w:p>
    <w:p>
      <w:pPr>
        <w:pStyle w:val="Normal"/>
        <w:spacing w:before="0" w:after="100"/>
        <w:rPr/>
      </w:pPr>
      <w:r>
        <w:rPr/>
        <w:t>Claire felsóhajtott, és lemondóan az asztalra ejtette 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igen. Khull és az emberei végigkergették őt a campuson, de egy furcsa idegen felvette őt a kocsijába, és szem elől tévesztették.</w:t>
      </w:r>
    </w:p>
    <w:p>
      <w:pPr>
        <w:pStyle w:val="Normal"/>
        <w:spacing w:before="0" w:after="100"/>
        <w:rPr/>
      </w:pPr>
      <w:r>
        <w:rPr/>
        <w:t>John haragjában égnek emelte 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riási! Egyszerűen óriási! Kezdek valóban csodálkozni ezen a Khullon. Már két lehetőséget is elszalasztott!</w:t>
      </w:r>
    </w:p>
    <w:p>
      <w:pPr>
        <w:pStyle w:val="Normal"/>
        <w:spacing w:before="0" w:after="100"/>
        <w:rPr/>
      </w:pPr>
      <w:r>
        <w:rPr>
          <w:rFonts w:eastAsia="Times New Roman CE" w:cs="Times New Roman CE" w:ascii="Times New Roman CE" w:hAnsi="Times New Roman CE"/>
        </w:rPr>
        <w:t>- Beszélj halkabban, kérlek! - figyelmeztette őt Claire. - Itt tartózkodn</w:t>
      </w:r>
      <w:r>
        <w:rPr/>
        <w:t>ak a házban néhányan az Élet Társaságból.</w:t>
      </w:r>
    </w:p>
    <w:p>
      <w:pPr>
        <w:pStyle w:val="Normal"/>
        <w:spacing w:before="0" w:after="100"/>
        <w:rPr/>
      </w:pPr>
      <w:r>
        <w:rPr/>
        <w:t>John megpróbált lehiggadni, de képtelen lett volna leülni és elengedni magát.</w:t>
      </w:r>
    </w:p>
    <w:p>
      <w:pPr>
        <w:pStyle w:val="Normal"/>
        <w:spacing w:before="0" w:after="100"/>
        <w:rPr/>
      </w:pPr>
      <w:r>
        <w:rPr/>
        <w:t>- Magával vitte a névsorokat - folytatta Claire.</w:t>
      </w:r>
    </w:p>
    <w:p>
      <w:pPr>
        <w:pStyle w:val="Normal"/>
        <w:spacing w:before="0" w:after="100"/>
        <w:rPr/>
      </w:pPr>
      <w:r>
        <w:rPr/>
        <w:t>John kíváncsian nézett rá.</w:t>
      </w:r>
    </w:p>
    <w:p>
      <w:pPr>
        <w:pStyle w:val="Normal"/>
        <w:spacing w:before="0" w:after="100"/>
        <w:rPr/>
      </w:pPr>
      <w:r>
        <w:rPr/>
        <w:t>- Miféle névsorokat?</w:t>
      </w:r>
    </w:p>
    <w:p>
      <w:pPr>
        <w:pStyle w:val="Normal"/>
        <w:spacing w:before="0" w:after="100"/>
        <w:rPr/>
      </w:pPr>
      <w:r>
        <w:rPr/>
        <w:t>- Lynch professzor névsorát a tagságról.</w:t>
      </w:r>
    </w:p>
    <w:p>
      <w:pPr>
        <w:pStyle w:val="Normal"/>
        <w:spacing w:before="0" w:after="100"/>
        <w:rPr/>
      </w:pPr>
      <w:r>
        <w:rPr/>
        <w:t>John üres tekintettel nézett rá. Ezt nem tudta elhinni. Megrázta a fejét.</w:t>
      </w:r>
    </w:p>
    <w:p>
      <w:pPr>
        <w:pStyle w:val="Normal"/>
        <w:spacing w:before="0" w:after="100"/>
        <w:rPr/>
      </w:pPr>
      <w:r>
        <w:rPr/>
        <w:t>- Ez biztosan tévedés. Valaki tévedett. Ez nem lehet igaz.</w:t>
      </w:r>
    </w:p>
    <w:p>
      <w:pPr>
        <w:pStyle w:val="Normal"/>
        <w:spacing w:before="0" w:after="100"/>
        <w:rPr/>
      </w:pPr>
      <w:r>
        <w:rPr/>
        <w:t>- De ig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érfi újból megrázta a fejét, most még erőteljesebben.</w:t>
      </w:r>
    </w:p>
    <w:p>
      <w:pPr>
        <w:pStyle w:val="Normal"/>
        <w:spacing w:before="0" w:after="100"/>
        <w:rPr/>
      </w:pPr>
      <w:r>
        <w:rPr/>
        <w:t>- Nem, nem igaz! Ez túl hihetetlen ahhoz, hogy igaz legy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ynch egy rövid időre kiment az irodájából, hogy magához vegye a gyűrűt és beszéljen Khull-lal. Sally ez idő alatt lophatta el a könyvespolcáról. A professzor csak a távozása után vette észre, hogy eltűnt a négy kötet.</w:t>
      </w:r>
    </w:p>
    <w:p>
      <w:pPr>
        <w:pStyle w:val="Normal"/>
        <w:spacing w:before="0" w:after="100"/>
        <w:rPr/>
      </w:pPr>
      <w:r>
        <w:rPr/>
        <w:t>- Elment? - ordított fel John.</w:t>
      </w:r>
    </w:p>
    <w:p>
      <w:pPr>
        <w:pStyle w:val="Normal"/>
        <w:spacing w:before="0" w:after="100"/>
        <w:rPr/>
      </w:pPr>
      <w:r>
        <w:rPr/>
        <w:t>Claire csendre intette, mert úgy érezte, pártját kell fognia Lynchnek.</w:t>
      </w:r>
    </w:p>
    <w:p>
      <w:pPr>
        <w:pStyle w:val="Normal"/>
        <w:spacing w:before="0" w:after="100"/>
        <w:rPr/>
      </w:pPr>
      <w:r>
        <w:rPr/>
        <w:t>- Nem ölethette meg ott az irodájában! Khull embereinek valahol máshol, titokban kellett volna kezelésbe venniük.</w:t>
      </w:r>
    </w:p>
    <w:p>
      <w:pPr>
        <w:pStyle w:val="Normal"/>
        <w:spacing w:before="0" w:after="100"/>
        <w:rPr/>
      </w:pPr>
      <w:r>
        <w:rPr/>
        <w:t>John magában füstölögve és dühöngve mászkált fel és alá a szobában.</w:t>
      </w:r>
    </w:p>
    <w:p>
      <w:pPr>
        <w:pStyle w:val="Normal"/>
        <w:spacing w:before="0" w:after="100"/>
        <w:rPr/>
      </w:pPr>
      <w:r>
        <w:rPr/>
        <w:t>- Lynch professzor él még?</w:t>
      </w:r>
    </w:p>
    <w:p>
      <w:pPr>
        <w:pStyle w:val="Normal"/>
        <w:spacing w:before="0" w:after="100"/>
        <w:rPr/>
      </w:pPr>
      <w:r>
        <w:rPr/>
        <w:t>- Persze hogy él.</w:t>
      </w:r>
    </w:p>
    <w:p>
      <w:pPr>
        <w:pStyle w:val="Normal"/>
        <w:spacing w:before="0" w:after="100"/>
        <w:rPr/>
      </w:pPr>
      <w:r>
        <w:rPr/>
        <w:t>- Miért?</w:t>
      </w:r>
    </w:p>
    <w:p>
      <w:pPr>
        <w:pStyle w:val="Normal"/>
        <w:spacing w:before="0" w:after="100"/>
        <w:rPr/>
      </w:pPr>
      <w:r>
        <w:rPr/>
        <w:t>Claire türelmetlenül elfordult.</w:t>
      </w:r>
    </w:p>
    <w:p>
      <w:pPr>
        <w:pStyle w:val="Normal"/>
        <w:spacing w:before="0" w:after="100"/>
        <w:rPr/>
      </w:pPr>
      <w:r>
        <w:rPr/>
        <w:t>- John, mit oldana ez meg?</w:t>
      </w:r>
    </w:p>
    <w:p>
      <w:pPr>
        <w:pStyle w:val="Normal"/>
        <w:spacing w:before="0" w:after="100"/>
        <w:rPr/>
      </w:pPr>
      <w:r>
        <w:rPr/>
        <w:t>Johnnak nehezére esett halkan beszélnie.</w:t>
      </w:r>
    </w:p>
    <w:p>
      <w:pPr>
        <w:pStyle w:val="Normal"/>
        <w:spacing w:before="0" w:after="100"/>
        <w:rPr/>
      </w:pPr>
      <w:r>
        <w:rPr/>
        <w:t>- Az az öreg szivar c</w:t>
      </w:r>
      <w:r>
        <w:rPr>
          <w:rFonts w:eastAsia="Times New Roman CE" w:cs="Times New Roman CE" w:ascii="Times New Roman CE" w:hAnsi="Times New Roman CE"/>
        </w:rPr>
        <w:t>sak nyűg a nyakunkon! Likvidálnunk kellene Khull-lal együtt!</w:t>
      </w:r>
    </w:p>
    <w:p>
      <w:pPr>
        <w:pStyle w:val="Normal"/>
        <w:spacing w:before="0" w:after="100"/>
        <w:rPr/>
      </w:pPr>
      <w:r>
        <w:rPr/>
        <w:t>Claire felsóhajtott, és kezére támasztotta állát.</w:t>
      </w:r>
    </w:p>
    <w:p>
      <w:pPr>
        <w:pStyle w:val="Normal"/>
        <w:spacing w:before="0" w:after="100"/>
        <w:rPr/>
      </w:pPr>
      <w:r>
        <w:rPr/>
        <w:t>- Lehet, hogy igazad van, nem tudom. Ezekben a dolgokban nem én döntök.</w:t>
      </w:r>
    </w:p>
    <w:p>
      <w:pPr>
        <w:pStyle w:val="Normal"/>
        <w:spacing w:before="0" w:after="100"/>
        <w:rPr/>
      </w:pPr>
      <w:r>
        <w:rPr/>
        <w:t>- Mikor lesz az a meghallgat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étfőn reggel kilenckor.</w:t>
      </w:r>
    </w:p>
    <w:p>
      <w:pPr>
        <w:pStyle w:val="Normal"/>
        <w:spacing w:before="0" w:after="100"/>
        <w:rPr/>
      </w:pPr>
      <w:r>
        <w:rPr/>
        <w:t>John átkozó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rá kellett volna jönnünk! Más erők is részt vesznek ebben a dologban, amelyek Roe oldalán állnak, és nyíltan szembeszállnak velünk. Érzem. Nem kétséges, hogy a per helyes kimenetelét is gátolják. Megtörténhet, hogy a bíró kedvezőtlen döntést hoz.</w:t>
      </w:r>
    </w:p>
    <w:p>
      <w:pPr>
        <w:pStyle w:val="Normal"/>
        <w:spacing w:before="0" w:after="100"/>
        <w:rPr/>
      </w:pPr>
      <w:r>
        <w:rPr/>
        <w:t>Claire ellenkezni akart, de meggondolta.</w:t>
      </w:r>
    </w:p>
    <w:p>
      <w:pPr>
        <w:pStyle w:val="Normal"/>
        <w:spacing w:before="0" w:after="100"/>
        <w:rPr/>
      </w:pPr>
      <w:r>
        <w:rPr/>
        <w:t>- Igen, azt hiszem, ez megtörténhet.</w:t>
      </w:r>
    </w:p>
    <w:p>
      <w:pPr>
        <w:pStyle w:val="Normal"/>
        <w:spacing w:before="0" w:after="100"/>
        <w:rPr/>
      </w:pPr>
      <w:r>
        <w:rPr/>
        <w:t>John megtorpant, hogy Claire szemébe nézzen.</w:t>
      </w:r>
    </w:p>
    <w:p>
      <w:pPr>
        <w:pStyle w:val="Normal"/>
        <w:spacing w:before="0" w:after="100"/>
        <w:rPr/>
      </w:pPr>
      <w:r>
        <w:rPr/>
        <w:t>- Ha nem jól sikerül ez a meghallgatást, és elérik, hogy Ambernek tanúskodnia kelljen...</w:t>
      </w:r>
    </w:p>
    <w:p>
      <w:pPr>
        <w:pStyle w:val="Normal"/>
        <w:spacing w:before="0" w:after="100"/>
        <w:rPr/>
      </w:pPr>
      <w:r>
        <w:rPr/>
        <w:t>Claire egyetértett vele.</w:t>
      </w:r>
    </w:p>
    <w:p>
      <w:pPr>
        <w:pStyle w:val="Normal"/>
        <w:spacing w:before="0" w:after="100"/>
        <w:rPr/>
      </w:pPr>
      <w:r>
        <w:rPr/>
        <w:t>- Felhívom a többi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Hemphile-t is. Be akarom őt vonni ebbe. Csapást kell mérnünk arra a gyülekezetre!</w:t>
      </w:r>
    </w:p>
    <w:p>
      <w:pPr>
        <w:pStyle w:val="Normal"/>
        <w:spacing w:before="0" w:after="100"/>
        <w:rPr/>
      </w:pPr>
      <w:r>
        <w:rPr/>
        <w:t>- Már megtett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értem, hogy még nagyobbat! Jól orrba kell gyűrni őket!</w:t>
      </w:r>
    </w:p>
    <w:p>
      <w:pPr>
        <w:pStyle w:val="Normal"/>
        <w:spacing w:before="0" w:after="100"/>
        <w:rPr/>
      </w:pPr>
      <w:r>
        <w:rPr/>
        <w:t>Claire felállt, és a szájára tette az ujját.</w:t>
      </w:r>
    </w:p>
    <w:p>
      <w:pPr>
        <w:pStyle w:val="Normal"/>
        <w:spacing w:before="0" w:after="100"/>
        <w:rPr/>
      </w:pPr>
      <w:r>
        <w:rPr/>
        <w:t>- Meghallanak...</w:t>
      </w:r>
    </w:p>
    <w:p>
      <w:pPr>
        <w:pStyle w:val="Normal"/>
        <w:spacing w:before="0" w:after="100"/>
        <w:rPr/>
      </w:pPr>
      <w:r>
        <w:rPr/>
        <w:t>A férfi megpróbálta visszafogni</w:t>
      </w:r>
      <w:r>
        <w:rPr>
          <w:rFonts w:eastAsia="Times New Roman CE" w:cs="Times New Roman CE" w:ascii="Times New Roman CE" w:hAnsi="Times New Roman CE"/>
        </w:rPr>
        <w:t xml:space="preserve"> magát. Hallották az emeleten, a közvetlenül fölöttük lévő helyiségben folyó jógagyakorlat hangjait.</w:t>
      </w:r>
    </w:p>
    <w:p>
      <w:pPr>
        <w:pStyle w:val="Normal"/>
        <w:spacing w:before="0" w:after="100"/>
        <w:rPr/>
      </w:pPr>
      <w:r>
        <w:rPr/>
        <w:t>Claire-nek támadt még egy aggálya.</w:t>
      </w:r>
    </w:p>
    <w:p>
      <w:pPr>
        <w:pStyle w:val="Normal"/>
        <w:spacing w:before="0" w:after="100"/>
        <w:rPr/>
      </w:pPr>
      <w:r>
        <w:rPr/>
        <w:t>- Tudod, hogy minden nyílt cselekvéssel azt kockáztatjuk, hogy leleplezzük magunkat...</w:t>
      </w:r>
    </w:p>
    <w:p>
      <w:pPr>
        <w:pStyle w:val="Normal"/>
        <w:spacing w:before="0" w:after="100"/>
        <w:rPr/>
      </w:pPr>
      <w:r>
        <w:rPr/>
        <w:t>- Ugyan már! - nevetett John. - Ezek csak régimódi, a társadalom peremére szorult, fanatikus keresztények. Ugyan ki hinne a szavuk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 nyugodott bele a nő.</w:t>
      </w:r>
    </w:p>
    <w:p>
      <w:pPr>
        <w:pStyle w:val="Normal"/>
        <w:spacing w:before="0" w:after="100"/>
        <w:rPr/>
      </w:pPr>
      <w:r>
        <w:rPr/>
        <w:t>- Meg fogjuk átkozni a gyülekezetet és Sally Roe-t. Meg tudnánk szerezni valamit, ami az övé?</w:t>
      </w:r>
    </w:p>
    <w:p>
      <w:pPr>
        <w:pStyle w:val="Normal"/>
        <w:spacing w:before="0" w:after="100"/>
        <w:rPr/>
      </w:pPr>
      <w:r>
        <w:rPr/>
        <w:t>- Hát, azt hiszem, ott maradt a holmija abban a házban, amit bére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n ott valami élőlény?</w:t>
      </w:r>
    </w:p>
    <w:p>
      <w:pPr>
        <w:pStyle w:val="Normal"/>
        <w:spacing w:before="0" w:after="100"/>
        <w:rPr/>
      </w:pPr>
      <w:r>
        <w:rPr/>
        <w:t>Claire egy pillanatig gondolkodott.</w:t>
      </w:r>
    </w:p>
    <w:p>
      <w:pPr>
        <w:pStyle w:val="Normal"/>
        <w:spacing w:before="0" w:after="100"/>
        <w:rPr/>
      </w:pPr>
      <w:r>
        <w:rPr/>
        <w:t>- Igen. Úgy tudom, tartott állatokat.</w:t>
      </w:r>
    </w:p>
    <w:p>
      <w:pPr>
        <w:pStyle w:val="Normal"/>
        <w:rPr/>
      </w:pPr>
      <w:r>
        <w:rPr/>
        <w:t>John elmosolyodott, és egy kicsit lehiggadt.</w:t>
      </w:r>
    </w:p>
    <w:p>
      <w:pPr>
        <w:pStyle w:val="Normal"/>
        <w:rPr/>
      </w:pPr>
      <w:r>
        <w:rPr/>
      </w:r>
    </w:p>
    <w:p>
      <w:pPr>
        <w:pStyle w:val="Heading1"/>
        <w:rPr/>
      </w:pPr>
      <w:r>
        <w:rPr/>
        <w:t>30</w:t>
      </w:r>
    </w:p>
    <w:p>
      <w:pPr>
        <w:pStyle w:val="Normal"/>
        <w:rPr/>
      </w:pPr>
      <w:r>
        <w:rPr/>
        <w:t>Floyd és Sara Barker házában csend lett vacsora után. A két háziga</w:t>
      </w:r>
      <w:r>
        <w:rPr>
          <w:rFonts w:eastAsia="Times New Roman CE" w:cs="Times New Roman CE" w:ascii="Times New Roman CE" w:hAnsi="Times New Roman CE"/>
        </w:rPr>
        <w:t>zda leheveredett a földszinten egy kis olvasásra, Michelle, a fiatal főiskolás a szobájában tanult, Suzanne-nak, a fiatal ügyvédnőnek pedig, aki csak nemrégiben telepedett le a városban, éppen randevúja volt egy férjjelölttel.</w:t>
      </w:r>
    </w:p>
    <w:p>
      <w:pPr>
        <w:pStyle w:val="Normal"/>
        <w:rPr/>
      </w:pPr>
      <w:r>
        <w:rPr/>
        <w:t>Sally megvacsorázott, megfürd</w:t>
      </w:r>
      <w:r>
        <w:rPr>
          <w:rFonts w:eastAsia="Times New Roman CE" w:cs="Times New Roman CE" w:ascii="Times New Roman CE" w:hAnsi="Times New Roman CE"/>
        </w:rPr>
        <w:t>ött, és nagyon jól érezte magát kicsiny sarokszobájában. Bebújt a puha ágyba, betakarózott Sara egyik kézi kötésű takarójával, és hátát megtámasztotta egy nagy párnával, amely bőségesen akadt a szobában.</w:t>
      </w:r>
    </w:p>
    <w:p>
      <w:pPr>
        <w:pStyle w:val="Normal"/>
        <w:rPr/>
      </w:pPr>
      <w:r>
        <w:rPr/>
        <w:t>Oly sok év után, hogy már utánaszámolni is alig tudo</w:t>
      </w:r>
      <w:r>
        <w:rPr>
          <w:rFonts w:eastAsia="Times New Roman CE" w:cs="Times New Roman CE" w:ascii="Times New Roman CE" w:hAnsi="Times New Roman CE"/>
        </w:rPr>
        <w:t xml:space="preserve">tt - végül huszonöt évben állapodott meg saját magával -, újból a kezében tartotta azt a könyvet, amelyet hibásnak tartott a világ sok szomorúságáért, lekicsinylően mitológiák túlbecsült gyűjteményének csúfolt, és amelyre neheztelt szűk látókörű erkölcsi </w:t>
      </w:r>
      <w:r>
        <w:rPr/>
        <w:t>nézetei miatt. Ott feküdt a kezében az a könyv, amelyet elnyomással és önkényuralommal vádolt, amelyet divatjamúltnak tekintett, és figyelmen kívül hagyott, és amelyet az emberi intelligencia koloncának nevezett.</w:t>
      </w:r>
    </w:p>
    <w:p>
      <w:pPr>
        <w:pStyle w:val="Normal"/>
        <w:rPr/>
      </w:pPr>
      <w:r>
        <w:rPr/>
        <w:t>Sara Barker egyik Bibliáját fogta a kezében.</w:t>
      </w:r>
    </w:p>
    <w:p>
      <w:pPr>
        <w:pStyle w:val="Normal"/>
        <w:rPr/>
      </w:pPr>
      <w:r>
        <w:rPr/>
        <w:t>Azonnal megtalálta a Zsoltárok könyvét. A Biblia közepén volt. Nyissátok ki a Bibliátokat pont a közepénél! - szólalt meg egy hang a múltjából. - A zsoltárok ott vannak pontosan a közepén!</w:t>
      </w:r>
    </w:p>
    <w:p>
      <w:pPr>
        <w:pStyle w:val="Normal"/>
        <w:rPr/>
      </w:pPr>
      <w:r>
        <w:rPr>
          <w:rFonts w:eastAsia="Times New Roman CE" w:cs="Times New Roman CE" w:ascii="Times New Roman CE" w:hAnsi="Times New Roman CE"/>
        </w:rPr>
        <w:t>Hogy is hívták azt a nőt? Megvan, Mrs. Gunderson! Igen. Egy idősebb nő volt. Már akkor is öregnek látszott, amikor Sally megismerte. Ahhoz tudta ezt hasonlítani, mint amikor valaki feljut egy hegycsúcsra, és ott is marad. Sally minden vasárnap reggel leba</w:t>
      </w:r>
      <w:r>
        <w:rPr/>
        <w:t>ktatott a többi hét-nyolc éves gyerekkel együtt a templom hideg alagsorába, hogy részt vegyen Mrs. Gunderson vasárnapi iskoláján. Egy kicsi, visszhangzó osztályteremben kemény faszékeken foglaltak helyet, és ott állt egy fekete tábla, amelyen letörölhetetlenül megmaradtak a hetekkel korábbi tanítások nyomai.</w:t>
      </w:r>
    </w:p>
    <w:p>
      <w:pPr>
        <w:pStyle w:val="Normal"/>
        <w:rPr/>
      </w:pPr>
      <w:r>
        <w:rPr>
          <w:rFonts w:eastAsia="Times New Roman CE" w:cs="Times New Roman CE" w:ascii="Times New Roman CE" w:hAnsi="Times New Roman CE"/>
        </w:rPr>
        <w:t>Mrs. Gunderson elmondott nekik egy történetet, és papírból kivágott bibliai figurákat helye</w:t>
        <w:softHyphen/>
        <w:t>zett egy keretre feszített fűzöld és égszínkék flanelldarabra. Sally, amint ölében a Bibliával ott feküdt az ágyban, még mindig vissza tudott emlékezni azokra a tör</w:t>
      </w:r>
      <w:r>
        <w:rPr/>
        <w:t>t</w:t>
      </w:r>
      <w:r>
        <w:rPr>
          <w:rFonts w:eastAsia="Times New Roman CE" w:cs="Times New Roman CE" w:ascii="Times New Roman CE" w:hAnsi="Times New Roman CE"/>
        </w:rPr>
        <w:t xml:space="preserve">énetekre: a parányi emberkére, aki felmászott egy szikomorfára; a halászokra, akik egész éjszaka halásztak, és nem fogtak semmit; arra a tanítványra - ki is volt az, talán Péter? -, aki a vízen járva találkozott Jézussal; a Lázár nevű emberre, akit Jézus </w:t>
      </w:r>
      <w:r>
        <w:rPr/>
        <w:t>feltámasztott a halálból; Mózesre, Noéra és természetesen Jónásra, akit lenyelt a hal.</w:t>
      </w:r>
    </w:p>
    <w:p>
      <w:pPr>
        <w:pStyle w:val="Normal"/>
        <w:rPr/>
      </w:pPr>
      <w:r>
        <w:rPr/>
        <w:t xml:space="preserve">Különös! Középiskolásként kidobta a gondolatvilágából ezeket a történeteket, de most, harminchat éves korában, nemcsak a történetekre emlékszik vissza, hanem arra a mély </w:t>
      </w:r>
      <w:r>
        <w:rPr>
          <w:rFonts w:eastAsia="Times New Roman CE" w:cs="Times New Roman CE" w:ascii="Times New Roman CE" w:hAnsi="Times New Roman CE"/>
        </w:rPr>
        <w:t>meggyőződésre és az erkölcsi felfogásra, amely mindig átjárta őt a vasárnapi iskola után: Jó akarok lenni! Jó dolgokat akarok tenni, és szeretni akarom Istent! Azt akarom, hogy Jézus a szívembe költözzön!</w:t>
      </w:r>
    </w:p>
    <w:p>
      <w:pPr>
        <w:pStyle w:val="Normal"/>
        <w:rPr/>
      </w:pPr>
      <w:r>
        <w:rPr/>
        <w:t xml:space="preserve">Milyen régi emlékek, micsoda ódon érzések! De ezek </w:t>
      </w:r>
      <w:r>
        <w:rPr>
          <w:rFonts w:eastAsia="Times New Roman CE" w:cs="Times New Roman CE" w:ascii="Times New Roman CE" w:hAnsi="Times New Roman CE"/>
        </w:rPr>
        <w:t>az emlékek kellemesek, a felidézett érzelmek melegek és vigaszt nyújtóak voltak, és arra késztették őt, hogy álljon meg és gondolkodjon el. Hány kellemes emléke is lehet valójában? Nem túl sok. Talán ezeket - amelyek legrégebbi emlékei közé tartoztak - ér</w:t>
      </w:r>
      <w:r>
        <w:rPr/>
        <w:t>ezte a legboldogabbaknak.</w:t>
      </w:r>
    </w:p>
    <w:p>
      <w:pPr>
        <w:pStyle w:val="Normal"/>
        <w:rPr/>
      </w:pPr>
      <w:r>
        <w:rPr/>
        <w:t>119. zsoltár. Hm. Ez egy hosszú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olvasta az első verset: „Boldogok, akiknek útjuk feddhetetlen, akik az Úr törvényében járnak.” Az első vers elég volt ahhoz, hogy felkeltse a figyelmét, és folytassa az olvasást.</w:t>
      </w:r>
    </w:p>
    <w:p>
      <w:pPr>
        <w:pStyle w:val="Normal"/>
        <w:rPr/>
      </w:pPr>
      <w:r>
        <w:rPr/>
        <w:t>A 3. vers</w:t>
      </w:r>
      <w:r>
        <w:rPr>
          <w:rFonts w:eastAsia="Times New Roman CE" w:cs="Times New Roman CE" w:ascii="Times New Roman CE" w:hAnsi="Times New Roman CE"/>
        </w:rPr>
        <w:t xml:space="preserve"> így szólt: „És nem cselekszenek hamisságot, az ő útaiban járnak.” A 4., az 5. és a 6. vers ugyanezt a gondolatmenetet folytatt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Te parancsoltad, Uram, hogy határozataidat jól megőrizzük. Vajha igazgattatnának az én útjaim a te rendeléseid megőrzésére. A</w:t>
      </w:r>
      <w:r>
        <w:rPr/>
        <w:t>kkor nem szégyenülnék meg, ha figyelnék minden parancsolato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nnan tudta ezt az a pásztor? A legnehezebb kérdést tette fel, amire csak gondolni tudott, és amire ő azt a választ adta, amelyre neki szüksége volt, amely tökéletesen illik a helyzetére itt és most, amely a következő lépést jelentette merengéseiben.</w:t>
      </w:r>
    </w:p>
    <w:p>
      <w:pPr>
        <w:pStyle w:val="Normal"/>
        <w:rPr/>
      </w:pPr>
      <w:r>
        <w:rPr>
          <w:rFonts w:eastAsia="Times New Roman CE" w:cs="Times New Roman CE" w:ascii="Times New Roman CE" w:hAnsi="Times New Roman CE"/>
        </w:rPr>
        <w:t>Folytatta az olvasást, és a szavak újra meg újra arról beszéltek neki, ami elől éveken keresztül menekült, amit letagadott, ami ellen harcolt, és amivel szemben végül alulmaradt..., de aminek talán</w:t>
      </w:r>
      <w:r>
        <w:rPr/>
        <w:t xml:space="preserve"> a legnagyobb szükségét érezte.</w:t>
      </w:r>
    </w:p>
    <w:p>
      <w:pPr>
        <w:pStyle w:val="Normal"/>
        <w:rPr/>
      </w:pPr>
      <w:r>
        <w:rPr/>
        <w:t>Abszolútumok. Dolgok, amelyek valóban jók, és valóban rosszak. Egy kerítés, egy irányt mutató kijelentés, egy mód, ahogyan valamit biztosan lehet tudni.</w:t>
      </w:r>
    </w:p>
    <w:p>
      <w:pPr>
        <w:pStyle w:val="Normal"/>
        <w:rPr/>
      </w:pPr>
      <w:r>
        <w:rPr/>
        <w:t>Nem engedheti meg, hogy ezek a gondolatok elillanjanak. Kiugrott az ágyból, és odasietett a szekrényhez vászonszatyráért. Kevés ruháját korábban a tisztítóba vitte, ezért a szatyorban alig maradt valami. Benne lapult egy még mindig félelmetesen nagy pénzösszeg, frissen nyomott bankjegyekben, amit félretett, a jegyzetfüzete és... a Lynch professzor irodájából származó névs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ul lett a puszta látásuktól is, mintha valami gonosz dolog kapcsolódott volna ezekhez, mintha egy láthatatlan, mérges potyautas jött volna velük, hogy kísértetként megjelenjen előtte. Ez megrémítette Sallyt. Ugyanazt a gyomorszorító rémületet és viszolygást érezte, amit az ember akkor tapasztal, amikor arra számít, hogy valami szörnyűség ugrik be a képbe a késő esti horrorfilmbe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 bár érzékelte jelenlétüket - számára láthatatlanul ólálkod</w:t>
      </w:r>
      <w:r>
        <w:rPr>
          <w:rFonts w:eastAsia="Times New Roman CE" w:cs="Times New Roman CE" w:ascii="Times New Roman CE" w:hAnsi="Times New Roman CE"/>
        </w:rPr>
        <w:t>ott körülötte a démonoknak egy már ismerős a kis kvartettje, figyelték őt, és várták a megfelelő alkalmakat. Mindenhová követték, ahova csak ment, és átjutottak az angyalok falán is, mert ő vitte őket magával. Kétségbeesés egyre kevésbé élvezte feladatát.</w:t>
      </w:r>
      <w:r>
        <w:rPr/>
        <w:t xml:space="preserve"> </w:t>
      </w:r>
      <w:r>
        <w:rPr>
          <w:rFonts w:eastAsia="Times New Roman CE" w:cs="Times New Roman CE" w:ascii="Times New Roman CE" w:hAnsi="Times New Roman CE"/>
        </w:rPr>
        <w:t xml:space="preserve">Minél tovább ment a keresésben Sally, annál kevesebb mérget tudott az elméjébe fecskendezni. Félelem sok munkát talált, és nagyon élvezte, amit csinált. Boldogságának oka a névsorok közelségéből származott. De Halál és Őrültség egyre tehetetlenebbé vált. </w:t>
      </w:r>
      <w:r>
        <w:rPr/>
        <w:t>S</w:t>
      </w:r>
      <w:r>
        <w:rPr>
          <w:rFonts w:eastAsia="Times New Roman CE" w:cs="Times New Roman CE" w:ascii="Times New Roman CE" w:hAnsi="Times New Roman CE"/>
        </w:rPr>
        <w:t>ally talált valahol valami új célt, és már nem fogadta szívesen Halált a gondolataiban, amelyek túl tisztává és racionálissá váltak ahhoz, hogy Őrültség be tudjon közéjük tolakodni.</w:t>
      </w:r>
    </w:p>
    <w:p>
      <w:pPr>
        <w:pStyle w:val="Normal"/>
        <w:rPr/>
      </w:pPr>
      <w:r>
        <w:rPr/>
        <w:t>Mind a négyen kinyújtották kezüket felé, de pillanatnyilag semmibe sem tudtak rajta belekapaszkodni.</w:t>
      </w:r>
    </w:p>
    <w:p>
      <w:pPr>
        <w:pStyle w:val="Normal"/>
        <w:rPr/>
      </w:pPr>
      <w:r>
        <w:rPr>
          <w:rFonts w:eastAsia="Times New Roman CE" w:cs="Times New Roman CE" w:ascii="Times New Roman CE" w:hAnsi="Times New Roman CE"/>
        </w:rPr>
        <w:t xml:space="preserve">Sally becsukta a vászonszatyrot, hogy ne is lássa azokat a névsorokat. Most nem, névsorok! Majd később foglalkozom veletek. Nem akarom betegnek érezni magam, nem akarok harcolni. Adjatok nekem egy kis szünetet! Hadd pihenjek egy </w:t>
      </w:r>
      <w:r>
        <w:rPr/>
        <w:t>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ok eloldalogtak, vártak az alkalmas időre.</w:t>
      </w:r>
    </w:p>
    <w:p>
      <w:pPr>
        <w:pStyle w:val="Normal"/>
        <w:rPr/>
      </w:pPr>
      <w:r>
        <w:rPr/>
        <w:t>Sally felkapta a jegyzetfüzetét és a tollát, s visszaugrott az ágyba.</w:t>
      </w:r>
    </w:p>
    <w:p>
      <w:pPr>
        <w:pStyle w:val="Normal"/>
        <w:rPr/>
      </w:pPr>
      <w:r>
        <w:rPr/>
        <w:t>Jó érzések, kérlek, ne menjetek el! Hadd legyek veletek egy ideig, hadd tanulmányozzalak titeket, hadd ismerjelek meg titeket! Hadd gondoljam végig a dolgokat!</w:t>
      </w:r>
    </w:p>
    <w:p>
      <w:pPr>
        <w:pStyle w:val="Normal"/>
        <w:rPr/>
      </w:pPr>
      <w:r>
        <w:rPr/>
        <w:t>Elkezdett egy újabb levelet írni Tom Harrisnek.</w:t>
      </w:r>
    </w:p>
    <w:p>
      <w:pPr>
        <w:pStyle w:val="Normal"/>
        <w:ind w:left="567" w:right="565" w:hanging="0"/>
        <w:rPr>
          <w:i/>
          <w:i/>
          <w:iCs/>
        </w:rPr>
      </w:pPr>
      <w:r>
        <w:rPr>
          <w:i/>
          <w:iCs/>
        </w:rPr>
        <w:t>A 119. zsoltáron rágom most magam keresztül, és ha jól értettem a mondani</w:t>
        <w:softHyphen/>
        <w:t>valóját, akkor legalább két abszolútumot tár elém, két olyan dolgot, amit bizo</w:t>
        <w:softHyphen/>
        <w:t>nyosan tudhatok:</w:t>
      </w:r>
    </w:p>
    <w:p>
      <w:pPr>
        <w:pStyle w:val="Normal"/>
        <w:ind w:left="567" w:right="565" w:hanging="0"/>
        <w:rPr/>
      </w:pPr>
      <w:r>
        <w:rPr>
          <w:i/>
          <w:iCs/>
        </w:rPr>
        <w:t>1. Van egy jó</w:t>
      </w:r>
      <w:r>
        <w:rPr>
          <w:rFonts w:eastAsia="Times New Roman CE" w:cs="Times New Roman CE" w:ascii="Times New Roman CE" w:hAnsi="Times New Roman CE"/>
          <w:i/>
          <w:iCs/>
        </w:rPr>
        <w:t xml:space="preserve"> dolog: engedelmeskedni Isten törvényének és az Ő útjain járni.</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2. Van egy rossz dolog: nem engedelmeskedni Isten törvényének és nem az Ő útjain járni.</w:t>
      </w:r>
    </w:p>
    <w:p>
      <w:pPr>
        <w:pStyle w:val="Normal"/>
        <w:ind w:left="567" w:right="565" w:hanging="0"/>
        <w:rPr>
          <w:i/>
          <w:i/>
          <w:iCs/>
        </w:rPr>
      </w:pPr>
      <w:r>
        <w:rPr>
          <w:i/>
          <w:iCs/>
        </w:rPr>
        <w:t>Hogyan jutottam el idáig? Remélem lépést tud velem tartani, mert a dolog kezd egyre keményebbé válni.</w:t>
      </w:r>
    </w:p>
    <w:p>
      <w:pPr>
        <w:pStyle w:val="Normal"/>
        <w:ind w:left="567" w:right="565" w:hanging="0"/>
        <w:rPr>
          <w:i/>
          <w:i/>
          <w:iCs/>
        </w:rPr>
      </w:pPr>
      <w:r>
        <w:rPr>
          <w:i/>
          <w:iCs/>
        </w:rPr>
        <w:t>Ezenkívül a 119. zsoltár az ember két állapotáról beszél, amely a két abszo</w:t>
        <w:softHyphen/>
        <w:t>lútumnak a következménye:</w:t>
      </w:r>
    </w:p>
    <w:p>
      <w:pPr>
        <w:pStyle w:val="Normal"/>
        <w:ind w:left="567" w:right="565" w:hanging="0"/>
        <w:rPr>
          <w:i/>
          <w:i/>
          <w:iCs/>
        </w:rPr>
      </w:pPr>
      <w:r>
        <w:rPr>
          <w:i/>
          <w:iCs/>
        </w:rPr>
        <w:t>1. Ha jót teszel, akkor boldog és áldott leszel.</w:t>
      </w:r>
    </w:p>
    <w:p>
      <w:pPr>
        <w:pStyle w:val="Normal"/>
        <w:ind w:left="567" w:right="565" w:hanging="0"/>
        <w:rPr>
          <w:i/>
          <w:i/>
          <w:iCs/>
        </w:rPr>
      </w:pPr>
      <w:r>
        <w:rPr>
          <w:i/>
          <w:iCs/>
        </w:rPr>
        <w:t>2. Ha rosszat teszel, akkor megszégyenülsz.</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Ez most egyszerű, vagy mi? Gondolom, túl egyszerű. Túlságosan alapvető ahhoz, hogy a hozzám hasonló emberek, akik ragaszkodnak ahhoz, hogy nincs magasabb rendű valóság, mint ők maguk, elhiggyék és elfogadják.</w:t>
      </w:r>
    </w:p>
    <w:p>
      <w:pPr>
        <w:pStyle w:val="Normal"/>
        <w:ind w:left="567" w:right="565" w:hanging="0"/>
        <w:rPr>
          <w:i/>
          <w:i/>
          <w:iCs/>
        </w:rPr>
      </w:pPr>
      <w:r>
        <w:rPr>
          <w:i/>
          <w:iCs/>
        </w:rPr>
        <w:t>De Tom, azt valóban elhiszem, hogy megszégyenültem. Méghozzá egy olyan gonosz ellenségnek egy fájdalmas megjegyzése tette ezt nyilvánvalóvá a számomra, mint Lynch professzor. Tudom, hogy szét akart zúzni a szavaival, de semmi olyat nem mondott, ami ne lett volna igaz. Az az igazság, hogy az életem romokban hever.</w:t>
      </w:r>
    </w:p>
    <w:p>
      <w:pPr>
        <w:pStyle w:val="Normal"/>
        <w:ind w:left="567" w:right="565" w:hanging="0"/>
        <w:rPr>
          <w:i/>
          <w:i/>
          <w:iCs/>
        </w:rPr>
      </w:pPr>
      <w:r>
        <w:rPr>
          <w:i/>
          <w:iCs/>
        </w:rPr>
        <w:t>De vajon elfogadhatom-e a Bibliának az erre vonatkozó magyarázatát? Ha a Biblia megbízható, és én úgy döntök, hogy elhiszem, akkor egyszer s mindenkorra elfogadom, hogy ki vagyok és hol vagyok: a rossz oldalon, Isten jóindulatán kívül, megszégyenülten.</w:t>
      </w:r>
    </w:p>
    <w:p>
      <w:pPr>
        <w:pStyle w:val="Normal"/>
        <w:ind w:left="567" w:right="565" w:hanging="0"/>
        <w:rPr>
          <w:i/>
          <w:i/>
          <w:iCs/>
        </w:rPr>
      </w:pPr>
      <w:r>
        <w:rPr>
          <w:i/>
          <w:iCs/>
        </w:rPr>
        <w:t>Nem éppen kellemes gondolat, de legalább lenne egy mozdíthatatlan szikla a talpam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beesés leesett a padlóra az ágy mellett, a gyomrát fogta, és nyögött. Halál és Őrültség sem érezte jól magát, és ez utóbbi Kétségbeesésen töltötte ki a mérgét.</w:t>
      </w:r>
    </w:p>
    <w:p>
      <w:pPr>
        <w:pStyle w:val="Normal"/>
        <w:rPr/>
      </w:pPr>
      <w:r>
        <w:rPr>
          <w:rFonts w:eastAsia="Times New Roman CE" w:cs="Times New Roman CE" w:ascii="Times New Roman CE" w:hAnsi="Times New Roman CE"/>
        </w:rPr>
        <w:t>- Elveszíted őt, te pióca! Te vagy a felelős ezért a meg</w:t>
      </w:r>
      <w:r>
        <w:rPr/>
        <w:t>bízatásért! Csinálj már valamit!</w:t>
      </w:r>
    </w:p>
    <w:p>
      <w:pPr>
        <w:pStyle w:val="Normal"/>
        <w:rPr/>
      </w:pPr>
      <w:r>
        <w:rPr/>
        <w:t>- Talán nekem eszembe jut valami, amivel megrémíthetem - szólt közbe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beesés leintett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próbáltad, de csak még közelebb űzted az igazsághoz.</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végül elálmosodott. Kérdéseire pillanatnyilag választ kapott, gondolatait papírra vetette, ezért most le tudta hunyni a szemét. Az ágy melletti kis asztalra tette füzetét, a párnákat egy kivételével félredobálta, és lekapcsolta a villanyt.</w:t>
      </w:r>
    </w:p>
    <w:p>
      <w:pPr>
        <w:pStyle w:val="Normal"/>
        <w:rPr/>
      </w:pPr>
      <w:r>
        <w:rPr/>
        <w:t>Amint ott feküdt a sötétben, észrevette, milyen nyugalmat ére</w:t>
      </w:r>
      <w:r>
        <w:rPr>
          <w:rFonts w:eastAsia="Times New Roman CE" w:cs="Times New Roman CE" w:ascii="Times New Roman CE" w:hAnsi="Times New Roman CE"/>
        </w:rPr>
        <w:t>z. Hosszú idő óta ez volt az első éjszaka, hogy nem félt. Ehelyett... Vajon mi lehet ez, amit érez? Reménység? Igen! Ez minden bizonnyal reménység. Annyira idegennek, annyira másnak érezte.</w:t>
      </w:r>
    </w:p>
    <w:p>
      <w:pPr>
        <w:pStyle w:val="Normal"/>
        <w:rPr/>
      </w:pPr>
      <w:r>
        <w:rPr/>
        <w:t>Távoli múltjából megint eszébe jutottak a vasárnapi iskola régi érzései és gondolatai: Jó akarok lenni! Jó dolgokat akarok tenni, és szeretni akarom Istent! Azt akarom, hogy Jézus a szívembe költözzön!</w:t>
      </w:r>
    </w:p>
    <w:p>
      <w:pPr>
        <w:pStyle w:val="Normal"/>
        <w:rPr/>
      </w:pPr>
      <w:r>
        <w:rPr/>
        <w:t>Felrázta a párnáját, és hagyta, hogy a feje belesüllyedjen. Hm. Jézus. Mi köze van neki ehhez az egészhez?</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Vasárnap korán reggel volt. Ben Cole hitetlenkedve állt Sally Roe ka</w:t>
      </w:r>
      <w:r>
        <w:rPr>
          <w:rFonts w:eastAsia="Times New Roman CE" w:cs="Times New Roman CE" w:ascii="Times New Roman CE" w:hAnsi="Times New Roman CE"/>
        </w:rPr>
        <w:t>rámjának kapujában, rosszul lett a látványtól, és nem mert beljebb menni. Ez nem lehet igaz! Ilyesmi errefelé egyszerűen nem történhet meg!</w:t>
      </w:r>
    </w:p>
    <w:p>
      <w:pPr>
        <w:pStyle w:val="Normal"/>
        <w:rPr/>
      </w:pPr>
      <w:r>
        <w:rPr>
          <w:rFonts w:eastAsia="Times New Roman CE" w:cs="Times New Roman CE" w:ascii="Times New Roman CE" w:hAnsi="Times New Roman CE"/>
        </w:rPr>
        <w:t>Hátrapillantott a mező felé, Potterék házának és a bérháznak az irányába. Mrs. Potter a rét közepén állt, kezét ideg</w:t>
      </w:r>
      <w:r>
        <w:rPr/>
        <w:t>esen tördelve figyelte Cole-t, de nem volt hajlandó közelebb jönni.</w:t>
      </w:r>
    </w:p>
    <w:p>
      <w:pPr>
        <w:pStyle w:val="Normal"/>
        <w:rPr/>
      </w:pPr>
      <w:r>
        <w:rPr/>
        <w:t>Ben megint a karám felé fordult. Buff és Bart, a két gida élt, de rettenetesen zaklatottnak és ijedtnek néztek ki. Ami pedig Bettyt, az anyakecskét illeti...</w:t>
      </w:r>
    </w:p>
    <w:p>
      <w:pPr>
        <w:pStyle w:val="Normal"/>
        <w:rPr/>
      </w:pPr>
      <w:r>
        <w:rPr/>
        <w:t>Ben végül rászánta magát, hogy b</w:t>
      </w:r>
      <w:r>
        <w:rPr>
          <w:rFonts w:eastAsia="Times New Roman CE" w:cs="Times New Roman CE" w:ascii="Times New Roman CE" w:hAnsi="Times New Roman CE"/>
        </w:rPr>
        <w:t>elépjen a karámba. Becsukta maga mögött a kaput, gondo</w:t>
        <w:softHyphen/>
        <w:t>san a lába elé nézett, nehogy belelépjen a trágyába, illetve az alomba, és nyomravezető jeleket keresett a talajon. Közelebb ment a lemészárolt Bettyhez. Nem túl régen ölhették meg. Az éjszaka folyamán</w:t>
      </w:r>
      <w:r>
        <w:rPr/>
        <w:t xml:space="preserve"> történhetett.</w:t>
      </w:r>
    </w:p>
    <w:p>
      <w:pPr>
        <w:pStyle w:val="Normal"/>
        <w:rPr/>
      </w:pPr>
      <w:r>
        <w:rPr/>
        <w:t>Megfordult, és odakiáltott Mrs. Potternek:</w:t>
      </w:r>
    </w:p>
    <w:p>
      <w:pPr>
        <w:pStyle w:val="Normal"/>
        <w:rPr/>
      </w:pPr>
      <w:r>
        <w:rPr/>
        <w:t>- Hallott valamit?</w:t>
      </w:r>
    </w:p>
    <w:p>
      <w:pPr>
        <w:pStyle w:val="Normal"/>
        <w:rPr/>
      </w:pPr>
      <w:r>
        <w:rPr/>
        <w:t>- Nem - válaszolta az asszony.</w:t>
      </w:r>
    </w:p>
    <w:p>
      <w:pPr>
        <w:pStyle w:val="Normal"/>
        <w:rPr/>
      </w:pPr>
      <w:r>
        <w:rPr>
          <w:rFonts w:eastAsia="Times New Roman CE" w:cs="Times New Roman CE" w:ascii="Times New Roman CE" w:hAnsi="Times New Roman CE"/>
        </w:rPr>
        <w:t>Ben körülnézett a tetem környékén. Semmi jel. Nincsenek lábnyomok. Azonban úgy tűnt, hogy a puha talajt felsöpörték és elgereblyézték, hogy eltüntess</w:t>
      </w:r>
      <w:r>
        <w:rPr/>
        <w:t>enek minden nyomot.</w:t>
      </w:r>
    </w:p>
    <w:p>
      <w:pPr>
        <w:pStyle w:val="Normal"/>
        <w:rPr/>
      </w:pPr>
      <w:r>
        <w:rPr/>
        <w:t>Mrs. Potter közelebb jött, de továbbra sem volt hajlandó oda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hívta a rendőrséget? - kérdezte Ben.</w:t>
      </w:r>
    </w:p>
    <w:p>
      <w:pPr>
        <w:pStyle w:val="Normal"/>
        <w:rPr/>
      </w:pPr>
      <w:r>
        <w:rPr/>
        <w:t>- Önt hívtam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ár nem a rendőrségen dolgozom - mosolyodott el Ben.</w:t>
      </w:r>
    </w:p>
    <w:p>
      <w:pPr>
        <w:pStyle w:val="Normal"/>
        <w:rPr/>
      </w:pPr>
      <w:r>
        <w:rPr/>
        <w:t>- Tudom. De azt akartam, hogy maga jöjjön. Nem bízo</w:t>
      </w:r>
      <w:r>
        <w:rPr>
          <w:rFonts w:eastAsia="Times New Roman CE" w:cs="Times New Roman CE" w:ascii="Times New Roman CE" w:hAnsi="Times New Roman CE"/>
        </w:rPr>
        <w:t>m Mulligan őrmesterben. Nem hiszem, hogy akár a kisujját is megmozdítaná ebben az üg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hátrált Betty tetemétől, és csatlakozott a kerítésnél álldogáló Mrs. Potterhez. Azt kívánta, bárcsak lenne nála fényképezőgép.</w:t>
      </w:r>
    </w:p>
    <w:p>
      <w:pPr>
        <w:pStyle w:val="Normal"/>
        <w:rPr/>
      </w:pPr>
      <w:r>
        <w:rPr/>
        <w:t>- Nos - mondta, és mély lélegzetet vett. - Én teszek majd valamit ezze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ty átvágott torokkal, teljesen kivéreztetve feküdt a szalmán. Négy lábát tőből levágták profi módon.</w:t>
      </w:r>
    </w:p>
    <w:p>
      <w:pPr>
        <w:pStyle w:val="Normal"/>
        <w:rPr/>
      </w:pPr>
      <w:r>
        <w:rPr>
          <w:rFonts w:eastAsia="Times New Roman CE" w:cs="Times New Roman CE" w:ascii="Times New Roman CE" w:hAnsi="Times New Roman CE"/>
        </w:rPr>
        <w:t>A reggel hűvös volt, de Ben egy olyan fagyosságot érzett, ami nem állt összefüggésben az időjárással.</w:t>
      </w:r>
      <w:r>
        <w:rPr/>
        <w:t xml:space="preserve"> Szellemében valami nagyon valóságos probléma közeledését érezt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Hát, lehet, hogy el kellene mennem - gondolta Sally. - Ez olyasmi, amit még sohasem próbáltam ki. Ezáltal információkat szerezhetek, melyek szélesíthetik a látókörömet. Már nem emlékszem mindenre. Érdekes lesz bepillantást nyerni az amerikai középosztály vallásos kultúrájába. Talán ez...</w:t>
      </w:r>
    </w:p>
    <w:p>
      <w:pPr>
        <w:pStyle w:val="Normal"/>
        <w:rPr/>
      </w:pPr>
      <w:r>
        <w:rPr/>
        <w:t>- Akkor hozza a kabátját! - sürgette szelíden Sara Barker. - Floyd most melegíti az autót.</w:t>
      </w:r>
    </w:p>
    <w:p>
      <w:pPr>
        <w:pStyle w:val="Normal"/>
        <w:rPr/>
      </w:pPr>
      <w:r>
        <w:rPr/>
        <w:t>Sally egy kicsit megkésve válaszolt:</w:t>
      </w:r>
    </w:p>
    <w:p>
      <w:pPr>
        <w:pStyle w:val="Normal"/>
        <w:rPr/>
      </w:pPr>
      <w:r>
        <w:rPr/>
        <w:t>- Igen, persze, megyek. - Miért is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hogy egy meleg, gyönyörű vasárnap délelőtt ott találta magát az Ashtoni Közösségi Gyülekezet kis fehér temploma előtt, a Poplar Streeten, olyan fél mérföldnyire a Morgan-domb lábától. Bent már gyülekeztek az emberek, nevettek, beszélgettek, régi bará</w:t>
        <w:softHyphen/>
        <w:t>tokként ölelték meg egymást. Az egyre növekvő tömegből arra lehetett következtetni, hogy hamarosan elkezdődik az istentisztelet.</w:t>
      </w:r>
    </w:p>
    <w:p>
      <w:pPr>
        <w:pStyle w:val="Normal"/>
        <w:rPr/>
      </w:pPr>
      <w:r>
        <w:rPr/>
        <w:t>Sara nem sajnálta a fáradságot, és mindenkinek bemutatta Sallyt.</w:t>
      </w:r>
    </w:p>
    <w:p>
      <w:pPr>
        <w:pStyle w:val="Normal"/>
        <w:rPr/>
      </w:pPr>
      <w:r>
        <w:rPr>
          <w:rFonts w:eastAsia="Times New Roman CE" w:cs="Times New Roman CE" w:ascii="Times New Roman CE" w:hAnsi="Times New Roman CE"/>
        </w:rPr>
        <w:t>- Helló Andy, ő Betty Smith. Hogy vagy, E</w:t>
      </w:r>
      <w:r>
        <w:rPr/>
        <w:t>dith? Szeretném, ha megismerkednél Betty Smith-szel, az új lakónkkal. Cecil, annyira örülök, hogy jobban vagy! Találkoztál már Betty Smith-szel?</w:t>
      </w:r>
    </w:p>
    <w:p>
      <w:pPr>
        <w:pStyle w:val="Normal"/>
        <w:rPr/>
      </w:pPr>
      <w:r>
        <w:rPr>
          <w:rFonts w:eastAsia="Times New Roman CE" w:cs="Times New Roman CE" w:ascii="Times New Roman CE" w:hAnsi="Times New Roman CE"/>
        </w:rPr>
        <w:t>Sally mosolygott, elfogadta a felé nyújtott kezeket, de alig figyelt oda. Egy ünneplőruhába öltöztetett kislány</w:t>
      </w:r>
      <w:r>
        <w:rPr/>
        <w:t xml:space="preserve"> - aki édesanyja kezét fogta, másik kezében pedig Bibliát tartott - életre keltett benne egy eml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am én harminc évvel ezelőtt. Sallynek eszébe jutott egy csinos ruhácskája és a hozzá tartozó hajpánt. Emlékezett, hogy ő is Bibliát vitt magával - annak a hölgynek, nevelőjének, Barbara néninek az ajándékát, aki akkor a kezét fogta.</w:t>
      </w:r>
    </w:p>
    <w:p>
      <w:pPr>
        <w:pStyle w:val="Normal"/>
        <w:rPr/>
      </w:pPr>
      <w:r>
        <w:rPr>
          <w:rFonts w:eastAsia="Times New Roman CE" w:cs="Times New Roman CE" w:ascii="Times New Roman CE" w:hAnsi="Times New Roman CE"/>
        </w:rPr>
        <w:t>Sally anyja, aki súlyos alkoholista volt, soha nem gyakorolt rá pozitív befolyást. Viszont Barbara néni mindig elvitte őt a vasárnapi iskolába. Nagyon komolyan vette a va</w:t>
      </w:r>
      <w:r>
        <w:rPr/>
        <w:t>llást, és Sally akkoriban ezt méltányolta. Barbara néni számára jó volt a vallás és, igen, Sally is helyesnek érezte.</w:t>
      </w:r>
    </w:p>
    <w:p>
      <w:pPr>
        <w:pStyle w:val="Normal"/>
        <w:rPr/>
      </w:pPr>
      <w:r>
        <w:rPr/>
        <w:t>- Jöjjön, menjünk be! - invitálta Sara.</w:t>
      </w:r>
    </w:p>
    <w:p>
      <w:pPr>
        <w:pStyle w:val="Normal"/>
        <w:rPr/>
      </w:pPr>
      <w:r>
        <w:rPr/>
        <w:t>Szavai kizökkentették Sallyt az álmodoz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mentek a lépcsőn, beléptek a dupla ajtón, és egy apró előcsarnokba jutottak, ahol emberek kis csoportokban az elmúlt hét eseményeit mesélték egymásnak. Floyd is ott állt közöttük.</w:t>
      </w:r>
    </w:p>
    <w:p>
      <w:pPr>
        <w:pStyle w:val="Normal"/>
        <w:rPr/>
      </w:pPr>
      <w:r>
        <w:rPr>
          <w:rFonts w:eastAsia="Times New Roman CE" w:cs="Times New Roman CE" w:ascii="Times New Roman CE" w:hAnsi="Times New Roman CE"/>
        </w:rPr>
        <w:t xml:space="preserve">Ó! Ott van kifüggesztve a falon a vasárnapi iskola résztvevőinek névsora. Emlékezett erre. Az is eszébe jutott, hogy mindig </w:t>
      </w:r>
      <w:r>
        <w:rPr/>
        <w:t>vitt magával pénzt, hogy legyen mit bedobnia a perselybe. Akkoriban ezt nagyon fontosnak é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féle embert látott a jelenlévők között. Néhányan jól öltözötten jelentek meg, mások farmert viseltek, voltak ott idősebbek és sok fiatal. Nagyon sok kisgyermeket látott - úgy tűnt, hogy a protestáns középosztály egyik jellegzetessége a nagy gyermekáldás.</w:t>
      </w:r>
    </w:p>
    <w:p>
      <w:pPr>
        <w:pStyle w:val="Normal"/>
        <w:rPr/>
      </w:pPr>
      <w:r>
        <w:rPr/>
        <w:t>Sally nem tehetett egyebet, szinte azonnal elismerte: annak ellenére, hogy keresztények között van, nincs oka kényelmetlenül éreznie magát. Zavarhatta vol</w:t>
      </w:r>
      <w:r>
        <w:rPr>
          <w:rFonts w:eastAsia="Times New Roman CE" w:cs="Times New Roman CE" w:ascii="Times New Roman CE" w:hAnsi="Times New Roman CE"/>
        </w:rPr>
        <w:t>na őt az, hogy öltözete nem a helynek megfelelő - csak nadrág és blúz volt rajta, dzsekijét nem vehette fel a kés nyomai miatt (hogy a hiányzó ujjat ne is említsük), de most már látta, hogy az öltözéknek nem sok köze van az elfogadáshoz, mint ahogyan az e</w:t>
      </w:r>
      <w:r>
        <w:rPr/>
        <w:t>tnikai háttérnek és a társadalmi helyzetnek sem. Hát... azt hiszem, nem fogom itt rosszul érezni magam.</w:t>
      </w:r>
    </w:p>
    <w:p>
      <w:pPr>
        <w:pStyle w:val="Normal"/>
        <w:spacing w:before="0" w:after="100"/>
        <w:rPr/>
      </w:pPr>
      <w:r>
        <w:rPr/>
        <w:t>Floyddal és Sarával letelepedett az egyik padba a hátsó bejárat közelében. Lába leért a padlóra. Amikor utoljára ült egy ilyen padban, még lóbálta a lábát.</w:t>
      </w:r>
      <w:r>
        <w:rPr>
          <w:rFonts w:eastAsia="Times New Roman CE" w:cs="Times New Roman CE" w:ascii="Times New Roman CE" w:hAnsi="Times New Roman CE"/>
        </w:rPr>
        <w:t xml:space="preserve"> Akkor történt, hogy... Tommy Krebs! Igen, eszébe jutott az a sörtehajat viselő vásott kiskölyök, akinél volt egy vastag, fekete filctoll. De csak akkor mondta meg őt, hogy egy kis nyugalma legyen, amikor a kisfiú a filctollal összefirkálta a térdét. Igen, </w:t>
      </w:r>
      <w:r>
        <w:rPr/>
        <w:t>m</w:t>
      </w:r>
      <w:r>
        <w:rPr>
          <w:rFonts w:eastAsia="Times New Roman CE" w:cs="Times New Roman CE" w:ascii="Times New Roman CE" w:hAnsi="Times New Roman CE"/>
        </w:rPr>
        <w:t>indez egy ugyanilyen padban történt, amikor a vasárnapi iskola elkezdődött. Ó! Hogy is szólt az a dal, amit a többi kissráccal együtt el szoktak énekelni? „Engem szeret Jézusom, Bibliámból jól tudom...” Ez az! Az az ének valószínűleg a régi szép amerikai pr</w:t>
      </w:r>
      <w:r>
        <w:rPr/>
        <w:t>o</w:t>
      </w:r>
      <w:r>
        <w:rPr>
          <w:rFonts w:eastAsia="Times New Roman CE" w:cs="Times New Roman CE" w:ascii="Times New Roman CE" w:hAnsi="Times New Roman CE"/>
        </w:rPr>
        <w:t>testantizmus egyik legnépszerűbb dala, és ezek szerint ő sem felejtette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próbálta elengedni magát, és nézegetni kezdte a kis templomban ülő embereket. Ott van a pásztor, Hank Akárkicsoda, éppen most fejezett be egy beszélgetést, és elfoglalja helyét az emelvényen. Most jobban hasonlított egy pásztorra: öltönyt és nyakkendőt viselt - de Sally tudta, hogy soha nem fogja elfelejteni, amint ez az ember a vécével birkózik a panzióban.</w:t>
      </w:r>
    </w:p>
    <w:p>
      <w:pPr>
        <w:pStyle w:val="Normal"/>
        <w:spacing w:before="0" w:after="100"/>
        <w:rPr/>
      </w:pPr>
      <w:r>
        <w:rPr/>
        <w:t>Ez az alkalom élménynek ígérkezett. Annyi mindent meg kellett néznie, ol</w:t>
      </w:r>
      <w:r>
        <w:rPr>
          <w:rFonts w:eastAsia="Times New Roman CE" w:cs="Times New Roman CE" w:ascii="Times New Roman CE" w:hAnsi="Times New Roman CE"/>
        </w:rPr>
        <w:t>yan sok dologra kellett visszaemlékeznie, és annyi érzést kellett szétválogatnia, hogy - legalábbis egyelőre - nem unatkozott. Megragadta őt mindez.</w:t>
      </w:r>
    </w:p>
    <w:p>
      <w:pPr>
        <w:pStyle w:val="Normal"/>
        <w:spacing w:before="0" w:after="100"/>
        <w:rPr/>
      </w:pPr>
      <w:r>
        <w:rPr/>
        <w:t>De... valójában mit keresek én itt? - kérdezte magától. - Csak azért vagyok itt, mert Sara meghívott?</w:t>
      </w:r>
    </w:p>
    <w:p>
      <w:pPr>
        <w:pStyle w:val="Normal"/>
        <w:spacing w:before="0" w:after="100"/>
        <w:rPr/>
      </w:pPr>
      <w:r>
        <w:rPr/>
        <w:t>Nem, nem azért. A meghívás ösztönzést jelentett ugyan, de nem ez volt az igazi ok. Sally itt akart lenni, bár ezt csak most kezdte megérteni.</w:t>
      </w:r>
    </w:p>
    <w:p>
      <w:pPr>
        <w:pStyle w:val="Normal"/>
        <w:spacing w:before="0" w:after="100"/>
        <w:rPr/>
      </w:pPr>
      <w:r>
        <w:rPr/>
        <w:t>Kíváncsiságból vagyok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m, ez ennél több. A kíváncsiság és az éhség két különböző dolog.</w:t>
      </w:r>
    </w:p>
    <w:p>
      <w:pPr>
        <w:pStyle w:val="Normal"/>
        <w:spacing w:before="0" w:after="100"/>
        <w:rPr/>
      </w:pPr>
      <w:r>
        <w:rPr/>
        <w:t>Éhség? Mire? Kedves emlékekre? Mi ez, nosztalgia?</w:t>
      </w:r>
    </w:p>
    <w:p>
      <w:pPr>
        <w:pStyle w:val="Normal"/>
        <w:spacing w:before="0" w:after="100"/>
        <w:rPr/>
      </w:pPr>
      <w:r>
        <w:rPr>
          <w:rFonts w:eastAsia="Times New Roman CE" w:cs="Times New Roman CE" w:ascii="Times New Roman CE" w:hAnsi="Times New Roman CE"/>
          <w:spacing w:val="-4"/>
        </w:rPr>
        <w:t>Nem, ez több annál. Egyre erősebben kísértette őt az az érzés, hogy az elmúlt harminc év alatt le</w:t>
        <w:softHyphen/>
        <w:t>futott egy teljes kört, és most megtalált egy igazságot, egy kincset, valamit, ami egykor na</w:t>
        <w:softHyphen/>
        <w:t>gyon</w:t>
      </w:r>
      <w:r>
        <w:rPr>
          <w:rFonts w:eastAsia="Times New Roman CE" w:cs="Times New Roman CE" w:ascii="Times New Roman CE" w:hAnsi="Times New Roman CE"/>
        </w:rPr>
        <w:t xml:space="preserve"> sokat jelentett a számára, de azután elveszítette. Emlékezett arra, hogy amikor gyermek</w:t>
        <w:softHyphen/>
        <w:t>korában a vasárnapi iskolába járt, élete nem volt annyira ingatag, mint utána. Ez az elveszített dolog valahogyan ennek a kultúrának a meggyőződésével, egy szilárd bizonyossággal állt kapcsolatban.</w:t>
      </w:r>
    </w:p>
    <w:p>
      <w:pPr>
        <w:pStyle w:val="Normal"/>
        <w:spacing w:before="0" w:after="100"/>
        <w:rPr/>
      </w:pPr>
      <w:r>
        <w:rPr/>
        <w:t>Lehet, hogy ez az alkalom részét képezte ennek. Talán azok a régi emlékek jelentették az utolsó szilárd talajt, amelyen Sally valaha is járt.</w:t>
      </w:r>
    </w:p>
    <w:p>
      <w:pPr>
        <w:pStyle w:val="Normal"/>
        <w:spacing w:before="0" w:after="100"/>
        <w:rPr/>
      </w:pPr>
      <w:r>
        <w:rPr/>
        <w:t>Igen, annyira más volt minden...</w:t>
      </w:r>
    </w:p>
    <w:p>
      <w:pPr>
        <w:pStyle w:val="Normal"/>
        <w:spacing w:before="0" w:after="100"/>
        <w:rPr/>
      </w:pPr>
      <w:r>
        <w:rPr/>
        <w:t>Sally, Sara és Floyd egy kicsit arrébb húzódott, hogy helyet szorítsanak egy fiatal hölgynek, aki leült Sally mellé.</w:t>
      </w:r>
    </w:p>
    <w:p>
      <w:pPr>
        <w:pStyle w:val="Normal"/>
        <w:spacing w:before="0" w:after="100"/>
        <w:rPr/>
      </w:pPr>
      <w:r>
        <w:rPr/>
        <w:t>- Jó reggelt! - köszönt neki a lány, és kezet nyújtott. - Bernice Krueger vagyok.</w:t>
      </w:r>
    </w:p>
    <w:p>
      <w:pPr>
        <w:pStyle w:val="Normal"/>
        <w:spacing w:before="0" w:after="100"/>
        <w:rPr/>
      </w:pPr>
      <w:r>
        <w:rPr/>
        <w:t>- Ööö... Betty Smith. - Nem volt szabad elfelejtenie, milyen nevet is haszn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az új lakónk - mutatta be Sa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 - lelkendezett Bernice. - Mostanában érkezett a városba?</w:t>
      </w:r>
    </w:p>
    <w:p>
      <w:pPr>
        <w:pStyle w:val="Normal"/>
        <w:spacing w:before="0" w:after="100"/>
        <w:rPr/>
      </w:pPr>
      <w:r>
        <w:rPr/>
        <w:t>- Igen.</w:t>
      </w:r>
    </w:p>
    <w:p>
      <w:pPr>
        <w:pStyle w:val="Normal"/>
        <w:spacing w:before="0" w:after="100"/>
        <w:rPr/>
      </w:pPr>
      <w:r>
        <w:rPr/>
        <w:t>- És mi szél hozta erre?</w:t>
      </w:r>
    </w:p>
    <w:p>
      <w:pPr>
        <w:pStyle w:val="Normal"/>
        <w:spacing w:before="0" w:after="100"/>
        <w:rPr/>
      </w:pPr>
      <w:r>
        <w:rPr/>
        <w:t>- Ó... csak utazgatok.</w:t>
      </w:r>
    </w:p>
    <w:p>
      <w:pPr>
        <w:pStyle w:val="Normal"/>
        <w:rPr/>
      </w:pPr>
      <w:r>
        <w:rPr/>
        <w:t>- Mióta van itt?</w:t>
      </w:r>
    </w:p>
    <w:p>
      <w:pPr>
        <w:pStyle w:val="Normal"/>
        <w:rPr/>
      </w:pPr>
      <w:r>
        <w:rPr>
          <w:rFonts w:eastAsia="Times New Roman CE" w:cs="Times New Roman CE" w:ascii="Times New Roman CE" w:hAnsi="Times New Roman CE"/>
        </w:rPr>
        <w:t>- Hm... csak tegnap érkeztem. - Sally remélte, hogy ebből a beszélgetésből nem le</w:t>
      </w:r>
      <w:r>
        <w:rPr/>
        <w:t>sz egy hosszabb interjú. Úgy döntött, hogy eltereli a témát magáról: - Ön mivel fogla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i újságnak dolgozom. Újságíró vagyok és segédszerkesztő, ezenkívül én mosom el a kávéscsészéket, és én viszem ki a szemetet.</w:t>
      </w:r>
    </w:p>
    <w:p>
      <w:pPr>
        <w:pStyle w:val="Normal"/>
        <w:rPr/>
      </w:pPr>
      <w:r>
        <w:rPr/>
        <w:t>- Érdekes lehet.</w:t>
      </w:r>
    </w:p>
    <w:p>
      <w:pPr>
        <w:pStyle w:val="Normal"/>
        <w:rPr/>
      </w:pPr>
      <w:r>
        <w:rPr/>
        <w:t>- Néha az - nevette el magát Bernice. - Örülök, hogy eljött.</w:t>
      </w:r>
    </w:p>
    <w:p>
      <w:pPr>
        <w:pStyle w:val="Normal"/>
        <w:rPr/>
      </w:pPr>
      <w:r>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szünet állt be. Bernice előrenézett, és Sally azt hitte, vége a beszélgetésnek, de aztán Bernice megint Sallyhez fordult, mint akinek eszébe jutott még valami:</w:t>
      </w:r>
    </w:p>
    <w:p>
      <w:pPr>
        <w:pStyle w:val="Normal"/>
        <w:rPr/>
      </w:pPr>
      <w:r>
        <w:rPr/>
        <w:t>- Ha tehetek önért valamit, kérem, mondja el nekem!</w:t>
      </w:r>
    </w:p>
    <w:p>
      <w:pPr>
        <w:pStyle w:val="Normal"/>
        <w:rPr/>
      </w:pPr>
      <w:r>
        <w:rPr/>
        <w:t>Ez az ajánlat egy kicsit hirtelen jött, és váratlanul érte Sallyt. Szerette volna tudni, vajon mire gondolhat ez a Bernice Krueger. Olyan szánalmasnak nézek ki? Sally értékelte az együtt</w:t>
        <w:softHyphen/>
        <w:t>érzést, de tudta, hogy képtelen elfogadni.</w:t>
      </w:r>
    </w:p>
    <w:p>
      <w:pPr>
        <w:pStyle w:val="Normal"/>
        <w:rPr/>
      </w:pPr>
      <w:r>
        <w:rPr/>
        <w:t>- Köszönöm. Nem fogom ezt elfel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zdődött az istentisztelet, amely Sally számára a középosztály fundamentalizmusának egy igazi tanulmányát jelentette. Úgy határozott, hogy tárgyilagos megfigyelő lesz, és megpróbál minél több dolgot megjegyezni.</w:t>
      </w:r>
    </w:p>
    <w:p>
      <w:pPr>
        <w:pStyle w:val="Normal"/>
        <w:rPr/>
      </w:pPr>
      <w:r>
        <w:rPr/>
        <w:t>A dalok tartalma nem mondott neki semmit.</w:t>
      </w:r>
      <w:r>
        <w:rPr>
          <w:rFonts w:eastAsia="Times New Roman CE" w:cs="Times New Roman CE" w:ascii="Times New Roman CE" w:hAnsi="Times New Roman CE"/>
        </w:rPr>
        <w:t xml:space="preserve"> Mindegyik dalszöveg szeretetről, dicséretről, imádatról, Isten és Jézus Krisztus iránti tiszteletről szólt. Teljesen nyilvánvalóan látszott, mint ahogyan számított is erre, hogy ezek az emberek elhitték, és mély meggyőződéssel gyako</w:t>
        <w:softHyphen/>
        <w:t>rolták a dalokban megf</w:t>
      </w:r>
      <w:r>
        <w:rPr/>
        <w:t>ogalmazottakat.</w:t>
      </w:r>
    </w:p>
    <w:p>
      <w:pPr>
        <w:pStyle w:val="Normal"/>
        <w:rPr/>
      </w:pPr>
      <w:r>
        <w:rPr/>
        <w:t>Miközben az istentisztelet zajlott, az éneklés és a bizonyságtevés, Sally nagyon könnyen azonosítani tudta azt a jelenséget, amelyet megfigyelt. És nagyon élvezte a dolgot. Ezek az emberek boldogok voltak, és bár egy kívülálló számára a dics</w:t>
      </w:r>
      <w:r>
        <w:rPr>
          <w:rFonts w:eastAsia="Times New Roman CE" w:cs="Times New Roman CE" w:ascii="Times New Roman CE" w:hAnsi="Times New Roman CE"/>
        </w:rPr>
        <w:t>éret módja egy kicsit szokat</w:t>
        <w:softHyphen/>
        <w:t>lan</w:t>
        <w:softHyphen/>
        <w:t>nak és idegennek tűnt, Sally emlékeztette magát arra, hogy amikor jógáztak és transzállapotba kerültek, mindenki nyomott, visszafogott, sőt kifejezetten passzív volt.</w:t>
      </w:r>
    </w:p>
    <w:p>
      <w:pPr>
        <w:pStyle w:val="Normal"/>
        <w:rPr/>
      </w:pPr>
      <w:r>
        <w:rPr/>
        <w:t xml:space="preserve">Eljött az imádság ideje, és Busche pásztor teret engedett </w:t>
      </w:r>
      <w:r>
        <w:rPr>
          <w:rFonts w:eastAsia="Times New Roman CE" w:cs="Times New Roman CE" w:ascii="Times New Roman CE" w:hAnsi="Times New Roman CE"/>
        </w:rPr>
        <w:t xml:space="preserve">különféle imakéréseknek. Egy idősebb férfinak megrándult az egyik izma, és kérte, hogy imádkozzanak érte; egy fiatal hölgy a férje miatt aggódott, mivel még „nem ismerte meg az Urat”; egy fiatal édesapának munkára volt szüksége; egy hölgy pedig a nővérét </w:t>
      </w:r>
      <w:r>
        <w:rPr/>
        <w:t>említette meg, akinek gyermeke koraszülöttként jött a 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az újság fiatal munkatársnője, Bernice Krueger szólalt fel:</w:t>
      </w:r>
    </w:p>
    <w:p>
      <w:pPr>
        <w:pStyle w:val="Normal"/>
        <w:rPr/>
      </w:pPr>
      <w:r>
        <w:rPr/>
        <w:t>- Ne felejtsünk el imádkozni Marshallért és Kate-ért mialatt távol vannak. Azt hiszem, nagyon nehéz ott a helyzet, és sok szellemi ellenállással találkoznak.</w:t>
      </w:r>
    </w:p>
    <w:p>
      <w:pPr>
        <w:pStyle w:val="Normal"/>
        <w:rPr/>
      </w:pPr>
      <w:r>
        <w:rPr/>
        <w:t>- Helyes - mondta a pásztor. - Könyörögni fogunk értük, mint eddig is tettük.</w:t>
      </w:r>
    </w:p>
    <w:p>
      <w:pPr>
        <w:pStyle w:val="Normal"/>
        <w:rPr/>
      </w:pPr>
      <w:r>
        <w:rPr/>
        <w:t>A pásztor imádkozni kezdett, magasztalta és dicsérte Istent, és kérte, hogy töltse be azokat a szükségleteket, amelyeket az emberek felsoroltak, majd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gemlékezünk Marshallról és Kate-ről, akik most szellemi harcban vesznek r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gondolat felkeltette Sally érdeklődését. Szellemi harc! Ó jaj! Ha ezek az emberek tudnák, hogy ő miken ment keresztül!</w:t>
      </w:r>
    </w:p>
    <w:p>
      <w:pPr>
        <w:pStyle w:val="Normal"/>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1"/>
        <w:rPr/>
      </w:pPr>
      <w:r>
        <w:rPr/>
        <w:t>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s Ő megsebesíttetett bűneinkért, megrontatott a mi vétkeinkért, békességünknek büntetése rajta van, és az Ő sebeivel gyógyultunk meg.”</w:t>
      </w:r>
    </w:p>
    <w:p>
      <w:pPr>
        <w:pStyle w:val="Normal"/>
        <w:rPr/>
      </w:pPr>
      <w:r>
        <w:rPr>
          <w:rFonts w:eastAsia="Times New Roman CE" w:cs="Times New Roman CE" w:ascii="Times New Roman CE" w:hAnsi="Times New Roman CE"/>
        </w:rPr>
        <w:t>Bernice Krueger lágy hangon olvasta ezeket a szavakat Bibliájából, míg Sally a Sara Barkertől kölcsönvett példányban követte figyelemmel ezt az igeverset. Danny étkezdéjében ültek a Main Streeten, amely a Hírmondó szerkesztőségének közelében működött. Már megrendelték ebédjüket, és amíg vártak rá, kávéjuk mellett újból áttekintették Hank aznap reggeli prédikációjának alapigéjét, Ézsaiás próféta 53. részének néhá</w:t>
      </w:r>
      <w:r>
        <w:rPr/>
        <w:t>ny ver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nice felolvasta a következő ver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mint juhok eltévelyedtünk, ki-ki az ő útjára tért, de az Úr mindnyájunk vétkét Őreá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 és megváltás - összegezte Sally.</w:t>
      </w:r>
    </w:p>
    <w:p>
      <w:pPr>
        <w:pStyle w:val="Normal"/>
        <w:rPr/>
      </w:pPr>
      <w:r>
        <w:rPr/>
        <w:t>Bernice-re ez mély hatást gyakorolt.</w:t>
      </w:r>
    </w:p>
    <w:p>
      <w:pPr>
        <w:pStyle w:val="Normal"/>
        <w:rPr/>
      </w:pPr>
      <w:r>
        <w:rPr/>
        <w:t>- Úgy van. Ezek szerin</w:t>
      </w:r>
      <w:r>
        <w:rPr>
          <w:rFonts w:eastAsia="Times New Roman CE" w:cs="Times New Roman CE" w:ascii="Times New Roman CE" w:hAnsi="Times New Roman CE"/>
        </w:rPr>
        <w:t>t maga tud valamit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ából semmit. Gyakran hallottam ezt a kifejezést bizonyos körökben mint a tipikus keresztény világkép rövid meghatározását. Mindig gyűlöltük ezt a gondolatot.</w:t>
      </w:r>
    </w:p>
    <w:p>
      <w:pPr>
        <w:pStyle w:val="Normal"/>
        <w:rPr/>
      </w:pPr>
      <w:r>
        <w:rPr/>
        <w:t>Bernice kortyolt egyet kávéjából.</w:t>
      </w:r>
    </w:p>
    <w:p>
      <w:pPr>
        <w:pStyle w:val="Normal"/>
        <w:rPr/>
      </w:pPr>
      <w:r>
        <w:rPr/>
        <w:t>- Kit takar ez a „mi”?</w:t>
      </w:r>
    </w:p>
    <w:p>
      <w:pPr>
        <w:pStyle w:val="Normal"/>
        <w:rPr/>
      </w:pPr>
      <w:r>
        <w:rPr/>
        <w:t>- Néhány régi barátomat - hárította el Sally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gyűlöltek e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is belekortyolt kávéjába. Ezzel időt nyert válaszának megfogalmaz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a bűn gondolatát. Éppen elég nehéz az embernek jól éreznie magát, ezért nagyon visszatetszőnek és nyomasztónak tűnt az a tanítás, hogy valamennyien nyomorult, a jóra képtelen bűnösök vagyunk. A kereszténységet átoknak tekintettük az emberiségen, amely rabszolgává tesz minket, és nem engedi igazi képességeinket kibontakozni. - Szükségesnek érezte, hogy minősítse, amit elmondott: - Szóval, így gondolko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is van. Az, amit a bűnről gondoltak, valóban része ennek a tanításnak - mosolygott Bernice, és rácsapott Ézsaiás próféta könyvének 53. részére, ahol a Biblia még mindig nyitva feküdt az asztalon Sally előtt. - De megértette a megváltásról szóló részt is? Isten szereti magát, és elküldte az Ő Fiát, hogy saját kereszthalálával fizessen meg a maga bűneiért.</w:t>
      </w:r>
    </w:p>
    <w:p>
      <w:pPr>
        <w:pStyle w:val="Normal"/>
        <w:rPr/>
      </w:pPr>
      <w:r>
        <w:rPr/>
        <w:t>Sallynek eszébe jutott, amit Barbara néni és Mrs. Gunderson mondott neki.</w:t>
      </w:r>
    </w:p>
    <w:p>
      <w:pPr>
        <w:pStyle w:val="Normal"/>
        <w:rPr/>
      </w:pPr>
      <w:r>
        <w:rPr/>
        <w:t xml:space="preserve">- Igen, </w:t>
      </w:r>
      <w:r>
        <w:rPr>
          <w:rFonts w:eastAsia="Times New Roman CE" w:cs="Times New Roman CE" w:ascii="Times New Roman CE" w:hAnsi="Times New Roman CE"/>
        </w:rPr>
        <w:t>hallottam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érjünk csak vissza arra, amit a Biblia mond a bűnről: miért jelentett ez akkora megrázkódtatást? Az emberiség évezredeken keresztül bizonyította saját cselekedeteivel a bűn létezését. Figyeljen ide, az ember problémáit nem a politika, a gazdasági helyzet, a környezet pusztulása vagy a tudatszintek változásai okozzák. Az ember problémái a saját romlott erkölcséből fak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figyelt. Ez talált. Bernice nagyon egyszerűen fogalmazott, és Sally talán nem bizonyí</w:t>
        <w:softHyphen/>
        <w:t>totta be a saját életével ezeknek a szavaknak az igazságát önmaga előtt?</w:t>
      </w:r>
    </w:p>
    <w:p>
      <w:pPr>
        <w:pStyle w:val="Normal"/>
        <w:rPr/>
      </w:pPr>
      <w:r>
        <w:rPr/>
        <w:t>- Azt hiszem, ebben a kérdésben egyetértek magával. De hadd kérdezzek rá valamire. Jól értem, hogy a Biblia az az erkölcsi mérce, amelynek alapján meghatározhatjuk, mi az, ami „romlott”?</w:t>
      </w:r>
    </w:p>
    <w:p>
      <w:pPr>
        <w:pStyle w:val="Normal"/>
        <w:rPr/>
      </w:pPr>
      <w:r>
        <w:rPr>
          <w:rFonts w:eastAsia="Times New Roman CE" w:cs="Times New Roman CE" w:ascii="Times New Roman CE" w:hAnsi="Times New Roman CE"/>
        </w:rPr>
        <w:t>Bernice helyeslően</w:t>
      </w:r>
      <w:r>
        <w:rPr/>
        <w:t xml:space="preserve"> bólintott.</w:t>
      </w:r>
    </w:p>
    <w:p>
      <w:pPr>
        <w:pStyle w:val="Normal"/>
        <w:rPr/>
      </w:pPr>
      <w:r>
        <w:rPr/>
        <w:t>- És hogy mi a jó, mi a helyes - egészítette ki.</w:t>
      </w:r>
    </w:p>
    <w:p>
      <w:pPr>
        <w:pStyle w:val="Normal"/>
        <w:rPr/>
      </w:pPr>
      <w:r>
        <w:rPr/>
        <w:t>Sally ezen elgondolkodott.</w:t>
      </w:r>
    </w:p>
    <w:p>
      <w:pPr>
        <w:pStyle w:val="Normal"/>
        <w:rPr/>
      </w:pPr>
      <w:r>
        <w:rPr/>
        <w:t>- Ha ez így van, akkor el tudom képzelni, hogy ez a mérce valamennyiünket a kerítés rossz oldalára vet.</w:t>
      </w:r>
    </w:p>
    <w:p>
      <w:pPr>
        <w:pStyle w:val="Normal"/>
        <w:rPr/>
      </w:pPr>
      <w:r>
        <w:rPr>
          <w:rFonts w:eastAsia="Times New Roman CE" w:cs="Times New Roman CE" w:ascii="Times New Roman CE" w:hAnsi="Times New Roman CE"/>
        </w:rPr>
        <w:t>- Azt hiszem, ha őszinte saját magához, akkor ezt a gondolatot e</w:t>
      </w:r>
      <w:r>
        <w:rPr/>
        <w:t>l tudja fogadni. Ön már éppen eleget élt ahhoz, hogy tudja, mire képes az emberi lény.</w:t>
      </w:r>
    </w:p>
    <w:p>
      <w:pPr>
        <w:pStyle w:val="Normal"/>
        <w:rPr/>
      </w:pPr>
      <w:r>
        <w:rPr/>
        <w:t>Sally felnevetett.</w:t>
      </w:r>
    </w:p>
    <w:p>
      <w:pPr>
        <w:pStyle w:val="Normal"/>
        <w:rPr/>
      </w:pPr>
      <w:r>
        <w:rPr/>
        <w:t>- Igen, valóban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tt van Isten válasza. - Bernice rámutatott a szükséges kifejezésekre, és még egyszer felolvasta ezeket: - „Ő hordozta a mi gyengeségeinket és fájdalmainkat... megsebesíttetett a mi bűneinkért, és megrontatott a mi vétkeinkért... az Úr mindnyájunk vétkét Őreá vetette.”</w:t>
      </w:r>
    </w:p>
    <w:p>
      <w:pPr>
        <w:pStyle w:val="Normal"/>
        <w:rPr/>
      </w:pPr>
      <w:r>
        <w:rPr/>
        <w:t>- Miért?</w:t>
      </w:r>
    </w:p>
    <w:p>
      <w:pPr>
        <w:pStyle w:val="Normal"/>
        <w:rPr/>
      </w:pPr>
      <w:r>
        <w:rPr/>
        <w:t>Bernice elgondolkodott.</w:t>
      </w:r>
    </w:p>
    <w:p>
      <w:pPr>
        <w:pStyle w:val="Normal"/>
        <w:rPr/>
      </w:pPr>
      <w:r>
        <w:rPr/>
        <w:t>- Beszéljünk egy kicsit az igazságszolgáltatásról. Ha elkövet valami rosszat, a börtönben végzi, így van?</w:t>
      </w:r>
    </w:p>
    <w:p>
      <w:pPr>
        <w:pStyle w:val="Normal"/>
        <w:rPr/>
      </w:pPr>
      <w:r>
        <w:rPr/>
        <w:t>Sally nagyon is egyetértett.</w:t>
      </w:r>
    </w:p>
    <w:p>
      <w:pPr>
        <w:pStyle w:val="Normal"/>
        <w:rPr/>
      </w:pPr>
      <w:r>
        <w:rPr/>
        <w:t>- Így van.</w:t>
      </w:r>
    </w:p>
    <w:p>
      <w:pPr>
        <w:pStyle w:val="Normal"/>
        <w:rPr/>
      </w:pPr>
      <w:r>
        <w:rPr/>
        <w:t>- Na mármost, ideális esetben, ha minden jogi kiskaputól eltekintünk, csak két megoldás van: vagy megváltoztatja a szabályokat, hogy az, amit elkövetett, ne számítson rossznak, és akkor nem</w:t>
      </w:r>
      <w:r>
        <w:rPr>
          <w:rFonts w:eastAsia="Times New Roman CE" w:cs="Times New Roman CE" w:ascii="Times New Roman CE" w:hAnsi="Times New Roman CE"/>
        </w:rPr>
        <w:t xml:space="preserve"> lesz bűnös. A másik lehetőség az, hogy kifizeti a büntetést.</w:t>
      </w:r>
    </w:p>
    <w:p>
      <w:pPr>
        <w:pStyle w:val="Normal"/>
        <w:rPr/>
      </w:pPr>
      <w:r>
        <w:rPr/>
        <w:t>- Én megpróbáltam megváltoztatni a szabályokat - ismerte be Sally.</w:t>
      </w:r>
    </w:p>
    <w:p>
      <w:pPr>
        <w:pStyle w:val="Normal"/>
        <w:rPr/>
      </w:pPr>
      <w:r>
        <w:rPr/>
        <w:t xml:space="preserve">- Isten rendjében a szabályok nem változnak. Ha ez nem így lenne, akkor a szabályok nem sokat érnének, a jó és a rossz fogalma </w:t>
      </w:r>
      <w:r>
        <w:rPr>
          <w:rFonts w:eastAsia="Times New Roman CE" w:cs="Times New Roman CE" w:ascii="Times New Roman CE" w:hAnsi="Times New Roman CE"/>
        </w:rPr>
        <w:t xml:space="preserve">pedig értelmét veszítené. Tehát akkor mi marad hátra? A büntetés. És itt lép be a dologba Isten szeretete. Ő tudta, hogy mi magunk soha nem lennénk képesek megfizetni a büntetést, ezért Krisztus kifizette helyettünk. Emberi formát öltött, felvette magára </w:t>
      </w:r>
      <w:r>
        <w:rPr/>
        <w:t>b</w:t>
      </w:r>
      <w:r>
        <w:rPr>
          <w:rFonts w:eastAsia="Times New Roman CE" w:cs="Times New Roman CE" w:ascii="Times New Roman CE" w:hAnsi="Times New Roman CE"/>
        </w:rPr>
        <w:t>űneinket, és meghalt a rómaiak keresztjén kétezer évvel ezelőtt.</w:t>
      </w:r>
    </w:p>
    <w:p>
      <w:pPr>
        <w:pStyle w:val="Normal"/>
        <w:rPr/>
      </w:pPr>
      <w:r>
        <w:rPr/>
        <w:t>Sally újból az igeszakaszba mélyedt, és kíváncsia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eg nekem: ez valóban mű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nice előrehajolt, úgy válaszolt:</w:t>
      </w:r>
    </w:p>
    <w:p>
      <w:pPr>
        <w:pStyle w:val="Normal"/>
        <w:rPr/>
      </w:pPr>
      <w:r>
        <w:rPr/>
        <w:t>- Döntse el saját maga! A Biblia azt mondja, hogy a</w:t>
      </w:r>
      <w:r>
        <w:rPr>
          <w:rFonts w:eastAsia="Times New Roman CE" w:cs="Times New Roman CE" w:ascii="Times New Roman CE" w:hAnsi="Times New Roman CE"/>
        </w:rPr>
        <w:t xml:space="preserve"> bűn büntetése halál, de miután Jézus kifizette a büntetést, feltámadt a halálból a harmadik napon, ezért valami megváltozott. Legyőzte a bűnt, ezért képes volt arra, hogy legyőzze a bűn büntetését is. Igen, ez működött. Mindig működik. Jézus a kereszten </w:t>
      </w:r>
      <w:r>
        <w:rPr/>
        <w:t>eleget tett az isteni igazságnak. Elszenvedte a teljes büntetést, ezért Istennek nem kellett megváltoztatnia a szabályokat. Ezért hívjuk Jézust Megváltónknak. A saját vérét ontotta ki helyettünk, és meghalt, majd pedig feltámadt a sírból, hogy bebizonyítsa:</w:t>
      </w:r>
      <w:r>
        <w:rPr>
          <w:rFonts w:eastAsia="Times New Roman CE" w:cs="Times New Roman CE" w:ascii="Times New Roman CE" w:hAnsi="Times New Roman CE"/>
        </w:rPr>
        <w:t xml:space="preserve"> legyőzte a bűnt, és meg tud minket szabadítani. - Bernice kezdett fellelkesedni. - És tudja, mi az, ami a legjobban felvillanyoz? Mindez azt jelenti, hogy fontosak vagyunk a számára, hogy valóban szeret minket, és mi... számítunk, oka van annak, hogy vagyu</w:t>
      </w:r>
      <w:r>
        <w:rPr/>
        <w:t>n</w:t>
      </w:r>
      <w:r>
        <w:rPr>
          <w:rFonts w:eastAsia="Times New Roman CE" w:cs="Times New Roman CE" w:ascii="Times New Roman CE" w:hAnsi="Times New Roman CE"/>
        </w:rPr>
        <w:t>k! És tudja, mi az, ami még olyan nagyszerű? Nincs jelentősége, mi volt a bűnünk, mellékes, honnan jövünk és milyen állapotban vagyunk, bocsánatot nyerhetünk, szabadok és tiszták lehetünk, tiszta lappal kezdhetünk!</w:t>
      </w:r>
    </w:p>
    <w:p>
      <w:pPr>
        <w:pStyle w:val="Normal"/>
        <w:rPr/>
      </w:pPr>
      <w:r>
        <w:rPr/>
        <w:t>Megérkezett az ebédjük - két tányér leves</w:t>
      </w:r>
      <w:r>
        <w:rPr>
          <w:rFonts w:eastAsia="Times New Roman CE" w:cs="Times New Roman CE" w:ascii="Times New Roman CE" w:hAnsi="Times New Roman CE"/>
        </w:rPr>
        <w:t xml:space="preserve"> és két salátástál. Sally hálás volt a beszélgetésben beállt szünetért. Ez lehetőséget adott neki arra, hogy gondolkodjon, és feltegye magának a kérdést: Honnan ismeri ez a fiatal nő ennyire az Írást? Hogy lehet az, hogy annyi mindent el tud mondani, ami </w:t>
      </w:r>
      <w:r>
        <w:rPr/>
        <w:t>k</w:t>
      </w:r>
      <w:r>
        <w:rPr>
          <w:rFonts w:eastAsia="Times New Roman CE" w:cs="Times New Roman CE" w:ascii="Times New Roman CE" w:hAnsi="Times New Roman CE"/>
        </w:rPr>
        <w:t>özvetlenül az ő helyzetére vonatkozik?</w:t>
      </w:r>
    </w:p>
    <w:p>
      <w:pPr>
        <w:pStyle w:val="Normal"/>
        <w:rPr/>
      </w:pPr>
      <w:r>
        <w:rPr/>
        <w:t>Ezt azzal lehet magyarázni, hogy Bernice Hank Busche gyülekezetébe járt, aki tudta, hogyan kell a fején találni a szöget. Az a javaslata, hogy olvassa el a 119. zsoltárt, tökéletesen betalált, és az Ézsaiás 53-ra épül</w:t>
      </w:r>
      <w:r>
        <w:rPr>
          <w:rFonts w:eastAsia="Times New Roman CE" w:cs="Times New Roman CE" w:ascii="Times New Roman CE" w:hAnsi="Times New Roman CE"/>
        </w:rPr>
        <w:t>ő aznap reggeli prédikációja, ha lehet, még jobban testre szabott üzenetként szólította meg, pontosan olyan formában, amit kész volt meghallani.</w:t>
      </w:r>
    </w:p>
    <w:p>
      <w:pPr>
        <w:pStyle w:val="Normal"/>
        <w:rPr/>
      </w:pPr>
      <w:r>
        <w:rPr/>
        <w:t>De Sallyt még mindig zavarta ebben az egészben egy dolog. Evett egy kicsit salátájából, mialatt végiggondolta a</w:t>
      </w:r>
      <w:r>
        <w:rPr>
          <w:rFonts w:eastAsia="Times New Roman CE" w:cs="Times New Roman CE" w:ascii="Times New Roman CE" w:hAnsi="Times New Roman CE"/>
        </w:rPr>
        <w:t xml:space="preserve"> következő kérdését, majd végül egy megjegyzés formájában mondta ki azt a gondolatot, ami bántotta őt:</w:t>
      </w:r>
    </w:p>
    <w:p>
      <w:pPr>
        <w:pStyle w:val="Normal"/>
        <w:rPr/>
      </w:pPr>
      <w:r>
        <w:rPr/>
        <w:t>- Nem érzem, hogy bocsánatot nyer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te már Istentől, hogy bocsásson meg önnek?</w:t>
      </w:r>
    </w:p>
    <w:p>
      <w:pPr>
        <w:pStyle w:val="Normal"/>
        <w:rPr/>
      </w:pPr>
      <w:r>
        <w:rPr/>
        <w:t>- Istenben sem hittem soha, legalábbis a hagyományos értelemben véve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Ő ott van, a hagyományos értelmezés mögött.</w:t>
      </w:r>
    </w:p>
    <w:p>
      <w:pPr>
        <w:pStyle w:val="Normal"/>
        <w:rPr/>
      </w:pPr>
      <w:r>
        <w:rPr/>
        <w:t>- De én ezt honnan tu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nice ránézett Sallyre, és úgy tűnt, hogy belelát a szívébe. Egyszerűen így válaszolt:</w:t>
      </w:r>
    </w:p>
    <w:p>
      <w:pPr>
        <w:pStyle w:val="Normal"/>
        <w:rPr/>
      </w:pPr>
      <w:r>
        <w:rPr/>
        <w:t>- Maga tudja.</w:t>
      </w:r>
    </w:p>
    <w:p>
      <w:pPr>
        <w:pStyle w:val="Normal"/>
        <w:rPr/>
      </w:pPr>
      <w:r>
        <w:rPr/>
        <w:t>- Szóval... - Sally egy pillanatra elhallgatott, és evett egy kicsit salátájából. Nem bírta feltenni azt a kérdést, ami a szívét nyomta.</w:t>
      </w:r>
    </w:p>
    <w:p>
      <w:pPr>
        <w:pStyle w:val="Normal"/>
        <w:rPr/>
      </w:pPr>
      <w:r>
        <w:rPr>
          <w:rFonts w:eastAsia="Times New Roman CE" w:cs="Times New Roman CE" w:ascii="Times New Roman CE" w:hAnsi="Times New Roman CE"/>
        </w:rPr>
        <w:t>Nagyon butának, gyerekesnek tűnhet, és lehet, hogy Bernice kimondatlanul megválaszolta már ezt a kérdést. De... hallanom kell egy egyenes választ, amit minden kétely nélkül elfogadhat</w:t>
      </w:r>
      <w:r>
        <w:rPr/>
        <w:t>ok.</w:t>
      </w:r>
    </w:p>
    <w:p>
      <w:pPr>
        <w:pStyle w:val="Normal"/>
        <w:rPr/>
      </w:pPr>
      <w:r>
        <w:rPr/>
        <w:t>- Megenged még egy kérdést?</w:t>
      </w:r>
    </w:p>
    <w:p>
      <w:pPr>
        <w:pStyle w:val="Normal"/>
        <w:rPr/>
      </w:pPr>
      <w:r>
        <w:rPr/>
        <w:t>- Hát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önnyű, kényelmes általános gyűjtőfogalmakban beszélgetni...</w:t>
      </w:r>
    </w:p>
    <w:p>
      <w:pPr>
        <w:pStyle w:val="Normal"/>
        <w:rPr/>
      </w:pPr>
      <w:r>
        <w:rPr/>
        <w:t>- Fogalmazzon olyan pontosan, amennyire csak akar!</w:t>
      </w:r>
    </w:p>
    <w:p>
      <w:pPr>
        <w:pStyle w:val="Normal"/>
        <w:rPr/>
      </w:pPr>
      <w:r>
        <w:rPr/>
        <w:t>- Jézus... - Megint megállt. Honnan jött ez az érzés? Egy újabb falat salátával lenyomta. Egy kicsit jobban érezte magát. Most meg tudta kérdezni: - Jézus értem is meghalt?</w:t>
      </w:r>
    </w:p>
    <w:p>
      <w:pPr>
        <w:pStyle w:val="Normal"/>
        <w:rPr/>
      </w:pPr>
      <w:r>
        <w:rPr/>
        <w:t>Bernice nem akart könnyedén, felületesen válaszolni. Belenézett Sally szemébe, és határozottan kimondta:</w:t>
      </w:r>
    </w:p>
    <w:p>
      <w:pPr>
        <w:pStyle w:val="Normal"/>
        <w:rPr/>
      </w:pPr>
      <w:r>
        <w:rPr/>
        <w:t>- Igen. Önért is meghalt.</w:t>
      </w:r>
    </w:p>
    <w:p>
      <w:pPr>
        <w:pStyle w:val="Normal"/>
        <w:rPr/>
      </w:pPr>
      <w:r>
        <w:rPr/>
        <w:t>- Énértem... - Gondolkodnia kellett álnevén. - Betty Smith-ért? Úgy értem, Bernice, maga nem ismer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eghalt Betty Smith-ért, ugyanúgy, mint ahogyan meghalt Bernice Kruegerért is.</w:t>
      </w:r>
    </w:p>
    <w:p>
      <w:pPr>
        <w:pStyle w:val="Normal"/>
        <w:rPr/>
      </w:pPr>
      <w:r>
        <w:rPr/>
        <w:t>Megkapta a kívánt választ.</w:t>
      </w:r>
    </w:p>
    <w:p>
      <w:pPr>
        <w:pStyle w:val="Normal"/>
        <w:rPr/>
      </w:pPr>
      <w:r>
        <w:rPr/>
        <w:t>- Értem.</w:t>
      </w:r>
    </w:p>
    <w:p>
      <w:pPr>
        <w:pStyle w:val="Normal"/>
        <w:rPr/>
      </w:pPr>
      <w:r>
        <w:rPr/>
        <w:t>Ez volt az utolsó mondat, ami ebben a témában elhangzott. Bernice megérezte, hogy vendége kezdi kényelmetlenül érezni magát, és nem akart</w:t>
      </w:r>
      <w:r>
        <w:rPr>
          <w:rFonts w:eastAsia="Times New Roman CE" w:cs="Times New Roman CE" w:ascii="Times New Roman CE" w:hAnsi="Times New Roman CE"/>
        </w:rPr>
        <w:t>a elrontani a dolgot. Sally attól félt, hogy egy kicsit jobban megnyílt egy ártatlan ismeretlen előtt, mint kellett volna, és nem merte vállalni azt a kockázatot, hogy ezt a kedves nőt belerántsa a saját problémáiba.</w:t>
      </w:r>
    </w:p>
    <w:p>
      <w:pPr>
        <w:pStyle w:val="Normal"/>
        <w:rPr/>
      </w:pPr>
      <w:r>
        <w:rPr/>
        <w:t>Bernice megpróbálta kevésbé kényes témákra terelni a beszélgetést:</w:t>
      </w:r>
    </w:p>
    <w:p>
      <w:pPr>
        <w:pStyle w:val="Normal"/>
        <w:rPr/>
      </w:pPr>
      <w:r>
        <w:rPr/>
        <w:t>- Mennyi ideje van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ttől a kérdéstől is félt.</w:t>
      </w:r>
    </w:p>
    <w:p>
      <w:pPr>
        <w:pStyle w:val="Normal"/>
        <w:rPr/>
      </w:pPr>
      <w:r>
        <w:rPr/>
        <w:t>- Ó... talán egy hónapja.</w:t>
      </w:r>
    </w:p>
    <w:p>
      <w:pPr>
        <w:pStyle w:val="Normal"/>
        <w:rPr/>
      </w:pPr>
      <w:r>
        <w:rPr/>
        <w:t>- És tulajdonképpen hová valósi?</w:t>
      </w:r>
    </w:p>
    <w:p>
      <w:pPr>
        <w:pStyle w:val="Normal"/>
        <w:rPr/>
      </w:pPr>
      <w:r>
        <w:rPr/>
        <w:t>- Számí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kezdve a beszélgetés akadozott, és ezt mindketten sajnálták. Felszínes dolgokat és üres társalgást leszámítva nem beszélgettek, az ebédjükre koncentráltak. A saláta eltűnt, a leveses</w:t>
        <w:softHyphen/>
        <w:t>tányérok kiürültek, a percek teltek.</w:t>
      </w:r>
    </w:p>
    <w:p>
      <w:pPr>
        <w:pStyle w:val="Normal"/>
        <w:rPr/>
      </w:pPr>
      <w:r>
        <w:rPr/>
        <w:t>- Élveztem a beszélgetést - szólalt meg Bernice.</w:t>
      </w:r>
    </w:p>
    <w:p>
      <w:pPr>
        <w:pStyle w:val="Normal"/>
        <w:rPr/>
      </w:pPr>
      <w:r>
        <w:rPr/>
        <w:t>- Azt hiszem, jobb, ha most visszamegyek Saráékhoz.</w:t>
      </w:r>
    </w:p>
    <w:p>
      <w:pPr>
        <w:pStyle w:val="Normal"/>
        <w:rPr/>
      </w:pPr>
      <w:r>
        <w:rPr/>
        <w:t>- De figyeljen csak ide... jöjjön át néha a Hírmondóhoz, ha ráér! Máskor is ebédelhetné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zt először vissza akarta utasítani, de végül megengedte magának, hogy egy kicsit lazítson, csak egy kicsit bízzon, és elfogadja a meghívást.</w:t>
      </w:r>
    </w:p>
    <w:p>
      <w:pPr>
        <w:pStyle w:val="Normal"/>
        <w:rPr/>
      </w:pPr>
      <w:r>
        <w:rPr/>
        <w:t>- Persze... Miért is ne?</w:t>
      </w:r>
    </w:p>
    <w:p>
      <w:pPr>
        <w:pStyle w:val="Normal"/>
        <w:rPr/>
      </w:pPr>
      <w:r>
        <w:rPr/>
        <w:t>Bernice elmosolyodott:</w:t>
      </w:r>
    </w:p>
    <w:p>
      <w:pPr>
        <w:pStyle w:val="Normal"/>
        <w:rPr/>
      </w:pPr>
      <w:r>
        <w:rPr/>
        <w:t>- Jöjjön! Visszaviszem a panzióba.</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con’s Corner melletti öreg farm már évek óta elhagyatottan állt, a csűr üresen és szürkén búsult. Mióta a tulajdonos meghalt, ez a hely nem látott embert, nem hallatszott beszélgetés zaja, és senki sem gyújtott fényt - néhány éjszakát leszámítva, amelyről senkinek sem volt szabad tudnia.</w:t>
      </w:r>
    </w:p>
    <w:p>
      <w:pPr>
        <w:pStyle w:val="Normal"/>
        <w:rPr/>
      </w:pPr>
      <w:r>
        <w:rPr>
          <w:rFonts w:eastAsia="Times New Roman CE" w:cs="Times New Roman CE" w:ascii="Times New Roman CE" w:hAnsi="Times New Roman CE"/>
        </w:rPr>
        <w:t>Ezen az éjszakán gyertyák narancsszínű tompa izzását lehetett látni az öreg csűr deszka</w:t>
        <w:softHyphen/>
        <w:t xml:space="preserve">burkolatának repedésein és az időjárástól megvetemedett ajtó résein keresztül. Bentről </w:t>
      </w:r>
      <w:r>
        <w:rPr/>
        <w:t>emberi hangokat, mormolást, énekszót és varázsigéket lehetett kih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egy húsz ember lehetett odabent, valamennyien fekete köntöst viseltek, egy nő kivéte</w:t>
        <w:softHyphen/>
        <w:t>lével, aki fehérbe volt öltözve. A földre egy ötágú csillagot rajzoltak, azt állták körül. A csillag közepén egy kecske két, levágott mellső lábát tették keresztbe, és egy-egy gyertya égett az ötágú csillag mindegyik csúcsán.</w:t>
      </w:r>
    </w:p>
    <w:p>
      <w:pPr>
        <w:pStyle w:val="Normal"/>
        <w:rPr/>
      </w:pPr>
      <w:r>
        <w:rPr>
          <w:rFonts w:eastAsia="Times New Roman CE" w:cs="Times New Roman CE" w:ascii="Times New Roman CE" w:hAnsi="Times New Roman CE"/>
        </w:rPr>
        <w:t>A fehérbe öltözött nő vezette az alkalmat, a főhelyen állva. Halkan, érthetően beszélt, kinyújtott kezében egy nagy ezüstkely</w:t>
      </w:r>
      <w:r>
        <w:rPr/>
        <w:t>het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ettől fogva a vérből származik a hatalom, és kezünk áldozata ki fogja egyenlíteni a mérleget.</w:t>
      </w:r>
    </w:p>
    <w:p>
      <w:pPr>
        <w:pStyle w:val="Normal"/>
        <w:rPr/>
      </w:pPr>
      <w:r>
        <w:rPr/>
        <w:t>- Úgy legyen! - énekelték a többiek.</w:t>
      </w:r>
    </w:p>
    <w:p>
      <w:pPr>
        <w:pStyle w:val="Normal"/>
        <w:rPr/>
      </w:pPr>
      <w:r>
        <w:rPr>
          <w:rFonts w:eastAsia="Times New Roman CE" w:cs="Times New Roman CE" w:ascii="Times New Roman CE" w:hAnsi="Times New Roman CE"/>
        </w:rPr>
        <w:t>- Előhívjuk most a sötétség erőit és szolgáit, hogy tanúi legyenek a ma éjszaka velük kötött szövetségünkn</w:t>
      </w:r>
      <w:r>
        <w:rPr/>
        <w:t>ek.</w:t>
      </w:r>
    </w:p>
    <w:p>
      <w:pPr>
        <w:pStyle w:val="Normal"/>
        <w:rPr/>
      </w:pPr>
      <w:r>
        <w:rPr/>
        <w:t>- Úgy legyen!</w:t>
      </w:r>
    </w:p>
    <w:p>
      <w:pPr>
        <w:pStyle w:val="Normal"/>
        <w:rPr/>
      </w:pPr>
      <w:r>
        <w:rPr/>
        <w:t>Démoni szárnyak suhogtak a szarufák között, amint a sötét, gonosz szellemek gyülekezni kezdtek. Csillogó sárga szemekkel és vigyorgó pofával néztek lefelé, az imádat és a figyelem fényében sütkérezve.</w:t>
      </w:r>
    </w:p>
    <w:p>
      <w:pPr>
        <w:pStyle w:val="Normal"/>
        <w:rPr/>
      </w:pPr>
      <w:r>
        <w:rPr/>
        <w:t>Az épület csúcsán Pusztító kapaszkodott a szarufákba. Onnan mindent át tudott tekinteni, és végig tudta követni a ceremóniát, miközben parancsokat osztogatott.</w:t>
      </w:r>
    </w:p>
    <w:p>
      <w:pPr>
        <w:pStyle w:val="Normal"/>
        <w:rPr/>
      </w:pPr>
      <w:r>
        <w:rPr/>
        <w:t>- Gyúljon fel dühük ellenségeink ellen, mindenki ellen, aki szembeszegül velünk! Nyerjük meg jóindulatukat, amint felajánljuk nekik ezt az áldozatot!</w:t>
      </w:r>
    </w:p>
    <w:p>
      <w:pPr>
        <w:pStyle w:val="Normal"/>
        <w:rPr/>
      </w:pPr>
      <w:r>
        <w:rPr/>
        <w:t>- 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ják meg a nőt!</w:t>
      </w:r>
    </w:p>
    <w:p>
      <w:pPr>
        <w:pStyle w:val="Normal"/>
        <w:rPr/>
      </w:pPr>
      <w:r>
        <w:rPr/>
        <w:t>- Úgy legyen!</w:t>
      </w:r>
    </w:p>
    <w:p>
      <w:pPr>
        <w:pStyle w:val="Normal"/>
        <w:rPr/>
      </w:pPr>
      <w:r>
        <w:rPr/>
        <w:t>- Úgy legyen! - mondták a démonok is egymásra pillan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esz! - erősítette meg Pusztító. - Úgy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Űzzék ki rejtekhelyéről, és zúzzák porrá! - mormolta sejtelmesen a nő.</w:t>
      </w:r>
    </w:p>
    <w:p>
      <w:pPr>
        <w:pStyle w:val="Normal"/>
        <w:rPr/>
      </w:pPr>
      <w:r>
        <w:rPr/>
        <w:t>- Úgy legyen! - kántálták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ok bólogattak, és egyetértésükben összevissza beszéltek, szárnyukat izgatottan rezeg</w:t>
        <w:softHyphen/>
        <w:t>tették. További szellemek érkeztek. Megteltek velük a tetőgerendák, a szénapadlás és az épület oromzata.</w:t>
      </w:r>
    </w:p>
    <w:p>
      <w:pPr>
        <w:pStyle w:val="Normal"/>
        <w:rPr/>
      </w:pPr>
      <w:r>
        <w:rPr/>
        <w:t>- Jöjjön a keresztényekre vereség, megosztás, betegség és gyenge akarat!</w:t>
      </w:r>
    </w:p>
    <w:p>
      <w:pPr>
        <w:pStyle w:val="Normal"/>
        <w:rPr/>
      </w:pPr>
      <w:r>
        <w:rPr/>
        <w:t>- 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gyors szavakkal beszélt az összegyűlt démonokhoz, egyenként rájuk mutatva kijelölte feladatukat, miközben a szellemek egyetértően mormogtak.</w:t>
      </w:r>
    </w:p>
    <w:p>
      <w:pPr>
        <w:pStyle w:val="Normal"/>
        <w:rPr/>
      </w:pPr>
      <w:r>
        <w:rPr/>
        <w:t>- Adják meg, hogy a bíróság a mi javunkra döntsön!</w:t>
      </w:r>
      <w:r>
        <w:rPr>
          <w:rFonts w:eastAsia="Times New Roman CE" w:cs="Times New Roman CE" w:ascii="Times New Roman CE" w:hAnsi="Times New Roman CE"/>
        </w:rPr>
        <w:t xml:space="preserve"> Felajánljuk nekik Emily Fletcher bírónő szívét és elméjét!</w:t>
      </w:r>
    </w:p>
    <w:p>
      <w:pPr>
        <w:pStyle w:val="Normal"/>
        <w:rPr/>
      </w:pPr>
      <w:r>
        <w:rPr/>
        <w:t>- 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körülnézett a csoportban, és tekintete végül megállapodott egy nagyobb, esetlen szellemen, amely egy keresztlécen ült. Ő már korábban is foglalkozott bírósági tárgyalások befolyásolásával, őt bízta meg ezzel a felad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 A nő ajkához emelte az ezüstkelyhet. - A vér által megpecsételjük a hatalmak sikerét, Sally Beth Roe halálát és a keresztények vereségét!</w:t>
      </w:r>
    </w:p>
    <w:p>
      <w:pPr>
        <w:pStyle w:val="Normal"/>
        <w:rPr/>
      </w:pPr>
      <w:r>
        <w:rPr/>
        <w:t>- 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ok valamennyien előrehajoltak, és nyakukat nyújtogatták. Látni akarták az esemé</w:t>
        <w:softHyphen/>
        <w:t>nyeket. Vihogtak, nyáladzottak, örömükben hátba verték és lökdösték egymást. Pusztító szinte megrészegedett a jókedvtől.</w:t>
      </w:r>
    </w:p>
    <w:p>
      <w:pPr>
        <w:pStyle w:val="Normal"/>
        <w:keepLines/>
        <w:rPr/>
      </w:pPr>
      <w:r>
        <w:rPr>
          <w:rFonts w:eastAsia="Times New Roman CE" w:cs="Times New Roman CE" w:ascii="Times New Roman CE" w:hAnsi="Times New Roman CE"/>
        </w:rPr>
        <w:t>A nő hátrahúzta a csuklyáját, és ivott a kehelyből. Amikor elvette szájától a serleget, a kecske friss vérének nyoma ott maradt ajkain. Claire Johanson, a boszorkányok gyülekezetének legfőbb papnője továbbadta a kelyhet Johnnak, aki ivott belőle, majd ő is továbbadta a követ</w:t>
        <w:softHyphen/>
        <w:t>kező személynek. A boszorkányok - voltak közöttük férfiak, és nők eg</w:t>
      </w:r>
      <w:r>
        <w:rPr/>
        <w:t>yaránt - ittak, hogy megpecsételjék ezzel az átkot.</w:t>
      </w:r>
    </w:p>
    <w:p>
      <w:pPr>
        <w:pStyle w:val="Normal"/>
        <w:rPr/>
      </w:pPr>
      <w:r>
        <w:rPr/>
        <w:t>Utána mindannyian felemelt kézzel, hátborzongató hangon, kórusban felkiáltottak:</w:t>
      </w:r>
    </w:p>
    <w:p>
      <w:pPr>
        <w:pStyle w:val="Normal"/>
        <w:rPr/>
      </w:pPr>
      <w:r>
        <w:rPr/>
        <w:t>- 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ás! - adta ki a parancsot Pusztító, miközben összecsapta szárnyait, és görbe ujjával előre</w:t>
        <w:softHyphen/>
        <w:t>mutatott.</w:t>
      </w:r>
    </w:p>
    <w:p>
      <w:pPr>
        <w:pStyle w:val="Normal"/>
        <w:rPr/>
      </w:pPr>
      <w:r>
        <w:rPr/>
        <w:t>A f</w:t>
      </w:r>
      <w:r>
        <w:rPr>
          <w:rFonts w:eastAsia="Times New Roman CE" w:cs="Times New Roman CE" w:ascii="Times New Roman CE" w:hAnsi="Times New Roman CE"/>
        </w:rPr>
        <w:t>osztogatni induló szellemek kirobbantak a pajtából. Úgy hömpölyögtek ki a tető alól, mint a tűzből a fekete füst, mint a denevérek a barlangból. Minden irányban szétszóródtak, miközben gonosz, pusztító vágyukban üvöltöztek és gyalázkodtak, káromkodtak.</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fő reggel, a westhaveni tárgyalás napjának reggelén, Mark Howard pásztor nagyon hálás volt, amiért elsőként érkezett a templomhoz. Remélte, hogy sikerül összetakarítania a förtelmet, mielőtt a gyerekek megláthatnák.</w:t>
      </w:r>
    </w:p>
    <w:p>
      <w:pPr>
        <w:pStyle w:val="Normal"/>
        <w:rPr/>
      </w:pPr>
      <w:r>
        <w:rPr/>
        <w:t>Már kinyitotta az iskolát, és beka</w:t>
      </w:r>
      <w:r>
        <w:rPr>
          <w:rFonts w:eastAsia="Times New Roman CE" w:cs="Times New Roman CE" w:ascii="Times New Roman CE" w:hAnsi="Times New Roman CE"/>
        </w:rPr>
        <w:t>pcsolta a fűtést, úgyhogy minden készen állt. Még maradt körülbelül negyvenöt perce, amíg a szülők megérkezni gyermekeikkel. Lesietett a templom alagsorába, kinyitotta az irodáját, és felkapta a telefont.</w:t>
      </w:r>
    </w:p>
    <w:p>
      <w:pPr>
        <w:pStyle w:val="Normal"/>
        <w:rPr/>
      </w:pPr>
      <w:r>
        <w:rPr/>
        <w:t>Komoran és alig hallhatóan beszélt:</w:t>
      </w:r>
    </w:p>
    <w:p>
      <w:pPr>
        <w:pStyle w:val="Normal"/>
        <w:rPr/>
      </w:pPr>
      <w:r>
        <w:rPr/>
        <w:t>- Jó reggelt, M</w:t>
      </w:r>
      <w:r>
        <w:rPr>
          <w:rFonts w:eastAsia="Times New Roman CE" w:cs="Times New Roman CE" w:ascii="Times New Roman CE" w:hAnsi="Times New Roman CE"/>
        </w:rPr>
        <w:t>arshall. Itt Mark. Sajnálom, hogy ilyen korán fel kellett hogy ébresszelek. Kérlek, azonnal gyere ide a templomhoz! Fel fogom hívni Bent is, remélem, hogy ő is el tud jönni. ... Igen, most azonnal!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ment a lépcső alatt elhelyezett szertárba, és felkapott egy felmosórongyot, meg egy vödröt. Annyira zaklatott volt, hogy a szemetesről megfeledkezett. Szíve hevesen vert, felrohant a lépcsőn, és kiszaladt a templom előtti feljáróra.</w:t>
      </w:r>
    </w:p>
    <w:p>
      <w:pPr>
        <w:pStyle w:val="Normal"/>
        <w:rPr/>
      </w:pPr>
      <w:r>
        <w:rPr/>
        <w:t>A vér a bejárati ajtón már megszáradt. Szüksége lesz egy súrolókefé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Ide kell hoznom a szemetesvödröt! Nem, még nem! Inkább megvárom, amíg Marshall és Ben ideér. Remélem, előbb megérkeznek, mint a gyerekek! Úr Jézus, kérjük a te kiontott véred fedezetét és védelmét erre a helyre!</w:t>
      </w:r>
    </w:p>
    <w:p>
      <w:pPr>
        <w:pStyle w:val="Normal"/>
        <w:rPr/>
      </w:pPr>
      <w:r>
        <w:rPr/>
        <w:t>Gyerünk srácok, siessetek! Nem hagyhatom itt ezeket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előtt egy állat - valószínűleg egy kecske - két hátsó lába volt keresztbe téve, az szennyezte be vérével a templom lépcsői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znap reggel kilenckor a sajtó, az ASzJE, a Nemzeti Oktatásügyi Koalíció és néhány egyház képv</w:t>
      </w:r>
      <w:r>
        <w:rPr>
          <w:rFonts w:eastAsia="Times New Roman CE" w:cs="Times New Roman CE" w:ascii="Times New Roman CE" w:hAnsi="Times New Roman CE"/>
        </w:rPr>
        <w:t>iselői összegyűltek a Westhaveni Szövetségi Bíróság épületének 412-es ajtaja, Emily R. Fletcher bírónő tárgyalóterme előtt.</w:t>
      </w:r>
    </w:p>
    <w:p>
      <w:pPr>
        <w:pStyle w:val="Normal"/>
        <w:rPr/>
      </w:pPr>
      <w:r>
        <w:rPr/>
        <w:t>Wayne Corrigan és Tom Harris már ott ült az alperesek asztalánál. Gordon Jefferson és Wendell Ames, Lucy Brandon ügyvédei, a másik o</w:t>
      </w:r>
      <w:r>
        <w:rPr>
          <w:rFonts w:eastAsia="Times New Roman CE" w:cs="Times New Roman CE" w:ascii="Times New Roman CE" w:hAnsi="Times New Roman CE"/>
        </w:rPr>
        <w:t>ldalon várakoztak harcra készen. Lucy közöttük foglalt helyet. A galéria első sorában dr. Mandanhi várta, hogy vallomást tehessen.</w:t>
      </w:r>
    </w:p>
    <w:p>
      <w:pPr>
        <w:pStyle w:val="Normal"/>
        <w:rPr/>
      </w:pPr>
      <w:r>
        <w:rPr/>
        <w:t>Ott volt a KBZT Hetes Csatorna riportere, Chad Davis. Pikáns kis hírekre és megjegyzésekre vadászott, míg Roberto Gutierrez a televíziós kamerát állított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hn Ziegler is ott várt Paulával, az alattomos fotóriporterrel, aki már készített is néhány fényképet Tomról és Corriganről anélkül, hogy megkérdezte volna őket.</w:t>
      </w:r>
    </w:p>
    <w:p>
      <w:pPr>
        <w:pStyle w:val="Normal"/>
        <w:rPr/>
      </w:pPr>
      <w:r>
        <w:rPr/>
        <w:t>A törvényszolga felállt, és ezt mondta:</w:t>
      </w:r>
    </w:p>
    <w:p>
      <w:pPr>
        <w:pStyle w:val="Normal"/>
        <w:rPr/>
      </w:pPr>
      <w:r>
        <w:rPr/>
        <w:t>- Mindenki álljon fel!</w:t>
      </w:r>
    </w:p>
    <w:p>
      <w:pPr>
        <w:pStyle w:val="Normal"/>
        <w:rPr/>
      </w:pPr>
      <w:r>
        <w:rPr/>
        <w:t>Valamennyien fel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írósági tárgyalás elkezdődik, Emily R. Fletcher bírónő elnök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elfoglalta helyét az emelvényen.</w:t>
      </w:r>
    </w:p>
    <w:p>
      <w:pPr>
        <w:pStyle w:val="Normal"/>
        <w:rPr/>
      </w:pPr>
      <w:r>
        <w:rPr/>
        <w:t>- Köszönöm. Kérem foglaljanak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ek. Eddig minden ugyanúgy történt, mint a múltkor. A bírónő most is feltette olvasó</w:t>
        <w:softHyphen/>
        <w:t>szemüvegét, és belenézett az előtte lévő dokumentumba.</w:t>
      </w:r>
    </w:p>
    <w:p>
      <w:pPr>
        <w:pStyle w:val="Normal"/>
        <w:rPr/>
      </w:pPr>
      <w:r>
        <w:rPr>
          <w:rFonts w:eastAsia="Times New Roman CE" w:cs="Times New Roman CE" w:ascii="Times New Roman CE" w:hAnsi="Times New Roman CE"/>
        </w:rPr>
        <w:t>- A mai tárgyalást az alperes kérte annak eldöntésére, hogy az ügyben szereplő gyermeket, Amber Brandont, fel lehet-e menteni a vallomástétel és a tanúskodás alól, vagy sem. A bíróság úgy értesült, hogy a felperes ügyvédje határozottan ellenzi a gyermek kihallgatását és tanúként történő beidézését, és a bíróságot ezért kérték fel arra, hogy ebben a kérdésben döntsön. - Felnézett, s az egész dolog miatt egy kicsit ingerültnek tűnt. - Mr. Corrig</w:t>
      </w:r>
      <w:r>
        <w:rPr/>
        <w:t>an, kérem, mondja el érveit!</w:t>
      </w:r>
    </w:p>
    <w:p>
      <w:pPr>
        <w:pStyle w:val="Normal"/>
        <w:rPr/>
      </w:pPr>
      <w:r>
        <w:rPr/>
        <w:t>Corrigan felállt.</w:t>
      </w:r>
    </w:p>
    <w:p>
      <w:pPr>
        <w:pStyle w:val="Normal"/>
        <w:rPr/>
      </w:pPr>
      <w:r>
        <w:rPr>
          <w:rFonts w:eastAsia="Times New Roman CE" w:cs="Times New Roman CE" w:ascii="Times New Roman CE" w:hAnsi="Times New Roman CE"/>
        </w:rPr>
        <w:t>- Köszönöm, bírónő! Kérésünk meglehetősen egyszerű, és egyáltalán nem szokatlan. Az ügyfelem ellen benyújtott feljelentés zaklatással, diszkriminációval és botrányos vallásos magatartással kapcsolatos vádakat tartalmaz. De szeretném emlékeztetni a tisztelt bíróságot, hogy mindeddig egyetlen vallomást sem hallottunk ezekről a vádakról a felperes korona</w:t>
        <w:softHyphen/>
        <w:t>ta</w:t>
        <w:softHyphen/>
        <w:t xml:space="preserve">nújától, Ambertől. Csak másodkézből származó vallomásokat hallottunk, Amber édesanyjától, Lucy Brandontól, és </w:t>
      </w:r>
      <w:r>
        <w:rPr/>
        <w:t>a</w:t>
      </w:r>
      <w:r>
        <w:rPr>
          <w:rFonts w:eastAsia="Times New Roman CE" w:cs="Times New Roman CE" w:ascii="Times New Roman CE" w:hAnsi="Times New Roman CE"/>
        </w:rPr>
        <w:t xml:space="preserve"> felperes szakértőjétől, dr. Mandanhitól. Sok alkalommal kértük, hogy beszélhessünk Amberrel, vagy hogy hadd vizsgáltassuk őt meg saját pszichológusunkkal, hogy egy másik szakértő diagnózisával tudjuk ellensúlyozni dr. Mandanhi szakvéleményét. De a felper</w:t>
      </w:r>
      <w:r>
        <w:rPr/>
        <w:t>e</w:t>
      </w:r>
      <w:r>
        <w:rPr>
          <w:rFonts w:eastAsia="Times New Roman CE" w:cs="Times New Roman CE" w:ascii="Times New Roman CE" w:hAnsi="Times New Roman CE"/>
        </w:rPr>
        <w:t>s képviselői rendkívül határozottan megtagadták az együttműködést, és úgy véljük hogy ezáltal megsértették ügyfelünknek a vádolójával való szembesítéshez fűződő jogát. Ezenkívül, mivel nem állt módunkban, hogy kikérdezzük Ambert, és saját magunk meg</w:t>
        <w:softHyphen/>
        <w:t>hallga</w:t>
      </w:r>
      <w:r>
        <w:rPr/>
        <w:t>s</w:t>
      </w:r>
      <w:r>
        <w:rPr>
          <w:rFonts w:eastAsia="Times New Roman CE" w:cs="Times New Roman CE" w:ascii="Times New Roman CE" w:hAnsi="Times New Roman CE"/>
        </w:rPr>
        <w:t>suk tanúvallomását, nem lehetünk meggyőződve arról, hogy a Mrs. Brandontól és a dr. Mandanhitól származó közvetett vallomások nincsenek-e kiszínezve, meghamisítva vagy eltúlozva.</w:t>
      </w:r>
    </w:p>
    <w:p>
      <w:pPr>
        <w:pStyle w:val="Normal"/>
        <w:rPr/>
      </w:pPr>
      <w:r>
        <w:rPr>
          <w:rFonts w:eastAsia="Times New Roman CE" w:cs="Times New Roman CE" w:ascii="Times New Roman CE" w:hAnsi="Times New Roman CE"/>
        </w:rPr>
        <w:t>A felperes képviselője azt állítja, hogy Amber rendkívül kényes lelkiállapotb</w:t>
      </w:r>
      <w:r>
        <w:rPr/>
        <w:t>an van, és életkora miatt túl törékeny ahhoz, hogy el tudja viselni a kihallgatást és a bírósági tárgyalást. De biztosíthatjuk az ügyvéd urakat, hogy nem vennénk igénybe semmilyen durva taktikát.</w:t>
      </w:r>
    </w:p>
    <w:p>
      <w:pPr>
        <w:pStyle w:val="Normal"/>
        <w:rPr/>
      </w:pPr>
      <w:r>
        <w:rPr/>
        <w:t xml:space="preserve">Ezenkívül a feljegyzések alapján világos, hogy Amber nagyon </w:t>
      </w:r>
      <w:r>
        <w:rPr>
          <w:rFonts w:eastAsia="Times New Roman CE" w:cs="Times New Roman CE" w:ascii="Times New Roman CE" w:hAnsi="Times New Roman CE"/>
        </w:rPr>
        <w:t>erős akaratú gyermek, és ellent</w:t>
        <w:softHyphen/>
        <w:t>mondásos állításokba keveredett, melyek még az édesanyja szavainak is ellene mondanak. Ráadásul az édesanya a vallomásában elmondta, hogy más hatások is befolyá</w:t>
        <w:softHyphen/>
        <w:t xml:space="preserve">solják a kislány életét, amelyek az iskolán kívül lelepleződtek. </w:t>
      </w:r>
      <w:r>
        <w:rPr/>
        <w:t>Csak maga Amber tudna feleletet adni arra a sok megválaszolatlan kérdésre, amelyek ezeken a területeken felmerültek.</w:t>
      </w:r>
    </w:p>
    <w:p>
      <w:pPr>
        <w:pStyle w:val="Normal"/>
        <w:rPr/>
      </w:pPr>
      <w:r>
        <w:rPr>
          <w:rFonts w:eastAsia="Times New Roman CE" w:cs="Times New Roman CE" w:ascii="Times New Roman CE" w:hAnsi="Times New Roman CE"/>
        </w:rPr>
        <w:t>Csak annyit kérünk, hogy magától Ambertől hallhassuk a részleteket, és hogy a mi saját pszicho</w:t>
        <w:softHyphen/>
        <w:t>lógusunk lehetőséget kapjon arra, hogy igazol</w:t>
      </w:r>
      <w:r>
        <w:rPr/>
        <w:t>ja vagy megcáfolja dr. Mandanhi meg</w:t>
        <w:softHyphen/>
        <w:t>állapít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leült, és a bírónő megadta a szót Wendell Amesnek. Ames korántsem jelentett olyan izgalmas látnivalót, mint a fiatalabb Jefferson, de csak úgy áradt belőle a tapasztalat felsőbbrendűsége, ami önmagában is meggyőző hatású volt.</w:t>
      </w:r>
    </w:p>
    <w:p>
      <w:pPr>
        <w:pStyle w:val="Normal"/>
        <w:rPr/>
      </w:pPr>
      <w:r>
        <w:rPr>
          <w:rFonts w:eastAsia="Times New Roman CE" w:cs="Times New Roman CE" w:ascii="Times New Roman CE" w:hAnsi="Times New Roman CE"/>
        </w:rPr>
        <w:t>- Tisztelt bírónő, ezt az egész ügyet egy ártatlan gyermek ellen elkövetett súlyos vétség miatt terjesztettük a bíróság elé, melynek mértékét dr. Mandanhi jelentése és az eskü alatt tett vallomások világosan bemutatják. Mint a felperes ügyvédei, szeretnénk jóvátenni egy rossz dolgot, orvosolni akarunk egy sérelmet, és valahogyan semmissé szeretnénk tenni azt a megalázó tettet, ami megtörtént. Felelős emberi lényekként soha nem az volt a célunk, hogy fokozzuk Amber fájdalmát azá</w:t>
      </w:r>
      <w:r>
        <w:rPr/>
        <w:t>l</w:t>
      </w:r>
      <w:r>
        <w:rPr>
          <w:rFonts w:eastAsia="Times New Roman CE" w:cs="Times New Roman CE" w:ascii="Times New Roman CE" w:hAnsi="Times New Roman CE"/>
        </w:rPr>
        <w:t>tal, hogy kitesszük őt a tárgyalás megrázkódtatásának, hogy felszakítjuk a régi sebeit, és közszemlére tesszük sérül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yújtottuk dr. Mandanhi kiegészítő szakvéleményét, amely részletezi a bíróság számára Amber jelenlegi érzelmi állapotát, és bebizonyítja, hogy nem szolgálná az ő érdekeit, ha tanúként megidéznék vagy vallomást kellene tennie. Ha a bíróság kívánja, dr. Mandanhi kész személyesen is tanúsítani, hogy Amber elmebeli és érzelmi állapota jelenleg mennyire törékeny.</w:t>
      </w:r>
    </w:p>
    <w:p>
      <w:pPr>
        <w:pStyle w:val="Normal"/>
        <w:rPr/>
      </w:pPr>
      <w:r>
        <w:rPr>
          <w:rFonts w:eastAsia="Times New Roman CE" w:cs="Times New Roman CE" w:ascii="Times New Roman CE" w:hAnsi="Times New Roman CE"/>
        </w:rPr>
        <w:t>Fletcher bírónő Mandanhira</w:t>
      </w:r>
      <w:r>
        <w:rPr/>
        <w:t xml:space="preserve"> nézett, majd Ame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ndékozik-e a doktor olyan kiegészítő megállapításokat tenni, amelyeket az írásbeli vélemény nem tartalmaz?</w:t>
      </w:r>
    </w:p>
    <w:p>
      <w:pPr>
        <w:pStyle w:val="Normal"/>
        <w:rPr/>
      </w:pPr>
      <w:r>
        <w:rPr/>
        <w:t>- Bizonyos vagyok benne, hogy ha szükséges, akkor világossá tud tenni bármely részletet a bíróság számára.</w:t>
      </w:r>
    </w:p>
    <w:p>
      <w:pPr>
        <w:pStyle w:val="Normal"/>
        <w:rPr/>
      </w:pPr>
      <w:r>
        <w:rPr>
          <w:rFonts w:eastAsia="Times New Roman CE" w:cs="Times New Roman CE" w:ascii="Times New Roman CE" w:hAnsi="Times New Roman CE"/>
        </w:rPr>
        <w:t>A bírónő gyorsa</w:t>
      </w:r>
      <w:r>
        <w:rPr/>
        <w:t>n végigfutott Mandanhi jelentés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om, hogy ez eléggé érthető. Minden további szóbeli vallomás valószínűleg csak ezt tudná megerősíteni.</w:t>
      </w:r>
    </w:p>
    <w:p>
      <w:pPr>
        <w:pStyle w:val="Normal"/>
        <w:rPr/>
      </w:pPr>
      <w:r>
        <w:rPr/>
        <w:t>- Rendben van.</w:t>
      </w:r>
    </w:p>
    <w:p>
      <w:pPr>
        <w:pStyle w:val="Normal"/>
        <w:rPr/>
      </w:pPr>
      <w:r>
        <w:rPr/>
        <w:t>- Van még valami mondanivalója, ügyvéd úr?</w:t>
      </w:r>
    </w:p>
    <w:p>
      <w:pPr>
        <w:pStyle w:val="Normal"/>
        <w:rPr/>
      </w:pPr>
      <w:r>
        <w:rPr>
          <w:rFonts w:eastAsia="Times New Roman CE" w:cs="Times New Roman CE" w:ascii="Times New Roman CE" w:hAnsi="Times New Roman CE"/>
        </w:rPr>
        <w:t>- Igen. Bár mindkét oldal részéről elhangzottak súlyos érvek, reméljük, hogy a közfelfogás és a tisztességtudat hangosabban és meggyőzőbben fog szólni, mint bármi más érv, és hogy a bíróság megtakarítja ennek az ártatlan gyermeknek a számára azt a fájdalmat és szomorúságot, amit sebeinek felszakítása je</w:t>
      </w:r>
      <w:r>
        <w:rPr/>
        <w:t>lentene azáltal, hogy az alperes kihívást intézne hozzá, és kétségbe vonná szavait, hogy közszemlére lenne téve egy nyilvános tárgyaláson.</w:t>
      </w:r>
    </w:p>
    <w:p>
      <w:pPr>
        <w:pStyle w:val="Normal"/>
        <w:rPr/>
      </w:pPr>
      <w:r>
        <w:rPr/>
        <w:t>Természetesen tisztában vagyunk a jogi eljárásokkal. Tisztában vagyunk azzal, hogy az al</w:t>
        <w:softHyphen/>
        <w:t>peresnek joga van szembesítést kérnie vádlójával. De szeretném emlékeztetni a bíróságot, hogy egy gyermek bántalmazásának ügyét tárgyaljuk, és ennek megtörténtét már az alperesek is beism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takozom! - pattant fel Corrigan. - Az alperes képviselője soha nem tett ilyen beismerést.</w:t>
      </w:r>
    </w:p>
    <w:p>
      <w:pPr>
        <w:pStyle w:val="Normal"/>
        <w:rPr/>
      </w:pPr>
      <w:r>
        <w:rPr/>
        <w:t>Ames vissza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ónő, egyszerűen arra utaltam, ami már bizonyítást nyert, hogy az iskolában elfenekelik a gyermekeket, és hogy az iskola erőteljes, tekintélyelvű doktrínákat kényszerít rá a gyer</w:t>
        <w:softHyphen/>
        <w:t>me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egy kicsit türelmetlenül szakította félbe:</w:t>
      </w:r>
    </w:p>
    <w:p>
      <w:pPr>
        <w:pStyle w:val="Normal"/>
        <w:rPr/>
      </w:pPr>
      <w:r>
        <w:rPr/>
        <w:t>- Az eskü alatt tett vallomások világosan szólnak az iskola gyakorlatáról és tanításairól, Mr. Ames. Ha az alperes kitart gyakorlata mellett, ez semmiképpe</w:t>
      </w:r>
      <w:r>
        <w:rPr>
          <w:rFonts w:eastAsia="Times New Roman CE" w:cs="Times New Roman CE" w:ascii="Times New Roman CE" w:hAnsi="Times New Roman CE"/>
        </w:rPr>
        <w:t>n nem jelenti a bűnösség beismerését. A tiltakozásnak helyt adok.</w:t>
      </w:r>
    </w:p>
    <w:p>
      <w:pPr>
        <w:pStyle w:val="Normal"/>
        <w:rPr/>
      </w:pPr>
      <w:r>
        <w:rPr/>
        <w:t>Ames összeszedte gondolatait, és folytatta:</w:t>
      </w:r>
    </w:p>
    <w:p>
      <w:pPr>
        <w:pStyle w:val="Normal"/>
        <w:rPr/>
      </w:pPr>
      <w:r>
        <w:rPr>
          <w:rFonts w:eastAsia="Times New Roman CE" w:cs="Times New Roman CE" w:ascii="Times New Roman CE" w:hAnsi="Times New Roman CE"/>
        </w:rPr>
        <w:t>- Bírónő, mindenképpen fenntartjuk, hogy Amber egy érzékeny életkorban járó gyermek, akinek védelemre van szüksége. Végül is ez volt a feljelentés benyújtásának legfőbb motivációja. Ezek után arra kell kérnünk a bíróságot, hogy kímélje meg Ambert minden további fájdalomtól és traumától azzal a döntéssel, hogy nem kell vallomást tennie és tanús</w:t>
        <w:softHyphen/>
        <w:t>kodnia, vagy bármilyen más szörnyűséges vizsgálatot elsz</w:t>
      </w:r>
      <w:r>
        <w:rPr/>
        <w:t>e</w:t>
      </w:r>
      <w:r>
        <w:rPr>
          <w:rFonts w:eastAsia="Times New Roman CE" w:cs="Times New Roman CE" w:ascii="Times New Roman CE" w:hAnsi="Times New Roman CE"/>
        </w:rPr>
        <w:t>nvednie egy másik pszichológus részéről.</w:t>
      </w:r>
    </w:p>
    <w:p>
      <w:pPr>
        <w:pStyle w:val="Normal"/>
        <w:rPr/>
      </w:pPr>
      <w:r>
        <w:rPr/>
        <w:t>Ames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Corriganre nézett.</w:t>
      </w:r>
    </w:p>
    <w:p>
      <w:pPr>
        <w:pStyle w:val="Normal"/>
        <w:rPr/>
      </w:pPr>
      <w:r>
        <w:rPr/>
        <w:t>- Kíván még valamit mondani?</w:t>
      </w:r>
    </w:p>
    <w:p>
      <w:pPr>
        <w:pStyle w:val="Normal"/>
        <w:rPr/>
      </w:pPr>
      <w:r>
        <w:rPr/>
        <w:t>Corrigan felállt.</w:t>
      </w:r>
    </w:p>
    <w:p>
      <w:pPr>
        <w:pStyle w:val="Normal"/>
        <w:rPr/>
      </w:pPr>
      <w:r>
        <w:rPr/>
        <w:t>- Azt hiszem, hasznos lesz rámutatnom arra, miért nincs több mondanivalóm. Ha Amber Brandon valóban olyan szánalmas elmebeli és érzelmi állapotban van - mint ahogyan a fel</w:t>
        <w:softHyphen/>
        <w:t>pe</w:t>
        <w:softHyphen/>
        <w:t>res ügyvédje állítja -, hogy nem bocsátható vallomástételre, és nem vehet részt a tárgyaláson, akkor arra kényszerülünk, hogy elfogadjuk az ügyvéd úr szavait anélkül, hogy tudnánk, igazak-e ezek az állítások. Le</w:t>
      </w:r>
      <w:r>
        <w:rPr>
          <w:rFonts w:eastAsia="Times New Roman CE" w:cs="Times New Roman CE" w:ascii="Times New Roman CE" w:hAnsi="Times New Roman CE"/>
        </w:rPr>
        <w:t>hetséges, hogy Amber valóban ilyen rossz állapotban van, de erről soha nem tudunk meggyőződni. Lehetséges, hogy a felperes ügyvédje ügyesen, céltuda</w:t>
        <w:softHyphen/>
        <w:t>tosan rejtegeti őt előlünk, de erről sem tudunk meggyőződni. A felperes ügyvédei nyilván</w:t>
        <w:softHyphen/>
        <w:t>valóan úgy gondoljá</w:t>
      </w:r>
      <w:r>
        <w:rPr/>
        <w:t>k</w:t>
      </w:r>
      <w:r>
        <w:rPr>
          <w:rFonts w:eastAsia="Times New Roman CE" w:cs="Times New Roman CE" w:ascii="Times New Roman CE" w:hAnsi="Times New Roman CE"/>
        </w:rPr>
        <w:t>, hogy mindent tudnak Amberről, ami nekik szükséges, és arról, amit állítólag az alperes kezétől elszenvedett, de az alperesek és ügyvédjük gyakorlatilag semmit sem tudnak az eddig hallott, gondosan megszűrt pletykákon kívül. Amber nélkül szinte tehetetle</w:t>
      </w:r>
      <w:r>
        <w:rPr/>
        <w:t>n</w:t>
      </w:r>
      <w:r>
        <w:rPr>
          <w:rFonts w:eastAsia="Times New Roman CE" w:cs="Times New Roman CE" w:ascii="Times New Roman CE" w:hAnsi="Times New Roman CE"/>
        </w:rPr>
        <w:t>ek vagyunk. Elvárják ugyan tőlünk, hogy egy meggyőző védekezést adjunk elő, de megtiltják nekünk, hogy a kérdés lényegéhez, ezeknek a panaszoknak az igazi forrásához eljussunk. Újból megismétlem, hogy semmilyen módon nem akarunk ártani Ambernek, és nem ak</w:t>
      </w:r>
      <w:r>
        <w:rPr/>
        <w:t>a</w:t>
      </w:r>
      <w:r>
        <w:rPr>
          <w:rFonts w:eastAsia="Times New Roman CE" w:cs="Times New Roman CE" w:ascii="Times New Roman CE" w:hAnsi="Times New Roman CE"/>
        </w:rPr>
        <w:t>runk további traumákat okozni neki - ha egyáltalán érte őt bármilyen trauma. Egyszerűen meg akarjuk ismerni a tényeket, hogy felkészülhessünk a vádak megválaszolására. Beadványunkban leírtuk, hogy a törvény szerint lehetőséget kell kapnunk az Amberrel val</w:t>
      </w:r>
      <w:r>
        <w:rPr/>
        <w:t>ó találk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leült. A bírónő Amesre és Jeffersonra nézett.</w:t>
      </w:r>
    </w:p>
    <w:p>
      <w:pPr>
        <w:pStyle w:val="Normal"/>
        <w:rPr/>
      </w:pPr>
      <w:r>
        <w:rPr/>
        <w:t>- Van még valami mondanivaló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bírónő - felelte Ames.</w:t>
      </w:r>
    </w:p>
    <w:p>
      <w:pPr>
        <w:pStyle w:val="Normal"/>
        <w:rPr/>
      </w:pPr>
      <w:r>
        <w:rPr/>
        <w:t>- Akkor a bíróság most szünetet tart. A tárgyalás ma délután két órakor folytatódik, amikor kihirdetem döntésemet.</w:t>
      </w:r>
    </w:p>
    <w:p>
      <w:pPr>
        <w:pStyle w:val="Normal"/>
        <w:rPr/>
      </w:pPr>
      <w:r>
        <w:rPr/>
        <w:t>- Mindenki álljon fel! - mondta a törvénysz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tak, és a bírónő kiment.</w:t>
      </w:r>
    </w:p>
    <w:p>
      <w:pPr>
        <w:pStyle w:val="Normal"/>
        <w:rPr/>
      </w:pPr>
      <w:r>
        <w:rPr/>
        <w:t>- Mit gondolsz, hogy sikerült? - súgta oda Tom Corriga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nem tűnt kifejezetten boldognak.</w:t>
      </w:r>
    </w:p>
    <w:p>
      <w:pPr>
        <w:pStyle w:val="Normal"/>
        <w:rPr/>
      </w:pPr>
      <w:r>
        <w:rPr/>
        <w:t>- Fogalmam sincs. Azt hiszem, ez volt a leggyengébb érvelés, amit valaha is elmo</w:t>
      </w:r>
      <w:r>
        <w:rPr>
          <w:rFonts w:eastAsia="Times New Roman CE" w:cs="Times New Roman CE" w:ascii="Times New Roman CE" w:hAnsi="Times New Roman CE"/>
        </w:rPr>
        <w:t>ndtam. - Bosszúsan, füstölgött magában, és gondolataiban ott visszhangzott a tárgyalás. - Nagyobb nyomást kellett volna gyakorolnom a bíróságra, a törvény elvileg a mi oldalunkon áll... Láttad, hogyan reagált a bírónő Mandanhi eskü alatt tett vallomására? S</w:t>
      </w:r>
      <w:r>
        <w:rPr/>
        <w:t>zentírásnak vette!</w:t>
      </w:r>
    </w:p>
    <w:p>
      <w:pPr>
        <w:pStyle w:val="Normal"/>
        <w:rPr/>
      </w:pPr>
      <w:r>
        <w:rPr/>
        <w:t>- Mit szólnál egy ebédhez? - kérdezte 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rigan Tom mögött kiment a tárgyalóteremből, miközben egyre csak morgolódott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2</w:t>
      </w:r>
    </w:p>
    <w:p>
      <w:pPr>
        <w:pStyle w:val="Normal"/>
        <w:rPr/>
      </w:pPr>
      <w:r>
        <w:rPr/>
        <w:t>A szellemek vadak és féktelenek voltak. Heves indulataikat a kecske vére és a boszorkányok istenkároml</w:t>
      </w:r>
      <w:r>
        <w:rPr>
          <w:rFonts w:eastAsia="Times New Roman CE" w:cs="Times New Roman CE" w:ascii="Times New Roman CE" w:hAnsi="Times New Roman CE"/>
        </w:rPr>
        <w:t>ása táplálta, valamint ösztökélte őket azoknak az embereknek a dühe, egymással kötött bűnös szövetsége és Pusztító mindent elsöprő haragja. A démoni fejedelem azonnali győzelemre áhítozott a Seregek ravasz Kapitánya és csapatai fölött, és mindenáron el ak</w:t>
      </w:r>
      <w:r>
        <w:rPr/>
        <w:t>arta kapni Sally Beth Roe-t, aki mindeddig ügyesen kisiklott a karmai közül.</w:t>
      </w:r>
    </w:p>
    <w:p>
      <w:pPr>
        <w:pStyle w:val="Normal"/>
        <w:rPr/>
      </w:pPr>
      <w:r>
        <w:rPr>
          <w:rFonts w:eastAsia="Times New Roman CE" w:cs="Times New Roman CE" w:ascii="Times New Roman CE" w:hAnsi="Times New Roman CE"/>
        </w:rPr>
        <w:t>A hazugság démonaitól megfertőzött Waring házaspár, valamint Jessupék közös ebéden talál</w:t>
        <w:softHyphen/>
        <w:t>koztak, hogy imádságos szívvel megtárgyalják a legfrissebb híreket, amelyeket az imaláncon k</w:t>
      </w:r>
      <w:r>
        <w:rPr/>
        <w:t>eresztül hallottak: June Walroth-tól éppen most tudták meg, hogy Tom rendszeresen verte kislányát, Ruthot, és azért járatta mindig hosszú ujjú ruhában, hogy senki ne láthassa a verés nyomait. Valaki más - nem tudták ki, de biztos, hogy egy megbízható személ</w:t>
      </w:r>
      <w:r>
        <w:rPr>
          <w:rFonts w:eastAsia="Times New Roman CE" w:cs="Times New Roman CE" w:ascii="Times New Roman CE" w:hAnsi="Times New Roman CE"/>
        </w:rPr>
        <w:t>y - beszámolt arról, hogy Mark pásztor és Cathy házassági problémákkal küszködik, minden valószínűség szerint azért, mert Mark néhány évvel korábban hűtlenséget követett el. Azt is tudomásukra, hogy a keresztény iskola szörnyű adósságokba keveredett, mert</w:t>
      </w:r>
      <w:r>
        <w:rPr/>
        <w:t xml:space="preserve"> </w:t>
      </w:r>
      <w:r>
        <w:rPr>
          <w:rFonts w:eastAsia="Times New Roman CE" w:cs="Times New Roman CE" w:ascii="Times New Roman CE" w:hAnsi="Times New Roman CE"/>
        </w:rPr>
        <w:t>Tom és Mrs. Fields lopott az intézmény pénzéből.</w:t>
      </w:r>
    </w:p>
    <w:p>
      <w:pPr>
        <w:pStyle w:val="Normal"/>
        <w:rPr/>
      </w:pPr>
      <w:r>
        <w:rPr/>
        <w:t>Andrea Jessup megdöbbenten kérdezte:</w:t>
      </w:r>
    </w:p>
    <w:p>
      <w:pPr>
        <w:pStyle w:val="Normal"/>
        <w:rPr/>
      </w:pPr>
      <w:r>
        <w:rPr/>
        <w:t>- Biztos vagy ebben? Nem bírom elhinni, hogy Mrs. Fields képes lenne erre.</w:t>
      </w:r>
    </w:p>
    <w:p>
      <w:pPr>
        <w:pStyle w:val="Normal"/>
        <w:rPr/>
      </w:pPr>
      <w:r>
        <w:rPr/>
        <w:t>- Ugye tudod, milyen keveset keres ott az iskolában? Ez neki egy nagyon valóságos kísértést jelent, ezzel a ténnyel szembe kell néznünk - magyarázta Judy War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i beszélt nektek erről?</w:t>
      </w:r>
    </w:p>
    <w:p>
      <w:pPr>
        <w:pStyle w:val="Normal"/>
        <w:rPr/>
      </w:pPr>
      <w:r>
        <w:rPr/>
        <w:t>Ed, Judy férje vonakodott leleplezni hírforrásukat.</w:t>
      </w:r>
    </w:p>
    <w:p>
      <w:pPr>
        <w:pStyle w:val="Normal"/>
        <w:rPr/>
      </w:pPr>
      <w:r>
        <w:rPr>
          <w:rFonts w:eastAsia="Times New Roman CE" w:cs="Times New Roman CE" w:ascii="Times New Roman CE" w:hAnsi="Times New Roman CE"/>
        </w:rPr>
        <w:t>- A... Nos, hadd mondjak csak annyit, hogy egy olyan valaki, aki nagyon közel áll a vezető</w:t>
        <w:softHyphen/>
        <w:t>séghez, és akit nag</w:t>
      </w:r>
      <w:r>
        <w:rPr/>
        <w:t>yon tisztelek. De mindez szigorúan bizalmas!</w:t>
      </w:r>
    </w:p>
    <w:p>
      <w:pPr>
        <w:pStyle w:val="Normal"/>
        <w:rPr/>
      </w:pPr>
      <w:r>
        <w:rPr/>
        <w:t>Wes rögtön felháb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a vezetőség miért nem számolt be erről a gyüleke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személy, akivel beszéltem, ugyanezt fájlalta. Nagyon nehéz helyzetbe került, mert egyrészről nem akarja elveszíteni a vezetőség bizalmát, ugyanakkor sértve érzi magát, amiért a történtek nagy részét titokban tartják.</w:t>
      </w:r>
    </w:p>
    <w:p>
      <w:pPr>
        <w:pStyle w:val="Normal"/>
        <w:rPr/>
      </w:pPr>
      <w:r>
        <w:rPr/>
        <w:t>- Azt hiszem, gyülekezeti tanácskozást kellene tartanunk - szólt közbe Judy.</w:t>
      </w:r>
    </w:p>
    <w:p>
      <w:pPr>
        <w:pStyle w:val="Normal"/>
        <w:rPr/>
      </w:pPr>
      <w:r>
        <w:rPr/>
        <w:t>Andrea egyetértett ezzel.</w:t>
      </w:r>
    </w:p>
    <w:p>
      <w:pPr>
        <w:pStyle w:val="Normal"/>
        <w:rPr/>
      </w:pPr>
      <w:r>
        <w:rPr/>
        <w:t>- És egyszer s mindenkorra nyilvánosságra kell hoznunk ezt az egész disznóságot.</w:t>
      </w:r>
    </w:p>
    <w:p>
      <w:pPr>
        <w:pStyle w:val="Normal"/>
        <w:rPr/>
      </w:pPr>
      <w:r>
        <w:rPr/>
        <w:t>- Már beszéltem Ted és June Walroth-szal - bólintott Ed. - Készen állnak egy megbeszélésre.</w:t>
      </w:r>
    </w:p>
    <w:p>
      <w:pPr>
        <w:pStyle w:val="Normal"/>
        <w:rPr/>
      </w:pPr>
      <w:r>
        <w:rPr/>
        <w:t>Wes megrázta a fejét, és fel is nevetett, hogy haragját levez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ndez le fog lepleződni azon a tárgyaláson. Az ASzJE emberei mindent ki fognak deríteni, és a feljelentésükkel ők fogják kifüstölni gyülekezetünk szeretett tag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etyka, Rágalmazás és Rosszindulat mindezt mulatságosnak találták, és visítottak a nevetéstől. Hát ezek tényleg mindent elhisznek?</w:t>
      </w:r>
    </w:p>
    <w:p>
      <w:pPr>
        <w:pStyle w:val="Normal"/>
        <w:keepLines/>
        <w:rPr/>
      </w:pPr>
      <w:r>
        <w:rPr/>
        <w:t>Az iskolában Mrs. Fields és Mark már háromszor is összekapott aznap, most pedig nyolc gyereket be kellett zárniuk a déli szünetben az osztályba, hogy töröljék le a táblát, tisztogassák meg a bútorokat, és söpörjék fel a padlót - ugyanis hatan összeverekedtek, ketten pedig b</w:t>
      </w:r>
      <w:r>
        <w:rPr>
          <w:rFonts w:eastAsia="Times New Roman CE" w:cs="Times New Roman CE" w:ascii="Times New Roman CE" w:hAnsi="Times New Roman CE"/>
        </w:rPr>
        <w:t>iztatták őket. Fárasztó volt ez a nap.</w:t>
      </w:r>
    </w:p>
    <w:p>
      <w:pPr>
        <w:pStyle w:val="Normal"/>
        <w:rPr/>
      </w:pPr>
      <w:r>
        <w:rPr/>
        <w:t>Mrs. Fields lehuppant székére, és mélyet sóhajtott.</w:t>
      </w:r>
    </w:p>
    <w:p>
      <w:pPr>
        <w:pStyle w:val="Normal"/>
        <w:rPr/>
      </w:pPr>
      <w:r>
        <w:rPr/>
        <w:t>- Pásztor, mi történi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azt akarta válaszolni, hogy szellemi támadás érte őket, de a tanárnőre való tekintettel ezt inkább nem mondta. Mrs. Fields érzékeny nő volt, és nagyon nyomasztó lett volna a számára, ha megtudja, mit talált Mark aznap reggel a bejárat lépcsőin.</w:t>
      </w:r>
    </w:p>
    <w:p>
      <w:pPr>
        <w:pStyle w:val="Normal"/>
        <w:rPr/>
      </w:pPr>
      <w:r>
        <w:rPr>
          <w:rFonts w:eastAsia="Times New Roman CE" w:cs="Times New Roman CE" w:ascii="Times New Roman CE" w:hAnsi="Times New Roman CE"/>
        </w:rPr>
        <w:t>Végül egyszerűen csak megkérte, hogy imádkozzon vele, és így töltötték el a déli órát, s közben békefenntartó szolgálatot végeztek a játszótére</w:t>
      </w:r>
      <w:r>
        <w:rPr/>
        <w:t>n.</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odj, álmodj... kicsi lány... Rachel... rózsaszínű, dundi, nevető kislány...</w:t>
      </w:r>
    </w:p>
    <w:p>
      <w:pPr>
        <w:pStyle w:val="Normal"/>
        <w:rPr/>
      </w:pPr>
      <w:r>
        <w:rPr/>
        <w:t>- Gyere, édesem, ideje megfüröd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bogva folyik a víz a fürdőkádba. A hőmérséklete pont megfelelő.</w:t>
      </w:r>
    </w:p>
    <w:p>
      <w:pPr>
        <w:pStyle w:val="Normal"/>
        <w:rPr/>
      </w:pPr>
      <w:r>
        <w:rPr/>
        <w:t>Hadd játsszon egy kicsit a kádban!</w:t>
      </w:r>
    </w:p>
    <w:p>
      <w:pPr>
        <w:pStyle w:val="Normal"/>
        <w:rPr/>
      </w:pPr>
      <w:r>
        <w:rPr/>
        <w:t>- Látod ezt? Ugye milyen érdekes? Szép tiszták leszünk.</w:t>
      </w:r>
    </w:p>
    <w:p>
      <w:pPr>
        <w:pStyle w:val="Normal"/>
        <w:rPr/>
      </w:pPr>
      <w:r>
        <w:rPr/>
        <w:t>Jonas. Szólít.</w:t>
      </w:r>
    </w:p>
    <w:p>
      <w:pPr>
        <w:pStyle w:val="Normal"/>
        <w:rPr/>
      </w:pPr>
      <w:r>
        <w:rPr/>
        <w:t>Most ne! Fürdetem Rach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z, húz, kiránt a testemből... Ne, most ne...</w:t>
      </w:r>
    </w:p>
    <w:p>
      <w:pPr>
        <w:pStyle w:val="Normal"/>
        <w:rPr/>
      </w:pPr>
      <w:r>
        <w:rPr/>
        <w:t>Hirtelen mindent elborít a feketeség: lebegés, nincs érzés, nincs hang, nincs fájdalom, nincs semmi, csak édes szeretet, boldogság, egység... Egy hosszú, hosszú alagút, a végén ragyogó fény, egyre közelebb jön, egyre közelebb jön, ideje visszafordulni! Mi lehet Rachellel?</w:t>
      </w:r>
    </w:p>
    <w:p>
      <w:pPr>
        <w:pStyle w:val="Normal"/>
        <w:rPr/>
      </w:pPr>
      <w:r>
        <w:rPr/>
        <w:t>durr! Egy tenyér arcul üt!</w:t>
      </w:r>
    </w:p>
    <w:p>
      <w:pPr>
        <w:pStyle w:val="Normal"/>
        <w:rPr/>
      </w:pPr>
      <w:r>
        <w:rPr/>
        <w:t>- Gyerünk, hölgyem, térjen magához! Felkelni!</w:t>
      </w:r>
    </w:p>
    <w:p>
      <w:pPr>
        <w:pStyle w:val="Normal"/>
        <w:rPr/>
      </w:pPr>
      <w:r>
        <w:rPr/>
        <w:t>Áll a víz a padlón. Benne ülök a vízben, csuromvíz vagyok. Ki ez az ember?</w:t>
      </w:r>
    </w:p>
    <w:p>
      <w:pPr>
        <w:pStyle w:val="Normal"/>
        <w:rPr/>
      </w:pPr>
      <w:r>
        <w:rPr/>
        <w:t>- Hall engem? Keljen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ndőr! De hát mi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mintha fejbe verték volna ezt a nőt, nem tud magáról!</w:t>
      </w:r>
    </w:p>
    <w:p>
      <w:pPr>
        <w:pStyle w:val="Normal"/>
        <w:rPr/>
      </w:pPr>
      <w:r>
        <w:rPr/>
        <w:t>Hol van Rachel?</w:t>
      </w:r>
    </w:p>
    <w:p>
      <w:pPr>
        <w:pStyle w:val="Normal"/>
        <w:rPr/>
      </w:pPr>
      <w:r>
        <w:rPr/>
        <w:t>- Hol van a kisbab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d színültig tele vízzel, túlfolyik, mindenütt víz, rendőrök, orvostechnikusok, a tulajdonosnő, minden olyan homályos.</w:t>
      </w:r>
    </w:p>
    <w:p>
      <w:pPr>
        <w:pStyle w:val="Normal"/>
        <w:rPr/>
      </w:pPr>
      <w:r>
        <w:rPr/>
        <w:t>Eg</w:t>
      </w:r>
      <w:r>
        <w:rPr>
          <w:rFonts w:eastAsia="Times New Roman CE" w:cs="Times New Roman CE" w:ascii="Times New Roman CE" w:hAnsi="Times New Roman CE"/>
        </w:rPr>
        <w:t>y átható, dermesztő rémület kezd lassan feltámadni benne. A felfoghatatlan tény elborítja elméjét.</w:t>
      </w:r>
    </w:p>
    <w:p>
      <w:pPr>
        <w:pStyle w:val="Normal"/>
        <w:rPr/>
      </w:pPr>
      <w:r>
        <w:rPr/>
        <w:t>- Ó, nem! Megöltem a kisbabámat!</w:t>
      </w:r>
    </w:p>
    <w:p>
      <w:pPr>
        <w:pStyle w:val="Normal"/>
        <w:rPr/>
      </w:pPr>
      <w:r>
        <w:rPr/>
        <w:t>- Hölgyem, ismertetnem kell önnel a jogait. Joga van ahhoz, hogy ne mondjon semmit...</w:t>
      </w:r>
    </w:p>
    <w:p>
      <w:pPr>
        <w:pStyle w:val="Normal"/>
        <w:rPr/>
      </w:pPr>
      <w:r>
        <w:rPr>
          <w:rFonts w:eastAsia="Times New Roman CE" w:cs="Times New Roman CE" w:ascii="Times New Roman CE" w:hAnsi="Times New Roman CE"/>
        </w:rPr>
        <w:t>Felemelik a padlóról, erős kezek tartják</w:t>
      </w:r>
      <w:r>
        <w:rPr/>
        <w:t>, karját hátrabilincselik.</w:t>
      </w:r>
    </w:p>
    <w:p>
      <w:pPr>
        <w:pStyle w:val="Normal"/>
        <w:rPr/>
      </w:pPr>
      <w:r>
        <w:rPr/>
        <w:t>- Hol van a kisbabám?</w:t>
      </w:r>
    </w:p>
    <w:p>
      <w:pPr>
        <w:pStyle w:val="Normal"/>
        <w:rPr/>
      </w:pPr>
      <w:r>
        <w:rPr/>
        <w:t>- Gyerünk kifelé!</w:t>
      </w:r>
    </w:p>
    <w:p>
      <w:pPr>
        <w:pStyle w:val="Normal"/>
        <w:rPr/>
      </w:pPr>
      <w:r>
        <w:rPr/>
        <w:t>- Hol van a kisbabám?</w:t>
      </w:r>
    </w:p>
    <w:p>
      <w:pPr>
        <w:pStyle w:val="Normal"/>
        <w:rPr/>
      </w:pPr>
      <w:r>
        <w:rPr/>
        <w:t>- A kisbabája meghalt, Sally. Gyerünk!</w:t>
      </w:r>
    </w:p>
    <w:p>
      <w:pPr>
        <w:pStyle w:val="Normal"/>
        <w:rPr/>
      </w:pPr>
      <w:r>
        <w:rPr/>
        <w:t>Egy villanásnyi kép, csak egy pillanatig látja: egy pici batyu a konyhaasztalon, fehér ruhával le van takarva... kilátszik alóla e</w:t>
      </w:r>
      <w:r>
        <w:rPr>
          <w:rFonts w:eastAsia="Times New Roman CE" w:cs="Times New Roman CE" w:ascii="Times New Roman CE" w:hAnsi="Times New Roman CE"/>
        </w:rPr>
        <w:t>gy kis rózsaszínű kéz, körülötte orvostechnikusok.</w:t>
      </w:r>
    </w:p>
    <w:p>
      <w:pPr>
        <w:pStyle w:val="Normal"/>
        <w:rPr/>
      </w:pPr>
      <w:r>
        <w:rPr/>
        <w:t>- Ó nem! Rachel! Megöltem a kisbabámat! Jonas!</w:t>
      </w:r>
    </w:p>
    <w:p>
      <w:pPr>
        <w:pStyle w:val="Normal"/>
        <w:rPr/>
      </w:pPr>
      <w:r>
        <w:rPr/>
        <w:t>A bilincs fájdalmasan belevág a csuklójába, karja hátracsavarva, folyik róla a víz, kilökik az ajtón.</w:t>
      </w:r>
    </w:p>
    <w:p>
      <w:pPr>
        <w:pStyle w:val="Normal"/>
        <w:rPr/>
      </w:pPr>
      <w:r>
        <w:rPr/>
        <w:t>- Rachel!</w:t>
      </w:r>
    </w:p>
    <w:p>
      <w:pPr>
        <w:pStyle w:val="Normal"/>
        <w:rPr/>
      </w:pPr>
      <w:r>
        <w:rPr/>
        <w:t>- Gyerünk, Sally, menjün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AAAAA! Sally felriadt a besötétített hálószobában, csaknem kiesett az ágyból. Négy kínzója ott volt vele.</w:t>
      </w:r>
    </w:p>
    <w:p>
      <w:pPr>
        <w:pStyle w:val="Normal"/>
        <w:rPr/>
      </w:pPr>
      <w:r>
        <w:rPr/>
        <w:t>Örökké! Örökké! - vádolta Kétségbeesés. - Örök kárhoztatás rajtad! Az vagy, ami vagy, és ezen soha nem tudsz változtatni...</w:t>
      </w:r>
    </w:p>
    <w:p>
      <w:pPr>
        <w:pStyle w:val="Normal"/>
        <w:rPr/>
      </w:pPr>
      <w:r>
        <w:rPr>
          <w:rFonts w:eastAsia="Times New Roman CE" w:cs="Times New Roman CE" w:ascii="Times New Roman CE" w:hAnsi="Times New Roman CE"/>
        </w:rPr>
        <w:t>Őrültség újult erővel szólt közbe: Te is</w:t>
      </w:r>
      <w:r>
        <w:rPr/>
        <w:t xml:space="preserve"> tudod, hogy mindez ott van a te szerencsétlen, torz elmédben. Nagyon beteg vagy!</w:t>
      </w:r>
    </w:p>
    <w:p>
      <w:pPr>
        <w:pStyle w:val="Normal"/>
        <w:rPr/>
      </w:pPr>
      <w:r>
        <w:rPr/>
        <w:t>Mindig követni fog a halál - terrorizálta Halál. - Minden, amit megérintesz, minden, amit szeretsz, meg fog halni.</w:t>
      </w:r>
    </w:p>
    <w:p>
      <w:pPr>
        <w:pStyle w:val="Normal"/>
        <w:rPr/>
      </w:pPr>
      <w:r>
        <w:rPr/>
        <w:t>És elkaplak téged ezért! - fenyegette Félelem. - Az összes szellem, akivel valaha találkoztál, alig várja, hogy elkapjon!</w:t>
      </w:r>
    </w:p>
    <w:p>
      <w:pPr>
        <w:pStyle w:val="Normal"/>
        <w:rPr/>
      </w:pPr>
      <w:r>
        <w:rPr/>
        <w:t>Sally hasra fordult, és a párnába temette az arcát.</w:t>
      </w:r>
    </w:p>
    <w:p>
      <w:pPr>
        <w:pStyle w:val="Normal"/>
        <w:rPr/>
      </w:pPr>
      <w:r>
        <w:rPr/>
        <w:t>- Ó Istenem, segíts!</w:t>
      </w:r>
    </w:p>
    <w:p>
      <w:pPr>
        <w:pStyle w:val="Normal"/>
        <w:rPr/>
      </w:pPr>
      <w:r>
        <w:rPr/>
        <w:t>Nem tud neked segíteni... vétkeztél ellene. Soha nem fog téged meghallgatni... a kezünkben vagy...</w:t>
      </w:r>
    </w:p>
    <w:p>
      <w:pPr>
        <w:pStyle w:val="Normal"/>
        <w:rPr/>
      </w:pPr>
      <w:r>
        <w:rPr/>
        <w:t>Sally az ablak felé nézett.</w:t>
      </w:r>
      <w:r>
        <w:rPr>
          <w:rFonts w:eastAsia="Times New Roman CE" w:cs="Times New Roman CE" w:ascii="Times New Roman CE" w:hAnsi="Times New Roman CE"/>
        </w:rPr>
        <w:t xml:space="preserve"> A nappali világosság beszűrődött a sötétítő függöny körül. Az ágy melletti órára pillantott. Délután négy óra. Hátravetette magát, és megpróbált megnyugodni, hogy ne verjen olyan hevesen a szíve, és ne kapkodjon levegő után.</w:t>
      </w:r>
    </w:p>
    <w:p>
      <w:pPr>
        <w:pStyle w:val="Normal"/>
        <w:rPr/>
      </w:pPr>
      <w:r>
        <w:rPr/>
        <w:t>Nyugi, kislány - mondogatta magának. - Csak álom volt, egy rémálom. Nyugod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e még mindig ugrált, és arcáról csorgott a verejték. Ezt nevezem pihenésnek. Még rosszabbul érzem magam, mint mielőtt elaludtam.</w:t>
      </w:r>
    </w:p>
    <w:p>
      <w:pPr>
        <w:pStyle w:val="Normal"/>
        <w:rPr/>
      </w:pPr>
      <w:r>
        <w:rPr>
          <w:rFonts w:eastAsia="Times New Roman CE" w:cs="Times New Roman CE" w:ascii="Times New Roman CE" w:hAnsi="Times New Roman CE"/>
        </w:rPr>
        <w:t xml:space="preserve">Megpróbálta értelmezni a történteket. Ez az álom úgy pergett le előtte, </w:t>
      </w:r>
      <w:r>
        <w:rPr/>
        <w:t>mint egy videofilm: pontosan így történt. Éveken keresztül nem jutott ennyire élesen az eszébe. Ó Istenem, mit tettem, mit tettem?! Hogy engedhettem meg, hogy ez megtörténjen velem, a kislányommal?!</w:t>
      </w:r>
    </w:p>
    <w:p>
      <w:pPr>
        <w:pStyle w:val="Normal"/>
        <w:rPr/>
      </w:pPr>
      <w:r>
        <w:rPr/>
        <w:t>Jonas, az én csodálatos tanácsadóm és barátom, az én végt</w:t>
      </w:r>
      <w:r>
        <w:rPr>
          <w:rFonts w:eastAsia="Times New Roman CE" w:cs="Times New Roman CE" w:ascii="Times New Roman CE" w:hAnsi="Times New Roman CE"/>
        </w:rPr>
        <w:t>elenül bölcs szellemi vezet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ul lett annak a szellemnek az emlékétől.</w:t>
      </w:r>
    </w:p>
    <w:p>
      <w:pPr>
        <w:pStyle w:val="Normal"/>
        <w:rPr/>
      </w:pPr>
      <w:r>
        <w:rPr/>
        <w:t>Megbíztam benne! Odaadtam neki az életemet, a gondolataimat, a szellememet, az elmémet, és most... most rá kell jönnöm, mennyire gonosz volt. Vagy még most is az.</w:t>
      </w:r>
    </w:p>
    <w:p>
      <w:pPr>
        <w:pStyle w:val="Normal"/>
        <w:rPr/>
      </w:pPr>
      <w:r>
        <w:rPr/>
        <w:t>Gonoszság! Egy úja</w:t>
      </w:r>
      <w:r>
        <w:rPr>
          <w:rFonts w:eastAsia="Times New Roman CE" w:cs="Times New Roman CE" w:ascii="Times New Roman CE" w:hAnsi="Times New Roman CE"/>
        </w:rPr>
        <w:t>bb abszolútum! Jonas egy felfoghatatlanul gonosz szellem, senki nem tud meggyőzni engem az ellenkezőjéről! Mit is olvasott az előbb? Lassan kimászott az ágyból, letette lábát a padlóra, és odament az ablakhoz. Félrehúzta a függönyt, és hunyorgott a szobáb</w:t>
      </w:r>
      <w:r>
        <w:rPr/>
        <w:t>a</w:t>
      </w:r>
      <w:r>
        <w:rPr>
          <w:rFonts w:eastAsia="Times New Roman CE" w:cs="Times New Roman CE" w:ascii="Times New Roman CE" w:hAnsi="Times New Roman CE"/>
        </w:rPr>
        <w:t xml:space="preserve"> beáradó nappali világosságtól. Az ablak alatt álló asztalon ott feküdt Sara Bibliája, még mindig kinyitva Márk evangéliumánál. Azt kezdte olvasni, mielőtt elálmosodott és lefeküdt volna. Talált ott valami érdekes dolgot, de akkor csak átfutott rajta.</w:t>
      </w:r>
    </w:p>
    <w:p>
      <w:pPr>
        <w:pStyle w:val="Normal"/>
        <w:rPr/>
      </w:pPr>
      <w:r>
        <w:rPr/>
        <w:t>Leül</w:t>
      </w:r>
      <w:r>
        <w:rPr>
          <w:rFonts w:eastAsia="Times New Roman CE" w:cs="Times New Roman CE" w:ascii="Times New Roman CE" w:hAnsi="Times New Roman CE"/>
        </w:rPr>
        <w:t>t az asztalhoz, és újból átnézte azt a szakaszt. Itt van, az első fejezetben: „Volt pedig azok zsinagógájában egy ember, akiben tisztátalan szellem volt, és felkiáltott és mondta: »Ah! Mi dolgunk van nékünk veled, Názáreti Jézus? Azért jöttél-é, hogy elve</w:t>
      </w:r>
      <w:r>
        <w:rPr/>
        <w:t>szíts minket? Tudom, hogy ki vagy te: az Istennek Szent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ézus rendre utasítván így szólt hozzá: »Némulj meg! Menj ki belőle!«</w:t>
      </w:r>
    </w:p>
    <w:p>
      <w:pPr>
        <w:pStyle w:val="Normal"/>
        <w:rPr/>
      </w:pPr>
      <w:r>
        <w:rPr>
          <w:rFonts w:eastAsia="Times New Roman CE" w:cs="Times New Roman CE" w:ascii="Times New Roman CE" w:hAnsi="Times New Roman CE"/>
        </w:rPr>
        <w:t>A gonosz szellem erőszakosan megrázta a férfit, és egy kiáltással kiment belőle. Az emberek valamennyien annyira meglepődtek, h</w:t>
      </w:r>
      <w:r>
        <w:rPr/>
        <w:t>ogy ezt kérdezgették egymástól: »Mi ez? Micsoda új tudomány ez, hogy hatalommal parancsol a tisztátalan szellemeknek is, és azok engedelmeskedne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felé pedig, amikor leszállt a nap, mind Őhozzá vitték a betegeket és a démonizáltakat. És az egész város odagyűlt az ajtó elé. És meggyógyított sokakat, akik különféle betegségekben sínylődtek, és sok démont kiűzött, és nem hagyta szólni a démonokat, mivelhogy Őt ismerték.”</w:t>
      </w:r>
    </w:p>
    <w:p>
      <w:pPr>
        <w:pStyle w:val="Normal"/>
        <w:rPr/>
      </w:pPr>
      <w:r>
        <w:rPr>
          <w:rFonts w:eastAsia="Times New Roman CE" w:cs="Times New Roman CE" w:ascii="Times New Roman CE" w:hAnsi="Times New Roman CE"/>
        </w:rPr>
        <w:t xml:space="preserve">Démonok. Ezek démonok. Sally elhitte ezt. A vasárnapi iskolában eltöltött idő óta soha nem adott túl sok hitelt a Bibliának. De most, amint ott ült abban a szobában, és miután magához tért egy olyan nyilvánvaló leckéből, amelynél egyértelműbbet nem is kívánhatott volna magának, elhitte azt, amit a Biblia ezekről a szellemi lényekről </w:t>
      </w:r>
      <w:r>
        <w:rPr/>
        <w:t>mondott. Az általa átélt sok szellemi kalandozás, élmény csak csalás, megtévesztés, egy szellemi svindli. Ezek végtelenül gonosz dolgok.</w:t>
      </w:r>
    </w:p>
    <w:p>
      <w:pPr>
        <w:pStyle w:val="Normal"/>
        <w:rPr/>
      </w:pPr>
      <w:r>
        <w:rPr/>
        <w:t>Hol van az a füzet? Írnom kell Tomnak!</w:t>
      </w:r>
    </w:p>
    <w:p>
      <w:pPr>
        <w:pStyle w:val="Normal"/>
        <w:ind w:left="567" w:right="565" w:hanging="0"/>
        <w:rPr/>
      </w:pPr>
      <w:r>
        <w:rPr>
          <w:i/>
          <w:iCs/>
        </w:rPr>
        <w:t>Tom, maga ezt már tudja, és ezért keveredett ebbe a bajba, de hadd biztosítsam mo</w:t>
      </w:r>
      <w:r>
        <w:rPr>
          <w:rFonts w:eastAsia="Times New Roman CE" w:cs="Times New Roman CE" w:ascii="Times New Roman CE" w:hAnsi="Times New Roman CE"/>
          <w:i/>
          <w:iCs/>
        </w:rPr>
        <w:t>st magát én, aki a másik oldalon álltam, hogy önnek igaza van. Amber Brandon kapcsolatba lépett egy szellemi vezetővel, és most az befolyásolja az életét, a gondolatait, a viselkedését. Nekem ott volt Jonas, Ambernek pedig ott van Amethyst, és ha eddig ne</w:t>
      </w:r>
      <w:r>
        <w:rPr>
          <w:i/>
          <w:iCs/>
        </w:rPr>
        <w:t>m</w:t>
      </w:r>
      <w:r>
        <w:rPr>
          <w:rFonts w:eastAsia="Times New Roman CE" w:cs="Times New Roman CE" w:ascii="Times New Roman CE" w:hAnsi="Times New Roman CE"/>
          <w:i/>
          <w:iCs/>
        </w:rPr>
        <w:t xml:space="preserve"> mondtam volna ki elég világosan, akkor hadd nevezzem meg teljesen egyértelműen őket: ezek gonosz szellemek, akik azért jöttek, hogy tönkretegyenek minket. Csak nézze meg, mit csinált velem Jonas! Nem hibáztatom kizárólag őt, én hívtam be az életembe, én </w:t>
      </w:r>
      <w:r>
        <w:rPr>
          <w:i/>
          <w:iCs/>
        </w:rPr>
        <w:t>a</w:t>
      </w:r>
      <w:r>
        <w:rPr>
          <w:rFonts w:eastAsia="Times New Roman CE" w:cs="Times New Roman CE" w:ascii="Times New Roman CE" w:hAnsi="Times New Roman CE"/>
          <w:i/>
          <w:iCs/>
        </w:rPr>
        <w:t>dtam neki oda az elmémet és a testemet. De túl későn jöttem rá, mi a valódi célkitűzése.</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És mi a helyzet Amberrel? Gondolom, az ő számára mulatságként és játékként kez</w:t>
        <w:softHyphen/>
        <w:t>dődött az egész. De most szinte biztos vagyok abban, hogy olyasmibe keve</w:t>
        <w:softHyphen/>
        <w:t>re</w:t>
        <w:softHyphen/>
        <w:t>dett bele, amiből meg kellene szabadulnia, de nem tud. Hogy őszinte legyek, nem vagyok meggyőződve arról, hogy nekem sikerült megmenekülnöm ebből a helyzetből.</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De ha Márk evangéliumának igaza van, és az ön Jézusa tud parancsolni ezeknek a szellemeknek, és meg tudja szabadítani az embereket a hatalmukból, akkor remé</w:t>
        <w:softHyphen/>
        <w:t>lem, önnek van elég hite az ön megváltójában ahhoz, hogy megkaphassa a segít</w:t>
        <w:softHyphen/>
        <w:t>séget.</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És Tom, amikor ezért imádkozik, kérem, mondjon értem is egy jó szót!</w:t>
      </w:r>
    </w:p>
    <w:p>
      <w:pPr>
        <w:pStyle w:val="Normal"/>
        <w:rPr/>
      </w:pPr>
      <w:r>
        <w:rPr/>
        <w:t>Pusztító szellemei hülyére nevették magukat, miközben szana</w:t>
      </w:r>
      <w:r>
        <w:rPr>
          <w:rFonts w:eastAsia="Times New Roman CE" w:cs="Times New Roman CE" w:ascii="Times New Roman CE" w:hAnsi="Times New Roman CE"/>
        </w:rPr>
        <w:t>szét repültek a bíróság épül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nő felállt - a tárgyalóteremben mindenki követte a példáját -, majd kiment. Az ASzJE ügyvédei hetvenkedő kedvükben voltak, míg Wayne-nak és Tomnak tátva maradt a szája.</w:t>
      </w:r>
    </w:p>
    <w:p>
      <w:pPr>
        <w:pStyle w:val="Normal"/>
        <w:rPr/>
      </w:pPr>
      <w:r>
        <w:rPr/>
        <w:t>Corrigan annyira felháborodott, hogy alig tudta visszafogni a hangját, amikor odasúgta Tomnak:</w:t>
      </w:r>
    </w:p>
    <w:p>
      <w:pPr>
        <w:pStyle w:val="Normal"/>
        <w:rPr/>
      </w:pPr>
      <w:r>
        <w:rPr/>
        <w:t>- Ezt biztos, hogy megfellebbezzük. Még soha nem találkoztam pályafutásom során egy ilyen nyilvánvaló, nevetséges törvényszegéssel vagy a jogos eljárás megtagadásával!</w:t>
      </w:r>
    </w:p>
    <w:p>
      <w:pPr>
        <w:pStyle w:val="Normal"/>
        <w:rPr/>
      </w:pPr>
      <w:r>
        <w:rPr/>
        <w:t>Tom nem tudta eldönteni, hogy reményke</w:t>
      </w:r>
      <w:r>
        <w:rPr>
          <w:rFonts w:eastAsia="Times New Roman CE" w:cs="Times New Roman CE" w:ascii="Times New Roman CE" w:hAnsi="Times New Roman CE"/>
        </w:rPr>
        <w:t>djen, törődjön bele a harc folytatásába, adja fel, menjen haza és haljon meg, vagy mit csináljon.</w:t>
      </w:r>
    </w:p>
    <w:p>
      <w:pPr>
        <w:pStyle w:val="Normal"/>
        <w:rPr/>
      </w:pPr>
      <w:r>
        <w:rPr/>
        <w:t>- Hát, ha úgy gondolod, hogy érdemes.</w:t>
      </w:r>
    </w:p>
    <w:p>
      <w:pPr>
        <w:pStyle w:val="Normal"/>
        <w:rPr/>
      </w:pPr>
      <w:r>
        <w:rPr/>
        <w:t>- Nem tudom, eredményes lesz-e, vagy sem, de talán több szerencsénk lesz egy másik bírónál. Mindenképpen be fogom nyújta</w:t>
      </w:r>
      <w:r>
        <w:rPr>
          <w:rFonts w:eastAsia="Times New Roman CE" w:cs="Times New Roman CE" w:ascii="Times New Roman CE" w:hAnsi="Times New Roman CE"/>
        </w:rPr>
        <w:t>ni ez ellen a fellebbezést! Ha nem tenném, akkor ugyanolyan hanyag lennék, mint a bírónő. Tűnjünk el innen!</w:t>
      </w:r>
    </w:p>
    <w:p>
      <w:pPr>
        <w:pStyle w:val="Normal"/>
        <w:rPr/>
      </w:pPr>
      <w:r>
        <w:rPr>
          <w:rFonts w:eastAsia="Times New Roman CE" w:cs="Times New Roman CE" w:ascii="Times New Roman CE" w:hAnsi="Times New Roman CE"/>
        </w:rPr>
        <w:t>A tárgyalóterem előtt Wendell Ames sütkérezett a reflektorok fényében, és élvezte a saját hangját, miközben elmondta az előre elkészített sajtónyila</w:t>
      </w:r>
      <w:r>
        <w:rPr/>
        <w:t>tkozatát.</w:t>
      </w:r>
    </w:p>
    <w:p>
      <w:pPr>
        <w:pStyle w:val="Normal"/>
        <w:rPr/>
      </w:pPr>
      <w:r>
        <w:rPr>
          <w:rFonts w:eastAsia="Times New Roman CE" w:cs="Times New Roman CE" w:ascii="Times New Roman CE" w:hAnsi="Times New Roman CE"/>
        </w:rPr>
        <w:t>- Nagyon elégedettek vagyunk, amiért egy olyan szellemi kaliberű személy, mint Fletcher bírónő elismeri, hogy az életkoruknál fogva sebezhető gyermekeket még a tárgyalóteremben is meg kell védeni attól, aki beismerte magáról, hogy bántalmazott eg</w:t>
      </w:r>
      <w:r>
        <w:rPr/>
        <w:t>y gyer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 vágott közbe Corrigan. Hirtelen haragjában, ami tőle szokatlan volt, átnyomakodott a riporterek gyűrűjén. - Hölgyeim és uraim, lesz egy nyilatkozatom az önök számára, mihelyt Mr. Ames befejezte.</w:t>
      </w:r>
    </w:p>
    <w:p>
      <w:pPr>
        <w:pStyle w:val="Normal"/>
        <w:rPr/>
      </w:pPr>
      <w:r>
        <w:rPr/>
        <w:t>Azonnal magára vonta a figyelmüket. K</w:t>
      </w:r>
      <w:r>
        <w:rPr>
          <w:rFonts w:eastAsia="Times New Roman CE" w:cs="Times New Roman CE" w:ascii="Times New Roman CE" w:hAnsi="Times New Roman CE"/>
        </w:rPr>
        <w:t>i voltak éhezve. Elárasztották őt kérdésekkel, amelyek közül sok eléggé kellemetlenül érintette. Minden kérdést elhárított, és azt mondta, amit el akart mondani.</w:t>
      </w:r>
    </w:p>
    <w:p>
      <w:pPr>
        <w:pStyle w:val="Normal"/>
        <w:rPr/>
      </w:pPr>
      <w:r>
        <w:rPr>
          <w:rFonts w:eastAsia="Times New Roman CE" w:cs="Times New Roman CE" w:ascii="Times New Roman CE" w:hAnsi="Times New Roman CE"/>
        </w:rPr>
        <w:t xml:space="preserve">- Mindenekelőtt helyesbíteni szeretném Mr. Ames szavait: ez az ügy az alkotmányban garantált vallásszabadság körül forog, nem egy gyermek bántalmazása itt az igazi kérdés. Semmi ilyen beismerést nem tettünk, és kérem, legyenek pontosak, amikor erről hírt adnak. Ha a gyermekek elfenekelése bántalmazásnak minősül, akkor most azonnal vessük börtönbe </w:t>
      </w:r>
      <w:r>
        <w:rPr/>
        <w:t>az ország lakosságának a felét!</w:t>
      </w:r>
    </w:p>
    <w:p>
      <w:pPr>
        <w:pStyle w:val="Normal"/>
        <w:rPr/>
      </w:pPr>
      <w:r>
        <w:rPr>
          <w:rFonts w:eastAsia="Times New Roman CE" w:cs="Times New Roman CE" w:ascii="Times New Roman CE" w:hAnsi="Times New Roman CE"/>
        </w:rPr>
        <w:t>Másodsorban: látva, hogy a felperes ügyvédei ragaszkodnak ahhoz, hogy a sajtóban tárgyalják meg ezt az ügyet, kérem fontolják meg a következőket. Először is: ebben az ügyben csak olyan kijelentéseket hallottunk, amelyeket az ügyvédek által kiválasztott gyermek</w:t>
        <w:softHyphen/>
        <w:t>pszicho</w:t>
        <w:softHyphen/>
        <w:t>lógus, dr. Mandanhi és Amber édesanyja gondosan megszűrt. De mi ragaszkodunk ahhoz a jogunkhoz, hogy szembesítsenek minket a vádlónkkal, Amberrel, hogy kiderítsük az igazságot. Továbbá: nem akarunk durván viselked</w:t>
      </w:r>
      <w:r>
        <w:rPr/>
        <w:t>n</w:t>
      </w:r>
      <w:r>
        <w:rPr>
          <w:rFonts w:eastAsia="Times New Roman CE" w:cs="Times New Roman CE" w:ascii="Times New Roman CE" w:hAnsi="Times New Roman CE"/>
        </w:rPr>
        <w:t>i a kislánnyal szemben, és semmilyen módon nem akarjuk őt bántalmazni. Elfogadunk minden indokolt korlátozást, és megfelelő módon együtt fogunk működni a bíróval és a felperes ügyvédeivel.</w:t>
      </w:r>
    </w:p>
    <w:p>
      <w:pPr>
        <w:pStyle w:val="Normal"/>
        <w:rPr/>
      </w:pPr>
      <w:r>
        <w:rPr>
          <w:rFonts w:eastAsia="Times New Roman CE" w:cs="Times New Roman CE" w:ascii="Times New Roman CE" w:hAnsi="Times New Roman CE"/>
        </w:rPr>
        <w:t xml:space="preserve">Ami pedig Fletcher bírónő határozatát illeti: ez nyilvánvalóan egy </w:t>
      </w:r>
      <w:r>
        <w:rPr/>
        <w:t>téves döntés, ami teljes mértékben ellentétes a törvénnyel, ezért nincs más választásunk, mint hogy haladéktalanul a fellebbviteli bírósághoz forduljunk fellebbezésünkkel. Végezetül, ha lehet, ne hagyjanak ki az általam elmondottakból túl sokat.</w:t>
      </w:r>
    </w:p>
    <w:p>
      <w:pPr>
        <w:pStyle w:val="Normal"/>
        <w:rPr/>
      </w:pPr>
      <w:r>
        <w:rPr/>
        <w:t>Ezzel Corrigan - miközben csak úgy záporoztak rá a további kérdések - Tom társaságában odasietett a csarnokon keresztül a lifthez.</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acon’s Cornerben a kis Amber Brandon pörgött és nevetett, amikor felszállt az iskolabuszra, és annyira zavarta a többi gyermeket</w:t>
      </w:r>
      <w:r>
        <w:rPr>
          <w:rFonts w:eastAsia="Times New Roman CE" w:cs="Times New Roman CE" w:ascii="Times New Roman CE" w:hAnsi="Times New Roman CE"/>
        </w:rPr>
        <w:t>, hogy a sofőrt nem sok választotta el attól, hogy rendre utasítsa. De mivel Amber az első megállónál leszállt, a sofőr megelégedett azzal, hogy kislányt és játszótársait letette a busz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ai már megszokták, hogy Amber póniként viselkedik, sőt egyesek be is kapcsolódtak ebbe a fantáziajátékba. De ma Amethyst nem az a mulatságos póni volt, akivel játszani lehetett volna. Fellökte barátait, elvette és szétszórta könyveiket, ugrált, ágaskodott, bukfen</w:t>
        <w:softHyphen/>
        <w:t>cezett és kigúnyolta őket.</w:t>
      </w:r>
    </w:p>
    <w:p>
      <w:pPr>
        <w:pStyle w:val="Normal"/>
        <w:rPr/>
      </w:pPr>
      <w:r>
        <w:rPr/>
        <w:t>Barátai nagyon megharagudtak rá, és megfogadták, hogy soha többé nem játszan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ethyst csak tovább nevetett, ugrabugrált, és semmivel sem törődö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Határozottan eljött az ideje egy csoportgyűlésnek. Aznap este Mark és Cathy kinyitotta a templomot, és a csoport magva - Howardék, Ben és Bev Cole, Marshall és Kate Hogan, Tom Harris és Wayne Corrigan - összegyűlt a vénekkel, Don Heelyvel, Vic Savannel, Jack és Doug Parmenterrel együtt, akik elhozták feleségüket is. A helyzet most már kényszerítő erejű volt. Isten megmozd</w:t>
      </w:r>
      <w:r>
        <w:rPr/>
        <w:t>í</w:t>
      </w:r>
      <w:r>
        <w:rPr>
          <w:rFonts w:eastAsia="Times New Roman CE" w:cs="Times New Roman CE" w:ascii="Times New Roman CE" w:hAnsi="Times New Roman CE"/>
        </w:rPr>
        <w:t>totta a szívüket, és valamennyien érzékelték a külső fenyegetést. Eljött az ideje, hogy rendezzenek néhány komoly dolgot az Úrral.</w:t>
      </w:r>
    </w:p>
    <w:p>
      <w:pPr>
        <w:pStyle w:val="Normal"/>
        <w:rPr/>
      </w:pPr>
      <w:r>
        <w:rPr>
          <w:rFonts w:eastAsia="Times New Roman CE" w:cs="Times New Roman CE" w:ascii="Times New Roman CE" w:hAnsi="Times New Roman CE"/>
        </w:rPr>
        <w:t>Az első padokban és a pódium szélére állított székeken foglaltak helyet, hogy egy zárt kört alkothassanak, és összehasonlítha</w:t>
      </w:r>
      <w:r>
        <w:rPr/>
        <w:t>ssák egymással feljegyzéseiket, megbeszéljék, és imában az Úr elé vigyék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tam jónak, hogy ma este itt találkozzunk - kezdte Mark. - Úgy tűnik, hogy most ez az épület és a gyülekezetünk áll a Sátán figyelmének és támadásainak középpontjában. Imád</w:t>
        <w:softHyphen/>
        <w:t>koznunk kell, hogy legyen egy védőfal a hely körül és körül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tközzünk meg az ellenséggel! - buzdította őket 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főbb ideje, hogy megtegyük! - helyeselt Jack.</w:t>
      </w:r>
    </w:p>
    <w:p>
      <w:pPr>
        <w:pStyle w:val="Normal"/>
        <w:rPr/>
      </w:pPr>
      <w:r>
        <w:rPr/>
        <w:t>Mark ezt nagyon bátorítónak érezte, és elmosolyodott.</w:t>
      </w:r>
    </w:p>
    <w:p>
      <w:pPr>
        <w:pStyle w:val="Normal"/>
        <w:rPr/>
      </w:pPr>
      <w:r>
        <w:rPr/>
        <w:t>- El kell mondanom nektek, hogy a csata kezd nagyon hevessé válni!</w:t>
      </w:r>
    </w:p>
    <w:p>
      <w:pPr>
        <w:pStyle w:val="Normal"/>
        <w:rPr/>
      </w:pPr>
      <w:r>
        <w:rPr/>
        <w:t>- Hogy sikerült a kihallgatásod a múlt héten? - kérdezte Doug.</w:t>
      </w:r>
    </w:p>
    <w:p>
      <w:pPr>
        <w:pStyle w:val="Normal"/>
        <w:rPr/>
      </w:pPr>
      <w:r>
        <w:rPr/>
        <w:t>Corrigan csak pislogott. Mark felsóhajtott, majd válaszolt:</w:t>
      </w:r>
    </w:p>
    <w:p>
      <w:pPr>
        <w:pStyle w:val="Normal"/>
        <w:rPr/>
      </w:pPr>
      <w:r>
        <w:rPr/>
        <w:t>- Ames és Jefferson valamiféle csapdát akar felállítani, ez nyilvánvaló. De voltak olyan kedv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tak kiszedni Markból valami olyasmit, amit felhasználhatnának ellene, amivel tőrbe csalhatnák - fejezte be Corrigan a gondolatot. Markra nézett. - Azt hiszem, nagyszerűen csináltad, pásztor. Megúsztad a dolgot, és ez nagyon nem tetszett nekik.</w:t>
      </w:r>
    </w:p>
    <w:p>
      <w:pPr>
        <w:pStyle w:val="Normal"/>
        <w:rPr/>
      </w:pPr>
      <w:r>
        <w:rPr/>
        <w:t>-</w:t>
      </w:r>
      <w:r>
        <w:rPr>
          <w:rFonts w:eastAsia="Times New Roman CE" w:cs="Times New Roman CE" w:ascii="Times New Roman CE" w:hAnsi="Times New Roman CE"/>
        </w:rPr>
        <w:t xml:space="preserve"> Dicsőség az Úrnak ezért! „Aki igazságban jár, megőrzi azt teljes békes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 erősítette meg Bev.</w:t>
      </w:r>
    </w:p>
    <w:p>
      <w:pPr>
        <w:pStyle w:val="Normal"/>
        <w:keepNext w:val="true"/>
        <w:rPr/>
      </w:pPr>
      <w:r>
        <w:rPr/>
        <w:t>Mark újból Corrigan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ayne, ha már itt tartunk, mondd el nekünk, mi lesz a következő lépés ebben a feljelentési ügyben?</w:t>
      </w:r>
    </w:p>
    <w:p>
      <w:pPr>
        <w:pStyle w:val="Normal"/>
        <w:rPr/>
      </w:pPr>
      <w:r>
        <w:rPr/>
        <w:t>Corrigan egy kicsit fáradtnak és kedvetlennek látszott.</w:t>
      </w:r>
    </w:p>
    <w:p>
      <w:pPr>
        <w:pStyle w:val="Normal"/>
        <w:rPr/>
      </w:pPr>
      <w:r>
        <w:rPr>
          <w:rFonts w:eastAsia="Times New Roman CE" w:cs="Times New Roman CE" w:ascii="Times New Roman CE" w:hAnsi="Times New Roman CE"/>
        </w:rPr>
        <w:t>- A következő hetekben Tomnak és Mrs. Fieldsnek kell majd vallomást tenniük. De közben benyújtjuk a mai döntés elleni fellebbezésünket a fellebbviteli bíróságon, és ki kell várnunk, hogy mi lesz belőle. Lehetséges, hogy ott sem fogunk győzni, de legalább egy kis időt nyerünk vele. Fogjátok fel úgy ezt a kérdést, hogy ez az egész pereskedésnek csak egy apró részlete, csak egy kis csetepaté egy hosszú és költséges háborúban! - Marshallra pillantott. - Reménykednü</w:t>
      </w:r>
      <w:r>
        <w:rPr/>
        <w:t>nk kell abban, hogy találunk valamit, ami fordulatot hoz ebben az ügyben. Úgy érzem, hogy nagyon közel vagyun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helyzet azzal a tananyaggal? - kérdezte Kate. - Most már meg vagyok győződve arról, hogy az oktatási rendszer egy valóságos, törvény általi kényszerítés nélkül nem engedi meg nekünk, hogy megnézzük. Csak húzzák az időt.</w:t>
      </w:r>
    </w:p>
    <w:p>
      <w:pPr>
        <w:pStyle w:val="Normal"/>
        <w:rPr/>
      </w:pPr>
      <w:r>
        <w:rPr/>
        <w:t>Corrigan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pődnék meg, ha abban reménykednének, hogy ki tudják játszani a bíróságot, és mindaddig tudják rejtegetni az anyagot, amíg a tárgyalás tart. A mai döntés és a fellebbezési folyamat elindulása után ez elég nehéznek ígérkezik. Feltett szándékom, hogy holnap hivatalos idézésben fogom elkérni tőlük.</w:t>
      </w:r>
    </w:p>
    <w:p>
      <w:pPr>
        <w:pStyle w:val="Normal"/>
        <w:rPr/>
      </w:pPr>
      <w:r>
        <w:rPr/>
        <w:t>- Amíg valami másra fény nem derül - mondta Marshall -, addig is már tisztában vagyunk a dolognak egy részével. Legalábbis sejtjük, hogyan juthatunk a nyomára valaminek. A gyülekezetre helyezett átokról beszélek, melynek bizonyítékait reggel megtalá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tok a rendőrségen ez ügyben? - érdeklődött Bob Heely.</w:t>
      </w:r>
    </w:p>
    <w:p>
      <w:pPr>
        <w:pStyle w:val="Normal"/>
        <w:rPr/>
      </w:pPr>
      <w:r>
        <w:rPr/>
        <w:t>- Tréfálsz? - kérdezett vissza Ben. - Ki</w:t>
      </w:r>
      <w:r>
        <w:rPr>
          <w:rFonts w:eastAsia="Times New Roman CE" w:cs="Times New Roman CE" w:ascii="Times New Roman CE" w:hAnsi="Times New Roman CE"/>
        </w:rPr>
        <w:t>lencvenkilenc százalék, hogy Mulligan benne van ebben a dologban! Azokat a lábakat Sally Roe kecskéjéről vágták le, és tudjátok jól, hogy Mulligan eltussolta a lány ellen elkövetett gyilkosság kísérlet részleteit. Biztos, hogy ő is részese ennek a boszor</w:t>
      </w:r>
      <w:r>
        <w:rPr/>
        <w:t>kányságnak, vagy legalábbis segített annak, akik elkövették.</w:t>
      </w:r>
    </w:p>
    <w:p>
      <w:pPr>
        <w:pStyle w:val="Normal"/>
        <w:rPr/>
      </w:pPr>
      <w:r>
        <w:rPr/>
        <w:t>- Valóban biztos vagy benne? - tette fel a kérdést Jack Parmenter.</w:t>
      </w:r>
    </w:p>
    <w:p>
      <w:pPr>
        <w:pStyle w:val="Normal"/>
        <w:rPr/>
      </w:pPr>
      <w:r>
        <w:rPr/>
        <w:t>- Még nem - szólt közbe Marshall. - Én arról beszélek, hogy most már konkrét bizonyítékkal rendelkezünk arról, hogy boszorkányság</w:t>
      </w:r>
      <w:r>
        <w:rPr>
          <w:rFonts w:eastAsia="Times New Roman CE" w:cs="Times New Roman CE" w:ascii="Times New Roman CE" w:hAnsi="Times New Roman CE"/>
        </w:rPr>
        <w:t xml:space="preserve"> vagy sátánizmus működik ezen a környéken, az okkultizmusnak egy szervezett, súlyosabb formája, mint például egy boszorkányszövetség, egy titkos társaság vagy valami ilyesmi. És ez azt is jelenti, hogy vannak emberek - úgy értem, hogy szokásos megjelenésű</w:t>
      </w:r>
      <w:r>
        <w:rPr/>
        <w:t>, hétköznapi, minden gyanún felül álló emberek -, akik ehhez a csoportosuláshoz tartoznak. És egy ekkora városban nagy befolyást gyakorolhatnak, illetve sok embert meg tudnak félemlíteni. Lehet, hogy Mulligan és Parnell, a halottkém is ezeknek az embereknek a befolyása alatt áll, vagy talán maguk is a csoportnak a tagjai.</w:t>
      </w:r>
    </w:p>
    <w:p>
      <w:pPr>
        <w:pStyle w:val="Normal"/>
        <w:rPr/>
      </w:pPr>
      <w:r>
        <w:rPr/>
        <w:t xml:space="preserve">De ne felejtsétek el: bárkik is legyenek ezek az emberek, világosan látják, hogy van valami közös ebben a gyülekezetben és Sally Roe-ban. Mégpedig az, hogy az ellenségeik vagyunk, és ezért </w:t>
      </w:r>
      <w:r>
        <w:rPr>
          <w:rFonts w:eastAsia="Times New Roman CE" w:cs="Times New Roman CE" w:ascii="Times New Roman CE" w:hAnsi="Times New Roman CE"/>
        </w:rPr>
        <w:t>ártani akarnak nekünk. Megölték Sally kecskéjét, és a vérét vették, valószínűleg azért, hogy a szertartásaik során felhasználják. Ez jelenti az összeköttetést a számukra: kellett nekik valami, ami azé a személyé volt, akit meg akarnak átkozni. Levágták mi</w:t>
      </w:r>
      <w:r>
        <w:rPr/>
        <w:t>n</w:t>
      </w:r>
      <w:r>
        <w:rPr>
          <w:rFonts w:eastAsia="Times New Roman CE" w:cs="Times New Roman CE" w:ascii="Times New Roman CE" w:hAnsi="Times New Roman CE"/>
        </w:rPr>
        <w:t>d a négy lábát, és a két mellsőt idetették a templom elé. Ez ránk is kiterjeszti a Sally Roe elleni átkot. Úgy sejtem, hogy a hátsó lábak még mindig a boszorkányoknál vannak, céljaik megvalósításának kap</w:t>
        <w:softHyphen/>
        <w:t>csolódási pontjaként.</w:t>
      </w:r>
    </w:p>
    <w:p>
      <w:pPr>
        <w:pStyle w:val="Normal"/>
        <w:rPr/>
      </w:pPr>
      <w:r>
        <w:rPr/>
        <w:t>- De miért pont a lábak? - kérdezte Corrigan.</w:t>
      </w:r>
    </w:p>
    <w:p>
      <w:pPr>
        <w:pStyle w:val="Normal"/>
        <w:rPr/>
      </w:pPr>
      <w:r>
        <w:rPr/>
        <w:t>- Lábak nélkül nem lehet túl messzire elszaladni, és Sally Roe most menekül. Talán ezért - találgatott Marshall.</w:t>
      </w:r>
    </w:p>
    <w:p>
      <w:pPr>
        <w:pStyle w:val="Normal"/>
        <w:rPr/>
      </w:pPr>
      <w:r>
        <w:rPr/>
        <w:t>Tom agya gyorsan forgott.</w:t>
      </w:r>
    </w:p>
    <w:p>
      <w:pPr>
        <w:pStyle w:val="Normal"/>
        <w:rPr/>
      </w:pPr>
      <w:r>
        <w:rPr/>
        <w:t xml:space="preserve">- Megint a vakondjaid, Marshall! Egyazon átok alá helyezték Sally Roe-t és minket, úgyhogy ha még nem is látjuk, de kell hogy legyen itt kapcsolat: Sally Roe-nak van valami köze a helyzetünkhöz, az ügyünkhöz, és </w:t>
      </w:r>
      <w:r>
        <w:rPr>
          <w:rFonts w:eastAsia="Times New Roman CE" w:cs="Times New Roman CE" w:ascii="Times New Roman CE" w:hAnsi="Times New Roman CE"/>
        </w:rPr>
        <w:t>ők ezt tudják.</w:t>
      </w:r>
    </w:p>
    <w:p>
      <w:pPr>
        <w:pStyle w:val="Normal"/>
        <w:rPr/>
      </w:pPr>
      <w:r>
        <w:rPr/>
        <w:t>- Úgy van.</w:t>
      </w:r>
    </w:p>
    <w:p>
      <w:pPr>
        <w:pStyle w:val="Normal"/>
        <w:rPr/>
      </w:pPr>
      <w:r>
        <w:rPr/>
        <w:t>Corrigan ökölbe szorította a kezét, és mesterkélt drámai mozdulattal az ég felé nézett.</w:t>
      </w:r>
    </w:p>
    <w:p>
      <w:pPr>
        <w:pStyle w:val="Normal"/>
        <w:rPr/>
      </w:pPr>
      <w:r>
        <w:rPr/>
        <w:t>- Ó, ha mindezt be is tudnánk bizonyítani! Ha tudnánk, kik ezek a rejtélyes emberek!</w:t>
      </w:r>
    </w:p>
    <w:p>
      <w:pPr>
        <w:pStyle w:val="Normal"/>
        <w:rPr/>
      </w:pPr>
      <w:r>
        <w:rPr/>
        <w:t xml:space="preserve">- Nem tudjuk, de vannak gyanúsítottjaink - igazította ki </w:t>
      </w:r>
      <w:r>
        <w:rPr>
          <w:rFonts w:eastAsia="Times New Roman CE" w:cs="Times New Roman CE" w:ascii="Times New Roman CE" w:hAnsi="Times New Roman CE"/>
        </w:rPr>
        <w:t>Marshall. - Jól tennénk, ha még egyszer alaposan körülnéznénk Mulligan őrmester és Joey Parnell háza táján. Nagyon közel állnak ehhez az egész Sally Roe-ügyhöz, és azt is tudjuk, hogy Parnell most annyira meg van rémülve, hogy köpni-nyelni nem tud.</w:t>
      </w:r>
    </w:p>
    <w:p>
      <w:pPr>
        <w:pStyle w:val="Normal"/>
        <w:rPr/>
      </w:pPr>
      <w:r>
        <w:rPr/>
        <w:t>Ben még nyersebben fogalmazott:</w:t>
      </w:r>
    </w:p>
    <w:p>
      <w:pPr>
        <w:pStyle w:val="Normal"/>
        <w:rPr/>
      </w:pPr>
      <w:r>
        <w:rPr/>
        <w:t>- Kétségtelen, hogy Parnell nyakig benne van a matériában.</w:t>
      </w:r>
    </w:p>
    <w:p>
      <w:pPr>
        <w:pStyle w:val="Normal"/>
        <w:rPr/>
      </w:pPr>
      <w:r>
        <w:rPr>
          <w:rFonts w:eastAsia="Times New Roman CE" w:cs="Times New Roman CE" w:ascii="Times New Roman CE" w:hAnsi="Times New Roman CE"/>
        </w:rPr>
        <w:t>- És én Irene Bledsoe-t, azt a gyermekvédelmis nőt is a gyanúsítottak közé sorolnám. Együttműködik ezzel a Brandon-ASzJE-féle bandával, és mindent el lehet róla mondani, cs</w:t>
      </w:r>
      <w:r>
        <w:rPr/>
        <w:t>ak azt nem, hogy tárgyilagos.</w:t>
      </w:r>
    </w:p>
    <w:p>
      <w:pPr>
        <w:pStyle w:val="Normal"/>
        <w:rPr/>
      </w:pPr>
      <w:r>
        <w:rPr/>
        <w:t>- Remélem, hogy ez nem így van! - sóhajtott Tom.</w:t>
      </w:r>
    </w:p>
    <w:p>
      <w:pPr>
        <w:pStyle w:val="Normal"/>
        <w:rPr/>
      </w:pPr>
      <w:r>
        <w:rPr/>
        <w:t>- Hogy vannak a gyerekeid?</w:t>
      </w:r>
    </w:p>
    <w:p>
      <w:pPr>
        <w:pStyle w:val="Normal"/>
        <w:rPr/>
      </w:pPr>
      <w:r>
        <w:rPr>
          <w:rFonts w:eastAsia="Times New Roman CE" w:cs="Times New Roman CE" w:ascii="Times New Roman CE" w:hAnsi="Times New Roman CE"/>
        </w:rPr>
        <w:t>- Pénteken találkoztam velük. Még nem döntöttek a sorsukról. A nevelőotthon elég kemény helynek tűnik, de legalább nem állnak Bledsoe gondozása alatt.</w:t>
      </w:r>
      <w:r>
        <w:rPr/>
        <w:t xml:space="preserve"> Pont az hiányzik nekem, hogy egy boszorkány vigyázzon a gyerekeimre!</w:t>
      </w:r>
    </w:p>
    <w:p>
      <w:pPr>
        <w:pStyle w:val="Normal"/>
        <w:rPr/>
      </w:pPr>
      <w:r>
        <w:rPr>
          <w:rFonts w:eastAsia="Times New Roman CE" w:cs="Times New Roman CE" w:ascii="Times New Roman CE" w:hAnsi="Times New Roman CE"/>
        </w:rPr>
        <w:t>- És lehet még egy gyanúsítottunk - szólalt meg Mark. Kérdőn néztek rá, de ő elhallgatott, és jelentőségteljes pillantásokat váltott Cathyvel. - Ki tudja, hogy ezek a boszorkányok vagy s</w:t>
      </w:r>
      <w:r>
        <w:rPr/>
        <w:t>átánisták, vagy akárkik legyenek, nem jutottak-e be a gyülekezetünkbe? Nem akar vége szakadni a problémáinknak, és soha nem volt itt ennyi megosztottság, mióta én vagyok a pásztor.</w:t>
      </w:r>
    </w:p>
    <w:p>
      <w:pPr>
        <w:pStyle w:val="Normal"/>
        <w:rPr/>
      </w:pPr>
      <w:r>
        <w:rPr/>
        <w:t>- Érzem, hogy valamiféle méreg fejti ki hatását közöttünk, ez biztos - tette hozzá Cathy.</w:t>
      </w:r>
    </w:p>
    <w:p>
      <w:pPr>
        <w:pStyle w:val="Normal"/>
        <w:rPr/>
      </w:pPr>
      <w:r>
        <w:rPr>
          <w:rFonts w:eastAsia="Times New Roman CE" w:cs="Times New Roman CE" w:ascii="Times New Roman CE" w:hAnsi="Times New Roman CE"/>
        </w:rPr>
        <w:t>- Ez rendszeresen megtörténik - magyarázta Marshall. - Beszivárognak gyülekezetekbe, mindent tudnak a keresztény szóhasználatról, ismerik a Bibliát, és hatalmas erőfeszítéseket tesznek, hogy elfogadtassák magukat, majd utána összezavarják a keresztények b</w:t>
      </w:r>
      <w:r>
        <w:rPr/>
        <w:t>e</w:t>
      </w:r>
      <w:r>
        <w:rPr>
          <w:rFonts w:eastAsia="Times New Roman CE" w:cs="Times New Roman CE" w:ascii="Times New Roman CE" w:hAnsi="Times New Roman CE"/>
        </w:rPr>
        <w:t>lső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mindenkiben meghűlt a vér. Hirtelen azon vették észre magukat, hogy egymást mére</w:t>
        <w:softHyphen/>
        <w:t>getik, mint a gyanúsítottak, amikor meg akarják találni közöttük az igazi tettest. Hátborzon</w:t>
        <w:softHyphen/>
        <w:t>gató élmény volt.</w:t>
      </w:r>
    </w:p>
    <w:p>
      <w:pPr>
        <w:pStyle w:val="Normal"/>
        <w:rPr/>
      </w:pPr>
      <w:r>
        <w:rPr/>
        <w:t>- Van valami elképzelésetek, ki lehet az? - kérd</w:t>
      </w:r>
      <w:r>
        <w:rPr>
          <w:rFonts w:eastAsia="Times New Roman CE" w:cs="Times New Roman CE" w:ascii="Times New Roman CE" w:hAnsi="Times New Roman CE"/>
        </w:rPr>
        <w:t>ezte Jack Marktól és Cathytől.</w:t>
      </w:r>
    </w:p>
    <w:p>
      <w:pPr>
        <w:pStyle w:val="Normal"/>
        <w:rPr/>
      </w:pPr>
      <w:r>
        <w:rPr/>
        <w:t>Mark megrázta a fejét. Cathy válaszolt:</w:t>
      </w:r>
    </w:p>
    <w:p>
      <w:pPr>
        <w:pStyle w:val="Normal"/>
        <w:rPr/>
      </w:pPr>
      <w:r>
        <w:rPr/>
        <w:t>- Nem, nincs... de figyeljetek ide: van valaki. Van egy démoni vakond a gyülekezetben. Érzem, hogy az Úr ezt mutatj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agyon valószínű - bólintott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eltűnődtek ezen, majd Mark egyetlen további szó nélkül finoman lecsúszott székéről, és letérdelt előtte. A többiek követték a példáját. Önkéntelenül tették. Tudták, hogy ezt kell tenniük.</w:t>
      </w:r>
    </w:p>
    <w:p>
      <w:pPr>
        <w:pStyle w:val="Normal"/>
        <w:rPr/>
      </w:pPr>
      <w:r>
        <w:rPr/>
        <w:t xml:space="preserve">- Istenünk, könyörülj rajtunk! - imádkozott Mark. - Bocsásd meg nekünk, </w:t>
      </w:r>
      <w:r>
        <w:rPr>
          <w:rFonts w:eastAsia="Times New Roman CE" w:cs="Times New Roman CE" w:ascii="Times New Roman CE" w:hAnsi="Times New Roman CE"/>
        </w:rPr>
        <w:t>amiben vétkeztünk. Adj nekünk bölcsességet, hogy megértsük, mi az, amit rosszul teszünk, és adj nekünk megtérést abból a bűnből. Könyörülj rajtunk, Urunk és Istenünk, és állíts helyre minket!</w:t>
      </w:r>
    </w:p>
    <w:p>
      <w:pPr>
        <w:pStyle w:val="Normal"/>
        <w:rPr/>
      </w:pPr>
      <w:r>
        <w:rPr/>
        <w:t>Tovább imádkozott, és a többiek együtt könyörögtek vele. Könnyek</w:t>
      </w:r>
      <w:r>
        <w:rPr>
          <w:rFonts w:eastAsia="Times New Roman CE" w:cs="Times New Roman CE" w:ascii="Times New Roman CE" w:hAnsi="Times New Roman CE"/>
        </w:rPr>
        <w:t xml:space="preserve"> törtek elő szemükből, szégyenkezés nélkül sírtak az Úr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segíts, hogy át tudjuk látni ezt az egész helyzetet! - kérte Ben. - Őrizz meg minket ellenségeinktől, és adj nekünk győzelmet a jó ügyben!</w:t>
      </w:r>
    </w:p>
    <w:p>
      <w:pPr>
        <w:pStyle w:val="Normal"/>
        <w:rPr/>
      </w:pPr>
      <w:r>
        <w:rPr/>
        <w:t>- Imádkozunk gyermekeinkért! - szólalt meg Cat</w:t>
      </w:r>
      <w:r>
        <w:rPr>
          <w:rFonts w:eastAsia="Times New Roman CE" w:cs="Times New Roman CE" w:ascii="Times New Roman CE" w:hAnsi="Times New Roman CE"/>
        </w:rPr>
        <w:t>hy. - Ez az ő harcuk is, talán még jobban az övék, mint a mienk. A Sátán meg akarja szerezni őket magának, nem hagyhatjuk, hogy ezt megtegye.</w:t>
      </w:r>
    </w:p>
    <w:p>
      <w:pPr>
        <w:pStyle w:val="Normal"/>
        <w:rPr/>
      </w:pPr>
      <w:r>
        <w:rPr>
          <w:rFonts w:eastAsia="Times New Roman CE" w:cs="Times New Roman CE" w:ascii="Times New Roman CE" w:hAnsi="Times New Roman CE"/>
        </w:rPr>
        <w:t xml:space="preserve">- Imádkozunk, hogy angyali harcosok fala vegye körül, és őrizze ezt a helyet! - folytatta Mark. - Vedd körül a Te </w:t>
      </w:r>
      <w:r>
        <w:rPr/>
        <w:t>népedet, Urunk, és védj meg minket minden ellenünk irányuló átoktól! Jézus kiontott vérének védelmét kérjük magunkra, szolgálatunkra, gyermekeinkre, az iskolára... Sally Roe-ra.</w:t>
      </w:r>
    </w:p>
    <w:p>
      <w:pPr>
        <w:pStyle w:val="Normal"/>
        <w:rPr/>
      </w:pPr>
      <w:r>
        <w:rPr>
          <w:rFonts w:eastAsia="Times New Roman CE" w:cs="Times New Roman CE" w:ascii="Times New Roman CE" w:hAnsi="Times New Roman CE"/>
        </w:rPr>
        <w:t>- Őrizd meg Ruthot és Josiah-t! - imádkozott Tom. - Ó Uram, kérlek védd meg a gy</w:t>
      </w:r>
      <w:r>
        <w:rPr/>
        <w:t>erme</w:t>
        <w:softHyphen/>
        <w:t>keimet!</w:t>
      </w:r>
    </w:p>
    <w:p>
      <w:pPr>
        <w:pStyle w:val="Normal"/>
        <w:rPr/>
      </w:pPr>
      <w:r>
        <w:rPr/>
        <w:t>- Adj nekünk választ, Urunk! - fohászkodott Marshall: - Annyi feltételezésünk és elméletünk alakult már ki, hogy meg lehetne velük tölteni egy egész raktárat, de szükségünk van válaszra, valami szilárd, tapintható dologra! Add meg ezt nekünk hamar! Kérlek törd át a falakat, melyeket az ellenség ellenünk emelt! Törd át ezeket, Úristen, és küldd el nekünk a Te válaszodat!</w:t>
      </w:r>
    </w:p>
    <w:p>
      <w:pPr>
        <w:pStyle w:val="Normal"/>
        <w:rPr/>
      </w:pPr>
      <w:r>
        <w:rPr/>
        <w:t>- És, Uram - kapcsolódott be az imába Jack -, ha van egy betolakodó, egy démoni vakond a gyülekezetünkben, most leláncoljuk azt</w:t>
      </w:r>
      <w:r>
        <w:rPr>
          <w:rFonts w:eastAsia="Times New Roman CE" w:cs="Times New Roman CE" w:ascii="Times New Roman CE" w:hAnsi="Times New Roman CE"/>
        </w:rPr>
        <w:t xml:space="preserve"> a személyt, megkötözzük a vele társult démonokat, és kérünk, Urunk, hogy lepleződjön le az az ember!</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Nathan és Armoth összeszedett egy csapatot az elérhető legjobb harcosokból, és sorfalat állított a templom földje körül. Vállvetve, kardjukat kezükb</w:t>
      </w:r>
      <w:r>
        <w:rPr/>
        <w:t>en tartva, teljes készültségben vártak ott, harcra készen.</w:t>
      </w:r>
    </w:p>
    <w:p>
      <w:pPr>
        <w:pStyle w:val="Normal"/>
        <w:rPr/>
      </w:pPr>
      <w:r>
        <w:rPr/>
        <w:t>Tal elégedett volt ezzel a szerény eredménnyel.</w:t>
      </w:r>
    </w:p>
    <w:p>
      <w:pPr>
        <w:pStyle w:val="Normal"/>
        <w:rPr/>
      </w:pPr>
      <w:r>
        <w:rPr/>
        <w:t>- Ez egy darabig megteszi. Most pedig el kell távolítanunk azt a vakondot!</w:t>
      </w:r>
    </w:p>
    <w:p>
      <w:pPr>
        <w:pStyle w:val="Normal"/>
        <w:rPr/>
      </w:pPr>
      <w:r>
        <w:rPr/>
        <w:t>- Úgy néz ki, hogy készen vagyunk - állapította meg Nathan, a templomban l</w:t>
      </w:r>
      <w:r>
        <w:rPr>
          <w:rFonts w:eastAsia="Times New Roman CE" w:cs="Times New Roman CE" w:ascii="Times New Roman CE" w:hAnsi="Times New Roman CE"/>
        </w:rPr>
        <w:t>évő emberek imáira uta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válaszolt Tal. - És igazán kedves Pusztítótól, hogy ennyire gondatlanul ténykedett. Leleplezte előttünk azt a rést, amire szükségü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3</w:t>
      </w:r>
    </w:p>
    <w:p>
      <w:pPr>
        <w:pStyle w:val="Normal"/>
        <w:spacing w:before="0" w:after="100"/>
        <w:rPr/>
      </w:pPr>
      <w:r>
        <w:rPr/>
        <w:t>Kedd reggel lett, és az Ashton Hírmondó már megjelent a standokon, az é</w:t>
      </w:r>
      <w:r>
        <w:rPr>
          <w:rFonts w:eastAsia="Times New Roman CE" w:cs="Times New Roman CE" w:ascii="Times New Roman CE" w:hAnsi="Times New Roman CE"/>
        </w:rPr>
        <w:t>lelmiszerboltokban és a házak teraszain szerte a városban. Ez általában azt jelentette, hogy egy kis nyugalom következett a Hírmondó szerkesztőségében. Cheryl, a kezdő riporter egy kicsit lazíthatott, és megpróbálhatta felvenni a kapcsolatot a hirdetéseke</w:t>
      </w:r>
      <w:r>
        <w:rPr/>
        <w:t>t</w:t>
      </w:r>
      <w:r>
        <w:rPr>
          <w:rFonts w:eastAsia="Times New Roman CE" w:cs="Times New Roman CE" w:ascii="Times New Roman CE" w:hAnsi="Times New Roman CE"/>
        </w:rPr>
        <w:t xml:space="preserve"> feladó ügyfelekkel; Tom, a tördelő elmehetett horgászni vagy dolgozhatott otthon a kertjében; George, az olvasószerkesztő pedig lepihenhetett. De ez a kedd egy kicsit másként alakult. Az újság határozott, magából és a munkatársaiból állandóan a maximumot</w:t>
      </w:r>
      <w:r>
        <w:rPr/>
        <w:t xml:space="preserve"> </w:t>
      </w:r>
      <w:r>
        <w:rPr>
          <w:rFonts w:eastAsia="Times New Roman CE" w:cs="Times New Roman CE" w:ascii="Times New Roman CE" w:hAnsi="Times New Roman CE"/>
        </w:rPr>
        <w:t>kihozó szerkesztője elutazott, mert akadt egy kis elintéznivalója - soha nem árulta el pontosan, hogy mi volt -, de ez nem jelentett vakációt a többiek számára. Sőt, mivel Marshall mindig olyan keményen dolgozott, ez a helyzet még több munkát jelentett, m</w:t>
      </w:r>
      <w:r>
        <w:rPr/>
        <w:t>i</w:t>
      </w:r>
      <w:r>
        <w:rPr>
          <w:rFonts w:eastAsia="Times New Roman CE" w:cs="Times New Roman CE" w:ascii="Times New Roman CE" w:hAnsi="Times New Roman CE"/>
        </w:rPr>
        <w:t>nt valaha, és Bernice Krueger, aki most Marshallt helyettesítette, ugyanolyan szigorúan és talpraesetten megkövetelte a munkát, mint főnöke.</w:t>
      </w:r>
    </w:p>
    <w:p>
      <w:pPr>
        <w:pStyle w:val="Normal"/>
        <w:spacing w:before="0" w:after="100"/>
        <w:rPr/>
      </w:pPr>
      <w:r>
        <w:rPr/>
        <w:t>Tehát ez a kedd feszített munkatempót hozott magával. Mindenki bent volt, és szorgalmasan dol</w:t>
        <w:softHyphen/>
        <w:t>gozott. Bernice két pe</w:t>
      </w:r>
      <w:r>
        <w:rPr>
          <w:rFonts w:eastAsia="Times New Roman CE" w:cs="Times New Roman CE" w:ascii="Times New Roman CE" w:hAnsi="Times New Roman CE"/>
        </w:rPr>
        <w:t>rcnél tovább soha nem maradt ugyanabban a szobában vagy ugyan</w:t>
        <w:softHyphen/>
        <w:t xml:space="preserve">azon a széken. Papírokkal, hasáblevonatokkal vagy egy csésze kávéval a kezében minduntalan kiszaladt az utcai irodába, hogy felügyelje a forgalomellenőrzésről szóló sztorit, amit Cheryl próbált </w:t>
      </w:r>
      <w:r>
        <w:rPr/>
        <w:t>k</w:t>
      </w:r>
      <w:r>
        <w:rPr>
          <w:rFonts w:eastAsia="Times New Roman CE" w:cs="Times New Roman CE" w:ascii="Times New Roman CE" w:hAnsi="Times New Roman CE"/>
        </w:rPr>
        <w:t>iszedni a vidéki rendőrökből. Újabb másolatokkal a kezében hátraszaladt George-hoz, hogy csinálja meg azoknak a szövegszerkesztését is, berohant Marshall üvegfalú irodájába, hogy felvegye a telefont, majd pedig megint előreszaladt, hogy egy ügyféllel fogl</w:t>
      </w:r>
      <w:r>
        <w:rPr/>
        <w:t>alkozzon, mert Cheryl nem ért rá, éppen egy hirdetést vett fel telefonon kereszt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ogok beszélgetni Betty Smith-szel - mondta Bernice újra meg újra saját magának. - Meg</w:t>
        <w:softHyphen/>
        <w:t>ígérem, hogy amikor megjön az ebédem vagy előtte vagy a szünetben vagy valamikor leülök és beszélgetek vele! Most biztos azt gondolja, hogy milyen udvariatlan vagyok: meghívom ide, aztán meg nem törődöm vele!</w:t>
      </w:r>
    </w:p>
    <w:p>
      <w:pPr>
        <w:pStyle w:val="Normal"/>
        <w:spacing w:before="0" w:after="100"/>
        <w:rPr/>
      </w:pPr>
      <w:r>
        <w:rPr/>
        <w:t>Azonban „Betty Smith” mindeddig egyáltalán nem érezte úgy, hogy semmibe veszik vagy visszautasítják. A telexszobában ült, és a hírszo</w:t>
      </w:r>
      <w:r>
        <w:rPr>
          <w:rFonts w:eastAsia="Times New Roman CE" w:cs="Times New Roman CE" w:ascii="Times New Roman CE" w:hAnsi="Times New Roman CE"/>
        </w:rPr>
        <w:t>lgálattól érkező híreket figyelte, amelyeket a gép kattogva lökött ki magából. Az elmúlt fél óra kifejezetten érdekesnek bizonyult - az utolsó néhány perc pedig teljesen lekötötte a figyelmét. A kezében tartott egy beszámolót, és csak úgy falta a híreket.</w:t>
      </w:r>
    </w:p>
    <w:p>
      <w:pPr>
        <w:pStyle w:val="Normal"/>
        <w:spacing w:before="0" w:after="100"/>
        <w:rPr/>
      </w:pPr>
      <w:r>
        <w:rPr>
          <w:rFonts w:eastAsia="Times New Roman CE" w:cs="Times New Roman CE" w:ascii="Times New Roman CE" w:hAnsi="Times New Roman CE"/>
        </w:rPr>
        <w:t>„</w:t>
      </w:r>
      <w:r>
        <w:rPr>
          <w:rFonts w:eastAsia="Times New Roman CE" w:cs="Times New Roman CE" w:ascii="Times New Roman CE" w:hAnsi="Times New Roman CE"/>
        </w:rPr>
        <w:t>westhaven - Emily R. Fletcher, kerületi szövetségi bíró ma úgy döntött, hogy egy tízéves gyermeket, a hírekben olyan sokszor szereplő ügynek, a Jó Pásztor Általános Iskolában történt bántalmazásnak a koronatanúját nem lehet tanúként megidézni, és nem jár</w:t>
      </w:r>
      <w:r>
        <w:rPr/>
        <w:t>u</w:t>
      </w:r>
      <w:r>
        <w:rPr>
          <w:rFonts w:eastAsia="Times New Roman CE" w:cs="Times New Roman CE" w:ascii="Times New Roman CE" w:hAnsi="Times New Roman CE"/>
        </w:rPr>
        <w:t>lt hozzá ahhoz, hogy az alperes a saját pszichológusával megvizsgáltassa. A bírónő egyetértett a felperes ügyvédeivel, hogy a gyermek további kikérdezése és kivizsgálása károsnak bizonyulhat.”</w:t>
      </w:r>
    </w:p>
    <w:p>
      <w:pPr>
        <w:pStyle w:val="Normal"/>
        <w:spacing w:before="0" w:after="100"/>
        <w:rPr/>
      </w:pPr>
      <w:r>
        <w:rPr/>
        <w:t>„</w:t>
      </w:r>
      <w:r>
        <w:rPr/>
        <w:t>A dr. Alan Mandanhi pszichológus által benyújtott szakvélemény</w:t>
      </w:r>
      <w:r>
        <w:rPr>
          <w:rFonts w:eastAsia="Times New Roman CE" w:cs="Times New Roman CE" w:ascii="Times New Roman CE" w:hAnsi="Times New Roman CE"/>
        </w:rPr>
        <w:t>re hivatkozva Fletcher bírónő arra a következtetésre jutott, hogy a gyermek az állítólagos bántalmazások miatt mentálisan annyira gyenge és sebezhető állapotban van, hogy ha újból beszélnie kellene erről, az még nagyobb károkat okozhatna neki.”</w:t>
      </w:r>
    </w:p>
    <w:p>
      <w:pPr>
        <w:pStyle w:val="Normal"/>
        <w:spacing w:before="0" w:after="100"/>
        <w:rPr/>
      </w:pPr>
      <w:r>
        <w:rPr/>
        <w:t>„</w:t>
      </w:r>
      <w:r>
        <w:rPr/>
        <w:t>Kötelesség</w:t>
      </w:r>
      <w:r>
        <w:rPr>
          <w:rFonts w:eastAsia="Times New Roman CE" w:cs="Times New Roman CE" w:ascii="Times New Roman CE" w:hAnsi="Times New Roman CE"/>
        </w:rPr>
        <w:t>ünk, hogy felemeljük szavunkat a gyermekekért - mondta a bírónő. - Nem szentesíthetünk semmilyen további bántalmazást, miközben azon fáradozunk, hogy elejét vegyük ezeknek.”</w:t>
      </w:r>
    </w:p>
    <w:p>
      <w:pPr>
        <w:pStyle w:val="Normal"/>
        <w:spacing w:before="0" w:after="100"/>
        <w:rPr/>
      </w:pPr>
      <w:r>
        <w:rPr>
          <w:rFonts w:eastAsia="Times New Roman CE" w:cs="Times New Roman CE" w:ascii="Times New Roman CE" w:hAnsi="Times New Roman CE"/>
        </w:rPr>
        <w:t>Az ország különböző részeiből származó napilapok várták az asztalon, hogy Bernice átfussa őket, majd ha lesz rá ideje. Sally felvette a legfelsőt a kötegből: a nyugati part egyik nagy újságja volt. A címlapon semmit sem talált erről az ügyről, de a második oldalon szerepelt egy beszámoló és egy nem éppen hízelgő fénykép Tom Harrisről é</w:t>
      </w:r>
      <w:r>
        <w:rPr/>
        <w:t>s</w:t>
      </w:r>
      <w:r>
        <w:rPr>
          <w:rFonts w:eastAsia="Times New Roman CE" w:cs="Times New Roman CE" w:ascii="Times New Roman CE" w:hAnsi="Times New Roman CE"/>
        </w:rPr>
        <w:t xml:space="preserve"> ügyvédjéről. A fénykép alatt az állt, hogy ez a két ember „Tom Harris, aki a feltételezések szerint bántalmazta a gyermeket, és ügyvédje, Wayne Corrigan”.</w:t>
      </w:r>
    </w:p>
    <w:p>
      <w:pPr>
        <w:pStyle w:val="Normal"/>
        <w:spacing w:before="0" w:after="100"/>
        <w:rPr/>
      </w:pPr>
      <w:r>
        <w:rPr>
          <w:rFonts w:eastAsia="Times New Roman CE" w:cs="Times New Roman CE" w:ascii="Times New Roman CE" w:hAnsi="Times New Roman CE"/>
        </w:rPr>
        <w:t>Ezek nagyon rossz hírek voltak a Jó Pásztor Általános Iskola számára. A következő újság vezércikke i</w:t>
      </w:r>
      <w:r>
        <w:rPr/>
        <w:t>s ezzel a témával foglalkozott. Maga az ASzJE sem írhatta volna meg ennél jobban.</w:t>
      </w:r>
    </w:p>
    <w:p>
      <w:pPr>
        <w:pStyle w:val="Normal"/>
        <w:spacing w:before="0" w:after="100"/>
        <w:rPr/>
      </w:pPr>
      <w:r>
        <w:rPr>
          <w:rFonts w:eastAsia="Times New Roman CE" w:cs="Times New Roman CE" w:ascii="Times New Roman CE" w:hAnsi="Times New Roman CE"/>
        </w:rPr>
        <w:t>„</w:t>
      </w:r>
      <w:r>
        <w:rPr>
          <w:rFonts w:eastAsia="Times New Roman CE" w:cs="Times New Roman CE" w:ascii="Times New Roman CE" w:hAnsi="Times New Roman CE"/>
        </w:rPr>
        <w:t>Ez egy példaértékű ügy lesz A szövetségi állam naponkénti gondoskodása és A magán-általánosiskolák támogatása elnevezésű törvények értelmezésének tekintetben, és el fogja dö</w:t>
      </w:r>
      <w:r>
        <w:rPr/>
        <w:t>nteni, hogy az állam rést üthet-e az államot az egyháztól elválasztó falon annak érdekében, hogy ártatlan gyermekeket megvédjen a vallásszabadság nevében okozott károktól.”</w:t>
      </w:r>
    </w:p>
    <w:p>
      <w:pPr>
        <w:pStyle w:val="Normal"/>
        <w:spacing w:before="0" w:after="100"/>
        <w:rPr/>
      </w:pPr>
      <w:r>
        <w:rPr/>
        <w:t>„</w:t>
      </w:r>
      <w:r>
        <w:rPr/>
        <w:t>A vallásszabadság örökségünk része, de a vallásszabadság nem jelenti a bántalmazás</w:t>
      </w:r>
      <w:r>
        <w:rPr>
          <w:rFonts w:eastAsia="Times New Roman CE" w:cs="Times New Roman CE" w:ascii="Times New Roman CE" w:hAnsi="Times New Roman CE"/>
        </w:rPr>
        <w:t>hoz való jogot. Reménykedünk abban, hogy ez az eset egyszer s mindenkorra meg fog alapozni egy kötelező érvényű jogi és szociális rendeletet arra vonatkozólag, hogy bár a vallás gya</w:t>
        <w:softHyphen/>
        <w:t>korlása szabadságot élvez, soha nem sértheti meg az állam törvényeit, han</w:t>
      </w:r>
      <w:r>
        <w:rPr/>
        <w:t>em a közjó érdekében alá kell rendelnie magát az államnak.”</w:t>
      </w:r>
    </w:p>
    <w:p>
      <w:pPr>
        <w:pStyle w:val="Normal"/>
        <w:spacing w:before="0" w:after="100"/>
        <w:rPr/>
      </w:pPr>
      <w:r>
        <w:rPr>
          <w:rFonts w:eastAsia="Times New Roman CE" w:cs="Times New Roman CE" w:ascii="Times New Roman CE" w:hAnsi="Times New Roman CE"/>
        </w:rPr>
        <w:t>Mindez olyan erényesnek, olyan amerikainak, olyan helyesnek tűnt. De a cikk írója soha nem találkozott Amber Brandonnal. Az ország egyetlen újságírója se pillantott bele soha azoknak a démonoknak a szemébe, se nem hallotta azt a gúnyos, vádoló hangot. Nem váltak az áldozataivá Sally korábbi szövetségesei haragjának és az ő tönkretételét célzó tetteiknek. Ehelyett, mintha csak vezényszóra tennék, ugyanazokat az eszméket és véleményeket írták le, ugy</w:t>
      </w:r>
      <w:r>
        <w:rPr/>
        <w:t>anazokat a beszámolókat választották ki és tették közzé, és mindent ugyanúgy értelmeztek, mintha egy és ugyanaz az oktató tanította volna valamennyiüket.</w:t>
      </w:r>
    </w:p>
    <w:p>
      <w:pPr>
        <w:pStyle w:val="Normal"/>
        <w:spacing w:before="0" w:after="100"/>
        <w:rPr/>
      </w:pPr>
      <w:r>
        <w:rPr/>
        <w:t>Nem maradhatok itt - gondolta Sally. - Tovább kell mennem. Be kell fejeznem, amit elkezdtem.</w:t>
      </w:r>
    </w:p>
    <w:p>
      <w:pPr>
        <w:pStyle w:val="Normal"/>
        <w:spacing w:before="0" w:after="100"/>
        <w:rPr/>
      </w:pPr>
      <w:r>
        <w:rPr/>
        <w:t>- Betty! -</w:t>
      </w:r>
      <w:r>
        <w:rPr>
          <w:rFonts w:eastAsia="Times New Roman CE" w:cs="Times New Roman CE" w:ascii="Times New Roman CE" w:hAnsi="Times New Roman CE"/>
        </w:rPr>
        <w:t xml:space="preserve"> Bernice ott állt az ajtóban, és egy kicsit kimerültnek tűnt. - Igazán sajnálom, hogy ilyen bolondokháza van itt, de most sajnos tényleg nagyon sok a munkám. Talált magának valami elfoglaltságot?</w:t>
      </w:r>
    </w:p>
    <w:p>
      <w:pPr>
        <w:pStyle w:val="Normal"/>
        <w:spacing w:before="0" w:after="100"/>
        <w:rPr/>
      </w:pPr>
      <w:r>
        <w:rPr/>
        <w:t>Sally letette az újságot.</w:t>
      </w:r>
    </w:p>
    <w:p>
      <w:pPr>
        <w:pStyle w:val="Normal"/>
        <w:spacing w:before="0" w:after="100"/>
        <w:rPr/>
      </w:pPr>
      <w:r>
        <w:rPr/>
        <w:t>- Ó, az újságokat és a telexen beé</w:t>
      </w:r>
      <w:r>
        <w:rPr>
          <w:rFonts w:eastAsia="Times New Roman CE" w:cs="Times New Roman CE" w:ascii="Times New Roman CE" w:hAnsi="Times New Roman CE"/>
        </w:rPr>
        <w:t>rkező híreket olvastam. Nagyon érdekesnek találtam.</w:t>
      </w:r>
    </w:p>
    <w:p>
      <w:pPr>
        <w:pStyle w:val="Normal"/>
        <w:spacing w:before="0" w:after="100"/>
        <w:rPr/>
      </w:pPr>
      <w:r>
        <w:rPr/>
        <w:t>Bernice teljesen biztos volt abban, hogy valami bántja Sallyt.</w:t>
      </w:r>
    </w:p>
    <w:p>
      <w:pPr>
        <w:pStyle w:val="Normal"/>
        <w:spacing w:before="0" w:after="100"/>
        <w:rPr/>
      </w:pPr>
      <w:r>
        <w:rPr/>
        <w:t>- Jól van?</w:t>
      </w:r>
    </w:p>
    <w:p>
      <w:pPr>
        <w:pStyle w:val="Normal"/>
        <w:spacing w:before="0" w:after="100"/>
        <w:rPr/>
      </w:pPr>
      <w:r>
        <w:rPr/>
        <w:t>Sally elhárította a kérdést:</w:t>
      </w:r>
    </w:p>
    <w:p>
      <w:pPr>
        <w:pStyle w:val="Normal"/>
        <w:spacing w:before="0" w:after="100"/>
        <w:rPr/>
      </w:pPr>
      <w:r>
        <w:rPr/>
        <w:t>- Azt hiszem, egy óra múlva indul egy busz. El kell érnem.</w:t>
      </w:r>
    </w:p>
    <w:p>
      <w:pPr>
        <w:pStyle w:val="Normal"/>
        <w:spacing w:before="0" w:after="100"/>
        <w:rPr/>
      </w:pPr>
      <w:r>
        <w:rPr/>
        <w:t>- Ilyen hamar elutazik?</w:t>
      </w:r>
    </w:p>
    <w:p>
      <w:pPr>
        <w:pStyle w:val="Normal"/>
        <w:spacing w:before="0" w:after="100"/>
        <w:rPr/>
      </w:pPr>
      <w:r>
        <w:rPr/>
        <w:t>- Megkaphatnám... Megadná a címét és a telefonszámát? Szeretném, ha valamikor még felvehetném önnel a kapcsolatot.</w:t>
      </w:r>
    </w:p>
    <w:p>
      <w:pPr>
        <w:pStyle w:val="Normal"/>
        <w:spacing w:before="0" w:after="100"/>
        <w:rPr/>
      </w:pPr>
      <w:r>
        <w:rPr/>
        <w:t>- Hát persze. - Bernice leírta a címét és a telefonszámát egy darab papírra.</w:t>
      </w:r>
    </w:p>
    <w:p>
      <w:pPr>
        <w:pStyle w:val="Normal"/>
        <w:spacing w:before="0" w:after="100"/>
        <w:rPr/>
      </w:pPr>
      <w:r>
        <w:rPr/>
        <w:t>- És a Hírmondó címét is megadná?</w:t>
      </w:r>
    </w:p>
    <w:p>
      <w:pPr>
        <w:pStyle w:val="Normal"/>
        <w:spacing w:before="0" w:after="100"/>
        <w:rPr/>
      </w:pPr>
      <w:r>
        <w:rPr/>
        <w:t>Bernice azt is leírta, és átnyújtotta a papírlapot. Majd egy pillanatra belenézett Sally gondterhelt szemébe.</w:t>
      </w:r>
    </w:p>
    <w:p>
      <w:pPr>
        <w:pStyle w:val="Normal"/>
        <w:spacing w:before="0" w:after="100"/>
        <w:rPr/>
      </w:pPr>
      <w:r>
        <w:rPr/>
        <w:t>- Tehetek még valamit önért?</w:t>
      </w:r>
    </w:p>
    <w:p>
      <w:pPr>
        <w:pStyle w:val="Normal"/>
        <w:spacing w:before="0" w:after="100"/>
        <w:rPr/>
      </w:pPr>
      <w:r>
        <w:rPr/>
        <w:t>Sally elgondolkodott, majd félénken elmosolyodott.</w:t>
      </w:r>
    </w:p>
    <w:p>
      <w:pPr>
        <w:pStyle w:val="Normal"/>
        <w:spacing w:before="0" w:after="100"/>
        <w:rPr/>
      </w:pPr>
      <w:r>
        <w:rPr/>
        <w:t>- Hát... esetleg imádkozhatna értem. Lehet, hogy használna.</w:t>
      </w:r>
    </w:p>
    <w:p>
      <w:pPr>
        <w:pStyle w:val="Normal"/>
        <w:spacing w:before="0" w:after="100"/>
        <w:rPr/>
      </w:pPr>
      <w:r>
        <w:rPr/>
        <w:t>- Bernice, a Jake Autójavítóból keresnek telefonon - kiáltott hátra Chery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isszahívom ő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íz perc múlva elmegy a műhelyből. Most kell beszélnie veled. Bernice zavarba jött, és bocsánatkérően nézett Sally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intézem ezt a telefont, aztán eltűnünk innen. Elviszem magát ebédelni, jó?</w:t>
      </w:r>
    </w:p>
    <w:p>
      <w:pPr>
        <w:pStyle w:val="Normal"/>
        <w:spacing w:before="0" w:after="100"/>
        <w:rPr/>
      </w:pPr>
      <w:r>
        <w:rPr/>
        <w:t>Sally csak elmosolyodott.</w:t>
      </w:r>
    </w:p>
    <w:p>
      <w:pPr>
        <w:pStyle w:val="Normal"/>
        <w:spacing w:before="0" w:after="100"/>
        <w:rPr/>
      </w:pPr>
      <w:r>
        <w:rPr/>
        <w:t>- Ööö... Van itt egy posta a közelben?</w:t>
      </w:r>
    </w:p>
    <w:p>
      <w:pPr>
        <w:pStyle w:val="Normal"/>
        <w:spacing w:before="0" w:after="100"/>
        <w:rPr/>
      </w:pPr>
      <w:r>
        <w:rPr/>
        <w:t>- Hát persze, a második utcánál, a jobb oldalon. A buszmegálló felé van. Majd útba ejtj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w:t>
      </w:r>
    </w:p>
    <w:p>
      <w:pPr>
        <w:pStyle w:val="Normal"/>
        <w:spacing w:before="0" w:after="100"/>
        <w:rPr/>
      </w:pPr>
      <w:r>
        <w:rPr/>
        <w:t>- Bocsásson meg egy pillanatra.</w:t>
      </w:r>
    </w:p>
    <w:p>
      <w:pPr>
        <w:pStyle w:val="Normal"/>
        <w:spacing w:before="0" w:after="100"/>
        <w:rPr/>
      </w:pPr>
      <w:r>
        <w:rPr/>
        <w:t>Bernice Marshall irodájába sietett, hogy elintézze a Jake Autójavító telefonhívását. Jake nagyon szerette újra meg újra megbeszélni ugyanazt a kérdést, mintha nem tudott volna mit kezdeni az idejével, és nyilván úgy gondolta, hogy más is mindig ráér.</w:t>
      </w:r>
    </w:p>
    <w:p>
      <w:pPr>
        <w:pStyle w:val="Normal"/>
        <w:spacing w:before="0" w:after="100"/>
        <w:rPr/>
      </w:pPr>
      <w:r>
        <w:rPr>
          <w:rFonts w:eastAsia="Times New Roman CE" w:cs="Times New Roman CE" w:ascii="Times New Roman CE" w:hAnsi="Times New Roman CE"/>
        </w:rPr>
        <w:t>- Jó, rendben, kijavítjuk a hirdetést a szombati számban. - A férfi megint elölrő</w:t>
      </w:r>
      <w:r>
        <w:rPr/>
        <w:t>l kezdte beszélgetésük témáját, ezért Bernice egy kicsit emeltebb hangon kezdett beszélni. - Nem, figyeljen ide, ezt már elmondta. Pénteken megcsináljuk. - A férfi ordítozni kezdett. - Az a szám már készen van, az már csak történelem, azon már nem tudunk változtatni. - A lány öklével az asztalra csapott. Micsoda egy lehetetlen alak! - Figyeljen ide, Jake, maga ugyan</w:t>
        <w:softHyphen/>
        <w:t>olyan jól tudja, mikor van lapzárta, mint mindenki más. Ezt ne mondja nekem! Pénteken megcsináljuk a változtatást. Igen, ezt garantálom! Hé, nem azt mondta Cherylnek, hogy tíz percen belül el kell mennie? El fog késni! Viszonthallásra!</w:t>
      </w:r>
    </w:p>
    <w:p>
      <w:pPr>
        <w:pStyle w:val="Normal"/>
        <w:spacing w:before="0" w:after="100"/>
        <w:rPr/>
      </w:pPr>
      <w:r>
        <w:rPr/>
        <w:t>Letette a telefont, kiugrott az irodából, és felkapta a kabátját.</w:t>
      </w:r>
    </w:p>
    <w:p>
      <w:pPr>
        <w:pStyle w:val="Normal"/>
        <w:spacing w:before="0" w:after="100"/>
        <w:rPr/>
      </w:pPr>
      <w:r>
        <w:rPr/>
        <w:t>- Oké, Betty, induljunk! Bett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ment a telexszobába. Betty eltűnt. Kilépett a hallba.</w:t>
      </w:r>
    </w:p>
    <w:p>
      <w:pPr>
        <w:pStyle w:val="Normal"/>
        <w:spacing w:before="0" w:after="100"/>
        <w:rPr/>
      </w:pPr>
      <w:r>
        <w:rPr/>
        <w:t>- Cheryl!</w:t>
      </w:r>
    </w:p>
    <w:p>
      <w:pPr>
        <w:pStyle w:val="Normal"/>
        <w:spacing w:before="0" w:after="100"/>
        <w:rPr/>
      </w:pPr>
      <w:r>
        <w:rPr/>
        <w:t>- Mi az?</w:t>
      </w:r>
    </w:p>
    <w:p>
      <w:pPr>
        <w:pStyle w:val="Normal"/>
        <w:spacing w:before="0" w:after="100"/>
        <w:rPr/>
      </w:pPr>
      <w:r>
        <w:rPr/>
        <w:t>- Hol van Betty?</w:t>
      </w:r>
    </w:p>
    <w:p>
      <w:pPr>
        <w:pStyle w:val="Normal"/>
        <w:spacing w:before="0" w:after="100"/>
        <w:rPr/>
      </w:pPr>
      <w:r>
        <w:rPr/>
        <w:t>- Elme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rnice mardosó lelkiismeret-furdalást érzett. Azt kérdezte magától: Mit tettem? Te jóságos ég, semmit sem tettem! Az a szegény lány! Nem ő a hibás! Nem lett volna szabad idehívnom ebbe a bolondokházába!</w:t>
      </w:r>
    </w:p>
    <w:p>
      <w:pPr>
        <w:pStyle w:val="Normal"/>
        <w:spacing w:before="0" w:after="100"/>
        <w:rPr/>
      </w:pPr>
      <w:r>
        <w:rPr/>
        <w:t>Kirohant az utcá</w:t>
      </w:r>
      <w:r>
        <w:rPr>
          <w:rFonts w:eastAsia="Times New Roman CE" w:cs="Times New Roman CE" w:ascii="Times New Roman CE" w:hAnsi="Times New Roman CE"/>
        </w:rPr>
        <w:t>ra, de Betty Smith eltűnt. Bernice első gondolata az volt, hogy utánarohan, vagy beugrik a kocsijába, és megpróbálja megkeresni, de azután ennek az ötletnek a helyét átvette egy sokkal gyakorlatiasabb gondolat: Valószínűleg így akarta. Ő egyszerűen ilyen.</w:t>
      </w:r>
      <w:r>
        <w:rPr/>
        <w:t xml:space="preserve"> Szegényke! Most már mindegy, talán egyszer még ír vagy telefon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án! Bernice szörnyen érezte magát. Megint bement a szerkesztőség épületébe. Tom kijött a hátsó szobából.</w:t>
      </w:r>
    </w:p>
    <w:p>
      <w:pPr>
        <w:pStyle w:val="Normal"/>
        <w:spacing w:before="0" w:after="100"/>
        <w:rPr/>
      </w:pPr>
      <w:r>
        <w:rPr/>
        <w:t>- Mondja, mi legyen Jake hirdetésével? Cheryl azt állítja, hogy maga beszélt vele.</w:t>
      </w:r>
    </w:p>
    <w:p>
      <w:pPr>
        <w:pStyle w:val="Normal"/>
        <w:spacing w:before="0" w:after="100"/>
        <w:rPr/>
      </w:pPr>
      <w:r>
        <w:rPr/>
        <w:t>- Átfogalmazzuk. Cherylnél van az új szöveg, továbbítsa George-nak, hogy csinálja új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van. De mi legyen az alumíniumdoboz-üzletről szóló történettel? Biztos benne, hogy a harmadik oldalra akarja tenni?</w:t>
      </w:r>
    </w:p>
    <w:p>
      <w:pPr>
        <w:pStyle w:val="Normal"/>
        <w:spacing w:before="0" w:after="100"/>
        <w:rPr/>
      </w:pPr>
      <w:r>
        <w:rPr/>
        <w:t>Bernice megállás nélkül ment tovább a hallban, miközben gondolatai egészen máshol jár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ször írja át Jake hirdetését, azután majd megnézem azt a harmadik oldalt.</w:t>
      </w:r>
    </w:p>
    <w:p>
      <w:pPr>
        <w:pStyle w:val="Normal"/>
        <w:spacing w:before="0" w:after="100"/>
        <w:rPr/>
      </w:pPr>
      <w:r>
        <w:rPr/>
        <w:t>- Tudnom kellene...</w:t>
      </w:r>
    </w:p>
    <w:p>
      <w:pPr>
        <w:pStyle w:val="Normal"/>
        <w:spacing w:before="0" w:after="100"/>
        <w:rPr/>
      </w:pPr>
      <w:r>
        <w:rPr/>
        <w:t>- Békén hagyna egy kicsit?</w:t>
      </w:r>
    </w:p>
    <w:p>
      <w:pPr>
        <w:pStyle w:val="Normal"/>
        <w:spacing w:before="0" w:after="100"/>
        <w:rPr/>
      </w:pPr>
      <w:r>
        <w:rPr/>
        <w:t>Tom sarkon fordult, és visszament a szobájába. Bernice behúzódott a telexszobába, de tudta, hogy tartozik egy bocsánatkéréssel Tomnak. Lezökkent arra a székre, amelyiken Betty Smith ült, és röviden imádkozott:</w:t>
      </w:r>
    </w:p>
    <w:p>
      <w:pPr>
        <w:pStyle w:val="Normal"/>
        <w:spacing w:before="0" w:after="100"/>
        <w:rPr/>
      </w:pPr>
      <w:r>
        <w:rPr>
          <w:rFonts w:eastAsia="Times New Roman CE" w:cs="Times New Roman CE" w:ascii="Times New Roman CE" w:hAnsi="Times New Roman CE"/>
        </w:rPr>
        <w:t>- Uram, tudom, hogy ezt jobban kellett volna csinálnom. Rá kellett volna szánnom az időmet. Többet kellett volna beszélnem neki r</w:t>
      </w:r>
      <w:r>
        <w:rPr/>
        <w:t>ólad...</w:t>
      </w:r>
    </w:p>
    <w:p>
      <w:pPr>
        <w:pStyle w:val="Normal"/>
        <w:spacing w:before="0" w:after="100"/>
        <w:rPr/>
      </w:pPr>
      <w:r>
        <w:rPr/>
        <w:t>Micsoda egy szerencsétlen befejezése ez ennek a dolognak!</w:t>
      </w:r>
    </w:p>
    <w:p>
      <w:pPr>
        <w:pStyle w:val="Normal"/>
        <w:spacing w:before="0" w:after="100"/>
        <w:rPr/>
      </w:pPr>
      <w:r>
        <w:rPr/>
        <w:t>Szeme megakadt az asztalon kiterített telexen, egy westhaveni hír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esthaven? Felkapta a telexet és átfutotta. Igen! A legújabb hírek a Bacon’s Corner-i Jó Pásztor Általános Iskola ügyé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riskal, a harcos, ott állt mellette a telexszobában, és őt nézte. Megkapta a parancsot, és most eljött az idő. Gyengéden megérintette a szemét.</w:t>
      </w:r>
    </w:p>
    <w:p>
      <w:pPr>
        <w:pStyle w:val="Normal"/>
        <w:spacing w:before="0" w:after="100"/>
        <w:rPr/>
      </w:pPr>
      <w:r>
        <w:rPr/>
        <w:t>Oké, Bernice. Elérkezett az ideje, hogy láss.</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Bernice meglátta a vezércikknél kinyitott újságot. Észrevette a vezércikket. Jó Pásztor Általános Iskola! Bacon’s Corn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tty azokat a híreket olvasgatta, amelyek erről az ügyről szólnak! Ezért volt vajon olyan zavart, olyan titkolódzó? Egy magányos nő, aki utazgat, akit nem lehet elkapni...</w:t>
      </w:r>
    </w:p>
    <w:p>
      <w:pPr>
        <w:pStyle w:val="Normal"/>
        <w:spacing w:before="0" w:after="100"/>
        <w:rPr/>
      </w:pPr>
      <w:r>
        <w:rPr/>
        <w:t>Mintha valami átszúrta</w:t>
      </w:r>
      <w:r>
        <w:rPr>
          <w:rFonts w:eastAsia="Times New Roman CE" w:cs="Times New Roman CE" w:ascii="Times New Roman CE" w:hAnsi="Times New Roman CE"/>
        </w:rPr>
        <w:t xml:space="preserve"> volna a szívét. Hát nem beszélt neki Marshall egy nőről, akit meg akarnak találni?</w:t>
      </w:r>
    </w:p>
    <w:p>
      <w:pPr>
        <w:pStyle w:val="Normal"/>
        <w:spacing w:before="0" w:after="100"/>
        <w:rPr/>
      </w:pPr>
      <w:r>
        <w:rPr/>
        <w:t>Kirohant a szobából, és bevágódott Marshall irodájába.</w:t>
      </w:r>
    </w:p>
    <w:p>
      <w:pPr>
        <w:pStyle w:val="Normal"/>
        <w:spacing w:before="0" w:after="100"/>
        <w:rPr/>
      </w:pPr>
      <w:r>
        <w:rPr/>
        <w:t>Bev Cole kikapcsolta a porszívót, és felvette a telefont.</w:t>
      </w:r>
    </w:p>
    <w:p>
      <w:pPr>
        <w:pStyle w:val="Normal"/>
        <w:spacing w:before="0" w:after="100"/>
        <w:rPr/>
      </w:pPr>
      <w:r>
        <w:rPr/>
        <w:t>- Halló?</w:t>
      </w:r>
    </w:p>
    <w:p>
      <w:pPr>
        <w:pStyle w:val="Normal"/>
        <w:spacing w:before="0" w:after="100"/>
        <w:rPr/>
      </w:pPr>
      <w:r>
        <w:rPr/>
        <w:t>Bernice türelmetlenkedett.</w:t>
      </w:r>
    </w:p>
    <w:p>
      <w:pPr>
        <w:pStyle w:val="Normal"/>
        <w:spacing w:before="0" w:after="100"/>
        <w:rPr/>
      </w:pPr>
      <w:r>
        <w:rPr/>
        <w:t>- Cole-lakás?</w:t>
      </w:r>
    </w:p>
    <w:p>
      <w:pPr>
        <w:pStyle w:val="Normal"/>
        <w:spacing w:before="0" w:after="100"/>
        <w:rPr/>
      </w:pPr>
      <w:r>
        <w:rPr/>
        <w:t>- Igen.</w:t>
      </w:r>
    </w:p>
    <w:p>
      <w:pPr>
        <w:pStyle w:val="Normal"/>
        <w:spacing w:before="0" w:after="100"/>
        <w:rPr/>
      </w:pPr>
      <w:r>
        <w:rPr/>
        <w:t>- Ott van Marshall Hogan? Bernice Krueger vagyok, az Ashton Hírmondó munkatársa.</w:t>
      </w:r>
    </w:p>
    <w:p>
      <w:pPr>
        <w:pStyle w:val="Normal"/>
        <w:spacing w:before="0" w:after="100"/>
        <w:rPr/>
      </w:pPr>
      <w:r>
        <w:rPr/>
        <w:t>- Éppen elment valahova. Megmondom neki, hogy hívja vissza magát.</w:t>
      </w:r>
    </w:p>
    <w:p>
      <w:pPr>
        <w:pStyle w:val="Normal"/>
        <w:spacing w:before="0" w:after="100"/>
        <w:rPr/>
      </w:pPr>
      <w:r>
        <w:rPr/>
        <w:t>- Kivel beszélek?</w:t>
      </w:r>
    </w:p>
    <w:p>
      <w:pPr>
        <w:pStyle w:val="Normal"/>
        <w:spacing w:before="0" w:after="100"/>
        <w:rPr/>
      </w:pPr>
      <w:r>
        <w:rPr/>
        <w:t>- Bev Cole vagy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 valamit a Jó Pásztor Általános Iskola ügyéről?</w:t>
      </w:r>
    </w:p>
    <w:p>
      <w:pPr>
        <w:pStyle w:val="Normal"/>
        <w:spacing w:before="0" w:after="100"/>
        <w:rPr/>
      </w:pPr>
      <w:r>
        <w:rPr/>
        <w:t>- Még hogy tudok-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van azzal a nővel, akit keresnek? Tud valamit róla? - sürgette Bernice.</w:t>
      </w:r>
    </w:p>
    <w:p>
      <w:pPr>
        <w:pStyle w:val="Normal"/>
        <w:spacing w:before="0" w:after="100"/>
        <w:rPr/>
      </w:pPr>
      <w:r>
        <w:rPr/>
        <w:t>- Sally Roe-ra gondol?</w:t>
      </w:r>
    </w:p>
    <w:p>
      <w:pPr>
        <w:pStyle w:val="Normal"/>
        <w:spacing w:before="0" w:after="100"/>
        <w:rPr/>
      </w:pPr>
      <w:r>
        <w:rPr/>
        <w:t>Bernice ráismert a név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Ő az! Meg tudná mondani, hogy néz ki?</w:t>
      </w:r>
    </w:p>
    <w:p>
      <w:pPr>
        <w:pStyle w:val="Normal"/>
        <w:spacing w:before="0" w:after="100"/>
        <w:rPr/>
      </w:pPr>
      <w:r>
        <w:rPr/>
        <w:t>Bev egy kicsit elbizonytalanodott.</w:t>
      </w:r>
    </w:p>
    <w:p>
      <w:pPr>
        <w:pStyle w:val="Normal"/>
        <w:spacing w:before="0" w:after="100"/>
        <w:rPr/>
      </w:pPr>
      <w:r>
        <w:rPr/>
        <w:t>- Hát... soha nem találkoztam vele személyesen. Csa</w:t>
      </w:r>
      <w:r>
        <w:rPr>
          <w:rFonts w:eastAsia="Times New Roman CE" w:cs="Times New Roman CE" w:ascii="Times New Roman CE" w:hAnsi="Times New Roman CE"/>
        </w:rPr>
        <w:t>k egy köteg rendőrségi fényképünk van róla, meg az újságokból kivágott fotók, és egyik sem túl jó...</w:t>
      </w:r>
    </w:p>
    <w:p>
      <w:pPr>
        <w:pStyle w:val="Normal"/>
        <w:spacing w:before="0" w:after="100"/>
        <w:rPr/>
      </w:pPr>
      <w:r>
        <w:rPr/>
        <w:t>- Hosszú, fekete haja van?</w:t>
      </w:r>
    </w:p>
    <w:p>
      <w:pPr>
        <w:pStyle w:val="Normal"/>
        <w:spacing w:before="0" w:after="100"/>
        <w:rPr/>
      </w:pPr>
      <w:r>
        <w:rPr/>
        <w:t>- Nem, úgy tudom, vörös hajú.</w:t>
      </w:r>
    </w:p>
    <w:p>
      <w:pPr>
        <w:pStyle w:val="Normal"/>
        <w:spacing w:before="0" w:after="100"/>
        <w:rPr/>
      </w:pPr>
      <w:r>
        <w:rPr/>
        <w:t>- Hány éves lehet?</w:t>
      </w:r>
    </w:p>
    <w:p>
      <w:pPr>
        <w:pStyle w:val="Normal"/>
        <w:spacing w:before="0" w:after="100"/>
        <w:rPr/>
      </w:pPr>
      <w:r>
        <w:rPr/>
        <w:t>- Azt hiszem, most körülbelül harminchat.</w:t>
      </w:r>
    </w:p>
    <w:p>
      <w:pPr>
        <w:pStyle w:val="Normal"/>
        <w:spacing w:before="0" w:after="100"/>
        <w:rPr/>
      </w:pPr>
      <w:r>
        <w:rPr/>
        <w:t>- El tudná küldeni nekem azokat a felvételeket?</w:t>
      </w:r>
    </w:p>
    <w:p>
      <w:pPr>
        <w:pStyle w:val="Normal"/>
        <w:spacing w:before="0" w:after="100"/>
        <w:rPr/>
      </w:pPr>
      <w:r>
        <w:rPr/>
        <w:t>- Úgy érti, hogy adjam fel postán?</w:t>
      </w:r>
    </w:p>
    <w:p>
      <w:pPr>
        <w:pStyle w:val="Normal"/>
        <w:spacing w:before="0" w:after="100"/>
        <w:rPr/>
      </w:pPr>
      <w:r>
        <w:rPr/>
        <w:t>- Nem tudná faxon elküldeni? Szükségem van rájuk, most azonnal!</w:t>
      </w:r>
    </w:p>
    <w:p>
      <w:pPr>
        <w:pStyle w:val="Normal"/>
        <w:spacing w:before="0" w:after="100"/>
        <w:rPr/>
      </w:pPr>
      <w:r>
        <w:rPr/>
        <w:t>Bev kezdett izgalomba jön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 egy faxkészülék működik a városban, Judy titkári hivatalában, és Ben elvitte az autót.</w:t>
      </w:r>
    </w:p>
    <w:p>
      <w:pPr>
        <w:pStyle w:val="Normal"/>
        <w:spacing w:before="0" w:after="100"/>
        <w:rPr/>
      </w:pPr>
      <w:r>
        <w:rPr/>
        <w:t>Bernice megadta a Hírmondó telefaxszámát.</w:t>
      </w:r>
    </w:p>
    <w:p>
      <w:pPr>
        <w:pStyle w:val="Normal"/>
        <w:spacing w:before="0" w:after="100"/>
        <w:rPr/>
      </w:pPr>
      <w:r>
        <w:rPr/>
        <w:t>- Küldje el nekem azonnal, amint lehet, jó? Mindent küldjön el róla! És mondja meg Marshallnak, hogy hívjon fel!</w:t>
      </w:r>
    </w:p>
    <w:p>
      <w:pPr>
        <w:pStyle w:val="Normal"/>
        <w:spacing w:before="0" w:after="100"/>
        <w:rPr/>
      </w:pPr>
      <w:r>
        <w:rPr/>
        <w:t>- De mi történik ott?</w:t>
      </w:r>
    </w:p>
    <w:p>
      <w:pPr>
        <w:pStyle w:val="Normal"/>
        <w:spacing w:before="0" w:after="100"/>
        <w:rPr/>
      </w:pPr>
      <w:r>
        <w:rPr/>
        <w:t>- Mennem kell. Kérem, küldje el nekem azokat a dolgokat!</w:t>
      </w:r>
    </w:p>
    <w:p>
      <w:pPr>
        <w:pStyle w:val="Normal"/>
        <w:spacing w:before="0" w:after="100"/>
        <w:rPr/>
      </w:pPr>
      <w:r>
        <w:rPr/>
        <w:t>- Oké, meg fogja kapni!</w:t>
      </w:r>
    </w:p>
    <w:p>
      <w:pPr>
        <w:pStyle w:val="Normal"/>
        <w:spacing w:before="0" w:after="100"/>
        <w:rPr/>
      </w:pPr>
      <w:r>
        <w:rPr/>
        <w:t>Bernice letette a telefont, és berohant az utcai irodába.</w:t>
      </w:r>
    </w:p>
    <w:p>
      <w:pPr>
        <w:pStyle w:val="Normal"/>
        <w:spacing w:before="0" w:after="100"/>
        <w:rPr/>
      </w:pPr>
      <w:r>
        <w:rPr/>
        <w:t>- Cheryl, hozd a kulcsokat! Meg kell találnunk Bettyt!</w:t>
      </w:r>
    </w:p>
    <w:p>
      <w:pPr>
        <w:pStyle w:val="Normal"/>
        <w:spacing w:before="0" w:after="100"/>
        <w:rPr/>
      </w:pPr>
      <w:r>
        <w:rPr/>
        <w:t>Cheryl félig felemelkedett íróasztalától, még mindig csodálkozva, hogy mi történik körülötte.</w:t>
      </w:r>
    </w:p>
    <w:p>
      <w:pPr>
        <w:pStyle w:val="Normal"/>
        <w:spacing w:before="0" w:after="100"/>
        <w:rPr/>
      </w:pPr>
      <w:r>
        <w:rPr/>
        <w:t>- M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rnice felkapta retiküljét, és elővette saját kulcsa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 le a buszállomásra, és nézd meg, nincs-e ott! Én a postát ellenőrzöm. Ha megtalálod, tartsd fel, és jelezz a személyhívómon!</w:t>
      </w:r>
    </w:p>
    <w:p>
      <w:pPr>
        <w:pStyle w:val="Normal"/>
        <w:spacing w:before="0" w:after="100"/>
        <w:rPr/>
      </w:pPr>
      <w:r>
        <w:rPr/>
        <w:t>Cheryl felállt, és felvette a kabátját. Nem értette, mi lehet ez az egész, de Bernice annyira magánkívül volt, hogy nagyon fontos lehete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Lucy Brandon kinyitotta a bejárati ajtót, és félreállt, hogy Ambert betessékelje.</w:t>
      </w:r>
    </w:p>
    <w:p>
      <w:pPr>
        <w:pStyle w:val="Normal"/>
        <w:spacing w:before="0" w:after="100"/>
        <w:rPr/>
      </w:pPr>
      <w:r>
        <w:rPr/>
        <w:t>- Gyerünk, Amber! - Semmi válasz. - Amethyst, gyerünk befelé, és semmi lárma!</w:t>
      </w:r>
    </w:p>
    <w:p>
      <w:pPr>
        <w:pStyle w:val="Normal"/>
        <w:spacing w:before="0" w:after="100"/>
        <w:rPr/>
      </w:pPr>
      <w:r>
        <w:rPr/>
        <w:t>Amethyst kissé feszes mozgással, duzzog</w:t>
      </w:r>
      <w:r>
        <w:rPr>
          <w:rFonts w:eastAsia="Times New Roman CE" w:cs="Times New Roman CE" w:ascii="Times New Roman CE" w:hAnsi="Times New Roman CE"/>
        </w:rPr>
        <w:t>ó arckifejezéssel eleget tett a felszólításnak. Odament a bejárat lépcsőjéhez, leült a legfelső lépcsőfokra, és állát kezére támasztotta. Majd Amber édesanyját kezdte bámulni, amint becsukja az ajtót, és felakasztja a kabátját.</w:t>
      </w:r>
    </w:p>
    <w:p>
      <w:pPr>
        <w:pStyle w:val="Normal"/>
        <w:spacing w:before="0" w:after="100"/>
        <w:rPr/>
      </w:pPr>
      <w:r>
        <w:rPr/>
        <w:t>- Hogy mertél engem hazahozn</w:t>
      </w:r>
      <w:r>
        <w:rPr>
          <w:rFonts w:eastAsia="Times New Roman CE" w:cs="Times New Roman CE" w:ascii="Times New Roman CE" w:hAnsi="Times New Roman CE"/>
        </w:rPr>
        <w:t>i? - vonta kérdőre végül. Hangja mélyen morgott, és izzott benne a düh.</w:t>
      </w:r>
    </w:p>
    <w:p>
      <w:pPr>
        <w:pStyle w:val="Normal"/>
        <w:spacing w:before="0" w:after="100"/>
        <w:rPr/>
      </w:pPr>
      <w:r>
        <w:rPr/>
        <w:t>Lucy most már annyira haragudott, hogy kész volt szembenézni ezzel a lénnyel.</w:t>
      </w:r>
    </w:p>
    <w:p>
      <w:pPr>
        <w:pStyle w:val="Normal"/>
        <w:spacing w:before="0" w:after="100"/>
        <w:rPr/>
      </w:pPr>
      <w:r>
        <w:rPr>
          <w:rFonts w:eastAsia="Times New Roman CE" w:cs="Times New Roman CE" w:ascii="Times New Roman CE" w:hAnsi="Times New Roman CE"/>
        </w:rPr>
        <w:t>- Meg kellett tennem, és ezt te is nagyon jól tudod! Miss Brewer nem hajlandó tovább megtűrni téged az osz</w:t>
      </w:r>
      <w:r>
        <w:rPr/>
        <w:t>tályában.</w:t>
      </w:r>
    </w:p>
    <w:p>
      <w:pPr>
        <w:pStyle w:val="Normal"/>
        <w:spacing w:before="0" w:after="100"/>
        <w:rPr/>
      </w:pPr>
      <w:r>
        <w:rPr/>
        <w:t>Amethyst kivicsorította Amber fogait, mint egy áll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 nő nem tudja, mit akar! Először befogad az osztályába, most meg elutasít! Miss Brewer egy ostoba köpönyegforgat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Amethyst fölé hajolt, és egyenesen őt szólította meg:</w:t>
      </w:r>
    </w:p>
    <w:p>
      <w:pPr>
        <w:pStyle w:val="Normal"/>
        <w:spacing w:before="0" w:after="100"/>
        <w:rPr/>
      </w:pPr>
      <w:r>
        <w:rPr/>
        <w:t>- Te pedig egy gonosz, ártalmas, tiszteletlen kis szellem vagy!</w:t>
      </w:r>
    </w:p>
    <w:p>
      <w:pPr>
        <w:pStyle w:val="Normal"/>
        <w:spacing w:before="0" w:after="100"/>
        <w:rPr/>
      </w:pPr>
      <w:r>
        <w:rPr/>
        <w:t>Amethyst rávicsorgott.</w:t>
      </w:r>
    </w:p>
    <w:p>
      <w:pPr>
        <w:pStyle w:val="Normal"/>
        <w:spacing w:before="0" w:after="100"/>
        <w:rPr/>
      </w:pPr>
      <w:r>
        <w:rPr/>
        <w:t>Lucy pofon vágta.</w:t>
      </w:r>
    </w:p>
    <w:p>
      <w:pPr>
        <w:pStyle w:val="Normal"/>
        <w:spacing w:before="0" w:after="100"/>
        <w:rPr/>
      </w:pPr>
      <w:r>
        <w:rPr/>
        <w:t>- Énrám ne vicsorogj, te kis szörnyeteg!</w:t>
      </w:r>
    </w:p>
    <w:p>
      <w:pPr>
        <w:pStyle w:val="Normal"/>
        <w:spacing w:before="0" w:after="100"/>
        <w:rPr/>
      </w:pPr>
      <w:r>
        <w:rPr/>
        <w:t>De Amethyst pokoli hangon felnevetett.</w:t>
      </w:r>
    </w:p>
    <w:p>
      <w:pPr>
        <w:pStyle w:val="Normal"/>
        <w:spacing w:before="0" w:after="100"/>
        <w:rPr/>
      </w:pPr>
      <w:r>
        <w:rPr/>
        <w:t>- Miért pofoztad meg a lányodat?</w:t>
      </w:r>
    </w:p>
    <w:p>
      <w:pPr>
        <w:pStyle w:val="Normal"/>
        <w:spacing w:before="0" w:after="100"/>
        <w:rPr/>
      </w:pPr>
      <w:r>
        <w:rPr/>
        <w:t>Lucy egy kicsit elbizonytalanodott. Nem tudta, mit tegy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akarom, hogy menj ki a lányomból. Hagyd őt bék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ethyst gőgösen nev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lányod az enyém. Ő hívott be engem az életébe, és most a karmaimban van. Ő az enyém - majd ujját Lucy arcára szegezte. - És te is az enyém vagy! Azt teszed, amit mondok!</w:t>
      </w:r>
    </w:p>
    <w:p>
      <w:pPr>
        <w:pStyle w:val="Normal"/>
        <w:spacing w:before="0" w:after="100"/>
        <w:rPr/>
      </w:pPr>
      <w:r>
        <w:rPr/>
        <w:t>Lucy rettenetes haragot érzett, és már felemelte a kezét, de képtelen volt megütni.</w:t>
      </w:r>
    </w:p>
    <w:p>
      <w:pPr>
        <w:pStyle w:val="Normal"/>
        <w:spacing w:before="0" w:after="100"/>
        <w:rPr/>
      </w:pPr>
      <w:r>
        <w:rPr/>
        <w:t>Amethyst tovább kötekedett vele:</w:t>
      </w:r>
    </w:p>
    <w:p>
      <w:pPr>
        <w:pStyle w:val="Normal"/>
        <w:spacing w:before="0" w:after="100"/>
        <w:rPr/>
      </w:pPr>
      <w:r>
        <w:rPr/>
        <w:t>- Rajta! Üsd csak meg a lányodat!</w:t>
      </w:r>
    </w:p>
    <w:p>
      <w:pPr>
        <w:pStyle w:val="Normal"/>
        <w:spacing w:before="0" w:after="100"/>
        <w:rPr/>
      </w:pPr>
      <w:r>
        <w:rPr/>
        <w:t>- Nem! Nem fogod ezt tenni velünk!</w:t>
      </w:r>
    </w:p>
    <w:p>
      <w:pPr>
        <w:pStyle w:val="Normal"/>
        <w:spacing w:before="0" w:after="100"/>
        <w:rPr/>
      </w:pPr>
      <w:r>
        <w:rPr/>
        <w:t>- Amber! - szólította meg a lányát. - Amber! Ébredj fel! Amber, válaszolj!</w:t>
      </w:r>
    </w:p>
    <w:p>
      <w:pPr>
        <w:pStyle w:val="Normal"/>
        <w:spacing w:before="0" w:after="100"/>
        <w:rPr/>
      </w:pPr>
      <w:r>
        <w:rPr/>
        <w:t>- Nem hallja, amit mondasz!</w:t>
      </w:r>
    </w:p>
    <w:p>
      <w:pPr>
        <w:pStyle w:val="Normal"/>
        <w:spacing w:before="0" w:after="100"/>
        <w:rPr/>
      </w:pPr>
      <w:r>
        <w:rPr/>
        <w:t>Lucynek eszébe jutott egy módszer, egy régi tradíció a múltjá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ézus Krisztus nevében parancsolom, hogy menj ki belőle!</w:t>
      </w:r>
    </w:p>
    <w:p>
      <w:pPr>
        <w:pStyle w:val="Normal"/>
        <w:spacing w:before="0" w:after="100"/>
        <w:rPr/>
      </w:pPr>
      <w:r>
        <w:rPr/>
        <w:t>Amethyst gúnyosan, de rémülten összevonta a szemöldökét.</w:t>
      </w:r>
    </w:p>
    <w:p>
      <w:pPr>
        <w:pStyle w:val="Normal"/>
        <w:spacing w:before="0" w:after="100"/>
        <w:rPr/>
      </w:pPr>
      <w:r>
        <w:rPr/>
        <w:t>- Ó, most vagdalkozol ezzel a névvel! Hahaha! Ki neked Jézus?</w:t>
      </w:r>
    </w:p>
    <w:p>
      <w:pPr>
        <w:pStyle w:val="Normal"/>
        <w:spacing w:before="0" w:after="100"/>
        <w:rPr/>
      </w:pPr>
      <w:r>
        <w:rPr/>
        <w:t>Lucy maga sem tudta miért, de megragadta Ambert. Meggondolatlan, kétségbeesett cselekedet volt. Meg kell találnia a lányát abban a kis testben.</w:t>
      </w:r>
    </w:p>
    <w:p>
      <w:pPr>
        <w:pStyle w:val="Normal"/>
        <w:spacing w:before="0" w:after="100"/>
        <w:rPr/>
      </w:pPr>
      <w:r>
        <w:rPr/>
        <w:t>- Amb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urr! Lucy, kezével eltakarva arcát, hátraesett, és elszédült. Amethyst, mint egy ketrecéből kiszabadult vadállat, elrohant a bejárattól. Lucy orrából szivárgott a vér, zsebébe nyúlt egy zsebkendőért, és betámolygott az ebédlőbe. Nekiment az asztalnak, majd miután visszanyerte egyensúlyát, bebotorkált a konyhába, hogy Ambert megkeresse Jobb keze felől fémes csörgést hall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ethyst kihúzta az evőeszközös fiókot. Amber egy kést tartott a saját torkánál, és fenyegetőzött:</w:t>
      </w:r>
    </w:p>
    <w:p>
      <w:pPr>
        <w:pStyle w:val="Normal"/>
        <w:spacing w:before="0" w:after="100"/>
        <w:rPr/>
      </w:pPr>
      <w:r>
        <w:rPr/>
        <w:t>- Hagyd abba, vagy...</w:t>
      </w:r>
    </w:p>
    <w:p>
      <w:pPr>
        <w:pStyle w:val="Normal"/>
        <w:spacing w:before="0" w:after="100"/>
        <w:rPr/>
      </w:pPr>
      <w:r>
        <w:rPr/>
        <w:t>De ezt Amber édesanyjának mondta, aki tele volt haraggal és anyai ösztönnel. Lucy elkapta Amber kést tartó kezét, és akkorát rántott rajta, hogy a kislány felemelkedett, és lába elszakadt a padlót</w:t>
      </w:r>
      <w:r>
        <w:rPr>
          <w:rFonts w:eastAsia="Times New Roman CE" w:cs="Times New Roman CE" w:ascii="Times New Roman CE" w:hAnsi="Times New Roman CE"/>
        </w:rPr>
        <w:t>ól, miközben Amethyst sikoltozott. Lucy nekivágódott a háta mögött lévő pultnak, és megütötte a gerincét. Amber keze még mindig nem engedte el azt a kést.</w:t>
      </w:r>
    </w:p>
    <w:p>
      <w:pPr>
        <w:pStyle w:val="Normal"/>
        <w:spacing w:before="0" w:after="100"/>
        <w:rPr/>
      </w:pPr>
      <w:r>
        <w:rPr>
          <w:rFonts w:eastAsia="Times New Roman CE" w:cs="Times New Roman CE" w:ascii="Times New Roman CE" w:hAnsi="Times New Roman CE"/>
        </w:rPr>
        <w:t>A fiók kicsúszott a helyéről. A húsvágó és az étkezéshez használatos kések, valamint egyéb háztartási</w:t>
      </w:r>
      <w:r>
        <w:rPr/>
        <w:t xml:space="preserve"> eszközök szétszóródtak a konyhában, és nagyot csattantak a szemközti kredenc ajtói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ethyst vicsorgott, átkozódott, és Lucy arcába köpött. Hihetetlenül erős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ulakodás közben kikerültek újra az étkezőbe. Lucynak végül sikerült elérnie, hogy Amber elengedje a kést. Miután kiesett a kezéből, az egy pillanatra megállt a levegőben, majd hegyével lefelé zuhant tovább.</w:t>
      </w:r>
    </w:p>
    <w:p>
      <w:pPr>
        <w:pStyle w:val="Normal"/>
        <w:spacing w:before="0" w:after="100"/>
        <w:rPr/>
      </w:pPr>
      <w:r>
        <w:rPr/>
        <w:t>- Ó, mami! - hallatszott Amber hangja.</w:t>
      </w:r>
    </w:p>
    <w:p>
      <w:pPr>
        <w:pStyle w:val="Normal"/>
        <w:spacing w:before="0" w:after="100"/>
        <w:rPr/>
      </w:pPr>
      <w:r>
        <w:rPr>
          <w:rFonts w:eastAsia="Times New Roman CE" w:cs="Times New Roman CE" w:ascii="Times New Roman CE" w:hAnsi="Times New Roman CE"/>
        </w:rPr>
        <w:t xml:space="preserve">Lucy megpördült, amikor a kés leesett mellette, és belefúródott az ebédlőben leterített szőnyegbe. </w:t>
      </w:r>
      <w:r>
        <w:rPr/>
        <w:t>Elesett, miközben Ambert még mindig magához szorít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ber hosszan, a rémülettől gyötrődő hangon felsikoltott:</w:t>
      </w:r>
    </w:p>
    <w:p>
      <w:pPr>
        <w:pStyle w:val="Normal"/>
        <w:spacing w:before="0" w:after="100"/>
        <w:rPr/>
      </w:pPr>
      <w:r>
        <w:rPr/>
        <w:t>- Mami... Mami!</w:t>
      </w:r>
    </w:p>
    <w:p>
      <w:pPr>
        <w:pStyle w:val="Normal"/>
        <w:spacing w:before="0" w:after="100"/>
        <w:rPr/>
      </w:pPr>
      <w:r>
        <w:rPr/>
        <w:t>Lucy szorosan magához ölelte. A vér még mindig csöpögött az orrából. Egyik kezével letörölte.</w:t>
      </w:r>
    </w:p>
    <w:p>
      <w:pPr>
        <w:pStyle w:val="Normal"/>
        <w:spacing w:before="0" w:after="100"/>
        <w:rPr/>
      </w:pPr>
      <w:r>
        <w:rPr/>
        <w:t>- Mami...</w:t>
      </w:r>
    </w:p>
    <w:p>
      <w:pPr>
        <w:pStyle w:val="Normal"/>
        <w:spacing w:before="0" w:after="100"/>
        <w:rPr/>
      </w:pPr>
      <w:r>
        <w:rPr/>
        <w:t>- Szeretlek, Amber! - Lucy sírt fájdalmában és félelmében. - Itt vagyok, édesem. Nálam vagy.</w:t>
      </w:r>
    </w:p>
    <w:p>
      <w:pPr>
        <w:pStyle w:val="Normal"/>
        <w:spacing w:before="0" w:after="100"/>
        <w:rPr/>
      </w:pPr>
      <w:r>
        <w:rPr/>
        <w:t>- Mami, miért csinálok mindig rossz dolgokat?</w:t>
      </w:r>
    </w:p>
    <w:p>
      <w:pPr>
        <w:pStyle w:val="Normal"/>
        <w:spacing w:before="0" w:after="100"/>
        <w:rPr/>
      </w:pPr>
      <w:r>
        <w:rPr/>
        <w:t>- Nem te voltál, szívem. Nem te voltál.</w:t>
      </w:r>
    </w:p>
    <w:p>
      <w:pPr>
        <w:pStyle w:val="Normal"/>
        <w:spacing w:before="0" w:after="100"/>
        <w:rPr/>
      </w:pPr>
      <w:r>
        <w:rPr/>
        <w:t>- Nem tudom, miért vagyok mindig ros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szorosan magához ölelte. Egyelőre visszakapta leányát.</w:t>
      </w:r>
    </w:p>
    <w:p>
      <w:pPr>
        <w:pStyle w:val="Normal"/>
        <w:spacing w:before="0" w:after="100"/>
        <w:rPr/>
      </w:pPr>
      <w:r>
        <w:rPr/>
        <w:t>- Nem te voltál! Nem te voltá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Bernice és Cheryl két óra múlva tért vissza az irodába. Kétségbeesett erőfeszítéseik ellenére semmi eredményt nem tudtak felmutatni. Bernice érdeklődött Sally után a postán, de az a tisztviselő, aki éppen szolgálatban volt, nem emlékezett egy átutazóban lévő idegen nőre. Mint mondta, lehet, hogy a munkatársa látott valakit, de ő éppen elment ebédelni. Cheryl átkutatta a buszvégállomást, és sokáig várakozott, hogy feltűnik-e az a titokzatos Betty Smith, de nyomaveszett. Az</w:t>
      </w:r>
      <w:r>
        <w:rPr/>
        <w:t>o</w:t>
      </w:r>
      <w:r>
        <w:rPr>
          <w:rFonts w:eastAsia="Times New Roman CE" w:cs="Times New Roman CE" w:ascii="Times New Roman CE" w:hAnsi="Times New Roman CE"/>
        </w:rPr>
        <w:t>nban néhány perccel Cheryl odaérkezése előtt indult el kelet felé egy busz. Mindketten figyelmesen végigjárták a Hírmondó és a buszállomás közötti utcákat, de Betty Smith, helyesebben Sally Roe, eltűnt.</w:t>
      </w:r>
    </w:p>
    <w:p>
      <w:pPr>
        <w:pStyle w:val="Normal"/>
        <w:spacing w:before="0" w:after="100"/>
        <w:rPr/>
      </w:pPr>
      <w:r>
        <w:rPr/>
        <w:t>Mihelyt Bernice belépett az ajtón, Tom és George elár</w:t>
      </w:r>
      <w:r>
        <w:rPr>
          <w:rFonts w:eastAsia="Times New Roman CE" w:cs="Times New Roman CE" w:ascii="Times New Roman CE" w:hAnsi="Times New Roman CE"/>
        </w:rPr>
        <w:t>asztotta őt kérdésekkel.</w:t>
      </w:r>
    </w:p>
    <w:p>
      <w:pPr>
        <w:pStyle w:val="Normal"/>
        <w:spacing w:before="0" w:after="100"/>
        <w:rPr/>
      </w:pPr>
      <w:r>
        <w:rPr/>
        <w:t>Bernice egyfolytában beszélt, miközben felakasztotta a kabátját:</w:t>
      </w:r>
    </w:p>
    <w:p>
      <w:pPr>
        <w:pStyle w:val="Normal"/>
        <w:spacing w:before="0" w:after="100"/>
        <w:rPr/>
      </w:pPr>
      <w:r>
        <w:rPr/>
        <w:t>- Jake hirdetését tegyétek a negyedik oldalra, a bekeretezett biztosítási hirdetés fölé! Az életrajzokat kivételesen tegyétek a fizetett hirdetések közé! Azt az értes</w:t>
      </w:r>
      <w:r>
        <w:rPr>
          <w:rFonts w:eastAsia="Times New Roman CE" w:cs="Times New Roman CE" w:ascii="Times New Roman CE" w:hAnsi="Times New Roman CE"/>
        </w:rPr>
        <w:t>ítést szedjétek tizenkét pontos betűkkel tizenhatos helyett, és a „vonítás” szó helyett írjatok „ugatást”! Csinálunk belőle egy szójátékot.</w:t>
      </w:r>
    </w:p>
    <w:p>
      <w:pPr>
        <w:pStyle w:val="Normal"/>
        <w:spacing w:before="0" w:after="100"/>
        <w:rPr/>
      </w:pPr>
      <w:r>
        <w:rPr/>
        <w:t>- Jó, rendben - egyezett bele George. - Én is így gondoltam.</w:t>
      </w:r>
    </w:p>
    <w:p>
      <w:pPr>
        <w:pStyle w:val="Normal"/>
        <w:spacing w:before="0" w:after="100"/>
        <w:rPr/>
      </w:pPr>
      <w:r>
        <w:rPr>
          <w:rFonts w:eastAsia="Times New Roman CE" w:cs="Times New Roman CE" w:ascii="Times New Roman CE" w:hAnsi="Times New Roman CE"/>
        </w:rPr>
        <w:t>Mindez egyelőre elégnek bizonyult nekik munkájuk folytatásához. Bernice odament a fax</w:t>
        <w:softHyphen/>
        <w:t>készülékhez, amely az utcai irodában állt a fénymásoló gép mellett. Jött egy üzenet - hosszú volt, több leporellólap lógott ki a gépből, és a padlón is hevert egymáson fekve néhány. Óvatosan leszakította, és az első oldalhoz l</w:t>
      </w:r>
      <w:r>
        <w:rPr/>
        <w:t>ap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heryl is ott volt, mert látni akarta. A rendőrségi fényképről üres tekintettel nézett rájuk Betty Smith, alias Sally Beth Roe. A fénykép alján ott állt az azonosító szám.</w:t>
      </w:r>
    </w:p>
    <w:p>
      <w:pPr>
        <w:pStyle w:val="Normal"/>
        <w:spacing w:before="0" w:after="100"/>
        <w:rPr/>
      </w:pPr>
      <w:r>
        <w:rPr/>
        <w:t>- Legjobb lesz, ha felhívom Marshallt - mondta Bernice fátyolos hangon. - Ezért biztos, hogy nem fog megdicsér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Sara Barker? - kérdezte Cheryl. - Sally Roe ott lakott az ő panziójában. Talán ő tud valamit Sally terveiről.</w:t>
      </w:r>
    </w:p>
    <w:p>
      <w:pPr>
        <w:pStyle w:val="Normal"/>
        <w:spacing w:before="0" w:after="100"/>
        <w:rPr/>
      </w:pPr>
      <w:r>
        <w:rPr/>
        <w:t>- Hívd fel!</w:t>
      </w:r>
    </w:p>
    <w:p>
      <w:pPr>
        <w:pStyle w:val="Normal"/>
        <w:spacing w:before="0" w:after="100"/>
        <w:rPr/>
      </w:pPr>
      <w:r>
        <w:rPr/>
        <w:t>Bernice ismét feltárcsázta a Cole-lakás Bacon’s Corner-i telefonszámát. Most Ben Cole vette fel a telefo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kapta a faxot? - érdeklődött.</w:t>
      </w:r>
    </w:p>
    <w:p>
      <w:pPr>
        <w:pStyle w:val="Normal"/>
        <w:spacing w:before="0" w:after="100"/>
        <w:rPr/>
      </w:pPr>
      <w:r>
        <w:rPr/>
        <w:t>- Igen, Ben, nagyon köszönöm, és Bevnek is. Beszélnem kell Marshall-lal.</w:t>
      </w:r>
    </w:p>
    <w:p>
      <w:pPr>
        <w:pStyle w:val="Normal"/>
        <w:spacing w:before="0" w:after="100"/>
        <w:rPr/>
      </w:pPr>
      <w:r>
        <w:rPr/>
        <w:t>- Még mindig nem jött meg, információkra vadászik.</w:t>
      </w:r>
    </w:p>
    <w:p>
      <w:pPr>
        <w:pStyle w:val="Normal"/>
        <w:spacing w:before="0" w:after="100"/>
        <w:rPr/>
      </w:pPr>
      <w:r>
        <w:rPr/>
        <w:t>- Én tudnék neki mesélni egy-két dolgot. Szeretném, ha visszahívna. Vagy a Hírm</w:t>
      </w:r>
      <w:r>
        <w:rPr>
          <w:rFonts w:eastAsia="Times New Roman CE" w:cs="Times New Roman CE" w:ascii="Times New Roman CE" w:hAnsi="Times New Roman CE"/>
        </w:rPr>
        <w:t>ondó szerkesztőségében leszek, vagy ottho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általános iskolában Mr. Woodardról csupa mosoly és kedvesség áradt, miközben az iroda pultja fölött átnyújtotta Kate Hogannek a Valós énünk megtalálása című tananyagot.</w:t>
      </w:r>
    </w:p>
    <w:p>
      <w:pPr>
        <w:pStyle w:val="Normal"/>
        <w:spacing w:before="0" w:after="100"/>
        <w:rPr/>
      </w:pPr>
      <w:r>
        <w:rPr/>
        <w:t>- Tessék. Az idézésre nem volt sem</w:t>
      </w:r>
      <w:r>
        <w:rPr>
          <w:rFonts w:eastAsia="Times New Roman CE" w:cs="Times New Roman CE" w:ascii="Times New Roman CE" w:hAnsi="Times New Roman CE"/>
        </w:rPr>
        <w:t>mi szükség. Tudtam, hogy előbb vagy utóbb meg fogjuk találni.</w:t>
      </w:r>
    </w:p>
    <w:p>
      <w:pPr>
        <w:pStyle w:val="Normal"/>
        <w:spacing w:before="0" w:after="100"/>
        <w:rPr/>
      </w:pPr>
      <w:r>
        <w:rPr/>
        <w:t>- Soha nem árt, ha egy kicsit felfrissítjük valakinek az emlékezetét - világította meg a helyzetet Kate. - Nagyon köszönö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óna alatt a vastag iratgyűjtővel kisietett az autójához. Szinte hihetetlen, hogy végül mégis sikerült megszereznie ezt a dokumentumot. Hamarosan kiderül, hogy ez választ ad-e bármilyen kérdésre, vagy megerősíti-e valamelyik gyanújukat.</w:t>
      </w:r>
    </w:p>
    <w:p>
      <w:pPr>
        <w:pStyle w:val="Normal"/>
        <w:spacing w:before="0" w:after="100"/>
        <w:rPr/>
      </w:pPr>
      <w:r>
        <w:rPr/>
        <w:t>Mihelyt beült az autójába, azonnal felütötte a dosszié fedelét, és a címoldalhoz lap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iadó: Omega Művelődésügyi Tanulmányi Központ, Fairwood, Massachusetts.</w:t>
      </w:r>
    </w:p>
    <w:p>
      <w:pPr>
        <w:pStyle w:val="Normal"/>
        <w:spacing w:before="0" w:after="100"/>
        <w:rPr/>
      </w:pPr>
      <w:r>
        <w:rPr/>
        <w:t>Cím: Valós énünk megtalálása. - Önértékelési és személyes beteljesedési tanulmányok negyedik osztályosok szám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rzők: Dee Danworth és Marian Newman.</w:t>
      </w:r>
    </w:p>
    <w:p>
      <w:pPr>
        <w:pStyle w:val="Normal"/>
        <w:spacing w:before="0" w:after="100"/>
        <w:rPr/>
      </w:pPr>
      <w:r>
        <w:rPr/>
        <w:t>Elolvasta az impresszum mind</w:t>
      </w:r>
      <w:r>
        <w:rPr>
          <w:rFonts w:eastAsia="Times New Roman CE" w:cs="Times New Roman CE" w:ascii="Times New Roman CE" w:hAnsi="Times New Roman CE"/>
        </w:rPr>
        <w:t>en szavát, és gyorsan végigfutott a bevezető oldalakon, hátha talál valami nyomravezető jelet, bármit, ami kapcsolódhat Sally Roe-hoz. Eddig semmi.</w:t>
      </w:r>
    </w:p>
    <w:p>
      <w:pPr>
        <w:pStyle w:val="Normal"/>
        <w:spacing w:before="0" w:after="100"/>
        <w:rPr/>
      </w:pPr>
      <w:r>
        <w:rPr/>
        <w:t>Mindegy... ha benne van, akkor meg fogja találni. Beindította az autót, és elindult Cole-ék háza felé.</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Bernice csaknem sírt, amikor felhívta Hank Busch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nk, itt volt az orrom előtt, és nem vettem észre. Ez még soha nem történt meg velem! Veszélyben az élete, és segíthettünk volna neki, én meg hagytam elmenni!</w:t>
      </w:r>
    </w:p>
    <w:p>
      <w:pPr>
        <w:pStyle w:val="Normal"/>
        <w:spacing w:before="0" w:after="100"/>
        <w:rPr/>
      </w:pPr>
      <w:r>
        <w:rPr/>
        <w:t>Hank ugyanúgy megdöbbent és megrémült.</w:t>
      </w:r>
    </w:p>
    <w:p>
      <w:pPr>
        <w:pStyle w:val="Normal"/>
        <w:spacing w:before="0" w:after="100"/>
        <w:rPr/>
      </w:pPr>
      <w:r>
        <w:rPr/>
        <w:t>- Felfoghatatlan. Beszélgettem vele, amikor ott jártam Barkerék házában, és akkor éreztem az Úr érintését. Tudtam, hogy komoly problémákkal küzd.</w:t>
      </w:r>
    </w:p>
    <w:p>
      <w:pPr>
        <w:pStyle w:val="Normal"/>
        <w:spacing w:before="0" w:after="100"/>
        <w:rPr/>
      </w:pPr>
      <w:r>
        <w:rPr/>
        <w:t>- Imádkoznunk kell, hogy találjuk meg, hogy írjon nekem, vagy hívjon fel, vagy csináljon valamit!</w:t>
      </w:r>
    </w:p>
    <w:p>
      <w:pPr>
        <w:pStyle w:val="Normal"/>
        <w:spacing w:before="0" w:after="100"/>
        <w:rPr/>
      </w:pPr>
      <w:r>
        <w:rPr/>
        <w:t>- Leülök a telefonhoz. Tennünk kell valami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Triskal és Krioni magasan felemelkedett Ashton városa fölé, gyors szárnycsapásaik halk suhogást keltettek, és szikrázó fénycsíkot húztak maguk után. Az egész városból imádságok kezdtek felszállni: Isten Szelleme egyre több embert késztetett imádkozásra.</w:t>
      </w:r>
    </w:p>
    <w:p>
      <w:pPr>
        <w:pStyle w:val="Normal"/>
        <w:spacing w:before="0" w:after="100"/>
        <w:rPr/>
      </w:pPr>
      <w:r>
        <w:rPr/>
        <w:t>- Ez az! - örvendezett Krioni. - Ez megváltoztathatja a helyzetet Bacon’s Corner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ménykedjünk, hogy még nincs túl késő! - szólt visszafogottan Triskal.</w:t>
      </w:r>
    </w:p>
    <w:p>
      <w:pPr>
        <w:pStyle w:val="Normal"/>
        <w:spacing w:before="0" w:after="100"/>
        <w:rPr/>
      </w:pPr>
      <w:r>
        <w:rPr/>
        <w:t>A szentek egész Ashtonban egy emberként térdeltek le, ahol éppe</w:t>
      </w:r>
      <w:r>
        <w:rPr>
          <w:rFonts w:eastAsia="Times New Roman CE" w:cs="Times New Roman CE" w:ascii="Times New Roman CE" w:hAnsi="Times New Roman CE"/>
        </w:rPr>
        <w:t>n voltak: ágyuk vagy heverőjük mellett, a nappali szoba széke mellett, a garázsban álló kivénhedt autójuk mellett, a televízió előtt, amit ennek a fontos pillanatnak a kedvéért kikapcsoltak, vagy a mosogató mellett, amelyben ott ázott a mosatlan edény a l</w:t>
      </w:r>
      <w:r>
        <w:rPr/>
        <w:t>ú</w:t>
      </w:r>
      <w:r>
        <w:rPr>
          <w:rFonts w:eastAsia="Times New Roman CE" w:cs="Times New Roman CE" w:ascii="Times New Roman CE" w:hAnsi="Times New Roman CE"/>
        </w:rPr>
        <w:t>gos vízben. Akik vendégségben voltak barátaiknál, azok vendéglátójukkal együtt kezdték keresni az Urat, a gyerekek félretették házi feladatukat, hogy elmondjanak egy gyors imát, az ország más részein élő nagyszülők és rokonok kapcsolódtak bele telefonon k</w:t>
      </w:r>
      <w:r>
        <w:rPr/>
        <w:t>eresztül az im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mádkoztak ezért a nőért, ezért az ismeretlen, titokzatos és zaklatott Sally Beth Roe nevű idegenért. Imádkoztak, hogy legyen biztonságban, és hogy találja meg végre, amit keres.</w:t>
      </w:r>
    </w:p>
    <w:p>
      <w:pPr>
        <w:pStyle w:val="Normal"/>
        <w:spacing w:before="0" w:after="100"/>
        <w:rPr/>
      </w:pPr>
      <w:r>
        <w:rPr>
          <w:rFonts w:eastAsia="Times New Roman CE" w:cs="Times New Roman CE" w:ascii="Times New Roman CE" w:hAnsi="Times New Roman CE"/>
        </w:rPr>
        <w:t>De elsősorban azért imádkoztak, hogy kezdje el keresni Iste</w:t>
      </w:r>
      <w:r>
        <w:rPr/>
        <w:t>nt, és találkozzon Jézus Krisztu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enkívül imádkoztak egy városért, amelynek nevét azelőtt soha nem hallották: Bacon’s Cornerért. Az ott élő hívőkért könyörögtek az Úr előtt, egy igazi győzelmet kértek a számukra harcukban és küzdelmükben. Jézus nevében és az Ő hatalmával megkötözték a démoni szellemeket, és megtiltották nekik, hogy további gonoszságokat kövessenek el az ottani emberek között.</w:t>
      </w:r>
    </w:p>
    <w:p>
      <w:pPr>
        <w:pStyle w:val="Normal"/>
        <w:spacing w:before="0" w:after="100"/>
        <w:rPr/>
      </w:pPr>
      <w:r>
        <w:rPr>
          <w:rFonts w:eastAsia="Times New Roman CE" w:cs="Times New Roman CE" w:ascii="Times New Roman CE" w:hAnsi="Times New Roman CE"/>
        </w:rPr>
        <w:t>Bernice nem vacsorázott aznap este, mert böjtölni akart. Heverőjén ülve töltötte el otthon az időt. Imádkozott</w:t>
      </w:r>
      <w:r>
        <w:rPr/>
        <w:t>, és várta, hogy megszólaljon a telefon. Hét óra lehetett, amikor végre megcsörrent.</w:t>
      </w:r>
    </w:p>
    <w:p>
      <w:pPr>
        <w:pStyle w:val="Normal"/>
        <w:spacing w:before="0" w:after="100"/>
        <w:rPr/>
      </w:pPr>
      <w:r>
        <w:rPr/>
        <w:t>- Halló!</w:t>
      </w:r>
    </w:p>
    <w:p>
      <w:pPr>
        <w:pStyle w:val="Normal"/>
        <w:spacing w:before="0" w:after="100"/>
        <w:rPr/>
      </w:pPr>
      <w:r>
        <w:rPr/>
        <w:t>- Bernice, Marshall vagyok.</w:t>
      </w:r>
    </w:p>
    <w:p>
      <w:pPr>
        <w:pStyle w:val="Normal"/>
        <w:spacing w:before="0" w:after="100"/>
        <w:rPr/>
      </w:pPr>
      <w:r>
        <w:rPr/>
        <w:t>- Marshall! - Bernice-t elárasztották az érzelmek.</w:t>
      </w:r>
    </w:p>
    <w:p>
      <w:pPr>
        <w:pStyle w:val="Normal"/>
        <w:spacing w:before="0" w:after="100"/>
        <w:rPr/>
      </w:pPr>
      <w:r>
        <w:rPr/>
        <w:t>- Halló!</w:t>
      </w:r>
    </w:p>
    <w:p>
      <w:pPr>
        <w:pStyle w:val="Normal"/>
        <w:spacing w:before="0" w:after="100"/>
        <w:rPr/>
      </w:pPr>
      <w:r>
        <w:rPr/>
        <w:t>- Marshall, itt volt! - robbant ki végül a lány.</w:t>
      </w:r>
    </w:p>
    <w:p>
      <w:pPr>
        <w:pStyle w:val="Normal"/>
        <w:spacing w:before="0" w:after="100"/>
        <w:rPr/>
      </w:pPr>
      <w:r>
        <w:rPr/>
        <w:t>Marshall azonnal tudta, kire gondol Bernice, de nem tudta elhinni.</w:t>
      </w:r>
    </w:p>
    <w:p>
      <w:pPr>
        <w:pStyle w:val="Normal"/>
        <w:spacing w:before="0" w:after="100"/>
        <w:rPr/>
      </w:pPr>
      <w:r>
        <w:rPr/>
        <w:t>- Sally Roe-ra gondolsz?</w:t>
      </w:r>
    </w:p>
    <w:p>
      <w:pPr>
        <w:pStyle w:val="Normal"/>
        <w:spacing w:before="0" w:after="100"/>
        <w:rPr/>
      </w:pPr>
      <w:r>
        <w:rPr/>
        <w:t>- Marshall! Itt volt! Itt Ashtonban!</w:t>
      </w:r>
    </w:p>
    <w:p>
      <w:pPr>
        <w:pStyle w:val="Normal"/>
        <w:spacing w:before="0" w:after="100"/>
        <w:rPr/>
      </w:pPr>
      <w:r>
        <w:rPr/>
        <w:t>- És most hol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rnice csüggedten hátravetette magát a heverő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om. Csak azután jöttem rá, ki is ő, miután elhagyta a várost az egyik buszjárattal. Sara Barkernél lakott...</w:t>
      </w:r>
    </w:p>
    <w:p>
      <w:pPr>
        <w:pStyle w:val="Normal"/>
        <w:spacing w:before="0" w:after="100"/>
        <w:rPr/>
      </w:pPr>
      <w:r>
        <w:rPr/>
        <w:t>Bernice mindent elmondott Marshallnak, amit tudott. Beszámolt arról, hogy Sallyvel a templo</w:t>
      </w:r>
      <w:r>
        <w:rPr>
          <w:rFonts w:eastAsia="Times New Roman CE" w:cs="Times New Roman CE" w:ascii="Times New Roman CE" w:hAnsi="Times New Roman CE"/>
        </w:rPr>
        <w:t>mban találkozott, hogy együtt ebédeltek, és hogy felkereste őt a Hírmondó szerkesztőségében, de egyszerűen túlságosan lekötötte a munkája.</w:t>
      </w:r>
    </w:p>
    <w:p>
      <w:pPr>
        <w:pStyle w:val="Normal"/>
        <w:spacing w:before="0" w:after="100"/>
        <w:rPr/>
      </w:pPr>
      <w:r>
        <w:rPr>
          <w:rFonts w:eastAsia="Times New Roman CE" w:cs="Times New Roman CE" w:ascii="Times New Roman CE" w:hAnsi="Times New Roman CE"/>
        </w:rPr>
        <w:t xml:space="preserve">Marshall minden valószínűség szerint rettenetesen csalódott volt, de megpróbálta ezt titkolni, és igyekezett nyugodt </w:t>
      </w:r>
      <w:r>
        <w:rPr/>
        <w:t>maradni. Bernice mégis észrev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kell őt találnunk, Bernice! Meg kell találnunk.</w:t>
      </w:r>
    </w:p>
    <w:p>
      <w:pPr>
        <w:pStyle w:val="Normal"/>
        <w:spacing w:before="0" w:after="100"/>
        <w:rPr/>
      </w:pPr>
      <w:r>
        <w:rPr/>
        <w:t>- Tudom.</w:t>
      </w:r>
    </w:p>
    <w:p>
      <w:pPr>
        <w:pStyle w:val="Normal"/>
        <w:spacing w:before="0" w:after="100"/>
        <w:rPr/>
      </w:pPr>
      <w:r>
        <w:rPr/>
        <w:t>- Mondott valamit a perünkkel kapcsolatban?</w:t>
      </w:r>
    </w:p>
    <w:p>
      <w:pPr>
        <w:pStyle w:val="Normal"/>
        <w:spacing w:before="0" w:after="100"/>
        <w:rPr/>
      </w:pPr>
      <w:r>
        <w:rPr>
          <w:rFonts w:eastAsia="Times New Roman CE" w:cs="Times New Roman CE" w:ascii="Times New Roman CE" w:hAnsi="Times New Roman CE"/>
        </w:rPr>
        <w:t>- Figyelemmel kíséri az ügyet, Marshall. Elolvasta a ma érkezett telexeket és néhány újságcikket, ami erről szólt.</w:t>
      </w:r>
      <w:r>
        <w:rPr/>
        <w:t xml:space="preserve"> Úgy láttam, hogy nagyon felzaklatta a legutolsó dönt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shall megint elhallgatott. Bernice szinte látta őt, amint a telefonkönyv lapjait pergeti az ujjai köz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értelmileg milyennek tűnt? Tiszta volt?</w:t>
      </w:r>
    </w:p>
    <w:p>
      <w:pPr>
        <w:pStyle w:val="Normal"/>
        <w:spacing w:before="0" w:after="100"/>
        <w:rPr/>
      </w:pPr>
      <w:r>
        <w:rPr/>
        <w:t>- Tiszta, intelligens, világos. És azt hisze</w:t>
      </w:r>
      <w:r>
        <w:rPr>
          <w:rFonts w:eastAsia="Times New Roman CE" w:cs="Times New Roman CE" w:ascii="Times New Roman CE" w:hAnsi="Times New Roman CE"/>
        </w:rPr>
        <w:t>m, szellemileg nagyon éhes. Vasárnap ebéd közben beszélgettünk Jézusról és a Keresztről. Úgy tűnt, hogy még nem fogadta el, de megértette. - Majd hozzátette: - De saját magával kapcsolatban nagyon titkolódzott. Semmit sem mondott magáról.</w:t>
      </w:r>
    </w:p>
    <w:p>
      <w:pPr>
        <w:pStyle w:val="Normal"/>
        <w:spacing w:before="0" w:after="100"/>
        <w:rPr/>
      </w:pPr>
      <w:r>
        <w:rPr/>
        <w:t>- Ez megegyezik m</w:t>
      </w:r>
      <w:r>
        <w:rPr>
          <w:rFonts w:eastAsia="Times New Roman CE" w:cs="Times New Roman CE" w:ascii="Times New Roman CE" w:hAnsi="Times New Roman CE"/>
        </w:rPr>
        <w:t>inden beszámolóval, amit róla hallottam. Megkaptad Bentől a letartóztatásakor készített felvétel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egjött a fax. Ő 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 végre kezembe vehettem a Valós énünk megtalálása című tananyagot.</w:t>
      </w:r>
    </w:p>
    <w:p>
      <w:pPr>
        <w:pStyle w:val="Normal"/>
        <w:spacing w:before="0" w:after="100"/>
        <w:rPr/>
      </w:pPr>
      <w:r>
        <w:rPr/>
        <w:t>- Szinte hihetetlen...</w:t>
      </w:r>
    </w:p>
    <w:p>
      <w:pPr>
        <w:pStyle w:val="Normal"/>
        <w:spacing w:before="0" w:after="100"/>
        <w:rPr/>
      </w:pPr>
      <w:r>
        <w:rPr/>
        <w:t>- De igaz. Nincs kimutatható összefüggés. Azonban ennek az anyagnak a tartalma hatá</w:t>
        <w:softHyphen/>
        <w:t>rozottan bizonyítja azt, amit Miss Brewer az osztályában csinál - beleértve ebbe az egész humanista, kozmikus ostobaságot: kollektivizmus, globális tudat, módosult tudatállapotok, relativizmus...</w:t>
      </w:r>
    </w:p>
    <w:p>
      <w:pPr>
        <w:pStyle w:val="Normal"/>
        <w:spacing w:before="0" w:after="100"/>
        <w:rPr/>
      </w:pPr>
      <w:r>
        <w:rPr/>
        <w:t>- Az összes szokásos „izmus”...</w:t>
      </w:r>
    </w:p>
    <w:p>
      <w:pPr>
        <w:pStyle w:val="Normal"/>
        <w:spacing w:before="0" w:after="100"/>
        <w:rPr/>
      </w:pPr>
      <w:r>
        <w:rPr/>
        <w:t>- De sehol egyetlen utalás sincs arra, hogy Sally Roe kapcsolatban lenne ezzel. Úgyhogy még mindig nem tudjuk, mi lehet e mögött a gyilkossági kísérlet mögött, vagy hogy mi köze lehet Sally Roe-nak ehhez az ügyhöz, én meg elvesztegettem e</w:t>
      </w:r>
      <w:r>
        <w:rPr>
          <w:rFonts w:eastAsia="Times New Roman CE" w:cs="Times New Roman CE" w:ascii="Times New Roman CE" w:hAnsi="Times New Roman CE"/>
        </w:rPr>
        <w:t>gy csomó értékes időt.</w:t>
      </w:r>
    </w:p>
    <w:p>
      <w:pPr>
        <w:pStyle w:val="Normal"/>
        <w:spacing w:before="0" w:after="100"/>
        <w:rPr/>
      </w:pPr>
      <w:r>
        <w:rPr/>
        <w:t>- Megadtam neki a telefonszámomat és a címemet.</w:t>
      </w:r>
    </w:p>
    <w:p>
      <w:pPr>
        <w:pStyle w:val="Normal"/>
        <w:spacing w:before="0" w:after="100"/>
        <w:rPr/>
      </w:pPr>
      <w:r>
        <w:rPr/>
        <w:t>- Ne tréfálj!</w:t>
      </w:r>
    </w:p>
    <w:p>
      <w:pPr>
        <w:pStyle w:val="Normal"/>
        <w:spacing w:before="0" w:after="100"/>
        <w:rPr/>
      </w:pPr>
      <w:r>
        <w:rPr/>
        <w:t>- Úgyhogy még van remény.</w:t>
      </w:r>
    </w:p>
    <w:p>
      <w:pPr>
        <w:pStyle w:val="Normal"/>
        <w:spacing w:before="0" w:after="100"/>
        <w:rPr/>
      </w:pPr>
      <w:r>
        <w:rPr/>
        <w:t>- Hát, van is kiben reménykednünk. Ne hagyd abba az imádkozást!</w:t>
      </w:r>
    </w:p>
    <w:p>
      <w:pPr>
        <w:pStyle w:val="Normal"/>
        <w:spacing w:before="0" w:after="100"/>
        <w:rPr/>
      </w:pPr>
      <w:r>
        <w:rPr/>
        <w:t>- Marshall, itt most mindenki, az egész keresztény közösség értetek imádkozik.</w:t>
      </w:r>
    </w:p>
    <w:p>
      <w:pPr>
        <w:pStyle w:val="Normal"/>
        <w:rPr/>
      </w:pPr>
      <w:r>
        <w:rPr/>
        <w:t xml:space="preserve">- </w:t>
      </w:r>
      <w:r>
        <w:rPr>
          <w:rFonts w:eastAsia="Times New Roman CE" w:cs="Times New Roman CE" w:ascii="Times New Roman CE" w:hAnsi="Times New Roman CE"/>
        </w:rPr>
        <w:t>Nagyszerű! Feltétlenül szükséges egy áttörés, méghozzá nagyon gyor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4</w:t>
      </w:r>
    </w:p>
    <w:p>
      <w:pPr>
        <w:pStyle w:val="Normal"/>
        <w:rPr/>
      </w:pPr>
      <w:r>
        <w:rPr/>
        <w:t>Az Ashtonban, Bacon’s Cornerben és más helyeken elmondott imák elérték a Mennyet. Az Úr mintha csak erre a pillanatra, népének erre a kiáltására várt volna. Megmozdította mindenható kezét.</w:t>
      </w:r>
    </w:p>
    <w:p>
      <w:pPr>
        <w:pStyle w:val="Normal"/>
        <w:rPr/>
      </w:pPr>
      <w:r>
        <w:rPr/>
        <w:t>Tal szerdán a kora reggeli órákban kapta meg a jelentést egy futártól.</w:t>
      </w:r>
    </w:p>
    <w:p>
      <w:pPr>
        <w:pStyle w:val="Normal"/>
        <w:spacing w:before="0" w:after="100"/>
        <w:rPr/>
      </w:pPr>
      <w:r>
        <w:rPr/>
        <w:t>- Guilo!</w:t>
      </w:r>
    </w:p>
    <w:p>
      <w:pPr>
        <w:pStyle w:val="Normal"/>
        <w:spacing w:before="0" w:after="100"/>
        <w:rPr/>
      </w:pPr>
      <w:r>
        <w:rPr/>
        <w:t>Tal hangja feszült volt az izgalomtól.</w:t>
      </w:r>
    </w:p>
    <w:p>
      <w:pPr>
        <w:pStyle w:val="Normal"/>
        <w:spacing w:before="0" w:after="100"/>
        <w:rPr/>
      </w:pPr>
      <w:r>
        <w:rPr/>
        <w:t>- Az Úr szólt! Sally készen ál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icsőség az Úrnak! - ujjongott Guilo. - Hol? Mikor?</w:t>
      </w:r>
    </w:p>
    <w:p>
      <w:pPr>
        <w:pStyle w:val="Normal"/>
        <w:spacing w:before="0" w:after="100"/>
        <w:rPr/>
      </w:pPr>
      <w:r>
        <w:rPr/>
        <w:t>- Elhagyta Ashtont, és már majdnem megérke</w:t>
      </w:r>
      <w:r>
        <w:rPr>
          <w:rFonts w:eastAsia="Times New Roman CE" w:cs="Times New Roman CE" w:ascii="Times New Roman CE" w:hAnsi="Times New Roman CE"/>
        </w:rPr>
        <w:t>zett Hendersonba. Órák kérdése az egész. Ott fogunk találkozni vele. Annyian megyünk, ahányan csak tudunk! Ha megtörténik a dolog, mielőtt Pusztító és a szolgái rájönnének, akkor végre kiegyenlíthetjük a számlát!</w:t>
      </w:r>
    </w:p>
    <w:p>
      <w:pPr>
        <w:pStyle w:val="Normal"/>
        <w:spacing w:before="0" w:after="100"/>
        <w:rPr/>
      </w:pPr>
      <w:r>
        <w:rPr>
          <w:rFonts w:eastAsia="Times New Roman CE" w:cs="Times New Roman CE" w:ascii="Times New Roman CE" w:hAnsi="Times New Roman CE"/>
        </w:rPr>
        <w:t>Guilo egy fémesen csengő hang és egy felvil</w:t>
      </w:r>
      <w:r>
        <w:rPr/>
        <w:t>lanó fény kíséretében kihúzta kardját.</w:t>
      </w:r>
    </w:p>
    <w:p>
      <w:pPr>
        <w:pStyle w:val="Normal"/>
        <w:spacing w:before="0" w:after="100"/>
        <w:rPr/>
      </w:pPr>
      <w:r>
        <w:rPr/>
        <w:t>- Fordulóponthoz érkezt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ta és Signa itt marad készenlétben harcosaival együtt, és szemmel tartja majd azt a rést. - Tal hetek óta először elmosolyodott. - Ma lebonyolíthatnak egy igazi akciót!</w:t>
      </w:r>
    </w:p>
    <w:p>
      <w:pPr>
        <w:pStyle w:val="Normal"/>
        <w:spacing w:before="0" w:after="100"/>
        <w:ind w:left="567" w:right="565" w:hanging="0"/>
        <w:rPr>
          <w:i/>
          <w:i/>
          <w:iCs/>
        </w:rPr>
      </w:pPr>
      <w:r>
        <w:rPr>
          <w:i/>
          <w:iCs/>
        </w:rPr>
        <w:t>Kedves Tom!</w:t>
      </w:r>
    </w:p>
    <w:p>
      <w:pPr>
        <w:pStyle w:val="Normal"/>
        <w:spacing w:before="0" w:after="100"/>
        <w:ind w:left="567" w:right="565" w:hanging="0"/>
        <w:rPr/>
      </w:pPr>
      <w:r>
        <w:rPr>
          <w:i/>
          <w:iCs/>
        </w:rPr>
        <w:t>Az autóbuszom ma reggel, körülbelül hét órakor érkezett meg, és azt hiszem, gond nélkül fogok találni magamnak egy szobát. Pillanatnyilag kényelmesen üldögélek a Lakeland parkban, amely a város centrumának közelében terül el. Melegen süt a nap, a padról már fe</w:t>
      </w:r>
      <w:r>
        <w:rPr>
          <w:rFonts w:eastAsia="Times New Roman CE" w:cs="Times New Roman CE" w:ascii="Times New Roman CE" w:hAnsi="Times New Roman CE"/>
          <w:i/>
          <w:iCs/>
        </w:rPr>
        <w:t>lszáradt a harmat, és található itt a közelben egy tükörsima vizű kis tó, amely bővelkedik kacsákkal.</w:t>
      </w:r>
    </w:p>
    <w:p>
      <w:pPr>
        <w:pStyle w:val="Normal"/>
        <w:spacing w:before="0" w:after="100"/>
        <w:ind w:left="567" w:right="565" w:hanging="0"/>
        <w:rPr/>
      </w:pPr>
      <w:r>
        <w:rPr>
          <w:rFonts w:eastAsia="Times New Roman CE" w:cs="Times New Roman CE" w:ascii="Times New Roman CE" w:hAnsi="Times New Roman CE"/>
          <w:i/>
          <w:iCs/>
        </w:rPr>
        <w:t>Nem mondhatnám, hogy Henderson városa kellemes hely, de akad néhány nagy előnye: ez egy hatalmas metropolis, ezért könnyű itt elbújni. Ezenkívül működik egy óriási könyvtár a belvárosban, ami nagyszerűen alkalmas lesz arra, hogy megszerezzek bizonyos információkat. Fel fogom keresni azt a helyet ma vagy holnap vagy valamikor, mihelyt elintéztem egy még sürgősebb ügyet, amely most teljesen leköti a figyelme</w:t>
      </w:r>
      <w:r>
        <w:rPr>
          <w:i/>
          <w:iCs/>
        </w:rPr>
        <w:t>me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Egy még sürgősebb ügy! Sally egy kicsit meglepődött saját szenvtelen, hivatalos hangvé</w:t>
        <w:softHyphen/>
        <w:t>telétől. Úgy beszélt erről a bizonyos „ügyről”, mintha le akarna gépelni egy levelet, vagy egy bevásárlást készülne elintézni. Valójában azonban egy olyan kapcsolat felvételére készült, amely megváltoztathatja egész életének menetét, teljesen átrendezheti világképét, és amely arra késztetheti, hogy mérlegelje addig leélt éveinek minden erkölcsi kérdését, minden tettét, döntését és minden attitűdjét. Megtörténhe</w:t>
      </w:r>
      <w:r>
        <w:rPr/>
        <w:t>t</w:t>
      </w:r>
      <w:r>
        <w:rPr>
          <w:rFonts w:eastAsia="Times New Roman CE" w:cs="Times New Roman CE" w:ascii="Times New Roman CE" w:hAnsi="Times New Roman CE"/>
        </w:rPr>
        <w:t>, hogy le kell meztelenítenie érzelmeit és lelkének sebeit, életének legszemélyesebb és leggondosabban őrzött területeit. Lehet, hogy ez a kapcsolat olyan lesz, mint egy letaroló hatású szembesítés.</w:t>
      </w:r>
    </w:p>
    <w:p>
      <w:pPr>
        <w:pStyle w:val="Normal"/>
        <w:spacing w:before="0" w:after="100"/>
        <w:rPr/>
      </w:pPr>
      <w:r>
        <w:rPr/>
        <w:t>De hát pontosan ezt várta ennek a dolognak az elintézését</w:t>
      </w:r>
      <w:r>
        <w:rPr>
          <w:rFonts w:eastAsia="Times New Roman CE" w:cs="Times New Roman CE" w:ascii="Times New Roman CE" w:hAnsi="Times New Roman CE"/>
        </w:rPr>
        <w:t>ől, és ezért fontolgatta egész éjszaka ezt a lépést, mérlegelve az érveket és az ellenérveket, a költségeket, a választási lehető</w:t>
        <w:softHyphen/>
        <w:t>ségeket. Világossá vált számára, hogy hatalmas árat kell fizetnie: le kell mondania egojáról és saját akaratáról, és hogy enn</w:t>
      </w:r>
      <w:r>
        <w:rPr/>
        <w:t>e</w:t>
      </w:r>
      <w:r>
        <w:rPr>
          <w:rFonts w:eastAsia="Times New Roman CE" w:cs="Times New Roman CE" w:ascii="Times New Roman CE" w:hAnsi="Times New Roman CE"/>
        </w:rPr>
        <w:t>k a döntésnek megdöbbentő hatásai lehetnek a jövőjére nézve. De minden ellenérvet megfontolt és megválaszolt, minden ellenvetést korrekt módon végig</w:t>
        <w:softHyphen/>
        <w:t>gondolt, és a saját magával folytatott vad és heves párbeszéd közben elaludt.</w:t>
      </w:r>
    </w:p>
    <w:p>
      <w:pPr>
        <w:pStyle w:val="Normal"/>
        <w:spacing w:before="0" w:after="100"/>
        <w:rPr/>
      </w:pPr>
      <w:r>
        <w:rPr/>
        <w:t>Mire a nap besütött a busz abl</w:t>
      </w:r>
      <w:r>
        <w:rPr>
          <w:rFonts w:eastAsia="Times New Roman CE" w:cs="Times New Roman CE" w:ascii="Times New Roman CE" w:hAnsi="Times New Roman CE"/>
        </w:rPr>
        <w:t>akán, minden dolgot mérlegre téve arra a következtetésre jutott, hogy egy ilyen alapvető elkötelezettség rendkívül logikus, gyakorlatias és kívánatos, mert az előnyei magasan felülmúlják a hátrányait.</w:t>
      </w:r>
    </w:p>
    <w:p>
      <w:pPr>
        <w:pStyle w:val="Normal"/>
        <w:spacing w:before="0" w:after="100"/>
        <w:rPr/>
      </w:pPr>
      <w:r>
        <w:rPr/>
        <w:t xml:space="preserve">Csend honolt a parkban, csak néhány ember tartózkodott </w:t>
      </w:r>
      <w:r>
        <w:rPr>
          <w:rFonts w:eastAsia="Times New Roman CE" w:cs="Times New Roman CE" w:ascii="Times New Roman CE" w:hAnsi="Times New Roman CE"/>
        </w:rPr>
        <w:t>a közelben. Egy idősebb hölgy az uszkárját sétáltatta, néhány fiatal pedig reggeli bemelegítését végezte. Sally átment egy másik padhoz, mert az közelebb állt a kis tóhoz, és egyenesen rásütött a reggeli nap. Vászonszatyrát maga mellé tette, és leült.</w:t>
      </w:r>
    </w:p>
    <w:p>
      <w:pPr>
        <w:pStyle w:val="Normal"/>
        <w:spacing w:before="0" w:after="100"/>
        <w:rPr/>
      </w:pPr>
      <w:r>
        <w:rPr/>
        <w:t>Ezután alaposan végignézett magán. Farmernadrágot és egy kék dzsekit viselt, valamint egy kötött sapkát: úgy nézett ki, mint egy otthontalan csavargó. Az is volt.</w:t>
      </w:r>
    </w:p>
    <w:p>
      <w:pPr>
        <w:pStyle w:val="Normal"/>
        <w:spacing w:before="0" w:after="100"/>
        <w:rPr/>
      </w:pPr>
      <w:r>
        <w:rPr/>
        <w:t>Elhagyatottnak és magányosnak látszott. Az is volt.</w:t>
      </w:r>
    </w:p>
    <w:p>
      <w:pPr>
        <w:pStyle w:val="Normal"/>
        <w:spacing w:before="0" w:after="100"/>
        <w:rPr/>
      </w:pPr>
      <w:r>
        <w:rPr/>
        <w:t>Ezenkívül kicsinek és jelentéktelennek látta magát</w:t>
      </w:r>
      <w:r>
        <w:rPr>
          <w:rFonts w:eastAsia="Times New Roman CE" w:cs="Times New Roman CE" w:ascii="Times New Roman CE" w:hAnsi="Times New Roman CE"/>
        </w:rPr>
        <w:t xml:space="preserve"> egy hatalmas világban. Úgy érezte, hogy elméjében szinte más sincs, mint teher. Vajon milyennek láthatja őt az az Isten, aki elég hatalommal rendelkezett ahhoz, hogy megalkossa azt a földgömböt, amelyen ő most ott csücsül? Mint egy egysejtű élőlényt a mi</w:t>
      </w:r>
      <w:r>
        <w:rPr/>
        <w:t>k</w:t>
      </w:r>
      <w:r>
        <w:rPr>
          <w:rFonts w:eastAsia="Times New Roman CE" w:cs="Times New Roman CE" w:ascii="Times New Roman CE" w:hAnsi="Times New Roman CE"/>
        </w:rPr>
        <w:t>roszkóp lemezén? Hogyan fogja ez az Isten egyáltalán megtalálni őt? Csak annyit tehet, hogy elkezd lármázni, felkiált hozzá, egy kis zavart okoz, felbocsátja szavainak jelzőrakétáját. Talán így meglátja vagy meghallja őt!</w:t>
      </w:r>
    </w:p>
    <w:p>
      <w:pPr>
        <w:pStyle w:val="Normal"/>
        <w:spacing w:before="0" w:after="100"/>
        <w:rPr/>
      </w:pPr>
      <w:r>
        <w:rPr/>
        <w:t xml:space="preserve">Az ölébe tette jegyzetfüzetét, és </w:t>
      </w:r>
      <w:r>
        <w:rPr>
          <w:rFonts w:eastAsia="Times New Roman CE" w:cs="Times New Roman CE" w:ascii="Times New Roman CE" w:hAnsi="Times New Roman CE"/>
        </w:rPr>
        <w:t>annál az oldalnál nyitotta ki, amelyet erre az alkalomra készített elő. De hát hol is kezdje? Halkan megszólalt, ajkai éppen csak megformálták a szavakat. Feszélyezve érezte magát, és ezt készségesen be is ismerte:</w:t>
      </w:r>
    </w:p>
    <w:p>
      <w:pPr>
        <w:pStyle w:val="Normal"/>
        <w:spacing w:before="0" w:after="100"/>
        <w:rPr/>
      </w:pPr>
      <w:r>
        <w:rPr>
          <w:rFonts w:eastAsia="Times New Roman CE" w:cs="Times New Roman CE" w:ascii="Times New Roman CE" w:hAnsi="Times New Roman CE"/>
        </w:rPr>
        <w:t>- Ööö... helló! - Lehet, hogy Isten hallja ő</w:t>
      </w:r>
      <w:r>
        <w:rPr/>
        <w:t>t, de az is lehet, hogy nem. Megismételte: - Helló! - Talán így már jó lesz. - Gondolom, tudod, hogy ki vagyok, de akkor is bemutatkozom. Úgy vélem, így illik. A nevem Sally Beth Roe, és azt hiszem, úgy kell téged megszólítani, hogy... Isten. Vagy talán Jézus? Hallottam, amikor emberek ezt mondták. Vagy... Uram? Úgy tudom, többféle címet is viselsz, és talán elnézed nekem, ha egy kicsit keresgélem a legalkalmasabbat. Már nagyon régen imádkoztam utoljára.</w:t>
      </w:r>
    </w:p>
    <w:p>
      <w:pPr>
        <w:pStyle w:val="Normal"/>
        <w:spacing w:before="0" w:after="100"/>
        <w:rPr/>
      </w:pPr>
      <w:r>
        <w:rPr/>
        <w:t>Egyébként... szeretném, ha ma találkozhatnánk, és megbeszél</w:t>
      </w:r>
      <w:r>
        <w:rPr>
          <w:rFonts w:eastAsia="Times New Roman CE" w:cs="Times New Roman CE" w:ascii="Times New Roman CE" w:hAnsi="Times New Roman CE"/>
        </w:rPr>
        <w:t>hetnénk egymással az életemet, meg azt, hogy milyen szerepet akarsz benne játszani: és előre is köszönöm a türelmedet meg a figyelmedet.</w:t>
      </w:r>
    </w:p>
    <w:p>
      <w:pPr>
        <w:pStyle w:val="Normal"/>
        <w:spacing w:before="0" w:after="100"/>
        <w:rPr/>
      </w:pPr>
      <w:r>
        <w:rPr>
          <w:rFonts w:eastAsia="Times New Roman CE" w:cs="Times New Roman CE" w:ascii="Times New Roman CE" w:hAnsi="Times New Roman CE"/>
        </w:rPr>
        <w:t>Jegyzeteibe pillantott. Eddig megvolnánk! Feltételezve, hogy már magára vonta Isten figyelmét, rátért a következő kérdé</w:t>
      </w:r>
      <w:r>
        <w:rPr/>
        <w:t>skör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tném gyorsan áttekinteni, hogyan is jött létre ez a mostani alkalom. Azt hiszem, még emlékszel arra, amikor mintegy harminc évvel ezelőtt utoljára elmentem a... Sion Hegye Baptista Gyülekezetbe, a kaliforniai Yrekában. Szeretném, ha tudnád, hogy akkor nagyon élveztem a veled töltött időt. Tudom, hogy ezt elég sokáig elmulasztottam neked meg</w:t>
        <w:softHyphen/>
        <w:t>mondani, és elnézést kérek ezért. Nagyon drágák voltak azok az alkalmak, és most kedvenc emlékeim közé tartoznak. Nagyon hálás vagyok értük.</w:t>
      </w:r>
    </w:p>
    <w:p>
      <w:pPr>
        <w:pStyle w:val="Normal"/>
        <w:spacing w:before="0" w:after="100"/>
        <w:rPr/>
      </w:pPr>
      <w:r>
        <w:rPr/>
        <w:t>Gondolom, szeretnéd tudni, hogy mi történt, és miért szakítottam meg a kapcsolatunkat. Nem emlékszem pontosan a történtekre. Arra emlékszem, hogy a bíróság döntése alapján megint anyámhoz kerültem, és Barbara nénivel ellentétben neki esze ágában sem volt elvinni engem a v</w:t>
      </w:r>
      <w:r>
        <w:rPr>
          <w:rFonts w:eastAsia="Times New Roman CE" w:cs="Times New Roman CE" w:ascii="Times New Roman CE" w:hAnsi="Times New Roman CE"/>
        </w:rPr>
        <w:t>asárnapi iskolába. Aztán egy nevelőotthonba kerültem, aztán meg... Bármi is okozta, de az együtt töltött alkalmak nem folytatódtak, ez minden. Azt hiszem, most már fölösleges ezen rágódni.</w:t>
      </w:r>
    </w:p>
    <w:p>
      <w:pPr>
        <w:pStyle w:val="Normal"/>
        <w:spacing w:before="0" w:after="100"/>
        <w:rPr/>
      </w:pPr>
      <w:r>
        <w:rPr/>
        <w:t>Sally megállt. Tényleg elkezdett felkavarodni benne valami, vagy csak</w:t>
      </w:r>
      <w:r>
        <w:rPr>
          <w:rFonts w:eastAsia="Times New Roman CE" w:cs="Times New Roman CE" w:ascii="Times New Roman CE" w:hAnsi="Times New Roman CE"/>
        </w:rPr>
        <w:t xml:space="preserve"> képzelődik? Isten hallja őt - ezt érezte, valahogyan tudta. Különös volt. Ez teljesen újdonságként hatott a számára.</w:t>
      </w:r>
    </w:p>
    <w:p>
      <w:pPr>
        <w:pStyle w:val="Normal"/>
        <w:spacing w:before="0" w:after="100"/>
        <w:rPr/>
      </w:pPr>
      <w:r>
        <w:rPr/>
        <w:t>- Nos... - Elveszítette a fonalat. - Azt hiszem, érzem, hogy figyelsz rám, és szeretném ezt meg</w:t>
        <w:softHyphen/>
        <w:t>köszönni. - Ismét megtalálta elveszített gond</w:t>
      </w:r>
      <w:r>
        <w:rPr>
          <w:rFonts w:eastAsia="Times New Roman CE" w:cs="Times New Roman CE" w:ascii="Times New Roman CE" w:hAnsi="Times New Roman CE"/>
        </w:rPr>
        <w:t>olatmenetét: - Ó igen, most már úgy látom, nagyon haragos kislányként éltem, és talán téged vádoltalak a szomorúságaimért... mindenesetre úgy döntöttem, hogy majd én viselek gondot saját magamról, és azt hiszem, alap</w:t>
        <w:softHyphen/>
        <w:t>vetően ezen az úton jártam egész életembe</w:t>
      </w:r>
      <w:r>
        <w:rPr/>
        <w:t>n</w:t>
      </w:r>
      <w:r>
        <w:rPr>
          <w:rFonts w:eastAsia="Times New Roman CE" w:cs="Times New Roman CE" w:ascii="Times New Roman CE" w:hAnsi="Times New Roman CE"/>
        </w:rPr>
        <w:t>. Biztosan ismered a történetemet: meg</w:t>
        <w:softHyphen/>
        <w:t>próbálkoztam az ateizmussal, aztán a humanizmussal, amelybe belekeveredett egy jó nagy adag evolucionizmus, és ezektől az életem teljesen üres és értelmetlen lett. Azután meg</w:t>
        <w:softHyphen/>
        <w:t>próbálkoztam a kozmikus humanizmussal meg a</w:t>
      </w:r>
      <w:r>
        <w:rPr/>
        <w:t xml:space="preserve"> </w:t>
      </w:r>
      <w:r>
        <w:rPr>
          <w:rFonts w:eastAsia="Times New Roman CE" w:cs="Times New Roman CE" w:ascii="Times New Roman CE" w:hAnsi="Times New Roman CE"/>
        </w:rPr>
        <w:t>miszticizmussal, és ez okozta sok év értelmetlen csalódottságát és gyötrelmét, és hogy őszinte legyek, azt a zűrzavart is, amelyben most vagyok, beleértve ebbe azt is, hogy elítélt gonosztevővé váltam. De te ezt mind nagyon jól tudod.</w:t>
      </w:r>
    </w:p>
    <w:p>
      <w:pPr>
        <w:pStyle w:val="Normal"/>
        <w:spacing w:before="0" w:after="100"/>
        <w:rPr/>
      </w:pPr>
      <w:r>
        <w:rPr/>
        <w:t>Oké, Sally, és most hogyan tovább? Akár rá is térhetsz a lényegre.</w:t>
      </w:r>
    </w:p>
    <w:p>
      <w:pPr>
        <w:pStyle w:val="Normal"/>
        <w:spacing w:before="0" w:after="100"/>
        <w:rPr/>
      </w:pPr>
      <w:r>
        <w:rPr/>
        <w:t>- Mindenesetre azt hiszem, azt próbálom elmondani, hogy Bernice-nek Ashtonban igaza volt, legalábbis abban, ami Sally Roe-ra vonatkozik. Egy erkölcsi probléma nyomaszt. Olvastam egy kicsit a Bibliát. Ööö... nagyo</w:t>
      </w:r>
      <w:r>
        <w:rPr>
          <w:rFonts w:eastAsia="Times New Roman CE" w:cs="Times New Roman CE" w:ascii="Times New Roman CE" w:hAnsi="Times New Roman CE"/>
        </w:rPr>
        <w:t>n jó ez a könyv... csodálatos egy műremek, és megláttam, hogy te az erkölcs, az etika és az abszolútumok Istene vagy. Azt hiszem, ezt jelenti az, hogy „szent”. És igazából nagyon örülök ennek, mert ezáltal tudhatjuk, hol húzódnak a határ</w:t>
        <w:softHyphen/>
        <w:t>vonalak, megérthetjü</w:t>
      </w:r>
      <w:r>
        <w:rPr/>
        <w:t>k</w:t>
      </w:r>
      <w:r>
        <w:rPr>
          <w:rFonts w:eastAsia="Times New Roman CE" w:cs="Times New Roman CE" w:ascii="Times New Roman CE" w:hAnsi="Times New Roman CE"/>
        </w:rPr>
        <w:t>, hol vagyunk... Tudom, hogy nem a lényegről beszél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megállt, hogy egy kicsit gondolkodhasson. Hogyan kellene ezt elmondania? Egyáltalán mi az, amit Istentől akar?</w:t>
      </w:r>
    </w:p>
    <w:p>
      <w:pPr>
        <w:pStyle w:val="Normal"/>
        <w:spacing w:before="0" w:after="100"/>
        <w:rPr/>
      </w:pPr>
      <w:r>
        <w:rPr/>
        <w:t>- Azt hiszem... - Ajjaj! Érzelmek. Talán ezért nem tudom ezt körülírni. - Azt hiszem, az</w:t>
      </w:r>
      <w:r>
        <w:rPr>
          <w:rFonts w:eastAsia="Times New Roman CE" w:cs="Times New Roman CE" w:ascii="Times New Roman CE" w:hAnsi="Times New Roman CE"/>
        </w:rPr>
        <w:t>t szeretném kérni, hogy szeress engem. Tudom, hogy szeretsz: Mrs. Gunderson mindig ezt hangoztatta, Barbara nagynéném is, és most jutott az eszembe, hogy Bernice meg Hank pásztor, a vízvezeték-szerelő is említette. Tudnom kell, ho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állt. Könnyek gyűltek a szemébe. Megtörölte szemét, és néhány mély lélegzetet vett. Pedig előtte azt gondolta, hogy ez egy komoly dolog, nem valami érzelmi, szubjektív élmény, amit aztán később kétségbe vonhat.</w:t>
      </w:r>
    </w:p>
    <w:p>
      <w:pPr>
        <w:pStyle w:val="Normal"/>
        <w:spacing w:before="0" w:after="100"/>
        <w:rPr/>
      </w:pPr>
      <w:r>
        <w:rPr/>
        <w:t>- Bocsáss meg! Olyan nehéz ez. Olyan sok évet és olyan sok érzelmet érint ez az ügy. - Megint egy mély lélegzet. - Szóval, csak azt akartam mondani, hogy... nagyon szeretném, ha elfogadnál engem! - Megállt, és megvárta, amíg a torkát szorongató feszültség feloldódik. - Azért, mert... nekem azt mondták, hogy szeretsz engem,</w:t>
      </w:r>
      <w:r>
        <w:rPr>
          <w:rFonts w:eastAsia="Times New Roman CE" w:cs="Times New Roman CE" w:ascii="Times New Roman CE" w:hAnsi="Times New Roman CE"/>
        </w:rPr>
        <w:t xml:space="preserve"> és hogy elintézted, hogy a bűneim meg az erkölcsi törvényszegéseim ára ki legyen fizetve és meg legyenek bocsátva. Megértettem, hogy Jézus meghalt, hogy megfizesse a büntetésemet, és hogy eleget tegyen a te szent igazságodnak. Ööö... Ezt igazán nagyra érté</w:t>
      </w:r>
      <w:r>
        <w:rPr/>
        <w:t>kelem. Köszönöm ezt a szeretetet!</w:t>
      </w:r>
    </w:p>
    <w:p>
      <w:pPr>
        <w:pStyle w:val="Normal"/>
        <w:spacing w:before="0" w:after="100"/>
        <w:rPr/>
      </w:pPr>
      <w:r>
        <w:rPr>
          <w:rFonts w:eastAsia="Times New Roman CE" w:cs="Times New Roman CE" w:ascii="Times New Roman CE" w:hAnsi="Times New Roman CE"/>
        </w:rPr>
        <w:t xml:space="preserve">De én... szeretném elkezdeni veled ezt a fajta kapcsolatot! Vétkeztem ellened, figyelmen kívül hagytalak, és én magam akartam isten lenni, bármilyen különösnek is tűnik ez neked. Más szellemeknek szolgáltam, megöltem a saját gyermekemet, és olyan keményen dolgoztam azért, hogy másokat is eltérítsek tőled. - Megint könnyekre fakadt. Na mindegy! Figyelembe véve a témát, néhány könnycsepp talán éppen odaillik. - De ha a tiéd lehetnék... ha elfogadnál engem, olyan boldogan átadnék </w:t>
      </w:r>
      <w:r>
        <w:rPr/>
        <w:t>neked mindent, aki vagyok, amim van, bármi legyen is annak az értéke. - Harminc évvel korábbi szavak jutottak az eszébe, és ezek teljesen a hatalmukba kerítették: - Jézus...</w:t>
      </w:r>
    </w:p>
    <w:p>
      <w:pPr>
        <w:pStyle w:val="Normal"/>
        <w:spacing w:before="0" w:after="100"/>
        <w:rPr/>
      </w:pPr>
      <w:r>
        <w:rPr/>
        <w:t>Ez alkalommal nem tudott gátat vetni az érzelmeinek. Szemét elhomályosították a könnyek, és végigcsorogtak az arcán. Félt folytatni. De folytatta, bár hangja közben elcsuklott, könnyek patakzottak végig az arcán, és teste remegni kezdett.</w:t>
      </w:r>
    </w:p>
    <w:p>
      <w:pPr>
        <w:pStyle w:val="Normal"/>
        <w:spacing w:before="0" w:after="100"/>
        <w:rPr/>
      </w:pPr>
      <w:r>
        <w:rPr/>
        <w:t>- Jézus... azt akarom, hogy gyere be a szívembe! Azt akarom, hogy bocsáss meg nekem! Kérlek, bocsáss meg nek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írt, és nem tudta abbahagyni. El kell innen tűnnie! Nem hagyhatja, hogy ezt bárki meglássa.</w:t>
      </w:r>
    </w:p>
    <w:p>
      <w:pPr>
        <w:pStyle w:val="Normal"/>
        <w:spacing w:before="0" w:after="100"/>
        <w:rPr/>
      </w:pPr>
      <w:r>
        <w:rPr/>
        <w:t xml:space="preserve">Felkapta a vászonszatyrot, elrohant a tótól, és lefordult a sétányról a közeli fák felé. A friss tavaszi levelek védelme alatt talált egy kis tisztást, és </w:t>
      </w:r>
      <w:r>
        <w:rPr>
          <w:rFonts w:eastAsia="Times New Roman CE" w:cs="Times New Roman CE" w:ascii="Times New Roman CE" w:hAnsi="Times New Roman CE"/>
        </w:rPr>
        <w:t>térdre hullott a hideg, száraz talajon. Abban az új szabadságban, amit ez az elszigeteltség jelentett, kőszíve hússzívvé változott, ennek a szívnek a mély sírása egy forrássá lett, és beszélgetni kezdett Istennel. A percek észrevétlenül teltek, a körülött</w:t>
      </w:r>
      <w:r>
        <w:rPr/>
        <w:t>e</w:t>
      </w:r>
      <w:r>
        <w:rPr>
          <w:rFonts w:eastAsia="Times New Roman CE" w:cs="Times New Roman CE" w:ascii="Times New Roman CE" w:hAnsi="Times New Roman CE"/>
        </w:rPr>
        <w:t xml:space="preserve"> lévő világ pedig jelentéktelenségbe süllyedt.</w:t>
      </w:r>
    </w:p>
    <w:p>
      <w:pPr>
        <w:pStyle w:val="Normal"/>
        <w:spacing w:before="0" w:after="100"/>
        <w:rPr/>
      </w:pPr>
      <w:r>
        <w:rPr/>
        <w:t>Fölötte - mintha egy másik nap kelt volna fel - megnyílt a sötétség, és tiszta, fehér sugarak törtek át a fák koronáján. Sally Beth Roe-t elárasztotta a mennyei fény, átragyogott a szívén, a szellemén, és alakját elhomályosította a szentség vakító tüze. Miközben arcára borulva feküdt a földön, lassan, észrevétlenül, egyetlen hang nélkül elárasztotta a szellemét Isten jelenléte.</w:t>
      </w:r>
    </w:p>
    <w:p>
      <w:pPr>
        <w:pStyle w:val="Normal"/>
        <w:spacing w:before="0" w:after="100"/>
        <w:rPr/>
      </w:pPr>
      <w:r>
        <w:rPr>
          <w:rFonts w:eastAsia="Times New Roman CE" w:cs="Times New Roman CE" w:ascii="Times New Roman CE" w:hAnsi="Times New Roman CE"/>
        </w:rPr>
        <w:t>Körülötte, mint egy csodálatos kerék küllői, mint egy nap sugarai, meztelen angyali kardok feküdtek a földön, hegyük a kör közepe felé, markolatuk pedig kifelé irányult. Nemes harco</w:t>
        <w:softHyphen/>
        <w:t>sok százainak erős keze fogta a kardok markolatát; szabályos, koncentrikus körökben tér</w:t>
        <w:softHyphen/>
        <w:t>deltek körülötte, áradt belőlük a dicsőség, a fény és az imádat, szárny</w:t>
      </w:r>
      <w:r>
        <w:rPr/>
        <w:t>ukat pedig kiterjesztették az ég felé. Teljes csendben voltak, mert szívük szent félelemmel telt meg.</w:t>
      </w:r>
    </w:p>
    <w:p>
      <w:pPr>
        <w:pStyle w:val="Normal"/>
        <w:spacing w:before="0" w:after="100"/>
        <w:rPr/>
      </w:pPr>
      <w:r>
        <w:rPr/>
        <w:t>Megint átélték azt a felfoghatatlan csodát, amely a múltban már számtalanszor és meg</w:t>
        <w:softHyphen/>
        <w:t>szám</w:t>
        <w:softHyphen/>
        <w:t>lálhatatlanul sok helyen megtörtént: megállt közöttük az Isten Bár</w:t>
      </w:r>
      <w:r>
        <w:rPr>
          <w:rFonts w:eastAsia="Times New Roman CE" w:cs="Times New Roman CE" w:ascii="Times New Roman CE" w:hAnsi="Times New Roman CE"/>
        </w:rPr>
        <w:t>ánya, a testet öltött Ige, az az Ige, aki véget vet minden vitának és ellenkezésnek, a Teremtő és az Igazság, aki összetartja az egész teremtett világot - és ami a legcsodálatosabb és legfelfoghatatlanabb: a Megváltó. Ezt a címet az angyalok mindig megbám</w:t>
      </w:r>
      <w:r>
        <w:rPr/>
        <w:t>ulták és megcsodálták, de amit csak az ember ismerhetett és érthetett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jött, hogy ennek a nőnek a Megváltója legyen. Ismerte őt név szerint, a nevén szólította, és megérintette. És a nő bűnei eltűntek!</w:t>
      </w:r>
    </w:p>
    <w:p>
      <w:pPr>
        <w:pStyle w:val="Normal"/>
        <w:spacing w:before="0" w:after="100"/>
        <w:rPr/>
      </w:pPr>
      <w:r>
        <w:rPr>
          <w:rFonts w:eastAsia="Times New Roman CE" w:cs="Times New Roman CE" w:ascii="Times New Roman CE" w:hAnsi="Times New Roman CE"/>
        </w:rPr>
        <w:t>Halk neszezés kezdődött, először az angyalok első sorában, aztán a következőben, majd pedig, mintha egy hullám futott volna rajtuk végig a kör közepétől kifelé, a harcosok selymes szárnyai egyik sorban a másik után lágyan verdesni kezdtek, és lábukra állították az angyalokat. A harcosok égnek emelték ka</w:t>
      </w:r>
      <w:r>
        <w:rPr/>
        <w:t>r</w:t>
      </w:r>
      <w:r>
        <w:rPr>
          <w:rFonts w:eastAsia="Times New Roman CE" w:cs="Times New Roman CE" w:ascii="Times New Roman CE" w:hAnsi="Times New Roman CE"/>
        </w:rPr>
        <w:t>djukat - tüzes kardok egész kis erdeje meredezett felfelé -, és kitört belőlük a fergeteges öröm kiáltása, mennydörgő hangjuk megrázta az egész szellemi világot.</w:t>
      </w:r>
    </w:p>
    <w:p>
      <w:pPr>
        <w:pStyle w:val="Normal"/>
        <w:spacing w:before="0" w:after="100"/>
        <w:rPr/>
      </w:pPr>
      <w:r>
        <w:rPr>
          <w:rFonts w:eastAsia="Times New Roman CE" w:cs="Times New Roman CE" w:ascii="Times New Roman CE" w:hAnsi="Times New Roman CE"/>
        </w:rPr>
        <w:t>Guilo - a tőle már megszokott ragyogó dicsőségben - elfoglalta helyét fölöttük, és kardjával e</w:t>
      </w:r>
      <w:r>
        <w:rPr/>
        <w:t>gy izzó ívet rajzolt maga körül, miközben ezt kiáltotta:</w:t>
      </w:r>
    </w:p>
    <w:p>
      <w:pPr>
        <w:pStyle w:val="Normal"/>
        <w:spacing w:before="0" w:after="100"/>
        <w:rPr/>
      </w:pPr>
      <w:r>
        <w:rPr/>
        <w:t>- Méltó a Bárány!</w:t>
      </w:r>
    </w:p>
    <w:p>
      <w:pPr>
        <w:pStyle w:val="Normal"/>
        <w:spacing w:before="0" w:after="100"/>
        <w:rPr/>
      </w:pPr>
      <w:r>
        <w:rPr/>
        <w:t>- Méltó a Bárány! - mennydörögték a harcosok.</w:t>
      </w:r>
    </w:p>
    <w:p>
      <w:pPr>
        <w:pStyle w:val="Normal"/>
        <w:spacing w:before="0" w:after="100"/>
        <w:rPr/>
      </w:pPr>
      <w:r>
        <w:rPr/>
        <w:t>- Méltó a Bárány! - kiáltotta Guilo még hangosabban.</w:t>
      </w:r>
    </w:p>
    <w:p>
      <w:pPr>
        <w:pStyle w:val="Normal"/>
        <w:spacing w:before="0" w:after="100"/>
        <w:rPr/>
      </w:pPr>
      <w:r>
        <w:rPr/>
        <w:t>- Méltó a Bárány! - visszhangozták.</w:t>
      </w:r>
    </w:p>
    <w:p>
      <w:pPr>
        <w:pStyle w:val="Normal"/>
        <w:spacing w:before="0" w:after="100"/>
        <w:rPr/>
      </w:pPr>
      <w:r>
        <w:rPr/>
        <w:t>- Mert megöletett!</w:t>
      </w:r>
    </w:p>
    <w:p>
      <w:pPr>
        <w:pStyle w:val="Normal"/>
        <w:spacing w:before="0" w:after="100"/>
        <w:rPr/>
      </w:pPr>
      <w:r>
        <w:rPr/>
        <w:t>- Mert megöletett!</w:t>
      </w:r>
    </w:p>
    <w:p>
      <w:pPr>
        <w:pStyle w:val="Normal"/>
        <w:spacing w:before="0" w:after="100"/>
        <w:rPr/>
      </w:pPr>
      <w:r>
        <w:rPr/>
        <w:t>Guilo kardjával Sally Beth Roe-ra mutatott, aki a földön arcára borulva újonnan megtalált Megváltójával beszélg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vérével megvásárolta Isten számára ezt a nőt, Sally Beth Roe-t!</w:t>
      </w:r>
    </w:p>
    <w:p>
      <w:pPr>
        <w:pStyle w:val="Normal"/>
        <w:spacing w:before="0" w:after="100"/>
        <w:rPr/>
      </w:pPr>
      <w:r>
        <w:rPr/>
        <w:t>Az angyalok meglengették kardjukat. A kardok fénye átlyuggatta a sötétséget, mint ahogyan a villámok belehasítanak az éjszakába.</w:t>
      </w:r>
    </w:p>
    <w:p>
      <w:pPr>
        <w:pStyle w:val="Normal"/>
        <w:spacing w:before="0" w:after="100"/>
        <w:rPr/>
      </w:pPr>
      <w:r>
        <w:rPr/>
        <w:t>- Megvásárolta Sally Beth Roe-t!</w:t>
      </w:r>
    </w:p>
    <w:p>
      <w:pPr>
        <w:pStyle w:val="Normal"/>
        <w:spacing w:before="0" w:after="100"/>
        <w:rPr/>
      </w:pPr>
      <w:r>
        <w:rPr/>
        <w:t>- Méltó a Bárány, aki meg</w:t>
      </w:r>
      <w:r>
        <w:rPr>
          <w:rFonts w:eastAsia="Times New Roman CE" w:cs="Times New Roman CE" w:ascii="Times New Roman CE" w:hAnsi="Times New Roman CE"/>
        </w:rPr>
        <w:t>öletett - kezdte Guilo, és valamennyien együtt énekeltek vele olyan hangon, amely megrázta a földet -, hogy vegyen erőt és gazdagságot és bölcsességet és hatalmat és tisztességet és dicsőséget és áldást!</w:t>
      </w:r>
    </w:p>
    <w:p>
      <w:pPr>
        <w:pStyle w:val="Normal"/>
        <w:spacing w:before="0" w:after="100"/>
        <w:rPr/>
      </w:pPr>
      <w:r>
        <w:rPr/>
        <w:t>Ezután a több száz angyal hatalmas hangon felkiáltot</w:t>
      </w:r>
      <w:r>
        <w:rPr>
          <w:rFonts w:eastAsia="Times New Roman CE" w:cs="Times New Roman CE" w:ascii="Times New Roman CE" w:hAnsi="Times New Roman CE"/>
        </w:rPr>
        <w:t>t, csapkodni kezdett a szárnyaival, és újból felvillantotta kardját. Majd felemelkedtek, és a levegő megtelt a harcosok kavargó, kiáltozó, ujjongó és Istent dicsőítő forgatagával, fényük több mérföldnyi körzetben bevilá</w:t>
        <w:softHyphen/>
        <w:t>gította a földe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Mérföldekre o</w:t>
      </w:r>
      <w:r>
        <w:rPr>
          <w:rFonts w:eastAsia="Times New Roman CE" w:cs="Times New Roman CE" w:ascii="Times New Roman CE" w:hAnsi="Times New Roman CE"/>
        </w:rPr>
        <w:t>nnan Pusztító néhány démona eltakarta szemét a vakító fény elől.</w:t>
      </w:r>
    </w:p>
    <w:p>
      <w:pPr>
        <w:pStyle w:val="Normal"/>
        <w:spacing w:before="0" w:after="100"/>
        <w:rPr/>
      </w:pPr>
      <w:r>
        <w:rPr/>
        <w:t>- Ó, nem! - siránkozott az egyik. - Megint üdvösséget nyert egy lélek!</w:t>
      </w:r>
    </w:p>
    <w:p>
      <w:pPr>
        <w:pStyle w:val="Normal"/>
        <w:spacing w:before="0" w:after="100"/>
        <w:rPr/>
      </w:pPr>
      <w:r>
        <w:rPr/>
        <w:t>- Kiszabadult az egyik foglyunk! - jajdult fel egy másik.</w:t>
      </w:r>
    </w:p>
    <w:p>
      <w:pPr>
        <w:pStyle w:val="Normal"/>
        <w:spacing w:before="0" w:after="100"/>
        <w:rPr/>
      </w:pPr>
      <w:r>
        <w:rPr>
          <w:rFonts w:eastAsia="Times New Roman CE" w:cs="Times New Roman CE" w:ascii="Times New Roman CE" w:hAnsi="Times New Roman CE"/>
        </w:rPr>
        <w:t>Egy gyors, éles szemű kém egy kicsit alaposabban szemügyre vet</w:t>
      </w:r>
      <w:r>
        <w:rPr/>
        <w:t>te a jelenetet, majd visszafordu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az, aki most megtért? - kérdezték tőle.</w:t>
      </w:r>
    </w:p>
    <w:p>
      <w:pPr>
        <w:pStyle w:val="Normal"/>
        <w:spacing w:before="0" w:after="100"/>
        <w:rPr/>
      </w:pPr>
      <w:r>
        <w:rPr/>
        <w:t>- Nem fogtok örülni a hírnek! - válaszolta.</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Tal és Guilo átölelte egymást, ugrált, pörgött és nevetett.</w:t>
      </w:r>
    </w:p>
    <w:p>
      <w:pPr>
        <w:pStyle w:val="Normal"/>
        <w:spacing w:before="0" w:after="100"/>
        <w:rPr/>
      </w:pPr>
      <w:r>
        <w:rPr>
          <w:rFonts w:eastAsia="Times New Roman CE" w:cs="Times New Roman CE" w:ascii="Times New Roman CE" w:hAnsi="Times New Roman CE"/>
        </w:rPr>
        <w:t>- Megmenekült! Sally Beth Roe megmenekült! Végre ő is a mi Istenü</w:t>
      </w:r>
      <w:r>
        <w:rPr/>
        <w:t>nk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öbbi harcossal együtt ők is ott maradtak, hogy fenntartsák erős és ragyogó sorfalukat körülötte, ezáltal biztosítva, hogy párbeszéde az Úrral zavartalanul folytatódhass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dő persze közben telt, de úgy tűnt, hogy ezt senki sem veszi észre, vagy legalábbis nem törődik vele.</w:t>
      </w:r>
    </w:p>
    <w:p>
      <w:pPr>
        <w:pStyle w:val="Normal"/>
        <w:spacing w:before="0" w:after="100"/>
        <w:rPr/>
      </w:pPr>
      <w:r>
        <w:rPr>
          <w:rFonts w:eastAsia="Times New Roman CE" w:cs="Times New Roman CE" w:ascii="Times New Roman CE" w:hAnsi="Times New Roman CE"/>
        </w:rPr>
        <w:t>Sally végül - nem tudta volna megmondani, mennyi idő múlva - tenyerére támaszkodva lassan felült. Lesöpörte ruhájáról a száraz faleveleket és a port, és egy zsebkendővel megtörölte arcát. Egy hátborzongató, csodálatos élményt tapasztalt most meg, és ennek hatása még mindig tartott. Egy változás, egy mély, személyes, erkölcsi megújulás zajlott le benne, nem csak az ő szubjektív felfogásában, hanem a valóságban is. Ezt valami új, egy igazán rendkívüli megtapasztalásként élte meg</w:t>
      </w:r>
      <w:r>
        <w:rPr/>
        <w:t>.</w:t>
      </w:r>
    </w:p>
    <w:p>
      <w:pPr>
        <w:pStyle w:val="Normal"/>
        <w:spacing w:before="0" w:after="100"/>
        <w:rPr/>
      </w:pPr>
      <w:r>
        <w:rPr/>
        <w:t>- Szóval ezt értették az alatt, hogy „üdvösséget nyerni” - mondta ki hangosan.</w:t>
      </w:r>
    </w:p>
    <w:p>
      <w:pPr>
        <w:pStyle w:val="Normal"/>
        <w:spacing w:before="0" w:after="100"/>
        <w:rPr/>
      </w:pPr>
      <w:r>
        <w:rPr>
          <w:rFonts w:eastAsia="Times New Roman CE" w:cs="Times New Roman CE" w:ascii="Times New Roman CE" w:hAnsi="Times New Roman CE"/>
        </w:rPr>
        <w:t>A dolgok megváltoztak. Az a Sally Roe, aki korábban elbújt itt a fák között, nem ugyanaz volt, mint ez a remegő, lenyűgözött, könnyáztatta arcú, boldog és piszkos Sally Roe, ak</w:t>
      </w:r>
      <w:r>
        <w:rPr/>
        <w:t>i most ott ült a falevelek köz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előtt elveszettnek és céltalannak érezte magát. Most Isten kezében biztonságba került. Azelőtt az életének nem volt értelme. Most lett, és jövőjének sok célját és értelmét még ezután kell felfedeznie. Azelőtt leigázott emberként élt, akit porba sújtott a bűneinek a súlya. Most tiszta és szabad volt. Bűnbocsánatban részesült. Azelőtt magányosan tengette napjait. Most lett egy barátja, aki sokkal közelebb állt hozzá, mint bárki más.</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mi pedig régi barátait, pontosabban kínzóit illeti...</w:t>
      </w:r>
    </w:p>
    <w:p>
      <w:pPr>
        <w:pStyle w:val="Normal"/>
        <w:spacing w:before="0" w:after="100"/>
        <w:rPr/>
      </w:pPr>
      <w:r>
        <w:rPr>
          <w:rFonts w:eastAsia="Times New Roman CE" w:cs="Times New Roman CE" w:ascii="Times New Roman CE" w:hAnsi="Times New Roman CE"/>
        </w:rPr>
        <w:t>Kétségbeesés, Halál, Őrültség, Öngyilkosság és Félelem a védőfalon kívül, a bozótban durcáskodtak. Képtelenek voltak visszatérni. Csak néztek egymásra, készen arra, hogy veszekedni kezdjenek azzal, aki közülük először merészel megszólaln</w:t>
      </w:r>
      <w:r>
        <w:rPr/>
        <w:t>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ihajították őket! Legyőzték őket! Teljes vereséget szenvedtek! Ez a nő azonnal elkezdte gyakorolni ezt a fajta hatalmát, és követelte jogait, mihelyt Isten gyermeke lett. Nem beszélt sokat, és nem használt cikornyás kifejezéseket. Egyszerűen kiparancsolta őket az életéből.</w:t>
      </w:r>
    </w:p>
    <w:p>
      <w:pPr>
        <w:pStyle w:val="Normal"/>
        <w:spacing w:before="0" w:after="100"/>
        <w:rPr/>
      </w:pPr>
      <w:r>
        <w:rPr/>
        <w:t>- Gyorsan tanul - morogta Kétségbeesés.</w:t>
      </w:r>
    </w:p>
    <w:p>
      <w:pPr>
        <w:pStyle w:val="Normal"/>
        <w:spacing w:before="0" w:after="100"/>
        <w:rPr/>
      </w:pPr>
      <w:r>
        <w:rPr/>
        <w:t>A többiek leköpték, amiért ezt mondta.</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csodálatos! - mondogatta magának Sally. Kacarászott csodálkozásában és elragad</w:t>
        <w:softHyphen/>
        <w:t>tatásá</w:t>
        <w:softHyphen/>
        <w:t>ban. - Egyszerűen csodálatos!</w:t>
      </w:r>
    </w:p>
    <w:p>
      <w:pPr>
        <w:pStyle w:val="Normal"/>
        <w:spacing w:before="0" w:after="100"/>
        <w:rPr/>
      </w:pPr>
      <w:r>
        <w:rPr/>
        <w:t xml:space="preserve">Tal és Guilo szemmel tartotta </w:t>
      </w:r>
      <w:r>
        <w:rPr>
          <w:rFonts w:eastAsia="Times New Roman CE" w:cs="Times New Roman CE" w:ascii="Times New Roman CE" w:hAnsi="Times New Roman CE"/>
        </w:rPr>
        <w:t>őt. Élveztek minden egyes pillanat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ő bizonyságtételének beszéde és a Bárány vére - állapította meg Tal.</w:t>
      </w:r>
    </w:p>
    <w:p>
      <w:pPr>
        <w:pStyle w:val="Normal"/>
        <w:spacing w:before="0" w:after="100"/>
        <w:rPr/>
      </w:pPr>
      <w:r>
        <w:rPr/>
        <w:t>- Ez a két dolog - bólintott Guilo.</w:t>
      </w:r>
    </w:p>
    <w:p>
      <w:pPr>
        <w:pStyle w:val="Normal"/>
        <w:spacing w:before="0" w:after="100"/>
        <w:rPr/>
      </w:pPr>
      <w:r>
        <w:rPr/>
        <w:t>- Tal kapitány! - hallottak egy kiáltást. Egy futár közeledett, aki meteorként hatolt át az égen. Csak az ut</w:t>
      </w:r>
      <w:r>
        <w:rPr>
          <w:rFonts w:eastAsia="Times New Roman CE" w:cs="Times New Roman CE" w:ascii="Times New Roman CE" w:hAnsi="Times New Roman CE"/>
        </w:rPr>
        <w:t>olsó pillanatban nyitotta ki szárnyait, hogy pontosan Tal előtt érjen földet. - Mota üzeni Bacon’s Cornerből: az imák végre meghozták az áttörést! Sikerült rést ütniük az ellenségen! Készen állnak a Törött Nyírfa leleplezésére!</w:t>
      </w:r>
    </w:p>
    <w:p>
      <w:pPr>
        <w:pStyle w:val="Normal"/>
        <w:spacing w:before="0" w:after="100"/>
        <w:rPr/>
      </w:pPr>
      <w:r>
        <w:rPr/>
        <w:t>Tal izgatottan felnev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szerű! Megkerült a gyújtós, és - Sallyre pillantott - végre a kezünkben van a gyufa is, amivel felgyújthatjuk a bozótot! Nathan, Armoth!</w:t>
      </w:r>
    </w:p>
    <w:p>
      <w:pPr>
        <w:pStyle w:val="Normal"/>
        <w:spacing w:before="0" w:after="100"/>
        <w:rPr/>
      </w:pPr>
      <w:r>
        <w:rPr/>
        <w:t>- Parancs! - kiáltották.</w:t>
      </w:r>
    </w:p>
    <w:p>
      <w:pPr>
        <w:pStyle w:val="Normal"/>
        <w:spacing w:before="0" w:after="100"/>
        <w:rPr/>
      </w:pPr>
      <w:r>
        <w:rPr>
          <w:rFonts w:eastAsia="Times New Roman CE" w:cs="Times New Roman CE" w:ascii="Times New Roman CE" w:hAnsi="Times New Roman CE"/>
          <w:spacing w:val="-2"/>
        </w:rPr>
        <w:t>- Sally készen áll. Kövessétek őt, és győződjetek meg róla, hogy Krioni és Triskal megkapták-e</w:t>
      </w:r>
      <w:r>
        <w:rPr>
          <w:rFonts w:eastAsia="Times New Roman CE" w:cs="Times New Roman CE" w:ascii="Times New Roman CE" w:hAnsi="Times New Roman CE"/>
        </w:rPr>
        <w:t xml:space="preserve"> a figyelmeztetést: biztosítsák Ashtont egy esetleges invázióval szemben! Miután Sally felgyújtja a bozótot, adjátok meg a jelet a Bacon’s Cornerben tartózkodó Motának és Signá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rtett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ree és Si! Állítsátok fel csapataitokat az Omega Központnál! Ha odaér a tűz, vigyétek tovább a Bentmore-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angyal azonnal eltűnt.</w:t>
      </w:r>
    </w:p>
    <w:p>
      <w:pPr>
        <w:pStyle w:val="Normal"/>
        <w:spacing w:before="0" w:after="100"/>
        <w:rPr/>
      </w:pPr>
      <w:r>
        <w:rPr/>
        <w:t>- Chimon és Scion! Tartsatok készenlétben csapatokat a Bentmore-nál, felkészülve arra, hogy továbbítsátok a tüzet Summit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Ők is felszökkentek.</w:t>
      </w:r>
    </w:p>
    <w:p>
      <w:pPr>
        <w:pStyle w:val="Normal"/>
        <w:spacing w:before="0" w:after="100"/>
        <w:rPr/>
      </w:pPr>
      <w:r>
        <w:rPr/>
        <w:t>Tal a futárhoz fordult:</w:t>
      </w:r>
    </w:p>
    <w:p>
      <w:pPr>
        <w:pStyle w:val="Normal"/>
        <w:spacing w:before="0" w:after="100"/>
        <w:rPr/>
      </w:pPr>
      <w:r>
        <w:rPr/>
        <w:t>- Mondd meg Motának és Signának, hogy biztosított az imafedezetük, és elkezdhetik bekattintani a csapdát! Utána várják meg Nathan és Armoth jelzését!</w:t>
      </w:r>
    </w:p>
    <w:p>
      <w:pPr>
        <w:pStyle w:val="Normal"/>
        <w:spacing w:before="0" w:after="100"/>
        <w:rPr/>
      </w:pPr>
      <w:r>
        <w:rPr/>
        <w:t>A futár elrepült az üzenettel.</w:t>
      </w:r>
    </w:p>
    <w:p>
      <w:pPr>
        <w:pStyle w:val="Normal"/>
        <w:spacing w:before="0" w:after="100"/>
        <w:rPr/>
      </w:pPr>
      <w:r>
        <w:rPr/>
        <w:t>Tal barátilag Guilo vállára tette a kezét.</w:t>
      </w:r>
    </w:p>
    <w:p>
      <w:pPr>
        <w:pStyle w:val="Normal"/>
        <w:spacing w:before="0" w:after="100"/>
        <w:rPr/>
      </w:pPr>
      <w:r>
        <w:rPr>
          <w:rFonts w:eastAsia="Times New Roman CE" w:cs="Times New Roman CE" w:ascii="Times New Roman CE" w:hAnsi="Times New Roman CE"/>
        </w:rPr>
        <w:t>- Guilo, Sokak Ereje! Eljött az idő,</w:t>
      </w:r>
      <w:r>
        <w:rPr/>
        <w:t xml:space="preserve"> hogy felállítsd a csapataidat a Summiti Intézetnél!</w:t>
      </w:r>
    </w:p>
    <w:p>
      <w:pPr>
        <w:pStyle w:val="Normal"/>
        <w:spacing w:before="0" w:after="100"/>
        <w:rPr/>
      </w:pPr>
      <w:r>
        <w:rPr/>
        <w:t>- JAAHAAA! - kiáltott fel harsányan Guilo, miközben felemelte a kardját, hogy a harcosok láthassák. - Értettem!</w:t>
      </w:r>
    </w:p>
    <w:p>
      <w:pPr>
        <w:pStyle w:val="Normal"/>
        <w:spacing w:before="0" w:after="100"/>
        <w:rPr/>
      </w:pPr>
      <w:r>
        <w:rPr/>
        <w:t>Tal kiterjesztette szárnyát, amely olyan hangot adott, mint az óceán hullámverésének a robaja. Magasra emelte a kardját, a többiek valamennyien követték példáját, és a Lakeland parkot elárasztotta a pengék ragyogó fénye.</w:t>
      </w:r>
    </w:p>
    <w:p>
      <w:pPr>
        <w:pStyle w:val="Normal"/>
        <w:spacing w:before="0" w:after="100"/>
        <w:rPr/>
      </w:pPr>
      <w:r>
        <w:rPr/>
        <w:t>- A Bárányért és Isten szentjeiért!</w:t>
      </w:r>
    </w:p>
    <w:p>
      <w:pPr>
        <w:pStyle w:val="Normal"/>
        <w:spacing w:before="0" w:after="100"/>
        <w:rPr/>
      </w:pPr>
      <w:r>
        <w:rPr/>
        <w:t>- A Bárányért és Isten szentjeiér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Mota szinte az utolsó pillanatban kapta meg Tal </w:t>
      </w:r>
      <w:r>
        <w:rPr>
          <w:rFonts w:eastAsia="Times New Roman CE" w:cs="Times New Roman CE" w:ascii="Times New Roman CE" w:hAnsi="Times New Roman CE"/>
        </w:rPr>
        <w:t>üzenetét. Signával együtt a Bergen Ajtógyár szellőzőcsövében rejtőzködött. Keresték a lehetőséget, hogy elgáncsolják Pusztítónak a Bacon’s Corner-i szentek ellen intézett ravasz, láthatatlan támadását.</w:t>
      </w:r>
    </w:p>
    <w:p>
      <w:pPr>
        <w:pStyle w:val="Normal"/>
        <w:spacing w:before="0" w:after="100"/>
        <w:rPr/>
      </w:pPr>
      <w:r>
        <w:rPr>
          <w:rFonts w:eastAsia="Times New Roman CE" w:cs="Times New Roman CE" w:ascii="Times New Roman CE" w:hAnsi="Times New Roman CE"/>
        </w:rPr>
        <w:t>Signa rámutatott Abby Graysonra, a művezetőnőre, aki -</w:t>
      </w:r>
      <w:r>
        <w:rPr/>
        <w:t xml:space="preserve"> kezében az elmaradhatatlan kemény lappal, amin írni szokott - a feldolgozásra váró faanyagok között szabadon hagyott folyosókon mászkált, hogy minden olajozottan menjen -, mint ahogyan az elmúlt húsz év során tette ezt.</w:t>
      </w:r>
    </w:p>
    <w:p>
      <w:pPr>
        <w:pStyle w:val="Normal"/>
        <w:spacing w:before="0" w:after="100"/>
        <w:rPr/>
      </w:pPr>
      <w:r>
        <w:rPr/>
        <w:t xml:space="preserve">Ekkor egy pattanásos arcú fiú ment </w:t>
      </w:r>
      <w:r>
        <w:rPr>
          <w:rFonts w:eastAsia="Times New Roman CE" w:cs="Times New Roman CE" w:ascii="Times New Roman CE" w:hAnsi="Times New Roman CE"/>
        </w:rPr>
        <w:t>végig az üzemcsarnok legszélesebb folyosóján. Magára vonta néhány munkás pillantását, és úgy tűnt, hogy nagyon kényelmetlenül érzi magát.</w:t>
      </w:r>
    </w:p>
    <w:p>
      <w:pPr>
        <w:pStyle w:val="Normal"/>
        <w:spacing w:before="0" w:after="100"/>
        <w:rPr/>
      </w:pPr>
      <w:r>
        <w:rPr/>
        <w:t>- Ez az - suttogta Mota -, itt van. Reméljük, hogy Abby nyitva tartja a szemét.</w:t>
      </w:r>
    </w:p>
    <w:p>
      <w:pPr>
        <w:pStyle w:val="Normal"/>
        <w:spacing w:before="0" w:after="100"/>
        <w:rPr/>
      </w:pPr>
      <w:r>
        <w:rPr/>
        <w:t>- Gyerünk, Abby! Figyelj!</w:t>
      </w:r>
    </w:p>
    <w:p>
      <w:pPr>
        <w:pStyle w:val="Normal"/>
        <w:spacing w:before="0" w:after="100"/>
        <w:rPr/>
      </w:pPr>
      <w:r>
        <w:rPr/>
        <w:t>A fiú odamen</w:t>
      </w:r>
      <w:r>
        <w:rPr>
          <w:rFonts w:eastAsia="Times New Roman CE" w:cs="Times New Roman CE" w:ascii="Times New Roman CE" w:hAnsi="Times New Roman CE"/>
        </w:rPr>
        <w:t>t Abbyhez. Tétovázott, és zavartan viselkedett, de rászánta magát, hogy kihallgatást kérjen tőle. A gépek zajától egyetlen hangot sem lehetett hallani, de nem tűnt különösebben nehéznek Abby ajkairól leolvasni a szavakat:</w:t>
      </w:r>
    </w:p>
    <w:p>
      <w:pPr>
        <w:pStyle w:val="Normal"/>
        <w:spacing w:before="0" w:after="100"/>
        <w:rPr/>
      </w:pPr>
      <w:r>
        <w:rPr/>
        <w:t>- Mit tehetek érted, Kyle?</w:t>
      </w:r>
    </w:p>
    <w:p>
      <w:pPr>
        <w:pStyle w:val="Normal"/>
        <w:spacing w:before="0" w:after="100"/>
        <w:rPr/>
      </w:pPr>
      <w:r>
        <w:rPr/>
        <w:t>Gyerünk! - bíztatta Signa. - Mondd el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yle Krantz mellett azonnal ott termett két angyal. A gyári munkások ruházatát viselték - az emberek természetesen nem láthatták őket, de az esetleg ott csellengő démonok igen. Kyle-nak, az akaratos Kyle-nak, akit korábban olyan sokszor rajtakaptak azon, hogy marihuánát szívott, szüksége volt minden bátorításra, amit csak kaphatott. Szemmel láthatóan megrémült valami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yerünk... - nógatta őt Mo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yle odahajolt Abby füléhez, és elmondta, amit el kellett mondania, mielőtt teljesen elveszí</w:t>
        <w:softHyphen/>
        <w:t>tette volna az uralmát az idegrendszere fölött. Abby egy kicsit meglepettnek, sőt döbbentnek tűnt szavainak hallatán.</w:t>
      </w:r>
    </w:p>
    <w:p>
      <w:pPr>
        <w:pStyle w:val="Normal"/>
        <w:spacing w:before="0" w:after="100"/>
        <w:rPr/>
      </w:pPr>
      <w:r>
        <w:rPr/>
        <w:t>- Menjünk be az irodámba! - javasolta.</w:t>
      </w:r>
    </w:p>
    <w:p>
      <w:pPr>
        <w:pStyle w:val="Normal"/>
        <w:spacing w:before="0" w:after="100"/>
        <w:rPr/>
      </w:pPr>
      <w:r>
        <w:rPr>
          <w:rFonts w:eastAsia="Times New Roman CE" w:cs="Times New Roman CE" w:ascii="Times New Roman CE" w:hAnsi="Times New Roman CE"/>
        </w:rPr>
        <w:t>A két angyal felnézett a szellőzőcső felé, és határozottan, jóváhagyólag bólinto</w:t>
      </w:r>
      <w:r>
        <w:rPr/>
        <w:t>tt.</w:t>
      </w:r>
    </w:p>
    <w:p>
      <w:pPr>
        <w:pStyle w:val="Normal"/>
        <w:spacing w:before="0" w:after="100"/>
        <w:rPr/>
      </w:pPr>
      <w:r>
        <w:rPr/>
        <w:t>- Megvan! - nyugtázta örömmel Mota.</w:t>
      </w:r>
    </w:p>
    <w:p>
      <w:pPr>
        <w:pStyle w:val="Normal"/>
        <w:spacing w:before="0" w:after="100"/>
        <w:rPr/>
      </w:pPr>
      <w:r>
        <w:rPr/>
        <w:t>- Jobb lesz, ha körbevesszük azt az irodát. Annak a két embernek beszélnie kell egymással! - tette hozzá Signa.</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lig egy óra múlva Abby Grayson felhívta Ben Cole-t kis irodájából. Ben letompítva hallotta a háttérben a gyár zaját.</w:t>
      </w:r>
    </w:p>
    <w:p>
      <w:pPr>
        <w:pStyle w:val="Normal"/>
        <w:spacing w:before="0" w:after="100"/>
        <w:rPr/>
      </w:pPr>
      <w:r>
        <w:rPr/>
        <w:t>- Helló, Abby! Ez aztán a kellemes meglepet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ez az őrült világ tele van meglepetésekkel. Úgy hallottam, hogy önt elbocsátották az állásából. Igaz 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 a kérdés meglehetősen udvariatlannak tűnt, de eléggé jellemző volt Abbyre.</w:t>
      </w:r>
    </w:p>
    <w:p>
      <w:pPr>
        <w:pStyle w:val="Normal"/>
        <w:spacing w:before="0" w:after="100"/>
        <w:rPr/>
      </w:pPr>
      <w:r>
        <w:rPr/>
        <w:t>- Igen, igaz. Ez egy hosszú történet...</w:t>
      </w:r>
    </w:p>
    <w:p>
      <w:pPr>
        <w:pStyle w:val="Normal"/>
        <w:spacing w:before="0" w:after="100"/>
        <w:rPr/>
      </w:pPr>
      <w:r>
        <w:rPr/>
        <w:t>- Szeretném még tovább folytat</w:t>
      </w:r>
      <w:r>
        <w:rPr>
          <w:rFonts w:eastAsia="Times New Roman CE" w:cs="Times New Roman CE" w:ascii="Times New Roman CE" w:hAnsi="Times New Roman CE"/>
        </w:rPr>
        <w:t>ni azt a történetet. Éppen most jutott a tudomásomra néhány információ, amelyről önnek tudnia kelle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n leült a heverőre.</w:t>
      </w:r>
    </w:p>
    <w:p>
      <w:pPr>
        <w:pStyle w:val="Normal"/>
        <w:spacing w:before="0" w:after="100"/>
        <w:rPr/>
      </w:pPr>
      <w:r>
        <w:rPr/>
        <w:t>- Hallgatom.</w:t>
      </w:r>
    </w:p>
    <w:p>
      <w:pPr>
        <w:pStyle w:val="Normal"/>
        <w:spacing w:before="0" w:after="100"/>
        <w:rPr/>
      </w:pPr>
      <w:r>
        <w:rPr/>
        <w:t>- Most fejeztem be egy hosszú beszélgetést Kyle Krantz-cel. Emlékszik rá, ugye? Néhányszor ön is talált nála kábítószert.</w:t>
      </w:r>
    </w:p>
    <w:p>
      <w:pPr>
        <w:pStyle w:val="Normal"/>
        <w:spacing w:before="0" w:after="100"/>
        <w:rPr/>
      </w:pPr>
      <w:r>
        <w:rPr/>
        <w:t>- Igen, emléksz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 fiú itt dolgozott nálunk, és meg voltunk vele elégedve, de tegnap elbocsátották őt. Elterjedt a művezetők között az a szóbeszéd, hogy kábítószert árul az üzemben, és az ilyen esetekre vonatkozó utasításaink nagyon szigorúak, tehát kirúgták. Ő azonban vette magának a bátorságot, és ma felkeresett engem, és... Nos, normális körülmények között nem hittem volna neki, de figyelembe véve mindazokat a dolgokat, amelyek mostanában történtek, azt hiszem, most hitelt adok szavai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hangjában a bizonytalanság egyre inkább érződött.</w:t>
      </w:r>
    </w:p>
    <w:p>
      <w:pPr>
        <w:pStyle w:val="Normal"/>
        <w:spacing w:before="0" w:after="100"/>
        <w:rPr/>
      </w:pPr>
      <w:r>
        <w:rPr/>
        <w:t>Ben jobbnak látta, ha segít neki:</w:t>
      </w:r>
    </w:p>
    <w:p>
      <w:pPr>
        <w:pStyle w:val="Normal"/>
        <w:spacing w:before="0" w:after="100"/>
        <w:rPr/>
      </w:pPr>
      <w:r>
        <w:rPr/>
        <w:t>- Ne aggódjon! Eddig tudtam követni.</w:t>
      </w:r>
    </w:p>
    <w:p>
      <w:pPr>
        <w:pStyle w:val="Normal"/>
        <w:spacing w:before="0" w:after="100"/>
        <w:rPr/>
      </w:pPr>
      <w:r>
        <w:rPr/>
        <w:t>- Szóval, Ben... - Meg kellett acéloznia az idegeit, hogy fel tudja tenni a kérdést: - Mit szólna hozzá, ha azt mondanám magának, hogy boszorkányok élnek a városunkban, és hogy közülük valaki itt dolgozik az üzemben?</w:t>
      </w:r>
    </w:p>
    <w:p>
      <w:pPr>
        <w:pStyle w:val="Normal"/>
        <w:spacing w:before="0" w:after="100"/>
        <w:rPr/>
      </w:pPr>
      <w:r>
        <w:rPr/>
        <w:t>Ben felegyenesedett ültében, és feszülten figyelt.</w:t>
      </w:r>
    </w:p>
    <w:p>
      <w:pPr>
        <w:pStyle w:val="Normal"/>
        <w:spacing w:before="0" w:after="100"/>
        <w:rPr/>
      </w:pPr>
      <w:r>
        <w:rPr/>
        <w:t>- Nagyon érdekelne, és tudni szeretnék ról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óval nem gondolja, hogy megőrültem? Boszorkányokról beszélek.</w:t>
      </w:r>
    </w:p>
    <w:p>
      <w:pPr>
        <w:pStyle w:val="Normal"/>
        <w:spacing w:before="0" w:after="100"/>
        <w:rPr/>
      </w:pPr>
      <w:r>
        <w:rPr/>
        <w:t>Ben emlékezetéb</w:t>
      </w:r>
      <w:r>
        <w:rPr>
          <w:rFonts w:eastAsia="Times New Roman CE" w:cs="Times New Roman CE" w:ascii="Times New Roman CE" w:hAnsi="Times New Roman CE"/>
        </w:rPr>
        <w:t>en még nagyon elevenen élt a megcsonkított kecske képe, a keresztbe tett két mellső lába és a templom összevérezett bejárati lépcsőj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Abby. Az utóbbi időben láttunk néhány furcsa dolgot. Egyáltalán nem gondolom, hogy maga megőrült.</w:t>
      </w:r>
    </w:p>
    <w:p>
      <w:pPr>
        <w:pStyle w:val="Normal"/>
        <w:spacing w:before="0" w:after="100"/>
        <w:rPr/>
      </w:pPr>
      <w:r>
        <w:rPr/>
        <w:t>- Akkor az lenne</w:t>
      </w:r>
      <w:r>
        <w:rPr>
          <w:rFonts w:eastAsia="Times New Roman CE" w:cs="Times New Roman CE" w:ascii="Times New Roman CE" w:hAnsi="Times New Roman CE"/>
        </w:rPr>
        <w:t xml:space="preserve"> a legjobb, ha meghallgatná, mit mond erről Kyle. Ráér négy óra után?</w:t>
      </w:r>
    </w:p>
    <w:p>
      <w:pPr>
        <w:pStyle w:val="Normal"/>
        <w:spacing w:before="0" w:after="100"/>
        <w:rPr/>
      </w:pPr>
      <w:r>
        <w:rPr/>
        <w:t>Micsoda kérdés!</w:t>
      </w:r>
    </w:p>
    <w:p>
      <w:pPr>
        <w:pStyle w:val="Normal"/>
        <w:spacing w:before="0" w:after="100"/>
        <w:rPr/>
      </w:pPr>
      <w:r>
        <w:rPr/>
        <w:t>- Csak mondja meg, hol találkozzunk!</w:t>
      </w:r>
    </w:p>
    <w:p>
      <w:pPr>
        <w:pStyle w:val="Normal"/>
        <w:spacing w:before="0" w:after="100"/>
        <w:rPr/>
      </w:pPr>
      <w:r>
        <w:rPr/>
      </w:r>
    </w:p>
    <w:p>
      <w:pPr>
        <w:pStyle w:val="Heading1"/>
        <w:rPr/>
      </w:pPr>
      <w:r>
        <w:rPr/>
        <w:t>35</w:t>
      </w:r>
    </w:p>
    <w:p>
      <w:pPr>
        <w:pStyle w:val="Normal"/>
        <w:rPr/>
      </w:pPr>
      <w:r>
        <w:rPr/>
        <w:t>Fél öt felé járt, és hideg szél fújdogált a Benson-farm régóta elhagyatott, gyomoktól felvert földje fölött. A ház fehér vakolat</w:t>
      </w:r>
      <w:r>
        <w:rPr>
          <w:rFonts w:eastAsia="Times New Roman CE" w:cs="Times New Roman CE" w:ascii="Times New Roman CE" w:hAnsi="Times New Roman CE"/>
        </w:rPr>
        <w:t>a foltos szürke lett, és hámlott, mint egy napégette ember bőre, az ablakok betörten éktelenkedtek, a tetőcserepeket elmozdította helyükről a szél. A ház előtt álló alma- és körtefák ugyan még évről évre virágba borultak, de száraz ágak és csúnya vadhajtá</w:t>
      </w:r>
      <w:r>
        <w:rPr/>
        <w:t>s</w:t>
      </w:r>
      <w:r>
        <w:rPr>
          <w:rFonts w:eastAsia="Times New Roman CE" w:cs="Times New Roman CE" w:ascii="Times New Roman CE" w:hAnsi="Times New Roman CE"/>
        </w:rPr>
        <w:t>ok meredeztek róluk az ég felé. A Benson-farm túl régóta állt elhagyatottan ahhoz, hogy elkerülhesse a pusztulást: az idő múlásával lassan, de megállíthatatlanul haladt a romlá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úlyos lánc zárta le a bekötőutat, és Marshall nem tudott továbbmenni a Buickkal. A láncról tábla lógott és lengedezett a szélben, pontosan az autó hűtőrácsa fölött: MAGÁNTERÜLET, IDEGENEK BELÉPNI TILOS!</w:t>
      </w:r>
    </w:p>
    <w:p>
      <w:pPr>
        <w:pStyle w:val="Normal"/>
        <w:rPr/>
      </w:pPr>
      <w:r>
        <w:rPr/>
        <w:t>- Ez az a hely?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yle Krantz, a fiatalkorú bűnöző - akinek a jelek szerint minden zűrös ügybe bele kellett keverednie - bólintott, és nagyon rémültnek tűnt. Ő ült Marshall mellett. Abby Grayson és Ben Cole a hátsó ülésről nézte a lehangoló látványt, és nem esett nehezükre elhinni, amit Kyle elmondott nekik erről a helyről.</w:t>
      </w:r>
    </w:p>
    <w:p>
      <w:pPr>
        <w:pStyle w:val="Normal"/>
        <w:rPr/>
      </w:pPr>
      <w:r>
        <w:rPr>
          <w:rFonts w:eastAsia="Times New Roman CE" w:cs="Times New Roman CE" w:ascii="Times New Roman CE" w:hAnsi="Times New Roman CE"/>
        </w:rPr>
        <w:t>- Ott van az a csűr. Ott hátul - nyújtotta k</w:t>
      </w:r>
      <w:r>
        <w:rPr/>
        <w:t>i kezét Kyle. - Ott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szerint ők is birtokháborítást követtek el, mint ahogyan te? - kérdezte Marshall.</w:t>
      </w:r>
    </w:p>
    <w:p>
      <w:pPr>
        <w:pStyle w:val="Normal"/>
        <w:rPr/>
      </w:pPr>
      <w:r>
        <w:rPr/>
        <w:t>Kyle túl nehéz felfogásúnak bizonyult ahhoz, hogy egy ilyen bonyolult megjegyzést megértsen.</w:t>
      </w:r>
    </w:p>
    <w:p>
      <w:pPr>
        <w:pStyle w:val="Normal"/>
        <w:rPr/>
      </w:pPr>
      <w:r>
        <w:rPr/>
        <w:t>- Itt voltak.</w:t>
      </w:r>
    </w:p>
    <w:p>
      <w:pPr>
        <w:pStyle w:val="Normal"/>
        <w:rPr/>
      </w:pPr>
      <w:r>
        <w:rPr/>
        <w:t>Marshall a többiekre nézett:</w:t>
      </w:r>
    </w:p>
    <w:p>
      <w:pPr>
        <w:pStyle w:val="Normal"/>
        <w:rPr/>
      </w:pPr>
      <w:r>
        <w:rPr/>
        <w:t>- Azt hiszem, nekünk is birtokháborítást kell elkövetnünk.</w:t>
      </w:r>
    </w:p>
    <w:p>
      <w:pPr>
        <w:pStyle w:val="Normal"/>
        <w:rPr/>
      </w:pPr>
      <w:r>
        <w:rPr>
          <w:rFonts w:eastAsia="Times New Roman CE" w:cs="Times New Roman CE" w:ascii="Times New Roman CE" w:hAnsi="Times New Roman CE"/>
        </w:rPr>
        <w:t>Kiszálltak az autóból, és szétnéztek. Úgy tűnt, hogy közel s távol nincs más ember rajtuk kívül. A szél zúgásán és a ház eresze alatt fészkelő fecskék éles sivításán kívül semmi más hangot nem hallottak. Marshall átbújt a lánc alatt, s a többiek követték őt. A bekötőút meg</w:t>
        <w:softHyphen/>
        <w:t>kerülte a házat, elhaladt egy garázs és egy szerszámoskamra előtt, majd a ház mögött egy sóderrel felszórt autófordulóvá szélesedett. Innen lehetett megközelíteni a mezőgazdasági gé</w:t>
      </w:r>
      <w:r>
        <w:rPr/>
        <w:t>p</w:t>
      </w:r>
      <w:r>
        <w:rPr>
          <w:rFonts w:eastAsia="Times New Roman CE" w:cs="Times New Roman CE" w:ascii="Times New Roman CE" w:hAnsi="Times New Roman CE"/>
        </w:rPr>
        <w:t>ek tárolóépületét, a takarmánykészleteket és az állatállományt, amelyeket valamikor ott tartottak. Ennek a nyílt térnek a legtávolabbi végében állt az öreg csűr. Az időjárás megviselte ugyan, de ettől eltekintve sértetlennek tűnt. Az ajtó be volt csukva.</w:t>
      </w:r>
    </w:p>
    <w:p>
      <w:pPr>
        <w:pStyle w:val="Normal"/>
        <w:rPr/>
      </w:pPr>
      <w:r>
        <w:rPr/>
        <w:t>- Egyébként hogy kerültetek ide? - kérdezte Marshall a fiú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llyvel egy jó helyet kerestünk, hogy bedobjunk egy sört. Nagyon sok olyan helyet ismerünk, amiről senki sem tud, csak választanunk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szerint ez a csűr meglehetősen csábító helynek tűnt nektek?</w:t>
      </w:r>
    </w:p>
    <w:p>
      <w:pPr>
        <w:pStyle w:val="Normal"/>
        <w:rPr/>
      </w:pPr>
      <w:r>
        <w:rPr/>
        <w:t>- Akkor igen. De most már nem.</w:t>
      </w:r>
    </w:p>
    <w:p>
      <w:pPr>
        <w:pStyle w:val="Normal"/>
        <w:rPr/>
      </w:pPr>
      <w:r>
        <w:rPr/>
        <w:t>- Hogy tudtatok ennyire közel jönni anélkül, hogy észrevettek volna titeket?</w:t>
      </w:r>
    </w:p>
    <w:p>
      <w:pPr>
        <w:pStyle w:val="Normal"/>
        <w:rPr/>
      </w:pPr>
      <w:r>
        <w:rPr>
          <w:rFonts w:eastAsia="Times New Roman CE" w:cs="Times New Roman CE" w:ascii="Times New Roman CE" w:hAnsi="Times New Roman CE"/>
        </w:rPr>
        <w:t>- Teljesen besötétedett már, és a ház másik oldala felől lopakodtunk oda. Egyébként se figyeltek, nagyon el voltak foglalva a furcsa d</w:t>
      </w:r>
      <w:r>
        <w:rPr/>
        <w:t>olgaikkal.</w:t>
      </w:r>
    </w:p>
    <w:p>
      <w:pPr>
        <w:pStyle w:val="Normal"/>
        <w:rPr/>
      </w:pPr>
      <w:r>
        <w:rPr/>
        <w:t>Odasétáltak az aj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 is mentetek? Úgy értem, hogy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Alig vártuk, hogy eltűnjün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ajtó hosszú, csikorgó hanggal nyílt ki. A tágas csűrben hideg volt és sötét. Egyikük se lépett be. Marshall megvárta, amíg a szeme hozzászokik a homályhoz. Végül sikerült kivenniük a földes padlót. Teljesen simának tűnt - nem láttak ott mást, csak port. Semmi rendkívülit nem vettek észre. Kyle-ra néztek, aki ettől zavarba jött, és védekezni kezdett:</w:t>
      </w:r>
    </w:p>
    <w:p>
      <w:pPr>
        <w:pStyle w:val="Normal"/>
        <w:rPr/>
      </w:pPr>
      <w:r>
        <w:rPr/>
        <w:t>- Láttam! Itt voltak!</w:t>
      </w:r>
    </w:p>
    <w:p>
      <w:pPr>
        <w:pStyle w:val="Normal"/>
        <w:rPr/>
      </w:pPr>
      <w:r>
        <w:rPr/>
        <w:t>- Oké - nyugtatta Marshall. - Mutasd meg nekünk, hogy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yle a csűr közepére lépett és körbefordult. Ujjával a padló felé mutatott.</w:t>
      </w:r>
    </w:p>
    <w:p>
      <w:pPr>
        <w:pStyle w:val="Normal"/>
        <w:rPr/>
      </w:pPr>
      <w:r>
        <w:rPr/>
        <w:t>- Ide volt rajzolva a porba egy nagy kör, a közepén pedig egy nagy ötágú csillag. - Majd a hátsó fal felé mutatott. - Ott állt egy nagy pad. Úgy nézett ki, mint egy oltár, és vér volt rajta. A kör körül itt álltak vagy húszan, valamennyien köntöst viseltek, a fejükön pedig csuklyát. Énekeltek meg kiabáltak, és a kör mentén gyertyák égtek. Az ötágú csillag öt csúcsán is égett egy-egy gyer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körülnézett a csűrben.</w:t>
      </w:r>
    </w:p>
    <w:p>
      <w:pPr>
        <w:pStyle w:val="Normal"/>
        <w:rPr/>
      </w:pPr>
      <w:r>
        <w:rPr/>
        <w:t>- Melyik az a repedés, amelyen keresztül ezt mind látt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yle a csűr oldala felé mutatott.</w:t>
      </w:r>
    </w:p>
    <w:p>
      <w:pPr>
        <w:pStyle w:val="Normal"/>
        <w:rPr/>
      </w:pPr>
      <w:r>
        <w:rPr/>
        <w:t>- O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pali világosság tisztán beszűrődött néhány laza deszka közötti két nagy résen keresztül. Marshall kívülről odament a repedésekhez, leguggolt, hogy szeme egy vonalba kerüljön azokkal, és benézett a csűrbe. Elégedett volt: a réseken keresztül tisztán lehetett látni a kérdéses területet.</w:t>
      </w:r>
    </w:p>
    <w:p>
      <w:pPr>
        <w:pStyle w:val="Normal"/>
        <w:rPr/>
      </w:pPr>
      <w:r>
        <w:rPr/>
        <w:t>- Azt mondod, hogy csuklyát hordtak fejükön?</w:t>
      </w:r>
    </w:p>
    <w:p>
      <w:pPr>
        <w:pStyle w:val="Normal"/>
        <w:rPr/>
      </w:pPr>
      <w:r>
        <w:rPr/>
        <w:t>- Igen. Fekete köntöst meg csuklyát viseltek, és mezítláb voltak.</w:t>
      </w:r>
    </w:p>
    <w:p>
      <w:pPr>
        <w:pStyle w:val="Normal"/>
        <w:rPr/>
      </w:pPr>
      <w:r>
        <w:rPr/>
        <w:t>- Akkor honnan tudod, hogy kike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ert néhányan errefelé néztek. Azoknak az arcát láttam, akik felém fordultak. - Kyle sértődötten és ingerülten viselkedett. - Nem tudom, miért nem hisznek nekem!</w:t>
      </w:r>
    </w:p>
    <w:p>
      <w:pPr>
        <w:pStyle w:val="Normal"/>
        <w:rPr/>
      </w:pPr>
      <w:r>
        <w:rPr/>
        <w:t>Marshall felemelte a kezét, hogy megnyugtassa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óval se mondtam, hogy nem hiszünk neked. De éppen elég okod lehet arra, hogy megpróbálj bosszút állni Mulliganen vagy más rendőrökön.</w:t>
      </w:r>
    </w:p>
    <w:p>
      <w:pPr>
        <w:pStyle w:val="Normal"/>
        <w:rPr/>
      </w:pPr>
      <w:r>
        <w:rPr/>
        <w:t>- Nem beszélve arról, hogy esetleg a munkádat próbálod ilyen módon visszaszerezni - szólalt meg Abby.</w:t>
      </w:r>
    </w:p>
    <w:p>
      <w:pPr>
        <w:pStyle w:val="Normal"/>
        <w:rPr/>
      </w:pPr>
      <w:r>
        <w:rPr/>
        <w:t>- De hát ezt nem én találtam ki! Láttam Mulligant! Pont itt állt, köntösben és csuklyában, és a többiekkel együtt énekelt.</w:t>
      </w:r>
    </w:p>
    <w:p>
      <w:pPr>
        <w:pStyle w:val="Normal"/>
        <w:rPr/>
      </w:pPr>
      <w:r>
        <w:rPr/>
        <w:t>Ben eközben azt a helyet vizsgálgatta, ahol Kyle szavai szerint az oltár állt.</w:t>
      </w:r>
    </w:p>
    <w:p>
      <w:pPr>
        <w:pStyle w:val="Normal"/>
        <w:rPr/>
      </w:pPr>
      <w:r>
        <w:rPr/>
        <w:t>- Marshall!</w:t>
      </w:r>
    </w:p>
    <w:p>
      <w:pPr>
        <w:pStyle w:val="Normal"/>
        <w:rPr/>
      </w:pPr>
      <w:r>
        <w:rPr/>
        <w:t>Az újságíró odament hozzá. Ben az ujjaival beletúrt a porba, ahol felfedezett néhány barna foltot. Sikerült felvennie néhány rögöt anélkül, hogy szétmorzsolódtak volna ujj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ehet, hogy vér. Mintát veszek belőle.</w:t>
      </w:r>
    </w:p>
    <w:p>
      <w:pPr>
        <w:pStyle w:val="Normal"/>
        <w:rPr/>
      </w:pPr>
      <w:r>
        <w:rPr/>
        <w:t>- Na látja! - bátorodott fel Ky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arról a vérről, amit láttál! - adta meg a beszélgetés irányát Marshall. - Mit csináltak vele?</w:t>
      </w:r>
    </w:p>
    <w:p>
      <w:pPr>
        <w:pStyle w:val="Normal"/>
        <w:rPr/>
      </w:pPr>
      <w:r>
        <w:rPr/>
        <w:t>- Megitták egy nagy kupából. Egy nagy ezüstkupából. Körbeadták, és minden</w:t>
      </w:r>
      <w:r>
        <w:rPr>
          <w:rFonts w:eastAsia="Times New Roman CE" w:cs="Times New Roman CE" w:ascii="Times New Roman CE" w:hAnsi="Times New Roman CE"/>
        </w:rPr>
        <w:t>ki ivott belőle.</w:t>
      </w:r>
    </w:p>
    <w:p>
      <w:pPr>
        <w:pStyle w:val="Normal"/>
        <w:rPr/>
      </w:pPr>
      <w:r>
        <w:rPr/>
        <w:t>- Honnan tudod, hogy vé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nő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gondolom, a vezetőjük. Itt állt, és valami olyasmit mondott, hogy egy nő haljon meg, és hogy jöjjön csapás a keresztényekre. Azt mondta, hogy: ööö... „Szenvedjenek vereséget a keresztények!” Aztán ivott a kupából, és továbbadta. Mindenki ivott belőle. - Ekkor Kyle-nak eszébe jutott még valami: - És ezt képzeljék el: valami állatnak a lábait rakták a kör közepére.</w:t>
      </w:r>
    </w:p>
    <w:p>
      <w:pPr>
        <w:pStyle w:val="Normal"/>
        <w:rPr/>
      </w:pPr>
      <w:r>
        <w:rPr/>
        <w:t>Kyle nyugtázhatta, hogy ezzel végre sikerült hatást gyakorolni</w:t>
      </w:r>
      <w:r>
        <w:rPr>
          <w:rFonts w:eastAsia="Times New Roman CE" w:cs="Times New Roman CE" w:ascii="Times New Roman CE" w:hAnsi="Times New Roman CE"/>
        </w:rPr>
        <w:t>a kísérőire. Hogan és Cole halálosan komolyan nézett rá. Érdekelte őket ez a dolog.</w:t>
      </w:r>
    </w:p>
    <w:p>
      <w:pPr>
        <w:pStyle w:val="Normal"/>
        <w:rPr/>
      </w:pPr>
      <w:r>
        <w:rPr/>
        <w:t>- Beszélj nekünk azokról a lábakról! - kérte Marshall.</w:t>
      </w:r>
    </w:p>
    <w:p>
      <w:pPr>
        <w:pStyle w:val="Normal"/>
        <w:rPr/>
      </w:pPr>
      <w:r>
        <w:rPr>
          <w:rFonts w:eastAsia="Times New Roman CE" w:cs="Times New Roman CE" w:ascii="Times New Roman CE" w:hAnsi="Times New Roman CE"/>
        </w:rPr>
        <w:t>- Valószínűleg egy kecskének a lábai lehettek. Itt voltak X alakban keresztbe téve. - Meglátott valamit. - Ezt nézzék</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úlj hozzá! - figyelmeztette Marshall, és finoman visszafogta Kyle-t, nehogy szétrúgja a port a lába előtt. - Ben!</w:t>
      </w:r>
    </w:p>
    <w:p>
      <w:pPr>
        <w:pStyle w:val="Normal"/>
        <w:rPr/>
      </w:pPr>
      <w:r>
        <w:rPr/>
        <w:t>Ben leguggolt, hogy jobban 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z is vér. És itt van valami szőr.</w:t>
      </w:r>
    </w:p>
    <w:p>
      <w:pPr>
        <w:pStyle w:val="Normal"/>
        <w:rPr/>
      </w:pPr>
      <w:r>
        <w:rPr>
          <w:rFonts w:eastAsia="Times New Roman CE" w:cs="Times New Roman CE" w:ascii="Times New Roman CE" w:hAnsi="Times New Roman CE"/>
        </w:rPr>
        <w:t>- Kecskeszőr - állapította meg Kyle. - Az volt, kecskelá</w:t>
      </w:r>
      <w:r>
        <w:rPr/>
        <w:t>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a keresztényeket akarták legyőzni? - kérdezte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zt kiabálták jó hangosan. - Megint eszébe jutott valami: - Ja, és mondtak valamit egy tárgyalóteremről, hogy győzni akarnak egy tárgyalóteremben.</w:t>
      </w:r>
    </w:p>
    <w:p>
      <w:pPr>
        <w:pStyle w:val="Normal"/>
        <w:rPr/>
      </w:pPr>
      <w:r>
        <w:rPr>
          <w:rFonts w:eastAsia="Times New Roman CE" w:cs="Times New Roman CE" w:ascii="Times New Roman CE" w:hAnsi="Times New Roman CE"/>
        </w:rPr>
        <w:t>- És valami nőt is el akartak kap</w:t>
      </w:r>
      <w:r>
        <w:rPr/>
        <w:t>ni?</w:t>
      </w:r>
    </w:p>
    <w:p>
      <w:pPr>
        <w:pStyle w:val="Normal"/>
        <w:rPr/>
      </w:pPr>
      <w:r>
        <w:rPr/>
        <w:t>- Igen.</w:t>
      </w:r>
    </w:p>
    <w:p>
      <w:pPr>
        <w:pStyle w:val="Normal"/>
        <w:rPr/>
      </w:pPr>
      <w:r>
        <w:rPr/>
        <w:t>- Nem mondták a nevét?</w:t>
      </w:r>
    </w:p>
    <w:p>
      <w:pPr>
        <w:pStyle w:val="Normal"/>
        <w:rPr/>
      </w:pPr>
      <w:r>
        <w:rPr/>
        <w:t>A név nem mondott Kyle-nak semmit akkor este, de most emlékezett rá, hogy hallotta.</w:t>
      </w:r>
    </w:p>
    <w:p>
      <w:pPr>
        <w:pStyle w:val="Normal"/>
        <w:rPr/>
      </w:pPr>
      <w:r>
        <w:rPr/>
        <w:t>- Ööö, Sally Death Row vagy valami ilyesmi.</w:t>
      </w:r>
    </w:p>
    <w:p>
      <w:pPr>
        <w:pStyle w:val="Normal"/>
        <w:rPr/>
      </w:pPr>
      <w:r>
        <w:rPr/>
        <w:t>Kyle látta a többiek arcán, hogy ez a mondat betalált. Marshall a dzsekije zsebébe nyúlt.</w:t>
      </w:r>
    </w:p>
    <w:p>
      <w:pPr>
        <w:pStyle w:val="Normal"/>
        <w:rPr/>
      </w:pPr>
      <w:r>
        <w:rPr/>
        <w:t>- Láttad közülük valakinek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Az a nő, aki a vezető lehetett, levette a csuklyáját, úgyhogy láttam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néhány fényképet húzott elő, amelyeket rendkívüli elővigyázattal készített titokban, teleobjektív segítségével. Odatartotta Kyle elé Claire Johanson fény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ő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ő vezette azt az egész dolgot?</w:t>
      </w:r>
    </w:p>
    <w:p>
      <w:pPr>
        <w:pStyle w:val="Normal"/>
        <w:rPr/>
      </w:pPr>
      <w:r>
        <w:rPr/>
        <w:t>- Igen.</w:t>
      </w:r>
    </w:p>
    <w:p>
      <w:pPr>
        <w:pStyle w:val="Normal"/>
        <w:rPr/>
      </w:pPr>
      <w:r>
        <w:rPr/>
        <w:t>Marshall most John Schmidt fényképét mutatta meg Kyle-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is i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becsúsztatta a többi felvétel közé a nővérének a fényképét.</w:t>
      </w:r>
    </w:p>
    <w:p>
      <w:pPr>
        <w:pStyle w:val="Normal"/>
        <w:rPr/>
      </w:pPr>
      <w:r>
        <w:rPr>
          <w:rFonts w:eastAsia="Times New Roman CE" w:cs="Times New Roman CE" w:ascii="Times New Roman CE" w:hAnsi="Times New Roman CE"/>
        </w:rPr>
        <w:t>- Nem. Ezt a nőt még soha nem lát</w:t>
      </w:r>
      <w:r>
        <w:rPr/>
        <w:t>tam.</w:t>
      </w:r>
    </w:p>
    <w:p>
      <w:pPr>
        <w:pStyle w:val="Normal"/>
        <w:rPr/>
      </w:pPr>
      <w:r>
        <w:rPr/>
        <w:t>Irene Bledsoe képe következett.</w:t>
      </w:r>
    </w:p>
    <w:p>
      <w:pPr>
        <w:pStyle w:val="Normal"/>
        <w:rPr/>
      </w:pPr>
      <w:r>
        <w:rPr/>
        <w:t>- Ööö... nem, azt hiszem, 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onard Jackson, a rendőr.</w:t>
      </w:r>
    </w:p>
    <w:p>
      <w:pPr>
        <w:pStyle w:val="Normal"/>
        <w:rPr/>
      </w:pPr>
      <w:r>
        <w:rPr/>
        <w:t>- Nem.</w:t>
      </w:r>
    </w:p>
    <w:p>
      <w:pPr>
        <w:pStyle w:val="Normal"/>
        <w:rPr/>
      </w:pPr>
      <w:r>
        <w:rPr/>
        <w:t>Bruce Woodard, az általános iskola igazgatója.</w:t>
      </w:r>
    </w:p>
    <w:p>
      <w:pPr>
        <w:pStyle w:val="Normal"/>
        <w:rPr/>
      </w:pPr>
      <w:r>
        <w:rPr/>
        <w:t>- Nem, Mr. Woodardot nem láttam. Honnan szedte ezeket a képeket?</w:t>
      </w:r>
    </w:p>
    <w:p>
      <w:pPr>
        <w:pStyle w:val="Normal"/>
        <w:rPr/>
      </w:pPr>
      <w:r>
        <w:rPr/>
        <w:t>Marshall eltette a fotókat.</w:t>
      </w:r>
    </w:p>
    <w:p>
      <w:pPr>
        <w:pStyle w:val="Normal"/>
        <w:rPr/>
      </w:pPr>
      <w:r>
        <w:rPr/>
        <w:t xml:space="preserve">- Kyle, én </w:t>
      </w:r>
      <w:r>
        <w:rPr>
          <w:rFonts w:eastAsia="Times New Roman CE" w:cs="Times New Roman CE" w:ascii="Times New Roman CE" w:hAnsi="Times New Roman CE"/>
        </w:rPr>
        <w:t>elhiszem, hogy őszintén beszéltél. Figyelj ide, én nem vagyok rendőr, és bármit mondasz nekem, én nem fogom továbbadni a rendőröknek. Egyszerűen csak tudnom kell. Ez nagyon fontos. Azt akarom, hogy mondd meg nekem az igazat: amikor a Bergen Ajtógyárban do</w:t>
      </w:r>
      <w:r>
        <w:rPr/>
        <w:t>lgoztál, vittél be a gyárba marihuánát?</w:t>
      </w:r>
    </w:p>
    <w:p>
      <w:pPr>
        <w:pStyle w:val="Normal"/>
        <w:rPr/>
      </w:pPr>
      <w:r>
        <w:rPr/>
        <w:t>Kyle felemelte a kezét, mintha egy fogadalmat akarna tenni.</w:t>
      </w:r>
    </w:p>
    <w:p>
      <w:pPr>
        <w:pStyle w:val="Normal"/>
        <w:rPr/>
      </w:pPr>
      <w:r>
        <w:rPr>
          <w:rFonts w:eastAsia="Times New Roman CE" w:cs="Times New Roman CE" w:ascii="Times New Roman CE" w:hAnsi="Times New Roman CE"/>
        </w:rPr>
        <w:t>- Nem, esküszöm, hogy nem. Cole tudja, hogy időnként volt nálam fű, de a gyárba nem vittem be. Az öregem megölne ezért, ezenkívül borzasztóan kell nekem az a</w:t>
      </w:r>
      <w:r>
        <w:rPr/>
        <w:t xml:space="preserve"> munka.</w:t>
      </w:r>
    </w:p>
    <w:p>
      <w:pPr>
        <w:pStyle w:val="Normal"/>
        <w:rPr/>
      </w:pPr>
      <w:r>
        <w:rPr/>
        <w:t>- Szóval azt mondod, hogy csak megrendezték a dolgot, hogy kirúghassanak? - vágott közbe Abby.</w:t>
      </w:r>
    </w:p>
    <w:p>
      <w:pPr>
        <w:pStyle w:val="Normal"/>
        <w:rPr/>
      </w:pPr>
      <w:r>
        <w:rPr/>
        <w:t>- Eltalálta. Én nem tettem marihuánát a szekrényembe.</w:t>
      </w:r>
    </w:p>
    <w:p>
      <w:pPr>
        <w:pStyle w:val="Normal"/>
        <w:rPr/>
      </w:pPr>
      <w:r>
        <w:rPr/>
        <w:t>Marshall Benre pillantott, mert eszébe jutott egy hasonló történet, amikor marihuánát találtak valakinek a szekrényében.</w:t>
      </w:r>
    </w:p>
    <w:p>
      <w:pPr>
        <w:pStyle w:val="Normal"/>
        <w:rPr/>
      </w:pPr>
      <w:r>
        <w:rPr/>
        <w:t>- Van valami elképzelésed arról, hogy ki tette oda?</w:t>
      </w:r>
    </w:p>
    <w:p>
      <w:pPr>
        <w:pStyle w:val="Normal"/>
        <w:rPr/>
      </w:pPr>
      <w:r>
        <w:rPr>
          <w:rFonts w:eastAsia="Times New Roman CE" w:cs="Times New Roman CE" w:ascii="Times New Roman CE" w:hAnsi="Times New Roman CE"/>
        </w:rPr>
        <w:t>- Mégis, mit gondol? Láttam őt itt, és miután eljárt erről a szám az ebédlőben, biztos, hogy ő találta ki ezt az egészet. Utána néhányszor nagyon csúnyán nézett rám, aztán meg bumm! Ő mondta, hogy át kell kutatnia a szekrényemet, aztán megtalálták ott a f</w:t>
      </w:r>
      <w:r>
        <w:rPr/>
        <w:t>üvet. Ugye milyen üg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vel ismerték a múltadat, nem hittek neked? - tette hozzá együttérzően Ben.</w:t>
      </w:r>
    </w:p>
    <w:p>
      <w:pPr>
        <w:pStyle w:val="Normal"/>
        <w:rPr/>
      </w:pPr>
      <w:r>
        <w:rPr/>
        <w:t>- Eltalálta.</w:t>
      </w:r>
    </w:p>
    <w:p>
      <w:pPr>
        <w:pStyle w:val="Normal"/>
        <w:rPr/>
      </w:pPr>
      <w:r>
        <w:rPr/>
        <w:t>Abby azonban tiltakozott:</w:t>
      </w:r>
    </w:p>
    <w:p>
      <w:pPr>
        <w:pStyle w:val="Normal"/>
        <w:rPr/>
      </w:pPr>
      <w:r>
        <w:rPr>
          <w:rFonts w:eastAsia="Times New Roman CE" w:cs="Times New Roman CE" w:ascii="Times New Roman CE" w:hAnsi="Times New Roman CE"/>
        </w:rPr>
        <w:t xml:space="preserve">- De hát Donna majdnem olyan régen dolgozik a gyárban, mint én. Nem tudom elhinni, hogy ő ki tudna találni egy </w:t>
      </w:r>
      <w:r>
        <w:rPr/>
        <w:t>ilyen piszkos trük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olt! - állította kitartóan Kyle. - Közvetlenül Mulligantől jobbra állt. Láttam őt, és ő ezt tudja! Ezért rúgtak ki. - Majd keserűen folytatta: - Utána meg Mulligan bejön a gyárba, és azt mondja nekem, hogy ez alkalommal elenged, ha jól viselkedem és „okosan döntök”. Tudom, hogy mit értett ez alatt: vagy befogom a számat, vagy pedig megtanít kesztyűbe dudálni.</w:t>
      </w:r>
    </w:p>
    <w:p>
      <w:pPr>
        <w:pStyle w:val="Normal"/>
        <w:rPr/>
      </w:pPr>
      <w:r>
        <w:rPr/>
        <w:t>Marshall végiggondolta mindezt.</w:t>
      </w:r>
    </w:p>
    <w:p>
      <w:pPr>
        <w:pStyle w:val="Normal"/>
        <w:rPr/>
      </w:pPr>
      <w:r>
        <w:rPr/>
        <w:t>- Szóval... úgy néz ki, hogy van itt egy igazi kis klubunk: Claire Johanson, John Schmidt,</w:t>
      </w:r>
      <w:r>
        <w:rPr>
          <w:rFonts w:eastAsia="Times New Roman CE" w:cs="Times New Roman CE" w:ascii="Times New Roman CE" w:hAnsi="Times New Roman CE"/>
        </w:rPr>
        <w:t xml:space="preserve"> Mulligan őrmester és...</w:t>
      </w:r>
    </w:p>
    <w:p>
      <w:pPr>
        <w:pStyle w:val="Normal"/>
        <w:rPr/>
      </w:pPr>
      <w:r>
        <w:rPr/>
        <w:t>Kyle neheztelt Marshall tétovázása miatt.</w:t>
      </w:r>
    </w:p>
    <w:p>
      <w:pPr>
        <w:pStyle w:val="Normal"/>
        <w:rPr/>
      </w:pPr>
      <w:r>
        <w:rPr/>
        <w:t>- Itt volt! Esküszöm!</w:t>
      </w:r>
    </w:p>
    <w:p>
      <w:pPr>
        <w:pStyle w:val="Normal"/>
        <w:rPr/>
      </w:pPr>
      <w:r>
        <w:rPr/>
        <w:t>Marshall befejezte a mond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Donna Hemphile, aki Kyle művezetője a Bergen Ajtógyárban, és aki a Jó Pásztor Közösségi Gyülekezet megbecsült tagj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Csütörtök </w:t>
      </w:r>
      <w:r>
        <w:rPr>
          <w:rFonts w:eastAsia="Times New Roman CE" w:cs="Times New Roman CE" w:ascii="Times New Roman CE" w:hAnsi="Times New Roman CE"/>
        </w:rPr>
        <w:t>délután Leonard Jackson rendőrt nem szívesen látott vendégek keresték fel. Riadóautójában ült, amelyet ügyesen elrejtett a fák között a Snyder folyó hídjának nyugati végénél. Gyorshajtókra vadászott, és ez a nap nagyban hozzájárult az előírt kvóta teljesí</w:t>
      </w:r>
      <w:r>
        <w:rPr/>
        <w:t>t</w:t>
      </w:r>
      <w:r>
        <w:rPr>
          <w:rFonts w:eastAsia="Times New Roman CE" w:cs="Times New Roman CE" w:ascii="Times New Roman CE" w:hAnsi="Times New Roman CE"/>
        </w:rPr>
        <w:t>éséhez, amikor váratlanul, minden előjel nélkül egy nagy barna Buick kanyarodott le az útról a fák közé, és pontosan mellette állt meg.</w:t>
      </w:r>
    </w:p>
    <w:p>
      <w:pPr>
        <w:pStyle w:val="Normal"/>
        <w:rPr/>
      </w:pPr>
      <w:r>
        <w:rPr/>
        <w:t>Ki az ördög lehet az? Leonard úgy érezte, hogy letámadták. Ezt egy szent hely megszent</w:t>
        <w:softHyphen/>
        <w:t>ségtelenítésének tekintette.</w:t>
      </w:r>
    </w:p>
    <w:p>
      <w:pPr>
        <w:pStyle w:val="Normal"/>
        <w:rPr/>
      </w:pPr>
      <w:r>
        <w:rPr/>
        <w:t xml:space="preserve">Egy </w:t>
      </w:r>
      <w:r>
        <w:rPr>
          <w:rFonts w:eastAsia="Times New Roman CE" w:cs="Times New Roman CE" w:ascii="Times New Roman CE" w:hAnsi="Times New Roman CE"/>
        </w:rPr>
        <w:t>jóképű, fekete bőrű férfi tekerte le a jobb oldali első ülés melletti ablakot.</w:t>
      </w:r>
    </w:p>
    <w:p>
      <w:pPr>
        <w:pStyle w:val="Normal"/>
        <w:rPr/>
      </w:pPr>
      <w:r>
        <w:rPr/>
        <w:t>- Helló, Leonard, hogy mennek a dolgok?</w:t>
      </w:r>
    </w:p>
    <w:p>
      <w:pPr>
        <w:pStyle w:val="Normal"/>
        <w:rPr/>
      </w:pPr>
      <w:r>
        <w:rPr/>
        <w:t>Ben Cole!</w:t>
      </w:r>
    </w:p>
    <w:p>
      <w:pPr>
        <w:pStyle w:val="Normal"/>
        <w:rPr/>
      </w:pPr>
      <w:r>
        <w:rPr/>
        <w:t>Leonard megpróbált barátságosan viselkedni.</w:t>
      </w:r>
    </w:p>
    <w:p>
      <w:pPr>
        <w:pStyle w:val="Normal"/>
        <w:rPr/>
      </w:pPr>
      <w:r>
        <w:rPr/>
        <w:t>- Egészen jól. Mit tehetek ér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 a Buick vezetőjére nézett.</w:t>
      </w:r>
    </w:p>
    <w:p>
      <w:pPr>
        <w:pStyle w:val="Normal"/>
        <w:rPr/>
      </w:pPr>
      <w:r>
        <w:rPr/>
        <w:t>- Találkoztál már Marshall Hogann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onard már látta őt a városban, és mindig kellemetlen érzései támadtak vele kapcsolatban.</w:t>
      </w:r>
    </w:p>
    <w:p>
      <w:pPr>
        <w:pStyle w:val="Normal"/>
        <w:rPr/>
      </w:pPr>
      <w:r>
        <w:rPr/>
        <w:t>- Nem, még nem találkozt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Mr. Jackson! - üdvözölte őt Marshall.</w:t>
      </w:r>
    </w:p>
    <w:p>
      <w:pPr>
        <w:pStyle w:val="Normal"/>
        <w:rPr/>
      </w:pPr>
      <w:r>
        <w:rPr/>
        <w:t>- Jó napot!</w:t>
      </w:r>
    </w:p>
    <w:p>
      <w:pPr>
        <w:pStyle w:val="Normal"/>
        <w:rPr/>
      </w:pPr>
      <w:r>
        <w:rPr/>
        <w:t>- Szeretnénk váltani veled néhány szót - mondta Ben.</w:t>
      </w:r>
    </w:p>
    <w:p>
      <w:pPr>
        <w:pStyle w:val="Normal"/>
        <w:rPr/>
      </w:pPr>
      <w:r>
        <w:rPr/>
        <w:t>- Az a helyzet, hogy szolgálatban vagyok...</w:t>
      </w:r>
    </w:p>
    <w:p>
      <w:pPr>
        <w:pStyle w:val="Normal"/>
        <w:rPr/>
      </w:pPr>
      <w:r>
        <w:rPr/>
        <w:t>- Hogy állsz a kvótáddal?</w:t>
      </w:r>
    </w:p>
    <w:p>
      <w:pPr>
        <w:pStyle w:val="Normal"/>
        <w:rPr/>
      </w:pPr>
      <w:r>
        <w:rPr/>
        <w:t>Leonard hirtelen ráeszmélt, hogy Ben mindent tud a munkájáról, és nem érdemes blöff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t hiszem, jól haladok vele. Tizenkettőnél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úl is szárnyaltad az előírt számot! - mosolygott Ben elismerően. - Mi lenne, ha tartanál egy rövid szünetet egy kis megbeszélés kedvéért?</w:t>
      </w:r>
    </w:p>
    <w:p>
      <w:pPr>
        <w:pStyle w:val="Normal"/>
        <w:rPr/>
      </w:pPr>
      <w:r>
        <w:rPr/>
        <w:t>- Ígérem, hogy érdekesnek fogja találni - szólt közbe Marshall.</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mmitban öt démoni hírnök gyűlt össze Strongman sötét és dohos titkos hivatala előtt. Mindegyikük sürgős üzenetet hozott Pusztító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zt kell jelentenem, hogy a Törött Nyírfán rés támadt! - mondta az első hírnök a társainak.</w:t>
      </w:r>
    </w:p>
    <w:p>
      <w:pPr>
        <w:pStyle w:val="Normal"/>
        <w:rPr/>
      </w:pPr>
      <w:r>
        <w:rPr/>
        <w:t>A második hírnök bólintott, és hozzátette:</w:t>
      </w:r>
    </w:p>
    <w:p>
      <w:pPr>
        <w:pStyle w:val="Normal"/>
        <w:rPr/>
      </w:pPr>
      <w:r>
        <w:rPr/>
        <w:t>- Nekem azt kell jelentenem, hogy Hogan és Cole</w:t>
      </w:r>
      <w:r>
        <w:rPr>
          <w:rFonts w:eastAsia="Times New Roman CE" w:cs="Times New Roman CE" w:ascii="Times New Roman CE" w:hAnsi="Times New Roman CE"/>
        </w:rPr>
        <w:t xml:space="preserve"> hamarosan sarokba szorítja Jackson rendő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adik démon levegő után kapkodott ettől a hírtől, és eldörmögte a sajátját:</w:t>
      </w:r>
    </w:p>
    <w:p>
      <w:pPr>
        <w:pStyle w:val="Normal"/>
        <w:rPr/>
      </w:pPr>
      <w:r>
        <w:rPr>
          <w:rFonts w:eastAsia="Times New Roman CE" w:cs="Times New Roman CE" w:ascii="Times New Roman CE" w:hAnsi="Times New Roman CE"/>
        </w:rPr>
        <w:t>- Nekem azt kell jelentenem, hogy újból fel fogják keresni Joey Parnellt, és lehetséges, hogy sikerül őt megfélemlíteniük és szóra</w:t>
      </w:r>
      <w:r>
        <w:rPr/>
        <w:t xml:space="preserve"> bírniuk!</w:t>
      </w:r>
    </w:p>
    <w:p>
      <w:pPr>
        <w:pStyle w:val="Normal"/>
        <w:rPr/>
      </w:pPr>
      <w:r>
        <w:rPr/>
        <w:t>A negyedik ezt mondta:</w:t>
      </w:r>
    </w:p>
    <w:p>
      <w:pPr>
        <w:pStyle w:val="Normal"/>
        <w:rPr/>
      </w:pPr>
      <w:r>
        <w:rPr/>
        <w:t>- Nekem azt kell jelentenem, hogy Mark Howard pásztornak sikerült lelepleznie a gyülekezetében támadt szakadás gyökereit, és az ellenség most gyógyítja az általunk okozott károkat!</w:t>
      </w:r>
    </w:p>
    <w:p>
      <w:pPr>
        <w:pStyle w:val="Normal"/>
        <w:rPr/>
      </w:pPr>
      <w:r>
        <w:rPr/>
        <w:t>Az ötödik így szólt:</w:t>
      </w:r>
    </w:p>
    <w:p>
      <w:pPr>
        <w:pStyle w:val="Normal"/>
        <w:rPr/>
      </w:pPr>
      <w:r>
        <w:rPr/>
        <w:t>- Nekem azt kell jelentenem, hogy Sally Roe...</w:t>
      </w:r>
    </w:p>
    <w:p>
      <w:pPr>
        <w:pStyle w:val="Normal"/>
        <w:rPr/>
      </w:pPr>
      <w:r>
        <w:rPr>
          <w:rFonts w:eastAsia="Times New Roman CE" w:cs="Times New Roman CE" w:ascii="Times New Roman CE" w:hAnsi="Times New Roman CE"/>
        </w:rPr>
        <w:t>Hirtelen megremegett a föld a Strongman odújából hallatszó ordítástól. A jelek szerint Pusztító és Strongman már tudott erről. Pusztító nem merte előhúzni kardját - egy ilyen agresszív lépés csak tovább fokozta volna Strongman dühét. Csak rohangált fel és</w:t>
      </w:r>
      <w:r>
        <w:rPr/>
        <w:t xml:space="preserve"> </w:t>
      </w:r>
      <w:r>
        <w:rPr>
          <w:rFonts w:eastAsia="Times New Roman CE" w:cs="Times New Roman CE" w:ascii="Times New Roman CE" w:hAnsi="Times New Roman CE"/>
        </w:rPr>
        <w:t>alá, szárnyaival hevesen és kétségbeesetten csapkodott, karjaival pedig eltakarta fejét és arcát. Strongman kardjával hadonászva és öklét rázva üldözte őt, szája habzott a dühtől, tokája lötyögött, avas lélegzetétől sárgára vált a levegő.</w:t>
      </w:r>
    </w:p>
    <w:p>
      <w:pPr>
        <w:pStyle w:val="Normal"/>
        <w:rPr/>
      </w:pPr>
      <w:r>
        <w:rPr/>
        <w:t>- Megtért! - ordí</w:t>
      </w:r>
      <w:r>
        <w:rPr>
          <w:rFonts w:eastAsia="Times New Roman CE" w:cs="Times New Roman CE" w:ascii="Times New Roman CE" w:hAnsi="Times New Roman CE"/>
        </w:rPr>
        <w:t>totta Strongman. - A miénk volt, te meg átengedted őt az ellenségnek!</w:t>
      </w:r>
    </w:p>
    <w:p>
      <w:pPr>
        <w:pStyle w:val="Normal"/>
        <w:rPr/>
      </w:pPr>
      <w:r>
        <w:rPr/>
        <w:t>- Semmi ilyesmit nem engedtem meg! - vágott vissza Pusztító. - Az alkalmas pillanatra v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gman nem tűrte az ellenkezést. Kardjának lapjával hatalmas ütést mért Pusztító fejére.</w:t>
      </w:r>
    </w:p>
    <w:p>
      <w:pPr>
        <w:pStyle w:val="Normal"/>
        <w:rPr/>
      </w:pPr>
      <w:r>
        <w:rPr/>
        <w:t>- Lusta, tehetetlen, vak idióta!</w:t>
      </w:r>
    </w:p>
    <w:p>
      <w:pPr>
        <w:pStyle w:val="Normal"/>
        <w:rPr/>
      </w:pPr>
      <w:r>
        <w:rPr>
          <w:rFonts w:eastAsia="Times New Roman CE" w:cs="Times New Roman CE" w:ascii="Times New Roman CE" w:hAnsi="Times New Roman CE"/>
        </w:rPr>
        <w:t>- Ő a miénk, uram és parancsolóm! - próbálta Pusztító Strongman ordítását túlkiabálni. - Tal és hordái egyre gyengülnek! durr! Egy hatalmas ököl jól nyakon vágta. - Hamarosan úgy fognak lehullani a lányról... - Egy karmos, pi</w:t>
      </w:r>
      <w:r>
        <w:rPr/>
        <w:t>kkelyes láb fenéken billentette. - ... mint a túlérett gyümölcs a fáról, és akkor majd elkapjuk.</w:t>
      </w:r>
    </w:p>
    <w:p>
      <w:pPr>
        <w:pStyle w:val="Normal"/>
        <w:rPr/>
      </w:pPr>
      <w:r>
        <w:rPr/>
        <w:t>AÚÚÚ! - Strongman térde a gyomrát talál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d, hogy tönkreteszed Tal imafedezetét! - üvöltötte Strongman. - Mi lett ebből az ígéretedből?</w:t>
      </w:r>
    </w:p>
    <w:p>
      <w:pPr>
        <w:pStyle w:val="Normal"/>
        <w:rPr/>
      </w:pPr>
      <w:r>
        <w:rPr/>
        <w:t>- Amint már megpróbáltam ezt neked elmondani, szétforgácsoltuk!</w:t>
      </w:r>
    </w:p>
    <w:p>
      <w:pPr>
        <w:pStyle w:val="Normal"/>
        <w:rPr/>
      </w:pPr>
      <w:r>
        <w:rPr/>
        <w:t>- Szétforgácsoltátok, ahelyett hogy feldaraboltátok, összezúztátok, foszlányokra szaggattátok volna, vagy lemészároltátok volna azokat az embereket!</w:t>
      </w:r>
    </w:p>
    <w:p>
      <w:pPr>
        <w:pStyle w:val="Normal"/>
        <w:rPr/>
      </w:pPr>
      <w:r>
        <w:rPr/>
        <w:t>- Meglesz!</w:t>
      </w:r>
    </w:p>
    <w:p>
      <w:pPr>
        <w:pStyle w:val="Normal"/>
        <w:rPr/>
      </w:pPr>
      <w:r>
        <w:rPr/>
        <w:t>- Azt akarom látni, hogy az a lány elpusz</w:t>
      </w:r>
      <w:r>
        <w:rPr>
          <w:rFonts w:eastAsia="Times New Roman CE" w:cs="Times New Roman CE" w:ascii="Times New Roman CE" w:hAnsi="Times New Roman CE"/>
        </w:rPr>
        <w:t>tult, te pancser szellem! Mutasd meg, hogy meg</w:t>
        <w:softHyphen/>
        <w:t>felelsz annak a hetvenkedő névnek, amit viselsz! Rombold le az őt körülvevő védőfalat! Intézd el, hogy elrothadjon a saját bűn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incsenek bűnei, Baálom! Odament a Kereszthez...</w:t>
      </w:r>
    </w:p>
    <w:p>
      <w:pPr>
        <w:pStyle w:val="Normal"/>
        <w:rPr/>
      </w:pPr>
      <w:r>
        <w:rPr/>
        <w:t>DURR! Strongman hatalmas ütést mért rá az összehajtott szárn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EEEM! - ordította Strongman. - Ezt ne merészeld előttem még egyszer ki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kkor is el tudjuk őt kapni... - ismételte meg Pusztító, ámbár kissé halkabban.</w:t>
      </w:r>
    </w:p>
    <w:p>
      <w:pPr>
        <w:pStyle w:val="Normal"/>
        <w:rPr/>
      </w:pPr>
      <w:r>
        <w:rPr/>
        <w:t>- Nem... fogunk... meghátrálni! - harsogta Strongma</w:t>
      </w:r>
      <w:r>
        <w:rPr>
          <w:rFonts w:eastAsia="Times New Roman CE" w:cs="Times New Roman CE" w:ascii="Times New Roman CE" w:hAnsi="Times New Roman CE"/>
        </w:rPr>
        <w:t>n, és minden egyes szavával egy időben egy tüzes ívet rajzolt kardjának gyors mozdulatával a levegőbe. - Van egy tervem, és az ki is fog bontakozni! Ha mindenkit le is győz a Bárány vére - engem nem! Meg fogom azt taposni, keresztülgázolok rajta, megtámad</w:t>
      </w:r>
      <w:r>
        <w:rPr/>
        <w:t>om és eltemetem, de nem adom meg magam!</w:t>
      </w:r>
    </w:p>
    <w:p>
      <w:pPr>
        <w:pStyle w:val="Normal"/>
        <w:rPr/>
      </w:pPr>
      <w:r>
        <w:rPr/>
        <w:t>- Tudom, hogy el fogjuk kapni a lányt! - jelentette ki ismét Puszt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ÁÁÁÁ! - Strongman rettenetes dühvel lesújtott, kardja hosszú, karmazsinszínű fénycsíkot húzott.</w:t>
      </w:r>
    </w:p>
    <w:p>
      <w:pPr>
        <w:pStyle w:val="Normal"/>
        <w:rPr/>
      </w:pPr>
      <w:r>
        <w:rPr/>
        <w:t>Pusztító azonnal kirántotta kardját, és egy sz</w:t>
      </w:r>
      <w:r>
        <w:rPr>
          <w:rFonts w:eastAsia="Times New Roman CE" w:cs="Times New Roman CE" w:ascii="Times New Roman CE" w:hAnsi="Times New Roman CE"/>
        </w:rPr>
        <w:t>ikraeső kíséretében elhárította a borotvaéles penge csapását. Az ütés ereje nekivágta a falnak, és Strongman úgy odaszorította, mintha tonnányi föld szakadt voln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től- szemben álltak egymással, sárgán izzó szemgolyóik szinte összeértek, kénes leheletük bűzös felhőben keveredett össze, amelytől csak homályosan láthatták egymás arcát. Strongman szorítása nem gyengült, nem csökkentette azt az erőt, amely mozdulatlanságra kényszerítette Pusztítót.</w:t>
      </w:r>
    </w:p>
    <w:p>
      <w:pPr>
        <w:pStyle w:val="Normal"/>
        <w:rPr/>
      </w:pPr>
      <w:r>
        <w:rPr/>
        <w:t xml:space="preserve">- Megteszed! - parancsolta végül mély, ziháló hangon. - </w:t>
      </w:r>
      <w:r>
        <w:rPr>
          <w:rFonts w:eastAsia="Times New Roman CE" w:cs="Times New Roman CE" w:ascii="Times New Roman CE" w:hAnsi="Times New Roman CE"/>
        </w:rPr>
        <w:t>Különben saját kezűleg foglak megetetni téged az angyalokkal... apró darab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gman karjának, szárnyainak és kardjának hirtelen mozdulatával kihajította Pusztítót a szobából, és ő nekibukfencezett annak az öt hírnöknek, akik még mindig ott várakoztak rá. Meghajoltak előtte - mihelyt sikerült kimászniuk alóla.</w:t>
      </w:r>
    </w:p>
    <w:p>
      <w:pPr>
        <w:pStyle w:val="Normal"/>
        <w:rPr/>
      </w:pPr>
      <w:r>
        <w:rPr/>
        <w:t>- Üzenetet hoztunk neked, Baál!</w:t>
      </w:r>
    </w:p>
    <w:p>
      <w:pPr>
        <w:pStyle w:val="Normal"/>
        <w:rPr/>
      </w:pPr>
      <w:r>
        <w:rPr/>
        <w:t>- Miféle üzenetet?</w:t>
      </w:r>
    </w:p>
    <w:p>
      <w:pPr>
        <w:pStyle w:val="Normal"/>
        <w:rPr/>
      </w:pPr>
      <w:r>
        <w:rPr/>
        <w:t>Megmondták neki.</w:t>
      </w:r>
    </w:p>
    <w:p>
      <w:pPr>
        <w:pStyle w:val="Normal"/>
        <w:rPr/>
      </w:pPr>
      <w:r>
        <w:rPr/>
        <w:t>Valamennyiüket darabokra aprította.</w:t>
      </w:r>
    </w:p>
    <w:p>
      <w:pPr>
        <w:pStyle w:val="Normal"/>
        <w:ind w:left="567" w:right="565" w:hanging="0"/>
        <w:rPr/>
      </w:pPr>
      <w:r>
        <w:rPr>
          <w:rFonts w:eastAsia="Times New Roman CE" w:cs="Times New Roman CE" w:ascii="Times New Roman CE" w:hAnsi="Times New Roman CE"/>
          <w:i/>
          <w:iCs/>
        </w:rPr>
        <w:t>Tom, szabad vagyok. Olyan tisztán látom a keresztet, ahogyan az kétezer évvel ezelőtt ott állhatott azon a csupasz, magányos kis dombon, és arcra borultam előtte. Annyira rámnehezedtek a bűneim, a büszkeségem, a döntéseim, az énem, hogy moccanni se tudtam. Csak feküdtem, megvallottam mindent, és úgy nyúj</w:t>
        <w:softHyphen/>
        <w:t xml:space="preserve">tottam ki a kezem e durván ácsolt gerenda </w:t>
      </w:r>
      <w:r>
        <w:rPr>
          <w:i/>
          <w:iCs/>
        </w:rPr>
        <w:t>f</w:t>
      </w:r>
      <w:r>
        <w:rPr>
          <w:rFonts w:eastAsia="Times New Roman CE" w:cs="Times New Roman CE" w:ascii="Times New Roman CE" w:hAnsi="Times New Roman CE"/>
          <w:i/>
          <w:iCs/>
        </w:rPr>
        <w:t>elé, mint egy fuldokló ember a mentőöv felé, és megragadtam, hogy életben maradjak.</w:t>
      </w:r>
    </w:p>
    <w:p>
      <w:pPr>
        <w:pStyle w:val="Normal"/>
        <w:ind w:left="567" w:right="565" w:hanging="0"/>
        <w:rPr/>
      </w:pPr>
      <w:r>
        <w:rPr>
          <w:i/>
          <w:iCs/>
        </w:rPr>
        <w:t>Hogyan írhatnám le, mit is éltem át? Nem tudom szavakba foglalni azt az élményt: semmim sem volt, amit felajánlhattam volna neki, amivel megpróbálhattam volna arra késztetn</w:t>
      </w:r>
      <w:r>
        <w:rPr>
          <w:rFonts w:eastAsia="Times New Roman CE" w:cs="Times New Roman CE" w:ascii="Times New Roman CE" w:hAnsi="Times New Roman CE"/>
          <w:i/>
          <w:iCs/>
        </w:rPr>
        <w:t>i Őt, hogy bocsásson meg nekem, amit cserébe felkínálhattam volna, amivel rá tudtam volna erre venni. Nem volt semmim, csak saját magam.</w:t>
      </w:r>
    </w:p>
    <w:p>
      <w:pPr>
        <w:pStyle w:val="Normal"/>
        <w:ind w:left="567" w:right="565" w:hanging="0"/>
        <w:rPr/>
      </w:pPr>
      <w:r>
        <w:rPr>
          <w:rFonts w:eastAsia="Times New Roman CE" w:cs="Times New Roman CE" w:ascii="Times New Roman CE" w:hAnsi="Times New Roman CE"/>
          <w:i/>
          <w:iCs/>
        </w:rPr>
        <w:t>De Ő elfogadott engem. Először borzasztóan meglepődtem, aztán megkönnyebbül</w:t>
        <w:softHyphen/>
        <w:t>tem, majd pedig, miután felfogtam, hogy mi is történt, eksztázisba estem! Isten elfogadta azt, amit felajánlottam neki - ez pedig nem más, mint saját magam, a szánalmas, esendő és akaratos Sally Beth Roe. Elismertem, hogy az vagyok, mint aminek Ő mindig is látott engem, és elfogadott. Levette a szí</w:t>
      </w:r>
      <w:r>
        <w:rPr>
          <w:i/>
          <w:iCs/>
        </w:rPr>
        <w:t>v</w:t>
      </w:r>
      <w:r>
        <w:rPr>
          <w:rFonts w:eastAsia="Times New Roman CE" w:cs="Times New Roman CE" w:ascii="Times New Roman CE" w:hAnsi="Times New Roman CE"/>
          <w:i/>
          <w:iCs/>
        </w:rPr>
        <w:t>emről a terhet: éreztem, amint az eltávozott, valamilyen módon érzékeltem, amint lement rólam, és odarohantam a Kereszthez. Annyira könnyűnek éreztem magam, hogy azt hittem, a leggyengébb szellő is el tudna fújni.</w:t>
      </w:r>
    </w:p>
    <w:p>
      <w:pPr>
        <w:pStyle w:val="Normal"/>
        <w:ind w:left="567" w:right="565" w:hanging="0"/>
        <w:rPr/>
      </w:pPr>
      <w:r>
        <w:rPr>
          <w:i/>
          <w:iCs/>
        </w:rPr>
        <w:t>Amikor végre fel tudtam emelni a fejem, me</w:t>
      </w:r>
      <w:r>
        <w:rPr>
          <w:rFonts w:eastAsia="Times New Roman CE" w:cs="Times New Roman CE" w:ascii="Times New Roman CE" w:hAnsi="Times New Roman CE"/>
          <w:i/>
          <w:iCs/>
        </w:rPr>
        <w:t xml:space="preserve">gláttam megállapodásunk pecsétjét: a gerendáról lecsorgó vért, amely tócsába gyűlt a földön. A fizetség! Micsoda hátborzongató látvány, micsoda fájdalmas gondolat! De valójában, ha őszinte akarok lenni, nagyon is megfelel annak, amit Jézus, az Isten Fia, </w:t>
      </w:r>
      <w:r>
        <w:rPr>
          <w:i/>
          <w:iCs/>
        </w:rPr>
        <w:t>éppen most vásárolt meg.</w:t>
      </w:r>
    </w:p>
    <w:p>
      <w:pPr>
        <w:pStyle w:val="Normal"/>
        <w:ind w:left="567" w:right="565" w:hanging="0"/>
        <w:rPr>
          <w:rFonts w:ascii="Times New Roman CE" w:hAnsi="Times New Roman CE" w:eastAsia="Times New Roman CE" w:cs="Times New Roman CE"/>
          <w:i/>
          <w:i/>
          <w:iCs/>
        </w:rPr>
      </w:pPr>
      <w:r>
        <w:rPr>
          <w:rFonts w:eastAsia="Times New Roman CE" w:cs="Times New Roman CE" w:ascii="Times New Roman CE" w:hAnsi="Times New Roman CE"/>
          <w:i/>
          <w:iCs/>
        </w:rPr>
        <w:t>Szabad vagyok! Jézus megváltott engem! Még soha nem éreztem magam ilyen nagyszerűen! Olyan vagyok most, mint a felszabadított rabszolga, aki rabszol</w:t>
        <w:softHyphen/>
        <w:t>gaként született és soha nem is tudta, milyen érzés szabadnak lenni.</w:t>
      </w:r>
    </w:p>
    <w:p>
      <w:pPr>
        <w:pStyle w:val="Normal"/>
        <w:ind w:left="567" w:right="565" w:hanging="0"/>
        <w:rPr>
          <w:i/>
          <w:i/>
          <w:iCs/>
        </w:rPr>
      </w:pPr>
      <w:r>
        <w:rPr>
          <w:i/>
          <w:iCs/>
        </w:rPr>
        <w:t>Meg akarom ismerni még jobban ezt a Jézust, aki megváltott engem. De még csak éppen most ismerkedtünk meg.</w:t>
      </w:r>
    </w:p>
    <w:p>
      <w:pPr>
        <w:pStyle w:val="Normal"/>
        <w:rPr/>
      </w:pPr>
      <w:r>
        <w:rPr>
          <w:rFonts w:eastAsia="Times New Roman CE" w:cs="Times New Roman CE" w:ascii="Times New Roman CE" w:hAnsi="Times New Roman CE"/>
        </w:rPr>
        <w:t>Sally letette tollát motelszobájának kis íróasztalára, és kitörölt néhány könnycseppet a sze</w:t>
        <w:softHyphen/>
        <w:t>méből. Még mindig remegett. Jegyzetfüzete mellett egy Biblia feküdt, Mát</w:t>
      </w:r>
      <w:r>
        <w:rPr/>
        <w:t>é evangéliumának 11. fejezeténél volt kinyi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öjjetek énhozzám mindnyájan, akik megfáradtatok és megterheltettetek, és én megnyugosztlak titeket. Vegyétek föl magatokra az én igámat, és tanuljátok meg tőlem, hogy én szelíd és alázatos szívű vagyok, és nyugalmat találtok a ti lelkeiteknek. Mert az én igám gyönyörűséges, és az én terhem könn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6</w:t>
      </w:r>
    </w:p>
    <w:p>
      <w:pPr>
        <w:pStyle w:val="Normal"/>
        <w:rPr/>
      </w:pPr>
      <w:r>
        <w:rPr/>
        <w:t>Marshall és Ben aznap este westhaveni otthonában találta Joey Parnellt, a megyei halottkémet. Mint általában, most sem örült nekik, és nem is óhajtott velük cseve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enek el innen, és ne is jöjjenek vissza! - szólt ki a résnyire kinyitott ajtó mögül.</w:t>
      </w:r>
    </w:p>
    <w:p>
      <w:pPr>
        <w:pStyle w:val="Normal"/>
        <w:rPr/>
      </w:pPr>
      <w:r>
        <w:rPr/>
        <w:t>- Mulligan a markában tartja magát, ugye? - kérdezte Marshall. - Tudomása van arról a cserben</w:t>
        <w:softHyphen/>
        <w:t>hagyásos gázolásról, és azzal zsarolja.</w:t>
      </w:r>
    </w:p>
    <w:p>
      <w:pPr>
        <w:pStyle w:val="Normal"/>
        <w:rPr/>
      </w:pPr>
      <w:r>
        <w:rPr/>
        <w:t>Az ajtó nem csukódo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nak maguk erről?</w:t>
      </w:r>
    </w:p>
    <w:p>
      <w:pPr>
        <w:pStyle w:val="Normal"/>
        <w:rPr/>
      </w:pPr>
      <w:r>
        <w:rPr>
          <w:rFonts w:eastAsia="Times New Roman CE" w:cs="Times New Roman CE" w:ascii="Times New Roman CE" w:hAnsi="Times New Roman CE"/>
        </w:rPr>
        <w:t>- Egy olyan forrásból tudjuk, amely nagyon közel áll a Bacon’s Corner-i rendőrséghez. Maga alkut kötött Mulligannel, és azóta ki van neki szolgáltatva. - Az ajtó kezdett becsukódni. Marshall gyorsan folytatta: - Elgázolt egy középiskolás lányt, akit... ööö... Kelly Otisnak hívtak, és Mulligan az ön nyomára bukkant. Maga akkor egy gyilkossági ügyön dolgozott, amelyben az áldozat egy olyan nő volt, aki csak átutazóban járt erre. Mulligan alkut kötött magával: hamisítsa meg az ide</w:t>
      </w:r>
      <w:r>
        <w:rPr/>
        <w:t>g</w:t>
      </w:r>
      <w:r>
        <w:rPr>
          <w:rFonts w:eastAsia="Times New Roman CE" w:cs="Times New Roman CE" w:ascii="Times New Roman CE" w:hAnsi="Times New Roman CE"/>
        </w:rPr>
        <w:t>en nő halálának az okát, és akkor ő is elejti a cserbenhagyási ügyet. Eddig nem tévedtem,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egy kicsivel jobban kinyí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tőlem?</w:t>
      </w:r>
    </w:p>
    <w:p>
      <w:pPr>
        <w:pStyle w:val="Normal"/>
        <w:rPr/>
      </w:pPr>
      <w:r>
        <w:rPr>
          <w:rFonts w:eastAsia="Times New Roman CE" w:cs="Times New Roman CE" w:ascii="Times New Roman CE" w:hAnsi="Times New Roman CE"/>
        </w:rPr>
        <w:t xml:space="preserve">Marshall megpróbált együttérzően beszélni annak ellenére, hogy hangjában érződött a feszültség az ügy </w:t>
      </w:r>
      <w:r>
        <w:rPr/>
        <w:t>rendkívüli fontosság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akarja ezt még folytatni? Egész hátralevő életében az ő bábjuk akar maradni, vagy segít nekünk abban, hogy véget vessünk 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egy pillanatig hallgatott, majd szélesre tárta előttük az ajtót.</w:t>
      </w:r>
    </w:p>
    <w:p>
      <w:pPr>
        <w:pStyle w:val="Normal"/>
        <w:rPr/>
      </w:pPr>
      <w:r>
        <w:rPr/>
        <w:t>- Jöjjenek be, mi</w:t>
      </w:r>
      <w:r>
        <w:rPr>
          <w:rFonts w:eastAsia="Times New Roman CE" w:cs="Times New Roman CE" w:ascii="Times New Roman CE" w:hAnsi="Times New Roman CE"/>
        </w:rPr>
        <w:t>előtt valaki meglátná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mögött ott állt a felesége. Sötét hajú, erős testalkatú nő volt, és éppen olyan feszültnek látszott, min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Carol. Szabadon beszélhetünk előtte, mindent elmondtam neki.</w:t>
      </w:r>
    </w:p>
    <w:p>
      <w:pPr>
        <w:pStyle w:val="Normal"/>
        <w:rPr/>
      </w:pPr>
      <w:r>
        <w:rPr>
          <w:rFonts w:eastAsia="Times New Roman CE" w:cs="Times New Roman CE" w:ascii="Times New Roman CE" w:hAnsi="Times New Roman CE"/>
          <w:spacing w:val="-4"/>
        </w:rPr>
        <w:t>- Kérnek egy kávét? - kérdezte a nő a</w:t>
      </w:r>
      <w:r>
        <w:rPr>
          <w:spacing w:val="-4"/>
        </w:rPr>
        <w:t>utomatikusan, mert el sem tudta képzelni, mi egyebet tehetne.</w:t>
      </w:r>
    </w:p>
    <w:p>
      <w:pPr>
        <w:pStyle w:val="Normal"/>
        <w:rPr/>
      </w:pPr>
      <w:r>
        <w:rPr/>
        <w:t>- Igen, köszönöm - válaszolta Marshall.</w:t>
      </w:r>
    </w:p>
    <w:p>
      <w:pPr>
        <w:pStyle w:val="Normal"/>
        <w:rPr/>
      </w:pPr>
      <w:r>
        <w:rPr/>
        <w:t>Ben is el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ünk le az ebédlőben! - javasolta Parnell, és keresztülvezette őket a házon.</w:t>
      </w:r>
    </w:p>
    <w:p>
      <w:pPr>
        <w:pStyle w:val="Normal"/>
        <w:rPr/>
      </w:pPr>
      <w:r>
        <w:rPr/>
        <w:t>Leültek a nagy asztal körül, fölöttük halványan világít</w:t>
      </w:r>
      <w:r>
        <w:rPr>
          <w:rFonts w:eastAsia="Times New Roman CE" w:cs="Times New Roman CE" w:ascii="Times New Roman CE" w:hAnsi="Times New Roman CE"/>
        </w:rPr>
        <w:t>ott a csillár. A tompa, komor világítás mintha illett volna Parnell hangulatához: megviseltnek és fáradtnak tűnt, mintha erejének vége felé járt volna.</w:t>
      </w:r>
    </w:p>
    <w:p>
      <w:pPr>
        <w:pStyle w:val="Normal"/>
        <w:rPr/>
      </w:pPr>
      <w:r>
        <w:rPr/>
        <w:t>Minden további nógatás vagy kérdés nélkül beszélni kezdett, mintha már évek óta erre készült volna:</w:t>
      </w:r>
    </w:p>
    <w:p>
      <w:pPr>
        <w:pStyle w:val="Normal"/>
        <w:rPr/>
      </w:pPr>
      <w:r>
        <w:rPr/>
        <w:t>- Az</w:t>
      </w:r>
      <w:r>
        <w:rPr>
          <w:rFonts w:eastAsia="Times New Roman CE" w:cs="Times New Roman CE" w:ascii="Times New Roman CE" w:hAnsi="Times New Roman CE"/>
        </w:rPr>
        <w:t xml:space="preserve"> az átutazó egy Louise Barnes nevű, harminckét éves nő volt, egy hajléktalan, egyedülálló csavargó. Holtan találták a Snyder folyó menti erdőben, mintegy hat mérföldnyire északra Bacon’s Cornertől. Tökéletesen emlékszem a részletekre, mivel annyira el aka</w:t>
      </w:r>
      <w:r>
        <w:rPr/>
        <w:t>rtam felejteni. - Szünetet tartott, hogy összeszedje gondolatait, és uralmat vegyen érzelmei fölött, majd folytatta: - Holttestét a bokájánál fogva felakasztva találták meg, egy fának az ágán lógott, teljesen kivéreztetve. Nagyon sok jel utalt arra, hogy eg</w:t>
      </w:r>
      <w:r>
        <w:rPr>
          <w:rFonts w:eastAsia="Times New Roman CE" w:cs="Times New Roman CE" w:ascii="Times New Roman CE" w:hAnsi="Times New Roman CE"/>
        </w:rPr>
        <w:t>y bizarr, rituális gyilkosság történt, de ennek a részleteibe nem akarok belemenni. Az orgyilkosok valószínűleg el akarták tüntetni a holttestet, de erre már nem maradhatott idejük, mert a vadászok rábukkantak a tetemre.</w:t>
      </w:r>
    </w:p>
    <w:p>
      <w:pPr>
        <w:pStyle w:val="Normal"/>
        <w:rPr/>
      </w:pPr>
      <w:r>
        <w:rPr>
          <w:rFonts w:eastAsia="Times New Roman CE" w:cs="Times New Roman CE" w:ascii="Times New Roman CE" w:hAnsi="Times New Roman CE"/>
        </w:rPr>
        <w:t>Megkaptam a nő maradványait, és elvégeztem a boncolást. Természetesen azt állapítottam meg, hogy a halál oka gyilkosság. De akkor... mint már tudják, belekeveredtem abba a balesetbe a középiskola közelében, miközben hazafelé tartottam. Csak akkor vettem észre azt a Kelly Otis nevű lányt, am</w:t>
      </w:r>
      <w:r>
        <w:rPr/>
        <w:t>ikor a fák közül lelépett az úttestre, és... elgázoltam. Csupán annyira lassítottam le, hogy meg tudjam állapítani: megsérült ugyan, de életben van. Néhány ember odarohant, hogy a segítségére legyen. Én... én nem engedhettem meg, hogy ez az eset kettétörje a karrieremet. Éppen akkor kaptam meg a halottkémi állást, és tudják, milyen a politikai élet, milyen törékeny lehet az ember hírneve. Elmenekültem onnan.</w:t>
      </w:r>
    </w:p>
    <w:p>
      <w:pPr>
        <w:pStyle w:val="Normal"/>
        <w:rPr/>
      </w:pPr>
      <w:r>
        <w:rPr>
          <w:rFonts w:eastAsia="Times New Roman CE" w:cs="Times New Roman CE" w:ascii="Times New Roman CE" w:hAnsi="Times New Roman CE"/>
        </w:rPr>
        <w:t>Másnap Mulligan őrmester bejött az irodámba, és négyszemközt beszéltünk egymással. Arra számítottam, hogy a cserbenhagyással kapcsolatban fog nekem kérdéseket feltenni, de ő Louise Barnes holtteste felől érdeklődött, és arról, hogy mit állapítottam meg ró</w:t>
      </w:r>
      <w:r>
        <w:rPr/>
        <w:t>l</w:t>
      </w:r>
      <w:r>
        <w:rPr>
          <w:rFonts w:eastAsia="Times New Roman CE" w:cs="Times New Roman CE" w:ascii="Times New Roman CE" w:hAnsi="Times New Roman CE"/>
        </w:rPr>
        <w:t>a. Megmondtam neki, és ő ekkor ajánlotta fel, hogy félreteszi a cserbenhagyásos gázolás ügyét, eltemeti az egészet, ha módosítom megállapításomat, és nem jelentem a halál valós okát. - Parnell az asztalra meredt, arcára kiült a fájdalom. - Elfogadtam az a</w:t>
      </w:r>
      <w:r>
        <w:rPr/>
        <w:t>jánlatot, és a halál okaként balesetet írtam be a jelentésembe. Ez volt a legrosszabb döntés, amit életemben valaha is hoztam.</w:t>
      </w:r>
    </w:p>
    <w:p>
      <w:pPr>
        <w:pStyle w:val="Normal"/>
        <w:rPr/>
      </w:pPr>
      <w:r>
        <w:rPr/>
        <w:t>Azóta három újabb rituális gyilkosságról tudok, és biztos vagyok benne, hogy még nagyon sok történt, ami soha nem fog kiderülni. Azt a hármat, amelyet átadtak nekem, gyorsan elintéztem, és véletlen baleset miatt bekövetkezett ha</w:t>
      </w:r>
      <w:r>
        <w:rPr>
          <w:rFonts w:eastAsia="Times New Roman CE" w:cs="Times New Roman CE" w:ascii="Times New Roman CE" w:hAnsi="Times New Roman CE"/>
        </w:rPr>
        <w:t>lálesetnek minősítettem. Ismeretlen emberek, valószínűleg szökésben lévő bűnözők voltak. Reméltem, hogy senkinek sem fognak hiányozni, hanem szép csendben eltemetik őket, és elfelejtkeznek róluk, és így is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én tudtam, hogy Mulligan őrmester és a barátai szemmel fognak engem tartani. Tudtam, hogy megfelelő teljesítményt kell nyújtanom, ha a kedvükben akarok járni, és minden egyes gyilkossággal, amit eltitkoltam, egyre jobban és jobban az uralmuk alá kerültem. Jelenleg így állnak a dolgok.</w:t>
      </w:r>
    </w:p>
    <w:p>
      <w:pPr>
        <w:pStyle w:val="Normal"/>
        <w:rPr/>
      </w:pPr>
      <w:r>
        <w:rPr/>
        <w:t>- Kik ez</w:t>
      </w:r>
      <w:r>
        <w:rPr>
          <w:rFonts w:eastAsia="Times New Roman CE" w:cs="Times New Roman CE" w:ascii="Times New Roman CE" w:hAnsi="Times New Roman CE"/>
        </w:rPr>
        <w:t>ek az emberek? - kérdezte Marshall. - Kik vagy mik ők?</w:t>
      </w:r>
    </w:p>
    <w:p>
      <w:pPr>
        <w:pStyle w:val="Normal"/>
        <w:rPr/>
      </w:pPr>
      <w:r>
        <w:rPr>
          <w:rFonts w:eastAsia="Times New Roman CE" w:cs="Times New Roman CE" w:ascii="Times New Roman CE" w:hAnsi="Times New Roman CE"/>
        </w:rPr>
        <w:t>Parnell szekrényébe nyúlt, és elővett egy iratgyűjtőt. Becsukva odatette maga elé, és kezét összekulcsolta rajta. Carol behozta a kávét, leült a férje mellé, és anélkül, hogy egyetlen szót is szólt vol</w:t>
      </w:r>
      <w:r>
        <w:rPr/>
        <w:t>na, kezét férje karjára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udni akarják, hogyan nevezzék őket, akkor használják a Törött Nyírfa kifejezést. Ez egy titkos elnevezés, így hívják saját magukat. Boszorkányok szövetsége, sátánisták, okkult gyakorlatokat folytató emberek, nevezze őket, ahogy akarja. Kapcsolatban állnak sok száz más ilyen csoporttal, szerte az országban. És ezek az emberek együttesen elképesztő hatalmat képviselnek, melyet általában megfélemlítés által gyakorolnak.</w:t>
      </w:r>
    </w:p>
    <w:p>
      <w:pPr>
        <w:pStyle w:val="Normal"/>
        <w:rPr/>
      </w:pPr>
      <w:r>
        <w:rPr>
          <w:rFonts w:eastAsia="Times New Roman CE" w:cs="Times New Roman CE" w:ascii="Times New Roman CE" w:hAnsi="Times New Roman CE"/>
        </w:rPr>
        <w:t>- És ők a felelősek ezekért a rituális gyilkosságokért</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nell a falon függő telefonra pillantott.</w:t>
      </w:r>
    </w:p>
    <w:p>
      <w:pPr>
        <w:pStyle w:val="Normal"/>
        <w:rPr/>
      </w:pPr>
      <w:r>
        <w:rPr/>
        <w:t>- Tudniuk kell, hogy én most felvehetném azt a telefont. Hat telefonszámból választhatnék, hogy melyiket hívjam fel, és maguk huszonnégy órán belül halottak lennének. A dolog másik oldala azonban az, hogy vanna</w:t>
      </w:r>
      <w:r>
        <w:rPr>
          <w:rFonts w:eastAsia="Times New Roman CE" w:cs="Times New Roman CE" w:ascii="Times New Roman CE" w:hAnsi="Times New Roman CE"/>
        </w:rPr>
        <w:t>k, akik velem kapcsolatban intézhetnének el egy ilyen telefonhívást, és én ugyanolyan gyorsan meghalnék. Ez minden valószínűség szerint meg is történne, ha rájönnének, hogy beszélgettem magukkal. Ismeretlen és átutazóban lévő embereket használnak rituális</w:t>
      </w:r>
      <w:r>
        <w:rPr/>
        <w:t xml:space="preserve"> </w:t>
      </w:r>
      <w:r>
        <w:rPr>
          <w:rFonts w:eastAsia="Times New Roman CE" w:cs="Times New Roman CE" w:ascii="Times New Roman CE" w:hAnsi="Times New Roman CE"/>
        </w:rPr>
        <w:t>áldozataikhoz. Az olyan emberek, akiket ismernek, és akiket keresnének... nos, ők tragikus balesetekben szoktak meghalni.</w:t>
      </w:r>
    </w:p>
    <w:p>
      <w:pPr>
        <w:pStyle w:val="Normal"/>
        <w:rPr/>
      </w:pPr>
      <w:r>
        <w:rPr/>
        <w:t>- Meg tudná nekünk mondani, kik tartoznak ehhez a csoporthoz?</w:t>
      </w:r>
    </w:p>
    <w:p>
      <w:pPr>
        <w:pStyle w:val="Normal"/>
        <w:rPr/>
      </w:pPr>
      <w:r>
        <w:rPr/>
        <w:t>Parnell lassan, nyomatékosan megrázta a fejét.</w:t>
      </w:r>
    </w:p>
    <w:p>
      <w:pPr>
        <w:pStyle w:val="Normal"/>
        <w:rPr/>
      </w:pPr>
      <w:r>
        <w:rPr>
          <w:rFonts w:eastAsia="Times New Roman CE" w:cs="Times New Roman CE" w:ascii="Times New Roman CE" w:hAnsi="Times New Roman CE"/>
        </w:rPr>
        <w:t>- Először is: nem ismerek mindenkit. Másodszor: ha ismerném őket, akkor se mondanám meg. Csak azt erősíthetem meg, amit már úgyis tudnak: Mulligan őrmester már évek óta közéjük tartozik. Tudomásom szerint ő, valamint a helyi páholyból még néhány férfi nagyon könnyen rábukkan az átu</w:t>
      </w:r>
      <w:r>
        <w:rPr/>
        <w:t>t</w:t>
      </w:r>
      <w:r>
        <w:rPr>
          <w:rFonts w:eastAsia="Times New Roman CE" w:cs="Times New Roman CE" w:ascii="Times New Roman CE" w:hAnsi="Times New Roman CE"/>
        </w:rPr>
        <w:t>azó emberekre. Mivel Mulligan olyan nagy hatalommal rendelkezik itt a városban - ő a végrehajtó hatalom vezetője -, szívesen befogadták magu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tudja erősíteni Claire Johansont?</w:t>
      </w:r>
    </w:p>
    <w:p>
      <w:pPr>
        <w:pStyle w:val="Normal"/>
        <w:rPr/>
      </w:pPr>
      <w:r>
        <w:rPr/>
        <w:t>Parnell tétovázott, de végül válaszolt:</w:t>
      </w:r>
    </w:p>
    <w:p>
      <w:pPr>
        <w:pStyle w:val="Normal"/>
        <w:rPr/>
      </w:pPr>
      <w:r>
        <w:rPr/>
        <w:t>- Igen.</w:t>
      </w:r>
    </w:p>
    <w:p>
      <w:pPr>
        <w:pStyle w:val="Normal"/>
        <w:rPr/>
      </w:pPr>
      <w:r>
        <w:rPr/>
        <w:t>- És mi a helyzet a barátjával, John Schmid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is közéjük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Élet Társaság nevű baráti kör tagjai? Ők is hozzájuk tartoznak? - kérdezte Ben.</w:t>
      </w:r>
    </w:p>
    <w:p>
      <w:pPr>
        <w:pStyle w:val="Normal"/>
        <w:rPr/>
      </w:pPr>
      <w:r>
        <w:rPr/>
        <w:t>Parnell nyomatékosan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még csak nem is tudnak erről a dologról. Azokat a jószándékú embereket csak azért vonták bele az Élet Társaságba, hogy felhasználják és manipulálják őket. Fogalmuk sincs arról, hogy az egésznek a magva a Törött Nyírfa, mint ahogy azt sem sejtik, hogy vezetőik igazából miben is fárad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Donna Hemphile? - érdeklődött Marshall. - Ő is tagja a Törött Nyírfának?</w:t>
      </w:r>
    </w:p>
    <w:p>
      <w:pPr>
        <w:pStyle w:val="Normal"/>
        <w:rPr/>
      </w:pPr>
      <w:r>
        <w:rPr>
          <w:rFonts w:eastAsia="Times New Roman CE" w:cs="Times New Roman CE" w:ascii="Times New Roman CE" w:hAnsi="Times New Roman CE"/>
        </w:rPr>
        <w:t>- Azt hiszem. Néha nagyon nehéz biztosan tudni, ki tartozik hozzájuk, annyira gondosan titkolják. - Parnell mély lélegzetet vett, témát váltott, és kinyitotta az iratgyűjtőt. - Itt van, amit igazából tudni ak</w:t>
      </w:r>
      <w:r>
        <w:rPr/>
        <w:t>arnak, és amit valójában el akarok maguknak mondani.</w:t>
      </w:r>
    </w:p>
    <w:p>
      <w:pPr>
        <w:pStyle w:val="Normal"/>
        <w:rPr/>
      </w:pPr>
      <w:r>
        <w:rPr>
          <w:rFonts w:eastAsia="Times New Roman CE" w:cs="Times New Roman CE" w:ascii="Times New Roman CE" w:hAnsi="Times New Roman CE"/>
        </w:rPr>
        <w:t>Szétrakta az asztalon az iratgyűjtő tartalmát Marshall és Ben előtt. A két férfi nagy érdek</w:t>
        <w:softHyphen/>
        <w:t>lődéssel tanulmányozta a fiatal, fekete hajú, gyönyörű nőről készített rendőrségi fényképeket, és bűncselekménye</w:t>
      </w:r>
      <w:r>
        <w:rPr/>
        <w:t>inek listáját.</w:t>
      </w:r>
    </w:p>
    <w:p>
      <w:pPr>
        <w:pStyle w:val="Normal"/>
        <w:rPr/>
      </w:pPr>
      <w:r>
        <w:rPr/>
        <w:t>- Nyilvánvalóan nem Sally Roe - állapította meg Parnell.</w:t>
      </w:r>
    </w:p>
    <w:p>
      <w:pPr>
        <w:pStyle w:val="Normal"/>
        <w:rPr/>
      </w:pPr>
      <w:r>
        <w:rPr/>
        <w:t>Ben felis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nőt találtuk holtan a kecskék karámjában.</w:t>
      </w:r>
    </w:p>
    <w:p>
      <w:pPr>
        <w:pStyle w:val="Normal"/>
        <w:rPr/>
      </w:pPr>
      <w:r>
        <w:rPr/>
        <w:t>- Végeztem egy kis magánnyomozást. Neve Alicia Von Bauer, huszonhét éves, sátánista, a Törött Nyírfa tagja. Megfigyelh</w:t>
      </w:r>
      <w:r>
        <w:rPr>
          <w:rFonts w:eastAsia="Times New Roman CE" w:cs="Times New Roman CE" w:ascii="Times New Roman CE" w:hAnsi="Times New Roman CE"/>
        </w:rPr>
        <w:t>etik az általa elkövetett bűntetteket: állatok megcsonkítása, nyilvános nudizmus és perverz viselkedés, prostitúció, pornográfia. Ehhez a listához még azt is hozzátenném, hogy rituális gyilkosságok, de ki tudja ezt bizonyítani?</w:t>
      </w:r>
    </w:p>
    <w:p>
      <w:pPr>
        <w:pStyle w:val="Normal"/>
        <w:rPr/>
      </w:pPr>
      <w:r>
        <w:rPr/>
        <w:t>- Szóval úgy gondolja, hogy ez a Sally Roe-ügy egy újabb rituális gyilkosság, illetve gyilkossági kísérle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Számomra teljesen világos, hogy halálát előre megrendezték, és azt tervezték, hogy öngyilkosságnak tüntetik fel.</w:t>
      </w:r>
    </w:p>
    <w:p>
      <w:pPr>
        <w:pStyle w:val="Normal"/>
        <w:rPr/>
      </w:pPr>
      <w:r>
        <w:rPr/>
        <w:t>- És maga így is jelentette az esetet.</w:t>
      </w:r>
    </w:p>
    <w:p>
      <w:pPr>
        <w:pStyle w:val="Normal"/>
        <w:rPr/>
      </w:pPr>
      <w:r>
        <w:rPr/>
        <w:t>Parnell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lvégeztem egy előre nem látható kiegészítő szolgáltatást is: Sally Roe holttesteként azonosítottam Alicia Von Bauert. Azt teszem, amit mondanak nekem, Mr. Cole. De egy</w:t>
        <w:softHyphen/>
        <w:t>értelmű, hogy a dolog valahol nagyon elromlott, és csak arra tudok gondolni, hogy Sally Roe - vagy valaki más - legyőzte Alicia Von Bauert, és Roe megszök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is ez az elméletünk - értett egyet vele Ben. Felvette Alicia Von Bauer legutolsó fényképét, hogy alaposabban megszemlélhesse. Úgy tűnt, mintha a mélyfekete szemek visszabámultak volna rá a képről. Hátborzongató volt.</w:t>
      </w:r>
    </w:p>
    <w:p>
      <w:pPr>
        <w:pStyle w:val="Normal"/>
        <w:rPr/>
      </w:pPr>
      <w:r>
        <w:rPr/>
        <w:t>- Hol van most a holttest? - kérdezte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hető leggyorsabban elhamvaszttattuk.</w:t>
      </w:r>
    </w:p>
    <w:p>
      <w:pPr>
        <w:pStyle w:val="Normal"/>
        <w:rPr/>
      </w:pPr>
      <w:r>
        <w:rPr/>
        <w:t>- A bizonyítékok eltüntetése céljából, ugye?</w:t>
      </w:r>
    </w:p>
    <w:p>
      <w:pPr>
        <w:pStyle w:val="Normal"/>
        <w:rPr/>
      </w:pPr>
      <w:r>
        <w:rPr/>
        <w:t>- Pontosan.</w:t>
      </w:r>
    </w:p>
    <w:p>
      <w:pPr>
        <w:pStyle w:val="Normal"/>
        <w:rPr/>
      </w:pPr>
      <w:r>
        <w:rPr>
          <w:rFonts w:eastAsia="Times New Roman CE" w:cs="Times New Roman CE" w:ascii="Times New Roman CE" w:hAnsi="Times New Roman CE"/>
        </w:rPr>
        <w:t>Marshall nem tudta, hogy választ kap-e a következő</w:t>
      </w:r>
      <w:r>
        <w:rPr/>
        <w:t xml:space="preserve"> kérdésére, de fel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Parnell, minden okunk megvan arra, hogy azt feltételezzük: ez a gyilkossági kísérlet nem egyszerűen a Törött Nyírfa ügye. Mi a helyzet azokkal a nagy hatalommal rendelkező emberekkel, akikkel Claire Johanson és John Schmidt kapcsolatban áll? Nekik milyen hasznuk származott volna 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jó nyomon járnak. Biztos vagyok benne, hogy a gyilkosságot egy magasabb pozícióban lévő személy rendelte el.</w:t>
      </w:r>
    </w:p>
    <w:p>
      <w:pPr>
        <w:pStyle w:val="Normal"/>
        <w:rPr/>
      </w:pPr>
      <w:r>
        <w:rPr/>
        <w:t>- Honnan tudja?</w:t>
      </w:r>
    </w:p>
    <w:p>
      <w:pPr>
        <w:pStyle w:val="Normal"/>
        <w:rPr/>
      </w:pPr>
      <w:r>
        <w:rPr/>
        <w:t>Parnell halványan elmosolyodott.</w:t>
      </w:r>
    </w:p>
    <w:p>
      <w:pPr>
        <w:pStyle w:val="Normal"/>
        <w:rPr/>
      </w:pPr>
      <w:r>
        <w:rPr/>
        <w:t>- Mivel ez volt a lege</w:t>
      </w:r>
      <w:r>
        <w:rPr>
          <w:rFonts w:eastAsia="Times New Roman CE" w:cs="Times New Roman CE" w:ascii="Times New Roman CE" w:hAnsi="Times New Roman CE"/>
        </w:rPr>
        <w:t>lső alkalom, hogy Mulligan őrmestert félni láttam. Nem sokkal azután, hogy bevittük a holttestet, Mulligan felhívott, és azt akarta tudni, találtam-e személyes tárgyakat a holttesten. De én nem találtam semmit. Azt mondanám, hogy nyomást gyakoroltak rá, m</w:t>
      </w:r>
      <w:r>
        <w:rPr/>
        <w:t>é</w:t>
      </w:r>
      <w:r>
        <w:rPr>
          <w:rFonts w:eastAsia="Times New Roman CE" w:cs="Times New Roman CE" w:ascii="Times New Roman CE" w:hAnsi="Times New Roman CE"/>
        </w:rPr>
        <w:t>ghozzá egy sokkal hatalmasabb valaki, mint az ő barátai a Törött Nyírfából. Rettentően kétségbeesett, és elmondta akkor, hogy mit keressek, mi az, ami eltűnt, és aminek nála kellett volna lennie.</w:t>
      </w:r>
    </w:p>
    <w:p>
      <w:pPr>
        <w:pStyle w:val="Normal"/>
        <w:rPr/>
      </w:pPr>
      <w:r>
        <w:rPr/>
        <w:t>- Igen - emlékezett vissza Ben. - Én is megkérdeztem ezt magától. Valaki még a házat is átkutatta, ahol Roe la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z, ami eltűnt? - érdeklődött Mars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aranygyűrű - válaszolta Parnell. - Valaki étolaj segítségével lehúzta Von Bauer ujjáról. Megtaláltam az olaj nyomait a holttest ujján. Ezenkívül eltűnt tízezer dollár készpénzben.</w:t>
      </w:r>
    </w:p>
    <w:p>
      <w:pPr>
        <w:pStyle w:val="Normal"/>
        <w:rPr/>
      </w:pPr>
      <w:r>
        <w:rPr/>
        <w:t>Marshall és Ben egymásra pillantott. Mindketten ugyanarra gon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 felbérelte őt - szólalt meg Ben. - De kicsoda?</w:t>
      </w:r>
    </w:p>
    <w:p>
      <w:pPr>
        <w:pStyle w:val="Normal"/>
        <w:rPr/>
      </w:pPr>
      <w:r>
        <w:rPr/>
        <w:t>Parnell megvonta a vállát.</w:t>
      </w:r>
    </w:p>
    <w:p>
      <w:pPr>
        <w:pStyle w:val="Normal"/>
        <w:rPr/>
      </w:pPr>
      <w:r>
        <w:rPr/>
        <w:t>- Azt ajánlom, hogy egy gazdag, befolyásos, és nagy hatalommal rendelk</w:t>
      </w:r>
      <w:r>
        <w:rPr>
          <w:rFonts w:eastAsia="Times New Roman CE" w:cs="Times New Roman CE" w:ascii="Times New Roman CE" w:hAnsi="Times New Roman CE"/>
        </w:rPr>
        <w:t>ező embert keressenek.</w:t>
      </w:r>
    </w:p>
    <w:p>
      <w:pPr>
        <w:pStyle w:val="Normal"/>
        <w:rPr/>
      </w:pPr>
      <w:r>
        <w:rPr/>
        <w:t>- Ez egy nagy és hatalmas vakond, Marshall - állapította meg Ben.</w:t>
      </w:r>
    </w:p>
    <w:p>
      <w:pPr>
        <w:pStyle w:val="Normal"/>
        <w:keepLines/>
        <w:rPr/>
      </w:pPr>
      <w:r>
        <w:rPr>
          <w:rFonts w:eastAsia="Times New Roman CE" w:cs="Times New Roman CE" w:ascii="Times New Roman CE" w:hAnsi="Times New Roman CE"/>
        </w:rPr>
        <w:t>Marshall nem fűzött ehhez megjegyzést. Váratlanul elárasztotta őt egy bizsergető félelem, amit évekkel korábban Ashtonban érzett utoljára. Akkor tapasztalta ezt a félelmet, amikor meglátta a világ gonosz erőit, amelyek szét akarták őt morzsolni. Egy vakond? Ez az analógia hirtelen elégtelennek bizonyult. Amit Marshall érzékelt, az sokkal inkább egy sárkány, egy sötét, alattomos és rafinált szörnyeteg volt, egy olyan ha</w:t>
      </w:r>
      <w:r>
        <w:rPr/>
        <w:t>talmas lény, amely betöltötte az eget, kitátotta fölötte a száját, hogy ráessen, és mint egy satu, összeroppantsa.</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Roe Bacon’s Cornertől távol, és ellenségeinek szeme elől még mindig elrejtőzve, Hender</w:t>
        <w:softHyphen/>
        <w:t>son belvárosának könyvtárában, a falakat a padlótól a mennyezetig beborító könyves</w:t>
        <w:softHyphen/>
        <w:t>polcok között ült. Láthatatlan angyali őrök vették őt körül. Egy súlyos kötetet, a Nemzeti ügyvédi kamarák ügyvédeinek névsorát lapozgatta. Csak megérzései, sejtései voltak, de ezeket nagyon is valószínűnek tartotta.</w:t>
      </w:r>
    </w:p>
    <w:p>
      <w:pPr>
        <w:pStyle w:val="Normal"/>
        <w:rPr/>
      </w:pPr>
      <w:r>
        <w:rPr/>
        <w:t>A Samuel W. Lynch irodájából elcsent névsorok negyedik kötetén könyökölt, amelynek teljes címe ez volt: A történet folytatása és a Nemzet Királyi és Szent Rendje tagjainak névsora. Mind a négy kötet körülbelül kétszáz oldal tett ki. Legnagyobb részben furcs</w:t>
      </w:r>
      <w:r>
        <w:rPr>
          <w:rFonts w:eastAsia="Times New Roman CE" w:cs="Times New Roman CE" w:ascii="Times New Roman CE" w:hAnsi="Times New Roman CE"/>
        </w:rPr>
        <w:t>a, ezoterikus, értelmetlen ceremóniákat, titkos rituálékat és beavatási szertartásokat, találkozók leírásait és társasági alapszabályokat tartalmaztak. Mindegyik kötetből legalább ötven oldalt a tagság névsora foglalt le. Pillanatnyilag ezek az oldalak kö</w:t>
      </w:r>
      <w:r>
        <w:rPr/>
        <w:t>tötték le Sally figyelmét, és órákon keresztül ezeket böngészte.</w:t>
      </w:r>
    </w:p>
    <w:p>
      <w:pPr>
        <w:pStyle w:val="Normal"/>
        <w:rPr/>
      </w:pPr>
      <w:r>
        <w:rPr/>
        <w:t>A negyedik kötetre, amit éppen tanulmányozott, rátett egy másikat, hogy nyitva maradjon a 68. oldalon: A Beavatottak 168. Testvérisége. Mint a korábban átolvasott 167 oldal, amelye</w:t>
        <w:softHyphen/>
        <w:t>ket vagy ez,</w:t>
      </w:r>
      <w:r>
        <w:rPr>
          <w:rFonts w:eastAsia="Times New Roman CE" w:cs="Times New Roman CE" w:ascii="Times New Roman CE" w:hAnsi="Times New Roman CE"/>
        </w:rPr>
        <w:t xml:space="preserve"> vagy a másik három kötet tartalmazott, ez az oldal is felsorolta a Nemzet Rendjének új tagjait, akiket egy adott évben vettek fel. A lap két hasábra volt osztva, mindkettőben tizenöt név állt egymás alatt. A bal oldali hasáb olyan bizarr, ezoterikus neve</w:t>
      </w:r>
      <w:r>
        <w:rPr/>
        <w:t>k</w:t>
      </w:r>
      <w:r>
        <w:rPr>
          <w:rFonts w:eastAsia="Times New Roman CE" w:cs="Times New Roman CE" w:ascii="Times New Roman CE" w:hAnsi="Times New Roman CE"/>
        </w:rPr>
        <w:t>et tartalmazott, mint Isenstar, Marochia, vagy Pendorrot. A jobb oldali hasábból lehetett megtudni ezeknek a személyeknek az igazi nevét, amelyek közül sok ismerősnek is tűnt. A bal oldali oszlop alsó harmadánál Sally megtalálta azt a nevet, amelynek kedv</w:t>
      </w:r>
      <w:r>
        <w:rPr/>
        <w:t>éért több évnek a névsorát végigolvasta: Exetor.</w:t>
      </w:r>
    </w:p>
    <w:p>
      <w:pPr>
        <w:pStyle w:val="Normal"/>
        <w:rPr/>
      </w:pPr>
      <w:r>
        <w:rPr>
          <w:rFonts w:eastAsia="Times New Roman CE" w:cs="Times New Roman CE" w:ascii="Times New Roman CE" w:hAnsi="Times New Roman CE"/>
        </w:rPr>
        <w:t>Az Exetor először csak egy titokzatos szónak tűnt a számára. Annak a gyűrűnek a belső oldalára volt belevésve, amit az orgyilkos ujjáról húzott le. Mindaddig, amíg el nem lopta, és át nem tanulmányozta a névj</w:t>
      </w:r>
      <w:r>
        <w:rPr/>
        <w:t>egyzékeket, ez a véset semmit sem jelentett a számára. De amikor végigolvasta a névsorok negyedik kötetének 68. oldalát, a szó kezdett értelmet nyerni. Az Exetor egy titkos névként vagy címként szolgálhatott, a kilencedik helyen szerepelt a tizenöt név között. Az Exetor névvel szemben, a jobb oldali hasábban állt annak a férfinak az igazi neve, aki ezt a címet viselte.</w:t>
      </w:r>
    </w:p>
    <w:p>
      <w:pPr>
        <w:pStyle w:val="Normal"/>
        <w:rPr/>
      </w:pPr>
      <w:r>
        <w:rPr/>
        <w:t>James Everett Bardi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mes Bardine! Tizenkét évvel azelőtt avatták őt be tizennégy másik férfival együtt a Nemzet Szent Rendjébe, és ezen a beavatáson kapta meg a titkos Testvériségtől az Exetor nevet, és a közösség gyűrűjét, amelybe belevésték titkos nevét.</w:t>
      </w:r>
    </w:p>
    <w:p>
      <w:pPr>
        <w:pStyle w:val="Normal"/>
        <w:rPr/>
      </w:pPr>
      <w:r>
        <w:rPr/>
        <w:t>Mindez nagyon hatá</w:t>
      </w:r>
      <w:r>
        <w:rPr>
          <w:rFonts w:eastAsia="Times New Roman CE" w:cs="Times New Roman CE" w:ascii="Times New Roman CE" w:hAnsi="Times New Roman CE"/>
        </w:rPr>
        <w:t>sos, sőt kísérteties volt, és egyáltalán nem illett gúnyolódni rajta. Lehetséges, hogy a Nemzet Rendje nem több, mint egy páholy, egy testvériségi szervezet, valami titkos társaság vagy klub, ahol a jó fiúk összegyűlhetnek, tarthatnak egy titkos összejöve</w:t>
      </w:r>
      <w:r>
        <w:rPr/>
        <w:t>telt, amelynek során fogadalmakat tesznek, kezet szorítatnak egymással, mulatságos kalapokat viselnek és furcsa szertartásokat mutatnak be, utána pedig beugranak a kocsmába egy sörre és egy kis vagánykodásra. Szinte minden városban akad egy páholy vagy valamiféle titkos rend.</w:t>
      </w:r>
    </w:p>
    <w:p>
      <w:pPr>
        <w:pStyle w:val="Normal"/>
        <w:rPr/>
      </w:pPr>
      <w:r>
        <w:rPr>
          <w:rFonts w:eastAsia="Times New Roman CE" w:cs="Times New Roman CE" w:ascii="Times New Roman CE" w:hAnsi="Times New Roman CE"/>
        </w:rPr>
        <w:t>De a Nemzet Rendje túlment ezeken a dolgokon. Sok ismert nevet gyűjtött össze, és hozott közös nevezőre, legalábbis ami ezt a társaságot illeti. A Beavatottak 129. Testvériségének névsorában megtalálta Samuel W. Lynch nevét - ötvenegy évvel azelőtt avattá</w:t>
      </w:r>
      <w:r>
        <w:rPr/>
        <w:t>k</w:t>
      </w:r>
      <w:r>
        <w:rPr>
          <w:rFonts w:eastAsia="Times New Roman CE" w:cs="Times New Roman CE" w:ascii="Times New Roman CE" w:hAnsi="Times New Roman CE"/>
        </w:rPr>
        <w:t xml:space="preserve"> őt be a Nemzet Rendjébe, és a jelek szerint még mindig őrzi és dédelgeti a Közösség Gyűrű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lly birtokában lévő másik gyűrű, amelyet tíz évre elrejtett az ablakpárkány téglája alatt Fairwoodban, egy másik titkos nevet viselt: Gawaine - de azt már tudta, hogy ez kié volt. Gyorsan megtalálta ezt a nevet, a hetedik helyen szerepelt a Beavatottak 146. Testvérisége névsorában: Owen Jefferson Bennett - harmincnégy évvel ezelőtt avatták be a Bentmore Egyetem végzős hallgatójaként.</w:t>
      </w:r>
    </w:p>
    <w:p>
      <w:pPr>
        <w:pStyle w:val="Normal"/>
        <w:rPr/>
      </w:pPr>
      <w:r>
        <w:rPr/>
        <w:t>A jó öreg Owen! Milyen sok</w:t>
      </w:r>
      <w:r>
        <w:rPr>
          <w:rFonts w:eastAsia="Times New Roman CE" w:cs="Times New Roman CE" w:ascii="Times New Roman CE" w:hAnsi="Times New Roman CE"/>
        </w:rPr>
        <w:t xml:space="preserve"> mindenről nem beszélt neki soha! Mindez persze lenyűgözően hatott, de Sallyt pillanatnyilag mindenekelőtt James Everett Bardine neve foglalkoztatta. A Nemzet Rendje szigorúan férfiak szervezete, mégis egy női orgyilkos viselte Bardine gyűrűjét. Hogy kerü</w:t>
      </w:r>
      <w:r>
        <w:rPr/>
        <w:t>l</w:t>
      </w:r>
      <w:r>
        <w:rPr>
          <w:rFonts w:eastAsia="Times New Roman CE" w:cs="Times New Roman CE" w:ascii="Times New Roman CE" w:hAnsi="Times New Roman CE"/>
        </w:rPr>
        <w:t xml:space="preserve"> a képbe ez a nő? És egyáltalán, ki ez a Bardine?</w:t>
      </w:r>
    </w:p>
    <w:p>
      <w:pPr>
        <w:pStyle w:val="Normal"/>
        <w:rPr/>
      </w:pPr>
      <w:r>
        <w:rPr/>
        <w:t>Talán a Bacon’s Cornert felkavaró per miatt gondolt arra Sally, hogy Bardine esetleg ügyvéd lehet. Talán az a tény terelte ebbe az irányba a gondolatait, hogy a Nemzet Rendje tagjainak sorában nem szerepeltek hétköznapi átlagemberek, hanem kizárólag bankárok, üzletemberek, tanárok, ügyvédek és államférfiak - olyanok, akik hatalommal rendelkeztek.</w:t>
      </w:r>
    </w:p>
    <w:p>
      <w:pPr>
        <w:pStyle w:val="Normal"/>
        <w:rPr/>
      </w:pPr>
      <w:r>
        <w:rPr>
          <w:rFonts w:eastAsia="Times New Roman CE" w:cs="Times New Roman CE" w:ascii="Times New Roman CE" w:hAnsi="Times New Roman CE"/>
        </w:rPr>
        <w:t>Bárhogy is volt, a „B” kezdőbetűs részre szűkítette le kutatásait az Ügyvédi kamarák szövetségének név- és címtár</w:t>
      </w:r>
      <w:r>
        <w:rPr/>
        <w:t>ában, és közeledett a megoldáshoz.</w:t>
      </w:r>
    </w:p>
    <w:p>
      <w:pPr>
        <w:pStyle w:val="Normal"/>
        <w:rPr/>
      </w:pPr>
      <w:r>
        <w:rPr/>
        <w:t>Barcliff... Barclyde... Barden... Bardetti... Bardine. James Everett Bardine.</w:t>
      </w:r>
    </w:p>
    <w:p>
      <w:pPr>
        <w:pStyle w:val="Normal"/>
        <w:rPr/>
      </w:pPr>
      <w:r>
        <w:rPr/>
        <w:t xml:space="preserve">Megvan! Ez az ember ügyvéd! A listát abban az évben adták ki, tehát aktuálisnak számított. </w:t>
      </w:r>
      <w:r>
        <w:rPr>
          <w:spacing w:val="-4"/>
        </w:rPr>
        <w:t>Bar</w:t>
        <w:softHyphen/>
        <w:t>dine egy nagy chicagói ügyvédi irodának, az Evans, Santinelli, Farnsworth és McCutcheon</w:t>
        <w:softHyphen/>
        <w:t>nak</w:t>
      </w:r>
      <w:r>
        <w:rPr/>
        <w:t xml:space="preserve"> dolgozott. Ezek az ügyvédek valamennyien az Amerikai Személyiségi Jogok Egyesületének tagjai közé tar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hátradőlt, mert ezt alaposabban végig kellett gondolnia. James Bardine az ASzJE tagja... Az ASzJE indította el az iskola elleni pert... A gyilkos Bardine gyűrűjét 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ajon azt jelenti, hogy az ASzJE és az életére törő orgyilkos kapcsolatban áll egymással? Sally úgy gondolta, hogy igen. Az biztos, hogy figyelmesen végig fogja olvasni a többi nevet is. Alig várta, hogy írhasson Tomnak, és beszámolhasson neki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i az ördög lehetett az a feketébe öltözött pokoli nőszemély?</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ark Howard p</w:t>
      </w:r>
      <w:r>
        <w:rPr>
          <w:rFonts w:eastAsia="Times New Roman CE" w:cs="Times New Roman CE" w:ascii="Times New Roman CE" w:hAnsi="Times New Roman CE"/>
        </w:rPr>
        <w:t>ásztor péntek reggel keresztülnyomakodott a zajos, sokféle tevékenységtől nyüzsgő Bergen Ajtógyáron. Védőszemüveget és fülvédőt viselt, félreugrott a futószalag kampóin lengedező ajtók elől, átbújt azok között, amelyeket éppen akkor fektettek egymásra, csiszoltak vagy mozgattak. Kicsit emeltebb hangon lefolytatott egy rövid beszélgetést egy művezetővel, aki útba igazította őt Donna Hemphile, a minőségellenőr kis irodája felé. Mark meglátta Donnát a fülke üvegfalán keresztül. Odament, és kopogott az ajtón.</w:t>
      </w:r>
    </w:p>
    <w:p>
      <w:pPr>
        <w:pStyle w:val="Normal"/>
        <w:rPr/>
      </w:pPr>
      <w:r>
        <w:rPr/>
        <w:t>- Igen, jöjjön be!</w:t>
      </w:r>
    </w:p>
    <w:p>
      <w:pPr>
        <w:pStyle w:val="Normal"/>
        <w:rPr/>
      </w:pPr>
      <w:r>
        <w:rPr/>
        <w:t>Mark belépett.</w:t>
      </w:r>
    </w:p>
    <w:p>
      <w:pPr>
        <w:pStyle w:val="Normal"/>
        <w:rPr/>
      </w:pPr>
      <w:r>
        <w:rPr/>
        <w:t>Donna Hemphile a forgószékén ülve elfordult az íróasztalától, és kezet nyújtott.</w:t>
      </w:r>
    </w:p>
    <w:p>
      <w:pPr>
        <w:pStyle w:val="Normal"/>
        <w:rPr/>
      </w:pPr>
      <w:r>
        <w:rPr/>
        <w:t>- Helló, Mark! Ez aztán a meglepetés! Mi szél hozott erre?</w:t>
      </w:r>
    </w:p>
    <w:p>
      <w:pPr>
        <w:pStyle w:val="Normal"/>
        <w:rPr/>
      </w:pPr>
      <w:r>
        <w:rPr/>
        <w:t>Marknak nem volt ideje nyájas csevegésre vagy mellébeszélésre.</w:t>
      </w:r>
    </w:p>
    <w:p>
      <w:pPr>
        <w:pStyle w:val="Normal"/>
        <w:rPr/>
      </w:pPr>
      <w:r>
        <w:rPr/>
        <w:t>- Nagyon komoly dolgok miatt jöttem, Donna.</w:t>
      </w:r>
    </w:p>
    <w:p>
      <w:pPr>
        <w:pStyle w:val="Normal"/>
        <w:rPr/>
      </w:pPr>
      <w:r>
        <w:rPr/>
        <w:t>Donna az órájára pillantott.</w:t>
      </w:r>
    </w:p>
    <w:p>
      <w:pPr>
        <w:pStyle w:val="Normal"/>
        <w:rPr/>
      </w:pPr>
      <w:r>
        <w:rPr/>
        <w:t>- Nos, az a helyzet, hogy lesz egy kis dolgom néhány perc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beszéltem Mr. Bergennel. Azt mondta, hogy majd valaki más elintézi azt az új szalagfűrészt, és egy órát veled töl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nnának egy kis időbe telt, hogy ezt meg tudja emészteni, de végül hátradőlt a székén.</w:t>
      </w:r>
    </w:p>
    <w:p>
      <w:pPr>
        <w:pStyle w:val="Normal"/>
        <w:rPr/>
      </w:pPr>
      <w:r>
        <w:rPr/>
        <w:t>- Rendben van. Foglalj helyet!</w:t>
      </w:r>
    </w:p>
    <w:p>
      <w:pPr>
        <w:pStyle w:val="Normal"/>
        <w:rPr/>
      </w:pPr>
      <w:r>
        <w:rPr/>
        <w:t>Mark odagu</w:t>
      </w:r>
      <w:r>
        <w:rPr>
          <w:rFonts w:eastAsia="Times New Roman CE" w:cs="Times New Roman CE" w:ascii="Times New Roman CE" w:hAnsi="Times New Roman CE"/>
        </w:rPr>
        <w:t>rította az irodában lévő másik széket, és leült Donnáv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da este óta szaladgálok fel és alá a városban, hogy rendbe hozzak néhány dolgot, és azóta nem aludtam túl sokat. Te is tudod, milyen jellegű problémáink vannak a gyülekezetben, mióta feljelentettek minket. Úgy érzem magam, mint az a tengerész, aki a hajóján támadt lékeket próbálja betömködni, mielőtt az teljesen elsüllyedne.</w:t>
      </w:r>
    </w:p>
    <w:p>
      <w:pPr>
        <w:pStyle w:val="Normal"/>
        <w:rPr/>
      </w:pPr>
      <w:r>
        <w:rPr/>
        <w:t>- Igen, nagyon kemény a helyzet - bólintott Donna.</w:t>
      </w:r>
    </w:p>
    <w:p>
      <w:pPr>
        <w:pStyle w:val="Normal"/>
        <w:rPr/>
      </w:pPr>
      <w:r>
        <w:rPr/>
        <w:t>- De végül sikerült összehoznom egy beszélgetést a Waring, a J</w:t>
      </w:r>
      <w:r>
        <w:rPr>
          <w:rFonts w:eastAsia="Times New Roman CE" w:cs="Times New Roman CE" w:ascii="Times New Roman CE" w:hAnsi="Times New Roman CE"/>
        </w:rPr>
        <w:t>essup és a Walroth családdal. Úgy érzem, nagyszerűen sikerült ez az alkalom. Igaz, hogy Ed és Judy Waring még mindig ugyanolyan mogorván viselkedik, de Jessupék és Walrothék lehet, hogy visszatérnek közénk. - Mark szünetet tartott, és egészen másról kezde</w:t>
      </w:r>
      <w:r>
        <w:rPr/>
        <w:t>t</w:t>
      </w:r>
      <w:r>
        <w:rPr>
          <w:rFonts w:eastAsia="Times New Roman CE" w:cs="Times New Roman CE" w:ascii="Times New Roman CE" w:hAnsi="Times New Roman CE"/>
        </w:rPr>
        <w:t>t beszélni: - De meg akarok kérdezni tőled néhány dolgot, amit ők mondtak nekem, és tudod, ezek nekem soha nem jutottak volna az eszembe. Te vagy az imalánc egyik láncszeme, és a neved a Jessup, a Walroth és a Waring család előtt szerepel.</w:t>
      </w:r>
    </w:p>
    <w:p>
      <w:pPr>
        <w:pStyle w:val="Normal"/>
        <w:rPr/>
      </w:pPr>
      <w:r>
        <w:rPr/>
        <w:t>- Hm! - Donna csak ült és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 fejest ugrott a dolgok sűrű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tegyem fel nyíltan a kérdést: mondtad-e June Walrothnak azt, hogy Tom Harris rendszeresen veri leányát, Ruthot, és ezért járatja őt mindig hosszú ujjú ruhában?</w:t>
      </w:r>
    </w:p>
    <w:p>
      <w:pPr>
        <w:pStyle w:val="Normal"/>
        <w:rPr/>
      </w:pPr>
      <w:r>
        <w:rPr/>
        <w:t>Donna ezen csak nevetett.</w:t>
      </w:r>
    </w:p>
    <w:p>
      <w:pPr>
        <w:pStyle w:val="Normal"/>
        <w:rPr/>
      </w:pPr>
      <w:r>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d-e Judy Waringnek, hogy házassági problémáim vannak Cathyvel, mert megcsaltam, és néhány évvel ezelőtt belementem egy szerelmi kalandba?</w:t>
      </w:r>
    </w:p>
    <w:p>
      <w:pPr>
        <w:pStyle w:val="Normal"/>
        <w:rPr/>
      </w:pPr>
      <w:r>
        <w:rPr/>
        <w:t>Donna mosolygott, és megrázta a fejét.</w:t>
      </w:r>
    </w:p>
    <w:p>
      <w:pPr>
        <w:pStyle w:val="Normal"/>
        <w:rPr/>
      </w:pPr>
      <w:r>
        <w:rPr/>
        <w:t>- Nem.</w:t>
      </w:r>
    </w:p>
    <w:p>
      <w:pPr>
        <w:pStyle w:val="Normal"/>
        <w:rPr/>
      </w:pPr>
      <w:r>
        <w:rPr/>
        <w:t xml:space="preserve">- Mondtad-e Ed Waringnek, hogy az iskolának hatalmas adósságai </w:t>
      </w:r>
      <w:r>
        <w:rPr>
          <w:rFonts w:eastAsia="Times New Roman CE" w:cs="Times New Roman CE" w:ascii="Times New Roman CE" w:hAnsi="Times New Roman CE"/>
        </w:rPr>
        <w:t>vannak, mivel Tom és Mrs. Fields lopott az iskola pénzéből?</w:t>
      </w:r>
    </w:p>
    <w:p>
      <w:pPr>
        <w:pStyle w:val="Normal"/>
        <w:rPr/>
      </w:pPr>
      <w:r>
        <w:rPr/>
        <w:t>- Nem.</w:t>
      </w:r>
    </w:p>
    <w:p>
      <w:pPr>
        <w:pStyle w:val="Normal"/>
        <w:rPr/>
      </w:pPr>
      <w:r>
        <w:rPr/>
        <w:t>- Mondtad-e Andrea Jessupnak, hogy Tom súlyos problémával küzd, ugyanis deviáns szexuális magatartást tanúsít Cindy halála óta?</w:t>
      </w:r>
    </w:p>
    <w:p>
      <w:pPr>
        <w:pStyle w:val="Normal"/>
        <w:rPr/>
      </w:pPr>
      <w:r>
        <w:rPr/>
        <w:t>- Nem.</w:t>
      </w:r>
    </w:p>
    <w:p>
      <w:pPr>
        <w:pStyle w:val="Normal"/>
        <w:rPr/>
      </w:pPr>
      <w:r>
        <w:rPr/>
        <w:t>Mark úgy érezte, hogy Donna rendkívül kurta válaszaiba</w:t>
      </w:r>
      <w:r>
        <w:rPr>
          <w:rFonts w:eastAsia="Times New Roman CE" w:cs="Times New Roman CE" w:ascii="Times New Roman CE" w:hAnsi="Times New Roman CE"/>
        </w:rPr>
        <w:t>n ott bujkál egy fülsértő fel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karsz mindehhez semmi megjegyzést fűzni?</w:t>
      </w:r>
    </w:p>
    <w:p>
      <w:pPr>
        <w:pStyle w:val="Normal"/>
        <w:rPr/>
      </w:pPr>
      <w:r>
        <w:rPr/>
        <w:t>Donna csak mosolygott, és szemmel látható hitetlenkedéssel 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hatnék, Mark? Ezek az emberek nagy pletykafészkek. Ezt szűrték le az eseményekből.</w:t>
      </w:r>
    </w:p>
    <w:p>
      <w:pPr>
        <w:pStyle w:val="Normal"/>
        <w:rPr/>
      </w:pPr>
      <w:r>
        <w:rPr/>
        <w:t>- Mit gondolsz, mi az oka annak, hogy információik forrásaként valamennyien ugyanazt a személyt nevezt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égnek 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őzöm sincs. Talán neheztelnek rám valamiért, nem tudom. És mi szerepel még a bűnlistámon?</w:t>
      </w:r>
    </w:p>
    <w:p>
      <w:pPr>
        <w:pStyle w:val="Normal"/>
        <w:rPr/>
      </w:pPr>
      <w:r>
        <w:rPr/>
        <w:t>- Nos... van még valaki, aki nem is jár a gyülekezetünkbe: Kyle Krantz, az a fiú, akit kedden kirúgtak a gyárból, mivel marihuánát találtak a szekrényében.</w:t>
      </w:r>
    </w:p>
    <w:p>
      <w:pPr>
        <w:pStyle w:val="Normal"/>
        <w:rPr/>
      </w:pPr>
      <w:r>
        <w:rPr/>
        <w:t>Donna tágra nyitotta a szemét.</w:t>
      </w:r>
    </w:p>
    <w:p>
      <w:pPr>
        <w:pStyle w:val="Normal"/>
        <w:rPr/>
      </w:pPr>
      <w:r>
        <w:rPr/>
        <w:t>- Na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ondott nekünk egy érdekes történetet, és ebből nagyon sok minden igaznak bizonyult. Gondolom, ismered a történetnek azt a verzióját, ami tőle származik, ugye? Hogy valaki becsempészett egy zacskó füvet a szekrényébe, utána meg feldobta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gen, hallottam erről. Kitalálhatott volna valami eredetibb sztorit is. Mindenki ezzel jön.</w:t>
      </w:r>
    </w:p>
    <w:p>
      <w:pPr>
        <w:pStyle w:val="Normal"/>
        <w:rPr/>
      </w:pPr>
      <w:r>
        <w:rPr/>
        <w:t xml:space="preserve">- Én </w:t>
      </w:r>
      <w:r>
        <w:rPr>
          <w:rFonts w:eastAsia="Times New Roman CE" w:cs="Times New Roman CE" w:ascii="Times New Roman CE" w:hAnsi="Times New Roman CE"/>
        </w:rPr>
        <w:t>magam is hallottam már ilyen történetet. Ben Cole mesélte el nekem. Valaki a rendőr</w:t>
        <w:softHyphen/>
        <w:t>ségen a szekrényébe dugott egy zacskó marihuánát, amit valakitől elkoboztak, és Mulligan kirúgta őt ezért. Magától értetődik, hogy Kyle szerint Mulligan volt az, aki bejött</w:t>
      </w:r>
      <w:r>
        <w:rPr/>
        <w:t xml:space="preserve"> ide a gyárba, alkut kötött vele, és nem indított ellene eljárást, így történ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nak ez a része már nem rám tartozik. Én a gyár szabályzatának megfelelően elbocsátottam őt.</w:t>
      </w:r>
    </w:p>
    <w:p>
      <w:pPr>
        <w:pStyle w:val="Normal"/>
        <w:rPr/>
      </w:pPr>
      <w:r>
        <w:rPr/>
        <w:t>Mark a nagyobb nyomaték kedvéért lassan ejtette ki a szavakat:</w:t>
      </w:r>
    </w:p>
    <w:p>
      <w:pPr>
        <w:pStyle w:val="Normal"/>
        <w:rPr/>
      </w:pPr>
      <w:r>
        <w:rPr/>
        <w:t>- Kyle szerint Mulligan azt mondta neki, hogy futni hagyja, ha befogja a száját, és nem beszél bizonyos dolgokról, amiket megtudott.</w:t>
      </w:r>
    </w:p>
    <w:p>
      <w:pPr>
        <w:pStyle w:val="Normal"/>
        <w:rPr/>
      </w:pPr>
      <w:r>
        <w:rPr/>
        <w:t>Donna egy kicsit feszült lett.</w:t>
      </w:r>
    </w:p>
    <w:p>
      <w:pPr>
        <w:pStyle w:val="Normal"/>
        <w:rPr/>
      </w:pPr>
      <w:r>
        <w:rPr/>
        <w:t>- Figyelj, Mark, ami itt az üzemben történik, az az én dolgom, és neked nincs hozzá semmi közöd!</w:t>
      </w:r>
    </w:p>
    <w:p>
      <w:pPr>
        <w:pStyle w:val="Normal"/>
        <w:rPr/>
      </w:pPr>
      <w:r>
        <w:rPr/>
        <w:t>Mark nem hátrá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 még Kyle kutyáját is megölte. Felvágták a hasát, és az autójának első ülésén hagyták. Talán ezzel akarták emlékeztetni őt arra, hogy vigyázzon magára.</w:t>
      </w:r>
    </w:p>
    <w:p>
      <w:pPr>
        <w:pStyle w:val="Normal"/>
        <w:rPr/>
      </w:pPr>
      <w:r>
        <w:rPr/>
        <w:t>Donna rákönyökölt íróasztalára, és állát a kezére támasztotta. Viselkedése azt tükrözte, hogy me</w:t>
      </w:r>
      <w:r>
        <w:rPr>
          <w:rFonts w:eastAsia="Times New Roman CE" w:cs="Times New Roman CE" w:ascii="Times New Roman CE" w:hAnsi="Times New Roman CE"/>
        </w:rPr>
        <w:t>gpróbál türelmesen elviselni egy tréfás kedvű, gyerekes, túl nagy fantáziával megáldott pásztort.</w:t>
      </w:r>
    </w:p>
    <w:p>
      <w:pPr>
        <w:pStyle w:val="Normal"/>
        <w:rPr/>
      </w:pPr>
      <w:r>
        <w:rPr/>
        <w:t>Mark folytatta:</w:t>
      </w:r>
    </w:p>
    <w:p>
      <w:pPr>
        <w:pStyle w:val="Normal"/>
        <w:rPr/>
      </w:pPr>
      <w:r>
        <w:rPr>
          <w:rFonts w:eastAsia="Times New Roman CE" w:cs="Times New Roman CE" w:ascii="Times New Roman CE" w:hAnsi="Times New Roman CE"/>
        </w:rPr>
        <w:t>- Ez már önmagában véve is eléggé különösnek tűnt, és lehet, hogy nem adtam volna hitelt Kyle szavainak, ha nem történik valami nagyon hasonló dolog nálunk a templomnál is. Hétfő reggel valaki kecskevért locsolt a bejárati ajtóra, és otthagyott előtte két kecskelábat keresztbe téve. Ez talán valamiféle átkot vagy figyelmeztetést jelentett, nem tudom. De éppen az előző napon, vasárnap reggel men</w:t>
      </w:r>
      <w:r>
        <w:rPr/>
        <w:t>t</w:t>
      </w:r>
      <w:r>
        <w:rPr>
          <w:rFonts w:eastAsia="Times New Roman CE" w:cs="Times New Roman CE" w:ascii="Times New Roman CE" w:hAnsi="Times New Roman CE"/>
        </w:rPr>
        <w:t xml:space="preserve"> el Ben Cole a Potter-farmra, hogy kivizsgálja egy kecske megölésének körülményeit. Történetesen Sally Roe kecskéjéről van szó. Az állat teljesen ki volt véreztetve, és mind a négy lábát levágták.</w:t>
      </w:r>
    </w:p>
    <w:p>
      <w:pPr>
        <w:pStyle w:val="Normal"/>
        <w:rPr/>
      </w:pPr>
      <w:r>
        <w:rPr/>
        <w:t xml:space="preserve">Ezután Kyle, a saját elmondása szerint, szombat este egyik </w:t>
      </w:r>
      <w:r>
        <w:rPr>
          <w:rFonts w:eastAsia="Times New Roman CE" w:cs="Times New Roman CE" w:ascii="Times New Roman CE" w:hAnsi="Times New Roman CE"/>
        </w:rPr>
        <w:t>barátjával együtt kint járt a Benson-farmon, és szemtanúja lett annak, hogy a csűrben egy boszorkányszövetség bemu</w:t>
        <w:softHyphen/>
        <w:t>tatott egy szertartást. És ha esetleg nem tudnád, a boszorkányok vagy sátánisták vagy akárhogyan is nevezzük őket, megitták ott egy kecskéne</w:t>
      </w:r>
      <w:r>
        <w:rPr/>
        <w:t>k</w:t>
      </w:r>
      <w:r>
        <w:rPr>
          <w:rFonts w:eastAsia="Times New Roman CE" w:cs="Times New Roman CE" w:ascii="Times New Roman CE" w:hAnsi="Times New Roman CE"/>
        </w:rPr>
        <w:t xml:space="preserve"> a vérét, és két másik kecskelábat álltak körül, miközben szavaikkal megpróbálták előidézni a keresztények vereségét és Sally Roe halá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égre kiváltott egy rövid megjegyzést Donna Hemphile-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Meglehetősen bizarr történet.</w:t>
      </w:r>
    </w:p>
    <w:p>
      <w:pPr>
        <w:pStyle w:val="Normal"/>
        <w:rPr/>
      </w:pPr>
      <w:r>
        <w:rPr/>
        <w:t>Mark kíméletlenül folytatta:</w:t>
      </w:r>
    </w:p>
    <w:p>
      <w:pPr>
        <w:pStyle w:val="Normal"/>
        <w:rPr/>
      </w:pPr>
      <w:r>
        <w:rPr>
          <w:rFonts w:eastAsia="Times New Roman CE" w:cs="Times New Roman CE" w:ascii="Times New Roman CE" w:hAnsi="Times New Roman CE"/>
        </w:rPr>
        <w:t>- És Kyle azt mondja, hogy téged is ott látott, hogy te is a tagja voltál annak a csoportnak, amelyik azt a szertartást elvégezte, Mulligan őrmesterrel, Claire Johansonnal és John Schmidttel együtt, akik most valószínűleg Tom Harris és a gyülekeze</w:t>
      </w:r>
      <w:r>
        <w:rPr/>
        <w:t>t legádázabb ellenség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nna egy szót sem szólt. Hátradőlt, és meghökkentő szenvtelenséggel figyelte Mark szavait.</w:t>
      </w:r>
    </w:p>
    <w:p>
      <w:pPr>
        <w:pStyle w:val="Normal"/>
        <w:rPr/>
      </w:pPr>
      <w:r>
        <w:rPr>
          <w:rFonts w:eastAsia="Times New Roman CE" w:cs="Times New Roman CE" w:ascii="Times New Roman CE" w:hAnsi="Times New Roman CE"/>
        </w:rPr>
        <w:t>- Ellenőriztük Kyle barátját is, és meglehetősen alapos próbának vetettük őt alá. Megmutattuk neki azoknak az embereknek a fényképét, akikről Kyle azt állította, hogy ott voltak, de ezek közé belekevertük néhány olyan ember fotóját is, akik biztosan nem lehettek ott. Ezenkívül kitaláltunk néhány hamis információt, és azt állítottuk, hogy Kyle mondta azt nekünk. Kyle barátja pontosan szétválo</w:t>
      </w:r>
      <w:r>
        <w:rPr/>
        <w:t>gatta az igaz és a hamis részleteket. Úgy gondolom, hogy két megbízható tanú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gy meglehetősen vad történetetek - emlékeztette őt Donna.</w:t>
      </w:r>
    </w:p>
    <w:p>
      <w:pPr>
        <w:pStyle w:val="Normal"/>
        <w:rPr/>
      </w:pPr>
      <w:r>
        <w:rPr/>
        <w:t>- Nos... mindazok után, amiket átéltünk, amiket láttunk és megtapasztaltunk, nem annyira vad ez a történet. Und</w:t>
      </w:r>
      <w:r>
        <w:rPr>
          <w:rFonts w:eastAsia="Times New Roman CE" w:cs="Times New Roman CE" w:ascii="Times New Roman CE" w:hAnsi="Times New Roman CE"/>
        </w:rPr>
        <w:t>orító, tragikus, bizarr, de szerintem most már letagadhatatlan, különösen azóta, hogy Mulligan - és talán te magad is - ilyen terrorizáló és megfélemlítő taktikák használatára vetemedtetek, hogy elnémítsátok azt a fiút. - Úgy tűnt, hogy Donna nem akar ehh</w:t>
      </w:r>
      <w:r>
        <w:rPr/>
        <w:t>e</w:t>
      </w:r>
      <w:r>
        <w:rPr>
          <w:rFonts w:eastAsia="Times New Roman CE" w:cs="Times New Roman CE" w:ascii="Times New Roman CE" w:hAnsi="Times New Roman CE"/>
        </w:rPr>
        <w:t>z megjegyzést fűzni, de Mark nem is várt erre, hanem folytatta: - Donna, azt mondtad, hogy ami a gyárban történik, az a te dolgod, és nekem nincs ahhoz semmi közöm. De ami az én gyülekezetemmel történik, az viszont énrám tartozik, tehát hadd tegyem fel ny</w:t>
      </w:r>
      <w:r>
        <w:rPr/>
        <w:t>íltan a kérdést: Ott voltál szombat éjjel a Benson-far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válaszolta egyszerűen a nő.</w:t>
      </w:r>
    </w:p>
    <w:p>
      <w:pPr>
        <w:pStyle w:val="Normal"/>
        <w:rPr/>
      </w:pPr>
      <w:r>
        <w:rPr/>
        <w:t>- Belekeveredtél-e boszorkányságba vagy okkultizmusba?</w:t>
      </w:r>
    </w:p>
    <w:p>
      <w:pPr>
        <w:pStyle w:val="Normal"/>
        <w:rPr/>
      </w:pPr>
      <w:r>
        <w:rPr/>
        <w:t>- Nem.</w:t>
      </w:r>
    </w:p>
    <w:p>
      <w:pPr>
        <w:pStyle w:val="Normal"/>
        <w:rPr/>
      </w:pPr>
      <w:r>
        <w:rPr/>
        <w:t>- Pletykák híresztelésével és megosztások létrehozásával próbálod szétrombolni a gyüleke</w:t>
        <w:softHyphen/>
        <w:t>zetemet?</w:t>
      </w:r>
    </w:p>
    <w:p>
      <w:pPr>
        <w:pStyle w:val="Normal"/>
        <w:rPr/>
      </w:pPr>
      <w:r>
        <w:rPr/>
        <w:t>A n</w:t>
      </w:r>
      <w:r>
        <w:rPr>
          <w:rFonts w:eastAsia="Times New Roman CE" w:cs="Times New Roman CE" w:ascii="Times New Roman CE" w:hAnsi="Times New Roman CE"/>
        </w:rPr>
        <w:t>ő felnevetett, és nevetésének volt egy gúnyos fel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nem. Figyelj ide, nehéz időket éltek most át, és ha nem tartotok össze, nem fogjátok túl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Sally Roe-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hallottam ezt a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nak váratlanul eszébe jutott egy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 helyzet a gyermekvédelemnek azzal a munkatársával, Irene Bledsoe-val, azzal a szo</w:t>
        <w:softHyphen/>
        <w:t>ciális munkással, aki elvette Tom gyerekeit? Tudatosan dolgozik ellenünk? Tom hírnevének akar ezzel á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nna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ásom szerint csak a munkáját végzi. Szerintem Tom egy beteg ember, és gondolom, ezt Bledsoe is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ünk egy kicsit arról az alkalomról, amikor láttad, hogy Ben Cole felkeresi Abby Graysont itt a gyárban! Jelentetted ezt Mulligan őrmesternek?</w:t>
      </w:r>
    </w:p>
    <w:p>
      <w:pPr>
        <w:pStyle w:val="Normal"/>
        <w:rPr/>
      </w:pPr>
      <w:r>
        <w:rPr/>
        <w:t>- Úgy érted, hogy spicliskedtem-e?</w:t>
      </w:r>
    </w:p>
    <w:p>
      <w:pPr>
        <w:pStyle w:val="Normal"/>
        <w:rPr/>
      </w:pPr>
      <w:r>
        <w:rPr/>
        <w:t>- Úgy is lehet mondani.</w:t>
      </w:r>
    </w:p>
    <w:p>
      <w:pPr>
        <w:pStyle w:val="Normal"/>
        <w:rPr/>
      </w:pPr>
      <w:r>
        <w:rPr/>
        <w:t xml:space="preserve">- Igazából nem is ismerem Mulligant. Mi okom lett volna egy ilyen szokatlan dologra? Miért kellett volna megmondanom </w:t>
      </w:r>
      <w:r>
        <w:rPr>
          <w:rFonts w:eastAsia="Times New Roman CE" w:cs="Times New Roman CE" w:ascii="Times New Roman CE" w:hAnsi="Times New Roman CE"/>
        </w:rPr>
        <w:t>neki, hogy mit csinál a saját rendőre?</w:t>
      </w:r>
    </w:p>
    <w:p>
      <w:pPr>
        <w:pStyle w:val="Normal"/>
        <w:rPr/>
      </w:pPr>
      <w:r>
        <w:rPr/>
        <w:t>Mark Donnára nézett, aki viszonozta pillantását. Nem maradt több kérdés közöttük.</w:t>
      </w:r>
    </w:p>
    <w:p>
      <w:pPr>
        <w:pStyle w:val="Normal"/>
        <w:rPr/>
      </w:pPr>
      <w:r>
        <w:rPr/>
        <w:t>- Donna... nem tudsz valami jól haz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arcára megint kiült az a ravasz, gúnyos mosoly.</w:t>
      </w:r>
    </w:p>
    <w:p>
      <w:pPr>
        <w:pStyle w:val="Normal"/>
        <w:rPr/>
      </w:pPr>
      <w:r>
        <w:rPr/>
        <w:t>- Dehogynem, Mark! Hiszen te vettél fel engem a gyülekezet tagjai közé.</w:t>
      </w:r>
    </w:p>
    <w:p>
      <w:pPr>
        <w:pStyle w:val="Normal"/>
        <w:rPr/>
      </w:pPr>
      <w:r>
        <w:rPr/>
        <w:t>Mark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Eleget hallott. - Nos, végigmehetnék a bibliai mintán, hozhatnék egy tanút, és meg</w:t>
        <w:softHyphen/>
        <w:t>ismételhetnénk ezt az egész beszélgetést, de... mi a véleményed? Valószínűleg nem éri még a fáradságot, ugye?</w:t>
      </w:r>
    </w:p>
    <w:p>
      <w:pPr>
        <w:pStyle w:val="Normal"/>
        <w:rPr/>
      </w:pPr>
      <w:r>
        <w:rPr/>
        <w:t>Donna még mindig mosolygott.</w:t>
      </w:r>
    </w:p>
    <w:p>
      <w:pPr>
        <w:pStyle w:val="Normal"/>
        <w:rPr/>
      </w:pPr>
      <w:r>
        <w:rPr/>
        <w:t>- Valóban nincs erre semmi szükség.</w:t>
      </w:r>
    </w:p>
    <w:p>
      <w:pPr>
        <w:pStyle w:val="Normal"/>
        <w:rPr/>
      </w:pPr>
      <w:r>
        <w:rPr/>
        <w:t>Megszólalt a telefon. Donna felvette.</w:t>
      </w:r>
    </w:p>
    <w:p>
      <w:pPr>
        <w:pStyle w:val="Normal"/>
        <w:rPr/>
      </w:pPr>
      <w:r>
        <w:rPr/>
        <w:t>- Igen? Rendben van. Azonnal ott leszek. - Letette a kagylót. - Igazán sajnálom, de Mr. Bergen volt az. Most azonnal látni akar.</w:t>
      </w:r>
    </w:p>
    <w:p>
      <w:pPr>
        <w:pStyle w:val="Normal"/>
        <w:rPr/>
      </w:pPr>
      <w:r>
        <w:rPr/>
        <w:t>- Tudom - mondta Mark, miközb</w:t>
      </w:r>
      <w:r>
        <w:rPr>
          <w:rFonts w:eastAsia="Times New Roman CE" w:cs="Times New Roman CE" w:ascii="Times New Roman CE" w:hAnsi="Times New Roman CE"/>
        </w:rPr>
        <w:t>en felemelkedett a székről.</w:t>
      </w:r>
    </w:p>
    <w:p>
      <w:pPr>
        <w:pStyle w:val="Normal"/>
        <w:rPr/>
      </w:pPr>
      <w:r>
        <w:rPr/>
        <w:t>Kiment az ajtón, és végigsétált a folyosón. Donna néhány lépésnyire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Bergen irodája félúton lehetett a műhely kijárata és Donna helyisége között. Mark be</w:t>
        <w:softHyphen/>
        <w:t>nézett az ablakon. Abby Grayson, Kyle Krantz, Kyle barátja, Billy és Marshall Hogan már egy jó ideje ott várakoztak. Mr. Bergen, egy szigorú kinézetű, a hatvanas éveiben járó férfi, fel-alá járkált az irodában, türelmetlenül és szemmel láthatóan haragosan.</w:t>
      </w:r>
    </w:p>
    <w:p>
      <w:pPr>
        <w:pStyle w:val="Normal"/>
        <w:rPr/>
      </w:pPr>
      <w:r>
        <w:rPr/>
        <w:t>Mark résnyire nyitotta az ajtót és bedugta a fejét, de csak an</w:t>
      </w:r>
      <w:r>
        <w:rPr>
          <w:rFonts w:eastAsia="Times New Roman CE" w:cs="Times New Roman CE" w:ascii="Times New Roman CE" w:hAnsi="Times New Roman CE"/>
        </w:rPr>
        <w:t>nyi időre, hogy el tudja kapni Mr. Bergen pillantását. Bergen azonnal odanézett, már nagyon várta őt.</w:t>
      </w:r>
    </w:p>
    <w:p>
      <w:pPr>
        <w:pStyle w:val="Normal"/>
        <w:rPr/>
      </w:pPr>
      <w:r>
        <w:rPr/>
        <w:t>- Az utolsó szóig igaz - mondta Mark, majd becsukta az ajtót, és folytatta útját.</w:t>
      </w:r>
    </w:p>
    <w:p>
      <w:pPr>
        <w:pStyle w:val="Normal"/>
        <w:rPr/>
      </w:pPr>
      <w:r>
        <w:rPr/>
        <w:t>Csak egy rövid pillantást vetett hátrafelé, de látta, amint Donna Hemphi</w:t>
      </w:r>
      <w:r>
        <w:rPr>
          <w:rFonts w:eastAsia="Times New Roman CE" w:cs="Times New Roman CE" w:ascii="Times New Roman CE" w:hAnsi="Times New Roman CE"/>
        </w:rPr>
        <w:t>le belép főnöke irod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y Brandonnek bizsergett a fejbőre, és gyomra kis gombóccá zsugorodott össze. Ez ma már a második ilyen telefonhívás volt, amely részint megzavarta munkájában, részint pedig halálra rémítette őt.</w:t>
      </w:r>
    </w:p>
    <w:p>
      <w:pPr>
        <w:pStyle w:val="Normal"/>
        <w:rPr/>
      </w:pPr>
      <w:r>
        <w:rPr/>
        <w:t>- Ne beszélj Hogannel! - u</w:t>
      </w:r>
      <w:r>
        <w:rPr>
          <w:rFonts w:eastAsia="Times New Roman CE" w:cs="Times New Roman CE" w:ascii="Times New Roman CE" w:hAnsi="Times New Roman CE"/>
        </w:rPr>
        <w:t>tasította a valaha oly kedves barát, Claire Johanson. - Egy szót se szólj se neki, se másnak azok közül az emberek közül! Nagyon szomorú következményei lehetnek rád nézve, ha nem őrzöl meg minden információt, amit tudsz!</w:t>
      </w:r>
    </w:p>
    <w:p>
      <w:pPr>
        <w:pStyle w:val="Normal"/>
        <w:rPr/>
      </w:pPr>
      <w:r>
        <w:rPr/>
        <w:t>Lucy megpróbálta visszafogni a hangját, nehogy Debbie meghallja.</w:t>
      </w:r>
    </w:p>
    <w:p>
      <w:pPr>
        <w:pStyle w:val="Normal"/>
        <w:rPr/>
      </w:pPr>
      <w:r>
        <w:rPr/>
        <w:t>- Claire, mi történt?</w:t>
      </w:r>
    </w:p>
    <w:p>
      <w:pPr>
        <w:pStyle w:val="Normal"/>
        <w:rPr/>
      </w:pPr>
      <w:r>
        <w:rPr/>
        <w:t>- Semmi sem történt!</w:t>
      </w:r>
    </w:p>
    <w:p>
      <w:pPr>
        <w:pStyle w:val="Normal"/>
        <w:rPr/>
      </w:pPr>
      <w:r>
        <w:rPr/>
        <w:t>- Felhívott Gordon Jeffenson, és ugyanazt mondta, amit te. Egyáltalán nem beszélt velem ked</w:t>
        <w:softHyphen/>
        <w:t>vesem. Egyre csak azt hajtogatta, hogy súlyos jogi problémáim lesznek, ha valami kiszivárog,</w:t>
      </w:r>
      <w:r>
        <w:rPr>
          <w:rFonts w:eastAsia="Times New Roman CE" w:cs="Times New Roman CE" w:ascii="Times New Roman CE" w:hAnsi="Times New Roman CE"/>
        </w:rPr>
        <w:t xml:space="preserve"> én meg azt sem tudtam, egyáltalán mirő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ire nem válaszolt azonnal. Megpróbált kitalálni egy biztonságos - vagy kifejezetten megtévesztő - választ.</w:t>
      </w:r>
    </w:p>
    <w:p>
      <w:pPr>
        <w:pStyle w:val="Normal"/>
        <w:rPr/>
      </w:pPr>
      <w:r>
        <w:rPr>
          <w:rFonts w:eastAsia="Times New Roman CE" w:cs="Times New Roman CE" w:ascii="Times New Roman CE" w:hAnsi="Times New Roman CE"/>
        </w:rPr>
        <w:t>- Közeledik a szövetségi fellebbviteli bíróság előtti meghallgatás időpontja, és a dolgok kezdene</w:t>
      </w:r>
      <w:r>
        <w:rPr/>
        <w:t>k kritikusra fordulni, ez minden. Azt hiszem, valamennyien borotvaélen táncolunk.</w:t>
      </w:r>
    </w:p>
    <w:p>
      <w:pPr>
        <w:pStyle w:val="Normal"/>
        <w:rPr/>
      </w:pPr>
      <w:r>
        <w:rPr/>
        <w:t>- És miért énhozzám jöttök ezzel?</w:t>
      </w:r>
    </w:p>
    <w:p>
      <w:pPr>
        <w:pStyle w:val="Normal"/>
        <w:rPr/>
      </w:pPr>
      <w:r>
        <w:rPr/>
        <w:t xml:space="preserve">- Nemcsak rólad van szó. Mindenkihez szigorúbban viszonyulunk, még magunkhoz is. Túl sok információ tudódik ki, és ez romba döntheti ezt az </w:t>
      </w:r>
      <w:r>
        <w:rPr>
          <w:rFonts w:eastAsia="Times New Roman CE" w:cs="Times New Roman CE" w:ascii="Times New Roman CE" w:hAnsi="Times New Roman CE"/>
        </w:rPr>
        <w:t>ügyet. Elővigyázatosaknak kell lennünk. Biztos vagyok benne, hogy megértettél.</w:t>
      </w:r>
    </w:p>
    <w:p>
      <w:pPr>
        <w:pStyle w:val="Normal"/>
        <w:rPr/>
      </w:pPr>
      <w:r>
        <w:rPr/>
        <w:t>- Olyan hirtelen jött ez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csak úgy tűnik. Ne aggódj emiatt! Csak maradj csendben, és mostantól kezdve mindent tarts magadban! Most mennem kell.</w:t>
      </w:r>
    </w:p>
    <w:p>
      <w:pPr>
        <w:pStyle w:val="Normal"/>
        <w:rPr/>
      </w:pPr>
      <w:r>
        <w:rPr/>
        <w:t>Kattanás! A telefont le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gtön, felrobbanok! - gondolta Lucy. - Ebbe beleőrülök, egy dühöngő őrült lesz belőlem! Ezt nem tudom tovább elviselni!</w:t>
      </w:r>
    </w:p>
    <w:p>
      <w:pPr>
        <w:pStyle w:val="Normal"/>
        <w:rPr/>
      </w:pPr>
      <w:r>
        <w:rPr/>
        <w:t>Csilingelés! Egy ügyfél van a pultnál.</w:t>
      </w:r>
    </w:p>
    <w:p>
      <w:pPr>
        <w:pStyle w:val="Normal"/>
        <w:rPr/>
      </w:pPr>
      <w:r>
        <w:rPr>
          <w:rFonts w:eastAsia="Times New Roman CE" w:cs="Times New Roman CE" w:ascii="Times New Roman CE" w:hAnsi="Times New Roman CE"/>
        </w:rPr>
        <w:t>Nem, most senkit sem akarok látni, senkivel sem akarok beszélni! El akarok tűnni inn</w:t>
      </w:r>
      <w:r>
        <w:rPr/>
        <w:t>en! De hova mehetnék? Hogyan tudnám megmagyarázni a lányomnak? Hogyan szabaduljak meg abból a problémából, amibe a saját hibámból csöppentem bele?</w:t>
      </w:r>
    </w:p>
    <w:p>
      <w:pPr>
        <w:pStyle w:val="Normal"/>
        <w:rPr/>
      </w:pPr>
      <w:r>
        <w:rPr/>
        <w:t>Csilinge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lehet Debbie? - Lucy az órára nézett. - Hát ez nagyszerű! Most éppen pihenőideje van, valószínűleg az utca túloldalán vásárol cukormentes rágógumit vagy valami ilyesmit.</w:t>
      </w:r>
    </w:p>
    <w:p>
      <w:pPr>
        <w:pStyle w:val="Normal"/>
        <w:rPr/>
      </w:pPr>
      <w:r>
        <w:rPr/>
        <w:t>- Jövök!</w:t>
      </w:r>
    </w:p>
    <w:p>
      <w:pPr>
        <w:pStyle w:val="Normal"/>
        <w:rPr/>
      </w:pPr>
      <w:r>
        <w:rPr/>
        <w:t>Összeszedte magát, megpróbált lehiggadni, és kijött a hátsó szobából.</w:t>
      </w:r>
    </w:p>
    <w:p>
      <w:pPr>
        <w:pStyle w:val="Normal"/>
        <w:rPr/>
      </w:pPr>
      <w:r>
        <w:rPr>
          <w:rFonts w:eastAsia="Times New Roman CE" w:cs="Times New Roman CE" w:ascii="Times New Roman CE" w:hAnsi="Times New Roman CE"/>
        </w:rPr>
        <w:t>Az ügyfél Tom Harris volt. A helyzetet mindketten kellemetlennek érezték, és egy kicsit hátra is hő</w:t>
      </w:r>
      <w:r>
        <w:rPr/>
        <w:t>költek.</w:t>
      </w:r>
    </w:p>
    <w:p>
      <w:pPr>
        <w:pStyle w:val="Normal"/>
        <w:spacing w:before="0" w:after="100"/>
        <w:rPr/>
      </w:pPr>
      <w:r>
        <w:rPr/>
        <w:t>- Ó, igazán sajnálom! - szabadkozott Tom. - Úgy értem, nem kell pont mo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körülnézett. Senki sem tartózkodott az előcsarnokban.</w:t>
      </w:r>
    </w:p>
    <w:p>
      <w:pPr>
        <w:pStyle w:val="Normal"/>
        <w:spacing w:before="0" w:after="100"/>
        <w:rPr/>
      </w:pPr>
      <w:r>
        <w:rPr/>
        <w:t>- Ki tudom önt szolgálni.</w:t>
      </w:r>
    </w:p>
    <w:p>
      <w:pPr>
        <w:pStyle w:val="Normal"/>
        <w:spacing w:before="0" w:after="100"/>
        <w:rPr/>
      </w:pPr>
      <w:r>
        <w:rPr/>
        <w:t>Tom hátralépett a pulttól. Kinyújtotta a kezét, és néhány csomagot helyezett Lucy elé.</w:t>
      </w:r>
    </w:p>
    <w:p>
      <w:pPr>
        <w:pStyle w:val="Normal"/>
        <w:spacing w:before="0" w:after="100"/>
        <w:rPr/>
      </w:pPr>
      <w:r>
        <w:rPr/>
        <w:t>- Szeretném ezt elküldeni a gyerekeimnek.</w:t>
      </w:r>
    </w:p>
    <w:p>
      <w:pPr>
        <w:pStyle w:val="Normal"/>
        <w:spacing w:before="0" w:after="100"/>
        <w:rPr/>
      </w:pPr>
      <w:r>
        <w:rPr>
          <w:rFonts w:eastAsia="Times New Roman CE" w:cs="Times New Roman CE" w:ascii="Times New Roman CE" w:hAnsi="Times New Roman CE"/>
        </w:rPr>
        <w:t>Lucy maga felé fordította a csomagokat, megint megfordította, aztán megint megfordította, elolvasta a rájuk írt címet, aztán megint elolvasta, de nem jutott el a tudatáig, hogy mit is olvasott. Egyszerűen nem bírt g</w:t>
      </w:r>
      <w:r>
        <w:rPr/>
        <w:t>ondolkodni. Most le kellene ezeket mérnie? Mind a hármat egyszerre tette rá a mérlegre, és tétova mozdulatokkal piszkálta az ellensúlyokat. Nem, nem, ez így nem jó, ne mind a hármat...</w:t>
      </w:r>
    </w:p>
    <w:p>
      <w:pPr>
        <w:pStyle w:val="Normal"/>
        <w:spacing w:before="0" w:after="100"/>
        <w:rPr/>
      </w:pPr>
      <w:r>
        <w:rPr>
          <w:rFonts w:eastAsia="Times New Roman CE" w:cs="Times New Roman CE" w:ascii="Times New Roman CE" w:hAnsi="Times New Roman CE"/>
        </w:rPr>
        <w:t>Levette a mérlegről a csomagokat, és anélkül hogy felnézett volna, megpró</w:t>
      </w:r>
      <w:r>
        <w:rPr/>
        <w:t>bált megszóla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án sajnálom a történteket - suttogta remegő hangon.</w:t>
      </w:r>
    </w:p>
    <w:p>
      <w:pPr>
        <w:pStyle w:val="Normal"/>
        <w:spacing w:before="0" w:after="100"/>
        <w:rPr/>
      </w:pPr>
      <w:r>
        <w:rPr/>
        <w:t>Tom ennek ellenére meghallotta.</w:t>
      </w:r>
    </w:p>
    <w:p>
      <w:pPr>
        <w:pStyle w:val="Normal"/>
        <w:spacing w:before="0" w:after="100"/>
        <w:rPr/>
      </w:pPr>
      <w:r>
        <w:rPr/>
        <w:t>- Hát persze. Én is.</w:t>
      </w:r>
    </w:p>
    <w:p>
      <w:pPr>
        <w:pStyle w:val="Normal"/>
        <w:spacing w:before="0" w:after="100"/>
        <w:rPr/>
      </w:pPr>
      <w:r>
        <w:rPr/>
        <w:t>Lucy megpróbált a csomagokra koncentrá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hiszem, nem beszélhetünk erről.</w:t>
      </w:r>
    </w:p>
    <w:p>
      <w:pPr>
        <w:pStyle w:val="Normal"/>
        <w:spacing w:before="0" w:after="100"/>
        <w:rPr/>
      </w:pPr>
      <w:r>
        <w:rPr/>
        <w:t>- Megértem.</w:t>
      </w:r>
    </w:p>
    <w:p>
      <w:pPr>
        <w:pStyle w:val="Normal"/>
        <w:spacing w:before="0" w:after="100"/>
        <w:rPr/>
      </w:pPr>
      <w:r>
        <w:rPr/>
        <w:t>- Azt gondolja, hogy Amber megszáll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rdés nem véletlenül csúszott ki a száján, hanem erőszakkal préselte ki magából a szavakat. Tudni akar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Tom Harris nem tudott megszólalni. Egész viselkedése is ezt tükrözte. Bár akart válaszolni, csak tehetetlenül bámult a nőre, s csak egy rövid védekezésre tellett erejéb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e tudja, hogy erről nem beszélhetek?</w:t>
      </w:r>
    </w:p>
    <w:p>
      <w:pPr>
        <w:pStyle w:val="Normal"/>
        <w:spacing w:before="0" w:after="100"/>
        <w:rPr/>
      </w:pPr>
      <w:r>
        <w:rPr/>
        <w:t>- Nekem kell tudnom. Saját magam miatt.</w:t>
      </w:r>
    </w:p>
    <w:p>
      <w:pPr>
        <w:pStyle w:val="Normal"/>
        <w:spacing w:before="0" w:after="100"/>
        <w:rPr/>
      </w:pPr>
      <w:r>
        <w:rPr/>
        <w:t>A férfi szomorúan megrázta a f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rről nem beszélhetek. De figyeljen id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figye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öö... Jézus Krisztus legyőzte a gonoszság szellemi erőit a kereszten. A Biblia azt mondja, hogy lefegyverezte és közszemlére tette őket. Az Övé minden hatalom fölöttük, és Ő megosztotta ezt a hatalmat az Ő népével, azokkal, akik igazán hisznek benne. Ő maga a válasz. Ez minden, amit mondhatok.</w:t>
      </w:r>
    </w:p>
    <w:p>
      <w:pPr>
        <w:pStyle w:val="Normal"/>
        <w:spacing w:before="0" w:after="100"/>
        <w:rPr/>
      </w:pPr>
      <w:r>
        <w:rPr/>
        <w:t>- Látott már megszállott embert?</w:t>
      </w:r>
    </w:p>
    <w:p>
      <w:pPr>
        <w:pStyle w:val="Normal"/>
        <w:spacing w:before="0" w:after="100"/>
        <w:rPr/>
      </w:pPr>
      <w:r>
        <w:rPr/>
        <w:t>Tom visszavette a csomag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kívánom, hogy bárcsak mindent elmondhatnék erről magának! Talán majd akkor, ha vége lesz ennek a pernek! Én... Figyeljen ide, nincs harag, rendben? Majd később feladom ezeket.</w:t>
      </w:r>
    </w:p>
    <w:p>
      <w:pPr>
        <w:pStyle w:val="Normal"/>
        <w:spacing w:before="0" w:after="100"/>
        <w:rPr/>
      </w:pPr>
      <w:r>
        <w:rPr/>
        <w:t>Odasietett az ajtóhoz, és magára hagyta Lucyt megválaszolatlan kérdéseivel.</w:t>
      </w:r>
    </w:p>
    <w:p>
      <w:pPr>
        <w:pStyle w:val="Normal"/>
        <w:jc w:val="center"/>
        <w:rPr/>
      </w:pPr>
      <w:r>
        <w:rPr>
          <w:lang w:val="en-US"/>
        </w:rPr>
        <w:t>*</w:t>
      </w:r>
      <w:r>
        <w:rPr/>
        <w:t xml:space="preserve"> </w:t>
      </w:r>
      <w:r>
        <w:rPr>
          <w:lang w:val="en-US"/>
        </w:rPr>
        <w:t>*</w:t>
      </w:r>
      <w:r>
        <w:rPr/>
        <w:t xml:space="preserve"> </w:t>
      </w:r>
      <w:r>
        <w:rPr>
          <w:lang w:val="en-US"/>
        </w:rPr>
        <w: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Evans, Santinelli, Farnswort és McCutcheon - mondta a titkár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Bardine-t kérem - szólalt meg egy női hang a vonal másik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nő tétovázott.</w:t>
      </w:r>
    </w:p>
    <w:p>
      <w:pPr>
        <w:pStyle w:val="Normal"/>
        <w:rPr/>
      </w:pPr>
      <w:r>
        <w:rPr/>
        <w:t>- Ööö... Igazán sajnálom, hogy ezt ke</w:t>
      </w:r>
      <w:r>
        <w:rPr>
          <w:rFonts w:eastAsia="Times New Roman CE" w:cs="Times New Roman CE" w:ascii="Times New Roman CE" w:hAnsi="Times New Roman CE"/>
        </w:rPr>
        <w:t>ll mondanom, de Mr. Bardine meghalt. Volt folyamatban lévő ügye vele? Elintézzük, hogy valaki más befeje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érthető módon megdöbbent a hír hallatán.</w:t>
      </w:r>
    </w:p>
    <w:p>
      <w:pPr>
        <w:pStyle w:val="Normal"/>
        <w:rPr/>
      </w:pPr>
      <w:r>
        <w:rPr/>
        <w:t>- Jól értettem, hogy Mr. Bardine meghalt?</w:t>
      </w:r>
    </w:p>
    <w:p>
      <w:pPr>
        <w:pStyle w:val="Normal"/>
        <w:rPr/>
      </w:pPr>
      <w:r>
        <w:rPr/>
        <w:t>- Igen, nagyon sajnálom, hogy ezt kell önnek mondanom. N</w:t>
      </w:r>
      <w:r>
        <w:rPr>
          <w:rFonts w:eastAsia="Times New Roman CE" w:cs="Times New Roman CE" w:ascii="Times New Roman CE" w:hAnsi="Times New Roman CE"/>
        </w:rPr>
        <w:t>éhány héttel ezelőtt meghalt egy autóbalesetben. Valamennyiünket nagyon megrázott ez az eset itt a cégnél.</w:t>
      </w:r>
    </w:p>
    <w:p>
      <w:pPr>
        <w:pStyle w:val="Normal"/>
        <w:rPr/>
      </w:pPr>
      <w:r>
        <w:rPr/>
        <w:t>- Én... én magam is megdöbbentem e hír hallatán.</w:t>
      </w:r>
    </w:p>
    <w:p>
      <w:pPr>
        <w:pStyle w:val="Normal"/>
        <w:rPr/>
      </w:pPr>
      <w:r>
        <w:rPr>
          <w:rFonts w:eastAsia="Times New Roman CE" w:cs="Times New Roman CE" w:ascii="Times New Roman CE" w:hAnsi="Times New Roman CE"/>
        </w:rPr>
        <w:t>- Nagyon sajnálom. Kíván esetleg beszélni Mr. Mahoney-val, Mr. Bardine főnökével? Talán ő tud önnek se</w:t>
      </w:r>
      <w:r>
        <w:rPr/>
        <w:t>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szönöm, de nem. Hadd gondoljam előbb végig a dolgokat!</w:t>
      </w:r>
    </w:p>
    <w:p>
      <w:pPr>
        <w:pStyle w:val="Normal"/>
        <w:rPr/>
      </w:pPr>
      <w:r>
        <w:rPr/>
        <w:t>- Ahogy kívánja. Köszönjük, hogy felhívta irodánkat.</w:t>
      </w:r>
    </w:p>
    <w:p>
      <w:pPr>
        <w:pStyle w:val="Normal"/>
        <w:rPr/>
      </w:pPr>
      <w:r>
        <w:rPr/>
        <w:t>- Viszonthallásra.</w:t>
      </w:r>
    </w:p>
    <w:p>
      <w:pPr>
        <w:pStyle w:val="Normal"/>
        <w:rPr/>
      </w:pPr>
      <w:r>
        <w:rPr>
          <w:rFonts w:eastAsia="Times New Roman CE" w:cs="Times New Roman CE" w:ascii="Times New Roman CE" w:hAnsi="Times New Roman CE"/>
        </w:rPr>
        <w:t>A titkárnő letette a telefont, és visszament korszerű elektronikus írógépéhez, hogy befejezze egy levél legépelését. Súlyos, sötétre festett, sárgarézzel kivert tölgyfa íróasztalnál dolgozott. Az iroda padlóját vastag, süppedős szőnyeg borította, a lambériával takart falak tizenkét láb magasra nyújtózkodtak, és mindenhol díszes csillárokat és lámpákat lehetett látn</w:t>
      </w:r>
      <w:r>
        <w:rPr/>
        <w:t>i</w:t>
      </w:r>
      <w:r>
        <w:rPr>
          <w:rFonts w:eastAsia="Times New Roman CE" w:cs="Times New Roman CE" w:ascii="Times New Roman CE" w:hAnsi="Times New Roman CE"/>
        </w:rPr>
        <w:t xml:space="preserve">. A fiatal és az ősz hajú, idősebb munkatársak sikert tükröző öltözetet viseltek. Agresszív jogsegédek, ambiciózus titkárnők és nagy hatalommal rendelkező, de személyazonosságukat titokban tartó látogatók járkáltak összeszorított szájjal és magasra emelt </w:t>
      </w:r>
      <w:r>
        <w:rPr/>
        <w:t>állal fel és alá a hatalmas termek</w:t>
        <w:softHyphen/>
        <w:t>ben. Kezükben aktatáskákat, ügyiratokat vagy sárga dossziékat szorongattak.</w:t>
      </w:r>
    </w:p>
    <w:p>
      <w:pPr>
        <w:pStyle w:val="Normal"/>
        <w:rPr/>
      </w:pPr>
      <w:r>
        <w:rPr>
          <w:rFonts w:eastAsia="Times New Roman CE" w:cs="Times New Roman CE" w:ascii="Times New Roman CE" w:hAnsi="Times New Roman CE"/>
        </w:rPr>
        <w:t>A chicagói Evans, Santinelli, Farnsworth és McCutcheon Ügyvédi Iroda nem egyszerűen egy palota volt. Ez a hatalom és a jogi szakképzettség fellegvárát jelentette, ahol a tudás hatalmat biztosított, az idő pedig pénzt - méghozzá sok pénzt. A bíróságokon megnyert perek szokás</w:t>
        <w:softHyphen/>
        <w:t>jogának és a jogi precedenseknek a cárai a jövőt készítették itt elő azáltal, hogy megkérdő</w:t>
        <w:softHyphen/>
        <w:t xml:space="preserve">jelezték, elcsavarták, a végsőkig </w:t>
      </w:r>
      <w:r>
        <w:rPr/>
        <w:t>f</w:t>
      </w:r>
      <w:r>
        <w:rPr>
          <w:rFonts w:eastAsia="Times New Roman CE" w:cs="Times New Roman CE" w:ascii="Times New Roman CE" w:hAnsi="Times New Roman CE"/>
        </w:rPr>
        <w:t>eszítették, sőt meghamisították és át is formálták a tör</w:t>
        <w:softHyphen/>
        <w:t>vényeket a saját érdekeik szerint, amennyire pénzük, szakmai jártasságuk, kapcsolataik és hatalmuk ezt megengedte.</w:t>
      </w:r>
    </w:p>
    <w:p>
      <w:pPr>
        <w:pStyle w:val="Normal"/>
        <w:rPr/>
      </w:pPr>
      <w:r>
        <w:rPr/>
        <w:t>Ezeket a kiválasztottak irodáinak tartották. Azok dolgoztak itt, akik képeseknek bizonyultak hathatósan támogatni vagy megbuktatni mindenkit, akit csak akartak, akik garantálni tudták valakinek a sikerét vagy a romlását.</w:t>
      </w:r>
    </w:p>
    <w:p>
      <w:pPr>
        <w:pStyle w:val="Normal"/>
        <w:rPr/>
      </w:pPr>
      <w:r>
        <w:rPr>
          <w:rFonts w:eastAsia="Times New Roman CE" w:cs="Times New Roman CE" w:ascii="Times New Roman CE" w:hAnsi="Times New Roman CE"/>
        </w:rPr>
        <w:t>Az elefántcsonttorony tetején, az épület felső szintjén hosszú léptekkel haladt a könyörtelen és hatalmas Mr. Santinell</w:t>
      </w:r>
      <w:r>
        <w:rP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Mr. Santinelli! - köszöntette a titkárnő.</w:t>
      </w:r>
    </w:p>
    <w:p>
      <w:pPr>
        <w:pStyle w:val="Normal"/>
        <w:rPr/>
      </w:pPr>
      <w:r>
        <w:rPr>
          <w:rFonts w:eastAsia="Times New Roman CE" w:cs="Times New Roman CE" w:ascii="Times New Roman CE" w:hAnsi="Times New Roman CE"/>
        </w:rPr>
        <w:t>- Jó napot! - válaszolta bágyadt, kényszerű mosollyal az ajkán, miközben kinyújtotta a kezét, hogy átvegyen egy frissen legépelt levelet. - A következő fél órában egy különlegesen fontos megbeszélést</w:t>
      </w:r>
      <w:r>
        <w:rPr/>
        <w:t xml:space="preserve"> fogok tartani. Ne kapcsoljon be telefonhívást, és senki se zavarjon minket!</w:t>
      </w:r>
    </w:p>
    <w:p>
      <w:pPr>
        <w:pStyle w:val="Normal"/>
        <w:rPr/>
      </w:pPr>
      <w:r>
        <w:rPr/>
        <w:t>- Ig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továbbment a folyosón egy magas, impozáns látványt nyújtó mahagóniajtó felé. Egy hivatalsegéd - hajszálpontosan kiszámítva az időt - kitárta előtte az ajtót, majd a férfi után be is csukta. Az ajtó úgy záródott be, mint egy kripta fedől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az irodája melletti magán-konferenciatermébe lépett be. Ez egy hangszigetelt, titkos és meglehetősen komor helyiség volt. Az embernek az az érzése támadt, mintha a lambéria magába szívta volna a fényt, ráadásul a mennyezettől a padlóig érő bársonyfüggönyökkel el is sötétítették a szobát.</w:t>
      </w:r>
    </w:p>
    <w:p>
      <w:pPr>
        <w:pStyle w:val="Normal"/>
        <w:rPr/>
      </w:pPr>
      <w:r>
        <w:rPr/>
        <w:t>Három ember állt közel egymáshoz a szoba egyik végében, és visszafojtott hangon beszélgettek. Amikor Santinelli belépett, üdvözlésként bólintottak felé.</w:t>
      </w:r>
    </w:p>
    <w:p>
      <w:pPr>
        <w:pStyle w:val="Normal"/>
        <w:rPr/>
      </w:pPr>
      <w:r>
        <w:rPr/>
        <w:t>Egyikük Khull volt, az a férfi, akit megbíztak Sally Beth Roe likvidál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röviden bemutatta egymásnak a jelenlévőket:</w:t>
      </w:r>
    </w:p>
    <w:p>
      <w:pPr>
        <w:pStyle w:val="Normal"/>
        <w:rPr/>
      </w:pPr>
      <w:r>
        <w:rPr/>
        <w:t>- Uraim, engedjék meg, hogy hivatalosan is bemutassam önöknek Mr. Khullt, aki a segít</w:t>
        <w:softHyphen/>
        <w:t>sé</w:t>
        <w:softHyphen/>
        <w:t>günkre lesz majd azokban a halaszthatatlan kérdésekben, melyekkel most szembe kell néz</w:t>
        <w:softHyphen/>
        <w:t>nünk. Mr. Khull, bemutatom önnek Mr. Evanst, az üzlettársamat, aki most nagy odaadással foglalkozik a minket jelenleg foglalkoztató jogi kérdésekkel, és Mr. McCutcheont, ad</w:t>
        <w:softHyphen/>
        <w:t>mi</w:t>
        <w:softHyphen/>
        <w:t>nisztrációs és pénzügyi igazgatónkat.</w:t>
      </w:r>
    </w:p>
    <w:p>
      <w:pPr>
        <w:pStyle w:val="Normal"/>
        <w:rPr/>
      </w:pPr>
      <w:r>
        <w:rPr/>
        <w:t>- Örvendek - biccentett Khull, és mindnyájan helyet foglaltak.</w:t>
      </w:r>
    </w:p>
    <w:p>
      <w:pPr>
        <w:pStyle w:val="Normal"/>
        <w:rPr/>
      </w:pPr>
      <w:r>
        <w:rPr/>
        <w:t>- Beszéltem Mr. Goringgal Summitból és Mr. Steele-lel az Omega Központból - számolt be a dolgok állásáról Santinelli. - Valamennyiünk számára egyért</w:t>
      </w:r>
      <w:r>
        <w:rPr>
          <w:rFonts w:eastAsia="Times New Roman CE" w:cs="Times New Roman CE" w:ascii="Times New Roman CE" w:hAnsi="Times New Roman CE"/>
        </w:rPr>
        <w:t>elmű, hogy Sally Roe kiderítette a Von Bauer ujjáról lehúzott gyűrű tulajdonosának kilétét, és a Von Bauernek kifizetett vérdíjból finanszírozta az egész országra kiterjedő szimatolgatásának költségeit. Egyetértettek velem abban is, hogy a névsorok biztos</w:t>
      </w:r>
      <w:r>
        <w:rPr/>
        <w:t>a</w:t>
      </w:r>
      <w:r>
        <w:rPr>
          <w:rFonts w:eastAsia="Times New Roman CE" w:cs="Times New Roman CE" w:ascii="Times New Roman CE" w:hAnsi="Times New Roman CE"/>
        </w:rPr>
        <w:t xml:space="preserve">n elvezették őt a néhai James Bardine-hoz, ami azt jelenti, hogy ide kell jönnie, csak azt nem tudjuk, hogy mikor. Mr. Khull biztosította az épületet erre az eshetőségre, és gondolom arról is kezeskedik, hogy a Bentmore Egyetemnél elszenvedett kudarc itt </w:t>
      </w:r>
      <w:r>
        <w:rPr/>
        <w:t>n</w:t>
      </w:r>
      <w:r>
        <w:rPr>
          <w:rFonts w:eastAsia="Times New Roman CE" w:cs="Times New Roman CE" w:ascii="Times New Roman CE" w:hAnsi="Times New Roman CE"/>
        </w:rPr>
        <w:t>em fog megismétlődni.</w:t>
      </w:r>
    </w:p>
    <w:p>
      <w:pPr>
        <w:pStyle w:val="Normal"/>
        <w:rPr/>
      </w:pPr>
      <w:r>
        <w:rPr/>
        <w:t>- Azt mondanám, hogy a múlt alkalommal egy kicsit diszkrétebben kezeltük a dolgot, mint kellett volna. Megkétszereztem a személyzet létszámát, és ez alkalommal sokkal közvetlenebb módszereket fogunk alkalma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főn lesz a meghallgatás a szövetségi fellebbviteli bíróságon - füstölgött magában Santinelli. - Még egy kedvező döntés is sovány vigaszt jelent majd a számunkra, ha Sally Roe akkor még szabad lesz. Ha megjön, felőlem idehozhatjátok, és itt is megölhetitek.</w:t>
      </w:r>
    </w:p>
    <w:p>
      <w:pPr>
        <w:pStyle w:val="Normal"/>
        <w:rPr/>
      </w:pPr>
      <w:r>
        <w:rPr/>
        <w:t>Khull elfojtott egy nevetés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gyalóasztal másik oldalán Pusztító, és az őt kísérő tizenkét harcos egyáltalán nem fojtotta vissza nevetését, hanem kiélvezték azt a gondolatot, hogy végre meg fogják ölni ezt a nőt.</w:t>
      </w:r>
    </w:p>
    <w:p>
      <w:pPr>
        <w:pStyle w:val="Normal"/>
        <w:rPr/>
      </w:pPr>
      <w:r>
        <w:rPr/>
        <w:t xml:space="preserve">Azonban Pusztítónak csak rövid élvezetet jelentett </w:t>
      </w:r>
      <w:r>
        <w:rPr>
          <w:rFonts w:eastAsia="Times New Roman CE" w:cs="Times New Roman CE" w:ascii="Times New Roman CE" w:hAnsi="Times New Roman CE"/>
        </w:rPr>
        <w:t>ez a nevetés. Még magán viselte azokat a sebeket és azt a szégyent, amit a Strongmannel történt találkozása során szerzett a közel</w:t>
        <w:softHyphen/>
        <w:t>múltban, és Sally Roe közelgő halála miatti jókedve kétségbeeséssel keveredett benne.</w:t>
      </w:r>
    </w:p>
    <w:p>
      <w:pPr>
        <w:pStyle w:val="Normal"/>
        <w:rPr/>
      </w:pPr>
      <w:r>
        <w:rPr/>
        <w:t>- Most aztán elkapjátok ám nekem! - moro</w:t>
      </w:r>
      <w:r>
        <w:rPr>
          <w:rFonts w:eastAsia="Times New Roman CE" w:cs="Times New Roman CE" w:ascii="Times New Roman CE" w:hAnsi="Times New Roman CE"/>
        </w:rPr>
        <w:t>gta, miközben szárnyai csillogtak haragjában, és görbe ujjaival az asztalon túlra mutatott. - Elkapjátok és megölitek! - Majd odakiáltotta harcosainak: - Vegyétek körül ezt a helyet, és állítsatok fel őrszemeket a város fölött! Most nem csúszhat ki a kezü</w:t>
      </w:r>
      <w:r>
        <w:rPr/>
        <w:t>n</w:t>
      </w:r>
      <w:r>
        <w:rPr>
          <w:rFonts w:eastAsia="Times New Roman CE" w:cs="Times New Roman CE" w:ascii="Times New Roman CE" w:hAnsi="Times New Roman CE"/>
        </w:rPr>
        <w:t>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cosok mennydörgő csatakiáltást hallatva kirobbantak a szobából, csaknem megőrültek a vérszomjtól.</w:t>
      </w:r>
    </w:p>
    <w:p>
      <w:pPr>
        <w:pStyle w:val="Normal"/>
        <w:rPr/>
      </w:pPr>
      <w:r>
        <w:rPr/>
        <w:t>Pusztító Khullra meredt, és magában ezt mormogta:</w:t>
      </w:r>
    </w:p>
    <w:p>
      <w:pPr>
        <w:pStyle w:val="Normal"/>
        <w:rPr/>
      </w:pPr>
      <w:r>
        <w:rPr/>
        <w:t>- Gyere hozzánk, Sally Roe! Bármilyen helyzetben vagy most, Kereszt ide vagy oda, most semmi sem hiúsítja meg a terveinket! Semm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Roe Chicago egyik peremvárosában egy olcsó motel lehangoló, dohos szobájában üldögélt, a telefont bámulta, és azon gondolkodott, hogy most mit tegyen. Szóval James Bar</w:t>
        <w:softHyphen/>
        <w:t xml:space="preserve">dine meghalt! Olyan hosszú időn keresztül </w:t>
      </w:r>
      <w:r>
        <w:rPr/>
        <w:t>készült arra, hogy szembenéz vele, és mindent a fejére olvas. Olyan közel került már a célhoz, de mit lehet tenni ebben a helyzetben? Nincs semmi értelme meglátogatni az Evans, Santinelli, Farnsworth és McCutcheon Ügyvédi Irodát. Az az ember, akit keres, már nincs ott.</w:t>
      </w:r>
    </w:p>
    <w:p>
      <w:pPr>
        <w:pStyle w:val="Normal"/>
        <w:rPr/>
      </w:pPr>
      <w:r>
        <w:rPr>
          <w:rFonts w:eastAsia="Times New Roman CE" w:cs="Times New Roman CE" w:ascii="Times New Roman CE" w:hAnsi="Times New Roman CE"/>
        </w:rPr>
        <w:t>De nyilvánvaló, hogy nem Bardine volt az egyetlen játékos ebben a játszmában. Szerepeltek benne más játékosok és stratégák is: az esetlen Bacon’s Corner-i rendőrtől kezdve az Omega Központ emberein keresztül, akik át akarják formálni az emberiség gondolko</w:t>
      </w:r>
      <w:r>
        <w:rPr/>
        <w:t>d</w:t>
      </w:r>
      <w:r>
        <w:rPr>
          <w:rFonts w:eastAsia="Times New Roman CE" w:cs="Times New Roman CE" w:ascii="Times New Roman CE" w:hAnsi="Times New Roman CE"/>
        </w:rPr>
        <w:t>ását, az oktatás megreformálásának legfelsőbb szintjéig, a Bentmore Egyetemig, sőt még azon túl is. Vala</w:t>
        <w:softHyphen/>
        <w:t>mennyien tudnak róla, valamennyien akarják azt a gyűrűt, és úgy tűnik, hogy valamennyien elszántan meg akarják őt ölni.</w:t>
      </w:r>
    </w:p>
    <w:p>
      <w:pPr>
        <w:pStyle w:val="Normal"/>
        <w:rPr/>
      </w:pPr>
      <w:r>
        <w:rPr>
          <w:rFonts w:eastAsia="Times New Roman CE" w:cs="Times New Roman CE" w:ascii="Times New Roman CE" w:hAnsi="Times New Roman CE"/>
        </w:rPr>
        <w:t>Vonakodva elővett egy régi gondo</w:t>
      </w:r>
      <w:r>
        <w:rPr/>
        <w:t xml:space="preserve">latot, amellyel az elmúlt hetek során néha eljátszadozott, de utána mindig félretette: Ez jelentette a legutolsó fogást, amelyhez folyamodhatott, egy „vagy sikerül, vagy meghalok” módszer, azoknak az embereknek a megtalálására és azonosítására, akik ezért </w:t>
      </w:r>
      <w:r>
        <w:rPr>
          <w:rFonts w:eastAsia="Times New Roman CE" w:cs="Times New Roman CE" w:ascii="Times New Roman CE" w:hAnsi="Times New Roman CE"/>
        </w:rPr>
        <w:t>az egész rémálomért felelősek voltak. Siker vagy halál? Nem, szinte biztos, hogy ebbe belehal, hacsak Isten nem dönt úgy, hogy megkíméli az életét.</w:t>
      </w:r>
    </w:p>
    <w:p>
      <w:pPr>
        <w:pStyle w:val="Normal"/>
        <w:rPr/>
      </w:pPr>
      <w:r>
        <w:rPr>
          <w:rFonts w:eastAsia="Times New Roman CE" w:cs="Times New Roman CE" w:ascii="Times New Roman CE" w:hAnsi="Times New Roman CE"/>
        </w:rPr>
        <w:t>Hát ez igazán mulatságos! Mielőtt találkozott volna a Kereszttel, semmi értelmét nem látta az életnek, mégis félt a haláltól. Most tudott arra okot, hogy ragaszkodjon az életéhez, mégsem érzett semmi halálfélelmet. Egy szokatlan békesség, a nyugalomnak és a mélységes csendnek egy elbűvölő érzése uralkodott a lelkében. Egy napon majd analizálnia kell ezt, és fén</w:t>
      </w:r>
      <w:r>
        <w:rPr/>
        <w:t>yt kell derítenie arra, mi is történt vele, feltéve, hogy lesz még rá alkalma. Ha nem... Nos, talán már így is éppen eleget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lővette jegyzetfüzetét, és elkezdte szavakba önteni Tom Harrisnek írt legutolsó levelét.</w:t>
      </w:r>
    </w:p>
    <w:p>
      <w:pPr>
        <w:pStyle w:val="Normal"/>
        <w:rPr/>
      </w:pPr>
      <w:r>
        <w:rPr/>
        <w:t>Nathan és Armoth feszülten várako</w:t>
      </w:r>
      <w:r>
        <w:rPr>
          <w:rFonts w:eastAsia="Times New Roman CE" w:cs="Times New Roman CE" w:ascii="Times New Roman CE" w:hAnsi="Times New Roman CE"/>
        </w:rPr>
        <w:t>zott, és tele volt a fejük hadműveleti tervekkel, de ott maradtak mellette, amikor Sally írni kezdte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 bizonyságtételének szava és a Bárány vére - szólalt meg Nathan. - Nem kíméli az életét mindhalálig.</w:t>
      </w:r>
    </w:p>
    <w:p>
      <w:pPr>
        <w:pStyle w:val="Normal"/>
        <w:rPr/>
      </w:pPr>
      <w:r>
        <w:rPr>
          <w:rFonts w:eastAsia="Times New Roman CE" w:cs="Times New Roman CE" w:ascii="Times New Roman CE" w:hAnsi="Times New Roman CE"/>
        </w:rPr>
        <w:t>- Erről a három dologról van szó - ös</w:t>
      </w:r>
      <w:r>
        <w:rPr/>
        <w:t>szegezte Armoth.</w:t>
      </w:r>
    </w:p>
    <w:p>
      <w:pPr>
        <w:pStyle w:val="Normal"/>
        <w:rPr/>
      </w:pPr>
      <w:r>
        <w:rPr/>
        <w:t>Sally tolla végigsiklott a papíro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om, ez a legutolsó levelem, amit magának írok. Elmondtam mindent, amit tettem és amit tudok. Megosztottam önnel, hogyan találkoztam azzal az Istennel és azzal a Megváltóval, akit ön szolgál. Mi má</w:t>
      </w:r>
      <w:r>
        <w:rPr>
          <w:rFonts w:eastAsia="Times New Roman CE" w:cs="Times New Roman CE" w:ascii="Times New Roman CE" w:hAnsi="Times New Roman CE"/>
        </w:rPr>
        <w:t>s maradhatna még hátra, minthogy szemtől szembe találkozzunk, és véget vessünk ennek az egész problémának?</w:t>
      </w:r>
    </w:p>
    <w:p>
      <w:pPr>
        <w:pStyle w:val="Normal"/>
        <w:rPr/>
      </w:pPr>
      <w:r>
        <w:rPr>
          <w:rFonts w:eastAsia="Times New Roman CE" w:cs="Times New Roman CE" w:ascii="Times New Roman CE" w:hAnsi="Times New Roman CE"/>
        </w:rPr>
        <w:t>Semmi kétségem sincs afelől, hogy az ASzJE lapul az események mögött, és érdekük fűződik az ellenem megkísérelt gyilkossághoz, amely viszont összefüggésben áll az önök iskolája ellen intézett támadással. Nálam van az a gyűrű, amit elvettem az orgyilkostól, és a Nemzet Királyi és Szent Rendjének története és tagjainak névsora négy kötetben, amely bizonyítja, hogy a gyűrű az elhunyt James Everett Bardin</w:t>
      </w:r>
      <w:r>
        <w:rPr/>
        <w:t>e</w:t>
      </w:r>
      <w:r>
        <w:rPr>
          <w:rFonts w:eastAsia="Times New Roman CE" w:cs="Times New Roman CE" w:ascii="Times New Roman CE" w:hAnsi="Times New Roman CE"/>
        </w:rPr>
        <w:t>-nak, az ASzJE egyik magasrangú ügyvédjének a tulajdonát képezte. Rendelkezem más információkkal is, amelyekből sokat már megírtam önnek, ezek felbecsülhetetlen értékűek lehetnek az ön számára az ön ellen folytatott perben.</w:t>
      </w:r>
    </w:p>
    <w:p>
      <w:pPr>
        <w:pStyle w:val="Normal"/>
        <w:rPr/>
      </w:pPr>
      <w:r>
        <w:rPr/>
        <w:t>Számomra már csak az maradt hátra, hogy visszatérjek Bacon’s Cornerbe, és segítségére legyek az ön ügyvédjének a védekezés felépítésében, és hogy végül személyesen is vallomást tegyek ön mellett a bírósági tárgyaláson.</w:t>
      </w:r>
    </w:p>
    <w:p>
      <w:pPr>
        <w:pStyle w:val="Normal"/>
        <w:rPr/>
      </w:pPr>
      <w:r>
        <w:rPr/>
        <w:t>Azt hiszem, eljött az ideje annak, hogy halljak magáról. Kérem, találkozzon velem a Caravan Motelbe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egadta Tomnak a címet és a telefonszámot, majd becsukta füzetét. Ha siet, még le tudja fénymásolni, és fel tudja adni a levelet.</w:t>
      </w:r>
    </w:p>
    <w:p>
      <w:pPr>
        <w:pStyle w:val="Normal"/>
        <w:rPr/>
      </w:pPr>
      <w:r>
        <w:rPr>
          <w:rFonts w:eastAsia="Times New Roman CE" w:cs="Times New Roman CE" w:ascii="Times New Roman CE" w:hAnsi="Times New Roman CE"/>
        </w:rPr>
        <w:t xml:space="preserve">De előbb még meg kell írnia egy másik levelet is. Gyorsan kinyitotta jegyzetfüzetét egy üres oldalon - mostanra már két teljes füzetet elhasznált, most kezdte el a harmadikat -, és nekiállt, hogy megírja első és utolsó levelét Bernice Kruegernek, amelyet </w:t>
      </w:r>
      <w:r>
        <w:rPr/>
        <w:t>a</w:t>
      </w:r>
      <w:r>
        <w:rPr>
          <w:rFonts w:eastAsia="Times New Roman CE" w:cs="Times New Roman CE" w:ascii="Times New Roman CE" w:hAnsi="Times New Roman CE"/>
        </w:rPr>
        <w:t>z Ashton Hírmondó címére akart elküldeni. Sietősen írt, csak a legfontosabb dolgokat vetette pap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postai tisztviselő a szállítójármű érkezését várva már csomagolta a küldeményeket, amikor egy farmernadrágot és kék dzsekit viselő nő lépett oda a pulthoz, néhány levéllel a kezében. A tisztviselő nagyon sietett: az autó bármelyik pillanatban megérkezhetett. Gyorsan átvette a küldeményeket, mindegyikre ráragasztotta a megfelelő értékű bélyeget, és beledobálta a megmaradt leveleket a postazsákba.</w:t>
      </w:r>
    </w:p>
    <w:p>
      <w:pPr>
        <w:pStyle w:val="Normal"/>
        <w:rPr/>
      </w:pPr>
      <w:r>
        <w:rPr/>
        <w:t>It</w:t>
      </w:r>
      <w:r>
        <w:rPr>
          <w:rFonts w:eastAsia="Times New Roman CE" w:cs="Times New Roman CE" w:ascii="Times New Roman CE" w:hAnsi="Times New Roman CE"/>
        </w:rPr>
        <w:t>t van a teherautó! Felkapta a zsákot, és a hátsó ajtó felé indult. A hölgy kiment a bejárati ajtón, örült, hogy még éppen időben érkezett.</w:t>
      </w:r>
    </w:p>
    <w:p>
      <w:pPr>
        <w:pStyle w:val="Normal"/>
        <w:rPr/>
      </w:pPr>
      <w:r>
        <w:rPr/>
        <w:t>A nagy sietségben az egyik levél kihullott a zsákból, és leesett a padlóra a pult alá, meg</w:t>
        <w:softHyphen/>
        <w:t>címzett oldalával lefelé.</w:t>
      </w:r>
    </w:p>
    <w:p>
      <w:pPr>
        <w:pStyle w:val="Normal"/>
        <w:rPr/>
      </w:pPr>
      <w:r>
        <w:rPr/>
        <w:t>A címzett Bernice Krueger volt, az Ashton Hírmondó címén.</w:t>
      </w:r>
    </w:p>
    <w:p>
      <w:pPr>
        <w:pStyle w:val="Normal"/>
        <w:rPr/>
      </w:pPr>
      <w:r>
        <w:rPr/>
      </w:r>
    </w:p>
    <w:p>
      <w:pPr>
        <w:pStyle w:val="Heading1"/>
        <w:rPr/>
      </w:pPr>
      <w:r>
        <w:rPr/>
        <w:t>38</w:t>
      </w:r>
    </w:p>
    <w:p>
      <w:pPr>
        <w:pStyle w:val="Normal"/>
        <w:rPr/>
      </w:pPr>
      <w:r>
        <w:rPr>
          <w:rFonts w:eastAsia="Times New Roman CE" w:cs="Times New Roman CE" w:ascii="Times New Roman CE" w:hAnsi="Times New Roman CE"/>
        </w:rPr>
        <w:t>Hétfő reggel, minden előzetes jelzés nélkül és teljesen váratlanul, trillázni kezdett az Ashton Hírmondó szerkesztőségében álló faxkészülék jelzőcsengője, de alig lehetett meghallani abban a tébolydában, amely általában a hétfői reggeleket jellemezte. Bernice egyáltalán nem is hallotta. Marshall üvegfalú szerkesztői szobájában arra próbálta rávenni az Eddy-féle pékség vezetőjét, hogy nagyobb méretű hirdetést adjanak fel, hogy ne kelljen ostoba a</w:t>
      </w:r>
      <w:r>
        <w:rPr/>
        <w:t>próhir</w:t>
        <w:softHyphen/>
        <w:t>deté</w:t>
        <w:softHyphen/>
        <w:t>sekkel kitöltenie a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en ide! - magyarázta. - Felnagyítjuk a süteményt meg a kávéscsészét, hogy jobban látszódjon, amint gőzölög, meg ilyesmi. Erre rá fognak kapni az olvasók! Egészen biztos!</w:t>
      </w:r>
    </w:p>
    <w:p>
      <w:pPr>
        <w:pStyle w:val="Normal"/>
        <w:rPr/>
      </w:pPr>
      <w:r>
        <w:rPr/>
        <w:t>- Bernice! - szólította meg Cheryl az üvegfalon keresztül. - Most érkezik egy fax!</w:t>
      </w:r>
    </w:p>
    <w:p>
      <w:pPr>
        <w:pStyle w:val="Normal"/>
        <w:rPr/>
      </w:pPr>
      <w:r>
        <w:rPr/>
        <w:t>- Micsoda? - nézett rá Bernice Cherylre.</w:t>
      </w:r>
    </w:p>
    <w:p>
      <w:pPr>
        <w:pStyle w:val="Normal"/>
        <w:rPr/>
      </w:pPr>
      <w:r>
        <w:rPr/>
        <w:t>Cheryl válaszolt valamit, de Bernice csak a „fax” szót tudta kivenni az üvegen keresztül. A többit csak az értette volna meg, aki jól tud szájról olvasni.</w:t>
      </w:r>
    </w:p>
    <w:p>
      <w:pPr>
        <w:pStyle w:val="Normal"/>
        <w:rPr/>
      </w:pPr>
      <w:r>
        <w:rPr>
          <w:rFonts w:eastAsia="Times New Roman CE" w:cs="Times New Roman CE" w:ascii="Times New Roman CE" w:hAnsi="Times New Roman CE"/>
        </w:rPr>
        <w:t>Egy fax? De kitől</w:t>
      </w:r>
      <w:r>
        <w:rPr/>
        <w:t>? Hirtelenjében senkire sem tudott gondolni.</w:t>
      </w:r>
    </w:p>
    <w:p>
      <w:pPr>
        <w:pStyle w:val="Normal"/>
        <w:rPr/>
      </w:pPr>
      <w:r>
        <w:rPr/>
        <w:t>A telefonból egy rikácsoló hang szólalt meg. Bernice-nek válaszolnia kellett:</w:t>
      </w:r>
    </w:p>
    <w:p>
      <w:pPr>
        <w:pStyle w:val="Normal"/>
        <w:spacing w:before="0" w:after="100"/>
        <w:rPr/>
      </w:pPr>
      <w:r>
        <w:rPr/>
        <w:t>- Ó, igen. Gondolkozzon ezen, Eddy! Majd megalkuszunk! Nos, ezen meg én hadd gondolkodjam egy kicsit! Rendben, viszonthallásra!</w:t>
      </w:r>
    </w:p>
    <w:p>
      <w:pPr>
        <w:pStyle w:val="Normal"/>
        <w:spacing w:before="0" w:after="100"/>
        <w:rPr/>
      </w:pPr>
      <w:r>
        <w:rPr/>
        <w:t>Chery</w:t>
      </w:r>
      <w:r>
        <w:rPr>
          <w:rFonts w:eastAsia="Times New Roman CE" w:cs="Times New Roman CE" w:ascii="Times New Roman CE" w:hAnsi="Times New Roman CE"/>
        </w:rPr>
        <w:t>l finoman kopogott az ajtón, résnyire nyitotta, és bedobott egy ív papírt, amely akkor jött ki a faxkészülékből.</w:t>
      </w:r>
    </w:p>
    <w:p>
      <w:pPr>
        <w:pStyle w:val="Normal"/>
        <w:spacing w:before="0" w:after="100"/>
        <w:rPr/>
      </w:pPr>
      <w:r>
        <w:rPr>
          <w:rFonts w:eastAsia="Times New Roman CE" w:cs="Times New Roman CE" w:ascii="Times New Roman CE" w:hAnsi="Times New Roman CE"/>
        </w:rPr>
        <w:t>Bernice elkapta, mielőtt leeshetett volna a padlóra, és megnézte. Ó! Barátjától, Cliff Bingham</w:t>
        <w:softHyphen/>
        <w:t>től érkezett, Washington D. C.-ből! Bernice már meg is feledkezett róla. Nagyszerű! A férfi megtalálta a Kongresszusi Könyvtárban a negyedik osztályosok számára készített Valós énünk megtalálása című tananyagot, és elküldte neki a címoldalt, amelynek tetejére ráfirkantott egy rövid megjegyzést: „Bernice</w:t>
      </w:r>
      <w:r>
        <w:rPr/>
        <w:t>, ez az, amit keresel? - Cliff.”</w:t>
      </w:r>
    </w:p>
    <w:p>
      <w:pPr>
        <w:pStyle w:val="Normal"/>
        <w:spacing w:before="0" w:after="100"/>
        <w:rPr/>
      </w:pPr>
      <w:r>
        <w:rPr>
          <w:rFonts w:eastAsia="Times New Roman CE" w:cs="Times New Roman CE" w:ascii="Times New Roman CE" w:hAnsi="Times New Roman CE"/>
        </w:rPr>
        <w:t>A lány elmosolyodott. Nagyszerűen csináltad Cliff, de elkéstél vele: Marshall már látta az anyagot. De akkor is köszönöm. Odament asztali névjegykártyatartó dobozához, hogy megkeresse Cliff telefonszámát. Megtalálta, és azon</w:t>
      </w:r>
      <w:r>
        <w:rPr/>
        <w:t>nal fel is vette a telefont. Tárcsázott, és miközben arra várt, hogy hívására válaszoljanak, még egyszer rápillantott a címoldal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észrevette! Lecsapta a telefont. Még egyszer megnézte a lapot, hogy megbizonyosodjon arról, amit látott. A kiadás időpontját ellenőrizte.</w:t>
      </w:r>
    </w:p>
    <w:p>
      <w:pPr>
        <w:pStyle w:val="Normal"/>
        <w:spacing w:before="0" w:after="100"/>
        <w:rPr/>
      </w:pPr>
      <w:r>
        <w:rPr/>
        <w:t>Felkapta a telefont, és határozott mozdulatokkal benyomkodta a Bacon’s Corner-i Cole-lakás telefonszámát.</w:t>
      </w:r>
    </w:p>
    <w:p>
      <w:pPr>
        <w:pStyle w:val="Normal"/>
        <w:spacing w:before="0" w:after="100"/>
        <w:rPr/>
      </w:pPr>
      <w:r>
        <w:rPr/>
        <w:t>- Halló! - szólt bele Bev Cole.</w:t>
      </w:r>
    </w:p>
    <w:p>
      <w:pPr>
        <w:pStyle w:val="Normal"/>
        <w:spacing w:before="0" w:after="100"/>
        <w:rPr/>
      </w:pPr>
      <w:r>
        <w:rPr/>
        <w:t>- Helló, Bev. Bernice Krueger vagyok Ashtonból.</w:t>
      </w:r>
    </w:p>
    <w:p>
      <w:pPr>
        <w:pStyle w:val="Normal"/>
        <w:spacing w:before="0" w:after="100"/>
        <w:rPr/>
      </w:pPr>
      <w:r>
        <w:rPr/>
        <w:t>- Ó, szia! Megtudtál valamit?</w:t>
      </w:r>
    </w:p>
    <w:p>
      <w:pPr>
        <w:pStyle w:val="Normal"/>
        <w:spacing w:before="0" w:after="100"/>
        <w:rPr/>
      </w:pPr>
      <w:r>
        <w:rPr/>
        <w:t>- Azonnal beszélnem kell Marshall-l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ő nincs itt, és fogalmam sincs, hol lehet!</w:t>
      </w:r>
    </w:p>
    <w:p>
      <w:pPr>
        <w:pStyle w:val="Normal"/>
        <w:spacing w:before="0" w:after="100"/>
        <w:rPr/>
      </w:pPr>
      <w:r>
        <w:rPr/>
        <w:t>- Ó, a csuda vigye el! Nem mondta, mikorra ér vissza?</w:t>
      </w:r>
    </w:p>
    <w:p>
      <w:pPr>
        <w:pStyle w:val="Normal"/>
        <w:spacing w:before="0" w:after="100"/>
        <w:rPr/>
      </w:pPr>
      <w:r>
        <w:rPr/>
        <w:t>- Nem, annyit rohangál összevissza Bennel, hogy soha nem tudom, hol vannak.</w:t>
      </w:r>
    </w:p>
    <w:p>
      <w:pPr>
        <w:pStyle w:val="Normal"/>
        <w:spacing w:before="0" w:after="100"/>
        <w:rPr/>
      </w:pPr>
      <w:r>
        <w:rPr/>
        <w:t>- Figyelj, Bev, elküldök neki valamit faxon. Judy irodájában megkapja, ugye?</w:t>
      </w:r>
    </w:p>
    <w:p>
      <w:pPr>
        <w:pStyle w:val="Normal"/>
        <w:spacing w:before="0" w:after="100"/>
        <w:rPr/>
      </w:pPr>
      <w:r>
        <w:rPr/>
        <w:t>- Persze, mihelyt kinyit.</w:t>
      </w:r>
    </w:p>
    <w:p>
      <w:pPr>
        <w:pStyle w:val="Normal"/>
        <w:spacing w:before="0" w:after="100"/>
        <w:rPr/>
      </w:pPr>
      <w:r>
        <w:rPr/>
        <w:t>- Akkor most azonnal elküldöm Judy titkári irodájába. Mondd meg neki, hogy azonnal menjen oda érte, jó?</w:t>
      </w:r>
    </w:p>
    <w:p>
      <w:pPr>
        <w:pStyle w:val="Normal"/>
        <w:spacing w:before="0" w:after="100"/>
        <w:rPr/>
      </w:pPr>
      <w:r>
        <w:rPr/>
        <w:t>- Rendben van, megmondom neki. Nagyon izgatott a hangod.</w:t>
      </w:r>
    </w:p>
    <w:p>
      <w:pPr>
        <w:pStyle w:val="Normal"/>
        <w:spacing w:before="0" w:after="100"/>
        <w:rPr/>
      </w:pPr>
      <w:r>
        <w:rPr/>
        <w:t>- Ó igen, egy kicsit felzaklatottan köszönök el!</w:t>
      </w:r>
    </w:p>
    <w:p>
      <w:pPr>
        <w:pStyle w:val="Normal"/>
        <w:spacing w:before="0" w:after="100"/>
        <w:rPr/>
      </w:pPr>
      <w:r>
        <w:rPr/>
        <w:t>Kirontott az irodából, és egyenesen odaszaladt a faxkészülékhez. Marshall, hol vagy?</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Lucy Brandon a reggeli postát szortírozta, becsúsztatta a postafiókokba vagy betette a négy járat valamelyikének anyagába a leveleket. Betegnek, idegesnek, túlfeszít</w:t>
      </w:r>
      <w:r>
        <w:rPr>
          <w:rFonts w:eastAsia="Times New Roman CE" w:cs="Times New Roman CE" w:ascii="Times New Roman CE" w:hAnsi="Times New Roman CE"/>
        </w:rPr>
        <w:t>ettnek és kimerült</w:t>
        <w:softHyphen/>
        <w:t>nek tűnt, és már kezdte meggyűlölni munkáját, különösen akkor, amikor érkezett egy-egy levél S. B. Roe-tól.</w:t>
      </w:r>
    </w:p>
    <w:p>
      <w:pPr>
        <w:pStyle w:val="Normal"/>
        <w:spacing w:before="0" w:after="100"/>
        <w:rPr/>
      </w:pPr>
      <w:r>
        <w:rPr/>
        <w:t>Mint például ez, amit éppen most vett ki a zsákból. Még be sem fejezte gondolatát, és már a kezében tartott egy újabbat. Vajon hányadik lehet ez? Már biztos, hogy több mint a harmincadik. Harmincvalahány boríték, mindegyik ugyanazokkal a vonalazott jegyzetlapokkal kitömve, ugyanaz a könnyed kézírás, ami mindig átlátszik a borítékon, és valamennyi Tom Harrisnek címezve.</w:t>
      </w:r>
    </w:p>
    <w:p>
      <w:pPr>
        <w:pStyle w:val="Normal"/>
        <w:spacing w:before="0" w:after="100"/>
        <w:rPr/>
      </w:pPr>
      <w:r>
        <w:rPr/>
        <w:t>Azt hiszem, hogy amikor ezt t</w:t>
      </w:r>
      <w:r>
        <w:rPr>
          <w:rFonts w:eastAsia="Times New Roman CE" w:cs="Times New Roman CE" w:ascii="Times New Roman CE" w:hAnsi="Times New Roman CE"/>
        </w:rPr>
        <w:t>ovábbítom, már több, mint harmincadszor sértem meg a szövetségi állam törvényeit. Micsoda gondolat! És mi lenne, ha kézbesíteném Tom Harrisnek? Mi lenne, ha belecsúsztatnám a kézbesítő dobozába, csak ezt az egy levelet, csak most az egyszer!</w:t>
      </w:r>
    </w:p>
    <w:p>
      <w:pPr>
        <w:pStyle w:val="Normal"/>
        <w:spacing w:before="0" w:after="100"/>
        <w:rPr/>
      </w:pPr>
      <w:r>
        <w:rPr/>
        <w:t>- Jó reggelt, Luc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szó szerint felugrott, és leejtette a levelet a padlóra. Harold Mulligan őrmester állt elő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rmester! Mit keres itt hátul? Halálra rémített!</w:t>
      </w:r>
    </w:p>
    <w:p>
      <w:pPr>
        <w:pStyle w:val="Normal"/>
        <w:spacing w:before="0" w:after="100"/>
        <w:rPr/>
      </w:pPr>
      <w:r>
        <w:rPr/>
        <w:t>A férfi lehajolt, és felvette a levelet a padlóról.</w:t>
      </w:r>
    </w:p>
    <w:p>
      <w:pPr>
        <w:pStyle w:val="Normal"/>
        <w:spacing w:before="0" w:after="100"/>
        <w:rPr/>
      </w:pPr>
      <w:r>
        <w:rPr/>
        <w:t>- Ó, már megint e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megpróbálta visszaszerezni tőle.</w:t>
      </w:r>
    </w:p>
    <w:p>
      <w:pPr>
        <w:pStyle w:val="Normal"/>
        <w:spacing w:before="0" w:after="100"/>
        <w:rPr/>
      </w:pPr>
      <w:r>
        <w:rPr/>
        <w:t>- Igen, igazán köszönöm, hogy...</w:t>
      </w:r>
    </w:p>
    <w:p>
      <w:pPr>
        <w:pStyle w:val="Normal"/>
        <w:spacing w:before="0" w:after="100"/>
        <w:rPr/>
      </w:pPr>
      <w:r>
        <w:rPr/>
        <w:t>Mulligan nem adta neki o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árjon csak egy kicsit, Lucy! Utasításokat kaptam ennek a Miss Akárkicsodának a további leveleit illetően.</w:t>
      </w:r>
    </w:p>
    <w:p>
      <w:pPr>
        <w:pStyle w:val="Normal"/>
        <w:spacing w:before="0" w:after="100"/>
        <w:rPr/>
      </w:pPr>
      <w:r>
        <w:rPr/>
        <w:t>Lucy figyelmen kívül hagyta ezeket a szavakat.</w:t>
      </w:r>
    </w:p>
    <w:p>
      <w:pPr>
        <w:pStyle w:val="Normal"/>
        <w:spacing w:before="0" w:after="100"/>
        <w:rPr/>
      </w:pPr>
      <w:r>
        <w:rPr/>
        <w:t>- Kérem vissza azt a levelet,</w:t>
      </w:r>
      <w:r>
        <w:rPr>
          <w:rFonts w:eastAsia="Times New Roman CE" w:cs="Times New Roman CE" w:ascii="Times New Roman CE" w:hAnsi="Times New Roman CE"/>
        </w:rPr>
        <w:t xml:space="preserve"> őrmester! Ez egy szabályos postai küldemé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csoda? A férfi durván megszorította a karját, és nekilökte őt a falnak! Fájdalmat okozott neki, és ezt Lucy egyszerűen nem bírta feldolgo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ulligan halk, fenyegető hangon beszélt, amit még soha nem hallott tőle:</w:t>
      </w:r>
    </w:p>
    <w:p>
      <w:pPr>
        <w:pStyle w:val="Normal"/>
        <w:spacing w:before="0" w:after="100"/>
        <w:rPr/>
      </w:pPr>
      <w:r>
        <w:rPr/>
        <w:t>- És mit akar csinálni ezzel a levéllel, Lucy? Továbbítja a címzettnek, vagy mi?</w:t>
      </w:r>
    </w:p>
    <w:p>
      <w:pPr>
        <w:pStyle w:val="Normal"/>
        <w:spacing w:before="0" w:after="100"/>
        <w:rPr/>
      </w:pPr>
      <w:r>
        <w:rPr/>
        <w:t>- Engedjen el!</w:t>
      </w:r>
    </w:p>
    <w:p>
      <w:pPr>
        <w:pStyle w:val="Normal"/>
        <w:spacing w:before="0" w:after="100"/>
        <w:rPr/>
      </w:pPr>
      <w:r>
        <w:rPr/>
        <w:t>- Figyeljen ide, kis hölgyem! Roe minden további levelét egyenesen az én kezembe adja, látja, ide! Nem fuserálja el a dolgot, még csak nem is gondol rá, különben kap a hátára egy nagy zsák csúnya problémát!</w:t>
      </w:r>
    </w:p>
    <w:p>
      <w:pPr>
        <w:pStyle w:val="Normal"/>
        <w:spacing w:before="0" w:after="100"/>
        <w:rPr/>
      </w:pPr>
      <w:r>
        <w:rPr/>
        <w:t>Lucy rettegni kezdett.</w:t>
      </w:r>
    </w:p>
    <w:p>
      <w:pPr>
        <w:pStyle w:val="Normal"/>
        <w:spacing w:before="0" w:after="100"/>
        <w:rPr/>
      </w:pPr>
      <w:r>
        <w:rPr/>
        <w:t>- Azt teszem, amit mondanak nekem, Harold, tudja nagyon jól. Kérem, engedjen el!</w:t>
      </w:r>
    </w:p>
    <w:p>
      <w:pPr>
        <w:pStyle w:val="Normal"/>
        <w:spacing w:before="0" w:after="100"/>
        <w:rPr/>
      </w:pPr>
      <w:r>
        <w:rPr/>
        <w:t>- Csak biztos akartam lenni abban, hogy érti...</w:t>
      </w:r>
    </w:p>
    <w:p>
      <w:pPr>
        <w:pStyle w:val="Normal"/>
        <w:spacing w:before="0" w:after="100"/>
        <w:rPr/>
      </w:pPr>
      <w:r>
        <w:rPr>
          <w:rFonts w:eastAsia="Times New Roman CE" w:cs="Times New Roman CE" w:ascii="Times New Roman CE" w:hAnsi="Times New Roman CE"/>
        </w:rPr>
        <w:t>- Elnézést kérek - szólalt meg egy hang az előtérből</w:t>
      </w:r>
      <w:r>
        <w:rPr/>
        <w:t>.</w:t>
      </w:r>
    </w:p>
    <w:p>
      <w:pPr>
        <w:pStyle w:val="Normal"/>
        <w:spacing w:before="0" w:after="100"/>
        <w:rPr/>
      </w:pPr>
      <w:r>
        <w:rPr/>
        <w:t>Marshall Hogan volt 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e jóságos ég, vajon mennyit láthatott ebből ez az ember? Mulligan egy pillanat alatt meg</w:t>
        <w:softHyphen/>
        <w:t>változtatta agresszív testtartását, és úgy kezdett viselkedni, mintha csak tréfálkozna. Elengedte Lucyt.</w:t>
      </w:r>
    </w:p>
    <w:p>
      <w:pPr>
        <w:pStyle w:val="Normal"/>
        <w:spacing w:before="0" w:after="100"/>
        <w:rPr/>
      </w:pPr>
      <w:r>
        <w:rPr/>
        <w:t>- Szolgálja ki az urat, Lucy!</w:t>
      </w:r>
    </w:p>
    <w:p>
      <w:pPr>
        <w:pStyle w:val="Normal"/>
        <w:spacing w:before="0" w:after="100"/>
        <w:rPr/>
      </w:pPr>
      <w:r>
        <w:rPr/>
        <w:t>Zsebében a levéllel kiment a hátsó ajtó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bbie odalépett a pulthoz, hogy megkérdezze a nagydarab, vörös hajú férfitól, mit kíván. Lucy sietve jött előre.</w:t>
      </w:r>
    </w:p>
    <w:p>
      <w:pPr>
        <w:pStyle w:val="Normal"/>
        <w:spacing w:before="0" w:after="100"/>
        <w:rPr/>
      </w:pPr>
      <w:r>
        <w:rPr/>
        <w:t>- Majd én kiszolgálom.</w:t>
      </w:r>
    </w:p>
    <w:p>
      <w:pPr>
        <w:pStyle w:val="Normal"/>
        <w:spacing w:before="0" w:after="100"/>
        <w:rPr/>
      </w:pPr>
      <w:r>
        <w:rPr/>
        <w:t>Debbie visszalépett, de látta, hogy Lucy nincs olyan állapotban, hogy bárkinek is a</w:t>
      </w:r>
      <w:r>
        <w:rPr>
          <w:rFonts w:eastAsia="Times New Roman CE" w:cs="Times New Roman CE" w:ascii="Times New Roman CE" w:hAnsi="Times New Roman CE"/>
        </w:rPr>
        <w:t xml:space="preserve"> rendelke</w:t>
        <w:softHyphen/>
        <w:t>zésére tudjon állni. Túl késő, gondolta. Egy ügyfél jelenlétében nem tudják ezt megbeszélni. Folytatta a küldemények szétválogatását, de fél szemét közben főnökén tartotta.</w:t>
      </w:r>
    </w:p>
    <w:p>
      <w:pPr>
        <w:pStyle w:val="Normal"/>
        <w:spacing w:before="0" w:after="100"/>
        <w:rPr/>
      </w:pPr>
      <w:r>
        <w:rPr/>
        <w:t>- Kérek egy bélyegfüzetet! - mondta Marshall gyengéden.</w:t>
      </w:r>
    </w:p>
    <w:p>
      <w:pPr>
        <w:pStyle w:val="Normal"/>
        <w:spacing w:before="0" w:after="100"/>
        <w:rPr/>
      </w:pPr>
      <w:r>
        <w:rPr/>
        <w:t>Lucy benyúlt a pult alatti fiókba. Keze szemmel láthatóan remegett, és képtelen volt felnézni.</w:t>
      </w:r>
    </w:p>
    <w:p>
      <w:pPr>
        <w:pStyle w:val="Normal"/>
        <w:spacing w:before="0" w:after="100"/>
        <w:rPr/>
      </w:pPr>
      <w:r>
        <w:rPr/>
        <w:t>- Csak nincs valami baj? - kérdezte Marshall.</w:t>
      </w:r>
    </w:p>
    <w:p>
      <w:pPr>
        <w:pStyle w:val="Normal"/>
        <w:spacing w:before="0" w:after="100"/>
        <w:rPr/>
      </w:pPr>
      <w:r>
        <w:rPr/>
        <w:t>- Én nem beszélhetek önnel - válaszolta Lucy, és csaknem sírva fak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előbb adja ide azokat a bélyegeket!</w:t>
      </w:r>
    </w:p>
    <w:p>
      <w:pPr>
        <w:pStyle w:val="Normal"/>
        <w:spacing w:before="0" w:after="100"/>
        <w:rPr/>
      </w:pPr>
      <w:r>
        <w:rPr>
          <w:rFonts w:eastAsia="Times New Roman CE" w:cs="Times New Roman CE" w:ascii="Times New Roman CE" w:hAnsi="Times New Roman CE"/>
        </w:rPr>
        <w:t xml:space="preserve">A nő végül talált </w:t>
      </w:r>
      <w:r>
        <w:rPr/>
        <w:t>egy bélyegfüzetet, és kitette a pultra.</w:t>
      </w:r>
    </w:p>
    <w:p>
      <w:pPr>
        <w:pStyle w:val="Normal"/>
        <w:spacing w:before="0" w:after="100"/>
        <w:rPr/>
      </w:pPr>
      <w:r>
        <w:rPr/>
        <w:t>Azonban Marshall is odatett valamit.</w:t>
      </w:r>
    </w:p>
    <w:p>
      <w:pPr>
        <w:pStyle w:val="Normal"/>
        <w:spacing w:before="0" w:after="100"/>
        <w:rPr/>
      </w:pPr>
      <w:r>
        <w:rPr>
          <w:rFonts w:eastAsia="Times New Roman CE" w:cs="Times New Roman CE" w:ascii="Times New Roman CE" w:hAnsi="Times New Roman CE"/>
        </w:rPr>
        <w:t>- Ez itt a megyei halottkém, Joey Parnell jelentése arról a nőről, aki öngyilkosságot követett el, aki állítólag Sally Beth Roe volt. Látja a személyleírást? Fekete haj, a húszas éveiben járt. Itt van... így nézett ki. - Odatett egy fényképet Lucy elé, és halk, szelíd hangon folytatta: - Ezt a felvételt a rendőrségen készítették róla, amikor letartóztatták. Büntetett előéletű volt. Én tudom, hogy ön tudja, hogy nézett ki az igazi Sally Roe. Felismerte őt a fényképről, amikor a vallomását megtette. De ez az a nő, akit holtan találtak. - Rámutatott a fényképre. - Egy titkos boszorkányszövetség tagjaként, akik Törött Nyírfának nevezik magukat, és valakinek a megbízásából próbálta megöln</w:t>
      </w:r>
      <w:r>
        <w:rPr/>
        <w:t>i Sally Roe-t. Tízezer dollár lapult akkor a zsebében.</w:t>
      </w:r>
    </w:p>
    <w:p>
      <w:pPr>
        <w:pStyle w:val="Normal"/>
        <w:spacing w:before="0" w:after="100"/>
        <w:rPr/>
      </w:pPr>
      <w:r>
        <w:rPr/>
        <w:t>Lucy a fényképre nézett. Még mindig remegett, de figyelt.</w:t>
      </w:r>
    </w:p>
    <w:p>
      <w:pPr>
        <w:pStyle w:val="Normal"/>
        <w:spacing w:before="0" w:after="100"/>
        <w:rPr/>
      </w:pPr>
      <w:r>
        <w:rPr/>
        <w:t>Marshall folytatta:</w:t>
      </w:r>
    </w:p>
    <w:p>
      <w:pPr>
        <w:pStyle w:val="Normal"/>
        <w:spacing w:before="0" w:after="100"/>
        <w:rPr/>
      </w:pPr>
      <w:r>
        <w:rPr>
          <w:rFonts w:eastAsia="Times New Roman CE" w:cs="Times New Roman CE" w:ascii="Times New Roman CE" w:hAnsi="Times New Roman CE"/>
        </w:rPr>
        <w:t>- Az a zsaru, aki az előbb olyan gorombán bánt magával ott hátul, mindent megtett, hogy a gyilkosságot elpalástolja, és öngyilkosságnak tüntesse fel. Azt is tudjuk, hogy miért: ő is tagja annak a boszorkányszövetségnek, és benne van ebben a dologban. Az Élet Társaságnak egy jelentős része valójában ehhez a szövetséghez tartozik - az ön barátai közül is néhányan, mint például C</w:t>
      </w:r>
      <w:r>
        <w:rPr/>
        <w:t>l</w:t>
      </w:r>
      <w:r>
        <w:rPr>
          <w:rFonts w:eastAsia="Times New Roman CE" w:cs="Times New Roman CE" w:ascii="Times New Roman CE" w:hAnsi="Times New Roman CE"/>
        </w:rPr>
        <w:t>aire Johanson és John Schmidt. - Marshall rövid szünetet tartott, hogy Lucynek legyen ideje felfogni a hallottakat, majd befejezte mondanivalóját: - Ami pedig Sally Roe-t illeti, bizonyítékkal rendelkezünk arra vonatkozóan, hogy él, és valószínűség szerin</w:t>
      </w:r>
      <w:r>
        <w:rPr/>
        <w:t>t</w:t>
      </w:r>
      <w:r>
        <w:rPr>
          <w:rFonts w:eastAsia="Times New Roman CE" w:cs="Times New Roman CE" w:ascii="Times New Roman CE" w:hAnsi="Times New Roman CE"/>
        </w:rPr>
        <w:t xml:space="preserve"> rejtőzködik valahol, mivel félti az életét. Szeretném, ha elgondolkodna a következő kérdésen: miért akarják megölni Sally Roe-t azok a barátai, akik segítenek önnek ebben a perben?</w:t>
      </w:r>
    </w:p>
    <w:p>
      <w:pPr>
        <w:pStyle w:val="Normal"/>
        <w:spacing w:before="0" w:after="100"/>
        <w:rPr/>
      </w:pPr>
      <w:r>
        <w:rPr>
          <w:rFonts w:eastAsia="Times New Roman CE" w:cs="Times New Roman CE" w:ascii="Times New Roman CE" w:hAnsi="Times New Roman CE"/>
        </w:rPr>
        <w:t>Lucy egy szót sem szólt. Kővé meredten állt, és a fényképeket bámulta, mik</w:t>
      </w:r>
      <w:r>
        <w:rPr/>
        <w:t>özben szeme megtelt könny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shall leolvasta arcáról a választ. Felvette a pultról a halottkém jelentését meg a fényképeket, és odacsúsztatott a nőnek egy kis darab papírt.</w:t>
      </w:r>
    </w:p>
    <w:p>
      <w:pPr>
        <w:pStyle w:val="Normal"/>
        <w:spacing w:before="0" w:after="100"/>
        <w:rPr/>
      </w:pPr>
      <w:r>
        <w:rPr/>
        <w:t>- Ezen a címen talál meg engem. Ben és Bev Cole házában lakom. Bármikor felhívhat.</w:t>
      </w:r>
    </w:p>
    <w:p>
      <w:pPr>
        <w:pStyle w:val="Normal"/>
        <w:spacing w:before="0" w:after="100"/>
        <w:rPr/>
      </w:pPr>
      <w:r>
        <w:rPr/>
        <w:t>Kifizette a bélyegeket és elment. Lucy még mindig dermedten állt, nem nyúlt a pénz után, amit Marshall odatett elé a pultra. Debbie mindent látott. Megelégelte, hogy csak szemlélje az eseményeket. Úgy döntött, hogy tennie kell valami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posta! Elfelejtkeztem a postár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rnice bevágta magát bogárhátú Volkswagenjébe, és elszáguldott a postára, egy kicsit később, mint általában szokott. A nagy izgalomban ez teljesen kiment a fejéből.</w:t>
      </w:r>
    </w:p>
    <w:p>
      <w:pPr>
        <w:pStyle w:val="Normal"/>
        <w:spacing w:before="0" w:after="100"/>
        <w:rPr/>
      </w:pPr>
      <w:r>
        <w:rPr>
          <w:rFonts w:eastAsia="Times New Roman CE" w:cs="Times New Roman CE" w:ascii="Times New Roman CE" w:hAnsi="Times New Roman CE"/>
        </w:rPr>
        <w:t>Bement az előcsarnokba, odaköszönt Lounak, a fiatal postai tisztviselőnek, és kinyitotta a</w:t>
      </w:r>
      <w:r>
        <w:rPr/>
        <w:t>z Ashton Hírmondó postafiók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rioni ott állt mellette, őt ugyanannyira érdekelte a ma reggeli posta, mint Bernice-t. Egy fontos levelet keresett, amelynek feladója Sally Roe.</w:t>
      </w:r>
    </w:p>
    <w:p>
      <w:pPr>
        <w:pStyle w:val="Normal"/>
        <w:spacing w:before="0" w:after="100"/>
        <w:rPr/>
      </w:pPr>
      <w:r>
        <w:rPr>
          <w:rFonts w:eastAsia="Times New Roman CE" w:cs="Times New Roman CE" w:ascii="Times New Roman CE" w:hAnsi="Times New Roman CE"/>
        </w:rPr>
        <w:t>Bernice gyorsan végignézte a reklámanyagokat, a számlákat, a szerkesztőnek cím</w:t>
      </w:r>
      <w:r>
        <w:rPr/>
        <w:t>zett leveleket... Ó, jött néhány csekk, a fizetett hirdetésekért. Ez mindig olyan kelleme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emmi szokatlan, semmi rendkívüli. Bernice az egészet beleejtette egy nagy műanyag bevásárlószatyorba, és az ajtó felé indu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xml:space="preserve">Ez szörnyű fordulat volt! Krioni </w:t>
      </w:r>
      <w:r>
        <w:rPr/>
        <w:t>áthatolt a postahivatal épületének tetején, és magasan fölötte találkozott Triskallal.</w:t>
      </w:r>
    </w:p>
    <w:p>
      <w:pPr>
        <w:pStyle w:val="Normal"/>
        <w:spacing w:before="0" w:after="100"/>
        <w:rPr/>
      </w:pPr>
      <w:r>
        <w:rPr/>
        <w:t>- Semmi! - mondta neki.</w:t>
      </w:r>
    </w:p>
    <w:p>
      <w:pPr>
        <w:pStyle w:val="Normal"/>
        <w:spacing w:before="0" w:after="100"/>
        <w:rPr/>
      </w:pPr>
      <w:r>
        <w:rPr/>
        <w:t>Triskal nem volt erre felkészülve, és visszakérdezett:</w:t>
      </w:r>
    </w:p>
    <w:p>
      <w:pPr>
        <w:pStyle w:val="Normal"/>
        <w:spacing w:before="0" w:after="100"/>
        <w:rPr/>
      </w:pPr>
      <w:r>
        <w:rPr/>
        <w:t>- Semmi? Nem jött meg a levél?</w:t>
      </w:r>
    </w:p>
    <w:p>
      <w:pPr>
        <w:pStyle w:val="Normal"/>
        <w:spacing w:before="0" w:after="100"/>
        <w:rPr/>
      </w:pPr>
      <w:r>
        <w:rPr/>
        <w:t>Látták, hogy Bernice nyugodtan visszaül kisautójába.</w:t>
      </w:r>
    </w:p>
    <w:p>
      <w:pPr>
        <w:pStyle w:val="Normal"/>
        <w:spacing w:before="0" w:after="100"/>
        <w:rPr/>
      </w:pPr>
      <w:r>
        <w:rPr/>
        <w:t xml:space="preserve">- Nem </w:t>
      </w:r>
      <w:r>
        <w:rPr>
          <w:rFonts w:eastAsia="Times New Roman CE" w:cs="Times New Roman CE" w:ascii="Times New Roman CE" w:hAnsi="Times New Roman CE"/>
        </w:rPr>
        <w:t>ért ide - válaszolta nyugtalanul és csalódottan Krioni, miközben gondolatai gyorsan követték egymást. - Elveszett... Vagy rossz helyre küldték... Nem tudom! Azonnal üzennünk kell Nathannak és Armothnak. Ha nem tudjuk időben meggyújtani a tüzet, Sally Roe-t má</w:t>
      </w:r>
      <w:r>
        <w:rPr/>
        <w:t>r akár halottnak is tekinthetjü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nek a Tom Harrishez írt legutolsó levele Claire Johanson íróasztalán feküdt. Claire éppen telefonált.</w:t>
      </w:r>
    </w:p>
    <w:p>
      <w:pPr>
        <w:pStyle w:val="Normal"/>
        <w:spacing w:before="0" w:after="100"/>
        <w:rPr/>
      </w:pPr>
      <w:r>
        <w:rPr>
          <w:rFonts w:eastAsia="Times New Roman CE" w:cs="Times New Roman CE" w:ascii="Times New Roman CE" w:hAnsi="Times New Roman CE"/>
        </w:rPr>
        <w:t xml:space="preserve">- A Caravan Motel - felelte feltehetően egy kérdésre. - Azt hiszem, végre fogott az átok. Ez a legelső alkalom, hogy Sally Roe leleplezte tartózkodási helyét. Nyilvánvaló, hogy egy darabig ott marad, ott fogja várni, hogy Tom Harris felkeresse őt. - Beszélgetőtársa örömmámorban úszott. - Egy kicsit könnyebben fogok lélegezni, ha sikerül elkapnunk, mielőtt valaki </w:t>
      </w:r>
      <w:r>
        <w:rPr/>
        <w:t>m</w:t>
      </w:r>
      <w:r>
        <w:rPr>
          <w:rFonts w:eastAsia="Times New Roman CE" w:cs="Times New Roman CE" w:ascii="Times New Roman CE" w:hAnsi="Times New Roman CE"/>
        </w:rPr>
        <w:t>ásnak is írhatna. De csak akkor fogok igazán megkönnyebbülni, ha végre már halott lesz. - További mámoros hangok hallatszottak a vonal másik végéről. - Igen, biztos vagyok benne, hogy Mr. Santinelli nagyon elégedett lesz. Adja át neki üdvözletünket!</w:t>
      </w:r>
    </w:p>
    <w:p>
      <w:pPr>
        <w:pStyle w:val="Normal"/>
        <w:spacing w:before="0" w:after="100"/>
        <w:rPr/>
      </w:pPr>
      <w:r>
        <w:rPr/>
        <w:t>Claire</w:t>
      </w:r>
      <w:r>
        <w:rPr>
          <w:rFonts w:eastAsia="Times New Roman CE" w:cs="Times New Roman CE" w:ascii="Times New Roman CE" w:hAnsi="Times New Roman CE"/>
        </w:rPr>
        <w:t xml:space="preserve"> letette a telefont, állát kezére támasztotta, és rámosolygott Harold Mulligan őrmesterre.</w:t>
      </w:r>
    </w:p>
    <w:p>
      <w:pPr>
        <w:pStyle w:val="Normal"/>
        <w:spacing w:before="0" w:after="100"/>
        <w:rPr/>
      </w:pPr>
      <w:r>
        <w:rPr/>
        <w:t>- Harold, töltsön magának egy pohár ita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Nathan áthatolt egy Chicagóhoz közeli posta épületének tetején. Az asztalok, a pultok és a kézikocsik fölött kanyarogva ellebegett a rendkívül elfoglalt személyzet feje fölött, és mindent gondosan megnézett. Utána bebújt az asztalok alá, és alig néhány centiméterrel a linóleum</w:t>
        <w:softHyphen/>
        <w:t>padló fölött repülve éles szemével alaposan megvizsgált minden papírdarabot, minden papírhulladékot, minden...</w:t>
      </w:r>
    </w:p>
    <w:p>
      <w:pPr>
        <w:pStyle w:val="Normal"/>
        <w:spacing w:before="0" w:after="100"/>
        <w:rPr/>
      </w:pPr>
      <w:r>
        <w:rPr>
          <w:rFonts w:eastAsia="Times New Roman CE" w:cs="Times New Roman CE" w:ascii="Times New Roman CE" w:hAnsi="Times New Roman CE"/>
        </w:rPr>
        <w:t>Ott van! Pontosan az első pult alatt feküdt, megcímzett oldalával lefelé, a Bernice Kruegernek címzett, de elveszett levél. Szükség lesz néhány speciális akcióra, hogy időben megérkezzen Ashtonba. Felkapta a padlóról, felívelt vele a levegőbe, és szétnéze</w:t>
      </w:r>
      <w:r>
        <w:rPr/>
        <w:t>t</w:t>
      </w:r>
      <w:r>
        <w:rPr>
          <w:rFonts w:eastAsia="Times New Roman CE" w:cs="Times New Roman CE" w:ascii="Times New Roman CE" w:hAnsi="Times New Roman CE"/>
        </w:rPr>
        <w:t>t a teremben, hogy beletegye a megfelelő postazsák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oppá! Valaki kikapta a kezéből a levelet! Még időben megpördült ahhoz, hogy meglássa azt a pimasz kis szellemet, aki fekete szárnyaival verdesve, vigyorogva lebegett fölötte.</w:t>
      </w:r>
    </w:p>
    <w:p>
      <w:pPr>
        <w:pStyle w:val="Normal"/>
        <w:spacing w:before="0" w:after="100"/>
        <w:rPr/>
      </w:pPr>
      <w:r>
        <w:rPr/>
        <w:t>- Ó! - gúnyolódott a démon. - Csak nem találtunk valam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athannak erre nem volt ideje. Abban a pillanatban előkapta a kardját.</w:t>
      </w:r>
    </w:p>
    <w:p>
      <w:pPr>
        <w:pStyle w:val="Normal"/>
        <w:spacing w:before="0" w:after="100"/>
        <w:rPr/>
      </w:pPr>
      <w:r>
        <w:rPr/>
        <w:t>UFF! Egy fekete, karmos láb belerúgott! Kardját kezében tartva egy másik szellem támadt rá oldalról!</w:t>
      </w:r>
    </w:p>
    <w:p>
      <w:pPr>
        <w:pStyle w:val="Normal"/>
        <w:spacing w:before="0" w:after="100"/>
        <w:rPr/>
      </w:pPr>
      <w:r>
        <w:rPr/>
        <w:t>Nathan félretaszította kardját a sajátjával, majd el</w:t>
      </w:r>
      <w:r>
        <w:rPr>
          <w:rFonts w:eastAsia="Times New Roman CE" w:cs="Times New Roman CE" w:ascii="Times New Roman CE" w:hAnsi="Times New Roman CE"/>
        </w:rPr>
        <w:t>rúgta magától a démont, amely ettől átrepült az épület fal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újabb szellem esett rá felülről. Nathan félreugrott, hogy kicselezze a démont, amely bele akarta meríteni a kardját, majd lekaszabolta.</w:t>
      </w:r>
    </w:p>
    <w:p>
      <w:pPr>
        <w:pStyle w:val="Normal"/>
        <w:spacing w:before="0" w:after="100"/>
        <w:rPr/>
      </w:pPr>
      <w:r>
        <w:rPr/>
        <w:t>Hol van az a kis pimasz? Ott van! A szortírozóasztal mögött bujkál!</w:t>
      </w:r>
    </w:p>
    <w:p>
      <w:pPr>
        <w:pStyle w:val="Normal"/>
        <w:spacing w:before="0" w:after="100"/>
        <w:rPr/>
      </w:pPr>
      <w:r>
        <w:rPr>
          <w:rFonts w:eastAsia="Times New Roman CE" w:cs="Times New Roman CE" w:ascii="Times New Roman CE" w:hAnsi="Times New Roman CE"/>
        </w:rPr>
        <w:t>Megint két szellem! Valószínűleg meghallották a csata zaját. Nathan felemelt kardjával rávetette magát az egyikre, de a másik elkapta a bokáját, és visszarántotta. Nathan kardja csak a levegőt találta el. Az első démon ráemelte a kardját, nev</w:t>
      </w:r>
      <w:r>
        <w:rPr/>
        <w:t>etett és hencegett. Az, amelyik elkapta a bokáját, egyre csak húzta, és belemélyesztette a karmait.</w:t>
      </w:r>
    </w:p>
    <w:p>
      <w:pPr>
        <w:pStyle w:val="Normal"/>
        <w:spacing w:before="0" w:after="100"/>
        <w:rPr/>
      </w:pPr>
      <w:r>
        <w:rPr/>
        <w:t>Használd azt, amid van! - gondolta Nath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árnyai hatalmas erővel felzúgtak, és felfelé kezdték őt emelni. Az alkalmas pillanatban hihetetlen erővel magasba lendítette a lábát. Ettől a mozdulattól a bokáját szorító démon hintázni kezdett, elengedte, és úgy nekirepült a másiknak, hogy csak úgy ropogott tőle minden porcikájuk. Mindketten eltűntek.</w:t>
      </w:r>
    </w:p>
    <w:p>
      <w:pPr>
        <w:pStyle w:val="Normal"/>
        <w:spacing w:before="0" w:after="100"/>
        <w:rPr/>
      </w:pPr>
      <w:r>
        <w:rPr/>
        <w:t>Ott menekül a levéllel a kis démon! Nathan oldalról nekivágódo</w:t>
      </w:r>
      <w:r>
        <w:rPr>
          <w:rFonts w:eastAsia="Times New Roman CE" w:cs="Times New Roman CE" w:ascii="Times New Roman CE" w:hAnsi="Times New Roman CE"/>
        </w:rPr>
        <w:t>tt, és a hasát találta el. Lába a padlónak ütődött, a kis szellem pedig semmivé foszlott. Nathan elkapta a levelet, ellenőrizte, és beledobta a megfelelő postazsákba. A következő szállítmánnyal el fog menni.</w:t>
      </w:r>
    </w:p>
    <w:p>
      <w:pPr>
        <w:pStyle w:val="Normal"/>
        <w:spacing w:before="0" w:after="100"/>
        <w:rPr/>
      </w:pPr>
      <w:r>
        <w:rPr/>
        <w:t>Ami a démonokat illeti, Nathan tudta, hogy okozh</w:t>
      </w:r>
      <w:r>
        <w:rPr>
          <w:rFonts w:eastAsia="Times New Roman CE" w:cs="Times New Roman CE" w:ascii="Times New Roman CE" w:hAnsi="Times New Roman CE"/>
        </w:rPr>
        <w:t>atnak problémát: lehetséges, hogy vala</w:t>
        <w:softHyphen/>
        <w:t>melyikük, aki most már tud a levélről, túlélte a harco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z Evans, Santinelli, Farnsworth és McCutcheon Ügyvédi Iroda gondosan elszeparált konferencia</w:t>
        <w:softHyphen/>
        <w:t>termében Santinelli letette rádiótelefonját, és az asztal fölött ránézett az aggódó Khullra.</w:t>
      </w:r>
    </w:p>
    <w:p>
      <w:pPr>
        <w:pStyle w:val="Normal"/>
        <w:spacing w:before="0" w:after="100"/>
        <w:rPr/>
      </w:pPr>
      <w:r>
        <w:rPr/>
        <w:t>- Mr. Khull, éppen most kaptam egy jó hírt. Kérem, szedje össze a legjobb emberei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 „jó hír” úgy futott végig a démonok sorain, mint egy szökőár, és amikor Pusztító az ügyvédi iroda épületének tetején keresztül felemelkedett, hogy hordáit összegyűjtse, váratlanul ott találta minden barátját és talpnyaló lakáját, akikre számíthatott a feladat elvégzésében. Különösen a Törött Nyírfa démonai jelentettek nagy segítséget. Csak úgy rajzottak az ég minden pontja felől, ordít</w:t>
      </w:r>
      <w:r>
        <w:rPr/>
        <w:t>o</w:t>
      </w:r>
      <w:r>
        <w:rPr>
          <w:rFonts w:eastAsia="Times New Roman CE" w:cs="Times New Roman CE" w:ascii="Times New Roman CE" w:hAnsi="Times New Roman CE"/>
        </w:rPr>
        <w:t>ztak és vad csatakiáltásokat hallattak, valamennyien ott akartak lenni ebben a dicsőséges pillanat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tam! - ujjongott Pusztító kárörvendően és nem kis megkönnyebbüléssel. - Tudtam, hogy ez be fog jönni! A mi Júdásunk végre beváltotta a hozzá fűzött reményeket, és Sally Roe most elmegy a saját Gecsemáné-kertjébe! El fogjuk kapni! - Majd saját magának hozzátette: - És ajándékként Strongman arcába vágom majd őt!</w:t>
      </w:r>
    </w:p>
    <w:p>
      <w:pPr>
        <w:pStyle w:val="Normal"/>
        <w:spacing w:before="0" w:after="100"/>
        <w:rPr/>
      </w:pPr>
      <w:r>
        <w:rPr/>
        <w:t>A démonok bólogatással, mormogással és hangos morajlással fejezték ki egyetértésüket és Pusztító bölcsessége iránti ámulatukat, miközben letelepedtek az épület tetején, vagy fölötte lebegtek, szorosan körülötte cirkáltak, vagy keresztülbotladoztak egymáson.</w:t>
      </w:r>
    </w:p>
    <w:p>
      <w:pPr>
        <w:pStyle w:val="Normal"/>
        <w:spacing w:before="0" w:after="100"/>
        <w:rPr/>
      </w:pPr>
      <w:r>
        <w:rPr>
          <w:rFonts w:eastAsia="Times New Roman CE" w:cs="Times New Roman CE" w:ascii="Times New Roman CE" w:hAnsi="Times New Roman CE"/>
        </w:rPr>
        <w:t xml:space="preserve">Ezt a szedett-vedett, vérszomjas csőcseléket valahogyan rendbe kellett szedni. Pusztító felszökkent a magasba, hogy minden sárgán csillogó szempár láthassa őt, és nagy ívben meglengette vörösen izzó kardját, hogy magára vonja figyelmüket. A legtöbben letelepedtek, és figyelni kezdtek. A többiek nagyon el voltak foglalva: üvöltöztek, ordítoztak </w:t>
      </w:r>
      <w:r>
        <w:rPr/>
        <w:t>és ölre mentek egymá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tonák! - kiáltotta el magát Pusztító. Tizenkét kapitánya azonnal odarohant hozzá. - Ki kell gyomlálnunk ezt a kertet, ki kell válogatnunk a legjobbakat! Válasszatok magatok mellé harcosokat küldetésünk elvégzésére, a csőcseléket meg küldjétek el Summitba! Vesződjön velük Strongman!</w:t>
      </w:r>
    </w:p>
    <w:p>
      <w:pPr>
        <w:pStyle w:val="Normal"/>
        <w:spacing w:before="0" w:after="100"/>
        <w:rPr/>
      </w:pPr>
      <w:r>
        <w:rPr>
          <w:rFonts w:eastAsia="Times New Roman CE" w:cs="Times New Roman CE" w:ascii="Times New Roman CE" w:hAnsi="Times New Roman CE"/>
        </w:rPr>
        <w:t xml:space="preserve">A kapitányok hamarosan szét is válogatták a szellemeket: a legjobb harcosok csillogó kardokkal álltak ott teljes készültségben. A csínytevőket, imposztorokat és zaklatókat a parancs szerint Summitba </w:t>
      </w:r>
      <w:r>
        <w:rPr/>
        <w:t>küldték, azok pedig zúgolódva elindultak.</w:t>
      </w:r>
    </w:p>
    <w:p>
      <w:pPr>
        <w:pStyle w:val="Normal"/>
        <w:spacing w:before="0" w:after="100"/>
        <w:rPr/>
      </w:pPr>
      <w:r>
        <w:rPr/>
        <w:t>Pusztító elégedetten nézett végig a nagy hordán, és rövid beszédet intézett hozzáj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készítjük az utat a Törött Nyírfa számára! Halál a nőre!</w:t>
      </w:r>
    </w:p>
    <w:p>
      <w:pPr>
        <w:pStyle w:val="Normal"/>
        <w:spacing w:before="0" w:after="100"/>
        <w:rPr/>
      </w:pPr>
      <w:r>
        <w:rPr>
          <w:rFonts w:eastAsia="Times New Roman CE" w:cs="Times New Roman CE" w:ascii="Times New Roman CE" w:hAnsi="Times New Roman CE"/>
        </w:rPr>
        <w:t>- Halál a nőre! - kiáltották egy szellemként, majd zúgó szárnyakka</w:t>
      </w:r>
      <w:r>
        <w:rPr/>
        <w:t>l a magasba emelkedt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 Nathan és Armoth több mérföldnyi távolságból látta, hogy a démonok sikoltozó és ordítozó denevérekként Chicago fölé emelkednek, és elindulnak dél felé. Sally Roe halálának armadája, a végzet fekete felhője volt ez.</w:t>
      </w:r>
    </w:p>
    <w:p>
      <w:pPr>
        <w:pStyle w:val="Normal"/>
        <w:spacing w:before="0" w:after="100"/>
        <w:rPr/>
      </w:pPr>
      <w:r>
        <w:rPr/>
        <w:t>Nathan</w:t>
      </w:r>
      <w:r>
        <w:rPr>
          <w:rFonts w:eastAsia="Times New Roman CE" w:cs="Times New Roman CE" w:ascii="Times New Roman CE" w:hAnsi="Times New Roman CE"/>
        </w:rPr>
        <w:t xml:space="preserve"> beszámolt Talnak Sally elveszett leveléről.</w:t>
      </w:r>
    </w:p>
    <w:p>
      <w:pPr>
        <w:pStyle w:val="Normal"/>
        <w:spacing w:before="0" w:after="100"/>
        <w:rPr/>
      </w:pPr>
      <w:r>
        <w:rPr/>
        <w:t>- Ez egy nap késést jelent. Tüzünk késve fog fellobbanni, és Sally hamarosan a kezükben le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tudjuk őket állítani? - kérdezte Armoth.</w:t>
      </w:r>
    </w:p>
    <w:p>
      <w:pPr>
        <w:pStyle w:val="Normal"/>
        <w:spacing w:before="0" w:after="100"/>
        <w:rPr/>
      </w:pPr>
      <w:r>
        <w:rPr/>
        <w:t>Tal megrázta a fejét.</w:t>
      </w:r>
    </w:p>
    <w:p>
      <w:pPr>
        <w:pStyle w:val="Normal"/>
        <w:spacing w:before="0" w:after="100"/>
        <w:rPr/>
      </w:pPr>
      <w:r>
        <w:rPr/>
        <w:t>- Már mozgásba lendült a gépezet. A kocka el van vetve.</w:t>
      </w:r>
    </w:p>
    <w:p>
      <w:pPr>
        <w:pStyle w:val="Normal"/>
        <w:spacing w:before="0" w:after="100"/>
        <w:rPr/>
      </w:pPr>
      <w:r>
        <w:rPr/>
        <w:t>- Harcosaink mindenütt ott vannak, hogy figyelemmel kövessék az eseményeket - biztosította Nathan a kapitány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Pusztító el fogja őt kapni - válaszolta Tal, és hangja elgyengült az aggódástól. - Azt fog vele tenni, amit akar...</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Marshall ali</w:t>
      </w:r>
      <w:r>
        <w:rPr>
          <w:rFonts w:eastAsia="Times New Roman CE" w:cs="Times New Roman CE" w:ascii="Times New Roman CE" w:hAnsi="Times New Roman CE"/>
        </w:rPr>
        <w:t>ghogy visszatért a postáról a bélyegekkel, máris újból útnak indult, ezúttal Judy titkári irodája felé. Meglehetősen kíváncsivá és zaklatottá tette őt Bernice őrült izgatottsága. Amikor Bev beszámolt neki a telefonhívásról, Marshall úgy érezte, az egész v</w:t>
      </w:r>
      <w:r>
        <w:rPr/>
        <w:t>ilág sorsa függ attól, hogy milyen gyorsan veszi kezébe Bernice faxát, bármi legyen is az.</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 ott maradt dohos kis szobájában a Caravan Motelben, a helyiségben található egyetlen széken ült, és a kezében tartott Bibliát olvasta.</w:t>
      </w:r>
    </w:p>
    <w:p>
      <w:pPr>
        <w:pStyle w:val="Normal"/>
        <w:spacing w:before="0" w:after="100"/>
        <w:rPr/>
      </w:pPr>
      <w:r>
        <w:rPr/>
        <w:t>„</w:t>
      </w:r>
      <w:r>
        <w:rPr/>
        <w:t>Kicsoda szakaszt e</w:t>
      </w:r>
      <w:r>
        <w:rPr>
          <w:rFonts w:eastAsia="Times New Roman CE" w:cs="Times New Roman CE" w:ascii="Times New Roman CE" w:hAnsi="Times New Roman CE"/>
        </w:rPr>
        <w:t>l minket a Krisztus szerelmétől? - olvasta. - ...mert meg vagyok győződve, hogy sem halál, sem élet, sem angyalok, sem fejedelemségek, sem hatalmasságok, sem jelenvalók, sem következendők, sem magasság, sem mélység, sem semmi más teremtmény nem szakíthat el</w:t>
      </w:r>
      <w:r>
        <w:rPr/>
        <w:t xml:space="preserve"> </w:t>
      </w:r>
      <w:r>
        <w:rPr>
          <w:rFonts w:eastAsia="Times New Roman CE" w:cs="Times New Roman CE" w:ascii="Times New Roman CE" w:hAnsi="Times New Roman CE"/>
        </w:rPr>
        <w:t>minket az Istennek szerelmétől, mely van a mi Urunk Jézus Krisztusban.”</w:t>
      </w:r>
    </w:p>
    <w:p>
      <w:pPr>
        <w:pStyle w:val="Normal"/>
        <w:spacing w:before="0" w:after="100"/>
        <w:rPr/>
      </w:pPr>
      <w:r>
        <w:rPr/>
        <w:t>Lehunyta a szemét, hálát adott ezért, és folytatta az olvasást, türelmesen várakozva kis szobájában, miközben teltek az órá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Marshall behajtott a Judy irodájával szemközti kis parkolóba. Van itt egyáltalán valaki? A lámpák égtek, de Judynak nyomát sem látta. Hm. Mintha egy kis cédula lenne felragasztva az ablakba függesztett nyitva feliratú tábla fölé. Kiszállt a kocsiból, hogy megnézz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hicago közelében két autó lefordult</w:t>
      </w:r>
      <w:r>
        <w:rPr>
          <w:rFonts w:eastAsia="Times New Roman CE" w:cs="Times New Roman CE" w:ascii="Times New Roman CE" w:hAnsi="Times New Roman CE"/>
        </w:rPr>
        <w:t xml:space="preserve"> a várost átszelő főútvonalról, és egy utcasarokkal arrébb mindkettő lelassított, hogy utasaik alaposan szemügyre vehessék a Caravan Motelt.</w:t>
      </w:r>
    </w:p>
    <w:p>
      <w:pPr>
        <w:pStyle w:val="Normal"/>
        <w:spacing w:before="0" w:after="100"/>
        <w:rPr/>
      </w:pPr>
      <w:r>
        <w:rPr/>
        <w:t>- Hm. Ez lenne a Caravan? - kérdezte magától Khull, miközben ismét az öreg motelre pillantott. - Ez a Roe eléggé sz</w:t>
      </w:r>
      <w:r>
        <w:rPr>
          <w:rFonts w:eastAsia="Times New Roman CE" w:cs="Times New Roman CE" w:ascii="Times New Roman CE" w:hAnsi="Times New Roman CE"/>
        </w:rPr>
        <w:t>űkös költségvetést vezeth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csoda egy szeméttelep! - jegyezte meg Khull három kedvenc gyilkosának egyike, egy fiatal, sportos, hosszú szőke hajú nő, aki úgy nézett ki, mint egy főiskolás diáklány.</w:t>
      </w:r>
    </w:p>
    <w:p>
      <w:pPr>
        <w:pStyle w:val="Normal"/>
        <w:spacing w:before="0" w:after="100"/>
        <w:rPr/>
      </w:pPr>
      <w:r>
        <w:rPr/>
        <w:t>Nem lehetett valami nagy öröm a Caravan Motel tulajdon</w:t>
      </w:r>
      <w:r>
        <w:rPr>
          <w:rFonts w:eastAsia="Times New Roman CE" w:cs="Times New Roman CE" w:ascii="Times New Roman CE" w:hAnsi="Times New Roman CE"/>
        </w:rPr>
        <w:t>osának lenni. Valamikor régen, mielőtt az autópályák elszívták volna innen az államok közötti autóforgalmat, ez a motel nyereséges és megbecsült üzleti vállalkozás lehetett. Sok fáradt utas éjszakázhatott itt akkoriban. Azonban megváltozott a helyzet, a t</w:t>
      </w:r>
      <w:r>
        <w:rPr/>
        <w:t>i</w:t>
      </w:r>
      <w:r>
        <w:rPr>
          <w:rFonts w:eastAsia="Times New Roman CE" w:cs="Times New Roman CE" w:ascii="Times New Roman CE" w:hAnsi="Times New Roman CE"/>
        </w:rPr>
        <w:t>zennégy kis szoba állapota egyre csak romlott, a pázsitot felverte a gyom, és elsősorban meglehetősen kétes üzelmeket folytató emberek fordultak meg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lyik is az ő szobája? - kérdezte egy magas, fiatalos kinézetű férfi. Ő emelt kést annak idején Sally Roe-ra a Bentmore Egyetem udvarán. Még mindig megvolt a kése, és egy hosszabb, kielégítőbb találkozásra vágyott Sally-vel.</w:t>
      </w:r>
    </w:p>
    <w:p>
      <w:pPr>
        <w:pStyle w:val="Normal"/>
        <w:spacing w:before="0" w:after="100"/>
        <w:rPr/>
      </w:pPr>
      <w:r>
        <w:rPr>
          <w:rFonts w:eastAsia="Times New Roman CE" w:cs="Times New Roman CE" w:ascii="Times New Roman CE" w:hAnsi="Times New Roman CE"/>
        </w:rPr>
        <w:t>- A tizennégyes - válaszolt Khull -, közvetlenül az épület végénél, az utca közelében. Nem kell más szobák előtt elhaladnunk. Nag</w:t>
      </w:r>
      <w:r>
        <w:rPr/>
        <w:t>yon megkönnyítette a dolgunkat.</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leparkolt az autóval rögtön azután, hogy elhagyták a motelt, a másik autó pedig odaállt mögé. Összesen nyolc ember szállt ki a két autóból. Khull alig észrevehetően intett a fejével a második kocsiból kiszállt négy férfinak, akik azonnal szétszóródtak az utcában, és elzárták a motelből való menekülés minden lehetőség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 jössz, drágám! - mondta Khull. - Ellenőrizd, hogy itt va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atal nő megelőzte őket, és bement a motel irodájába.</w:t>
      </w:r>
    </w:p>
    <w:p>
      <w:pPr>
        <w:pStyle w:val="Normal"/>
        <w:spacing w:before="0" w:after="100"/>
        <w:rPr/>
      </w:pPr>
      <w:r>
        <w:rPr/>
        <w:t>Khull és a másik két férfi megállt a járdán, beszélgettek, és megpróbáltak nagyon hétköznapi módon viselke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ő kijött, és diszkréten a tizennégyes szoba felé muta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ünk! - utasította őket Khul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Üdvözlöm! - köszönt Judy. - Régóta vár?</w:t>
      </w:r>
    </w:p>
    <w:p>
      <w:pPr>
        <w:pStyle w:val="Normal"/>
        <w:spacing w:before="0" w:after="100"/>
        <w:rPr/>
      </w:pPr>
      <w:r>
        <w:rPr/>
        <w:t>- Nem, nem igazán - felelte Marshall. - Talán tíz perce.</w:t>
      </w:r>
    </w:p>
    <w:p>
      <w:pPr>
        <w:pStyle w:val="Normal"/>
        <w:spacing w:before="0" w:after="100"/>
        <w:rPr/>
      </w:pPr>
      <w:r>
        <w:rPr/>
        <w:t>Elolvasta az ablakra ragasztott cédula szövegét: TÍZ PERC MÚLVA ITT VAGYOK.</w:t>
      </w:r>
    </w:p>
    <w:p>
      <w:pPr>
        <w:pStyle w:val="Normal"/>
        <w:spacing w:before="0" w:after="100"/>
        <w:rPr/>
      </w:pPr>
      <w:r>
        <w:rPr/>
        <w:t>- Kellett vennem egy új írógépszalagot. Már alig tudtam elolvasni a saját leveleimet. - Egy kis zacskót tartott a kezében, ami jelezte, hogy útja sikeres volt.</w:t>
      </w:r>
    </w:p>
    <w:p>
      <w:pPr>
        <w:pStyle w:val="Normal"/>
        <w:spacing w:before="0" w:after="100"/>
        <w:rPr/>
      </w:pPr>
      <w:r>
        <w:rPr/>
        <w:t>- Azt hiszem, érkezett egy fax a számomra.</w:t>
      </w:r>
    </w:p>
    <w:p>
      <w:pPr>
        <w:pStyle w:val="Normal"/>
        <w:spacing w:before="0" w:after="100"/>
        <w:rPr/>
      </w:pPr>
      <w:r>
        <w:rPr/>
        <w:t>- Igen, valóban j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Judy elfordította a zárban a kulcsot, és előreengedte a férfit.</w:t>
      </w:r>
    </w:p>
    <w:p>
      <w:pPr>
        <w:pStyle w:val="Normal"/>
        <w:spacing w:before="0" w:after="100"/>
        <w:rPr/>
      </w:pPr>
      <w:r>
        <w:rPr/>
        <w:t>- Most ért ide nemrégen. Azt hiszem, ide tettem... Lássuk csak, hol is va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atal szőkeség kopogott a tizennégyes szoba ajtaján.</w:t>
      </w:r>
    </w:p>
    <w:p>
      <w:pPr>
        <w:pStyle w:val="Normal"/>
        <w:spacing w:before="0" w:after="100"/>
        <w:rPr/>
      </w:pPr>
      <w:r>
        <w:rPr/>
        <w:t>Sally feszültté vált, lehunyta szemét, és elmondott egy gyors imát. Majd felállt, és odament az ajtóhoz.</w:t>
      </w:r>
    </w:p>
    <w:p>
      <w:pPr>
        <w:pStyle w:val="Normal"/>
        <w:spacing w:before="0" w:after="100"/>
        <w:rPr/>
      </w:pPr>
      <w:r>
        <w:rPr/>
        <w:t>- Ki 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szobalány - válaszolta a nő.</w:t>
      </w:r>
    </w:p>
    <w:p>
      <w:pPr>
        <w:pStyle w:val="Normal"/>
        <w:spacing w:before="0" w:after="100"/>
        <w:rPr/>
      </w:pPr>
      <w:r>
        <w:rPr/>
        <w:t>Judy végre megtalálta a keresett papírt.</w:t>
      </w:r>
    </w:p>
    <w:p>
      <w:pPr>
        <w:pStyle w:val="Normal"/>
        <w:spacing w:before="0" w:after="100"/>
        <w:rPr/>
      </w:pPr>
      <w:r>
        <w:rPr/>
        <w:t>- Itt van, parancsoljon.</w:t>
      </w:r>
    </w:p>
    <w:p>
      <w:pPr>
        <w:pStyle w:val="Normal"/>
        <w:spacing w:before="0" w:after="100"/>
        <w:rPr/>
      </w:pPr>
      <w:r>
        <w:rPr>
          <w:rFonts w:eastAsia="Times New Roman CE" w:cs="Times New Roman CE" w:ascii="Times New Roman CE" w:hAnsi="Times New Roman CE"/>
        </w:rPr>
        <w:t>Marshall átvette és megköszönte. Nagyon ismerősnek tűnt. Csalódottságot érzett. Nem meg</w:t>
        <w:softHyphen/>
        <w:t>mondta Berni</w:t>
      </w:r>
      <w:r>
        <w:rPr/>
        <w:t>ce-nek, hogy már látta azt a tananyagot? Mi az a hatalmas dolog? Ezért kellett idejönnie Judy irodájába?</w:t>
      </w:r>
    </w:p>
    <w:p>
      <w:pPr>
        <w:pStyle w:val="Normal"/>
        <w:spacing w:before="0" w:after="100"/>
        <w:rPr/>
      </w:pPr>
      <w:r>
        <w:rPr/>
        <w:t>De mi az, amit Bernice egy vastag filctollal odaírt a lap tetejére?</w:t>
      </w:r>
    </w:p>
    <w:p>
      <w:pPr>
        <w:pStyle w:val="Normal"/>
        <w:spacing w:before="0" w:after="100"/>
        <w:rPr/>
      </w:pPr>
      <w:r>
        <w:rPr/>
        <w:t>- Egy pillanat! - mondta Sally, és még egyszer utoljára szétnézett a szobában.</w:t>
      </w:r>
    </w:p>
    <w:p>
      <w:pPr>
        <w:pStyle w:val="Normal"/>
        <w:spacing w:before="0" w:after="100"/>
        <w:rPr/>
      </w:pPr>
      <w:r>
        <w:rPr/>
        <w:t>Készen volt. Odament az ajtóhoz, és rátette kezét a kilincsre.</w:t>
      </w:r>
    </w:p>
    <w:p>
      <w:pPr>
        <w:pStyle w:val="Normal"/>
        <w:spacing w:before="0" w:after="100"/>
        <w:rPr/>
      </w:pPr>
      <w:r>
        <w:rPr/>
        <w:t>„</w:t>
      </w:r>
      <w:r>
        <w:rPr/>
        <w:t>Marshall - így szólt Bernice megjegyzése -, láttad ezt? Hívj f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rnice kézírásától egy hatalmas, vastag filctollal rajzolt nyíl húzódott végig a lapon. A papír alján egy feltűnő kört lá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ananyag szerzőjének - az igazi szerzőnek - a neve volt ott bekarikázva: Sally Beth Ro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BUMM! Az ajtó kivágódott, és ki</w:t>
      </w:r>
      <w:r>
        <w:rPr>
          <w:rFonts w:eastAsia="Times New Roman CE" w:cs="Times New Roman CE" w:ascii="Times New Roman CE" w:hAnsi="Times New Roman CE"/>
        </w:rPr>
        <w:t>s híján Sally arcába csapódott. Khull magasodott fölé, mögötte pedig még két elmosódott alakot látott. Erős karok ragadták meg, megfordult körülötte a szoba, elesett, és arca nagyot csattant a kopott szőnyegen. Hátában egy kést érzett, olyan erővel szegez</w:t>
      </w:r>
      <w:r>
        <w:rPr/>
        <w:t>t</w:t>
      </w:r>
      <w:r>
        <w:rPr>
          <w:rFonts w:eastAsia="Times New Roman CE" w:cs="Times New Roman CE" w:ascii="Times New Roman CE" w:hAnsi="Times New Roman CE"/>
        </w:rPr>
        <w:t>ék neki, hogy azt hitte, azonnal eltörik a bordája. Karját olyan erősen hátracsavarták, hogy felkiáltott fájdalmában, és egy erős kötéllel alaposan meg is kötözt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ÚÚÚ! Khull belemarkolt a hajába, és felemelte fejét a szőnyegről. Nem kapott levegőt. A férfi egy ezüstösen fénylő kést feszített a torkának.</w:t>
      </w:r>
    </w:p>
    <w:p>
      <w:pPr>
        <w:pStyle w:val="Normal"/>
        <w:spacing w:before="0" w:after="100"/>
        <w:rPr/>
      </w:pPr>
      <w:r>
        <w:rPr/>
        <w:t>- Csak egy hang, és beléd nyomom ezt a kést!</w:t>
      </w:r>
    </w:p>
    <w:p>
      <w:pPr>
        <w:pStyle w:val="Normal"/>
        <w:spacing w:before="0" w:after="100"/>
        <w:rPr/>
      </w:pPr>
      <w:r>
        <w:rPr/>
        <w:t>Szorosan összezárta ajkait, és megpróbálta visszafojtani a fájdalom és a rémület kiáltásait.</w:t>
      </w:r>
    </w:p>
    <w:p>
      <w:pPr>
        <w:pStyle w:val="Normal"/>
        <w:spacing w:before="0" w:after="100"/>
        <w:rPr/>
      </w:pPr>
      <w:r>
        <w:rPr/>
        <w:t>A szoba megtelt emberekkel, minden sarkot, minden fiókot megvizsgáltak, felemelték a matracokat, vászonszatyrának tartalmát a padlóra szórták, minden tulajdonát átkutat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jól tudod, hogy mit keresünk! - kiáltott fenyegető hangon Khull, egyenesen a fülébe. Megragadta összekötözött kezeit, és erőszakkal kiegyenesítette mutatóujját. - Azonnal megmondod, hol van a gyűrű meg azok a névsorok, különben levágom az ujjadat!</w:t>
      </w:r>
    </w:p>
    <w:p>
      <w:pPr>
        <w:pStyle w:val="Normal"/>
        <w:spacing w:before="0" w:after="100"/>
        <w:rPr/>
      </w:pPr>
      <w:r>
        <w:rPr>
          <w:rFonts w:eastAsia="Times New Roman CE" w:cs="Times New Roman CE" w:ascii="Times New Roman CE" w:hAnsi="Times New Roman CE"/>
        </w:rPr>
        <w:t>- Ha megmondom, elmennek nélkülem! - suttogta Sally. Érezte a kés élét ujjának tövénél. Kitört belőle a szó: - Meg fogom mondani azoknak, akik maguk</w:t>
      </w:r>
      <w:r>
        <w:rPr/>
        <w:t>at ideküldték! Vigyenek oda hozzájuk!</w:t>
      </w:r>
    </w:p>
    <w:p>
      <w:pPr>
        <w:pStyle w:val="Normal"/>
        <w:spacing w:before="0" w:after="100"/>
        <w:rPr/>
      </w:pPr>
      <w:r>
        <w:rPr/>
        <w:t>A kés nem mozdult.</w:t>
      </w:r>
    </w:p>
    <w:p>
      <w:pPr>
        <w:pStyle w:val="Normal"/>
        <w:spacing w:before="0" w:after="100"/>
        <w:rPr/>
      </w:pPr>
      <w:r>
        <w:rPr/>
        <w:t>- Azt akarja, hogy jól megfizessék, ugye? - csúszott ki Sally száján.</w:t>
      </w:r>
    </w:p>
    <w:p>
      <w:pPr>
        <w:pStyle w:val="Normal"/>
        <w:spacing w:before="0" w:after="100"/>
        <w:rPr/>
      </w:pPr>
      <w:r>
        <w:rPr/>
        <w:t>A kés még mindig nem mozdult, és Khull szorítása sem lazult.</w:t>
      </w:r>
    </w:p>
    <w:p>
      <w:pPr>
        <w:pStyle w:val="Normal"/>
        <w:spacing w:before="0" w:after="100"/>
        <w:rPr/>
      </w:pPr>
      <w:r>
        <w:rPr>
          <w:rFonts w:eastAsia="Times New Roman CE" w:cs="Times New Roman CE" w:ascii="Times New Roman CE" w:hAnsi="Times New Roman CE"/>
        </w:rPr>
        <w:t>Sally érezte bőrén a kés élét, és magában imádkozott, mialatt egy ör</w:t>
      </w:r>
      <w:r>
        <w:rPr/>
        <w:t>ökkévalóság telt el.</w:t>
      </w:r>
    </w:p>
    <w:p>
      <w:pPr>
        <w:pStyle w:val="Normal"/>
        <w:spacing w:before="0" w:after="100"/>
        <w:rPr/>
      </w:pPr>
      <w:r>
        <w:rPr/>
        <w:t>Pusztító ott állt a szobában. Nem akarta elveszíteni jutalmát, ha már egyszer megtalálta ezt a lányt.</w:t>
      </w:r>
    </w:p>
    <w:p>
      <w:pPr>
        <w:pStyle w:val="Normal"/>
        <w:spacing w:before="0" w:after="100"/>
        <w:rPr/>
      </w:pPr>
      <w:r>
        <w:rPr/>
        <w:t>Vigyétek el Summitba! - parancsolta Khullnak.</w:t>
      </w:r>
    </w:p>
    <w:p>
      <w:pPr>
        <w:pStyle w:val="Normal"/>
        <w:spacing w:before="0" w:after="100"/>
        <w:rPr/>
      </w:pPr>
      <w:r>
        <w:rPr/>
        <w:t>Khull Sally fölé hajolt. Minden idegszálával arra vágyott, hogy belemártsa a kését a sz</w:t>
      </w:r>
      <w:r>
        <w:rPr>
          <w:rFonts w:eastAsia="Times New Roman CE" w:cs="Times New Roman CE" w:ascii="Times New Roman CE" w:hAnsi="Times New Roman CE"/>
        </w:rPr>
        <w:t>ívébe. Tétovázott, nehezen lélegzett. Pusztító a kardjának markolatára tette a kezét. - Elviszed őt Strongmanhez Summitba, de azonn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hosszú, halálos pillanat elteltével Khull minden megmagyarázható ok nélkül levette kését a nő ujjáról.</w:t>
      </w:r>
    </w:p>
    <w:p>
      <w:pPr>
        <w:pStyle w:val="Normal"/>
        <w:spacing w:before="0" w:after="100"/>
        <w:rPr/>
      </w:pPr>
      <w:r>
        <w:rPr/>
        <w:t>Sally úgy érezte, hogy rögtön elájul. Csaknem hányt.</w:t>
      </w:r>
    </w:p>
    <w:p>
      <w:pPr>
        <w:pStyle w:val="Normal"/>
        <w:spacing w:before="0" w:after="100"/>
        <w:rPr/>
      </w:pPr>
      <w:r>
        <w:rPr/>
        <w:t>- Állítsátok talpra!</w:t>
      </w:r>
    </w:p>
    <w:p>
      <w:pPr>
        <w:pStyle w:val="Normal"/>
        <w:spacing w:before="0" w:after="100"/>
        <w:rPr/>
      </w:pPr>
      <w:r>
        <w:rPr>
          <w:rFonts w:eastAsia="Times New Roman CE" w:cs="Times New Roman CE" w:ascii="Times New Roman CE" w:hAnsi="Times New Roman CE"/>
        </w:rPr>
        <w:t>Azonnal legalább négy hatalmas bandita ragadta meg, szorosan tartották, képtelen volt megmozdulni. Maga előtt látta Khull rosszindulatú arcát, aki gyűlölettel teli pillantással bámult rá. Démoni s</w:t>
      </w:r>
      <w:r>
        <w:rPr/>
        <w:t>zem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urr! A férfi acélkemény keze megütötte az arcát. Minden elfeketedett előtte. Meleg vér kezdett csordogálni orrából a szájára.</w:t>
      </w:r>
    </w:p>
    <w:p>
      <w:pPr>
        <w:pStyle w:val="Normal"/>
        <w:spacing w:before="0" w:after="100"/>
        <w:rPr/>
      </w:pPr>
      <w:r>
        <w:rPr/>
        <w:t>Khull ismét belemarkolt a hajába, és kését egyenesen az orra alá dugta.</w:t>
      </w:r>
    </w:p>
    <w:p>
      <w:pPr>
        <w:pStyle w:val="Normal"/>
        <w:spacing w:before="0" w:after="100"/>
        <w:rPr/>
      </w:pPr>
      <w:r>
        <w:rPr/>
        <w:t>- Elviszünk a barátainkhoz! Megkapják egyben az egész csomagot! Figyelj ide: legjobb lesz, ha azonnal odaadsz nekik mindent, amit csak akarnak, mert én is ott leszek, és ha nem kapják meg, amit akarnak, akkor odaadnak nekem! Nekem, megértetted?</w:t>
      </w:r>
    </w:p>
    <w:p>
      <w:pPr>
        <w:pStyle w:val="Normal"/>
        <w:spacing w:before="0" w:after="100"/>
        <w:rPr/>
      </w:pPr>
      <w:r>
        <w:rPr/>
        <w:t>- Azt teszem, amit mond.</w:t>
      </w:r>
    </w:p>
    <w:p>
      <w:pPr>
        <w:pStyle w:val="Normal"/>
        <w:spacing w:before="0" w:after="100"/>
        <w:rPr/>
      </w:pPr>
      <w:r>
        <w:rPr/>
        <w:t>- Egy hangot se akarok hallani!</w:t>
      </w:r>
    </w:p>
    <w:p>
      <w:pPr>
        <w:pStyle w:val="Normal"/>
        <w:spacing w:before="0" w:after="100"/>
        <w:rPr/>
      </w:pPr>
      <w:r>
        <w:rPr/>
        <w:t>- Csendben leszek.</w:t>
      </w:r>
    </w:p>
    <w:p>
      <w:pPr>
        <w:pStyle w:val="Normal"/>
        <w:spacing w:before="0" w:after="100"/>
        <w:rPr/>
      </w:pPr>
      <w:r>
        <w:rPr/>
        <w:t>Khull pillantásában magának az ördögnek a kéjvágya és gyilkos szándéka villant meg, amikor ránézett, majd kiadta a parancsot:</w:t>
      </w:r>
    </w:p>
    <w:p>
      <w:pPr>
        <w:pStyle w:val="Normal"/>
        <w:spacing w:before="0" w:after="100"/>
        <w:rPr/>
      </w:pPr>
      <w:r>
        <w:rPr/>
        <w:t>- Indul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atal, szőke nő visszarakta Sally holmiját a vászonszatyorba, és az egyik gengszter felkapta.</w:t>
      </w:r>
    </w:p>
    <w:p>
      <w:pPr>
        <w:pStyle w:val="Normal"/>
        <w:spacing w:before="0" w:after="100"/>
        <w:rPr/>
      </w:pPr>
      <w:r>
        <w:rPr>
          <w:rFonts w:eastAsia="Times New Roman CE" w:cs="Times New Roman CE" w:ascii="Times New Roman CE" w:hAnsi="Times New Roman CE"/>
        </w:rPr>
        <w:t>Khull fényes nappal, mintha egy szörnyű díszszemle élén haladt volna, kivezette banditáinak csapatát és a megkötözött, még mindig vérző orrú foglyukat a tizennégyes szobából az utcára. Sally látta, hogy néhány függöny félrehúzódik az udvarra néző ablakok előtt, de senki sem merte megmutatni az arcát. Még a tulajdonos is - csúnya, egyfolytában dohányzó, az ötvenes éveiben járó nő - csak egy pillantást vetett ráj</w:t>
      </w:r>
      <w:r>
        <w:rPr/>
        <w:t>uk, majd elfordult, gondosan ügyelve arra, hogy ne avatkozzon bele mások dolg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t odavitték az első autóhoz, és benyomták a hátsó ülésre két férfi közé - egyikük az volt, aki a Bentmore-nál kis híján megkéselte őt -, majd minden sietség nélkül elhajtottak, anélkül hogy bárki is megpróbálta volna feltartóztatni vagy megzavarni őke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Caravan Motelt szinte látni sem lehetett a gonosz szellemek nyüzsgő, sziszegő tömegétől. A motel környékén lévő épületekben tartózkodó emberek viselkedését a félelem, az önérdek és az öncsalás motiválta. Nem, ők nem láttak semmit! Az nem is az volt, mint aminek látszott, csak olyannak tűnt. Nem az ő problémájuk. Az ilyen helyeken, mint ez is, nagyon sok ehhez hasonló eset történik. Na és? Akkor mi van?</w:t>
      </w:r>
    </w:p>
    <w:p>
      <w:pPr>
        <w:pStyle w:val="Normal"/>
        <w:spacing w:before="0" w:after="100"/>
        <w:rPr/>
      </w:pPr>
      <w:r>
        <w:rPr/>
        <w:t>Pusztító és tizenkét legfontosabb harcosa közvetlenül a két kocsi fölött repült. Felkészülten várták, hogy beleszaladnak valamilyen angyali ellenállásba. Ellenállás azonban nem bukkant fel sehol. Láttak ugyan néhány angyali harcost, de azok semmit sem próbáltak tenni ellenü</w:t>
      </w:r>
      <w:r>
        <w:rPr>
          <w:rFonts w:eastAsia="Times New Roman CE" w:cs="Times New Roman CE" w:ascii="Times New Roman CE" w:hAnsi="Times New Roman CE"/>
        </w:rPr>
        <w:t>k. Kétség nem fért hozzá, hogy megfélemlítette őket a démonok nagy szám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haha! - nevetett Pusztító, és könyökével meglökte a hozzá legközelebb repülő harcost. - Na, mit mondtam? Szertefoszlott az erejük! Talnak már nincs senkije, hogy henceghessen és... - Nagyon eltelt magával az ügyessége miatt. - Azt hiszem, sikerült meglepnünk őket! Mire szert tehettek volna valami kis erőre, mi már meg is kaparintottuk ezt az újdonsült kis szentet az orruk elő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Nathan legértékesebb harcosai szemmel tartották a</w:t>
      </w:r>
      <w:r>
        <w:rPr>
          <w:rFonts w:eastAsia="Times New Roman CE" w:cs="Times New Roman CE" w:ascii="Times New Roman CE" w:hAnsi="Times New Roman CE"/>
        </w:rPr>
        <w:t xml:space="preserve"> két autót, amikor azok ráfordultak a főútvonalra és felgyorsultak. Elbújtak az árnyékban, ott guggoltak a fák, a házak és a parkoló autók mögött. Nagyon figyeltek, de nem avatkoztak közbe. A hír gyorsan és minden torzítás nélkül elterjedt közöttük. Eljöt</w:t>
      </w:r>
      <w:r>
        <w:rPr/>
        <w:t>t Pusztító ideje, és ez a legnagyobb kockázat, amit Tal kapitány valaha is válla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z autópályán az Egyesült Államok postájának egyik teherautója haladt. Dél felé tartott Chicagóból, a Közép-Nyugat szelíd lankájú dombjai és egy furcsa kis város, Ashton f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jármű belsejében, az egyik postazsákban - egy kicsit bepiszkolódva és gyűrötten - ott lapult a Bernice Kruegernek címzett levé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39</w:t>
      </w:r>
    </w:p>
    <w:p>
      <w:pPr>
        <w:pStyle w:val="Normal"/>
        <w:spacing w:before="0" w:after="100"/>
        <w:rPr/>
      </w:pPr>
      <w:r>
        <w:rPr>
          <w:rFonts w:eastAsia="Times New Roman CE" w:cs="Times New Roman CE" w:ascii="Times New Roman CE" w:hAnsi="Times New Roman CE"/>
        </w:rPr>
        <w:t>Marshall türelmetlen volt, ettől nyugtalan, nyugtalanságától pedig ingerlékeny lett. Ben Cole fel-alá járkált a házban, és megpróbált találni magának valami tennivalót. Kate Marshall mellett ült az ebédlőasztalnál, az elmúlt időszakban összegyűjtött információikat tartalmazó papírokat lapozgatta, készen arra, hogy segítsen férjének megtalálni azt, amit csak kér. Bev Cole p</w:t>
      </w:r>
      <w:r>
        <w:rPr/>
        <w:t>edig csak figyelt, és halkan imádkozott:</w:t>
      </w:r>
    </w:p>
    <w:p>
      <w:pPr>
        <w:pStyle w:val="Normal"/>
        <w:spacing w:before="0" w:after="100"/>
        <w:rPr/>
      </w:pPr>
      <w:r>
        <w:rPr/>
        <w:t>- Úr Jézus, most szükségünk van Rád!</w:t>
      </w:r>
    </w:p>
    <w:p>
      <w:pPr>
        <w:pStyle w:val="Normal"/>
        <w:spacing w:before="0" w:after="100"/>
        <w:rPr/>
      </w:pPr>
      <w:r>
        <w:rPr/>
        <w:t>Marshall telefonon keresztül beszélt John Harrigannel, egy barátjával, aki az FBI-nak dolg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biztos, hogy ő írta. Már visszahívtam az újságírómat, ő pedig felhívta ezt a Cliff Bingham nevű fickót, aki igazolta, hogy az a kiadvány mindössze két évvel ezelőtt jelent meg.</w:t>
      </w:r>
    </w:p>
    <w:p>
      <w:pPr>
        <w:pStyle w:val="Normal"/>
        <w:spacing w:before="0" w:after="100"/>
        <w:rPr/>
      </w:pPr>
      <w:r>
        <w:rPr>
          <w:spacing w:val="-4"/>
        </w:rPr>
        <w:t>Marshall a szemét forgatta, és a fogát csikorgatta. Ez a beszélgetés nem ígért gyors eredményt</w:t>
      </w:r>
      <w:r>
        <w:rPr/>
        <w:t>.</w:t>
      </w:r>
    </w:p>
    <w:p>
      <w:pPr>
        <w:pStyle w:val="Normal"/>
        <w:spacing w:before="0" w:after="100"/>
        <w:rPr/>
      </w:pPr>
      <w:r>
        <w:rPr>
          <w:spacing w:val="-4"/>
        </w:rPr>
        <w:t xml:space="preserve">- Ez azt jelenti, hogy azt az anyagot, amit az iskola odaadott nekünk, átjavították. Sally Roe nevét törölték, és két másik névvel helyettesítették. Ez beleillik abba a képbe, amit elmeséltem neked, hogyan takargatják ezek az igazságot. Nem, még nincs használható ügy a kezemben. Azt hittem, ti azért kapjátok a fizetéseteket, hogy az ilyen dolgokat kivizsgáljátok. Nagyon közel járok a megoldáshoz, és azt hiszem, ezt az ügyet nektek kell a kezetekbe vennetek. Az Omega Központ a massachusettsi Fairwoodban van, és Sally Roe-t kis híján megölték itt, Bacon’s Cornerben, mert kinyitotta a száját! Ez talán az államok határain túlra esik, vagy mi? - Megint a másik fél mondott valamit. - Rendben van, figyelj ide! Tudsz nekem mondani egy olyan telefonszámot, amelyen bármikor el tudlak érni, úgy értem, hogy még akár az éjszaka </w:t>
      </w:r>
      <w:r>
        <w:rPr>
          <w:rFonts w:eastAsia="Times New Roman CE" w:cs="Times New Roman CE" w:ascii="Times New Roman CE" w:hAnsi="Times New Roman CE"/>
          <w:spacing w:val="-4"/>
        </w:rPr>
        <w:t>kellős közepén is, ha szükséges? Csak akkor foglak felhívni, ha találok valamit a számodra, de mire ezt megtalálom, annyival rövidebb lesz az idő Sally Roe számára. - Ellenkezés a vonal másik végéről. - Figyelj csak, tartozol nekem! Emlékezz vissza: én ve</w:t>
      </w:r>
      <w:r>
        <w:rPr>
          <w:spacing w:val="-4"/>
        </w:rPr>
        <w:t>zettelek nyomra abban a kokainügyben! - Marshall felkapta a tollát. - Jó fiú vagy</w:t>
      </w:r>
      <w:r>
        <w:rPr/>
        <w:t>!</w:t>
      </w:r>
    </w:p>
    <w:p>
      <w:pPr>
        <w:pStyle w:val="Normal"/>
        <w:spacing w:before="0" w:after="100"/>
        <w:rPr/>
      </w:pPr>
      <w:r>
        <w:rPr/>
        <w:t>Leírt néhány telefonszámot, elköszönt, és letette a telefont. Valamennyien összesereglettek körülötte.</w:t>
      </w:r>
    </w:p>
    <w:p>
      <w:pPr>
        <w:pStyle w:val="Normal"/>
        <w:spacing w:before="0" w:after="100"/>
        <w:rPr/>
      </w:pPr>
      <w:r>
        <w:rPr/>
        <w:t>- Na? Mit mondott?</w:t>
      </w:r>
    </w:p>
    <w:p>
      <w:pPr>
        <w:pStyle w:val="Normal"/>
        <w:spacing w:before="0" w:after="100"/>
        <w:rPr/>
      </w:pPr>
      <w:r>
        <w:rPr/>
        <w:t xml:space="preserve">- </w:t>
      </w:r>
      <w:r>
        <w:rPr>
          <w:rFonts w:eastAsia="Times New Roman CE" w:cs="Times New Roman CE" w:ascii="Times New Roman CE" w:hAnsi="Times New Roman CE"/>
          <w:spacing w:val="-4"/>
        </w:rPr>
        <w:t>Várja a hívásunkat. Kaptam tőle több számot is, fel tudjuk hívni a munkahelyén, otthon, a templomban, sőt megkaptam a személyhívójának a számát is, úgyhogy bármikor meg tudjuk őt találni. De valami határozottabb információra vár, amely feljogosítaná az FBI-t a beavatkozásra</w:t>
      </w:r>
      <w:r>
        <w:rPr/>
        <w:t>.</w:t>
      </w:r>
    </w:p>
    <w:p>
      <w:pPr>
        <w:pStyle w:val="Normal"/>
        <w:spacing w:before="0" w:after="100"/>
        <w:rPr/>
      </w:pPr>
      <w:r>
        <w:rPr/>
        <w:t>Ben felháborodott.</w:t>
      </w:r>
    </w:p>
    <w:p>
      <w:pPr>
        <w:pStyle w:val="Normal"/>
        <w:spacing w:before="0" w:after="100"/>
        <w:rPr/>
      </w:pPr>
      <w:r>
        <w:rPr/>
        <w:t>- Mit kifogásolt azon, amit elmondtál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h, csak az érdeklődését tudtam felkelteni, de ahhoz nem volt elég, hogy vállalja a kockázatot.</w:t>
      </w:r>
    </w:p>
    <w:p>
      <w:pPr>
        <w:pStyle w:val="Normal"/>
        <w:spacing w:before="0" w:after="100"/>
        <w:rPr/>
      </w:pPr>
      <w:r>
        <w:rPr/>
        <w:t>- És Wayne Corrigan?</w:t>
      </w:r>
    </w:p>
    <w:p>
      <w:pPr>
        <w:pStyle w:val="Normal"/>
        <w:spacing w:before="0" w:after="100"/>
        <w:rPr/>
      </w:pPr>
      <w:r>
        <w:rPr/>
        <w:t>- Üzenetet hagytam neki az irodájában - válaszolta Kate. - Meg fogja tudni, mit találtunk.</w:t>
      </w:r>
    </w:p>
    <w:p>
      <w:pPr>
        <w:pStyle w:val="Normal"/>
        <w:spacing w:before="0" w:after="100"/>
        <w:rPr/>
      </w:pPr>
      <w:r>
        <w:rPr/>
        <w:t>- Ó, Úr Jézus, védd meg Sally Roe-t! - imádkozott Bev.</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keepNext w:val="true"/>
        <w:keepLines/>
        <w:spacing w:before="0" w:after="100"/>
        <w:rPr/>
      </w:pPr>
      <w:r>
        <w:rPr>
          <w:rFonts w:eastAsia="Times New Roman CE" w:cs="Times New Roman CE" w:ascii="Times New Roman CE" w:hAnsi="Times New Roman CE"/>
          <w:spacing w:val="-4"/>
        </w:rPr>
        <w:t>Guilo visszatért őrhelyére, a Summit festői városa fölötti hegyek közé, és bár a környezet ugyanolyan csodálatosnak tűnt, mint mindig, a láthatatlan gonoszság csak tovább fokozódott. Tanárok, államférfiak, jogászok, a szórakoztatóipar képviselői, különféle testületek nagymoguljai és a világ minden tájáról származó pénzügyi szakemberek gyülekeztek a völgyben, mindössze egy mérföldnyire a Humanisztikus Tanulmányok Summiti Intézetétől. Félévenként rendszeresen m</w:t>
      </w:r>
      <w:r>
        <w:rPr>
          <w:spacing w:val="-4"/>
        </w:rPr>
        <w:t>e</w:t>
      </w:r>
      <w:r>
        <w:rPr>
          <w:rFonts w:eastAsia="Times New Roman CE" w:cs="Times New Roman CE" w:ascii="Times New Roman CE" w:hAnsi="Times New Roman CE"/>
          <w:spacing w:val="-4"/>
        </w:rPr>
        <w:t>gtartott konferenciájukra készültek, és miközben a globális egységnek ezek a tervezői összesereglettek, velük együtt rendkívül alattomos kinézetű démoni urak és harcosok is meg</w:t>
        <w:softHyphen/>
        <w:t>jelentek. A völgyet betöltötte a szellemek egyre vastagodó, örvénylő, fekete f</w:t>
      </w:r>
      <w:r>
        <w:rPr>
          <w:spacing w:val="-4"/>
        </w:rPr>
        <w:t>e</w:t>
      </w:r>
      <w:r>
        <w:rPr>
          <w:rFonts w:eastAsia="Times New Roman CE" w:cs="Times New Roman CE" w:ascii="Times New Roman CE" w:hAnsi="Times New Roman CE"/>
          <w:spacing w:val="-4"/>
        </w:rPr>
        <w:t>lhője. A démonok a levegőben lebegve huhogtak, összemérték egymással erejüket, és összevissza tülekedtek. Sokkal többen csődültek össze, mint valaha, és még soha nem viselkedtek ennyire vadul és féktelenül</w:t>
      </w:r>
      <w:r>
        <w:rPr/>
        <w:t>.</w:t>
      </w:r>
    </w:p>
    <w:p>
      <w:pPr>
        <w:pStyle w:val="Normal"/>
        <w:spacing w:before="0" w:after="100"/>
        <w:rPr/>
      </w:pPr>
      <w:r>
        <w:rPr>
          <w:rFonts w:eastAsia="Times New Roman CE" w:cs="Times New Roman CE" w:ascii="Times New Roman CE" w:hAnsi="Times New Roman CE"/>
        </w:rPr>
        <w:t>- Nagy partira készülődnek - vonta le a következt</w:t>
      </w:r>
      <w:r>
        <w:rPr/>
        <w:t>etést Guilo.</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Santinelli, az Evans, Santinelli, Farnworth és McCutcheon Ügyvédi Iroda legfontosabb személyisége, Goring, a Humanisztikus Tanulmányok Summiti Intézetének ura és igazgatója, és Steele, az Omega Művelődésügyi Tanulmányi Központ könyörtele</w:t>
      </w:r>
      <w:r>
        <w:rPr/>
        <w:t>n uralkodója ismét találkoztak Goringnak a Summiti Intézet táborában álló, alpesi stílusú, rusztikus faházában, és brandyt ittak a kandalló tüze mellett. Ez az alkalom eszükbe juttatta legutóbbi találkozásukat az Omega Központban, amikor a dolgok állása ne</w:t>
      </w:r>
      <w:r>
        <w:rPr>
          <w:rFonts w:eastAsia="Times New Roman CE" w:cs="Times New Roman CE" w:ascii="Times New Roman CE" w:hAnsi="Times New Roman CE"/>
        </w:rPr>
        <w:t>m tűnt igazán rózsásnak. Visszaemlékeztek felháborodásukra, amiért el kellett viselniük Khullnak, ennek a visszataszító személynek a jelenlétét, és természetesen arra, hogy Sally Roe akkoriban még szabadlábon kószált.</w:t>
      </w:r>
    </w:p>
    <w:p>
      <w:pPr>
        <w:pStyle w:val="Normal"/>
        <w:spacing w:before="0" w:after="100"/>
        <w:rPr/>
      </w:pPr>
      <w:r>
        <w:rPr>
          <w:rFonts w:eastAsia="Times New Roman CE" w:cs="Times New Roman CE" w:ascii="Times New Roman CE" w:hAnsi="Times New Roman CE"/>
        </w:rPr>
        <w:t>Most a győzelem mámorában koccintották</w:t>
      </w:r>
      <w:r>
        <w:rPr/>
        <w:t xml:space="preserve"> össze poharukat. Azok a hírek, melyeket aznap kaptak, teljesen megváltoztatták a helyzet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jövőre! - emelte poharát Santinell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jövőre! - visszhangozta Goring és Steele.</w:t>
      </w:r>
    </w:p>
    <w:p>
      <w:pPr>
        <w:pStyle w:val="Normal"/>
        <w:spacing w:before="0" w:after="100"/>
        <w:rPr/>
      </w:pPr>
      <w:r>
        <w:rPr/>
        <w:t>Ittak egy kortyot, élvezettel cuppantottak, és még egy kis nevetést is megen</w:t>
      </w:r>
      <w:r>
        <w:rPr>
          <w:rFonts w:eastAsia="Times New Roman CE" w:cs="Times New Roman CE" w:ascii="Times New Roman CE" w:hAnsi="Times New Roman CE"/>
        </w:rPr>
        <w:t>gedtek maguknak. Miközben egy kicsit elengedték magukat Goring puha heverőjén és könnyű karosszékében, Santinelli felvázolta az előttük álló halaszthatatlan kérdéseket.</w:t>
      </w:r>
    </w:p>
    <w:p>
      <w:pPr>
        <w:pStyle w:val="Normal"/>
        <w:spacing w:before="0" w:after="100"/>
        <w:rPr/>
      </w:pPr>
      <w:r>
        <w:rPr>
          <w:rFonts w:eastAsia="Times New Roman CE" w:cs="Times New Roman CE" w:ascii="Times New Roman CE" w:hAnsi="Times New Roman CE"/>
        </w:rPr>
        <w:t>- Elküldtem a magánrepülőgépemet Khullért és embereiért. Órákon belül meg kell érkezniü</w:t>
      </w:r>
      <w:r>
        <w:rPr/>
        <w:t>k a zsákmánny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lkoztak már valamikor ezzel a nővel? - kérdezte Steele.</w:t>
      </w:r>
    </w:p>
    <w:p>
      <w:pPr>
        <w:pStyle w:val="Normal"/>
        <w:spacing w:before="0" w:after="100"/>
        <w:rPr/>
      </w:pPr>
      <w:r>
        <w:rPr/>
        <w:t>Goring és Santinelli egymásra pillantott.</w:t>
      </w:r>
    </w:p>
    <w:p>
      <w:pPr>
        <w:pStyle w:val="Normal"/>
        <w:spacing w:before="0" w:after="100"/>
        <w:rPr/>
      </w:pPr>
      <w:r>
        <w:rPr/>
        <w:t>- Én még nem - mondta Goring. - De már nagyon várom.</w:t>
      </w:r>
    </w:p>
    <w:p>
      <w:pPr>
        <w:pStyle w:val="Normal"/>
        <w:spacing w:before="0" w:after="100"/>
        <w:rPr/>
      </w:pPr>
      <w:r>
        <w:rPr/>
        <w:t>Santinelli egyetértett vele.</w:t>
      </w:r>
    </w:p>
    <w:p>
      <w:pPr>
        <w:pStyle w:val="Normal"/>
        <w:spacing w:before="0" w:after="100"/>
        <w:rPr/>
      </w:pPr>
      <w:r>
        <w:rPr/>
        <w:t xml:space="preserve">- </w:t>
      </w:r>
      <w:r>
        <w:rPr>
          <w:spacing w:val="-4"/>
        </w:rPr>
        <w:t>A legizgalmasabb horgászsztori sem ér fel azzal, amikor az ember saját maga fárasztja a halat. Az igazat megvallva, bámulom Khullt, amiért tudott magán uralkodni, és élve hozza ide</w:t>
      </w:r>
      <w:r>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ljesen el vagyok bűvölve attól a gondolattól, hogy találkozhatom vele - áradozott Goring, és hangjában ott vibrált a várakozás feszültsége. - Lesz mit megkérdeznem tőle.</w:t>
      </w:r>
    </w:p>
    <w:p>
      <w:pPr>
        <w:pStyle w:val="Normal"/>
        <w:spacing w:before="0" w:after="100"/>
        <w:rPr/>
      </w:pPr>
      <w:r>
        <w:rPr/>
        <w:t>- Ó - vette át a szót Santinelli -, valamennyiünknek lesznek kérdései, komoly kérdése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ott valamit Khull a gyűrűről vagy a névsorokról? - kérdezte Steele.</w:t>
      </w:r>
    </w:p>
    <w:p>
      <w:pPr>
        <w:pStyle w:val="Normal"/>
        <w:spacing w:before="0" w:after="100"/>
        <w:rPr/>
      </w:pPr>
      <w:r>
        <w:rPr>
          <w:rFonts w:eastAsia="Times New Roman CE" w:cs="Times New Roman CE" w:ascii="Times New Roman CE" w:hAnsi="Times New Roman CE"/>
        </w:rPr>
        <w:t>- Egy szót se. De mivel Sally Roe-t már őrize</w:t>
      </w:r>
      <w:r>
        <w:rPr/>
        <w:t>t alatt tartjuk, nem hiszem, hogy ez problémát jelenthetne.</w:t>
      </w:r>
    </w:p>
    <w:p>
      <w:pPr>
        <w:pStyle w:val="Normal"/>
        <w:keepNext w:val="true"/>
        <w:spacing w:before="0" w:after="100"/>
        <w:rPr/>
      </w:pPr>
      <w:r>
        <w:rPr/>
        <w:t>Goringnak támadt egy aggálya:</w:t>
      </w:r>
    </w:p>
    <w:p>
      <w:pPr>
        <w:pStyle w:val="Normal"/>
        <w:spacing w:before="0" w:after="100"/>
        <w:rPr/>
      </w:pPr>
      <w:r>
        <w:rPr>
          <w:rFonts w:eastAsia="Times New Roman CE" w:cs="Times New Roman CE" w:ascii="Times New Roman CE" w:hAnsi="Times New Roman CE"/>
        </w:rPr>
        <w:t>- Nem szabad elfelejtkeznünk arról, hogy a konferencia sok résztvevője és számos látogató tartózkodik most az intézet területén. Biztos vagyok abban, hogy ez az ügy e</w:t>
      </w:r>
      <w:r>
        <w:rPr/>
        <w:t>gy kissé vissza</w:t>
        <w:softHyphen/>
        <w:t>taszító lenne a legtöbbjük számára. Ügyelnünk kell, hogy vendégeink ne szerezzenek róla tudom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etértek. Utasítottam Khullt, hogy vigyázzon Sally jó megjelenésére, arra az eshetőségre, ha netán valaki meglátná.</w:t>
      </w:r>
    </w:p>
    <w:p>
      <w:pPr>
        <w:pStyle w:val="Normal"/>
        <w:spacing w:before="0" w:after="100"/>
        <w:rPr/>
      </w:pPr>
      <w:r>
        <w:rPr/>
        <w:t>- Most pedig - terelte a szót más irányba Goring - van még egy dolog, amit meg kellene tárgyalnunk...</w:t>
      </w:r>
    </w:p>
    <w:p>
      <w:pPr>
        <w:pStyle w:val="Normal"/>
        <w:spacing w:before="0" w:after="100"/>
        <w:rPr/>
      </w:pPr>
      <w:r>
        <w:rPr/>
        <w:t>- Természetesen - folytatta Santinelli. - Khull egész ügye részleteiben, és a Törött Nyírfa nagy általánosságban.</w:t>
      </w:r>
    </w:p>
    <w:p>
      <w:pPr>
        <w:pStyle w:val="Normal"/>
        <w:spacing w:before="0" w:after="100"/>
        <w:rPr/>
      </w:pPr>
      <w:r>
        <w:rPr/>
        <w:t>- Hm - bólintott Steele. - Ezen már én is gondolkodtam. Most, hogy egy csónakban eveznek velünk, addig nem nyugszanak, amíg át nem veszik a csónak irányítását.</w:t>
      </w:r>
    </w:p>
    <w:p>
      <w:pPr>
        <w:pStyle w:val="Normal"/>
        <w:spacing w:before="0" w:after="100"/>
        <w:rPr/>
      </w:pPr>
      <w:r>
        <w:rPr/>
        <w:t>- Konzultáltam er</w:t>
      </w:r>
      <w:r>
        <w:rPr>
          <w:rFonts w:eastAsia="Times New Roman CE" w:cs="Times New Roman CE" w:ascii="Times New Roman CE" w:hAnsi="Times New Roman CE"/>
        </w:rPr>
        <w:t>ről a kérdésről Mr. Evansszel és Mr. Farnsworth-szel. Ráállították a legjobb embereiket erre az ügyre. Ha óvatosan járunk el, és egy alaposan átgondolt tervet készítünk, összegyűjthetünk néhány terhelő bizonyítékot a Törött Nyírfa ellen anélkül, hogy bepi</w:t>
      </w:r>
      <w:r>
        <w:rPr/>
        <w:t>s</w:t>
      </w:r>
      <w:r>
        <w:rPr>
          <w:rFonts w:eastAsia="Times New Roman CE" w:cs="Times New Roman CE" w:ascii="Times New Roman CE" w:hAnsi="Times New Roman CE"/>
        </w:rPr>
        <w:t>zkí</w:t>
        <w:softHyphen/>
        <w:t>ta</w:t>
        <w:softHyphen/>
        <w:t>nánk saját magunkat. Evans és Farnsworth szinte teljesen bizonyos abban, hogy valamennyiü</w:t>
        <w:softHyphen/>
        <w:t>ket le lehet tartóztatni olyan bűntények miatt, amelyek függetlenek a mi vállalkozásunktól.</w:t>
      </w:r>
    </w:p>
    <w:p>
      <w:pPr>
        <w:pStyle w:val="Normal"/>
        <w:spacing w:before="0" w:after="100"/>
        <w:rPr/>
      </w:pPr>
      <w:r>
        <w:rPr/>
        <w:t>Goring elmosolyodott és bólintott.</w:t>
      </w:r>
    </w:p>
    <w:p>
      <w:pPr>
        <w:pStyle w:val="Normal"/>
        <w:spacing w:before="0" w:after="100"/>
        <w:rPr/>
      </w:pPr>
      <w:r>
        <w:rPr>
          <w:rFonts w:eastAsia="Times New Roman CE" w:cs="Times New Roman CE" w:ascii="Times New Roman CE" w:hAnsi="Times New Roman CE"/>
        </w:rPr>
        <w:t>- Kitűnő. Már tárgyaltam a saját bizottságommal, és ők is azt gondolják, hogy egy ilyen terv keresztülvihető. Igénybe tudjuk venni a testületünknek és néhány kormánytisztviselőnek a jóindulatát, és biztos vagyok benne, hogy készségesen úgy fogják látni a dolgokat, ahogyan mi akarjuk, és ha</w:t>
      </w:r>
      <w:r>
        <w:rPr/>
        <w:t>jlandóak lesznek másként látni... ha ez nekik megéri.</w:t>
      </w:r>
    </w:p>
    <w:p>
      <w:pPr>
        <w:pStyle w:val="Normal"/>
        <w:spacing w:before="0" w:after="100"/>
        <w:rPr/>
      </w:pPr>
      <w:r>
        <w:rPr/>
        <w:t>- Akkor késedelem nélkül meg kell tennünk a szükséges lépéseket - indítványozta Santinelli. - Khull és a Törött Nyírfa elvégezte a maga feladatát, de miután leszállították nekünk Sally Roe-t, meg kell szakítanunk velük minden kapcsolat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az emléküket is el kell törölnünk! Mindenkinek el kell őket felejtenie, ha meg tudjuk ezt tenni!</w:t>
      </w:r>
    </w:p>
    <w:p>
      <w:pPr>
        <w:pStyle w:val="Normal"/>
        <w:spacing w:before="0" w:after="100"/>
        <w:rPr/>
      </w:pPr>
      <w:r>
        <w:rPr/>
        <w:t>- Most erre iszom! - emelte fel poharát Santinelli.</w:t>
      </w:r>
    </w:p>
    <w:p>
      <w:pPr>
        <w:pStyle w:val="Normal"/>
        <w:spacing w:before="0" w:after="100"/>
        <w:rPr/>
      </w:pPr>
      <w:r>
        <w:rPr/>
        <w:t>Valamennyien erre itt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A mikrobusz olyan hosszú ideig vitte Sallyt a kanyargó, hegyoldalakra </w:t>
      </w:r>
      <w:r>
        <w:rPr>
          <w:rFonts w:eastAsia="Times New Roman CE" w:cs="Times New Roman CE" w:ascii="Times New Roman CE" w:hAnsi="Times New Roman CE"/>
        </w:rPr>
        <w:t>felkapaszkodó úton, hogy az eltelt idő óráknak tűnt. Végül elbóbiskolt, és álmában az álla leesett. Két erős és mogorva kísérője között ült. Foglyul ejtői közül négyen kísérték el őt és Khullt a repülőúton, amely órákig tartott. Ez az autózás még ennél is</w:t>
      </w:r>
      <w:r>
        <w:rPr/>
        <w:t xml:space="preserve"> hosszabbnak bizonyult, és közben leszállt az éjszaka.</w:t>
      </w:r>
    </w:p>
    <w:p>
      <w:pPr>
        <w:pStyle w:val="Normal"/>
        <w:spacing w:before="0" w:after="100"/>
        <w:rPr/>
      </w:pPr>
      <w:r>
        <w:rPr>
          <w:rFonts w:eastAsia="Times New Roman CE" w:cs="Times New Roman CE" w:ascii="Times New Roman CE" w:hAnsi="Times New Roman CE"/>
        </w:rPr>
        <w:t>Sally most egy kicsit jobban nézett ki. Khull arra a következtetésre jutott, hogy a levegőben szálló repülőgépről úgysem tud megszökni, és mivel Santinelli úgy rendelkezett, hogy ügyeljen Sally „jó megjelenésére”, levette róla a kötelet, és megengedte neki, hogy a kényelmetlenül szűk mosdóban lemossa a szájáról és az álláról a rászáradt, megalvadt vért, véres inge helyett felvegyen egy tiszta, de szomorú módon gyűrött blúzt, és hogy kifésülje a haját. E</w:t>
      </w:r>
      <w:r>
        <w:rPr/>
        <w:t>gy kicsit jobban nézett ki - legalábbis egy halálosan kimerült, bántalmazott fogolyhoz képest, akit a jelek szerint csak órák választottak el a halál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egyek felé tartottak. Karcsú fenyők erdejében haladtak, ami egy idő múlva kissé egy</w:t>
        <w:softHyphen/>
        <w:t>hangúvá vált. Sally nyugtalanul aludt, néhány percenként felriadt, de csak annyi időre, hogy az ablakon keresztül egy pillantást vessen a fákra, amelyek nem akartak elfogyni, majd szem</w:t>
        <w:softHyphen/>
        <w:t>pillái újból elnehezül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egy idő múlva - nem tudta volna megmondani, mennyi idő telt el - felébredt a reggeli világosságra. A mikrobusz lassított, Khull és kísérete nézelődött, és tájékozódni próbált. Egy faluhoz érkez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az első ülésen megfordult, és így szólt Sallyhez:</w:t>
      </w:r>
    </w:p>
    <w:p>
      <w:pPr>
        <w:pStyle w:val="Normal"/>
        <w:spacing w:before="0" w:after="100"/>
        <w:rPr/>
      </w:pPr>
      <w:r>
        <w:rPr/>
        <w:t>- Üdvözlünk Summitban!</w:t>
      </w:r>
    </w:p>
    <w:p>
      <w:pPr>
        <w:pStyle w:val="Normal"/>
        <w:spacing w:before="0" w:after="100"/>
        <w:rPr/>
      </w:pPr>
      <w:r>
        <w:rPr>
          <w:rFonts w:eastAsia="Times New Roman CE" w:cs="Times New Roman CE" w:ascii="Times New Roman CE" w:hAnsi="Times New Roman CE"/>
        </w:rPr>
        <w:t>Sally kidörgölte szeméből az álmot. Az ablakon át egy furcsa kis városkát látott, amelyet minden oldalról hófödte, fűrészes élű hegycsúcsok és sűrű, érintetlen erdőségek vettek körül. A bal oldali ablakon keresztül a síelők alpesi tetejű szállásai fölött meglátott egy távoli vízesést, amelyet</w:t>
      </w:r>
      <w:r>
        <w:rPr/>
        <w:t xml:space="preserve"> </w:t>
      </w:r>
      <w:r>
        <w:rPr>
          <w:rFonts w:eastAsia="Times New Roman CE" w:cs="Times New Roman CE" w:ascii="Times New Roman CE" w:hAnsi="Times New Roman CE"/>
        </w:rPr>
        <w:t>a reggeli nap aranyszínűre festett, jobbra pedig a kis vendégfogadók és utcai üzletek között nyíló résen keresztül egy hegyoldalt pillantott meg, amelyet egy virágoktól tarkított alpesi liget díszített. Sok helyen megmaradt egy-egy hófolt, csöpögve olvadt</w:t>
      </w:r>
      <w:r>
        <w:rPr/>
        <w:t>a</w:t>
      </w:r>
      <w:r>
        <w:rPr>
          <w:rFonts w:eastAsia="Times New Roman CE" w:cs="Times New Roman CE" w:ascii="Times New Roman CE" w:hAnsi="Times New Roman CE"/>
        </w:rPr>
        <w:t>k és csillogtak az alacsony szögben tűző nap fényében.</w:t>
      </w:r>
    </w:p>
    <w:p>
      <w:pPr>
        <w:pStyle w:val="Normal"/>
        <w:spacing w:before="0" w:after="100"/>
        <w:rPr/>
      </w:pPr>
      <w:r>
        <w:rPr/>
        <w:t>Miért jöttünk ide? - csodálkozott Sally. Ez a környezet egyáltalán nem felelt meg azoknak a visszataszító üzelmeknek, melyeknek a nyomára bukkant, sem az ilyen Khull-féle emberek</w:t>
        <w:softHyphen/>
        <w:t>nek. Vagy talán mégis? Sally észrevette a kis falu néhány intézményét, és elolvasott néhány feliratot:</w:t>
      </w:r>
    </w:p>
    <w:p>
      <w:pPr>
        <w:pStyle w:val="Normal"/>
        <w:spacing w:before="0" w:after="100"/>
        <w:rPr/>
      </w:pPr>
      <w:r>
        <w:rPr>
          <w:rFonts w:eastAsia="Times New Roman CE" w:cs="Times New Roman CE" w:ascii="Times New Roman CE" w:hAnsi="Times New Roman CE"/>
        </w:rPr>
        <w:t>Taoista Lelkigyakorlatok Központja. „Völgy” Tibeti Szerzetesség és Monostor. Ananta Temploma. Az Ősi Bölcsesség Könyvtára és Archívuma. A Hagyományos Orvoslás Ősi Amerikai Isko</w:t>
      </w:r>
      <w:r>
        <w:rPr/>
        <w:t>lája. Karma Triyana Dharmachakra. Imbetu Agobo Temploma. Babaji Ashram, Siva Anya Templomszentélye. Diana Gyermekei. Az Univerzális Istenanya Temploma. Bel Háza. A Nemzet Királyi és Szent Rendje.</w:t>
      </w:r>
    </w:p>
    <w:p>
      <w:pPr>
        <w:pStyle w:val="Normal"/>
        <w:spacing w:before="0" w:after="100"/>
        <w:rPr/>
      </w:pPr>
      <w:r>
        <w:rPr>
          <w:rFonts w:eastAsia="Times New Roman CE" w:cs="Times New Roman CE" w:ascii="Times New Roman CE" w:hAnsi="Times New Roman CE"/>
        </w:rPr>
        <w:t>Sally az ablak felé hajolt. Hatalmas kísérője rátette lapátn</w:t>
      </w:r>
      <w:r>
        <w:rPr/>
        <w:t>yi tenyerét a mellkasára, és visszanyomta. Sally hátratekerte a nyakát, és a hátsó ablakon keresztül nézte az épületet, amint elhaladtak mellette.</w:t>
      </w:r>
    </w:p>
    <w:p>
      <w:pPr>
        <w:pStyle w:val="Normal"/>
        <w:spacing w:before="0" w:after="100"/>
        <w:rPr/>
      </w:pPr>
      <w:r>
        <w:rPr>
          <w:rFonts w:eastAsia="Times New Roman CE" w:cs="Times New Roman CE" w:ascii="Times New Roman CE" w:hAnsi="Times New Roman CE"/>
        </w:rPr>
        <w:t>A Nemzet Királyi és Szent Rendje! A kis sárkány rávicsorgott a fekete kőből épült templom kapujáról és homlok</w:t>
      </w:r>
      <w:r>
        <w:rPr/>
        <w:t>zatáról. Sally szinte hallotta, amint ezt visítja: Üdvözlünk Summitba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Pusztító egészen Chicagótól kezdve követte a Sally elfogására kiküldött csapatot, és most, amikor a mikrobusz áthajtott a völgyön, és beért a faluba, ennek a pillanatnak minden ö</w:t>
      </w:r>
      <w:r>
        <w:rPr>
          <w:rFonts w:eastAsia="Times New Roman CE" w:cs="Times New Roman CE" w:ascii="Times New Roman CE" w:hAnsi="Times New Roman CE"/>
        </w:rPr>
        <w:t xml:space="preserve">römét ki akarta élvezni. Lepottyant az égből, rátelepedett a gépjármű tetejére, és kardját diadalittasan magasra emelte. Szárnyai zászlóként lobogtak mögötte, tizenkét kapitánya pedig díszőrséget állt mellette. Amikor behajtottak a szellemek vastag burka </w:t>
      </w:r>
      <w:r>
        <w:rPr/>
        <w:t>a</w:t>
      </w:r>
      <w:r>
        <w:rPr>
          <w:rFonts w:eastAsia="Times New Roman CE" w:cs="Times New Roman CE" w:ascii="Times New Roman CE" w:hAnsi="Times New Roman CE"/>
        </w:rPr>
        <w:t>lá, mintha egy magas hegy gyomrán átvezető, sötét alagút bejáratához érkeztek volna. Mindenfelé démonok ujjongtak és lengették kardjukat, mennydörgő hangon fejezték ki bámulatukat. Több ezer láb vastagságú démoni felhő vette őket körül. Pusztító szinte me</w:t>
      </w:r>
      <w:r>
        <w:rPr/>
        <w:t>g</w:t>
      </w:r>
      <w:r>
        <w:rPr>
          <w:rFonts w:eastAsia="Times New Roman CE" w:cs="Times New Roman CE" w:ascii="Times New Roman CE" w:hAnsi="Times New Roman CE"/>
        </w:rPr>
        <w:t>részegedett saját győzelmétől és frissen megszerzett hírnevétől. Ez a gonosz csürhe valamikor keresztülnézett rajta, kigúnyolta őt, és tudni sem akart róla. De ezt látni kell! Csak hadd lássa Strongman! Megérkezését ennél nagyszerűbben nem is lehetett vol</w:t>
      </w:r>
      <w:r>
        <w:rPr/>
        <w:t>na hírül ad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keepNext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Guilo szárnysuhogást hallott a háta mögött. Megfordult. A kapitány megérkezett. A démonok ujjongása, amelytől visszhangzott a völgy, csak egy dolgot jelenthetett.</w:t>
      </w:r>
    </w:p>
    <w:p>
      <w:pPr>
        <w:pStyle w:val="Normal"/>
        <w:spacing w:before="0" w:after="100"/>
        <w:rPr/>
      </w:pPr>
      <w:r>
        <w:rPr/>
        <w:t>- Meghozták Sallyt! - jelentette Guilo.</w:t>
      </w:r>
    </w:p>
    <w:p>
      <w:pPr>
        <w:pStyle w:val="Normal"/>
        <w:spacing w:before="0" w:after="100"/>
        <w:rPr/>
      </w:pPr>
      <w:r>
        <w:rPr/>
        <w:t>Mindketten meglapultak harcosaikk</w:t>
      </w:r>
      <w:r>
        <w:rPr>
          <w:rFonts w:eastAsia="Times New Roman CE" w:cs="Times New Roman CE" w:ascii="Times New Roman CE" w:hAnsi="Times New Roman CE"/>
        </w:rPr>
        <w:t>al együtt a fák között. A démonok alattuk nyüzsgő sokaságával nem lett volna tanácsos ujjat húzni a megfelelő pillanat elérkezése előtt.</w:t>
      </w:r>
    </w:p>
    <w:p>
      <w:pPr>
        <w:pStyle w:val="Normal"/>
        <w:spacing w:before="0" w:after="100"/>
        <w:rPr/>
      </w:pPr>
      <w:r>
        <w:rPr/>
        <w:t>- Ott van! - nyújtotta ki karját Guilo. - Az a kék mikrobusz, ami most éri el a Summiti Intézet határát!</w:t>
      </w:r>
    </w:p>
    <w:p>
      <w:pPr>
        <w:pStyle w:val="Normal"/>
        <w:spacing w:before="0" w:after="100"/>
        <w:rPr/>
      </w:pPr>
      <w:r>
        <w:rPr>
          <w:rFonts w:eastAsia="Times New Roman CE" w:cs="Times New Roman CE" w:ascii="Times New Roman CE" w:hAnsi="Times New Roman CE"/>
        </w:rPr>
        <w:t xml:space="preserve">Csak időnként láthatták a buszt - mint egy kis homokszemet a démoni felhő vékonyabb részein keresztül -, majd újból szem elől tévesztették. Csak annyi időre vált ismét láthatóvá, hogy megpillantsák, amint lefordul a főút széles, szürke szalagjáról, majd ismét ráborult </w:t>
      </w:r>
      <w:r>
        <w:rPr/>
        <w:t>a</w:t>
      </w:r>
      <w:r>
        <w:rPr>
          <w:rFonts w:eastAsia="Times New Roman CE" w:cs="Times New Roman CE" w:ascii="Times New Roman CE" w:hAnsi="Times New Roman CE"/>
        </w:rPr>
        <w:t xml:space="preserve"> Summiti Intézetet befedő szellemek takaró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magára marad - szólalt meg lemondóan Tal. - Ezen a felhőn nem tudunk áttörni.</w:t>
      </w:r>
    </w:p>
    <w:p>
      <w:pPr>
        <w:pStyle w:val="Normal"/>
        <w:spacing w:before="0" w:after="100"/>
        <w:rPr/>
      </w:pPr>
      <w:r>
        <w:rPr>
          <w:rFonts w:eastAsia="Times New Roman CE" w:cs="Times New Roman CE" w:ascii="Times New Roman CE" w:hAnsi="Times New Roman CE"/>
        </w:rPr>
        <w:t>- Mi van azzal a tűzzel, amit fel akartál lobbantani? - kérdezte Guilo. - Ha valamikor szükségét éreztük, hogy történjen vala</w:t>
      </w:r>
      <w:r>
        <w:rPr/>
        <w:t>mi, akkor az most van!</w:t>
      </w:r>
    </w:p>
    <w:p>
      <w:pPr>
        <w:pStyle w:val="Normal"/>
        <w:spacing w:before="0" w:after="100"/>
        <w:rPr/>
      </w:pPr>
      <w:r>
        <w:rPr/>
        <w:t>Tal megrázta a fejét.</w:t>
      </w:r>
    </w:p>
    <w:p>
      <w:pPr>
        <w:pStyle w:val="Normal"/>
        <w:spacing w:before="0" w:after="100"/>
        <w:rPr/>
      </w:pPr>
      <w:r>
        <w:rPr/>
        <w:t>- Egy napot késik. Most csak annyit tehetünk, hogy várunk Nathan jelzésére, és reménykedünk, hogy hamarosan felhangzi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 félévenként megrendezésre kerülő Globális Tudat Konferencia már elkezdődött. A mikrobusz sofőrjének néhányszor át kellett hajtania a nagy, aszfaltburkolatú parkolón, mire talált egy üres helyet. Sally ezt az időt kihasználta arra, hogy szemügyre vegye a Humanisztikus Tanulmányok Summiti Intézetét. Sok szempontból az Omega Központra emlé</w:t>
      </w:r>
      <w:r>
        <w:rPr/>
        <w:t>k</w:t>
      </w:r>
      <w:r>
        <w:rPr>
          <w:rFonts w:eastAsia="Times New Roman CE" w:cs="Times New Roman CE" w:ascii="Times New Roman CE" w:hAnsi="Times New Roman CE"/>
        </w:rPr>
        <w:t xml:space="preserve">eztette, leszámítva azt, hogy ez újabbnak és modernebbnek tűnt. Itt a követ nevezték ki a legfontosabb építőanyagnak, és bőkezűen használták az irodaépületek, az előadótermek, az utak és a kertek megépítésénél. A tábor tervezői a Földanya iránti vallásos </w:t>
      </w:r>
      <w:r>
        <w:rPr/>
        <w:t>o</w:t>
      </w:r>
      <w:r>
        <w:rPr>
          <w:rFonts w:eastAsia="Times New Roman CE" w:cs="Times New Roman CE" w:ascii="Times New Roman CE" w:hAnsi="Times New Roman CE"/>
        </w:rPr>
        <w:t>daszántságukhoz híven nem pusztították el a természetes környezetet, hanem azt tűzték ki célul, hogy a tábor beleolvadjon a tájba, és szinte elrejtőzzön a dombvidék fái és a sziklái között.</w:t>
      </w:r>
    </w:p>
    <w:p>
      <w:pPr>
        <w:pStyle w:val="Normal"/>
        <w:spacing w:before="0" w:after="100"/>
        <w:rPr/>
      </w:pPr>
      <w:r>
        <w:rPr/>
        <w:t>Még mindig nagyon korán volt, és senkit sem lehetett látni. Micsoda szerencséje van Sally elrablói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Sallyhez fordult, és emlékeztetőül megmutatta neki kését.</w:t>
      </w:r>
    </w:p>
    <w:p>
      <w:pPr>
        <w:pStyle w:val="Normal"/>
        <w:spacing w:before="0" w:after="100"/>
        <w:rPr/>
      </w:pPr>
      <w:r>
        <w:rPr/>
        <w:t>- Engem csak azért fizetnek, hogy idehozzalak. Ha itt a parkolóban felaprítanak téged, az a te bajod, az már nem az én problémám. Megértetted? - A lány bólintott. - Vigyük Goring házába!</w:t>
      </w:r>
    </w:p>
    <w:p>
      <w:pPr>
        <w:pStyle w:val="Normal"/>
        <w:spacing w:before="0" w:after="100"/>
        <w:rPr/>
      </w:pPr>
      <w:r>
        <w:rPr>
          <w:rFonts w:eastAsia="Times New Roman CE" w:cs="Times New Roman CE" w:ascii="Times New Roman CE" w:hAnsi="Times New Roman CE"/>
        </w:rPr>
        <w:t>Egy távoli szemlélődő azt gondolhatta volna, hogy egy nagyon fontos személyiség érkezett meg, és a titkosszolgálat emberei veszik őt körül. Sallyt alig lehetett látni annak a csoportnak a közepén, amely körülvette a mikrobus</w:t>
      </w:r>
      <w:r>
        <w:rPr/>
        <w:t>z oldalsó ajtaját, majd pedig megindult Goring alpesi stílusú házikója felé.</w:t>
      </w:r>
    </w:p>
    <w:p>
      <w:pPr>
        <w:pStyle w:val="Normal"/>
        <w:spacing w:before="0" w:after="100"/>
        <w:rPr/>
      </w:pPr>
      <w:r>
        <w:rPr>
          <w:rFonts w:eastAsia="Times New Roman CE" w:cs="Times New Roman CE" w:ascii="Times New Roman CE" w:hAnsi="Times New Roman CE"/>
        </w:rPr>
        <w:t>Sally kileskelődött kísérői között és válluk fölött. Módszeresen szemügyre vette a hely elrendezését. Most éppen egy hatalmas, aprólékos gonddal megtervezett gyógynövénykerten haladtak át, faragott kerítéseket, kövezett ösvényeket és szemet gyönyörködtetően csillogó medencéket látott. A mohaszőnyeg közepén, a csípős reggeli hideg ellenére, egy csaknem teljesen meztelen, magányos férfi ült, szemét lehunyta, lábait lótuszülésben ker</w:t>
      </w:r>
      <w:r>
        <w:rPr/>
        <w:t>esztbe tette: mély transzban volt.</w:t>
      </w:r>
    </w:p>
    <w:p>
      <w:pPr>
        <w:pStyle w:val="Normal"/>
        <w:spacing w:before="0" w:after="100"/>
        <w:rPr/>
      </w:pPr>
      <w:r>
        <w:rPr/>
        <w:t>M</w:t>
      </w:r>
      <w:r>
        <w:rPr>
          <w:rFonts w:eastAsia="Times New Roman CE" w:cs="Times New Roman CE" w:ascii="Times New Roman CE" w:hAnsi="Times New Roman CE"/>
          <w:spacing w:val="-4"/>
        </w:rPr>
        <w:t>iután elhagyták a gyógynövények kertjét, befordultak egy sarkon. Keskeny, terméskővel kirakott ösvényen haladtak, amelyet mindkét oldalról karcsú örökzöldek szegélyeztek, majd egy nyílt térségre jutottak. Jobb kéz felől a</w:t>
      </w:r>
      <w:r>
        <w:rPr>
          <w:spacing w:val="-4"/>
        </w:rPr>
        <w:t xml:space="preserve"> domborzati formák egy természetes amfiteátrumot alkotottak, azon túl pedig a hegyek lélegzetelállító látványa veszett bele a végtelen messzeségbe</w:t>
      </w:r>
      <w:r>
        <w:rPr/>
        <w:t>.</w:t>
      </w:r>
    </w:p>
    <w:p>
      <w:pPr>
        <w:pStyle w:val="Normal"/>
        <w:spacing w:before="0" w:after="100"/>
        <w:rPr/>
      </w:pPr>
      <w:r>
        <w:rPr>
          <w:rFonts w:eastAsia="Times New Roman CE" w:cs="Times New Roman CE" w:ascii="Times New Roman CE" w:hAnsi="Times New Roman CE"/>
        </w:rPr>
        <w:t>Az amfiteátrum közepén egy meglehetősen nagy csoport vett körül rendezett, koncentrikus félkörökben egy gödröt, amelyben tűz lobogott. Énekeltek, zümmögtek, és virágokat, magvakat, gyümölcsöket dobáltak a tűzbe. A kör közepén, egy kis emelvényről, hét kőből faragott istenség bámulta a tüzet, mintha az hipnotizálta volna őket. Nekik mutatták be áldozatukat és im</w:t>
      </w:r>
      <w:r>
        <w:rPr/>
        <w:t>á</w:t>
      </w:r>
      <w:r>
        <w:rPr>
          <w:rFonts w:eastAsia="Times New Roman CE" w:cs="Times New Roman CE" w:ascii="Times New Roman CE" w:hAnsi="Times New Roman CE"/>
        </w:rPr>
        <w:t>datukat ezek a korán kelők, miközben egy sárga palástot viselő, sovány, ősz hajú nő egy monoton dalt énekelt szanszkrit nyelven.</w:t>
      </w:r>
    </w:p>
    <w:p>
      <w:pPr>
        <w:pStyle w:val="Normal"/>
        <w:spacing w:before="0" w:after="100"/>
        <w:rPr/>
      </w:pPr>
      <w:r>
        <w:rPr/>
        <w:t>Sally emlékezett a dalra, még néhány szót is felismert, bár már tíz éve nem hallotta. Mind a hét kis istenség neve már nem juto</w:t>
      </w:r>
      <w:r>
        <w:rPr>
          <w:rFonts w:eastAsia="Times New Roman CE" w:cs="Times New Roman CE" w:ascii="Times New Roman CE" w:hAnsi="Times New Roman CE"/>
        </w:rPr>
        <w:t>tt az eszébe, de úgyis csak másodrangú isteneknek tartották őket. A szertartás legfontosabb céljaként azt tűzték ki, hogy az Univerzális Anya áldását kérjék, és csak másodlagos feladatként jelentkezett ennek a hét törpének a kiengesztelése.</w:t>
      </w:r>
    </w:p>
    <w:p>
      <w:pPr>
        <w:pStyle w:val="Normal"/>
        <w:spacing w:before="0" w:after="100"/>
        <w:rPr/>
      </w:pPr>
      <w:r>
        <w:rPr/>
        <w:t>Ekkor Sally egy</w:t>
      </w:r>
      <w:r>
        <w:rPr>
          <w:rFonts w:eastAsia="Times New Roman CE" w:cs="Times New Roman CE" w:ascii="Times New Roman CE" w:hAnsi="Times New Roman CE"/>
        </w:rPr>
        <w:t xml:space="preserve"> pillanatra elkapta néhány embernek a látványát, akik a kelő nap felé fordították arcukat. Jaj, nem! Ott van Mrs. Denning, és még ketten az Omega tantestületéből! És az ott Mr. Blakely lenne, aki mint konzulense segített tanulmányaiban a Bentmore Egyeteme</w:t>
      </w:r>
      <w:r>
        <w:rPr/>
        <w:t>n</w:t>
      </w:r>
      <w:r>
        <w:rPr>
          <w:rFonts w:eastAsia="Times New Roman CE" w:cs="Times New Roman CE" w:ascii="Times New Roman CE" w:hAnsi="Times New Roman CE"/>
        </w:rPr>
        <w:t>? Úgy gondolta, hogy az ő arcát pillantotta meg, majd harsány, recsegő énekhangja alapján egyértelműen felismerte. A tűz közelében, a lángok vörös fényétől megvilágított arccal Kristálydal állt, aki boszorkány, tudós és négy gyermek anyja volt egy személy</w:t>
      </w:r>
      <w:r>
        <w:rPr/>
        <w:t>b</w:t>
      </w:r>
      <w:r>
        <w:rPr>
          <w:rFonts w:eastAsia="Times New Roman CE" w:cs="Times New Roman CE" w:ascii="Times New Roman CE" w:hAnsi="Times New Roman CE"/>
        </w:rPr>
        <w:t>en. Sallyvel együtt végzett el egy holisztikus iskolai előkészítő tanfolyamot.</w:t>
      </w:r>
    </w:p>
    <w:p>
      <w:pPr>
        <w:pStyle w:val="Normal"/>
        <w:spacing w:before="0" w:after="100"/>
        <w:rPr/>
      </w:pPr>
      <w:r>
        <w:rPr/>
        <w:t>Micsoda osztálytalálkozó! - gondolta Sally.</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z Ashton felé vezető autóúton pontosan az előírt menetidő szerint haladt a posta szállító</w:t>
        <w:softHyphen/>
        <w:t>járműve. A reggeli postai szállítmány</w:t>
      </w:r>
      <w:r>
        <w:rPr/>
        <w:t xml:space="preserve"> a hivatali órák kezdetére meg fog érkezni Ashton postahivatalába.</w:t>
      </w:r>
    </w:p>
    <w:p>
      <w:pPr>
        <w:pStyle w:val="Normal"/>
        <w:spacing w:before="0" w:after="100"/>
        <w:rPr/>
      </w:pPr>
      <w:r>
        <w:rPr/>
        <w:t>- Ez lesz az! - mutatott rá egy szellem, a barátai pedig követték.</w:t>
      </w:r>
    </w:p>
    <w:p>
      <w:pPr>
        <w:pStyle w:val="Normal"/>
        <w:spacing w:before="0" w:after="100"/>
        <w:rPr/>
      </w:pPr>
      <w:r>
        <w:rPr/>
        <w:t>Zúgó szárnyakkal és ideges mozdulatokkal repültek az autópálya mentén. Felvették az autó sebességét, és kíváncsi szemekkel</w:t>
      </w:r>
      <w:r>
        <w:rPr>
          <w:rFonts w:eastAsia="Times New Roman CE" w:cs="Times New Roman CE" w:ascii="Times New Roman CE" w:hAnsi="Times New Roman CE"/>
        </w:rPr>
        <w:t xml:space="preserve"> méregették. A csoportot vezető szellem ezt megelőzően egy szörnyű csatában vehetett részt: megtépázott szárnyaival bizonytalanul verdesett, arca pedig rettenetesen el volt deformálódva.</w:t>
      </w:r>
    </w:p>
    <w:p>
      <w:pPr>
        <w:pStyle w:val="Normal"/>
        <w:spacing w:before="0" w:after="100"/>
        <w:rPr/>
      </w:pPr>
      <w:r>
        <w:rPr/>
        <w:t>- Most nem fogunk kudarcot vallani egy mennyei harcos miatt! - állította.</w:t>
      </w:r>
    </w:p>
    <w:p>
      <w:pPr>
        <w:pStyle w:val="Normal"/>
        <w:spacing w:before="0" w:after="100"/>
        <w:rPr/>
      </w:pPr>
      <w:r>
        <w:rPr/>
        <w:t>Szavait alig lehetett megérteni.</w:t>
      </w:r>
    </w:p>
    <w:p>
      <w:pPr>
        <w:pStyle w:val="Normal"/>
        <w:spacing w:before="0" w:after="100"/>
        <w:rPr/>
      </w:pPr>
      <w:r>
        <w:rPr/>
        <w:t>- Pusztító meg fog minket jutalmazni! - ábrándozott egy másik. - Megállítjuk a teherautót, és megszerezzük azt a levelet!</w:t>
      </w:r>
    </w:p>
    <w:p>
      <w:pPr>
        <w:pStyle w:val="Normal"/>
        <w:spacing w:before="0" w:after="100"/>
        <w:rPr/>
      </w:pPr>
      <w:r>
        <w:rPr/>
        <w:t>Szorosan hátrafeszítették szárnyukat, és torpedóként zuhantak a teherautó felé. Átszelték a vékony reggeli ködréteget, a szél átfütyült szárnyaikon és pofaszakállukon. Nem nagy ügy! Elrontják a motort, eltörik a kormányszerkezetet, kilyukasztanak egy gumit, vagy...</w:t>
      </w:r>
    </w:p>
    <w:p>
      <w:pPr>
        <w:pStyle w:val="Normal"/>
        <w:spacing w:before="0" w:after="100"/>
        <w:rPr/>
      </w:pPr>
      <w:r>
        <w:rPr/>
        <w:t>VAKÍTÓ FÉNY! KARDOK! HARCOSOK!</w:t>
      </w:r>
    </w:p>
    <w:p>
      <w:pPr>
        <w:pStyle w:val="Normal"/>
        <w:spacing w:before="0" w:after="100"/>
        <w:rPr/>
      </w:pPr>
      <w:r>
        <w:rPr/>
        <w:t>Nathan szinte kirobbant az autóból, és szembetalálta magát az összezúzott arcú démonnal.</w:t>
      </w:r>
    </w:p>
    <w:p>
      <w:pPr>
        <w:pStyle w:val="Normal"/>
        <w:spacing w:before="0" w:after="100"/>
        <w:rPr/>
      </w:pPr>
      <w:r>
        <w:rPr/>
        <w:t>- Már megint te vagy az? - mondták mindketten egyszerre.</w:t>
      </w:r>
    </w:p>
    <w:p>
      <w:pPr>
        <w:pStyle w:val="Normal"/>
        <w:keepLines/>
        <w:spacing w:before="0" w:after="100"/>
        <w:rPr/>
      </w:pPr>
      <w:r>
        <w:rPr>
          <w:rFonts w:eastAsia="Times New Roman CE" w:cs="Times New Roman CE" w:ascii="Times New Roman CE" w:hAnsi="Times New Roman CE"/>
        </w:rPr>
        <w:t>A démon eltűnt egy vörös füstgomolyagban. Nathan megfordult, hogy újabb ellenfelet vá</w:t>
        <w:softHyphen/>
        <w:t xml:space="preserve">lasszon magának. </w:t>
      </w:r>
      <w:r>
        <w:rPr>
          <w:spacing w:val="-4"/>
        </w:rPr>
        <w:t>Armoth egyetlen kardcsapásával három szellemet vágott ketté, maj</w:t>
      </w:r>
      <w:r>
        <w:rPr>
          <w:rFonts w:eastAsia="Times New Roman CE" w:cs="Times New Roman CE" w:ascii="Times New Roman CE" w:hAnsi="Times New Roman CE"/>
          <w:spacing w:val="-4"/>
        </w:rPr>
        <w:t>d olyan gyorsan kezdett pörög</w:t>
        <w:softHyphen/>
        <w:t>ni, hogy csak piruettje látszott, és két további ellenséget zúzott szét sarkának erőteljes rúgásával</w:t>
      </w:r>
      <w:r>
        <w:rPr/>
        <w:t>.</w:t>
      </w:r>
    </w:p>
    <w:p>
      <w:pPr>
        <w:pStyle w:val="Normal"/>
        <w:spacing w:before="0" w:after="100"/>
        <w:rPr/>
      </w:pPr>
      <w:r>
        <w:rPr>
          <w:rFonts w:eastAsia="Times New Roman CE" w:cs="Times New Roman CE" w:ascii="Times New Roman CE" w:hAnsi="Times New Roman CE"/>
        </w:rPr>
        <w:t>Vagy egytucatnyi harcos bújt elő a teherautóból. Ott keringtek körülötte, vagdalkoztak és agyoncsapdosták a démonokat. A tea</w:t>
      </w:r>
      <w:r>
        <w:rPr/>
        <w:t>délutánnak hamar vége szakadt. Az életben maradt szellemek elmenekültek, mint a legyek, a teherautó pedig zavartalanul folytatta útját.</w:t>
      </w:r>
    </w:p>
    <w:p>
      <w:pPr>
        <w:pStyle w:val="Normal"/>
        <w:spacing w:before="0" w:after="100"/>
        <w:rPr/>
      </w:pPr>
      <w:r>
        <w:rPr/>
      </w:r>
    </w:p>
    <w:p>
      <w:pPr>
        <w:pStyle w:val="Heading1"/>
        <w:rPr/>
      </w:pPr>
      <w:r>
        <w:rPr/>
        <w:t>40</w:t>
      </w:r>
    </w:p>
    <w:p>
      <w:pPr>
        <w:pStyle w:val="Normal"/>
        <w:rPr/>
      </w:pPr>
      <w:r>
        <w:rPr>
          <w:rFonts w:eastAsia="Times New Roman CE" w:cs="Times New Roman CE" w:ascii="Times New Roman CE" w:hAnsi="Times New Roman CE"/>
        </w:rPr>
        <w:t>A szentek térden álltak. A megosztottság szűnőfélben volt. Mark nem sajnálta az időt és a fáradságot, hogy meggyógyítsa nyájának sérült és fájó szívű tagjait, állhatatosan és imádkozva rombolta azt a kusza zűrzavart, amit Pusztító és hordái a gyülekezetében előidéztek. Mindkét oldal részéről szükségeltetett áttörés, megtérés és megbocsátás, de megtörtént, és még mindi</w:t>
      </w:r>
      <w:r>
        <w:rPr/>
        <w:t>g zajlott, egyik szívben a másik után.</w:t>
      </w:r>
    </w:p>
    <w:p>
      <w:pPr>
        <w:pStyle w:val="Normal"/>
        <w:rPr/>
      </w:pPr>
      <w:r>
        <w:rPr>
          <w:rFonts w:eastAsia="Times New Roman CE" w:cs="Times New Roman CE" w:ascii="Times New Roman CE" w:hAnsi="Times New Roman CE"/>
        </w:rPr>
        <w:t>Jessupék annyira összetörtek és rémültek voltak, hogy Walrothéknak minden részletre kitérve és szeretetteljesen kellett tőlük bocsánatot kérniük, hogy vissza tudjanak térni a gyülekezetbe. Judy Waring nagyon sok keserűséget hordozott magában a Donna Hemphile-hez hasonló emberekkel szemben, akik felhasználták őt - és főleg a száját - Isten népének megsebzésére. De nem tehetett egyebet, mint hogy beismerje, az a száj és szív végső soron az ő szája és szíve volt, és elkez</w:t>
      </w:r>
      <w:r>
        <w:rPr/>
        <w:t>d</w:t>
      </w:r>
      <w:r>
        <w:rPr>
          <w:rFonts w:eastAsia="Times New Roman CE" w:cs="Times New Roman CE" w:ascii="Times New Roman CE" w:hAnsi="Times New Roman CE"/>
        </w:rPr>
        <w:t>ett megváltozni életének ezen a két területén. Valamennyiüknek teljesen át kellett értékelniük a Tom Harrisről kialakított véleményüket, és ez még folyamatosan zajlott bennük, miközben imádkoztak.</w:t>
      </w:r>
    </w:p>
    <w:p>
      <w:pPr>
        <w:pStyle w:val="Normal"/>
        <w:rPr/>
      </w:pPr>
      <w:r>
        <w:rPr>
          <w:rFonts w:eastAsia="Times New Roman CE" w:cs="Times New Roman CE" w:ascii="Times New Roman CE" w:hAnsi="Times New Roman CE"/>
        </w:rPr>
        <w:t>Egyikük számára sem látszott könnyűnek ez a helyreállás, de mivel ellenségeik lelepleződtek, választási lehetőségük egyértelműen körvonalazódott: vagy visszatérnek Isten hadseregébe, és harcolnak a gonosz ellen, amely egészen mostanáig rombolta őket, családjukat és keresztény hitüket, vagy pedig hagyják, hogy a g</w:t>
      </w:r>
      <w:r>
        <w:rPr/>
        <w:t>o</w:t>
      </w:r>
      <w:r>
        <w:rPr>
          <w:rFonts w:eastAsia="Times New Roman CE" w:cs="Times New Roman CE" w:ascii="Times New Roman CE" w:hAnsi="Times New Roman CE"/>
        </w:rPr>
        <w:t>nosz tovább pusztítsa őket. Bosszúvággyal a szívükben visszatértek a hadseregbe.</w:t>
      </w:r>
    </w:p>
    <w:p>
      <w:pPr>
        <w:pStyle w:val="Normal"/>
        <w:rPr/>
      </w:pPr>
      <w:r>
        <w:rPr/>
        <w:t>Az angyalok csendesen meglapultak, és nem sokat beszélgettek, miközben titokban elhelyez</w:t>
        <w:softHyphen/>
        <w:t>kedtek a stratégiai pontoknál szerte az országban, és Tal bozóttüzének fellángolását várták.</w:t>
      </w:r>
    </w:p>
    <w:p>
      <w:pPr>
        <w:pStyle w:val="Normal"/>
        <w:rPr/>
      </w:pPr>
      <w:r>
        <w:rPr>
          <w:rFonts w:eastAsia="Times New Roman CE" w:cs="Times New Roman CE" w:ascii="Times New Roman CE" w:hAnsi="Times New Roman CE"/>
        </w:rPr>
        <w:t>A polinéziai Mota és az ázsiai Signa Bacon’s Corner környékének nagyon sok pontjáért felelt, de harcosaik létszáma bőségesen elegendőnek bizonyult. Gondosan és módszeresen meg</w:t>
        <w:softHyphen/>
        <w:t>szállták ezeket a helyeket. Terga, a város beképzelt fejedelme ingerlékeny lett az imák váratlan áradatától, amit az újból egyesült szentek elmondtak, de mindeddig nem észlelt semmi olyan angyali tevékenységet, amely ezeknek az imáknak a következménye lett volna. Ezenkívül feletteseitől megtudta a nagy hírt: a nőt elkapták, a ve</w:t>
      </w:r>
      <w:r>
        <w:rPr/>
        <w:t>szélynek vége.</w:t>
      </w:r>
    </w:p>
    <w:p>
      <w:pPr>
        <w:pStyle w:val="Normal"/>
        <w:rPr/>
      </w:pPr>
      <w:r>
        <w:rPr>
          <w:rFonts w:eastAsia="Times New Roman CE" w:cs="Times New Roman CE" w:ascii="Times New Roman CE" w:hAnsi="Times New Roman CE"/>
        </w:rPr>
        <w:t>Cree, az indián és Si, a kelet-indiai angyal visszatért az Omega Művelődésügyi Tanulmányi Központba, és a tábor megfelelő pontjain elhelyezték harcosaikat, mint valami robbanó</w:t>
        <w:softHyphen/>
        <w:t>anya</w:t>
        <w:softHyphen/>
        <w:t>gokat. Ez fáradságos és veszélyes munkának bizonyult. Itt állt fenn leginkább a lelepleződés veszélye. Miközben a földön vagy a felszín alatt kúsztak, a tó vizének mélyén haladtak előre, fától fáig lopakodtak, vagy órákat töltöttek el teljes mozdulatlanságban sziklák belsejében, csónakok alatt vagy valamelyik épületb</w:t>
      </w:r>
      <w:r>
        <w:rPr/>
        <w:t>e</w:t>
      </w:r>
      <w:r>
        <w:rPr>
          <w:rFonts w:eastAsia="Times New Roman CE" w:cs="Times New Roman CE" w:ascii="Times New Roman CE" w:hAnsi="Times New Roman CE"/>
        </w:rPr>
        <w:t>n, nehogy felfedezzék őket, állandóan láthatták Barquitot, Omega fejedelmét. Oda-vissza röpködött, mindent szemmel tartott, nevetett és ujjongott, amikor valami eredményt látott az osztálytermekben és a szakműhelyekben, illetve morgott és köpködött, ha dé</w:t>
      </w:r>
      <w:r>
        <w:rPr/>
        <w:t>m</w:t>
      </w:r>
      <w:r>
        <w:rPr>
          <w:rFonts w:eastAsia="Times New Roman CE" w:cs="Times New Roman CE" w:ascii="Times New Roman CE" w:hAnsi="Times New Roman CE"/>
        </w:rPr>
        <w:t>onai vagy az emberi bábfigurák közül valaki ügyetlenkedett. Nagy hatalommal rendelkezett, és kemény kézzel uralkodott démoni hordáin. Most, hogy azt a nőt végre elkapták, egyáltalán nem félt, nem aggódott, és nyilvánvalóan úgy gondolta, hogy örökre a hely</w:t>
      </w:r>
      <w:r>
        <w:rPr/>
        <w:t>én marad.</w:t>
      </w:r>
    </w:p>
    <w:p>
      <w:pPr>
        <w:pStyle w:val="Normal"/>
        <w:jc w:val="center"/>
        <w:rPr/>
      </w:pPr>
      <w:r>
        <w:rPr>
          <w:lang w:val="en-US"/>
        </w:rPr>
        <w:t>*</w:t>
      </w:r>
      <w:r>
        <w:rPr/>
        <w:t xml:space="preserve"> </w:t>
      </w:r>
      <w:r>
        <w:rPr>
          <w:lang w:val="en-US"/>
        </w:rPr>
        <w:t>*</w:t>
      </w:r>
      <w:r>
        <w:rPr/>
        <w:t xml:space="preserve"> </w:t>
      </w:r>
      <w:r>
        <w:rPr>
          <w:lang w:val="en-US"/>
        </w:rPr>
        <w:t>*</w:t>
      </w:r>
    </w:p>
    <w:p>
      <w:pPr>
        <w:pStyle w:val="Normal"/>
        <w:keepNext w:val="true"/>
        <w:rPr/>
      </w:pPr>
      <w:r>
        <w:rPr/>
        <w:t>A Bentmore Egyetem látszólag ugyanaz a régi, piros téglából épült, szilárdan álló alma mater volt, mint mindig. Teljes lendülettel folyt a tanítás.</w:t>
      </w:r>
    </w:p>
    <w:p>
      <w:pPr>
        <w:pStyle w:val="Normal"/>
        <w:rPr/>
      </w:pPr>
      <w:r>
        <w:rPr/>
        <w:t>Azonban a szellemi világban Romlás, a félrevezetés és a testi szabadosság nagyhangú mestere lebegett léghajóként a Bentmore felett. Azt próbálta felmérni, hogy érte-e az iskolát valamilyen kár a mennyei harcosokkal történt összecsapás miatt. Hahaha! Ez a Pusztító csak egy vészmadár, aki a hatalmát félti! Károk? Említést sem érdemelnek. Lynch profe</w:t>
      </w:r>
      <w:r>
        <w:rPr>
          <w:rFonts w:eastAsia="Times New Roman CE" w:cs="Times New Roman CE" w:ascii="Times New Roman CE" w:hAnsi="Times New Roman CE"/>
        </w:rPr>
        <w:t>sszor ugyan az utóbbi időben betegeskedik, de már úgyis öreg, és munkakörére könnyű lesz alkalmas embert találni. Most, hogy azt a nőt elkapták, szélesre nyílt a jövő kapu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ó túloldalán, az Észak-Amerikai Konzervdobozgyár tetején, a szellőztető rendszer kéményei mögött, megint ott bujkált az európai Chimon és a Brit-szigetekről származó Scion. A Bentmore most meglehetősen csendesnek tűnt, de mihelyt fellobban Tal bozóttüze, lesz ott aztán haddelhadd!</w:t>
      </w:r>
    </w:p>
    <w:p>
      <w:pPr>
        <w:pStyle w:val="Normal"/>
        <w:rPr/>
      </w:pPr>
      <w:r>
        <w:rPr/>
        <w:t>A két angyal megkereste az alkalmas rejtekhelyeke</w:t>
      </w:r>
      <w:r>
        <w:rPr>
          <w:rFonts w:eastAsia="Times New Roman CE" w:cs="Times New Roman CE" w:ascii="Times New Roman CE" w:hAnsi="Times New Roman CE"/>
        </w:rPr>
        <w:t>t, és odaküldte csapatait. A folyó melletti raktárban számtalan harcos elfért, a túloldali rakpart is nagyszerű búvóhelyet kínált, mivel közel feküdt az egyetemhez. A csapatok hangtalanul és gyorsan elhelyezkedtek. Egyetlen rossz mozdulat, egyetlen rosszu</w:t>
      </w:r>
      <w:r>
        <w:rPr/>
        <w:t>l</w:t>
      </w:r>
      <w:r>
        <w:rPr>
          <w:rFonts w:eastAsia="Times New Roman CE" w:cs="Times New Roman CE" w:ascii="Times New Roman CE" w:hAnsi="Times New Roman CE"/>
        </w:rPr>
        <w:t xml:space="preserve"> időzített villanás valamennyiüket veszélybe sodorhatta volna.</w:t>
      </w:r>
    </w:p>
    <w:p>
      <w:pPr>
        <w:pStyle w:val="Normal"/>
        <w:rPr/>
      </w:pPr>
      <w:r>
        <w:rPr>
          <w:rFonts w:eastAsia="Times New Roman CE" w:cs="Times New Roman CE" w:ascii="Times New Roman CE" w:hAnsi="Times New Roman CE"/>
        </w:rPr>
        <w:t>Az angyalok Sally útvonalának minden pontjánál, a Sátán minden egyes erődítményénél elfoglalták állásaikat, és a jeladást várták. De valamennyien tudták, hogy várakozásuk hosszabbra nyúlt a ter</w:t>
      </w:r>
      <w:r>
        <w:rPr/>
        <w:t>vezet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és Guilo a Summit fölötti hegycsúcsok között figyelt mindenre, ami jelezhette volna nekik, mi történik odalent. Mögöttük egy egész hadsereg rejtőzködött teljes készült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bármelyik pillanatban elkezdődhet - ismételgette Tal. - Bármelyik pillanatban elkezdődhe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án fizikai értelemben véve Goring házikója egy barátságos, alpesi jellegű épületnek látszott, amit durván ácsolt gerendákból készítettek. A bejárati oldalon minden csupa üvegből állt, ami pazar kilátást biztosított a hegyekre. Nagyszerűen megfelelt volna síszállásnak vagy hegyi túrák kiindulópont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lemi értelemben azonban ez a ház a gonoszság lódarazsaitól hemzsegő, visszataszító sátáni támaszpontként funkcionált, és ezt Sally már azelőtt megérezte, hogy fogva tartói bevezették volna őt az ajtón. Tudta, hogy mindenfelől figyelik, érezte a nyomasztó, fojtogató gyűlöletet, amely súlyos, szürke ködként borította be azt a helyet.</w:t>
      </w:r>
    </w:p>
    <w:p>
      <w:pPr>
        <w:pStyle w:val="Normal"/>
        <w:rPr/>
      </w:pPr>
      <w:r>
        <w:rPr/>
        <w:t>Pusztító már ott volt a házikóban, addig tolakodott, amíg be nem jutott a nappa</w:t>
      </w:r>
      <w:r>
        <w:rPr>
          <w:rFonts w:eastAsia="Times New Roman CE" w:cs="Times New Roman CE" w:ascii="Times New Roman CE" w:hAnsi="Times New Roman CE"/>
        </w:rPr>
        <w:t>liba. Gorom</w:t>
        <w:softHyphen/>
        <w:t>bán és vakmerően félresöpörte maga elől Strongman démonait. Bement Strongman odújába, díszlépésben végighaladt egy keskeny folyosón, amelynek két oldalán a világ minden tájáról érkezett démoni urak álltak, és végül megállt a magas rangú fejedel</w:t>
      </w:r>
      <w:r>
        <w:rPr/>
        <w:t>e</w:t>
      </w:r>
      <w:r>
        <w:rPr>
          <w:rFonts w:eastAsia="Times New Roman CE" w:cs="Times New Roman CE" w:ascii="Times New Roman CE" w:hAnsi="Times New Roman CE"/>
        </w:rPr>
        <w:t>m előtt.</w:t>
      </w:r>
    </w:p>
    <w:p>
      <w:pPr>
        <w:pStyle w:val="Normal"/>
        <w:rPr/>
      </w:pPr>
      <w:r>
        <w:rPr/>
        <w:t>- Baálom! - köszöntötte hangosan, miközben látványosan meghajolt. - Elhoztam neked Sally Beth Roe-t!</w:t>
      </w:r>
    </w:p>
    <w:p>
      <w:pPr>
        <w:pStyle w:val="Normal"/>
        <w:rPr/>
      </w:pPr>
      <w:r>
        <w:rPr/>
        <w:t>Strongman persze már akkor meghallotta a démonok zajongását, amikor Pusztító Summitba érkezett. Most megpillantotta Khullt és kíséretét, akik akkor értek oda Sally Roe-val az ajtóhoz. Kimérten biccentett.</w:t>
      </w:r>
    </w:p>
    <w:p>
      <w:pPr>
        <w:pStyle w:val="Normal"/>
        <w:rPr/>
      </w:pPr>
      <w:r>
        <w:rPr/>
        <w:t>- Helyes, helyes!</w:t>
      </w:r>
    </w:p>
    <w:p>
      <w:pPr>
        <w:pStyle w:val="Normal"/>
        <w:rPr/>
      </w:pPr>
      <w:r>
        <w:rPr/>
        <w:t>A démonok felemelték kardjukat, hogy megéljenezzék. Strongman rájuk mordult, és kinyúj</w:t>
        <w:softHyphen/>
        <w:t>totta kezét.</w:t>
      </w:r>
    </w:p>
    <w:p>
      <w:pPr>
        <w:pStyle w:val="Normal"/>
        <w:rPr/>
      </w:pPr>
      <w:r>
        <w:rPr>
          <w:rFonts w:eastAsia="Times New Roman CE" w:cs="Times New Roman CE" w:ascii="Times New Roman CE" w:hAnsi="Times New Roman CE"/>
        </w:rPr>
        <w:t>- Megállj! - Megdermedtek és rámeredtek. - Előbb lássuk, van-e okunk az ujjongás</w:t>
      </w:r>
      <w:r>
        <w:rPr/>
        <w: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úlyos deszkaajtó bezárult Sally és fogva tartói mögött. Goring tágas, kényelmes nappali</w:t>
        <w:softHyphen/>
        <w:t>jában álltak. A szoba egyik végét egy hatalmas, terméskőből épült kandalló foglalta el, másik oldalát pedig a hegyekre néző üvegfal borította. A háznak nem készítettek klasszikus mennyezetet, hanem a padlástér gerendái emelkedtek föléjük, és a tetőszerkezet csúcsánál találkoztak. A masszív mestergerendán rusztikus vaskandeláberek függtek hosszú lánc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férfi állt fel a tűztől. Sally felismerte Steele-t, és a férfi elégedett vigyorgása egyértel</w:t>
        <w:softHyphen/>
        <w:t>műen kifejezte, hogy ő is ráismert a lányra.</w:t>
      </w:r>
    </w:p>
    <w:p>
      <w:pPr>
        <w:pStyle w:val="Normal"/>
        <w:rPr/>
      </w:pPr>
      <w:r>
        <w:rPr/>
        <w:t>- Hozzátok ide és ültessétek le! - rendelkezett Gor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le akarta aratni a dicsőséget. Megragadta Sally karját, és vonszolni kezdte, miközben gondosan ügyelt arra, nehogy a lány vissza tudja szerezni egyensúlyát. Majd egy kegyetlenül erős szorítással, amely véraláfutást okozott Sally karján, a heverőre lódította. Néhány, alig észrevehető mozdulattal utasította négy banditáját, hogy alkossanak őrséget körülötte.</w:t>
      </w:r>
    </w:p>
    <w:p>
      <w:pPr>
        <w:pStyle w:val="Normal"/>
        <w:rPr/>
      </w:pPr>
      <w:r>
        <w:rPr/>
        <w:t>- Uraim! - szólalt meg arrogáns hangon. - Itt hozom önöknek Sally Beth Ro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 férfi odaállt elé, és nagy érdeklődéssel megbámulta. Az ősz hajú férfi, aki gondosan nyírott szakállt és egy csontból készített nyakláncot viselt, a magas, ezüstös hajú, igazgató kinézetű emberre pillantott, majd mindketten Steele-re 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bizony ő! - állapította meg Steele. - Jó munkát végzett, Mr. Khull! Azonnal kifizetjük, amivel tartozunk önnek. Azonban még szükségünk lehet az ön további szolgálataira, ha elvállalja.</w:t>
      </w:r>
    </w:p>
    <w:p>
      <w:pPr>
        <w:pStyle w:val="Normal"/>
        <w:rPr/>
      </w:pPr>
      <w:r>
        <w:rPr/>
        <w:t>Khull elmosolyodott, majd rosszindulatúan Sallyre pillantott.</w:t>
      </w:r>
    </w:p>
    <w:p>
      <w:pPr>
        <w:pStyle w:val="Normal"/>
        <w:rPr/>
      </w:pPr>
      <w:r>
        <w:rPr/>
        <w:t>- Boldogan.</w:t>
      </w:r>
    </w:p>
    <w:p>
      <w:pPr>
        <w:pStyle w:val="Normal"/>
        <w:rPr/>
      </w:pPr>
      <w:r>
        <w:rPr/>
        <w:t>- Akkor kérem, hogy még egy kicsit maradjon itt a személyzetével együtt. Megpróbáljuk olyan gyorsan elintézni ezt az ügyet, amennyire csak lehetséges.</w:t>
      </w:r>
    </w:p>
    <w:p>
      <w:pPr>
        <w:pStyle w:val="Normal"/>
        <w:rPr/>
      </w:pPr>
      <w:r>
        <w:rPr/>
        <w:t>- Nem kell sietniük.</w:t>
      </w:r>
    </w:p>
    <w:p>
      <w:pPr>
        <w:pStyle w:val="Normal"/>
        <w:rPr/>
      </w:pPr>
      <w:r>
        <w:rPr/>
        <w:t>Miután Sallyt</w:t>
      </w:r>
      <w:r>
        <w:rPr>
          <w:rFonts w:eastAsia="Times New Roman CE" w:cs="Times New Roman CE" w:ascii="Times New Roman CE" w:hAnsi="Times New Roman CE"/>
        </w:rPr>
        <w:t xml:space="preserve"> erős őrizet alá helyezték a heverőn, a három úriember egy kicsit elengedte magát, és helyet foglalt. A két idősebb férfi egy másik heverőre ült Sallyvel szemben, Steele pedig egy nagy, kényelmes széken helyezkedett el a két heverő között, arccal a tűz fe</w:t>
      </w:r>
      <w:r>
        <w:rPr/>
        <w:t>lé.</w:t>
      </w:r>
    </w:p>
    <w:p>
      <w:pPr>
        <w:pStyle w:val="Normal"/>
        <w:rPr/>
      </w:pPr>
      <w:r>
        <w:rPr/>
        <w:t>Mr. Steele nyitotta meg a beszélgetést:</w:t>
      </w:r>
    </w:p>
    <w:p>
      <w:pPr>
        <w:pStyle w:val="Normal"/>
        <w:rPr/>
      </w:pPr>
      <w:r>
        <w:rPr>
          <w:rFonts w:eastAsia="Times New Roman CE" w:cs="Times New Roman CE" w:ascii="Times New Roman CE" w:hAnsi="Times New Roman CE"/>
        </w:rPr>
        <w:t>- Sally, szeretném bemutatni önnek két barátomat! - A kifogástalanul nyírott szakállt viselő férfira mutatott. - Ez az úr Emile Goring, aki jelenleg a Mannesville Egyesület gazdasági igazgatója. Ez egy óriási nemzetközi humanitárius és környezetvédelmi társulás, amely a globális célok megvalósítását tűzte célul maga elé. Több mint negyven nemzetközi rész</w:t>
        <w:softHyphen/>
        <w:t>vénytársaságnak az egyik fő részvényese. Ezek a vállalatok olajjal, földgázzal, szállítással, bányászattal és s</w:t>
      </w:r>
      <w:r>
        <w:rPr/>
        <w:t>ok egyéb tevékenységgel foglalkoznak.</w:t>
      </w:r>
    </w:p>
    <w:p>
      <w:pPr>
        <w:pStyle w:val="Normal"/>
        <w:rPr/>
      </w:pPr>
      <w:r>
        <w:rPr/>
        <w:t>Sally Goringra nézett, aki pillantását egy bólintással viszonozta. Zord, de elragadtatott arckifejezést vágott.</w:t>
      </w:r>
    </w:p>
    <w:p>
      <w:pPr>
        <w:pStyle w:val="Normal"/>
        <w:rPr/>
      </w:pPr>
      <w:r>
        <w:rPr/>
        <w:t>Steele mindent elkövetett, hogy szavai mély benyomást gyakoroljanak Sallyre.</w:t>
      </w:r>
    </w:p>
    <w:p>
      <w:pPr>
        <w:pStyle w:val="Normal"/>
        <w:rPr/>
      </w:pPr>
      <w:r>
        <w:rPr>
          <w:rFonts w:eastAsia="Times New Roman CE" w:cs="Times New Roman CE" w:ascii="Times New Roman CE" w:hAnsi="Times New Roman CE"/>
        </w:rPr>
        <w:t>- Ebből természetesen az következik, hogy Mr. Goring rendelkezik a megfelelő eszközökkel ahhoz, hogy mindent elérjen, amit szeretne. Munkatársaival együtt ő az egyik fő támogatója és jótállója az olyan vállalkozásoknak, mint például a Summiti Intézet. Ez az intézmény része az ő látomá</w:t>
      </w:r>
      <w:r>
        <w:rPr/>
        <w:t>s</w:t>
      </w:r>
      <w:r>
        <w:rPr>
          <w:rFonts w:eastAsia="Times New Roman CE" w:cs="Times New Roman CE" w:ascii="Times New Roman CE" w:hAnsi="Times New Roman CE"/>
        </w:rPr>
        <w:t>uknak, és kizárólag az ő erőfeszítéseiknek köszönheti léte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ik úriember Mr. Carl Santinelli, az Evans, Santinelli, Farnsworth és McCutcheon Ügyvédi Iroda rangidős munkatársa. Ez az ország egyik legnagyobb hatalommal rendelkező ügyvédi irodája, és bizonyos értelemben az ASzJE zászlóshajója. Ő a nagy bírósági ügyek és a jogtudomány kiemelkedő alakja, a legmagasabb társadalmi osztály jogi aktivistája, és nyilván</w:t>
        <w:softHyphen/>
        <w:t>való, hogy az ő dolgaiba nem tanácsos belekontárkodni.</w:t>
      </w:r>
    </w:p>
    <w:p>
      <w:pPr>
        <w:pStyle w:val="Normal"/>
        <w:rPr/>
      </w:pPr>
      <w:r>
        <w:rPr/>
        <w:t>Sally Santinellire nézett, aki hi</w:t>
      </w:r>
      <w:r>
        <w:rPr>
          <w:rFonts w:eastAsia="Times New Roman CE" w:cs="Times New Roman CE" w:ascii="Times New Roman CE" w:hAnsi="Times New Roman CE"/>
        </w:rPr>
        <w:t>deg, kutató pillantásokkal méregette őt.</w:t>
      </w:r>
    </w:p>
    <w:p>
      <w:pPr>
        <w:pStyle w:val="Normal"/>
        <w:rPr/>
      </w:pPr>
      <w:r>
        <w:rPr/>
        <w:t>Ezután Steele Goring és Santinelli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Goring, Mr. Santinelli, bemutatom önöknek Miss Sally Beth Roe-t, aki valamikor az álta</w:t>
        <w:softHyphen/>
        <w:t>lános iskolák tananyagát megszerkesztő bizottság igazgatója volt az Omega Művelődés</w:t>
        <w:softHyphen/>
        <w:t>ügyi Tanulmányi Központban, akit börtönbüntetésre ítéltek gyilkosságért, utána a Bergen Ajtógyár munkásaként dolgozott, mostanában pedig csavargó.</w:t>
      </w:r>
    </w:p>
    <w:p>
      <w:pPr>
        <w:pStyle w:val="Normal"/>
        <w:rPr/>
      </w:pPr>
      <w:r>
        <w:rPr/>
        <w:t>Goring és Santinelli úgy nézegette a lányt, mintha valami furcsa ritkaságot tanulmányozna.</w:t>
      </w:r>
    </w:p>
    <w:p>
      <w:pPr>
        <w:pStyle w:val="Normal"/>
        <w:rPr/>
      </w:pPr>
      <w:r>
        <w:rPr/>
        <w:t>Steele há</w:t>
      </w:r>
      <w:r>
        <w:rPr>
          <w:rFonts w:eastAsia="Times New Roman CE" w:cs="Times New Roman CE" w:ascii="Times New Roman CE" w:hAnsi="Times New Roman CE"/>
        </w:rPr>
        <w:t>tradőlt, és ő is Sallyt kezdte bámulni.</w:t>
      </w:r>
    </w:p>
    <w:p>
      <w:pPr>
        <w:pStyle w:val="Normal"/>
        <w:rPr/>
      </w:pPr>
      <w:r>
        <w:rPr/>
        <w:t>- Jó kis kaland volt ez, ugye?</w:t>
      </w:r>
    </w:p>
    <w:p>
      <w:pPr>
        <w:pStyle w:val="Normal"/>
        <w:rPr/>
      </w:pPr>
      <w:r>
        <w:rPr/>
        <w:t>- Igen, az volt - válaszolta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 meglátszani az eredeti hajszíne. Hiányolom a szép tűzvörös haját. És mióta visel színezett szemüveget?</w:t>
      </w:r>
    </w:p>
    <w:p>
      <w:pPr>
        <w:pStyle w:val="Normal"/>
        <w:rPr/>
      </w:pPr>
      <w:r>
        <w:rPr/>
        <w:t>Sally felsóhajtott, levette szemüvegét, és megdörzsölte fáradt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ól értetődik, hogy ez mind csak álcázás. - Majd keserűen beismerte: - Ámbár meglehetősen hiábavalónak tűnik.</w:t>
      </w:r>
    </w:p>
    <w:p>
      <w:pPr>
        <w:pStyle w:val="Normal"/>
        <w:rPr/>
      </w:pPr>
      <w:r>
        <w:rPr/>
        <w:t>- Úgy van, eléggé hiábavaló volt - értett vele egyet Steele. - De gondolom, megérti, miért kellett megtalálnunk magát.</w:t>
      </w:r>
    </w:p>
    <w:p>
      <w:pPr>
        <w:pStyle w:val="Normal"/>
        <w:rPr/>
      </w:pPr>
      <w:r>
        <w:rPr/>
        <w:t>Ez a kérdés bosszantotta Sallyt.</w:t>
      </w:r>
    </w:p>
    <w:p>
      <w:pPr>
        <w:pStyle w:val="Normal"/>
        <w:rPr/>
      </w:pPr>
      <w:r>
        <w:rPr/>
        <w:t>- Mr. Steele, az a benyomásom, hogy meg akarnak engem ölni. Én pedig szeretném tudni, hogy miért.</w:t>
      </w:r>
    </w:p>
    <w:p>
      <w:pPr>
        <w:pStyle w:val="Normal"/>
        <w:rPr/>
      </w:pPr>
      <w:r>
        <w:rPr>
          <w:rFonts w:eastAsia="Times New Roman CE" w:cs="Times New Roman CE" w:ascii="Times New Roman CE" w:hAnsi="Times New Roman CE"/>
        </w:rPr>
        <w:t>- Ugyan már! - legyintett Santinelli. - Egy olyan ragyogó képességekkel és annyi tapasztalattal rendelkező személynek, mint ön, nem jelenthet nehézséget felfogni, mekkora akadályt jelentett a számunkra. Ami az első gyilkossági kísérletet illeti, arra fölösleges túl sok szót vesztegetni. Súlyos baklövésként könyveltük el, egy szerencsétlen és megalázó kudarcként, ami</w:t>
      </w:r>
      <w:r>
        <w:rPr/>
        <w:t>t</w:t>
      </w:r>
      <w:r>
        <w:rPr>
          <w:rFonts w:eastAsia="Times New Roman CE" w:cs="Times New Roman CE" w:ascii="Times New Roman CE" w:hAnsi="Times New Roman CE"/>
        </w:rPr>
        <w:t xml:space="preserve"> néhány tehetetlen alak követett el, akik ezzel akartak a kedvünkben járni. De egyáltalán nem okoztak nekünk örömet vele. Eredetileg nem szerepelt a célkitűzéseink között, hogy megöljük magát, különösen nem így.</w:t>
      </w:r>
    </w:p>
    <w:p>
      <w:pPr>
        <w:pStyle w:val="Normal"/>
        <w:rPr/>
      </w:pPr>
      <w:r>
        <w:rPr>
          <w:rFonts w:eastAsia="Times New Roman CE" w:cs="Times New Roman CE" w:ascii="Times New Roman CE" w:hAnsi="Times New Roman CE"/>
        </w:rPr>
        <w:t>- Tehát akkor mik voltak az eredeti célkitűz</w:t>
      </w:r>
      <w:r>
        <w:rPr/>
        <w:t>éseik?</w:t>
      </w:r>
    </w:p>
    <w:p>
      <w:pPr>
        <w:pStyle w:val="Normal"/>
        <w:rPr/>
      </w:pPr>
      <w:r>
        <w:rPr/>
        <w:t>Santinelli elmosolyodott.</w:t>
      </w:r>
    </w:p>
    <w:p>
      <w:pPr>
        <w:pStyle w:val="Normal"/>
        <w:rPr/>
      </w:pPr>
      <w:r>
        <w:rPr>
          <w:rFonts w:eastAsia="Times New Roman CE" w:cs="Times New Roman CE" w:ascii="Times New Roman CE" w:hAnsi="Times New Roman CE"/>
        </w:rPr>
        <w:t>- Eredeti célkitűzésünk a Bacon’s Corner-i Jó Pásztor Általános Iskola elleni perben vált volna valóra. Ön jelenleg abban a városban lakik. Az, hogy belebotlott a terveinkbe, valamennyiünk számára a legteljesebb meglepetést</w:t>
      </w:r>
      <w:r>
        <w:rPr/>
        <w:t xml:space="preserve">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gyszerűen nem akarta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lennének azok, akik a keresztény iskola elleni perért felelősek?</w:t>
      </w:r>
    </w:p>
    <w:p>
      <w:pPr>
        <w:pStyle w:val="Normal"/>
        <w:rPr/>
      </w:pPr>
      <w:r>
        <w:rPr/>
        <w:t>Santinelli bólintott.</w:t>
      </w:r>
    </w:p>
    <w:p>
      <w:pPr>
        <w:pStyle w:val="Normal"/>
        <w:rPr/>
      </w:pPr>
      <w:r>
        <w:rPr/>
        <w:t>- Lucy Brandon eredetileg az ASzJE helyi szervezetével vette fel a kapcsolatot, az a helyi szervezet érintkezés</w:t>
      </w:r>
      <w:r>
        <w:rPr>
          <w:rFonts w:eastAsia="Times New Roman CE" w:cs="Times New Roman CE" w:ascii="Times New Roman CE" w:hAnsi="Times New Roman CE"/>
        </w:rPr>
        <w:t>be lépett az állami szintű szervezettel, azok felterjesztették hozzánk az ügyet, mi pedig úgy láttuk, hogy ez az eset gyümölcsözően alakulhat. Azonnal latba vetettük teljes erőnket és befolyásunkat.</w:t>
      </w:r>
    </w:p>
    <w:p>
      <w:pPr>
        <w:pStyle w:val="Normal"/>
        <w:rPr/>
      </w:pPr>
      <w:r>
        <w:rPr>
          <w:rFonts w:eastAsia="Times New Roman CE" w:cs="Times New Roman CE" w:ascii="Times New Roman CE" w:hAnsi="Times New Roman CE"/>
        </w:rPr>
        <w:t>- De persze nem ennek az Amber nevű gyermeknek az érdekéb</w:t>
      </w:r>
      <w:r>
        <w:rPr/>
        <w: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egy pillantást váltott a másik két férfival. Ez a nő valóban olyan éles felfogásúnak bizonyult, mint amilyennek Steele leírta.</w:t>
      </w:r>
    </w:p>
    <w:p>
      <w:pPr>
        <w:pStyle w:val="Normal"/>
        <w:rPr/>
      </w:pPr>
      <w:r>
        <w:rPr/>
        <w:t>- Nyilvánvalóan nincsenek illúziói azzal kapcsolatban, hogy mennyire érdekel minket a gyermekek biztonsága, jogai és jóléte. Különösen akkor nem lehetnek hiú ábrándjai, ha azt is figyelembe veszi, hogy az ASzJE rendszeresen képviseli olyan embereknek az érdekeit, akik gyermekeket pornográfiára kényszerítenek és molesztálnak.</w:t>
      </w:r>
    </w:p>
    <w:p>
      <w:pPr>
        <w:pStyle w:val="Normal"/>
        <w:rPr/>
      </w:pPr>
      <w:r>
        <w:rPr>
          <w:rFonts w:eastAsia="Times New Roman CE" w:cs="Times New Roman CE" w:ascii="Times New Roman CE" w:hAnsi="Times New Roman CE"/>
        </w:rPr>
        <w:t>Hátradőlt, felemelte az állát, ujjainak heg</w:t>
      </w:r>
      <w:r>
        <w:rPr/>
        <w:t>yét egymáshoz ütögette, és a lány szemét figyelte, hogyan fog reagálni minderre.</w:t>
      </w:r>
    </w:p>
    <w:p>
      <w:pPr>
        <w:pStyle w:val="Normal"/>
        <w:rPr/>
      </w:pPr>
      <w:r>
        <w:rPr/>
        <w:t>Sally elhúzta a száját és bólintott. Santinelli folytatta:</w:t>
      </w:r>
    </w:p>
    <w:p>
      <w:pPr>
        <w:pStyle w:val="Normal"/>
        <w:rPr/>
      </w:pPr>
      <w:r>
        <w:rPr>
          <w:rFonts w:eastAsia="Times New Roman CE" w:cs="Times New Roman CE" w:ascii="Times New Roman CE" w:hAnsi="Times New Roman CE"/>
        </w:rPr>
        <w:t>- Mint arra magától is rájött, ennek a pernek az igazi célja nem az, hogy a felperes kártérítésben részesüljön az őt</w:t>
      </w:r>
      <w:r>
        <w:rPr/>
        <w:t xml:space="preserve"> ért károkért, hanem a jogi precedens, a törvény átformálása és megváltoztatása vagy akár az újraszövegezése egy ideális próbaper felhasznál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ss Roe számára nem ismeretlen az a célkitűzésünk, hogy az államilag irányított köz</w:t>
        <w:softHyphen/>
        <w:t>oktatás segítségével meg akarjuk változtatni a társadalmat - tette hozzá Steele. - Valamikor ő maga is vezető szerepet játszott ennek megvalósít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elismerően bólintott.</w:t>
      </w:r>
    </w:p>
    <w:p>
      <w:pPr>
        <w:pStyle w:val="Normal"/>
        <w:rPr/>
      </w:pPr>
      <w:r>
        <w:rPr/>
        <w:t>- Akkor nyilván azzal is tisztában van, hogy a kereszténység mekkora akadályt jelent a számun</w:t>
      </w:r>
      <w:r>
        <w:rPr>
          <w:rFonts w:eastAsia="Times New Roman CE" w:cs="Times New Roman CE" w:ascii="Times New Roman CE" w:hAnsi="Times New Roman CE"/>
        </w:rPr>
        <w:t>kra mindaddig, amíg megengedik nekik, hogy bibliai hitük szerint neveljék fel és taníttassák gyermekeiket. Már az azt megelőző években is, hogy ön az Omega Központba került volna, megpróbálkoztunk azzal, hogy befolyásoljuk a törvényhozást, és hogy megfele</w:t>
      </w:r>
      <w:r>
        <w:rPr/>
        <w:t>l</w:t>
      </w:r>
      <w:r>
        <w:rPr>
          <w:rFonts w:eastAsia="Times New Roman CE" w:cs="Times New Roman CE" w:ascii="Times New Roman CE" w:hAnsi="Times New Roman CE"/>
        </w:rPr>
        <w:t>ő jogi precedenseket találjunk, amelyeknek a segítségével meg tudnánk fojtani ezt az akadályozó tényezőt. Sokáig tartott, hogy ezt sikerre vigy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égül csak sikerült! - vágta rá Goring kárörvendő mosollyal.</w:t>
      </w:r>
    </w:p>
    <w:p>
      <w:pPr>
        <w:pStyle w:val="Normal"/>
        <w:rPr/>
      </w:pPr>
      <w:r>
        <w:rPr/>
        <w:t>Santinelli is megengedett magának egy rosszindulatú mosolyt, majd folytatta:</w:t>
      </w:r>
    </w:p>
    <w:p>
      <w:pPr>
        <w:pStyle w:val="Normal"/>
        <w:rPr/>
      </w:pPr>
      <w:r>
        <w:rPr>
          <w:rFonts w:eastAsia="Times New Roman CE" w:cs="Times New Roman CE" w:ascii="Times New Roman CE" w:hAnsi="Times New Roman CE"/>
        </w:rPr>
        <w:t>- Utoljára A szövetségi állam naponkénti gondoskodása, A magán-általánosiskolák támogatása és a Munson-Ross-féle személyiségjogi törvény című törvényeket használtuk fel. Mind a három a jogszabályoknak egy eléggé zavaros halmaza ahhoz, hogy - amint reméltük - szükséges legyen a bíróságok előtti tesztelésük és tisztázásuk. Úgy tűnt, hogy a Jó Pásztor Általános Iskola esetét egyenesen a mi céljainkra szabták. Nem csupán azért, mert szövetségi pénzeket használtak fel egy keres</w:t>
      </w:r>
      <w:r>
        <w:rPr/>
        <w:t>ztény iskolában, és ezért követelni lehet az állami beavatkozást és irányítást, hanem ebben az ügyben szerepel a gyermekek bántalmazása, ami egy nagyon hasznos, gyújtó hatású eszköz a média és az általános gondolkodás támoga</w:t>
        <w:softHyphen/>
        <w:t xml:space="preserve">tásának a megszerzésére, hogy a </w:t>
      </w:r>
      <w:r>
        <w:rPr>
          <w:rFonts w:eastAsia="Times New Roman CE" w:cs="Times New Roman CE" w:ascii="Times New Roman CE" w:hAnsi="Times New Roman CE"/>
        </w:rPr>
        <w:t>valós kérdésektől függetlenül a saját oldalunkra állítsuk ezeket. És természetesen ez volt a célkitűzésünk. A felháborodott közvélemény, amelyet átitatott az az előítélet, hogy az ártatlan gyermekeket meg kell védelmezni, egyenesen a gyermekvédelem bajnok</w:t>
      </w:r>
      <w:r>
        <w:rPr/>
        <w:t>ainak tekint minket, amikor a bírósági precedensek segítségével megalapozzuk az államnak azt a jogát és kötelességét, hogy vegye kezébe a vallásos oktatás irányítását. - Élvezettel felnevetett. - Amikor a gyermeket ért trauma (legyen az akár valós, akár kitalált) már régen feledésbe merült, a törvények még akkor is ott lesznek a törvény</w:t>
        <w:softHyphen/>
        <w:t>könyvben, és a kormányzat szilárdan megalapozta állásait a templom falain belül.</w:t>
      </w:r>
    </w:p>
    <w:p>
      <w:pPr>
        <w:pStyle w:val="Normal"/>
        <w:rPr/>
      </w:pPr>
      <w:r>
        <w:rPr/>
        <w:t>Mint ahogyan azt ön is tanította, és ahogyan önt is tanították erre, ha már egyszer létrejött</w:t>
      </w:r>
      <w:r>
        <w:rPr>
          <w:rFonts w:eastAsia="Times New Roman CE" w:cs="Times New Roman CE" w:ascii="Times New Roman CE" w:hAnsi="Times New Roman CE"/>
        </w:rPr>
        <w:t xml:space="preserve"> a vallásos oktatás irányításának lehetősége, a vallásos nevelés módszeres, fokozatos háttérbe szorítása csak idő kérdése. És az olyan emberek, mint amilyen valaha ön is volt, óriási, széleskörű befolyással rendelkeznek arra nézve, hogy irányítsák és átfo</w:t>
      </w:r>
      <w:r>
        <w:rPr/>
        <w:t>r</w:t>
      </w:r>
      <w:r>
        <w:rPr>
          <w:rFonts w:eastAsia="Times New Roman CE" w:cs="Times New Roman CE" w:ascii="Times New Roman CE" w:hAnsi="Times New Roman CE"/>
        </w:rPr>
        <w:t>málják a következő generációt, anélkül hogy ellenállásba ütköznének.</w:t>
      </w:r>
    </w:p>
    <w:p>
      <w:pPr>
        <w:pStyle w:val="Normal"/>
        <w:rPr/>
      </w:pPr>
      <w:r>
        <w:rPr/>
        <w:t>Sally bólintott. Megtanulta ezt a katekizmust.</w:t>
      </w:r>
    </w:p>
    <w:p>
      <w:pPr>
        <w:pStyle w:val="Normal"/>
        <w:rPr/>
      </w:pPr>
      <w:r>
        <w:rPr/>
        <w:t>Goring vette át a narrátor szerepét:</w:t>
      </w:r>
    </w:p>
    <w:p>
      <w:pPr>
        <w:pStyle w:val="Normal"/>
        <w:rPr/>
      </w:pPr>
      <w:r>
        <w:rPr>
          <w:rFonts w:eastAsia="Times New Roman CE" w:cs="Times New Roman CE" w:ascii="Times New Roman CE" w:hAnsi="Times New Roman CE"/>
        </w:rPr>
        <w:t>- Ez az ügy természetesen nagyon ígéretesnek tűnt. De ez még azelőtt látszott így, hogy maga felbukkant volna. Elképzelheti, micsoda megrázkódtatást jelentett a számunkra, amikor megtudtuk, hogy kiszabadult a börtönből, és pontosan abban a városban él, ahol ez a per zajlik. Még ennél is rosszabb volt azt hallani, hogy az az állítólag teljesen tiszta és á</w:t>
      </w:r>
      <w:r>
        <w:rPr/>
        <w:t>rtatlan gyermek, akire olyan váratlanul rátaláltunk, a bigott keresztények bántalmazásának áldozata, egyszer csak váratlanul úgy döntött, hogy a postán kimutatja a foga fehérét. Ah! Úgy látom, emlékszik erre az esetre! Hogy pont magának kellett látnia ezt a kitörést!</w:t>
      </w:r>
    </w:p>
    <w:p>
      <w:pPr>
        <w:pStyle w:val="Normal"/>
        <w:rPr/>
      </w:pPr>
      <w:r>
        <w:rPr>
          <w:rFonts w:eastAsia="Times New Roman CE" w:cs="Times New Roman CE" w:ascii="Times New Roman CE" w:hAnsi="Times New Roman CE"/>
        </w:rPr>
        <w:t>Miután Mrs. Brandon felhívta ügyvédeinek figyelmét erre az esetre, ők eljuttatták ezt a beszámolót hozzánk, és tudva, hogy ön kicsoda, úgy láttuk, hogy ez az eset nagyon nagy kockázatot rejt magában. Hiszen ön felismerheti a gyermek állapotát, különösen a</w:t>
      </w:r>
      <w:r>
        <w:rPr/>
        <w:t>k</w:t>
      </w:r>
      <w:r>
        <w:rPr>
          <w:rFonts w:eastAsia="Times New Roman CE" w:cs="Times New Roman CE" w:ascii="Times New Roman CE" w:hAnsi="Times New Roman CE"/>
        </w:rPr>
        <w:t>kor, ha azt is tekintetbe vesszük, hogy ön írta azt a bizonyos tananyagot, amely ezt a magatartást nála előidézte. Tudatában voltunk annak, hogy ön súlyosan veszélyeztetheti ügyünket, ha úgy dönt, hogy megteszi a szükséges lépéseket.</w:t>
      </w:r>
    </w:p>
    <w:p>
      <w:pPr>
        <w:pStyle w:val="Normal"/>
        <w:rPr/>
      </w:pPr>
      <w:r>
        <w:rPr/>
        <w:t>Santinelli megengedett</w:t>
      </w:r>
      <w:r>
        <w:rPr>
          <w:rFonts w:eastAsia="Times New Roman CE" w:cs="Times New Roman CE" w:ascii="Times New Roman CE" w:hAnsi="Times New Roman CE"/>
        </w:rPr>
        <w:t xml:space="preserve"> magának egy keserű nevetést:</w:t>
      </w:r>
    </w:p>
    <w:p>
      <w:pPr>
        <w:pStyle w:val="Normal"/>
        <w:rPr/>
      </w:pPr>
      <w:r>
        <w:rPr/>
        <w:t>- De valójában még nem is döntöttük el, milyen megoldáshoz folyamodjunk, amikor szervezetünknek egy meggondolatlan tagja, akarom mondani, volt tagja - a saját kezébe vette a dolgokat, és felbérelt egy orgyilkost.</w:t>
      </w:r>
    </w:p>
    <w:p>
      <w:pPr>
        <w:pStyle w:val="Normal"/>
        <w:rPr/>
      </w:pPr>
      <w:r>
        <w:rPr/>
        <w:t>- A dolognak ezzel a részével ön is tisztában van - szólt közbe Goring.</w:t>
      </w:r>
    </w:p>
    <w:p>
      <w:pPr>
        <w:pStyle w:val="Normal"/>
        <w:rPr/>
      </w:pPr>
      <w:r>
        <w:rPr/>
        <w:t>- Igen, valóban - válaszolta Sally.</w:t>
      </w:r>
    </w:p>
    <w:p>
      <w:pPr>
        <w:pStyle w:val="Normal"/>
        <w:rPr/>
      </w:pPr>
      <w:r>
        <w:rPr/>
        <w:t>- És ezzel el is jutottunk ahhoz a kérdéshez, hogy miért kellett fogócskát játszanunk magával - vette vissza a szót Santinelli. - Miss Roe, ha aznap este meghal,</w:t>
      </w:r>
      <w:r>
        <w:rPr>
          <w:rFonts w:eastAsia="Times New Roman CE" w:cs="Times New Roman CE" w:ascii="Times New Roman CE" w:hAnsi="Times New Roman CE"/>
        </w:rPr>
        <w:t xml:space="preserve"> akkor semlegesíteni tudtuk volna ezt a hibát, és folytathattuk volna tervünk megvalósítását barátunk minden ügybuzgalma ellenére. - Felsóhajtott. - De ön valóban lenyűgöző személy. Nemcsak túlélte a támadást, hanem: először is megölte az orgyilkost, és otthagyta a holttestét, hogy egy egész sor kérdéssel kelljen szembenéznünk, miután megtalálták őt; utána pedig elmenekült azzal a gyűrűvel együtt, amit az orgyilkos az ujján viselt. Végeredményben ez a gyűrű jelentette azt a lánc</w:t>
        <w:softHyphen/>
        <w:t>szemet, ami ehhez a gonosz ü</w:t>
      </w:r>
      <w:r>
        <w:rPr/>
        <w:t>g</w:t>
      </w:r>
      <w:r>
        <w:rPr>
          <w:rFonts w:eastAsia="Times New Roman CE" w:cs="Times New Roman CE" w:ascii="Times New Roman CE" w:hAnsi="Times New Roman CE"/>
        </w:rPr>
        <w:t>yhöz kapcsolt minket. - Sally egy szót sem szólt, és megpróbált közömbös arcot vágni, miközben Santinelli egyre mélyebben tárta föl az ügy részleteit: - Az orgyilkos nagyon ravasznak bizonyult. Szervezetünk néhai tagjának a kedvese volt, és elcsente a gyű</w:t>
      </w:r>
      <w:r>
        <w:rPr/>
        <w:t>r</w:t>
      </w:r>
      <w:r>
        <w:rPr>
          <w:rFonts w:eastAsia="Times New Roman CE" w:cs="Times New Roman CE" w:ascii="Times New Roman CE" w:hAnsi="Times New Roman CE"/>
        </w:rPr>
        <w:t>űjét, feltételezésünk szerint azért, hogy zsarolhassa és manipulálhassa őt. A gyűrű bárkinek elmondhatta volna, ki is az igazi tulajdonosa - csak annyit kellett volna tennie, hogy fellapozza a Nemzet Szent Rendje tagjainak névsorát, amely felsorolja az ös</w:t>
      </w:r>
      <w:r>
        <w:rPr/>
        <w:t>szes kódolt nevet. Feltételezésünk szerint mindkét tárgy az ön birtokában van.</w:t>
      </w:r>
    </w:p>
    <w:p>
      <w:pPr>
        <w:pStyle w:val="Normal"/>
        <w:rPr/>
      </w:pPr>
      <w:r>
        <w:rPr/>
        <w:t>- Megegyezhetünk - válaszolta a lány.</w:t>
      </w:r>
    </w:p>
    <w:p>
      <w:pPr>
        <w:pStyle w:val="Normal"/>
        <w:rPr/>
      </w:pPr>
      <w:r>
        <w:rPr/>
        <w:t>Valamennyien elfojtott nevetéssel reagáltak, és egymásra pillantottak.</w:t>
      </w:r>
    </w:p>
    <w:p>
      <w:pPr>
        <w:pStyle w:val="Normal"/>
        <w:rPr/>
      </w:pPr>
      <w:r>
        <w:rPr/>
        <w:t>Steele megkockáztatott egy kérdést, amit valamennyien szükségtelennek ér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hajlandó visszaszolgáltatni a névsorokat és a gyűrűt valamiért cserébe? És mi lenne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valamennyiüknek a szemébe nézett, és világos, érthető hangon így válaszolt:</w:t>
      </w:r>
    </w:p>
    <w:p>
      <w:pPr>
        <w:pStyle w:val="Normal"/>
        <w:rPr/>
      </w:pPr>
      <w:r>
        <w:rPr/>
        <w:t>- Ejtsék el az ügyet! Hagyják békén a keresztény iskolát, és adják vissza Tom Harrisnek a gyerekeit!</w:t>
      </w:r>
    </w:p>
    <w:p>
      <w:pPr>
        <w:pStyle w:val="Normal"/>
        <w:rPr/>
      </w:pPr>
      <w:r>
        <w:rPr/>
        <w:t>Ezúttal nem fojtották vissza nevetésüket, hanem jót mulattak ajánla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ána pedig - kérdezte Goring - a rendelkezésünkre bocsátaná a gyűrűt és a névsorokat?</w:t>
      </w:r>
    </w:p>
    <w:p>
      <w:pPr>
        <w:pStyle w:val="Normal"/>
        <w:rPr/>
      </w:pPr>
      <w:r>
        <w:rPr/>
        <w:t>- Beszélhetünk róla. Biztos, hogy valahogyan meg tudunk egyezni.</w:t>
      </w:r>
    </w:p>
    <w:p>
      <w:pPr>
        <w:pStyle w:val="Normal"/>
        <w:rPr/>
      </w:pPr>
      <w:r>
        <w:rPr/>
        <w:t>Santi</w:t>
      </w:r>
      <w:r>
        <w:rPr>
          <w:rFonts w:eastAsia="Times New Roman CE" w:cs="Times New Roman CE" w:ascii="Times New Roman CE" w:hAnsi="Times New Roman CE"/>
        </w:rPr>
        <w:t>nelli előrehajolt.</w:t>
      </w:r>
    </w:p>
    <w:p>
      <w:pPr>
        <w:pStyle w:val="Normal"/>
        <w:rPr/>
      </w:pPr>
      <w:r>
        <w:rPr/>
        <w:t>- Jól látom, hogy egy láncot visel a nya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meg akart erről győződni. Erősen oldalra nyomta Sally fejét, megragadta a láncot, és kirántotta a blúz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himbálódzott rajta az aranygyű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egy erőteljes mozdulattal felrántotta őt a heverőről, elkapta a nyakát, megragadta a láncot, és leszakította róla. Sally fájdalmas kiáltással leesett a szőnyegre, majd a gengszterek újból a pamlagra lód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megvan! - sóhajtotta megkönnyebbülten Goring, majd a nő vérző nyakára mutatott: - Tegyenek rá egy kendőt! Nem akarom, hogy összekenje a heve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ull egyik embere rátette zsebkendőjét Sally nyakára. Khull meglóbálta a gyűrűt Santinelli tenyere fölött, majd beleejtette. Santinelli szemügyre vette.</w:t>
      </w:r>
    </w:p>
    <w:p>
      <w:pPr>
        <w:pStyle w:val="Normal"/>
        <w:rPr/>
      </w:pPr>
      <w:r>
        <w:rPr/>
        <w:t xml:space="preserve">- Hm. A Nemzet Királyi és </w:t>
      </w:r>
      <w:r>
        <w:rPr>
          <w:rFonts w:eastAsia="Times New Roman CE" w:cs="Times New Roman CE" w:ascii="Times New Roman CE" w:hAnsi="Times New Roman CE"/>
        </w:rPr>
        <w:t>Szent Rendje Közösségének Gyűrűje. Szent tárgy, az egyszer biztos. - Rámeredt Sallyre: - Túl szent ahhoz, hogy a maga birtokában legyen... és már nincs is ott.</w:t>
      </w:r>
    </w:p>
    <w:p>
      <w:pPr>
        <w:pStyle w:val="Normal"/>
        <w:rPr/>
      </w:pPr>
      <w:r>
        <w:rPr>
          <w:rFonts w:eastAsia="Times New Roman CE" w:cs="Times New Roman CE" w:ascii="Times New Roman CE" w:hAnsi="Times New Roman CE"/>
        </w:rPr>
        <w:t>Sally rászorította a zsebkendőt a nyakára, szellemében elkábult és összeomlott. Sebének égető fájd</w:t>
      </w:r>
      <w:r>
        <w:rPr/>
        <w:t>almától összerándult, de még hozzá bírt szólni.</w:t>
      </w:r>
    </w:p>
    <w:p>
      <w:pPr>
        <w:pStyle w:val="Normal"/>
        <w:rPr/>
      </w:pPr>
      <w:r>
        <w:rPr/>
        <w:t>- Úgy látom, ön is ahhoz a csoporthoz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a közösség aranygyűrűjét nézegette, amit a tenyerén tartott.</w:t>
      </w:r>
    </w:p>
    <w:p>
      <w:pPr>
        <w:pStyle w:val="Normal"/>
        <w:rPr/>
      </w:pPr>
      <w:r>
        <w:rPr/>
        <w:t>- Ó, a szent rendnek nagyon sok tagja van, és valamennyien fontos állásokat töltenek be:</w:t>
      </w:r>
      <w:r>
        <w:rPr>
          <w:rFonts w:eastAsia="Times New Roman CE" w:cs="Times New Roman CE" w:ascii="Times New Roman CE" w:hAnsi="Times New Roman CE"/>
        </w:rPr>
        <w:t xml:space="preserve"> a kormányzatban, a bankszakmában, a szövetségi bíróságokon, főiskolák igazgatótanácsaiban és kormányzóságokon. Ön közeli ismeretségben állt Owen Bennettel, és biztos vagyok benne, hogy a neveknek egy tekintélyes listáját végigolvasta már azokból a jegyzé</w:t>
      </w:r>
      <w:r>
        <w:rPr/>
        <w:t>k</w:t>
      </w:r>
      <w:r>
        <w:rPr>
          <w:rFonts w:eastAsia="Times New Roman CE" w:cs="Times New Roman CE" w:ascii="Times New Roman CE" w:hAnsi="Times New Roman CE"/>
        </w:rPr>
        <w:t>ekből, amiket ellopott. Mint minden más titkos társaság, mi is segítünk beavatottjainknak, hogy meg tudják vetni a lábukat a megfelelő helyeken, és egymás érdekeit keressük - természetesen abból a feltételezésből kiindulva, hogy tagjaink érdekei összhangb</w:t>
      </w:r>
      <w:r>
        <w:rPr/>
        <w:t>an állnak társaságunk érdekeivel.</w:t>
      </w:r>
    </w:p>
    <w:p>
      <w:pPr>
        <w:pStyle w:val="Normal"/>
        <w:rPr/>
      </w:pPr>
      <w:r>
        <w:rPr/>
        <w:t>- Ezek szerint James Bardine érdekei nem álltak ezzel összhangban - vetette közbe Sally.</w:t>
      </w:r>
    </w:p>
    <w:p>
      <w:pPr>
        <w:pStyle w:val="Normal"/>
        <w:rPr/>
      </w:pPr>
      <w:r>
        <w:rPr/>
        <w:t>Santinelli elmosolyodott.</w:t>
      </w:r>
    </w:p>
    <w:p>
      <w:pPr>
        <w:pStyle w:val="Normal"/>
        <w:spacing w:before="0" w:after="100"/>
        <w:rPr/>
      </w:pPr>
      <w:r>
        <w:rPr/>
        <w:t>- Ó, igen, így hívták személyzetünk néhai tagját. Ezek szerint maga hívta fel az irodánkat? Tudomásomra juto</w:t>
      </w:r>
      <w:r>
        <w:rPr>
          <w:rFonts w:eastAsia="Times New Roman CE" w:cs="Times New Roman CE" w:ascii="Times New Roman CE" w:hAnsi="Times New Roman CE"/>
        </w:rPr>
        <w:t>tt, hogy a titkárnőnk a közelmúltban tájékoztatott egy ismeretlen női telefonálót Bardine korai haláláról. - Egyik kezéből a másikba ejtette a gyűrűt. - A testvériség egy dolog. De a titoktartási fogadalom szent vérszerződésének megsértése egészen más lap</w:t>
      </w:r>
      <w:r>
        <w:rPr/>
        <w:t xml:space="preserve">ra tartozik. - Az ablakon keresztül a hegyekre pillantott. - Vannak dolgok, amiket jobb titokban tartani, Miss Roe. Ha bejárhatná ezt a területet, vagy végigmehetne Summit utcáin, és találkozhatna azokkal az emberekkel, akik itt töltik ezt a hetet, akkor meglátná, hogy milyen sok különféle ezoterikus szervezet képviselteti itt magát, és eljött ide néhány... igazán különleges... ember is. Ön is tudja, hogy valamennyien egyetlen globális családhoz tartozunk, minden ember szíve egységben ezért kiált. Ezt az eszmét </w:t>
      </w:r>
      <w:r>
        <w:rPr>
          <w:rFonts w:eastAsia="Times New Roman CE" w:cs="Times New Roman CE" w:ascii="Times New Roman CE" w:hAnsi="Times New Roman CE"/>
        </w:rPr>
        <w:t>hirdetjük itt és mindenütt (mint ahogyan ezt ön is tette), és azt tanítjuk, hogy mindenki egyenlő. - Rövid hatásszünetet tartott, majd folytatta: - De fenntartjuk azt a tételt, hogy vannak, akik még egyenlőbbek, mint mások, és sokkal alkalmasabbak az ural</w:t>
      </w:r>
      <w:r>
        <w:rPr/>
        <w:t>k</w:t>
      </w:r>
      <w:r>
        <w:rPr>
          <w:rFonts w:eastAsia="Times New Roman CE" w:cs="Times New Roman CE" w:ascii="Times New Roman CE" w:hAnsi="Times New Roman CE"/>
        </w:rPr>
        <w:t>odásra. - Letette a gyűrűt a dohányzóasztal üveglapjára, majd egyenesen Sallyre nézett: - Bízom benne, hogy most már teljes egészében megértette, mi itt a tét, milyen könyörtelenek és elszántak vagyunk, és hogy ön milyen kétségbeejtő helyzetbe került. Nem</w:t>
      </w:r>
      <w:r>
        <w:rPr/>
        <w:t xml:space="preserve"> </w:t>
      </w:r>
      <w:r>
        <w:rPr>
          <w:rFonts w:eastAsia="Times New Roman CE" w:cs="Times New Roman CE" w:ascii="Times New Roman CE" w:hAnsi="Times New Roman CE"/>
        </w:rPr>
        <w:t>azért jöttünk ide, hogy alkudozzunk, Miss Roe, hanem azért, hogy véget vessünk annak a fenyegetésnek, amelyet ön jelent a számunkra. Hogy pontosan milyen eljárásra lesz szükség ennek elérése érdekében, az legnagyobb részben öntől függ. - Khull felé pillan</w:t>
      </w:r>
      <w:r>
        <w:rPr/>
        <w:t>t</w:t>
      </w:r>
      <w:r>
        <w:rPr>
          <w:rFonts w:eastAsia="Times New Roman CE" w:cs="Times New Roman CE" w:ascii="Times New Roman CE" w:hAnsi="Times New Roman CE"/>
        </w:rPr>
        <w:t xml:space="preserve">ott. - Biztosan nem tartja vigasztalónak azt a tényt, hogy Mr. Khull és négy segítője ugyanannak a titkos rendnek a tagjai, amelyhez az ön ellen kiküldött orgyilkos is tartozott. Ez a Törött Nyírfa nevű sátánimádó szekta egy kegyetlen társaság, akik vért </w:t>
      </w:r>
      <w:r>
        <w:rPr/>
        <w:t>ontanak, kínzásokat hajtanak végre, és emberáldozatokat mutatnak be. Eléggé kellemetlen dolgok ezek. - Ismét Sallyre nézett. - Miss Roe, tisztességes emberek vagyunk, és nem kívánunk több kellemetlenséget okozni önnek, mint amennyit ön szükségessé tesz. Hog</w:t>
      </w:r>
      <w:r>
        <w:rPr>
          <w:rFonts w:eastAsia="Times New Roman CE" w:cs="Times New Roman CE" w:ascii="Times New Roman CE" w:hAnsi="Times New Roman CE"/>
        </w:rPr>
        <w:t>y egészen nyersen fogalmazzak, a sorsa a saját viselkedésétől függ.</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rab Nathan és kis őrjárata tovább kísérte a posta teherautóját, miközben az egyre közeledett Ashtonhoz. Az afrikai Armoth megelőzte őket, hogy figyelmeztesse Krionit és Triskalt, a város két őrangyalát: csak idő kérdése, de Pusztítónak a tudomására fog jutni az a levél, amelyet az autó 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Goring házikójának közelében fekvő gyógynövénykertben a konferenciának mintegy harminc résztvevője gyűlt össze a friss, illatos levegőt élvezve egy közismert művész vezetésével egy kis reggeli műhelymunkára. A fiatal, szőke hajú férfi elhozta a gitárját, és úgy tervezte, hogy elénekel néhány dalt, mielőtt elkezdik beszélgetésüket, amelynek témája: Ökológia - a Föld és a Szellem összeolvadása.</w:t>
      </w:r>
    </w:p>
    <w:p>
      <w:pPr>
        <w:pStyle w:val="Normal"/>
        <w:spacing w:before="0" w:after="100"/>
        <w:rPr/>
      </w:pPr>
      <w:r>
        <w:rPr/>
        <w:t>A</w:t>
      </w:r>
      <w:r>
        <w:rPr>
          <w:rFonts w:eastAsia="Times New Roman CE" w:cs="Times New Roman CE" w:ascii="Times New Roman CE" w:hAnsi="Times New Roman CE"/>
        </w:rPr>
        <w:t xml:space="preserve"> csoport tagjai egy kicsit megszédültek attól a gondolattól, hogy életükben először egy ilyen híres ember közelében lehetnek. Ráadásul nem is ő számított az egyetlen ismert szemé</w:t>
        <w:softHyphen/>
        <w:t>lyi</w:t>
        <w:softHyphen/>
        <w:t>ségnek, aki ott ült a rozmaring-, kakukkfű- és kankalinágyások között. O</w:t>
      </w:r>
      <w:r>
        <w:rPr/>
        <w:t>t</w:t>
      </w:r>
      <w:r>
        <w:rPr>
          <w:rFonts w:eastAsia="Times New Roman CE" w:cs="Times New Roman CE" w:ascii="Times New Roman CE" w:hAnsi="Times New Roman CE"/>
        </w:rPr>
        <w:t>t tartózkodott az új</w:t>
        <w:softHyphen/>
        <w:t>ságírás két világhírű alakja, valamint a misztikus science fiction filmek egyik rendezője is, akinek a neve nap mint nap felhangzik sok otthonban, és a filmjeiben szereplő lények mű</w:t>
        <w:softHyphen/>
      </w:r>
      <w:r>
        <w:rPr>
          <w:rFonts w:eastAsia="Times New Roman CE" w:cs="Times New Roman CE" w:ascii="Times New Roman CE" w:hAnsi="Times New Roman CE"/>
          <w:spacing w:val="-4"/>
        </w:rPr>
        <w:t>anyag figurái ott díszelegnek minden gyermek szobájá</w:t>
      </w:r>
      <w:r>
        <w:rPr>
          <w:spacing w:val="-4"/>
        </w:rPr>
        <w:t>ban, az egész országban, és külföldön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őke énekes megpendítette gitárját, és valamennyien elkezdték énekelni egyik jól ismert balladáját. Varázslatos pillanatna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öttük elhelyezkedő démonok is ugyanennyire élvezték a dalt. Az a sok imádat és figyelem, amellyel most körülvették őket, olyan volt a számukra, mintha hájjal kenegették volna őket. Rángatóztak és ficánkoltak az élvezettől a dal minden ütemére, amelyek gondosan elrejtett kettős jelentést hordoztak.</w:t>
      </w:r>
    </w:p>
    <w:p>
      <w:pPr>
        <w:pStyle w:val="Normal"/>
        <w:rPr/>
      </w:pPr>
      <w:r>
        <w:rPr/>
        <w:t>Huh! Mi volt ez? A démonok megfordultak, hogy lássák, mi okozta ezt a za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démoni harcos suhant el a Goring Pavilon csúcsa felett, s egyértelműen látszott, hogy Goring házikója felé tartanak. Egy harcban megsebesült démon elernyedt alakját fogták maguk között, akinek keze-lába magatehetetlenül lógott, és aki még mindig nyöszörgött és jajgatott megsemmisülése előtti tusájában. Halk, suhogó hangot keltve elhaladtak a kert fölött, majd eltűntek az örökzöldek karcsú sorfala mögött.</w:t>
      </w:r>
    </w:p>
    <w:p>
      <w:pPr>
        <w:pStyle w:val="Normal"/>
        <w:rPr/>
      </w:pPr>
      <w:r>
        <w:rPr>
          <w:rFonts w:eastAsia="Times New Roman CE" w:cs="Times New Roman CE" w:ascii="Times New Roman CE" w:hAnsi="Times New Roman CE"/>
        </w:rPr>
        <w:t>A gyógynövénykertben tartózkodó démonok fészkelődtek, ny</w:t>
      </w:r>
      <w:r>
        <w:rPr/>
        <w:t>ugtalankodtak és sugdolózni kezdtek. Mi volt ez? Ki volt az? Vajon mi történ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évő médiumok agyához kapcsolódó démonok ugyanolyan nyugtalanok lettek, mint a többiek. A fogékony közvetítők ezt azonnal érzékelték.</w:t>
      </w:r>
    </w:p>
    <w:p>
      <w:pPr>
        <w:pStyle w:val="Normal"/>
        <w:rPr/>
      </w:pPr>
      <w:r>
        <w:rPr>
          <w:rFonts w:eastAsia="Times New Roman CE" w:cs="Times New Roman CE" w:ascii="Times New Roman CE" w:hAnsi="Times New Roman CE"/>
        </w:rPr>
        <w:t xml:space="preserve">A szőke férfi abba is hagyta a </w:t>
      </w:r>
      <w:r>
        <w:rPr/>
        <w:t>dalt.</w:t>
      </w:r>
    </w:p>
    <w:p>
      <w:pPr>
        <w:pStyle w:val="Normal"/>
        <w:rPr/>
      </w:pPr>
      <w:r>
        <w:rPr/>
        <w:t>-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zavart érzek - mondta egy nő, aki ügyvéd és médium volt egy szemé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erősítette meg egy tanár, aki ötödik osztályosokat tanított. - Valamiféle rossz energia. Valahol valami baj va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Pusztító végigélvezte a kis házban lefolytatott egész párbeszédet. Strongman is, bár már kezdett türelmetle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vártok már? - dörmögte. - Szedjetek ki belőle mindent, aztán végezzetek vele! Hátráltatjátok a Tervet!</w:t>
      </w:r>
    </w:p>
    <w:p>
      <w:pPr>
        <w:pStyle w:val="Normal"/>
        <w:rPr/>
      </w:pPr>
      <w:r>
        <w:rPr/>
        <w:t>- Pusztító! - szólalt meg egy érdes hang az épület mellett. Pusztító egyik csatlósa volt. - Egy harcos üzenetet hozott a számo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ne zavarjatok! - válaszolta éles hangon Pusztító. Látni akarta, mi fog történni a n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ki! - utasította őt Strongman.</w:t>
      </w:r>
    </w:p>
    <w:p>
      <w:pPr>
        <w:pStyle w:val="Normal"/>
        <w:rPr/>
      </w:pPr>
      <w:r>
        <w:rPr/>
        <w:t>Pusztító kibújt a házból, hogy meghallgassa a szán</w:t>
      </w:r>
      <w:r>
        <w:rPr>
          <w:rFonts w:eastAsia="Times New Roman CE" w:cs="Times New Roman CE" w:ascii="Times New Roman CE" w:hAnsi="Times New Roman CE"/>
        </w:rPr>
        <w:t>almas állapotban lévő démon jelen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veled? - kérdezte tőle.</w:t>
      </w:r>
    </w:p>
    <w:p>
      <w:pPr>
        <w:pStyle w:val="Normal"/>
        <w:rPr/>
      </w:pPr>
      <w:r>
        <w:rPr>
          <w:rFonts w:eastAsia="Times New Roman CE" w:cs="Times New Roman CE" w:ascii="Times New Roman CE" w:hAnsi="Times New Roman CE"/>
        </w:rPr>
        <w:t>A démon kinyújtott lábbal ült a földön, szárnya úgy nézett ki, mint a cafatokra tépett kátránypapír: gyűrötten, petyhüdten és kilyuggatva lógott. Fején is látszottak a küzdelem ny</w:t>
      </w:r>
      <w:r>
        <w:rPr/>
        <w:t>omai, és ki is kellett támasztania magát, nehogy hátrabuk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ámadtunk egy postai szállítójárművet, amely Ashton felé tartott.</w:t>
      </w:r>
    </w:p>
    <w:p>
      <w:pPr>
        <w:pStyle w:val="Normal"/>
        <w:rPr/>
      </w:pPr>
      <w:r>
        <w:rPr/>
        <w:t>Pusztító lehajolt.</w:t>
      </w:r>
    </w:p>
    <w:p>
      <w:pPr>
        <w:pStyle w:val="Normal"/>
        <w:rPr/>
      </w:pPr>
      <w:r>
        <w:rPr/>
        <w:t>- Azt mondtad, hogy Ashton?</w:t>
      </w:r>
    </w:p>
    <w:p>
      <w:pPr>
        <w:pStyle w:val="Normal"/>
        <w:rPr/>
      </w:pPr>
      <w:r>
        <w:rPr/>
        <w:t>A démon oldalra bukott.</w:t>
      </w:r>
    </w:p>
    <w:p>
      <w:pPr>
        <w:pStyle w:val="Normal"/>
        <w:rPr/>
      </w:pPr>
      <w:r>
        <w:rPr/>
        <w:t>Pusztító elkapta a nyakát, és felrántotta.</w:t>
      </w:r>
    </w:p>
    <w:p>
      <w:pPr>
        <w:pStyle w:val="Normal"/>
        <w:rPr/>
      </w:pPr>
      <w:r>
        <w:rPr/>
        <w:t>- Azt mondtad, hogy Ashton?</w:t>
      </w:r>
    </w:p>
    <w:p>
      <w:pPr>
        <w:pStyle w:val="Normal"/>
        <w:rPr/>
      </w:pPr>
      <w:r>
        <w:rPr/>
        <w:t>A démon válaszát alig lehetett megérteni:</w:t>
      </w:r>
    </w:p>
    <w:p>
      <w:pPr>
        <w:pStyle w:val="Normal"/>
        <w:rPr/>
      </w:pPr>
      <w:r>
        <w:rPr/>
        <w:t>- Igen, Ashton. Egy levelet visz Ashtonba, amelyet a Mennyei Sereg védelmez.</w:t>
      </w:r>
    </w:p>
    <w:p>
      <w:pPr>
        <w:pStyle w:val="Normal"/>
        <w:rPr/>
      </w:pPr>
      <w:r>
        <w:rPr/>
        <w:t xml:space="preserve">Pusztító a házikó felé pillantott. Strongman Sally Roe kihallgatását kísérte figyelemmel. Már nagyon türelmetlenül viselkedett. </w:t>
      </w:r>
      <w:r>
        <w:rPr>
          <w:rFonts w:eastAsia="Times New Roman CE" w:cs="Times New Roman CE" w:ascii="Times New Roman CE" w:hAnsi="Times New Roman CE"/>
        </w:rPr>
        <w:t>Eredményeket akart. Látszott rajta, hogy ha nem születik valami gyors eredmény, hullani fognak a fejek. Pusztító szinte már érezte is, hogy feje legördül a helyéről. Elengedte a démont, amely nagy puffanással leesett a földre, majd odalépett kapitányaihoz</w:t>
      </w:r>
      <w:r>
        <w:rPr/>
        <w:t>,</w:t>
      </w:r>
      <w:r>
        <w:rPr>
          <w:rFonts w:eastAsia="Times New Roman CE" w:cs="Times New Roman CE" w:ascii="Times New Roman CE" w:hAnsi="Times New Roman CE"/>
        </w:rPr>
        <w:t xml:space="preserve"> akik köré csőd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nyei Sereg erőteljesen védelmez egy levelet, amelyet most visznek Ashton felé. Nem ok nélkül védik! - Arca groteszk módon eltorzult ettől a gondolattól. - Valószínűleg Sally Roe írta valakinek.</w:t>
      </w:r>
    </w:p>
    <w:p>
      <w:pPr>
        <w:pStyle w:val="Normal"/>
        <w:rPr/>
      </w:pPr>
      <w:r>
        <w:rPr/>
        <w:t>A tizenkét kapitány értetlenül nézett egymásra.</w:t>
      </w:r>
    </w:p>
    <w:p>
      <w:pPr>
        <w:pStyle w:val="Normal"/>
        <w:rPr/>
      </w:pPr>
      <w:r>
        <w:rPr/>
        <w:t>- Nos? - követelte a választ Pusztító. - Nem hallottátok, mit mondtam?</w:t>
      </w:r>
    </w:p>
    <w:p>
      <w:pPr>
        <w:pStyle w:val="Normal"/>
        <w:rPr/>
      </w:pPr>
      <w:r>
        <w:rPr/>
        <w:t>- Ashton! - kiáltott fel az egyik.</w:t>
      </w:r>
    </w:p>
    <w:p>
      <w:pPr>
        <w:pStyle w:val="Normal"/>
        <w:rPr/>
      </w:pPr>
      <w:r>
        <w:rPr/>
        <w:t>- Oda nem mehetünk vissza! - tiltakozott egy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egy gyors mozdulattal csendre in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űnés nélkül nézzetek utána. Biztos vagyok benne, hogy nincs miért aggódnunk, csak egy jelentéktelen levélről lehet szó.</w:t>
      </w:r>
    </w:p>
    <w:p>
      <w:pPr>
        <w:pStyle w:val="Normal"/>
        <w:rPr/>
      </w:pPr>
      <w:r>
        <w:rPr/>
        <w:t>A kapitányok egymásra sandítottak.</w:t>
      </w:r>
    </w:p>
    <w:p>
      <w:pPr>
        <w:pStyle w:val="Normal"/>
        <w:rPr/>
      </w:pPr>
      <w:r>
        <w:rPr/>
        <w:t>- Melyikünk menjen? - kérdezték.</w:t>
      </w:r>
    </w:p>
    <w:p>
      <w:pPr>
        <w:pStyle w:val="Normal"/>
        <w:rPr/>
      </w:pPr>
      <w:r>
        <w:rPr/>
        <w:t>Pusztító magába fojtott egy üvöltést, helyette csak sziszegett:</w:t>
      </w:r>
    </w:p>
    <w:p>
      <w:pPr>
        <w:pStyle w:val="Normal"/>
        <w:rPr/>
      </w:pPr>
      <w:r>
        <w:rPr/>
        <w:t>- Menjetek valamennyien! És vigyetek magatokkal harcosokat a tartalékállomán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nnyien elindultak, és maguk köré gyűjtöttek számtalan démoni bajkeverőt.</w:t>
      </w:r>
    </w:p>
    <w:p>
      <w:pPr>
        <w:pStyle w:val="Normal"/>
        <w:rPr/>
      </w:pPr>
      <w:r>
        <w:rPr>
          <w:rFonts w:eastAsia="Times New Roman CE" w:cs="Times New Roman CE" w:ascii="Times New Roman CE" w:hAnsi="Times New Roman CE"/>
        </w:rPr>
        <w:t>Pusztító sietve ment vissza Goring házikójába. Strongman feszülten figyelte a kihallgatást, és nem kérdezte meg tőle, mi ok</w:t>
      </w:r>
      <w:r>
        <w:rPr/>
        <w:t>ozta a zavart.</w:t>
      </w:r>
    </w:p>
    <w:p>
      <w:pPr>
        <w:pStyle w:val="Normal"/>
        <w:rPr/>
      </w:pPr>
      <w:r>
        <w:rPr/>
        <w:t>Pusztítónak pedig esze ágában sem volt megmonda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Krioni és Triskal látta, hogy a postai teherautó pontosan az előírt időpontban átlépi Ashton város határát. Az értékes levél azonban, sajnálatos módon, az egész rakomány mélyén lapult,</w:t>
      </w:r>
      <w:r>
        <w:rPr/>
        <w:t xml:space="preserve"> és egy napot késett.</w:t>
      </w:r>
    </w:p>
    <w:p>
      <w:pPr>
        <w:pStyle w:val="Normal"/>
        <w:rPr/>
      </w:pPr>
      <w:r>
        <w:rPr/>
        <w:t>Triskal nyugat felé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a a levegő.</w:t>
      </w:r>
    </w:p>
    <w:p>
      <w:pPr>
        <w:pStyle w:val="Normal"/>
        <w:rPr/>
      </w:pPr>
      <w:r>
        <w:rPr/>
        <w:t>Krioni nem látta ilyen optimistán a helyzetet:</w:t>
      </w:r>
    </w:p>
    <w:p>
      <w:pPr>
        <w:pStyle w:val="Normal"/>
        <w:rPr/>
      </w:pPr>
      <w:r>
        <w:rPr/>
        <w:t>- Ide fognak jönni.</w:t>
      </w:r>
    </w:p>
    <w:p>
      <w:pPr>
        <w:pStyle w:val="Normal"/>
        <w:rPr/>
      </w:pPr>
      <w:r>
        <w:rPr/>
      </w:r>
    </w:p>
    <w:p>
      <w:pPr>
        <w:pStyle w:val="Heading1"/>
        <w:rPr/>
      </w:pPr>
      <w:r>
        <w:rPr/>
        <w:t>41</w:t>
      </w:r>
    </w:p>
    <w:p>
      <w:pPr>
        <w:pStyle w:val="Normal"/>
        <w:spacing w:before="0" w:after="100"/>
        <w:rPr/>
      </w:pPr>
      <w:r>
        <w:rPr>
          <w:rFonts w:eastAsia="Times New Roman CE" w:cs="Times New Roman CE" w:ascii="Times New Roman CE" w:hAnsi="Times New Roman CE"/>
          <w:spacing w:val="-4"/>
        </w:rPr>
        <w:t>Santinelli hátradőlt, egy kicsit elengedte magát, és tekintetével arra utasította Goringot és Steele-t, hogy kövess</w:t>
      </w:r>
      <w:r>
        <w:rPr>
          <w:spacing w:val="-4"/>
        </w:rPr>
        <w:t>ék a példáját. Majd Sallyre nézett, és gyanús szívélyességgel kezdett viselkedni</w:t>
      </w:r>
      <w:r>
        <w:rPr/>
        <w:t>.</w:t>
      </w:r>
    </w:p>
    <w:p>
      <w:pPr>
        <w:pStyle w:val="Normal"/>
        <w:spacing w:before="0" w:after="100"/>
        <w:rPr/>
      </w:pPr>
      <w:r>
        <w:rPr/>
        <w:t xml:space="preserve">- </w:t>
      </w:r>
      <w:r>
        <w:rPr>
          <w:rFonts w:eastAsia="Times New Roman CE" w:cs="Times New Roman CE" w:ascii="Times New Roman CE" w:hAnsi="Times New Roman CE"/>
          <w:spacing w:val="-4"/>
        </w:rPr>
        <w:t>Sally, mindig előkelő és becsületes úriembernek tekintettem magam, és tiszteletben tartom a női méltóságot. Őszintén vágyom arra, hogy intelligens és eredményes párbeszédet folytathassak ön</w:t>
        <w:softHyphen/>
        <w:t>nel, és biztos vagyok abban, hogy miután felkínáltam önnek a választás lehetőségét, ön is ezt szeretné</w:t>
      </w:r>
      <w:r>
        <w:rPr/>
        <w:t>.</w:t>
      </w:r>
    </w:p>
    <w:p>
      <w:pPr>
        <w:pStyle w:val="Normal"/>
        <w:spacing w:before="0" w:after="100"/>
        <w:rPr/>
      </w:pPr>
      <w:r>
        <w:rPr/>
        <w:t>- Értékelném, ha így lenne - sóhajtott fel Sally.</w:t>
      </w:r>
    </w:p>
    <w:p>
      <w:pPr>
        <w:pStyle w:val="Normal"/>
        <w:spacing w:before="0" w:after="100"/>
        <w:rPr/>
      </w:pPr>
      <w:r>
        <w:rPr/>
        <w:t>Santinelli bólintott.</w:t>
      </w:r>
    </w:p>
    <w:p>
      <w:pPr>
        <w:pStyle w:val="Normal"/>
        <w:spacing w:before="0" w:after="100"/>
        <w:rPr/>
      </w:pPr>
      <w:r>
        <w:rPr/>
        <w:t>- Akkor, miután ebben megegyeztünk, mérlegelnünk kellene önnek</w:t>
      </w:r>
      <w:r>
        <w:rPr>
          <w:rFonts w:eastAsia="Times New Roman CE" w:cs="Times New Roman CE" w:ascii="Times New Roman CE" w:hAnsi="Times New Roman CE"/>
        </w:rPr>
        <w:t xml:space="preserve"> mint tanúnak a szavahihetőségét. Számomra úgy tűnik, hogy elfelejtette, kicsoda is ön valój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egyszerű és egyenes választ a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zasságtörő és gyermekgyilkosság miatt elítélt bűnöző vagyok.</w:t>
      </w:r>
    </w:p>
    <w:p>
      <w:pPr>
        <w:pStyle w:val="Normal"/>
        <w:spacing w:before="0" w:after="100"/>
        <w:rPr/>
      </w:pPr>
      <w:r>
        <w:rPr/>
        <w:t>A három férfi kényelmetlenül érezte magát. Túl könnyen megválaszolta a kérdést.</w:t>
      </w:r>
    </w:p>
    <w:p>
      <w:pPr>
        <w:pStyle w:val="Normal"/>
        <w:spacing w:before="0" w:after="100"/>
        <w:rPr/>
      </w:pPr>
      <w:r>
        <w:rPr/>
        <w:t>- Attól a naptól kezdve, hogy az eset megtörtént, egyfolytában erre emlékeztet engem a börtönben eltöltött hét év, a szellemi kínzók és a saját lelkiismeretem.</w:t>
      </w:r>
    </w:p>
    <w:p>
      <w:pPr>
        <w:pStyle w:val="Normal"/>
        <w:spacing w:before="0" w:after="100"/>
        <w:rPr/>
      </w:pPr>
      <w:r>
        <w:rPr/>
        <w:t>- Sally, ezek szégyenteljes és visszataszító címek - magyarázta Ste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ány elmosolyodott, és ez még őt is meglep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ek a címek igazából csodálatosak és gyönyörűek a... - tétovázott.</w:t>
      </w:r>
    </w:p>
    <w:p>
      <w:pPr>
        <w:pStyle w:val="Normal"/>
        <w:spacing w:before="0" w:after="100"/>
        <w:rPr/>
      </w:pPr>
      <w:r>
        <w:rPr/>
        <w:t>- A Kereszt miatt? - fejezte be a mondatot Gorin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arca felragyogott ettől a kérdés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r. Goring. Meglep, hogy tud erről.</w:t>
      </w:r>
    </w:p>
    <w:p>
      <w:pPr>
        <w:pStyle w:val="Normal"/>
        <w:spacing w:before="0" w:after="100"/>
        <w:rPr/>
      </w:pPr>
      <w:r>
        <w:rPr/>
        <w:t>Goring gúnyosan elmosolyodott.</w:t>
      </w:r>
    </w:p>
    <w:p>
      <w:pPr>
        <w:pStyle w:val="Normal"/>
        <w:spacing w:before="0" w:after="100"/>
        <w:rPr/>
      </w:pPr>
      <w:r>
        <w:rPr/>
        <w:t>- Mi nagyon sok mindent tudunk, Miss Roe.</w:t>
      </w:r>
    </w:p>
    <w:p>
      <w:pPr>
        <w:pStyle w:val="Normal"/>
        <w:spacing w:before="0" w:after="100"/>
        <w:rPr/>
      </w:pPr>
      <w:r>
        <w:rPr/>
        <w:t>Sally nem reagált erre a mondatra, hanem folytatta:</w:t>
      </w:r>
    </w:p>
    <w:p>
      <w:pPr>
        <w:pStyle w:val="Normal"/>
        <w:spacing w:before="0" w:after="100"/>
        <w:rPr/>
      </w:pPr>
      <w:r>
        <w:rPr/>
        <w:t>- Egyáltalán nem vagyok jártas a keresztény teológiában, de azt tudom, hogy személyesen találkoztam ezzel a Jézussal, és azt is tudom</w:t>
      </w:r>
      <w:r>
        <w:rPr>
          <w:rFonts w:eastAsia="Times New Roman CE" w:cs="Times New Roman CE" w:ascii="Times New Roman CE" w:hAnsi="Times New Roman CE"/>
        </w:rPr>
        <w:t>, hogy bocsánatban részesültem. Ha figyelembe veszem a saját cselekedeteimet, ezt a tényt mámorítónak és lelkesítőnek találom.</w:t>
      </w:r>
    </w:p>
    <w:p>
      <w:pPr>
        <w:pStyle w:val="Normal"/>
        <w:spacing w:before="0" w:after="100"/>
        <w:rPr/>
      </w:pPr>
      <w:r>
        <w:rPr/>
        <w:t>Ez a válasz nem tetszett neki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trongmannek sem tetszett, és felordított, amitől megremegett a ház, a démonok pedig rémületbe estek. A nagy fejedelem egy pillantást vetett Pusztítóra, de ő elfordította a fejé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ntinelli megpróbált uralkodni magán, de arca enyhén rózsaszínűvé vált.</w:t>
      </w:r>
    </w:p>
    <w:p>
      <w:pPr>
        <w:pStyle w:val="Normal"/>
        <w:spacing w:before="0" w:after="100"/>
        <w:rPr/>
      </w:pPr>
      <w:r>
        <w:rPr>
          <w:rFonts w:eastAsia="Times New Roman CE" w:cs="Times New Roman CE" w:ascii="Times New Roman CE" w:hAnsi="Times New Roman CE"/>
        </w:rPr>
        <w:t xml:space="preserve">- Ezek szerint arról kell értesülnünk, hogy végső kétségbeesésében egy elavult valláshoz folyamodott, hogy megpróbálja eltörölni a múltját? - Gúnyosan felnevetett. - Sally, ez egy csodálatos csalás a gyávák és a gyenge jellemű emberek számára. Az a gondolat, hogy a bűnei meg vannak bocsátva, ugyanúgy csak mese, mint önmagában a bűn fogalma. </w:t>
      </w:r>
      <w:r>
        <w:rPr/>
        <w:t>Sally, maga isten, és senkinek sem tartozik számadással.</w:t>
      </w:r>
    </w:p>
    <w:p>
      <w:pPr>
        <w:pStyle w:val="Normal"/>
        <w:spacing w:before="0" w:after="100"/>
        <w:rPr/>
      </w:pPr>
      <w:r>
        <w:rPr/>
        <w:t>- Ezek szerint most szabadon távozhatom, ugye?</w:t>
      </w:r>
    </w:p>
    <w:p>
      <w:pPr>
        <w:pStyle w:val="Normal"/>
        <w:spacing w:before="0" w:after="100"/>
        <w:rPr/>
      </w:pPr>
      <w:r>
        <w:rPr/>
        <w:t>- Ez egy mellékes kérdés - legyintett Goring -, aminek semmi köze sincs jelenlegi céljainkhoz. Sally, hadd beszéljek teljesen nyíltan: még ha valóban len</w:t>
      </w:r>
      <w:r>
        <w:rPr>
          <w:rFonts w:eastAsia="Times New Roman CE" w:cs="Times New Roman CE" w:ascii="Times New Roman CE" w:hAnsi="Times New Roman CE"/>
        </w:rPr>
        <w:t>nének bűnök, és ez a Jézus valóban meg tudná magát menteni azokból, ebben a pillanatban azzal a ténnyel kell szembenéznie, hogy nem tudja megmenteni magát tőlünk.</w:t>
      </w:r>
    </w:p>
    <w:p>
      <w:pPr>
        <w:pStyle w:val="Normal"/>
        <w:spacing w:before="0" w:after="100"/>
        <w:rPr/>
      </w:pPr>
      <w:r>
        <w:rPr/>
        <w:t>- Nem is feltételeztem, hogy ezt meg kellene tennie.</w:t>
      </w:r>
    </w:p>
    <w:p>
      <w:pPr>
        <w:pStyle w:val="Normal"/>
        <w:spacing w:before="0" w:after="100"/>
        <w:rPr/>
      </w:pPr>
      <w:r>
        <w:rPr/>
        <w:t>Santinelli felemelte a hangját:</w:t>
      </w:r>
    </w:p>
    <w:p>
      <w:pPr>
        <w:pStyle w:val="Normal"/>
        <w:spacing w:before="0" w:after="100"/>
        <w:rPr/>
      </w:pPr>
      <w:r>
        <w:rPr/>
        <w:t>- Miss Roe, ön biztosan tudja, hogy szavaival csak még nagyobb veszélybe sodorta saját magát. Semmi mással nem bizonyíthatta volna jobban, hogy ellenséges viszonyban áll velünk, mint azzal, hogy keresztény lett. Ezáltal természetesen a saját halálos ítéletét is aláírta.</w:t>
      </w:r>
      <w:r>
        <w:rPr>
          <w:rFonts w:eastAsia="Times New Roman CE" w:cs="Times New Roman CE" w:ascii="Times New Roman CE" w:hAnsi="Times New Roman CE"/>
        </w:rPr>
        <w:t xml:space="preserve"> - Előrehajolt, és visszafojtott haraggal Sally arcára szegezte az ujját. - Vállalkozásunk legfőbb ellenségévé vált, és kiérdemelte gyűlöletünket!</w:t>
      </w:r>
    </w:p>
    <w:p>
      <w:pPr>
        <w:pStyle w:val="Normal"/>
        <w:spacing w:before="0" w:after="100"/>
        <w:rPr/>
      </w:pPr>
      <w:r>
        <w:rPr/>
        <w:t>Mintha Ambert látnám! - gondolta Sally. - Steele, Santinelli és Goring szemében ugyanannak a démonnak a szemé</w:t>
      </w:r>
      <w:r>
        <w:rPr>
          <w:rFonts w:eastAsia="Times New Roman CE" w:cs="Times New Roman CE" w:ascii="Times New Roman CE" w:hAnsi="Times New Roman CE"/>
        </w:rPr>
        <w:t>t, ugyanazt az ördögi gyűlöletet látom.</w:t>
      </w:r>
    </w:p>
    <w:p>
      <w:pPr>
        <w:pStyle w:val="Normal"/>
        <w:spacing w:before="0" w:after="100"/>
        <w:rPr/>
      </w:pPr>
      <w:r>
        <w:rPr/>
        <w:t>Jóváhagyta Santinelli szavait:</w:t>
      </w:r>
    </w:p>
    <w:p>
      <w:pPr>
        <w:pStyle w:val="Normal"/>
        <w:spacing w:before="0" w:after="100"/>
        <w:rPr/>
      </w:pPr>
      <w:r>
        <w:rPr/>
        <w:t>- Tudom.</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trongman látta Sally szemében a békességet, és ez feldühítette.</w:t>
      </w:r>
    </w:p>
    <w:p>
      <w:pPr>
        <w:pStyle w:val="Normal"/>
        <w:spacing w:before="0" w:after="100"/>
        <w:rPr/>
      </w:pPr>
      <w:r>
        <w:rPr/>
        <w:t>Üsd meg!</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ntinelli pofon vágta a lányt.</w:t>
      </w:r>
    </w:p>
    <w:p>
      <w:pPr>
        <w:pStyle w:val="Normal"/>
        <w:spacing w:before="0" w:after="100"/>
        <w:rPr/>
      </w:pPr>
      <w:r>
        <w:rPr/>
        <w:t>- Azonnal megmondod, hol vannak azok a névsorok! Mit csináltál velü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rioni és Triskal üdvözölte Nathant és harcosait, miközben a postai szállítójármű megérkezett az ashtoni postahivatalhoz.</w:t>
      </w:r>
    </w:p>
    <w:p>
      <w:pPr>
        <w:pStyle w:val="Normal"/>
        <w:spacing w:before="0" w:after="100"/>
        <w:rPr/>
      </w:pPr>
      <w:r>
        <w:rPr/>
        <w:t>- Ezek szerint támadt egy kis nehézségetek? - kérdezte Krioni.</w:t>
      </w:r>
    </w:p>
    <w:p>
      <w:pPr>
        <w:pStyle w:val="Normal"/>
        <w:spacing w:before="0" w:after="100"/>
        <w:rPr/>
      </w:pPr>
      <w:r>
        <w:rPr/>
        <w:t>- Csak egy kicsi - válaszolta Nathan.</w:t>
      </w:r>
    </w:p>
    <w:p>
      <w:pPr>
        <w:pStyle w:val="Normal"/>
        <w:spacing w:before="0" w:after="100"/>
        <w:rPr/>
      </w:pPr>
      <w:r>
        <w:rPr/>
        <w:t>- Mi még számítunk további problémákra is - mondta Triskal.</w:t>
      </w:r>
    </w:p>
    <w:p>
      <w:pPr>
        <w:pStyle w:val="Normal"/>
        <w:spacing w:before="0" w:after="100"/>
        <w:rPr/>
      </w:pPr>
      <w:r>
        <w:rPr>
          <w:rFonts w:eastAsia="Times New Roman CE" w:cs="Times New Roman CE" w:ascii="Times New Roman CE" w:hAnsi="Times New Roman CE"/>
        </w:rPr>
        <w:t>Armoth követte a sofőrt az épületbe, és feszülten figyelte, amint néhány más küldeménnyel együtt ráteszi a zsákot a kézikocsira. Hamarosan leveszik onnan, és elkezdik szétválogatni a leveleket. Ezek lesznek a le</w:t>
      </w:r>
      <w:r>
        <w:rPr/>
        <w:t>gkritikusabb perc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émoni bajkeverőknek egy koromfekete csőcseléke tartott Pusztító tizenkét visszataszító kinézetű kapitányának vezetésével Ashton felé. Alacsonyan, erőltetett menetben repültek, kardjukat kezükben tartották, szemük kidülledt a félelemtől. Ez a küzdelem a végső harcuk</w:t>
        <w:softHyphen/>
        <w:t>nak bizonyulhat, gondolták mind a tizenketten. De az is lehet, hogy ez lesz életük leg</w:t>
        <w:softHyphen/>
        <w:t>nagy</w:t>
        <w:softHyphen/>
        <w:t>szerűbb ütközet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Eljött az ideje, hogy Bernice elmenjen a reggeli postáért. Felvette a kabátját, magához vette autójának</w:t>
      </w:r>
      <w:r>
        <w:rPr>
          <w:rFonts w:eastAsia="Times New Roman CE" w:cs="Times New Roman CE" w:ascii="Times New Roman CE" w:hAnsi="Times New Roman CE"/>
        </w:rPr>
        <w:t xml:space="preserve"> kulcsait, de mi szokott történni ilyen pillanatokban? Mihelyt rátette kezét az ajtó</w:t>
        <w:softHyphen/>
        <w:t>kilincsre, megszólalt a telefon, és Eddy kereste őt a pékségből. Ez az ember a szőrszálhaso</w:t>
        <w:softHyphen/>
        <w:t>gatás mintaképe!</w:t>
      </w:r>
    </w:p>
    <w:p>
      <w:pPr>
        <w:pStyle w:val="Normal"/>
        <w:rPr/>
      </w:pPr>
      <w:r>
        <w:rPr/>
        <w:t>- Igen, Eddy, biztosítani tudjuk az ön számára azt az öt centimé</w:t>
      </w:r>
      <w:r>
        <w:rPr>
          <w:rFonts w:eastAsia="Times New Roman CE" w:cs="Times New Roman CE" w:ascii="Times New Roman CE" w:hAnsi="Times New Roman CE"/>
        </w:rPr>
        <w:t>tert. Igen, ez ingyenes, de csak egy hónapos próbaidőre. - További kérdések. - Azért, hogy mindketten el tudjuk dönteni, jó lesz-e így. Ilyet még soha nem csináltunk, és úgy gondolom, próbát kell tennünk. - A férfi egyre csak beszélt. Bernice az ajtó felé</w:t>
      </w:r>
      <w:r>
        <w:rPr/>
        <w:t xml:space="preserve"> </w:t>
      </w:r>
      <w:r>
        <w:rPr>
          <w:rFonts w:eastAsia="Times New Roman CE" w:cs="Times New Roman CE" w:ascii="Times New Roman CE" w:hAnsi="Times New Roman CE"/>
        </w:rPr>
        <w:t xml:space="preserve">mozdult. - Nem, azt hiszem, egy kicsit fel tudjuk nagyítani azt a kávésbögrét, és így nagyszerűen fog kinézni. Úgy van, nem kell átfogalmaznia a szöveget. - A lány grimaszt vágott, és a szemét forgatta. - Figyeljen ide, beszéljen Cheryllel! Ő mindent tud </w:t>
      </w:r>
      <w:r>
        <w:rPr/>
        <w:t>e</w:t>
      </w:r>
      <w:r>
        <w:rPr>
          <w:rFonts w:eastAsia="Times New Roman CE" w:cs="Times New Roman CE" w:ascii="Times New Roman CE" w:hAnsi="Times New Roman CE"/>
        </w:rPr>
        <w:t>rről az ügyről.</w:t>
      </w:r>
    </w:p>
    <w:p>
      <w:pPr>
        <w:pStyle w:val="Normal"/>
        <w:rPr/>
      </w:pPr>
      <w:r>
        <w:rPr/>
        <w:t>Eddy nem akart Cheryllel beszélget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TÁMADÁS! A fekete szellemek sutba dobták a félelmet és az elővigyázatosságot, és a káosz meg a gonoszság áradataként Ashtonra zúdultak. Szárnyaik zúgtak, dőlt belőlük a kén, elhomályosították a világosságot, és a város minden pontján összeütközésbe keveredtek az angyali harcosokkal. Oda-vissza röpdöstek az utcák fölött, bukfenceztek, támadtak, és az angyalok felé vagdalkoztak tüzes, izzó kardjukkal. Keresztezték a mozgó kocsisorokat, lesből támadt</w:t>
      </w:r>
      <w:r>
        <w:rPr/>
        <w:t>a</w:t>
      </w:r>
      <w:r>
        <w:rPr>
          <w:rFonts w:eastAsia="Times New Roman CE" w:cs="Times New Roman CE" w:ascii="Times New Roman CE" w:hAnsi="Times New Roman CE"/>
        </w:rPr>
        <w:t>k az utcasarkokon, a villám sebességével áthatoltak épületeken, és zűrzavart okoztak, éles harci kiáltásokat hallattak. Harcra kényszerítették az angyalokat, és nem törődtek azzal, hogy mi lesz ennek az ára, hogy milyen veszteségeket fognak elszenvedni. M</w:t>
      </w:r>
      <w:r>
        <w:rPr/>
        <w:t>i</w:t>
      </w:r>
      <w:r>
        <w:rPr>
          <w:rFonts w:eastAsia="Times New Roman CE" w:cs="Times New Roman CE" w:ascii="Times New Roman CE" w:hAnsi="Times New Roman CE"/>
        </w:rPr>
        <w:t>közben ezek a szörnyecskék, zaklatók és bajkeverők forgószélként felkavarták a várost, Pusztító tizenkét kapitánya a levél keresésére indul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ernice végre odamehetett kis bogárhátú Volkswagenjéhez, de a kocsi ajtaja nem akart kinyílni. A kulcs nem i</w:t>
      </w:r>
      <w:r>
        <w:rPr>
          <w:rFonts w:eastAsia="Times New Roman CE" w:cs="Times New Roman CE" w:ascii="Times New Roman CE" w:hAnsi="Times New Roman CE"/>
        </w:rPr>
        <w:t>s fordult el a zárban. huss! Egy fénycsík kettévágta a démont, amelyik beszorította a zárat. A démon eltűnt.</w:t>
      </w:r>
    </w:p>
    <w:p>
      <w:pPr>
        <w:pStyle w:val="Normal"/>
        <w:rPr/>
      </w:pPr>
      <w:r>
        <w:rPr/>
        <w:t>A kulcs végül elfordult. Bernice beült a kocsiba.</w:t>
      </w:r>
    </w:p>
    <w:p>
      <w:pPr>
        <w:pStyle w:val="Normal"/>
        <w:rPr/>
      </w:pPr>
      <w:r>
        <w:rPr/>
        <w:t>A forgalomirányító lámpa piros fénye megállította a forgalmat, és az autók kezdtek össze</w:t>
        <w:softHyphen/>
        <w:t>tor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négyüléses autó megállt Bernice kocsija mellett, és egy teherautó abban a pillanatban beleszaladt hátulról. Mindkét sofőr kiszállt járművéből, és szűnni nem akaró magyarázko</w:t>
        <w:softHyphen/>
        <w:t>dásba kezdtek.</w:t>
      </w:r>
    </w:p>
    <w:p>
      <w:pPr>
        <w:pStyle w:val="Normal"/>
        <w:rPr/>
      </w:pPr>
      <w:r>
        <w:rPr/>
        <w:t>Hat angyal repült egymás mellett a 6. utca fölött, miközben</w:t>
      </w:r>
      <w:r>
        <w:rPr>
          <w:rFonts w:eastAsia="Times New Roman CE" w:cs="Times New Roman CE" w:ascii="Times New Roman CE" w:hAnsi="Times New Roman CE"/>
        </w:rPr>
        <w:t xml:space="preserve"> négy további mennyei harcos érkezett zuhanórepülésben az égből, és suhant végig a Miller utcán. A jelzőlámpa fölött heves küzdelem bontakozott ki, és a semmivé olvadó démoni szabotőrök után megmaradt vörös füstcsíkok egy páfrányszerű alakzatot rajzoltak </w:t>
      </w:r>
      <w:r>
        <w:rPr/>
        <w:t>a</w:t>
      </w:r>
      <w:r>
        <w:rPr>
          <w:rFonts w:eastAsia="Times New Roman CE" w:cs="Times New Roman CE" w:ascii="Times New Roman CE" w:hAnsi="Times New Roman CE"/>
        </w:rPr>
        <w:t>z égre. A fényjelző zöldre váltott. De a forgalom ennek ellenére sem indult meg, hála annak a kis balesetnek! Bernice úgy döntött, hogy inkább gyalog megy.</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egyre lejjebb próbált csúszni a heverőn, de nem tudta csökkenteni a hatalmas termetű bandita összemorzsoló, préselő szorításának fájdalmát a vállán. A gazember élvezte, hogy szenvedést okozhat neki.</w:t>
      </w:r>
    </w:p>
    <w:p>
      <w:pPr>
        <w:pStyle w:val="Normal"/>
        <w:rPr/>
      </w:pPr>
      <w:r>
        <w:rPr>
          <w:rFonts w:eastAsia="Times New Roman CE" w:cs="Times New Roman CE" w:ascii="Times New Roman CE" w:hAnsi="Times New Roman CE"/>
        </w:rPr>
        <w:t>Steele lassan és kimérten beszélt, biztos akart lenni, hogy Sally felfogja, amit mond, de pillanatnyilag úgy tűnt, hogy gyötrelmei túlságosan elv</w:t>
      </w:r>
      <w:r>
        <w:rPr/>
        <w:t>onják a figyelmét.</w:t>
      </w:r>
    </w:p>
    <w:p>
      <w:pPr>
        <w:pStyle w:val="Normal"/>
        <w:rPr/>
      </w:pPr>
      <w:r>
        <w:rPr/>
        <w:t>- Ön bizonyára ismeri a sátáni rituálékat, és nem kell elmagyaráznom a részleteket. Sally, mi nem akarjuk, hogy ez megtörténjen, de ha rákényszerülünk, akkor átadjuk magát Mr. Khullnak és embereinek, hogy addig kínozzák, amíg el nem árulja, amit tudni akarunk.</w:t>
      </w:r>
    </w:p>
    <w:p>
      <w:pPr>
        <w:pStyle w:val="Normal"/>
        <w:rPr/>
      </w:pPr>
      <w:r>
        <w:rPr>
          <w:rFonts w:eastAsia="Times New Roman CE" w:cs="Times New Roman CE" w:ascii="Times New Roman CE" w:hAnsi="Times New Roman CE"/>
        </w:rPr>
        <w:t>Sally már éppen válaszolni akart, azt akarta mondani, hogy így is, úgy is meg fogják ölni, amikor valami olyan dolgot pillantott meg, amitől elállt a lélegzete. Olyan volt, mintha életében először megnyílt volna a szeme, mintha félrehúztak volna előle egy</w:t>
      </w:r>
      <w:r>
        <w:rPr/>
        <w:t xml:space="preserve"> sötét függönyt. Talán hallucinációi támadtak a fájdalom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átta a szellemeket ezek mögött a férfiak mögött. Hatalmas termetű, bibircsókos, csúnya lények voltak, és gyilkos gyűlölettel meredtek rá. Kellemes és kellemetlen okkult tapasztalatai során még soha nem látta őket ilyen tisztán. Még soha nem ismert fel ilyen gonoszságot vagy ekkora gyűlö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biztosan tudta, hogy gyűlöletük nem ellene irányult. A benne lévő Megváltót gyűlölték, és ő ezt tudta. Egyszerűen csak tudta, és kimondta, de azt már nem bírta eldönteni, hogy ezt a látható világ is hallotta-e, vagy csak szellemében, egy másik dimenzióban öntötte szavakba meggyőző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voltatok! Valamennyien ott voltatok! Megkínoztátok... megöltétek Őt!</w:t>
      </w:r>
    </w:p>
    <w:p>
      <w:pPr>
        <w:pStyle w:val="Normal"/>
        <w:rPr/>
      </w:pPr>
      <w:r>
        <w:rPr/>
        <w:t>Ez megzavarta a szellemeket. Egymásra pillanto</w:t>
      </w:r>
      <w:r>
        <w:rPr>
          <w:rFonts w:eastAsia="Times New Roman CE" w:cs="Times New Roman CE" w:ascii="Times New Roman CE" w:hAnsi="Times New Roman CE"/>
        </w:rPr>
        <w:t>ttak, arcukon felháborodás és kegyetlenség tükrö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Ő legyőzött titeket a halálával! Ő győzött!</w:t>
      </w:r>
    </w:p>
    <w:p>
      <w:pPr>
        <w:pStyle w:val="Normal"/>
        <w:rPr/>
      </w:pPr>
      <w:r>
        <w:rPr>
          <w:rFonts w:eastAsia="Times New Roman CE" w:cs="Times New Roman CE" w:ascii="Times New Roman CE" w:hAnsi="Times New Roman CE"/>
        </w:rPr>
        <w:t>A magasan fölötte lebegő hatalmas, esetlen kinézetű szellem kivicsorította a fogát, és kivehetetlen átkokat ordított rá, szárnyai csapdostak. Sally bel</w:t>
      </w:r>
      <w:r>
        <w:rPr/>
        <w:t>enézett a sárgán izzó szemekbe, és legnagyobb meglepetésére félelmet látott bennük. Szellemében nevet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tek velem akármit, én már győztem!</w:t>
      </w:r>
    </w:p>
    <w:p>
      <w:pPr>
        <w:pStyle w:val="Normal"/>
        <w:rPr/>
      </w:pPr>
      <w:r>
        <w:rPr/>
        <w:t>Felkiáltott. Megint érezte a fájdalmat. A bandita kis híján eltörte a nyakát. A szellemek az egész vi</w:t>
      </w:r>
      <w:r>
        <w:rPr>
          <w:rFonts w:eastAsia="Times New Roman CE" w:cs="Times New Roman CE" w:ascii="Times New Roman CE" w:hAnsi="Times New Roman CE"/>
        </w:rPr>
        <w:t>lággal együtt eltűntek előle. Egy mély álom, egy feneketlen sötétség kezdett ráborulni. Santinelli ordított valamit, és a gengszter elengedte. Úgy érezte, mintha lebegve felemelkedne a heverőről. A fájdalom csökkent.</w:t>
      </w:r>
    </w:p>
    <w:p>
      <w:pPr>
        <w:pStyle w:val="Normal"/>
        <w:rPr/>
      </w:pPr>
      <w:r>
        <w:rPr/>
        <w:t>Néhány másodperc múlva megint látott és</w:t>
      </w:r>
      <w:r>
        <w:rPr>
          <w:rFonts w:eastAsia="Times New Roman CE" w:cs="Times New Roman CE" w:ascii="Times New Roman CE" w:hAnsi="Times New Roman CE"/>
        </w:rPr>
        <w:t xml:space="preserve"> hallott, és észrevette, hogy csaknem eldől ültében. Válla lüktetett. Santinelli mondott valamit az ő megöléséről.</w:t>
      </w:r>
    </w:p>
    <w:p>
      <w:pPr>
        <w:pStyle w:val="Normal"/>
        <w:rPr/>
      </w:pPr>
      <w:r>
        <w:rPr/>
        <w:t>Ezután Goring szólalt meg:</w:t>
      </w:r>
    </w:p>
    <w:p>
      <w:pPr>
        <w:pStyle w:val="Normal"/>
        <w:rPr/>
      </w:pPr>
      <w:r>
        <w:rPr>
          <w:rFonts w:eastAsia="Times New Roman CE" w:cs="Times New Roman CE" w:ascii="Times New Roman CE" w:hAnsi="Times New Roman CE"/>
        </w:rPr>
        <w:t>- Hamarosan elkezdődik a konferencia. Megtörténhet, hogy valaki elmegy az ablak előtt. A pincében kellene folytatn</w:t>
      </w:r>
      <w:r>
        <w:rPr/>
        <w: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anak! - kiáltott fel erőtlenül Sally, és valamennyien megdermedtek. Felkeltette a figyelmüket. Felemelte a fejét, összeszedte minden erejét és bátorságát, és gyenge hangon megszólalt: - Van még egy ütőkártyám. Tudniuk kell, hogy rendszeresen küldtem leveleket Tom Harrisnek Bacon’s Cornerbe. Beszámoltam neki mindenről, amit tudok, és amit tettem. Ha bármi történik velem, azt valaki meg fogja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ing elmosolyodott, és belenyúlt a heverő mellett elhelyezett aktatáskába.</w:t>
      </w:r>
    </w:p>
    <w:p>
      <w:pPr>
        <w:pStyle w:val="Normal"/>
        <w:rPr/>
      </w:pPr>
      <w:r>
        <w:rPr>
          <w:rFonts w:eastAsia="Times New Roman CE" w:cs="Times New Roman CE" w:ascii="Times New Roman CE" w:hAnsi="Times New Roman CE"/>
        </w:rPr>
        <w:t xml:space="preserve">- Ó, bizonyára ezekről </w:t>
      </w:r>
      <w:r>
        <w:rPr/>
        <w:t>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emarkolt a levelekbe, és kiszórta valamennyit a dohányzóasztalra, amitől Sally lassan felfogta a gyötrelmes tényt. Amikor Goring nagy megelégedésére elsápadt, a férfi folytatta:</w:t>
      </w:r>
    </w:p>
    <w:p>
      <w:pPr>
        <w:pStyle w:val="Normal"/>
        <w:rPr/>
      </w:pPr>
      <w:r>
        <w:rPr>
          <w:rFonts w:eastAsia="Times New Roman CE" w:cs="Times New Roman CE" w:ascii="Times New Roman CE" w:hAnsi="Times New Roman CE"/>
        </w:rPr>
        <w:t>- Nagy körültekintéssel készítettük elő tervünket, és szerencsére elegendő befolyást tudtunk gyakorolni ennek az ügynek a felperesére, aki egyben a helyi postahivatal vezetője is. Az összes levelét továbbította nekünk, ezért szükségtelen hozzátennem, hogy Tom Harris és barátai ezeket soha nem kapták meg. Fogalmuk sincs a</w:t>
      </w:r>
      <w:r>
        <w:rPr/>
        <w:t>z</w:t>
      </w:r>
      <w:r>
        <w:rPr>
          <w:rFonts w:eastAsia="Times New Roman CE" w:cs="Times New Roman CE" w:ascii="Times New Roman CE" w:hAnsi="Times New Roman CE"/>
        </w:rPr>
        <w:t xml:space="preserve"> ön hollétéről vagy arról, amit maga tu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mel tartottuk őket - tette hozzá Santinelli. - Egyértelmű, hogy nagyon kevés informá</w:t>
        <w:softHyphen/>
        <w:t>cióval rendelkeznek magáról, és csak a sötétben tapogatóznak. Azt mondanám, hogy egyre kétségbeesettebbek. De ez most lényegtelen. Maga a kezünkben van, és úgy fogunk bánni magával ahogyan megfelelőnek és szükségesnek tartjuk.</w:t>
      </w:r>
    </w:p>
    <w:p>
      <w:pPr>
        <w:pStyle w:val="Normal"/>
        <w:rPr/>
      </w:pPr>
      <w:r>
        <w:rPr/>
        <w:t>Goring a dohányzóasztalkára mutatott.</w:t>
      </w:r>
    </w:p>
    <w:p>
      <w:pPr>
        <w:pStyle w:val="Normal"/>
        <w:rPr/>
      </w:pPr>
      <w:r>
        <w:rPr>
          <w:rFonts w:eastAsia="Times New Roman CE" w:cs="Times New Roman CE" w:ascii="Times New Roman CE" w:hAnsi="Times New Roman CE"/>
        </w:rPr>
        <w:t>- Kezünkben van maga, az összes levele, az árulkodó gyűrű, és most már ideje, hogy határozottabban foglalkozzunk</w:t>
      </w:r>
      <w:r>
        <w:rPr/>
        <w:t xml:space="preserve"> az ellopott névsorok kérdésével.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 alatt felkapták Sallyt a karjánál fogva. Lábával gyorsan követte a felsőtestét, hogy csökkentse ezzel a fájdalmat, és a lábára állt.</w:t>
      </w:r>
    </w:p>
    <w:p>
      <w:pPr>
        <w:pStyle w:val="Normal"/>
        <w:rPr/>
      </w:pPr>
      <w:r>
        <w:rPr/>
        <w:t>- Erre parancsoljanak! - mutatta az utat Goring.</w:t>
      </w:r>
    </w:p>
    <w:p>
      <w:pPr>
        <w:pStyle w:val="Normal"/>
        <w:rPr/>
      </w:pPr>
      <w:r>
        <w:rPr/>
        <w:t>A Törött Nyírfához t</w:t>
      </w:r>
      <w:r>
        <w:rPr>
          <w:rFonts w:eastAsia="Times New Roman CE" w:cs="Times New Roman CE" w:ascii="Times New Roman CE" w:hAnsi="Times New Roman CE"/>
        </w:rPr>
        <w:t>artozó emberek elvezették Sallyt a lépcső felé, amely a házikó betonból épült hideg gyomrába vezetett. Goring ment elöl, mindenütt felkapcsolta a világítást, és vezette őket lefelé a csigalépcsőn.</w:t>
      </w:r>
    </w:p>
    <w:p>
      <w:pPr>
        <w:pStyle w:val="Normal"/>
        <w:rPr/>
      </w:pPr>
      <w:r>
        <w:rPr>
          <w:rFonts w:eastAsia="Times New Roman CE" w:cs="Times New Roman CE" w:ascii="Times New Roman CE" w:hAnsi="Times New Roman CE"/>
        </w:rPr>
        <w:t>Steele követte őket, utána pedig Santinelli haladt. Khull z</w:t>
      </w:r>
      <w:r>
        <w:rPr/>
        <w:t>árta a sort, és a késért nyúlt a kabátzsebébe, majd tétovázni kezdett.</w:t>
      </w:r>
    </w:p>
    <w:p>
      <w:pPr>
        <w:pStyle w:val="Normal"/>
        <w:rPr/>
      </w:pPr>
      <w:r>
        <w:rPr/>
        <w:t>- Megnézem, hogy be van-e zárva az ajtó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ment a lépcsőn, és a dohányzóasztal mellett haladt el, hogy alaposan szemügyre vehesse azokat a leveleket. Hm! Kitűnő!</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Na, végre itt vagyok! - Bernice az órájára nézett, és megállapította, hogy mindössze tíz percig tartott, amíg gyalog odaért a postára. Nem is rossz! - Akkor most magamhoz veszem a mai postá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sztító tizenkét bérence látta őt a magasból. De látták az épület fölött őrködő angyalokat is. Felkiáltottak, és belevetették magukat a csatába, szárnyaik csattogtak, orrlyukaikból áradt a 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SSS! Hárman lesodortak öt angyali harcost a posta épületének tetejéről, és összecsaptak velük, rájuk rohantak, pörögtek és vagdalkoztak. Ezek az angyalok egy ideig nem fognak unat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másik csatlós áthatolt az északi falon. Nathan és Armoth abban a pillanatban ott termett, hangos kiáltással rajtuk ütött, és a déli falon keresztül kihajította őket.</w:t>
      </w:r>
    </w:p>
    <w:p>
      <w:pPr>
        <w:pStyle w:val="Normal"/>
        <w:rPr/>
      </w:pPr>
      <w:r>
        <w:rPr/>
        <w:t>UFF! Négy további démon</w:t>
      </w:r>
      <w:r>
        <w:rPr>
          <w:rFonts w:eastAsia="Times New Roman CE" w:cs="Times New Roman CE" w:ascii="Times New Roman CE" w:hAnsi="Times New Roman CE"/>
        </w:rPr>
        <w:t xml:space="preserve"> esett át a tetőn, és támadt neki kimeresztett karmokkal az angyaloknak. Tüzes szárnyak csapódtak az arcukba, és túl későn látták meg a fénylő kardokat.</w:t>
      </w:r>
    </w:p>
    <w:p>
      <w:pPr>
        <w:pStyle w:val="Normal"/>
        <w:rPr/>
      </w:pPr>
      <w:r>
        <w:rPr/>
        <w:t>Vörös füst maradt csak utánuk!</w:t>
      </w:r>
    </w:p>
    <w:p>
      <w:pPr>
        <w:pStyle w:val="Normal"/>
        <w:rPr/>
      </w:pPr>
      <w:r>
        <w:rPr>
          <w:rFonts w:eastAsia="Times New Roman CE" w:cs="Times New Roman CE" w:ascii="Times New Roman CE" w:hAnsi="Times New Roman CE"/>
        </w:rPr>
        <w:t>A fiatal postai tisztviselő lelkiismeretesen kiürítette a postazsákot, é</w:t>
      </w:r>
      <w:r>
        <w:rPr/>
        <w:t>s válogatni kezdte a csomagokat, borítékokat, reklámanyagokat és folyóir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ló, Al! - köszönt rá valaki az előcsarnokból.</w:t>
      </w:r>
    </w:p>
    <w:p>
      <w:pPr>
        <w:pStyle w:val="Normal"/>
        <w:rPr/>
      </w:pPr>
      <w:r>
        <w:rPr/>
        <w:t>- Helló, Bernice! Egy kicsit késett a mai szállítmány.</w:t>
      </w:r>
    </w:p>
    <w:p>
      <w:pPr>
        <w:pStyle w:val="Normal"/>
        <w:rPr/>
      </w:pPr>
      <w:r>
        <w:rPr/>
        <w:t>- Semmi baj, én is.</w:t>
      </w:r>
    </w:p>
    <w:p>
      <w:pPr>
        <w:pStyle w:val="Normal"/>
        <w:rPr/>
      </w:pPr>
      <w:r>
        <w:rPr/>
        <w:t>Ó, itt van egy levél a Hírmondó számára! A fiatale</w:t>
      </w:r>
      <w:r>
        <w:rPr>
          <w:rFonts w:eastAsia="Times New Roman CE" w:cs="Times New Roman CE" w:ascii="Times New Roman CE" w:hAnsi="Times New Roman CE"/>
        </w:rPr>
        <w:t>mber bedobta a megfelelő postafiókba, majd keresgélni kezdett, hogy jött-e még valami az újság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démon robbant ki a falból. Szárnyaik sűrű homályt kavartak. Krioni és Triskal szorosan követte őket.</w:t>
      </w:r>
    </w:p>
    <w:p>
      <w:pPr>
        <w:pStyle w:val="Normal"/>
        <w:rPr/>
      </w:pPr>
      <w:r>
        <w:rPr/>
        <w:t>Egy vörös kard lecsapott.</w:t>
      </w:r>
    </w:p>
    <w:p>
      <w:pPr>
        <w:pStyle w:val="Normal"/>
        <w:rPr/>
      </w:pPr>
      <w:r>
        <w:rPr/>
        <w:t>A levél leesett a padlóra.</w:t>
      </w:r>
    </w:p>
    <w:p>
      <w:pPr>
        <w:pStyle w:val="Normal"/>
        <w:rPr/>
      </w:pPr>
      <w:r>
        <w:rPr/>
        <w:t>Bernice kivette az összes levelet a Hírmondó postafiókjából, és mindegyiket beledobálta egy bevásárlószatyorba. Keresztülnézett a nyíláson, és beszólt:</w:t>
      </w:r>
    </w:p>
    <w:p>
      <w:pPr>
        <w:pStyle w:val="Normal"/>
        <w:rPr/>
      </w:pPr>
      <w:r>
        <w:rPr/>
        <w:t>- Ez minden?</w:t>
      </w:r>
    </w:p>
    <w:p>
      <w:pPr>
        <w:pStyle w:val="Normal"/>
        <w:rPr/>
      </w:pPr>
      <w:r>
        <w:rPr/>
        <w:t>Al végignézte a beérkezett küldeményeket.</w:t>
      </w:r>
    </w:p>
    <w:p>
      <w:pPr>
        <w:pStyle w:val="Normal"/>
        <w:rPr/>
      </w:pPr>
      <w:r>
        <w:rPr/>
        <w:t>- Igen, azt hiszem, mindegyiket megtaláltam.</w:t>
      </w:r>
    </w:p>
    <w:p>
      <w:pPr>
        <w:pStyle w:val="Normal"/>
        <w:rPr/>
      </w:pPr>
      <w:r>
        <w:rPr/>
        <w:t>- Rendben van.</w:t>
      </w:r>
    </w:p>
    <w:p>
      <w:pPr>
        <w:pStyle w:val="Normal"/>
        <w:rPr/>
      </w:pPr>
      <w:r>
        <w:rPr/>
        <w:t>Bernice bezárta a postafiók ajtaját, és a kijárat 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ioni elkapta az egyik szellem sarkát, de az olyan erősnek bizonyult, hogy átvonszolta őt a postahivatal épületének falán, és végül kénytelen-kelletlen elengedte.</w:t>
      </w:r>
    </w:p>
    <w:p>
      <w:pPr>
        <w:pStyle w:val="Normal"/>
        <w:rPr/>
      </w:pPr>
      <w:r>
        <w:rPr>
          <w:rFonts w:eastAsia="Times New Roman CE" w:cs="Times New Roman CE" w:ascii="Times New Roman CE" w:hAnsi="Times New Roman CE"/>
        </w:rPr>
        <w:t>Triskal kivédte az egyik szörnyeteg szörnyű ütését, egy kardcsapással elzavart egy másik dém</w:t>
      </w:r>
      <w:r>
        <w:rPr/>
        <w:t>ont, a harmadikat pedig átrúgta a pult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nice nem látta, hogy miközben ő éppen az ajtót akarta kinyitni, elvitorlázott mellette egy szellem.</w:t>
      </w:r>
    </w:p>
    <w:p>
      <w:pPr>
        <w:pStyle w:val="Normal"/>
        <w:rPr/>
      </w:pPr>
      <w:r>
        <w:rPr/>
        <w:t>Nathan a levél után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armos, fekete láb belerúgott a mellkasába, és ő pörögve felrepült a mennyezetig. Két további szellem támadt rá. Nathan előreszegezett kardjával a kezében pörgött, az egyiket kettévágta, a másiknak az ütését pedig hatalmas szikraeső kíséretében elhárította.</w:t>
      </w:r>
    </w:p>
    <w:p>
      <w:pPr>
        <w:pStyle w:val="Normal"/>
        <w:rPr/>
      </w:pPr>
      <w:r>
        <w:rPr/>
        <w:t>Krioni visszatért, meglátta a levelet, és elindult felé. Armoth észrevett</w:t>
      </w:r>
      <w:r>
        <w:rPr>
          <w:rFonts w:eastAsia="Times New Roman CE" w:cs="Times New Roman CE" w:ascii="Times New Roman CE" w:hAnsi="Times New Roman CE"/>
        </w:rPr>
        <w:t>e őt, és két szellemet egyenesen Nathan kardjába taszított. Krioni kardját a levél alá csúsztatta, és feldobta a levegőbe.</w:t>
      </w:r>
    </w:p>
    <w:p>
      <w:pPr>
        <w:pStyle w:val="Normal"/>
        <w:rPr/>
      </w:pPr>
      <w:r>
        <w:rPr>
          <w:rFonts w:eastAsia="Times New Roman CE" w:cs="Times New Roman CE" w:ascii="Times New Roman CE" w:hAnsi="Times New Roman CE"/>
        </w:rPr>
        <w:t>Al nem látta, hogy Krioni egy hatalmas ütéssel eltávolít két démont előle, de azt észrevette, hogy a levél éppen akkor landol előtte,</w:t>
      </w:r>
      <w:r>
        <w:rPr/>
        <w:t xml:space="preserve"> megcímzett oldalával felfelé.</w:t>
      </w:r>
    </w:p>
    <w:p>
      <w:pPr>
        <w:pStyle w:val="Normal"/>
        <w:rPr/>
      </w:pPr>
      <w:r>
        <w:rPr/>
        <w:t>- Hé, Bern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már csaknem teljesen becsukódott mögötte, de a lány meghallotta a hangját. Meg</w:t>
        <w:softHyphen/>
        <w:t>fordult, újból kinyitotta az ajtót, és visszament az előcsarn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szerű! A harcosok most már minden figyelmüket a démonoknak szentelhették. Már nem lehetnek sokan, csak a legnagyobbak, a legerősebbek lehetnek hátra.</w:t>
      </w:r>
    </w:p>
    <w:p>
      <w:pPr>
        <w:pStyle w:val="Normal"/>
        <w:rPr/>
      </w:pPr>
      <w:r>
        <w:rPr/>
        <w:t>Al átnyújtotta Bernice-nek a levelet a pult fölött.</w:t>
      </w:r>
    </w:p>
    <w:p>
      <w:pPr>
        <w:pStyle w:val="Normal"/>
        <w:rPr/>
      </w:pPr>
      <w:r>
        <w:rPr/>
        <w:t>- Jó vastag. Egy katalógus vagy valami ilyesmi lehet benne.</w:t>
      </w:r>
    </w:p>
    <w:p>
      <w:pPr>
        <w:pStyle w:val="Normal"/>
        <w:rPr/>
      </w:pPr>
      <w:r>
        <w:rPr/>
        <w:t>Bernice-nek csaknem megállt a szívverése, amikor meglátta a feladó nevét: S. B. Ro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acon’s Cornerben Kate átadta a telefonkagylót Marshallnak.</w:t>
      </w:r>
    </w:p>
    <w:p>
      <w:pPr>
        <w:pStyle w:val="Normal"/>
        <w:rPr/>
      </w:pPr>
      <w:r>
        <w:rPr/>
        <w:t>- Marshall, riadó! - suttogta Kate.</w:t>
      </w:r>
    </w:p>
    <w:p>
      <w:pPr>
        <w:pStyle w:val="Normal"/>
        <w:rPr/>
      </w:pPr>
      <w:r>
        <w:rPr/>
        <w:t>Ben és Bev meghallotta, és közelebb jöttek.</w:t>
      </w:r>
    </w:p>
    <w:p>
      <w:pPr>
        <w:pStyle w:val="Normal"/>
        <w:rPr/>
      </w:pPr>
      <w:r>
        <w:rPr/>
        <w:t>- Ki az?</w:t>
      </w:r>
    </w:p>
    <w:p>
      <w:pPr>
        <w:pStyle w:val="Normal"/>
        <w:rPr/>
      </w:pPr>
      <w:r>
        <w:rPr/>
        <w:t>Marshall beleszólt a telefonba:</w:t>
      </w:r>
    </w:p>
    <w:p>
      <w:pPr>
        <w:pStyle w:val="Normal"/>
        <w:rPr/>
      </w:pPr>
      <w:r>
        <w:rPr/>
        <w:t>- Tessék, itt Marshall H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r. Hogan! - hallatszott egy hang a vonal másik végéről. - Debbie Aronson vagyok, Lucy Brandon munkatársa. Beszélnem kell önnel.</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sta előcsarnoka megtelt vörös füsttel, amikor Triskal a kardjának hegyére tűzött két szellemet, és a falon keresztül kihajította őket. A válluknál és a szárnyuknál fogva rázta az eltűnőfélben lévő démonoka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ernice felszakította a borítékot, és egy postafiókkulcsot talált benne. 203-as számú postafiók. Ez itt lenne, ezen a postán? Gyorsan átfutotta Sally Roe levelét.</w:t>
      </w:r>
    </w:p>
    <w:p>
      <w:pPr>
        <w:pStyle w:val="Normal"/>
        <w:rPr/>
      </w:pPr>
      <w:r>
        <w:rPr/>
        <w:t>Gondolatait teljesen lekötötte az olvasás, és észre sem vette, hogy közben újra meg újra lábujjhegyre ágaskodott, majd ismét sarkára ereszkede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arshall felkapott egy tollat, miközben Kate odatett elé egy papírdarabot, és leült a Cole házaspá</w:t>
      </w:r>
      <w:r>
        <w:rPr>
          <w:rFonts w:eastAsia="Times New Roman CE" w:cs="Times New Roman CE" w:ascii="Times New Roman CE" w:hAnsi="Times New Roman CE"/>
        </w:rPr>
        <w:t>r ebédlőasztalához.</w:t>
      </w:r>
    </w:p>
    <w:p>
      <w:pPr>
        <w:pStyle w:val="Normal"/>
        <w:rPr/>
      </w:pPr>
      <w:r>
        <w:rPr/>
        <w:t>- Nagyon örülök, hogy felhívott. Boldog lennék, ha beszélhetnék önn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incs túl sok mondanivalóm. Éppen pihenőidőm van, Don Wayside nevű üzletében vagyok.</w:t>
      </w:r>
    </w:p>
    <w:p>
      <w:pPr>
        <w:pStyle w:val="Normal"/>
        <w:rPr/>
      </w:pPr>
      <w:r>
        <w:rPr/>
        <w:t>- Találkozhatnánk valahol valamikor?</w:t>
      </w:r>
    </w:p>
    <w:p>
      <w:pPr>
        <w:pStyle w:val="Normal"/>
        <w:rPr/>
      </w:pPr>
      <w:r>
        <w:rPr/>
        <w:t>- Nem, nem akarom megkockáztatni, hogy meglássanak magával. Figyeljen ide, hadd mondjam el, amit tudok, azután úgy teszünk, mintha soha nem beszéltünk volna egymással. Rendben van?</w:t>
      </w:r>
    </w:p>
    <w:p>
      <w:pPr>
        <w:pStyle w:val="Normal"/>
        <w:rPr/>
      </w:pPr>
      <w:r>
        <w:rPr/>
        <w:t>- Rendbe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Bernice megtalálta a 203-as számú postafiókot. Az üvegablakon keresztül egy egész halom levelet pillantott meg. Beledugta a kulcsot a zárba. Tökéletesen beleillett. Elfordította.</w:t>
      </w:r>
    </w:p>
    <w:p>
      <w:pPr>
        <w:pStyle w:val="Normal"/>
        <w:rPr/>
      </w:pPr>
      <w:r>
        <w:rPr>
          <w:rFonts w:eastAsia="Times New Roman CE" w:cs="Times New Roman CE" w:ascii="Times New Roman CE" w:hAnsi="Times New Roman CE"/>
        </w:rPr>
        <w:t>- Rendszeresen érkeznek hozzánk bizonyos levelek, amelyeket Lucy nem kézbesít. Továbbítja őket valahova, de tudom, hogy nem oda kellene küldenie ezeket. Már hetek óta látom, hogy ezt csinálja, és azt hiszem, Mulligan őrmester valami megfélemlítéssel kénys</w:t>
      </w:r>
      <w:r>
        <w:rPr/>
        <w:t>z</w:t>
      </w:r>
      <w:r>
        <w:rPr>
          <w:rFonts w:eastAsia="Times New Roman CE" w:cs="Times New Roman CE" w:ascii="Times New Roman CE" w:hAnsi="Times New Roman CE"/>
        </w:rPr>
        <w:t>eríti őt erre.</w:t>
      </w:r>
    </w:p>
    <w:p>
      <w:pPr>
        <w:pStyle w:val="Normal"/>
        <w:rPr/>
      </w:pPr>
      <w:r>
        <w:rPr/>
        <w:t>Te jóságos ég! Istenem, ez lenne az? Marshall megpróbált nyugodt hangon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é. Tudja, hogy kinek szólnak azok a levelek, és ki küldi őket?</w:t>
      </w:r>
    </w:p>
    <w:p>
      <w:pPr>
        <w:pStyle w:val="Normal"/>
        <w:rPr/>
      </w:pPr>
      <w:r>
        <w:rPr/>
        <w:t>Bernice kinyitotta a postafiók ajtaját. Mi lehet ez a sok levél? Nagy, barna borítékok, kisebb borítékok, egy barna csomag, egy papírba csomagolt kis doboz!</w:t>
      </w:r>
    </w:p>
    <w:p>
      <w:pPr>
        <w:pStyle w:val="Normal"/>
        <w:rPr/>
      </w:pPr>
      <w:r>
        <w:rPr/>
        <w:t>- Mindegyik levél Tom Harrisnek volt címezve...</w:t>
      </w:r>
    </w:p>
    <w:p>
      <w:pPr>
        <w:pStyle w:val="Normal"/>
        <w:rPr/>
      </w:pPr>
      <w:r>
        <w:rPr/>
        <w:t>Marshall érezte, hogy szeme tágra nyí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ndegyik attól a nőtől jött, aki állítólag meghalt...</w:t>
      </w:r>
    </w:p>
    <w:p>
      <w:pPr>
        <w:pStyle w:val="Normal"/>
        <w:rPr/>
      </w:pPr>
      <w:r>
        <w:rPr/>
        <w:t>Marshall továbbra sem akarta kibökni azt a nevet. Debbie-nek kellett kimond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a nő, Debbie? Tudja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öö, az a Roe nevű hölgy. Sally Roe.</w:t>
      </w:r>
    </w:p>
    <w:p>
      <w:pPr>
        <w:pStyle w:val="Normal"/>
        <w:rPr/>
      </w:pPr>
      <w:r>
        <w:rPr/>
        <w:t>Bernice-nek remegett a keze, amint kivette az utolsó borítékokat is a postafiókból, és az egészet belegyömöszölte a bevásárlószatyorba. Alig vá</w:t>
      </w:r>
      <w:r>
        <w:rPr>
          <w:rFonts w:eastAsia="Times New Roman CE" w:cs="Times New Roman CE" w:ascii="Times New Roman CE" w:hAnsi="Times New Roman CE"/>
        </w:rPr>
        <w:t>rta, hogy visszatérjen a szerkesztőség irodájába.</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than elkapta a fejét az utolsó életben maradt szörnyeteg erőteljes kardcsapása elől, majd kemény és gyors mozdulattal visszavágott. A démon kihátrált a falon keresztül, ahol Krioni várta őt.</w:t>
      </w:r>
    </w:p>
    <w:p>
      <w:pPr>
        <w:pStyle w:val="Normal"/>
        <w:rPr/>
      </w:pPr>
      <w:r>
        <w:rPr/>
        <w:t>Vörös f</w:t>
      </w:r>
      <w:r>
        <w:rPr>
          <w:rFonts w:eastAsia="Times New Roman CE" w:cs="Times New Roman CE" w:ascii="Times New Roman CE" w:hAnsi="Times New Roman CE"/>
        </w:rPr>
        <w:t>üstfelhő! Ez volt az utolsó!</w:t>
      </w:r>
    </w:p>
    <w:p>
      <w:pPr>
        <w:pStyle w:val="Normal"/>
        <w:rPr/>
      </w:pPr>
      <w:r>
        <w:rPr/>
        <w:t>Ashton egész városa újból biztonságos lett. A postahivatal ellen irányuló támadás összeom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shall finom mozdulattal letette a telefont, hátradőlt, fejét nekitámasztotta a falnak, és olyan hangon ordított fel, hogy beleremegtek az ablakok. Nem tudta, mit mondjon, mit tegyen, hogyan fejezhetné ki az érzéseit, tehát egyszerűen felordított, miközben Kate, Ben és Bev egyfolytában azt tudakolta, hogy mi történt.</w:t>
      </w:r>
    </w:p>
    <w:p>
      <w:pPr>
        <w:pStyle w:val="Normal"/>
        <w:rPr/>
      </w:pPr>
      <w:r>
        <w:rPr/>
        <w:t>- Marshall! - követelte a választ Kate. - Mi volt ez?</w:t>
      </w:r>
    </w:p>
    <w:p>
      <w:pPr>
        <w:pStyle w:val="Normal"/>
        <w:rPr/>
      </w:pPr>
      <w:r>
        <w:rPr/>
        <w:t>Újból felordított, és az ég felé 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megszólalt a telefon. Marshall remegő kézzel vette fel a kagylót.</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l másik végéről érkező cérnavékony hangot alig lehetett érteni.</w:t>
      </w:r>
    </w:p>
    <w:p>
      <w:pPr>
        <w:pStyle w:val="Normal"/>
        <w:rPr/>
      </w:pPr>
      <w:r>
        <w:rPr/>
        <w:t>- Marshall, Bernice vagyok! Akármit csinálsz, azonnal ülj le!</w:t>
      </w:r>
    </w:p>
    <w:p>
      <w:pPr>
        <w:pStyle w:val="Normal"/>
        <w:rPr/>
      </w:pPr>
      <w:r>
        <w:rPr/>
        <w:t>Sally végre fellobbantotta a bozóttüze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than elsőként kapott szabad kezet. Felszárnyalt Ashton egébe, egy ragyogó ösvényt vágott az alighogy véget ért csata oszladozó füstjében, és egy aranytrombitát emelt az ajkához.</w:t>
      </w:r>
    </w:p>
    <w:p>
      <w:pPr>
        <w:pStyle w:val="Normal"/>
        <w:rPr/>
      </w:pPr>
      <w:r>
        <w:rPr/>
        <w:t>A jeladást mindenhol lehetett hallani</w:t>
      </w:r>
      <w:r>
        <w:rPr>
          <w:rFonts w:eastAsia="Times New Roman CE" w:cs="Times New Roman CE" w:ascii="Times New Roman CE" w:hAnsi="Times New Roman CE"/>
        </w:rPr>
        <w:t xml:space="preserve"> a farmok és az egész préri fölött, az ég egyik szélétől a másikig. Minden angyali harcos meghallotta, és tudta, hogy mit jelent.</w:t>
      </w:r>
    </w:p>
    <w:p>
      <w:pPr>
        <w:pStyle w:val="Normal"/>
        <w:rPr/>
      </w:pPr>
      <w:r>
        <w:rPr>
          <w:rFonts w:eastAsia="Times New Roman CE" w:cs="Times New Roman CE" w:ascii="Times New Roman CE" w:hAnsi="Times New Roman CE"/>
        </w:rPr>
        <w:t>De tovább várakoztak. Még nem! Először Bacon’s Corner, csak azután jön a többi helyszín. Tovább hallgatóztak. Hamarosan felhan</w:t>
      </w:r>
      <w:r>
        <w:rPr/>
        <w:t>gzik a Bacon’s Corner-i jeladás.</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A Summiti Intézetben tartózkodó démonok is meghallották a távoli jeladást. Olyan elbátor</w:t>
        <w:softHyphen/>
        <w:t>talanító hatást váltott ki belőlük, mint egy mélyen eltemetett, rémületes emlék, amellyel féltek szembenézni. Közülük nagyon soka</w:t>
      </w:r>
      <w:r>
        <w:rPr/>
        <w:t>n már hallották valamikor ezt a hangot, és még viselték azokat a sebhelyeket, amelyeket közvetlenül a szignál felhangzása után szereztek.</w:t>
      </w:r>
    </w:p>
    <w:p>
      <w:pPr>
        <w:pStyle w:val="Normal"/>
        <w:rPr/>
      </w:pPr>
      <w:r>
        <w:rPr/>
        <w:t>Strongman egy pillanatra felemelte a fejét.</w:t>
      </w:r>
    </w:p>
    <w:p>
      <w:pPr>
        <w:pStyle w:val="Normal"/>
        <w:rPr/>
      </w:pPr>
      <w:r>
        <w:rPr/>
        <w:t>- Várjatok! Csend legyen!</w:t>
      </w:r>
    </w:p>
    <w:p>
      <w:pPr>
        <w:pStyle w:val="Normal"/>
        <w:rPr/>
      </w:pPr>
      <w:r>
        <w:rPr/>
        <w:t>Pusztító is meghallotta a hangot, de nem akarta beismerni. Azonnal tizenkét kapitányára gondolt, és hordáikra, amelyeket Ashtonba vezettek. Csak nem abból az irányból hangzott fel a trombita hangja? Ó,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ben tartózkodó médiumok ziháltak a félel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nyögte az ügyvédnő fölötti dé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visszhangozta a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 kérdezte a szőke énekes.</w:t>
      </w:r>
    </w:p>
    <w:p>
      <w:pPr>
        <w:pStyle w:val="Normal"/>
        <w:rPr/>
      </w:pPr>
      <w:r>
        <w:rPr/>
        <w:t>Az ötödik osztályosok tanára fölött álló démon kitalált egy magyarázatot, amelye</w:t>
      </w:r>
      <w:r>
        <w:rPr>
          <w:rFonts w:eastAsia="Times New Roman CE" w:cs="Times New Roman CE" w:ascii="Times New Roman CE" w:hAnsi="Times New Roman CE"/>
        </w:rPr>
        <w:t>t ő maga sem hitt el. A tanár szajkózta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a félelem és tudatlanság, bigottság és gyűlölet, amely még mindig itt tombol ezen a vidéken. A változás szelének el kell ezt fújnia, ellene kell állnunk, és uralkodnunk kell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Úgy van! - helyeseltek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ekes gitárjának húrjaiba csapott, és bizonytalanul rázendített a globális békének és tökéletességnek egy újabb dalára.</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ota és Signa villogó kardját kezében tartva, hangos kiáltással kirobbant Bacon’s Corner-i rejtekh</w:t>
      </w:r>
      <w:r>
        <w:rPr>
          <w:rFonts w:eastAsia="Times New Roman CE" w:cs="Times New Roman CE" w:ascii="Times New Roman CE" w:hAnsi="Times New Roman CE"/>
        </w:rPr>
        <w:t>elyéről. Kiterjesztett szárnyuk a hullámverés robajához hasonló zajt keltett, és olyan fehér fényben izzottak, min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rányért és Isten szentjeiért! - kiáltották, miközben a kukoricaföldek, a gabonasilók, a raktárépületek, a csűrök, az erdők és a Bacon’s Corner környéki utak felizzottak a Mennyei Sereg fehér fényétől.</w:t>
      </w:r>
    </w:p>
    <w:p>
      <w:pPr>
        <w:pStyle w:val="Normal"/>
        <w:rPr/>
      </w:pPr>
      <w:r>
        <w:rPr/>
        <w:t>Mota szertelen jókedvében felkiáltott:</w:t>
      </w:r>
    </w:p>
    <w:p>
      <w:pPr>
        <w:pStyle w:val="Normal"/>
        <w:rPr/>
      </w:pPr>
      <w:r>
        <w:rPr/>
        <w:t>- Legyetek készenlétben! Amethysttel kezdjük!</w:t>
      </w:r>
    </w:p>
    <w:p>
      <w:pPr>
        <w:pStyle w:val="Normal"/>
        <w:rPr/>
      </w:pPr>
      <w:r>
        <w:rPr/>
      </w:r>
    </w:p>
    <w:p>
      <w:pPr>
        <w:pStyle w:val="Heading1"/>
        <w:rPr/>
      </w:pPr>
      <w:r>
        <w:rPr/>
        <w:t>42</w:t>
      </w:r>
    </w:p>
    <w:p>
      <w:pPr>
        <w:pStyle w:val="Normal"/>
        <w:spacing w:before="0" w:after="100"/>
        <w:rPr/>
      </w:pPr>
      <w:r>
        <w:rPr/>
        <w:t>Nathan trombitájának hangja még mindig ott csengett Strongman fülében. Tudta, hogy valahol v</w:t>
      </w:r>
      <w:r>
        <w:rPr>
          <w:rFonts w:eastAsia="Times New Roman CE" w:cs="Times New Roman CE" w:ascii="Times New Roman CE" w:hAnsi="Times New Roman CE"/>
        </w:rPr>
        <w:t>alami baj készülődik. Gyerünk, gyorsan fejezzétek be ezt az ügyet! Aprítsátok össze, égessétek el, tegyétek meg, amit kell, ne késlekedjetek tovább!</w:t>
      </w:r>
    </w:p>
    <w:p>
      <w:pPr>
        <w:pStyle w:val="Normal"/>
        <w:spacing w:before="0" w:after="100"/>
        <w:rPr/>
      </w:pPr>
      <w:r>
        <w:rPr>
          <w:rFonts w:eastAsia="Times New Roman CE" w:cs="Times New Roman CE" w:ascii="Times New Roman CE" w:hAnsi="Times New Roman CE"/>
        </w:rPr>
        <w:t xml:space="preserve">Khull udvarias hangon beszélt azokkal a méltóságteljes és tiszteletreméltó férfiakkal, akik megfizették őt </w:t>
      </w:r>
      <w:r>
        <w:rPr/>
        <w:t>szolgálataiért:</w:t>
      </w:r>
    </w:p>
    <w:p>
      <w:pPr>
        <w:pStyle w:val="Normal"/>
        <w:spacing w:before="0" w:after="100"/>
        <w:rPr/>
      </w:pPr>
      <w:r>
        <w:rPr/>
        <w:t>- Rá tudjuk venni, hogy hangosan daloljon. Csak egy szavukba ker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ntinelli egy lopott pillantást vetett Sallyre, aki megkötözve ült egy kemény faszéken az alagsori helyiség közepén. A lány teljesen elgyengült a kimerültségtől, a fájdalomtól és a félelemtől. Körülötte ott állt Khull és négy gégenyiszálója, kezükben ott forgatták a rituális kínzás eszközeit, és alig várták, hogy hozzáláthassanak.</w:t>
      </w:r>
    </w:p>
    <w:p>
      <w:pPr>
        <w:pStyle w:val="Normal"/>
        <w:spacing w:before="0" w:after="100"/>
        <w:rPr/>
      </w:pPr>
      <w:r>
        <w:rPr/>
        <w:t>- Sally, soha nem hittem volna, hogy így alakulnak a dolgok! - suttogta Santinelli. - Nem lett volna szabad kiejtenie azt a Nevet! Nem lett volna szabad beállnia ellenségeink sorai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nagy a tét, Carl! - emlékeztette őt Goring. - Azt mondanám, hogy kényszer</w:t>
        <w:softHyphen/>
        <w:t>helyzetben vagyunk!</w:t>
      </w:r>
    </w:p>
    <w:p>
      <w:pPr>
        <w:pStyle w:val="Normal"/>
        <w:spacing w:before="0" w:after="100"/>
        <w:rPr/>
      </w:pPr>
      <w:r>
        <w:rPr/>
        <w:t>- Ezek szerint most mészárosok lettünk! - válaszolta Santinelli az undortól visszafojtott hangon.</w:t>
      </w:r>
    </w:p>
    <w:p>
      <w:pPr>
        <w:pStyle w:val="Normal"/>
        <w:spacing w:before="0" w:after="100"/>
        <w:rPr/>
      </w:pPr>
      <w:r>
        <w:rPr/>
        <w:t>Khull elmosolyodott, csaknem hangosan felnevetett.</w:t>
      </w:r>
    </w:p>
    <w:p>
      <w:pPr>
        <w:pStyle w:val="Normal"/>
        <w:spacing w:before="0" w:after="100"/>
        <w:rPr/>
      </w:pPr>
      <w:r>
        <w:rPr/>
        <w:t>- Nem, Mr. Santinelli. Ön azért fizet engem, hogy ezt megtegyem. Én nem vagyok olyan méltóságteljes és tiszteletreméltó ember, mint önök. Én csak egy nyomorult kis sátánimádó vagyok.</w:t>
      </w:r>
    </w:p>
    <w:p>
      <w:pPr>
        <w:pStyle w:val="Normal"/>
        <w:spacing w:before="0" w:after="100"/>
        <w:rPr/>
      </w:pPr>
      <w:r>
        <w:rPr/>
        <w:t>Strongman megtaszította Pusztítót, aki gyorsan beszélni kezdett Steele elméjé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itt most egy szükségszerűségről beszélgetünk - szólalt meg Steele. - Sally kizárólag annyit ér, amennyi hasznot jelent a számunkra. Szedjük ki belőle a szükséges információkat, aztán szabaduljunk meg tőle!</w:t>
      </w:r>
    </w:p>
    <w:p>
      <w:pPr>
        <w:pStyle w:val="Normal"/>
        <w:spacing w:before="0" w:after="100"/>
        <w:rPr/>
      </w:pPr>
      <w:r>
        <w:rPr/>
        <w:t>Khull ezúttal hangosan felnevetett.</w:t>
      </w:r>
    </w:p>
    <w:p>
      <w:pPr>
        <w:pStyle w:val="Normal"/>
        <w:spacing w:before="0" w:after="100"/>
        <w:rPr/>
      </w:pPr>
      <w:r>
        <w:rPr>
          <w:rFonts w:eastAsia="Times New Roman CE" w:cs="Times New Roman CE" w:ascii="Times New Roman CE" w:hAnsi="Times New Roman CE"/>
        </w:rPr>
        <w:t>- Mi errő</w:t>
      </w:r>
      <w:r>
        <w:rPr/>
        <w:t>l a véleménye, Mr. Santinelli? Hogy döntött? Akarja, hogy megkínozzuk?</w:t>
      </w:r>
    </w:p>
    <w:p>
      <w:pPr>
        <w:pStyle w:val="Normal"/>
        <w:spacing w:before="0" w:after="100"/>
        <w:rPr/>
      </w:pPr>
      <w:r>
        <w:rPr/>
        <w:t>Santinelli Khullra meredt.</w:t>
      </w:r>
    </w:p>
    <w:p>
      <w:pPr>
        <w:pStyle w:val="Normal"/>
        <w:spacing w:before="0" w:after="100"/>
        <w:rPr/>
      </w:pPr>
      <w:r>
        <w:rPr/>
        <w:t>- Hogy én akarom-e, hogy megkínozzák?</w:t>
      </w:r>
    </w:p>
    <w:p>
      <w:pPr>
        <w:pStyle w:val="Normal"/>
        <w:spacing w:before="0" w:after="100"/>
        <w:rPr/>
      </w:pPr>
      <w:r>
        <w:rPr/>
        <w:t>Khull elmosolyodott. Szerette látni, amikor egy Santinellihez hasonló nagyember ilyen kínos helyzetbe kerül.</w:t>
      </w:r>
    </w:p>
    <w:p>
      <w:pPr>
        <w:pStyle w:val="Normal"/>
        <w:spacing w:before="0" w:after="100"/>
        <w:rPr/>
      </w:pPr>
      <w:r>
        <w:rPr/>
        <w:t>- Rendben van, majd én megmondom, mit kell tennünk! Ön hozzátesz két darab ezrest a tiszteletdíjamhoz, én pedig úgy fogok tenni, mintha nem is ön bérelt volna fel engem! - Majd félrehajtotta a fejét, tekintete tele volt gúnnyal: - Lehet, hogy maga még mindig túlságosan keresztényi?</w:t>
      </w:r>
    </w:p>
    <w:p>
      <w:pPr>
        <w:pStyle w:val="Normal"/>
        <w:spacing w:before="0" w:after="100"/>
        <w:rPr/>
      </w:pPr>
      <w:r>
        <w:rPr/>
        <w:t>Tegyétek már meg! - kiabált Strongman. - Csináljátok már!</w:t>
      </w:r>
    </w:p>
    <w:p>
      <w:pPr>
        <w:pStyle w:val="Normal"/>
        <w:spacing w:before="0" w:after="100"/>
        <w:rPr/>
      </w:pPr>
      <w:r>
        <w:rPr/>
        <w:t>Sally lehunyta szemét, és imádkozni kezde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ok bemenni dolgozni! - kiabálta Lucy a telefonba. - Már megint Amber! Magánkívül van! Majd később visszahívlak!</w:t>
      </w:r>
    </w:p>
    <w:p>
      <w:pPr>
        <w:pStyle w:val="Normal"/>
        <w:spacing w:before="0" w:after="100"/>
        <w:rPr/>
      </w:pPr>
      <w:r>
        <w:rPr/>
        <w:t>Lecsapta a</w:t>
      </w:r>
      <w:r>
        <w:rPr>
          <w:rFonts w:eastAsia="Times New Roman CE" w:cs="Times New Roman CE" w:ascii="Times New Roman CE" w:hAnsi="Times New Roman CE"/>
        </w:rPr>
        <w:t xml:space="preserve"> telefont, és a káosz meg a pusztítás nyomait követve berohant a konyhába, őrjöngő kislánya után. Az összes fiók kihúzva, tartalmuk a padlón szétszórva, köztük azok a kések is, melyeket Lucy megpróbált elrejteni. Az ebédlőben Amber az abroszt lerántotta a</w:t>
      </w:r>
      <w:r>
        <w:rPr/>
        <w:t>z</w:t>
      </w:r>
      <w:r>
        <w:rPr>
          <w:rFonts w:eastAsia="Times New Roman CE" w:cs="Times New Roman CE" w:ascii="Times New Roman CE" w:hAnsi="Times New Roman CE"/>
        </w:rPr>
        <w:t xml:space="preserve"> asztalról, az asztalt díszítő azálea összetörve a padlón hevert, a virágföld szanaszét szóródott.</w:t>
      </w:r>
    </w:p>
    <w:p>
      <w:pPr>
        <w:pStyle w:val="Normal"/>
        <w:spacing w:before="0" w:after="100"/>
        <w:rPr/>
      </w:pPr>
      <w:r>
        <w:rPr/>
        <w:t>A bejárati ajtónál Amethyst, a póni, sikoltozó hangon tombolt és szitkozódott. Láthatatlan ellenségekhez beszélt:</w:t>
      </w:r>
    </w:p>
    <w:p>
      <w:pPr>
        <w:pStyle w:val="Normal"/>
        <w:spacing w:before="0" w:after="100"/>
        <w:rPr/>
      </w:pPr>
      <w:r>
        <w:rPr/>
        <w:t>- Nem! Nem! Hagyjatok békén! Az én mesterem el fog titeket pusztítani! Hagyjatok békén!</w:t>
      </w:r>
    </w:p>
    <w:p>
      <w:pPr>
        <w:pStyle w:val="Normal"/>
        <w:spacing w:before="0" w:after="100"/>
        <w:rPr/>
      </w:pPr>
      <w:r>
        <w:rPr/>
        <w:t>Lucy berohant a nappaliba. A dohányzóasztal felborítva, a könyvek és a folyóiratok szétszór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ethyst hangját hallotta a bejárat fel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az enyém! Jogom van itt lenni! Menjetek el innen!</w:t>
      </w:r>
    </w:p>
    <w:p>
      <w:pPr>
        <w:pStyle w:val="Normal"/>
        <w:spacing w:before="0" w:after="100"/>
        <w:rPr/>
      </w:pPr>
      <w:r>
        <w:rPr/>
        <w:t>Lucy odaszaladt, és leányát a padlón guggolva találta. Fejét karjaival takarva sikoltozott rémületében.</w:t>
      </w:r>
    </w:p>
    <w:p>
      <w:pPr>
        <w:pStyle w:val="Normal"/>
        <w:spacing w:before="0" w:after="100"/>
        <w:rPr/>
      </w:pPr>
      <w:r>
        <w:rPr/>
        <w:t>- Hagyjatok békén! Hagyjatok békén! - sikoltozott a póni.</w:t>
      </w:r>
    </w:p>
    <w:p>
      <w:pPr>
        <w:pStyle w:val="Normal"/>
        <w:spacing w:before="0" w:after="100"/>
        <w:rPr/>
      </w:pPr>
      <w:r>
        <w:rPr/>
        <w:t>Lucy megtorpant, és egy pillanatig Ambert figyelte. Hallotta-e már korábban Amethystet rettegni?</w:t>
      </w:r>
    </w:p>
    <w:p>
      <w:pPr>
        <w:pStyle w:val="Normal"/>
        <w:spacing w:before="0" w:after="100"/>
        <w:rPr/>
      </w:pPr>
      <w:r>
        <w:rPr/>
        <w:t>Mota és Signa ot</w:t>
      </w:r>
      <w:r>
        <w:rPr>
          <w:rFonts w:eastAsia="Times New Roman CE" w:cs="Times New Roman CE" w:ascii="Times New Roman CE" w:hAnsi="Times New Roman CE"/>
        </w:rPr>
        <w:t>t állt Lucy mellett a bejáratnál. Kardjukat a kezükben tartották, teljes dicsőségükben tündököltek, és a belőlük áradó világosság megszüntetett körülöttük minden sötétséget. Egy bizonyos távolságból angyali szárnyak tompa morajlását lehetett hallani, mely</w:t>
      </w:r>
      <w:r>
        <w:rPr/>
        <w:t xml:space="preserve"> egyre hangosabb lett, és a Mennyei Sereg világossága áradt be az ablakokon keresztül.</w:t>
      </w:r>
    </w:p>
    <w:p>
      <w:pPr>
        <w:pStyle w:val="Normal"/>
        <w:spacing w:before="0" w:after="100"/>
        <w:rPr/>
      </w:pPr>
      <w:r>
        <w:rPr>
          <w:rFonts w:eastAsia="Times New Roman CE" w:cs="Times New Roman CE" w:ascii="Times New Roman CE" w:hAnsi="Times New Roman CE"/>
        </w:rPr>
        <w:t>Ezt a kis, Amethyst nevű démont, ezt a hazug kis kötekedőt üldözték. De Amethyst már egyáltalán nem egy bájos kis póninak látszott. Egy ráncos, bibircsókos gyík volt, kez</w:t>
      </w:r>
      <w:r>
        <w:rPr/>
        <w:t>e és lába úgy nézett ki, mint egy fogpiszkáló, arca pedig mint egy sárkányé. Ott guggolt Amber fölött, és karjaival eltakarta f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az enyém! - visította makacsul, szinte védekezően Amethyst. - Ő hívott be engem!</w:t>
      </w:r>
    </w:p>
    <w:p>
      <w:pPr>
        <w:pStyle w:val="Normal"/>
        <w:spacing w:before="0" w:after="100"/>
        <w:rPr/>
      </w:pPr>
      <w:r>
        <w:rPr/>
        <w:t>Mota odatartotta izzó kardját Amethyst orra alá.</w:t>
      </w:r>
    </w:p>
    <w:p>
      <w:pPr>
        <w:pStyle w:val="Normal"/>
        <w:spacing w:before="0" w:after="100"/>
        <w:rPr/>
      </w:pPr>
      <w:r>
        <w:rPr/>
        <w:t>- Jönnek Isten szentjei, és elbánnak veled!</w:t>
      </w:r>
    </w:p>
    <w:p>
      <w:pPr>
        <w:pStyle w:val="Normal"/>
        <w:spacing w:before="0" w:after="100"/>
        <w:rPr/>
      </w:pPr>
      <w:r>
        <w:rPr/>
        <w:t>- Ne... kérlek 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sengetés. Lucy első gondolata ez volt: Nem! Pont most! Isten, hogy lehetsz ilyen kegyetlen hozzám!</w:t>
      </w:r>
    </w:p>
    <w:p>
      <w:pPr>
        <w:pStyle w:val="Normal"/>
        <w:spacing w:before="0" w:after="100"/>
        <w:rPr/>
      </w:pPr>
      <w:r>
        <w:rPr/>
        <w:t>De meglátta látogatóinak körvonalait a bejárati ajtó tejüvegén keresztül, és felrántotta az ajtót.</w:t>
      </w:r>
    </w:p>
    <w:p>
      <w:pPr>
        <w:pStyle w:val="Normal"/>
        <w:spacing w:before="0" w:after="100"/>
        <w:rPr/>
      </w:pPr>
      <w:r>
        <w:rPr/>
        <w:t>Marshall és Kate Hog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napot! - köszöntötte őt Marshall. - Azért jöttünk, hogy...</w:t>
      </w:r>
    </w:p>
    <w:p>
      <w:pPr>
        <w:pStyle w:val="Normal"/>
        <w:spacing w:before="0" w:after="100"/>
        <w:rPr/>
      </w:pPr>
      <w:r>
        <w:rPr/>
        <w:t>- Neeee! Menjetek el! Menjetek el! - sikoltott fel Amethyst. Majd átkozódni kezd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hátrébb lépett az ajtótól, és a lakásba invitálta őket.</w:t>
      </w:r>
    </w:p>
    <w:p>
      <w:pPr>
        <w:pStyle w:val="Normal"/>
        <w:spacing w:before="0" w:after="100"/>
        <w:rPr/>
      </w:pPr>
      <w:r>
        <w:rPr>
          <w:rFonts w:eastAsia="Times New Roman CE" w:cs="Times New Roman CE" w:ascii="Times New Roman CE" w:hAnsi="Times New Roman CE"/>
        </w:rPr>
        <w:t>- Erről m</w:t>
      </w:r>
      <w:r>
        <w:rPr/>
        <w:t>aguknak is tudniuk kell!</w:t>
      </w:r>
    </w:p>
    <w:p>
      <w:pPr>
        <w:pStyle w:val="Normal"/>
        <w:spacing w:before="0" w:after="100"/>
        <w:rPr/>
      </w:pPr>
      <w:r>
        <w:rPr/>
        <w:t>A Hogan házaspár belép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ikor Amethyst meglátta őket, felugrott, hátát nekivetette a falnak, szeme kidülledt a rémület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gyertek közelebb! Megöllek titeket! Megölöm őt!</w:t>
      </w:r>
    </w:p>
    <w:p>
      <w:pPr>
        <w:pStyle w:val="Normal"/>
        <w:spacing w:before="0" w:after="100"/>
        <w:rPr/>
      </w:pPr>
      <w:r>
        <w:rPr/>
        <w:t>Csak egy másodperc töredékébe telt, hogy Isten Szelleme megmondja a férfinak, mivel állnak szemben.</w:t>
      </w:r>
    </w:p>
    <w:p>
      <w:pPr>
        <w:pStyle w:val="Normal"/>
        <w:spacing w:before="0" w:after="100"/>
        <w:rPr/>
      </w:pPr>
      <w:r>
        <w:rPr/>
        <w:t>- Hallgass el! - parancsolt rá Marshall.</w:t>
      </w:r>
    </w:p>
    <w:p>
      <w:pPr>
        <w:pStyle w:val="Normal"/>
        <w:spacing w:before="0" w:after="100"/>
        <w:rPr/>
      </w:pPr>
      <w:r>
        <w:rPr/>
        <w:t>Amethyst feje nekiütközött a falnak, mintha lesújtottak volna rá. Vad, üveges tekintettel bámult rájuk, és úgy sziszegett szorosan összezárt fogsora mögül, mint egy dühös kutya, amelyre szájkosarat húztak.</w:t>
      </w:r>
    </w:p>
    <w:p>
      <w:pPr>
        <w:pStyle w:val="Normal"/>
        <w:spacing w:before="0" w:after="100"/>
        <w:rPr/>
      </w:pPr>
      <w:r>
        <w:rPr/>
        <w:t>- Maradj ott és hallgass!</w:t>
      </w:r>
    </w:p>
    <w:p>
      <w:pPr>
        <w:pStyle w:val="Normal"/>
        <w:spacing w:before="0" w:after="100"/>
        <w:rPr/>
      </w:pPr>
      <w:r>
        <w:rPr/>
        <w:t>Kate odament Lucyhoz, és megölelte. Lucy minden fenntartás nélkül hozzásimult.</w:t>
      </w:r>
    </w:p>
    <w:p>
      <w:pPr>
        <w:pStyle w:val="Normal"/>
        <w:spacing w:before="0" w:after="100"/>
        <w:rPr/>
      </w:pPr>
      <w:r>
        <w:rPr/>
        <w:t>- Amethyst? - kérdezte Kate.</w:t>
      </w:r>
    </w:p>
    <w:p>
      <w:pPr>
        <w:pStyle w:val="Normal"/>
        <w:spacing w:before="0" w:after="100"/>
        <w:rPr/>
      </w:pPr>
      <w:r>
        <w:rPr/>
        <w:t>Lucy bólintott.</w:t>
      </w:r>
    </w:p>
    <w:p>
      <w:pPr>
        <w:pStyle w:val="Normal"/>
        <w:spacing w:before="0" w:after="100"/>
        <w:rPr/>
      </w:pPr>
      <w:r>
        <w:rPr/>
        <w:t>Marshall és Kate nem tudta megállni, hogy rá ne bámuljon Amethystr</w:t>
      </w:r>
      <w:r>
        <w:rPr>
          <w:rFonts w:eastAsia="Times New Roman CE" w:cs="Times New Roman CE" w:ascii="Times New Roman CE" w:hAnsi="Times New Roman CE"/>
        </w:rPr>
        <w:t>e. Ez jelentette az egésznek a kiváltó okát, a per, a sok szívfájdalom, a titokzatos események sorozata, a pletykák és a megosztottság, minden probléma ezzel a pimasz kis démonnal kezdődött, aki most itt remeg és guggol előttük. Olyan érzés volt, mint ami</w:t>
      </w:r>
      <w:r>
        <w:rPr/>
        <w:t>kor sikerül izolálni egy vírust vagy rajtakapni egy árulót.</w:t>
      </w:r>
    </w:p>
    <w:p>
      <w:pPr>
        <w:pStyle w:val="Normal"/>
        <w:spacing w:before="0" w:after="100"/>
        <w:rPr/>
      </w:pPr>
      <w:r>
        <w:rPr/>
        <w:t>- Amethyst - mondta Marshall -, vége a játéknak.</w:t>
      </w:r>
    </w:p>
    <w:p>
      <w:pPr>
        <w:pStyle w:val="Normal"/>
        <w:spacing w:before="0" w:after="100"/>
        <w:rPr/>
      </w:pPr>
      <w:r>
        <w:rPr/>
        <w:t>Amethyst arrogáns pillantással válasz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az enyém! Nem engedem el!</w:t>
      </w:r>
    </w:p>
    <w:p>
      <w:pPr>
        <w:pStyle w:val="Normal"/>
        <w:spacing w:before="0" w:after="100"/>
        <w:rPr/>
      </w:pPr>
      <w:r>
        <w:rPr/>
        <w:t>Marshall nyomatékosan és határozottan beszélt.</w:t>
      </w:r>
    </w:p>
    <w:p>
      <w:pPr>
        <w:pStyle w:val="Normal"/>
        <w:spacing w:before="0" w:after="100"/>
        <w:rPr/>
      </w:pPr>
      <w:r>
        <w:rPr/>
        <w:t>- Szellem, az én Mesterem leg</w:t>
      </w:r>
      <w:r>
        <w:rPr>
          <w:rFonts w:eastAsia="Times New Roman CE" w:cs="Times New Roman CE" w:ascii="Times New Roman CE" w:hAnsi="Times New Roman CE"/>
        </w:rPr>
        <w:t>yőzte a te mesteredet! Lefegyverezte a fejedelemségeket és a hatalmasságokat.</w:t>
      </w:r>
    </w:p>
    <w:p>
      <w:pPr>
        <w:pStyle w:val="Normal"/>
        <w:spacing w:before="0" w:after="100"/>
        <w:rPr/>
      </w:pPr>
      <w:r>
        <w:rPr/>
        <w:t>Amethyst kihívóan hallga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ézus Krisztus kiontott vére elvette tőled a hatalmat, így van?</w:t>
      </w:r>
    </w:p>
    <w:p>
      <w:pPr>
        <w:pStyle w:val="Normal"/>
        <w:spacing w:before="0" w:after="100"/>
        <w:rPr/>
      </w:pPr>
      <w:r>
        <w:rPr/>
        <w:t>- Igen! - sziszegte Amethyst.</w:t>
      </w:r>
    </w:p>
    <w:p>
      <w:pPr>
        <w:pStyle w:val="Normal"/>
        <w:spacing w:before="0" w:after="100"/>
        <w:rPr/>
      </w:pPr>
      <w:r>
        <w:rPr/>
        <w:t>- És az én Mesterem, az Úr Jézus Krisztus, hatalmat adott nekem fölötted. Ugye, ezt is tudod?</w:t>
      </w:r>
    </w:p>
    <w:p>
      <w:pPr>
        <w:pStyle w:val="Normal"/>
        <w:spacing w:before="0" w:after="100"/>
        <w:rPr/>
      </w:pPr>
      <w:r>
        <w:rPr/>
        <w:t>- Igen!</w:t>
      </w:r>
    </w:p>
    <w:p>
      <w:pPr>
        <w:pStyle w:val="Normal"/>
        <w:spacing w:before="0" w:after="100"/>
        <w:rPr/>
      </w:pPr>
      <w:r>
        <w:rPr/>
        <w:t>- És te már vereséget szenvedtél, ugye?</w:t>
      </w:r>
    </w:p>
    <w:p>
      <w:pPr>
        <w:pStyle w:val="Normal"/>
        <w:spacing w:before="0" w:after="100"/>
        <w:rPr/>
      </w:pPr>
      <w:r>
        <w:rPr/>
        <w:t>Amethyst karmos ujjait a szájára tette, és nem volt hajlandó válaszolni.</w:t>
      </w:r>
    </w:p>
    <w:p>
      <w:pPr>
        <w:pStyle w:val="Normal"/>
        <w:spacing w:before="0" w:after="100"/>
        <w:rPr/>
      </w:pPr>
      <w:r>
        <w:rPr/>
        <w:t>Mota félrelökte a kezét.</w:t>
      </w:r>
    </w:p>
    <w:p>
      <w:pPr>
        <w:pStyle w:val="Normal"/>
        <w:spacing w:before="0" w:after="100"/>
        <w:rPr/>
      </w:pPr>
      <w:r>
        <w:rPr/>
        <w:t>- Válaszolj! - parancsolt rá Marsall.</w:t>
      </w:r>
    </w:p>
    <w:p>
      <w:pPr>
        <w:pStyle w:val="Normal"/>
        <w:spacing w:before="0" w:after="100"/>
        <w:rPr/>
      </w:pPr>
      <w:r>
        <w:rPr/>
        <w:t>Amethyst angyalok hangját hall</w:t>
      </w:r>
      <w:r>
        <w:rPr>
          <w:rFonts w:eastAsia="Times New Roman CE" w:cs="Times New Roman CE" w:ascii="Times New Roman CE" w:hAnsi="Times New Roman CE"/>
        </w:rPr>
        <w:t>otta mindenfelé. Érezte Mota kardjának izzását, és nem tudott elmenekülni ennek a kereszténynek a hatalma elől. Nem látta értelmét az ellenállás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ÁÁÁÁÁÁÁÁ! - ordított fel Amethyst. - Gyűlöllek! Gyűlöllek tit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 ki belőle!</w:t>
      </w:r>
    </w:p>
    <w:p>
      <w:pPr>
        <w:pStyle w:val="Normal"/>
        <w:spacing w:before="0" w:after="100"/>
        <w:rPr/>
      </w:pPr>
      <w:r>
        <w:rPr/>
        <w:t>- Nem!</w:t>
      </w:r>
    </w:p>
    <w:p>
      <w:pPr>
        <w:pStyle w:val="Normal"/>
        <w:spacing w:before="0" w:after="100"/>
        <w:rPr/>
      </w:pPr>
      <w:r>
        <w:rPr/>
        <w:t>- Megkötözlek Jézus nevében!</w:t>
      </w:r>
    </w:p>
    <w:p>
      <w:pPr>
        <w:pStyle w:val="Normal"/>
        <w:spacing w:before="0" w:after="100"/>
        <w:rPr/>
      </w:pPr>
      <w:r>
        <w:rPr/>
        <w:t>Amethyst felüvöltött, vonaglott, és láthatatlan kötelékeket próbált lerázni magáról, amelyek bilincsbe verték kezét és lábát. Moccanni se tu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 ki ebből a kislányból! Menj ki belőle, és menj oda, ahová Jézus küld téged!</w:t>
      </w:r>
    </w:p>
    <w:p>
      <w:pPr>
        <w:pStyle w:val="Normal"/>
        <w:spacing w:before="0" w:after="100"/>
        <w:rPr/>
      </w:pPr>
      <w:r>
        <w:rPr/>
        <w:t>Amethyst eg</w:t>
      </w:r>
      <w:r>
        <w:rPr>
          <w:rFonts w:eastAsia="Times New Roman CE" w:cs="Times New Roman CE" w:ascii="Times New Roman CE" w:hAnsi="Times New Roman CE"/>
        </w:rPr>
        <w:t>yenként húzta ki karmait a kislányból, és kezdte elengedni. Közben hol Marshall</w:t>
        <w:softHyphen/>
        <w:t>ra nézett, hol meg az angyalokra. Mota és Signa már szinte teljesen sarokba szorította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ül egy gyötrelmes kiáltással a padlóra dobta a kislányt, kiugrott belőle, és villámgyorsan távozott a ház tetején keresztül. Mota és Signa kísérletet sem tett, hogy üldözőbe vegy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ükségtelennek vélték. Amethyst azonnal elkotródott a ház tetejéről, mihelyt megpillantotta a város felé közeledő fehér tűzhullámot. Pontosan felé tartottak.</w:t>
      </w:r>
    </w:p>
    <w:p>
      <w:pPr>
        <w:pStyle w:val="Normal"/>
        <w:spacing w:before="0" w:after="100"/>
        <w:rPr/>
      </w:pPr>
      <w:r>
        <w:rPr/>
        <w:t>A Mennyei Sereg!</w:t>
      </w:r>
    </w:p>
    <w:p>
      <w:pPr>
        <w:pStyle w:val="Normal"/>
        <w:spacing w:before="0" w:after="100"/>
        <w:rPr/>
      </w:pPr>
      <w:r>
        <w:rPr/>
        <w:t>Felvisított, és végigrohant a városon. A nagy fehér ház felé tartott. Az Élet Társaság szellemei - nekik köszönhetem az egésze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mber úgy esett el, mintha elveszítette volna az eszméletét, de Marshall elkapta. Lucy és Kate letérdelt mellé.</w:t>
      </w:r>
    </w:p>
    <w:p>
      <w:pPr>
        <w:pStyle w:val="Normal"/>
        <w:spacing w:before="0" w:after="100"/>
        <w:rPr/>
      </w:pPr>
      <w:r>
        <w:rPr/>
        <w:t>- Mami... - szólalt meg a kislány.</w:t>
      </w:r>
    </w:p>
    <w:p>
      <w:pPr>
        <w:pStyle w:val="Normal"/>
        <w:spacing w:before="0" w:after="100"/>
        <w:rPr/>
      </w:pPr>
      <w:r>
        <w:rPr/>
        <w:t>Kábult és kimerült volt. Marshall átadta a kislányt édesanyjának.</w:t>
      </w:r>
    </w:p>
    <w:p>
      <w:pPr>
        <w:pStyle w:val="Normal"/>
        <w:spacing w:before="0" w:after="100"/>
        <w:rPr/>
      </w:pPr>
      <w:r>
        <w:rPr/>
        <w:t>- Teljesen jól van, de majd még imádkoznunk kell érte. Most meg kellene beszélnünk néhány dolgot.</w:t>
      </w:r>
    </w:p>
    <w:p>
      <w:pPr>
        <w:pStyle w:val="Normal"/>
        <w:spacing w:before="0" w:after="100"/>
        <w:rPr/>
      </w:pPr>
      <w:r>
        <w:rPr/>
        <w:t>Amber ernyedten esett bele anyjának karjaiba, és ú</w:t>
      </w:r>
      <w:r>
        <w:rPr>
          <w:rFonts w:eastAsia="Times New Roman CE" w:cs="Times New Roman CE" w:ascii="Times New Roman CE" w:hAnsi="Times New Roman CE"/>
        </w:rPr>
        <w:t>gy befészkelte magát oda, mintha soha nem is akarna onnan kimozdulni. Lucy nagyszerűen érezte magát. Visszakapta a lányát, és többé nem is akarta elengedni.</w:t>
      </w:r>
    </w:p>
    <w:p>
      <w:pPr>
        <w:pStyle w:val="Normal"/>
        <w:spacing w:before="0" w:after="100"/>
        <w:rPr/>
      </w:pPr>
      <w:r>
        <w:rPr/>
        <w:t>Könnyben úszó, fáradt szemekkel nézett a két emberre, akiknek leánya szabadulását köszönhette, és ezt suttogta:</w:t>
      </w:r>
    </w:p>
    <w:p>
      <w:pPr>
        <w:pStyle w:val="Normal"/>
        <w:spacing w:before="0" w:after="100"/>
        <w:rPr/>
      </w:pPr>
      <w:r>
        <w:rPr/>
        <w:t>- Igazán sajnál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shallt és Kate-et sürgette az idő, mégis tapintatosan kellett viselkedniük.</w:t>
      </w:r>
    </w:p>
    <w:p>
      <w:pPr>
        <w:pStyle w:val="Normal"/>
        <w:spacing w:before="0" w:after="100"/>
        <w:rPr/>
      </w:pPr>
      <w:r>
        <w:rPr/>
        <w:t>- Tudna nekünk segíteni? - kérdezte végül Kate.</w:t>
      </w:r>
    </w:p>
    <w:p>
      <w:pPr>
        <w:pStyle w:val="Normal"/>
        <w:spacing w:before="0" w:after="100"/>
        <w:rPr/>
      </w:pPr>
      <w:r>
        <w:rPr/>
        <w:t>Lucy nem bírt válaszolni. Elkínzott és zavarodott volt, mint akit minden irányból rángatnak.</w:t>
      </w:r>
    </w:p>
    <w:p>
      <w:pPr>
        <w:pStyle w:val="Normal"/>
        <w:spacing w:before="0" w:after="100"/>
        <w:rPr/>
      </w:pPr>
      <w:r>
        <w:rPr/>
        <w:t>Marshall gyengéden, de gyorsan beszélt:</w:t>
      </w:r>
    </w:p>
    <w:p>
      <w:pPr>
        <w:pStyle w:val="Normal"/>
        <w:spacing w:before="0" w:after="100"/>
        <w:rPr/>
      </w:pPr>
      <w:r>
        <w:rPr>
          <w:rFonts w:eastAsia="Times New Roman CE" w:cs="Times New Roman CE" w:ascii="Times New Roman CE" w:hAnsi="Times New Roman CE"/>
        </w:rPr>
        <w:t>- Figyeljen rám, Lucy! Tudjuk, hogy Sally Roe él, hogy leveleket írt nekünk, és hogy ön azokat nem kézbesítette, olyan embereknek a kedvéért, akik meg akarják őt ölni. A legutolsó levél, amit írt, tartalmazta a tartózkod</w:t>
      </w:r>
      <w:r>
        <w:rPr/>
        <w:t>ási helyét. Ha még egyáltalán életben van, hamarosan meghal, ha nem segít nekünk.</w:t>
      </w:r>
    </w:p>
    <w:p>
      <w:pPr>
        <w:pStyle w:val="Normal"/>
        <w:spacing w:before="0" w:after="100"/>
        <w:rPr/>
      </w:pPr>
      <w:r>
        <w:rPr/>
        <w:t>Lucy lenézett a lányára, aki nyugodtnak látszott, bár még mindig remeg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szörnyű!</w:t>
      </w:r>
    </w:p>
    <w:p>
      <w:pPr>
        <w:pStyle w:val="Normal"/>
        <w:spacing w:before="0" w:after="100"/>
        <w:rPr/>
      </w:pPr>
      <w:r>
        <w:rPr/>
        <w:t>- Hova küldte azokat a leveleket, Lucy? - kérdezte Kate. - Kérem, mondja meg! Sally R</w:t>
      </w:r>
      <w:r>
        <w:rPr>
          <w:rFonts w:eastAsia="Times New Roman CE" w:cs="Times New Roman CE" w:ascii="Times New Roman CE" w:hAnsi="Times New Roman CE"/>
        </w:rPr>
        <w:t>oe élete függ ettől!</w:t>
      </w:r>
    </w:p>
    <w:p>
      <w:pPr>
        <w:pStyle w:val="Normal"/>
        <w:spacing w:before="0" w:after="100"/>
        <w:rPr/>
      </w:pPr>
      <w:r>
        <w:rPr/>
        <w:t>Lucy rájuk nézett, majd megint Amberre. A gondolatai teljesen összezavarodtak. Nem tudta eldönteni, mit kell most tenni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Pusztító egy újabb, csodálatos inspirációval töltötte be Khull elméjét, aki közben késével játszadozott, és gondosan ügyelt arra, hogy Sally láthassa a ragyogó, éles pengét.</w:t>
      </w:r>
    </w:p>
    <w:p>
      <w:pPr>
        <w:pStyle w:val="Normal"/>
        <w:spacing w:before="0" w:after="100"/>
        <w:rPr/>
      </w:pPr>
      <w:r>
        <w:rPr/>
        <w:t>- Kérem, uraim, nézzenek szembe a tényekkel! Valamennyien ugyanabból az anyagból készültünk. Valamennyiünknek piszkos a kezünk, és szívünkben valamennyien gyilkosok vagyunk. Önök hatalmat akarnak, mi is hatalmat akarunk, és ennek érdekében elintézünk embereket. Ez a játék lényege!</w:t>
      </w:r>
    </w:p>
    <w:p>
      <w:pPr>
        <w:pStyle w:val="Normal"/>
        <w:spacing w:before="0" w:after="100"/>
        <w:rPr/>
      </w:pPr>
      <w:r>
        <w:rPr/>
        <w:t>Santinelli Sallyre nézett. A lány arca még mindig pirosan égett a pofontól.</w:t>
      </w:r>
    </w:p>
    <w:p>
      <w:pPr>
        <w:pStyle w:val="Normal"/>
        <w:spacing w:before="0" w:after="100"/>
        <w:rPr/>
      </w:pPr>
      <w:r>
        <w:rPr/>
        <w:t>- Miss Roe, az ön vére az én kezemet nem fogja beszennyezni. Ami most következik, az az</w:t>
      </w:r>
      <w:r>
        <w:rPr>
          <w:rFonts w:eastAsia="Times New Roman CE" w:cs="Times New Roman CE" w:ascii="Times New Roman CE" w:hAnsi="Times New Roman CE"/>
        </w:rPr>
        <w:t xml:space="preserve"> ön hibájából történik, nem az enyémb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első ízben szólalt meg, mióta odakötözték a szék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felelősség az öné, uram. A tisztességtudásnak, az igazságnak a nevében kérem önt, hogy ne bántsanak!</w:t>
      </w:r>
    </w:p>
    <w:p>
      <w:pPr>
        <w:pStyle w:val="Normal"/>
        <w:spacing w:before="0" w:after="100"/>
        <w:rPr/>
      </w:pPr>
      <w:r>
        <w:rPr/>
        <w:t>- A törvény a hatalomból ered, Miss Roe, nem az erk</w:t>
      </w:r>
      <w:r>
        <w:rPr>
          <w:rFonts w:eastAsia="Times New Roman CE" w:cs="Times New Roman CE" w:ascii="Times New Roman CE" w:hAnsi="Times New Roman CE"/>
        </w:rPr>
        <w:t>ölcsiségből. Kíméljen meg az újdonsült hitétől!</w:t>
      </w:r>
    </w:p>
    <w:p>
      <w:pPr>
        <w:pStyle w:val="Normal"/>
        <w:spacing w:before="0" w:after="100"/>
        <w:rPr/>
      </w:pPr>
      <w:r>
        <w:rPr/>
        <w:t>- Hol vannak a névsorok, Miss Roe? - kérdezte Goring.</w:t>
      </w:r>
    </w:p>
    <w:p>
      <w:pPr>
        <w:pStyle w:val="Normal"/>
        <w:spacing w:before="0" w:after="100"/>
        <w:rPr/>
      </w:pPr>
      <w:r>
        <w:rPr/>
        <w:t>Kezdjétek már! - türelmetlenkedett Strongma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tanúsítani fogja ezt majd, John. Igen, és bőven lesz mesélnivalója a számodra.</w:t>
      </w:r>
    </w:p>
    <w:p>
      <w:pPr>
        <w:pStyle w:val="Normal"/>
        <w:spacing w:before="0" w:after="100"/>
        <w:rPr/>
      </w:pPr>
      <w:r>
        <w:rPr/>
        <w:t>Marshall Lucy Brand</w:t>
      </w:r>
      <w:r>
        <w:rPr>
          <w:rFonts w:eastAsia="Times New Roman CE" w:cs="Times New Roman CE" w:ascii="Times New Roman CE" w:hAnsi="Times New Roman CE"/>
        </w:rPr>
        <w:t>on ebédlőasztalánál ült, és John Harrigannel, az FBI-nak dolgozó barátjával beszélt telefonon. Lucy, Kate és Amber is ott ült a nappaliban. Lucy még mindig magához ölelve tartotta kislányát, aki egész idő alatt meg se szólalt. Mark Howard pásztor is megér</w:t>
      </w:r>
      <w:r>
        <w:rPr/>
        <w:t>kezett Lucy meghívás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llottál már valaha a Summiti Intézetről? Akkor hadd mondjam meg, hol van! Oda küldte Sally Roe leveleit, és most valószínűleg Sally is ott van, ha még egyáltalán é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y a nappali heverőjén ülve közbeszólt:</w:t>
      </w:r>
    </w:p>
    <w:p>
      <w:pPr>
        <w:pStyle w:val="Normal"/>
        <w:spacing w:before="0" w:after="100"/>
        <w:rPr/>
      </w:pPr>
      <w:r>
        <w:rPr/>
        <w:t>- Meg fogják ölni! Mi másért kellett volna nekik?</w:t>
      </w:r>
    </w:p>
    <w:p>
      <w:pPr>
        <w:pStyle w:val="Normal"/>
        <w:spacing w:before="0" w:after="100"/>
        <w:rPr/>
      </w:pPr>
      <w:r>
        <w:rPr/>
        <w:t>Marshallnak tetszett, amit Harrigan mondott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helyes, azok a nyomozók mostanra már nem lehetnek onnan messzire! Nagyszerű! Küldd oda őket, úgy értem, hogy most azonnal! Igen, úgy van!</w:t>
      </w:r>
    </w:p>
    <w:p>
      <w:pPr>
        <w:pStyle w:val="Normal"/>
        <w:spacing w:before="0" w:after="100"/>
        <w:rPr/>
      </w:pPr>
      <w:r>
        <w:rPr>
          <w:rFonts w:eastAsia="Times New Roman CE" w:cs="Times New Roman CE" w:ascii="Times New Roman CE" w:hAnsi="Times New Roman CE"/>
        </w:rPr>
        <w:t>Lucy halk és keserű hangon be</w:t>
      </w:r>
      <w:r>
        <w:rPr/>
        <w:t>szélt Kate-hez és Markhoz:</w:t>
      </w:r>
    </w:p>
    <w:p>
      <w:pPr>
        <w:pStyle w:val="Normal"/>
        <w:spacing w:before="0" w:after="100"/>
        <w:rPr/>
      </w:pPr>
      <w:r>
        <w:rPr>
          <w:rFonts w:eastAsia="Times New Roman CE" w:cs="Times New Roman CE" w:ascii="Times New Roman CE" w:hAnsi="Times New Roman CE"/>
        </w:rPr>
        <w:t>- Az Élet Társaság! Ők rántottak bele ebbe az ügybe! Ez az egész per az ő ötletük volt. Claire Johanson, John Schmidt, meg a többiek! Állandóan fenyegetőztek meg kényszerítettek engem, mióta ez az egész mocskos ügy elkezdődött. É</w:t>
      </w:r>
      <w:r>
        <w:rPr/>
        <w:t>s most hol vannak? Egyedül nem csinálom tovább! - Odaszólt Marshallnak: - Mondja meg nekik, hogy elszántam magam.</w:t>
      </w:r>
    </w:p>
    <w:p>
      <w:pPr>
        <w:pStyle w:val="Normal"/>
        <w:spacing w:before="0" w:after="100"/>
        <w:rPr/>
      </w:pPr>
      <w:r>
        <w:rPr/>
        <w:t>Marshall meghallotta, és a telefonba továbbította:</w:t>
      </w:r>
    </w:p>
    <w:p>
      <w:pPr>
        <w:pStyle w:val="Normal"/>
        <w:spacing w:before="0" w:after="100"/>
        <w:rPr/>
      </w:pPr>
      <w:r>
        <w:rPr/>
        <w:t>- John, küldj ide valakit, most azonnal! Hajlandó beszél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 az! A bozóttűz lángra kapott! Innen fognak felcsapni a perzselő, falánk, kiolthatatlan láng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ota a kezébe vett egy aranytrombitát, áthatolt a ház tetején, és átszökkent a város fölött egyre csak gyülekező harcosok fehér fényben izzó felhőjén. Lassan forogva egyre feljebb és feljebb emelkedett, szárnyai tűzben égtek, és ajkához emelte hangszeré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Summiti Intézet fölötti hegyekben várakozó Tal hangosan és tisztán hallotta a jeladást.</w:t>
      </w:r>
    </w:p>
    <w:p>
      <w:pPr>
        <w:pStyle w:val="Normal"/>
        <w:spacing w:before="0" w:after="100"/>
        <w:rPr/>
      </w:pPr>
      <w:r>
        <w:rPr/>
        <w:t>- Megtörtént! - kiáltott fel. - Bacon’s Cornerben meggyújtották a tüzet!</w:t>
      </w:r>
    </w:p>
    <w:p>
      <w:pPr>
        <w:pStyle w:val="Normal"/>
        <w:spacing w:before="0" w:after="100"/>
        <w:rPr/>
      </w:pPr>
      <w:r>
        <w:rPr>
          <w:rFonts w:eastAsia="Times New Roman CE" w:cs="Times New Roman CE" w:ascii="Times New Roman CE" w:hAnsi="Times New Roman CE"/>
        </w:rPr>
        <w:t xml:space="preserve">- Jobb későn, </w:t>
      </w:r>
      <w:r>
        <w:rPr/>
        <w:t>mint soha! - vonta meg a vállát Guilo.</w:t>
      </w:r>
    </w:p>
    <w:p>
      <w:pPr>
        <w:pStyle w:val="Normal"/>
        <w:spacing w:before="0" w:after="100"/>
        <w:rPr/>
      </w:pPr>
      <w:r>
        <w:rPr/>
        <w:t>- Gyorsan odaérünk Summitba - lelkesedett fel Tal, és közben kihúzta kardját. - Támadásra felkészül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methyst már közel járt a nagy fehér házhoz, az Élet Társaság otthonához. A mennyei szár</w:t>
        <w:softHyphen/>
        <w:t>nyak zúgása mennydö</w:t>
      </w:r>
      <w:r>
        <w:rPr>
          <w:rFonts w:eastAsia="Times New Roman CE" w:cs="Times New Roman CE" w:ascii="Times New Roman CE" w:hAnsi="Times New Roman CE"/>
        </w:rPr>
        <w:t>rögve visszhangzott a fülében. Nyöszörgött, sikoltozott, és mene</w:t>
        <w:softHyphen/>
        <w:t>kült előlük. A mestereim az Élet Társaságban! Ők majd megmentenek engem!</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Santinelli keserűen elmosolyodott, miközben hosszan és jelentőségteljesen Khullra nézett, aki még mindig a késév</w:t>
      </w:r>
      <w:r>
        <w:rPr/>
        <w:t>el játszad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hiszem, igaza van, Mr. Khull. Már magam is látom. - Sallyre pillantott. - A hatalom az hatalom, függetlenül attól, hogy jogi döntéseken keresztül gyakorolják-e vagy... vagy pedig egy késnek az élével. Ami pedig a mi kedves követőinket illeti... - Felpillantott, és a konfe</w:t>
        <w:softHyphen/>
        <w:t>rencia több száz, a békét olyan lelkesen kereső résztvevőjére gondolt, akik a világ minden tájáról gyűltek itt össze. - Egyformák vagyunk. Valamennyien ördögök vagyunk.</w:t>
      </w:r>
    </w:p>
    <w:p>
      <w:pPr>
        <w:pStyle w:val="Normal"/>
        <w:spacing w:before="0" w:after="100"/>
        <w:rPr/>
      </w:pPr>
      <w:r>
        <w:rPr/>
        <w:t>Hátralépett, és odaállt a falhoz, hogy ne legyen útb</w:t>
      </w:r>
      <w:r>
        <w:rPr>
          <w:rFonts w:eastAsia="Times New Roman CE" w:cs="Times New Roman CE" w:ascii="Times New Roman CE" w:hAnsi="Times New Roman CE"/>
        </w:rPr>
        <w:t>an. Goring és Steele csatlakozott hozzá. Karba tette kezét, eltökélten előreszegezte az állát, és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nítson minket, Mr. Khull! Tanulni akarunk öntől!</w:t>
      </w:r>
    </w:p>
    <w:p>
      <w:pPr>
        <w:pStyle w:val="Normal"/>
        <w:spacing w:before="0" w:after="100"/>
        <w:rPr/>
      </w:pPr>
      <w:r>
        <w:rPr/>
        <w:t>Pusztító összecsattantotta karmait, és a Törött Nyírfa szellemei bábfigurákként mozdították meg az öt sátánimádót.</w:t>
      </w:r>
    </w:p>
    <w:p>
      <w:pPr>
        <w:pStyle w:val="Normal"/>
        <w:spacing w:before="0" w:after="100"/>
        <w:rPr/>
      </w:pPr>
      <w:r>
        <w:rPr>
          <w:rFonts w:eastAsia="Times New Roman CE" w:cs="Times New Roman CE" w:ascii="Times New Roman CE" w:hAnsi="Times New Roman CE"/>
        </w:rPr>
        <w:t>Khull ördögi élvezettel elmosolyodott, és emberei felé biccentett. Közülük ketten azonnal ráhurkoltak egy láncot a tetőszerkezet egyik gerendájára, és a végére akasztottak egy kampót. A másik kettő eloldozta Sallyt a székről, és a talp</w:t>
      </w:r>
      <w:r>
        <w:rPr/>
        <w:t>ára ránt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trongman, Pusztító, valamint gonosz uraságaik és hatalmasságaik köréjük gyűltek, egyre közelebb jöttek, ki akarták élvezni a győzelmet.</w:t>
      </w:r>
    </w:p>
    <w:p>
      <w:pPr>
        <w:pStyle w:val="Normal"/>
        <w:spacing w:before="0" w:after="100"/>
        <w:rPr/>
      </w:pPr>
      <w:r>
        <w:rPr/>
        <w:t>Sally tudta, hogy nincs több ideje.</w:t>
      </w:r>
    </w:p>
    <w:p>
      <w:pPr>
        <w:pStyle w:val="Normal"/>
        <w:spacing w:before="0" w:after="100"/>
        <w:rPr/>
      </w:pPr>
      <w:r>
        <w:rPr/>
        <w:t>- Ashtonban vannak a névsorok!</w:t>
      </w:r>
    </w:p>
    <w:p>
      <w:pPr>
        <w:pStyle w:val="Normal"/>
        <w:spacing w:before="0" w:after="100"/>
        <w:rPr/>
      </w:pPr>
      <w:r>
        <w:rPr>
          <w:rFonts w:eastAsia="Times New Roman CE" w:cs="Times New Roman CE" w:ascii="Times New Roman CE" w:hAnsi="Times New Roman CE"/>
        </w:rPr>
        <w:t>- Túl késő - legyintett Goring. - Kére</w:t>
      </w:r>
      <w:r>
        <w:rPr/>
        <w:t>m, uraim, folytass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kezét összekötözték a teste előtt.</w:t>
      </w:r>
    </w:p>
    <w:p>
      <w:pPr>
        <w:pStyle w:val="Normal"/>
        <w:spacing w:before="0" w:after="100"/>
        <w:rPr/>
      </w:pPr>
      <w:r>
        <w:rPr/>
        <w:t>- Ashtonban vannak a névsorok!</w:t>
      </w:r>
    </w:p>
    <w:p>
      <w:pPr>
        <w:pStyle w:val="Normal"/>
        <w:spacing w:before="0" w:after="100"/>
        <w:rPr/>
      </w:pPr>
      <w:r>
        <w:rPr/>
        <w:t>- Hol? - mordult fel Strongman.</w:t>
      </w:r>
    </w:p>
    <w:p>
      <w:pPr>
        <w:pStyle w:val="Normal"/>
        <w:spacing w:before="0" w:after="100"/>
        <w:rPr/>
      </w:pPr>
      <w:r>
        <w:rPr/>
        <w:t>- Ashtonban hol? - kérdezte Santinelli.</w:t>
      </w:r>
    </w:p>
    <w:p>
      <w:pPr>
        <w:pStyle w:val="Normal"/>
        <w:spacing w:before="0" w:after="100"/>
        <w:rPr/>
      </w:pPr>
      <w:r>
        <w:rPr/>
        <w:t>- Az egyik postafiókba küldtem valamennyit!</w:t>
      </w:r>
    </w:p>
    <w:p>
      <w:pPr>
        <w:pStyle w:val="Normal"/>
        <w:spacing w:before="0" w:after="100"/>
        <w:rPr/>
      </w:pPr>
      <w:r>
        <w:rPr/>
        <w:t>Santinelli felemelte a kezét. Khull csalódottnak látszott, de intett embereinek, hogy álljanak le.</w:t>
      </w:r>
    </w:p>
    <w:p>
      <w:pPr>
        <w:pStyle w:val="Normal"/>
        <w:spacing w:before="0" w:after="100"/>
        <w:rPr/>
      </w:pPr>
      <w:r>
        <w:rPr/>
        <w:t>Santinelli közelebb lépett.</w:t>
      </w:r>
    </w:p>
    <w:p>
      <w:pPr>
        <w:pStyle w:val="Normal"/>
        <w:spacing w:before="0" w:after="100"/>
        <w:rPr/>
      </w:pPr>
      <w:r>
        <w:rPr/>
        <w:t>- Mi a postafiók száma?</w:t>
      </w:r>
    </w:p>
    <w:p>
      <w:pPr>
        <w:pStyle w:val="Normal"/>
        <w:spacing w:before="0" w:after="100"/>
        <w:rPr/>
      </w:pPr>
      <w:r>
        <w:rPr/>
        <w:t>Sally valóban megpróbált erre visszaemlékezni, de...</w:t>
      </w:r>
    </w:p>
    <w:p>
      <w:pPr>
        <w:pStyle w:val="Normal"/>
        <w:spacing w:before="0" w:after="100"/>
        <w:rPr/>
      </w:pPr>
      <w:r>
        <w:rPr/>
        <w:t>- Elfelejtettem a számát.</w:t>
      </w:r>
    </w:p>
    <w:p>
      <w:pPr>
        <w:pStyle w:val="Normal"/>
        <w:spacing w:before="0" w:after="100"/>
        <w:rPr/>
      </w:pPr>
      <w:r>
        <w:rPr/>
        <w:t>- Folytassák, uraim!</w:t>
      </w:r>
    </w:p>
    <w:p>
      <w:pPr>
        <w:pStyle w:val="Normal"/>
        <w:spacing w:before="0" w:after="100"/>
        <w:rPr/>
      </w:pPr>
      <w:r>
        <w:rPr/>
        <w:t>Megragadták a karját, és emelni kezdték.</w:t>
      </w:r>
    </w:p>
    <w:p>
      <w:pPr>
        <w:pStyle w:val="Normal"/>
        <w:spacing w:before="0" w:after="100"/>
        <w:rPr/>
      </w:pPr>
      <w:r>
        <w:rPr/>
        <w:t>- Azokat a leveleket gondosan megterveztem!</w:t>
      </w:r>
    </w:p>
    <w:p>
      <w:pPr>
        <w:pStyle w:val="Normal"/>
        <w:spacing w:before="0" w:after="100"/>
        <w:rPr/>
      </w:pPr>
      <w:r>
        <w:rPr/>
        <w:t>Santinelli megint felemelte a k</w:t>
      </w:r>
      <w:r>
        <w:rPr>
          <w:rFonts w:eastAsia="Times New Roman CE" w:cs="Times New Roman CE" w:ascii="Times New Roman CE" w:hAnsi="Times New Roman CE"/>
        </w:rPr>
        <w:t>ezét, és Khull emberei leengedték a lányt. Santinelli reménykedő pillantásokat váltott Goringgal és Steele-l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 lám, hogy folyik belőle a szó!</w:t>
      </w:r>
    </w:p>
    <w:p>
      <w:pPr>
        <w:pStyle w:val="Normal"/>
        <w:spacing w:before="0" w:after="100"/>
        <w:rPr/>
      </w:pPr>
      <w:r>
        <w:rPr/>
        <w:t>Pusztító nem örült ennek a témának. Oldalba lökte Steele-t.</w:t>
      </w:r>
    </w:p>
    <w:p>
      <w:pPr>
        <w:pStyle w:val="Normal"/>
        <w:spacing w:before="0" w:after="100"/>
        <w:rPr/>
      </w:pPr>
      <w:r>
        <w:rPr/>
        <w:t>- Hazudik - vetette közbe Steele.</w:t>
      </w:r>
    </w:p>
    <w:p>
      <w:pPr>
        <w:pStyle w:val="Normal"/>
        <w:spacing w:before="0" w:after="100"/>
        <w:rPr/>
      </w:pPr>
      <w:r>
        <w:rPr/>
        <w:t xml:space="preserve">- Emlékszem a </w:t>
      </w:r>
      <w:r>
        <w:rPr>
          <w:rFonts w:eastAsia="Times New Roman CE" w:cs="Times New Roman CE" w:ascii="Times New Roman CE" w:hAnsi="Times New Roman CE"/>
        </w:rPr>
        <w:t>levelezési szobára, Mr. Steele! - kiáltott fel Sally remegő han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teele csak egy gúnyos pillantással válaszolt. Nem értette, miről beszél.</w:t>
      </w:r>
    </w:p>
    <w:p>
      <w:pPr>
        <w:pStyle w:val="Normal"/>
        <w:spacing w:before="0" w:after="100"/>
        <w:rPr/>
      </w:pPr>
      <w:r>
        <w:rPr/>
        <w:t>- Az Omega Központban rendszeresen dolgoztam abban a szobában, ahol a levelezést intézték. Nem emlékszik?</w:t>
      </w:r>
    </w:p>
    <w:p>
      <w:pPr>
        <w:pStyle w:val="Normal"/>
        <w:spacing w:before="0" w:after="100"/>
        <w:rPr/>
      </w:pPr>
      <w:r>
        <w:rPr/>
        <w:t>Steele már nem gúnyolódott. Emlékezett erre.</w:t>
      </w:r>
    </w:p>
    <w:p>
      <w:pPr>
        <w:pStyle w:val="Normal"/>
        <w:spacing w:before="0" w:after="100"/>
        <w:rPr/>
      </w:pPr>
      <w:r>
        <w:rPr/>
        <w:t>Sally gyorsan folytatta:</w:t>
      </w:r>
    </w:p>
    <w:p>
      <w:pPr>
        <w:pStyle w:val="Normal"/>
        <w:spacing w:before="0" w:after="100"/>
        <w:rPr/>
      </w:pPr>
      <w:r>
        <w:rPr/>
        <w:t>- Maga magyarázta el nekem, hogyan kell visszatartani egy levelet, ha azt akarta, hogy az emberei ne kapják meg! Azt mondta, hogy ez nem helytelen dolog, mert a céljainkat védjük ezáltal! Elárulta, hogy a maga emberei is rendszeresen megteszik ezt! Emlékszik erre, Mr. Steele?</w:t>
      </w:r>
    </w:p>
    <w:p>
      <w:pPr>
        <w:pStyle w:val="Normal"/>
        <w:spacing w:before="0" w:after="100"/>
        <w:rPr/>
      </w:pPr>
      <w:r>
        <w:rPr/>
        <w:t>Goring és Santinelli Steele-re nézett, aki hallgatott, mert emlékezett erre.</w:t>
      </w:r>
    </w:p>
    <w:p>
      <w:pPr>
        <w:pStyle w:val="Normal"/>
        <w:spacing w:before="0" w:after="100"/>
        <w:rPr/>
      </w:pPr>
      <w:r>
        <w:rPr/>
        <w:t>Strongman hirtelen elkapta Pusztító nyakát, de nem szorította meg. Még nem. Hallani akarta a továbbiakat.</w:t>
      </w:r>
    </w:p>
    <w:p>
      <w:pPr>
        <w:pStyle w:val="Normal"/>
        <w:spacing w:before="0" w:after="100"/>
        <w:rPr/>
      </w:pPr>
      <w:r>
        <w:rPr/>
        <w:t>- Folytassa! - szólt közbe Santinelli.</w:t>
      </w:r>
    </w:p>
    <w:p>
      <w:pPr>
        <w:pStyle w:val="Normal"/>
        <w:spacing w:before="0" w:after="100"/>
        <w:rPr/>
      </w:pPr>
      <w:r>
        <w:rPr/>
        <w:t>- Ez volt az egyetlen módja annak, hogy megtaláljam magukat. Úgy gondoltam, hogy az, aki megpróbált megölni, mindent meg fog tenni, nehogy kiderüljön, hogy még mindig élek, tehát el kell fognia a leveleimet. Az újságból tudtam, hogy a Bacon’s Corner-i postamestert használják fel ebben a perben, tehát oda küldtem a leveleket, 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 per alperesének, Tom Harrisnek címezte őket...</w:t>
      </w:r>
    </w:p>
    <w:p>
      <w:pPr>
        <w:pStyle w:val="Normal"/>
        <w:spacing w:before="0" w:after="100"/>
        <w:rPr/>
      </w:pPr>
      <w:r>
        <w:rPr/>
        <w:t>- Tudtam, hogy nem engedhetik meg neki, hogy ezeket megláss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ntinelli elismerően elmosolyodott.</w:t>
      </w:r>
    </w:p>
    <w:p>
      <w:pPr>
        <w:pStyle w:val="Normal"/>
        <w:spacing w:before="0" w:after="100"/>
        <w:rPr/>
      </w:pPr>
      <w:r>
        <w:rPr/>
        <w:t>- Tehát a levelei arra szolgáltak, hogy nyomra vezessék magát, és hogy megtalálja azokat az embereket, ak</w:t>
      </w:r>
      <w:r>
        <w:rPr>
          <w:rFonts w:eastAsia="Times New Roman CE" w:cs="Times New Roman CE" w:ascii="Times New Roman CE" w:hAnsi="Times New Roman CE"/>
        </w:rPr>
        <w:t>ik felelősek a maga... állítólagos haláláért!</w:t>
      </w:r>
    </w:p>
    <w:p>
      <w:pPr>
        <w:pStyle w:val="Normal"/>
        <w:keepLines/>
        <w:spacing w:before="0" w:after="100"/>
        <w:rPr/>
      </w:pPr>
      <w:r>
        <w:rPr/>
        <w:t>- Lynch professzor tudott arról, hogy aggódom Tom Harrisért, Khull pontosan tudta, hol talál meg engem, és maguk tisztában voltak azzal, hogy keresztény lettem, anélkül hogy megmondtam volna. Ez már önmagában is bizonyította, hogy megszerezték a leveleimet, most pedig... most pedig meg is mutatták nekem. Maguknál van! Mindegyik maguknál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usztító megpróbált egy gúnyos, fölényes mosolyt erőltetni az arcára, miközben fuldokolva kinyögte:</w:t>
      </w:r>
    </w:p>
    <w:p>
      <w:pPr>
        <w:pStyle w:val="Normal"/>
        <w:spacing w:before="0" w:after="100"/>
        <w:rPr/>
      </w:pPr>
      <w:r>
        <w:rPr/>
        <w:t>- Na és?</w:t>
      </w:r>
    </w:p>
    <w:p>
      <w:pPr>
        <w:pStyle w:val="Normal"/>
        <w:spacing w:before="0" w:after="100"/>
        <w:rPr/>
      </w:pPr>
      <w:r>
        <w:rPr/>
        <w:t>- Csodálatos! - szólt közbe Goring. - Igen, valóban itt van mindegyik levél, de maga is. Reméljük, nagy örömet jelent magának, hogy tudja, ki akarta magát megölni! De közben azt se felejtse el, hogy senki más nem látta azokat a leveleket, és a világ a nyomát vesztette magának.</w:t>
      </w:r>
    </w:p>
    <w:p>
      <w:pPr>
        <w:pStyle w:val="Normal"/>
        <w:spacing w:before="0" w:after="100"/>
        <w:rPr/>
      </w:pPr>
      <w:r>
        <w:rPr/>
        <w:t>- Ezért készítettem róluk fénymásolat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ülönös csend támadt, mintha szükségük lett volna egy kis időre, hogy ez a mondat a tudatukba hatoljon. Némán néztek rá.</w:t>
      </w:r>
    </w:p>
    <w:p>
      <w:pPr>
        <w:pStyle w:val="Normal"/>
        <w:spacing w:before="0" w:after="100"/>
        <w:rPr/>
      </w:pPr>
      <w:r>
        <w:rPr/>
        <w:t>Sally mély lélegzetet vett, és gyorsan folytatta:</w:t>
      </w:r>
    </w:p>
    <w:p>
      <w:pPr>
        <w:pStyle w:val="Normal"/>
        <w:spacing w:before="0" w:after="100"/>
        <w:rPr/>
      </w:pPr>
      <w:r>
        <w:rPr/>
        <w:t>- Ezek a másolatok is ott vannak abban a postafiókban a névsorokkal meg James Bardine</w:t>
      </w:r>
      <w:r>
        <w:rPr>
          <w:rFonts w:eastAsia="Times New Roman CE" w:cs="Times New Roman CE" w:ascii="Times New Roman CE" w:hAnsi="Times New Roman CE"/>
        </w:rPr>
        <w:t xml:space="preserve"> gyűrűjével együtt, amit annak a nőnek az ujjáról húztam le, aki meg akart engem ölni. Azt a gyűrűt, amit a nyakamról letéptek, Owen Bennettől loptam el évekkel ezelőtt. Ha akarják, ellenőrizzék a gyűrű belső oldalába vésett titkos nevet: Gawaine!</w:t>
      </w:r>
    </w:p>
    <w:p>
      <w:pPr>
        <w:pStyle w:val="Normal"/>
        <w:spacing w:before="0" w:after="100"/>
        <w:rPr/>
      </w:pPr>
      <w:r>
        <w:rPr/>
        <w:t>Santinelli közelebb lépett, és enyhén remegett.</w:t>
      </w:r>
    </w:p>
    <w:p>
      <w:pPr>
        <w:pStyle w:val="Normal"/>
        <w:spacing w:before="0" w:after="100"/>
        <w:rPr/>
      </w:pPr>
      <w:r>
        <w:rPr/>
        <w:t>- Mi a száma annak a postafióknak, Miss Ro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úgysincs ott semmi. Küldtem egy levelet egy hölgynek, aki az Ashton Hírmondó szerkesztőségében dolgozik, és mellékeltem hozzá a kulcso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trongman ezt hallva megszorította Pusztító nyakát, aki fuldokolni kezd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 nem hallottam erről a levélről! Te mit tudsz róla?</w:t>
      </w:r>
    </w:p>
    <w:p>
      <w:pPr>
        <w:pStyle w:val="Normal"/>
        <w:spacing w:before="0" w:after="100"/>
        <w:rPr/>
      </w:pPr>
      <w:r>
        <w:rPr/>
        <w:t>Pusztító megpróbálta kipréselni torkán a választ:</w:t>
      </w:r>
    </w:p>
    <w:p>
      <w:pPr>
        <w:pStyle w:val="Normal"/>
        <w:spacing w:before="0" w:after="100"/>
        <w:rPr/>
      </w:pPr>
      <w:r>
        <w:rPr/>
        <w:t>- Elküldtem a tizenkét kapitányomat, hogy nézzék meg, mi van benne...</w:t>
      </w:r>
    </w:p>
    <w:p>
      <w:pPr>
        <w:pStyle w:val="Normal"/>
        <w:spacing w:before="0" w:after="100"/>
        <w:rPr/>
      </w:pPr>
      <w:r>
        <w:rPr/>
        <w:t>Strongman úgy megrázta, hogy Pusztító két szeme egy vízszintes, sárga csíknak láts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van az a tizenket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k... ők...</w:t>
      </w:r>
    </w:p>
    <w:p>
      <w:pPr>
        <w:pStyle w:val="Normal"/>
        <w:spacing w:before="0" w:after="100"/>
        <w:rPr/>
      </w:pPr>
      <w:r>
        <w:rPr/>
        <w:t>- Talán nem te találtad ki, hogy ne kézbesítsék a címzettnek azokat a leveleket?</w:t>
      </w:r>
    </w:p>
    <w:p>
      <w:pPr>
        <w:pStyle w:val="Normal"/>
        <w:spacing w:before="0" w:after="100"/>
        <w:rPr/>
      </w:pPr>
      <w:r>
        <w:rPr/>
        <w:t xml:space="preserve">Pusztító hirtelen azt hitte, hogy azokat az érzéseket éli újból át, amelyek </w:t>
      </w:r>
      <w:r>
        <w:rPr>
          <w:rFonts w:eastAsia="Times New Roman CE" w:cs="Times New Roman CE" w:ascii="Times New Roman CE" w:hAnsi="Times New Roman CE"/>
        </w:rPr>
        <w:t>akkor uralták le, amikor először meghallotta a végzet szavát: újból hallotta a trombita hangját - ugyanúgy szólt, mint korábban. De ezúttal sokkal hangosabbnak hallatszott, mindenhol ott visszhangzott körülöttük. Olyan hangosan szólt, hogy biztosan nem le</w:t>
      </w:r>
      <w:r>
        <w:rPr/>
        <w:t>h</w:t>
      </w:r>
      <w:r>
        <w:rPr>
          <w:rFonts w:eastAsia="Times New Roman CE" w:cs="Times New Roman CE" w:ascii="Times New Roman CE" w:hAnsi="Times New Roman CE"/>
        </w:rPr>
        <w:t>et képzelődés.</w:t>
      </w:r>
    </w:p>
    <w:p>
      <w:pPr>
        <w:pStyle w:val="Normal"/>
        <w:spacing w:before="0" w:after="100"/>
        <w:rPr/>
      </w:pPr>
      <w:r>
        <w:rPr/>
        <w:t>Nem is az volt! Strongman is hallotta, és akkorát ordított, hogy az egész szoba beleremegett.</w:t>
      </w:r>
    </w:p>
    <w:p>
      <w:pPr>
        <w:pStyle w:val="Normal"/>
        <w:spacing w:before="0" w:after="100"/>
        <w:rPr/>
      </w:pPr>
      <w:r>
        <w:rPr/>
        <w:t>Ezt rögtön sok kiáltás követte, melyek együtt olyan hanghatást keltettek, mint az óceán hullámverése.</w:t>
      </w:r>
    </w:p>
    <w:p>
      <w:pPr>
        <w:pStyle w:val="Normal"/>
        <w:spacing w:before="0" w:after="100"/>
        <w:rPr/>
      </w:pPr>
      <w:r>
        <w:rPr/>
        <w:t>- A Bárányért és Isten szentjeiért!</w:t>
      </w:r>
    </w:p>
    <w:p>
      <w:pPr>
        <w:pStyle w:val="Normal"/>
        <w:spacing w:before="0" w:after="100"/>
        <w:rPr/>
      </w:pPr>
      <w:r>
        <w:rPr/>
        <w:t>Strongman újból felordított, és földhöz vágta Pusztítót.</w:t>
      </w:r>
    </w:p>
    <w:p>
      <w:pPr>
        <w:pStyle w:val="Normal"/>
        <w:spacing w:before="0" w:after="100"/>
        <w:rPr/>
      </w:pPr>
      <w:r>
        <w:rPr/>
        <w:t>- Az ellenség! Felfedeztek min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obában tartózkodó sok száz démon pánikba esett - Strongman hadsegédei, a Törött Nyírfa vérszomjas gyilkosai, valamint a Santinellit, Goringot és Steele-t irányító gőgös megtévesztő szellemek -, kardjuk után kaptak, tolakodtak, ordítoztak és visítoztak.</w:t>
      </w:r>
    </w:p>
    <w:p>
      <w:pPr>
        <w:pStyle w:val="Normal"/>
        <w:spacing w:before="0" w:after="100"/>
        <w:rPr/>
      </w:pPr>
      <w:r>
        <w:rPr/>
        <w:t>Az épület megremegett a mennyei szárnyak morajlásától, amint az angyalok pusztító viharként leereszkedt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 támadás lelkesítően hatott. Az angyalokon kellemes izgal</w:t>
      </w:r>
      <w:r>
        <w:rPr/>
        <w:t>om bizsergett végig, szinte új élet áradt beléjük. Egy ilyen csata magában hordozza a jutalmát, hiszen ez az, amire Isten az angyali harcost teremtette!</w:t>
      </w:r>
    </w:p>
    <w:p>
      <w:pPr>
        <w:pStyle w:val="Normal"/>
        <w:spacing w:before="0" w:after="100"/>
        <w:rPr/>
      </w:pPr>
      <w:r>
        <w:rPr/>
        <w:t>A Mennyei Sereg olyan sokáig várakozott, és ekkorra már olyan harci lázban égett, hogy amikor végre meg</w:t>
      </w:r>
      <w:r>
        <w:rPr>
          <w:rFonts w:eastAsia="Times New Roman CE" w:cs="Times New Roman CE" w:ascii="Times New Roman CE" w:hAnsi="Times New Roman CE"/>
        </w:rPr>
        <w:t>szólalt a trombita, jégesőként zúdult rá a völgyet megszállva tartó sötét démoni felhőre. Az angyalok úgy szórták szét maguk előtt a gonosz szellemeket, mint ahogyan a szél elfújja a port. Megfutamították, harcra kényszerítették és oldalba támadták az ell</w:t>
      </w:r>
      <w:r>
        <w:rPr/>
        <w:t>e</w:t>
      </w:r>
      <w:r>
        <w:rPr>
          <w:rFonts w:eastAsia="Times New Roman CE" w:cs="Times New Roman CE" w:ascii="Times New Roman CE" w:hAnsi="Times New Roman CE"/>
        </w:rPr>
        <w:t>nséget, és egyre csak szorították őket lefelé, lefelé és lefelé, a Summiti Intézet irány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 a szökőár taraján sólyomként csapott lefelé, szárnyát hátrafeszítette, kardját fénylő dárdaként tartotta kinyújtott kezében. Harci kiáltása áthallatszott az egész zűrzavaron, és kardja elsőként csapott le.</w:t>
      </w:r>
    </w:p>
    <w:p>
      <w:pPr>
        <w:pStyle w:val="Normal"/>
        <w:spacing w:before="0" w:after="100"/>
        <w:rPr/>
      </w:pPr>
      <w:r>
        <w:rPr>
          <w:rFonts w:eastAsia="Times New Roman CE" w:cs="Times New Roman CE" w:ascii="Times New Roman CE" w:hAnsi="Times New Roman CE"/>
        </w:rPr>
        <w:t>Behatoltak a sötét felleg szívébe. Mintha egy feketén kavargó viharfelhőn törtek volna keresztül. A szellemek kardja nagy csengés-bongást művelt, szárnyuk csattogott és verdesett, vörös füst kavargott a levegőben. Tal rúgott, vagdalkozott és kaszáló mozdulatokat tett, miközben egyre lejjebb és lejjebb küzdötte magát. Maga fölött, kissé balra meghallotta Guilónak, Sokak Erejének ordítását, aki, mielőtt kardélre hányta volna a démonokat, rájuk kacsintott, nekilö</w:t>
      </w:r>
      <w:r>
        <w:rPr/>
        <w:t>k</w:t>
      </w:r>
      <w:r>
        <w:rPr>
          <w:rFonts w:eastAsia="Times New Roman CE" w:cs="Times New Roman CE" w:ascii="Times New Roman CE" w:hAnsi="Times New Roman CE"/>
        </w:rPr>
        <w:t>te őket más harcosok kardjának, beléjük rúgott, elkapta az irhájukat. Ahol éppen érte, széles rendet vágott közöttük, és rendkívül hatékonyan vékonyította a sötétség felhőjét.</w:t>
      </w:r>
    </w:p>
    <w:p>
      <w:pPr>
        <w:pStyle w:val="Normal"/>
        <w:spacing w:before="0" w:after="100"/>
        <w:rPr/>
      </w:pPr>
      <w:r>
        <w:rPr/>
        <w:t>Strongman pofon vágta a szobában tartózkodó démoni uraságukat, hogy magukhoz térjenek.</w:t>
      </w:r>
    </w:p>
    <w:p>
      <w:pPr>
        <w:pStyle w:val="Normal"/>
        <w:spacing w:before="0" w:after="100"/>
        <w:rPr/>
      </w:pPr>
      <w:r>
        <w:rPr/>
        <w:t>- Parancsnokok vagytok, vagy mi? A helyetekre! Védjetek meg minket!</w:t>
      </w:r>
    </w:p>
    <w:p>
      <w:pPr>
        <w:pStyle w:val="Normal"/>
        <w:spacing w:before="0" w:after="100"/>
        <w:rPr/>
      </w:pPr>
      <w:r>
        <w:rPr/>
        <w:t>A démonok szétszóródtak, hogy elfoglalják harcállásukat. A szoba a Törött Nyírfa szellemeit leszámítva szinte teljesen kiürült.</w:t>
      </w:r>
    </w:p>
    <w:p>
      <w:pPr>
        <w:pStyle w:val="Normal"/>
        <w:spacing w:before="0" w:after="100"/>
        <w:rPr/>
      </w:pPr>
      <w:r>
        <w:rPr/>
        <w:t>Strongman Pusztítóra mere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 nő lángra lobbantott egy tüzet, ami felemészt minket! Már mindent megtudtunk tőle, amit akartunk. Intézzétek el, mielőtt minket elintéznének!</w:t>
      </w:r>
    </w:p>
    <w:p>
      <w:pPr>
        <w:pStyle w:val="Normal"/>
        <w:spacing w:before="0" w:after="100"/>
        <w:rPr/>
      </w:pPr>
      <w:r>
        <w:rPr/>
        <w:t>Pusztító Khull démonaira pillanto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Khull felemelte kés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r. Goring! - hallatszott egy kiáltás a lépcső tetejéről. - Mr. Goring! Valami szörnyűség történik!</w:t>
      </w:r>
    </w:p>
    <w:p>
      <w:pPr>
        <w:pStyle w:val="Normal"/>
        <w:spacing w:before="0" w:after="100"/>
        <w:rPr/>
      </w:pPr>
      <w:r>
        <w:rPr/>
        <w:t>Lépések zaja! Emberek vannak a házikóban!</w:t>
      </w:r>
    </w:p>
    <w:p>
      <w:pPr>
        <w:pStyle w:val="Normal"/>
        <w:spacing w:before="0" w:after="100"/>
        <w:rPr/>
      </w:pPr>
      <w:r>
        <w:rPr/>
        <w:t>Khull hátulról elkapta Sallyt, szájára tette a kezét, és nekiszegezte a kést a torkának. Mondanivalója félreérthetetlen volt.</w:t>
      </w:r>
    </w:p>
    <w:p>
      <w:pPr>
        <w:pStyle w:val="Normal"/>
        <w:spacing w:before="0" w:after="100"/>
        <w:rPr/>
      </w:pPr>
      <w:r>
        <w:rPr/>
        <w:t>- Mr. Goring! - hangzott újra.</w:t>
      </w:r>
    </w:p>
    <w:p>
      <w:pPr>
        <w:pStyle w:val="Normal"/>
        <w:spacing w:before="0" w:after="100"/>
        <w:rPr/>
      </w:pPr>
      <w:r>
        <w:rPr/>
        <w:t>Santinelli meglökte Gorin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álaszoljon! Állítsa meg őket, mielőtt megtalálnának minket!</w:t>
      </w:r>
    </w:p>
    <w:p>
      <w:pPr>
        <w:pStyle w:val="Normal"/>
        <w:spacing w:before="0" w:after="100"/>
        <w:rPr/>
      </w:pPr>
      <w:r>
        <w:rPr/>
        <w:t>- Te jó világ! - suttogta Goring. - A levelek! Ott vannak fönt az asztal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daszaladt a lépcsőhöz, és lekapcsolta az alagsori világítást.</w:t>
      </w:r>
    </w:p>
    <w:p>
      <w:pPr>
        <w:pStyle w:val="Normal"/>
        <w:spacing w:before="0" w:after="100"/>
        <w:rPr/>
      </w:pPr>
      <w:r>
        <w:rPr/>
        <w:t>- Mr. Goring, itt van? - kérdezte a hang.</w:t>
      </w:r>
    </w:p>
    <w:p>
      <w:pPr>
        <w:pStyle w:val="Normal"/>
        <w:spacing w:before="0" w:after="100"/>
        <w:rPr/>
      </w:pPr>
      <w:r>
        <w:rPr/>
        <w:t>G</w:t>
      </w:r>
      <w:r>
        <w:rPr>
          <w:rFonts w:eastAsia="Times New Roman CE" w:cs="Times New Roman CE" w:ascii="Times New Roman CE" w:hAnsi="Times New Roman CE"/>
        </w:rPr>
        <w:t>oring felrohant a lépcsőn.</w:t>
      </w:r>
    </w:p>
    <w:p>
      <w:pPr>
        <w:pStyle w:val="Normal"/>
        <w:spacing w:before="0" w:after="100"/>
        <w:rPr/>
      </w:pPr>
      <w:r>
        <w:rPr/>
        <w:t>- Igen, itt vagyok! Mi történ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methyst kiterjesztette szárnyait, és hirtelen lefékezte magát, alig valamivel a nagy fehér ház előtt. Az Élet Társaságot támadás érte! Angyalok mindenütt! Az ottani szellemek, az ő mesterei,</w:t>
      </w:r>
      <w:r>
        <w:rPr/>
        <w:t xml:space="preserve"> menekült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Claire és John az irodában szaladgált, meg akartak semmisíteni minden dokumentumot, papírdarabot vagy bármit, ami leleplezhette volna a kapcsolatukat ezzel a szerencsétlen perrel, és az ezzel összefüggésben álló dolgokkal. Természetesen mindent le fognak tagadni. Ez </w:t>
      </w:r>
      <w:r>
        <w:rPr>
          <w:spacing w:val="-4"/>
        </w:rPr>
        <w:t>minden, amit tehetnek. Nem tudhatták, hogy megússzák-e a dolgot, vagy sem, most nem bírtak ezen gondolkodni. Annyira meg voltak rémülve, hogy egyáltalán nem tudtak gondolko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kitől hallották, hogy Lucy mindent elmondott, és hogy Sally Roe leveleinek fény</w:t>
        <w:softHyphen/>
        <w:t>máso</w:t>
        <w:softHyphen/>
        <w:t>latai illetéktelen kezekbe kerültek. Kiszabadult a szellem a palackból!</w:t>
      </w:r>
    </w:p>
    <w:p>
      <w:pPr>
        <w:pStyle w:val="Normal"/>
        <w:spacing w:before="0" w:after="100"/>
        <w:rPr/>
      </w:pPr>
      <w:r>
        <w:rPr/>
        <w:t>John teletömte papírokkal a szemétkosarat, és közben haragosan dörmögött:</w:t>
      </w:r>
    </w:p>
    <w:p>
      <w:pPr>
        <w:pStyle w:val="Normal"/>
        <w:spacing w:before="0" w:after="100"/>
        <w:rPr>
          <w:rFonts w:ascii="Times New Roman CE" w:hAnsi="Times New Roman CE" w:eastAsia="Times New Roman CE" w:cs="Times New Roman CE"/>
        </w:rPr>
      </w:pPr>
      <w:r>
        <w:rPr>
          <w:spacing w:val="-4"/>
        </w:rPr>
        <w:t>- Tudtam, hogy már rége</w:t>
      </w:r>
      <w:r>
        <w:rPr>
          <w:rFonts w:eastAsia="Times New Roman CE" w:cs="Times New Roman CE" w:ascii="Times New Roman CE" w:hAnsi="Times New Roman CE"/>
          <w:spacing w:val="-4"/>
        </w:rPr>
        <w:t>n ki kellett volna ebből szállnunk! Túlbecsültük a saját képessé</w:t>
        <w:softHyphen/>
        <w:t>gein</w:t>
        <w:softHyphen/>
        <w:t>ket!</w:t>
      </w:r>
    </w:p>
    <w:p>
      <w:pPr>
        <w:pStyle w:val="Normal"/>
        <w:spacing w:before="0" w:after="100"/>
        <w:rPr/>
      </w:pPr>
      <w:r>
        <w:rPr/>
        <w:t>Elszaladt, hogy keressen egy másik szemetest.</w:t>
      </w:r>
    </w:p>
    <w:p>
      <w:pPr>
        <w:pStyle w:val="Normal"/>
        <w:spacing w:before="0" w:after="100"/>
        <w:rPr/>
      </w:pPr>
      <w:r>
        <w:rPr/>
        <w:t>Claire fejével a vállának szorította a telefonkagylót. Miss Brewerrel beszélgetett, aki Amber Brandont tanította a negyedik osztályban.</w:t>
      </w:r>
    </w:p>
    <w:p>
      <w:pPr>
        <w:pStyle w:val="Normal"/>
        <w:spacing w:before="0" w:after="100"/>
        <w:rPr/>
      </w:pPr>
      <w:r>
        <w:rPr/>
        <w:t>-</w:t>
      </w:r>
      <w:r>
        <w:rPr>
          <w:rFonts w:eastAsia="Times New Roman CE" w:cs="Times New Roman CE" w:ascii="Times New Roman CE" w:hAnsi="Times New Roman CE"/>
        </w:rPr>
        <w:t xml:space="preserve"> Úgy van. Jól tenné, ha valami megfelelő magyarázatot találna arra, hogy mi történt Amberrel. Lucy Brandon megváltoztatta az álláspontját, és most magát vádolja mindenért. Hé, minket ne vádoljon? Nem kellett volna pont azt a tananyagot választania, ez tel</w:t>
      </w:r>
      <w:r>
        <w:rPr/>
        <w:t>jes mértékben a maga döntése volt, nekünk ehhez nincs semmi közünk! Nem, soha nem hallottam semmiféle Sally Roe-ról! Ez a maga problémája, nem a mié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ontosan akkor csapta le a telefont, amikor John visszarohant a szobába egy hulladék</w:t>
        <w:softHyphen/>
        <w:t>gyűjtővel.</w:t>
      </w:r>
    </w:p>
    <w:p>
      <w:pPr>
        <w:pStyle w:val="Normal"/>
        <w:spacing w:before="0" w:after="100"/>
        <w:rPr/>
      </w:pPr>
      <w:r>
        <w:rPr/>
        <w:t>- John, mi a helyzet azzal a tananyaggal? Azon a nyomon eljuthatnak az Élet Társasághoz?</w:t>
      </w:r>
    </w:p>
    <w:p>
      <w:pPr>
        <w:pStyle w:val="Normal"/>
        <w:spacing w:before="0" w:after="100"/>
        <w:rPr/>
      </w:pPr>
      <w:r>
        <w:rPr/>
        <w:t>John talált néhány dokumentumot, és odatartotta Claire elé, hogy olvassa el.</w:t>
      </w:r>
    </w:p>
    <w:p>
      <w:pPr>
        <w:pStyle w:val="Normal"/>
        <w:spacing w:before="0" w:after="100"/>
        <w:rPr/>
      </w:pPr>
      <w:r>
        <w:rPr/>
        <w:t>- Ha ezt elégetjük, akkor nem!</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ölöttük az Élet Társaság túlélőinek raja sarkon fordult, és elmenekült az angyalok fala elől. Az általános iskola felé vették az irányt. A Szörnyűséges Ango ott van hatalmas hordáival együtt! Ő tudja, mit kell most tenniü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Goring felment a lépcsőn, és ott találta azt a két médiumot, akik részt vettek a reggeli</w:t>
      </w:r>
      <w:r>
        <w:rPr/>
        <w:t xml:space="preserve"> alkalmon. Mindketten remegtek az izgalomtól.</w:t>
      </w:r>
    </w:p>
    <w:p>
      <w:pPr>
        <w:pStyle w:val="Normal"/>
        <w:spacing w:before="0" w:after="100"/>
        <w:rPr/>
      </w:pPr>
      <w:r>
        <w:rPr/>
        <w:t>- Itt vagyok - mondta. - Mit jelentsen ez a felbolydul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ossz energia! - nyugtalankodott az ügyvédnő. - Nem tudom megmagyarázni, de minden pszichikai energia rettenetes zűrzavarban van ezen a helyen!</w:t>
      </w:r>
    </w:p>
    <w:p>
      <w:pPr>
        <w:pStyle w:val="Normal"/>
        <w:spacing w:before="0" w:after="100"/>
        <w:rPr/>
      </w:pPr>
      <w:r>
        <w:rPr/>
        <w:t>Az ötö</w:t>
      </w:r>
      <w:r>
        <w:rPr>
          <w:rFonts w:eastAsia="Times New Roman CE" w:cs="Times New Roman CE" w:ascii="Times New Roman CE" w:hAnsi="Times New Roman CE"/>
        </w:rPr>
        <w:t>dik osztályosok tanára egyetértően bólintott, szeme tágra nyílt a rémülettől.</w:t>
      </w:r>
    </w:p>
    <w:p>
      <w:pPr>
        <w:pStyle w:val="Normal"/>
        <w:spacing w:before="0" w:after="100"/>
        <w:rPr/>
      </w:pPr>
      <w:r>
        <w:rPr/>
        <w:t>- Lerohantak minket! Szerintem ez az egyetlen szó, amellyel ezt le lehet ír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 Khull és a többiek a sötét alagsorban álltak, és az egész beszélgetést hallották. Sally nem akart bonyodalmat okozni, mert érezte Khull kését a torká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megpróbálta megnyugtatni ő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van, nyugodjanak meg! Kapcsolják össze szellemi látásukat másokéval. Talán ebből a tapasztalatból valamennyien megértünk valamit. Lehet, hogy hasznot húzunk belő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Olyan ijesztő ez! - aggódott a nő.</w:t>
      </w:r>
    </w:p>
    <w:p>
      <w:pPr>
        <w:pStyle w:val="Normal"/>
        <w:spacing w:before="0" w:after="100"/>
        <w:rPr/>
      </w:pPr>
      <w:r>
        <w:rPr/>
        <w:t>- Teljesen szétszórtnak érzem magam! - tette hozzá a férf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olyan erősen hátrafeszítette Sally nyakát, hogy a lány azt hitte, azonnal eltörik. Ezt suttogta a fülébe:</w:t>
      </w:r>
    </w:p>
    <w:p>
      <w:pPr>
        <w:pStyle w:val="Normal"/>
        <w:spacing w:before="0" w:after="100"/>
        <w:rPr/>
      </w:pPr>
      <w:r>
        <w:rPr/>
        <w:t>- Téged éreznek, hölgyem! Téged, meg a te gonosz Jézusoda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gonosz szellemek rendezték soraikat, és kezükben tartották kardjukat, miközben az angyali harcosok mindenfelé lavinaként zúdultak le a hegyoldalakról, és tornádóként örvénylettek körülöttük. A Mennyei</w:t>
      </w:r>
      <w:r>
        <w:rPr>
          <w:rFonts w:eastAsia="Times New Roman CE" w:cs="Times New Roman CE" w:ascii="Times New Roman CE" w:hAnsi="Times New Roman CE"/>
        </w:rPr>
        <w:t xml:space="preserve"> Sereg megtámadta a felhő alapját - amely már roskadozott -, megrohamozta a tetejét - az ellenséges csapatok egyre zsugorodtak - ágyúgolyóként tört át a felhő közepén, amely vékonyodni kezdett. Pusztították, ütötték-verték és részekre szabdalták. A felhő </w:t>
      </w:r>
      <w:r>
        <w:rPr/>
        <w:t>v</w:t>
      </w:r>
      <w:r>
        <w:rPr>
          <w:rFonts w:eastAsia="Times New Roman CE" w:cs="Times New Roman CE" w:ascii="Times New Roman CE" w:hAnsi="Times New Roman CE"/>
        </w:rPr>
        <w:t>astagnak, erősnek és szívósnak látszott, de egyre gyengült.</w:t>
      </w:r>
    </w:p>
    <w:p>
      <w:pPr>
        <w:pStyle w:val="Normal"/>
        <w:spacing w:before="0" w:after="100"/>
        <w:rPr/>
      </w:pPr>
      <w:r>
        <w:rPr/>
        <w:t>Tal levágta egyik támadóját, lekaszabolt négy másikat, hátrafordult, és félrerúgott egy további szellemet, és a démoni takaró - pontosan Goring háza fölött - átszakadt. Szárnyaival eltakarta fejét, és átpottyant a rése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 a többiekkel együtt hallotta, hogy Goringnak nehézségei támadtak a megzavarodott médiumaival.</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Most pedig, ha megbocsátanak - zárta le a beszélgetést Goring -, sürgős elintéznivalóim van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lehet ennél sürgősebb? - kérdezte a férfi, és hangja alapján meg lehetett állapítani, hogy közelebb jött az alagsorba vezető lépcsőhö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án, talán meghallja őt az a férfi. Sally teleszívta a tüd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 kiáltott fel a nő. - Mik ezek a levelek? A rajongóitól kapta?</w:t>
      </w:r>
    </w:p>
    <w:p>
      <w:pPr>
        <w:pStyle w:val="Normal"/>
        <w:spacing w:before="0" w:after="100"/>
        <w:rPr/>
      </w:pPr>
      <w:r>
        <w:rPr>
          <w:spacing w:val="-4"/>
        </w:rPr>
        <w:t xml:space="preserve">Sally </w:t>
      </w:r>
      <w:r>
        <w:rPr>
          <w:rFonts w:eastAsia="Times New Roman CE" w:cs="Times New Roman CE" w:ascii="Times New Roman CE" w:hAnsi="Times New Roman CE"/>
          <w:spacing w:val="-4"/>
        </w:rPr>
        <w:t>felsikoltott. Erőlködött, hogy hangját át tudja préselni Khull tenyerén. Sikoltása azonban csak egy szánalmas, elfojtott nyögésnek hatott Khull vastag markán keresztül. Senki sem hallotta meg.</w:t>
      </w:r>
    </w:p>
    <w:p>
      <w:pPr>
        <w:pStyle w:val="Normal"/>
        <w:spacing w:before="0" w:after="100"/>
        <w:rPr/>
      </w:pPr>
      <w:r>
        <w:rPr/>
        <w:t>Khull csak erre várt. Beledöfte kését.</w:t>
      </w:r>
    </w:p>
    <w:p>
      <w:pPr>
        <w:pStyle w:val="Normal"/>
        <w:spacing w:before="0" w:after="100"/>
        <w:rPr/>
      </w:pPr>
      <w:r>
        <w:rPr/>
        <w:t>- Khull! - suttogta Santinelli. - Mi történt?</w:t>
      </w:r>
    </w:p>
    <w:p>
      <w:pPr>
        <w:pStyle w:val="Normal"/>
        <w:spacing w:before="0" w:after="100"/>
        <w:rPr/>
      </w:pPr>
      <w:r>
        <w:rPr/>
        <w:t>Khull válaszként nyögött valamit, de nem lehetett megérteni.</w:t>
      </w:r>
    </w:p>
    <w:p>
      <w:pPr>
        <w:pStyle w:val="Normal"/>
        <w:spacing w:before="0" w:after="100"/>
        <w:rPr/>
      </w:pPr>
      <w:r>
        <w:rPr/>
        <w:t>- Kapcsolják fel a villanyt!</w:t>
      </w:r>
    </w:p>
    <w:p>
      <w:pPr>
        <w:pStyle w:val="Normal"/>
        <w:spacing w:before="0" w:after="100"/>
        <w:rPr/>
      </w:pPr>
      <w:r>
        <w:rPr/>
        <w:t>- Hol van a kapcsoló?</w:t>
      </w:r>
    </w:p>
    <w:p>
      <w:pPr>
        <w:pStyle w:val="Normal"/>
        <w:spacing w:before="0" w:after="100"/>
        <w:rPr/>
      </w:pPr>
      <w:r>
        <w:rPr/>
        <w:t>Átkozódtak, ügyetlenkedtek a sötétben. Khull dörmögött, szitkozódott, mindennek nekiment, s így a faszék felborult.</w:t>
      </w:r>
    </w:p>
    <w:p>
      <w:pPr>
        <w:pStyle w:val="Normal"/>
        <w:spacing w:before="0" w:after="100"/>
        <w:rPr/>
      </w:pPr>
      <w:r>
        <w:rPr/>
        <w:t>- Mi volt ez? - kérdezte a lépc</w:t>
      </w:r>
      <w:r>
        <w:rPr>
          <w:rFonts w:eastAsia="Times New Roman CE" w:cs="Times New Roman CE" w:ascii="Times New Roman CE" w:hAnsi="Times New Roman CE"/>
        </w:rPr>
        <w:t>sőnél álló férfi.</w:t>
      </w:r>
    </w:p>
    <w:p>
      <w:pPr>
        <w:pStyle w:val="Normal"/>
        <w:spacing w:before="0" w:after="100"/>
        <w:rPr/>
      </w:pPr>
      <w:r>
        <w:rPr/>
        <w:t>- Ki innen! - utasította ki Goring. - Menjenek ki a házamból!</w:t>
      </w:r>
    </w:p>
    <w:p>
      <w:pPr>
        <w:pStyle w:val="Normal"/>
        <w:spacing w:before="0" w:after="100"/>
        <w:rPr/>
      </w:pPr>
      <w:r>
        <w:rPr/>
        <w:t>Steele végre megtalálta a villanykapcsolót.</w:t>
      </w:r>
    </w:p>
    <w:p>
      <w:pPr>
        <w:pStyle w:val="Normal"/>
        <w:spacing w:before="0" w:after="100"/>
        <w:rPr/>
      </w:pPr>
      <w:r>
        <w:rPr/>
        <w:t>- Khull! - kiáltott fel az egyik sátánista.</w:t>
      </w:r>
    </w:p>
    <w:p>
      <w:pPr>
        <w:pStyle w:val="Normal"/>
        <w:spacing w:before="0" w:after="100"/>
        <w:rPr>
          <w:spacing w:val="-4"/>
        </w:rPr>
      </w:pPr>
      <w:r>
        <w:rPr>
          <w:spacing w:val="-4"/>
        </w:rPr>
        <w:t>Khull a mellkasára szorította a kezét, inge szakadt volt és véres. Khull saját magán ejtett seb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van a nő? - ordította, és szemében vad düh izzo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trongman és Pusztító azonnal megvakult. Valaki hatalmas ütést mért rájuk. Hunyorogtak és bandzsítottak, hátha rendbe jön a látás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van a nő? - üvöltött Strongman.</w:t>
      </w:r>
    </w:p>
    <w:p>
      <w:pPr>
        <w:pStyle w:val="Normal"/>
        <w:spacing w:before="0" w:after="100"/>
        <w:rPr/>
      </w:pPr>
      <w:r>
        <w:rPr/>
        <w:t>Pusztító ré</w:t>
      </w:r>
      <w:r>
        <w:rPr>
          <w:rFonts w:eastAsia="Times New Roman CE" w:cs="Times New Roman CE" w:ascii="Times New Roman CE" w:hAnsi="Times New Roman CE"/>
        </w:rPr>
        <w:t>mülten nézte a Törött Nyírfa szellemeit: szétszórva, kábultan, teljesen megzavarodva hevertek szanaszét a szobában, mintha bomba robbant volna közöttük. Strongman hadsegédei csak nézelődtek, de nem szóltak egy szót sem.</w:t>
      </w:r>
    </w:p>
    <w:p>
      <w:pPr>
        <w:pStyle w:val="Normal"/>
        <w:spacing w:before="0" w:after="100"/>
        <w:rPr/>
      </w:pPr>
      <w:r>
        <w:rPr/>
        <w:t>- Ott van! - kiáltott fel az egyik démo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appali világosság sértette Sally szemét. Kint találta magát a reggeli levegőben. Látta a gyógynövények kertjét, és az ott csoportosuló embereket.</w:t>
      </w:r>
    </w:p>
    <w:p>
      <w:pPr>
        <w:pStyle w:val="Normal"/>
        <w:spacing w:before="0" w:after="100"/>
        <w:rPr/>
      </w:pPr>
      <w:r>
        <w:rPr>
          <w:rFonts w:eastAsia="Times New Roman CE" w:cs="Times New Roman CE" w:ascii="Times New Roman CE" w:hAnsi="Times New Roman CE"/>
        </w:rPr>
        <w:t>Egy hatalmas férfi tartotta őt a karjaiban, arca bronzszínű volt, haja pedig aranysárga. Lábára</w:t>
      </w:r>
      <w:r>
        <w:rPr/>
        <w:t xml:space="preserve"> állította, és a hegyek felé mutatott.</w:t>
      </w:r>
    </w:p>
    <w:p>
      <w:pPr>
        <w:pStyle w:val="Normal"/>
        <w:spacing w:before="0" w:after="100"/>
        <w:rPr/>
      </w:pPr>
      <w:r>
        <w:rPr/>
        <w:t>- Szaladj, Sally! SZALADJ!</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Új erő áradt a lábába, és futásnak ered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xml:space="preserve">A démonok rávetették magukat Talra, szemükben rettenetes vérszomj tükröződött. Öngyilkos </w:t>
      </w:r>
      <w:r>
        <w:rPr>
          <w:spacing w:val="-4"/>
        </w:rPr>
        <w:t>próbálkozás volt: Tal szökdécselt, cselezett, kardjával elhárította ütéseiket, s akit tudott, megrúgott, valamint pörgött, ide-oda szaladgált, szúrt, és sikeresen távol tartotta magától támadóit.</w:t>
      </w:r>
    </w:p>
    <w:p>
      <w:pPr>
        <w:pStyle w:val="Normal"/>
        <w:spacing w:before="0" w:after="100"/>
        <w:rPr/>
      </w:pPr>
      <w:r>
        <w:rPr/>
        <w:t>- JAHAAAA! - hallotta Guilo hangját a háta mögül.</w:t>
      </w:r>
    </w:p>
    <w:p>
      <w:pPr>
        <w:pStyle w:val="Normal"/>
        <w:spacing w:before="0" w:after="100"/>
        <w:rPr/>
      </w:pPr>
      <w:r>
        <w:rPr/>
        <w:t>Tal most már nem volt egyedül. Sebesült démonokat látott ernyedten szanaszét repülni, majd semmivé olva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átta Sally Roe-t. Még nem érte el az erdőt, de szaladt. Szaladj, kislány! SZALADJ!</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43</w:t>
      </w:r>
    </w:p>
    <w:p>
      <w:pPr>
        <w:pStyle w:val="Normal"/>
        <w:spacing w:before="0" w:after="100"/>
        <w:rPr/>
      </w:pPr>
      <w:r>
        <w:rPr/>
        <w:t>Sally úgy futott, mint egy rémült gazella. Nem tudott másra gondolni, csak a tábor kapujára, és nem csökkentette az iramot. A gyógynövénykert felé fordult, és pontosan</w:t>
      </w:r>
      <w:r>
        <w:rPr>
          <w:rFonts w:eastAsia="Times New Roman CE" w:cs="Times New Roman CE" w:ascii="Times New Roman CE" w:hAnsi="Times New Roman CE"/>
        </w:rPr>
        <w:t xml:space="preserve"> a szőke énekes, meg a körülötte összegyűlt csoport mellett suhant el.</w:t>
      </w:r>
    </w:p>
    <w:p>
      <w:pPr>
        <w:pStyle w:val="Normal"/>
        <w:spacing w:before="0" w:after="100"/>
        <w:rPr/>
      </w:pPr>
      <w:r>
        <w:rPr/>
        <w:t>- Ki az? - kérdezte valaki.</w:t>
      </w:r>
    </w:p>
    <w:p>
      <w:pPr>
        <w:pStyle w:val="Normal"/>
        <w:spacing w:before="0" w:after="100"/>
        <w:rPr/>
      </w:pPr>
      <w:r>
        <w:rPr/>
        <w:t>Majd Sybil Denning hangját hallotta.</w:t>
      </w:r>
    </w:p>
    <w:p>
      <w:pPr>
        <w:pStyle w:val="Normal"/>
        <w:spacing w:before="0" w:after="100"/>
        <w:rPr/>
      </w:pPr>
      <w:r>
        <w:rPr/>
        <w:t>- Hiszen ez... Sally! Sally Roe! Sally, maga az?</w:t>
      </w:r>
    </w:p>
    <w:p>
      <w:pPr>
        <w:pStyle w:val="Normal"/>
        <w:spacing w:before="0" w:after="100"/>
        <w:rPr/>
      </w:pPr>
      <w:r>
        <w:rPr/>
        <w:t>Sally nem nézett hátra, és nem lassított. Csak rohant, hosszú haja lobogo</w:t>
      </w:r>
      <w:r>
        <w:rPr>
          <w:rFonts w:eastAsia="Times New Roman CE" w:cs="Times New Roman CE" w:ascii="Times New Roman CE" w:hAnsi="Times New Roman CE"/>
        </w:rPr>
        <w:t>tt, karja ütemesen mozgott, lábaival gyorsan falta a távolságot. Kifutott a kertből, átszaladt a pázsiton, keresztezett egy kavicsos ösvényt, és kijutott a nagy parkolóba. Megpillantotta a főbejárato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két médium hiába tiltakozott, Goring kituszkol</w:t>
      </w:r>
      <w:r>
        <w:rPr>
          <w:rFonts w:eastAsia="Times New Roman CE" w:cs="Times New Roman CE" w:ascii="Times New Roman CE" w:hAnsi="Times New Roman CE"/>
        </w:rPr>
        <w:t>ta őket az ajtón. Ekkor valaki odaszaladt hozzá, és elárasztotta kérdésekk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volt az, aki az előbb elszaladt mellettünk? Mi történik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ő volt? - kérdezett rá kertelés nélkül Goring.</w:t>
      </w:r>
    </w:p>
    <w:p>
      <w:pPr>
        <w:pStyle w:val="Normal"/>
        <w:spacing w:before="0" w:after="100"/>
        <w:rPr/>
      </w:pPr>
      <w:r>
        <w:rPr/>
        <w:t>- Igen. Olyan rémültnek látszott...</w:t>
      </w:r>
    </w:p>
    <w:p>
      <w:pPr>
        <w:pStyle w:val="Normal"/>
        <w:spacing w:before="0" w:after="100"/>
        <w:rPr/>
      </w:pPr>
      <w:r>
        <w:rPr/>
        <w:t>- Merre ment?</w:t>
      </w:r>
    </w:p>
    <w:p>
      <w:pPr>
        <w:pStyle w:val="Normal"/>
        <w:spacing w:before="0" w:after="100"/>
        <w:rPr/>
      </w:pPr>
      <w:r>
        <w:rPr/>
        <w:t>- Valamennyien rémültek vagyunk! Mi folyik itt?</w:t>
      </w:r>
    </w:p>
    <w:p>
      <w:pPr>
        <w:pStyle w:val="Normal"/>
        <w:spacing w:before="0" w:after="100"/>
        <w:rPr/>
      </w:pPr>
      <w:r>
        <w:rPr/>
        <w:t>- Merre me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 főbejárat felé. Teljesen megzavarta a rendezvényünket!</w:t>
      </w:r>
    </w:p>
    <w:p>
      <w:pPr>
        <w:pStyle w:val="Normal"/>
        <w:spacing w:before="0" w:after="100"/>
        <w:rPr/>
      </w:pPr>
      <w:r>
        <w:rPr/>
        <w:t>- Utánanéz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bezárta az ajtót az orruk előtt, és Khull embereihez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jutott innen, és a főkapu felé tart!</w:t>
      </w:r>
    </w:p>
    <w:p>
      <w:pPr>
        <w:pStyle w:val="Normal"/>
        <w:spacing w:before="0" w:after="100"/>
        <w:rPr/>
      </w:pPr>
      <w:r>
        <w:rPr/>
        <w:t xml:space="preserve">A négy sátánista akkor </w:t>
      </w:r>
      <w:r>
        <w:rPr>
          <w:rFonts w:eastAsia="Times New Roman CE" w:cs="Times New Roman CE" w:ascii="Times New Roman CE" w:hAnsi="Times New Roman CE"/>
        </w:rPr>
        <w:t>támogatta fel főnökét a lépcsőn.</w:t>
      </w:r>
    </w:p>
    <w:p>
      <w:pPr>
        <w:pStyle w:val="Normal"/>
        <w:spacing w:before="0" w:after="100"/>
        <w:rPr/>
      </w:pPr>
      <w:r>
        <w:rPr/>
        <w:t>Goring felháborodottan csattant fö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de ne hozzák! Össze akarják vérezni a szőnyegem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pjátok el azt a nőt! - parancsolta Strongm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usztító megtaszította a Törött Nyírfa szellemeit, hogy cselekvésre bírja őket.</w:t>
      </w:r>
    </w:p>
    <w:p>
      <w:pPr>
        <w:pStyle w:val="Normal"/>
        <w:spacing w:before="0" w:after="100"/>
        <w:rPr/>
      </w:pPr>
      <w:r>
        <w:rPr/>
        <w:t xml:space="preserve">- </w:t>
      </w:r>
      <w:r>
        <w:rPr>
          <w:rFonts w:eastAsia="Times New Roman CE" w:cs="Times New Roman CE" w:ascii="Times New Roman CE" w:hAnsi="Times New Roman CE"/>
        </w:rPr>
        <w:t>Hallottátok! Kapjátok el azt a nőt!</w:t>
      </w:r>
    </w:p>
    <w:p>
      <w:pPr>
        <w:pStyle w:val="Normal"/>
        <w:spacing w:before="0" w:after="100"/>
        <w:rPr/>
      </w:pPr>
      <w:r>
        <w:rPr/>
        <w:t>- Kapjátok el! Hozzátok ide nekem a darabjait! - ordított Khull az embereire.</w:t>
      </w:r>
    </w:p>
    <w:p>
      <w:pPr>
        <w:pStyle w:val="Normal"/>
        <w:spacing w:before="0" w:after="100"/>
        <w:rPr/>
      </w:pPr>
      <w:r>
        <w:rPr/>
        <w:t>A négy férfi kiugrott az ajtó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ethyst csak egy volt a Bacon’s Corner-i általános iskola felé menekülő sok pánikba esett démon közül, de ott sem találtak menedéket. A Mennyei Sereg már támadás alá vette azt a helyet is, és démonok iszkoltak a tetőkről, a játszóterekről, az iskola egész környékéről, mint lódarazsak az égő darázsfészekből.</w:t>
      </w:r>
    </w:p>
    <w:p>
      <w:pPr>
        <w:pStyle w:val="Normal"/>
        <w:spacing w:before="0" w:after="100"/>
        <w:rPr/>
      </w:pPr>
      <w:r>
        <w:rPr/>
        <w:t>Ango, az iskola korábban büszke ura, most kétségbe</w:t>
      </w:r>
      <w:r>
        <w:rPr>
          <w:rFonts w:eastAsia="Times New Roman CE" w:cs="Times New Roman CE" w:ascii="Times New Roman CE" w:hAnsi="Times New Roman CE"/>
        </w:rPr>
        <w:t>esett verdeséssel menekült felfelé. Az egyik szárnya élettelenül lógott. Siránkozott, átkozódott, gyűlöletében köpködött és segít</w:t>
        <w:softHyphen/>
        <w:t>ségért sikoltozott. De hordái cserbenhagyták őt, és ész nélkül menekültek. Annyira elveszítette a fejét, hogy belerohant egy r</w:t>
      </w:r>
      <w:r>
        <w:rPr/>
        <w:t>a</w:t>
      </w:r>
      <w:r>
        <w:rPr>
          <w:rFonts w:eastAsia="Times New Roman CE" w:cs="Times New Roman CE" w:ascii="Times New Roman CE" w:hAnsi="Times New Roman CE"/>
        </w:rPr>
        <w:t>gyogó harcosokból álló csoport kellős közepébe, felnyársalta magát az angyali kardokra, és szétrobbant. Darabjai vörös füstcsíkokat húztak maguk utá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z iskola irodájában Miss Brewer nyíltan szembeszegült az igazgatóval, Mr. Woodarddal.</w:t>
      </w:r>
    </w:p>
    <w:p>
      <w:pPr>
        <w:pStyle w:val="Normal"/>
        <w:spacing w:before="0" w:after="100"/>
        <w:rPr/>
      </w:pPr>
      <w:r>
        <w:rPr/>
        <w:t>- Nem és nem</w:t>
      </w:r>
      <w:r>
        <w:rPr>
          <w:rFonts w:eastAsia="Times New Roman CE" w:cs="Times New Roman CE" w:ascii="Times New Roman CE" w:hAnsi="Times New Roman CE"/>
        </w:rPr>
        <w:t>! - tiltakozott olyan hangon, hogy az már csaknem sikoltásnak tűnt. - Bárki bármit is mond, nem én vagyok a felelős azért, hogy az az anyag belekerült a tantervbe! Maga utasított arra, hogy tanítsam! Maga és az Élet Társaság nevű banda állt az egész ügy m</w:t>
      </w:r>
      <w:r>
        <w:rPr/>
        <w:t>ö</w:t>
      </w:r>
      <w:r>
        <w:rPr>
          <w:rFonts w:eastAsia="Times New Roman CE" w:cs="Times New Roman CE" w:ascii="Times New Roman CE" w:hAnsi="Times New Roman CE"/>
        </w:rPr>
        <w:t>gött, és ezt mindenkinek el fogom mondani, aki tudni akarja! Senkinek a kedvéért nem fogom elvinni ezt a balhét! Maga az igazgató! Maga a felelős mindenért! Kirúghat, ha akar, de nem vállalom a balek szerepét! Megértette?</w:t>
      </w:r>
    </w:p>
    <w:p>
      <w:pPr>
        <w:pStyle w:val="Normal"/>
        <w:spacing w:before="0" w:after="100"/>
        <w:rPr/>
      </w:pPr>
      <w:r>
        <w:rPr/>
        <w:t>- Majd meglátom! - nyugtatta Wooda</w:t>
      </w:r>
      <w:r>
        <w:rPr>
          <w:rFonts w:eastAsia="Times New Roman CE" w:cs="Times New Roman CE" w:ascii="Times New Roman CE" w:hAnsi="Times New Roman CE"/>
        </w:rPr>
        <w:t>rd, aki meglehetősen sápadtnak láts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ss Brewer visszament az osztályába. Woodard felvette a telefont, és Betty Hanover számát tárcsázta, aki az iskolai tanács első számú hatalmasságának számíto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 Betty? Itt Bruce Woodard. Figyeljen ide! Nem </w:t>
      </w:r>
      <w:r>
        <w:rPr>
          <w:rFonts w:eastAsia="Times New Roman CE" w:cs="Times New Roman CE" w:ascii="Times New Roman CE" w:hAnsi="Times New Roman CE"/>
        </w:rPr>
        <w:t>tudom, mi folyik itt, de azt akarom, hogy maga és az egész testület világosan megértse, milyen álláspontot foglalok el ebben a kérdésben. Nem fogom elvinni ezt a balhét! Megértette? Tudok keménykezű is lenni, ha rákényszerülö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z Élet Társaság démon</w:t>
      </w:r>
      <w:r>
        <w:rPr>
          <w:rFonts w:eastAsia="Times New Roman CE" w:cs="Times New Roman CE" w:ascii="Times New Roman CE" w:hAnsi="Times New Roman CE"/>
        </w:rPr>
        <w:t>ai és az általános iskola hozzájuk csatlakozott túlélői megfordultak, és elmenekültek az őket üldöző angyalok elől. Terga, Bacon’s Corner fejedelme! Ő irányította az iskolai tanácsot! Ő biztosan fel tudja tartóztatni ezt a szökőárt, és szembe tud szegülni</w:t>
      </w:r>
      <w:r>
        <w:rPr/>
        <w:t xml:space="preserve"> ezzel a támadással!</w:t>
      </w:r>
    </w:p>
    <w:p>
      <w:pPr>
        <w:pStyle w:val="Normal"/>
        <w:spacing w:before="0" w:after="100"/>
        <w:rPr/>
      </w:pPr>
      <w:r>
        <w:rPr/>
        <w:t>Amethyst nem menekült el azonnal, egy kicsit tétovázott. Vajon hol lehet Ango?</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émonok rohanvást menekültek, és magára hagyták. De ő egyre csak Angót kereste.</w:t>
      </w:r>
    </w:p>
    <w:p>
      <w:pPr>
        <w:pStyle w:val="Normal"/>
        <w:spacing w:before="0" w:after="100"/>
        <w:rPr/>
      </w:pPr>
      <w:r>
        <w:rPr/>
        <w:t>- ÁÁÁÁÁ! - Egy angyali kard eltalálta az oldalát. Amethyst megpördült, és z</w:t>
      </w:r>
      <w:r>
        <w:rPr>
          <w:rFonts w:eastAsia="Times New Roman CE" w:cs="Times New Roman CE" w:ascii="Times New Roman CE" w:hAnsi="Times New Roman CE"/>
        </w:rPr>
        <w:t>uhanni kezdett az iskola felé. A fekete, kátránnyal bekent tető felé repült, még csapkodni is kezdett szárnyaival, hogy minél előbb odaérjen. Az ott egy biztonságos hely! Ott mindig olyan jól ment a sora. Talán ott lent tud neki segíteni valaki, hogy elre</w:t>
      </w:r>
      <w:r>
        <w:rPr/>
        <w:t>j</w:t>
      </w:r>
      <w:r>
        <w:rPr>
          <w:rFonts w:eastAsia="Times New Roman CE" w:cs="Times New Roman CE" w:ascii="Times New Roman CE" w:hAnsi="Times New Roman CE"/>
        </w:rPr>
        <w:t>tőzhes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Áthatolt a fekete tetőn, azután a gerendákon, a hőszigetelő rétegen, a mennyezeten, és bejutott az egyik osztályterembe, amely tele volt gyerekekkel...</w:t>
      </w:r>
    </w:p>
    <w:p>
      <w:pPr>
        <w:pStyle w:val="Normal"/>
        <w:spacing w:before="0" w:after="100"/>
        <w:rPr/>
      </w:pPr>
      <w:r>
        <w:rPr/>
        <w:t>durr! Egy harcos végzett vele. Leesett a padlóra, és formátlan teste elfüstölgött Miss Brewer é</w:t>
      </w:r>
      <w:r>
        <w:rPr>
          <w:rFonts w:eastAsia="Times New Roman CE" w:cs="Times New Roman CE" w:ascii="Times New Roman CE" w:hAnsi="Times New Roman CE"/>
        </w:rPr>
        <w:t>s a falra kifüggesztett csodálatos pasztellrajz között. A kép egy bíborszínű, szárnyas kis pónit ábrázolt, amely a szivárvány íve alatt ál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lly rohant a nagy, kőből épült kapu felé. Ezt a kaput most pontosan olyannak látta, mintha az magának a pokolnak a kapuja lett volna, de ő kifelé tartott, szökött, menekült. Gyerünk, kislány, fuss ki rajta!</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emberei átvetették magukat néhány kerítésen, és végigrohantak egy alig látható, fűvel benőtt ösvényen, ami a főút felé vezetett, hogy elébe vágjanak. A konferencia résztvevői közül eddig még senki sem látta meg őket, de ezt sokkal inkább szerencséjüknek, mint elővigyázatosságuknak köszönhetté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nő! - kiáltottak fel a szellemek.</w:t>
      </w:r>
    </w:p>
    <w:p>
      <w:pPr>
        <w:pStyle w:val="Normal"/>
        <w:spacing w:before="0" w:after="100"/>
        <w:rPr/>
      </w:pPr>
      <w:r>
        <w:rPr>
          <w:rFonts w:eastAsia="Times New Roman CE" w:cs="Times New Roman CE" w:ascii="Times New Roman CE" w:hAnsi="Times New Roman CE"/>
        </w:rPr>
        <w:t>Az alattuk menekülő lány látványa elterelte figyelmüket a csatáró</w:t>
      </w:r>
      <w:r>
        <w:rPr/>
        <w:t>l. Ezért sokan közülük azzal fizettek, hogy el kellett hagyniuk ezt a világot. Az angyalok résen álltak, kardjuk villogott, és senki sem tudta megállítani Sally Roe-t.</w:t>
      </w:r>
    </w:p>
    <w:p>
      <w:pPr>
        <w:pStyle w:val="Normal"/>
        <w:spacing w:before="0" w:after="100"/>
        <w:rPr/>
      </w:pPr>
      <w:r>
        <w:rPr>
          <w:rFonts w:eastAsia="Times New Roman CE" w:cs="Times New Roman CE" w:ascii="Times New Roman CE" w:hAnsi="Times New Roman CE"/>
        </w:rPr>
        <w:t>Sally odaért a kapuhoz. Nem ütközött bele láthatatlan akadályokba, nem voltak ott erős b</w:t>
      </w:r>
      <w:r>
        <w:rPr/>
        <w:t>anditák, hogy elkapják, vagy piszkos kezek, hogy megragadják. Úgy suhant át a kapun, mint ahogyan a madár kirepül a kalitkából. Szíve hevesen vert. Ó, Istenem, Megváltó Jézusom, megmentesz? Te is itt futsz most ve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eresztezte a főutat, és a másik oldalon elérte az erdőt. Először minél jobban el kell távolodnia a falutól, azután majd felszáll egy buszra, felkéredzkedik egy autóra, mindegy. Csak maradj életben, Sally, maradj életben! Tarts k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emberei látták, amint átfutott a főúton. Legyező alakban szétszóródtak. A Törött Nyírfa szellemei alacsonyan repülve követték és noszogatták őket, fekete elméjüket betöltötték a vér és az ölés gondolataival.</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ellemek felhőjének a formája kezdett eltorzulni. Az alapja elmozdult, a hegyoldal felé kúszott, és egy takarót borított a magányos, menekülő alak ösvényér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Tal odakiáltott a parancsnokok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edezzétek, de engedjétek, hogy kövessék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ok megértették, és meghátráltak az előrenyomuló démoni hordák el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ummiti Intézetet befedő vastag takaró elkezdett félrehúzódni. Az intézmény fedezet nélkül maradt, és sebezhetővé vá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Démoni szemmel nézve az Élet Társaság sivár pusztasággá változott, az általános iskola az ellenség kezébe került. Miközben a két elveszített csatának a kimer</w:t>
      </w:r>
      <w:r>
        <w:rPr>
          <w:rFonts w:eastAsia="Times New Roman CE" w:cs="Times New Roman CE" w:ascii="Times New Roman CE" w:hAnsi="Times New Roman CE"/>
        </w:rPr>
        <w:t>ült, sebesült túlélői a Bacon’s Corner-i iskolai tanács tagjainak otthona és munkahelye felé menekültek, felfedezték Tergát, hatalmas fejedelmüket. Teljesen magára maradt, őrjöngve keringett a város fölött, és sikoltozott haragjában.</w:t>
      </w:r>
    </w:p>
    <w:p>
      <w:pPr>
        <w:pStyle w:val="Normal"/>
        <w:spacing w:before="0" w:after="100"/>
        <w:rPr/>
      </w:pPr>
      <w:r>
        <w:rPr/>
        <w:t>- Gyávák! - rikácsolta. - Árulók! Gyertek vissza és harcoljatok!</w:t>
      </w:r>
    </w:p>
    <w:p>
      <w:pPr>
        <w:pStyle w:val="Normal"/>
        <w:spacing w:before="0" w:after="100"/>
        <w:rPr/>
      </w:pPr>
      <w:r>
        <w:rPr>
          <w:rFonts w:eastAsia="Times New Roman CE" w:cs="Times New Roman CE" w:ascii="Times New Roman CE" w:hAnsi="Times New Roman CE"/>
        </w:rPr>
        <w:t>A parancsnoksága alatt álló démoni uraságokat sehol sem lehetett látni, mivel elmenekültek az előrenyomuló mennyei seregek elől. Az ázsiai Signa szorosan Terga nyomában járt - Tergát már akár megsemmisültnek is le</w:t>
      </w:r>
      <w:r>
        <w:rPr/>
        <w:t>hetett tekinteni.</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Mota előzőleg győzelemre vezetett egy hatalmas angyali különítményt az iskolai tanács elnökének, Betty Hanovernek a házában. Egy vakmerő rajtaütéssel elűzték az otthona fölött uralkodó démonokat, aminek következtében Mrs. Hanover teljesen elveszítette az önbizalmát. Ehhez persze az is hozzájárult, hogy felhívta őt a posta egyik magas rangú szövetségi tisztségviselője.</w:t>
      </w:r>
    </w:p>
    <w:p>
      <w:pPr>
        <w:pStyle w:val="Normal"/>
        <w:spacing w:before="0" w:after="100"/>
        <w:rPr/>
      </w:pPr>
      <w:r>
        <w:rPr/>
        <w:t>- Szeretnék a végére járni egy bejelentésnek - kezdte. - Tudomásunkra jutott, hogy az önök általános iskolája felvett a tanrendjébe egy tananyagot, amelyet a szóbanforgó hölgy, Sally Beth Roe í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h... nos, én erről semmit sem tudok.</w:t>
      </w:r>
    </w:p>
    <w:p>
      <w:pPr>
        <w:pStyle w:val="Normal"/>
        <w:spacing w:before="0" w:after="100"/>
        <w:rPr/>
      </w:pPr>
      <w:r>
        <w:rPr/>
        <w:t>- Tudomásunk szerint a hölgy abban a körzetben lakott.</w:t>
      </w:r>
    </w:p>
    <w:p>
      <w:pPr>
        <w:pStyle w:val="Normal"/>
        <w:spacing w:before="0" w:after="100"/>
        <w:rPr/>
      </w:pPr>
      <w:r>
        <w:rPr/>
        <w:t>- Valóban? - Betty megpróbált meglepett hangon beszélni, de soha nem volt valami nagy színé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őt keressük. Ki kell vizsgálnunk egy panaszt.</w:t>
      </w:r>
    </w:p>
    <w:p>
      <w:pPr>
        <w:pStyle w:val="Normal"/>
        <w:spacing w:before="0" w:after="100"/>
        <w:rPr/>
      </w:pPr>
      <w:r>
        <w:rPr/>
        <w:t>- Panaszt?</w:t>
      </w:r>
    </w:p>
    <w:p>
      <w:pPr>
        <w:pStyle w:val="Normal"/>
        <w:spacing w:before="0" w:after="100"/>
        <w:rPr/>
      </w:pPr>
      <w:r>
        <w:rPr/>
        <w:t>- Igen. Levéltitok megsértése, meg ehhez hasonló dolgok.</w:t>
      </w:r>
    </w:p>
    <w:p>
      <w:pPr>
        <w:pStyle w:val="Normal"/>
        <w:spacing w:before="0" w:after="100"/>
        <w:rPr/>
      </w:pPr>
      <w:r>
        <w:rPr/>
        <w:t>- Nos... próbálja meg felhívni Claire Johanso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megtettem. Ő mondta, hogy hívjam fel magát!</w:t>
      </w:r>
    </w:p>
    <w:p>
      <w:pPr>
        <w:pStyle w:val="Normal"/>
        <w:spacing w:before="0" w:after="100"/>
        <w:rPr/>
      </w:pPr>
      <w:r>
        <w:rPr/>
        <w:t>- Hogy az a... - Betty gyorsan becsukta a száját, de magában mindennek elmondta Clair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árjon egy pillanatot! - folytatta a tisztségviselő. - Valahol itt van annak a tananyagnak a címe... Ez az... Valós énünk megtalálása. Erről mi jut az eszébe?</w:t>
      </w:r>
    </w:p>
    <w:p>
      <w:pPr>
        <w:pStyle w:val="Normal"/>
        <w:spacing w:before="0" w:after="100"/>
        <w:rPr/>
      </w:pPr>
      <w:r>
        <w:rPr/>
        <w:t>- Az Omega Központ!</w:t>
      </w:r>
    </w:p>
    <w:p>
      <w:pPr>
        <w:pStyle w:val="Normal"/>
        <w:spacing w:before="0" w:after="100"/>
        <w:rPr/>
      </w:pPr>
      <w:r>
        <w:rPr/>
        <w:t>- Kérem?</w:t>
      </w:r>
    </w:p>
    <w:p>
      <w:pPr>
        <w:pStyle w:val="Normal"/>
        <w:spacing w:before="0" w:after="100"/>
        <w:rPr/>
      </w:pPr>
      <w:r>
        <w:rPr/>
        <w:t>- Az Ome</w:t>
      </w:r>
      <w:r>
        <w:rPr>
          <w:rFonts w:eastAsia="Times New Roman CE" w:cs="Times New Roman CE" w:ascii="Times New Roman CE" w:hAnsi="Times New Roman CE"/>
        </w:rPr>
        <w:t>ga Művelődésügyi Tanulmányi Központ! Fairwood, Massachusetts! Ők adták közre azt az anyagot! Biztos vagyok benne, hogy ők ismerik a szerzőt! Mi nem tudunk róla semmit. Mi csak megvásároltuk tőlük azt a kiadványt. Velük kellene beszélnie! Mi nem tudunk sem</w:t>
      </w:r>
      <w:r>
        <w:rPr/>
        <w:t>mit!</w:t>
      </w:r>
    </w:p>
    <w:p>
      <w:pPr>
        <w:pStyle w:val="Normal"/>
        <w:spacing w:before="0" w:after="100"/>
        <w:rPr/>
      </w:pPr>
      <w:r>
        <w:rPr/>
        <w:t>- Rendben van. Meg tudná mondani annak a díszes társaságnak a címét és a telefonszámát?</w:t>
      </w:r>
    </w:p>
    <w:p>
      <w:pPr>
        <w:pStyle w:val="Normal"/>
        <w:spacing w:before="0" w:after="100"/>
        <w:rPr/>
      </w:pPr>
      <w:r>
        <w:rPr/>
        <w:t>- Várjon egy kics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kereste és megadta a kért információkat, majd letette a telefont. Nem akart megszűnni a remegése.</w:t>
      </w:r>
    </w:p>
    <w:p>
      <w:pPr>
        <w:pStyle w:val="Normal"/>
        <w:spacing w:before="0" w:after="100"/>
        <w:rPr/>
      </w:pPr>
      <w:r>
        <w:rPr/>
        <w:t>Újból megcsörrent a telefon. John Kendalt, az iskolai tanács egyik tagja kereste.</w:t>
      </w:r>
    </w:p>
    <w:p>
      <w:pPr>
        <w:pStyle w:val="Normal"/>
        <w:spacing w:before="0" w:after="100"/>
        <w:rPr/>
      </w:pPr>
      <w:r>
        <w:rPr/>
        <w:t>- Betty, azért hívlak, hogy figyelmeztessel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késő - vágott közbe a nő.</w:t>
      </w:r>
    </w:p>
    <w:p>
      <w:pPr>
        <w:pStyle w:val="Normal"/>
        <w:spacing w:before="0" w:after="100"/>
        <w:rPr/>
      </w:pPr>
      <w:r>
        <w:rPr>
          <w:rFonts w:eastAsia="Times New Roman CE" w:cs="Times New Roman CE" w:ascii="Times New Roman CE" w:hAnsi="Times New Roman CE"/>
        </w:rPr>
        <w:t>Miután letette a telefont, Jerry Mason, a tanács másik tagja jelentkezett. Tudni akarta, hogy Betty mit tud erről a Sally Roe-levéltitok megsértési, feljelentési-tananyag ügyről, és hogy Sally Roe valóban öngyilkosságot követett-e el a közelmúltban. Betty arra volt kíváncsi, hogy Jerry mit tud, s mindketten tudni szerették volna, hogy Claire Johanson mit tud, és egyetértettek abban, hogy e</w:t>
      </w:r>
      <w:r>
        <w:rPr/>
        <w:t>gyikük se tud túl sokat, de szeretnének sokkal többet tudni. Különösen arra lettek volna kíváncsiak, hogy a szövetségiek mit tudn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Bacon’s Corner fejedelemségei és hatalmasságai szétszóródtak. Terga legjobb harcosai elme</w:t>
        <w:softHyphen/>
        <w:t>nekültek, hogy új otthont ke</w:t>
      </w:r>
      <w:r>
        <w:rPr>
          <w:rFonts w:eastAsia="Times New Roman CE" w:cs="Times New Roman CE" w:ascii="Times New Roman CE" w:hAnsi="Times New Roman CE"/>
        </w:rPr>
        <w:t xml:space="preserve">ressenek maguknak, ahol folytathatják a gonoszkodást. Terga elindult az Omega Központ felé. Csaknem teljesen egyedül maradt, csak néhány dezertőr csatlakozott hozzá útközben. Talán még időben figyelmeztetni tudják Barquitot, Omega fejedelmét. Talán ő meg </w:t>
      </w:r>
      <w:r>
        <w:rPr/>
        <w:t>t</w:t>
      </w:r>
      <w:r>
        <w:rPr>
          <w:rFonts w:eastAsia="Times New Roman CE" w:cs="Times New Roman CE" w:ascii="Times New Roman CE" w:hAnsi="Times New Roman CE"/>
        </w:rPr>
        <w:t>udja őket menteni, és véget tud vetni a támadásn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xml:space="preserve">Mindettől távol, Westhaven városában, a körzeti fellebbviteli bíróságon, egyik fél sem tudott a szellemi világban zajló küzdelemről, amely egyre nagyobb méreteket öltött, és egyre távolabb terjedt Bacon’s Cornertől. A fellebbezés miatti tárgyalás, mely csak egy oldalágát jelentette a pernek délután két órakor kezdődött. Wayne Corrigan és Tom Harris elfoglalta helyét az alperesek asztalánál, a tárgyalóterem jobb oldalán, Ames és Jefferson pedig a bal </w:t>
      </w:r>
      <w:r>
        <w:rPr/>
        <w:t>oldalon ült le.</w:t>
      </w:r>
    </w:p>
    <w:p>
      <w:pPr>
        <w:pStyle w:val="Normal"/>
        <w:spacing w:before="0" w:after="100"/>
        <w:rPr/>
      </w:pPr>
      <w:r>
        <w:rPr/>
        <w:t>- Mindenki álljon fel! - mondta a törvényszol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mennyien felálltak, majd lendületes léptekkel bevonult a fellebbezés elbírálására jogosult három bíró: egy fiatal és egy idősebb férfi, valamint egy hajlott hátú nő. Leültek, utána elfoglalta helyét a három ügyvéd, a hivatalnok és a törvényszolga is, a gyorsíró pedig ráhelyezte ujjait a gyorsírógép kis billentyűire.</w:t>
      </w:r>
    </w:p>
    <w:p>
      <w:pPr>
        <w:pStyle w:val="Normal"/>
        <w:spacing w:before="0" w:after="100"/>
        <w:rPr/>
      </w:pPr>
      <w:r>
        <w:rPr>
          <w:rFonts w:eastAsia="Times New Roman CE" w:cs="Times New Roman CE" w:ascii="Times New Roman CE" w:hAnsi="Times New Roman CE"/>
        </w:rPr>
        <w:t>Tom körülnézett a teremben. A galéria, egyetlen riportert leszámítva - aki meglehetősen unott arccal teljesítette megbízatását</w:t>
      </w:r>
      <w:r>
        <w:rPr/>
        <w:t xml:space="preserve"> -, teljesen üres volt. Hát persze! A közönség az igazi látványosságra, a tárgyalásra vár.</w:t>
      </w:r>
    </w:p>
    <w:p>
      <w:pPr>
        <w:pStyle w:val="Normal"/>
        <w:spacing w:before="0" w:after="100"/>
        <w:rPr/>
      </w:pPr>
      <w:r>
        <w:rPr/>
        <w:t>- Rövidnek ígérkezik ez a nap - suttogta Corrig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 eget rengető meglepet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őszinte legyek, semmi ilyesmire nem számítok.</w:t>
      </w:r>
    </w:p>
    <w:p>
      <w:pPr>
        <w:pStyle w:val="Normal"/>
        <w:spacing w:before="0" w:after="100"/>
        <w:rPr/>
      </w:pPr>
      <w:r>
        <w:rPr>
          <w:rFonts w:eastAsia="Times New Roman CE" w:cs="Times New Roman CE" w:ascii="Times New Roman CE" w:hAnsi="Times New Roman CE"/>
        </w:rPr>
        <w:t>Az idősebb bíró feltette olv</w:t>
      </w:r>
      <w:r>
        <w:rPr/>
        <w:t>asószemüvegét, és a papírjaiba nézett.</w:t>
      </w:r>
    </w:p>
    <w:p>
      <w:pPr>
        <w:pStyle w:val="Normal"/>
        <w:spacing w:before="0" w:after="100"/>
        <w:rPr/>
      </w:pPr>
      <w:r>
        <w:rPr>
          <w:rFonts w:eastAsia="Times New Roman CE" w:cs="Times New Roman CE" w:ascii="Times New Roman CE" w:hAnsi="Times New Roman CE"/>
        </w:rPr>
        <w:t>- Ma a Brandon kontra Jó Pásztor Általános Iskola ügyét fogjuk tárgyalni. Az alperes fellebbezést nyújtott be az elsőfokú bíróság döntése ellen, és azt kéri, hogy a kiskorú tanút saját szakértőjével megvizsgáltathassa</w:t>
      </w:r>
      <w:r>
        <w:rPr/>
        <w:t>, és hogy a gyermek tanúskodhasson a tárgyaláson...</w:t>
      </w:r>
    </w:p>
    <w:p>
      <w:pPr>
        <w:pStyle w:val="Normal"/>
        <w:spacing w:before="0" w:after="100"/>
        <w:rPr/>
      </w:pPr>
      <w:r>
        <w:rPr/>
        <w:t>Corrigan lopva egy pillantást vetett Amesre és Jeffersonra. Közönyös arcot vágtak. Ezt az önbizalma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 xml:space="preserve">A massachusettsi Fairwoodban, az Omega Központban, a megszokott mederben zajlott az élet. Folyt a </w:t>
      </w:r>
      <w:r>
        <w:rPr>
          <w:rFonts w:eastAsia="Times New Roman CE" w:cs="Times New Roman CE" w:ascii="Times New Roman CE" w:hAnsi="Times New Roman CE"/>
        </w:rPr>
        <w:t>tanítás, az idő szép volt és - amint ezt a tábor színvonala alapján el is lehetett várni - semmi furcsa vagy szokatlan dolog nem történt. Egy csapatnyi fiatal egyérintőt játszott a sportpályán, és szívvel-lélekkel vettek részt a játékban. A Taj Chi-progra</w:t>
      </w:r>
      <w:r>
        <w:rPr/>
        <w:t>m</w:t>
      </w:r>
      <w:r>
        <w:rPr>
          <w:rFonts w:eastAsia="Times New Roman CE" w:cs="Times New Roman CE" w:ascii="Times New Roman CE" w:hAnsi="Times New Roman CE"/>
        </w:rPr>
        <w:t xml:space="preserve"> számára kiépített téren vagy kéttucatnyian lassú mozdulatokkal haladtak át időn, téren és szellemen. Az osztálytermekben középiskolások, felnőttek, sőt nyugdíjasok tanulták a hindu miszticizmus legújabb nyugatiasított változatát; a csendes, párnákkal bős</w:t>
      </w:r>
      <w:r>
        <w:rPr/>
        <w:t>égesen ellátott meditációs szobákban pedig fiatalok végeztek transzcendentális gyakorlatokat, és figyelték lehunyt szemmel azokat a kozmikus filmeket, amelyeket a démonok az agyukban leforgatta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A Cree és Si parancsnoksága alatt álló csapatok elfoglalták állásaikat, és teljes készültségben várakoztak. Most már bármelyik pillanatba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Barquit, Omega fejedelme, nagyon felháborodott, amikor meghallotta a szellemek gyötrelmes jajkiáltásainak és siránkozásának távoli hangjait, majd a sérült szárnyak z</w:t>
      </w:r>
      <w:r>
        <w:rPr>
          <w:rFonts w:eastAsia="Times New Roman CE" w:cs="Times New Roman CE" w:ascii="Times New Roman CE" w:hAnsi="Times New Roman CE"/>
        </w:rPr>
        <w:t>úgó és sivító zaját. Szárnyra kapott, az Omega Adminisztrációs Épülete fölé emelkedett, és mereven bámult nyugat felé, míg meg nem látta a Bacon’s Corner felől közeledő, rémülten sikoltozó szellemeket.</w:t>
      </w:r>
    </w:p>
    <w:p>
      <w:pPr>
        <w:pStyle w:val="Normal"/>
        <w:spacing w:before="0" w:after="100"/>
        <w:rPr/>
      </w:pPr>
      <w:r>
        <w:rPr/>
        <w:t>Valami történik!</w:t>
      </w:r>
    </w:p>
    <w:p>
      <w:pPr>
        <w:pStyle w:val="Normal"/>
        <w:spacing w:before="0" w:after="100"/>
        <w:rPr/>
      </w:pPr>
      <w:r>
        <w:rPr/>
        <w:t>- Katonák!</w:t>
      </w:r>
    </w:p>
    <w:p>
      <w:pPr>
        <w:pStyle w:val="Normal"/>
        <w:spacing w:before="0" w:after="100"/>
        <w:rPr/>
      </w:pPr>
      <w:r>
        <w:rPr/>
        <w:t>HUSS! Eltakarta fejét, szi</w:t>
      </w:r>
      <w:r>
        <w:rPr>
          <w:rFonts w:eastAsia="Times New Roman CE" w:cs="Times New Roman CE" w:ascii="Times New Roman CE" w:hAnsi="Times New Roman CE"/>
        </w:rPr>
        <w:t>nte megvakult a mindenfelé felvillanó ragyogó fényektől, amelyek mögött eltűntek az erdők, a dombok, az ég kékje, és amelyek kifehérítették az Omega Központ színeit. Pánikba esve körbefordult, kirántotta kardját, de kiütötték a kezéből, még mielőtt megpil</w:t>
      </w:r>
      <w:r>
        <w:rPr/>
        <w:t>lanthatta volna támadóját.</w:t>
      </w:r>
    </w:p>
    <w:p>
      <w:pPr>
        <w:pStyle w:val="Normal"/>
        <w:spacing w:before="0" w:after="100"/>
        <w:rPr/>
      </w:pPr>
      <w:r>
        <w:rPr/>
        <w:t>Az ég felé menekült, sarkában ott érezte a mennyei fény izzásá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A tábor minden szobájában megszólaltak a telefonok, és minden tanár, csoport- és foglalko</w:t>
        <w:softHyphen/>
        <w:t>zásvezető megkapta az üzenetet: azonnal befejezni a focimeccset, az órák elmarad</w:t>
        <w:softHyphen/>
        <w:t>nak, és azok, akik asztrális utazáson vesznek részt, azonnal térjenek vissza a földre. Mr. Tisent, az Omega tantestületének igazgatóját felhívta Betty Hanover, és nagyon dühös hangon beszélt vele. Kapott egy fenyegető telefont Claire Johansont</w:t>
      </w:r>
      <w:r>
        <w:rPr/>
        <w:t>ól is, és végül, de nem utolsósorban egy kíváncsiskodó és elbátortalanító hívást az FBI-tól. Úgy döntött, hogy kiüríti a tábort, és ez mindenkire vonatkozot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Cree és Si csapatai a felvillanó fények áradataként haladtak át a táboron, áthatoltak az épü</w:t>
      </w:r>
      <w:r>
        <w:rPr>
          <w:rFonts w:eastAsia="Times New Roman CE" w:cs="Times New Roman CE" w:ascii="Times New Roman CE" w:hAnsi="Times New Roman CE"/>
        </w:rPr>
        <w:t>leteken és elzúgtak mellettük, kisodorták a démonokat a szobákból, kitartóan üldözték őket a környező erdőségekben, megütköztek velük az egek magasságában és levágták őket. A démoni megtévesztők megzavarodtak ettől az inváziótól. Barquitnak, fortélyos vez</w:t>
      </w:r>
      <w:r>
        <w:rPr/>
        <w:t>e</w:t>
      </w:r>
      <w:r>
        <w:rPr>
          <w:rFonts w:eastAsia="Times New Roman CE" w:cs="Times New Roman CE" w:ascii="Times New Roman CE" w:hAnsi="Times New Roman CE"/>
        </w:rPr>
        <w:t>tőjüknek a nevét kiáltották, de ő már réges-régen eltűnt. Nem sok idejük maradt, hogy emiatt panasz</w:t>
        <w:softHyphen/>
        <w:t>kodjanak, mert kevés idő elteltével ők is távozásra kényszerül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rquit csak egyszer pillantott vissza, és csak annyi időre, hogy meglássa: az Omega, az ő birodalma elesett.</w:t>
      </w:r>
    </w:p>
    <w:p>
      <w:pPr>
        <w:pStyle w:val="Normal"/>
        <w:spacing w:before="0" w:after="100"/>
        <w:rPr/>
      </w:pPr>
      <w:r>
        <w:rPr/>
        <w:t>Strongman! Ez miatta történ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Az órák elmaradnak! - tájékoztatta a táborban lévőket Tisen a hangosbeszélőn keresztül. - Mindenki azonnal menjen a szállására! Vigyék személyes holmijukat az autóbuszokra, és készüljenek fel az az</w:t>
      </w:r>
      <w:r>
        <w:rPr/>
        <w:t>onnali indulásra!</w:t>
      </w:r>
    </w:p>
    <w:p>
      <w:pPr>
        <w:pStyle w:val="Normal"/>
        <w:spacing w:before="0" w:after="100"/>
        <w:rPr/>
      </w:pPr>
      <w:r>
        <w:rPr>
          <w:rFonts w:eastAsia="Times New Roman CE" w:cs="Times New Roman CE" w:ascii="Times New Roman CE" w:hAnsi="Times New Roman CE"/>
        </w:rPr>
        <w:t>Az óráknak olyan hirtelen szakadt végük, és a hallgatókat olyan gyorsan kiküldték a termek</w:t>
        <w:softHyphen/>
        <w:t>ből, hogy sokan azt hitték: tűz- vagy légiriadó-gyakorlatot tartanak. Egyesek kifelé menet kapták magukra kabátjukat, másokat úgy kellett kivezetni,</w:t>
      </w:r>
      <w:r>
        <w:rPr/>
        <w:t xml:space="preserve"> mert félig még transzállapotban voltak. A tanárok felvették kabátjukat, megragadták levéltárcájukat és a tanítási segéd</w:t>
        <w:softHyphen/>
        <w:t>anyagokat, lekapcsolták a világítást, és bezárták a tantermeket.</w:t>
      </w:r>
    </w:p>
    <w:p>
      <w:pPr>
        <w:pStyle w:val="Normal"/>
        <w:spacing w:before="0" w:after="100"/>
        <w:rPr/>
      </w:pPr>
      <w:r>
        <w:rPr/>
        <w:t>A labdajátéknak vége szakadt, és a játékosok - tele kérdéssel - visszafutottak hálótermeik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óra se telt bele, és az autóbuszok elkezdtek kigördülni az útra. Magukkal vitték a tanárokat, a hallgatókat, sőt még a gondnokság személyzetét is. Valamennyien arról beszéltek, és azt találgatták, hogy mi történhetett.</w:t>
      </w:r>
    </w:p>
    <w:p>
      <w:pPr>
        <w:pStyle w:val="Normal"/>
        <w:spacing w:before="0" w:after="100"/>
        <w:rPr/>
      </w:pPr>
      <w:r>
        <w:rPr/>
        <w:t>Csak kevesen vették észre az Admi</w:t>
      </w:r>
      <w:r>
        <w:rPr>
          <w:rFonts w:eastAsia="Times New Roman CE" w:cs="Times New Roman CE" w:ascii="Times New Roman CE" w:hAnsi="Times New Roman CE"/>
        </w:rPr>
        <w:t>nisztrációs Épület előtt parkoló, egyszerű, olívazöld színű, négyüléses autót. Nem lehetett ott hosszú idej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Igazán sajnálom - magyarázkodott Tisen a két szövetségi nyomozónak, akik az irodájában álltak. - Nagyon mozgalmas időpontban érkeztek. Épp</w:t>
      </w:r>
      <w:r>
        <w:rPr/>
        <w:t>en most zárjuk be a tábort a tavaszi szünet idejére. Alig van itt valaki.</w:t>
      </w:r>
    </w:p>
    <w:p>
      <w:pPr>
        <w:pStyle w:val="Normal"/>
        <w:spacing w:before="0" w:after="100"/>
        <w:rPr/>
      </w:pPr>
      <w:r>
        <w:rPr/>
        <w:t>A két férfi egymásra pillantott.</w:t>
      </w:r>
    </w:p>
    <w:p>
      <w:pPr>
        <w:pStyle w:val="Normal"/>
        <w:spacing w:before="0" w:after="100"/>
        <w:rPr/>
      </w:pPr>
      <w:r>
        <w:rPr/>
        <w:t>- Tavaszi szünet? - kérdezte az egyik.</w:t>
      </w:r>
    </w:p>
    <w:p>
      <w:pPr>
        <w:pStyle w:val="Normal"/>
        <w:spacing w:before="0" w:after="100"/>
        <w:rPr/>
      </w:pPr>
      <w:r>
        <w:rPr/>
        <w:t>Tisen elmosoly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meglehetősen egyéni időbeosztás szerint dolgozunk, uraim.</w:t>
      </w:r>
    </w:p>
    <w:p>
      <w:pPr>
        <w:pStyle w:val="Normal"/>
        <w:spacing w:before="0" w:after="100"/>
        <w:rPr/>
      </w:pPr>
      <w:r>
        <w:rPr/>
        <w:t>- Láttuk a távozó buszokat</w:t>
      </w:r>
      <w:r>
        <w:rPr>
          <w:rFonts w:eastAsia="Times New Roman CE" w:cs="Times New Roman CE" w:ascii="Times New Roman CE" w:hAnsi="Times New Roman CE"/>
        </w:rPr>
        <w:t>. Ez inkább evakuálásnak tűnik - jegyezte meg a másik látogató.</w:t>
      </w:r>
    </w:p>
    <w:p>
      <w:pPr>
        <w:pStyle w:val="Normal"/>
        <w:spacing w:before="0" w:after="100"/>
        <w:rPr/>
      </w:pPr>
      <w:r>
        <w:rPr/>
        <w:t>Tisen bátortalanul elvigyorodott.</w:t>
      </w:r>
    </w:p>
    <w:p>
      <w:pPr>
        <w:pStyle w:val="Normal"/>
        <w:spacing w:before="0" w:after="100"/>
        <w:rPr/>
      </w:pPr>
      <w:r>
        <w:rPr/>
        <w:t>- Nos, a legtöbben azt tervezik, hogy elmennek horgás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yomozók nem vesztegették az időt, és tovább érdeklődtek:</w:t>
      </w:r>
    </w:p>
    <w:p>
      <w:pPr>
        <w:pStyle w:val="Normal"/>
        <w:spacing w:before="0" w:after="100"/>
        <w:rPr/>
      </w:pPr>
      <w:r>
        <w:rPr/>
        <w:t>- Már telefonon keresztül is megkérdezte</w:t>
      </w:r>
      <w:r>
        <w:rPr>
          <w:rFonts w:eastAsia="Times New Roman CE" w:cs="Times New Roman CE" w:ascii="Times New Roman CE" w:hAnsi="Times New Roman CE"/>
        </w:rPr>
        <w:t>m, de most megismétlem: ez az a bizonyos Omega Központ, amelyik a Valós énünk megtalálása címet viselő tananyagot publikálta?</w:t>
      </w:r>
    </w:p>
    <w:p>
      <w:pPr>
        <w:pStyle w:val="Normal"/>
        <w:spacing w:before="0" w:after="100"/>
        <w:rPr/>
      </w:pPr>
      <w:r>
        <w:rPr/>
        <w:t>- Nos... igen, ez 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ön bizonyára ismeri a szerzőt, Sally Beth Roe-t!</w:t>
      </w:r>
    </w:p>
    <w:p>
      <w:pPr>
        <w:pStyle w:val="Normal"/>
        <w:spacing w:before="0" w:after="100"/>
        <w:rPr/>
      </w:pPr>
      <w:r>
        <w:rPr/>
        <w:t>- Úgy érti, hogy személyesen?</w:t>
      </w:r>
    </w:p>
    <w:p>
      <w:pPr>
        <w:pStyle w:val="Normal"/>
        <w:spacing w:before="0" w:after="100"/>
        <w:rPr/>
      </w:pPr>
      <w:r>
        <w:rPr/>
        <w:t>- Úgy értem, hogy akár személyesen, akár más mód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a neve természetesen ismerős...</w:t>
      </w:r>
    </w:p>
    <w:p>
      <w:pPr>
        <w:pStyle w:val="Normal"/>
        <w:spacing w:before="0" w:after="100"/>
        <w:rPr/>
      </w:pPr>
      <w:r>
        <w:rPr/>
        <w:t>- Hol találjuk meg?</w:t>
      </w:r>
    </w:p>
    <w:p>
      <w:pPr>
        <w:pStyle w:val="Normal"/>
        <w:spacing w:before="0" w:after="100"/>
        <w:rPr/>
      </w:pPr>
      <w:r>
        <w:rPr/>
        <w:t>- Ah... Nos, attól tartok, hogy meghalt.</w:t>
      </w:r>
    </w:p>
    <w:p>
      <w:pPr>
        <w:pStyle w:val="Normal"/>
        <w:spacing w:before="0" w:after="100"/>
        <w:rPr/>
      </w:pPr>
      <w:r>
        <w:rPr/>
        <w:t>- Honnan tudja?</w:t>
      </w:r>
    </w:p>
    <w:p>
      <w:pPr>
        <w:pStyle w:val="Normal"/>
        <w:spacing w:before="0" w:after="100"/>
        <w:rPr/>
      </w:pPr>
      <w:r>
        <w:rPr/>
        <w:t>- Nos, én...</w:t>
      </w:r>
    </w:p>
    <w:p>
      <w:pPr>
        <w:pStyle w:val="Normal"/>
        <w:spacing w:before="0" w:after="100"/>
        <w:rPr/>
      </w:pPr>
      <w:r>
        <w:rPr/>
        <w:t>Az egyik nyomozó jegyzeteibe pillantott.</w:t>
      </w:r>
    </w:p>
    <w:p>
      <w:pPr>
        <w:pStyle w:val="Normal"/>
        <w:spacing w:before="0" w:after="100"/>
        <w:rPr/>
      </w:pPr>
      <w:r>
        <w:rPr/>
        <w:t xml:space="preserve">- Érdekelne még minket az önök egyik tanára, egy Sybil Denning </w:t>
      </w:r>
      <w:r>
        <w:rPr>
          <w:rFonts w:eastAsia="Times New Roman CE" w:cs="Times New Roman CE" w:ascii="Times New Roman CE" w:hAnsi="Times New Roman CE"/>
        </w:rPr>
        <w:t>nevű hölgy. Itt van még a táborban?</w:t>
      </w:r>
    </w:p>
    <w:p>
      <w:pPr>
        <w:pStyle w:val="Normal"/>
        <w:spacing w:before="0" w:after="100"/>
        <w:rPr/>
      </w:pPr>
      <w:r>
        <w:rPr/>
        <w:t>Tisen egy kicsit eltúlzott szomorúsággal rázta meg a fejét.</w:t>
      </w:r>
    </w:p>
    <w:p>
      <w:pPr>
        <w:pStyle w:val="Normal"/>
        <w:spacing w:before="0" w:after="100"/>
        <w:rPr/>
      </w:pPr>
      <w:r>
        <w:rPr/>
        <w:t>- Attól tartok, hogy már elment.</w:t>
      </w:r>
    </w:p>
    <w:p>
      <w:pPr>
        <w:pStyle w:val="Normal"/>
        <w:spacing w:before="0" w:after="100"/>
        <w:rPr/>
      </w:pPr>
      <w:r>
        <w:rPr/>
        <w:t>- Gyakran találkozik mostanában Owen Bennett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isen megdöbbent ettől a kérdéstől.</w:t>
      </w:r>
    </w:p>
    <w:p>
      <w:pPr>
        <w:pStyle w:val="Normal"/>
        <w:spacing w:before="0" w:after="100"/>
        <w:rPr/>
      </w:pPr>
      <w:r>
        <w:rPr/>
        <w:t>- Owen Bennettel?</w:t>
      </w:r>
    </w:p>
    <w:p>
      <w:pPr>
        <w:pStyle w:val="Normal"/>
        <w:spacing w:before="0" w:after="100"/>
        <w:rPr/>
      </w:pPr>
      <w:r>
        <w:rPr/>
        <w:t>- Az Omega tanácsadó testületének a tagjai közé tartozott, vagy nem?</w:t>
      </w:r>
    </w:p>
    <w:p>
      <w:pPr>
        <w:pStyle w:val="Normal"/>
        <w:spacing w:before="0" w:after="100"/>
        <w:rPr/>
      </w:pPr>
      <w:r>
        <w:rPr/>
        <w:t>- Az már régen volt.</w:t>
      </w:r>
    </w:p>
    <w:p>
      <w:pPr>
        <w:pStyle w:val="Normal"/>
        <w:spacing w:before="0" w:after="100"/>
        <w:rPr/>
      </w:pPr>
      <w:r>
        <w:rPr/>
        <w:t>- És mi a helyzet ennek a tábornak az igazgatójával... ah... Steele-lel?</w:t>
      </w:r>
    </w:p>
    <w:p>
      <w:pPr>
        <w:pStyle w:val="Normal"/>
        <w:spacing w:before="0" w:after="100"/>
        <w:rPr/>
      </w:pPr>
      <w:r>
        <w:rPr/>
        <w:t>- Elment.</w:t>
      </w:r>
    </w:p>
    <w:p>
      <w:pPr>
        <w:pStyle w:val="Normal"/>
        <w:spacing w:before="0" w:after="100"/>
        <w:rPr/>
      </w:pPr>
      <w:r>
        <w:rPr/>
        <w:t>- Az igazgató elment?</w:t>
      </w:r>
    </w:p>
    <w:p>
      <w:pPr>
        <w:pStyle w:val="Normal"/>
        <w:spacing w:before="0" w:after="100"/>
        <w:rPr/>
      </w:pPr>
      <w:r>
        <w:rPr/>
        <w:t>- Egy konferencián vesz részt.</w:t>
      </w:r>
    </w:p>
    <w:p>
      <w:pPr>
        <w:pStyle w:val="Normal"/>
        <w:spacing w:before="0" w:after="100"/>
        <w:rPr/>
      </w:pPr>
      <w:r>
        <w:rPr/>
        <w:t>- Miféle konferencián, és hol?</w:t>
      </w:r>
    </w:p>
    <w:p>
      <w:pPr>
        <w:pStyle w:val="Normal"/>
        <w:spacing w:before="0" w:after="100"/>
        <w:rPr/>
      </w:pPr>
      <w:r>
        <w:rPr/>
        <w:t>- Nos, hm... Köteles vagyok válaszolni a kérdéseik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most nem is, később egészen biztosan. Jobb, ha felkészül erre!</w:t>
      </w:r>
    </w:p>
    <w:p>
      <w:pPr>
        <w:pStyle w:val="Normal"/>
        <w:spacing w:before="0" w:after="100"/>
        <w:rPr/>
      </w:pPr>
      <w:r>
        <w:rPr/>
        <w:t>Ezeknek az embereknek a viselkedése elbátortalanítólag hatott r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tantestületünk néhány tagjával együtt a Summiti Intézetben van.</w:t>
      </w:r>
    </w:p>
    <w:p>
      <w:pPr>
        <w:pStyle w:val="Normal"/>
        <w:spacing w:before="0" w:after="100"/>
        <w:rPr/>
      </w:pPr>
      <w:r>
        <w:rPr/>
        <w:t>A két férfi egymásra nézett, és bólintott. Nyilvánval</w:t>
      </w:r>
      <w:r>
        <w:rPr>
          <w:rFonts w:eastAsia="Times New Roman CE" w:cs="Times New Roman CE" w:ascii="Times New Roman CE" w:hAnsi="Times New Roman CE"/>
        </w:rPr>
        <w:t>ónak tűnt, hogy már hallottak erről a hely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Steele és Santinelli egy kis kört alkotva álldogált a hatalmas kandalló közelében. Azt mérlegelték, hogy mit tegyenek ebben az előre nem látott helyzetben. Nem sokat törődtek Khull-lal, aki az alagsorba vezető lépcső tetején ült, és a saját sebét próbálta ellátni a Goring elsősegélykészletében talált gézzel, vattával és ragtapasszal. Eddig csak bajt okozott nekik.</w:t>
      </w:r>
    </w:p>
    <w:p>
      <w:pPr>
        <w:pStyle w:val="Normal"/>
        <w:spacing w:before="0" w:after="100"/>
        <w:rPr/>
      </w:pPr>
      <w:r>
        <w:rPr/>
        <w:t>- Önök is tisztában vannak azzal, hogy mit írt azokban a levelekben! - kezdte Goring. - Semmit sem hagyott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lyenek lennének az esélyeink a bíróság előtt? - kérdezte Steele Santinelli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antinelli mogorva, de elszánt volt. Mély, dörmögő hangon beszélt:</w:t>
      </w:r>
    </w:p>
    <w:p>
      <w:pPr>
        <w:pStyle w:val="Normal"/>
        <w:spacing w:before="0" w:after="100"/>
        <w:rPr/>
      </w:pPr>
      <w:r>
        <w:rPr/>
        <w:t>- Szinte kiszámíthatatlan. Azonnal fel kell mérnünk és el kell tüntetnünk minden terh</w:t>
      </w:r>
      <w:r>
        <w:rPr>
          <w:rFonts w:eastAsia="Times New Roman CE" w:cs="Times New Roman CE" w:ascii="Times New Roman CE" w:hAnsi="Times New Roman CE"/>
        </w:rPr>
        <w:t>elő bizonyíték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oring és Steele nem tudta megállni, hogy ne vessen egy gyors, sanda pillantást Khullra. Santinelli megköszörülte torkát, hogy figyelmeztesse őket.</w:t>
      </w:r>
    </w:p>
    <w:p>
      <w:pPr>
        <w:pStyle w:val="Normal"/>
        <w:spacing w:before="0" w:after="100"/>
        <w:rPr/>
      </w:pPr>
      <w:r>
        <w:rPr>
          <w:rFonts w:eastAsia="Times New Roman CE" w:cs="Times New Roman CE" w:ascii="Times New Roman CE" w:hAnsi="Times New Roman CE"/>
        </w:rPr>
        <w:t xml:space="preserve">- A Bacon’s Corner-i perhez fűződő minden kapcsolatunkat nyom nélkül fel kell számolnunk. </w:t>
      </w:r>
      <w:r>
        <w:rPr/>
        <w:t>Fel fogom hívni az irodámat, hogy tegyék ezt meg. Ami pedig a tárgyi bizonyítékokat illeti... - A dohányzóasztal felé nézett. - Nyomatékosan javaslom, hogy égessük el ezeket a leveleket.</w:t>
      </w:r>
    </w:p>
    <w:p>
      <w:pPr>
        <w:pStyle w:val="Normal"/>
        <w:spacing w:before="0" w:after="100"/>
        <w:rPr/>
      </w:pPr>
      <w:r>
        <w:rPr/>
        <w:t>Khull úgy tett, mintha nem hallott volna semmit.</w:t>
      </w:r>
    </w:p>
    <w:p>
      <w:pPr>
        <w:pStyle w:val="Normal"/>
        <w:spacing w:before="0" w:after="100"/>
        <w:rPr/>
      </w:pPr>
      <w:r>
        <w:rPr/>
        <w:t>Megszólalt a telefon. Goring káromkodott, de úgy döntött, hogy a konyhában felveszi. Kiment a szobá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öntő jelentőségű lesz, hogy mennyi befolyást tudunk gyakorolni a megfelelő helyeken - magyarázta Santinelli. - Ez az eset meg fogja mutatni, hogy valójában mennyi hatalommal rendelkezünk.</w:t>
      </w:r>
    </w:p>
    <w:p>
      <w:pPr>
        <w:pStyle w:val="Normal"/>
        <w:spacing w:before="0" w:after="100"/>
        <w:rPr/>
      </w:pPr>
      <w:r>
        <w:rPr/>
        <w:t>- Mr. Steele! - hallatszott Goring hangja. - Az ön tanári karának igazgatója, Mr. Tisen szeretne beszélni önnel!</w:t>
      </w:r>
    </w:p>
    <w:p>
      <w:pPr>
        <w:pStyle w:val="Normal"/>
        <w:spacing w:before="0" w:after="100"/>
        <w:rPr/>
      </w:pPr>
      <w:r>
        <w:rPr/>
        <w:t>Steele intett Santinellinek, hogy menjen vele, és mindketten csatlakoztak a konyhában tartózkodó Goring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ürgősnek tűnik - suttogta Gorin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hull elérkezettnek látta a pillanatot, és erőlködve felállt.</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ragyogó kékre fényezett négyüléses autó hajtott be a parkolóba, és három öltönyös férfi szállt ki belőle. Figyelmesen szétnéztek, és egy kicsit zavartan viselked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fogják gondolni, hogy megőrültünk - szólalt meg bizonytalanul az egyik.</w:t>
      </w:r>
    </w:p>
    <w:p>
      <w:pPr>
        <w:pStyle w:val="Normal"/>
        <w:spacing w:before="0" w:after="100"/>
        <w:rPr/>
      </w:pPr>
      <w:r>
        <w:rPr/>
        <w:t>- I</w:t>
      </w:r>
      <w:r>
        <w:rPr>
          <w:rFonts w:eastAsia="Times New Roman CE" w:cs="Times New Roman CE" w:ascii="Times New Roman CE" w:hAnsi="Times New Roman CE"/>
        </w:rPr>
        <w:t>ntézzük el gyorsan ezt az ügyet! - javasolta egy másik. - Időben vissza akarok érni, hogy láthassam a Broncos meccs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rencséjükre egy gyönyörű, szőke hölgy éppen akkor szállt ki a Mercedeséből.</w:t>
      </w:r>
    </w:p>
    <w:p>
      <w:pPr>
        <w:pStyle w:val="Normal"/>
        <w:spacing w:before="0" w:after="100"/>
        <w:rPr/>
      </w:pPr>
      <w:r>
        <w:rPr/>
        <w:t>- Bocsásson meg, asszonyom! - szólította meg a csoport vez</w:t>
      </w:r>
      <w:r>
        <w:rPr>
          <w:rFonts w:eastAsia="Times New Roman CE" w:cs="Times New Roman CE" w:ascii="Times New Roman CE" w:hAnsi="Times New Roman CE"/>
        </w:rPr>
        <w:t>etője. - Szeretnénk beszélni... - Hirtelen elfelejtette, mit akart monda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szélnünk kell ennek az intézménynek a vezetőivel! - szólt közbe a másik férfi.</w:t>
      </w:r>
    </w:p>
    <w:p>
      <w:pPr>
        <w:pStyle w:val="Normal"/>
        <w:spacing w:before="0" w:after="100"/>
        <w:rPr/>
      </w:pPr>
      <w:r>
        <w:rPr>
          <w:rFonts w:eastAsia="Times New Roman CE" w:cs="Times New Roman CE" w:ascii="Times New Roman CE" w:hAnsi="Times New Roman CE"/>
        </w:rPr>
        <w:t>- Ó - válaszolta a nő. - Próbáljanak meg beszélni Mr. Goringgal! Arrafelé van a háza, ott, a kerten</w:t>
      </w:r>
      <w:r>
        <w:rPr/>
        <w:t xml:space="preserve"> túl, lát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dott még néhány további útmutatást, majd magukra hagyta őket. Az egyik férfi már indult is volna a házikó felé, de a másik kettő csak bámult a nő után.</w:t>
      </w:r>
    </w:p>
    <w:p>
      <w:pPr>
        <w:pStyle w:val="Normal"/>
        <w:spacing w:before="0" w:after="100"/>
        <w:rPr/>
      </w:pPr>
      <w:r>
        <w:rPr/>
        <w:t>- Gyertek már! - szólt rájuk. - Menjünk!</w:t>
      </w:r>
    </w:p>
    <w:p>
      <w:pPr>
        <w:pStyle w:val="Normal"/>
        <w:spacing w:before="0" w:after="100"/>
        <w:rPr/>
      </w:pPr>
      <w:r>
        <w:rPr/>
        <w:t>- Tudod, hogy ki volt ez?</w:t>
      </w:r>
    </w:p>
    <w:p>
      <w:pPr>
        <w:pStyle w:val="Normal"/>
        <w:spacing w:before="0" w:after="100"/>
        <w:rPr/>
      </w:pPr>
      <w:r>
        <w:rPr/>
        <w:t>- Gyertek már!</w:t>
      </w:r>
    </w:p>
    <w:p>
      <w:pPr>
        <w:pStyle w:val="Normal"/>
        <w:spacing w:before="0" w:after="100"/>
        <w:rPr/>
      </w:pPr>
      <w:r>
        <w:rPr/>
        <w:t>- Ez... h</w:t>
      </w:r>
      <w:r>
        <w:rPr>
          <w:rFonts w:eastAsia="Times New Roman CE" w:cs="Times New Roman CE" w:ascii="Times New Roman CE" w:hAnsi="Times New Roman CE"/>
        </w:rPr>
        <w:t>ogy is hívják, annak a showműsornak a vezetője a tévébe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Tal bozóttüze egyre tombolt.</w:t>
      </w:r>
    </w:p>
    <w:p>
      <w:pPr>
        <w:pStyle w:val="Normal"/>
        <w:spacing w:before="0" w:after="100"/>
        <w:rPr/>
      </w:pPr>
      <w:r>
        <w:rPr>
          <w:rFonts w:eastAsia="Times New Roman CE" w:cs="Times New Roman CE" w:ascii="Times New Roman CE" w:hAnsi="Times New Roman CE"/>
        </w:rPr>
        <w:t>A távoli Bentmore Egyetemen izgatott találgatásokat váltott ki az, hogy olyan hirtelen bezárták a művelődésügyi iskolát. Itt-ott elszigetelt beszélgetéseket lehetett hallani Samuel W. Lynch professzor hirtelen haláláról. Úgy tűnt, hogy senki sem tudja, hogyan halt meg, leg</w:t>
        <w:softHyphen/>
        <w:t>alábbis senki sem volt hajlandó beszélni róla. Az egyetlen hír, ami következetesen ismétlődött a tanárok és a hallgatók között, hogy a professzor</w:t>
      </w:r>
      <w:r>
        <w:rPr/>
        <w:t>t</w:t>
      </w:r>
      <w:r>
        <w:rPr>
          <w:rFonts w:eastAsia="Times New Roman CE" w:cs="Times New Roman CE" w:ascii="Times New Roman CE" w:hAnsi="Times New Roman CE"/>
        </w:rPr>
        <w:t xml:space="preserve"> holtan találták irodájában, és ezért a művelődésügyi iskola határozatlan időre szünetelteti a tanítást. Természetesen elterjedt néhány pletyka is: lehet, hogy Lynch-t megölték, és valami botrány van a dolog mögött. Lehet, hogy nyomozást rendelnek el. A B</w:t>
      </w:r>
      <w:r>
        <w:rPr/>
        <w:t>e</w:t>
      </w:r>
      <w:r>
        <w:rPr>
          <w:rFonts w:eastAsia="Times New Roman CE" w:cs="Times New Roman CE" w:ascii="Times New Roman CE" w:hAnsi="Times New Roman CE"/>
        </w:rPr>
        <w:t>ntmore Register diák újságírói egy leleplező nyilat</w:t>
        <w:softHyphen/>
        <w:t>kozatban reménykedtek.</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 xml:space="preserve">Romlást, a Bentmore Egyetem dagadt démoni fejedelmét végül letaszították trónjáról. Az európai Chimon és a Brit-szigetekről származó barátja, Scion rúgta ki őt a helyéről. Úgy </w:t>
      </w:r>
      <w:r>
        <w:rPr/>
        <w:t>repült el onnan, mint ahogyan a strandlabdát átütik a háló fölött. Az angyali csapatok gyorsan elvégezték munkájukat, és most otthonuktól megfosztott démonok repültek siránkozva a magasban - legtöbben Summit felé indultak. A többi kilakoltatott és trónfosz</w:t>
      </w:r>
      <w:r>
        <w:rPr>
          <w:rFonts w:eastAsia="Times New Roman CE" w:cs="Times New Roman CE" w:ascii="Times New Roman CE" w:hAnsi="Times New Roman CE"/>
        </w:rPr>
        <w:t>tott szellemmel együtt hamarosan leszállnak Strongman előtt, magyarázatot és segítséget követelve.</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teele lecsapta a telefont, és mindhárman visszarohantak a nappaliba. Valamennyiüknek ugyanaz a gondolat forgott a fejében.</w:t>
      </w:r>
    </w:p>
    <w:p>
      <w:pPr>
        <w:pStyle w:val="Normal"/>
        <w:spacing w:before="0" w:after="100"/>
        <w:rPr/>
      </w:pPr>
      <w:r>
        <w:rPr/>
        <w:t>A nappaliban azonban hatalm</w:t>
      </w:r>
      <w:r>
        <w:rPr>
          <w:rFonts w:eastAsia="Times New Roman CE" w:cs="Times New Roman CE" w:ascii="Times New Roman CE" w:hAnsi="Times New Roman CE"/>
        </w:rPr>
        <w:t>as megdöbbenéssel kellett tudomásul venniük, hogy a dohányzóasztal üres, Khullnak pedig hűlt helye.</w:t>
      </w:r>
    </w:p>
    <w:p>
      <w:pPr>
        <w:pStyle w:val="Normal"/>
        <w:spacing w:before="0" w:after="100"/>
        <w:rPr/>
      </w:pPr>
      <w:r>
        <w:rPr/>
        <w:t>- A levelek! - kiáltott fel Gorin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hull! - hangzott a rövid magyarázat Steele-től.</w:t>
      </w:r>
    </w:p>
    <w:p>
      <w:pPr>
        <w:pStyle w:val="Normal"/>
        <w:rPr/>
      </w:pPr>
      <w:r>
        <w:rPr/>
        <w:t>- Az a Sátán! - dühöngött Santinelli, és kilökte az ajtót.</w:t>
      </w:r>
    </w:p>
    <w:p>
      <w:pPr>
        <w:pStyle w:val="Normal"/>
        <w:rPr/>
      </w:pPr>
      <w:r>
        <w:rPr/>
      </w:r>
    </w:p>
    <w:p>
      <w:pPr>
        <w:pStyle w:val="Heading1"/>
        <w:rPr/>
      </w:pPr>
      <w:r>
        <w:rPr/>
        <w:t>44</w:t>
      </w:r>
    </w:p>
    <w:p>
      <w:pPr>
        <w:pStyle w:val="Normal"/>
        <w:rPr/>
      </w:pPr>
      <w:r>
        <w:rPr/>
        <w:t>Sally</w:t>
      </w:r>
      <w:r>
        <w:rPr>
          <w:rFonts w:eastAsia="Times New Roman CE" w:cs="Times New Roman CE" w:ascii="Times New Roman CE" w:hAnsi="Times New Roman CE"/>
        </w:rPr>
        <w:t xml:space="preserve"> szíve hevesen vert és fájt, miközben botladozva rohant a nyirkos fenyőtűkön és a jégkéreggel borított hófoltokon. Félrehajtotta maga elől a szúrós fenyőgallyakat, amelyek beleakadtak, és rohamosan fogyó erejével megpróbálta maga mögött hagyni a száraz ág</w:t>
      </w:r>
      <w:r>
        <w:rPr/>
        <w:t>a</w:t>
      </w:r>
      <w:r>
        <w:rPr>
          <w:rFonts w:eastAsia="Times New Roman CE" w:cs="Times New Roman CE" w:ascii="Times New Roman CE" w:hAnsi="Times New Roman CE"/>
        </w:rPr>
        <w:t>k recsegését, a dühös kiabálást, a zörgést és az őt üldöző bérgyilkosok lépteinek z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közvetlenül alatta mászkáltak, de eltakarták őket a faágak és a lombok. A harmadikat kétszer is megpillantotta bal kéz felől - annyira közel került hozzá, hogy látta a szemében a démoni gyűlöletet. A negyedik bujkált és hallgatott, néhány hátborzongató füttyentést le</w:t>
        <w:softHyphen/>
        <w:t>számítva, amellyel tudatta a társaival hollétét. Közeledtek.</w:t>
      </w:r>
    </w:p>
    <w:p>
      <w:pPr>
        <w:pStyle w:val="Normal"/>
        <w:rPr/>
      </w:pPr>
      <w:r>
        <w:rPr/>
        <w:t>- Ó, Úr Jézus, segíts nekem fut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Odanézzetek! - hívta fel a többiek figyelmét a három látogató egyike. - Az meg k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ai arra számítottak, hogy egy másik ünnepelt tévés személyiséget fognak megpillantatni. Azonban egy ezüstös hajú, öltönyt viselő férfit láttak, aki eszeveszetten rohant keresztül a kerten.</w:t>
      </w:r>
    </w:p>
    <w:p>
      <w:pPr>
        <w:pStyle w:val="Normal"/>
        <w:rPr/>
      </w:pPr>
      <w:r>
        <w:rPr/>
        <w:t>- Srácok, az az érzésem...</w:t>
      </w:r>
    </w:p>
    <w:p>
      <w:pPr>
        <w:pStyle w:val="Normal"/>
        <w:rPr/>
      </w:pPr>
      <w:r>
        <w:rPr>
          <w:rFonts w:eastAsia="Times New Roman CE" w:cs="Times New Roman CE" w:ascii="Times New Roman CE" w:hAnsi="Times New Roman CE"/>
        </w:rPr>
        <w:t>Khull, bár mellkasa még mindig vöröslött a vértől, egyik kezében Goring levéltárcáját tartotta - amely Sally leveleitől dagadt -, másikban pedig a mikrobusz kulcsait. Ott állt a gépjármű mellett, és képtelen volt megfogni a megfelelő kulcsot. Látta,</w:t>
      </w:r>
      <w:r>
        <w:rPr/>
        <w:t xml:space="preserve"> melyik az, de újra meg újra kisiklott az ujjai közül, és himbálózni kezdett a kulcskarikán.</w:t>
      </w:r>
    </w:p>
    <w:p>
      <w:pPr>
        <w:pStyle w:val="Normal"/>
        <w:rPr/>
      </w:pPr>
      <w:r>
        <w:rPr>
          <w:rFonts w:eastAsia="Times New Roman CE" w:cs="Times New Roman CE" w:ascii="Times New Roman CE" w:hAnsi="Times New Roman CE"/>
        </w:rPr>
        <w:t>Guilo mellette állt, és ujjának hegyével pöckölgette a kulcsokat, amelyek táncoltak, kicsúsztak Khull kezéből, lengedeztek és mindenfelé elfordultak, csak arra nem</w:t>
      </w:r>
      <w:r>
        <w:rPr/>
        <w:t>, amerre a férfi akarta.</w:t>
      </w:r>
    </w:p>
    <w:p>
      <w:pPr>
        <w:pStyle w:val="Normal"/>
        <w:rPr/>
      </w:pPr>
      <w:r>
        <w:rPr/>
        <w:t>Tal mélyrepülésben elhúzott a parkoló fölött egy üzenettel:</w:t>
      </w:r>
    </w:p>
    <w:p>
      <w:pPr>
        <w:pStyle w:val="Normal"/>
        <w:rPr/>
      </w:pPr>
      <w:r>
        <w:rPr/>
        <w:t>- Jönnek!</w:t>
      </w:r>
    </w:p>
    <w:p>
      <w:pPr>
        <w:pStyle w:val="Normal"/>
        <w:rPr/>
      </w:pPr>
      <w:r>
        <w:rPr/>
        <w:t>- Remek! - válaszolta Guilo.</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 levegő után kapkodott, és már csaknem összeroskadt, amikor odaért a parkolóba, de amikor meglátta Khullt, kezében pedig Goring levéltárcáját, annyira elöntötte a harag, hogy ettől tovább tudott futni. Egy szempillantás múlva már ott is állt a mikrobusz mellett, és kinyújtotta remegő ujját.</w:t>
      </w:r>
    </w:p>
    <w:p>
      <w:pPr>
        <w:pStyle w:val="Normal"/>
        <w:rPr/>
      </w:pPr>
      <w:r>
        <w:rPr/>
        <w:t>- Azt... magamhoz... veszem! - zihálta.</w:t>
      </w:r>
    </w:p>
    <w:p>
      <w:pPr>
        <w:pStyle w:val="Normal"/>
        <w:rPr/>
      </w:pPr>
      <w:r>
        <w:rPr/>
        <w:t>Khull gúnyosan elmosolyodott.</w:t>
      </w:r>
    </w:p>
    <w:p>
      <w:pPr>
        <w:pStyle w:val="Normal"/>
        <w:rPr/>
      </w:pPr>
      <w:r>
        <w:rPr/>
        <w:t>- Ó! Ezekre gondol? - Ezt egy jó kis tréfának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tinelliről lehullott a méltóság leple.</w:t>
      </w:r>
    </w:p>
    <w:p>
      <w:pPr>
        <w:pStyle w:val="Normal"/>
        <w:rPr/>
      </w:pPr>
      <w:r>
        <w:rPr/>
        <w:t>- Te Sátán! Hogy merészelsz elárulni minket?</w:t>
      </w:r>
    </w:p>
    <w:p>
      <w:pPr>
        <w:pStyle w:val="Normal"/>
        <w:rPr/>
      </w:pPr>
      <w:r>
        <w:rPr/>
        <w:t>Khull felemelte a kezét.</w:t>
      </w:r>
    </w:p>
    <w:p>
      <w:pPr>
        <w:pStyle w:val="Normal"/>
        <w:rPr/>
      </w:pPr>
      <w:r>
        <w:rPr/>
        <w:t>- Álljon meg a menet! Ki akart elárulni és kit? Valamennyien ördögök vagyunk, világos? Saját maga mond</w:t>
      </w:r>
      <w:r>
        <w:rPr>
          <w:rFonts w:eastAsia="Times New Roman CE" w:cs="Times New Roman CE" w:ascii="Times New Roman CE" w:hAnsi="Times New Roman CE"/>
        </w:rPr>
        <w:t>ta! Ezeket biztosítékként viszem magammal, egy: hogy megkapjam a pénzemet, és kettő: hogy mindig jó barátok maradjunk!</w:t>
      </w:r>
    </w:p>
    <w:p>
      <w:pPr>
        <w:pStyle w:val="Normal"/>
        <w:rPr/>
      </w:pPr>
      <w:r>
        <w:rPr/>
        <w:t>Santinelli, akibe pillanatnyilag több harag szorult, mint az értelem, megragadta a levéltárcát. Khullnak esze ágában se volt elenged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Guilo hagyta, hadd birkózzanak. Várta az alkalmas pilla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Nagyszerű!</w:t>
      </w:r>
    </w:p>
    <w:p>
      <w:pPr>
        <w:pStyle w:val="Normal"/>
        <w:rPr/>
      </w:pPr>
      <w:r>
        <w:rPr>
          <w:rFonts w:eastAsia="Times New Roman CE" w:cs="Times New Roman CE" w:ascii="Times New Roman CE" w:hAnsi="Times New Roman CE"/>
        </w:rPr>
        <w:t>Hatalmas kezével megütötte a levéltárcát. Az leesett a kövezetre, kettőt pattant, majd kinyílt. A levelek szanaszét szóródtak. Santinelli - a méltóságteljes, disztingvált,</w:t>
      </w:r>
      <w:r>
        <w:rPr/>
        <w:t xml:space="preserve"> nagy hatalmú ügyvéd - lehajolt, hogy összekapkodja a leveleket, de ugyanezt tette Khull, a vérszomjas, démonizált, sátánimádó gyilkos is. Letérdeltek, és lecsaptak a levelekre, mindegyikük gyorsabb akart lenni, próbáltak egyszerre többet is felkapni. Tasz</w:t>
      </w:r>
      <w:r>
        <w:rPr>
          <w:rFonts w:eastAsia="Times New Roman CE" w:cs="Times New Roman CE" w:ascii="Times New Roman CE" w:hAnsi="Times New Roman CE"/>
        </w:rPr>
        <w:t>igálták és tépték egymást, lökdösődtek, vias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odaértek a lábakhoz. Három pár láb! Szép cipők! Elegáns öltönyök! Három férfi!</w:t>
      </w:r>
    </w:p>
    <w:p>
      <w:pPr>
        <w:pStyle w:val="Normal"/>
        <w:rPr/>
      </w:pPr>
      <w:r>
        <w:rPr/>
        <w:t>Egyikük felmutatta a jelvényét: FB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Pusztító összehúzta magát, de Strongman ezúttal nem ordított rá. Még csak ne</w:t>
      </w:r>
      <w:r>
        <w:rPr>
          <w:rFonts w:eastAsia="Times New Roman CE" w:cs="Times New Roman CE" w:ascii="Times New Roman CE" w:hAnsi="Times New Roman CE"/>
        </w:rPr>
        <w:t>m is kergette őt körbe a szobában. Szemében vereség tükröződött, nézelődött, és birodalmának összeomlását figyelte.</w:t>
      </w:r>
    </w:p>
    <w:p>
      <w:pPr>
        <w:pStyle w:val="Normal"/>
        <w:rPr/>
      </w:pPr>
      <w:r>
        <w:rPr>
          <w:rFonts w:eastAsia="Times New Roman CE" w:cs="Times New Roman CE" w:ascii="Times New Roman CE" w:hAnsi="Times New Roman CE"/>
        </w:rPr>
        <w:t>A démoni felhő ekkorra már annyira széthasadozott, hogy a mennyei fény riasztóan terjedel</w:t>
        <w:softHyphen/>
        <w:t>mes foltokban kezdte megvilágítani a Summiti Intézetet. A Globális Tudat Konferenciája romokban hevert. A médiumok nem tudták meglátni a jövőt, a szellemi lények hallgattak, a kártyavetők nem értették a kártyalapok szavát, a táborban mindenkinek a „magasabb rendű énje” vakációzott, és nem adott magáról él</w:t>
      </w:r>
      <w:r>
        <w:rPr/>
        <w:t>etjelet.</w:t>
      </w:r>
    </w:p>
    <w:p>
      <w:pPr>
        <w:pStyle w:val="Normal"/>
        <w:rPr/>
      </w:pPr>
      <w:r>
        <w:rPr>
          <w:rFonts w:eastAsia="Times New Roman CE" w:cs="Times New Roman CE" w:ascii="Times New Roman CE" w:hAnsi="Times New Roman CE"/>
        </w:rPr>
        <w:t xml:space="preserve">Időközben elterjedt a hír a táborban, hogy három szövetségi nyomozó letartóztatott valakit, és még mindig vizsgál egy ügyet. Valami nagy dolog húzódott meg a háttérben, és a konferenciának csak nagyon kevés résztvevője gondolkodott a saját rejtett </w:t>
      </w:r>
      <w:r>
        <w:rPr/>
        <w:t>képességein vagy istenségén, amibe a démonok bele tudtak volna kapas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már önmagában is eléggé lesújtónak tűnt, de közben egyre-másra érkeztek meg a szellemek Bacon’s Cornerből, az Omega Központból, a Bentmore Egyetemről és a démoni hatalmasságok más központjaiból, amiket a rettenetes szellemi szökőár szétzúzott. Többen közülük nagyon súlyosan megsérültek. Egymás után bukfenceztek le a házikó alagsorába, sikoltoztak, karmoltak, segítséget és magyarázatot követeltek, bűnbakot kerestek.</w:t>
      </w:r>
    </w:p>
    <w:p>
      <w:pPr>
        <w:pStyle w:val="Normal"/>
        <w:rPr/>
      </w:pPr>
      <w:r>
        <w:rPr/>
        <w:t>Terga, Bacon’s Corner fejedelme, miközben egyre jobban összeaszott, ép kezével Strongmanre mutatott, és dühösen ordított:</w:t>
      </w:r>
    </w:p>
    <w:p>
      <w:pPr>
        <w:pStyle w:val="Normal"/>
        <w:rPr/>
      </w:pPr>
      <w:r>
        <w:rPr/>
        <w:t>- Te hoztad ránk ezt a csapást! Te, meg a nevetséges terved!</w:t>
      </w:r>
    </w:p>
    <w:p>
      <w:pPr>
        <w:pStyle w:val="Normal"/>
        <w:rPr/>
      </w:pPr>
      <w:r>
        <w:rPr/>
        <w:t>Romlás, aki eredeti nagyságának felére zsugorodott, csak úgy köpködte magából a vádakat:</w:t>
      </w:r>
    </w:p>
    <w:p>
      <w:pPr>
        <w:pStyle w:val="Normal"/>
        <w:rPr/>
      </w:pPr>
      <w:r>
        <w:rPr/>
        <w:t>- Azért építettük fel birodalmunkat a Bentmore-on, hogy megetessük vele a Mennyei Sereget?</w:t>
      </w:r>
    </w:p>
    <w:p>
      <w:pPr>
        <w:pStyle w:val="Normal"/>
        <w:rPr/>
      </w:pPr>
      <w:r>
        <w:rPr/>
        <w:t>Barquit szorosan maga köré csavarta szárnyait, megalázva érezte magát veresége és kardjának elvesztése miatt.</w:t>
      </w:r>
    </w:p>
    <w:p>
      <w:pPr>
        <w:pStyle w:val="Normal"/>
        <w:rPr/>
      </w:pPr>
      <w:r>
        <w:rPr/>
        <w:t>- A te terved! Mindig van egy terved! Ezért nem f</w:t>
      </w:r>
      <w:r>
        <w:rPr>
          <w:rFonts w:eastAsia="Times New Roman CE" w:cs="Times New Roman CE" w:ascii="Times New Roman CE" w:hAnsi="Times New Roman CE"/>
        </w:rPr>
        <w:t>igyelmeztettél arra, hogy oda fog menni az a nő? Vagy így akartatok engem megfosztani fejedelmi cím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minden irányból, minden vicsorgó, nyáladzó és köpködő szájból felzúgott a nagy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atok azzal a nővel?</w:t>
      </w:r>
    </w:p>
    <w:p>
      <w:pPr>
        <w:pStyle w:val="Normal"/>
        <w:rPr/>
      </w:pPr>
      <w:r>
        <w:rPr/>
        <w:t xml:space="preserve">Strongman az összes </w:t>
      </w:r>
      <w:r>
        <w:rPr>
          <w:rFonts w:eastAsia="Times New Roman CE" w:cs="Times New Roman CE" w:ascii="Times New Roman CE" w:hAnsi="Times New Roman CE"/>
        </w:rPr>
        <w:t>kérdésre egyetlen egyszerű választ adott: rámutatott Pusztítóra, és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árult el titeket! Ha a megfelelő időpontban megölte volna, akkor ma egészen más lenne a helyzetünk! Az ő ötlete volt, hogy tartóztassuk fel a nő leveleit, és most az ő bizonyságtétele le van írva, és legyőz minket! Ő az, aki a zaklatásaival ahelyett, hogy elpusztította volna, odaűzte őt a Keresz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 A szellemeknek csak ez kellett. Elővették a kardjukat.</w:t>
      </w:r>
    </w:p>
    <w:p>
      <w:pPr>
        <w:pStyle w:val="Normal"/>
        <w:rPr/>
      </w:pPr>
      <w:r>
        <w:rPr/>
        <w:t>- Ezért megfizetsz!</w:t>
      </w:r>
    </w:p>
    <w:p>
      <w:pPr>
        <w:pStyle w:val="Normal"/>
        <w:rPr/>
      </w:pPr>
      <w:r>
        <w:rPr/>
        <w:t>Pusztító belenézett a gyilkolás vágyától</w:t>
      </w:r>
      <w:r>
        <w:rPr>
          <w:rFonts w:eastAsia="Times New Roman CE" w:cs="Times New Roman CE" w:ascii="Times New Roman CE" w:hAnsi="Times New Roman CE"/>
        </w:rPr>
        <w:t xml:space="preserve"> izzó szemükbe, ő is elővette lángoló kardját, és vörös szeletekre vágta a levegőt.</w:t>
      </w:r>
    </w:p>
    <w:p>
      <w:pPr>
        <w:pStyle w:val="Normal"/>
        <w:rPr/>
      </w:pPr>
      <w:r>
        <w:rPr/>
        <w:t>- Jobbak vagytok nálam? Na gyerünk! Mutassátok meg!</w:t>
      </w:r>
    </w:p>
    <w:p>
      <w:pPr>
        <w:pStyle w:val="Normal"/>
        <w:rPr/>
      </w:pPr>
      <w:r>
        <w:rPr/>
        <w:t>A szellemek meghátráltak, és biztonságos távolságból köpködték meg átkozták.</w:t>
      </w:r>
    </w:p>
    <w:p>
      <w:pPr>
        <w:pStyle w:val="Normal"/>
        <w:rPr/>
      </w:pPr>
      <w:r>
        <w:rPr/>
        <w:t>Pusztító haragjában rájuk ordított:</w:t>
      </w:r>
    </w:p>
    <w:p>
      <w:pPr>
        <w:pStyle w:val="Normal"/>
        <w:rPr/>
      </w:pPr>
      <w:r>
        <w:rPr/>
        <w:t>- Hogy a mélység nyelne el titeket! Befejezem, amit elkezdtem!</w:t>
      </w:r>
    </w:p>
    <w:p>
      <w:pPr>
        <w:pStyle w:val="Normal"/>
        <w:rPr/>
      </w:pPr>
      <w:r>
        <w:rPr/>
        <w:t>Strongman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tudod megtenni! Ő már a Bárányé, aki megváltotta őt a rabságunkból!</w:t>
      </w:r>
    </w:p>
    <w:p>
      <w:pPr>
        <w:pStyle w:val="Normal"/>
        <w:rPr/>
      </w:pPr>
      <w:r>
        <w:rPr/>
        <w:t>Pusztító összeszorította a fogait, és ezt morogta:</w:t>
      </w:r>
    </w:p>
    <w:p>
      <w:pPr>
        <w:pStyle w:val="Normal"/>
        <w:rPr/>
      </w:pPr>
      <w:r>
        <w:rPr/>
        <w:t>- Végzek vele!</w:t>
      </w:r>
    </w:p>
    <w:p>
      <w:pPr>
        <w:pStyle w:val="Normal"/>
        <w:rPr/>
      </w:pPr>
      <w:r>
        <w:rPr/>
        <w:t>Strongman kiterjesztette szárnyait, hogy elállja Pusztító útját.</w:t>
      </w:r>
    </w:p>
    <w:p>
      <w:pPr>
        <w:pStyle w:val="Normal"/>
        <w:rPr/>
      </w:pPr>
      <w:r>
        <w:rPr/>
        <w:t>- Seregeink visszavonulóban vannak, és Khull bérencei se mennek veled. Ha emberi segítség nélkül akarod megölni, akkor neki hatalma van fölötted!</w:t>
      </w:r>
    </w:p>
    <w:p>
      <w:pPr>
        <w:pStyle w:val="Normal"/>
        <w:rPr/>
      </w:pPr>
      <w:r>
        <w:rPr>
          <w:rFonts w:eastAsia="Times New Roman CE" w:cs="Times New Roman CE" w:ascii="Times New Roman CE" w:hAnsi="Times New Roman CE"/>
        </w:rPr>
        <w:t xml:space="preserve">- De ő ezt nem tudja! - Pusztító Strongman gyomrának szegezte a kardját. </w:t>
      </w:r>
      <w:r>
        <w:rPr/>
        <w:t>- Befejezem, amit elkez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gman kutató szemekkel nézegette Pusztítót, majd oldalra lépett. A gyűlölettől félőrült démon kirobbant a házik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többé nem fogjuk viszontlátni! - mondta Strongman. Odafordult a harcokban megtépázott, sebektől tarkított gyülevész népséghez: - Fejedelmek, nincs mit tennünk! Ki kell várnunk, amíg szerencsésebb idők virradnak ránk.</w:t>
      </w:r>
    </w:p>
    <w:p>
      <w:pPr>
        <w:pStyle w:val="Normal"/>
        <w:rPr/>
      </w:pPr>
      <w:r>
        <w:rPr/>
        <w:t>A fekete szárnyak szétnyíltak, a szobát elárasztotta a kén, amikor Strongman és fejedelem</w:t>
        <w:softHyphen/>
        <w:t>ségei minden irányba szétszóródva eltávoztak a Su</w:t>
      </w:r>
      <w:r>
        <w:rPr>
          <w:rFonts w:eastAsia="Times New Roman CE" w:cs="Times New Roman CE" w:ascii="Times New Roman CE" w:hAnsi="Times New Roman CE"/>
        </w:rPr>
        <w:t>mmiti Intézetből. Úgy hagyták magára, mint a süllyedő hajót; hangjuk és füstjük elenyészett mögöttük, amint távolodtak.</w:t>
      </w:r>
    </w:p>
    <w:p>
      <w:pPr>
        <w:pStyle w:val="Normal"/>
        <w:jc w:val="center"/>
        <w:rPr/>
      </w:pPr>
      <w:r>
        <w:rPr>
          <w:lang w:val="en-US"/>
        </w:rPr>
        <w:t>*</w:t>
      </w:r>
      <w:r>
        <w:rPr/>
        <w:t xml:space="preserve"> </w:t>
      </w:r>
      <w:r>
        <w:rPr>
          <w:lang w:val="en-US"/>
        </w:rPr>
        <w:t>*</w:t>
      </w:r>
      <w:r>
        <w:rPr/>
        <w:t xml:space="preserve"> </w:t>
      </w:r>
      <w:r>
        <w:rPr>
          <w:lang w:val="en-US"/>
        </w:rPr>
        <w: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övessétek a nőt! Kövessétek a nőt! Kapjátok el! A Törött Nyírfa szellemei másra se tudtak gondolni, csak Sallyre. Alacsonyan repülve vettek részt az üldözésben, vezették és erősítették a négy gyilkost, akik csapkodva és mindenbe belekapaszkodva küzdötték magukat keresztül az erdőn, miközben menekülő zsákmányukat keresték.</w:t>
      </w:r>
    </w:p>
    <w:p>
      <w:pPr>
        <w:pStyle w:val="Normal"/>
        <w:rPr/>
      </w:pPr>
      <w:r>
        <w:rPr/>
        <w:t>Ott van! A gyilkosok észrevették, amikor egy sáros, csúszós e</w:t>
      </w:r>
      <w:r>
        <w:rPr>
          <w:rFonts w:eastAsia="Times New Roman CE" w:cs="Times New Roman CE" w:ascii="Times New Roman CE" w:hAnsi="Times New Roman CE"/>
        </w:rPr>
        <w:t>melkedőn próbált felmenni. Sally erejének a végén járt, bukdácsolt, botladozott.</w:t>
      </w:r>
    </w:p>
    <w:p>
      <w:pPr>
        <w:pStyle w:val="Normal"/>
        <w:rPr/>
      </w:pPr>
      <w:r>
        <w:rPr>
          <w:rFonts w:eastAsia="Times New Roman CE" w:cs="Times New Roman CE" w:ascii="Times New Roman CE" w:hAnsi="Times New Roman CE"/>
        </w:rPr>
        <w:t>A lány arcán patakzottak a könnyek, verejtéktől átitatott inge a hátához tapadt. Átmászott néhány sziklán, majd elvágódott, tüdeje zihált. Testének minden izma, minden idegszá</w:t>
      </w:r>
      <w:r>
        <w:rPr/>
        <w:t>la remegett és reszketett, keze és lába nem volt hajlandó újból megmozdulni. Nem látott, nem tudott gondolkodni, azt hitte, hogy álmodi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 démonok rávetették magukat a gyilkosok hátára. Öljétek meg! Öljétek meg! Szedjétek ízekre!</w:t>
      </w:r>
    </w:p>
    <w:p>
      <w:pPr>
        <w:pStyle w:val="Normal"/>
        <w:rPr/>
      </w:pPr>
      <w:r>
        <w:rPr/>
        <w:t>Hátulról ordítást h</w:t>
      </w:r>
      <w:r>
        <w:rPr>
          <w:rFonts w:eastAsia="Times New Roman CE" w:cs="Times New Roman CE" w:ascii="Times New Roman CE" w:hAnsi="Times New Roman CE"/>
        </w:rPr>
        <w:t>allottak. Az erdőt elárasztotta a fény.</w:t>
      </w:r>
    </w:p>
    <w:p>
      <w:pPr>
        <w:pStyle w:val="Normal"/>
        <w:rPr/>
      </w:pPr>
      <w:r>
        <w:rPr/>
        <w:t>A hátuk mögött?</w:t>
      </w:r>
    </w:p>
    <w:p>
      <w:pPr>
        <w:pStyle w:val="Normal"/>
        <w:rPr/>
      </w:pPr>
      <w:r>
        <w:rPr/>
        <w:t>Néhányan közülük hátrapillantottak. Felordítottak, mire a többiek is hátra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em látták a Summiti Intézetet, az ő kikötőjüket és erődítményüket. Csak a Mennyei Sereget látták!</w:t>
      </w:r>
    </w:p>
    <w:p>
      <w:pPr>
        <w:pStyle w:val="Normal"/>
        <w:rPr/>
      </w:pPr>
      <w:r>
        <w:rPr/>
        <w:t>Elvágták a viss</w:t>
      </w:r>
      <w:r>
        <w:rPr>
          <w:rFonts w:eastAsia="Times New Roman CE" w:cs="Times New Roman CE" w:ascii="Times New Roman CE" w:hAnsi="Times New Roman CE"/>
        </w:rPr>
        <w:t>zavonulás útját! Tőrbe csalták őket!</w:t>
      </w:r>
    </w:p>
    <w:p>
      <w:pPr>
        <w:pStyle w:val="Normal"/>
        <w:rPr/>
      </w:pPr>
      <w:r>
        <w:rPr/>
        <w:t>- Elintézni valamennyit! - adta ki a parancsot Tal.</w:t>
      </w:r>
    </w:p>
    <w:p>
      <w:pPr>
        <w:pStyle w:val="Normal"/>
        <w:rPr/>
      </w:pPr>
      <w:r>
        <w:rPr/>
        <w:t>Vörös füst gomolygott a fák közöt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orgyilkos összeesett, és levegő után kapkodott. Elege volt már ebből a hegyolda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bűnöző, aki valamivel feljebb jutott már az emelkedőn, amikor meghallotta, hogy a társa összeesett, megfordult, és odakiáltott neki:</w:t>
      </w:r>
    </w:p>
    <w:p>
      <w:pPr>
        <w:pStyle w:val="Normal"/>
        <w:rPr/>
      </w:pPr>
      <w:r>
        <w:rPr/>
        <w:t>- Hé, gyer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nem válaszolt. Csak arra vágyott, hogy levegőhöz jusson.</w:t>
      </w:r>
    </w:p>
    <w:p>
      <w:pPr>
        <w:pStyle w:val="Normal"/>
        <w:rPr/>
      </w:pPr>
      <w:r>
        <w:rPr/>
        <w:t>A harmadik bérgyilkos éppen kijutott egy tisztásra, és megpillantotta az intézetet. Odaordított a többieknek:</w:t>
      </w:r>
    </w:p>
    <w:p>
      <w:pPr>
        <w:pStyle w:val="Normal"/>
        <w:rPr/>
      </w:pPr>
      <w:r>
        <w:rPr/>
        <w:t>- Hé! Mintha zsaruk lennének ott! Elkapták Khullt!</w:t>
      </w:r>
    </w:p>
    <w:p>
      <w:pPr>
        <w:pStyle w:val="Normal"/>
        <w:rPr/>
      </w:pPr>
      <w:r>
        <w:rPr>
          <w:rFonts w:eastAsia="Times New Roman CE" w:cs="Times New Roman CE" w:ascii="Times New Roman CE" w:hAnsi="Times New Roman CE"/>
        </w:rPr>
        <w:t xml:space="preserve">A negyedik gengszter látta, hogy Sally elesik a sziklák mögött. Elővette kését. Már csaknem utolérte a lányt. Csak egy pillanatra állt meg, hogy visszanézzen, </w:t>
      </w:r>
      <w:r>
        <w:rPr/>
        <w:t>majd átkozódva felüvöltött:</w:t>
      </w:r>
    </w:p>
    <w:p>
      <w:pPr>
        <w:pStyle w:val="Normal"/>
        <w:rPr/>
      </w:pPr>
      <w:r>
        <w:rPr/>
        <w:t>- Az ott Khull!</w:t>
      </w:r>
    </w:p>
    <w:p>
      <w:pPr>
        <w:pStyle w:val="Normal"/>
        <w:rPr/>
      </w:pPr>
      <w:r>
        <w:rPr>
          <w:rFonts w:eastAsia="Times New Roman CE" w:cs="Times New Roman CE" w:ascii="Times New Roman CE" w:hAnsi="Times New Roman CE"/>
        </w:rPr>
        <w:t>A Summiti Intézet innen fentről önmaga makettjének tűnt. Szabályos sorokban elrendezve álltak a játékautók a fekete parkolóban, és találomra szétszórt háztetők fészkelték be magukat a fák közé. Khullt a nagy távolság ellenére nem volt nehéz felismerni: két öltönyös férfi között támolygott, ingének eleje vöröslött a vértől, keze a háta mögött megbilincselve. Az ott mögötte, akit egy harmadik férfi vezetett, valószínűleg Santinelli. Goringnak nyoma sem volt, de ami</w:t>
      </w:r>
      <w:r>
        <w:rPr/>
        <w:t>t</w:t>
      </w:r>
      <w:r>
        <w:rPr>
          <w:rFonts w:eastAsia="Times New Roman CE" w:cs="Times New Roman CE" w:ascii="Times New Roman CE" w:hAnsi="Times New Roman CE"/>
        </w:rPr>
        <w:t xml:space="preserve"> láttak, az is éppen elégnek tűnt.</w:t>
      </w:r>
    </w:p>
    <w:p>
      <w:pPr>
        <w:pStyle w:val="Normal"/>
        <w:rPr/>
      </w:pPr>
      <w:r>
        <w:rPr/>
        <w:t>- Viszlát! - intett búcsút az egyik, és hátat fordított a hegynek. Társai is csatlakoztak hozzá. - Menjünk be a városba! Elkötünk egy kocsit!</w:t>
      </w:r>
    </w:p>
    <w:p>
      <w:pPr>
        <w:pStyle w:val="Normal"/>
        <w:rPr/>
      </w:pPr>
      <w:r>
        <w:rPr/>
        <w:t>Azonnal konszenzus jött létre közöttük.</w:t>
      </w:r>
    </w:p>
    <w:p>
      <w:pPr>
        <w:pStyle w:val="Normal"/>
        <w:rPr/>
      </w:pPr>
      <w:r>
        <w:rPr/>
        <w:t>Sally nem hallotta, amikor eltávoztak. Ájultan feküdt a sziklák között. A sátánisták egyméternyire megközelítették a rejtekhelyét, amikor visszafordultak.</w:t>
      </w:r>
    </w:p>
    <w:p>
      <w:pPr>
        <w:pStyle w:val="Normal"/>
        <w:jc w:val="center"/>
        <w:rPr/>
      </w:pPr>
      <w:r>
        <w:rPr>
          <w:lang w:val="en-US"/>
        </w:rPr>
        <w:t>*</w:t>
      </w:r>
      <w:r>
        <w:rPr/>
        <w:t xml:space="preserve"> </w:t>
      </w:r>
      <w:r>
        <w:rPr>
          <w:lang w:val="en-US"/>
        </w:rPr>
        <w:t>*</w:t>
      </w:r>
      <w:r>
        <w:rPr/>
        <w:t xml:space="preserve"> </w:t>
      </w:r>
      <w:r>
        <w:rPr>
          <w:lang w:val="en-US"/>
        </w:rPr>
        <w:t>*</w:t>
      </w:r>
    </w:p>
    <w:p>
      <w:pPr>
        <w:pStyle w:val="Normal"/>
        <w:spacing w:before="0" w:after="100"/>
        <w:rPr/>
      </w:pPr>
      <w:r>
        <w:rPr>
          <w:rFonts w:eastAsia="Times New Roman CE" w:cs="Times New Roman CE" w:ascii="Times New Roman CE" w:hAnsi="Times New Roman CE"/>
        </w:rPr>
        <w:t>Claytonville-ben Harold Mulligan, a néhai rendőr őrmester bezárta Joey Parnell, a halottkém házának ajtaját, és zsebébe tette a kulcsot. Egy hivatalos telefonhívás nyomán ejtette útba Parnell házát - de nem rendőrségi ügy volt. Mulligan civil ruhát viselt, és saját autójával, egy öreg Forddal jött ide. Nem időzött sokáig, beült autójába, kitolatott a bekötőúton, és a háta m</w:t>
      </w:r>
      <w:r>
        <w:rPr/>
        <w:t>ö</w:t>
      </w:r>
      <w:r>
        <w:rPr>
          <w:rFonts w:eastAsia="Times New Roman CE" w:cs="Times New Roman CE" w:ascii="Times New Roman CE" w:hAnsi="Times New Roman CE"/>
        </w:rPr>
        <w:t>gött hagyta azt a környéket, az egész várost, és - meglehetősen gyakorlatias megfontolások alapján - örökre el akart innen tűnni. Soha senki nem fogja őt újból viszontlátni.</w:t>
      </w:r>
    </w:p>
    <w:p>
      <w:pPr>
        <w:pStyle w:val="Normal"/>
        <w:spacing w:before="0" w:after="100"/>
        <w:rPr/>
      </w:pPr>
      <w:r>
        <w:rPr/>
        <w:t>Az újságok néhány nap múlva be fognak számolni Joey Parnellnek és feleségének a ti</w:t>
      </w:r>
      <w:r>
        <w:rPr>
          <w:rFonts w:eastAsia="Times New Roman CE" w:cs="Times New Roman CE" w:ascii="Times New Roman CE" w:hAnsi="Times New Roman CE"/>
        </w:rPr>
        <w:t>tokzatos haláláról. „Mindkettőjüket holtan találták a saját otthonukban, az eset öngyilkosságnak tűnik. Golyó végzett velük. A házban sátánista irodalmat találtak, valamint bizonyítékokat arra nézve, hogy Parnellnek köze volt néhány megoldatlan gyilkosság</w:t>
      </w:r>
      <w:r>
        <w:rPr/>
        <w:t>i ügyhöz az államnak abban a részében.”</w:t>
      </w:r>
    </w:p>
    <w:p>
      <w:pPr>
        <w:pStyle w:val="Normal"/>
        <w:spacing w:before="0" w:after="100"/>
        <w:jc w:val="center"/>
        <w:rPr/>
      </w:pPr>
      <w:r>
        <w:rPr>
          <w:lang w:val="en-US"/>
        </w:rPr>
        <w:t>*</w:t>
      </w:r>
      <w:r>
        <w:rPr/>
        <w:t xml:space="preserve"> </w:t>
      </w:r>
      <w:r>
        <w:rPr>
          <w:lang w:val="en-US"/>
        </w:rPr>
        <w:t>*</w:t>
      </w:r>
      <w:r>
        <w:rPr/>
        <w:t xml:space="preserve"> </w:t>
      </w:r>
      <w:r>
        <w:rPr>
          <w:lang w:val="en-US"/>
        </w:rPr>
        <w:t>*</w:t>
      </w:r>
    </w:p>
    <w:p>
      <w:pPr>
        <w:pStyle w:val="Normal"/>
        <w:spacing w:before="0" w:after="100"/>
        <w:rPr/>
      </w:pPr>
      <w:r>
        <w:rPr/>
        <w:t>Sally felriadt, és teste megfeszült. Ne mozdulj! Itt lehetnek a közelben! Visszafojtotta lélegzetét, és csendben hallgató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űvös szellő susogását leszámítva egyetlen neszt sem hallott. Az árnyékok megnyúltak. Ezt fedezte fel egyetlen jelként, amelynek alapján láthatta, hogy közben eltelt valamennyi idő. Nagy sziklák vették körül, ő pedig a hátán feküdt. Egy kicsit felemelte a fejét. Fá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jd félni kezdett. Egy állandó, növekvő felőrlő, félelmet érzett. Mint amikor valaki lépése</w:t>
        <w:softHyphen/>
        <w:t>ket hall maga mögött a sötétben, mintha egy... egy lény leselkedne rá az utcasarkon, mintha egy szörnyeteg kúszna hozzá egyre közelebb, megállíthatatlanul, miközben ő képtelen megmozdulni.</w:t>
      </w:r>
    </w:p>
    <w:p>
      <w:pPr>
        <w:pStyle w:val="Normal"/>
        <w:spacing w:before="0" w:after="100"/>
        <w:rPr/>
      </w:pPr>
      <w:r>
        <w:rPr/>
        <w:t>- Ki az? - suttogta, de szinte csak a szájával formálta meg a szava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mek! Pikkelyek! Feketeség, erő, kén, gyűlölet!</w:t>
      </w:r>
    </w:p>
    <w:p>
      <w:pPr>
        <w:pStyle w:val="Normal"/>
        <w:spacing w:before="0" w:after="100"/>
        <w:rPr/>
      </w:pPr>
      <w:r>
        <w:rPr>
          <w:rFonts w:eastAsia="Times New Roman CE" w:cs="Times New Roman CE" w:ascii="Times New Roman CE" w:hAnsi="Times New Roman CE"/>
        </w:rPr>
        <w:t>Ott állt előtte! Egy szörnyű rémlátomás! Egy fekete, toronymagas sziluett az ég szürrealista, vérvörös hátterében! A dülledt, sárga szemek rosszindulatúan meredtek rá, nem pislog</w:t>
      </w:r>
      <w:r>
        <w:rPr/>
        <w:t>tak, meg se rezdültek.</w:t>
      </w:r>
    </w:p>
    <w:p>
      <w:pPr>
        <w:pStyle w:val="Normal"/>
        <w:spacing w:before="0" w:after="100"/>
        <w:rPr/>
      </w:pPr>
      <w:r>
        <w:rPr>
          <w:rFonts w:eastAsia="Times New Roman CE" w:cs="Times New Roman CE" w:ascii="Times New Roman CE" w:hAnsi="Times New Roman CE"/>
        </w:rPr>
        <w:t xml:space="preserve">Tudta, hogy ott van! Nem anyagi természetű lény volt, testi szemekkel nem lehetett látni, de Sally korábban már találkozott ilyen látogatókkal, és tudta, hogy ez is valóságos. Feszültté </w:t>
      </w:r>
      <w:r>
        <w:rPr>
          <w:rFonts w:eastAsia="Times New Roman CE" w:cs="Times New Roman CE" w:ascii="Times New Roman CE" w:hAnsi="Times New Roman CE"/>
          <w:spacing w:val="-4"/>
        </w:rPr>
        <w:t>vált, könyökére támaszkodva felemelkedett, és felnézett rá. Az a valami egyre csak bámulta őt, a kén selymes szalagokban áradt orrlyukaiból, agyarai elővillantak, és pokoli élvezettel vigyorgott.</w:t>
      </w:r>
    </w:p>
    <w:p>
      <w:pPr>
        <w:pStyle w:val="Normal"/>
        <w:spacing w:before="0" w:after="100"/>
        <w:rPr/>
      </w:pPr>
      <w:r>
        <w:rPr/>
        <w:t>A lény megszólította az elméjét. Ismersz! Tudod, hogy ki vagyok! Sally valóban ismerte, és ezért minden oka megvolt arra, hogy rémült legyen. Oldalra vetette magát, tenyerére és könyökére támaszkodva hátrafelé araszolt, megnémult, remeg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A lény szavai ott lüktettek a fejében. Sally Roe! Te ismersz engem! Nem tudsz előlem megszökni!</w:t>
      </w:r>
    </w:p>
    <w:p>
      <w:pPr>
        <w:pStyle w:val="Normal"/>
        <w:spacing w:before="0" w:after="100"/>
        <w:rPr/>
      </w:pPr>
      <w:r>
        <w:rPr/>
        <w:t>A hatalmas vörös kard, mint valami húsvágó bárd, egyre lejjebb ereszkede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al meghallotta Sally sikoltását a csata zaján keresztül, és felkiáltott:</w:t>
      </w:r>
    </w:p>
    <w:p>
      <w:pPr>
        <w:pStyle w:val="Normal"/>
        <w:rPr/>
      </w:pPr>
      <w:r>
        <w:rPr/>
        <w:t>- Gui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AAAAAA! - harsant fel Guilo válasza, miközben kilőtte magát az egyre zsugorodó felhő közepéből. Ő is hallotta.</w:t>
      </w:r>
    </w:p>
    <w:p>
      <w:pPr>
        <w:pStyle w:val="Normal"/>
        <w:rPr/>
      </w:pPr>
      <w:r>
        <w:rPr/>
        <w:t>Eg</w:t>
      </w:r>
      <w:r>
        <w:rPr>
          <w:rFonts w:eastAsia="Times New Roman CE" w:cs="Times New Roman CE" w:ascii="Times New Roman CE" w:hAnsi="Times New Roman CE"/>
        </w:rPr>
        <w:t>ymás mellett, kiterjesztett szárnyakkal, tűzcsóvát húzva maguk után, meteorként buktak le a hegyek felé. Éles kanyarral jobbra fordultak, majd eltűntek az erdő fái között, miközben egy pillanatra megvilágították a fák tetejé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átbukott a sziklák</w:t>
      </w:r>
      <w:r>
        <w:rPr>
          <w:rFonts w:eastAsia="Times New Roman CE" w:cs="Times New Roman CE" w:ascii="Times New Roman CE" w:hAnsi="Times New Roman CE"/>
        </w:rPr>
        <w:t>on, és legurult a csúszós lejtőn. Faágakba ütközött, szétrúgta a fenyő</w:t>
        <w:softHyphen/>
        <w:t>tűket, a port és a kavicsokat. A talaj vöröses színben játszott a hatalmas kard fényétől, s a lény kiterjesztett szárnyakkal siklott utána a lejtő fölött. Sally hallotta a dühös szuszogását és a bőrszerű szárnyainak suhogását.</w:t>
      </w:r>
    </w:p>
    <w:p>
      <w:pPr>
        <w:pStyle w:val="Normal"/>
        <w:rPr/>
      </w:pPr>
      <w:r>
        <w:rPr/>
        <w:t>A lány nekiment egy fának, és az meg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S! A kard újból belehasított a levegőbe. Sally behúzta a nyakát, négykézláb indult lefelé a dombon, de megcsúszott, és megint gurulni kezdett.</w:t>
      </w:r>
    </w:p>
    <w:p>
      <w:pPr>
        <w:pStyle w:val="Normal"/>
        <w:rPr/>
      </w:pPr>
      <w:r>
        <w:rPr/>
        <w:t>Tal balra kanyarodott</w:t>
      </w:r>
      <w:r>
        <w:rPr>
          <w:rFonts w:eastAsia="Times New Roman CE" w:cs="Times New Roman CE" w:ascii="Times New Roman CE" w:hAnsi="Times New Roman CE"/>
        </w:rPr>
        <w:t>, Guilo pedig jobbra: két oldalról akartak támadni. Tal a hegyoldal felszínének domborulatát követve, közvetlenül a sziklák és a bozótos fölött repült, majd ernyőként kiterjesztette szárnyait, maga elé lendítette lábait és hátradőlt.</w:t>
      </w:r>
    </w:p>
    <w:p>
      <w:pPr>
        <w:pStyle w:val="Normal"/>
        <w:rPr/>
      </w:pPr>
      <w:r>
        <w:rPr/>
        <w:t>Meglátta Sallyt, aki a</w:t>
      </w:r>
      <w:r>
        <w:rPr>
          <w:rFonts w:eastAsia="Times New Roman CE" w:cs="Times New Roman CE" w:ascii="Times New Roman CE" w:hAnsi="Times New Roman CE"/>
        </w:rPr>
        <w:t xml:space="preserve"> lejtőn gurult lefelé. A fekete szellem úgy csapott le rá, mint egy gyilkos keselyű, vörös kardja újra meg újra felvillant. Mögötte megpillantotta Guilót, mint egy gyorsan közeledő fénygömböt. Tal támadásra készen ismét előhúzta kardját.</w:t>
      </w:r>
    </w:p>
    <w:p>
      <w:pPr>
        <w:pStyle w:val="Normal"/>
        <w:rPr/>
      </w:pPr>
      <w:r>
        <w:rPr>
          <w:rFonts w:eastAsia="Times New Roman CE" w:cs="Times New Roman CE" w:ascii="Times New Roman CE" w:hAnsi="Times New Roman CE"/>
        </w:rPr>
        <w:t>A gyűlöletes szellem észrevette őket, és erősen megvetette a lábát. Felkészült a harcra. Az angyalok egyszerre, óriási lendülettel lerohanták, de a lény hihetetlen erővel mindkettőjüket félrelökte. Guilo bukfencezve repült felfelé a hegyoldal mentén, és hiába próbálta megá</w:t>
      </w:r>
      <w:r>
        <w:rPr/>
        <w:t>l</w:t>
      </w:r>
      <w:r>
        <w:rPr>
          <w:rFonts w:eastAsia="Times New Roman CE" w:cs="Times New Roman CE" w:ascii="Times New Roman CE" w:hAnsi="Times New Roman CE"/>
        </w:rPr>
        <w:t>lítani a pörgését, Tal pedig egy ágyúgolyó sebességével zúgott lefelé a fenyőfák között meg rajtuk keresztül, és eltűnt a lenti sűrű erdőben.</w:t>
      </w:r>
    </w:p>
    <w:p>
      <w:pPr>
        <w:pStyle w:val="Normal"/>
        <w:rPr/>
      </w:pPr>
      <w:r>
        <w:rPr/>
        <w:t>Az enyém vagy! - fenyegette a szellem. - Befejezem, amit elkezdtem!</w:t>
      </w:r>
    </w:p>
    <w:p>
      <w:pPr>
        <w:pStyle w:val="Normal"/>
        <w:rPr/>
      </w:pPr>
      <w:r>
        <w:rPr/>
        <w:t>- Nem! - tiltakozott Sally.</w:t>
      </w:r>
    </w:p>
    <w:p>
      <w:pPr>
        <w:pStyle w:val="Normal"/>
        <w:rPr/>
      </w:pPr>
      <w:r>
        <w:rPr/>
        <w:t>Ez volt az egyetlen szó, ami most az eszébe jutott.</w:t>
      </w:r>
    </w:p>
    <w:p>
      <w:pPr>
        <w:pStyle w:val="Normal"/>
        <w:rPr/>
      </w:pPr>
      <w:r>
        <w:rPr/>
        <w:t>CSATTANÁS! A kard eltalálta a lábát. Sally nekiesett egy fának, majd összerogyott. A kard újból lesújtott, és a válla mellett suhant el.</w:t>
      </w:r>
    </w:p>
    <w:p>
      <w:pPr>
        <w:pStyle w:val="Normal"/>
        <w:rPr/>
      </w:pPr>
      <w:r>
        <w:rPr>
          <w:rFonts w:eastAsia="Times New Roman CE" w:cs="Times New Roman CE" w:ascii="Times New Roman CE" w:hAnsi="Times New Roman CE"/>
        </w:rPr>
        <w:t>Ragyogó fény! Két üstökös! A két angyal újból támadt: Guilo fentről, Tal pedig alulró</w:t>
      </w:r>
      <w:r>
        <w:rPr/>
        <w:t>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ilo csapott le rá először. A szellem félretaszította, de Tal kardja olyan erősen eltalálta annak a hátát, hogy megszédült, és mielőtt megpördült volna, előredőlt. A két kard újra összetalálkozott, de Tal csapkodó szárnyakkal ismét az erdőbe zuhant.</w:t>
      </w:r>
    </w:p>
    <w:p>
      <w:pPr>
        <w:pStyle w:val="Normal"/>
        <w:rPr/>
      </w:pPr>
      <w:r>
        <w:rPr/>
        <w:t>Guilo zuhanórepülésben rohamozta, és hatalmas ütést mért a lény nyakára, aki könyökével úgy meglökte, hogy az angyal több mérföldnyire elszállt onnan.</w:t>
      </w:r>
    </w:p>
    <w:p>
      <w:pPr>
        <w:pStyle w:val="Normal"/>
        <w:rPr/>
      </w:pPr>
      <w:r>
        <w:rPr/>
        <w:t>Tal összeszedte magát, keményen megmarkolta kardját, és megszólította a lányt: Sally Roe! Állj ellene! Tagadd meg!</w:t>
      </w:r>
    </w:p>
    <w:p>
      <w:pPr>
        <w:pStyle w:val="Normal"/>
        <w:rPr/>
      </w:pPr>
      <w:r>
        <w:rPr/>
        <w:t>Ú</w:t>
      </w:r>
      <w:r>
        <w:rPr>
          <w:rFonts w:eastAsia="Times New Roman CE" w:cs="Times New Roman CE" w:ascii="Times New Roman CE" w:hAnsi="Times New Roman CE"/>
        </w:rPr>
        <w:t>gy tűnt, hogy Sally nem hallotta meg. Felkiáltott, és megpróbált lábra állni. A lény rávetette magát, és belemélyesztette karmait. Sally érezte testében a szúrás fájdalmát. Fuldoklott a szellem undorító leheletétől. A kard ismét felemelkedett.</w:t>
      </w:r>
    </w:p>
    <w:p>
      <w:pPr>
        <w:pStyle w:val="Normal"/>
        <w:rPr/>
      </w:pPr>
      <w:r>
        <w:rPr/>
        <w:t>UFF! Egy fén</w:t>
      </w:r>
      <w:r>
        <w:rPr>
          <w:rFonts w:eastAsia="Times New Roman CE" w:cs="Times New Roman CE" w:ascii="Times New Roman CE" w:hAnsi="Times New Roman CE"/>
        </w:rPr>
        <w:t>ycsík suhant el a feje fölött, és a lény előredőlt. Guilo végrehajtott egy szaltót a lény fölött, amikor pontosan felülről megérkezett Tal.</w:t>
      </w:r>
    </w:p>
    <w:p>
      <w:pPr>
        <w:pStyle w:val="Normal"/>
        <w:rPr/>
      </w:pPr>
      <w:r>
        <w:rPr/>
        <w:t>A szellem felállt, és gyilkos tekintettel, kardját kezében tartva szembefordult velük. Guilo alacsonyan szállva köze</w:t>
      </w:r>
      <w:r>
        <w:rPr>
          <w:rFonts w:eastAsia="Times New Roman CE" w:cs="Times New Roman CE" w:ascii="Times New Roman CE" w:hAnsi="Times New Roman CE"/>
        </w:rPr>
        <w:t>ledett hozzá - őt félrerúgta. Tal felülről pottyant le - őt pedig bevágta a fák csúcsai közé.</w:t>
      </w:r>
    </w:p>
    <w:p>
      <w:pPr>
        <w:pStyle w:val="Normal"/>
        <w:rPr/>
      </w:pPr>
      <w:r>
        <w:rPr/>
        <w:t>Beszélj, Sally! - biztatta 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re! - ordított rájuk a lény. - Ez a nő az enyém!</w:t>
      </w:r>
    </w:p>
    <w:p>
      <w:pPr>
        <w:pStyle w:val="Normal"/>
        <w:rPr/>
      </w:pPr>
      <w:r>
        <w:rPr>
          <w:rFonts w:eastAsia="Times New Roman CE" w:cs="Times New Roman CE" w:ascii="Times New Roman CE" w:hAnsi="Times New Roman CE"/>
        </w:rPr>
        <w:t>Azzal fekete, pikkelyes lábával rátaposott a menekülő lány lábára, elgáncsol</w:t>
      </w:r>
      <w:r>
        <w:rPr/>
        <w:t>ta és le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miénk! - kiáltott fel Tal, és újból lecsapott a démonra, hogy ha mást nem is tehet, legalább megzav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juk hatalmas szikraesőt vetve találkozott. Tal az ütés erejétől megtántorodott.</w:t>
      </w:r>
    </w:p>
    <w:p>
      <w:pPr>
        <w:pStyle w:val="Normal"/>
        <w:rPr/>
      </w:pPr>
      <w:r>
        <w:rPr/>
        <w:t>- Vegyél hatalmat fölötte! - ösztökélte.</w:t>
      </w:r>
    </w:p>
    <w:p>
      <w:pPr>
        <w:pStyle w:val="Normal"/>
        <w:rPr/>
      </w:pPr>
      <w:r>
        <w:rPr/>
        <w:t>- Az</w:t>
      </w:r>
      <w:r>
        <w:rPr>
          <w:rFonts w:eastAsia="Times New Roman CE" w:cs="Times New Roman CE" w:ascii="Times New Roman CE" w:hAnsi="Times New Roman CE"/>
        </w:rPr>
        <w:t xml:space="preserve"> enyém vagy, Sally Roe! - erősködött a lény.</w:t>
      </w:r>
    </w:p>
    <w:p>
      <w:pPr>
        <w:pStyle w:val="Normal"/>
        <w:rPr/>
      </w:pPr>
      <w:r>
        <w:rPr/>
        <w:t>- Nem! - ellenezte Sally. Végre eszébe jutott néhány szó: - Én Jézusé vagyok, az Isten Fiáé!</w:t>
      </w:r>
    </w:p>
    <w:p>
      <w:pPr>
        <w:pStyle w:val="Normal"/>
        <w:rPr/>
      </w:pPr>
      <w:r>
        <w:rPr/>
        <w:t>- Ez az! Ez az! Ez az! - tört ki Guilóból, miközben rettenetes dühvel rohant keresztül a f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tésétől a démon hátraesett. Kardjával kaszált egyet, de Guilo még időben elkapta a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vagy Jézusé! - üvöltötte a szörnyeteg. - Ő soha nem fog téged szeretni!</w:t>
      </w:r>
    </w:p>
    <w:p>
      <w:pPr>
        <w:pStyle w:val="Normal"/>
        <w:rPr/>
      </w:pPr>
      <w:r>
        <w:rPr/>
        <w:t>Sally összezavarodott, kereste a szavakat.</w:t>
      </w:r>
    </w:p>
    <w:p>
      <w:pPr>
        <w:pStyle w:val="Normal"/>
        <w:rPr/>
      </w:pPr>
      <w:r>
        <w:rPr/>
        <w:t>- Jézus szeret engem! Ezt a Biblia mondja! A vasárnapi iskola egyik gyermekdalának szavai - dadogta. Ez volt minden, amit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nak sikerült bevinnie egy ütést a démonnak, amelytől az pörögve berepült a fák közé.</w:t>
      </w:r>
    </w:p>
    <w:p>
      <w:pPr>
        <w:pStyle w:val="Normal"/>
        <w:rPr/>
      </w:pPr>
      <w:r>
        <w:rPr/>
        <w:t>Sally, miközben az életét mentve futni kezdett, végre felkiáltott:</w:t>
      </w:r>
    </w:p>
    <w:p>
      <w:pPr>
        <w:pStyle w:val="Normal"/>
        <w:rPr/>
      </w:pPr>
      <w:r>
        <w:rPr/>
        <w:t>- Jézus, segíts! Jézus, segíts!</w:t>
      </w:r>
    </w:p>
    <w:p>
      <w:pPr>
        <w:pStyle w:val="Normal"/>
        <w:rPr/>
      </w:pPr>
      <w:r>
        <w:rPr/>
        <w:t>A lé</w:t>
      </w:r>
      <w:r>
        <w:rPr>
          <w:rFonts w:eastAsia="Times New Roman CE" w:cs="Times New Roman CE" w:ascii="Times New Roman CE" w:hAnsi="Times New Roman CE"/>
        </w:rPr>
        <w:t>ny összeszedte magát, és mennydörgő szárnycsapkodással utána eredt.</w:t>
      </w:r>
    </w:p>
    <w:p>
      <w:pPr>
        <w:pStyle w:val="Normal"/>
        <w:rPr/>
      </w:pPr>
      <w:r>
        <w:rPr/>
        <w:t>- Velem együtt fogsz égni a pokolban! Magammal rántalak oda!</w:t>
      </w:r>
    </w:p>
    <w:p>
      <w:pPr>
        <w:pStyle w:val="Normal"/>
        <w:rPr/>
      </w:pPr>
      <w:r>
        <w:rPr/>
        <w:t>Lesújtott rá a kardjával, de ütése rövidnek bizonyult.</w:t>
      </w:r>
    </w:p>
    <w:p>
      <w:pPr>
        <w:pStyle w:val="Normal"/>
        <w:rPr/>
      </w:pPr>
      <w:r>
        <w:rPr/>
        <w:t>Sally elesett, összegörnyedt, és felnézett a sárga szemekbe.</w:t>
      </w:r>
    </w:p>
    <w:p>
      <w:pPr>
        <w:pStyle w:val="Normal"/>
        <w:rPr/>
      </w:pPr>
      <w:r>
        <w:rPr/>
        <w:t>A lény rátelepedett, térdének egy rúgásával kiterítette, és leszorította.</w:t>
      </w:r>
    </w:p>
    <w:p>
      <w:pPr>
        <w:pStyle w:val="Normal"/>
        <w:rPr/>
      </w:pPr>
      <w:r>
        <w:rPr/>
        <w:t>Tekintetük találkozott.</w:t>
      </w:r>
    </w:p>
    <w:p>
      <w:pPr>
        <w:pStyle w:val="Normal"/>
        <w:rPr/>
      </w:pPr>
      <w:r>
        <w:rPr/>
        <w:t>- Jonas! - sikoltott fel Sally.</w:t>
      </w:r>
    </w:p>
    <w:p>
      <w:pPr>
        <w:pStyle w:val="Normal"/>
        <w:rPr/>
      </w:pPr>
      <w:r>
        <w:rPr>
          <w:rFonts w:eastAsia="Times New Roman CE" w:cs="Times New Roman CE" w:ascii="Times New Roman CE" w:hAnsi="Times New Roman CE"/>
        </w:rPr>
        <w:t>A szörnyeteg arcán egy széles, visszataszító vigyor jelent meg, agyarairól csöpögött a nyál, szemöldöke ráncos lett a gonosz nevetéstől. Fe</w:t>
      </w:r>
      <w:r>
        <w:rPr/>
        <w:t>je fölé emelte kardját.</w:t>
      </w:r>
    </w:p>
    <w:p>
      <w:pPr>
        <w:pStyle w:val="Normal"/>
        <w:rPr/>
      </w:pPr>
      <w:r>
        <w:rPr/>
        <w:t>- Jonas! - kiáltott fel Sally, és kezét nyitott tenyérrel a bütykös arc felé nyújtotta. - Hagyd ab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ny még mindig a feje fölé emelve tartotta kardját. Szeme összeszűkült.</w:t>
      </w:r>
    </w:p>
    <w:p>
      <w:pPr>
        <w:pStyle w:val="Normal"/>
        <w:rPr/>
      </w:pPr>
      <w:r>
        <w:rPr/>
        <w:t>- Az enyém vagy!</w:t>
      </w:r>
    </w:p>
    <w:p>
      <w:pPr>
        <w:pStyle w:val="Normal"/>
        <w:rPr/>
      </w:pPr>
      <w:r>
        <w:rPr/>
        <w:t>Sally az egyik könyökére támaszkodott. Új bátorság kezdett szívébe költözni.</w:t>
      </w:r>
    </w:p>
    <w:p>
      <w:pPr>
        <w:pStyle w:val="Normal"/>
        <w:rPr/>
      </w:pPr>
      <w:r>
        <w:rPr/>
        <w:t>- Nem a tiéd vagyok! Jézusé vagyok!</w:t>
      </w:r>
    </w:p>
    <w:p>
      <w:pPr>
        <w:pStyle w:val="Normal"/>
        <w:rPr/>
      </w:pPr>
      <w:r>
        <w:rPr/>
        <w:t>- Nem... nem, Sally Roe!</w:t>
      </w:r>
    </w:p>
    <w:p>
      <w:pPr>
        <w:pStyle w:val="Normal"/>
        <w:rPr/>
      </w:pPr>
      <w:r>
        <w:rPr/>
        <w:t>Sally elámult. A kard bizonytalanul ingadozott a szörnyeteg feje fölött, aki képtelen volt vele már lesújtani. A lány felbát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Jézusé vagyok! Ő a vérével fizetett az én bűneimért, és már nem tudsz gyötörni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szem, amit akarok! Megöllek! - De a démon hangja már nem hangzott valami meggyőz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Uram legyőzött téged!</w:t>
      </w:r>
    </w:p>
    <w:p>
      <w:pPr>
        <w:pStyle w:val="Normal"/>
        <w:rPr/>
      </w:pPr>
      <w:r>
        <w:rPr/>
        <w:t>Pusztító térdre esett, bizonytalanul tartotta kardját, szemében kial</w:t>
      </w:r>
      <w:r>
        <w:rPr>
          <w:rFonts w:eastAsia="Times New Roman CE" w:cs="Times New Roman CE" w:ascii="Times New Roman CE" w:hAnsi="Times New Roman CE"/>
        </w:rPr>
        <w:t>udt a 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 el az életemből, Jonas! Örökre! Hallod?</w:t>
      </w:r>
    </w:p>
    <w:p>
      <w:pPr>
        <w:pStyle w:val="Normal"/>
        <w:rPr/>
      </w:pPr>
      <w:r>
        <w:rPr>
          <w:rFonts w:eastAsia="Times New Roman CE" w:cs="Times New Roman CE" w:ascii="Times New Roman CE" w:hAnsi="Times New Roman CE"/>
        </w:rPr>
        <w:t>BUMM! Tal olyan erősen megütötte, hogy Pusztító pörögni kezdett. A fekete démon össze</w:t>
        <w:softHyphen/>
        <w:t>szedte magát, és újra előre szegezte kardját. Guilo oldalról rátámadt. Kardjuk összecsattant, és szikrázva felvil</w:t>
      </w:r>
      <w:r>
        <w:rPr/>
        <w:t>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ő az enyém! - ordította Puszt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miénk! - ellenkezett Tal.</w:t>
      </w:r>
    </w:p>
    <w:p>
      <w:pPr>
        <w:pStyle w:val="Normal"/>
        <w:rPr/>
      </w:pPr>
      <w:r>
        <w:rPr/>
        <w:t>Sally kétségbeesett sikoltását hall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é vagyok! Jonas, megtagadlak téged! Nincs jogod hozzám! Tűnj el az életemből! Jézusé vagyok!</w:t>
      </w:r>
    </w:p>
    <w:p>
      <w:pPr>
        <w:pStyle w:val="Normal"/>
        <w:rPr/>
      </w:pPr>
      <w:r>
        <w:rPr/>
        <w:t>Szavai mérgezett nyilakként fúródt</w:t>
      </w:r>
      <w:r>
        <w:rPr>
          <w:rFonts w:eastAsia="Times New Roman CE" w:cs="Times New Roman CE" w:ascii="Times New Roman CE" w:hAnsi="Times New Roman CE"/>
        </w:rPr>
        <w:t>ak Pusztítóba. Hirtelen minden megvilágosodott előtte, és dermedten nézett szembe legfőbb riváli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tad, Seregek Kapitánya! Tudtad, hogy ő elpusztít engem, elpusztít minket!</w:t>
      </w:r>
    </w:p>
    <w:p>
      <w:pPr>
        <w:pStyle w:val="Normal"/>
        <w:rPr/>
      </w:pPr>
      <w:r>
        <w:rPr/>
        <w:t>Tal már készenlétben tartotta kardját, de azért válaszolt:</w:t>
      </w:r>
    </w:p>
    <w:p>
      <w:pPr>
        <w:pStyle w:val="Normal"/>
        <w:rPr/>
      </w:pPr>
      <w:r>
        <w:rPr/>
        <w:t>- Tudtam, hogy te mit akarsz tenni vele. Azt kaptad feladatként, hogy pusztítsd el!</w:t>
      </w:r>
    </w:p>
    <w:p>
      <w:pPr>
        <w:pStyle w:val="Normal"/>
        <w:rPr/>
      </w:pPr>
      <w:r>
        <w:rPr/>
        <w:t>Pusztító szája kinyílt, agyarai kiszá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elyezted őt Bacon’s Corne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pedig meg akartad őt ölni, mint mindig!</w:t>
      </w:r>
    </w:p>
    <w:p>
      <w:pPr>
        <w:pStyle w:val="Normal"/>
        <w:rPr/>
      </w:pPr>
      <w:r>
        <w:rPr/>
        <w:t>Pusztító elgyengült.</w:t>
      </w:r>
    </w:p>
    <w:p>
      <w:pPr>
        <w:pStyle w:val="Normal"/>
        <w:rPr/>
      </w:pPr>
      <w:r>
        <w:rPr>
          <w:rFonts w:eastAsia="Times New Roman CE" w:cs="Times New Roman CE" w:ascii="Times New Roman CE" w:hAnsi="Times New Roman CE"/>
        </w:rPr>
        <w:t>- Ő... az enyém volt. Az ifjúságától ke</w:t>
      </w:r>
      <w:r>
        <w:rPr/>
        <w:t>z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miénk, a mi Urunké! - szögezte le Tal. - Már az anyja méhétől f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 el az életemből, Jonas! - sikoltozott Sally. - Jézus legyőzött téged, úgyhogy takarodj!</w:t>
      </w:r>
    </w:p>
    <w:p>
      <w:pPr>
        <w:pStyle w:val="Normal"/>
        <w:rPr/>
      </w:pPr>
      <w:r>
        <w:rPr/>
        <w:t>Pusztító kezében remegett a ka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tte tőlem a nevemet!</w:t>
      </w:r>
    </w:p>
    <w:p>
      <w:pPr>
        <w:pStyle w:val="Normal"/>
        <w:rPr/>
      </w:pPr>
      <w:r>
        <w:rPr/>
        <w:t>Az elgyengült démon</w:t>
      </w:r>
      <w:r>
        <w:rPr>
          <w:rFonts w:eastAsia="Times New Roman CE" w:cs="Times New Roman CE" w:ascii="Times New Roman CE" w:hAnsi="Times New Roman CE"/>
        </w:rPr>
        <w:t xml:space="preserve"> egy végső dühkitöréssel, hatalmas halálordítással lecsapott Talra. Kardjával tüzes ívet rajzolt a levegőben. Tal elhárította és visszalökte a fegyvert, és közelebb engedte magához ellenségét. A vörös kard oldalra lendült, és a levegőt átszelve újra lesúj</w:t>
      </w:r>
      <w:r>
        <w:rPr/>
        <w:t>t</w:t>
      </w:r>
      <w:r>
        <w:rPr>
          <w:rFonts w:eastAsia="Times New Roman CE" w:cs="Times New Roman CE" w:ascii="Times New Roman CE" w:hAnsi="Times New Roman CE"/>
        </w:rPr>
        <w:t>ott. Tal kitért az ütés elől, és olyan erővel lökte félre a kardot, hogy a démon elveszítette az egyensúlyát. Az angyal rettenetes erővel belerúgott a démon oldalába, aki megremegett és orra bukott, majd hátára fordult, és meglendítette kardját. Tal könny</w:t>
      </w:r>
      <w:r>
        <w:rPr/>
        <w:t>edén elhárította az ügyetlen támadást, majd fegyverével tüzes ívet leírva les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gő megtelt vörös füsttel. Pusztító hátborzongató jajgatása úgy hangzott, mint egy sziréna, kezét rászorította az oldalán lévő nyílt sebre, és vonaglott a fájdalomtól. Egyik lábával hátralökte magát, szárnyai össze-vissza verdestek. Tal megfogta és visszahúzta, hogy még egyszer lesújtson rá, de erre már nem volt szükség. A démon rászögezte gyűlölettől kidülledt szemét, és szárnyainak verdesése megszűnt.</w:t>
      </w:r>
    </w:p>
    <w:p>
      <w:pPr>
        <w:pStyle w:val="Normal"/>
        <w:rPr/>
      </w:pPr>
      <w:r>
        <w:rPr/>
        <w:t>A lény még utoljára elsuttogott egy átkot, majd összegörnyedt, és egy kénes leheletet hagyva maga után megsemmi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ő hirtelen elcsendesedett. Tal meghallotta Sally Roe elfojtott zokogását, és egy határozott mozdulattal eltette a kardjá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A lány ott feküdt a közelben, arcával a porban. Sírt, fizikailag kimerült, érzelmileg pedig teljesen kiüresedett. Guilo mellette ült, kiterjesztette fölötte szárnyait, gyengéden simogatta a fejét, és megnyugtató szavakat mondott a lelkének. Tal csendesen odament, letérdelt me</w:t>
      </w:r>
      <w:r>
        <w:rPr>
          <w:rFonts w:eastAsia="Times New Roman CE" w:cs="Times New Roman CE" w:ascii="Times New Roman CE" w:hAnsi="Times New Roman CE"/>
        </w:rPr>
        <w:t>llé, ő is kiterjesztette szárnyait, hogy egy védőernyőt vonjanak fölé, és egy időre elrejtsék őt a világ elől.</w:t>
      </w:r>
    </w:p>
    <w:p>
      <w:pPr>
        <w:pStyle w:val="Normal"/>
        <w:rPr/>
      </w:pPr>
      <w:r>
        <w:rPr/>
        <w:t>- Ennek a harcnak is vége! - sóhajtott. - Valamennyiünkért nyerte meg! - Megérintette a lány összekarmolt, piszkos fejét, és gyengéden így szólt:</w:t>
      </w:r>
      <w:r>
        <w:rPr>
          <w:rFonts w:eastAsia="Times New Roman CE" w:cs="Times New Roman CE" w:ascii="Times New Roman CE" w:hAnsi="Times New Roman CE"/>
        </w:rPr>
        <w:t xml:space="preserve"> Vége van, Sally! Győztél!</w:t>
      </w:r>
    </w:p>
    <w:p>
      <w:pPr>
        <w:pStyle w:val="Normal"/>
        <w:rPr/>
      </w:pPr>
      <w:r>
        <w:rPr>
          <w:rFonts w:eastAsia="Times New Roman CE" w:cs="Times New Roman CE" w:ascii="Times New Roman CE" w:hAnsi="Times New Roman CE"/>
        </w:rPr>
        <w:t>Lent a völgyben még mindig nem némult el a csatazaj: morajlás, sikoltozás, kardcsattogás, távoli villámlásként felvillanó fények. De előbb-utóbb vége lesz. A végeredmény nem lehet kétséges, csak idő kérdése. Egyelőre ott maradtak</w:t>
      </w:r>
      <w:r>
        <w:rPr/>
        <w:t xml:space="preserve"> Sallyvel.</w:t>
      </w:r>
    </w:p>
    <w:p>
      <w:pPr>
        <w:pStyle w:val="Normal"/>
        <w:rPr/>
      </w:pPr>
      <w:r>
        <w:rPr/>
      </w:r>
    </w:p>
    <w:p>
      <w:pPr>
        <w:pStyle w:val="Heading1"/>
        <w:rPr/>
      </w:pPr>
      <w:r>
        <w:rPr/>
        <w:t>45</w:t>
      </w:r>
    </w:p>
    <w:p>
      <w:pPr>
        <w:pStyle w:val="Normal"/>
        <w:rPr/>
      </w:pPr>
      <w:r>
        <w:rPr/>
        <w:t>Westhavenben, a csendes, lehangoló tárgyalóteremben, Wayne Corrigan éppen befejezte Gordon Jefferson érveinek megcáfolását:</w:t>
      </w:r>
    </w:p>
    <w:p>
      <w:pPr>
        <w:pStyle w:val="Normal"/>
        <w:rPr/>
      </w:pPr>
      <w:r>
        <w:rPr>
          <w:rFonts w:eastAsia="Times New Roman CE" w:cs="Times New Roman CE" w:ascii="Times New Roman CE" w:hAnsi="Times New Roman CE"/>
        </w:rPr>
        <w:t>- És ezért reméljük, hogy a bíróság meg fogja védelmezni Mr. Harrisnek a megfelelő eljáráshoz és a vádolójával történő szembesítéshez fűződő alkotmányos jogait. Újból kijelent</w:t>
        <w:softHyphen/>
        <w:t>jük, hogy nem kívánunk további sérüléseket vagy traumákat okozni Amber Brandonnak. Csak az igazságot szeretnénk megtudni, és hisszük, hogy ez a legkevesebb, amit az igazság</w:t>
        <w:softHyphen/>
        <w:t>szolgáltatás minden alpe</w:t>
      </w:r>
      <w:r>
        <w:rPr/>
        <w:t>resnek meg kell hogy engedje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lalta helyét Tom Harris mellett. Tom az órát figyelte. Még csak négy felé jár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 bíró is az órára nézett. A középen ülő idősebb férfi összeszedte papírjait.</w:t>
      </w:r>
    </w:p>
    <w:p>
      <w:pPr>
        <w:pStyle w:val="Normal"/>
        <w:rPr/>
      </w:pPr>
      <w:r>
        <w:rPr/>
        <w:t>- Köszönöm, Mr. Corrigan, és önöknek is,</w:t>
      </w:r>
      <w:r>
        <w:rPr>
          <w:rFonts w:eastAsia="Times New Roman CE" w:cs="Times New Roman CE" w:ascii="Times New Roman CE" w:hAnsi="Times New Roman CE"/>
        </w:rPr>
        <w:t xml:space="preserve"> Mr. Jefferson és Mr. Ames! Érveik nagyon meg</w:t>
        <w:softHyphen/>
        <w:t>alapozottak voltak, és nagyszerűen adták azokat elő. A bíróság a mai tárgyalást berekeszti. Holnaputánra, csütörtökre, meghozzuk a döntésünket.</w:t>
      </w:r>
    </w:p>
    <w:p>
      <w:pPr>
        <w:pStyle w:val="Normal"/>
        <w:rPr/>
      </w:pPr>
      <w:r>
        <w:rPr/>
        <w:t>A törvényszolga lecsapott a kalapáccsal, és elrendelte:</w:t>
      </w:r>
    </w:p>
    <w:p>
      <w:pPr>
        <w:pStyle w:val="Normal"/>
        <w:rPr/>
      </w:pPr>
      <w:r>
        <w:rPr/>
        <w:t>- Mindenki álljon fel!</w:t>
      </w:r>
    </w:p>
    <w:p>
      <w:pPr>
        <w:pStyle w:val="Normal"/>
        <w:rPr/>
      </w:pPr>
      <w:r>
        <w:rPr/>
        <w:t>- Felálltak, és a három bíró kivo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es és Jefferson kissé komornak, sőt dühösnek tűnt, amikor felállt. Gondosan kimért, sötét pillantást vetettek Corriganre és Tomra, majd elhagyták a tárgyalótermet.</w:t>
      </w:r>
    </w:p>
    <w:p>
      <w:pPr>
        <w:pStyle w:val="Normal"/>
        <w:rPr/>
      </w:pPr>
      <w:r>
        <w:rPr/>
        <w:t>- Hm - szólalt meg Corrigan. - Azt hiszem, nem remek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nagyszerűen csináltad - válaszolta Tom.</w:t>
      </w:r>
    </w:p>
    <w:p>
      <w:pPr>
        <w:pStyle w:val="Normal"/>
        <w:rPr/>
      </w:pPr>
      <w:r>
        <w:rPr/>
        <w:t>Corrigan megvonta a vállát.</w:t>
      </w:r>
    </w:p>
    <w:p>
      <w:pPr>
        <w:pStyle w:val="Normal"/>
        <w:rPr/>
      </w:pPr>
      <w:r>
        <w:rPr/>
        <w:t>- Hát... imádkoztunk. Az Úr kezében van a dolog. - Halványan elmosolyodott, lenézett a padlóra, majd így szólt: - Tom, én már semmit sem tudok. Néha azon go</w:t>
      </w:r>
      <w:r>
        <w:rPr>
          <w:rFonts w:eastAsia="Times New Roman CE" w:cs="Times New Roman CE" w:ascii="Times New Roman CE" w:hAnsi="Times New Roman CE"/>
        </w:rPr>
        <w:t>ndolkodom, hogy csak egy hasznavehetetlen ügyvéd vagyok-e, vagy pedig Isten állított engem a tárgyaló</w:t>
        <w:softHyphen/>
        <w:t>terembe. Az utóbbi időben elég rossz érzéseim támadtak ezze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mosolya nagyon mélyről jött.</w:t>
      </w:r>
    </w:p>
    <w:p>
      <w:pPr>
        <w:pStyle w:val="Normal"/>
        <w:rPr/>
      </w:pPr>
      <w:r>
        <w:rPr/>
        <w:t>- Akármi történjék is, Isten nem csúfoltatik me</w:t>
      </w:r>
      <w:r>
        <w:rPr>
          <w:rFonts w:eastAsia="Times New Roman CE" w:cs="Times New Roman CE" w:ascii="Times New Roman CE" w:hAnsi="Times New Roman CE"/>
        </w:rPr>
        <w:t>g. Ő Úr, Wayne! Bármi legyen is az Ő akarata, én elfogadom. - Hátba vágta Corrigant. - Együnk valamit!</w:t>
      </w:r>
    </w:p>
    <w:p>
      <w:pPr>
        <w:pStyle w:val="Normal"/>
        <w:rPr/>
      </w:pPr>
      <w:r>
        <w:rPr/>
        <w:t>Corrigan a zsebében kotorászott.</w:t>
      </w:r>
    </w:p>
    <w:p>
      <w:pPr>
        <w:pStyle w:val="Normal"/>
        <w:rPr/>
      </w:pPr>
      <w:r>
        <w:rPr/>
        <w:t>- Remélem, hogy van nálad egy kis pénz.</w:t>
      </w:r>
    </w:p>
    <w:p>
      <w:pPr>
        <w:pStyle w:val="Normal"/>
        <w:rPr/>
      </w:pPr>
      <w:r>
        <w:rPr/>
        <w:t>- Ah... azt hiszem, talán három dollár.</w:t>
      </w:r>
    </w:p>
    <w:p>
      <w:pPr>
        <w:pStyle w:val="Normal"/>
        <w:rPr/>
      </w:pPr>
      <w:r>
        <w:rPr/>
        <w:t>- Rendben van. Annyi talán nálam is akad.</w:t>
      </w:r>
    </w:p>
    <w:p>
      <w:pPr>
        <w:pStyle w:val="Normal"/>
        <w:rPr/>
      </w:pPr>
      <w:r>
        <w:rPr/>
        <w:t>- Keressünk egy McDonald’s-o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A tó vize tiszta, töretlen vonalban tükrözte vissza a partmenti fák képét és a tavasz mély színeit. A víz felszíne fölött bogarak milliárdjai táncoltak a napfényben, mint pirinyó arany</w:t>
        <w:softHyphen/>
        <w:t>színű ékkövek. A magányos horgász alumíniumcsónakjában ült, élvezte a csendet és az egye</w:t>
        <w:softHyphen/>
        <w:t>düllétet. Az ötvenes éveinek az elején járt, haja foltokban őszült, arca fiatalosnak nézett ki, farmernadrágot, flanelinget és egy széles, lecsüngő karimájú horgászkalapot viselt - már évek óta ez leh</w:t>
      </w:r>
      <w:r>
        <w:rPr/>
        <w:t>etett a kedvenc viselete. Ritkán adódott kapása, de elnyerte azt a békét, amelyért idejött, és ezzel nagyon megelégedett. Lustán elnyúlt egy párnán, elengedte magát, és nem sokat gondolkodott, csónakja is kényelmesen lebegett egy helyben a víz tetején.</w:t>
      </w:r>
    </w:p>
    <w:p>
      <w:pPr>
        <w:pStyle w:val="Normal"/>
        <w:rPr/>
      </w:pPr>
      <w:r>
        <w:rPr/>
        <w:t>Délt</w:t>
      </w:r>
      <w:r>
        <w:rPr>
          <w:rFonts w:eastAsia="Times New Roman CE" w:cs="Times New Roman CE" w:ascii="Times New Roman CE" w:hAnsi="Times New Roman CE"/>
        </w:rPr>
        <w:t>ájban meghallotta egy csónak evezőinek zaját és halk csobbanásait. Felpillantott kalapjának karimája alól. Igen, valaki közeledik felé egy fából készült kis dingiben.</w:t>
      </w:r>
    </w:p>
    <w:p>
      <w:pPr>
        <w:pStyle w:val="Normal"/>
        <w:rPr/>
      </w:pPr>
      <w:r>
        <w:rPr/>
        <w:t>Amikor a látogató már csaknem odaért, a horgász felült. Ismerte ezt a kissé kövér, szem</w:t>
        <w:softHyphen/>
        <w:t>üv</w:t>
      </w:r>
      <w:r>
        <w:rPr>
          <w:rFonts w:eastAsia="Times New Roman CE" w:cs="Times New Roman CE" w:ascii="Times New Roman CE" w:hAnsi="Times New Roman CE"/>
        </w:rPr>
        <w:t>eges, szalmakalapot viselő férfit. Nem nevezhette éppen barátjának, de sokszor küzdöttek vállvetve egymás mellett. Mit keres itt ez az ember? Azt hitte, hogy ez egy rejtekhely, ahol senki sem találja meg.</w:t>
      </w:r>
    </w:p>
    <w:p>
      <w:pPr>
        <w:pStyle w:val="Normal"/>
        <w:rPr/>
      </w:pPr>
      <w:r>
        <w:rPr/>
        <w:t>A látogató a fejét hátrafordítva, a válla fölött ránézett, elmosolyodott, és anélkül, hogy egy szót szólt volna, tovább evezet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rgász kísérteties félelmet kezdett érezni ettől a közeledéstől. Ha látogatója nem beszél, az azt jelenti, hogy neki kell majd elkezdenie.</w:t>
      </w:r>
    </w:p>
    <w:p>
      <w:pPr>
        <w:pStyle w:val="Normal"/>
        <w:rPr/>
      </w:pPr>
      <w:r>
        <w:rPr/>
        <w:t>- Jim?</w:t>
      </w:r>
    </w:p>
    <w:p>
      <w:pPr>
        <w:pStyle w:val="Normal"/>
        <w:rPr/>
      </w:pPr>
      <w:r>
        <w:rPr/>
        <w:t>Jim a válla fölött hátrapillantott.</w:t>
      </w:r>
    </w:p>
    <w:p>
      <w:pPr>
        <w:pStyle w:val="Normal"/>
        <w:rPr/>
      </w:pPr>
      <w:r>
        <w:rPr/>
        <w:t>- Helló, Ow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utolsó evezőcsapással az alumíniumcsónak mellé állította dingijét. Owen egy kis darab kötéllel egymáshoz rögzítette a két csónakot.</w:t>
      </w:r>
    </w:p>
    <w:p>
      <w:pPr>
        <w:pStyle w:val="Normal"/>
        <w:rPr/>
      </w:pPr>
      <w:r>
        <w:rPr/>
        <w:t>- Igazán köszönöm!</w:t>
      </w:r>
    </w:p>
    <w:p>
      <w:pPr>
        <w:pStyle w:val="Normal"/>
        <w:rPr/>
      </w:pPr>
      <w:r>
        <w:rPr/>
        <w:t>- Minek köszönhetem ezt a látogatást? - kérdezte Owen Bennett. - Remélem, nem hivatalos ügyben jöttél. Jelenleg nem az irodámban tartózkodom.</w:t>
      </w:r>
    </w:p>
    <w:p>
      <w:pPr>
        <w:pStyle w:val="Normal"/>
        <w:rPr/>
      </w:pPr>
      <w:r>
        <w:rPr/>
        <w:t>- Ó, úgy gondoltam, ez a legjobb hely arra, hogy egy kicsit elcsevegjünk, csak így kette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im az üdülőfalu felé pillantott. Néhány család a part közelében ebédelt.</w:t>
      </w:r>
    </w:p>
    <w:p>
      <w:pPr>
        <w:pStyle w:val="Normal"/>
        <w:rPr/>
      </w:pPr>
      <w:r>
        <w:rPr/>
        <w:t>- De majd halkan beszélek, Owen. Ma a víz nagyon messzire viszi a hangot.</w:t>
      </w:r>
    </w:p>
    <w:p>
      <w:pPr>
        <w:pStyle w:val="Normal"/>
        <w:rPr/>
      </w:pPr>
      <w:r>
        <w:rPr/>
        <w:t>Owen is lehalkította a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add elő azt az ügyet! Ma aktív semmittevéssel vagyok elfoglalva, és szeretném folytatni.</w:t>
      </w:r>
    </w:p>
    <w:p>
      <w:pPr>
        <w:pStyle w:val="Normal"/>
        <w:rPr/>
      </w:pPr>
      <w:r>
        <w:rPr/>
        <w:t>Jim mély lélegzetet vett, alkarját térdére támasztotta, és egy rövid pillantást vetett Owenre.</w:t>
      </w:r>
    </w:p>
    <w:p>
      <w:pPr>
        <w:pStyle w:val="Normal"/>
        <w:rPr/>
      </w:pPr>
      <w:r>
        <w:rPr/>
        <w:t>- Máris elkezdem, de el fog tartani egy ideig. Feltételezem, hogy figyelemmel kísérted a Bacon’s Corner-i ügyet?</w:t>
      </w:r>
    </w:p>
    <w:p>
      <w:pPr>
        <w:pStyle w:val="Normal"/>
        <w:rPr/>
      </w:pPr>
      <w:r>
        <w:rPr/>
        <w:t>Owen üres tekintettel nézett rá, és megrázta a fejét.</w:t>
      </w:r>
    </w:p>
    <w:p>
      <w:pPr>
        <w:pStyle w:val="Normal"/>
        <w:rPr/>
      </w:pPr>
      <w:r>
        <w:rPr/>
        <w:t>- Még soha nem is hallottad ennek a városnak a nevét? - kérdezte Jim.</w:t>
      </w:r>
    </w:p>
    <w:p>
      <w:pPr>
        <w:pStyle w:val="Normal"/>
        <w:rPr/>
      </w:pPr>
      <w:r>
        <w:rPr/>
        <w:t>- Attól tartok, hogy nem.</w:t>
      </w:r>
    </w:p>
    <w:p>
      <w:pPr>
        <w:pStyle w:val="Normal"/>
        <w:rPr/>
      </w:pPr>
      <w:r>
        <w:rPr/>
        <w:t>- Hát persze... én se. Csak azért érdekel a dolog, mert az ASzJE elindított egy pert abban a városban, és tudom, hogy hozzád irányították azt az ügyet. Egy keresztény iskolát jelentettek fel, és úgy gondolták, hogy mindenkit csatasorba kell állítaniuk, téged is beleértve.</w:t>
      </w:r>
    </w:p>
    <w:p>
      <w:pPr>
        <w:pStyle w:val="Normal"/>
        <w:rPr/>
      </w:pPr>
      <w:r>
        <w:rPr/>
        <w:t>- Nos, ha ez a per még folyamatban van, akkor nyilvánvalóan nem beszélhetek róla.</w:t>
      </w:r>
    </w:p>
    <w:p>
      <w:pPr>
        <w:pStyle w:val="Normal"/>
        <w:rPr/>
      </w:pPr>
      <w:r>
        <w:rPr/>
        <w:t>Jim fel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nem... ne aggódj emiatt! Nem kell beszélnünk erről az ügyről! Beszélhetünk más dolgokról is!</w:t>
      </w:r>
    </w:p>
    <w:p>
      <w:pPr>
        <w:pStyle w:val="Normal"/>
        <w:rPr/>
      </w:pPr>
      <w:r>
        <w:rPr/>
        <w:t>- Rendben van.</w:t>
      </w:r>
    </w:p>
    <w:p>
      <w:pPr>
        <w:pStyle w:val="Normal"/>
        <w:rPr/>
      </w:pPr>
      <w:r>
        <w:rPr/>
        <w:t>Jim elnézett a tó fölött, hogy összeszedje a gondo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beszélhetnénk néhány személyes kérdésről... mint például egy bizonyos titkos társaságról, a Nemzet Királyi és Szent Rendjéről.</w:t>
      </w:r>
    </w:p>
    <w:p>
      <w:pPr>
        <w:pStyle w:val="Normal"/>
        <w:rPr/>
      </w:pPr>
      <w:r>
        <w:rPr/>
        <w:t>Owen elmosolyodott.</w:t>
      </w:r>
    </w:p>
    <w:p>
      <w:pPr>
        <w:pStyle w:val="Normal"/>
        <w:rPr/>
      </w:pPr>
      <w:r>
        <w:rPr/>
        <w:t>- Hát, ha beszélnék róla, akkor már nem is lenne titkos, vagy nem így van?</w:t>
      </w:r>
    </w:p>
    <w:p>
      <w:pPr>
        <w:pStyle w:val="Normal"/>
        <w:rPr/>
      </w:pPr>
      <w:r>
        <w:rPr/>
        <w:t>Jim bólintott.</w:t>
      </w:r>
    </w:p>
    <w:p>
      <w:pPr>
        <w:pStyle w:val="Normal"/>
        <w:rPr/>
      </w:pPr>
      <w:r>
        <w:rPr>
          <w:rFonts w:eastAsia="Times New Roman CE" w:cs="Times New Roman CE" w:ascii="Times New Roman CE" w:hAnsi="Times New Roman CE"/>
        </w:rPr>
        <w:t>- Ezért jártam egy kicsit utána ennek a dolognak. Tudod, meglepett, hogy sok állítólagos barátom mindent hajlandó tudni, csak pont azokat az információkat nem, amelyek engem erről a társasá</w:t>
      </w:r>
      <w:r>
        <w:rPr/>
        <w:t>gról érdekelnek.</w:t>
      </w:r>
    </w:p>
    <w:p>
      <w:pPr>
        <w:pStyle w:val="Normal"/>
        <w:rPr/>
      </w:pPr>
      <w:r>
        <w:rPr/>
        <w:t>- Ez csak egy páholy, Jim. Nem kell aggódnod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im nem hagyta magát eltéríteni ettől a témától:</w:t>
      </w:r>
    </w:p>
    <w:p>
      <w:pPr>
        <w:pStyle w:val="Normal"/>
        <w:rPr/>
      </w:pPr>
      <w:r>
        <w:rPr/>
        <w:t>- Ehhh... meg kell értened, hogy az az ember, aki hozzám hasonló helyzetemben van, egy kicsit gyanakvó lesz, amikor olyanok, mint ti, elkezditek védelmezni egymást, és közös kis titkaitok lesznek. Kis titkokról beszélek, de nem ismerem ezeknek a valóságos nagyságát, nem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wen nem akart válaszolni. Jim hozta létre ezt a találkozást, csak hadd vezesse ő a beszélgetést.</w:t>
      </w:r>
    </w:p>
    <w:p>
      <w:pPr>
        <w:pStyle w:val="Normal"/>
        <w:rPr/>
      </w:pPr>
      <w:r>
        <w:rPr/>
        <w:t>Jim úgy is tett.</w:t>
      </w:r>
    </w:p>
    <w:p>
      <w:pPr>
        <w:pStyle w:val="Normal"/>
        <w:rPr/>
      </w:pPr>
      <w:r>
        <w:rPr/>
        <w:t>- Úgy hallom, hogy Carl Santinelli is tagja ennek a páholynak, és ez az, ami aggasztana, ha nevét emlegetni kezdenék Washingtonban. Ha belegondolok abba, hogy ti ketten, ugyanannak a titkos társaságnak a tagjaiként kebelbarátok vagytok, minden hajszálam az égnek áll.</w:t>
      </w:r>
    </w:p>
    <w:p>
      <w:pPr>
        <w:pStyle w:val="Normal"/>
        <w:rPr/>
      </w:pPr>
      <w:r>
        <w:rPr/>
        <w:t>Owen feszültté vált, és egy kicsit élesebb hangon kezdett beszélni:</w:t>
      </w:r>
    </w:p>
    <w:p>
      <w:pPr>
        <w:pStyle w:val="Normal"/>
        <w:rPr/>
      </w:pPr>
      <w:r>
        <w:rPr/>
        <w:t>- Ez felvet számomra egy nyilvánvaló kérdést - bár kétlem, hogy választ fogok rá kapni -, tehát mindezt honnan tudod?</w:t>
      </w:r>
    </w:p>
    <w:p>
      <w:pPr>
        <w:pStyle w:val="Normal"/>
        <w:rPr/>
      </w:pPr>
      <w:r>
        <w:rPr/>
        <w:t>- Elolvastam néhány levelet, Owen. Helyesebben sok levelet - Jim egyenesen ránézett. - Olyan leveleket, melyeket Sally Beth Roe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talált! Jim egyértelműen látta Owen arcán a reakciót. Owen visszafogta a hangját, és ezt suttogta:</w:t>
      </w:r>
    </w:p>
    <w:p>
      <w:pPr>
        <w:pStyle w:val="Normal"/>
        <w:rPr/>
      </w:pPr>
      <w:r>
        <w:rPr/>
        <w:t>- Nahát!</w:t>
      </w:r>
    </w:p>
    <w:p>
      <w:pPr>
        <w:pStyle w:val="Normal"/>
        <w:rPr/>
      </w:pPr>
      <w:r>
        <w:rPr/>
        <w:t>- Valamennyiünknek van rejtegetnivalónk, Owen. Ezt te is tudod rólam, én is rólad.</w:t>
      </w:r>
    </w:p>
    <w:p>
      <w:pPr>
        <w:pStyle w:val="Normal"/>
        <w:rPr/>
      </w:pPr>
      <w:r>
        <w:rPr/>
        <w:t>Owen nem tudta magába fojtani a kíváncsiságát, és megkérdezte:</w:t>
      </w:r>
    </w:p>
    <w:p>
      <w:pPr>
        <w:pStyle w:val="Normal"/>
        <w:rPr/>
      </w:pPr>
      <w:r>
        <w:rPr/>
        <w:t>- Mit... Neked írt?</w:t>
      </w:r>
    </w:p>
    <w:p>
      <w:pPr>
        <w:pStyle w:val="Normal"/>
        <w:rPr/>
      </w:pPr>
      <w:r>
        <w:rPr/>
        <w:t>- Ó, nem. A feljelentett keresztény iskola igazgatójának írt. Feltételezésem szerint néhány bizalmas információt akart a tudomására hozni, hogy segítsen neki.</w:t>
      </w:r>
    </w:p>
    <w:p>
      <w:pPr>
        <w:pStyle w:val="Normal"/>
        <w:rPr/>
      </w:pPr>
      <w:r>
        <w:rPr/>
        <w:t>- Nos... remélem meg tudod különböztetni az igazságot a rosszindulatú hazugság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az egyik dolog, amit elsők között leírt, hogy nem halt meg, és ez meggyőzött engem a szavahihetőségéről.</w:t>
      </w:r>
    </w:p>
    <w:p>
      <w:pPr>
        <w:pStyle w:val="Normal"/>
        <w:rPr/>
      </w:pPr>
      <w:r>
        <w:rPr/>
        <w:t>- Jim, talányokban beszélsz.</w:t>
      </w:r>
    </w:p>
    <w:p>
      <w:pPr>
        <w:pStyle w:val="Normal"/>
        <w:rPr/>
      </w:pPr>
      <w:r>
        <w:rPr/>
        <w:t>- Rendben, állíts meg, ha már hallottad a történetet: Sally Roe egy egész halom levelet írt az iskola igazgatójának, gondolom azért, hogy segítsen neki. Az egyetlen probléma abban állt, hogy az igazgató soha nem kapta meg ezeket a leveleket, mivel valaki megsértette az Egyesült Államoknak a levéltitok védelmére vonatkozó törvényét, és valamennyit megkaparintotta. Mit ad</w:t>
      </w:r>
      <w:r>
        <w:rPr>
          <w:rFonts w:eastAsia="Times New Roman CE" w:cs="Times New Roman CE" w:ascii="Times New Roman CE" w:hAnsi="Times New Roman CE"/>
        </w:rPr>
        <w:t xml:space="preserve"> Isten, ez a valaki a helyi postamester volt, aki egyben az ügy felperese, de hajlandóságot mutatott az együttműködésre, és elmondta nekünk, hova küldte a leveleket. Soha nem fogod kitalálni, hova: a Summiti Intézetbe! Néhány FBI-nyomozó odament, és az öss</w:t>
      </w:r>
      <w:r>
        <w:rPr/>
        <w:t>zeset megtalálta, és tudod kinél? Kapaszkodj meg! Carl Santinellinél, Mr. ASzJE-nél személyesen. Súlyos bajba került emiatt.</w:t>
      </w:r>
    </w:p>
    <w:p>
      <w:pPr>
        <w:pStyle w:val="Normal"/>
        <w:rPr/>
      </w:pPr>
      <w:r>
        <w:rPr/>
        <w:t>- Ehhez nekem nincs semmi közöm.</w:t>
      </w:r>
    </w:p>
    <w:p>
      <w:pPr>
        <w:pStyle w:val="Normal"/>
        <w:rPr/>
      </w:pPr>
      <w:r>
        <w:rPr/>
        <w:t>Jim egy kicsit megdöbbent.</w:t>
      </w:r>
    </w:p>
    <w:p>
      <w:pPr>
        <w:pStyle w:val="Normal"/>
        <w:rPr/>
      </w:pPr>
      <w:r>
        <w:rPr/>
        <w:t>- Hova lett a régi csapatszellem, Owen? Azt hittem, hogy a páholyban testvérek vagytok!</w:t>
      </w:r>
    </w:p>
    <w:p>
      <w:pPr>
        <w:pStyle w:val="Normal"/>
        <w:rPr/>
      </w:pPr>
      <w:r>
        <w:rPr/>
        <w:t>- Az nem jelent semmit.</w:t>
      </w:r>
    </w:p>
    <w:p>
      <w:pPr>
        <w:pStyle w:val="Normal"/>
        <w:rPr/>
      </w:pPr>
      <w:r>
        <w:rPr/>
        <w:t>- Persze, persze. Senkit nem akarunk vádolni olyasmiért, amit más követett el.</w:t>
      </w:r>
    </w:p>
    <w:p>
      <w:pPr>
        <w:pStyle w:val="Normal"/>
        <w:rPr/>
      </w:pPr>
      <w:r>
        <w:rPr/>
        <w:t>- Ezt igazán nagyra értékelem.</w:t>
      </w:r>
    </w:p>
    <w:p>
      <w:pPr>
        <w:pStyle w:val="Normal"/>
        <w:rPr/>
      </w:pPr>
      <w:r>
        <w:rPr/>
        <w:t>- Azonban saját információim szerint a szent rend valamennyi tagja rendelkezik egy-egy különleges aranygy</w:t>
      </w:r>
      <w:r>
        <w:rPr>
          <w:rFonts w:eastAsia="Times New Roman CE" w:cs="Times New Roman CE" w:ascii="Times New Roman CE" w:hAnsi="Times New Roman CE"/>
        </w:rPr>
        <w:t>űrűvel, amelyen egy csúnya arc díszeleg, és a belsejébe bele van vésve a titkos nev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incs ilyen gyűrűm.</w:t>
      </w:r>
    </w:p>
    <w:p>
      <w:pPr>
        <w:pStyle w:val="Normal"/>
        <w:rPr/>
      </w:pPr>
      <w:r>
        <w:rPr/>
        <w:t>- Persze, tudom, hogy a tied nincs meg. Sally Roe-nál van. Illetve volt. Most már mi birtokunkba került. - Owen csak bámult. - Igen, minden kétséget kizáróan a tied. Megnéztük a titkos nevedet a rend tagságának hivatalos névsorában. Gawaine, ha nem tévedek.</w:t>
      </w:r>
    </w:p>
    <w:p>
      <w:pPr>
        <w:pStyle w:val="Normal"/>
        <w:rPr/>
      </w:pPr>
      <w:r>
        <w:rPr/>
        <w:t>Owen arca merevvé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játékot űzöl velem?</w:t>
      </w:r>
    </w:p>
    <w:p>
      <w:pPr>
        <w:pStyle w:val="Normal"/>
        <w:rPr/>
      </w:pPr>
      <w:r>
        <w:rPr/>
        <w:t>- Azt, amit valamennyien játszunk, Owen. Sally azt mondja, hogy a te tanítványod vol</w:t>
      </w:r>
      <w:r>
        <w:rPr>
          <w:rFonts w:eastAsia="Times New Roman CE" w:cs="Times New Roman CE" w:ascii="Times New Roman CE" w:hAnsi="Times New Roman CE"/>
        </w:rPr>
        <w:t xml:space="preserve">t. Ezért őrizte meg a gyűrűdet annyi éven keresztül. Ez egy igazi adu a kezében, és hihetővé teszi a történetét, különösen azért, mert rábukkant egy másik gyűrűre is. Ez az egyik fiatal testvéredhez tartozott, akit James Bardine-nak hívtak. Egy tüzes kis </w:t>
      </w:r>
      <w:r>
        <w:rPr/>
        <w:t>n</w:t>
      </w:r>
      <w:r>
        <w:rPr>
          <w:rFonts w:eastAsia="Times New Roman CE" w:cs="Times New Roman CE" w:ascii="Times New Roman CE" w:hAnsi="Times New Roman CE"/>
        </w:rPr>
        <w:t>őcsábász volt, és Santinelli irodájának dolgozott. Sally Roe Bardine gyűrűjét egy sátánimádónak az ujjáról húzta le. - Jim a témához illő sötét hangon hozzátette: - Ezt a nőt felbérelték, hogy ölje meg Sally Roe-t. - Majd gyorsan folytatta: - Az orgyilkos</w:t>
      </w:r>
      <w:r>
        <w:rPr/>
        <w:t xml:space="preserve"> </w:t>
      </w:r>
      <w:r>
        <w:rPr>
          <w:rFonts w:eastAsia="Times New Roman CE" w:cs="Times New Roman CE" w:ascii="Times New Roman CE" w:hAnsi="Times New Roman CE"/>
        </w:rPr>
        <w:t>elszúrta a dolgot. Ő maga halt meg, és most az a gyűrű is nálunk van. Szóval ilyen dolgok kapcsolnak titeket össze ebben a dologban. Négyen vagytok érintve: te, Carl Santinelli, James Bardine és az a sátánista hölgy - ah, mondjuk inkább, hogy nő, vagy nev</w:t>
      </w:r>
      <w:r>
        <w:rPr/>
        <w:t>e</w:t>
      </w:r>
      <w:r>
        <w:rPr>
          <w:rFonts w:eastAsia="Times New Roman CE" w:cs="Times New Roman CE" w:ascii="Times New Roman CE" w:hAnsi="Times New Roman CE"/>
        </w:rPr>
        <w:t>zhetjük valami lekicsinylő néven, ha úgy jobban tetszik.</w:t>
      </w:r>
    </w:p>
    <w:p>
      <w:pPr>
        <w:pStyle w:val="Normal"/>
        <w:rPr/>
      </w:pPr>
      <w:r>
        <w:rPr/>
        <w:t>Jim levette szalmakalapját, és megdörzsölte a szemöldökét.</w:t>
      </w:r>
    </w:p>
    <w:p>
      <w:pPr>
        <w:pStyle w:val="Normal"/>
        <w:rPr/>
      </w:pPr>
      <w:r>
        <w:rPr/>
        <w:t>- Owen, hajlandó vagyok kiteríteni a kártyáimat, és elmondani a többi részletet is, amit megtudtam, és amit te már ismersz: az egész per arra a kislányra épült, akinek kialakult valamilyen személyiségzavara, és az ASzJE a keresztény iskolát vádolta ezért, hogy kicsikarja a vallásszabadság korlátozását... Jó kis terv volt ez! - Jim egyenesen ránézett Owenre mialatt folytatta: - Ez a terv megért annyit, hogy megpróbálják megölni Sally Roe-t. Megért annyit, hogy megkíséreljék eltitkolni azt a tényt, hogy valaki meg akarta ölni Sally Roe-t. Ez a terv megért annyit, hogy megsértsék a levéltitok védelmére vonatkozó törvényt, és hogy addig üldözzék Sally Roe-t, amíg el nem kapják.</w:t>
      </w:r>
    </w:p>
    <w:p>
      <w:pPr>
        <w:pStyle w:val="Normal"/>
        <w:rPr/>
      </w:pPr>
      <w:r>
        <w:rPr/>
        <w:t>Owent szemmel láthatóan a horgászbot és az orsó teljesen lefoglalta, ezért nem is nézett fel.</w:t>
      </w:r>
    </w:p>
    <w:p>
      <w:pPr>
        <w:pStyle w:val="Normal"/>
        <w:rPr/>
      </w:pPr>
      <w:r>
        <w:rPr/>
        <w:t>- Jim, kezd fárasztani a társaságod.</w:t>
      </w:r>
    </w:p>
    <w:p>
      <w:pPr>
        <w:pStyle w:val="Normal"/>
        <w:rPr/>
      </w:pPr>
      <w:r>
        <w:rPr/>
        <w:t>- A tied volt az a gyerek,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wen megdermedt. Ha Jim meg akarta őt döbbenteni, akkor ez a kísérlete sikeresnek bizonyult. Kinyújtotta kezét, hogy kioldozza a két csónakot összekötő kötelet.</w:t>
      </w:r>
    </w:p>
    <w:p>
      <w:pPr>
        <w:pStyle w:val="Normal"/>
        <w:rPr/>
      </w:pPr>
      <w:r>
        <w:rPr/>
        <w:t>- Azt hiszem, jobb, ha elmész!</w:t>
      </w:r>
    </w:p>
    <w:p>
      <w:pPr>
        <w:pStyle w:val="Normal"/>
        <w:rPr/>
      </w:pPr>
      <w:r>
        <w:rPr/>
        <w:t>Jim rátette a kezét Owenére.</w:t>
      </w:r>
    </w:p>
    <w:p>
      <w:pPr>
        <w:pStyle w:val="Normal"/>
        <w:rPr/>
      </w:pPr>
      <w:r>
        <w:rPr/>
        <w:t>- Tagja voltál az Omega Központ tanácsadó testületének, és te szerezted meg neki ugyanezt a pozíci</w:t>
      </w:r>
      <w:r>
        <w:rPr>
          <w:rFonts w:eastAsia="Times New Roman CE" w:cs="Times New Roman CE" w:ascii="Times New Roman CE" w:hAnsi="Times New Roman CE"/>
        </w:rPr>
        <w:t>ót, amikor megkapta a diplomáját a Bentmore Egyetemen. Minden alkalommal nagyon sok időt töltöttél vele, amikor elrepültetek a Steele-lel meg a többiekkel megtartott meg</w:t>
        <w:softHyphen/>
        <w:t>beszélésekre. Egészen addig, amíg meg nem szülte azt a gyereket, ahelyett hogy abortál</w:t>
      </w:r>
      <w:r>
        <w:rPr/>
        <w:t>t volna. Ez súlyos akadályt jelentett a karriered számára! Perelhetett volna téged gyerektartásért, nyilvánosságra hozhatta volna az egész dolgot, ugye? Ugyan mi lehet ennek a problémának a legjobb megoldása? El kell távolítani kapcsolatotok egyetlen kézzel</w:t>
      </w:r>
      <w:r>
        <w:rPr>
          <w:rFonts w:eastAsia="Times New Roman CE" w:cs="Times New Roman CE" w:ascii="Times New Roman CE" w:hAnsi="Times New Roman CE"/>
        </w:rPr>
        <w:t>fogható bizonyítékát - és ezzel együtt tönkre kell tenni azt a nőt is.</w:t>
      </w:r>
    </w:p>
    <w:p>
      <w:pPr>
        <w:pStyle w:val="Normal"/>
        <w:rPr/>
      </w:pPr>
      <w:r>
        <w:rPr/>
        <w:t>Owen kihívó arckifejezéssel egyenesede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azt akarod ezzel mondani, hogy én vagyok a felelős Sally Roe hihetetlen téveszméiért?</w:t>
      </w:r>
    </w:p>
    <w:p>
      <w:pPr>
        <w:pStyle w:val="Normal"/>
        <w:rPr/>
      </w:pPr>
      <w:r>
        <w:rPr/>
        <w:t>- Te hiszel azokban a szellemi dolgokban, ugye?</w:t>
      </w:r>
    </w:p>
    <w:p>
      <w:pPr>
        <w:pStyle w:val="Normal"/>
        <w:rPr/>
      </w:pPr>
      <w:r>
        <w:rPr/>
        <w:t>- Ez az én magánüg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ő abban az időben, neked és az Omega egész társaságának köszönhetően, hitt benne.</w:t>
      </w:r>
    </w:p>
    <w:p>
      <w:pPr>
        <w:pStyle w:val="Normal"/>
        <w:rPr/>
      </w:pPr>
      <w:r>
        <w:rPr/>
        <w:t>- Ez semmit sem bizonyít.</w:t>
      </w:r>
    </w:p>
    <w:p>
      <w:pPr>
        <w:pStyle w:val="Normal"/>
        <w:rPr/>
      </w:pPr>
      <w:r>
        <w:rPr/>
        <w:t>- És ki mondta, hogy az elektronikus sajtónak meg az újságoknak be kell bizonyítaniuk egy ilyen szaftos ügyet? Ma kinyomtatják, és majd valamikor bebizonyítják. Alkalmanként te magad is odacsúsztattál nekik egyet s mást, ezt te is nagyon jól tudod.</w:t>
      </w:r>
    </w:p>
    <w:p>
      <w:pPr>
        <w:pStyle w:val="Normal"/>
        <w:rPr/>
      </w:pPr>
      <w:r>
        <w:rPr/>
        <w:t>- És még sok egyebet is ki tudnánk szivárogtatni - ezt pedig neked kellene tudnod!</w:t>
      </w:r>
    </w:p>
    <w:p>
      <w:pPr>
        <w:pStyle w:val="Normal"/>
        <w:rPr/>
      </w:pPr>
      <w:r>
        <w:rPr/>
        <w:t>Jim bólintott.</w:t>
      </w:r>
    </w:p>
    <w:p>
      <w:pPr>
        <w:pStyle w:val="Normal"/>
        <w:rPr/>
      </w:pPr>
      <w:r>
        <w:rPr/>
        <w:t>- Igen, így van. Nem kérdéses, hogy eléggé meg tudnánk nehezíteni egymás életét. - Kuncogni kezdett. - De valóban nevetnem kell, ha elképzelem, hogy ott ülsz a bírói székben, és az ASzJE ügyvédei, akik testvéreid abban a páholyban, eléd tárnak egy ügyet, te pedig közben tisztába</w:t>
      </w:r>
      <w:r>
        <w:rPr>
          <w:rFonts w:eastAsia="Times New Roman CE" w:cs="Times New Roman CE" w:ascii="Times New Roman CE" w:hAnsi="Times New Roman CE"/>
        </w:rPr>
        <w:t>n vagy azzal, hogy ők annak a nőnek a meggyilkolásával próbálták megvédelmezni ügyüket, akivel valaha viszonyod volt. Ugyan már, Owen!</w:t>
      </w:r>
    </w:p>
    <w:p>
      <w:pPr>
        <w:pStyle w:val="Normal"/>
        <w:rPr/>
      </w:pPr>
      <w:r>
        <w:rPr/>
        <w:t>Owen Bennett elnézett a tó fölött, és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it akarsz tőlem?</w:t>
      </w:r>
    </w:p>
    <w:p>
      <w:pPr>
        <w:pStyle w:val="Normal"/>
        <w:rPr/>
      </w:pPr>
      <w:r>
        <w:rPr/>
        <w:t>Jim elmosolyodott.</w:t>
      </w:r>
    </w:p>
    <w:p>
      <w:pPr>
        <w:pStyle w:val="Normal"/>
        <w:rPr/>
      </w:pPr>
      <w:r>
        <w:rPr>
          <w:rFonts w:eastAsia="Times New Roman CE" w:cs="Times New Roman CE" w:ascii="Times New Roman CE" w:hAnsi="Times New Roman CE"/>
        </w:rPr>
        <w:t>- Hát akarok én tőled</w:t>
      </w:r>
      <w:r>
        <w:rPr/>
        <w:t xml:space="preserve"> valamit, Owen? Csakugyan módomban áll, hogy rád kényszerítsem az akaratomat?</w:t>
      </w:r>
    </w:p>
    <w:p>
      <w:pPr>
        <w:pStyle w:val="Normal"/>
        <w:rPr/>
      </w:pPr>
      <w:r>
        <w:rPr/>
        <w:t>Owen felcs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tőlem?</w:t>
      </w:r>
    </w:p>
    <w:p>
      <w:pPr>
        <w:pStyle w:val="Normal"/>
        <w:rPr/>
      </w:pPr>
      <w:r>
        <w:rPr/>
        <w:t>- Ne felejtsd el, hogy a víz nagyon messzire elviszi a hangodat!</w:t>
      </w:r>
    </w:p>
    <w:p>
      <w:pPr>
        <w:pStyle w:val="Normal"/>
        <w:rPr/>
      </w:pPr>
      <w:r>
        <w:rPr/>
        <w:t>Jim egy pillanatra elgondolkodott.</w:t>
      </w:r>
    </w:p>
    <w:p>
      <w:pPr>
        <w:pStyle w:val="Normal"/>
        <w:rPr/>
      </w:pPr>
      <w:r>
        <w:rPr>
          <w:rFonts w:eastAsia="Times New Roman CE" w:cs="Times New Roman CE" w:ascii="Times New Roman CE" w:hAnsi="Times New Roman CE"/>
        </w:rPr>
        <w:t>- Owen, azt hiszem, elég jó főügyész vag</w:t>
      </w:r>
      <w:r>
        <w:rPr/>
        <w:t>yok, ugyanakkor azt is tudom, hogy még jobb mun</w:t>
        <w:softHyphen/>
        <w:t>kát tudnék végezni, ha bizonyos érdekcsoportok megszüntetnék a rám gyakorolt nyomásukat, és valahol máshol fejtenék ki áldásos tevékenységüket. Le akarom rázni ezt a pórázt a nyakamról.</w:t>
      </w:r>
    </w:p>
    <w:p>
      <w:pPr>
        <w:pStyle w:val="Normal"/>
        <w:rPr/>
      </w:pPr>
      <w:r>
        <w:rPr/>
        <w:t>- Nem én kötöttem rád.</w:t>
      </w:r>
    </w:p>
    <w:p>
      <w:pPr>
        <w:pStyle w:val="Normal"/>
        <w:rPr/>
      </w:pPr>
      <w:r>
        <w:rPr/>
        <w:t>- De te is együtt húzod azokkal, akik rám kötötték. Te vagy az egyik sztárjátéko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nekik keresztbe tenni, Jim. Ez előtted is nyilvánvaló.</w:t>
      </w:r>
    </w:p>
    <w:p>
      <w:pPr>
        <w:pStyle w:val="Normal"/>
        <w:rPr/>
      </w:pPr>
      <w:r>
        <w:rPr/>
        <w:t>Jim megvonta a vállát.</w:t>
      </w:r>
    </w:p>
    <w:p>
      <w:pPr>
        <w:pStyle w:val="Normal"/>
        <w:rPr/>
      </w:pPr>
      <w:r>
        <w:rPr/>
        <w:t>- Nos, azt hiszem, bármikor lemondhatsz.</w:t>
      </w:r>
    </w:p>
    <w:p>
      <w:pPr>
        <w:pStyle w:val="Normal"/>
        <w:rPr/>
      </w:pPr>
      <w:r>
        <w:rPr/>
        <w:t>- Azt sem tehetem meg.</w:t>
      </w:r>
    </w:p>
    <w:p>
      <w:pPr>
        <w:pStyle w:val="Normal"/>
        <w:rPr/>
      </w:pPr>
      <w:r>
        <w:rPr/>
        <w:t>Jim nagyon eltökélte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om neked a választás lehetőségét, Owe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Tom Harris felka</w:t>
      </w:r>
      <w:r>
        <w:rPr>
          <w:rFonts w:eastAsia="Times New Roman CE" w:cs="Times New Roman CE" w:ascii="Times New Roman CE" w:hAnsi="Times New Roman CE"/>
        </w:rPr>
        <w:t>pta a Hampton Megye Csillaga aznapi számát, amely a ház előtt hevert, és belépett a nappaliba, ahol a pirítós, a tojás, a burgonyakrokett, a szalonna - és a munka illata fogadta.</w:t>
      </w:r>
    </w:p>
    <w:p>
      <w:pPr>
        <w:pStyle w:val="Normal"/>
        <w:rPr/>
      </w:pPr>
      <w:r>
        <w:rPr/>
        <w:t>- Na, mi újság? - kérdezte Marshall.</w:t>
      </w:r>
    </w:p>
    <w:p>
      <w:pPr>
        <w:pStyle w:val="Normal"/>
        <w:rPr/>
      </w:pPr>
      <w:r>
        <w:rPr/>
        <w:t>- Hát, van benne egy-két érdekes dolog - válaszolta Tom, és átfutotta a címoldalt.</w:t>
      </w:r>
    </w:p>
    <w:p>
      <w:pPr>
        <w:pStyle w:val="Normal"/>
        <w:rPr/>
      </w:pPr>
      <w:r>
        <w:rPr>
          <w:rFonts w:eastAsia="Times New Roman CE" w:cs="Times New Roman CE" w:ascii="Times New Roman CE" w:hAnsi="Times New Roman CE"/>
        </w:rPr>
        <w:t>Péntek reggel volt. Csodálatos hét állt mögöttük, és a csoport magva, akik a legfontosabb szerepet játszották a megvívott küzdelemben, összegyűltek Tom házában egy családias reggelire, csak azért, hogy élvezzék egymás társaságát: Ben és Bev Cole, Mark és Cathy Howard, Marshall és Kate Hogan, valamint Tom. Ő egyedül jött. Ha Irene Bledsoe, a szociális munkás tudomást is szerzett a drámai fordulatokról, ezt egy szóval sem árulta el, és mindeddig nem hívta vissza Tom</w:t>
      </w:r>
      <w:r>
        <w:rPr/>
        <w: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k valamit az ASzJE emberei a bíróság döntéséről? - kérdezte 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ndenki erről beszél - vetette közbe Mark. - Elejtették az ügyet. Vége.</w:t>
      </w:r>
    </w:p>
    <w:p>
      <w:pPr>
        <w:pStyle w:val="Normal"/>
        <w:rPr/>
      </w:pPr>
      <w:r>
        <w:rPr>
          <w:rFonts w:eastAsia="Times New Roman CE" w:cs="Times New Roman CE" w:ascii="Times New Roman CE" w:hAnsi="Times New Roman CE"/>
        </w:rPr>
        <w:t xml:space="preserve">- Milyen kár! - jegyezte meg csípősen Tom. - A jövő héten kellett volna vallomást tennem náluk. Így </w:t>
      </w:r>
      <w:r>
        <w:rPr/>
        <w:t>nem lesz részem ebben a csodálatos élményben.</w:t>
      </w:r>
    </w:p>
    <w:p>
      <w:pPr>
        <w:pStyle w:val="Normal"/>
        <w:rPr/>
      </w:pPr>
      <w:r>
        <w:rPr/>
        <w:t>- De még nincs vége a dolognak - kapcsolódott be a beszélgetésbe Bev. - Úgy értem, azt rebesgetik, lesz itt egy nagy nyomozás. Az a hír járja, néhány embert le fognak tartóztatni.</w:t>
      </w:r>
    </w:p>
    <w:p>
      <w:pPr>
        <w:pStyle w:val="Normal"/>
        <w:rPr/>
      </w:pPr>
      <w:r>
        <w:rPr>
          <w:rFonts w:eastAsia="Times New Roman CE" w:cs="Times New Roman CE" w:ascii="Times New Roman CE" w:hAnsi="Times New Roman CE"/>
        </w:rPr>
        <w:t>Marshall alig észrevehetően el</w:t>
      </w:r>
      <w:r>
        <w:rPr/>
        <w:t>mosolyodott, és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valószínű.</w:t>
      </w:r>
    </w:p>
    <w:p>
      <w:pPr>
        <w:pStyle w:val="Normal"/>
        <w:rPr/>
      </w:pPr>
      <w:r>
        <w:rPr/>
        <w:t>- Jól vagy?</w:t>
      </w:r>
    </w:p>
    <w:p>
      <w:pPr>
        <w:pStyle w:val="Normal"/>
        <w:rPr/>
      </w:pPr>
      <w:r>
        <w:rPr/>
        <w:t>- Ezt néha én is szeretném tudni.</w:t>
      </w:r>
    </w:p>
    <w:p>
      <w:pPr>
        <w:pStyle w:val="Normal"/>
        <w:rPr/>
      </w:pPr>
      <w:r>
        <w:rPr/>
        <w:t>- Csak utánajárnak a hatóságok ennek az ügynek, vagy nem? - kérdezte Mark.</w:t>
      </w:r>
    </w:p>
    <w:p>
      <w:pPr>
        <w:pStyle w:val="Normal"/>
        <w:rPr/>
      </w:pPr>
      <w:r>
        <w:rPr/>
        <w:t>- John Harrigan, az FBI-nál dolgozó barátom úgy véli, hogy nem. Minden ügyet másként kell kezelniük. Van olyan, amelynek utánajárnak, és van olyan, amelynek nem. Egy ehhez hasonló ügy... nos, ez egy hatalmas darázsfészek! A szálak nagyon sok helyre elvezetnének, és mindenkit nem lehet letartóztatni.</w:t>
      </w:r>
    </w:p>
    <w:p>
      <w:pPr>
        <w:pStyle w:val="Normal"/>
        <w:rPr/>
      </w:pPr>
      <w:r>
        <w:rPr/>
        <w:t xml:space="preserve">- Ezt figyeljétek! - nézett fel az újság </w:t>
      </w:r>
      <w:r>
        <w:rPr>
          <w:rFonts w:eastAsia="Times New Roman CE" w:cs="Times New Roman CE" w:ascii="Times New Roman CE" w:hAnsi="Times New Roman CE"/>
        </w:rPr>
        <w:t>böngészéséből Tom. - Van itt egy részlet Gordon Jefferson nyilatkozatából. Még a fényképét is közölték, a tárgyalóterem előtt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 szakította félbe Ben. - Előbb leülök!</w:t>
      </w:r>
    </w:p>
    <w:p>
      <w:pPr>
        <w:pStyle w:val="Normal"/>
        <w:rPr/>
      </w:pPr>
      <w:r>
        <w:rPr/>
        <w:t>Tom felolvasta az ASzJE ügyvédjének nyilatkozatá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Őszintén sajnáljuk ezt a hatalmas törvényszegést, és a gyermekek jogainak ezt a megsértését. Ez a döntés jelentős mértékben visszaállította a haladás óráját. Ha a bíróság a gyermek érdekeit részesíti előnyben, akkor folytatódhatott volna ez a per, és harcolhattunk volna a vallás</w:t>
      </w:r>
      <w:r>
        <w:rPr/>
        <w:t>o</w:t>
      </w:r>
      <w:r>
        <w:rPr>
          <w:rFonts w:eastAsia="Times New Roman CE" w:cs="Times New Roman CE" w:ascii="Times New Roman CE" w:hAnsi="Times New Roman CE"/>
        </w:rPr>
        <w:t>s bigottság és a gyermekeinkkel szembeni intolerancia csapása ellen. Mrs. Brandon mély sajnálatának adott hangot, és szeretne köszönetet mondani minden támogatójának szerte az országban. Kifejezte azt a szívből jövő kívánságát, hogy a gyermekeinkért vívott harc folytatódjon továbbra is. De a jelenlegi helyzetet figyelembe véve azt kérte - és ezzel mi is egyetértettünk -, hogy ejtsük el a vádat, mentsük, ami menthető, és folytassuk életünket, ahogyan tudjuk.”</w:t>
      </w:r>
    </w:p>
    <w:p>
      <w:pPr>
        <w:pStyle w:val="Normal"/>
        <w:rPr/>
      </w:pPr>
      <w:r>
        <w:rPr/>
        <w:t>Kate megdöbbent.</w:t>
      </w:r>
    </w:p>
    <w:p>
      <w:pPr>
        <w:pStyle w:val="Normal"/>
        <w:rPr/>
      </w:pPr>
      <w:r>
        <w:rPr/>
        <w:t>- Ennyi töménytelen hazug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iskolapéldája annak, hogyan kell tartani a kapcsolatot a nyilvánossággal - magyarázta Marshall. - Az ASzJE hivatalosan elfogadott politikája: mindegy mi történik, hősként kell kijönnie belőle!</w:t>
      </w:r>
    </w:p>
    <w:p>
      <w:pPr>
        <w:pStyle w:val="Normal"/>
        <w:rPr/>
      </w:pPr>
      <w:r>
        <w:rPr/>
        <w:t>- Hadd nézzem meg! - szólalt meg egy hang a konyh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átadta az újságot a szobába belépő Lucy Brandonnak. A nő gyorsan végigolvasta a történetet, és csak rázta a fejét.</w:t>
      </w:r>
    </w:p>
    <w:p>
      <w:pPr>
        <w:pStyle w:val="Normal"/>
        <w:rPr/>
      </w:pPr>
      <w:r>
        <w:rPr>
          <w:rFonts w:eastAsia="Times New Roman CE" w:cs="Times New Roman CE" w:ascii="Times New Roman CE" w:hAnsi="Times New Roman CE"/>
        </w:rPr>
        <w:t>- Én kedden, a tárgyalás előtt jelentettem be, hogy elejtem a vádat! - Átadta az újságot Bennek, és dühösen hozzátette: - De gondolom, e</w:t>
      </w:r>
      <w:r>
        <w:rPr/>
        <w:t>zt soha nem fogják elár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ayne Corrigan is, és én is nagyon csodálkoztunk, miért nézeget minket olyan sötéten Ames és Jefferson - jegyezte meg Tom. - Ők tudták, hogy az ügy már el van ejtve!</w:t>
      </w:r>
    </w:p>
    <w:p>
      <w:pPr>
        <w:pStyle w:val="Normal"/>
        <w:rPr/>
      </w:pPr>
      <w:r>
        <w:rPr/>
        <w:t>- Mégis azt akarták, hogy szülessen meg az a döntés - mondta Marshall. - Minden apróság kapóra jöhetett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 őszinte akarok lenni, azt kell mondanom, hogy okosan tették - ismerte el Mark. - A bíróság megfogalmazott néhány nagyon szigorú alapelvet.</w:t>
      </w:r>
    </w:p>
    <w:p>
      <w:pPr>
        <w:pStyle w:val="Normal"/>
        <w:rPr/>
      </w:pPr>
      <w:r>
        <w:rPr/>
        <w:t>Ben mogorva arccal lapozta végig az újságot.</w:t>
      </w:r>
    </w:p>
    <w:p>
      <w:pPr>
        <w:pStyle w:val="Normal"/>
        <w:rPr/>
      </w:pPr>
      <w:r>
        <w:rPr/>
        <w:t>- Semmi új</w:t>
      </w:r>
      <w:r>
        <w:rPr>
          <w:rFonts w:eastAsia="Times New Roman CE" w:cs="Times New Roman CE" w:ascii="Times New Roman CE" w:hAnsi="Times New Roman CE"/>
        </w:rPr>
        <w:t>abb hír Joey és Carol Parnellről.</w:t>
      </w:r>
    </w:p>
    <w:p>
      <w:pPr>
        <w:pStyle w:val="Normal"/>
        <w:rPr/>
      </w:pPr>
      <w:r>
        <w:rPr/>
        <w:t>Bev rátette a kezét Ben váll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n, most kaptad vissza a munkádat. Nehogy megint elkezdj szimatolni valami koholt öngyilkossági históriában! Hagyd meg ezt a claytonville-i rendőröknek!</w:t>
      </w:r>
    </w:p>
    <w:p>
      <w:pPr>
        <w:pStyle w:val="Normal"/>
        <w:spacing w:before="0" w:after="100"/>
        <w:rPr/>
      </w:pPr>
      <w:r>
        <w:rPr/>
        <w:t>De Ben szemmel láthatóan csalódott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nehezen tudom megőrizni a türelmemet, amikor ezt a sok tétlenkedést látom.</w:t>
      </w:r>
    </w:p>
    <w:p>
      <w:pPr>
        <w:pStyle w:val="Normal"/>
        <w:spacing w:before="0" w:after="100"/>
        <w:rPr/>
      </w:pPr>
      <w:r>
        <w:rPr/>
        <w:t>- El kellett volna mondanom neked a dolognak ezt a részét! - vallotta be Marshall. - A ható</w:t>
        <w:softHyphen/>
        <w:t>sá</w:t>
        <w:softHyphen/>
        <w:t>gok nem szívesen avatkoznak bele egy ügybe, ha az ennyire homályos és kinyomozhatatlan... vagy ha a hatóságok maguk is részei a problémának.</w:t>
      </w:r>
    </w:p>
    <w:p>
      <w:pPr>
        <w:pStyle w:val="Normal"/>
        <w:spacing w:before="0" w:after="100"/>
        <w:rPr/>
      </w:pPr>
      <w:r>
        <w:rPr/>
        <w:t>Ben továbbadta Marshallnak az újságot, miközben tovább füstölgött:</w:t>
      </w:r>
    </w:p>
    <w:p>
      <w:pPr>
        <w:pStyle w:val="Normal"/>
        <w:spacing w:before="0" w:after="100"/>
        <w:rPr/>
      </w:pPr>
      <w:r>
        <w:rPr/>
        <w:t>- Ezek csak a fizetésüket akarják megkapni. Csak van valami mód arra, hogy a körmükre koppintsanak!</w:t>
      </w:r>
    </w:p>
    <w:p>
      <w:pPr>
        <w:pStyle w:val="Normal"/>
        <w:spacing w:before="0" w:after="100"/>
        <w:rPr/>
      </w:pPr>
      <w:r>
        <w:rPr/>
        <w:t>Marshall átfutotta az</w:t>
      </w:r>
      <w:r>
        <w:rPr>
          <w:rFonts w:eastAsia="Times New Roman CE" w:cs="Times New Roman CE" w:ascii="Times New Roman CE" w:hAnsi="Times New Roman CE"/>
        </w:rPr>
        <w:t xml:space="preserve"> első néhány oldalt, majd elmosolyodott.</w:t>
      </w:r>
    </w:p>
    <w:p>
      <w:pPr>
        <w:pStyle w:val="Normal"/>
        <w:spacing w:before="0" w:after="100"/>
        <w:rPr/>
      </w:pPr>
      <w:r>
        <w:rPr/>
        <w:t>- Azt hiszem, nekünk sikerült.</w:t>
      </w:r>
    </w:p>
    <w:p>
      <w:pPr>
        <w:pStyle w:val="Normal"/>
        <w:spacing w:before="0" w:after="100"/>
        <w:rPr/>
      </w:pPr>
      <w:r>
        <w:rPr>
          <w:rFonts w:eastAsia="Times New Roman CE" w:cs="Times New Roman CE" w:ascii="Times New Roman CE" w:hAnsi="Times New Roman CE"/>
        </w:rPr>
        <w:t>- Nem, nem sikerült! Nem volt nyomozás, senkit sem tartóztattak le, sőt még nem is számoltak be az igazságnak megfelelően a történtekről. Pedig mi tudjuk, milyen dolgokat követtek el e</w:t>
      </w:r>
      <w:r>
        <w:rPr/>
        <w:t>zek az emberek, és most mindezt büntetés nélkül megúszták!</w:t>
      </w:r>
    </w:p>
    <w:p>
      <w:pPr>
        <w:pStyle w:val="Normal"/>
        <w:spacing w:before="0" w:after="100"/>
        <w:rPr/>
      </w:pPr>
      <w:r>
        <w:rPr/>
        <w:t>- Hidd el, hogy sikerült meghiúsítanunk a terveiket! Ezt a menetet mi nyertük meg. - Marshall továbbadta az újságot Kate-nek. - Ezenkívül... nos, azt hiszem, jó esélyeink vannak arra, hogy visszakapjuk a hadifoglyainkat.</w:t>
      </w:r>
    </w:p>
    <w:p>
      <w:pPr>
        <w:pStyle w:val="Normal"/>
        <w:spacing w:before="0" w:after="100"/>
        <w:rPr/>
      </w:pPr>
      <w:r>
        <w:rPr/>
        <w:t>- Josiah-ra és Ruthra gondolsz? - kérdezte Tom.</w:t>
      </w:r>
    </w:p>
    <w:p>
      <w:pPr>
        <w:pStyle w:val="Normal"/>
        <w:spacing w:before="0" w:after="100"/>
        <w:rPr/>
      </w:pPr>
      <w:r>
        <w:rPr/>
        <w:t>Marshall bólintott.</w:t>
      </w:r>
    </w:p>
    <w:p>
      <w:pPr>
        <w:pStyle w:val="Normal"/>
        <w:spacing w:before="0" w:after="100"/>
        <w:rPr/>
      </w:pPr>
      <w:r>
        <w:rPr/>
        <w:t>- Ha agyonütöd a vakondot, amit a saját udvarodon találsz, akkor a szomszédod udvarán se lesz több vakondtúrás. Hidd el, hogy így lesz!</w:t>
      </w:r>
    </w:p>
    <w:p>
      <w:pPr>
        <w:pStyle w:val="Normal"/>
        <w:spacing w:before="0" w:after="100"/>
        <w:rPr/>
      </w:pPr>
      <w:r>
        <w:rPr/>
        <w:t>- És mi</w:t>
      </w:r>
      <w:r>
        <w:rPr>
          <w:rFonts w:eastAsia="Times New Roman CE" w:cs="Times New Roman CE" w:ascii="Times New Roman CE" w:hAnsi="Times New Roman CE"/>
        </w:rPr>
        <w:t xml:space="preserve"> van az eltűnt hősünkkel? - terelte más irányba a beszélgetést Kate.</w:t>
      </w:r>
    </w:p>
    <w:p>
      <w:pPr>
        <w:pStyle w:val="Normal"/>
        <w:spacing w:before="0" w:after="100"/>
        <w:rPr/>
      </w:pPr>
      <w:r>
        <w:rPr/>
        <w:t>- Sally... - kezdte Marshall.</w:t>
      </w:r>
    </w:p>
    <w:p>
      <w:pPr>
        <w:pStyle w:val="Normal"/>
        <w:spacing w:before="0" w:after="100"/>
        <w:rPr/>
      </w:pPr>
      <w:r>
        <w:rPr/>
        <w:t>Ez egy fájdalmas gondolatként hasított belé.</w:t>
      </w:r>
    </w:p>
    <w:p>
      <w:pPr>
        <w:pStyle w:val="Normal"/>
        <w:spacing w:before="0" w:after="100"/>
        <w:rPr/>
      </w:pPr>
      <w:r>
        <w:rPr/>
        <w:t>- Mit mondott Harrigan?</w:t>
      </w:r>
    </w:p>
    <w:p>
      <w:pPr>
        <w:pStyle w:val="Normal"/>
        <w:spacing w:before="0" w:after="100"/>
        <w:rPr/>
      </w:pPr>
      <w:r>
        <w:rPr/>
        <w:t>Marshall egy kicsit tétovázott.</w:t>
      </w:r>
    </w:p>
    <w:p>
      <w:pPr>
        <w:pStyle w:val="Normal"/>
        <w:spacing w:before="0" w:after="100"/>
        <w:rPr/>
      </w:pPr>
      <w:r>
        <w:rPr>
          <w:rFonts w:eastAsia="Times New Roman CE" w:cs="Times New Roman CE" w:ascii="Times New Roman CE" w:hAnsi="Times New Roman CE"/>
        </w:rPr>
        <w:t>- Kemény ügy. Amikor a nyomozók odaértek, egy Khull nevű s</w:t>
      </w:r>
      <w:r>
        <w:rPr/>
        <w:t>átánista embert találtak Goring háza közelében. A házikó alagsorában sátánista szertartás eszközeit fedezték fel. Bizonyára volt egy áldozatuk, de Sallynek nyomát sem lelték, Khull pedig hallgat, mint a sír. Csak Sally leveleire bukkantak rá. A lány vagy m</w:t>
      </w:r>
      <w:r>
        <w:rPr>
          <w:rFonts w:eastAsia="Times New Roman CE" w:cs="Times New Roman CE" w:ascii="Times New Roman CE" w:hAnsi="Times New Roman CE"/>
        </w:rPr>
        <w:t>egszökött, vagy pedig a sátánisták megölték, és eltüntették a holttestét a szövetségiek megérkezése előtt. Nem tudjuk, mi történt.</w:t>
      </w:r>
    </w:p>
    <w:p>
      <w:pPr>
        <w:pStyle w:val="Normal"/>
        <w:spacing w:before="0" w:after="100"/>
        <w:rPr/>
      </w:pPr>
      <w:r>
        <w:rPr/>
        <w:t>Tom elkomorodott.</w:t>
      </w:r>
    </w:p>
    <w:p>
      <w:pPr>
        <w:pStyle w:val="Normal"/>
        <w:spacing w:before="0" w:after="100"/>
        <w:rPr/>
      </w:pPr>
      <w:r>
        <w:rPr/>
        <w:t>- Mindent neki köszönhetünk. Bárcsak életben lenne valahol!</w:t>
      </w:r>
    </w:p>
    <w:p>
      <w:pPr>
        <w:pStyle w:val="Normal"/>
        <w:spacing w:before="0" w:after="100"/>
        <w:rPr/>
      </w:pPr>
      <w:r>
        <w:rPr/>
        <w:t>- Imádkozni fogunk érte - mondta Bev.</w:t>
      </w:r>
    </w:p>
    <w:p>
      <w:pPr>
        <w:pStyle w:val="Normal"/>
        <w:spacing w:before="0" w:after="100"/>
        <w:rPr/>
      </w:pPr>
      <w:r>
        <w:rPr/>
        <w:t>- Találko</w:t>
      </w:r>
      <w:r>
        <w:rPr>
          <w:rFonts w:eastAsia="Times New Roman CE" w:cs="Times New Roman CE" w:ascii="Times New Roman CE" w:hAnsi="Times New Roman CE"/>
        </w:rPr>
        <w:t>zni akarok vele! - fakadt ki Tom. - Miután elolvastam a leveleit, úgy érzem, mintha ismerném. Nem! Én valóban ismerem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mindennapi nő, az biztos - szólt egyetértően Kate.</w:t>
      </w:r>
    </w:p>
    <w:p>
      <w:pPr>
        <w:pStyle w:val="Normal"/>
        <w:spacing w:before="0" w:after="100"/>
        <w:rPr/>
      </w:pPr>
      <w:r>
        <w:rPr/>
        <w:t>- Valóban az volt - nyugtázta Marshall.</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Claytonville határában egy szob</w:t>
      </w:r>
      <w:r>
        <w:rPr>
          <w:rFonts w:eastAsia="Times New Roman CE" w:cs="Times New Roman CE" w:ascii="Times New Roman CE" w:hAnsi="Times New Roman CE"/>
        </w:rPr>
        <w:t>afestő lehúzódott viharvert, ütött-kopott mikrobuszával az útfélre, hogy letegye stoppo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 benne, hogy itt akar kiszállni, a nagy semmi kellős közepén?</w:t>
      </w:r>
    </w:p>
    <w:p>
      <w:pPr>
        <w:pStyle w:val="Normal"/>
        <w:rPr/>
      </w:pPr>
      <w:r>
        <w:rPr/>
        <w:t>- Igen, köszönöm! - válaszolta Sally Roe.</w:t>
      </w:r>
    </w:p>
    <w:p>
      <w:pPr>
        <w:pStyle w:val="Normal"/>
        <w:rPr/>
      </w:pPr>
      <w:r>
        <w:rPr/>
        <w:t>Ott maradt az országút padkáján, mint egy nagyon fár</w:t>
      </w:r>
      <w:r>
        <w:rPr>
          <w:rFonts w:eastAsia="Times New Roman CE" w:cs="Times New Roman CE" w:ascii="Times New Roman CE" w:hAnsi="Times New Roman CE"/>
        </w:rPr>
        <w:t>adt, piszkos, lerongyolódott csavargó. Farmernadrágot, koszos, kék dzsekit és egy kirojtosodott sálat viselt. Az út mellett állva figyelte, amint az öreg autó elhúzott mellőle: a lengéscsillapítók csattogtak, a kipufogó füstölt, a rugók megereszkedtek a l</w:t>
      </w:r>
      <w:r>
        <w:rPr/>
        <w:t>étrák és a festékeskannák súlya alatt.</w:t>
      </w:r>
    </w:p>
    <w:p>
      <w:pPr>
        <w:pStyle w:val="Normal"/>
        <w:rPr/>
      </w:pPr>
      <w:r>
        <w:rPr/>
        <w:t>Úgy érezte, hogy megjelenése pontosan megfelel az autó állapotának. Arca ráncos lett a hosszú utazgatástól, lelkét megviselték a fájdalmak, testén horzsolásokat és sérüléseket hagytak a bántalmazások. De - az öreg autóhoz hasonlóan - még bírt mozogni, és most már legalább jó oka volt arra, hogy ragaszkodjon az élethez.</w:t>
      </w:r>
    </w:p>
    <w:p>
      <w:pPr>
        <w:pStyle w:val="Normal"/>
        <w:rPr/>
      </w:pPr>
      <w:r>
        <w:rPr>
          <w:rFonts w:eastAsia="Times New Roman CE" w:cs="Times New Roman CE" w:ascii="Times New Roman CE" w:hAnsi="Times New Roman CE"/>
        </w:rPr>
        <w:t>Mihelyt a forgalom lehetővé tette, átment az úton, és eltűnt az erdő fái között. A földmérők régi, keréknyomoktól szántott útján haladt, amelyen egyszer már végigment az éjszaka sötétjében... Mikor is? Mintha évekkel azelőtt történt volna. Alig akarta elhin</w:t>
      </w:r>
      <w:r>
        <w:rPr/>
        <w:t>n</w:t>
      </w:r>
      <w:r>
        <w:rPr>
          <w:rFonts w:eastAsia="Times New Roman CE" w:cs="Times New Roman CE" w:ascii="Times New Roman CE" w:hAnsi="Times New Roman CE"/>
        </w:rPr>
        <w:t xml:space="preserve">i, hogy ugyanazon az úton lépked, annyira másként nézett ki fényes nappal - barátságosnak és békésnek látszott, a friss tavaszi levelek ernyőként hajoltak fölé. Egyáltalán nem annak a rémületes, démonoktól nyüzsgő pokolnak az érzetét keltette, mint a múlt </w:t>
      </w:r>
      <w:r>
        <w:rPr/>
        <w:t>alkalommal.</w:t>
      </w:r>
    </w:p>
    <w:p>
      <w:pPr>
        <w:pStyle w:val="Normal"/>
        <w:rPr/>
      </w:pPr>
      <w:r>
        <w:rPr>
          <w:rFonts w:eastAsia="Times New Roman CE" w:cs="Times New Roman CE" w:ascii="Times New Roman CE" w:hAnsi="Times New Roman CE"/>
        </w:rPr>
        <w:t xml:space="preserve">Elég sokáig kellett gyalogolnia a sűrű erdőben, az áthatolhatatlan bozótoson és a fák közé mélyen belógó lombsátor alatt átvezető, kanyargó, hullámzó és vízzel teli kátyúkkal tarkított úton haladt. Nem emlékezett arra, hogy ennyire messze lenne </w:t>
      </w:r>
      <w:r>
        <w:rPr/>
        <w:t>az a hely. Talán elkerülte volna a figyelmét egy útkanyarulat? Lehet, hogy túl jól sikerült elrejtenie a kisteherau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Az ágak és a levelek között megpillantotta az ismerős kék színt. Nagyszerű! Még mindig itt van!</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ota és Signa az öreg Chevrolet</w:t>
      </w:r>
      <w:r>
        <w:rPr>
          <w:rFonts w:eastAsia="Times New Roman CE" w:cs="Times New Roman CE" w:ascii="Times New Roman CE" w:hAnsi="Times New Roman CE"/>
        </w:rPr>
        <w:t xml:space="preserve"> mellett állt, kezüket kardjuk markolatán nyugtatva, éber szemekkel figyelve várták megérkezését. Harcosaik gondosan őrizték az autót, mióta Sally itt hagyta. A kerékpározó gyerekek, a kirándulók, a lovasok és a vandalizmusra hajlamos emberek csak elmente</w:t>
      </w:r>
      <w:r>
        <w:rPr/>
        <w:t>k</w:t>
      </w:r>
      <w:r>
        <w:rPr>
          <w:rFonts w:eastAsia="Times New Roman CE" w:cs="Times New Roman CE" w:ascii="Times New Roman CE" w:hAnsi="Times New Roman CE"/>
        </w:rPr>
        <w:t xml:space="preserve"> mellette, tehát érintetlen maradt. Egy kicsit benőtte a bozót, de üzemképes vol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átküzdötte magát a friss aljnövényzeten, és elővette dzsekije zsebéből a kulcsot. Az ajtó az ismerős nyekergő hanggal nyílt ki, a vezetőfülke illata ugyanaz maradt, és Sally azt sem felejtette el, hogy vigyázni kell arra a kis szakadásra az ülésen, nehogy tovább repedjen. Szíve egy kicsit gyorsabban vert. Ez az öreg teherautó igazi áldást jelentett neki: ismerős volt, a magáénak tudhatta, és egy kis darab otthont</w:t>
      </w:r>
      <w:r>
        <w:rPr/>
        <w:t xml:space="preserve"> képviselt a számára.</w:t>
      </w:r>
    </w:p>
    <w:p>
      <w:pPr>
        <w:pStyle w:val="Normal"/>
        <w:rPr/>
      </w:pPr>
      <w:r>
        <w:rPr/>
        <w:t>A motor egy kicsit nyöszörgött, akadozott, néhányszor körbefordult, majd végül a gázpedál jól begyakorolt pumpálására életre robbant!</w:t>
      </w:r>
    </w:p>
    <w:p>
      <w:pPr>
        <w:pStyle w:val="Normal"/>
        <w:rPr/>
      </w:pPr>
      <w:r>
        <w:rPr/>
        <w:t>Mota és Signa megtolta az autót, és Sallynek némi nehézség árán sikerült megfordulnia. A két harcos felpattant a rakfelületre, és valamennyien útnak indultak Bacon’s Corner felé.</w:t>
      </w:r>
    </w:p>
    <w:p>
      <w:pPr>
        <w:pStyle w:val="Normal"/>
        <w:rPr/>
      </w:pPr>
      <w:r>
        <w:rPr/>
      </w:r>
    </w:p>
    <w:p>
      <w:pPr>
        <w:pStyle w:val="Heading1"/>
        <w:rPr/>
      </w:pPr>
      <w:r>
        <w:rPr/>
        <w:t>46</w:t>
      </w:r>
    </w:p>
    <w:p>
      <w:pPr>
        <w:pStyle w:val="Normal"/>
        <w:rPr/>
      </w:pPr>
      <w:r>
        <w:rPr/>
        <w:t>- Tudni akarom, mi az igazi oka annak, hogy elbocsátanak! - követelt magyarázatot Irene Bledsoe.</w:t>
      </w:r>
    </w:p>
    <w:p>
      <w:pPr>
        <w:pStyle w:val="Normal"/>
        <w:rPr/>
      </w:pPr>
      <w:r>
        <w:rPr>
          <w:rFonts w:eastAsia="Times New Roman CE" w:cs="Times New Roman CE" w:ascii="Times New Roman CE" w:hAnsi="Times New Roman CE"/>
        </w:rPr>
        <w:t>Főnöke egy idősebb nő. Fehér haját szorosan hátrafésülte, és megszámlálhatatlanul sok tűvel rögzítette. Hajviselete komolyságot tükrözött, arckifejezése merevséget, és kövér testalkata miatt ruházata is feszült rajta. Minden vele kapcsolatos dolog feszesn</w:t>
      </w:r>
      <w:r>
        <w:rPr/>
        <w:t>e</w:t>
      </w:r>
      <w:r>
        <w:rPr>
          <w:rFonts w:eastAsia="Times New Roman CE" w:cs="Times New Roman CE" w:ascii="Times New Roman CE" w:hAnsi="Times New Roman CE"/>
        </w:rPr>
        <w:t>k tűnt, türelme pedig különösen szűkre volt szabva.</w:t>
      </w:r>
    </w:p>
    <w:p>
      <w:pPr>
        <w:pStyle w:val="Normal"/>
        <w:rPr/>
      </w:pPr>
      <w:r>
        <w:rPr>
          <w:rFonts w:eastAsia="Times New Roman CE" w:cs="Times New Roman CE" w:ascii="Times New Roman CE" w:hAnsi="Times New Roman CE"/>
        </w:rPr>
        <w:t>- Maga jobban tudja, mint én, hogy milyen sok közlekedési kihágást követett el - csapott az asztalra. Figyelme részben az asztalon előtte lévő munkájára irányult. - A maga felelőt</w:t>
        <w:softHyphen/>
        <w:t>lensége, különösen azért</w:t>
      </w:r>
      <w:r>
        <w:rPr/>
        <w:t>, mert gyermekeket is kell szállítania, terhet jelent szervezetünk számára, és ezt nem tudjuk toler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ledsoe megpróbálta megőrizni méltóságteljes viselkedését, de ez az ügy nagyon felhá</w:t>
        <w:softHyphen/>
        <w:t>borította.</w:t>
      </w:r>
    </w:p>
    <w:p>
      <w:pPr>
        <w:pStyle w:val="Normal"/>
        <w:rPr/>
      </w:pPr>
      <w:r>
        <w:rPr/>
        <w:t>- Miss Blaire, itt van a kezemben egy feljegyzés a Gyer</w:t>
      </w:r>
      <w:r>
        <w:rPr>
          <w:rFonts w:eastAsia="Times New Roman CE" w:cs="Times New Roman CE" w:ascii="Times New Roman CE" w:hAnsi="Times New Roman CE"/>
        </w:rPr>
        <w:t>mekvédelmi Minisztérium mintegy tucatnyi alkalmazottjának a közlekedési kihágásairól. Akár arra is készen állok, hogy kitöltsek egy ellenőrző tesztet...</w:t>
      </w:r>
    </w:p>
    <w:p>
      <w:pPr>
        <w:pStyle w:val="Normal"/>
        <w:rPr/>
      </w:pPr>
      <w:r>
        <w:rPr/>
        <w:t>- Láttam azokat a feljegyzéseket, és még egyszer nem vagyok rájuk kíváncsi.</w:t>
      </w:r>
    </w:p>
    <w:p>
      <w:pPr>
        <w:pStyle w:val="Normal"/>
        <w:rPr/>
      </w:pPr>
      <w:r>
        <w:rPr/>
        <w:t>- Miss Blaire, nem velem kellene szórakoznia!</w:t>
      </w:r>
    </w:p>
    <w:p>
      <w:pPr>
        <w:pStyle w:val="Normal"/>
        <w:rPr/>
      </w:pPr>
      <w:r>
        <w:rPr/>
        <w:t>BUMM! Miss Blaire lecsapta az asztalra a papírjait és a tollát, és hideg tekintetével szinte átfúrta Bledsoe-t.</w:t>
      </w:r>
    </w:p>
    <w:p>
      <w:pPr>
        <w:pStyle w:val="Normal"/>
        <w:rPr/>
      </w:pPr>
      <w:r>
        <w:rPr/>
        <w:t>- Ezt maga címezte rossz helyre! Miss Bledsoe, ön rajtam keresztül az államhoz beszél. Mi nem „szórakozunk” senkivel! Mi teljes</w:t>
      </w:r>
      <w:r>
        <w:rPr>
          <w:rFonts w:eastAsia="Times New Roman CE" w:cs="Times New Roman CE" w:ascii="Times New Roman CE" w:hAnsi="Times New Roman CE"/>
        </w:rPr>
        <w:t>ítjük a feladatainkat, és annak megfelelően bíráljuk el alkalmazottainkat, hogy mennyire hatékonyan képesek ezeknek az elvárásoknak megfelelni. Ön terhet jelent szervezetünk számára, ezért elbocsátjuk.</w:t>
      </w:r>
    </w:p>
    <w:p>
      <w:pPr>
        <w:pStyle w:val="Normal"/>
        <w:rPr/>
      </w:pPr>
      <w:r>
        <w:rPr/>
        <w:t>- Ez a Harris-ügy miatt van, ugye? Ez az igazi oka?</w:t>
      </w:r>
    </w:p>
    <w:p>
      <w:pPr>
        <w:pStyle w:val="Normal"/>
        <w:rPr/>
      </w:pPr>
      <w:r>
        <w:rPr/>
        <w:t>Miss Blaire hidegen és mechanikusan válaszolt:</w:t>
      </w:r>
    </w:p>
    <w:p>
      <w:pPr>
        <w:pStyle w:val="Normal"/>
        <w:rPr/>
      </w:pPr>
      <w:r>
        <w:rPr/>
        <w:t>- Ez a közlekedési kihágásainak a következménye, Mrs. Bledsoe. Ön...</w:t>
      </w:r>
    </w:p>
    <w:p>
      <w:pPr>
        <w:pStyle w:val="Normal"/>
        <w:rPr/>
      </w:pPr>
      <w:r>
        <w:rPr/>
        <w:t>- Én csak az utasításokat teljesítettem.</w:t>
      </w:r>
    </w:p>
    <w:p>
      <w:pPr>
        <w:pStyle w:val="Normal"/>
        <w:rPr/>
      </w:pPr>
      <w:r>
        <w:rPr/>
        <w:t>- Ön a közlekedésben megbízhatatlan, nem tud biztonságosan szállítani gyermekeket, és ez az utolsó szav</w:t>
      </w:r>
      <w:r>
        <w:rPr>
          <w:rFonts w:eastAsia="Times New Roman CE" w:cs="Times New Roman CE" w:ascii="Times New Roman CE" w:hAnsi="Times New Roman CE"/>
        </w:rPr>
        <w:t>am erről a témáról. Most pedig fejezze be a még hátralévő dolgait, méghozzá megfelelő módon! Különben gondom lesz rá, hogy ne kapjon végkielégítést!</w:t>
      </w:r>
    </w:p>
    <w:p>
      <w:pPr>
        <w:pStyle w:val="Normal"/>
        <w:rPr/>
      </w:pPr>
      <w:r>
        <w:rPr/>
        <w:t>- Ezt... ezt nem teheti meg!</w:t>
      </w:r>
    </w:p>
    <w:p>
      <w:pPr>
        <w:pStyle w:val="Normal"/>
        <w:rPr/>
      </w:pPr>
      <w:r>
        <w:rPr/>
        <w:t>Miss Blaire csak elmosolyodott. Halvány nevetésében hidegség és számítás bujkált. De igen, hatalmában állt, és ezt Bledsoe nagyon jól tudta.</w:t>
      </w:r>
    </w:p>
    <w:p>
      <w:pPr>
        <w:pStyle w:val="Normal"/>
        <w:rPr/>
      </w:pPr>
      <w:r>
        <w:rPr/>
        <w:t>- Igen, mindent elrendezek. Már kiürítettem az íróasztalomat, az iratokat átadtam Julie-nek és Bettynek. Mit kell még csinálom?</w:t>
      </w:r>
    </w:p>
    <w:p>
      <w:pPr>
        <w:pStyle w:val="Normal"/>
        <w:rPr/>
      </w:pPr>
      <w:r>
        <w:rPr/>
        <w:t>- Fuvarozza haza Bacon’s Cornerbe a Harris gyerekeke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Ed és </w:t>
      </w:r>
      <w:r>
        <w:rPr>
          <w:rFonts w:eastAsia="Times New Roman CE" w:cs="Times New Roman CE" w:ascii="Times New Roman CE" w:hAnsi="Times New Roman CE"/>
        </w:rPr>
        <w:t>Mose ismét ott ült őrhelyén Max fodrászüzlete előtt, és minden eseményt figyelemmel kísértek, ami a Toe Springs-Claytonville úton történt.</w:t>
      </w:r>
    </w:p>
    <w:p>
      <w:pPr>
        <w:pStyle w:val="Normal"/>
        <w:rPr/>
      </w:pPr>
      <w:r>
        <w:rPr/>
        <w:t>Ed a Hampton Megye Csillaga legújabb számát böngészte, és gondoskodott arról, hogy Mose megtudja a legfrissebb híreke</w:t>
      </w:r>
      <w:r>
        <w:rPr>
          <w:rFonts w:eastAsia="Times New Roman CE" w:cs="Times New Roman CE" w:ascii="Times New Roman CE" w:hAnsi="Times New Roman CE"/>
        </w:rPr>
        <w:t>t, akár érdekelte őt, akár nem.</w:t>
      </w:r>
    </w:p>
    <w:p>
      <w:pPr>
        <w:pStyle w:val="Normal"/>
        <w:rPr/>
      </w:pPr>
      <w:r>
        <w:rPr/>
        <w:t>- Eladó a nagy fehér ház -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e egy sáros pudlit nézegetett, amely az utca túloldalán álldogált, és azon gondolkodott, hogy a vegyeskereskedésnek szüksége lenne egy új esőcsatornára.</w:t>
      </w:r>
    </w:p>
    <w:p>
      <w:pPr>
        <w:pStyle w:val="Normal"/>
        <w:rPr/>
      </w:pPr>
      <w:r>
        <w:rPr/>
        <w:t>- He?</w:t>
      </w:r>
    </w:p>
    <w:p>
      <w:pPr>
        <w:pStyle w:val="Normal"/>
        <w:rPr/>
      </w:pPr>
      <w:r>
        <w:rPr/>
        <w:t>- Azt mondtam, hogy el</w:t>
      </w:r>
      <w:r>
        <w:rPr>
          <w:rFonts w:eastAsia="Times New Roman CE" w:cs="Times New Roman CE" w:ascii="Times New Roman CE" w:hAnsi="Times New Roman CE"/>
        </w:rPr>
        <w:t>adó a nagy fehér ház. Az a pár, amelyik bűnös kapcsolatban él, végre elköltözik innen.</w:t>
      </w:r>
    </w:p>
    <w:p>
      <w:pPr>
        <w:pStyle w:val="Normal"/>
        <w:rPr/>
      </w:pPr>
      <w:r>
        <w:rPr/>
        <w:t>- Micsoda? Szétv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k egy hirdetés, Mose. Erről nincs benne szó.</w:t>
      </w:r>
    </w:p>
    <w:p>
      <w:pPr>
        <w:pStyle w:val="Normal"/>
        <w:rPr/>
      </w:pPr>
      <w:r>
        <w:rPr/>
        <w:t>Mose köpö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egen! Valószínűleg Mulligan őrmesterről sem írnak ott. Hallom, hogy ő is bűnben élt, ő is, meg az a nő, aki főnök volt az ajtógyárban.</w:t>
      </w:r>
    </w:p>
    <w:p>
      <w:pPr>
        <w:pStyle w:val="Normal"/>
        <w:rPr/>
      </w:pPr>
      <w:r>
        <w:rPr/>
        <w:t>- Úgy érted, hogy egymással? - kíváncsiskodott Ed.</w:t>
      </w:r>
    </w:p>
    <w:p>
      <w:pPr>
        <w:pStyle w:val="Normal"/>
        <w:rPr/>
      </w:pPr>
      <w:r>
        <w:rPr>
          <w:rFonts w:eastAsia="Times New Roman CE" w:cs="Times New Roman CE" w:ascii="Times New Roman CE" w:hAnsi="Times New Roman CE"/>
        </w:rPr>
        <w:t>- Mindketten elmentek, vagy talán nem? Mindketten ugyanakkor tűntek el innen. Valaki látta őket együtt. Én se most jöttem le a falvédőről, Ed</w:t>
      </w:r>
      <w:r>
        <w:rPr/>
        <w:t>.</w:t>
      </w:r>
    </w:p>
    <w:p>
      <w:pPr>
        <w:pStyle w:val="Normal"/>
        <w:rPr/>
      </w:pPr>
      <w:r>
        <w:rPr/>
        <w:t>Ed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 Nem is bánom, hogy elmentek. Fura egy társaságnak néztek ki, ők is meg a barátaik is.</w:t>
      </w:r>
    </w:p>
    <w:p>
      <w:pPr>
        <w:pStyle w:val="Normal"/>
        <w:rPr/>
      </w:pPr>
      <w:r>
        <w:rPr/>
        <w:t>- És nem is volt valami jó zsa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hn Schmidt rendőr volt?</w:t>
      </w:r>
    </w:p>
    <w:p>
      <w:pPr>
        <w:pStyle w:val="Normal"/>
        <w:rPr/>
      </w:pPr>
      <w:r>
        <w:rPr/>
        <w:t>Mose megdöbbent, hogy Ed ma milyen nehéz felfogású.</w:t>
      </w:r>
    </w:p>
    <w:p>
      <w:pPr>
        <w:pStyle w:val="Normal"/>
        <w:rPr/>
      </w:pPr>
      <w:r>
        <w:rPr/>
        <w:t>- Nem, barátom. Mulligan.</w:t>
      </w:r>
    </w:p>
    <w:p>
      <w:pPr>
        <w:pStyle w:val="Normal"/>
        <w:rPr/>
      </w:pPr>
      <w:r>
        <w:rPr/>
        <w:t>- H</w:t>
      </w:r>
      <w:r>
        <w:rPr>
          <w:rFonts w:eastAsia="Times New Roman CE" w:cs="Times New Roman CE" w:ascii="Times New Roman CE" w:hAnsi="Times New Roman CE"/>
        </w:rPr>
        <w:t>át, örülök, hogy ő is elmegy.</w:t>
      </w:r>
    </w:p>
    <w:p>
      <w:pPr>
        <w:pStyle w:val="Normal"/>
        <w:rPr/>
      </w:pPr>
      <w:r>
        <w:rPr/>
        <w:t>- Eegen, meg az a társaság a nagy fehér házból. Nagyon örülök, amikor azt látom, hogy elmennek.</w:t>
      </w:r>
    </w:p>
    <w:p>
      <w:pPr>
        <w:pStyle w:val="Normal"/>
        <w:rPr/>
      </w:pPr>
      <w:r>
        <w:rPr/>
        <w:t>- Mindenki elmegy. Mintha az egész város lemondana.</w:t>
      </w:r>
    </w:p>
    <w:p>
      <w:pPr>
        <w:pStyle w:val="Normal"/>
        <w:rPr/>
      </w:pPr>
      <w:r>
        <w:rPr/>
        <w:t>- Miért, ki az, aki lemond?</w:t>
      </w:r>
    </w:p>
    <w:p>
      <w:pPr>
        <w:pStyle w:val="Normal"/>
        <w:rPr/>
      </w:pPr>
      <w:r>
        <w:rPr/>
        <w:t>Ed odatartotta az újságot Mose elé, aki az orrára biggyesztette a szemüvegét.</w:t>
      </w:r>
    </w:p>
    <w:p>
      <w:pPr>
        <w:pStyle w:val="Normal"/>
        <w:rPr/>
      </w:pPr>
      <w:r>
        <w:rPr/>
        <w:t>- Na, látod? Megtaláltad? Az a három ember az iskolai tanácsból... ööö... Mrs. Hanover és John Kendall...</w:t>
      </w:r>
    </w:p>
    <w:p>
      <w:pPr>
        <w:pStyle w:val="Normal"/>
        <w:rPr/>
      </w:pPr>
      <w:r>
        <w:rPr/>
        <w:t>- John Kendall? Az a makacs...! Kinek sikerült erre rábeszé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denézz: Jerry Mason. Ők hár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e meglepődött.</w:t>
      </w:r>
    </w:p>
    <w:p>
      <w:pPr>
        <w:pStyle w:val="Normal"/>
        <w:rPr/>
      </w:pPr>
      <w:r>
        <w:rPr/>
        <w:t>- De hát... azt hiszem, éppen tegnap mondta nekem Elvira, hogy az általános iskola elveszítette a negyedik osztályosok tanárát, Miss Beert.</w:t>
      </w:r>
    </w:p>
    <w:p>
      <w:pPr>
        <w:pStyle w:val="Normal"/>
        <w:rPr/>
      </w:pPr>
      <w:r>
        <w:rPr/>
        <w:t>- Brewer.</w:t>
      </w:r>
    </w:p>
    <w:p>
      <w:pPr>
        <w:pStyle w:val="Normal"/>
        <w:rPr/>
      </w:pPr>
      <w:r>
        <w:rPr/>
        <w:t>- Mindegy. Összeveszett azzal a Woodarddal.</w:t>
      </w:r>
    </w:p>
    <w:p>
      <w:pPr>
        <w:pStyle w:val="Normal"/>
        <w:rPr/>
      </w:pPr>
      <w:r>
        <w:rPr/>
        <w:t>- Woodard öregszik, ez a probléma. Nyugdíjba fog menni.</w:t>
      </w:r>
    </w:p>
    <w:p>
      <w:pPr>
        <w:pStyle w:val="Normal"/>
        <w:rPr/>
      </w:pPr>
      <w:r>
        <w:rPr/>
        <w:t>- Hogy mit mondasz?</w:t>
      </w:r>
    </w:p>
    <w:p>
      <w:pPr>
        <w:pStyle w:val="Normal"/>
        <w:rPr/>
      </w:pPr>
      <w:r>
        <w:rPr/>
        <w:t>- A hónap végén nyugdíjba vonul.</w:t>
      </w:r>
    </w:p>
    <w:p>
      <w:pPr>
        <w:pStyle w:val="Normal"/>
        <w:rPr/>
      </w:pPr>
      <w:r>
        <w:rPr/>
        <w:t>- De hát nem is néz ki olyan öregnek!</w:t>
      </w:r>
    </w:p>
    <w:p>
      <w:pPr>
        <w:pStyle w:val="Normal"/>
        <w:rPr/>
      </w:pPr>
      <w:r>
        <w:rPr/>
        <w:t>- Túl gyakran nézel bele a tükörbe, Mose.</w:t>
      </w:r>
    </w:p>
    <w:p>
      <w:pPr>
        <w:pStyle w:val="Normal"/>
        <w:rPr/>
      </w:pPr>
      <w:r>
        <w:rPr/>
        <w:t>Mose hátralökte a kalapját.</w:t>
      </w:r>
    </w:p>
    <w:p>
      <w:pPr>
        <w:pStyle w:val="Normal"/>
        <w:rPr/>
      </w:pPr>
      <w:r>
        <w:rPr/>
        <w:t>- Hát, lehet, hogy igazad van. Mindenki lemond! Lehet, hogy tudnak valamit, amit mi nem! Hé! Hé, várj már egy kicsit!</w:t>
      </w:r>
    </w:p>
    <w:p>
      <w:pPr>
        <w:pStyle w:val="Normal"/>
        <w:rPr/>
      </w:pPr>
      <w:r>
        <w:rPr/>
        <w:t>- Mi van?</w:t>
      </w:r>
    </w:p>
    <w:p>
      <w:pPr>
        <w:pStyle w:val="Normal"/>
        <w:rPr/>
      </w:pPr>
      <w:r>
        <w:rPr/>
        <w:t>- Lapozz csak vissza a második oldalra! Ezt nézd meg!</w:t>
      </w:r>
    </w:p>
    <w:p>
      <w:pPr>
        <w:pStyle w:val="Normal"/>
        <w:rPr/>
      </w:pPr>
      <w:r>
        <w:rPr/>
        <w:t>- Nem hiszek a szememnek...</w:t>
      </w:r>
    </w:p>
    <w:p>
      <w:pPr>
        <w:pStyle w:val="Normal"/>
        <w:rPr/>
      </w:pPr>
      <w:r>
        <w:rPr/>
        <w:t>- Itt biztos, hogy történt valami, Ed! Egészen biztos!</w:t>
      </w:r>
    </w:p>
    <w:p>
      <w:pPr>
        <w:pStyle w:val="Normal"/>
        <w:rPr/>
      </w:pPr>
      <w:r>
        <w:rPr/>
        <w:t>Elolvasták az egyik újságcikk cí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MONDOTT A LEGFELSŐBB BÍRÓSÁG EGYIK BÍRÁJA</w:t>
      </w:r>
    </w:p>
    <w:p>
      <w:pPr>
        <w:pStyle w:val="Normal"/>
        <w:rPr/>
      </w:pPr>
      <w:r>
        <w:rPr/>
        <w:t>Ed hátrahajtotta a fejét, hogy el tudja olvasni a cikket bifokális szemüvegén keresztül.</w:t>
      </w:r>
    </w:p>
    <w:p>
      <w:pPr>
        <w:pStyle w:val="Normal"/>
        <w:rPr/>
      </w:pPr>
      <w:r>
        <w:rPr/>
        <w:t>- Ki ez az Owen Benn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felsőbb Bíróság legújabb tagja. Nem sokáig maradt a tisztségben.</w:t>
      </w:r>
    </w:p>
    <w:p>
      <w:pPr>
        <w:pStyle w:val="Normal"/>
        <w:rPr/>
      </w:pPr>
      <w:r>
        <w:rPr/>
        <w:t>- Bennett egészégi állapotával és személyes problémákkal indokolja lemondását. De olyan fiatalnak néz ki, nem gondolod?</w:t>
      </w:r>
    </w:p>
    <w:p>
      <w:pPr>
        <w:pStyle w:val="Normal"/>
        <w:rPr/>
      </w:pPr>
      <w:r>
        <w:rPr/>
        <w:t>- Túl gyakran nézegeted magad a tükörben, Ed.</w:t>
      </w:r>
    </w:p>
    <w:p>
      <w:pPr>
        <w:pStyle w:val="Normal"/>
        <w:rPr/>
      </w:pPr>
      <w:r>
        <w:rPr/>
        <w:t>- Hát, lehet...</w:t>
      </w:r>
    </w:p>
    <w:p>
      <w:pPr>
        <w:pStyle w:val="Normal"/>
        <w:rPr/>
      </w:pPr>
      <w:r>
        <w:rPr/>
        <w:t>Mose-ból kitört a nevetés.</w:t>
      </w:r>
    </w:p>
    <w:p>
      <w:pPr>
        <w:pStyle w:val="Normal"/>
        <w:rPr/>
      </w:pPr>
      <w:r>
        <w:rPr/>
        <w:t>- Te Ed! Lehet, hogy nekünk is le kellene mondanunk!</w:t>
      </w:r>
    </w:p>
    <w:p>
      <w:pPr>
        <w:pStyle w:val="Normal"/>
        <w:rPr/>
      </w:pPr>
      <w:r>
        <w:rPr/>
        <w:t>Ed egy pillanatra elgondolkodott, majd halálos komolysággal válaszolt:</w:t>
      </w:r>
    </w:p>
    <w:p>
      <w:pPr>
        <w:pStyle w:val="Normal"/>
        <w:rPr/>
      </w:pPr>
      <w:r>
        <w:rPr/>
        <w:t>- Mose, hová lenne a világ, ha nem tartanánk rajta a szemünket?</w:t>
      </w:r>
    </w:p>
    <w:p>
      <w:pPr>
        <w:pStyle w:val="Normal"/>
        <w:rPr/>
      </w:pPr>
      <w:r>
        <w:rPr/>
        <w:t>Nevettek, hátba verték és lökdösték egymást. Nagy</w:t>
      </w:r>
      <w:r>
        <w:rPr>
          <w:rFonts w:eastAsia="Times New Roman CE" w:cs="Times New Roman CE" w:ascii="Times New Roman CE" w:hAnsi="Times New Roman CE"/>
        </w:rPr>
        <w:t>szerűen érezték magukat. Több utcával távolabb is lehetett hallani jókedvük tanújelei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Bacon’s Corner felé haladt autójával. Közben újra meg újra elképzelte, hogyan fog odaállni Mrs. Potter elé: visszajöttem a halálból, és szeretném újból kibérelni az öreg farmházat! Ezt persze csak akkor tudja megtenni, ha visszakapja munkáját az ajtógyárban, ez pedig attól függ, hogy elfogadják-e magyarázatát, miért volt olyan sokáig távol anélkül, hogy egy szót is szólt volna. Ez pedig felveti azt az egész kérdéssort, hogy mit mondjon nekik, amit persze az fog meghatározni, hogy mit mondhat el nyilvánosan és mit nem, amíg a vizsgálat tart, ámbár még azt sem tudhatta, hogy lesz-e egyáltalán vizsg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ított, mert egy kereszteződéshez érkezett a kukoricafölddel szegélyezett úton. Gyomrában egy kis feszültséget érzett. Ebben a kereszteződésben esett meg, hogy az a Bledsoe nevű nő Tom Harris gyerekeivel az autójában kis híján beleszaladt.</w:t>
      </w:r>
    </w:p>
    <w:p>
      <w:pPr>
        <w:pStyle w:val="Normal"/>
        <w:rPr/>
      </w:pPr>
      <w:r>
        <w:rPr>
          <w:rFonts w:eastAsia="Times New Roman CE" w:cs="Times New Roman CE" w:ascii="Times New Roman CE" w:hAnsi="Times New Roman CE"/>
        </w:rPr>
        <w:t>Először is me</w:t>
      </w:r>
      <w:r>
        <w:rPr/>
        <w:t>g kell tudnia, mi történik most Bacon’s Cornerben, hogy halad a per, illetve hogy tart-e még egyáltalán. Bernice Krueger már bizonyára megkapta a legutolsó levelét, és elküldte az egész anyagot Tom Harrisnek, úgyhogy valami biztosan történt. Az utóbbi napokban nem olvasta el az újs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ez meg mi? Egy régi jelenet pereg le újból előtte? Bizonyára vizionál!</w:t>
      </w:r>
    </w:p>
    <w:p>
      <w:pPr>
        <w:pStyle w:val="Normal"/>
        <w:rPr/>
      </w:pPr>
      <w:r>
        <w:rPr/>
        <w:t>A zöld Plymouth!</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ene Bledsoe gondosan megállt annál a nevezetes kereszteződésnél, amely miatt az állását elvesztette. Josiah és Ruth biztonsági övét ezúttal becsatolták már beszállás után. A keresz</w:t>
        <w:softHyphen/>
        <w:t>teződés ugyanúgy nézett ki, csak a kukorica azóta megnőtt. Déjá vu-szerű érzés kerítette hatalmába, amint arra várt, hogy... az a kék kisteherautó... amit az a kirojtosodott sálat viselő nő vezet... elhaladjon előtte...!</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teljes</w:t>
      </w:r>
      <w:r>
        <w:rPr>
          <w:rFonts w:eastAsia="Times New Roman CE" w:cs="Times New Roman CE" w:ascii="Times New Roman CE" w:hAnsi="Times New Roman CE"/>
        </w:rPr>
        <w:t>en lenyűgözve bámult. Ez megint Irene Bledsoe! És ott van a két Harris gyere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teherautójának rakfelületéről Mota és Signa integetett két társának, Chimonnak és Scionnak, akik a Plymouth tetején utaztak. Ez a találkozás nagyszerűen volt időzítv</w:t>
      </w:r>
      <w:r>
        <w:rPr/>
        <w:t>e!</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ene tétovázott. Ő érkezett jobbról, tehát neki kellett először áthaladnia a kereszteződésen, de nem mozdult. Ez nem lehet igaz!</w:t>
      </w:r>
    </w:p>
    <w:p>
      <w:pPr>
        <w:pStyle w:val="Normal"/>
        <w:rPr/>
      </w:pPr>
      <w:r>
        <w:rPr/>
        <w:t>Josiah is észrevette Sallyt, és elcsodálkozott.</w:t>
      </w:r>
    </w:p>
    <w:p>
      <w:pPr>
        <w:pStyle w:val="Normal"/>
        <w:rPr/>
      </w:pPr>
      <w:r>
        <w:rPr/>
        <w:t>- Odanézz! Ott van az a néni a kék teherautóban!</w:t>
      </w:r>
    </w:p>
    <w:p>
      <w:pPr>
        <w:pStyle w:val="Normal"/>
        <w:rPr/>
      </w:pPr>
      <w:r>
        <w:rPr/>
        <w:t>- Igen! - álmélkodott Ruth. - Emléksze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val ez nem képzelgés! Irene finoman lenyomta a gázpedált, és lassan átkúszott a kereszte</w:t>
        <w:softHyphen/>
        <w:t>ződésen, miközben egyfolytában a másik nőt bámulta.</w:t>
      </w:r>
    </w:p>
    <w:p>
      <w:pPr>
        <w:pStyle w:val="Normal"/>
        <w:rPr/>
      </w:pPr>
      <w:r>
        <w:rPr/>
        <w:t>- Jé! - szólalt meg Josiah, maga is elbámulva. - Sír!</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Sally a tekintetével követte </w:t>
      </w:r>
      <w:r>
        <w:rPr>
          <w:rFonts w:eastAsia="Times New Roman CE" w:cs="Times New Roman CE" w:ascii="Times New Roman CE" w:hAnsi="Times New Roman CE"/>
        </w:rPr>
        <w:t>a Plymouthot, amint az elhaladt előtte és eltávolodott, majd megtörölte a szemét.</w:t>
      </w:r>
    </w:p>
    <w:p>
      <w:pPr>
        <w:pStyle w:val="Normal"/>
        <w:rPr/>
      </w:pPr>
      <w:r>
        <w:rPr/>
        <w:t>Uram, ez a Te munkád volt! Így adtál nekem választ!</w:t>
      </w:r>
    </w:p>
    <w:p>
      <w:pPr>
        <w:pStyle w:val="Normal"/>
        <w:rPr/>
      </w:pPr>
      <w:r>
        <w:rPr>
          <w:rFonts w:eastAsia="Times New Roman CE" w:cs="Times New Roman CE" w:ascii="Times New Roman CE" w:hAnsi="Times New Roman CE"/>
        </w:rPr>
        <w:t>Most már tudta! Ez a találkozás, a szemei előtt lejátszódott jelenet, mindent elmondott neki: a sötétség valahol valahogya</w:t>
      </w:r>
      <w:r>
        <w:rPr/>
        <w:t>n átlyukadt, megtört, összeomlott, elveszítette az erejét.</w:t>
      </w:r>
    </w:p>
    <w:p>
      <w:pPr>
        <w:pStyle w:val="Normal"/>
        <w:rPr/>
      </w:pPr>
      <w:r>
        <w:rPr/>
        <w:t>A gyerekek hazafelé tartanak!</w:t>
      </w:r>
    </w:p>
    <w:p>
      <w:pPr>
        <w:pStyle w:val="Normal"/>
        <w:jc w:val="center"/>
        <w:rPr/>
      </w:pPr>
      <w:r>
        <w:rPr>
          <w:lang w:val="en-US"/>
        </w:rPr>
        <w:t>*</w:t>
      </w:r>
      <w:r>
        <w:rPr/>
        <w:t xml:space="preserve"> </w:t>
      </w:r>
      <w:r>
        <w:rPr>
          <w:lang w:val="en-US"/>
        </w:rPr>
        <w:t>*</w:t>
      </w:r>
      <w:r>
        <w:rPr/>
        <w:t xml:space="preserve"> </w:t>
      </w:r>
      <w:r>
        <w:rPr>
          <w:lang w:val="en-US"/>
        </w:rPr>
        <w: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Bacon’s Corner a magasból vidám, kellemes és barátságos helynek látszott. Úgy nézett ki, mint egy vasútmodell terepasztalán elhelyezett városka: a háztetők barna, piros és fekete színei merészen elütöttek a környező mezők foltjainak zöld színétől, az ezüstös gabona</w:t>
        <w:softHyphen/>
        <w:t>raktárak az ég felé nyújtózkodva verték vissza a napf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 tisztán tündökölt, a várost nem árnyékolta be se felhő, se szellemi gonoszság. A tele</w:t>
        <w:softHyphen/>
        <w:t>pülés a menny fényében fürdött, felfrissülve az imától és dicsérettől, amely felszállt mindenek Alkotójához. Boldogító érzéseket keltett újra itt lenni, jó volt ilyen tisztának látni ezt a helyet. Ez lett a győzelem jutalma.</w:t>
      </w:r>
    </w:p>
    <w:p>
      <w:pPr>
        <w:pStyle w:val="Normal"/>
        <w:rPr/>
      </w:pPr>
      <w:r>
        <w:rPr/>
        <w:t>Tal és Guilo lassan ereszkedni ke</w:t>
      </w:r>
      <w:r>
        <w:rPr>
          <w:rFonts w:eastAsia="Times New Roman CE" w:cs="Times New Roman CE" w:ascii="Times New Roman CE" w:hAnsi="Times New Roman CE"/>
        </w:rPr>
        <w:t>zdett, szélesen kiterjesztették a szárnyukat, és kényelmesen vitorláztak a város fölött. Mélyen alattuk terült el a főutca, személy- és teherautók hajtottak át tülekedve a kereszteződéseken. A két angyalt elhalad a vegyeskereskedés füstölgő kéményei és az utcára kinyúló szellőzőcsövei, valamint a Strawberry Loop mentén elhelyezkedő házak és garázsok kis csoportja fölött. Maguk mögött hagyták a vízművek hatalmas ezüsttornyát, melynek tetején vörös jelzőfény világított. Egyre lejjebb ereszkedtek a kis farmok</w:t>
      </w:r>
      <w:r>
        <w:rPr/>
        <w:t xml:space="preserve"> </w:t>
      </w:r>
      <w:r>
        <w:rPr>
          <w:rFonts w:eastAsia="Times New Roman CE" w:cs="Times New Roman CE" w:ascii="Times New Roman CE" w:hAnsi="Times New Roman CE"/>
        </w:rPr>
        <w:t>fölött - ebből a magasságból a csirkék fehér, fekete és piros kis háromszögeknek látszottak -, majd végül a háztetők magasságában repülve áthaladtak a Tavacska út fölött, és megcélozták Tom Harris házának tetejét.</w:t>
      </w:r>
    </w:p>
    <w:p>
      <w:pPr>
        <w:pStyle w:val="Normal"/>
        <w:rPr/>
      </w:pPr>
      <w:r>
        <w:rPr>
          <w:rFonts w:eastAsia="Times New Roman CE" w:cs="Times New Roman CE" w:ascii="Times New Roman CE" w:hAnsi="Times New Roman CE"/>
        </w:rPr>
        <w:t>Odaértek a ház előtti udvarhoz, a háztető gerince fölé emelkedtek, majd rátelepedtek. Meghallották az alattuk folyó ünnepélyes reggeli hangjait: csevegés, beszélgetés, örvendezés. Nagyszerű! A többiek bármelyik pillanatban megérkezhetnek, és akkor teljes lesz ennek a csoportnak a létszáma és az ö</w:t>
      </w:r>
      <w:r>
        <w:rPr/>
        <w:t>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ilo északnyugat felé mutatott: két fénycsóva ereszkedett lejjebb nagy sebességgel a magasabb régiókból. Nathan és Armoth közeledett Ashton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további fény tűnt fel a keleti égen: Cree és Si tért vissza az Omega Központból.</w:t>
      </w:r>
    </w:p>
    <w:p>
      <w:pPr>
        <w:pStyle w:val="Normal"/>
        <w:rPr/>
      </w:pPr>
      <w:r>
        <w:rPr/>
        <w:t>Nathan és Armoth n</w:t>
      </w:r>
      <w:r>
        <w:rPr>
          <w:rFonts w:eastAsia="Times New Roman CE" w:cs="Times New Roman CE" w:ascii="Times New Roman CE" w:hAnsi="Times New Roman CE"/>
        </w:rPr>
        <w:t>éhány perc múlva elsiklottak a ház fölött, mint két ragyogó sas, és üdvözlésre lendítették karjukat. Tal előhúzta halványan izzó fegyverét, és a ház előtti udvar bal oldalára irányította őket.</w:t>
      </w:r>
    </w:p>
    <w:p>
      <w:pPr>
        <w:pStyle w:val="Normal"/>
        <w:rPr/>
      </w:pPr>
      <w:r>
        <w:rPr>
          <w:rFonts w:eastAsia="Times New Roman CE" w:cs="Times New Roman CE" w:ascii="Times New Roman CE" w:hAnsi="Times New Roman CE"/>
        </w:rPr>
        <w:t>Cree és Si meredek ívben alábukott az égből. Kiterjesztették sz</w:t>
      </w:r>
      <w:r>
        <w:rPr/>
        <w:t>árnyukat, hogy megtörjék a zuhanórepülés lendületét, majd a két légi deszantos letelepedett az udvar jobb oldalán, ahová Tal mutatott.</w:t>
      </w:r>
    </w:p>
    <w:p>
      <w:pPr>
        <w:pStyle w:val="Normal"/>
        <w:rPr/>
      </w:pPr>
      <w:r>
        <w:rPr/>
        <w:t>Minden harcos a maga helyén vár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jönnek! - kiáltott fel Tal, és a városba vivő útra nézett.</w:t>
      </w:r>
    </w:p>
    <w:p>
      <w:pPr>
        <w:pStyle w:val="Normal"/>
        <w:rPr/>
      </w:pPr>
      <w:r>
        <w:rPr/>
        <w:t>A zöld Plymouth közeledett feléjük. Chimon és Scion még mindig a kocsi tetején utazott, szárnyuk villogó zászlóként lobogott mögöttük. Meglengették kardjukat társaik felé, akik viszonozták az integetés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Irene Bledsoe megállította a Plymouthot a ház előtt, az út köz</w:t>
      </w:r>
      <w:r>
        <w:rPr/>
        <w:t>epén. Hátra akart nyúlni, hogy segítsen a gyerekeknek kikapcsolni a biztonsági övet és összeszedni a személyes tárgyaikat, de erre nem volt semmi szükség: Josiah és Ruth úgy robbant ki a kocsiból, mint ahogyan a gyerekek az iskolából szoktak, és anélkül, hogy egy pillantást vetettek volna hátrafelé, odarohantak a ház bejárati ajtajához.</w:t>
      </w:r>
    </w:p>
    <w:p>
      <w:pPr>
        <w:pStyle w:val="Normal"/>
        <w:rPr/>
      </w:pPr>
      <w:r>
        <w:rPr>
          <w:rFonts w:eastAsia="Times New Roman CE" w:cs="Times New Roman CE" w:ascii="Times New Roman CE" w:hAnsi="Times New Roman CE"/>
        </w:rPr>
        <w:t>Bledsoe ismét előrefordította hegyes orrát, és beletaposott a gázba, hogy minél előbb eltűnjön erről a helyről. Chimon és Scion kiterjesztette szárnyát, felemelkedtek a kocsi tetejéről, és hagyták, hogy az autó kiguruljon alóluk, majd leültek a földre a b</w:t>
      </w:r>
      <w:r>
        <w:rPr/>
        <w:t>ejárat két oldalán.</w:t>
      </w:r>
    </w:p>
    <w:p>
      <w:pPr>
        <w:pStyle w:val="Normal"/>
        <w:rPr/>
      </w:pPr>
      <w:r>
        <w:rPr>
          <w:rFonts w:eastAsia="Times New Roman CE" w:cs="Times New Roman CE" w:ascii="Times New Roman CE" w:hAnsi="Times New Roman CE"/>
        </w:rPr>
        <w:t>A gyerekek nem kopogtak, és semmilyen módon nem jelezték megérkezésüket, csak feltépték az ajtót, és berohantak a házba - ezzel olyan erőteljes reakciót váltottak ki az ott tartózkodó emberekből, hogy a tető remegett Tal és Guilo lába al</w:t>
      </w:r>
      <w:r>
        <w:rPr/>
        <w:t>att.</w:t>
      </w:r>
    </w:p>
    <w:p>
      <w:pPr>
        <w:pStyle w:val="Normal"/>
        <w:rPr/>
      </w:pPr>
      <w:r>
        <w:rPr/>
        <w:t>A mennyben rendszeresek az ilyen találkozások, és ezek a csodás alkalmak mindig nagyon mélyen megérintik az angyalokat. Azonban csak az Isten képére alkotott ember lelke tudja teljes mélységében átélni a szárnyaló örömet, egy szeretett személy elveszt</w:t>
      </w:r>
      <w:r>
        <w:rPr>
          <w:rFonts w:eastAsia="Times New Roman CE" w:cs="Times New Roman CE" w:ascii="Times New Roman CE" w:hAnsi="Times New Roman CE"/>
        </w:rPr>
        <w:t>ésének szívet tépő eksztázisát, majd a mindig túl hosszúra nyúló várakozási idő eltelte után az ölelés melegségét, valamint azt, amit a másik hangja és a vele való beszélgetés jelent. De az angyalok az ilyen pillanatokért munkálkodnak és harcolnak, legnag</w:t>
      </w:r>
      <w:r>
        <w:rPr/>
        <w:t>yobb örömük és jutalmuk az, ha ennek újból és újból szemtanúi l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on tartózkodó harcosok mindent láttak a nyitott ajtón keresztül. Tom térden állva szorította magához gyermekeit, és sírt az örömtől. Barátai összegyűltek körülöttük, finoman megérintették, megsimogatták őket, a hálaadás és a dicséret imáit suttogták, kérdezősködtek, de a nagy zűrzavarban egyetlen kérdésükre sem kaptak választ, amit azonban egy csöppet se vettek rossz néven.</w:t>
      </w:r>
    </w:p>
    <w:p>
      <w:pPr>
        <w:pStyle w:val="Normal"/>
        <w:rPr/>
      </w:pPr>
      <w:r>
        <w:rPr/>
        <w:t xml:space="preserve">Az angyalok érzelmeik kifejezéseként magasra emelték és </w:t>
      </w:r>
      <w:r>
        <w:rPr>
          <w:rFonts w:eastAsia="Times New Roman CE" w:cs="Times New Roman CE" w:ascii="Times New Roman CE" w:hAnsi="Times New Roman CE"/>
        </w:rPr>
        <w:t>szélesen kiterjesztették szárnyaikat, amelyek úgy ragyogtak, mint a házat betöltő szikrázó öröm. Elkezdték dicsérni az Ura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Apuci, most már itthon maradhatunk? - kérdezte Ruth a könnyei mögül.</w:t>
      </w:r>
    </w:p>
    <w:p>
      <w:pPr>
        <w:pStyle w:val="Normal"/>
        <w:rPr/>
      </w:pPr>
      <w:r>
        <w:rPr/>
        <w:t>Tom tétovázott. Félt válaszolni. Marshall vállára tette a kezét.</w:t>
      </w:r>
    </w:p>
    <w:p>
      <w:pPr>
        <w:pStyle w:val="Normal"/>
        <w:rPr/>
      </w:pPr>
      <w:r>
        <w:rPr/>
        <w:t>- Nyugodtan igent mond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 szeme felragyogott a hatalmas örömtől és a bizonyos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tünk, ugye?</w:t>
      </w:r>
    </w:p>
    <w:p>
      <w:pPr>
        <w:pStyle w:val="Normal"/>
        <w:rPr/>
      </w:pPr>
      <w:r>
        <w:rPr/>
        <w:t>Marshall a gyerekekre pillantott. Ugyan milyen más bizonyítékra lenne még szükségük?</w:t>
      </w:r>
    </w:p>
    <w:p>
      <w:pPr>
        <w:pStyle w:val="Normal"/>
        <w:rPr/>
      </w:pPr>
      <w:r>
        <w:rPr/>
        <w:t>- Higgyétek el, hogy soha többé nem szakítanak el minket egymástól! - jelentette ki fel</w:t>
        <w:softHyphen/>
        <w:t>bátorodottan Tom.</w:t>
      </w:r>
    </w:p>
    <w:p>
      <w:pPr>
        <w:pStyle w:val="Normal"/>
        <w:rPr/>
      </w:pPr>
      <w:r>
        <w:rPr/>
        <w:t>További ölelések. További könnyek.</w:t>
      </w:r>
    </w:p>
    <w:p>
      <w:pPr>
        <w:pStyle w:val="Normal"/>
        <w:rPr/>
      </w:pPr>
      <w:r>
        <w:rPr/>
        <w:t>Halk fékcsikorgás. Gumik surrogása a sóderen. Egy kék villanás.</w:t>
      </w:r>
    </w:p>
    <w:p>
      <w:pPr>
        <w:pStyle w:val="Normal"/>
        <w:rPr/>
      </w:pPr>
      <w:r>
        <w:rPr/>
        <w:t>Tom, eléggé nyilvánvaló okok miatt, semmit sem vett észre, de Marshall igen. Kinézett a nyitott ajtón.</w:t>
      </w:r>
    </w:p>
    <w:p>
      <w:pPr>
        <w:pStyle w:val="Normal"/>
        <w:rPr/>
      </w:pPr>
      <w:r>
        <w:rPr/>
        <w:t>Nem volt biztos a dologban. Nem tudta elhinni. Közelebb ment az ajtóhoz, míg a többiek továbbra is együtt örvendeztek.</w:t>
      </w:r>
    </w:p>
    <w:p>
      <w:pPr>
        <w:pStyle w:val="Normal"/>
        <w:rPr/>
      </w:pPr>
      <w:r>
        <w:rPr/>
        <w:t xml:space="preserve">Az utca túloldalán parkoló kék kisteherautóban egy </w:t>
      </w:r>
      <w:r>
        <w:rPr>
          <w:rFonts w:eastAsia="Times New Roman CE" w:cs="Times New Roman CE" w:ascii="Times New Roman CE" w:hAnsi="Times New Roman CE"/>
        </w:rPr>
        <w:t>nő ül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Sally megpróbált elbújni miközben Tom házát nézegette. Nem akarta, hogy észrevegyék. Hallgatózott, és a nyitott ajtón keresztül felismerte az öröm hangjait. Látta Irene Bledsoe-t távozni, és annak is szemtanúja volt távolról, amikor a gyereke</w:t>
      </w:r>
      <w:r>
        <w:rPr>
          <w:rFonts w:eastAsia="Times New Roman CE" w:cs="Times New Roman CE" w:ascii="Times New Roman CE" w:hAnsi="Times New Roman CE"/>
        </w:rPr>
        <w:t>k beszaladtak a házba. Ők odabent most csodálatos találkozást élnek át. Nem érezte magát odatartozónak. Nem tudta, mit t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ta és Signa leugrott az autó rakfelületéről. Odaálltak a vezetőfülke mellé, és gyengéd hangon beszéltek hozza. Nem fognak megbántani, Sally. Nem törődnek majd azzal, hogy nézel ki.</w:t>
      </w:r>
    </w:p>
    <w:p>
      <w:pPr>
        <w:pStyle w:val="Normal"/>
        <w:rPr/>
      </w:pPr>
      <w:r>
        <w:rPr/>
        <w:t>Szörnyen nézek ki - gondolta. - Izzadságszagom van. És ha nem is tudják, ki vagyok? És ha nem is ez az a ház?</w:t>
      </w:r>
    </w:p>
    <w:p>
      <w:pPr>
        <w:pStyle w:val="Normal"/>
        <w:rPr/>
      </w:pPr>
      <w:r>
        <w:rPr/>
        <w:t>Gyere már! Örülni fognak, ha meglátnak!</w:t>
      </w:r>
    </w:p>
    <w:p>
      <w:pPr>
        <w:pStyle w:val="Normal"/>
        <w:rPr/>
      </w:pPr>
      <w:r>
        <w:rPr/>
        <w:t>Leállította a motort, majd néhány pillanatig még ott</w:t>
      </w:r>
      <w:r>
        <w:rPr>
          <w:rFonts w:eastAsia="Times New Roman CE" w:cs="Times New Roman CE" w:ascii="Times New Roman CE" w:hAnsi="Times New Roman CE"/>
        </w:rPr>
        <w:t xml:space="preserve"> ült, maga elé nézve gondolkodott. Reme</w:t>
        <w:softHyphen/>
        <w:t>gett a keze, a gyomra fájt az idegességtől. Olyan boldogok odabent. Barátságos társaságnak látszanak. Meg kell tudnom, hogy végződtek a dolgok. Lehet, hogy elutasítóak lesznek, de akkor is meg kell tudnom.</w:t>
      </w:r>
    </w:p>
    <w:p>
      <w:pPr>
        <w:pStyle w:val="Normal"/>
        <w:rPr/>
      </w:pPr>
      <w:r>
        <w:rPr/>
        <w:t xml:space="preserve">Kinyitotta </w:t>
      </w:r>
      <w:r>
        <w:rPr>
          <w:rFonts w:eastAsia="Times New Roman CE" w:cs="Times New Roman CE" w:ascii="Times New Roman CE" w:hAnsi="Times New Roman CE"/>
        </w:rPr>
        <w:t>az ajtót és kiszállt. Az autó hátulja felé indult el - ebből a szögből be tudott leskelődni a nyitott ajtón, és láthatta, ami a házban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m, ők is megláthatnak! Azt hiszem, az a hatalmas ember már észre is vett!</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Marshall egy röpke pillan</w:t>
      </w:r>
      <w:r>
        <w:rPr>
          <w:rFonts w:eastAsia="Times New Roman CE" w:cs="Times New Roman CE" w:ascii="Times New Roman CE" w:hAnsi="Times New Roman CE"/>
        </w:rPr>
        <w:t>atra úgy gondolta, hogy ordít egy hatalmasat, át a háztetőn, egyenesen fel az égbe! Nem kétséges, hogy ez az Úr munkája! Ő olyan nagyszerűen intézi a dolgokat!</w:t>
      </w:r>
    </w:p>
    <w:p>
      <w:pPr>
        <w:pStyle w:val="Normal"/>
        <w:rPr/>
      </w:pPr>
      <w:r>
        <w:rPr>
          <w:rFonts w:eastAsia="Times New Roman CE" w:cs="Times New Roman CE" w:ascii="Times New Roman CE" w:hAnsi="Times New Roman CE"/>
        </w:rPr>
        <w:t>Óvatos mozdulatokkal ment át a teraszon, mintha egy félénk őzhöz közeledne, és nem akarná magátó</w:t>
      </w:r>
      <w:r>
        <w:rPr/>
        <w:t>l elri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leugrott a teraszra és odaállt mellé. Marshall, ő az! Ne hagyd elmenni!</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Sally visszasietett a teherautó vezetőfülkéjéhez, és fellépett. Elvetette ezt az ötletét. Jobb lesz, ha ír Tomnak még egy levelet! Ez a helyzet nagyon kényelme</w:t>
      </w:r>
      <w:r>
        <w:rPr/>
        <w:t>tlen!</w:t>
      </w:r>
    </w:p>
    <w:p>
      <w:pPr>
        <w:pStyle w:val="Normal"/>
        <w:rPr/>
      </w:pPr>
      <w:r>
        <w:rPr/>
        <w:t>- Sal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vel az ajtókilincset fogva, jobb lábával a küszöbön állva megdermedt. Nem tudta eldönteni, hogy most lehet-e Sally Roe, vagy jobb úgy tenni, mintha nem ő lenne az. Ki ez az ember?</w:t>
      </w:r>
    </w:p>
    <w:p>
      <w:pPr>
        <w:pStyle w:val="Normal"/>
        <w:rPr/>
      </w:pPr>
      <w:r>
        <w:rPr/>
        <w:t>- Sally Roe?</w:t>
      </w:r>
    </w:p>
    <w:p>
      <w:pPr>
        <w:pStyle w:val="Normal"/>
        <w:rPr/>
      </w:pPr>
      <w:r>
        <w:rPr>
          <w:rFonts w:eastAsia="Times New Roman CE" w:cs="Times New Roman CE" w:ascii="Times New Roman CE" w:hAnsi="Times New Roman CE"/>
        </w:rPr>
        <w:t>Némán nézett előre. Ha odanézek, akkor felis</w:t>
      </w:r>
      <w:r>
        <w:rPr/>
        <w:t>mer. Ki ez? Hallotta a gyerekek nevetését a házból.</w:t>
      </w:r>
    </w:p>
    <w:p>
      <w:pPr>
        <w:pStyle w:val="Normal"/>
        <w:rPr/>
      </w:pPr>
      <w:r>
        <w:rPr/>
        <w:t>- Ó! - ujjongott a kisfiú. - A saját ágyam!</w:t>
      </w:r>
    </w:p>
    <w:p>
      <w:pPr>
        <w:pStyle w:val="Normal"/>
        <w:rPr/>
      </w:pPr>
      <w:r>
        <w:rPr/>
        <w:t>Vajon itt biztonságban vagyok? Vége lenne a menekül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Jézus! - figyelt fel Sally egy, a házból kihallatszó női hangra. - Köszönöm, Jézus!</w:t>
      </w:r>
    </w:p>
    <w:p>
      <w:pPr>
        <w:pStyle w:val="Normal"/>
        <w:rPr/>
      </w:pPr>
      <w:r>
        <w:rPr/>
        <w:t xml:space="preserve">Sally </w:t>
      </w:r>
      <w:r>
        <w:rPr>
          <w:rFonts w:eastAsia="Times New Roman CE" w:cs="Times New Roman CE" w:ascii="Times New Roman CE" w:hAnsi="Times New Roman CE"/>
        </w:rPr>
        <w:t>odafordította a fejét, és ránézett a hatalmas, vörös hajú férfira, aki ott állt a teraszon. Tekintetéből szelídség áradt.</w:t>
      </w:r>
    </w:p>
    <w:p>
      <w:pPr>
        <w:pStyle w:val="Normal"/>
        <w:rPr/>
      </w:pPr>
      <w:r>
        <w:rPr/>
        <w:t>- Igen! - válaszolt Sally halkan. De miután kimondta, megismételte, elég hangosan ahhoz, hogy a férfi meg is hallja. - Igen!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gy kisebb tömeg jelent meg a teraszon, és valamennyien őt nézték: egy kellemes megjelenésű, vörös hajú nő, egy kedves fekete bőrű házaspár, egy barátságos arcú, ősz hajú férfi szőke feleségével, és...</w:t>
      </w:r>
    </w:p>
    <w:p>
      <w:pPr>
        <w:pStyle w:val="Normal"/>
        <w:rPr/>
      </w:pPr>
      <w:r>
        <w:rPr/>
        <w:t xml:space="preserve">Sally ugyanúgy megbámulta ezt a férfit, mint </w:t>
      </w:r>
      <w:r>
        <w:rPr>
          <w:rFonts w:eastAsia="Times New Roman CE" w:cs="Times New Roman CE" w:ascii="Times New Roman CE" w:hAnsi="Times New Roman CE"/>
        </w:rPr>
        <w:t>a férfi őt. Már látta a fényképét.</w:t>
      </w:r>
    </w:p>
    <w:p>
      <w:pPr>
        <w:pStyle w:val="Normal"/>
        <w:rPr/>
      </w:pPr>
      <w:r>
        <w:rPr/>
        <w:t>Tom is látta már a róla készült fényképet. A csendet szinte vágni lehetett volna. Végül Marshall törte meg a hallgatást:</w:t>
      </w:r>
    </w:p>
    <w:p>
      <w:pPr>
        <w:pStyle w:val="Normal"/>
        <w:rPr>
          <w:spacing w:val="-4"/>
        </w:rPr>
      </w:pPr>
      <w:r>
        <w:rPr>
          <w:spacing w:val="-4"/>
        </w:rPr>
        <w:t>- Sally! Tom Harris, és mi is valamennyien, nagyon szeretnénk találkozni önnel! Nem jönne be?</w:t>
      </w:r>
    </w:p>
    <w:p>
      <w:pPr>
        <w:pStyle w:val="Normal"/>
        <w:rPr/>
      </w:pPr>
      <w:r>
        <w:rPr/>
        <w:t>Sally egy kicsit megkönnyebbült, de megpróbált elbújni az autó nyitott ajtaja mögött.</w:t>
      </w:r>
    </w:p>
    <w:p>
      <w:pPr>
        <w:pStyle w:val="Normal"/>
        <w:rPr/>
      </w:pPr>
      <w:r>
        <w:rPr/>
        <w:t>- Én... a megjelenésem nem igazán elfogadható...</w:t>
      </w:r>
    </w:p>
    <w:p>
      <w:pPr>
        <w:pStyle w:val="Normal"/>
        <w:rPr/>
      </w:pPr>
      <w:r>
        <w:rPr/>
        <w:t>- Barátok között van! - válaszolta Tom.</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t xml:space="preserve">Talnak nevetnie kellett. Még hogy nem elfogadható! Hát nem furcsa, hogy az emberek nem a </w:t>
      </w:r>
      <w:r>
        <w:rPr>
          <w:spacing w:val="-4"/>
        </w:rPr>
        <w:t xml:space="preserve">szellemi, hanem a testi szemükkel néznek egymásra? Kétségtelen, hogy ez a drága nő megjárta </w:t>
      </w:r>
      <w:r>
        <w:rPr>
          <w:rFonts w:eastAsia="Times New Roman CE" w:cs="Times New Roman CE" w:ascii="Times New Roman CE" w:hAnsi="Times New Roman CE"/>
        </w:rPr>
        <w:t>a posvány és a gonoszság minden bugyrát, és most sebhelyes, kimerült, rongyos és piszkos.</w:t>
      </w:r>
    </w:p>
    <w:p>
      <w:pPr>
        <w:pStyle w:val="Normal"/>
        <w:rPr/>
      </w:pPr>
      <w:r>
        <w:rPr>
          <w:rFonts w:eastAsia="Times New Roman CE" w:cs="Times New Roman CE" w:ascii="Times New Roman CE" w:hAnsi="Times New Roman CE"/>
        </w:rPr>
        <w:t>De az angyalok szemében úgy jelent meg, mint ahogyan Isten látta őt. Pontosan úgy nézett ki, mint az Élő Isten minden megváltott szentje: ragyogóan tiszt</w:t>
      </w:r>
      <w:r>
        <w:rPr/>
        <w:t>a volt, és hófehér ruhát viselt.</w:t>
      </w:r>
    </w:p>
    <w:p>
      <w:pPr>
        <w:pStyle w:val="Normal"/>
        <w:jc w:val="center"/>
        <w:rPr/>
      </w:pPr>
      <w:r>
        <w:rPr>
          <w:lang w:val="en-US"/>
        </w:rPr>
        <w:t>*</w:t>
      </w:r>
      <w:r>
        <w:rPr/>
        <w:t xml:space="preserve"> </w:t>
      </w:r>
      <w:r>
        <w:rPr>
          <w:lang w:val="en-US"/>
        </w:rPr>
        <w:t>*</w:t>
      </w:r>
      <w:r>
        <w:rPr/>
        <w:t xml:space="preserve"> </w:t>
      </w:r>
      <w:r>
        <w:rPr>
          <w:lang w:val="en-U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ly - Mota és Signa szeretetteljes ösztökélésére - átment az úton. Egy fáradt, farmernadrágot viselő csavargó érkezett haza. Belépett a kapun, odament a teraszhoz, majd az angyalok és a szentek megilletődött pillantásától kísérve kezet nyújtott a magányos férfinak, aki két, örömtől repeső gyermeke között állt.</w:t>
      </w:r>
    </w:p>
    <w:p>
      <w:pPr>
        <w:pStyle w:val="Normal"/>
        <w:rPr/>
      </w:pPr>
      <w:r>
        <w:rPr/>
        <w:t>- Tom Harris?</w:t>
      </w:r>
    </w:p>
    <w:p>
      <w:pPr>
        <w:pStyle w:val="Normal"/>
        <w:rPr/>
      </w:pPr>
      <w:r>
        <w:rPr/>
        <w:t>- Igen.</w:t>
      </w:r>
    </w:p>
    <w:p>
      <w:pPr>
        <w:pStyle w:val="Normal"/>
        <w:rPr/>
      </w:pPr>
      <w:r>
        <w:rPr/>
        <w:t>- Sally Beth Roe vagyok.</w:t>
      </w:r>
    </w:p>
    <w:p>
      <w:pPr>
        <w:pStyle w:val="Normal"/>
        <w:jc w:val="center"/>
        <w:rPr/>
      </w:pPr>
      <w:r>
        <w:rPr>
          <w:lang w:val="en-US"/>
        </w:rPr>
        <w:t>*</w:t>
      </w:r>
      <w:r>
        <w:rPr/>
        <w:t xml:space="preserve"> </w:t>
      </w:r>
      <w:r>
        <w:rPr>
          <w:lang w:val="en-US"/>
        </w:rPr>
        <w:t>*</w:t>
      </w:r>
      <w:r>
        <w:rPr/>
        <w:t xml:space="preserve"> </w:t>
      </w:r>
      <w:r>
        <w:rPr>
          <w:lang w:val="en-US"/>
        </w:rPr>
        <w:t>*</w:t>
      </w:r>
    </w:p>
    <w:p>
      <w:pPr>
        <w:pStyle w:val="Normal"/>
        <w:rPr/>
      </w:pPr>
      <w:r>
        <w:rPr>
          <w:rFonts w:eastAsia="Times New Roman CE" w:cs="Times New Roman CE" w:ascii="Times New Roman CE" w:hAnsi="Times New Roman CE"/>
        </w:rPr>
        <w:t>Tal egy könnyed szárnymozdulattal visszaröppent a tetőre. Kényelmesen letelepedett, és maga mellé fektette</w:t>
      </w:r>
      <w:r>
        <w:rPr/>
        <w:t xml:space="preserve"> a kardját.</w:t>
      </w:r>
    </w:p>
    <w:p>
      <w:pPr>
        <w:pStyle w:val="Normal"/>
        <w:rPr/>
      </w:pPr>
      <w:r>
        <w:rPr/>
        <w:t>Guilo valamennyiük nevében feltette a kérdést:</w:t>
      </w:r>
    </w:p>
    <w:p>
      <w:pPr>
        <w:pStyle w:val="Normal"/>
        <w:rPr/>
      </w:pPr>
      <w:r>
        <w:rPr/>
        <w:t>- És most,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 lepillantott a nevető, Istent dicsérő csoportra.</w:t>
      </w:r>
    </w:p>
    <w:p>
      <w:pPr>
        <w:pStyle w:val="Normal"/>
        <w:rPr/>
      </w:pPr>
      <w:r>
        <w:rPr/>
        <w:t>- Azt hiszem, egy ideig itt maradunk.</w:t>
      </w:r>
    </w:p>
    <w:p>
      <w:pPr>
        <w:pStyle w:val="Normal"/>
        <w:rPr/>
      </w:pPr>
      <w:r>
        <w:rPr/>
        <w:t>Szavait a harcosok boldogan vették tudomásul, és közelebb léptek, hogy figyelemmel kísér</w:t>
        <w:softHyphen/>
        <w:t>hes</w:t>
        <w:softHyphen/>
        <w:t>sék azt a csodálatos beszélgetést, amikor az emberek elmesélték egymásnak az élményei</w:t>
        <w:softHyphen/>
        <w:t>ket, és mindent megértettek.</w:t>
      </w:r>
    </w:p>
    <w:p>
      <w:pPr>
        <w:pStyle w:val="Normal"/>
        <w:rPr/>
      </w:pPr>
      <w:r>
        <w:rPr/>
        <w:t>Tal elmosolyodott, és ámulatában megrázta a fejét.</w:t>
      </w:r>
    </w:p>
    <w:p>
      <w:pPr>
        <w:pStyle w:val="Normal"/>
        <w:rPr/>
      </w:pPr>
      <w:r>
        <w:rPr/>
        <w:t>- Megváltás! Ez a szó mindig fellelkesít!</w:t>
      </w:r>
    </w:p>
    <w:p>
      <w:pPr>
        <w:pStyle w:val="Normal"/>
        <w:rPr/>
      </w:pPr>
      <w:r>
        <w:rPr/>
      </w:r>
    </w:p>
    <w:p>
      <w:pPr>
        <w:pStyle w:val="Normal"/>
        <w:spacing w:before="0" w:after="120"/>
        <w:jc w:val="center"/>
        <w:rPr/>
      </w:pPr>
      <w:r>
        <w:rPr/>
        <w:t>-&amp;-</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sz w:val="24"/>
      <w:szCs w:val="24"/>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
    <w:name w:val="szerz"/>
    <w:next w:val="Heading1"/>
    <w:qFormat/>
    <w:pPr>
      <w:widowControl/>
      <w:bidi w:val="0"/>
      <w:spacing w:before="0" w:after="120"/>
      <w:ind w:left="284" w:hanging="0"/>
    </w:pPr>
    <w:rPr>
      <w:rFonts w:ascii="Times New Roman" w:hAnsi="Times New Roman" w:eastAsia="Times New Roman CE" w:cs="Times New Roman CE"/>
      <w:b/>
      <w:bCs/>
      <w:color w:val="auto"/>
      <w:sz w:val="28"/>
      <w:szCs w:val="28"/>
      <w:lang w:val="hu-HU" w:eastAsia="zh-CN" w:bidi="hi-IN"/>
    </w:rPr>
  </w:style>
  <w:style w:type="paragraph" w:styleId="Footnote">
    <w:name w:val="Footnote Text"/>
    <w:basedOn w:val="Normal"/>
    <w:pPr>
      <w:spacing w:lineRule="auto" w:line="360"/>
      <w:ind w:left="284" w:hanging="0"/>
    </w:pPr>
    <w:rPr>
      <w:lang w:val="en-AU"/>
    </w:rPr>
  </w:style>
  <w:style w:type="paragraph" w:styleId="Szerzotanulmny">
    <w:name w:val="szerzo tanulmány"/>
    <w:next w:val="Heading1"/>
    <w:qFormat/>
    <w:pPr>
      <w:widowControl w:val="false"/>
      <w:bidi w:val="0"/>
      <w:spacing w:before="0" w:after="120"/>
    </w:pPr>
    <w:rPr>
      <w:rFonts w:ascii="Times New Roman" w:hAnsi="Times New Roman" w:eastAsia="Times New Roman CE" w:cs="Times New Roman CE"/>
      <w:b/>
      <w:bCs/>
      <w:color w:val="auto"/>
      <w:sz w:val="28"/>
      <w:szCs w:val="28"/>
      <w:lang w:val="hu-HU" w:eastAsia="zh-CN" w:bidi="hi-IN"/>
    </w:rPr>
  </w:style>
  <w:style w:type="paragraph" w:styleId="BodyText2">
    <w:name w:val="Body Text 2"/>
    <w:basedOn w:val="Normal"/>
    <w:qFormat/>
    <w:pPr>
      <w:ind w:left="567" w:hanging="0"/>
    </w:pPr>
    <w:rPr>
      <w:i/>
      <w:iCs/>
    </w:rPr>
  </w:style>
  <w:style w:type="paragraph" w:styleId="WWBodyText2">
    <w:name w:val="WW-Body Text 2"/>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39:00Z</dcterms:created>
  <dc:creator>Frank E. Peretti</dc:creator>
  <dc:description/>
  <dc:language>en-US</dc:language>
  <cp:lastModifiedBy>.</cp:lastModifiedBy>
  <dcterms:modified xsi:type="dcterms:W3CDTF">2005-10-14T12:47:00Z</dcterms:modified>
  <cp:revision>15</cp:revision>
  <dc:subject/>
  <dc:title>�tt�r�s a s�t�ts�gen</dc:title>
</cp:coreProperties>
</file>