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600"/>
        <w:jc w:val="center"/>
        <w:rPr>
          <w:b/>
          <w:b/>
          <w:kern w:val="2"/>
          <w:sz w:val="48"/>
        </w:rPr>
      </w:pPr>
      <w:r>
        <w:rPr>
          <w:b/>
          <w:kern w:val="2"/>
          <w:sz w:val="48"/>
        </w:rPr>
        <w:t>PASSUTH LÁSZLÓ</w:t>
      </w:r>
    </w:p>
    <w:p>
      <w:pPr>
        <w:pStyle w:val="Heading"/>
        <w:rPr>
          <w:rFonts w:ascii="Times New Roman" w:hAnsi="Times New Roman" w:cs="Times New Roman"/>
          <w:kern w:val="2"/>
          <w:sz w:val="72"/>
          <w:szCs w:val="72"/>
        </w:rPr>
      </w:pPr>
      <w:r>
        <w:rPr>
          <w:rFonts w:cs="Times New Roman" w:ascii="Times New Roman" w:hAnsi="Times New Roman"/>
          <w:kern w:val="2"/>
          <w:sz w:val="72"/>
          <w:szCs w:val="72"/>
        </w:rPr>
        <w:t>SÁRKÁNYFOG</w:t>
      </w:r>
    </w:p>
    <w:p>
      <w:pPr>
        <w:pStyle w:val="Normal"/>
        <w:spacing w:before="120" w:after="600"/>
        <w:jc w:val="center"/>
        <w:rPr>
          <w:kern w:val="2"/>
          <w:sz w:val="24"/>
          <w:szCs w:val="24"/>
        </w:rPr>
      </w:pPr>
      <w:r>
        <w:rPr>
          <w:kern w:val="2"/>
          <w:sz w:val="24"/>
          <w:szCs w:val="24"/>
        </w:rPr>
        <w:t>REGÉNY</w:t>
      </w:r>
    </w:p>
    <w:p>
      <w:pPr>
        <w:pStyle w:val="Normal"/>
        <w:jc w:val="center"/>
        <w:rPr>
          <w:kern w:val="2"/>
          <w:sz w:val="24"/>
          <w:szCs w:val="24"/>
        </w:rPr>
      </w:pPr>
      <w:r>
        <w:rPr>
          <w:kern w:val="2"/>
          <w:sz w:val="24"/>
          <w:szCs w:val="24"/>
        </w:rPr>
        <w:t>SZÉPIRODALMI KÖNYVKIADÓ BUDAPEST</w:t>
      </w:r>
    </w:p>
    <w:p>
      <w:pPr>
        <w:pStyle w:val="Normal"/>
        <w:spacing w:before="3000" w:after="240"/>
        <w:jc w:val="center"/>
        <w:rPr>
          <w:kern w:val="2"/>
        </w:rPr>
      </w:pPr>
      <w:r>
        <w:rPr>
          <w:kern w:val="2"/>
        </w:rPr>
        <w:t>HARMADIK KIADÁS</w:t>
      </w:r>
    </w:p>
    <w:p>
      <w:pPr>
        <w:pStyle w:val="Normal"/>
        <w:jc w:val="center"/>
        <w:rPr>
          <w:kern w:val="2"/>
        </w:rPr>
      </w:pPr>
      <w:r>
        <w:rPr>
          <w:kern w:val="2"/>
        </w:rPr>
        <w:t>ISBN 96315 0274 0</w:t>
      </w:r>
    </w:p>
    <w:p>
      <w:pPr>
        <w:pStyle w:val="Normal"/>
        <w:spacing w:before="240" w:after="240"/>
        <w:jc w:val="center"/>
        <w:rPr>
          <w:kern w:val="2"/>
        </w:rPr>
      </w:pPr>
      <w:r>
        <w:rPr>
          <w:kern w:val="2"/>
        </w:rPr>
        <w:t>© PASSUTH LÁSZLÓ 1960</w:t>
      </w:r>
      <w:r>
        <w:br w:type="page"/>
      </w:r>
    </w:p>
    <w:p>
      <w:pPr>
        <w:pStyle w:val="Fejezetcm"/>
        <w:rPr/>
      </w:pPr>
      <w:r>
        <w:rPr/>
        <w:t>1</w:t>
      </w:r>
    </w:p>
    <w:p>
      <w:pPr>
        <w:pStyle w:val="Knyv"/>
        <w:suppressAutoHyphens w:val="false"/>
        <w:ind w:hanging="0"/>
        <w:rPr/>
      </w:pPr>
      <w:r>
        <w:rPr>
          <w:rFonts w:cs="Times New Roman"/>
          <w:kern w:val="2"/>
          <w:sz w:val="48"/>
          <w:szCs w:val="48"/>
        </w:rPr>
        <w:t>A</w:t>
      </w:r>
      <w:r>
        <w:rPr>
          <w:rFonts w:cs="Times New Roman"/>
          <w:kern w:val="2"/>
          <w:szCs w:val="24"/>
        </w:rPr>
        <w:t xml:space="preserve"> kisfiú megindult a kék árnyékok között, bátran s mégis rettegve: a vetemedett, foghíjas falépcső nappal s éjszaka egyformán félelmes volt a réseken át betörő, port keverő szelekben, de ez a grádics mégiscsak az övé volt, övében a kulcsa, ha lenne egyáltalán kulcsra járó ajtó a palotában, amit még nem őrölt meg a szú s a korhadás.</w:t>
      </w:r>
    </w:p>
    <w:p>
      <w:pPr>
        <w:pStyle w:val="Knyv"/>
        <w:rPr>
          <w:rFonts w:cs="Times New Roman"/>
          <w:kern w:val="2"/>
          <w:szCs w:val="24"/>
        </w:rPr>
      </w:pPr>
      <w:r>
        <w:rPr>
          <w:rFonts w:cs="Times New Roman"/>
          <w:kern w:val="2"/>
          <w:szCs w:val="24"/>
        </w:rPr>
        <w:t>Táncosan, szökellve lépeget, hogy így kergesse el a szorongást, amikor hirtelen reccsen a lépcső, melyet még a hajdani püspökök ácsoltattak, hogy ne kelljen lekerülniük a várudvarra, ha megindulnak teljes ornátusban a székesegyház felé.</w:t>
      </w:r>
    </w:p>
    <w:p>
      <w:pPr>
        <w:pStyle w:val="Knyv"/>
        <w:rPr/>
      </w:pPr>
      <w:r>
        <w:rPr>
          <w:rFonts w:cs="Times New Roman"/>
          <w:kern w:val="2"/>
          <w:szCs w:val="24"/>
        </w:rPr>
        <w:t>A kisfiú úgy érzi: saját tetszése szerint igazítja a világot. Ha kedve tartja, elkergeti a preceptorokat, nyergeltet, rikkant inasának, ha keze haragosan int: elnémul minden tiltakozás. Ha messziről hírhozó legény vágtat be a fejedelmi palotába, ő maga kapja ki kezéből a pecsétes írást, feltöri: „enyém”. Amikor Szebenből megjön a frissen vert dukátokkal a kamaraispán, külön kis zacskónyi, képére vert aranyat kap, bár nem tudja, mit lehet vele kezdeni.</w:t>
      </w:r>
    </w:p>
    <w:p>
      <w:pPr>
        <w:pStyle w:val="Knyv"/>
        <w:rPr/>
      </w:pPr>
      <w:r>
        <w:rPr>
          <w:rFonts w:cs="Times New Roman"/>
          <w:kern w:val="2"/>
          <w:szCs w:val="24"/>
        </w:rPr>
        <w:t>Neve a talléron, övében a fejedelmi grádics kulcsa, csak neki lehet gyóntatót tartani Erdélyországban. Így szabta meg a távoli nagybácsi, a félelmes, Lengyelországban uralkodó István király. De milyen ország ez valójában, ahol nem ér semmit a kulcs, mert nincs zár, ami fogná, mire jó, hogy neki van csak papja, de annak is csak a belsőbbik kisszobában szabad vasárnaponként misét mondania, a szőnyegekkel eltakart oltár előtt. Ilyenkor egyetlen tanácsúr sem teszi be hozzá a lábát, tudják, nála van az atya.</w:t>
      </w:r>
    </w:p>
    <w:p>
      <w:pPr>
        <w:pStyle w:val="Knyv"/>
        <w:rPr/>
      </w:pPr>
      <w:r>
        <w:rPr>
          <w:rFonts w:cs="Times New Roman"/>
          <w:kern w:val="2"/>
          <w:szCs w:val="24"/>
        </w:rPr>
        <w:t>Ma vágyakozott arra, hogy lemenjen a püspöki kislépcsőn a nagytemplomba, melybe akkor költöztek be a kálvinisták, amikor János Zsigmond kivonult hadaival Gyulafehérvárról, hogy megkergesse a császár seregét. Akkor határozta el, hogy nekiindul ennek a titkos, rejtélyes útnak, amikor különös hangokat hallott a dóm felől. A szél kócolta az októberi fákat, az éneket is elsodorta a száraz levelekkel együtt, de a hang erősebb volt, fel-feléledt, mintha angyalok zendítettek volna rá a dicséretre, újuló buzgalommal. Vár, lépcső, óriástemplom egybeolvadt az angyalhanggal, földöntúli köd borult mindenre, ebben az útvesztőben bolyongott, melynek nincs semmi köze az udvartartás mindennapi világához, testőrökhöz, tanácsurakhoz, örökösen perlekedő cselédséghez.</w:t>
      </w:r>
    </w:p>
    <w:p>
      <w:pPr>
        <w:pStyle w:val="Knyv"/>
        <w:rPr/>
      </w:pPr>
      <w:r>
        <w:rPr>
          <w:rFonts w:cs="Times New Roman"/>
          <w:kern w:val="2"/>
          <w:szCs w:val="24"/>
        </w:rPr>
        <w:t>A hang a dóm felől gyürkőzött a szelekkel, meg-megszakadt, új erővel kezdte, kicsit céltalan volt, mint ahogy a felhők szoktak kóborolni az égboltozat alatt. Mert nem először jár titkosabbik „kisebb” birodalmában, tudta, valamerről, a Lászay-kápolna felől ered ez az ének, melynek forrását meg kell lesnie. Ilyenkor, hétköznapi alkonyatban a katedrális óriásvilág volt, aki nem ismerte, eltévedt oszloprendje, hajói, kápolnái között. De a kisfiú tudta, hogy előbb az egykori Várady püspök nevét viselő kápolnába kell belépnie, innen lehet feljutni a másikba, melyet különösen szeret. Itt már külön-külön országokat hasított magának, s mert szeme, mint a sólyomé, ismeri az oszlopfőkön guggoló kőszenteket, szörnyeket, mesebeli sárkánykígyókat, tudja, hol rejtegetnek a falak hasadékaiban hatszirmú kőrózsát, máshol szívet, fogat, tojást. Ugyanúgy számolja már a címereket, melyekkel megtisztelték a rég porladók emlékét – különösen azt szereti, amelyiknek közepén szép koszorúval körülölelt ökörfej díszeleg.</w:t>
      </w:r>
    </w:p>
    <w:p>
      <w:pPr>
        <w:pStyle w:val="Knyv"/>
        <w:rPr>
          <w:rFonts w:cs="Times New Roman"/>
          <w:kern w:val="2"/>
          <w:szCs w:val="24"/>
        </w:rPr>
      </w:pPr>
      <w:r>
        <w:rPr>
          <w:rFonts w:cs="Times New Roman"/>
          <w:kern w:val="2"/>
          <w:szCs w:val="24"/>
        </w:rPr>
        <w:t>Két grádicsot lépett egyszerre a csendben, amikor halk sípszót hallott, s utána rázendült az ének; azért ismerte meg latin szövegét, mert benne volt a szó: „Babylon”, tudta, sóhajtozva zokogtak a távoli bibliai népek, akiknek emlékére fújják a zsoltárt.</w:t>
      </w:r>
    </w:p>
    <w:p>
      <w:pPr>
        <w:pStyle w:val="Knyv"/>
        <w:rPr/>
      </w:pPr>
      <w:r>
        <w:rPr>
          <w:rFonts w:cs="Times New Roman"/>
          <w:kern w:val="2"/>
          <w:szCs w:val="24"/>
        </w:rPr>
        <w:t>Hat fiú ült a Lászay-kápolna öreg padjában, tizenkét-tizenhárom évesek lehettek, olyan köntösben, melyet még nem látott soha. Pipaszár lábszárukon sárga és piros harisnyanadrág kúszik fel, kunkori sárga cipellőkben a lábuk, hasított ujjú köntösben, könyökön alul kibuggyan a fodrozott ingujj, hátracsapott kis bőrsipka rövidre vágott hajukon. A hatodik nagyobb legény, bajusza serked, pálcával vezeti a kórust, de inkább úgy, hogy ide-oda csapdos vele, kézre, körömre, fültőre, majd inkább szelídebben, mester módjára, inkább ilyenkor maga is beleadja a hangot, de ettől megzavarodik a kórus, mintha pocséta vizet locsolnának tiszta pohárba, Belzebub furakodnék az angyalhangúak közé.</w:t>
      </w:r>
    </w:p>
    <w:p>
      <w:pPr>
        <w:pStyle w:val="Knyv"/>
        <w:rPr/>
      </w:pPr>
      <w:r>
        <w:rPr>
          <w:rFonts w:cs="Times New Roman"/>
          <w:kern w:val="2"/>
          <w:szCs w:val="24"/>
        </w:rPr>
        <w:t xml:space="preserve">Úgy áll a lépcsőhajlásban, hogy nem láthatják, csak ő lesheti </w:t>
      </w:r>
      <w:r>
        <w:rPr>
          <w:rFonts w:cs="Times New Roman"/>
          <w:iCs/>
          <w:kern w:val="2"/>
          <w:szCs w:val="24"/>
        </w:rPr>
        <w:t xml:space="preserve">meg </w:t>
      </w:r>
      <w:r>
        <w:rPr>
          <w:rFonts w:cs="Times New Roman"/>
          <w:kern w:val="2"/>
          <w:szCs w:val="24"/>
        </w:rPr>
        <w:t>minden szavukat s mozdulatukat… most egyszerre lesuhintja pálcájával a nagyfiú a babiloni zsoltárt, ugrik egyet, feldobja bőrsipkáját, majmolja magát, ide-oda hajlong, s mintha csak zümmögne, úgy hozza elő az éneket, más nyelven, másféle szavakkal, csak éppen sokkal lágyabban, mint az istenes énekben… Annyit ért belőle: „virág” s „szerelem”, de mire a harmadik szólam harap bele, már ő is vele dúdolná:</w:t>
      </w:r>
    </w:p>
    <w:p>
      <w:pPr>
        <w:pStyle w:val="Knyv"/>
        <w:widowControl/>
        <w:suppressAutoHyphens w:val="false"/>
        <w:spacing w:before="240" w:after="0"/>
        <w:ind w:hanging="0"/>
        <w:jc w:val="center"/>
        <w:rPr/>
      </w:pPr>
      <w:r>
        <w:rPr>
          <w:rFonts w:cs="Times New Roman"/>
          <w:i/>
          <w:iCs/>
          <w:kern w:val="2"/>
          <w:szCs w:val="24"/>
        </w:rPr>
        <w:t>I vaghi fiori e l’amorose fronde…</w:t>
      </w:r>
    </w:p>
    <w:p>
      <w:pPr>
        <w:pStyle w:val="Knyv"/>
        <w:spacing w:before="240" w:after="0"/>
        <w:rPr/>
      </w:pPr>
      <w:r>
        <w:rPr>
          <w:rFonts w:cs="Times New Roman"/>
          <w:kern w:val="2"/>
          <w:szCs w:val="24"/>
        </w:rPr>
        <w:t>Mintha vízerek törnének fel a lágy földből, s ezüstcsillogón ölelkeznének össze, úgy szalad egy hangba, s válik el újból az ének, már nem hajlanak a fiúk semmiféle szövegre, szemük csillog, játékosan imbolyognak a padban, az egyik könyökkel hátba vágja szomszédját, az ráölti nyelvét, s mégis folyik az ének, melynek utolsó sorát mintha visszafognák, csupa rövid szó van benne, melyet váltakozva, alig neszelve, majd harsogva ismételnek, ahogy egymásba kapnak a szólamok, s hallja:</w:t>
      </w:r>
    </w:p>
    <w:p>
      <w:pPr>
        <w:pStyle w:val="Knyv"/>
        <w:rPr>
          <w:rFonts w:cs="Times New Roman"/>
          <w:kern w:val="2"/>
          <w:szCs w:val="24"/>
        </w:rPr>
      </w:pPr>
      <w:r>
        <w:rPr>
          <w:rFonts w:cs="Times New Roman"/>
          <w:kern w:val="2"/>
          <w:szCs w:val="24"/>
        </w:rPr>
        <w:t>Fior’, frond’, erb’, aria, antr’, ond’, arm’, arch’, ombra, aura…</w:t>
      </w:r>
    </w:p>
    <w:p>
      <w:pPr>
        <w:pStyle w:val="Knyv"/>
        <w:rPr>
          <w:rFonts w:cs="Times New Roman"/>
          <w:kern w:val="2"/>
          <w:szCs w:val="24"/>
        </w:rPr>
      </w:pPr>
      <w:r>
        <w:rPr>
          <w:rFonts w:cs="Times New Roman"/>
          <w:kern w:val="2"/>
          <w:szCs w:val="24"/>
        </w:rPr>
        <w:t>S mintha erre is a mester adna jelt pálcájával, egyszerre kiugranak a padból, táncolni kezdenek, a százados por ködébe fullasztva Lászay János címerét.</w:t>
      </w:r>
    </w:p>
    <w:p>
      <w:pPr>
        <w:pStyle w:val="Knyv"/>
        <w:rPr/>
      </w:pPr>
      <w:r>
        <w:rPr>
          <w:rFonts w:cs="Times New Roman"/>
          <w:kern w:val="2"/>
          <w:szCs w:val="24"/>
        </w:rPr>
        <w:t>Már szélednének is az örök mozgó énekesek, ha nem állana szemben ott a lépcső felső fokán az idegen kisfiú: zsinóros dolmányban, csizmásan, hátul csimbókba kötött sötét hajával, gyanakodva s dacosan. A szőke hajú, szeplős angyalhangú hirtelen elkacagja magát… kicsit úgy, mintha ez is hozzátartoznék a második, illetlenebb zsoltárhoz, mind kacagni kezdenek, ez is inkább ének, fel-le, fel-le fut a hang, megint a kép: kis vízerek szaladnak, s játékosan, ezüstösen omlanak egybe.</w:t>
      </w:r>
    </w:p>
    <w:p>
      <w:pPr>
        <w:pStyle w:val="Knyv"/>
        <w:rPr/>
      </w:pPr>
      <w:r>
        <w:rPr>
          <w:rFonts w:cs="Times New Roman"/>
          <w:kern w:val="2"/>
          <w:szCs w:val="24"/>
        </w:rPr>
        <w:t>Ha nem kacagtak volna rajta, s tovább vinnék a kórust, talán megbújt volna, kiválasztva a homályos sarkot, melyet a vaskos pillér formál a fallal, de így dac s harag keveredik benne, legyűri a félszet, s előlép, ujjával megcélozva a nagyobbik, serkenő bajuszos fiút, s harsányan mondja, ahogy tanulta a mesterektől Krisztus népének nyelvén: „Quis es?”</w:t>
      </w:r>
    </w:p>
    <w:p>
      <w:pPr>
        <w:pStyle w:val="Knyv"/>
        <w:rPr/>
      </w:pPr>
      <w:r>
        <w:rPr>
          <w:rFonts w:cs="Times New Roman"/>
          <w:kern w:val="2"/>
          <w:szCs w:val="24"/>
        </w:rPr>
        <w:t xml:space="preserve">Nyurgán, kunkorodó orrú cipellőjében táncoló lábbal, nyakba fésült hajával, billegő csípővel, kicsit </w:t>
      </w:r>
      <w:r>
        <w:rPr>
          <w:rFonts w:cs="Times New Roman"/>
          <w:spacing w:val="-4"/>
          <w:szCs w:val="24"/>
        </w:rPr>
        <w:t>vásottan mórikálja magát közelebb, egyre közelebb a fiú, mintha zümmögne, most átveszi a „quis es”-t,</w:t>
      </w:r>
      <w:r>
        <w:rPr>
          <w:rFonts w:cs="Times New Roman"/>
          <w:kern w:val="2"/>
          <w:szCs w:val="24"/>
        </w:rPr>
        <w:t xml:space="preserve"> orrhangon, majd tele szájjal, a többi menten játékos szólamot formál, a nagyfiú ájtatos-papos mozdulattal lengeti denevérszárnyú köpenyében a ritmust, a másik öt körülugrálja, egyszerre füzérben forognak, ujjongva, kacagva, énekelve a „quis es” témájára… ó, de csak egy percig angyalhangon, mert menten megszakítja a dörmögő medvebrummogás: quis es… quis es… quis es…</w:t>
      </w:r>
    </w:p>
    <w:p>
      <w:pPr>
        <w:pStyle w:val="Knyv"/>
        <w:rPr/>
      </w:pPr>
      <w:r>
        <w:rPr>
          <w:rFonts w:cs="Times New Roman"/>
          <w:kern w:val="2"/>
          <w:szCs w:val="24"/>
        </w:rPr>
        <w:t>A kisfiú, Erdélyország fejedelemségébe született Zsigmond úr, úgy érzi, valamilyen idegen varázslat sodrába szédült, tépné is a körláncot, menekülne s csapkodna, ha vele lenne kis tőre, már húzná is hüvelyéből, de így nincs más, csak a nyelve, s a súlyos latin, melyre napközben oktatja Szamosközy mester s Kovacsóczy Farkas úr, a kancellár. De megzavarodik egyszerre, mert ezeknek a fiúknak a nyelve ismerős is, nem is, s ahogy próbálja valamilyen nehezebb „ut”-os szerkezettel, s a többes második személy passzív formájával akarna ripakodni, a fiúk egyszerre ezt is elkapják, most már „mini” – a rag, ez lesz a refrén, semmi sem fékezi többé gonoszságukat, körbeszökellnek, neki-nekilendülnek, mintha el akarnák tiporni, s közben a vásott angyalok kara macskanyávogó-magasan s medvebrummogó mélyen variálja a „mini”-t, pontosan úgy, mintha gonosz démonok bújtak volna bele a kis szeráfokba.</w:t>
      </w:r>
    </w:p>
    <w:p>
      <w:pPr>
        <w:pStyle w:val="Knyv"/>
        <w:rPr/>
      </w:pPr>
      <w:r>
        <w:rPr>
          <w:rFonts w:cs="Times New Roman"/>
          <w:kern w:val="2"/>
          <w:szCs w:val="24"/>
        </w:rPr>
        <w:t>S mintha egyszerre lejárt volna a gépezet rugója, lecsillapodnak, lecsuklanak a kezek, kialszik a szemekből a tűz, ők is csak kíváncsi s riadt kisfiúk lesznek, kórusgyerekek, akiket a napfényes Itáliából eladtak ide, messzi tájra, valamerre Tatárország peremére, így jöttek át a hegyeken, októberben, amikor Erdélyországban már lekergetik a szelek a hegyek sipkájáról a zúzmarát s a ködöt.</w:t>
      </w:r>
    </w:p>
    <w:p>
      <w:pPr>
        <w:pStyle w:val="Knyv"/>
        <w:rPr/>
      </w:pPr>
      <w:r>
        <w:rPr>
          <w:rFonts w:cs="Times New Roman"/>
          <w:kern w:val="2"/>
          <w:szCs w:val="24"/>
        </w:rPr>
        <w:t>Ahogy megállnak, csendesen, kicsit riadtan a kisfiú körül, Zsigmond már tudja, hogy ezek a mantuai s ferrarai fiúk, akiket hercegeik verbuváltak, s ide küldtek énekeseknek, akikről Gyulai Pál úr mondta a napokban, hogy megérkeztek az ország határára, s két kocsit kell értük küldeni.</w:t>
      </w:r>
    </w:p>
    <w:p>
      <w:pPr>
        <w:pStyle w:val="Knyv"/>
        <w:rPr/>
      </w:pPr>
      <w:r>
        <w:rPr>
          <w:rFonts w:cs="Times New Roman"/>
          <w:kern w:val="2"/>
          <w:szCs w:val="24"/>
        </w:rPr>
        <w:t>Ha nem énekelnek, nem táncolnak, ugyanolyan hősködő vagy riadt kisfiúk, mint ő, csak itt idegenben vannak, s ezért vezetőjük is engedelmesen követi őt, amikor int, menjenek utána át a Várady-kápolnába, itt Zsigmond hirtelen letérdel, keresztet vet, ez a „határ”, a két kápolna az „övé”, rítusa szerint is, ami innen túlesik, mind protestáns. Ez az első, amit Erdélyország kicsiny fővárosában meg kell tanulnia a fejedelemnek.</w:t>
      </w:r>
    </w:p>
    <w:p>
      <w:pPr>
        <w:pStyle w:val="Knyv"/>
        <w:rPr/>
      </w:pPr>
      <w:r>
        <w:rPr>
          <w:rFonts w:cs="Times New Roman"/>
          <w:kern w:val="2"/>
          <w:szCs w:val="24"/>
        </w:rPr>
        <w:t>Leugrálnak a Lászay-kápolna előtti lépcsőkön, mind a heten, s a kisfiú felkapja fejét, mert újból olvasni akarja a kopott arányú írást a hajdani püspök dicséretére, melynek leghosszabb szava ennyi: „Benemerentium”, s ahogy elfordítja a díszes faragott kapuról tekintetét, már nem köti sem őt, sem a többieket a templomi illendőség, itt áll közöttük, olyan, mint a többi, mint ezek a nyitott gallérú, barna vagy selymesen szőke hajú fiúk, s vadul, mohón szeretne beszélni az idegen gyerekekkel, kapdossa latinul a szavakat, s közbe-közbe a néhány taliánt is, ami ráragadt a „páduaiak” nyelvéből, akik a kancelláriában – ez még Báthory István hagyománya – szívesen beszélnek így egymás közt, már csak fölényük csillogtatására s azért is, hogy ne értsék az idevaló kancellisták – olaszul.</w:t>
      </w:r>
    </w:p>
    <w:p>
      <w:pPr>
        <w:pStyle w:val="Knyv"/>
        <w:rPr/>
      </w:pPr>
      <w:r>
        <w:rPr>
          <w:rFonts w:cs="Times New Roman"/>
          <w:kern w:val="2"/>
          <w:szCs w:val="24"/>
        </w:rPr>
        <w:t>A fiúk kíváncsian nézik az első, idevaló fiút, aki eljött hozzájuk, még nem tudják, kicsoda, mit akar: éppoly idegen, mint a kacsák a várudvar pocsolyáiban, nyers állatszag, palotaalja, a széljárta szállás, mely hatalmas, de riasztó szobák rendje: ma vannak itt másodnapja, soványak, félnek, de játszanak, hogy melengessék s áltassák magukat: jó fészek lesz Gyulafehérvár.</w:t>
      </w:r>
    </w:p>
    <w:p>
      <w:pPr>
        <w:pStyle w:val="Knyv"/>
        <w:rPr/>
      </w:pPr>
      <w:r>
        <w:rPr>
          <w:rFonts w:cs="Times New Roman"/>
          <w:kern w:val="2"/>
          <w:szCs w:val="24"/>
        </w:rPr>
        <w:t>„</w:t>
      </w:r>
      <w:r>
        <w:rPr>
          <w:rFonts w:cs="Times New Roman"/>
          <w:kern w:val="2"/>
          <w:szCs w:val="24"/>
        </w:rPr>
        <w:t xml:space="preserve">Énekeljetek”, mondja dacosan s kíváncsian. Nyáron járt Somlyón, az ősi várban, s ott szabad volt a templomban pápista szólammal dicsérni az Urat: ez az ő hajlékuk, a Báthoryaké, akik megmaradtak a régi hit mellett. De miféle ének volt az, inkább úgy, vecsernyekor, amikor a vén kulcsárné s a lányok zendítettek rá, sipítósan, cselédhangon, s a páter torkát már rekedtre koptatta a somlyói bor. Úgy sejti, diáknóta, amibe belekezdenek: milyen vézna, sovány fiúk, itt kint, a nappali fényben, s mégis úgy tör fel torkukból, talán mellükből inkább az ének, s így, öten együtt felvernék az álmodó palotahajlást, s bizonyosan ide is csődülnének a várnépek s a fehérváriak, ha ilyenkor már nem húzódnék be ki-ki vackára, ez </w:t>
      </w:r>
      <w:r>
        <w:rPr>
          <w:rFonts w:cs="Times New Roman"/>
          <w:iCs/>
          <w:kern w:val="2"/>
          <w:szCs w:val="24"/>
        </w:rPr>
        <w:t xml:space="preserve">a </w:t>
      </w:r>
      <w:r>
        <w:rPr>
          <w:rFonts w:cs="Times New Roman"/>
          <w:kern w:val="2"/>
          <w:szCs w:val="24"/>
        </w:rPr>
        <w:t>korai vacsoraidő. Az idősebb vállára teszi kezét, kicsit atyásan s nagyfiúsan, ahogy a többiekkel beszél, mélyen szemébe néz Zsigmondnak, fejemeli állát (egy fejjel magasabb nála, nyurga kamasz), s úgy kérdi, olaszba olvadó latinjával „te pedig ki lennél?”, s Zsigmondban buggyan a titulus, ahogy százszor olvasta az oklevelekben… tulajdonképpen ő nem is „egy”, hanem több ember egyszerre, mert címe szerint „nos”, s mindjárt a „mi” után, hogy ezt meg is erősítse, jön már az Úr Kegyelméből, s a Dei Gratia ebben a pillanatban mégis olyan furcsa, ide nem való s az is, hogy sorolja összes rangjait „princeps Transsylvaniae et Sicolorum comes et”… S így csak annyit mond: „Sigismundus Secundus” merthogy volt már itt egy Zsigmond, bár saját magát inkább Jánosnak címeztette, királynak mondták, apja után Másodiknak.</w:t>
      </w:r>
    </w:p>
    <w:p>
      <w:pPr>
        <w:pStyle w:val="Knyv"/>
        <w:rPr>
          <w:rFonts w:cs="Times New Roman"/>
          <w:kern w:val="2"/>
          <w:szCs w:val="24"/>
        </w:rPr>
      </w:pPr>
      <w:r>
        <w:rPr>
          <w:rFonts w:cs="Times New Roman"/>
          <w:kern w:val="2"/>
          <w:szCs w:val="24"/>
        </w:rPr>
        <w:t>S a fiúk most már tudják, hogy a fejedelemmel állnak szembe, nekik kell majd az ifjú fenséget gyönyörködtetni, énekre s hazai szóra oktatni, ezért jöttek a hosszú, keserves úton, örökös szél-fúvásban, ezért kell küszködniük nehéz ételekkel s sovány, karcos borokkal, hogy idelopjanak egy kis Itáliát.</w:t>
      </w:r>
    </w:p>
    <w:p>
      <w:pPr>
        <w:pStyle w:val="Knyv"/>
        <w:rPr>
          <w:rFonts w:cs="Times New Roman"/>
          <w:kern w:val="2"/>
          <w:szCs w:val="24"/>
        </w:rPr>
      </w:pPr>
      <w:r>
        <w:rPr>
          <w:rFonts w:cs="Times New Roman"/>
          <w:kern w:val="2"/>
          <w:szCs w:val="24"/>
        </w:rPr>
        <w:t>Ferrara hercege mosolytalan, komoly nagyúr volt, az ágyúk s a spanyolos szertartásrend szerelmese. Mantuában a púpos fejedelem kincsestornyába gyűlt a világ aranya, míg ő ravasz mosollyal szonetteket írt s madrigálokat komponált. Fejedelem-e a kisfiú, aki megrázza csimbókba fésült, sötét haját, lerúgja sárga csizmájáról a trágyával keveredett sarat, rikkant egyet, már szalad inasa, de nem áll előtte sehogy sem tisztelettel, kézzel-lábbal magyaráz, amiből az olasz fiúk csak annyit értenek, hogy mindenütt kereste, rosszallja, miért csavargott el, nem is tudja, merre szökhetett.</w:t>
      </w:r>
    </w:p>
    <w:p>
      <w:pPr>
        <w:pStyle w:val="Knyv"/>
        <w:rPr>
          <w:rFonts w:cs="Times New Roman"/>
          <w:kern w:val="2"/>
          <w:szCs w:val="24"/>
        </w:rPr>
      </w:pPr>
      <w:r>
        <w:rPr>
          <w:rFonts w:cs="Times New Roman"/>
          <w:kern w:val="2"/>
          <w:szCs w:val="24"/>
        </w:rPr>
        <w:t>Az olasz fiúkat udvari templom kórusáról szedték össze, s Alfonso és Guglielmo hercegek cserélték hat nemes arabs telivérért, a fiúk alapjában véve nem kerültek így semmibe, legfeljebb felöltöztették őket levetett apródruhákba, s útnak indították, hozzácsapva egy Bécsbe induló követséghez, néhány aranyat kaptak, hogy jól-rosszul vergődjenek majd el a magyar végeken s Kassán át az erdélyi határig.</w:t>
      </w:r>
    </w:p>
    <w:p>
      <w:pPr>
        <w:pStyle w:val="Knyv"/>
        <w:rPr/>
      </w:pPr>
      <w:r>
        <w:rPr>
          <w:rFonts w:cs="Times New Roman"/>
          <w:kern w:val="2"/>
          <w:szCs w:val="24"/>
        </w:rPr>
        <w:t>Az inas hozza Zsigmond úrnak a dolmányát, s a kisfiú tudja: ennek belső zsebébe süllyesztette a Szebenből jött aranyakat. Elhiszik-e?</w:t>
      </w:r>
    </w:p>
    <w:p>
      <w:pPr>
        <w:pStyle w:val="Knyv"/>
        <w:rPr>
          <w:rFonts w:cs="Times New Roman"/>
          <w:kern w:val="2"/>
          <w:szCs w:val="24"/>
        </w:rPr>
      </w:pPr>
      <w:r>
        <w:rPr>
          <w:rFonts w:cs="Times New Roman"/>
          <w:kern w:val="2"/>
          <w:szCs w:val="24"/>
        </w:rPr>
        <w:t>Ha inti a nagyfiút, s ráparancsol, mondván „palmam”, s ráfektet egy szép, friss, fénylő-sárga dukátot, s utána a szőke, nyitott nyakúnak s a pörsenésesnek, s a harmadiknak, aki mintha egy kicsit bicegne, a kis tömzsi, mindig mosolyos, arcán lányos gödröcskékkel, kék szemű, ez a legszebb kisfiú, ő is kap egyet, a gyanakodó, félénk, nyápic, pedig ennek volt legszebb angyalhangja s marad a hatodik fiú, akinek nincs más jele, csak annyi, hogy válláról zeneszerszám csüng le, s amikor a többiek táncoltak, bolondoztak, ő úgy pengette gitárját, mintha különös nyestállatok szaladnának fürge testtel a fákon, olyan volt egészen az ujja… most mindegyik tenyerébe számolt egy-egy tallért, s az inas szomjas szemmel nézi prédáló kisurát, s elfutja az indulat, mert egy-egy ilyen arany teheneket, talán falun kisházat jelent, s Zsigmond ma kegyelmes, inasának is odavet egy pengő sárgát, de neki dobja, míg a többi „palmam” – egyenként kapja tenyerébe, s amint felkapják, láthatják a képet s a remekbe kivert SIGISMUNDUS-t, melyet követ a D. G. Pr. Tr s mindaz a betű, amit megértenek, akik olvasni tudnak, s a többiek előtt sem titok, hogy az arany nyelvén zengi Erdély urának dicsőségét.</w:t>
      </w:r>
    </w:p>
    <w:p>
      <w:pPr>
        <w:pStyle w:val="Knyv"/>
        <w:rPr/>
      </w:pPr>
      <w:r>
        <w:rPr>
          <w:rFonts w:cs="Times New Roman"/>
          <w:kern w:val="2"/>
          <w:szCs w:val="24"/>
        </w:rPr>
        <w:t>A kis szeplős – szemébe felszökik a könny. Mantuában, nagymisék után – ha maga Ingegnieri mester orgonált – rendesen kaptak három dénárt, ha legjobb tanítványa, a Monteverdi fiú vezényelt, valamivel kevesebbet. Arany… amivel kápráztatták őket, ahogy mondta özvegy anyjának a hercegi tiszt, utazásuk előtt: aranyos Transsylvaniában számlálatlanul szórja majd a bolond uraság a dukátokat. A kis zacskó összelöttyedt, fenekén már aligha maradt több három aranynál, s Zsigmond mégis boldog, páváskodik, illegeti magát, ahogy látta, amikor apja, Kristóf fejedelem ünnepi vonuláskor Kolozsvár piacán rézpoltúrákat s halpikkelyvékony ezüstdénárokat szórt szerte a polgároknak.</w:t>
      </w:r>
    </w:p>
    <w:p>
      <w:pPr>
        <w:pStyle w:val="Knyv"/>
        <w:rPr/>
      </w:pPr>
      <w:r>
        <w:rPr>
          <w:rFonts w:cs="Times New Roman"/>
          <w:kern w:val="2"/>
          <w:szCs w:val="24"/>
        </w:rPr>
        <w:t>A nagyfiú csontos tenyere kibújik a köpeny szárából, ahol rejtezkedett, egyet int, a szőke, szeplős, a göndör arcú s a másik kettő félholdformába rendeződik, hirtelen megtelik dallal a templomeleje térség, Lászay püspök falai visszaverik a hangot, a húroshangszer pendül egyet, de most már gazdája előrekapja, s a szólamok – Zsigmond elbűvölten, önfeledten hallgatja – egymásba türemlenek, szeszélyesen szétkígyóznak, fenekednek egymásra, mórikálnak, hogy engedelmesen összeolvadjanak, s tiszta ezüstpatakban csobogjanak az októberi árnyékok alatt.</w:t>
      </w:r>
    </w:p>
    <w:p>
      <w:pPr>
        <w:pStyle w:val="Fejezetcm"/>
        <w:rPr/>
      </w:pPr>
      <w:r>
        <w:rPr/>
        <w:t>2</w:t>
      </w:r>
    </w:p>
    <w:p>
      <w:pPr>
        <w:pStyle w:val="Knyv"/>
        <w:suppressAutoHyphens w:val="false"/>
        <w:ind w:hanging="0"/>
        <w:rPr/>
      </w:pPr>
      <w:r>
        <w:rPr>
          <w:rFonts w:cs="Times New Roman"/>
          <w:kern w:val="2"/>
          <w:szCs w:val="24"/>
        </w:rPr>
        <w:t>Alcalà de Henarest karácsony délutánra ritkán látott vendég látogatta meg: a Sierrákról nagy hófellegek ereszkedtek le, s ünnep vigiliáján fehér kendőjükkel borították le a spanyol kisvárost, diákok metropolisát. Kályhának, szobatűzhelynek legtöbb helyen híre-nyoma sem volt, cseréptálban parazsat tettek a gazda asztalára, takarókba burkolózva a csípős füstű parázs felett dörzsölték össze vörösre fagyott kezüket.</w:t>
      </w:r>
    </w:p>
    <w:p>
      <w:pPr>
        <w:pStyle w:val="Knyv"/>
        <w:rPr/>
      </w:pPr>
      <w:r>
        <w:rPr>
          <w:rFonts w:cs="Times New Roman"/>
          <w:kern w:val="2"/>
          <w:szCs w:val="24"/>
        </w:rPr>
        <w:t>Juan Carillo, az egyháztudományok doktora is így fogta szorosabbra otthoni, nyűttebb köpenyének szárnyát, özvegyemberhez nem illett, hogy kimenjen a konyhára, cselédek közt melegedni. Ünnep előestéje volt, ilyenkor már nem mélyedt munkájába, egy-egy oldalt olvasott valamelyik jámbor könyvből, kinézett az ablakon. Valójában unatkozott. A szél befújt a ház eresztékein. A házat az egyetem, az Alma Mater adta a tudós professzornak. Néhány szobát, tágas pitvart, lovak számára helyet az istállóban, de ennél többet alig juttatott neki a király.</w:t>
      </w:r>
    </w:p>
    <w:p>
      <w:pPr>
        <w:pStyle w:val="Knyv"/>
        <w:rPr/>
      </w:pPr>
      <w:r>
        <w:rPr>
          <w:rFonts w:cs="Times New Roman"/>
          <w:kern w:val="2"/>
          <w:szCs w:val="24"/>
        </w:rPr>
        <w:t>Egyetlen fia, aki itt maradt a háznál, Alfonz, koraérett, nyurga legényke volt, egyike azoknak a kisnemesfiúknak, akik kora ifjúságukban már megismerkedtek a betűvel, s ha kitanulták iskoláikat, döntenek apjukkal együtt sorsuk felett: belépnek-e az egyházi rendbe, keresnek maguknak valamilyen világi patrónust, vagy fegyvert s lovat vásárolnak, s elindulnak a többi közé, a távoli, mesés Indiákba.</w:t>
      </w:r>
    </w:p>
    <w:p>
      <w:pPr>
        <w:pStyle w:val="Knyv"/>
        <w:rPr/>
      </w:pPr>
      <w:r>
        <w:rPr>
          <w:rFonts w:cs="Times New Roman"/>
          <w:kern w:val="2"/>
          <w:szCs w:val="24"/>
        </w:rPr>
        <w:t>A kánonjog professzorának háza rideg otthon volt, Juan Carillo ifjúkorában felvette a kisebb rendeket, így szaporította tudományát, de a test gyarlóságai visszaszólították a világi életbe, gyermekei születtek, felnőttek, a lányok férjhez mentek, felesége meghalt, ő itt maradt Alfonzóval.</w:t>
      </w:r>
    </w:p>
    <w:p>
      <w:pPr>
        <w:pStyle w:val="Knyv"/>
        <w:rPr/>
      </w:pPr>
      <w:r>
        <w:rPr>
          <w:rFonts w:cs="Times New Roman"/>
          <w:kern w:val="2"/>
          <w:szCs w:val="24"/>
        </w:rPr>
        <w:t>Alcalà de Henares főiskoláját hírben csak Salamanca szárnyalta túl. De azóta, hogy Fülöp király elsőszülötte, Hispánia infánsa, Don Carlos is idejár, ez a kis északspanyol város valóságos udvarrá változott, a legnagyobb nemzetségek fiait ideküldik, hogy magukba szívjanak valamit a töménytelen tudományokból, melyeknek az egyetem a hazája.</w:t>
      </w:r>
    </w:p>
    <w:p>
      <w:pPr>
        <w:pStyle w:val="Knyv"/>
        <w:rPr/>
      </w:pPr>
      <w:r>
        <w:rPr>
          <w:rFonts w:cs="Times New Roman"/>
          <w:kern w:val="2"/>
          <w:szCs w:val="24"/>
        </w:rPr>
        <w:t>Igen, gondolja Carillo doktor, mióta megtelt ez a város ennyi cifra néppel, kengyelfutókkal, hintókkal, inasokkal, egyszerre se vége, se hossza a tivornyáknak, s a szegény diákok is feladják a tiszteletre méltó koplalás erényét, tányérnyalóknak szegődnek hatalmas, főrangú tanulótársaikhoz. S így van bent a teremben is, széket hoznak a fiatal herceg számára, míg a többi kuporogva ül a szalmán, lába közé fogva viasztábláját, melyre felrója a tudós mondatokat. A nagyúri fiúk pergament használnak, minden kusza jegyzetüket ilyen drága matériára írják. S míg Carillo professzor igyekszik ékes latin szavakkal megvilágítani a kánonjog kettős arcát, Carlos percenként tízszer is elrángatja a száját, körmét ráspolyozza, lökdösi nevelőjét, az aszott dominikánust, s egyszerre csak integet neki, a mesternek, a homokórára bökdösve: fejezze be az előadást, mehetnékje akadt.</w:t>
      </w:r>
    </w:p>
    <w:p>
      <w:pPr>
        <w:pStyle w:val="Knyv"/>
        <w:rPr/>
      </w:pPr>
      <w:r>
        <w:rPr>
          <w:rFonts w:cs="Times New Roman"/>
          <w:kern w:val="2"/>
          <w:szCs w:val="24"/>
        </w:rPr>
        <w:t>Ünnepre elcsendesedik a város, a hatalmas, háromárkádos Aula, amit itt Paraninfónak neveznek, üresen tátong a mórcsipkés erezet alatt. Az egyetem mindenkié, kapuja soha nincs berekesztve, a professzorok lakását sem őrzi semmiféle védett folyosó.</w:t>
      </w:r>
    </w:p>
    <w:p>
      <w:pPr>
        <w:pStyle w:val="Knyv"/>
        <w:rPr/>
      </w:pPr>
      <w:r>
        <w:rPr>
          <w:rFonts w:cs="Times New Roman"/>
          <w:kern w:val="2"/>
          <w:szCs w:val="24"/>
        </w:rPr>
        <w:t>Juan Carillo ismeri a ház zörejeit, a lábak sűrűsödő zaját, ha diák, tanár, szerzetes, pedellus közelít. Mert minden emberben Hispániában a lélek mélyén ott szorong a félsz. Nem nyílik-e hirtelen ki az ajtó, kopogás nélkül nem áll-e a sötét folyosóhajlásban a dominikánus, mögötte a Szent Hivatal fegyveresei, a pap mondja: „Üdvözlégy, Testvérem”, s a poroszló ráteszi kezét… Már annyi ideje sem marad, hogy megölelje fiát, végszót mondjon világi dolgaihoz, vagy magára kapja melegebb köpenyét.</w:t>
      </w:r>
    </w:p>
    <w:p>
      <w:pPr>
        <w:pStyle w:val="Knyv"/>
        <w:rPr/>
      </w:pPr>
      <w:r>
        <w:rPr>
          <w:rFonts w:cs="Times New Roman"/>
          <w:kern w:val="2"/>
          <w:szCs w:val="24"/>
        </w:rPr>
        <w:t>A hang félelmesen közelít, nem hasonlít semmire, amit megszokott… Fegyveresé-e valóban? Jöhet az inkvizíció szolgája karácsony legszentebb ünnepén? A menet megáll az ajtaja előtt, Juan Carillo ösztönösen kihúzza magát, szeme szétszalad az özvegyi kuszaságban elterülő szobán: fekhelyre vetett medvebőr, tegnapi pohár, szanaszét heverő kötetek, levetett ujjasa.</w:t>
      </w:r>
    </w:p>
    <w:p>
      <w:pPr>
        <w:pStyle w:val="Knyv"/>
        <w:rPr>
          <w:rFonts w:cs="Times New Roman"/>
          <w:kern w:val="2"/>
          <w:szCs w:val="24"/>
        </w:rPr>
      </w:pPr>
      <w:r>
        <w:rPr>
          <w:rFonts w:cs="Times New Roman"/>
          <w:kern w:val="2"/>
          <w:szCs w:val="24"/>
        </w:rPr>
        <w:t>A kéz kívülről kopogtat, illendően, a bencések szomszédos kolostorjának priorja jelenik meg, aki eddig soha nem tisztelte még meg hajlékát. Fehér köntösének szegélyébe dugja kezét, meghajlik, amikor a szobába érve belekezd beszédébe:</w:t>
      </w:r>
    </w:p>
    <w:p>
      <w:pPr>
        <w:pStyle w:val="Knyv"/>
        <w:rPr/>
      </w:pPr>
      <w:r>
        <w:rPr>
          <w:rFonts w:cs="Times New Roman"/>
          <w:kern w:val="2"/>
          <w:szCs w:val="24"/>
        </w:rPr>
        <w:t xml:space="preserve">– </w:t>
      </w:r>
      <w:r>
        <w:rPr>
          <w:rFonts w:cs="Times New Roman"/>
          <w:kern w:val="2"/>
          <w:szCs w:val="24"/>
        </w:rPr>
        <w:t>Nagy tudományú uram s szent hitünk doktora, bocsásson meg, hogy a legszentebb ünnep vigiliáján háborgatom, épp csendes ájtatoskodása közepette. Rövid szóval, Juan Carillo uram, bajban vagyunk, s kegyelmedhez most nemcsak mint tudós, de mint világi dolgokban járatos emberhez fordulunk… Nem tudom (szeme Alfonzóra téved), fiam, rád tartozik-e egészen, amit most apáddal beszélünk… nem akarlak kiűzni innen, talán okosabb is, ha mindent hallasz, miattam maradhatsz.</w:t>
      </w:r>
    </w:p>
    <w:p>
      <w:pPr>
        <w:pStyle w:val="Knyv"/>
        <w:rPr/>
      </w:pPr>
      <w:r>
        <w:rPr>
          <w:rFonts w:cs="Times New Roman"/>
          <w:kern w:val="2"/>
          <w:szCs w:val="24"/>
        </w:rPr>
        <w:t>Súlyos testével leereszkedett a székbe, amit a fiú tolt elébe, s Juan mester némán töltött a pohárba, nyugodtabb lélekkel, hogy nem jelenik meg a prior mögött semmiféle fegyveres.</w:t>
      </w:r>
    </w:p>
    <w:p>
      <w:pPr>
        <w:pStyle w:val="Knyv"/>
        <w:rPr/>
      </w:pPr>
      <w:r>
        <w:rPr>
          <w:rFonts w:cs="Times New Roman"/>
          <w:kern w:val="2"/>
          <w:szCs w:val="24"/>
        </w:rPr>
        <w:t>– …</w:t>
      </w:r>
      <w:r>
        <w:rPr>
          <w:rFonts w:cs="Times New Roman"/>
          <w:kern w:val="2"/>
          <w:szCs w:val="24"/>
        </w:rPr>
        <w:t>igen, igen, nem könnyű mindebbe így belekezdeni… Professzor uram, ma alkonyatkor, szent karácsony előünnepén… tudja, ki jött Alcalàba, egy szolgával, lovát hajszolva… Madridból, egyenesen az udvarból? Spanyolország infánsa, uram, saját személyében, Don Carlos. Cseppet sem ünnepi öltözékben, inkább űzötten, úti köntösben, mint aki valaki elől menekül. A ferencesek kolostora elé érkezett. Ilyenkor, amit Szent Ferenc alázatos szolgái begyűjtöttek s a hívek elhoztak a vacsorára, feltálalják… na, mindegy, fiam, apád tudja, mit akarok mondani: minden rend a maga tisztes hagyományait követi… Kinyitották a kaput. A herceg az első odaért páternek mondja: gyónni akarok. Akármilyen hihetetlen az egész, ez történt. Az idős Placidus atya volt ott, ezzel az együgyű páterrel mennek ketten a kápolnába.</w:t>
      </w:r>
    </w:p>
    <w:p>
      <w:pPr>
        <w:pStyle w:val="Knyv"/>
        <w:rPr/>
      </w:pPr>
      <w:r>
        <w:rPr>
          <w:rFonts w:cs="Times New Roman"/>
          <w:kern w:val="2"/>
          <w:szCs w:val="24"/>
        </w:rPr>
        <w:t>Úgy számították, Placidus atyának félóra sem kell, amíg végez, utána áldozik majd a fenség, s a barátok nem engedik tovább a vacsoráról. Igen ám, uram, de csak nem jönnek elő… sem öreg Placidus, sem a herceg, s kezdett – úgy panaszolta a konyhafráter – a fazékban szétfőni a hal.</w:t>
      </w:r>
    </w:p>
    <w:p>
      <w:pPr>
        <w:pStyle w:val="Knyv"/>
        <w:rPr/>
      </w:pPr>
      <w:r>
        <w:rPr>
          <w:rFonts w:cs="Times New Roman"/>
          <w:kern w:val="2"/>
          <w:szCs w:val="24"/>
        </w:rPr>
        <w:t>A fenség csatlósa türelmetlen, félti urát, hát benyit a kápolnába, s látja, amint csak egyedül Placidus térdel az oltár előtt, s panaszos szóval mond olyasmit… Én Uram, miért hagytál el engem… meg ilyenfélét, öregesen beszél, a hercegnek habzik szája, áll, kezében vasgyertyatartó, ezt nézi mereven.</w:t>
      </w:r>
    </w:p>
    <w:p>
      <w:pPr>
        <w:pStyle w:val="Knyv"/>
        <w:rPr>
          <w:rFonts w:cs="Times New Roman"/>
          <w:kern w:val="2"/>
          <w:szCs w:val="24"/>
        </w:rPr>
      </w:pPr>
      <w:r>
        <w:rPr>
          <w:rFonts w:cs="Times New Roman"/>
          <w:kern w:val="2"/>
          <w:szCs w:val="24"/>
        </w:rPr>
        <w:t>A csatlós nem tudja, most mit kell tennie, menne az atyához, de az felemeli ujját, mondja: „silentium”, majd karon fogja a fenséget, viszi magával a folyosón a gvardiánhoz. Amerre mennek, mindenki tudja, ilyen eset emberemlékezet óta nem történt a kolostorban: nincs feloldozás! Na lám, az öreg, sírhoz közel álló Placidus atya ezt tette. Volt persze, aki mondta: ilyen szégyen…</w:t>
      </w:r>
    </w:p>
    <w:p>
      <w:pPr>
        <w:pStyle w:val="Knyv"/>
        <w:rPr/>
      </w:pPr>
      <w:r>
        <w:rPr>
          <w:rFonts w:cs="Times New Roman"/>
          <w:kern w:val="2"/>
          <w:szCs w:val="24"/>
        </w:rPr>
        <w:t>Mindenki az öreget okolja a bajért, miért éppen a herceggel teszi ezt: De váratlanul megszólal Don Carlos: „Ezt kellett néki cselekednie”, s erre mindenki elhallgat. Annyit megengedett a herceg, mindenkinek elmondják: Placidus atya nem adta meg a feloldozást.</w:t>
      </w:r>
    </w:p>
    <w:p>
      <w:pPr>
        <w:pStyle w:val="Knyv"/>
        <w:rPr/>
      </w:pPr>
      <w:r>
        <w:rPr>
          <w:rFonts w:cs="Times New Roman"/>
          <w:kern w:val="2"/>
          <w:szCs w:val="24"/>
        </w:rPr>
        <w:t>Elöljáróban kellett ezt elmondanom, másként nem értette volna, mi célból zavarom. A herceg felmentést adott, behívták az idős pátereket, a gvardián tanácsot kért tőlük, amire emberemlékezet óta nem nagyon akadt példa. Mondták „recte”, öreg Placidus nem cselekedhetett mást. Ezt hallva, kiáltozni kezdett a herceg: hívjatok nagy tudósokat, szentegyházunk törvényeinek bölcseit, hallgassátok meg őket is, légyen szavuk oldozásban vagy megkötésben. Én Spanyolország hercege vagyok. Ezen a karácsonyéjen mondjátok ki szavatokat, mert én sóvárgok az abszolúció után, de nem másítom meg, ami megmondatott…</w:t>
      </w:r>
    </w:p>
    <w:p>
      <w:pPr>
        <w:pStyle w:val="Knyv"/>
        <w:rPr>
          <w:rFonts w:cs="Times New Roman"/>
          <w:kern w:val="2"/>
          <w:szCs w:val="24"/>
        </w:rPr>
      </w:pPr>
      <w:r>
        <w:rPr>
          <w:rFonts w:cs="Times New Roman"/>
          <w:kern w:val="2"/>
          <w:szCs w:val="24"/>
        </w:rPr>
        <w:t>Így jőve estéli órán hozzám a gvardián, s átlépte a határt Szent Ferenc és Szent Benedek házai között, nem hánytorgatta a régi civódásokat, hanem mondta: recte, testvérem, ám te is iszol majd a keserű pohárból, s így kérlek, hallasd tanácsunkban szavad. Így ültünk össze, mi, alázatos fogadalmas testvérek, s választottunk három tiszta életű magisztert, aki nehéz óránkban bölcsességével támaszunk lehet. Így neveztük meg kegyelmedet egyiknek, Carillo mester. Szedelőzködjék hát, testvérem, kerítsen magára vastagabb köpenyeget, mert ordas szél fúj, veri a havat.</w:t>
      </w:r>
    </w:p>
    <w:p>
      <w:pPr>
        <w:pStyle w:val="Knyv"/>
        <w:rPr/>
      </w:pPr>
      <w:r>
        <w:rPr>
          <w:rFonts w:cs="Times New Roman"/>
          <w:kern w:val="2"/>
          <w:szCs w:val="24"/>
        </w:rPr>
        <w:t xml:space="preserve">– </w:t>
      </w:r>
      <w:r>
        <w:rPr>
          <w:rFonts w:cs="Times New Roman"/>
          <w:kern w:val="2"/>
          <w:szCs w:val="24"/>
        </w:rPr>
        <w:t>Mit tud minderről a felség? Fülöp király? Ami itt, Alcalàban történik karácsony éjszakáján?</w:t>
      </w:r>
    </w:p>
    <w:p>
      <w:pPr>
        <w:pStyle w:val="Knyv"/>
        <w:rPr/>
      </w:pPr>
      <w:r>
        <w:rPr>
          <w:rFonts w:cs="Times New Roman"/>
          <w:kern w:val="2"/>
          <w:szCs w:val="24"/>
        </w:rPr>
        <w:t xml:space="preserve">– </w:t>
      </w:r>
      <w:r>
        <w:rPr>
          <w:rFonts w:cs="Times New Roman"/>
          <w:kern w:val="2"/>
          <w:szCs w:val="24"/>
        </w:rPr>
        <w:t>Mindeddig semmit. Majd eldöntjük, meddig lebbenthetjük fel a titoktartás fátyolát. Kegyelmednek meghallgatjuk tanácsát… ebben a nehéz kérdésben is.</w:t>
      </w:r>
    </w:p>
    <w:p>
      <w:pPr>
        <w:pStyle w:val="Knyv"/>
        <w:rPr/>
      </w:pPr>
      <w:r>
        <w:rPr>
          <w:rFonts w:cs="Times New Roman"/>
          <w:kern w:val="2"/>
          <w:szCs w:val="24"/>
        </w:rPr>
        <w:t xml:space="preserve">Juan Carillo ismerte a bencés atyát, megfontolt ember, most oktalanul szaporítja a </w:t>
      </w:r>
      <w:r>
        <w:rPr>
          <w:rFonts w:cs="Times New Roman"/>
          <w:iCs/>
          <w:kern w:val="2"/>
          <w:szCs w:val="24"/>
        </w:rPr>
        <w:t xml:space="preserve">szót, arca </w:t>
      </w:r>
      <w:r>
        <w:rPr>
          <w:rFonts w:cs="Times New Roman"/>
          <w:kern w:val="2"/>
          <w:szCs w:val="24"/>
        </w:rPr>
        <w:t>veres, kézmozdulata elárulja: lelke riadt.</w:t>
      </w:r>
    </w:p>
    <w:p>
      <w:pPr>
        <w:pStyle w:val="Knyv"/>
        <w:rPr/>
      </w:pPr>
      <w:r>
        <w:rPr>
          <w:rFonts w:cs="Times New Roman"/>
          <w:kern w:val="2"/>
          <w:szCs w:val="24"/>
        </w:rPr>
        <w:t xml:space="preserve">– </w:t>
      </w:r>
      <w:r>
        <w:rPr>
          <w:rFonts w:cs="Times New Roman"/>
          <w:kern w:val="2"/>
          <w:szCs w:val="24"/>
        </w:rPr>
        <w:t>Hol gyülekezünk, atyám?</w:t>
      </w:r>
    </w:p>
    <w:p>
      <w:pPr>
        <w:pStyle w:val="Knyv"/>
        <w:rPr>
          <w:rFonts w:cs="Times New Roman"/>
          <w:kern w:val="2"/>
          <w:szCs w:val="24"/>
        </w:rPr>
      </w:pPr>
      <w:r>
        <w:rPr>
          <w:rFonts w:cs="Times New Roman"/>
          <w:kern w:val="2"/>
          <w:szCs w:val="24"/>
        </w:rPr>
        <w:t>Feláll, minden erejével küzd azellen, hogy ne szisszenjen fel, ne legyen rajta úrrá a térde körül szétsugárzó fájdalom. Szemével fiát keresi, aki előjön az árnyékos sarokból, apjára teríti köpenyét.</w:t>
      </w:r>
    </w:p>
    <w:p>
      <w:pPr>
        <w:pStyle w:val="Knyv"/>
        <w:widowControl/>
        <w:suppressAutoHyphens w:val="false"/>
        <w:spacing w:before="240" w:after="0"/>
        <w:ind w:hanging="0"/>
        <w:rPr/>
      </w:pPr>
      <w:r>
        <w:rPr>
          <w:rFonts w:cs="Times New Roman"/>
          <w:kern w:val="2"/>
          <w:szCs w:val="24"/>
        </w:rPr>
        <w:t>Így jönnek a karácsonyi ünnepre terített refektóriumba. Sötét köpenyek, pislogó olajlámpák derengésében, a nehéz tölgyfa asztalra karos gyertyatartó kerül, fiatal pap fóliánskötetet hoz, kánonokat tereget szét. A ferences az asztalfőn, mondja: jöjjön a herceg! Mint amikor bírák ítélnek földi halandó felett.</w:t>
      </w:r>
    </w:p>
    <w:p>
      <w:pPr>
        <w:pStyle w:val="Knyv"/>
        <w:rPr/>
      </w:pPr>
      <w:r>
        <w:rPr>
          <w:rFonts w:cs="Times New Roman"/>
          <w:kern w:val="2"/>
          <w:szCs w:val="24"/>
        </w:rPr>
        <w:t>Don Carlos még húzta a lábát. Egy esztendeje, talán még régebben történt, hogy itt, éppen itt, Alcalàban megbotlott, s lezuhant a lépcsőn, mely egy pincegádorba vezetett. Mindenki tudja, hogy a pince alján a kapus tizenhét éves lányával kellett volna találkoznia. A herceg elvétette a lépést… összevissza törte magát, gerincére zuhant, s néhány napig élet és halál között imbolygott. Fülöp király maga rendelte: adják fel rá az utolsó kenetet. Mégis felgyógyult… de milyen áron? Húzza lábát, szemébe kegyetlen fény költözött, ajka fittyedt, vállát leengedi, nyurga teste előrenyúlik, arca krétafehér, keze remeg.</w:t>
      </w:r>
    </w:p>
    <w:p>
      <w:pPr>
        <w:pStyle w:val="Knyv"/>
        <w:rPr/>
      </w:pPr>
      <w:r>
        <w:rPr>
          <w:rFonts w:cs="Times New Roman"/>
          <w:kern w:val="2"/>
          <w:szCs w:val="24"/>
        </w:rPr>
        <w:t>Az apát elkísérte a hófúvásos éjben serdülő fia: vitte előtte az olajlámpát, s kitapogatta, merre biztosabb a városbeli macskakövek között a kolostorig az út. A gvardián megengedte, kint, a folyosón várakozzék, míg be nem rekesztik a tanácskozást.</w:t>
      </w:r>
    </w:p>
    <w:p>
      <w:pPr>
        <w:pStyle w:val="Knyv"/>
        <w:rPr/>
      </w:pPr>
      <w:r>
        <w:rPr>
          <w:rFonts w:cs="Times New Roman"/>
          <w:kern w:val="2"/>
          <w:szCs w:val="24"/>
        </w:rPr>
        <w:t>Három serpenyőt osztanak el parazsakkal, mert a ferences refektóriumba is betört a tél hidege. Minden érkező bólint a házfőnök felé, majd ájtatos arccal imádságba mélyed, mint ahogy ez bírákhoz illik. Váratlanul öreg Placidus szólal meg:</w:t>
      </w:r>
    </w:p>
    <w:p>
      <w:pPr>
        <w:pStyle w:val="Knyv"/>
        <w:rPr/>
      </w:pPr>
      <w:r>
        <w:rPr>
          <w:rFonts w:cs="Times New Roman"/>
          <w:kern w:val="2"/>
          <w:szCs w:val="24"/>
        </w:rPr>
        <w:t xml:space="preserve">– </w:t>
      </w:r>
      <w:r>
        <w:rPr>
          <w:rFonts w:cs="Times New Roman"/>
          <w:kern w:val="2"/>
          <w:szCs w:val="24"/>
        </w:rPr>
        <w:t>Kegyes atyák, elétek hozom, amit egyszerű elmémmel nem tudtam megoldani. Ti mondjátok meg, mit kellett volna cselekednem, ha már életem végén az Úr énrám mérte ezt a megpróbáltatást. Don Carlos az Úr legméltatlanabb szolgáját választotta ki arra, hogy általa nyerje el a lélek sóvárgott békéjét. Mert nem adhattam meg néki a feloldozást, ő kért arra: hívjam egybe a jámbor és tudós férfiak gyülekezetét, mely hivatva lészen helybenhagyni, vagy elvetni, amit, atyák, a ti gyarló szolgátok mondott az éjszaka kapujában.</w:t>
      </w:r>
    </w:p>
    <w:p>
      <w:pPr>
        <w:pStyle w:val="Knyv"/>
        <w:rPr/>
      </w:pPr>
      <w:r>
        <w:rPr>
          <w:rFonts w:cs="Times New Roman"/>
          <w:kern w:val="2"/>
          <w:szCs w:val="24"/>
        </w:rPr>
        <w:t xml:space="preserve">– </w:t>
      </w:r>
      <w:r>
        <w:rPr>
          <w:rFonts w:cs="Times New Roman"/>
          <w:kern w:val="2"/>
          <w:szCs w:val="24"/>
        </w:rPr>
        <w:t>Megadja-e Spanyolország hercege előttünk az engedélyt Placidus atyának, hogy beszélhessen?</w:t>
      </w:r>
    </w:p>
    <w:p>
      <w:pPr>
        <w:pStyle w:val="Knyv"/>
        <w:rPr>
          <w:rFonts w:cs="Times New Roman"/>
          <w:kern w:val="2"/>
          <w:szCs w:val="24"/>
        </w:rPr>
      </w:pPr>
      <w:r>
        <w:rPr>
          <w:rFonts w:cs="Times New Roman"/>
          <w:kern w:val="2"/>
          <w:szCs w:val="24"/>
        </w:rPr>
        <w:t>A nyúlajkú Carlos gőgösen biccentett: megadom!</w:t>
      </w:r>
    </w:p>
    <w:p>
      <w:pPr>
        <w:pStyle w:val="Knyv"/>
        <w:rPr/>
      </w:pPr>
      <w:r>
        <w:rPr>
          <w:rFonts w:cs="Times New Roman"/>
          <w:kern w:val="2"/>
          <w:szCs w:val="24"/>
        </w:rPr>
        <w:t xml:space="preserve">– </w:t>
      </w:r>
      <w:r>
        <w:rPr>
          <w:rFonts w:cs="Times New Roman"/>
          <w:kern w:val="2"/>
          <w:szCs w:val="24"/>
        </w:rPr>
        <w:t>Beszélj, Placidus! Az egyházi férfiakat nem kell figyelmeztetnem, mindnyájan tudják, mit jelent e pillanattól kezdve a titok. Ám felettébb szokatlan egyházunk rendjében, hogy világi férfiak is jelen vannak. Véges elmém szerint őket is éppúgy köti a gyónás titka, mint bennünket.</w:t>
      </w:r>
    </w:p>
    <w:p>
      <w:pPr>
        <w:pStyle w:val="Knyv"/>
        <w:rPr/>
      </w:pPr>
      <w:r>
        <w:rPr>
          <w:rFonts w:cs="Times New Roman"/>
          <w:kern w:val="2"/>
          <w:szCs w:val="24"/>
        </w:rPr>
        <w:t>– …</w:t>
      </w:r>
      <w:r>
        <w:rPr>
          <w:rFonts w:cs="Times New Roman"/>
          <w:kern w:val="2"/>
          <w:szCs w:val="24"/>
        </w:rPr>
        <w:t>amikor Carlos úr vallani kezdé vétkeit, egyszerre ezt mondja nekem: „Atya, halálosan gyűlölök egy bizonyos személyt, halálát kívánom s minden rosszat neki.”</w:t>
      </w:r>
    </w:p>
    <w:p>
      <w:pPr>
        <w:pStyle w:val="Knyv"/>
        <w:rPr/>
      </w:pPr>
      <w:r>
        <w:rPr>
          <w:rFonts w:cs="Times New Roman"/>
          <w:kern w:val="2"/>
          <w:szCs w:val="24"/>
        </w:rPr>
        <w:t xml:space="preserve">Négy és fél évtizede viselem Szent Ferenc köntösét. Hány ezer lélek súgta titkát gyarló fülembe? Gyermekek, aggok, paráznák, jámborok, gyilkosok, betegek, elsőáldozók, kufárok, rendtársaim. De még senki ilyen keményen nem beszélt előttem a gyűlöletről. Mintha maga a démon szállta volna meg, mintha… kérkednék vele… Atyák, kimondom: a herceg szavában nem volt parányi megbánás sem. Kérleltem: oldja fel magában a gyűlöletet, törölje ki a haragot a karácsony szeretetével. „Nem” volt minderre a válasz. Kérdeztem tőle: meggondolta-e, mit tesz… Amikor már nem áshattam mélyebbre lelkében, mert mindenütt sziklába ütközött szavam, megkérdeztem: ki az a személy, akit gyűlölsz? Hispánia infánsa ezt felelte: </w:t>
      </w:r>
      <w:r>
        <w:rPr>
          <w:rFonts w:cs="Times New Roman"/>
          <w:i/>
          <w:iCs/>
          <w:kern w:val="2"/>
          <w:szCs w:val="24"/>
        </w:rPr>
        <w:t>az apám!</w:t>
      </w:r>
    </w:p>
    <w:p>
      <w:pPr>
        <w:pStyle w:val="Knyv"/>
        <w:rPr/>
      </w:pPr>
      <w:r>
        <w:rPr>
          <w:rFonts w:cs="Times New Roman"/>
          <w:kern w:val="2"/>
          <w:szCs w:val="24"/>
        </w:rPr>
        <w:t>Akinek szívében gyűlölet él, oltár elé nem engedhetem. Sem karácsony éjszakáján, sem máskor. Az Úr rám mérte ezt a keresztet. Nem oldoztam fel Don Carlost.</w:t>
      </w:r>
    </w:p>
    <w:p>
      <w:pPr>
        <w:pStyle w:val="Knyv"/>
        <w:widowControl/>
        <w:suppressAutoHyphens w:val="false"/>
        <w:spacing w:before="240" w:after="0"/>
        <w:ind w:hanging="0"/>
        <w:rPr/>
      </w:pPr>
      <w:r>
        <w:rPr>
          <w:rFonts w:cs="Times New Roman"/>
          <w:kern w:val="2"/>
          <w:szCs w:val="24"/>
        </w:rPr>
        <w:t>A folyosó falának mélyedésében homokóra áll, emlékeztetve arra: minden ember ballag sírja felé. Alfonzo, a fiú látja: rovátkáról rovátkára emelkedik a por, bent még mindig ülnek, tépelődnek az atyák. A gvardián szavára egy fráter lemegy a konyhára, a hercegnek levest hoznak fatálcán, ónpohárban vizet. A fráter Alfonzónak kínálja a tálcát: „Vidd be te, fiam.”</w:t>
      </w:r>
    </w:p>
    <w:p>
      <w:pPr>
        <w:pStyle w:val="Knyv"/>
        <w:rPr/>
      </w:pPr>
      <w:r>
        <w:rPr>
          <w:rFonts w:cs="Times New Roman"/>
          <w:kern w:val="2"/>
          <w:szCs w:val="24"/>
        </w:rPr>
        <w:t>Meghajlik a nyúlajkú előtt, aki talán még soha nem evett ilyen cseréptálból. „Kinek vagy a fia?” kérdi, s nem is várja meg Alfonzo válaszát. A fiú látja, a trónörökös bal keze remeg.</w:t>
      </w:r>
    </w:p>
    <w:p>
      <w:pPr>
        <w:pStyle w:val="Knyv"/>
        <w:rPr/>
      </w:pPr>
      <w:r>
        <w:rPr>
          <w:rFonts w:cs="Times New Roman"/>
          <w:kern w:val="2"/>
          <w:szCs w:val="24"/>
        </w:rPr>
        <w:t>Arra gondol, ha éjszaka az Úr elszólítaná Fülöp királyt, reggelre ez a nyúlajkú, riadt, zavaros tekintetű ifjú ember lenne Kasztilia, Leon, itáliai tartományok, Indiák királya s császára, ez a nehéz beszédű, dülledt szemű ember, aki nem tud uralkodni teste mozdulatain. Ilyenek hát a világ hatalmasai… közelről?</w:t>
      </w:r>
    </w:p>
    <w:p>
      <w:pPr>
        <w:pStyle w:val="Knyv"/>
        <w:rPr/>
      </w:pPr>
      <w:r>
        <w:rPr>
          <w:rFonts w:cs="Times New Roman"/>
          <w:kern w:val="2"/>
          <w:szCs w:val="24"/>
        </w:rPr>
        <w:t>Bent a refektóriumban a professzorok kódexekben lapoznak, régi atyák idézeteiről fújják le az ezeresztendős porköntöst. Lehet-e: valaki gyűlölje nemzőapját, aki egyben az Úr olajával felkent, az ő kegyelméből uralkodó király? Sorban Carloshoz járulnak: mondjon valamit, ami elég ahhoz, hogy a könyörület megvesse lábát, csak annyit: „bánom”… ne többet… Kezdetben mindegyikük gondosan méri szavát, de elragadja őket is a mesterség heve, a disputa szépségében élnek, mint villámok cikáznak a citátumok.</w:t>
      </w:r>
    </w:p>
    <w:p>
      <w:pPr>
        <w:pStyle w:val="Knyv"/>
        <w:rPr>
          <w:rFonts w:cs="Times New Roman"/>
          <w:kern w:val="2"/>
          <w:szCs w:val="24"/>
        </w:rPr>
      </w:pPr>
      <w:r>
        <w:rPr>
          <w:rFonts w:cs="Times New Roman"/>
          <w:kern w:val="2"/>
          <w:szCs w:val="24"/>
        </w:rPr>
        <w:t>Carlos ott áll, nyúlajkát babrálja, néha ökölbe szorul keze, elmosolyodik, mintha gondolatai elszálltak volna.</w:t>
      </w:r>
    </w:p>
    <w:p>
      <w:pPr>
        <w:pStyle w:val="Knyv"/>
        <w:rPr/>
      </w:pPr>
      <w:r>
        <w:rPr>
          <w:rFonts w:cs="Times New Roman"/>
          <w:kern w:val="2"/>
          <w:szCs w:val="24"/>
        </w:rPr>
        <w:t>Az atyák támadásba lendülnek. Feltartóztathatatlan áradatban döngetik e gyenge, gyarló lélek ellenállásának sziklaperemét. A legsúlyosabb érv: az Úr akarata, hogy Fülöp király uralkodjék Hispániában mindaddig, míg őt élteti a Mindenható kegyelme. Ezért mindennél nagyobb vétek kívánni a király halálát, azt sóvárogni, hogy rá emelhessen kezet. Placidus, akivel már senki sem törődik a tudós férfiak disputájában, gyötrődik magában, miért nem áldotta meg az Úr nagyothallással, akkor mindenki nyugodtan alhatott volna karácsony éjszakáján.</w:t>
      </w:r>
    </w:p>
    <w:p>
      <w:pPr>
        <w:pStyle w:val="Knyv"/>
        <w:rPr>
          <w:rFonts w:cs="Times New Roman"/>
          <w:kern w:val="2"/>
          <w:szCs w:val="24"/>
        </w:rPr>
      </w:pPr>
      <w:r>
        <w:rPr>
          <w:rFonts w:cs="Times New Roman"/>
          <w:kern w:val="2"/>
          <w:szCs w:val="24"/>
        </w:rPr>
        <w:t>Öt egyházi férfi, három professzor birkózik a sápadt, megszállott fiúval. Mintha a tortúrák kamrájában ülnének, ahol érzik… most enged a vádlott… a szaggatott izmok, tördelt ízületek fájdalma olyan erős, hogy ellebben szájáról: nem bírom tovább… vallani akarok… így támadnak az atyák az egyetlen Carlos ellen… hogy apróra törjék a gyűlölet kövét benne, mint ahogy az orvos teszi kis fakalapácsával a test szerveiben felgyűlt kövekkel. Don Carlos most sírni kezd. Mindenki csak erre a pillanatra várt, a zokogás hangja olyan erős, hogy a folyosón felrezzen, s riadt szemmel mered az olajmécses lángjába a kisfiú. Carlos áll a doktorok asztala előtt, megfogózik a faperemben. Ha nem tenné, talán beteg teste nem is tartaná. Ez az a pillanat, amikor a lélek viharát korbácsoló atyák úgy érzik, térdre kényszerítik a gyűlölködőt, és ezzel – megnyerték az éjt!</w:t>
      </w:r>
    </w:p>
    <w:p>
      <w:pPr>
        <w:pStyle w:val="Fejezetcm"/>
        <w:rPr/>
      </w:pPr>
      <w:r>
        <w:rPr/>
        <w:t>3</w:t>
      </w:r>
    </w:p>
    <w:p>
      <w:pPr>
        <w:pStyle w:val="Knyv"/>
        <w:suppressAutoHyphens w:val="false"/>
        <w:ind w:hanging="0"/>
        <w:rPr>
          <w:rFonts w:cs="Times New Roman"/>
          <w:b/>
          <w:b/>
          <w:bCs/>
          <w:kern w:val="2"/>
          <w:szCs w:val="24"/>
        </w:rPr>
      </w:pPr>
      <w:r>
        <w:rPr>
          <w:rFonts w:cs="Times New Roman"/>
          <w:kern w:val="2"/>
          <w:szCs w:val="24"/>
        </w:rPr>
        <w:t>A lengyel utak sem jobbak az erdélyieknél, gondolta Berzeviczy Márton kancellár, amikor bőrös útihintójának lovait hajszoltatta; mielőbb elérjen Grodnóba, Báthory István rezidenciájába, ahonnan riasztó hír jött: szélütés érte a királyt!</w:t>
      </w:r>
    </w:p>
    <w:p>
      <w:pPr>
        <w:pStyle w:val="Knyv"/>
        <w:rPr/>
      </w:pPr>
      <w:r>
        <w:rPr>
          <w:rFonts w:cs="Times New Roman"/>
          <w:kern w:val="2"/>
          <w:szCs w:val="24"/>
        </w:rPr>
        <w:t>Keserű önvád fortyogott benne: Márton úr vagy esztendeje alig-alig járt uránál. Saját perpatvara dolgában civakodott a kulmi püspökkel. Márton úr új lengyel birtokában halastó volt, az ott nevelt potykák felére igényt tartott az egyházfejedelem. E nevezetes processzus ügyei lekötötték a kancellár kezét egész decemberig, épp a replika szerkesztése közben érte Grodnóból a hír, a hollószárnyú madár.</w:t>
      </w:r>
    </w:p>
    <w:p>
      <w:pPr>
        <w:pStyle w:val="Knyv"/>
        <w:rPr/>
      </w:pPr>
      <w:r>
        <w:rPr>
          <w:rFonts w:cs="Times New Roman"/>
          <w:kern w:val="2"/>
          <w:szCs w:val="24"/>
        </w:rPr>
        <w:t>Különösen hosszú volt ez a végébe fordult 1586. esztendő: Gergely pápa új kalendáriumot adott a keresztény világnak, melyben egyszerre rendezte Kronosszal szemben vagy másfélezer év felgyűlt adósságait. De a protestáns országok vonakodtak eltérni a régi, Julius Caesar szerkesztette naptártól, mások meg tanakodtak, mitévők legyenek, melyik oldalra álljanak. Berzeviczy lutheránus létére a szentatyának igazságát fogadta el, javaslatára Báthory is úgy döntött: Lengyelország vegye át az új kalendáriumot, húzzanak át jó néhány napokat az annalesekben; de ne légyen többé, hogy a föld népeinek időbeli számítása s a planéták mozgása között hatalmas rések keletkezzenek: év- és holdfordulók másként menjenek végbe az égboltozaton, mint emberek közt, a papiroson. Márton kancellár ebbeli buzgóságát a pápai követ jelentette is Rómában, annál is inkább, mert Berzeviczy kihallgatásakor nyakában hordta a szentatya éremképét, amit római követsége alkalmával kapott.</w:t>
      </w:r>
    </w:p>
    <w:p>
      <w:pPr>
        <w:pStyle w:val="Knyv"/>
        <w:rPr/>
      </w:pPr>
      <w:r>
        <w:rPr>
          <w:rFonts w:cs="Times New Roman"/>
          <w:kern w:val="2"/>
          <w:szCs w:val="24"/>
        </w:rPr>
        <w:t>Míg vágtat a hintó a rossz, decemberi lengyel utakon, arra a tömérdek munkára gondol Márton, amit most íródeszkáján hagyott. Elsőnek a szászok készülő nagy törvénykönyve nyomja a lelkét. Amikor Albert királybíró Szebenből saját személyében elhozta István királyhoz régi szokásaik egybegyűjtött kötetét, Báthory kancellárjára bízta – ő mondja ki az igent vagy a nemet. Őfelsége nem volt jogászember, így nem tudta, miféle szörnyű terhet zúdít rá ezzel hűséges emberére. Milyen rosszul fogalmaznak latinul ezek a bakszászok, mindenütt átüt tekervényes német nyelvük, amit Berzeviczy gyermekkorában Szepesben beszélt. Amikor halászgatni szeretett volna a niepolomieci tavaknál, nem tehette: éjszakákon keresztül kellett Erdély harmadik nemzetének textusait javítgatnia. Végre sikerült mindent szakaszokba szedni, ellátni bevezető, magyarázó artikulusokkal – ezeket maga Berzeviczy Márton fogalmazta –, s rendre kifényezte a fakó mondatokat. Mi lett a haszna belőle? A szászok csak felét fizették meg a kialkudott kétszáz aranynak, pedig még Fron Mátyásnak is, aki szerzője volt e gyenge pandektának, kiállíttatta a királlyal az erdélyi nemeslevelet. Az egész nagy halmaz szász törvény ott hever íródeszkáján. A textust már szedi is a szebeni nyomdász.</w:t>
      </w:r>
    </w:p>
    <w:p>
      <w:pPr>
        <w:pStyle w:val="Knyv"/>
        <w:rPr/>
      </w:pPr>
      <w:r>
        <w:rPr>
          <w:rFonts w:cs="Times New Roman"/>
          <w:kern w:val="2"/>
          <w:szCs w:val="24"/>
        </w:rPr>
        <w:t xml:space="preserve">Mi minden függőben marad, ha meghal a király. Lám, itt vagyon az a hatalmas határper, amit Rudolf császár mint magyar király folytat Báthory Istvánnal, </w:t>
      </w:r>
      <w:r>
        <w:rPr>
          <w:rFonts w:cs="Times New Roman"/>
          <w:i/>
          <w:iCs/>
          <w:kern w:val="2"/>
          <w:szCs w:val="24"/>
        </w:rPr>
        <w:t xml:space="preserve">magyar </w:t>
      </w:r>
      <w:r>
        <w:rPr>
          <w:rFonts w:cs="Times New Roman"/>
          <w:kern w:val="2"/>
          <w:szCs w:val="24"/>
        </w:rPr>
        <w:t>alattvalójával, Szatmár várának dolgában. Már megegyeztek volna, hogy István elcseréli Szatmárt Nagybányáért, s ez talán több és értékesebb is lett volna, mint amennyit Báthory remélt. De itt rejtőzködött az üröm a pohárban: Rudolf hűségesküt is kért a visszaadott uradalmakért cserébe, s ezenfelül annyit, jöjjön el a lengyel király magyar nemesi kvalitásában a császár udvarlására – Prágába.</w:t>
      </w:r>
    </w:p>
    <w:p>
      <w:pPr>
        <w:pStyle w:val="Knyv"/>
        <w:rPr/>
      </w:pPr>
      <w:r>
        <w:rPr>
          <w:rFonts w:cs="Times New Roman"/>
          <w:kern w:val="2"/>
          <w:szCs w:val="24"/>
        </w:rPr>
        <w:t xml:space="preserve">Amikor elvitte Grodnóba, esztendeje, Rudolf levelét, István király ingerülten lökte félre a szépen cirkalmazott, kész szerződést. </w:t>
      </w:r>
      <w:r>
        <w:rPr>
          <w:rFonts w:cs="Times New Roman"/>
          <w:i/>
          <w:iCs/>
          <w:kern w:val="2"/>
          <w:szCs w:val="24"/>
        </w:rPr>
        <w:t>A császár néhány rágalmazó tanácsosának akaratából lopta bele ezt a passzust</w:t>
      </w:r>
      <w:r>
        <w:rPr>
          <w:rFonts w:cs="Times New Roman"/>
          <w:iCs/>
          <w:kern w:val="2"/>
          <w:szCs w:val="24"/>
        </w:rPr>
        <w:t xml:space="preserve"> – </w:t>
      </w:r>
      <w:r>
        <w:rPr>
          <w:rFonts w:cs="Times New Roman"/>
          <w:kern w:val="2"/>
          <w:szCs w:val="24"/>
        </w:rPr>
        <w:t>mondta ingerülten. Mi mindent kellett megmozgatni azért, még a nuncius is közbenjárt, hogy a király megbékéljen. Persze, Márton úrnak is kijárt a köszönet érte. Akkor festették meg a krakkói kancelláriában bárói címerét.</w:t>
      </w:r>
    </w:p>
    <w:p>
      <w:pPr>
        <w:pStyle w:val="Knyv"/>
        <w:rPr/>
      </w:pPr>
      <w:r>
        <w:rPr>
          <w:rFonts w:cs="Times New Roman"/>
          <w:kern w:val="2"/>
          <w:szCs w:val="24"/>
        </w:rPr>
        <w:t xml:space="preserve">De mindeneken túl nyomja Berzeviczyt az egész erdélyi kormányzás dolga. </w:t>
      </w:r>
      <w:r>
        <w:rPr>
          <w:rFonts w:cs="Times New Roman"/>
          <w:i/>
          <w:iCs/>
          <w:kern w:val="2"/>
          <w:szCs w:val="24"/>
        </w:rPr>
        <w:t>Egy ember tanácsa és gondja</w:t>
      </w:r>
      <w:r>
        <w:rPr>
          <w:rFonts w:cs="Times New Roman"/>
          <w:iCs/>
          <w:kern w:val="2"/>
          <w:szCs w:val="24"/>
        </w:rPr>
        <w:t xml:space="preserve"> – </w:t>
      </w:r>
      <w:r>
        <w:rPr>
          <w:rFonts w:cs="Times New Roman"/>
          <w:kern w:val="2"/>
          <w:szCs w:val="24"/>
        </w:rPr>
        <w:t xml:space="preserve">mondta István király – </w:t>
      </w:r>
      <w:r>
        <w:rPr>
          <w:rFonts w:cs="Times New Roman"/>
          <w:i/>
          <w:iCs/>
          <w:kern w:val="2"/>
          <w:szCs w:val="24"/>
        </w:rPr>
        <w:t>kiváltképp efféle tisztnek viselésében ritkán szokott tökéletes lenni… Míg Báthory Zsigmond felnevelkedik, szükség van az erős, egyetértő igazgatásra.</w:t>
      </w:r>
      <w:r>
        <w:rPr>
          <w:rFonts w:cs="Times New Roman"/>
          <w:iCs/>
          <w:kern w:val="2"/>
          <w:szCs w:val="24"/>
        </w:rPr>
        <w:t xml:space="preserve"> </w:t>
      </w:r>
      <w:r>
        <w:rPr>
          <w:rFonts w:cs="Times New Roman"/>
          <w:kern w:val="2"/>
          <w:szCs w:val="24"/>
        </w:rPr>
        <w:t>Báthory sokféle országot ismer, s mindegyiknek kitapasztalta a javát. Kígyófészek, mondta, ha a gyulafehérvári udvarról szólt, s talán leginkább Velence járt eszében, ha a tökéletes kormányzásról beszélt. Végül is úgy döntött, hogy Erdélyt Kristóf halála után hármas kormányzótanácsra kell bízni, melyben a „páduás” Kovacsóczy Farkas üljön, a „törökös” Kendy Sándor s Sombory László, aki a mérleg nyelve légyen kettőjük között.</w:t>
      </w:r>
    </w:p>
    <w:p>
      <w:pPr>
        <w:pStyle w:val="Knyv"/>
        <w:rPr>
          <w:rFonts w:cs="Times New Roman"/>
          <w:kern w:val="2"/>
          <w:szCs w:val="24"/>
        </w:rPr>
      </w:pPr>
      <w:r>
        <w:rPr>
          <w:rFonts w:cs="Times New Roman"/>
          <w:kern w:val="2"/>
          <w:szCs w:val="24"/>
        </w:rPr>
        <w:t>Grodno várát ködök ölelik a domboldalon, a kocsis nem látja a kanyarban, milyen zászló leng az öreg tornyon. Amikor közelebb jönnek, s az erős szél kergeti a párákat, a bakon ülő székely darabont lekapja süvegét, beszól:</w:t>
      </w:r>
    </w:p>
    <w:p>
      <w:pPr>
        <w:pStyle w:val="Knyv"/>
        <w:rPr>
          <w:rFonts w:cs="Times New Roman"/>
          <w:kern w:val="2"/>
          <w:szCs w:val="24"/>
        </w:rPr>
      </w:pPr>
      <w:r>
        <w:rPr>
          <w:rFonts w:cs="Times New Roman"/>
          <w:kern w:val="2"/>
          <w:szCs w:val="24"/>
        </w:rPr>
        <w:t>„</w:t>
      </w:r>
      <w:r>
        <w:rPr>
          <w:rFonts w:cs="Times New Roman"/>
          <w:kern w:val="2"/>
          <w:szCs w:val="24"/>
        </w:rPr>
        <w:t>Gyászfekete, nagyságos uram.”</w:t>
      </w:r>
    </w:p>
    <w:p>
      <w:pPr>
        <w:pStyle w:val="Knyv"/>
        <w:rPr/>
      </w:pPr>
      <w:r>
        <w:rPr>
          <w:rFonts w:cs="Times New Roman"/>
          <w:kern w:val="2"/>
          <w:szCs w:val="24"/>
        </w:rPr>
        <w:t>A vár magas sziklaháton épült, alatta híd öleli át a folyót, a hidat minden évben felszedik jégzajlás előtt. A kocsis feláll ültőhelyéről, s látja: áll még télvíz idején is a híd, lovas emberek, szekerek, gyalognép tülekszik át rajta, mind csak a vár felé, melynek leeresztették felvonóhídját.</w:t>
      </w:r>
    </w:p>
    <w:p>
      <w:pPr>
        <w:pStyle w:val="Knyv"/>
        <w:rPr/>
      </w:pPr>
      <w:r>
        <w:rPr>
          <w:rFonts w:cs="Times New Roman"/>
          <w:kern w:val="2"/>
          <w:szCs w:val="24"/>
        </w:rPr>
        <w:t>Egy óra múlva ott áll Márton fedetlen fővel a cinteremben, a király legkedvesebb embere, Wesselényi Ferenc könnyezve öleli át a kancellárt. Ki tudja, hányadszor meséli, hogyan is zajlott István úr tragédiája. Egy hete még templomban volt, végighallgatta a prédikációt. A várba visszatérve, hideglelés remegtette, utána lázt kapott. Éjszaka jött a szélütés. Ahogy összeesett, megsértette arcát, kezét, fájós lábát is. Az ágy végében találta magát, amikor ocsúdott, nem akart szolgájának csengetni, rettenetes akarattal feltápászkodott, de inasa ébredt, hallva a zajt, berohant. Az orvossal együtt fektette ágyba urát. Lábsebe másnapra már gennyedni kezdett, ez is szaporította lázas rohamait. Bucella doktor virrasztott mellette hűségesen, mégis – szokás szerint – azt suttogják, hogy az öreg orvos adott be a királynak italban vagy klistérben beléndeklevet. December tizenkettő volt, úgy déltájban, amikor István ajkáról még ellebbent a zsoltár: „kezedre bízom, Uram, lelkemet”. Oszt meghótt.</w:t>
      </w:r>
    </w:p>
    <w:p>
      <w:pPr>
        <w:pStyle w:val="Knyv"/>
        <w:rPr/>
      </w:pPr>
      <w:r>
        <w:rPr>
          <w:rFonts w:cs="Times New Roman"/>
          <w:kern w:val="2"/>
          <w:szCs w:val="24"/>
        </w:rPr>
        <w:t>Hogy megöregedett ezekben a napokban a híres-szép Wesselényi Ferkó. Ő volt az, aki ítélőmester létére nem tudta kimondani zokogás nélkül az ítéletet a kolozsvári nagy fővesztő perben, a szentpáli csata után. Milyen rég volt… most ketten mennek át Berzeviczyvel a grodnói kancelláriába, hogy ország rendje szerint megtanácskozzák a végtisztességet.</w:t>
      </w:r>
    </w:p>
    <w:p>
      <w:pPr>
        <w:pStyle w:val="Knyv"/>
        <w:rPr/>
      </w:pPr>
      <w:r>
        <w:rPr>
          <w:rFonts w:cs="Times New Roman"/>
          <w:kern w:val="2"/>
          <w:szCs w:val="24"/>
        </w:rPr>
        <w:t>A szokás úgy kívánja, hogy háromnapos országgyűlésre jöjjenek össze a király ravatalánál. Lengyelországban soha nincs trónörökös. Ilyenkor erőre kap a respublika Poloniában, hónapokra, talán évekre is: míg megválasztják az új királyt a rendek, az urak. Most minden írástudót berendelnek a kancelláriára, estére vágtatnak a fekete köntösű lovas legények a szomorú hírrel, a világ négy tájéka felé.</w:t>
      </w:r>
    </w:p>
    <w:p>
      <w:pPr>
        <w:pStyle w:val="Knyv"/>
        <w:rPr>
          <w:rFonts w:cs="Times New Roman"/>
          <w:kern w:val="2"/>
          <w:szCs w:val="24"/>
        </w:rPr>
      </w:pPr>
      <w:r>
        <w:rPr>
          <w:rFonts w:cs="Times New Roman"/>
          <w:kern w:val="2"/>
          <w:szCs w:val="24"/>
        </w:rPr>
        <w:t>A ravatalnál már megkezdődik a torzsalkodás, a korteseknek elhangzik első szavuk. Báthory Kristóf leányának, Zsigmond nővérének, Grizeldisznek férje, Zamoyski János lengyel nagykancellár áll a kisnemesség élén. E pillanatban jelöltje a Báthory-ház ifjabb sarjadéka, Endre bíboros, a vármiai püspökség várományosa. A magas klérus s a nagymágnások viszont nem felejtették el, hogy tíz esztendeje ők a császár mellett álltak, és Báthory István kemény kézzel törte le ellenállásukat. Felhánytorgatják – az elhunyt király mindenüvé magyarokat, erdélyieket ültetett, ők kapták az uradalmakat, rangot, báróságokat. De a főurak is megoszlanak. Van, aki Bécs, van, aki Stockholm felé tekint. Megindultak már az alkudozások. Úgy látszik, a svéd herceg pártja lesz az erősebb, Báthory örökébe Észak ura kerül.</w:t>
      </w:r>
    </w:p>
    <w:p>
      <w:pPr>
        <w:pStyle w:val="Knyv"/>
        <w:rPr/>
      </w:pPr>
      <w:r>
        <w:rPr>
          <w:rFonts w:cs="Times New Roman"/>
          <w:kern w:val="2"/>
          <w:szCs w:val="24"/>
        </w:rPr>
        <w:t>A grodnói várban ülnek az elárvult, hollószárnyú magyarok. Még erdélyi testőrök előttük, hazai étekfogók. De már láthatatlan fal emelkedik közöttük s eddigi lengyel osztályos társaik között. Gondolataik vissza-visszafordulnak Erdélybe, ahová talán egy szép napon el kell indulniuk.</w:t>
      </w:r>
    </w:p>
    <w:p>
      <w:pPr>
        <w:pStyle w:val="Knyv"/>
        <w:rPr/>
      </w:pPr>
      <w:r>
        <w:rPr>
          <w:rFonts w:cs="Times New Roman"/>
          <w:kern w:val="2"/>
          <w:szCs w:val="24"/>
        </w:rPr>
        <w:t xml:space="preserve">– </w:t>
      </w:r>
      <w:r>
        <w:rPr>
          <w:rFonts w:cs="Times New Roman"/>
          <w:kern w:val="2"/>
          <w:szCs w:val="24"/>
        </w:rPr>
        <w:t>Megmarad nékünk Zsigmond. Kidőlt a nagy fa, csenevész csemete hoz-e gyümölcsöt? Hány éves a fiú?</w:t>
      </w:r>
    </w:p>
    <w:p>
      <w:pPr>
        <w:pStyle w:val="Knyv"/>
        <w:rPr/>
      </w:pPr>
      <w:r>
        <w:rPr>
          <w:rFonts w:cs="Times New Roman"/>
          <w:kern w:val="2"/>
          <w:szCs w:val="24"/>
        </w:rPr>
        <w:t xml:space="preserve">– </w:t>
      </w:r>
      <w:r>
        <w:rPr>
          <w:rFonts w:cs="Times New Roman"/>
          <w:kern w:val="2"/>
          <w:szCs w:val="24"/>
        </w:rPr>
        <w:t>Tizennégy elmúlt. Mars napján született.</w:t>
      </w:r>
    </w:p>
    <w:p>
      <w:pPr>
        <w:pStyle w:val="Knyv"/>
        <w:rPr/>
      </w:pPr>
      <w:r>
        <w:rPr>
          <w:rFonts w:cs="Times New Roman"/>
          <w:kern w:val="2"/>
          <w:szCs w:val="24"/>
        </w:rPr>
        <w:t xml:space="preserve">– </w:t>
      </w:r>
      <w:r>
        <w:rPr>
          <w:rFonts w:cs="Times New Roman"/>
          <w:kern w:val="2"/>
          <w:szCs w:val="24"/>
        </w:rPr>
        <w:t>Csúf híreket szajkóznak a bábák…</w:t>
      </w:r>
    </w:p>
    <w:p>
      <w:pPr>
        <w:pStyle w:val="Knyv"/>
        <w:rPr/>
      </w:pPr>
      <w:r>
        <w:rPr>
          <w:rFonts w:cs="Times New Roman"/>
          <w:kern w:val="2"/>
          <w:szCs w:val="24"/>
        </w:rPr>
        <w:t xml:space="preserve">– </w:t>
      </w:r>
      <w:r>
        <w:rPr>
          <w:rFonts w:cs="Times New Roman"/>
          <w:kern w:val="2"/>
          <w:szCs w:val="24"/>
        </w:rPr>
        <w:t>Vénasszonybeszéd járta, amikor megszülte fiát Bocskay Erzsébet. Két keze össze vala fonva a magzatnak, vérrel teli, majd amikor elvágták a köldökzsinórt, s szokás szerint meleg vízbe tették, hogy megtisztítsák, egyszeriben a vízben hallá változott, s hátsó részével ide-oda fröcskölve locsolta a vizet. Mindenki, aki jelen vala, megrémüle ettől a látványtól, ahogyan ez már lenni szokott, s várták, mi lészen a vége. De félóra múlva a gyermek megint csak emberi alakot vett fel. A bábáknak fej vesztés terhe alatt megtiltották a híresztelést, mégiscsak kiszivárgott, ami történt. A bölcsebbek úgy magyarázzák: ha felserdül, vérengző ember lészen belőle, mert két keze telve volt vérrel. S mert halalakot vett magára, ez arra mutat, hogy telhetetlen s kóbor természetűnek ígérkezik, mint a halak, melyeknek nincs lakóhelyük a vízben, hanem ide-oda úszkálva követik állhatatlan természetük parancsolatjait.</w:t>
      </w:r>
    </w:p>
    <w:p>
      <w:pPr>
        <w:pStyle w:val="Knyv"/>
        <w:rPr>
          <w:rFonts w:cs="Times New Roman"/>
          <w:kern w:val="2"/>
          <w:szCs w:val="24"/>
        </w:rPr>
      </w:pPr>
      <w:r>
        <w:rPr>
          <w:rFonts w:cs="Times New Roman"/>
          <w:kern w:val="2"/>
          <w:szCs w:val="24"/>
        </w:rPr>
        <w:t>Elhallgatnak. Kint lovasok zaja csapja fel a kancellária csendjét.</w:t>
      </w:r>
    </w:p>
    <w:p>
      <w:pPr>
        <w:pStyle w:val="Knyv"/>
        <w:rPr>
          <w:rFonts w:cs="Times New Roman"/>
          <w:kern w:val="2"/>
          <w:szCs w:val="24"/>
        </w:rPr>
      </w:pPr>
      <w:r>
        <w:rPr>
          <w:rFonts w:cs="Times New Roman"/>
          <w:kern w:val="2"/>
          <w:szCs w:val="24"/>
        </w:rPr>
        <w:t>Magyar testőr szól be: küldött érkezett Erdélyországból. Elsőnek Kovacsóczy Farkas, a fehérvári kancellár. A decemberi lengyel szelekben már három szomorú magyar hajlik egymás felé. S mintha az előbbi dialógust folytatnák:</w:t>
      </w:r>
    </w:p>
    <w:p>
      <w:pPr>
        <w:pStyle w:val="Knyv"/>
        <w:rPr/>
      </w:pPr>
      <w:r>
        <w:rPr>
          <w:rFonts w:cs="Times New Roman"/>
          <w:kern w:val="2"/>
          <w:szCs w:val="24"/>
        </w:rPr>
        <w:t xml:space="preserve">– </w:t>
      </w:r>
      <w:r>
        <w:rPr>
          <w:rFonts w:cs="Times New Roman"/>
          <w:kern w:val="2"/>
          <w:szCs w:val="24"/>
        </w:rPr>
        <w:t>Hiszed, te, Farkas, a Zsigmondról szóló meséket?</w:t>
      </w:r>
    </w:p>
    <w:p>
      <w:pPr>
        <w:pStyle w:val="Knyv"/>
        <w:rPr/>
      </w:pPr>
      <w:r>
        <w:rPr>
          <w:rFonts w:cs="Times New Roman"/>
          <w:kern w:val="2"/>
          <w:szCs w:val="24"/>
        </w:rPr>
        <w:t xml:space="preserve">– </w:t>
      </w:r>
      <w:r>
        <w:rPr>
          <w:rFonts w:cs="Times New Roman"/>
          <w:kern w:val="2"/>
          <w:szCs w:val="24"/>
        </w:rPr>
        <w:t>Csak úgy, mint a horoszkópok állását. Én, megvallom, soha nem láttam, milyen a poronty s kit füröszt a bába, miattam akár mindje véres kézzel jöhet a világra.</w:t>
      </w:r>
    </w:p>
    <w:p>
      <w:pPr>
        <w:pStyle w:val="Knyv"/>
        <w:rPr/>
      </w:pPr>
      <w:r>
        <w:rPr>
          <w:rFonts w:cs="Times New Roman"/>
          <w:kern w:val="2"/>
          <w:szCs w:val="24"/>
        </w:rPr>
        <w:t xml:space="preserve">– </w:t>
      </w:r>
      <w:r>
        <w:rPr>
          <w:rFonts w:cs="Times New Roman"/>
          <w:kern w:val="2"/>
          <w:szCs w:val="24"/>
        </w:rPr>
        <w:t>Valami magva akad azért a szóbeszédnek?!</w:t>
      </w:r>
    </w:p>
    <w:p>
      <w:pPr>
        <w:pStyle w:val="Knyv"/>
        <w:rPr/>
      </w:pPr>
      <w:r>
        <w:rPr>
          <w:rFonts w:cs="Times New Roman"/>
          <w:kern w:val="2"/>
          <w:szCs w:val="24"/>
        </w:rPr>
        <w:t xml:space="preserve">– </w:t>
      </w:r>
      <w:r>
        <w:rPr>
          <w:rFonts w:cs="Times New Roman"/>
          <w:kern w:val="2"/>
          <w:szCs w:val="24"/>
        </w:rPr>
        <w:t>A kis fejedelem serdül. Kamasz, megüli a vad lovakat is, jól hadonászik a karddal, preceptorai dicsérik elméje ragyogását, ékesszóló beszédét, gondolatainak bölcs értelmét. Ha ezt a sok dicséretet summázod, Márton bátyám, azt hihetnéd, valóságos Alkibiadész nevelkedik a fehérvári palotában. S látod, mi, akik görnyedünk a kancelláriában, visszük az ország dolgát, telve vagyunk miatta aggodalommal. A békés Kristóf fia vad, szertelen fiú, nincs, aki kiismerné elméje járását.</w:t>
      </w:r>
    </w:p>
    <w:p>
      <w:pPr>
        <w:pStyle w:val="Knyv"/>
        <w:rPr/>
      </w:pPr>
      <w:r>
        <w:rPr>
          <w:rFonts w:cs="Times New Roman"/>
          <w:kern w:val="2"/>
          <w:szCs w:val="24"/>
        </w:rPr>
        <w:t xml:space="preserve">– </w:t>
      </w:r>
      <w:r>
        <w:rPr>
          <w:rFonts w:cs="Times New Roman"/>
          <w:kern w:val="2"/>
          <w:szCs w:val="24"/>
        </w:rPr>
        <w:t>Vagyon már kedvence?</w:t>
      </w:r>
    </w:p>
    <w:p>
      <w:pPr>
        <w:pStyle w:val="Knyv"/>
        <w:rPr/>
      </w:pPr>
      <w:r>
        <w:rPr>
          <w:rFonts w:cs="Times New Roman"/>
          <w:kern w:val="2"/>
          <w:szCs w:val="24"/>
        </w:rPr>
        <w:t xml:space="preserve">– </w:t>
      </w:r>
      <w:r>
        <w:rPr>
          <w:rFonts w:cs="Times New Roman"/>
          <w:kern w:val="2"/>
          <w:szCs w:val="24"/>
        </w:rPr>
        <w:t>Csak nem magyariak, bátyám. Recte – csak a taliánok. Mi is, akik Páduának szent küszöbét koptattuk, telve vagyunk visszavágyó sóvárgással, de nincs akkora hályog szemünkön, hogy meg ne lássuk, mi a kevés fény s a sok árnyék, ami Itáliából hozzánk kerül.</w:t>
      </w:r>
    </w:p>
    <w:p>
      <w:pPr>
        <w:pStyle w:val="Knyv"/>
        <w:rPr/>
      </w:pPr>
      <w:r>
        <w:rPr>
          <w:rFonts w:cs="Times New Roman"/>
          <w:kern w:val="2"/>
          <w:szCs w:val="24"/>
        </w:rPr>
        <w:t xml:space="preserve">– </w:t>
      </w:r>
      <w:r>
        <w:rPr>
          <w:rFonts w:cs="Times New Roman"/>
          <w:kern w:val="2"/>
          <w:szCs w:val="24"/>
        </w:rPr>
        <w:t>István korában egy sem volt belőlük. Most mifajták?</w:t>
      </w:r>
    </w:p>
    <w:p>
      <w:pPr>
        <w:pStyle w:val="Knyv"/>
        <w:rPr/>
      </w:pPr>
      <w:r>
        <w:rPr>
          <w:rFonts w:cs="Times New Roman"/>
          <w:kern w:val="2"/>
          <w:szCs w:val="24"/>
        </w:rPr>
        <w:t xml:space="preserve">– </w:t>
      </w:r>
      <w:r>
        <w:rPr>
          <w:rFonts w:cs="Times New Roman"/>
          <w:kern w:val="2"/>
          <w:szCs w:val="24"/>
        </w:rPr>
        <w:t xml:space="preserve">Először kórusgyerekek jöttek, ezeket Kristóf úrnak küldte a ferrarai herceg. Ezek üzenhették titkon hazájukba: </w:t>
      </w:r>
      <w:r>
        <w:rPr>
          <w:rFonts w:cs="Times New Roman"/>
          <w:i/>
          <w:iCs/>
          <w:kern w:val="2"/>
          <w:szCs w:val="24"/>
        </w:rPr>
        <w:t xml:space="preserve">jó soruk van, </w:t>
      </w:r>
      <w:r>
        <w:rPr>
          <w:rFonts w:cs="Times New Roman"/>
          <w:kern w:val="2"/>
          <w:szCs w:val="24"/>
        </w:rPr>
        <w:t>mert aztán már mindnek volt rokona, sógora, aki Erdély felé vette vándorbotját. Érkeznek, meghúzzák magukat egy hétig, szereznek jobb gúnyát, egyik portálja a másikat, s mire a fejedelem elé kerülnek, mind lovag már, nemes, báró, magiszter. Egy hét múlva úgy pöffeszkednek, mintha övék lenne Fehérvár.</w:t>
      </w:r>
    </w:p>
    <w:p>
      <w:pPr>
        <w:pStyle w:val="Knyv"/>
        <w:rPr/>
      </w:pPr>
      <w:r>
        <w:rPr>
          <w:rFonts w:cs="Times New Roman"/>
          <w:kern w:val="2"/>
          <w:szCs w:val="24"/>
        </w:rPr>
        <w:t xml:space="preserve">– </w:t>
      </w:r>
      <w:r>
        <w:rPr>
          <w:rFonts w:cs="Times New Roman"/>
          <w:kern w:val="2"/>
          <w:szCs w:val="24"/>
        </w:rPr>
        <w:t>Mivel lopják a pénzt?</w:t>
      </w:r>
    </w:p>
    <w:p>
      <w:pPr>
        <w:pStyle w:val="Knyv"/>
        <w:rPr/>
      </w:pPr>
      <w:r>
        <w:rPr>
          <w:rFonts w:cs="Times New Roman"/>
          <w:kern w:val="2"/>
          <w:szCs w:val="24"/>
        </w:rPr>
        <w:t xml:space="preserve">– </w:t>
      </w:r>
      <w:r>
        <w:rPr>
          <w:rFonts w:cs="Times New Roman"/>
          <w:kern w:val="2"/>
          <w:szCs w:val="24"/>
        </w:rPr>
        <w:t>Csepűrágók, javából. Persze… manapság a mesés Indiáktól Herkules oszlopaiig mindenütt találhattok ilyen talián jokulátorokat, mimusokat, kántálókat, muzsikusokat. Mindje doktor, s versben dicséri urát. De ha soványabb a falat, eltakarodnak. Nálunk még kövéren zsírozzák a tésztát…</w:t>
      </w:r>
    </w:p>
    <w:p>
      <w:pPr>
        <w:pStyle w:val="Knyv"/>
        <w:rPr/>
      </w:pPr>
      <w:r>
        <w:rPr>
          <w:rFonts w:cs="Times New Roman"/>
          <w:kern w:val="2"/>
          <w:szCs w:val="24"/>
        </w:rPr>
        <w:t xml:space="preserve">– </w:t>
      </w:r>
      <w:r>
        <w:rPr>
          <w:rFonts w:cs="Times New Roman"/>
          <w:kern w:val="2"/>
          <w:szCs w:val="24"/>
        </w:rPr>
        <w:t>Zsigmond hajlik feléjük?</w:t>
      </w:r>
    </w:p>
    <w:p>
      <w:pPr>
        <w:pStyle w:val="Knyv"/>
        <w:rPr/>
      </w:pPr>
      <w:r>
        <w:rPr>
          <w:rFonts w:cs="Times New Roman"/>
          <w:kern w:val="2"/>
          <w:szCs w:val="24"/>
        </w:rPr>
        <w:t xml:space="preserve">– </w:t>
      </w:r>
      <w:r>
        <w:rPr>
          <w:rFonts w:cs="Times New Roman"/>
          <w:kern w:val="2"/>
          <w:szCs w:val="24"/>
        </w:rPr>
        <w:t>Legszívesebben ő maga is talián szóval él, s megpirongatja azokat az urakat, akik megmaradtak a deáknál. Ha látnátok, miként illegeti magát, olasz verset mond, énekel, citerázik, mintha ő maga is mimus lenne.</w:t>
      </w:r>
    </w:p>
    <w:p>
      <w:pPr>
        <w:pStyle w:val="Knyv"/>
        <w:rPr/>
      </w:pPr>
      <w:r>
        <w:rPr>
          <w:rFonts w:cs="Times New Roman"/>
          <w:kern w:val="2"/>
          <w:szCs w:val="24"/>
        </w:rPr>
        <w:t xml:space="preserve">– </w:t>
      </w:r>
      <w:r>
        <w:rPr>
          <w:rFonts w:cs="Times New Roman"/>
          <w:kern w:val="2"/>
          <w:szCs w:val="24"/>
        </w:rPr>
        <w:t>Rendbe jött már a rezidenciája?</w:t>
      </w:r>
    </w:p>
    <w:p>
      <w:pPr>
        <w:pStyle w:val="Knyv"/>
        <w:rPr/>
      </w:pPr>
      <w:r>
        <w:rPr>
          <w:rFonts w:cs="Times New Roman"/>
          <w:kern w:val="2"/>
          <w:szCs w:val="24"/>
        </w:rPr>
        <w:t xml:space="preserve">– </w:t>
      </w:r>
      <w:r>
        <w:rPr>
          <w:rFonts w:cs="Times New Roman"/>
          <w:kern w:val="2"/>
          <w:szCs w:val="24"/>
        </w:rPr>
        <w:t>Minden tele szőnyeggel – ez a díszessége a palotának. Minden portai követség szőnyegeket hoz, küldik a vajdák is. Zsigmond végighever rajtuk, hallgatja a muzsikát. Dallal, lantpengetéssel kicsalhatod belőle az utolsó aranyat is. Arca kipirul, ölelgeti az olasz fiúkat, édes bort hozat, feledi, mivel tartozik a fejedelemségnek. Napjában többször is köntöst cserél velük, tarka plundrát ölt, piros-sárga harisnyanadrágot, ebben illegeti magát. Kesztyűbe bújtatja kezét is, hogy el ne veszítse szép fehérségét. Megérjük, hogy egy szép nap körmét is festegeti… Valamit hallott erről István király is, ezért tette fölénk a fukar Géczy Jánost három tanácsnok után, egyetlen gubernátornak.</w:t>
      </w:r>
    </w:p>
    <w:p>
      <w:pPr>
        <w:pStyle w:val="Knyv"/>
        <w:rPr/>
      </w:pPr>
      <w:r>
        <w:rPr>
          <w:rFonts w:cs="Times New Roman"/>
          <w:kern w:val="2"/>
          <w:szCs w:val="24"/>
        </w:rPr>
        <w:t>Bucella, a király öreg orvosa lép be. Úgy érzi, ha itt van a magyar urak között, nem érheti bántódás. Míg a borbélyok elvégezték komor munkájukat a király holtteste körül, az olasz doktor izgatottan magyarázta: egyre terjed a rágalom – ő mérgezte meg végbelén keresztül a királyt, így szívódott fel Báthory ereibe a métely.</w:t>
      </w:r>
    </w:p>
    <w:p>
      <w:pPr>
        <w:pStyle w:val="Knyv"/>
        <w:rPr/>
      </w:pPr>
      <w:r>
        <w:rPr>
          <w:rFonts w:cs="Times New Roman"/>
          <w:kern w:val="2"/>
          <w:szCs w:val="24"/>
        </w:rPr>
        <w:t xml:space="preserve">– </w:t>
      </w:r>
      <w:r>
        <w:rPr>
          <w:rFonts w:cs="Times New Roman"/>
          <w:kern w:val="2"/>
          <w:szCs w:val="24"/>
        </w:rPr>
        <w:t>Nézzétek meg, magyar férfiak, ilyen lenne-e színe, ha méreg végzett volna vele? Holtában is barnapiros az arca, nincs is rajta a facies hyppocratica. A nadályok már nem segítettek, pedig erdélyi piócákat tettem a királyra, hogy befecskendezzék e beteg erekbe a nedvet, melytől nem alszik meg a vér… De már késő volt, a teste elnehezedett. Nem segített már sem ír, sem köpülés.</w:t>
      </w:r>
    </w:p>
    <w:p>
      <w:pPr>
        <w:pStyle w:val="Knyv"/>
        <w:rPr/>
      </w:pPr>
      <w:r>
        <w:rPr>
          <w:rFonts w:cs="Times New Roman"/>
          <w:kern w:val="2"/>
          <w:szCs w:val="24"/>
        </w:rPr>
        <w:t xml:space="preserve">– </w:t>
      </w:r>
      <w:r>
        <w:rPr>
          <w:rFonts w:cs="Times New Roman"/>
          <w:kern w:val="2"/>
          <w:szCs w:val="24"/>
        </w:rPr>
        <w:t>Talán más adott be mérget?</w:t>
      </w:r>
    </w:p>
    <w:p>
      <w:pPr>
        <w:pStyle w:val="Knyv"/>
        <w:rPr/>
      </w:pPr>
      <w:r>
        <w:rPr>
          <w:rFonts w:cs="Times New Roman"/>
          <w:kern w:val="2"/>
          <w:szCs w:val="24"/>
        </w:rPr>
        <w:t xml:space="preserve">– </w:t>
      </w:r>
      <w:r>
        <w:rPr>
          <w:rFonts w:cs="Times New Roman"/>
          <w:kern w:val="2"/>
          <w:szCs w:val="24"/>
        </w:rPr>
        <w:t>Itáliában szereztem a doktorkalapot. Mi ott mindnyájan tudjuk, mifajták a mérgek, hogyan nyilvánul meg hatásuk. Ezt tudják minden olasz udvarban. Néha hónapokon keresztül is sorvasztanak, szagtalanok, íztelenek. Van olyan is, ami néhány csepp vagy fehér por formájában egyetlen szempillantás alatt öl. De az arcon a méreg hatása mindig meglátszik… A gyakorlott orvos szeme menten felfedezi. Jöjjetek, magyar urak, nézzétek meg saját szemetekkel boldogult István királyt.</w:t>
      </w:r>
    </w:p>
    <w:p>
      <w:pPr>
        <w:pStyle w:val="Knyv"/>
        <w:rPr/>
      </w:pPr>
      <w:r>
        <w:rPr>
          <w:rFonts w:cs="Times New Roman"/>
          <w:kern w:val="2"/>
          <w:szCs w:val="24"/>
        </w:rPr>
        <w:t>Fekszik, hevenyészett ravatalán. Körös-körül őrt állók. Már elvégezték a bebalzsamozást, az ablakok kitárva a kemény lengyel télben. Úgy fekszik István, lengyeleknek e néven első királya, mint őseihez megtért magyar úr, ahogy ezt a fajtát megérinti a halál. Hiszen vérbő testüket már esztendők óta környékezi csúz s köszvény formájában, egy-egyszer megérinti szívüket is jeges kezével. Lábuk ernyed, lélegzetük zihál. Ha jobban lesznek, újból nehéz húsokat falnak, dohos hálókamrában hálnak, télvíz idején lóháton űzik a vadat. Ilyenkor kaszás szemű vénasszonyok is meglátják ajka szélén, homlokráncában a leselkedő halált. De méreg?… Bucella doktor ingerülten kapja össze hollószárnyú magiszterköpenyét.</w:t>
      </w:r>
    </w:p>
    <w:p>
      <w:pPr>
        <w:pStyle w:val="Knyv"/>
        <w:rPr/>
      </w:pPr>
      <w:r>
        <w:rPr>
          <w:rFonts w:cs="Times New Roman"/>
          <w:kern w:val="2"/>
          <w:szCs w:val="24"/>
        </w:rPr>
        <w:t>Mintha önmagával disputálna, mintha a grodnói vár elárvult kísértete lenne, szobáról szobára magyarázza igazát.</w:t>
      </w:r>
    </w:p>
    <w:p>
      <w:pPr>
        <w:pStyle w:val="Knyv"/>
        <w:rPr/>
      </w:pPr>
      <w:r>
        <w:rPr>
          <w:rFonts w:cs="Times New Roman"/>
          <w:kern w:val="2"/>
          <w:szCs w:val="24"/>
        </w:rPr>
        <w:t>S a három magyar ott áll István teteme körül.</w:t>
      </w:r>
    </w:p>
    <w:p>
      <w:pPr>
        <w:pStyle w:val="Knyv"/>
        <w:rPr/>
      </w:pPr>
      <w:r>
        <w:rPr>
          <w:rFonts w:cs="Times New Roman"/>
          <w:kern w:val="2"/>
          <w:szCs w:val="24"/>
        </w:rPr>
        <w:t xml:space="preserve">– </w:t>
      </w:r>
      <w:r>
        <w:rPr>
          <w:rFonts w:cs="Times New Roman"/>
          <w:kern w:val="2"/>
          <w:szCs w:val="24"/>
        </w:rPr>
        <w:t>Még élhetett volna tíz esztendeig…</w:t>
      </w:r>
    </w:p>
    <w:p>
      <w:pPr>
        <w:pStyle w:val="Knyv"/>
        <w:rPr/>
      </w:pPr>
      <w:r>
        <w:rPr>
          <w:rFonts w:cs="Times New Roman"/>
          <w:kern w:val="2"/>
          <w:szCs w:val="24"/>
        </w:rPr>
        <w:t xml:space="preserve">– </w:t>
      </w:r>
      <w:r>
        <w:rPr>
          <w:rFonts w:cs="Times New Roman"/>
          <w:kern w:val="2"/>
          <w:szCs w:val="24"/>
        </w:rPr>
        <w:t xml:space="preserve">Nagy Lajos király örökébe lépett volna. Sokszor forgatta elméjében, ki is mondta előttem is: </w:t>
      </w:r>
      <w:r>
        <w:rPr>
          <w:rFonts w:cs="Times New Roman"/>
          <w:i/>
          <w:iCs/>
          <w:kern w:val="2"/>
          <w:szCs w:val="24"/>
        </w:rPr>
        <w:t>megszabadítja s egyesíti régi Magyarországot. Némettől, töröktől egyaránt. Miként vala Mátyás birodalmában.</w:t>
      </w:r>
    </w:p>
    <w:p>
      <w:pPr>
        <w:pStyle w:val="Knyv"/>
        <w:rPr/>
      </w:pPr>
      <w:r>
        <w:rPr>
          <w:rFonts w:cs="Times New Roman"/>
          <w:iCs/>
          <w:kern w:val="2"/>
          <w:szCs w:val="24"/>
        </w:rPr>
        <w:t xml:space="preserve">A </w:t>
      </w:r>
      <w:r>
        <w:rPr>
          <w:rFonts w:cs="Times New Roman"/>
          <w:kern w:val="2"/>
          <w:szCs w:val="24"/>
        </w:rPr>
        <w:t>falak mintha összeszűkülnének a cinteremben, s zárt kárpitok közé ölelik az idegenbe szakadt magyarokat. Ha kinyitják az ajtót, hallatszik az egymást váltó barátok kórusa. Ha kinéznek az ablakon, látják, amint hetedhét országra szóló tort készítenek, máglyákat gyújtanak, ökröt taglóznak a végtisztességre gyűlt lengyel urak. Vidám országünnepre készülnek. Ha magyarokkal találkoznak, mintha elfordítanák tekintetüket.</w:t>
      </w:r>
    </w:p>
    <w:p>
      <w:pPr>
        <w:pStyle w:val="Knyv"/>
        <w:rPr/>
      </w:pPr>
      <w:r>
        <w:rPr>
          <w:rFonts w:cs="Times New Roman"/>
          <w:kern w:val="2"/>
          <w:szCs w:val="24"/>
        </w:rPr>
        <w:t>A király elárvult asztalának lapján könyvek hevernek. Olvasta-e őket Báthory István? Kovacsóczy kezébe veszi a legfelsőt. Barna bőrbe kötött imakönyv, különös nyelven nyomtatták, első szavában hasonlít az itáliaihoz. A címlapon ez áll: PALIA. Hercze István karánsebesi pap fordította az imádságokat románra. Ajánlásában dicséri Báthoryt.</w:t>
      </w:r>
    </w:p>
    <w:p>
      <w:pPr>
        <w:pStyle w:val="Knyv"/>
        <w:rPr/>
      </w:pPr>
      <w:r>
        <w:rPr>
          <w:rFonts w:cs="Times New Roman"/>
          <w:kern w:val="2"/>
          <w:szCs w:val="24"/>
        </w:rPr>
        <w:t xml:space="preserve">– </w:t>
      </w:r>
      <w:r>
        <w:rPr>
          <w:rFonts w:cs="Times New Roman"/>
          <w:kern w:val="2"/>
          <w:szCs w:val="24"/>
        </w:rPr>
        <w:t>A váradi kapitány román népének nyomtatta ki Estván úr ezt a könyvet. Látjátok… a címlap belső felén Báthory címer.</w:t>
      </w:r>
    </w:p>
    <w:p>
      <w:pPr>
        <w:pStyle w:val="Knyv"/>
        <w:rPr/>
      </w:pPr>
      <w:r>
        <w:rPr>
          <w:rFonts w:cs="Times New Roman"/>
          <w:kern w:val="2"/>
          <w:szCs w:val="24"/>
        </w:rPr>
        <w:t>Kovacsóczy halkan mondja:</w:t>
      </w:r>
    </w:p>
    <w:p>
      <w:pPr>
        <w:pStyle w:val="Knyv"/>
        <w:rPr/>
      </w:pPr>
      <w:r>
        <w:rPr>
          <w:rFonts w:cs="Times New Roman"/>
          <w:kern w:val="2"/>
          <w:szCs w:val="24"/>
        </w:rPr>
        <w:t xml:space="preserve">– </w:t>
      </w:r>
      <w:r>
        <w:rPr>
          <w:rFonts w:cs="Times New Roman"/>
          <w:kern w:val="2"/>
          <w:szCs w:val="24"/>
        </w:rPr>
        <w:t>Prágán át megyek vissza Erdélybe. Bocskai szavával járok ott. Kitudom, mire készül a császár Erdély dolgában, amikor az udvarban meghallják – a lengyelek temetik István királyt.</w:t>
      </w:r>
    </w:p>
    <w:p>
      <w:pPr>
        <w:pStyle w:val="Fejezetcm"/>
        <w:rPr/>
      </w:pPr>
      <w:r>
        <w:rPr/>
        <w:t>4</w:t>
      </w:r>
    </w:p>
    <w:p>
      <w:pPr>
        <w:pStyle w:val="Knyv"/>
        <w:suppressAutoHyphens w:val="false"/>
        <w:ind w:hanging="0"/>
        <w:rPr/>
      </w:pPr>
      <w:r>
        <w:rPr>
          <w:rFonts w:cs="Times New Roman"/>
          <w:kern w:val="2"/>
          <w:szCs w:val="24"/>
        </w:rPr>
        <w:t>A szőke kislány ott állt a díszruhások közepette, színes brokátokba öltöztetve, csúcsos fövegkalapban, mint a nagyok. A díszemelvényen az ő számára is készítettek kissé magasabb, trónszerű széket, s már napokkal ezelőtt tudta, hogy ezen a nevezetes ünnepségen alapítja majd meg fenséges atyja, a stájer főherceg – sok régi pártfogó s a tudományok barátja mintájára – a grazi egyetemet.</w:t>
      </w:r>
    </w:p>
    <w:p>
      <w:pPr>
        <w:pStyle w:val="Knyv"/>
        <w:rPr/>
      </w:pPr>
      <w:r>
        <w:rPr>
          <w:rFonts w:cs="Times New Roman"/>
          <w:kern w:val="2"/>
          <w:szCs w:val="24"/>
        </w:rPr>
        <w:t>Hogy mi az az egyetem a maga valójában, mely az universitas szóban oly különösen hangzik, nem tudta megmondani neki sem anyjának udvarhölgye, sem a főszakács, akitől kérdezte, de a testőrség őrmestere sem. „Diákok és tanárok…”, mondták, de hogy mi az, ami minden más iskolánál magasabb helyet biztosít a tudomány világában – nyilván ugyanolyan titok, mint amit nem illik feszegetni.</w:t>
      </w:r>
    </w:p>
    <w:p>
      <w:pPr>
        <w:pStyle w:val="Knyv"/>
        <w:rPr/>
      </w:pPr>
      <w:r>
        <w:rPr>
          <w:rFonts w:cs="Times New Roman"/>
          <w:kern w:val="2"/>
          <w:szCs w:val="24"/>
        </w:rPr>
        <w:t>Bécsből s Prágából jöttek nagyurak, a palotában is hetekkel előbb már készültek Mátyás és Ernő főhercegek fogadására. A császár, persze, nem hagyta el Prágát, de leküldte azt a kövér, fekete ruhás, vékony arcú embert, aki, úgy mondják, főminisztere. A papság teljes fényében vonult ki, legalább öt püspöki süveget számolt meg az első sorokban, hiszen ennyit már Mária Krisztierna is tud: a grazi egyetem megalapítása valójában jutalma annak, hogy a város kikergette falai közül a protestánsokat: az eretnekek ugyanis egy követ fújtak a törökökkel, akik napokig ostromolták Graz falait.</w:t>
      </w:r>
    </w:p>
    <w:p>
      <w:pPr>
        <w:pStyle w:val="Knyv"/>
        <w:rPr/>
      </w:pPr>
      <w:r>
        <w:rPr>
          <w:rFonts w:cs="Times New Roman"/>
          <w:kern w:val="2"/>
          <w:szCs w:val="24"/>
        </w:rPr>
        <w:t>Az Úr 1586. esztendejének nyara volt, olyan meleg, hogy a súlyos brokáton át a testet kiveri a veríték, s a kislánynak mégis mereven, istenes arccal kell állnia a fenségesek csoportjában: így kívánja az illem, mely pici gyermekkorától rákényszerítette vastörvényeit. A kacagás: ördög villanása, a kis főhercegnő ajkán legfeljebb mosoly lebbenhet el. Sírni – még nagyobb vétek, ha makacs szenvedély korbácsol könnyet szemébe.</w:t>
      </w:r>
    </w:p>
    <w:p>
      <w:pPr>
        <w:pStyle w:val="Knyv"/>
        <w:rPr/>
      </w:pPr>
      <w:r>
        <w:rPr>
          <w:rFonts w:cs="Times New Roman"/>
          <w:kern w:val="2"/>
          <w:szCs w:val="24"/>
        </w:rPr>
        <w:t>Csak nagy ünnepeken, passiójátékokon, családi temetéseken vehet annyira erőt rajta a fájdalom, hogy csipkés kendőjével arcát végig kell simítania. Őrizkednie kell a torkosság incselkedésétől is: annak, aki az Úr akaratából a földi hatalmasok kiválasztott csoportjába született bele, sűrűbben kell böjtölnie, hogy kiérdemelje az égi kegyelmet.</w:t>
      </w:r>
    </w:p>
    <w:p>
      <w:pPr>
        <w:pStyle w:val="Knyv"/>
        <w:rPr/>
      </w:pPr>
      <w:r>
        <w:rPr>
          <w:rFonts w:cs="Times New Roman"/>
          <w:kern w:val="2"/>
          <w:szCs w:val="24"/>
        </w:rPr>
        <w:t>De a kislány élete mégsem volt kegyetlenül merev, szertartásokba ridegedett: a nap hosszú volt, néha ők is elszabadultak a Várhegy lejtőire, kegyesebb inast vagy testőrt vittek magukkal, nem pedig az örökösen példálózkodó tanárt vagy apácát. Volt egy fiatal bencés nevelőjük, aki holt nyelvekre tanította a főhercegnőket. Szeretett labdázni velük, kurjangatott, s távoli hazájának, Szicíliának dalait énekelte; ezekben bizony nem volt semmi istenes.</w:t>
      </w:r>
    </w:p>
    <w:p>
      <w:pPr>
        <w:pStyle w:val="Knyv"/>
        <w:rPr/>
      </w:pPr>
      <w:r>
        <w:rPr>
          <w:rFonts w:cs="Times New Roman"/>
          <w:kern w:val="2"/>
          <w:szCs w:val="24"/>
        </w:rPr>
        <w:t>Csúcsos süvegű diákok sorakoztak fel. A pedellusok alabárdokkal parádéztak, a városi milícia díszben vonult ki, privilégiumok tették, hogy az orvosok s borbélyok céhe a többi elé került az egyetemalapítás nagy ceremóniájában: ők ugyanis a tudomány szélső pereméhez tartoztak. Az uralkodó stájer főherceg – Mária Krisztierna édesapja – szőke szakállas, testes, dülledt szemű férfi volt, aki amikor megszületett, már elért mindent. Belőle nem lehet császár, német király, a fenséges Ausztriai Ház családi törvényei szerint. Stíriai herceg, haláláig ezt a címet viseli.</w:t>
      </w:r>
    </w:p>
    <w:p>
      <w:pPr>
        <w:pStyle w:val="Knyv"/>
        <w:rPr/>
      </w:pPr>
      <w:r>
        <w:rPr>
          <w:rFonts w:cs="Times New Roman"/>
          <w:kern w:val="2"/>
          <w:szCs w:val="24"/>
        </w:rPr>
        <w:t>A kislány tudja: apjának, az „uralkodó főhercegnek” alapjában nincs sok szava odahaza. Édesanyja a valódi uralkodó, s talán azok a bajor urak és hölgyek, akik valamikor anyjával jöttek el Münchenből, s örökösen oda vágyódnak vissza, a grazi Burgból. Az anyja irányítja a házat, diktálja leveleit, ő választja a nevelőket. Az apa vadászik, fogadja a kancelláriabelieket, gyűjti a drágaságokat, igyekszik pénzt szerezni, ha már azt jelenti a kancellária tanácsosa, hogy a kincstár egészen üres, pedig küldeni kellene az ígért hadisegélyt.</w:t>
      </w:r>
    </w:p>
    <w:p>
      <w:pPr>
        <w:pStyle w:val="Knyv"/>
        <w:rPr/>
      </w:pPr>
      <w:r>
        <w:rPr>
          <w:rFonts w:cs="Times New Roman"/>
          <w:kern w:val="2"/>
          <w:szCs w:val="24"/>
        </w:rPr>
        <w:t>Graz paradicsom lenne, a kereszténység egyik legkedvesebb városa sok tornyával, hegyével, végtelen erdőségekkel, erős városfalával, sok ágyújával. Csak oly közel fekszik a magyar végekhez, a síkságok mind Pannónia felé lejtenek – mintha valami kegyetlen hadiisten arra teremtette volna, hogy ezen a tájon vonuljanak át a seregek. Most nagyon hosszú évek óta csend van. Mária Krisztierna nem is élt még akkor, amikor a tűzoltótornyon az őr utoljára riasztotta a várost, mert messziről látta gomolyogni a tűzjeleket. A felség békéje terül a tájra, császár és szultán nincsenek háborúban, a magyarokat sikerült megfékezni, s messze keletre esnek a vidékek, melyeket a török szüntelen háborgat.</w:t>
      </w:r>
    </w:p>
    <w:p>
      <w:pPr>
        <w:pStyle w:val="Knyv"/>
        <w:rPr/>
      </w:pPr>
      <w:r>
        <w:rPr>
          <w:rFonts w:cs="Times New Roman"/>
          <w:kern w:val="2"/>
          <w:szCs w:val="24"/>
        </w:rPr>
        <w:t>Csak a szorongás marad meg: a lankák Magyarország felé lejtenek, a határt nem őrzi semmiféle hegytorok, folyó, a Mura sem akadály, ha idegen csapat idáig közelít. Vállán érzi egy kéz súlyát. Nem is kell megfordulnia, tudja: Mater Dolorosa inti – ne jártassa körbe tekintetét, a kíváncsiság nem illik főhercegnőhöz, süsse le szemét, így kívánja az illendőség; szent szertartásokkal kezdődik az egyetem alapításának aktusa, még gondolatainak sem szabad elkalandozniuk, ha felemelkednek a vörös bársonnyal borított padsorban magasztos arccal ülő főpapok.</w:t>
      </w:r>
    </w:p>
    <w:p>
      <w:pPr>
        <w:pStyle w:val="Knyv"/>
        <w:rPr/>
      </w:pPr>
      <w:r>
        <w:rPr>
          <w:rFonts w:cs="Times New Roman"/>
          <w:kern w:val="2"/>
          <w:szCs w:val="24"/>
        </w:rPr>
        <w:t xml:space="preserve">Mária Krisztierna mégis megérti: a szavak, a parádék, mitológiai célzások mögött ott leselkedik a gond. Graz már régóta a tudományok hajléka, s a város falai közt béke honol, mióta sikerült csírájában is elfojtani a hitújítást, s mégis… soha nem feledhetik el: a veszedelem torkában vannak, legkeletebbre a felség birodalmától, soha nem szűnhetnek meg őrködni – nehogy a nyugtalan Magyarországról a békés Stíriába csapjon át a veszély. Mária Krisztierna eleget hallja a háborús híreket – most ezeket figyeli a beszédekben. Akik messzebbről jöttek, Párizsból vagy Bolognából, hogy az ottani Alma Mater testvéri üdvözletét hozzák, a negyed évezreddel öregebb egyetemtestvérek </w:t>
      </w:r>
      <w:r>
        <w:rPr>
          <w:rFonts w:cs="Times New Roman"/>
          <w:i/>
          <w:iCs/>
          <w:kern w:val="2"/>
          <w:szCs w:val="24"/>
        </w:rPr>
        <w:t xml:space="preserve">elismerő </w:t>
      </w:r>
      <w:r>
        <w:rPr>
          <w:rFonts w:cs="Times New Roman"/>
          <w:kern w:val="2"/>
          <w:szCs w:val="24"/>
        </w:rPr>
        <w:t>szavát a most született grazi univerzitásnak, mindebből nem értenek semmit. Mária Krisztierna a labdajátékot kedvelő nevelő jóvoltából jól érti a latin beszédet, ha azt a birodalom vagy e tartomány szülöttje használja, de csak találgatja értelmét, ha itáliai, francia vagy spanyol úr szájából hangzik el. Ha Mater Dolorosa sejtené: Mária Krisztierna – anélkül hogy arca megrándulna – kacag a kunkori bajszú, hegyes szakállú, malomkerék-galléros spanyol őrgrófon, aki utolérhetetlen gőggel s fölénnyel ropogtatja a szavakat, s fogadni merne rá, azok, akik áhítattal hallgatják a távoli Madrid, az „unica corte” küldöttjét, maguk sem tudják, spanyol-e vagy latin, amit ez a kegyes úr beszél.</w:t>
      </w:r>
    </w:p>
    <w:p>
      <w:pPr>
        <w:pStyle w:val="Knyv"/>
        <w:rPr/>
      </w:pPr>
      <w:r>
        <w:rPr>
          <w:rFonts w:cs="Times New Roman"/>
          <w:kern w:val="2"/>
          <w:szCs w:val="24"/>
        </w:rPr>
        <w:t>A főnökasszony ajkáról a napokban furcsa mondat lebbent el: „Amikor majd, fenség, te is ott leszel közöttünk.” Fenséget mond, mégis „te”-nek hívja, mintha ott lenne a kolostor közelében, mintha egy hajszálnyit megszelídült volna a hangja… s olyasvalamit is említ, „ha majd fenséged átveszi a fejedelemasszony örökét”. Míg szól a diákok kórusa, egymásba türemlenek a kegyes szólamok, a nyári nap heve inti a jelenlevőket: ideje lenne lassanként véget vetni a nagy ünnepségnek, Mária Krisztierna emlékében felmerülnek ezek a szavak: fejedelemasszony öröke… miközöttünk… klastromfalak. Lehet-e, hogy úgy határoztak bent, édesanyja legbenső szobájában, hogy Mária Krisztiernát Jézusnak áldozzák?</w:t>
      </w:r>
    </w:p>
    <w:p>
      <w:pPr>
        <w:pStyle w:val="Knyv"/>
        <w:rPr/>
      </w:pPr>
      <w:r>
        <w:rPr>
          <w:rFonts w:cs="Times New Roman"/>
          <w:kern w:val="2"/>
          <w:szCs w:val="24"/>
        </w:rPr>
        <w:t>Ma még brokátban, csúcsos kisasszonyfövegben kíséri apját a vadászatra… de holnap talán egyre több árnyék hull rá udvartartására, s mondja egy reggel, mise előtt az anyja: Krisztina, elkészült az Úrban kolostori kelengyéd…</w:t>
      </w:r>
    </w:p>
    <w:p>
      <w:pPr>
        <w:pStyle w:val="Knyv"/>
        <w:rPr/>
      </w:pPr>
      <w:r>
        <w:rPr>
          <w:rFonts w:cs="Times New Roman"/>
          <w:kern w:val="2"/>
          <w:szCs w:val="24"/>
        </w:rPr>
        <w:t xml:space="preserve">A kislány áll, mert felállt az érsek, az összes többiek követték. Így, talpon, erősebb a dac, az akarat, villanás szikráz szeméből: </w:t>
      </w:r>
      <w:r>
        <w:rPr>
          <w:rFonts w:cs="Times New Roman"/>
          <w:i/>
          <w:iCs/>
          <w:kern w:val="2"/>
          <w:szCs w:val="24"/>
        </w:rPr>
        <w:t>nem!</w:t>
      </w:r>
      <w:r>
        <w:rPr>
          <w:rFonts w:cs="Times New Roman"/>
          <w:iCs/>
          <w:kern w:val="2"/>
          <w:szCs w:val="24"/>
        </w:rPr>
        <w:t xml:space="preserve"> </w:t>
      </w:r>
      <w:r>
        <w:rPr>
          <w:rFonts w:cs="Times New Roman"/>
          <w:kern w:val="2"/>
          <w:szCs w:val="24"/>
        </w:rPr>
        <w:t xml:space="preserve">Ha most tenné kezét a vállára a kedvesnővér, lerázná egyetlen rándítással. De hol keressen segítséget, ha anyja ezt akarja? Apja szelíden megsimogatná, s elnézne dülledt, kék szemével a messzeségbe, s simogatná szőke szakállát. S a testvérek? Segítene-e valamelyik fivére, a buzgó Ferdinánd talán? Mennyi diák jön… mit csináltak ezek eddig, míg Grazban nem volt univerzitás? Hosszú sorban a klerikusok, akik a teológia díszei lesznek… de jönnek azok is, akik nem kívánkoznak munkásnak az Úr szőlejébe, pörsenéses arcú, mosolygó studiózusok, csúcsos fövegükkel, talárokban, mely alól kivillan a színes harisnyanadrág. </w:t>
      </w:r>
      <w:r>
        <w:rPr>
          <w:rFonts w:cs="Times New Roman"/>
          <w:i/>
          <w:iCs/>
          <w:kern w:val="2"/>
          <w:szCs w:val="24"/>
        </w:rPr>
        <w:t>Nem.</w:t>
      </w:r>
      <w:r>
        <w:rPr>
          <w:rFonts w:cs="Times New Roman"/>
          <w:iCs/>
          <w:kern w:val="2"/>
          <w:szCs w:val="24"/>
        </w:rPr>
        <w:t xml:space="preserve"> </w:t>
      </w:r>
      <w:r>
        <w:rPr>
          <w:rFonts w:cs="Times New Roman"/>
          <w:kern w:val="2"/>
          <w:szCs w:val="24"/>
        </w:rPr>
        <w:t>Mi lenne, ha apjának mondaná: ő is járni akar erre az univerzitásra, leülni a diákok mellé. Meghallgatná a nagy tudományoknak, a hét művészeteknek doktorait. Mi lenne, ha Mária Krisztierna lázadna… ha megbontaná a rendet, mely hozzáköti a fenséges család örök szertartásaihoz…?</w:t>
      </w:r>
    </w:p>
    <w:p>
      <w:pPr>
        <w:pStyle w:val="Knyv"/>
        <w:rPr/>
      </w:pPr>
      <w:r>
        <w:rPr>
          <w:rFonts w:cs="Times New Roman"/>
          <w:kern w:val="2"/>
          <w:szCs w:val="24"/>
        </w:rPr>
        <w:t>Motetták szólnak: az énekkarok kitesznek magukért. Milyen szép nap… gondolja, míg megszólalnak a várbástyán az ünneplő ágyúk, kondul a harang, vége az ünnepeknek. Az érsek meghinti szenteltvízzel a dómmal szemben a nagy, sárga Alma Mater küszöbkövét, a rector magnificus elvágja a fenséges Ház színeit hordó selyemszalagot, megindulnak a lépcsőn, rector, dékánok, magiszterek, doktorok, hogy illő távolságra tőlük kövesse őket a diáki rend. Mária Krisztierna sóvárogva néz utánuk, mennek, szabadok… az első fordulón az egyik, kurta lábú, gáncsot vet szomszédjának, aki elbotlik, könyökével bukdácsolva oldalba üti a gonosztevőt… s kacagnak, a többi is rázendít, mire eltűnnek a fordulónál, már vígan fújják a clerici vagantes csípős, itt-ott parázna latin nótáját, melyet, szerencse, nem értenek az asszonyok. A kislány néz fel a magasságokba, most nincs mellette senki az apácarendből. Szabad…</w:t>
      </w:r>
    </w:p>
    <w:p>
      <w:pPr>
        <w:pStyle w:val="Fejezetcm"/>
        <w:rPr/>
      </w:pPr>
      <w:r>
        <w:rPr/>
        <w:t>5</w:t>
      </w:r>
    </w:p>
    <w:p>
      <w:pPr>
        <w:pStyle w:val="Knyv"/>
        <w:suppressAutoHyphens w:val="false"/>
        <w:ind w:hanging="0"/>
        <w:rPr/>
      </w:pPr>
      <w:r>
        <w:rPr>
          <w:rFonts w:cs="Times New Roman"/>
          <w:kern w:val="2"/>
          <w:szCs w:val="24"/>
        </w:rPr>
        <w:t>Fogarasról érkezett atyafilátogatóba Kendy Sándorékhoz, Kendilónára Báthory Boldizsár. A lengyel király-nagybácsi élete utolsó esztendejében – olyan napon, amikor zakatoló szíve figyelmeztette a közeledő halálra – a hatalmas fogarasi váruradalmat unokaöccsének, Boldizsárnak adományozta, s felhívta az erdélyi rendeket: annak rendje s módja szerint hajtsák végre a beiktatást.</w:t>
      </w:r>
    </w:p>
    <w:p>
      <w:pPr>
        <w:pStyle w:val="Knyv"/>
        <w:rPr/>
      </w:pPr>
      <w:r>
        <w:rPr>
          <w:rFonts w:cs="Times New Roman"/>
          <w:kern w:val="2"/>
          <w:szCs w:val="24"/>
        </w:rPr>
        <w:t>„</w:t>
      </w:r>
      <w:r>
        <w:rPr>
          <w:rFonts w:cs="Times New Roman"/>
          <w:kern w:val="2"/>
          <w:szCs w:val="24"/>
        </w:rPr>
        <w:t>Nem hasonlít a Báthoryakra” – így mondta volna István király (legalább ezt híresztelték a kancelláriában), amikor nézegette Zsigmond elefántcsontra festett képét; talán nem is egyezett volna bele a fiú fejedelemmé választásába, ha nem szereti annyira bátyját, Kristófot. Ennek a kérésére járult hozzá ahhoz, hogy még Kristóf életében fejedelemmé válasszák fiát. Boldizsár annál inkább hasonlított a Guthkeled-nemzetség hajtására, ahogy az ősök arcát a régi táblaképek megőrizték. Délceg, sólyomarcú, magas növésű ifjú volt, néhány évvel idősebb a fejedelemnél, korán érett, nagyúri fajta, aki a külországokban töltött tanulóévek után megtért hazájába, várva, mikor üzennek érte, hogy elfoglalja megillető helyét.</w:t>
      </w:r>
    </w:p>
    <w:p>
      <w:pPr>
        <w:pStyle w:val="Knyv"/>
        <w:rPr/>
      </w:pPr>
      <w:r>
        <w:rPr>
          <w:rFonts w:cs="Times New Roman"/>
          <w:kern w:val="2"/>
          <w:szCs w:val="24"/>
        </w:rPr>
        <w:t>István király már életében hagyatkozott, amikor Boldizsárnak juttatta Fogarast. A vár Erdély déli kapuja volt, Várad az északi. István is csak csellel foglalta el Békés Gáspártól, amikor nem sikerült perrel kiűznie, s Gáspár úr igazával a királyhoz folyamodott.</w:t>
      </w:r>
    </w:p>
    <w:p>
      <w:pPr>
        <w:pStyle w:val="Knyv"/>
        <w:rPr/>
      </w:pPr>
      <w:r>
        <w:rPr>
          <w:rFonts w:cs="Times New Roman"/>
          <w:kern w:val="2"/>
          <w:szCs w:val="24"/>
        </w:rPr>
        <w:t>Mint a Báthoryak somlyói ága – Boldizsár is a katolikus hitet vallotta. Az adománylevélben István király lelkére kötötte unokaöccsének: ápolja ősei hitét, s tegyen meg mindent uradalmában, hogy ott soha el ne aludhasson a vallás világító fáklyája. Akik olvasták István király donációját, ezt a mondatát kénytelen-kelletlen úgy értelmezték (járatosok lévén a kancelláriák titkos nyelvében), hogy István király úgy kívánja: Fogaras új birtokosa telepítsen a várba s városba egy klastromalja jezsuitát, akik majd elkezdenek ott is munkálkodni a maguk módján, mint a kolozsmonostoriak, akik egyetemet alapítottak, magukhoz csalogatják nemcsak a nemesfamíliák, de a polgárok fiúsarjait is, sőt, még a lányok részére is tartanak fenn iskolát.</w:t>
      </w:r>
    </w:p>
    <w:p>
      <w:pPr>
        <w:pStyle w:val="Knyv"/>
        <w:rPr/>
      </w:pPr>
      <w:r>
        <w:rPr>
          <w:rFonts w:cs="Times New Roman"/>
          <w:kern w:val="2"/>
          <w:szCs w:val="24"/>
        </w:rPr>
        <w:t>Kendy Sándor, a házigazda, tagja volt a hármastanácsnak, mely Kristóf vajda halála után, Zsigmond fiatalságában Erdélyország ügyeit vitte. A kancellár Kovacsóczy Farkas volt, a hármastanács legfiatalabbika Sombory László, de Kendy gyökerei fúródtak talán legmélyebben Erdély földjében. Ez a kevés beszédű ember jobban ismerte kicsiny országát, mint legtöbben a gyulafehérváriak közül. A maga csendes szavával sok olyan csomót metszett már át, melyet sokáig hiába bogozgatott három ország kancelláriája.</w:t>
      </w:r>
    </w:p>
    <w:p>
      <w:pPr>
        <w:pStyle w:val="Knyv"/>
        <w:rPr/>
      </w:pPr>
      <w:r>
        <w:rPr>
          <w:rFonts w:cs="Times New Roman"/>
          <w:kern w:val="2"/>
          <w:szCs w:val="24"/>
        </w:rPr>
        <w:t>Kendy Sándor híreket kapott Lengyelből, s a hírek azt mondták: István király ereje rohamosan hanyatlik, gyötri a köszvény, érvágásnál fekete vért ereszt. Abban a korban van, amikor minden magyar úr számolni szokott a világ múlandóságaival. Ha meghal István, a fejedelmi tanács azonnal megoszlik: kinek is ítéljék oda Fogarast? Ha Boldizsár kapja, ahogy a nemzetség feje rendelte, mivel takarózna Zsigmond előtt, ha a fejedelem kezébe veszi a hatalmat. Ha sokáig haboznak, mindenképp gyűlölet támad Boldizsár és Zsigmond között – s ennek megint csak Erdély vallhatja kárát.</w:t>
      </w:r>
    </w:p>
    <w:p>
      <w:pPr>
        <w:pStyle w:val="Knyv"/>
        <w:rPr/>
      </w:pPr>
      <w:r>
        <w:rPr>
          <w:rFonts w:cs="Times New Roman"/>
          <w:kern w:val="2"/>
          <w:szCs w:val="24"/>
        </w:rPr>
        <w:t xml:space="preserve">Gondolt-e már </w:t>
      </w:r>
      <w:r>
        <w:rPr>
          <w:rFonts w:cs="Times New Roman"/>
          <w:i/>
          <w:iCs/>
          <w:kern w:val="2"/>
          <w:szCs w:val="24"/>
        </w:rPr>
        <w:t>másra is</w:t>
      </w:r>
      <w:r>
        <w:rPr>
          <w:rFonts w:cs="Times New Roman"/>
          <w:iCs/>
          <w:kern w:val="2"/>
          <w:szCs w:val="24"/>
        </w:rPr>
        <w:t xml:space="preserve"> </w:t>
      </w:r>
      <w:r>
        <w:rPr>
          <w:rFonts w:cs="Times New Roman"/>
          <w:kern w:val="2"/>
          <w:szCs w:val="24"/>
        </w:rPr>
        <w:t>Kendy Sándor, amikor szavával keresztülvitte, hogy Báthory István utolsó esztendejében a kormányzótanács áment mondjon arra, ami a király akarata. Légyen installáció, s ha Zsigmond felnő, mondhatják: István király kezében volt a hatalom, az erdélyi rendek csak térdet hajthattak.</w:t>
      </w:r>
    </w:p>
    <w:p>
      <w:pPr>
        <w:pStyle w:val="Knyv"/>
        <w:rPr/>
      </w:pPr>
      <w:r>
        <w:rPr>
          <w:rFonts w:cs="Times New Roman"/>
          <w:kern w:val="2"/>
          <w:szCs w:val="24"/>
        </w:rPr>
        <w:t>Amikor dörögtek a vár ágyúi, s Boldizsár bevonult a nevezetes termekbe, melyeknek falán az idő rajtahagyta százados tenyerét, átölelte Kendy Sándort, s csendesen mondta egy ablakmélyedésben, ahonnan leláttak a gyönyörű uradalom erdőkoszorús havasi legelőire: – Megköszönni elmegyek bátyámuramhoz Kendilónára, ha nagyságod ott szívesen lát.</w:t>
      </w:r>
    </w:p>
    <w:p>
      <w:pPr>
        <w:pStyle w:val="Knyv"/>
        <w:rPr/>
      </w:pPr>
      <w:r>
        <w:rPr>
          <w:rFonts w:cs="Times New Roman"/>
          <w:kern w:val="2"/>
          <w:szCs w:val="24"/>
        </w:rPr>
        <w:t>Kendilóna, a Kendyek fészke csak amolyan ha-akarom vár volt, négy zömök, odabiggyesztett bástyácskával, melyből ki-kikandikált néhány szakállas, éppen csak annyi, hogy elkergessen futó portyázókat, ha erre vetődnek. Magyarországi szemmel inkább ősi családi fészek, melyet tataroztak, bővítettek aszerint, ahogy a nemzetség szaporodott.</w:t>
      </w:r>
    </w:p>
    <w:p>
      <w:pPr>
        <w:pStyle w:val="Knyv"/>
        <w:rPr/>
      </w:pPr>
      <w:r>
        <w:rPr>
          <w:rFonts w:cs="Times New Roman"/>
          <w:kern w:val="2"/>
          <w:szCs w:val="24"/>
        </w:rPr>
        <w:t>Ha latinosan beszéltek róla, triumvirként emlegették Kendyt, aki ilyen módon cím nélkül is fejedelemféle lett Erdélyben, esze s becsülete szerint. Kendy a kormányzótanács első ülésén esküvel fogadta: nem gyarapítja egy lánccal sem földjét, földi jószágát, míg a kormányzótanácsi székben ül, s azt kívánta Kovacsóczytól s Somborytól is: ők is tegyenek esküvést. Így kiszaladt fogadalmuk híre, s mindenki természete szerint mérlegelte, ahogy illik, de Kendynek ezzel is nőtt a tekintélye, nemcsak idehaza, de Sztambulban, a nagyvezér előtt is.</w:t>
      </w:r>
    </w:p>
    <w:p>
      <w:pPr>
        <w:pStyle w:val="Knyv"/>
        <w:rPr/>
      </w:pPr>
      <w:r>
        <w:rPr>
          <w:rFonts w:cs="Times New Roman"/>
          <w:kern w:val="2"/>
          <w:szCs w:val="24"/>
        </w:rPr>
        <w:t>A Kendy-rokonság nem nagyon örült a fogadalomnak, de Kendy Sándor portája ettől a naptól kezdve lett „első ház” Erdélyországban.</w:t>
      </w:r>
    </w:p>
    <w:p>
      <w:pPr>
        <w:pStyle w:val="Knyv"/>
        <w:rPr/>
      </w:pPr>
      <w:r>
        <w:rPr>
          <w:rFonts w:cs="Times New Roman"/>
          <w:kern w:val="2"/>
          <w:szCs w:val="24"/>
        </w:rPr>
        <w:t>Mindenki tudta: a triumvir most már nem szaporítja jószágát, megelégszik azzal, amit apja hagyott rá. Lányaira vigyáz: Krisztina és Zsuzsanna egymás után szökkentek virágba, úgy emlegették őket, mint Erdély legszebb két kisasszonyát. Krisztinának túl hamar bekötötték a fejét, ezért az apja jobban ügyelt a serdülő Zsuzsikára. Ha kimozdultak Kendilónáról, s mentek Kolozsvárra, bálra, nagyvásárra, vagy éppen diéta s tanácskozás kezdődött Fehérváron, feltűnt a szebbik Kendy lány, hosszú, gesztenyebarna hajával, tengermély, kékesszürke szemével, imbolygó-ringó járásával, melyet talán még a kendilónai réteken szokott meg, amikor a többi lányokkal együtt szaladva verte fel az erdőszélen az apróvadat.</w:t>
      </w:r>
    </w:p>
    <w:p>
      <w:pPr>
        <w:pStyle w:val="Knyv"/>
        <w:rPr/>
      </w:pPr>
      <w:r>
        <w:rPr>
          <w:rFonts w:cs="Times New Roman"/>
          <w:kern w:val="2"/>
          <w:szCs w:val="24"/>
        </w:rPr>
        <w:t>Háztűznézőbe hívta-e Kendilónára Sándor úr Báthory Boldizsárt? Ez lett volna-e az ára annak, hogy a hármastanács elfogadta István király végzését, s Fogaras bárójává, a legnagyobb erdélyi uradalom urává tette Boldizsárt? Nem úgy döntöttek – maradjon csak a vár s rengeteg határvidékek fejedelmi birtok, ahogyan Báthory István formálta, amikor kitúrta Fogarasról Békés Gáspárt, nem éppen szépszerével?</w:t>
      </w:r>
    </w:p>
    <w:p>
      <w:pPr>
        <w:pStyle w:val="Knyv"/>
        <w:rPr/>
      </w:pPr>
      <w:r>
        <w:rPr>
          <w:rFonts w:cs="Times New Roman"/>
          <w:kern w:val="2"/>
          <w:szCs w:val="24"/>
        </w:rPr>
        <w:t>Dél elmúlt.</w:t>
      </w:r>
    </w:p>
    <w:p>
      <w:pPr>
        <w:pStyle w:val="Knyv"/>
        <w:rPr/>
      </w:pPr>
      <w:r>
        <w:rPr>
          <w:rFonts w:cs="Times New Roman"/>
          <w:kern w:val="2"/>
          <w:szCs w:val="24"/>
        </w:rPr>
        <w:t>A vendég hosszú út után pihenni szokott a medvebőrön. Így feküdt Boldizsár, félálom-félébrenlét közén. A zárt ablak mögül tört be a Kendy-porta zsongása.</w:t>
      </w:r>
    </w:p>
    <w:p>
      <w:pPr>
        <w:pStyle w:val="Knyv"/>
        <w:rPr/>
      </w:pPr>
      <w:r>
        <w:rPr>
          <w:rFonts w:cs="Times New Roman"/>
          <w:kern w:val="2"/>
          <w:szCs w:val="24"/>
        </w:rPr>
        <w:t>Horatiusra gondolt, csendes örömökre, ezt ígéri a kendilónai vendégeskedés.</w:t>
      </w:r>
    </w:p>
    <w:p>
      <w:pPr>
        <w:pStyle w:val="Knyv"/>
        <w:rPr/>
      </w:pPr>
      <w:r>
        <w:rPr>
          <w:rFonts w:cs="Times New Roman"/>
          <w:kern w:val="2"/>
          <w:szCs w:val="24"/>
        </w:rPr>
        <w:t>Fekszik nyitott szemmel, mintha cikázva keveredne benne egy-egy kép, egy külországbeli templomtorony, sikátor olajlámpájának ködös fénye, egy szőke firenzei lány int a homályos kapubejáratból, egy portya, amikor száguldó tatárok számára vetettek csapdát a somlyai végeken, először vágtatott rá emberre, először használt fegyvert, először érezte a penge puha húsba szaladó sercenését, s ő, a tizenhat éves hőkölt lova hátán, látja, hogy a tatár végtelen tágra nyitja szemét, meginog, lehanyatlik – mindkét kezével íját szorongatja, a nyílnak már nem volt ideje kiröppenni felé… s újból asszonyok, nincs is más arcuk, csak a szájuk, mely újra és újra talián szavakat suttog, s a láz veri ki fekhelyén, s mindez ködösen, sejtelmesen bomlik ki a délutánban, míg meg nem embereli magát, s egy mozdulattal fel nem rántja pilledt testét a medvebőrről, nem támolyog a vizeskancsó felé, hogy rácsorgasson belőle két tenyerére, s locsolja vele képét.</w:t>
      </w:r>
    </w:p>
    <w:p>
      <w:pPr>
        <w:pStyle w:val="Knyv"/>
        <w:rPr/>
      </w:pPr>
      <w:r>
        <w:rPr>
          <w:rFonts w:cs="Times New Roman"/>
          <w:kern w:val="2"/>
          <w:szCs w:val="24"/>
        </w:rPr>
        <w:t>Kitárja az ablakot, nagyot szív a tiszta levegőből, inasát hívná, hogy vegye elő az útipoggyászból parádés ruháját, s kenje meg jószagú nárdussal haját, bodorítsa fel a kócosan, ziláltan csapzott üstökét.</w:t>
      </w:r>
    </w:p>
    <w:p>
      <w:pPr>
        <w:pStyle w:val="Knyv"/>
        <w:rPr/>
      </w:pPr>
      <w:r>
        <w:rPr>
          <w:rFonts w:cs="Times New Roman"/>
          <w:kern w:val="2"/>
          <w:szCs w:val="24"/>
        </w:rPr>
        <w:t>Hangok a bástyáról… nem pattogtatnak a szakállasok, de kitódul a várnép, a Kendy-cselédség szalad, széttárja a kapukat, két kengyelfutó vágtat, mögötte egy bőrös, kényelmes útihintó, fedett teteje, még nem tudja, kit rejt, s kihajlik, hogy nyomon kövesse, ki lehet az, aki megzavarja az atyafiságos vendégjárást. Arca komor lesz, amikor lecsatolják a hintó kislépcsőjét, a fullajtár odaugrik, ládákat emelnek, s megjelenik a kocsi nyílásában Bocskai István fekete körszakállas arca.</w:t>
      </w:r>
    </w:p>
    <w:p>
      <w:pPr>
        <w:pStyle w:val="Knyv"/>
        <w:rPr/>
      </w:pPr>
      <w:r>
        <w:rPr>
          <w:rFonts w:cs="Times New Roman"/>
          <w:kern w:val="2"/>
          <w:szCs w:val="24"/>
        </w:rPr>
        <w:t>Mind atyafiak. A fejedelem édesanyja Bocskai testvére, de Boldizsár s a többi Báthoryak nem nagyon szívelik ezt a mindig komoly, tréfát nem ismerő kálvinistát, aki csak úgy lett testamentumos úr huszonnégy esztendős korában az elhunyt Kristóf fejedelem után, hogy ezt diktálta az atyafiság. Furcsa ember, gondolja Boldizsár, nem mond soha sem igent, sem nemet, mozdulatlan az arca, nem lehet tudni, mire gondol. Úgy mondják, pénze van, s a kis fejedelem tőle instál néhány aranyat, ha megszorul, s ha nem ad a triumvir-tanács, már csak azért sem, mert nincs semmi a kincstárban – elvitt mindent a konstantinápolyi adó.</w:t>
      </w:r>
    </w:p>
    <w:p>
      <w:pPr>
        <w:pStyle w:val="Knyv"/>
        <w:rPr/>
      </w:pPr>
      <w:r>
        <w:rPr>
          <w:rFonts w:cs="Times New Roman"/>
          <w:kern w:val="2"/>
          <w:szCs w:val="24"/>
        </w:rPr>
        <w:t>Kihajlik, ördög az inasát, épp ilyenkor cselleng, amikor látja: Zsuzsika megy végig a virágoskerten, övénél feltűzte szoknyáját, még nincs parádéban, sárga szattyánbőr cipőcskéjét vette magára, virágot szed az estebédhez, vagy madarait látogatja. Kiáltana neki… de megnőtt ez a lány, még csak hátulról látja, amint ringó járásával végiglebeg az ágyások között… mikor is volt? Harmadéve… amikor hazajött, a fehérvári diétán, ahová lehozta apja… mondta neki, akkor még játékos kislány lehetett csak: kishúgom, jönnél-e bátyádhoz feleségül? S amikor ölelni próbálta, mint a kis vadmacska, karmolt, fújt, kacagott, még meg is pöködte volna, ha a fráj ki nem szabadítja Boldizsárt kemény kis gyermekkezéből… Zsuzsika nem tudja: a vendég, ha kinyújtja nyakát az ablakon át, eléri tekintetével. Igaza lehet a fámának, Kendy Sándor otthon őrzi legnagyobb kincsét.</w:t>
      </w:r>
    </w:p>
    <w:p>
      <w:pPr>
        <w:pStyle w:val="Knyv"/>
        <w:rPr/>
      </w:pPr>
      <w:r>
        <w:rPr>
          <w:rFonts w:cs="Times New Roman"/>
          <w:kern w:val="2"/>
          <w:szCs w:val="24"/>
        </w:rPr>
        <w:t>Milyen szép… így is, még süldő-gyermekesen s már kivirítva, dudorászva, két keze fellebben, feje felett összekulcsolja, mintha imádkoznék egy pillanatra, s utána már hívogat is… kutyát, madarat?</w:t>
      </w:r>
    </w:p>
    <w:p>
      <w:pPr>
        <w:pStyle w:val="Knyv"/>
        <w:rPr/>
      </w:pPr>
      <w:r>
        <w:rPr>
          <w:rFonts w:cs="Times New Roman"/>
          <w:kern w:val="2"/>
          <w:szCs w:val="24"/>
        </w:rPr>
        <w:t>Már ott áll inasa a szobában; kegyesen hagyja, hogy nekiessék fésűvel, megdömöckölje hátát, italnyi erős szeszt töltsön, amit Havasalföldről küldött a vajda, ettől percek alatt fátyolosabb, ködösebb lesz a világ, békésen tűri, hogy friss inget adjon rá, skófiumos dolmányt, rákanyarítsa a meggyvörös mentét, melynek szára veri a csizma aranysujtását; ez a divat a pozsonyi diétán… kardot nem köt, vendégségbe jöttek – csak könnyű tőrt, hogy mégse legyen fegyvertelenül. Most már kémlelheti az ablaknyílást: Zsuzsi visszatáncolt-e tündérek országútjára? Senki… csalódottan les, egy olasz madrigál két sorát dúdolja, melyet kóbor taliántól hallott, csupa halál, remegés, siralom… inasa már ismeri ezt a ritornellót: ha ura ezt kántálja, óvakodnia kell a csizmaorrától.</w:t>
      </w:r>
    </w:p>
    <w:p>
      <w:pPr>
        <w:pStyle w:val="Knyv"/>
        <w:rPr/>
      </w:pPr>
      <w:r>
        <w:rPr>
          <w:rFonts w:cs="Times New Roman"/>
          <w:kern w:val="2"/>
          <w:szCs w:val="24"/>
        </w:rPr>
        <w:t>Mire lemegy az ebédlőházba, már hallja, csörömpölve teszik asztalra a tálakat, ezüst járja Kendyéknél, török ajándék, sztambuli munka, távoli virágok híme öleli át a hasas edényeket, melyek olyan mások, mint azok, amiket megszoktak a hazai kastélyokban. Zsuzsika felé fordul, kényeskedve, mintha tegnap látta volna…</w:t>
      </w:r>
    </w:p>
    <w:p>
      <w:pPr>
        <w:pStyle w:val="Knyv"/>
        <w:rPr/>
      </w:pPr>
      <w:r>
        <w:rPr>
          <w:rFonts w:cs="Times New Roman"/>
          <w:kern w:val="2"/>
          <w:szCs w:val="24"/>
        </w:rPr>
        <w:t xml:space="preserve">– </w:t>
      </w:r>
      <w:r>
        <w:rPr>
          <w:rFonts w:cs="Times New Roman"/>
          <w:kern w:val="2"/>
          <w:szCs w:val="24"/>
        </w:rPr>
        <w:t>Ej, de epedt nagyságod az énekében, jó annak, akinek küldte… hallottam, amikor futottam ablaka alatt… hogy meg ne lásson, még jobbágylánynak tartott volna, s jaj nekem akkor… mert tenagyságodnak igen nagy hír szerint az igézete…</w:t>
      </w:r>
    </w:p>
    <w:p>
      <w:pPr>
        <w:pStyle w:val="Knyv"/>
        <w:rPr/>
      </w:pPr>
      <w:r>
        <w:rPr>
          <w:rFonts w:cs="Times New Roman"/>
          <w:kern w:val="2"/>
          <w:szCs w:val="24"/>
        </w:rPr>
        <w:t>Ahol elhagyta harmadéve, ott folytatja? Otthon van, apja házában, aki két szeme fényét adná Zsuzsikáért, mit tehetne vele, meg sem ölelheti, mint tette a diétán, amikor karmolt a kiscica, s már akkor érezte: felnőtt, holnap, hajnalhasadáskor ő lesz az első, aki meglesi…</w:t>
      </w:r>
    </w:p>
    <w:p>
      <w:pPr>
        <w:pStyle w:val="Knyv"/>
        <w:rPr/>
      </w:pPr>
      <w:r>
        <w:rPr>
          <w:rFonts w:cs="Times New Roman"/>
          <w:kern w:val="2"/>
          <w:szCs w:val="24"/>
        </w:rPr>
        <w:t>S most itt a furcsa hajnal, Zsuzsika néz rá gúnyosan, mórikálva, s mégis mély a tekintete, mint Anna-tava a havasokban. Tudja-e Zsuzsika: ki az, akit most magához varázsol, hány asszony derekát törte le szemebogarával, hány lány hullt aléltan el a karjában… s mindig más, mindig más: Zsuzsika, örökédes, ahogy ring, teszi a velencei talpas üvegpoharat a nagyasztalra, nem többet, mint hármat… apjának, őneki, Bocskai Istvánnak? Így teszed-é, kishúgom? István bátyádnak… tán csak nem néki a legszebbiket?</w:t>
      </w:r>
    </w:p>
    <w:p>
      <w:pPr>
        <w:pStyle w:val="Knyv"/>
        <w:rPr/>
      </w:pPr>
      <w:r>
        <w:rPr>
          <w:rFonts w:cs="Times New Roman"/>
          <w:kern w:val="2"/>
          <w:szCs w:val="24"/>
        </w:rPr>
        <w:t>S hogy is beszéljen vele? Mint a firenzei leányzóval, aki kibukott Or’ San Michele-temploma mellől, az álló olajlámpa ködében, esett az este, a lány szőke volt… mosolyog, s mondja… nem lakik messze, kevés pénzért is édes őnála a szerelem… s megy, ekkora szépségtől igézetten Báthory Boldizsár, nem fél, hogy orgyilkosok csapdájába esik, talán nem is kívánja ezt a talián lányt. Leteszi az aranyat a szegény szoba asztalára. A lány ijedten nézi, külországi lehet, még meg se szólalt, mert szégyelli, hogy elárulja így magát… az idegent… s a lány látja, ahogy lebben a köpeny hollószárnya, a hímes köntöst, aranyláncot, gazdag tarsolyt, csipkés kézelőt s a sárga szattyánbőr cipőt, s zavartan, mentegetve próbálná mondani: nem… nem… tévedtem… mert hátha mögötte betörnek a városporoszlók, s elviszik a szegény firenzei lányt, aki megigézni mert egy nagyurat…</w:t>
      </w:r>
    </w:p>
    <w:p>
      <w:pPr>
        <w:pStyle w:val="Knyv"/>
        <w:rPr/>
      </w:pPr>
      <w:r>
        <w:rPr>
          <w:rFonts w:cs="Times New Roman"/>
          <w:kern w:val="2"/>
          <w:szCs w:val="24"/>
        </w:rPr>
        <w:t>Miért gondol erre a firenzei lányra, amikor meghajlik Zsuzsika előtt, s mondana neki valamit édes-játékos szóval, ahogy lánylélek mezsgyéjére lép a gavallér. De Zsuzsika fonja a beszéd fonalát, s Boldizsár áll, percekig nincs szava.</w:t>
      </w:r>
    </w:p>
    <w:p>
      <w:pPr>
        <w:pStyle w:val="Knyv"/>
        <w:rPr/>
      </w:pPr>
      <w:r>
        <w:rPr>
          <w:rFonts w:cs="Times New Roman"/>
          <w:kern w:val="2"/>
          <w:szCs w:val="24"/>
        </w:rPr>
        <w:t>A varázslat egy pillanatig tart csak, mert belép Zsuzsika nénje, az idősebbik Kendy lány, Krisztina, Géczy Péter felesége, aki apjához atyafilátogatóba jött. Róla csak annyit hallott Boldizsár, hogy férje beteges, nyűglődik, udvarházában, minden gondját az asszony viseli, bizonyára most is valami segítség kellett, ezért vette Kendilónára az utat.</w:t>
      </w:r>
    </w:p>
    <w:p>
      <w:pPr>
        <w:pStyle w:val="Knyv"/>
        <w:rPr/>
      </w:pPr>
      <w:r>
        <w:rPr>
          <w:rFonts w:cs="Times New Roman"/>
          <w:kern w:val="2"/>
          <w:szCs w:val="24"/>
        </w:rPr>
        <w:t>Öt esztendővel idősebb Zsuzsikánál, magas, karcsú alakú asszony, sápadt arccal, égő szemmel, piros szájjal, melyen lehet cseppnyi pirosító, zöld bársonyköntöst visel, nyakán mókusprémmel, két csuklóját beborítja az aranycsipke.</w:t>
      </w:r>
    </w:p>
    <w:p>
      <w:pPr>
        <w:pStyle w:val="Knyv"/>
        <w:rPr/>
      </w:pPr>
      <w:r>
        <w:rPr>
          <w:rFonts w:cs="Times New Roman"/>
          <w:kern w:val="2"/>
          <w:szCs w:val="24"/>
        </w:rPr>
        <w:t>Két Kendy lány áll szemben Boldizsárral, s olyan váratlan ez a találkozás, nem számított senki arra, hogy a nagyúr estebéd előtt lejön a vendégházból.</w:t>
      </w:r>
    </w:p>
    <w:p>
      <w:pPr>
        <w:pStyle w:val="Knyv"/>
        <w:rPr/>
      </w:pPr>
      <w:r>
        <w:rPr>
          <w:rFonts w:cs="Times New Roman"/>
          <w:kern w:val="2"/>
          <w:szCs w:val="24"/>
        </w:rPr>
        <w:t xml:space="preserve">– </w:t>
      </w:r>
      <w:r>
        <w:rPr>
          <w:rFonts w:cs="Times New Roman"/>
          <w:kern w:val="2"/>
          <w:szCs w:val="24"/>
        </w:rPr>
        <w:t>Ha tudtam volna, két karbunkulus kincset rejt ez a ház, nem jöttem volna szégyenszemre üres kézzel… nézze el, kegyelmed, ha csak férfinak való apró ajándékot hoztam. Ha visszatérek Fogarasról, pótolom, illendőséggel.</w:t>
      </w:r>
    </w:p>
    <w:p>
      <w:pPr>
        <w:pStyle w:val="Knyv"/>
        <w:rPr/>
      </w:pPr>
      <w:r>
        <w:rPr>
          <w:rFonts w:cs="Times New Roman"/>
          <w:kern w:val="2"/>
          <w:szCs w:val="24"/>
        </w:rPr>
        <w:t xml:space="preserve">– </w:t>
      </w:r>
      <w:r>
        <w:rPr>
          <w:rFonts w:cs="Times New Roman"/>
          <w:kern w:val="2"/>
          <w:szCs w:val="24"/>
        </w:rPr>
        <w:t>Nagyságod tudja, én is csak vendég vagyok az apai házban. Vendég vendégnek sose szaporítsa jószágát, kishúgom még gyermek, hogysem nagyságod leányszámba vehesse…</w:t>
      </w:r>
    </w:p>
    <w:p>
      <w:pPr>
        <w:pStyle w:val="Knyv"/>
        <w:rPr/>
      </w:pPr>
      <w:r>
        <w:rPr>
          <w:rFonts w:cs="Times New Roman"/>
          <w:kern w:val="2"/>
          <w:szCs w:val="24"/>
        </w:rPr>
        <w:t>A fiatalabb Kendy lány hirtelen lehajtotta fejét, érezte, elönti a vér, így alulról nézett fel, kérdő-csúfondárosan arra, aki egy perccel ezelőtt még udvarlására jött, s most megtorpant, Krisztina elmetszette szavát.</w:t>
      </w:r>
    </w:p>
    <w:p>
      <w:pPr>
        <w:pStyle w:val="Knyv"/>
        <w:rPr/>
      </w:pPr>
      <w:r>
        <w:rPr>
          <w:rFonts w:cs="Times New Roman"/>
          <w:kern w:val="2"/>
          <w:szCs w:val="24"/>
        </w:rPr>
        <w:t xml:space="preserve">– </w:t>
      </w:r>
      <w:r>
        <w:rPr>
          <w:rFonts w:cs="Times New Roman"/>
          <w:kern w:val="2"/>
          <w:szCs w:val="24"/>
        </w:rPr>
        <w:t>Mondják, vagyon bátyámnak szolgája, aki verset mond s lanton is penget hozzá, s talán még bátyám is belezendít. Igaz-e, merthogy gyermeknek nem szoktak énekelni?</w:t>
      </w:r>
    </w:p>
    <w:p>
      <w:pPr>
        <w:pStyle w:val="Knyv"/>
        <w:rPr/>
      </w:pPr>
      <w:r>
        <w:rPr>
          <w:rFonts w:cs="Times New Roman"/>
          <w:kern w:val="2"/>
          <w:szCs w:val="24"/>
        </w:rPr>
        <w:t xml:space="preserve">– </w:t>
      </w:r>
      <w:r>
        <w:rPr>
          <w:rFonts w:cs="Times New Roman"/>
          <w:kern w:val="2"/>
          <w:szCs w:val="24"/>
        </w:rPr>
        <w:t>Ha két talián összeáll, már nótáznak. Külországokban magam is megszoktam… de férfi házában elakad ám a nóta. Hol tiszteleghetnék apáduramnál?</w:t>
      </w:r>
    </w:p>
    <w:p>
      <w:pPr>
        <w:pStyle w:val="Knyv"/>
        <w:rPr/>
      </w:pPr>
      <w:r>
        <w:rPr>
          <w:rFonts w:cs="Times New Roman"/>
          <w:kern w:val="2"/>
          <w:szCs w:val="24"/>
        </w:rPr>
        <w:t xml:space="preserve">Olyan szárnyaszegett pillanat, minden tele nyugtalansággal, Boldizsár szeme, mint a sólyom, reppen, hol Krisztinát lesi, hol Zsuzsikát fogja be, egy perc csak, míg keresne egy szót, amivel mindkettőjüket varázsába vonná, de mintha két tilalomfa meredne elébe: hitves asszony, gyermeklány s Kendy Sándor portája; fékezi magát, sajnálja, miért nincs </w:t>
      </w:r>
      <w:r>
        <w:rPr>
          <w:rFonts w:cs="Times New Roman"/>
          <w:i/>
          <w:iCs/>
          <w:kern w:val="2"/>
          <w:szCs w:val="24"/>
        </w:rPr>
        <w:t>valamelyikkel</w:t>
      </w:r>
      <w:r>
        <w:rPr>
          <w:rFonts w:cs="Times New Roman"/>
          <w:iCs/>
          <w:kern w:val="2"/>
          <w:szCs w:val="24"/>
        </w:rPr>
        <w:t xml:space="preserve"> </w:t>
      </w:r>
      <w:r>
        <w:rPr>
          <w:rFonts w:cs="Times New Roman"/>
          <w:kern w:val="2"/>
          <w:szCs w:val="24"/>
        </w:rPr>
        <w:t>egyedül? De most melyikkel?</w:t>
      </w:r>
    </w:p>
    <w:p>
      <w:pPr>
        <w:pStyle w:val="Knyv"/>
        <w:rPr/>
      </w:pPr>
      <w:r>
        <w:rPr>
          <w:rFonts w:cs="Times New Roman"/>
          <w:kern w:val="2"/>
          <w:szCs w:val="24"/>
        </w:rPr>
        <w:t>Melyikkel, a két Kendy lány közül, Báthory Boldizsár?</w:t>
      </w:r>
    </w:p>
    <w:p>
      <w:pPr>
        <w:pStyle w:val="Knyv"/>
        <w:rPr/>
      </w:pPr>
      <w:r>
        <w:rPr>
          <w:rFonts w:cs="Times New Roman"/>
          <w:kern w:val="2"/>
          <w:szCs w:val="24"/>
        </w:rPr>
        <w:t>Nyílik az ajtó, szemtől szembe Bocskai István, komoly, fekete szakállas, zömök úr, sose mosolyos, sose játékos, nem áll nyelve az olasz beszédre, gyermekkora óta megszokta a németek szavát, császár talpát nyalogató ember.</w:t>
      </w:r>
    </w:p>
    <w:p>
      <w:pPr>
        <w:pStyle w:val="Knyv"/>
        <w:rPr/>
      </w:pPr>
      <w:r>
        <w:rPr>
          <w:rFonts w:cs="Times New Roman"/>
          <w:kern w:val="2"/>
          <w:szCs w:val="24"/>
        </w:rPr>
        <w:t xml:space="preserve">– </w:t>
      </w:r>
      <w:r>
        <w:rPr>
          <w:rFonts w:cs="Times New Roman"/>
          <w:kern w:val="2"/>
          <w:szCs w:val="24"/>
        </w:rPr>
        <w:t>Vagyon-e híred, Boldizsár, Krakkó várából?</w:t>
      </w:r>
    </w:p>
    <w:p>
      <w:pPr>
        <w:pStyle w:val="Knyv"/>
        <w:rPr/>
      </w:pPr>
      <w:r>
        <w:rPr>
          <w:rFonts w:cs="Times New Roman"/>
          <w:kern w:val="2"/>
          <w:szCs w:val="24"/>
        </w:rPr>
        <w:t>Ilyen ez a Bocskai István. Tekintete sincs a két szép virág felé, nem nézi az asztalt, melyet csillogóra varázsolnak az ezüsttálak, nem kívánja estebéd előtt a korty fűszeres-édes étvágyserkentőket, mint a többiek. Nem hord parádét, csak fekete dolmányt annyi aranyhímmel, amennyit az illendőség kíván. A két Kendy lány az ebédlőszoba távolibb sarkába vonul, Zsuzsi virágokat rendez, Krisztina szolgálólánnyal szól, válogatja a tálakat, kinek-kinek milyent is adjon. Két férfi az ablakmélyedésben.</w:t>
      </w:r>
    </w:p>
    <w:p>
      <w:pPr>
        <w:pStyle w:val="Knyv"/>
        <w:rPr/>
      </w:pPr>
      <w:r>
        <w:rPr>
          <w:rFonts w:cs="Times New Roman"/>
          <w:kern w:val="2"/>
          <w:szCs w:val="24"/>
        </w:rPr>
        <w:t xml:space="preserve">– </w:t>
      </w:r>
      <w:r>
        <w:rPr>
          <w:rFonts w:cs="Times New Roman"/>
          <w:kern w:val="2"/>
          <w:szCs w:val="24"/>
        </w:rPr>
        <w:t>István bátyám, aligha koronáznának a lengyelek megint Báthoryt. Zamoyski kancellár örülne már annak, ha a svéd Zsigmondot választaná meg a kisnemesség, s nem valamelyik Habsburgot tennék királlyá. Öt főherceg is van már a kockaasztalnál… csakhogy a svédnek több a pénze.</w:t>
      </w:r>
    </w:p>
    <w:p>
      <w:pPr>
        <w:pStyle w:val="Knyv"/>
        <w:rPr/>
      </w:pPr>
      <w:r>
        <w:rPr>
          <w:rFonts w:cs="Times New Roman"/>
          <w:kern w:val="2"/>
          <w:szCs w:val="24"/>
        </w:rPr>
        <w:t xml:space="preserve">– </w:t>
      </w:r>
      <w:r>
        <w:rPr>
          <w:rFonts w:cs="Times New Roman"/>
          <w:kern w:val="2"/>
          <w:szCs w:val="24"/>
        </w:rPr>
        <w:t>Ennyi lenne István király akaratából, mihelyt nem él, amikor már in memóriam szól csak a szava?</w:t>
      </w:r>
    </w:p>
    <w:p>
      <w:pPr>
        <w:pStyle w:val="Knyv"/>
        <w:rPr/>
      </w:pPr>
      <w:r>
        <w:rPr>
          <w:rFonts w:cs="Times New Roman"/>
          <w:kern w:val="2"/>
          <w:szCs w:val="24"/>
        </w:rPr>
        <w:t xml:space="preserve">– </w:t>
      </w:r>
      <w:r>
        <w:rPr>
          <w:rFonts w:cs="Times New Roman"/>
          <w:kern w:val="2"/>
          <w:szCs w:val="24"/>
        </w:rPr>
        <w:t>István megpróbálta, hogy egyengesse Lengyelben a királyságomat. De még Zamoyski sem tudta keresztülvinni… A főpapok s nagyurak nem felejtették el, amikor a Báthoryak elbántak a császár pártjával. S most mi magunk, Báthoryak, nézzünk-e egymással farkasszemet. István bátyám engem szeretett volna utódának látni. Bátyám, a bíboros lassú ember, püspökségéből nem mozdul olyan könnyen. Mérlegre teszi: mi a több, egyház fejedelme, vagy a Lengyel Respublika ingatag királya? S harmadiknak… te tudod, bátyám, beleszólt a fejedelem is… Ti vagytok körülötte, én csak ezt a szóbeszédet hallottam Fogarasban.</w:t>
      </w:r>
    </w:p>
    <w:p>
      <w:pPr>
        <w:pStyle w:val="Knyv"/>
        <w:rPr/>
      </w:pPr>
      <w:r>
        <w:rPr>
          <w:rFonts w:cs="Times New Roman"/>
          <w:kern w:val="2"/>
          <w:szCs w:val="24"/>
        </w:rPr>
        <w:t xml:space="preserve">– </w:t>
      </w:r>
      <w:r>
        <w:rPr>
          <w:rFonts w:cs="Times New Roman"/>
          <w:kern w:val="2"/>
          <w:szCs w:val="24"/>
        </w:rPr>
        <w:t xml:space="preserve">Ha valaki </w:t>
      </w:r>
      <w:r>
        <w:rPr>
          <w:rFonts w:cs="Times New Roman"/>
          <w:i/>
          <w:iCs/>
          <w:kern w:val="2"/>
          <w:szCs w:val="24"/>
        </w:rPr>
        <w:t xml:space="preserve">csak </w:t>
      </w:r>
      <w:r>
        <w:rPr>
          <w:rFonts w:cs="Times New Roman"/>
          <w:kern w:val="2"/>
          <w:szCs w:val="24"/>
        </w:rPr>
        <w:t>fejedelem, könnyen jár koronára az álma. Fiú… forró a vére, azért kell zabolázni. Mikor hallotta, hogy István úr oda a sírban, máris nyergeltetett volna, feltörni Lengyelbe, elfoglalni… talán a világ pereméig, tízezer katonával… Hogy mit szólna a szultán, a császár, a lengyelek, svédek… a pápa, Párizs… az összes főhercegek, a spanyol király? Fiú, forró a vére: nyergeltetne. Tanácsurak dolga, hogy lehígítsák.</w:t>
      </w:r>
    </w:p>
    <w:p>
      <w:pPr>
        <w:pStyle w:val="Knyv"/>
        <w:rPr>
          <w:rFonts w:cs="Times New Roman"/>
          <w:kern w:val="2"/>
          <w:szCs w:val="24"/>
        </w:rPr>
      </w:pPr>
      <w:r>
        <w:rPr>
          <w:rFonts w:cs="Times New Roman"/>
          <w:kern w:val="2"/>
          <w:szCs w:val="24"/>
        </w:rPr>
        <w:t xml:space="preserve">– </w:t>
      </w:r>
      <w:r>
        <w:rPr>
          <w:rFonts w:cs="Times New Roman"/>
          <w:kern w:val="2"/>
          <w:szCs w:val="24"/>
        </w:rPr>
        <w:t>Hogy látod, István, a világ sorját?</w:t>
      </w:r>
    </w:p>
    <w:p>
      <w:pPr>
        <w:pStyle w:val="Knyv"/>
        <w:rPr/>
      </w:pPr>
      <w:r>
        <w:rPr>
          <w:rFonts w:cs="Times New Roman"/>
          <w:kern w:val="2"/>
          <w:szCs w:val="24"/>
        </w:rPr>
        <w:t>Bocskai nehéz teste alatt reccsent az öreg szék.</w:t>
      </w:r>
    </w:p>
    <w:p>
      <w:pPr>
        <w:pStyle w:val="Knyv"/>
        <w:rPr/>
      </w:pPr>
      <w:r>
        <w:rPr>
          <w:rFonts w:cs="Times New Roman"/>
          <w:kern w:val="2"/>
          <w:szCs w:val="24"/>
        </w:rPr>
        <w:t xml:space="preserve">– </w:t>
      </w:r>
      <w:r>
        <w:rPr>
          <w:rFonts w:cs="Times New Roman"/>
          <w:kern w:val="2"/>
          <w:szCs w:val="24"/>
        </w:rPr>
        <w:t>Nem hiszem, hogy fiatal húgaim mulatságukat lelnék abban, amit mondanék…</w:t>
      </w:r>
    </w:p>
    <w:p>
      <w:pPr>
        <w:pStyle w:val="Knyv"/>
        <w:rPr/>
      </w:pPr>
      <w:r>
        <w:rPr>
          <w:rFonts w:cs="Times New Roman"/>
          <w:kern w:val="2"/>
          <w:szCs w:val="24"/>
        </w:rPr>
        <w:t>Krisztina felkapta fejét:</w:t>
      </w:r>
    </w:p>
    <w:p>
      <w:pPr>
        <w:pStyle w:val="Knyv"/>
        <w:rPr/>
      </w:pPr>
      <w:r>
        <w:rPr>
          <w:rFonts w:cs="Times New Roman"/>
          <w:kern w:val="2"/>
          <w:szCs w:val="24"/>
        </w:rPr>
        <w:t xml:space="preserve">– </w:t>
      </w:r>
      <w:r>
        <w:rPr>
          <w:rFonts w:cs="Times New Roman"/>
          <w:kern w:val="2"/>
          <w:szCs w:val="24"/>
        </w:rPr>
        <w:t>Nagyságod hallhatta talán, hogy Kendy Sándor legénynek nevelte leányait. Ha jőve lovas legény Kendilónára, apámuram előttünk bontogatta a pecsétes írást. Ha kedve van István bátyámnak szólni, csak tisztelettel vesszük, amit mond, tudjuk jól, mindenki csak tanulhat belőle.</w:t>
      </w:r>
    </w:p>
    <w:p>
      <w:pPr>
        <w:pStyle w:val="Knyv"/>
        <w:rPr/>
      </w:pPr>
      <w:r>
        <w:rPr>
          <w:rFonts w:cs="Times New Roman"/>
          <w:kern w:val="2"/>
          <w:szCs w:val="24"/>
        </w:rPr>
        <w:t>Mintha parányi mosoly lebbent volna el Bocskai szája sarkában, előrehajolva, lassan, tempósan mondta:</w:t>
      </w:r>
    </w:p>
    <w:p>
      <w:pPr>
        <w:pStyle w:val="Knyv"/>
        <w:rPr>
          <w:rFonts w:cs="Times New Roman"/>
          <w:b/>
          <w:b/>
          <w:bCs/>
          <w:kern w:val="2"/>
          <w:szCs w:val="24"/>
        </w:rPr>
      </w:pPr>
      <w:r>
        <w:rPr>
          <w:rFonts w:cs="Times New Roman"/>
          <w:kern w:val="2"/>
          <w:szCs w:val="24"/>
        </w:rPr>
        <w:t xml:space="preserve">– </w:t>
      </w:r>
      <w:r>
        <w:rPr>
          <w:rFonts w:cs="Times New Roman"/>
          <w:kern w:val="2"/>
          <w:szCs w:val="24"/>
        </w:rPr>
        <w:t>Aki először jár császár udvarában, Prágában, könnyen megtéved. Úgy látja: semmi dolognak nincs gazdája, csak a garázda inasok az urak. Mindenfék fortélyos embert, perpetuum mobilét fabrikáló, bölcsek kövét kurkászó garabonciást tart kövér kenyéren Rudolf imperátor, egyre ritkábban látják, egyre kevesebben juthatnak elébe. De látod-e, Boldizsár, nem is egészen ott dőlnek el a dolgok. Nem a császár szobájában… hanem abban a sok egérszagú kancelláriai teremben, ahol tintás ujjal körmölnek a tanácsosok s a szekretáriusok. Nem grófok, nem is papok, olyanféle cívisemberek körmölnek ott, akik erre szánták az életüket, mindent tudnak, ami reájuk tartozik. Ismerik egymást, s tolják egymás szekerét. Még öreg Ferdinandus formálta így ki ennek a nagy imperiumnak belső formáját… Ha forró fejjel, keserű magyar szívvel kerülsz oda Prágába, s instanciázol a felség előtt, nem tudsz meg semmit; minden a mellékszobákban érik.</w:t>
      </w:r>
    </w:p>
    <w:p>
      <w:pPr>
        <w:pStyle w:val="Knyv"/>
        <w:rPr/>
      </w:pPr>
      <w:r>
        <w:rPr>
          <w:rFonts w:cs="Times New Roman"/>
          <w:kern w:val="2"/>
          <w:szCs w:val="24"/>
        </w:rPr>
        <w:t>Minden lassan forog, mintha ólomsúlyokat akasztottak volna a szerkezetre, melyekkel a felség udvarában a tudós emberek mérik az időt. Nem egy ember gondolatja, nem a császár akaratának egy villámlása teszi az Ausztriai Ház nagyságát, hanem hangyák légiója, mind serénykednek, munkálkodnak a maguk módján a nagyságán. A felség nem tud ötvenezer embert seregben kiállítani egy hét alatt, nincsen is elég tallérja hozzá. Ha betörne a török, villámszárnyon, elmehetne Prága nagyfaláig… De… hónapok múlva megmozdul az impérium… befutnak a nagypénzek, melyekkel fejedelmek s városok adóznak, elküldik a zsoldos csapatokat, megérkeznek a legjobb kapitányok. Akkor egyszerre mégis megindulnak…</w:t>
      </w:r>
    </w:p>
    <w:p>
      <w:pPr>
        <w:pStyle w:val="Knyv"/>
        <w:rPr/>
      </w:pPr>
      <w:r>
        <w:rPr>
          <w:rFonts w:cs="Times New Roman"/>
          <w:kern w:val="2"/>
          <w:szCs w:val="24"/>
        </w:rPr>
        <w:t xml:space="preserve">– </w:t>
      </w:r>
      <w:r>
        <w:rPr>
          <w:rFonts w:cs="Times New Roman"/>
          <w:kern w:val="2"/>
          <w:szCs w:val="24"/>
        </w:rPr>
        <w:t>Ha járnál a Portán, nem ugyanezt látnád, bátyám?</w:t>
      </w:r>
    </w:p>
    <w:p>
      <w:pPr>
        <w:pStyle w:val="Knyv"/>
        <w:rPr/>
      </w:pPr>
      <w:r>
        <w:rPr>
          <w:rFonts w:cs="Times New Roman"/>
          <w:kern w:val="2"/>
          <w:szCs w:val="24"/>
        </w:rPr>
        <w:t xml:space="preserve">– </w:t>
      </w:r>
      <w:r>
        <w:rPr>
          <w:rFonts w:cs="Times New Roman"/>
          <w:kern w:val="2"/>
          <w:szCs w:val="24"/>
        </w:rPr>
        <w:t xml:space="preserve">Nem! Prágában </w:t>
      </w:r>
      <w:r>
        <w:rPr>
          <w:rFonts w:cs="Times New Roman"/>
          <w:i/>
          <w:iCs/>
          <w:kern w:val="2"/>
          <w:szCs w:val="24"/>
        </w:rPr>
        <w:t>csak</w:t>
      </w:r>
      <w:r>
        <w:rPr>
          <w:rFonts w:cs="Times New Roman"/>
          <w:iCs/>
          <w:kern w:val="2"/>
          <w:szCs w:val="24"/>
        </w:rPr>
        <w:t xml:space="preserve"> </w:t>
      </w:r>
      <w:r>
        <w:rPr>
          <w:rFonts w:cs="Times New Roman"/>
          <w:kern w:val="2"/>
          <w:szCs w:val="24"/>
        </w:rPr>
        <w:t xml:space="preserve">az inasokat kell megfizetned, a tanácsosok </w:t>
      </w:r>
      <w:r>
        <w:rPr>
          <w:rFonts w:cs="Times New Roman"/>
          <w:i/>
          <w:iCs/>
          <w:kern w:val="2"/>
          <w:szCs w:val="24"/>
        </w:rPr>
        <w:t>hisznek</w:t>
      </w:r>
      <w:r>
        <w:rPr>
          <w:rFonts w:cs="Times New Roman"/>
          <w:iCs/>
          <w:kern w:val="2"/>
          <w:szCs w:val="24"/>
        </w:rPr>
        <w:t xml:space="preserve"> </w:t>
      </w:r>
      <w:r>
        <w:rPr>
          <w:rFonts w:cs="Times New Roman"/>
          <w:kern w:val="2"/>
          <w:szCs w:val="24"/>
        </w:rPr>
        <w:t xml:space="preserve">az imperiumban, fiaik vannak, azok is ilyen tintás ujjal akarják életük végezetéig szolgálni a császárt. A </w:t>
      </w:r>
      <w:r>
        <w:rPr>
          <w:rFonts w:cs="Times New Roman"/>
          <w:i/>
          <w:iCs/>
          <w:kern w:val="2"/>
          <w:szCs w:val="24"/>
        </w:rPr>
        <w:t>basák</w:t>
      </w:r>
      <w:r>
        <w:rPr>
          <w:rFonts w:cs="Times New Roman"/>
          <w:iCs/>
          <w:kern w:val="2"/>
          <w:szCs w:val="24"/>
        </w:rPr>
        <w:t xml:space="preserve"> </w:t>
      </w:r>
      <w:r>
        <w:rPr>
          <w:rFonts w:cs="Times New Roman"/>
          <w:kern w:val="2"/>
          <w:szCs w:val="24"/>
        </w:rPr>
        <w:t>mind mohók. Lihegve futnak versenyt ama métáig, melyet veres zsinórjával rekeszte be a padisah. Mérhetetlen pénz kell nekik, kérded, mire? Te talán rendjén valónak találod-e, hogy egy kanférfi – már megbocsássatok, húgaim – ötven-száz asszonyt is tartson? Hozzá palotát, testőrt, heréltet, szolganépet. Mindje csak henyél, pusztítja a piláfot: mi mindent kell rabolni, fosztogatni, préselni ilyen pogány nagyúrnak? Ahol a császári tanácsos tíz garasból él, török úrnak úszik három aranya. Így mindje pénzre sóvárog, lop, csal, zsebrál… Ha már mindent veszni lát, akkor tér vissza a próféta hitére, s szalad bele a lándzsahegyekbe… De egy ország, ahol a janicsárok agája mondja ki az utolsó szót… ahol annak vagyon igaza, aki utoljára szólt a tanácsban úgy, hogy pengő arannyal fizették beszédét: cseréplábú kolosszus. Vigyáznod kell, Bódi, reád ne dőljön, ha szerencséd vagyon, ellehetsz árnyékában, de néki soha ne támaszkodjál… mint…</w:t>
      </w:r>
    </w:p>
    <w:p>
      <w:pPr>
        <w:pStyle w:val="Knyv"/>
        <w:rPr/>
      </w:pPr>
      <w:r>
        <w:rPr>
          <w:rFonts w:cs="Times New Roman"/>
          <w:kern w:val="2"/>
          <w:szCs w:val="24"/>
        </w:rPr>
        <w:t xml:space="preserve">– </w:t>
      </w:r>
      <w:r>
        <w:rPr>
          <w:rFonts w:cs="Times New Roman"/>
          <w:kern w:val="2"/>
          <w:szCs w:val="24"/>
        </w:rPr>
        <w:t>Mint, István bátyám?</w:t>
      </w:r>
    </w:p>
    <w:p>
      <w:pPr>
        <w:pStyle w:val="Knyv"/>
        <w:rPr/>
      </w:pPr>
      <w:r>
        <w:rPr>
          <w:rFonts w:cs="Times New Roman"/>
          <w:kern w:val="2"/>
          <w:szCs w:val="24"/>
        </w:rPr>
        <w:t>Szemben álltak egymással, fojtott volt közöttük a szó, a két Kendy lány feszülten hallgatta a párbeszédet. Bocskai arca mint a kő, pillája se rezzen, nem fél, nem nyugtalan, nem zihál a melle, ahogy mondja:</w:t>
      </w:r>
    </w:p>
    <w:p>
      <w:pPr>
        <w:pStyle w:val="Knyv"/>
        <w:rPr/>
      </w:pPr>
      <w:r>
        <w:rPr>
          <w:rFonts w:cs="Times New Roman"/>
          <w:kern w:val="2"/>
          <w:szCs w:val="24"/>
        </w:rPr>
        <w:t xml:space="preserve">– </w:t>
      </w:r>
      <w:r>
        <w:rPr>
          <w:rFonts w:cs="Times New Roman"/>
          <w:kern w:val="2"/>
          <w:szCs w:val="24"/>
        </w:rPr>
        <w:t>Te kérdezted! A te bölcsődben éppúgy ott találtatott a sárkányfog, mint ősötök mindegyik ivadékánál. Ki jósolta volna István bátyádnak, hogy királyi koronát tészen fejére. Ott valék körülötte, Kristóf úr apródjaként, amikor hazajöttem Prága városából. Amikor megindult István felfelé, Moldvába, hogy onnan kerüljön lengyelek földjére: hitte… nem hitte? hogy bejut a Wawelbe? Lehet, hogy téged, Boldizsár, ilyen sorsra szemelt ki Fortuna… s lehet, hogy másra. Erdélyországban nincs sok Báthory, de a sárkányfog mellé nem tettek a bölcsődbe halhatatlanságot is az istenek. Én mondom… aki fiamként szeretem öcsémet, Zsigmondot. Mindnyájan halandók vagyunk…</w:t>
      </w:r>
    </w:p>
    <w:p>
      <w:pPr>
        <w:pStyle w:val="Knyv"/>
        <w:rPr/>
      </w:pPr>
      <w:r>
        <w:rPr>
          <w:rFonts w:cs="Times New Roman"/>
          <w:kern w:val="2"/>
          <w:szCs w:val="24"/>
        </w:rPr>
        <w:t xml:space="preserve">– </w:t>
      </w:r>
      <w:r>
        <w:rPr>
          <w:rFonts w:cs="Times New Roman"/>
          <w:kern w:val="2"/>
          <w:szCs w:val="24"/>
        </w:rPr>
        <w:t>Mi tanácsot adnál, István bátyám?</w:t>
      </w:r>
    </w:p>
    <w:p>
      <w:pPr>
        <w:pStyle w:val="Knyv"/>
        <w:rPr/>
      </w:pPr>
      <w:r>
        <w:rPr>
          <w:rFonts w:cs="Times New Roman"/>
          <w:kern w:val="2"/>
          <w:szCs w:val="24"/>
        </w:rPr>
        <w:t xml:space="preserve">– </w:t>
      </w:r>
      <w:r>
        <w:rPr>
          <w:rFonts w:cs="Times New Roman"/>
          <w:kern w:val="2"/>
          <w:szCs w:val="24"/>
        </w:rPr>
        <w:t>Ha zabolázod indulatod, s ha messzebbre nézel, mint mutat árnyékod.</w:t>
      </w:r>
    </w:p>
    <w:p>
      <w:pPr>
        <w:pStyle w:val="Knyv"/>
        <w:rPr/>
      </w:pPr>
      <w:r>
        <w:rPr>
          <w:rFonts w:cs="Times New Roman"/>
          <w:kern w:val="2"/>
          <w:szCs w:val="24"/>
        </w:rPr>
        <w:t>Percnyi csend volt.</w:t>
      </w:r>
    </w:p>
    <w:p>
      <w:pPr>
        <w:pStyle w:val="Knyv"/>
        <w:rPr/>
      </w:pPr>
      <w:r>
        <w:rPr>
          <w:rFonts w:cs="Times New Roman"/>
          <w:kern w:val="2"/>
          <w:szCs w:val="24"/>
        </w:rPr>
        <w:t xml:space="preserve">– </w:t>
      </w:r>
      <w:r>
        <w:rPr>
          <w:rFonts w:cs="Times New Roman"/>
          <w:kern w:val="2"/>
          <w:szCs w:val="24"/>
        </w:rPr>
        <w:t>Kit tartasz, István, nagyobbnak a föld uralkodói közül… tudom… nem kérdezem most tőled a császárt, de rajta kívül?</w:t>
      </w:r>
    </w:p>
    <w:p>
      <w:pPr>
        <w:pStyle w:val="Knyv"/>
        <w:rPr/>
      </w:pPr>
      <w:r>
        <w:rPr>
          <w:rFonts w:cs="Times New Roman"/>
          <w:kern w:val="2"/>
          <w:szCs w:val="24"/>
        </w:rPr>
        <w:t xml:space="preserve">– </w:t>
      </w:r>
      <w:r>
        <w:rPr>
          <w:rFonts w:cs="Times New Roman"/>
          <w:kern w:val="2"/>
          <w:szCs w:val="24"/>
        </w:rPr>
        <w:t xml:space="preserve">Ha nem halálozott volna el két esztendeje, talán elsőnek – ugye, nem hitted volna – Ivánt, moszkoviták cárját említeném. Országot teremtett maga körül, s nem vala más ellenfele, csak az az egy, Báthory István, aki megmérkőzhetett véle. De ő is megtért már övéihez. Nem róla beszélek… Föld hatalmasai? Úgy mondják, Henrik király Párizsban már csak bűneinek fertőjében fetreng, s anyja is ellensége, vérebeli hercegek acsarkodnak egymásra, egymást öldösik, s tudja, ha meghalálozik, anyján kívül csak húga lesz véréből, az a Margit, akit gyűlöl, s aki szajha létére mindegyiküknél okosabb… s a </w:t>
      </w:r>
      <w:r>
        <w:rPr>
          <w:rFonts w:cs="Times New Roman"/>
          <w:i/>
          <w:iCs/>
          <w:kern w:val="2"/>
          <w:szCs w:val="24"/>
        </w:rPr>
        <w:t>mi</w:t>
      </w:r>
      <w:r>
        <w:rPr>
          <w:rFonts w:cs="Times New Roman"/>
          <w:iCs/>
          <w:kern w:val="2"/>
          <w:szCs w:val="24"/>
        </w:rPr>
        <w:t xml:space="preserve"> </w:t>
      </w:r>
      <w:r>
        <w:rPr>
          <w:rFonts w:cs="Times New Roman"/>
          <w:kern w:val="2"/>
          <w:szCs w:val="24"/>
        </w:rPr>
        <w:t>királyunk… a protestáns Henrik jő a maga ágával őutána. Lészen nékünk, kálvinistáknak is merrefelé tekintenünk… S messze Angliában is asszony uralkodik, de hogyan… ha nékünk, Boldizsár, Mátyás óta olyan nagy királyunk lenne. S talán tengerünk, hogy járathatnánk rajta hajóinkat a Fűszeres szigetekig, s onnan hozzuk vitorlákkal a kincset. S róla beszéltem utoljára. Fülöp, spanyolok királya. Prágában nem egy nagyúr élt ott, az unica corté-ban, Madridban, esztendőszámra. Ahogy a fehérvári kancelláriában olaszul beszélnek, úgy hallom, Prágában a kasztíliai idiómát.</w:t>
      </w:r>
    </w:p>
    <w:p>
      <w:pPr>
        <w:pStyle w:val="Knyv"/>
        <w:rPr/>
      </w:pPr>
      <w:r>
        <w:rPr>
          <w:rFonts w:cs="Times New Roman"/>
          <w:kern w:val="2"/>
          <w:szCs w:val="24"/>
        </w:rPr>
        <w:t xml:space="preserve">– </w:t>
      </w:r>
      <w:r>
        <w:rPr>
          <w:rFonts w:cs="Times New Roman"/>
          <w:kern w:val="2"/>
          <w:szCs w:val="24"/>
        </w:rPr>
        <w:t>Messze vagyon Philippus…</w:t>
      </w:r>
    </w:p>
    <w:p>
      <w:pPr>
        <w:pStyle w:val="Knyv"/>
        <w:rPr/>
      </w:pPr>
      <w:r>
        <w:rPr>
          <w:rFonts w:cs="Times New Roman"/>
          <w:kern w:val="2"/>
          <w:szCs w:val="24"/>
        </w:rPr>
        <w:t xml:space="preserve">– </w:t>
      </w:r>
      <w:r>
        <w:rPr>
          <w:rFonts w:cs="Times New Roman"/>
          <w:kern w:val="2"/>
          <w:szCs w:val="24"/>
        </w:rPr>
        <w:t>Nem olyan nagyon, hogy ne figyelne erre a mi kis Transsylvaniánkra is igen nagyon. Mert ez az ember olyan, mintha nem is király lenne, hanem karót szúrtak volna a trón mellé a földbe, s míg el nem korhad, ott hajladozik! Látod-e, a spanyol király még nem idős ember, de senki sem tudja róla, hogy valaha apja módjára lóra ült volna, felcsatoltatta volna a vértet, ment volna, amerre vitézi vére hajtja. Fülöp király naphosszat s néha hajnalig is ül íródeszkájánál, gyertyák fényében vakoskodik. Télen parázs fölött dörzsöli gémberedett, csúzos kezét. Úgy mondják: még soha nem volt olyan halandó ember, aki annyit írt volna, mint ő. S ki tudja, hányszor vetette papírra a király ezt a szót: Transsylvania. Hányszor buzdította a római császárt, ígért seregeket, Indiák aranyát, csak meginduljon a birodalmi sereg, űzze el e keleti vidékekről a hét évtized óta befészkelődött pogányt.</w:t>
      </w:r>
    </w:p>
    <w:p>
      <w:pPr>
        <w:pStyle w:val="Knyv"/>
        <w:rPr/>
      </w:pPr>
      <w:r>
        <w:rPr>
          <w:rFonts w:cs="Times New Roman"/>
          <w:kern w:val="2"/>
          <w:szCs w:val="24"/>
        </w:rPr>
        <w:t>Már Miksa császár is didergett ezektől a madridi levelektől, a bécsi Burgban összeültek menten a tanácsosok, ha érkezett spanyolországi kurír. Kit ostoroz a kérlelhetetlen király, kire süti rá a denevérhit, az eretnekség gyanújának pecsétjét. Madridban nem olyan könnyű megérteni, miért kell néha-néha szóba ereszkedni a Burg hatalmasságainak is a magyar, cseh, morva, stájer protestánsokkal.</w:t>
      </w:r>
    </w:p>
    <w:p>
      <w:pPr>
        <w:pStyle w:val="Knyv"/>
        <w:rPr/>
      </w:pPr>
      <w:r>
        <w:rPr>
          <w:rFonts w:cs="Times New Roman"/>
          <w:kern w:val="2"/>
          <w:szCs w:val="24"/>
        </w:rPr>
        <w:t xml:space="preserve">– </w:t>
      </w:r>
      <w:r>
        <w:rPr>
          <w:rFonts w:cs="Times New Roman"/>
          <w:kern w:val="2"/>
          <w:szCs w:val="24"/>
        </w:rPr>
        <w:t>Madrid messze…</w:t>
      </w:r>
    </w:p>
    <w:p>
      <w:pPr>
        <w:pStyle w:val="Knyv"/>
        <w:rPr/>
      </w:pPr>
      <w:r>
        <w:rPr>
          <w:rFonts w:cs="Times New Roman"/>
          <w:kern w:val="2"/>
          <w:szCs w:val="24"/>
        </w:rPr>
        <w:t xml:space="preserve">– </w:t>
      </w:r>
      <w:r>
        <w:rPr>
          <w:rFonts w:cs="Times New Roman"/>
          <w:kern w:val="2"/>
          <w:szCs w:val="24"/>
        </w:rPr>
        <w:t>Az arany is hamar megtalálja ide útját, s a jezsovitáknak szárnyuk van, oly gyorsan utazgatnak. Néha az az érzésem, hogy ló helyett valami égi motollát fognak szekerükbe. Jézus Társaságának atyái Fülöp király legjobb kapitányai. Pénz és barát nélkül összeomlanék ez a birodalom.</w:t>
      </w:r>
    </w:p>
    <w:p>
      <w:pPr>
        <w:pStyle w:val="Knyv"/>
        <w:rPr/>
      </w:pPr>
      <w:r>
        <w:rPr>
          <w:rFonts w:cs="Times New Roman"/>
          <w:kern w:val="2"/>
          <w:szCs w:val="24"/>
        </w:rPr>
        <w:t xml:space="preserve">– </w:t>
      </w:r>
      <w:r>
        <w:rPr>
          <w:rFonts w:cs="Times New Roman"/>
          <w:kern w:val="2"/>
          <w:szCs w:val="24"/>
        </w:rPr>
        <w:t>Leleszi páter szelíd, csendes ember, ahogy rezideál Fogarason.</w:t>
      </w:r>
    </w:p>
    <w:p>
      <w:pPr>
        <w:pStyle w:val="Knyv"/>
        <w:rPr/>
      </w:pPr>
      <w:r>
        <w:rPr>
          <w:rFonts w:cs="Times New Roman"/>
          <w:kern w:val="2"/>
          <w:szCs w:val="24"/>
        </w:rPr>
        <w:t xml:space="preserve">– </w:t>
      </w:r>
      <w:r>
        <w:rPr>
          <w:rFonts w:cs="Times New Roman"/>
          <w:kern w:val="2"/>
          <w:szCs w:val="24"/>
        </w:rPr>
        <w:t>Míg nem kap parancsot, szelíd, mint a kisbárány. Ellátja munkád, tanítja fiad latinra-görögre, száraz kenyéren is elél, vizezi a vékony bort is. De egy napon levél érkezik, vagy messziről betér vándorköntösben egy rendjebeli atya. Ilyenkor megváltozik, gőgösebb lesz az imperátornál. Nem kell asztalod bősége. Lelkedet kéri, véled együtt minden jobbágyod lelkét. Kolozsmonostorból az ott uralkodó páter húzza a gyeplőt – Leleszi atya meghajtja fejét. Ez Fülöp ármádiája, mely uralkodik Európa felett.</w:t>
      </w:r>
    </w:p>
    <w:p>
      <w:pPr>
        <w:pStyle w:val="Knyv"/>
        <w:rPr/>
      </w:pPr>
      <w:r>
        <w:rPr>
          <w:rFonts w:cs="Times New Roman"/>
          <w:kern w:val="2"/>
          <w:szCs w:val="24"/>
        </w:rPr>
        <w:t>Kendy Sándor állt a szobában, kezét Zsuzsika vállára tette, egyet simított ősz csillanó üstökén.</w:t>
      </w:r>
    </w:p>
    <w:p>
      <w:pPr>
        <w:pStyle w:val="Knyv"/>
        <w:rPr/>
      </w:pPr>
      <w:r>
        <w:rPr>
          <w:rFonts w:cs="Times New Roman"/>
          <w:kern w:val="2"/>
          <w:szCs w:val="24"/>
        </w:rPr>
        <w:t xml:space="preserve">– </w:t>
      </w:r>
      <w:r>
        <w:rPr>
          <w:rFonts w:cs="Times New Roman"/>
          <w:kern w:val="2"/>
          <w:szCs w:val="24"/>
        </w:rPr>
        <w:t>István, elhallgatnám napestig szavad. Figyelem, mégis fájdalommal vagyunk, merthogy nem járunk egy s azon ösvényen. Te tudod, miért húzol Prágához, s miért tiszteled a Jézus-atyákat. Múltkor, a tanácsban, így mondtad – a Barát halála óta először –, nagy ember vala Martinuzzi, örök kár, hogy vérét vették Alvincen. Ma is élhetne Erdély örömére. Atyám házánál megátkozták emlékét is. Fráter György kisemmizte saját királyát, elszedte Izabellától a koronát.</w:t>
      </w:r>
    </w:p>
    <w:p>
      <w:pPr>
        <w:pStyle w:val="Knyv"/>
        <w:rPr/>
      </w:pPr>
      <w:r>
        <w:rPr>
          <w:rFonts w:cs="Times New Roman"/>
          <w:kern w:val="2"/>
          <w:szCs w:val="24"/>
        </w:rPr>
        <w:t xml:space="preserve">– </w:t>
      </w:r>
      <w:r>
        <w:rPr>
          <w:rFonts w:cs="Times New Roman"/>
          <w:kern w:val="2"/>
          <w:szCs w:val="24"/>
        </w:rPr>
        <w:t>Ne ereszkedjünk határperre, Kendy Sándor. Olyan ez, mintha gyermekes játékkal kavarnánk fel a múltat: mi lett volna, ha nem így, hanem úgy történik. Ha Lajos király nem fúl bele… vagy nem taszítják bele Csele patakába. Ha bent marad Izabella s János Zsigmond, nem mennek ki az országból. De látod-e, hatvan esztendeje, hogy megesett velünk, magyarokkal, a nagy mohácsi szégyen, s Transsylvania mégse vált kóbor hadak tanyájává, mint anyánk, szegény Hungária.</w:t>
      </w:r>
    </w:p>
    <w:p>
      <w:pPr>
        <w:pStyle w:val="Knyv"/>
        <w:rPr/>
      </w:pPr>
      <w:r>
        <w:rPr>
          <w:rFonts w:cs="Times New Roman"/>
          <w:kern w:val="2"/>
          <w:szCs w:val="24"/>
        </w:rPr>
        <w:t>Mégis Martinuzzi volt talán az okosabb. S Báthory Estván, aki azon a szent napon, amikor üstökére nyomták a vajdasüveget, már tollba mondta mézes szavait a padisahnak, s roskadt az apródgyerek a gyöngyös erszény súlyától, mit cipelt a csausznak, éjnek idején. S másik levelét már mondta a másik diáknak: felséges császár, én csak vajda vagyok Erdélyben, mindétig te vagy a magyar király.</w:t>
      </w:r>
    </w:p>
    <w:p>
      <w:pPr>
        <w:pStyle w:val="Knyv"/>
        <w:rPr/>
      </w:pPr>
      <w:r>
        <w:rPr>
          <w:rFonts w:cs="Times New Roman"/>
          <w:kern w:val="2"/>
          <w:szCs w:val="24"/>
        </w:rPr>
        <w:t xml:space="preserve">– </w:t>
      </w:r>
      <w:r>
        <w:rPr>
          <w:rFonts w:cs="Times New Roman"/>
          <w:kern w:val="2"/>
          <w:szCs w:val="24"/>
        </w:rPr>
        <w:t>Mintha egy egész élet peregne le addig, István, míg megírnak s kézhez vesznek egy levelet. Ma tollba mondod, s mit tudod, mikor éri el azt, akinek adresszálod. Mondd nékem, István, hiszed-e, hogy ez a darabka föld, amit a páduások még Dáciának is hívnak a maguk nyelvén – valódi ország?</w:t>
      </w:r>
    </w:p>
    <w:p>
      <w:pPr>
        <w:pStyle w:val="Knyv"/>
        <w:rPr/>
      </w:pPr>
      <w:r>
        <w:rPr>
          <w:rFonts w:cs="Times New Roman"/>
          <w:kern w:val="2"/>
          <w:szCs w:val="24"/>
        </w:rPr>
        <w:t xml:space="preserve">– </w:t>
      </w:r>
      <w:r>
        <w:rPr>
          <w:rFonts w:cs="Times New Roman"/>
          <w:kern w:val="2"/>
          <w:szCs w:val="24"/>
        </w:rPr>
        <w:t xml:space="preserve">Miként Athén és Spárta. Csak felettük nem székelt </w:t>
      </w:r>
      <w:r>
        <w:rPr>
          <w:rFonts w:cs="Times New Roman"/>
          <w:i/>
          <w:iCs/>
          <w:kern w:val="2"/>
          <w:szCs w:val="24"/>
        </w:rPr>
        <w:t>egyszerre</w:t>
      </w:r>
      <w:r>
        <w:rPr>
          <w:rFonts w:cs="Times New Roman"/>
          <w:iCs/>
          <w:kern w:val="2"/>
          <w:szCs w:val="24"/>
        </w:rPr>
        <w:t xml:space="preserve"> </w:t>
      </w:r>
      <w:r>
        <w:rPr>
          <w:rFonts w:cs="Times New Roman"/>
          <w:kern w:val="2"/>
          <w:szCs w:val="24"/>
        </w:rPr>
        <w:t>hitetlen próféta kölyke s hitünkből való császár. Örök veszedelmek közötti ország, nincs percnyi nyugvása sem. S tudod-e, milyen ország? Nem hasonlít ez régi magyarok országára, Mátyás regnumára, spanyolok, franciák, angolok királyságára. Merthogy ott vagyon a király s udvara, tanácsosai, s mondják az igét. A nép, mint a többi, ha nemes, ha nem, jobbágy, kufár, árendás, mesterember, tőzsér…? Roma locuta… s kijön a parancs vagy a törvény, ha háborút rendel a király, nincs szava senki másnak. Nálunk, Sándor… mondanám, az én Uramnak hála, másként vagyon. Mert minálunk szólnak, sóhajtoznak magyari, német, székely s román hangon, senkinek sincsen félsze, hogy magára haragítja Fehérvárt. Mi az a Fehérvár? Ki fél tőle…? Ki borul le előtte? Talán másként süvegelnek-e téged, mint ahogy teszik, mondják odaát, a királyi vármegyékben. Ki hisz itt Erdélyben a Tripartitum szavának? Ki hiszi, amit íra egykoron Verbőczy uram, hogy a nemes: ember, a nem nemes… az csak isten teremtménye, de nem az ő képére és hasonlatosságára. Ha pénze van a szásznak… ha ígéretet kap a székely, ha hegyről leereszkedik a román… s Kolozsvárott a cívis: van olyan úr, mint az az armalista kengyelfutó, akit jobbágytelek nélkül tett nemessé urunk.</w:t>
      </w:r>
    </w:p>
    <w:p>
      <w:pPr>
        <w:pStyle w:val="Knyv"/>
        <w:rPr/>
      </w:pPr>
      <w:r>
        <w:rPr>
          <w:rFonts w:cs="Times New Roman"/>
          <w:kern w:val="2"/>
          <w:szCs w:val="24"/>
        </w:rPr>
        <w:t xml:space="preserve">– </w:t>
      </w:r>
      <w:r>
        <w:rPr>
          <w:rFonts w:cs="Times New Roman"/>
          <w:kern w:val="2"/>
          <w:szCs w:val="24"/>
        </w:rPr>
        <w:t>A velencések…</w:t>
      </w:r>
    </w:p>
    <w:p>
      <w:pPr>
        <w:pStyle w:val="Knyv"/>
        <w:rPr/>
      </w:pPr>
      <w:r>
        <w:rPr>
          <w:rFonts w:cs="Times New Roman"/>
          <w:kern w:val="2"/>
          <w:szCs w:val="24"/>
        </w:rPr>
        <w:t xml:space="preserve">– </w:t>
      </w:r>
      <w:r>
        <w:rPr>
          <w:rFonts w:cs="Times New Roman"/>
          <w:kern w:val="2"/>
          <w:szCs w:val="24"/>
        </w:rPr>
        <w:t>Te is jársz eleget, Sándor, a kancelláriában. Amikor beszélnek… Gyulai, Kovacsóczy… de talán legtudósabb közöttük ez a fiatal tintanyaló… Szamosközy Estván… Meg sem ismernéd hirtelen magad körül kicsi Erdélyt. Ezek…? Úgy tartják, minden ember egyforma… aki nem hiszi, számukra nem is méltó arra, hogy beszóljon a státusügyekbe. Mondod: velencések… s páduások, ami egyre megy. Merthogy azt látták: ahol nincsen fejedelem, vagy csak olyan cifra játék a süveg vagy a hercegkorona, ott gyarapszik a nép, az atyák bölcsessége tölti meg a kaptárt sokféle mézzel. Ahol zsarnok vagyon, miként Nápolyban, ott ösztövér-csontú, éhező a jószág, nagy hasú főurak dúskálása. Ha hallanád ezt a Szamosközyt… mondtam is néki: Estván, oszt nem félsz, hogy máglyára találsz egyszer lépni?! Mindje azt magyarázza: légyen respublika, de nem olyan, mint a lengyeleknél, akik csak akkor vigadnak egyszer-egyszer nagyot a maguk respublikájukban, amikor meghal a király. Akkor kiújul közöttük is a béka-egér harc, eltart esztendeig, kettőig az interregnum. Jól kimulatja magát a slachta, királynak számít a legkisebb nemes is. Aztán egyszer mindig lesz mégis király, aki hamarább ott van, vagy aki többet fizet… Nem, nem olyan respublikára gondolnak, mint odaát, Lengyelben…</w:t>
      </w:r>
    </w:p>
    <w:p>
      <w:pPr>
        <w:pStyle w:val="Knyv"/>
        <w:rPr/>
      </w:pPr>
      <w:r>
        <w:rPr>
          <w:rFonts w:cs="Times New Roman"/>
          <w:kern w:val="2"/>
          <w:szCs w:val="24"/>
        </w:rPr>
        <w:t xml:space="preserve">– </w:t>
      </w:r>
      <w:r>
        <w:rPr>
          <w:rFonts w:cs="Times New Roman"/>
          <w:kern w:val="2"/>
          <w:szCs w:val="24"/>
        </w:rPr>
        <w:t>Te mit szeretnél, István?</w:t>
      </w:r>
    </w:p>
    <w:p>
      <w:pPr>
        <w:pStyle w:val="Knyv"/>
        <w:rPr/>
      </w:pPr>
      <w:r>
        <w:rPr>
          <w:rFonts w:cs="Times New Roman"/>
          <w:kern w:val="2"/>
          <w:szCs w:val="24"/>
        </w:rPr>
        <w:t xml:space="preserve">– </w:t>
      </w:r>
      <w:r>
        <w:rPr>
          <w:rFonts w:cs="Times New Roman"/>
          <w:kern w:val="2"/>
          <w:szCs w:val="24"/>
        </w:rPr>
        <w:t>Látod-e, Boldizsár előtt akarsz megszégyeníteni, hogy ríkatom a régi nagy Pannoniát? Mintha öregasszonyok lennénk? Gyermekkoromban ismertem egy-egy öreget, aki még ott volt Mohácsnál… Apród koromban koptattam a prágai nagypalota grádicsát. Nékem fáj, amikor látom kicsiségemet… látom, hogy cigánykodik Géczy János kormányzó egy-egy aranyért, ki adja meg Zsigmondnak a serenissimus címet, s ki az, aki levélben, követségben méltóságára sem hederít. Ha álmodok, Mátyás várába álmodom magam, Sándor.</w:t>
      </w:r>
    </w:p>
    <w:p>
      <w:pPr>
        <w:pStyle w:val="Knyv"/>
        <w:rPr/>
      </w:pPr>
      <w:r>
        <w:rPr>
          <w:rFonts w:cs="Times New Roman"/>
          <w:kern w:val="2"/>
          <w:szCs w:val="24"/>
        </w:rPr>
        <w:t>A lányok mozdultak meg először, mintha megszeppentek volna a sok férfibeszédtől: ki tudja, mi marad mélyén, melyiknek magjába szivárog métely vagy méreg? Csendes szóval unszolták asztalhoz a vendégeket, bejön Kendy Sándor kisapródja két házi étekfogóval.</w:t>
      </w:r>
    </w:p>
    <w:p>
      <w:pPr>
        <w:pStyle w:val="Knyv"/>
        <w:rPr/>
      </w:pPr>
      <w:r>
        <w:rPr>
          <w:rFonts w:cs="Times New Roman"/>
          <w:kern w:val="2"/>
          <w:szCs w:val="24"/>
        </w:rPr>
        <w:t>Boldizsár felemeli kupáját. Ő a legfiatalabb, de ő a fejedelmi vér.</w:t>
      </w:r>
    </w:p>
    <w:p>
      <w:pPr>
        <w:pStyle w:val="Knyv"/>
        <w:rPr/>
      </w:pPr>
      <w:r>
        <w:rPr>
          <w:rFonts w:cs="Times New Roman"/>
          <w:kern w:val="2"/>
          <w:szCs w:val="24"/>
        </w:rPr>
        <w:t>Úgy illik: ő mondja először: Szállok az Úrhoz. A fogarasi báró halkan kezdi:</w:t>
      </w:r>
    </w:p>
    <w:p>
      <w:pPr>
        <w:pStyle w:val="Knyv"/>
        <w:rPr/>
      </w:pPr>
      <w:r>
        <w:rPr>
          <w:rFonts w:cs="Times New Roman"/>
          <w:kern w:val="2"/>
          <w:szCs w:val="24"/>
        </w:rPr>
        <w:t>– …</w:t>
      </w:r>
      <w:r>
        <w:rPr>
          <w:rFonts w:cs="Times New Roman"/>
          <w:kern w:val="2"/>
          <w:szCs w:val="24"/>
        </w:rPr>
        <w:t>ahogy hallgattalak benneteket, mert így vagyon tisztessége, hogy ifjabbak okuljanak bölcsebbektől, elszorult szívem. Szállok az Úrhoz, Kendy Sándor bátyám, kívánom, járjunk mindhárman egy s azon úton, mert ha így lehet, bizony széles ösvénye lesz Erdélyországnak, merthogy nagy közöttünk a rés. Az vagyon megírva az emberi élet könyvében, hogy aki eljut élete delelőjére, megcsendesedik, nem kívánkozik többé nagyobb sors felé. De akkor mit mondjak István bátyámról? Túl vala jól a negyvenesen, amikor elindult Lengyel felé… Ti meg, bátyám, csak ülnétek, sűrűlne véretek… mintha soha nem lettetek volna magatok is kalandosak. Tudjátok-e, kiket irigylek? A spanyol király legkisebb népét is; kihajóznak az Indiákra, s kanyarítanak maguknak országokat… Én nem akarok kicsi Erdélyt, ahogyan te rezignálsz, Sándor bátyám, s nem akarok császárnak fejet hajtani s mindenre mondani térdelve áment, amiként Bocskai István teszi. Azért, hogy egy akol légyen s egy jászol. Báthory István vala az egyetlen, aki megtette volna… ha ifjabb lehet s nem törik el élete fája, hogy békét köt a muszkával, s neki, a császárnak, töröknek megveti hátát, s ki veled Domus Austriaca, nem vagy való semminek. Csak uraskodtál… nekünk, fiataloknak, kimondom: nem kell a prágai bolond király! Szállok az Úrhoz, Kendy Sándor… legyünk mi itt örökkön Erdélyben magunk s mások királya – de mi legyünk, s nem más. Erre teremtette az Úr a Báthoryakat!</w:t>
      </w:r>
    </w:p>
    <w:p>
      <w:pPr>
        <w:pStyle w:val="Knyv"/>
        <w:rPr/>
      </w:pPr>
      <w:r>
        <w:rPr>
          <w:rFonts w:cs="Times New Roman"/>
          <w:kern w:val="2"/>
          <w:szCs w:val="24"/>
        </w:rPr>
        <w:t xml:space="preserve">– </w:t>
      </w:r>
      <w:r>
        <w:rPr>
          <w:rFonts w:cs="Times New Roman"/>
          <w:kern w:val="2"/>
          <w:szCs w:val="24"/>
        </w:rPr>
        <w:t>Bolond beszéd fiatalok beszéde, Boldizsár. Emlékezz erre az estére, ha majd apa leszel, gyermekeid lesznek, szúr a csúz s árnyékoktól őrized Fogarast!</w:t>
      </w:r>
    </w:p>
    <w:p>
      <w:pPr>
        <w:pStyle w:val="Knyv"/>
        <w:rPr/>
      </w:pPr>
      <w:r>
        <w:rPr>
          <w:rFonts w:cs="Times New Roman"/>
          <w:kern w:val="2"/>
          <w:szCs w:val="24"/>
        </w:rPr>
        <w:t>Egypercnyi csend volt, férfivacsorára a háziúr nem rendelt zenészeket. Így hallani lehetett két ló patájának csattogását, amint bedübörögnek a kapugádorba, mert Kendilónán nem volt felvonóhíd vagy árok, döngölt földön húzódott a palánk. Vendég s vendéglátó egyszerre kapta fel a fejét. Mindenki ismerte a hírvivő lovasok vágtájának ritmusát, amikor az utolsó fordulón – ha eddig nem is tették –, hogy verejtéke folyjon, meghajszolták a lovat.</w:t>
      </w:r>
    </w:p>
    <w:p>
      <w:pPr>
        <w:pStyle w:val="Knyv"/>
        <w:rPr/>
      </w:pPr>
      <w:r>
        <w:rPr>
          <w:rFonts w:cs="Times New Roman"/>
          <w:kern w:val="2"/>
          <w:szCs w:val="24"/>
        </w:rPr>
        <w:t>Az apród kiszaladt, s percek múlva derült arccal jött ura elé.</w:t>
      </w:r>
    </w:p>
    <w:p>
      <w:pPr>
        <w:pStyle w:val="Knyv"/>
        <w:rPr/>
      </w:pPr>
      <w:r>
        <w:rPr>
          <w:rFonts w:cs="Times New Roman"/>
          <w:kern w:val="2"/>
          <w:szCs w:val="24"/>
        </w:rPr>
        <w:t xml:space="preserve">– </w:t>
      </w:r>
      <w:r>
        <w:rPr>
          <w:rFonts w:cs="Times New Roman"/>
          <w:kern w:val="2"/>
          <w:szCs w:val="24"/>
        </w:rPr>
        <w:t>Fehérvárról… bátyámhoz, élőszóban az üzenet… egy hadnaggyal jőve vágtában Szamosközy Estván uram.</w:t>
      </w:r>
    </w:p>
    <w:p>
      <w:pPr>
        <w:pStyle w:val="Knyv"/>
        <w:rPr/>
      </w:pPr>
      <w:r>
        <w:rPr>
          <w:rFonts w:cs="Times New Roman"/>
          <w:kern w:val="2"/>
          <w:szCs w:val="24"/>
        </w:rPr>
        <w:t>Nagy ádámcsutkás deáknak nézték volna, nyurga, szakálltalan nótárius, ha nem fogadták volna maguk közé tudományáért a páduás kancelláriabéliek, különösen Kovacsóczy Farkas. Amikor bejött, csendesen mondta az áldást, ahogy az illendőség kívánja, ha igaz járatban jött, nem baljós hírt huhogtat.</w:t>
      </w:r>
    </w:p>
    <w:p>
      <w:pPr>
        <w:pStyle w:val="Knyv"/>
        <w:rPr/>
      </w:pPr>
      <w:r>
        <w:rPr>
          <w:rFonts w:cs="Times New Roman"/>
          <w:kern w:val="2"/>
          <w:szCs w:val="24"/>
        </w:rPr>
        <w:t xml:space="preserve">– </w:t>
      </w:r>
      <w:r>
        <w:rPr>
          <w:rFonts w:cs="Times New Roman"/>
          <w:kern w:val="2"/>
          <w:szCs w:val="24"/>
        </w:rPr>
        <w:t>Nagyságod engedelmével… úgy történt, hogy ifjú fejedelmünk kora reggel, még fölöstököm előtt bejöve a kancelláriába, s úgy mondta, szavai szerént:</w:t>
      </w:r>
    </w:p>
    <w:p>
      <w:pPr>
        <w:pStyle w:val="Knyv"/>
        <w:rPr/>
      </w:pPr>
      <w:r>
        <w:rPr>
          <w:rFonts w:cs="Times New Roman"/>
          <w:kern w:val="2"/>
          <w:szCs w:val="24"/>
        </w:rPr>
        <w:t xml:space="preserve">– </w:t>
      </w:r>
      <w:r>
        <w:rPr>
          <w:rFonts w:cs="Times New Roman"/>
          <w:kern w:val="2"/>
          <w:szCs w:val="24"/>
        </w:rPr>
        <w:t>Meglátom, tudnak-e mást is kigyelmedék, mint körmölni? Ki a legfiatalabb uraim között? Te vagy-é, Pista, s reám mutatott. Ülj hát lóhátra hadnagyommal, s menj Kendilónára Sándor bátyámhoz. Kedvünk vagyon ott mulatozni kicsinység, rövid napra, régen nem jártunk arra. Úgy tudjuk, Boldizsár testvérünk is Kendy-portán jár, s hírünk vagyon, hogy nagybátyánk, István is arra vette útját. Légyen hát világ közepe egy napra Kendilóna. Fél nappal előzhetsz, István, délben indulunk… kedves belső népeimmel: mondd meg, csimpolyás, hegedős nem kell. Viszünk!</w:t>
      </w:r>
    </w:p>
    <w:p>
      <w:pPr>
        <w:pStyle w:val="Knyv"/>
        <w:rPr/>
      </w:pPr>
      <w:r>
        <w:rPr>
          <w:rFonts w:cs="Times New Roman"/>
          <w:kern w:val="2"/>
          <w:szCs w:val="24"/>
        </w:rPr>
        <w:t xml:space="preserve">– </w:t>
      </w:r>
      <w:r>
        <w:rPr>
          <w:rFonts w:cs="Times New Roman"/>
          <w:kern w:val="2"/>
          <w:szCs w:val="24"/>
        </w:rPr>
        <w:t>Mikor indult kegyelmed?</w:t>
      </w:r>
    </w:p>
    <w:p>
      <w:pPr>
        <w:pStyle w:val="Knyv"/>
        <w:rPr/>
      </w:pPr>
      <w:r>
        <w:rPr>
          <w:rFonts w:cs="Times New Roman"/>
          <w:kern w:val="2"/>
          <w:szCs w:val="24"/>
        </w:rPr>
        <w:t xml:space="preserve">– </w:t>
      </w:r>
      <w:r>
        <w:rPr>
          <w:rFonts w:cs="Times New Roman"/>
          <w:kern w:val="2"/>
          <w:szCs w:val="24"/>
        </w:rPr>
        <w:t>Nemsokára. Ha jól számítom, nagyságodnak hosszú estéje lészen máma, jó óra múlva megérkezhetik a fejedelem.</w:t>
      </w:r>
    </w:p>
    <w:p>
      <w:pPr>
        <w:pStyle w:val="Knyv"/>
        <w:rPr/>
      </w:pPr>
      <w:r>
        <w:rPr>
          <w:rFonts w:cs="Times New Roman"/>
          <w:kern w:val="2"/>
          <w:szCs w:val="24"/>
        </w:rPr>
        <w:t xml:space="preserve">– </w:t>
      </w:r>
      <w:r>
        <w:rPr>
          <w:rFonts w:cs="Times New Roman"/>
          <w:kern w:val="2"/>
          <w:szCs w:val="24"/>
        </w:rPr>
        <w:t>Hányan jönnek? Nagyságosok is?</w:t>
      </w:r>
    </w:p>
    <w:p>
      <w:pPr>
        <w:pStyle w:val="Knyv"/>
        <w:rPr/>
      </w:pPr>
      <w:r>
        <w:rPr>
          <w:rFonts w:cs="Times New Roman"/>
          <w:kern w:val="2"/>
          <w:szCs w:val="24"/>
        </w:rPr>
        <w:t xml:space="preserve">– </w:t>
      </w:r>
      <w:r>
        <w:rPr>
          <w:rFonts w:cs="Times New Roman"/>
          <w:kern w:val="2"/>
          <w:szCs w:val="24"/>
        </w:rPr>
        <w:t>Géczy János gubernátor uram dehogyis mozdul, épp holnapra hirdetett tanácsot, megjöttek a szebeni pénzverő félévi számadásai, s kevesli az aranyat, amit a szász bányagróf küldetett. Megkövetem nagyságodat… bizony nem consiliáriusokkal jön. Hiszen mondtam… ahogy illik, lantost, gitárost, kántálót, jokulátort hoz magával. Három útihintót töltenek meg taliánokkal.</w:t>
      </w:r>
    </w:p>
    <w:p>
      <w:pPr>
        <w:pStyle w:val="Knyv"/>
        <w:rPr/>
      </w:pPr>
      <w:r>
        <w:rPr>
          <w:rFonts w:cs="Times New Roman"/>
          <w:kern w:val="2"/>
          <w:szCs w:val="24"/>
        </w:rPr>
        <w:t xml:space="preserve">– </w:t>
      </w:r>
      <w:r>
        <w:rPr>
          <w:rFonts w:cs="Times New Roman"/>
          <w:kern w:val="2"/>
          <w:szCs w:val="24"/>
        </w:rPr>
        <w:t>Azok a nadályok… az én portámon?</w:t>
      </w:r>
    </w:p>
    <w:p>
      <w:pPr>
        <w:pStyle w:val="Knyv"/>
        <w:rPr/>
      </w:pPr>
      <w:r>
        <w:rPr>
          <w:rFonts w:cs="Times New Roman"/>
          <w:kern w:val="2"/>
          <w:szCs w:val="24"/>
        </w:rPr>
        <w:t xml:space="preserve">– </w:t>
      </w:r>
      <w:r>
        <w:rPr>
          <w:rFonts w:cs="Times New Roman"/>
          <w:kern w:val="2"/>
          <w:szCs w:val="24"/>
        </w:rPr>
        <w:t xml:space="preserve">Engedelmével nagyságodnak, még hozzátette a serenissimus: ha meg nem sérteném az illemet… de ő is úgy mondta. „Hadd halljanak mást is, mint kegyes zsoltárt a Kendy-porta virágai.” </w:t>
      </w:r>
      <w:r>
        <w:rPr>
          <w:rFonts w:cs="Times New Roman"/>
          <w:i/>
          <w:iCs/>
          <w:kern w:val="2"/>
          <w:szCs w:val="24"/>
        </w:rPr>
        <w:t>Énekelni fognak a dámák ablaka alatt.</w:t>
      </w:r>
    </w:p>
    <w:p>
      <w:pPr>
        <w:pStyle w:val="Knyv"/>
        <w:rPr/>
      </w:pPr>
      <w:r>
        <w:rPr>
          <w:rFonts w:cs="Times New Roman"/>
          <w:kern w:val="2"/>
          <w:szCs w:val="24"/>
        </w:rPr>
        <w:t xml:space="preserve">– </w:t>
      </w:r>
      <w:r>
        <w:rPr>
          <w:rFonts w:cs="Times New Roman"/>
          <w:kern w:val="2"/>
          <w:szCs w:val="24"/>
        </w:rPr>
        <w:t>Tizenhat éve annak, hogy Zsigmond halfarokkal született!</w:t>
      </w:r>
    </w:p>
    <w:p>
      <w:pPr>
        <w:pStyle w:val="Fejezetcm"/>
        <w:rPr/>
      </w:pPr>
      <w:r>
        <w:rPr/>
        <w:t>6</w:t>
      </w:r>
    </w:p>
    <w:p>
      <w:pPr>
        <w:pStyle w:val="Knyv"/>
        <w:suppressAutoHyphens w:val="false"/>
        <w:ind w:hanging="0"/>
        <w:rPr>
          <w:rFonts w:cs="Times New Roman"/>
          <w:b/>
          <w:b/>
          <w:bCs/>
          <w:kern w:val="2"/>
          <w:szCs w:val="24"/>
        </w:rPr>
      </w:pPr>
      <w:r>
        <w:rPr>
          <w:rFonts w:cs="Times New Roman"/>
          <w:kern w:val="2"/>
          <w:szCs w:val="24"/>
        </w:rPr>
        <w:t>Egy szakasz lovas kék testőr érkezett először, egy perc alatt hangos volt tőlük a Kendy-porta, magasra csapott a láng a konyhakemencében, körüléje sereglettek, cselédlányokkal cicáztak a fejedelem testi épségére-rendelt székely testőrök, ők is terjesztették hírét a naplopó taliánoknak; egész nap csak kornyikálnak, illegetik magukat, komédiát játszanak, kántálás az egész életük, s kis-urunk csak dédelgeti, fürösztgeti őket minden jóban. A darabontok kétfejű talián törpékkel riogatták a lányokat: majd meglátjátok… mindjárt ideérnek, aki velük hál, macskakölyköt kölykedzik…</w:t>
      </w:r>
    </w:p>
    <w:p>
      <w:pPr>
        <w:pStyle w:val="Knyv"/>
        <w:rPr/>
      </w:pPr>
      <w:r>
        <w:rPr>
          <w:rFonts w:cs="Times New Roman"/>
          <w:kern w:val="2"/>
          <w:szCs w:val="24"/>
        </w:rPr>
        <w:t>Az első útihintóban Zsigmond ült, nem hozott pátert magával, sem Leleszit, sem Szántót: ezzel jelezte – ezt a kirándulást inkább vidám tréfának szánja, mintsem hivatalos látogatásnak. Nem jött vele senki a kancelláriabéli urak közül, a fejedelem balján éles metszésű beretvált olasz arc villan fel: Genga Simon, a három Genga fivérből a legfiatalabbik, aki szívesen vállalta a tréfamester szerepét. Ezermester volt, rímkovács, rajzoló, festő, diplomata, szépasszonyok bizalmasa, örök vándorló, építész, kuruzsló, alkimista. Vidám, kék szemű, húszas évein túl járó legény.</w:t>
      </w:r>
    </w:p>
    <w:p>
      <w:pPr>
        <w:pStyle w:val="Knyv"/>
        <w:rPr/>
      </w:pPr>
      <w:r>
        <w:rPr>
          <w:rFonts w:cs="Times New Roman"/>
          <w:kern w:val="2"/>
          <w:szCs w:val="24"/>
        </w:rPr>
        <w:t>A három másik kocsiban ültek a kórusfiúk s a jokulátorok, helyet kapott a negyedikben Zsigmond testi szolgája s apródja is. „Nem kell orvos”, mondta, amikor elindultak, s málhásszekeret sem vittek magukkal: lassítja a kirándulást, azt mutatná – hosszabb szállásra készülhet fel a házigazda. Így játékosan, könnyedén jöttek, mintha véletlenül toppantak volna be a Kendy-portára.</w:t>
      </w:r>
    </w:p>
    <w:p>
      <w:pPr>
        <w:pStyle w:val="Knyv"/>
        <w:rPr/>
      </w:pPr>
      <w:r>
        <w:rPr>
          <w:rFonts w:cs="Times New Roman"/>
          <w:kern w:val="2"/>
          <w:szCs w:val="24"/>
        </w:rPr>
        <w:t>Idegen pofájú kutyák szökkentek le a kocsiderekából: két hosszú fejű, fehér agár s négy törpe-bozontos kis ördög; ez a nagy toszkán kutyadivat, ilyen apró ebeket örökítenek meg manapság a festők az udvari képeken, a firenzei nagyherceg ezzel kedveskedik a távoli, barbár fejedelmeknek. Zsigmond szeme fénye ez a derékalja kutya, amint kaffogva, zsörtölődve menekülnének, míg a pecér hajszolja őket, egyszerre megtelik ugatással, hajkurászó kiáltásokkal a porta feljárója. Akik kigyűltek az érkezésre, nem látnak mást, csak hosszú, tarka harisnyákat, lilán, sárgán, pirosan villannak a fáklyafényben, utána kibújnak a fekete köpenyes, színes zekés olaszok.</w:t>
      </w:r>
    </w:p>
    <w:p>
      <w:pPr>
        <w:pStyle w:val="Knyv"/>
        <w:rPr/>
      </w:pPr>
      <w:r>
        <w:rPr>
          <w:rFonts w:cs="Times New Roman"/>
          <w:kern w:val="2"/>
          <w:szCs w:val="24"/>
        </w:rPr>
        <w:t xml:space="preserve">Ezek már nem ugyanazok a szelíd kórusfiúk, akik Mantuából, Ferrarából érkeztek egykoron. Megnőttek, egyik sem akar visszamenni hazájába. Jól érzik itt magukat, s ha megcsattan egykori angyalhangjuk, annál hevesebben, tüzesebben éneklik a szerelmes madrigált. S mert mindegyiknek van odahaza kalandvágyó öccse, barátja, sógorának sógora: kezdődik Gyulafehérvár felé a csodaváró itáliai vándorlás. Egyetlen feltétel: </w:t>
      </w:r>
      <w:r>
        <w:rPr>
          <w:rFonts w:cs="Times New Roman"/>
          <w:i/>
          <w:iCs/>
          <w:kern w:val="2"/>
          <w:szCs w:val="24"/>
        </w:rPr>
        <w:t>művészettel</w:t>
      </w:r>
      <w:r>
        <w:rPr>
          <w:rFonts w:cs="Times New Roman"/>
          <w:iCs/>
          <w:kern w:val="2"/>
          <w:szCs w:val="24"/>
        </w:rPr>
        <w:t xml:space="preserve"> </w:t>
      </w:r>
      <w:r>
        <w:rPr>
          <w:rFonts w:cs="Times New Roman"/>
          <w:kern w:val="2"/>
          <w:szCs w:val="24"/>
        </w:rPr>
        <w:t>közelítsenek. A legtöbb esélye annak van, aki magával hozza zeneszerszámait. Ha módosabb: festett hátú clavicembalót dédelget, van, aki violát hoz, némelyike kettőt is, egyet ölben szorongat, egyet lábával szorít le… lant is akad, meg lókoponyájú, sokhúrú hangszer.</w:t>
      </w:r>
    </w:p>
    <w:p>
      <w:pPr>
        <w:pStyle w:val="Knyv"/>
        <w:rPr/>
      </w:pPr>
      <w:r>
        <w:rPr>
          <w:rFonts w:cs="Times New Roman"/>
          <w:kern w:val="2"/>
          <w:szCs w:val="24"/>
        </w:rPr>
        <w:t>Aki nem zenész – aktor bizonyosan: szavalni, deklamálni tud, ha emlékezete nem hagyja cserben, s ha igen, akkor rögtönöz verseket, szájában összeolvad olasz és latin, Plautus szövegei a legkedveltebbek, de írnak olyan rövid darabokat, ahol a város-kútja körül perlekedő asszonyok játékát kell kiformálni, ábrázolni egy olasz utca utolérhetetlen hangulatát.</w:t>
      </w:r>
    </w:p>
    <w:p>
      <w:pPr>
        <w:pStyle w:val="Knyv"/>
        <w:rPr/>
      </w:pPr>
      <w:r>
        <w:rPr>
          <w:rFonts w:cs="Times New Roman"/>
          <w:kern w:val="2"/>
          <w:szCs w:val="24"/>
        </w:rPr>
        <w:t>Lehet, nem is egy közülük jó szándékkal jött a sikátorok árnyékából, néhány ruhadarabbal, pár tallérral. Levelük van a távoli Transsylvanótól, ahogy ezen a vidéken hívják az erdélyi fejedelmet. Ha Fehérvárra érnek, idősebb társuk már cifra címert rajzol számukra: mindje lovag… cavaliere, aki csak úri kedvtelésből utazza be e távoli, hitetlenek árnyékától sötét tájakat.</w:t>
      </w:r>
    </w:p>
    <w:p>
      <w:pPr>
        <w:pStyle w:val="Knyv"/>
        <w:rPr/>
      </w:pPr>
      <w:r>
        <w:rPr>
          <w:rFonts w:cs="Times New Roman"/>
          <w:kern w:val="2"/>
          <w:szCs w:val="24"/>
        </w:rPr>
        <w:t>S a páterek sem nézik rossz szemmel őket, Róma szavát hozzák, igazhitűek, s a maguk módján vallásosak is. Úgy él bennük a hit, mint játékos létük vasárnapi borzongása, egy édes motetta, felsíró orgonapanasz, nagy körmenetek szertartása, verses könyörgés az édes Madonna-kép előtt, félpanaszosan, félédesen. Így toppannak be a taliánok szállására, az első nap még félénk-alázatosan, de a „nagyok” már kitanítják őket arra, hogyan kell kéretni magukat, hetykélkedni, pávás galantériával mozogni, kitől mit remélhetnek, kit kell kerülniük, ki az, aki átlát rajtuk, kivel beszélhetnek…? A kancellárián szívesen fogadják ezeket a legényeket: írástudók, azt a „linguát” beszélik – főként, ha toszkánok –, mely után oly reménytelenül epednek a páduások.</w:t>
      </w:r>
    </w:p>
    <w:p>
      <w:pPr>
        <w:pStyle w:val="Knyv"/>
        <w:rPr/>
      </w:pPr>
      <w:r>
        <w:rPr>
          <w:rFonts w:cs="Times New Roman"/>
          <w:kern w:val="2"/>
          <w:szCs w:val="24"/>
        </w:rPr>
        <w:t>A lila-vörös, kék-sárga harisnyanadrágok ott ugrándoznak a Kendy-várban. Egy intés… ez ezeknek a fiúknak csodája, nem kell hosszú nógatás, egyik zümmögi az alaphangot, a többi már tercel hozzá, s a gádor bolthajtásának akusztikája mennydörgi a köszöntő kántust. A fejedelem hintója a lépcsőbejáratig jön előre. Zsigmond kiszáll. Magyar úriköntösben, karddal, süveggel, ahogy illik, s fogadja Kendy Sándor üdvözlését. Az, aki triumvir volt legutóbbi időkig s most is legbelsőbb tanácsosa, kézcsókkal adóznék kis fejedelmének, ha az engedné (ezt is így kívánja az illem), s nem ölelné át, kamaszos-fiús mozdulattal:</w:t>
      </w:r>
    </w:p>
    <w:p>
      <w:pPr>
        <w:pStyle w:val="Knyv"/>
        <w:rPr/>
      </w:pPr>
      <w:r>
        <w:rPr>
          <w:rFonts w:cs="Times New Roman"/>
          <w:kern w:val="2"/>
          <w:szCs w:val="24"/>
        </w:rPr>
        <w:t xml:space="preserve">– </w:t>
      </w:r>
      <w:r>
        <w:rPr>
          <w:rFonts w:cs="Times New Roman"/>
          <w:kern w:val="2"/>
          <w:szCs w:val="24"/>
        </w:rPr>
        <w:t>Reméljük mindközönségesen, hogy nagyságod nem fogad majd garabonciásoknak kijáró korpalevessel, s megbocsátja nékünk hirtelen kedvünket, hogy mi látogassunk el, rövid időre, nagyságod udvarlására.</w:t>
      </w:r>
    </w:p>
    <w:p>
      <w:pPr>
        <w:pStyle w:val="Knyv"/>
        <w:rPr/>
      </w:pPr>
      <w:r>
        <w:rPr>
          <w:rFonts w:cs="Times New Roman"/>
          <w:kern w:val="2"/>
          <w:szCs w:val="24"/>
        </w:rPr>
        <w:t>Olyan kedvesen mondja, hogy Kendy Sándor, akinek nincs nagyon ínyére a hirtelen fejedelmi szeszély, meleget érez szíve körül. A sebhelyektől borított arc barázdáiból kitör a mosoly. Mintha mindenki kacagni kezdene ezen a komoly portán; a lépcső csigahajlásában felkacag Zsuzsika:</w:t>
      </w:r>
    </w:p>
    <w:p>
      <w:pPr>
        <w:pStyle w:val="Knyv"/>
        <w:rPr/>
      </w:pPr>
      <w:r>
        <w:rPr>
          <w:rFonts w:cs="Times New Roman"/>
          <w:kern w:val="2"/>
          <w:szCs w:val="24"/>
        </w:rPr>
        <w:t xml:space="preserve">– </w:t>
      </w:r>
      <w:r>
        <w:rPr>
          <w:rFonts w:cs="Times New Roman"/>
          <w:kern w:val="2"/>
          <w:szCs w:val="24"/>
        </w:rPr>
        <w:t>Jaj de jó… jaj de jó…</w:t>
      </w:r>
    </w:p>
    <w:p>
      <w:pPr>
        <w:pStyle w:val="Knyv"/>
        <w:rPr/>
      </w:pPr>
      <w:r>
        <w:rPr>
          <w:rFonts w:cs="Times New Roman"/>
          <w:kern w:val="2"/>
          <w:szCs w:val="24"/>
        </w:rPr>
        <w:t>S hirtelen elhallgat, de már rajta Zsigmond szeme. A lány talán fiatalabb, de így sudáran, hirtelen nőtten egykorúnak látszanak. Báthory Zsigmond leveszi kócsagtollas süvegét, egy villantással kirántja kardját, leteszi a pengét a lépcsőfokra, mint aki valamilyen új, távoli szokás szerint hódol egy hölgynek, akinek betért kastélyába.</w:t>
      </w:r>
    </w:p>
    <w:p>
      <w:pPr>
        <w:pStyle w:val="Knyv"/>
        <w:rPr/>
      </w:pPr>
      <w:r>
        <w:rPr>
          <w:rFonts w:cs="Times New Roman"/>
          <w:kern w:val="2"/>
          <w:szCs w:val="24"/>
        </w:rPr>
        <w:t xml:space="preserve">– </w:t>
      </w:r>
      <w:r>
        <w:rPr>
          <w:rFonts w:cs="Times New Roman"/>
          <w:kern w:val="2"/>
          <w:szCs w:val="24"/>
        </w:rPr>
        <w:t>Engedelmeddel, kedves húgom… külországbeli zenészeket is hoztam, hogy Kendilónán halljátok a távoli múzsák szavát.</w:t>
      </w:r>
    </w:p>
    <w:p>
      <w:pPr>
        <w:pStyle w:val="Knyv"/>
        <w:rPr/>
      </w:pPr>
      <w:r>
        <w:rPr>
          <w:rFonts w:cs="Times New Roman"/>
          <w:kern w:val="2"/>
          <w:szCs w:val="24"/>
        </w:rPr>
        <w:t>S inteni sem kell: az énekesek rendbe állnak, egyik lekapja válláról a lófejű húros hangszert, a húr mélyet bong, majd színesen cikázik, zümmögnek a fiúk, s egyszerre felcsap a madrigál… Amarillis… Amarillis… csak ennyit értenek belőle, mert a szólamok úgy türemlenek egymásba, mint szeszélyes hegyipatakok, együtt futnak, majd elhalkul az egyik, azt hinnéd, elnémult egészen, egyszerre belecsap az altnak is beillő fiútenor, ki tudná, mit mond az ének, talán nincs is semmi értelme, csak sóvárgás az egész, kimondhatatlanul édes és szívszorongató nóta, amilyent még itt, Erdély szívében nem hallott soha senki.</w:t>
      </w:r>
    </w:p>
    <w:p>
      <w:pPr>
        <w:pStyle w:val="Knyv"/>
        <w:rPr/>
      </w:pPr>
      <w:r>
        <w:rPr>
          <w:rFonts w:cs="Times New Roman"/>
          <w:kern w:val="2"/>
          <w:szCs w:val="24"/>
        </w:rPr>
        <w:t>Pár percig tart a madrigál. A fiúk újat kezdenének, de Zsigmond idegesen int, s mintha már felnőtt férfi lenne, megindul arrafelé, amerre Zsuzsika mutatja az irányt. A kőpadlón pendül ezüstsarkantyúja.</w:t>
      </w:r>
    </w:p>
    <w:p>
      <w:pPr>
        <w:pStyle w:val="Knyv"/>
        <w:rPr/>
      </w:pPr>
      <w:r>
        <w:rPr>
          <w:rFonts w:cs="Times New Roman"/>
          <w:kern w:val="2"/>
          <w:szCs w:val="24"/>
        </w:rPr>
        <w:t>Bent megbomlott érkezésükkor az estebéd atyafiságos, csendes ritmusa. Krisztina áll középen, jobbról-balról Boldizsár s Bocskai. Amikor hallják a közeledő lépéseket, ők is előremennek a teremnek beillő ebédlő előterébe, így várják a fejedelmet, akit Kendy Sándor hajadonfővel tessékel, előttük-mögöttük szökdécsel Zsuzsi.</w:t>
      </w:r>
    </w:p>
    <w:p>
      <w:pPr>
        <w:pStyle w:val="Knyv"/>
        <w:rPr/>
      </w:pPr>
      <w:r>
        <w:rPr>
          <w:rFonts w:cs="Times New Roman"/>
          <w:kern w:val="2"/>
          <w:szCs w:val="24"/>
        </w:rPr>
        <w:t>Zsigmond még nem járt a Kendy-portán: kíváncsi szemmel méri fel az ebédlőház arányait: szeme rávillan az ezüsttálakra, régi kupákra, velencei üvegpoharakra. Ismeri a szőnyegek kincset érő értékét, három ódon ősképmás díszíti a falat, egyebekben a puritán ízlés uralkodik Kendilónán, mintha a házigazda szántszándékkal úgy akarná: semmi ne gyarapodjék, míg a ház ura tagja a hármastanácsnak, mely Erdélyország sorsát igazgatja.</w:t>
      </w:r>
    </w:p>
    <w:p>
      <w:pPr>
        <w:pStyle w:val="Knyv"/>
        <w:rPr/>
      </w:pPr>
      <w:r>
        <w:rPr>
          <w:rFonts w:cs="Times New Roman"/>
          <w:kern w:val="2"/>
          <w:szCs w:val="24"/>
        </w:rPr>
        <w:t>S betódulnak az olaszok. Már ott van közöttük Szamosközy, aki csendes szóval dirigálná őket, de ki tudna fékezni tucatnyi heves, lármás, minden benyomásra érzékeny olaszt. Kendy nem beszéli nyelvüket, Boldizsár inkább francia szóval él, de töri az olaszt is. A lányok annyit tudnak a latinból, hogy egy-egy mondattal hozzájárulnak a társalgáshoz, ha külországbéli ember kerül közéjük. Az olasz szó hallatára elmosolyodik az egyik inas: román fiú, mintha anyja nyelvét hallaná, amit félig-meddig ért.</w:t>
      </w:r>
    </w:p>
    <w:p>
      <w:pPr>
        <w:pStyle w:val="Knyv"/>
        <w:rPr/>
      </w:pPr>
      <w:r>
        <w:rPr>
          <w:rFonts w:cs="Times New Roman"/>
          <w:kern w:val="2"/>
          <w:szCs w:val="24"/>
        </w:rPr>
        <w:t>Zsigmond szeme Boldizsáron, ő a „valódi” Báthory, daliás ember, igazi levente, ősök formájára metszett mintakép. Zsigmond nyurga, vékony csontú, sápadt arcú fiú, szellemektől zaklatott vonásokkal, hosszú, fehér kézzel, bajusza serked, haját nem viseli hátrakötve, hanem olasz mód szerint körbevágva, s elöl a homlokát félig takarja.</w:t>
      </w:r>
    </w:p>
    <w:p>
      <w:pPr>
        <w:pStyle w:val="Knyv"/>
        <w:rPr/>
      </w:pPr>
      <w:r>
        <w:rPr>
          <w:rFonts w:cs="Times New Roman"/>
          <w:kern w:val="2"/>
          <w:szCs w:val="24"/>
        </w:rPr>
        <w:t>Ahogy közeledik, mindenki érzi az erős illatszert, mely a fejedelem köntöséből árad, s ez is külországbeli divat.</w:t>
      </w:r>
    </w:p>
    <w:p>
      <w:pPr>
        <w:pStyle w:val="Knyv"/>
        <w:rPr/>
      </w:pPr>
      <w:r>
        <w:rPr>
          <w:rFonts w:cs="Times New Roman"/>
          <w:kern w:val="2"/>
          <w:szCs w:val="24"/>
        </w:rPr>
        <w:t>Zsigmond ebeit keresi, játékosan hívja-hajszolja őket, kint felébred szagukra a Kendy-porta kopófalkája, rettenetes ugatás kezdődik, a szőrös pamacsok kappanugatással visszafeleselnek, s beleavatkozik zajukba a talián vendégsereg is, játékos kutyaugatásba kezdenek, a húros hangszerekkel vakkantó kakofóniákat mímelve.</w:t>
      </w:r>
    </w:p>
    <w:p>
      <w:pPr>
        <w:pStyle w:val="Knyv"/>
        <w:rPr/>
      </w:pPr>
      <w:r>
        <w:rPr>
          <w:rFonts w:cs="Times New Roman"/>
          <w:kern w:val="2"/>
          <w:szCs w:val="24"/>
        </w:rPr>
        <w:t>A fejedelem joga, hogy mindenkinek kijelölje helyét. Kendy Sándort ülteti az asztalfőre, ő maga középre ül, egyik oldalán Krisztina, másikon Genga Simon, a többiek, ahogy éri keze intése, Boldizsár szembe, Szamosközy oldalvást. Bocskai marad állva. Zsigmond észreveszi, felugrik.</w:t>
      </w:r>
    </w:p>
    <w:p>
      <w:pPr>
        <w:pStyle w:val="Knyv"/>
        <w:rPr/>
      </w:pPr>
      <w:r>
        <w:rPr>
          <w:rFonts w:cs="Times New Roman"/>
          <w:kern w:val="2"/>
          <w:szCs w:val="24"/>
        </w:rPr>
        <w:t xml:space="preserve">– </w:t>
      </w:r>
      <w:r>
        <w:rPr>
          <w:rFonts w:cs="Times New Roman"/>
          <w:kern w:val="2"/>
          <w:szCs w:val="24"/>
        </w:rPr>
        <w:t>Bátyám, téged csak egy hely illethetne meg: az enyém!</w:t>
      </w:r>
    </w:p>
    <w:p>
      <w:pPr>
        <w:pStyle w:val="Knyv"/>
        <w:rPr/>
      </w:pPr>
      <w:r>
        <w:rPr>
          <w:rFonts w:cs="Times New Roman"/>
          <w:kern w:val="2"/>
          <w:szCs w:val="24"/>
        </w:rPr>
        <w:t>Egymásra néznek. Súlyos szó a játék hevében, s minden szem a hallgatag szakállas arc felé fordul. Tetszik-e vagy sem Istvánnak ez a cirkuszi játék, kóklerek tódulása, mimussereglés? Bocskai meghajtja magát, súlyos keze a szék támláján, melyet Kendy kisapródja még nem foglalt el. Leül, kissé távol a főasztaltól, kihúzza gyöngyös kését, kanalát a csizmaszárból, ezzel jelzi: nincs kedve helyet változtatni, jó lesz ez neki. Az olaszok szemben kapnak helyet, a legkisebb felpenderedik, odaugrik Kornis Gyurkához, aki Kendy apródja, s mintha maga is bűvész lenne, játékos mozdulatokkal emeli a kancsót, illeg, valóságos táncjáték keletkezik. Zsigmond szeme rajtuk, gyönyörködve nézi a kancsós-játékot, int. Az olasz fiúk felállnak: ez már pápista ének a kálvinisták fülében. Asztali áldás kórusa, jámbor udvarok szokásából, nagylakomák előtt. Zsigmond feláll, leveszi süvegét, arca most bensőségesen ájtatos, keresztet vet, kívüle csak Boldizsár s a román étekfogó legény, aki jobbról-balra veti kezét, keleti rítus szerint. A többiek állnak, úgy szenvedi végig Kendy, mint római szertartást, ezellen harcolnak a reformátusok.</w:t>
      </w:r>
    </w:p>
    <w:p>
      <w:pPr>
        <w:pStyle w:val="Knyv"/>
        <w:rPr/>
      </w:pPr>
      <w:r>
        <w:rPr>
          <w:rFonts w:cs="Times New Roman"/>
          <w:kern w:val="2"/>
          <w:szCs w:val="24"/>
        </w:rPr>
        <w:t>Jönnek a tálak: Krisztina, idősebb lánya a házigazdának, csendes szóval mondja minden étek előtt, mi légyen. Zsuzsi játékosan komoly arccal kéri a kegyet: ő az előkóstoló a fejedelem tányérjából, rajta essék először a méreg, ha itt, Kendyéknél el akarnák emészteni Erdélyország fenséges fejedelmét… Zsuzsi az egyetlen, aki jókedvét nem tudja palástolni, mórikál, játszik, kerüli apja szigorú tekintetét.</w:t>
      </w:r>
    </w:p>
    <w:p>
      <w:pPr>
        <w:pStyle w:val="Knyv"/>
        <w:rPr/>
      </w:pPr>
      <w:r>
        <w:rPr>
          <w:rFonts w:cs="Times New Roman"/>
          <w:kern w:val="2"/>
          <w:szCs w:val="24"/>
        </w:rPr>
        <w:t>Néha Boldizsárra cikázik szeme, onnan vissza Zsigmondra… mint két gyerek, kacagnak egymásra, kényeskedő komolysággal – a talián fiúk ellesik, Zsuzsi körül csapnak játékos udvart, illegetik magukat, mókáznak, varázsolnak, csupa kóklerség a férfiak szemében, akik az ilyen vacsorát ősök által megszentelt, komoly munkának érzik, tányér s kupa örök szertartásával.</w:t>
      </w:r>
    </w:p>
    <w:p>
      <w:pPr>
        <w:pStyle w:val="Knyv"/>
        <w:rPr/>
      </w:pPr>
      <w:r>
        <w:rPr>
          <w:rFonts w:cs="Times New Roman"/>
          <w:kern w:val="2"/>
          <w:szCs w:val="24"/>
        </w:rPr>
        <w:t>Kendy mondja csendes szóval: fenséged, megbocsásson, azt adjuk, amit szívünk kínál, s nem olyan bőséges itt az asztal, mintha előre tudta volna a házigazda, milyen vendég érkezik a salva guardia falai közé. Alattvalói engedelemmel kéri, hogy szegje meg a fejedelem Kendyék kenyerét, s ezzel megkezdődhessék az étekhordás rendje.</w:t>
      </w:r>
    </w:p>
    <w:p>
      <w:pPr>
        <w:pStyle w:val="Knyv"/>
        <w:rPr/>
      </w:pPr>
      <w:r>
        <w:rPr>
          <w:rFonts w:cs="Times New Roman"/>
          <w:kern w:val="2"/>
          <w:szCs w:val="24"/>
        </w:rPr>
        <w:t>Zsigmond tőrét veszi elő. A szép, piros kenyér hátára pápista szokás szerint, ahogy Leleszi páter tanította: keresztet rajzol, s utána megszegi, mintha valami szertartást végezne, az osztogatással ő, a bíborban született, fejedelemmé nemzett Báthory osztogatja a kenyérdarabokat kedvelt híveinek. Ez eleddig nem volt szokás még erdélyi asztalnál, Boldizsár s Bocskai összenéz az asztal két felén, Istvánnak nem változik az arca, csak a Boldizsáré lesz pirosabb. Krisztina tekintete cikázik: mindenkit figyel, minden jelre les, int a kisapródnak, most kezdhetik a kupák töltését, amikor már nem kell félni attól, hogy éhgyomorra tör rá az emberi természetre a nehéz, aranyos színű bor.</w:t>
      </w:r>
    </w:p>
    <w:p>
      <w:pPr>
        <w:pStyle w:val="Knyv"/>
        <w:rPr/>
      </w:pPr>
      <w:r>
        <w:rPr>
          <w:rFonts w:cs="Times New Roman"/>
          <w:kern w:val="2"/>
          <w:szCs w:val="24"/>
        </w:rPr>
        <w:t>A fejedelem gyorsan végez. Nem nagyevő, gyorsan fogyasztja az ételt, türelmetlenül int – vigyék el. Illendőségből akkor már igazság szerint el kellene kapni a többiek elől is a tányért. De a fejedelem kegyes, hagyják, míg tart az étekfogás. Kérdi Genga Simontól, mit ad olasz fejedelem vacsorára, s meg-megállítja egy szónál, melyet nem ért: mi az… s Simon mester virágdíszben végződő ezüstnyelű kése fokával rajzolja a halakat s vízi-szörnyecskéket, melyek Itáliában üvegedényben kerülnek a vendégsereg elé.</w:t>
      </w:r>
    </w:p>
    <w:p>
      <w:pPr>
        <w:pStyle w:val="Knyv"/>
        <w:rPr/>
      </w:pPr>
      <w:r>
        <w:rPr>
          <w:rFonts w:cs="Times New Roman"/>
          <w:kern w:val="2"/>
          <w:szCs w:val="24"/>
        </w:rPr>
        <w:t>Keveset iszik, ízleli, kortyolgatja Zsigmond a bort, vegyíti vízzel, saját maga. Boldizsár teli kupát emel szájához, meg se rezzen, magyarmódra kiüríti. A fejedelem úgy kéri: ne légyen külön köszöntő s áldomás – hívatlanul betoppant vendégnek nem jár, megbontaná a hangulatot.</w:t>
      </w:r>
    </w:p>
    <w:p>
      <w:pPr>
        <w:pStyle w:val="Knyv"/>
        <w:rPr/>
      </w:pPr>
      <w:r>
        <w:rPr>
          <w:rFonts w:cs="Times New Roman"/>
          <w:kern w:val="2"/>
          <w:szCs w:val="24"/>
        </w:rPr>
        <w:t>Ő maga emeli fel elsőnek a kelyhet, forgatja, a gyertyák fényében csillantva az ezüstfigurákat, melyeknek testéről lassan kopik az aranyozás. Kérdően néz Kendyre.</w:t>
      </w:r>
    </w:p>
    <w:p>
      <w:pPr>
        <w:pStyle w:val="Knyv"/>
        <w:rPr/>
      </w:pPr>
      <w:r>
        <w:rPr>
          <w:rFonts w:cs="Times New Roman"/>
          <w:kern w:val="2"/>
          <w:szCs w:val="24"/>
        </w:rPr>
        <w:t xml:space="preserve">– </w:t>
      </w:r>
      <w:r>
        <w:rPr>
          <w:rFonts w:cs="Times New Roman"/>
          <w:kern w:val="2"/>
          <w:szCs w:val="24"/>
        </w:rPr>
        <w:t>Mátyás kegyéből jutott ősömnek Visegrádon…, Anno egyezernégyszáznyolcvanöt, ahogyan fenséged láthatja a kupa fenekén. Királybíró volt Kendy Gábor, amikor messzi Erdélyből eljött vizitációra urához. Ezzel tisztelte meg a király.</w:t>
      </w:r>
    </w:p>
    <w:p>
      <w:pPr>
        <w:pStyle w:val="Knyv"/>
        <w:rPr/>
      </w:pPr>
      <w:r>
        <w:rPr>
          <w:rFonts w:cs="Times New Roman"/>
          <w:kern w:val="2"/>
          <w:szCs w:val="24"/>
        </w:rPr>
        <w:t xml:space="preserve">Pillanatig csend volt. Lehet, Báthory s Kendy együtt ültek odakint, Visegrádon, mindketten </w:t>
      </w:r>
      <w:r>
        <w:rPr>
          <w:rFonts w:cs="Times New Roman"/>
          <w:i/>
          <w:iCs/>
          <w:kern w:val="2"/>
          <w:szCs w:val="24"/>
        </w:rPr>
        <w:t xml:space="preserve">szolgák </w:t>
      </w:r>
      <w:r>
        <w:rPr>
          <w:rFonts w:cs="Times New Roman"/>
          <w:kern w:val="2"/>
          <w:szCs w:val="24"/>
        </w:rPr>
        <w:t>voltak, egyformán… Erre emlékeztetett Kendy Sándor kupája? Észreveszi-e a kisfiú? Lehet, mert Zsigmond ajkába harap, eltolja kicsit a borosedényt, kristálypoharát tartja az étekfogó olasz elé, várja, hogy az csurgassa bele, majdnem bűvészies mozdulattal, kóklerkedve a bort.</w:t>
      </w:r>
    </w:p>
    <w:p>
      <w:pPr>
        <w:pStyle w:val="Knyv"/>
        <w:rPr/>
      </w:pPr>
      <w:r>
        <w:rPr>
          <w:rFonts w:cs="Times New Roman"/>
          <w:kern w:val="2"/>
          <w:szCs w:val="24"/>
        </w:rPr>
        <w:t>S egyszerre (pedig még készülnek a konyhán új fogásokra) felugrik.</w:t>
      </w:r>
    </w:p>
    <w:p>
      <w:pPr>
        <w:pStyle w:val="Knyv"/>
        <w:rPr/>
      </w:pPr>
      <w:r>
        <w:rPr>
          <w:rFonts w:cs="Times New Roman"/>
          <w:kern w:val="2"/>
          <w:szCs w:val="24"/>
        </w:rPr>
        <w:t xml:space="preserve">– </w:t>
      </w:r>
      <w:r>
        <w:rPr>
          <w:rFonts w:cs="Times New Roman"/>
          <w:kern w:val="2"/>
          <w:szCs w:val="24"/>
        </w:rPr>
        <w:t>Kegyes atyám úgy tanított: nemcsak azért él az ember, hogy egyék… Engedelmetekkel, urak, köszönöm a vendéglátást az asztalnál. Használjuk fel ezt a szép nyári estét, s áldozzunk valamit a muzsikának is.</w:t>
      </w:r>
    </w:p>
    <w:p>
      <w:pPr>
        <w:pStyle w:val="Knyv"/>
        <w:rPr/>
      </w:pPr>
      <w:r>
        <w:rPr>
          <w:rFonts w:cs="Times New Roman"/>
          <w:kern w:val="2"/>
          <w:szCs w:val="24"/>
        </w:rPr>
        <w:t>A szakállas Bocskai nehezen emelkedett fel, kényelmesen ült, nem volt kedve semmiféle jokulátor parádéjára, nem szerette volna, ha ezek a protestáns urak úgy mérik le öccsét, mint akit gyenge szálból fontak, aki nem magyar ízlés, nem hazai szokás szerint tölti kedvét. Ha fiúmódjára torkosan falna, ha sűrűbben öblögetné a kupát, talán csendesen, mosolyogva megérintené az idősebb rokon jogán, s mondaná: satis, serenissime… De lám, a fejedelem a legbornemisszább, pillanatra sem adja fel józanságát, nyugtalan, mély madárszeme cikázik, egy-egy arcon megáll, nem lehet tudni, milyen indulattal kereng, nem lehet tudni: most mit gondol a fiú.</w:t>
      </w:r>
    </w:p>
    <w:p>
      <w:pPr>
        <w:pStyle w:val="Knyv"/>
        <w:rPr/>
      </w:pPr>
      <w:r>
        <w:rPr>
          <w:rFonts w:cs="Times New Roman"/>
          <w:kern w:val="2"/>
          <w:szCs w:val="24"/>
        </w:rPr>
        <w:t>Áll, szeme most Boldizsáron.</w:t>
      </w:r>
    </w:p>
    <w:p>
      <w:pPr>
        <w:pStyle w:val="Knyv"/>
        <w:rPr/>
      </w:pPr>
      <w:r>
        <w:rPr>
          <w:rFonts w:cs="Times New Roman"/>
          <w:kern w:val="2"/>
          <w:szCs w:val="24"/>
        </w:rPr>
        <w:t xml:space="preserve">– </w:t>
      </w:r>
      <w:r>
        <w:rPr>
          <w:rFonts w:cs="Times New Roman"/>
          <w:kern w:val="2"/>
          <w:szCs w:val="24"/>
        </w:rPr>
        <w:t>Ha Lengyelbe mennék királynak, Boldi, ülnél-e bársonyba bújtatott fenekeddel székembe?</w:t>
      </w:r>
    </w:p>
    <w:p>
      <w:pPr>
        <w:pStyle w:val="Knyv"/>
        <w:rPr/>
      </w:pPr>
      <w:r>
        <w:rPr>
          <w:rFonts w:cs="Times New Roman"/>
          <w:kern w:val="2"/>
          <w:szCs w:val="24"/>
        </w:rPr>
        <w:t>Akkorát reccsen a szék, mintha törne támlája. Tizenhat esztendős Báthory Zsigmond, aki felett a Rendek az urak, s halottporában is parancsoló István király, amikor leváltotta a háromurakat, és Erdély kormányzójává tette (míg fel nem nő a kisfiú) Géczy János kapitányt. S most a fiú felnőtt: itt áll, kihívó-józanul a gyengén kapatosak közt, akiknek agyára könnyű fátyolt varázsolt az erős borital. Mond valamit, amit nem értenek azok sem, akik benne élnek a kancellária játékában s hozzászoktak az ingatag erdélyi státusvilág hinta játékához. Mi ez a szó? Ezért jött Zsigmond…? Így játssza meg a nagy csínyt, melybe belepusztulhat Erdélyország? Boldizsár hördül egyet, indulata szerint rárohanna, Bocskai most mozdul egyet, ahogy tanulta a római császár udvarában (porszem mindenki a legszentebb felség előtt), s mégis Kendy Sándor a legokosabb köztük, mert mosolygó arccal megy oda a fejedelemhez, s mondja neki, majdnem apás szóval:</w:t>
      </w:r>
    </w:p>
    <w:p>
      <w:pPr>
        <w:pStyle w:val="Knyv"/>
        <w:rPr/>
      </w:pPr>
      <w:r>
        <w:rPr>
          <w:rFonts w:cs="Times New Roman"/>
          <w:kern w:val="2"/>
          <w:szCs w:val="24"/>
        </w:rPr>
        <w:t xml:space="preserve">– </w:t>
      </w:r>
      <w:r>
        <w:rPr>
          <w:rFonts w:cs="Times New Roman"/>
          <w:kern w:val="2"/>
          <w:szCs w:val="24"/>
        </w:rPr>
        <w:t>Emberi elménk véges, uram. Fejedelmek szava úgy teremtődött, hogy ponderáljon. Tefenséged sem mondta azt szándék nélkül, ugye?</w:t>
      </w:r>
    </w:p>
    <w:p>
      <w:pPr>
        <w:pStyle w:val="Knyv"/>
        <w:rPr/>
      </w:pPr>
      <w:r>
        <w:rPr>
          <w:rFonts w:cs="Times New Roman"/>
          <w:kern w:val="2"/>
          <w:szCs w:val="24"/>
        </w:rPr>
        <w:t>Megbánta-e már Zsigmond? Egy pillanatig áll kihívó-durcásan, csak szeme villan, mint aki várná, hogy Boldizsár nekirohanjon, s ő egyet csattant tenyerével… Kint csapatnyi darabont, Boldizsár néhány szolgájával jött Kendilónára – nem egyenlő a játék a két Báthory között. Csak véreres a szeme az idősebbnek. Kendy lefogja annak is szavát.</w:t>
      </w:r>
    </w:p>
    <w:p>
      <w:pPr>
        <w:pStyle w:val="Knyv"/>
        <w:rPr/>
      </w:pPr>
      <w:r>
        <w:rPr>
          <w:rFonts w:cs="Times New Roman"/>
          <w:kern w:val="2"/>
          <w:szCs w:val="24"/>
        </w:rPr>
        <w:t xml:space="preserve">– </w:t>
      </w:r>
      <w:r>
        <w:rPr>
          <w:rFonts w:cs="Times New Roman"/>
          <w:kern w:val="2"/>
          <w:szCs w:val="24"/>
        </w:rPr>
        <w:t>Hátha fordítva lesz, kisurunk, s Boldizsár méné Lengyelbe?…</w:t>
      </w:r>
    </w:p>
    <w:p>
      <w:pPr>
        <w:pStyle w:val="Knyv"/>
        <w:rPr/>
      </w:pPr>
      <w:r>
        <w:rPr>
          <w:rFonts w:cs="Times New Roman"/>
          <w:kern w:val="2"/>
          <w:szCs w:val="24"/>
        </w:rPr>
        <w:t xml:space="preserve">– </w:t>
      </w:r>
      <w:r>
        <w:rPr>
          <w:rFonts w:cs="Times New Roman"/>
          <w:kern w:val="2"/>
          <w:szCs w:val="24"/>
        </w:rPr>
        <w:t>Nem! Ti is tudjátok, hogy a Wawel kulcsát a Szerail basái őrzik. Negyvenezer aranyat kap a nagyvezér s minden egyes belsőbbik basa tízezeres erszényt.</w:t>
      </w:r>
    </w:p>
    <w:p>
      <w:pPr>
        <w:pStyle w:val="Knyv"/>
        <w:rPr/>
      </w:pPr>
      <w:r>
        <w:rPr>
          <w:rFonts w:cs="Times New Roman"/>
          <w:kern w:val="2"/>
          <w:szCs w:val="24"/>
        </w:rPr>
        <w:t xml:space="preserve">– </w:t>
      </w:r>
      <w:r>
        <w:rPr>
          <w:rFonts w:cs="Times New Roman"/>
          <w:kern w:val="2"/>
          <w:szCs w:val="24"/>
        </w:rPr>
        <w:t>Tudja-e ezt Géczy János?</w:t>
      </w:r>
    </w:p>
    <w:p>
      <w:pPr>
        <w:pStyle w:val="Knyv"/>
        <w:rPr/>
      </w:pPr>
      <w:r>
        <w:rPr>
          <w:rFonts w:cs="Times New Roman"/>
          <w:kern w:val="2"/>
          <w:szCs w:val="24"/>
        </w:rPr>
        <w:t xml:space="preserve">– </w:t>
      </w:r>
      <w:r>
        <w:rPr>
          <w:rFonts w:cs="Times New Roman"/>
          <w:i/>
          <w:iCs/>
          <w:kern w:val="2"/>
          <w:szCs w:val="24"/>
        </w:rPr>
        <w:t>Quod princeps vult legis habet vigorem!</w:t>
      </w:r>
    </w:p>
    <w:p>
      <w:pPr>
        <w:pStyle w:val="Knyv"/>
        <w:rPr/>
      </w:pPr>
      <w:r>
        <w:rPr>
          <w:rFonts w:cs="Times New Roman"/>
          <w:kern w:val="2"/>
          <w:szCs w:val="24"/>
        </w:rPr>
        <w:t xml:space="preserve">– </w:t>
      </w:r>
      <w:r>
        <w:rPr>
          <w:rFonts w:cs="Times New Roman"/>
          <w:kern w:val="2"/>
          <w:szCs w:val="24"/>
        </w:rPr>
        <w:t xml:space="preserve">Fenséged gondolt-é arra, hogy Rómában a fejedelem szava volt </w:t>
      </w:r>
      <w:r>
        <w:rPr>
          <w:rFonts w:cs="Times New Roman"/>
          <w:i/>
          <w:iCs/>
          <w:kern w:val="2"/>
          <w:szCs w:val="24"/>
        </w:rPr>
        <w:t>valóban</w:t>
      </w:r>
      <w:r>
        <w:rPr>
          <w:rFonts w:cs="Times New Roman"/>
          <w:iCs/>
          <w:kern w:val="2"/>
          <w:szCs w:val="24"/>
        </w:rPr>
        <w:t xml:space="preserve"> </w:t>
      </w:r>
      <w:r>
        <w:rPr>
          <w:rFonts w:cs="Times New Roman"/>
          <w:kern w:val="2"/>
          <w:szCs w:val="24"/>
        </w:rPr>
        <w:t>a törvény… de azok pogányok voltak, s a mondás legalábbis másfélezer esztendős, ha nem régibb… Azért vagyon a keresztény respublika Krisztus népeinek nagy közösségében, hogy törvényeknek engedelmeskedjék mindközönségesen, minden földi halandó, lett-légyen…</w:t>
      </w:r>
    </w:p>
    <w:p>
      <w:pPr>
        <w:pStyle w:val="Knyv"/>
        <w:rPr/>
      </w:pPr>
      <w:r>
        <w:rPr>
          <w:rFonts w:cs="Times New Roman"/>
          <w:kern w:val="2"/>
          <w:szCs w:val="24"/>
        </w:rPr>
        <w:t xml:space="preserve">Zsigmond toppant. </w:t>
      </w:r>
      <w:r>
        <w:rPr>
          <w:rFonts w:cs="Times New Roman"/>
          <w:i/>
          <w:iCs/>
          <w:kern w:val="2"/>
          <w:szCs w:val="24"/>
        </w:rPr>
        <w:t>Satis!</w:t>
      </w:r>
      <w:r>
        <w:rPr>
          <w:rFonts w:cs="Times New Roman"/>
          <w:iCs/>
          <w:kern w:val="2"/>
          <w:szCs w:val="24"/>
        </w:rPr>
        <w:t xml:space="preserve"> </w:t>
      </w:r>
      <w:r>
        <w:rPr>
          <w:rFonts w:cs="Times New Roman"/>
          <w:kern w:val="2"/>
          <w:szCs w:val="24"/>
        </w:rPr>
        <w:t>kiáltja… táncol egyet a sarka körül, lekapja a húros hangszert a talián válláról… mórikál kicsit, penget. Boldizsár, aki legtöbbet járt külországban, menten, az első akkordoknál megérzi benne a kitűnő muzsikust… mintha csak csúfolódnék, játszana… elmosná a nyomott hangulatot, vidámat ver ki a húrokból; finom, keskeny fehér keze cikázik, kinyúlnak belőle a hajlékony ujjhernyók, egymásra tapadnak, elválnak… hangok, hangok, míg meg nem szólal az ének oly mélyen, ahogy kezdi, senki sem mérkőzhetett volna Zsigmonddal az olaszok közül szemével int csak, a többiek körbeveszik, a szólamok lassan felforrósodnak, de Zsigmond hangja szebb s erősebb a többinél, szemét lehunyja, egészen átszellemülten, most semmi sem érdekli, csak az ének s a dal, mely távoli mélabúval kezdődik, szövege szerint andalodó szomorúság. Amikor elhal a kórus, még a szárazabb Bocskai is megrendülten áll. Zsuzsika merészkedik legközelebb.</w:t>
      </w:r>
    </w:p>
    <w:p>
      <w:pPr>
        <w:pStyle w:val="Knyv"/>
        <w:rPr>
          <w:rFonts w:cs="Times New Roman"/>
          <w:kern w:val="2"/>
          <w:szCs w:val="24"/>
        </w:rPr>
      </w:pPr>
      <w:r>
        <w:rPr>
          <w:rFonts w:cs="Times New Roman"/>
          <w:kern w:val="2"/>
          <w:szCs w:val="24"/>
        </w:rPr>
        <w:t xml:space="preserve">– </w:t>
      </w:r>
      <w:r>
        <w:rPr>
          <w:rFonts w:cs="Times New Roman"/>
          <w:kern w:val="2"/>
          <w:szCs w:val="24"/>
        </w:rPr>
        <w:t>Ki szerezte ezt a legszépségesebb éneket, uram?</w:t>
      </w:r>
    </w:p>
    <w:p>
      <w:pPr>
        <w:pStyle w:val="Knyv"/>
        <w:rPr/>
      </w:pPr>
      <w:r>
        <w:rPr>
          <w:rFonts w:cs="Times New Roman"/>
          <w:kern w:val="2"/>
          <w:szCs w:val="24"/>
        </w:rPr>
        <w:t>Zsigmond hangja mézédes-szelíd lett, majdnem álmodozó, kissé úgy beszélt, mintha még mindig rezegne benne a madrigál.</w:t>
      </w:r>
    </w:p>
    <w:p>
      <w:pPr>
        <w:pStyle w:val="Knyv"/>
        <w:rPr/>
      </w:pPr>
      <w:r>
        <w:rPr>
          <w:rFonts w:cs="Times New Roman"/>
          <w:kern w:val="2"/>
          <w:szCs w:val="24"/>
        </w:rPr>
        <w:t xml:space="preserve">– </w:t>
      </w:r>
      <w:r>
        <w:rPr>
          <w:rFonts w:cs="Times New Roman"/>
          <w:kern w:val="2"/>
          <w:szCs w:val="24"/>
        </w:rPr>
        <w:t>Németalföldön született, kisasszony, Adrián Willaertnek hívták… Nagyon-nagyon öreg volt, amikor talán húsz esztendeje Szent Márk városában elhalálozott. Olyan nagyon öreg volt, hogy ifjúkorában még járt Budán… Hallottátok: Budán… Ó, hogy én nem beszélhettem ezzel az Adrián mesterrel. Merthogy ott játszott Budán, Lajos király udvarában s Mária királyné előtt, talán akkor is ott játszott, amikor jött híre annak: jön a szultán… s hogy is vala, ahogy írták: bétoppana valaki nagyúr, s mondta: „Te beste kerál… csak vigadoztok.” Látod-e, nem volt szegény Lajos igazi király. Ha lett volna, megfojtja a nádort. Nem hal meg… énekel és játszik, nem esik bele Csele patakába… énekel és játszik…</w:t>
      </w:r>
    </w:p>
    <w:p>
      <w:pPr>
        <w:pStyle w:val="Knyv"/>
        <w:rPr/>
      </w:pPr>
      <w:r>
        <w:rPr>
          <w:rFonts w:cs="Times New Roman"/>
          <w:kern w:val="2"/>
          <w:szCs w:val="24"/>
        </w:rPr>
        <w:t>Olyan kísérteties volt egyszerre, ahogy megakadt ennél a két szónál, a férfiak sápadtan álltak és vártak… „énekel és játszik” lebbent el ajkáról harmadszor, s elhallgatott, lecsúszott kezéből a hangszer, koppant a földön, mindegy volt, összetörik-e vagy sem. Zsigmond az asztalhoz lépett, önmaga töltött magának egy pohár bort, felhajtotta.</w:t>
      </w:r>
    </w:p>
    <w:p>
      <w:pPr>
        <w:pStyle w:val="Knyv"/>
        <w:rPr/>
      </w:pPr>
      <w:r>
        <w:rPr>
          <w:rFonts w:cs="Times New Roman"/>
          <w:kern w:val="2"/>
          <w:szCs w:val="24"/>
        </w:rPr>
        <w:t>Mintha küzdene a szellemekkel.</w:t>
      </w:r>
    </w:p>
    <w:p>
      <w:pPr>
        <w:pStyle w:val="Knyv"/>
        <w:rPr/>
      </w:pPr>
      <w:r>
        <w:rPr>
          <w:rFonts w:cs="Times New Roman"/>
          <w:kern w:val="2"/>
          <w:szCs w:val="24"/>
        </w:rPr>
        <w:t>Egy percig… s utána toppantott lábával, jelezve: táncolni, vigadni akar. „Hívjátok be a darabonthadnagyokat.” „Nincsenek többen kisasszonyok a Kendy-portán?” Majdnem kihívóan, sértően kérdezte, de egyszerre elakadt a hangja. Hirtelen odament Bocskaihoz.</w:t>
      </w:r>
    </w:p>
    <w:p>
      <w:pPr>
        <w:pStyle w:val="Knyv"/>
        <w:rPr/>
      </w:pPr>
      <w:r>
        <w:rPr>
          <w:rFonts w:cs="Times New Roman"/>
          <w:kern w:val="2"/>
          <w:szCs w:val="24"/>
        </w:rPr>
        <w:t xml:space="preserve">– </w:t>
      </w:r>
      <w:r>
        <w:rPr>
          <w:rFonts w:cs="Times New Roman"/>
          <w:kern w:val="2"/>
          <w:szCs w:val="24"/>
        </w:rPr>
        <w:t xml:space="preserve">István bátyám, látom, nem tetszik neked ez az egész. Nem érted? Valamit keresek. Azért jöttem Fehérvárról és azért hajszolom a lovakat. Valamit keresek. Minden szűk… de nem egészen úgy, ahogy Leleszi atya mesélte Alexander Magnusról és az apjáról. Nekem mindig Estván árnyéka ellen kell hadakoznom. Azt hiszed, nem tudom: nem tartott </w:t>
      </w:r>
      <w:r>
        <w:rPr>
          <w:rFonts w:cs="Times New Roman"/>
          <w:i/>
          <w:iCs/>
          <w:kern w:val="2"/>
          <w:szCs w:val="24"/>
        </w:rPr>
        <w:t>igazi</w:t>
      </w:r>
      <w:r>
        <w:rPr>
          <w:rFonts w:cs="Times New Roman"/>
          <w:iCs/>
          <w:kern w:val="2"/>
          <w:szCs w:val="24"/>
        </w:rPr>
        <w:t xml:space="preserve"> </w:t>
      </w:r>
      <w:r>
        <w:rPr>
          <w:rFonts w:cs="Times New Roman"/>
          <w:kern w:val="2"/>
          <w:szCs w:val="24"/>
        </w:rPr>
        <w:t>Báthorynak? Hogy Boldizsárt tartotta igazi Báthorynak, s én csak azért lettem fejedelem, mert atyám vala a legidősebb testvér, s úgy illik országunk rendibe, hogy ivadéka trónoljon… Nem is úgy gondolom, hogy kicsiny nékem Erdély, mert ez az ország végtelen nagy, éppen ez a baja, hogy nincs sem eleje, sem vége. Mert nézzétek, gyámkodó tanácsuraim, mi ez… Erdély? Ha nincsenek a Részek, gebedünk szegénységünkben… ha vannak Részek, olyan, mintha nyitva lenne, mindenki bejöhet Kassa felől, Váradig. S ott jöhetnek császári kapitányok, s lentről a basák, s hol a határa délen s keleten? Szorosok, hágók, hegygerincek? S aztán? Azontúl is ott vala mi uraságunk. Vajdák? Mind a kettő nekem hódol, ha akarom, ahogy hódolt Mátyásnak, énelőttem… Mondjátok, fiúbeszéd, s majd keményedik héja, mint a mandolának. De ti tudjátok-e, tanácsurak, hogy egy ember, még ha fejedelem is, nem élhet meg csak ennyiből: státusügyek, bíróság, vadászat, borosflaska. Kicsi s szűk, értitek, Erdély? Merthogy nyitni szeretném… ahogy érzem, hogy nyílik, ha poémát olvasok, s ha az ének belém jön, azt hiszem, fel kell a köntöst hasogatni, s aki szépen énekel… falut, birtokot… magamat tudnám prédálni, báróvá tenném donációban. S te azt kérded, tudja-e Géczy János kormányzó, mit csinálok?</w:t>
      </w:r>
    </w:p>
    <w:p>
      <w:pPr>
        <w:pStyle w:val="Knyv"/>
        <w:rPr/>
      </w:pPr>
      <w:r>
        <w:rPr>
          <w:rFonts w:cs="Times New Roman"/>
          <w:kern w:val="2"/>
          <w:szCs w:val="24"/>
        </w:rPr>
        <w:t>Könnyes a szeme, a lágy inggallérból kifehérlik ádámcsutkája, amint idegesen fel-alá szalad, szeme kidülled, különös fintor az arcán, szája szélén könnyű hab.</w:t>
      </w:r>
    </w:p>
    <w:p>
      <w:pPr>
        <w:pStyle w:val="Knyv"/>
        <w:rPr/>
      </w:pPr>
      <w:r>
        <w:rPr>
          <w:rFonts w:cs="Times New Roman"/>
          <w:kern w:val="2"/>
          <w:szCs w:val="24"/>
        </w:rPr>
        <w:t>Bocskai látja a gyertyafényben. Ugrik is hozzá, átkarolja, Zsigmond mint csenevész jószág behanyatlik köpenyébe, liheg, színét váltja, rettenetes akarattal küzd. Egy pillanat, kendőjével letörli ajka szélét.</w:t>
      </w:r>
    </w:p>
    <w:p>
      <w:pPr>
        <w:pStyle w:val="Knyv"/>
        <w:rPr/>
      </w:pPr>
      <w:r>
        <w:rPr>
          <w:rFonts w:cs="Times New Roman"/>
          <w:kern w:val="2"/>
          <w:szCs w:val="24"/>
        </w:rPr>
        <w:t xml:space="preserve">– </w:t>
      </w:r>
      <w:r>
        <w:rPr>
          <w:rFonts w:cs="Times New Roman"/>
          <w:kern w:val="2"/>
          <w:szCs w:val="24"/>
        </w:rPr>
        <w:t>Nem volt semmi, már jobban… Kendy bátyám, a táncot.</w:t>
      </w:r>
    </w:p>
    <w:p>
      <w:pPr>
        <w:pStyle w:val="Knyv"/>
        <w:rPr/>
      </w:pPr>
      <w:r>
        <w:rPr>
          <w:rFonts w:cs="Times New Roman"/>
          <w:kern w:val="2"/>
          <w:szCs w:val="24"/>
        </w:rPr>
        <w:t>Egymásra néznek. Most léphet be a három hadnagy, akik nem hallottak semmit.</w:t>
      </w:r>
    </w:p>
    <w:p>
      <w:pPr>
        <w:pStyle w:val="Knyv"/>
        <w:rPr>
          <w:rFonts w:cs="Times New Roman"/>
          <w:kern w:val="2"/>
          <w:szCs w:val="24"/>
        </w:rPr>
      </w:pPr>
      <w:r>
        <w:rPr>
          <w:rFonts w:cs="Times New Roman"/>
          <w:kern w:val="2"/>
          <w:szCs w:val="24"/>
        </w:rPr>
        <w:t>„</w:t>
      </w:r>
      <w:r>
        <w:rPr>
          <w:rFonts w:cs="Times New Roman"/>
          <w:kern w:val="2"/>
          <w:szCs w:val="24"/>
        </w:rPr>
        <w:t>Táncoljatok”, mondja a parancs, pengenék a húrok, próbálják a sarkantyút a pádimentumon…</w:t>
      </w:r>
    </w:p>
    <w:p>
      <w:pPr>
        <w:pStyle w:val="Fejezetcm"/>
        <w:rPr/>
      </w:pPr>
      <w:r>
        <w:rPr/>
        <w:t>7</w:t>
      </w:r>
    </w:p>
    <w:p>
      <w:pPr>
        <w:pStyle w:val="Knyv"/>
        <w:jc w:val="center"/>
        <w:rPr/>
      </w:pPr>
      <w:r>
        <w:rPr>
          <w:rFonts w:cs="Times New Roman"/>
          <w:kern w:val="2"/>
          <w:szCs w:val="24"/>
        </w:rPr>
        <w:t>Simone Genga levele édesapjához, San Gimignanóba:</w:t>
      </w:r>
    </w:p>
    <w:p>
      <w:pPr>
        <w:pStyle w:val="Knyv"/>
        <w:widowControl/>
        <w:suppressAutoHyphens w:val="false"/>
        <w:spacing w:before="240" w:after="0"/>
        <w:ind w:hanging="0"/>
        <w:rPr/>
      </w:pPr>
      <w:r>
        <w:rPr>
          <w:rFonts w:cs="Times New Roman"/>
          <w:kern w:val="2"/>
          <w:szCs w:val="24"/>
        </w:rPr>
        <w:t>…</w:t>
      </w:r>
      <w:r>
        <w:rPr>
          <w:rFonts w:cs="Times New Roman"/>
          <w:i/>
          <w:iCs/>
          <w:kern w:val="2"/>
          <w:szCs w:val="24"/>
        </w:rPr>
        <w:t>zenészek szokása, kedves atyám, hogy minden esztendőt kegyelem évének neveznek, amikor az ünnepi misén kezükbe veszik zeneszerszámukat, vagy odaülnek az orgonapadhoz. Ám hívhatom-e így ezt az évet, mely most nyitja ki előttünk jeges torkát, fagyosan körmölök a gyertya világánál, a kandallóban hatalmas fahasábok revesednek, inkább füstöt árasztva, mint meleget. Micsoda ország… Boreas hazája, s mégsem tehetek kegyelmednek szemrehányást, mert atyai áldásával idebocsátott. San Gimignano kicsinyke város, itt, ahol legfeljebb Fiorenzának hallották hírét, s azt is Flórencnek ejtik, mit mondhatnék az én városomról, mely alkonyatkor tavasszal olyan, mintha a várostornyok át akarnák fúrni az egyre kékebb eget. Látja-e, kedves atyám, poétává válok, ha hazagondolok. Bizony ledobnám meleg ködmönömet, az ujjast, a prémmel bélelt kucsmát (ezt mind itt kaptam már), kiszaladnék édes utcánkba, ahol emberemlékezet óta nem esett hó. Mert itt annál több vagyon, s ha reggel kimegy a kertbe a szolgáló, gyakran farkasláb nyomával találkozik, s ahol kezdődnek a hegyek, ott a medvék birodalma.</w:t>
      </w:r>
    </w:p>
    <w:p>
      <w:pPr>
        <w:pStyle w:val="Knyv"/>
        <w:rPr/>
      </w:pPr>
      <w:r>
        <w:rPr>
          <w:rFonts w:cs="Times New Roman"/>
          <w:i/>
          <w:iCs/>
          <w:kern w:val="2"/>
          <w:szCs w:val="24"/>
        </w:rPr>
        <w:t>Kegyes atyám, amikor áldásával búcsúztatott, mindnyájan tudtuk, hogy ott, ahol három fiú van a szegény háznál, ez sok száj, s kedves atyám – ezt nem szemrehányásként mondom – áldásánál többet alig tudott berakni útibugyrunkba. S ha vásárosok jönnek s megegyezem velük, mégis váltót küldök már kegyelmedhez, melyet beválthat Firenzében a Peruzziak bankházában, megszolgáltam érte itteni fejedelmemet.</w:t>
      </w:r>
    </w:p>
    <w:p>
      <w:pPr>
        <w:pStyle w:val="Knyv"/>
        <w:rPr/>
      </w:pPr>
      <w:r>
        <w:rPr>
          <w:rFonts w:cs="Times New Roman"/>
          <w:i/>
          <w:iCs/>
          <w:kern w:val="2"/>
          <w:szCs w:val="24"/>
        </w:rPr>
        <w:t>Nekünk otthon messze van Toszkána nagyhercege, aki itteni mértékkel mérve király. Lehet-e, hogy minden hatalom egyszeriben átlátszóvá, egykezűvé válik, ha az ember oly közel kerül hozzá, hogy átnézhet eresztékein? Vagy csak azért van-e, mert az ember idegenben mindig csak az egészet látja, nem érdekük a részletek? Saját javát keresi, igyekszik minél többet szerezni, különösen ha a szíve húzza másfelé. De hova mehetne három félárva Genga testvér, ha nem ide, szelek és medvék hazájába?</w:t>
      </w:r>
    </w:p>
    <w:p>
      <w:pPr>
        <w:pStyle w:val="Knyv"/>
        <w:rPr/>
      </w:pPr>
      <w:r>
        <w:rPr>
          <w:rFonts w:cs="Times New Roman"/>
          <w:i/>
          <w:iCs/>
          <w:kern w:val="2"/>
          <w:szCs w:val="24"/>
        </w:rPr>
        <w:t>Az Úr mindig teremt fejedelmeket kegyelmében, akik nem szeretik saját népüket, saját palotájukat, idegenbe vágynak, terveket kovácsolnak, s minden kívánságát teljesítik annak, aki nekik boldog órát szerez.</w:t>
      </w:r>
    </w:p>
    <w:p>
      <w:pPr>
        <w:pStyle w:val="Knyv"/>
        <w:rPr/>
      </w:pPr>
      <w:r>
        <w:rPr>
          <w:rFonts w:cs="Times New Roman"/>
          <w:i/>
          <w:iCs/>
          <w:kern w:val="2"/>
          <w:szCs w:val="24"/>
        </w:rPr>
        <w:t>Atyám tudja, hogy Transsylvania fejedelméről beszélek, aki nekem kegyes uram: a válóságban furcsa fickó, amilyennel még nem találkoztam ebben az életben, sem egyházi emberek, sem vitézek, sem egyszerű laikusok között. A valódi fejedelem, ahogyan mi képzeljük, telve van nagy szándékokkal, tudja, mit hoz a holnap egyetlen szemöldökrándítással igazgatja országa népét, kegyes s kegyetlen, ájtatos s mégsem veti meg a hétbűnöket, őseink trónusán ül s a mi nyelvünket beszéli… nálunk is szebben.</w:t>
      </w:r>
    </w:p>
    <w:p>
      <w:pPr>
        <w:pStyle w:val="Knyv"/>
        <w:rPr/>
      </w:pPr>
      <w:r>
        <w:rPr>
          <w:rFonts w:cs="Times New Roman"/>
          <w:i/>
          <w:iCs/>
          <w:kern w:val="2"/>
          <w:szCs w:val="24"/>
        </w:rPr>
        <w:t>Zsigmond is azt beszéli. Már keveset hibáz: vigyáz, ellesi szájunkról a szót, kéri, javítsuk, ha elvétné, figyel, ha mi magunk közt sebes szóval, otthoni beszéddel élünk, nem mondunk-e valami olyant, amit ő nem ért. Gyanakvó s furcsa fiú, néha gyermek, kergeti játékait, s belekapaszkodnék a szelekbe, máskor férfi, ül tanácsurai között, térkép fölé hajlik, fegyvert vesz kezébe, ide-oda parancsolja a kék és veres testőrök csapatát. Vagy aggastyán, akinek szeméből patakzik a könny, ha zenénket hallja, néha elkékül szája, s két sarkában kifut a hab. Olyankor elviszik a szolgák. Suttogják… nagyon-nagyon halkan: nyavalyatörés…</w:t>
      </w:r>
    </w:p>
    <w:p>
      <w:pPr>
        <w:pStyle w:val="Knyv"/>
        <w:rPr/>
      </w:pPr>
      <w:r>
        <w:rPr>
          <w:rFonts w:cs="Times New Roman"/>
          <w:i/>
          <w:iCs/>
          <w:kern w:val="2"/>
          <w:szCs w:val="24"/>
        </w:rPr>
        <w:t>Kedves atyám el sem képzelhet ilyen országot, ahol csak a fejedelem van igaz hitünkön, a többi… a többi majdnem mind valamely eretnek hitet követ. Valamelyiket mondom… mert egymás közt marakodnak, gyalázzák egymást, Luther, Kálvin s bizonyos Socinus hívei, akiket hol ariánusoknak, hol unitáriusoknak hívnak, mert csak egy Istent hisznek egy, s nem három személyben… még leírni is súlyos pogány hittételüket.</w:t>
      </w:r>
    </w:p>
    <w:p>
      <w:pPr>
        <w:pStyle w:val="Knyv"/>
        <w:rPr/>
      </w:pPr>
      <w:r>
        <w:rPr>
          <w:rFonts w:cs="Times New Roman"/>
          <w:i/>
          <w:iCs/>
          <w:kern w:val="2"/>
          <w:szCs w:val="24"/>
        </w:rPr>
        <w:t>Minálunk… ünnepekkor mindenki készül a szép énekes nagymisére, hétköznapokon jámborok hajnali útjukon járnak istenházában… ahogy a test megkívánja a magáét, a lélek sem maradhat hátra.</w:t>
      </w:r>
    </w:p>
    <w:p>
      <w:pPr>
        <w:pStyle w:val="Knyv"/>
        <w:rPr/>
      </w:pPr>
      <w:r>
        <w:rPr>
          <w:rFonts w:cs="Times New Roman"/>
          <w:i/>
          <w:iCs/>
          <w:kern w:val="2"/>
          <w:szCs w:val="24"/>
        </w:rPr>
        <w:t>De ezeknél… ebben a fagyos országban – a szent hit másféle, komor harchoz hasonlatos, mindegyik vív a másikával, egy kemény szó a hittételekről… s már röppen hüvelyéből a kard, kaszabolnák egymást.</w:t>
      </w:r>
    </w:p>
    <w:p>
      <w:pPr>
        <w:pStyle w:val="Knyv"/>
        <w:rPr/>
      </w:pPr>
      <w:r>
        <w:rPr>
          <w:rFonts w:cs="Times New Roman"/>
          <w:i/>
          <w:iCs/>
          <w:kern w:val="2"/>
          <w:szCs w:val="24"/>
        </w:rPr>
        <w:t>Fejedelmünket maguk közt bálványimádónak mondják, mert palotabéli szobája mélyén oltárt rejteget, s a jezsuita páter itt mutatja be a miseáldozatot. Ilyenkor begyűlik a fejedelem egy-két familiárisa, ha valaki van itt családja tagjából, néhány cseléd, katolikus testőr, mert még foltokban megmaradt szent római hitünk… s ha látná, kegyes atyám: itt nem képmutatás, ahogy földre borulnak, verik mellüket, magukhoz veszik az Úr kenyerét…</w:t>
      </w:r>
    </w:p>
    <w:p>
      <w:pPr>
        <w:pStyle w:val="Knyv"/>
        <w:rPr/>
      </w:pPr>
      <w:r>
        <w:rPr>
          <w:rFonts w:cs="Times New Roman"/>
          <w:i/>
          <w:iCs/>
          <w:kern w:val="2"/>
          <w:szCs w:val="24"/>
        </w:rPr>
        <w:t>Ezek a kevesek hisznek benne… s mindig úgy áldoznak, hogy egyik kezükkel a kardmarkolatot fogják – ha reájuk törnének a protestánsok.</w:t>
      </w:r>
    </w:p>
    <w:p>
      <w:pPr>
        <w:pStyle w:val="Knyv"/>
        <w:rPr/>
      </w:pPr>
      <w:r>
        <w:rPr>
          <w:rFonts w:cs="Times New Roman"/>
          <w:i/>
          <w:iCs/>
          <w:kern w:val="2"/>
          <w:szCs w:val="24"/>
        </w:rPr>
        <w:t>Miféle népek laknak itt… nemigen értené meg, kedves atyám, pedig művész létére sokféle embert ismert hosszú életében. Nemcsak úgy oszlik meg… hogy vagyon fent a csúcson a fejedelem, alatta urai, s következik a nép, szabadon a városokban s faluhelyen. Itt legfelül a fejedelem. Ha gyenge, mint Sigismundus úr, mert kicsiny s még nem adtak pálcát kezébe: a nagyurak kormányoznak. De ezek is egyenlőek egymás között, s nemegyszer beállít gyenge ruhás, paraszthoz hasonló ember, aki csak abban különbözik a föld pórnépétől, hogy rongyos lábaszárát valami ócska kard veri. Ez is atyafi, nemes ember, ugyanazt a jogot hirdeti, megköveteli, hogy pórtársa kitérjen előle, megsüvegelje. Még a legegyszerűbb a városokban lakozó németekkel. Ezek között nincs nemes ember, de valamiféle régi királyok jogával élnek, városokban laknak, ahová csak azt engedik be – a fejedelmet sem kivéve –, akit akarnak. Ezek német szóval beszélnek, ropogtatják a latin szót, olyan az ábrázatuk e feketébe öltözött tanácsuraknak, mintha valami sérelem érte volna őket. De náluk van a pénz, kedves atyám.</w:t>
      </w:r>
    </w:p>
    <w:p>
      <w:pPr>
        <w:pStyle w:val="Knyv"/>
        <w:rPr/>
      </w:pPr>
      <w:r>
        <w:rPr>
          <w:rFonts w:cs="Times New Roman"/>
          <w:i/>
          <w:iCs/>
          <w:kern w:val="2"/>
          <w:szCs w:val="24"/>
        </w:rPr>
        <w:t>A pénz kottáját minden országban egyformán vetik papírra: egyformán cseng – ha nincs rézzel vegyítve – az aranyforint, tallér, dukát, libra.</w:t>
      </w:r>
    </w:p>
    <w:p>
      <w:pPr>
        <w:pStyle w:val="Knyv"/>
        <w:rPr/>
      </w:pPr>
      <w:r>
        <w:rPr>
          <w:rFonts w:cs="Times New Roman"/>
          <w:i/>
          <w:iCs/>
          <w:kern w:val="2"/>
          <w:szCs w:val="24"/>
        </w:rPr>
        <w:t>Külön kell írnom ezekről a német – vagy ahogy itt mondják – szász urakról. Ezekben a nagy falakkal elzárt városokban gyűjtik az aranyat, egyikében, melyet Szebennek hívnak, verik a szép erdélyi forintokat. Mert, kedves Atyám, el sem hinné, hogy ennék a szegény országnak gyomrában milyen gazdag aranybányák húzódnak… Az egyik kolozsvári belsőbb ember, aki sok külországi iskolát is járt – Kakasnak hívják –, azt mondta –, ez a nyomorúságos Erdély kétszer annyi aranyat bányász ki minden évben, mint amennyit a felséges római császár az ő valamennyi országában együttvéve. Ezért sóvárognak szüntelen a császári udvarban Erdély birtokára, merthogy itt lehetne verni az impérium legszebb aranyát, ha ez nem lenne külön, maga is ország.</w:t>
      </w:r>
    </w:p>
    <w:p>
      <w:pPr>
        <w:pStyle w:val="Knyv"/>
        <w:rPr/>
      </w:pPr>
      <w:r>
        <w:rPr>
          <w:rFonts w:cs="Times New Roman"/>
          <w:i/>
          <w:iCs/>
          <w:kern w:val="2"/>
          <w:szCs w:val="24"/>
        </w:rPr>
        <w:t>Ország-e? Ezt, kedves atyám, egészen bizonyosan nem mondhatom. Mantua hercegsége is császári hűbér… de hol van a császár s hol Mantua? Itt közel van a két veszedelmes patrónus. Néhány napi járás csak jó lovakkal, s már itt lenne Rudolfus császár kapitánya, aki a felség legközelebb eső városában, Kassán rezideál. S Zsigmond úr fejet hajt a császárnak, de szavát nem hallgatja, nem is törődik vele. Ha magyarországi jön, kit üldözőbe vettek odaát, örömmel befogadja, udvari méltóságot kínál neki. De azért alázattál ír Rudolfusnak, úgy mint Magyarország királyának, s Prágában a császár úgy válaszol, mintha Erdély még mindig a felség földje lenne, s Zsigmond úr olyan vajda, akit tetszés szerint cserélgethetnek.</w:t>
      </w:r>
    </w:p>
    <w:p>
      <w:pPr>
        <w:pStyle w:val="Knyv"/>
        <w:rPr/>
      </w:pPr>
      <w:r>
        <w:rPr>
          <w:rFonts w:cs="Times New Roman"/>
          <w:i/>
          <w:iCs/>
          <w:kern w:val="2"/>
          <w:szCs w:val="24"/>
        </w:rPr>
        <w:t>De azt a traktát, ami Prága felé folyik, aligha lehetne hasonlítani a portai praktikákhoz. Ha Prágából jön követség, megvendégelik őket, tanácskoznak a közös haza, a közös birodalom baján. Ha magyar urak jönnek, testvérek, összeölelkeznek, könnybe lábad a szem, amikor cserélgetik a búcsúparolát.</w:t>
      </w:r>
    </w:p>
    <w:p>
      <w:pPr>
        <w:pStyle w:val="Knyv"/>
        <w:rPr/>
      </w:pPr>
      <w:r>
        <w:rPr>
          <w:rFonts w:cs="Times New Roman"/>
          <w:i/>
          <w:iCs/>
          <w:kern w:val="2"/>
          <w:szCs w:val="24"/>
        </w:rPr>
        <w:t>Ám ha török csausz érkezését várják, talán felborzolódik a félelemtől az istállóbeli paripák szőre is, az utolsó szolgáló is nyugtalanul mosogat. A kancelláriában hajnalig égnek a gyertyák. Szebent sürgetik, küldje már az aranyakat. Amikor előhúzza a szultán vagy a nagyvezér levelét, a tolmács reszket, amikor elsőnek betekint a színes ákombákomokba.</w:t>
      </w:r>
    </w:p>
    <w:p>
      <w:pPr>
        <w:pStyle w:val="Knyv"/>
        <w:rPr/>
      </w:pPr>
      <w:r>
        <w:rPr>
          <w:rFonts w:cs="Times New Roman"/>
          <w:i/>
          <w:iCs/>
          <w:kern w:val="2"/>
          <w:szCs w:val="24"/>
        </w:rPr>
        <w:t>Hogyan kezdődik: „Kedves fiam”, írja a szultán, vagy csak úgy: „Beste kutya, hitvány gyaur.”</w:t>
      </w:r>
    </w:p>
    <w:p>
      <w:pPr>
        <w:pStyle w:val="Knyv"/>
        <w:rPr/>
      </w:pPr>
      <w:r>
        <w:rPr>
          <w:rFonts w:cs="Times New Roman"/>
          <w:i/>
          <w:iCs/>
          <w:kern w:val="2"/>
          <w:szCs w:val="24"/>
        </w:rPr>
        <w:t>A csausz nem jön üres kézzel, ha béke hídja van Fehérvár s a Szerail között. De mindenki tudja, hogy a legdrágább szőnyeg és kaftán az, amit a padisah vagy a nagyvezér Konstantinápolyból küld. Ha átadták az ajándékokat, elkezdődik az alkudozás. Ilyenkor az erdélyi urak olyanok lesznek, mint a legedzettebb kufárok. Megtéveszteni, megcsalni a törököt – örök érdem, ha nem is lehet a summával mindig, legalább a kvalitássál. Szebenben mindig veretnek „sarc-forintokat”, ezeknek hitványabb az érce, ezüst helyett réz keveredik az aranyba. De a csauszok sem estek fejük lágyára: mosolygó arccal harapnak bele a dukátba, köpnek egyet, mert mindjárt megérzik rézízét. Csak egy biztos: ha nagy nehezen végére megegyeznek, a szultán, basák, nagyvezér, főeunuch, szolgák, mind megkapták a maguk baksisát, egy esztendőre béke honol Konstantinápoly s Gyulafehérvár között. A fejedelem tanácsában a maguk dolgában azt csinálhatják, amit akarnak. Csak meg ne sértsék semmiben a távoli nagyurat.</w:t>
      </w:r>
    </w:p>
    <w:p>
      <w:pPr>
        <w:pStyle w:val="Knyv"/>
        <w:rPr/>
      </w:pPr>
      <w:r>
        <w:rPr>
          <w:rFonts w:cs="Times New Roman"/>
          <w:i/>
          <w:iCs/>
          <w:kern w:val="2"/>
          <w:szCs w:val="24"/>
        </w:rPr>
        <w:t>Kedves atyám kérdezte, mi itt a dolgom? Úgy mondhatnám, mi vagyunk itt a valódi udvar, a fejedelem szerelmes háznépe. A magyar urak így érzik, ezért is harapnak ott, ahol lehet, belénk. De tudni kell, hogy Zsigmond úr még csak tizenhat esztendős, s ha a fukar kormányzó, Géczy János nem ad pénzt, se neki – sem nekünk nincsen. Ez a kormányzó még saját maga is foltos dolmányban jár, ügyel arra, senki ne meríthessen kanalával mélyebben Transsylvania leveséből.</w:t>
      </w:r>
    </w:p>
    <w:p>
      <w:pPr>
        <w:pStyle w:val="Knyv"/>
        <w:rPr/>
      </w:pPr>
      <w:r>
        <w:rPr>
          <w:rFonts w:cs="Times New Roman"/>
          <w:i/>
          <w:iCs/>
          <w:kern w:val="2"/>
          <w:szCs w:val="24"/>
        </w:rPr>
        <w:t>Mi, persze, minden alkalommal arra buzdítjuk urunkat: vegye saját kezébe a kormánypálcát. Mert csak ez lehet saját szerencsénk útja. Bőven idézzük ifjú itáliai fejedelmek példáját, akik – alighogy kinőve a gyermekkorból – máris ráhágtak tanácsosaik nyakára. Ma még nem ér ugyanis semmit az a donáció, amit a kisfejedelem adna, birtok, jobbágyok, robot, kilencedek – ha nem színesedik rajta Géczy uram manupropriája s gubernátori pecsétje. De lehet, hogy kisurunk titokban mégis jól munkálkodik. Ha az, amit mi akarunk – sikerre vezet, kedves atyám, higgye el, erdélyi földesurak, mágnások lesznek a fiaiból.</w:t>
      </w:r>
    </w:p>
    <w:p>
      <w:pPr>
        <w:pStyle w:val="Knyv"/>
        <w:rPr/>
      </w:pPr>
      <w:r>
        <w:rPr>
          <w:rFonts w:cs="Times New Roman"/>
          <w:i/>
          <w:iCs/>
          <w:kern w:val="2"/>
          <w:szCs w:val="24"/>
        </w:rPr>
        <w:t>Mert a titkot mi tudjuk legjobban. A fejedelem nem szereti saját fajtáját. Egyenesen irtózik az erdélyiektől.</w:t>
      </w:r>
    </w:p>
    <w:p>
      <w:pPr>
        <w:pStyle w:val="Knyv"/>
        <w:rPr/>
      </w:pPr>
      <w:r>
        <w:rPr>
          <w:rFonts w:cs="Times New Roman"/>
          <w:i/>
          <w:iCs/>
          <w:kern w:val="2"/>
          <w:szCs w:val="24"/>
        </w:rPr>
        <w:t>Barbároknak, farkasoknak mondja őket előttünk. Amikor kijön a tanácsból, néha kiönti előttünk szívét. Így megsértik az újhitűek a szent római hitet, nem beszélnek vele illő tisztelettel, s főként nem ad neki Géczy János pénzt. Vagyon itt a fejedelemnek rokona, idősebb is nála, délcegebb, gazdagabb is, Báthory Boldizsár a neve. Most tengernyi jószágot kapott egy várral együtt, az ország déli határánál, ott azt teszi, amit akar, úgy él, ahogy akar.</w:t>
      </w:r>
    </w:p>
    <w:p>
      <w:pPr>
        <w:pStyle w:val="Knyv"/>
        <w:rPr/>
      </w:pPr>
      <w:r>
        <w:rPr>
          <w:rFonts w:cs="Times New Roman"/>
          <w:i/>
          <w:iCs/>
          <w:kern w:val="2"/>
          <w:szCs w:val="24"/>
        </w:rPr>
        <w:t>Vagyon egy másik ponderáns úr a tanácsban. Ez a fejedelem anyjáról váló nagybátyja. Úgy látom, ez az egyetlen, akit tisztel rokonai közül. Ennek Bocskai a neve, Kálvin hitét követi, nagy vagyonú. Úgy mondják, minden ízével, minden gondolatában csak a császárhoz húz, ifjú korában ott szolgált a prágai udvarban. Bocskai velünk egy követ fúj, biztatja Zsigmond urat – esztendőre már csak ő saját maga fog uralkodni. Triumvirek nélkül, Géczy nélkül, talán az ország Rendjei nélkül.</w:t>
      </w:r>
    </w:p>
    <w:p>
      <w:pPr>
        <w:pStyle w:val="Knyv"/>
        <w:rPr/>
      </w:pPr>
      <w:r>
        <w:rPr>
          <w:rFonts w:cs="Times New Roman"/>
          <w:i/>
          <w:iCs/>
          <w:kern w:val="2"/>
          <w:szCs w:val="24"/>
        </w:rPr>
        <w:t>Atyámat, tudom, érdekli e barbár ország szokásainak formája, ezért írtam le a szót: Rendek. Hogy mi ennek a szónak szubsztanciája, azt a minap Kovacsóczy kancellár magyarázta meg. A Rendek nemcsak az urak, nem is a nép, amelynek képviseletében üléseznek, de hatalmuk most kiterjed a fejedelem fölé. Akik bennefoglaltatnak azokban a kiváltságokban, amelyek ezeket a Rendeket megilletik, bírják az összes szabadságokat, akik kívülmaradnak, bizony annyi joguk sincs, mint a mezőn legelésző állatnak. Erről sok századok óta gyülemlettek fel törvényeik. Ebben a papiros útvesztőben csak kevesen ismerik ki magukat. Ezek a törvénytudók, akik ebből jól megélnek.</w:t>
      </w:r>
    </w:p>
    <w:p>
      <w:pPr>
        <w:pStyle w:val="Knyv"/>
        <w:rPr/>
      </w:pPr>
      <w:r>
        <w:rPr>
          <w:rFonts w:cs="Times New Roman"/>
          <w:i/>
          <w:iCs/>
          <w:kern w:val="2"/>
          <w:szCs w:val="24"/>
        </w:rPr>
        <w:t>A Rendek három classisra bomlanak, kedves atyám. Magyar, székely és szász nemzetekre. Ezek együtt hozzák Transsylvania törvényét. Magyarok s székelyek egyforma barbár nyelvet beszélnek. Egyformák, ők maguk megismerik egymást, s valamilyen régi hagyomány tesz különbséget közöttük. Olyanféle ez, mintha odahaza nálunk még mindig azon torzsalkodnának: ki ivadéka Romulus népének s ki eredt Tarquinius Superbus etruszkjaiból?</w:t>
      </w:r>
    </w:p>
    <w:p>
      <w:pPr>
        <w:pStyle w:val="Knyv"/>
        <w:rPr/>
      </w:pPr>
      <w:r>
        <w:rPr>
          <w:rFonts w:cs="Times New Roman"/>
          <w:i/>
          <w:iCs/>
          <w:kern w:val="2"/>
          <w:szCs w:val="24"/>
        </w:rPr>
        <w:t>A székelyek – ők úgy mondják – attól a szörnyűséges Attilától erednek, akivel nálunk a gyermekeket ijesztgetik. Háromféle is van belőlük: nagyúr, a fejedelem asztalánál s tanácsában, van jó lovas ember, aki nemesként szolgálja hadban urát, a többi mind paraszt. De ebből is az egyik fajtát lándzsásnak hívhatja be az ország, a másik fajta szolga, hozzáláncolva a saját s ura barázdájához. A különös csak az, hogy a magyar jobbágy úgy tűri sorsát, mint jászol mellett vagy igában az oktalan állat. A székely lázong, dacos, csalja s keseríti urát, hogy az túladna rajta. A magyar urak nem szívesen fogadják a székely vidékekre kiírt donációt. Meg kell még emlékeznem, kedves atyám, arról a népről is, mely itt vagyon fölös számban Erdélyben. Nyelvük a mienkkel rokon, s lám, ez a nép nem ismeri mégsem a latin szót, szakadár papjaik Bizánc görög szavával dicsérik az Urat. Hogy valójában hogyan kerültek ide, Erdélybe, itt voltak-e ősidők óta, vagy idevándoroltak? Ezen a kérdésen sokat vitázik a kancelláriában két Páduában tanult hivatali ember, Kovacsóczy kancellár s bizonyos Szamosközy. Egyébként ez a velünk rokon nép igen jámbor, szorgalmas. Lányai, míg fiatalok, nagyon szépek, s szépen is énekelnek. Láttam belőlük egy egész falunyit, amikor a fejedelemmel vadászatra mentünk, s megállottunk egy régi római sóbányánál is.</w:t>
      </w:r>
    </w:p>
    <w:p>
      <w:pPr>
        <w:pStyle w:val="Knyv"/>
        <w:rPr/>
      </w:pPr>
      <w:r>
        <w:rPr>
          <w:rFonts w:cs="Times New Roman"/>
          <w:i/>
          <w:iCs/>
          <w:kern w:val="2"/>
          <w:szCs w:val="24"/>
        </w:rPr>
        <w:t>Kedves atyám, a vásáros beszólt, hogy indul. Befejezem levelem. A német ember Norinbergába készül, vele küldök kedves atyámnak váltó formájában pénzt. Ha agyonütik valahol a vásárost, vagy kifosztják, ami elég gyakori dolog ezen a tájon, nem megy semmi veszendőbe, a vásáros beírta a pénzt számlakönyvébe, s városa kifizeti. Ha elér békében Grazba, akkor már annyi, hogy kedves atyám megkapta a pénzt. E tallérokat nem volt könnyű összeszereznünk hármunknak, mert mint írtam, a fejedelemnek még egyelőre meg van kötve a keze, de reméljük, rövidesen felszabadul a gyámkodás alól, s akkor nem lészen velünk szemben munificentiájának határa. Egyébként azt szereti legjobban, ha távoli Itáliánkról beszélünk neki.</w:t>
      </w:r>
    </w:p>
    <w:p>
      <w:pPr>
        <w:pStyle w:val="Knyv"/>
        <w:rPr/>
      </w:pPr>
      <w:r>
        <w:rPr>
          <w:rFonts w:cs="Times New Roman"/>
          <w:i/>
          <w:iCs/>
          <w:kern w:val="2"/>
          <w:szCs w:val="24"/>
        </w:rPr>
        <w:t>Most már ő is odavágyódik, könnyet csal szemébe itt, a medvék országában, ha elmondjuk, milyen a mi napsütötte hazánk…</w:t>
      </w:r>
    </w:p>
    <w:p>
      <w:pPr>
        <w:pStyle w:val="Fejezetcm"/>
        <w:rPr/>
      </w:pPr>
      <w:r>
        <w:rPr/>
        <w:t>8</w:t>
      </w:r>
    </w:p>
    <w:p>
      <w:pPr>
        <w:pStyle w:val="Knyv"/>
        <w:suppressAutoHyphens w:val="false"/>
        <w:ind w:hanging="0"/>
        <w:rPr/>
      </w:pPr>
      <w:r>
        <w:rPr>
          <w:rFonts w:cs="Times New Roman"/>
          <w:kern w:val="2"/>
          <w:szCs w:val="24"/>
        </w:rPr>
        <w:t>Az apród végigtöltögette a poharakat. A kör közelebb húzódott a Kovacsóczy-szárnyhoz, itt ült Gálffi János udvarmester, Géczy János, a kormányzó, Szamosközy István s a Kolozsvárról érkezett Kakas István.</w:t>
      </w:r>
    </w:p>
    <w:p>
      <w:pPr>
        <w:pStyle w:val="Knyv"/>
        <w:rPr>
          <w:rFonts w:cs="Times New Roman"/>
          <w:kern w:val="2"/>
          <w:szCs w:val="24"/>
        </w:rPr>
      </w:pPr>
      <w:r>
        <w:rPr>
          <w:rFonts w:cs="Times New Roman"/>
          <w:kern w:val="2"/>
          <w:szCs w:val="24"/>
        </w:rPr>
        <w:t xml:space="preserve">– </w:t>
      </w:r>
      <w:r>
        <w:rPr>
          <w:rFonts w:cs="Times New Roman"/>
          <w:kern w:val="2"/>
          <w:szCs w:val="24"/>
        </w:rPr>
        <w:t>Üzentetek kisurunkért?</w:t>
      </w:r>
    </w:p>
    <w:p>
      <w:pPr>
        <w:pStyle w:val="Knyv"/>
        <w:rPr/>
      </w:pPr>
      <w:r>
        <w:rPr>
          <w:rFonts w:cs="Times New Roman"/>
          <w:kern w:val="2"/>
          <w:szCs w:val="24"/>
        </w:rPr>
        <w:t>Kovacsóczy megköszörülte torkát, kisimította a hatalmas folio-lapokat, melyeket gondosan, tékában őrzött. Vártak, míg nyílik a szárnyasajtó, mindenki feláll egy percre, míg Zsigmond s Bocskai mellette, helyet foglal. Egy perccel később érkezett a kancelláriából Gyulai Pál, a kormányzóhoz lépett, valamit súgott fülébe. Öreg Géczy bosszúsan legyintett kezével, majd tölcsért formált bal füle köré, s köhécselve, rosszkedvűen mondta, mint aki megadja magát sorsának:</w:t>
      </w:r>
    </w:p>
    <w:p>
      <w:pPr>
        <w:pStyle w:val="Knyv"/>
        <w:rPr/>
      </w:pPr>
      <w:r>
        <w:rPr>
          <w:rFonts w:cs="Times New Roman"/>
          <w:kern w:val="2"/>
          <w:szCs w:val="24"/>
        </w:rPr>
        <w:t xml:space="preserve">– </w:t>
      </w:r>
      <w:r>
        <w:rPr>
          <w:rFonts w:cs="Times New Roman"/>
          <w:kern w:val="2"/>
          <w:szCs w:val="24"/>
        </w:rPr>
        <w:t>Kezdhetjük, Farkas!</w:t>
      </w:r>
    </w:p>
    <w:p>
      <w:pPr>
        <w:pStyle w:val="Knyv"/>
        <w:rPr/>
      </w:pPr>
      <w:r>
        <w:rPr>
          <w:rFonts w:cs="Times New Roman"/>
          <w:kern w:val="2"/>
          <w:szCs w:val="24"/>
        </w:rPr>
        <w:t>Nevezetes este volt. A tollforgató kancellár bevégezte párbeszédes művét Erdélyország kormányzásáról, s úgy kívánta, mielőtt nyomdába indul az opus, előbb hallgassák mindazok, akikre ez legszorosabban tartozik.</w:t>
      </w:r>
    </w:p>
    <w:p>
      <w:pPr>
        <w:pStyle w:val="Knyv"/>
        <w:rPr/>
      </w:pPr>
      <w:r>
        <w:rPr>
          <w:rFonts w:cs="Times New Roman"/>
          <w:kern w:val="2"/>
          <w:szCs w:val="24"/>
        </w:rPr>
        <w:t xml:space="preserve">– </w:t>
      </w:r>
      <w:r>
        <w:rPr>
          <w:rFonts w:cs="Times New Roman"/>
          <w:kern w:val="2"/>
          <w:szCs w:val="24"/>
        </w:rPr>
        <w:t>Hol lát ez majd napvilágot?</w:t>
      </w:r>
    </w:p>
    <w:p>
      <w:pPr>
        <w:pStyle w:val="Knyv"/>
        <w:rPr/>
      </w:pPr>
      <w:r>
        <w:rPr>
          <w:rFonts w:cs="Times New Roman"/>
          <w:kern w:val="2"/>
          <w:szCs w:val="24"/>
        </w:rPr>
        <w:t xml:space="preserve">– </w:t>
      </w:r>
      <w:r>
        <w:rPr>
          <w:rFonts w:cs="Times New Roman"/>
          <w:kern w:val="2"/>
          <w:szCs w:val="24"/>
        </w:rPr>
        <w:t>Heltai Gáspár kolozsvári nyomdája vállalta, nagyuram. Most pedig engedjenek meg nékem néhány szót szerény munkámhoz. Párbeszéd formájában igyekeztem megvilágítani azt a két felfogást, mely uralkodhatik akkor, ha a fejedelem még évei szerint nem érett az uralkodásra. Vajon egy személy kormányzása üdvösebb-e ilyenkor, avagy egy hármastanács, a triumvirátus vigye az ország ügyeit? Itt majd Philodacus és Eubulus fognak vitatkozni egymással. Az előbbi, mint ahogy már neve is mutatja, olyan hazafi képét veszi magára, aki forró indulatai után rohan, s érzései szerint mindig csak egy személyt tud követni. Eubulus a hűvös agy gondolatait szólaltatja meg, a társaskormányzás hívének vallja magát.</w:t>
      </w:r>
    </w:p>
    <w:p>
      <w:pPr>
        <w:pStyle w:val="Knyv"/>
        <w:rPr/>
      </w:pPr>
      <w:r>
        <w:rPr>
          <w:rFonts w:cs="Times New Roman"/>
          <w:kern w:val="2"/>
          <w:szCs w:val="24"/>
        </w:rPr>
        <w:t>Eubulus igyekszik mindegyre Philodacus argumentumát megcáfolni, hogy egyetlen ember uralma már a homéroszi hősök s a bölcsek felfogásán nyugoszik.</w:t>
      </w:r>
    </w:p>
    <w:p>
      <w:pPr>
        <w:pStyle w:val="Knyv"/>
        <w:spacing w:before="240" w:after="0"/>
        <w:rPr/>
      </w:pPr>
      <w:r>
        <w:rPr>
          <w:i/>
          <w:spacing w:val="20"/>
        </w:rPr>
        <w:t>Eubulus</w:t>
      </w:r>
      <w:r>
        <w:rPr>
          <w:i/>
          <w:kern w:val="2"/>
        </w:rPr>
        <w:t xml:space="preserve">: </w:t>
      </w:r>
      <w:r>
        <w:rPr>
          <w:i/>
        </w:rPr>
        <w:t>Egy</w:t>
      </w:r>
      <w:r>
        <w:rPr>
          <w:i/>
          <w:kern w:val="2"/>
        </w:rPr>
        <w:t xml:space="preserve"> ember aligha elégséges Erdély kormányzására, mert feladata kettős; az ifjú fejedelmet kell nevelnie s az országot kormányoznia. Ez nehezebb terhet jelent egy embernek, mintha az Aetna hegye lenne a vállán. Ez az ország oly különböző, nemcsak nemzetiség és vallás tekintetében, de erkölcs tekintetében is…</w:t>
      </w:r>
    </w:p>
    <w:p>
      <w:pPr>
        <w:pStyle w:val="Knyv"/>
        <w:rPr/>
      </w:pPr>
      <w:r>
        <w:rPr>
          <w:i/>
          <w:spacing w:val="20"/>
        </w:rPr>
        <w:t>Philodacus</w:t>
      </w:r>
      <w:r>
        <w:rPr>
          <w:rFonts w:cs="Times New Roman"/>
          <w:i/>
          <w:iCs/>
          <w:kern w:val="2"/>
          <w:szCs w:val="24"/>
        </w:rPr>
        <w:t>: Igen… aligha van kétség abban a tekintetben, hogy itt rómaiak laktak, e földön. Tarthatóak-e ilyennek a mi románjaink, akik magukat büszkén rómaiaknak mondják, ezek utódának?</w:t>
      </w:r>
    </w:p>
    <w:p>
      <w:pPr>
        <w:pStyle w:val="Knyv"/>
        <w:rPr/>
      </w:pPr>
      <w:r>
        <w:rPr>
          <w:i/>
          <w:spacing w:val="20"/>
        </w:rPr>
        <w:t>Eubulus</w:t>
      </w:r>
      <w:r>
        <w:rPr>
          <w:rFonts w:cs="Times New Roman"/>
          <w:i/>
          <w:iCs/>
          <w:kern w:val="2"/>
          <w:szCs w:val="24"/>
        </w:rPr>
        <w:t>: Nem állíthatnám ezt!</w:t>
      </w:r>
    </w:p>
    <w:p>
      <w:pPr>
        <w:pStyle w:val="Knyv"/>
        <w:rPr/>
      </w:pPr>
      <w:r>
        <w:rPr>
          <w:i/>
          <w:spacing w:val="20"/>
        </w:rPr>
        <w:t>Philodacus</w:t>
      </w:r>
      <w:r>
        <w:rPr>
          <w:rFonts w:cs="Times New Roman"/>
          <w:i/>
          <w:iCs/>
          <w:kern w:val="2"/>
          <w:szCs w:val="24"/>
        </w:rPr>
        <w:t>: De hiszen nyelvükben több maradéka található a latin nyelvnek, mint a mai olaszban…!</w:t>
      </w:r>
    </w:p>
    <w:p>
      <w:pPr>
        <w:pStyle w:val="Knyv"/>
        <w:rPr/>
      </w:pPr>
      <w:r>
        <w:rPr>
          <w:i/>
          <w:spacing w:val="20"/>
        </w:rPr>
        <w:t>Eubulus</w:t>
      </w:r>
      <w:r>
        <w:rPr>
          <w:rFonts w:cs="Times New Roman"/>
          <w:i/>
          <w:iCs/>
          <w:kern w:val="2"/>
          <w:szCs w:val="24"/>
        </w:rPr>
        <w:t>: De mai életük s erkölcseik különböznek… ám visszatérek korábbi szavamhoz. Ez az ország a szultán adófizetője, a lengyel király legfőbb védnöksége alatt áll (akkor írtam ezt a passzust, amikor István, kegyes királyunk még életben volt). Midőn annyiféle nemzetiségű és vallású népektől van körülvéve, midőn béke idején is örökös perpatvarban és versengésben él: ha nincs háborúja, maga csinál magának belháborút, e nép vele született, nyugtalan természeténél fogva… Ha egyetlen férfira bízzuk a kormányzást: ügyelni kell arra, nehogy ordasra bízzák a bárányt.</w:t>
      </w:r>
    </w:p>
    <w:p>
      <w:pPr>
        <w:pStyle w:val="Knyv"/>
        <w:rPr/>
      </w:pPr>
      <w:r>
        <w:rPr>
          <w:i/>
          <w:spacing w:val="20"/>
        </w:rPr>
        <w:t>Philodacus</w:t>
      </w:r>
      <w:r>
        <w:rPr>
          <w:rFonts w:cs="Times New Roman"/>
          <w:i/>
          <w:iCs/>
          <w:kern w:val="2"/>
          <w:szCs w:val="24"/>
        </w:rPr>
        <w:t>: Számtalan példát tudnék egy ember igaz uralmára a világokban…</w:t>
      </w:r>
    </w:p>
    <w:p>
      <w:pPr>
        <w:pStyle w:val="Knyv"/>
        <w:rPr/>
      </w:pPr>
      <w:r>
        <w:rPr>
          <w:i/>
          <w:spacing w:val="20"/>
        </w:rPr>
        <w:t>Eubulus</w:t>
      </w:r>
      <w:r>
        <w:rPr>
          <w:rFonts w:cs="Times New Roman"/>
          <w:i/>
          <w:iCs/>
          <w:kern w:val="2"/>
          <w:szCs w:val="24"/>
        </w:rPr>
        <w:t>: A mai idők nem egyeznek meg a régiekkel. Hunyadi Jánosnak is mennyi fondorlattal kellett megküzdenie, egyik fia, László, vértanúságot is szenvedett: ilyen a jutalma a nagy ember szolgálatainak. Szilágyi Mihályt saját védence, Mátyás vetette fogságba… pedig ezek mind jó s igaz kormányzók voltak. Hát még mi mindent tanulunk Fráter György történetéből, aki hatalmát gonoszságra használta fel, elvetemült ember vala, Magyarország rontására született… Titkos fondorlatok alapján jutott a legfőbb méltóságra, ezt arra használta, hogy Izabella királynét és fiát az országból kiüldözze, Erdélyt pedig a németeknek elárulja. Tanulság: egy ember kormányzása, legyen az derék, vagy gonosz – mindig nagy veszéllyel jár…</w:t>
      </w:r>
    </w:p>
    <w:p>
      <w:pPr>
        <w:pStyle w:val="Knyv"/>
        <w:spacing w:before="240" w:after="0"/>
        <w:rPr/>
      </w:pPr>
      <w:r>
        <w:rPr>
          <w:kern w:val="2"/>
        </w:rPr>
        <w:t>Gálffi János kirúgta maga alól a széket.</w:t>
      </w:r>
    </w:p>
    <w:p>
      <w:pPr>
        <w:pStyle w:val="Knyv"/>
        <w:rPr/>
      </w:pPr>
      <w:r>
        <w:rPr>
          <w:rFonts w:cs="Times New Roman"/>
          <w:kern w:val="2"/>
          <w:szCs w:val="24"/>
        </w:rPr>
        <w:t xml:space="preserve">– </w:t>
      </w:r>
      <w:r>
        <w:rPr>
          <w:rFonts w:cs="Times New Roman"/>
          <w:kern w:val="2"/>
          <w:szCs w:val="24"/>
        </w:rPr>
        <w:t>Farkas uram én bizony nem tanultam Páduában, ezért türelmesen meghallgattam nagyságod bölcs elokvenciáját, csak annyit mondhatok, hogy István király egyedül uralkodott, igen-igen bölcsen, de a tanácsosai nem úgy viselték magukat, mióta meghalt, ahogyan ő rendelte… Mert ott is, Lengyelben, itt is, Gyulafehérváron nem akörül vagyon a hiba, mintha a tanácsosok hitványak lennének, sőt éppen ez a bajuk, hogy minden jotta felett napokig tanácskoznak, félnek attól, hogy valamelyik kimondja az áment… Emlékezzünk, milyen kicsiségekben fellebbeztek mindjárt István királyhoz, amit jó szándékkal itt is el lehetett volna határozni…</w:t>
      </w:r>
    </w:p>
    <w:p>
      <w:pPr>
        <w:pStyle w:val="Knyv"/>
        <w:rPr/>
      </w:pPr>
      <w:r>
        <w:rPr>
          <w:rFonts w:cs="Times New Roman"/>
          <w:kern w:val="2"/>
          <w:szCs w:val="24"/>
        </w:rPr>
        <w:t>Gyulai Pál letép egy darabot a papírlap sarkából, tollát a kalamárisba mártja, néhány szót ír, meglöki Kakast, adja tovább, a fejedelem felé.</w:t>
      </w:r>
    </w:p>
    <w:p>
      <w:pPr>
        <w:pStyle w:val="Knyv"/>
        <w:rPr/>
      </w:pPr>
      <w:r>
        <w:rPr>
          <w:rFonts w:cs="Times New Roman"/>
          <w:kern w:val="2"/>
          <w:szCs w:val="24"/>
        </w:rPr>
        <w:t>Zsigmond olvassa, bólint, tovább mutatja Géczy Jánosnak.</w:t>
      </w:r>
    </w:p>
    <w:p>
      <w:pPr>
        <w:pStyle w:val="Knyv"/>
        <w:rPr/>
      </w:pPr>
      <w:r>
        <w:rPr>
          <w:rFonts w:cs="Times New Roman"/>
          <w:kern w:val="2"/>
          <w:szCs w:val="24"/>
        </w:rPr>
        <w:t xml:space="preserve">– </w:t>
      </w:r>
      <w:r>
        <w:rPr>
          <w:rFonts w:cs="Times New Roman"/>
          <w:kern w:val="2"/>
          <w:szCs w:val="24"/>
        </w:rPr>
        <w:t>Fájlalom, ha e bölcs szavaknak szentelt estét meg kell szakítanunk, mert követ érkezett Lengyelországból, hozza Berzeviczy Márton levelét. Cito, cito, citissime… nem tűr késedelmet…</w:t>
      </w:r>
    </w:p>
    <w:p>
      <w:pPr>
        <w:pStyle w:val="Knyv"/>
        <w:rPr/>
      </w:pPr>
      <w:r>
        <w:rPr>
          <w:rFonts w:cs="Times New Roman"/>
          <w:kern w:val="2"/>
          <w:szCs w:val="24"/>
        </w:rPr>
        <w:t>Zsigmond haligát. Akik ismerik, látják – feszülten figyel, nem úgy, mint a hosszú tanácsülések alatt, amikor inkább a légy útját követi, elnyomja az ásítást, lecsukódnak szempillái, különösen, ha előző este sokáig citerázott a taliánokkal.</w:t>
      </w:r>
    </w:p>
    <w:p>
      <w:pPr>
        <w:pStyle w:val="Knyv"/>
        <w:rPr/>
      </w:pPr>
      <w:r>
        <w:rPr>
          <w:rFonts w:cs="Times New Roman"/>
          <w:kern w:val="2"/>
          <w:szCs w:val="24"/>
        </w:rPr>
        <w:t xml:space="preserve">A kép, melyet Márton úr fest Krakkóból: reménytelenül komor. A nagyurak </w:t>
      </w:r>
      <w:r>
        <w:rPr>
          <w:rFonts w:cs="Times New Roman"/>
          <w:i/>
          <w:iCs/>
          <w:kern w:val="2"/>
          <w:szCs w:val="24"/>
        </w:rPr>
        <w:t>Miksa</w:t>
      </w:r>
      <w:r>
        <w:rPr>
          <w:rFonts w:cs="Times New Roman"/>
          <w:iCs/>
          <w:kern w:val="2"/>
          <w:szCs w:val="24"/>
        </w:rPr>
        <w:t xml:space="preserve"> </w:t>
      </w:r>
      <w:r>
        <w:rPr>
          <w:rFonts w:cs="Times New Roman"/>
          <w:kern w:val="2"/>
          <w:szCs w:val="24"/>
        </w:rPr>
        <w:t xml:space="preserve">főherceget választották királyuknak, a </w:t>
      </w:r>
      <w:r>
        <w:rPr>
          <w:rFonts w:cs="Times New Roman"/>
          <w:i/>
          <w:iCs/>
          <w:kern w:val="2"/>
          <w:szCs w:val="24"/>
        </w:rPr>
        <w:t>fekete kör,</w:t>
      </w:r>
      <w:r>
        <w:rPr>
          <w:rFonts w:cs="Times New Roman"/>
          <w:iCs/>
          <w:kern w:val="2"/>
          <w:szCs w:val="24"/>
        </w:rPr>
        <w:t xml:space="preserve"> </w:t>
      </w:r>
      <w:r>
        <w:rPr>
          <w:rFonts w:cs="Times New Roman"/>
          <w:kern w:val="2"/>
          <w:szCs w:val="24"/>
        </w:rPr>
        <w:t xml:space="preserve">a királyválasztó mezőn táborozó, fekete ködmönös slachták </w:t>
      </w:r>
      <w:r>
        <w:rPr>
          <w:rFonts w:cs="Times New Roman"/>
          <w:i/>
          <w:iCs/>
          <w:kern w:val="2"/>
          <w:szCs w:val="24"/>
        </w:rPr>
        <w:t>Zsigmondot,</w:t>
      </w:r>
      <w:r>
        <w:rPr>
          <w:rFonts w:cs="Times New Roman"/>
          <w:iCs/>
          <w:kern w:val="2"/>
          <w:szCs w:val="24"/>
        </w:rPr>
        <w:t xml:space="preserve"> </w:t>
      </w:r>
      <w:r>
        <w:rPr>
          <w:rFonts w:cs="Times New Roman"/>
          <w:kern w:val="2"/>
          <w:szCs w:val="24"/>
        </w:rPr>
        <w:t>a svéd királyfit, aki anyja ágán rokon a Jagellókkal. A harc áll. A Zborowskiak most dühödt hívei lettek a császárnak, így Miksa főherceget pártolják.</w:t>
      </w:r>
    </w:p>
    <w:p>
      <w:pPr>
        <w:pStyle w:val="Knyv"/>
        <w:rPr/>
      </w:pPr>
      <w:r>
        <w:rPr>
          <w:rFonts w:cs="Times New Roman"/>
          <w:kern w:val="2"/>
          <w:szCs w:val="24"/>
        </w:rPr>
        <w:t>Zamoyski kancellár Zsigmondnak fogja pártját: ha egyszer Habsburg telepszik meg a lengyel trónon – az ősi Respublika beleolvad menthetetlenül a Birodalomba. A harc áll, írja Márton. Nunc pugnandum est! Fel kell készülni a harcra. Nekünk a lengyel csatamezőkön, Krakkó alatt kell megverni a császárt. Ha a Wawelben is a Domus Austriaca székel, bekeríti szegény hazánkat. Küldjetek segítséget! Ebben a levelemben fegyvert s férfit énekelek…! Jöjjön küldöttség a király temetésére… de ne egyedül… Küldjetek sereget!</w:t>
      </w:r>
    </w:p>
    <w:p>
      <w:pPr>
        <w:pStyle w:val="Knyv"/>
        <w:rPr/>
      </w:pPr>
      <w:r>
        <w:rPr>
          <w:rFonts w:cs="Times New Roman"/>
          <w:kern w:val="2"/>
          <w:szCs w:val="24"/>
        </w:rPr>
        <w:t>A lengyel lovas mondja:</w:t>
      </w:r>
    </w:p>
    <w:p>
      <w:pPr>
        <w:pStyle w:val="Knyv"/>
        <w:rPr/>
      </w:pPr>
      <w:r>
        <w:rPr>
          <w:rFonts w:cs="Times New Roman"/>
          <w:kern w:val="2"/>
          <w:szCs w:val="24"/>
        </w:rPr>
        <w:t xml:space="preserve">– </w:t>
      </w:r>
      <w:r>
        <w:rPr>
          <w:rFonts w:cs="Times New Roman"/>
          <w:kern w:val="2"/>
          <w:szCs w:val="24"/>
        </w:rPr>
        <w:t>Miksa körülvette Krakkót. Zamoyski védi… A kancellár mondta: légyen szárnya lovamnak.</w:t>
      </w:r>
    </w:p>
    <w:p>
      <w:pPr>
        <w:pStyle w:val="Knyv"/>
        <w:rPr/>
      </w:pPr>
      <w:r>
        <w:rPr>
          <w:rFonts w:cs="Times New Roman"/>
          <w:kern w:val="2"/>
          <w:szCs w:val="24"/>
        </w:rPr>
        <w:t>Az urak kitárják kezüket. Miért? Messze a Wawel… Miksa s svéd Zsigmond egyaránt idegen… Zamoyski nagy ország kancellárja, segítsen magán, ahogy tud.</w:t>
      </w:r>
    </w:p>
    <w:p>
      <w:pPr>
        <w:pStyle w:val="Knyv"/>
        <w:rPr/>
      </w:pPr>
      <w:r>
        <w:rPr>
          <w:rFonts w:cs="Times New Roman"/>
          <w:kern w:val="2"/>
          <w:szCs w:val="24"/>
        </w:rPr>
        <w:t xml:space="preserve">Felugrálnak, kiküldik a lovas vitézt, bent maradnak a magyarok. Az estét, melyet a múzsának szenteltek volna, egyszerre karmába fogja a politika. Az apródok ijedten támaszkodnak a falszögletekhez. Szerencse, a szokás szerint egyikük sem jöhetett asztalhoz fegyverrel, ha itt időzik a fejedelem. S ez a fejedelem a tizenhat esztendős Zsigmond, akivel most senki sem törődik, nem kérik engedelmét, hogy asztalt bontsanak. A kancelláriát is megtöltené ennyi tanácsúr, aki mind gyűjti az argumentumokat, indulatba jön, csapkodja az asztalt, heveskedik. Hol van már a hűvös latin oráció hangulata, melyben Philodacus és Eubulus véleményt cserélt? De egyszerre új hang töri át a zsivajt. Zsigmond hátraveti székében magát, felemeli kezét, halkan, biztosan tagolja a szavakat. Megszólal a </w:t>
      </w:r>
      <w:r>
        <w:rPr>
          <w:rFonts w:cs="Times New Roman"/>
          <w:i/>
          <w:iCs/>
          <w:kern w:val="2"/>
          <w:szCs w:val="24"/>
        </w:rPr>
        <w:t>gyerek!</w:t>
      </w:r>
    </w:p>
    <w:p>
      <w:pPr>
        <w:pStyle w:val="Knyv"/>
        <w:rPr/>
      </w:pPr>
      <w:r>
        <w:rPr>
          <w:rFonts w:cs="Times New Roman"/>
          <w:i/>
          <w:iCs/>
          <w:kern w:val="2"/>
          <w:szCs w:val="24"/>
        </w:rPr>
        <w:t xml:space="preserve">– </w:t>
      </w:r>
      <w:r>
        <w:rPr>
          <w:rFonts w:cs="Times New Roman"/>
          <w:kern w:val="2"/>
          <w:szCs w:val="24"/>
        </w:rPr>
        <w:t>Nem tudtatok megegyezni, ki légyen helyesebb véleményen e két derék tanácsúr között, akiket Farkas úr állított ma elibénk. Ne törjétek rajta fejeteket, urak. A fejedelem felnőtt… Minden tiszteletem János bátyámnak, a leghűségesebb sáfárkodásért. De minden gyámkodás ideje lejár. Elég, ha pillantást vetek most felétek, urak, lám: nincsen két tanácsos, akinek egy lenne a véleménye. Hát most én szólok. Úgy határoztam, hogy segítséget küldünk Lengyelbe. Egy nappal ezelőtt kaptam leánytestvérem, Grizeldisz sürgető szavát. Ha elvész a sógor… ha Miksa kerül a Wawelbe – minden elveszett. Ötezer lovast küldök…</w:t>
      </w:r>
    </w:p>
    <w:p>
      <w:pPr>
        <w:pStyle w:val="Knyv"/>
        <w:rPr/>
      </w:pPr>
      <w:r>
        <w:rPr>
          <w:rFonts w:cs="Times New Roman"/>
          <w:kern w:val="2"/>
          <w:szCs w:val="24"/>
        </w:rPr>
        <w:t xml:space="preserve">– </w:t>
      </w:r>
      <w:r>
        <w:rPr>
          <w:rFonts w:cs="Times New Roman"/>
          <w:kern w:val="2"/>
          <w:szCs w:val="24"/>
        </w:rPr>
        <w:t>Fenség, a Rendek nélkül nem megy…</w:t>
      </w:r>
    </w:p>
    <w:p>
      <w:pPr>
        <w:pStyle w:val="Knyv"/>
        <w:rPr/>
      </w:pPr>
      <w:r>
        <w:rPr>
          <w:rFonts w:cs="Times New Roman"/>
          <w:kern w:val="2"/>
          <w:szCs w:val="24"/>
        </w:rPr>
        <w:t>Zsigmond arca eltorzul egy pillanatra. Hirtelen mozdulattal Kovacsóczy felé fordul:</w:t>
      </w:r>
    </w:p>
    <w:p>
      <w:pPr>
        <w:pStyle w:val="Knyv"/>
        <w:rPr/>
      </w:pPr>
      <w:r>
        <w:rPr>
          <w:rFonts w:cs="Times New Roman"/>
          <w:kern w:val="2"/>
          <w:szCs w:val="24"/>
        </w:rPr>
        <w:t xml:space="preserve">– </w:t>
      </w:r>
      <w:r>
        <w:rPr>
          <w:rFonts w:cs="Times New Roman"/>
          <w:kern w:val="2"/>
          <w:szCs w:val="24"/>
        </w:rPr>
        <w:t xml:space="preserve">Úgy tanítottál engem ország alkotmányára, Farkas uram, hogy vitézi felkelés hadai nem mehetnek túl ország határán az országgyűlés engedelme nélkül. De ha </w:t>
      </w:r>
      <w:r>
        <w:rPr>
          <w:rFonts w:cs="Times New Roman"/>
          <w:i/>
          <w:iCs/>
          <w:kern w:val="2"/>
          <w:szCs w:val="24"/>
        </w:rPr>
        <w:t>saját</w:t>
      </w:r>
      <w:r>
        <w:rPr>
          <w:rFonts w:cs="Times New Roman"/>
          <w:iCs/>
          <w:kern w:val="2"/>
          <w:szCs w:val="24"/>
        </w:rPr>
        <w:t xml:space="preserve"> </w:t>
      </w:r>
      <w:r>
        <w:rPr>
          <w:rFonts w:cs="Times New Roman"/>
          <w:kern w:val="2"/>
          <w:szCs w:val="24"/>
        </w:rPr>
        <w:t>akaratukból, felülnek a vitézek…?</w:t>
      </w:r>
    </w:p>
    <w:p>
      <w:pPr>
        <w:pStyle w:val="Knyv"/>
        <w:rPr/>
      </w:pPr>
      <w:r>
        <w:rPr>
          <w:rFonts w:cs="Times New Roman"/>
          <w:kern w:val="2"/>
          <w:szCs w:val="24"/>
        </w:rPr>
        <w:t xml:space="preserve">– </w:t>
      </w:r>
      <w:r>
        <w:rPr>
          <w:rFonts w:cs="Times New Roman"/>
          <w:kern w:val="2"/>
          <w:szCs w:val="24"/>
        </w:rPr>
        <w:t>Ki menne, nagyuram, saját akaratából Lengyelbe?</w:t>
      </w:r>
    </w:p>
    <w:p>
      <w:pPr>
        <w:pStyle w:val="Knyv"/>
        <w:rPr/>
      </w:pPr>
      <w:r>
        <w:rPr>
          <w:rFonts w:cs="Times New Roman"/>
          <w:kern w:val="2"/>
          <w:szCs w:val="24"/>
        </w:rPr>
        <w:t xml:space="preserve">– </w:t>
      </w:r>
      <w:r>
        <w:rPr>
          <w:rFonts w:cs="Times New Roman"/>
          <w:kern w:val="2"/>
          <w:szCs w:val="24"/>
        </w:rPr>
        <w:t>A székelyek!</w:t>
      </w:r>
    </w:p>
    <w:p>
      <w:pPr>
        <w:pStyle w:val="Knyv"/>
        <w:rPr/>
      </w:pPr>
      <w:r>
        <w:rPr>
          <w:rFonts w:cs="Times New Roman"/>
          <w:kern w:val="2"/>
          <w:szCs w:val="24"/>
        </w:rPr>
        <w:t>Hirtelen elhallgattak. Az örök szálka, az örök keserűség, torzsalkodás átka. Szegény székelyek, akiktől elvonták az ősi szabadságot, néha lazábbra fogják a kötelet, néha szorosabbra az urak s ispánok, székeket ráncba szedő várak kapitányai.</w:t>
      </w:r>
    </w:p>
    <w:p>
      <w:pPr>
        <w:pStyle w:val="Knyv"/>
        <w:rPr/>
      </w:pPr>
      <w:r>
        <w:rPr>
          <w:rFonts w:cs="Times New Roman"/>
          <w:kern w:val="2"/>
          <w:szCs w:val="24"/>
        </w:rPr>
        <w:t xml:space="preserve">– </w:t>
      </w:r>
      <w:r>
        <w:rPr>
          <w:rFonts w:cs="Times New Roman"/>
          <w:kern w:val="2"/>
          <w:szCs w:val="24"/>
        </w:rPr>
        <w:t>Miféle székelyek, fenség?</w:t>
      </w:r>
    </w:p>
    <w:p>
      <w:pPr>
        <w:pStyle w:val="Knyv"/>
        <w:rPr/>
      </w:pPr>
      <w:r>
        <w:rPr>
          <w:rFonts w:cs="Times New Roman"/>
          <w:kern w:val="2"/>
          <w:szCs w:val="24"/>
        </w:rPr>
        <w:t xml:space="preserve">– </w:t>
      </w:r>
      <w:r>
        <w:rPr>
          <w:rFonts w:cs="Times New Roman"/>
          <w:kern w:val="2"/>
          <w:szCs w:val="24"/>
        </w:rPr>
        <w:t>Aki megy… szabad. S menjenek mindazok, akik lovagi kalandra várnak. Menjenek azok, akik a testőrségből akarnak. Nincs felkelés, nincs insurrectio. A Rendeknek nem kell határozniuk.</w:t>
      </w:r>
    </w:p>
    <w:p>
      <w:pPr>
        <w:pStyle w:val="Knyv"/>
        <w:rPr/>
      </w:pPr>
      <w:r>
        <w:rPr>
          <w:rFonts w:cs="Times New Roman"/>
          <w:kern w:val="2"/>
          <w:szCs w:val="24"/>
        </w:rPr>
        <w:t>Egymásra néznek.</w:t>
      </w:r>
    </w:p>
    <w:p>
      <w:pPr>
        <w:pStyle w:val="Knyv"/>
        <w:rPr/>
      </w:pPr>
      <w:r>
        <w:rPr>
          <w:rFonts w:cs="Times New Roman"/>
          <w:kern w:val="2"/>
          <w:szCs w:val="24"/>
        </w:rPr>
        <w:t>Az öreg Géczy arcát elönti a vér.</w:t>
      </w:r>
    </w:p>
    <w:p>
      <w:pPr>
        <w:pStyle w:val="Knyv"/>
        <w:rPr/>
      </w:pPr>
      <w:r>
        <w:rPr>
          <w:rFonts w:cs="Times New Roman"/>
          <w:kern w:val="2"/>
          <w:szCs w:val="24"/>
        </w:rPr>
        <w:t xml:space="preserve">– </w:t>
      </w:r>
      <w:r>
        <w:rPr>
          <w:rFonts w:cs="Times New Roman"/>
          <w:kern w:val="2"/>
          <w:szCs w:val="24"/>
        </w:rPr>
        <w:t>Nagyuram, csak azért nem köszönök le ebben a minutumban tövises kormányzóságomról, merthogy esküt tevék a Rendek előtt, hogy míg élek s míg nem mentenek fel, viszem tisztségemet. De kegyelmességed ne várja tőlem, hogy én tovább szolgálok. Mi örömöm volt belőle eddig?… Amikor legjobban fájt a lábam, amikor szúrt a tüdőm, mind csak robotoltam, mint fizetett szolga. De addig, míg le nem teszem a kormányzóságot… kérem fenségedet… ne hirtelenkedje el a parancsot. Ha mindenki úgy akarja… menjen…</w:t>
      </w:r>
    </w:p>
    <w:p>
      <w:pPr>
        <w:pStyle w:val="Knyv"/>
        <w:rPr/>
      </w:pPr>
      <w:r>
        <w:rPr>
          <w:rFonts w:cs="Times New Roman"/>
          <w:kern w:val="2"/>
          <w:szCs w:val="24"/>
        </w:rPr>
        <w:t xml:space="preserve">– </w:t>
      </w:r>
      <w:r>
        <w:rPr>
          <w:rFonts w:cs="Times New Roman"/>
          <w:kern w:val="2"/>
          <w:szCs w:val="24"/>
        </w:rPr>
        <w:t>Sok az ötezer!</w:t>
      </w:r>
    </w:p>
    <w:p>
      <w:pPr>
        <w:pStyle w:val="Knyv"/>
        <w:rPr/>
      </w:pPr>
      <w:r>
        <w:rPr>
          <w:rFonts w:cs="Times New Roman"/>
          <w:kern w:val="2"/>
          <w:szCs w:val="24"/>
        </w:rPr>
        <w:t xml:space="preserve">– </w:t>
      </w:r>
      <w:r>
        <w:rPr>
          <w:rFonts w:cs="Times New Roman"/>
          <w:kern w:val="2"/>
          <w:szCs w:val="24"/>
        </w:rPr>
        <w:t>Csak három… Háromezer, aki maga is akar… Elsőnek a fiatal vitézek, akiknek lovuk van s a székely, ha kevese jelentkezik az uraknak s nemeseknek. De ki vezesse őket, urak?</w:t>
      </w:r>
    </w:p>
    <w:p>
      <w:pPr>
        <w:pStyle w:val="Knyv"/>
        <w:rPr/>
      </w:pPr>
      <w:r>
        <w:rPr>
          <w:rFonts w:cs="Times New Roman"/>
          <w:kern w:val="2"/>
          <w:szCs w:val="24"/>
        </w:rPr>
        <w:t xml:space="preserve">– </w:t>
      </w:r>
      <w:r>
        <w:rPr>
          <w:rFonts w:cs="Times New Roman"/>
          <w:kern w:val="2"/>
          <w:szCs w:val="24"/>
        </w:rPr>
        <w:t>Boldizsár. Sic volo, sic jubeo! Így akarom!</w:t>
      </w:r>
    </w:p>
    <w:p>
      <w:pPr>
        <w:pStyle w:val="Knyv"/>
        <w:rPr/>
      </w:pPr>
      <w:r>
        <w:rPr>
          <w:rFonts w:cs="Times New Roman"/>
          <w:kern w:val="2"/>
          <w:szCs w:val="24"/>
        </w:rPr>
        <w:t>Egymásra néznek. Nyugtalanság fut át azokon, akik asztalhoz ültek. Mily gyorsan lement a szám háromezer lovasra… s egyszerre felvillan Báthory Boldizsár neve… Miért küldi Zsigmond úttalan utakon Lengyelbe, kis sereggel unokabátyját? Miért bíz rá hadat, mely elől nem térhet ki Boldizsár? Ki ez a fiú, aki itt ül, hosszú karjával kalimpálva, gyér bajuszát borzolva, dülledt szemmel. Nem lantot penget, nem kántál madrigált, nem bújik Leleszi atya reverendája mögé. Feláll. Sic volo!</w:t>
      </w:r>
    </w:p>
    <w:p>
      <w:pPr>
        <w:pStyle w:val="Knyv"/>
        <w:rPr/>
      </w:pPr>
      <w:r>
        <w:rPr>
          <w:rFonts w:cs="Times New Roman"/>
          <w:kern w:val="2"/>
          <w:szCs w:val="24"/>
        </w:rPr>
        <w:t xml:space="preserve">– </w:t>
      </w:r>
      <w:r>
        <w:rPr>
          <w:rFonts w:cs="Times New Roman"/>
          <w:kern w:val="2"/>
          <w:szCs w:val="24"/>
        </w:rPr>
        <w:t>Boldizsárhoz induljon Fogarasra legény! Három nap alatt szedjétek össze azokat, akik szívesen mennek. Amennyi hiányzik… jöjjenek a katolikus székekből. Azok kevesebb bajt csinálnak Lengyelben. Ha prédálnak is, kímélik a templomokat!</w:t>
      </w:r>
    </w:p>
    <w:p>
      <w:pPr>
        <w:pStyle w:val="Knyv"/>
        <w:rPr/>
      </w:pPr>
      <w:r>
        <w:rPr>
          <w:rFonts w:cs="Times New Roman"/>
          <w:kern w:val="2"/>
          <w:szCs w:val="24"/>
        </w:rPr>
        <w:t>Az apródok riadt árnyakat kísérnek. Géczy János visszasántikál a kancelláriába, bezárkózik a diákokkal. Átkozott kedvében van, azonnal mindenről számadást akar tétetni. Ha legközelebb összeül az országgyűlés – a gubernátor nem akar üres kézzel állni. Hosszú-hosszú órák következnek. Most mosolyog először, száraz ínyében látszik egyetlen feketéllő agyarfog.</w:t>
      </w:r>
    </w:p>
    <w:p>
      <w:pPr>
        <w:pStyle w:val="Knyv"/>
        <w:rPr/>
      </w:pPr>
      <w:r>
        <w:rPr>
          <w:rFonts w:cs="Times New Roman"/>
          <w:kern w:val="2"/>
          <w:szCs w:val="24"/>
        </w:rPr>
        <w:t xml:space="preserve">– </w:t>
      </w:r>
      <w:r>
        <w:rPr>
          <w:rFonts w:cs="Times New Roman"/>
          <w:kern w:val="2"/>
          <w:szCs w:val="24"/>
        </w:rPr>
        <w:t>Odavágok neki kétszázötvenezer aranyforintot. Még Mátyásnak sem maradt ennyi, amennyit összeharácsolt az öreg Géczy, aki rongyos könyökű dolmányban jár… Neki!</w:t>
      </w:r>
    </w:p>
    <w:p>
      <w:pPr>
        <w:pStyle w:val="Knyv"/>
        <w:rPr>
          <w:rFonts w:cs="Times New Roman"/>
          <w:b/>
          <w:b/>
          <w:bCs/>
          <w:kern w:val="2"/>
          <w:szCs w:val="24"/>
        </w:rPr>
      </w:pPr>
      <w:r>
        <w:rPr>
          <w:rFonts w:cs="Times New Roman"/>
          <w:kern w:val="2"/>
          <w:szCs w:val="24"/>
        </w:rPr>
        <w:t>A diák odaugrik, hogy lesegítse a lépcsőn, majdnem haragosan int, lóbálja fekete botját. Majdnem megfiatalodott az indulattól. Úgy vágja be maga után a kancellária ajtaját, hogy az ódon tölgy vasalásából a padlóra koppan egy rozsdás szeg…</w:t>
      </w:r>
    </w:p>
    <w:p>
      <w:pPr>
        <w:pStyle w:val="Fejezetcm"/>
        <w:rPr/>
      </w:pPr>
      <w:r>
        <w:rPr/>
        <w:t>9</w:t>
      </w:r>
    </w:p>
    <w:p>
      <w:pPr>
        <w:pStyle w:val="Knyv"/>
        <w:suppressAutoHyphens w:val="false"/>
        <w:ind w:hanging="0"/>
        <w:rPr/>
      </w:pPr>
      <w:r>
        <w:rPr>
          <w:rFonts w:cs="Times New Roman"/>
          <w:kern w:val="2"/>
          <w:szCs w:val="24"/>
        </w:rPr>
        <w:t>Ezerötszáznyolcvannyolc krónikája.</w:t>
      </w:r>
    </w:p>
    <w:p>
      <w:pPr>
        <w:pStyle w:val="Knyv"/>
        <w:suppressAutoHyphens w:val="false"/>
        <w:ind w:hanging="0"/>
        <w:rPr/>
      </w:pPr>
      <w:r>
        <w:rPr>
          <w:rFonts w:cs="Times New Roman"/>
          <w:kern w:val="2"/>
          <w:szCs w:val="24"/>
        </w:rPr>
        <w:t>Prépostváry Bálint hozta a királyi magyar hadakat Miksa választott lengyel király táborába. Báthory Boldizsár, Király Albert és Bornemissza János vitte az erdélyi magyar hadakat Zsigmond választott lengyel király táborába.</w:t>
      </w:r>
    </w:p>
    <w:p>
      <w:pPr>
        <w:pStyle w:val="Knyv"/>
        <w:rPr/>
      </w:pPr>
      <w:r>
        <w:rPr>
          <w:rFonts w:cs="Times New Roman"/>
          <w:kern w:val="2"/>
          <w:szCs w:val="24"/>
        </w:rPr>
        <w:t>A télbe mélyen befutott a hadjárat. Miksa Krakkót ostromolta, Zamoyski védte Zsigmond nevében. November végén a lengyel kancellár összeszedte minden emberét az ostromlott városban, hatalmas kitörést próbált – sikerült megverni az osztrák főherceg seregét –, Miksa visszahúzódott Szilézia felé, Zsigmond bevonult Krakkóba, s karácsony másodnapján Lengyelország prímása fejére tette a koronát.</w:t>
      </w:r>
    </w:p>
    <w:p>
      <w:pPr>
        <w:pStyle w:val="Knyv"/>
        <w:rPr/>
      </w:pPr>
      <w:r>
        <w:rPr>
          <w:rFonts w:cs="Times New Roman"/>
          <w:kern w:val="2"/>
          <w:szCs w:val="24"/>
        </w:rPr>
        <w:t>Bécsben s Prágában barátságtalan sakkhúzásnak tartották az erdélyi kancellária lépését, mellyel beleavatkozott a lengyel küzdelembe – holott magyaroknak, erdélyieknek már ott semmi keresnivalójuk nem volt, azonkívül, hogy Grizeldisz, Zamoyski felesége Báthory István unokahúga s az erdélyi fejedelem édestestvére.</w:t>
      </w:r>
    </w:p>
    <w:p>
      <w:pPr>
        <w:pStyle w:val="Knyv"/>
        <w:rPr/>
      </w:pPr>
      <w:r>
        <w:rPr>
          <w:rFonts w:cs="Times New Roman"/>
          <w:kern w:val="2"/>
          <w:szCs w:val="24"/>
        </w:rPr>
        <w:t>Mégis úgy döntöttek Kovacsóczy és Gálffi szavára – Kendy Sándor akarata ellen: menjen a fegyveres segítség; vigye Boldizsár.</w:t>
      </w:r>
    </w:p>
    <w:p>
      <w:pPr>
        <w:pStyle w:val="Knyv"/>
        <w:rPr/>
      </w:pPr>
      <w:r>
        <w:rPr>
          <w:rFonts w:cs="Times New Roman"/>
          <w:kern w:val="2"/>
          <w:szCs w:val="24"/>
        </w:rPr>
        <w:t>Így kerültek Lengyelbe kerülő úton, Moldván át – az erdélyi hadak.</w:t>
      </w:r>
    </w:p>
    <w:p>
      <w:pPr>
        <w:pStyle w:val="Knyv"/>
        <w:rPr/>
      </w:pPr>
      <w:r>
        <w:rPr>
          <w:rFonts w:cs="Times New Roman"/>
          <w:kern w:val="2"/>
          <w:szCs w:val="24"/>
        </w:rPr>
        <w:t>A székely lovasok ismerték a telet, hegyek, havasok sem voltak idegenek. De ki hallott arról: januárban csatázni, amikor elnémul az erdő, még a vadak is falvakba kérezkednek; s mégis egyre nyugatabbra viszik őket Krakkó alól, utol kell érni Miksát, mielőtt beérkeznek támogatására a külországbeli hadak… vágtatni, vágtatni, hegyek alján, Szilézia felé.</w:t>
      </w:r>
    </w:p>
    <w:p>
      <w:pPr>
        <w:pStyle w:val="Knyv"/>
        <w:rPr/>
      </w:pPr>
      <w:r>
        <w:rPr>
          <w:rFonts w:cs="Times New Roman"/>
          <w:kern w:val="2"/>
          <w:szCs w:val="24"/>
        </w:rPr>
        <w:t xml:space="preserve">Mire </w:t>
      </w:r>
      <w:r>
        <w:rPr>
          <w:rFonts w:cs="Times New Roman"/>
          <w:i/>
          <w:iCs/>
          <w:kern w:val="2"/>
          <w:szCs w:val="24"/>
        </w:rPr>
        <w:t>Bicsin</w:t>
      </w:r>
      <w:r>
        <w:rPr>
          <w:rFonts w:cs="Times New Roman"/>
          <w:iCs/>
          <w:kern w:val="2"/>
          <w:szCs w:val="24"/>
        </w:rPr>
        <w:t xml:space="preserve"> </w:t>
      </w:r>
      <w:r>
        <w:rPr>
          <w:rFonts w:cs="Times New Roman"/>
          <w:kern w:val="2"/>
          <w:szCs w:val="24"/>
        </w:rPr>
        <w:t>alá értek, már kibomlott a háború képe. Minden faluban svéd vértesek tanyáztak, hatalmas, szőke emberek dülöngéztek a déli napsütésben, vagy meztelen felsőtesttel dörzsölték magukra a fehér havat. Beszélni sem tudtak velük, csak a papok értettek latinul.</w:t>
      </w:r>
    </w:p>
    <w:p>
      <w:pPr>
        <w:pStyle w:val="Knyv"/>
        <w:rPr/>
      </w:pPr>
      <w:r>
        <w:rPr>
          <w:rFonts w:cs="Times New Roman"/>
          <w:kern w:val="2"/>
          <w:szCs w:val="24"/>
        </w:rPr>
        <w:t>Király Albert kapitány kapta az első üzenetet Prépostváry Bálinttól. Egy diák csellengett a magyar tábor körül, lant lógott vállán, mintha kereste volna őket, a svéd lovasok nevettek rajta, hogy ebben az enyhe telecskében is didereg. Amikor az első székely portya rátalált, megpengette zeneszerszámát, s elég illetlen énekbe kezdett, rozmaringról s menyecskékről, ez tetszett a gyergyóiaknak, fenyővizet töltöttek a diák torkába, hideg kölessel megetették.</w:t>
      </w:r>
    </w:p>
    <w:p>
      <w:pPr>
        <w:pStyle w:val="Knyv"/>
        <w:rPr/>
      </w:pPr>
      <w:r>
        <w:rPr>
          <w:rFonts w:cs="Times New Roman"/>
          <w:kern w:val="2"/>
          <w:szCs w:val="24"/>
        </w:rPr>
        <w:t>Inneni s túli magyarok, a királyi végekről s a legkeletibb erdélyi tájakról – hírből, krónikából, levelekből, szálló üzenetekből ismerték egymást. A fáma tódította rangjukat s vitézségüket, s mert mind katonaemberek voltak, várvédők, várvívók, portyázók, sarcolók, hol várkapitányok, hol földönfutók, bor közben, mese közben úgy hallgatták egymás távoli sorsát, mintha a történet belelógott volna mindig kissé az Óperenciákba, talán mindegy az is: igaz-e vagy sem.</w:t>
      </w:r>
    </w:p>
    <w:p>
      <w:pPr>
        <w:pStyle w:val="Knyv"/>
        <w:rPr/>
      </w:pPr>
      <w:r>
        <w:rPr>
          <w:rFonts w:cs="Times New Roman"/>
          <w:kern w:val="2"/>
          <w:szCs w:val="24"/>
        </w:rPr>
        <w:t>A Prépostváryak még Ferdinánd király kegyelméből jutottak a magnificusok, nagyságosok, ország-bárói közé, Bálint úr, mint híres hadnagy, a távoli király kegyelmében fürdőzött. Ennyit tudott róla Király Albert, amikor tábori estére, lantpengetésre ott tartották a diákot. Hevenyészett táborhely volt, a katonák – ahogy elfértek – behúzódtak a parasztok takaros házaiba, parancs s emberség szerint sem prédálgattak. Báthory Boldizsár két hadnagyával a falubeli úr kúriájában ütött tanyát. A diák vékony bajszú, szakálltalan pataki fiú volt, szép világos hanggal, csak néha rezegtette református kántálók módjára. Amikor bejöttek a vezérek a szobába, pengett egyet a húr, a diák benyúlt mellébe, letett az asztalra egy szép vésett követ, s már szólt is az ének:</w:t>
      </w:r>
    </w:p>
    <w:p>
      <w:pPr>
        <w:pStyle w:val="Knyv"/>
        <w:spacing w:before="240" w:after="0"/>
        <w:ind w:left="3119" w:hanging="0"/>
        <w:rPr/>
      </w:pPr>
      <w:r>
        <w:rPr>
          <w:rFonts w:cs="Times New Roman"/>
          <w:i/>
          <w:iCs/>
          <w:kern w:val="2"/>
          <w:szCs w:val="24"/>
        </w:rPr>
        <w:t>Íme az pellikán az ő fiaiért</w:t>
      </w:r>
    </w:p>
    <w:p>
      <w:pPr>
        <w:pStyle w:val="Knyv"/>
        <w:ind w:left="3119" w:hanging="0"/>
        <w:rPr/>
      </w:pPr>
      <w:r>
        <w:rPr>
          <w:rFonts w:cs="Times New Roman"/>
          <w:i/>
          <w:iCs/>
          <w:kern w:val="2"/>
          <w:szCs w:val="24"/>
        </w:rPr>
        <w:t>Mint szaggatja szívét azoknak éltekért</w:t>
      </w:r>
    </w:p>
    <w:p>
      <w:pPr>
        <w:pStyle w:val="Knyv"/>
        <w:ind w:left="3119" w:hanging="0"/>
        <w:rPr/>
      </w:pPr>
      <w:r>
        <w:rPr>
          <w:rFonts w:cs="Times New Roman"/>
          <w:i/>
          <w:iCs/>
          <w:kern w:val="2"/>
          <w:szCs w:val="24"/>
        </w:rPr>
        <w:t>Csakhogy élhessenek, szívéből ont ő vért…</w:t>
      </w:r>
    </w:p>
    <w:p>
      <w:pPr>
        <w:pStyle w:val="Knyv"/>
        <w:spacing w:before="240" w:after="0"/>
        <w:rPr>
          <w:rFonts w:cs="Times New Roman"/>
          <w:b/>
          <w:b/>
          <w:bCs/>
          <w:kern w:val="2"/>
          <w:szCs w:val="24"/>
        </w:rPr>
      </w:pPr>
      <w:r>
        <w:rPr>
          <w:kern w:val="2"/>
        </w:rPr>
        <w:t>–</w:t>
      </w:r>
      <w:r>
        <w:rPr>
          <w:rFonts w:cs="Times New Roman"/>
          <w:kern w:val="2"/>
        </w:rPr>
        <w:t xml:space="preserve"> </w:t>
      </w:r>
      <w:r>
        <w:rPr>
          <w:kern w:val="2"/>
        </w:rPr>
        <w:t xml:space="preserve">Ki </w:t>
      </w:r>
      <w:r>
        <w:rPr/>
        <w:t>szerezte</w:t>
      </w:r>
      <w:r>
        <w:rPr>
          <w:kern w:val="2"/>
        </w:rPr>
        <w:t xml:space="preserve"> a verset, fiú? S mit jelent ez a násfa?</w:t>
      </w:r>
    </w:p>
    <w:p>
      <w:pPr>
        <w:pStyle w:val="Knyv"/>
        <w:rPr/>
      </w:pPr>
      <w:r>
        <w:rPr>
          <w:rFonts w:cs="Times New Roman"/>
          <w:kern w:val="2"/>
          <w:szCs w:val="24"/>
        </w:rPr>
        <w:t xml:space="preserve">– </w:t>
      </w:r>
      <w:r>
        <w:rPr>
          <w:rFonts w:cs="Times New Roman"/>
          <w:kern w:val="2"/>
          <w:szCs w:val="24"/>
        </w:rPr>
        <w:t>Hallotta kegyelmed hírét Balassi Bálintnak? Széltében-hosszában éneklik sok versét. Tudom… Erdélyországban is. Nagyságotok s kegyelmetek is értenek ebből… ki lehessen ez a pelikán, aki vagyon vésve az ékkő lapjára?</w:t>
      </w:r>
    </w:p>
    <w:p>
      <w:pPr>
        <w:pStyle w:val="Knyv"/>
        <w:rPr/>
      </w:pPr>
      <w:r>
        <w:rPr>
          <w:rFonts w:cs="Times New Roman"/>
          <w:kern w:val="2"/>
          <w:szCs w:val="24"/>
        </w:rPr>
        <w:t xml:space="preserve">– </w:t>
      </w:r>
      <w:r>
        <w:rPr>
          <w:rFonts w:cs="Times New Roman"/>
          <w:kern w:val="2"/>
          <w:szCs w:val="24"/>
        </w:rPr>
        <w:t>Mit értsünk belőle?</w:t>
      </w:r>
    </w:p>
    <w:p>
      <w:pPr>
        <w:pStyle w:val="Knyv"/>
        <w:rPr/>
      </w:pPr>
      <w:r>
        <w:rPr>
          <w:rFonts w:cs="Times New Roman"/>
          <w:kern w:val="2"/>
          <w:szCs w:val="24"/>
        </w:rPr>
        <w:t xml:space="preserve">– </w:t>
      </w:r>
      <w:r>
        <w:rPr>
          <w:rFonts w:cs="Times New Roman"/>
          <w:kern w:val="2"/>
          <w:szCs w:val="24"/>
        </w:rPr>
        <w:t>Amennyit Prépostváry Bálint úr üzen általam kegyelmeteknek. Merthogy hírét vette annak, hogy egy ágról sarjadt édes atyafi magyarok szálltak táborba, s egy vagy más napon csatára kerül sor. Édes hazánk nagy szégyenére mi, szerteszakadt magyarok hadakozunk egymás ellen, hogy Miksa vagy Zsigmond légyen a lengyel király, s öljük egymást világ kedvéért, magunk szégyenére?</w:t>
      </w:r>
    </w:p>
    <w:p>
      <w:pPr>
        <w:pStyle w:val="Knyv"/>
        <w:rPr/>
      </w:pPr>
      <w:r>
        <w:rPr>
          <w:rFonts w:cs="Times New Roman"/>
          <w:kern w:val="2"/>
          <w:szCs w:val="24"/>
        </w:rPr>
        <w:t>Báthory felugrik. Arca vörös az indulattól:</w:t>
      </w:r>
    </w:p>
    <w:p>
      <w:pPr>
        <w:pStyle w:val="Knyv"/>
        <w:rPr/>
      </w:pPr>
      <w:r>
        <w:rPr>
          <w:rFonts w:cs="Times New Roman"/>
          <w:kern w:val="2"/>
          <w:szCs w:val="24"/>
        </w:rPr>
        <w:t xml:space="preserve">– </w:t>
      </w:r>
      <w:r>
        <w:rPr>
          <w:rFonts w:cs="Times New Roman"/>
          <w:kern w:val="2"/>
          <w:szCs w:val="24"/>
        </w:rPr>
        <w:t>Néked szádba adta ezt Bálint nagyságos?</w:t>
      </w:r>
    </w:p>
    <w:p>
      <w:pPr>
        <w:pStyle w:val="Knyv"/>
        <w:rPr/>
      </w:pPr>
      <w:r>
        <w:rPr>
          <w:rFonts w:cs="Times New Roman"/>
          <w:kern w:val="2"/>
          <w:szCs w:val="24"/>
        </w:rPr>
        <w:t>A diák nézi az erdélyi nagyurat, nem tudja, kivel beszél, csak annyit lát: fiatal… egyidősek lehetnek.</w:t>
      </w:r>
    </w:p>
    <w:p>
      <w:pPr>
        <w:pStyle w:val="Knyv"/>
        <w:rPr/>
      </w:pPr>
      <w:r>
        <w:rPr>
          <w:rFonts w:cs="Times New Roman"/>
          <w:kern w:val="2"/>
          <w:szCs w:val="24"/>
        </w:rPr>
        <w:t xml:space="preserve">– </w:t>
      </w:r>
      <w:r>
        <w:rPr>
          <w:rFonts w:cs="Times New Roman"/>
          <w:kern w:val="2"/>
          <w:szCs w:val="24"/>
        </w:rPr>
        <w:t>Kegyelmed ifjúember, nagy vitézsége lehet, hogy hadak gondját rábízták. De nemcsak vérben gázoló Fortuna szavát hallgatja vitéz ember, hanem azt a magyari bölcsességet is, amit nem ért meg más nyelvvel élő idegen… Bálint úr kéri kegyelmeteket: ha csatába mennek, kerüljék egymást. Ha el nem kerülhetik, ne vágják egymást. Miksa úr… Zsigmond úr… majd csak megegyezkednek egymással…</w:t>
      </w:r>
    </w:p>
    <w:p>
      <w:pPr>
        <w:pStyle w:val="Knyv"/>
        <w:rPr/>
      </w:pPr>
      <w:r>
        <w:rPr>
          <w:rFonts w:cs="Times New Roman"/>
          <w:kern w:val="2"/>
          <w:szCs w:val="24"/>
        </w:rPr>
        <w:t xml:space="preserve">– </w:t>
      </w:r>
      <w:r>
        <w:rPr>
          <w:rFonts w:cs="Times New Roman"/>
          <w:kern w:val="2"/>
          <w:szCs w:val="24"/>
        </w:rPr>
        <w:t>Átjönne mihozzánk urad?</w:t>
      </w:r>
    </w:p>
    <w:p>
      <w:pPr>
        <w:pStyle w:val="Knyv"/>
        <w:rPr/>
      </w:pPr>
      <w:r>
        <w:rPr>
          <w:rFonts w:cs="Times New Roman"/>
          <w:kern w:val="2"/>
          <w:szCs w:val="24"/>
        </w:rPr>
        <w:t xml:space="preserve">– </w:t>
      </w:r>
      <w:r>
        <w:rPr>
          <w:rFonts w:cs="Times New Roman"/>
          <w:kern w:val="2"/>
          <w:szCs w:val="24"/>
        </w:rPr>
        <w:t>Prépostváry Bálint? Elvesztené minden terjedelmes jószágát, pert akasztanának nyakába… nem is jutna uram erre a gondolatra. De magyar szívvel él, s sajnálja, hogy… nem török ellen mennek, hanem keresztény vért akarnak csurgatni uramék…</w:t>
      </w:r>
    </w:p>
    <w:p>
      <w:pPr>
        <w:pStyle w:val="Knyv"/>
        <w:widowControl/>
        <w:suppressAutoHyphens w:val="false"/>
        <w:spacing w:before="240" w:after="0"/>
        <w:ind w:hanging="0"/>
        <w:rPr/>
      </w:pPr>
      <w:r>
        <w:rPr>
          <w:rFonts w:cs="Times New Roman"/>
          <w:kern w:val="2"/>
          <w:szCs w:val="24"/>
        </w:rPr>
        <w:t>Bicsin alatt, január utolsó hetében vívják a csatát.</w:t>
      </w:r>
    </w:p>
    <w:p>
      <w:pPr>
        <w:pStyle w:val="Knyv"/>
        <w:suppressAutoHyphens w:val="false"/>
        <w:ind w:hanging="0"/>
        <w:rPr/>
      </w:pPr>
      <w:r>
        <w:rPr>
          <w:rFonts w:cs="Times New Roman"/>
          <w:kern w:val="2"/>
          <w:szCs w:val="24"/>
        </w:rPr>
        <w:t>A portyák hozzák-viszik a hírt, a diák kétszer is megfordul egyik, majd másik táborban. Innen is s túlról is tudják: merre vesztegelnek magyarok. Sokáig az ágyúk játszanak egymással. Báthory István híres krakkói ütegei lőnek Zsigmond részéről. A császári oldalon a ferrarai herceg mozsarai gyújtogatnak. Nagy kárt sem itt, sem ott nem okoznak, de ezzel adják meg az ütközet rangját, mintha mindegyik hadvezér kérkedne azzal, amit sikerült hadiszerben összegyűjtenie.</w:t>
      </w:r>
    </w:p>
    <w:p>
      <w:pPr>
        <w:pStyle w:val="Knyv"/>
        <w:rPr/>
      </w:pPr>
      <w:r>
        <w:rPr>
          <w:rFonts w:cs="Times New Roman"/>
          <w:kern w:val="2"/>
          <w:szCs w:val="24"/>
        </w:rPr>
        <w:t>Miksa hadában birodalmi németek, osztrákok, cseh segélycsapatok, lengyel főúri bandériumok s Prépostváry huszárai. Zsigmond hadainak zöme lengyel, két szárnyán magyar s svéd lovasok. Amikor megindulnak, először a nehéz svéd vértesek fejlődnek fel, vannak vagy négyezren. Előttük könnyű lengyel lovasok egy szakasza vágtat – feladatuk, hogy vigyázzák a harcmezőt, nem áztatták-e át a déli olvadások, megbírják-e a hatalmas páncélosokat? A Zsigmond-sereget Zamoyski vezérli, Miksa hadainak sorsát a bécsi Bellicum uraitól küldött haditanács vette magára. A magyarok – legalábbis egyelőre – itt is, ott is, tartalékban maradnak.</w:t>
      </w:r>
    </w:p>
    <w:p>
      <w:pPr>
        <w:pStyle w:val="Knyv"/>
        <w:rPr/>
      </w:pPr>
      <w:r>
        <w:rPr>
          <w:rFonts w:cs="Times New Roman"/>
          <w:kern w:val="2"/>
          <w:szCs w:val="24"/>
        </w:rPr>
        <w:t>A nyári csaták pora helyett köd, hófoszlányok, nehéz téli pára ül a dombon, zsombékos harcmezőn. Zamoyski futára elér Boldizsárhoz. „Felülni.” Az irány szemben – a német birodalmi hadak. Ez a Miksa-sereg centrumának bal oldala – a bal szárnyon a huszárok. Előrefutó kis erdő választja el a közepet a szárnytól. Boldizsár élete első valódi csatáját vívja, a sok portya, hadijátéknak számító úri kaland után. Király és Bornemissza laza, széles sorokba tágítja a székely lovasságot, közepén a legfegyelmezettebb, legtanultabb katonák: a veres lovas darabontok, közöttük István király veteránjai. Negyed mérföldre állhatnak egymástól. Látják, amint a német gránátosok villára helyezik hatalmas muskétáikat, lassan, gondosan céloznak, várják, hogy az erdélyiek olyan közel jöjjenek, hogy minden golyó találjon. S most egyszerre végigfüttyent Király Albert sípjának hangja – a székelyek oldalt kanyarodnak, a darabontok mintha megtorpannának, hátrálni kezdenek, s másik oldalra fordulnak, kicsalva a gránátosokat fedező német páncélos lovasságot, mely így a muskétások elé kerül, akaratlanul is – elfedi előlük a célt. A gyalogosok sora előtt kezdődik meg a lovas ütközet: annyira összekavarodjanak, hogy a német lövészek ne használhassák lőszerszámaikat.</w:t>
      </w:r>
    </w:p>
    <w:p>
      <w:pPr>
        <w:pStyle w:val="Knyv"/>
        <w:rPr/>
      </w:pPr>
      <w:r>
        <w:rPr>
          <w:rFonts w:cs="Times New Roman"/>
          <w:kern w:val="2"/>
          <w:szCs w:val="24"/>
        </w:rPr>
        <w:t>A székelység – ebben segíti őket a laza, pontatlan sorok rendje – majdnem észrevétlenül beszivárog a német lovasok háta mögé, s közelről támadja meg a gyalogosokat, akiknek nincs idejük már tüzelésre, karddal, lándzsával, alabárddal védekeznek. Közben Báthory Boldizsár a vörös darabontok élén szemtől szembe kerül a westfáliai vértesekkel. Háromezer lovas kentaur küzdelme, a percek végtelennek számítanak: egy-egy vívás csak annyi néha, míg lecsap itt vagy ott egy penge, máskor meg megadják e véres játék szépségét, a vezér is lovaggá válik, nem tudja: mit hoz a csata rendje, csak azt látja, itt-ott átvágja a német pallos a székely kucsmát, máshol a csákány véres lyukat üt a páncél domborulatába. A székely lovasok legázolják a muskétások rendjét, szívük szerint hozzá is kezdenének a boldogabb munkához: összeszedni, amit aranyban, köntösben, fegyverben zsákmánynak tarthatnak – de közvetlen közelben ott toporzékolnak a hómezőben az egymásba gabalyodott magyar-német hadsorok, belerohannak, ez a váratlan túlerő, mely nem szabályos irányból közelít, hanem laza csoportok váratlan özönlése, megzavarja a németeket, kapitányuk trombitajelt rendel, s a két domb közötti mélyvágásba belezúdulnak a megmaradt vértesek – visszafelé, az erdő irányába.</w:t>
      </w:r>
    </w:p>
    <w:p>
      <w:pPr>
        <w:pStyle w:val="Knyv"/>
        <w:rPr/>
      </w:pPr>
      <w:r>
        <w:rPr>
          <w:rFonts w:cs="Times New Roman"/>
          <w:kern w:val="2"/>
          <w:szCs w:val="24"/>
        </w:rPr>
        <w:t>S így rántják magukkal üldözőiket, akik belerohannak a ritkás erdő fáiba, mámorosan a győzelemtől, s maguk mögött hagyva a harcmezőn heverő zsákmányt, nagyszerű német lovakat, ágyút, kistábort. S egyszerre az erdő másik végén csattan fel a hang, háromszor: „Jézus! Jézus! Jézus!” – magyar módra, ahogy királyi seregek szoktak harcba ereszkedni. Ez a tartalék, Prépostváry Bálint huszárai: minden szem látja, szabdalt arcú végbeli vitézek, cifra ruhás nemesi fiatalok, akik eljöttek egy kis kalandra s pár svadrony a felség huszáraiból.</w:t>
      </w:r>
    </w:p>
    <w:p>
      <w:pPr>
        <w:pStyle w:val="Knyv"/>
        <w:rPr/>
      </w:pPr>
      <w:r>
        <w:rPr>
          <w:rFonts w:cs="Times New Roman"/>
          <w:kern w:val="2"/>
          <w:szCs w:val="24"/>
        </w:rPr>
        <w:t>Király Albert – mintha apja lenne – pillanatnyi kemény gyengédséggel Boldizsár mellé ugrat, bal kézzel, kantárát eresztve megöleli: combodon vérzel, Bódi… ha megérjük, lovaggá ütünk, de most vigyázz… magyarok…</w:t>
      </w:r>
    </w:p>
    <w:p>
      <w:pPr>
        <w:pStyle w:val="Knyv"/>
        <w:rPr/>
      </w:pPr>
      <w:r>
        <w:rPr>
          <w:rFonts w:cs="Times New Roman"/>
          <w:kern w:val="2"/>
          <w:szCs w:val="24"/>
        </w:rPr>
        <w:t>Egyetlen karabély sem dördül el, ahogy közelednek. Ki gondol az ájtatos Jézus-jelszóra, amikor rettenetes kiáltással veti elő a lélek és gége szertelen indulatát. Ami káromkodás, düh, trágárság felszakadhat a katonafeszültségben, halál peremén s mégis egy lépéssel a diadal felé… egyszerre innen és túlról, zalai s háromszéki lejtéssel, de érthető, egyetlen magyari nyelven üvöltözik… mert svéd, sváb, szász, polyák, cseh, akivel összemérik fegyverüket, nem ért egyetlen hangot sem ebből a féktelen legénykedésből, mely nélkül nem suhan a penge, nem ugrik a ló, nem zuhan le a csákány… minek szólni, ha értelmetlenek és némák a szőke óriások s ha ordítanak, mert elérte a fegyver, fájdalmukat is örökre felisszák az idegen mezők…</w:t>
      </w:r>
    </w:p>
    <w:p>
      <w:pPr>
        <w:pStyle w:val="Knyv"/>
        <w:rPr/>
      </w:pPr>
      <w:r>
        <w:rPr>
          <w:rFonts w:cs="Times New Roman"/>
          <w:kern w:val="2"/>
          <w:szCs w:val="24"/>
        </w:rPr>
        <w:t>De itt csíki a komáromival, somogyi a kolozsvárival kerül szembe: mindje könnyű lovas, ugyanazon a haditaktikán nevelkedett, egyforma fegyvert forgatnak, s ha összekeverednek – csak a huszárok s a vörös darabontok viselnek egyforma köntöst –, ki tudná megismerni, ki honnan való. Prépostváry fiatal ember, harmincas mezsgyéjén, hadnagyai az öreg várbeliek – szemben Boldizsár húszas évei ragyogásában, Albert és János most közreveszi: nehogy elragadja a verekedés ösztöne – de mindegyik szájában azért szüntelen a kiáltás, csúfnevek, amit hirtelen felkavar az emlékezés sodra, megrándul szemben is egy arc, irtózatost visszakiáltanak, az egész – furcsa módon –, mintha színt változtatna, a csata átalakul egy gigantikus kocsma előtti veszekedéssé. Az osztrák urak elfutottak, s lengyel – egyezésük szerint – nincs Boldizsár seregében, csak egy odacsapódott svéd lovas szakasz, mely elszakadt a többiektől, s megismerve a vörös darabontokat, hozzájuk kapcsolódik, hogy legalább az egy táborbeliek összetartsanak. S a svéd hadnagy egyszerre azt látja, hogy a két magyar sereg egymásnak rohan, de mintha láthatatlan válaszvonalat húztak volna közöttük Mars kegyelméből – ezt a láthatatlan árkot egyik csapat sem ugratja át: csak kardjukat rázzák, irtózatosan kiabálva, szörnyűségesen rázzák öklüket, csúfolódnak, oly módon, hogy ezt minden lovasember megértheti, s a lovak már-már összeérnek, a hótakaró felszakad, sár freccsen, piszkosak, véresek a székelyek, ők már amúgy is kiüvöltötték magukat a németekkel folyt viadalban, most rekedten káromkodnak, átkozódnak, huzakodnak, egymást fenyegetik, hívják viadalra… csak éppen ott hömpölyög a két hadsor egymással szemben, egyik sem tör bele a másikba, különös módon a láthatatlan választó két szélére a legöregebb, legsebesebb arcú, legkáromkodósabb vitézek kerülnek, akik értik a háború módját, játékot, tornát, látszatviadalt.</w:t>
      </w:r>
    </w:p>
    <w:p>
      <w:pPr>
        <w:pStyle w:val="Knyv"/>
        <w:rPr/>
      </w:pPr>
      <w:r>
        <w:rPr>
          <w:rFonts w:cs="Times New Roman"/>
          <w:kern w:val="2"/>
          <w:szCs w:val="24"/>
        </w:rPr>
        <w:t>A pengék összeérnek, s mintha végigcikáznának egymáson, ha valamelyik túl közel kerül a másikhoz, rámordul „te varangy, ügyelj…”, s kacag hozzá. Mintha a lovak is megértenék egymást, most nem remegnek, mint a lovas csata szörnyűségei közepette, mint akkor, amikor szüntelen lövések döreje hasította fel a csendet, s itt-ott leroskadt egy paripa. Meddig tart ez a rettenetes szóharc, két táborra szakadt magyarok küzdelme… hosszú percekig, amikor egyszerre elővillan Király Albert szablyája, másik oldalról trombitát fúvat Prépostváry, s a két magyar sereg egymást alig horzsolva jobbra-balra szétválik, Báthory kesztyűs kezével előremutat – a svéd hadnagy felé… arra, a másik oldalra szólítja őket a parancs.</w:t>
      </w:r>
    </w:p>
    <w:p>
      <w:pPr>
        <w:pStyle w:val="Knyv"/>
        <w:rPr/>
      </w:pPr>
      <w:r>
        <w:rPr>
          <w:rFonts w:cs="Times New Roman"/>
          <w:kern w:val="2"/>
          <w:szCs w:val="24"/>
        </w:rPr>
        <w:t>Mert már egy perc múlva újra hullámozni kezd a tájék, szaggatott ágyúdörgések jelzik a két front állását… egyre gyérebb a Miksa-sereg ágyúszava… olvadnak a hadoszlopok, Boldizsár felemelkedik kengyelében. Nem lát semmit, felvágtatnak a kis domb tetejére, néhány puskalövésnyire még foltokban kereng az ütközet, de mintha lankadna, egyre gyérebb a véres üzekedés. Magyarok nem szívesen harcolnak gyalogosok ellen – nem szeretik a muskéta sortüzet. Belevágnak a lengyel könnyű lovasság megszállta dombperembe, s a győzelem biztos tudatával ereszkednek küzdelembe, de már nem azzal a lendülettel, mint csata kezdetén. Már mindegyik ügyel arra, hogy – ha lehet – épségben vigye bőrét haza.</w:t>
      </w:r>
    </w:p>
    <w:p>
      <w:pPr>
        <w:pStyle w:val="Knyv"/>
        <w:rPr/>
      </w:pPr>
      <w:r>
        <w:rPr>
          <w:rFonts w:cs="Times New Roman"/>
          <w:kern w:val="2"/>
          <w:szCs w:val="24"/>
        </w:rPr>
        <w:t>Boldizsár homlokát sebezi egy lándzsahegy, Király Albert talpába szúrnak alulról egy tőrt, hangosan feljajdul, de továbbvágtat. „Mi megtettük dolgunkat, uram, csendesedjünk… még élnünk is kell…” összenéznek, nevetnek. „Jól elbántunk velük… azokkal a beste prépostváriakkal…” S látják, lassan olvadnak előttük a lengyel oszlopok, mintha azoknak sem lenne túl nagy kedvük a küzdelemre. Hány óra lehet…? Január vége felé olyan hamar csap le az alkonyat… de még süt élesen, ragyogóan a nap, minden kékség, felszakadt a ködfelhő egészen… S egyszerre éktelen trombitaharsogás… Oldalt ragyogó lovas csapat tör ki délnyugat felé. Ez lehet a tartalék, az osztrák vértesek színe-java, császári lovasok fehér köpenyükben… hatalmas sisakforgókkal: ki ne ismerné őket, ha máshonnan nem – a kassai kapitány gárdájából… De ezek nem harcolnak: menekülnek! Lovas ember szeme látja – milyen másféle a ritmus, amikor a lélek csak a menekülés reményében él… gyorsabban, gyorsabban… rohanni, rohanni, rohanni előre… pontosabban: hátrafelé.</w:t>
      </w:r>
    </w:p>
    <w:p>
      <w:pPr>
        <w:pStyle w:val="Knyv"/>
        <w:rPr/>
      </w:pPr>
      <w:r>
        <w:rPr>
          <w:rFonts w:cs="Times New Roman"/>
          <w:kern w:val="2"/>
          <w:szCs w:val="24"/>
        </w:rPr>
        <w:t xml:space="preserve">A domboldalról Boldizsár veszi először észre a kitörést, néhány pillanat, már a másik két kapitány is látja, s erre egyszerre feléled mindegyikükben a virtus: </w:t>
      </w:r>
      <w:r>
        <w:rPr>
          <w:rFonts w:cs="Times New Roman"/>
          <w:i/>
          <w:iCs/>
          <w:kern w:val="2"/>
          <w:szCs w:val="24"/>
        </w:rPr>
        <w:t>rajta!</w:t>
      </w:r>
      <w:r>
        <w:rPr>
          <w:rFonts w:cs="Times New Roman"/>
          <w:iCs/>
          <w:kern w:val="2"/>
          <w:szCs w:val="24"/>
        </w:rPr>
        <w:t xml:space="preserve"> </w:t>
      </w:r>
      <w:r>
        <w:rPr>
          <w:rFonts w:cs="Times New Roman"/>
          <w:kern w:val="2"/>
          <w:szCs w:val="24"/>
        </w:rPr>
        <w:t>Ha ott küzdenének a többi magyarokkal, egyetlen véres kupacban, soha ilyen csodálatos harc és zsákmány nem eshetett volna ki Szerencse tarsolyából. Elég néhány kardvillanás, mely a futók felé mutat – a vörös darabontok lova csendesedett, most újból belelendítik a paripákat a vágtába. Az osztrákok mérföldnyire vannak, a csata összevissza keverte a hadállásokat. Neki a székelyekkel… a hang elnémul… ez megint csata, komoly játék… vágtató percek, szárnya nő a lovaknak… mikor veszik észre őket odaát? Még fedezi vágtájukat az erdő… elnyeli hangjukat saját zajuk, az erdélyiek elnémulnak, egyetlen trombita sem tör át… vágtatni… vágtatni… vagy három és félezer székely és magyar lovas… S az osztrák vértesek, nehezebb járású paripákon ügetnek, szekereket visznek, ez is lankasztja az iramot. Egy perc, már meghallják jöttüket, kénytelenek felfejlődni, akkor látják – nem lehetnek többen, mint ők: a vezéri, díszes tartalék. Egymásba kavarodnak… Ez a csata legnehezebb perce.</w:t>
      </w:r>
    </w:p>
    <w:p>
      <w:pPr>
        <w:pStyle w:val="Knyv"/>
        <w:rPr/>
      </w:pPr>
      <w:r>
        <w:rPr>
          <w:rFonts w:cs="Times New Roman"/>
          <w:kern w:val="2"/>
          <w:szCs w:val="24"/>
        </w:rPr>
        <w:t>Megint életre-halálra, ilyenkor érezni: a magyarok mennyivel gyengébbek fegyverzetben, lóban, csak a virtus pótolja s a könnyedség, ahogy szökelleni tudnak, kitörni, semmiféle vak parancs nem lankasztja egyéni virtusukat. Egyszerre mindenünnen özönleni kezdenek a máshol győztes lengyelek… kör képződik, furcsa kör: magvában Miksa vértesei, körül a székelyek, a darabontok, s ez a külső kéreg egyre nő, ahogy több és több könnyű lengyel lovas veszi útját errefelé. S egyszerre Boldizsár elordítja magát német szóval: adjátok meg magatokat!</w:t>
      </w:r>
    </w:p>
    <w:p>
      <w:pPr>
        <w:pStyle w:val="Knyv"/>
        <w:rPr>
          <w:rFonts w:cs="Times New Roman"/>
          <w:kern w:val="2"/>
          <w:szCs w:val="24"/>
        </w:rPr>
      </w:pPr>
      <w:r>
        <w:rPr>
          <w:rFonts w:cs="Times New Roman"/>
          <w:kern w:val="2"/>
          <w:szCs w:val="24"/>
        </w:rPr>
        <w:t>A hang teszi, vagy talán a küzdelem reménytelensége: itt, a lengyel végeken, egy kimérikus királyság széteső foszlányában, távol tiroli s stájer hazájuktól a lovasok… kérdőn néznek tisztjeik felé… még nem történik semmi, de mintha lankadna a harc hevessége, kevesebb a lövés, az osztrákok, lefelé fordítják lassan, majdnem észrevétlenül karabélyaikat, megmagyarázhatatlan fáradtság ömlik el a küzdőkön, itt is és odaát is, s a pengéket a csuklók lefelé fordítják: várnak valamilyen végső kommandóra!</w:t>
      </w:r>
    </w:p>
    <w:p>
      <w:pPr>
        <w:pStyle w:val="Knyv"/>
        <w:rPr/>
      </w:pPr>
      <w:r>
        <w:rPr>
          <w:rFonts w:cs="Times New Roman"/>
          <w:kern w:val="2"/>
          <w:szCs w:val="24"/>
        </w:rPr>
        <w:t xml:space="preserve">Valahonnan feltörik a hang… ki adja, honnan érkezik, valóban Miksa szava-e, vagy csak a körülötte állók diktálják, szárnysegédei, papja, orvosa, nótáriusa, ahogy kivonul ilyen Habsburg fenséges úr, aki egyben választott király. S Boldizsár már egyre merészebben tör előre, kardjával cikázva, mintha vívni akarna, de ez a szép, arab írással kivert damaszkuszi penge (István király kapta ajándékba Amhát csausztól), mellyel ma végigverekedte a csatát, még egy kört ír le… lassan mintha utat nyitnának előtte a vértesek: valahol elered a szó: </w:t>
      </w:r>
      <w:r>
        <w:rPr>
          <w:rFonts w:cs="Times New Roman"/>
          <w:i/>
          <w:iCs/>
          <w:kern w:val="2"/>
          <w:szCs w:val="24"/>
        </w:rPr>
        <w:t xml:space="preserve">Báthory… </w:t>
      </w:r>
      <w:r>
        <w:rPr>
          <w:rFonts w:cs="Times New Roman"/>
          <w:kern w:val="2"/>
          <w:szCs w:val="24"/>
        </w:rPr>
        <w:t>a sorok továbbadják, s mire benne van a vértesek sűrűjében, látja, nincsenek is sokan, talán még ezerén sem lehetnek, ők maguk tudhatják, milyen kilátástalan lenne küzdelmük, mennyire csak céltalan önfeláldozó hősiesség, ha még harcolni akarnának – s menthetetlenül halálos veszélynek tennék ki ezzel urukat, akit csata hevében nem védne felséges címe sem.</w:t>
      </w:r>
    </w:p>
    <w:p>
      <w:pPr>
        <w:pStyle w:val="Knyv"/>
        <w:rPr/>
      </w:pPr>
      <w:r>
        <w:rPr>
          <w:rFonts w:cs="Times New Roman"/>
          <w:kern w:val="2"/>
          <w:szCs w:val="24"/>
        </w:rPr>
        <w:t>Miksa lóháton, hatalmas facsoport előtt áll.</w:t>
      </w:r>
    </w:p>
    <w:p>
      <w:pPr>
        <w:pStyle w:val="Knyv"/>
        <w:rPr/>
      </w:pPr>
      <w:r>
        <w:rPr>
          <w:rFonts w:cs="Times New Roman"/>
          <w:kern w:val="2"/>
          <w:szCs w:val="24"/>
        </w:rPr>
        <w:t>Boldizsár felemelkedik nyergében. Már nem harcolnak… de még nem tette le senki a fegyvert, a hadak rendje szerint… még az ütközet feléledhet, az osztrákok úgy határozhatnak, hogy inkább választják a halált… De ez a szó, ez a mozdulat nem jön… s már talán hiába is jönne. A székelyek beszivárognak az osztrák hadsorok közé, mustrálják a vértesek lovát, összehasonlítják ezeket a testőr-paripákat a magukéval, melyeket alaposan elcsigáztak a moldvai utak.</w:t>
      </w:r>
    </w:p>
    <w:p>
      <w:pPr>
        <w:pStyle w:val="Knyv"/>
        <w:rPr/>
      </w:pPr>
      <w:r>
        <w:rPr>
          <w:rFonts w:cs="Times New Roman"/>
          <w:kern w:val="2"/>
          <w:szCs w:val="24"/>
        </w:rPr>
        <w:t>Boldizsár mögött a két kapitány. Egy ugratással odaér, ez a csata félelmes pillanata: ez a győzelem? Egy zászló lehajlik, kürtös ajkához emeli a szerszámát… csupa apró jel, Miksa megtörli csipkés kézelőfejével homlokát… Boldizsár látja, alsó ajka megremeg. Hirtelen eszébe sem jut, miként címezik a római császár világában a főhercegeket… már csak két ugratás, hirtelen hátrakapja fejét: nem zárul-e mögötte a harcrend, nem csalja-e tőrbe saját merészsége? Már ott áll Miksa előtt, még mindig alacsonyabban, mert a „választott király” lova visszahőköl a domboldalon. Amilyen végtelen volt egy órája a térség, most néhány araszra szorít össze mindent a história szeszélye. Boldizsár látja, egyetlen osztrák kezében sincs fegyver, minden kard visszakerült hüvelyébe. Egy mozdulat, az arab szablya is már ott verdesi oldalát, s úgy, ahogy külföldi udvarokban tanulta, amikor meglátogatta a fejedelmet, leveszi fejéről a sisakot, melynek forgóját lenyeste egy feje felett suhanó alabárd.</w:t>
      </w:r>
    </w:p>
    <w:p>
      <w:pPr>
        <w:pStyle w:val="Knyv"/>
        <w:rPr/>
      </w:pPr>
      <w:r>
        <w:rPr>
          <w:rFonts w:cs="Times New Roman"/>
          <w:kern w:val="2"/>
          <w:szCs w:val="24"/>
        </w:rPr>
        <w:t xml:space="preserve">– </w:t>
      </w:r>
      <w:r>
        <w:rPr>
          <w:rFonts w:cs="Times New Roman"/>
          <w:kern w:val="2"/>
          <w:szCs w:val="24"/>
        </w:rPr>
        <w:t>Illustrissime Princeps…</w:t>
      </w:r>
    </w:p>
    <w:p>
      <w:pPr>
        <w:pStyle w:val="Knyv"/>
        <w:rPr/>
      </w:pPr>
      <w:r>
        <w:rPr>
          <w:rFonts w:cs="Times New Roman"/>
          <w:kern w:val="2"/>
          <w:szCs w:val="24"/>
        </w:rPr>
        <w:t>Ennyi az egész, s már mögötte kiáltják a magyarok: Báthory! Báthory! S Miksa talán azt hiheti: maga Erdély fejedelme repült ide úttalan utakon, hogy Szilézia határában őt foglyul ejtse… Báthory… Báthory… A gyűlölt nagy árnyék, István nevének árnyéka: a Nagy Halottal kellett Miksának a választások hevében is megküzdenie… Miksa sem akar meghalni: ha így kívánta volna, maga rohan vértesei élén – nem hátra, hanem előre, s akkor az engedelmes testőrök követik. Boldizsár nem nyúl kardjáért, ahogy követelné a harc szertartása. Keresztény ellenfelek mérkőznek, aki leereszti kardját: sérthetetlen!</w:t>
      </w:r>
    </w:p>
    <w:p>
      <w:pPr>
        <w:pStyle w:val="Knyv"/>
        <w:rPr/>
      </w:pPr>
      <w:r>
        <w:rPr>
          <w:rFonts w:cs="Times New Roman"/>
          <w:kern w:val="2"/>
          <w:szCs w:val="24"/>
        </w:rPr>
        <w:t>Miksa szeméből kibuggyan a könny. Félórája még királyi felség volt, most köszönheti, ha szabdalt, véres homlokú ellenfele megadja a főhercegi titulust. Még nem döbben rá egészen: fogoly… káplánja ugrik elébe, gyalogszerrel, felemeli a keresztet. Boldizsár körülnéz. Ő az egyetlen katolikus az erdélyi kapitányok közül. Leugrik lováról, megcsókolja. Ez jelenti a keresztény testvériséget, gondolja, Király Albert és Bornemissza félrenéznek, ez megint valami pápista-játék. Mi történik itt? Nem semmizik-e majd ki a zsákmányból az erdélyieket?</w:t>
      </w:r>
    </w:p>
    <w:p>
      <w:pPr>
        <w:pStyle w:val="Knyv"/>
        <w:rPr/>
      </w:pPr>
      <w:r>
        <w:rPr>
          <w:rFonts w:cs="Times New Roman"/>
          <w:kern w:val="2"/>
          <w:szCs w:val="24"/>
        </w:rPr>
        <w:t>A vastag ajkú Miksa megembereli magát. Lehúzza lovas kesztyűjét. Hosszú, keskeny keze van, finom gyűrűkkel. Ő is leszáll lováról, maga ugrik le, nincs senki, aki tenyerét tartaná már a rab király talpa alá. Levon egy gyűrűt ujjáról. Smaragd kő, körgyémántjai csillognak. Odakínálja Báthory Boldizsár felé. Boldizsár meghökken, nem érti a szertartást, Király Albert halkan mondja: azért kínálja, hogy hagyd neki a kardját…</w:t>
      </w:r>
    </w:p>
    <w:p>
      <w:pPr>
        <w:pStyle w:val="Knyv"/>
        <w:rPr/>
      </w:pPr>
      <w:r>
        <w:rPr>
          <w:rFonts w:cs="Times New Roman"/>
          <w:kern w:val="2"/>
          <w:szCs w:val="24"/>
        </w:rPr>
        <w:t>Boldizsár ránéz, hajadonfőtt, elsöpri homlokába hulló, vérrel összetapadt haját, mely mintha fátylat vonna szeme elé. Elfogadja a gyűrűt, s leveszi ujjáról a Báthoryak aranyba vésett, sárkányfogas pecsétgyűrűjét. Már közben eszébe jutott, hogyan kell németül címezni a fenséget.</w:t>
      </w:r>
    </w:p>
    <w:p>
      <w:pPr>
        <w:pStyle w:val="Knyv"/>
        <w:rPr/>
      </w:pPr>
      <w:r>
        <w:rPr>
          <w:rFonts w:cs="Times New Roman"/>
          <w:kern w:val="2"/>
          <w:szCs w:val="24"/>
        </w:rPr>
        <w:t xml:space="preserve">– </w:t>
      </w:r>
      <w:r>
        <w:rPr>
          <w:rFonts w:cs="Times New Roman"/>
          <w:kern w:val="2"/>
          <w:szCs w:val="24"/>
        </w:rPr>
        <w:t>Nem szégyen, fenség, ha valakit egy Báthory győz le!</w:t>
      </w:r>
    </w:p>
    <w:p>
      <w:pPr>
        <w:pStyle w:val="Knyv"/>
        <w:rPr/>
      </w:pPr>
      <w:r>
        <w:rPr>
          <w:rFonts w:cs="Times New Roman"/>
          <w:kern w:val="2"/>
          <w:szCs w:val="24"/>
        </w:rPr>
        <w:t>Ez a legfőbb… amit egy nemzetség gőgje ebben a pillanatban szájába adhat. Egy villanás… Báthory védi Várnánál Ulászlót, sánta-Báthory menekül a mohácsi ütközetből… gonosz-Báthory sütteti Dózsát… István apja veszi át Kolozsvárott Izabellától a nagytemplomban Szent István koronáját… mióta született: István… István… Nem szégyen, fenség, ha egy Báthory hagyja meg az ön kardját… Int a kürtösöknek, most ő parancsol.</w:t>
      </w:r>
    </w:p>
    <w:p>
      <w:pPr>
        <w:pStyle w:val="Knyv"/>
        <w:rPr/>
      </w:pPr>
      <w:r>
        <w:rPr>
          <w:rFonts w:cs="Times New Roman"/>
          <w:kern w:val="2"/>
          <w:szCs w:val="24"/>
        </w:rPr>
        <w:t>Négy osztrák kürtös lefújja 1588. január 24-ének kora délutánján a nevezetes bicsini csatát…</w:t>
      </w:r>
    </w:p>
    <w:p>
      <w:pPr>
        <w:pStyle w:val="Fejezetcm"/>
        <w:rPr/>
      </w:pPr>
      <w:r>
        <w:rPr/>
        <w:t>10</w:t>
      </w:r>
    </w:p>
    <w:p>
      <w:pPr>
        <w:pStyle w:val="Knyv"/>
        <w:suppressAutoHyphens w:val="false"/>
        <w:ind w:hanging="0"/>
        <w:rPr/>
      </w:pPr>
      <w:r>
        <w:rPr>
          <w:rFonts w:cs="Times New Roman"/>
          <w:kern w:val="2"/>
          <w:szCs w:val="24"/>
        </w:rPr>
        <w:t>Zsigmond ott ült a kolozsvári tanácsházban. Nézte a homokórán alápergő szemeket. Még meddig… meddig húzódik ez a végtelen óra, míg elé terjesztik sérelmeiket, perpatvaraikat, míg pro és contra vitatkoznak felek, tanácsosok, prókátorok, telik az idő.</w:t>
      </w:r>
    </w:p>
    <w:p>
      <w:pPr>
        <w:pStyle w:val="Knyv"/>
        <w:rPr/>
      </w:pPr>
      <w:r>
        <w:rPr>
          <w:rFonts w:cs="Times New Roman"/>
          <w:kern w:val="2"/>
          <w:szCs w:val="24"/>
        </w:rPr>
        <w:t>Feláll az első nótárius, s most mindenki kérdően néz a kis fejedelemre. Tudja-e, hogy „most jön a legerősebb argumentum”. Fekete köntösű polgárok fészkelődnek, a szász ajkúak tiszteletlenül össze-összeperelnek, hogy ki s hogyan szorongassa meg jobban Erdély urát: valóságos fogoly a kolozsváriak rendjében, mind odasűrűl, az a néhány árva fegyveres szolga, aki kopott alabárdokkal csörömpöl, mit sem érne, ha a fejedelmet elnyomnák. Merthogy szabad királyi város tanácsába még királynak sem illik bevinni testőr darabontot.</w:t>
      </w:r>
    </w:p>
    <w:p>
      <w:pPr>
        <w:pStyle w:val="Knyv"/>
        <w:rPr/>
      </w:pPr>
      <w:r>
        <w:rPr>
          <w:rFonts w:cs="Times New Roman"/>
          <w:kern w:val="2"/>
          <w:szCs w:val="24"/>
        </w:rPr>
        <w:t>Hozzáhajlik Sombory László, aki elkísérte, s halkan, mintha nem is törődnék a kérdéssel, így mondja: kolozsvári cívisek – contra a város falain bévül lakó nemesség. Idem… idem… Nem első ízbeni panasz, mindjárt kijönnek a farbával, kegyelmességed engedelmével. Torzsalkodnak. Ámen, hallgassuk meg, mert egyebet nem tehetünk, s utána fogja nagyságod rövidjére. Ha nem lehet kitérni előle, mondom: ámen, s nagyságod mondja: recte, megadom. Most kegyesen bólintson nagyságod, hogy kezdete légyen már…</w:t>
      </w:r>
    </w:p>
    <w:p>
      <w:pPr>
        <w:pStyle w:val="Knyv"/>
        <w:rPr/>
      </w:pPr>
      <w:r>
        <w:rPr>
          <w:rFonts w:cs="Times New Roman"/>
          <w:kern w:val="2"/>
          <w:szCs w:val="24"/>
        </w:rPr>
        <w:t>Királyfalvi János, Cheke György, Orbay Kristóf hozták elébe, ahogy illett, a terjedelmes iratot. Szép rendjében hozzá is kezdett Királyfalvi, aki a város fiskális direktorának címét hordozta. Ahogy illik, köszörült egyet torkán, s rítus szerint latinul köszöntötte a fejedelmet:</w:t>
      </w:r>
    </w:p>
    <w:p>
      <w:pPr>
        <w:pStyle w:val="Knyv"/>
        <w:rPr/>
      </w:pPr>
      <w:r>
        <w:rPr>
          <w:rFonts w:cs="Times New Roman"/>
          <w:kern w:val="2"/>
          <w:szCs w:val="24"/>
        </w:rPr>
        <w:t xml:space="preserve">– </w:t>
      </w:r>
      <w:r>
        <w:rPr>
          <w:rFonts w:cs="Times New Roman"/>
          <w:kern w:val="2"/>
          <w:szCs w:val="24"/>
        </w:rPr>
        <w:t>Serenissime Princeps et domine nobis naturaliter gratiosissime… Kegyelmes urunk, fejedelmünk, nagyságod parancsolta, hogy akik e városban olyanok volnának, hogy nemességük volna, azokat kényszeríthessük nagyságod táborába menni illendőszerrel… De könyörgünk alázatosan mi fejedelmünknek, hogy újonnan senkit se terheljen nagyságod, mert a szabad város falain belül senki sem tartatik szabados nemesnek, hanem nagyságod subditusának, alattvalójának tartjuk, mint szintén generaliter mi magunkat. Azt akarjuk, hogy a nemes odaálljon, ahová állítjuk, éjjel-nappal ott vigyázzon, szolgáljon, adót adjon, terhet viseljen… Ez dologban mi ezt az ország minden kegyelmes fejedelme által prescribáltattuk… A kegyelmes fejedelmek ezt soha meg nem változtatták, egy corpus tagjai lévén az városban, meg nem szaggattattunk, mert mind egymással vágyunk mennybe menni egyformán, ha az Úr erőt ád. Kegyelmes urunknál, ha a nemesek akaratukat kikényszeríthetnék, akkor magukat olyan nagyra tartanák, hogy ez városban szabadosokként kívánnának élni, ha ez a szándékuk előremenne, úgy e város szabadsága abrogáltatna, s megromlanánk. És ez lenne e város megromlásának első alkalma, mert itt még soha nem lakhatott s nem is lakik szabados ember, aki nemes legyen…</w:t>
      </w:r>
    </w:p>
    <w:p>
      <w:pPr>
        <w:pStyle w:val="Knyv"/>
        <w:rPr/>
      </w:pPr>
      <w:r>
        <w:rPr>
          <w:rFonts w:cs="Times New Roman"/>
          <w:kern w:val="2"/>
          <w:szCs w:val="24"/>
        </w:rPr>
        <w:t xml:space="preserve">– </w:t>
      </w:r>
      <w:r>
        <w:rPr>
          <w:rFonts w:cs="Times New Roman"/>
          <w:kern w:val="2"/>
          <w:szCs w:val="24"/>
        </w:rPr>
        <w:t>Mit akarnak, László?</w:t>
      </w:r>
    </w:p>
    <w:p>
      <w:pPr>
        <w:pStyle w:val="Knyv"/>
        <w:rPr/>
      </w:pPr>
      <w:r>
        <w:rPr>
          <w:rFonts w:cs="Times New Roman"/>
          <w:kern w:val="2"/>
          <w:szCs w:val="24"/>
        </w:rPr>
        <w:t xml:space="preserve">– </w:t>
      </w:r>
      <w:r>
        <w:rPr>
          <w:rFonts w:cs="Times New Roman"/>
          <w:kern w:val="2"/>
          <w:szCs w:val="24"/>
        </w:rPr>
        <w:t>Hallgassa nagyságod a deliberátumot. Az a succusa a dolognak, hogy a mennykő üssön bele ezekbe a cívisekbe mindközönségesen. Csak éppen a privilégiumaik szerént nékik vagyon papíron igazságuk…</w:t>
      </w:r>
    </w:p>
    <w:p>
      <w:pPr>
        <w:pStyle w:val="Knyv"/>
        <w:rPr/>
      </w:pPr>
      <w:r>
        <w:rPr>
          <w:rFonts w:cs="Times New Roman"/>
          <w:kern w:val="2"/>
          <w:szCs w:val="24"/>
        </w:rPr>
        <w:t xml:space="preserve">– </w:t>
      </w:r>
      <w:r>
        <w:rPr>
          <w:rFonts w:cs="Times New Roman"/>
          <w:kern w:val="2"/>
          <w:szCs w:val="24"/>
        </w:rPr>
        <w:t>Kérjük kegyelmes urunkat, nagyságos fejedelmünket, deliberáltassék mindközönségesen: hogy azok a kolozsváriak, akik csak címerlevéllel bírnak, az írott Decretum szerént tartsák magukat a város szolgáinak; nem tartoznak sem lovast, sem gyalogost állítani, személyükben felülni a vármegye nemesei közé. De azok, kiknek jobbágyuk vagyon, azok tartoznak lovast állítani személyük szerint, s zsoldost szerezni jószágaikról…</w:t>
      </w:r>
    </w:p>
    <w:p>
      <w:pPr>
        <w:pStyle w:val="Knyv"/>
        <w:rPr/>
      </w:pPr>
      <w:r>
        <w:rPr>
          <w:rFonts w:cs="Times New Roman"/>
          <w:kern w:val="2"/>
          <w:szCs w:val="24"/>
        </w:rPr>
        <w:t>Sombory kakashangja felpattant:</w:t>
      </w:r>
    </w:p>
    <w:p>
      <w:pPr>
        <w:pStyle w:val="Knyv"/>
        <w:rPr/>
      </w:pPr>
      <w:r>
        <w:rPr>
          <w:rFonts w:cs="Times New Roman"/>
          <w:kern w:val="2"/>
          <w:szCs w:val="24"/>
        </w:rPr>
        <w:t xml:space="preserve">– </w:t>
      </w:r>
      <w:r>
        <w:rPr>
          <w:rFonts w:cs="Times New Roman"/>
          <w:kern w:val="2"/>
          <w:szCs w:val="24"/>
        </w:rPr>
        <w:t>Kik vagynak olyanok, kiket csak címereseknek s nem jószágosoknak említenek kegyelmedék? Ki véle… név szerint!</w:t>
      </w:r>
    </w:p>
    <w:p>
      <w:pPr>
        <w:pStyle w:val="Knyv"/>
        <w:rPr/>
      </w:pPr>
      <w:r>
        <w:rPr>
          <w:rFonts w:cs="Times New Roman"/>
          <w:kern w:val="2"/>
          <w:szCs w:val="24"/>
        </w:rPr>
        <w:t>Megmozdultak a tanácsház oldalsorában. Egymás után tisztelkedtek őnagysága előtt. Süvegüket megemelték, rangosan, nemes emberek módjára, de nagy tisztességtudással. Királyfalvi János nevezte meg őket egymás után: Bogáthi Menyhért, Sügér János, Kornis Farkas, Ébeni Gábris, Bogáthi András, Szalánczy György, Boronkai János, Gyerőffy János, Gáltőy Ferenc, Literátus Gyarmathy György…</w:t>
      </w:r>
    </w:p>
    <w:p>
      <w:pPr>
        <w:pStyle w:val="Knyv"/>
        <w:rPr/>
      </w:pPr>
      <w:r>
        <w:rPr>
          <w:rFonts w:cs="Times New Roman"/>
          <w:kern w:val="2"/>
          <w:szCs w:val="24"/>
        </w:rPr>
        <w:t>Sombory nagyságos nem tudta magába fojtani a szót:</w:t>
      </w:r>
    </w:p>
    <w:p>
      <w:pPr>
        <w:pStyle w:val="Knyv"/>
        <w:rPr/>
      </w:pPr>
      <w:r>
        <w:rPr>
          <w:rFonts w:cs="Times New Roman"/>
          <w:kern w:val="2"/>
          <w:szCs w:val="24"/>
        </w:rPr>
        <w:t xml:space="preserve">– </w:t>
      </w:r>
      <w:r>
        <w:rPr>
          <w:rFonts w:cs="Times New Roman"/>
          <w:kern w:val="2"/>
          <w:szCs w:val="24"/>
        </w:rPr>
        <w:t>Atyámfiainak itt bévül, falak mögött kényelmesebb, télvíz idején? Hát Kornis uramnak nincs jószága? Hát Gyerőffy uramnak nincs jobbágya? Hát Literátus Gyarmathy uram csak pennájával, téntás ujjával gazdálkodik? Nemes urak lennének kegyelmetek, s mindje elbúvik, városszolgájának silánykodja magát, csakhogy ne kelljen hadba járni, adni egy darabontot fejedelem seregébe, ha gyün a véres kard. Egy szőrön-bőrön a mesterlegényekkel? Egy ezüstgira nem nagy pénz, ennyit sem adnak kegyelmetek arra, hogy nemesség rendje szerént éljenek… De mindez közönséges beszéd, atyámfiai, én itt nem pontifikálok, csak fejedelem kisurunkat kalauzolám. Légyen, ha ő akarja, ahogyan meg vagyon írva, mindközönségesen. Mert hogy magamnak is csinálom, lássuk csak, a fészket: ha én nem, valamelyik utódom bejön Kolozsvárra, purgernek, merthogy itt olcsó és könnyű nemes úrnak lenni. Bévül, falak mögött nemes úr, fizet három poltúrát a városnak, még ki is ássák az árnyékszékét, mindközönségesen… de nem ül fel hadakba, nem állít zsoldost, nem támogatja fejedelmét… De virtussal, otthon, korcsmában mindje nemes ember. Illustrissime Princeps nunc deliberandum est!</w:t>
      </w:r>
    </w:p>
    <w:p>
      <w:pPr>
        <w:pStyle w:val="Knyv"/>
        <w:rPr/>
      </w:pPr>
      <w:r>
        <w:rPr>
          <w:rFonts w:cs="Times New Roman"/>
          <w:kern w:val="2"/>
          <w:szCs w:val="24"/>
        </w:rPr>
        <w:t>A szeme a homokórán… Nézi ezeket a jóléttől csepegő nemes-cíviseket.</w:t>
      </w:r>
    </w:p>
    <w:p>
      <w:pPr>
        <w:pStyle w:val="Knyv"/>
        <w:rPr/>
      </w:pPr>
      <w:r>
        <w:rPr>
          <w:rFonts w:cs="Times New Roman"/>
          <w:kern w:val="2"/>
          <w:szCs w:val="24"/>
        </w:rPr>
        <w:t>Mindje már házat épített, piacon, Óvárban, nem cserélne egy se a mezőségiekkel, rossz udvarházzal, amit minden kóbor csapat tetszése szerint perzsel. Oskolába járhat a gyerek, selyemben, bársonyban az asszony, télvíz idején bálakat rendeznek, ott mulatoznak. Szegények… címeres nemesek csak, nincs jószáguk…</w:t>
      </w:r>
    </w:p>
    <w:p>
      <w:pPr>
        <w:pStyle w:val="Knyv"/>
        <w:rPr/>
      </w:pPr>
      <w:r>
        <w:rPr>
          <w:rFonts w:cs="Times New Roman"/>
          <w:kern w:val="2"/>
          <w:szCs w:val="24"/>
        </w:rPr>
        <w:t xml:space="preserve">– </w:t>
      </w:r>
      <w:r>
        <w:rPr>
          <w:rFonts w:cs="Times New Roman"/>
          <w:kern w:val="2"/>
          <w:szCs w:val="24"/>
        </w:rPr>
        <w:t>Bene! Meglegyen, ahogy akarjátok. Most pedig menjünk, még nagy utunk vagyon Görgényig, ahol várnak reánk a hajtók és a medvék…</w:t>
      </w:r>
    </w:p>
    <w:p>
      <w:pPr>
        <w:pStyle w:val="Knyv"/>
        <w:widowControl/>
        <w:suppressAutoHyphens w:val="false"/>
        <w:spacing w:before="240" w:after="0"/>
        <w:ind w:hanging="0"/>
        <w:rPr/>
      </w:pPr>
      <w:r>
        <w:rPr>
          <w:rFonts w:cs="Times New Roman"/>
          <w:kern w:val="2"/>
          <w:szCs w:val="24"/>
        </w:rPr>
        <w:t>A taljánok azalatt bekóborolták Kolozsvárt. Sóhajtozva álltak a nagytemplom bejáratánál – sehol egy Mária-kép, sehol egy oltár. Unitáriusok meszelős tisztaságával fehérlett minden, csak a szószék gótikus lépcsője emlékeztetett az egykori apáturakra, akik innen mennydörögték az igaz, római hitet… s ahogy bekerültek a templomajtón belül, valamilyen csoda módjára még elkerülte az egyik kápolna az örök feledést, amit a mész kegyetlen köntöse borít rá: elnyúlt, majdnem légies, nőies arcú pápa képe tűnt fel, jobboldalt Szent Sebestyén nyílvesszőkkel átvert alakja, a kettőt egy torony választotta el egymástól, elöl szelíden kanyargott a zöld út, mögötte feltűnt a város. Ahogy itt állt elgondolkozva, kissé lehajtott fejjel a dicsfény övezte pápa, mintha szomorúan vagy talán éppen gúnyosan mosolygott volna, gyönyörű kezével emelve a szentségtartót…</w:t>
      </w:r>
    </w:p>
    <w:p>
      <w:pPr>
        <w:pStyle w:val="Knyv"/>
        <w:rPr/>
      </w:pPr>
      <w:r>
        <w:rPr>
          <w:rFonts w:cs="Times New Roman"/>
          <w:kern w:val="2"/>
          <w:szCs w:val="24"/>
        </w:rPr>
        <w:t>A legkisebbik Genga, a klerikus gyorsan térdet hajtott, keresztet vetett, mintha ezzel titkon jóvátenne mindent, amit ezek az unitárius s egyéb eretnekek az igaz hittel szemben vétkeztek. Nézte a lengeteg, karcsú, különös mosolyú pápát, míg könnybe nem lábadt szeme. Olaszok voltak, egy pillanatra ennyi szépség láttán körülöttük elsüllyedt a világ.</w:t>
      </w:r>
    </w:p>
    <w:p>
      <w:pPr>
        <w:pStyle w:val="Knyv"/>
        <w:rPr/>
      </w:pPr>
      <w:r>
        <w:rPr>
          <w:rFonts w:cs="Times New Roman"/>
          <w:kern w:val="2"/>
          <w:szCs w:val="24"/>
        </w:rPr>
        <w:t>Olaszok voltak. „Ebédig tekereghettek”, mondta a fejedelem, s már ennyit megtanultak magyarul, hogy most kerüljenek el útjából, most jogaros princeps, nem pajtásuk. Az Óvár nem volt messze. A nagytérről apró utcácskák szakadnak le, olyan otthonosan érezték magukat benne, amint kóboroltak, mintha valami ismeretlen s mégis itáliai földre varázsolt városkában keresnének valakit. A ház, mely előtt megálltak, régi volt a többihez képest, s mintha nagyobb gonddal vakolták volna, almazöld színben parádézott. Bizonyos, hogy nem ők voltak az első, sem az utolsó idegenek, akik bámész szemmel álltak meg előtte. Hivatalbóli, nótáriusforma ember vette őket szemügyre, átjött a másik ház elől, s dörmögő latinjával mondta: itt születe, e házban ama dicsőséges Corvinus Mátyás király!</w:t>
      </w:r>
    </w:p>
    <w:p>
      <w:pPr>
        <w:pStyle w:val="Knyv"/>
        <w:rPr/>
      </w:pPr>
      <w:r>
        <w:rPr>
          <w:rFonts w:cs="Times New Roman"/>
          <w:kern w:val="2"/>
          <w:szCs w:val="24"/>
        </w:rPr>
        <w:t>Az egyik talián már járt itt egyszer Boldizsár úr kíséretében, ő valami egyebet is tudott. Valamit súgott a legnagyobb énekesfiú fülébe, mire az elrikkantotta magát. Lekerültek az Óvárból, újból a várfalak mentén, ha nem lett volna a nagytorony, ennyi sikátorban el is vesztették volna az irányt. De a fiú biztosan vezetett, ösztöne szerint. A várfalra itt-ott zsákutcák nyíltak, egymásra támaszkodó rozzant házak, fészerek rengetege, s mintha Kolozsvár itt tartotta volna rejtegetni való esendőségeit – úgy lapult a várfal oldalában az elnyúló, nyolcablakos ház, zárt kapujával, belső udvarával, s a legény nagyot ugrott a levegőbe, tapsolt egyet. Ugye, mondtam… látjátok: kint lóg a piros lámpa! „Adjunk szerenádot”, mondta az egyik, lekerült a válláról a gitár, csavargó útszéli klerikusok sánta latinját fogták ritmusba, viháncolva, hőbörödötten, s míg jajgatott a sokhúrú hangszer, s gajdoltak, ugrándozva ezen a tilos tájon, melyet tisztes polgár kerül, mint a hóhér tanyáját, s mégis recte, tartja a város, mert sokfajta népek járnak erre, kufárok, nagyurak, tisztek, s ez az itt hosszan elnyúló bűnök tanyája védi a polgárlányok, polgárasszonyok lengeteg erényét. Infámis tanya, mondták a kolozsvári tanácsurak, de nélküle… Következtek az egyszeri test mindennapi szükségéről való kenetes hasonlatok. S a taliánok ott álltak a kapuban, nappal volt, nem járt senki erre, reggel bizonyosan elfújták a piros lámpában a lángot, az sem világított, a lányok aludtak. S most felverte őket az idegen ének s az idegen fiúk, akikről látni lehetett: külországiak, de a fejedelem szolgálatában, s már édesgették őket befelé, s a fiúk itt is itthon voltak, mert városiak voltak, s minden város sok-sok arcú.</w:t>
      </w:r>
    </w:p>
    <w:p>
      <w:pPr>
        <w:pStyle w:val="Knyv"/>
        <w:rPr/>
      </w:pPr>
      <w:r>
        <w:rPr>
          <w:rFonts w:cs="Times New Roman"/>
          <w:kern w:val="2"/>
          <w:szCs w:val="24"/>
        </w:rPr>
        <w:t>Hórihorgas besztercei szász lány volt, meg Kendilónáról jobbágylány, akit megejtett az úrfi, s nem volt maradása már otthon, fekete külországi, vágott szemű, ezt pénzért vette Julcsa asszony a kufároktól, mindig fázott, télen mintha begubózott volna, csak nyáron táncolt; s a többiek, mind a hét vagy nyolc lány, szalmaarcúak, mosolyukat mintha már kiette volna a penész. S a taliánok úgy mentek be, süveggel, kalappal fejükön, gajdolva, s amint énekeltek, kórusban, mintha a lányok szemében lassan-lassan kigyulladtak volna a lángok: kicsit egyformák voltak, mind idegenek az úri városban, mely százados igézetével talán már a rómaiak óta ilyen különös, csendes, tűnődő emberekké formálta a kolozsváriakat. A lányok mosolyogni kezdtek, s a fiúk nem voltak kényesek, durvák, hangosak.</w:t>
      </w:r>
    </w:p>
    <w:p>
      <w:pPr>
        <w:pStyle w:val="Knyv"/>
        <w:rPr/>
      </w:pPr>
      <w:r>
        <w:rPr>
          <w:rFonts w:cs="Times New Roman"/>
          <w:kern w:val="2"/>
          <w:szCs w:val="24"/>
        </w:rPr>
        <w:t>Pénzt alig adtak, de nem fukarkodtak a dallal, s Julcsa asszony urát szalajtotta jobbik boráért. Ha nem is hagynak sok pénzt a kórusgyerekek a házban, estére nagyobb vidámság lesz, a vágott szemű is felmosolyog.</w:t>
      </w:r>
    </w:p>
    <w:p>
      <w:pPr>
        <w:pStyle w:val="Knyv"/>
        <w:rPr/>
      </w:pPr>
      <w:r>
        <w:rPr>
          <w:rFonts w:cs="Times New Roman"/>
          <w:kern w:val="2"/>
          <w:szCs w:val="24"/>
        </w:rPr>
        <w:t>Egy óra a sánc mögött, a kolozsvári bordélyházban.</w:t>
      </w:r>
    </w:p>
    <w:p>
      <w:pPr>
        <w:pStyle w:val="Knyv"/>
        <w:rPr/>
      </w:pPr>
      <w:r>
        <w:rPr>
          <w:rFonts w:cs="Times New Roman"/>
          <w:kern w:val="2"/>
          <w:szCs w:val="24"/>
        </w:rPr>
        <w:t>Mondja Cecco Ginónak, amikor már újból összeverődtek a ház kapugádorában:</w:t>
      </w:r>
    </w:p>
    <w:p>
      <w:pPr>
        <w:pStyle w:val="Knyv"/>
        <w:rPr/>
      </w:pPr>
      <w:r>
        <w:rPr>
          <w:rFonts w:cs="Times New Roman"/>
          <w:kern w:val="2"/>
          <w:szCs w:val="24"/>
        </w:rPr>
        <w:t xml:space="preserve">– </w:t>
      </w:r>
      <w:r>
        <w:rPr>
          <w:rFonts w:cs="Times New Roman"/>
          <w:kern w:val="2"/>
          <w:szCs w:val="24"/>
        </w:rPr>
        <w:t>Kisurunk izzad a tanácsban, okosabb lett volna, ha eljön ide velünk… az a vágott szemű…</w:t>
      </w:r>
    </w:p>
    <w:p>
      <w:pPr>
        <w:pStyle w:val="Knyv"/>
        <w:rPr/>
      </w:pPr>
      <w:r>
        <w:rPr>
          <w:rFonts w:cs="Times New Roman"/>
          <w:kern w:val="2"/>
          <w:szCs w:val="24"/>
        </w:rPr>
        <w:t xml:space="preserve">– </w:t>
      </w:r>
      <w:r>
        <w:rPr>
          <w:rFonts w:cs="Times New Roman"/>
          <w:kern w:val="2"/>
          <w:szCs w:val="24"/>
        </w:rPr>
        <w:t>Nem jött volna. Még nem volt soha lánynál. Én tudom. Leleszi páter mindennap elmondja előtte: aki a hús bűnével él, elkárhozik. Boldizsár úr csak kacag rajta, neki minden falat kevés, amikor jártam véle már itt, sorba kóstolt… itt, házakban, ahová bevetődött, s ahová hívták… S egyszer úgy mondta: most csókoltam a Serenissimus Princeps helyett is, ha néki erre nincs kedvtelése, pedig már felnőtt a fiú…</w:t>
      </w:r>
    </w:p>
    <w:p>
      <w:pPr>
        <w:pStyle w:val="Knyv"/>
        <w:rPr/>
      </w:pPr>
      <w:r>
        <w:rPr>
          <w:rFonts w:cs="Times New Roman"/>
          <w:kern w:val="2"/>
          <w:szCs w:val="24"/>
        </w:rPr>
        <w:t xml:space="preserve">– </w:t>
      </w:r>
      <w:r>
        <w:rPr>
          <w:rFonts w:cs="Times New Roman"/>
          <w:kern w:val="2"/>
          <w:szCs w:val="24"/>
        </w:rPr>
        <w:t>Mintha csak beköltözött volna a jámbor atya lelke. Ájtatos, vesszőzi magát. Bizonyos vagyok benne, hogy még nem volt lánynál…</w:t>
      </w:r>
    </w:p>
    <w:p>
      <w:pPr>
        <w:pStyle w:val="Knyv"/>
        <w:rPr/>
      </w:pPr>
      <w:r>
        <w:rPr>
          <w:rFonts w:cs="Times New Roman"/>
          <w:kern w:val="2"/>
          <w:szCs w:val="24"/>
        </w:rPr>
        <w:t>A nap, delet mutatott, a fejedelem szava szerint az ebéd nyeregtarisznyából lesz, estig el kell jutni a havasok lábához. Az olasz fiúk számára, akik nem szeretnek lovagolni, felszereltek egy útihintót, Kolozsvár város adja a lovakat.</w:t>
      </w:r>
    </w:p>
    <w:p>
      <w:pPr>
        <w:pStyle w:val="Knyv"/>
        <w:rPr/>
      </w:pPr>
      <w:r>
        <w:rPr>
          <w:rFonts w:cs="Times New Roman"/>
          <w:kern w:val="2"/>
          <w:szCs w:val="24"/>
        </w:rPr>
        <w:t xml:space="preserve">– </w:t>
      </w:r>
      <w:r>
        <w:rPr>
          <w:rFonts w:cs="Times New Roman"/>
          <w:kern w:val="2"/>
          <w:szCs w:val="24"/>
        </w:rPr>
        <w:t>Hol voltatok?</w:t>
      </w:r>
    </w:p>
    <w:p>
      <w:pPr>
        <w:pStyle w:val="Knyv"/>
        <w:rPr/>
      </w:pPr>
      <w:r>
        <w:rPr>
          <w:rFonts w:cs="Times New Roman"/>
          <w:kern w:val="2"/>
          <w:szCs w:val="24"/>
        </w:rPr>
        <w:t>Zsigmond kegyesen, méltóságosan billeg le a tanácsház lépcsőjén: rókamálas mente, skófiumos dolmány, skarláthasítékából előkandikáló sárgaselyem ing, csipkés, széles kézelővel, drágaköves kard, fejedelmi buzogány karmantyús kesztyűs jobbjában. Mint aki valódi fejedelem, megy elöl, mögötte belsőbb tanácsurai s a kolozsvári magyar és bakszász atyák, ki-ki a maga méltósága szerint, aranyláncosan, talárosan. Instálják: maradjon ott náluk egyszerű káposzta ebédre, mindközönségesen, ahogy meg van írva a város rendjében: minden vándor megálljon, káposztát zabáljon! Ezt csak olyan félve-mosolyosan suttogják, mint aki megbánja, hogy kicsúszott az otthoni szó a száján, de Báthory Zsigmond ma jókedvű, kegyes, vékony, kajla bajuszát pedri. Megáll a nagykapuban, kicsit kenetesen, mint a pap, ha megáldja búcsúként a hívőket, elköszön, parolával. „Majd visszajövet falom meg a káposztátokat, addig csak melengessétek, hányszor forr fel, annyiszor jobb. Három nap múlva vissza Görgényből, medvelesről. Teszünk medvesonkát a káposztába.”</w:t>
      </w:r>
    </w:p>
    <w:p>
      <w:pPr>
        <w:pStyle w:val="Knyv"/>
        <w:rPr/>
      </w:pPr>
      <w:r>
        <w:rPr>
          <w:rFonts w:cs="Times New Roman"/>
          <w:kern w:val="2"/>
          <w:szCs w:val="24"/>
        </w:rPr>
        <w:t>Sombory csendesen odadörmögi a fősáfárnak:</w:t>
      </w:r>
    </w:p>
    <w:p>
      <w:pPr>
        <w:pStyle w:val="Knyv"/>
        <w:rPr/>
      </w:pPr>
      <w:r>
        <w:rPr>
          <w:rFonts w:cs="Times New Roman"/>
          <w:kern w:val="2"/>
          <w:szCs w:val="24"/>
        </w:rPr>
        <w:t xml:space="preserve">– </w:t>
      </w:r>
      <w:r>
        <w:rPr>
          <w:rFonts w:cs="Times New Roman"/>
          <w:kern w:val="2"/>
          <w:szCs w:val="24"/>
        </w:rPr>
        <w:t>Meg hogy ama ezer arany subsidiumot se felejtsék kegyelmetek, mit ígérének, ha kisurunk látogat. Nékem is jár szép címeres ezüstkupátok azért, mert elviszem a népet innen, ismerem fancsali képeteket s a fukarságotokat… szép, nagy kupát, domine, amiben szépen csengettyűznek az ezüsttallérok… Bene, bene, nem ma látjuk kegyelmeddel először egymást.</w:t>
      </w:r>
    </w:p>
    <w:p>
      <w:pPr>
        <w:pStyle w:val="Knyv"/>
        <w:rPr/>
      </w:pPr>
      <w:r>
        <w:rPr>
          <w:rFonts w:cs="Times New Roman"/>
          <w:kern w:val="2"/>
          <w:szCs w:val="24"/>
        </w:rPr>
        <w:t>Indulnak. Olyan szép ez a vonulás, az olasz fiúk zenélnek az útiszekérben, az urak lóháton, amerre vágtatnak, a parasztok kiszaladnak a házakból, először rettegve hajszolják a jószágot, ki tudja, hadak jönnek, tatárok csellengenek, mint a rossz emlékű előidőkben, hallják a zenét, mely ismeretlen s idegen ezen a tájon, a díszruhás urak közt egy szép, mosolygó, fiatal fiú; lehajlik egy szolgalegény a paraszthoz, aki ökrét fogja szekerébe: borulj le, ember, ez személyében a fejedelem! S az ember erre kihúzza magát, káromkodik, mellét tartja előre „sum nobilis” – mondja –, ez az egyetlen latin tudása, mert maga is paraszti sorba hullt armalista-nemes, de hordhatná, ha akarná, a kardot gatyája mellett, s háza népe igézetten nézi, amint csak emeli süvegét, de nem borul le, s maga Sombory is, amint kérdezi tőle a Kolozs felé vezető utat, nem vet oda paraszt te-t, csak úgy foghegyről, de mégis atyafizza.</w:t>
      </w:r>
    </w:p>
    <w:p>
      <w:pPr>
        <w:pStyle w:val="Knyv"/>
        <w:rPr/>
      </w:pPr>
      <w:r>
        <w:rPr>
          <w:rFonts w:cs="Times New Roman"/>
          <w:kern w:val="2"/>
          <w:szCs w:val="24"/>
        </w:rPr>
        <w:t>A táj kopár lesz, különös szikszalagok kúsznak a szürke földön, itt-ott zöldecske fűpamacs, utána semmi, s mellette egy tábla lilás sóvirág, száraz szalmafejével, ha letépik, évszámra megül, víz nélkül, mintha semmiből élne. Csupa só, a föld hasában a kincs, de nagyon mélyen. Már a római ősök is nyitottak itt bányát, s a hajdaniak kalapálták a fehér kincset, míg mindent el nem öntött valami keserű vízáradás, a föld mélyéről.</w:t>
      </w:r>
    </w:p>
    <w:p>
      <w:pPr>
        <w:pStyle w:val="Knyv"/>
        <w:rPr/>
      </w:pPr>
      <w:r>
        <w:rPr>
          <w:rFonts w:cs="Times New Roman"/>
          <w:kern w:val="2"/>
          <w:szCs w:val="24"/>
        </w:rPr>
        <w:t>Kolozs. Púpos táj, hatalmas görbe hegyhátak, egymásra dobált foltokban változó vidék, a bánya népe egyetlen hosszú utcába rendeződött, mely foghíjas pitvaraival csavarodik fel a síkvidékről a tópartjára. Mindent kiver a fehérség, a levegőnek sós a lehelete, a lovak nyugtalanul nyerítenek, ízlik a fű, melyet belepett a sóspára, s valamilyen sóvárgott sós ízt rejt, mely után várja a jószág a bő édesvizet. S a nép jó része az alvégen a hegyekből apjuk idejében lejött román, templomuk is áll, fatemplom, köröskörül sárral tapasztott pitvaros kerítéssel, dombhátán, ahonnan fel lehet nézni a sóhegy óriás púpjára. S a templom mellett valamivel nagyobb ház s kereszt mutatja: ez az ő papi emberük háza, mindenfajta embernek itt, Erdélyországban száz esztendeje joga van arra, hogy saját nyelvén, saját hite szerint imádja Urát.</w:t>
      </w:r>
    </w:p>
    <w:p>
      <w:pPr>
        <w:pStyle w:val="Knyv"/>
        <w:rPr/>
      </w:pPr>
      <w:r>
        <w:rPr>
          <w:rFonts w:cs="Times New Roman"/>
          <w:kern w:val="2"/>
          <w:szCs w:val="24"/>
        </w:rPr>
        <w:t>A paplak tornácán áll Florica, a pap leánya, s nézi a kanyargó, fényes lovas csapatot, a hegyes süvegű fiúkat, akik ülnek a rázkódó szekérben, már nem énekelnek, sápadtak, mint ázott madarak huppognak a göröngyök fölött. Florica hátraveti fejét, nincs kendő haján, mely olyan fekete, hogy a napsugár kék erezéssel veri vissza a fényt, fehér ingvállára piros ködmön borul, szoknyáját hirtelen lesimítja, s önfeledetten nézi, ahogy jönnek, közelebb, egyre közelebb.</w:t>
      </w:r>
    </w:p>
    <w:p>
      <w:pPr>
        <w:pStyle w:val="Knyv"/>
        <w:rPr/>
      </w:pPr>
      <w:r>
        <w:rPr>
          <w:rFonts w:cs="Times New Roman"/>
          <w:kern w:val="2"/>
          <w:szCs w:val="24"/>
        </w:rPr>
        <w:t>Apja, a pap, nincsen a faluban, elhívták beteghez, hegyeken túlra, Florica van otthon egyedül, s a lovasokat már messze-messze látja, amint kaptatnak felfelé, a sóhegy felé, s kendőjét meglebbenti, nem fél.</w:t>
      </w:r>
    </w:p>
    <w:p>
      <w:pPr>
        <w:pStyle w:val="Knyv"/>
        <w:rPr/>
      </w:pPr>
      <w:r>
        <w:rPr>
          <w:rFonts w:cs="Times New Roman"/>
          <w:kern w:val="2"/>
          <w:szCs w:val="24"/>
        </w:rPr>
        <w:t>Beszél magyar nyelven is, mert Kolozs, a bánya, háromféle nyelvű népé, még szászok is vannak közöttük, a nép a kibányászott sóért szép pénzt keres, ünnepekkor leszámolja a tallérokat a fejedelmi harmincados.</w:t>
      </w:r>
    </w:p>
    <w:p>
      <w:pPr>
        <w:pStyle w:val="Knyv"/>
        <w:rPr>
          <w:rFonts w:cs="Times New Roman"/>
          <w:kern w:val="2"/>
          <w:szCs w:val="24"/>
        </w:rPr>
      </w:pPr>
      <w:r>
        <w:rPr>
          <w:rFonts w:cs="Times New Roman"/>
          <w:kern w:val="2"/>
          <w:szCs w:val="24"/>
        </w:rPr>
        <w:t>Nem fél, nem csodálkozik, amikor a fényes lovasok megállnak a templom előtt, s maga Sombory nagyságos szól hozzá, románul, merthogy dajkája is ezzel a szóval élt, de csak úgy egymásba rakja a szavakat, annyit: hozzál vizet, szólj a szolgálónak, segítsen neked!</w:t>
      </w:r>
    </w:p>
    <w:p>
      <w:pPr>
        <w:pStyle w:val="Knyv"/>
        <w:rPr/>
      </w:pPr>
      <w:r>
        <w:rPr>
          <w:rFonts w:cs="Times New Roman"/>
          <w:kern w:val="2"/>
          <w:szCs w:val="24"/>
        </w:rPr>
        <w:t>S Florica mosolyog. Paplánya, se úr-se paraszt pópa lánya, s mégis kisasszony, amilyen vagyon a kálvinista tiszteleteséknél, Erzsi, akivel feljárnak együtt a Dörgőre, a félelmesre. S a román paplány mondja tiszta magyar nyelven „kerüljetek, urak, befelé”, s ahogy apjától látta – nagy fatálcára tesz egy kenyeret, kis cserép tálkában sót hozzá, s kínálja kedvesen. Sombory felnéz az égre, hosszú este, nincs szél sem, egy órácskát itt pihenhetnek, itatják a jószágot, innen emelkedik az út, még jó pár óra, míg eljutnak a fejedelmi kastélyig, ahol várja őket a három megyéből összetoborzott főúri vadásznép. Az olasz fiúk is kiszállnak, s Florica elbűvölten nézi idegen, tollas süvegüket, a hosszú, tarka harisnyanadrágot, ismeretlen hangszereket, s hallja, amint egymást bökdösve mondanak valamit, éppen őrá, amit ért is, meg nem is, s most már román szavával szól hozzájuk, hogy ők is kaphatnak ital vizet, s a fiúk kacagva lóbálják süvegüket, mint akik értik is, meg nem is… Nevetnek, mert fiatalok, most ér ide Zsigmond, lovásza tenyerébe billen a kengyelből lába, s utána a földre, elkáprázva nézi ezt a különös lányt, aki imbolyogva kínálja Sombory felé a tálcát sóval s kenyérrel, mert őt látja legnagyobb úrnak. De egyszerre vérvörös lesz az arca, amikor László úr mély meghajlással járul fejedelme elé, s megadja néki a tiszteletet, kezében a süveggel, hallja a titulust is „fenséges fejedelem”, s a fiú a keskeny bajusszal, különös tekintetével ránéz, mintha a merev, élettelen szem egyszerre szikrát kezdene hányni. A mesebeli herceg, akiért Florica is éppúgy sóvárog, mint minden napnyugati s napkeleti kisasszony, ezüstsarkantyúját kényesen pengetve belép a tornácra, s mondja azt a leheletes latin áldást, melyre Leleszi atya tanította: ha a princeps egyszerű alattvaló, sub-ditus személy házába, miként az Úr felkent szolgája belép, áldást mondhat a házra, hogy keresztény indulattal közeledik, s a lány látja, amint a latin szavak mormolása után a fejedelem lenyomja a nehéz vaskilincset, belép a pap szobájába, mert kíváncsi, s tudni szeretné, hogyan lakik a román pap a sós levegőjű Kolozson. Látja, amint az aranyhátú szentkép előtt ég a mécses, s Florica mögötte, most a fejedelem hátranéz, még Sombory sem jött vele, illendőségből megáll az ajtóban, s Báthory Zsigmond térdet hajt a szentkép előtt, keresztet vet, de nem úgy, ahogy Florica tanulta s minden népe, ezt errefelé még nem látta senkitől, balról jobbra hajtja a kisúr a keresztet, s utána odajön hozzá, megmártja ujját a mécses melletti kis víztartóban, egyszerű római keresztet rajzol a lány homlokára, mondja néki magyar szóval „béke veled”.</w:t>
      </w:r>
    </w:p>
    <w:p>
      <w:pPr>
        <w:pStyle w:val="Knyv"/>
        <w:rPr/>
      </w:pPr>
      <w:r>
        <w:rPr>
          <w:rFonts w:cs="Times New Roman"/>
          <w:kern w:val="2"/>
          <w:szCs w:val="24"/>
        </w:rPr>
        <w:t>A lány felnéz rá: olyan egyformák, mind a ketten félnek egymástól, fiatalok, a világok ott hömpölyögnek közöttük, s lassan felszikkad a szorongás, a szemek kezdenek beszélni, eltűnik Zsigmond tekintetéből a kandúros savószín, valami melegebb futja át, s a lány olvadottan nézi a mesebelit, aki eljött, meghajtotta kedves fekete Máriája előtt térdét; s keresztet rajzolt homlokára, és mondja… mit mond?</w:t>
      </w:r>
    </w:p>
    <w:p>
      <w:pPr>
        <w:pStyle w:val="Knyv"/>
        <w:rPr/>
      </w:pPr>
      <w:r>
        <w:rPr>
          <w:rFonts w:cs="Times New Roman"/>
          <w:kern w:val="2"/>
          <w:szCs w:val="24"/>
        </w:rPr>
        <w:t>Nem tudja, mert beszélnek szavak nélkül, nézik egymást, s Zsigmond – ha merné mondani – ne jöjjön be senki, sem Sombory, sem szolga, sem a taliánok, csak így maradjon minden, Florica lehajtja a fejét, kivesz a szentkép mellől egy marék lila fejű sóvirágot, pántlikát talál, kötözi:</w:t>
      </w:r>
    </w:p>
    <w:p>
      <w:pPr>
        <w:pStyle w:val="Knyv"/>
        <w:rPr>
          <w:rFonts w:cs="Times New Roman"/>
          <w:b/>
          <w:b/>
          <w:bCs/>
          <w:kern w:val="2"/>
          <w:szCs w:val="24"/>
        </w:rPr>
      </w:pPr>
      <w:r>
        <w:rPr>
          <w:rFonts w:cs="Times New Roman"/>
          <w:kern w:val="2"/>
          <w:szCs w:val="24"/>
        </w:rPr>
        <w:t xml:space="preserve">– </w:t>
      </w:r>
      <w:r>
        <w:rPr>
          <w:rFonts w:cs="Times New Roman"/>
          <w:kern w:val="2"/>
          <w:szCs w:val="24"/>
        </w:rPr>
        <w:t>Vedd, uram, nem hervad el soha!</w:t>
      </w:r>
    </w:p>
    <w:p>
      <w:pPr>
        <w:pStyle w:val="Knyv"/>
        <w:rPr/>
      </w:pPr>
      <w:r>
        <w:rPr>
          <w:rFonts w:cs="Times New Roman"/>
          <w:kern w:val="2"/>
          <w:szCs w:val="24"/>
        </w:rPr>
        <w:t>Mert Florica csak úgy beszél magyarul, ahogy az itteni egyszerű emberek, nem tud nagyobbat s tisztességtudóbbat, mint „uram”, s mondja a fejedelemnek is: te, s Zsigmond nézi, egyre közelebb, a szemük már majdnem súrolja egymást, most hirtelen a komor tekintetű sok-sok szentre gondol, aki itt szakállasan s szemrehányóan nézi, amint enged az ördög incselkedésének, s kint hallja, amint Sombory köszörüli torkát, elállva az ajtót, de mégis félve, s türelmetlenül: nem babonázza-e meg a fáta Erdély urát?</w:t>
      </w:r>
    </w:p>
    <w:p>
      <w:pPr>
        <w:pStyle w:val="Knyv"/>
        <w:rPr/>
      </w:pPr>
      <w:r>
        <w:rPr>
          <w:rFonts w:cs="Times New Roman"/>
          <w:kern w:val="2"/>
          <w:szCs w:val="24"/>
        </w:rPr>
        <w:t xml:space="preserve">Nem tud mást mondani, mindig csak azt: szép vagy… szép vagy, szégyenkezve kérdi: neved… s a lány már nevet, ingerkedve, </w:t>
      </w:r>
      <w:r>
        <w:rPr>
          <w:rFonts w:cs="Times New Roman"/>
          <w:i/>
          <w:iCs/>
          <w:kern w:val="2"/>
          <w:szCs w:val="24"/>
        </w:rPr>
        <w:t>Flórica</w:t>
      </w:r>
      <w:r>
        <w:rPr>
          <w:rFonts w:cs="Times New Roman"/>
          <w:iCs/>
          <w:kern w:val="2"/>
          <w:szCs w:val="24"/>
        </w:rPr>
        <w:t xml:space="preserve"> </w:t>
      </w:r>
      <w:r>
        <w:rPr>
          <w:rFonts w:cs="Times New Roman"/>
          <w:kern w:val="2"/>
          <w:szCs w:val="24"/>
        </w:rPr>
        <w:t>mondja, másként, más nyelven, mint ahogy a magyarok, s Zsigmond ajkáról ellebben az olasz bók „sei bella”, a lány érzi értelmét, s azt is, ma minden más; a kis princeps hirtelen az asztalra vetett kucsmájáról levesz egy türkizköves éket, mutatja Floricának – neked adom, viseld… s nézik egymást, önfeledten, egyik sem tudja, mit csináljon, s egyszerre megszólal kint a fiúk madrigálja…</w:t>
      </w:r>
    </w:p>
    <w:p>
      <w:pPr>
        <w:pStyle w:val="Knyv"/>
        <w:spacing w:before="240" w:after="0"/>
        <w:ind w:left="3119" w:hanging="0"/>
        <w:jc w:val="left"/>
        <w:rPr>
          <w:rFonts w:cs="Times New Roman"/>
          <w:i/>
          <w:i/>
          <w:iCs/>
          <w:kern w:val="2"/>
          <w:szCs w:val="24"/>
        </w:rPr>
      </w:pPr>
      <w:r>
        <w:rPr>
          <w:rFonts w:cs="Times New Roman"/>
          <w:i/>
          <w:iCs/>
          <w:kern w:val="2"/>
          <w:szCs w:val="24"/>
        </w:rPr>
        <w:t>Amorosa pupilletta</w:t>
      </w:r>
    </w:p>
    <w:p>
      <w:pPr>
        <w:pStyle w:val="Knyv"/>
        <w:ind w:left="3119" w:hanging="0"/>
        <w:jc w:val="left"/>
        <w:rPr/>
      </w:pPr>
      <w:r>
        <w:rPr>
          <w:rFonts w:cs="Times New Roman"/>
          <w:i/>
          <w:iCs/>
          <w:kern w:val="2"/>
          <w:szCs w:val="24"/>
        </w:rPr>
        <w:t>che saetta…</w:t>
      </w:r>
    </w:p>
    <w:p>
      <w:pPr>
        <w:pStyle w:val="Knyv"/>
        <w:widowControl/>
        <w:suppressAutoHyphens w:val="false"/>
        <w:spacing w:before="240" w:after="0"/>
        <w:ind w:hanging="0"/>
        <w:rPr>
          <w:rFonts w:cs="Times New Roman"/>
          <w:kern w:val="2"/>
          <w:szCs w:val="24"/>
        </w:rPr>
      </w:pPr>
      <w:r>
        <w:rPr>
          <w:rFonts w:cs="Times New Roman"/>
          <w:kern w:val="2"/>
          <w:szCs w:val="24"/>
        </w:rPr>
        <w:t xml:space="preserve">Pengenék a Zeneszerszámok, minden forró, megmagyarázhatatlan, nincs neve a percnek, mely összemossa őket, s mégiscsak állnak, Zsigmond valami mást, sasvágyat érez, magával ragadni, fel, a fellegekbe… Egy perc, míg tétován simogatja a lány haját, egész testében remeg, megfoghatatlan reszketés, a keze mint csontvázak kalimpálása a szélben, beszélni sem tud, finom fehér hab lepi el két ajka szélét, kendőjével gyorsan letörli, a szeme is könnyes, míg ellankad az ének, a kéz, a mosoly… </w:t>
      </w:r>
    </w:p>
    <w:p>
      <w:pPr>
        <w:pStyle w:val="Knyv"/>
        <w:rPr/>
      </w:pPr>
      <w:r>
        <w:rPr>
          <w:rFonts w:cs="Times New Roman"/>
          <w:kern w:val="2"/>
          <w:szCs w:val="24"/>
        </w:rPr>
        <w:t xml:space="preserve">Egy perc… már körbejárnak kint, a tornácon az ónpoharak, a vendéglátó papkisasszony jókedvére az egyik málhás szekérből a fejedelmi bőség jeleként hordócska mezőségi bort gurítanak a paplak udvarába, s a fiúk laza körbe fogják Floricát, egyik dal követi a másikat, s félig értik egymás beszédét, egy-egy tőt, melyet lassan, áhítatosan ejtegetnek, s a falu, mert látja, nincs baj, lassan odahúzódik a paplak előtti lankára, nézni a nagyurak táborozását, már mindenki tudja: a Princeps megtisztelte őket. A bányászok mestere s a falu bírája jönnek és várnak, hogy kegyes indulattal fogadja köszöntésüket uruk, s ha meghallgatná panaszukat, Sombory hiába tuszkolja őket: Báthory Zsigmond most </w:t>
      </w:r>
      <w:r>
        <w:rPr>
          <w:rFonts w:cs="Times New Roman"/>
          <w:i/>
          <w:iCs/>
          <w:kern w:val="2"/>
          <w:szCs w:val="24"/>
        </w:rPr>
        <w:t>fejedelem</w:t>
      </w:r>
      <w:r>
        <w:rPr>
          <w:rFonts w:cs="Times New Roman"/>
          <w:iCs/>
          <w:kern w:val="2"/>
          <w:szCs w:val="24"/>
        </w:rPr>
        <w:t xml:space="preserve"> </w:t>
      </w:r>
      <w:r>
        <w:rPr>
          <w:rFonts w:cs="Times New Roman"/>
          <w:kern w:val="2"/>
          <w:szCs w:val="24"/>
        </w:rPr>
        <w:t>akar lenni Florica előtt, int, hozzanak bentről széket, a pap gyóntatószékébe tesznek párnát, ül, kegyesen bólint, amint rákezdi a magyar mester az orációt, nagy hirtelenjében, panaszolva a sóvámok magasságát s a mérlegek csalfaságát. Zsigmond érzi Florica tekintetét, amint kegyesen, székben terpeszkedve hallgat; már emeli jobbját:</w:t>
      </w:r>
    </w:p>
    <w:p>
      <w:pPr>
        <w:pStyle w:val="Knyv"/>
        <w:rPr/>
      </w:pPr>
      <w:r>
        <w:rPr>
          <w:rFonts w:cs="Times New Roman"/>
          <w:kern w:val="2"/>
          <w:szCs w:val="24"/>
        </w:rPr>
        <w:t xml:space="preserve">– </w:t>
      </w:r>
      <w:r>
        <w:rPr>
          <w:rFonts w:cs="Times New Roman"/>
          <w:kern w:val="2"/>
          <w:szCs w:val="24"/>
        </w:rPr>
        <w:t>Domine Szamosközy!</w:t>
      </w:r>
    </w:p>
    <w:p>
      <w:pPr>
        <w:pStyle w:val="Knyv"/>
        <w:rPr/>
      </w:pPr>
      <w:r>
        <w:rPr>
          <w:rFonts w:cs="Times New Roman"/>
          <w:kern w:val="2"/>
          <w:szCs w:val="24"/>
        </w:rPr>
        <w:t>Szamosközynek övén mindig ott fityeg a kalamáris, kéznél a penna.</w:t>
      </w:r>
    </w:p>
    <w:p>
      <w:pPr>
        <w:pStyle w:val="Knyv"/>
        <w:rPr/>
      </w:pPr>
      <w:r>
        <w:rPr>
          <w:rFonts w:cs="Times New Roman"/>
          <w:kern w:val="2"/>
          <w:szCs w:val="24"/>
        </w:rPr>
        <w:t xml:space="preserve">– </w:t>
      </w:r>
      <w:r>
        <w:rPr>
          <w:rFonts w:cs="Times New Roman"/>
          <w:kern w:val="2"/>
          <w:szCs w:val="24"/>
        </w:rPr>
        <w:t xml:space="preserve">Kolozs népének fejedelmi kegyünket s eme vizitációnak emlékeként úgy rendeljük, emeltessék Kolozs civitas, másként </w:t>
      </w:r>
      <w:r>
        <w:rPr>
          <w:rFonts w:cs="Times New Roman"/>
          <w:i/>
          <w:iCs/>
          <w:kern w:val="2"/>
          <w:szCs w:val="24"/>
        </w:rPr>
        <w:t>város</w:t>
      </w:r>
      <w:r>
        <w:rPr>
          <w:rFonts w:cs="Times New Roman"/>
          <w:iCs/>
          <w:kern w:val="2"/>
          <w:szCs w:val="24"/>
        </w:rPr>
        <w:t xml:space="preserve"> </w:t>
      </w:r>
      <w:r>
        <w:rPr>
          <w:rFonts w:cs="Times New Roman"/>
          <w:kern w:val="2"/>
          <w:szCs w:val="24"/>
        </w:rPr>
        <w:t>rangjára, légyen a szorgalmas sóvájárok hajléka mentes a sóvámoktól, miként városi közösség népe, úgy adózzék – annak ellenében, hogy ezen a napon, amikor itt jártunk, nekünk s minden utódainknak kijárjon Kolozs civitas népétől dilingenter… (körülnézett, szép cseréptálon a hófehér só, amit román bányászok hoznak papjuknak)… annyi só, amennyi elegendő egy évre a fejedelem saját személyének. Így légyen, elégedettek vagytok-e Kolozs város polgárai?</w:t>
      </w:r>
    </w:p>
    <w:p>
      <w:pPr>
        <w:pStyle w:val="Knyv"/>
        <w:rPr/>
      </w:pPr>
      <w:r>
        <w:rPr>
          <w:rFonts w:cs="Times New Roman"/>
          <w:kern w:val="2"/>
          <w:szCs w:val="24"/>
        </w:rPr>
        <w:t>A lány nekitámaszkodik a tornác falának, csodát látó szemmel nézi, amint a fiú hanyag kézzel, hátradőlve kaparja oda a Sigismundus princeps Transsylvaniáét, Szamosközy kotorász tarsolyában, hogy pecsétet szerkesszen a papírra; csak játék az egész, hogy a kisfejedelemnek kedve teljék benne, de régi hagyományok szerint országjáráskor ugyanígy cselekedett ifjú Mátyás király is.</w:t>
      </w:r>
    </w:p>
    <w:p>
      <w:pPr>
        <w:pStyle w:val="Knyv"/>
        <w:rPr/>
      </w:pPr>
      <w:r>
        <w:rPr>
          <w:rFonts w:cs="Times New Roman"/>
          <w:kern w:val="2"/>
          <w:szCs w:val="24"/>
        </w:rPr>
        <w:t xml:space="preserve">– </w:t>
      </w:r>
      <w:r>
        <w:rPr>
          <w:rFonts w:cs="Times New Roman"/>
          <w:kern w:val="2"/>
          <w:szCs w:val="24"/>
        </w:rPr>
        <w:t>Megtekintjük kolozsi birodalmunkat!</w:t>
      </w:r>
    </w:p>
    <w:p>
      <w:pPr>
        <w:pStyle w:val="Knyv"/>
        <w:rPr/>
      </w:pPr>
      <w:r>
        <w:rPr>
          <w:rFonts w:cs="Times New Roman"/>
          <w:kern w:val="2"/>
          <w:szCs w:val="24"/>
        </w:rPr>
        <w:t>Kérdően néz Floricára, aki halkan mondja: – „Csak gyalog lehet menni a Dörgő felé!”</w:t>
      </w:r>
    </w:p>
    <w:p>
      <w:pPr>
        <w:pStyle w:val="Knyv"/>
        <w:rPr/>
      </w:pPr>
      <w:r>
        <w:rPr>
          <w:rFonts w:cs="Times New Roman"/>
          <w:kern w:val="2"/>
          <w:szCs w:val="24"/>
        </w:rPr>
        <w:t>Megindulnak a sós pusztaságban, felfelé, a nehéz lélegzetű Sombory fújtat, elnyom egy káromkodást, a keszeg Szamosközy pompásan bírja, nyomul a kisúr után, az olaszok leállnak a gerinc alsó szegélyén. Florica, mint a zerge, itt nőtt fel, ez mindennapi sétája, ez a sárkányoknak való kietlen, szürke hegyhát, talajból feltörő fehér sóereivel, így közelednek a félelmes peremhez, melyről Florica rossz éjszakáin álmodni szokott: omladékos a mélység széle, még egy lépés… egy lépés: az iszonyú űr, melynek gyomrában kékes csillanású sótükör rejlik… úgy mondják, már elnyelt ez a feneketlen üreg embert, jószágot, házat, amikor beszakadtak, vízzel teltek meg a tárnák, s most…</w:t>
      </w:r>
    </w:p>
    <w:p>
      <w:pPr>
        <w:pStyle w:val="Knyv"/>
        <w:rPr/>
      </w:pPr>
      <w:r>
        <w:rPr>
          <w:rFonts w:cs="Times New Roman"/>
          <w:kern w:val="2"/>
          <w:szCs w:val="24"/>
        </w:rPr>
        <w:t>Florica hatalmas göröngyöt vesz kezébe. Ott áll Zsigmond mellett, aki önfeledetten nézi, s a lány mondja a maga furcsa, nyújtott, lassú magyar szavával:</w:t>
      </w:r>
    </w:p>
    <w:p>
      <w:pPr>
        <w:pStyle w:val="Knyv"/>
        <w:rPr/>
      </w:pPr>
      <w:r>
        <w:rPr>
          <w:rFonts w:cs="Times New Roman"/>
          <w:kern w:val="2"/>
          <w:szCs w:val="24"/>
        </w:rPr>
        <w:t xml:space="preserve">– </w:t>
      </w:r>
      <w:r>
        <w:rPr>
          <w:rFonts w:cs="Times New Roman"/>
          <w:kern w:val="2"/>
          <w:szCs w:val="24"/>
        </w:rPr>
        <w:t>Most bedobom a göröngyöt. Míg bedobom s dörög – gondolni kell valamit, kívánni… Úgy mondják, bételjesül…</w:t>
      </w:r>
    </w:p>
    <w:p>
      <w:pPr>
        <w:pStyle w:val="Knyv"/>
        <w:rPr/>
      </w:pPr>
      <w:r>
        <w:rPr>
          <w:rFonts w:cs="Times New Roman"/>
          <w:kern w:val="2"/>
          <w:szCs w:val="24"/>
        </w:rPr>
        <w:t>Milyen erős lehet ez a lány, akkorát hajít a háromfontos göröngyön, hogy az ívben zuhan a mélységbe. Mindenki elnémul, s mennyi… fél perc… lent, a mélységekben csattanó, dörrenő dübörgés, olyan föld alatti morajlásféle, mintha a göröngy felsebezné az alvó sárkányt, s az most visszahorkanna rettegtetőn.</w:t>
      </w:r>
    </w:p>
    <w:p>
      <w:pPr>
        <w:pStyle w:val="Knyv"/>
        <w:rPr/>
      </w:pPr>
      <w:r>
        <w:rPr>
          <w:rFonts w:cs="Times New Roman"/>
          <w:kern w:val="2"/>
          <w:szCs w:val="24"/>
        </w:rPr>
        <w:t xml:space="preserve">– </w:t>
      </w:r>
      <w:r>
        <w:rPr>
          <w:rFonts w:cs="Times New Roman"/>
          <w:kern w:val="2"/>
          <w:szCs w:val="24"/>
        </w:rPr>
        <w:t>Gondoltál, mit gondoltál, uram?</w:t>
      </w:r>
    </w:p>
    <w:p>
      <w:pPr>
        <w:pStyle w:val="Knyv"/>
        <w:rPr/>
      </w:pPr>
      <w:r>
        <w:rPr>
          <w:rFonts w:cs="Times New Roman"/>
          <w:kern w:val="2"/>
          <w:szCs w:val="24"/>
        </w:rPr>
        <w:t>A szél örök itt, a hegytetőn, fújja a lány ruháját, haját, belekapna, s sodorná a végzetes peremen, ha Florica nem lépne egy lépéssel hátra, ahol már nem peregnek a mélységbe a csizmák repesztette földdarabok.</w:t>
      </w:r>
    </w:p>
    <w:p>
      <w:pPr>
        <w:pStyle w:val="Knyv"/>
        <w:rPr/>
      </w:pPr>
      <w:r>
        <w:rPr>
          <w:rFonts w:cs="Times New Roman"/>
          <w:kern w:val="2"/>
          <w:szCs w:val="24"/>
        </w:rPr>
        <w:t>Sombory unja a komédiát. Férfiembernek más játék való: karabély kézbe, lesni a vadat! Csendesen megrángatja Zsigmond mentéje ujját:</w:t>
      </w:r>
    </w:p>
    <w:p>
      <w:pPr>
        <w:pStyle w:val="Knyv"/>
        <w:rPr/>
      </w:pPr>
      <w:r>
        <w:rPr>
          <w:rFonts w:cs="Times New Roman"/>
          <w:kern w:val="2"/>
          <w:szCs w:val="24"/>
        </w:rPr>
        <w:t xml:space="preserve">– </w:t>
      </w:r>
      <w:r>
        <w:rPr>
          <w:rFonts w:cs="Times New Roman"/>
          <w:kern w:val="2"/>
          <w:szCs w:val="24"/>
        </w:rPr>
        <w:t>Öregedik az idő, fenség… mondassék: vale!</w:t>
      </w:r>
    </w:p>
    <w:p>
      <w:pPr>
        <w:pStyle w:val="Knyv"/>
        <w:rPr/>
      </w:pPr>
      <w:r>
        <w:rPr>
          <w:rFonts w:cs="Times New Roman"/>
          <w:kern w:val="2"/>
          <w:szCs w:val="24"/>
        </w:rPr>
        <w:t>Zsigmond kezében is göröngy. Floricára néz, egy pillanatra a sós-lila virágok színét csillantja vissza szeme. A fejedelmi kar meglendül, megcélozza az egykori bányatorok közepét, a szürke kolonc parabolapályájának végén hull lefelé. Néz Floricára… kívánni…</w:t>
      </w:r>
    </w:p>
    <w:p>
      <w:pPr>
        <w:pStyle w:val="Knyv"/>
        <w:rPr/>
      </w:pPr>
      <w:r>
        <w:rPr>
          <w:rFonts w:cs="Times New Roman"/>
          <w:kern w:val="2"/>
          <w:szCs w:val="24"/>
        </w:rPr>
        <w:t xml:space="preserve">– </w:t>
      </w:r>
      <w:r>
        <w:rPr>
          <w:rFonts w:cs="Times New Roman"/>
          <w:kern w:val="2"/>
          <w:szCs w:val="24"/>
        </w:rPr>
        <w:t>Mintha ágyúk dübörögnének…</w:t>
      </w:r>
    </w:p>
    <w:p>
      <w:pPr>
        <w:pStyle w:val="Knyv"/>
        <w:rPr/>
      </w:pPr>
      <w:r>
        <w:rPr>
          <w:rFonts w:cs="Times New Roman"/>
          <w:kern w:val="2"/>
          <w:szCs w:val="24"/>
        </w:rPr>
        <w:t>Hátukba kap a szél, szaladnak majdnem lefelé a lejtőn. A lovak, poggyász, szekerek útra készen. Hogyan búcsúzzék Erdély fejedelme egy román pap lányától, akinek népe nem nemzet az ország nemzetei között…</w:t>
      </w:r>
    </w:p>
    <w:p>
      <w:pPr>
        <w:pStyle w:val="Knyv"/>
        <w:rPr/>
      </w:pPr>
      <w:r>
        <w:rPr>
          <w:rFonts w:cs="Times New Roman"/>
          <w:kern w:val="2"/>
          <w:szCs w:val="24"/>
        </w:rPr>
        <w:t>Visszanéz, meglendül keze. Fekete hajú Florica, visszhangozzák a hintókerekek.</w:t>
      </w:r>
    </w:p>
    <w:p>
      <w:pPr>
        <w:pStyle w:val="Fejezetcm"/>
        <w:rPr/>
      </w:pPr>
      <w:r>
        <w:rPr/>
        <w:t>11</w:t>
      </w:r>
    </w:p>
    <w:p>
      <w:pPr>
        <w:pStyle w:val="Knyv"/>
        <w:suppressAutoHyphens w:val="false"/>
        <w:ind w:hanging="0"/>
        <w:rPr/>
      </w:pPr>
      <w:r>
        <w:rPr>
          <w:rFonts w:cs="Times New Roman"/>
          <w:kern w:val="2"/>
          <w:szCs w:val="24"/>
        </w:rPr>
        <w:t>Strada lovag, az olasz antikvárius a napsugár felé tartotta a lapislazuliba faragott parányi kompozíciót: Bacchus szőlőtőre támaszkodva, körülötte két női figura. Nagyítóüveget kotort elő terjedelmes zsebéből, önfeledetten nézi a kőből megelevenedő antik csoportot:</w:t>
      </w:r>
    </w:p>
    <w:p>
      <w:pPr>
        <w:pStyle w:val="Knyv"/>
        <w:rPr/>
      </w:pPr>
      <w:r>
        <w:rPr>
          <w:rFonts w:cs="Times New Roman"/>
          <w:kern w:val="2"/>
          <w:szCs w:val="24"/>
        </w:rPr>
        <w:t xml:space="preserve">– </w:t>
      </w:r>
      <w:r>
        <w:rPr>
          <w:rFonts w:cs="Times New Roman"/>
          <w:kern w:val="2"/>
          <w:szCs w:val="24"/>
        </w:rPr>
        <w:t>Felség, milyen szép… a rómaiak soha nem érték el ezt a művészetet…Athén… mindig csak Athén…</w:t>
      </w:r>
    </w:p>
    <w:p>
      <w:pPr>
        <w:pStyle w:val="Knyv"/>
        <w:rPr/>
      </w:pPr>
      <w:r>
        <w:rPr>
          <w:rFonts w:cs="Times New Roman"/>
          <w:kern w:val="2"/>
          <w:szCs w:val="24"/>
        </w:rPr>
        <w:t>Rudolf állt kopott, fekete köntösében, melyet zölden csíkozott az erős sugár. Finom alakú, gyenge középtermetű, arányos mozgású ember volt a Német-Római Szent Birodalom ura, a keresztény világ első hatalma, a fekete harisnya kiemelte lábszárának karcsúságát, keskeny, finom lábát könnyű bőrcipő övezte, hosszú keze ékszerként emelkedett ki a kissé gyűrött csipkekézelőből. Ékszert nem hordott, gyűrűt sem, fegyvert sem.</w:t>
      </w:r>
    </w:p>
    <w:p>
      <w:pPr>
        <w:pStyle w:val="Knyv"/>
        <w:rPr/>
      </w:pPr>
      <w:r>
        <w:rPr>
          <w:rFonts w:cs="Times New Roman"/>
          <w:kern w:val="2"/>
          <w:szCs w:val="24"/>
        </w:rPr>
        <w:t>Egy ezüstláncon nagy keretes okuláré csüngött le övéig, ezt emelte szeméhez, amikor maga is gyönyörködve tartotta a világosság elé a vésett követ.</w:t>
      </w:r>
    </w:p>
    <w:p>
      <w:pPr>
        <w:pStyle w:val="Knyv"/>
        <w:rPr/>
      </w:pPr>
      <w:r>
        <w:rPr>
          <w:rFonts w:cs="Times New Roman"/>
          <w:kern w:val="2"/>
          <w:szCs w:val="24"/>
        </w:rPr>
        <w:t xml:space="preserve">– </w:t>
      </w:r>
      <w:r>
        <w:rPr>
          <w:rFonts w:cs="Times New Roman"/>
          <w:kern w:val="2"/>
          <w:szCs w:val="24"/>
        </w:rPr>
        <w:t>Ki tudja, Strada, mi tapad hozzá… kiknek az élete? Hogy került önhöz?</w:t>
      </w:r>
    </w:p>
    <w:p>
      <w:pPr>
        <w:pStyle w:val="Knyv"/>
        <w:rPr/>
      </w:pPr>
      <w:r>
        <w:rPr>
          <w:rFonts w:cs="Times New Roman"/>
          <w:kern w:val="2"/>
          <w:szCs w:val="24"/>
        </w:rPr>
        <w:t xml:space="preserve">– </w:t>
      </w:r>
      <w:r>
        <w:rPr>
          <w:rFonts w:cs="Times New Roman"/>
          <w:kern w:val="2"/>
          <w:szCs w:val="24"/>
        </w:rPr>
        <w:t>Egy moldvai vajda megkapta a szultántól a selyemzsinórt: már öt esztendeje uralkodott. Amikor szegény görögöt elhurcolták a szpáhik, éjnek idején iasi-i palotájából, mindenét, amit háza népe nem tudott hirtelenjében elcsomagolni, szertehordták… Talán innen… a kufár, akitől vettem, így mondta.</w:t>
      </w:r>
    </w:p>
    <w:p>
      <w:pPr>
        <w:pStyle w:val="Knyv"/>
        <w:rPr/>
      </w:pPr>
      <w:r>
        <w:rPr>
          <w:rFonts w:cs="Times New Roman"/>
          <w:kern w:val="2"/>
          <w:szCs w:val="24"/>
        </w:rPr>
        <w:t xml:space="preserve">– </w:t>
      </w:r>
      <w:r>
        <w:rPr>
          <w:rFonts w:cs="Times New Roman"/>
          <w:kern w:val="2"/>
          <w:szCs w:val="24"/>
        </w:rPr>
        <w:t>Ára?</w:t>
      </w:r>
    </w:p>
    <w:p>
      <w:pPr>
        <w:pStyle w:val="Knyv"/>
        <w:rPr/>
      </w:pPr>
      <w:r>
        <w:rPr>
          <w:rFonts w:cs="Times New Roman"/>
          <w:kern w:val="2"/>
          <w:szCs w:val="24"/>
        </w:rPr>
        <w:t xml:space="preserve">– </w:t>
      </w:r>
      <w:r>
        <w:rPr>
          <w:rFonts w:cs="Times New Roman"/>
          <w:kern w:val="2"/>
          <w:szCs w:val="24"/>
        </w:rPr>
        <w:t>Háromezer… felség.</w:t>
      </w:r>
    </w:p>
    <w:p>
      <w:pPr>
        <w:pStyle w:val="Knyv"/>
        <w:rPr/>
      </w:pPr>
      <w:r>
        <w:rPr>
          <w:rFonts w:cs="Times New Roman"/>
          <w:kern w:val="2"/>
          <w:szCs w:val="24"/>
        </w:rPr>
        <w:t xml:space="preserve">– </w:t>
      </w:r>
      <w:r>
        <w:rPr>
          <w:rFonts w:cs="Times New Roman"/>
          <w:kern w:val="2"/>
          <w:szCs w:val="24"/>
        </w:rPr>
        <w:t xml:space="preserve">Strada, nem megy… nem megy… Csalóka játék, hogy nem engedem be magamhoz a hitelezőket. Lang, a komornyik már nem bírja tartani őket. Lang… a hűséges ember, amikor az ember már mindenkiben csalódik, Strada… ki marad? Egy szolga… egy antikvárius… néhány famulus a laboratóriumban, csak azok állnak mellettem. De látja, az egyik az örök élet vizét kotyvasztja, a másik az unikornis szarvából készít port, a többit ön is tudja: </w:t>
      </w:r>
      <w:r>
        <w:rPr>
          <w:rFonts w:cs="Times New Roman"/>
          <w:i/>
          <w:iCs/>
          <w:kern w:val="2"/>
          <w:szCs w:val="24"/>
        </w:rPr>
        <w:t>Alkímia,</w:t>
      </w:r>
      <w:r>
        <w:rPr>
          <w:rFonts w:cs="Times New Roman"/>
          <w:iCs/>
          <w:kern w:val="2"/>
          <w:szCs w:val="24"/>
        </w:rPr>
        <w:t xml:space="preserve"> </w:t>
      </w:r>
      <w:r>
        <w:rPr>
          <w:rFonts w:cs="Times New Roman"/>
          <w:kern w:val="2"/>
          <w:szCs w:val="24"/>
        </w:rPr>
        <w:t>Strada… az a tudomány, de a perpetuum mobilében nem hiszek. Hol a határ? A csillagok megmondják a múltat s a jövőt, aki hozzá tud férkőzni titkaikhoz. De mennyi a csaló, mennyi a haszonleső, aki összekeveri a csalafintasággal a való tudományt. S az orvosok, Strada… a kuruzslók, azok a legrosszabbak. Rá kell olvasni, meg kell hinteni, klistérrel beadni, érvágás közben cseppenteni, nadállyal felszívatni, mielőtt ráeresztik az emberre… S akkor menten elmúlik a francia kór. Elmúlik, Strada?… Higgyünk benne.</w:t>
      </w:r>
    </w:p>
    <w:p>
      <w:pPr>
        <w:pStyle w:val="Knyv"/>
        <w:rPr/>
      </w:pPr>
      <w:r>
        <w:rPr>
          <w:rFonts w:cs="Times New Roman"/>
          <w:kern w:val="2"/>
          <w:szCs w:val="24"/>
        </w:rPr>
        <w:t xml:space="preserve">– </w:t>
      </w:r>
      <w:r>
        <w:rPr>
          <w:rFonts w:cs="Times New Roman"/>
          <w:kern w:val="2"/>
          <w:szCs w:val="24"/>
        </w:rPr>
        <w:t>Felség, ma borús kedvében van. Talán máskor… nem terhelném</w:t>
      </w:r>
    </w:p>
    <w:p>
      <w:pPr>
        <w:pStyle w:val="Knyv"/>
        <w:rPr/>
      </w:pPr>
      <w:r>
        <w:rPr>
          <w:rFonts w:cs="Times New Roman"/>
          <w:kern w:val="2"/>
          <w:szCs w:val="24"/>
        </w:rPr>
        <w:t xml:space="preserve">– </w:t>
      </w:r>
      <w:r>
        <w:rPr>
          <w:rFonts w:cs="Times New Roman"/>
          <w:kern w:val="2"/>
          <w:szCs w:val="24"/>
        </w:rPr>
        <w:t>Két dolog nem fáraszt. A régi dolgok s a zene. De a zenétől gyakran fáj a fejem. Utána még kevésbé szenvedem el az embereket. S a család, Strada… Önnek jó, itt él a lányával, minden rokonsága ott él, Itáliában… nem gyötrik, néhanapján kap egy-egy levelet, ha akar, küld haza pénzt. Alapjában mindegy nékik, él-e ön, vagy már rég eltemették. De nekem? A zodiakus-szobában mindennap nézegethetem a családfát… hányan virulnak még Habsburg Rudolf fájának hajtásaként. Mátyás, Miksa… a graziak, Lipót… odaát, Hispániában, az, öregasszony. S azok a madridiak. Fülöp. Ez a legnehezebb. Higgye el, Strada, ha nem lenne ennyi rokon, mindjárt könnyebben menne minden. Nem szólna senki bele a dolgaimba. Lenne néhány miniszterem. Minden népből vennék magam mellé egyet. Még magyart is. Miért csodálkozik ezen, Strada? Igen, magyart is… Talán éppen azért, mert mindenki óv tőlük. De ha alaposan megnézzük a dolgot: a magyarok nem is tehetnek arról, hogy ilyenek, amilyenek.</w:t>
      </w:r>
    </w:p>
    <w:p>
      <w:pPr>
        <w:pStyle w:val="Knyv"/>
        <w:rPr/>
      </w:pPr>
      <w:r>
        <w:rPr>
          <w:rFonts w:cs="Times New Roman"/>
          <w:kern w:val="2"/>
          <w:szCs w:val="24"/>
        </w:rPr>
        <w:t xml:space="preserve">– </w:t>
      </w:r>
      <w:r>
        <w:rPr>
          <w:rFonts w:cs="Times New Roman"/>
          <w:kern w:val="2"/>
          <w:szCs w:val="24"/>
        </w:rPr>
        <w:t xml:space="preserve">Már az a gondolat, hogy néha a törökkel tartanak, elég szörnyű. Ők az egyetlenek felséged birodalmában, akikre nem lehet sehogy sem számítani. Egyébként… nincs dolgom velük. Nem nagyon számíthatok, felség, arra, hogy magyar urak rendezzenek be hajlékot a múzsáknak. Ma itt, holnap ott, ahol éri őket a baj; más bajuk van azoknak, mint antik torzókat vásárolni, képeket rendelni. Bár járt nálam egy erdélyi ember. Mint mindegyiknek, ennek a neve is István… De ennek véletlenül megjegyeztem másik nevét, már csak azért is, mert ez az ember olyan szépen beszélte a nyelvünket; Páduában tanult, </w:t>
      </w:r>
      <w:r>
        <w:rPr>
          <w:rFonts w:cs="Times New Roman"/>
          <w:i/>
          <w:iCs/>
          <w:kern w:val="2"/>
          <w:szCs w:val="24"/>
        </w:rPr>
        <w:t>Szamosközy</w:t>
      </w:r>
      <w:r>
        <w:rPr>
          <w:rFonts w:cs="Times New Roman"/>
          <w:iCs/>
          <w:kern w:val="2"/>
          <w:szCs w:val="24"/>
        </w:rPr>
        <w:t xml:space="preserve">… </w:t>
      </w:r>
      <w:r>
        <w:rPr>
          <w:rFonts w:cs="Times New Roman"/>
          <w:kern w:val="2"/>
          <w:szCs w:val="24"/>
        </w:rPr>
        <w:t>Úgy mondta, Transsylvaniában, ahol megfúrják a földet, rengeteg római emlék kerül elő. Erről akar ez az ifjú ember könyvet írni. Mondtam neki, ne írjon… turkálja a földet, amit talál, rakja szekérre, hozza ide, megveszem, s hagyja ott azt a nyugtalan hazáját. Vegyen itt, Prágában magának egy házat, éljen boldogul. Nem akarta… Azzal a másik Istvánnal járt itt… Bocskai… Mindegy, felség… miért is beszélünk erről. Felséged csak nem drágállja a gemmát?</w:t>
      </w:r>
    </w:p>
    <w:p>
      <w:pPr>
        <w:pStyle w:val="Knyv"/>
        <w:rPr/>
      </w:pPr>
      <w:r>
        <w:rPr>
          <w:rFonts w:cs="Times New Roman"/>
          <w:kern w:val="2"/>
          <w:szCs w:val="24"/>
        </w:rPr>
        <w:t xml:space="preserve">– </w:t>
      </w:r>
      <w:r>
        <w:rPr>
          <w:rFonts w:cs="Times New Roman"/>
          <w:kern w:val="2"/>
          <w:szCs w:val="24"/>
        </w:rPr>
        <w:t>A várakban hónapok óta nem fizetik, Strada, a katonákat. Rabolnak, fosztogatnak…</w:t>
      </w:r>
    </w:p>
    <w:p>
      <w:pPr>
        <w:pStyle w:val="Knyv"/>
        <w:rPr/>
      </w:pPr>
      <w:r>
        <w:rPr>
          <w:rFonts w:cs="Times New Roman"/>
          <w:kern w:val="2"/>
          <w:szCs w:val="24"/>
        </w:rPr>
        <w:t xml:space="preserve">– </w:t>
      </w:r>
      <w:r>
        <w:rPr>
          <w:rFonts w:cs="Times New Roman"/>
          <w:kern w:val="2"/>
          <w:szCs w:val="24"/>
        </w:rPr>
        <w:t>Azt tennék, felség, ha fizetné őket… változatlanul. A festő fest, a kufár kereskedik, a zsoldos, felség…</w:t>
      </w:r>
    </w:p>
    <w:p>
      <w:pPr>
        <w:pStyle w:val="Knyv"/>
        <w:rPr/>
      </w:pPr>
      <w:r>
        <w:rPr>
          <w:rFonts w:cs="Times New Roman"/>
          <w:kern w:val="2"/>
          <w:szCs w:val="24"/>
        </w:rPr>
        <w:t xml:space="preserve">– </w:t>
      </w:r>
      <w:r>
        <w:rPr>
          <w:rFonts w:cs="Times New Roman"/>
          <w:kern w:val="2"/>
          <w:szCs w:val="24"/>
        </w:rPr>
        <w:t>Strada, mi sokszor egyformát gondolunk. Ha az Úristen rendelése nem szólított volna a kereszténység legmagasabb polcára, magam is ott élnék Itáliában. Melegben… Bizonyosan elmúlnának az örökös kiütéseim is, nem viszketnének… Különben is, Strada, ön azt hiszi, öröm az uralkodás?</w:t>
      </w:r>
    </w:p>
    <w:p>
      <w:pPr>
        <w:pStyle w:val="Knyv"/>
        <w:rPr/>
      </w:pPr>
      <w:r>
        <w:rPr>
          <w:rFonts w:cs="Times New Roman"/>
          <w:kern w:val="2"/>
          <w:szCs w:val="24"/>
        </w:rPr>
        <w:t xml:space="preserve">– </w:t>
      </w:r>
      <w:r>
        <w:rPr>
          <w:rFonts w:cs="Times New Roman"/>
          <w:kern w:val="2"/>
          <w:szCs w:val="24"/>
        </w:rPr>
        <w:t>Felség, ha nézem a régi római császárok pénzeit, nagyító alatt, igyekszem megfejteni a vonásaikat. Különös… amíg csupasz ajkúak voltak, mindje boldogabbnak látszik. Amikor már szakállt kezdtek hordani az Antoninusok óta… egyre szomorúbbak az érmeken is. Nem irigylem őket, felség. Felségedet azért irigylem, mert szeme mindenkinél mélyebben látja a szépet és az igazságot…</w:t>
      </w:r>
    </w:p>
    <w:p>
      <w:pPr>
        <w:pStyle w:val="Knyv"/>
        <w:rPr/>
      </w:pPr>
      <w:r>
        <w:rPr>
          <w:rFonts w:cs="Times New Roman"/>
          <w:kern w:val="2"/>
          <w:szCs w:val="24"/>
        </w:rPr>
        <w:t xml:space="preserve">– </w:t>
      </w:r>
      <w:r>
        <w:rPr>
          <w:rFonts w:cs="Times New Roman"/>
          <w:kern w:val="2"/>
          <w:szCs w:val="24"/>
        </w:rPr>
        <w:t>Strada, kár hízelegni. Nekem kár. Nincs semmiben örömöm, nincs az emberekben örömöm. Látja, Fülöp bátyám negyedik feleségével él. Amikor egyik asszony haldoklott, már újat javasolt a spanyol felségnek a Despacho Universal. Ott úgy hívják a titkos kancelláriát. Amikor ott éltem, még engem sem engedtek oda be… Az a papfattyú, Antonio Perez volt az első titkár… Ez is börtönbe került. Megrágalmazta kegyes urát, hogy gyilkosokkal ölette meg Don Juan de Austria titkárát… Mindegy, nekem nincs kedvem házasodni, Strada. Beszéljünk őszintén. A lánya…</w:t>
      </w:r>
    </w:p>
    <w:p>
      <w:pPr>
        <w:pStyle w:val="Knyv"/>
        <w:rPr/>
      </w:pPr>
      <w:r>
        <w:rPr>
          <w:rFonts w:cs="Times New Roman"/>
          <w:kern w:val="2"/>
          <w:szCs w:val="24"/>
        </w:rPr>
        <w:t xml:space="preserve">– </w:t>
      </w:r>
      <w:r>
        <w:rPr>
          <w:rFonts w:cs="Times New Roman"/>
          <w:kern w:val="2"/>
          <w:szCs w:val="24"/>
        </w:rPr>
        <w:t>Felség, megtisztel kegyességével és bizalmával. Mit mondjak? A franciák képmutatóbbak. Ott a hercegnő is azt mondja: a király vére nem szennyez! Megtiszteltetés, ha a legkeresztényibb király kegyeskedik leereszkedni… Én, felség, olasz lovag, művész és kufár vagyok, de büszkélkedhetem azzal, hogy Tiziano barátom volt. Így mondhatom, sok álmatlan éjszakám volt, amikor három hava felséged először kegyeskedett észrevenni Caterinát, a leányomat. Elmehettem volna Prágából, de akkor itt kellett volna hagynom az udvart, s hol lenne jobb? Kérdeztem a lányomat: mit akarsz? Lesütötte szemét, mondta: maradni. A felség… kegyes…</w:t>
      </w:r>
    </w:p>
    <w:p>
      <w:pPr>
        <w:pStyle w:val="Knyv"/>
        <w:rPr/>
      </w:pPr>
      <w:r>
        <w:rPr>
          <w:rFonts w:cs="Times New Roman"/>
          <w:kern w:val="2"/>
          <w:szCs w:val="24"/>
        </w:rPr>
        <w:t>A gemma az olasz kezében, hirtelen elfordul, kendőjével letörli szemét. Rudolf ingerült lesz, odafordul hozzá:</w:t>
      </w:r>
    </w:p>
    <w:p>
      <w:pPr>
        <w:pStyle w:val="Knyv"/>
        <w:rPr/>
      </w:pPr>
      <w:r>
        <w:rPr>
          <w:rFonts w:cs="Times New Roman"/>
          <w:kern w:val="2"/>
          <w:szCs w:val="24"/>
        </w:rPr>
        <w:t xml:space="preserve">– </w:t>
      </w:r>
      <w:r>
        <w:rPr>
          <w:rFonts w:cs="Times New Roman"/>
          <w:kern w:val="2"/>
          <w:szCs w:val="24"/>
        </w:rPr>
        <w:t>Strada, nem érti? Gyűlölöm a fenségeket, az uralkodó hercegeket s hercegnőket. Mindje ellenség. A papok is, ezt magának mondom, s Prágában, hála istennek, még nincs inkvizíció. Boldogult atyám sem engedte. Persze… Miksát eretneknek tartották ezért Madridban. Egyenesen lutheránusnak. De én sem engedem be a dominikánusokat. S ön is tudja, ugye, a horoszkópom mit mond? Engem egy szerzetes fog meggyilkolni… Az ilyenforma ember, mint maga, Strada meg a leánya… meg ezek a studiózusok, akik a műhelyekben, laboratóriumokban dolgoznak, könyveket nyomtatnak, írnak, rajzolnak… szobrot faragnak… ezek vannak csak hozzám közel. Gyűlölök vadászni, Strada. Undorodom attól, hogy elcsattantsam a ravaszt, s elterüljön a dámvad, azért, mert örömömet lelem benne, ön mondhatja: nevemben hány nemes fejét veszik egy évben, hány közrendűn megy keresztül a szeges kerék. De ez… salus rei publicae, Strada. Nekem, magamnak azért, mert császár vagyok, nem okoz örömet az ölés. Nem szeretem a háborút, s lenézem a katonákat. Élek velük, használom s eldobom őket. Mint a tanácsosokat. Annyi gróf nő fel itt, Morvaországban, Tirolban, mindenütt… válogathatok köztük… ha kevés, néhány bárót gróffá kenek, ha akarom, herceggé… De önt, Strada, nem kell újból nemessé tennem ahhoz, hogy elárulja a kövek titkát, felfedezze, hol lehet etruszk vázát találni, római bronzszobrot… Ezek…</w:t>
      </w:r>
    </w:p>
    <w:p>
      <w:pPr>
        <w:pStyle w:val="Knyv"/>
        <w:rPr/>
      </w:pPr>
      <w:r>
        <w:rPr>
          <w:rFonts w:cs="Times New Roman"/>
          <w:kern w:val="2"/>
          <w:szCs w:val="24"/>
        </w:rPr>
        <w:t xml:space="preserve">– </w:t>
      </w:r>
      <w:r>
        <w:rPr>
          <w:rFonts w:cs="Times New Roman"/>
          <w:kern w:val="2"/>
          <w:szCs w:val="24"/>
        </w:rPr>
        <w:t>A lányom, felség… mi lesz vele, ha felséged megunja?</w:t>
      </w:r>
    </w:p>
    <w:p>
      <w:pPr>
        <w:pStyle w:val="Knyv"/>
        <w:rPr/>
      </w:pPr>
      <w:r>
        <w:rPr>
          <w:rFonts w:cs="Times New Roman"/>
          <w:kern w:val="2"/>
          <w:szCs w:val="24"/>
        </w:rPr>
        <w:t xml:space="preserve">– </w:t>
      </w:r>
      <w:r>
        <w:rPr>
          <w:rFonts w:cs="Times New Roman"/>
          <w:kern w:val="2"/>
          <w:szCs w:val="24"/>
        </w:rPr>
        <w:t>Ha teherbe esik, Strada, a gyereknek őrgrófságot adok. Többet, ön is belátja, nem tehetek… Jönne Miksa… Mátyás, a többiek… testvérek, unokatestvérek, unokaöcs… a nénék… Nem, Strada, elégedjen meg azzal… valami olasz marchesatus, ami nem foszt meg senkit itteni birtokaitól… Gondolja, megfogan-e a császár magja? Milyen gyerek… Szép, vörös hajú gyerek, mint a lánya…</w:t>
      </w:r>
    </w:p>
    <w:p>
      <w:pPr>
        <w:pStyle w:val="Knyv"/>
        <w:rPr/>
      </w:pPr>
      <w:r>
        <w:rPr>
          <w:rFonts w:cs="Times New Roman"/>
          <w:kern w:val="2"/>
          <w:szCs w:val="24"/>
        </w:rPr>
        <w:t>Halkan beteszi maga után az ajtót.</w:t>
      </w:r>
    </w:p>
    <w:p>
      <w:pPr>
        <w:pStyle w:val="Knyv"/>
        <w:rPr/>
      </w:pPr>
      <w:r>
        <w:rPr>
          <w:rFonts w:cs="Times New Roman"/>
          <w:kern w:val="2"/>
          <w:szCs w:val="24"/>
        </w:rPr>
        <w:t>A vörös hajú lány úgy állt az ablaknál, hogy szétnyitott ujjain átsuhanjon a sugár, s ráessék a márványszobor arcára: hol csíkokat szakít az évezredes sírból nemrég felásott torzó arcán, hol ajka körül telepedik meg, s mosolyfélét csal elő… ezzel játszik Caterina della Strada, a műkereskedő leánya. Amióta él, megszokta, hogy különös tárgyakkal kell megosztania szobáját, nem szabad irtóznia semmitől, nem menekülhet, ha a csontváz kinyújtja felé csonka ujjpereceit.</w:t>
      </w:r>
    </w:p>
    <w:p>
      <w:pPr>
        <w:pStyle w:val="Knyv"/>
        <w:rPr/>
      </w:pPr>
      <w:r>
        <w:rPr>
          <w:rFonts w:cs="Times New Roman"/>
          <w:kern w:val="2"/>
          <w:szCs w:val="24"/>
        </w:rPr>
        <w:t>Ha a császár jön, nem szabad irtóznia tőle… Csupa kardfogú tilalomfa, ahogy szűkebben vonják a kört a mindennapok. Zenélnie szabad, ezt szereti a felség, ha a cembalóján végigfut az ujja, vörösarany haja hátrahúzza fejét, homlokán csillan a gyertyák fénye, a felség inti a taktust, s néha órákig így ülne, ha az antikvárius lánya be nem tenné a cembalo fedelét, melyen drágakőszemmel mered a semmibe egy páva. Apja tanítja, aki régi violajátékos, ért a fuvolához is.</w:t>
      </w:r>
    </w:p>
    <w:p>
      <w:pPr>
        <w:pStyle w:val="Knyv"/>
        <w:rPr/>
      </w:pPr>
      <w:r>
        <w:rPr>
          <w:rFonts w:cs="Times New Roman"/>
          <w:kern w:val="2"/>
          <w:szCs w:val="24"/>
        </w:rPr>
        <w:t>Ha jön a császár, Strada leányának tudnia kell: egyetlen mozdulattal sem ellenkezhetik, akkor, s úgy kell elkapni s visszaadni a vágyat, ahogy s amikor a római felség kegyes kedvében óhajtja. S csak addig, míg ráborul Rudolf tompult érzékeire a magányosság homálya, amikor minden rezzenés, mozdulat, hang, lélegzetvétel egyaránt irtózattal tölti el. Strada leányának olyankor kell észrevétlenül kiosonnia, elhagyni a nyoszolyásszobát, nem is tekinthet annak arcára, akivel egy volt a teste, míg a homokóra rovátkáját betemette a szitáló örök por.</w:t>
      </w:r>
    </w:p>
    <w:p>
      <w:pPr>
        <w:pStyle w:val="Knyv"/>
        <w:rPr/>
      </w:pPr>
      <w:r>
        <w:rPr>
          <w:rFonts w:cs="Times New Roman"/>
          <w:kern w:val="2"/>
          <w:szCs w:val="24"/>
        </w:rPr>
        <w:t>Rudolf egyedül marad az ágyban. Kint Philipp Lang, a komornyik mindent elrendezett, senki nem léphet be ilyenkor az antikváriushoz, alabárdosok őrzik a folyosóhajlásokat. Mire gondol ilyenkor Rudolf? Az ember, aki irtózik az emberektől, nem szívelheti a magafajtájúakat sem. Fülöp, a távoli bálvány tudja, hogy Rudolf soha nem veszi feleségül leányát, akinek itt, Prágában, valamelyik fiókban hever elefántcsontra festett arcképe. Clara Eugenia nem jön soha Prágába, de ez az örök jegyesség kapóra jön Rudolfnak, hogy ne kelljen választani magának feleséget a kereszténység hercegkisasszonyai közül.</w:t>
      </w:r>
    </w:p>
    <w:p>
      <w:pPr>
        <w:pStyle w:val="Knyv"/>
        <w:rPr/>
      </w:pPr>
      <w:r>
        <w:rPr>
          <w:rFonts w:cs="Times New Roman"/>
          <w:kern w:val="2"/>
          <w:szCs w:val="24"/>
        </w:rPr>
        <w:t>Saját családjától is irtózik, hát még attól, hogy idegen nő betegye a lábát a Hradzsinba, mindent megtöltsön lármával, udvarhölgyek szaladgáljanak, felverjék esténként gáláns játékokkal a nagy palota nyugalmát…</w:t>
      </w:r>
    </w:p>
    <w:p>
      <w:pPr>
        <w:pStyle w:val="Knyv"/>
        <w:rPr/>
      </w:pPr>
      <w:r>
        <w:rPr>
          <w:rFonts w:cs="Times New Roman"/>
          <w:kern w:val="2"/>
          <w:szCs w:val="24"/>
        </w:rPr>
        <w:t>Az antikvárius lánya átengedi széttárt ujjain a napsugarat, ahogy egymás mellett állnak, ő és a torzó: testvérek, neki a szeme él, villan a napsütésben… kék, zöld, arany… Milyen színű a szeme? Hirtelen rádöbben: van-e színe a halott szemének? Holnap megkérdi az orvost, s ha az sem tudja, megfigyelteti az első elítéltet, akit a prágai hóhér lenyakaz a minden pénteki igazságtételen.</w:t>
      </w:r>
    </w:p>
    <w:p>
      <w:pPr>
        <w:pStyle w:val="Knyv"/>
        <w:rPr/>
      </w:pPr>
      <w:r>
        <w:rPr>
          <w:rFonts w:cs="Times New Roman"/>
          <w:kern w:val="2"/>
          <w:szCs w:val="24"/>
        </w:rPr>
        <w:t>Strada nem úgy nevelte lányát, hogy császár szeretője legyen. De talán gondolt rá, mert özvegyember létére sok-sok órát töltött Caterinával, megtanította a nyomtatott betű igézetére, a régiek titkaira, a márvány színeire, gemmák s kámeák játékára. S ha a felség kérdi: mondd, milyen gyűrűt szeretnél legjobban, a lány mosolyogva beszél a kövek mélyebb értelméről, ahogy hallotta, belső titkos természetük szerint, s míg elér a topázhoz, Rudolf már elszenderedik, násza után. A lány átmegy a másik szobába, már nem áll az ablak elé. Császár szeretője, méhében a felség magja megfogant. De miért épp őt választotta Rudolf? Miért az olasz lovag és antikvárius lányát, amikor száz csodálatos udvari kisasszonyt találhatott volna, akik mind szívesen vennék, ha a felség…</w:t>
      </w:r>
    </w:p>
    <w:p>
      <w:pPr>
        <w:pStyle w:val="Knyv"/>
        <w:rPr/>
      </w:pPr>
      <w:r>
        <w:rPr>
          <w:rFonts w:cs="Times New Roman"/>
          <w:kern w:val="2"/>
          <w:szCs w:val="24"/>
        </w:rPr>
        <w:t>Meg lehet-e kérdezni valaha Rudolfot: miért? Az ember fekszik az ágyon. Megelégednék azzal a belső körrel, melyet saját magának alkotott. Sajnos, itt-ott rés nyílik, betör a valóságos világ.</w:t>
      </w:r>
    </w:p>
    <w:p>
      <w:pPr>
        <w:pStyle w:val="Knyv"/>
        <w:rPr/>
      </w:pPr>
      <w:r>
        <w:rPr>
          <w:rFonts w:cs="Times New Roman"/>
          <w:kern w:val="2"/>
          <w:szCs w:val="24"/>
        </w:rPr>
        <w:t>Protestánsok acsarkodnak rá, szüntelen zaklatásaikkal. A máglyák füstjét utoljára Valladolidban érezte, amikor végignézte az autodafét; nem kívánja még egyszer megtekinteni ezt a komor szertartást. Prágában máglyák?… Ide épp elég gyakran jönnek eretnekek, nem összekötözött kézzel, nem bűnösök köpenyében; hetykén, kardosan, mint a magyarok, mint az erdélyiek… Nem is színlelik, hogy nem hiszik a római vallást. Kiköpnek a dominikánusok előtt. Fekszik, a Strada lány ágyában, akinek szájában nincs neve, csak a teste, ez a gyönyörű, gömbölyű test, a száj, mely nem beszél, ha nem kérdi s a szem, mely váltja kék-arany színeit, s ha fölébe száll, olyan, mint felhő aranyködökkel, alatta fekszik a lány fél nyitott szemmel, mindig mosolyog, mert ezt kívánja tőle Philipp Lang.</w:t>
      </w:r>
    </w:p>
    <w:p>
      <w:pPr>
        <w:pStyle w:val="Knyv"/>
        <w:rPr/>
      </w:pPr>
      <w:r>
        <w:rPr>
          <w:rFonts w:cs="Times New Roman"/>
          <w:kern w:val="2"/>
          <w:szCs w:val="24"/>
        </w:rPr>
        <w:t>Arra gondol Rudolf: hogyan lehetne menekülni a Hradzsinból, de maradni császárnak is, menekülni az emberek elől, kilopózni a vegykonyhákba, s meglesni, mint főzik a famulusok az unikornis faggyújából a bölcsek kövét… s estére emlékezni az antikvárius lányának szemére, amint elfogja a napsugarat.</w:t>
      </w:r>
    </w:p>
    <w:p>
      <w:pPr>
        <w:pStyle w:val="Knyv"/>
        <w:rPr/>
      </w:pPr>
      <w:r>
        <w:rPr>
          <w:rFonts w:cs="Times New Roman"/>
          <w:kern w:val="2"/>
          <w:szCs w:val="24"/>
        </w:rPr>
        <w:t>A kabinethez, melyet az égi konstellációk jelei díszítenek, csak Rudolfnak van kulcsa. A szoba északi szárnyán hatalmas keretben, vászonra festve bontja ki ágait a Habsburg-család fája. Ide gyakran betér a császár, hogy őseivel kapcsolatot keressen, s megsejtse a távolabbi jövőt. Ez nem jelent semmiféle bűnös szellemidézést, amilyent boszorkányok űznek, a sok per tanúsága szerint. Elmélkedni jár ide Rudolf, s őrködni: nehogy egy gallyacska nyílását vagy ág sorvadását elmulassza az udvari festő, ha hír jött Madridból, Grazból, Innsbruckból vagy Bécsből: infáns vagy főherceg született, menyegzőre került sor, vagy egy főherceg e nevezetes családból megtért ősei közé – a császár hívatja az udvari mestert, akinek színes ággal vagy kereszttel kell jeleznie a családi eseményt.</w:t>
      </w:r>
    </w:p>
    <w:p>
      <w:pPr>
        <w:pStyle w:val="Knyv"/>
        <w:rPr/>
      </w:pPr>
      <w:r>
        <w:rPr>
          <w:rFonts w:cs="Times New Roman"/>
          <w:kern w:val="2"/>
          <w:szCs w:val="24"/>
        </w:rPr>
        <w:t xml:space="preserve">A lány apja elmondta Rudolfnak, hogy a császár magja Caterinában megfogant. De Strada kisasszony – még ha grófsággal tünteti is ki a felség – soha nem lesz méltó arra, hogy </w:t>
      </w:r>
      <w:r>
        <w:rPr>
          <w:rFonts w:cs="Times New Roman"/>
          <w:i/>
          <w:iCs/>
          <w:kern w:val="2"/>
          <w:szCs w:val="24"/>
        </w:rPr>
        <w:t>Habsburg-ivadékot</w:t>
      </w:r>
      <w:r>
        <w:rPr>
          <w:rFonts w:cs="Times New Roman"/>
          <w:iCs/>
          <w:kern w:val="2"/>
          <w:szCs w:val="24"/>
        </w:rPr>
        <w:t xml:space="preserve"> </w:t>
      </w:r>
      <w:r>
        <w:rPr>
          <w:rFonts w:cs="Times New Roman"/>
          <w:kern w:val="2"/>
          <w:szCs w:val="24"/>
        </w:rPr>
        <w:t>hozzon a világra. Emellett… Minek ezt a fajtát továbboltani? Udvari orvosa mondta a minap: előfordul, hogy ha az apa vérében hordja a francia kór csíráit, a gyermek vak vagy bárgyú lesz.</w:t>
      </w:r>
    </w:p>
    <w:p>
      <w:pPr>
        <w:pStyle w:val="Knyv"/>
        <w:rPr/>
      </w:pPr>
      <w:r>
        <w:rPr>
          <w:rFonts w:cs="Times New Roman"/>
          <w:kern w:val="2"/>
          <w:szCs w:val="24"/>
        </w:rPr>
        <w:t>Szegény Don Carlos… ki tudja, milyen örökséget kapott ez a fiú…</w:t>
      </w:r>
    </w:p>
    <w:p>
      <w:pPr>
        <w:pStyle w:val="Knyv"/>
        <w:rPr/>
      </w:pPr>
      <w:r>
        <w:rPr>
          <w:rFonts w:cs="Times New Roman"/>
          <w:kern w:val="2"/>
          <w:szCs w:val="24"/>
        </w:rPr>
        <w:t>Miként bokrosodik osztrák földön a családfa ága? Rudolf áll a hatalmas ábra előtt, kihúzza keskeny tőrét, annak hegyével – mert kissé rövidlátó – kíséri nyomon az élők megmerevedett körmenetét. Apja, Miksa császár, bővérű ember volt; a legidősebb fiú irtózattal látta, amint újból és újból teherbe esett anyja. A fiúk közül tulajdonképp Ernőt szívelhette legjobban – ezt nem sokat látta attól kezdve, hogy Rudolf elhagyta a spanyol földet. Ernő spanyollá vált, Fülöp király maga is gondolt arra, hogy Don Carlos halála után Isabella kezével együtt Ernő nyerje el a spanyol trónt. Most ő kapta meg a németalföldi helytartóságot, a viperafészket, melyben csak gond és háborúság rejlik, kevés öröm… San Clementétől, a spanyol követtől hallotta nemrég, hogy Ernő főherceg egyik hibát a másik után követi el ott…</w:t>
      </w:r>
    </w:p>
    <w:p>
      <w:pPr>
        <w:pStyle w:val="Knyv"/>
        <w:rPr/>
      </w:pPr>
      <w:r>
        <w:rPr>
          <w:rFonts w:cs="Times New Roman"/>
          <w:kern w:val="2"/>
          <w:szCs w:val="24"/>
        </w:rPr>
        <w:t>Mátyás a fekete bárány! Pedig ő volt Miksa császár legkedvesebb gyermeke. Amikor Rudolf és Ernő ott éltek Fülöp király félelmes iskolájában, Mátyás cimborált a protestáns fejedelmekkel – mint az apjuk, aki nem sokat törődött a római vallással. S megszökött… micsoda szégyen, amikor Mátyás se szó, se beszéd, ott-termett Németalföldön, bizonyos felkelők odacsalogatták: vele jobban tudtak egyezkedni, mint a spanyolokkal. Kiért Gentbe, pénz nélkül, csapatok nélkül – mindenki haragudott rá, a flamandok gúnyverseket faragtak a pénz nélküli hercegről, Fülöp eltörte felette haragja vesszejét, mert keresztezte szándékait. Milyen elégtétel volt, amikor 1580-ban Mátyásnak ki kellett Flandriából szégyenszemre vonulnia… De nem marad azóta sem nyugton. Feszíti a nagyravágyás! Sóvárog az uralkodás után. Kénytelen volt – anyjuk kérésére – Mátyással mégis valamit megosztani a hatalmi szférák között. Osztrák helytartóvá nevezte ki, ő parancsol a magyarországi hadak felett. Ki hinné, hogy hálás ezért… A jezsuiták nem is titkolják, hogy Mátyás szűk körben bábnak, mulyának nevezi bátyját, aki pedig az Úr rendelése szerint hordja ennyi ország koronáját.</w:t>
      </w:r>
    </w:p>
    <w:p>
      <w:pPr>
        <w:pStyle w:val="Knyv"/>
        <w:rPr/>
      </w:pPr>
      <w:r>
        <w:rPr>
          <w:rFonts w:cs="Times New Roman"/>
          <w:kern w:val="2"/>
          <w:szCs w:val="24"/>
        </w:rPr>
        <w:t xml:space="preserve">Öccse, Miksa, kétbalkezes. Ő is persze koronát akar. Mintha csak úgy hevernének Európa földjén, épp le kellene értük hajolni. Csak mint a lengyel trón… Ilyen szégyen. Talán soha nem jegyezték fel az annalesek, hogy a Habsburg-ház egy főhercege fogságba került. Csatát veszteni súlyos megpróbáltatás, de akkor történjék véle meg, ami az Úr rendelése szerint Lajossal, Mohácsnál. De éppen </w:t>
      </w:r>
      <w:r>
        <w:rPr>
          <w:rFonts w:cs="Times New Roman"/>
          <w:i/>
          <w:iCs/>
          <w:kern w:val="2"/>
          <w:szCs w:val="24"/>
        </w:rPr>
        <w:t>magyarok</w:t>
      </w:r>
      <w:r>
        <w:rPr>
          <w:rFonts w:cs="Times New Roman"/>
          <w:iCs/>
          <w:kern w:val="2"/>
          <w:szCs w:val="24"/>
        </w:rPr>
        <w:t xml:space="preserve"> </w:t>
      </w:r>
      <w:r>
        <w:rPr>
          <w:rFonts w:cs="Times New Roman"/>
          <w:kern w:val="2"/>
          <w:szCs w:val="24"/>
        </w:rPr>
        <w:t xml:space="preserve">előtt letenni a fegyvert, mint ez Miksával megtörtént a szerencsétlen bicsini csatában, svéd Zsigmond ellen… A </w:t>
      </w:r>
      <w:r>
        <w:rPr>
          <w:rFonts w:cs="Times New Roman"/>
          <w:i/>
          <w:iCs/>
          <w:kern w:val="2"/>
          <w:szCs w:val="24"/>
        </w:rPr>
        <w:t>szégyen,</w:t>
      </w:r>
      <w:r>
        <w:rPr>
          <w:rFonts w:cs="Times New Roman"/>
          <w:iCs/>
          <w:kern w:val="2"/>
          <w:szCs w:val="24"/>
        </w:rPr>
        <w:t xml:space="preserve"> </w:t>
      </w:r>
      <w:r>
        <w:rPr>
          <w:rFonts w:cs="Times New Roman"/>
          <w:kern w:val="2"/>
          <w:szCs w:val="24"/>
        </w:rPr>
        <w:t>hogy mindenről le kellett mondania, csakhogy kiengedjék a fogságból. Miksa nem tudott elmenekülni, székely huszárok táncolták körbe, mindenféle csúfságot mondtak szegénynek, Miksa erre sírva fakadt…</w:t>
      </w:r>
    </w:p>
    <w:p>
      <w:pPr>
        <w:pStyle w:val="Knyv"/>
        <w:rPr/>
      </w:pPr>
      <w:r>
        <w:rPr>
          <w:rFonts w:cs="Times New Roman"/>
          <w:kern w:val="2"/>
          <w:szCs w:val="24"/>
        </w:rPr>
        <w:t>Nincs sok öröm ebben a családban. Miksa után Albrecht következik. Vele nincs semmi baja. Még spanyolabb lett, mint Ernő. Tizennyolc évesként megkapta a bíborkalapot, Fülöp kegyelméből igazgatja most Portugáliát, San Clemente szerint a toledói érsekség várományosa.</w:t>
      </w:r>
    </w:p>
    <w:p>
      <w:pPr>
        <w:pStyle w:val="Knyv"/>
        <w:rPr/>
      </w:pPr>
      <w:r>
        <w:rPr>
          <w:rFonts w:cs="Times New Roman"/>
          <w:kern w:val="2"/>
          <w:szCs w:val="24"/>
        </w:rPr>
        <w:t>Nincs gond vele. Bár olyasmit is hallott róla, hogy Isabella infánsnőnek fog jutni az ő keze, ha egyszer elhallgatnak a fegyverek Németalföldön, s Fülöp szelídebb helytartót keres, mint Albá herceg. Kár, hogy Albrecht sokat köhécsel. Ennyit mondott róla Fülöp prágai követe. Se jót… se rosszat, az adott helyzetben ez sem kevés.</w:t>
      </w:r>
    </w:p>
    <w:p>
      <w:pPr>
        <w:pStyle w:val="Knyv"/>
        <w:rPr/>
      </w:pPr>
      <w:r>
        <w:rPr>
          <w:rFonts w:cs="Times New Roman"/>
          <w:kern w:val="2"/>
          <w:szCs w:val="24"/>
        </w:rPr>
        <w:t>Vencel nevénél fekete kereszt. Két éve halt meg, nem érte meg a tizenhetedik évét. Vele legalább nincs semmi gond. Mit adhatott volna legfiatalabb öccsének…? Már nem maradt számára úgysem tartomány.</w:t>
      </w:r>
    </w:p>
    <w:p>
      <w:pPr>
        <w:pStyle w:val="Knyv"/>
        <w:rPr/>
      </w:pPr>
      <w:r>
        <w:rPr>
          <w:rFonts w:cs="Times New Roman"/>
          <w:kern w:val="2"/>
          <w:szCs w:val="24"/>
        </w:rPr>
        <w:t xml:space="preserve">A lányokkal sincs több szerencséje. Anna vitte a legtöbbre – fiút szült a csúzos, öregedő Fülöpnek. Don Carlos dicstelen vége után megint nevelnek majd abban a kietlen, sivatagi palotában, amit Escorialnak neveznek, kisfiút, akinek „Spanyolország hercege” a neve. De Anna is meghalt, negyedszeri özvegységben hagyva a köszvényes öregembert. Isabella volt az egyetlen szép közöttük… Isabella s Rudolf… Ketten voltak csak szépek, anyjukra ütöttek. Isabella valódi királyi férjet kapott: IX. Károlyt, a legkeresztényibb francia királyt. A férje csak annyi jót tudott mondani róla, hogy </w:t>
      </w:r>
      <w:r>
        <w:rPr>
          <w:rFonts w:cs="Times New Roman"/>
          <w:i/>
          <w:iCs/>
          <w:kern w:val="2"/>
          <w:szCs w:val="24"/>
        </w:rPr>
        <w:t>felesége a föld legerényesebb asszonya,</w:t>
      </w:r>
      <w:r>
        <w:rPr>
          <w:rFonts w:cs="Times New Roman"/>
          <w:iCs/>
          <w:kern w:val="2"/>
          <w:szCs w:val="24"/>
        </w:rPr>
        <w:t xml:space="preserve"> </w:t>
      </w:r>
      <w:r>
        <w:rPr>
          <w:rFonts w:cs="Times New Roman"/>
          <w:kern w:val="2"/>
          <w:szCs w:val="24"/>
        </w:rPr>
        <w:t>ami azt jelentette – nincs sok keresnivalója a francia udvarban. Ott volt akkor is Párizsban, azon a sokat emlegetett Szent Bertalan-éjszakán. Amikor Isabella hazajött özvegyen, eljött Prágába, mesélt erről az éjszakáról… Medici Katalin bizonyára többet tudott, mint ez a szép, szelíd asszony, aki egy osztrák kolostorba vonult. Pedig Fülöp király, Anna halála után, kezét kínálta neki. San Clemente jött el hozzá, csúf téli nap volt, tele volt keléssel a teste. „Mutatta, mit írt Isabella Fülöpnek: felség, kitüntet kegye, de nem találok példát a históriában arra, hogy egy özvegy francia királyné másnak nyújtotta volna kezét… Pedig Fülöp jobban járt volna vele, Isabella sokkal szebb ma is, mint szegény Anna valaha volt.</w:t>
      </w:r>
    </w:p>
    <w:p>
      <w:pPr>
        <w:pStyle w:val="Knyv"/>
        <w:rPr/>
      </w:pPr>
      <w:r>
        <w:rPr>
          <w:rFonts w:cs="Times New Roman"/>
          <w:kern w:val="2"/>
          <w:szCs w:val="24"/>
        </w:rPr>
        <w:t>Margitról nem is érdemes beszélni. Madridban, a karmeliták fejedelemasszonya. Minden évben, apjuk halálának évfordulóján udvarias levélben megemlékeznek egymásról.</w:t>
      </w:r>
    </w:p>
    <w:p>
      <w:pPr>
        <w:pStyle w:val="Knyv"/>
        <w:rPr/>
      </w:pPr>
      <w:r>
        <w:rPr>
          <w:rFonts w:cs="Times New Roman"/>
          <w:kern w:val="2"/>
          <w:szCs w:val="24"/>
        </w:rPr>
        <w:t xml:space="preserve">Rudolf megkönnyebbülten eresztette le tőrét. Ez, gondolta, csak a </w:t>
      </w:r>
      <w:r>
        <w:rPr>
          <w:rFonts w:cs="Times New Roman"/>
          <w:i/>
          <w:iCs/>
          <w:kern w:val="2"/>
          <w:szCs w:val="24"/>
        </w:rPr>
        <w:t xml:space="preserve">legszűkebb </w:t>
      </w:r>
      <w:r>
        <w:rPr>
          <w:rFonts w:cs="Times New Roman"/>
          <w:kern w:val="2"/>
          <w:szCs w:val="24"/>
        </w:rPr>
        <w:t xml:space="preserve">család. Hol vannak a stájer ág főhercegei? Ezek a mindig pártosak, akik számára oly messze van Madrid, mint az Indiák. Mindig csak a saját kis szempontjaik szerint ítélnek, nem gondolnak arra, hogy a császár ugyan az egész kereszténység ura, de mégis első feladat, hogy a szőrszálhasogató öregembernek, aki egy személyben sógor, nagybácsi, gyámapa, jegyestárs… az öreg Fülöpnek ne vegyék el a kedvét… Másképp bekopogtat San Clemente, s átad egy királyi kéziratot… Fülöp saját kezével ír, vagy ha nagyon kínozza a görcs, a leánya az, akinek éjszakai órákon tollba mond. Mit tudnak arról Grazban, mit jelent a Habsburgcsalád két ágának </w:t>
      </w:r>
      <w:r>
        <w:rPr>
          <w:rFonts w:cs="Times New Roman"/>
          <w:i/>
          <w:iCs/>
          <w:kern w:val="2"/>
          <w:szCs w:val="24"/>
        </w:rPr>
        <w:t xml:space="preserve">harmóniája… </w:t>
      </w:r>
      <w:r>
        <w:rPr>
          <w:rFonts w:cs="Times New Roman"/>
          <w:kern w:val="2"/>
          <w:szCs w:val="24"/>
        </w:rPr>
        <w:t>Ferdinánd a legidősebb Stájer Károly gyermekei közül. Egészen bajor. Sörivó, nagyhangú, müncheni szóval beszél, körmönfontan ájtatos. Látszik minden szaván: jezsuiták nevelték. De nem ostoba… Ha minden főherceg sírba szállna Miksa ágából, gyermek nélkül… a „devolutio” szent törvénye szerint Ferdinándra szállna át a császári trón s minden egyéb…</w:t>
      </w:r>
    </w:p>
    <w:p>
      <w:pPr>
        <w:pStyle w:val="Knyv"/>
        <w:rPr/>
      </w:pPr>
      <w:r>
        <w:rPr>
          <w:rFonts w:cs="Times New Roman"/>
          <w:kern w:val="2"/>
          <w:szCs w:val="24"/>
        </w:rPr>
        <w:t>Rudolf töpreng. Ki átkozhatta meg Miksa valamennyi gyermekét: egynek magja se fogant meg. Miksa ágában nem született sehol fiúgyermek. Micsoda furcsa meddőség… Valaki megátkozta őket? Csak Strada leánya az egyetlen, aki vörös hajú, ez némiképp boszorkányra vall, s apja is varázslómester: másként bánik az átkokkal, mint a spanyol, bajor, szász s habsburgi hercegkisasszonyok. A graziak közül talán Lipót ér valamit. Ügyes, fürge fiú, s különös módon – hasonlít Rudolfra. Amikor esztendeje nála járt, a császár kedvébe igyekezett behízelegni magát. Persze… annyi gyerek, Graz nem a világ közepe. Ott a lányok dirigálnak, anyjuk, mióta özvegy, azt hiszi, ő tartja kezében a világ kerekét, mindent bajor módra rendezget. Hány lány is van ott… számolja az ágak hajtásai szerint: Margaréta… ezt a kis infánsnak, Spanyolország trónörökösének ígérték el. Utána Mária Krisztierna… valaki mondta, ez nem csúnya lány. Neki ajánlották, ha a famílián belül akarna házasodni. Látta elefántcsontra festett képét… Szőke, kék szemű, kedves arcú. Bajor, mint az anyja. A többiek… csak innen tudja nevüket: sorban – Anna, Constantia – vajon miért épp ezt a nevet választották? S a legkisebb Mária Magdolna.</w:t>
      </w:r>
    </w:p>
    <w:p>
      <w:pPr>
        <w:pStyle w:val="Knyv"/>
        <w:rPr/>
      </w:pPr>
      <w:r>
        <w:rPr>
          <w:rFonts w:cs="Times New Roman"/>
          <w:kern w:val="2"/>
          <w:szCs w:val="24"/>
        </w:rPr>
        <w:t xml:space="preserve">Különös erre a fára nézni: hogyan lombosodik ki Habsburg Rudolf fája; kezdődik az ősök lassú, ritmikus körtánca. A </w:t>
      </w:r>
      <w:r>
        <w:rPr>
          <w:rFonts w:cs="Times New Roman"/>
          <w:i/>
          <w:iCs/>
          <w:kern w:val="2"/>
          <w:szCs w:val="24"/>
        </w:rPr>
        <w:t>csillag</w:t>
      </w:r>
      <w:r>
        <w:rPr>
          <w:rFonts w:cs="Times New Roman"/>
          <w:iCs/>
          <w:kern w:val="2"/>
          <w:szCs w:val="24"/>
        </w:rPr>
        <w:t xml:space="preserve"> </w:t>
      </w:r>
      <w:r>
        <w:rPr>
          <w:rFonts w:cs="Times New Roman"/>
          <w:kern w:val="2"/>
          <w:szCs w:val="24"/>
        </w:rPr>
        <w:t>Rudolf születésének dátumát jelzi. Egy vonás utána. Milyen kegyetlen, felségsértő vonást rótt oda a festő: mint aki lesi, hogy a császár befejezze földi pályafutását, s akkor előjöjjön ő, a minden dátumok hirdetője, s ráfesse a kereszt jelével „obiit Anno Domi-ni…”. Rudolf nézi a számokat. Minden kortárs ebben a században született, melyet az olaszok Cinquecentónak mondanak. Még tizenegy esztendő az új század pereméig. Ki éli meg a századfordulót?</w:t>
      </w:r>
    </w:p>
    <w:p>
      <w:pPr>
        <w:pStyle w:val="Knyv"/>
        <w:rPr/>
      </w:pPr>
      <w:r>
        <w:rPr>
          <w:rFonts w:cs="Times New Roman"/>
          <w:kern w:val="2"/>
          <w:szCs w:val="24"/>
        </w:rPr>
        <w:t>A hosszú, lezárt folyosón átmegy a szakállas ember a kancelláriai szárnyra, mert ilyenkor ülnek össze a tanácsosok, a sok-sok országnagy, udvari méltóság. Lobkowitz Zdenko, aki most első helyet foglal el udvartartásában, nyomatékosan kérte: ma legyen jelen a felség, amikor újból rendre veszik, mivel könnyíthetnének a birodalom rettenetes terhein.</w:t>
      </w:r>
    </w:p>
    <w:p>
      <w:pPr>
        <w:pStyle w:val="Knyv"/>
        <w:rPr/>
      </w:pPr>
      <w:r>
        <w:rPr>
          <w:rFonts w:cs="Times New Roman"/>
          <w:kern w:val="2"/>
          <w:szCs w:val="24"/>
        </w:rPr>
        <w:t>Irtózik benyitni az ajtón. Az egyik teremben a Haditanács, a Bellicum ülésezik: az élemedett hadastyánok szívják a birodalom vérét… mennyit is kap egy-egy közülük? Homályosan emlékszik csak az évi aranyforintokra… hatszáz… nyolcszáz… ezernyolcszáz? Amikor a zsoldoskatona a végeken három- és ötforintos hópénzért szolgál… Strada sem olcsó ember. De csodálatos képeket szerez olasz és németalföldi mesterektől, ügynökei még a hajnal derengésében poltúráért szedik el a paraszttól, ha ásója vagy ekéje valami római antikvitást vet ki a földből; zsoldjában vannak a görög kufárok, akik a karavánok kincseit dézsmálják. Strada nem olcsó… de ha vesz egy szobrot, régi görög császárok mozaikját, egy antik torzót: Rudolf gyönyörködik benne, felállítja szobájának kandallópárkányára, nézi reggeltől, ha ébred… S mi öröme abból, hogy Esztergomnál, a Garam völgyében, vagy máshol… egy kimondhatatlan nevű magyar várban egy hónappal kevesebbet koplal a katona? Ha mindig mindenkit kifizetne, a muskétások s lándzsások kövérre gömbölyödnének – azért éppúgy fosztogatnának, rabolnák a környező népet. Miért… miért menjen minden a Bellicum fékezhetetlen mohósága szerint? Hát nem ő, Rudolf a Római Szent Birodalom császára… száz cím birtokosa, melyből a legkisebb is elégséges lenne arra, hogy szuverén módjára rendezze a maga s szolgái életét? Ki merné gátolni abban, hogy úgy és akkor költse el alattvalói hűségének pénzbeli zálogát, ahogy egyedül ő akarja… s akkor jönnek az ecetesszagúak, a vészjóslók… jön az öreg spanyol követ, aki mindig szaglász, mindig hióbhíreket szed össze, s jelenti Madridnak: annyi idő múlva, mint egy lovasforduló, ír neki atyásan, kemény pennával, szálkás betűivel Fülöp. „Felséged birodalmáról nem a legjobb híreket halljuk… ”</w:t>
      </w:r>
    </w:p>
    <w:p>
      <w:pPr>
        <w:pStyle w:val="Knyv"/>
        <w:rPr>
          <w:rFonts w:cs="Times New Roman"/>
          <w:kern w:val="2"/>
          <w:szCs w:val="24"/>
        </w:rPr>
      </w:pPr>
      <w:r>
        <w:rPr>
          <w:rFonts w:cs="Times New Roman"/>
          <w:kern w:val="2"/>
          <w:szCs w:val="24"/>
        </w:rPr>
        <w:t xml:space="preserve">Mire beér, már összeadták a tanácsosok a kiadásokat.– Felség, a magyar végvárak olyan összeget nyelnek el, melyet azelőtt talán ki sem tudtak volna fejezni őseink. Másfélmillió forint. Ennyibe kerül, hogy ott álljon a török a végvárak lánca előtt, ne jöjjön tovább. Ennyi pénze kell hogy legyen felségednek, ha nem akarja, hogy örökös tartományait is elöntse a pogány, s betörjön a keresztény országok szívébe. Felséged ilyenkor mindig rosszallja szándékunkat, hogy ott, a magyar végvárak vonalán tartsuk csapataink javát. Mintha bizony azzal </w:t>
      </w:r>
      <w:r>
        <w:rPr>
          <w:rFonts w:cs="Times New Roman"/>
          <w:i/>
          <w:iCs/>
          <w:kern w:val="2"/>
          <w:szCs w:val="24"/>
        </w:rPr>
        <w:t>csak</w:t>
      </w:r>
      <w:r>
        <w:rPr>
          <w:rFonts w:cs="Times New Roman"/>
          <w:iCs/>
          <w:kern w:val="2"/>
          <w:szCs w:val="24"/>
        </w:rPr>
        <w:t xml:space="preserve"> </w:t>
      </w:r>
      <w:r>
        <w:rPr>
          <w:rFonts w:cs="Times New Roman"/>
          <w:kern w:val="2"/>
          <w:szCs w:val="24"/>
        </w:rPr>
        <w:t xml:space="preserve">a magyaroknak szolgálnánk, akik – tudjuk – mind rebellis hajlamúak, cinkosok a törökkel, soha nem lehet tudni, melyikük mit forgat agyában? De felséged is lássa be: ez a másfélmillió forint talán a világ legnagyobb kiadása – de nem a magyarokat védi, azaz, csak annyit véd országukból, amennyi még felségednek megmaradt… Mátyás egykori birodalmából. De gondoljunk csak a követségekre… </w:t>
      </w:r>
    </w:p>
    <w:p>
      <w:pPr>
        <w:pStyle w:val="Knyv"/>
        <w:rPr/>
      </w:pPr>
      <w:r>
        <w:rPr>
          <w:rFonts w:cs="Times New Roman"/>
          <w:kern w:val="2"/>
          <w:szCs w:val="24"/>
        </w:rPr>
        <w:t xml:space="preserve">– </w:t>
      </w:r>
      <w:r>
        <w:rPr>
          <w:rFonts w:cs="Times New Roman"/>
          <w:kern w:val="2"/>
          <w:szCs w:val="24"/>
        </w:rPr>
        <w:t>Róma, Velence, Madrid, Konstantinápoly! Önök állandóan sürgetnek, hogy Párizsban, Londonban s Krakkóban is tartsak követeket. Mibe kerül egy évben egy követség?</w:t>
      </w:r>
    </w:p>
    <w:p>
      <w:pPr>
        <w:pStyle w:val="Knyv"/>
        <w:rPr/>
      </w:pPr>
      <w:r>
        <w:rPr>
          <w:rFonts w:cs="Times New Roman"/>
          <w:kern w:val="2"/>
          <w:szCs w:val="24"/>
        </w:rPr>
        <w:t xml:space="preserve">– </w:t>
      </w:r>
      <w:r>
        <w:rPr>
          <w:rFonts w:cs="Times New Roman"/>
          <w:kern w:val="2"/>
          <w:szCs w:val="24"/>
        </w:rPr>
        <w:t xml:space="preserve">Felség, a legolcsóbb a velencei. Ott egyetlen tanácsurat sem lehet megvesztegetni. Főképp azért, mert azok mind gazdagabbak, mint mi. A legdrágább, persze a Fényes Porta elé járuló követség. Nemcsak azért, mert a követnek mindig díszes </w:t>
      </w:r>
      <w:r>
        <w:rPr>
          <w:rFonts w:cs="Times New Roman"/>
          <w:i/>
          <w:iCs/>
          <w:kern w:val="2"/>
          <w:szCs w:val="24"/>
        </w:rPr>
        <w:t>magyar</w:t>
      </w:r>
      <w:r>
        <w:rPr>
          <w:rFonts w:cs="Times New Roman"/>
          <w:iCs/>
          <w:kern w:val="2"/>
          <w:szCs w:val="24"/>
        </w:rPr>
        <w:t xml:space="preserve"> </w:t>
      </w:r>
      <w:r>
        <w:rPr>
          <w:rFonts w:cs="Times New Roman"/>
          <w:kern w:val="2"/>
          <w:szCs w:val="24"/>
        </w:rPr>
        <w:t xml:space="preserve">köntöst kell hordania, mert a szultán csupán mint a </w:t>
      </w:r>
      <w:r>
        <w:rPr>
          <w:rFonts w:cs="Times New Roman"/>
          <w:i/>
          <w:iCs/>
          <w:kern w:val="2"/>
          <w:szCs w:val="24"/>
        </w:rPr>
        <w:t>magyar király</w:t>
      </w:r>
      <w:r>
        <w:rPr>
          <w:rFonts w:cs="Times New Roman"/>
          <w:iCs/>
          <w:kern w:val="2"/>
          <w:szCs w:val="24"/>
        </w:rPr>
        <w:t xml:space="preserve"> </w:t>
      </w:r>
      <w:r>
        <w:rPr>
          <w:rFonts w:cs="Times New Roman"/>
          <w:kern w:val="2"/>
          <w:szCs w:val="24"/>
        </w:rPr>
        <w:t>követét fogadja felséged rezidenseit, de azért is, mert a szomjas basák a legdrágábbak…</w:t>
      </w:r>
    </w:p>
    <w:p>
      <w:pPr>
        <w:pStyle w:val="Knyv"/>
        <w:rPr/>
      </w:pPr>
      <w:r>
        <w:rPr>
          <w:rFonts w:cs="Times New Roman"/>
          <w:kern w:val="2"/>
          <w:szCs w:val="24"/>
        </w:rPr>
        <w:t xml:space="preserve">– </w:t>
      </w:r>
      <w:r>
        <w:rPr>
          <w:rFonts w:cs="Times New Roman"/>
          <w:kern w:val="2"/>
          <w:szCs w:val="24"/>
        </w:rPr>
        <w:t>Sok a követség, Lobkowitz!</w:t>
      </w:r>
    </w:p>
    <w:p>
      <w:pPr>
        <w:pStyle w:val="Knyv"/>
        <w:rPr/>
      </w:pPr>
      <w:r>
        <w:rPr>
          <w:rFonts w:cs="Times New Roman"/>
          <w:kern w:val="2"/>
          <w:szCs w:val="24"/>
        </w:rPr>
        <w:t xml:space="preserve">– </w:t>
      </w:r>
      <w:r>
        <w:rPr>
          <w:rFonts w:cs="Times New Roman"/>
          <w:kern w:val="2"/>
          <w:szCs w:val="24"/>
        </w:rPr>
        <w:t>Felség, nézzen körül Prágában. Nemcsak a kereszténység minden hatalmassága tart itt követet, de minden valamirevaló németbirodalmi hercegnek, fejedelemnek, választónak, sőt a rangjukat tartó őrgrófoknak is itt székelnek rezidenseik.</w:t>
      </w:r>
    </w:p>
    <w:p>
      <w:pPr>
        <w:pStyle w:val="Knyv"/>
        <w:rPr/>
      </w:pPr>
      <w:r>
        <w:rPr>
          <w:rFonts w:cs="Times New Roman"/>
          <w:kern w:val="2"/>
          <w:szCs w:val="24"/>
        </w:rPr>
        <w:t xml:space="preserve">– </w:t>
      </w:r>
      <w:r>
        <w:rPr>
          <w:rFonts w:cs="Times New Roman"/>
          <w:kern w:val="2"/>
          <w:szCs w:val="24"/>
        </w:rPr>
        <w:t>Csupa kém, Zdenko!</w:t>
      </w:r>
    </w:p>
    <w:p>
      <w:pPr>
        <w:pStyle w:val="Knyv"/>
        <w:rPr/>
      </w:pPr>
      <w:r>
        <w:rPr>
          <w:rFonts w:cs="Times New Roman"/>
          <w:kern w:val="2"/>
          <w:szCs w:val="24"/>
        </w:rPr>
        <w:t xml:space="preserve">– </w:t>
      </w:r>
      <w:r>
        <w:rPr>
          <w:rFonts w:cs="Times New Roman"/>
          <w:kern w:val="2"/>
          <w:szCs w:val="24"/>
        </w:rPr>
        <w:t>Már Hérodotosz is azt írta, felség…</w:t>
      </w:r>
    </w:p>
    <w:p>
      <w:pPr>
        <w:pStyle w:val="Knyv"/>
        <w:rPr/>
      </w:pPr>
      <w:r>
        <w:rPr>
          <w:rFonts w:cs="Times New Roman"/>
          <w:kern w:val="2"/>
          <w:szCs w:val="24"/>
        </w:rPr>
        <w:t>Rudolf legyint, elviselhetetlen unalom fogja el. Fácánt enni? Zenét hallgatni? Visszamenni a vörös hajú lányhoz? Menni a tudósok szárnyába, s megkeresni a nemrég érkezett dán nemesurat, akit a legnagyobb csillagásznak mondanak: kérni Tycho Brahét, ne késlekedjék tovább a horoszkóppal… Itt csupa számok, összeadás, kivonás… Lám, hogy dagad a semmi, mintha az árvíz átszakította volna a gátakat. Még hallja, amint Lobkowitz tehetetlenül harcolva a felség unalmával, mondja:</w:t>
      </w:r>
    </w:p>
    <w:p>
      <w:pPr>
        <w:pStyle w:val="Knyv"/>
        <w:rPr/>
      </w:pPr>
      <w:r>
        <w:rPr>
          <w:rFonts w:cs="Times New Roman"/>
          <w:kern w:val="2"/>
          <w:szCs w:val="24"/>
        </w:rPr>
        <w:t xml:space="preserve">– </w:t>
      </w:r>
      <w:r>
        <w:rPr>
          <w:rFonts w:cs="Times New Roman"/>
          <w:kern w:val="2"/>
          <w:szCs w:val="24"/>
        </w:rPr>
        <w:t>Császári felséged csak egyet kegyeskedjék engedni: megadóztassuk a magyar nemességet. Sub titulo hadisegély. Újból, a két évvel ezelőtti kétszeresével. Végre is, felséged békéjében élnek, a végvárak védelme alatt…</w:t>
      </w:r>
    </w:p>
    <w:p>
      <w:pPr>
        <w:pStyle w:val="Knyv"/>
        <w:rPr/>
      </w:pPr>
      <w:r>
        <w:rPr>
          <w:rFonts w:cs="Times New Roman"/>
          <w:kern w:val="2"/>
          <w:szCs w:val="24"/>
        </w:rPr>
        <w:t>Megadóztatni a magyar nemeseket?</w:t>
      </w:r>
    </w:p>
    <w:p>
      <w:pPr>
        <w:pStyle w:val="Knyv"/>
        <w:rPr/>
      </w:pPr>
      <w:r>
        <w:rPr>
          <w:rFonts w:cs="Times New Roman"/>
          <w:kern w:val="2"/>
          <w:szCs w:val="24"/>
        </w:rPr>
        <w:t xml:space="preserve">– </w:t>
      </w:r>
      <w:r>
        <w:rPr>
          <w:rFonts w:cs="Times New Roman"/>
          <w:kern w:val="2"/>
          <w:szCs w:val="24"/>
        </w:rPr>
        <w:t>Bene, bene, Zdenko, s mi lészen az eskümmel? Hitet tettem rá, koronával fejemen… azon a napon, amikor ott táncolt előttem az a fiú… a nevét…?</w:t>
      </w:r>
    </w:p>
    <w:p>
      <w:pPr>
        <w:pStyle w:val="Knyv"/>
        <w:rPr/>
      </w:pPr>
      <w:r>
        <w:rPr>
          <w:rFonts w:cs="Times New Roman"/>
          <w:kern w:val="2"/>
          <w:szCs w:val="24"/>
        </w:rPr>
        <w:t xml:space="preserve">– </w:t>
      </w:r>
      <w:r>
        <w:rPr>
          <w:rFonts w:cs="Times New Roman"/>
          <w:kern w:val="2"/>
          <w:szCs w:val="24"/>
        </w:rPr>
        <w:t>Balassi János fia volt, felség, az apja is… ő maga is, mint a többi magyarok… mint a nád, hol ide, hol oda inognak a szélben… Felség, az adót… manu propria, ha aláírja a decretumot… meg a leiratot a magyar országgyűléshez, s az utasítást a kassai főkapitányhoz, hogy biztos ezredeket küldjön Pozsonyba, míg ott összeülnek a Rendek… Mindenre felkészültünk, felség; ha nem fizetnek a magyar Rendek, felséged kincstárával nem cserél a legkoszosabb birodalmi gróf sem… Strada úr hiába mutatja be váltóit… a kincstáros a minap panaszkodott, hogy felséged talán kissé túlságosan…</w:t>
      </w:r>
    </w:p>
    <w:p>
      <w:pPr>
        <w:pStyle w:val="Knyv"/>
        <w:rPr/>
      </w:pPr>
      <w:r>
        <w:rPr>
          <w:rFonts w:cs="Times New Roman"/>
          <w:kern w:val="2"/>
          <w:szCs w:val="24"/>
        </w:rPr>
        <w:t>Mintha gyermek lenne, úgy bánnak vele. Megrángatja lelógó ajkát. Mit mondhatna ennek a veteránnak, ennek az eszes, bátor lovagnak, aki életében talán még egyetlen könyvet sem olvasott? Most fenyegetik… tépik, irigyelik a képeket, torzókat, Strada leányát. Kegyes mosolyt erőltet ajkára. Hogy utálja őket, mindegyiket, az összes tanácsokat, a végvárakat, a magyarokat. Bene… bene… A keze sebesen szalad a pergamenen. A Hradzsin túlsó szárnyán, a kemencékben bármely éjszaka megszülethetik rézből, sókból, tinktúrákból, szénből – az arany. S ezek itt… a tanácsosok, alkincstárosok, titkárok nem hisznek benne. Kényelmesebb-e az emberekből kisajtolni a poltúrákat? Hirtelen ránéz Zdenkóra, így kérdez:</w:t>
      </w:r>
    </w:p>
    <w:p>
      <w:pPr>
        <w:pStyle w:val="Knyv"/>
        <w:rPr/>
      </w:pPr>
      <w:r>
        <w:rPr>
          <w:rFonts w:cs="Times New Roman"/>
          <w:kern w:val="2"/>
          <w:szCs w:val="24"/>
        </w:rPr>
        <w:t xml:space="preserve">– </w:t>
      </w:r>
      <w:r>
        <w:rPr>
          <w:rFonts w:cs="Times New Roman"/>
          <w:kern w:val="2"/>
          <w:szCs w:val="24"/>
        </w:rPr>
        <w:t>De miért csak a magyarok, gróf úr?</w:t>
      </w:r>
    </w:p>
    <w:p>
      <w:pPr>
        <w:pStyle w:val="Knyv"/>
        <w:rPr/>
      </w:pPr>
      <w:r>
        <w:rPr>
          <w:rFonts w:cs="Times New Roman"/>
          <w:kern w:val="2"/>
          <w:szCs w:val="24"/>
        </w:rPr>
        <w:t>Szép, ápolt szakállát simogatja a kancellár. A felség néha gyerekes kérdésekkel ejti zavarba a tanácsot, pedig minden ügy, mire idekerül, már lényegében megoldott, már rég elrendelték, megejtették a számadásokat… a felség manupropriája, az a szálkás Rudolphus szócska csak dísz és ciráda. Egymásra néznek. Magyarázni a felségnek, hogy az örökös tartományok rendjeivel nem olyan egyszerű, azok ugyanis pontosan tudják, mikor, mennyit fizetnek, s egy dénárral sem többet… s a Német Birodalom minden egyes tartományura csak annyit fizet, azt is nehézkesen, döcögve, amennyit a regensburgi gyűlésen a felség szószólói kiverekedtek. S a paraszt…</w:t>
      </w:r>
    </w:p>
    <w:p>
      <w:pPr>
        <w:pStyle w:val="Knyv"/>
        <w:rPr/>
      </w:pPr>
      <w:r>
        <w:rPr>
          <w:rFonts w:cs="Times New Roman"/>
          <w:kern w:val="2"/>
          <w:szCs w:val="24"/>
        </w:rPr>
        <w:t xml:space="preserve">– </w:t>
      </w:r>
      <w:r>
        <w:rPr>
          <w:rFonts w:cs="Times New Roman"/>
          <w:kern w:val="2"/>
          <w:szCs w:val="24"/>
        </w:rPr>
        <w:t>A parasztra, felség, nem kell külön törvény, szerencsére. Ott szedhetne felséged, amennyit akar… csak éppen a zsák szájánál ott áll földesuruk… A paraszt… Drága a beszedés, felség, sok katona kell hozzá, s míg hajtják a marhát, bőre is elvész… Ha felséged betekintene a számadásokba, s látná, mi terheli itt… például… vegyük… egy könnyű megye, mondjuk… Heves… nézze csak felséged… dézsma, robot, zsoldostartás, tized, utána a kontribuciókban való részesedés s ezenfelül évente, ha …</w:t>
      </w:r>
    </w:p>
    <w:p>
      <w:pPr>
        <w:pStyle w:val="Knyv"/>
        <w:rPr/>
      </w:pPr>
      <w:r>
        <w:rPr>
          <w:rFonts w:cs="Times New Roman"/>
          <w:kern w:val="2"/>
          <w:szCs w:val="24"/>
        </w:rPr>
        <w:t>Rudolf kesztyűs kézzel int. Halántékán lüktet az ér, ez mindig a kínzó főfájások előjele. Zenét s kenőcsöket!</w:t>
      </w:r>
    </w:p>
    <w:p>
      <w:pPr>
        <w:pStyle w:val="Fejezetcm"/>
        <w:rPr/>
      </w:pPr>
      <w:r>
        <w:rPr/>
        <w:t>12</w:t>
      </w:r>
    </w:p>
    <w:p>
      <w:pPr>
        <w:pStyle w:val="Knyv"/>
        <w:suppressAutoHyphens w:val="false"/>
        <w:ind w:hanging="0"/>
        <w:rPr>
          <w:rFonts w:cs="Times New Roman"/>
          <w:kern w:val="2"/>
          <w:szCs w:val="24"/>
        </w:rPr>
      </w:pPr>
      <w:r>
        <w:rPr>
          <w:rFonts w:cs="Times New Roman"/>
          <w:kern w:val="2"/>
          <w:szCs w:val="24"/>
        </w:rPr>
        <w:t>A vendég, aki a Jézus Társaság atyáinak reverendáját viselte, fázósan összefogta mellén köpenyét. Kora tél szakadt Bécsre, s a jezsuiták zárdájában sem volt meleg.</w:t>
      </w:r>
    </w:p>
    <w:p>
      <w:pPr>
        <w:pStyle w:val="Knyv"/>
        <w:rPr/>
      </w:pPr>
      <w:r>
        <w:rPr>
          <w:rFonts w:cs="Times New Roman"/>
          <w:kern w:val="2"/>
          <w:szCs w:val="24"/>
        </w:rPr>
        <w:t>A kispap hangos laudeturral kopogtatott be, osztrák fiú volt, még nem beszélt folyékonyan latinul, s üggyel-bajjal mondta csak: megérkezett az erdélyi fejedelem embere, bizonyos Bodonyi úr Rómából, akinek az lesz a tiszte, hogy Pater Alphonsust lekísérje a tatárok országa felé.</w:t>
      </w:r>
    </w:p>
    <w:p>
      <w:pPr>
        <w:pStyle w:val="Knyv"/>
        <w:rPr/>
      </w:pPr>
      <w:r>
        <w:rPr>
          <w:rFonts w:cs="Times New Roman"/>
          <w:kern w:val="2"/>
          <w:szCs w:val="24"/>
        </w:rPr>
        <w:t>A vendég, aki spanyol volt, szintén Itálián keresztül érkezett. Latin szaván, melyet mesterien forgatott, érezni lehetett a római papok lejtését, szívesen használt olasz idézeteket; de ha felgyűlt benne az indulat, hallották, amint rövid, gyilkos spanyol mondatokba sűríti az epét.</w:t>
      </w:r>
    </w:p>
    <w:p>
      <w:pPr>
        <w:pStyle w:val="Knyv"/>
        <w:rPr/>
      </w:pPr>
      <w:r>
        <w:rPr>
          <w:rFonts w:cs="Times New Roman"/>
          <w:kern w:val="2"/>
          <w:szCs w:val="24"/>
        </w:rPr>
        <w:t>Carillo páter nem sokban hasonlított azokhoz a jezsuitákhoz, akiktől óvakodott minden udvar, mert minden résbe behatoltak, mely az ég s a világ dolgai között tátongott. Ez a Carillo Alfonz vékony, csontos, javakorabeli ember volt, mint rendtársai általában, simára beretvált arccal, mélyen ülő szemmel, melyet a fogadalmas virrasztások másodnapján fekete karikába foglalt az exercitium.</w:t>
      </w:r>
    </w:p>
    <w:p>
      <w:pPr>
        <w:pStyle w:val="Knyv"/>
        <w:rPr/>
      </w:pPr>
      <w:r>
        <w:rPr>
          <w:rFonts w:cs="Times New Roman"/>
          <w:kern w:val="2"/>
          <w:szCs w:val="24"/>
        </w:rPr>
        <w:t>Nem mozgott kimérten, méltóságteljesen, szava is inkább hirtelen volt, néha dörgő, felcsattanó; szeretett kacagni, ha a kedélyesebb osztrák rendfőnök valamilyen illendő tréfával fűszerezte az ádventi böjtbe nyúló estebédet, melyen Carillo is részt vett, Loyola rendjének szabályai szerint.</w:t>
      </w:r>
    </w:p>
    <w:p>
      <w:pPr>
        <w:pStyle w:val="Knyv"/>
        <w:rPr/>
      </w:pPr>
      <w:r>
        <w:rPr>
          <w:rFonts w:cs="Times New Roman"/>
          <w:kern w:val="2"/>
          <w:szCs w:val="24"/>
        </w:rPr>
        <w:t>A rendtársak tudták, hogy ő a „kiválasztott”, az a testvér, akinek nehéz misszióját gondosan lemérte a Rend generálisa, amikor Rómában úgy határoztak – sok-sok száz páter közül éppen ő, az alcalà-de-henaresi születésű Alfonso Carillo atya menjen el Transsylvaniába, igyekezzék menteni, ami még menthető egy olyan országban, melynek csak ura igazhitű, a többség eretnek, s ami még ezenfelül marad – az szakadár. Annak, aki ezt a missziót vállalja, sok kulcsot kell hordania magával, hogy ennyifajta lélek zárját kinyissa. Ahová ő megy, ott végződik Róma hatalma, utána jön a szakadárok földje s a török világ, Tartarus!</w:t>
      </w:r>
    </w:p>
    <w:p>
      <w:pPr>
        <w:pStyle w:val="Knyv"/>
        <w:rPr/>
      </w:pPr>
      <w:r>
        <w:rPr>
          <w:rFonts w:cs="Times New Roman"/>
          <w:kern w:val="2"/>
          <w:szCs w:val="24"/>
        </w:rPr>
        <w:t>Kiküldi a noviciust: tartsák jól addig Domine Bodonyit, míg ájtatosságát végzi, utána lemegy a refektóriumba, útra készen. Hajnalban indulhatnak.</w:t>
      </w:r>
    </w:p>
    <w:p>
      <w:pPr>
        <w:pStyle w:val="Knyv"/>
        <w:rPr/>
      </w:pPr>
      <w:r>
        <w:rPr>
          <w:rFonts w:cs="Times New Roman"/>
          <w:kern w:val="2"/>
          <w:szCs w:val="24"/>
        </w:rPr>
        <w:t>Az atya előtt oklevélmásolat. Báthory István lengyel király s erdélyi fejedelem hét esztendővel ezelőtt, Anno Domini 1581-ben megalapította a jezsuita atyák kollégiumát, más néven egyetemét Kolozsvár városában, kijelölvén nékik Kolozsmonostor apátságát s a régi Farkas utcai zárdát, templomot… Belemélyed a kemény, lengyeles latin szövegbe… az új iskolának két feladatot kell követnie, írja a kegyes király – egyik az, hogy az Úr igéjének hirdetése az igazság törvényei szerint igazodjék, másik meg, hogy mindenkit hozzásegítsen ama jogának gyakorlásához, melyet számára az állam törvényei biztosítanak.</w:t>
      </w:r>
    </w:p>
    <w:p>
      <w:pPr>
        <w:pStyle w:val="Knyv"/>
        <w:rPr/>
      </w:pPr>
      <w:r>
        <w:rPr>
          <w:rFonts w:cs="Times New Roman"/>
          <w:i/>
          <w:iCs/>
          <w:kern w:val="2"/>
          <w:szCs w:val="24"/>
        </w:rPr>
        <w:t>Ezt a célt semmivel sem lehet</w:t>
      </w:r>
      <w:r>
        <w:rPr>
          <w:rFonts w:cs="Times New Roman"/>
          <w:iCs/>
          <w:kern w:val="2"/>
          <w:szCs w:val="24"/>
        </w:rPr>
        <w:t xml:space="preserve"> – </w:t>
      </w:r>
      <w:r>
        <w:rPr>
          <w:rFonts w:cs="Times New Roman"/>
          <w:kern w:val="2"/>
          <w:szCs w:val="24"/>
        </w:rPr>
        <w:t xml:space="preserve">írja Báthory István – </w:t>
      </w:r>
      <w:r>
        <w:rPr>
          <w:rFonts w:cs="Times New Roman"/>
          <w:i/>
          <w:iCs/>
          <w:kern w:val="2"/>
          <w:szCs w:val="24"/>
        </w:rPr>
        <w:t>inkább elérni, mintha Erdélybe is tudós férfiakat hívnak be, más fejedelmek példájára, akik jámborságukkal s munkásságukkal megújítják a régi hitet, s beleoltják a fiatalokba azokat az ismereteket, melyek alkalmassá teszik majd őket akár az egyházi, akár a világi tudományok gyakorlására…</w:t>
      </w:r>
      <w:r>
        <w:rPr>
          <w:rFonts w:cs="Times New Roman"/>
          <w:iCs/>
          <w:kern w:val="2"/>
          <w:szCs w:val="24"/>
        </w:rPr>
        <w:t xml:space="preserve"> </w:t>
      </w:r>
      <w:r>
        <w:rPr>
          <w:rFonts w:cs="Times New Roman"/>
          <w:kern w:val="2"/>
          <w:szCs w:val="24"/>
        </w:rPr>
        <w:t xml:space="preserve">Igen… a többi, </w:t>
      </w:r>
      <w:r>
        <w:rPr>
          <w:rFonts w:cs="Times New Roman"/>
          <w:i/>
          <w:iCs/>
          <w:kern w:val="2"/>
          <w:szCs w:val="24"/>
        </w:rPr>
        <w:t>mindazok, akik a héber, görög, latin nyelvekben… jártasok lesznek, s a filozófiát…</w:t>
      </w:r>
      <w:r>
        <w:rPr>
          <w:rFonts w:cs="Times New Roman"/>
          <w:iCs/>
          <w:kern w:val="2"/>
          <w:szCs w:val="24"/>
        </w:rPr>
        <w:t xml:space="preserve"> </w:t>
      </w:r>
      <w:r>
        <w:rPr>
          <w:rFonts w:cs="Times New Roman"/>
          <w:kern w:val="2"/>
          <w:szCs w:val="24"/>
        </w:rPr>
        <w:t xml:space="preserve">igen, </w:t>
      </w:r>
      <w:r>
        <w:rPr>
          <w:rFonts w:cs="Times New Roman"/>
          <w:i/>
          <w:iCs/>
          <w:kern w:val="2"/>
          <w:szCs w:val="24"/>
        </w:rPr>
        <w:t>elnyerhetik a baccalaureatus, a magister…</w:t>
      </w:r>
      <w:r>
        <w:rPr>
          <w:rFonts w:cs="Times New Roman"/>
          <w:iCs/>
          <w:kern w:val="2"/>
          <w:szCs w:val="24"/>
        </w:rPr>
        <w:t xml:space="preserve"> </w:t>
      </w:r>
      <w:r>
        <w:rPr>
          <w:rFonts w:cs="Times New Roman"/>
          <w:i/>
          <w:iCs/>
          <w:kern w:val="2"/>
          <w:szCs w:val="24"/>
        </w:rPr>
        <w:t xml:space="preserve">a doktor címét. </w:t>
      </w:r>
      <w:r>
        <w:rPr>
          <w:rFonts w:cs="Times New Roman"/>
          <w:kern w:val="2"/>
          <w:szCs w:val="24"/>
        </w:rPr>
        <w:t>Kolozsvárott? Ott, a Tartarus peremén éppúgy, mint Salamancában, Páduában, Párizsban? Carillo Alfonz arra a napra gondol, amikor ő is beöltözött a Sorbonne diákjainak köpenyébe, fejére tette süvegüket… Doctor theologiae…</w:t>
      </w:r>
    </w:p>
    <w:p>
      <w:pPr>
        <w:pStyle w:val="Knyv"/>
        <w:rPr/>
      </w:pPr>
      <w:r>
        <w:rPr>
          <w:rFonts w:cs="Times New Roman"/>
          <w:kern w:val="2"/>
          <w:szCs w:val="24"/>
        </w:rPr>
        <w:t>De az Párizsban volt, s most Kolozsvár, e távoli, azelőtt soha nem hallott város merészli szaporítani a keresztény tudományok doktorait?</w:t>
      </w:r>
    </w:p>
    <w:p>
      <w:pPr>
        <w:pStyle w:val="Knyv"/>
        <w:rPr/>
      </w:pPr>
      <w:r>
        <w:rPr>
          <w:rFonts w:cs="Times New Roman"/>
          <w:kern w:val="2"/>
          <w:szCs w:val="24"/>
        </w:rPr>
        <w:t xml:space="preserve">Az Úr útjai kiszámíthatatlanok, s lehet, Bodonyi úr, aki a fiatal fejedelem nevében várakozik odalent rá, többet tud erről. S persze, arról a rejtélyes mondatról, mely mélyebben, mindennél mélyebben megvilágítja, hogy nemhiába félnek mindenfajta egyházi hatóságok, ha felmerül előttük már csak az a szó is, hogy Transsylvania. Sokfejű hidra, nem is lehet tudni, ki ellen hadakozzék az, aki az Úr szőlőskertjét míveli. Lámcsak, „kinek-kinek saját joga szerint”, ebben el vagyon rejtve, mint ahogy ezt Szántó István magyar rendtársa írta neki Rómába, nem kevesebb, mint hogy Erdélyország Rendei által hozott s fejedelmek által esküvel erősített törvénye szerint katolikus, lutheránus, református s unitárius </w:t>
      </w:r>
      <w:r>
        <w:rPr>
          <w:rFonts w:cs="Times New Roman"/>
          <w:i/>
          <w:iCs/>
          <w:kern w:val="2"/>
          <w:szCs w:val="24"/>
        </w:rPr>
        <w:t xml:space="preserve">egyformán </w:t>
      </w:r>
      <w:r>
        <w:rPr>
          <w:rFonts w:cs="Times New Roman"/>
          <w:kern w:val="2"/>
          <w:szCs w:val="24"/>
        </w:rPr>
        <w:t>szabadon gyakorolhatja vallását, ezért senki semmiféle háborgatásban nem részesülhet. Az unitáriusok nem hajolhatnak el jobban a keresztény tanoktól, mint ahogyan ünnepélyes hitvallásukban tették, mert ami ezen túl vagyon, azt már megtorolja s üldözi Erdély törvénye.</w:t>
      </w:r>
    </w:p>
    <w:p>
      <w:pPr>
        <w:pStyle w:val="Knyv"/>
        <w:rPr/>
      </w:pPr>
      <w:r>
        <w:rPr>
          <w:rFonts w:cs="Times New Roman"/>
          <w:kern w:val="2"/>
          <w:szCs w:val="24"/>
        </w:rPr>
        <w:t>Ám mi vagyon ezenfelül… A skizmatikusok… a sok-sok ortodox, bizánci hiten élő román ajkú, akiknek két püspökük is van. Őket nem vette be a törvény, mert híveik nem tartoznak Erdély rendjeihez, de ők is békében megélhetnek. S mindehhez… írja Szántó István, hozzájárul, hogy kicsiny országunkat szörnyen körülmossa a pogányság: magyar vérből fakadt, gyermekkorban elrablott janicsárok tűnnek fel, könnyű ígéretekkel csalják a nemesség legjobbjait a szultán szolgálatára… S vannak még ezenfelül mindenféle sectariusok…</w:t>
      </w:r>
    </w:p>
    <w:p>
      <w:pPr>
        <w:pStyle w:val="Knyv"/>
        <w:rPr/>
      </w:pPr>
      <w:r>
        <w:rPr>
          <w:rFonts w:cs="Times New Roman"/>
          <w:kern w:val="2"/>
          <w:szCs w:val="24"/>
        </w:rPr>
        <w:t>Arra gondol Carillo atya: olyan ez az egész, mintha valamilyen pedáns iskolás teológus összeszedte volna mindazokat a hitellenségeit, eretnekeket, szakadárt, pogányt, agnosztikust, aki a hit ellenére törhet, s feltenné leckeképpen: mit csinálsz, fiam, ha ilyen országba, oroszlán barlangjába kerülsz?</w:t>
      </w:r>
    </w:p>
    <w:p>
      <w:pPr>
        <w:pStyle w:val="Knyv"/>
        <w:rPr/>
      </w:pPr>
      <w:r>
        <w:rPr>
          <w:rFonts w:cs="Times New Roman"/>
          <w:kern w:val="2"/>
          <w:szCs w:val="24"/>
        </w:rPr>
        <w:t xml:space="preserve">A különös az, hogy sem Szántó István, sem Leleszi atya, akikkel levelet váltott azóta, hogy kijelöltetett Erdélyországba – nem találták ezt elviselhetetlennek. Amiként ott, ahol mindenfajta nyavalya, franciakórság befurakodott a családokba, már megszokják, úgy látszik, hogy ezek az erdélyiek is edzettebbek a többi keresztény nációnál, a lélek veszedelmeivel szemben. Fülöp király birodalmában megégetik azt is, aki egyetlen </w:t>
      </w:r>
      <w:r>
        <w:rPr>
          <w:rFonts w:cs="Times New Roman"/>
          <w:i/>
          <w:iCs/>
          <w:kern w:val="2"/>
          <w:szCs w:val="24"/>
        </w:rPr>
        <w:t>tettel</w:t>
      </w:r>
      <w:r>
        <w:rPr>
          <w:rFonts w:cs="Times New Roman"/>
          <w:iCs/>
          <w:kern w:val="2"/>
          <w:szCs w:val="24"/>
        </w:rPr>
        <w:t xml:space="preserve"> </w:t>
      </w:r>
      <w:r>
        <w:rPr>
          <w:rFonts w:cs="Times New Roman"/>
          <w:kern w:val="2"/>
          <w:szCs w:val="24"/>
        </w:rPr>
        <w:t>alátámasztja heretikus szándékát, s itt egy ország él, fél tucatnyi hitben, családok, fejedelem, alattvalók, szabadok, szolgák: a hitélet gyalázatos összevisszaságában.</w:t>
      </w:r>
    </w:p>
    <w:p>
      <w:pPr>
        <w:pStyle w:val="Knyv"/>
        <w:rPr/>
      </w:pPr>
      <w:r>
        <w:rPr>
          <w:rFonts w:cs="Times New Roman"/>
          <w:kern w:val="2"/>
          <w:szCs w:val="24"/>
        </w:rPr>
        <w:t>S az Úr Carillo Alfonzot választotta, az esendő spanyol pátert, hogy kivezesse Erdélyt tévútjáról.</w:t>
      </w:r>
    </w:p>
    <w:p>
      <w:pPr>
        <w:pStyle w:val="Knyv"/>
        <w:widowControl/>
        <w:suppressAutoHyphens w:val="false"/>
        <w:spacing w:before="240" w:after="0"/>
        <w:ind w:hanging="0"/>
        <w:rPr/>
      </w:pPr>
      <w:r>
        <w:rPr>
          <w:rFonts w:cs="Times New Roman"/>
          <w:kern w:val="2"/>
          <w:szCs w:val="24"/>
        </w:rPr>
        <w:t>Ezen a napon, este, a francia rendek a legkeresztényibb király, III. Henrik óhajára tanácskozásra jöttek össze a blois-i kastélyba. Guise herceg fehér atlaszköntösében közvetlenül a király mellett kapott helyet, szeme végigsuhant a megjelent előkelőségek során: a Guise-ek ligája van többségben. Szemben ült bíboros pompájában a herceg öccse, Guise bíboros.</w:t>
      </w:r>
    </w:p>
    <w:p>
      <w:pPr>
        <w:pStyle w:val="Knyv"/>
        <w:rPr/>
      </w:pPr>
      <w:r>
        <w:rPr>
          <w:rFonts w:cs="Times New Roman"/>
          <w:kern w:val="2"/>
          <w:szCs w:val="24"/>
        </w:rPr>
        <w:t>A király halkan beszélt, hosszú, vékony fejét lehajtotta, ritkás szakálla még áttetszőbbé tette arcát, sápadtságát még inkább kiemelte a két hatalmas könnycsepp alakú gyöngyszem, melyet fülbevalóként viselt. Annyit mondott: országa rendjeiből egyesek ligát formáltak tudta s engedélyé nélkül; ez semmiféle királyságban nem lehetséges. De őt kötelezi keresztény érzése, s ezért kegyes szívvel megbocsát azoknak, akik ellene vétettek.</w:t>
      </w:r>
    </w:p>
    <w:p>
      <w:pPr>
        <w:pStyle w:val="Knyv"/>
        <w:rPr/>
      </w:pPr>
      <w:r>
        <w:rPr>
          <w:rFonts w:cs="Times New Roman"/>
          <w:kern w:val="2"/>
          <w:szCs w:val="24"/>
        </w:rPr>
        <w:t>A vacsorán Guise herceg tányérja alatt szeletke papírt talált, „vigyázz, a király megöletni készül”. Guise tollat kért, „nem fogja merni” kaparta rá a papír másik oldalára, s leszórta a földre.</w:t>
      </w:r>
    </w:p>
    <w:p>
      <w:pPr>
        <w:pStyle w:val="Knyv"/>
        <w:rPr/>
      </w:pPr>
      <w:r>
        <w:rPr>
          <w:rFonts w:cs="Times New Roman"/>
          <w:kern w:val="2"/>
          <w:szCs w:val="24"/>
        </w:rPr>
        <w:t>Este Henrik hivatta Crillont, gárdakapitányát. „Gondolja-e ön, hogy Guise herceg árulásával megérdemelte a halált?” – „Kétségtelenül, felség.” – „Úgy én önt választottam arra, hogy végrehajtsa büntetését.” – „Felség, előbb el kell őt ítélnie, s akkor lehet csak megkapnia ítéletét.” – „Crillon, itt arról van szó: azonnal kell cselekedni.” – „Felség, bocsásson meg, katona vagyok és nem gyilkos!”</w:t>
      </w:r>
    </w:p>
    <w:p>
      <w:pPr>
        <w:pStyle w:val="Knyv"/>
        <w:rPr/>
      </w:pPr>
      <w:r>
        <w:rPr>
          <w:rFonts w:cs="Times New Roman"/>
          <w:kern w:val="2"/>
          <w:szCs w:val="24"/>
        </w:rPr>
        <w:t>A másodkapitány, Loignac a jutalom reményében nem vonakodott. Éjszakai órán egy tucatnyi testőrt küldött fel a királyhoz, akiknek Henrik saját kezűleg osztotta ki a tőröket.</w:t>
      </w:r>
    </w:p>
    <w:p>
      <w:pPr>
        <w:pStyle w:val="Knyv"/>
        <w:rPr/>
      </w:pPr>
      <w:r>
        <w:rPr>
          <w:rFonts w:cs="Times New Roman"/>
          <w:kern w:val="2"/>
          <w:szCs w:val="24"/>
        </w:rPr>
        <w:t>Hajnalodott. A király nem tudott aludni. Anyja, Medici Katalin gyengélkedett, Guise hercege a kastély kápolnájába ment, majd kijött ájtatosságáról, uraitól valami ételt kért. Rózsabefőttet hoztak ezüsttálkán, ezt jóízűen fogyasztotta, amikor hirtelen eleredt orra vére. Még el sem tudta állítani a vérzést, amikor jött a király szolgálattevő kamarása, halkan jelentette: Guise herceget a felség kéreti, fáradjon ülés előtt szobájába. Henrik, Guise hercege körülnézett, vette köpenyét, tollas kalapját s kesztyűjét, halkan köszönt kíséretének, s megindult a belsőbb lakosztályok felé. Közben elérte szeme Loignac tekintetét, aki lassú lépésekkel követte a királyi vérből származó herceget. A régi kabineten kellett áthaladnia, ezt súlyos gobelin függöny zárta le, lehajolt, hogy a függönyt félrebillentse, ebben a pillanatban érte a függöny mögül kilenc tőrdöfés.</w:t>
      </w:r>
    </w:p>
    <w:p>
      <w:pPr>
        <w:pStyle w:val="Knyv"/>
        <w:rPr/>
      </w:pPr>
      <w:r>
        <w:rPr>
          <w:rFonts w:cs="Times New Roman"/>
          <w:kern w:val="2"/>
          <w:szCs w:val="24"/>
        </w:rPr>
        <w:t xml:space="preserve">Még bejutott a király legbensőbb szobájába, s Henrik király ágya előtt roskadt le. A király maga szőnyegrejteke mögül figyelt. Amikor Guise összeesett, maga is belépett a szobába. </w:t>
      </w:r>
      <w:r>
        <w:rPr>
          <w:rFonts w:cs="Times New Roman"/>
          <w:i/>
          <w:iCs/>
          <w:kern w:val="2"/>
          <w:szCs w:val="24"/>
        </w:rPr>
        <w:t>Készen vagytok?</w:t>
      </w:r>
      <w:r>
        <w:rPr>
          <w:rFonts w:cs="Times New Roman"/>
          <w:iCs/>
          <w:kern w:val="2"/>
          <w:szCs w:val="24"/>
        </w:rPr>
        <w:t xml:space="preserve"> – </w:t>
      </w:r>
      <w:r>
        <w:rPr>
          <w:rFonts w:cs="Times New Roman"/>
          <w:kern w:val="2"/>
          <w:szCs w:val="24"/>
        </w:rPr>
        <w:t>„Készen, felség”, mondták a testőrök, lehajtott fejjel. Henrik odalépett áldozatához, egy percig nyugodtan, rezzenés nélkül szemlélte. „Milyen nagy… még nagyobb, mint életében!”</w:t>
      </w:r>
    </w:p>
    <w:p>
      <w:pPr>
        <w:pStyle w:val="Knyv"/>
        <w:rPr/>
      </w:pPr>
      <w:r>
        <w:rPr>
          <w:rFonts w:cs="Times New Roman"/>
          <w:kern w:val="2"/>
          <w:szCs w:val="24"/>
        </w:rPr>
        <w:t>Mielőtt Guise kiszenvedett, egyetlen, rettenetes kiáltása „Könyörületes Isten” áttört a kabinetek falán. Öccse, a bíboros meghallotta… vagy inkább megsejtette, s ő is berohant. „Gyilkolják a bátyámat!”, kiáltotta. Ebben a pillanatban elkapták a testőrök, behurcolták az ülésterem melletti benyílóba, bezárták. A kardinális hálóköntöst, breviáriumot, fél kancsó bort és kenyeret kapott. Lefejezését másnap reggelre tűzte ki a király.</w:t>
      </w:r>
    </w:p>
    <w:p>
      <w:pPr>
        <w:pStyle w:val="Knyv"/>
        <w:rPr>
          <w:rFonts w:cs="Times New Roman"/>
          <w:i/>
          <w:i/>
          <w:iCs/>
          <w:kern w:val="2"/>
          <w:szCs w:val="24"/>
        </w:rPr>
      </w:pPr>
      <w:r>
        <w:rPr>
          <w:rFonts w:cs="Times New Roman"/>
          <w:kern w:val="2"/>
          <w:szCs w:val="24"/>
        </w:rPr>
        <w:t xml:space="preserve">Utána anyjához, Medici Katalinhoz ment Henrik. Az asszony meghallgatta: </w:t>
      </w:r>
      <w:r>
        <w:rPr>
          <w:rFonts w:cs="Times New Roman"/>
          <w:i/>
          <w:iCs/>
          <w:kern w:val="2"/>
          <w:szCs w:val="24"/>
        </w:rPr>
        <w:t>Úgy látszik, jól dolgozott az olló, most arról van szó, hogy összevarrják a lyukat.</w:t>
      </w:r>
    </w:p>
    <w:p>
      <w:pPr>
        <w:pStyle w:val="Knyv"/>
        <w:rPr/>
      </w:pPr>
      <w:r>
        <w:rPr>
          <w:rFonts w:cs="Times New Roman"/>
          <w:kern w:val="2"/>
          <w:szCs w:val="24"/>
        </w:rPr>
        <w:t xml:space="preserve">Innen a rendek ülésére ment a király. Amikor belépett, megelégedetten dörzsölte kezét, ennyit mondott minisztereinek: </w:t>
      </w:r>
      <w:r>
        <w:rPr>
          <w:rFonts w:cs="Times New Roman"/>
          <w:i/>
          <w:iCs/>
          <w:kern w:val="2"/>
          <w:szCs w:val="24"/>
        </w:rPr>
        <w:t>„Most már valóban magam vagyok a király.”</w:t>
      </w:r>
    </w:p>
    <w:p>
      <w:pPr>
        <w:pStyle w:val="Knyv"/>
        <w:widowControl/>
        <w:suppressAutoHyphens w:val="false"/>
        <w:spacing w:before="240" w:after="0"/>
        <w:ind w:hanging="0"/>
        <w:rPr/>
      </w:pPr>
      <w:r>
        <w:rPr>
          <w:rFonts w:cs="Times New Roman"/>
          <w:kern w:val="2"/>
          <w:szCs w:val="24"/>
        </w:rPr>
        <w:t>A polgárháború lángja magasra csapott, s Párizs elzárta kapuit Henrik elől. A gyilkos királyt egyházi átok sújtotta, Medici Katalin, az anyja, aki segíthette volna – meghalt. Nem volt egyetlen rokona, férfitestvére, akire számíthatott volna. Egykori sógora, Navarrai Henrik, akinek a trónon az országos rend szerint követnie kellett, protestáns volt, s a hugenotta seregek élén hadakozott – a legkeresztényibb király ellen.</w:t>
      </w:r>
    </w:p>
    <w:p>
      <w:pPr>
        <w:pStyle w:val="Knyv"/>
        <w:rPr/>
      </w:pPr>
      <w:r>
        <w:rPr>
          <w:rFonts w:cs="Times New Roman"/>
          <w:kern w:val="2"/>
          <w:szCs w:val="24"/>
        </w:rPr>
        <w:t>A király meghívta Navarrai Henriket, jöjjön el hozzá megbeszélésre a tours-i kastélyba. Navarra bátor ember volt, nem félt a csapdától, tudta, a király már csak rá számíthat. Megegyeztek, elhatározták – közösen fordulnak a nemzethez, s igyekeznek lezárni a polgárháborúk véres negyedszázadát. A király biztosította hátát – seregével Párizst akarta ostrom alá fogni. Saint Cloud-ban rendezte be hadiszállását, ahonnan ráláthatott a párizsi barikádokra.</w:t>
      </w:r>
    </w:p>
    <w:p>
      <w:pPr>
        <w:pStyle w:val="Knyv"/>
        <w:rPr/>
      </w:pPr>
      <w:r>
        <w:rPr>
          <w:rFonts w:cs="Times New Roman"/>
          <w:kern w:val="2"/>
          <w:szCs w:val="24"/>
        </w:rPr>
        <w:t>Egy dominikánus szerzetes kért tőle kihallgatást azzal, hogy levelet hozott számára, s ezenfelül egy titkot kell közölnie vele. Henrik némi habozás után hozzájárult a kéréshez: „Ne mondják, hogy elkergetem a szerzeteseket!” A barát bejött, átadta egy királyhű fogoly úr levelét. Míg Henrik olvasta, a barát kámzsája felhajtott ujjából tőrt húzott elő, s villámsebesen leszúrta a királyt. Henrik kihúzta a halálos fegyvert a sebből, s kiáltotta: „Végezzetek ezzel a baráttal!” A dominikánus a falhoz hátrált, kereszt alakban tárta ki két karját, s így állt, míg nem végeztek vele a kardcsapások.</w:t>
      </w:r>
    </w:p>
    <w:p>
      <w:pPr>
        <w:pStyle w:val="Knyv"/>
        <w:rPr/>
      </w:pPr>
      <w:r>
        <w:rPr>
          <w:rFonts w:cs="Times New Roman"/>
          <w:kern w:val="2"/>
          <w:szCs w:val="24"/>
        </w:rPr>
        <w:t>A király még élt, amikor Navarra a szomszédos táborból lélekszakadva odaért. „Mint király parancsolom nektek, hogy halálom után őt ismerjétek el királyotoknak. Esküdjetek!”</w:t>
      </w:r>
    </w:p>
    <w:p>
      <w:pPr>
        <w:pStyle w:val="Knyv"/>
        <w:rPr/>
      </w:pPr>
      <w:r>
        <w:rPr>
          <w:rFonts w:cs="Times New Roman"/>
          <w:kern w:val="2"/>
          <w:szCs w:val="24"/>
        </w:rPr>
        <w:t>Hajnali háromkor az utolsó, Valois-házból született király, Medici Katalin utolsó királyfia kiszenvedett. Az új király a szőrös, okos protestáns, ezer veszély között férfivá érett Navarrai Henrik lett, IV. Henrik néven.</w:t>
      </w:r>
    </w:p>
    <w:p>
      <w:pPr>
        <w:pStyle w:val="Knyv"/>
        <w:widowControl/>
        <w:suppressAutoHyphens w:val="false"/>
        <w:spacing w:before="240" w:after="0"/>
        <w:ind w:hanging="0"/>
        <w:rPr/>
      </w:pPr>
      <w:r>
        <w:rPr>
          <w:rFonts w:cs="Times New Roman"/>
          <w:kern w:val="2"/>
          <w:szCs w:val="24"/>
        </w:rPr>
        <w:t>Ezen a napon egy gyönyörű, húszéves angol fiú lovagolt az ötvenhárom éves Erzsébet királynő mellett, francia verseket szavalt, míg ügettek a hajtók nyomában. A királynő élvezte szépségét, szellemét, valóban, olyan volt Essex, mint aki az Olimpuszról érkezett az örökösen ködös szigetre, s nem hord más földi emléket, mint egy kardvágás nyomát homlokán, melyet az általa vezetett híres flandriai lovas rohamban kapott.</w:t>
      </w:r>
    </w:p>
    <w:p>
      <w:pPr>
        <w:pStyle w:val="Knyv"/>
        <w:rPr/>
      </w:pPr>
      <w:r>
        <w:rPr>
          <w:rFonts w:cs="Times New Roman"/>
          <w:kern w:val="2"/>
          <w:szCs w:val="24"/>
        </w:rPr>
        <w:t>Erzsébet boldog volt, gyorsították az ügetést a szélben, hosszú fejét hátrahajtotta, fátyla úszott utána. „A királynőnek nincs kora”, nem volt férje, nem volt anyja, nem volt gyermeke. Mindenütt véres árnyak, nyugtalan gyermekkor, apjának, VIII. Henriknek vad szeszélye: a kislány egyszer Anglia trónörököse, másszor kitaszított fattyúgyerek… Így nőni fel, így válni árván királynővé, s most nem tartozik senkihez máshoz, csak Roberthez, Essex húszesztendős grófjához, aki tizenöt éves korában már tudományok s művészetek magisztere lett, s a zutpheni csatában megszerezte a lovagi babért. S Erzsébet úszik a szélben, mosolyog, Essex… Essex… már elpergett az utolsó szó is a szonett zárósorából. Robert halkan mondja „egy flotta élén betörnék egy spanyol kikötőbe, felség…”</w:t>
      </w:r>
    </w:p>
    <w:p>
      <w:pPr>
        <w:pStyle w:val="Knyv"/>
        <w:rPr/>
      </w:pPr>
      <w:r>
        <w:rPr>
          <w:rFonts w:cs="Times New Roman"/>
          <w:kern w:val="2"/>
          <w:szCs w:val="24"/>
        </w:rPr>
        <w:t>Vége a varázsnak? Erzsébet megrázkódik, ajkába harap. Húszesztendős Apolló, telve vakmerőséggel. De kormányozni csak az öreg lord Cecillel szabad.</w:t>
      </w:r>
    </w:p>
    <w:p>
      <w:pPr>
        <w:pStyle w:val="Knyv"/>
        <w:widowControl/>
        <w:suppressAutoHyphens w:val="false"/>
        <w:spacing w:before="240" w:after="0"/>
        <w:ind w:hanging="0"/>
        <w:rPr/>
      </w:pPr>
      <w:r>
        <w:rPr>
          <w:rFonts w:cs="Times New Roman"/>
          <w:kern w:val="2"/>
          <w:szCs w:val="24"/>
        </w:rPr>
        <w:t xml:space="preserve">Ezen a napon egy százados vashámor helyén, a legsivárabb kasztíliai tájban olajlámpák ezrei világították meg a legfélelmesebb Rendet, melyet valaha kőbe formált egyetlen komor, az egyetemesség formáit világrendbe építő akarat. Fülöp maga választotta ki az </w:t>
      </w:r>
      <w:r>
        <w:rPr>
          <w:rFonts w:cs="Times New Roman"/>
          <w:i/>
          <w:iCs/>
          <w:kern w:val="2"/>
          <w:szCs w:val="24"/>
        </w:rPr>
        <w:t>Escorial</w:t>
      </w:r>
      <w:r>
        <w:rPr>
          <w:rFonts w:cs="Times New Roman"/>
          <w:iCs/>
          <w:kern w:val="2"/>
          <w:szCs w:val="24"/>
        </w:rPr>
        <w:t xml:space="preserve"> </w:t>
      </w:r>
      <w:r>
        <w:rPr>
          <w:rFonts w:cs="Times New Roman"/>
          <w:kern w:val="2"/>
          <w:szCs w:val="24"/>
        </w:rPr>
        <w:t>helyét. Fogadalmi templomot kívánt emelni első nagy győzelme emlékére, s ez az emlék lassan óriássá dagadt képzeletében: rettenetes arányú kolostorszerkezetté, mely összefogja a spirituális s a valóságos Hispániát – kissé úgy, ahogy a tridenti zsinatban kiformálták a keresztény világot az acélerejű, mindent elrendező kánonok.</w:t>
      </w:r>
    </w:p>
    <w:p>
      <w:pPr>
        <w:pStyle w:val="Knyv"/>
        <w:rPr/>
      </w:pPr>
      <w:r>
        <w:rPr>
          <w:rFonts w:cs="Times New Roman"/>
          <w:kern w:val="2"/>
          <w:szCs w:val="24"/>
        </w:rPr>
        <w:t>Ötödik Károly, az atya írta testamentumában: gondoskodjék fia arról, hogy az egész spanyol Habsburg-dinasztiának méltó temetkezőhelye legyen. Együtt feküdjenek a nemzetség ősatyái s szépunokái, míg az idők végezete nem jő el.</w:t>
      </w:r>
    </w:p>
    <w:p>
      <w:pPr>
        <w:pStyle w:val="Knyv"/>
        <w:rPr/>
      </w:pPr>
      <w:r>
        <w:rPr>
          <w:rFonts w:cs="Times New Roman"/>
          <w:kern w:val="2"/>
          <w:szCs w:val="24"/>
        </w:rPr>
        <w:t xml:space="preserve">S megkezdődött a szarkofágok komor vonulása, keresztül Hispánián. Fülöp király megmozgatta pihenésükben a halottakat. Már majdnem húsz esztendeje nyugodott sírjában Medici Katalin leánya, Fülöp legkedvesebb felesége, a szép, francia Isabel: koporsója ugyanúgy az Escorial kriptájába kerül, mint a szerencsétlen Don Carlosé. Testvérek, nagybácsik, korán elhunyt testvérek processziója indult a vassalakos sivatagban épülő palotaváros felé. Mária, Mohácsnál elpusztult Lajos özvegye s Németalföld kormányzónője itt került nyugovóra, az özvegy császárné, a tizenöt éves korában gyermekágyban elhunyt spanyol királyné mellé. A legkomorabb családi krónika lapjait forgatta Fülöp, amikor végigjárta a kriptát, hogy halottaival barátkozzék. Ám akkor, amikor kigyulladtak alkonyatkor az olajmécsek az Escorial homlokzatán, s a fények felkúsztak a kupola csúcsáig, már hordszékben vitték a királyt. A járás nehezére esett, köszvénytől dagadt tagjait csak a benne lakozó félelmes, komor erő tartotta össze. Az az akarat, amellyel kőbe formáltatta az Escorialt. S ezen a napon </w:t>
      </w:r>
      <w:r>
        <w:rPr>
          <w:rFonts w:cs="Times New Roman"/>
          <w:i/>
          <w:iCs/>
          <w:kern w:val="2"/>
          <w:szCs w:val="24"/>
        </w:rPr>
        <w:t xml:space="preserve">Herrera, </w:t>
      </w:r>
      <w:r>
        <w:rPr>
          <w:rFonts w:cs="Times New Roman"/>
          <w:kern w:val="2"/>
          <w:szCs w:val="24"/>
        </w:rPr>
        <w:t xml:space="preserve">az építőmester is kiment, s megnézte a homlokzatot. Az építőmester esztendőkön át csak tervei fölé görnyedt, nem ment ki a szobából – nem akarta, hogy a készülő </w:t>
      </w:r>
      <w:r>
        <w:rPr>
          <w:rFonts w:cs="Times New Roman"/>
          <w:i/>
          <w:iCs/>
          <w:kern w:val="2"/>
          <w:szCs w:val="24"/>
        </w:rPr>
        <w:t>egész</w:t>
      </w:r>
      <w:r>
        <w:rPr>
          <w:rFonts w:cs="Times New Roman"/>
          <w:iCs/>
          <w:kern w:val="2"/>
          <w:szCs w:val="24"/>
        </w:rPr>
        <w:t xml:space="preserve"> </w:t>
      </w:r>
      <w:r>
        <w:rPr>
          <w:rFonts w:cs="Times New Roman"/>
          <w:kern w:val="2"/>
          <w:szCs w:val="24"/>
        </w:rPr>
        <w:t>gyarló részei elfátyolozzák a lelkében élő csodálatos Escorial-képet, melyet ezen a napon teljessé alkotott.</w:t>
      </w:r>
    </w:p>
    <w:p>
      <w:pPr>
        <w:pStyle w:val="Knyv"/>
        <w:rPr/>
      </w:pPr>
      <w:r>
        <w:rPr>
          <w:rFonts w:cs="Times New Roman"/>
          <w:kern w:val="2"/>
          <w:szCs w:val="24"/>
        </w:rPr>
        <w:t>Madrid népe kint szorongott a hűvös estében, s a király bora ezen a napon úgy ömlött, mint egykoron Rómában, a császárok alatt. A pápai legátus Rómából érkezett, hogy a spanyolgyűlölő pápa nevében megáldja s megszentelje a világ legkomorabb palotáját, mely kripta, kolostor, királyi székhely, művészetek hajléka, kiáltás… spanyol szó a pusztaságban – s a legátus rettenve nézte a sötét épülettengert, olasz ember volt, napfényt, vidámságot szeretett, az édes római őszt, a derűt. Hozták a király hordszéket, a vascipős gárdisták egyik kezükkel cipelték, másikkal ütemesen koppantottak alabárdjaikkal. A királyon hosszú, csúcsos, fekete föveg volt, nyakát keskeny fehér, kemény csipkegallér övezte, kurta fekete köpenyt viselt, fekete bársonyköntöst, fekete harisnyanadrágot, fekete kesztyűt, egyetlen színfolt volt a mellén: a himbálózó Aranygyapjú. Koppant a gárdisták alabárdja, a király indult lefelé a kriptába, ősei felé.</w:t>
      </w:r>
    </w:p>
    <w:p>
      <w:pPr>
        <w:pStyle w:val="Knyv"/>
        <w:rPr/>
      </w:pPr>
      <w:r>
        <w:rPr>
          <w:rFonts w:cs="Times New Roman"/>
          <w:kern w:val="2"/>
          <w:szCs w:val="24"/>
        </w:rPr>
        <w:t>Ami már rég-rég nem történt Spanyolországban: Második Fülöp mosolygott.</w:t>
      </w:r>
    </w:p>
    <w:p>
      <w:pPr>
        <w:pStyle w:val="Knyv"/>
        <w:widowControl/>
        <w:suppressAutoHyphens w:val="false"/>
        <w:spacing w:before="240" w:after="0"/>
        <w:ind w:hanging="0"/>
        <w:rPr/>
      </w:pPr>
      <w:r>
        <w:rPr>
          <w:rFonts w:cs="Times New Roman"/>
          <w:kern w:val="2"/>
          <w:szCs w:val="24"/>
        </w:rPr>
        <w:t>Ezen az estén Carillo atya Bécsben együtt vacsorázott a jezsuiták rendházában Bodonyi Istvánnal. Bodonyi fiatal, iskolát járt, katolikus nemes volt, aki többször teljesített már bizalmas küldetést, egyike volt azoknak az ifjaknak, akik Gyulafehérváron iskolatársai voltak az ifjú fejedelemnek, s ha néhány évvel idősebb volt is Zsigmondnál, mégis úgy emlegették, mint aki egyszerű nemesfi létére közel áll Erdély fejedelmének szívéhez.</w:t>
      </w:r>
    </w:p>
    <w:p>
      <w:pPr>
        <w:pStyle w:val="Knyv"/>
        <w:rPr/>
      </w:pPr>
      <w:r>
        <w:rPr>
          <w:rFonts w:cs="Times New Roman"/>
          <w:kern w:val="2"/>
          <w:szCs w:val="24"/>
        </w:rPr>
        <w:t>Bodonyi télvíz idejére érkezett Rómából, az volt missziója, hogy lekísérje Gyulafehérvárra a tudós doktor Carillo Alfonz atyát, akit a Rend akarata jelölt ki arra, hogy élessze az igazhitnek Transsylvaniában csak pislogó világosságát.</w:t>
      </w:r>
    </w:p>
    <w:p>
      <w:pPr>
        <w:pStyle w:val="Knyv"/>
        <w:rPr/>
      </w:pPr>
      <w:r>
        <w:rPr>
          <w:rFonts w:cs="Times New Roman"/>
          <w:kern w:val="2"/>
          <w:szCs w:val="24"/>
        </w:rPr>
        <w:t>Bodonyi Leleszi atya tanítványa volt, fürgén, hibátlanul beszélte azt a jezsuita latint, mely árnyalatában gazdagabb, de jellegzetesebb is volt, mint a kálvinista országnagyok politikus deákja, vagy azoknak klasszicizálása, akik magukat „páduásoknak” szerették nevezni.</w:t>
      </w:r>
    </w:p>
    <w:p>
      <w:pPr>
        <w:pStyle w:val="Knyv"/>
        <w:rPr/>
      </w:pPr>
      <w:r>
        <w:rPr>
          <w:rFonts w:cs="Times New Roman"/>
          <w:kern w:val="2"/>
          <w:szCs w:val="24"/>
        </w:rPr>
        <w:t xml:space="preserve">Carillo páter ezekben a napokban a bécsi rendházban bőven tájékozódhatott a világ dolgai felől. Rómából jött, ismerte az Örök Város cselszövényeit, a kardinálisok pártállását, a jövő hadállásait, ha újból konklávéra kerül sor. De Róma, minden egyetemessége mellett, a tömjénfüsttel tompított kisvilágban valóban „öröknek”, szenvedélytelennek hatott. Paloták épültek, templomok emelkedtek; senki sem gondolt arra: az egész keresztény világot </w:t>
      </w:r>
      <w:r>
        <w:rPr>
          <w:rFonts w:cs="Times New Roman"/>
          <w:i/>
          <w:iCs/>
          <w:kern w:val="2"/>
          <w:szCs w:val="24"/>
        </w:rPr>
        <w:t>egyetlen</w:t>
      </w:r>
      <w:r>
        <w:rPr>
          <w:rFonts w:cs="Times New Roman"/>
          <w:iCs/>
          <w:kern w:val="2"/>
          <w:szCs w:val="24"/>
        </w:rPr>
        <w:t xml:space="preserve"> </w:t>
      </w:r>
      <w:r>
        <w:rPr>
          <w:rFonts w:cs="Times New Roman"/>
          <w:kern w:val="2"/>
          <w:szCs w:val="24"/>
        </w:rPr>
        <w:t>acélszál védi – a magyar végvárak sora. Ha ott áttör a pogány, a védelmi rendszer megbomlik – nemcsak az örökös tartományokat lepi el a pogányság árja, de a lófarkas zászlók özönét nem lehet megállítani a Pó síkságán sem.</w:t>
      </w:r>
    </w:p>
    <w:p>
      <w:pPr>
        <w:pStyle w:val="Knyv"/>
        <w:rPr/>
      </w:pPr>
      <w:r>
        <w:rPr>
          <w:rFonts w:cs="Times New Roman"/>
          <w:kern w:val="2"/>
          <w:szCs w:val="24"/>
        </w:rPr>
        <w:t>Bécs nagy, nyitott kapu volt, ahová mindenünnen, ebből a sűrűbb, európai világból beözönlöttek a hírek. Nem volt titok, mire készülnek Konstantinápolyban a basák, vagy mit határoztak Prágában a tehetetlen Rudolf tanácsosai. Ismerték a krakkói dolgokat, hogyan rendezkedik be Lengyelországban a svéd királyfi, s megtanulta Carillo néhány nap alatt azt is, hogy Havasalföld és Moldva vajdái e pillanatban kihez húznak, mitől félnek, mivel lehet őket kecsegtetni.</w:t>
      </w:r>
    </w:p>
    <w:p>
      <w:pPr>
        <w:pStyle w:val="Knyv"/>
        <w:rPr/>
      </w:pPr>
      <w:r>
        <w:rPr>
          <w:rFonts w:cs="Times New Roman"/>
          <w:kern w:val="2"/>
          <w:szCs w:val="24"/>
        </w:rPr>
        <w:t>A jezsuiták itt arról is tudtak, ami rejtve maradt minden ország hatalmasai előtt. Ők a nagy egészben számoltak, ha mérlegre vetették az országokat, a fejedelem mellé a serpenyőbe odatették a népet is, hiszen soha nem lehetett tudni: a parasztok, mesteremberek, szolgák, zsellérek világában miféle indulatok élnek, mikor szedik elő a rejtett fegyvereket, egyenesítik ki a kaszákat s azt mondják uraiknak „elég”!</w:t>
      </w:r>
    </w:p>
    <w:p>
      <w:pPr>
        <w:pStyle w:val="Knyv"/>
        <w:rPr/>
      </w:pPr>
      <w:r>
        <w:rPr>
          <w:rFonts w:cs="Times New Roman"/>
          <w:kern w:val="2"/>
          <w:szCs w:val="24"/>
        </w:rPr>
        <w:t xml:space="preserve">– </w:t>
      </w:r>
      <w:r>
        <w:rPr>
          <w:rFonts w:cs="Times New Roman"/>
          <w:kern w:val="2"/>
          <w:szCs w:val="24"/>
        </w:rPr>
        <w:t>Itt – mondta Carillo Bodonyinak – azt is megtanultam, hogy kegyelmedék országában örökös erjedésben él egy nép, melynek legalább jó harmada katolikus, de a többi is némi jó szóval visszatérne az Úr igaz egyházába, ha megadnák nekik a jogokat, amelyek őket illetik… A székelyek rendje hajlandó nyomorúságában fegyvert fogni urai ellen, mert vitéz nép. Ahogy hallok róluk, olyanformának képzelem őket… hegyi embereknek, mint nálunk az asturiaiak.</w:t>
      </w:r>
    </w:p>
    <w:p>
      <w:pPr>
        <w:pStyle w:val="Knyv"/>
        <w:rPr/>
      </w:pPr>
      <w:r>
        <w:rPr>
          <w:rFonts w:cs="Times New Roman"/>
          <w:kern w:val="2"/>
          <w:szCs w:val="24"/>
        </w:rPr>
        <w:t>Bodonyi vékony bajuszát húzogatta, nem tudta, mit feleljen. Az instrukcióban, amit kapott a kancelláriában, meg amit külön rábízott Bocskai István – annyi volt, hogy ne elegyedjék semmi országos kérdésben szóba a jezsuitával, ravasz fickó lesz, nem lehet tudni, merre s hogyan csűri-csavarja a beszédet. Különben is, majd mindent meglát, ha ideérkezik Gyulafehérvárra. S most ez a szálas fekete páter, Alfonz atya – jobban tudja, hogy hol szorítja a bocskor a szegény székelyeket. S Carillo váratlanul megszólal:</w:t>
      </w:r>
    </w:p>
    <w:p>
      <w:pPr>
        <w:pStyle w:val="Knyv"/>
        <w:rPr/>
      </w:pPr>
      <w:r>
        <w:rPr>
          <w:rFonts w:cs="Times New Roman"/>
          <w:kern w:val="2"/>
          <w:szCs w:val="24"/>
        </w:rPr>
        <w:t xml:space="preserve">– </w:t>
      </w:r>
      <w:r>
        <w:rPr>
          <w:rFonts w:cs="Times New Roman"/>
          <w:kern w:val="2"/>
          <w:szCs w:val="24"/>
        </w:rPr>
        <w:t>Él-e még a székelyek vezetője, az az antitrinitárius prédikátor, aki egy evangélista nevét hordja… ha jól emlékszem, Máté a neve?</w:t>
      </w:r>
    </w:p>
    <w:p>
      <w:pPr>
        <w:pStyle w:val="Knyv"/>
        <w:rPr/>
      </w:pPr>
      <w:r>
        <w:rPr>
          <w:rFonts w:cs="Times New Roman"/>
          <w:kern w:val="2"/>
          <w:szCs w:val="24"/>
        </w:rPr>
        <w:t>Bodonyi: mint varázslóra nézett Carillóra. Máté, a pap árnyéka… hosszú esztendők óta úgy ült az erdélyi urak lelkében, mint komor füst, fekete köd, ahogy leereszkedik a Nemere nyomában a Gyergyói havasokból. Máté, a pap, akit csak a szegények látnak, járja a hegyeket, a hadnagyok kitérnek előle, Székelybánja s Székelytámad várainak kapitányai soha nem küldenek portyát ellene, ha megtudják, itt vagy ott szólt be a szénégetőkhöz.</w:t>
      </w:r>
    </w:p>
    <w:p>
      <w:pPr>
        <w:pStyle w:val="Knyv"/>
        <w:rPr/>
      </w:pPr>
      <w:r>
        <w:rPr>
          <w:rFonts w:cs="Times New Roman"/>
          <w:kern w:val="2"/>
          <w:szCs w:val="24"/>
        </w:rPr>
        <w:t>Látták falukban, járt a székek székvárosainak szegélyén. Máté, aki akkor mondta a székelyeknek: vegyetek kezetekbe fejszét, amikor Báthory Istvánt választották fejedelemmé, azon az őszön, amikor elindultak: még él… hosszú idő után is; a székek kis-népe tudta volna, ha Máté behunyja szemét. De Máté örökké él, úgy látszik, járja a hegyeket, s átmegy Moldvába, s visszajön Havasalföldön keresztül.</w:t>
      </w:r>
    </w:p>
    <w:p>
      <w:pPr>
        <w:pStyle w:val="Knyv"/>
        <w:rPr/>
      </w:pPr>
      <w:r>
        <w:rPr>
          <w:rFonts w:cs="Times New Roman"/>
          <w:kern w:val="2"/>
          <w:szCs w:val="24"/>
        </w:rPr>
        <w:t>Rettegtek tőle a primorok, de szeretik azok, akik szabadoknak születtek, ám újból a jobbágysors keserves vizébe nyomják kemény kobakjukat a Rendek, kegyetlen törvények szerint.</w:t>
      </w:r>
    </w:p>
    <w:p>
      <w:pPr>
        <w:pStyle w:val="Knyv"/>
        <w:rPr>
          <w:rFonts w:cs="Times New Roman"/>
          <w:kern w:val="2"/>
          <w:szCs w:val="24"/>
        </w:rPr>
      </w:pPr>
      <w:r>
        <w:rPr>
          <w:rFonts w:cs="Times New Roman"/>
          <w:kern w:val="2"/>
          <w:szCs w:val="24"/>
        </w:rPr>
        <w:t>Carillo atya tudott Mátéról, a papról, akiről maguk közt nem beszélnek a tanácsban sohasem az urak. Mintha Máté soha nem lett volna, nem kellene kifüstölni, nem kellene kerékbe törni, ha mégis elkapnák a bujtogatót. Bodonyi uram húzkodja keskeny bajsza szárát, mit mondjon az idegen jezsovitának, akinek – követségének rendje szerint – semmit, de semmit sem szabad mondani, semmiféle titkos országos dologról. Carillo szemben ül vele, mosolyogva kérdez, a maga hűvös, nyugodt latin nyelvén, melyet úgy beszél, mintha dajkája szavával tanulta volna, ránéz Bodonyira, s mosolyog… milyen atya ez, milyen varázsló, nem félelmes, nem pap, nem mennydörgős, nem fennhéjázó. Belelát a lelkébe talán Bodonyinak, amikor mondja:</w:t>
      </w:r>
    </w:p>
    <w:p>
      <w:pPr>
        <w:pStyle w:val="Knyv"/>
        <w:rPr/>
      </w:pPr>
      <w:r>
        <w:rPr>
          <w:rFonts w:cs="Times New Roman"/>
          <w:kern w:val="2"/>
          <w:szCs w:val="24"/>
        </w:rPr>
        <w:t xml:space="preserve">– </w:t>
      </w:r>
      <w:r>
        <w:rPr>
          <w:rFonts w:cs="Times New Roman"/>
          <w:kern w:val="2"/>
          <w:szCs w:val="24"/>
        </w:rPr>
        <w:t>Édes fiam, tudom páter Leleszitől, hogy nála járt kegyelmed iskolán. A mi tanítványunk. Ugye, nem fél tőlünk… nem hiszi, hogy kárhozat követi, ha a Jézus Társaság atyája valahová belép? Kedves fiam, segíteni jöttem, minden dolgokban. S ha tudnám, hogy hol vagyon ama Máté pap, elmennék hozzá, s úgy adnám neki a vigaszt, mint lelkem szerinti testvéremnek. Keresztény is… habár…</w:t>
      </w:r>
    </w:p>
    <w:p>
      <w:pPr>
        <w:pStyle w:val="Knyv"/>
        <w:rPr/>
      </w:pPr>
      <w:r>
        <w:rPr>
          <w:rFonts w:cs="Times New Roman"/>
          <w:kern w:val="2"/>
          <w:szCs w:val="24"/>
        </w:rPr>
        <w:t>Töltenek a pohárba abból a borból, melyet a vékony s savanyú italok városába küldött a jezsuita zárdának Erdély ura.</w:t>
      </w:r>
    </w:p>
    <w:p>
      <w:pPr>
        <w:pStyle w:val="Fejezetcm"/>
        <w:rPr/>
      </w:pPr>
      <w:r>
        <w:rPr/>
        <w:t>13</w:t>
      </w:r>
    </w:p>
    <w:p>
      <w:pPr>
        <w:pStyle w:val="Knyv"/>
        <w:suppressAutoHyphens w:val="false"/>
        <w:ind w:hanging="0"/>
        <w:rPr/>
      </w:pPr>
      <w:r>
        <w:rPr>
          <w:rFonts w:cs="Times New Roman"/>
          <w:kern w:val="2"/>
          <w:szCs w:val="24"/>
        </w:rPr>
        <w:t>A hajdaniak közül nem élt már senki körülötte. Akik Anno Domini 1571 őszén megtáncoltatták az urakat. Amikoron Báthory István békejobbot kínált, s Békés Gáspár összekavarta a lassú egyezség szálait, amikor felkelése előtt, szorongattatásában üzent a székelyeknek: mindje szabad lesz, aki melléje áll Báthory ellen. S Kerellőszentpál után, Gáspár úr futása után mindje szolga lett, Rendek és urak bélyege gyalázta a szegénységet Székelyföldön. Máté, a pap tudta: fejére száz aranyat tűztek, ha megfogják, hóhér kezére adják. Apja nemességben élt, így nem törhetik kerékbe, de Gyulafehérvár piacán fejét veszik. S lassan elkopott a száz arany. Báthory István szemtől szembe találkozott véle a havasi vadászaton, amikor bujdosó s király megkötötte egymás közt a hallgatag frigyet. A papot már nem üldözte többet senki, s aki székely elment Lengyelbe Istvánnal, nem volt panaszra oka. Magát s családját szabadok rendjébe emelte a király.</w:t>
      </w:r>
    </w:p>
    <w:p>
      <w:pPr>
        <w:pStyle w:val="Knyv"/>
        <w:rPr/>
      </w:pPr>
      <w:r>
        <w:rPr>
          <w:rFonts w:cs="Times New Roman"/>
          <w:kern w:val="2"/>
          <w:szCs w:val="24"/>
        </w:rPr>
        <w:t>A nagy gyűlölség is kilobban egyszer, elkornyad kanóca, már csak pislog. A szegény székelység tudta, ha felkel urai ellen, s felégeti a kastélyokat, menten összeszövetkezik ellene székely úr, magyar úr, szász úr. Dózsa trónját kovácsolják belőle; s az úr tudta, ha kegyetlenül nézi emberek vergődését, hajtja marháját, gyalázza lányát, viszi hámorba, sóbányába, robotba a székelyt: mindje őriz boglyában, szérűben, hiuban fegyvert, s a fegyver elővillan egy éjszakán. Így gyűlölték egymást, de valahogy szelídebben, mert szelídebb volt a legfelsőbb uraság. Míg Kristóf úr vajdáskodott a lengyel király árnyékában, egy-egy csendes szóval sok mindent igazított; a triumvirek sem bántották a székelyt, s Géczy János is csak úgy gubernált, hogy jusson s maradjon is a székekben. Néhanapján, ha székek hadnagya, ispán vagy várnagy jött be Fehérvárra, csendes szóval kérdezték a kancellárián: hány ül börtönben Székelybánja várában, s ha kimentek a hegyek közé nótáriusnak a diákok, Kovacsóczy kancellár rámutatott a távoli, ablakból látszó hegyekre: „Él-e még az öreg Máté?”</w:t>
      </w:r>
    </w:p>
    <w:p>
      <w:pPr>
        <w:pStyle w:val="Knyv"/>
        <w:rPr/>
      </w:pPr>
      <w:r>
        <w:rPr>
          <w:rFonts w:cs="Times New Roman"/>
          <w:kern w:val="2"/>
          <w:szCs w:val="24"/>
        </w:rPr>
        <w:t>Máté, a pap már hatvanesztendős lehetett, ami matuzsálemi kor abban az Erdélyben, ahol alig-alig látni öregeket. Máté annyit tudott: abban az évben szülte anyja, amikor Csele patakába béfúlt az utolsó valódi király.</w:t>
      </w:r>
    </w:p>
    <w:p>
      <w:pPr>
        <w:pStyle w:val="Knyv"/>
        <w:rPr/>
      </w:pPr>
      <w:r>
        <w:rPr>
          <w:rFonts w:cs="Times New Roman"/>
          <w:kern w:val="2"/>
          <w:szCs w:val="24"/>
        </w:rPr>
        <w:t>„</w:t>
      </w:r>
      <w:r>
        <w:rPr>
          <w:rFonts w:cs="Times New Roman"/>
          <w:kern w:val="2"/>
          <w:szCs w:val="24"/>
        </w:rPr>
        <w:t>A fiú” – mondta csökönyösen, ha Zsigmondot emlegették. S hozzá csak annyit: sárkányfogból kel ki a leggonoszabb vetés. Görcsös kezével átfogta a kalamárist, bogyók levéből préselt tintát, papírja volt még abból az időből, amikor felperzselték Kászonszéket.</w:t>
      </w:r>
    </w:p>
    <w:p>
      <w:pPr>
        <w:pStyle w:val="Knyv"/>
        <w:rPr/>
      </w:pPr>
      <w:r>
        <w:rPr>
          <w:rFonts w:cs="Times New Roman"/>
          <w:kern w:val="2"/>
          <w:szCs w:val="24"/>
        </w:rPr>
        <w:t>Az emberek nem sajnálták tőle a kenyeret s sajtot, de úgy mondták, Máté is megöregszik, s esztendőre csontjaiba belekap a halál. De tavaszra mindig feltámadt, ha éledt az erdő, jó késő áprilisban, a friss legelőkön megvendégelték a pásztorok, s beljebb, az irtásokon a szénégetők. Ilyenkor mégis, évről évre megtartották a Havasalján a csendes, szolgaságba hullott székek peremén a nevezetesebb diétát.</w:t>
      </w:r>
    </w:p>
    <w:p>
      <w:pPr>
        <w:pStyle w:val="Knyv"/>
        <w:rPr/>
      </w:pPr>
      <w:r>
        <w:rPr>
          <w:rFonts w:cs="Times New Roman"/>
          <w:kern w:val="2"/>
          <w:szCs w:val="24"/>
        </w:rPr>
        <w:t>Milyen lesz a „fiú”? – kérdezték a hitetlenebbek, akik nem bíztak semmi jóban, milyen lesz a fiú, aki véres kézzel, halfarokkal jött a világra, úgy mondják, kedvét leli kegyetlenségben, idegen köntösben majmolja magát, nem él magyari szóval, lányos képű sihederekkel karattyol, velük tekereg, talán még ölelteti is vélük magát, s citerát penget, gajdol naphosszat vitézi országjárás helyett… Milyen a fiú? Ülnek a székelyek a tűznél, bocskorukkal belerúgják a sűrűjébe az elgurult, szétpercent parazsat. „Ha baj lesz, jöjjetek ki a havasokra” – mondja Máté, s az emberek visszamennek a csendes falukba, egy hétig villogó szemmel, száraz, összeszorított ajakkal nézik, amikor darabontokkal, fogdmegekkel érkeznek Háromszékbe a fejedelmi adószedők…</w:t>
      </w:r>
    </w:p>
    <w:p>
      <w:pPr>
        <w:pStyle w:val="Knyv"/>
        <w:widowControl/>
        <w:suppressAutoHyphens w:val="false"/>
        <w:spacing w:before="240" w:after="0"/>
        <w:ind w:hanging="0"/>
        <w:rPr/>
      </w:pPr>
      <w:r>
        <w:rPr>
          <w:rFonts w:cs="Times New Roman"/>
          <w:kern w:val="2"/>
          <w:szCs w:val="24"/>
        </w:rPr>
        <w:t xml:space="preserve">Milyen lesz a </w:t>
      </w:r>
      <w:r>
        <w:rPr>
          <w:rFonts w:cs="Times New Roman"/>
          <w:i/>
          <w:iCs/>
          <w:kern w:val="2"/>
          <w:szCs w:val="24"/>
        </w:rPr>
        <w:t>fiú</w:t>
      </w:r>
      <w:r>
        <w:rPr>
          <w:rFonts w:cs="Times New Roman"/>
          <w:iCs/>
          <w:kern w:val="2"/>
          <w:szCs w:val="24"/>
        </w:rPr>
        <w:t xml:space="preserve"> – </w:t>
      </w:r>
      <w:r>
        <w:rPr>
          <w:rFonts w:cs="Times New Roman"/>
          <w:kern w:val="2"/>
          <w:szCs w:val="24"/>
        </w:rPr>
        <w:t>kérdezik egymástól a tanácsurak, amikor Bocskai István előállt a farbával: tétessék kezébe a sceptrum, kapja meg Zsigmond a kormánybotot. Öreg Géczyt úgyis már kikezdte a kórság, mindenki leve kozmás lészen tőle, ha csak rálehel, keserű, öreg, zsugori, mindig öntisztességét hánytorgatja, mintha más csak lator, elbitangoló, fosztogatófajta lenne Transsylvaniában.</w:t>
      </w:r>
    </w:p>
    <w:p>
      <w:pPr>
        <w:pStyle w:val="Knyv"/>
        <w:rPr/>
      </w:pPr>
      <w:r>
        <w:rPr>
          <w:rFonts w:cs="Times New Roman"/>
          <w:kern w:val="2"/>
          <w:szCs w:val="24"/>
        </w:rPr>
        <w:t>Elég már öreg Géczyből, s a savanyú, cibereízű tisztességből, királyfajtára sóvárogtak az urak, légyen udvar, bálák, nagy vadászatok, basák járása, hűbér, követségek tavasza. Itt furakodik jobbra és balra Bocskai István, s tudják – a saját fejével gondolkodik, de a kis fejedelem nyelvével beszél.</w:t>
      </w:r>
    </w:p>
    <w:p>
      <w:pPr>
        <w:pStyle w:val="Knyv"/>
        <w:rPr/>
      </w:pPr>
      <w:r>
        <w:rPr>
          <w:rFonts w:cs="Times New Roman"/>
          <w:kern w:val="2"/>
          <w:szCs w:val="24"/>
        </w:rPr>
        <w:t>Az öregebbek nem szeretik Bocskait. Ők még János Zsigmond iskolájában nevelkedtek, maguk közt mindig, makacsul „királynak” nevezik ezt a korán hamvába hullt fejedelmet, s csak Estvánnak emlegetik Báthoryt. Minden aranyködben fürdik, ami hajdan volt, s szárnyaszegett sólymok próbálgatása mindaz, ami azóta íratott Erdély annaleseiben. Ez a Bocskai, aki valójában nem is erdélyi, hanem Partium-beli úr, nagy harácsoló volt már az apja, s befurakodott, közel a bíborszékhez, amikoron leányát rávarrta a lagymatag Báthory Kristóf úrra… már Bocskai apjáról is tudták: nem szenvedhette, Partium-beli urak módjára, a törököket.</w:t>
      </w:r>
    </w:p>
    <w:p>
      <w:pPr>
        <w:pStyle w:val="Knyv"/>
        <w:rPr>
          <w:rFonts w:cs="Times New Roman"/>
          <w:b/>
          <w:b/>
          <w:bCs/>
          <w:kern w:val="2"/>
          <w:szCs w:val="24"/>
        </w:rPr>
      </w:pPr>
      <w:r>
        <w:rPr>
          <w:rFonts w:cs="Times New Roman"/>
          <w:kern w:val="2"/>
          <w:szCs w:val="24"/>
        </w:rPr>
        <w:t>S suttyó korában Prágába küldte tanulni, inaskodni a fiát. Ha nem lenne kálvinista hajtás Bocskai, még megvádolnák: ő is odasettenkedett a jezsoviták uszályába, s a császár hűségére hajlítaná Erdélyt, lenne tatárok járása, hadak vonulása, mint amikor Martinuzzi felbillentette a hinta deszkáját.</w:t>
      </w:r>
    </w:p>
    <w:p>
      <w:pPr>
        <w:pStyle w:val="Knyv"/>
        <w:rPr/>
      </w:pPr>
      <w:r>
        <w:rPr>
          <w:rFonts w:cs="Times New Roman"/>
          <w:kern w:val="2"/>
          <w:szCs w:val="24"/>
        </w:rPr>
        <w:t>Bocskai jár-kel, égnek emeli szemét, ha mondja, „császár”, néki a legszebb város Prága, a török „veszti hatalmát”, a szultán s basái csak pohos nadályok, ami békét élvez adójáért cserében az ország: Transsylvania szégyene. S lehet-e, hogy Zsigmond is errefelé hajlik? Ki tudja, milyen mákonyt öntött fülébe gyóntatója, mit tanult páter Leleszitől? Egy pápistánál soha nem lehet tudni, mikor fordul ájtatos szemmel Róma felé, mikor varr keresztet köpenyére, s indul el, országa élén valamelyik távoli, veszélyes Jeruzsálem felé?</w:t>
      </w:r>
    </w:p>
    <w:p>
      <w:pPr>
        <w:pStyle w:val="Knyv"/>
        <w:rPr/>
      </w:pPr>
      <w:r>
        <w:rPr>
          <w:rFonts w:cs="Times New Roman"/>
          <w:kern w:val="2"/>
          <w:szCs w:val="24"/>
        </w:rPr>
        <w:t>Az öregek nem szeretik Bocskait, s félnek ettől a kemény, szakállas kálvinistától; aki talán súlyosabb exercitiumot tart saját elméje világában, mint a jezsuiták, akik vesszővel s korbáccsal verik magukat testük gyengeségeiért. Erdély távoli pereme Krisztus országának, ki tudja, törődik-e azzal a távoli világ, mi történik arrafelé? S mégis, Jézus Társasága ellepi fekete papjaival Transsylvaniát, hol Váradon, hol Gyulafehérváron tűnnek fel, legerősebb székük a Farkas utca, Kolozsvárt, ahol kollégiumukban gyűjtik össze a fiatalokat. S ki hinné, hogy itt egy oskolában oktatják a nagyságos fit, cívist, jobbágyat, ha ilyen szegény féreg is bekérezkedik. Eddig csak megvolt Erdély pápisták nélkül: kinek a keze benne, hogy a városokat lassan ellepik a jezsoviták?</w:t>
      </w:r>
    </w:p>
    <w:p>
      <w:pPr>
        <w:pStyle w:val="Knyv"/>
        <w:rPr/>
      </w:pPr>
      <w:r>
        <w:rPr>
          <w:rFonts w:cs="Times New Roman"/>
          <w:kern w:val="2"/>
          <w:szCs w:val="24"/>
        </w:rPr>
        <w:t>A nagy alku Géczy uram háta mögött folyik, az öreg medve már nem sokat ponderál. Bocskai s a páduások Zsigmond kezébe akarják letenni a pálcát, mielőtt még ország törvényeinek rendjében teljes korú lenne, érett arra, hogy maga üljön a fejedelmi székbe, s ne kelljen semmiféle kormányzónak helyette bábáskodnia. Boldizsárt nem vonják be a traktába: tudják róla, ő is híve a jezsuitáknak, Fogarasra beengedte Szántó atyát, stallumot, jó meleg fészket készített, újból csak megvetették az oskola alapjait.</w:t>
      </w:r>
    </w:p>
    <w:p>
      <w:pPr>
        <w:pStyle w:val="Knyv"/>
        <w:rPr/>
      </w:pPr>
      <w:r>
        <w:rPr>
          <w:rFonts w:cs="Times New Roman"/>
          <w:kern w:val="2"/>
          <w:szCs w:val="24"/>
        </w:rPr>
        <w:t>Kálvinista s unitárius urak fognak össze a szász evangélikusokkal, s Bocskaival csendes estéken megforgatják az ország dolgát. Ilyenkor, pohár bor mellett, esti alku órájában felvillan egy-egy szó, utána hallgatás reves parazsa izzik, holnap jön már az ámen.</w:t>
      </w:r>
    </w:p>
    <w:p>
      <w:pPr>
        <w:pStyle w:val="Knyv"/>
        <w:rPr/>
      </w:pPr>
      <w:r>
        <w:rPr>
          <w:rFonts w:cs="Times New Roman"/>
          <w:kern w:val="2"/>
          <w:szCs w:val="24"/>
        </w:rPr>
        <w:t>A szó így hangzik: a Rendek elfogadják Zsigmond urat, felültetik a fejedelmi székbe. De azon a napon úgy szóljon a princeps törvénye, ország rendjében: aki jezsuita, egy hét alatt hagyja el Erdélyt. Akit megfognak, akit megtalálnak határnap után, lakozzék halállal, s ne adhasson senki gráciát. Mi marad Zsigmondnak? Már csak ezen tusakodtak: ki tarthat házipapot s milyent? Mindenki Zsigmondon kívül Boldizsár úrra is gondol s arra, hogy nem jó kötözködni a nagy katolikus Lengyelországgal, adassék meg minden nagyságosnak: tarthassanak maguknak olyanfajta gyóntatót, amilyent akarnak. De menjenek ki fészkükből az atyák. Innen, a fejedelmi székhelyről, Kincses-Kolozsvárról, Váradról. Ez légyen az ára annak, hogy Zsigmond nyakába kerítik a fejedelmi palástot.</w:t>
      </w:r>
    </w:p>
    <w:p>
      <w:pPr>
        <w:pStyle w:val="Knyv"/>
        <w:rPr/>
      </w:pPr>
      <w:r>
        <w:rPr>
          <w:rFonts w:cs="Times New Roman"/>
          <w:kern w:val="2"/>
          <w:szCs w:val="24"/>
        </w:rPr>
        <w:t>Hírek szállnak arról is: új jezsovita jövend, nem maradhat semmi sem titokban, amit megtud a kancellária, kisurunk Bodonyit küldte fel érte, amolyan legátusféle lehet, mert szerfelett becsben tartják; ideje hát azelőtt még cselekedni, mielőtt megérkezik az új páter!</w:t>
      </w:r>
    </w:p>
    <w:p>
      <w:pPr>
        <w:pStyle w:val="Knyv"/>
        <w:rPr/>
      </w:pPr>
      <w:r>
        <w:rPr>
          <w:rFonts w:cs="Times New Roman"/>
          <w:kern w:val="2"/>
          <w:szCs w:val="24"/>
        </w:rPr>
        <w:t>Bocskai halkan mondta az áment. Híve volt s nagybátyja fejedelmének, de kálvinista, nem szerette ő sem a jezsuitákat.</w:t>
      </w:r>
    </w:p>
    <w:p>
      <w:pPr>
        <w:pStyle w:val="Fejezetcm"/>
        <w:rPr/>
      </w:pPr>
      <w:r>
        <w:rPr/>
        <w:t>14</w:t>
      </w:r>
    </w:p>
    <w:p>
      <w:pPr>
        <w:pStyle w:val="Knyv"/>
        <w:suppressAutoHyphens w:val="false"/>
        <w:ind w:hanging="0"/>
        <w:rPr/>
      </w:pPr>
      <w:r>
        <w:rPr>
          <w:rFonts w:cs="Times New Roman"/>
          <w:kern w:val="2"/>
          <w:szCs w:val="24"/>
        </w:rPr>
        <w:t>Miért nem utazunk postakocsin?</w:t>
      </w:r>
    </w:p>
    <w:p>
      <w:pPr>
        <w:pStyle w:val="Knyv"/>
        <w:suppressAutoHyphens w:val="false"/>
        <w:ind w:hanging="0"/>
        <w:rPr/>
      </w:pPr>
      <w:r>
        <w:rPr>
          <w:rFonts w:cs="Times New Roman"/>
          <w:kern w:val="2"/>
          <w:szCs w:val="24"/>
        </w:rPr>
        <w:t>Bodonyi elnéz a ködös téli kora délutánban. Ez az utolsó osztrák postaállomás, még Pozsonyig elviszi az útihintó őket, a hintó hátulján s a kocsis mellett egy-egy fegyveres őrrel – de onnan, a végvárak vonalában? Bodonyi tanult ember, ismeri a históriát.</w:t>
      </w:r>
    </w:p>
    <w:p>
      <w:pPr>
        <w:pStyle w:val="Knyv"/>
        <w:rPr>
          <w:rFonts w:cs="Times New Roman"/>
          <w:kern w:val="2"/>
          <w:szCs w:val="24"/>
        </w:rPr>
      </w:pPr>
      <w:r>
        <w:rPr>
          <w:rFonts w:cs="Times New Roman"/>
          <w:kern w:val="2"/>
          <w:szCs w:val="24"/>
        </w:rPr>
        <w:t xml:space="preserve">– </w:t>
      </w:r>
      <w:r>
        <w:rPr>
          <w:rFonts w:cs="Times New Roman"/>
          <w:kern w:val="2"/>
          <w:szCs w:val="24"/>
        </w:rPr>
        <w:t>Atyám, jártak-e kocsik Andalúziában, mielőtt kikergették Spanyolországból a pogányt?</w:t>
      </w:r>
    </w:p>
    <w:p>
      <w:pPr>
        <w:pStyle w:val="Knyv"/>
        <w:rPr/>
      </w:pPr>
      <w:r>
        <w:rPr>
          <w:rFonts w:cs="Times New Roman"/>
          <w:kern w:val="2"/>
          <w:szCs w:val="24"/>
        </w:rPr>
        <w:t>Éppen száz esztendeje… – gondolja Carillo. Nagyapja, mint minden spanyol kisnemes, még ott harcolt valahol a „Reconquista” alatt. Apja már professzora volt az alcalài egyetemnek; a Pireneusokra most ráborul a nagy, néha fojtogató Pax Hispanica. Az a béke, melyet Fülöp király vaskeze jelent. Utazni… utazni lehet, persze, Spanyolországnak egyik végétől másikig, már kóbor lovasok sem akadnak, legfeljebb útszéli gézengúzok, picarok, akik elkotródnak, ha fegyverest vagy egyházi embert látnak. Utazni lehet Hispániában… legfeljebb az utasok nem nagyon beszédesek, nehogy kihallgassa szavukat a Szent Inkvizíció. Ezt csak úgy reptében, bűntudattal gondolja végig Alfonz atya, halk mea culpát mormolva döngeti meg mellét. Felnéz:</w:t>
      </w:r>
    </w:p>
    <w:p>
      <w:pPr>
        <w:pStyle w:val="Knyv"/>
        <w:rPr/>
      </w:pPr>
      <w:r>
        <w:rPr>
          <w:rFonts w:cs="Times New Roman"/>
          <w:kern w:val="2"/>
          <w:szCs w:val="24"/>
        </w:rPr>
        <w:t xml:space="preserve">– </w:t>
      </w:r>
      <w:r>
        <w:rPr>
          <w:rFonts w:cs="Times New Roman"/>
          <w:kern w:val="2"/>
          <w:szCs w:val="24"/>
        </w:rPr>
        <w:t>Miért javallta nekem kegyelmed, hogy szabassam át papi köntösöm, s varrassak rá zsinórokat?</w:t>
      </w:r>
    </w:p>
    <w:p>
      <w:pPr>
        <w:pStyle w:val="Knyv"/>
        <w:rPr/>
      </w:pPr>
      <w:r>
        <w:rPr>
          <w:rFonts w:cs="Times New Roman"/>
          <w:kern w:val="2"/>
          <w:szCs w:val="24"/>
        </w:rPr>
        <w:t xml:space="preserve">– </w:t>
      </w:r>
      <w:r>
        <w:rPr>
          <w:rFonts w:cs="Times New Roman"/>
          <w:kern w:val="2"/>
          <w:szCs w:val="24"/>
        </w:rPr>
        <w:t xml:space="preserve">Kolozsvárott jártam a jezsuita atyákhoz, tisztelettel gondolok reájuk, s nem engem küldött volna a fejedelem s tanácsosai, ha tiszteletlenség lakoznék bennem. De atyaságodnak meg kell értenie… Erdélyben nem oly biztonságos a föld, mint Itáliában vagy Hispániában. Megmondom őszintén… fejedelmünk dolgán könnyít atyaságod, ha nem fitogtatja a </w:t>
      </w:r>
      <w:r>
        <w:rPr>
          <w:rFonts w:cs="Times New Roman"/>
          <w:i/>
          <w:iCs/>
          <w:kern w:val="2"/>
          <w:szCs w:val="24"/>
        </w:rPr>
        <w:t>rendet,</w:t>
      </w:r>
      <w:r>
        <w:rPr>
          <w:rFonts w:cs="Times New Roman"/>
          <w:iCs/>
          <w:kern w:val="2"/>
          <w:szCs w:val="24"/>
        </w:rPr>
        <w:t xml:space="preserve"> </w:t>
      </w:r>
      <w:r>
        <w:rPr>
          <w:rFonts w:cs="Times New Roman"/>
          <w:kern w:val="2"/>
          <w:szCs w:val="24"/>
        </w:rPr>
        <w:t xml:space="preserve">s úgy jár-kél, mint </w:t>
      </w:r>
      <w:r>
        <w:rPr>
          <w:rFonts w:cs="Times New Roman"/>
          <w:i/>
          <w:iCs/>
          <w:kern w:val="2"/>
          <w:szCs w:val="24"/>
        </w:rPr>
        <w:t>egyházi</w:t>
      </w:r>
      <w:r>
        <w:rPr>
          <w:rFonts w:cs="Times New Roman"/>
          <w:iCs/>
          <w:kern w:val="2"/>
          <w:szCs w:val="24"/>
        </w:rPr>
        <w:t xml:space="preserve"> </w:t>
      </w:r>
      <w:r>
        <w:rPr>
          <w:rFonts w:cs="Times New Roman"/>
          <w:kern w:val="2"/>
          <w:szCs w:val="24"/>
        </w:rPr>
        <w:t xml:space="preserve">ember, mondjuk… mint kanonok, aki messziről jött, dolgát végzi, marad egy darabig a fehérvári udvarban. </w:t>
      </w:r>
      <w:r>
        <w:rPr>
          <w:rFonts w:cs="Times New Roman"/>
          <w:i/>
          <w:iCs/>
          <w:kern w:val="2"/>
          <w:szCs w:val="24"/>
        </w:rPr>
        <w:t>De nem jezsuita…</w:t>
      </w:r>
      <w:r>
        <w:rPr>
          <w:rFonts w:cs="Times New Roman"/>
          <w:iCs/>
          <w:kern w:val="2"/>
          <w:szCs w:val="24"/>
        </w:rPr>
        <w:t xml:space="preserve"> </w:t>
      </w:r>
      <w:r>
        <w:rPr>
          <w:rFonts w:cs="Times New Roman"/>
          <w:kern w:val="2"/>
          <w:szCs w:val="24"/>
        </w:rPr>
        <w:t>Ezért kértem tisztelendőségedet, illesztessen magyar paszomántot a reverendára, ahogy a mi papjaink hordják. Meglátja… nem lesz haszontalan tanács, még a királyi magyar földön sem. Közel vagyon itt mindenütt a kálvinista fészek, egyik úr ilyen, másik olyan vallású, s amilyen az úr, olyanok jobbágyai. Ha áttér, ha visszatér, mennek a legtöbben utána a maguk rendje szerint. Ez már a szokás…</w:t>
      </w:r>
    </w:p>
    <w:p>
      <w:pPr>
        <w:pStyle w:val="Knyv"/>
        <w:rPr/>
      </w:pPr>
      <w:r>
        <w:rPr>
          <w:rFonts w:cs="Times New Roman"/>
          <w:kern w:val="2"/>
          <w:szCs w:val="24"/>
        </w:rPr>
        <w:t xml:space="preserve">– </w:t>
      </w:r>
      <w:r>
        <w:rPr>
          <w:rFonts w:cs="Times New Roman"/>
          <w:kern w:val="2"/>
          <w:szCs w:val="24"/>
        </w:rPr>
        <w:t>Miért gyűlölik itt a jezsuitákat, Domine?</w:t>
      </w:r>
    </w:p>
    <w:p>
      <w:pPr>
        <w:pStyle w:val="Knyv"/>
        <w:rPr/>
      </w:pPr>
      <w:r>
        <w:rPr>
          <w:rFonts w:cs="Times New Roman"/>
          <w:kern w:val="2"/>
          <w:szCs w:val="24"/>
        </w:rPr>
        <w:t xml:space="preserve">– </w:t>
      </w:r>
      <w:r>
        <w:rPr>
          <w:rFonts w:cs="Times New Roman"/>
          <w:kern w:val="2"/>
          <w:szCs w:val="24"/>
        </w:rPr>
        <w:t>Kegyes atyám, a nagyon-nagyon öregek még emlékeznek arra, amikor még egy ország voltunk, mostani háromra darabolt állapotunk előtt. Atyám Hispániára gondoljon… mint amikor vala külön Castilia, Aragon, León… s nyaldosta szegélyüket a mór kalifa országa. Talán itt… még ezen a vidéken, Pozsony körül találni olyan falut, amit nem perzseltek fel, nem hajtották el népit, nem lett az úr földönfutó. De ahogy atyaságod közeledik a végekhez… mintha minden elmozdult volna… nemegyszer… nemegyszer, Alfonz atya. Hol a király nevében látogatnak a fegyveresek, hol tatárok perzselik a falut. Határok… jó uram, hol vannak itt határok? Ki merne rajzolni itt más határt, mint amit az Úristen megjelölt a világ kezdete óta, amikor megteremte a földet s benne hegyeket s vizeket. Ezért, atyám, ezért gyűlölik a jezsuitákat. Mindenkit, aki idegen, akinek más az ajka… aki tetézi bajukat.</w:t>
      </w:r>
    </w:p>
    <w:p>
      <w:pPr>
        <w:pStyle w:val="Knyv"/>
        <w:rPr/>
      </w:pPr>
      <w:r>
        <w:rPr>
          <w:rFonts w:cs="Times New Roman"/>
          <w:kern w:val="2"/>
          <w:szCs w:val="24"/>
        </w:rPr>
        <w:t xml:space="preserve">– </w:t>
      </w:r>
      <w:r>
        <w:rPr>
          <w:rFonts w:cs="Times New Roman"/>
          <w:kern w:val="2"/>
          <w:szCs w:val="24"/>
        </w:rPr>
        <w:t>De miért? Mit követtünk mi el, Jézus Társaságának atyái… nem hoztuk mi a törököt, nem mi szabadítottuk el a pogányt, nem mi kommandírozzuk a zsoldosokat. Szegények vagyunk, nem akarunk földi javakat. Krisztus igéjét visszük eleven szénként nyelvünk alatt, s tanítunk, kapálunk az Úr szőlejében. Nem koldulunk, nem égetünk, nem gyújtunk máglyákat, mint a… Úristen, bocsáss meg nekem, a Gonosz mindig szájamba adja a dominikánusok nevét. Mea culpa…</w:t>
      </w:r>
    </w:p>
    <w:p>
      <w:pPr>
        <w:pStyle w:val="Knyv"/>
        <w:rPr/>
      </w:pPr>
      <w:r>
        <w:rPr>
          <w:rFonts w:cs="Times New Roman"/>
          <w:kern w:val="2"/>
          <w:szCs w:val="24"/>
        </w:rPr>
        <w:t>Bodonyi nevet. Előcsomagoltatja inasával az elemózsiát. Hatalmas darab sódart kanyarít, a fiú tartja a pincetokot.</w:t>
      </w:r>
    </w:p>
    <w:p>
      <w:pPr>
        <w:pStyle w:val="Knyv"/>
        <w:rPr/>
      </w:pPr>
      <w:r>
        <w:rPr>
          <w:rFonts w:cs="Times New Roman"/>
          <w:kern w:val="2"/>
          <w:szCs w:val="24"/>
        </w:rPr>
        <w:t xml:space="preserve">– </w:t>
      </w:r>
      <w:r>
        <w:rPr>
          <w:rFonts w:cs="Times New Roman"/>
          <w:kern w:val="2"/>
          <w:szCs w:val="24"/>
        </w:rPr>
        <w:t xml:space="preserve">Látja, atyám, ez maradt. A zsíros nagy torkosság, falánkságunk öröme, a test öröme, a mi mentségünkre. Hiszen senki sem tudja, meddig…? Mikor szakad valami per nyakába… mi ezt úgy mondjuk, „megnótáznak”, atyám, akit megnótáztak, földönfutó, veheti pár ékkövét, egyetlen lovát, szolgája se kíséri, bujdoshat. Ha Erdélyben, átjön a királyi országba, ha itt rótták nevét rá a fekete táblára, először Husztra menekül, az erdélyi kapitányhoz, onnan üzen: fogadjuk be Fehérváron… s ha se itt, se ott…? Hallotta-e atyaságod ezt a szót: </w:t>
      </w:r>
      <w:r>
        <w:rPr>
          <w:rFonts w:cs="Times New Roman"/>
          <w:i/>
          <w:iCs/>
          <w:kern w:val="2"/>
          <w:szCs w:val="24"/>
        </w:rPr>
        <w:t>hajdú?</w:t>
      </w:r>
    </w:p>
    <w:p>
      <w:pPr>
        <w:pStyle w:val="Knyv"/>
        <w:rPr/>
      </w:pPr>
      <w:r>
        <w:rPr>
          <w:rFonts w:cs="Times New Roman"/>
          <w:kern w:val="2"/>
          <w:szCs w:val="24"/>
        </w:rPr>
        <w:t xml:space="preserve">– </w:t>
      </w:r>
      <w:r>
        <w:rPr>
          <w:rFonts w:cs="Times New Roman"/>
          <w:kern w:val="2"/>
          <w:szCs w:val="24"/>
        </w:rPr>
        <w:t>Úgy emlegették Bécsben, mint valami istentelen szerzetet. Ez is szekta, Domine Bodonyi?</w:t>
      </w:r>
    </w:p>
    <w:p>
      <w:pPr>
        <w:pStyle w:val="Knyv"/>
        <w:rPr/>
      </w:pPr>
      <w:r>
        <w:rPr>
          <w:rFonts w:cs="Times New Roman"/>
          <w:kern w:val="2"/>
          <w:szCs w:val="24"/>
        </w:rPr>
        <w:t>Az erdélyi nemes keserűen nevet, majdhogy rázkódik tőle.</w:t>
      </w:r>
    </w:p>
    <w:p>
      <w:pPr>
        <w:pStyle w:val="Knyv"/>
        <w:rPr/>
      </w:pPr>
      <w:r>
        <w:rPr>
          <w:rFonts w:cs="Times New Roman"/>
          <w:kern w:val="2"/>
          <w:szCs w:val="24"/>
        </w:rPr>
        <w:t xml:space="preserve">– </w:t>
      </w:r>
      <w:r>
        <w:rPr>
          <w:rFonts w:cs="Times New Roman"/>
          <w:kern w:val="2"/>
          <w:szCs w:val="24"/>
        </w:rPr>
        <w:t>Hogy a hajdú is felekezet lenne…? A Belzebubé, ha abban legalább hinnének. Mondtam atyaságodnak: itt ez az egész, régi, nagy Pannónia földönfutóvá lett. A falvak egy éjszaka elperzseltetnek, rabszíjra kerül a markosabbja, a többit levágják, aki tud, bemenekül erdőbe, nádasba, hegyekbe. Ha megmarad… az Úr rendelése szerint történik. Viszen-e armálist, pénzt vagy fegyvert? A havason egyazon bogyó táplálja őket, a fia már nem tudja talán az apja nevét… Összeverődnek. Siheder korukban már ott csatangolnak apátlanul, ott fosztogatnak, ahol lehet. Ha felnőnek, s bírják a fegyvert, partiba kerülnek, aki legerősebb, lészen a strázsamester, így születik közöttük a hadnagy, a nagy kompánia választ kapitányt. Mint az ordasok… Felekezet lennének? Nincs hitük, nincs istenük. Annak pártjára állnak, aki fizeti őket, s ha apad a zsold, szétmarják. Hajdúk… vadak, kegyetlenek, átkozottak. S látja, atyaságod, ha mi, magyariak beszélünk egymással róluk, nem múlhatik el szó, hogy ne könnyezzük sorsukat. Mert ők is mind magyariak. Ki tudná, kinek volt apja nemesember, kinek pór, honnan jöttek, Rácföldről, Szlavóniából, túl a Dunáról… Tiszahátról? Ordasok, de azért is, mert mindenki hajszolja, űzi, üldözi őket. Visszavicsorodnak… az állat is belemar abba, aki bántja. Ha valaki lenne, aki megmondaná feléjük az irgalom szavát. Ha…</w:t>
      </w:r>
    </w:p>
    <w:p>
      <w:pPr>
        <w:pStyle w:val="Knyv"/>
        <w:rPr/>
      </w:pPr>
      <w:r>
        <w:rPr>
          <w:rFonts w:cs="Times New Roman"/>
          <w:kern w:val="2"/>
          <w:szCs w:val="24"/>
        </w:rPr>
        <w:t xml:space="preserve">– </w:t>
      </w:r>
      <w:r>
        <w:rPr>
          <w:rFonts w:cs="Times New Roman"/>
          <w:kern w:val="2"/>
          <w:szCs w:val="24"/>
        </w:rPr>
        <w:t>Mennyien vannak?</w:t>
      </w:r>
    </w:p>
    <w:p>
      <w:pPr>
        <w:pStyle w:val="Knyv"/>
        <w:rPr/>
      </w:pPr>
      <w:r>
        <w:rPr>
          <w:rFonts w:cs="Times New Roman"/>
          <w:kern w:val="2"/>
          <w:szCs w:val="24"/>
        </w:rPr>
        <w:t xml:space="preserve">– </w:t>
      </w:r>
      <w:r>
        <w:rPr>
          <w:rFonts w:cs="Times New Roman"/>
          <w:kern w:val="2"/>
          <w:szCs w:val="24"/>
        </w:rPr>
        <w:t>Ki tudja? Ha mondom: tízezer… lehet kevés, ha mondom húszezer, lehet, sok. Csupa férfi. Asszonytalanul, hacsak nem rabolnak maguknak, szétzüllve, kompániákba… így élnek, most, télvíz idején, meghúzódva vackaikban, mint az ordasok. Szép, nagy, kerek föld kellene nekik. Ha lenne kunyhójuk, házuk, falat kenyerük, bírójuk, nyugalmuk… Azért mondom atyaságodnak, hogy imádkozzék: ne találkozzunk velük. Bár most a fejedelem pártján vannak, nem szívesen váltanám ki atyaságodat a sarccal… Épen kell Carillo doktort prezentálnom Gyulafehérváron…</w:t>
      </w:r>
    </w:p>
    <w:p>
      <w:pPr>
        <w:pStyle w:val="Knyv"/>
        <w:rPr/>
      </w:pPr>
      <w:r>
        <w:rPr>
          <w:rFonts w:cs="Times New Roman"/>
          <w:kern w:val="2"/>
          <w:szCs w:val="24"/>
        </w:rPr>
        <w:t>Nevet. Az atya lehajtja fejét. Szó alig esik a nagy hallgatás után.</w:t>
      </w:r>
    </w:p>
    <w:p>
      <w:pPr>
        <w:pStyle w:val="Knyv"/>
        <w:rPr>
          <w:rFonts w:cs="Times New Roman"/>
          <w:kern w:val="2"/>
          <w:szCs w:val="24"/>
        </w:rPr>
      </w:pPr>
      <w:r>
        <w:rPr>
          <w:rFonts w:cs="Times New Roman"/>
          <w:kern w:val="2"/>
          <w:szCs w:val="24"/>
        </w:rPr>
        <w:t xml:space="preserve">– </w:t>
      </w:r>
      <w:r>
        <w:rPr>
          <w:rFonts w:cs="Times New Roman"/>
          <w:kern w:val="2"/>
          <w:szCs w:val="24"/>
        </w:rPr>
        <w:t>Az átkozott pogánnyal hogy bírnak, Domine, Erdélyben?</w:t>
      </w:r>
    </w:p>
    <w:p>
      <w:pPr>
        <w:pStyle w:val="Knyv"/>
        <w:rPr/>
      </w:pPr>
      <w:r>
        <w:rPr>
          <w:rFonts w:cs="Times New Roman"/>
          <w:kern w:val="2"/>
          <w:szCs w:val="24"/>
        </w:rPr>
        <w:t>Szürkéskék pára lepi el a vendégfogadó tornácát, ahol ülnek, várják, míg felkészül a kocsi: ennek nem szabad rokkannia, míg el nem érik Erdély határát. Bodonyi néz bele a semmibe. Legyint.</w:t>
      </w:r>
    </w:p>
    <w:p>
      <w:pPr>
        <w:pStyle w:val="Knyv"/>
        <w:rPr/>
      </w:pPr>
      <w:r>
        <w:rPr>
          <w:rFonts w:cs="Times New Roman"/>
          <w:kern w:val="2"/>
          <w:szCs w:val="24"/>
        </w:rPr>
        <w:t xml:space="preserve">– </w:t>
      </w:r>
      <w:r>
        <w:rPr>
          <w:rFonts w:cs="Times New Roman"/>
          <w:kern w:val="2"/>
          <w:szCs w:val="24"/>
        </w:rPr>
        <w:t>Mind egyformán vagyunk vélük. Ott él csontjainkban a gyűlölet. Csak éppen… egymáshoz szoktunk. Ha jön basa vagy csausz Fehérvárra… ha megy le az adóvivő deputáció Konstantinápolyba: már tudjuk, miként kell táncolni a keserű nótára. Egész évben gyűjtögetjük az aranyakat. Most, hogy Géczy uram fukarkodik vele, nem is volt baj. S ha betömjük a basa száját: mosolyra fordul egyszerre a pofája, ölelget, kedves fiának nevez, szőnyeget, kaftánt, sarlógörbe kardokat ajándékoz, mézesmázos, titokban a borunkat is megissza. S elmegy. Van olyan török is, aki megszeret minket. Kitárja szívét, panaszolja baját. S mindje tudja: ha kövérre hízza magát, jön egy szép nap a padisah szolgája, hozza a vörös zsinórt, s mi lészen fiával, asszonyi rendjével… palotájával? Ilyenkor szomorúak, ha erre gondolnak. Ülnek, lábukat maguk alá húzzák, ilyenkor isszák meg borunkat. Ilyenkor, atya, nem gyűlöljük őket, nem úgy… mint…</w:t>
      </w:r>
    </w:p>
    <w:p>
      <w:pPr>
        <w:pStyle w:val="Knyv"/>
        <w:rPr/>
      </w:pPr>
      <w:r>
        <w:rPr>
          <w:rFonts w:cs="Times New Roman"/>
          <w:kern w:val="2"/>
          <w:szCs w:val="24"/>
        </w:rPr>
        <w:t xml:space="preserve">– </w:t>
      </w:r>
      <w:r>
        <w:rPr>
          <w:rFonts w:cs="Times New Roman"/>
          <w:kern w:val="2"/>
          <w:szCs w:val="24"/>
        </w:rPr>
        <w:t>Édes fiam, a gyűlölet nem keresztényi erény… Kiről akar beszélni?</w:t>
      </w:r>
    </w:p>
    <w:p>
      <w:pPr>
        <w:pStyle w:val="Knyv"/>
        <w:rPr/>
      </w:pPr>
      <w:r>
        <w:rPr>
          <w:rFonts w:cs="Times New Roman"/>
          <w:kern w:val="2"/>
          <w:szCs w:val="24"/>
        </w:rPr>
        <w:t xml:space="preserve">– </w:t>
      </w:r>
      <w:r>
        <w:rPr>
          <w:rFonts w:cs="Times New Roman"/>
          <w:kern w:val="2"/>
          <w:szCs w:val="24"/>
        </w:rPr>
        <w:t>Azokról, akiket mi vallonoknak nevezünk, atyám. Miféle szerzetek? Ha mondanám: császár hajdúi, keveset mondanék. Ez is mindenféle népség, kit zsoldért, kit pálcával hajtottak a felség szolgálatába. Mire ideérnek, már mind egyforma: préda, garázda, egyformán szorongat urat és parasztot. Vallon… mi úgy mondjuk. De lehet, hogy osztrák, francia, morva, tiroli, stájer… Ki tudja? Hordja a császár köntösét. Sáskák, atyám. Amerre letelepednek, ott nem marad fűszál, nem marad szűz lány, nem marad marha. Az Úr nem kíméli meg atyaságodat attól, hogy ne lássa, merre tanyáznak ezek a császári hadak.</w:t>
      </w:r>
    </w:p>
    <w:p>
      <w:pPr>
        <w:pStyle w:val="Knyv"/>
        <w:rPr/>
      </w:pPr>
      <w:r>
        <w:rPr>
          <w:rFonts w:cs="Times New Roman"/>
          <w:kern w:val="2"/>
          <w:szCs w:val="24"/>
        </w:rPr>
        <w:t xml:space="preserve">– </w:t>
      </w:r>
      <w:r>
        <w:rPr>
          <w:rFonts w:cs="Times New Roman"/>
          <w:kern w:val="2"/>
          <w:szCs w:val="24"/>
        </w:rPr>
        <w:t>Ha kegyelmedet hallom… szava keserű, mint az epe. Ilyen fiatal ember… Udvari ember. Katolikus ember. A fejedelem udvarosa. Hát miért nem segít mindezen a sok bajon az, akit az Úr a többi fölé helyezett?</w:t>
      </w:r>
    </w:p>
    <w:p>
      <w:pPr>
        <w:pStyle w:val="Knyv"/>
        <w:rPr/>
      </w:pPr>
      <w:r>
        <w:rPr>
          <w:rFonts w:cs="Times New Roman"/>
          <w:kern w:val="2"/>
          <w:szCs w:val="24"/>
        </w:rPr>
        <w:t>Bodonyi egy ággal piszkálja csizmáján a sarat. Egy nagyot kortyint a korsóból.</w:t>
      </w:r>
    </w:p>
    <w:p>
      <w:pPr>
        <w:pStyle w:val="Knyv"/>
        <w:rPr/>
      </w:pPr>
      <w:r>
        <w:rPr>
          <w:rFonts w:cs="Times New Roman"/>
          <w:kern w:val="2"/>
          <w:szCs w:val="24"/>
        </w:rPr>
        <w:t>Most ő mosolyog, úgy néz Carillóra.</w:t>
      </w:r>
    </w:p>
    <w:p>
      <w:pPr>
        <w:pStyle w:val="Knyv"/>
        <w:rPr/>
      </w:pPr>
      <w:r>
        <w:rPr>
          <w:rFonts w:cs="Times New Roman"/>
          <w:kern w:val="2"/>
          <w:szCs w:val="24"/>
        </w:rPr>
        <w:t xml:space="preserve">– </w:t>
      </w:r>
      <w:r>
        <w:rPr>
          <w:rFonts w:cs="Times New Roman"/>
          <w:kern w:val="2"/>
          <w:szCs w:val="24"/>
        </w:rPr>
        <w:t>Szereti-e atyaságod a muzsikát?</w:t>
      </w:r>
    </w:p>
    <w:p>
      <w:pPr>
        <w:pStyle w:val="Knyv"/>
        <w:rPr/>
      </w:pPr>
      <w:r>
        <w:rPr>
          <w:rFonts w:cs="Times New Roman"/>
          <w:kern w:val="2"/>
          <w:szCs w:val="24"/>
        </w:rPr>
        <w:t>A pap felkapja fejét: ingerkedik-e vele ez a fiatal nemesember? Hadak dúlása, s muzsika?…</w:t>
      </w:r>
    </w:p>
    <w:p>
      <w:pPr>
        <w:pStyle w:val="Knyv"/>
        <w:rPr/>
      </w:pPr>
      <w:r>
        <w:rPr>
          <w:rFonts w:cs="Times New Roman"/>
          <w:kern w:val="2"/>
          <w:szCs w:val="24"/>
        </w:rPr>
        <w:t xml:space="preserve">– </w:t>
      </w:r>
      <w:r>
        <w:rPr>
          <w:rFonts w:cs="Times New Roman"/>
          <w:kern w:val="2"/>
          <w:szCs w:val="24"/>
        </w:rPr>
        <w:t>Nem értem kegyelmed kérdését… hogyan kerül ide?</w:t>
      </w:r>
    </w:p>
    <w:p>
      <w:pPr>
        <w:pStyle w:val="Knyv"/>
        <w:rPr/>
      </w:pPr>
      <w:r>
        <w:rPr>
          <w:rFonts w:cs="Times New Roman"/>
          <w:kern w:val="2"/>
          <w:szCs w:val="24"/>
        </w:rPr>
        <w:t xml:space="preserve">– </w:t>
      </w:r>
      <w:r>
        <w:rPr>
          <w:rFonts w:cs="Times New Roman"/>
          <w:kern w:val="2"/>
          <w:szCs w:val="24"/>
        </w:rPr>
        <w:t xml:space="preserve">Alfonz atya, a fejedelem azt kérdi majd elsőnek: milyen instrumentumban járatos, szeret-e orgonálni s forgatja-e a kottalapokat. Merthogy a mi urunk szerfelett híve annak az egy múzsának, akinek nem tudom hirtelen a nevét. De mi, atyám, hiába gajdolnánk, a mi hangunk, a mi vonónk szava… a mi fuvolánk bizony nem jut a fejedelem fülébe. A mi énekünk csak olyan barbár gajdolás. A mi urunk nem becsül mást, csak azokat, akik Itália ege alatt születtek. Ezért utálja, pökdösi, piszkálja saját fajtáját. Légyen az nemes úr, polgári renden levő vagy paraszt, mindközönségesen. S ha </w:t>
      </w:r>
      <w:r>
        <w:rPr>
          <w:rFonts w:cs="Times New Roman"/>
          <w:i/>
          <w:iCs/>
          <w:kern w:val="2"/>
          <w:szCs w:val="24"/>
        </w:rPr>
        <w:t>még</w:t>
      </w:r>
      <w:r>
        <w:rPr>
          <w:rFonts w:cs="Times New Roman"/>
          <w:iCs/>
          <w:kern w:val="2"/>
          <w:szCs w:val="24"/>
        </w:rPr>
        <w:t xml:space="preserve"> </w:t>
      </w:r>
      <w:r>
        <w:rPr>
          <w:rFonts w:cs="Times New Roman"/>
          <w:kern w:val="2"/>
          <w:szCs w:val="24"/>
        </w:rPr>
        <w:t>lenne egy kompánia, énekes vagy muzsikáló szerzet, a taliánokból. Atyámmal beszélhetek erről, mert tudom, nem itáliai. Csak azoknak van becsületük a fenségnél…</w:t>
      </w:r>
    </w:p>
    <w:p>
      <w:pPr>
        <w:pStyle w:val="Knyv"/>
        <w:rPr/>
      </w:pPr>
      <w:r>
        <w:rPr>
          <w:rFonts w:cs="Times New Roman"/>
          <w:kern w:val="2"/>
          <w:szCs w:val="24"/>
        </w:rPr>
        <w:t xml:space="preserve">– </w:t>
      </w:r>
      <w:r>
        <w:rPr>
          <w:rFonts w:cs="Times New Roman"/>
          <w:kern w:val="2"/>
          <w:szCs w:val="24"/>
        </w:rPr>
        <w:t>S nem érdemlik?</w:t>
      </w:r>
    </w:p>
    <w:p>
      <w:pPr>
        <w:pStyle w:val="Knyv"/>
        <w:rPr/>
      </w:pPr>
      <w:r>
        <w:rPr>
          <w:rFonts w:cs="Times New Roman"/>
          <w:kern w:val="2"/>
          <w:szCs w:val="24"/>
        </w:rPr>
        <w:t xml:space="preserve">– </w:t>
      </w:r>
      <w:r>
        <w:rPr>
          <w:rFonts w:cs="Times New Roman"/>
          <w:kern w:val="2"/>
          <w:szCs w:val="24"/>
        </w:rPr>
        <w:t>Atyám, nem mondom, hogy nincs derék s jóravaló fiú közöttük. De a legtöbbje széllel utazó, hol-itt, hol-ott legényke. Mire hozzánk érnek, már mindje lovag, olyika gróf vagy báró. Címeket ragasztanak egymásra, míg össze nem vesznek, s kiderül: egyik bába fia, másik papfattya. De kisurunk szentül hisz bennük… s bizony… ami csúfságot mondhatnak az udvarban, elmondják… mondják, hogy babonázták urunkat, valami varázslattal kötik gúzsba, van, aki esküszik, hogy mi urunk… bocsánat ezért a szóért, de nem tudom deák nyelven illendőbben… úgy mondják: sodomiták kezébe került. Mind csak ezeket a festett legényeket dédelgeti… holott már… Tudom, tudom, ez atyaságod előtt is egyforma vétek, halálos bűn a paráznaság… de nekünk, atyám, mégsem mindegy, hogy azt mondják-e kis-urunkra, hogy szedett-vedett taliánt ültet ölébe, vagy pedig… hogy tisztesség ne essék mondván: nagy kakas… mint Boldizsár úr, aki előtt nincs asszonyszentség. De magyari ember… úgy él, ahogy férfi él… engedelmével, s nem úgy, mint…</w:t>
      </w:r>
    </w:p>
    <w:p>
      <w:pPr>
        <w:pStyle w:val="Knyv"/>
        <w:rPr/>
      </w:pPr>
      <w:r>
        <w:rPr>
          <w:rFonts w:cs="Times New Roman"/>
          <w:kern w:val="2"/>
          <w:szCs w:val="24"/>
        </w:rPr>
        <w:t xml:space="preserve">– </w:t>
      </w:r>
      <w:r>
        <w:rPr>
          <w:rFonts w:cs="Times New Roman"/>
          <w:kern w:val="2"/>
          <w:szCs w:val="24"/>
        </w:rPr>
        <w:t>Bene… bene, Domine, ne vigyük túlzásba. Kegyelmed fiatal ember. Hevesebb. Minden udvarnak, minden kastélynak megvan a maga bűnkeltetője. Azért megyünk oda, hogy gyomláljuk a gazt.</w:t>
      </w:r>
    </w:p>
    <w:p>
      <w:pPr>
        <w:pStyle w:val="Knyv"/>
        <w:rPr/>
      </w:pPr>
      <w:r>
        <w:rPr>
          <w:rFonts w:cs="Times New Roman"/>
          <w:kern w:val="2"/>
          <w:szCs w:val="24"/>
        </w:rPr>
        <w:t xml:space="preserve">– </w:t>
      </w:r>
      <w:r>
        <w:rPr>
          <w:rFonts w:cs="Times New Roman"/>
          <w:kern w:val="2"/>
          <w:szCs w:val="24"/>
        </w:rPr>
        <w:t xml:space="preserve">De ha minden dudva, atyám? S ha mégis mindent… mindenkit kitépne belőle: mi maradna? </w:t>
      </w:r>
      <w:r>
        <w:rPr>
          <w:rFonts w:cs="Times New Roman"/>
          <w:i/>
          <w:iCs/>
          <w:kern w:val="2"/>
          <w:szCs w:val="24"/>
        </w:rPr>
        <w:t>Császár békéje?</w:t>
      </w:r>
    </w:p>
    <w:p>
      <w:pPr>
        <w:pStyle w:val="Knyv"/>
        <w:rPr/>
      </w:pPr>
      <w:r>
        <w:rPr>
          <w:rFonts w:cs="Times New Roman"/>
          <w:kern w:val="2"/>
          <w:szCs w:val="24"/>
        </w:rPr>
        <w:t>Carillo felugrott, egy pillanatig sápadtan álltak egymással szemben. Az utolsó szó, a végzetes „pax imperatoris” még úszott a levegőben. A pap olvasójának keresztjéhez nyúlt, mint aki így fékezi indulatát. Közel ment Bodonyihoz, megölelte.</w:t>
      </w:r>
    </w:p>
    <w:p>
      <w:pPr>
        <w:pStyle w:val="Knyv"/>
        <w:rPr/>
      </w:pPr>
      <w:r>
        <w:rPr>
          <w:rFonts w:cs="Times New Roman"/>
          <w:kern w:val="2"/>
          <w:szCs w:val="24"/>
        </w:rPr>
        <w:t xml:space="preserve">– </w:t>
      </w:r>
      <w:r>
        <w:rPr>
          <w:rFonts w:cs="Times New Roman"/>
          <w:kern w:val="2"/>
          <w:szCs w:val="24"/>
        </w:rPr>
        <w:t xml:space="preserve">Az Úr előtt kedvesek az őszinték és a hevesek, még akkor is, ha látszólag hibás gondolatot öltöztet szavuk. Így érzem kegyelmedet testvéremnek. De majdnem elragadott az indulat. Én kegyelmeddel indulok, mint olyan erdélyi nemessel, aki katolikus ember, hű királyához s fejedelméhez. S akkor kegyelmed már első szóra bevallja, hogy a </w:t>
      </w:r>
      <w:r>
        <w:rPr>
          <w:rFonts w:cs="Times New Roman"/>
          <w:i/>
          <w:iCs/>
          <w:kern w:val="2"/>
          <w:szCs w:val="24"/>
        </w:rPr>
        <w:t>császár</w:t>
      </w:r>
      <w:r>
        <w:rPr>
          <w:rFonts w:cs="Times New Roman"/>
          <w:iCs/>
          <w:kern w:val="2"/>
          <w:szCs w:val="24"/>
        </w:rPr>
        <w:t xml:space="preserve"> </w:t>
      </w:r>
      <w:r>
        <w:rPr>
          <w:rFonts w:cs="Times New Roman"/>
          <w:kern w:val="2"/>
          <w:szCs w:val="24"/>
        </w:rPr>
        <w:t>békéjét alávalóbbnak tartja – Sodománál? Hát akkor én mire fogok ott menni? Ki fog nekem segíteni?</w:t>
      </w:r>
    </w:p>
    <w:p>
      <w:pPr>
        <w:pStyle w:val="Knyv"/>
        <w:rPr/>
      </w:pPr>
      <w:r>
        <w:rPr>
          <w:rFonts w:cs="Times New Roman"/>
          <w:kern w:val="2"/>
          <w:szCs w:val="24"/>
        </w:rPr>
        <w:t xml:space="preserve">– </w:t>
      </w:r>
      <w:r>
        <w:rPr>
          <w:rFonts w:cs="Times New Roman"/>
          <w:kern w:val="2"/>
          <w:szCs w:val="24"/>
        </w:rPr>
        <w:t>Jézus Társasága tudja, kit választott arra, hogy Transsylvaniába induljon, mint ahogy tudja, kit küldjön Kínába vagy az Indusok földjére. Bocsásson meg atyaságod, elragadtattam magam. De itt, a magyari mezsgyén mondom atyámnak: ne higgyen nekem, ha azért, mert ragaszkodom hitemhez, elárulom erdélyi testvéreimet, akik más módon tisztelik az Urat. Komoly szóval mondom atyaságodnak: ne bízzék azokban, akik hajlandók mindent egy szegre akasztani. Akik megtagadják édes egy anyjuk szavát… ennek a nyomorult, összeperzselt földnek a szavát. Atyám, inkább légyen valaki olyan antitrinitárius, mint mondják Mátéról, a papról… ő vala az, aki lázította a székelyeket uraik ellen, holott maga is nemességben született. S mégis, atyám látni fogja majd… mi acsarkodunk egymásra, rázzuk öklünket, gyűlöljük egymást. S jön egy perc, atyám… olyan percek… mint amikor magyarok rohantak magyarok ellen, s eleredt a szó… nem olyan úri szó… csúf, nyelves, gonosz káromkodás csak, s mégis, a mi árva szegény szavunk, s… lehull a kéz, kicsorbul tőle a csákány. Nem fogja magyart, atyám, a magyari kard. Nincs éle. Erről soha ne feledkezzék meg atyaságod, ha arra gondol: ebet szőrével… magyart magyarral kell hóhérmódjára gyógyítani. Mert jön, atyám, néha egy perc… amiről mi sem tudjuk, mikor?… amikor születik a pax hungarica, atyám! Ha Erdélybe ér… épen: nyitott szemmel, talán úgy, mint valami szivárványt… meglát ilyen csodát is… Indulunk!</w:t>
      </w:r>
    </w:p>
    <w:p>
      <w:pPr>
        <w:pStyle w:val="Knyv"/>
        <w:widowControl/>
        <w:suppressAutoHyphens w:val="false"/>
        <w:spacing w:before="240" w:after="0"/>
        <w:ind w:hanging="0"/>
        <w:rPr/>
      </w:pPr>
      <w:r>
        <w:rPr>
          <w:rFonts w:cs="Times New Roman"/>
          <w:kern w:val="2"/>
          <w:szCs w:val="24"/>
        </w:rPr>
        <w:t>Különös utazás. Egészen más minden, mint ahogy Carillo elképzelte:</w:t>
      </w:r>
    </w:p>
    <w:p>
      <w:pPr>
        <w:pStyle w:val="Knyv"/>
        <w:suppressAutoHyphens w:val="false"/>
        <w:ind w:hanging="0"/>
        <w:rPr/>
      </w:pPr>
      <w:r>
        <w:rPr>
          <w:rFonts w:cs="Times New Roman"/>
          <w:kern w:val="2"/>
          <w:szCs w:val="24"/>
        </w:rPr>
        <w:t>„</w:t>
      </w:r>
      <w:r>
        <w:rPr>
          <w:rFonts w:cs="Times New Roman"/>
          <w:kern w:val="2"/>
          <w:szCs w:val="24"/>
        </w:rPr>
        <w:t>Ad maiorem Dei gloriam” indult, s ebben a „mindent az Úr nagyobb dicsőségére” érzésben már vértanúlángok keveredtek: hány rendtársáról hallotta, hogy messzi Indiákban mártírja lett a hit terjesztésének, vagy épp Krisztus virágoskertjében, Franciaországban ütötték agyon a hugenották. Maguk közt, jezsuiták közt ez heroikus sorsnak számított, irigyelték a távoli rendtárstól a mártírglóriát.</w:t>
      </w:r>
    </w:p>
    <w:p>
      <w:pPr>
        <w:pStyle w:val="Knyv"/>
        <w:rPr/>
      </w:pPr>
      <w:r>
        <w:rPr>
          <w:rFonts w:cs="Times New Roman"/>
          <w:kern w:val="2"/>
          <w:szCs w:val="24"/>
        </w:rPr>
        <w:t>Alfonz atya is így indult a pogányok, szakadárok, eretnekek különös országa felé.</w:t>
      </w:r>
    </w:p>
    <w:p>
      <w:pPr>
        <w:pStyle w:val="Knyv"/>
        <w:rPr/>
      </w:pPr>
      <w:r>
        <w:rPr>
          <w:rFonts w:cs="Times New Roman"/>
          <w:kern w:val="2"/>
          <w:szCs w:val="24"/>
        </w:rPr>
        <w:t>S mintha ez az ország olyan csizmához hasonlítana, melynek szétvált a talpa, orrán kikandikál a láb, de maga a szár még mutatja az egykori uraságot: pőre szegénység mellett felperzselt falvak mentén fénylő szemű vagy csóvával vakított kastélyok, hajdani apátság csúcsíves bordája, egy csodaképp megmaradt jobb módú község, egy vár, melynek környékén tétlen zsoldosok őgyelegnek, élvezik a téli napsütést.</w:t>
      </w:r>
    </w:p>
    <w:p>
      <w:pPr>
        <w:pStyle w:val="Knyv"/>
        <w:rPr/>
      </w:pPr>
      <w:r>
        <w:rPr>
          <w:rFonts w:cs="Times New Roman"/>
          <w:kern w:val="2"/>
          <w:szCs w:val="24"/>
        </w:rPr>
        <w:t>Bodonyi, szokása szerint mindenhová lovas legényt küldött előre – megüzenni, érkezőben vannak, nevezetes atya lesz a vendég, aki messziföldről indult, készítsenek az Úr nevében néki kényelmes szállást.</w:t>
      </w:r>
    </w:p>
    <w:p>
      <w:pPr>
        <w:pStyle w:val="Knyv"/>
        <w:rPr/>
      </w:pPr>
      <w:r>
        <w:rPr>
          <w:rFonts w:cs="Times New Roman"/>
          <w:kern w:val="2"/>
          <w:szCs w:val="24"/>
        </w:rPr>
        <w:t>Legénye, Kelemen, Szászrégenben volt fiú, s így egyformán beszélte a németek s a székelyek nyelvét. Ha zsoldosba akadt, annak is magyarázta, s mindig eljutott a várkapitánynak legalábbis a hadnagyához.</w:t>
      </w:r>
    </w:p>
    <w:p>
      <w:pPr>
        <w:pStyle w:val="Knyv"/>
        <w:rPr/>
      </w:pPr>
      <w:r>
        <w:rPr>
          <w:rFonts w:cs="Times New Roman"/>
          <w:kern w:val="2"/>
          <w:szCs w:val="24"/>
        </w:rPr>
        <w:t>Carillo eleinte kérdezte: vannak-e itt vendégfogadók, ahol saját pénzén, saját módján lepihenhet a vándor, mint ahogy ez Itáliában, Spanyolhonban s az örökös tartományokban szokás? Bodonyi sokáig hallgatott, nem válaszolt. Az atya már kiismerte: ilyenkor valami belső, fájdalmas szégyenkezést takar hallgatása, mintha könny futná át Báthory Zsigmond ifjú diplomatájának tekintetét. Vannak-e itt vendégfogadók? A táj rettenetese sivár a télben, de ha rápermetel a hó, menten tündérkertté változik. A puha, fehér takaró gyolcsot hullajt a táj ezer sebére, betakarja az üszkök nyomát. Ilyenkor szép ez a magyar vidék, jeges, kanyargó patakjaival, enyhe dombok hullámain keresztül, nem látszik a dög, az ordas nyoma, a kiberetvált erdő, a tanyák, egy-egy megmaradt kútágassal – távolról az égboltot átszúró fájdalmas jelek. Télen minden egyformább, színtelenebb, s mégis tündérberek. Carillo még soha nem látott ilyen, számára északi tájékot, melyen hetekre, talán hónapokra is megmarad a hó. A kocsit szánra cserélik fel, könnyen, kellemesen siklik, nincs annyi göröngy, buktató gödör, mely megviseli az epét, vesét és májat, a gyomor elsavanyodik tőle… miféle utak? Mintha a rómaiak ideje óta csak a véletlen gondozná ezeket a magyar utakat.</w:t>
      </w:r>
    </w:p>
    <w:p>
      <w:pPr>
        <w:pStyle w:val="Knyv"/>
        <w:rPr/>
      </w:pPr>
      <w:r>
        <w:rPr>
          <w:rFonts w:cs="Times New Roman"/>
          <w:kern w:val="2"/>
          <w:szCs w:val="24"/>
        </w:rPr>
        <w:t>Ha beérnek a várakba, ott már nem szorul tolmácsra Alfonz atya.</w:t>
      </w:r>
    </w:p>
    <w:p>
      <w:pPr>
        <w:pStyle w:val="Knyv"/>
        <w:rPr/>
      </w:pPr>
      <w:r>
        <w:rPr>
          <w:rFonts w:cs="Times New Roman"/>
          <w:kern w:val="2"/>
          <w:szCs w:val="24"/>
        </w:rPr>
        <w:t xml:space="preserve">A kapitány mindenütt német, olasz, cseh, vallon: még mutatóban sem találkozott egyetlen magyarral sem. Egy Jézus Társaságbeli atya utazása nem mindennapi esemény ezen az átkozott magyar földön. Nem… nem kell sehol úgy éreznie Carillónak a királyi magyar megyék földjén, ha a felség várainak kapui nyílnak meg előtte, mintha hitetlenek földjéhez közelítene. A kapitány mindenütt letérdel előtte, kézcsókkal illeti, hivalkodik ősi katolikus hitével, mutatja jámborságát, talán még lelki vigaszt is kér – hogy pappal anyanyelvén beszélhessen. De a valóságban Alfonz atyának éreznie kell – jelenléte valamilyen váratlan feszültséget teremt, ünnepélyes s mesterkélt légkört. A kapitány s a tisztek, akik átkozott földnek tekintik a magyar végeket: várnak tőle valamit s félnek is tőle. A „jezsuita” – itt érzi Carillo, valamilyen küldetésben járó, titkokat hordozó ember, igaz, Krisztus szolgája, de éppúgy érdekli országok, tartományok sorsa, mindent megfigyel, kikutat, summáz. S majd biztosan </w:t>
      </w:r>
      <w:r>
        <w:rPr>
          <w:rFonts w:cs="Times New Roman"/>
          <w:i/>
          <w:iCs/>
          <w:kern w:val="2"/>
          <w:szCs w:val="24"/>
        </w:rPr>
        <w:t>jelent</w:t>
      </w:r>
      <w:r>
        <w:rPr>
          <w:rFonts w:cs="Times New Roman"/>
          <w:iCs/>
          <w:kern w:val="2"/>
          <w:szCs w:val="24"/>
        </w:rPr>
        <w:t xml:space="preserve"> </w:t>
      </w:r>
      <w:r>
        <w:rPr>
          <w:rFonts w:cs="Times New Roman"/>
          <w:kern w:val="2"/>
          <w:szCs w:val="24"/>
        </w:rPr>
        <w:t>is, hol mit látott, mi tűnt fel neki, s a bécsi kancelláriában majd ráhajlanak a titkos levélre, eszerint dől el a kapitány sorsa, akit rossz csillaga ide, Boreas átkozott magyar hazájába vetett.</w:t>
      </w:r>
    </w:p>
    <w:p>
      <w:pPr>
        <w:pStyle w:val="Knyv"/>
        <w:rPr/>
      </w:pPr>
      <w:r>
        <w:rPr>
          <w:rFonts w:cs="Times New Roman"/>
          <w:kern w:val="2"/>
          <w:szCs w:val="24"/>
        </w:rPr>
        <w:t>Bodonyival szemben feszesek, tartózkodóak ezek az idegen tisztek. Ha olaszok, könnyebben felmelegednek a páduás nyelven, de ha németek, kerékbe törik azt a latint, melyet ugyan Krisztus egyetemes nyelvének neveznek, de katonaembernek alig áll rá a szája.</w:t>
      </w:r>
    </w:p>
    <w:p>
      <w:pPr>
        <w:pStyle w:val="Knyv"/>
        <w:rPr/>
      </w:pPr>
      <w:r>
        <w:rPr>
          <w:rFonts w:cs="Times New Roman"/>
          <w:kern w:val="2"/>
          <w:szCs w:val="24"/>
        </w:rPr>
        <w:t>S Bodonyival szemben, persze, nem tudják – hogyan viselkedjenek. Annyit illik már tudni róla, hogy annak az erdélyi fejedelemnek belső udvari embere, aki római hitű lévén, megkívánta magának a jezsuitát. De ki az az erdélyi fejedelem? Hogyan viszonylik ő római felségéhez? Mi illeti meg, van-e annyi, mint odahaza Mantua s Urbino hercege? S benne maradhat-e azért a Szentegyházban, mert paktál a törökkel, adót fizet a pogánynak, kaftánt s jogart kap tőle, cifra címeket? Micsoda ország… A vallon s nápolyi kapitány didereg köpenyében, már első este könyörög az atyának: intézze el valahogy Bécsben, a Haditanácsnál, hogy helyezzék el ebből az átkozott fészekből.</w:t>
      </w:r>
    </w:p>
    <w:p>
      <w:pPr>
        <w:pStyle w:val="Knyv"/>
        <w:rPr/>
      </w:pPr>
      <w:r>
        <w:rPr>
          <w:rFonts w:cs="Times New Roman"/>
          <w:kern w:val="2"/>
          <w:szCs w:val="24"/>
        </w:rPr>
        <w:t>Bodonyi lekerül a vár alsóbb traktusaira. Alfonz atya figyeli, amint megy az istállók felé, mintha saját lovainak, legényeinek dolgát tartaná rendben. S amúgy véletlen, csak úgy szemre, kiválaszt magának egy lovas legényt. Egy perc, már egy ezüstöcske csúszik a legény kezébe, s furcsa módon, a lovas nem úgy áll mellette, mintha ura lenne, Bodonyi keze a fiú vállán, a kulacs kézről kézre jár, nevetnek, hogy mit beszélnek, persze, nem érti – de a fiú keze kinyúlik, széles horizontokat súrol, most mondja sorsát, kis világát festi, baját panaszolja, s Bodonyi még egy fordulót ad a kulacsból, s ballagnak együtt az istállókhoz, ahol mind a ketten elvesznek az atya szeme elől. Hát ki a fürkésző, ki a spion? Ő-e, akinek szemétől mindenütt félnek, vagy ez a Bodonyi, aki jámbor, szelíd arcú istenes nemese Transsylvaniának, s ahogy az atya látja, egyszerre megváltozik, sólyomszeme van, szétnéz, csörren tenyerében a vékony ezüstdénár, úgy jár egy perc alatt a magyar katonák közt, mintha mindig itt élt volna. Talán így találkozhattak egymással száz esztendővel ezelőtt castiliai, leoni, andaluz spanyolok.</w:t>
      </w:r>
    </w:p>
    <w:p>
      <w:pPr>
        <w:pStyle w:val="Knyv"/>
        <w:rPr/>
      </w:pPr>
      <w:r>
        <w:rPr>
          <w:rFonts w:cs="Times New Roman"/>
          <w:kern w:val="2"/>
          <w:szCs w:val="24"/>
        </w:rPr>
        <w:t>Kassa előtt epéjére ment az atyának az utazás. Úgy határoztak, itt már megvárják az árvizek zúdulását, s mikor az első tavaszi fuvalom szikkasztja a földet, akkor indulnak meg Erdélyország felé. Kassa nagy város, a felség védelmi rendszerének kulcsa, a kassai főkapitány nagy úr, ő az egyetlen, akinek hadinépe, kancelláriája, talán még valami pénze is van hadivállalkozásokra. A kassai kapitány maga is majdnem fejedelem, udvartartása, palotája van, táborkara, s személyét nagyon gondosan megválogatja a Haditanács, mert a Bellicum urai is tudják, hogy Kassa egyik legkényesebb pontja a felség hatalmas birodalmának, előretolt csillagszem, mely Erdélyt, Lengyelországot, Moldvát, tatárok földjét vigyázza. Mert mindenünnen, egyszerre több helyről is, egy pillanat alatt jöhet veszedelem.</w:t>
      </w:r>
    </w:p>
    <w:p>
      <w:pPr>
        <w:pStyle w:val="Knyv"/>
        <w:rPr/>
      </w:pPr>
      <w:r>
        <w:rPr>
          <w:rFonts w:cs="Times New Roman"/>
          <w:kern w:val="2"/>
          <w:szCs w:val="24"/>
        </w:rPr>
        <w:t xml:space="preserve">A kassai főkapitány mindig hithű császárpárti, de tudnia kell ezeknek a népeknek, fejedelmeknek nyelvén is. A kisebb hatalmasságokkal, kancellárral, hadak vezéreivel, vajdákkal, fejedelemmel – maga nevével levelez, s csak akkor terjeszt elő valamit a prágai főkancelláriához, ha nem sürgős a dolog, ha valamit „ad Graecas Calendas” el akar odázni, vagy ha egy vállalkozásra mégis, a föld alól is </w:t>
      </w:r>
      <w:r>
        <w:rPr>
          <w:rFonts w:cs="Times New Roman"/>
          <w:i/>
          <w:iCs/>
          <w:kern w:val="2"/>
          <w:szCs w:val="24"/>
        </w:rPr>
        <w:t>pénz</w:t>
      </w:r>
      <w:r>
        <w:rPr>
          <w:rFonts w:cs="Times New Roman"/>
          <w:iCs/>
          <w:kern w:val="2"/>
          <w:szCs w:val="24"/>
        </w:rPr>
        <w:t xml:space="preserve"> </w:t>
      </w:r>
      <w:r>
        <w:rPr>
          <w:rFonts w:cs="Times New Roman"/>
          <w:kern w:val="2"/>
          <w:szCs w:val="24"/>
        </w:rPr>
        <w:t>kell.</w:t>
      </w:r>
    </w:p>
    <w:p>
      <w:pPr>
        <w:pStyle w:val="Knyv"/>
        <w:rPr/>
      </w:pPr>
      <w:r>
        <w:rPr>
          <w:rFonts w:cs="Times New Roman"/>
          <w:kern w:val="2"/>
          <w:szCs w:val="24"/>
        </w:rPr>
        <w:t>Azok, akik ott gubbasztanak s körmölnek horgas orral a kassai hadiszálláson, mindig pontosan tudják – mennyi pénz hiányzik. De hogy mennyit lehet újból kifacsarni a parasztból – ez bizonytalan. A falvak felkerekednek, bemenekülnek az erdőbe, ha jön az adószedő portya, s különös jeleket váltanak egymással a távol eső falvak is. Mit használ, ha büntetésből felperzselik a rozzant kunyhókat, vagy beutalnak telelésre egy kompánia vasasnémetet. Ha olyan a falu, mint amire a halál, a Mors Imperator tette rá tenyerét… ha dögvészesek lettek a kutak, ha nincs mérföldnyire sehol tanya, kastély, plébánia, ahol télvíz idején legalább megmelengedhetnék magukat, kaphatnának keresztény embernek való ételt is italt…? A zsoldos tisztek is irtóznak attól, hogy adót szedni menjenek a falvakba. Persze, más, ha kastélyt vagy úri rezidenciát kell megszállni, melynek gazdája hűtlenségbe esett, s Bécsből pecsétes levéllel elrendelik a „biztosítási végrehajtást” minden jószágokra, mielőtt még megjön az ítélet, mely rendszerint fővesztést, irgalmas esetekben hosszú börtönt jelent. Ez a valódi vigasztaló munka: ilyenkor csak arra kell ügyelni, hogy maga a csapat kézben legyen, a legények ne törjenek be mindjárt a borospincékbe, ne szórjanak szét csóvákat, ne enyelegjenek a lányokkal. Ha két napig begyűjthetik vaskézzel a prédát, ami marad – az utolsó napon már minden a legényeké. Ezért fagyoskodnak, ezért hull el közülük annyi, ezért élnek itt ezen a megátkozott földön: légyen néha valódi, zsoldos álmába illő fosztogatás is, jó nehéz borok, szép szőnyegek, ékszer, ezüstök, parádés fegyverek… asszony… Egy-egy ilyen kastélyjárás többet jelent, mint a vékony, el-elmaradó zsold, amit a császár fizet, vagy kellene fizetnie egy esztendőn keresztül.</w:t>
      </w:r>
    </w:p>
    <w:p>
      <w:pPr>
        <w:pStyle w:val="Knyv"/>
        <w:rPr/>
      </w:pPr>
      <w:r>
        <w:rPr>
          <w:rFonts w:cs="Times New Roman"/>
          <w:kern w:val="2"/>
          <w:szCs w:val="24"/>
        </w:rPr>
        <w:t>Carillo atya – mire Kassára ér – már többet tud ebből a világból, mint maga a főkapitány, Bodonyi sebesen fordítja a panaszos beszédet, megszokta Fehérvárott, ahol ő írta át deákra a panaszokat a székekből. Néha mutatja a jezsuitának: atyám, ennek az embernek elmetszették a fülét… csonkaságot hordoz… amott félkarú, ennek kitolták egyik szemét. Sántít a másik, arcán véres heg mutatja, megszabdalták, rosszul forrt össze a csonttörése… Olyan rongyosak, szennyesek, nyomorultak, faggyúban fürösztött rossz köntösökben dideregnek. Hajnalban már begyűlnek a főkapitányi székhely kisajtajához, várják a bebocsáttatást, hogy elmondhassák panaszukat. S ha Bodonyi leviszi az atyát – hamarább tudja, mi a gravamen, mint bent a kancellárián. Mindje ugyanaz… mindje egyforma panasz. Fosztogatás, nyomorúság… nem bírjuk már tovább. Elküldtek minket a falubéliek, hogy mondjuk nagyságodnak: nem megy tovább. Ha így sarcolnak, így pusztítanak – felkerekedik egy este a jobbágyság, átmegy a törökföldre, ahol…</w:t>
      </w:r>
    </w:p>
    <w:p>
      <w:pPr>
        <w:pStyle w:val="Knyv"/>
        <w:rPr/>
      </w:pPr>
      <w:r>
        <w:rPr>
          <w:rFonts w:cs="Times New Roman"/>
          <w:kern w:val="2"/>
          <w:szCs w:val="24"/>
        </w:rPr>
        <w:t xml:space="preserve">Az atya is megáll. Ez még nem világos előtte, még nem ismeri – hogyan is élnek keresztény magyarok a török hódoltság alatt. Hogyan maradhat ott meg keresztény ember? Ha itt is ilyen súlyos, embertelen az élet, ahol – Bodonyi keserű szavával – a császár békéje vigyáz… mi lehet akkor </w:t>
      </w:r>
      <w:r>
        <w:rPr>
          <w:rFonts w:cs="Times New Roman"/>
          <w:i/>
          <w:iCs/>
          <w:kern w:val="2"/>
          <w:szCs w:val="24"/>
        </w:rPr>
        <w:t>odaát?</w:t>
      </w:r>
    </w:p>
    <w:p>
      <w:pPr>
        <w:pStyle w:val="Knyv"/>
        <w:rPr/>
      </w:pPr>
      <w:r>
        <w:rPr>
          <w:rFonts w:cs="Times New Roman"/>
          <w:kern w:val="2"/>
          <w:szCs w:val="24"/>
        </w:rPr>
        <w:t>A paraszt, aki látogatóba jött, mintha jobb subát hordana s mintha teltebb lenne az arca. Bodonyi tolmács, az atya kérdez:</w:t>
      </w:r>
    </w:p>
    <w:p>
      <w:pPr>
        <w:pStyle w:val="Knyv"/>
        <w:rPr/>
      </w:pPr>
      <w:r>
        <w:rPr>
          <w:rFonts w:cs="Times New Roman"/>
          <w:kern w:val="2"/>
          <w:szCs w:val="24"/>
        </w:rPr>
        <w:t xml:space="preserve">– </w:t>
      </w:r>
      <w:r>
        <w:rPr>
          <w:rFonts w:cs="Times New Roman"/>
          <w:kern w:val="2"/>
          <w:szCs w:val="24"/>
        </w:rPr>
        <w:t>Miért jöttél át?</w:t>
      </w:r>
    </w:p>
    <w:p>
      <w:pPr>
        <w:pStyle w:val="Knyv"/>
        <w:rPr/>
      </w:pPr>
      <w:r>
        <w:rPr>
          <w:rFonts w:cs="Times New Roman"/>
          <w:kern w:val="2"/>
          <w:szCs w:val="24"/>
        </w:rPr>
        <w:t xml:space="preserve">– </w:t>
      </w:r>
      <w:r>
        <w:rPr>
          <w:rFonts w:cs="Times New Roman"/>
          <w:kern w:val="2"/>
          <w:szCs w:val="24"/>
        </w:rPr>
        <w:t>Jobbágyai valánk Szunyogh úréknak, s úgy határoztunk, fizetünk neki kilencedet, ha nem is egészen, mert nagy a szegénység.</w:t>
      </w:r>
    </w:p>
    <w:p>
      <w:pPr>
        <w:pStyle w:val="Knyv"/>
        <w:rPr/>
      </w:pPr>
      <w:r>
        <w:rPr>
          <w:rFonts w:cs="Times New Roman"/>
          <w:kern w:val="2"/>
          <w:szCs w:val="24"/>
        </w:rPr>
        <w:t xml:space="preserve">– </w:t>
      </w:r>
      <w:r>
        <w:rPr>
          <w:rFonts w:cs="Times New Roman"/>
          <w:kern w:val="2"/>
          <w:szCs w:val="24"/>
        </w:rPr>
        <w:t>Hol él az uratok?</w:t>
      </w:r>
    </w:p>
    <w:p>
      <w:pPr>
        <w:pStyle w:val="Knyv"/>
        <w:rPr/>
      </w:pPr>
      <w:r>
        <w:rPr>
          <w:rFonts w:cs="Times New Roman"/>
          <w:kern w:val="2"/>
          <w:szCs w:val="24"/>
        </w:rPr>
        <w:t xml:space="preserve">– </w:t>
      </w:r>
      <w:r>
        <w:rPr>
          <w:rFonts w:cs="Times New Roman"/>
          <w:kern w:val="2"/>
          <w:szCs w:val="24"/>
        </w:rPr>
        <w:t>Megtudtuk, hogy itt hadnagy, a kassai várban. Apját befogták börtönbe, ott pusztult. Nem a mi dolgunk. Mindig a Szunyogh uraságnak fizettünk. Ezért…</w:t>
      </w:r>
    </w:p>
    <w:p>
      <w:pPr>
        <w:pStyle w:val="Knyv"/>
        <w:rPr/>
      </w:pPr>
      <w:r>
        <w:rPr>
          <w:rFonts w:cs="Times New Roman"/>
          <w:kern w:val="2"/>
          <w:szCs w:val="24"/>
        </w:rPr>
        <w:t xml:space="preserve">– </w:t>
      </w:r>
      <w:r>
        <w:rPr>
          <w:rFonts w:cs="Times New Roman"/>
          <w:kern w:val="2"/>
          <w:szCs w:val="24"/>
        </w:rPr>
        <w:t>De ő nem tudja behajtani rajtatok, ha nem fizettek. Miért fizettek?</w:t>
      </w:r>
    </w:p>
    <w:p>
      <w:pPr>
        <w:pStyle w:val="Knyv"/>
        <w:rPr/>
      </w:pPr>
      <w:r>
        <w:rPr>
          <w:rFonts w:cs="Times New Roman"/>
          <w:kern w:val="2"/>
          <w:szCs w:val="24"/>
        </w:rPr>
        <w:t>Jó arcú, élemedett csendes parasztember. Bodonyi előrehajlik, úgy magyarázza.</w:t>
      </w:r>
    </w:p>
    <w:p>
      <w:pPr>
        <w:pStyle w:val="Knyv"/>
        <w:rPr/>
      </w:pPr>
      <w:r>
        <w:rPr>
          <w:rFonts w:cs="Times New Roman"/>
          <w:kern w:val="2"/>
          <w:szCs w:val="24"/>
        </w:rPr>
        <w:t xml:space="preserve">– </w:t>
      </w:r>
      <w:r>
        <w:rPr>
          <w:rFonts w:cs="Times New Roman"/>
          <w:kern w:val="2"/>
          <w:szCs w:val="24"/>
        </w:rPr>
        <w:t>Az atya azt kérdi, miért hozod át a pénzt, ennyi veszély közepette. Hisz megtarthatnátok, nem kellene fizetni… Nektek most a török az uratok. Nem érti…</w:t>
      </w:r>
    </w:p>
    <w:p>
      <w:pPr>
        <w:pStyle w:val="Knyv"/>
        <w:rPr/>
      </w:pPr>
      <w:r>
        <w:rPr>
          <w:rFonts w:cs="Times New Roman"/>
          <w:kern w:val="2"/>
          <w:szCs w:val="24"/>
        </w:rPr>
        <w:t xml:space="preserve">– </w:t>
      </w:r>
      <w:r>
        <w:rPr>
          <w:rFonts w:cs="Times New Roman"/>
          <w:kern w:val="2"/>
          <w:szCs w:val="24"/>
        </w:rPr>
        <w:t>Úgy van az, uram, hogy nem lehet tudni soha, mi lesz. Mi úgy tudjuk apánktól, hogy Szunyogh az uraság, jár neki. Mindig így volt. Jár neki. A török a nyakunkon, ezért fizetünk neki később, kevesebbet. De ha egyszer… uram… egyszer… elkotródik a pogány, ne jöjjön Szunyogh uraság, s kérje egyszerre félszáz esztendők kilencedét. Úgy beszéltük… valamit hozunk néki. Egyik jó úr, másik rossz úr… amilyen a világ, olyan az ember. Holnap már megyek vissza.</w:t>
      </w:r>
    </w:p>
    <w:p>
      <w:pPr>
        <w:pStyle w:val="Knyv"/>
        <w:rPr/>
      </w:pPr>
      <w:r>
        <w:rPr>
          <w:rFonts w:cs="Times New Roman"/>
          <w:kern w:val="2"/>
          <w:szCs w:val="24"/>
        </w:rPr>
        <w:t xml:space="preserve">– </w:t>
      </w:r>
      <w:r>
        <w:rPr>
          <w:rFonts w:cs="Times New Roman"/>
          <w:kern w:val="2"/>
          <w:szCs w:val="24"/>
        </w:rPr>
        <w:t>Milyen dolgotok van? Hogy jöttök ki a törökkel?</w:t>
      </w:r>
    </w:p>
    <w:p>
      <w:pPr>
        <w:pStyle w:val="Knyv"/>
        <w:rPr/>
      </w:pPr>
      <w:r>
        <w:rPr>
          <w:rFonts w:cs="Times New Roman"/>
          <w:kern w:val="2"/>
          <w:szCs w:val="24"/>
        </w:rPr>
        <w:t xml:space="preserve">– </w:t>
      </w:r>
      <w:r>
        <w:rPr>
          <w:rFonts w:cs="Times New Roman"/>
          <w:kern w:val="2"/>
          <w:szCs w:val="24"/>
        </w:rPr>
        <w:t>Egy aga uraskodik Naményban. Ha megfizetünk neki, nem bánt minket. Beüzen, ennyi és ennyi ember jöjjön kapával. Nem szeretnek hozzá menni az emberek, mert büdös ürühúst ád, s nem szívleli a boritalt. Ennyi, uram, vagyunk…</w:t>
      </w:r>
    </w:p>
    <w:p>
      <w:pPr>
        <w:pStyle w:val="Knyv"/>
        <w:rPr/>
      </w:pPr>
      <w:r>
        <w:rPr>
          <w:rFonts w:cs="Times New Roman"/>
          <w:kern w:val="2"/>
          <w:szCs w:val="24"/>
        </w:rPr>
        <w:t xml:space="preserve">– </w:t>
      </w:r>
      <w:r>
        <w:rPr>
          <w:rFonts w:cs="Times New Roman"/>
          <w:kern w:val="2"/>
          <w:szCs w:val="24"/>
        </w:rPr>
        <w:t>Milyen hiten?</w:t>
      </w:r>
    </w:p>
    <w:p>
      <w:pPr>
        <w:pStyle w:val="Knyv"/>
        <w:rPr/>
      </w:pPr>
      <w:r>
        <w:rPr>
          <w:rFonts w:cs="Times New Roman"/>
          <w:kern w:val="2"/>
          <w:szCs w:val="24"/>
        </w:rPr>
        <w:t xml:space="preserve">– </w:t>
      </w:r>
      <w:r>
        <w:rPr>
          <w:rFonts w:cs="Times New Roman"/>
          <w:kern w:val="2"/>
          <w:szCs w:val="24"/>
        </w:rPr>
        <w:t>Magam sem tudnám már megmondani, uram. Merthogy mi még római hiten voltunk, de nem jött pap. Új szóval, magyari nyelven dicsérte az Urat a fiatal pap, aki múlt évben jött keresztelni. Csak úgy vagyunk, hogy Miatyánk, mondjuk, meg egykét régi szót, olyat, hogy Confiteor… de már feledjük, uram. Aki jön s ahonnan jön pap, szíves szeretettel látják. Ha Krisztus igéjét hordja.</w:t>
      </w:r>
    </w:p>
    <w:p>
      <w:pPr>
        <w:pStyle w:val="Knyv"/>
        <w:rPr/>
      </w:pPr>
      <w:r>
        <w:rPr>
          <w:rFonts w:cs="Times New Roman"/>
          <w:kern w:val="2"/>
          <w:szCs w:val="24"/>
        </w:rPr>
        <w:t>Carillo előrehajlik: azt kérdezze meg kegyelmed, van-e, aki áttér török hitére, törökké vedlik… magyar lány, aki török felesége lesz?</w:t>
      </w:r>
    </w:p>
    <w:p>
      <w:pPr>
        <w:pStyle w:val="Knyv"/>
        <w:rPr/>
      </w:pPr>
      <w:r>
        <w:rPr>
          <w:rFonts w:cs="Times New Roman"/>
          <w:kern w:val="2"/>
          <w:szCs w:val="24"/>
        </w:rPr>
        <w:t>A paraszt, furcsa módon, kitalálja, mit kérdez az atya. Kezét elsöpri a feje előtt, azt is megrázza.</w:t>
      </w:r>
    </w:p>
    <w:p>
      <w:pPr>
        <w:pStyle w:val="Knyv"/>
        <w:rPr/>
      </w:pPr>
      <w:r>
        <w:rPr>
          <w:rFonts w:cs="Times New Roman"/>
          <w:kern w:val="2"/>
          <w:szCs w:val="24"/>
        </w:rPr>
        <w:t xml:space="preserve">– </w:t>
      </w:r>
      <w:r>
        <w:rPr>
          <w:rFonts w:cs="Times New Roman"/>
          <w:kern w:val="2"/>
          <w:szCs w:val="24"/>
        </w:rPr>
        <w:t>Ez a pap soha nem élt ezen a földön. Hogy kérdezhet ekkora szégyenről? Az aga nem bánt bennünket béke idején. Nem enged el egy poltúrát sem, ha panaszoljuk, rozzant az istenháza, építenünk kellene újat. Tegyetek, amit akartok, kutyák. Így üzeni, de csak vicsorog. Nem bánt. Nem bánja a hitünket, nem bánja a szavunkat. Mindig van magyar diákja, annak szájával beszél, meg maga is megtanult valamit, uram, ha mást nem, az átkozódást. Amíg tatár nem jön, s megfizetjük az adót, nem bánt. Magyar lány törökhöz? Amikor hadak járása van, uram, minden megtörténik. De békeidőben csak élünk csendesen. Keveredik-e, uram, a víz a tűzzel? Így él velünk együtt a pogány…</w:t>
      </w:r>
    </w:p>
    <w:p>
      <w:pPr>
        <w:pStyle w:val="Knyv"/>
        <w:rPr/>
      </w:pPr>
      <w:r>
        <w:rPr>
          <w:rFonts w:cs="Times New Roman"/>
          <w:kern w:val="2"/>
          <w:szCs w:val="24"/>
        </w:rPr>
        <w:t>Ha Bodonyi nem tartaná vissza Alfonz atyát, így, rossz epével átmenne még az éjjel a paraszttal, hogy hirdesse az Úr igéjét abban a faluban, a végek mentén, ahol harmadéve járt csak pap, s az sem az igazi. De Bodonyi megmondja, mind csak így élnek, s neki nem feladata az, hogy odaát, török földön hirdesse az igét. Nem ezért küldte Erdélybe a rend generálisa.</w:t>
      </w:r>
    </w:p>
    <w:p>
      <w:pPr>
        <w:pStyle w:val="Knyv"/>
        <w:rPr/>
      </w:pPr>
      <w:r>
        <w:rPr>
          <w:rFonts w:cs="Times New Roman"/>
          <w:kern w:val="2"/>
          <w:szCs w:val="24"/>
        </w:rPr>
        <w:t>Carillo csillapodik, de látszik, hánykolódik benne a lélek. Megfogja Bodonyi menteszárnyát.</w:t>
      </w:r>
    </w:p>
    <w:p>
      <w:pPr>
        <w:pStyle w:val="Knyv"/>
        <w:rPr/>
      </w:pPr>
      <w:r>
        <w:rPr>
          <w:rFonts w:cs="Times New Roman"/>
          <w:kern w:val="2"/>
          <w:szCs w:val="24"/>
        </w:rPr>
        <w:t xml:space="preserve">– </w:t>
      </w:r>
      <w:r>
        <w:rPr>
          <w:rFonts w:cs="Times New Roman"/>
          <w:kern w:val="2"/>
          <w:szCs w:val="24"/>
        </w:rPr>
        <w:t>Domine, nem megy a fejembe. Ez a paraszt nem panaszkodott úgy… olyan keservesen, mint a másik… aki ott állt, és várta a várkapitány írnokát, hogy feljegyezze a panaszt. Annyira megszokták odaát, a hódoltsági földön a magyarok a szenvedést?</w:t>
      </w:r>
    </w:p>
    <w:p>
      <w:pPr>
        <w:pStyle w:val="Knyv"/>
        <w:rPr/>
      </w:pPr>
      <w:r>
        <w:rPr>
          <w:rFonts w:cs="Times New Roman"/>
          <w:kern w:val="2"/>
          <w:szCs w:val="24"/>
        </w:rPr>
        <w:t>Bodonyi elgondolkozik, hogyan is mondhassa meg ezt a papnak?</w:t>
      </w:r>
    </w:p>
    <w:p>
      <w:pPr>
        <w:pStyle w:val="Knyv"/>
        <w:rPr/>
      </w:pPr>
      <w:r>
        <w:rPr>
          <w:rFonts w:cs="Times New Roman"/>
          <w:kern w:val="2"/>
          <w:szCs w:val="24"/>
        </w:rPr>
        <w:t xml:space="preserve">– </w:t>
      </w:r>
      <w:r>
        <w:rPr>
          <w:rFonts w:cs="Times New Roman"/>
          <w:kern w:val="2"/>
          <w:szCs w:val="24"/>
        </w:rPr>
        <w:t>Nézze, atyám, ezeknek odaát most csak egy uruk van: az aga. Ez úgy vagyon az emberi természetben, hogy egyetlen úr szája ízét, kívánságát könnyebb ellesni, mint sokakét. Ha az az aga nem túl nagytermészetű, nem bántja a lányaikat, nem perzseli őket, nem bántja hitüket, nem kényszeríti más s más eklézsiába, nem bántja nyelvüket – valahogy megvannak. S ahogy ez jött, úgy mennek át innen oda mások. A paraszt, atyám, könnyű saruval jár, nem kéri tőle számon senki, hol voltál múlt éjjel. Így vagyon, hogy azok odaát tudják, milyen sora van annak, aki ideátra került. Merthogy, atyám, itt ráül a földesura, sarcolja a várkapitány, mindenféle robotba hívják, fiát elviszik katonának, lányát teleléskor leszakítja a zsoldos, mindig valami új tortúra, mindig valami másféle sarc, adó, munka. Nem tudja, sok úrnak… melyik úrnak engedelmeskedjék, atyám. Nem csoda, ha falvak kerekednek fel, és átmennek…</w:t>
      </w:r>
    </w:p>
    <w:p>
      <w:pPr>
        <w:pStyle w:val="Knyv"/>
        <w:rPr/>
      </w:pPr>
      <w:r>
        <w:rPr>
          <w:rFonts w:cs="Times New Roman"/>
          <w:kern w:val="2"/>
          <w:szCs w:val="24"/>
        </w:rPr>
        <w:t xml:space="preserve">– </w:t>
      </w:r>
      <w:r>
        <w:rPr>
          <w:rFonts w:cs="Times New Roman"/>
          <w:kern w:val="2"/>
          <w:szCs w:val="24"/>
        </w:rPr>
        <w:t>A pogányhoz?</w:t>
      </w:r>
    </w:p>
    <w:p>
      <w:pPr>
        <w:pStyle w:val="Knyv"/>
        <w:rPr>
          <w:rFonts w:cs="Times New Roman"/>
          <w:kern w:val="2"/>
          <w:szCs w:val="24"/>
        </w:rPr>
      </w:pPr>
      <w:r>
        <w:rPr>
          <w:rFonts w:cs="Times New Roman"/>
          <w:kern w:val="2"/>
          <w:szCs w:val="24"/>
        </w:rPr>
        <w:t xml:space="preserve">– </w:t>
      </w:r>
      <w:r>
        <w:rPr>
          <w:rFonts w:cs="Times New Roman"/>
          <w:kern w:val="2"/>
          <w:szCs w:val="24"/>
        </w:rPr>
        <w:t>Ahhoz, aki nem bántja annyira őket…</w:t>
      </w:r>
    </w:p>
    <w:p>
      <w:pPr>
        <w:pStyle w:val="Knyv"/>
        <w:rPr/>
      </w:pPr>
      <w:r>
        <w:rPr>
          <w:rFonts w:cs="Times New Roman"/>
          <w:kern w:val="2"/>
          <w:szCs w:val="24"/>
        </w:rPr>
        <w:t>Carillo hallgat. Ránéz Bodonyira.</w:t>
      </w:r>
    </w:p>
    <w:p>
      <w:pPr>
        <w:pStyle w:val="Knyv"/>
        <w:rPr/>
      </w:pPr>
      <w:r>
        <w:rPr>
          <w:rFonts w:cs="Times New Roman"/>
          <w:kern w:val="2"/>
          <w:szCs w:val="24"/>
        </w:rPr>
        <w:t xml:space="preserve">– </w:t>
      </w:r>
      <w:r>
        <w:rPr>
          <w:rFonts w:cs="Times New Roman"/>
          <w:kern w:val="2"/>
          <w:szCs w:val="24"/>
        </w:rPr>
        <w:t>Ha valamelyik erdélyi püspökkel beszélni fogok erről, megkérdem, miért nem járatnak ők missziókat török földre. Nincsen-e papuk, aki vállalja, hogy átmegy?</w:t>
      </w:r>
    </w:p>
    <w:p>
      <w:pPr>
        <w:pStyle w:val="Knyv"/>
        <w:rPr/>
      </w:pPr>
      <w:r>
        <w:rPr>
          <w:rFonts w:cs="Times New Roman"/>
          <w:kern w:val="2"/>
          <w:szCs w:val="24"/>
        </w:rPr>
        <w:t>Bodonyi meglepetten kapja fel fejét:</w:t>
      </w:r>
    </w:p>
    <w:p>
      <w:pPr>
        <w:pStyle w:val="Knyv"/>
        <w:rPr/>
      </w:pPr>
      <w:r>
        <w:rPr>
          <w:rFonts w:cs="Times New Roman"/>
          <w:kern w:val="2"/>
          <w:szCs w:val="24"/>
        </w:rPr>
        <w:t xml:space="preserve">– </w:t>
      </w:r>
      <w:r>
        <w:rPr>
          <w:rFonts w:cs="Times New Roman"/>
          <w:kern w:val="2"/>
          <w:szCs w:val="24"/>
        </w:rPr>
        <w:t>Miféle püspököket emleget atyaságod? Hát nem tudják Bécsben vagy Rómában, hogy negyven esztendeje még Gyulafehérváron sincs római hitű püspök, nemhogy Váradon. Honnan küldjenek papot… ki küldjön papot? Atyám tudja: nehéz földre indult, nem szabad elfelednie, mi már valahogy határosok leszünk egyre-másra a Tartarussal. Nem virágoskert ez, uram, sárkányfog…</w:t>
      </w:r>
    </w:p>
    <w:p>
      <w:pPr>
        <w:pStyle w:val="Knyv"/>
        <w:rPr/>
      </w:pPr>
      <w:r>
        <w:rPr>
          <w:rFonts w:cs="Times New Roman"/>
          <w:kern w:val="2"/>
          <w:szCs w:val="24"/>
        </w:rPr>
        <w:t xml:space="preserve">– </w:t>
      </w:r>
      <w:r>
        <w:rPr>
          <w:rFonts w:cs="Times New Roman"/>
          <w:kern w:val="2"/>
          <w:szCs w:val="24"/>
        </w:rPr>
        <w:t>Sárkányfog?</w:t>
      </w:r>
    </w:p>
    <w:p>
      <w:pPr>
        <w:pStyle w:val="Knyv"/>
        <w:rPr/>
      </w:pPr>
      <w:r>
        <w:rPr>
          <w:rFonts w:cs="Times New Roman"/>
          <w:kern w:val="2"/>
          <w:szCs w:val="24"/>
        </w:rPr>
        <w:t xml:space="preserve">– </w:t>
      </w:r>
      <w:r>
        <w:rPr>
          <w:rFonts w:cs="Times New Roman"/>
          <w:kern w:val="2"/>
          <w:szCs w:val="24"/>
        </w:rPr>
        <w:t>Báthoryék címerpajzsán… Így mondjuk magunk közt, ha háborgunk. Ha kikel a sárkányfog-vetés, őrzi-e a sok töméntelen sárkány majd Erdélyországot, vagy épp másképpen, behabzsolja? Majd mindezt ott lent, megtapasztalja, atyám. Most pedig menjünk pihenőre, mert holnap korán indulunk. Tavasz jön, úgy akarom, hogy virágfakadás köszöntse atyámat, amikor átlépi az erdélyi határt.</w:t>
      </w:r>
    </w:p>
    <w:p>
      <w:pPr>
        <w:pStyle w:val="Knyv"/>
        <w:widowControl/>
        <w:suppressAutoHyphens w:val="false"/>
        <w:spacing w:before="240" w:after="0"/>
        <w:ind w:hanging="0"/>
        <w:rPr/>
      </w:pPr>
      <w:r>
        <w:rPr>
          <w:rFonts w:cs="Times New Roman"/>
          <w:kern w:val="2"/>
          <w:szCs w:val="24"/>
        </w:rPr>
        <w:t>Kornis, a huszti kapitány fogadta Bodonyit s az atyát elsőnek Erdélyország határán, március tócsát szárító vidám szeleiben. Egy szakasz huszár lovagolt elébük, s Bodonyinak is nagy kő esett le szívéről, amikor beért országa földjére, anélkül hogy a nevezetes pappal valami nagyobb bajba keveredett volna, megszalajtják őket, becsap egy pogány portya, zsiványok, hajdúk, zendülő zsoldosok vagy másféle haramiák kezébe kerülnek. Minden utazás valójában istenkísértés, boldog légyen az, aki hazája földjére visszatér.</w:t>
      </w:r>
    </w:p>
    <w:p>
      <w:pPr>
        <w:pStyle w:val="Knyv"/>
        <w:rPr/>
      </w:pPr>
      <w:r>
        <w:rPr>
          <w:rFonts w:cs="Times New Roman"/>
          <w:kern w:val="2"/>
          <w:szCs w:val="24"/>
        </w:rPr>
        <w:t>Kornis úr unitárius volt, a hadnagy kálvinista, a diák lutheránus.</w:t>
      </w:r>
    </w:p>
    <w:p>
      <w:pPr>
        <w:pStyle w:val="Knyv"/>
        <w:rPr/>
      </w:pPr>
      <w:r>
        <w:rPr>
          <w:rFonts w:cs="Times New Roman"/>
          <w:kern w:val="2"/>
          <w:szCs w:val="24"/>
        </w:rPr>
        <w:t>Elég sok várbeli nép román ajkú volt, megtartotta az ortodox hitet, ezért pópát fogadtak a várba, aki vasárnaponként elmondja nekik a Goszpodin Pomilujt, amit egyébként minden várbeli gyerek is hibátlanul elgajdol. S mert erre nem ritka a törökjárás, egy öreg imám is akad, aki valamilyen módon megkedvelte ezt a földet, kis imaházat építettek neki, s ha Mohamed híve vetődik Husztra, légyen neki öröme abban, hogy a saját fajtabéli szőnyegén dicsérheti az Urat.</w:t>
      </w:r>
    </w:p>
    <w:p>
      <w:pPr>
        <w:pStyle w:val="Knyv"/>
        <w:rPr/>
      </w:pPr>
      <w:r>
        <w:rPr>
          <w:rFonts w:cs="Times New Roman"/>
          <w:kern w:val="2"/>
          <w:szCs w:val="24"/>
        </w:rPr>
        <w:t>A legények között akadt katolikus, mert elég sok csíki székely szolgál a várban.</w:t>
      </w:r>
    </w:p>
    <w:p>
      <w:pPr>
        <w:pStyle w:val="Knyv"/>
        <w:rPr/>
      </w:pPr>
      <w:r>
        <w:rPr>
          <w:rFonts w:cs="Times New Roman"/>
          <w:kern w:val="2"/>
          <w:szCs w:val="24"/>
        </w:rPr>
        <w:t>Ezek, ha éppen ráértek, lejártak a városkába, ahol egy rozzant, lyukas tetejű templomon osztoztak katolikusok s az ágostaiak, mert mind a ketten kevesen voltak.</w:t>
      </w:r>
    </w:p>
    <w:p>
      <w:pPr>
        <w:pStyle w:val="Knyv"/>
        <w:rPr/>
      </w:pPr>
      <w:r>
        <w:rPr>
          <w:rFonts w:cs="Times New Roman"/>
          <w:kern w:val="2"/>
          <w:szCs w:val="24"/>
        </w:rPr>
        <w:t>Mindezt Carillo atya már az első délebédnél megtudta, mert papi embernél mégiscsak az az első kérdés, hogy ki hogyan, milyen módon, milyen rítussal dicséri az Urat. Kornis úr, persze tudta, hogy nevezetes embert hoz Bodonyi Erdélybe, s ez volt az első jezsuita – Leleszi atyán kívül –, akit megismert. De Leleszi magyar ember volt, itt élt, itt veszkődött Fehérváron, pallérozta az ifjú fejedelmet „per multos annos”, s ezen hosszú esztendők alatt, úgy mondják, már maga sem emlékezett arra, mivel tartozik saját rendjének szabályai szerint.</w:t>
      </w:r>
    </w:p>
    <w:p>
      <w:pPr>
        <w:pStyle w:val="Knyv"/>
        <w:rPr/>
      </w:pPr>
      <w:r>
        <w:rPr>
          <w:rFonts w:cs="Times New Roman"/>
          <w:kern w:val="2"/>
          <w:szCs w:val="24"/>
        </w:rPr>
        <w:t>Úgy mondják, akik tudják – egy igazi jezsuita a pápának, császárnak szemében három regimenttel felér. Hát ilyen háromregimentes páter lehet bizonyosan az a „spanyol” atya, akit Bodonyi Estván ilyen dédelgetve kísér.</w:t>
      </w:r>
    </w:p>
    <w:p>
      <w:pPr>
        <w:pStyle w:val="Knyv"/>
        <w:rPr/>
      </w:pPr>
      <w:r>
        <w:rPr>
          <w:rFonts w:cs="Times New Roman"/>
          <w:kern w:val="2"/>
          <w:szCs w:val="24"/>
        </w:rPr>
        <w:t>Kornis idős ember, erdélyi, főrend, nagyapja tért át az új hitre, nem harcos protestáns. Jó keményen, ropogósan, erdélyiesen beszél deákul, de nem hagyja cserben a memóriája, amit akar, szép akkurátusan megmondja, csak éppen ki kell várni a körmönfonóját. Bodonyin kívül ez az első erdélyi, akit Carillo Alfonz megismert.</w:t>
      </w:r>
    </w:p>
    <w:p>
      <w:pPr>
        <w:pStyle w:val="Knyv"/>
        <w:rPr/>
      </w:pPr>
      <w:r>
        <w:rPr>
          <w:rFonts w:cs="Times New Roman"/>
          <w:kern w:val="2"/>
          <w:szCs w:val="24"/>
        </w:rPr>
        <w:t>Bodonyi kéri, rövid légyen az ebéd, merthogy az atya nem bírja a sok zabálást, s úgy beszélték meg, kicsit kimennek a környékre, hogy a páter lásson a városon kívül is valamit. „Tud-e az ilyen ember lovon ülni?”, villant rá szeme sarkából Kornis, s Bodonyi bólint, nagy, csontos, öreg kancát adat alája, nagy szégyen lenne, ha egy ilyen nevezetes atyát éppen Huszton repítene le a nyeregből a ló. Bodonyi is most látja először Carillót lóháton. Csatlósa, legénye, kétoldalt, észrevétlen, nehogy valami baj essék, ha a páter nem szokott lóhoz. De a kétkedők elmosolyodnak: Carillo Alfonz, amint nyerget érez maga alatt, szép biztosan, de másféle módon, peckesebben üget, kicsit úgy, mintha valami parádéban lovagolna. Milyen szép így, március délben, amikor már hegyezik lassan rügyeiket a fák. Még minden fekete, de már éled a jószág, mindenfelé tyúkokat terelnek, birkanyáj kolompol, nincs sehol fekete üszöknyom a házak falán, a várhoz tapadó tanyák takarosak, a kisváros szegényes, de rendes, a tetők itt-ott cserepesek, a sok zsúpos fedelű között.</w:t>
      </w:r>
    </w:p>
    <w:p>
      <w:pPr>
        <w:pStyle w:val="Knyv"/>
        <w:rPr/>
      </w:pPr>
      <w:r>
        <w:rPr>
          <w:rFonts w:cs="Times New Roman"/>
          <w:kern w:val="2"/>
          <w:szCs w:val="24"/>
        </w:rPr>
        <w:t>Hosszú délután, Carillo órákig szeretne lovagolni, először erdélyi földön.</w:t>
      </w:r>
    </w:p>
    <w:p>
      <w:pPr>
        <w:pStyle w:val="Knyv"/>
        <w:rPr/>
      </w:pPr>
      <w:r>
        <w:rPr>
          <w:rFonts w:cs="Times New Roman"/>
          <w:kern w:val="2"/>
          <w:szCs w:val="24"/>
        </w:rPr>
        <w:t>Mint ahogy rendtársai írták, akik elsőnek kerültek ki a távoli Indiákra, Mexikó földjére, s ott megcsapja orrukat, ínyüket az idegen íz, külön világ. Itt, Erdélyország határán is ilyen idegen, furcsa illatok fogadják azt, aki vissza akarja hajlítani a tévelyedett bárányokat az igaz római hitre. Beszól az öreg paphoz, aki itt tapadt meg, s már motyogó, ódon latinjával, hunyó memóriájának szikráival éleszti beszédét, amikor Carillo leül asztalához. Ez az első magyar papiember, csendes, nem panaszos. Kancsó bort hoz, nem a legjobbat, tányérban kölest. Carillo breviáriumát nézi, rosszkedvűen teszi félre: már nem látok olvasni, mondja… s míg ülnek, jön egy másik, fekete ruhás ember.</w:t>
      </w:r>
    </w:p>
    <w:p>
      <w:pPr>
        <w:pStyle w:val="Knyv"/>
        <w:rPr/>
      </w:pPr>
      <w:r>
        <w:rPr>
          <w:rFonts w:cs="Times New Roman"/>
          <w:kern w:val="2"/>
          <w:szCs w:val="24"/>
        </w:rPr>
        <w:t>Szép, tiszta kendőbe csavart félkenyeret hoz, szeretettel hátba ütögeti az öreg papot, a vendégekre nem sokat hederít:</w:t>
      </w:r>
    </w:p>
    <w:p>
      <w:pPr>
        <w:pStyle w:val="Knyv"/>
        <w:rPr/>
      </w:pPr>
      <w:r>
        <w:rPr>
          <w:rFonts w:cs="Times New Roman"/>
          <w:kern w:val="2"/>
          <w:szCs w:val="24"/>
        </w:rPr>
        <w:t xml:space="preserve">– </w:t>
      </w:r>
      <w:r>
        <w:rPr>
          <w:rFonts w:cs="Times New Roman"/>
          <w:kern w:val="2"/>
          <w:szCs w:val="24"/>
        </w:rPr>
        <w:t>Öreg pápista, a feleségem sütötte, falja meg kelmed egészséggel!</w:t>
      </w:r>
    </w:p>
    <w:p>
      <w:pPr>
        <w:pStyle w:val="Knyv"/>
        <w:rPr/>
      </w:pPr>
      <w:r>
        <w:rPr>
          <w:rFonts w:cs="Times New Roman"/>
          <w:kern w:val="2"/>
          <w:szCs w:val="24"/>
        </w:rPr>
        <w:t>Az öreg pap zavartan néz körül, mutatja – ez a helybéli kálvinista tiszteletes, ha neki kis lisztje, búzája akad, átküldi oda, ott sütik meg a kenyeret… nem ezeknél a parasztoknál. Fiatalabb a kálvinista. Szemben állnak Carillóval. Ez az első református prédikátor, akivel eddig összehozta a sorsa. A kálvinista is most lát először jezsuitát. A szűk kis szobában, ahová behúzódott az öreg tisztelendő – két világ keresi a nyelvet, melyen beszélhet egymással. S a református kérdi: beszél-e franciául? S Carillo atya a Sorbonne diákjainak párizsi nyelvén válaszol. Genf és Párizs… ahogy cserélik a diákemlékeket. Bodonyi, aki nem beszél franciául, most először érzi a Szentlélek nyelveinek furcsa csodáját, ahogy kigyúl a prédikátor szemének tüze, egy percig még keresi a talán évtizede temetett szavakat, s Carillo büszkén mondja: a Sorbonne-on avatták doktorrá, a huszti ember tanácstalanul néz egy percre, s utána mondja – ne maradjanak itt, ebben a szegényes szobácskában, jöjjenek át az ő parókiájára… akad valami majd, s a felesége… és Carillo elnyomja tiltakozását. Nyitott szemmel járni, mindent megnézni… Bemenni a bűnösök, eretnekek barlangjába, elmenni látogatóba a prédikátorhoz.</w:t>
      </w:r>
    </w:p>
    <w:p>
      <w:pPr>
        <w:pStyle w:val="Knyv"/>
        <w:rPr/>
      </w:pPr>
      <w:r>
        <w:rPr>
          <w:rFonts w:cs="Times New Roman"/>
          <w:kern w:val="2"/>
          <w:szCs w:val="24"/>
        </w:rPr>
        <w:t>Az asszony tiszta asztalterítőt tesz fel, s egyszerű ételeket, magyar szóval biztatja az idegent: ne vesse meg tálát, csirkeétel, az ura is s Bodonyi is szereti, mosolyog rá, s kérdezi, mitől olyan sápadt, s menten asszonyi patikájából gyógyfüvet hoz elő, tűzhelyre zsályateát tesz, mert nem jó az, ha valaki epéjét fájlalja. Nem beszélnek egy szót sem a szerteszakadozott Krisztus-hitről, Carillo nézi a szép, tágas, fehérre meszelt szobát, melyben van talán ötven könyv is, de egyetlen szentkép, kereszt sem lelhető. Lapozza, kis borzongással a könyveket, ezek az ördög instrumentumai, de Jézus Társaságának atyái ilyesmi ellen vértet hordanak. Lapozza őket, Genf… Augsburg, még Párizs impresszuma is… Édes Franciaország szava a szájukban, s a kék szemű prédikátor mosolyogva int, amikor alkonyatkor Bodonyi ösztönzi Carillót: induljanak… Kornis úrnak is illik megízlelni parádés estebédjét…</w:t>
      </w:r>
    </w:p>
    <w:p>
      <w:pPr>
        <w:pStyle w:val="Knyv"/>
        <w:widowControl/>
        <w:suppressAutoHyphens w:val="false"/>
        <w:spacing w:before="240" w:after="0"/>
        <w:ind w:hanging="0"/>
        <w:rPr/>
      </w:pPr>
      <w:r>
        <w:rPr>
          <w:rFonts w:cs="Times New Roman"/>
          <w:kern w:val="2"/>
          <w:szCs w:val="24"/>
        </w:rPr>
        <w:t>Kornis estebéd előtt befogja Bodonyit szobájába:</w:t>
      </w:r>
    </w:p>
    <w:p>
      <w:pPr>
        <w:pStyle w:val="Knyv"/>
        <w:suppressAutoHyphens w:val="false"/>
        <w:ind w:hanging="0"/>
        <w:rPr/>
      </w:pPr>
      <w:r>
        <w:rPr>
          <w:rFonts w:cs="Times New Roman"/>
          <w:kern w:val="2"/>
          <w:szCs w:val="24"/>
        </w:rPr>
        <w:t xml:space="preserve">– </w:t>
      </w:r>
      <w:r>
        <w:rPr>
          <w:rFonts w:cs="Times New Roman"/>
          <w:kern w:val="2"/>
          <w:szCs w:val="24"/>
        </w:rPr>
        <w:t>Te, Estván, remélem, a te papod nem valami jezsovita? Bodonyi gyanút fog, visszakérdez:</w:t>
      </w:r>
    </w:p>
    <w:p>
      <w:pPr>
        <w:pStyle w:val="Knyv"/>
        <w:rPr/>
      </w:pPr>
      <w:r>
        <w:rPr>
          <w:rFonts w:cs="Times New Roman"/>
          <w:kern w:val="2"/>
          <w:szCs w:val="24"/>
        </w:rPr>
        <w:t xml:space="preserve">– </w:t>
      </w:r>
      <w:r>
        <w:rPr>
          <w:rFonts w:cs="Times New Roman"/>
          <w:kern w:val="2"/>
          <w:szCs w:val="24"/>
        </w:rPr>
        <w:t>Miért, bátyám?</w:t>
      </w:r>
    </w:p>
    <w:p>
      <w:pPr>
        <w:pStyle w:val="Knyv"/>
        <w:rPr/>
      </w:pPr>
      <w:r>
        <w:rPr>
          <w:rFonts w:cs="Times New Roman"/>
          <w:kern w:val="2"/>
          <w:szCs w:val="24"/>
        </w:rPr>
        <w:t xml:space="preserve">– </w:t>
      </w:r>
      <w:r>
        <w:rPr>
          <w:rFonts w:cs="Times New Roman"/>
          <w:kern w:val="2"/>
          <w:szCs w:val="24"/>
        </w:rPr>
        <w:t>Merthogy addig, míg te kint kóboroltál, igen nagy dolgok történtek Fehérváron s egyebütt még… Kitelt a fekete csuhások becsülete, nem károg többé jezsovita varjú Erdélyországban.</w:t>
      </w:r>
    </w:p>
    <w:p>
      <w:pPr>
        <w:pStyle w:val="Knyv"/>
        <w:rPr/>
      </w:pPr>
      <w:r>
        <w:rPr>
          <w:rFonts w:cs="Times New Roman"/>
          <w:kern w:val="2"/>
          <w:szCs w:val="24"/>
        </w:rPr>
        <w:t xml:space="preserve">– </w:t>
      </w:r>
      <w:r>
        <w:rPr>
          <w:rFonts w:cs="Times New Roman"/>
          <w:kern w:val="2"/>
          <w:szCs w:val="24"/>
        </w:rPr>
        <w:t>Merthogy?</w:t>
      </w:r>
    </w:p>
    <w:p>
      <w:pPr>
        <w:pStyle w:val="Knyv"/>
        <w:rPr/>
      </w:pPr>
      <w:r>
        <w:rPr>
          <w:rFonts w:cs="Times New Roman"/>
          <w:kern w:val="2"/>
          <w:szCs w:val="24"/>
        </w:rPr>
        <w:t xml:space="preserve">– </w:t>
      </w:r>
      <w:r>
        <w:rPr>
          <w:rFonts w:cs="Times New Roman"/>
          <w:kern w:val="2"/>
          <w:szCs w:val="24"/>
        </w:rPr>
        <w:t>A Rendek, Estván, végre egyszer nem engedtek. Amikor Zsigmond kezébe adták a pálcát, kimondták az ország törvénye szerint: huss ki! Nem ment olyan egyszerűen… három nap, három éjszaka, míg kisurunk könnyes szemmel monda ki az áment. Azért szólok… látom, a te papod rendes magyari papköntöst hord. Mifajta?</w:t>
      </w:r>
    </w:p>
    <w:p>
      <w:pPr>
        <w:pStyle w:val="Knyv"/>
        <w:rPr/>
      </w:pPr>
      <w:r>
        <w:rPr>
          <w:rFonts w:cs="Times New Roman"/>
          <w:kern w:val="2"/>
          <w:szCs w:val="24"/>
        </w:rPr>
        <w:t>Bodonyi, ahogy alulról egyet pislant, nagyot szív a huszti levegőből, s halkan mondja:</w:t>
      </w:r>
    </w:p>
    <w:p>
      <w:pPr>
        <w:pStyle w:val="Knyv"/>
        <w:rPr/>
      </w:pPr>
      <w:r>
        <w:rPr>
          <w:rFonts w:cs="Times New Roman"/>
          <w:kern w:val="2"/>
          <w:szCs w:val="24"/>
        </w:rPr>
        <w:t xml:space="preserve">– </w:t>
      </w:r>
      <w:r>
        <w:rPr>
          <w:rFonts w:cs="Times New Roman"/>
          <w:kern w:val="2"/>
          <w:szCs w:val="24"/>
        </w:rPr>
        <w:t>Nagyon nagy pap. Világi. Rómából jőve rettenetes nagy dolgokban, bátyám. Nem is mondhatjuk, mekkora szörnyű nagy pap, nem olyan kicsinyke s alázatos, mint amilyenek a barátok. Nem árulhatom el néked sem, kedves bátyám… pispek-e vagy még több, miféle kalapot hord parádéban…</w:t>
      </w:r>
    </w:p>
    <w:p>
      <w:pPr>
        <w:pStyle w:val="Knyv"/>
        <w:rPr/>
      </w:pPr>
      <w:r>
        <w:rPr>
          <w:rFonts w:cs="Times New Roman"/>
          <w:kern w:val="2"/>
          <w:szCs w:val="24"/>
        </w:rPr>
        <w:t xml:space="preserve">– </w:t>
      </w:r>
      <w:r>
        <w:rPr>
          <w:rFonts w:cs="Times New Roman"/>
          <w:kern w:val="2"/>
          <w:szCs w:val="24"/>
        </w:rPr>
        <w:t>Csak nem kardénális?</w:t>
      </w:r>
    </w:p>
    <w:p>
      <w:pPr>
        <w:pStyle w:val="Knyv"/>
        <w:rPr/>
      </w:pPr>
      <w:r>
        <w:rPr>
          <w:rFonts w:cs="Times New Roman"/>
          <w:kern w:val="2"/>
          <w:szCs w:val="24"/>
        </w:rPr>
        <w:t xml:space="preserve">– </w:t>
      </w:r>
      <w:r>
        <w:rPr>
          <w:rFonts w:cs="Times New Roman"/>
          <w:kern w:val="2"/>
          <w:szCs w:val="24"/>
        </w:rPr>
        <w:t>Még nem éppen, de majdnem. A Szentatya küldte, szegény Erdélyországba. S ha küldi, nem küldi üres kézzel… így vigyázzunk. Csak éppen igen-igen jámbor ember, s ne mondjuk neki, bátyám, mennyi bajok történtek odahaza a Jézus Társaságbeliekkel, merthogy még be sem ért Erdélyországba, máris elfacsarodjon a szíve. Ha nem is szereti a jezsovitákat talán, mégsem szenvedheti, hogy ország törvénye innen kiseprűzgeti őket. Kolozsvárról is?</w:t>
      </w:r>
    </w:p>
    <w:p>
      <w:pPr>
        <w:pStyle w:val="Knyv"/>
        <w:rPr/>
      </w:pPr>
      <w:r>
        <w:rPr>
          <w:rFonts w:cs="Times New Roman"/>
          <w:kern w:val="2"/>
          <w:szCs w:val="24"/>
        </w:rPr>
        <w:t xml:space="preserve">– </w:t>
      </w:r>
      <w:r>
        <w:rPr>
          <w:rFonts w:cs="Times New Roman"/>
          <w:kern w:val="2"/>
          <w:szCs w:val="24"/>
        </w:rPr>
        <w:t>Talán-talán kis tenyérnyi helyen, Kolozsmonostoron megülhetnek, de még a nagy scholát is fel kelle adniuk. Két hét… három hét, eltakarodjanak.</w:t>
      </w:r>
    </w:p>
    <w:p>
      <w:pPr>
        <w:pStyle w:val="Knyv"/>
        <w:rPr>
          <w:rFonts w:cs="Times New Roman"/>
          <w:kern w:val="2"/>
          <w:szCs w:val="24"/>
        </w:rPr>
      </w:pPr>
      <w:r>
        <w:rPr>
          <w:rFonts w:cs="Times New Roman"/>
          <w:kern w:val="2"/>
          <w:szCs w:val="24"/>
        </w:rPr>
        <w:t xml:space="preserve">– </w:t>
      </w:r>
      <w:r>
        <w:rPr>
          <w:rFonts w:cs="Times New Roman"/>
          <w:kern w:val="2"/>
          <w:szCs w:val="24"/>
        </w:rPr>
        <w:t>S kinek jezsuita gyóntatója vagyon, nagyságosnak?</w:t>
      </w:r>
    </w:p>
    <w:p>
      <w:pPr>
        <w:pStyle w:val="Knyv"/>
        <w:rPr/>
      </w:pPr>
      <w:r>
        <w:rPr>
          <w:rFonts w:cs="Times New Roman"/>
          <w:kern w:val="2"/>
          <w:szCs w:val="24"/>
        </w:rPr>
        <w:t>Kornis elgondolkozik.</w:t>
      </w:r>
    </w:p>
    <w:p>
      <w:pPr>
        <w:pStyle w:val="Knyv"/>
        <w:rPr/>
      </w:pPr>
      <w:r>
        <w:rPr>
          <w:rFonts w:cs="Times New Roman"/>
          <w:kern w:val="2"/>
          <w:szCs w:val="24"/>
        </w:rPr>
        <w:t xml:space="preserve">– </w:t>
      </w:r>
      <w:r>
        <w:rPr>
          <w:rFonts w:cs="Times New Roman"/>
          <w:kern w:val="2"/>
          <w:szCs w:val="24"/>
        </w:rPr>
        <w:t>A törvény – törvény, egyformán mondja: ne légyen úri háznál. De hogy mi lészen, ha a fejedelem titkait hallgatgatja, nem tudnám mondani. Mindenki könnyet ejte Leleszi páterre, merthogy magyari ember, idevalósi, ha jezsovita is szegény szerzet.</w:t>
      </w:r>
    </w:p>
    <w:p>
      <w:pPr>
        <w:pStyle w:val="Knyv"/>
        <w:rPr/>
      </w:pPr>
      <w:r>
        <w:rPr>
          <w:rFonts w:cs="Times New Roman"/>
          <w:kern w:val="2"/>
          <w:szCs w:val="24"/>
        </w:rPr>
        <w:t>Úgy mondják, szemet hunynak majd, mert igen-igen nyavalyás lett izgalmában… De menj a te nagypapodért, Estván, nem szólunk neki, de néki se légyen kérdezése, mert nem kívánnék hazugságot tölteni, jó borom mellé poharába. Hívd ezt a te nagyon nagy papodat, Estván…</w:t>
      </w:r>
    </w:p>
    <w:p>
      <w:pPr>
        <w:pStyle w:val="Fejezetcm"/>
        <w:rPr/>
      </w:pPr>
      <w:r>
        <w:rPr/>
        <w:t>15</w:t>
      </w:r>
    </w:p>
    <w:p>
      <w:pPr>
        <w:pStyle w:val="Knyv"/>
        <w:suppressAutoHyphens w:val="false"/>
        <w:ind w:hanging="0"/>
        <w:rPr/>
      </w:pPr>
      <w:r>
        <w:rPr>
          <w:rFonts w:cs="Times New Roman"/>
          <w:kern w:val="2"/>
          <w:szCs w:val="24"/>
        </w:rPr>
        <w:t>Nagyenyeden kezdődött: a kálvinista s unitárius Rendek már késő ősszel, a gyűlésen előterjesztéssel éltek őnagyságához, a fejedelemhez: tiltassanak ki a jezsuiták, mert ők minden gonoszság forrásai, megrontják az ifjúságot, a római pápa szócsövei, be szeretnék hurcolni Erdélyországba a spanyol inkvizíciót!</w:t>
      </w:r>
    </w:p>
    <w:p>
      <w:pPr>
        <w:pStyle w:val="Knyv"/>
        <w:rPr/>
      </w:pPr>
      <w:r>
        <w:rPr>
          <w:rFonts w:cs="Times New Roman"/>
          <w:kern w:val="2"/>
          <w:szCs w:val="24"/>
        </w:rPr>
        <w:t>Az országgyűlés átment adventben Meggyesre. Megjött Hunyadi Demeter kolozsvári unitárius püspök, a jezsuiták legnagyobb ellenfele. A fejedelmi tanácsban Kendy Sándor, Gálffi János és Gyulai Pál kemény protestánsok voltak, s Géczy János, az öreg kormányzó is hajlott feléjük, bár kötötte ígérete Báthory Istvánhoz – a király utolsó akaratát nem akarta erőnek erejével megszegni: feloszlatni a kolozsvári jezsuita nagyiskolát.</w:t>
      </w:r>
    </w:p>
    <w:p>
      <w:pPr>
        <w:pStyle w:val="Knyv"/>
        <w:rPr/>
      </w:pPr>
      <w:r>
        <w:rPr>
          <w:rFonts w:cs="Times New Roman"/>
          <w:kern w:val="2"/>
          <w:szCs w:val="24"/>
        </w:rPr>
        <w:t>Az országgyűlés úgy kezdődött, hogy először Tornyai Máté református szuperintendens mondta el a vádbeszédet, reá következett Hunyadi Demeter.</w:t>
      </w:r>
    </w:p>
    <w:p>
      <w:pPr>
        <w:pStyle w:val="Knyv"/>
        <w:spacing w:before="240" w:after="0"/>
        <w:rPr>
          <w:rFonts w:cs="Times New Roman"/>
          <w:i/>
          <w:i/>
          <w:iCs/>
          <w:kern w:val="2"/>
          <w:szCs w:val="24"/>
        </w:rPr>
      </w:pPr>
      <w:r>
        <w:rPr>
          <w:rFonts w:cs="Times New Roman"/>
          <w:kern w:val="2"/>
          <w:szCs w:val="24"/>
        </w:rPr>
        <w:t xml:space="preserve">– </w:t>
      </w:r>
      <w:r>
        <w:rPr>
          <w:rFonts w:cs="Times New Roman"/>
          <w:i/>
          <w:iCs/>
          <w:kern w:val="2"/>
          <w:szCs w:val="24"/>
        </w:rPr>
        <w:t xml:space="preserve">Nemde, ti, jezsuiták, a mi hazánkban a pápa birodalmát növelitek? Nem veszik-e észre a rendek, hogy amint az osztrákok ellen a bécsi szemináriumot, a litvánok ellen a vilnait állították a jezsuiták, úgy építették Erdélyben a kolozsvárit – ebből a tanulók oly felfegyverzetten jöttek ki, hogy engem, a püspököt is megfenyegettek, s a város poroszlóit megtámadták. Ha a jezsuitákat meghagyják Erdélyben – rövidesen vége lészen az országnak. Amint néhány év előtt a római pápák nagy tömeg kincset hordattak el, így félő, ha a katolikus hit megnövekedik, nehogy visszaköveteljék ama egyházi javakat, melyek – minthogy már a nemesség között ki vannak osztva – csak nagy kárral, bosszúsággal adhatnak vissza… </w:t>
      </w:r>
    </w:p>
    <w:p>
      <w:pPr>
        <w:pStyle w:val="Knyv"/>
        <w:spacing w:before="240" w:after="0"/>
        <w:rPr/>
      </w:pPr>
      <w:r>
        <w:rPr>
          <w:rFonts w:cs="Times New Roman"/>
          <w:kern w:val="2"/>
          <w:szCs w:val="24"/>
        </w:rPr>
        <w:t>Megérkezett a kolozsvári szász polgárok panasza is:</w:t>
      </w:r>
    </w:p>
    <w:p>
      <w:pPr>
        <w:pStyle w:val="Knyv"/>
        <w:spacing w:before="240" w:after="0"/>
        <w:rPr/>
      </w:pPr>
      <w:r>
        <w:rPr>
          <w:rFonts w:cs="Times New Roman"/>
          <w:kern w:val="2"/>
          <w:szCs w:val="24"/>
        </w:rPr>
        <w:t>…</w:t>
      </w:r>
      <w:r>
        <w:rPr>
          <w:rFonts w:cs="Times New Roman"/>
          <w:i/>
          <w:iCs/>
          <w:kern w:val="2"/>
          <w:szCs w:val="24"/>
        </w:rPr>
        <w:t>a jezsuiták a bálványozásban annyira el vannak merülve, hogy délben, amikor a halottas koporsót viszik, gyertyát használnak, mintha a nap nem lenne elég, hogy az utat az égbe mutassa, akkora füstöt csinálnak, hogy szinte megvakulnak az emberek…</w:t>
      </w:r>
    </w:p>
    <w:p>
      <w:pPr>
        <w:pStyle w:val="Knyv"/>
        <w:spacing w:before="240" w:after="0"/>
        <w:rPr/>
      </w:pPr>
      <w:r>
        <w:rPr>
          <w:rFonts w:cs="Times New Roman"/>
          <w:iCs/>
          <w:kern w:val="2"/>
          <w:szCs w:val="24"/>
        </w:rPr>
        <w:t xml:space="preserve">A </w:t>
      </w:r>
      <w:r>
        <w:rPr>
          <w:rFonts w:cs="Times New Roman"/>
          <w:kern w:val="2"/>
          <w:szCs w:val="24"/>
        </w:rPr>
        <w:t>jezsuiták sokáig hallgattak. Amikor híre ment ezeknek az országgyűlés színe előtt elhangzott szavaknak – azt a hírt kezdték terjeszteni, hogy már útban van Lengyelországból Báthory Endre bíboros, a fejedelem unokabátyja, aki megvédelmezi a rendet.</w:t>
      </w:r>
    </w:p>
    <w:p>
      <w:pPr>
        <w:pStyle w:val="Knyv"/>
        <w:rPr/>
      </w:pPr>
      <w:r>
        <w:rPr>
          <w:rFonts w:cs="Times New Roman"/>
          <w:kern w:val="2"/>
          <w:szCs w:val="24"/>
        </w:rPr>
        <w:t>Tamás apostol ünnepe előtti napon történt Meggyesen: főként az unitárius Rendek azonnali országhatározatot követeltek. Erre Keresztúry Kristóf katolikus követ kijárta, hogy bebocsássák a lutheránus templomba, az országgyűlés színe elé a jezsuita tartományfőnök helyettesét. A baj az volt – ez a pap nem volt magyar nyelvű, s így latinul mondhatta csak el mindazt, amit a rend védelmére felhozhat:</w:t>
      </w:r>
    </w:p>
    <w:p>
      <w:pPr>
        <w:pStyle w:val="Knyv"/>
        <w:spacing w:before="240" w:after="0"/>
        <w:rPr/>
      </w:pPr>
      <w:r>
        <w:rPr>
          <w:rFonts w:cs="Times New Roman"/>
          <w:kern w:val="2"/>
          <w:szCs w:val="24"/>
        </w:rPr>
        <w:t xml:space="preserve">– </w:t>
      </w:r>
      <w:r>
        <w:rPr>
          <w:rFonts w:cs="Times New Roman"/>
          <w:i/>
          <w:iCs/>
          <w:kern w:val="2"/>
          <w:szCs w:val="24"/>
        </w:rPr>
        <w:t>Könyörgöm az Úrhoz, hogy ez a gyűlés mindnyájatoknak jó gyümölcsöket hozzon! S nemcsak én imádkozom ezért, hanem minden társam, akár a ti országotokban, akár széles e világon, ahol vannak. Annál inkább csodálatba ejt: mi lehet oka annak, hogy éppen a ti barátaitok kiűzéséről tanácskoztok? Hét esztendeje annak, hogy Jézus Társasága a ti fejedelmetek kérésére bejöve Erdélybe… Semmit sem tettünk, vagy mondtunk, ami ország érdekével ellenkezett volna. Milyen irigység akarja, hogy kikergettessünk birtokunkból? Egy vádat hallok hangoztatni: hogy mi mint tanítók, visszaélünk a ti könnyelműségetekkel… Ám, ha a mi jótetteinket ily szívességgel fizetik vissza, hogy úgy bocsátanak el bennünket: meghallgatás és védekezés nélkül, milyen becsülete lészen a Báthory-nemzetségnek előttetek, hogy méltatlanokat hívott be s kedvezett azoknak, akiket az országtól távol kellett volna pedig tartani! Vigyázzatok: nehogy nagy szégyenkezésetek oka légyen, hogy azokat kergettétek ki, akinek behívása a ti dicsőségetekre szolgált – nekünk mindig lesz pedig hajlékunk, ahová befogadnak, ha oda kérelmezzük magunkat. Nemes urak, ilyen súlyos kérdésnél pedig ne hamarkodjátok el a dolgot, ne engedjetek a haragnak: a késlekedés, megfontolás közelebb jár a bölcsességhez!</w:t>
      </w:r>
    </w:p>
    <w:p>
      <w:pPr>
        <w:pStyle w:val="Knyv"/>
        <w:spacing w:before="240" w:after="0"/>
        <w:rPr/>
      </w:pPr>
      <w:r>
        <w:rPr>
          <w:rFonts w:cs="Times New Roman"/>
          <w:kern w:val="2"/>
          <w:szCs w:val="24"/>
        </w:rPr>
        <w:t>Báthory Zsigmondhoz Sombory László hozta a híreket. Sombory lutheránus volt – mérsékeltebb, csendesebb szavú, azt tanácsolta, várja meg őnagysága, míg beérkezik Keresztúry Kristófnak a katolikus Rendek nevében előterjesztett vitairata.</w:t>
      </w:r>
    </w:p>
    <w:p>
      <w:pPr>
        <w:pStyle w:val="Knyv"/>
        <w:rPr/>
      </w:pPr>
      <w:r>
        <w:rPr>
          <w:rFonts w:cs="Times New Roman"/>
          <w:kern w:val="2"/>
          <w:szCs w:val="24"/>
        </w:rPr>
        <w:t>Zsigmond hevesebb volt, mint tanácsosai szerették volna. Saját maga diktálta a Rendeknek üzenetét:</w:t>
      </w:r>
    </w:p>
    <w:p>
      <w:pPr>
        <w:pStyle w:val="Knyv"/>
        <w:spacing w:before="240" w:after="0"/>
        <w:rPr>
          <w:rFonts w:cs="Times New Roman"/>
          <w:i/>
          <w:i/>
          <w:iCs/>
          <w:kern w:val="2"/>
          <w:szCs w:val="24"/>
        </w:rPr>
      </w:pPr>
      <w:r>
        <w:rPr>
          <w:rFonts w:cs="Times New Roman"/>
          <w:i/>
          <w:iCs/>
          <w:kern w:val="2"/>
          <w:szCs w:val="24"/>
        </w:rPr>
        <w:t>Jogtalanságot követelnek tőle: ő nem teheti meg, hogy ifjúságának tanítóit s irányítóit, akiket atyja s királyi nagybátyja ajánlott kegyébe, s akiknek semmiféle bűnük nincs, s akiket még a legkisebb gyanú sem terhel, annak a katolikus vallásnak gyűlölete miatt, melyhez a fejedelem is tartozik – kiűzzék az atyákat az országból…</w:t>
      </w:r>
    </w:p>
    <w:p>
      <w:pPr>
        <w:pStyle w:val="Knyv"/>
        <w:spacing w:before="240" w:after="0"/>
        <w:rPr/>
      </w:pPr>
      <w:r>
        <w:rPr>
          <w:rFonts w:cs="Times New Roman"/>
          <w:kern w:val="2"/>
          <w:szCs w:val="24"/>
        </w:rPr>
        <w:t>Másnap – december tizenkettedike volt, szép, csikorgó havas reggel – húsztagú küldöttség vitte el az éjszaka megszövegezett feliratot, élükön Literáti Gergely, a nagy jogász, közügyigazgató. A fejedelem megingott. Hajlandó volt eltávolíttatni a jezsuitákat Gyulafehérvárról, Kolozsvárról s Váradról, s csak Kolozs-monostort hagyják meg nekik.</w:t>
      </w:r>
    </w:p>
    <w:p>
      <w:pPr>
        <w:pStyle w:val="Knyv"/>
        <w:rPr/>
      </w:pPr>
      <w:r>
        <w:rPr>
          <w:rFonts w:cs="Times New Roman"/>
          <w:kern w:val="2"/>
          <w:szCs w:val="24"/>
        </w:rPr>
        <w:t>A Rendek ebbe sem egyeztek bele. Harmadnapra Forró János s Gerendi János vitték el Zsigmondhoz az öt főpontot. Mindent összegeztek benne: a jezsuiták a lelkek megrontói, a spanyol inkvizíció hívei, ki kell űzni őket az országból, mert másként a közre veszélyesekké válandanak.</w:t>
      </w:r>
    </w:p>
    <w:p>
      <w:pPr>
        <w:pStyle w:val="Knyv"/>
        <w:rPr/>
      </w:pPr>
      <w:r>
        <w:rPr>
          <w:rFonts w:cs="Times New Roman"/>
          <w:kern w:val="2"/>
          <w:szCs w:val="24"/>
        </w:rPr>
        <w:t>Báthory Zsigmond kezében még nem volt a jogar. A Rendek hangja fenyegető volt s a példálózás kemény: vagy mennek a jezsuiták… vagy nincs beiktatás!</w:t>
      </w:r>
    </w:p>
    <w:p>
      <w:pPr>
        <w:pStyle w:val="Knyv"/>
        <w:rPr/>
      </w:pPr>
      <w:r>
        <w:rPr>
          <w:rFonts w:cs="Times New Roman"/>
          <w:kern w:val="2"/>
          <w:szCs w:val="24"/>
        </w:rPr>
        <w:t xml:space="preserve">A beteg Leleszi atya hordágyon vitette magát Zsigmond elé. A fejedelem ezt mondta neki: </w:t>
      </w:r>
      <w:r>
        <w:rPr>
          <w:rFonts w:cs="Times New Roman"/>
          <w:i/>
          <w:iCs/>
          <w:kern w:val="2"/>
          <w:szCs w:val="24"/>
        </w:rPr>
        <w:t>Tudom én, hogy mit teszek, mindaz, amit teszek, a katolikus vallás javára lészen.</w:t>
      </w:r>
    </w:p>
    <w:p>
      <w:pPr>
        <w:pStyle w:val="Knyv"/>
        <w:rPr/>
      </w:pPr>
      <w:r>
        <w:rPr>
          <w:rFonts w:cs="Times New Roman"/>
          <w:kern w:val="2"/>
          <w:szCs w:val="24"/>
        </w:rPr>
        <w:t xml:space="preserve">Újból összeült a fejedelmi tanács, esti órán. Nem lehetett Zsigmondnak kitérni előle, erre felkelt: </w:t>
      </w:r>
      <w:r>
        <w:rPr>
          <w:rFonts w:cs="Times New Roman"/>
          <w:i/>
          <w:iCs/>
          <w:kern w:val="2"/>
          <w:szCs w:val="24"/>
        </w:rPr>
        <w:t xml:space="preserve">Tegyétek ti – én nem maradok veletek. </w:t>
      </w:r>
      <w:r>
        <w:rPr>
          <w:rFonts w:cs="Times New Roman"/>
          <w:kern w:val="2"/>
          <w:szCs w:val="24"/>
        </w:rPr>
        <w:t>Jó hangosan becsapta az ajtót.</w:t>
      </w:r>
    </w:p>
    <w:p>
      <w:pPr>
        <w:pStyle w:val="Knyv"/>
        <w:rPr/>
      </w:pPr>
      <w:r>
        <w:rPr>
          <w:rFonts w:cs="Times New Roman"/>
          <w:kern w:val="2"/>
          <w:szCs w:val="24"/>
        </w:rPr>
        <w:t>A tanács úgy döntött, éjszaka egy órakor, hogy megszövegezi a törvényt.</w:t>
      </w:r>
    </w:p>
    <w:p>
      <w:pPr>
        <w:pStyle w:val="Knyv"/>
        <w:rPr/>
      </w:pPr>
      <w:r>
        <w:rPr>
          <w:rFonts w:cs="Times New Roman"/>
          <w:kern w:val="2"/>
          <w:szCs w:val="24"/>
        </w:rPr>
        <w:t>Kovacsóczy kancellár legényt ugratott a helyettes tartományfőnökhöz: tudta, virraszt. Míg indult a legény, mindnyájan átmentek az öreg Géczy szobájába:</w:t>
      </w:r>
    </w:p>
    <w:p>
      <w:pPr>
        <w:pStyle w:val="Knyv"/>
        <w:rPr/>
      </w:pPr>
      <w:r>
        <w:rPr>
          <w:rFonts w:cs="Times New Roman"/>
          <w:kern w:val="2"/>
          <w:szCs w:val="24"/>
        </w:rPr>
        <w:t xml:space="preserve">– </w:t>
      </w:r>
      <w:r>
        <w:rPr>
          <w:rFonts w:cs="Times New Roman"/>
          <w:kern w:val="2"/>
          <w:szCs w:val="24"/>
        </w:rPr>
        <w:t>Még tenagyságod kezében az ámen!</w:t>
      </w:r>
    </w:p>
    <w:p>
      <w:pPr>
        <w:pStyle w:val="Knyv"/>
        <w:rPr/>
      </w:pPr>
      <w:r>
        <w:rPr>
          <w:rFonts w:cs="Times New Roman"/>
          <w:kern w:val="2"/>
          <w:szCs w:val="24"/>
        </w:rPr>
        <w:t>Géczy lehajtotta fejét. Kezében a kincstár kulcsa, az ő szavának engedelmeskedtek a testőrök. Ha azt mondja: verjétek szét a Rendeket s a tanácsot, bizony megteszik a kék s vörös darabontok. De mivégre lenne… Egy halott szava, halott Báthory Estván testamentuma erősebb lehet-e, mint az élő Erdély, melynek ma még… ezen az éjszakán, holnap délig kormányzója? Ámen, ámen… légyen nektek, amit akartok, én nem mondok ellent!</w:t>
      </w:r>
    </w:p>
    <w:p>
      <w:pPr>
        <w:pStyle w:val="Knyv"/>
        <w:rPr/>
      </w:pPr>
      <w:r>
        <w:rPr>
          <w:rFonts w:cs="Times New Roman"/>
          <w:kern w:val="2"/>
          <w:szCs w:val="24"/>
        </w:rPr>
        <w:t>Már jött a jezsuita páter, oldalpapjával. Kovacsóczy fogadta.</w:t>
      </w:r>
    </w:p>
    <w:p>
      <w:pPr>
        <w:pStyle w:val="Knyv"/>
        <w:rPr/>
      </w:pPr>
      <w:r>
        <w:rPr>
          <w:rFonts w:cs="Times New Roman"/>
          <w:kern w:val="2"/>
          <w:szCs w:val="24"/>
        </w:rPr>
        <w:t>Szeme rávillant a homokórára. Hajnali kettő. Ilyenkor kelnek hajnali imádságra az atyák, jól tudta, ő maga véreres szemmel, halottfáradtan mondta, ráhajolva a pergamenlapra:</w:t>
      </w:r>
    </w:p>
    <w:p>
      <w:pPr>
        <w:pStyle w:val="Knyv"/>
        <w:spacing w:before="240" w:after="0"/>
        <w:rPr/>
      </w:pPr>
      <w:r>
        <w:rPr>
          <w:rFonts w:cs="Times New Roman"/>
          <w:kern w:val="2"/>
          <w:szCs w:val="24"/>
        </w:rPr>
        <w:t xml:space="preserve">– </w:t>
      </w:r>
      <w:r>
        <w:rPr>
          <w:rFonts w:cs="Times New Roman"/>
          <w:i/>
          <w:iCs/>
          <w:kern w:val="2"/>
          <w:szCs w:val="24"/>
        </w:rPr>
        <w:t>A fejedelem nem állhat ellen a Rendek kívánságának, s híveinek könyörgése meggyőzte, ám csak nagy töprengés és önmagával való hosszú küzdelem után… Minthogy így az egész nemesség szándéka megegyezik abban, hogy nektek távoznotok kell Erdélyországból, a fejedelem egymagában nem tud ilyen terhet viselni</w:t>
      </w:r>
      <w:r>
        <w:rPr>
          <w:rFonts w:cs="Times New Roman"/>
          <w:kern w:val="2"/>
          <w:szCs w:val="24"/>
        </w:rPr>
        <w:t xml:space="preserve">… </w:t>
      </w:r>
      <w:r>
        <w:rPr>
          <w:rFonts w:cs="Times New Roman"/>
          <w:i/>
          <w:iCs/>
          <w:kern w:val="2"/>
          <w:szCs w:val="24"/>
        </w:rPr>
        <w:t>A ti belátástokra van bízva, hogy mit kívántok most tenni? A fejedelem nem felejti el a ti jótéteményeiteket, védeni szeretné tanítómestereinek jogait. De most válságosra fordult a helyzet: vagy nektek kell távoznotok Erdélyből, vagy neki kell itt hagynia örökre a fejedelemséget. Engedni kell… a bajok közül a kisebbet kell választani… Vegyétek tudomásul, hogy a Rendek elvetették a ti védelmeteket. Atyák, ti nem szorultok ugyan tanácsra, mégis, ebben a válságos éjszakában azt javasolnám nektek: mivel az, amit ti akartok, nem lehetséges – válasszátok azt, ami lehetséges. Ajánljátok fel, hogy önként távoztok, s tegyetek szívességet a fejedelemnek, aki tőletek sajátította el az uralkodás tudományát – most tegyétek néki lehetővé, hogy a ti távozásotokkal tarthassa meg uralmát és tekintélyét. A ti feladatotok most nem az, hogy tovább harcoljatok a győzelemért – nektek is jobb most engedni, mint netán meglakolni…</w:t>
      </w:r>
    </w:p>
    <w:p>
      <w:pPr>
        <w:pStyle w:val="Knyv"/>
        <w:rPr/>
      </w:pPr>
      <w:r>
        <w:rPr>
          <w:rFonts w:cs="Times New Roman"/>
          <w:i/>
          <w:iCs/>
          <w:kern w:val="2"/>
          <w:szCs w:val="24"/>
        </w:rPr>
        <w:t>A törvény úgy szólt: huszonöt napon belül a jezsuiták mindenünnen kimenjenek a fejedelem birodalmából, soha ez a szerzet, az országba többé be ne jöhessen! Ha mégis bejönnének, legyen szabad üldözni őket, s vagyonukból zsákmányt tenni! A római religión levő főurak tarthatnak magyar szerzetből való jámbor prédikátort, papot vagy barátot, hasonlóképp a többi urak is egyet, nem többet… A kálvinista s unitárius religio az ágostain kívül, mint eddig is, megtartassék, senki ebben meg ne háboríttassék, újítás pedig ne engedtessék!</w:t>
      </w:r>
    </w:p>
    <w:p>
      <w:pPr>
        <w:pStyle w:val="Knyv"/>
        <w:spacing w:before="240" w:after="0"/>
        <w:rPr/>
      </w:pPr>
      <w:r>
        <w:rPr>
          <w:rFonts w:cs="Times New Roman"/>
          <w:kern w:val="2"/>
          <w:szCs w:val="24"/>
        </w:rPr>
        <w:t>Karácsony napja. A fejedelem mise előtt, reggel mondta: nem tehetett semmit, győzött az ország akarata. De maradjanak azért meg Kolozsvár monostorában, habár az csak a külvárosban van. A prédikációban ez volt a textus: „A fejedelmek önként jöttek utánam…” Ezt végighallgatták a tanácsosok. Utána Géczy János adta ki parancsát: a jezsuiták maradjanak szállásukon, nem tehetik ki onnan lábukat, nem mehetnek a fejedelemhez. A fejedelemnek nincs szüksége többé szentségeikre, sem lelki tanácsukra.</w:t>
      </w:r>
    </w:p>
    <w:p>
      <w:pPr>
        <w:pStyle w:val="Knyv"/>
        <w:rPr>
          <w:rFonts w:cs="Times New Roman"/>
          <w:kern w:val="2"/>
          <w:szCs w:val="24"/>
        </w:rPr>
      </w:pPr>
      <w:r>
        <w:rPr>
          <w:rFonts w:cs="Times New Roman"/>
          <w:kern w:val="2"/>
          <w:szCs w:val="24"/>
        </w:rPr>
        <w:t xml:space="preserve">Zsigmond ezen a napon nem fogadott senkit. A Névtelen jezsuita feljegyzése szerint </w:t>
      </w:r>
      <w:r>
        <w:rPr>
          <w:rFonts w:cs="Times New Roman"/>
          <w:i/>
          <w:iCs/>
          <w:kern w:val="2"/>
          <w:szCs w:val="24"/>
        </w:rPr>
        <w:t>egész napon át nem tudta visszatartani könnyeit, felszárításukkal két vászonkendő átnedvesede egészen…</w:t>
      </w:r>
    </w:p>
    <w:p>
      <w:pPr>
        <w:pStyle w:val="Fejezetcm"/>
        <w:rPr/>
      </w:pPr>
      <w:r>
        <w:rPr/>
        <w:t>16</w:t>
      </w:r>
    </w:p>
    <w:p>
      <w:pPr>
        <w:pStyle w:val="Knyv"/>
        <w:suppressAutoHyphens w:val="false"/>
        <w:ind w:hanging="0"/>
        <w:rPr/>
      </w:pPr>
      <w:r>
        <w:rPr>
          <w:rFonts w:cs="Times New Roman"/>
          <w:kern w:val="2"/>
          <w:szCs w:val="24"/>
        </w:rPr>
        <w:t>Kovacsóczy rászólt a darabontra, vessen néhány hasáb fát a kandallóba: leereszkedett a Nemere a hegyekből, rázza a szél Fehérvárt. Esti óra volt, hosszú nap, majd lefordultak a diákok a fáradtságtól – ha ugyan ülve körmöltek –, a homokóra rovátja mutatta, készül az estebéd a fejedelmi palotán. A szokás mégis azt kívánta – egyik tanácsos, főbb szekretárius ne mozduljon helyéről. Ezt még Forgách püspök rendelte el, amikor Báthory István idejében, bécsi minta szerint, berendezte a gyulafehérvári kancelláriát. A darabont felpiszkálta a zsarátnokot, majd feladta a kancellárra a hosszú, sötétvörös mentét, s Kovacsóczy csak úgy elmentében vetette oda a ma soros Szamosközynek:</w:t>
      </w:r>
    </w:p>
    <w:p>
      <w:pPr>
        <w:pStyle w:val="Knyv"/>
        <w:rPr/>
      </w:pPr>
      <w:r>
        <w:rPr>
          <w:rFonts w:cs="Times New Roman"/>
          <w:kern w:val="2"/>
          <w:szCs w:val="24"/>
        </w:rPr>
        <w:t xml:space="preserve">– </w:t>
      </w:r>
      <w:r>
        <w:rPr>
          <w:rFonts w:cs="Times New Roman"/>
          <w:kern w:val="2"/>
          <w:szCs w:val="24"/>
        </w:rPr>
        <w:t>Estván, mivel vered el az üdőt, merthogy éjfél közel lészen, mire a palotából visszanézhetek?</w:t>
      </w:r>
    </w:p>
    <w:p>
      <w:pPr>
        <w:pStyle w:val="Knyv"/>
        <w:rPr/>
      </w:pPr>
      <w:r>
        <w:rPr>
          <w:rFonts w:cs="Times New Roman"/>
          <w:kern w:val="2"/>
          <w:szCs w:val="24"/>
        </w:rPr>
        <w:t xml:space="preserve">– </w:t>
      </w:r>
      <w:r>
        <w:rPr>
          <w:rFonts w:cs="Times New Roman"/>
          <w:kern w:val="2"/>
          <w:szCs w:val="24"/>
        </w:rPr>
        <w:t>Nagyságod tudja, hogy még páduai diák koromban megszerettem az antikvitásokat. S hol lehetne több feliratos követ, római emléket találni, mint itt, az egykori Dáciában. Magam gyönyörűségére gyűjtögetem őket, másolom a kőbe, márványba vésett írásokat, ha már annyi lészen belőle, hogy érdemes rendszerbe foglalni, könyvet írok róla, egykori professzorom mintája szerént… Ilyenkor, csendes esti órán ezzel szoktam, nagyságod engedelmével foglalkozni…</w:t>
      </w:r>
    </w:p>
    <w:p>
      <w:pPr>
        <w:pStyle w:val="Knyv"/>
        <w:rPr/>
      </w:pPr>
      <w:r>
        <w:rPr>
          <w:rFonts w:cs="Times New Roman"/>
          <w:kern w:val="2"/>
          <w:szCs w:val="24"/>
        </w:rPr>
        <w:t>Kovacsóczy nevetett:</w:t>
      </w:r>
    </w:p>
    <w:p>
      <w:pPr>
        <w:pStyle w:val="Knyv"/>
        <w:rPr/>
      </w:pPr>
      <w:r>
        <w:rPr>
          <w:rFonts w:cs="Times New Roman"/>
          <w:kern w:val="2"/>
          <w:szCs w:val="24"/>
        </w:rPr>
        <w:t xml:space="preserve">– </w:t>
      </w:r>
      <w:r>
        <w:rPr>
          <w:rFonts w:cs="Times New Roman"/>
          <w:kern w:val="2"/>
          <w:szCs w:val="24"/>
        </w:rPr>
        <w:t>Még nem hallottam arról, hogy nemesfi repedt kövekben delektálta volna magát. De jámbor öröm ez, Estván, ezért még nem vonjuk meg a borkommenciódat… Csak akkor üzenj, ha kései lovas legény fut be. Ha nem, éjféli órán, mielőtt ágyba mennék, még benézek, eligazítjuk a holnapi agendáriumot.</w:t>
      </w:r>
    </w:p>
    <w:p>
      <w:pPr>
        <w:pStyle w:val="Knyv"/>
        <w:rPr/>
      </w:pPr>
      <w:r>
        <w:rPr>
          <w:rFonts w:cs="Times New Roman"/>
          <w:kern w:val="2"/>
          <w:szCs w:val="24"/>
        </w:rPr>
        <w:t>Szamosközy hallotta az ajtó csapódását, a darabont csizmájának koppanását, majd felhangzott az őrség kiáltása: ez megilleti, ha arra megy, a fejedelmi ebédlőpalotába, Kovacsóczy Farkas kancellárt.</w:t>
      </w:r>
    </w:p>
    <w:p>
      <w:pPr>
        <w:pStyle w:val="Knyv"/>
        <w:rPr/>
      </w:pPr>
      <w:r>
        <w:rPr>
          <w:rFonts w:cs="Times New Roman"/>
          <w:kern w:val="2"/>
          <w:szCs w:val="24"/>
        </w:rPr>
        <w:t>S Szamosközy elővette övéről a kis ezüstkulcsot, megnyitott egy zárat, fiókot húzott el, ebben terjedelmes papirosok hevertek.</w:t>
      </w:r>
    </w:p>
    <w:p>
      <w:pPr>
        <w:pStyle w:val="Knyv"/>
        <w:rPr/>
      </w:pPr>
      <w:r>
        <w:rPr>
          <w:rFonts w:cs="Times New Roman"/>
          <w:kern w:val="2"/>
          <w:szCs w:val="24"/>
        </w:rPr>
        <w:t xml:space="preserve">Szamosközy egészen kihúzta a fiókot, felpattintott egy titkos rugót, a fiók hátsó lapja elfordult, még egy mélyebb fiók tátongott, itt is nyaláb papiros lapult. Szamosközy sóhajtott. Először maga elé tette a feliratos római kövekről szóló, örökösen készülő nagy művét. S alája, vékonyabban, csak úgy, hogy mindig egy-egy lap légyen előtte kiterítve, titokban, lopva, veszedelmek között a </w:t>
      </w:r>
      <w:r>
        <w:rPr>
          <w:rFonts w:cs="Times New Roman"/>
          <w:i/>
          <w:iCs/>
          <w:kern w:val="2"/>
          <w:szCs w:val="24"/>
        </w:rPr>
        <w:t xml:space="preserve">könyvet, </w:t>
      </w:r>
      <w:r>
        <w:rPr>
          <w:rFonts w:cs="Times New Roman"/>
          <w:kern w:val="2"/>
          <w:szCs w:val="24"/>
        </w:rPr>
        <w:t>melynek a R</w:t>
      </w:r>
      <w:r>
        <w:rPr>
          <w:rFonts w:cs="Times New Roman"/>
          <w:i/>
          <w:iCs/>
          <w:kern w:val="2"/>
          <w:szCs w:val="24"/>
        </w:rPr>
        <w:t>erum Transsylvanorum Pentades</w:t>
      </w:r>
      <w:r>
        <w:rPr>
          <w:rFonts w:cs="Times New Roman"/>
          <w:iCs/>
          <w:kern w:val="2"/>
          <w:szCs w:val="24"/>
        </w:rPr>
        <w:t xml:space="preserve"> </w:t>
      </w:r>
      <w:r>
        <w:rPr>
          <w:rFonts w:cs="Times New Roman"/>
          <w:kern w:val="2"/>
          <w:szCs w:val="24"/>
        </w:rPr>
        <w:t>mit sem mondó jámbor címét adta.</w:t>
      </w:r>
    </w:p>
    <w:p>
      <w:pPr>
        <w:pStyle w:val="Knyv"/>
        <w:rPr/>
      </w:pPr>
      <w:r>
        <w:rPr>
          <w:rFonts w:cs="Times New Roman"/>
          <w:kern w:val="2"/>
          <w:szCs w:val="24"/>
        </w:rPr>
        <w:t>Hogy írhatta Tacitus…? Mikor? Hogy rejtette el manuscriptumát, amikor kutatni jött a centurio? Ha darabont… még ha diák jő be, nem lát semmit, mint hogy Szamosközy István szekretárius nagy munkába görnyed. A legrosszabb az lenne, ha közben meglepnék, s ott kellene hagynia az asztalon ezt a mindennél veszedelmesebb kéziratot.</w:t>
      </w:r>
    </w:p>
    <w:p>
      <w:pPr>
        <w:pStyle w:val="Knyv"/>
        <w:rPr/>
      </w:pPr>
      <w:r>
        <w:rPr>
          <w:rFonts w:cs="Times New Roman"/>
          <w:kern w:val="2"/>
          <w:szCs w:val="24"/>
        </w:rPr>
        <w:t xml:space="preserve">Mert Szamosközy István, az éppen csak hogy kisnemes, a kancellária igavonója, a minden munkával örökösen terhelt, szolgálatkész, igyekvő, szegény Szamosközy – elhatározta, hogy megírja </w:t>
      </w:r>
      <w:r>
        <w:rPr>
          <w:rFonts w:cs="Times New Roman"/>
          <w:i/>
          <w:iCs/>
          <w:kern w:val="2"/>
          <w:szCs w:val="24"/>
        </w:rPr>
        <w:t>kora igazát.</w:t>
      </w:r>
      <w:r>
        <w:rPr>
          <w:rFonts w:cs="Times New Roman"/>
          <w:iCs/>
          <w:kern w:val="2"/>
          <w:szCs w:val="24"/>
        </w:rPr>
        <w:t xml:space="preserve"> </w:t>
      </w:r>
      <w:r>
        <w:rPr>
          <w:rFonts w:cs="Times New Roman"/>
          <w:kern w:val="2"/>
          <w:szCs w:val="24"/>
        </w:rPr>
        <w:t>Napközben… amikor gémberedetten dörzsölte össze a zúzmarás hajnalon kezét (ő volt az első, aki költötte a szolgálattévő darabontot, s tüzet gyújtottak a faggyúgyertyaszagú szobában, melybe keveredett a savanyú tinta bűze), a foltos könyökű Szamosközy úgy határozott, hogy Tacitus módjára elmondja, mit tesznek a nagyok és hatalmasok, nem titkolja azt sem, mit érdemel a fejedelem.</w:t>
      </w:r>
    </w:p>
    <w:p>
      <w:pPr>
        <w:pStyle w:val="Knyv"/>
        <w:rPr/>
      </w:pPr>
      <w:r>
        <w:rPr>
          <w:rFonts w:cs="Times New Roman"/>
          <w:kern w:val="2"/>
          <w:szCs w:val="24"/>
        </w:rPr>
        <w:t>Ráfordított az utolsó oldalra. Egy hete nem jutott hozzá, hogy folytassa. Az a mondat, ahol abbamaradt a textus, így hangzott:</w:t>
      </w:r>
    </w:p>
    <w:p>
      <w:pPr>
        <w:pStyle w:val="Knyv"/>
        <w:rPr/>
      </w:pPr>
      <w:r>
        <w:rPr>
          <w:rFonts w:cs="Times New Roman"/>
          <w:kern w:val="2"/>
          <w:szCs w:val="24"/>
        </w:rPr>
        <w:t>…</w:t>
      </w:r>
      <w:r>
        <w:rPr>
          <w:rFonts w:cs="Times New Roman"/>
          <w:i/>
          <w:iCs/>
          <w:kern w:val="2"/>
          <w:szCs w:val="24"/>
        </w:rPr>
        <w:t>Zsigmondnak azonnal a szájába rágták!</w:t>
      </w:r>
      <w:r>
        <w:rPr>
          <w:rFonts w:cs="Times New Roman"/>
          <w:iCs/>
          <w:kern w:val="2"/>
          <w:szCs w:val="24"/>
        </w:rPr>
        <w:t xml:space="preserve"> </w:t>
      </w:r>
      <w:r>
        <w:rPr>
          <w:rFonts w:cs="Times New Roman"/>
          <w:kern w:val="2"/>
          <w:szCs w:val="24"/>
        </w:rPr>
        <w:t>A pennát megpróbálta, szárazon végigkarcolt egy szeletke papírt, majd belemártotta hegyét a tollnak, s egyszerre érezte, gördülni kezdenek a deák sorok, nincs akadály, mintha szárnyai nőttek volna, amikor a sok-sok nappali aláztatás, szolgálás, derékgörbítés után megírja, ami a veritás:</w:t>
      </w:r>
    </w:p>
    <w:p>
      <w:pPr>
        <w:pStyle w:val="Knyv"/>
        <w:spacing w:before="240" w:after="0"/>
        <w:rPr/>
      </w:pPr>
      <w:r>
        <w:rPr>
          <w:rFonts w:cs="Times New Roman"/>
          <w:kern w:val="2"/>
          <w:szCs w:val="24"/>
        </w:rPr>
        <w:t>…</w:t>
      </w:r>
      <w:r>
        <w:rPr>
          <w:rFonts w:cs="Times New Roman"/>
          <w:i/>
          <w:iCs/>
          <w:kern w:val="2"/>
          <w:szCs w:val="24"/>
        </w:rPr>
        <w:t>nem hiányoznak a hízelgők, ez a királyok mellett mindig megjelenő pestis: ezek Zsigmondnak nem szellemét gyújtották lángra, hanem felizgatták minden alávalóságra hajlamos szenvedélyét… Legfőképpen az őt már öt éve körüludvarló olasz csürhe rontotta meg lelkét aljas csábításának eszközeivel. Itália legalantasabb söpredékéből kerülnek ezek ki, egyik a másik után özönlik ide, s a fejedelem nemcsak nyelvüket tette állandó nyelvévé, hanem szokásaikat is szívébe zárta, noha semmi olyan jelet nem viseltek, mely kegyébe ajánlotta volna ezeket az embereket. A legnemesebb nemzet eme dudvája előtt nemcsak udvarát nyitotta meg, hanem legbizalmasabb környezetébe is befogadta őket, éjjel-nappal maga mellett dédelgeti, ugyanegy szobában: jóval inkább reájuk fordítja kincseinek legnagyobb részét, mintsem hogy a haza üdvére.</w:t>
      </w:r>
    </w:p>
    <w:p>
      <w:pPr>
        <w:pStyle w:val="Knyv"/>
        <w:rPr/>
      </w:pPr>
      <w:r>
        <w:rPr>
          <w:rFonts w:cs="Times New Roman"/>
          <w:i/>
          <w:iCs/>
          <w:kern w:val="2"/>
          <w:szCs w:val="24"/>
        </w:rPr>
        <w:t>Hányat láttam közülük: Itália ki tudja, milyen zugából jöttek elő, borzasan, mocskosan, mindenféle nyavalyákkal terhelten. De minthogy honfitársaik gyülekezetéhez csatlakoztak, az ő ajánlásuk bejuttatta ezeket is Zsigmond ismeretségébe, innen már lépés vala csak mindennapi környezetébe kerülni, s hízelgő beszédükkel végül is bizalmas barátságba jutottak. Egyszerre megváltoznak, talpig selyembe öltöznek, pénzben dúskálkodva kerülnek elő, igen egyszerre levetik életük minden szennyét s nyomorúságát, mint vedléskor a viperakígyó. S hogy e külső fény mellett ne hiányozzék származásuk ragyogása sem vagy viselt dolgaik dicsősége – költött családfájukat összekötötték őseik s a maguk kápráztató vitézségének emlegetésével. A szegény, hiszékeny fejedelem fejét így teletömik mindezzel, úgyhogy ő méltányosnak tartja, ha vitézségük jutalmát – mert ettől otthon megfosztották őket s idegenbe kényszerültek vándorolni – a legjobb fejedelemtől kérik Erdélyországban, mintha bizony itt szerezték volna ezeket az érdemeket.</w:t>
      </w:r>
    </w:p>
    <w:p>
      <w:pPr>
        <w:pStyle w:val="Knyv"/>
        <w:rPr/>
      </w:pPr>
      <w:r>
        <w:rPr>
          <w:rFonts w:cs="Times New Roman"/>
          <w:i/>
          <w:iCs/>
          <w:kern w:val="2"/>
          <w:szCs w:val="24"/>
        </w:rPr>
        <w:t>Az olasz csőcselékből egyeseket egyenesen a tanácsba helyez, másokat kamarásaivá tett, majdnem valamennyit az udvar tisztségeibe emelte. Ezért utasítja vissza a saját nemzetéből származó nemesifjak apródi szolgálatát: azt akarja, mindig csak olaszok legyenek körülötte. Velük megy vadászni, játszik velük, szinte ölében dédelgeti őket: velük dobál felfújt labdát, minden szórakozást éppúgy, mint a munkát – megosztja velük. Egyébként a nyelvnek s ruhának szokatlanságán kívül a pogány rómaiaktól vett nevek is bántják a magyarok fülét: a Pompeiusok, Fabiusok, Vergiliusok, Juliusok s más effélék.</w:t>
      </w:r>
    </w:p>
    <w:p>
      <w:pPr>
        <w:pStyle w:val="Knyv"/>
        <w:rPr/>
      </w:pPr>
      <w:r>
        <w:rPr>
          <w:rFonts w:cs="Times New Roman"/>
          <w:i/>
          <w:iCs/>
          <w:kern w:val="2"/>
          <w:szCs w:val="24"/>
        </w:rPr>
        <w:t>Így tehát az olaszokat, akiket sem nevelésük, sem valami nemes szolgálatuk nem ajánlott, befogadta s dédelgeti. Még hagyján, ha orvosokról, költőkről, szónokokról, matematikusokról, szobrászokról, építészekről van szó, mert ezek tehetségének és szorgalmának némi gyümölcseit azért látja a fejedelem. De bárki, aki szemérmetlenül elébe tolakszik, barátságába kerül, s menedéket talál nála… Saját gyönyörűségére gyűjti össze őket a palotájába, árasztja el minden jóval esztelenül őket: énekeseket, lantosokat, citerásokat, fuvolásokat, mindenféle muzsikusokat. De összeszedi a kertészeket, szakácsokat, cukrászokat, hurkatöltőket is s azokat, akik a sajtot olasz módra formálják. Ezekhez járulnak még a szemfényvesztők, színészek, komédiások, udvari bolondok, táncosok, szabók, tréfacsinálók, gladiátorok s más egyéb istentelen haszontalanságok mesterei… Nem hiányoznak a mágusok, a szellemidézők, s a gyulafehérvári palotában minap – úgy hallottam – ezeknek a mesterkedéseknek istentelenségével megidézték Hunyadi Jánosnak s más, rég eltemetett férfiaknak szellemét, s a fejedelem tőlük tetteinek kimenetelét tudakolta… Ezeknek az embereknek ilyen salakját fogadta Zsigmond barátságába, majdnem a családjába – el lehet mondani, egészen a hatalmukba került.</w:t>
      </w:r>
    </w:p>
    <w:p>
      <w:pPr>
        <w:pStyle w:val="Knyv"/>
        <w:rPr/>
      </w:pPr>
      <w:r>
        <w:rPr>
          <w:rFonts w:cs="Times New Roman"/>
          <w:i/>
          <w:iCs/>
          <w:kern w:val="2"/>
          <w:szCs w:val="24"/>
        </w:rPr>
        <w:t>A múló dicsőség izgatószereit lelkével s fülével mohón szívja be Zsigmond (ez a királyok hívsága!), úgyhogy már semmi más nem jár eszében, mint csak Itália, Róma, a bíborosok, a papság. Sodorja a hiábavaló nagyravágyás szele. A taliánok ösztönzésére köntösében is az idegeneket majmolja: szűk harisnyát, fonott sarut, felhasított karú inget, puffos vállú zekét visel, s hogy még inkább rejtve maradjon személye, ily köntöst felöltve gyakran bolyong a városban s azon kívül, olaszok társaságában…</w:t>
      </w:r>
    </w:p>
    <w:p>
      <w:pPr>
        <w:pStyle w:val="Knyv"/>
        <w:spacing w:before="240" w:after="0"/>
        <w:rPr/>
      </w:pPr>
      <w:r>
        <w:rPr>
          <w:rFonts w:cs="Times New Roman"/>
          <w:kern w:val="2"/>
          <w:szCs w:val="24"/>
        </w:rPr>
        <w:t>A kancellista füle olyan éber, hogy messziről-messziről ösztöne felveri figyelmét, ha az éjszakában hallja a lovas legény paripájának zaját. Ösztönösen összemarkolja az árkust, melyre rátette szálkás, finom betűit. Hirtelen rémület fogja el, kirántja a fiókot, újból pattan a rugó, először a titkos, tacitusi históriát nyeli el a rejtek s utána az opust a feliratos római kövekről. Eddigre már tisztán s világosan hallja, hogy a kancellária kisebb udvarára befutott a lovas legény. Az őr hosszan kiált, a darabontok lánca egymásnak adja a szót, Szamosközy ismeri az udvari rítust, egy perc, míg lesimítja felborzolódott üstökét, leveri a port dolmányáról, feláll, félpohárnyi vizes bort hörpint, s maga megy ki az antecamerába.</w:t>
      </w:r>
    </w:p>
    <w:p>
      <w:pPr>
        <w:pStyle w:val="Knyv"/>
        <w:rPr/>
      </w:pPr>
      <w:r>
        <w:rPr>
          <w:rFonts w:cs="Times New Roman"/>
          <w:kern w:val="2"/>
          <w:szCs w:val="24"/>
        </w:rPr>
        <w:t>Nincs titkos pecsét a levélen, szemmel láthatólag nem rejt államtitkot. „Bodonyi uraság küldte Tordáról” – mondja a legény: ha nincs titkos pecsét a levélen, akárki felbonthatja a kancelláriában – bármilyen secretárius. Mi van Bodonyival? Itáliából tért meg, onnan ment Bécsbe. Miféle misszióban, ez vala inkább a titok. De akkor miért nem zárja le a titkosabb pecséttel? Miért nem írta rá a secretumot?</w:t>
      </w:r>
    </w:p>
    <w:p>
      <w:pPr>
        <w:pStyle w:val="Knyv"/>
        <w:rPr/>
      </w:pPr>
      <w:r>
        <w:rPr>
          <w:rFonts w:cs="Times New Roman"/>
          <w:kern w:val="2"/>
          <w:szCs w:val="24"/>
        </w:rPr>
        <w:t>Néhány sor az egész, csak annyi:</w:t>
      </w:r>
    </w:p>
    <w:p>
      <w:pPr>
        <w:pStyle w:val="Knyv"/>
        <w:spacing w:before="240" w:after="0"/>
        <w:rPr/>
      </w:pPr>
      <w:r>
        <w:rPr>
          <w:rFonts w:cs="Times New Roman"/>
          <w:i/>
          <w:iCs/>
          <w:kern w:val="2"/>
          <w:szCs w:val="24"/>
        </w:rPr>
        <w:t>Megérkezénk szerencsésen főtisztelendő Carillo Alfonsus kanonok úrral, a fejedelem kívánságára, s holnapi napon, vesperakor igyekezünk be Fehérvárra. Igen-igen fáradságos út vagyon megettünk, kérjük, készítsenek az atyának s szegény törődött testünknek szállást. Aki kinyitja, mondja meg a kancelláriában, hogy minden szükséges megtétessék.</w:t>
      </w:r>
    </w:p>
    <w:p>
      <w:pPr>
        <w:pStyle w:val="Knyv"/>
        <w:rPr>
          <w:rFonts w:cs="Times New Roman"/>
          <w:kern w:val="2"/>
          <w:szCs w:val="24"/>
        </w:rPr>
      </w:pPr>
      <w:r>
        <w:rPr>
          <w:rFonts w:cs="Times New Roman"/>
          <w:i/>
          <w:iCs/>
          <w:kern w:val="2"/>
          <w:szCs w:val="24"/>
        </w:rPr>
        <w:t>Manu propria Bodonyi</w:t>
      </w:r>
      <w:r>
        <w:rPr>
          <w:rFonts w:cs="Times New Roman"/>
          <w:kern w:val="2"/>
          <w:szCs w:val="24"/>
        </w:rPr>
        <w:t xml:space="preserve">… </w:t>
      </w:r>
    </w:p>
    <w:p>
      <w:pPr>
        <w:pStyle w:val="Knyv"/>
        <w:spacing w:before="240" w:after="0"/>
        <w:rPr/>
      </w:pPr>
      <w:r>
        <w:rPr>
          <w:rFonts w:cs="Times New Roman"/>
          <w:kern w:val="2"/>
          <w:szCs w:val="24"/>
        </w:rPr>
        <w:t>Szamosközy nézi a sorokat, még egyszer betűzi az ismeretlen nevet. Új taliánt szór ide a végzet? Új kókler vagy csepűrágó kerül a fejedelem országába Carillo…? Ki ez a Carillo? Mi szerepe lészen… egy kanonoknak? Talán bizony a szentatya vele akarja betöltetni a püspökséget, mely már négy évtizede üresen áll? Veszi mentéjét, ballag a levéllel az ebédlőpalota felé, ahonnan kiszűrődik a citerahang…</w:t>
      </w:r>
    </w:p>
    <w:p>
      <w:pPr>
        <w:pStyle w:val="Fejezetcm"/>
        <w:rPr/>
      </w:pPr>
      <w:r>
        <w:rPr/>
        <w:t>17</w:t>
      </w:r>
    </w:p>
    <w:p>
      <w:pPr>
        <w:pStyle w:val="Knyv"/>
        <w:suppressAutoHyphens w:val="false"/>
        <w:ind w:hanging="0"/>
        <w:rPr/>
      </w:pPr>
      <w:r>
        <w:rPr>
          <w:rFonts w:cs="Times New Roman"/>
          <w:kern w:val="2"/>
          <w:szCs w:val="24"/>
        </w:rPr>
        <w:t>A tanács három tagja bekopogott Géczy Jánoshoz. Bal lábát párnákon nyugtatta, a sok izgalomtól megint elővette a köszvény, arca vöröslött, ajka lilásszederjes foltban tűnt el a szakáll-sövény alatt.</w:t>
      </w:r>
    </w:p>
    <w:p>
      <w:pPr>
        <w:pStyle w:val="Knyv"/>
        <w:rPr/>
      </w:pPr>
      <w:r>
        <w:rPr>
          <w:rFonts w:cs="Times New Roman"/>
          <w:kern w:val="2"/>
          <w:szCs w:val="24"/>
        </w:rPr>
        <w:t>A három tanácsúr csendes kopogása jelentette: a kormányzónak ki kell adnia a kincsesház kulcsát, efelett már nem gubernál többé, nem sáfárkodik többé az öreg Géczy!</w:t>
      </w:r>
    </w:p>
    <w:p>
      <w:pPr>
        <w:pStyle w:val="Knyv"/>
        <w:rPr/>
      </w:pPr>
      <w:r>
        <w:rPr>
          <w:rFonts w:cs="Times New Roman"/>
          <w:kern w:val="2"/>
          <w:szCs w:val="24"/>
        </w:rPr>
        <w:t>Gyulai Pál valamit lazítani szeretett volna a hangulat fojtott feszültségén… Mindnyájan konyítottak a joghoz, ebben éltek, különösen a páduások a hajdani Róma világszerkezetét formáló nagy rendszerében.</w:t>
      </w:r>
    </w:p>
    <w:p>
      <w:pPr>
        <w:pStyle w:val="Knyv"/>
        <w:rPr/>
      </w:pPr>
      <w:r>
        <w:rPr>
          <w:rFonts w:cs="Times New Roman"/>
          <w:kern w:val="2"/>
          <w:szCs w:val="24"/>
        </w:rPr>
        <w:t>Így csendesen ellibbent szájáról a szó, kicsit szomorú mosoly mellett:</w:t>
      </w:r>
    </w:p>
    <w:p>
      <w:pPr>
        <w:pStyle w:val="Knyv"/>
        <w:rPr/>
      </w:pPr>
      <w:r>
        <w:rPr>
          <w:rFonts w:cs="Times New Roman"/>
          <w:kern w:val="2"/>
          <w:szCs w:val="24"/>
        </w:rPr>
        <w:t xml:space="preserve">– </w:t>
      </w:r>
      <w:r>
        <w:rPr>
          <w:rFonts w:cs="Times New Roman"/>
          <w:kern w:val="2"/>
          <w:szCs w:val="24"/>
        </w:rPr>
        <w:t>Amit a fejedelem akar, annak ereje maga a törvény.</w:t>
      </w:r>
    </w:p>
    <w:p>
      <w:pPr>
        <w:pStyle w:val="Knyv"/>
        <w:rPr/>
      </w:pPr>
      <w:r>
        <w:rPr>
          <w:rFonts w:cs="Times New Roman"/>
          <w:kern w:val="2"/>
          <w:szCs w:val="24"/>
        </w:rPr>
        <w:t>Öreg Géczy János kotorászik mentéjében, remegő ujjal. Előhúz egy kulcsot, ezzel Gyulai megnyit egy fiókosszekrényt, ebben találtatik egy nagyobbik kulcs, mely feltárja a kincsesládát. Géczy is felemelkedik már, s mint valami hadvezér dirigálja a nálánál jóval ifjabb tanácsost.</w:t>
      </w:r>
    </w:p>
    <w:p>
      <w:pPr>
        <w:pStyle w:val="Knyv"/>
        <w:rPr/>
      </w:pPr>
      <w:r>
        <w:rPr>
          <w:rFonts w:cs="Times New Roman"/>
          <w:kern w:val="2"/>
          <w:szCs w:val="24"/>
        </w:rPr>
        <w:t>Néhány pillanat, s előkerül a féltve őrizett kulcscsomó. Ez nyitja a kincsestárt.</w:t>
      </w:r>
    </w:p>
    <w:p>
      <w:pPr>
        <w:pStyle w:val="Knyv"/>
        <w:rPr/>
      </w:pPr>
      <w:r>
        <w:rPr>
          <w:rFonts w:cs="Times New Roman"/>
          <w:kern w:val="2"/>
          <w:szCs w:val="24"/>
        </w:rPr>
        <w:t xml:space="preserve">– </w:t>
      </w:r>
      <w:r>
        <w:rPr>
          <w:rFonts w:cs="Times New Roman"/>
          <w:i/>
          <w:iCs/>
          <w:kern w:val="2"/>
          <w:szCs w:val="24"/>
        </w:rPr>
        <w:t>Főztétek magatoknak, egyétek meg! Bárcsak soha meg ne bánnátok, hogy kezébe raktátok a pálcát. Vale!</w:t>
      </w:r>
    </w:p>
    <w:p>
      <w:pPr>
        <w:pStyle w:val="Knyv"/>
        <w:rPr/>
      </w:pPr>
      <w:r>
        <w:rPr>
          <w:rFonts w:cs="Times New Roman"/>
          <w:kern w:val="2"/>
          <w:szCs w:val="24"/>
        </w:rPr>
        <w:t>Ha Géczy János még gubernátor lenne, ez a kurta, harapós „vale” – sipircet, fel is út, le is utat jelentene. De ahogy itt üldögél összeesetten, öregember módjára, a tegnapi kormányzó, akinek a Rendek ugyan köszönetet szavaztak, de nem is kért, nem is kapott ennél többet azért, mert oly hűségesen vezette az ország dolgát – e pillanatban szánandó ember. Mindegy, hogy nem szerették, mindenbe beleszóló, mogorva, savanyú szagú, öreg várnagy volt, nem élt különösképp a tudományokkal, nem hitette el, hogy homlokon csókolták a múzsák. Régi emberként János Zsigmond udvarában nőtt fel, ismerte még a Barátot, s most egyszerre itt ül öreg Géczy, hogy senki és semmi már, csak ül, sziszeg, ha emeli lábát, nincs semmiben öröme, csak figyelheti, orcátlanabbak lesznek-e most a darabontok, hogy felettük nem ő kormánykodik…</w:t>
      </w:r>
    </w:p>
    <w:p>
      <w:pPr>
        <w:pStyle w:val="Knyv"/>
        <w:rPr/>
      </w:pPr>
      <w:r>
        <w:rPr>
          <w:rFonts w:cs="Times New Roman"/>
          <w:kern w:val="2"/>
          <w:szCs w:val="24"/>
        </w:rPr>
        <w:t>Gyulai Pál leül, előveszi a menteszárból az árkus papírt, s hatalmas kalligráfiával rápingálja: Protocollum. S elmondja ékes latin szóval, hogy a tanács akaratából megjelenének, s átvevék a kincsesház kulcsait a törvény rendje szerint. Kínálja előbb Géczynek a pennát, utána jönnek a tanácsurak.</w:t>
      </w:r>
    </w:p>
    <w:p>
      <w:pPr>
        <w:pStyle w:val="Knyv"/>
        <w:rPr/>
      </w:pPr>
      <w:r>
        <w:rPr>
          <w:rFonts w:cs="Times New Roman"/>
          <w:kern w:val="2"/>
          <w:szCs w:val="24"/>
        </w:rPr>
        <w:t>A kerevetnek is beillő székébe visszaroskodó Géczy csak úgy odamordul feléjük:</w:t>
      </w:r>
    </w:p>
    <w:p>
      <w:pPr>
        <w:pStyle w:val="Knyv"/>
        <w:rPr/>
      </w:pPr>
      <w:r>
        <w:rPr>
          <w:rFonts w:cs="Times New Roman"/>
          <w:kern w:val="2"/>
          <w:szCs w:val="24"/>
        </w:rPr>
        <w:t xml:space="preserve">– </w:t>
      </w:r>
      <w:r>
        <w:rPr>
          <w:rFonts w:cs="Times New Roman"/>
          <w:kern w:val="2"/>
          <w:szCs w:val="24"/>
        </w:rPr>
        <w:t>Még soha-soha ennyi pénz nem vala Erdélyországban, amennyit ti majd herdálhattok. Kétszázezer dukát… a szájamtól vontam meg minden falatot, így valék, lyukas könyökű dolmánban, mindcsak sóvárogtam, fiaddzon, szaporodjék aranyacska, ezüstöcske, s ha bementem esti órán, csak simogatta ország pénzét szemem. Nem megy el üres szóval öreg Géczy. Még soha-soha ennyi pénz nem volt Erdélyben… még Hunyadi János apánk alatt sem. Értitek?</w:t>
      </w:r>
    </w:p>
    <w:p>
      <w:pPr>
        <w:pStyle w:val="Knyv"/>
        <w:rPr/>
      </w:pPr>
      <w:r>
        <w:rPr>
          <w:rFonts w:cs="Times New Roman"/>
          <w:kern w:val="2"/>
          <w:szCs w:val="24"/>
        </w:rPr>
        <w:t>A fiú áll a szőnyegajtóban, előrehajlik. Először nem is vette észre senki, s mire felugranak, s Géczy is igyekszik lábra állni, már int, mint jóságos szellem: maradjatok… maradjatok, mintha csak idereppent volna Zsigmond. Vörös-fekete harisnyanadrágot visel, oldalán könnyű aranymarkolatú tőr, nincs süveg rajta, a fésű tartja össze hátul fürtös haját. Oldalán gitár függ, mint a taliánoknak. Cseppet sem fejedelmi jelenség, s mégis, ahogy bejön, árad belőle a grácia, ma kegyes pillanatában lehet, mintha a tanácsosok ott sem volnának, széket húz fenséges kezével Géczy úr mellé, lenyomja a székre, halkan, majdnem duruzsolva mondja:</w:t>
      </w:r>
    </w:p>
    <w:p>
      <w:pPr>
        <w:pStyle w:val="Knyv"/>
        <w:rPr/>
      </w:pPr>
      <w:r>
        <w:rPr>
          <w:rFonts w:cs="Times New Roman"/>
          <w:kern w:val="2"/>
          <w:szCs w:val="24"/>
        </w:rPr>
        <w:t xml:space="preserve">– </w:t>
      </w:r>
      <w:r>
        <w:rPr>
          <w:rFonts w:cs="Times New Roman"/>
          <w:kern w:val="2"/>
          <w:szCs w:val="24"/>
        </w:rPr>
        <w:t>Bátyám, bátyám… ügyeljen erre a corpusra, szüksége van rá Transsylvaniának! – Hirtelen megragadja kezét, megszorítja, s szívéhez vonja.</w:t>
      </w:r>
    </w:p>
    <w:p>
      <w:pPr>
        <w:pStyle w:val="Knyv"/>
        <w:rPr/>
      </w:pPr>
      <w:r>
        <w:rPr>
          <w:rFonts w:cs="Times New Roman"/>
          <w:kern w:val="2"/>
          <w:szCs w:val="24"/>
        </w:rPr>
        <w:t>Öreg Géczy szeme egyszerre könnybe borul. Mit mondjon, kétszázezer dukát a kincstárban… ez a jó szó hiányzott, ez a perc, ez a kézszorítás.</w:t>
      </w:r>
    </w:p>
    <w:p>
      <w:pPr>
        <w:pStyle w:val="Knyv"/>
        <w:rPr/>
      </w:pPr>
      <w:r>
        <w:rPr>
          <w:rFonts w:cs="Times New Roman"/>
          <w:kern w:val="2"/>
          <w:szCs w:val="24"/>
        </w:rPr>
        <w:t>Halkan megpeng a fejedelmi gitár, s Zsigmond ujja átfogja a szerszám nyakát jobbjával, balja fent, a zeneszerszám torkánál, illegeti a húrokat, s egyszerre megbong a hangszer, mintha egész orgona költözött volna ebbe a szobába, akik itt állnak, körülötte, látják: mozog az ajka, valami néma ének lebben el róla, de a hang csak a gitáré, öreg Géczy néz rá, mit törődik ilyen cigány mulatsággal, taliánok bolond órája, de Báthory Zsigmond játssza, Erdélyország fejedelme… holnap talán még királya is Transsylvaniának, Moldvának, Vallachiának… A harisnyanadrágos pengeti gitárját, már mindenki mosolyog öreg Géczy szobájában, kis fekete bársonypárnán a kulcsok, a jó herceg leröppen egy percre, s a tanácsurak, akik gyűlölködnek, fenekednek maguk közt, árgus szemmel lesik a kis fenség minden lépését. Most egyszerre maguk is ott járnak Pádua utcáin, lekerülnek a folyó mellé, a nagy fehér kőhíd árnyékába, szegény erdélyi diákok, akiknek nem jött meg a hópénzük; Kovacsóczy Farkas vagy Gyulai Pál, nincs itt Báthory Estván, hogy nehéz napon kisegítse őket mindig bő erszényével… ülnek, az első tavaszi napban, s hallgatják, ahogy a gitár előcsalogatja az alkonyatot…</w:t>
      </w:r>
    </w:p>
    <w:p>
      <w:pPr>
        <w:pStyle w:val="Knyv"/>
        <w:rPr/>
      </w:pPr>
      <w:r>
        <w:rPr>
          <w:rFonts w:cs="Times New Roman"/>
          <w:kern w:val="2"/>
          <w:szCs w:val="24"/>
        </w:rPr>
        <w:t>Feláll. Furcsa, táncos lépéssel vonul végig a szobán, ujja még egyet tép a húrba, Gyulai, aki ismeri a világ hívságait, nézi – olyan hosszú, keskeny a fejedelem keze, mint ahogy lombard piktorok festik a spanyol grandokat. Keskeny és hajlékony minden ujja, külön kis mókusállat, amint végigkígyózik a húron, s körmével penget egyet rajta.</w:t>
      </w:r>
    </w:p>
    <w:p>
      <w:pPr>
        <w:pStyle w:val="Knyv"/>
        <w:rPr/>
      </w:pPr>
      <w:r>
        <w:rPr>
          <w:rFonts w:cs="Times New Roman"/>
          <w:kern w:val="2"/>
          <w:szCs w:val="24"/>
        </w:rPr>
        <w:t>Ó, Báthory-ősök keze… Guthkeled nemzetségből fakadtaké, akik még az első király korában jöttek be a távoli imperiumból. Hányan lehettek Kopasz András fiai – ő volt az, aki ellombosította a Báthoryak fáját; egy másik András Várad püspöke volt, s Nápolyban járt követségben; István vette át Izabellától a koronát, s az ő két fiuk, Kristóf és István…</w:t>
      </w:r>
    </w:p>
    <w:p>
      <w:pPr>
        <w:pStyle w:val="Knyv"/>
        <w:rPr/>
      </w:pPr>
      <w:r>
        <w:rPr>
          <w:rFonts w:cs="Times New Roman"/>
          <w:kern w:val="2"/>
          <w:szCs w:val="24"/>
        </w:rPr>
        <w:t>S mint egy mimus… mint szellemidéző vagy csepűrágó talián, úgy illeg Zsigmond, zeneszerszámmal a vállán, s mégis valami félelmes, talányos van az arcán, mely sejteti, hogy többre gondol, mint amire céloz szava. Nyugtalan lélek saját köntösében, s mégis… amikor már újból lehullt a szőnyegajtó mögötte, egy percig állnak a tanácsurak, s Géczyvel néznek egymásra. Milyen jel ül majd Transsylvania homlokán?</w:t>
      </w:r>
    </w:p>
    <w:p>
      <w:pPr>
        <w:pStyle w:val="Fejezetcm"/>
        <w:rPr/>
      </w:pPr>
      <w:r>
        <w:rPr/>
        <w:t>18</w:t>
      </w:r>
    </w:p>
    <w:p>
      <w:pPr>
        <w:pStyle w:val="Knyv"/>
        <w:suppressAutoHyphens w:val="false"/>
        <w:ind w:hanging="0"/>
        <w:rPr/>
      </w:pPr>
      <w:r>
        <w:rPr>
          <w:rFonts w:cs="Times New Roman"/>
          <w:kern w:val="2"/>
          <w:szCs w:val="24"/>
        </w:rPr>
        <w:t>A zsinóros-mentés idegen pap, aki Bodonyival érkezett, magában kívánt maradni, azután, hogy szép, tiszta szobát nyitottak neki a palotában, darabont állt ajtaja elé, inas hozta tálcán az ételt.</w:t>
      </w:r>
    </w:p>
    <w:p>
      <w:pPr>
        <w:pStyle w:val="Knyv"/>
        <w:rPr/>
      </w:pPr>
      <w:r>
        <w:rPr>
          <w:rFonts w:cs="Times New Roman"/>
          <w:kern w:val="2"/>
          <w:szCs w:val="24"/>
        </w:rPr>
        <w:t>Nagy kupa bort készítettek be, s kisebb faszilkében forró, fűszeres, égetett szesszel kevert italt, mely kijár mindenkinek, aki messzi útról érkezik.</w:t>
      </w:r>
    </w:p>
    <w:p>
      <w:pPr>
        <w:pStyle w:val="Knyv"/>
        <w:rPr/>
      </w:pPr>
      <w:r>
        <w:rPr>
          <w:rFonts w:cs="Times New Roman"/>
          <w:kern w:val="2"/>
          <w:szCs w:val="24"/>
        </w:rPr>
        <w:t>Carillo nem talált a szobában – talán életében először – szentképet, keresztet, imazsámolyt. Puszta földre térdelt, a gyertya lángjánál mormolta a breviáriumot. Hosszú volt az út, Bodonyi figyelmeztette, hogy se kocsmában, se fogatváltásnál ne mondjon latin imát, lehetőleg ne beszéljen senkivel sem. Nincs szükség arra, hogy felhívják a figyelmet: idegen pap érkezett… hisz egyszerre felmerülhet a kérdés: nem jezsovita-e? Amikor elindult Bécsből, ahol testvérként ölelte meg a provinciális, úgy jött, mint akinek ünnepi missziója az, hogy nemcsak a római hit igazságát, hirdesse, de Jézus Társaságának zártabb, pontosabb reguláit is. S mire ideér – leolvad minden rendi dicsőség, szinte üldözött vad lesz, törvény tiltja jöttét, titkolózni kell ad maiorem Dei gloriam. De így rendelték. Így érkezhetett Kínába, Indiákra, Japánba rendtársainak harcos, mártíriumra áhítozó csapata. Ha úgy akarja az r, hogy életét vegyék itt e garázda, eretnek, harcos népek: eggyel több lészen a vértanúnév a Societas annaleseiben. A kandallóban hatalmas hasáb revesedik, a fűszeres ital gőze – ha nem is érinti a szilkét – oly erős, hogy lüktetni kezd a borral alig élő páter feje. Írni kellene! Kereng benne a levél szövege.</w:t>
      </w:r>
    </w:p>
    <w:p>
      <w:pPr>
        <w:pStyle w:val="Knyv"/>
        <w:rPr/>
      </w:pPr>
      <w:r>
        <w:rPr>
          <w:rFonts w:cs="Times New Roman"/>
          <w:kern w:val="2"/>
          <w:szCs w:val="24"/>
        </w:rPr>
        <w:t>A jezsuitának mindig, mindenünnen jelentenie kell: mit tesz, milyen világ veszi körül, mit szándékozik cselekedni, milyen veszély fenyeget a Célok szempontjából.</w:t>
      </w:r>
    </w:p>
    <w:p>
      <w:pPr>
        <w:pStyle w:val="Knyv"/>
        <w:rPr/>
      </w:pPr>
      <w:r>
        <w:rPr>
          <w:rFonts w:cs="Times New Roman"/>
          <w:kern w:val="2"/>
          <w:szCs w:val="24"/>
        </w:rPr>
        <w:t>Claudio Aquavivának hívják a rend generáliást. Alfonz atya lehunyja fáradt szemét, kissé ködben táncolnak a betűk, mielőtt lejegyzi, sokat író ember módjára,– először a stílusformára hegyezett óridarabbal, egy szelet vékony papírra.</w:t>
      </w:r>
    </w:p>
    <w:p>
      <w:pPr>
        <w:pStyle w:val="Knyv"/>
        <w:spacing w:before="240" w:after="0"/>
        <w:rPr/>
      </w:pPr>
      <w:r>
        <w:rPr>
          <w:rFonts w:cs="Times New Roman"/>
          <w:kern w:val="2"/>
          <w:szCs w:val="24"/>
        </w:rPr>
        <w:t>…</w:t>
      </w:r>
      <w:r>
        <w:rPr>
          <w:rFonts w:cs="Times New Roman"/>
          <w:i/>
          <w:iCs/>
          <w:kern w:val="2"/>
          <w:szCs w:val="24"/>
        </w:rPr>
        <w:t>nyolc hónappal ezelőtt kaptam, Atyám, levelét, melyben elrendeli, hogy Transsylvaniában végezzem missziómat. Megjelent nálam Bodonyi úr, aki már Velencéből jelezte, hogy rövidesen megérkezik Bécsbe… Atyám tudja, hogy e levelet író Alphonsus mily gyarló mind jámborságában, mind világi bölcsességében, de a reábízott ügy vitelének tekintetében is, s ezért elnézését kérem, tisztelendő Atyám, ha megcsalatkozik bennem ezen ügyekben is. Én ugyan igazán nem félek semmiféle munkától, sem nehézségtől, ám annál inkább tartok attól, hogy vétkeim és gyarlóságaim, melyek e misszióban bizonyára egyesítve jelentkeznek majd, ne jelentsenek ügyeinkben akadályt…</w:t>
      </w:r>
    </w:p>
    <w:p>
      <w:pPr>
        <w:pStyle w:val="Knyv"/>
        <w:spacing w:before="240" w:after="0"/>
        <w:rPr/>
      </w:pPr>
      <w:r>
        <w:rPr>
          <w:rFonts w:cs="Times New Roman"/>
          <w:kern w:val="2"/>
          <w:szCs w:val="24"/>
        </w:rPr>
        <w:t>Átfutotta a sorokat: ez a szokásos kezdet, a Generális tudja, hogy ennyi szerénység illendő, bólint majd, átszalad rajta s keresi, mi a levél veleje.</w:t>
      </w:r>
    </w:p>
    <w:p>
      <w:pPr>
        <w:pStyle w:val="Knyv"/>
        <w:spacing w:before="240" w:after="0"/>
        <w:rPr>
          <w:rFonts w:cs="Times New Roman"/>
          <w:i/>
          <w:i/>
          <w:iCs/>
          <w:kern w:val="2"/>
          <w:szCs w:val="24"/>
        </w:rPr>
      </w:pPr>
      <w:r>
        <w:rPr>
          <w:rFonts w:cs="Times New Roman"/>
          <w:i/>
          <w:iCs/>
          <w:kern w:val="2"/>
          <w:szCs w:val="24"/>
        </w:rPr>
        <w:t>…</w:t>
      </w:r>
      <w:r>
        <w:rPr>
          <w:rFonts w:cs="Times New Roman"/>
          <w:i/>
          <w:iCs/>
          <w:kern w:val="2"/>
          <w:szCs w:val="24"/>
        </w:rPr>
        <w:t>az ausztriai Provinciális Atya, míg Bodonyi urat vártam, úgy rendelte, hogy légyen még két útitársam: Leonardus atya, aki gyermekkorában kitűnően megtanulta a magyar nyelvet, de már nagyrészt felejtette, s így nem sokat ér ebből a szempontból magyar tudása… mindamellett Magyarországon hasznosnak bizonyult jelenléte. A másik atya Schemberger Gábor volt, aki most végezte el a görög filozófiával kapcsolatos tanulmányait. Bár ő sem származik magyar családból, de minthogy kis kora óta mindig magyarok között élt, nagy ékesszólással beszéli ezt a nyelvet… Egyébként megtudtam, hogy a fejedelem október elejére országgyűlést hívott egybe, s erre meghívta Báthory bíborost is. S minthogy a katolikus hitnek újbóli megerősítése ettől az országgyűléstől függ, nagyon tanácsosnak tartanám, ha Gergely pápa őszentsége felhasználná ezt az alkalmat arra, hogy levelet intézzen nem csupán a bíboroshoz, hanem mindazokhoz a lengyelekhez, akik kezükben tartják ez ország ügyeinek intézését, sőt írna magának a fejedelemnek is, s lelkére beszélne, hogy a közeli országgyűlésen mindent tegyen meg a jó ügy érdekében. De éppúgy célszerű lenne, ha őszentsége Báthory Boldizsárt és testvérét, Istvánt is felkeresné levelével…</w:t>
      </w:r>
    </w:p>
    <w:p>
      <w:pPr>
        <w:pStyle w:val="Knyv"/>
        <w:spacing w:before="240" w:after="0"/>
        <w:rPr/>
      </w:pPr>
      <w:r>
        <w:rPr>
          <w:rFonts w:cs="Times New Roman"/>
          <w:kern w:val="2"/>
          <w:szCs w:val="24"/>
        </w:rPr>
        <w:t>Hány kézen megy át a levél, míg a generális atya kezébe kerül? Lerázza a test fáradtságát. Vizet nem adtak, csak a mosdókancsóba.</w:t>
      </w:r>
    </w:p>
    <w:p>
      <w:pPr>
        <w:pStyle w:val="Knyv"/>
        <w:rPr/>
      </w:pPr>
      <w:r>
        <w:rPr>
          <w:rFonts w:cs="Times New Roman"/>
          <w:kern w:val="2"/>
          <w:szCs w:val="24"/>
        </w:rPr>
        <w:t>Kortynyi bort iszik, hogy megnedvesítse száját, letör egy falás kenyeret. A testet könnyű regulázni, de a szellem lankadása elől néha nehéz menekülni, néha a legkeményebb gyakorlat sem segít.</w:t>
      </w:r>
    </w:p>
    <w:p>
      <w:pPr>
        <w:pStyle w:val="Knyv"/>
        <w:rPr/>
      </w:pPr>
      <w:r>
        <w:rPr>
          <w:rFonts w:cs="Times New Roman"/>
          <w:kern w:val="2"/>
          <w:szCs w:val="24"/>
        </w:rPr>
        <w:t>Fiatal udvari ember kopogtat. Nyúlánk, élénk szemű. Nem deákul üdvözli – olaszul. Szerényen mondja nevét: Jósika István, a fejedelem kamarása, az atya szolgálatára. Értelmes, szép növésű ifjú ember.</w:t>
      </w:r>
    </w:p>
    <w:p>
      <w:pPr>
        <w:pStyle w:val="Knyv"/>
        <w:rPr/>
      </w:pPr>
      <w:r>
        <w:rPr>
          <w:rFonts w:cs="Times New Roman"/>
          <w:kern w:val="2"/>
          <w:szCs w:val="24"/>
        </w:rPr>
        <w:t xml:space="preserve">– </w:t>
      </w:r>
      <w:r>
        <w:rPr>
          <w:rFonts w:cs="Times New Roman"/>
          <w:kern w:val="2"/>
          <w:szCs w:val="24"/>
        </w:rPr>
        <w:t>Nagyságos Bocskai István kérdezteti általam: eljöhet-e most, esti órán atyaságodhoz, vagy tisztelendőséged testi fáradtsága akadályozza abban, hogy fogadja?</w:t>
      </w:r>
    </w:p>
    <w:p>
      <w:pPr>
        <w:pStyle w:val="Knyv"/>
        <w:rPr/>
      </w:pPr>
      <w:r>
        <w:rPr>
          <w:rFonts w:cs="Times New Roman"/>
          <w:kern w:val="2"/>
          <w:szCs w:val="24"/>
        </w:rPr>
        <w:t>Milyen simán, zökkenő nélkül beszél, mintha a mondatok készen állnának szájában. Egyre nagyobb érdeklődéssel nézi a fiút, aki villogó szemű, hajlott orrú, dolmányán, mellényén kevés a drágakő s aranyékesség, inkább egyszerűbb, hivatalbélinek járó köntöst visel.</w:t>
      </w:r>
    </w:p>
    <w:p>
      <w:pPr>
        <w:pStyle w:val="Knyv"/>
        <w:rPr/>
      </w:pPr>
      <w:r>
        <w:rPr>
          <w:rFonts w:cs="Times New Roman"/>
          <w:kern w:val="2"/>
          <w:szCs w:val="24"/>
        </w:rPr>
        <w:t>Annyit tud, persze, Bocskairól, hogy a fejedelem nagybátyja, kálvinista főrend, Magyarország ama részéről ered családja, mely most Transsylvaniához tartozik. Hallott róla Bécsben is: nagy a befolyása az ifjú fejedelemnél, de nemcsak a vér jogán; s az erdélyi dolgokban akkor is számolni kell vele, ha nem ő a kancellár vagy legbensőbb tanácsúr. Szerencsésebb helyzet nem is lehetett volna annál, hogy Bocskai már az első estén eljön Alfonz atyához, nem várja be, míg az udvar rendje ezt meghozza magával. Mit tud róla Bocskai? A fejedelem nagybátyja már az első este, minden szertartás nélkül leereszkedik az „átutazó” páterhez? A református nagybirtokos főúr?</w:t>
      </w:r>
    </w:p>
    <w:p>
      <w:pPr>
        <w:pStyle w:val="Knyv"/>
        <w:rPr/>
      </w:pPr>
      <w:r>
        <w:rPr>
          <w:rFonts w:cs="Times New Roman"/>
          <w:kern w:val="2"/>
          <w:szCs w:val="24"/>
        </w:rPr>
        <w:t>Még szeretett volna Jósikával is beszélni: ezek az első tapogatózások néha a legértékesebbek. Mellzsebébe csúsztatja az ónnal papírra rótt fogalmazványt. Talán még éjszakai órán kiegészíti mindazzal, ami ide fog tartozni. Bevezető jelentést kanyarít majd, maga Aquaviva csodálkozni fog tájékozottságán…</w:t>
      </w:r>
    </w:p>
    <w:p>
      <w:pPr>
        <w:pStyle w:val="Knyv"/>
        <w:rPr/>
      </w:pPr>
      <w:r>
        <w:rPr>
          <w:rFonts w:cs="Times New Roman"/>
          <w:kern w:val="2"/>
          <w:szCs w:val="24"/>
        </w:rPr>
        <w:t xml:space="preserve">Elszégyelli magát, egy percre térdre hull, ó, kiirthatatlan emberi nagyravágyás… hiúság, dölyfösség… Mit szól majd leveléhez Aquaviva? Ha nem szenvedné meg maga az </w:t>
      </w:r>
      <w:r>
        <w:rPr>
          <w:rFonts w:cs="Times New Roman"/>
          <w:i/>
          <w:iCs/>
          <w:kern w:val="2"/>
          <w:szCs w:val="24"/>
        </w:rPr>
        <w:t>ügy,</w:t>
      </w:r>
      <w:r>
        <w:rPr>
          <w:rFonts w:cs="Times New Roman"/>
          <w:iCs/>
          <w:kern w:val="2"/>
          <w:szCs w:val="24"/>
        </w:rPr>
        <w:t xml:space="preserve"> </w:t>
      </w:r>
      <w:r>
        <w:rPr>
          <w:rFonts w:cs="Times New Roman"/>
          <w:kern w:val="2"/>
          <w:szCs w:val="24"/>
        </w:rPr>
        <w:t xml:space="preserve">penitenciából valóban </w:t>
      </w:r>
      <w:r>
        <w:rPr>
          <w:rFonts w:cs="Times New Roman"/>
          <w:i/>
          <w:iCs/>
          <w:kern w:val="2"/>
          <w:szCs w:val="24"/>
        </w:rPr>
        <w:t>együgyű</w:t>
      </w:r>
      <w:r>
        <w:rPr>
          <w:rFonts w:cs="Times New Roman"/>
          <w:iCs/>
          <w:kern w:val="2"/>
          <w:szCs w:val="24"/>
        </w:rPr>
        <w:t xml:space="preserve"> </w:t>
      </w:r>
      <w:r>
        <w:rPr>
          <w:rFonts w:cs="Times New Roman"/>
          <w:kern w:val="2"/>
          <w:szCs w:val="24"/>
        </w:rPr>
        <w:t>jelentést kellene fogalmazni, hogy ezzel méltán elérje a hiúságért járó megrovást. De nincs ideje ezen meditálni, az ajtóban megáll Bocskai István.</w:t>
      </w:r>
    </w:p>
    <w:p>
      <w:pPr>
        <w:pStyle w:val="Knyv"/>
        <w:rPr/>
      </w:pPr>
      <w:r>
        <w:rPr>
          <w:rFonts w:cs="Times New Roman"/>
          <w:kern w:val="2"/>
          <w:szCs w:val="24"/>
        </w:rPr>
        <w:t>Nem latinul vagy olaszul szólítja, hanem kemény, de folyékony német szóval. Carillo rendje él a Szentlélek ajándékával, minden páter egyben nyelvtudós is. Carillo élt Bécsben, nem esik nehezére így ez a nyelv, ugyanígy válaszol Bocskainak. Első magyar, aki hozzá németül szólt.</w:t>
      </w:r>
    </w:p>
    <w:p>
      <w:pPr>
        <w:pStyle w:val="Knyv"/>
        <w:rPr/>
      </w:pPr>
      <w:r>
        <w:rPr>
          <w:rFonts w:cs="Times New Roman"/>
          <w:kern w:val="2"/>
          <w:szCs w:val="24"/>
        </w:rPr>
        <w:t xml:space="preserve">– </w:t>
      </w:r>
      <w:r>
        <w:rPr>
          <w:rFonts w:cs="Times New Roman"/>
          <w:kern w:val="2"/>
          <w:szCs w:val="24"/>
        </w:rPr>
        <w:t>Atyám, azt gondolom, hogy a mindennapi dolgokat németek közti mindennapi beszéddel könnyebben közelítjük meg. Az örök dolgokra megmaradhat közöttünk a latin. Azért jöttem elsőnek, esti órán, hogy atyaságod előtt tisztázzam már érkezésekor az udvar híreit. Én elmondom, mit tudok tisztelendőségedről, s atyám kijavítja, ha tévedek.</w:t>
      </w:r>
    </w:p>
    <w:p>
      <w:pPr>
        <w:pStyle w:val="Knyv"/>
        <w:rPr/>
      </w:pPr>
      <w:r>
        <w:rPr>
          <w:rFonts w:cs="Times New Roman"/>
          <w:kern w:val="2"/>
          <w:szCs w:val="24"/>
        </w:rPr>
        <w:t xml:space="preserve">Atyám Jézus Társaságának tagja. Ezt itt titkolnia kell. Csak mint olyan pap működhetik egyelőre, akinek nincs már kapcsolata </w:t>
      </w:r>
      <w:r>
        <w:rPr>
          <w:rFonts w:cs="Times New Roman"/>
          <w:i/>
          <w:iCs/>
          <w:kern w:val="2"/>
          <w:szCs w:val="24"/>
        </w:rPr>
        <w:t>egykori</w:t>
      </w:r>
      <w:r>
        <w:rPr>
          <w:rFonts w:cs="Times New Roman"/>
          <w:iCs/>
          <w:kern w:val="2"/>
          <w:szCs w:val="24"/>
        </w:rPr>
        <w:t xml:space="preserve"> </w:t>
      </w:r>
      <w:r>
        <w:rPr>
          <w:rFonts w:cs="Times New Roman"/>
          <w:kern w:val="2"/>
          <w:szCs w:val="24"/>
        </w:rPr>
        <w:t xml:space="preserve">rendjével. Természetesen itt, az udvarban, azok, akikre ez tartozik, tudják, hogyan áll a dolog. Atyámat Bécsből vagy Rómából azért küldték, hogy a catholica religiót országunkban megerősítse. Előkészítse a jezsuiták elleni törvény eltörlését, a katolikus vallás </w:t>
      </w:r>
      <w:r>
        <w:rPr>
          <w:rFonts w:cs="Times New Roman"/>
          <w:i/>
          <w:iCs/>
          <w:kern w:val="2"/>
          <w:szCs w:val="24"/>
        </w:rPr>
        <w:t>valóságos</w:t>
      </w:r>
      <w:r>
        <w:rPr>
          <w:rFonts w:cs="Times New Roman"/>
          <w:iCs/>
          <w:kern w:val="2"/>
          <w:szCs w:val="24"/>
        </w:rPr>
        <w:t xml:space="preserve"> </w:t>
      </w:r>
      <w:r>
        <w:rPr>
          <w:rFonts w:cs="Times New Roman"/>
          <w:kern w:val="2"/>
          <w:szCs w:val="24"/>
        </w:rPr>
        <w:t>egyenrangúságát, majdani szupremációját az ön szerint eretnek vallásokkal szemben, hogy újból megnyissák a kolozsvári főiskolát és betöltsék a gyulafehérvári vákáns püspökséget. Így van?</w:t>
      </w:r>
    </w:p>
    <w:p>
      <w:pPr>
        <w:pStyle w:val="Knyv"/>
        <w:rPr/>
      </w:pPr>
      <w:r>
        <w:rPr>
          <w:rFonts w:cs="Times New Roman"/>
          <w:kern w:val="2"/>
          <w:szCs w:val="24"/>
        </w:rPr>
        <w:t>Carillo nézi a fekete szakállas, zömök, komoly arcú embert. Súlyosak a német mondatok, mintha szentenciát olvasna, nem lehet beleszólni. Mindezt egy kálvinista mondja, aki – mint hallotta – ragaszkodik vallásához, nagyúr, a fejedelem nagybátyja – s mégsem első tanácsosa, mert császárpárti, s nem bíznak benne-egészen az erdélyiek.</w:t>
      </w:r>
    </w:p>
    <w:p>
      <w:pPr>
        <w:pStyle w:val="Knyv"/>
        <w:rPr/>
      </w:pPr>
      <w:r>
        <w:rPr>
          <w:rFonts w:cs="Times New Roman"/>
          <w:kern w:val="2"/>
          <w:szCs w:val="24"/>
        </w:rPr>
        <w:t>Carillo latinra fordítja a beszédet. Így biztosabb abban, amit mond:</w:t>
      </w:r>
    </w:p>
    <w:p>
      <w:pPr>
        <w:pStyle w:val="Knyv"/>
        <w:rPr/>
      </w:pPr>
      <w:r>
        <w:rPr>
          <w:rFonts w:cs="Times New Roman"/>
          <w:kern w:val="2"/>
          <w:szCs w:val="24"/>
        </w:rPr>
        <w:t xml:space="preserve">– </w:t>
      </w:r>
      <w:r>
        <w:rPr>
          <w:rFonts w:cs="Times New Roman"/>
          <w:kern w:val="2"/>
          <w:szCs w:val="24"/>
        </w:rPr>
        <w:t>Nagyságodnak minden szavával szemben szegezhetnék más szavakat. Nagyságod nem téved, ha azokat a célokat jelöli meg, amelyeket anyaszentegyházunk minden szerény szolgájának, kivétel nélkül, el kell érnie, vagy legalábbis erre kell törekednie. Ami azonban az én gyarló személyemet illeti…</w:t>
      </w:r>
    </w:p>
    <w:p>
      <w:pPr>
        <w:pStyle w:val="Knyv"/>
        <w:rPr/>
      </w:pPr>
      <w:r>
        <w:rPr>
          <w:rFonts w:cs="Times New Roman"/>
          <w:kern w:val="2"/>
          <w:szCs w:val="24"/>
        </w:rPr>
        <w:t>Bocskai félbeszakítja:</w:t>
      </w:r>
    </w:p>
    <w:p>
      <w:pPr>
        <w:pStyle w:val="Knyv"/>
        <w:rPr/>
      </w:pPr>
      <w:r>
        <w:rPr>
          <w:rFonts w:cs="Times New Roman"/>
          <w:kern w:val="2"/>
          <w:szCs w:val="24"/>
        </w:rPr>
        <w:t xml:space="preserve">– </w:t>
      </w:r>
      <w:r>
        <w:rPr>
          <w:rFonts w:cs="Times New Roman"/>
          <w:kern w:val="2"/>
          <w:szCs w:val="24"/>
        </w:rPr>
        <w:t>Atyám, szolgáltam évekig Prágában, a felség udvarában. Kevés az időnk, nincs értelme annak, hogy cifráljuk a beszédet, mint ahogy írásnál szokás. Ha kegyelmedet választották, bizonyára jól választottak. A Societas mindig tudja, kit, hova küld. Én azért jöttem, hogy elmondjam atyámnak: vagyon azért a széles útnak is olyan csapása, melyen mi egyformán haladhatunk…</w:t>
      </w:r>
    </w:p>
    <w:p>
      <w:pPr>
        <w:pStyle w:val="Knyv"/>
        <w:rPr/>
      </w:pPr>
      <w:r>
        <w:rPr>
          <w:rFonts w:cs="Times New Roman"/>
          <w:kern w:val="2"/>
          <w:szCs w:val="24"/>
        </w:rPr>
        <w:t>Carillón volt a sor, hogy meglepődjék. Első este már belecseppenni valami titkos konventikulumba? Hátha ez az ember csapdát állít számára: kitudni – mi a titkos utasítás, mi lehet egy jezsuita missziója, itt, Boreas hazájában? Kérdően nézett Bocskaira, aki megsimogatta sűrű szakállát, ez volt a jellegzetes mozdulata, ha „in politicis” beszél.</w:t>
      </w:r>
    </w:p>
    <w:p>
      <w:pPr>
        <w:pStyle w:val="Knyv"/>
        <w:rPr/>
      </w:pPr>
      <w:r>
        <w:rPr>
          <w:rFonts w:cs="Times New Roman"/>
          <w:kern w:val="2"/>
          <w:szCs w:val="24"/>
        </w:rPr>
        <w:t xml:space="preserve">– </w:t>
      </w:r>
      <w:r>
        <w:rPr>
          <w:rFonts w:cs="Times New Roman"/>
          <w:kern w:val="2"/>
          <w:szCs w:val="24"/>
        </w:rPr>
        <w:t xml:space="preserve">Atyám, bizonyára sokat tud arról, milyen ország ez, ahol mi kénytelenek vagyunk élni. Ha akarom – ország, ha akarom, nem. Abban különbözik más hűbéres tartományoktól, hogy nekünk nem egy, hanem két hűbérurunk vagyon, bár a törvény szerint Transsylvania, mint principatus, önmaga kormányozza magát. Ha a szultánra mosolyog az egyik tanácsúr, a fejedelemnek engesztelnie kell menten a császárt. Ez tudott dolgok rendje, atyaságod előtt. De már talán nem egészen világos: hogyan érez </w:t>
      </w:r>
      <w:r>
        <w:rPr>
          <w:rFonts w:cs="Times New Roman"/>
          <w:i/>
          <w:iCs/>
          <w:kern w:val="2"/>
          <w:szCs w:val="24"/>
        </w:rPr>
        <w:t>lelke mélyén</w:t>
      </w:r>
      <w:r>
        <w:rPr>
          <w:rFonts w:cs="Times New Roman"/>
          <w:iCs/>
          <w:kern w:val="2"/>
          <w:szCs w:val="24"/>
        </w:rPr>
        <w:t xml:space="preserve"> </w:t>
      </w:r>
      <w:r>
        <w:rPr>
          <w:rFonts w:cs="Times New Roman"/>
          <w:kern w:val="2"/>
          <w:szCs w:val="24"/>
        </w:rPr>
        <w:t xml:space="preserve">az a belső ember, akinek tiszte, hogy adott pillanatban tanáccsal járuljon az ifjú fejedelem elé. Atyám, aki most jöve ide, </w:t>
      </w:r>
      <w:r>
        <w:rPr>
          <w:rFonts w:cs="Times New Roman"/>
          <w:i/>
          <w:iCs/>
          <w:kern w:val="2"/>
          <w:szCs w:val="24"/>
        </w:rPr>
        <w:t>még</w:t>
      </w:r>
      <w:r>
        <w:rPr>
          <w:rFonts w:cs="Times New Roman"/>
          <w:iCs/>
          <w:kern w:val="2"/>
          <w:szCs w:val="24"/>
        </w:rPr>
        <w:t xml:space="preserve"> </w:t>
      </w:r>
      <w:r>
        <w:rPr>
          <w:rFonts w:cs="Times New Roman"/>
          <w:kern w:val="2"/>
          <w:szCs w:val="24"/>
        </w:rPr>
        <w:t xml:space="preserve">nem láthat a lelkek mélyére. Egyébként is nehezen fog menni: atyaságod előtt berekesztik itt a lélek kisajtáját, melyet katolikus ember feltár, ha gyónásra járul. Megmondom őszintén ezért, hogy a tanácsurak nagy része </w:t>
      </w:r>
      <w:r>
        <w:rPr>
          <w:rFonts w:cs="Times New Roman"/>
          <w:i/>
          <w:iCs/>
          <w:kern w:val="2"/>
          <w:szCs w:val="24"/>
        </w:rPr>
        <w:t>inkább</w:t>
      </w:r>
      <w:r>
        <w:rPr>
          <w:rFonts w:cs="Times New Roman"/>
          <w:iCs/>
          <w:kern w:val="2"/>
          <w:szCs w:val="24"/>
        </w:rPr>
        <w:t xml:space="preserve"> </w:t>
      </w:r>
      <w:r>
        <w:rPr>
          <w:rFonts w:cs="Times New Roman"/>
          <w:kern w:val="2"/>
          <w:szCs w:val="24"/>
        </w:rPr>
        <w:t xml:space="preserve">a törökhöz húz, mint a némethez. Miért? Nem a török törte-e össze országunkat? Nem a török a pogány, csalfa, gonosz szándékú, nem az ő törvénye szerint való a szándék, hogy pusztítsanak minden keresztényt s igázzanak le minden földet? </w:t>
      </w:r>
      <w:r>
        <w:rPr>
          <w:rFonts w:cs="Times New Roman"/>
          <w:i/>
          <w:iCs/>
          <w:kern w:val="2"/>
          <w:szCs w:val="24"/>
        </w:rPr>
        <w:t>Így vagyon.</w:t>
      </w:r>
      <w:r>
        <w:rPr>
          <w:rFonts w:cs="Times New Roman"/>
          <w:iCs/>
          <w:kern w:val="2"/>
          <w:szCs w:val="24"/>
        </w:rPr>
        <w:t xml:space="preserve"> </w:t>
      </w:r>
      <w:r>
        <w:rPr>
          <w:rFonts w:cs="Times New Roman"/>
          <w:kern w:val="2"/>
          <w:szCs w:val="24"/>
        </w:rPr>
        <w:t>De inkább a pogány törvényben. Merthogy a töröknek, atyaságod tudja, egy valódi istene van: az arany. Ha a csausz, aga, basa, szultán megkapja, ami jár neki s még azonfelül is valamit: elolvad nyelvében a káromló beszéd, édes fiammá változunk, nem bánt bennünket. Meghagy szavunkban, hitünkben, mondhatjuk magunkat Principatusnak vagy Respublicának, fejedelemnek a vajdát, címezhetjük felségesnek is, imádhatjuk az Urat akármiféle szóval – ezzel a török, atyám, nem törődik. A tanácsurak Mohács után születtek. Megszokták, hogy ez így legyen. Ha elmegy az arany Szebenből Sztambulba, nincs több gond, hogy hogyan élünk jövő őszig.</w:t>
      </w:r>
    </w:p>
    <w:p>
      <w:pPr>
        <w:pStyle w:val="Knyv"/>
        <w:rPr/>
      </w:pPr>
      <w:r>
        <w:rPr>
          <w:rFonts w:cs="Times New Roman"/>
          <w:kern w:val="2"/>
          <w:szCs w:val="24"/>
        </w:rPr>
        <w:t>Prágában, atyám, másféleképpen vagyon. A törvény szerint a császár királyunk, megtartja – mert esküje így kívánja – a törvényt, s e törvény szerint kormányoz a maga rendje szerint. Urat, parasztot, cíviseket. De a valóság itt is más. Merthogy Prága vagy Bécs mást tesz, mint ahogy a betűkben írva vagyon. Szüntelenül beleelegyedik mindenfajta apró dolgokba is, nem tűri titulusainkat, sajnálja a fejedelemtől a rangot, kétségbe vonja a bírói ítéleteket, nem ismeri el a fejedelmi donációkat. Pro partibus infidelium, ahogy már ezt a katolikus religióban mondani szokás, ispánokat, bírákat, várnagyokat nevez ki, olyanfajta embereket szeretne ideküldeni, akik Erdéllyel nincsenek egybe nőve, nincs hozzá közük.</w:t>
      </w:r>
    </w:p>
    <w:p>
      <w:pPr>
        <w:pStyle w:val="Knyv"/>
        <w:rPr/>
      </w:pPr>
      <w:r>
        <w:rPr>
          <w:rFonts w:cs="Times New Roman"/>
          <w:kern w:val="2"/>
          <w:szCs w:val="24"/>
        </w:rPr>
        <w:t>Mármost, atyám, tudja meg, hányadán áll velem. Én ki akarom szakítani fajtámat ebből a lomhaságból, hogy jó s elviselhető minden, ami – török. Én gyűlölöm a pogányokat, minden baj forrásának őket tartom. De ez nem elégséges még ahhoz, amit mondani akarok. Híreim vannak, elég bőségesen, hogy tudjam, mi történik a padisah udvarában s akörül. Hirtelen felfutott dicsőségben élnek, a história tanítja, hogy a sok barbár királyság mindje összeomlott, mert nem vala benne konszisztencia. Mármost – én úgy ítélem, hogy bennünket, árva erdélyieket, előbb-utóbb válaszútra állít a sors, mit tegyünk: menjünk egy úton a törökkel, vagy forduljunk-e szembe vele. Nem könnyű itt, Gyulafehérváron a választás, atyám. Én választottam. A császárt! Ha kell – fellebbezek a rossz császártól a jobbikhoz… ha kell, megmozgatok eget s földet, hogy megértessem a bécsiekkel s a prágaiakkal: segítsetek!</w:t>
      </w:r>
    </w:p>
    <w:p>
      <w:pPr>
        <w:pStyle w:val="Knyv"/>
        <w:rPr/>
      </w:pPr>
      <w:r>
        <w:rPr>
          <w:rFonts w:cs="Times New Roman"/>
          <w:kern w:val="2"/>
          <w:szCs w:val="24"/>
        </w:rPr>
        <w:t>Csak akkor tudunk elszakadni a töröktől, ha meg lehet támasztani a hátunkat a kereszténység nagy univerzitásában. Ha nemcsak szép szavakat, de pénzt és katonát is kapunk, s nemcsak egyszer, nemcsak késve, ahogy eddig történt, hanem – előre, kontraktus alapján, azért, mert mi vagyunk az elsők, akik ott vitézkedünk a rettenetes Pogány torkában.</w:t>
      </w:r>
    </w:p>
    <w:p>
      <w:pPr>
        <w:pStyle w:val="Knyv"/>
        <w:rPr/>
      </w:pPr>
      <w:r>
        <w:rPr>
          <w:rFonts w:cs="Times New Roman"/>
          <w:kern w:val="2"/>
          <w:szCs w:val="24"/>
        </w:rPr>
        <w:t xml:space="preserve">– </w:t>
      </w:r>
      <w:r>
        <w:rPr>
          <w:rFonts w:cs="Times New Roman"/>
          <w:kern w:val="2"/>
          <w:szCs w:val="24"/>
        </w:rPr>
        <w:t xml:space="preserve">Nagyságod miért hozzám jött? Miért nekem mondja ezt el? Ez országos politika kérdése, s nagyságod tudja, hogy. rendünk szerény szolgái csak a lélek dolgaival foglalkozhatnak? Ezt – talán nagyságod hallotta már – </w:t>
      </w:r>
      <w:r>
        <w:rPr>
          <w:rFonts w:cs="Times New Roman"/>
          <w:i/>
          <w:iCs/>
          <w:kern w:val="2"/>
          <w:szCs w:val="24"/>
        </w:rPr>
        <w:t>főkongregációnk is lefektette írásban,</w:t>
      </w:r>
      <w:r>
        <w:rPr>
          <w:rFonts w:cs="Times New Roman"/>
          <w:iCs/>
          <w:kern w:val="2"/>
          <w:szCs w:val="24"/>
        </w:rPr>
        <w:t xml:space="preserve"> </w:t>
      </w:r>
      <w:r>
        <w:rPr>
          <w:rFonts w:cs="Times New Roman"/>
          <w:kern w:val="2"/>
          <w:szCs w:val="24"/>
        </w:rPr>
        <w:t>s a rend generálisa…</w:t>
      </w:r>
    </w:p>
    <w:p>
      <w:pPr>
        <w:pStyle w:val="Knyv"/>
        <w:rPr/>
      </w:pPr>
      <w:r>
        <w:rPr>
          <w:rFonts w:cs="Times New Roman"/>
          <w:kern w:val="2"/>
          <w:szCs w:val="24"/>
        </w:rPr>
        <w:t>Bocskai első ízben nevette el magát, kicsit keserűen.</w:t>
      </w:r>
    </w:p>
    <w:p>
      <w:pPr>
        <w:pStyle w:val="Knyv"/>
        <w:rPr/>
      </w:pPr>
      <w:r>
        <w:rPr>
          <w:rFonts w:cs="Times New Roman"/>
          <w:kern w:val="2"/>
          <w:szCs w:val="24"/>
        </w:rPr>
        <w:t xml:space="preserve">– </w:t>
      </w:r>
      <w:r>
        <w:rPr>
          <w:rFonts w:cs="Times New Roman"/>
          <w:kern w:val="2"/>
          <w:szCs w:val="24"/>
        </w:rPr>
        <w:t xml:space="preserve">Atyám, ha ezt szó szerint elhinném, nem jöttem volna ide első órán, érkezése után. Miért nem tiltják meg, mondjuk, a franciskánusoknak, hogy ne elegyedjenek ország dolgaiba?… Ki fél a cseribaráttól? Atyám… atyám… nékem híreim vannak kegyelmedről. Egyezzünk… Merthogy egy ösvényen járunk. Atyaságodnak nem kell meggyőznie engem arról, hogy a </w:t>
      </w:r>
      <w:r>
        <w:rPr>
          <w:rFonts w:cs="Times New Roman"/>
          <w:i/>
          <w:iCs/>
          <w:kern w:val="2"/>
          <w:szCs w:val="24"/>
        </w:rPr>
        <w:t>császár</w:t>
      </w:r>
      <w:r>
        <w:rPr>
          <w:rFonts w:cs="Times New Roman"/>
          <w:iCs/>
          <w:kern w:val="2"/>
          <w:szCs w:val="24"/>
        </w:rPr>
        <w:t xml:space="preserve"> </w:t>
      </w:r>
      <w:r>
        <w:rPr>
          <w:rFonts w:cs="Times New Roman"/>
          <w:kern w:val="2"/>
          <w:szCs w:val="24"/>
        </w:rPr>
        <w:t>útja számunkra az, ami kevésbé rögös. Jártam Prágában… ismerem ezt az egész óriási imperiumot. A szultán birodalma összeomolhat, a Habsburg-világ aligha… Ezért, ha akarja: váljunk szövetségesekké…</w:t>
      </w:r>
    </w:p>
    <w:p>
      <w:pPr>
        <w:pStyle w:val="Knyv"/>
        <w:rPr/>
      </w:pPr>
      <w:r>
        <w:rPr>
          <w:rFonts w:cs="Times New Roman"/>
          <w:kern w:val="2"/>
          <w:szCs w:val="24"/>
        </w:rPr>
        <w:t xml:space="preserve">– </w:t>
      </w:r>
      <w:r>
        <w:rPr>
          <w:rFonts w:cs="Times New Roman"/>
          <w:kern w:val="2"/>
          <w:szCs w:val="24"/>
        </w:rPr>
        <w:t>Úgy mondják, nagyságod szava, a fejedelem szava…</w:t>
      </w:r>
    </w:p>
    <w:p>
      <w:pPr>
        <w:pStyle w:val="Knyv"/>
        <w:rPr/>
      </w:pPr>
      <w:r>
        <w:rPr>
          <w:rFonts w:cs="Times New Roman"/>
          <w:kern w:val="2"/>
          <w:szCs w:val="24"/>
        </w:rPr>
        <w:t xml:space="preserve">– </w:t>
      </w:r>
      <w:r>
        <w:rPr>
          <w:rFonts w:cs="Times New Roman"/>
          <w:kern w:val="2"/>
          <w:szCs w:val="24"/>
        </w:rPr>
        <w:t xml:space="preserve">Csak néha, s mire azzá válik, már nem is az </w:t>
      </w:r>
      <w:r>
        <w:rPr>
          <w:rFonts w:cs="Times New Roman"/>
          <w:i/>
          <w:iCs/>
          <w:kern w:val="2"/>
          <w:szCs w:val="24"/>
        </w:rPr>
        <w:t>én</w:t>
      </w:r>
      <w:r>
        <w:rPr>
          <w:rFonts w:cs="Times New Roman"/>
          <w:iCs/>
          <w:kern w:val="2"/>
          <w:szCs w:val="24"/>
        </w:rPr>
        <w:t xml:space="preserve"> </w:t>
      </w:r>
      <w:r>
        <w:rPr>
          <w:rFonts w:cs="Times New Roman"/>
          <w:kern w:val="2"/>
          <w:szCs w:val="24"/>
        </w:rPr>
        <w:t>szavam. E fiatal princeps már nem gyermek, de nem is egészen fejedelem még. A Báthory-fa különös hajtása. Korán érett, s mégsem érett meg egészen korára. Jó, s máskor crudelis… az indulatok keverednek benne, mintha – nem tudom, atyaságod hogyan ért a borhoz – vöröset s fehéret zagyválnának egybe: megtörik, nincs íze, csak részegít… hamarább. Olaszai hajlítják kedvét, s ha muzsikát hall, megolvad. Szeme sem rezzen, ha valakinek fejét veszik. S mit határozott, csak akkor tudhatjuk, ha kimondja az áment. Leleszi atya, a gyóntatója, legjobban ismeri. Most az atya beteg, ezen a tituluson maradhatott meg Erdélyországban. Levitték Fogarasra, nincs sok napja hátra…</w:t>
      </w:r>
    </w:p>
    <w:p>
      <w:pPr>
        <w:pStyle w:val="Knyv"/>
        <w:rPr/>
      </w:pPr>
      <w:r>
        <w:rPr>
          <w:rFonts w:cs="Times New Roman"/>
          <w:kern w:val="2"/>
          <w:szCs w:val="24"/>
        </w:rPr>
        <w:t xml:space="preserve">– </w:t>
      </w:r>
      <w:r>
        <w:rPr>
          <w:rFonts w:cs="Times New Roman"/>
          <w:kern w:val="2"/>
          <w:szCs w:val="24"/>
        </w:rPr>
        <w:t xml:space="preserve">Nagyságod hogyan akar hát szerződni </w:t>
      </w:r>
      <w:r>
        <w:rPr>
          <w:rFonts w:cs="Times New Roman"/>
          <w:i/>
          <w:iCs/>
          <w:kern w:val="2"/>
          <w:szCs w:val="24"/>
        </w:rPr>
        <w:t>velem?</w:t>
      </w:r>
    </w:p>
    <w:p>
      <w:pPr>
        <w:pStyle w:val="Knyv"/>
        <w:rPr/>
      </w:pPr>
      <w:r>
        <w:rPr>
          <w:rFonts w:cs="Times New Roman"/>
          <w:kern w:val="2"/>
          <w:szCs w:val="24"/>
        </w:rPr>
        <w:t xml:space="preserve">– </w:t>
      </w:r>
      <w:r>
        <w:rPr>
          <w:rFonts w:cs="Times New Roman"/>
          <w:kern w:val="2"/>
          <w:szCs w:val="24"/>
        </w:rPr>
        <w:t>Atyaságod – látom – mosolyog ezen a szón, de mi magunk közt így mondjuk a csendes férfibeszédet. Igyekszem előretolni az öcsém szekerét. Maradjon keresztény fejedelem, aki benne él a fejedelmek nagy szövetségében, ezeknek feje: az imperátor. A szultán hűbéréből kerüljön ki… De ezt, atyám, nem lehet egyszerre, oktalanul elvégezni úgy, hogy záporesőben, jégben húzódjunk alóla ki. Lépésenként. Kérem atyámat, mert egyfelé igyekszünk, ne légyen türelmetlen, ne próbálja erőnek-erejével megváltoztatni dolgainkat. Ne lásson bennem s az ittlévő emberekben égetni való eretnekeket. Ne légyen türelmetlen. Ahelyett, hogy vesztünkre törne, segítsen nekünk. S segítsen atyaságod mindazon hatalmával, mely megadatott, mint a Societas érdemes tagjának, segítsen öcsémnek, a fejedelemnek. Álljon mellette, ügyeljen rá, mert ingatag palánta, vesszőcske, mely ide-oda hajlik a szélben. Ne bízzék benne teljesen, s ne légyen vele szemben mégsem bizalmatlan. Szeresse… Szegény nővérem fia, majdnem, mintha az enyém lenne… Ha így egyezünk…</w:t>
      </w:r>
    </w:p>
    <w:p>
      <w:pPr>
        <w:pStyle w:val="Knyv"/>
        <w:rPr/>
      </w:pPr>
      <w:r>
        <w:rPr>
          <w:rFonts w:cs="Times New Roman"/>
          <w:kern w:val="2"/>
          <w:szCs w:val="24"/>
        </w:rPr>
        <w:t>A fekete szakállú embernek ellágyul a latin szava. Csend van, egy percig így ülnek, mielőtt feláll, meghajlik némán, amikor a pap a kereszt jelével bocsátja el Bocskait.</w:t>
      </w:r>
    </w:p>
    <w:p>
      <w:pPr>
        <w:pStyle w:val="Fejezetcm"/>
        <w:rPr/>
      </w:pPr>
      <w:r>
        <w:rPr/>
        <w:t>19</w:t>
      </w:r>
    </w:p>
    <w:p>
      <w:pPr>
        <w:pStyle w:val="Knyv"/>
        <w:suppressAutoHyphens w:val="false"/>
        <w:ind w:hanging="0"/>
        <w:rPr/>
      </w:pPr>
      <w:r>
        <w:rPr>
          <w:rFonts w:cs="Times New Roman"/>
          <w:kern w:val="2"/>
          <w:szCs w:val="24"/>
        </w:rPr>
        <w:t>A pap kinyitotta az ablakot. Alatta hullámzott az éjben az ismeretlen palotaudvar barna tömege, ám átellenben, a fejedelmi szárnyon, lassan szobáról szobára kúszott a gyertyaláng, s ahogy villant és áradt a fény, úgy úszott utána a zenehang. Carillo, aki tiszte szerint járt udvarokban, főrangú palotákban, meglepetten ismerte fel ritmusából – ez a divatos tánc, a pavan.</w:t>
      </w:r>
    </w:p>
    <w:p>
      <w:pPr>
        <w:pStyle w:val="Knyv"/>
        <w:rPr/>
      </w:pPr>
      <w:r>
        <w:rPr>
          <w:rFonts w:cs="Times New Roman"/>
          <w:kern w:val="2"/>
          <w:szCs w:val="24"/>
        </w:rPr>
        <w:t>Táncoltak ünnep vigiliáján, az első este, amikor megérkezett. A komor kálvinista, fekete szakállas Bocskai eltávozott tőle, egyedül maradt, kezében a breviáriummal, az idegen egek alatt. Ma eretnekkel árul egy gyékényen, holnap szövetségese lesz talán a pogánynak is?</w:t>
      </w:r>
    </w:p>
    <w:p>
      <w:pPr>
        <w:pStyle w:val="Knyv"/>
        <w:rPr/>
      </w:pPr>
      <w:r>
        <w:rPr>
          <w:rFonts w:cs="Times New Roman"/>
          <w:kern w:val="2"/>
          <w:szCs w:val="24"/>
        </w:rPr>
        <w:t>Meddig mehet, ki ad tanácsot ebben a sűrű szövevényben, kire támaszkodhatik ebben az udvarban, melyben elvétve találhat csak római hiten élőt?</w:t>
      </w:r>
    </w:p>
    <w:p>
      <w:pPr>
        <w:pStyle w:val="Knyv"/>
        <w:rPr/>
      </w:pPr>
      <w:r>
        <w:rPr>
          <w:rFonts w:cs="Times New Roman"/>
          <w:kern w:val="2"/>
          <w:szCs w:val="24"/>
        </w:rPr>
        <w:t>Megtartja-e Zsigmond hitének legalább egyszerű parancsait? Ünnep előestéjén hallja, hogy a fejedelem palotájában lakoma vagy ünnepség készül. Valaha az erdélyi püspök rezidenciája volt ez a palotaház, magán viseli az egyházi székhelyek dísztelen, sötét tónusát – ám fél százada már itt székelnek Erdély változó fejedelmei. Ebben a sötét palotában majdnem szentségtörő a tánc harsány, éles muzsikája.</w:t>
      </w:r>
    </w:p>
    <w:p>
      <w:pPr>
        <w:pStyle w:val="Knyv"/>
        <w:rPr/>
      </w:pPr>
      <w:r>
        <w:rPr>
          <w:rFonts w:cs="Times New Roman"/>
          <w:kern w:val="2"/>
          <w:szCs w:val="24"/>
        </w:rPr>
        <w:t xml:space="preserve">Most kezdték? Meddig tart? Így táncolnak majd az éjszakában, hajnalig? Mi a szokás Fehérvárt? Mit kellene neki, az idegennek, a lélek orvosának tennie: bekopogni, mondani: ünnep vigiliáján vétek a vigasság! Ezért küldték Carillo Alfonz doktort Erdélyországba, hogy már az első este meggyűlöltesse magát? De ha arra a jámborságra gondol, mely ünnep előestéjén elárasztja Toledót vagy Madridot… de Rómára s Bécsre is emlékezik, ahol a harminc templom versengve hirdeti a vesperát! De őt nem azért küldték, hogy </w:t>
      </w:r>
      <w:r>
        <w:rPr>
          <w:rFonts w:cs="Times New Roman"/>
          <w:i/>
          <w:iCs/>
          <w:kern w:val="2"/>
          <w:szCs w:val="24"/>
        </w:rPr>
        <w:t>csak</w:t>
      </w:r>
      <w:r>
        <w:rPr>
          <w:rFonts w:cs="Times New Roman"/>
          <w:iCs/>
          <w:kern w:val="2"/>
          <w:szCs w:val="24"/>
        </w:rPr>
        <w:t xml:space="preserve"> </w:t>
      </w:r>
      <w:r>
        <w:rPr>
          <w:rFonts w:cs="Times New Roman"/>
          <w:kern w:val="2"/>
          <w:szCs w:val="24"/>
        </w:rPr>
        <w:t xml:space="preserve">a jámborságra vigyázzon, hogy locsolja ebben az eretnek udvarban az igazhit gyenge palántáját. Missziója nagyobb s nehezebb. Aquaviva megüzente: minden bizodalmunk benned, testvérem, hogy kiismered a transsylvan ügyek között magad. Kezedbe kell venned a kormányrudat. Amikor nem gondol rá senki, amikor nem veszi észre senki… neked kell elfordítanod, teljes erővel ezt a tartományt, el a pogánytól – a </w:t>
      </w:r>
      <w:r>
        <w:rPr>
          <w:rFonts w:cs="Times New Roman"/>
          <w:i/>
          <w:iCs/>
          <w:kern w:val="2"/>
          <w:szCs w:val="24"/>
        </w:rPr>
        <w:t>császár,</w:t>
      </w:r>
      <w:r>
        <w:rPr>
          <w:rFonts w:cs="Times New Roman"/>
          <w:iCs/>
          <w:kern w:val="2"/>
          <w:szCs w:val="24"/>
        </w:rPr>
        <w:t xml:space="preserve"> </w:t>
      </w:r>
      <w:r>
        <w:rPr>
          <w:rFonts w:cs="Times New Roman"/>
          <w:kern w:val="2"/>
          <w:szCs w:val="24"/>
        </w:rPr>
        <w:t>az igaz kereszténység felé. Csak akkor oldottad meg feladatodat, ha elérted, hogy Zsigmond belépjen a keresztény fejedelmek nagy egységébe, eloldja a köteléket, mely Konstantinápolyhoz hozzáköti. A császári végvárak véres vonalát délebbre tolják – a császár seregei felszabadulnak, az erdélyi csapatok tartják távol… még távolabbra Bécstől a pogányt. A felség keze szabaddá válik, leszámolhat a birodalom protestánsaival, ugyanakkor, amikor Fülöp seregei újból elözönlik Németalföldet, kiirtják Franciaországban a hugenottákat, a keresztény seregek vízen s szárazon elindulnak a szakadár ország, Anglia felé.</w:t>
      </w:r>
    </w:p>
    <w:p>
      <w:pPr>
        <w:pStyle w:val="Knyv"/>
        <w:rPr/>
      </w:pPr>
      <w:r>
        <w:rPr>
          <w:rFonts w:cs="Times New Roman"/>
          <w:kern w:val="2"/>
          <w:szCs w:val="24"/>
        </w:rPr>
        <w:t>A zene erősödik. Nem ismeri ezt a ritmust… hol halkul, hol újult erővel zeng fel, mintha egy egész zenekar hangja törné át a falakat. Miféle mulatság lehet egy palotában, ahol nincs asszony? Nincs fejedelemasszony, nincs anya vagy nővér. Zsigmond fiatal emberpalánta, még innen a húsz esztendőn, járatlan az uralkodás művészetében, hirtelen kedvű, lágyszívű s kemény akaratú… Az éjszakában: egy óra emléke, a távoli, távoli gyermekkor partjainál. Alcalà de Henares, a riadt, szellemektől űzött Don Carlos arca, boldogult apja, amint magára kapja a talárt. A kisvárosban végigseper a ritka hóval a szél, ahogy leereszkedik a sziklatengerekről. Miért gondol a szerencsétlen Don Carlosra, amikor Zsigmondról beszélnek tanácsosai…?</w:t>
      </w:r>
    </w:p>
    <w:p>
      <w:pPr>
        <w:pStyle w:val="Knyv"/>
        <w:rPr/>
      </w:pPr>
      <w:r>
        <w:rPr>
          <w:rFonts w:cs="Times New Roman"/>
          <w:kern w:val="2"/>
          <w:szCs w:val="24"/>
        </w:rPr>
        <w:t>Beteszi az ablakot, ne hallja a dínomdánom hangját, ne kelljen elnyomnia magában a parancsot: menj át, szerezz tiszteletet a parancsnak… Imádkozni, ebben az idegen szobában, melynek nem ismeri neszeit: a peregő vakolatot, az ablakrésen besüvítő szelet, a szú percegését, egérláb surranását; lent az ütemes kopja-koppanás, a vascipők ritmusával váltva. Tisztek kardjának csörömpölése, a közeli istállókból feltörő nyerítés, egy legény nótája, idegen ritmus s idegen szó. Minden idegen, minden idegen. Hová került Carillo Alfonz, az Alcalài studiózus, Jézus Társaságának szerény szolgája, a Sorbonne doktora?</w:t>
      </w:r>
    </w:p>
    <w:p>
      <w:pPr>
        <w:pStyle w:val="Knyv"/>
        <w:widowControl/>
        <w:suppressAutoHyphens w:val="false"/>
        <w:spacing w:before="240" w:after="0"/>
        <w:ind w:hanging="0"/>
        <w:rPr/>
      </w:pPr>
      <w:r>
        <w:rPr>
          <w:rFonts w:cs="Times New Roman"/>
          <w:kern w:val="2"/>
          <w:szCs w:val="24"/>
        </w:rPr>
        <w:t>Zsigmond, az ifjabbik Genga tanácsára – kis pirosítót kent orcájára, így legyűrte bőre halványságát, szeme jobban ragyogott, nemcsak húsos orra, duzzadt szája kandikált ki a homlokába húzott kócsagtollas süveg alól. Most is olasz köntöst viselt, tetőtől talpig feketében, hosszú harisnyanadrág, kurta nadrág bársonyból, a hasított ujjú zeke is fényes, selymes fekete szövet, gyémántcsattal a nyakon, s hosszú, keskeny kezén karmantyús kesztyű. Csak a süveg nem talián, ez jelképezi a méltóságot. Az olaszok hajadonfőtt ülnek, vagy habkönnyű barettjukkal játszanak, tőrt hordanak, arcuk beretvált, hajukat növelik, az a szép, ha a fürt egyetlen hullámban esik hátra. Így ül Zsigmond, s hallgatja a dalt. „Tasso verse” – mondja halkan Genga, mondja annak a nevét is, aki zenével adott szárnyat a madrigálnak…</w:t>
      </w:r>
    </w:p>
    <w:p>
      <w:pPr>
        <w:pStyle w:val="Knyv"/>
        <w:rPr/>
      </w:pPr>
      <w:r>
        <w:rPr>
          <w:rFonts w:cs="Times New Roman"/>
          <w:kern w:val="2"/>
          <w:szCs w:val="24"/>
        </w:rPr>
        <w:t>Ha valaki Itáliából vetődnék ide – úgy hinné, világvégére szórt szigetecskére tévedt. Minden talián – a ruha, az ékszer, az illat, nyelv, zene, játék, hang, figurák… Boldog Zsigmond, igyekszik éppoly gyorsan, könnyedén, szelesen, széles taglejtésekkel beszélni, mint a kipirult, furcsa udvari emberek, lehetnek vagy harmincan már… csupa talián…</w:t>
      </w:r>
    </w:p>
    <w:p>
      <w:pPr>
        <w:pStyle w:val="Knyv"/>
        <w:rPr/>
      </w:pPr>
      <w:r>
        <w:rPr>
          <w:rFonts w:cs="Times New Roman"/>
          <w:kern w:val="2"/>
          <w:szCs w:val="24"/>
        </w:rPr>
        <w:t>Jórészt fiatalok. A Genga fivérek a hangadók közöttük, egyikük, a pap nincs itt, érzi, tiszte tiltja, két fivére majd elmondja – mit intéztek, ki került közelebb a fenséghez, milyen uradalmakról esett szó, hogyan lehet emelni a hódíjakat, miképp ösztönözni a fenség adakozó kedvét?</w:t>
      </w:r>
    </w:p>
    <w:p>
      <w:pPr>
        <w:pStyle w:val="Knyv"/>
        <w:rPr/>
      </w:pPr>
      <w:r>
        <w:rPr>
          <w:rFonts w:cs="Times New Roman"/>
          <w:kern w:val="2"/>
          <w:szCs w:val="24"/>
        </w:rPr>
        <w:t>Mióta Géczy János odadobta a kincstár kulcsait – egyre-másra cipelik ki az ott felhalmozott ezüsttálakat, arany ékszereket, gyöngyöket, drága szőnyegeket. Egyre fogy a kádakban az ezüst és arany.</w:t>
      </w:r>
    </w:p>
    <w:p>
      <w:pPr>
        <w:pStyle w:val="Knyv"/>
        <w:rPr/>
      </w:pPr>
      <w:r>
        <w:rPr>
          <w:rFonts w:cs="Times New Roman"/>
          <w:kern w:val="2"/>
          <w:szCs w:val="24"/>
        </w:rPr>
        <w:t xml:space="preserve">Genga tudja: nem tarthat végtelen-végig a vigasság. Minden kánaáni bőségnek megjön a maga hét szűk éve. A világ tágas, addig kell csapra verni a hordót, míg nem lékelik más oldalról. A minap arról beszéltek: milyen szép lenne, ha Gyulafehérvárról el lehetne érni a tengert. A fejedelem gályái kifutnának, a Báthory-címer lengedezne a Fekete-tengeren. Csak egy kanálist kellene ásni, mely összekötné a folyamokat. „Ha fenséged valóban fejedelem, s méltó akar lenni az ókor nagy királyaihoz: ezer s ezer jobbágyot sorba állít, néhány esztendő – s akkora vállalkozásba fogott, mint Traján óta ezen a tájékon senki sem. De előbb a tervek, fenség… Tudok valakit… barátom, aki a Pó csatornáit ásatta: mestere ennek a nehéz munkának. De előleget kér… nem megy enélkül, nem olcsó… De az </w:t>
      </w:r>
      <w:r>
        <w:rPr>
          <w:rFonts w:cs="Times New Roman"/>
          <w:i/>
          <w:iCs/>
          <w:kern w:val="2"/>
          <w:szCs w:val="24"/>
        </w:rPr>
        <w:t>ő</w:t>
      </w:r>
      <w:r>
        <w:rPr>
          <w:rFonts w:cs="Times New Roman"/>
          <w:iCs/>
          <w:kern w:val="2"/>
          <w:szCs w:val="24"/>
        </w:rPr>
        <w:t xml:space="preserve"> </w:t>
      </w:r>
      <w:r>
        <w:rPr>
          <w:rFonts w:cs="Times New Roman"/>
          <w:kern w:val="2"/>
          <w:szCs w:val="24"/>
        </w:rPr>
        <w:t>csatornája, fenség, bizonyosan elviszi az erdélyi gályákat a tengerig…”</w:t>
      </w:r>
    </w:p>
    <w:p>
      <w:pPr>
        <w:pStyle w:val="Knyv"/>
        <w:rPr/>
      </w:pPr>
      <w:r>
        <w:rPr>
          <w:rFonts w:cs="Times New Roman"/>
          <w:kern w:val="2"/>
          <w:szCs w:val="24"/>
        </w:rPr>
        <w:t>A lány Clelia, aki táncol – Genga unokahúga. Nemrég jött Itáliából – unokája a nagy Girolamónak, a család leghíresebb sarjadékának, aki urbinói udvari festő volt, majd urának Pesaróban mesteri villát épített. Ez volt a nagy ős, akinek emlékét nem teljesen önzetlenül ápolja az egész Genga család, Clelia a szűk urbinói otthonból jött el, unokabátyjai felügyelete alatt, karcsú volt, gesztenyebarna, nevető szemű. Verseket írt, lantot pengetett hozzá. Itt, Fehérváron grófnő címet adtak neki, s az egész itáliai kolónia bizonyította Zsigmondnak – mily nagy fényt áraszt udvarára, ha itáliai nemesdámák is megtisztelik.</w:t>
      </w:r>
    </w:p>
    <w:p>
      <w:pPr>
        <w:pStyle w:val="Knyv"/>
        <w:rPr/>
      </w:pPr>
      <w:r>
        <w:rPr>
          <w:rFonts w:cs="Times New Roman"/>
          <w:kern w:val="2"/>
          <w:szCs w:val="24"/>
        </w:rPr>
        <w:t>Clelia nem jött egyedül. Egy otthoni szolgálólány kísérte, s két „apród” is úgy szerepelt, mint „udvartartás”. Mielőtt bemutatkoztak a fejedelmi rezidenciában, megkapták az unokafivérektől a szükséges intelmeket.</w:t>
      </w:r>
    </w:p>
    <w:p>
      <w:pPr>
        <w:pStyle w:val="Knyv"/>
        <w:rPr/>
      </w:pPr>
      <w:r>
        <w:rPr>
          <w:rFonts w:cs="Times New Roman"/>
          <w:kern w:val="2"/>
          <w:szCs w:val="24"/>
        </w:rPr>
        <w:t xml:space="preserve">Szüntelenül zengeni kell Itália nagyságát és dicsőségét, a városok szépségét, a dal édességét. Fejedelmeinek nagyságához s bőkezűségéhez kit lehetne hasonlítani? Hol ízletesebb a bor, merre jámborabbak a hivők, ki ősibb nemességű, mint azok, akiknek elődei ott ültek az atyák között a Szenátusban? Ha nem is lenne mindje marchese, báró, lovag vagy gróf… maga a </w:t>
      </w:r>
      <w:r>
        <w:rPr>
          <w:rFonts w:cs="Times New Roman"/>
          <w:i/>
          <w:iCs/>
          <w:kern w:val="2"/>
          <w:szCs w:val="24"/>
        </w:rPr>
        <w:t>civis sum Romanus</w:t>
      </w:r>
      <w:r>
        <w:rPr>
          <w:rFonts w:cs="Times New Roman"/>
          <w:iCs/>
          <w:kern w:val="2"/>
          <w:szCs w:val="24"/>
        </w:rPr>
        <w:t xml:space="preserve"> </w:t>
      </w:r>
      <w:r>
        <w:rPr>
          <w:rFonts w:cs="Times New Roman"/>
          <w:kern w:val="2"/>
          <w:szCs w:val="24"/>
        </w:rPr>
        <w:t>elegendő ahhoz, hogy megszégyenítsen minden barbár titulust. A múzsák tánca nem lankad Itáliában. Villák épülnek a bájos tájak ölén, zenekarok veszik át az orgonaszólót, képek ragyogása tölti meg az ezer templomot. A föld – míg felsebzi az eke – kiveti magából római s hellén művészek alkotásait. A tenger hátán ideküldi portékáit a föld minden nemzete. S a lányok: szemük tüze, derekuk ringása, mosolyuk édessége, kezük fehérsége, énekük varázsa, szavuk zenéje s mindaz, ami lakozhatik egy asszonytestben… Itália örök ékszere.</w:t>
      </w:r>
    </w:p>
    <w:p>
      <w:pPr>
        <w:pStyle w:val="Knyv"/>
        <w:rPr/>
      </w:pPr>
      <w:r>
        <w:rPr>
          <w:rFonts w:cs="Times New Roman"/>
          <w:kern w:val="2"/>
          <w:szCs w:val="24"/>
        </w:rPr>
        <w:t>Mintha már évek óta állana ez a különös itáliai bál. Először csak azok voltak itt, akik Báthory István egykori szerény kórusából maradtak, s akiket Kristóf úr is marasztalt a rezidencián. De ahogy Zsigmond növekedni kezdett, kibuggyant a kisfiúból a sóvárgás: úgy érkeztek, egyikük a másikat hívogatva. Így lett egyre több az udvari népség, s csak akkor döbbennek rá a kancelláriában, mennyien vannak, amikor a fenség egy újabb taliánnak állapítja meg háromszorosát annak, amit egy törökül-deákul körmölő kancellista öregkorára elér…</w:t>
      </w:r>
    </w:p>
    <w:p>
      <w:pPr>
        <w:pStyle w:val="Knyv"/>
        <w:rPr/>
      </w:pPr>
      <w:r>
        <w:rPr>
          <w:rFonts w:cs="Times New Roman"/>
          <w:kern w:val="2"/>
          <w:szCs w:val="24"/>
        </w:rPr>
        <w:t xml:space="preserve">Clelia, a „grófkisasszony” táncol, édes szédüléssel álmodja magát a fejedelmi palotába. Zsigmond aranyos karosszékéről lejön a márványasztalokhoz, olyan, mint a többi legény Itáliában, sóvár, testre leső, kamasz-kandi szemű. Clelia tekintete villan az unokabátyra – neki kell baj esetén megvédelmeznie. Zsigmond szeme kidülled, a Gengák figyelik. Ez az egy, amiben nem ismernek tréfát. A lánynak az a szerepe, hogy az </w:t>
      </w:r>
      <w:r>
        <w:rPr>
          <w:rFonts w:cs="Times New Roman"/>
          <w:i/>
          <w:iCs/>
          <w:kern w:val="2"/>
          <w:szCs w:val="24"/>
        </w:rPr>
        <w:t>ő</w:t>
      </w:r>
      <w:r>
        <w:rPr>
          <w:rFonts w:cs="Times New Roman"/>
          <w:iCs/>
          <w:kern w:val="2"/>
          <w:szCs w:val="24"/>
        </w:rPr>
        <w:t xml:space="preserve"> </w:t>
      </w:r>
      <w:r>
        <w:rPr>
          <w:rFonts w:cs="Times New Roman"/>
          <w:kern w:val="2"/>
          <w:szCs w:val="24"/>
        </w:rPr>
        <w:t xml:space="preserve">rangjukat emelje, de talán férjhez adják valamelyik gazdag országbárójához, s akkor lesz egy </w:t>
      </w:r>
      <w:r>
        <w:rPr>
          <w:rFonts w:cs="Times New Roman"/>
          <w:i/>
          <w:iCs/>
          <w:kern w:val="2"/>
          <w:szCs w:val="24"/>
        </w:rPr>
        <w:t>valódi</w:t>
      </w:r>
      <w:r>
        <w:rPr>
          <w:rFonts w:cs="Times New Roman"/>
          <w:iCs/>
          <w:kern w:val="2"/>
          <w:szCs w:val="24"/>
        </w:rPr>
        <w:t xml:space="preserve"> </w:t>
      </w:r>
      <w:r>
        <w:rPr>
          <w:rFonts w:cs="Times New Roman"/>
          <w:kern w:val="2"/>
          <w:szCs w:val="24"/>
        </w:rPr>
        <w:t>vár, kastély, kisudvar, ahová mehetnek, ha Zsigmonddal „valami történik”, vagy itt, Erdélyben – mint ahogy ez adódik a világban – fordul egyet a dolgok kereke. De Clelia nem lehet soha senki szeretője, legkevésbé Zsigmondé. A fejedelmi igézet emelje Clelia árát – ha kérő jelentkezik…</w:t>
      </w:r>
    </w:p>
    <w:p>
      <w:pPr>
        <w:pStyle w:val="Knyv"/>
        <w:rPr/>
      </w:pPr>
      <w:r>
        <w:rPr>
          <w:rFonts w:cs="Times New Roman"/>
          <w:kern w:val="2"/>
          <w:szCs w:val="24"/>
        </w:rPr>
        <w:t>Fabio Genga, a kamarás előtt apród nyitotta ki az ajtót – ez felelt meg rangjának. Mögötte fekete ruhás, komoly, kissé már kopaszodó férfi lépdelt, kezében tekerccsel. Fabio arca mosolyra húzódott, amikor mély meghajlással Zsigmond előtt – rámutatott az idegenre.</w:t>
      </w:r>
    </w:p>
    <w:p>
      <w:pPr>
        <w:pStyle w:val="Knyv"/>
        <w:rPr/>
      </w:pPr>
      <w:r>
        <w:rPr>
          <w:rFonts w:cs="Times New Roman"/>
          <w:kern w:val="2"/>
          <w:szCs w:val="24"/>
        </w:rPr>
        <w:t xml:space="preserve">– </w:t>
      </w:r>
      <w:r>
        <w:rPr>
          <w:rFonts w:cs="Times New Roman"/>
          <w:kern w:val="2"/>
          <w:szCs w:val="24"/>
        </w:rPr>
        <w:t>Fenség, Pietro Busto maestro megérkezett, hogy dísze és ékessége legyen a gyulafehérvári udvarnak. Nemcsak zenében, de a katolikus diszciplínában is kiváló, feddhetetlen jellemű férfiú. Fenséged kegyébe ajánlom…</w:t>
      </w:r>
    </w:p>
    <w:p>
      <w:pPr>
        <w:pStyle w:val="Knyv"/>
        <w:rPr/>
      </w:pPr>
      <w:r>
        <w:rPr>
          <w:rFonts w:cs="Times New Roman"/>
          <w:kern w:val="2"/>
          <w:szCs w:val="24"/>
        </w:rPr>
        <w:t>A szomorú arcú ember meghajol, kissé esetlenül. A fejedelem tekintete fürkészően suhant rajta végig, megállapodott az iratcsomón. Egy pillanatig szembenéztek, az idegen illendőségből lesütötte szemét.</w:t>
      </w:r>
    </w:p>
    <w:p>
      <w:pPr>
        <w:pStyle w:val="Knyv"/>
        <w:rPr/>
      </w:pPr>
      <w:r>
        <w:rPr>
          <w:rFonts w:cs="Times New Roman"/>
          <w:kern w:val="2"/>
          <w:szCs w:val="24"/>
        </w:rPr>
        <w:t>Hirtelen Zsigmond megszólalt, biztos, tiszta olaszsággal:</w:t>
      </w:r>
    </w:p>
    <w:p>
      <w:pPr>
        <w:pStyle w:val="Knyv"/>
        <w:rPr/>
      </w:pPr>
      <w:r>
        <w:rPr>
          <w:rFonts w:cs="Times New Roman"/>
          <w:kern w:val="2"/>
          <w:szCs w:val="24"/>
        </w:rPr>
        <w:t xml:space="preserve">– </w:t>
      </w:r>
      <w:r>
        <w:rPr>
          <w:rFonts w:cs="Times New Roman"/>
          <w:kern w:val="2"/>
          <w:szCs w:val="24"/>
        </w:rPr>
        <w:t>Bizonyára műveit prezentálja, maestro?</w:t>
      </w:r>
    </w:p>
    <w:p>
      <w:pPr>
        <w:pStyle w:val="Knyv"/>
        <w:rPr/>
      </w:pPr>
      <w:r>
        <w:rPr>
          <w:rFonts w:cs="Times New Roman"/>
          <w:kern w:val="2"/>
          <w:szCs w:val="24"/>
        </w:rPr>
        <w:t xml:space="preserve">– </w:t>
      </w:r>
      <w:r>
        <w:rPr>
          <w:rFonts w:cs="Times New Roman"/>
          <w:kern w:val="2"/>
          <w:szCs w:val="24"/>
        </w:rPr>
        <w:t>Örülnék, ha Altezza tetszését megnyerhetnék szerény kompozícióim. Velencén át jőve már ott is hallottam a gyulafehérvári udvar hírét. Örömmel jöttem ide…</w:t>
      </w:r>
    </w:p>
    <w:p>
      <w:pPr>
        <w:pStyle w:val="Knyv"/>
        <w:rPr/>
      </w:pPr>
      <w:r>
        <w:rPr>
          <w:rFonts w:cs="Times New Roman"/>
          <w:kern w:val="2"/>
          <w:szCs w:val="24"/>
        </w:rPr>
        <w:t xml:space="preserve">– </w:t>
      </w:r>
      <w:r>
        <w:rPr>
          <w:rFonts w:cs="Times New Roman"/>
          <w:kern w:val="2"/>
          <w:szCs w:val="24"/>
        </w:rPr>
        <w:t>Velencében ki beszélhetett rólunk?</w:t>
      </w:r>
    </w:p>
    <w:p>
      <w:pPr>
        <w:pStyle w:val="Knyv"/>
        <w:rPr/>
      </w:pPr>
      <w:r>
        <w:rPr>
          <w:rFonts w:cs="Times New Roman"/>
          <w:kern w:val="2"/>
          <w:szCs w:val="24"/>
        </w:rPr>
        <w:t xml:space="preserve">– </w:t>
      </w:r>
      <w:r>
        <w:rPr>
          <w:rFonts w:cs="Times New Roman"/>
          <w:kern w:val="2"/>
          <w:szCs w:val="24"/>
        </w:rPr>
        <w:t>Egy jámbor egyházi ember s kiváló muzsikus. A kitűnő Merulónak, a Szent Márk-templom karnagyának egyik legjobb tanítványa, Girolamo Diruta. Ő beszélt fenségedről s arról, hogy – így mondjam – Boreas hazájában új Athénre lelek.</w:t>
      </w:r>
    </w:p>
    <w:p>
      <w:pPr>
        <w:pStyle w:val="Knyv"/>
        <w:rPr/>
      </w:pPr>
      <w:r>
        <w:rPr>
          <w:rFonts w:cs="Times New Roman"/>
          <w:kern w:val="2"/>
          <w:szCs w:val="24"/>
        </w:rPr>
        <w:t>Zsigmond a kéziratkötegért nyúl, leoldja a selyemszalagot. Kottafejekbe mélyed: szeme kitágul, különös, majdnem szenvedélyes mosoly jelenik meg ajka szögletében. Kompozíció… eredeti, valódi szerzemények… övéi, úgy nyújtja át neki, mint ahogy a mesterek szokták itáliai fejedelmeknek… a toszkán nagyhercegnek, Vincenzo Gonzagának, aki Mantuában ül udvart… Urbino… Ferrara… Meghajlik a komoly, száraz ember, s Zsigmond tele van sóvárgással: hallani, azonnal hallani a kompozíciót…</w:t>
      </w:r>
    </w:p>
    <w:p>
      <w:pPr>
        <w:pStyle w:val="Knyv"/>
        <w:rPr/>
      </w:pPr>
      <w:r>
        <w:rPr>
          <w:rFonts w:cs="Times New Roman"/>
          <w:kern w:val="2"/>
          <w:szCs w:val="24"/>
        </w:rPr>
        <w:t xml:space="preserve">– </w:t>
      </w:r>
      <w:r>
        <w:rPr>
          <w:rFonts w:cs="Times New Roman"/>
          <w:kern w:val="2"/>
          <w:szCs w:val="24"/>
        </w:rPr>
        <w:t>Szeretném, ha eljátszanák!</w:t>
      </w:r>
    </w:p>
    <w:p>
      <w:pPr>
        <w:pStyle w:val="Knyv"/>
        <w:rPr/>
      </w:pPr>
      <w:r>
        <w:rPr>
          <w:rFonts w:cs="Times New Roman"/>
          <w:kern w:val="2"/>
          <w:szCs w:val="24"/>
        </w:rPr>
        <w:t>Pietro Busto lehajtotta fejét, halkan mondja:</w:t>
      </w:r>
    </w:p>
    <w:p>
      <w:pPr>
        <w:pStyle w:val="Knyv"/>
        <w:rPr/>
      </w:pPr>
      <w:r>
        <w:rPr>
          <w:rFonts w:cs="Times New Roman"/>
          <w:kern w:val="2"/>
          <w:szCs w:val="24"/>
        </w:rPr>
        <w:t xml:space="preserve">– </w:t>
      </w:r>
      <w:r>
        <w:rPr>
          <w:rFonts w:cs="Times New Roman"/>
          <w:kern w:val="2"/>
          <w:szCs w:val="24"/>
        </w:rPr>
        <w:t>Fenség, az egyházi műveket orgonán igyekszem majd bemutatni. A madrigálokat be kell tanítani először… s amúgy is inkább csokorra fűzve mutatnak: majdnem egész kis dráma kerekedik belőlük. A rögtönzés, fenség, sok muzsikus hibája…</w:t>
      </w:r>
    </w:p>
    <w:p>
      <w:pPr>
        <w:pStyle w:val="Knyv"/>
        <w:rPr/>
      </w:pPr>
      <w:r>
        <w:rPr>
          <w:rFonts w:cs="Times New Roman"/>
          <w:kern w:val="2"/>
          <w:szCs w:val="24"/>
        </w:rPr>
        <w:t>Belép Jósika István, már átöltözött, aranyhímes díszmentéjét kanyarította magára, mosolyogva teszi Busto mester vállára kezét.</w:t>
      </w:r>
    </w:p>
    <w:p>
      <w:pPr>
        <w:pStyle w:val="Knyv"/>
        <w:rPr/>
      </w:pPr>
      <w:r>
        <w:rPr>
          <w:rFonts w:cs="Times New Roman"/>
          <w:kern w:val="2"/>
          <w:szCs w:val="24"/>
        </w:rPr>
        <w:t xml:space="preserve">– </w:t>
      </w:r>
      <w:r>
        <w:rPr>
          <w:rFonts w:cs="Times New Roman"/>
          <w:kern w:val="2"/>
          <w:szCs w:val="24"/>
        </w:rPr>
        <w:t>Fenség, nem volt könnyű Pietro urat elhódítanunk a múzsák országától. Fenségedre vár, hogy hajlékot adjon neki, s talán első napon kellene megtörténni, hogy e jeles komponista kedvét lelje abban, hogy udvarunk levegőjét szívja.</w:t>
      </w:r>
    </w:p>
    <w:p>
      <w:pPr>
        <w:pStyle w:val="Knyv"/>
        <w:rPr/>
      </w:pPr>
      <w:r>
        <w:rPr>
          <w:rFonts w:cs="Times New Roman"/>
          <w:kern w:val="2"/>
          <w:szCs w:val="24"/>
        </w:rPr>
        <w:t>Olaszul beszélt ő is, keresetten s cicomásan, sarkantyúját pengette, kis bajuszát hegyezte, fiatal kakas. Zsigmond csodálattal nézett Jósikára, újból elvörösödött, mint aki valahol, valamiben, elhanyagolta fejedelmi kötelességét. Hirtelen latinra fordította a szót, mintha ez lenne az a nyelv, amelyen kellő méltósággal hangzanak el a fejedelmi szavak:</w:t>
      </w:r>
    </w:p>
    <w:p>
      <w:pPr>
        <w:pStyle w:val="Knyv"/>
        <w:rPr/>
      </w:pPr>
      <w:r>
        <w:rPr>
          <w:rFonts w:cs="Times New Roman"/>
          <w:kern w:val="2"/>
          <w:szCs w:val="24"/>
        </w:rPr>
        <w:t xml:space="preserve">– </w:t>
      </w:r>
      <w:r>
        <w:rPr>
          <w:rFonts w:cs="Times New Roman"/>
          <w:kern w:val="2"/>
          <w:szCs w:val="24"/>
        </w:rPr>
        <w:t>Nagyságod gondoskodjék Petrus mester illő installálásáról. Ha javaslatod lenne, kegyesen hallgatjuk.</w:t>
      </w:r>
    </w:p>
    <w:p>
      <w:pPr>
        <w:pStyle w:val="Knyv"/>
        <w:rPr/>
      </w:pPr>
      <w:r>
        <w:rPr>
          <w:rFonts w:cs="Times New Roman"/>
          <w:kern w:val="2"/>
          <w:szCs w:val="24"/>
        </w:rPr>
        <w:t>Mindez játék volt, persze. A jelenlevő taliánok tudták: Pietro Bustót Jósikának, amikor Velencében járt, azzal sikerült Erdélybe csalogatni, hogy kis vagyont ígért a kitűnő komponistának, szép nagy kőházat a székvárosban.</w:t>
      </w:r>
    </w:p>
    <w:p>
      <w:pPr>
        <w:pStyle w:val="Knyv"/>
        <w:rPr/>
      </w:pPr>
      <w:r>
        <w:rPr>
          <w:rFonts w:cs="Times New Roman"/>
          <w:kern w:val="2"/>
          <w:szCs w:val="24"/>
        </w:rPr>
        <w:t>De végig kellett játszani a komédiát. Jósika dolmányából papírszeletet húzott elő, s majdnem skandálva kezdte pergetni a fejedelmi kegy írásba fagyott szavait:</w:t>
      </w:r>
    </w:p>
    <w:p>
      <w:pPr>
        <w:pStyle w:val="Knyv"/>
        <w:rPr/>
      </w:pPr>
      <w:r>
        <w:rPr>
          <w:rFonts w:cs="Times New Roman"/>
          <w:kern w:val="2"/>
          <w:szCs w:val="24"/>
        </w:rPr>
        <w:t>…</w:t>
      </w:r>
      <w:r>
        <w:rPr>
          <w:rFonts w:cs="Times New Roman"/>
          <w:i/>
          <w:iCs/>
          <w:kern w:val="2"/>
          <w:szCs w:val="24"/>
        </w:rPr>
        <w:t>consideratis fidelitate et fidelibus servitiis eius, quae ipse in hac arte sua iam ab aliquot annis…</w:t>
      </w:r>
    </w:p>
    <w:p>
      <w:pPr>
        <w:pStyle w:val="Knyv"/>
        <w:rPr/>
      </w:pPr>
      <w:r>
        <w:rPr>
          <w:rFonts w:cs="Times New Roman"/>
          <w:kern w:val="2"/>
          <w:szCs w:val="24"/>
        </w:rPr>
        <w:t>Mindketten tudták, miről van szó: Fehérvár nem volt rengeteg, maga Zsigmond is ismert benne minden valamirevaló házat. Az Olaszok Utcájában feküdt ez a lábasház, kiugratva az utcasorra. Antonio Romaniti, Zsigmond orgonistája lakta, míg haza nem utazott, s a fejedelmi udvar kétszáz forintokért visszavásárolta tőle. Most Pietro Busto mester lakhatik benne… donáció? Nem jön valamirevaló olasz Erdélybe ingyen…</w:t>
      </w:r>
    </w:p>
    <w:p>
      <w:pPr>
        <w:pStyle w:val="Knyv"/>
        <w:rPr/>
      </w:pPr>
      <w:r>
        <w:rPr>
          <w:rFonts w:cs="Times New Roman"/>
          <w:kern w:val="2"/>
          <w:szCs w:val="24"/>
        </w:rPr>
        <w:t>Jósika halkan mondta Zsigmondnak, magyarul:</w:t>
      </w:r>
    </w:p>
    <w:p>
      <w:pPr>
        <w:pStyle w:val="Knyv"/>
        <w:rPr/>
      </w:pPr>
      <w:r>
        <w:rPr>
          <w:rFonts w:cs="Times New Roman"/>
          <w:kern w:val="2"/>
          <w:szCs w:val="24"/>
        </w:rPr>
        <w:t xml:space="preserve">– </w:t>
      </w:r>
      <w:r>
        <w:rPr>
          <w:rFonts w:cs="Times New Roman"/>
          <w:kern w:val="2"/>
          <w:szCs w:val="24"/>
        </w:rPr>
        <w:t>Ez az ember fáradt, küldje nagyságod aludni. Nem való néki a vigasság. Orgona mellett a helye. Csak rontja az ünnepünket… Mutassa meg holnap, mit tud!</w:t>
      </w:r>
    </w:p>
    <w:p>
      <w:pPr>
        <w:pStyle w:val="Knyv"/>
        <w:rPr/>
      </w:pPr>
      <w:r>
        <w:rPr>
          <w:rFonts w:cs="Times New Roman"/>
          <w:kern w:val="2"/>
          <w:szCs w:val="24"/>
        </w:rPr>
        <w:t>A fejedelmi kéz csókra nyúlt ki, Busto elvégezte az udvari szertartást, féltérdre ereszkedést, kézcsókot, hátráló kilépegetést az ajtóig.</w:t>
      </w:r>
    </w:p>
    <w:p>
      <w:pPr>
        <w:pStyle w:val="Knyv"/>
        <w:rPr/>
      </w:pPr>
      <w:r>
        <w:rPr>
          <w:rFonts w:cs="Times New Roman"/>
          <w:kern w:val="2"/>
          <w:szCs w:val="24"/>
        </w:rPr>
        <w:t>Magukra maradtak. Zsigmond félretolta a kupát:</w:t>
      </w:r>
    </w:p>
    <w:p>
      <w:pPr>
        <w:pStyle w:val="Knyv"/>
        <w:rPr/>
      </w:pPr>
      <w:r>
        <w:rPr>
          <w:rFonts w:cs="Times New Roman"/>
          <w:kern w:val="2"/>
          <w:szCs w:val="24"/>
        </w:rPr>
        <w:t xml:space="preserve">– </w:t>
      </w:r>
      <w:r>
        <w:rPr>
          <w:rFonts w:cs="Times New Roman"/>
          <w:kern w:val="2"/>
          <w:szCs w:val="24"/>
        </w:rPr>
        <w:t>Pohárral… kristálypohárral kedveskedjetek előttem, látni akarom, mit iszom!</w:t>
      </w:r>
    </w:p>
    <w:p>
      <w:pPr>
        <w:pStyle w:val="Knyv"/>
        <w:rPr/>
      </w:pPr>
      <w:r>
        <w:rPr>
          <w:rFonts w:cs="Times New Roman"/>
          <w:kern w:val="2"/>
          <w:szCs w:val="24"/>
        </w:rPr>
        <w:t>Az apród hozta a hosszú, keskeny kristálykelyhet, a velencei Signoria ajándékát. Görög bort töltetett magának. Felnézett Jósikára:</w:t>
      </w:r>
    </w:p>
    <w:p>
      <w:pPr>
        <w:pStyle w:val="Knyv"/>
        <w:rPr/>
      </w:pPr>
      <w:r>
        <w:rPr>
          <w:rFonts w:cs="Times New Roman"/>
          <w:kern w:val="2"/>
          <w:szCs w:val="24"/>
        </w:rPr>
        <w:t xml:space="preserve">– </w:t>
      </w:r>
      <w:r>
        <w:rPr>
          <w:rFonts w:cs="Times New Roman"/>
          <w:kern w:val="2"/>
          <w:szCs w:val="24"/>
        </w:rPr>
        <w:t>István, ma jó lenne, ha nem kerülne el a mámor. Látod-e, iszom… iszom, nem fog rajtam, nem kell több… nem ízlik. Nem ízlik a bor. Nem ízlik az étel. Nekem…</w:t>
      </w:r>
    </w:p>
    <w:p>
      <w:pPr>
        <w:pStyle w:val="Knyv"/>
        <w:rPr/>
      </w:pPr>
      <w:r>
        <w:rPr>
          <w:rFonts w:cs="Times New Roman"/>
          <w:kern w:val="2"/>
          <w:szCs w:val="24"/>
        </w:rPr>
        <w:t xml:space="preserve">– </w:t>
      </w:r>
      <w:r>
        <w:rPr>
          <w:rFonts w:cs="Times New Roman"/>
          <w:kern w:val="2"/>
          <w:szCs w:val="24"/>
        </w:rPr>
        <w:t>Fenség… egyedül… asszony nélkül…</w:t>
      </w:r>
    </w:p>
    <w:p>
      <w:pPr>
        <w:pStyle w:val="Knyv"/>
        <w:rPr/>
      </w:pPr>
      <w:r>
        <w:rPr>
          <w:rFonts w:cs="Times New Roman"/>
          <w:kern w:val="2"/>
          <w:szCs w:val="24"/>
        </w:rPr>
        <w:t xml:space="preserve">– </w:t>
      </w:r>
      <w:r>
        <w:rPr>
          <w:rFonts w:cs="Times New Roman"/>
          <w:kern w:val="2"/>
          <w:szCs w:val="24"/>
        </w:rPr>
        <w:t>Te tudod, István, vallásunk tiltja a cédaságot…</w:t>
      </w:r>
    </w:p>
    <w:p>
      <w:pPr>
        <w:pStyle w:val="Knyv"/>
        <w:rPr/>
      </w:pPr>
      <w:r>
        <w:rPr>
          <w:rFonts w:cs="Times New Roman"/>
          <w:kern w:val="2"/>
          <w:szCs w:val="24"/>
        </w:rPr>
        <w:t>Jósika hátralépett, lehajtotta fejét.</w:t>
      </w:r>
    </w:p>
    <w:p>
      <w:pPr>
        <w:pStyle w:val="Knyv"/>
        <w:rPr/>
      </w:pPr>
      <w:r>
        <w:rPr>
          <w:rFonts w:cs="Times New Roman"/>
          <w:kern w:val="2"/>
          <w:szCs w:val="24"/>
        </w:rPr>
        <w:t xml:space="preserve">– </w:t>
      </w:r>
      <w:r>
        <w:rPr>
          <w:rFonts w:cs="Times New Roman"/>
          <w:kern w:val="2"/>
          <w:szCs w:val="24"/>
        </w:rPr>
        <w:t>Fenséged mindig meggyónhatja…</w:t>
      </w:r>
    </w:p>
    <w:p>
      <w:pPr>
        <w:pStyle w:val="Knyv"/>
        <w:rPr/>
      </w:pPr>
      <w:r>
        <w:rPr>
          <w:rFonts w:cs="Times New Roman"/>
          <w:kern w:val="2"/>
          <w:szCs w:val="24"/>
        </w:rPr>
        <w:t xml:space="preserve">– </w:t>
      </w:r>
      <w:r>
        <w:rPr>
          <w:rFonts w:cs="Times New Roman"/>
          <w:kern w:val="2"/>
          <w:szCs w:val="24"/>
        </w:rPr>
        <w:t>Hagyd ezt a beszédet! Boldog az, akinek nincsen vágya… mondta annyiszor Leleszi atya. Mindennap várom Fogarasról halálhírét. Valami fojtogat, István… Clelia… Miért jött ide. S ha itt van, miért nem vegyül hölgyeink közé… Miért nem jön el soha Kendy Zsuzsika?</w:t>
      </w:r>
    </w:p>
    <w:p>
      <w:pPr>
        <w:pStyle w:val="Knyv"/>
        <w:rPr/>
      </w:pPr>
      <w:r>
        <w:rPr>
          <w:rFonts w:cs="Times New Roman"/>
          <w:kern w:val="2"/>
          <w:szCs w:val="24"/>
        </w:rPr>
        <w:t>Jósika megsejtette a szél járását, kihallgattatta az istállókban a lovas legények fecsegését. Boldizsár egyre gyakrabban jár Kendilónára. Elmondja-e a fejedelemnek?</w:t>
      </w:r>
    </w:p>
    <w:p>
      <w:pPr>
        <w:pStyle w:val="Knyv"/>
        <w:rPr>
          <w:rFonts w:cs="Times New Roman"/>
          <w:kern w:val="2"/>
          <w:szCs w:val="24"/>
        </w:rPr>
      </w:pPr>
      <w:r>
        <w:rPr>
          <w:rFonts w:cs="Times New Roman"/>
          <w:kern w:val="2"/>
          <w:szCs w:val="24"/>
        </w:rPr>
        <w:t xml:space="preserve">– </w:t>
      </w:r>
      <w:r>
        <w:rPr>
          <w:rFonts w:cs="Times New Roman"/>
          <w:kern w:val="2"/>
          <w:szCs w:val="24"/>
        </w:rPr>
        <w:t>Ha fenséged így kívánja… a legközelebb már…</w:t>
      </w:r>
    </w:p>
    <w:p>
      <w:pPr>
        <w:pStyle w:val="Knyv"/>
        <w:rPr/>
      </w:pPr>
      <w:r>
        <w:rPr>
          <w:rFonts w:cs="Times New Roman"/>
          <w:kern w:val="2"/>
          <w:szCs w:val="24"/>
        </w:rPr>
        <w:t>Felemelte a nehéz ezüstkupát, kortyintott belőle, de Zsigmond látta, hogy csak éppen illeti az edény peremét.</w:t>
      </w:r>
    </w:p>
    <w:p>
      <w:pPr>
        <w:pStyle w:val="Knyv"/>
        <w:rPr/>
      </w:pPr>
      <w:r>
        <w:rPr>
          <w:rFonts w:cs="Times New Roman"/>
          <w:kern w:val="2"/>
          <w:szCs w:val="24"/>
        </w:rPr>
        <w:t xml:space="preserve">– </w:t>
      </w:r>
      <w:r>
        <w:rPr>
          <w:rFonts w:cs="Times New Roman"/>
          <w:kern w:val="2"/>
          <w:szCs w:val="24"/>
        </w:rPr>
        <w:t>Miért nem iszol, István… nem ízlik?</w:t>
      </w:r>
    </w:p>
    <w:p>
      <w:pPr>
        <w:pStyle w:val="Knyv"/>
        <w:rPr/>
      </w:pPr>
      <w:r>
        <w:rPr>
          <w:rFonts w:cs="Times New Roman"/>
          <w:kern w:val="2"/>
          <w:szCs w:val="24"/>
        </w:rPr>
        <w:t xml:space="preserve">– </w:t>
      </w:r>
      <w:r>
        <w:rPr>
          <w:rFonts w:cs="Times New Roman"/>
          <w:kern w:val="2"/>
          <w:szCs w:val="24"/>
        </w:rPr>
        <w:t>A fejedelem kamarása, fenség, nem vesztheti el józan fejét.</w:t>
      </w:r>
    </w:p>
    <w:p>
      <w:pPr>
        <w:pStyle w:val="Knyv"/>
        <w:rPr/>
      </w:pPr>
      <w:r>
        <w:rPr>
          <w:rFonts w:cs="Times New Roman"/>
          <w:kern w:val="2"/>
          <w:szCs w:val="24"/>
        </w:rPr>
        <w:t xml:space="preserve">– </w:t>
      </w:r>
      <w:r>
        <w:rPr>
          <w:rFonts w:cs="Times New Roman"/>
          <w:kern w:val="2"/>
          <w:szCs w:val="24"/>
        </w:rPr>
        <w:t>Mindig ilyen okos vagy te, István…? Mire mégy ezzel az okossággal?</w:t>
      </w:r>
    </w:p>
    <w:p>
      <w:pPr>
        <w:pStyle w:val="Knyv"/>
        <w:rPr/>
      </w:pPr>
      <w:r>
        <w:rPr>
          <w:rFonts w:cs="Times New Roman"/>
          <w:kern w:val="2"/>
          <w:szCs w:val="24"/>
        </w:rPr>
        <w:t xml:space="preserve">– </w:t>
      </w:r>
      <w:r>
        <w:rPr>
          <w:rFonts w:cs="Times New Roman"/>
          <w:kern w:val="2"/>
          <w:szCs w:val="24"/>
        </w:rPr>
        <w:t>Fenséged kiemelt a köznemesi sorból, s nagyságossá tett, ifjúkoromban. Meghálálni igyekszem. Ennyi az egész. Fenségednek tudnia kell, hogy számíthat mindig rám.</w:t>
      </w:r>
    </w:p>
    <w:p>
      <w:pPr>
        <w:pStyle w:val="Knyv"/>
        <w:rPr/>
      </w:pPr>
      <w:r>
        <w:rPr>
          <w:rFonts w:cs="Times New Roman"/>
          <w:kern w:val="2"/>
          <w:szCs w:val="24"/>
        </w:rPr>
        <w:t xml:space="preserve">– </w:t>
      </w:r>
      <w:r>
        <w:rPr>
          <w:rFonts w:cs="Times New Roman"/>
          <w:kern w:val="2"/>
          <w:szCs w:val="24"/>
        </w:rPr>
        <w:t>S nem mindenkire, István?</w:t>
      </w:r>
    </w:p>
    <w:p>
      <w:pPr>
        <w:pStyle w:val="Knyv"/>
        <w:rPr/>
      </w:pPr>
      <w:r>
        <w:rPr>
          <w:rFonts w:cs="Times New Roman"/>
          <w:kern w:val="2"/>
          <w:szCs w:val="24"/>
        </w:rPr>
        <w:t>Jósika habozott: Zsigmond nem egészen józan, de még nem vette el eszét az ital. Mire emlékezik majd holnap… ha édes mérget csöpögtet fülébe? Nem mondja-e vissza holnap?</w:t>
      </w:r>
    </w:p>
    <w:p>
      <w:pPr>
        <w:pStyle w:val="Knyv"/>
        <w:rPr/>
      </w:pPr>
      <w:r>
        <w:rPr>
          <w:rFonts w:cs="Times New Roman"/>
          <w:kern w:val="2"/>
          <w:szCs w:val="24"/>
        </w:rPr>
        <w:t>Zsigmond kérdően nézett a hallgatóra. Megismételte:</w:t>
      </w:r>
    </w:p>
    <w:p>
      <w:pPr>
        <w:pStyle w:val="Knyv"/>
        <w:rPr/>
      </w:pPr>
      <w:r>
        <w:rPr>
          <w:rFonts w:cs="Times New Roman"/>
          <w:kern w:val="2"/>
          <w:szCs w:val="24"/>
        </w:rPr>
        <w:t xml:space="preserve">– </w:t>
      </w:r>
      <w:r>
        <w:rPr>
          <w:rFonts w:cs="Times New Roman"/>
          <w:kern w:val="2"/>
          <w:szCs w:val="24"/>
        </w:rPr>
        <w:t>Kire nem számíthatok, István?</w:t>
      </w:r>
    </w:p>
    <w:p>
      <w:pPr>
        <w:pStyle w:val="Knyv"/>
        <w:rPr/>
      </w:pPr>
      <w:r>
        <w:rPr>
          <w:rFonts w:cs="Times New Roman"/>
          <w:kern w:val="2"/>
          <w:szCs w:val="24"/>
        </w:rPr>
        <w:t>Jósika felnézett a mennyezetre. Merően, egyetlen pontra: a falat Báthory-címerpajzs ékesítette. Olyan éles volt ez a tekintet, hogy Zsigmond felfigyelt.</w:t>
      </w:r>
    </w:p>
    <w:p>
      <w:pPr>
        <w:pStyle w:val="Knyv"/>
        <w:rPr/>
      </w:pPr>
      <w:r>
        <w:rPr>
          <w:rFonts w:cs="Times New Roman"/>
          <w:kern w:val="2"/>
          <w:szCs w:val="24"/>
        </w:rPr>
        <w:t xml:space="preserve">– </w:t>
      </w:r>
      <w:r>
        <w:rPr>
          <w:rFonts w:cs="Times New Roman"/>
          <w:kern w:val="2"/>
          <w:szCs w:val="24"/>
        </w:rPr>
        <w:t>Miért nézel a címerünkre…? Talán…? Talán Báthoryt Báthoryval fenyegetsz?</w:t>
      </w:r>
    </w:p>
    <w:p>
      <w:pPr>
        <w:pStyle w:val="Knyv"/>
        <w:rPr/>
      </w:pPr>
      <w:r>
        <w:rPr>
          <w:rFonts w:cs="Times New Roman"/>
          <w:kern w:val="2"/>
          <w:szCs w:val="24"/>
        </w:rPr>
        <w:t>Kimondta. Ha nincs benne az édes görög bor, elharapta volna, mielőtt kimondja a szót. Jósika lehajtotta fejét.</w:t>
      </w:r>
    </w:p>
    <w:p>
      <w:pPr>
        <w:pStyle w:val="Knyv"/>
        <w:rPr/>
      </w:pPr>
      <w:r>
        <w:rPr>
          <w:rFonts w:cs="Times New Roman"/>
          <w:kern w:val="2"/>
          <w:szCs w:val="24"/>
        </w:rPr>
        <w:t xml:space="preserve">– </w:t>
      </w:r>
      <w:r>
        <w:rPr>
          <w:rFonts w:cs="Times New Roman"/>
          <w:kern w:val="2"/>
          <w:szCs w:val="24"/>
        </w:rPr>
        <w:t>Fenséged nemhiába tanulja a taliánoktól a lélekbe látás tudományát; most is gondolataim mélyére tekintett, pedig még ki sem formálódott bennem. Félni… fenségednek a kicsinyektől nem kell félnie… azoktól sem, akikkel jót tett, talián sem fogja vesztét okozni. Csak az, aki…</w:t>
      </w:r>
    </w:p>
    <w:p>
      <w:pPr>
        <w:pStyle w:val="Knyv"/>
        <w:rPr/>
      </w:pPr>
      <w:r>
        <w:rPr>
          <w:rFonts w:cs="Times New Roman"/>
          <w:kern w:val="2"/>
          <w:szCs w:val="24"/>
        </w:rPr>
        <w:t>Zsigmond ült, Jósika állt mellette. Körös-körül olaszok, akik nem érthették volna akkor sem a magyar beszédet, ha nem zengenek a hangszerek. Zsigmond szeme alulról felfelé fúródott a kamarás tekintetébe:</w:t>
      </w:r>
    </w:p>
    <w:p>
      <w:pPr>
        <w:pStyle w:val="Knyv"/>
        <w:rPr/>
      </w:pPr>
      <w:r>
        <w:rPr>
          <w:rFonts w:cs="Times New Roman"/>
          <w:kern w:val="2"/>
          <w:szCs w:val="24"/>
        </w:rPr>
        <w:t xml:space="preserve">– </w:t>
      </w:r>
      <w:r>
        <w:rPr>
          <w:rFonts w:cs="Times New Roman"/>
          <w:kern w:val="2"/>
          <w:szCs w:val="24"/>
        </w:rPr>
        <w:t>Mondd ki: Boldizsár!</w:t>
      </w:r>
    </w:p>
    <w:p>
      <w:pPr>
        <w:pStyle w:val="Knyv"/>
        <w:rPr/>
      </w:pPr>
      <w:r>
        <w:rPr>
          <w:rFonts w:cs="Times New Roman"/>
          <w:kern w:val="2"/>
          <w:szCs w:val="24"/>
        </w:rPr>
        <w:t>Jósika felkapta fejét, rettenten tette mellére tenyerét. Lelke tiszta… nem ő mondta ki, nem ő gondolta… de ajka szélén átfutott a gúnyos mosoly.</w:t>
      </w:r>
    </w:p>
    <w:p>
      <w:pPr>
        <w:pStyle w:val="Knyv"/>
        <w:rPr/>
      </w:pPr>
      <w:r>
        <w:rPr>
          <w:rFonts w:cs="Times New Roman"/>
          <w:kern w:val="2"/>
          <w:szCs w:val="24"/>
        </w:rPr>
        <w:t xml:space="preserve">– </w:t>
      </w:r>
      <w:r>
        <w:rPr>
          <w:rFonts w:cs="Times New Roman"/>
          <w:kern w:val="2"/>
          <w:szCs w:val="24"/>
        </w:rPr>
        <w:t>Fenség… miért kísért meg? Hisz tudja, hogy Boldizsár úr gyűlöl engem… megalázott… úgy megalázott, hogy nem lehetett ennél jobban.</w:t>
      </w:r>
    </w:p>
    <w:p>
      <w:pPr>
        <w:pStyle w:val="Knyv"/>
        <w:rPr/>
      </w:pPr>
      <w:r>
        <w:rPr>
          <w:rFonts w:cs="Times New Roman"/>
          <w:kern w:val="2"/>
          <w:szCs w:val="24"/>
        </w:rPr>
        <w:t>Fél esztendeje történt… Kint a fehérvári nagyréten. Nem sokkal azután, hogy Boldizsár hazajött, sebbel, dicsőséggel a lengyel hadjáratból. Lófuttatást rendeztek, ott voltak a nagymágnások, a fejedelem s Boldizsár. Zsigmond mustrálta unokabátyjának szép, markos paripáját, s drága boglárt vetett oda: ki mérkőznék meg Fogaras örökös urával?</w:t>
      </w:r>
    </w:p>
    <w:p>
      <w:pPr>
        <w:pStyle w:val="Knyv"/>
        <w:rPr/>
      </w:pPr>
      <w:r>
        <w:rPr>
          <w:rFonts w:cs="Times New Roman"/>
          <w:kern w:val="2"/>
          <w:szCs w:val="24"/>
        </w:rPr>
        <w:t>Boldizsárral mérkőzni, aki maga is majdnem fejedelem? Táncoltatta lovát a napsütésben, olyan diadalmas, olyan fejedelmi volt.</w:t>
      </w:r>
    </w:p>
    <w:p>
      <w:pPr>
        <w:pStyle w:val="Knyv"/>
        <w:rPr/>
      </w:pPr>
      <w:r>
        <w:rPr>
          <w:rFonts w:cs="Times New Roman"/>
          <w:kern w:val="2"/>
          <w:szCs w:val="24"/>
        </w:rPr>
        <w:t>Zsigmond belesápadt az irigykedésbe… Nem mer vele mérkőzni senki?… Tekintete rászaladt Jósikára, aki kivezette könnyű arabs kancáját. Zsigmond nem szólt, nem ösztönözte… csak tekintettel, s Jósika felpattant a nyeregbe, nem kellett hozzá apród, már-ott állt lova Boldizsár paripája mellett, Zsigmond lebbentette kendőjét – megindult a két férfi között a verseny.</w:t>
      </w:r>
    </w:p>
    <w:p>
      <w:pPr>
        <w:pStyle w:val="Knyv"/>
        <w:rPr/>
      </w:pPr>
      <w:r>
        <w:rPr>
          <w:rFonts w:cs="Times New Roman"/>
          <w:kern w:val="2"/>
          <w:szCs w:val="24"/>
        </w:rPr>
        <w:t>Jósika győzött, negyedhosszal. Boldizsár összeszorította ajkát, amikor visszavágtatott. Szemrebbenésnyire sem méltatta Jósikát, Csizmája orrával megtolta a gyepre kitett boglárt, s halkan mondta:</w:t>
      </w:r>
    </w:p>
    <w:p>
      <w:pPr>
        <w:pStyle w:val="Knyv"/>
        <w:rPr/>
      </w:pPr>
      <w:r>
        <w:rPr>
          <w:rFonts w:cs="Times New Roman"/>
          <w:kern w:val="2"/>
          <w:szCs w:val="24"/>
        </w:rPr>
        <w:t xml:space="preserve">– </w:t>
      </w:r>
      <w:r>
        <w:rPr>
          <w:rFonts w:cs="Times New Roman"/>
          <w:kern w:val="2"/>
          <w:szCs w:val="24"/>
        </w:rPr>
        <w:t>Ha nagyságod kívánja, nemcsak szolgákkal, de darabontokkal is megfuttatok…</w:t>
      </w:r>
    </w:p>
    <w:p>
      <w:pPr>
        <w:pStyle w:val="Knyv"/>
        <w:rPr/>
      </w:pPr>
      <w:r>
        <w:rPr>
          <w:rFonts w:cs="Times New Roman"/>
          <w:kern w:val="2"/>
          <w:szCs w:val="24"/>
        </w:rPr>
        <w:t>Jósika arca lángba borult: ha bárki mondta volna… nem ennyit… ennek ezredrészét, már reppenne a kardja, s nem felelne az életéért… de Báthoryt támadni! – fejedelmet támadni. Könny szökött szemébe, lehajtotta fejét. Zsigmond emelte fel a boglárt, ő maga tűzte Jósika mellére. Csak éppen nagy, fekete csend szállt a nagyrétre. Az ifjú nemes urak sorban, ürüggyel, ürügy nélkül hazaigyekeztek. Nem folyt vér… Tudták: míg Jósika él, ezentúl halálos ellensége marad Boldizsár.</w:t>
      </w:r>
    </w:p>
    <w:p>
      <w:pPr>
        <w:pStyle w:val="Knyv"/>
        <w:rPr/>
      </w:pPr>
      <w:r>
        <w:rPr>
          <w:rFonts w:cs="Times New Roman"/>
          <w:kern w:val="2"/>
          <w:szCs w:val="24"/>
        </w:rPr>
        <w:t>Zsigmond felemelte fejét, kezét kinyújtotta Jósika felé.</w:t>
      </w:r>
    </w:p>
    <w:p>
      <w:pPr>
        <w:pStyle w:val="Knyv"/>
        <w:rPr/>
      </w:pPr>
      <w:r>
        <w:rPr>
          <w:rFonts w:cs="Times New Roman"/>
          <w:kern w:val="2"/>
          <w:szCs w:val="24"/>
        </w:rPr>
        <w:t xml:space="preserve">– </w:t>
      </w:r>
      <w:r>
        <w:rPr>
          <w:rFonts w:cs="Times New Roman"/>
          <w:kern w:val="2"/>
          <w:szCs w:val="24"/>
        </w:rPr>
        <w:t>Ülj le, István…</w:t>
      </w:r>
    </w:p>
    <w:p>
      <w:pPr>
        <w:pStyle w:val="Knyv"/>
        <w:rPr/>
      </w:pPr>
      <w:r>
        <w:rPr>
          <w:rFonts w:cs="Times New Roman"/>
          <w:kern w:val="2"/>
          <w:szCs w:val="24"/>
        </w:rPr>
        <w:t xml:space="preserve">– </w:t>
      </w:r>
      <w:r>
        <w:rPr>
          <w:rFonts w:cs="Times New Roman"/>
          <w:kern w:val="2"/>
          <w:szCs w:val="24"/>
        </w:rPr>
        <w:t>Fenséged kegyes. A kamarás nem ülhet ura mellé! Zsigmond felállt, megindult a hosszú szoba másik sarkába, ahol keskeny, török szőnyeggel letakart kerevet húzódott. Megállt, nem ült le, itt mindenkitől távol lehettek, az étekhordók is láthatták, a fenség kamarásával vált szót.</w:t>
      </w:r>
    </w:p>
    <w:p>
      <w:pPr>
        <w:pStyle w:val="Knyv"/>
        <w:rPr/>
      </w:pPr>
      <w:r>
        <w:rPr>
          <w:rFonts w:cs="Times New Roman"/>
          <w:kern w:val="2"/>
          <w:szCs w:val="24"/>
        </w:rPr>
        <w:t xml:space="preserve">– </w:t>
      </w:r>
      <w:r>
        <w:rPr>
          <w:rFonts w:cs="Times New Roman"/>
          <w:kern w:val="2"/>
          <w:szCs w:val="24"/>
        </w:rPr>
        <w:t>Beszélj szívedből… Keresztény ember nem átalkodhatik meg a gyűlölködésben. De ha őszintén beszélsz, s elmondod, ami a lelked nyomja, ez nem lehet vétek…</w:t>
      </w:r>
    </w:p>
    <w:p>
      <w:pPr>
        <w:pStyle w:val="Knyv"/>
        <w:rPr/>
      </w:pPr>
      <w:r>
        <w:rPr>
          <w:rFonts w:cs="Times New Roman"/>
          <w:kern w:val="2"/>
          <w:szCs w:val="24"/>
        </w:rPr>
        <w:t xml:space="preserve">– </w:t>
      </w:r>
      <w:r>
        <w:rPr>
          <w:rFonts w:cs="Times New Roman"/>
          <w:kern w:val="2"/>
          <w:szCs w:val="24"/>
        </w:rPr>
        <w:t xml:space="preserve">Fenség, én csak </w:t>
      </w:r>
      <w:r>
        <w:rPr>
          <w:rFonts w:cs="Times New Roman"/>
          <w:i/>
          <w:iCs/>
          <w:kern w:val="2"/>
          <w:szCs w:val="24"/>
        </w:rPr>
        <w:t>egyről</w:t>
      </w:r>
      <w:r>
        <w:rPr>
          <w:rFonts w:cs="Times New Roman"/>
          <w:iCs/>
          <w:kern w:val="2"/>
          <w:szCs w:val="24"/>
        </w:rPr>
        <w:t xml:space="preserve"> </w:t>
      </w:r>
      <w:r>
        <w:rPr>
          <w:rFonts w:cs="Times New Roman"/>
          <w:kern w:val="2"/>
          <w:szCs w:val="24"/>
        </w:rPr>
        <w:t>nem beszélhetek! Boldizsár urat nem említhetem. Ki hinné el, nem a harag beszél belőlem? Nem azért szórok rá rágalmat, mert el akarom fordítani tőle fenséged kegyét? Ki hinné nekem… a szolgának? Annak a Jósikának, akinek apja nem volt nagyságos, talán… talán a nagyapja nem is volt magyar. Ki hinné, fenség? S akkor miért beszéljek, ha ilyenkor felkavarodik bennem minden indulat?</w:t>
      </w:r>
    </w:p>
    <w:p>
      <w:pPr>
        <w:pStyle w:val="Knyv"/>
        <w:rPr/>
      </w:pPr>
      <w:r>
        <w:rPr>
          <w:rFonts w:cs="Times New Roman"/>
          <w:kern w:val="2"/>
          <w:szCs w:val="24"/>
        </w:rPr>
        <w:t xml:space="preserve">– </w:t>
      </w:r>
      <w:r>
        <w:rPr>
          <w:rFonts w:cs="Times New Roman"/>
          <w:kern w:val="2"/>
          <w:szCs w:val="24"/>
        </w:rPr>
        <w:t xml:space="preserve">István, te tudod, </w:t>
      </w:r>
      <w:r>
        <w:rPr>
          <w:rFonts w:cs="Times New Roman"/>
          <w:i/>
          <w:iCs/>
          <w:kern w:val="2"/>
          <w:szCs w:val="24"/>
        </w:rPr>
        <w:t>akkor</w:t>
      </w:r>
      <w:r>
        <w:rPr>
          <w:rFonts w:cs="Times New Roman"/>
          <w:iCs/>
          <w:kern w:val="2"/>
          <w:szCs w:val="24"/>
        </w:rPr>
        <w:t xml:space="preserve"> </w:t>
      </w:r>
      <w:r>
        <w:rPr>
          <w:rFonts w:cs="Times New Roman"/>
          <w:kern w:val="2"/>
          <w:szCs w:val="24"/>
        </w:rPr>
        <w:t>melletted álltam, de az sem titok előtted, hogy nem tűröm, hogy gyűlölködj bátyámmal. Mondd ki, amit szíved mélyén érzel. Végre most kimondhatod. Nincs senki, aki meghallgatná… nincs senki, aki megleshetné beszédünket. Mi van itt? Mi van körülöttünk?</w:t>
      </w:r>
    </w:p>
    <w:p>
      <w:pPr>
        <w:pStyle w:val="Knyv"/>
        <w:rPr/>
      </w:pPr>
      <w:r>
        <w:rPr>
          <w:rFonts w:cs="Times New Roman"/>
          <w:kern w:val="2"/>
          <w:szCs w:val="24"/>
        </w:rPr>
        <w:t xml:space="preserve">– </w:t>
      </w:r>
      <w:r>
        <w:rPr>
          <w:rFonts w:cs="Times New Roman"/>
          <w:kern w:val="2"/>
          <w:szCs w:val="24"/>
        </w:rPr>
        <w:t xml:space="preserve">Fenség… semmi. Mindez csak egy-egy elreppenő szó! De mondott-e nekem többet Boldizsár úr, mint azt, hogy </w:t>
      </w:r>
      <w:r>
        <w:rPr>
          <w:rFonts w:cs="Times New Roman"/>
          <w:i/>
          <w:iCs/>
          <w:kern w:val="2"/>
          <w:szCs w:val="24"/>
        </w:rPr>
        <w:t>szolga,</w:t>
      </w:r>
      <w:r>
        <w:rPr>
          <w:rFonts w:cs="Times New Roman"/>
          <w:iCs/>
          <w:kern w:val="2"/>
          <w:szCs w:val="24"/>
        </w:rPr>
        <w:t xml:space="preserve"> </w:t>
      </w:r>
      <w:r>
        <w:rPr>
          <w:rFonts w:cs="Times New Roman"/>
          <w:kern w:val="2"/>
          <w:szCs w:val="24"/>
        </w:rPr>
        <w:t>s egész életemre hordom ezt a szót, mintha megbillogoltak volna. Ha annyit mondok: Boldizsár úr elhúzza ajkát, ha fenségedről beszélnek… ő maga nem szól, nem beszél, nem gyalázza fenségedet egyetlen szóval sem… csak éppen kedvét leli, ha udvari népe példálózik: miért nem ő – az idősebb Báthory került a fejedelmi székbe, s ami késik, nem múlik… fenséged egészsége törékeny… minap is emlegette: gyötrő fejfájások kínozzák… kiújultak a tanácsülések során. Fenség… igen, a minap is azt mondta Gálffi Jánosnak, hogy itt hagy mindent… elmegy Itáliába… a szentatya majd ráborít fenségedre egy bíborkalapot… Mit gondol, fenséged – egy óra múlva mindezt nem tudja Boldizsár? Már nyolcszáz lovasa s háromszáz talpasa vagyon Fogarasban. Ha megveretné a dobot: akkor, amikor akarná, elfoglalhatná Fehérvárt, mert fenségednek nincs ezer darabontja fegyverben… S az ágyúk… Hozat Havasalföldén keresztül török földről… pénzeli a basákat, jóban van a két vajdával. Görögök jönnek-mennek az udvarában. Fogaras messze van, ki látja, mi történik ott…</w:t>
      </w:r>
    </w:p>
    <w:p>
      <w:pPr>
        <w:pStyle w:val="Knyv"/>
        <w:rPr/>
      </w:pPr>
      <w:r>
        <w:rPr>
          <w:rFonts w:cs="Times New Roman"/>
          <w:kern w:val="2"/>
          <w:szCs w:val="24"/>
        </w:rPr>
        <w:t xml:space="preserve">– </w:t>
      </w:r>
      <w:r>
        <w:rPr>
          <w:rFonts w:cs="Times New Roman"/>
          <w:kern w:val="2"/>
          <w:szCs w:val="24"/>
        </w:rPr>
        <w:t>Mit akar Boldizsár?</w:t>
      </w:r>
    </w:p>
    <w:p>
      <w:pPr>
        <w:pStyle w:val="Knyv"/>
        <w:rPr/>
      </w:pPr>
      <w:r>
        <w:rPr>
          <w:rFonts w:cs="Times New Roman"/>
          <w:kern w:val="2"/>
          <w:szCs w:val="24"/>
        </w:rPr>
        <w:t xml:space="preserve">– </w:t>
      </w:r>
      <w:r>
        <w:rPr>
          <w:rFonts w:cs="Times New Roman"/>
          <w:kern w:val="2"/>
          <w:szCs w:val="24"/>
        </w:rPr>
        <w:t>István király behunyta szemét. Ő adta fenséged kezébe a pálcát. Boldizsár javítani akar az elhunyt felség akaratán… ők hárman vannak testvérek, fenséged egyedül itt… s Grizeldisz nagyasszony, ha hatalmas is, de messze vagyon Lengyelben. Báthory bíboros keze elér Rómáig, István kezében a váradi vár… Ha akarják: hárman összeroppantják fenséged birodalmát. Boldizsár úr ül majd udvart Fehérvárt…</w:t>
      </w:r>
    </w:p>
    <w:p>
      <w:pPr>
        <w:pStyle w:val="Knyv"/>
        <w:rPr/>
      </w:pPr>
      <w:r>
        <w:rPr>
          <w:rFonts w:cs="Times New Roman"/>
          <w:kern w:val="2"/>
          <w:szCs w:val="24"/>
        </w:rPr>
        <w:t>Jósika megrettent.</w:t>
      </w:r>
    </w:p>
    <w:p>
      <w:pPr>
        <w:pStyle w:val="Knyv"/>
        <w:rPr/>
      </w:pPr>
      <w:r>
        <w:rPr>
          <w:rFonts w:cs="Times New Roman"/>
          <w:kern w:val="2"/>
          <w:szCs w:val="24"/>
        </w:rPr>
        <w:t>Most az egyszer nem adagolta a mérget, csurrant belőle, ahogy elragadta az indulat. Zsigmond sápadtan hallgatta. Ajkát rágta, sápadtsága fölött hektikás foltként ült a piros festék. Legszívesebben kiáltani szeretett volna, félreverni a harangokat, tüzet vinni szerteszét, rohanni az éjszakába… valamit tenni… valamit tenni… olyan félelmesen egyedül van, s ez a pillanat, amikor lüktetve lángol benne a félsz… s most behunyja szemét, s mondja Jósikának:</w:t>
      </w:r>
    </w:p>
    <w:p>
      <w:pPr>
        <w:pStyle w:val="Knyv"/>
        <w:rPr/>
      </w:pPr>
      <w:r>
        <w:rPr>
          <w:rFonts w:cs="Times New Roman"/>
          <w:kern w:val="2"/>
          <w:szCs w:val="24"/>
        </w:rPr>
        <w:t xml:space="preserve">– </w:t>
      </w:r>
      <w:r>
        <w:rPr>
          <w:rFonts w:cs="Times New Roman"/>
          <w:kern w:val="2"/>
          <w:szCs w:val="24"/>
        </w:rPr>
        <w:t>Hozz nőt… frajlát… nőt… Nem bírom így…</w:t>
      </w:r>
    </w:p>
    <w:p>
      <w:pPr>
        <w:pStyle w:val="Knyv"/>
        <w:rPr/>
      </w:pPr>
      <w:r>
        <w:rPr>
          <w:rFonts w:cs="Times New Roman"/>
          <w:kern w:val="2"/>
          <w:szCs w:val="24"/>
        </w:rPr>
        <w:t>Egy perc. Jósika körülnéz a szobában. Az olasz lány… Clelia szolgálója, ragyogó szemű, egyszerű teremtés… honnan jött, ki volt az apja…? A kamarás belenyúl tarsolyába, félmarék ezüstpénz… nem… kivesz három aranyat. Egy perc alatt kell mindennek történnie… Kerítő?… beszéljen az ifjabb Gengával…? Egy kézmozdulattal félrehívja a leányt. „Te”, mondja neki, s mutatja az aranyakat. „A fenség!” A lány riadtan s bűvölten nézi, ivott ő is, a zene fejébe szállt, toszkán hegyvidékről Urbinóba került falusi lány… mikor ér haza?… Ki ne felejtené el leányságát, ha hallja az aranyak pengését. Nincs egyetlen pillanat sem a tűnődésre… ha Zsigmondról elmúlik ez a kábult, remegő, görcsös feszültség…? A lány előtt megnyit egy szőnyegajtót, a kamarás ismeri legjobban a járást, fél forduló, nyílik a belsőbb apródok szobája, kis Béldi, aki soros, nincs a helyén, s innen egy lépés a fejedelmi háló. A lány felsír, rettenve, Jósika megszorítja karját. Halkan mondja „ne félj, jó úr, nem bánt, légy kedves vele… te már, ugye, voltál fiúval”? A lány könnyezik, Jósika kifordul.</w:t>
      </w:r>
    </w:p>
    <w:p>
      <w:pPr>
        <w:pStyle w:val="Knyv"/>
        <w:widowControl/>
        <w:suppressAutoHyphens w:val="false"/>
        <w:spacing w:before="240" w:after="0"/>
        <w:ind w:hanging="0"/>
        <w:rPr/>
      </w:pPr>
      <w:r>
        <w:rPr>
          <w:rFonts w:cs="Times New Roman"/>
          <w:kern w:val="2"/>
          <w:szCs w:val="24"/>
        </w:rPr>
        <w:t>Jósika nekihajtja forró homlokát az ablakkeretnek. Szégyen?… A taliánok belefeledkeznek a zenébe, maguk közt táncolnak, nem kívánnak inni se… ha három együtt van belőlük, már megkezdik a komédiát. Nyugtalan sétáló a kamarás, a palotavilág minden útját ismeri, minden testőr s darabont meghajlik előtte. Ahogy kilép – a kancelláriának belsőbbik szobájában még látja a gyertyafényt.</w:t>
      </w:r>
    </w:p>
    <w:p>
      <w:pPr>
        <w:pStyle w:val="Knyv"/>
        <w:rPr/>
      </w:pPr>
      <w:r>
        <w:rPr>
          <w:rFonts w:cs="Times New Roman"/>
          <w:kern w:val="2"/>
          <w:szCs w:val="24"/>
        </w:rPr>
        <w:t>Ki lehet ott, miért lehet ott valaki?</w:t>
      </w:r>
    </w:p>
    <w:p>
      <w:pPr>
        <w:pStyle w:val="Knyv"/>
        <w:rPr/>
      </w:pPr>
      <w:r>
        <w:rPr>
          <w:rFonts w:cs="Times New Roman"/>
          <w:kern w:val="2"/>
          <w:szCs w:val="24"/>
        </w:rPr>
        <w:t>Kovacsóczyt találja, Szamosközy Istvánnal. A titkár szeme véreres a fáradtságtól, a kancellár az estebéd után kelt fel s jött át, nyugtalansága hajtotta. Jósika megáll az ajtóban. Nem tanácsúr, de kamarása a fejedelemnek, s mindenki tudja: belső híve. Ő a legfiatalabb a „páduaiak” közül, az idősebbek szóba állnak vele.</w:t>
      </w:r>
    </w:p>
    <w:p>
      <w:pPr>
        <w:pStyle w:val="Knyv"/>
        <w:rPr/>
      </w:pPr>
      <w:r>
        <w:rPr>
          <w:rFonts w:cs="Times New Roman"/>
          <w:kern w:val="2"/>
          <w:szCs w:val="24"/>
        </w:rPr>
        <w:t>Kovacsóczy otthonról jött, kamukadolmányban; Szamosközy tollat hegyez.</w:t>
      </w:r>
    </w:p>
    <w:p>
      <w:pPr>
        <w:pStyle w:val="Knyv"/>
        <w:rPr/>
      </w:pPr>
      <w:r>
        <w:rPr>
          <w:rFonts w:cs="Times New Roman"/>
          <w:kern w:val="2"/>
          <w:szCs w:val="24"/>
        </w:rPr>
        <w:t xml:space="preserve">– </w:t>
      </w:r>
      <w:r>
        <w:rPr>
          <w:rFonts w:cs="Times New Roman"/>
          <w:kern w:val="2"/>
          <w:szCs w:val="24"/>
        </w:rPr>
        <w:t>Quid novi? – kérdi a bekopogtató, s erre a „mi újság”-ra elhúzza a kancellár a száját.</w:t>
      </w:r>
    </w:p>
    <w:p>
      <w:pPr>
        <w:pStyle w:val="Knyv"/>
        <w:rPr/>
      </w:pPr>
      <w:r>
        <w:rPr>
          <w:rFonts w:cs="Times New Roman"/>
          <w:kern w:val="2"/>
          <w:szCs w:val="24"/>
        </w:rPr>
        <w:t xml:space="preserve">– </w:t>
      </w:r>
      <w:r>
        <w:rPr>
          <w:rFonts w:cs="Times New Roman"/>
          <w:kern w:val="2"/>
          <w:szCs w:val="24"/>
        </w:rPr>
        <w:t>Épp most kellett uradnak felverni a palotaszállást… Tudom, teszi, amikor jólesik néki, de ma jöve meg a külországbéli nagypap. Látod-e, Estván, még imbolyog a fény az ablakában. Odaszállásolták az emeletre, a sarokba. Ahol Leleszi páter is lakott. Ha kinéz – látja odaát a nagy vigasságot. Aki pápista, tudja: ma nem illett volna, ünnep vigiliáján…</w:t>
      </w:r>
    </w:p>
    <w:p>
      <w:pPr>
        <w:pStyle w:val="Knyv"/>
        <w:rPr/>
      </w:pPr>
      <w:r>
        <w:rPr>
          <w:rFonts w:cs="Times New Roman"/>
          <w:kern w:val="2"/>
          <w:szCs w:val="24"/>
        </w:rPr>
        <w:t xml:space="preserve">– </w:t>
      </w:r>
      <w:r>
        <w:rPr>
          <w:rFonts w:cs="Times New Roman"/>
          <w:kern w:val="2"/>
          <w:szCs w:val="24"/>
        </w:rPr>
        <w:t>Bátyám, ilyen kései órán dolgozik nagyságod?</w:t>
      </w:r>
    </w:p>
    <w:p>
      <w:pPr>
        <w:pStyle w:val="Knyv"/>
        <w:rPr/>
      </w:pPr>
      <w:r>
        <w:rPr>
          <w:rFonts w:cs="Times New Roman"/>
          <w:kern w:val="2"/>
          <w:szCs w:val="24"/>
        </w:rPr>
        <w:t xml:space="preserve">– </w:t>
      </w:r>
      <w:r>
        <w:rPr>
          <w:rFonts w:cs="Times New Roman"/>
          <w:kern w:val="2"/>
          <w:szCs w:val="24"/>
        </w:rPr>
        <w:t>Napközben alig-alig akad időm, mindegyre elnyel a hivataloskodás. Most jöttem át, s kértem a szekretáriust, hegyezzen pennát, írja nékem, pro memoria, amit gondolok. Ugyanis…</w:t>
      </w:r>
    </w:p>
    <w:p>
      <w:pPr>
        <w:pStyle w:val="Knyv"/>
        <w:rPr/>
      </w:pPr>
      <w:r>
        <w:rPr>
          <w:rFonts w:cs="Times New Roman"/>
          <w:kern w:val="2"/>
          <w:szCs w:val="24"/>
        </w:rPr>
        <w:t xml:space="preserve">– </w:t>
      </w:r>
      <w:r>
        <w:rPr>
          <w:rFonts w:cs="Times New Roman"/>
          <w:kern w:val="2"/>
          <w:szCs w:val="24"/>
        </w:rPr>
        <w:t>Baj vagyon? Országgal?</w:t>
      </w:r>
    </w:p>
    <w:p>
      <w:pPr>
        <w:pStyle w:val="Knyv"/>
        <w:rPr/>
      </w:pPr>
      <w:r>
        <w:rPr>
          <w:rFonts w:cs="Times New Roman"/>
          <w:kern w:val="2"/>
          <w:szCs w:val="24"/>
        </w:rPr>
        <w:t xml:space="preserve">– </w:t>
      </w:r>
      <w:r>
        <w:rPr>
          <w:rFonts w:cs="Times New Roman"/>
          <w:kern w:val="2"/>
          <w:szCs w:val="24"/>
        </w:rPr>
        <w:t>Nem az országgal, Estván, énvelem, ha meghallgatod. Látod-e, jó urunk nékem adta, mihelyt elfoglalta a székét azt a négy székely falut: Jobbágytelke, Remete, Hódos, Ehéd… s látod-e, mi történik: azok a góbék felhördültek. Nem lészenek jobbágyai senkinek. Hűséges pixidáriusai a fenségnek, hordják a lándzsát, valahányszor csak hívja őket a székelyek ispánja! Megapellálták a donációt… makula volt a pergamenen, magyari szavakban ország rendjére hivatkoztak. Bizonyosan az öreg Máté pap keze benne… Csakhogy nem elég az írás. De csak annyi vagyon a kancellárnak, hogy kiküld biztosokat: vizsgálják meg, mi az igazság, mivel tudja az a félszáz székely, aki berzenkedik, bizonyítani az igazát? Van-e papír? Hadba hívó írás? A szék testimoniálisa, pecsétes dokumentum, apáról… nagyapáról… dédősről… Persze tanúskodik az egyik a másiknak, jönnek szomszédok is, szégyenszemre két lófő is jőve… Azt akarják bizonyítani: ezeket a góbékat nem lehet jobbágyi sorba visszautalni, merthogy fegyverrel kezükben szolgálták a fejedelmet. De mikor? Ki látta? Miféle ütközetbe valának, amikor itt, Erdélyben, hála legyen az Úrnak, nem volt háborúság, mióta Báthory István elfoglalta trónusát. Mikor mentek volna? Látták-e őket tordai vagy dési mustrán? S hol vagyon a lándzsa meg a kard, amivel indulhatnának? Na lám… mondja a biztos, Mikes nagyságos: megbuktatok, góbék! – Minden szóért kár. Hát csak néznek egymásra, egyik sem tülekszik belátni a biztos igazát. Amikor már nagyon nagy vala a lárma s a berzenkedés, Mikes uram fittyentett, bejövének Görgény várának poroszlói, megragadták az engedetleneket. Vala egy közöttük, bizonyos Farkas Ferenc, aki condrája alól fejszét ragadván, megsebezte az egyik várbeli lándzsást. Görgényben nem akart végezni véle a várnagy, mondatik: megint csak valamiféle turbulentia üti fel fejét, ha akasztanak székelyt. Fehérvárra hozzák, ha elindulnak a sószállítások, majd ítél felette a fejedelem nevében az, akinek tiszte az ítéletet ilyen jobbágyfi fejére kimondani… Ne hidd, István, édességes dolog székely jobbágy urának lenni. Nem tudod, nem ülsz-e puskaporral teli hordón, s nem gyújt a góbé alád erdőn égetett szenet…</w:t>
      </w:r>
    </w:p>
    <w:p>
      <w:pPr>
        <w:pStyle w:val="Knyv"/>
        <w:rPr/>
      </w:pPr>
      <w:r>
        <w:rPr>
          <w:rFonts w:cs="Times New Roman"/>
          <w:kern w:val="2"/>
          <w:szCs w:val="24"/>
        </w:rPr>
        <w:t>Jósika vállat von. Közös dolgok, maguk közt tudják: a fejedelemtől csak akkor kérnek székely falura donációt, ha – nincsen más. Ha már minden birtokot kiajándékozott őfensége, mely magyar vagy román jobbágyokkal együtt visszatért a fiskusra, mert az úr családjának magva szakadt, vagy hűtlenségbe esvén, bevonattak a birtokok. De székely urának lenni – nemkívánatos dolog. Legfőképp a székely urak vonakodnak attól, hogy fajtájukbelieken kormánykodjanak. Merthogy mindig akad olyan bocskoros, aki hirdeti, hogy szépapjától egy vér a nagyságossal, őt is így vagy úgy hívják, csak éppen… elfelejtettük ükje nevét bépingálni az armálisba, s így maradt pucér fenékkel. Ha nagyon vakarják a dolgot… valami igazuk mindig kibújik a testimoniálisokból… s ha akad olyan szikra, mint az átkozott Máté: felszökken a reves fában a láng.</w:t>
      </w:r>
    </w:p>
    <w:p>
      <w:pPr>
        <w:pStyle w:val="Knyv"/>
        <w:rPr/>
      </w:pPr>
      <w:r>
        <w:rPr>
          <w:rFonts w:cs="Times New Roman"/>
          <w:kern w:val="2"/>
          <w:szCs w:val="24"/>
        </w:rPr>
        <w:t>Kovacsóczy nem véletlenül meséli mindezt Jósikának. A kamarás meglesheti: mikor van éppen bőségesen ajándékozó kedvében ura, s hátha megcserélheti a hitvány Hodost s Ehédet jámborabb román ajkú községekre. Feléért is odaadná. Aki magát székely lándzsásnak tartja, nem szívesen töri ura földjét jobbágyrobotban…</w:t>
      </w:r>
    </w:p>
    <w:p>
      <w:pPr>
        <w:pStyle w:val="Knyv"/>
        <w:rPr/>
      </w:pPr>
      <w:r>
        <w:rPr>
          <w:rFonts w:cs="Times New Roman"/>
          <w:kern w:val="2"/>
          <w:szCs w:val="24"/>
        </w:rPr>
        <w:t>Jósika alig figyel a kancellárra, le sem ül, bolyongó szellemként kisétál az ajtón, Kovacsóczy néz utána: mi lelte ezt az embert? Miért jött ide? Mit akart… kivel szeretett volna beszélni? De Szamosközy mozdulatlan arcáról nem olvas semmiféle indulatot.</w:t>
      </w:r>
    </w:p>
    <w:p>
      <w:pPr>
        <w:pStyle w:val="Knyv"/>
        <w:widowControl/>
        <w:suppressAutoHyphens w:val="false"/>
        <w:spacing w:before="240" w:after="0"/>
        <w:ind w:hanging="0"/>
        <w:rPr>
          <w:rFonts w:cs="Times New Roman"/>
          <w:kern w:val="2"/>
          <w:szCs w:val="24"/>
        </w:rPr>
      </w:pPr>
      <w:r>
        <w:rPr>
          <w:rFonts w:cs="Times New Roman"/>
          <w:kern w:val="2"/>
          <w:szCs w:val="24"/>
        </w:rPr>
        <w:t>A lány nem jött szűzen Erdélybe, Urbinóban hevesek a legények, forrók az éjszakák.</w:t>
      </w:r>
    </w:p>
    <w:p>
      <w:pPr>
        <w:pStyle w:val="Knyv"/>
        <w:suppressAutoHyphens w:val="false"/>
        <w:ind w:hanging="0"/>
        <w:rPr/>
      </w:pPr>
      <w:r>
        <w:rPr>
          <w:rFonts w:cs="Times New Roman"/>
          <w:kern w:val="2"/>
          <w:szCs w:val="24"/>
        </w:rPr>
        <w:t>A város peremén kiszapulták a mosóban, hogy jár hozzá valaki éjjel; Pimpa így szegődött el Genga Cleliához, amikor a lány indult a messzi Óperenciákra. Alig két hete volt itt, fázott, félt, a bőséges, zsíros étel öröme töltötte csak el, a jó bor, félvég posztó, amit kisasszonya megosztott vele.</w:t>
      </w:r>
    </w:p>
    <w:p>
      <w:pPr>
        <w:pStyle w:val="Knyv"/>
        <w:rPr/>
      </w:pPr>
      <w:r>
        <w:rPr>
          <w:rFonts w:cs="Times New Roman"/>
          <w:kern w:val="2"/>
          <w:szCs w:val="24"/>
        </w:rPr>
        <w:t>Nem volt ostoba lány, betűvetésre is tanították, ha hátravetette fényes, fekete haját, a gyertyatűz belekapott szemebogarába, feltüzelte sötét mélységeit. Ha hátrahajtotta derekát, hogy két karját hátradobva érje el a párkányt… olyan volt, mint a macska, fürge, játékos.</w:t>
      </w:r>
    </w:p>
    <w:p>
      <w:pPr>
        <w:pStyle w:val="Knyv"/>
        <w:rPr/>
      </w:pPr>
      <w:r>
        <w:rPr>
          <w:rFonts w:cs="Times New Roman"/>
          <w:kern w:val="2"/>
          <w:szCs w:val="24"/>
        </w:rPr>
        <w:t>Az aranyakat morzsolta ujja: az arany az egyetlen, melynek egyforma a nyelve, egyforma a csilingelése, formája is itt és Itáliában, míg beoson az ágyasházba, kendőjének sarkába köti. S már jön a fejedelem, s nézik egymást… ó, ha a piktorlegényé lenne, mint Urbinóban, aki elvette lányságát… már nyakába vetette volna magát, ojtaná a gyertyát, a kis mécses se lobogjon, végigsimítaná a fiú színes, hennás kezével a testét…</w:t>
      </w:r>
    </w:p>
    <w:p>
      <w:pPr>
        <w:pStyle w:val="Knyv"/>
        <w:rPr/>
      </w:pPr>
      <w:r>
        <w:rPr>
          <w:rFonts w:cs="Times New Roman"/>
          <w:kern w:val="2"/>
          <w:szCs w:val="24"/>
        </w:rPr>
        <w:t>A dülledt szemű nagyúr bajuszát morzsolja, liheg. Ajka két keskeny szélén mintha cérnaszál futna végig… ivott-e, vagy beteg? Hatalmas nyoszolya, bíbor függönyökkel, sasokkal, sárkányokkal. Pimpa didereg. Aki jön, az a leghatalmasabb Transsylvaniában… mégis fiú csak, nem tudja: hogyan kezdje, mit mondjon neki?… Csak a tőrét tenné le… de a lány nem meri ingerelni. Hallott szörnyű történeteket arról, hogy… S valamit mond, amit Lucától, a piktorfiútól tanult, valami kedveset, mintha próbálná feloldani benne a félszet. Az Altezza kinyújtja kezét, megsimogatja a lány fejét, nyirkos a keze, olyan reszketeg az ujja, nem bír magával, remeg… egész testén átfut a reszketés. Így állnak egymással szemben, s olyan félelmesen világos minden, a lány lehajtja fejét, s kéri halkan „luce”, s Zsigmond már indulna is a gyertya felé, de hirtelen arra eszmél: soha nem lehet tudni, ki rejtőzködik ágyasházában, ne érje váratlanul, ha sarokból éri a támadás… Míg erre gondol, villanásra elfelejti Pimpát, már sajnálja az egészet… tetszik-e neki a lány? Kemény fekete hajával, egészséges, de zsíros orcájával, fekete szemével, csapott vállával? Míg nyúl érte, a mélyből… egészen a mélyből feltör Leleszi hangja: ha ott állsz a kísértés meredélyén, ha már-már megadod magad a Gonosznak – még akkor sem késő visszariadni. Az Úr javadra tudja be: ha gyenge valál, megerősödtél… Szegény Leleszi, lent haldoklik Fogarasban. Holnap leküldi hozzá Gálffit; vágtassanak a lovas legények, mondják meg Leleszinek: nem… nem hullott be a kárhozatba… nem történt semmi… csak megtántorodott…</w:t>
      </w:r>
    </w:p>
    <w:p>
      <w:pPr>
        <w:pStyle w:val="Knyv"/>
        <w:rPr/>
      </w:pPr>
      <w:r>
        <w:rPr>
          <w:rFonts w:cs="Times New Roman"/>
          <w:kern w:val="2"/>
          <w:szCs w:val="24"/>
        </w:rPr>
        <w:t>Nézi a lányt, aki egy lépéssel visszalép. A lány nem ringyó, egyetlen szeretője volt, nem tudja, hogyan édesítse magához azt, akinek úgy futnak árnyékok az arcán, mint felhők az égen, alig szól, nem nevet, nem öleli úgy, hogy elálljon a szívdobbanása. Csak simogatja, erőtlenül, keszeg fehér kezével, a gyönyörű fehér kézzel, melyen ragyognak a karbunkulus gyűrűk… A keze szebb, mint főtisztelendő Genga úrnak… férfikéz siklik haján, lecsúszik egy ujj homlokára, végigsimogatja szemhéját, mintha valami fekete födél ereszkedne szemére, ha most beleszúrna… ha most körömmel kapna szembogarába… a lány megretten: a fiú arcán valami kegyetlen húzódik. Kiszakítja magát egy mozdulattal, most a lány az erősebb, a fejedelem remeg. S így múlik el a perc… egy perc… hány perc? S a lány nem bontja meg ruhájának derekát, nem tapad oda kurtizán módjára a nagyúrhoz, nem mossa el a félszeg fiúremegést. Csak áll, nem szaladhat, mert három aranyat kapott, s ennyi pénz… ó, ennyi pénz… egy lány erényéért, akinek már nincsen meg az erénye, s Zsigmondban egyre erősebb lesz Leleszi hangja, tépni kezdi saját zekéjét, az egyik kezével, míg ujja lassan lecsúszik a lány homlokáról. S ahogy keres tarsolyában tudja: üres… a fejedelem nem jár csengő pénzzel, mögötte kamarásai haladnak, akik tudják: kis vagy nagy ezüst vagy réz (sohanapján arany) jár annak, aki alázkodik, kéreget, baját panaszolja. Most sincs nála semmi, amit a lánynak adhatna… egy ékszert? Transsylvania fejedelmi ékszereiből…? Egy riadt kis lánynak, akit behajtott hozzá Jósika szeszélye… s nem mondja, hogy holnap nem… de ma… most nem… most nem kell, majd holnap, ha minden megnyugszik körülötte, s a lány is megszokja, ne álljon kíváncsi mereven. Mégis adni kellene valamit, boglárt tép mentéjéről… ez nem gyémántos, apró türkiszek rajta, ezüsthátát remekbe kovácsolta a kolozsvári ötvös… Nem arany, nem karbunkulus. Megsimogatja a lány arcát. Leleszi hangja erősebb… csókolná…? Most csókolná…? Quod princeps vult legis habet vigorem. De ha nem tud akarni a fejedelem, nem mondja: vetkőzz… feküdj ágyba, szeress!</w:t>
      </w:r>
    </w:p>
    <w:p>
      <w:pPr>
        <w:pStyle w:val="Knyv"/>
        <w:rPr/>
      </w:pPr>
      <w:r>
        <w:rPr>
          <w:rFonts w:cs="Times New Roman"/>
          <w:kern w:val="2"/>
          <w:szCs w:val="24"/>
        </w:rPr>
        <w:t>A kulcs kinyitja a szőnyeg megetti kisajtót. Néhány lépés, utánavilágít a gyertyával. Megjött hangja, elmúlt rezgése, mondja neki: vigyázz… lépcső… scalinata… visszafordul, szomjasan kapja el az éjszakára készített kupát: mennyi lehet benne… hány iccényi ital…? Szomjasan kortyolja: elnyúlni, nem tudni semmiről, részegedni. Ellenállt a Gonosznak. Mi lesz, ha meghal addig Leleszi atya?</w:t>
      </w:r>
    </w:p>
    <w:p>
      <w:pPr>
        <w:pStyle w:val="Knyv"/>
        <w:rPr/>
      </w:pPr>
      <w:r>
        <w:rPr>
          <w:rFonts w:cs="Times New Roman"/>
          <w:kern w:val="2"/>
          <w:szCs w:val="24"/>
        </w:rPr>
        <w:t>Hallja Jósika kardjának csörrenését: Zsigmondnak finom a hallása, ismeri az összes zörejeket. Itt Jósika vigyáz rá, aki idekerítette a frajlát.</w:t>
      </w:r>
    </w:p>
    <w:p>
      <w:pPr>
        <w:pStyle w:val="Knyv"/>
        <w:rPr/>
      </w:pPr>
      <w:r>
        <w:rPr>
          <w:rFonts w:cs="Times New Roman"/>
          <w:kern w:val="2"/>
          <w:szCs w:val="24"/>
        </w:rPr>
        <w:t>Meg kellene égetni az összes eretnekeket. De ki maradna Erdélyben, akik felett utána a pápista fejedelem uralkodhatnék?</w:t>
      </w:r>
    </w:p>
    <w:p>
      <w:pPr>
        <w:pStyle w:val="Knyv"/>
        <w:rPr/>
      </w:pPr>
      <w:r>
        <w:rPr>
          <w:rFonts w:cs="Times New Roman"/>
          <w:kern w:val="2"/>
          <w:szCs w:val="24"/>
        </w:rPr>
        <w:t>Kiszól: – István, egyedül vagyok!</w:t>
      </w:r>
    </w:p>
    <w:p>
      <w:pPr>
        <w:pStyle w:val="Knyv"/>
        <w:rPr/>
      </w:pPr>
      <w:r>
        <w:rPr>
          <w:rFonts w:cs="Times New Roman"/>
          <w:kern w:val="2"/>
          <w:szCs w:val="24"/>
        </w:rPr>
        <w:t>Öltözötten látja, üres kupa mellette, két vékony tajtékszál a szája szélén.</w:t>
      </w:r>
    </w:p>
    <w:p>
      <w:pPr>
        <w:pStyle w:val="Knyv"/>
        <w:rPr/>
      </w:pPr>
      <w:r>
        <w:rPr>
          <w:rFonts w:cs="Times New Roman"/>
          <w:kern w:val="2"/>
          <w:szCs w:val="24"/>
        </w:rPr>
        <w:t>Hol a lány? Mi történt ez alatt az óra alatt, míg Jósika belökte Pimpát, elment és visszatért?</w:t>
      </w:r>
    </w:p>
    <w:p>
      <w:pPr>
        <w:pStyle w:val="Knyv"/>
        <w:rPr/>
      </w:pPr>
      <w:r>
        <w:rPr>
          <w:rFonts w:cs="Times New Roman"/>
          <w:kern w:val="2"/>
          <w:szCs w:val="24"/>
        </w:rPr>
        <w:t xml:space="preserve">– </w:t>
      </w:r>
      <w:r>
        <w:rPr>
          <w:rFonts w:cs="Times New Roman"/>
          <w:kern w:val="2"/>
          <w:szCs w:val="24"/>
        </w:rPr>
        <w:t>Fenség… akit várt, megérkezett. A távoli… páter, Alphonsus barát.</w:t>
      </w:r>
    </w:p>
    <w:p>
      <w:pPr>
        <w:pStyle w:val="Knyv"/>
        <w:rPr/>
      </w:pPr>
      <w:r>
        <w:rPr>
          <w:rFonts w:cs="Times New Roman"/>
          <w:kern w:val="2"/>
          <w:szCs w:val="24"/>
        </w:rPr>
        <w:t>Zsigmond két karjára hajtja fejét. Remeg. István feléje hajol: „Baj van, uram?” – Zsigmond felnéz rá.</w:t>
      </w:r>
    </w:p>
    <w:p>
      <w:pPr>
        <w:pStyle w:val="Knyv"/>
        <w:rPr/>
      </w:pPr>
      <w:r>
        <w:rPr>
          <w:rFonts w:cs="Times New Roman"/>
          <w:kern w:val="2"/>
          <w:szCs w:val="24"/>
        </w:rPr>
        <w:t xml:space="preserve">– </w:t>
      </w:r>
      <w:r>
        <w:rPr>
          <w:rFonts w:cs="Times New Roman"/>
          <w:kern w:val="2"/>
          <w:szCs w:val="24"/>
        </w:rPr>
        <w:t>Meghalhat már Leleszi… van, aki nyomába kerül… Jósika riadtan nézi. Megszokta, hogy a kusza gondolatok útvesztőjén át nem tudja követni urát.</w:t>
      </w:r>
    </w:p>
    <w:p>
      <w:pPr>
        <w:pStyle w:val="Fejezetcm"/>
        <w:rPr/>
      </w:pPr>
      <w:r>
        <w:rPr/>
        <w:t>20</w:t>
      </w:r>
    </w:p>
    <w:p>
      <w:pPr>
        <w:pStyle w:val="Knyv"/>
        <w:suppressAutoHyphens w:val="false"/>
        <w:ind w:hanging="0"/>
        <w:rPr/>
      </w:pPr>
      <w:r>
        <w:rPr>
          <w:rFonts w:cs="Times New Roman"/>
          <w:kern w:val="2"/>
          <w:szCs w:val="24"/>
        </w:rPr>
        <w:t>Farkas Ferenc, a berzenkedő, azaz szabad mivoltához erőszakos cselekedetek árán is ragaszkodó jobbágy állt bírái, a fehérvári országos szék előtt. „Contra turbulentiam” – mondta a vádlevél, s mert elhatározott dolog volt az urak között, hogy példa statuáltatik ez egyszer, lenyírják a szarvát a mindegyre rezgelődő székelyeknek, akár meg se tartották volna a tárgyalást. De mert épp erre a perre behívták a székely székek kapitányait, s a megyékből is azokat, akiket ez illet, Farkas Ferenc pere messze túlnőtt a fejedelmi szék előtt criminaliter zajló ügyeken.</w:t>
      </w:r>
    </w:p>
    <w:p>
      <w:pPr>
        <w:pStyle w:val="Knyv"/>
        <w:rPr/>
      </w:pPr>
      <w:r>
        <w:rPr>
          <w:rFonts w:cs="Times New Roman"/>
          <w:kern w:val="2"/>
          <w:szCs w:val="24"/>
        </w:rPr>
        <w:t>Hogy mi lészen Farkas Ferke emberi sorsa a per végeztével, ez bizony senkinek sem okozott gondot. Végül is, egyszer mindenkinek meg kell halnia, a székely, akármilyen szívós, maga sem él tovább rendszerint negyven esztendőnél. Ferke foga is lazul a sok korpakenyérevésben, pofája beesett, belét megrágta a fenyővíz, a fehérvári csuklyásember ha rászorítja kötelét… egy székellyel lesz csak kevesebb.</w:t>
      </w:r>
    </w:p>
    <w:p>
      <w:pPr>
        <w:pStyle w:val="Knyv"/>
        <w:rPr/>
      </w:pPr>
      <w:r>
        <w:rPr>
          <w:rFonts w:cs="Times New Roman"/>
          <w:kern w:val="2"/>
          <w:szCs w:val="24"/>
        </w:rPr>
        <w:t xml:space="preserve">De maga a jog fundamentuma az, aminek kristálytisztán kell a processzusból kiviláglania. Báthory István fejedelemsége óta, a véres őszi székelyrezdülés óta húsz esztendőn keresztül az urak nem szívesen tenyereltek rá a székely szegénységre. Ha s amit a várkapitányok tudtak igazítani, kemény, néha bizony véres kézzel – ő dolguk volt. Kristóf fejedelem jámbor emberként nem nézett végig egyetlen fővesztést sem, úgy kellett kicsikarni az ítélőmesternek minden manupropriát a halálos ítéletekre. Így nőtt szarvuk a góbéknak, széltében-hosszában terjesztették: igaz ugyan, hogy az urak a fejedelem nevében bevonták a híres székely szabadságot, mely átalkodott paraszti eszük szerint Attila ideje óta megillette őket mindközönségesen, de a </w:t>
      </w:r>
      <w:r>
        <w:rPr>
          <w:rFonts w:cs="Times New Roman"/>
          <w:i/>
          <w:iCs/>
          <w:kern w:val="2"/>
          <w:szCs w:val="24"/>
        </w:rPr>
        <w:t>valóságban</w:t>
      </w:r>
      <w:r>
        <w:rPr>
          <w:rFonts w:cs="Times New Roman"/>
          <w:iCs/>
          <w:kern w:val="2"/>
          <w:szCs w:val="24"/>
        </w:rPr>
        <w:t xml:space="preserve"> </w:t>
      </w:r>
      <w:r>
        <w:rPr>
          <w:rFonts w:cs="Times New Roman"/>
          <w:kern w:val="2"/>
          <w:szCs w:val="24"/>
        </w:rPr>
        <w:t xml:space="preserve">mégis </w:t>
      </w:r>
      <w:r>
        <w:rPr>
          <w:rFonts w:cs="Times New Roman"/>
          <w:i/>
          <w:iCs/>
          <w:kern w:val="2"/>
          <w:szCs w:val="24"/>
        </w:rPr>
        <w:t>másként</w:t>
      </w:r>
      <w:r>
        <w:rPr>
          <w:rFonts w:cs="Times New Roman"/>
          <w:iCs/>
          <w:kern w:val="2"/>
          <w:szCs w:val="24"/>
        </w:rPr>
        <w:t xml:space="preserve"> </w:t>
      </w:r>
      <w:r>
        <w:rPr>
          <w:rFonts w:cs="Times New Roman"/>
          <w:kern w:val="2"/>
          <w:szCs w:val="24"/>
        </w:rPr>
        <w:t>bántak a székely falunépével, mint a magyari jobbágyokkal, kesztyűsebb kézzel, átengedték őket inkább a várkapitányoknak, így a fejedelmi igát könnyebb elviselni, mintha az egész jobbágyfalu sorsát messziről igazgatja az idegen földesúr.</w:t>
      </w:r>
    </w:p>
    <w:p>
      <w:pPr>
        <w:pStyle w:val="Knyv"/>
        <w:rPr/>
      </w:pPr>
      <w:r>
        <w:rPr>
          <w:rFonts w:cs="Times New Roman"/>
          <w:kern w:val="2"/>
          <w:szCs w:val="24"/>
        </w:rPr>
        <w:t xml:space="preserve">A baj ott kezdődött, hogy a fejedelem maga nem tudta, mennyi baj esett apái alatt a székely szabadság körül. Mert ahogyan nem volt igazuk a parasztoknak, amikor bizonygatták: elég, ha egyetlen ősük </w:t>
      </w:r>
      <w:r>
        <w:rPr>
          <w:rFonts w:cs="Times New Roman"/>
          <w:i/>
          <w:iCs/>
          <w:kern w:val="2"/>
          <w:szCs w:val="24"/>
        </w:rPr>
        <w:t>fegyverrel</w:t>
      </w:r>
      <w:r>
        <w:rPr>
          <w:rFonts w:cs="Times New Roman"/>
          <w:iCs/>
          <w:kern w:val="2"/>
          <w:szCs w:val="24"/>
        </w:rPr>
        <w:t xml:space="preserve"> </w:t>
      </w:r>
      <w:r>
        <w:rPr>
          <w:rFonts w:cs="Times New Roman"/>
          <w:kern w:val="2"/>
          <w:szCs w:val="24"/>
        </w:rPr>
        <w:t xml:space="preserve">szolgálta a királyt, vajdát vagy fejedelmet, éppúgy azért az urak s a kancellária lába alatt bizony süppedtek az argumentumok, amikor azt bizonyították, hogy mindvégig, mindétig csak </w:t>
      </w:r>
      <w:r>
        <w:rPr>
          <w:rFonts w:cs="Times New Roman"/>
          <w:i/>
          <w:iCs/>
          <w:kern w:val="2"/>
          <w:szCs w:val="24"/>
        </w:rPr>
        <w:t>colonusok,</w:t>
      </w:r>
      <w:r>
        <w:rPr>
          <w:rFonts w:cs="Times New Roman"/>
          <w:iCs/>
          <w:kern w:val="2"/>
          <w:szCs w:val="24"/>
        </w:rPr>
        <w:t xml:space="preserve"> </w:t>
      </w:r>
      <w:r>
        <w:rPr>
          <w:rFonts w:cs="Times New Roman"/>
          <w:kern w:val="2"/>
          <w:szCs w:val="24"/>
        </w:rPr>
        <w:t>magyari szóval jobbágyok voltak a székely parasztok, s nem illette őket soha, semmiféle szabadság.</w:t>
      </w:r>
    </w:p>
    <w:p>
      <w:pPr>
        <w:pStyle w:val="Knyv"/>
        <w:rPr/>
      </w:pPr>
      <w:r>
        <w:rPr>
          <w:rFonts w:cs="Times New Roman"/>
          <w:kern w:val="2"/>
          <w:szCs w:val="24"/>
        </w:rPr>
        <w:t xml:space="preserve">Az igazság ott vagyon, hogy a bajba jutott ember, még ha fejedelmi süveget visel is, elsősorban a bajból akar kikapaszkodni. Ha nem gyűlnek össze a hadak a nemességből, elmaradnak az urak bandériumai, a hadvezérlésre hivatott generális panaszolja: kevés az ember, mi remény lehet a győzelemre? Ilyenkor persze, mindenkinek első szava: hát a széklyek! Mert tudott dolog egész Erdélyben, hogy magyar jobbágy kezébe nem illenék a fegyver akkor sem, ha azt az ország törvénye odahelyezné, s ha tette egyszer-egyszer, mint anno 1514., mire mentek véle? A székely más. Született vitéz, mindegyiknek lopva-dugva, vagy nyíltan is fegyvere vagyon, s azt meg is markolja. A székely dohog, örökösen elégedetlen, káromkodó, kötekedő addig, míg menni kell, hágni a havasokon, át a pocsétákon, úsztatni, döcögni, csak nem egzercírozni. Amikor elmondják a nagyszót, elhangzik a hajrá… a világ nem látott olyan vitézt, mint ahogy nekiindul a székely. Még a bécsi Burgban is tudják – ezer ilyen toportyán felér három császári ezreddel. Persze itt is azért baj van. A székely ugyan harcol virtusból, mert mindig szeretett verekedni, s nem hígulhat hun vére annyira, hogy ha megköpdösi markát, ne álljon benne fegyverként a fejsze. De ha megszáll egy tábort, betör az ellenség sátorholmijai közé, megint </w:t>
      </w:r>
      <w:r>
        <w:rPr>
          <w:rFonts w:cs="Times New Roman"/>
          <w:i/>
          <w:iCs/>
          <w:kern w:val="2"/>
          <w:szCs w:val="24"/>
        </w:rPr>
        <w:t>szabaddá</w:t>
      </w:r>
      <w:r>
        <w:rPr>
          <w:rFonts w:cs="Times New Roman"/>
          <w:iCs/>
          <w:kern w:val="2"/>
          <w:szCs w:val="24"/>
        </w:rPr>
        <w:t xml:space="preserve"> </w:t>
      </w:r>
      <w:r>
        <w:rPr>
          <w:rFonts w:cs="Times New Roman"/>
          <w:kern w:val="2"/>
          <w:szCs w:val="24"/>
        </w:rPr>
        <w:t>válik, nincs az a teremtett trombitaszó, mely újból rendekbe cibálná. Mindje csak prédát szomjaz, amire egy életen át sóvárgott.</w:t>
      </w:r>
    </w:p>
    <w:p>
      <w:pPr>
        <w:pStyle w:val="Knyv"/>
        <w:rPr/>
      </w:pPr>
      <w:r>
        <w:rPr>
          <w:rFonts w:cs="Times New Roman"/>
          <w:kern w:val="2"/>
          <w:szCs w:val="24"/>
        </w:rPr>
        <w:t xml:space="preserve">Tehát itt van a baj, mondják az urak egymás között, mert csendes beszédben, maguk között azért helyet adtak az igazságnak. Mikor </w:t>
      </w:r>
      <w:r>
        <w:rPr>
          <w:rFonts w:cs="Times New Roman"/>
          <w:i/>
          <w:iCs/>
          <w:kern w:val="2"/>
          <w:szCs w:val="24"/>
        </w:rPr>
        <w:t>kell</w:t>
      </w:r>
      <w:r>
        <w:rPr>
          <w:rFonts w:cs="Times New Roman"/>
          <w:iCs/>
          <w:kern w:val="2"/>
          <w:szCs w:val="24"/>
        </w:rPr>
        <w:t xml:space="preserve"> </w:t>
      </w:r>
      <w:r>
        <w:rPr>
          <w:rFonts w:cs="Times New Roman"/>
          <w:kern w:val="2"/>
          <w:szCs w:val="24"/>
        </w:rPr>
        <w:t xml:space="preserve">a székely – mindent ígérnek neki. A várkapitány is „édes fiaim”-ot fuvolázik, minden talpas után félforint üti markát, ha beszállítja őket a táborba. Ilyenkor </w:t>
      </w:r>
      <w:r>
        <w:rPr>
          <w:rFonts w:cs="Times New Roman"/>
          <w:i/>
          <w:iCs/>
          <w:kern w:val="2"/>
          <w:szCs w:val="24"/>
        </w:rPr>
        <w:t>szabad</w:t>
      </w:r>
      <w:r>
        <w:rPr>
          <w:rFonts w:cs="Times New Roman"/>
          <w:iCs/>
          <w:kern w:val="2"/>
          <w:szCs w:val="24"/>
        </w:rPr>
        <w:t xml:space="preserve"> </w:t>
      </w:r>
      <w:r>
        <w:rPr>
          <w:rFonts w:cs="Times New Roman"/>
          <w:kern w:val="2"/>
          <w:szCs w:val="24"/>
        </w:rPr>
        <w:t>lesz a székely, de menten lefoszlik róla ez a nagy libertás, amikor visszaterelik őket a székekbe. Aki megragad a hadaknál, beimádkozza magát darabontnak vagy várba kerül: arról már nem lehet levakarni a szabadságot. De ezt nem is sajnálja senki ezektől. Ha vért adtatok, legyetek szabadok. De másként áll, hogy egyszerre egy egész falu mondja: ki veletek, amikor megjelenik az új uraság billogosa, hogy számba vegye a donációs jószágokat s jobbágyokat. Ezekre menten ebet ráereszteni, fel a ház tetejére a vöröskakas, ahová a biztos beszállt! Most éppen Kovacsóczy kancellár úr biztosával történt ez. Farkas Feri vezette őket, s elprédálták volna szekerét-jószágát az úrnak, ha meg nem neszeli, s el nem inal Görgény várába… Farkas Feri vezette a népet. Illő, hogy ő álljon ítélőszék elé.</w:t>
      </w:r>
    </w:p>
    <w:p>
      <w:pPr>
        <w:pStyle w:val="Knyv"/>
        <w:rPr/>
      </w:pPr>
      <w:r>
        <w:rPr>
          <w:rFonts w:cs="Times New Roman"/>
          <w:kern w:val="2"/>
          <w:szCs w:val="24"/>
        </w:rPr>
        <w:t>Már kiheverte, ahogy megdöngölték Görgényben, nem is biceg, nem kacska a veréstől a karja, ahogy mondatott az udvarban, amikor felhozta néhányadmagával a várkapitány. A fővádló úgy döntött, hogy csak Ferkét állítja a nagy úriszék elé, mert mindegyik halált érdemelne ugyan, annyi a paragrafus, mind állítja a parasztnak az akasztófát, alig tud válogatni benne az ítélőmester, s úgy mondták az urak maguk közt: fiatal még a fejedelem, ne olyan siculicidiummal kezdje, mint amit Estván úr csinált Kerellő-szentpál után, Szamosfalván.</w:t>
      </w:r>
    </w:p>
    <w:p>
      <w:pPr>
        <w:pStyle w:val="Knyv"/>
        <w:rPr/>
      </w:pPr>
      <w:r>
        <w:rPr>
          <w:rFonts w:cs="Times New Roman"/>
          <w:kern w:val="2"/>
          <w:szCs w:val="24"/>
        </w:rPr>
        <w:t>A vádbiztos nézte az írást: négy gyermek, negyedtelek, asszony. Nem kérte a jobbágytelek bevonását, éljenek majd apjuk akasztása után is a porontyok. Fele mindig elhull, de ha nagyobb székelydúlás nincsen, mégiscsak szaporodnak a góbék a székekben.</w:t>
      </w:r>
    </w:p>
    <w:p>
      <w:pPr>
        <w:pStyle w:val="Knyv"/>
        <w:rPr/>
      </w:pPr>
      <w:r>
        <w:rPr>
          <w:rFonts w:cs="Times New Roman"/>
          <w:kern w:val="2"/>
          <w:szCs w:val="24"/>
        </w:rPr>
        <w:t>Instálták a fenséget: ha kedve tartja, nézzen be az ítélőterembe, de felülhet a terem erkélyére is. Lássa, mifajta egy ilyen processzus. Néki amúgy sem kell tennie semmit, jobbágyítéletnél nincs szükség a fejedelem ámenjére, csak a nemesembereknél. S ennél a Ferkénél éppen az a baj, hogy e kiváltságát nem tudja bizonyítani.</w:t>
      </w:r>
    </w:p>
    <w:p>
      <w:pPr>
        <w:pStyle w:val="Knyv"/>
        <w:rPr/>
      </w:pPr>
      <w:r>
        <w:rPr>
          <w:rFonts w:cs="Times New Roman"/>
          <w:kern w:val="2"/>
          <w:szCs w:val="24"/>
        </w:rPr>
        <w:t>Kemény ember, ahogy áll otthon szőtt harisnyájában, hosszú hajával, bajusszal, szakállával, peckesen. Aki látja, nem mondaná, hogy ez is olyan átalkodott paraszt, mint a többi, aki nem akarja alávetni magát az Úr rendelkezésének: aki úr, úr, aki szolga… szolgáljon.</w:t>
      </w:r>
    </w:p>
    <w:p>
      <w:pPr>
        <w:pStyle w:val="Knyv"/>
        <w:rPr/>
      </w:pPr>
      <w:r>
        <w:rPr>
          <w:rFonts w:cs="Times New Roman"/>
          <w:kern w:val="2"/>
          <w:szCs w:val="24"/>
        </w:rPr>
        <w:t>Amikor megszólal a sok deákbeszéd után…</w:t>
      </w:r>
    </w:p>
    <w:p>
      <w:pPr>
        <w:pStyle w:val="Knyv"/>
        <w:rPr/>
      </w:pPr>
      <w:r>
        <w:rPr>
          <w:rFonts w:cs="Times New Roman"/>
          <w:kern w:val="2"/>
          <w:szCs w:val="24"/>
        </w:rPr>
        <w:t>Merthogy a processzus latinul végeztetik, de parasztnál nem követelhetik meg, hiába is követelnék, hogy ő is értse a latint. A védője – mert ilyent is rendel a törvény – persze magyarázhatna helyette mindent, de az urak kegyesek: ne némítsuk el a paraszt nyelvét, mondjon mindent ki úgy, a maga alantas durvaságában, ahogy kedve tartja, még utoljára. S az urak szemet hunynak, nem fordíttatják latinra, ahogy pedig kellene a procedúrában, abból az egyszerű okból, hogy ők is, maguk közt, nem hivatalosan, mind magyarit beszélnek, ergo értik, mit mond Farkas Ferenc.</w:t>
      </w:r>
    </w:p>
    <w:p>
      <w:pPr>
        <w:pStyle w:val="Knyv"/>
        <w:rPr/>
      </w:pPr>
      <w:r>
        <w:rPr>
          <w:rFonts w:cs="Times New Roman"/>
          <w:kern w:val="2"/>
          <w:szCs w:val="24"/>
        </w:rPr>
        <w:t>A védő jurátus, aki Kászonból eredt, lófőfi, óvatosan lapozgat a pergamenek között. Hosszan pedzi, mi is az a pixidarius, hogyan is fejlődött joga, hogy fegyverrel segítvén fejedelmét, már ne kelljen visszatérnie a szolgaságba. Mindenki tudja, falra hányt borsó, amit mond, de ez hozzátartozik a tisztességhez, mint a lelki vigasz, akasztás előtt. Ez már a dolgoknak a rendje, ezt nem lehet elvonni semmiféle turbulenstől sem. Zsigmond nézi a jurátust, amint hosszan, akkurátusan sorakoztatja: milyen király milyen törvényt hozott, mit ígért ez s ez a vajda, milyen edictumok érintik a székely szabadság rendjét, s melyek azok… amelyek másként szólnak. S lám, mind azt akarja ezzel bizonyítani, hogy annyi a törvény, hogy még jogértő, igaz nemes ember is tántorog az artikulusok között, valóságos útvesztő, melyben hol balra, hol jobbra tévelyeg el a jogot nem ismerő közrendű. Ha ilyen tudatlan parasztról van szó, mennyivel inkább ponderálni kell ezt s betudni az irgalmas ítéletbe.</w:t>
      </w:r>
    </w:p>
    <w:p>
      <w:pPr>
        <w:pStyle w:val="Knyv"/>
        <w:rPr/>
      </w:pPr>
      <w:r>
        <w:rPr>
          <w:rFonts w:cs="Times New Roman"/>
          <w:kern w:val="2"/>
          <w:szCs w:val="24"/>
        </w:rPr>
        <w:t>Kovacsóczy, mint érdekelt fél, persze nem vehet részt a bíróságban. De ott ül párnás székében az auditórium soraiban, s halkan mondja Szamosközynek: „nagyon belemelegedett az ipse, magam is ilyen voltam fiatal koromban. Veritas… veritas… ahogy mondja, István, én is így argumentálnék, ha még egyszer olyan fiatal lehetnék, mint ez a legény… De mondjátok meg neki: ne vigye túlzásba. Nem kell, hogy ez a sok szó kiszaladjon a székekbe, a parasztokhoz. Kihullott a foguk már, nem tudják megrágni ezt a sok punktumot, csak megfekszi a gyomrukat, s lészen belőle új székelylázadás. Csillapodjék a jurátus, megtette, ami illik.”</w:t>
      </w:r>
    </w:p>
    <w:p>
      <w:pPr>
        <w:pStyle w:val="Knyv"/>
        <w:rPr/>
      </w:pPr>
      <w:r>
        <w:rPr>
          <w:rFonts w:cs="Times New Roman"/>
          <w:kern w:val="2"/>
          <w:szCs w:val="24"/>
        </w:rPr>
        <w:t>Így szép csendesen megrángatják menteszárnyát, az ifjú jogász bólint, befejezi a nagy körmondatot. Mindezek okáért a megbocsátó Isten nevében, tudatlan mivoltához illő, irgalmas ítéletet kér Farkas Ferenc.</w:t>
      </w:r>
    </w:p>
    <w:p>
      <w:pPr>
        <w:pStyle w:val="Knyv"/>
        <w:rPr/>
      </w:pPr>
      <w:r>
        <w:rPr>
          <w:rFonts w:cs="Times New Roman"/>
          <w:kern w:val="2"/>
          <w:szCs w:val="24"/>
        </w:rPr>
        <w:t xml:space="preserve">A vádló nem sokat mond. Pergeti öblösen, majdnem jóindulatúan szavait. Alapjában sajnálja is ezt a szegény székelyt, akit a törvény ápolása érdekében holnap reggel fel kell köttetnie. Nem is húzza sokáig. Elmondja, amit illik tudni a fejedelmi jogról s a jus regium abszolút mivoltáról. Rátér arra, hogy a nemesi szabadság privilégium állapota. Való igaz, hogy akik Árpád apánkkal jöttének ezen országba, mind nemesi szabadságot élveztek, de hogy kinek őse volt ott s kié nem, azt ma már nem lehet eldönteni. Ezért éltek már a szent királyok is az írással, vagy legalábbis jó Harmadik Béla király óta. Akinek nemesi szabadsága volt, akkortájt, nem mulasztotta írásba vétetni, s akinek őse meg azóta szerezte, minden királyi s fejedelmi kegyhez járt donációs levél vagy armális pergamen. Mindebből az következik, hogy akinek nincs tarsolyában ilyenféle írás, azazhogy nem tudja igazolni, hogy valaha volt ilyen családjában, de török- vagy tatárdúlás folytán elveszett, elprédálódott, tűz martaléka lett (mert ilyennek bizonyítását engedi a törvény), az a dolgok egyszerű, de kérlelhetetlen logikája szerint – nem más, mint nemesi szabadságban </w:t>
      </w:r>
      <w:r>
        <w:rPr>
          <w:rFonts w:cs="Times New Roman"/>
          <w:i/>
          <w:iCs/>
          <w:kern w:val="2"/>
          <w:szCs w:val="24"/>
        </w:rPr>
        <w:t>nem élő</w:t>
      </w:r>
      <w:r>
        <w:rPr>
          <w:rFonts w:cs="Times New Roman"/>
          <w:iCs/>
          <w:kern w:val="2"/>
          <w:szCs w:val="24"/>
        </w:rPr>
        <w:t xml:space="preserve"> </w:t>
      </w:r>
      <w:r>
        <w:rPr>
          <w:rFonts w:cs="Times New Roman"/>
          <w:kern w:val="2"/>
          <w:szCs w:val="24"/>
        </w:rPr>
        <w:t xml:space="preserve">(nem is város polgára), hanem colonus, a servilis jog alávetettje. Magyarán – </w:t>
      </w:r>
      <w:r>
        <w:rPr>
          <w:rFonts w:cs="Times New Roman"/>
          <w:i/>
          <w:iCs/>
          <w:kern w:val="2"/>
          <w:szCs w:val="24"/>
        </w:rPr>
        <w:t>jobbágy.</w:t>
      </w:r>
    </w:p>
    <w:p>
      <w:pPr>
        <w:pStyle w:val="Knyv"/>
        <w:rPr/>
      </w:pPr>
      <w:r>
        <w:rPr>
          <w:rFonts w:cs="Times New Roman"/>
          <w:kern w:val="2"/>
          <w:szCs w:val="24"/>
        </w:rPr>
        <w:t xml:space="preserve">Tudta-e Farkas, hogy még csak egy nap az élet? Leszegte fejét… tüskés üstöke felmeredt, véreres szemmel nézett a semmibe, amikor elindultak a végtelennek tűnő orációk, fejtegették a bírák, vádlott és védő hol ősi latin autorok szavával, hol Verbőczy Hármaskönyvének passzusával – mi az úr s a szolga viszonya egymáshoz, s hogy a szolgai alávetettség mind a legfelső parancs, mind a gyarló emberi természet rendje szerint: </w:t>
      </w:r>
      <w:r>
        <w:rPr>
          <w:rFonts w:cs="Times New Roman"/>
          <w:i/>
          <w:iCs/>
          <w:kern w:val="2"/>
          <w:szCs w:val="24"/>
        </w:rPr>
        <w:t>örök.</w:t>
      </w:r>
      <w:r>
        <w:rPr>
          <w:rFonts w:cs="Times New Roman"/>
          <w:iCs/>
          <w:kern w:val="2"/>
          <w:szCs w:val="24"/>
        </w:rPr>
        <w:t xml:space="preserve"> </w:t>
      </w:r>
      <w:r>
        <w:rPr>
          <w:rFonts w:cs="Times New Roman"/>
          <w:kern w:val="2"/>
          <w:szCs w:val="24"/>
        </w:rPr>
        <w:t>A bírák az igazságot akarják kideríteni: történt-e s hogyan a lázadás a fejedelmi parancs ellen. A vádló a közösség vétkét látja benne, amikor is a nép indulatát hamis sóvárgással szítják fel álpróféták – mint ama többszörösen meghirdetett, üldözött Máté pap, aki nem szűnik meg nemesember létére bujtogatni a falvak tudatlan parasztjait.</w:t>
      </w:r>
    </w:p>
    <w:p>
      <w:pPr>
        <w:pStyle w:val="Knyv"/>
        <w:rPr/>
      </w:pPr>
      <w:r>
        <w:rPr>
          <w:rFonts w:cs="Times New Roman"/>
          <w:kern w:val="2"/>
          <w:szCs w:val="24"/>
        </w:rPr>
        <w:t>Tudta-e Farkas, hogy egy nap az élet, amikor felé fordult a főbíró, s majdnem jóságos hangon mondta:</w:t>
      </w:r>
    </w:p>
    <w:p>
      <w:pPr>
        <w:pStyle w:val="Knyv"/>
        <w:rPr/>
      </w:pPr>
      <w:r>
        <w:rPr>
          <w:rFonts w:cs="Times New Roman"/>
          <w:kern w:val="2"/>
          <w:szCs w:val="24"/>
        </w:rPr>
        <w:t xml:space="preserve">– </w:t>
      </w:r>
      <w:r>
        <w:rPr>
          <w:rFonts w:cs="Times New Roman"/>
          <w:kern w:val="2"/>
          <w:szCs w:val="24"/>
        </w:rPr>
        <w:t>Fejedelmünk kegyéből elmondhatod, fiam, most mindazt, ami szívedet nyomja. Töredelmes szavadat a bíróság meghallgatja, s javadra tudja be, amikor nagy vétkedet ponderálja. Ha akarsz, beszélhetsz most minden kérdezés nélkül, Farkas Ferenc!</w:t>
      </w:r>
    </w:p>
    <w:p>
      <w:pPr>
        <w:pStyle w:val="Knyv"/>
        <w:rPr/>
      </w:pPr>
      <w:r>
        <w:rPr>
          <w:rFonts w:cs="Times New Roman"/>
          <w:kern w:val="2"/>
          <w:szCs w:val="24"/>
        </w:rPr>
        <w:t>A szék előtt nem hordott nehéz vasat, amiben hozták Görgénytől Fehérvárig tengelyen. A véres csík ott sajgott csuklóján, megdörzsölte, nekifohászkodott, mielőtt beszédbe fogott. Egyszerű székely szóval élt; olyan ember volt, aki megszokta, hogy falujában népek előtt beszéljen. Székelyek között élt, maga is székely volt – gúnyra hajló, örökös keserű tréfa ízével szájukban, konok parasztságukban is bölcs, cseppet sem együgyű góbék között, s szava, mint búvópatak, amint feltör, mondat közben: –…merthogy úgy értettem, nékem Máté szólt, s bujtogata, urak? Harmadéve küldtem néki kicsinyke kalácsot, a frissből, fel a hegyekbe, azóta se él, se hal éntőlem, annyi sincs: füstje. Ennyi bölcs beszédtől, ha kavarodik fejem, bocsássanak meg érte nagyságtok. Nem akartam, magamtól, hogy ennyi időt pocsékoljanak rám, nagyuraim, pedig mindjüknek bizton másféle érkezése lenne. S így röviden. Ha jól summázom, amivel vádoltatom: bujtogatám a szegénységet, merthogy mink szabadságban élvén nem vagyunk s nem lehetünk tisztelt kancellár uram cselédei. Mit mond az Írás, légyen az mentségem, bár sokan elveszének már, akik az Írás mentén keresték igazságukat. Így én. Mert mondatik: ne tégy semmit, ami nincs kedvére az Úrnak. S az Úrnak nem lehet kedvére, hogy megszegik igazságát, amikoron kimondják a szabadra: szolga leszel holnaptól. Merthogy így történe. Ki volt eddig urunk? Lehet-e bitangban a jobbágy? Van-e jobbágy, aki meghalálozván urasága, nem kerül rögvest új uralom alá? Mink meg éltünk, Estván király ideje óta úgy, ahogy éltünk Attila apánk idejében. Szabadon! Ó, tisztelt s nagyurak, micsoda szabadság is ez, melyet nemesi sorban levők irigyelhetnének? Mert csak csúfolnak minket szabadoknak. De vesz közülünk mustrát a görgényi hadnagy, s behajt sáncot-hegyet ásni a várkapitány. S visznek kit-kit hámorba, sóbányába, tavasztól őszig, s megint tavaszig, s csak ígérem-pénz, ha nem botütés a bére. S megint csak jön üzenet: küldj birkát, székely, küldj tehenet, székely! Merthogy lagzi vagy körösztölő készül az aranyos palotában, meghala vagy születe valami úr, s a torra éppúgy adsz, székely, mintha örvendeznél, mert új hajtása vagyon a nagyságos fejedelmi fának.</w:t>
      </w:r>
    </w:p>
    <w:p>
      <w:pPr>
        <w:pStyle w:val="Knyv"/>
        <w:rPr/>
      </w:pPr>
      <w:r>
        <w:rPr>
          <w:rFonts w:cs="Times New Roman"/>
          <w:kern w:val="2"/>
          <w:szCs w:val="24"/>
        </w:rPr>
        <w:t>Ezért vagyunk ilyen csúfságban, nagyságos urak, merthogy ezen szegényke, cafat szabadsághoz is úgy kapaszkodunk, mint aki zuhan a hegyről, s fogja körmével a gyökeret, míg csak bírja, s utána pottyan, ki tudja, milyen mélyre. Így pottyanék én s egész szegény falunépe s a másik, negyedikig. Merthogy kapaszkodánk s óbégatánk, de ki hallja: Hodoson, Ehéden vagy a megbillogozott Jobbágytelkén, hogyan kiáltozik szabadságáért a paraszt. Mit mondtunk, nagyuram, bíró uraim? Hogy mentünk fegyverrel, ha hívott nagyságos urunk, a fejedelem. Kinek nem volt kopjája, lándzsája, gerelye, dárdája, vagy ahogyan neveztetik a szúrószerszám, mely kiteszi a valóságos székely pixidariust? Kinek ne lenne – még a régi időkből? Nagyságtok kévánják a pergamenírást? Mely mondja-mondja a bötű nagyságos nyelvén a mi szabadságunkat? Hát nem mondja a lándzsa vasa, a kasza pengéje, a csákány vékonyabbja, hogy vércsíkbetűkkel aszalódott oda a székely szabadi igazság? Miért nem ezt olvassák, nagyuraim? Honnan került oda vér? Mi magunk között csak ökölre megyünk, ritkán késre. Jó urunk ellen nem lázadoza minálunk a székely. Honnan a vér, nagyuraim, a kopja fején? Mentünk, ki tagadná, ha hívott fejedelem urunk, s mi, egyszerűek, meg se kérdeztük: ki ellen, meddig, innen vagy túl a nagyhegyeken… Csak mentünk. S amikor indultunk, kedves fiam vala a székely, mire jött, aki jött, jobbágysorba ellett condrás jószág!</w:t>
      </w:r>
    </w:p>
    <w:p>
      <w:pPr>
        <w:pStyle w:val="Knyv"/>
        <w:rPr/>
      </w:pPr>
      <w:r>
        <w:rPr>
          <w:rFonts w:cs="Times New Roman"/>
          <w:kern w:val="2"/>
          <w:szCs w:val="24"/>
        </w:rPr>
        <w:t xml:space="preserve">Kegyelmetek szava olyan az én paraszti értelmemnek, mint ha nagytemplomba téved a székely, s muzsikával keverik az Úr nagyságos malasztját. Meghatódik rajta, csak épp hogy nemigen érti, s kell, aki magyarázza, ha ilyen, ha olyan pap vagy egyházfi s magyari szóval beszél. De én nem értem. Hogy lehet, hogy egy nap… egy reggel… még délig, míg jöttének a billogosok, </w:t>
      </w:r>
      <w:r>
        <w:rPr>
          <w:rFonts w:cs="Times New Roman"/>
          <w:i/>
          <w:iCs/>
          <w:kern w:val="2"/>
          <w:szCs w:val="24"/>
        </w:rPr>
        <w:t>szabadok valánk</w:t>
      </w:r>
      <w:r>
        <w:rPr>
          <w:rFonts w:cs="Times New Roman"/>
          <w:iCs/>
          <w:kern w:val="2"/>
          <w:szCs w:val="24"/>
        </w:rPr>
        <w:t xml:space="preserve"> </w:t>
      </w:r>
      <w:r>
        <w:rPr>
          <w:rFonts w:cs="Times New Roman"/>
          <w:kern w:val="2"/>
          <w:szCs w:val="24"/>
        </w:rPr>
        <w:t xml:space="preserve">Ehéden, mire lebukott az alkony: jobbágyok, szolgák, akik felett úriszék mond ítéletet. Merthogy nagyságos urak megnótázhatnak, csipdeshetik húsomat cigánnyal, s átguríthatnak testemen szöges kereket, dobhat hóhér kötelet nyakamba, de kimondom: nincs igaza egyik úrnak sem, aki azt mondja: az úr úrnak született, a szolga szolgának. Hogyan lehet, hogy egy testből, egy vérből vétettünk annyi lófő s primor urakkal, s ükapám bátyja ma üldögél a nagytanácsban. Nem értjük… urak, nem értjük: miért mindig ezen kicsinyke szép birodalomban a legalantasabb, legalávalóbb fajta a székely? Miért mindig bennünket harapnak, marcangolnak, keserítenek? Miért élhetnek békén a falaik között, pozsgásra hizlalva magukat a szászok? Miért nem bántja a törvény a magyari urakat? Csak a székely, ki amolyan lehet, mint a béka – mely megél szárazon s vízen, békében is s hadak idejében. A kaszával kaszálunk, míg keresztben vagyon a botra, s szúrunk vele, ha kikalapáljuk, s megyünk, mert üzen Görgényből a hadnagy: derék emberek, táborba hív a fejedelem! S vala… talán úgy, hogy góbé mondta urának: nem! Nem megyek… nem hagyom ott gyenge asszonyomat, prédára a falut, mindenfajta lézengőknek, cinkosoknak tárva-nyitva? Mentünk… mindig mentünk, mindig hittünk. Soha jókedvvel, de mindig mentünk. Soha-soha nem hittünk, de mindig mentünk. Soha nem vala úgy, hogy </w:t>
      </w:r>
      <w:r>
        <w:rPr>
          <w:rFonts w:cs="Times New Roman"/>
          <w:i/>
          <w:iCs/>
          <w:kern w:val="2"/>
          <w:szCs w:val="24"/>
        </w:rPr>
        <w:t>akkor,</w:t>
      </w:r>
      <w:r>
        <w:rPr>
          <w:rFonts w:cs="Times New Roman"/>
          <w:iCs/>
          <w:kern w:val="2"/>
          <w:szCs w:val="24"/>
        </w:rPr>
        <w:t xml:space="preserve"> </w:t>
      </w:r>
      <w:r>
        <w:rPr>
          <w:rFonts w:cs="Times New Roman"/>
          <w:kern w:val="2"/>
          <w:szCs w:val="24"/>
        </w:rPr>
        <w:t xml:space="preserve">ha üzene a vajda, szepegtünk volna s üzennénk: </w:t>
      </w:r>
      <w:r>
        <w:rPr>
          <w:rFonts w:cs="Times New Roman"/>
          <w:i/>
          <w:iCs/>
          <w:kern w:val="2"/>
          <w:szCs w:val="24"/>
        </w:rPr>
        <w:t>csak</w:t>
      </w:r>
      <w:r>
        <w:rPr>
          <w:rFonts w:cs="Times New Roman"/>
          <w:iCs/>
          <w:kern w:val="2"/>
          <w:szCs w:val="24"/>
        </w:rPr>
        <w:t xml:space="preserve"> </w:t>
      </w:r>
      <w:r>
        <w:rPr>
          <w:rFonts w:cs="Times New Roman"/>
          <w:kern w:val="2"/>
          <w:szCs w:val="24"/>
        </w:rPr>
        <w:t>parasztok vagyunk, nem áll kezünkben a fegyver, fák ellen hadakozunk, barmot terelünk, nem értünk emberöléshez. De hallotta-e valaki, nagyságos uraim, közöttetek, hogy ősidők óta nem ült volna fel a lófő székely, nem esett volna neki vasának fenőkővel a pixidárius székely? Vala olyan gyalázat, hogy megbújtunk rókalyukban, mert féltünk? S pedig mondják, valaha jó Lajos kerály azért szaladt meg, mert nem értek oda idejében a székelyek… mert mindje elment, de bizony nem a többi urak… Így mondják, minálunk, pap is mondta már…</w:t>
      </w:r>
    </w:p>
    <w:p>
      <w:pPr>
        <w:pStyle w:val="Knyv"/>
        <w:rPr/>
      </w:pPr>
      <w:r>
        <w:rPr>
          <w:rFonts w:cs="Times New Roman"/>
          <w:kern w:val="2"/>
          <w:szCs w:val="24"/>
        </w:rPr>
        <w:t xml:space="preserve">Nagyuraim, így kell-e beszélnie annak, aki törvény előtt vagyon, s élete egy hajszálon, s holnap él-e… nem él-e, nagyuraimék titka? Nem valék soha törvény előtt. Négy gyermekem vagyon s valami földem, ha föld az, amire magamnak kell vinnem a földet, mert szegénynek szikla a pádimentuma. Így vagyok, Farkas Ferke: szabad… mert szabad voltam, nagyuraim; nem mentem robotba, nem adtam kilencedet, nem vehette el leányomat szűzen, prédába a kapitány. S most mindez egyetlen papírral – nincs! Robot is, kilenced is, sóbánya, hámor, széplány fölöstököm után, urak vigasságára, poroszlók, urunk köszöntése… Nagyuraim mind a nagyságos nemzet tagjai, ha magyarok, ha székelyek, mind tudják, hogy vagyon nemességük, melyet megírtanak még a régi királyok. De mi lenne, ha egy nap mind elégne… ha holnap, nagyuraim… nem lenne, egyik nagyságosnak sem lenne </w:t>
      </w:r>
      <w:r>
        <w:rPr>
          <w:rFonts w:cs="Times New Roman"/>
          <w:i/>
          <w:iCs/>
          <w:kern w:val="2"/>
          <w:szCs w:val="24"/>
        </w:rPr>
        <w:t>írása,</w:t>
      </w:r>
      <w:r>
        <w:rPr>
          <w:rFonts w:cs="Times New Roman"/>
          <w:iCs/>
          <w:kern w:val="2"/>
          <w:szCs w:val="24"/>
        </w:rPr>
        <w:t xml:space="preserve"> </w:t>
      </w:r>
      <w:r>
        <w:rPr>
          <w:rFonts w:cs="Times New Roman"/>
          <w:kern w:val="2"/>
          <w:szCs w:val="24"/>
        </w:rPr>
        <w:t xml:space="preserve">s nem lenne egyetlen aranyszájú ige sem, mely mondaná: nem vagy paraszti sorsú, ez országnak talán nem is vagy született nemese? Mi lenne, nagyuraim, ha egy nap </w:t>
      </w:r>
      <w:r>
        <w:rPr>
          <w:rFonts w:cs="Times New Roman"/>
          <w:i/>
          <w:iCs/>
          <w:kern w:val="2"/>
          <w:szCs w:val="24"/>
        </w:rPr>
        <w:t>elveszne minden armális,</w:t>
      </w:r>
      <w:r>
        <w:rPr>
          <w:rFonts w:cs="Times New Roman"/>
          <w:iCs/>
          <w:kern w:val="2"/>
          <w:szCs w:val="24"/>
        </w:rPr>
        <w:t xml:space="preserve"> </w:t>
      </w:r>
      <w:r>
        <w:rPr>
          <w:rFonts w:cs="Times New Roman"/>
          <w:kern w:val="2"/>
          <w:szCs w:val="24"/>
        </w:rPr>
        <w:t>vöröskakas kukorékolna minden nemeslevél felett? Merthogy így vagyon szent igaz a székelység szegényebb fele. Bizonyosan Attila apánk írta meg a nemességet, talán nem is papérosra, hanem botokra, rovással, ahogyan tartotta az akkori írás, melyből itt-ott maradt minálunk, székelyföldön mutatóban… De új írás jött, máglyára rakták a régen valót, új, nimet urak a botokat, mert ők új vallást hirdettek. S mikor új vallás jön és új ajkú urak jönnek, elégetik mindazt, ami a régiekre emlékezteti a szegénységet. Kegyes jó urak, engedtessék meg nékem, hogy mindezekről szóljak, mert a magam bajáról mit is mondhatnék? Mit mondhatna a szál szalma a boglyában, egymaga? Merthogy engem szemelt ki a várnagy, mert rovása vala velem. Merthogy múlt esztendőben, amikor pécéztek a hámorhoz székelyt, megmondtam: Ehéd szabad falu, nem ád robotost, még a várkapitánynak sem. Ezért nyúltak hónom alá a pribékek, azért éppen engem vezettek ide.</w:t>
      </w:r>
    </w:p>
    <w:p>
      <w:pPr>
        <w:pStyle w:val="Knyv"/>
        <w:rPr/>
      </w:pPr>
      <w:r>
        <w:rPr>
          <w:rFonts w:cs="Times New Roman"/>
          <w:kern w:val="2"/>
          <w:szCs w:val="24"/>
        </w:rPr>
        <w:t xml:space="preserve">Mondatik az imádságban, hogy bocsássunk meg azoknak, akik ellenünk vétettek. Így mondta mindig – és ez az igazság – Máté pap is. Nem ő volt, aki anno… vagy húsz esztendeje nekihajszolta a székelyeket a kastélyoknak. Máté nem ezt akarja. Csak annyit, hogy magyar, székely s mindenfajta román és szász ember, mindközönségesen egyforma légyen, ahogy egyformán pucérnak teremte bennünket az Úr. S mi is… urak. Ámen, ámen, mondja a pap, ha unja már a prédikációs beszédet. De mit mondjon ámennek egy szegény székely paraszt, aki itt vagyon a nagy törvény előtt, tudós, bölcs urak mérik mérlegen igazságát, mázsálják bűnét, elfújják virtusát, nótázzák, ha akarják, ha akarják… ó, ha akarják, adnak talán gráciát. Ámen… ámen, nagyuraim. Ebben a nagy aranyos szálában talán még soha nem beszélt… nem beszélhetett ennyit szegény ember, olyan ember, akire nagyuraimék rásütötték a nagy súlyos billogot: paraszt. Bocsássanak meg nagyuraimék, ha ilyen szegény ember, mint aki előttetek vagyon, nem ismeri a tudós törvényeket, melyek két akolra osztották a népet, s lett belőlük úr és szolga… én Jézus processzusára gondolok, melyet, ahogy ez már illik, minden húsvéton kitereget előttünk tiszteletes urunk. Amikor az Úr-Krisztus ezt monda… </w:t>
      </w:r>
      <w:r>
        <w:rPr>
          <w:rFonts w:cs="Times New Roman"/>
          <w:i/>
          <w:iCs/>
          <w:kern w:val="2"/>
          <w:szCs w:val="24"/>
        </w:rPr>
        <w:t>Még egy kevés idő, és a világ már nem lát engem. De ti láttok engem, mert én élek, és ti is élni fogtok.</w:t>
      </w:r>
      <w:r>
        <w:rPr>
          <w:rFonts w:cs="Times New Roman"/>
          <w:iCs/>
          <w:kern w:val="2"/>
          <w:szCs w:val="24"/>
        </w:rPr>
        <w:t xml:space="preserve"> </w:t>
      </w:r>
      <w:r>
        <w:rPr>
          <w:rFonts w:cs="Times New Roman"/>
          <w:kern w:val="2"/>
          <w:szCs w:val="24"/>
        </w:rPr>
        <w:t>Erre gondolok, nagyuraim, s most már talán mindegyre megy, valék-e paraszt, vagy ilyen vagy olyan megírt szabados, akit jobbágysors alól felmentének ország törvényei. Jézusra gondolok, nagyurak. Hirdetett-e ő külön törvényt úrnak s parasztnak? Kötelet lehet-e kötni egy ember nyakába, mert egy nap… sok évig, egy életen körösztül mindétig azt álmodta, hogy szabad…</w:t>
      </w:r>
    </w:p>
    <w:p>
      <w:pPr>
        <w:pStyle w:val="Knyv"/>
        <w:rPr/>
      </w:pPr>
      <w:r>
        <w:rPr>
          <w:rFonts w:cs="Times New Roman"/>
          <w:kern w:val="2"/>
          <w:szCs w:val="24"/>
        </w:rPr>
        <w:t xml:space="preserve">– </w:t>
      </w:r>
      <w:r>
        <w:rPr>
          <w:rFonts w:cs="Times New Roman"/>
          <w:kern w:val="2"/>
          <w:szCs w:val="24"/>
        </w:rPr>
        <w:t xml:space="preserve">Vigyétek most ki – mondta a főbíró, s szeme messze révedt. Véreres öreg szem volt, sokszor, sokféleképpen ítélt, ország rendje, emberek bölcsessége, magyari törvény szerint. Gálffi János uram lehajtotta fejét. Mindenki, aki itt ült, tudta, hogy Farkas Ferencnek meg kell halni. De milyen más egy székely, milyen nehezen adja oda </w:t>
      </w:r>
      <w:r>
        <w:rPr>
          <w:rFonts w:cs="Times New Roman"/>
          <w:i/>
          <w:iCs/>
          <w:kern w:val="2"/>
          <w:szCs w:val="24"/>
        </w:rPr>
        <w:t>ilyenkor</w:t>
      </w:r>
      <w:r>
        <w:rPr>
          <w:rFonts w:cs="Times New Roman"/>
          <w:iCs/>
          <w:kern w:val="2"/>
          <w:szCs w:val="24"/>
        </w:rPr>
        <w:t xml:space="preserve"> </w:t>
      </w:r>
      <w:r>
        <w:rPr>
          <w:rFonts w:cs="Times New Roman"/>
          <w:kern w:val="2"/>
          <w:szCs w:val="24"/>
        </w:rPr>
        <w:t>is a bőrét. Magyari jobbágy reszketett volna, kérne gráciát, rátolná vétkét szomszédjára. Vádolt-e valakit ez a székely? Olyan országos régiókban szárnyalt a maga alávetett, egyszerű szavával, hogy szűk lett a köntös, s ha nem kemény, próbált bírák lettek volna, kifreccsent volna a könny a szemükből, mint ahogy ez mindenek szégyenére Wesselényi Ferkó úrral történt amaz emlékezetes napon, amikor Báthory Estván nevében kért halált főemberekre, akik Szentpálnál rövidebbre maradtak.</w:t>
      </w:r>
    </w:p>
    <w:p>
      <w:pPr>
        <w:pStyle w:val="Knyv"/>
        <w:rPr/>
      </w:pPr>
      <w:r>
        <w:rPr>
          <w:rFonts w:cs="Times New Roman"/>
          <w:kern w:val="2"/>
          <w:szCs w:val="24"/>
        </w:rPr>
        <w:t>Magukban tanakodnak a bírák. A vádbiztos kerekes tortúrát kér, tüzes csíptetőket, szaggatást, s csak amikor már inkább holt, mint élő, kegyelemből kötelet. Így mutattatik a példa, így kell hirdetni az ítéletet. Ettől megrettennek a turbulensek a székekben.</w:t>
      </w:r>
    </w:p>
    <w:p>
      <w:pPr>
        <w:pStyle w:val="Knyv"/>
        <w:rPr>
          <w:rFonts w:cs="Times New Roman"/>
          <w:i/>
          <w:i/>
          <w:iCs/>
          <w:kern w:val="2"/>
          <w:szCs w:val="24"/>
        </w:rPr>
      </w:pPr>
      <w:r>
        <w:rPr>
          <w:rFonts w:cs="Times New Roman"/>
          <w:kern w:val="2"/>
          <w:szCs w:val="24"/>
        </w:rPr>
        <w:t xml:space="preserve">Öreg Gálffi, aki karján ültette még a fejedelmet, s mikor megtévedt még gyermeki szavával Zsigmond, ráhibázott itt-ott: apám – az öreg Gálffi megsodorta bajuszát, s mondta: </w:t>
      </w:r>
      <w:r>
        <w:rPr>
          <w:rFonts w:cs="Times New Roman"/>
          <w:i/>
          <w:iCs/>
          <w:kern w:val="2"/>
          <w:szCs w:val="24"/>
        </w:rPr>
        <w:t>nem!</w:t>
      </w:r>
    </w:p>
    <w:p>
      <w:pPr>
        <w:pStyle w:val="Knyv"/>
        <w:rPr/>
      </w:pPr>
      <w:r>
        <w:rPr>
          <w:rFonts w:cs="Times New Roman"/>
          <w:kern w:val="2"/>
          <w:szCs w:val="24"/>
        </w:rPr>
        <w:t>Merthogy a casus nem egészen-egészen világos.</w:t>
      </w:r>
    </w:p>
    <w:p>
      <w:pPr>
        <w:pStyle w:val="Knyv"/>
        <w:rPr/>
      </w:pPr>
      <w:r>
        <w:rPr>
          <w:rFonts w:cs="Times New Roman"/>
          <w:kern w:val="2"/>
          <w:szCs w:val="24"/>
        </w:rPr>
        <w:t xml:space="preserve">– </w:t>
      </w:r>
      <w:r>
        <w:rPr>
          <w:rFonts w:cs="Times New Roman"/>
          <w:kern w:val="2"/>
          <w:szCs w:val="24"/>
        </w:rPr>
        <w:t xml:space="preserve">A salus rei publicae, urak, úgy kévánja, hogy meglakoljon ez a Ferke, de nem szégyenletesen, gyötrelemben. Amit ő a maga paraszti értelmével elmond, abban logika vagyon. Csak éppen nem tudja ezt bizonyítani. De ő </w:t>
      </w:r>
      <w:r>
        <w:rPr>
          <w:rFonts w:cs="Times New Roman"/>
          <w:i/>
          <w:iCs/>
          <w:kern w:val="2"/>
          <w:szCs w:val="24"/>
        </w:rPr>
        <w:t>saját</w:t>
      </w:r>
      <w:r>
        <w:rPr>
          <w:rFonts w:cs="Times New Roman"/>
          <w:iCs/>
          <w:kern w:val="2"/>
          <w:szCs w:val="24"/>
        </w:rPr>
        <w:t xml:space="preserve"> </w:t>
      </w:r>
      <w:r>
        <w:rPr>
          <w:rFonts w:cs="Times New Roman"/>
          <w:kern w:val="2"/>
          <w:szCs w:val="24"/>
        </w:rPr>
        <w:t xml:space="preserve">lelkének ítélőszéke előtt, azaz hogy – pro foro interno – nem vétkes, így hát inkább csak tévelygő, mint megátalkodott. Nem ordas féreg, csak olyan ember, akit példaadás okáért ki kell választani. Farkas Ferencnek meg kell halni, merthogy a nagy törvénnyel mire mennénk, ha </w:t>
      </w:r>
      <w:r>
        <w:rPr>
          <w:rFonts w:cs="Times New Roman"/>
          <w:i/>
          <w:iCs/>
          <w:kern w:val="2"/>
          <w:szCs w:val="24"/>
        </w:rPr>
        <w:t>bármelyik</w:t>
      </w:r>
      <w:r>
        <w:rPr>
          <w:rFonts w:cs="Times New Roman"/>
          <w:iCs/>
          <w:kern w:val="2"/>
          <w:szCs w:val="24"/>
        </w:rPr>
        <w:t xml:space="preserve"> </w:t>
      </w:r>
      <w:r>
        <w:rPr>
          <w:rFonts w:cs="Times New Roman"/>
          <w:kern w:val="2"/>
          <w:szCs w:val="24"/>
        </w:rPr>
        <w:t>paraszt azt mondhatná: azoknak az ehédieknek sem vala írott igazságuk, mégsem mentek – vajda szava ellenére sem – jobbágysorba. Ez nem lehet, mert megbomlanék a Rend, az Ordo, amire épült a mi csekélyke birodalmunk. S ez így vagyon, úgy tudjuk, minden világtájakon. Meghal, de nem szégyenletes halállal. Hajnalon, nagy hirdetés nélkül, tortúra nélkül kössön nyakába kötelet az öregebb bakó, aki irgalmasabban akaszt, mint a fiatal pecér. Úgy foglaljuk írásba a szentenciát, s hirdettessék meg fennhangon, három vasárnapon keresztül poroszlók által, minden székely székben, minden járásban, minden vár piacán, minden templom előtt. S berekesztvén a mai sessiót, megkérem a nagytiszteletű esperes urat, az én belső papomat, menjen be Farkas Ferkéhez, mondja el véle a halál előtt való imádságot. S küldök néki majd a darabontok konyhájáról pecsenyét… Majd holnap hajnalban… Ti menjetek ki, fiatalabbak. Reggel mindig jobban gyötör a köszvény. Ez a Farkas… ez a Farkas… jól védekezett…</w:t>
      </w:r>
    </w:p>
    <w:p>
      <w:pPr>
        <w:pStyle w:val="Fejezetcm"/>
        <w:rPr/>
      </w:pPr>
      <w:r>
        <w:rPr/>
        <w:t>21</w:t>
      </w:r>
    </w:p>
    <w:p>
      <w:pPr>
        <w:pStyle w:val="Knyv"/>
        <w:suppressAutoHyphens w:val="false"/>
        <w:ind w:hanging="0"/>
        <w:rPr/>
      </w:pPr>
      <w:r>
        <w:rPr>
          <w:rFonts w:cs="Times New Roman"/>
          <w:kern w:val="2"/>
          <w:szCs w:val="24"/>
        </w:rPr>
        <w:t xml:space="preserve">Túlestek már a nagy ceremóniákon: elhangzott Carillo atya ünnepi beszéde a virágvasárnapjára a fejedelem üdvözlésére összesereglett Rendek előtt. A választ Kovacsóczy adta meg. Mindkét oráció parádés alkalomnak számított: valójában a páduai s a párizsi iskolák mérték össze benne egymással fegyvereiket. Egy spanyol s egy magyar ember beszélt egy halott világ nyelvén, s a holt idiómával való együttélés átformálta gondolatvilágukat is. Valami </w:t>
      </w:r>
      <w:r>
        <w:rPr>
          <w:rFonts w:cs="Times New Roman"/>
          <w:i/>
          <w:iCs/>
          <w:kern w:val="2"/>
          <w:szCs w:val="24"/>
        </w:rPr>
        <w:t>nem létező</w:t>
      </w:r>
      <w:r>
        <w:rPr>
          <w:rFonts w:cs="Times New Roman"/>
          <w:iCs/>
          <w:kern w:val="2"/>
          <w:szCs w:val="24"/>
        </w:rPr>
        <w:t xml:space="preserve"> </w:t>
      </w:r>
      <w:r>
        <w:rPr>
          <w:rFonts w:cs="Times New Roman"/>
          <w:kern w:val="2"/>
          <w:szCs w:val="24"/>
        </w:rPr>
        <w:t>nagy egyetemességben éltek, melynek éppúgy volt keresztény boltozata, mint ahogy légkörével elárasztotta az egy évezrede már eltűnt klasszikus pogányság. A „mit” ilyenkor nagyjából háttérbe szorult a „hogyan” mögött: e kései humanisták – a korai barokk csipkés nyelvével cicerói világot példáztak, s mintegy ugrásra készen lestek, hogy vitatársuk, ellenfelük vagy barátjuk hogyan is vágja ki magát egy öles körmondat polipkarjai közül!</w:t>
      </w:r>
    </w:p>
    <w:p>
      <w:pPr>
        <w:pStyle w:val="Knyv"/>
        <w:rPr/>
      </w:pPr>
      <w:r>
        <w:rPr>
          <w:rFonts w:cs="Times New Roman"/>
          <w:kern w:val="2"/>
          <w:szCs w:val="24"/>
        </w:rPr>
        <w:t>Pádua s Párizs mérkőzött, egy protestáns erdélyi főúr s egy spanyol tudós családból származó jezsuita szavával. Hideg formulák közt törtek fel a forró lángok – az egyetemes kereszténység gondolata, mely nagyobb, hatalmasabb a részérdekeknél, Krisztus nagy országa, melyben lényegében minden fejedelem egyenlő, s az imperátor is a természetjog bölcs szabályai szerint kormányozhatja Krisztus osztatlan világát. S erre Kovacsóczy elmélete a salus rei publicae világába vezet – mire kell törekedni minden fejedelemnek: ugyebár, arra, hogy alattvalóinak s saját országának jólétét előmozdítsa, megszilárdítsa mindenekelőtt az erényt, kerülje az egyéni terveket, melyek az ország romlásához vezethetnek, légyen figyelemmel mindazokra a szent elvekre, melyek a lélek szabadságát nyújtják, ha már a test s földi akarat szabadságát a bölcs s etikus államelvek korlátozzák.</w:t>
      </w:r>
    </w:p>
    <w:p>
      <w:pPr>
        <w:pStyle w:val="Knyv"/>
        <w:rPr/>
      </w:pPr>
      <w:r>
        <w:rPr>
          <w:rFonts w:cs="Times New Roman"/>
          <w:kern w:val="2"/>
          <w:szCs w:val="24"/>
        </w:rPr>
        <w:t>Virágvasárnap volt. Akik ismerték Zsigmondot, látták arcán a kimerültséget. A tanácsurak mindenféle ellesett inasbeszéd nyomán suttogni kezdték, hogy frajlát csempésztek tegnap őnagyságához, a gézengúz Jósika kerítette, nemhiába pecérfajta, szolga volt még a nagyapja Krassószörényben… De jól kidomborodtak a titkos kis kacagástól a szép úri hasak, beszívták s kiengedték pukkanósan a lélegzetet, színlelt kishitűséggel kacsintottak egymásra, s szemük sarkából odavillantottak a bársonyszékhez, melynek aranycirádái folyondárként ölelték körül a dülledt szemű, sápadt, különös arcú fiút.</w:t>
      </w:r>
    </w:p>
    <w:p>
      <w:pPr>
        <w:pStyle w:val="Knyv"/>
        <w:rPr/>
      </w:pPr>
      <w:r>
        <w:rPr>
          <w:rFonts w:cs="Times New Roman"/>
          <w:kern w:val="2"/>
          <w:szCs w:val="24"/>
        </w:rPr>
        <w:t xml:space="preserve">Zsigmond hallgatott. Szeme befogta Carillót, s úgy érezte: </w:t>
      </w:r>
      <w:r>
        <w:rPr>
          <w:rFonts w:cs="Times New Roman"/>
          <w:i/>
          <w:iCs/>
          <w:kern w:val="2"/>
          <w:szCs w:val="24"/>
        </w:rPr>
        <w:t>ugyanaz</w:t>
      </w:r>
      <w:r>
        <w:rPr>
          <w:rFonts w:cs="Times New Roman"/>
          <w:iCs/>
          <w:kern w:val="2"/>
          <w:szCs w:val="24"/>
        </w:rPr>
        <w:t xml:space="preserve"> </w:t>
      </w:r>
      <w:r>
        <w:rPr>
          <w:rFonts w:cs="Times New Roman"/>
          <w:kern w:val="2"/>
          <w:szCs w:val="24"/>
        </w:rPr>
        <w:t xml:space="preserve">a különös varázs árad ebből az idegen papból is, mint a talián komédiásokból… valami megfoghatatlan </w:t>
      </w:r>
      <w:r>
        <w:rPr>
          <w:rFonts w:cs="Times New Roman"/>
          <w:i/>
          <w:iCs/>
          <w:kern w:val="2"/>
          <w:szCs w:val="24"/>
        </w:rPr>
        <w:t>latinság,</w:t>
      </w:r>
      <w:r>
        <w:rPr>
          <w:rFonts w:cs="Times New Roman"/>
          <w:iCs/>
          <w:kern w:val="2"/>
          <w:szCs w:val="24"/>
        </w:rPr>
        <w:t xml:space="preserve"> </w:t>
      </w:r>
      <w:r>
        <w:rPr>
          <w:rFonts w:cs="Times New Roman"/>
          <w:kern w:val="2"/>
          <w:szCs w:val="24"/>
        </w:rPr>
        <w:t xml:space="preserve">mely nemcsak a szavakban gyökeredzik, hanem szétárad a mozdulatok szépségében, a nagyvárosi ember biztonságában, a mosolyban, egy-egy kézlegyintésben vagy fejtartásban. Szemben itt ülnek ezek a zsíros mágnások, a maguk nyers kálomista deákságával, sebhelyes arccal, csaták s portyák emlékével, egy-egy törökös szóval, kezük mindig a kardon, turbulensek, örökösen köszvényesek, vörös arcuk hirdeti a szép úri halált: nyeregből lefordulni, asszony mellett utolsót lélegzeni, kupa mellett ráborulni a terített asztalra… Zsigmond nem érzi soha jól </w:t>
      </w:r>
      <w:r>
        <w:rPr>
          <w:rFonts w:cs="Times New Roman"/>
          <w:i/>
          <w:iCs/>
          <w:kern w:val="2"/>
          <w:szCs w:val="24"/>
        </w:rPr>
        <w:t>ezek</w:t>
      </w:r>
      <w:r>
        <w:rPr>
          <w:rFonts w:cs="Times New Roman"/>
          <w:iCs/>
          <w:kern w:val="2"/>
          <w:szCs w:val="24"/>
        </w:rPr>
        <w:t xml:space="preserve"> </w:t>
      </w:r>
      <w:r>
        <w:rPr>
          <w:rFonts w:cs="Times New Roman"/>
          <w:kern w:val="2"/>
          <w:szCs w:val="24"/>
        </w:rPr>
        <w:t xml:space="preserve">között magát. Nagybátyja, Bocskai a legkülönb talán közülük, s a páduások, Kovacsóczy, Gyulai Pál… ő a legpallérozottabb s öreg Gálffi János, gyermekkorában szelíd, elnéző nevelője. A ragyogó aranykakas, Jósika István lép be a </w:t>
      </w:r>
      <w:r>
        <w:rPr>
          <w:rFonts w:cs="Times New Roman"/>
          <w:i/>
          <w:iCs/>
          <w:kern w:val="2"/>
          <w:szCs w:val="24"/>
        </w:rPr>
        <w:t>fejedelmi</w:t>
      </w:r>
      <w:r>
        <w:rPr>
          <w:rFonts w:cs="Times New Roman"/>
          <w:iCs/>
          <w:kern w:val="2"/>
          <w:szCs w:val="24"/>
        </w:rPr>
        <w:t xml:space="preserve"> </w:t>
      </w:r>
      <w:r>
        <w:rPr>
          <w:rFonts w:cs="Times New Roman"/>
          <w:kern w:val="2"/>
          <w:szCs w:val="24"/>
        </w:rPr>
        <w:t>kisajtón, melyet csak neki lenne joga egyedül használni a fehérvári szokások szerint; bejön Boldizsár, keresi szemével Kendy Sándort, tüntetően leül melléje.</w:t>
      </w:r>
    </w:p>
    <w:p>
      <w:pPr>
        <w:pStyle w:val="Knyv"/>
        <w:rPr/>
      </w:pPr>
      <w:r>
        <w:rPr>
          <w:rFonts w:cs="Times New Roman"/>
          <w:kern w:val="2"/>
          <w:szCs w:val="24"/>
        </w:rPr>
        <w:t xml:space="preserve">Virágvasárnap. Nem tanácskozás, csak a szokás így tartja rendjén, hogy a készülő nagy húsvéti ünnep küszöbénél, palmarum vasárnapján köszöntsék a fejedelmet. Az ilyen szép órák megmaradnak mindenki emlékezetében. Milyen csodálatos ország ez, melyben megférnek békén a Rendek, más ajkú urak s alattvalók, négy bevett vallás, Transsylvania, mely felé a világ két leghatalmasabb császára nyújtja védő karját. </w:t>
      </w:r>
      <w:r>
        <w:rPr>
          <w:rFonts w:cs="Times New Roman"/>
          <w:i/>
          <w:iCs/>
          <w:kern w:val="2"/>
          <w:szCs w:val="24"/>
        </w:rPr>
        <w:t>Transsylvania Felix</w:t>
      </w:r>
      <w:r>
        <w:rPr>
          <w:rFonts w:cs="Times New Roman"/>
          <w:iCs/>
          <w:kern w:val="2"/>
          <w:szCs w:val="24"/>
        </w:rPr>
        <w:t xml:space="preserve"> – </w:t>
      </w:r>
      <w:r>
        <w:rPr>
          <w:rFonts w:cs="Times New Roman"/>
          <w:kern w:val="2"/>
          <w:szCs w:val="24"/>
        </w:rPr>
        <w:t>mondja Kovacsóczy, Carillo mosolyog, meghajlik Zsigmond felé. Boldog Erdély: békés, egységes ország, melynek trónján már ifjúkorában is bölcs fejedelem foglalta el helyét.</w:t>
      </w:r>
    </w:p>
    <w:p>
      <w:pPr>
        <w:pStyle w:val="Knyv"/>
        <w:rPr/>
      </w:pPr>
      <w:r>
        <w:rPr>
          <w:rFonts w:cs="Times New Roman"/>
          <w:kern w:val="2"/>
          <w:szCs w:val="24"/>
        </w:rPr>
        <w:t xml:space="preserve">Hiszi-e Zsigmond a szóvirágokat, melyeket felfuttatnak az egymással versengő szónokok? Zsigmond unja a tanácsüléseket, de </w:t>
      </w:r>
      <w:r>
        <w:rPr>
          <w:rFonts w:cs="Times New Roman"/>
          <w:i/>
          <w:iCs/>
          <w:kern w:val="2"/>
          <w:szCs w:val="24"/>
        </w:rPr>
        <w:t>odafigyel,</w:t>
      </w:r>
      <w:r>
        <w:rPr>
          <w:rFonts w:cs="Times New Roman"/>
          <w:iCs/>
          <w:kern w:val="2"/>
          <w:szCs w:val="24"/>
        </w:rPr>
        <w:t xml:space="preserve"> </w:t>
      </w:r>
      <w:r>
        <w:rPr>
          <w:rFonts w:cs="Times New Roman"/>
          <w:kern w:val="2"/>
          <w:szCs w:val="24"/>
        </w:rPr>
        <w:t>jobban és többet tud az ország dolgairól, mert lelkében megvetette lábát a tagadás: még nem tudja, mi a hiba Transsylvaniában, miért szorong a tanácsurak hangja, ha Konstantinápolyra terelődik a szó, s valaki megemlíti: a szultán nagy hadjáratra készül, felrúgja a hosszú-hosszú békét a császárral… A császár, a rejtélyes Rudolf, aki a Hradzsinban megbújik, varázslómester. Zsigmond képzeletében is így él a császár, mint varázslómester, feketében, csúcsos föveggel…</w:t>
      </w:r>
    </w:p>
    <w:p>
      <w:pPr>
        <w:pStyle w:val="Knyv"/>
        <w:widowControl/>
        <w:suppressAutoHyphens w:val="false"/>
        <w:spacing w:before="240" w:after="0"/>
        <w:ind w:hanging="0"/>
        <w:rPr/>
      </w:pPr>
      <w:r>
        <w:rPr>
          <w:rFonts w:cs="Times New Roman"/>
          <w:kern w:val="2"/>
          <w:szCs w:val="24"/>
        </w:rPr>
        <w:t>A szertartás után Carillo Alfonz elfoglalta Leleszi atya örökét: fejedelmi gyóntató lett. Délelőtti órában folyt le az első négyszemközti audiencia. A gyóntatóatya e pillanatban csak udvari ember, aki a fejedelem szertartásrendjébe kerül, úgy illik bókolni, beszélni, állni vagy leülni, ahogy az udvari illem tanítja. Spanyolországban, ahol Fülöp akarata uralkodik, mindenki tudja, nem irigyelt személy a királyi gyóntató. Végtelen hatalmú, ha arról van szó, hogy a felség útját egyengesse az örökönlét küszöbéig, de jaj neki, ha a király engedelme nélkül beleártja magát világi ügyekbe; már másnap egy kolostorban találhatja magát. Viszont határozottan kell állást foglalnia akkor, ha a felség kérdéssel fordul ahhoz, akit lelkiatyjának választott.</w:t>
      </w:r>
    </w:p>
    <w:p>
      <w:pPr>
        <w:pStyle w:val="Knyv"/>
        <w:rPr/>
      </w:pPr>
      <w:r>
        <w:rPr>
          <w:rFonts w:cs="Times New Roman"/>
          <w:kern w:val="2"/>
          <w:szCs w:val="24"/>
        </w:rPr>
        <w:t xml:space="preserve">Miféle szenvedélye lehet a fejedelemnek? Fékezni kell talán harci kedvét, a dölyf betemeti lelkében az Úr iránti alázatot? Kedve, tetszése szerint szegheti meg a Hatodik Parancsolatot, s paráznaságát azzal palástolhatja (mint ahogy a francia udvarban terjesztik), hogy a „király vére nem szennyez”. Lehet: mértéktelenül élvezi a test egyéb gyönyöreit, falánk, nem tartja meg a böjtöket. Vagy elragadja a vadászat sóvárgása, s míg az erdő vadjait öldökli, megfeledkezik alattvalóinak javáról. Így hát a Rend sok casust fűzve egybe, iskolát tart azoknak a pátereknek, akik elindulnak, hogy a keresztény világ valamelyik fejedelmének gyóntatói legyenek. És az iskola nem sokkal könnyebb, mint amikor arisztotelészi logikából kellett vizsgáznia a Sorbonne-on. Mélyen kell lelátni a lélek mélyére, mint a búvárnak, aki a fövenyes fenékbe fúródott kincseket keresi. Jót s rosszat egyaránt mérlegre kell tenni, s míg munkálja a fejedelem </w:t>
      </w:r>
      <w:r>
        <w:rPr>
          <w:rFonts w:cs="Times New Roman"/>
          <w:i/>
          <w:iCs/>
          <w:kern w:val="2"/>
          <w:szCs w:val="24"/>
        </w:rPr>
        <w:t>egyetlen</w:t>
      </w:r>
      <w:r>
        <w:rPr>
          <w:rFonts w:cs="Times New Roman"/>
          <w:iCs/>
          <w:kern w:val="2"/>
          <w:szCs w:val="24"/>
        </w:rPr>
        <w:t xml:space="preserve"> </w:t>
      </w:r>
      <w:r>
        <w:rPr>
          <w:rFonts w:cs="Times New Roman"/>
          <w:kern w:val="2"/>
          <w:szCs w:val="24"/>
        </w:rPr>
        <w:t xml:space="preserve">lelkének üdvét, pillanatig sem feledkezhetik meg arról az </w:t>
      </w:r>
      <w:r>
        <w:rPr>
          <w:rFonts w:cs="Times New Roman"/>
          <w:i/>
          <w:iCs/>
          <w:kern w:val="2"/>
          <w:szCs w:val="24"/>
        </w:rPr>
        <w:t>egyetemesről,</w:t>
      </w:r>
      <w:r>
        <w:rPr>
          <w:rFonts w:cs="Times New Roman"/>
          <w:iCs/>
          <w:kern w:val="2"/>
          <w:szCs w:val="24"/>
        </w:rPr>
        <w:t xml:space="preserve"> </w:t>
      </w:r>
      <w:r>
        <w:rPr>
          <w:rFonts w:cs="Times New Roman"/>
          <w:kern w:val="2"/>
          <w:szCs w:val="24"/>
        </w:rPr>
        <w:t>melyet a princeps akarata jelent az összesség, Krisztus nagy respublicája szempontjából.</w:t>
      </w:r>
    </w:p>
    <w:p>
      <w:pPr>
        <w:pStyle w:val="Knyv"/>
        <w:rPr/>
      </w:pPr>
      <w:r>
        <w:rPr>
          <w:rFonts w:cs="Times New Roman"/>
          <w:kern w:val="2"/>
          <w:szCs w:val="24"/>
        </w:rPr>
        <w:t>A bécsi provinciális a távoli atyának s rendtársnak példáját idézte előtte, akinek sikerült Kínában megtérítenie a nagy hatalmú Yung-Li anyacsászárnőt; rávette arra, jelentse be hódolását Szent Péter örökösének. Maga Carillo is látta Rómában ezt a levelet, melyet felül és alul császári aranysárkányok ékesítenek, s lakktáblára, ragyogó aranyfestékkel rajzolták felülről lefelé húzódó, egyenetlen sorokba foglalt császári hódolat mondatait.</w:t>
      </w:r>
    </w:p>
    <w:p>
      <w:pPr>
        <w:pStyle w:val="Knyv"/>
        <w:rPr/>
      </w:pPr>
      <w:r>
        <w:rPr>
          <w:rFonts w:cs="Times New Roman"/>
          <w:kern w:val="2"/>
          <w:szCs w:val="24"/>
        </w:rPr>
        <w:t xml:space="preserve">A csendes atya mosolyogva hajolt meg Zsigmond előtt, s kérdezte, mily nyelven akar beszélni vele a fejedelem, míg oly tökéletességre nem tesz szert az atya az ország nyelvén, hogy magyarul is szólhasson hozzá. Zsigmond csodálkozva nézett a páterre: első ember, aki érdemesíti a szegény, pórias magyar beszédet arra, hogy úgy tekintse, mint </w:t>
      </w:r>
      <w:r>
        <w:rPr>
          <w:rFonts w:cs="Times New Roman"/>
          <w:i/>
          <w:iCs/>
          <w:kern w:val="2"/>
          <w:szCs w:val="24"/>
        </w:rPr>
        <w:t>linguát,</w:t>
      </w:r>
      <w:r>
        <w:rPr>
          <w:rFonts w:cs="Times New Roman"/>
          <w:iCs/>
          <w:kern w:val="2"/>
          <w:szCs w:val="24"/>
        </w:rPr>
        <w:t xml:space="preserve"> </w:t>
      </w:r>
      <w:r>
        <w:rPr>
          <w:rFonts w:cs="Times New Roman"/>
          <w:kern w:val="2"/>
          <w:szCs w:val="24"/>
        </w:rPr>
        <w:t>fáradjon vele, megtanulja.</w:t>
      </w:r>
    </w:p>
    <w:p>
      <w:pPr>
        <w:pStyle w:val="Knyv"/>
        <w:rPr/>
      </w:pPr>
      <w:r>
        <w:rPr>
          <w:rFonts w:cs="Times New Roman"/>
          <w:kern w:val="2"/>
          <w:szCs w:val="24"/>
        </w:rPr>
        <w:t>Bene, bene, mondja, s olaszra fordítja szavát, melyet könnyen, játékosan beszél. Carillo olasza paposan csiszolt nyelv, Rómában tanulta, így használja, a spanyolok lenézésével.</w:t>
      </w:r>
    </w:p>
    <w:p>
      <w:pPr>
        <w:pStyle w:val="Knyv"/>
        <w:rPr/>
      </w:pPr>
      <w:r>
        <w:rPr>
          <w:rFonts w:cs="Times New Roman"/>
          <w:kern w:val="2"/>
          <w:szCs w:val="24"/>
        </w:rPr>
        <w:t>Carillo atya óvatosan indult el, ahogy Aquaviva, a rend generálisa tanította – azzal kezdte, hogy semmiben nem kívánja „in politicis” befolyásolni a fenséget, s kérve kéri, rója meg érte, másféle alattvaló módjára, ha gyarló emberi természete szerint ilyenféle kísérletet tenne. Ez tetszik Zsigmondnak, kezét (Carillo is látja, mily szívesen mutogatja a fejedelem) kinyújtja, a páter vállára helyezi. Most kéri meg először, foglaljon helyet mellette.</w:t>
      </w:r>
    </w:p>
    <w:p>
      <w:pPr>
        <w:pStyle w:val="Knyv"/>
        <w:rPr/>
      </w:pPr>
      <w:r>
        <w:rPr>
          <w:rFonts w:cs="Times New Roman"/>
          <w:kern w:val="2"/>
          <w:szCs w:val="24"/>
        </w:rPr>
        <w:t>Lelesziről kérdezi Zsigmondot Carillo: mily rendszert követett a derék, idős atya… hogyan cövekelte ki a jámborság stációit, milyen penitenciákat használt. Egyetlen szó sem emlékeztet arra: lelki gyámfia ország fejedelme, akinek erényei s főleg vétkei mindenesetre mások lehetnek, mint egy közönséges halandóéi.</w:t>
      </w:r>
    </w:p>
    <w:p>
      <w:pPr>
        <w:pStyle w:val="Knyv"/>
        <w:rPr/>
      </w:pPr>
      <w:r>
        <w:rPr>
          <w:rFonts w:cs="Times New Roman"/>
          <w:kern w:val="2"/>
          <w:szCs w:val="24"/>
        </w:rPr>
        <w:t>Órák szállnak, mintha lassan omlana a válaszfal, közelebb kerül a jó két évtizeddel idősebb férfi a fiatalhoz. Zsigmond halotthalvány arca is lassan kivirul, az atya derűs, színes, érdekes példákat hoz fel életéből. Zsigmond minden szavát figyelemmel kíséri, követni próbálja e furcsa lélek útvesztői között.</w:t>
      </w:r>
    </w:p>
    <w:p>
      <w:pPr>
        <w:pStyle w:val="Knyv"/>
        <w:rPr/>
      </w:pPr>
      <w:r>
        <w:rPr>
          <w:rFonts w:cs="Times New Roman"/>
          <w:kern w:val="2"/>
          <w:szCs w:val="24"/>
        </w:rPr>
        <w:t xml:space="preserve">Bekopog Jósika, mint szolgálattevő kamarás: Kovacsóczy sürgős bebocsáttatást instál, országos dologban, mely nem tűrhet haladékot. Latinul mondja, hogy az atya is megértse. Zsigmond bólint, arca újból majesztétikus gőgöt sugároz, melytől egy perccel előbb már megszabadulni látszott. Carillónak int, maradjon… nem lesz titka előtte. Kovacsóczy jön, nem aggályos az arca, amikor Zsigmond halkan kérdi </w:t>
      </w:r>
      <w:r>
        <w:rPr>
          <w:rFonts w:cs="Times New Roman"/>
          <w:i/>
          <w:iCs/>
          <w:kern w:val="2"/>
          <w:szCs w:val="24"/>
        </w:rPr>
        <w:t>in secretis?,</w:t>
      </w:r>
      <w:r>
        <w:rPr>
          <w:rFonts w:cs="Times New Roman"/>
          <w:iCs/>
          <w:kern w:val="2"/>
          <w:szCs w:val="24"/>
        </w:rPr>
        <w:t xml:space="preserve"> </w:t>
      </w:r>
      <w:r>
        <w:rPr>
          <w:rFonts w:cs="Times New Roman"/>
          <w:kern w:val="2"/>
          <w:szCs w:val="24"/>
        </w:rPr>
        <w:t>mosolyogva int, nincs titok, mindent hallhat az atya is.</w:t>
      </w:r>
    </w:p>
    <w:p>
      <w:pPr>
        <w:pStyle w:val="Knyv"/>
        <w:rPr/>
      </w:pPr>
      <w:r>
        <w:rPr>
          <w:rFonts w:cs="Times New Roman"/>
          <w:kern w:val="2"/>
          <w:szCs w:val="24"/>
        </w:rPr>
        <w:t xml:space="preserve">– </w:t>
      </w:r>
      <w:r>
        <w:rPr>
          <w:rFonts w:cs="Times New Roman"/>
          <w:kern w:val="2"/>
          <w:szCs w:val="24"/>
        </w:rPr>
        <w:t>Nagyuram, az imént futott be a temesvári basa diák- s leveles embere. Jelenti, hogy Amhát basa, aki egykoron itt mint csausz többször is megfordult, elindult udvarunkba. Vasárnap fog beérkezni Fehérvárra. Amhát a padisah képét hordja, szavával érkezik, tiszteltessék meg, s légyen minden úgy, ahogy Amhát akarja.</w:t>
      </w:r>
    </w:p>
    <w:p>
      <w:pPr>
        <w:pStyle w:val="Knyv"/>
        <w:rPr/>
      </w:pPr>
      <w:r>
        <w:rPr>
          <w:rFonts w:cs="Times New Roman"/>
          <w:kern w:val="2"/>
          <w:szCs w:val="24"/>
        </w:rPr>
        <w:t>Összefoglaltam succusát, fenség, latinul, hogy az atya is hallja. A temesi basa – szokás szerint – magyarul írta mindezt, hogy ne légyen senki, aki udvarunkban meg ne értse.</w:t>
      </w:r>
    </w:p>
    <w:p>
      <w:pPr>
        <w:pStyle w:val="Knyv"/>
        <w:rPr/>
      </w:pPr>
      <w:r>
        <w:rPr>
          <w:rFonts w:cs="Times New Roman"/>
          <w:kern w:val="2"/>
          <w:szCs w:val="24"/>
        </w:rPr>
        <w:t>Zsigmond felegyenesedik székében, megnézi a homokóra rovátkáját:</w:t>
      </w:r>
    </w:p>
    <w:p>
      <w:pPr>
        <w:pStyle w:val="Knyv"/>
        <w:rPr/>
      </w:pPr>
      <w:r>
        <w:rPr>
          <w:rFonts w:cs="Times New Roman"/>
          <w:kern w:val="2"/>
          <w:szCs w:val="24"/>
        </w:rPr>
        <w:t xml:space="preserve">– </w:t>
      </w:r>
      <w:r>
        <w:rPr>
          <w:rFonts w:cs="Times New Roman"/>
          <w:kern w:val="2"/>
          <w:szCs w:val="24"/>
        </w:rPr>
        <w:t>Küldött nagyságod lovas legényt: kémlelje jöttüket?</w:t>
      </w:r>
    </w:p>
    <w:p>
      <w:pPr>
        <w:pStyle w:val="Knyv"/>
        <w:rPr/>
      </w:pPr>
      <w:r>
        <w:rPr>
          <w:rFonts w:cs="Times New Roman"/>
          <w:kern w:val="2"/>
          <w:szCs w:val="24"/>
        </w:rPr>
        <w:t xml:space="preserve">– </w:t>
      </w:r>
      <w:r>
        <w:rPr>
          <w:rFonts w:cs="Times New Roman"/>
          <w:kern w:val="2"/>
          <w:szCs w:val="24"/>
        </w:rPr>
        <w:t>Egy szakasznyi vörös darabont vágtatott ki. Fenséged parancsait kérem, mi történjék ünneplésükre, s hogyan legyen a fogadási szertartás…</w:t>
      </w:r>
    </w:p>
    <w:p>
      <w:pPr>
        <w:pStyle w:val="Knyv"/>
        <w:rPr/>
      </w:pPr>
      <w:r>
        <w:rPr>
          <w:rFonts w:cs="Times New Roman"/>
          <w:kern w:val="2"/>
          <w:szCs w:val="24"/>
        </w:rPr>
        <w:t>Az atya hátrahúzódik, figyel. A pogány világ egyetlen varázsütésre megelevenedik előtte. A keresztény urak szája reggel tele volt Krisztus igéjével. A lutheránus, antitrinitárius, kálvinista urak jobban ismerik az ószövetséget, mint azok a katolikus országnagyok, akiket eddig ismert spanyol, olasz vagy akár osztrák földön. A római hitben élőknek ugyanis nem javaslott a biblia olvasása, csak atya magyarázhatja, aki nem tér el a szavak útvesztőjében húzódó egyedüli igazságtól. S most Kovacsóczy az ország minden szőnyegét kiterítené, hogy puhán lépdeljen rajta a basa. Bandérium menjen elébe, ültessék fel a testőrséget, vonják össze a campestralis hadakat, amelyek most tavaszon gyakorlatoznak a nagymezőn. Lássa Amhát: Mars tudományában ugyancsak elöljár az ország. Mutassák meg a ferrarai ágyúkat, amelyeket még Alfonz hercegtől vásárolt Báthory István. Mindent lásson a basa, ne légyen senkinek titka előtte. Minden virág néki nyíljon, neki illatozzék, mindenki igyekezzék kilesni, mi lehetne az, amiben kedvét leli…</w:t>
      </w:r>
    </w:p>
    <w:p>
      <w:pPr>
        <w:pStyle w:val="Knyv"/>
        <w:rPr/>
      </w:pPr>
      <w:r>
        <w:rPr>
          <w:rFonts w:cs="Times New Roman"/>
          <w:kern w:val="2"/>
          <w:szCs w:val="24"/>
        </w:rPr>
        <w:t>Kovacsóczy Páduát járt, keresztény ember, tudós orátor szinte lázba jön, buzdítja fejedelmét, hogy szívét s erszényét… asztalát s talán az ország leányainak erényét is tárja a pogány basa kénye-kedve elé. Miféle ország ez, ahol egyetlen varázsütésre nyugtalanító szél kerekedik, a transsylvanusok nem félnek vihartól: mosolyogva feszítik ki erre is a vitorlákat.</w:t>
      </w:r>
    </w:p>
    <w:p>
      <w:pPr>
        <w:pStyle w:val="Knyv"/>
        <w:rPr/>
      </w:pPr>
      <w:r>
        <w:rPr>
          <w:rFonts w:cs="Times New Roman"/>
          <w:kern w:val="2"/>
          <w:szCs w:val="24"/>
        </w:rPr>
        <w:t>Amikor Carillo kimegy a fogadóterembe, mert a fejedelem berekesztette az audienciát – mintha megváltozott volna a reggeli békés, keresztény udvarra emlékeztető kép. A főurak ragyogóbb köntöst vettek magukra, Gálffi János, aki az udvarmesterségbe is belekóstolt, a kamarásokkal együtt lázasan rendezkedik. Az ebédlőházban az esti lakomára készülnek, s a kancellária diákjai ott körmölnek az írópultoknál, mások hatalmas foliánsokat, árkusokat keresgélnek, előkerültek a sztambuli követjelentések, adólajstromok, fogolylisták, végvári panaszok, sommás határperek. Nem lehet tudni, mivel jön Amhát, talán tisztázni lehet sok régi vitát, melyet nem tud megoldani a konstantinápolyi erdélyi követ.</w:t>
      </w:r>
    </w:p>
    <w:p>
      <w:pPr>
        <w:pStyle w:val="Knyv"/>
        <w:rPr/>
      </w:pPr>
      <w:r>
        <w:rPr>
          <w:rFonts w:cs="Times New Roman"/>
          <w:kern w:val="2"/>
          <w:szCs w:val="24"/>
        </w:rPr>
        <w:t>Késő délutánra járt az idő, amikor lovas posták jelentették: Fehérvár határához közeledik a török követség. Lovas darabontok adják a díszkíséretet, a temesi basa agáját küldte száz szpáhival, másfélszázán lesznek a falni kívánó szájak, ennyire kell készülni a konyhának, kásákkal, ürühússal, török ételekkel.</w:t>
      </w:r>
    </w:p>
    <w:p>
      <w:pPr>
        <w:pStyle w:val="Knyv"/>
        <w:rPr/>
      </w:pPr>
      <w:r>
        <w:rPr>
          <w:rFonts w:cs="Times New Roman"/>
          <w:kern w:val="2"/>
          <w:szCs w:val="24"/>
        </w:rPr>
        <w:t>A keresztény világ követe, Carillo, megfigyeli ezt a különös metamorfózist. A nagyterembe gyertyacsillárokat hoznak, szőnyegeket terítenek szét, előkerülnek a kincstárból a gyöngyökkel kirakott asztalok, kemény hátú székek; talán Első János király idejéből: a magyar koronás királynak ajándékozta a padisah. Alfonz atyának hallani kell az egyre erősödő zajt. Hatalmas üstdobok lógnak a paripák két oldalán, arab mének és kancák után kötőféken hoznak egy tiszta fehér tevét, nyilván ez az ajándék, a basától a fejedelemnek, s utána még három fehér teve, rút állatok, soha azelőtt nem voltak ezen a tájon ismerősök.</w:t>
      </w:r>
    </w:p>
    <w:p>
      <w:pPr>
        <w:pStyle w:val="Knyv"/>
        <w:rPr/>
      </w:pPr>
      <w:r>
        <w:rPr>
          <w:rFonts w:cs="Times New Roman"/>
          <w:kern w:val="2"/>
          <w:szCs w:val="24"/>
        </w:rPr>
        <w:t>Bodonyi, mintha csak merő figyelemből tenné, ráborítja a papra zsinóros magyar kabátját: ne lássék nagyon a reverenda, s ha papi ember köntösében van is, ne mondhassa senki, hogy külországbeli, aki maga is csak vendégségbe jött.</w:t>
      </w:r>
    </w:p>
    <w:p>
      <w:pPr>
        <w:pStyle w:val="Knyv"/>
        <w:rPr/>
      </w:pPr>
      <w:r>
        <w:rPr>
          <w:rFonts w:cs="Times New Roman"/>
          <w:kern w:val="2"/>
          <w:szCs w:val="24"/>
        </w:rPr>
        <w:t>A basának sietős az útja, úgy kívánja, érkezésekor már vezessék a fejedelem színe elé. A testőrök sorfala között bevonul a díszköntöst viselő, gyémántos forgójú, óriás turbánjában lépdelő Amhát, az urak összenéznek: valamikor, Anno Domini 1571-ben ő járt itt, hozta a bíborzsákot Estván úr nevére kiállított fermánnal. Amhát csausz azóta nagy úr lett, ott áll a sztambuli létra felső fokán; ha kedve telik benne a szultánnak, nagyvezért is faraghat belőle. Basai méltósággal lépdel, hatalmas turbánjának árnyékában. Apró szemű, szakállas ember, török, aki sok nyelven tanult meg, érti a keresztény írást, ismeri a világ dolgait. Két szerecsen jár neki, aki legyezgeti, megmerevednek, amikor Amhát megáll a fejedelem trónusa előtt. Zsigmond leszáll a székről, épp akkor, amikor Amhát talán szertartásosan lehajlanék, hogy ajkához emelje a fejedelmi köpeny szegélyét, mert ezt így kívánja a szertartás, s úgy, ahogy Gálffi uram előírta, szép tempósan átöleli a törököt, mintha épp csókkal illetné a pogányt.</w:t>
      </w:r>
    </w:p>
    <w:p>
      <w:pPr>
        <w:pStyle w:val="Knyv"/>
        <w:rPr/>
      </w:pPr>
      <w:r>
        <w:rPr>
          <w:rFonts w:cs="Times New Roman"/>
          <w:kern w:val="2"/>
          <w:szCs w:val="24"/>
        </w:rPr>
        <w:t>S Carillónak hallania kell, amint Zsigmond úr – ha nem is nagyon folyékonyan – de mégiscsak néhány mondatban törökül mondja az istenhozottat, s eleinte tolmács nélkül hallgatja, amint Amhát virágos nyelven nagy csűrés-csavarással átadja neki a szultán jóindulatú, atyai üdvözletét.</w:t>
      </w:r>
    </w:p>
    <w:p>
      <w:pPr>
        <w:pStyle w:val="Knyv"/>
        <w:rPr/>
      </w:pPr>
      <w:r>
        <w:rPr>
          <w:rFonts w:cs="Times New Roman"/>
          <w:kern w:val="2"/>
          <w:szCs w:val="24"/>
        </w:rPr>
        <w:t>Reggel, amikor elvegyült Carillo az udvari méltóságok, főurak tömegében, hallgatta az őrség tisztjeinek jelentését, örömmel tapasztalta, hogy mindenkivel szót válthat, még a jobb hadnagyok is – úgy-ahogy – beszélnek latinul. Hát még az országos nagyurak, a kancelláriabéliek: mintha csak otthon lenne, vagy inkább nem is otthon mert bizony a spanyol főurak között nem találni ennyit, aki mind deák szóval élne, s maga Fülöp király is olvasni szokta papírról az üdvözletet, ha idegen követek érkeznek.</w:t>
      </w:r>
    </w:p>
    <w:p>
      <w:pPr>
        <w:pStyle w:val="Knyv"/>
        <w:rPr/>
      </w:pPr>
      <w:r>
        <w:rPr>
          <w:rFonts w:cs="Times New Roman"/>
          <w:kern w:val="2"/>
          <w:szCs w:val="24"/>
        </w:rPr>
        <w:t>De ebben az eretnek tartományban Carillo Alfonz úgy érezte: otthon van. Mindenkivel szót válthatott, mindenki válaszolt kérdésére – jobb-rosszabb latinnal. Valóban – keresztény országba érkezett, Krisztus népének nyelvén beszélnek az erdélyiek.</w:t>
      </w:r>
    </w:p>
    <w:p>
      <w:pPr>
        <w:pStyle w:val="Knyv"/>
        <w:rPr/>
      </w:pPr>
      <w:r>
        <w:rPr>
          <w:rFonts w:cs="Times New Roman"/>
          <w:kern w:val="2"/>
          <w:szCs w:val="24"/>
        </w:rPr>
        <w:t>S most: baljós átváltozás. Amhát kíséretében három csausz is lépdel, nem is beszélve a többi léhűtőről. S lám, a magyar úri rend közül egyre többen vartyogják ezt a fertelmes pogány idiómát, Kovacsóczy kancellártól kezdve az öreg tanácsosokon keresztül; persze, vékonyka tudás lehet, hamar kimerülnek benne, de mindje tud annyit, hogy kedveskedjen, dédelgesse a basát. Minden arc mosolyog, körbefogják, tapogatják, dicsérik köntöse szépségét, kardja damaszkuszi acélját, szép tüzű turbánforgóját, a kaftán szegélyén húzódó hattyúprémet. Áhítatos moraj üli meg a termet, amikor a szolgák becipelik az ajándékokat. A tevéket persze nem lehet behozni, de ezüsttel kivert zabláikat jelképesen Zsigmond lába elé terítik. Jönnek a szőnyegek, a kivert ezüstasztalkák, drágamívű kancsók, egy haragoskék korsóból kifutó négycsöves vízipipa. Carillo spanyol, a vér fejébe tódul: ezek a kancsók, ezek a kardok, ilyen szőnyegek… apjának apja ott harcolt Granadánál, még hozott magával ilyenfajta zsákmányt, amikor Izabella serege bevonult az Alhambrába. Akkor mindenki azt hitte – egyszer s mindenkorra kitakarodott a keresztény Európából a pogány. S most itt, e földrész kebelében újból mór köntösök, színek, szőnyegek, zene, pogányság, melyre Erdély – lám – mosollyal felel.</w:t>
      </w:r>
    </w:p>
    <w:p>
      <w:pPr>
        <w:pStyle w:val="Knyv"/>
        <w:rPr/>
      </w:pPr>
      <w:r>
        <w:rPr>
          <w:rFonts w:cs="Times New Roman"/>
          <w:kern w:val="2"/>
          <w:szCs w:val="24"/>
        </w:rPr>
        <w:t>Amhát felismer egy arcot, mondja a nevét hozzá, s Carillo csodálkozva hallja, hogy leperegvén a hivatalos fogadtatás, az egykori csausz magyar szóval beszél, így szólnak a diákok, sőt a temesi basa agája is tud valamit azon a faragatlan katona nyelven, mely az esztendők alatt ráragadt. Mindenféle cifra, édes holmit, mézes italokat hordanak, rózsalevélen nyújtózkodó nyalánkságot, semmi olyant, amit kívánna a férfigyomor. S lám, időről időre valamelyik főembert barátságosan karonfogják, beviszik egy kis-szobába, ahonnan percek múlva csillogóbb szemmel jön ki: csak itt, titokban, a többiektől elrejtezetten kóstolhatják meg a Mohamed parancsától tiltott erdélyi boritalt.</w:t>
      </w:r>
    </w:p>
    <w:p>
      <w:pPr>
        <w:pStyle w:val="Knyv"/>
        <w:rPr/>
      </w:pPr>
      <w:r>
        <w:rPr>
          <w:rFonts w:cs="Times New Roman"/>
          <w:kern w:val="2"/>
          <w:szCs w:val="24"/>
        </w:rPr>
        <w:t>Miért jött Amhát? Este kérdezi Bodonyitól, aki a fejedelem parancsára feljött az atyához, hogy megtudakolja kívánságát, tájékoztassa arról, mi s hogyan történt. Carillo már arra gondolt, reggel itt hagyja ezt az udvart, hogyan élhetne ebben a siralomvölgyében, melyben ily kegyelt vendég, jó cimbora a pogány. Bodonyi, a katolikus ember csendesen mondja az atyának, akivel megbarátkozott a hosszú utazás alatt:</w:t>
      </w:r>
    </w:p>
    <w:p>
      <w:pPr>
        <w:pStyle w:val="Knyv"/>
        <w:rPr/>
      </w:pPr>
      <w:r>
        <w:rPr>
          <w:rFonts w:cs="Times New Roman"/>
          <w:kern w:val="2"/>
          <w:szCs w:val="24"/>
        </w:rPr>
        <w:t xml:space="preserve">– </w:t>
      </w:r>
      <w:r>
        <w:rPr>
          <w:rFonts w:cs="Times New Roman"/>
          <w:kern w:val="2"/>
          <w:szCs w:val="24"/>
        </w:rPr>
        <w:t xml:space="preserve">Pater Alphonsus, mire mennénk, ha Amhát azt jelentené Sztambulba, hogy úgy fogadták, mint a rühes kutyát? Amhát még csausz korából tudja, hogy Fehérváron kijár neki az arany. De neki úgy kell tennie, hogy </w:t>
      </w:r>
      <w:r>
        <w:rPr>
          <w:rFonts w:cs="Times New Roman"/>
          <w:i/>
          <w:iCs/>
          <w:kern w:val="2"/>
          <w:szCs w:val="24"/>
        </w:rPr>
        <w:t>csak</w:t>
      </w:r>
      <w:r>
        <w:rPr>
          <w:rFonts w:cs="Times New Roman"/>
          <w:iCs/>
          <w:kern w:val="2"/>
          <w:szCs w:val="24"/>
        </w:rPr>
        <w:t xml:space="preserve"> </w:t>
      </w:r>
      <w:r>
        <w:rPr>
          <w:rFonts w:cs="Times New Roman"/>
          <w:kern w:val="2"/>
          <w:szCs w:val="24"/>
        </w:rPr>
        <w:t>a Fényes Porta szavát hozza, amihez nem tehet hozzá, el sem vehet belőle. Hogy mi ez a szó? Még nem tudjuk egészen a velejét. Annyi már ismeretes a kancelláriában, hogy a szultán… vagy a Szerail basái, csendesedvén a perzsa háború, szemüket újból a keresztény világra vetik. Amhát jött figyelmeztetni a fejedelmet arra: török hűbéres, ha kitör a háború a szultán s a császár között, Zsigmondnak tudnia kell, hova tartozik, kit kell mindennel, vérrel, adóval, terménnyel, földdel, jó szóval, tanáccsal megsegítenie. Nem egészen úgy, mint a két vajdának odalent, de azért „ne felejtsd el, hogy a padisah kegyelmében fürdesz, s addig van jó dolgod, míg élvezed kegyes indulatát”…</w:t>
      </w:r>
    </w:p>
    <w:p>
      <w:pPr>
        <w:pStyle w:val="Knyv"/>
        <w:rPr/>
      </w:pPr>
      <w:r>
        <w:rPr>
          <w:rFonts w:cs="Times New Roman"/>
          <w:kern w:val="2"/>
          <w:szCs w:val="24"/>
        </w:rPr>
        <w:t xml:space="preserve">– </w:t>
      </w:r>
      <w:r>
        <w:rPr>
          <w:rFonts w:cs="Times New Roman"/>
          <w:kern w:val="2"/>
          <w:szCs w:val="24"/>
        </w:rPr>
        <w:t>Mi lesz erre a fejedelem válasza?</w:t>
      </w:r>
    </w:p>
    <w:p>
      <w:pPr>
        <w:pStyle w:val="Knyv"/>
        <w:rPr/>
      </w:pPr>
      <w:r>
        <w:rPr>
          <w:rFonts w:cs="Times New Roman"/>
          <w:kern w:val="2"/>
          <w:szCs w:val="24"/>
        </w:rPr>
        <w:t xml:space="preserve">– </w:t>
      </w:r>
      <w:r>
        <w:rPr>
          <w:rFonts w:cs="Times New Roman"/>
          <w:kern w:val="2"/>
          <w:szCs w:val="24"/>
        </w:rPr>
        <w:t>Atyám… a valóság, mint a köröm feketéje, ott rejtőzik majd a sok cifra szó között. Ezért boldogulunk a törökkel, mert már készen vagyon az almáriumban a válasz, csak bele kell iktatni azt a néhány szócskát, mely magja-veleje urunk beszédének. S ezért kell megnyerni Amhát jóindulatát, atyám. Nélküle bizony kivetne ránk százezer forintnyi sarcot a szultán, járuljunk mi is hozzá a hadikészülődéshez. Küldjünk a határra húszezer lovast, ötezer székely kopjást, akik majd csatlakoznak a török seregekhez. Mennyit kap Amhát? Nem többet három- vagy négyezer aranyforintnál. Ennyiért elintézi, hogy a fejedelem válaszát úgy jelentik a padisahnak, hogy a basák torka gurgulázik az erdélyi szó mézédességétől. A valóságban nem adunk semmit, talán megússzuk, hogy nem rajtunk át tör a sáskahad, a fejedelem azért nem fog csapatokat küldeni a török ármádiába, mert fél: Kassa felől ér bennünket német támadás. Majd titokban megüzeni ugyanis a kassai főkapitánynak, küldjön át portyákat, vallont, mintha ez már előcsapata lenne a római császár seregének. Közben, atyám, reméljük: valahogy elhúzódik felettünk a vihar…</w:t>
      </w:r>
    </w:p>
    <w:p>
      <w:pPr>
        <w:pStyle w:val="Knyv"/>
        <w:rPr/>
      </w:pPr>
      <w:r>
        <w:rPr>
          <w:rFonts w:cs="Times New Roman"/>
          <w:kern w:val="2"/>
          <w:szCs w:val="24"/>
        </w:rPr>
        <w:t xml:space="preserve">– </w:t>
      </w:r>
      <w:r>
        <w:rPr>
          <w:rFonts w:cs="Times New Roman"/>
          <w:kern w:val="2"/>
          <w:szCs w:val="24"/>
        </w:rPr>
        <w:t>S azt hiszi kegyelmed, így megmaradhat, ennyi hamissággal, praktikákkal ide is-oda is keresztény ország? Ki hiszi el kegyelmedéknek, hogy igazat beszélnek? Ki hisz majd az erdélyieknek?</w:t>
      </w:r>
    </w:p>
    <w:p>
      <w:pPr>
        <w:pStyle w:val="Knyv"/>
        <w:rPr/>
      </w:pPr>
      <w:r>
        <w:rPr>
          <w:rFonts w:cs="Times New Roman"/>
          <w:kern w:val="2"/>
          <w:szCs w:val="24"/>
        </w:rPr>
        <w:t xml:space="preserve">– </w:t>
      </w:r>
      <w:r>
        <w:rPr>
          <w:rFonts w:cs="Times New Roman"/>
          <w:kern w:val="2"/>
          <w:szCs w:val="24"/>
        </w:rPr>
        <w:t>Amhát, atyám, mert ő megkapja az aranyat, ami neki, a basának dukál. S az elég nekünk… ami a többit illeti… valahogy mindig csak kivakarózunk a bajból.</w:t>
      </w:r>
    </w:p>
    <w:p>
      <w:pPr>
        <w:pStyle w:val="Knyv"/>
        <w:rPr/>
      </w:pPr>
      <w:r>
        <w:rPr>
          <w:rFonts w:cs="Times New Roman"/>
          <w:kern w:val="2"/>
          <w:szCs w:val="24"/>
        </w:rPr>
        <w:t>Amikor kimegy, Carillo leroskad az imazsámolyra (szereztek neki egyet). „Patria infelix” – ezt a két szót olvassa, valaki bekarcolta a szívós öreg diófába. Kinek keze vonása… miért írhatta: szerencsétlen haza? Miféle világba került? Hogy lehet itt, ebben az Erdélyben egyetlen szál spanyol jezsuitának kormányozni a lelkeket? Non sum dignus, gondolja. Nem vagyok méltó a feladatra, meg kell írnom Aquavivának. Majd holnap… ma túl erősen szólnak a pogány üstdobok.</w:t>
      </w:r>
    </w:p>
    <w:p>
      <w:pPr>
        <w:pStyle w:val="Fejezetcm"/>
        <w:rPr/>
      </w:pPr>
      <w:r>
        <w:rPr/>
        <w:t>22</w:t>
      </w:r>
    </w:p>
    <w:p>
      <w:pPr>
        <w:pStyle w:val="Knyv"/>
        <w:suppressAutoHyphens w:val="false"/>
        <w:ind w:hanging="0"/>
        <w:rPr/>
      </w:pPr>
      <w:r>
        <w:rPr>
          <w:rFonts w:cs="Times New Roman"/>
          <w:kern w:val="2"/>
          <w:szCs w:val="24"/>
        </w:rPr>
        <w:t>Szamosközy, a kancellista volt talán az egyetlen, aki „Tacitus” szemével nézte: mi zajlik a viperafészekben. A kancellária zárt ajtói mögé minden hír beszűrődött, diákok, kamarások, titkárok hozták-vitték a híreket, levelek mentek s érkeztek, zárt pecséteket törtek fel, s pergamenek titkát árulta el a kettérepedt vörös viasz.</w:t>
      </w:r>
    </w:p>
    <w:p>
      <w:pPr>
        <w:pStyle w:val="Knyv"/>
        <w:rPr/>
      </w:pPr>
      <w:r>
        <w:rPr>
          <w:rFonts w:cs="Times New Roman"/>
          <w:kern w:val="2"/>
          <w:szCs w:val="24"/>
        </w:rPr>
        <w:t>A „mag” a rivalitás volt a Báthory-ház két ága között. Zsigmond s Boldizsár fojtott, egyenetlen párharca. Szamosközy, aki sokat olvasott a históriából, s Konstantinápoly bukásáig kutatta a római császárok történetét – ott talált, Bizáncban ehhez hasonlót. Amikor Szent László király unokája, a sokáig uralkodó nagy Manuel császár mérte így össze fegyverét unokabátyjával, Andronikosszal, aki a császár vesztére tört, s Manuel halála után magához ragadta az uralmat, megölette vérrokona feleségét s fiát. Amikor esti órán Szamosközy István fáradtan letette a pennát, a félálom-ébrenlét pillanataiban Manuel helyébe a fiatal fejedelem költözött, s bizánci csúcsos süvegében gúnyolódva, hetvenkedve, asszonyt bolondítva ott parádézott Boldizsár-Andronikosz.</w:t>
      </w:r>
    </w:p>
    <w:p>
      <w:pPr>
        <w:pStyle w:val="Knyv"/>
        <w:rPr/>
      </w:pPr>
      <w:r>
        <w:rPr>
          <w:rFonts w:cs="Times New Roman"/>
          <w:kern w:val="2"/>
          <w:szCs w:val="24"/>
        </w:rPr>
        <w:t xml:space="preserve">Már annyira éleződött a helyzet, hogy Zsigmond hangosan meghirdette – nagy vadászatra indul, s hetekre itt hagyja Fehérvárt. Ugyanakkor leste: Boldizsár nem lapul-e meg a szomszéd erdő sűrűjében ezer huszárával, hogy rajtaütéssel, véres hadicsellel magához kaparintsa az uralmat. Ám ugyanakkor azok, akik Boldizsárhoz húztak, mérges darazsat reppentettek el az ő füle mellett is: vigyázz… Zsigmond alkalomra les, hogy elveszejtsen… Gyűlöl, te vagy az egyetlen, akit nála méltóbban megillet a </w:t>
      </w:r>
      <w:r>
        <w:rPr>
          <w:rFonts w:cs="Times New Roman"/>
          <w:i/>
          <w:kern w:val="2"/>
          <w:szCs w:val="24"/>
        </w:rPr>
        <w:t>s</w:t>
      </w:r>
      <w:r>
        <w:rPr>
          <w:rFonts w:cs="Times New Roman"/>
          <w:i/>
          <w:iCs/>
          <w:kern w:val="2"/>
          <w:szCs w:val="24"/>
        </w:rPr>
        <w:t>üveg…</w:t>
      </w:r>
    </w:p>
    <w:p>
      <w:pPr>
        <w:pStyle w:val="Knyv"/>
        <w:rPr/>
      </w:pPr>
      <w:r>
        <w:rPr>
          <w:rFonts w:cs="Times New Roman"/>
          <w:kern w:val="2"/>
          <w:szCs w:val="24"/>
        </w:rPr>
        <w:t>Kendy Sándor egyre komorabb lett. Nem hordta a kormányzat terhét, mint triumvir korában, de mégis egész Erdély tudta, hogy Kendy Sándor a legsúlyosabb ember Transsylvaniában – ha nem számítják a fejedelem nagybátyját, a németbarát Bocskait. Kendy töprengett: így nem maradhat a két vérrokon között! Boldizsár megtisztelte háza táját, leplezett szóval, de úgy, hogy apa és leánya értsen belőle, mint mondta – igaz szándékkal környékezte Zsuzsikát. Kendy Sándor főrend volt, de nem fejedelmi rangú: ez a házasság egyszerre bevitte volna nemzetségét a „bíborban születettek” Báthory-világába. S mégis – a salus rei publicae úgy kívánta, hogy vizsgálja meg az érem másik oldalát. Lehet-e Boldizsárra rábízni az országot? Erre a szeles, csélcsap, mulatós, szeszélyes, ezer ötletű daliára, aki ma itt, holnap Lengyelben, talán Franciahonban vagy az Óperencián túl tűnik fel, mindenkit lenéz, ostobának tart, metsző gúnyától remeg a palota. Lehet-e úgy irányítani a dolgok menetét, hogy Boldizsár kerüljön a hatalomra?</w:t>
      </w:r>
    </w:p>
    <w:p>
      <w:pPr>
        <w:pStyle w:val="Knyv"/>
        <w:rPr/>
      </w:pPr>
      <w:r>
        <w:rPr>
          <w:rFonts w:cs="Times New Roman"/>
          <w:kern w:val="2"/>
          <w:szCs w:val="24"/>
        </w:rPr>
        <w:t>Jósika nem töprengett: gyűlölte Boldizsárt, s egykori patronusának vesztét éppúgy sóvárogta, mint saját pályájának további emelkedését. Beszélt a tanácsosokkal, sejtetni engedte, hogy most nem az alacsony származású, iskolatárs jogán kamarási sorba jutott ifjúember beszél, hanem az, amit Jósika István mond – valójában Zsigmond óhaja. Boldizsár s Zsigmond számára túl szűk Erdély. A fejedelem uralkodik vér és törvény jogán, ergo Boldizsár… távozzék Erdélyből, vagy pusztulnia kell!</w:t>
      </w:r>
    </w:p>
    <w:p>
      <w:pPr>
        <w:pStyle w:val="Knyv"/>
        <w:rPr/>
      </w:pPr>
      <w:r>
        <w:rPr>
          <w:rFonts w:cs="Times New Roman"/>
          <w:kern w:val="2"/>
          <w:szCs w:val="24"/>
        </w:rPr>
        <w:t>A nevezetes tanácsülésen nem volt jelen a fejedelem. Jósika javasolta: ne feszélyezze fenséges mivoltával a tanácsurakat, bölcsebb, ha messziről irányítja szándékukat, mert ha bármi történik: nem felelős érte, mit beszélnek, mit határoznak maguk között a consiliáriusok. Úgyis minden döntés Zsigmond kezébe fut össze. A fejedelem ne ereszkedjék vitába.</w:t>
      </w:r>
    </w:p>
    <w:p>
      <w:pPr>
        <w:pStyle w:val="Knyv"/>
        <w:rPr/>
      </w:pPr>
      <w:r>
        <w:rPr>
          <w:rFonts w:cs="Times New Roman"/>
          <w:kern w:val="2"/>
          <w:szCs w:val="24"/>
        </w:rPr>
        <w:t>Szamosközy István a belső tanácsszobában körmölt, feljegyezte, hogy Kendy Sándor szava volt az, mely a sok beszéd után eldöntötte a vitát. Kendy hangja remegett, tele volt felindulással, s látszott a sok történeti példán, mellyel beszédét fűszerezte, hogy hosszú órákig készült arra, mit mond, s nemcsak a pillanat akaratából formálta ki szavát.</w:t>
      </w:r>
    </w:p>
    <w:p>
      <w:pPr>
        <w:pStyle w:val="Knyv"/>
        <w:spacing w:before="240" w:after="0"/>
        <w:rPr/>
      </w:pPr>
      <w:r>
        <w:rPr>
          <w:rFonts w:cs="Times New Roman"/>
          <w:kern w:val="2"/>
          <w:szCs w:val="24"/>
        </w:rPr>
        <w:t xml:space="preserve">– </w:t>
      </w:r>
      <w:r>
        <w:rPr>
          <w:rFonts w:cs="Times New Roman"/>
          <w:i/>
          <w:iCs/>
          <w:kern w:val="2"/>
          <w:szCs w:val="24"/>
        </w:rPr>
        <w:t>Tanácsostársaim, Platón szavára kell gondolnom. Ő írta, hogy senkit sem lehet alkalmasnak tartani az uralkodásra, ha nem kényszerűségből, a saját akarata ellenére kellett vállalnia az uralmat. Hiszen az, aki a fejedelem tiszte után sóvárog, vagy ostoba, vagy nem éri fel ésszel, hogy mily kincs s egyben veszélyes dolog kellőképp ellátni a király hivatalát. De lehet, hogy egyszerűen csak gonosz ember, aki a saját s nem az ország érdekei szerint kíván uralkodni, de lehet az is, hogy esztelen, gondatlan, nem is jut eszébe, hogy ponderálja a terhet, melyet vállaira emel. Pedig annak, aki alkalmas az uralkodásra – egy személyben jónak, okosnak, sőt bölcsnek kell lennie. Zsigmondban rossz természete miatt nem ezeket a tulajdonságokat látjuk, s mert szinte gyermekkorában kellett őt megválasztanunk, nem is tudtunk meggyőződni valódi hajlamairól. Ezzel szemben áll az, amit az evangéliumok s az Apostolok Levelei mondanak arról, hogy el kell tűrni az urakat, engedelmeskedni kell az elöljáróknak, tisztelni kell a királyokat, s meg kell fizetni a császárnak az adót. Éppígy tűrni kell az istentelen és ostoba hivatalosokat is, mert másként a város vagy az ország rendjében zavar támad, ők csak teljesítsék kötelességüket, s ne kívánjanak istentelen dolgokat a közösségtől. Ezért tartom helyesnek, hogy engedelmesen hajtsuk meg fejünket az Úr előtt, aki tetszése szerint ad jó és rossz fejedelmeket a népeknek – inkább tehát ennek a fejedelemnek engedelmeskedjünk, mint egyesek meggondolatlan dőreségének, akik azt kívánják, hogy vessük ki magunkból azt, akit törvényesen megerősítettünk a fejedelemségben, s helyette valaki mást válasszunk. Ne legyünk hálátlanok az Úr s a törvényesen megválasztott fejedelem iránt, s ezért azt ajánlom, Zsigmond maradjon meg hivatalában. Isten, akinek kezében van minden hatalom, a többiről majd gondoskodni fog.</w:t>
      </w:r>
    </w:p>
    <w:p>
      <w:pPr>
        <w:pStyle w:val="Knyv"/>
        <w:rPr/>
      </w:pPr>
      <w:r>
        <w:rPr>
          <w:rFonts w:cs="Times New Roman"/>
          <w:i/>
          <w:iCs/>
          <w:kern w:val="2"/>
          <w:szCs w:val="24"/>
        </w:rPr>
        <w:t>Úgy gondolom: mindent el kell követnünk éppen nekünk, hogy Erdélyország e réme s nagy szerencsétlensége megszűnjék, ők ketten, ha lehet, miáltalunk kibéküljenek, közös megegyezésre jussanak, s így éljenek tovább. Így mi megakadályozhatjuk a bajokat, amelyek az egyenetlenségből következnek. Ám ha ez nem sikerül úgy, ahogy ezt mi akarjuk, akkor – kimondom – a legvégső, legkeserűbb orvossághoz kell folyamodnunk. A köz jólétéért s biztonságáért fel kell áldoznia mindenkinek a magánérdekét…</w:t>
      </w:r>
    </w:p>
    <w:p>
      <w:pPr>
        <w:pStyle w:val="Knyv"/>
        <w:rPr/>
      </w:pPr>
      <w:r>
        <w:rPr>
          <w:rFonts w:cs="Times New Roman"/>
          <w:i/>
          <w:iCs/>
          <w:kern w:val="2"/>
          <w:szCs w:val="24"/>
        </w:rPr>
        <w:t>Hogy tehát ne származzanak még nagyobb bajok és ne harapózzanak el még jobban az egyenetlenség csírái, helyesebbnek látnám – ha valóban ők ketten nem tudnának egymásnak testvéri jobbot nyújtani –, ha Boldizsárt eltávolítanánk az országból, vagy akár meg is öletnénk. Inkább ezt, mint hogy az ország lakóinak egyetértésével választott, törvényesen megerősített fejedelmét, akihez bennünket az eskü szentsége is köt, eltávolítsuk, vagy eltűrjük, hogy élete ellen törjenek, s így kitegyük az ország békés állapotát annak, hogy minden rend felboruljon egykönnyen…</w:t>
      </w:r>
    </w:p>
    <w:p>
      <w:pPr>
        <w:pStyle w:val="Knyv"/>
        <w:spacing w:before="240" w:after="0"/>
        <w:rPr/>
      </w:pPr>
      <w:r>
        <w:rPr>
          <w:rFonts w:cs="Times New Roman"/>
          <w:kern w:val="2"/>
          <w:szCs w:val="24"/>
        </w:rPr>
        <w:t>Platón szava már elfoszlott, mindenki Kendy halálsápadt arcát kémlelte: ez az ember valóban olyan kemény erkölcsű-e, mint a márvány, mint azok a régi rómaiak, akiknek szobrait néha itt, Erdélyben fel-felveti az eke? Kendy, aki arra számít, hogy Zsuzsikát esztendőre Boldizsár báróasszonyának Fogarasba ülteti, s most éppen ő az, aki a lélek mélységéből felhozta azokat a szavakat, melyeket mindnyájan éreztek a tanácsosok, de így nem tudták volna kimondani.</w:t>
      </w:r>
    </w:p>
    <w:p>
      <w:pPr>
        <w:pStyle w:val="Knyv"/>
        <w:rPr/>
      </w:pPr>
      <w:r>
        <w:rPr>
          <w:rFonts w:cs="Times New Roman"/>
          <w:kern w:val="2"/>
          <w:szCs w:val="24"/>
        </w:rPr>
        <w:t>Nem volt ellenérv, nem kellett szavazni. Percegett Szamosközy tolla, amikor kerek latin mondatokba foglalta a határozatot. Béküljön ki a két fejedelmi sarjadék. Ám ha nem sikerül az egyetértés – az, aki pusztuljon, légyen Boldizsár!</w:t>
      </w:r>
    </w:p>
    <w:p>
      <w:pPr>
        <w:pStyle w:val="Knyv"/>
        <w:rPr/>
      </w:pPr>
      <w:r>
        <w:rPr>
          <w:rFonts w:cs="Times New Roman"/>
          <w:kern w:val="2"/>
          <w:szCs w:val="24"/>
        </w:rPr>
        <w:t>De kinek jut majd a feladat, hogy mindezt elmondja a titok pecsétje alatt Zsigmondnak? Úgy, hogy Boldizsár neszét se vegye, s Zsigmond maga hívja fel unokabátyját arra, állítsák vissza azt a jó viszonyt, melyre oly ragyogó példa volt a testvéri szeretet, mely összefogta az idősebb Kristófot s az ifjabb Istvánt. Ki mondja meg Zsigmondnak? Úgy határoztak végül is: Gálffi János legyen az egyik, aki gyermekkora óta ismeri, becézi a fejedelmet, s akinek megszokta kedves, enyhén korholó szavát. A másik? Kovacsóczy maga helyett Gyulai Pált javasolta: kellőképp ékesszóló, nagy tekintélyű, korban közelebb áll a fejedelemhez, mint az éltesebb tanácsurak. Így határozván, Gálffi s Gyulai mentét kanyarítottak magukra, kardot kötöttek, s már át is mentek a fejedelmi palotaszárnyra, fel a grádicson, hogy azon melegében elmondják a várakozó fejedelemnek, mit végzett a mai tanácsülés.</w:t>
      </w:r>
    </w:p>
    <w:p>
      <w:pPr>
        <w:pStyle w:val="Knyv"/>
        <w:rPr/>
      </w:pPr>
      <w:r>
        <w:rPr>
          <w:rFonts w:cs="Times New Roman"/>
          <w:kern w:val="2"/>
          <w:szCs w:val="24"/>
        </w:rPr>
        <w:t xml:space="preserve">– </w:t>
      </w:r>
      <w:r>
        <w:rPr>
          <w:rFonts w:cs="Times New Roman"/>
          <w:kern w:val="2"/>
          <w:szCs w:val="24"/>
        </w:rPr>
        <w:t>Pap előtt fogadja meg Zsigmond, hogy megtartja a titkot! Ha Bódi meglesi, bátyám, megront bennünket…</w:t>
      </w:r>
    </w:p>
    <w:p>
      <w:pPr>
        <w:pStyle w:val="Knyv"/>
        <w:rPr/>
      </w:pPr>
      <w:r>
        <w:rPr>
          <w:rFonts w:cs="Times New Roman"/>
          <w:kern w:val="2"/>
          <w:szCs w:val="24"/>
        </w:rPr>
        <w:t xml:space="preserve">– </w:t>
      </w:r>
      <w:r>
        <w:rPr>
          <w:rFonts w:cs="Times New Roman"/>
          <w:kern w:val="2"/>
          <w:szCs w:val="24"/>
        </w:rPr>
        <w:t>Nem bízom a papban sem, hallod-e. Ha meghallja a fiú, miről van szó, lesz csak annyi esze, hogy hallgat. Hisz az ő pálcájáról, trónjáról, nyakáról vagyon szó… Ti mind csak ostobának tekintitek, én jobban ismerem. Okos…</w:t>
      </w:r>
    </w:p>
    <w:p>
      <w:pPr>
        <w:pStyle w:val="Knyv"/>
        <w:rPr/>
      </w:pPr>
      <w:r>
        <w:rPr>
          <w:rFonts w:cs="Times New Roman"/>
          <w:kern w:val="2"/>
          <w:szCs w:val="24"/>
        </w:rPr>
        <w:t>Úgy kezdődött, hogy a Tanács nevében titoktartást kértek a fejedelemtől. Gyulai Pál kiment az antecamerába, s elhajszolta onnan a darabont tisztet, kamarást, apródokat. Teremtett lélek ne hallhassa, amit a fejedelemnek mondanak ők ketten. Beszélni kezdtek. Amit elmondtak, már nem volt egészen hű tükre a vitának, ahogyan megfogalmazta Kendy Erdély belső veszedelmét. Zsigmondnak inkább azt kellett éreznie: a nagyurak szava, kenetes malaszttal takarva, Boldizsár száműzetését, inkább megöletését jelenti, perbefogással vagy anélkül.</w:t>
      </w:r>
    </w:p>
    <w:p>
      <w:pPr>
        <w:pStyle w:val="Knyv"/>
        <w:rPr/>
      </w:pPr>
      <w:r>
        <w:rPr>
          <w:rFonts w:cs="Times New Roman"/>
          <w:kern w:val="2"/>
          <w:szCs w:val="24"/>
        </w:rPr>
        <w:t>Zsigmond megköszönte fáradozásukat, illedelmes szóval mondta a formulákat. Mindent meg fogok fontolni, gondolkozom rajta, s mielőtt cselekednék, tudatni fogom szándékomat a tanácsurakkal.</w:t>
      </w:r>
    </w:p>
    <w:p>
      <w:pPr>
        <w:pStyle w:val="Knyv"/>
        <w:rPr/>
      </w:pPr>
      <w:r>
        <w:rPr>
          <w:rFonts w:cs="Times New Roman"/>
          <w:kern w:val="2"/>
          <w:szCs w:val="24"/>
        </w:rPr>
        <w:t>A fejedelem válságba került. Szerette s gyűlölte Boldizsárt. Egy vérből fakadtak, ezer emlék ereje fűzte őket össze, unokabátyja volt az egyetlen Erdélyben, aki nem hajbókolt előtte, nem ceremóniázott, egyformának, kölyöknek, tacskónak, öcsnek kezelte, de ezt úgy, ahogy bátya teszi a nála kisebbel. De gyűlölte is, mert ezer gyanakvás kígyójának árnyéka tekerődzött mindkettőjük szíve körül, ki tudta volna megmondani, hogy a szeszélyes, kegyetlenségre s nagylelkűségre egyformán hajlamos Boldizsár egy adott pillanatban mit fog cselekedni. Bevonult belső palotaszobájába, magára húzta a függönyszárnyat. A kis benyílóban a szó szoros értelmében rejtőzködött a fejedelmi oltár: csak itt volt szabad vasárnaponként bemutatni fejedelem üdvére a szentmisét. Lehajtotta fejét, könnyezni, majd zokogni kezdett. Mély, rázkódó zokogás csillapította, egyszerre érezte, hogy ránehezedik egy kéz. Felugrott; ki az, aki kézzel meri illetni Erdély fejedelmét?</w:t>
      </w:r>
    </w:p>
    <w:p>
      <w:pPr>
        <w:pStyle w:val="Knyv"/>
        <w:rPr/>
      </w:pPr>
      <w:r>
        <w:rPr>
          <w:rFonts w:cs="Times New Roman"/>
          <w:kern w:val="2"/>
          <w:szCs w:val="24"/>
        </w:rPr>
        <w:t xml:space="preserve">Carillo állt előtte, mosollyal arcán s mégis mélyen meghatottan, hogy könnyek közt, térdelve találja lelki gyermekét. Az atya az egyetlen, akinek itt, az Úr oltára előtt – </w:t>
      </w:r>
      <w:r>
        <w:rPr>
          <w:rFonts w:cs="Times New Roman"/>
          <w:i/>
          <w:iCs/>
          <w:kern w:val="2"/>
          <w:szCs w:val="24"/>
        </w:rPr>
        <w:t>szabad</w:t>
      </w:r>
      <w:r>
        <w:rPr>
          <w:rFonts w:cs="Times New Roman"/>
          <w:iCs/>
          <w:kern w:val="2"/>
          <w:szCs w:val="24"/>
        </w:rPr>
        <w:t xml:space="preserve"> </w:t>
      </w:r>
      <w:r>
        <w:rPr>
          <w:rFonts w:cs="Times New Roman"/>
          <w:kern w:val="2"/>
          <w:szCs w:val="24"/>
        </w:rPr>
        <w:t>többnek, fellebbvalónak lenni a fejedelem felett. S mintha mindig tartott volna köztük a dialógus, nagyon halkan kérdi: segíthetne-e Zsigmondnak, könnyíthetne valamiben lelke állapotán. Olaszul szól hozzá, kiszalad a száján címzések helyett: „te, fiam”. S Zsigmond valami melegséget érez, valamit, amiben apja halála óta nem volt osztályrésze; valaki megsimogatja fejét, s mondja – fiam, kedves fiam.</w:t>
      </w:r>
    </w:p>
    <w:p>
      <w:pPr>
        <w:pStyle w:val="Knyv"/>
        <w:rPr/>
      </w:pPr>
      <w:r>
        <w:rPr>
          <w:rFonts w:cs="Times New Roman"/>
          <w:kern w:val="2"/>
          <w:szCs w:val="24"/>
        </w:rPr>
        <w:t>S míg kendőjével letörli arcáról a könnyeket, hirtelen indulattal elmondja Carillónak: mire akarnák rávenni a tanácsurak, gyilkoltassa meg vér szerint való unokabátyját, aki olyan, mint egy tőről fakadt testvére. Megöletni… Boldizsárt?</w:t>
      </w:r>
    </w:p>
    <w:p>
      <w:pPr>
        <w:pStyle w:val="Knyv"/>
        <w:rPr/>
      </w:pPr>
      <w:r>
        <w:rPr>
          <w:rFonts w:cs="Times New Roman"/>
          <w:kern w:val="2"/>
          <w:szCs w:val="24"/>
        </w:rPr>
        <w:t>Alfonz mélyen a szemébe tekint. Halkan szól, már nem apás hangon, inkább szigorúan:</w:t>
      </w:r>
    </w:p>
    <w:p>
      <w:pPr>
        <w:pStyle w:val="Knyv"/>
        <w:rPr/>
      </w:pPr>
      <w:r>
        <w:rPr>
          <w:rFonts w:cs="Times New Roman"/>
          <w:kern w:val="2"/>
          <w:szCs w:val="24"/>
        </w:rPr>
        <w:t xml:space="preserve">– </w:t>
      </w:r>
      <w:r>
        <w:rPr>
          <w:rFonts w:cs="Times New Roman"/>
          <w:kern w:val="2"/>
          <w:szCs w:val="24"/>
        </w:rPr>
        <w:t>Fenséged ezt nem a gyónás titka mellett mondta el nekem!</w:t>
      </w:r>
    </w:p>
    <w:p>
      <w:pPr>
        <w:pStyle w:val="Knyv"/>
        <w:rPr/>
      </w:pPr>
      <w:r>
        <w:rPr>
          <w:rFonts w:cs="Times New Roman"/>
          <w:kern w:val="2"/>
          <w:szCs w:val="24"/>
        </w:rPr>
        <w:t>Zsigmond szinte megrettenve néz rá, mi a különbség? Majdnem dadogja a „nem”-et.</w:t>
      </w:r>
    </w:p>
    <w:p>
      <w:pPr>
        <w:pStyle w:val="Knyv"/>
        <w:rPr/>
      </w:pPr>
      <w:r>
        <w:rPr>
          <w:rFonts w:cs="Times New Roman"/>
          <w:kern w:val="2"/>
          <w:szCs w:val="24"/>
        </w:rPr>
        <w:t xml:space="preserve">– </w:t>
      </w:r>
      <w:r>
        <w:rPr>
          <w:rFonts w:cs="Times New Roman"/>
          <w:kern w:val="2"/>
          <w:szCs w:val="24"/>
        </w:rPr>
        <w:t>Hallgasson rám fenséged! Tudja-e, mi ez, amire az istentelenek, ezek az eretnekek rá akarják venni? Mintha Káinnak tanácsolnák – ölje meg Ábelt! Ugyanaz. Gyalázat… egy keresztény országban gyilokkal s méreggel intézni két testvér dolgát… de úgy, hogy a fejedelem adja meg rá placetjét, s ők… a hitvány tanácsosok még csak lelkiismeretük furdalását se érezzék, hiszen a fejedelem az, aki dönt, ők csak javasolnak… tanácsolnak… biztatnak. Hát ki ocsmányabb gyilkos, az, aki felbújt, aki béreli az orgyilkost, vagy az a kikopott, állatnál is durvább ostoba zsoldos, aki hajlandó pénzért leszúrni azt, akit először lát.</w:t>
      </w:r>
    </w:p>
    <w:p>
      <w:pPr>
        <w:pStyle w:val="Knyv"/>
        <w:rPr/>
      </w:pPr>
      <w:r>
        <w:rPr>
          <w:rFonts w:cs="Times New Roman"/>
          <w:kern w:val="2"/>
          <w:szCs w:val="24"/>
        </w:rPr>
        <w:t xml:space="preserve">Fenség, Fülöp király a földnek talán leghatalmasabb királya. Egyetlenegyszer adta ki a parancsot, hogy öljenek meg egy embert – ha ugyan igaz az, amit Antonio Perez, a király volt, hűtlen, ellenség földjén élő minisztere állít. S az ember, akit elveszejtettek, nem volt fejedelmi sarjadék. Egyszerű nemesember, aki titkoknak nyomára jutott. S fenség, úgy mondják, Fülöp király azóta szüntelen vezekel. Ő, akinek nevében mindennap sok-sok embert visznek halálra, </w:t>
      </w:r>
      <w:r>
        <w:rPr>
          <w:rFonts w:cs="Times New Roman"/>
          <w:i/>
          <w:iCs/>
          <w:kern w:val="2"/>
          <w:szCs w:val="24"/>
        </w:rPr>
        <w:t>ezt az egyet</w:t>
      </w:r>
      <w:r>
        <w:rPr>
          <w:rFonts w:cs="Times New Roman"/>
          <w:iCs/>
          <w:kern w:val="2"/>
          <w:szCs w:val="24"/>
        </w:rPr>
        <w:t xml:space="preserve"> </w:t>
      </w:r>
      <w:r>
        <w:rPr>
          <w:rFonts w:cs="Times New Roman"/>
          <w:kern w:val="2"/>
          <w:szCs w:val="24"/>
        </w:rPr>
        <w:t>nem felejtheti el: ezt a bizonyos Escobedót nagypéntek napján ölték meg az orgyilkosok, előtte nem hozhatta rendbe lelke számadásait. Akit a törvény ítél el, egy éjszakája vagyon a megtérésre. Escobedónak egy perce sem volt…</w:t>
      </w:r>
    </w:p>
    <w:p>
      <w:pPr>
        <w:pStyle w:val="Knyv"/>
        <w:rPr/>
      </w:pPr>
      <w:r>
        <w:rPr>
          <w:rFonts w:cs="Times New Roman"/>
          <w:kern w:val="2"/>
          <w:szCs w:val="24"/>
        </w:rPr>
        <w:t xml:space="preserve">– </w:t>
      </w:r>
      <w:r>
        <w:rPr>
          <w:rFonts w:cs="Times New Roman"/>
          <w:kern w:val="2"/>
          <w:szCs w:val="24"/>
        </w:rPr>
        <w:t>De mi közöm nekem ehhez az egészhez?</w:t>
      </w:r>
    </w:p>
    <w:p>
      <w:pPr>
        <w:pStyle w:val="Knyv"/>
        <w:rPr/>
      </w:pPr>
      <w:r>
        <w:rPr>
          <w:rFonts w:cs="Times New Roman"/>
          <w:kern w:val="2"/>
          <w:szCs w:val="24"/>
        </w:rPr>
        <w:t xml:space="preserve">– </w:t>
      </w:r>
      <w:r>
        <w:rPr>
          <w:rFonts w:cs="Times New Roman"/>
          <w:kern w:val="2"/>
          <w:szCs w:val="24"/>
        </w:rPr>
        <w:t>Fenség, ez csak példa, a föld hatalmasainak sorsáról, akiket más poroszló nem űz, csak a saját lelkiismeretük. Fenséged elmondta, amit titok pecsétje alatt közöltek a tanácsurak. Ha fenséged belemegy a bűnös praktikába, magam leszek az, aki javaslom a szentatyának, hogy Báthory Zsigmond lelkét vesse egyházi átok alá. Káinná vált az, akit az úr Ábelnek jelölt ki. Fenségednek meg kellene öletnie azt a másik Báthoryt, aki nem tett semmit fenséged ellen? Nem nyújtotta ki kezét a kormánypálcáért, nem ostromolta Gyulafehérvárt. Az irigyek tágítják a rést. Minden herceget – ha nem ő a trónra várakozó – eltölti a keserűség, miért nem ő az, akit az Úr kiválasztott, karizmával illetett. Ez gyenge, nagyravágyó emberi természetünk rendje. Miért ne érzett volna ilyent Boldizsár… talán szólt is róla bizalmasainak… De, fenség… ez nem olyan vétek, hogy őt ezért meg kellene öletnünk. Tudja-e fenséged, milyen iszonyú bűn az, melynek árnyékával tanácsurai beszennyezik?!</w:t>
      </w:r>
    </w:p>
    <w:p>
      <w:pPr>
        <w:pStyle w:val="Knyv"/>
        <w:rPr/>
      </w:pPr>
      <w:r>
        <w:rPr>
          <w:rFonts w:cs="Times New Roman"/>
          <w:kern w:val="2"/>
          <w:szCs w:val="24"/>
        </w:rPr>
        <w:t xml:space="preserve">– </w:t>
      </w:r>
      <w:r>
        <w:rPr>
          <w:rFonts w:cs="Times New Roman"/>
          <w:kern w:val="2"/>
          <w:szCs w:val="24"/>
        </w:rPr>
        <w:t>Mit kell tennem?</w:t>
      </w:r>
    </w:p>
    <w:p>
      <w:pPr>
        <w:pStyle w:val="Knyv"/>
        <w:rPr/>
      </w:pPr>
      <w:r>
        <w:rPr>
          <w:rFonts w:cs="Times New Roman"/>
          <w:kern w:val="2"/>
          <w:szCs w:val="24"/>
        </w:rPr>
        <w:t xml:space="preserve">– </w:t>
      </w:r>
      <w:r>
        <w:rPr>
          <w:rFonts w:cs="Times New Roman"/>
          <w:kern w:val="2"/>
          <w:szCs w:val="24"/>
        </w:rPr>
        <w:t>Beszélni Boldizsárral!</w:t>
      </w:r>
    </w:p>
    <w:p>
      <w:pPr>
        <w:pStyle w:val="Knyv"/>
        <w:rPr/>
      </w:pPr>
      <w:r>
        <w:rPr>
          <w:rFonts w:cs="Times New Roman"/>
          <w:kern w:val="2"/>
          <w:szCs w:val="24"/>
        </w:rPr>
        <w:t xml:space="preserve">– </w:t>
      </w:r>
      <w:r>
        <w:rPr>
          <w:rFonts w:cs="Times New Roman"/>
          <w:kern w:val="2"/>
          <w:szCs w:val="24"/>
        </w:rPr>
        <w:t>Elmondani neki mindent, amikor titkot fogadtam?</w:t>
      </w:r>
    </w:p>
    <w:p>
      <w:pPr>
        <w:pStyle w:val="Knyv"/>
        <w:rPr/>
      </w:pPr>
      <w:r>
        <w:rPr>
          <w:rFonts w:cs="Times New Roman"/>
          <w:kern w:val="2"/>
          <w:szCs w:val="24"/>
        </w:rPr>
        <w:t xml:space="preserve">– </w:t>
      </w:r>
      <w:r>
        <w:rPr>
          <w:rFonts w:cs="Times New Roman"/>
          <w:kern w:val="2"/>
          <w:szCs w:val="24"/>
        </w:rPr>
        <w:t xml:space="preserve">Fenséged nem adhatja szavát arra, ami a halálos bűnt pecsételi meg. Beszélj, fiam, Boldizsárral, mondd neki: te vagy vér szerinti rokona, húzzon hozzád, máskülönben veszély fenyegeti. Ha a </w:t>
      </w:r>
      <w:r>
        <w:rPr>
          <w:rFonts w:cs="Times New Roman"/>
          <w:i/>
          <w:iCs/>
          <w:kern w:val="2"/>
          <w:szCs w:val="24"/>
        </w:rPr>
        <w:t>katolikus</w:t>
      </w:r>
      <w:r>
        <w:rPr>
          <w:rFonts w:cs="Times New Roman"/>
          <w:iCs/>
          <w:kern w:val="2"/>
          <w:szCs w:val="24"/>
        </w:rPr>
        <w:t xml:space="preserve"> </w:t>
      </w:r>
      <w:r>
        <w:rPr>
          <w:rFonts w:cs="Times New Roman"/>
          <w:kern w:val="2"/>
          <w:szCs w:val="24"/>
        </w:rPr>
        <w:t>Báthory-ház minden tagja összefog, nem vehet erőt rajta semmiféle eretnek. Érted-e… fiam?… Tudod már, mit kell tenned? Nincs titok, melynek megóvása az Úr mérlegében egyenlő lenne a másik serpenyőben leselkedő gyalázatos halállal. Fenség, az én lelki fiam nem lehet testvérgyilkos!</w:t>
      </w:r>
    </w:p>
    <w:p>
      <w:pPr>
        <w:pStyle w:val="Knyv"/>
        <w:rPr/>
      </w:pPr>
      <w:r>
        <w:rPr>
          <w:rFonts w:cs="Times New Roman"/>
          <w:kern w:val="2"/>
          <w:szCs w:val="24"/>
        </w:rPr>
        <w:t>Zsigmond az ezüstcsengőt rázza. Beszalad a soros apród.</w:t>
      </w:r>
    </w:p>
    <w:p>
      <w:pPr>
        <w:pStyle w:val="Knyv"/>
        <w:rPr/>
      </w:pPr>
      <w:r>
        <w:rPr>
          <w:rFonts w:cs="Times New Roman"/>
          <w:kern w:val="2"/>
          <w:szCs w:val="24"/>
        </w:rPr>
        <w:t xml:space="preserve">– </w:t>
      </w:r>
      <w:r>
        <w:rPr>
          <w:rFonts w:cs="Times New Roman"/>
          <w:kern w:val="2"/>
          <w:szCs w:val="24"/>
        </w:rPr>
        <w:t>Tudod-e, fiam, Boldizsár nagyságos merre kódorog a palotában?</w:t>
      </w:r>
    </w:p>
    <w:p>
      <w:pPr>
        <w:pStyle w:val="Knyv"/>
        <w:rPr/>
      </w:pPr>
      <w:r>
        <w:rPr>
          <w:rFonts w:cs="Times New Roman"/>
          <w:kern w:val="2"/>
          <w:szCs w:val="24"/>
        </w:rPr>
        <w:t xml:space="preserve">– </w:t>
      </w:r>
      <w:r>
        <w:rPr>
          <w:rFonts w:cs="Times New Roman"/>
          <w:kern w:val="2"/>
          <w:szCs w:val="24"/>
        </w:rPr>
        <w:t>Kendy uram szállására mene, látták arrafelé.</w:t>
      </w:r>
    </w:p>
    <w:p>
      <w:pPr>
        <w:pStyle w:val="Knyv"/>
        <w:rPr/>
      </w:pPr>
      <w:r>
        <w:rPr>
          <w:rFonts w:cs="Times New Roman"/>
          <w:kern w:val="2"/>
          <w:szCs w:val="24"/>
        </w:rPr>
        <w:t xml:space="preserve">Egymásra néznek. Kendy volt az, aki súlyával eldöntötte a tanácsülést. Boldizsár bemegy a barlangba? Vagy Kendy inteni akarja… megbánva, ami történt? Vagy </w:t>
      </w:r>
      <w:r>
        <w:rPr>
          <w:rFonts w:cs="Times New Roman"/>
          <w:i/>
          <w:iCs/>
          <w:kern w:val="2"/>
          <w:szCs w:val="24"/>
        </w:rPr>
        <w:t>csak</w:t>
      </w:r>
      <w:r>
        <w:rPr>
          <w:rFonts w:cs="Times New Roman"/>
          <w:iCs/>
          <w:kern w:val="2"/>
          <w:szCs w:val="24"/>
        </w:rPr>
        <w:t xml:space="preserve"> </w:t>
      </w:r>
      <w:r>
        <w:rPr>
          <w:rFonts w:cs="Times New Roman"/>
          <w:kern w:val="2"/>
          <w:szCs w:val="24"/>
        </w:rPr>
        <w:t>Gyulai Pál s Gálffi lennének azok, akik Bódi halálát akarják?</w:t>
      </w:r>
    </w:p>
    <w:p>
      <w:pPr>
        <w:pStyle w:val="Knyv"/>
        <w:rPr/>
      </w:pPr>
      <w:r>
        <w:rPr>
          <w:rFonts w:cs="Times New Roman"/>
          <w:kern w:val="2"/>
          <w:szCs w:val="24"/>
        </w:rPr>
        <w:t xml:space="preserve">– </w:t>
      </w:r>
      <w:r>
        <w:rPr>
          <w:rFonts w:cs="Times New Roman"/>
          <w:kern w:val="2"/>
          <w:szCs w:val="24"/>
        </w:rPr>
        <w:t>Mondd meg Kendy nagyságos apródjának, hívja el Boldizsár urat. Ne légyen mégsem sietséggel. Holnap vadászatra indulnék, kérdezném őnagyságát, kedve vagyon-e velünk tartani, testvéri szokás szerint. Megértetted?</w:t>
      </w:r>
    </w:p>
    <w:p>
      <w:pPr>
        <w:pStyle w:val="Knyv"/>
        <w:rPr/>
      </w:pPr>
      <w:r>
        <w:rPr>
          <w:rFonts w:cs="Times New Roman"/>
          <w:kern w:val="2"/>
          <w:szCs w:val="24"/>
        </w:rPr>
        <w:t>Szalad a fejedelem kisinasa…</w:t>
      </w:r>
    </w:p>
    <w:p>
      <w:pPr>
        <w:pStyle w:val="Fejezetcm"/>
        <w:rPr/>
      </w:pPr>
      <w:r>
        <w:rPr/>
        <w:t>23</w:t>
      </w:r>
    </w:p>
    <w:p>
      <w:pPr>
        <w:pStyle w:val="Knyv"/>
        <w:suppressAutoHyphens w:val="false"/>
        <w:ind w:hanging="0"/>
        <w:rPr/>
      </w:pPr>
      <w:r>
        <w:rPr>
          <w:rFonts w:cs="Times New Roman"/>
          <w:kern w:val="2"/>
          <w:szCs w:val="24"/>
        </w:rPr>
        <w:t>Zsuzsika nevetve dobja vissza a labdát, Boldizsár elkapja, egy pillanat, Kendy Krisztina kezébe vándorol. Szép, békés dél, a fehérvári Kendy-ház tornácán, az udvaron leáll egy lovászlegény, kint a ház előtt Boldizsár darabontjai sétálnak, akik kísérik urukat fegyverben.</w:t>
      </w:r>
    </w:p>
    <w:p>
      <w:pPr>
        <w:pStyle w:val="Knyv"/>
        <w:rPr/>
      </w:pPr>
      <w:r>
        <w:rPr>
          <w:rFonts w:cs="Times New Roman"/>
          <w:kern w:val="2"/>
          <w:szCs w:val="24"/>
        </w:rPr>
        <w:t>Zsuzsika nézi a tarkára cifrázott bőrlabdát: Boldizsár vette egy átvonuló olasz vásárostól, s elhozta a Kendy lányoknak, udvarlóban.</w:t>
      </w:r>
    </w:p>
    <w:p>
      <w:pPr>
        <w:pStyle w:val="Knyv"/>
        <w:rPr/>
      </w:pPr>
      <w:r>
        <w:rPr>
          <w:rFonts w:cs="Times New Roman"/>
          <w:kern w:val="2"/>
          <w:szCs w:val="24"/>
        </w:rPr>
        <w:t xml:space="preserve">– </w:t>
      </w:r>
      <w:r>
        <w:rPr>
          <w:rFonts w:cs="Times New Roman"/>
          <w:kern w:val="2"/>
          <w:szCs w:val="24"/>
        </w:rPr>
        <w:t>Hány ilyen játékot vett kegyelmes nagyságod?</w:t>
      </w:r>
    </w:p>
    <w:p>
      <w:pPr>
        <w:pStyle w:val="Knyv"/>
        <w:rPr/>
      </w:pPr>
      <w:r>
        <w:rPr>
          <w:rFonts w:cs="Times New Roman"/>
          <w:kern w:val="2"/>
          <w:szCs w:val="24"/>
        </w:rPr>
        <w:t xml:space="preserve">– </w:t>
      </w:r>
      <w:r>
        <w:rPr>
          <w:rFonts w:cs="Times New Roman"/>
          <w:kern w:val="2"/>
          <w:szCs w:val="24"/>
        </w:rPr>
        <w:t>Egy szekérderékkal… de már mind elvittem, tavaszi kertekbe. Ezt akarod, ugye, Zsuzsi, tudni?</w:t>
      </w:r>
    </w:p>
    <w:p>
      <w:pPr>
        <w:pStyle w:val="Knyv"/>
        <w:rPr/>
      </w:pPr>
      <w:r>
        <w:rPr>
          <w:rFonts w:cs="Times New Roman"/>
          <w:kern w:val="2"/>
          <w:szCs w:val="24"/>
        </w:rPr>
        <w:t>A lány elpittyeszti ajkát. Ki ne tudna ezer rosszat Boldizsárról, a kegyetlen kanról, aki miatt nem lehet maradása se asszonynak, se lánynak, csókéhségében nem tisztel családi tűzhelyt. Csak éppen itt, a Kendy-házban szelídebb, tisztességtudó, szinte hivalkodva jár a portára, amikor mindenki látja, fennen hirdeti, hogy Úr oltára elé vezeti Zsuzsit. De még tart a legénytánc, Boldizsár hímjátéka, főrangú dámákkal, szolgálókkal, cigánylánnyal, román fátával, szász kisasszonnyal, olasz frájjal – ahogy útjába sodródnak s ahogy elkapja őket vadászköntösben, díszruhában, talpig vértben – a fogarasi báróságban, itt, Fehérvárott, vagy amikor űzi a nagy lapályokon vagy erdők alján a vadat. S Lengyelben, amikor arra járt s eszkortálta főherceg-foglyát, a nyúlszájú Miksát, a „választott lengyel királyt”, aki még tőle is megkövetelte volna a felség titulust. Így él Boldizsár, unottan s kielégítetlenül, ha rászakad egy-egy kaland édes íze, s már feledi is, ahogy vágtatnak tovább. Néha kastélyról kastélyra száguld, lovas legényei előtte nyargalnak, mintha megszálló portya lenne, betér, ha fiatal menyecske vagy kisasszony rejlik benne, s kezdődik a játékos, félelmes hímtánc, Boldizsár palotása: villogó foggal, mosolygó arccal, szép szál termetének minden varázsával illegeti magát, s míg daliateste így csábítgat, ez a vásott, művelt, sziporkázó szellem szavával bódítja a fehérnépeket.</w:t>
      </w:r>
    </w:p>
    <w:p>
      <w:pPr>
        <w:pStyle w:val="Knyv"/>
        <w:rPr/>
      </w:pPr>
      <w:r>
        <w:rPr>
          <w:rFonts w:cs="Times New Roman"/>
          <w:kern w:val="2"/>
          <w:szCs w:val="24"/>
        </w:rPr>
        <w:t>Zsuzsika más. Talán maga Boldizsár is keres magának egy szegletet, ahol csak kislányos mosolyt talál és napsugárt. A Kendy-porta ma első portának számít Erdélyben, Kendy is lesi, hogyan gyökerezik Boldizsárban a tisztes szándék, felhagy-e a csélcsapsággal, szélbe kergeti-e száz szeretőjét?</w:t>
      </w:r>
    </w:p>
    <w:p>
      <w:pPr>
        <w:pStyle w:val="Knyv"/>
        <w:rPr/>
      </w:pPr>
      <w:r>
        <w:rPr>
          <w:rFonts w:cs="Times New Roman"/>
          <w:kern w:val="2"/>
          <w:szCs w:val="24"/>
        </w:rPr>
        <w:t>Labdáznak, tiszta nap, Boldizsár úgy érzi, mintha fürödnek a malasztban, Krisztina félelmesebben kacér, de nem olyan szép, mint Zsuzsika, s már amúgy is Zsuzsit választotta – minden férfinak az a rendelése, hogy víg napjai végén odaálljon egyszer az oltár elé, mondja a holtomiglant, s légyen egy új hajtás a Báthoryak nem dús ágú fáján. A labda száll, ívben Krisztina kezéből kiröppen a kerítésen át, lám csak, ki az, aki elkapja, hiszen ez a Sombory-gyerek, őnagysága apródja, amint éppen erre lohol, s most kezében a labda, nevet, villan foga, még egy-két év, ebből a fiúból is kamasz lesz, nőnek a fiak, lengeti kucsmáját, amúgy gyerekesen még, parádés-hányavetin a világoskék harisnyanadrágban, sárga szattyáncipellőben, kis tőrét markolászva. S amint mondja már messziről: Boldizsár nagyságos, üzenetet hoztam… S kacag, úgy dobja a labdát, hogy épp Zsuzsi vállára pattan, a kislány durcás fintort vág ki, alig idősebb Zsigánál, persze ismerik egymást, kiskoruk óta. Vele másként beszél, mint Boldizsárral.</w:t>
      </w:r>
    </w:p>
    <w:p>
      <w:pPr>
        <w:pStyle w:val="Knyv"/>
        <w:rPr/>
      </w:pPr>
      <w:r>
        <w:rPr>
          <w:rFonts w:cs="Times New Roman"/>
          <w:kern w:val="2"/>
          <w:szCs w:val="24"/>
        </w:rPr>
        <w:t xml:space="preserve">– </w:t>
      </w:r>
      <w:r>
        <w:rPr>
          <w:rFonts w:cs="Times New Roman"/>
          <w:kern w:val="2"/>
          <w:szCs w:val="24"/>
        </w:rPr>
        <w:t>Jó, Zsiga, hogy nem szájon vágtál, megköszöntem volna… ha már beadod a labdát, nem lehetne illedelmesebben… Így tanulnak úrfik udvarban, nagypaptól?</w:t>
      </w:r>
    </w:p>
    <w:p>
      <w:pPr>
        <w:pStyle w:val="Knyv"/>
        <w:rPr/>
      </w:pPr>
      <w:r>
        <w:rPr>
          <w:rFonts w:cs="Times New Roman"/>
          <w:kern w:val="2"/>
          <w:szCs w:val="24"/>
        </w:rPr>
        <w:t>A lány felnéz hirtelen Boldizsárra, lehajtja fejét, elpirulva mondja: látta, nagyságod, ugye, nem én hibáztam!…</w:t>
      </w:r>
    </w:p>
    <w:p>
      <w:pPr>
        <w:pStyle w:val="Knyv"/>
        <w:rPr/>
      </w:pPr>
      <w:r>
        <w:rPr>
          <w:rFonts w:cs="Times New Roman"/>
          <w:kern w:val="2"/>
          <w:szCs w:val="24"/>
        </w:rPr>
        <w:t>A fiú lerázza a cipellőről a sárkupacot, ahogy tartja a rend, ne jöjjön maszatos lábbal, kucsmáját kézben tartva prezentálja magát. Boldizsár szeme rávillan:</w:t>
      </w:r>
    </w:p>
    <w:p>
      <w:pPr>
        <w:pStyle w:val="Knyv"/>
        <w:rPr/>
      </w:pPr>
      <w:r>
        <w:rPr>
          <w:rFonts w:cs="Times New Roman"/>
          <w:kern w:val="2"/>
          <w:szCs w:val="24"/>
        </w:rPr>
        <w:t xml:space="preserve">– </w:t>
      </w:r>
      <w:r>
        <w:rPr>
          <w:rFonts w:cs="Times New Roman"/>
          <w:kern w:val="2"/>
          <w:szCs w:val="24"/>
        </w:rPr>
        <w:t>In secretis jöttél, Zsiga… vagy mondhatod, mit szárnyad közé raktak mint postagalambnak?</w:t>
      </w:r>
    </w:p>
    <w:p>
      <w:pPr>
        <w:pStyle w:val="Knyv"/>
        <w:rPr/>
      </w:pPr>
      <w:r>
        <w:rPr>
          <w:rFonts w:cs="Times New Roman"/>
          <w:kern w:val="2"/>
          <w:szCs w:val="24"/>
        </w:rPr>
        <w:t>A fiú pillanatig tűnődik: nem mondta senki, hogy tartsa titokban… mi titkolnivaló lenne abban, hogy a kis nagyságos szólni kíván bátyjával, Boldizsárral?</w:t>
      </w:r>
    </w:p>
    <w:p>
      <w:pPr>
        <w:pStyle w:val="Knyv"/>
        <w:rPr/>
      </w:pPr>
      <w:r>
        <w:rPr>
          <w:rFonts w:cs="Times New Roman"/>
          <w:kern w:val="2"/>
          <w:szCs w:val="24"/>
        </w:rPr>
        <w:t xml:space="preserve">– </w:t>
      </w:r>
      <w:r>
        <w:rPr>
          <w:rFonts w:cs="Times New Roman"/>
          <w:kern w:val="2"/>
          <w:szCs w:val="24"/>
        </w:rPr>
        <w:t>Nagyságod engedelmével csak annyit, hogy fenséges urunk kérdezi, jöhetne-e át nagyságod, merthogy vadászatot határozott, s szeretné mindatyafiságosan invitálni erre nagyságodat. Ennyi. S hogy menjek, jelentsem…</w:t>
      </w:r>
    </w:p>
    <w:p>
      <w:pPr>
        <w:pStyle w:val="Knyv"/>
        <w:rPr/>
      </w:pPr>
      <w:r>
        <w:rPr>
          <w:rFonts w:cs="Times New Roman"/>
          <w:kern w:val="2"/>
          <w:szCs w:val="24"/>
        </w:rPr>
        <w:t>A napsütésben olyan az ábrázat, mint valami fényes, aranyló korong. Boldizsár lehunyja szemét, csiklandozzák az édes sugarak, ördögnek lenne kedve itt hagyni ezeket a kedves Kendy lányokat, a labdavetést, csiripelést, játékot, itt maradna fölöstökömre is, bizonyosan Zsuzsi már beüzent a vénasszonyoknak a konyhára. S most át kell menni a palotába, megköszönni a fejedelmi kegyet, s űzni vadat ezzel a furcsa fiúval, aki bizonyosan eltéveszti a lövést, legalábbis kettőt három közül… Na, fene bánja, morcosan kapja magára a sarokba vetett mentét, összekapcsolja a boglárt, legénye már szalad a karddal, kucsmával. Egy perc, csipkés kendőjével végigtöröl izzadt orcáján, végighúzza haján a fésűt, mielőtt az üstökbe beakasztja, s mondja a lányoknak: jó lenne játszani… majd visszajövök, ha tudok… int, aztán csak úgy gyalogszerrel ballag a fejedelmi palota felé, egy-egy szót odavet Zsigának, hogy a fiú lássa, emberszámba veszi, Sombory nagyságos fia!</w:t>
      </w:r>
    </w:p>
    <w:p>
      <w:pPr>
        <w:pStyle w:val="Knyv"/>
        <w:rPr/>
      </w:pPr>
      <w:r>
        <w:rPr>
          <w:rFonts w:cs="Times New Roman"/>
          <w:kern w:val="2"/>
          <w:szCs w:val="24"/>
        </w:rPr>
        <w:t xml:space="preserve">– </w:t>
      </w:r>
      <w:r>
        <w:rPr>
          <w:rFonts w:cs="Times New Roman"/>
          <w:kern w:val="2"/>
          <w:szCs w:val="24"/>
        </w:rPr>
        <w:t>Ki vagyon a fejedelemnél?</w:t>
      </w:r>
    </w:p>
    <w:p>
      <w:pPr>
        <w:pStyle w:val="Knyv"/>
        <w:rPr/>
      </w:pPr>
      <w:r>
        <w:rPr>
          <w:rFonts w:cs="Times New Roman"/>
          <w:kern w:val="2"/>
          <w:szCs w:val="24"/>
        </w:rPr>
        <w:t>Mondják, senki, egyedül van, nem jön ki szobájából már egy órája, mióta a fekete spanyol pap elmene tőle. Akik tudják, mi vagyon a zárt ajtók mögött, csak hallják, szüntelenül sóhajtozik, meg latin imádságokat kántál. Ezt bizalmasan, félhangosan mondja az egyik szolgálattevő kamarás.</w:t>
      </w:r>
    </w:p>
    <w:p>
      <w:pPr>
        <w:pStyle w:val="Knyv"/>
        <w:rPr/>
      </w:pPr>
      <w:r>
        <w:rPr>
          <w:rFonts w:cs="Times New Roman"/>
          <w:kern w:val="2"/>
          <w:szCs w:val="24"/>
        </w:rPr>
        <w:t>S ahogy belép Boldizsár, látja az árokkal mélyült két szemet, az ajak keserű vonalát, a homlok redőit, melyek ilyen fiatalon már felszántják az indulat erejével ezt a különös, szellemektől átjárt arcot. Nem vadászat lesz ez, amiért Zsigmond hívatta Boldizsárt.</w:t>
      </w:r>
    </w:p>
    <w:p>
      <w:pPr>
        <w:pStyle w:val="Knyv"/>
        <w:rPr/>
      </w:pPr>
      <w:r>
        <w:rPr>
          <w:rFonts w:cs="Times New Roman"/>
          <w:kern w:val="2"/>
          <w:szCs w:val="24"/>
        </w:rPr>
        <w:t xml:space="preserve">– </w:t>
      </w:r>
      <w:r>
        <w:rPr>
          <w:rFonts w:cs="Times New Roman"/>
          <w:kern w:val="2"/>
          <w:szCs w:val="24"/>
        </w:rPr>
        <w:t>Vagyon kedved vadat űzni? Megkívántam, sok órán át itt tanácskoztam s körmöltem. S úgy kérlek, ne légyen sok nép véled, én is csak fegyverhordót hozok. Ha akarod, indulhatnánk, adok néked fegyvert, ha akarod, kettőt is. Egyiket a perzsa király küldte, másikat egy ánglius nagyúr. A fegyvermesternél vagyon, mustrálhatod magad is, ha akarod, próbálhatod, mielőtt indulunk, lent, a darabontok udvarán.</w:t>
      </w:r>
    </w:p>
    <w:p>
      <w:pPr>
        <w:pStyle w:val="Knyv"/>
        <w:rPr/>
      </w:pPr>
      <w:r>
        <w:rPr>
          <w:rFonts w:cs="Times New Roman"/>
          <w:kern w:val="2"/>
          <w:szCs w:val="24"/>
        </w:rPr>
        <w:t>Boldizsár agyában átvillan: a fejedelem tanult az olaszoktól. Próbálja ki – nehogy úgy higgye – töltetlen fegyvert kap, s valami csapda leselkedik. Ne hozzon legényeket magával, s valamilyen fordulón majd életét szakasztják, s még fegyvere sincsen. Közelebb megy a fejedelemhez:</w:t>
      </w:r>
    </w:p>
    <w:p>
      <w:pPr>
        <w:pStyle w:val="Knyv"/>
        <w:rPr/>
      </w:pPr>
      <w:r>
        <w:rPr>
          <w:rFonts w:cs="Times New Roman"/>
          <w:kern w:val="2"/>
          <w:szCs w:val="24"/>
        </w:rPr>
        <w:t xml:space="preserve">– </w:t>
      </w:r>
      <w:r>
        <w:rPr>
          <w:rFonts w:cs="Times New Roman"/>
          <w:kern w:val="2"/>
          <w:szCs w:val="24"/>
        </w:rPr>
        <w:t>Te, Zsiga, beszélni akarsz velem?</w:t>
      </w:r>
    </w:p>
    <w:p>
      <w:pPr>
        <w:pStyle w:val="Knyv"/>
        <w:rPr/>
      </w:pPr>
      <w:r>
        <w:rPr>
          <w:rFonts w:cs="Times New Roman"/>
          <w:kern w:val="2"/>
          <w:szCs w:val="24"/>
        </w:rPr>
        <w:t>Ez családjuk mélyebb, titkosabb pillanata, senkinek sem szabad hallania, hogy őnagysága, a fenség, Erdélyország uralkodó családjabeli embernek egyszerűen olyan, mint a kisapród, Sombory fia: Zsiga. A fiú felnéz, most mintha elillanna arcáról a komorság, s áttör leeresztett szemhéján a szem fénye.</w:t>
      </w:r>
    </w:p>
    <w:p>
      <w:pPr>
        <w:pStyle w:val="Knyv"/>
        <w:rPr/>
      </w:pPr>
      <w:r>
        <w:rPr>
          <w:rFonts w:cs="Times New Roman"/>
          <w:kern w:val="2"/>
          <w:szCs w:val="24"/>
        </w:rPr>
        <w:t xml:space="preserve">– </w:t>
      </w:r>
      <w:r>
        <w:rPr>
          <w:rFonts w:cs="Times New Roman"/>
          <w:kern w:val="2"/>
          <w:szCs w:val="24"/>
        </w:rPr>
        <w:t>Indulhatunk?</w:t>
      </w:r>
    </w:p>
    <w:p>
      <w:pPr>
        <w:pStyle w:val="Knyv"/>
        <w:rPr/>
      </w:pPr>
      <w:r>
        <w:rPr>
          <w:rFonts w:cs="Times New Roman"/>
          <w:kern w:val="2"/>
          <w:szCs w:val="24"/>
        </w:rPr>
        <w:t>Boldizsár arra gondol: ez a köntös, amiben Kendyéknél tisztelkedett, nem alkalmas hosszú lovaglásra, sárra, vadűzésre. De nem akar ellenkezni, legyen neki, a fiúnak, kedve szerint.</w:t>
      </w:r>
    </w:p>
    <w:p>
      <w:pPr>
        <w:pStyle w:val="Knyv"/>
        <w:rPr/>
      </w:pPr>
      <w:r>
        <w:rPr>
          <w:rFonts w:cs="Times New Roman"/>
          <w:kern w:val="2"/>
          <w:szCs w:val="24"/>
        </w:rPr>
        <w:t>Szép, hosszú délután, aranyözönnel. Kint vannak a cserjésben, fiatal tölgyes, zizeg keresztül rajta a szél, kőhajításnyira beljebb a nehéz erdő, mintha az öreg fák nevelnék maguk a csemetéket. Zsigmond veszi a perzsa fegyvert, a hosszú csövű, remekbe kovácsolt angol flintát Boldizsár kezébe adja, s szól a két fegyverhordozónak – csak messziről kövessék őket, s arra fordul, ahogy hátba kapja a szelet: az ő szavukat így nem viszi hátra. Mennek, kézben a fegyverrel, előttük a kopók, amint felverik a vadat, ahol találják, halkan mondja:</w:t>
      </w:r>
    </w:p>
    <w:p>
      <w:pPr>
        <w:pStyle w:val="Knyv"/>
        <w:rPr/>
      </w:pPr>
      <w:r>
        <w:rPr>
          <w:rFonts w:cs="Times New Roman"/>
          <w:kern w:val="2"/>
          <w:szCs w:val="24"/>
        </w:rPr>
        <w:t xml:space="preserve">– </w:t>
      </w:r>
      <w:r>
        <w:rPr>
          <w:rFonts w:cs="Times New Roman"/>
          <w:kern w:val="2"/>
          <w:szCs w:val="24"/>
        </w:rPr>
        <w:t>Boldizsár, ma jöttek a tanácsból nehéz szóval. Megmértem lelkemet. Kimondom, vesztedet határozták.</w:t>
      </w:r>
    </w:p>
    <w:p>
      <w:pPr>
        <w:pStyle w:val="Knyv"/>
        <w:rPr/>
      </w:pPr>
      <w:r>
        <w:rPr>
          <w:rFonts w:cs="Times New Roman"/>
          <w:kern w:val="2"/>
          <w:szCs w:val="24"/>
        </w:rPr>
        <w:t>Boldizsár elfüttyenti legényesen, hetykén magát. De belekap szabad kezével egy ágba, úgy marcangolja, mint ember torkát. Rákérdez a fejedelemre:</w:t>
      </w:r>
    </w:p>
    <w:p>
      <w:pPr>
        <w:pStyle w:val="Knyv"/>
        <w:rPr/>
      </w:pPr>
      <w:r>
        <w:rPr>
          <w:rFonts w:cs="Times New Roman"/>
          <w:kern w:val="2"/>
          <w:szCs w:val="24"/>
        </w:rPr>
        <w:t xml:space="preserve">– </w:t>
      </w:r>
      <w:r>
        <w:rPr>
          <w:rFonts w:cs="Times New Roman"/>
          <w:kern w:val="2"/>
          <w:szCs w:val="24"/>
        </w:rPr>
        <w:t>Ki jött hozzád?</w:t>
      </w:r>
    </w:p>
    <w:p>
      <w:pPr>
        <w:pStyle w:val="Knyv"/>
        <w:rPr/>
      </w:pPr>
      <w:r>
        <w:rPr>
          <w:rFonts w:cs="Times New Roman"/>
          <w:kern w:val="2"/>
          <w:szCs w:val="24"/>
        </w:rPr>
        <w:t xml:space="preserve">– </w:t>
      </w:r>
      <w:r>
        <w:rPr>
          <w:rFonts w:cs="Times New Roman"/>
          <w:kern w:val="2"/>
          <w:szCs w:val="24"/>
        </w:rPr>
        <w:t>Gyulai és Gálffi. Lehet, hogy küldték őket a többiek, ahogy mondják, lehet, ők az instigátorok.</w:t>
      </w:r>
    </w:p>
    <w:p>
      <w:pPr>
        <w:pStyle w:val="Knyv"/>
        <w:rPr/>
      </w:pPr>
      <w:r>
        <w:rPr>
          <w:rFonts w:cs="Times New Roman"/>
          <w:kern w:val="2"/>
          <w:szCs w:val="24"/>
        </w:rPr>
        <w:t xml:space="preserve">– </w:t>
      </w:r>
      <w:r>
        <w:rPr>
          <w:rFonts w:cs="Times New Roman"/>
          <w:kern w:val="2"/>
          <w:szCs w:val="24"/>
        </w:rPr>
        <w:t>Mi bajuk velem… épp velem?… Épp azért nem mentem én sem a tanácsba, hogy marakodjanak, harapják egymás torkát, vesződjenek, locsogjanak, vénasszonyok… S most meg mit hallok. Ezek a szószátyárok… az én vesztemet?</w:t>
      </w:r>
    </w:p>
    <w:p>
      <w:pPr>
        <w:pStyle w:val="Knyv"/>
        <w:rPr/>
      </w:pPr>
      <w:r>
        <w:rPr>
          <w:rFonts w:cs="Times New Roman"/>
          <w:kern w:val="2"/>
          <w:szCs w:val="24"/>
        </w:rPr>
        <w:t xml:space="preserve">– </w:t>
      </w:r>
      <w:r>
        <w:rPr>
          <w:rFonts w:cs="Times New Roman"/>
          <w:kern w:val="2"/>
          <w:szCs w:val="24"/>
        </w:rPr>
        <w:t>Boldizsár, egy test s lélek vagyunk… az urak úgy tartják, két penge nem fér meg egy hüvelyben. Két Báthory nem fér Erdélyországban. Mérlegre tevének bennünket, s ki alámerült, pusztuljon… élve vagy halva…</w:t>
      </w:r>
    </w:p>
    <w:p>
      <w:pPr>
        <w:pStyle w:val="Knyv"/>
        <w:rPr/>
      </w:pPr>
      <w:r>
        <w:rPr>
          <w:rFonts w:cs="Times New Roman"/>
          <w:kern w:val="2"/>
          <w:szCs w:val="24"/>
        </w:rPr>
        <w:t xml:space="preserve">– </w:t>
      </w:r>
      <w:r>
        <w:rPr>
          <w:rFonts w:cs="Times New Roman"/>
          <w:kern w:val="2"/>
          <w:szCs w:val="24"/>
        </w:rPr>
        <w:t>Élve vagy halva?</w:t>
      </w:r>
    </w:p>
    <w:p>
      <w:pPr>
        <w:pStyle w:val="Knyv"/>
        <w:rPr/>
      </w:pPr>
      <w:r>
        <w:rPr>
          <w:rFonts w:cs="Times New Roman"/>
          <w:kern w:val="2"/>
          <w:szCs w:val="24"/>
        </w:rPr>
        <w:t xml:space="preserve">– </w:t>
      </w:r>
      <w:r>
        <w:rPr>
          <w:rFonts w:cs="Times New Roman"/>
          <w:kern w:val="2"/>
          <w:szCs w:val="24"/>
        </w:rPr>
        <w:t>Mondják: mi nem férünk meg egymással, s te, Bódi, sóvárogsz a süveg után. Várod, hogy rácsapj Fehérvárra, így beszélik maguk között, s egyezséget tettek, hogy elpusztítanak, ha magadtól nem pusztulsz innen.</w:t>
      </w:r>
    </w:p>
    <w:p>
      <w:pPr>
        <w:pStyle w:val="Knyv"/>
        <w:rPr/>
      </w:pPr>
      <w:r>
        <w:rPr>
          <w:rFonts w:cs="Times New Roman"/>
          <w:kern w:val="2"/>
          <w:szCs w:val="24"/>
        </w:rPr>
        <w:t xml:space="preserve">– </w:t>
      </w:r>
      <w:r>
        <w:rPr>
          <w:rFonts w:cs="Times New Roman"/>
          <w:kern w:val="2"/>
          <w:szCs w:val="24"/>
        </w:rPr>
        <w:t>Kit bántottam… közülük kinek voltam ordasa?</w:t>
      </w:r>
    </w:p>
    <w:p>
      <w:pPr>
        <w:pStyle w:val="Knyv"/>
        <w:rPr/>
      </w:pPr>
      <w:r>
        <w:rPr>
          <w:rFonts w:cs="Times New Roman"/>
          <w:kern w:val="2"/>
          <w:szCs w:val="24"/>
        </w:rPr>
        <w:t xml:space="preserve">– </w:t>
      </w:r>
      <w:r>
        <w:rPr>
          <w:rFonts w:cs="Times New Roman"/>
          <w:kern w:val="2"/>
          <w:szCs w:val="24"/>
        </w:rPr>
        <w:t>Két Báthory nem fér meg egy kardtokban: ezt mondják, s hogy te ágyúddal megcélozod Fogarasról Fehérvárt…</w:t>
      </w:r>
    </w:p>
    <w:p>
      <w:pPr>
        <w:pStyle w:val="Knyv"/>
        <w:rPr/>
      </w:pPr>
      <w:r>
        <w:rPr>
          <w:rFonts w:cs="Times New Roman"/>
          <w:kern w:val="2"/>
          <w:szCs w:val="24"/>
        </w:rPr>
        <w:t>Peregtek a levelek, ahogy végigvágtatott rajtuk Boldizsár puskavesszője.</w:t>
      </w:r>
    </w:p>
    <w:p>
      <w:pPr>
        <w:pStyle w:val="Knyv"/>
        <w:rPr/>
      </w:pPr>
      <w:r>
        <w:rPr>
          <w:rFonts w:cs="Times New Roman"/>
          <w:kern w:val="2"/>
          <w:szCs w:val="24"/>
        </w:rPr>
        <w:t>Meghajlította pattanásig a kemény acélt: rettenetes volt ereje s haragja, ha elkapta az indulat. Zsigmond fél szemmel nézte, mint dagadnak ki vörösre duzzadt arcán az erek.</w:t>
      </w:r>
    </w:p>
    <w:p>
      <w:pPr>
        <w:pStyle w:val="Knyv"/>
        <w:rPr/>
      </w:pPr>
      <w:r>
        <w:rPr>
          <w:rFonts w:cs="Times New Roman"/>
          <w:kern w:val="2"/>
          <w:szCs w:val="24"/>
        </w:rPr>
        <w:t xml:space="preserve">– </w:t>
      </w:r>
      <w:r>
        <w:rPr>
          <w:rFonts w:cs="Times New Roman"/>
          <w:kern w:val="2"/>
          <w:szCs w:val="24"/>
        </w:rPr>
        <w:t>Ha nagyságod is ezt hiszi, miért mondja nékem? Lesben akar talán elemészteni? Pribékekkel?</w:t>
      </w:r>
    </w:p>
    <w:p>
      <w:pPr>
        <w:pStyle w:val="Knyv"/>
        <w:rPr/>
      </w:pPr>
      <w:r>
        <w:rPr>
          <w:rFonts w:cs="Times New Roman"/>
          <w:kern w:val="2"/>
          <w:szCs w:val="24"/>
        </w:rPr>
        <w:t>Körbeforgatja fejét, lassan magához vonja a fegyvert, felpattintja kakasát. Most Zsigmond az erősebb. Karját az unokabátyja vállára teszi:</w:t>
      </w:r>
    </w:p>
    <w:p>
      <w:pPr>
        <w:pStyle w:val="Knyv"/>
        <w:rPr/>
      </w:pPr>
      <w:r>
        <w:rPr>
          <w:rFonts w:cs="Times New Roman"/>
          <w:kern w:val="2"/>
          <w:szCs w:val="24"/>
        </w:rPr>
        <w:t xml:space="preserve">– </w:t>
      </w:r>
      <w:r>
        <w:rPr>
          <w:rFonts w:cs="Times New Roman"/>
          <w:kern w:val="2"/>
          <w:szCs w:val="24"/>
        </w:rPr>
        <w:t>Bódi, ne tégy semmit… ami jóvátehetetlen, türtőztesd magad. Nem történt semmi… én állok melletted. Ezért hívtalak ki ide a vadászatra, szél se susogja, ember ne hallja, senki se tudja, mit beszél egymással két Báthory. Amit mondtál, mondtál… ami szándék vagyon szívedben, te dolgod. De megvédelek uraiméktól…</w:t>
      </w:r>
    </w:p>
    <w:p>
      <w:pPr>
        <w:pStyle w:val="Knyv"/>
        <w:rPr/>
      </w:pPr>
      <w:r>
        <w:rPr>
          <w:rFonts w:cs="Times New Roman"/>
          <w:kern w:val="2"/>
          <w:szCs w:val="24"/>
        </w:rPr>
        <w:t xml:space="preserve">– </w:t>
      </w:r>
      <w:r>
        <w:rPr>
          <w:rFonts w:cs="Times New Roman"/>
          <w:kern w:val="2"/>
          <w:szCs w:val="24"/>
        </w:rPr>
        <w:t>Átkozott Gyulai… azzal a sanda pofájával, kenetes szavával, a taliánoskodásával… mindenkit lenéz, aki nem ott, abban az átkozott akadémiában szívta magába a bölcsességet… s lám, mire megy véle… Még arra is hitvány, hogy nyíltan támadjon… s a másik, mondod: Gálffi János… hát nem szégyenli ez az öreg, beállni csahosnak, arra tanít talán téged, Zsiga, hogy mocskold be testvérvérrel a kezed? Ez a vén, ostoba János, a hoppmester, nagypofájú, hajbókoló… ez a szerencsétlen… Pokolba velük!</w:t>
      </w:r>
    </w:p>
    <w:p>
      <w:pPr>
        <w:pStyle w:val="Knyv"/>
        <w:rPr/>
      </w:pPr>
      <w:r>
        <w:rPr>
          <w:rFonts w:cs="Times New Roman"/>
          <w:kern w:val="2"/>
          <w:szCs w:val="24"/>
        </w:rPr>
        <w:t xml:space="preserve">– </w:t>
      </w:r>
      <w:r>
        <w:rPr>
          <w:rFonts w:cs="Times New Roman"/>
          <w:kern w:val="2"/>
          <w:szCs w:val="24"/>
        </w:rPr>
        <w:t>Türtőztesd magad, Boldizsár!</w:t>
      </w:r>
    </w:p>
    <w:p>
      <w:pPr>
        <w:pStyle w:val="Knyv"/>
        <w:rPr/>
      </w:pPr>
      <w:r>
        <w:rPr>
          <w:rFonts w:cs="Times New Roman"/>
          <w:kern w:val="2"/>
          <w:szCs w:val="24"/>
        </w:rPr>
        <w:t xml:space="preserve">– </w:t>
      </w:r>
      <w:r>
        <w:rPr>
          <w:rFonts w:cs="Times New Roman"/>
          <w:kern w:val="2"/>
          <w:szCs w:val="24"/>
        </w:rPr>
        <w:t>Ha szájadba vetted előttem nevüket, annyi, hogy kézre adtad őket. Istennél légyén nékik a kegyelem. Nem látod: vagy ők… vagy én. Nincs nékem menekvésem, míg el nem pusztulnak. Ezt te is tudod, Zsigmond, hogy nincs menekvése egyikünknek. Add nékem kézre ezt a két átkozottat!</w:t>
      </w:r>
    </w:p>
    <w:p>
      <w:pPr>
        <w:pStyle w:val="Knyv"/>
        <w:rPr/>
      </w:pPr>
      <w:r>
        <w:rPr>
          <w:rFonts w:cs="Times New Roman"/>
          <w:kern w:val="2"/>
          <w:szCs w:val="24"/>
        </w:rPr>
        <w:t>A fejedelem hátranéz: a két fegyverhordozó tisztes távolságban várakozik, fegyverekkel kezükben, ha csütörtököt mond a flinta a nagyságosoknál. A szél onnan fúj… nem hallhatnak semmit. Mosolyog: ezt lássák, s halkan mondja Boldizsárnak „nevess te is, ne lássák hogy életre-halálra megy”. Hátratámaszkodik, egy reves fatörzs gyantás szájába dugja kezét, halkan beszél:</w:t>
      </w:r>
    </w:p>
    <w:p>
      <w:pPr>
        <w:pStyle w:val="Knyv"/>
        <w:rPr/>
      </w:pPr>
      <w:r>
        <w:rPr>
          <w:rFonts w:cs="Times New Roman"/>
          <w:kern w:val="2"/>
          <w:szCs w:val="24"/>
        </w:rPr>
        <w:t xml:space="preserve">– </w:t>
      </w:r>
      <w:r>
        <w:rPr>
          <w:rFonts w:cs="Times New Roman"/>
          <w:kern w:val="2"/>
          <w:szCs w:val="24"/>
        </w:rPr>
        <w:t>Nem saját szájukkal beszéltek: a Tanács nevében. Ott voltak mind… a többiek is. Én nem tudom, ki mit mondott, melyik szavából hangzott el a „pereat”, s melyik mondta: ne bántsátok Boldizsárt… Csak az az igazság, hogy ez a kettő jött hozzám. Ország nevében. Hogy adhatnám neked kézre azt, aki ország szavával beszél?</w:t>
      </w:r>
    </w:p>
    <w:p>
      <w:pPr>
        <w:pStyle w:val="Knyv"/>
        <w:rPr/>
      </w:pPr>
      <w:r>
        <w:rPr>
          <w:rFonts w:cs="Times New Roman"/>
          <w:kern w:val="2"/>
          <w:szCs w:val="24"/>
        </w:rPr>
        <w:t>Az acélvessző széttört Boldizsár kezében, a férfi elhajította darabjait; mint amikor az ítélőmester irgalmat kér a fejedelemtől, s a nagyúr eltöri haragja vesszejét. Boldizsár mondta ki hamarább: – Látod-e, Istennél a kegyelem!</w:t>
      </w:r>
    </w:p>
    <w:p>
      <w:pPr>
        <w:pStyle w:val="Knyv"/>
        <w:rPr/>
      </w:pPr>
      <w:r>
        <w:rPr>
          <w:rFonts w:cs="Times New Roman"/>
          <w:kern w:val="2"/>
          <w:szCs w:val="24"/>
        </w:rPr>
        <w:t>Zsigmond elfordult. Két ember… két ember… Gyulai Pál, kancellária oszlopa, tudós történetíró, számos követség hordozója, nem nagyravágyó, példát mutató udvari ember, olyanféle, ahogyan Castiglione úr írta a Cortegianóban, milyen légyen az s hogyan éljen, aki a fejedelmet szolgálja. S a másik… öreg János bácsi, Gálffi János… cibálta üstökét, akkor még sötét volt bajusza-szakálla, amikor gyermekként belekapott, várbeli életében elnehezedett kezét fején pihentette, s rekedt, fakó hangján várbeli énekeket dúdolt… ki írta… mikor? Egyről tudja: Balassi Bálint szerezte, Báthory István ajándékozta neki az életét, utána barátságát… Gyulai s Gálffi, s most kétfelé esett a vasvessző, két hegyes szilánkvégét Boldizsár beszúrja a fa kérgébe, olyan hevesen, annyi indulattal, mintha épp szíven döfné két ellenségét.</w:t>
      </w:r>
    </w:p>
    <w:p>
      <w:pPr>
        <w:pStyle w:val="Knyv"/>
        <w:rPr/>
      </w:pPr>
      <w:r>
        <w:rPr>
          <w:rFonts w:cs="Times New Roman"/>
          <w:kern w:val="2"/>
          <w:szCs w:val="24"/>
        </w:rPr>
        <w:t xml:space="preserve">– </w:t>
      </w:r>
      <w:r>
        <w:rPr>
          <w:rFonts w:cs="Times New Roman"/>
          <w:kern w:val="2"/>
          <w:szCs w:val="24"/>
        </w:rPr>
        <w:t>Zsigmond! Eljutottunk a válaszúthoz. Vagy nékem adod a két ipse fejét s marad egymás közt Báthory parolánk… vagy tovább kígyózol, mórikálod magad ország dolgaiban, mint városi ringyók teszik, ha táncra perdülnek… s akkor… kimegyek innen, itt hagyom néked Fogarast is. De akkor isten irgalmazzon, Zsigmond… mert olyan ellenséged leszek, ahogy csak testvérek lehetnek, akik egy törzsökből, egy vérből erednek. Ha nem adod nekem fejüket, Zsigmond… nekem nincs mit keresnem Erdélyben. –. Nem teheted, hogy elhagyj… Ez a próba… Az utolsó inas is lepiszkolhat? Báthory Boldizsárt megcsúfolhatja? Miért adja hozzám Zsuzsikáját Kendy, miért engedelmeskedjék Fogarasban a várnép? Maholnap nótára kerülök, öccsöm ül Fehérvárt, bíborganéjban… odamocskolnak trónod elé… amikor engem pusztítgatnak. S nincs holnap, Zsigmond! Ha most azt mondod, viszed haza a dolgot, „ad referendum”, s kancellár uram… tanácsos uramék… még meghányjuk-vetjük, morfondírozunk rajta: nem látsz többet! Ugrom lovamra, szolgám mögöttem, holnap Fogarason… holnapután bujdosók országútján, de akkor, Zsigmond…</w:t>
      </w:r>
    </w:p>
    <w:p>
      <w:pPr>
        <w:pStyle w:val="Knyv"/>
        <w:rPr/>
      </w:pPr>
      <w:r>
        <w:rPr>
          <w:rFonts w:cs="Times New Roman"/>
          <w:kern w:val="2"/>
          <w:szCs w:val="24"/>
        </w:rPr>
        <w:t>Emeli szeme elé kezét Zsigmond: bánja, minek elegyedett az egészbe, miért hajlott az atya szavára, miért árulta el: kik jövének követségbe… Boldizsár erősebb – nincs egérút, rókalyuk, ahol menekülne. Ámen… ámen… még addig valami történhetik…</w:t>
      </w:r>
    </w:p>
    <w:p>
      <w:pPr>
        <w:pStyle w:val="Knyv"/>
        <w:rPr/>
      </w:pPr>
      <w:r>
        <w:rPr>
          <w:rFonts w:cs="Times New Roman"/>
          <w:kern w:val="2"/>
          <w:szCs w:val="24"/>
        </w:rPr>
        <w:t xml:space="preserve">– </w:t>
      </w:r>
      <w:r>
        <w:rPr>
          <w:rFonts w:cs="Times New Roman"/>
          <w:kern w:val="2"/>
          <w:szCs w:val="24"/>
        </w:rPr>
        <w:t>Akkor (ólmosan hullik a szó) fiat voluntas… – A végzetes harmadik szót, a „tua”-t már nincs szemérme kimondani. Boldizsár most hirtelen eldobja a fegyvert. Nem törődik azzal, látják-e vagy sem a csatlósok, odaugrik Zsigmondhoz, megöleli… Egyszerre érzi: könnycsepp hull kezére. Riadtan kapja fel fejét:</w:t>
      </w:r>
    </w:p>
    <w:p>
      <w:pPr>
        <w:pStyle w:val="Knyv"/>
        <w:rPr/>
      </w:pPr>
      <w:r>
        <w:rPr>
          <w:rFonts w:cs="Times New Roman"/>
          <w:kern w:val="2"/>
          <w:szCs w:val="24"/>
        </w:rPr>
        <w:t xml:space="preserve">– </w:t>
      </w:r>
      <w:r>
        <w:rPr>
          <w:rFonts w:cs="Times New Roman"/>
          <w:kern w:val="2"/>
          <w:szCs w:val="24"/>
        </w:rPr>
        <w:t>Zsigmond… a fejedelemnek tudni kell: hogyan büntessen. S nem pityeregni, gyermek módjára. A te szavad az én szavam. Mindent rám bízhatsz, szétcsapok köztük, a rühösök között, mint istenostora!</w:t>
      </w:r>
    </w:p>
    <w:p>
      <w:pPr>
        <w:pStyle w:val="Knyv"/>
        <w:rPr/>
      </w:pPr>
      <w:r>
        <w:rPr>
          <w:rFonts w:cs="Times New Roman"/>
          <w:kern w:val="2"/>
          <w:szCs w:val="24"/>
        </w:rPr>
        <w:t>Előveszi a fegyvert, fellövi a levegőbe, a golyó megsebez néhány falevelet, mint zöld pernye, pereg fejükre. Vége a vadűzésnek, karabélyszó nélkül. Kiált a legényeknek, hozzák a lovakat. Most minden Boldizsár kezében: Zsigmondot valami zsibbadtság keríti hatalmába, hagyja, elébe vezessék paripáját, a csatlós fél térdre ereszkedik, tartja tenyerét, már a nyeregben… Boldizsár kezd rá a vágtára, úsznak a szélben, mely hátukat ostromolja, mögöttük a csatlósok, egy szó sem esik. Már látják az ereszkedő alkonyban a székesegyház tornyát… a várdombon terpeszkedő fejedelmi palotát. Mire beérnek, vespera-idő lesz, Zsigmond mondja:</w:t>
      </w:r>
    </w:p>
    <w:p>
      <w:pPr>
        <w:pStyle w:val="Knyv"/>
        <w:rPr/>
      </w:pPr>
      <w:r>
        <w:rPr>
          <w:rFonts w:cs="Times New Roman"/>
          <w:kern w:val="2"/>
          <w:szCs w:val="24"/>
        </w:rPr>
        <w:t xml:space="preserve">– </w:t>
      </w:r>
      <w:r>
        <w:rPr>
          <w:rFonts w:cs="Times New Roman"/>
          <w:kern w:val="2"/>
          <w:szCs w:val="24"/>
        </w:rPr>
        <w:t>Bemegyek kápolnámba! Jó lenne, Boldizsár, ha te is imádkoznál!</w:t>
      </w:r>
    </w:p>
    <w:p>
      <w:pPr>
        <w:pStyle w:val="Knyv"/>
        <w:rPr/>
      </w:pPr>
      <w:r>
        <w:rPr>
          <w:rFonts w:cs="Times New Roman"/>
          <w:kern w:val="2"/>
          <w:szCs w:val="24"/>
        </w:rPr>
        <w:t>Nyers, keserű kacagás a válasz, Boldizsár int kesztyűs kezével, Zsigmond karja alig lendül, harangok, vacsorahangok.</w:t>
      </w:r>
    </w:p>
    <w:p>
      <w:pPr>
        <w:pStyle w:val="Knyv"/>
        <w:rPr/>
      </w:pPr>
      <w:r>
        <w:rPr>
          <w:rFonts w:cs="Times New Roman"/>
          <w:kern w:val="2"/>
          <w:szCs w:val="24"/>
        </w:rPr>
        <w:t>A térdepelőn penitenciát ró önmagára. Avassa-e bizalmába az atyát? Elmondjon neki mindent? Az idegennek? Ő légyen bíró ebben a vérségi határperben? Csenget. A gyerekszáj… a gyerekszáj. Sombory fia… az Úr lelke ilyen fiúcskába költözik, még nem tudhatja, milyen is lehet a véres szándék? A fiú áll ura előtt. Zsigmond halkan mondja, majdnem fülébe, senki se hallhassa, még ha füle az ajtófára tapad, akkor sem.</w:t>
      </w:r>
    </w:p>
    <w:p>
      <w:pPr>
        <w:pStyle w:val="Knyv"/>
        <w:rPr/>
      </w:pPr>
      <w:r>
        <w:rPr>
          <w:rFonts w:cs="Times New Roman"/>
          <w:kern w:val="2"/>
          <w:szCs w:val="24"/>
        </w:rPr>
        <w:t xml:space="preserve">– </w:t>
      </w:r>
      <w:r>
        <w:rPr>
          <w:rFonts w:cs="Times New Roman"/>
          <w:kern w:val="2"/>
          <w:szCs w:val="24"/>
        </w:rPr>
        <w:t>Zsiga, te leszel postám, fürkészőm, tanácsuram: úgy vigyázz, mit csinálsz. Kimész innen, viszed pár csizmám, mintha ezt nyomtam volna markodba, s mondanám, vidd udvari vargához… varrja össze. Ezt mondod mindenkinek, ha kérdik, merre mész, s ha fürkészik kedvem, mondd, a fejedelem imádkozik, jókedvű, s könyvet vett elő, azt bújja, s énekelget belőle. Így mondod, ha kérdik. S utána viszed a csizmát a vargához, s már akkor senki nem törődik veled s utána… utána nem mégy egyenest apád házába, hanem lekerülsz Gálffi uram házába s bekopogtatsz, s mondod: üljön még éjszaka lóra, ha kedves az élete, néked valaki ezt megsúgta, amikor sötét folyosón bandukoltál, nem tudod, kinek vala hangja… ezért jössz, mondod, Gálffi nagyságos iszkoljon, tűz a talpa alatt… Erdélyországban, s mégy Gyulai Pál úr rezidenciájába, ha ott van… s ha nem, a kancellárián, s ha kérdik, mi járatban: mondod, virágéneket szeretnél hallani, levélbe küldenéd, ezért jöttél… s súgod Pál úrnak: forró a föld Erdélyországban… te csak hallottad… S nem tudod, kitől és honnan, nem mondod: kitől és honnan… Ha megtudom, Zsiga, hogy szavammal árulsz el… nem élsz sokáig, addig is kitolt szemmel. Férfinak veszlek, érted-e… nem apádnak s a nagyságosoknak szólok, neked mondom. S ha végeztél, még egyszer bemégy a vargához, s elhozod a parádés cipellőmet, mit holnapra ígért, mondod, őnagysága próbálni akarja, jó lészen-e, nem szorítja a lábát? S azzal jössz vissza, s nem láttál senkit, nem beszéltél senkivel. S ha jól végzed, Zsiga… Itt vannak a csizmák.</w:t>
      </w:r>
    </w:p>
    <w:p>
      <w:pPr>
        <w:pStyle w:val="Knyv"/>
        <w:rPr/>
      </w:pPr>
      <w:r>
        <w:rPr>
          <w:rFonts w:cs="Times New Roman"/>
          <w:kern w:val="2"/>
          <w:szCs w:val="24"/>
        </w:rPr>
        <w:t>Az utolsó mondatot hangosan mondja. Erre lép be a másodkamarás.</w:t>
      </w:r>
    </w:p>
    <w:p>
      <w:pPr>
        <w:pStyle w:val="Knyv"/>
        <w:rPr>
          <w:rFonts w:cs="Times New Roman"/>
          <w:kern w:val="2"/>
          <w:szCs w:val="24"/>
        </w:rPr>
      </w:pPr>
      <w:r>
        <w:rPr>
          <w:rFonts w:cs="Times New Roman"/>
          <w:kern w:val="2"/>
          <w:szCs w:val="24"/>
        </w:rPr>
        <w:t xml:space="preserve">– </w:t>
      </w:r>
      <w:r>
        <w:rPr>
          <w:rFonts w:cs="Times New Roman"/>
          <w:kern w:val="2"/>
          <w:szCs w:val="24"/>
        </w:rPr>
        <w:t>Az atya szeretne nagyságoddal beszélni.</w:t>
      </w:r>
    </w:p>
    <w:p>
      <w:pPr>
        <w:pStyle w:val="Knyv"/>
        <w:rPr/>
      </w:pPr>
      <w:r>
        <w:rPr>
          <w:rFonts w:cs="Times New Roman"/>
          <w:kern w:val="2"/>
          <w:szCs w:val="24"/>
        </w:rPr>
        <w:t xml:space="preserve">– </w:t>
      </w:r>
      <w:r>
        <w:rPr>
          <w:rFonts w:cs="Times New Roman"/>
          <w:kern w:val="2"/>
          <w:szCs w:val="24"/>
        </w:rPr>
        <w:t>Mondd neki, fáradt vagyok, vadászás után. Köhögtem sokat. Reggelre kérem, mint mindközönségesen.</w:t>
      </w:r>
    </w:p>
    <w:p>
      <w:pPr>
        <w:pStyle w:val="Knyv"/>
        <w:rPr/>
      </w:pPr>
      <w:r>
        <w:rPr>
          <w:rFonts w:cs="Times New Roman"/>
          <w:kern w:val="2"/>
          <w:szCs w:val="24"/>
        </w:rPr>
        <w:t>Magában marad. Elővesz az asztalfiókból egy velencei tükröt, nézi az arcát…</w:t>
      </w:r>
    </w:p>
    <w:p>
      <w:pPr>
        <w:pStyle w:val="Fejezetcm"/>
        <w:rPr/>
      </w:pPr>
      <w:r>
        <w:rPr/>
        <w:t>42</w:t>
      </w:r>
    </w:p>
    <w:p>
      <w:pPr>
        <w:pStyle w:val="Knyv"/>
        <w:suppressAutoHyphens w:val="false"/>
        <w:ind w:hanging="0"/>
        <w:rPr/>
      </w:pPr>
      <w:r>
        <w:rPr>
          <w:rFonts w:cs="Times New Roman"/>
          <w:kern w:val="2"/>
          <w:szCs w:val="24"/>
        </w:rPr>
        <w:t>Abafája nem vár, nem is kastély; Gyulai Pál itt tervezett bástyákkal körülépített családi rezidenciát, mint ahogy székelnek a nagy mágnások, a kóbor hadaktól elsáncolva magukat. A Gyulaiporta ma csak egyszerű udvarház, majorsági házak csatlakoznak hozzá, mögötte a falu, hosszú, görbe utcájával, jobbágyházak, s körös-körül az erdő, mely zöld félholdjába fogja Abafáját.</w:t>
      </w:r>
    </w:p>
    <w:p>
      <w:pPr>
        <w:pStyle w:val="Knyv"/>
        <w:rPr/>
      </w:pPr>
      <w:r>
        <w:rPr>
          <w:rFonts w:cs="Times New Roman"/>
          <w:kern w:val="2"/>
          <w:szCs w:val="24"/>
        </w:rPr>
        <w:t>Mióta elvágtatott Fehérvárról, azon az éjszakán, nem sok híre volt az udvarrról. Egy darabont hadnagy, aki atyafijárásban idevetődött s beszólt, annyit mondott: Boldizsár másnapon rendre elment a tanácsurakhoz, s fenyegette őket: mondják meg, ki volt az, aki megvoksolta vesztét, ki akarta életét venni, miért épp Gyulai és Gálffi úr vállalták, hogy ráveszik a fejedelmet Boldizsár rontására. De lehet, mondta, hogy lecsillapodik haragja. Egy bizonyos, azóta mindennapos Boldizsár úr a fejedelem asztalánál, lépést sem tesznek egymás nélkül.</w:t>
      </w:r>
    </w:p>
    <w:p>
      <w:pPr>
        <w:pStyle w:val="Knyv"/>
        <w:rPr/>
      </w:pPr>
      <w:r>
        <w:rPr>
          <w:rFonts w:cs="Times New Roman"/>
          <w:kern w:val="2"/>
          <w:szCs w:val="24"/>
        </w:rPr>
        <w:t>Kimenni Erdélyből? Földönfutónak? Szegény fiú volt… Békés Gáspár istápolta, az ő akaratából került ki Páduába, ő volt az egyetlen, aki továbbment, Bolognába is eljutott. Aztán hazajött, s ott volt Fogarason, amikor Báthory István megostromolta Békést, s a kiskapuban ott várt Gáspár úr lova már, amikor átadta Gyulainak a bőrzsákot, csupa kincs, alig bírta emelni, karbunkulusok villantak a gyertyafényben, a titkos lejáró pitvarában… Akkor megjárta a börtönt István úr akarata szerint. Mert ő ottmaradt Fogarason, míg Békés Gáspárnak sikerült egérutat vennie… Olyan éles emlék, ahogy felvillan a börtön, a piszok, a penészes kenyér, poshadt víz, goromba porkoláb. Átkozott kincsek… egy darab sem tapadt kezéhez, s mégis ezért szorongatták: hová tette a többit? S akkor eresztették el, amikor a vajda hallgatta ki, egymagában, nem sokkal azelőtt, hogy indult már Lengyelbe. S mondta neki „Pál, jöszte velem”? Az a tíz esztendő, amit ott élt Lengyelországban, olyan volt, mintha egyetlen fénycsóva hasította volna át az éjszakát. Báthory kicsap a tenyérnyi Fehérvárból, s esztendőre már reszketik hatalmát a föld királyai.</w:t>
      </w:r>
    </w:p>
    <w:p>
      <w:pPr>
        <w:pStyle w:val="Knyv"/>
        <w:rPr/>
      </w:pPr>
      <w:r>
        <w:rPr>
          <w:rFonts w:cs="Times New Roman"/>
          <w:kern w:val="2"/>
          <w:szCs w:val="24"/>
        </w:rPr>
        <w:t>Amikor visszajött, István halála után, szűk volt Erdély, végtelen lengyel földek után, tenyérnyi virágoskert, kedves városok, magyar szó, vérségi szálak. Nem idegen, itthon nem történhetik vele baj.</w:t>
      </w:r>
    </w:p>
    <w:p>
      <w:pPr>
        <w:pStyle w:val="Knyv"/>
        <w:rPr/>
      </w:pPr>
      <w:r>
        <w:rPr>
          <w:rFonts w:cs="Times New Roman"/>
          <w:kern w:val="2"/>
          <w:szCs w:val="24"/>
        </w:rPr>
        <w:t>Menekült-e, amikor a fejedelem kisapródjának szavára elvágtatott azon az éjen? Hová menjen máshová, mint Abafájára, saját házába? Kimenni… bujdosni Lengyelben, királyi Magyarországba, ahol máról holnapra megint tömlöcbe kerülhet…? Törökhöz? Hazug basáknál tányérnyalóvá válni, lehazudni magyar szavát? Vagy magához venni mindenét, s élete alkonyán visszajutni oda, ahová mindig sóvárgott… Bologna… Létezik-e még az a kocsma… a vízparton hallatszik-e még esténként madrigál? Hová villant el…? Csak megpihen Abafáján. Ha minden elcsendesedik körülötte – akkor sem megy vissza Fehérvárra. Gondolatban számol: mennyi arany s ezüstmarhája van… mit tudna hirtelen pénzzé tenni…? Lovak, fegyverek, igásállatok? Ólmos, sötét nap, a völgytorkába szorult falu levegője csupa fojtogató pára: tenger… csillanás, kék ég. Ha… ha mindent összeszed, egy hét múlva… lóháton, vezetéklóval megy addig, ahonnan már járnak a postakocsik, beül az útihintóba, s jó utakon gördülni, gördülni, nem törődni már semmivel, élete alkonyán még egyszer simogassa arcát az itáliai fény.</w:t>
      </w:r>
    </w:p>
    <w:p>
      <w:pPr>
        <w:pStyle w:val="Knyv"/>
        <w:rPr/>
      </w:pPr>
      <w:r>
        <w:rPr>
          <w:rFonts w:cs="Times New Roman"/>
          <w:kern w:val="2"/>
          <w:szCs w:val="24"/>
        </w:rPr>
        <w:t xml:space="preserve">Mit vihet magával? Nagy bőrtokba zárta írásait, ezek pénzt érnek a világ valamennyi földjén. Deákul mondja el Báthory István háborúit, Manutius is ad velencei aranyakat érte, ha kinyomtatja. Lapoz… </w:t>
      </w:r>
      <w:r>
        <w:rPr>
          <w:rFonts w:cs="Times New Roman"/>
          <w:i/>
          <w:iCs/>
          <w:kern w:val="2"/>
          <w:szCs w:val="24"/>
        </w:rPr>
        <w:t>Emlékirat Báthory István királynak az oroszok nagyfejedelme ellen ezerötszáznyolcvanban viselt háborújáról…</w:t>
      </w:r>
    </w:p>
    <w:p>
      <w:pPr>
        <w:pStyle w:val="Knyv"/>
        <w:rPr/>
      </w:pPr>
      <w:r>
        <w:rPr>
          <w:rFonts w:cs="Times New Roman"/>
          <w:kern w:val="2"/>
          <w:szCs w:val="24"/>
        </w:rPr>
        <w:t>Ha ott lent, Velencében olvassák: megmozdul a Signoria, kegyes ember lesz talán még a Tízek Tanácsának titkos hatalmasságai előtt is, hiszen csak ő tudja, mi történt Boreas földjén, amikor Észak két leghatalmasabb fejedelme viaskodott egymással a hólepte vidékeken.</w:t>
      </w:r>
    </w:p>
    <w:p>
      <w:pPr>
        <w:pStyle w:val="Knyv"/>
        <w:rPr/>
      </w:pPr>
      <w:r>
        <w:rPr>
          <w:rFonts w:cs="Times New Roman"/>
          <w:kern w:val="2"/>
          <w:szCs w:val="24"/>
        </w:rPr>
        <w:t xml:space="preserve">Lapoz:… </w:t>
      </w:r>
      <w:r>
        <w:rPr>
          <w:rFonts w:cs="Times New Roman"/>
          <w:i/>
          <w:iCs/>
          <w:kern w:val="2"/>
          <w:szCs w:val="24"/>
        </w:rPr>
        <w:t>a király fájlalta, amikor megtudta az ellenség leölését, s azonnal odaküldött, hogy a katonái tartózkodjanak az öldökléstől. De már ez megtörtént – jelentették. Ám nem kevesen voltak, méghozzá komoly, tekintélyes férfiak, akik helyesnek tartották a katonák tettét, s úgy mondták: az ellenség méltán gyilkoltatott le, mivel a királynak a legyőzöttek iránti túlságos kedvezése egyfelől, másrészt az ellenség életben tartása iránti szíves készsége ezeket oly merészségre ragadtatta, hogy nincs oly jelentéktelen váracska, mely ne lenne elég bátor, hogy bevárja a győzhetetlen király seregének ostromát… Vakmerőségüket növeli, hogy lelkükbe vésődött a hit: a király szelídségében kész menedéket fognak találni</w:t>
      </w:r>
      <w:r>
        <w:rPr>
          <w:rFonts w:cs="Times New Roman"/>
          <w:kern w:val="2"/>
          <w:szCs w:val="24"/>
        </w:rPr>
        <w:t xml:space="preserve">… </w:t>
      </w:r>
      <w:r>
        <w:rPr>
          <w:rFonts w:cs="Times New Roman"/>
          <w:i/>
          <w:iCs/>
          <w:kern w:val="2"/>
          <w:szCs w:val="24"/>
        </w:rPr>
        <w:t>Ám káros a kegyelem, mely új küzdelemre ad alkalmat… El kell rémíteni őket a túlságos bátorságtól, a leöletéstől való félelem légyen az, mely beléjük vésse: a legyőzött ne éljen vissza a győző könyörületével!</w:t>
      </w:r>
    </w:p>
    <w:p>
      <w:pPr>
        <w:pStyle w:val="Knyv"/>
        <w:rPr/>
      </w:pPr>
      <w:r>
        <w:rPr>
          <w:rFonts w:cs="Times New Roman"/>
          <w:kern w:val="2"/>
          <w:szCs w:val="24"/>
        </w:rPr>
        <w:t>Beteszi a könyvet, ujját dugja két foliáns közé. Milyen más rezgése van a szónak: „könyörület” s annak: „káros a kegyelem”, az előtt, aki üldözött, aki remeg életéért, bajban van. Még élt István, amikor belekezdett a munkába. Írói fordulat volt, hogy kiemelje a király nagylelkűségét, könyörületességet, kortársai fölé emelkedő keresztény indulatát. De valóban ilyen volt Báthory király? Száz kép cikázik előtte: mennek szürke ég alatt a foglyok, István mustrálja, sáncokat ásat velük, nem bántja őket… ember, ember… s a litván országnagyok morogva korholják maguk közt, hazai szóval: halomra kellene ölni őket, csak a halott nem ragad újból lándzsát.</w:t>
      </w:r>
    </w:p>
    <w:p>
      <w:pPr>
        <w:pStyle w:val="Knyv"/>
        <w:rPr/>
      </w:pPr>
      <w:r>
        <w:rPr>
          <w:rFonts w:cs="Times New Roman"/>
          <w:kern w:val="2"/>
          <w:szCs w:val="24"/>
        </w:rPr>
        <w:t>Újból lapoz.</w:t>
      </w:r>
    </w:p>
    <w:p>
      <w:pPr>
        <w:pStyle w:val="Knyv"/>
        <w:rPr/>
      </w:pPr>
      <w:r>
        <w:rPr>
          <w:rFonts w:cs="Times New Roman"/>
          <w:kern w:val="2"/>
          <w:szCs w:val="24"/>
        </w:rPr>
        <w:t xml:space="preserve">Az </w:t>
      </w:r>
      <w:r>
        <w:rPr>
          <w:rFonts w:cs="Times New Roman"/>
          <w:i/>
          <w:iCs/>
          <w:kern w:val="2"/>
          <w:szCs w:val="24"/>
        </w:rPr>
        <w:t xml:space="preserve">Emlékirat </w:t>
      </w:r>
      <w:r>
        <w:rPr>
          <w:rFonts w:cs="Times New Roman"/>
          <w:kern w:val="2"/>
          <w:szCs w:val="24"/>
        </w:rPr>
        <w:t>utolsó oldalához ér.</w:t>
      </w:r>
    </w:p>
    <w:p>
      <w:pPr>
        <w:pStyle w:val="Knyv"/>
        <w:rPr/>
      </w:pPr>
      <w:r>
        <w:rPr>
          <w:rFonts w:cs="Times New Roman"/>
          <w:i/>
          <w:iCs/>
          <w:kern w:val="2"/>
          <w:szCs w:val="24"/>
        </w:rPr>
        <w:t>Így előre gondoskodván és elintézvén mindent, Vilna városába érkezett a király, ahol három nap múlva Amhát nagycsausz jött a töröktől s követek a tatárok fejedelmétől. A törököt a Tanácsba vezették, itt szerencsét kívánt a királynak császára nevében a győzelemhez, majd intette: ezután is tartsa meg a győztes király a két uralkodó között eddig fennállott barátságot, híven s szilárdan legyenek egymás iránt mind a ketten. S ha a perzsa háború ideje alatt a bécsi király a szultán határain belül valami ellenséges mozdulatot tészen, azt akadályozza meg a király barátságuk s testvériségük címén.</w:t>
      </w:r>
    </w:p>
    <w:p>
      <w:pPr>
        <w:pStyle w:val="Knyv"/>
        <w:rPr/>
      </w:pPr>
      <w:r>
        <w:rPr>
          <w:rFonts w:cs="Times New Roman"/>
          <w:i/>
          <w:iCs/>
          <w:kern w:val="2"/>
          <w:szCs w:val="24"/>
        </w:rPr>
        <w:t>A tatár követek térdet hajtottak Báthory István király előtt, nagyon alázatosan szóltak. Kánjuk üdvözli a királyt a szerencsésen viselt háború alkalmából. Állandó békét kíván véle kötni, s hajlandó ellenségei ellen minden kért segítséget megadni. A király illő választ adott mindkét fejedelem küldöttének, s kegyelemben elbocsátotta őket…</w:t>
      </w:r>
    </w:p>
    <w:p>
      <w:pPr>
        <w:pStyle w:val="Knyv"/>
        <w:rPr/>
      </w:pPr>
      <w:r>
        <w:rPr>
          <w:rFonts w:cs="Times New Roman"/>
          <w:kern w:val="2"/>
          <w:szCs w:val="24"/>
        </w:rPr>
        <w:t xml:space="preserve">Ott volt Vilnában. Milyen erős, boldog, biztos volt Báthory. Vállára tette kezét, egy pillanatra, mert ez a komoly ember néha oly kegyes is tudott lenni, mosolygott szeme: „Nem gondoltuk ezt Fogarasban!” Talán ez volt az a nap, amikor István úr pályája a zenitre emelkedett… hódított várak koszorúja, foglyok ezrei… s térdet hajt a leggonoszabb ellenség, a tatár… a szultán kedves </w:t>
      </w:r>
      <w:r>
        <w:rPr>
          <w:rFonts w:cs="Times New Roman"/>
          <w:i/>
          <w:iCs/>
          <w:kern w:val="2"/>
          <w:szCs w:val="24"/>
        </w:rPr>
        <w:t>testvérének,</w:t>
      </w:r>
      <w:r>
        <w:rPr>
          <w:rFonts w:cs="Times New Roman"/>
          <w:iCs/>
          <w:kern w:val="2"/>
          <w:szCs w:val="24"/>
        </w:rPr>
        <w:t xml:space="preserve"> </w:t>
      </w:r>
      <w:r>
        <w:rPr>
          <w:rFonts w:cs="Times New Roman"/>
          <w:kern w:val="2"/>
          <w:szCs w:val="24"/>
        </w:rPr>
        <w:t>nem gyaur kutyának nevezi… s a padisah szavát ugyanaz az Amhát hozza, aki ott vala Fehérváron, látta választását a nagytemplomban… milyen választás volt… háromnapos tusakodás után, ő légyen-e vajda vagy Békés Gáspár, s ha Békés akkor nincs Bécsben…? Mindez egy pillanat játéka, végigéli ezt a csodálatos vilnai napot, s nem hallja először, hogy valami zaj kerekedik a majorságok felől. Alkonyat van, ilyenkor mindenen túlnőnek az árnyékok s ezerszeresre nagyítják a lélek borongásai a külvilág zaját. De a zaj növekszik… mintha lépések sokasodnának, valahonnan a tornác felől, s most oldalt is hallja, mintha csak képzeletének játéka révedezne, mindenütt zaj, lehet-e, hogy valami hörgés vegyül bele, a roppanások erősödnek: miért nincs itt inasa, az udvarosok, az apród…? Miért nem jön be senki hozzá… csak azért, mert mondta: hagyják magára… senki se jöjjön be, magány után sóvárog. S mint a hullám, feltornyosodik az ablaka alatt, egyszerre mintha kopját vágtak volna bele, csörren a vaskarikába ágyazott üvegszem, befúródik egy vashegy, s már elérik a zuhanó lábak a szoba peremét… hol vannak lovasai… azok a csatlósok, fegyveresek, akik ide eljöttek vele? Rőt fénycsíkot lát, a széltől korbácsolt tűz kap bele a zsúpfedeles istállóba. S körülnéz… még kardja sincs nála, ezt lent hagyta az ebédlőszobában, nehezére esett cipelni, könnyű tőre csak oldalán, ha papírlapot kellene hasítani véle; a sarokban ott árvul egy török kardféle, egy aga hozta egyszer, soha nem volt kezében, ügyetlen szerszám, két szárba görbül markolata, s ahogy kivillan a tokból a penge… másként hajlik, mint a magyar kard, nehéz acél, a fegyverkovács díszt cifrázott pengéjébe Damaszkuszban… furcsa a fogása, alulról való hasításra szánták, nem vitézi vívásra… Egy pillanat, míg villan a penge kezében, ez az egyetlen fegyver, s míg betörnek a rossz képű idegenek, már csak annyi a gondolata, hová húzódhatnék, kandalló sarkába, ahol még védheti magát.</w:t>
      </w:r>
    </w:p>
    <w:p>
      <w:pPr>
        <w:pStyle w:val="Knyv"/>
        <w:rPr/>
      </w:pPr>
      <w:r>
        <w:rPr>
          <w:rFonts w:cs="Times New Roman"/>
          <w:kern w:val="2"/>
          <w:szCs w:val="24"/>
        </w:rPr>
        <w:t>Tucatnyian is lehetnek. Köntösükön látszik, hajdúk, akik vállalták a megrohanást. Boldizsár…? Zsigmond? Ki küldte az üldözőket nyakára? Idős ember ő már… ifjabbaknak engedte át a bajvívást, írásnak adta magát, magyar módra elnehezedett, s most szemben vele latorarcú fegyveresek… kegyetlen vigyorral jönnek felé, nem engednek egy percet sem, hogy keresztény módjára készüljön arra, ami következik. Itt áll, hátát nekivetve a kandalló falának Gyulai Pál, kezében a nehéz arab pengével elsodorja a lándzsafejet, előretorpan, ez az ő szobája, ő az úr… ez a nehéz, hitetlen fegyver mintha repítené a karját, utánaered a lándzsának, fedetlen marad a fej, a nehéz penge átmetszi a bőrsipkát, füle körül bukkan ki hegye, a hajdú vérében esik össze, hörög, a többi annál erősebben tör rá, az ajtónyíláson még többen tódulnak be, biztatják egymást. Szúró fájdalmat érez vállában, eléri a fegyver hegye, leereszti jobbját, a kard még villan egyet… Így végzett Gyulai Pál Abafáján…</w:t>
      </w:r>
    </w:p>
    <w:p>
      <w:pPr>
        <w:pStyle w:val="Knyv"/>
        <w:widowControl/>
        <w:suppressAutoHyphens w:val="false"/>
        <w:spacing w:before="240" w:after="0"/>
        <w:ind w:hanging="0"/>
        <w:rPr/>
      </w:pPr>
      <w:r>
        <w:rPr>
          <w:rFonts w:cs="Times New Roman"/>
          <w:kern w:val="2"/>
          <w:szCs w:val="24"/>
        </w:rPr>
        <w:t>Gálffi János ezen az estén marosújvári kastélyában várakozott arra, ami történni fog Erdélyben. Marosújvárt ő építtette, sokáig volt várkapitány ahhoz, hogy kiismerje a védelem fortélyát: farkasvermeket, holtteret, gyilokjárókat, titkos járatot. De nem volt még elég matéria hozzá, s a nagy, zömök bástya közül még csak kettő állt, hat mozsarat szerzett bele eddig, pedig legalább húsz alkalmatosság kellene, hogy biztosabban érezze magát.</w:t>
      </w:r>
    </w:p>
    <w:p>
      <w:pPr>
        <w:pStyle w:val="Knyv"/>
        <w:rPr/>
      </w:pPr>
      <w:r>
        <w:rPr>
          <w:rFonts w:cs="Times New Roman"/>
          <w:kern w:val="2"/>
          <w:szCs w:val="24"/>
        </w:rPr>
        <w:t>Este belsőbb cselédje jött hozzá, s zavart arccal mondja: gyanús fegyveresek tűntek fel a környéken… százan is lehetnek, mintha az éj leple alatt akarnák megrohanni Marosújvárt. Gálffi nem álmodozó ember, ifjabb korában kenyere volt a várbéli élet, sok portya, kaland, kitörés, ostrom emléke veszi körül. Boldizsár bosszúja? Mégis igazat mondott a kölyök… Sombory Zsiga honnan tudhatta? Ki súgta fülébe? Maga Zsigmond talán…</w:t>
      </w:r>
    </w:p>
    <w:p>
      <w:pPr>
        <w:pStyle w:val="Knyv"/>
        <w:rPr/>
      </w:pPr>
      <w:r>
        <w:rPr>
          <w:rFonts w:cs="Times New Roman"/>
          <w:kern w:val="2"/>
          <w:szCs w:val="24"/>
        </w:rPr>
        <w:t>Iszákba beköti, ami kincsféle keze ügyében van. Bőrvértet visel, a szobában jó fegyverei, pisztolyt dug övébe. Válogat süvege vagy sisakjai között, rövid mente… A felesége?… Nincs idő asszonybeszédre…</w:t>
      </w:r>
    </w:p>
    <w:p>
      <w:pPr>
        <w:pStyle w:val="Knyv"/>
        <w:rPr/>
      </w:pPr>
      <w:r>
        <w:rPr>
          <w:rFonts w:cs="Times New Roman"/>
          <w:kern w:val="2"/>
          <w:szCs w:val="24"/>
        </w:rPr>
        <w:t>Ha átkerül a rekettyésen, már kint vannak a nagysíkság oldalában: ott nem üldözi senki, aki körülfogta a várat, a kopár sóshegyek felől közelít. Az éjszaka jó barát, a lovak ismerik a rekettyés gázlóit, maguktól is rátalálnak a jó útra, s óra múlva már gyorsabban ügethetnek, messze lakott vidékektől, de merre…? Ki Havasalföldre, ez van legközelebb, túl a határon… Merre? Belényes felé? Innen könnyebben mennek át a hegyeken. Hajnalra beérnek ebbe a nyomorult városba, Gálffi János hazaküldi tucatnyi csatlósát, két testi szolgájával könnyebben mehet át a Kárpátokon.</w:t>
      </w:r>
    </w:p>
    <w:p>
      <w:pPr>
        <w:pStyle w:val="Knyv"/>
        <w:rPr/>
      </w:pPr>
      <w:r>
        <w:rPr>
          <w:rFonts w:cs="Times New Roman"/>
          <w:kern w:val="2"/>
          <w:szCs w:val="24"/>
        </w:rPr>
        <w:t>Hova szállani Belényesen? Gálffi nagyságosnak sem mindegy az ilyen éjjeli vágta, étlen-szomjan, vacsora nélkül, fölöstököm nélkül. A kocsma? Egyetlen piszkos ivó, rossz képű legény a csapláros, mustrálja a lovas embereket. Gálffi János arannyal fizet. A bort forraltatja, szeme előtt kell beleereszteni a fűszert. Belényes világvége, ki tudja, mi történt messzi Fehérvárt. Kocsmasarkában szundít, kipiheni magát, indulnak majd a hegyek felé. Arra rezzen fel, hogy hangok törnek be az ivóba, fegyver csörren, magas termetű ember lép be, Gálffi szeme sarkából megismeri, valaha szolgált alatta… valamiféle Péter, valahol a fejedelem tisztje most… egyszer járt az udvarban, ördög hozta ide… s a férfi szeme fürkészőn fut át Gálffi arcán, mintha észre se venné, bevonja a konyhaszobába a kocsmárost, néhány percig beszél vele… Az ilyen ember mindenkin látja, mi járatban van… hivatalos-e, vadászik, menyecskét látogat… vagy menekül?</w:t>
      </w:r>
    </w:p>
    <w:p>
      <w:pPr>
        <w:pStyle w:val="Knyv"/>
        <w:rPr/>
      </w:pPr>
      <w:r>
        <w:rPr>
          <w:rFonts w:cs="Times New Roman"/>
          <w:kern w:val="2"/>
          <w:szCs w:val="24"/>
        </w:rPr>
        <w:t>Lassan megtelik az ivó fegyveresekkel, s Gálffi ott ül sápadtan, két árva legénye között. A nagydarab tiszt odajön hozzá, csendesen mondja:</w:t>
      </w:r>
    </w:p>
    <w:p>
      <w:pPr>
        <w:pStyle w:val="Knyv"/>
        <w:rPr/>
      </w:pPr>
      <w:r>
        <w:rPr>
          <w:rFonts w:cs="Times New Roman"/>
          <w:kern w:val="2"/>
          <w:szCs w:val="24"/>
        </w:rPr>
        <w:t xml:space="preserve">– </w:t>
      </w:r>
      <w:r>
        <w:rPr>
          <w:rFonts w:cs="Times New Roman"/>
          <w:kern w:val="2"/>
          <w:szCs w:val="24"/>
        </w:rPr>
        <w:t>A bajoni várba még nem jőve el a hír, de nagyságodról vak is látja, hogy menekül, s kijárna Oláhországba. Nékem itt tisztem a határnál vigyázni. Míg nem kapok más rendeletet Fehérvárról, magammal kell vinnem nagyságodat… Váradra megyünk, oda viszem. Kérem, adja át a kardját s minden fegyverét… Nem lészen semmi bántódása, s ha tévedtem, majd megkapom érte a büntetésemet. De nem tehetek mást: így szól a parancs. Aki át akar menni a hegyeken, ha úr, ha mágnás, ha góbé: légyen alapos vizitáció, mi járatban…?</w:t>
      </w:r>
    </w:p>
    <w:p>
      <w:pPr>
        <w:pStyle w:val="Knyv"/>
        <w:rPr/>
      </w:pPr>
      <w:r>
        <w:rPr>
          <w:rFonts w:cs="Times New Roman"/>
          <w:kern w:val="2"/>
          <w:szCs w:val="24"/>
        </w:rPr>
        <w:t>Gálffi tudja, nem lehet ellenkezni, verekedésnek nincs értelme. Csendesen, majdnem szó nélkül hagyja, hogy megfordítsák a lovakat. Kapitány korából tudja, ezeknek a határ menti tiszteknek egyik feladata fürkészni, ki s mivégre akar átmenni a hegyeken. Várad… majd ott kiderül minden igazsága s nem is rossz hely: Váradon nem szakaszthatják meg Boldizsár fegyveresei. „Küldd, fiam a hírt egyenesen a fejedelem kezébe, senki másnak, ezt megteheted.” – Csinkát Péter bajoni kapitány bólint. Nem haragszik Gálffi nagyságosra, de fejével játszik, ha elengedi.</w:t>
      </w:r>
    </w:p>
    <w:p>
      <w:pPr>
        <w:pStyle w:val="Knyv"/>
        <w:rPr/>
      </w:pPr>
      <w:r>
        <w:rPr>
          <w:rFonts w:cs="Times New Roman"/>
          <w:kern w:val="2"/>
          <w:szCs w:val="24"/>
        </w:rPr>
        <w:t>Egy hét Váradon: fogoly is, meg nem is. Mindenki atyafi, de mindenki félő szemmel nézi, mert mindenféle kóbor hír járja már: nagy bomlás volt a fehérvári várban. A főkapitány első tisztje mondja reggelen, hogy befutott Fehérvárról a fejedelem lovas legénye. Lehajtja fejét. „Szabadulok hát?” – „Úgy szól a parancs, kísérjük át Husztra nagyságodat.”</w:t>
      </w:r>
    </w:p>
    <w:p>
      <w:pPr>
        <w:pStyle w:val="Knyv"/>
        <w:rPr/>
      </w:pPr>
      <w:r>
        <w:rPr>
          <w:rFonts w:cs="Times New Roman"/>
          <w:kern w:val="2"/>
          <w:szCs w:val="24"/>
        </w:rPr>
        <w:t>Váradról Husztra?… Egyik várból a másikba? Huszt keményebb, zordabb fészek. Gálffi arra gondol, ennek tömlöcében fog raboskodni, míg elhúzódnak a feje fölött a nehéz idők. De miért éppen Husztra… hisz Váradon is van tömlöc.</w:t>
      </w:r>
    </w:p>
    <w:p>
      <w:pPr>
        <w:pStyle w:val="Knyv"/>
        <w:rPr/>
      </w:pPr>
      <w:r>
        <w:rPr>
          <w:rFonts w:cs="Times New Roman"/>
          <w:kern w:val="2"/>
          <w:szCs w:val="24"/>
        </w:rPr>
        <w:t>Husztra kerül.</w:t>
      </w:r>
    </w:p>
    <w:p>
      <w:pPr>
        <w:pStyle w:val="Knyv"/>
        <w:rPr/>
      </w:pPr>
      <w:r>
        <w:rPr>
          <w:rFonts w:cs="Times New Roman"/>
          <w:kern w:val="2"/>
          <w:szCs w:val="24"/>
        </w:rPr>
        <w:t>Itt Szabó Balázs a várkapitány; kemény székely, még István király seregében ment át Moldován. Kinyitja Gálffi előtt a dohos vendégszárnyat, nincs a parancsban semmi, hogyan kell véle bánni, nincs úri módról említés.</w:t>
      </w:r>
    </w:p>
    <w:p>
      <w:pPr>
        <w:pStyle w:val="Knyv"/>
        <w:rPr>
          <w:rFonts w:cs="Times New Roman"/>
          <w:kern w:val="2"/>
          <w:szCs w:val="24"/>
        </w:rPr>
      </w:pPr>
      <w:r>
        <w:rPr>
          <w:rFonts w:cs="Times New Roman"/>
          <w:kern w:val="2"/>
          <w:szCs w:val="24"/>
        </w:rPr>
        <w:t xml:space="preserve">Lovas legények jönnek-mennek, innen nem hallani, ebből a szobából, ha Huszt felé törekszik lovas. Gálffi János sétálhat a várkertben, lenézhet a síkságra, fel a hegyekre, s gondolkozhatik azon, mi van odahaza… asszonnyal, várral, jószággal, tisztességgel… </w:t>
      </w:r>
    </w:p>
    <w:p>
      <w:pPr>
        <w:pStyle w:val="Knyv"/>
        <w:rPr/>
      </w:pPr>
      <w:r>
        <w:rPr>
          <w:rFonts w:cs="Times New Roman"/>
          <w:kern w:val="2"/>
          <w:szCs w:val="24"/>
        </w:rPr>
        <w:t>Most fut be Husztra a lovas legény.</w:t>
      </w:r>
    </w:p>
    <w:p>
      <w:pPr>
        <w:pStyle w:val="Knyv"/>
        <w:widowControl/>
        <w:suppressAutoHyphens w:val="false"/>
        <w:spacing w:before="240" w:after="0"/>
        <w:ind w:hanging="0"/>
        <w:rPr/>
      </w:pPr>
      <w:r>
        <w:rPr>
          <w:rFonts w:cs="Times New Roman"/>
          <w:kern w:val="2"/>
          <w:szCs w:val="24"/>
        </w:rPr>
        <w:t xml:space="preserve">Boldizsárnak elég a saját kancelláriája: elkapja a diák övén függő tollat, ott terem a fejedelmi antecamerában, nem kérdik, mi járatban, kamarások dereka görbül, a citerás talián is eliszkol, ha megjelenik a nagyúr, ő a </w:t>
      </w:r>
      <w:r>
        <w:rPr>
          <w:rFonts w:cs="Times New Roman"/>
          <w:i/>
          <w:iCs/>
          <w:kern w:val="2"/>
          <w:szCs w:val="24"/>
        </w:rPr>
        <w:t>valódi</w:t>
      </w:r>
      <w:r>
        <w:rPr>
          <w:rFonts w:cs="Times New Roman"/>
          <w:kern w:val="2"/>
          <w:szCs w:val="24"/>
        </w:rPr>
        <w:t xml:space="preserve"> fejedelem, most megmutatja – nem lehet packázni Báthoryval! A pergamenlapon annyi: mihelyt Szabó Balázs kapitánynak kezébe kerül a fejedelem parancsolatja, késedelem nélkül vegye fejét Gálffi Jánosnak. Pecsétjük egy: sárkányfog-címer, ki tudja, Boldizsár vagy Zsigmond vonta-e le kisujjáról a gyűrűt? Zsigmond asztalára teszi a lapot: írd a neved – manu propria… a tanácsurak nevében </w:t>
      </w:r>
      <w:r>
        <w:rPr>
          <w:rFonts w:cs="Times New Roman"/>
          <w:i/>
          <w:iCs/>
          <w:kern w:val="2"/>
          <w:szCs w:val="24"/>
        </w:rPr>
        <w:t>én</w:t>
      </w:r>
      <w:r>
        <w:rPr>
          <w:rFonts w:cs="Times New Roman"/>
          <w:iCs/>
          <w:kern w:val="2"/>
          <w:szCs w:val="24"/>
        </w:rPr>
        <w:t xml:space="preserve"> </w:t>
      </w:r>
      <w:r>
        <w:rPr>
          <w:rFonts w:cs="Times New Roman"/>
          <w:kern w:val="2"/>
          <w:szCs w:val="24"/>
        </w:rPr>
        <w:t xml:space="preserve">adom a </w:t>
      </w:r>
      <w:r>
        <w:rPr>
          <w:rFonts w:cs="Times New Roman"/>
          <w:i/>
          <w:iCs/>
          <w:kern w:val="2"/>
          <w:szCs w:val="24"/>
        </w:rPr>
        <w:t>másik</w:t>
      </w:r>
      <w:r>
        <w:rPr>
          <w:rFonts w:cs="Times New Roman"/>
          <w:iCs/>
          <w:kern w:val="2"/>
          <w:szCs w:val="24"/>
        </w:rPr>
        <w:t xml:space="preserve"> </w:t>
      </w:r>
      <w:r>
        <w:rPr>
          <w:rFonts w:cs="Times New Roman"/>
          <w:kern w:val="2"/>
          <w:szCs w:val="24"/>
        </w:rPr>
        <w:t>aláírást. Cito, cito, citissime, Szabó Balázs…</w:t>
      </w:r>
    </w:p>
    <w:p>
      <w:pPr>
        <w:pStyle w:val="Knyv"/>
        <w:rPr/>
      </w:pPr>
      <w:r>
        <w:rPr>
          <w:rFonts w:cs="Times New Roman"/>
          <w:kern w:val="2"/>
          <w:szCs w:val="24"/>
        </w:rPr>
        <w:t>Egy perc, a porzó pora ráhull, a „Sigismundus” mint denevérszárny esik végig a papiroson. Boldizsár megy döngő lépésekkel a kancelláriába; a legény már a fejedelem parancsával vágtat Husztra.</w:t>
      </w:r>
    </w:p>
    <w:p>
      <w:pPr>
        <w:pStyle w:val="Knyv"/>
        <w:rPr>
          <w:rFonts w:cs="Times New Roman"/>
          <w:kern w:val="2"/>
          <w:szCs w:val="24"/>
        </w:rPr>
      </w:pPr>
      <w:r>
        <w:rPr>
          <w:rFonts w:cs="Times New Roman"/>
          <w:kern w:val="2"/>
          <w:szCs w:val="24"/>
        </w:rPr>
        <w:t>Délidő.</w:t>
      </w:r>
    </w:p>
    <w:p>
      <w:pPr>
        <w:pStyle w:val="Knyv"/>
        <w:rPr/>
      </w:pPr>
      <w:r>
        <w:rPr>
          <w:rFonts w:cs="Times New Roman"/>
          <w:kern w:val="2"/>
          <w:szCs w:val="24"/>
        </w:rPr>
        <w:t xml:space="preserve">Alig lézengenek a kancellárián, mindenki behúzódik az ebédlőpalotába, ilyenkor nem szokott történni amúgy sem semmi. A diák, míg hajtogatja a pergament, pillantást vet az írásba: </w:t>
      </w:r>
      <w:r>
        <w:rPr>
          <w:rFonts w:cs="Times New Roman"/>
          <w:i/>
          <w:iCs/>
          <w:kern w:val="2"/>
          <w:szCs w:val="24"/>
        </w:rPr>
        <w:t>]ohannes Gálffi…</w:t>
      </w:r>
      <w:r>
        <w:rPr>
          <w:rFonts w:cs="Times New Roman"/>
          <w:iCs/>
          <w:kern w:val="2"/>
          <w:szCs w:val="24"/>
        </w:rPr>
        <w:t xml:space="preserve"> </w:t>
      </w:r>
      <w:r>
        <w:rPr>
          <w:rFonts w:cs="Times New Roman"/>
          <w:kern w:val="2"/>
          <w:szCs w:val="24"/>
        </w:rPr>
        <w:t>s annyit hozzá: „decolletur” – azazhogy – vétessék feje!</w:t>
      </w:r>
    </w:p>
    <w:p>
      <w:pPr>
        <w:pStyle w:val="Knyv"/>
        <w:rPr/>
      </w:pPr>
      <w:r>
        <w:rPr>
          <w:rFonts w:cs="Times New Roman"/>
          <w:kern w:val="2"/>
          <w:szCs w:val="24"/>
        </w:rPr>
        <w:t>A diák rohan Kovacsóczy szállására. A kancellár a délidő utáni pihenés szent szertartását űzi; csak később hívatja Szamosközyt, az aznapi referátumért. Amikor a fiú váltig hajtogatja „életre-halálra megy”, az ajtónálló elhatározza magát, megrázza a medvebőr sarkát, melybe Farkas úr beburkolózott.</w:t>
      </w:r>
    </w:p>
    <w:p>
      <w:pPr>
        <w:pStyle w:val="Knyv"/>
        <w:rPr/>
      </w:pPr>
      <w:r>
        <w:rPr>
          <w:rFonts w:cs="Times New Roman"/>
          <w:kern w:val="2"/>
          <w:szCs w:val="24"/>
        </w:rPr>
        <w:t>Kovacsóczy kitörli szeméből az álmot, rettenve hallja – nem volt elég hát Gyulai Pál tragédiája? Amit a diák mond: fejedelmi manuscriptum, pecsét… kancellária küldte országos lovas legénnyel Huszt várába… Gálffi, öreg Gálffi… egyenesen hihetetlen. Csak annyi idő telik el, míg a kancellár magára kapja mentéjét. „Te nem tudsz semmiről semmit, fiam, nem akarlak bajba keverni. Menj ki a cselédszárnyon, a szolgálólányokhoz, mintha legyeskednél körülöttük… itt… két arany… a tied, fiam. Vigyázz!”</w:t>
      </w:r>
    </w:p>
    <w:p>
      <w:pPr>
        <w:pStyle w:val="Knyv"/>
        <w:rPr/>
      </w:pPr>
      <w:r>
        <w:rPr>
          <w:rFonts w:cs="Times New Roman"/>
          <w:kern w:val="2"/>
          <w:szCs w:val="24"/>
        </w:rPr>
        <w:t>A kancellár kora délelőtti órán jár be a fejedelemhez, amikor fogadja a tanácsurakat. De most délután van, amikor minden igaz ember nagyokat szendereg. Felkeltheti-e a fejedelmet? Zavarhatja-e ájtatosságában? Beengedi-e hozzá a törtető Jósika, aki mindent tudni akar?</w:t>
      </w:r>
    </w:p>
    <w:p>
      <w:pPr>
        <w:pStyle w:val="Knyv"/>
        <w:rPr/>
      </w:pPr>
      <w:r>
        <w:rPr>
          <w:rFonts w:cs="Times New Roman"/>
          <w:kern w:val="2"/>
          <w:szCs w:val="24"/>
        </w:rPr>
        <w:t>Szerencséje van, rövid várakozás után Zsigmondhoz kerül. A fejedelem térdeplőjéről emelkedik fel. Elvben a kancellár bármikor zavarhatja, ha országos ügyről esik szó.</w:t>
      </w:r>
    </w:p>
    <w:p>
      <w:pPr>
        <w:pStyle w:val="Knyv"/>
        <w:rPr/>
      </w:pPr>
      <w:r>
        <w:rPr>
          <w:rFonts w:cs="Times New Roman"/>
          <w:kern w:val="2"/>
          <w:szCs w:val="24"/>
        </w:rPr>
        <w:t xml:space="preserve">– </w:t>
      </w:r>
      <w:r>
        <w:rPr>
          <w:rFonts w:cs="Times New Roman"/>
          <w:kern w:val="2"/>
          <w:szCs w:val="24"/>
        </w:rPr>
        <w:t>Fenség… mi történt Gálffi dolgában?</w:t>
      </w:r>
    </w:p>
    <w:p>
      <w:pPr>
        <w:pStyle w:val="Knyv"/>
        <w:rPr/>
      </w:pPr>
      <w:r>
        <w:rPr>
          <w:rFonts w:cs="Times New Roman"/>
          <w:kern w:val="2"/>
          <w:szCs w:val="24"/>
        </w:rPr>
        <w:t>Zsigmond arcát elönti a vér. Először csengőjére néz: hívatni az alabárdosokat… vigyék el vasban a kancellárt is. De látja Kovacsóczy riadt arcát… Ki mondta el neki? Hát nem lehet a fejedelemnek egyetlen titka sem Fehérvárt?</w:t>
      </w:r>
    </w:p>
    <w:p>
      <w:pPr>
        <w:pStyle w:val="Knyv"/>
        <w:rPr/>
      </w:pPr>
      <w:r>
        <w:rPr>
          <w:rFonts w:cs="Times New Roman"/>
          <w:kern w:val="2"/>
          <w:szCs w:val="24"/>
        </w:rPr>
        <w:t>S Kovacsóczy most nem is vár választ. Protestáns létére mégis pápista módjára sírva veti térdre magát ura előtt… hány év választja el őket egymástól? Legalább negyedszázad, őszbe futnak az erek a kancellár haján, ahogy kucsma nélkül így odaesik Zsigmond székéhez, kezébe veszi a fejedelem menteszárnyát, mintha apjáért rimánkodnék, úgy, mondja „nagyságod… gráciájáért… így könyörgöm …” S egyszerre megerősödik hangja: az a Kovacsóczy szól, aki Gyulai Pál mellett Erdélyország legpallérozottabb elméjének számított, s most felnéz Zsigmondra:</w:t>
      </w:r>
    </w:p>
    <w:p>
      <w:pPr>
        <w:pStyle w:val="Knyv"/>
        <w:rPr/>
      </w:pPr>
      <w:r>
        <w:rPr>
          <w:rFonts w:cs="Times New Roman"/>
          <w:kern w:val="2"/>
          <w:szCs w:val="24"/>
        </w:rPr>
        <w:t xml:space="preserve">– </w:t>
      </w:r>
      <w:r>
        <w:rPr>
          <w:rFonts w:cs="Times New Roman"/>
          <w:kern w:val="2"/>
          <w:szCs w:val="24"/>
        </w:rPr>
        <w:t xml:space="preserve">Uram… Gálffi János, akinek ott ültél ölében, aki apád helyett apád volt… mit vétett ellened? Mit bántott? Hűséges öreg ember… mit bántott? Miért kell Gálffinak fejét venni? Átkozott az, aki a fejedelemnek rossz tanácsot ad, megérdemli, hogy a gyehenna tüzébe vettessék… Mit bántotta fenségedet Gálffi? Nem tehetett róla… Gyulai nem akart egyedül jönni, elkísérte… Ennyi, s most Huszt várába küldte nagyságod a halálos parancsot… Pedig főrangú ember dolgában… ítélőmester nélkül, ország törvényei szerint </w:t>
      </w:r>
      <w:r>
        <w:rPr>
          <w:rFonts w:cs="Times New Roman"/>
          <w:i/>
          <w:iCs/>
          <w:kern w:val="2"/>
          <w:szCs w:val="24"/>
        </w:rPr>
        <w:t>egyedül</w:t>
      </w:r>
      <w:r>
        <w:rPr>
          <w:rFonts w:cs="Times New Roman"/>
          <w:iCs/>
          <w:kern w:val="2"/>
          <w:szCs w:val="24"/>
        </w:rPr>
        <w:t xml:space="preserve"> </w:t>
      </w:r>
      <w:r>
        <w:rPr>
          <w:rFonts w:cs="Times New Roman"/>
          <w:kern w:val="2"/>
          <w:szCs w:val="24"/>
        </w:rPr>
        <w:t>nem dönthetsz. Még Boldizsárral sem!</w:t>
      </w:r>
    </w:p>
    <w:p>
      <w:pPr>
        <w:pStyle w:val="Knyv"/>
        <w:rPr>
          <w:rFonts w:cs="Times New Roman"/>
          <w:kern w:val="2"/>
          <w:szCs w:val="24"/>
        </w:rPr>
      </w:pPr>
      <w:r>
        <w:rPr>
          <w:rFonts w:cs="Times New Roman"/>
          <w:kern w:val="2"/>
          <w:szCs w:val="24"/>
        </w:rPr>
        <w:t>Ki Zsigmondnak Gálffi? Békességet akar, nem testvérháborút – Fogaras contra Fehérvárt! Menjen a levél, Gálffi öregember, leélte már a maga életét. De most Kovacsóczy elébe esik, s látja – nem olyan egyszerű, mint amikor Farkas Ferke szegényszékely nyakába akasztottak kötelet. Azt is sajnálta az ítélőmester is, mégis a közjó nevében akasztották, erre nem kellett fejedelmi kézjegy, csak jobbágyról vala szó. De Gálffi főrangú… való igaz, nem lehet ország törvényei szerint mágnásnak ítélet nélkül életét venni, hacsak nem találtatott „tetten”, hogy kardélre hányják. Csupán Boldizsár ellen berzenkedett, ő és Gyulai. Elég-e ennyi a halálos szentenciára?</w:t>
      </w:r>
    </w:p>
    <w:p>
      <w:pPr>
        <w:pStyle w:val="Knyv"/>
        <w:rPr/>
      </w:pPr>
      <w:r>
        <w:rPr>
          <w:rFonts w:cs="Times New Roman"/>
          <w:kern w:val="2"/>
          <w:szCs w:val="24"/>
        </w:rPr>
        <w:t>Kovacsóczynak is van pennája, keze még sebesebb, mint Boldizsáré. Ne kelljen Szabó Balázsnak latin mondatokon töprengenie – magyar nyelven ír, a lap aljára biggyeszti: Kovacsóczy de Körtvélyfáj, utána esengve, még majdnem térden nyújtja Zsigmondnak a kegyelem szavát. S Zsigmond mélyet sóhajt, felnéz a mennyezetre. „Boldizsár?”, s ugyanúgy alákanyarítja a Sigismun-dust, mint ahogy aláírta nevét nem egészen két órával ezelőtt, a végzetes parancs alá.</w:t>
      </w:r>
    </w:p>
    <w:p>
      <w:pPr>
        <w:pStyle w:val="Knyv"/>
        <w:rPr/>
      </w:pPr>
      <w:r>
        <w:rPr>
          <w:rFonts w:cs="Times New Roman"/>
          <w:kern w:val="2"/>
          <w:szCs w:val="24"/>
        </w:rPr>
        <w:t>Nem sokan emlékeztek arra, hogy maga a kancellár kereste fel a borszagú szálát, melyben kengyelfutók őgyelegnek naphosszat. Kovacsóczy a soros legényt hívja. Székely fajta, jó darabont lovas.</w:t>
      </w:r>
    </w:p>
    <w:p>
      <w:pPr>
        <w:pStyle w:val="Knyv"/>
        <w:rPr/>
      </w:pPr>
      <w:r>
        <w:rPr>
          <w:rFonts w:cs="Times New Roman"/>
          <w:kern w:val="2"/>
          <w:szCs w:val="24"/>
        </w:rPr>
        <w:t xml:space="preserve">– </w:t>
      </w:r>
      <w:r>
        <w:rPr>
          <w:rFonts w:cs="Times New Roman"/>
          <w:kern w:val="2"/>
          <w:szCs w:val="24"/>
        </w:rPr>
        <w:t xml:space="preserve">Ha elérsz Husztra…. úgy, hogy előzöd komádat, aki órája indult: ötven arany üti markod… érted? S ezt </w:t>
      </w:r>
      <w:r>
        <w:rPr>
          <w:rFonts w:cs="Times New Roman"/>
          <w:i/>
          <w:iCs/>
          <w:kern w:val="2"/>
          <w:szCs w:val="24"/>
        </w:rPr>
        <w:t>tőlem</w:t>
      </w:r>
      <w:r>
        <w:rPr>
          <w:rFonts w:cs="Times New Roman"/>
          <w:iCs/>
          <w:kern w:val="2"/>
          <w:szCs w:val="24"/>
        </w:rPr>
        <w:t xml:space="preserve"> </w:t>
      </w:r>
      <w:r>
        <w:rPr>
          <w:rFonts w:cs="Times New Roman"/>
          <w:kern w:val="2"/>
          <w:szCs w:val="24"/>
        </w:rPr>
        <w:t xml:space="preserve">kapod… Megcsinálhatod szerencsédet, talán armális-levelet is kaphatsz a fenségtől, ha jól ugratsz. Husztra vágtatsz éjjel-nappal, a levelet viszed Szabó Balázs kapitányhoz. Mindenütt válthatsz lovat, minden ajtón kopogtathatsz. A levél mellett a parancs: </w:t>
      </w:r>
      <w:r>
        <w:rPr>
          <w:rFonts w:cs="Times New Roman"/>
          <w:i/>
          <w:iCs/>
          <w:kern w:val="2"/>
          <w:szCs w:val="24"/>
        </w:rPr>
        <w:t>Citissime!</w:t>
      </w:r>
    </w:p>
    <w:p>
      <w:pPr>
        <w:pStyle w:val="Knyv"/>
        <w:widowControl/>
        <w:suppressAutoHyphens w:val="false"/>
        <w:spacing w:before="240" w:after="0"/>
        <w:ind w:hanging="0"/>
        <w:rPr/>
      </w:pPr>
      <w:r>
        <w:rPr>
          <w:rFonts w:cs="Times New Roman"/>
          <w:kern w:val="2"/>
          <w:szCs w:val="24"/>
        </w:rPr>
        <w:t xml:space="preserve">Boldizsár tíz aranyat ígért az </w:t>
      </w:r>
      <w:r>
        <w:rPr>
          <w:rFonts w:cs="Times New Roman"/>
          <w:i/>
          <w:iCs/>
          <w:kern w:val="2"/>
          <w:szCs w:val="24"/>
        </w:rPr>
        <w:t>elsőnek.</w:t>
      </w:r>
      <w:r>
        <w:rPr>
          <w:rFonts w:cs="Times New Roman"/>
          <w:kern w:val="2"/>
          <w:szCs w:val="24"/>
        </w:rPr>
        <w:t xml:space="preserve"> Még megtoldta azzal: ha elér Husztra, szóbeli üzenetként mondja meg Balázs kapitánynak – ne tétovázzék, teljesítse a parancsot.</w:t>
      </w:r>
    </w:p>
    <w:p>
      <w:pPr>
        <w:pStyle w:val="Knyv"/>
        <w:rPr/>
      </w:pPr>
      <w:r>
        <w:rPr>
          <w:rFonts w:cs="Times New Roman"/>
          <w:kern w:val="2"/>
          <w:szCs w:val="24"/>
        </w:rPr>
        <w:t>Az első legény déltájt ért be, félóra múlva diák fordította a deákul nem értő kapitánynak a végzetes szentenciát, melyet megerősített a titkos fejedelmi pecsét. Szabó Balázs egyszerű, kemény katonaember volt, urak dolga az ilyesmi, nem jó közéjük keveredni.</w:t>
      </w:r>
    </w:p>
    <w:p>
      <w:pPr>
        <w:pStyle w:val="Knyv"/>
        <w:rPr/>
      </w:pPr>
      <w:r>
        <w:rPr>
          <w:rFonts w:cs="Times New Roman"/>
          <w:kern w:val="2"/>
          <w:szCs w:val="24"/>
        </w:rPr>
        <w:t>A parancs világos, Gálffi uram nagy vétket követhetett el, itt az órája: lakoljon érte. Huszton sok esztendő telik el, míg nyakazásra kerül a sor… Ki lenne? Ilyen véres mesterséget – rendes hóhér nincs – cigány szokott vállalni, néhány forintokért. A homokórára néz, most fölöstököl Gállfi úr, ebben nem illenék megzavarni. De a parancs úgy mondja a legény szájával is: azonnal!</w:t>
      </w:r>
    </w:p>
    <w:p>
      <w:pPr>
        <w:pStyle w:val="Knyv"/>
        <w:rPr/>
      </w:pPr>
      <w:r>
        <w:rPr>
          <w:rFonts w:cs="Times New Roman"/>
          <w:kern w:val="2"/>
          <w:szCs w:val="24"/>
        </w:rPr>
        <w:t>Amikor bejön a szobába, ahol Gálffi asztal mellett ül, s legénye serénykedik körülötte, szemvillantással kiküldi a fiút. Gálffi Balázs arcából már sejti a bajt. Kikapja a várkapitány kezéből az írást.</w:t>
      </w:r>
    </w:p>
    <w:p>
      <w:pPr>
        <w:pStyle w:val="Knyv"/>
        <w:rPr/>
      </w:pPr>
      <w:r>
        <w:rPr>
          <w:rFonts w:cs="Times New Roman"/>
          <w:kern w:val="2"/>
          <w:szCs w:val="24"/>
        </w:rPr>
        <w:t>Hördül egyet, véreres lesz a szeme. Mint aki valamibe belekapaszkodik, csak ennyit…</w:t>
      </w:r>
    </w:p>
    <w:p>
      <w:pPr>
        <w:pStyle w:val="Knyv"/>
        <w:rPr/>
      </w:pPr>
      <w:r>
        <w:rPr>
          <w:rFonts w:cs="Times New Roman"/>
          <w:kern w:val="2"/>
          <w:szCs w:val="24"/>
        </w:rPr>
        <w:t xml:space="preserve">– </w:t>
      </w:r>
      <w:r>
        <w:rPr>
          <w:rFonts w:cs="Times New Roman"/>
          <w:kern w:val="2"/>
          <w:szCs w:val="24"/>
        </w:rPr>
        <w:t>Nem Zsigmond keze írása… Hamis a levél… valakit megfizettek! Hol a nagyobbik pecsét? Csak a kicsi van rajta… az is Boldizsáré!</w:t>
      </w:r>
    </w:p>
    <w:p>
      <w:pPr>
        <w:pStyle w:val="Knyv"/>
        <w:rPr/>
      </w:pPr>
      <w:r>
        <w:rPr>
          <w:rFonts w:cs="Times New Roman"/>
          <w:kern w:val="2"/>
          <w:szCs w:val="24"/>
        </w:rPr>
        <w:t>Szabó Balázs szomorúan ingatja fejét:</w:t>
      </w:r>
    </w:p>
    <w:p>
      <w:pPr>
        <w:pStyle w:val="Knyv"/>
        <w:rPr/>
      </w:pPr>
      <w:r>
        <w:rPr>
          <w:rFonts w:cs="Times New Roman"/>
          <w:kern w:val="2"/>
          <w:szCs w:val="24"/>
        </w:rPr>
        <w:t xml:space="preserve">– </w:t>
      </w:r>
      <w:r>
        <w:rPr>
          <w:rFonts w:cs="Times New Roman"/>
          <w:kern w:val="2"/>
          <w:szCs w:val="24"/>
        </w:rPr>
        <w:t>Gálffi uram, férfiemberek lennénk, mindenkinek egyszer lejár ideje. Nekem is, nagyságodnak is. Nézze el nekem, ha ilyen szomorú dolgokban jövök, s sürgetem. Készüljön utolsó percére, mert parancsom szerint nem szabad késlekednem.</w:t>
      </w:r>
    </w:p>
    <w:p>
      <w:pPr>
        <w:pStyle w:val="Knyv"/>
        <w:rPr/>
      </w:pPr>
      <w:r>
        <w:rPr>
          <w:rFonts w:cs="Times New Roman"/>
          <w:kern w:val="2"/>
          <w:szCs w:val="24"/>
        </w:rPr>
        <w:t xml:space="preserve">– </w:t>
      </w:r>
      <w:r>
        <w:rPr>
          <w:rFonts w:cs="Times New Roman"/>
          <w:kern w:val="2"/>
          <w:szCs w:val="24"/>
        </w:rPr>
        <w:t>De az ég szerelmére, egy országos méltósággal… egy egyszerű levélre végeznek? Velem, aki neveltem a vajdát? Honnan tudod, Balázs, hogy nem átkozott falsificatio az egész, s akkor minden vér a fejedre száll…? Írok azon nyomban uramnak, kérem gráciáját s végső szavát. Neked meg csak annyit, várj, míg visszajön a válasszal a legény. Megfizetem… megfizetem a hírt… ne félj, ha akkor is úgy szól… alávetem magam. Legalább egy napot várj… senki sem készül el percek alatt a halálra, testálásom lenne… családom, asszony, gyerek, osztály… A bitangnak is megmondják egy nappal előtte, ha nehéz órája közeledik.</w:t>
      </w:r>
    </w:p>
    <w:p>
      <w:pPr>
        <w:pStyle w:val="Knyv"/>
        <w:rPr/>
      </w:pPr>
      <w:r>
        <w:rPr>
          <w:rFonts w:cs="Times New Roman"/>
          <w:kern w:val="2"/>
          <w:szCs w:val="24"/>
        </w:rPr>
        <w:t xml:space="preserve">– </w:t>
      </w:r>
      <w:r>
        <w:rPr>
          <w:rFonts w:cs="Times New Roman"/>
          <w:kern w:val="2"/>
          <w:szCs w:val="24"/>
        </w:rPr>
        <w:t>Gálffi nagyuram, nincsen minderre üdő. Keresztényi módon mondjon imádságot, percekre beküldöm a papot. Míg eléri a por a harmadik rovátkát… addigra készüljön nagyságod.</w:t>
      </w:r>
    </w:p>
    <w:p>
      <w:pPr>
        <w:pStyle w:val="Knyv"/>
        <w:rPr/>
      </w:pPr>
      <w:r>
        <w:rPr>
          <w:rFonts w:cs="Times New Roman"/>
          <w:kern w:val="2"/>
          <w:szCs w:val="24"/>
        </w:rPr>
        <w:t>Gálffi leroskad. Szeme a homokórán: három rovás…</w:t>
      </w:r>
    </w:p>
    <w:p>
      <w:pPr>
        <w:pStyle w:val="Knyv"/>
        <w:rPr/>
      </w:pPr>
      <w:r>
        <w:rPr>
          <w:rFonts w:cs="Times New Roman"/>
          <w:kern w:val="2"/>
          <w:szCs w:val="24"/>
        </w:rPr>
        <w:t xml:space="preserve">Míg három rovást ellep a por: végtelen napok, évek futnak… gyermekkor pereméről arcok törnek fel, halott szülék képe, első szeretők, vágta, Lengyelben, kaland moldvai földön, török földön. Zsigmond arca, amint ellepte arcát a vörös kiütés… s toroklobbal ápolta, már-már halódott, úgy hányta-vetette magát, mert nem jött tüdejéből levegő beteg torkán át, s akkor ő, Gálffi, szaggatta át a lepedéket, ujjával; soha nem feledi el a kisfiú hálás szemét, hozzásimult, nem volt apja, se anyja… így simult hozzá, János bácsi… </w:t>
      </w:r>
      <w:r>
        <w:rPr>
          <w:rFonts w:cs="Times New Roman"/>
          <w:i/>
          <w:iCs/>
          <w:kern w:val="2"/>
          <w:szCs w:val="24"/>
        </w:rPr>
        <w:t>s most ugyanez a Zsigmond…?</w:t>
      </w:r>
    </w:p>
    <w:p>
      <w:pPr>
        <w:pStyle w:val="Knyv"/>
        <w:rPr>
          <w:rFonts w:cs="Times New Roman"/>
          <w:kern w:val="2"/>
          <w:szCs w:val="24"/>
        </w:rPr>
      </w:pPr>
      <w:r>
        <w:rPr>
          <w:rFonts w:cs="Times New Roman"/>
          <w:kern w:val="2"/>
          <w:szCs w:val="24"/>
        </w:rPr>
        <w:t>Feláll.</w:t>
      </w:r>
    </w:p>
    <w:p>
      <w:pPr>
        <w:pStyle w:val="Knyv"/>
        <w:rPr/>
      </w:pPr>
      <w:r>
        <w:rPr>
          <w:rFonts w:cs="Times New Roman"/>
          <w:kern w:val="2"/>
          <w:szCs w:val="24"/>
        </w:rPr>
        <w:t>Most nagyúr, rideg, magával s bakójával szemben.</w:t>
      </w:r>
    </w:p>
    <w:p>
      <w:pPr>
        <w:pStyle w:val="Knyv"/>
        <w:rPr/>
      </w:pPr>
      <w:r>
        <w:rPr>
          <w:rFonts w:cs="Times New Roman"/>
          <w:kern w:val="2"/>
          <w:szCs w:val="24"/>
        </w:rPr>
        <w:t xml:space="preserve">– </w:t>
      </w:r>
      <w:r>
        <w:rPr>
          <w:rFonts w:cs="Times New Roman"/>
          <w:kern w:val="2"/>
          <w:szCs w:val="24"/>
        </w:rPr>
        <w:t>Hallod-e, te szolga, aki ilyen hóhérmesterségre kiválasztattál. Vedd írásba szavam, mert kérni fogják tőled, amikor eljön a számonkérés: mit mondott Gálffi János, amikor pribéke kezébe esett. Mondd meg: Jehovát hívom tanúnak, hogy ártatlan vagyok, semmiféle részem sincs a vádban, melyért meg kell halnom. Nem akartam elemészteni Boldizsárt, Nem volt más gondolatom, mint hogy széltől is óvjam kisuramat. Én tudom, hogy Kendy Sándor tette, ő hajszolt be bennünket a csapdába. Leányát akarja Boldizsárhoz adni. Titkos ágense vala Boldizsárnak. Minket felbujtott, s ő maga figyelte: mivégre megyünk, s mindent elmondott Boldizsárnak. Megátkozom Kendy Sándort ivadékaiban is. Az ő fejét is mutassa fel a bakó. Vedd írásba, szolga. Mehetünk!</w:t>
      </w:r>
    </w:p>
    <w:p>
      <w:pPr>
        <w:pStyle w:val="Knyv"/>
        <w:rPr/>
      </w:pPr>
      <w:r>
        <w:rPr>
          <w:rFonts w:cs="Times New Roman"/>
          <w:kern w:val="2"/>
          <w:szCs w:val="24"/>
        </w:rPr>
        <w:t>A cigány várt már a szomszéd szobában. Hatalmas kovács volt, szénporral borított, arca fekete, mintha csuklya takarta volna.</w:t>
      </w:r>
    </w:p>
    <w:p>
      <w:pPr>
        <w:pStyle w:val="Knyv"/>
        <w:rPr/>
      </w:pPr>
      <w:r>
        <w:rPr>
          <w:rFonts w:cs="Times New Roman"/>
          <w:kern w:val="2"/>
          <w:szCs w:val="24"/>
        </w:rPr>
        <w:t>A várnagy a régi fegyverekből kikereste a legsúlyosabb pallost. A cigány megnézte: éle hibátlan, mély csatornáiba, ki tudja, mióta száradt bele a vér. Köves szoba, felemelik a szőnyeget, odébbtolják a pamlagot, kosarat hoznak fűrészporral. Favágó tönknél nincs jobb, hirtelen ezt terítik le fekete posztóval. Két gyertyát gyújt a várnagy, melléje csatos bibliát tesznek. Gálffi már nem néz senkire, halkan imádkozik. Már nincs szava a világhoz. Hagyja, bekössék szemét.</w:t>
      </w:r>
    </w:p>
    <w:p>
      <w:pPr>
        <w:pStyle w:val="Knyv"/>
        <w:widowControl/>
        <w:suppressAutoHyphens w:val="false"/>
        <w:spacing w:before="240" w:after="0"/>
        <w:ind w:hanging="0"/>
        <w:rPr/>
      </w:pPr>
      <w:r>
        <w:rPr>
          <w:rFonts w:cs="Times New Roman"/>
          <w:kern w:val="2"/>
          <w:szCs w:val="24"/>
        </w:rPr>
        <w:t xml:space="preserve">A fej nélküli test még hever a fekete kendővel leterített lócán, amikor bevágtat a második lovas legény. Szabó Balázs megnézi a homokórát. Ha még egyszer lefordították volna – ahogy Gálffi János kívánta –, a tanácsúr életben marad. Mit kapott volna Gálffitól s magától a fejedelemtől Szabó Balázs? S mit fog </w:t>
      </w:r>
      <w:r>
        <w:rPr>
          <w:rFonts w:cs="Times New Roman"/>
          <w:i/>
          <w:iCs/>
          <w:kern w:val="2"/>
          <w:szCs w:val="24"/>
        </w:rPr>
        <w:t>így</w:t>
      </w:r>
      <w:r>
        <w:rPr>
          <w:rFonts w:cs="Times New Roman"/>
          <w:iCs/>
          <w:kern w:val="2"/>
          <w:szCs w:val="24"/>
        </w:rPr>
        <w:t xml:space="preserve"> </w:t>
      </w:r>
      <w:r>
        <w:rPr>
          <w:rFonts w:cs="Times New Roman"/>
          <w:kern w:val="2"/>
          <w:szCs w:val="24"/>
        </w:rPr>
        <w:t>kapni… mert parancs szerint késedelem nélkül leüttette Gálffi fejét?</w:t>
      </w:r>
    </w:p>
    <w:p>
      <w:pPr>
        <w:pStyle w:val="Knyv"/>
        <w:rPr/>
      </w:pPr>
      <w:r>
        <w:rPr>
          <w:rFonts w:cs="Times New Roman"/>
          <w:kern w:val="2"/>
          <w:szCs w:val="24"/>
        </w:rPr>
        <w:t>A fej a kosárban. Kemény székely Szabó Balázs, de rettenve látja: a szem, melyre senki sem húzta rá irgalomból a szemhéj fedelét: vádlóan mered rá. Urak dolgát hogyan ismerhetné ki egy öreg katona?</w:t>
      </w:r>
    </w:p>
    <w:p>
      <w:pPr>
        <w:pStyle w:val="Knyv"/>
        <w:widowControl/>
        <w:suppressAutoHyphens w:val="false"/>
        <w:spacing w:before="240" w:after="0"/>
        <w:ind w:hanging="0"/>
        <w:rPr/>
      </w:pPr>
      <w:r>
        <w:rPr>
          <w:rFonts w:cs="Times New Roman"/>
          <w:kern w:val="2"/>
          <w:szCs w:val="24"/>
        </w:rPr>
        <w:t>Mindenki kiment a kancelláriából. Szamosközy István kihúzza a titkos fiókból krónikájának kéziratát.</w:t>
      </w:r>
    </w:p>
    <w:p>
      <w:pPr>
        <w:pStyle w:val="Knyv"/>
        <w:spacing w:before="240" w:after="0"/>
        <w:rPr/>
      </w:pPr>
      <w:r>
        <w:rPr>
          <w:rFonts w:cs="Times New Roman"/>
          <w:kern w:val="2"/>
          <w:szCs w:val="24"/>
        </w:rPr>
        <w:t>…</w:t>
      </w:r>
      <w:r>
        <w:rPr>
          <w:rFonts w:cs="Times New Roman"/>
          <w:i/>
          <w:iCs/>
          <w:kern w:val="2"/>
          <w:szCs w:val="24"/>
        </w:rPr>
        <w:t>miután ezeket befejezte Gálffi János, fejét vették ugyanabban a házban, ahol őrizték, s ott is hagyták holttestét a pamlagon, míg Szent Mihály lovát előkészítették. Egy óra múlva a második futár is megérkezett a kegyelem levelével, de későn, mert könnyű az embernek az embert megölni, de a halottat életre hívni egyedül isten műve. A nevelésnek olyan hatalma vagyon – írja Plato –, hogy a helyesen nevelt ember mintegy isteni lénnyé lesz, míg az, akit helytelenül neveltek, a legocsmányabb vadállattá fajul. Gálffi János s Gyulai Pál a legalacsonyabb nemesi sorból kerültek ki, ám erényeik, tisztes erkölcsük, bölcs eszük miatt javakban, tisztességben bőven gyarapodtak, s már rég az ország tanácsosai közé kerültek, s ott elsőknek tekintették. Gyulai Pál – Istvánnál, Lengyelország királyánál volt szekretárius, néhány éven át. Visszakerülve itt is okosnak, eleven eszűnek, tanácsba illőnek ismerték. Gálffi János Zsigmond atyjának először főszakácsa volt, azután Zsigmondot dajkák módjára a karjában hordozta, melengette s táplálta. Minden gondját és fáradságát Zsigmond épségének megóvására szentelte. Nagyrészt ő volt kezdeményezője annak is, hogy Zsigmondot az ország fejedelmévé válasszák. Később, amikor a fejedelem felserdült, Gálffi hasznos tanácsokkal irányította, hogy hogyan kell az ország gyeplőjét kézben tartani. De lám! Az érdemekért ritkán szoktak hálával fizetni, és a gonoszul megtartott barátság elárulja a gonosz erkölcsöket… Minél inkább iparkodtak a fejedelem természetét megjavítani, annál inkább visszacsapott az ág: mindenki természeténél fogva inkább hajlamos a bűnre, mint az erényekre… Lehet, hogy Zsigmond már megbánta, amiért elvette atyai jótevőjének, dajkájának, buzgó irányítójának életét. Mondják… megsiratta a két férfiú sorsát, eszébe jutott esküje s adott szava…</w:t>
      </w:r>
    </w:p>
    <w:p>
      <w:pPr>
        <w:pStyle w:val="Fejezetcm"/>
        <w:rPr/>
      </w:pPr>
      <w:r>
        <w:rPr/>
        <w:t>25</w:t>
      </w:r>
    </w:p>
    <w:p>
      <w:pPr>
        <w:pStyle w:val="Knyv"/>
        <w:suppressAutoHyphens w:val="false"/>
        <w:ind w:hanging="0"/>
        <w:rPr/>
      </w:pPr>
      <w:r>
        <w:rPr>
          <w:rFonts w:cs="Times New Roman"/>
          <w:kern w:val="2"/>
          <w:szCs w:val="24"/>
        </w:rPr>
        <w:t>Amalteo pápai protonotárius, akit a Szentszék erdélyi követévé tett, már második hete rostokolt a kolozsmonostori kényelmetlen, szűk rendházban. Értésére adták: míg Musztafa, az új török követ Fehérváron időzik, semmi esetre sem kellemes a látogatása. Minderről persze Carillo atya terjedelmesen tudósította rendgenerálisát.</w:t>
      </w:r>
    </w:p>
    <w:p>
      <w:pPr>
        <w:pStyle w:val="Knyv"/>
        <w:spacing w:before="240" w:after="0"/>
        <w:rPr/>
      </w:pPr>
      <w:r>
        <w:rPr>
          <w:rFonts w:cs="Times New Roman"/>
          <w:i/>
          <w:iCs/>
          <w:kern w:val="2"/>
          <w:szCs w:val="24"/>
        </w:rPr>
        <w:t>Kénytelenek voltunk – írja – főtisztelendőségével együtt már tizenöt napja a kolostorban időzni: megérkezett az én elutazásom után Konstantinápolyból a török császár követe… Nem tanácsolták őfőtisztelendőségének, hogy addig megjelenjék, amíg a törökök az udvarban tartózkodnak…</w:t>
      </w:r>
    </w:p>
    <w:p>
      <w:pPr>
        <w:pStyle w:val="Knyv"/>
        <w:spacing w:before="240" w:after="0"/>
        <w:rPr/>
      </w:pPr>
      <w:r>
        <w:rPr>
          <w:rFonts w:cs="Times New Roman"/>
          <w:kern w:val="2"/>
          <w:szCs w:val="24"/>
        </w:rPr>
        <w:t>A csepp kivájja a követ, s Carillo Alfonznak egy-egy ilyen pogány követség még erősebben felszította szenvedélyét, egyre megalázóbbnak tartotta, hogy a pápai legátust ugyanakkor elbújtassák a kolostorban, amikor hatalmas ünnepségeket rendeznek a csausz tiszteletére. Az avatatlannak az a benyomása: az erdélyiek megszokták ezt a függőséget, megvetik hátukat a padisah nagy birodalmának falához.</w:t>
      </w:r>
    </w:p>
    <w:p>
      <w:pPr>
        <w:pStyle w:val="Knyv"/>
        <w:rPr/>
      </w:pPr>
      <w:r>
        <w:rPr>
          <w:rFonts w:cs="Times New Roman"/>
          <w:kern w:val="2"/>
          <w:szCs w:val="24"/>
        </w:rPr>
        <w:t>Szenvedélyes ember volt a spanyol páter, tele indulatokkal, érzésekkel, semmiképp sem lehetett jámbor szerzetesnek tekinteni, aki csak a lélek, birodalmában ismeri ki magát. Valójában igazi homo politicus volt, a nagy, európai összefüggések érdekelték, minden hír alkalmas volt arra, hogy beleépítse képzeletének hatalmas ködváraiba. Nyolc évszázad egymást váltó castiliai nemzedékének gyűlöletével fordult a pogány felé: száz emlék csillant fel benne, számtalan románc – miként lakolt minden keresztény fejedelem, aki spanyol földön Mohamed híveivel, szultánokkal, emirekkel szövetséget kötött. Hogyan nevezhetné magát kereszténynek az a fejedelem, aki a szultán hűbérese; remeg, ha udvarába sztambuli csausz érkezik, talán hitét is letagadja, ha a padisah szavával valami felcseperedett írnok kopogtat. Spanyolország majdnem nyolc évszázadon át szenvedett ettől a betegségtől – de most már alaposan kigyógyultak belőle. Csak zsidónak lenni nagyobb átok Hispániában, mintha valakiről azt mondják: családfájában itt-ott lehetne találni mór hajtásokat.</w:t>
      </w:r>
    </w:p>
    <w:p>
      <w:pPr>
        <w:pStyle w:val="Knyv"/>
        <w:rPr/>
      </w:pPr>
      <w:r>
        <w:rPr>
          <w:rFonts w:cs="Times New Roman"/>
          <w:kern w:val="2"/>
          <w:szCs w:val="24"/>
        </w:rPr>
        <w:t>Carillo ismerte az európai sakktábla minden számító figuráját.</w:t>
      </w:r>
    </w:p>
    <w:p>
      <w:pPr>
        <w:pStyle w:val="Knyv"/>
        <w:rPr/>
      </w:pPr>
      <w:r>
        <w:rPr>
          <w:rFonts w:cs="Times New Roman"/>
          <w:kern w:val="2"/>
          <w:szCs w:val="24"/>
        </w:rPr>
        <w:t xml:space="preserve">Jól tudta: Zsigmond szembefordulása a török szövetséggel, az egész erdélyi politika félszázados irányának átfordítása csakis úgy lehetséges, ha ez a gyenge alig ország </w:t>
      </w:r>
      <w:r>
        <w:rPr>
          <w:rFonts w:cs="Times New Roman"/>
          <w:i/>
          <w:iCs/>
          <w:kern w:val="2"/>
          <w:szCs w:val="24"/>
        </w:rPr>
        <w:t>máshonnan</w:t>
      </w:r>
      <w:r>
        <w:rPr>
          <w:rFonts w:cs="Times New Roman"/>
          <w:iCs/>
          <w:kern w:val="2"/>
          <w:szCs w:val="24"/>
        </w:rPr>
        <w:t xml:space="preserve"> </w:t>
      </w:r>
      <w:r>
        <w:rPr>
          <w:rFonts w:cs="Times New Roman"/>
          <w:kern w:val="2"/>
          <w:szCs w:val="24"/>
        </w:rPr>
        <w:t>kap támaszt. Népe s fejedelme a védelmet onnan kapja, ahonnan minden világi hatalom árad – a császártól. De Carillo előtt sem volt titok, hogy a prágai udvar nem nyújt vonzó képet, az ott uralkodó viszonyok aligha csábítják Zsigmondot arra, hogy szakítson a padisahhal. Hogyan lehet mindezt előkészíteni? A jezsuita előtt lett volna titok, hogy Rudolf császár leggyanakvóbb szemmel saját testvéreire, elsősorban Mátyás főhercegre tekint? Soha még nem volt a Habsburg-ház kebelén belül ilyen acsarkodás, ilyen mély szakadék: nemcsak az osztrák családban, de a Ház két ága között is. Fülöp király eszelősnek, közönyösnek tartja Rudolfot. Követe, San Clemente, a prágai udvar minden dolgáról tájékoztatja, így Fülöp minden jelentés után egyik levelet a másik után intézi unokaöccséhez – térjen arra az útra, melyen a kereszténység császárának járnia kell. Rudolf csak egynek örül – Madrid messze van. Fülöpöt köszvénye ágyhoz köti, úgy vitték hordágyon, csúzos testtel, nagy, világi kolostorába, az Escorialba, mint aki már nem fog lábra állni soha.</w:t>
      </w:r>
    </w:p>
    <w:p>
      <w:pPr>
        <w:pStyle w:val="Knyv"/>
        <w:rPr/>
      </w:pPr>
      <w:r>
        <w:rPr>
          <w:rFonts w:cs="Times New Roman"/>
          <w:kern w:val="2"/>
          <w:szCs w:val="24"/>
        </w:rPr>
        <w:t xml:space="preserve">Hogyan lehet megbékéltetni egymással a Habsburgokat?… San Clemente helyében más, </w:t>
      </w:r>
      <w:r>
        <w:rPr>
          <w:rFonts w:cs="Times New Roman"/>
          <w:i/>
          <w:iCs/>
          <w:kern w:val="2"/>
          <w:szCs w:val="24"/>
        </w:rPr>
        <w:t>jobb</w:t>
      </w:r>
      <w:r>
        <w:rPr>
          <w:rFonts w:cs="Times New Roman"/>
          <w:iCs/>
          <w:kern w:val="2"/>
          <w:szCs w:val="24"/>
        </w:rPr>
        <w:t xml:space="preserve"> </w:t>
      </w:r>
      <w:r>
        <w:rPr>
          <w:rFonts w:cs="Times New Roman"/>
          <w:kern w:val="2"/>
          <w:szCs w:val="24"/>
        </w:rPr>
        <w:t>jelentéseket írni… közelébe férkőzni Rudolfnak, feléleszteni benne a pislogó lángot. De mindezt hogyan tehetné ilyen makacs, emberkerülő császárral, aki mintha túl volna az uralkodás földi örömein? Hónapszám ki sem mozdul a Hradzsinból, alantas ágyasával szeretkezik, nem gondol keresztény házasságra, fattyúgyermekeit dédelgeti. Miféle ember az, akit nem érdekelnek a tanácsülések, elkerüli a szent szertartásokat, kétséges, hogy vasárnaponként hallgat-e misét?</w:t>
      </w:r>
    </w:p>
    <w:p>
      <w:pPr>
        <w:pStyle w:val="Knyv"/>
        <w:rPr/>
      </w:pPr>
      <w:r>
        <w:rPr>
          <w:rFonts w:cs="Times New Roman"/>
          <w:kern w:val="2"/>
          <w:szCs w:val="24"/>
        </w:rPr>
        <w:t xml:space="preserve">Carillo spanyol volt, jezsuita, nagyravágyó. Innen, a cseppnyi Fehérvárról elképzelhetetlen feladatnak látszott, hogy </w:t>
      </w:r>
      <w:r>
        <w:rPr>
          <w:rFonts w:cs="Times New Roman"/>
          <w:i/>
          <w:iCs/>
          <w:kern w:val="2"/>
          <w:szCs w:val="24"/>
        </w:rPr>
        <w:t>egyetlen</w:t>
      </w:r>
      <w:r>
        <w:rPr>
          <w:rFonts w:cs="Times New Roman"/>
          <w:iCs/>
          <w:kern w:val="2"/>
          <w:szCs w:val="24"/>
        </w:rPr>
        <w:t xml:space="preserve"> </w:t>
      </w:r>
      <w:r>
        <w:rPr>
          <w:rFonts w:cs="Times New Roman"/>
          <w:kern w:val="2"/>
          <w:szCs w:val="24"/>
        </w:rPr>
        <w:t xml:space="preserve">ember puszta szavával vegye rá a császárt arra, hogy </w:t>
      </w:r>
      <w:r>
        <w:rPr>
          <w:rFonts w:cs="Times New Roman"/>
          <w:i/>
          <w:iCs/>
          <w:kern w:val="2"/>
          <w:szCs w:val="24"/>
        </w:rPr>
        <w:t>törődjék</w:t>
      </w:r>
      <w:r>
        <w:rPr>
          <w:rFonts w:cs="Times New Roman"/>
          <w:iCs/>
          <w:kern w:val="2"/>
          <w:szCs w:val="24"/>
        </w:rPr>
        <w:t xml:space="preserve"> </w:t>
      </w:r>
      <w:r>
        <w:rPr>
          <w:rFonts w:cs="Times New Roman"/>
          <w:kern w:val="2"/>
          <w:szCs w:val="24"/>
        </w:rPr>
        <w:t>Erdéllyel, ne bízzék a törökben, mely valóban másfél évtizede elkerülte a nagyobb hadműveleteket a magyar végeken, de csak azért, hogy Perzsiában folytathassa hódításait. Ne bízzék a felség a fegyvernyugvásban!</w:t>
      </w:r>
    </w:p>
    <w:p>
      <w:pPr>
        <w:pStyle w:val="Knyv"/>
        <w:rPr/>
      </w:pPr>
      <w:r>
        <w:rPr>
          <w:rFonts w:cs="Times New Roman"/>
          <w:kern w:val="2"/>
          <w:szCs w:val="24"/>
        </w:rPr>
        <w:t xml:space="preserve">Itt van Zsigmond: szellemek közt tántorgó ifjú, magasan szárnyal, mint a sólyom, virtusokkal ékes, mint a keresztény világ legnagyobb fejedelmei. S következő nap… silány, csalárd emberfióka, elárulja azt, aki hozzá legközelebb áll, gyönyörrel lesi, mint kavarja össze – a halálos gyűlölet szenvedélyében – mindazokat, akiket barátjának hisz. Talán Carillo látta meg először: </w:t>
      </w:r>
      <w:r>
        <w:rPr>
          <w:rFonts w:cs="Times New Roman"/>
          <w:i/>
          <w:iCs/>
          <w:kern w:val="2"/>
          <w:szCs w:val="24"/>
        </w:rPr>
        <w:t>két</w:t>
      </w:r>
      <w:r>
        <w:rPr>
          <w:rFonts w:cs="Times New Roman"/>
          <w:iCs/>
          <w:kern w:val="2"/>
          <w:szCs w:val="24"/>
        </w:rPr>
        <w:t xml:space="preserve"> </w:t>
      </w:r>
      <w:r>
        <w:rPr>
          <w:rFonts w:cs="Times New Roman"/>
          <w:kern w:val="2"/>
          <w:szCs w:val="24"/>
        </w:rPr>
        <w:t>eszelős fejedelem közt neki, egyetlen spanyol papnak – kell megépítenie az erdélyi aranyhidat.</w:t>
      </w:r>
    </w:p>
    <w:p>
      <w:pPr>
        <w:pStyle w:val="Fejezetcm"/>
        <w:rPr/>
      </w:pPr>
      <w:r>
        <w:rPr/>
        <w:t>26</w:t>
      </w:r>
    </w:p>
    <w:p>
      <w:pPr>
        <w:pStyle w:val="Knyv"/>
        <w:suppressAutoHyphens w:val="false"/>
        <w:ind w:hanging="0"/>
        <w:rPr/>
      </w:pPr>
      <w:r>
        <w:rPr>
          <w:rFonts w:cs="Times New Roman"/>
          <w:kern w:val="2"/>
          <w:szCs w:val="24"/>
        </w:rPr>
        <w:t xml:space="preserve">A képíróknak Kolozsvárott nem volt külön céhük, ha akadt ilyen mester, az a hatalmas ötvöscéhben kapott helyett. Így történt, hogy Miklós mester is, akit hazája után </w:t>
      </w:r>
      <w:r>
        <w:rPr>
          <w:rFonts w:cs="Times New Roman"/>
          <w:i/>
          <w:iCs/>
          <w:kern w:val="2"/>
          <w:szCs w:val="24"/>
        </w:rPr>
        <w:t>Krétai</w:t>
      </w:r>
      <w:r>
        <w:rPr>
          <w:rFonts w:cs="Times New Roman"/>
          <w:iCs/>
          <w:kern w:val="2"/>
          <w:szCs w:val="24"/>
        </w:rPr>
        <w:t xml:space="preserve">-nak </w:t>
      </w:r>
      <w:r>
        <w:rPr>
          <w:rFonts w:cs="Times New Roman"/>
          <w:kern w:val="2"/>
          <w:szCs w:val="24"/>
        </w:rPr>
        <w:t>neveztek, Gellyén kolozsvári céhmester ajánlásával érkezett Fehérvárra a palotába, itt kereste Carillo atyát. Már áthaladt élete delelőjén ez az izzó szemű, kis fekete szakállas görög, de még mindig szép ember volt, ha nem is nagyon termetes. A kolozsvári gyerekek csúfolkodva utánozták az Óvárban – ahol lakott – furcsa, kásás magyar beszédét, de ajtórésen is belopóztak volna, hogy meglessék – hogyan is fest Miklós mester, mint születik meg vásznon vagy a fatáblán néha néhány nap alatt a bálványkép. Nem volt egyszerű katolikus festőnek lenni abban a városban, melyben a szász ajkúak Luther hitét követték, a magyariak Kálvint vagy Socinust.</w:t>
      </w:r>
    </w:p>
    <w:p>
      <w:pPr>
        <w:pStyle w:val="Knyv"/>
        <w:rPr/>
      </w:pPr>
      <w:r>
        <w:rPr>
          <w:rFonts w:cs="Times New Roman"/>
          <w:kern w:val="2"/>
          <w:szCs w:val="24"/>
        </w:rPr>
        <w:t>Az igazság az volt: egész Erdélyben alig akadt olyan képíró, aki művészien ábrázolta volna Miurunk kínszenvedését, vagy az ótestamentum valamelyik jelenetét. Carillo atya viszont nem akart üres kézzel útra kelni, s mert hallotta egyes uraktól dicsérni Krétai Miklós művészetét, postával üzent a céhmesternek, ha ügyesbajos dolga akad erre, ne átallja az utazást az udvarba, aligha jár rosszul vele.</w:t>
      </w:r>
    </w:p>
    <w:p>
      <w:pPr>
        <w:pStyle w:val="Knyv"/>
        <w:rPr/>
      </w:pPr>
      <w:r>
        <w:rPr>
          <w:rFonts w:cs="Times New Roman"/>
          <w:kern w:val="2"/>
          <w:szCs w:val="24"/>
        </w:rPr>
        <w:t xml:space="preserve">Miklós így egy szép tavaszi napon felkereste a várban az atyát, akiről Erdélyben széltében-hosszában hirdették, hogy ő Zsigmond fejedelem titkosabb szava. Carillo is készült a találkozásra. Összeszedte mindazt, amit görögből tanult, hogy legalábbis üdvözlő szóval hazája nyelvén fogadja a mestert, s egyben megegzaminálja – valóban görög-e, nemcsak azért vette fel a </w:t>
      </w:r>
      <w:r>
        <w:rPr>
          <w:rFonts w:cs="Times New Roman"/>
          <w:i/>
          <w:iCs/>
          <w:kern w:val="2"/>
          <w:szCs w:val="24"/>
        </w:rPr>
        <w:t xml:space="preserve">Krétai </w:t>
      </w:r>
      <w:r>
        <w:rPr>
          <w:rFonts w:cs="Times New Roman"/>
          <w:kern w:val="2"/>
          <w:szCs w:val="24"/>
        </w:rPr>
        <w:t>nevet, mert tudományosabban hangzik, ha a távolibb görög világra utal. A bevezetés jól is ment: Alfonz atya felmondta az ősök beszédét, ahogyan egy Arisztotelész-passzusra emlékezett, Krétai Miklós percnyi csodálkozás után valóban hazája nyelvén válaszolt, de ebből Carillo alig-alig értett valamit, mert a mai görögök, úgy látszik, felettébb elfajzottak, kicsavarják az ősök nyelvét, legalábbis mindenütt „iótát” mondanak, ahol a klasszikusok szava megőrizte a nemesebb „üpszilon”-t.</w:t>
      </w:r>
    </w:p>
    <w:p>
      <w:pPr>
        <w:pStyle w:val="Knyv"/>
        <w:rPr/>
      </w:pPr>
      <w:r>
        <w:rPr>
          <w:rFonts w:cs="Times New Roman"/>
          <w:kern w:val="2"/>
          <w:szCs w:val="24"/>
        </w:rPr>
        <w:t>Valahogy mégis megértették egymást.</w:t>
      </w:r>
    </w:p>
    <w:p>
      <w:pPr>
        <w:pStyle w:val="Knyv"/>
        <w:rPr/>
      </w:pPr>
      <w:r>
        <w:rPr>
          <w:rFonts w:cs="Times New Roman"/>
          <w:kern w:val="2"/>
          <w:szCs w:val="24"/>
        </w:rPr>
        <w:t>Miklós sokáig élt itáliai földön, ezenkívül elég jól beszélt magyarul is.</w:t>
      </w:r>
    </w:p>
    <w:p>
      <w:pPr>
        <w:pStyle w:val="Knyv"/>
        <w:rPr/>
      </w:pPr>
      <w:r>
        <w:rPr>
          <w:rFonts w:cs="Times New Roman"/>
          <w:kern w:val="2"/>
          <w:szCs w:val="24"/>
        </w:rPr>
        <w:t>Mielőtt Carillo rátért volna, miről is van szó, kicsit elbeszélgetett a távoli mesterrel, hiszen itt, Gyulafehérváron ritkán akad egyszerű ember, aki megjárta volna a világ országútját. Carillo annyira volt járatos a képírás művészetében, mint a legtöbb jezsuita: kedvelte az élénk, beszédes képeket, ismerte a színek s jelenetek erejét, ezek megragadták a hivő képzeletét, előbb a világias gyönyörködés erejével, de ebből lassan kibontakozik a lélek mélyebb hangulata is.</w:t>
      </w:r>
    </w:p>
    <w:p>
      <w:pPr>
        <w:pStyle w:val="Knyv"/>
        <w:rPr/>
      </w:pPr>
      <w:r>
        <w:rPr>
          <w:rFonts w:cs="Times New Roman"/>
          <w:kern w:val="2"/>
          <w:szCs w:val="24"/>
        </w:rPr>
        <w:t>Nem véletlen, hogy a protestánsok, minél szigorúbb eretnekségük, annál inkább elfordulnak a festett s faragott képektől. Különösen áll ez az unitáriusokra, akik semmiféle formában nem tűrnek díszt, cirádát, ami emberi vagy állati ábrázolásra emlékezteti őket.</w:t>
      </w:r>
    </w:p>
    <w:p>
      <w:pPr>
        <w:pStyle w:val="Knyv"/>
        <w:rPr/>
      </w:pPr>
      <w:r>
        <w:rPr>
          <w:rFonts w:cs="Times New Roman"/>
          <w:kern w:val="2"/>
          <w:szCs w:val="24"/>
        </w:rPr>
        <w:t xml:space="preserve">– </w:t>
      </w:r>
      <w:r>
        <w:rPr>
          <w:rFonts w:cs="Times New Roman"/>
          <w:kern w:val="2"/>
          <w:szCs w:val="24"/>
        </w:rPr>
        <w:t>Ketten kezdtük – mondta Miklós mester – még Krétában egy szomszédommal s barátommal, Domenico Theotocopulosszal, akinek az Úr, atyám, méltán igen-igen felvitte a dolgát. Mindenütt híre járt a kereszténységben, Velencében a legnagyobb mesterek vették még ifjú piktorként maguk mellé. Tintoretto mester is adott néki munkát. Hispániába került, ott a király festője lett, nagy híre támadt, magam is láttam egy másolatot Szent Mauritius képéről. Bizonyosan nem jól másolták, mert igen csodálkoztam rajta. Nem a földön létezett ez a szent, csak valami égi megdicsőülésben…</w:t>
      </w:r>
    </w:p>
    <w:p>
      <w:pPr>
        <w:pStyle w:val="Knyv"/>
        <w:rPr/>
      </w:pPr>
      <w:r>
        <w:rPr>
          <w:rFonts w:cs="Times New Roman"/>
          <w:kern w:val="2"/>
          <w:szCs w:val="24"/>
        </w:rPr>
        <w:t xml:space="preserve">– </w:t>
      </w:r>
      <w:r>
        <w:rPr>
          <w:rFonts w:cs="Times New Roman"/>
          <w:kern w:val="2"/>
          <w:szCs w:val="24"/>
        </w:rPr>
        <w:t>Ő az a toledói mester, akit hazámban El Grecónak mondanak?</w:t>
      </w:r>
    </w:p>
    <w:p>
      <w:pPr>
        <w:pStyle w:val="Knyv"/>
        <w:rPr/>
      </w:pPr>
      <w:r>
        <w:rPr>
          <w:rFonts w:cs="Times New Roman"/>
          <w:kern w:val="2"/>
          <w:szCs w:val="24"/>
        </w:rPr>
        <w:t xml:space="preserve">– </w:t>
      </w:r>
      <w:r>
        <w:rPr>
          <w:rFonts w:cs="Times New Roman"/>
          <w:kern w:val="2"/>
          <w:szCs w:val="24"/>
        </w:rPr>
        <w:t>Nincs kétség, atyám… Az én nevemet se tudják kimondani a kolozsváriak. Ezért neveztek el Krétai Miklósnak, így is vettek fel az ötvöscéhbe. Hogy lehetne kívánni a toledóiaktól, hogy megtanulják a Theotocopulost? Pedig Domenico igazi krétai volt. Ő négy-öt évvel idősebb lehetett nálam, már mindent megtanult az öreg Angelos mestertől, ahol mindketten elkezdtük. Erről a Mauritius-másolatról szólva – megismertem a színeit. Milyen vörösöket… sárgákat… kékeket kevert Domenico… Öreg Angelos is rajta felejtette szemét. Rajzolni nem nagyon szeretett. Állt a parton, nézte a tengert, órákon keresztül. Egyszer mondta: Miklós, látod, minden szín benne van a tengerben… Angelos is tudta: Domenico jobban szeret festeni, mint rajzolni…</w:t>
      </w:r>
    </w:p>
    <w:p>
      <w:pPr>
        <w:pStyle w:val="Knyv"/>
        <w:rPr/>
      </w:pPr>
      <w:r>
        <w:rPr>
          <w:rFonts w:cs="Times New Roman"/>
          <w:kern w:val="2"/>
          <w:szCs w:val="24"/>
        </w:rPr>
        <w:t xml:space="preserve">– </w:t>
      </w:r>
      <w:r>
        <w:rPr>
          <w:rFonts w:cs="Times New Roman"/>
          <w:kern w:val="2"/>
          <w:szCs w:val="24"/>
        </w:rPr>
        <w:t>Más mesternél tanult kegyelmed?</w:t>
      </w:r>
    </w:p>
    <w:p>
      <w:pPr>
        <w:pStyle w:val="Knyv"/>
        <w:rPr/>
      </w:pPr>
      <w:r>
        <w:rPr>
          <w:rFonts w:cs="Times New Roman"/>
          <w:kern w:val="2"/>
          <w:szCs w:val="24"/>
        </w:rPr>
        <w:t xml:space="preserve">– </w:t>
      </w:r>
      <w:r>
        <w:rPr>
          <w:rFonts w:cs="Times New Roman"/>
          <w:kern w:val="2"/>
          <w:szCs w:val="24"/>
        </w:rPr>
        <w:t xml:space="preserve">Máltára kerültem, atyám… Nem mentem mindjárt Itáliába. Mi, szigetbeliek, nem szívesen váltunk meg őseink görög szavától, nem szerettük, ha a római keresztények bennünket szkizmatikusoknak mondanak. Ott találkoztam egy </w:t>
      </w:r>
      <w:r>
        <w:rPr>
          <w:rFonts w:cs="Times New Roman"/>
          <w:i/>
          <w:iCs/>
          <w:kern w:val="2"/>
          <w:szCs w:val="24"/>
        </w:rPr>
        <w:t>másik</w:t>
      </w:r>
      <w:r>
        <w:rPr>
          <w:rFonts w:cs="Times New Roman"/>
          <w:iCs/>
          <w:kern w:val="2"/>
          <w:szCs w:val="24"/>
        </w:rPr>
        <w:t xml:space="preserve"> </w:t>
      </w:r>
      <w:r>
        <w:rPr>
          <w:rFonts w:cs="Times New Roman"/>
          <w:kern w:val="2"/>
          <w:szCs w:val="24"/>
        </w:rPr>
        <w:t>fiatal mesterrel… Michelangelo volt a neve, mint ama nagy-nagy képfaragónak, ezért inkább használja városkájának nevét, ahol meglátta a napvilágot; így maradt rajta a Caravaggio. Furcsa ember volt ez is, atyám, nyugtalan lélek. Szüntelen elvágyott, nem volt sehol maradása. Nagyon szerette a muzsikát, sokszor festett gitárosokat. A piacon szokott őgyelegni, minden máltai vásáros ismerte, táskájában mindig volt papír, kréta, óndarab – ez aztán rajzolt –, s egy perc, már papíron volt a piaci kufár, kántáló fiú feje. De erkölcsei nem valának példásak a szigeten, ahol Szent János lovagjai uralkodnak. Sok ütközése is támadt Caravaggiónak, megvádolták… De ez rég volt, atyám… Talán hallott róla, ő is nagy mester volt. Ha szabad mondanom, szívemben maradtak képei. Rájuk gondolok, amikor Kolozsvárt, Szent Mihály templomának árnyékában megkezdem a napi penzumot.</w:t>
      </w:r>
    </w:p>
    <w:p>
      <w:pPr>
        <w:pStyle w:val="Knyv"/>
        <w:rPr/>
      </w:pPr>
      <w:r>
        <w:rPr>
          <w:rFonts w:cs="Times New Roman"/>
          <w:kern w:val="2"/>
          <w:szCs w:val="24"/>
        </w:rPr>
        <w:t xml:space="preserve">– </w:t>
      </w:r>
      <w:r>
        <w:rPr>
          <w:rFonts w:cs="Times New Roman"/>
          <w:kern w:val="2"/>
          <w:szCs w:val="24"/>
        </w:rPr>
        <w:t>Hol él a mester az eretnekek városában?</w:t>
      </w:r>
    </w:p>
    <w:p>
      <w:pPr>
        <w:pStyle w:val="Knyv"/>
        <w:rPr/>
      </w:pPr>
      <w:r>
        <w:rPr>
          <w:rFonts w:cs="Times New Roman"/>
          <w:kern w:val="2"/>
          <w:szCs w:val="24"/>
        </w:rPr>
        <w:t xml:space="preserve">– </w:t>
      </w:r>
      <w:r>
        <w:rPr>
          <w:rFonts w:cs="Times New Roman"/>
          <w:kern w:val="2"/>
          <w:szCs w:val="24"/>
        </w:rPr>
        <w:t>Feleségemmel kert és ház került, nem is utolsó. A Hója körül a szőlőnk. Mindig akad munka, ha más nem, szószék kifestésé, aranyozása a kálvinista templomban, a monostori atyák minden esztendőben rendelnek valamit. Ha nincs semmi más, magamnak festek, leültetem lányaimat, angyaloknak mintázom őket. Sokszor gondolok a tengerre, atyám. Nem látom többé soha. Ha elszorul Kréta után a szívem… festek: óceánt, hajóval, hullámokkal. Domenico színeire gondolok s Caravaggio alakjaira… Néhány kis képet, melyet vászonra festettem, magammal hoztam. Ebből ítélhet, jó festőnek tart-e tisztelendőséged? Más külországbeli piktor aligha tartózkodhatik Erdélyországban… Amikor a nagytemplomban javítani kellett a régi faliképeket – a tanács bízott meg azzal… hogy hozzam rendbe a szép, régi szenteket.</w:t>
      </w:r>
    </w:p>
    <w:p>
      <w:pPr>
        <w:pStyle w:val="Knyv"/>
        <w:rPr/>
      </w:pPr>
      <w:r>
        <w:rPr>
          <w:rFonts w:cs="Times New Roman"/>
          <w:kern w:val="2"/>
          <w:szCs w:val="24"/>
        </w:rPr>
        <w:t>Carillo arra gondol: Kolozsvárt olyan különös piktorra bukkant, aki görög ég alatt látta meg a napvilágot, ma tisztes céh mestere s az El Grecónak nevezett toledói festő barátja. Lehet ugyan, csak azért említette annak a nevét, mert messzi országokba is elkerült a híre, mennyibe kerül e távoli mester műhelyében egy kép. Ha a kolozsvári Krétai Miklós is ennyit kérne – aligha vihetne magával oltárképet Carillo a felség kápolnájába.</w:t>
      </w:r>
    </w:p>
    <w:p>
      <w:pPr>
        <w:pStyle w:val="Knyv"/>
        <w:rPr/>
      </w:pPr>
      <w:r>
        <w:rPr>
          <w:rFonts w:cs="Times New Roman"/>
          <w:kern w:val="2"/>
          <w:szCs w:val="24"/>
        </w:rPr>
        <w:t>Miután lefizeti az előlegben kialkudott hét dukátot, az atya átmegy Szamosközyhez.</w:t>
      </w:r>
    </w:p>
    <w:p>
      <w:pPr>
        <w:pStyle w:val="Knyv"/>
        <w:rPr/>
      </w:pPr>
      <w:r>
        <w:rPr>
          <w:rFonts w:cs="Times New Roman"/>
          <w:kern w:val="2"/>
          <w:szCs w:val="24"/>
        </w:rPr>
        <w:t>Itt már nyilván nehezebb lesz a dolga. A Páduát járt kancellista nem katolikus, a földhöz tapadt aprónemességből eredt, de mint aki közel van a húsosfazékhoz, bizonyosan szaporította már a jószágát.</w:t>
      </w:r>
    </w:p>
    <w:p>
      <w:pPr>
        <w:pStyle w:val="Knyv"/>
        <w:rPr/>
      </w:pPr>
      <w:r>
        <w:rPr>
          <w:rFonts w:cs="Times New Roman"/>
          <w:kern w:val="2"/>
          <w:szCs w:val="24"/>
        </w:rPr>
        <w:t>Mindenféle férfiembernek kiformálódik valamilyen szenvedélye. A legtöbbje vadat űz, gyönyörűsége, hogy meghúzza a flinta ravaszát, s az oktalan állat elterül vérében. Akadnak, akik könyvekbe temetkeznek csendes óráikban. De keveset találni olyant, akinek a régi kövek lennének a legkedvesebbek. Páduában bizonyosan teletömték a szegénydiák fejét, mert Szamosközy, mióta visszajőve Itáliából, csak e régieknek nyomát kutatja. Mintha ő lenne gazdája mindennek, ami a római ősök hagyatékából Erdély zivataros földjében rejlik vagy porlad.</w:t>
      </w:r>
    </w:p>
    <w:p>
      <w:pPr>
        <w:pStyle w:val="Knyv"/>
        <w:rPr/>
      </w:pPr>
      <w:r>
        <w:rPr>
          <w:rFonts w:cs="Times New Roman"/>
          <w:kern w:val="2"/>
          <w:szCs w:val="24"/>
        </w:rPr>
        <w:t>Ha híre megy, hogy öreg követ vetett ki az ekevas vagy lebontottak egy házat, s a küszöbkő hordja még a régiek betűit, a kancellista ott terem a háznál, ha lehet, petákok ellenében megveszi a követ, ha nem adja gazdája: gondosan lejegyzi szövegét, s közben olyan baljós szavakat mormol, hogy nemes, paraszt vagy polgár sietve igyekszik túladni az öreg darabokon. Így aztán István úr pitvara, fészere, tornáca tele van kövekkel, töredezett keretekkel, de még szobrokkal is. A tejet hordó unitárius szolgálólányok nem is mernek beljebbkerülni a sok bálványtól. Szamosközyné – ha riadnak – csak annyit mond: odakint, taliánországokban tömték meg szegénynek a fejét!</w:t>
      </w:r>
    </w:p>
    <w:p>
      <w:pPr>
        <w:pStyle w:val="Knyv"/>
        <w:rPr/>
      </w:pPr>
      <w:r>
        <w:rPr>
          <w:rFonts w:cs="Times New Roman"/>
          <w:kern w:val="2"/>
          <w:szCs w:val="24"/>
        </w:rPr>
        <w:t>Szamosközy egyébként arról is híres, hogy okulárét is feltesz, ha olvas. Úgy mondja, kétszer olyan jól lát vele, mint szabad szemmel. Ezért is nevetik a kancelláriában a nagyurak, de a fiatal diákok is. Minderről hallott, persze, az atya, s elhatározta: megkörnyékezi Szamosközyt. Salamancában, ahová járt vagy két évig az egyetemre, a diákok kirándultak egy szomszédos régi római romvárosba. Az egyik tudós professzor sok szép feliratos követ, szobrot, domborművet ásatott itt ki, szívesen tartotta errefelé a klasszikus tudományok óráit. Ennyit hát ért ő is a régiekhez, s emellett tudja: Rudolf császár bolondja mindenféle antikvitásnak. Ha valaki hoz neki valami ilyesmit, könnyebben színe elé kerülhet, mintha a legfontosabb fejedelmi üzenettel érkeznek.</w:t>
      </w:r>
    </w:p>
    <w:p>
      <w:pPr>
        <w:pStyle w:val="Knyv"/>
        <w:rPr/>
      </w:pPr>
      <w:r>
        <w:rPr>
          <w:rFonts w:cs="Times New Roman"/>
          <w:kern w:val="2"/>
          <w:szCs w:val="24"/>
        </w:rPr>
        <w:t>Szamosközy szorongva várja a jezsuitát. Az a hírük a pátereknek, hogy keresztüllátnak ajtó fáján, fal kövén, pántos láda oldalán. Mindenütt ott vannak, nem lehet előttük titkot tartani. Bizonyára az atya valahonnan megtudta, hogy ha elcsendesedik esténként a kancellária, előveszi a rejtett fiókból az elcsent papírlapokat, s Tacitushoz fohászkodva, örökíti meg hona állapotát.</w:t>
      </w:r>
    </w:p>
    <w:p>
      <w:pPr>
        <w:pStyle w:val="Knyv"/>
        <w:rPr/>
      </w:pPr>
      <w:r>
        <w:rPr>
          <w:rFonts w:cs="Times New Roman"/>
          <w:kern w:val="2"/>
          <w:szCs w:val="24"/>
        </w:rPr>
        <w:t>Az atya, amikor belép, tudós magiszternek nevezi Szamosközyt, külország szerinti illemmel. Ettől még forróbb lesz a kancellista homloka. Taláncsak nem akarja épp őt visszatéríteni atyái katolikus hitére? De miért rajta kezdené? Annyi mágnás vagyon az udvarban, ha itt sikerül a rekatolizálás, tucatnyi faluk jobbágyait is magával húzza a földesúr.</w:t>
      </w:r>
    </w:p>
    <w:p>
      <w:pPr>
        <w:pStyle w:val="Knyv"/>
        <w:rPr/>
      </w:pPr>
      <w:r>
        <w:rPr>
          <w:rFonts w:cs="Times New Roman"/>
          <w:kern w:val="2"/>
          <w:szCs w:val="24"/>
        </w:rPr>
        <w:t>Amikor Carillo lassan rátér a régiek dolgára, Szamosközy előtt egyszerre kezd minden megvilágosodni. Sokan vannak ugyanis, akik gyanakodnak rá, úgy mondják – a bolond kancellista egyszer még megtalálja Decebál kincsét, melyet ez a dák király rejtett el bánya mélyén, sziklák alá, folyó medrébe, amikor szorongatták a rómaiak. Talán most vallatóra akarja fogni: valóban talált-e ilyen kincset, s nem adta le érte a kincstárt megillető harmadot.</w:t>
      </w:r>
    </w:p>
    <w:p>
      <w:pPr>
        <w:pStyle w:val="Knyv"/>
        <w:rPr/>
      </w:pPr>
      <w:r>
        <w:rPr>
          <w:rFonts w:cs="Times New Roman"/>
          <w:kern w:val="2"/>
          <w:szCs w:val="24"/>
        </w:rPr>
        <w:t>Szamosközy mindjárt elébe is vág:</w:t>
      </w:r>
    </w:p>
    <w:p>
      <w:pPr>
        <w:pStyle w:val="Knyv"/>
        <w:rPr/>
      </w:pPr>
      <w:r>
        <w:rPr>
          <w:rFonts w:cs="Times New Roman"/>
          <w:kern w:val="2"/>
          <w:szCs w:val="24"/>
        </w:rPr>
        <w:t xml:space="preserve">– </w:t>
      </w:r>
      <w:r>
        <w:rPr>
          <w:rFonts w:cs="Times New Roman"/>
          <w:kern w:val="2"/>
          <w:szCs w:val="24"/>
        </w:rPr>
        <w:t>Atyám, semmiféle arany- vagy ezüstjószágot nem találtam, ha erre gondol. Örömest szedem össze a feliratos köveket, ezekről olvasom az ősök szavát. De Decebál kincse, jóuram…</w:t>
      </w:r>
    </w:p>
    <w:p>
      <w:pPr>
        <w:pStyle w:val="Knyv"/>
        <w:rPr/>
      </w:pPr>
      <w:r>
        <w:rPr>
          <w:rFonts w:cs="Times New Roman"/>
          <w:kern w:val="2"/>
          <w:szCs w:val="24"/>
        </w:rPr>
        <w:t>Carillo szemvillanás alatt felméri az embert. Nem kell ehhez gyóntatószék. Derék lélek lehet, de mindig úgy érzi: valamit számon fognak kérni tőle, amit elmulasztott. Emellett dohogó kedvű, sérti a nagyurak faragatlansága. Önmagát felettébb tudós embernek tartja, lelke mélyén. Feléje hajlik, majdnem bizalmasan: – Szobor is akadt?</w:t>
      </w:r>
    </w:p>
    <w:p>
      <w:pPr>
        <w:pStyle w:val="Knyv"/>
        <w:rPr/>
      </w:pPr>
      <w:r>
        <w:rPr>
          <w:rFonts w:cs="Times New Roman"/>
          <w:kern w:val="2"/>
          <w:szCs w:val="24"/>
        </w:rPr>
        <w:t>Ez az első kérdés, ami ellebben az atya ajkáról. Persze, Szamosközyt elsősorban a feliratok érdeklik, amelyek világosan beszélnek a hajdani időkről. De ezért… előkerül nemcsak feliratos, de faragott kő is. Tört karú Hermes, egy szép lány meztelen alakja, amint ráhajlik a sírkőre, a múltkor hoztak vásárosok alabástrom korsót is ajándékba. Nem is engedte, hogy használja a felesége, pedig bort akart tölteni bele, amikor Csákyék nagy kegyesen eljöttek a keresztelőre, s az asszony nem akarta, hogy lenézzék portáját a nagyságosok.</w:t>
      </w:r>
    </w:p>
    <w:p>
      <w:pPr>
        <w:pStyle w:val="Knyv"/>
        <w:rPr/>
      </w:pPr>
      <w:r>
        <w:rPr>
          <w:rFonts w:cs="Times New Roman"/>
          <w:kern w:val="2"/>
          <w:szCs w:val="24"/>
        </w:rPr>
        <w:t>De az az egy biztos, ez a jezsuita még sincs egyenes szándékkal. Mást mond, mint amit akar. Ilyen a természete a rend minden tagjának. S lám, milyen szelíden beszél:</w:t>
      </w:r>
    </w:p>
    <w:p>
      <w:pPr>
        <w:pStyle w:val="Knyv"/>
        <w:rPr/>
      </w:pPr>
      <w:r>
        <w:rPr>
          <w:rFonts w:cs="Times New Roman"/>
          <w:kern w:val="2"/>
          <w:szCs w:val="24"/>
        </w:rPr>
        <w:t xml:space="preserve">– </w:t>
      </w:r>
      <w:r>
        <w:rPr>
          <w:rFonts w:cs="Times New Roman"/>
          <w:kern w:val="2"/>
          <w:szCs w:val="24"/>
        </w:rPr>
        <w:t>István magiszter, mi, akik nemcsak bementünk, de kijöttünk valamilyen híres Alma Mater kapuján, könnyen értjük egymást. Arról lenne szó, hogy olyan szobrot kérnék kegyelmedtől, amit felvetett a föld, s nem nőtt szívéhez. Mégis méltó arra, hogy egy nagyúr palotájába kerüljön. Érti?</w:t>
      </w:r>
    </w:p>
    <w:p>
      <w:pPr>
        <w:pStyle w:val="Knyv"/>
        <w:rPr/>
      </w:pPr>
      <w:r>
        <w:rPr>
          <w:rFonts w:cs="Times New Roman"/>
          <w:kern w:val="2"/>
          <w:szCs w:val="24"/>
        </w:rPr>
        <w:t>Szamosközy megretten. Ki lehet?</w:t>
      </w:r>
    </w:p>
    <w:p>
      <w:pPr>
        <w:pStyle w:val="Knyv"/>
        <w:rPr/>
      </w:pPr>
      <w:r>
        <w:rPr>
          <w:rFonts w:cs="Times New Roman"/>
          <w:kern w:val="2"/>
          <w:szCs w:val="24"/>
        </w:rPr>
        <w:t xml:space="preserve">– </w:t>
      </w:r>
      <w:r>
        <w:rPr>
          <w:rFonts w:cs="Times New Roman"/>
          <w:kern w:val="2"/>
          <w:szCs w:val="24"/>
        </w:rPr>
        <w:t>Talán a pápának…?</w:t>
      </w:r>
    </w:p>
    <w:p>
      <w:pPr>
        <w:pStyle w:val="Knyv"/>
        <w:rPr/>
      </w:pPr>
      <w:r>
        <w:rPr>
          <w:rFonts w:cs="Times New Roman"/>
          <w:kern w:val="2"/>
          <w:szCs w:val="24"/>
        </w:rPr>
        <w:t>Carillo észak felé mutat, elsuhan a szó: „Prága”. – Szamosközyben lángot vet az indulat. Éppen ő ajándékozzon németek hóbortos császárának? De ezzel az atya lebbentette fel a jövő előtt a fátylat.</w:t>
      </w:r>
    </w:p>
    <w:p>
      <w:pPr>
        <w:pStyle w:val="Knyv"/>
        <w:rPr/>
      </w:pPr>
      <w:r>
        <w:rPr>
          <w:rFonts w:cs="Times New Roman"/>
          <w:kern w:val="2"/>
          <w:szCs w:val="24"/>
        </w:rPr>
        <w:t xml:space="preserve">– </w:t>
      </w:r>
      <w:r>
        <w:rPr>
          <w:rFonts w:cs="Times New Roman"/>
          <w:kern w:val="2"/>
          <w:szCs w:val="24"/>
        </w:rPr>
        <w:t>Utazik talán, atyám?</w:t>
      </w:r>
    </w:p>
    <w:p>
      <w:pPr>
        <w:pStyle w:val="Knyv"/>
        <w:rPr/>
      </w:pPr>
      <w:r>
        <w:rPr>
          <w:rFonts w:cs="Times New Roman"/>
          <w:kern w:val="2"/>
          <w:szCs w:val="24"/>
        </w:rPr>
        <w:t>Carillo nem válaszol, csak mosolyog.</w:t>
      </w:r>
    </w:p>
    <w:p>
      <w:pPr>
        <w:pStyle w:val="Knyv"/>
        <w:rPr/>
      </w:pPr>
      <w:r>
        <w:rPr>
          <w:rFonts w:cs="Times New Roman"/>
          <w:kern w:val="2"/>
          <w:szCs w:val="24"/>
        </w:rPr>
        <w:t xml:space="preserve">– </w:t>
      </w:r>
      <w:r>
        <w:rPr>
          <w:rFonts w:cs="Times New Roman"/>
          <w:kern w:val="2"/>
          <w:szCs w:val="24"/>
        </w:rPr>
        <w:t xml:space="preserve">Nem ingyen kérem, meghálálnám, ha adhatna olyan szobrot, amit a felség majd szívesen fogad. Erdélyországnak is szolgálna kegyelmed vele. Tudom, érdeklik a könyvek… szép új köteteim vannak a velencei Manutius műhelyéből. Római történetírók… egy teljes Ciceró. Mi, Jézus Társaságának szolgái, egymás közt is szoktunk csereberélni, pedig amikor beléptünk a rendbe, megtagadtuk magunkban a földi jószágok örömét. De az </w:t>
      </w:r>
      <w:r>
        <w:rPr>
          <w:rFonts w:cs="Times New Roman"/>
          <w:i/>
          <w:iCs/>
          <w:kern w:val="2"/>
          <w:szCs w:val="24"/>
        </w:rPr>
        <w:t>opus</w:t>
      </w:r>
      <w:r>
        <w:rPr>
          <w:rFonts w:cs="Times New Roman"/>
          <w:iCs/>
          <w:kern w:val="2"/>
          <w:szCs w:val="24"/>
        </w:rPr>
        <w:t xml:space="preserve"> </w:t>
      </w:r>
      <w:r>
        <w:rPr>
          <w:rFonts w:cs="Times New Roman"/>
          <w:kern w:val="2"/>
          <w:szCs w:val="24"/>
        </w:rPr>
        <w:t>közöttünk is becses jószág: ezt nem tartjuk világi értelemben vett kincsnek. Adhatnék…</w:t>
      </w:r>
    </w:p>
    <w:p>
      <w:pPr>
        <w:pStyle w:val="Knyv"/>
        <w:rPr/>
      </w:pPr>
      <w:r>
        <w:rPr>
          <w:rFonts w:cs="Times New Roman"/>
          <w:kern w:val="2"/>
          <w:szCs w:val="24"/>
        </w:rPr>
        <w:t xml:space="preserve">– </w:t>
      </w:r>
      <w:r>
        <w:rPr>
          <w:rFonts w:cs="Times New Roman"/>
          <w:kern w:val="2"/>
          <w:szCs w:val="24"/>
        </w:rPr>
        <w:t>Csupa szegényes jószág, Reverendissime. Emléktáblák, oszlopok, sírkövek, egy-egy tört szobor…</w:t>
      </w:r>
    </w:p>
    <w:p>
      <w:pPr>
        <w:pStyle w:val="Knyv"/>
        <w:rPr/>
      </w:pPr>
      <w:r>
        <w:rPr>
          <w:rFonts w:cs="Times New Roman"/>
          <w:kern w:val="2"/>
          <w:szCs w:val="24"/>
        </w:rPr>
        <w:t>Délután már válogat a fészerben. Szamosközyné is tessékeli tört szász szóval elegyített magyar beszéddel. Ha elvitet valami követ innen, s örül neki: csupa haszon. Mond egy jó szót róla a fejedelemnek, talán emelik a férje hópénzét. Egy Dianát válogat, bal karja hiányzik, arany csillanású márvány, arca tökéletes. Hozzá egy légiósemléket s egy alabástrom korsót.</w:t>
      </w:r>
    </w:p>
    <w:p>
      <w:pPr>
        <w:pStyle w:val="Knyv"/>
        <w:rPr/>
      </w:pPr>
      <w:r>
        <w:rPr>
          <w:rFonts w:cs="Times New Roman"/>
          <w:kern w:val="2"/>
          <w:szCs w:val="24"/>
        </w:rPr>
        <w:t>Estére megjön Szamosközy a kancelláriából, használt papírba csomagolva könyvek a hóna alatt. Bezárkózik szobájába, s boldogan lapozza az új, remekbe szedett kiadású Tacitust és a teljes Cicerót… S lám, az ördög épp arra a lapra hajtja figyelmét, ahol a római történetíró Tiberius zsarnok korát idézi. Kigombolja ingének gallérját, leveti a csizmát, meggyújt még egy faggyúgyertyát:</w:t>
      </w:r>
    </w:p>
    <w:p>
      <w:pPr>
        <w:pStyle w:val="Knyv"/>
        <w:rPr/>
      </w:pPr>
      <w:r>
        <w:rPr>
          <w:rFonts w:cs="Times New Roman"/>
          <w:kern w:val="2"/>
          <w:szCs w:val="24"/>
        </w:rPr>
        <w:t>…</w:t>
      </w:r>
      <w:r>
        <w:rPr>
          <w:rFonts w:cs="Times New Roman"/>
          <w:i/>
          <w:iCs/>
          <w:kern w:val="2"/>
          <w:szCs w:val="24"/>
        </w:rPr>
        <w:t>Tiberius a „pater patriae” címét a nép többszöri kérése ellenére is elutasította magától. Azt sem engedte, hogy a Senatus javaslata szerint rá esküt tegyenek, mert – mint mondta – minden emberi dolog ingatag, s ő minél többet érne el, annál bizonytalanabbnak érezné a talajt lába alatt. De azért mégsem sikerült az embereket polgári érzületéről meggyőznie…</w:t>
      </w:r>
    </w:p>
    <w:p>
      <w:pPr>
        <w:pStyle w:val="Knyv"/>
        <w:rPr/>
      </w:pPr>
      <w:r>
        <w:rPr>
          <w:rFonts w:cs="Times New Roman"/>
          <w:kern w:val="2"/>
          <w:szCs w:val="24"/>
        </w:rPr>
        <w:t xml:space="preserve">Az ujja a mondat hajlásában </w:t>
      </w:r>
      <w:r>
        <w:rPr>
          <w:rFonts w:cs="Times New Roman"/>
          <w:i/>
          <w:iCs/>
          <w:kern w:val="2"/>
          <w:szCs w:val="24"/>
        </w:rPr>
        <w:t>„Non tamen ideo faciebat fidem civilis animi”.</w:t>
      </w:r>
      <w:r>
        <w:rPr>
          <w:rFonts w:cs="Times New Roman"/>
          <w:iCs/>
          <w:kern w:val="2"/>
          <w:szCs w:val="24"/>
        </w:rPr>
        <w:t xml:space="preserve"> </w:t>
      </w:r>
      <w:r>
        <w:rPr>
          <w:rFonts w:cs="Times New Roman"/>
          <w:kern w:val="2"/>
          <w:szCs w:val="24"/>
        </w:rPr>
        <w:t xml:space="preserve">Nem lehet kibírni, ami itt történik Erdélyországban… törpeségek, önérdek, haszonlesés. Egyik nagyúr esendőbb, mint a másik. Ez a Tiberius színlelésében, szándéka álcázásában is óriás volt, rávetette árnyékát az egész akkori világra… </w:t>
      </w:r>
      <w:r>
        <w:rPr>
          <w:rFonts w:cs="Times New Roman"/>
          <w:i/>
          <w:iCs/>
          <w:kern w:val="2"/>
          <w:szCs w:val="24"/>
        </w:rPr>
        <w:t>de Zsigmond?</w:t>
      </w:r>
      <w:r>
        <w:rPr>
          <w:rFonts w:cs="Times New Roman"/>
          <w:iCs/>
          <w:kern w:val="2"/>
          <w:szCs w:val="24"/>
        </w:rPr>
        <w:t xml:space="preserve"> </w:t>
      </w:r>
      <w:r>
        <w:rPr>
          <w:rFonts w:cs="Times New Roman"/>
          <w:kern w:val="2"/>
          <w:szCs w:val="24"/>
        </w:rPr>
        <w:t xml:space="preserve">Gyenge lélek, aki nem is napok, de napszakok szerint jó, rossz, szeszélyes, bölcs, lágy kedélyű, akaratos, okos, botor. S a többi… Kovacsóczyt is elragadta a szerzés mohósága. Kendy, aki a legokosabb valamennyi tanácsúr között, sértődötten visszavonult, Boldizsár tüzes sólyom… szállna, magasabbra, s miért? Ha egyetlenegy lenne… egyetlenegy itt, Erdélyországban… Megtorpan. Mintha közelebb-közelebb jönne egy csendes, szívós, fekete szakállas ember képe. A kevés szavú, nehéz öklű… Bocskai? Ő lenne a </w:t>
      </w:r>
      <w:r>
        <w:rPr>
          <w:rFonts w:cs="Times New Roman"/>
          <w:i/>
          <w:iCs/>
          <w:kern w:val="2"/>
          <w:szCs w:val="24"/>
        </w:rPr>
        <w:t xml:space="preserve">providenciális? </w:t>
      </w:r>
      <w:r>
        <w:rPr>
          <w:rFonts w:cs="Times New Roman"/>
          <w:kern w:val="2"/>
          <w:szCs w:val="24"/>
        </w:rPr>
        <w:t>A legnagyobb, akit most, ezen az éjen Tiberiushoz merne hasonlítani? A császárhű, aki bármely percben elszakadna Sztambultól, menne kézcsókra a császárhoz, vinné magával öccsét, a fejedelmet…? S hirtelen felvillan a kép; Carillo s Bocskai köszöntik egymást… Két haruspex…</w:t>
      </w:r>
    </w:p>
    <w:p>
      <w:pPr>
        <w:pStyle w:val="Fejezetcm"/>
        <w:rPr/>
      </w:pPr>
      <w:r>
        <w:rPr/>
        <w:t>27</w:t>
      </w:r>
    </w:p>
    <w:p>
      <w:pPr>
        <w:pStyle w:val="Knyv"/>
        <w:suppressAutoHyphens w:val="false"/>
        <w:ind w:hanging="0"/>
        <w:rPr/>
      </w:pPr>
      <w:r>
        <w:rPr>
          <w:rFonts w:cs="Times New Roman"/>
          <w:kern w:val="2"/>
          <w:szCs w:val="24"/>
        </w:rPr>
        <w:t>Giovanni Dolfin, Szent Márk Köztársaságának prágai követe, 1593. március 16-án levelet küld a velencei dogénak:</w:t>
      </w:r>
    </w:p>
    <w:p>
      <w:pPr>
        <w:pStyle w:val="Knyv"/>
        <w:spacing w:before="240" w:after="0"/>
        <w:rPr/>
      </w:pPr>
      <w:r>
        <w:rPr>
          <w:rFonts w:cs="Times New Roman"/>
          <w:i/>
          <w:iCs/>
          <w:kern w:val="2"/>
          <w:szCs w:val="24"/>
        </w:rPr>
        <w:t>…</w:t>
      </w:r>
      <w:r>
        <w:rPr>
          <w:rFonts w:cs="Times New Roman"/>
          <w:i/>
          <w:iCs/>
          <w:kern w:val="2"/>
          <w:szCs w:val="24"/>
        </w:rPr>
        <w:t>az erdélyi zavarokról múlt havi levelemben már írtam, most bővebb híreket kaptam Lengyelországon keresztül. Azt közlik velem, hogy Zsigmond fejedelem udvarában két főember, azaz Báthory Boldizsár és István, mindkettő a fejedelem unokatestvére – összeesküdtek uruk ellen, el akarták veszíteni, hogy kezükbe kaparinthassák az országot. Amikor a fejedelem megtudta ezt, önmaga ugyanezen sorsra kívánta az összeesküvőket juttatni. Közölte elhatározását jezsuita gyóntatójával, ez rábeszélte: ne hajtsa végre tettét, míg nem győződik meg teljes egészében a vádak alaposságáról. Így a fejedelem elfogadta a tanácsot, elhívatta unokatestvéreit, s mindent elmondott nekik, amit hallott róluk, hogy megfigyelje, miként fognak viselkedni, s hogyan változik meg arcuk. Ám ezek – megdöbbenést és csodálkozást mutatva igazolták önmagukat, s így a fejedelem előtt a vád visszahullt a rágalmazókra. A fejedelem kiadta a parancsot, hogy vágják e személyeket darabokra. Az egyik Istvánnak, Lengyelország királyának volt szekretáriusa, úgy mondják, dúsgazdag ember is, a másikat, aki első emberek között volt abban az országban, nem tudták megfogni, mert elmenekült… s ugyancsak az hírlik, hogy ez az ember a nép egy részét felkelésre késztette. Mégis, a lengyelországi levél azt állítja, hogy a fejedelemnek, unokatestvérei segítségével sikerült elnyomni a felkelést…</w:t>
      </w:r>
    </w:p>
    <w:p>
      <w:pPr>
        <w:pStyle w:val="Knyv"/>
        <w:spacing w:before="240" w:after="0"/>
        <w:rPr/>
      </w:pPr>
      <w:r>
        <w:rPr>
          <w:rFonts w:cs="Times New Roman"/>
          <w:kern w:val="2"/>
          <w:szCs w:val="24"/>
        </w:rPr>
        <w:t>A Signoria palotájában a jelentést, mint nem különösebben fontosat, a Tízek Tanácsának ülése után a titkár iktatta, s bevezette a „Német Birodalomból érkező Jelentések” huszadik kötetének hetedik oldalára.</w:t>
      </w:r>
    </w:p>
    <w:p>
      <w:pPr>
        <w:pStyle w:val="Knyv"/>
        <w:rPr/>
      </w:pPr>
      <w:r>
        <w:rPr>
          <w:rFonts w:cs="Times New Roman"/>
          <w:kern w:val="2"/>
          <w:szCs w:val="24"/>
        </w:rPr>
        <w:t>Carillo Alfonz úgy egyezett meg Bocskai Istvánnal: maga megy először Prágába, igyekszik Rudolfnak közelébe férkőzni, s kipuhatolni, van-e a császár részéről lehetősége annak, hogy Báthory Zsigmondot a töröktől elfordítsák, átvigyék a keresztény fejedelmek táborába. Mi az tehát, amit a császár nevében ígérhetnek Erdély fejedelmének, ha megteszi a nem veszélytelen pálfordulást. Ha Carillo is úgy látja jónak; futárt küld Erdélybe, s akkor Bocskai István is igyekszik Prágába jönni, hogy a fejedelem vérrokonaként folytassa az alkudozásokat.</w:t>
      </w:r>
    </w:p>
    <w:p>
      <w:pPr>
        <w:pStyle w:val="Knyv"/>
        <w:rPr/>
      </w:pPr>
      <w:r>
        <w:rPr>
          <w:rFonts w:cs="Times New Roman"/>
          <w:kern w:val="2"/>
          <w:szCs w:val="24"/>
        </w:rPr>
        <w:t>Mindenki más irtózott volna egy ilyen utazástól, veszedelmes végeken, zsoldosok megrakta várak alján, szelek, jég, áradások közepette – elindulni Fehérvárról Prágába. De az, aki életében már nemegyszer bejárta a kontinens nagy útjait, s alig visz poggyászt, akkor sem sok földi jószágot – miért tétováznék, ha valamit az Úr és a rend nagyobb dicsőségére tehet.</w:t>
      </w:r>
    </w:p>
    <w:p>
      <w:pPr>
        <w:pStyle w:val="Knyv"/>
        <w:rPr/>
      </w:pPr>
      <w:r>
        <w:rPr>
          <w:rFonts w:cs="Times New Roman"/>
          <w:kern w:val="2"/>
          <w:szCs w:val="24"/>
        </w:rPr>
        <w:t>Felcsomagolta Szamosközy ritkaságait, az udvari darabontok roskadoztak a kőkoloncok súlya alatt, szemük sarkából figyelték: kitört-e a bolondulás a pápista karattyolón… ki hallott olyant, ekkora súlyokat cipelni, még egy lovat kell befogni az útihintóba! De Carillo Alfonz akarata legyőzte az összes akadályokat, elindult a messzi Aranyos Prága felé.</w:t>
      </w:r>
    </w:p>
    <w:p>
      <w:pPr>
        <w:pStyle w:val="Knyv"/>
        <w:rPr/>
      </w:pPr>
      <w:r>
        <w:rPr>
          <w:rFonts w:cs="Times New Roman"/>
          <w:kern w:val="2"/>
          <w:szCs w:val="24"/>
        </w:rPr>
        <w:t>Egy pap utazásában nincs semmi regényes; Carillo mestere volt a nagy, hosszú métáknak, aszkézisben nevelt teste könnyen elviselte az út viszontagságait, az álmatlanságot, fagyot, rostokolást, vizsgálatokat, napokon át való hideg ételt, mert azon a magyar végvidéken, amerre kocsija áthaladt, napjárásnyira sem talált ép házat, ahová egy éjszakára bekvártélyozhatta volna magát.</w:t>
      </w:r>
    </w:p>
    <w:p>
      <w:pPr>
        <w:pStyle w:val="Knyv"/>
        <w:rPr/>
      </w:pPr>
      <w:r>
        <w:rPr>
          <w:rFonts w:cs="Times New Roman"/>
          <w:kern w:val="2"/>
          <w:szCs w:val="24"/>
        </w:rPr>
        <w:t>Carillo utazása nem volt egészen jelentéktelen dolog az európai hatalmak sakktábláján.</w:t>
      </w:r>
    </w:p>
    <w:p>
      <w:pPr>
        <w:pStyle w:val="Knyv"/>
        <w:rPr/>
      </w:pPr>
      <w:r>
        <w:rPr>
          <w:rFonts w:cs="Times New Roman"/>
          <w:kern w:val="2"/>
          <w:szCs w:val="24"/>
        </w:rPr>
        <w:t>A pápai legátus ezt jelentette februárius 23-án a szentatya bíboros államtitkárának:</w:t>
      </w:r>
    </w:p>
    <w:p>
      <w:pPr>
        <w:pStyle w:val="Knyv"/>
        <w:spacing w:before="240" w:after="0"/>
        <w:rPr/>
      </w:pPr>
      <w:r>
        <w:rPr>
          <w:rFonts w:cs="Times New Roman"/>
          <w:kern w:val="2"/>
          <w:szCs w:val="24"/>
        </w:rPr>
        <w:t>…</w:t>
      </w:r>
      <w:r>
        <w:rPr>
          <w:rFonts w:cs="Times New Roman"/>
          <w:i/>
          <w:iCs/>
          <w:kern w:val="2"/>
          <w:szCs w:val="24"/>
        </w:rPr>
        <w:t>ma utazott el Carillo Alfonz, akit a fejedelem küldött, levelekkel s azzal a meghatalmazással, hogy változtathat a feltételeken, s ha bármely nehézség is támadna a császári felség részéről, akkor az egész ügyet a szentatya kezébe kell letenni, ő rendelkezzék, erről a szentatyát is értesíti a fejedelem, úgyhogy itt sem lesz nehézség. A feltételeket megküldik majd Prágából. Ezekben nincs még említés a házasság kötelékéről, mert a fejedelem azt akarja, hogy ebben őszentsége nyilvánítsa adott időben véleményét. Tény annyi, hogy a fejedelem hajlandó lenne ebben az évben Báthory Boldizsár vezetése alatt csapatokat küldeni a császári sereg segítésére – azonban nem kíván saját maga harcba szállni, mert tart a török vagy a tatár részéről valami meglepetéstől…</w:t>
      </w:r>
    </w:p>
    <w:p>
      <w:pPr>
        <w:pStyle w:val="Knyv"/>
        <w:spacing w:before="240" w:after="0"/>
        <w:rPr/>
      </w:pPr>
      <w:r>
        <w:rPr>
          <w:rFonts w:cs="Times New Roman"/>
          <w:kern w:val="2"/>
          <w:szCs w:val="24"/>
        </w:rPr>
        <w:t>Erdélyben szép, derűs tavasz ígérkezett, háborús hírek ugyan mindig szaladnak, de hosszú esztendők óta békesség van, bányák s hámorok dolgoznak, a szegénység is jobban beletörődik az igába, külön nem sarcolják. Ami az udvar dolgát illeti, ez nagyurak dolga, a kancellária külön glóbus, a maga titkaival. A fejedelmi tanács engedelmes bárány Gyulai Pál s Gálffi végzete óta. Ha ott rezideál Zsigmond, alázatosan kikérik véleményét, fél szemmel mindenki szomszédját figyeli.</w:t>
      </w:r>
    </w:p>
    <w:p>
      <w:pPr>
        <w:pStyle w:val="Knyv"/>
        <w:rPr/>
      </w:pPr>
      <w:r>
        <w:rPr>
          <w:rFonts w:cs="Times New Roman"/>
          <w:kern w:val="2"/>
          <w:szCs w:val="24"/>
        </w:rPr>
        <w:t>Az arany középút esztendeinek remélték Zsigmond országlását, a nagyurak birtokokat szaporítottak, lányokat adtak férjhez, birkák ezreit legeltették a havasokon, tatarozták a rozzant bástyát, vagy kényelmes udvarházat építettek, külországbeli mesterek terve szerint. Talán nem volt Bocskai Istvánon kívül senki a tanácsban, aki sejtette volna, hogy egyetlen jezsuita próbálja tartani kezében Prágában Erdélyország sorsát: szívóssága, fanatizmusa az erő, mely Zsigmond akaratát kormányozza.</w:t>
      </w:r>
    </w:p>
    <w:p>
      <w:pPr>
        <w:pStyle w:val="Knyv"/>
        <w:rPr/>
      </w:pPr>
      <w:r>
        <w:rPr>
          <w:rFonts w:cs="Times New Roman"/>
          <w:kern w:val="2"/>
          <w:szCs w:val="24"/>
        </w:rPr>
        <w:t>Az atya először Rumpff Farkas császári tanácsossal váltott szót; kérdezte tőle az udvari kápolna sekrestyéjében, mikor mutathatja be a felségnek a ritka erdélyi régiségeket?</w:t>
      </w:r>
    </w:p>
    <w:p>
      <w:pPr>
        <w:pStyle w:val="Knyv"/>
        <w:rPr/>
      </w:pPr>
      <w:r>
        <w:rPr>
          <w:rFonts w:cs="Times New Roman"/>
          <w:kern w:val="2"/>
          <w:szCs w:val="24"/>
        </w:rPr>
        <w:t>Carillo nem sok napot vesztegetett: beszélgetése érkezésének másnapján böjti szelek közt zajlott le. Az atya legerősebb argumentuma ez volt: most… perc késés nélkül kell döntenie a felségnek. Köztudomású, hogy Szinán török nagyvezér – mihelyt a tavaszi vizek lezúdulnak – mérhetetlen hadával elindul az Al-Dunától. Hol áll meg… merre tart? Ki tudná megmondani. A keresztény hadak szerényebb célt látnak maguk előtt – Esztergom felszabadítására készülnek. De mi történik távolabb, keleten? Nem mindegy, vajon a szultán magyar, moldvai s havasalföldi segélycsapatokkal erősödik-e, szabad átjárása lesz Erdélyen keresztül s megvetheti hátát az erdélyi váraknál.</w:t>
      </w:r>
    </w:p>
    <w:p>
      <w:pPr>
        <w:pStyle w:val="Knyv"/>
        <w:rPr/>
      </w:pPr>
      <w:r>
        <w:rPr>
          <w:rFonts w:cs="Times New Roman"/>
          <w:i/>
          <w:iCs/>
          <w:kern w:val="2"/>
          <w:szCs w:val="24"/>
        </w:rPr>
        <w:t>Vagy</w:t>
      </w:r>
      <w:r>
        <w:rPr>
          <w:rFonts w:cs="Times New Roman"/>
          <w:iCs/>
          <w:kern w:val="2"/>
          <w:szCs w:val="24"/>
        </w:rPr>
        <w:t xml:space="preserve"> </w:t>
      </w:r>
      <w:r>
        <w:rPr>
          <w:rFonts w:cs="Times New Roman"/>
          <w:kern w:val="2"/>
          <w:szCs w:val="24"/>
        </w:rPr>
        <w:t>a császár inti Moldva s Havasalföld vajdáit, függesszék szemüket Erdély fejedelmére. Akkor a szövetség, amit Rudolf s Zsigmond kötnek – a keresztény világ hatalmas megerősödését jelenti, az Erdély sakkban tartására gyűjtött katonaság felszabadulását, erdélyi lovasok tízezreit. Báthory István veterán székely csapatait s mindeneken felül… aranyat… a régi rómaiaktól magasztalt erdélyi bányák aranyát.</w:t>
      </w:r>
    </w:p>
    <w:p>
      <w:pPr>
        <w:pStyle w:val="Knyv"/>
        <w:rPr/>
      </w:pPr>
      <w:r>
        <w:rPr>
          <w:rFonts w:cs="Times New Roman"/>
          <w:kern w:val="2"/>
          <w:szCs w:val="24"/>
        </w:rPr>
        <w:t>De most kell egyezni, mondja Carillo Rumpffnak, mert „hora ruit’’, s itt a tavasz: Zsigmondnak döntenie kell – hiszen minden pillanatban kitudódhatnak a hírek, valamelyik törökös úr besúgja, s Erdélyre ráeresztik a krími tatárokat… vagy maga Szinán tör át a Kárpátokon, s akkor kelet felől árasztják el Magyarországot, Bécsig meg sem áll az irtózatos török sereg.</w:t>
      </w:r>
    </w:p>
    <w:p>
      <w:pPr>
        <w:pStyle w:val="Knyv"/>
        <w:rPr/>
      </w:pPr>
      <w:r>
        <w:rPr>
          <w:rFonts w:cs="Times New Roman"/>
          <w:kern w:val="2"/>
          <w:szCs w:val="24"/>
        </w:rPr>
        <w:t>Rumpff mindezt hamarosan megértette, de annál nehezebb volt Philipp Langot rávenni arra, intézze el uránál, fogadja a spanyol jezsuitát: ritkaságokat szeretne átadni, s tolmácsolná a felségnél Erdély vajdájának hódolatát és alattvalói hűségét.</w:t>
      </w:r>
    </w:p>
    <w:p>
      <w:pPr>
        <w:pStyle w:val="Knyv"/>
        <w:rPr/>
      </w:pPr>
      <w:r>
        <w:rPr>
          <w:rFonts w:cs="Times New Roman"/>
          <w:kern w:val="2"/>
          <w:szCs w:val="24"/>
        </w:rPr>
        <w:t>A császár levegőbe lóbálta fiát, Juliust, s mosolyogva kutatta a fittyedt ajkú, savószínszemű, hosszú fejű kisgyerekben a letagadhatatlan Habsburg vonásokat. Rudolf először elkomorodott, „megint új arc” – mondta bosszúsan, s már tovább is sietett volna, amikor Lang, Rumpff főudvarmester utasításai alapján a csodálatos régiségekről kezdett beszélni, melyek méltóak arra, hogy gazdagítsák a felség világszerte híres gyűjteményét. Ezzel a pap előre megnyerte a csatát! Egy nap múlva már Rudolf határozta meg az órát, amikor színe elé bocsátják „Alphonsus jezsuitá”-t, előtte a felség Stradával együtt megszemléli az ajándékokat.</w:t>
      </w:r>
    </w:p>
    <w:p>
      <w:pPr>
        <w:pStyle w:val="Knyv"/>
        <w:rPr/>
      </w:pPr>
      <w:r>
        <w:rPr>
          <w:rFonts w:cs="Times New Roman"/>
          <w:kern w:val="2"/>
          <w:szCs w:val="24"/>
        </w:rPr>
        <w:t>Amikor a déli fogadás előtt Carillo az udvari méltóságoknál tapogatózott, hogyan folyt le az ajándék átadása, egybehangzóan azt hallotta: ma a felség kegyes, pihentnek látszik, nem beszél szüntelenül savakról, lúgokról, tégelyekről, kohókról, melyekben főnek és aszalódnak füvek, ércek, excrementumok; keresztény ember nem is tudja, vajon nem Belzebub pitvara lett-e a Hradzsin, ahol csúcsos fövegű magiszterek settenkednek, titkos szavakat mormolva töltögetnek, fújtatnak, párolnak – immár egy évtized óta. De még soha nem sikerült megtalálni a tégely mélyén az áhított aranyat.</w:t>
      </w:r>
    </w:p>
    <w:p>
      <w:pPr>
        <w:pStyle w:val="Knyv"/>
        <w:rPr/>
      </w:pPr>
      <w:r>
        <w:rPr>
          <w:rFonts w:cs="Times New Roman"/>
          <w:kern w:val="2"/>
          <w:szCs w:val="24"/>
        </w:rPr>
        <w:t xml:space="preserve">Carillo rendtársai tájékoztatásából tudta: kiismerhetetlen embert talál majd, akinek lelkét nem lehet egykönnyen meghódítani papi fegyverekkel. Carillo </w:t>
      </w:r>
      <w:r>
        <w:rPr>
          <w:rFonts w:cs="Times New Roman"/>
          <w:i/>
          <w:iCs/>
          <w:kern w:val="2"/>
          <w:szCs w:val="24"/>
        </w:rPr>
        <w:t>egyetlen</w:t>
      </w:r>
      <w:r>
        <w:rPr>
          <w:rFonts w:cs="Times New Roman"/>
          <w:iCs/>
          <w:kern w:val="2"/>
          <w:szCs w:val="24"/>
        </w:rPr>
        <w:t xml:space="preserve"> </w:t>
      </w:r>
      <w:r>
        <w:rPr>
          <w:rFonts w:cs="Times New Roman"/>
          <w:kern w:val="2"/>
          <w:szCs w:val="24"/>
        </w:rPr>
        <w:t>audienciát vásárolhatott meg az erdélyi szobrokkal, feliratos kövekkel. Ha ma nem sikerül eredményt elérnie, ha fáradt vagy figyelmetlen a nagyúr, akár dolgavégezetlenül távozhat Prágából, Erdély továbbra is a hitetlenek zsákmánya marad.</w:t>
      </w:r>
    </w:p>
    <w:p>
      <w:pPr>
        <w:pStyle w:val="Knyv"/>
        <w:rPr/>
      </w:pPr>
      <w:r>
        <w:rPr>
          <w:rFonts w:cs="Times New Roman"/>
          <w:kern w:val="2"/>
          <w:szCs w:val="24"/>
        </w:rPr>
        <w:t>Az atya magas, fekete alakját először látja az audienciás terem. Rudolf nem szerette a jezsuitákat, mint ahogy a többi szerzetest sem. Egy horoszkóp azt árulta el – pedig ezt Tycho Brahe készítette –, hogy őt is egy barát öli majd meg, mint III. Henrik francia királyt. Kivételes kegy volt így, hogy Erdély urának titkos követeként Alfonz atya meghajolhatott a császár előtt. Mint papi ember nem csókolt kezet neki, a leborulás ezt mégis némiképp jelképezte. A császár kesztyűt viselt, nem adott kezet, de tollas fövegét hajszálnyit megemelte, minden ceremónia nélkül helyet mutatott.</w:t>
      </w:r>
    </w:p>
    <w:p>
      <w:pPr>
        <w:pStyle w:val="Knyv"/>
        <w:rPr/>
      </w:pPr>
      <w:r>
        <w:rPr>
          <w:rFonts w:cs="Times New Roman"/>
          <w:kern w:val="2"/>
          <w:szCs w:val="24"/>
        </w:rPr>
        <w:t xml:space="preserve">Spanyolul szólalt meg, ez nagy kitüntetés volt az atya számára. Rudolf Fülöp udvarában töltötte ifjúi esztendőit, mindig akadt spanyol úr, akivel gyakorolhatta magát; a spanyolnak még az az előnye is megvolt, hogy a hallgatózók – Langot is beleértve – nem értették, mert Prágában ez idő tájt csak kevesen beszélték az Escorial udvari nyelvét. Rudolf letette tollas süvegét, fekete tudóssapka fedte haját, fekete köntöst viselt, könyökén kopottasan a hordástól. Szemét rászegezte az atyára, s Carillo úgy érezte: </w:t>
      </w:r>
      <w:r>
        <w:rPr>
          <w:rFonts w:cs="Times New Roman"/>
          <w:i/>
          <w:iCs/>
          <w:kern w:val="2"/>
          <w:szCs w:val="24"/>
        </w:rPr>
        <w:t>emberrel</w:t>
      </w:r>
      <w:r>
        <w:rPr>
          <w:rFonts w:cs="Times New Roman"/>
          <w:iCs/>
          <w:kern w:val="2"/>
          <w:szCs w:val="24"/>
        </w:rPr>
        <w:t xml:space="preserve"> </w:t>
      </w:r>
      <w:r>
        <w:rPr>
          <w:rFonts w:cs="Times New Roman"/>
          <w:kern w:val="2"/>
          <w:szCs w:val="24"/>
        </w:rPr>
        <w:t xml:space="preserve">került szembe, nem koronás bábbal. Mintha már régóta ismerték volna egymást. Rudolf kérte – írja le tüzetesen, hogyan, milyen körülmények közt találták a márványtáblákat, a szobrot, van-e valami hagyomány arról, hogy járt-e római császár azon a tájékon. S mert Carillo felkészült a leckére, egy óra is eltelt, s Rudolf csillogó szemmel hallgatta, mennyi kincs maradt Erdélyben a római ősök után. Carillo egy óra múlva úgy érezte, szárnyai nőnek saját szavainak, mert anyanyelvén szólhat a török veszélyről, arról a mérhetetlen előnyről, melyet a keresztény világnak jelentene, ha őfelsége fiává fogadná Zsigmondot, elismerné fejedelemnek. Értse meg a felség: Erdély </w:t>
      </w:r>
      <w:r>
        <w:rPr>
          <w:rFonts w:cs="Times New Roman"/>
          <w:i/>
          <w:iCs/>
          <w:kern w:val="2"/>
          <w:szCs w:val="24"/>
        </w:rPr>
        <w:t>ma</w:t>
      </w:r>
      <w:r>
        <w:rPr>
          <w:rFonts w:cs="Times New Roman"/>
          <w:iCs/>
          <w:kern w:val="2"/>
          <w:szCs w:val="24"/>
        </w:rPr>
        <w:t xml:space="preserve"> </w:t>
      </w:r>
      <w:r>
        <w:rPr>
          <w:rFonts w:cs="Times New Roman"/>
          <w:kern w:val="2"/>
          <w:szCs w:val="24"/>
        </w:rPr>
        <w:t>életerős, gazdag, népes keresztény ország, Krisztus népének nagy családjához tartozik, akkor is, ha eretnekek, szakadárok lakják, s ha partjait szüntelenül mossa a pogány áradat.</w:t>
      </w:r>
    </w:p>
    <w:p>
      <w:pPr>
        <w:pStyle w:val="Knyv"/>
        <w:rPr/>
      </w:pPr>
      <w:r>
        <w:rPr>
          <w:rFonts w:cs="Times New Roman"/>
          <w:kern w:val="2"/>
          <w:szCs w:val="24"/>
        </w:rPr>
        <w:t>Rudolf figyelt. Carillo érezte: nem pusztába szórt beszéd a szava, a császár tekintete rásiklik a mappára, melyet a velenceiek küldtek néhány éve, s Carillo mutatja, merre fekszik Erdély, Moldva, Havasalföld… Hogyan lehetne ezt az egész szép vidéket Visszavezetni az Úr országai közé.</w:t>
      </w:r>
    </w:p>
    <w:p>
      <w:pPr>
        <w:pStyle w:val="Knyv"/>
        <w:rPr/>
      </w:pPr>
      <w:r>
        <w:rPr>
          <w:rFonts w:cs="Times New Roman"/>
          <w:kern w:val="2"/>
          <w:szCs w:val="24"/>
        </w:rPr>
        <w:t xml:space="preserve">– </w:t>
      </w:r>
      <w:r>
        <w:rPr>
          <w:rFonts w:cs="Times New Roman"/>
          <w:kern w:val="2"/>
          <w:szCs w:val="24"/>
        </w:rPr>
        <w:t>Fogadja felséged fiává Zsigmondot…</w:t>
      </w:r>
    </w:p>
    <w:p>
      <w:pPr>
        <w:pStyle w:val="Knyv"/>
        <w:rPr/>
      </w:pPr>
      <w:r>
        <w:rPr>
          <w:rFonts w:cs="Times New Roman"/>
          <w:kern w:val="2"/>
          <w:szCs w:val="24"/>
        </w:rPr>
        <w:t>A császár felnéz, legyint: „miféle szó ez”, gyűlöli a ceremóniákat, de mégiscsak önmagát érzi a föld első urának. A távoli fiút… a dülledt szeműt egy elefántcsontképen látta, a hódoló ajándékok között.</w:t>
      </w:r>
    </w:p>
    <w:p>
      <w:pPr>
        <w:pStyle w:val="Knyv"/>
        <w:rPr/>
      </w:pPr>
      <w:r>
        <w:rPr>
          <w:rFonts w:cs="Times New Roman"/>
          <w:kern w:val="2"/>
          <w:szCs w:val="24"/>
        </w:rPr>
        <w:t xml:space="preserve">– </w:t>
      </w:r>
      <w:r>
        <w:rPr>
          <w:rFonts w:cs="Times New Roman"/>
          <w:kern w:val="2"/>
          <w:szCs w:val="24"/>
        </w:rPr>
        <w:t>Mit rejt atyám szava? Mi az értelme ennek?</w:t>
      </w:r>
    </w:p>
    <w:p>
      <w:pPr>
        <w:pStyle w:val="Knyv"/>
        <w:rPr/>
      </w:pPr>
      <w:r>
        <w:rPr>
          <w:rFonts w:cs="Times New Roman"/>
          <w:kern w:val="2"/>
          <w:szCs w:val="24"/>
        </w:rPr>
        <w:t xml:space="preserve">– </w:t>
      </w:r>
      <w:r>
        <w:rPr>
          <w:rFonts w:cs="Times New Roman"/>
          <w:kern w:val="2"/>
          <w:szCs w:val="24"/>
        </w:rPr>
        <w:t>Felséged pecsételje meg szavát házasság szent kötelékével! Rudolf felnéz a papra, kétkedően, gúnyosan.</w:t>
      </w:r>
    </w:p>
    <w:p>
      <w:pPr>
        <w:pStyle w:val="Knyv"/>
        <w:rPr/>
      </w:pPr>
      <w:r>
        <w:rPr>
          <w:rFonts w:cs="Times New Roman"/>
          <w:kern w:val="2"/>
          <w:szCs w:val="24"/>
        </w:rPr>
        <w:t xml:space="preserve">– </w:t>
      </w:r>
      <w:r>
        <w:rPr>
          <w:rFonts w:cs="Times New Roman"/>
          <w:kern w:val="2"/>
          <w:szCs w:val="24"/>
        </w:rPr>
        <w:t>Még nem tartunk ott, hogy Házunkba akárkit befogadjunk…</w:t>
      </w:r>
    </w:p>
    <w:p>
      <w:pPr>
        <w:pStyle w:val="Knyv"/>
        <w:rPr/>
      </w:pPr>
      <w:r>
        <w:rPr>
          <w:rFonts w:cs="Times New Roman"/>
          <w:kern w:val="2"/>
          <w:szCs w:val="24"/>
        </w:rPr>
        <w:t xml:space="preserve">– </w:t>
      </w:r>
      <w:r>
        <w:rPr>
          <w:rFonts w:cs="Times New Roman"/>
          <w:kern w:val="2"/>
          <w:szCs w:val="24"/>
        </w:rPr>
        <w:t xml:space="preserve">Felség, Zsigmond nagybátyja király volt Lengyelországban… </w:t>
      </w:r>
      <w:r>
        <w:rPr>
          <w:rFonts w:cs="Times New Roman"/>
          <w:i/>
          <w:iCs/>
          <w:kern w:val="2"/>
          <w:szCs w:val="24"/>
        </w:rPr>
        <w:t>Jagelló</w:t>
      </w:r>
      <w:r>
        <w:rPr>
          <w:rFonts w:cs="Times New Roman"/>
          <w:iCs/>
          <w:kern w:val="2"/>
          <w:szCs w:val="24"/>
        </w:rPr>
        <w:t xml:space="preserve"> </w:t>
      </w:r>
      <w:r>
        <w:rPr>
          <w:rFonts w:cs="Times New Roman"/>
          <w:kern w:val="2"/>
          <w:szCs w:val="24"/>
        </w:rPr>
        <w:t>Anna férje.</w:t>
      </w:r>
    </w:p>
    <w:p>
      <w:pPr>
        <w:pStyle w:val="Knyv"/>
        <w:rPr/>
      </w:pPr>
      <w:r>
        <w:rPr>
          <w:rFonts w:cs="Times New Roman"/>
          <w:kern w:val="2"/>
          <w:szCs w:val="24"/>
        </w:rPr>
        <w:t xml:space="preserve">Merész szó volt: Rudolf atyja, Miksa császár soha nem ismerte el, hogy </w:t>
      </w:r>
      <w:r>
        <w:rPr>
          <w:rFonts w:cs="Times New Roman"/>
          <w:i/>
          <w:iCs/>
          <w:kern w:val="2"/>
          <w:szCs w:val="24"/>
        </w:rPr>
        <w:t>nem</w:t>
      </w:r>
      <w:r>
        <w:rPr>
          <w:rFonts w:cs="Times New Roman"/>
          <w:iCs/>
          <w:kern w:val="2"/>
          <w:szCs w:val="24"/>
        </w:rPr>
        <w:t xml:space="preserve"> </w:t>
      </w:r>
      <w:r>
        <w:rPr>
          <w:rFonts w:cs="Times New Roman"/>
          <w:kern w:val="2"/>
          <w:szCs w:val="24"/>
        </w:rPr>
        <w:t>ő Lengyelország választott királya, s Bécsben csak fogcsikorgatva adták meg Báthory Istvánnak a „felség” titulust – amikor leverte a danckai lázadást. Rudolf szerette volna már befejezni a beszélgetést.</w:t>
      </w:r>
    </w:p>
    <w:p>
      <w:pPr>
        <w:pStyle w:val="Knyv"/>
        <w:rPr/>
      </w:pPr>
      <w:r>
        <w:rPr>
          <w:rFonts w:cs="Times New Roman"/>
          <w:kern w:val="2"/>
          <w:szCs w:val="24"/>
        </w:rPr>
        <w:t xml:space="preserve">– </w:t>
      </w:r>
      <w:r>
        <w:rPr>
          <w:rFonts w:cs="Times New Roman"/>
          <w:kern w:val="2"/>
          <w:szCs w:val="24"/>
        </w:rPr>
        <w:t>Mire gondol?</w:t>
      </w:r>
    </w:p>
    <w:p>
      <w:pPr>
        <w:pStyle w:val="Knyv"/>
        <w:rPr/>
      </w:pPr>
      <w:r>
        <w:rPr>
          <w:rFonts w:cs="Times New Roman"/>
          <w:kern w:val="2"/>
          <w:szCs w:val="24"/>
        </w:rPr>
        <w:t xml:space="preserve">– </w:t>
      </w:r>
      <w:r>
        <w:rPr>
          <w:rFonts w:cs="Times New Roman"/>
          <w:kern w:val="2"/>
          <w:szCs w:val="24"/>
        </w:rPr>
        <w:t>Felséged válasszon fenséges Házából menyasszonyt Erdély urának. Hisz Zsigmond a legnagyobb mátkaajándékot adja felséged Házának: visszavezet az igaz kereszténység aklába egy eltévelyedett, keresztény országot; visszaáll a régi birodalom, felség…</w:t>
      </w:r>
    </w:p>
    <w:p>
      <w:pPr>
        <w:pStyle w:val="Knyv"/>
        <w:rPr/>
      </w:pPr>
      <w:r>
        <w:rPr>
          <w:rFonts w:cs="Times New Roman"/>
          <w:kern w:val="2"/>
          <w:szCs w:val="24"/>
        </w:rPr>
        <w:t>A császár felállt helyéről, intett Carillónak, kövesse. Szőnyegajtót libben tett fel, kilépett a folyosóra, elnehezedett testét meghazudtoló fürgeséggel járt, kurta fekete köpenye reppent utána; a harmadik ajtó előtt a felség előhúzta az aranyláncon csüngő kulcsot, benyitott a kabinetbe, melyben – mint mondta – őseit őrzi.</w:t>
      </w:r>
    </w:p>
    <w:p>
      <w:pPr>
        <w:pStyle w:val="Knyv"/>
        <w:rPr/>
      </w:pPr>
      <w:r>
        <w:rPr>
          <w:rFonts w:cs="Times New Roman"/>
          <w:kern w:val="2"/>
          <w:szCs w:val="24"/>
        </w:rPr>
        <w:t xml:space="preserve">– </w:t>
      </w:r>
      <w:r>
        <w:rPr>
          <w:rFonts w:cs="Times New Roman"/>
          <w:kern w:val="2"/>
          <w:szCs w:val="24"/>
        </w:rPr>
        <w:t xml:space="preserve">Látja, atyám, milyen egyszerű nálam minden; nincs szükségem semmire… senkire, kamarásokra, ceremóniára. Mondja meg Sigismundusnak – válasszon közöttem s a között a pogány császár – Murád között, aki naphosszat mérgeket szív pipájából, már nem is ember, napjában – mint mondják – tízszer is szeretkezik… Tudom, megbotránkoztatom önt, mint papi embert: de nekünk, fejedelmeknek, ismernünk kell egymás erényeit s vétkeit. Jöjjön… ez a </w:t>
      </w:r>
      <w:r>
        <w:rPr>
          <w:rFonts w:cs="Times New Roman"/>
          <w:i/>
          <w:iCs/>
          <w:kern w:val="2"/>
          <w:szCs w:val="24"/>
        </w:rPr>
        <w:t>Habsburg Ház fája.</w:t>
      </w:r>
      <w:r>
        <w:rPr>
          <w:rFonts w:cs="Times New Roman"/>
          <w:iCs/>
          <w:kern w:val="2"/>
          <w:szCs w:val="24"/>
        </w:rPr>
        <w:t xml:space="preserve"> </w:t>
      </w:r>
      <w:r>
        <w:rPr>
          <w:rFonts w:cs="Times New Roman"/>
          <w:kern w:val="2"/>
          <w:szCs w:val="24"/>
        </w:rPr>
        <w:t xml:space="preserve">Ide csak </w:t>
      </w:r>
      <w:r>
        <w:rPr>
          <w:rFonts w:cs="Times New Roman"/>
          <w:i/>
          <w:iCs/>
          <w:kern w:val="2"/>
          <w:szCs w:val="24"/>
        </w:rPr>
        <w:t>nekem</w:t>
      </w:r>
      <w:r>
        <w:rPr>
          <w:rFonts w:cs="Times New Roman"/>
          <w:iCs/>
          <w:kern w:val="2"/>
          <w:szCs w:val="24"/>
        </w:rPr>
        <w:t xml:space="preserve"> </w:t>
      </w:r>
      <w:r>
        <w:rPr>
          <w:rFonts w:cs="Times New Roman"/>
          <w:kern w:val="2"/>
          <w:szCs w:val="24"/>
        </w:rPr>
        <w:t>van bejáratom. Itt temetem halottaimat, itt jegyzem fel, ha új ág születik.</w:t>
      </w:r>
    </w:p>
    <w:p>
      <w:pPr>
        <w:pStyle w:val="Knyv"/>
        <w:rPr/>
      </w:pPr>
      <w:r>
        <w:rPr>
          <w:rFonts w:cs="Times New Roman"/>
          <w:kern w:val="2"/>
          <w:szCs w:val="24"/>
        </w:rPr>
        <w:t>Odavonja magához Carillót, a hatalmas, terebélyes fa elé. Kinyújtja kezét:</w:t>
      </w:r>
    </w:p>
    <w:p>
      <w:pPr>
        <w:pStyle w:val="Knyv"/>
        <w:rPr/>
      </w:pPr>
      <w:r>
        <w:rPr>
          <w:rFonts w:cs="Times New Roman"/>
          <w:kern w:val="2"/>
          <w:szCs w:val="24"/>
        </w:rPr>
        <w:t xml:space="preserve">– </w:t>
      </w:r>
      <w:r>
        <w:rPr>
          <w:rFonts w:cs="Times New Roman"/>
          <w:kern w:val="2"/>
          <w:szCs w:val="24"/>
        </w:rPr>
        <w:t xml:space="preserve">Nézze, </w:t>
      </w:r>
      <w:r>
        <w:rPr>
          <w:rFonts w:cs="Times New Roman"/>
          <w:i/>
          <w:iCs/>
          <w:kern w:val="2"/>
          <w:szCs w:val="24"/>
        </w:rPr>
        <w:t>Miksa</w:t>
      </w:r>
      <w:r>
        <w:rPr>
          <w:rFonts w:cs="Times New Roman"/>
          <w:iCs/>
          <w:kern w:val="2"/>
          <w:szCs w:val="24"/>
        </w:rPr>
        <w:t xml:space="preserve"> </w:t>
      </w:r>
      <w:r>
        <w:rPr>
          <w:rFonts w:cs="Times New Roman"/>
          <w:kern w:val="2"/>
          <w:szCs w:val="24"/>
        </w:rPr>
        <w:t xml:space="preserve">fiainak nincsenek gyermekeik… Ernő… Mátyás… Miksa… Albert… </w:t>
      </w:r>
      <w:r>
        <w:rPr>
          <w:rFonts w:cs="Times New Roman"/>
          <w:i/>
          <w:iCs/>
          <w:kern w:val="2"/>
          <w:szCs w:val="24"/>
        </w:rPr>
        <w:t>Mind magtalanok.</w:t>
      </w:r>
      <w:r>
        <w:rPr>
          <w:rFonts w:cs="Times New Roman"/>
          <w:iCs/>
          <w:kern w:val="2"/>
          <w:szCs w:val="24"/>
        </w:rPr>
        <w:t xml:space="preserve"> </w:t>
      </w:r>
      <w:r>
        <w:rPr>
          <w:rFonts w:cs="Times New Roman"/>
          <w:kern w:val="2"/>
          <w:szCs w:val="24"/>
        </w:rPr>
        <w:t>Én… nem, erről ne beszéljünk, ön nem gyóntatom. Anna az egyetlen… nem könnyű, nem… Spanyolország infánsának anyja lenni. Don Carlos után… De látja, a mi águnkban nincs… nincs senki, akit Zsigmondhoz adhatnék.</w:t>
      </w:r>
    </w:p>
    <w:p>
      <w:pPr>
        <w:pStyle w:val="Knyv"/>
        <w:rPr/>
      </w:pPr>
      <w:r>
        <w:rPr>
          <w:rFonts w:cs="Times New Roman"/>
          <w:kern w:val="2"/>
          <w:szCs w:val="24"/>
        </w:rPr>
        <w:t xml:space="preserve">– </w:t>
      </w:r>
      <w:r>
        <w:rPr>
          <w:rFonts w:cs="Times New Roman"/>
          <w:kern w:val="2"/>
          <w:szCs w:val="24"/>
        </w:rPr>
        <w:t>De felség… itt van a stájer ág: azok is éppúgy főhercegei Ausztriának…</w:t>
      </w:r>
    </w:p>
    <w:p>
      <w:pPr>
        <w:pStyle w:val="Knyv"/>
        <w:rPr/>
      </w:pPr>
      <w:r>
        <w:rPr>
          <w:rFonts w:cs="Times New Roman"/>
          <w:kern w:val="2"/>
          <w:szCs w:val="24"/>
        </w:rPr>
        <w:t xml:space="preserve">– </w:t>
      </w:r>
      <w:r>
        <w:rPr>
          <w:rFonts w:cs="Times New Roman"/>
          <w:kern w:val="2"/>
          <w:szCs w:val="24"/>
        </w:rPr>
        <w:t>Csak nem IX. Károly francia király özvegyét akarná hozzáadni ahhoz az… erdélyi vajdához…?</w:t>
      </w:r>
    </w:p>
    <w:p>
      <w:pPr>
        <w:pStyle w:val="Knyv"/>
        <w:rPr/>
      </w:pPr>
      <w:r>
        <w:rPr>
          <w:rFonts w:cs="Times New Roman"/>
          <w:kern w:val="2"/>
          <w:szCs w:val="24"/>
        </w:rPr>
        <w:t xml:space="preserve">– </w:t>
      </w:r>
      <w:r>
        <w:rPr>
          <w:rFonts w:cs="Times New Roman"/>
          <w:kern w:val="2"/>
          <w:szCs w:val="24"/>
        </w:rPr>
        <w:t>Felség… itt lányok vannak.</w:t>
      </w:r>
    </w:p>
    <w:p>
      <w:pPr>
        <w:pStyle w:val="Knyv"/>
        <w:rPr/>
      </w:pPr>
      <w:r>
        <w:rPr>
          <w:rFonts w:cs="Times New Roman"/>
          <w:kern w:val="2"/>
          <w:szCs w:val="24"/>
        </w:rPr>
        <w:t xml:space="preserve">– </w:t>
      </w:r>
      <w:r>
        <w:rPr>
          <w:rFonts w:cs="Times New Roman"/>
          <w:kern w:val="2"/>
          <w:szCs w:val="24"/>
        </w:rPr>
        <w:t xml:space="preserve">Nézze… az első… Margaretha… ezt a kis infáns születésekor eljegyezték már a </w:t>
      </w:r>
      <w:r>
        <w:rPr>
          <w:rFonts w:cs="Times New Roman"/>
          <w:i/>
          <w:iCs/>
          <w:kern w:val="2"/>
          <w:szCs w:val="24"/>
        </w:rPr>
        <w:t>leendő III. Fülöppel.</w:t>
      </w:r>
      <w:r>
        <w:rPr>
          <w:rFonts w:cs="Times New Roman"/>
          <w:iCs/>
          <w:kern w:val="2"/>
          <w:szCs w:val="24"/>
        </w:rPr>
        <w:t xml:space="preserve"> </w:t>
      </w:r>
      <w:r>
        <w:rPr>
          <w:rFonts w:cs="Times New Roman"/>
          <w:kern w:val="2"/>
          <w:szCs w:val="24"/>
        </w:rPr>
        <w:t>A többi… nézzük csak… nem olyan könnyű. Értse meg: mindenki az én Házamból akar feleséget, hogy ezzel aranyozza be a királyságát. Jöttek a svédek… a lengyel király kért feleséget, a toszkán nagyherceg… az a bajor asszony, az anyjuk, mint a kotlóstyúk, egyiket sem adja szívesen…</w:t>
      </w:r>
    </w:p>
    <w:p>
      <w:pPr>
        <w:pStyle w:val="Knyv"/>
        <w:rPr>
          <w:rFonts w:cs="Times New Roman"/>
          <w:kern w:val="2"/>
          <w:szCs w:val="24"/>
        </w:rPr>
      </w:pPr>
      <w:r>
        <w:rPr>
          <w:rFonts w:cs="Times New Roman"/>
          <w:kern w:val="2"/>
          <w:szCs w:val="24"/>
        </w:rPr>
        <w:t xml:space="preserve">– </w:t>
      </w:r>
      <w:r>
        <w:rPr>
          <w:rFonts w:cs="Times New Roman"/>
          <w:kern w:val="2"/>
          <w:szCs w:val="24"/>
        </w:rPr>
        <w:t xml:space="preserve">Felség, könyörgöm: ennek meg kell lennie. Nem lehet halogatni. Ha ezt </w:t>
      </w:r>
      <w:r>
        <w:rPr>
          <w:rFonts w:cs="Times New Roman"/>
          <w:i/>
          <w:iCs/>
          <w:kern w:val="2"/>
          <w:szCs w:val="24"/>
        </w:rPr>
        <w:t>ezen</w:t>
      </w:r>
      <w:r>
        <w:rPr>
          <w:rFonts w:cs="Times New Roman"/>
          <w:iCs/>
          <w:kern w:val="2"/>
          <w:szCs w:val="24"/>
        </w:rPr>
        <w:t xml:space="preserve"> </w:t>
      </w:r>
      <w:r>
        <w:rPr>
          <w:rFonts w:cs="Times New Roman"/>
          <w:kern w:val="2"/>
          <w:szCs w:val="24"/>
        </w:rPr>
        <w:t>a tavaszon nem ütjük nyélbe, Erdély örökre elvész, s a pogány…</w:t>
      </w:r>
    </w:p>
    <w:p>
      <w:pPr>
        <w:pStyle w:val="Knyv"/>
        <w:rPr/>
      </w:pPr>
      <w:r>
        <w:rPr>
          <w:rFonts w:cs="Times New Roman"/>
          <w:kern w:val="2"/>
          <w:szCs w:val="24"/>
        </w:rPr>
        <w:t xml:space="preserve">– </w:t>
      </w:r>
      <w:r>
        <w:rPr>
          <w:rFonts w:cs="Times New Roman"/>
          <w:kern w:val="2"/>
          <w:szCs w:val="24"/>
        </w:rPr>
        <w:t>Tudom, ne ismételje, Rumpff már elmondta, megjegyeztem az argumentumokat. Ki lenne…? Talán ön választ a lányok közül? Isten szolgája… szerencsés lehet a keze… Anna, Konstancia, Mária Magdolna… Mária Krisztierna: négy lány…</w:t>
      </w:r>
    </w:p>
    <w:p>
      <w:pPr>
        <w:pStyle w:val="Knyv"/>
        <w:rPr/>
      </w:pPr>
      <w:r>
        <w:rPr>
          <w:rFonts w:cs="Times New Roman"/>
          <w:kern w:val="2"/>
          <w:szCs w:val="24"/>
        </w:rPr>
        <w:t xml:space="preserve">– </w:t>
      </w:r>
      <w:r>
        <w:rPr>
          <w:rFonts w:cs="Times New Roman"/>
          <w:kern w:val="2"/>
          <w:szCs w:val="24"/>
        </w:rPr>
        <w:t>Amelyik korban…</w:t>
      </w:r>
    </w:p>
    <w:p>
      <w:pPr>
        <w:pStyle w:val="Knyv"/>
        <w:rPr/>
      </w:pPr>
      <w:r>
        <w:rPr>
          <w:rFonts w:cs="Times New Roman"/>
          <w:kern w:val="2"/>
          <w:szCs w:val="24"/>
        </w:rPr>
        <w:t xml:space="preserve">– </w:t>
      </w:r>
      <w:r>
        <w:rPr>
          <w:rFonts w:cs="Times New Roman"/>
          <w:kern w:val="2"/>
          <w:szCs w:val="24"/>
        </w:rPr>
        <w:t>Margaretha után Mária Krisztierna következik.</w:t>
      </w:r>
    </w:p>
    <w:p>
      <w:pPr>
        <w:pStyle w:val="Knyv"/>
        <w:rPr/>
      </w:pPr>
      <w:r>
        <w:rPr>
          <w:rFonts w:cs="Times New Roman"/>
          <w:kern w:val="2"/>
          <w:szCs w:val="24"/>
        </w:rPr>
        <w:t xml:space="preserve">– </w:t>
      </w:r>
      <w:r>
        <w:rPr>
          <w:rFonts w:cs="Times New Roman"/>
          <w:kern w:val="2"/>
          <w:szCs w:val="24"/>
        </w:rPr>
        <w:t>Felséged a Ház feje és atyja. A leányasszonynak nincs édesapja, csak bátyja. Felséged a Ház törvényei szerint, minden apátlan főhercegnőnek a gyámja. Elígéri…</w:t>
      </w:r>
    </w:p>
    <w:p>
      <w:pPr>
        <w:pStyle w:val="Knyv"/>
        <w:rPr/>
      </w:pPr>
      <w:r>
        <w:rPr>
          <w:rFonts w:cs="Times New Roman"/>
          <w:kern w:val="2"/>
          <w:szCs w:val="24"/>
        </w:rPr>
        <w:t xml:space="preserve">– </w:t>
      </w:r>
      <w:r>
        <w:rPr>
          <w:rFonts w:cs="Times New Roman"/>
          <w:kern w:val="2"/>
          <w:szCs w:val="24"/>
        </w:rPr>
        <w:t>Alfonz atya, miféle ember ez a Zsigmond? Értse meg, arról van szó, hogy egy lányt… az unokahúgomat, akit csak egyszer láttam, Grazból elküldjem a kimondhatatlan nevű városba… mit tudom, hol fog lakni, milyen világba kerül? Eretnekek közé! A fejedelem rokonságában is csupa heretikus… Miféle ország… Ide engedjem a lányt?</w:t>
      </w:r>
    </w:p>
    <w:p>
      <w:pPr>
        <w:pStyle w:val="Knyv"/>
        <w:rPr/>
      </w:pPr>
      <w:r>
        <w:rPr>
          <w:rFonts w:cs="Times New Roman"/>
          <w:kern w:val="2"/>
          <w:szCs w:val="24"/>
        </w:rPr>
        <w:t xml:space="preserve">– </w:t>
      </w:r>
      <w:r>
        <w:rPr>
          <w:rFonts w:cs="Times New Roman"/>
          <w:kern w:val="2"/>
          <w:szCs w:val="24"/>
        </w:rPr>
        <w:t xml:space="preserve">Felség, meg kell történnie! Krisztus népének nagy törvénye szerint. Akármilyen lenne Zsigmond, ha nem ilyen ifjú, szűzies lényű… ha nem művelt, humaniorákban járatos, múzsák szavával élő… ha nem lenne nyúlánk testű, jó lovas, jó vitéz… ha vérszomjas, kegyetlen vagy gyáva lenne, iszákos vagy ledér… még </w:t>
      </w:r>
      <w:r>
        <w:rPr>
          <w:rFonts w:cs="Times New Roman"/>
          <w:i/>
          <w:iCs/>
          <w:kern w:val="2"/>
          <w:szCs w:val="24"/>
        </w:rPr>
        <w:t>akkor</w:t>
      </w:r>
      <w:r>
        <w:rPr>
          <w:rFonts w:cs="Times New Roman"/>
          <w:iCs/>
          <w:kern w:val="2"/>
          <w:szCs w:val="24"/>
        </w:rPr>
        <w:t xml:space="preserve"> </w:t>
      </w:r>
      <w:r>
        <w:rPr>
          <w:rFonts w:cs="Times New Roman"/>
          <w:kern w:val="2"/>
          <w:szCs w:val="24"/>
        </w:rPr>
        <w:t>is így kívánná a nagy, egyetemes keresztény cél. De Zsigmond…</w:t>
      </w:r>
    </w:p>
    <w:p>
      <w:pPr>
        <w:pStyle w:val="Knyv"/>
        <w:rPr/>
      </w:pPr>
      <w:r>
        <w:rPr>
          <w:rFonts w:cs="Times New Roman"/>
          <w:kern w:val="2"/>
          <w:szCs w:val="24"/>
        </w:rPr>
        <w:t xml:space="preserve">– </w:t>
      </w:r>
      <w:r>
        <w:rPr>
          <w:rFonts w:cs="Times New Roman"/>
          <w:kern w:val="2"/>
          <w:szCs w:val="24"/>
        </w:rPr>
        <w:t>Miért nem folytatja atyám?</w:t>
      </w:r>
    </w:p>
    <w:p>
      <w:pPr>
        <w:pStyle w:val="Knyv"/>
        <w:rPr/>
      </w:pPr>
      <w:r>
        <w:rPr>
          <w:rFonts w:cs="Times New Roman"/>
          <w:kern w:val="2"/>
          <w:szCs w:val="24"/>
        </w:rPr>
        <w:t xml:space="preserve">– </w:t>
      </w:r>
      <w:r>
        <w:rPr>
          <w:rFonts w:cs="Times New Roman"/>
          <w:kern w:val="2"/>
          <w:szCs w:val="24"/>
        </w:rPr>
        <w:t>Felség, gyóntatója vagyok. A lelkiatyának egy pillanatra magába kell szállania, mi férhet meg a gyónás szentségével… mit mondhatok el felségednek. Tiszta életű ifjú…</w:t>
      </w:r>
    </w:p>
    <w:p>
      <w:pPr>
        <w:pStyle w:val="Knyv"/>
        <w:rPr/>
      </w:pPr>
      <w:r>
        <w:rPr>
          <w:rFonts w:cs="Times New Roman"/>
          <w:kern w:val="2"/>
          <w:szCs w:val="24"/>
        </w:rPr>
        <w:t>Rudolf halszemével a világosság felé néz.</w:t>
      </w:r>
    </w:p>
    <w:p>
      <w:pPr>
        <w:pStyle w:val="Knyv"/>
        <w:rPr/>
      </w:pPr>
      <w:r>
        <w:rPr>
          <w:rFonts w:cs="Times New Roman"/>
          <w:kern w:val="2"/>
          <w:szCs w:val="24"/>
        </w:rPr>
        <w:t xml:space="preserve">– </w:t>
      </w:r>
      <w:r>
        <w:rPr>
          <w:rFonts w:cs="Times New Roman"/>
          <w:kern w:val="2"/>
          <w:szCs w:val="24"/>
        </w:rPr>
        <w:t xml:space="preserve">Miksa fiainak nincs utódjuk. Azért, mert tiszta életet éltek? Aligha, atyám… Nem áldattak meg ivadékokkal. De Zsigmondnál… alapjában véve nem lenne nagy kár, ha ő is, miként nagybátyja, meddőn végezné életét. A szerződéstervben ott van a passzus: ha Zsigmond magtalanul hal meg, Erdély visszaszáll a magyar koronára. A paktum </w:t>
      </w:r>
      <w:r>
        <w:rPr>
          <w:rFonts w:cs="Times New Roman"/>
          <w:i/>
          <w:iCs/>
          <w:kern w:val="2"/>
          <w:szCs w:val="24"/>
        </w:rPr>
        <w:t>csak</w:t>
      </w:r>
      <w:r>
        <w:rPr>
          <w:rFonts w:cs="Times New Roman"/>
          <w:iCs/>
          <w:kern w:val="2"/>
          <w:szCs w:val="24"/>
        </w:rPr>
        <w:t xml:space="preserve"> </w:t>
      </w:r>
      <w:r>
        <w:rPr>
          <w:rFonts w:cs="Times New Roman"/>
          <w:kern w:val="2"/>
          <w:szCs w:val="24"/>
        </w:rPr>
        <w:t>Zsigmond életére vonatkozik, ha fia lesz, az Mária Krisztierna fia lesz.</w:t>
      </w:r>
    </w:p>
    <w:p>
      <w:pPr>
        <w:pStyle w:val="Knyv"/>
        <w:rPr/>
      </w:pPr>
      <w:r>
        <w:rPr>
          <w:rFonts w:cs="Times New Roman"/>
          <w:kern w:val="2"/>
          <w:szCs w:val="24"/>
        </w:rPr>
        <w:t xml:space="preserve">– </w:t>
      </w:r>
      <w:r>
        <w:rPr>
          <w:rFonts w:cs="Times New Roman"/>
          <w:kern w:val="2"/>
          <w:szCs w:val="24"/>
        </w:rPr>
        <w:t>Őt adja hát feleségül… felséged…?</w:t>
      </w:r>
    </w:p>
    <w:p>
      <w:pPr>
        <w:pStyle w:val="Knyv"/>
        <w:rPr/>
      </w:pPr>
      <w:r>
        <w:rPr>
          <w:rFonts w:cs="Times New Roman"/>
          <w:kern w:val="2"/>
          <w:szCs w:val="24"/>
        </w:rPr>
        <w:t xml:space="preserve">– </w:t>
      </w:r>
      <w:r>
        <w:rPr>
          <w:rFonts w:cs="Times New Roman"/>
          <w:kern w:val="2"/>
          <w:szCs w:val="24"/>
        </w:rPr>
        <w:t>Kikényszerítette, atyám. Mihelyt megjön Alba Juliából az ámen! Ha ön úgy gondolja, hogy…</w:t>
      </w:r>
    </w:p>
    <w:p>
      <w:pPr>
        <w:pStyle w:val="Knyv"/>
        <w:rPr/>
      </w:pPr>
      <w:r>
        <w:rPr>
          <w:rFonts w:cs="Times New Roman"/>
          <w:kern w:val="2"/>
          <w:szCs w:val="24"/>
        </w:rPr>
        <w:t xml:space="preserve">– </w:t>
      </w:r>
      <w:r>
        <w:rPr>
          <w:rFonts w:cs="Times New Roman"/>
          <w:kern w:val="2"/>
          <w:szCs w:val="24"/>
        </w:rPr>
        <w:t>Felségedet kérem, e súlyos elhatározást – mely talán egy egész új nemzetséget érint – könnyítsük meg egypercnyi imával.</w:t>
      </w:r>
    </w:p>
    <w:p>
      <w:pPr>
        <w:pStyle w:val="Knyv"/>
        <w:rPr/>
      </w:pPr>
      <w:r>
        <w:rPr>
          <w:rFonts w:cs="Times New Roman"/>
          <w:kern w:val="2"/>
          <w:szCs w:val="24"/>
        </w:rPr>
        <w:t xml:space="preserve">– </w:t>
      </w:r>
      <w:r>
        <w:rPr>
          <w:rFonts w:cs="Times New Roman"/>
          <w:kern w:val="2"/>
          <w:szCs w:val="24"/>
        </w:rPr>
        <w:t>Én megvallom, a horoszkópra gondoltam… felállíttatom majd Zsigmondét. Ön tudja, mikor született…? Milyen csillagkép alatt…? De ha akarja… az ön kedvéért…</w:t>
      </w:r>
    </w:p>
    <w:p>
      <w:pPr>
        <w:pStyle w:val="Knyv"/>
        <w:rPr>
          <w:rFonts w:cs="Times New Roman"/>
          <w:kern w:val="2"/>
          <w:szCs w:val="24"/>
        </w:rPr>
      </w:pPr>
      <w:r>
        <w:rPr>
          <w:rFonts w:cs="Times New Roman"/>
          <w:kern w:val="2"/>
          <w:szCs w:val="24"/>
        </w:rPr>
        <w:t xml:space="preserve">Egy pillanatra leveszi kis sapkáját, összeszorítja száját, összekulcsolja kezét. Mereven nézi az </w:t>
      </w:r>
      <w:r>
        <w:rPr>
          <w:rFonts w:cs="Times New Roman"/>
          <w:i/>
          <w:iCs/>
          <w:kern w:val="2"/>
          <w:szCs w:val="24"/>
        </w:rPr>
        <w:t>ágat,</w:t>
      </w:r>
      <w:r>
        <w:rPr>
          <w:rFonts w:cs="Times New Roman"/>
          <w:iCs/>
          <w:kern w:val="2"/>
          <w:szCs w:val="24"/>
        </w:rPr>
        <w:t xml:space="preserve"> </w:t>
      </w:r>
      <w:r>
        <w:rPr>
          <w:rFonts w:cs="Times New Roman"/>
          <w:kern w:val="2"/>
          <w:szCs w:val="24"/>
        </w:rPr>
        <w:t>Mária Krisztierna kis hajtását.</w:t>
      </w:r>
    </w:p>
    <w:p>
      <w:pPr>
        <w:pStyle w:val="Knyv"/>
        <w:rPr/>
      </w:pPr>
      <w:r>
        <w:rPr>
          <w:rFonts w:cs="Times New Roman"/>
          <w:kern w:val="2"/>
          <w:szCs w:val="24"/>
        </w:rPr>
        <w:t>Kattan kulcs a zárban, bólint az atya felé: a többit a kancelláriában… Elvégeztetett.</w:t>
      </w:r>
    </w:p>
    <w:p>
      <w:pPr>
        <w:pStyle w:val="Fejezetcm"/>
        <w:rPr/>
      </w:pPr>
      <w:r>
        <w:rPr/>
        <w:t>28</w:t>
      </w:r>
    </w:p>
    <w:p>
      <w:pPr>
        <w:pStyle w:val="Knyv"/>
        <w:suppressAutoHyphens w:val="false"/>
        <w:ind w:hanging="0"/>
        <w:rPr/>
      </w:pPr>
      <w:r>
        <w:rPr>
          <w:rFonts w:cs="Times New Roman"/>
          <w:kern w:val="2"/>
          <w:szCs w:val="24"/>
        </w:rPr>
        <w:t>Bajor Mária sem szerette jobban a császárt, mint Rudolf édestestvérei: a grazi főhercegasszony nem várt sok jót attól a beszélgetéstől, melyet Rumpff főkamarással fog folytatni. Mi kellhet megint a császárnak? Pénz…? Mária a müncheni udvarban takarékosabb világhoz szokott, mint az ezer gőggel megvert Habsburg-udvar cifraságai között. Boldogult férje egyetemet alapított Grazban, ilyenféle költséges és felesleges passzióknak szentelte idejét, évekre lekötötte minden jövedelmét, csak hogy elő tudja teremteni a költségeket. Mióta meghalt, Mária alig bírt kilábalni férje adósságaiból. Most, hogy nagy nehezen valamit el tud tenni a jövedelmekből, megjelenik a császár követe, őt sem lehet üres kézzel elengedni. Mennyit akar vajon? Bizonyosan óriási summát kér majd, a nóta mindig ugyanaz: kell a magyar végvárak legénységére… drága a zsoldos, a német landsknecht, magyarokat nem lehet magyar várakban tűrni: megbízhatatlan hajdúnép, lepaktál talán a törökkel is.</w:t>
      </w:r>
    </w:p>
    <w:p>
      <w:pPr>
        <w:pStyle w:val="Knyv"/>
        <w:rPr/>
      </w:pPr>
      <w:r>
        <w:rPr>
          <w:rFonts w:cs="Times New Roman"/>
          <w:kern w:val="2"/>
          <w:szCs w:val="24"/>
        </w:rPr>
        <w:t>Rumpff terjedelmes díszkabátjának zsebeiből elővette az elefántcsontra festett miniatűrképet, Krétai Miklós mester remekét: itt nem dülledt ki a fenség szemgolyója, orcája pirosabb volt a valóságnál, tekintete szép fényű, melle domború, válla egyenes, fenséges ajkat mutat a keskeny, törökös bajusz alatt.</w:t>
      </w:r>
    </w:p>
    <w:p>
      <w:pPr>
        <w:pStyle w:val="Knyv"/>
        <w:rPr/>
      </w:pPr>
      <w:r>
        <w:rPr>
          <w:rFonts w:cs="Times New Roman"/>
          <w:kern w:val="2"/>
          <w:szCs w:val="24"/>
        </w:rPr>
        <w:t>Mint valami burnótos szelencét, úgy tette le a képet a díszasztalkára, Mária elé.</w:t>
      </w:r>
    </w:p>
    <w:p>
      <w:pPr>
        <w:pStyle w:val="Knyv"/>
        <w:rPr/>
      </w:pPr>
      <w:r>
        <w:rPr>
          <w:rFonts w:cs="Times New Roman"/>
          <w:kern w:val="2"/>
          <w:szCs w:val="24"/>
        </w:rPr>
        <w:t>A fenség ebben a szempillantásban tudta: valamelyik lányát fenyegeti veszedelem.</w:t>
      </w:r>
    </w:p>
    <w:p>
      <w:pPr>
        <w:pStyle w:val="Knyv"/>
        <w:rPr/>
      </w:pPr>
      <w:r>
        <w:rPr>
          <w:rFonts w:cs="Times New Roman"/>
          <w:kern w:val="2"/>
          <w:szCs w:val="24"/>
        </w:rPr>
        <w:t>Miféle ember? Ki lenne? Milyen öltözékben? Talán a tatárok fejedelme, forgóval, kucsmával, gyémántokkal? Vagy lengyel herceg?… De talán mégsem küld ide pogányról képet a császár…?</w:t>
      </w:r>
    </w:p>
    <w:p>
      <w:pPr>
        <w:pStyle w:val="Knyv"/>
        <w:rPr/>
      </w:pPr>
      <w:r>
        <w:rPr>
          <w:rFonts w:cs="Times New Roman"/>
          <w:kern w:val="2"/>
          <w:szCs w:val="24"/>
        </w:rPr>
        <w:t xml:space="preserve">– </w:t>
      </w:r>
      <w:r>
        <w:rPr>
          <w:rFonts w:cs="Times New Roman"/>
          <w:kern w:val="2"/>
          <w:szCs w:val="24"/>
        </w:rPr>
        <w:t>Ki ez?</w:t>
      </w:r>
    </w:p>
    <w:p>
      <w:pPr>
        <w:pStyle w:val="Knyv"/>
        <w:rPr/>
      </w:pPr>
      <w:r>
        <w:rPr>
          <w:rFonts w:cs="Times New Roman"/>
          <w:kern w:val="2"/>
          <w:szCs w:val="24"/>
        </w:rPr>
        <w:t xml:space="preserve">– </w:t>
      </w:r>
      <w:r>
        <w:rPr>
          <w:rFonts w:cs="Times New Roman"/>
          <w:kern w:val="2"/>
          <w:szCs w:val="24"/>
        </w:rPr>
        <w:t>Báthory Zsigmond… Erdélyország fejedelme… van több címe is.</w:t>
      </w:r>
    </w:p>
    <w:p>
      <w:pPr>
        <w:pStyle w:val="Knyv"/>
        <w:rPr/>
      </w:pPr>
      <w:r>
        <w:rPr>
          <w:rFonts w:cs="Times New Roman"/>
          <w:kern w:val="2"/>
          <w:szCs w:val="24"/>
        </w:rPr>
        <w:t xml:space="preserve">– </w:t>
      </w:r>
      <w:r>
        <w:rPr>
          <w:rFonts w:cs="Times New Roman"/>
          <w:kern w:val="2"/>
          <w:szCs w:val="24"/>
        </w:rPr>
        <w:t>Melyiket?</w:t>
      </w:r>
    </w:p>
    <w:p>
      <w:pPr>
        <w:pStyle w:val="Knyv"/>
        <w:rPr>
          <w:rFonts w:cs="Times New Roman"/>
          <w:kern w:val="2"/>
          <w:szCs w:val="24"/>
        </w:rPr>
      </w:pPr>
      <w:r>
        <w:rPr>
          <w:rFonts w:cs="Times New Roman"/>
          <w:kern w:val="2"/>
          <w:szCs w:val="24"/>
        </w:rPr>
        <w:t xml:space="preserve">– </w:t>
      </w:r>
      <w:r>
        <w:rPr>
          <w:rFonts w:cs="Times New Roman"/>
          <w:kern w:val="2"/>
          <w:szCs w:val="24"/>
        </w:rPr>
        <w:t xml:space="preserve">Mária Krisztiernát… </w:t>
      </w:r>
    </w:p>
    <w:p>
      <w:pPr>
        <w:pStyle w:val="Knyv"/>
        <w:rPr/>
      </w:pPr>
      <w:r>
        <w:rPr>
          <w:rFonts w:cs="Times New Roman"/>
          <w:kern w:val="2"/>
          <w:szCs w:val="24"/>
        </w:rPr>
        <w:t xml:space="preserve">– </w:t>
      </w:r>
      <w:r>
        <w:rPr>
          <w:rFonts w:cs="Times New Roman"/>
          <w:kern w:val="2"/>
          <w:szCs w:val="24"/>
        </w:rPr>
        <w:t>A legkedvesebb lányomat… Tatárországba?</w:t>
      </w:r>
    </w:p>
    <w:p>
      <w:pPr>
        <w:pStyle w:val="Knyv"/>
        <w:rPr/>
      </w:pPr>
      <w:r>
        <w:rPr>
          <w:rFonts w:cs="Times New Roman"/>
          <w:kern w:val="2"/>
          <w:szCs w:val="24"/>
        </w:rPr>
        <w:t xml:space="preserve">– </w:t>
      </w:r>
      <w:r>
        <w:rPr>
          <w:rFonts w:cs="Times New Roman"/>
          <w:kern w:val="2"/>
          <w:szCs w:val="24"/>
        </w:rPr>
        <w:t>Erdély a birodalom szívében van. Nincs is messze, ha kitakarodik a pogány… megint egy akol lesz a felség többi tartományával.</w:t>
      </w:r>
    </w:p>
    <w:p>
      <w:pPr>
        <w:pStyle w:val="Knyv"/>
        <w:rPr/>
      </w:pPr>
      <w:r>
        <w:rPr>
          <w:rFonts w:cs="Times New Roman"/>
          <w:kern w:val="2"/>
          <w:szCs w:val="24"/>
        </w:rPr>
        <w:t>Mária keserűen elnevette magát:</w:t>
      </w:r>
    </w:p>
    <w:p>
      <w:pPr>
        <w:pStyle w:val="Knyv"/>
        <w:rPr/>
      </w:pPr>
      <w:r>
        <w:rPr>
          <w:rFonts w:cs="Times New Roman"/>
          <w:kern w:val="2"/>
          <w:szCs w:val="24"/>
        </w:rPr>
        <w:t xml:space="preserve">– </w:t>
      </w:r>
      <w:r>
        <w:rPr>
          <w:rFonts w:cs="Times New Roman"/>
          <w:kern w:val="2"/>
          <w:szCs w:val="24"/>
        </w:rPr>
        <w:t>Ön komolyan beszél? Ha kitakarodik a török? Itt is mindenki attól reszket, hogy közeledik, mint akkor, amikor a szultán itt állt Graz falai alatt… Addig menjen Krisztierna Erdélybe? Hol fekszik az az ország? Hogy hívják székvárosát, ha van ilyen s nem sátrakban laknak, mint a tatárok…</w:t>
      </w:r>
    </w:p>
    <w:p>
      <w:pPr>
        <w:pStyle w:val="Knyv"/>
        <w:rPr/>
      </w:pPr>
      <w:r>
        <w:rPr>
          <w:rFonts w:cs="Times New Roman"/>
          <w:kern w:val="2"/>
          <w:szCs w:val="24"/>
        </w:rPr>
        <w:t xml:space="preserve">– </w:t>
      </w:r>
      <w:r>
        <w:rPr>
          <w:rFonts w:cs="Times New Roman"/>
          <w:kern w:val="2"/>
          <w:szCs w:val="24"/>
        </w:rPr>
        <w:t>Fenség, a fejedelem nagybátyja lengyel király volt; hosszú esztendőkön át Európa nevezetes fejedelme… Jagelló Anna nem vetette meg, hozzá ment feleségül.</w:t>
      </w:r>
    </w:p>
    <w:p>
      <w:pPr>
        <w:pStyle w:val="Knyv"/>
        <w:rPr/>
      </w:pPr>
      <w:r>
        <w:rPr>
          <w:rFonts w:cs="Times New Roman"/>
          <w:kern w:val="2"/>
          <w:szCs w:val="24"/>
        </w:rPr>
        <w:t xml:space="preserve">– </w:t>
      </w:r>
      <w:r>
        <w:rPr>
          <w:rFonts w:cs="Times New Roman"/>
          <w:kern w:val="2"/>
          <w:szCs w:val="24"/>
        </w:rPr>
        <w:t>Amikor már elmúlt ötven… Ismerem, ismerem, Rumpff… de ez valamit javít a dolgon. De mit mondjak én a lányomnak? Menj el… tatárok földjére, légy olyan ember felesége, akiről azt sem tudom, miféle hitet követ?</w:t>
      </w:r>
    </w:p>
    <w:p>
      <w:pPr>
        <w:pStyle w:val="Knyv"/>
        <w:rPr/>
      </w:pPr>
      <w:r>
        <w:rPr>
          <w:rFonts w:cs="Times New Roman"/>
          <w:kern w:val="2"/>
          <w:szCs w:val="24"/>
        </w:rPr>
        <w:t xml:space="preserve">– </w:t>
      </w:r>
      <w:r>
        <w:rPr>
          <w:rFonts w:cs="Times New Roman"/>
          <w:kern w:val="2"/>
          <w:szCs w:val="24"/>
        </w:rPr>
        <w:t>Fenség… hithű katolikus, elhoztam gyóntatójának, Carillo doktornak, e Jézus Társaság-béli atyának fenségedhez írt levelét. Abból láthatja, keresztény missziója lesz Krisztierna főhercegnőnek: segít lombosítani hitünk fáját, melyet abban a tartományban elhamvasztott a reformáció. Fenség… meg kell mondanom: nem szeretnénk, ha a főhercegnő kedvét elvenné ettől a frigytől. A felség a leghatározottabban…</w:t>
      </w:r>
    </w:p>
    <w:p>
      <w:pPr>
        <w:pStyle w:val="Knyv"/>
        <w:rPr/>
      </w:pPr>
      <w:r>
        <w:rPr>
          <w:rFonts w:cs="Times New Roman"/>
          <w:kern w:val="2"/>
          <w:szCs w:val="24"/>
        </w:rPr>
        <w:t xml:space="preserve">– </w:t>
      </w:r>
      <w:r>
        <w:rPr>
          <w:rFonts w:cs="Times New Roman"/>
          <w:kern w:val="2"/>
          <w:szCs w:val="24"/>
        </w:rPr>
        <w:t>Parancs?</w:t>
      </w:r>
    </w:p>
    <w:p>
      <w:pPr>
        <w:pStyle w:val="Knyv"/>
        <w:rPr/>
      </w:pPr>
      <w:r>
        <w:rPr>
          <w:rFonts w:cs="Times New Roman"/>
          <w:kern w:val="2"/>
          <w:szCs w:val="24"/>
        </w:rPr>
        <w:t xml:space="preserve">– </w:t>
      </w:r>
      <w:r>
        <w:rPr>
          <w:rFonts w:cs="Times New Roman"/>
          <w:kern w:val="2"/>
          <w:szCs w:val="24"/>
        </w:rPr>
        <w:t>Fenség, ez nincs leírva a pergamenre, melyben pontokba szedték a Fenséges Ház belső törvényeit, de a szokás megszentelte a császár jogát, hogy rendelkezhessék a főhercegnők keze fölött – ha a Ház vagy a Birodalom érdeke úgy kívánja.</w:t>
      </w:r>
    </w:p>
    <w:p>
      <w:pPr>
        <w:pStyle w:val="Knyv"/>
        <w:rPr/>
      </w:pPr>
      <w:r>
        <w:rPr>
          <w:rFonts w:cs="Times New Roman"/>
          <w:kern w:val="2"/>
          <w:szCs w:val="24"/>
        </w:rPr>
        <w:t xml:space="preserve">– </w:t>
      </w:r>
      <w:r>
        <w:rPr>
          <w:rFonts w:cs="Times New Roman"/>
          <w:kern w:val="2"/>
          <w:szCs w:val="24"/>
        </w:rPr>
        <w:t>De hogy került a császár Krisztiernához? Miért éppen őt választotta? Ki adott tanácsot? Ön? Hisz ön soha nem látta a lányomat… Ki mondta, hogy ő a legcsinosabb? Arra gondoltam, stájer nagyúrral házasítom össze, hogy ne kelljen tőle elszakadnom… Éppen ezt a lányomat…</w:t>
      </w:r>
    </w:p>
    <w:p>
      <w:pPr>
        <w:pStyle w:val="Knyv"/>
        <w:rPr/>
      </w:pPr>
      <w:r>
        <w:rPr>
          <w:rFonts w:cs="Times New Roman"/>
          <w:kern w:val="2"/>
          <w:szCs w:val="24"/>
        </w:rPr>
        <w:t xml:space="preserve">– </w:t>
      </w:r>
      <w:r>
        <w:rPr>
          <w:rFonts w:cs="Times New Roman"/>
          <w:kern w:val="2"/>
          <w:szCs w:val="24"/>
        </w:rPr>
        <w:t>A császári felség úgy tudja, hogy Krisztierna főhercegnő nemcsak lelki erényekben bővelkedik, nemcsak szépsége ismeretes, de az esze is a helyén van.</w:t>
      </w:r>
    </w:p>
    <w:p>
      <w:pPr>
        <w:pStyle w:val="Knyv"/>
        <w:rPr/>
      </w:pPr>
      <w:r>
        <w:rPr>
          <w:rFonts w:cs="Times New Roman"/>
          <w:kern w:val="2"/>
          <w:szCs w:val="24"/>
        </w:rPr>
        <w:t xml:space="preserve">– </w:t>
      </w:r>
      <w:r>
        <w:rPr>
          <w:rFonts w:cs="Times New Roman"/>
          <w:kern w:val="2"/>
          <w:szCs w:val="24"/>
        </w:rPr>
        <w:t>Beszéljen, Rumpff, őszintén. Önnek van gyermeke?</w:t>
      </w:r>
    </w:p>
    <w:p>
      <w:pPr>
        <w:pStyle w:val="Knyv"/>
        <w:rPr/>
      </w:pPr>
      <w:r>
        <w:rPr>
          <w:rFonts w:cs="Times New Roman"/>
          <w:kern w:val="2"/>
          <w:szCs w:val="24"/>
        </w:rPr>
        <w:t xml:space="preserve">– </w:t>
      </w:r>
      <w:r>
        <w:rPr>
          <w:rFonts w:cs="Times New Roman"/>
          <w:kern w:val="2"/>
          <w:szCs w:val="24"/>
        </w:rPr>
        <w:t>Két lányom, fenség…</w:t>
      </w:r>
    </w:p>
    <w:p>
      <w:pPr>
        <w:pStyle w:val="Knyv"/>
        <w:rPr/>
      </w:pPr>
      <w:r>
        <w:rPr>
          <w:rFonts w:cs="Times New Roman"/>
          <w:kern w:val="2"/>
          <w:szCs w:val="24"/>
        </w:rPr>
        <w:t xml:space="preserve">– </w:t>
      </w:r>
      <w:r>
        <w:rPr>
          <w:rFonts w:cs="Times New Roman"/>
          <w:kern w:val="2"/>
          <w:szCs w:val="24"/>
        </w:rPr>
        <w:t>Könnyebben megértjük akkor egymást, ön német ember. Mit tenne, ha a császár önhöz jönne – adja oda lányát… a keresztény világ peremére, eretnekek, pogányok, szakadárok közé… Mit érek vele, ha annak a tudós doktornak episztolája szerint az a… Sigismundus vallásunk törvényei szerint él… Beszéljen őszintén. Ön ismeri az ottani dolgokat. Miért éppen én… mi áldozzuk fel lányunkat?… Grazban…? Miért?</w:t>
      </w:r>
    </w:p>
    <w:p>
      <w:pPr>
        <w:pStyle w:val="Knyv"/>
        <w:rPr/>
      </w:pPr>
      <w:r>
        <w:rPr>
          <w:rFonts w:cs="Times New Roman"/>
          <w:kern w:val="2"/>
          <w:szCs w:val="24"/>
        </w:rPr>
        <w:t xml:space="preserve">– </w:t>
      </w:r>
      <w:r>
        <w:rPr>
          <w:rFonts w:cs="Times New Roman"/>
          <w:kern w:val="2"/>
          <w:szCs w:val="24"/>
        </w:rPr>
        <w:t xml:space="preserve">Fenség, igyekszem őszinte lenni: mindenki tudja, hogy a Divánban háborút határoztak el a basák. A fenségnek égető szüksége van minden segítségre… De ma mindennél lényegesebb, hogy Erdély – ha kitör a nagyháború – ne török hűbérurához csatlakozzék, hanem minden erejével ellene forduljon. De miként tehetné ezt, ha a török s tatár hadak elárasztják Erdélyt? Csakis úgy, ha szövetséget köt a felséggel, s ezt a frigyet családi kapocs pecsételi meg. Nem olyan casus ez, amivel évekig lehetne várni… mint olyan jegyességgel, mely a Habsburg-ház spanyol és osztrák ágát fűzi egymáshoz… </w:t>
      </w:r>
      <w:r>
        <w:rPr>
          <w:rFonts w:cs="Times New Roman"/>
          <w:i/>
          <w:iCs/>
          <w:kern w:val="2"/>
          <w:szCs w:val="24"/>
        </w:rPr>
        <w:t>Hic et nunc…</w:t>
      </w:r>
      <w:r>
        <w:rPr>
          <w:rFonts w:cs="Times New Roman"/>
          <w:iCs/>
          <w:kern w:val="2"/>
          <w:szCs w:val="24"/>
        </w:rPr>
        <w:t xml:space="preserve"> </w:t>
      </w:r>
      <w:r>
        <w:rPr>
          <w:rFonts w:cs="Times New Roman"/>
          <w:kern w:val="2"/>
          <w:szCs w:val="24"/>
        </w:rPr>
        <w:t>mondatik. A török készül. Ha nem sikerül megkötni Erdély urával az egyezséget – Transsylvania kicsúszik kezünkből, s Kassánál holnap már nem is török csapatok támadnak, hanem erdélyiek.</w:t>
      </w:r>
    </w:p>
    <w:p>
      <w:pPr>
        <w:pStyle w:val="Knyv"/>
        <w:rPr/>
      </w:pPr>
      <w:r>
        <w:rPr>
          <w:rFonts w:cs="Times New Roman"/>
          <w:kern w:val="2"/>
          <w:szCs w:val="24"/>
        </w:rPr>
        <w:t xml:space="preserve">– </w:t>
      </w:r>
      <w:r>
        <w:rPr>
          <w:rFonts w:cs="Times New Roman"/>
          <w:kern w:val="2"/>
          <w:szCs w:val="24"/>
        </w:rPr>
        <w:t>Hic et nunc… Mikor?</w:t>
      </w:r>
    </w:p>
    <w:p>
      <w:pPr>
        <w:pStyle w:val="Knyv"/>
        <w:rPr/>
      </w:pPr>
      <w:r>
        <w:rPr>
          <w:rFonts w:cs="Times New Roman"/>
          <w:kern w:val="2"/>
          <w:szCs w:val="24"/>
        </w:rPr>
        <w:t xml:space="preserve">– </w:t>
      </w:r>
      <w:r>
        <w:rPr>
          <w:rFonts w:cs="Times New Roman"/>
          <w:kern w:val="2"/>
          <w:szCs w:val="24"/>
        </w:rPr>
        <w:t>Bevallom fenségednek, míg én idejöttem, hogy annak illendősége szerint megkérjem Báthory Zsigmond… vagy őfelsége szavával Mária Krisztierna főhercegnőt – Carillo atya visszautazott Alba Juliába, hogy jelentse a jó hírt: a felség mátkát kínált Zsigmondnak, elismeri birtokolt tartományaiban mindaddig, míg él, s ha fiú utóda lesz, azt is, s ha magva szakad: mindaz, amit birtokol, visszaszáll őfelségére vagy utódaira. Ennek a kapocsnak záróköve lészen a főhercegnő keze. Ami a hozományt illeti…</w:t>
      </w:r>
    </w:p>
    <w:p>
      <w:pPr>
        <w:pStyle w:val="Knyv"/>
        <w:rPr/>
      </w:pPr>
      <w:r>
        <w:rPr>
          <w:rFonts w:cs="Times New Roman"/>
          <w:kern w:val="2"/>
          <w:szCs w:val="24"/>
        </w:rPr>
        <w:t>Bajor Mária arcát elöntötte a vér:</w:t>
      </w:r>
    </w:p>
    <w:p>
      <w:pPr>
        <w:pStyle w:val="Knyv"/>
        <w:rPr/>
      </w:pPr>
      <w:r>
        <w:rPr>
          <w:rFonts w:cs="Times New Roman"/>
          <w:kern w:val="2"/>
          <w:szCs w:val="24"/>
        </w:rPr>
        <w:t xml:space="preserve">– </w:t>
      </w:r>
      <w:r>
        <w:rPr>
          <w:rFonts w:cs="Times New Roman"/>
          <w:kern w:val="2"/>
          <w:szCs w:val="24"/>
        </w:rPr>
        <w:t>Még pénzt is akar?</w:t>
      </w:r>
    </w:p>
    <w:p>
      <w:pPr>
        <w:pStyle w:val="Knyv"/>
        <w:rPr/>
      </w:pPr>
      <w:r>
        <w:rPr>
          <w:rFonts w:cs="Times New Roman"/>
          <w:kern w:val="2"/>
          <w:szCs w:val="24"/>
        </w:rPr>
        <w:t>Rumpff mosolyog. Túl volt a nehezén, jönnek a kellemesebb közlendők.</w:t>
      </w:r>
    </w:p>
    <w:p>
      <w:pPr>
        <w:pStyle w:val="Knyv"/>
        <w:rPr/>
      </w:pPr>
      <w:r>
        <w:rPr>
          <w:rFonts w:cs="Times New Roman"/>
          <w:kern w:val="2"/>
          <w:szCs w:val="24"/>
        </w:rPr>
        <w:t xml:space="preserve">– </w:t>
      </w:r>
      <w:r>
        <w:rPr>
          <w:rFonts w:cs="Times New Roman"/>
          <w:kern w:val="2"/>
          <w:szCs w:val="24"/>
        </w:rPr>
        <w:t>Fenség… épp ellenkezőleg. Ez a távoli fejedelem furcsa módon… nem sóvárog pénz után. Az atyát kérdeztük, mennyi aranyra gondolt Zsigmond fejedelem? Azt mondta: semmire! Felettébb, gőgös ember: neki magának van elég pénze, s Erdélyország bányái mindig vetnek ki aranyat. Csak annyit kér, amennyi megkívántatik móringnak. S hogy a fenség kellő kísérettel érkezhessék Transsylvaniába, s ott tartsa el szűkebb környezetét.</w:t>
      </w:r>
    </w:p>
    <w:p>
      <w:pPr>
        <w:pStyle w:val="Knyv"/>
        <w:rPr/>
      </w:pPr>
      <w:r>
        <w:rPr>
          <w:rFonts w:cs="Times New Roman"/>
          <w:kern w:val="2"/>
          <w:szCs w:val="24"/>
        </w:rPr>
        <w:t xml:space="preserve">– </w:t>
      </w:r>
      <w:r>
        <w:rPr>
          <w:rFonts w:cs="Times New Roman"/>
          <w:kern w:val="2"/>
          <w:szCs w:val="24"/>
        </w:rPr>
        <w:t>Nem akar pénzt?</w:t>
      </w:r>
    </w:p>
    <w:p>
      <w:pPr>
        <w:pStyle w:val="Knyv"/>
        <w:rPr/>
      </w:pPr>
      <w:r>
        <w:rPr>
          <w:rFonts w:cs="Times New Roman"/>
          <w:kern w:val="2"/>
          <w:szCs w:val="24"/>
        </w:rPr>
        <w:t xml:space="preserve">Megkönnyebbült. Lánya jutott eszébe. Újból kezébe vette a miniatúraképet, melyet első indulatában odább lökött. Nézte: ez a furcsa arcú, idegen köntösű ember lesz majd Krisztl férje? Odaadta volna-e boldogult férje Erdélybe lányát, akit annyira szeretett…? S mi lesz, ha Krisztierna azt mondja: </w:t>
      </w:r>
      <w:r>
        <w:rPr>
          <w:rFonts w:cs="Times New Roman"/>
          <w:i/>
          <w:iCs/>
          <w:kern w:val="2"/>
          <w:szCs w:val="24"/>
        </w:rPr>
        <w:t>nem…</w:t>
      </w:r>
      <w:r>
        <w:rPr>
          <w:rFonts w:cs="Times New Roman"/>
          <w:iCs/>
          <w:kern w:val="2"/>
          <w:szCs w:val="24"/>
        </w:rPr>
        <w:t xml:space="preserve"> </w:t>
      </w:r>
      <w:r>
        <w:rPr>
          <w:rFonts w:cs="Times New Roman"/>
          <w:kern w:val="2"/>
          <w:szCs w:val="24"/>
        </w:rPr>
        <w:t>inkább kolostorba vonul, s akkor semmiféle imperátornak nincs fölötte hatalma, hogy onnan kihurcolja. Mindez egy asszony vállán nyugszik… özvegyen, tanácstalanul; nem tudja pontosan azt sem, merre fekszik Transsylvania…</w:t>
      </w:r>
    </w:p>
    <w:p>
      <w:pPr>
        <w:pStyle w:val="Knyv"/>
        <w:rPr/>
      </w:pPr>
      <w:r>
        <w:rPr>
          <w:rFonts w:cs="Times New Roman"/>
          <w:kern w:val="2"/>
          <w:szCs w:val="24"/>
        </w:rPr>
        <w:t xml:space="preserve">– </w:t>
      </w:r>
      <w:r>
        <w:rPr>
          <w:rFonts w:cs="Times New Roman"/>
          <w:kern w:val="2"/>
          <w:szCs w:val="24"/>
        </w:rPr>
        <w:t>A lányommal kell beszélni!</w:t>
      </w:r>
    </w:p>
    <w:p>
      <w:pPr>
        <w:pStyle w:val="Knyv"/>
        <w:rPr/>
      </w:pPr>
      <w:r>
        <w:rPr>
          <w:rFonts w:cs="Times New Roman"/>
          <w:kern w:val="2"/>
          <w:szCs w:val="24"/>
        </w:rPr>
        <w:t>Egy frajlát küldet Krisztiernáért, ott lesz a gyümölcsösben, gyorsan váltson köntöst, jöjjön édesanyja elé.</w:t>
      </w:r>
    </w:p>
    <w:p>
      <w:pPr>
        <w:pStyle w:val="Knyv"/>
        <w:rPr/>
      </w:pPr>
      <w:r>
        <w:rPr>
          <w:rFonts w:cs="Times New Roman"/>
          <w:kern w:val="2"/>
          <w:szCs w:val="24"/>
        </w:rPr>
        <w:t xml:space="preserve">S ahogy jön, míg Rumpff mindent elmond Transsylvaniáról, lakóiról, viselt dolgairól, amit hallott az </w:t>
      </w:r>
      <w:r>
        <w:rPr>
          <w:rFonts w:cs="Times New Roman"/>
          <w:i/>
          <w:iCs/>
          <w:kern w:val="2"/>
          <w:szCs w:val="24"/>
        </w:rPr>
        <w:t xml:space="preserve">atyától, </w:t>
      </w:r>
      <w:r>
        <w:rPr>
          <w:rFonts w:cs="Times New Roman"/>
          <w:kern w:val="2"/>
          <w:szCs w:val="24"/>
        </w:rPr>
        <w:t>aki maga is inkább idegen azon a földön… Mária tud már annyit, hogy lányával elkezdhesse a beszélgetést.</w:t>
      </w:r>
    </w:p>
    <w:p>
      <w:pPr>
        <w:pStyle w:val="Knyv"/>
        <w:rPr/>
      </w:pPr>
      <w:r>
        <w:rPr>
          <w:rFonts w:cs="Times New Roman"/>
          <w:kern w:val="2"/>
          <w:szCs w:val="24"/>
        </w:rPr>
        <w:t>Rumpff félszeg mozdulatot tesz: menjen… maradjon? Az asszony ingerülten mondja: ha már főzték, egyék is meg. Legyen segítségére élete nehéz percében. Itt kicsit megenyhült Mária hangja… „mintha a saját lányáról lenne szó”. S már jön is keményített főkötőjében, világoskék köntösben Krisztierna mosolyogva, a szeme színe, mint a ruha… világoskék, haja szőke. Meglepetten néz az idegenre, akinek köntöse elárulja udvari méltóságát. Az anya kezdi, lehajtott fővel.</w:t>
      </w:r>
    </w:p>
    <w:p>
      <w:pPr>
        <w:pStyle w:val="Knyv"/>
        <w:rPr/>
      </w:pPr>
      <w:r>
        <w:rPr>
          <w:rFonts w:cs="Times New Roman"/>
          <w:kern w:val="2"/>
          <w:szCs w:val="24"/>
        </w:rPr>
        <w:t xml:space="preserve">– </w:t>
      </w:r>
      <w:r>
        <w:rPr>
          <w:rFonts w:cs="Times New Roman"/>
          <w:kern w:val="2"/>
          <w:szCs w:val="24"/>
        </w:rPr>
        <w:t>Az Úr szemelte ki a császárt minden népek s fejedelmek fölé. Ha a császár dönt, nekünk, akik egy vér vagyunk vele, még inkább engedelmeskednünk kell, mint az egyszerű alattvalóknak. Ha tehát… Ugyan, Rumpff, mondja tovább… nekem nincs már több kenetes szavam. Figyelj arra, amit a főudvarmester mond.</w:t>
      </w:r>
    </w:p>
    <w:p>
      <w:pPr>
        <w:pStyle w:val="Knyv"/>
        <w:rPr/>
      </w:pPr>
      <w:r>
        <w:rPr>
          <w:rFonts w:cs="Times New Roman"/>
          <w:kern w:val="2"/>
          <w:szCs w:val="24"/>
        </w:rPr>
        <w:t>Rumpff nagyot sóhajt. Előveszi a miniatúrát, némán mutatja Krisztiernának, s halkan kérdi:</w:t>
      </w:r>
    </w:p>
    <w:p>
      <w:pPr>
        <w:pStyle w:val="Knyv"/>
        <w:rPr/>
      </w:pPr>
      <w:r>
        <w:rPr>
          <w:rFonts w:cs="Times New Roman"/>
          <w:kern w:val="2"/>
          <w:szCs w:val="24"/>
        </w:rPr>
        <w:t xml:space="preserve">– </w:t>
      </w:r>
      <w:r>
        <w:rPr>
          <w:rFonts w:cs="Times New Roman"/>
          <w:kern w:val="2"/>
          <w:szCs w:val="24"/>
        </w:rPr>
        <w:t>Fenség… ugye, délceg… szép legény?</w:t>
      </w:r>
    </w:p>
    <w:p>
      <w:pPr>
        <w:pStyle w:val="Knyv"/>
        <w:rPr/>
      </w:pPr>
      <w:r>
        <w:rPr>
          <w:rFonts w:cs="Times New Roman"/>
          <w:kern w:val="2"/>
          <w:szCs w:val="24"/>
        </w:rPr>
        <w:t>Krisztierna ajkába harap. Habsburg-lány, egy pillanat, s tudja: a sors megfellebbezhetetlen akaratát jelenti ez a dél… anyjának kisírt szeme, a kamarás, a miniatűr arckép, a kenetes bevezetés.</w:t>
      </w:r>
    </w:p>
    <w:p>
      <w:pPr>
        <w:pStyle w:val="Knyv"/>
        <w:rPr/>
      </w:pPr>
      <w:r>
        <w:rPr>
          <w:rFonts w:cs="Times New Roman"/>
          <w:kern w:val="2"/>
          <w:szCs w:val="24"/>
        </w:rPr>
        <w:t xml:space="preserve">– </w:t>
      </w:r>
      <w:r>
        <w:rPr>
          <w:rFonts w:cs="Times New Roman"/>
          <w:kern w:val="2"/>
          <w:szCs w:val="24"/>
        </w:rPr>
        <w:t>Ki ez az ember?</w:t>
      </w:r>
    </w:p>
    <w:p>
      <w:pPr>
        <w:pStyle w:val="Knyv"/>
        <w:rPr/>
      </w:pPr>
      <w:r>
        <w:rPr>
          <w:rFonts w:cs="Times New Roman"/>
          <w:kern w:val="2"/>
          <w:szCs w:val="24"/>
        </w:rPr>
        <w:t xml:space="preserve">– </w:t>
      </w:r>
      <w:r>
        <w:rPr>
          <w:rFonts w:cs="Times New Roman"/>
          <w:kern w:val="2"/>
          <w:szCs w:val="24"/>
        </w:rPr>
        <w:t>Fenséges Báthory Zsigmond… Erdélyország katolikus fejedelme. (Rumpff behunyja szemét egy pillanatra.) Fenséged kezét megkérte, s őfelsége kegyes indulattal úgy döntött, hogy Mária Krisztierna főhercegnő s Zsigmond fejedelem igaz katolikus frigyének az ő részéről… nincs akadálya, császári jóindulatával jóváhagyja a házasságot.</w:t>
      </w:r>
    </w:p>
    <w:p>
      <w:pPr>
        <w:pStyle w:val="Knyv"/>
        <w:rPr/>
      </w:pPr>
      <w:r>
        <w:rPr>
          <w:rFonts w:cs="Times New Roman"/>
          <w:kern w:val="2"/>
          <w:szCs w:val="24"/>
        </w:rPr>
        <w:t>Krisztierna nézi a képet, egy szava sincs, kék szeme könnyben úszik, de… Rumpff reménykedve látja… a lány nem dobja el a miniatúrát első indulatában… nem veti magát anyja lába elé, ahogy – (Rumpff legalább így gondolja) az ő akaratos lánya tenné. Csak könnyben úszik szeme, s nézi… milyen furcsán nézi a képet, mintha nem tudna tőle megválni. A lány feláll, Rumpffnak is így kell tennie az udvari illem szerint. Krisztierna közel megy a főkamaráshoz. Sír is, mosolyog is:</w:t>
      </w:r>
    </w:p>
    <w:p>
      <w:pPr>
        <w:pStyle w:val="Knyv"/>
        <w:rPr/>
      </w:pPr>
      <w:r>
        <w:rPr>
          <w:rFonts w:cs="Times New Roman"/>
          <w:kern w:val="2"/>
          <w:szCs w:val="24"/>
        </w:rPr>
        <w:t xml:space="preserve">– </w:t>
      </w:r>
      <w:r>
        <w:rPr>
          <w:rFonts w:cs="Times New Roman"/>
          <w:kern w:val="2"/>
          <w:szCs w:val="24"/>
        </w:rPr>
        <w:t>Miért… engem?</w:t>
      </w:r>
    </w:p>
    <w:p>
      <w:pPr>
        <w:pStyle w:val="Knyv"/>
        <w:rPr/>
      </w:pPr>
      <w:r>
        <w:rPr>
          <w:rFonts w:cs="Times New Roman"/>
          <w:kern w:val="2"/>
          <w:szCs w:val="24"/>
        </w:rPr>
        <w:t xml:space="preserve">– </w:t>
      </w:r>
      <w:r>
        <w:rPr>
          <w:rFonts w:cs="Times New Roman"/>
          <w:kern w:val="2"/>
          <w:szCs w:val="24"/>
        </w:rPr>
        <w:t xml:space="preserve">Fenség, a császár a kereszténység nagy, szent misszióját bízza ilyen kedves lélekre. Értse meg, fenség, mint a Ház tagja: döntő jelentősége van annak, hogy fenséged Erdélybe menjen, a </w:t>
      </w:r>
      <w:r>
        <w:rPr>
          <w:rFonts w:cs="Times New Roman"/>
          <w:i/>
          <w:iCs/>
          <w:kern w:val="2"/>
          <w:szCs w:val="24"/>
        </w:rPr>
        <w:t>mi</w:t>
      </w:r>
      <w:r>
        <w:rPr>
          <w:rFonts w:cs="Times New Roman"/>
          <w:iCs/>
          <w:kern w:val="2"/>
          <w:szCs w:val="24"/>
        </w:rPr>
        <w:t xml:space="preserve"> </w:t>
      </w:r>
      <w:r>
        <w:rPr>
          <w:rFonts w:cs="Times New Roman"/>
          <w:kern w:val="2"/>
          <w:szCs w:val="24"/>
        </w:rPr>
        <w:t>oldalunkra terelje ezt a megbízhatatlan népet. Fenséged küldetésben jár, amikor egy daliás, ifjú, művelt, keresztény fejedelem hitvese lesz. Uralkodni fog… s ez más, mintha… mondjuk…</w:t>
      </w:r>
    </w:p>
    <w:p>
      <w:pPr>
        <w:pStyle w:val="Knyv"/>
        <w:rPr/>
      </w:pPr>
      <w:r>
        <w:rPr>
          <w:rFonts w:cs="Times New Roman"/>
          <w:kern w:val="2"/>
          <w:szCs w:val="24"/>
        </w:rPr>
        <w:t>Mária ingerülten legyint. Szavak… szavak… S hirtelen kérdi:</w:t>
      </w:r>
    </w:p>
    <w:p>
      <w:pPr>
        <w:pStyle w:val="Knyv"/>
        <w:rPr/>
      </w:pPr>
      <w:r>
        <w:rPr>
          <w:rFonts w:cs="Times New Roman"/>
          <w:kern w:val="2"/>
          <w:szCs w:val="24"/>
        </w:rPr>
        <w:t xml:space="preserve">– </w:t>
      </w:r>
      <w:r>
        <w:rPr>
          <w:rFonts w:cs="Times New Roman"/>
          <w:kern w:val="2"/>
          <w:szCs w:val="24"/>
        </w:rPr>
        <w:t>Miféle nyelven beszél ez az ember?</w:t>
      </w:r>
    </w:p>
    <w:p>
      <w:pPr>
        <w:pStyle w:val="Knyv"/>
        <w:rPr/>
      </w:pPr>
      <w:r>
        <w:rPr>
          <w:rFonts w:cs="Times New Roman"/>
          <w:kern w:val="2"/>
          <w:szCs w:val="24"/>
        </w:rPr>
        <w:t>Rumpff már sok mindent megtanult Alfonz atyától:</w:t>
      </w:r>
    </w:p>
    <w:p>
      <w:pPr>
        <w:pStyle w:val="Knyv"/>
        <w:rPr/>
      </w:pPr>
      <w:r>
        <w:rPr>
          <w:rFonts w:cs="Times New Roman"/>
          <w:kern w:val="2"/>
          <w:szCs w:val="24"/>
        </w:rPr>
        <w:t xml:space="preserve">– </w:t>
      </w:r>
      <w:r>
        <w:rPr>
          <w:rFonts w:cs="Times New Roman"/>
          <w:kern w:val="2"/>
          <w:szCs w:val="24"/>
        </w:rPr>
        <w:t>Csak azért nem végzett Zsigmond fejedelem külországbeli egyetemet, mert – úgyszólván – már a bölcsőben választották meg népe élére. Művelt elme, olaszt, mint anyanyelvét beszéli, kitűnő a latinban, német szóhoz is ért, hiszen országában szásznak nevezett németség is van, híres városokban. Legnagyobb öröme, a zene, kedveli az instrumentumokat, Itáliából hozatott magának zenészeket. Az udvarban sok az olasz művész… nem kell félnie fenségednek attól, hogy unatkoznia kell…</w:t>
      </w:r>
    </w:p>
    <w:p>
      <w:pPr>
        <w:pStyle w:val="Knyv"/>
        <w:rPr/>
      </w:pPr>
      <w:r>
        <w:rPr>
          <w:rFonts w:cs="Times New Roman"/>
          <w:kern w:val="2"/>
          <w:szCs w:val="24"/>
        </w:rPr>
        <w:t>Krisztierna nézi a képét. Odasimul anyjához, mutatja, mosolyogva…</w:t>
      </w:r>
    </w:p>
    <w:p>
      <w:pPr>
        <w:pStyle w:val="Knyv"/>
        <w:rPr/>
      </w:pPr>
      <w:r>
        <w:rPr>
          <w:rFonts w:cs="Times New Roman"/>
          <w:kern w:val="2"/>
          <w:szCs w:val="24"/>
        </w:rPr>
        <w:t xml:space="preserve">– </w:t>
      </w:r>
      <w:r>
        <w:rPr>
          <w:rFonts w:cs="Times New Roman"/>
          <w:kern w:val="2"/>
          <w:szCs w:val="24"/>
        </w:rPr>
        <w:t>Ha nem lenne ez a különös köntöse… s ez a furcsa bajusz… milyen élénk a szeme, szép formájú az arca… ugye…?</w:t>
      </w:r>
    </w:p>
    <w:p>
      <w:pPr>
        <w:pStyle w:val="Knyv"/>
        <w:rPr/>
      </w:pPr>
      <w:r>
        <w:rPr>
          <w:rFonts w:cs="Times New Roman"/>
          <w:kern w:val="2"/>
          <w:szCs w:val="24"/>
        </w:rPr>
        <w:t>Mária Rumpffra néz. Heves jelenetet, vad elszántságot várt, lázadást a császár szava ellen. Halkan kérdi:</w:t>
      </w:r>
    </w:p>
    <w:p>
      <w:pPr>
        <w:pStyle w:val="Knyv"/>
        <w:rPr/>
      </w:pPr>
      <w:r>
        <w:rPr>
          <w:rFonts w:cs="Times New Roman"/>
          <w:kern w:val="2"/>
          <w:szCs w:val="24"/>
        </w:rPr>
        <w:t xml:space="preserve">– </w:t>
      </w:r>
      <w:r>
        <w:rPr>
          <w:rFonts w:cs="Times New Roman"/>
          <w:kern w:val="2"/>
          <w:szCs w:val="24"/>
        </w:rPr>
        <w:t>Enyém lesz a kép?</w:t>
      </w:r>
    </w:p>
    <w:p>
      <w:pPr>
        <w:pStyle w:val="Knyv"/>
        <w:rPr/>
      </w:pPr>
      <w:r>
        <w:rPr>
          <w:rFonts w:cs="Times New Roman"/>
          <w:kern w:val="2"/>
          <w:szCs w:val="24"/>
        </w:rPr>
        <w:t>Rumpff arcán az udvari emberek mosolya:</w:t>
      </w:r>
    </w:p>
    <w:p>
      <w:pPr>
        <w:pStyle w:val="Knyv"/>
        <w:rPr/>
      </w:pPr>
      <w:r>
        <w:rPr>
          <w:rFonts w:cs="Times New Roman"/>
          <w:kern w:val="2"/>
          <w:szCs w:val="24"/>
        </w:rPr>
        <w:t xml:space="preserve">– </w:t>
      </w:r>
      <w:r>
        <w:rPr>
          <w:rFonts w:cs="Times New Roman"/>
          <w:kern w:val="2"/>
          <w:szCs w:val="24"/>
        </w:rPr>
        <w:t>Fenség… ez csak mutatóban… ó, az ajándékok, azok máris útban vannak… S az atya levelében kéri fenségedet, mondjon igent Krisztus nagy Respublikájának nevében… áldását küldi, jámbor, tudós ember…</w:t>
      </w:r>
    </w:p>
    <w:p>
      <w:pPr>
        <w:pStyle w:val="Knyv"/>
        <w:rPr/>
      </w:pPr>
      <w:r>
        <w:rPr>
          <w:rFonts w:cs="Times New Roman"/>
          <w:kern w:val="2"/>
          <w:szCs w:val="24"/>
        </w:rPr>
        <w:t xml:space="preserve">– </w:t>
      </w:r>
      <w:r>
        <w:rPr>
          <w:rFonts w:cs="Times New Roman"/>
          <w:kern w:val="2"/>
          <w:szCs w:val="24"/>
        </w:rPr>
        <w:t>Ez a jámbor, tudós ember… bizonyosan ő volt, aki keverte a mérget!</w:t>
      </w:r>
    </w:p>
    <w:p>
      <w:pPr>
        <w:pStyle w:val="Knyv"/>
        <w:rPr/>
      </w:pPr>
      <w:r>
        <w:rPr>
          <w:rFonts w:cs="Times New Roman"/>
          <w:kern w:val="2"/>
          <w:szCs w:val="24"/>
        </w:rPr>
        <w:t>Rumpff rettenve nézi Bajor Máriát: az asszonyt mintha ingerelné, hogy leánya nem vonakodik, nem akar inkább kolostorba vonulni… nem veti magát anyja elé zokogva: nem akar elszakadni tőle soha. Miféle lányok… miféle lányok, a saját lányai? Csak nézi annak az idegen embernek képét… Az ilyen képek?… Ki tudja, mi az igazság, nincsen-e francia betegsége, göthös talán, púpos, kicsit görbe lábú? S Krisztierna áll az elefántcsont lappal kezében, már nincs könny a szemében, amikor ezt kérdezi Rumpfftól: – Mikor…?</w:t>
      </w:r>
    </w:p>
    <w:p>
      <w:pPr>
        <w:pStyle w:val="Fejezetcm"/>
        <w:rPr/>
      </w:pPr>
      <w:r>
        <w:rPr/>
        <w:t>29</w:t>
      </w:r>
    </w:p>
    <w:p>
      <w:pPr>
        <w:pStyle w:val="Knyv"/>
        <w:suppressAutoHyphens w:val="false"/>
        <w:ind w:hanging="0"/>
        <w:rPr/>
      </w:pPr>
      <w:r>
        <w:rPr>
          <w:rFonts w:cs="Times New Roman"/>
          <w:kern w:val="2"/>
          <w:szCs w:val="24"/>
        </w:rPr>
        <w:t>A másfél évtizedes nagy török háború úgy kezdődött, hogy „bolond” Hasszán, a boszniai basa megharagudott Sziszekvár kapitányára, Miskolczi Miklósra, s elérkezettnek vélte az időt, hogy leszámoljon régi ellenségével, akivel szépszámú goromba leveleket váltottak magyar nyelven. Ötezer emberrel kezdett az ostromhoz, de előbb megpróbálta Miskolczit szépszerével a vár feladására bírni. A várkapitány azt válaszolta: hajlandó három nap múlva megnyitni kapuit a túlerőnek, de csak akkor, ha a legmagasabb rangú embereket küldi a vár átvételére a basa.</w:t>
      </w:r>
    </w:p>
    <w:p>
      <w:pPr>
        <w:pStyle w:val="Knyv"/>
        <w:rPr/>
      </w:pPr>
      <w:r>
        <w:rPr>
          <w:rFonts w:cs="Times New Roman"/>
          <w:kern w:val="2"/>
          <w:szCs w:val="24"/>
        </w:rPr>
        <w:t>A három nap elég volt, hogy a kapubejárat köré helyezzék el az ágyúkat, szakállasokat, mozsarakat. Amikor megérkezett vagy félezernyi díszes köntösű, zsákmányra éhes török – ki is nyílt a kapu előttük, hogy aztán újból becsukódjék: a kaputorony s a belsőbb ágyúállás közé került törökökkel hamarosan végeztek a tűzifegyverek.</w:t>
      </w:r>
    </w:p>
    <w:p>
      <w:pPr>
        <w:pStyle w:val="Knyv"/>
        <w:rPr/>
      </w:pPr>
      <w:r>
        <w:rPr>
          <w:rFonts w:cs="Times New Roman"/>
          <w:kern w:val="2"/>
          <w:szCs w:val="24"/>
        </w:rPr>
        <w:t>Hasszán esküvel fogadta: rettenetes bosszút áll ezért a szörnyű sérelemért. A hosszú télen át Boszniában (pedig béke volt szultán és császár között) toborozták a legényeket. Negyvenezer embert állított seregbe Hasszán, amikor megindult személyében Sziszek ostromára. Már akkor felbolydult az egész délvidék: Erdődy Tamás horvát bán stájer és krajnai segélycsapatokkal együtt elindult Miskolczi várának felmentésére. Hasszán szembefordult velük, ekkor zajlott le a hosszú béke legvéresebb ütközete. A keresztény sereg lendülete diadalmaskodott a többszörös túlerőn. Hasszán életét vesztette s vele együtt – a krónikák szerint – vagy húszezer török. Ágyúk, hajók, rengeteg hadizsákmány került Erdődyék kezére.</w:t>
      </w:r>
    </w:p>
    <w:p>
      <w:pPr>
        <w:pStyle w:val="Knyv"/>
        <w:rPr/>
      </w:pPr>
      <w:r>
        <w:rPr>
          <w:rFonts w:cs="Times New Roman"/>
          <w:kern w:val="2"/>
          <w:szCs w:val="24"/>
        </w:rPr>
        <w:t>Amikor Hasszán sorsának híre Sztambulba megérkezett – Szinán, a nagyvezér már elmúlt nyolcvanesztendős. Ez az okos, nagyravágyó török politikus hosszú évtizedeken át irányította a szultán keleti hadjáratait, de addig, amíg legalább papíron béke honolt császár és szultán közt, Szinánnak zaboláznia kellett féktelen kapzsiságát s izzó kereszténygyűlöletét. A nagyvezér arra vágyott, hogy élete e kései alkonyát halhatatlan haditettel aranyozza be, még hatalmasabb vagyont hagyjon családjára, s dicsőségben megközelítse II. Mohamedet vagy Szolimánt.</w:t>
      </w:r>
    </w:p>
    <w:p>
      <w:pPr>
        <w:pStyle w:val="Knyv"/>
        <w:rPr/>
      </w:pPr>
      <w:r>
        <w:rPr>
          <w:rFonts w:cs="Times New Roman"/>
          <w:kern w:val="2"/>
          <w:szCs w:val="24"/>
        </w:rPr>
        <w:t>A szultán udvarának belső történetét nem jegyezték fel történetírók ezekből az évekből, csak a követjelentések árultak el annyit (a velenceiek hírei mindig megbízhatóak voltak), hogy Szinánnak sem ment könnyen, míg ki tudta csikarni a szultántól a hadüzenetet. A Diván basái s a hárem asszonyai avatkoztak be a palotajátékba: hosszú hónapok után sikerült Szinánnak megbénítani ellenfeleit. A nagyvezér meggyőzte a padisahot arról: a szégyent, Hasszán pusztulását csak vérrel lehet lemosni. Így adta ki a szultán a nevezetes írást, melyben Mohamed földi helytartója megparancsolja Szinánnak, indítsa el seregeit a hitetlenek megsemmisítésére.</w:t>
      </w:r>
    </w:p>
    <w:p>
      <w:pPr>
        <w:pStyle w:val="Knyv"/>
        <w:rPr/>
      </w:pPr>
      <w:r>
        <w:rPr>
          <w:rFonts w:cs="Times New Roman"/>
          <w:kern w:val="2"/>
          <w:szCs w:val="24"/>
        </w:rPr>
        <w:t>Négyszáz csauszt küldött ki Szinán követségbe: ez volt a készülő nagy hadjárat diplomáciai előkészítése. Aszerint, hogy milyen udvarba érkeztek, változott a szultán követeinek nyelve, igénye, a követelések súlya is.</w:t>
      </w:r>
    </w:p>
    <w:p>
      <w:pPr>
        <w:pStyle w:val="Knyv"/>
        <w:rPr/>
      </w:pPr>
      <w:r>
        <w:rPr>
          <w:rFonts w:cs="Times New Roman"/>
          <w:kern w:val="2"/>
          <w:szCs w:val="24"/>
        </w:rPr>
        <w:t>A csauszt, aki Báthory Zsigmond udvarába jött, Mehemetnek hívták. Valójában erdélyi ember volt, aki ifjúságában átállt a török hitre. A konstantinápolyi udvar alja világába kerülve végigjárta a színlelés, ravaszság, hízelgés nagy iskoláját, s tanultsága révén bejutott a csauszok rendjébe. Mehemet érkezését nem előzte meg semmiféle ünnepélyes, már a határon zajló fogadtatás. Janicsárok vágtattak kocsija előtt, percig sem titkolta: inkább parancsról, mint kérésről lesz szó.</w:t>
      </w:r>
    </w:p>
    <w:p>
      <w:pPr>
        <w:pStyle w:val="Knyv"/>
        <w:rPr/>
      </w:pPr>
      <w:r>
        <w:rPr>
          <w:rFonts w:cs="Times New Roman"/>
          <w:kern w:val="2"/>
          <w:szCs w:val="24"/>
        </w:rPr>
        <w:t xml:space="preserve">Először a Tanács elé került, itt bemutatta a szultánnak a fejedelemhez intézett, levelét. Magyar beszédet tartott, elmondta mindazt, amivel a szultán indokolta hadüzenetét. Amikor végezett a padisah magasztalásával, kaftánja zsebéből másik levelet húzott elő. Ebben Szinán basa mondta el, minden cifrázás nélkül, </w:t>
      </w:r>
      <w:r>
        <w:rPr>
          <w:rFonts w:cs="Times New Roman"/>
          <w:i/>
          <w:iCs/>
          <w:kern w:val="2"/>
          <w:szCs w:val="24"/>
        </w:rPr>
        <w:t>egyelőre</w:t>
      </w:r>
      <w:r>
        <w:rPr>
          <w:rFonts w:cs="Times New Roman"/>
          <w:iCs/>
          <w:kern w:val="2"/>
          <w:szCs w:val="24"/>
        </w:rPr>
        <w:t xml:space="preserve"> </w:t>
      </w:r>
      <w:r>
        <w:rPr>
          <w:rFonts w:cs="Times New Roman"/>
          <w:kern w:val="2"/>
          <w:szCs w:val="24"/>
        </w:rPr>
        <w:t>mire számít Erdély részéről. A kemény magyar szó csak úgy pergett, ahogy Mehemet olvasta: igen hosszú ötvenezer lándzsa, ebből húszezer egy darabból álljon, a többit kenderrosttal tekerjék be; ötezer munkás legyen készenlétben, szekercékkel, ásókkal, kapával, mindenféle munkákra; puskaporból s golyóból legyenek hegyek; a folyókon légyen mindenféle hídveréshez szükséges felszerelés, mesteremberek is hozzá; állítsák ki ugyanazokat a hajókat, melyeket János Zsigmond használt Tokaj alatt; az egész országban asztagban levő gabonát csépeljék ki haladék nélkül; ha valaki át mer menni német zsoldba az országból, fejét vegyék, jószága vesztésével lakoljon. Éppen akkora sereggel, ahogy János Zsigmond vonult Szolimán szultán segítségére, induljon el Zsigmond fejedelem Belgrádba, Szinánhoz. Mindezen felül százezer köböl búzát, ugyanannyi árpát szállítson, hozzá mézet, vajat és sót; mindez induljon azonnal Szemendriába, hogy már ott legyen, amikor Zsigmond fejedelem tiszteleg Szinán előtt.</w:t>
      </w:r>
    </w:p>
    <w:p>
      <w:pPr>
        <w:pStyle w:val="Knyv"/>
        <w:rPr/>
      </w:pPr>
      <w:r>
        <w:rPr>
          <w:rFonts w:cs="Times New Roman"/>
          <w:kern w:val="2"/>
          <w:szCs w:val="24"/>
        </w:rPr>
        <w:t>Míg Szinán csausza a Tanácsban előadta urának szavát, Zsigmond esti órán, belsőbb szobájában fogadta Ravazdi Györgyöt, sztambuli követét, aki gyorspostával jött, hogy urának beszámoljon a Porta körüli dolgokról. De lehet az is, hogy saját bőrét féltette Ravazdi, azután, ami a Porta körül történt. Azelőtt való nap, hogy félig elbujdosva elhagyta a török fővárost – Szinán pribékjei körülvették a „bécsi király” követségét, s boldog-boldogtalant elhurcoltak onnan. Olyan hírek keringtek, hogy felhívták a rabszolga-kereskedőket, ki kíván jó pénzért testes stájer vagy morva urakat venni. Nagyobb sértés ennél nem érhette a császárt.</w:t>
      </w:r>
    </w:p>
    <w:p>
      <w:pPr>
        <w:pStyle w:val="Knyv"/>
        <w:rPr/>
      </w:pPr>
      <w:r>
        <w:rPr>
          <w:rFonts w:cs="Times New Roman"/>
          <w:kern w:val="2"/>
          <w:szCs w:val="24"/>
        </w:rPr>
        <w:t xml:space="preserve">– </w:t>
      </w:r>
      <w:r>
        <w:rPr>
          <w:rFonts w:cs="Times New Roman"/>
          <w:kern w:val="2"/>
          <w:szCs w:val="24"/>
        </w:rPr>
        <w:t>Erdély iránt milyen indulatú Szinán?</w:t>
      </w:r>
    </w:p>
    <w:p>
      <w:pPr>
        <w:pStyle w:val="Knyv"/>
        <w:rPr/>
      </w:pPr>
      <w:r>
        <w:rPr>
          <w:rFonts w:cs="Times New Roman"/>
          <w:kern w:val="2"/>
          <w:szCs w:val="24"/>
        </w:rPr>
        <w:t>Ravazdi sokat tanult a török szokásokból, mert protestáns ember létére letérdelt, s ajkához emelte a fejedelem menteszárnyát, mint aki előre is irgalmat kér azért, amit most mondani fog.</w:t>
      </w:r>
    </w:p>
    <w:p>
      <w:pPr>
        <w:pStyle w:val="Knyv"/>
        <w:rPr/>
      </w:pPr>
      <w:r>
        <w:rPr>
          <w:rFonts w:cs="Times New Roman"/>
          <w:kern w:val="2"/>
          <w:szCs w:val="24"/>
        </w:rPr>
        <w:t xml:space="preserve">– </w:t>
      </w:r>
      <w:r>
        <w:rPr>
          <w:rFonts w:cs="Times New Roman"/>
          <w:kern w:val="2"/>
          <w:szCs w:val="24"/>
        </w:rPr>
        <w:t>Kegyelmes jó uram: Szinánnak minden célja, hogy bennünket kipusztítson. Neki mindegy – erdélyi-e, magyar-e? Keresztény. Mértéktelenül gyűlöl bennünket, úgy mondja bégjeinek: egyetlen nagy temetőt csinál itt, Erdélyben, s fenséged süvegével takarja le a sírhalmot.</w:t>
      </w:r>
    </w:p>
    <w:p>
      <w:pPr>
        <w:pStyle w:val="Knyv"/>
        <w:rPr/>
      </w:pPr>
      <w:r>
        <w:rPr>
          <w:rFonts w:cs="Times New Roman"/>
          <w:kern w:val="2"/>
          <w:szCs w:val="24"/>
        </w:rPr>
        <w:t>Zsigmond néz ki az ablakon. Pár percig nem szól semmit, majd apródját küldi a kancellárért, már tudja, hogy Mehemet közben elmondta a Tanácsban Szinán üzenetét. Kiküldi Ravazdit, míg jön Kovacsóczy. Szótlanul, könnyes szemmel teszi le Zsigmond elé a kancellár az árkus papírt, melyre a csausz feljegyezte, mit követel Szinán Erdélytől.</w:t>
      </w:r>
    </w:p>
    <w:p>
      <w:pPr>
        <w:pStyle w:val="Knyv"/>
        <w:rPr/>
      </w:pPr>
      <w:r>
        <w:rPr>
          <w:rFonts w:cs="Times New Roman"/>
          <w:kern w:val="2"/>
          <w:szCs w:val="24"/>
        </w:rPr>
        <w:t>Arra gondol Zsigmond, milyen békésnek látszott minden: mintha Báthory István most is élne, kiterjesztené feléje is erős kezét. Még tegnap… egy hete… míg Carillótól levelek jöttek: minden jól indult Prágában. Egyszerre lezuhanni az álmokból…</w:t>
      </w:r>
    </w:p>
    <w:p>
      <w:pPr>
        <w:pStyle w:val="Knyv"/>
        <w:rPr>
          <w:rFonts w:cs="Times New Roman"/>
          <w:kern w:val="2"/>
          <w:szCs w:val="24"/>
        </w:rPr>
      </w:pPr>
      <w:r>
        <w:rPr>
          <w:rFonts w:cs="Times New Roman"/>
          <w:kern w:val="2"/>
          <w:szCs w:val="24"/>
        </w:rPr>
        <w:t xml:space="preserve">Kovacsóczy halkan mondja: prelátus érkezett a pápa szavával; a moldvai vajda bizalmas bojárja is kér kihallgatást. Mindkettővel beszélt már Kovacsóczy… ha csak a succusát mondja el a beszédnek, annak is annyi a magva, hogy Kelemen szentatya hírét hallván a török készülődésnek, inti kedves fiát Krisztusban, el ne tántorodjék a kereszténységtől, inkább vállaljon mártírglóriát, mint hogy ennenfajtájának ellenségévé váljék. S hogy a pápa mindebben segítséget nyújtson, kötelezi magát arra: minden évben legalább </w:t>
      </w:r>
      <w:r>
        <w:rPr>
          <w:rFonts w:cs="Times New Roman"/>
          <w:i/>
          <w:iCs/>
          <w:kern w:val="2"/>
          <w:szCs w:val="24"/>
        </w:rPr>
        <w:t>harmincezer arannyal</w:t>
      </w:r>
      <w:r>
        <w:rPr>
          <w:rFonts w:cs="Times New Roman"/>
          <w:iCs/>
          <w:kern w:val="2"/>
          <w:szCs w:val="24"/>
        </w:rPr>
        <w:t xml:space="preserve"> </w:t>
      </w:r>
      <w:r>
        <w:rPr>
          <w:rFonts w:cs="Times New Roman"/>
          <w:kern w:val="2"/>
          <w:szCs w:val="24"/>
        </w:rPr>
        <w:t>segíti Erdély fejedelmét, míg tart a török háború?</w:t>
      </w:r>
    </w:p>
    <w:p>
      <w:pPr>
        <w:pStyle w:val="Knyv"/>
        <w:rPr/>
      </w:pPr>
      <w:r>
        <w:rPr>
          <w:rFonts w:cs="Times New Roman"/>
          <w:kern w:val="2"/>
          <w:szCs w:val="24"/>
        </w:rPr>
        <w:t xml:space="preserve">– </w:t>
      </w:r>
      <w:r>
        <w:rPr>
          <w:rFonts w:cs="Times New Roman"/>
          <w:kern w:val="2"/>
          <w:szCs w:val="24"/>
        </w:rPr>
        <w:t>Moldvai Áron?</w:t>
      </w:r>
    </w:p>
    <w:p>
      <w:pPr>
        <w:pStyle w:val="Knyv"/>
        <w:rPr/>
      </w:pPr>
      <w:r>
        <w:rPr>
          <w:rFonts w:cs="Times New Roman"/>
          <w:kern w:val="2"/>
          <w:szCs w:val="24"/>
        </w:rPr>
        <w:t xml:space="preserve">– </w:t>
      </w:r>
      <w:r>
        <w:rPr>
          <w:rFonts w:cs="Times New Roman"/>
          <w:kern w:val="2"/>
          <w:szCs w:val="24"/>
        </w:rPr>
        <w:t xml:space="preserve">Áron fél. A lengyelektől elsősorban, mert Zamoyski kancellár fenyegeti. Fél a havasalföldi vajdától, Mihálytól, aki ugyancsak megkívánta vajdaságát. Fél a töröktől, hiszen elég a padisah egy szava, s leveszik a tatárok lováról a béklyót… temetővé változik egy hét alatt Moldva. Csak </w:t>
      </w:r>
      <w:r>
        <w:rPr>
          <w:rFonts w:cs="Times New Roman"/>
          <w:i/>
          <w:iCs/>
          <w:kern w:val="2"/>
          <w:szCs w:val="24"/>
        </w:rPr>
        <w:t>egy</w:t>
      </w:r>
      <w:r>
        <w:rPr>
          <w:rFonts w:cs="Times New Roman"/>
          <w:iCs/>
          <w:kern w:val="2"/>
          <w:szCs w:val="24"/>
        </w:rPr>
        <w:t xml:space="preserve"> </w:t>
      </w:r>
      <w:r>
        <w:rPr>
          <w:rFonts w:cs="Times New Roman"/>
          <w:kern w:val="2"/>
          <w:szCs w:val="24"/>
        </w:rPr>
        <w:t>fejedelemtől nem fél, ez Zsigmond, akit úgy becsül, mint a régi magyar királyok ivadékát. Hajlandó hűséget esküdni, ha Zsigmond biztosítja arról: megvédi, amennyiben támadás érné.</w:t>
      </w:r>
    </w:p>
    <w:p>
      <w:pPr>
        <w:pStyle w:val="Knyv"/>
        <w:rPr/>
      </w:pPr>
      <w:r>
        <w:rPr>
          <w:rFonts w:cs="Times New Roman"/>
          <w:kern w:val="2"/>
          <w:szCs w:val="24"/>
        </w:rPr>
        <w:t>Egyetlen tenyérben az erdélyi sors. Az asztalon hever Szinán pergamenje… Szolgaságot, nyomort, éhínséget jelentene Erdélybe, ha teljesítenék, amit ez a nyolcvanesztendős harámbasa követel. S ugyanakkor Áron vajda Kelet legtündöklőbb fejedelmének mondja Zsigmondot; VIII. Kelemen üzenetet küld hozzá: atyai áldásán felül pénzt is kínál. A másik szobában Ravazdi, sápadtan a félelemtől. Ha Erdély akkor tántorodott volna meg a szultán iránti hűségében, míg Ravazdi még ott lapul Sztambulban, Szinán őt is megnyúzatta volna, testét kitömeti szalmával, ahogy szokták a törökök, ha ilyesmire megjön a kedvük, s ahogy tették Bragadin úrral, a velenceiek ciprusi kapitányával.</w:t>
      </w:r>
    </w:p>
    <w:p>
      <w:pPr>
        <w:pStyle w:val="Knyv"/>
        <w:rPr/>
      </w:pPr>
      <w:r>
        <w:rPr>
          <w:rFonts w:cs="Times New Roman"/>
          <w:kern w:val="2"/>
          <w:szCs w:val="24"/>
        </w:rPr>
        <w:t>Mindenkit kiküld a fejedelem, előveszi Carillo levelét. Néhány sor, semmitmondó írás, de ki mer gyenge szárnyú madárra rábízni státustitkokat. Kihull belőle egy másik szelet papír. Lám, az atya fogalmazványa… egy nem neki szóló levélhez, s sietségében benne felejtette. Zsigmond kíváncsian tartja a gyertya lángjához közel a nem neki szóló levélfogalmazványt; a szálkás papíron szétfolyt a tinta. Speciano prágai apostoli nunciusnak szól a levél:</w:t>
      </w:r>
    </w:p>
    <w:p>
      <w:pPr>
        <w:pStyle w:val="Knyv"/>
        <w:spacing w:before="240" w:after="0"/>
        <w:rPr/>
      </w:pPr>
      <w:r>
        <w:rPr>
          <w:rFonts w:cs="Times New Roman"/>
          <w:kern w:val="2"/>
          <w:szCs w:val="24"/>
        </w:rPr>
        <w:t>…</w:t>
      </w:r>
      <w:r>
        <w:rPr>
          <w:rFonts w:cs="Times New Roman"/>
          <w:i/>
          <w:iCs/>
          <w:kern w:val="2"/>
          <w:szCs w:val="24"/>
        </w:rPr>
        <w:t>Rumpff ma közölte a kápolnában velem: őfelségének beszámolt mindenről a velem való beszélgetés után; most az lenne lényeges – és én ezt meg is írtam már a fejedelemnek –, hogy minden erővel készüljenek fel a hadak, percnyi időveszteség nélkül, mert úgy lehet tekinteni, mintha már meg is kötötték volna az egyzséget, a legnagyobb megelégedésre… Azt hiszem, még ezen a héten elküldhetem erről a levelet…</w:t>
      </w:r>
    </w:p>
    <w:p>
      <w:pPr>
        <w:pStyle w:val="Knyv"/>
        <w:spacing w:before="240" w:after="0"/>
        <w:rPr/>
      </w:pPr>
      <w:r>
        <w:rPr>
          <w:rFonts w:cs="Times New Roman"/>
          <w:kern w:val="2"/>
          <w:szCs w:val="24"/>
        </w:rPr>
        <w:t>Nézi a dátumot: Prága, 1594. április 3. …s alant egy másik jegyzet. Speciano nuncius leveléből – Cumuleo erdélyi pápai követhez:</w:t>
      </w:r>
    </w:p>
    <w:p>
      <w:pPr>
        <w:pStyle w:val="Knyv"/>
        <w:spacing w:before="240" w:after="0"/>
        <w:rPr/>
      </w:pPr>
      <w:r>
        <w:rPr>
          <w:rFonts w:cs="Times New Roman"/>
          <w:i/>
          <w:iCs/>
          <w:kern w:val="2"/>
          <w:szCs w:val="24"/>
        </w:rPr>
        <w:t>Carillo atya nagy megelégedésére viszi az ügyeket, azt írja, már egészen bizonyos, hogy nem kell sokáig várni a felség válaszára, s olyan megegyezés készül, melyben mind a felség, mind őfensége meglelik teljes megelégedésüket…</w:t>
      </w:r>
    </w:p>
    <w:p>
      <w:pPr>
        <w:pStyle w:val="Knyv"/>
        <w:spacing w:before="240" w:after="0"/>
        <w:rPr/>
      </w:pPr>
      <w:r>
        <w:rPr>
          <w:rFonts w:cs="Times New Roman"/>
          <w:kern w:val="2"/>
          <w:szCs w:val="24"/>
        </w:rPr>
        <w:t>Kint felhangzik a darabontok nagy üstdobjainak hangja: akkor szólalnak meg, ha nevezetes követet kell kísérni szállására. A Portán is így van: amikor megverik a dobokat, kedves vendégét búcsúztatja a padisah. Fegyverbe állnak a testőrök, kék darabontok. Így kísérik díszes szállására, a díszkaftánjában páváskodó, hatalmas turbános, gyémántos botját lóbáló baconi tanítót, aki most Mehemetnek nevezi magát.</w:t>
      </w:r>
    </w:p>
    <w:p>
      <w:pPr>
        <w:pStyle w:val="Knyv"/>
        <w:widowControl/>
        <w:suppressAutoHyphens w:val="false"/>
        <w:spacing w:before="240" w:after="0"/>
        <w:ind w:hanging="0"/>
        <w:rPr/>
      </w:pPr>
      <w:r>
        <w:rPr>
          <w:rFonts w:cs="Times New Roman"/>
          <w:kern w:val="2"/>
          <w:szCs w:val="24"/>
        </w:rPr>
        <w:t>Szinán nagyvezér kijött a Szerailból; úgy határozott: kiélvezi a tavasz frissességét, díszdereglyéjén siklik az Édesvizekhez, utána bezárkózik palotájába, s rossz alvó módjára éjszakai órán diktál titkárának. A délután a szultánák lecsendesítésével telt el. Murád szultán – ezt végül is minden európai udvar tudta – hosszú éveken át rabja volt Safiének, velencei feleségének, ez az asszony, aki minden pénzsóvár basánál rosszabb volt: maga vette át az aranyat a tisztelgő követektől, a keresztények malmára hajtotta a vizet, s Szent Márk köztársaságának szava volt számára az első. Ennek köszönhette jórészt a keresztény világ a hosszú békességet, mely csaknem a lepantói ütközet óta uralkodott. Ám Safié varázsa nem maradhatott örök, s az „egyetlen” feleség mellett lassan, mint félelmes vetélytárs emelkedett a fiatal Janfreda Kadin, aki az öregedő szultánt az érzékek varázsával bilincselte le, s európai szokás szerint megtöltötte az udvart törpékkel, bolondokkal, mindenféle jokulátorokkal. Safié szava egyre halványabb a háremben, de még mindig ő mondta az első szót, amikor a Diván ülésén határozathozatalra került sor. Nem volt kétséges, hogy az asszonyok közti gyűlölség azzal fog majd végződni, hogy egyik vagy másik szultána testét éjszaka zsákba varrják, leeresztik ólomnehezékével a Szerailcsúcs mellett a tengerbe, hogy szaporítsa a századok óta imbolygó asszonycsontvázakat. Ma még harcol mind a kettő… Safié a békéért, hiszen ez kell a Signoriának, míg Janfreda Kadin a háborúért: akkor pezsdül fel újból a vére lomha, mákonyos pipákat szívó urának… újból férfi lesz, mint amikor trónra lépésének napján megölette öt öccsét, Szelim szultán összes fiát, s Szinán indul a győzelmes hadak élén, Shirvánba és Dhagisztánba… Akkor még a nagy Szokolli volt a nagyvezér. Gyenge szultánok alatt az egyetlen ember, aki összetartotta a hanyatló birodalmat.</w:t>
      </w:r>
    </w:p>
    <w:p>
      <w:pPr>
        <w:pStyle w:val="Knyv"/>
        <w:rPr/>
      </w:pPr>
      <w:r>
        <w:rPr>
          <w:rFonts w:cs="Times New Roman"/>
          <w:kern w:val="2"/>
          <w:szCs w:val="24"/>
        </w:rPr>
        <w:t xml:space="preserve">Szinán eldöntötte: ki felé hajoljon…? </w:t>
      </w:r>
      <w:r>
        <w:rPr>
          <w:rFonts w:cs="Times New Roman"/>
          <w:i/>
          <w:iCs/>
          <w:kern w:val="2"/>
          <w:szCs w:val="24"/>
        </w:rPr>
        <w:t>Safié</w:t>
      </w:r>
      <w:r>
        <w:rPr>
          <w:rFonts w:cs="Times New Roman"/>
          <w:iCs/>
          <w:kern w:val="2"/>
          <w:szCs w:val="24"/>
        </w:rPr>
        <w:t xml:space="preserve"> </w:t>
      </w:r>
      <w:r>
        <w:rPr>
          <w:rFonts w:cs="Times New Roman"/>
          <w:kern w:val="2"/>
          <w:szCs w:val="24"/>
        </w:rPr>
        <w:t xml:space="preserve">gazdag, okos, ravasz; mögötte áll a velencei követ s Szent Márk minden hatalma. Safié tanácsára kötötte meg a szultán az egyezségeket Fülöp király minden ellenségével. Az angol követ, aki átadta Erzsébet levelét, hangosan olvasta a szöveget: </w:t>
      </w:r>
      <w:r>
        <w:rPr>
          <w:rFonts w:cs="Times New Roman"/>
          <w:i/>
          <w:iCs/>
          <w:kern w:val="2"/>
          <w:szCs w:val="24"/>
        </w:rPr>
        <w:t>testvérének érzi a királynő a szultánt abban a harcban, amelyet a „bálványimádó” katolikusok ellen folytat.</w:t>
      </w:r>
      <w:r>
        <w:rPr>
          <w:rFonts w:cs="Times New Roman"/>
          <w:iCs/>
          <w:kern w:val="2"/>
          <w:szCs w:val="24"/>
        </w:rPr>
        <w:t xml:space="preserve"> </w:t>
      </w:r>
      <w:r>
        <w:rPr>
          <w:rFonts w:cs="Times New Roman"/>
          <w:kern w:val="2"/>
          <w:szCs w:val="24"/>
        </w:rPr>
        <w:t>Ilyen levelet nem kapott török szultán a keresztény világ hatalmasságától akkor sem, ha asszony a király… Ez is Safié keze volt, ő írt Erzsébetnek, mint ahogy két nővér keresi egymás kezét…</w:t>
      </w:r>
    </w:p>
    <w:p>
      <w:pPr>
        <w:pStyle w:val="Knyv"/>
        <w:rPr/>
      </w:pPr>
      <w:r>
        <w:rPr>
          <w:rFonts w:cs="Times New Roman"/>
          <w:i/>
          <w:iCs/>
          <w:kern w:val="2"/>
          <w:szCs w:val="24"/>
        </w:rPr>
        <w:t>Janfreda Kadin</w:t>
      </w:r>
      <w:r>
        <w:rPr>
          <w:rFonts w:cs="Times New Roman"/>
          <w:iCs/>
          <w:kern w:val="2"/>
          <w:szCs w:val="24"/>
        </w:rPr>
        <w:t xml:space="preserve"> </w:t>
      </w:r>
      <w:r>
        <w:rPr>
          <w:rFonts w:cs="Times New Roman"/>
          <w:kern w:val="2"/>
          <w:szCs w:val="24"/>
        </w:rPr>
        <w:t>nem hallotta, merre fekszik Anglia, de ismerte a birodalom legjobb rabszolgakufárait, minden kormányzó jelentette, ha csodálatos szépségű lány bukkant fel a város piacán. Janfreda Kadin tudta, addig marad első szultána, amíg naponta új varázst tud kínálni Murádnak, új lányok friss gyönyörével tölti meg a háremet. Olyankor Murád hálás, egy-egy édes óra után ő, a szultána, minden szándékát rá tudja kényszeríteni a padisahra. Janfreda Kadin akarata mögött pedig a nyolcvanesztendős Szinán akarata húzódik. Még azért nem szakított teljesen Safiével sem… fél tőle. Ha Allah elszólítaná a földi világból, lehet, Safié bosszút állna családján, kiirtatná unokáit.</w:t>
      </w:r>
    </w:p>
    <w:p>
      <w:pPr>
        <w:pStyle w:val="Knyv"/>
        <w:rPr/>
      </w:pPr>
      <w:r>
        <w:rPr>
          <w:rFonts w:cs="Times New Roman"/>
          <w:kern w:val="2"/>
          <w:szCs w:val="24"/>
        </w:rPr>
        <w:t>Hátradől a ringó dereglyében, az illatos szőnyegek, párnák között megcsapja az áprilisi szellő, ahogy végigillan a szorosok között. Különös egy öregember vágya… a test esendő, ezek a lágy, esti órák adják egyetlen örömét… Véreres szemét lehunyja, látja önmagát, a fiatal Szinánt, amikor Szamosz szigetének utolsó erődjét is elfoglalta; utána Szokolli nagyvezér őt, a birodalom első vezérét küldte a távoli Jemenbe, hogy verje le az emir lázadását. Hány ezer fej hullott le egyetlen napon, amikor a szaracén hóhérok felvonultak piros köntösükben, hatalmas pallosaikkal…? Szép nap volt… Majdnem tízezer fej… egyetlen napon. Bragadinót nem ő tömette ki szalmával, nem is helyeselte Lala Musztafa tréfáját. A hitlevéllel kelepcébe csalt velencei kapitány tragédiáját nem bocsátotta meg Szent Márk köztársasága, pedig Velencével nem jó ujjat húzni. Bragadino kitömetése nélkül nem lett volna lepantói vereség… Már azóta is majdnem negyedszázad múlt el. Mindenki meghalt körülötte, Lala Musztafa, Szelim császár… De Szinán él, nagyvezér, arra készül, hogy serege élén megfenyítse a keresztény világot; a pokollal is szövetkezik, aki neki ebben segít… A rettenetes Lepanto után ő, Szinán volt, aki hajszolta korbáccsal a hajóépítőket; három esztendővel a szégyenletes vereség után hajóhada élén a lázadó Tuniszt visszakapcsolta a birodalomhoz, s tűzzel-vassal perzselte végig Szicília partjait… Szinán előtt egy pillanatra elvonulnak a képek, félrevert harangok, éjszakai riadalom, a szirakúziak, messzinaiak kapkodnak fegyver után, csapatai betörnek a kolostorokba, hurcolják a legdrágább kincset: szép, fiatal olasz leányokat…</w:t>
      </w:r>
    </w:p>
    <w:p>
      <w:pPr>
        <w:pStyle w:val="Knyv"/>
        <w:rPr/>
      </w:pPr>
      <w:r>
        <w:rPr>
          <w:rFonts w:cs="Times New Roman"/>
          <w:kern w:val="2"/>
          <w:szCs w:val="24"/>
        </w:rPr>
        <w:t xml:space="preserve">Safiétól elszakad… a </w:t>
      </w:r>
      <w:r>
        <w:rPr>
          <w:rFonts w:cs="Times New Roman"/>
          <w:i/>
          <w:iCs/>
          <w:kern w:val="2"/>
          <w:szCs w:val="24"/>
        </w:rPr>
        <w:t>másik</w:t>
      </w:r>
      <w:r>
        <w:rPr>
          <w:rFonts w:cs="Times New Roman"/>
          <w:iCs/>
          <w:kern w:val="2"/>
          <w:szCs w:val="24"/>
        </w:rPr>
        <w:t xml:space="preserve"> </w:t>
      </w:r>
      <w:r>
        <w:rPr>
          <w:rFonts w:cs="Times New Roman"/>
          <w:kern w:val="2"/>
          <w:szCs w:val="24"/>
        </w:rPr>
        <w:t>császárnénak, a háború szultánájának oldalára áll az öreg Szinán. Mindenki meghalt körülötte, de Szinán él, s nem mindegy egy nagyvezérnél: hány esztendős? Szinán lehet a Próféta kegyelméből százesztendős… amikor a szultán nevében, de a saját hatalmából bevonul… Bécsbe… Prágába… Rómába… Ring a dereglye a Márvány-tengeren… Szinán lehunyja véreres szemét, álmodik.</w:t>
      </w:r>
    </w:p>
    <w:p>
      <w:pPr>
        <w:pStyle w:val="Fejezetcm"/>
        <w:rPr/>
      </w:pPr>
      <w:r>
        <w:rPr/>
        <w:t>30</w:t>
      </w:r>
    </w:p>
    <w:p>
      <w:pPr>
        <w:pStyle w:val="Knyv"/>
        <w:suppressAutoHyphens w:val="false"/>
        <w:ind w:hanging="0"/>
        <w:rPr/>
      </w:pPr>
      <w:r>
        <w:rPr>
          <w:rFonts w:cs="Times New Roman"/>
          <w:kern w:val="2"/>
          <w:szCs w:val="24"/>
        </w:rPr>
        <w:t>Zsuzsika felnézett férjére, Boldizsárra. Ez a Báthory is kaphatott volna hercegkisasszonyt… A villogó fogú Boldizsár mondta ezt el játékosan, nevetve, mint akinek eszébe jut Kendilónán. Kendy Sándor figyelt: Boldizsár nem mond semmit sem véletlenül, nincs egyetlen lépése szándék nélkül. De ha rájön az indulat, lángot vet benne a természet, minden szándék, ravaszság, furfang füstté válik. Vadkan természete elborítja világát, nincs más, csak amit szenvedélye akar. Most Zsuzsika a szenvedélye. Igaz: kaphatott volna vajdalányt, lengyel hercegkisasszonyt, birodalmi fejedelem leányát… S mégis Kendy Zsuzsanna kell neki, erdélyi kisasszony, nem gróf, nem báró titulusa szerint, s mégis első Erdélyben apja után, ott, ahol Kendy Sándor szava még mindig ponderál.</w:t>
      </w:r>
    </w:p>
    <w:p>
      <w:pPr>
        <w:pStyle w:val="Knyv"/>
        <w:rPr/>
      </w:pPr>
      <w:r>
        <w:rPr>
          <w:rFonts w:cs="Times New Roman"/>
          <w:kern w:val="2"/>
          <w:szCs w:val="24"/>
        </w:rPr>
        <w:t>Miért szeretné Kendy Sándor jobban a törököt, mint a többiek… mint akár Carillo atya. Sem teste, sem lelke nem kívánja, nincs véle szerződése, nem bújt soha kaftánba, perváta elé teregette a szőnyeget, melyet esztendeje hozott ajándékba Amhát basa. Nem hord törökös köntöst, nem növeszti kókadt-keskenyen bajuszát, sztambuli divat szerint. Nem emeli szemét az égnek, ha kimondja a szót: padisah. Piszkos fajtának tartja a pogányt, de ha Erdélyt rossz sora ide sodorta, meg kell alkudni velük. Olyan keveset adni, amennyit lehet, hízelegni, amennyit muszáj, hosszúra nyújtani egyik adófizetéstől a másikig az időt, amíg csak tűrik: hátha az Úr szörnyű igazságot tesz Sztambulban, lázadó janicsárok kiirtják a padisah irmagját is.</w:t>
      </w:r>
    </w:p>
    <w:p>
      <w:pPr>
        <w:pStyle w:val="Knyv"/>
        <w:rPr/>
      </w:pPr>
      <w:r>
        <w:rPr>
          <w:rFonts w:cs="Times New Roman"/>
          <w:kern w:val="2"/>
          <w:szCs w:val="24"/>
        </w:rPr>
        <w:t>Élni csak úgy lehet Erdélyben, ha békén vannak a török császárral, de az egész ország belepusztulhat, ha ujjat húznak vele. A szultán egyetlen szavával rászabadíthatja a tatárokat Transsylvaniára, s egy hét alatt olyan sivataggá válik, mind Anno Domini, jó Béla király alatt. Arra számítani, hogy majd megsegíti őket az egész keresztény világ? Míg ébred a Burg, összeszedik a hadiadókat, kötéllel fogdosott birodalmi hadakat, már elesik Szeben s Brassó is, a seregek ott állnak Várad bástyái alatt. S közben mi lészen a Mezőséggel, Barcasággal, Székelyfölddel, ahol még várak sincsenek? S várvédelemre az erdélyi ember nem is való.</w:t>
      </w:r>
    </w:p>
    <w:p>
      <w:pPr>
        <w:pStyle w:val="Knyv"/>
        <w:rPr/>
      </w:pPr>
      <w:r>
        <w:rPr>
          <w:rFonts w:cs="Times New Roman"/>
          <w:kern w:val="2"/>
          <w:szCs w:val="24"/>
        </w:rPr>
        <w:t xml:space="preserve">S akkor a fejedelmi udvar: idegenek kezében. Egyrészt ez a tömérdek izgága talián jokulátor, pénzszívó nadály, gyanús nagyurak, mint a három Genga. De a jezsuita atya, aki nem hord magánál erszényt, még ezeknél is veszedelmesebb. Nála minden csak az „Úr nagyobb dicsőségére” történik. De hogy mi ez a </w:t>
      </w:r>
      <w:r>
        <w:rPr>
          <w:rFonts w:cs="Times New Roman"/>
          <w:i/>
          <w:iCs/>
          <w:kern w:val="2"/>
          <w:szCs w:val="24"/>
        </w:rPr>
        <w:t>glória,</w:t>
      </w:r>
      <w:r>
        <w:rPr>
          <w:rFonts w:cs="Times New Roman"/>
          <w:iCs/>
          <w:kern w:val="2"/>
          <w:szCs w:val="24"/>
        </w:rPr>
        <w:t xml:space="preserve"> azt </w:t>
      </w:r>
      <w:r>
        <w:rPr>
          <w:rFonts w:cs="Times New Roman"/>
          <w:kern w:val="2"/>
          <w:szCs w:val="24"/>
        </w:rPr>
        <w:t>az atya maga határozza meg. Talán hajlandó lenne kétmilliónyi embert is mártírhalálra elszánatni.</w:t>
      </w:r>
    </w:p>
    <w:p>
      <w:pPr>
        <w:pStyle w:val="Knyv"/>
        <w:rPr/>
      </w:pPr>
      <w:r>
        <w:rPr>
          <w:rFonts w:cs="Times New Roman"/>
          <w:kern w:val="2"/>
          <w:szCs w:val="24"/>
        </w:rPr>
        <w:t>Miért nem küld ilyen kegyes atyát máshová rendje? Miért nem megy ki az Indiákra, ahol ezerszer annyi lélek várakozik a megváltás után? Hagyják meg Transsylvaniát olyan portának, mint amilyennek öreg Martinuzzi lefekteté a pádimentomát. Mert ha baj van, nincs különbség a népek között. A tatár nem nézi – magyar, székely, román, szász, cigány? Tán csak ezt az utóbbit kíméli, hogy légyen, aki nyakazzon, pecérkedjen, sütögesse a szerencsétleneket. Tisztelet Alfonz atya minden virtusának, de hordja el innét irháját. Erdélyt majd csak megvédik az erdélyiek.</w:t>
      </w:r>
    </w:p>
    <w:p>
      <w:pPr>
        <w:pStyle w:val="Knyv"/>
        <w:rPr/>
      </w:pPr>
      <w:r>
        <w:rPr>
          <w:rFonts w:cs="Times New Roman"/>
          <w:kern w:val="2"/>
          <w:szCs w:val="24"/>
        </w:rPr>
        <w:t>A páduások lelkükben igazán nem voltak törökbarátok. Különben is megfogyatkoztak Gyulai Pál dicstelen halála óta. Főbástyájuk Kovacsóczy kancellár maradt, aki a hatalmas Kendy-oszlopnak támaszkodott. Kendy szava pedig mindenkor arra való volt, hogy ellenálljon mindenféle kósza hőbörgésnek. Minden tavaszon jöjjenek Tordára vagy Szászsebesre mustrára a bandériumok, megyei hadak, várnépek. Lakjanak jól fűvel a lovak, tokánnyal a legények, s utána induljanak aratásig békén haza. Nem mintha szerették volna a pogányt a páduások, de tudták, ha megfizetik az adót, megkapják a basák az ajándékokat: minden békésen maradhat a régiben.</w:t>
      </w:r>
    </w:p>
    <w:p>
      <w:pPr>
        <w:pStyle w:val="Knyv"/>
        <w:rPr/>
      </w:pPr>
      <w:r>
        <w:rPr>
          <w:rFonts w:cs="Times New Roman"/>
          <w:kern w:val="2"/>
          <w:szCs w:val="24"/>
        </w:rPr>
        <w:t>Ezért nyugtalankodtak először a kancelláriabeliek s utána messze Erdélyben minden hívük, amikor meghallották, hogy képekkel, tört szobrokkal, mindenünnen ellesett hírekkel elindult Alfonz atya messzi Prága felé. Carillót nem ismerik. Spanyol, inkvizíciós-fajta, türelmetlen. Mindent ígér annak, aki elhagyja protestáns hitét, s visszalép a római eklézsiába. Mit mondhat ilyen ember a négyhitű Erdélyről odafent, a Hradzsinban a bolond császárnak?</w:t>
      </w:r>
    </w:p>
    <w:p>
      <w:pPr>
        <w:pStyle w:val="Knyv"/>
        <w:rPr/>
      </w:pPr>
      <w:r>
        <w:rPr>
          <w:rFonts w:cs="Times New Roman"/>
          <w:kern w:val="2"/>
          <w:szCs w:val="24"/>
        </w:rPr>
        <w:t xml:space="preserve">A fejedelem arcán titkos mosoly ül, ritkán megy tanácsülésre, bezárkózik. Maga ír leveleket, mint valami betűvető diák. Pedig – ennek Szamosközy a tudója, aki pecsételi a leveleket – nem valami ékes a kalligráfiája. Kik jutnak elébe? Mint ez a faragatlan Geszti, aki gyűlöli a művelt főket, lenézi a páduásokat. Olyan hír is felreppent, mintha Zsigmond talpig bíbor köntöst szabatott volna magának belső szabójával, amilyent hordanak Olaszhonban a kardinálisok. Ebben díszeleg belső szobáiban. Egy apród látta, amint osztotta a keresztet, ahogy fel-alá járt, s Jósika emelte fel szent arccal uszályát. Csak az a Jósika ne lenne, az talál ki minden sötét praktikát. S ha nyilvánosan megjelenik Zsigmond – mi van rajta: puffos nadrág, olasz plundra, szűk derék, harisnyába bújtatott lábszár. Billeg a tarkaságban, kezét a napsugár elé tartja, úgy gyönyörködik az ujjaiban. Már Boldizsár úrnak sem tetszik ez a majomkodás. Vagy lehet, hogy Zsuzsi súgja fülébe: néked is szépen állna… szebben állna a princeps-süveg! Ezért húzódik közelebb a </w:t>
      </w:r>
      <w:r>
        <w:rPr>
          <w:rFonts w:cs="Times New Roman"/>
          <w:i/>
          <w:iCs/>
          <w:kern w:val="2"/>
          <w:szCs w:val="24"/>
        </w:rPr>
        <w:t>másik</w:t>
      </w:r>
      <w:r>
        <w:rPr>
          <w:rFonts w:cs="Times New Roman"/>
          <w:iCs/>
          <w:kern w:val="2"/>
          <w:szCs w:val="24"/>
        </w:rPr>
        <w:t xml:space="preserve"> </w:t>
      </w:r>
      <w:r>
        <w:rPr>
          <w:rFonts w:cs="Times New Roman"/>
          <w:kern w:val="2"/>
          <w:szCs w:val="24"/>
        </w:rPr>
        <w:t>Báthory a páduásokhoz.</w:t>
      </w:r>
    </w:p>
    <w:p>
      <w:pPr>
        <w:pStyle w:val="Knyv"/>
        <w:widowControl/>
        <w:suppressAutoHyphens w:val="false"/>
        <w:spacing w:before="240" w:after="0"/>
        <w:ind w:hanging="0"/>
        <w:rPr/>
      </w:pPr>
      <w:r>
        <w:rPr>
          <w:rFonts w:cs="Times New Roman"/>
          <w:kern w:val="2"/>
          <w:szCs w:val="24"/>
        </w:rPr>
        <w:t>Tavasz, elmozdul a lomha képzelet, szárnyára veszi a vágyakat. Speciano püspök, a prágai nuncius ír Carillónak:</w:t>
      </w:r>
    </w:p>
    <w:p>
      <w:pPr>
        <w:pStyle w:val="Knyv"/>
        <w:spacing w:before="240" w:after="0"/>
        <w:rPr/>
      </w:pPr>
      <w:r>
        <w:rPr>
          <w:rFonts w:cs="Times New Roman"/>
          <w:kern w:val="2"/>
          <w:szCs w:val="24"/>
        </w:rPr>
        <w:t>…</w:t>
      </w:r>
      <w:r>
        <w:rPr>
          <w:rFonts w:cs="Times New Roman"/>
          <w:i/>
          <w:iCs/>
          <w:kern w:val="2"/>
          <w:szCs w:val="24"/>
        </w:rPr>
        <w:t>olyan hírek keringenek, hogy Erdély fejedelme a török ellenségének jelentette ki magát, s szövetkezve Moldvával s Havasalfölddel, szétvert negyvenezer tatárt, akikből húszezer ott maradt a csatatéren, – pedig Szinán basához készültek. Ha ez a hír valónak bizonyul, úgy ebben az évben nem kell félni a töröktől…</w:t>
      </w:r>
    </w:p>
    <w:p>
      <w:pPr>
        <w:pStyle w:val="Knyv"/>
        <w:spacing w:before="240" w:after="0"/>
        <w:rPr/>
      </w:pPr>
      <w:r>
        <w:rPr>
          <w:rFonts w:cs="Times New Roman"/>
          <w:kern w:val="2"/>
          <w:szCs w:val="24"/>
        </w:rPr>
        <w:t>Ám ugyanezen a napon a nuncius kevésbé lelkesen ír a pápai államtitkárnak is:</w:t>
      </w:r>
    </w:p>
    <w:p>
      <w:pPr>
        <w:pStyle w:val="Knyv"/>
        <w:spacing w:before="240" w:after="0"/>
        <w:rPr/>
      </w:pPr>
      <w:r>
        <w:rPr>
          <w:rFonts w:cs="Times New Roman"/>
          <w:kern w:val="2"/>
          <w:szCs w:val="24"/>
        </w:rPr>
        <w:t>…</w:t>
      </w:r>
      <w:r>
        <w:rPr>
          <w:rFonts w:cs="Times New Roman"/>
          <w:i/>
          <w:iCs/>
          <w:kern w:val="2"/>
          <w:szCs w:val="24"/>
        </w:rPr>
        <w:t>maga a császár, ha beszél valaki vele, nagyon kedves s szeretetre méltó, nekünk nagy örömünkre szolgál, ahogy kifejezésre juttatja szeretetét szentatyánk iránt, ám miniszterei épp ellenkező természetűek: soha nem elég nekik semmi, ebből erednek a rettentő hosszadalmas huzavonák, még abban is, ami pedig szándékaikkal megegyezik, mint például az erdélyi dolgokban. Mihelyt eltávozott innen Carillo</w:t>
      </w:r>
      <w:r>
        <w:rPr>
          <w:rFonts w:cs="Times New Roman"/>
          <w:kern w:val="2"/>
          <w:szCs w:val="24"/>
        </w:rPr>
        <w:t xml:space="preserve">. </w:t>
      </w:r>
      <w:r>
        <w:rPr>
          <w:rFonts w:cs="Times New Roman"/>
          <w:i/>
          <w:iCs/>
          <w:kern w:val="2"/>
          <w:szCs w:val="24"/>
        </w:rPr>
        <w:t>atya, máris telve vannak a tanácsosok gyanakvással, úgy beszéltek az egész dologról, hogy ez nagyon kevéssé volt számomra épületes. E héten valamelyikük azt mondta: a fejedelem mindnyájunkat megtéveszt, annál is inkább, mert nem veszi majd figyelembe azt, amit Carillo atya mond s mindent egybevetve ennek a fejedelemnek őszinteségében erősen lehet kételkedni…</w:t>
      </w:r>
    </w:p>
    <w:p>
      <w:pPr>
        <w:pStyle w:val="Knyv"/>
        <w:spacing w:before="240" w:after="0"/>
        <w:rPr/>
      </w:pPr>
      <w:r>
        <w:rPr>
          <w:rFonts w:cs="Times New Roman"/>
          <w:kern w:val="2"/>
          <w:szCs w:val="24"/>
        </w:rPr>
        <w:t xml:space="preserve">Május </w:t>
      </w:r>
      <w:r>
        <w:rPr>
          <w:rFonts w:cs="Times New Roman"/>
          <w:smallCaps/>
          <w:szCs w:val="24"/>
        </w:rPr>
        <w:t>II</w:t>
      </w:r>
      <w:r>
        <w:rPr>
          <w:rFonts w:cs="Times New Roman"/>
          <w:kern w:val="2"/>
          <w:szCs w:val="24"/>
        </w:rPr>
        <w:t xml:space="preserve">-ik napján Semel Gáspár kolozsvári sáfár feljegyzi számadáskönyvében: </w:t>
      </w:r>
      <w:r>
        <w:rPr>
          <w:rFonts w:cs="Times New Roman"/>
          <w:i/>
          <w:iCs/>
          <w:kern w:val="2"/>
          <w:szCs w:val="24"/>
        </w:rPr>
        <w:t>Urunk Alfonsus doctorát szolgájával s portékával viszi Benesi György hat lován, szekerén, Tordára: I forint, ötven dénár.</w:t>
      </w:r>
    </w:p>
    <w:p>
      <w:pPr>
        <w:pStyle w:val="Knyv"/>
        <w:spacing w:before="240" w:after="0"/>
        <w:rPr/>
      </w:pPr>
      <w:r>
        <w:rPr>
          <w:rFonts w:cs="Times New Roman"/>
          <w:kern w:val="2"/>
          <w:szCs w:val="24"/>
        </w:rPr>
        <w:t xml:space="preserve">Négyszáz csausz járta be a Próféta földjét, s Rudolf megkongatta valamennyi keresztény fejedelem felé a vészharangot: mint Krisztus népének imperátora szólt a nemzetekhez. Kelemen pápa megadóztatta a bíborosokat, apáturakat, egyházi bárókat, levelet küldött öreg Fülöpnek: a kereszténység szent érdekei úgy kívánják, tegyenek félre minden neheztelést, partikuláris szándékot. Herkules Oszlopaitól a Tartarusig egyesüljön minden keresztény fejedelem a szent cél érdekében: </w:t>
      </w:r>
      <w:r>
        <w:rPr>
          <w:rFonts w:cs="Times New Roman"/>
          <w:i/>
          <w:iCs/>
          <w:kern w:val="2"/>
          <w:szCs w:val="24"/>
        </w:rPr>
        <w:t>űzzék ki Európából a pogányt!.</w:t>
      </w:r>
    </w:p>
    <w:p>
      <w:pPr>
        <w:pStyle w:val="Knyv"/>
        <w:rPr/>
      </w:pPr>
      <w:r>
        <w:rPr>
          <w:rFonts w:cs="Times New Roman"/>
          <w:kern w:val="2"/>
          <w:szCs w:val="24"/>
        </w:rPr>
        <w:t>A csendes kontinens megmozdul 1594 tavaszán.</w:t>
      </w:r>
    </w:p>
    <w:p>
      <w:pPr>
        <w:pStyle w:val="Knyv"/>
        <w:rPr/>
      </w:pPr>
      <w:r>
        <w:rPr>
          <w:rFonts w:cs="Times New Roman"/>
          <w:kern w:val="2"/>
          <w:szCs w:val="24"/>
        </w:rPr>
        <w:t>Kovacsóczy átmegy a fejedelemhez Óvári István, a konstantinápolyi követ levelével:</w:t>
      </w:r>
    </w:p>
    <w:p>
      <w:pPr>
        <w:pStyle w:val="Knyv"/>
        <w:spacing w:before="240" w:after="0"/>
        <w:rPr/>
      </w:pPr>
      <w:r>
        <w:rPr>
          <w:rFonts w:cs="Times New Roman"/>
          <w:kern w:val="2"/>
          <w:szCs w:val="24"/>
        </w:rPr>
        <w:t>…</w:t>
      </w:r>
      <w:r>
        <w:rPr>
          <w:rFonts w:cs="Times New Roman"/>
          <w:i/>
          <w:iCs/>
          <w:kern w:val="2"/>
          <w:szCs w:val="24"/>
        </w:rPr>
        <w:t>elég megbódult dühödt népek most ezek minden dolgokban, rendtartásokban megváltoztanak; reánk való nagy agyarkodás, szidalmazás igen nagy vagyon, ki ennek előtte soha nem-volt…</w:t>
      </w:r>
    </w:p>
    <w:p>
      <w:pPr>
        <w:pStyle w:val="Knyv"/>
        <w:spacing w:before="240" w:after="0"/>
        <w:rPr/>
      </w:pPr>
      <w:r>
        <w:rPr>
          <w:rFonts w:cs="Times New Roman"/>
          <w:kern w:val="2"/>
          <w:szCs w:val="24"/>
        </w:rPr>
        <w:t>Május eleje volt, a fejedelem Tordára hirdetett országgyűlést, híre jött: Carillo is ideérkezik. Torda, a kisváros zsúfolásig megtelt. Nemcsak a követek jöttek el, de aki tehette a környékről, berándult Tordára, hogy első kézből hallja, mit határoznak a rendek, mit végeznek a tanácsurak, mire mondja rá az áment a fejedelem.</w:t>
      </w:r>
    </w:p>
    <w:p>
      <w:pPr>
        <w:pStyle w:val="Knyv"/>
        <w:rPr/>
      </w:pPr>
      <w:r>
        <w:rPr>
          <w:rFonts w:cs="Times New Roman"/>
          <w:kern w:val="2"/>
          <w:szCs w:val="24"/>
        </w:rPr>
        <w:t>Mielőtt megindultak volna az udvarból, Zsigmond magához hívatta Boldizsárt és Kovacsóczyt. Úgy hallja – mondta –, a két sógor között mintha neheztelés lenne, megkéri őket, ilyen nehéz időkben tegyék félre minden indulatukat, igaz atyafiságos érzéssel szorítsák meg egymás kezét.</w:t>
      </w:r>
    </w:p>
    <w:p>
      <w:pPr>
        <w:pStyle w:val="Knyv"/>
        <w:rPr/>
      </w:pPr>
      <w:r>
        <w:rPr>
          <w:rFonts w:cs="Times New Roman"/>
          <w:kern w:val="2"/>
          <w:szCs w:val="24"/>
        </w:rPr>
        <w:t xml:space="preserve">Amikor kiment Boldizsár, a kancellárnak megmutatta az összes titkos leveleket: a </w:t>
      </w:r>
      <w:r>
        <w:rPr>
          <w:rFonts w:cs="Times New Roman"/>
          <w:i/>
          <w:iCs/>
          <w:kern w:val="2"/>
          <w:szCs w:val="24"/>
        </w:rPr>
        <w:t>pápa,</w:t>
      </w:r>
      <w:r>
        <w:rPr>
          <w:rFonts w:cs="Times New Roman"/>
          <w:iCs/>
          <w:kern w:val="2"/>
          <w:szCs w:val="24"/>
        </w:rPr>
        <w:t xml:space="preserve"> </w:t>
      </w:r>
      <w:r>
        <w:rPr>
          <w:rFonts w:cs="Times New Roman"/>
          <w:kern w:val="2"/>
          <w:szCs w:val="24"/>
        </w:rPr>
        <w:t xml:space="preserve">a </w:t>
      </w:r>
      <w:r>
        <w:rPr>
          <w:rFonts w:cs="Times New Roman"/>
          <w:i/>
          <w:iCs/>
          <w:kern w:val="2"/>
          <w:szCs w:val="24"/>
        </w:rPr>
        <w:t>császár,</w:t>
      </w:r>
      <w:r>
        <w:rPr>
          <w:rFonts w:cs="Times New Roman"/>
          <w:iCs/>
          <w:kern w:val="2"/>
          <w:szCs w:val="24"/>
        </w:rPr>
        <w:t xml:space="preserve"> </w:t>
      </w:r>
      <w:r>
        <w:rPr>
          <w:rFonts w:cs="Times New Roman"/>
          <w:i/>
          <w:iCs/>
          <w:kern w:val="2"/>
          <w:szCs w:val="24"/>
        </w:rPr>
        <w:t>osztrák főhercegek,</w:t>
      </w:r>
      <w:r>
        <w:rPr>
          <w:rFonts w:cs="Times New Roman"/>
          <w:iCs/>
          <w:kern w:val="2"/>
          <w:szCs w:val="24"/>
        </w:rPr>
        <w:t xml:space="preserve"> </w:t>
      </w:r>
      <w:r>
        <w:rPr>
          <w:rFonts w:cs="Times New Roman"/>
          <w:kern w:val="2"/>
          <w:szCs w:val="24"/>
        </w:rPr>
        <w:t xml:space="preserve">a távoli </w:t>
      </w:r>
      <w:r>
        <w:rPr>
          <w:rFonts w:cs="Times New Roman"/>
          <w:i/>
          <w:iCs/>
          <w:kern w:val="2"/>
          <w:szCs w:val="24"/>
        </w:rPr>
        <w:t xml:space="preserve">Fülöp </w:t>
      </w:r>
      <w:r>
        <w:rPr>
          <w:rFonts w:cs="Times New Roman"/>
          <w:kern w:val="2"/>
          <w:szCs w:val="24"/>
        </w:rPr>
        <w:t xml:space="preserve">király: mind azt akarják, szakítson a törökkel. </w:t>
      </w:r>
      <w:r>
        <w:rPr>
          <w:rFonts w:cs="Times New Roman"/>
          <w:i/>
          <w:iCs/>
          <w:kern w:val="2"/>
          <w:szCs w:val="24"/>
        </w:rPr>
        <w:t>Kicsiny Erdély lett most fordulója minden világi dolgoknak. Moldva s Havasalföld</w:t>
      </w:r>
      <w:r>
        <w:rPr>
          <w:rFonts w:cs="Times New Roman"/>
          <w:iCs/>
          <w:kern w:val="2"/>
          <w:szCs w:val="24"/>
        </w:rPr>
        <w:t xml:space="preserve"> </w:t>
      </w:r>
      <w:r>
        <w:rPr>
          <w:rFonts w:cs="Times New Roman"/>
          <w:kern w:val="2"/>
          <w:szCs w:val="24"/>
        </w:rPr>
        <w:t>vajdái is hajlandóak csatlakozni. A janicsárok lázonganak megint Sztambulban, Szinán egy napról a másikra meghalhat, kiújult Perzsiában a háború.</w:t>
      </w:r>
    </w:p>
    <w:p>
      <w:pPr>
        <w:pStyle w:val="Knyv"/>
        <w:rPr/>
      </w:pPr>
      <w:r>
        <w:rPr>
          <w:rFonts w:cs="Times New Roman"/>
          <w:kern w:val="2"/>
          <w:szCs w:val="24"/>
        </w:rPr>
        <w:t>Kovacsóczy lehajtotta a fejét. Halkan, erőtlenül mondta ura előtt a béke szavát. Ne mozduljunk, uram, kicsik vagyunk, gyengék vagyunk, ne elegyedjünk semmibe. De a kancellár is tudta: valójában elvégeztetett… Egyetlen, amit tehet – késlelteti az eseményeket, enyhíti a vad szenvedélyeket, a magyar lelkekben lobogó ősi pogánygyűlöletet, igyekszik kímélni a Porta érzékenységét.</w:t>
      </w:r>
    </w:p>
    <w:p>
      <w:pPr>
        <w:pStyle w:val="Knyv"/>
        <w:rPr/>
      </w:pPr>
      <w:r>
        <w:rPr>
          <w:rFonts w:cs="Times New Roman"/>
          <w:kern w:val="2"/>
          <w:szCs w:val="24"/>
        </w:rPr>
        <w:t>A fiatal főurak Erdélyben török háborúra sóvárogtak. Hosszú béke volt, a hadak jó része nem szagolt még puskaport, csak az öregebbek ismerték: mi a háború, azok, akik Báthory István seregében harcoltak, a veteránok. Belőlük kerültek ki a strázsamesterek, tüzérek, aknafúrók: de ezek az emberek jórészt már megették kenyerük javát, csak a „zsákmány” bűvös igéje, törökpréda ígérete tette számukra varázslatossá a tavaszt.</w:t>
      </w:r>
    </w:p>
    <w:p>
      <w:pPr>
        <w:pStyle w:val="Knyv"/>
        <w:rPr/>
      </w:pPr>
      <w:r>
        <w:rPr>
          <w:rFonts w:cs="Times New Roman"/>
          <w:kern w:val="2"/>
          <w:szCs w:val="24"/>
        </w:rPr>
        <w:t>Kovacsóczy Farkas s Ifjju János tanácsúr vitte a fejedelem javaslatát Tordán a Rendek elé. Ahogy illett, a kancellárnak kellett ura nevében kifejtenie a propozíciót. A zsúfolt templomi padokban feszült figyelem mellett mondta el beszédét Erdély első méltósága:</w:t>
      </w:r>
    </w:p>
    <w:p>
      <w:pPr>
        <w:pStyle w:val="Knyv"/>
        <w:rPr/>
      </w:pPr>
      <w:r>
        <w:rPr>
          <w:rFonts w:cs="Times New Roman"/>
          <w:kern w:val="2"/>
          <w:szCs w:val="24"/>
        </w:rPr>
        <w:t xml:space="preserve">– </w:t>
      </w:r>
      <w:r>
        <w:rPr>
          <w:rFonts w:cs="Times New Roman"/>
          <w:i/>
          <w:iCs/>
          <w:kern w:val="2"/>
          <w:szCs w:val="24"/>
        </w:rPr>
        <w:t>A magyar testvérek veszélyben forognak, a rokonoknak – a jó erkölcs is így tanítja – segítségére kell sietni, erre int, Rendek, a kegyelet s becsület szava, de saját érdekünk is. Ennek a két országnak, testvérországnak, közös s egymástól elválaszthatatlan az érdeke. Ha Magyarország elbukik a törökkel szemben – ez Erdély végveszedelmét is jelenti. Ha Magyarország eltöröltetik a föld színéről, Erdélynek sincs több védelmezője, semmiféle menedéke, sem reménye. Nem kétséges a hírek szerint, hogy a szultán Szinán nagyvezér kezével Erdély végső megrontását készíti elő, elhatározott szándéka, hogy az egész magyarságot, nemeseket, pórokat egyaránt kiirtatja, s az országot elfoglalja. Ám ki lenne oly balga, hogy ölbe tett kézzel bevárná, míg a török egész Magyarországot tüzzel-vassal elpusztítja, s türelmesen tűnődnék, míg Erdélyre kerül a sor, azoktól várva segítséget, akiknek végveszélyükben nem nyújtottak segédkezet. Vagy talán a némettől várunk támogatást? Hiszen ők lelkükben még idegenebbek tőlünk, mint amilyen távol fekszik országuk. A németeknek inkább az a törekvésük, hogy Magyarország megmaradt részeit magukhoz kapcsolják, mintsem hogy Erdélyt megsegítsék.</w:t>
      </w:r>
    </w:p>
    <w:p>
      <w:pPr>
        <w:pStyle w:val="Knyv"/>
        <w:rPr/>
      </w:pPr>
      <w:r>
        <w:rPr>
          <w:rFonts w:cs="Times New Roman"/>
          <w:kern w:val="2"/>
          <w:szCs w:val="24"/>
        </w:rPr>
        <w:t xml:space="preserve">Mintha egymásnak feszülő hullámokat kavart volna a beszéd: a fiatalabbak szétváltak az idősebbektől, most mindenki szabadon engedte át magát indulatainak – az ifjabbak felálltak, süvegüket rázták, hangos szóval követelték – </w:t>
      </w:r>
      <w:r>
        <w:rPr>
          <w:rFonts w:cs="Times New Roman"/>
          <w:i/>
          <w:iCs/>
          <w:kern w:val="2"/>
          <w:szCs w:val="24"/>
        </w:rPr>
        <w:t>bontsák fel azonnal a török szövetséget.</w:t>
      </w:r>
      <w:r>
        <w:rPr>
          <w:rFonts w:cs="Times New Roman"/>
          <w:iCs/>
          <w:kern w:val="2"/>
          <w:szCs w:val="24"/>
        </w:rPr>
        <w:t xml:space="preserve"> </w:t>
      </w:r>
      <w:r>
        <w:rPr>
          <w:rFonts w:cs="Times New Roman"/>
          <w:kern w:val="2"/>
          <w:szCs w:val="24"/>
        </w:rPr>
        <w:t>A tanácsurak a felső asztalnál egymáshoz hajolgattak, aggodalmasan pislogtak, sóhajtoztak, volt, aki nyakát tapogatta, jelentőségteljesen… Ujjat húzni nyíltan, ország szavával a padisahhal… hetven esztendő végtelensége után? S aztán lássuk, mi az, amit Rudolf ígér? Hiszen maga a kancellár sem tudott egyetlen jó szót sem szólni akkor, amikor a németről beszélt. Mit ígér a kereszténység feje… s ha ígér is, mi az, amiből valóság válhatik… néhány hét vagy hónap leforgása alatt?</w:t>
      </w:r>
    </w:p>
    <w:p>
      <w:pPr>
        <w:pStyle w:val="Knyv"/>
        <w:rPr/>
      </w:pPr>
      <w:r>
        <w:rPr>
          <w:rFonts w:cs="Times New Roman"/>
          <w:kern w:val="2"/>
          <w:szCs w:val="24"/>
        </w:rPr>
        <w:t>Kendy Sándor állt fel elsőnek. Kovacsóczy apósa volt, Erdély legsúlyosabb szavát bírta, tisztelettel voltak iránta még a fiatalok is, így elhallgattak. Kendy ismerte a gyűlések forró hangulatát, a pillanatot, amikor az indulatok szétvetnek mindent… s ugyanúgy: miként kell csendesíteni a tengert, ha lecsillapszik… már nem veszedelmes, minden ár visszahúzódik medrébe.</w:t>
      </w:r>
    </w:p>
    <w:p>
      <w:pPr>
        <w:pStyle w:val="Knyv"/>
        <w:rPr/>
      </w:pPr>
      <w:r>
        <w:rPr>
          <w:rFonts w:cs="Times New Roman"/>
          <w:kern w:val="2"/>
          <w:szCs w:val="24"/>
        </w:rPr>
        <w:t>Kendy csak annyit mondott: nem szabad semmit elhamarkodni, egyetlen kockadobásra rátenni Erdély sorsát, felidézni a háborút. Nincs semminek sem ellenére, de alaposabban meg kell fontolni mindent, meghallgatni azokat, akik többet láttak külországokban, bevárni a követjelentéseket… s aztán, ha a Rendek újból összeülnek…</w:t>
      </w:r>
    </w:p>
    <w:p>
      <w:pPr>
        <w:pStyle w:val="Knyv"/>
        <w:rPr/>
      </w:pPr>
      <w:r>
        <w:rPr>
          <w:rFonts w:cs="Times New Roman"/>
          <w:kern w:val="2"/>
          <w:szCs w:val="24"/>
        </w:rPr>
        <w:t>Kendy szava megerősítette az idősebbeket, melléje állt úgyszólván teljes egészében a szászság, a városok, a tanács… csak a fiatal székelyek s magyarok, a főrendek vérbő ágálói, a fejedelem személyes hívei próbálták kierőszakolni az azonnali határozatot. Nem ment, maga Kovacsóczy is látta: dolgavégezetlenül ballagott vissza a fejedelem szállására. A Rendek szétoszoltak, döntő szó nélkül, mire útnak indultak – már mindegyik követ örült: nem kell vállalnia a felelősséget azért, mert jóvátehetetlen lépést tettek, sötétbe… kalandok útjára ragadták Erdélyt.</w:t>
      </w:r>
    </w:p>
    <w:p>
      <w:pPr>
        <w:pStyle w:val="Knyv"/>
        <w:rPr/>
      </w:pPr>
      <w:r>
        <w:rPr>
          <w:rFonts w:cs="Times New Roman"/>
          <w:kern w:val="2"/>
          <w:szCs w:val="24"/>
        </w:rPr>
        <w:t>Zsigmond arca sápadt lett a felindulástól, azok, akik látták – féltették: újból remegni kezd a teste, mint amikor valami nehéz roham tör ki rajta, habzik szája; ilyenkor nem akarja, hogy bárki emberfia lássa testi nyavalyáját. De Zsigmond erőt vett gyengeségén. Szánandóan törpéknek, földhözragadtaknak érezte az erdélyieket, földön kerengő hangyabolynak a Rendeket. Amikor az egész kereszténység lázban ég, eljött az új keresztes háború napja, most alantas töprengés, megszokás, kényelem, minden áldozattól való visszariadás: ez légyen az a posványvíz, melyben megfeneklik a legszebb tervek gályája…? Jöjjön Kendy!</w:t>
      </w:r>
    </w:p>
    <w:p>
      <w:pPr>
        <w:pStyle w:val="Knyv"/>
        <w:rPr/>
      </w:pPr>
      <w:r>
        <w:rPr>
          <w:rFonts w:cs="Times New Roman"/>
          <w:kern w:val="2"/>
          <w:szCs w:val="24"/>
        </w:rPr>
        <w:t>Az idős ember ült szemben a hosszú fejű, sápadt fiúval. Nem vett át semmit lelkesedéséből, Kendy nem érezte: ez az a pillanat, amikor el kell dobni minden józanságot. Sándor úr ingatta fejét:</w:t>
      </w:r>
    </w:p>
    <w:p>
      <w:pPr>
        <w:pStyle w:val="Knyv"/>
        <w:rPr/>
      </w:pPr>
      <w:r>
        <w:rPr>
          <w:rFonts w:cs="Times New Roman"/>
          <w:kern w:val="2"/>
          <w:szCs w:val="24"/>
        </w:rPr>
        <w:t xml:space="preserve">– </w:t>
      </w:r>
      <w:r>
        <w:rPr>
          <w:rFonts w:cs="Times New Roman"/>
          <w:kern w:val="2"/>
          <w:szCs w:val="24"/>
        </w:rPr>
        <w:t xml:space="preserve">Fenség, mert a papot kegyes szavakkal traktálták Prágában: még nem jön ide segítségre tízezer lovas, ötven ágyú… s ami legfontosabb: pénz. Elhiszem, hogy a pápa küld majd valamennyi aranyat, de gondoljon arra fenséged – ha </w:t>
      </w:r>
      <w:r>
        <w:rPr>
          <w:rFonts w:cs="Times New Roman"/>
          <w:i/>
          <w:iCs/>
          <w:kern w:val="2"/>
          <w:szCs w:val="24"/>
        </w:rPr>
        <w:t>csak beszélnek</w:t>
      </w:r>
      <w:r>
        <w:rPr>
          <w:rFonts w:cs="Times New Roman"/>
          <w:iCs/>
          <w:kern w:val="2"/>
          <w:szCs w:val="24"/>
        </w:rPr>
        <w:t xml:space="preserve"> </w:t>
      </w:r>
      <w:r>
        <w:rPr>
          <w:rFonts w:cs="Times New Roman"/>
          <w:kern w:val="2"/>
          <w:szCs w:val="24"/>
        </w:rPr>
        <w:t xml:space="preserve">a tatárokról, </w:t>
      </w:r>
      <w:r>
        <w:rPr>
          <w:rFonts w:cs="Times New Roman"/>
          <w:i/>
          <w:iCs/>
          <w:kern w:val="2"/>
          <w:szCs w:val="24"/>
        </w:rPr>
        <w:t>máris</w:t>
      </w:r>
      <w:r>
        <w:rPr>
          <w:rFonts w:cs="Times New Roman"/>
          <w:iCs/>
          <w:kern w:val="2"/>
          <w:szCs w:val="24"/>
        </w:rPr>
        <w:t xml:space="preserve"> </w:t>
      </w:r>
      <w:r>
        <w:rPr>
          <w:rFonts w:cs="Times New Roman"/>
          <w:kern w:val="2"/>
          <w:szCs w:val="24"/>
        </w:rPr>
        <w:t xml:space="preserve">mindenki reszket. Mit csinálunk, ha negyvenezer mongol lovas tör át a Kárpátokon…? S az még mindig nem a nagy török sereg… Várjuk meg, fenség, amíg </w:t>
      </w:r>
      <w:r>
        <w:rPr>
          <w:rFonts w:cs="Times New Roman"/>
          <w:i/>
          <w:iCs/>
          <w:kern w:val="2"/>
          <w:szCs w:val="24"/>
        </w:rPr>
        <w:t>először</w:t>
      </w:r>
      <w:r>
        <w:rPr>
          <w:rFonts w:cs="Times New Roman"/>
          <w:iCs/>
          <w:kern w:val="2"/>
          <w:szCs w:val="24"/>
        </w:rPr>
        <w:t xml:space="preserve"> </w:t>
      </w:r>
      <w:r>
        <w:rPr>
          <w:rFonts w:cs="Times New Roman"/>
          <w:kern w:val="2"/>
          <w:szCs w:val="24"/>
        </w:rPr>
        <w:t>a császáriak megverik a nagyvezér seregét… felszabadítják Esztergomot. Amíg a birodalmi s az itáliai fejedelmek valóban elküldik segélycsapataikat. Ne haragítsuk meg addig a Portát. Én is olvastam Óváry levelét… tudom, Szinán nem jó emberünk. De még semmi sem történt… a Divánban ott ülnek azok a basák, akik hozzánk hajlanak, tartják a kötést, amit végzett egykor Szelim János Zsigmonddal… Inkább alkudjunk, lefaragjuk a kontribuciókat, s ha se jobbra, se balra nem mozdulunk, de készen áll seregünk: még mindig… minden pillanatban léphetünk egyet, ahogy a háború szerencséje tartja…</w:t>
      </w:r>
    </w:p>
    <w:p>
      <w:pPr>
        <w:pStyle w:val="Knyv"/>
        <w:rPr/>
      </w:pPr>
      <w:r>
        <w:rPr>
          <w:rFonts w:cs="Times New Roman"/>
          <w:kern w:val="2"/>
          <w:szCs w:val="24"/>
        </w:rPr>
        <w:t>Zsigmond felpattant, mint egy fiú, úgy ölelte át Kovacsóczyt:</w:t>
      </w:r>
    </w:p>
    <w:p>
      <w:pPr>
        <w:pStyle w:val="Knyv"/>
        <w:rPr/>
      </w:pPr>
      <w:r>
        <w:rPr>
          <w:rFonts w:cs="Times New Roman"/>
          <w:kern w:val="2"/>
          <w:szCs w:val="24"/>
        </w:rPr>
        <w:t xml:space="preserve">– </w:t>
      </w:r>
      <w:r>
        <w:rPr>
          <w:rFonts w:cs="Times New Roman"/>
          <w:kern w:val="2"/>
          <w:szCs w:val="24"/>
        </w:rPr>
        <w:t>Farkas… mondd neki… apósodnak: ne légyen szerencsénk kerékkötője. Kendy szava… Erdély szava. Nem tudunk nélküle… – Hirtelen feléje fordult:</w:t>
      </w:r>
    </w:p>
    <w:p>
      <w:pPr>
        <w:pStyle w:val="Knyv"/>
        <w:rPr/>
      </w:pPr>
      <w:r>
        <w:rPr>
          <w:rFonts w:cs="Times New Roman"/>
          <w:kern w:val="2"/>
          <w:szCs w:val="24"/>
        </w:rPr>
        <w:t xml:space="preserve">– </w:t>
      </w:r>
      <w:r>
        <w:rPr>
          <w:rFonts w:cs="Times New Roman"/>
          <w:kern w:val="2"/>
          <w:szCs w:val="24"/>
        </w:rPr>
        <w:t>Sándor bátyám, jöjjön velünk Fehérvárra, ne menjen vissza Kendilónára. Nem dönthetünk semmit magunkban.</w:t>
      </w:r>
    </w:p>
    <w:p>
      <w:pPr>
        <w:pStyle w:val="Knyv"/>
        <w:rPr/>
      </w:pPr>
      <w:r>
        <w:rPr>
          <w:rFonts w:cs="Times New Roman"/>
          <w:kern w:val="2"/>
          <w:szCs w:val="24"/>
        </w:rPr>
        <w:t xml:space="preserve">Kendy Sándor őrlődik lelkében, de megmakacsolja magát, Zsigmond rendeli: egy kocsin menjen a kancellárral. Jó alkalom lesz arra, hogy a vő meggyőzze ipát. Mire kiszállnak Fehérváron – Kovacsóczy Farkas már éppúgy </w:t>
      </w:r>
      <w:r>
        <w:rPr>
          <w:rFonts w:cs="Times New Roman"/>
          <w:i/>
          <w:iCs/>
          <w:kern w:val="2"/>
          <w:szCs w:val="24"/>
        </w:rPr>
        <w:t>ellene</w:t>
      </w:r>
      <w:r>
        <w:rPr>
          <w:rFonts w:cs="Times New Roman"/>
          <w:iCs/>
          <w:kern w:val="2"/>
          <w:szCs w:val="24"/>
        </w:rPr>
        <w:t xml:space="preserve"> </w:t>
      </w:r>
      <w:r>
        <w:rPr>
          <w:rFonts w:cs="Times New Roman"/>
          <w:kern w:val="2"/>
          <w:szCs w:val="24"/>
        </w:rPr>
        <w:t>van a török háborús kalandnak, mint az öregember.</w:t>
      </w:r>
    </w:p>
    <w:p>
      <w:pPr>
        <w:pStyle w:val="Knyv"/>
        <w:rPr/>
      </w:pPr>
      <w:r>
        <w:rPr>
          <w:rFonts w:cs="Times New Roman"/>
          <w:kern w:val="2"/>
          <w:szCs w:val="24"/>
        </w:rPr>
        <w:t xml:space="preserve">Alighogy megérkeznek az udvarba: kezdődik az erdélyi politika „nagyhete”. Minden megmozdul, minden európai hatalom hallatni akarja kicsiny Erdély fejedelme előtt szavát. Egy hét… befut Fehérvárra a pápa és Mátyás főherceg külön követe. Zsigmond arca ragyog: Carillo azzal az ígérettel jött vissza Prágából, hogy a császár kieszközli a spanyol királynál: Erdély fejedelme kapja meg az </w:t>
      </w:r>
      <w:r>
        <w:rPr>
          <w:rFonts w:cs="Times New Roman"/>
          <w:i/>
          <w:iCs/>
          <w:kern w:val="2"/>
          <w:szCs w:val="24"/>
        </w:rPr>
        <w:t>aranygyapjút,</w:t>
      </w:r>
      <w:r>
        <w:rPr>
          <w:rFonts w:cs="Times New Roman"/>
          <w:iCs/>
          <w:kern w:val="2"/>
          <w:szCs w:val="24"/>
        </w:rPr>
        <w:t xml:space="preserve"> </w:t>
      </w:r>
      <w:r>
        <w:rPr>
          <w:rFonts w:cs="Times New Roman"/>
          <w:kern w:val="2"/>
          <w:szCs w:val="24"/>
        </w:rPr>
        <w:t xml:space="preserve">e mindennél ékesebb, értékesebb rendjelet. Hírei vannak arról: maga Fülöp király olvassa át a Transsylvaniát érintő jelentéseket. S akkor Kendy Sándor… a maga szűk, maradi szavával, örökös </w:t>
      </w:r>
      <w:r>
        <w:rPr>
          <w:rFonts w:cs="Times New Roman"/>
          <w:i/>
          <w:iCs/>
          <w:kern w:val="2"/>
          <w:szCs w:val="24"/>
        </w:rPr>
        <w:t>non possumus-ával</w:t>
      </w:r>
      <w:r>
        <w:rPr>
          <w:rFonts w:cs="Times New Roman"/>
          <w:kern w:val="2"/>
          <w:szCs w:val="24"/>
        </w:rPr>
        <w:t xml:space="preserve"> nem lehet többé kerékkötő.</w:t>
      </w:r>
    </w:p>
    <w:p>
      <w:pPr>
        <w:pStyle w:val="Knyv"/>
        <w:rPr/>
      </w:pPr>
      <w:r>
        <w:rPr>
          <w:rFonts w:cs="Times New Roman"/>
          <w:kern w:val="2"/>
          <w:szCs w:val="24"/>
        </w:rPr>
        <w:t>A fejedelem úgy dönt: most még nem hívatja össze az országgyűlést, csak a nagyobb, bővített tanácsban beszéli meg az ügyet. A főurakat, akik a fejedelem felé húznak, a megyék főispánjait mind külön meghívják. A nagy audienciális teremben kiterítették a legdrágább keleti szőnyegeket, de leszedték a törökös pajzsokat, perzsa hímzéseket, nehogy „pogány” hatást keltsenek emlékükkel a követek lelkületében.</w:t>
      </w:r>
    </w:p>
    <w:p>
      <w:pPr>
        <w:pStyle w:val="Knyv"/>
        <w:rPr/>
      </w:pPr>
      <w:r>
        <w:rPr>
          <w:rFonts w:cs="Times New Roman"/>
          <w:kern w:val="2"/>
          <w:szCs w:val="24"/>
        </w:rPr>
        <w:t>Hallgatják a nagy orációkat; a pápa olasz prelátusának latinját nem könnyű az erdélyi uraknak megérteni, annál is inkább, mert nem szoktak hozzá, hogy a szentatya külön követtel tiszteljen meg egy országot, ahol négy vallás egyformán szabadon gyakorolhatja hitét. A püspök után kerül sor az osztrák úr beszédére. Ugyanazt cifrázza: Erdély keresztény ország, Európa háborút kezd a török ellen, hol lenne helye Transsylvaniának, ha nem ott, ahol a többi igaz fejedelmek állnak.</w:t>
      </w:r>
    </w:p>
    <w:p>
      <w:pPr>
        <w:pStyle w:val="Knyv"/>
        <w:rPr/>
      </w:pPr>
      <w:r>
        <w:rPr>
          <w:rFonts w:cs="Times New Roman"/>
          <w:kern w:val="2"/>
          <w:szCs w:val="24"/>
        </w:rPr>
        <w:t>Zsigmond int, Kovacsóczy adja meg páduai deák nyelven a választ, időtlen latinjával a római szenátus hangulatát akarja visszaidézni Alba Júliában. Ezt leginkább Szamosközy István érzi, az ő Ciceróját kérte este kölcsön a kancellár, amikor éji órán készült a mai orációra.</w:t>
      </w:r>
    </w:p>
    <w:p>
      <w:pPr>
        <w:pStyle w:val="Knyv"/>
        <w:rPr/>
      </w:pPr>
      <w:r>
        <w:rPr>
          <w:rFonts w:cs="Times New Roman"/>
          <w:kern w:val="2"/>
          <w:szCs w:val="24"/>
        </w:rPr>
        <w:t>Kovacsóczy hamar kibontakozik a díszbeszédek gomolyagából, rátér arra, ami a lényeg; előre bejelenti: három kérdésben foglalja össze a fenség válaszát.</w:t>
      </w:r>
    </w:p>
    <w:p>
      <w:pPr>
        <w:pStyle w:val="Knyv"/>
        <w:rPr/>
      </w:pPr>
      <w:r>
        <w:rPr>
          <w:rFonts w:cs="Times New Roman"/>
          <w:kern w:val="2"/>
          <w:szCs w:val="24"/>
        </w:rPr>
        <w:t>Első pont: Erdélyország helyzete s az őt fenyegető veszedelem. Második: milyen tervei vannak Szinán basának az ország elfoglalására. Harmadik punctum: mit kívánhat Magyarország, a császár s a pápa az erdélyiektől.</w:t>
      </w:r>
    </w:p>
    <w:p>
      <w:pPr>
        <w:pStyle w:val="Knyv"/>
        <w:rPr/>
      </w:pPr>
      <w:r>
        <w:rPr>
          <w:rFonts w:cs="Times New Roman"/>
          <w:kern w:val="2"/>
          <w:szCs w:val="24"/>
        </w:rPr>
        <w:t xml:space="preserve">Parádés tanácsülés: rég nem szólt pápista főpap az ország főembereihez. Báthory István sem merészelte volna a pápa követét fiúi alázattal bemutatni a tanács előtt. A főurak jó része protestáns, négyen közülük unitáriusok. A fejedelmen, Boldizsáron, Keresztúryn kívül csak két székely főúr képviseli a régi hitet. Kovacsóczy igazán kitett magáért, nem maradt el semmiben a külföldi követek mögött. De mi lesz a határozat? Zsigmond mint a hiúz, lesi az arcukat. Ha egyenként beszélne velük – talán Kendy kivételével –, meggyőzné a kiskirályokat arról, amit előttük elmondtak a kereszténység követei. De együtt: </w:t>
      </w:r>
      <w:r>
        <w:rPr>
          <w:rFonts w:cs="Times New Roman"/>
          <w:i/>
          <w:iCs/>
          <w:kern w:val="2"/>
          <w:szCs w:val="24"/>
        </w:rPr>
        <w:t>senatori boni viri, Senatus autem mala bestia.</w:t>
      </w:r>
      <w:r>
        <w:rPr>
          <w:rFonts w:cs="Times New Roman"/>
          <w:kern w:val="2"/>
          <w:szCs w:val="24"/>
        </w:rPr>
        <w:t xml:space="preserve"> Hallgatnak, köhécselnek. A császári követ viszont nem mehet egy lépéssel sem tovább, mint amennyire terjed a megbízása. Nem ígérhet ezredeket, pénzt, közös haditerveket. A pápa legátusa könnyebben beszél, olasz ember: a szentatya nem fukar, megcsillantja a – pénzt.</w:t>
      </w:r>
    </w:p>
    <w:p>
      <w:pPr>
        <w:pStyle w:val="Knyv"/>
        <w:rPr/>
      </w:pPr>
      <w:r>
        <w:rPr>
          <w:rFonts w:cs="Times New Roman"/>
          <w:kern w:val="2"/>
          <w:szCs w:val="24"/>
        </w:rPr>
        <w:t>A követek elvonulnak. De amiért idejöttek: a töröknek szóló hadüzenet – csak nem akar megszületni. Zsigmond kimegy, ne feszélyezze az urakat. Ha tudná, mi van Kovacsóczy lelke mélyén: igen-e vagy nem?… Merre hajlik, merre tereli lelke akaratával – az Erdélyt jelentő nagyurakat. Déli harangszó. Mindenki a palotabeli ebédre gondol. Kendy mondja ki mindnyájuk nevében a szót: köszönik őfenségének, hogy megismertette őket a külországbeli dolgok állapotával. De minthogy ország törvényei szerint ilyen nagy s nehéz kérdésekben egyedül csak az országgyűlés dönthet – hívassék össze a diéta, s ott történjék a deliberáció. Ha a fenség úgy akarja, légyen azelőtt, mielőtt sor kerül az aratásra… Nézik a kalendáriumot: 1594. június tizedik napján üljenek össze a Rendek Gyulafehérvárott.</w:t>
      </w:r>
    </w:p>
    <w:p>
      <w:pPr>
        <w:pStyle w:val="Knyv"/>
        <w:rPr/>
      </w:pPr>
      <w:r>
        <w:rPr>
          <w:rFonts w:cs="Times New Roman"/>
          <w:kern w:val="2"/>
          <w:szCs w:val="24"/>
        </w:rPr>
        <w:t>Amikor megviszi a hármasbizottság a hírt a fejedelemnek, kegyesen mosolyog, mintha ez lenne a legtöbb, mit hű tanácsosaitól elvárhatott.</w:t>
      </w:r>
    </w:p>
    <w:p>
      <w:pPr>
        <w:pStyle w:val="Knyv"/>
        <w:rPr/>
      </w:pPr>
      <w:r>
        <w:rPr>
          <w:rFonts w:cs="Times New Roman"/>
          <w:kern w:val="2"/>
          <w:szCs w:val="24"/>
        </w:rPr>
        <w:t>Mindenki hivatalos a fejedelmi délebédre: a fejedelem nagy örömére szolgál, ha vendégül láthatja hű tanácsosait.</w:t>
      </w:r>
    </w:p>
    <w:p>
      <w:pPr>
        <w:pStyle w:val="Knyv"/>
        <w:rPr/>
      </w:pPr>
      <w:r>
        <w:rPr>
          <w:rFonts w:cs="Times New Roman"/>
          <w:kern w:val="2"/>
          <w:szCs w:val="24"/>
        </w:rPr>
        <w:t xml:space="preserve">Egymásra néznek, amikor megjön a hír. Iffju János mormolja Bogáthinak fél szóval: </w:t>
      </w:r>
      <w:r>
        <w:rPr>
          <w:rFonts w:cs="Times New Roman"/>
          <w:i/>
          <w:iCs/>
          <w:kern w:val="2"/>
          <w:szCs w:val="24"/>
        </w:rPr>
        <w:t>inkább a tarisznyából, komám…</w:t>
      </w:r>
      <w:r>
        <w:rPr>
          <w:rFonts w:cs="Times New Roman"/>
          <w:iCs/>
          <w:kern w:val="2"/>
          <w:szCs w:val="24"/>
        </w:rPr>
        <w:t xml:space="preserve"> </w:t>
      </w:r>
      <w:r>
        <w:rPr>
          <w:rFonts w:cs="Times New Roman"/>
          <w:kern w:val="2"/>
          <w:szCs w:val="24"/>
        </w:rPr>
        <w:t>rendezkednek, kardosan-mentésen, palotások sorfala között vonulnak át a parádés ebédlőházba. Még megszállnak itt Fehérvárt, hajnalban indulnak haza. Mégsem taszították bele a kárhozatba szegény Transsylvaniát.</w:t>
      </w:r>
    </w:p>
    <w:p>
      <w:pPr>
        <w:pStyle w:val="Knyv"/>
        <w:widowControl/>
        <w:suppressAutoHyphens w:val="false"/>
        <w:spacing w:before="240" w:after="0"/>
        <w:ind w:hanging="0"/>
        <w:rPr/>
      </w:pPr>
      <w:r>
        <w:rPr>
          <w:rFonts w:cs="Times New Roman"/>
          <w:kern w:val="2"/>
          <w:szCs w:val="24"/>
        </w:rPr>
        <w:t>Geszti Ferenccel ejtett szót Zsigmond, utána üzenetet küldött Bocskainak Váradra s Kornisnak Husztra: ne átalljanak előbb eljönni néhány nappal Fehérvárra, mielőtt megnyitják a diétát. Közben ritkán beszélt Kovacsóczyval, inkább Jósikával, kebelbarátjával járt solymászni, ha titkos levél, üzenet érkezett, vele sustorgott, mintha ő lenne a másik, titkosabb kancellár. Jósikával sütötték ki ketten: a diétát nem a nagytemplomban tartják, hanem a palota fogadótermében.</w:t>
      </w:r>
    </w:p>
    <w:p>
      <w:pPr>
        <w:pStyle w:val="Knyv"/>
        <w:rPr/>
      </w:pPr>
      <w:r>
        <w:rPr>
          <w:rFonts w:cs="Times New Roman"/>
          <w:kern w:val="2"/>
          <w:szCs w:val="24"/>
        </w:rPr>
        <w:t>Kendy Sándor fivérével, Ferenccel jött a palotába. Az udvarok, folyosók tele darabontokkal. Az alabárdok tisztelegve hulltak le előttük, de nem zárul-e be mögöttük a sorfal? Összenéztek:</w:t>
      </w:r>
    </w:p>
    <w:p>
      <w:pPr>
        <w:pStyle w:val="Knyv"/>
        <w:rPr/>
      </w:pPr>
      <w:r>
        <w:rPr>
          <w:rFonts w:cs="Times New Roman"/>
          <w:kern w:val="2"/>
          <w:szCs w:val="24"/>
        </w:rPr>
        <w:t xml:space="preserve">– </w:t>
      </w:r>
      <w:r>
        <w:rPr>
          <w:rFonts w:cs="Times New Roman"/>
          <w:i/>
          <w:iCs/>
          <w:kern w:val="2"/>
          <w:szCs w:val="24"/>
        </w:rPr>
        <w:t>A nagytemplomba!</w:t>
      </w:r>
    </w:p>
    <w:p>
      <w:pPr>
        <w:pStyle w:val="Knyv"/>
        <w:rPr/>
      </w:pPr>
      <w:r>
        <w:rPr>
          <w:rFonts w:cs="Times New Roman"/>
          <w:iCs/>
          <w:kern w:val="2"/>
          <w:szCs w:val="24"/>
        </w:rPr>
        <w:t xml:space="preserve">A </w:t>
      </w:r>
      <w:r>
        <w:rPr>
          <w:rFonts w:cs="Times New Roman"/>
          <w:kern w:val="2"/>
          <w:szCs w:val="24"/>
        </w:rPr>
        <w:t xml:space="preserve">fejedelemnek oda van joga összehívni a diétát, ahová akarja, de </w:t>
      </w:r>
      <w:r>
        <w:rPr>
          <w:rFonts w:cs="Times New Roman"/>
          <w:iCs/>
          <w:kern w:val="2"/>
          <w:szCs w:val="24"/>
        </w:rPr>
        <w:t xml:space="preserve">csak </w:t>
      </w:r>
      <w:r>
        <w:rPr>
          <w:rFonts w:cs="Times New Roman"/>
          <w:kern w:val="2"/>
          <w:szCs w:val="24"/>
        </w:rPr>
        <w:t>a várost jelöli meg szokás szerint, így most is: Gyulafehérvárt, június tizedikét! Mintha tévedtek volna – kivonul a palotából a két Kendy, mögöttük a tanácsurak, hiszen mind tudják, miről lesz majd szó. Isten házában könnyebb megvetni a hátukat. Mennek be a székesegyházba, a fejedelmi kapun keresztül, melyet kinyitott már a sekrestyés. Az oszlopfőkről különös sárkányfigurák leselkednek rájuk. Sándor felnéz a mennyezetre, halkan mondja Ferencnek:</w:t>
      </w:r>
    </w:p>
    <w:p>
      <w:pPr>
        <w:pStyle w:val="Knyv"/>
        <w:rPr/>
      </w:pPr>
      <w:r>
        <w:rPr>
          <w:rFonts w:cs="Times New Roman"/>
          <w:kern w:val="2"/>
          <w:szCs w:val="24"/>
        </w:rPr>
        <w:t xml:space="preserve">– </w:t>
      </w:r>
      <w:r>
        <w:rPr>
          <w:rFonts w:cs="Times New Roman"/>
          <w:kern w:val="2"/>
          <w:szCs w:val="24"/>
        </w:rPr>
        <w:t>A régi pápisták jobban bírták nálunk a félszet… talán még a halált is.</w:t>
      </w:r>
    </w:p>
    <w:p>
      <w:pPr>
        <w:pStyle w:val="Knyv"/>
        <w:rPr/>
      </w:pPr>
      <w:r>
        <w:rPr>
          <w:rFonts w:cs="Times New Roman"/>
          <w:kern w:val="2"/>
          <w:szCs w:val="24"/>
        </w:rPr>
        <w:t xml:space="preserve">Júniusi napfény világít át az ablakokon, vörösben táncolnak a porszemek. Kendy nyomában tódulnak be a főurak, követek, tanácsosok. Mindenki keresi megszokott helyét. Amikor összesereglenek – megjelenik a kancellár. Kovacsóczynak sápadt az arca, keze remeg, amint előhúzza a pergameneket. Az öregek emlékeznek: éppen negyedszázada, itt, 1571-ben választották meg vajdának az első Báthoryt. A </w:t>
      </w:r>
      <w:r>
        <w:rPr>
          <w:rFonts w:cs="Times New Roman"/>
          <w:i/>
          <w:iCs/>
          <w:kern w:val="2"/>
          <w:szCs w:val="24"/>
        </w:rPr>
        <w:t xml:space="preserve">sárkányfog </w:t>
      </w:r>
      <w:r>
        <w:rPr>
          <w:rFonts w:cs="Times New Roman"/>
          <w:kern w:val="2"/>
          <w:szCs w:val="24"/>
        </w:rPr>
        <w:t>kikelt… makacs fajzat. Hallgassuk a kancellárt.</w:t>
      </w:r>
    </w:p>
    <w:p>
      <w:pPr>
        <w:pStyle w:val="Knyv"/>
        <w:rPr/>
      </w:pPr>
      <w:r>
        <w:rPr>
          <w:rFonts w:cs="Times New Roman"/>
          <w:kern w:val="2"/>
          <w:szCs w:val="24"/>
        </w:rPr>
        <w:t>A sápadt ember halkan mondja: két javaslatot hoz a fenség nevében.</w:t>
      </w:r>
    </w:p>
    <w:p>
      <w:pPr>
        <w:pStyle w:val="Knyv"/>
        <w:rPr/>
      </w:pPr>
      <w:r>
        <w:rPr>
          <w:rFonts w:cs="Times New Roman"/>
          <w:kern w:val="2"/>
          <w:szCs w:val="24"/>
        </w:rPr>
        <w:t>A török szövetség forma szerinti felbontása az egyik, a délvidéki rácoknak a pogány elleni megsegítése a másik. A rácok harcban állnak az Al-Dunánál, szorongatja őket a török, követségeket küldtek őfenségéhez, kérték Erdély segítségét.</w:t>
      </w:r>
    </w:p>
    <w:p>
      <w:pPr>
        <w:pStyle w:val="Knyv"/>
        <w:rPr/>
      </w:pPr>
      <w:r>
        <w:rPr>
          <w:rFonts w:cs="Times New Roman"/>
          <w:kern w:val="2"/>
          <w:szCs w:val="24"/>
        </w:rPr>
        <w:t xml:space="preserve">– </w:t>
      </w:r>
      <w:r>
        <w:rPr>
          <w:rFonts w:cs="Times New Roman"/>
          <w:kern w:val="2"/>
          <w:szCs w:val="24"/>
        </w:rPr>
        <w:t>Mert úgy vagyon nekünk is megsegítésünk, atyámfiai, ahogy mi is támogatjuk a reánk szorulókat. S most, hogy reng a Próféta ivadékai alatt a föld, rácság, bolgárság, macedónok, görögök, boszniaiak felemelik fejüket… könyörögve néznek Erdély felé.</w:t>
      </w:r>
    </w:p>
    <w:p>
      <w:pPr>
        <w:pStyle w:val="Knyv"/>
        <w:rPr/>
      </w:pPr>
      <w:r>
        <w:rPr>
          <w:rFonts w:cs="Times New Roman"/>
          <w:kern w:val="2"/>
          <w:szCs w:val="24"/>
        </w:rPr>
        <w:t>Ma nem remekelt Kovacsóczy. Kikényszerített beszéd volt, nem töltötte ki lánggal. Cihelődnek a Kendy-pártiak, hogy – kímélve Kovacsóczyt – ellentmondjanak. Nem szavazzák meg a Portától való nyílt elszakadást, még nem tudják, mit ígér… mit tart be Rudolphus.</w:t>
      </w:r>
    </w:p>
    <w:p>
      <w:pPr>
        <w:pStyle w:val="Knyv"/>
        <w:rPr/>
      </w:pPr>
      <w:r>
        <w:rPr>
          <w:rFonts w:cs="Times New Roman"/>
          <w:kern w:val="2"/>
          <w:szCs w:val="24"/>
        </w:rPr>
        <w:t xml:space="preserve">Már emelkednek, s egyszerre megnyílik a kisajtó. Belép minden kíséret nélkül, komor arccal, kezében süvegével (a követek mind fedett fővel ültek, jelezve, hogy ez most nem istenháza, hanem országgyűlés) a fejedelem. Erre nem volt még példa, hogy az ország feje maga elegyedett volna bele a diétába. De Zsigmond jön, kíséret nélkül, a szószék alján álló tanácsasztal felé, megtartja a regulát: az elnöklő főbíró felé fordul, egy mozdulattal kérdi: megadja-e Erdély fejedelmének a szót. Minden nesz elhalkul, Báthory előremegy a szószék tövébe, azt hiszik, felhág rá, s onnan prédikál. De megáll tövében, egy percig nézi a követeket. Megszólal </w:t>
      </w:r>
      <w:r>
        <w:rPr>
          <w:rFonts w:cs="Times New Roman"/>
          <w:i/>
          <w:iCs/>
          <w:kern w:val="2"/>
          <w:szCs w:val="24"/>
        </w:rPr>
        <w:t>magyar</w:t>
      </w:r>
      <w:r>
        <w:rPr>
          <w:rFonts w:cs="Times New Roman"/>
          <w:iCs/>
          <w:kern w:val="2"/>
          <w:szCs w:val="24"/>
        </w:rPr>
        <w:t xml:space="preserve"> </w:t>
      </w:r>
      <w:r>
        <w:rPr>
          <w:rFonts w:cs="Times New Roman"/>
          <w:kern w:val="2"/>
          <w:szCs w:val="24"/>
        </w:rPr>
        <w:t>nyelven, nem ünnepi orációk hűs latinján, mely kirekeszti a szenvedélyeket. Zsigmod úr keményen s mégis mesteri biztonsággal beszél. A tanácsurak ritkán ejtenek ki magyar szót, a szászok is felkapják fejüket: miért bontja meg a szokást a Serenissimus? Miért nem választ halott nyelvet, mely egyformán székelyé, szászé, magyaré… még románé is lehetne, ha elfogadnák „negyedik” nemzetnek. Báthory szava már messze jár. Nem kedveszegett oráció, mint a kancelláré, akiről mindenki tudja, hogy otthon… az ipa, Kendy Sándor az úr. Báthory Zsigmond szava, mint a pöröly. Ez a fiú-ember, aki cicázik taliánjaival, csak a jokulátorokban leli örömét: most, mint a sólyom, felnőtt, úgy beszél, mint istenáldotta orátor, szava a kereszténység hatalmas áradata, hullámai csobbanva zuhannak, söpörve pogányok hadát. Az vagyon a magva a beszédnek: szakadjunk el a töröktől, szövetkezzünk a királlyal, némettel, segítsük a rácokat: ez meztelen, köznapi szentencia ahhoz a szárnyaláshoz, ami most magával ragadja a képzeletet. Zsigmond beszél, akiről nem sok jót mondanak az öregebbek, akik ismerték Istvánt, s most mégis meglepetten figyelik: a szentlélek szállta meg a fejedelmet? Mindegy, mit mond, a szemek csillognak, az arc piros lesz, a mell domborodik. Valódi fejedelem, eljött a Rendekhez, háromszáz férfi hallgatja riadtan, de gyönyörködve Erdély urát. S nehogy valaki azt higgye – Zsigmond nem mondhatta volna el beszédét másféle nyelven is, mint magyarul… mert deákul ismétli velejét s egy passzusnál megismétel valamit német szóval is – bólintva a szászok felé.</w:t>
      </w:r>
    </w:p>
    <w:p>
      <w:pPr>
        <w:pStyle w:val="Knyv"/>
        <w:rPr/>
      </w:pPr>
      <w:r>
        <w:rPr>
          <w:rFonts w:cs="Times New Roman"/>
          <w:kern w:val="2"/>
          <w:szCs w:val="24"/>
        </w:rPr>
        <w:t xml:space="preserve">Amikor elszállt az utolsó szó, Zsigmond átöleli a szószék hideg kövét, mintha így akarná csillapítani a vér lüktető hullámait. Zsigmond e nagy orátori diadal után talán nem tudja, miként kell kihasználni a pillanat sikerét… tovább áll, mint kellene, megvárja, míg Kendy Sándor mély hangja beledörren </w:t>
      </w:r>
      <w:r>
        <w:rPr>
          <w:rFonts w:cs="Times New Roman"/>
          <w:i/>
          <w:iCs/>
          <w:kern w:val="2"/>
          <w:szCs w:val="24"/>
        </w:rPr>
        <w:t>nunc deliberandum est</w:t>
      </w:r>
      <w:r>
        <w:rPr>
          <w:rFonts w:cs="Times New Roman"/>
          <w:iCs/>
          <w:kern w:val="2"/>
          <w:szCs w:val="24"/>
        </w:rPr>
        <w:t xml:space="preserve"> – </w:t>
      </w:r>
      <w:r>
        <w:rPr>
          <w:rFonts w:cs="Times New Roman"/>
          <w:kern w:val="2"/>
          <w:szCs w:val="24"/>
        </w:rPr>
        <w:t>ezután tanácskozásnak van helye, s ez azt jelenti, nem több, mint pelyva a fejedelem szava!</w:t>
      </w:r>
    </w:p>
    <w:p>
      <w:pPr>
        <w:pStyle w:val="Knyv"/>
        <w:rPr/>
      </w:pPr>
      <w:r>
        <w:rPr>
          <w:rFonts w:cs="Times New Roman"/>
          <w:kern w:val="2"/>
          <w:szCs w:val="24"/>
        </w:rPr>
        <w:t>Valamit mondanak a hátsó sorokban: nem történt szabályosan az országgyűlés összehívása, egyes megyékhez nem jutott el idejében a meghívó… Ezért még nem lehet határozni, az eljárási szabály azt kívánja…</w:t>
      </w:r>
    </w:p>
    <w:p>
      <w:pPr>
        <w:pStyle w:val="Knyv"/>
        <w:rPr/>
      </w:pPr>
      <w:r>
        <w:rPr>
          <w:rFonts w:cs="Times New Roman"/>
          <w:kern w:val="2"/>
          <w:szCs w:val="24"/>
        </w:rPr>
        <w:t>Zsigmond lehajtja fejét. Vár, pedig nem szabadna várnia, egy pillanatig sem, gondolja Kovacsóczy. Megfordul végre. Amikor kimegy, előreesik válla, csüng ajka. Nem olyan, ahogy jött: biztos-délcegen.</w:t>
      </w:r>
    </w:p>
    <w:p>
      <w:pPr>
        <w:pStyle w:val="Knyv"/>
        <w:rPr/>
      </w:pPr>
      <w:r>
        <w:rPr>
          <w:rFonts w:cs="Times New Roman"/>
          <w:kern w:val="2"/>
          <w:szCs w:val="24"/>
        </w:rPr>
        <w:t xml:space="preserve">Kovacsóczy viszi hozzá a hírt: három óra múlva, amikor csendesedik a szenvedélyes vita. A diéta </w:t>
      </w:r>
      <w:r>
        <w:rPr>
          <w:rFonts w:cs="Times New Roman"/>
          <w:i/>
          <w:iCs/>
          <w:kern w:val="2"/>
          <w:szCs w:val="24"/>
        </w:rPr>
        <w:t>most sem</w:t>
      </w:r>
      <w:r>
        <w:rPr>
          <w:rFonts w:cs="Times New Roman"/>
          <w:iCs/>
          <w:kern w:val="2"/>
          <w:szCs w:val="24"/>
        </w:rPr>
        <w:t xml:space="preserve"> </w:t>
      </w:r>
      <w:r>
        <w:rPr>
          <w:rFonts w:cs="Times New Roman"/>
          <w:kern w:val="2"/>
          <w:szCs w:val="24"/>
        </w:rPr>
        <w:t>határozott. Az összes megyéknek részt kell venniük ebben a nevezetes tanácskozásban. S ha kell – fegyverrel kezükben jöjjenek… minden nemes jöhet, ne csak a követek, jöjjenek az összes lófők, a városok, a Partium-beliek. Július elsejére mindnyájan legyetek itt, Fehérvárt! Akkor nem lehet halogatni a határozatot!</w:t>
      </w:r>
    </w:p>
    <w:p>
      <w:pPr>
        <w:pStyle w:val="Fejezetcm"/>
        <w:rPr/>
      </w:pPr>
      <w:r>
        <w:rPr/>
        <w:t>31</w:t>
      </w:r>
    </w:p>
    <w:p>
      <w:pPr>
        <w:pStyle w:val="Knyv"/>
        <w:suppressAutoHyphens w:val="false"/>
        <w:ind w:hanging="0"/>
        <w:rPr/>
      </w:pPr>
      <w:r>
        <w:rPr>
          <w:rFonts w:cs="Times New Roman"/>
          <w:kern w:val="2"/>
          <w:szCs w:val="24"/>
        </w:rPr>
        <w:t>A Temze torkolatában öt-hat vitorláshajó vetett horgonyt, szabályszerűen felsorakoztak, leadták az üdvlövéseket, ezekre a Tower ágyúi feleltek. A vendég, Kakas István, Erdélyország fejedelmének követe az ablakból nézte a képet a didergető reggelben.</w:t>
      </w:r>
    </w:p>
    <w:p>
      <w:pPr>
        <w:pStyle w:val="Knyv"/>
        <w:rPr/>
      </w:pPr>
      <w:r>
        <w:rPr>
          <w:rFonts w:cs="Times New Roman"/>
          <w:kern w:val="2"/>
          <w:szCs w:val="24"/>
        </w:rPr>
        <w:t xml:space="preserve">Már annyit jegyzett útinaplójában, hogy London </w:t>
      </w:r>
      <w:r>
        <w:rPr>
          <w:rFonts w:cs="Times New Roman"/>
          <w:i/>
          <w:iCs/>
          <w:kern w:val="2"/>
          <w:szCs w:val="24"/>
        </w:rPr>
        <w:t>derék, erős, bőnépü</w:t>
      </w:r>
      <w:r>
        <w:rPr>
          <w:rFonts w:cs="Times New Roman"/>
          <w:iCs/>
          <w:kern w:val="2"/>
          <w:szCs w:val="24"/>
        </w:rPr>
        <w:t xml:space="preserve"> </w:t>
      </w:r>
      <w:r>
        <w:rPr>
          <w:rFonts w:cs="Times New Roman"/>
          <w:kern w:val="2"/>
          <w:szCs w:val="24"/>
        </w:rPr>
        <w:t xml:space="preserve">város, a folyóvize olyan nagy, hogy </w:t>
      </w:r>
      <w:r>
        <w:rPr>
          <w:rFonts w:cs="Times New Roman"/>
          <w:i/>
          <w:iCs/>
          <w:kern w:val="2"/>
          <w:szCs w:val="24"/>
        </w:rPr>
        <w:t>csaknem minden utcára bejöhetnek a nagy hajókkal is,</w:t>
      </w:r>
      <w:r>
        <w:rPr>
          <w:rFonts w:cs="Times New Roman"/>
          <w:iCs/>
          <w:kern w:val="2"/>
          <w:szCs w:val="24"/>
        </w:rPr>
        <w:t xml:space="preserve"> </w:t>
      </w:r>
      <w:r>
        <w:rPr>
          <w:rFonts w:cs="Times New Roman"/>
          <w:kern w:val="2"/>
          <w:szCs w:val="24"/>
        </w:rPr>
        <w:t xml:space="preserve">s a házak úgy fordulnak az utca felé, mintha nem is lenne faluk, hanem </w:t>
      </w:r>
      <w:r>
        <w:rPr>
          <w:rFonts w:cs="Times New Roman"/>
          <w:i/>
          <w:iCs/>
          <w:kern w:val="2"/>
          <w:szCs w:val="24"/>
        </w:rPr>
        <w:t>csupa ablak.</w:t>
      </w:r>
    </w:p>
    <w:p>
      <w:pPr>
        <w:pStyle w:val="Knyv"/>
        <w:rPr/>
      </w:pPr>
      <w:r>
        <w:rPr>
          <w:rFonts w:cs="Times New Roman"/>
          <w:kern w:val="2"/>
          <w:szCs w:val="24"/>
        </w:rPr>
        <w:t>Nem jött üres kézzel, erdélyi ötvösmunkákat hozott, drága szőnyegeket, ritka fegyvereket s azonkívül a lengyel nagykancellár levelét. Zamoyski ebben emlékeztette Erzsébet királynőt arra a barátságra, mely az uralkodót boldog emlékezetű Báthory István királyhoz fűzte, s arra kérte – e nagy uralkodó unokaöccsének, Báthory Zsigmondnak legyen segítségére, hiszen a Porta előtt a legsúlyosabban esik latba Anglia királynőjének szava. Figyelmeztesse a szultánt – tartsa tiszteletben Erdélyországgal kötött régi szövetségét, fékezze az Erdély nyugalmát háborító basáit, s ne követeljen többet tőle, mint amennyire egykor János Zsigmond kötelezte magát.</w:t>
      </w:r>
    </w:p>
    <w:p>
      <w:pPr>
        <w:pStyle w:val="Knyv"/>
        <w:rPr/>
      </w:pPr>
      <w:r>
        <w:rPr>
          <w:rFonts w:cs="Times New Roman"/>
          <w:kern w:val="2"/>
          <w:szCs w:val="24"/>
        </w:rPr>
        <w:t>Délelőttre került be Kakas István a nagyobbik audienciális terembe. A szigetország hatalmas s ősi szertartásrendjének minden pompája feltárult az első erdélyi követ előtt, aki fejedelmét Angliában képviselte. Mintha megelevenedett szobrok lettek volna: lordkancellár, pecsétőr, egyházi s világi lordok, amint felvonultak, alabárdos testőrség sorai között, mindegyikük tisztségének jelvényeivel. Legutoljára Erzsébet, akinek vörös parókája, sok ékszere, csodálatos csipkegallérja sem tudta feledtetni az arc ezer ráncát a festékrétegek alatt. Sötét köntöst viselt, dereka valószínűtlenül karcsú volt, két csipkekézelőben végződő fehér selyemujjából fehérlett elő hosszú, keskeny, kesztyűtlen keze.</w:t>
      </w:r>
    </w:p>
    <w:p>
      <w:pPr>
        <w:pStyle w:val="Knyv"/>
        <w:rPr/>
      </w:pPr>
      <w:r>
        <w:rPr>
          <w:rFonts w:cs="Times New Roman"/>
          <w:kern w:val="2"/>
          <w:szCs w:val="24"/>
        </w:rPr>
        <w:t>Az udvar jelenlevő tagjai, a követek s kihallgatást kapott kiválasztott személyek kétoldalt bókoltak, s Erzsébet, ahogy lassú sétával végigment sorfaluk között, csodálatos memóriájával felismerte legtöbbjét, s a követek legnagyobb részével anyanyelvén – franciául, olaszul, spanyolul vagy hollandul beszélt, volt olyan, akihez latinul szólt. Amikor elhangzott a hagyományos „Sokáig éljen a Királynő”, s ő bólintva válaszolta „Köszönöm, jó népem”, megkezdődtek a kihallgatások, az udvar előírt rendje szerint. Kakasnak ideje maradt megfigyelni az udvari etikettet; amikor sor került rá, azzal a diplomata latinnal kezdett szólni, melyet tíz esztendő alatt sajátított el Bécsben, Páduában s a bolognai egyetemen.</w:t>
      </w:r>
    </w:p>
    <w:p>
      <w:pPr>
        <w:pStyle w:val="Knyv"/>
        <w:rPr/>
      </w:pPr>
      <w:r>
        <w:rPr>
          <w:rFonts w:cs="Times New Roman"/>
          <w:kern w:val="2"/>
          <w:szCs w:val="24"/>
        </w:rPr>
        <w:t>Nem volt valami rövid szónoklat – hisz hidat kellett építenie egy távoli kis keresztény ország s a hatalma teljességében ragyogó Anglia közé. Kakas így Mohácsnál kezdte, melyből következett az ország hármas szakadása, rátért Báthory Istvánra, s kiemelte: családjából harmadik fejedelem uralkodik e súlyos veszélyek közt hánykolódó kis országban. A török szultánnak adófizetője Erdély, de ezt hatalmasabb országok is megteszik a béke kedvéért. Zsigmond fejedelemnek az a kérése a királynőhöz, portai követe, Eduard Barton támogassa Erdélyt-a Fényes Portánál, ne emeljék terheit, ne igyekezzenek ezen az országon megtorolni a vereséget, mely a törököt Sziszeknél érte. Ez az a sértés, melyet Szinán nagyvezér nem tud megbocsátani a magyaroknak. E gyűlölet okozza, hogy a török parancsnokok, agák, bégek nem tartják tiszteletben az erdélyi határokat sem, állandóan portyáznak, rabszíjra fűzik a keresztény lakosságot, mindenki menekül a végvidékekről. Négyszáz falut pusztítottak így el, a zaklatás semmiben sem szűnik.</w:t>
      </w:r>
    </w:p>
    <w:p>
      <w:pPr>
        <w:pStyle w:val="Knyv"/>
        <w:rPr/>
      </w:pPr>
      <w:r>
        <w:rPr>
          <w:rFonts w:cs="Times New Roman"/>
          <w:kern w:val="2"/>
          <w:szCs w:val="24"/>
        </w:rPr>
        <w:t xml:space="preserve">Rátért Kakas István az adókra, melyeket – ez a kérés: </w:t>
      </w:r>
      <w:r>
        <w:rPr>
          <w:rFonts w:cs="Times New Roman"/>
          <w:i/>
          <w:iCs/>
          <w:kern w:val="2"/>
          <w:szCs w:val="24"/>
        </w:rPr>
        <w:t>ne ütnének feljebb semmi occasioban vagy fejedelmek változásában.</w:t>
      </w:r>
      <w:r>
        <w:rPr>
          <w:rFonts w:cs="Times New Roman"/>
          <w:iCs/>
          <w:kern w:val="2"/>
          <w:szCs w:val="24"/>
        </w:rPr>
        <w:t xml:space="preserve"> </w:t>
      </w:r>
      <w:r>
        <w:rPr>
          <w:rFonts w:cs="Times New Roman"/>
          <w:kern w:val="2"/>
          <w:szCs w:val="24"/>
        </w:rPr>
        <w:t xml:space="preserve">Ha maga a királynő írna </w:t>
      </w:r>
      <w:r>
        <w:rPr>
          <w:rFonts w:cs="Times New Roman"/>
          <w:i/>
          <w:iCs/>
          <w:kern w:val="2"/>
          <w:szCs w:val="24"/>
        </w:rPr>
        <w:t>szép levelet törökök császárának,</w:t>
      </w:r>
      <w:r>
        <w:rPr>
          <w:rFonts w:cs="Times New Roman"/>
          <w:iCs/>
          <w:kern w:val="2"/>
          <w:szCs w:val="24"/>
        </w:rPr>
        <w:t xml:space="preserve"> </w:t>
      </w:r>
      <w:r>
        <w:rPr>
          <w:rFonts w:cs="Times New Roman"/>
          <w:kern w:val="2"/>
          <w:szCs w:val="24"/>
        </w:rPr>
        <w:t xml:space="preserve">legyenek irgalommal Erdély s fejedelme iránt, s mindezt úgy tenné, hogy ebből a szultán megérthesse, </w:t>
      </w:r>
      <w:r>
        <w:rPr>
          <w:rFonts w:cs="Times New Roman"/>
          <w:i/>
          <w:iCs/>
          <w:kern w:val="2"/>
          <w:szCs w:val="24"/>
        </w:rPr>
        <w:t>mert úgy lenne megírva, amint kívántatik, jó és foganatos szavakkal, melyekből a császár megérthetné, hogy királyné asszony ugyan valóban és jó szívvel törekednék őnagysága és országa mellett.</w:t>
      </w:r>
    </w:p>
    <w:p>
      <w:pPr>
        <w:pStyle w:val="Knyv"/>
        <w:rPr/>
      </w:pPr>
      <w:r>
        <w:rPr>
          <w:rFonts w:cs="Times New Roman"/>
          <w:kern w:val="2"/>
          <w:szCs w:val="24"/>
        </w:rPr>
        <w:t>Jó óráig tartott a beszéd, a hosszú utazás alatt kigondolt szónoki remekmű. Erzsébet szívesen hallgatta a keleties díszruhában megjelent, humanista műveltségű diplomatát, protestáns ország katolikus fejedelmének – anglikán udvarba küldött katolikus követét. A királynő most válaszolt: az ő latinja is teljesen folyamatos volt, fordulataiban férfiszó, különös volt hallani Erzsébet kellemes, tiszta csengésű, majdnem leányos hangján. Örömmel hallgatta – mondta – Kakas szavát, köszöni, hogy megismertette egy olyan távoli keresztény ország dolgaival, melyekről bizony nem sokat tudott. Majd Cecil lord, hű munkatársa javaslatokat fog tenni a királynőnek, milyen legyen az a levél, amelyet az erdélyi fejedelem kérésére Murád szultánhoz intéz.</w:t>
      </w:r>
    </w:p>
    <w:p>
      <w:pPr>
        <w:pStyle w:val="Knyv"/>
        <w:rPr/>
      </w:pPr>
      <w:r>
        <w:rPr>
          <w:rFonts w:cs="Times New Roman"/>
          <w:kern w:val="2"/>
          <w:szCs w:val="24"/>
        </w:rPr>
        <w:t>Mint legnagyobb kegy jelét, csókra nyújtotta ki gyűrűkkel borított kezét, s Kakas István azzal az érzéssel csókolta meg, hogy misszióját teljesítette: bízhatik Anglia úrnőjének nagyon is hathatós segítségében.</w:t>
      </w:r>
    </w:p>
    <w:p>
      <w:pPr>
        <w:pStyle w:val="Knyv"/>
        <w:rPr/>
      </w:pPr>
      <w:r>
        <w:rPr>
          <w:rFonts w:cs="Times New Roman"/>
          <w:kern w:val="2"/>
          <w:szCs w:val="24"/>
        </w:rPr>
        <w:t>S valóban, néhány nap múlva a kancelláriában Kakas István olvashatta Erzsébet saját kezűleg írt levelének fogalmazványát. Arra kéri a királynő a padisahot, hallgassa meg az erdélyi fejedelem panaszait, s ezeket vizsgáltassa meg, méltányos módon, tudós emberekkel, s utána orvosolja a bajokat szokott bölcsességével, a jog s az igazság szava szerint.</w:t>
      </w:r>
    </w:p>
    <w:p>
      <w:pPr>
        <w:pStyle w:val="Knyv"/>
        <w:rPr/>
      </w:pPr>
      <w:r>
        <w:rPr>
          <w:rFonts w:cs="Times New Roman"/>
          <w:kern w:val="2"/>
          <w:szCs w:val="24"/>
        </w:rPr>
        <w:t>Ugyanakkor levél ment a konstantinápolyi angol követnek is: tegyen meg Barton mindent Báthory Zsigmond s országa érdekében.</w:t>
      </w:r>
    </w:p>
    <w:p>
      <w:pPr>
        <w:pStyle w:val="Knyv"/>
        <w:rPr/>
      </w:pPr>
      <w:r>
        <w:rPr>
          <w:rFonts w:cs="Times New Roman"/>
          <w:kern w:val="2"/>
          <w:szCs w:val="24"/>
        </w:rPr>
        <w:t xml:space="preserve">S mint már ilyenkor szokás – a kancelláriai titkár – mintha csak rejtett dolgot árulna el – megmutatta annak a levélnek fogalmazványát is, mellyel Erzsébet Zsigmond fejedelem felé nyugtázta Kakas István küldetését… </w:t>
      </w:r>
      <w:r>
        <w:rPr>
          <w:rFonts w:cs="Times New Roman"/>
          <w:i/>
          <w:iCs/>
          <w:kern w:val="2"/>
          <w:szCs w:val="24"/>
        </w:rPr>
        <w:t>megemlítem, hogy az a kiváló férfiú, aki Kegyességed követeként jutott színünk elé – a legbölcsebben fejtette ki Kegyességed országának állapotát, s nyomatékos érvekkel, de ugyanakkor mérséklettel telve keresett megértést Kegyességed ügyeiben.</w:t>
      </w:r>
    </w:p>
    <w:p>
      <w:pPr>
        <w:pStyle w:val="Knyv"/>
        <w:rPr/>
      </w:pPr>
      <w:r>
        <w:rPr>
          <w:rFonts w:cs="Times New Roman"/>
          <w:kern w:val="2"/>
          <w:szCs w:val="24"/>
        </w:rPr>
        <w:t>Az udvari ajtó megnyílt: a királyi kegyenc, Essex is fogadta Kakas Istvánt. A kancellárral együtt ő is megígérte támogatását, bár – mondta – őszintén szólva inkább ahhoz lenne nagyobb kedve, hogy keresztény lovag módjára harcoljon Erdélyért a hitetlen pogányok ellen.</w:t>
      </w:r>
    </w:p>
    <w:p>
      <w:pPr>
        <w:pStyle w:val="Knyv"/>
        <w:rPr/>
      </w:pPr>
      <w:r>
        <w:rPr>
          <w:rFonts w:cs="Times New Roman"/>
          <w:kern w:val="2"/>
          <w:szCs w:val="24"/>
        </w:rPr>
        <w:t>Kakas István – míg minden missziójának eleget tett – néhány hetet töltött Londonban, melynek akkor majdnem negyedmilliónyi lakosa volt már. Naplójegyzetei, egy-egy levéltöredék mutatja: mit érezhetett a kolozsvári nemespolgár, amikor látta itt a számára eddig megfoghatatlanul nagy város lüktető életét, milyen gondolatok foglalkoztatták, amikor a szorongatott, szomorú sorsú Erdélyre gondolt, melyen az ellentétek félelmes játékszere, Zsigmond uralkodik. Kakas István úgy gondolta – nagy szolgálatot tett fejedelmének, nyugodtan indulhat haza. Báthory helyzetét a Portánál biztosan megjavítja Erzsébet kegyes szava.</w:t>
      </w:r>
    </w:p>
    <w:p>
      <w:pPr>
        <w:pStyle w:val="Fejezetcm"/>
        <w:rPr/>
      </w:pPr>
      <w:r>
        <w:rPr/>
        <w:t>32</w:t>
      </w:r>
    </w:p>
    <w:p>
      <w:pPr>
        <w:pStyle w:val="Knyv"/>
        <w:suppressAutoHyphens w:val="false"/>
        <w:ind w:hanging="0"/>
        <w:rPr/>
      </w:pPr>
      <w:r>
        <w:rPr>
          <w:rFonts w:cs="Times New Roman"/>
          <w:kern w:val="2"/>
          <w:szCs w:val="24"/>
        </w:rPr>
        <w:t xml:space="preserve">Amikor ráborult az este az egykori püspökvárra, az olaszok megkezdték a komédiát. A fejedelem születésnapjának tiszteletére padokat ácsoltak a várudvaron. A székesegyház árnyékában a guggoló kőszörnyek kíváncsian nézték százados unalmukban a kibontakozó különös képet: tarka harisnyanadrágos, színes plundrás alakok ugrálnak, ágálnak, handabandáznak idegen nyelven, a kék darabontok széles kört vonnak az udvari bejárónál, tanácsuraknak is tilos erre a kijárat, mindenkinek a hátsó kapun kell távoznia, aki a fejedelemnél udvarolt. Lehet; hogy a három Genga képzeletében fogant meg a kép: ugyanolyan udvari ünnepet teremteni, mint amilyennek divatjáról megemlékezik könyvében az urbinói Castiglione úr. Valódi </w:t>
      </w:r>
      <w:r>
        <w:rPr>
          <w:rFonts w:cs="Times New Roman"/>
          <w:i/>
          <w:iCs/>
          <w:kern w:val="2"/>
          <w:szCs w:val="24"/>
        </w:rPr>
        <w:t>rappresentazione</w:t>
      </w:r>
      <w:r>
        <w:rPr>
          <w:rFonts w:cs="Times New Roman"/>
          <w:iCs/>
          <w:kern w:val="2"/>
          <w:szCs w:val="24"/>
        </w:rPr>
        <w:t xml:space="preserve"> </w:t>
      </w:r>
      <w:r>
        <w:rPr>
          <w:rFonts w:cs="Times New Roman"/>
          <w:kern w:val="2"/>
          <w:szCs w:val="24"/>
        </w:rPr>
        <w:t>legyen, színészekkel, zenével, tréfás karénekekkel, s ha süllyesztőket nem is építhetnek a palota térségébe, a háttér játékos rajza, a torony, a sűrű repkénnyel bevont ódon falak, valamilyen „otthoni” hangulatot idéznek, mely önfeledt játékra kényszeríti a gyulafehérvári olasz kolóniát.</w:t>
      </w:r>
    </w:p>
    <w:p>
      <w:pPr>
        <w:pStyle w:val="Knyv"/>
        <w:rPr/>
      </w:pPr>
      <w:r>
        <w:rPr>
          <w:rFonts w:cs="Times New Roman"/>
          <w:kern w:val="2"/>
          <w:szCs w:val="24"/>
        </w:rPr>
        <w:t xml:space="preserve">Genga Simon, aki járt udvarokban, látta a mantuai herceg híres </w:t>
      </w:r>
      <w:r>
        <w:rPr>
          <w:rFonts w:cs="Times New Roman"/>
          <w:i/>
          <w:kern w:val="2"/>
          <w:szCs w:val="24"/>
        </w:rPr>
        <w:t>Fedeli</w:t>
      </w:r>
      <w:r>
        <w:rPr>
          <w:rFonts w:cs="Times New Roman"/>
          <w:kern w:val="2"/>
          <w:szCs w:val="24"/>
        </w:rPr>
        <w:t xml:space="preserve">-társulatának előadásait is, vállalta a rendezést. A választás – különös módon – nem olasz darabra esett: a </w:t>
      </w:r>
      <w:r>
        <w:rPr>
          <w:rFonts w:cs="Times New Roman"/>
          <w:i/>
          <w:iCs/>
          <w:kern w:val="2"/>
          <w:szCs w:val="24"/>
        </w:rPr>
        <w:t>Celestina</w:t>
      </w:r>
      <w:r>
        <w:rPr>
          <w:rFonts w:cs="Times New Roman"/>
          <w:iCs/>
          <w:kern w:val="2"/>
          <w:szCs w:val="24"/>
        </w:rPr>
        <w:t xml:space="preserve"> – </w:t>
      </w:r>
      <w:r>
        <w:rPr>
          <w:rFonts w:cs="Times New Roman"/>
          <w:kern w:val="2"/>
          <w:szCs w:val="24"/>
        </w:rPr>
        <w:t xml:space="preserve">ezt tanulták be – végeérhetetlenül hosszú, gúnyos spanyol szatíra, főszerepben egy kerítőnő, borsos történetei köré épül mind a huszonkét felvonás. Az olasz fordítás ezt tizenöt </w:t>
      </w:r>
      <w:r>
        <w:rPr>
          <w:rFonts w:cs="Times New Roman"/>
          <w:i/>
          <w:iCs/>
          <w:kern w:val="2"/>
          <w:szCs w:val="24"/>
        </w:rPr>
        <w:t>attó</w:t>
      </w:r>
      <w:r>
        <w:rPr>
          <w:rFonts w:cs="Times New Roman"/>
          <w:iCs/>
          <w:kern w:val="2"/>
          <w:szCs w:val="24"/>
        </w:rPr>
        <w:t xml:space="preserve">-ba. </w:t>
      </w:r>
      <w:r>
        <w:rPr>
          <w:rFonts w:cs="Times New Roman"/>
          <w:kern w:val="2"/>
          <w:szCs w:val="24"/>
        </w:rPr>
        <w:t>vonta össze, de ez is megkívánta, hogy négy óra hosszat pergessék a komédiát. A darab végül is laza keret maradt csak, a hatás minden színjátszó ötletességén, pergő nyelvén, játékos ösztönén múlt.</w:t>
      </w:r>
    </w:p>
    <w:p>
      <w:pPr>
        <w:pStyle w:val="Knyv"/>
        <w:rPr/>
      </w:pPr>
      <w:r>
        <w:rPr>
          <w:rFonts w:cs="Times New Roman"/>
          <w:kern w:val="2"/>
          <w:szCs w:val="24"/>
        </w:rPr>
        <w:t>Jósika össze is zördült az előadás miatt Kovacsóczyval, amúgy sem szerették egymást. A kancellár Plautus-darabot szeretett volna előadatni, ha már ezek a tiszteletre méltó ódon falak ilyen komédiázás színhelyévé süllyednek. Tanulják be latin nyelven a taliánok, legalább az udvarbéli magyarok is megérthetik.</w:t>
      </w:r>
    </w:p>
    <w:p>
      <w:pPr>
        <w:pStyle w:val="Knyv"/>
        <w:rPr/>
      </w:pPr>
      <w:r>
        <w:rPr>
          <w:rFonts w:cs="Times New Roman"/>
          <w:kern w:val="2"/>
          <w:szCs w:val="24"/>
        </w:rPr>
        <w:t xml:space="preserve">De az olaszok </w:t>
      </w:r>
      <w:r>
        <w:rPr>
          <w:rFonts w:cs="Times New Roman"/>
          <w:i/>
          <w:iCs/>
          <w:kern w:val="2"/>
          <w:szCs w:val="24"/>
        </w:rPr>
        <w:t>önmaguk</w:t>
      </w:r>
      <w:r>
        <w:rPr>
          <w:rFonts w:cs="Times New Roman"/>
          <w:iCs/>
          <w:kern w:val="2"/>
          <w:szCs w:val="24"/>
        </w:rPr>
        <w:t xml:space="preserve"> </w:t>
      </w:r>
      <w:r>
        <w:rPr>
          <w:rFonts w:cs="Times New Roman"/>
          <w:kern w:val="2"/>
          <w:szCs w:val="24"/>
        </w:rPr>
        <w:t xml:space="preserve">kedvéért próbáltak. A </w:t>
      </w:r>
      <w:r>
        <w:rPr>
          <w:rFonts w:cs="Times New Roman"/>
          <w:i/>
          <w:iCs/>
          <w:kern w:val="2"/>
          <w:szCs w:val="24"/>
        </w:rPr>
        <w:t>Celestina</w:t>
      </w:r>
      <w:r>
        <w:rPr>
          <w:rFonts w:cs="Times New Roman"/>
          <w:iCs/>
          <w:kern w:val="2"/>
          <w:szCs w:val="24"/>
        </w:rPr>
        <w:t xml:space="preserve"> </w:t>
      </w:r>
      <w:r>
        <w:rPr>
          <w:rFonts w:cs="Times New Roman"/>
          <w:kern w:val="2"/>
          <w:szCs w:val="24"/>
        </w:rPr>
        <w:t xml:space="preserve">sikere ellenállhatatlan volt az olasz félszigeten: módot adott arra, hogy olyan kegyetlenül gúnyolják Palermótól Velencéig a spanyol urakat, ahogy ezt a laza szerkezet bőségesen lehetővé teszi. Minden </w:t>
      </w:r>
      <w:r>
        <w:rPr>
          <w:rFonts w:cs="Times New Roman"/>
          <w:i/>
          <w:iCs/>
          <w:kern w:val="2"/>
          <w:szCs w:val="24"/>
        </w:rPr>
        <w:t>helyi</w:t>
      </w:r>
      <w:r>
        <w:rPr>
          <w:rFonts w:cs="Times New Roman"/>
          <w:iCs/>
          <w:kern w:val="2"/>
          <w:szCs w:val="24"/>
        </w:rPr>
        <w:t xml:space="preserve"> </w:t>
      </w:r>
      <w:r>
        <w:rPr>
          <w:rFonts w:cs="Times New Roman"/>
          <w:kern w:val="2"/>
          <w:szCs w:val="24"/>
        </w:rPr>
        <w:t>panaszt, gúnyt, gyűlöletet, talpnyalást – pompásan elbírt Celestina. A kerítőnő pergő nyelve megoldta a merev udvari illem fékét – a mimusok táncoló karéjában saját pőreségükben villantak fel a nevezetes „don”-ok, tanácsosok, alkirály… még Fülöp királynak is jutott…</w:t>
      </w:r>
    </w:p>
    <w:p>
      <w:pPr>
        <w:pStyle w:val="Knyv"/>
        <w:rPr/>
      </w:pPr>
      <w:r>
        <w:rPr>
          <w:rFonts w:cs="Times New Roman"/>
          <w:kern w:val="2"/>
          <w:szCs w:val="24"/>
        </w:rPr>
        <w:t>Itt, Gyulafehérváron azonban a Celestina egészen más értelmet kapott. A fejedelemnek sóvárgását ébresztette a távoli kék égboltok iránt. Kik fogják megérteni? Hányan, a magyarok közül? Ha az udvari illem arra készteti a fiatal apródokat, hogy akadozó nyelvvel ők is álljanak rá a talián beszédre, ennek ellenére tucatnyi „beavatottnál” aligha lehet többre számítani, amikor hetek óta folyó próbák után a nagy nap estéjére kitűzték az előadást. A fejedelem kegyesen beleegyezését adta, Carillo Alfonz Kolozsvárra utazott vizitációba, neki így nem kell látnia, miféle színben tündökölnek honfitársai – olasz szemüvegen át. Bizonyos, hogy Alfonz atya nem nagyon szeretné, hogy saját népét pellengérre állítsák, épp Gyulafehérváron.</w:t>
      </w:r>
    </w:p>
    <w:p>
      <w:pPr>
        <w:pStyle w:val="Knyv"/>
        <w:rPr/>
      </w:pPr>
      <w:r>
        <w:rPr>
          <w:rFonts w:cs="Times New Roman"/>
          <w:kern w:val="2"/>
          <w:szCs w:val="24"/>
        </w:rPr>
        <w:t>A fejedelem önfeledt mosollyal hallgatta a romlott, de okos Celestinának, e jellegzetes spanyol kerítőnőnek szavát: egy kitűnő színészi tehetséggel megáldott fiatal olasz fiú alakította, akinek hangja, sipítása, dörmögése, elhaló kis sikolya ezer változatot mutatott. Az olasz kolónia női tagjait is mind egy szálig befogták: ők Celestina szende áldozatait példázták. Egyébként maga a játék rengeteg alkalmat szolgáltatott arra, hogy az elemükbe került olasz színészek – néha kegyetlen fintorral, de – kigúnyolják a lomha járású, vérbő, súlyos magyarokat, idősebb tanácsurakat, testőrtiszteket, kancelláriai elöljárókat, különösen azokat, akik igyekeztek fékezni Zsigmond pazarló kedvteléseit. Celestinában mindenki és minden sorra kerülhetett: az idő futotta, s rengeteg epizód, összefüggéstelen jelenet bő alkalmat szolgáltatott csipkelődésekre, utánzásokra; lassanként mindenki megértette: a jó megfigyelőképességű taliánok kire gondolnak, milyen magyar nagyúr gyarlóságaiból űznek tréfát.</w:t>
      </w:r>
    </w:p>
    <w:p>
      <w:pPr>
        <w:pStyle w:val="Knyv"/>
        <w:rPr/>
      </w:pPr>
      <w:r>
        <w:rPr>
          <w:rFonts w:cs="Times New Roman"/>
          <w:kern w:val="2"/>
          <w:szCs w:val="24"/>
        </w:rPr>
        <w:t>Celestina kenetes szavakkal bevillantott a spanyol város álszent erkölcseibe; felvonult tollas kalapokban, kecskeszakállakban, malomkeréknyi csipkegallérokban a képzeletbeli Salamanca, tarka mimusok ugrándoztak a színen, fáklyák rőt fényében. Mindez Erdély földjén szökken virágba, a fejedelem arcán különös mosoly: csodálatos születésnapi rappresentazione. Egy sarokban felvillan a görögtűz, a tréfás kórus énekből füttybe vált át, a bőképzeletűek tetszésére bízzák – mi is lehet a festett falak mögött, ahová Celestina dugdossa el áldozatait…</w:t>
      </w:r>
    </w:p>
    <w:p>
      <w:pPr>
        <w:pStyle w:val="Knyv"/>
        <w:rPr/>
      </w:pPr>
      <w:r>
        <w:rPr>
          <w:rFonts w:cs="Times New Roman"/>
          <w:kern w:val="2"/>
          <w:szCs w:val="24"/>
        </w:rPr>
        <w:t>A játékosok, amikor kialudt a görögtűz, bevonultak a számukra fenntartott palotaszárnyba, pihentek, s felkészültek a következő felvonásra. Addig kardnyelő szórakoztatta fáklyák fényében az udvari embereket. Senkinek sem illett elmaradnia, s ha nem értette a talián nyelvet – magára vessen, olasz tudás nélkül senkit sem lehet nagy jövőjű udvari lovagnak tartani. Jósika úgy kapta az oldalt lobogó fáklyák fényét, hogy arca vörösen csillant, olyan volt, mint az olasz kolostor környéki Sacra Rappresentazionékon a kísértő, aki nyájas ifjú képében közelít.</w:t>
      </w:r>
    </w:p>
    <w:p>
      <w:pPr>
        <w:pStyle w:val="Knyv"/>
        <w:rPr/>
      </w:pPr>
      <w:r>
        <w:rPr>
          <w:rFonts w:cs="Times New Roman"/>
          <w:kern w:val="2"/>
          <w:szCs w:val="24"/>
        </w:rPr>
        <w:t>Jósika odahajlott Zsigmondhoz:</w:t>
      </w:r>
    </w:p>
    <w:p>
      <w:pPr>
        <w:pStyle w:val="Knyv"/>
        <w:rPr/>
      </w:pPr>
      <w:r>
        <w:rPr>
          <w:rFonts w:cs="Times New Roman"/>
          <w:kern w:val="2"/>
          <w:szCs w:val="24"/>
        </w:rPr>
        <w:t xml:space="preserve">– </w:t>
      </w:r>
      <w:r>
        <w:rPr>
          <w:rFonts w:cs="Times New Roman"/>
          <w:kern w:val="2"/>
          <w:szCs w:val="24"/>
        </w:rPr>
        <w:t>Megérkezett ma délben Angolhonból Kakas István… nagy hírekkel, kemény hírekkel… Boldizsár úr maga tárgyalt a vajdákkal, Zamoyskinak írt… Ezt is Kakastól tudom…</w:t>
      </w:r>
    </w:p>
    <w:p>
      <w:pPr>
        <w:pStyle w:val="Knyv"/>
        <w:rPr/>
      </w:pPr>
      <w:r>
        <w:rPr>
          <w:rFonts w:cs="Times New Roman"/>
          <w:kern w:val="2"/>
          <w:szCs w:val="24"/>
        </w:rPr>
        <w:t xml:space="preserve">Zsigmond hátraveti fejét. Ez az </w:t>
      </w:r>
      <w:r>
        <w:rPr>
          <w:rFonts w:cs="Times New Roman"/>
          <w:i/>
          <w:iCs/>
          <w:kern w:val="2"/>
          <w:szCs w:val="24"/>
        </w:rPr>
        <w:t>ő</w:t>
      </w:r>
      <w:r>
        <w:rPr>
          <w:rFonts w:cs="Times New Roman"/>
          <w:iCs/>
          <w:kern w:val="2"/>
          <w:szCs w:val="24"/>
        </w:rPr>
        <w:t xml:space="preserve"> </w:t>
      </w:r>
      <w:r>
        <w:rPr>
          <w:rFonts w:cs="Times New Roman"/>
          <w:kern w:val="2"/>
          <w:szCs w:val="24"/>
        </w:rPr>
        <w:t xml:space="preserve">estéje, nem akar hallani státusdolgokról. Ez a pergő, távoli, óriáskomédia, az alakoskodók játékával szétbomlik itt a barbár Fehérváron. Ez Báthory Zsigmond valódi műve: </w:t>
      </w:r>
      <w:r>
        <w:rPr>
          <w:rFonts w:cs="Times New Roman"/>
          <w:i/>
          <w:iCs/>
          <w:kern w:val="2"/>
          <w:szCs w:val="24"/>
        </w:rPr>
        <w:t>ő teremtette meg.</w:t>
      </w:r>
      <w:r>
        <w:rPr>
          <w:rFonts w:cs="Times New Roman"/>
          <w:iCs/>
          <w:kern w:val="2"/>
          <w:szCs w:val="24"/>
        </w:rPr>
        <w:t xml:space="preserve"> </w:t>
      </w:r>
      <w:r>
        <w:rPr>
          <w:rFonts w:cs="Times New Roman"/>
          <w:kern w:val="2"/>
          <w:szCs w:val="24"/>
        </w:rPr>
        <w:t>Mint ahogy összekovácsolja királyi vágyai sodrában birodalmát! Máris a rácok királynak nevezik, hódolat illeti Havasalföld s Moldva vajdái részéről, a császár „fenség”-nek szólítja, ugyanígy az olasz fejedelmek… Lám, megjött Kakas is Angliából. De mindez előjátéka csak a Históriának. Az álom olyan merész, hogy még Báthory Istvánra sem illett volna: kiverni a törököt… bevonulni a Hagia Sofiába, másfél százada első keresztény fejedelemként… s a görög pap folytatja majd miséjét, amit félbeszakított, amikor betört Mohamed népe, s a pap eltűnt a kettényíló falon keresztül… a szertartást folytatni fogja a görög pap, s a régi bazileüszök palotájába bevonul Báthory Zsigmond, Kelet császára.</w:t>
      </w:r>
    </w:p>
    <w:p>
      <w:pPr>
        <w:pStyle w:val="Knyv"/>
        <w:rPr/>
      </w:pPr>
      <w:r>
        <w:rPr>
          <w:rFonts w:cs="Times New Roman"/>
          <w:kern w:val="2"/>
          <w:szCs w:val="24"/>
        </w:rPr>
        <w:t>Jósika súgja fülébe: fenség… néhány sürgős szavam lenne… Nem késlekedhetünk!</w:t>
      </w:r>
    </w:p>
    <w:p>
      <w:pPr>
        <w:pStyle w:val="Knyv"/>
        <w:rPr/>
      </w:pPr>
      <w:r>
        <w:rPr>
          <w:rFonts w:cs="Times New Roman"/>
          <w:kern w:val="2"/>
          <w:szCs w:val="24"/>
        </w:rPr>
        <w:t>Mintha játékos kedvteléssel sétálna végig a díszudvaron, mindenütt meghajtják fejüket előtte, tanácsurak kucsmát emelnek, a kisasszonyok bókolnak. Megy Jósikával, a hatalmas tölgyfák alatt, a várbástyák felé. „Quid novi?”, kérdi, Jósika előrehajlik:</w:t>
      </w:r>
    </w:p>
    <w:p>
      <w:pPr>
        <w:pStyle w:val="Knyv"/>
        <w:rPr/>
      </w:pPr>
      <w:r>
        <w:rPr>
          <w:rFonts w:cs="Times New Roman"/>
          <w:kern w:val="2"/>
          <w:szCs w:val="24"/>
        </w:rPr>
        <w:t xml:space="preserve">– </w:t>
      </w:r>
      <w:r>
        <w:rPr>
          <w:rFonts w:cs="Times New Roman"/>
          <w:kern w:val="2"/>
          <w:szCs w:val="24"/>
        </w:rPr>
        <w:t xml:space="preserve">Kezembe jutottak az </w:t>
      </w:r>
      <w:r>
        <w:rPr>
          <w:rFonts w:cs="Times New Roman"/>
          <w:i/>
          <w:iCs/>
          <w:kern w:val="2"/>
          <w:szCs w:val="24"/>
        </w:rPr>
        <w:t>összeesküvés</w:t>
      </w:r>
      <w:r>
        <w:rPr>
          <w:rFonts w:cs="Times New Roman"/>
          <w:iCs/>
          <w:kern w:val="2"/>
          <w:szCs w:val="24"/>
        </w:rPr>
        <w:t xml:space="preserve"> </w:t>
      </w:r>
      <w:r>
        <w:rPr>
          <w:rFonts w:cs="Times New Roman"/>
          <w:kern w:val="2"/>
          <w:szCs w:val="24"/>
        </w:rPr>
        <w:t>szálai. Fenségedet le akarják taszítani Erdély trónjáról. A török keze is benne lehet… Nem mernek egyezkedni Prágával. Mind benne vannak, elsősorban Boldizsár, de a kancellár, Iffju, Kendy is irányítja őket. Titkon paktálnak a temesi basával, levél ment volna a tatár kánhoz… kínálnak neki szövetséget.</w:t>
      </w:r>
    </w:p>
    <w:p>
      <w:pPr>
        <w:pStyle w:val="Knyv"/>
        <w:rPr/>
      </w:pPr>
      <w:r>
        <w:rPr>
          <w:rFonts w:cs="Times New Roman"/>
          <w:kern w:val="2"/>
          <w:szCs w:val="24"/>
        </w:rPr>
        <w:t>Zsigmond keze az ágyúszörnyetegen. Ez a legerősebb vársarka Fehérvárnak.</w:t>
      </w:r>
    </w:p>
    <w:p>
      <w:pPr>
        <w:pStyle w:val="Knyv"/>
        <w:rPr/>
      </w:pPr>
      <w:r>
        <w:rPr>
          <w:rFonts w:cs="Times New Roman"/>
          <w:kern w:val="2"/>
          <w:szCs w:val="24"/>
        </w:rPr>
        <w:t xml:space="preserve">– </w:t>
      </w:r>
      <w:r>
        <w:rPr>
          <w:rFonts w:cs="Times New Roman"/>
          <w:kern w:val="2"/>
          <w:szCs w:val="24"/>
        </w:rPr>
        <w:t>Sietni, István! Hajszold a diétát. Ha egyszer meglesz az országos határozat, elbánok velük… Kendy még mindig úgy bánik velem, mintha triumvir lenne és én pendelyes gyerek. De miért oly nehéz a döntés…? Nem keresztények?</w:t>
      </w:r>
    </w:p>
    <w:p>
      <w:pPr>
        <w:pStyle w:val="Knyv"/>
        <w:rPr/>
      </w:pPr>
      <w:r>
        <w:rPr>
          <w:rFonts w:cs="Times New Roman"/>
          <w:kern w:val="2"/>
          <w:szCs w:val="24"/>
        </w:rPr>
        <w:t xml:space="preserve">– </w:t>
      </w:r>
      <w:r>
        <w:rPr>
          <w:rFonts w:cs="Times New Roman"/>
          <w:kern w:val="2"/>
          <w:szCs w:val="24"/>
        </w:rPr>
        <w:t>Hetven év után kell, fenség, hirtelen fordítani a kormányt…</w:t>
      </w:r>
    </w:p>
    <w:p>
      <w:pPr>
        <w:pStyle w:val="Knyv"/>
        <w:rPr/>
      </w:pPr>
      <w:r>
        <w:rPr>
          <w:rFonts w:cs="Times New Roman"/>
          <w:kern w:val="2"/>
          <w:szCs w:val="24"/>
        </w:rPr>
        <w:t xml:space="preserve">– </w:t>
      </w:r>
      <w:r>
        <w:rPr>
          <w:rFonts w:cs="Times New Roman"/>
          <w:kern w:val="2"/>
          <w:szCs w:val="24"/>
        </w:rPr>
        <w:t xml:space="preserve">Ha lennének hadaim… Saját hadaim, mint </w:t>
      </w:r>
      <w:r>
        <w:rPr>
          <w:rFonts w:cs="Times New Roman"/>
          <w:i/>
          <w:iCs/>
          <w:kern w:val="2"/>
          <w:szCs w:val="24"/>
        </w:rPr>
        <w:t>minden</w:t>
      </w:r>
      <w:r>
        <w:rPr>
          <w:rFonts w:cs="Times New Roman"/>
          <w:iCs/>
          <w:kern w:val="2"/>
          <w:szCs w:val="24"/>
        </w:rPr>
        <w:t xml:space="preserve"> </w:t>
      </w:r>
      <w:r>
        <w:rPr>
          <w:rFonts w:cs="Times New Roman"/>
          <w:kern w:val="2"/>
          <w:szCs w:val="24"/>
        </w:rPr>
        <w:t>olasz fejedelemnek. De nekem hatszáz darabonton kívül nincsen senkim… ezek az ágyúk is falba építve. De minden mágnásnak vagyon bandériuma, megyéknek külön… szászoknak városaik. Csak maga a fejedelem pőre… ha elvezénylik a darabontokat is, mert Lázár uramnak így tetszik: kire számíthatok?</w:t>
      </w:r>
    </w:p>
    <w:p>
      <w:pPr>
        <w:pStyle w:val="Knyv"/>
        <w:rPr/>
      </w:pPr>
      <w:r>
        <w:rPr>
          <w:rFonts w:cs="Times New Roman"/>
          <w:kern w:val="2"/>
          <w:szCs w:val="24"/>
        </w:rPr>
        <w:t>Jósika előrehajlik, néz Fehérvár városára, melynek tűzszemei lassan elapadnak; mint minden este, belepi a feketeség.</w:t>
      </w:r>
    </w:p>
    <w:p>
      <w:pPr>
        <w:pStyle w:val="Knyv"/>
        <w:rPr/>
      </w:pPr>
      <w:r>
        <w:rPr>
          <w:rFonts w:cs="Times New Roman"/>
          <w:kern w:val="2"/>
          <w:szCs w:val="24"/>
        </w:rPr>
        <w:t xml:space="preserve">– </w:t>
      </w:r>
      <w:r>
        <w:rPr>
          <w:rFonts w:cs="Times New Roman"/>
          <w:kern w:val="2"/>
          <w:szCs w:val="24"/>
        </w:rPr>
        <w:t>A székelyekre!</w:t>
      </w:r>
    </w:p>
    <w:p>
      <w:pPr>
        <w:pStyle w:val="Knyv"/>
        <w:rPr/>
      </w:pPr>
      <w:r>
        <w:rPr>
          <w:rFonts w:cs="Times New Roman"/>
          <w:kern w:val="2"/>
          <w:szCs w:val="24"/>
        </w:rPr>
        <w:t>A fejedelem csodálkozva néz bizalmasára, legyint kezével:</w:t>
      </w:r>
    </w:p>
    <w:p>
      <w:pPr>
        <w:pStyle w:val="Knyv"/>
        <w:rPr/>
      </w:pPr>
      <w:r>
        <w:rPr>
          <w:rFonts w:cs="Times New Roman"/>
          <w:kern w:val="2"/>
          <w:szCs w:val="24"/>
        </w:rPr>
        <w:t xml:space="preserve">– </w:t>
      </w:r>
      <w:r>
        <w:rPr>
          <w:rFonts w:cs="Times New Roman"/>
          <w:kern w:val="2"/>
          <w:szCs w:val="24"/>
        </w:rPr>
        <w:t>Gyűlölnek minden Báthoryt – István bátyám óta. A primorok nem is mernek lemenni a székekbe. A lófők hajladoznak ide-oda… valami igazság vagyon a szegénység között, sokat osztogattak a falvakból, koncnak, magyarországi uraknak. Nem jó tanács, István.</w:t>
      </w:r>
    </w:p>
    <w:p>
      <w:pPr>
        <w:pStyle w:val="Knyv"/>
        <w:rPr/>
      </w:pPr>
      <w:r>
        <w:rPr>
          <w:rFonts w:cs="Times New Roman"/>
          <w:kern w:val="2"/>
          <w:szCs w:val="24"/>
        </w:rPr>
        <w:t xml:space="preserve">– </w:t>
      </w:r>
      <w:r>
        <w:rPr>
          <w:rFonts w:cs="Times New Roman"/>
          <w:kern w:val="2"/>
          <w:szCs w:val="24"/>
        </w:rPr>
        <w:t>Fordítson a dolgokon, fenség. Í</w:t>
      </w:r>
      <w:r>
        <w:rPr>
          <w:rFonts w:cs="Times New Roman"/>
          <w:i/>
          <w:iCs/>
          <w:kern w:val="2"/>
          <w:szCs w:val="24"/>
        </w:rPr>
        <w:t>gérjen a szegénységnek… szabadságot.</w:t>
      </w:r>
      <w:r>
        <w:rPr>
          <w:rFonts w:cs="Times New Roman"/>
          <w:iCs/>
          <w:kern w:val="2"/>
          <w:szCs w:val="24"/>
        </w:rPr>
        <w:t xml:space="preserve"> – </w:t>
      </w:r>
      <w:r>
        <w:rPr>
          <w:rFonts w:cs="Times New Roman"/>
          <w:kern w:val="2"/>
          <w:szCs w:val="24"/>
        </w:rPr>
        <w:t>Tízezer székelyt állíthat uram talpra, mindnek lesz fegyvere, azt sem kell adni nekik.</w:t>
      </w:r>
    </w:p>
    <w:p>
      <w:pPr>
        <w:pStyle w:val="Knyv"/>
        <w:rPr/>
      </w:pPr>
      <w:r>
        <w:rPr>
          <w:rFonts w:cs="Times New Roman"/>
          <w:kern w:val="2"/>
          <w:szCs w:val="24"/>
        </w:rPr>
        <w:t>Zsigmond halkan beszél, az őrszem se hallhassa.</w:t>
      </w:r>
    </w:p>
    <w:p>
      <w:pPr>
        <w:pStyle w:val="Knyv"/>
        <w:rPr/>
      </w:pPr>
      <w:r>
        <w:rPr>
          <w:rFonts w:cs="Times New Roman"/>
          <w:kern w:val="2"/>
          <w:szCs w:val="24"/>
        </w:rPr>
        <w:t xml:space="preserve">– </w:t>
      </w:r>
      <w:r>
        <w:rPr>
          <w:rFonts w:cs="Times New Roman"/>
          <w:kern w:val="2"/>
          <w:szCs w:val="24"/>
        </w:rPr>
        <w:t>Székellyel vágatni le a hidra fejét? Nem lesz ez rosszabb? Magamra haragítom a donációs urakat… ha elveszem székely jobbágyaikat…</w:t>
      </w:r>
    </w:p>
    <w:p>
      <w:pPr>
        <w:pStyle w:val="Knyv"/>
        <w:rPr/>
      </w:pPr>
      <w:r>
        <w:rPr>
          <w:rFonts w:cs="Times New Roman"/>
          <w:kern w:val="2"/>
          <w:szCs w:val="24"/>
        </w:rPr>
        <w:t xml:space="preserve">– </w:t>
      </w:r>
      <w:r>
        <w:rPr>
          <w:rFonts w:cs="Times New Roman"/>
          <w:kern w:val="2"/>
          <w:szCs w:val="24"/>
        </w:rPr>
        <w:t xml:space="preserve">Fenség – én nem </w:t>
      </w:r>
      <w:r>
        <w:rPr>
          <w:rFonts w:cs="Times New Roman"/>
          <w:i/>
          <w:iCs/>
          <w:kern w:val="2"/>
          <w:szCs w:val="24"/>
        </w:rPr>
        <w:t>komolyan</w:t>
      </w:r>
      <w:r>
        <w:rPr>
          <w:rFonts w:cs="Times New Roman"/>
          <w:iCs/>
          <w:kern w:val="2"/>
          <w:szCs w:val="24"/>
        </w:rPr>
        <w:t xml:space="preserve"> </w:t>
      </w:r>
      <w:r>
        <w:rPr>
          <w:rFonts w:cs="Times New Roman"/>
          <w:kern w:val="2"/>
          <w:szCs w:val="24"/>
        </w:rPr>
        <w:t xml:space="preserve">gondolom. Csak </w:t>
      </w:r>
      <w:r>
        <w:rPr>
          <w:rFonts w:cs="Times New Roman"/>
          <w:i/>
          <w:iCs/>
          <w:kern w:val="2"/>
          <w:szCs w:val="24"/>
        </w:rPr>
        <w:t>ígérni</w:t>
      </w:r>
      <w:r>
        <w:rPr>
          <w:rFonts w:cs="Times New Roman"/>
          <w:kern w:val="2"/>
          <w:szCs w:val="24"/>
        </w:rPr>
        <w:t xml:space="preserve"> kell… a parasztok lent a székekben, mindig Messiás után sóvárognak. Leküldünk mézes szavú embereket, tucatjával. Elhíresztelik a szegénység közt: a fejedelem megsajnálta rossz sorsukat, az urak tehetnek róla… a </w:t>
      </w:r>
      <w:r>
        <w:rPr>
          <w:rFonts w:cs="Times New Roman"/>
          <w:i/>
          <w:iCs/>
          <w:kern w:val="2"/>
          <w:szCs w:val="24"/>
        </w:rPr>
        <w:t>törökös</w:t>
      </w:r>
      <w:r>
        <w:rPr>
          <w:rFonts w:cs="Times New Roman"/>
          <w:iCs/>
          <w:kern w:val="2"/>
          <w:szCs w:val="24"/>
        </w:rPr>
        <w:t xml:space="preserve"> </w:t>
      </w:r>
      <w:r>
        <w:rPr>
          <w:rFonts w:cs="Times New Roman"/>
          <w:kern w:val="2"/>
          <w:szCs w:val="24"/>
        </w:rPr>
        <w:t xml:space="preserve">urak. Ha nem kell többé </w:t>
      </w:r>
      <w:r>
        <w:rPr>
          <w:rFonts w:cs="Times New Roman"/>
          <w:i/>
          <w:iCs/>
          <w:kern w:val="2"/>
          <w:szCs w:val="24"/>
        </w:rPr>
        <w:t>adót fizetni a töröknek,</w:t>
      </w:r>
      <w:r>
        <w:rPr>
          <w:rFonts w:cs="Times New Roman"/>
          <w:iCs/>
          <w:kern w:val="2"/>
          <w:szCs w:val="24"/>
        </w:rPr>
        <w:t xml:space="preserve"> </w:t>
      </w:r>
      <w:r>
        <w:rPr>
          <w:rFonts w:cs="Times New Roman"/>
          <w:kern w:val="2"/>
          <w:szCs w:val="24"/>
        </w:rPr>
        <w:t>minden megváltozik. Jobb világ lesz, szabad lesz a székely, mint Attila apánk idejében. Fenséged szava: tízezer talpas. S ha nem tetszik az uraknak – kastélyuk tetejére repül a tűzkakas.</w:t>
      </w:r>
    </w:p>
    <w:p>
      <w:pPr>
        <w:pStyle w:val="Knyv"/>
        <w:rPr/>
      </w:pPr>
      <w:r>
        <w:rPr>
          <w:rFonts w:cs="Times New Roman"/>
          <w:kern w:val="2"/>
          <w:szCs w:val="24"/>
        </w:rPr>
        <w:t xml:space="preserve">– </w:t>
      </w:r>
      <w:r>
        <w:rPr>
          <w:rFonts w:cs="Times New Roman"/>
          <w:kern w:val="2"/>
          <w:szCs w:val="24"/>
        </w:rPr>
        <w:t>S utána?</w:t>
      </w:r>
    </w:p>
    <w:p>
      <w:pPr>
        <w:pStyle w:val="Knyv"/>
        <w:rPr/>
      </w:pPr>
      <w:r>
        <w:rPr>
          <w:rFonts w:cs="Times New Roman"/>
          <w:kern w:val="2"/>
          <w:szCs w:val="24"/>
        </w:rPr>
        <w:t xml:space="preserve">– </w:t>
      </w:r>
      <w:r>
        <w:rPr>
          <w:rFonts w:cs="Times New Roman"/>
          <w:kern w:val="2"/>
          <w:szCs w:val="24"/>
        </w:rPr>
        <w:t xml:space="preserve">Mindenhez elég egy tollvonás, uram… Ha lecsendesednek a dolgok, kimondatik az ország szavával: </w:t>
      </w:r>
      <w:r>
        <w:rPr>
          <w:rFonts w:cs="Times New Roman"/>
          <w:i/>
          <w:iCs/>
          <w:kern w:val="2"/>
          <w:szCs w:val="24"/>
        </w:rPr>
        <w:t>nem volt érvényes a dekrétum…</w:t>
      </w:r>
      <w:r>
        <w:rPr>
          <w:rFonts w:cs="Times New Roman"/>
          <w:iCs/>
          <w:kern w:val="2"/>
          <w:szCs w:val="24"/>
        </w:rPr>
        <w:t xml:space="preserve"> </w:t>
      </w:r>
      <w:r>
        <w:rPr>
          <w:rFonts w:cs="Times New Roman"/>
          <w:kern w:val="2"/>
          <w:szCs w:val="24"/>
        </w:rPr>
        <w:t>vagy inkább azt – eljátszották a fejedelem kegyét. Ha fenséged élvezi a császár kegyelmét, s kikergettük a törököt – mit törődünk a székelyekkel? Több pálcást, több hajdút, több darabontot nyakukra. Majd hunyászkodnak… De… előbb fenségednek talpra kell állítania a tízezer góbét…</w:t>
      </w:r>
    </w:p>
    <w:p>
      <w:pPr>
        <w:pStyle w:val="Knyv"/>
        <w:rPr/>
      </w:pPr>
      <w:r>
        <w:rPr>
          <w:rFonts w:cs="Times New Roman"/>
          <w:kern w:val="2"/>
          <w:szCs w:val="24"/>
        </w:rPr>
        <w:t>Visszasétálnak a bástyafordulótól a színjátszó udvarig. A sarokban színes tüzek égnek, ennek titkát a görögöktől tanulták a taliánok. Sistereg a lámpafüggöny, Celestina festett házával egy magasságban. Amikor a fejedelem visszatér bársonyszékéhez, felzengenek a kürtök: hosszú ezüstszáruk recsegve harsogja a melódiát. Ijedt madárhad csap fel, csaholnak az udvari kopók, fojtott nyugtalanság árad a tikkasztó nyár eleji éjszakában. Hány felvonás van hátra? Zsigmond arcán kegyes mosoly, hallgatja szavak édes görgését. Milyen lehet egy valódi itáliai színjáték a toszkán nagyherceg palotájában?</w:t>
      </w:r>
    </w:p>
    <w:p>
      <w:pPr>
        <w:pStyle w:val="Fejezetcm"/>
        <w:rPr/>
      </w:pPr>
      <w:r>
        <w:rPr/>
        <w:t>33</w:t>
      </w:r>
    </w:p>
    <w:p>
      <w:pPr>
        <w:pStyle w:val="Knyv"/>
        <w:suppressAutoHyphens w:val="false"/>
        <w:ind w:hanging="0"/>
        <w:rPr/>
      </w:pPr>
      <w:r>
        <w:rPr>
          <w:rFonts w:cs="Times New Roman"/>
          <w:kern w:val="2"/>
          <w:szCs w:val="24"/>
        </w:rPr>
        <w:t>Tordán, ősi szokás szerint, nem templomban tanácskoztak a Rendek, mint a székvárosban, Kolozsvárott vagy Enyeden. Itt Keresztesmezőn jöttek össze – úgynevezett tábori országgyűlésre; nagy számban, fegyveresen, felkelésre, hadak járására, csatába indulásra egyformán készen.</w:t>
      </w:r>
    </w:p>
    <w:p>
      <w:pPr>
        <w:pStyle w:val="Knyv"/>
        <w:rPr/>
      </w:pPr>
      <w:r>
        <w:rPr>
          <w:rFonts w:cs="Times New Roman"/>
          <w:kern w:val="2"/>
          <w:szCs w:val="24"/>
        </w:rPr>
        <w:t>A Rendek üzenete úgy szólt Fehérvárra: kérik őnagyságát, a fejedelmet: jöjjön le ő is Tordára.</w:t>
      </w:r>
    </w:p>
    <w:p>
      <w:pPr>
        <w:pStyle w:val="Knyv"/>
        <w:rPr/>
      </w:pPr>
      <w:r>
        <w:rPr>
          <w:rFonts w:cs="Times New Roman"/>
          <w:kern w:val="2"/>
          <w:szCs w:val="24"/>
        </w:rPr>
        <w:t xml:space="preserve">Amikor befutott a lovas legény az üzenettel, Zsigmond Carillót hívatta. Ő volt az első, akitől tanácsot kért – mit tegyen. Már akkor az egész udvar tele volt szállingó hírekkel. A diéta, lám, </w:t>
      </w:r>
      <w:r>
        <w:rPr>
          <w:rFonts w:cs="Times New Roman"/>
          <w:i/>
          <w:iCs/>
          <w:kern w:val="2"/>
          <w:szCs w:val="24"/>
        </w:rPr>
        <w:t>magához rendeli</w:t>
      </w:r>
      <w:r>
        <w:rPr>
          <w:rFonts w:cs="Times New Roman"/>
          <w:iCs/>
          <w:kern w:val="2"/>
          <w:szCs w:val="24"/>
        </w:rPr>
        <w:t xml:space="preserve"> </w:t>
      </w:r>
      <w:r>
        <w:rPr>
          <w:rFonts w:cs="Times New Roman"/>
          <w:kern w:val="2"/>
          <w:szCs w:val="24"/>
        </w:rPr>
        <w:t>a vajdát, keményen elszámoltatja, újból eskü tételére kényszeríti – azzal az ürüggyel, hogy amikor átvette a fejedelemséget, még nem volt huszonnégy esztendős, tehát most nem kötelezi őt egy kiskorú fiú esküje. Újból belefoglalják a frigylevélbe a török melletti hűséget, a jezsuiták örökös kitiltását, beleértve a fejedelem gyóntatóját is.</w:t>
      </w:r>
    </w:p>
    <w:p>
      <w:pPr>
        <w:pStyle w:val="Knyv"/>
        <w:rPr/>
      </w:pPr>
      <w:r>
        <w:rPr>
          <w:rFonts w:cs="Times New Roman"/>
          <w:kern w:val="2"/>
          <w:szCs w:val="24"/>
        </w:rPr>
        <w:t xml:space="preserve">– </w:t>
      </w:r>
      <w:r>
        <w:rPr>
          <w:rFonts w:cs="Times New Roman"/>
          <w:kern w:val="2"/>
          <w:szCs w:val="24"/>
        </w:rPr>
        <w:t>Fenséged szemmel láthatóan gyengélkedik – mondta mosolyogva az atya –, azt hiszem, ilyen állapotban nem lenne célszerű a tordai utazás…</w:t>
      </w:r>
    </w:p>
    <w:p>
      <w:pPr>
        <w:pStyle w:val="Knyv"/>
        <w:rPr/>
      </w:pPr>
      <w:r>
        <w:rPr>
          <w:rFonts w:cs="Times New Roman"/>
          <w:kern w:val="2"/>
          <w:szCs w:val="24"/>
        </w:rPr>
        <w:t>Zsigmond szeme villant, óra múlva szaladt a lovas legény: nagy sajnálatára, épp most beteg, láz veri, nem vehet részt a hű Rendek tanácskozásán.</w:t>
      </w:r>
    </w:p>
    <w:p>
      <w:pPr>
        <w:pStyle w:val="Knyv"/>
        <w:rPr/>
      </w:pPr>
      <w:r>
        <w:rPr>
          <w:rFonts w:cs="Times New Roman"/>
          <w:kern w:val="2"/>
          <w:szCs w:val="24"/>
        </w:rPr>
        <w:t xml:space="preserve">Míg a Rendek a tábori gyűlésen csűrték-csavarták a prót és contrát, maguk közt, csendben arról tanácskoztak, mily módon lehetne engesztelni a törököt, még azon az áron is, hogy Zsigmondtól… de mire ideértek, elhallgattak. Alapjában véve mindegyik tudta, mire gondol a másik… </w:t>
      </w:r>
      <w:r>
        <w:rPr>
          <w:rFonts w:cs="Times New Roman"/>
          <w:i/>
          <w:iCs/>
          <w:kern w:val="2"/>
          <w:szCs w:val="24"/>
        </w:rPr>
        <w:t>Salus rei publicae…</w:t>
      </w:r>
      <w:r>
        <w:rPr>
          <w:rFonts w:cs="Times New Roman"/>
          <w:iCs/>
          <w:kern w:val="2"/>
          <w:szCs w:val="24"/>
        </w:rPr>
        <w:t xml:space="preserve"> </w:t>
      </w:r>
      <w:r>
        <w:rPr>
          <w:rFonts w:cs="Times New Roman"/>
          <w:kern w:val="2"/>
          <w:szCs w:val="24"/>
        </w:rPr>
        <w:t>Zsigmond nem ér meg egy törökdúlást.</w:t>
      </w:r>
    </w:p>
    <w:p>
      <w:pPr>
        <w:pStyle w:val="Knyv"/>
        <w:rPr/>
      </w:pPr>
      <w:r>
        <w:rPr>
          <w:rFonts w:cs="Times New Roman"/>
          <w:kern w:val="2"/>
          <w:szCs w:val="24"/>
        </w:rPr>
        <w:t>Míg töprengtek a nyári napon, vészhír érkezett: tatárokat láttak feltűnni a szorosok környékén, olyan hírek jöttek, hogy ezek a murza negyvenezer lovasának előőrsei. Erre a hírre akár igaz volt, akár nem – mindenki megdermedt. A tatárveszély egyformán fenyegetett parasztot, primort, szászt, székelyeket. Amikor déltájban a főúri sátrak környékén szétszivárgott a hír, Báthory Boldizsár úgy határozott, hogy perc haladék nélkül Fehérvárra vágtat: tanácskozni kell a fejedelemmel az ország megmentése felől.</w:t>
      </w:r>
    </w:p>
    <w:p>
      <w:pPr>
        <w:pStyle w:val="Knyv"/>
        <w:rPr/>
      </w:pPr>
      <w:r>
        <w:rPr>
          <w:rFonts w:cs="Times New Roman"/>
          <w:kern w:val="2"/>
          <w:szCs w:val="24"/>
        </w:rPr>
        <w:t xml:space="preserve">Zsigmondot váratlanul érte unokatestvérének s egy tucatnyi főúrnak majdnem fenyegető jelentkezése. Könnyen beszélhettek így, hisz Tordán </w:t>
      </w:r>
      <w:r>
        <w:rPr>
          <w:rFonts w:cs="Times New Roman"/>
          <w:i/>
          <w:iCs/>
          <w:kern w:val="2"/>
          <w:szCs w:val="24"/>
        </w:rPr>
        <w:t>fegyveres</w:t>
      </w:r>
      <w:r>
        <w:rPr>
          <w:rFonts w:cs="Times New Roman"/>
          <w:iCs/>
          <w:kern w:val="2"/>
          <w:szCs w:val="24"/>
        </w:rPr>
        <w:t xml:space="preserve"> </w:t>
      </w:r>
      <w:r>
        <w:rPr>
          <w:rFonts w:cs="Times New Roman"/>
          <w:kern w:val="2"/>
          <w:szCs w:val="24"/>
        </w:rPr>
        <w:t>országgyűlés ült össze, ha haja szála görbül a tanácsosoknak, megindulnak a Rendek, mindent elsöpörve, Fehérvár felé.</w:t>
      </w:r>
    </w:p>
    <w:p>
      <w:pPr>
        <w:pStyle w:val="Knyv"/>
        <w:rPr/>
      </w:pPr>
      <w:r>
        <w:rPr>
          <w:rFonts w:cs="Times New Roman"/>
          <w:kern w:val="2"/>
          <w:szCs w:val="24"/>
        </w:rPr>
        <w:t>Ki emlékezett a tegnap esti ünnepségre, Celestina háza körül lobogó görögtüzekre?! Boldizsár ökle lezuhant az asztalra, s a végveszély felfokozott hangulatában rádörrent unokaöccsére: itt láthatja… most egész Erdélynek meg kell enni, amit főztek a fejedelmi boszorkánykonyhán. Zsigmond letört. Egyedül volt, nem kapott sehonnan sem támaszt. Az atya miként avatkozhatott volna nyíltan ilyen súlyos státusügybe?! Felmerült a kérdés: mit tehet Zsigmond?</w:t>
      </w:r>
    </w:p>
    <w:p>
      <w:pPr>
        <w:pStyle w:val="Knyv"/>
        <w:rPr/>
      </w:pPr>
      <w:r>
        <w:rPr>
          <w:rFonts w:cs="Times New Roman"/>
          <w:kern w:val="2"/>
          <w:szCs w:val="24"/>
        </w:rPr>
        <w:t xml:space="preserve">– </w:t>
      </w:r>
      <w:r>
        <w:rPr>
          <w:rFonts w:cs="Times New Roman"/>
          <w:kern w:val="2"/>
          <w:szCs w:val="24"/>
        </w:rPr>
        <w:t>Fenségednek udvari hadait azonnal a határokra kell küldeni mindaddig, amíg összeszedelőzködnek a megyei csapatok, felülnek a mágnások, összevonják a várnépet. De a darabontoknak még ma este a határra kell indulniuk. Minden emberre szükség van, ha meg akarjuk állítani a tatárokat.</w:t>
      </w:r>
    </w:p>
    <w:p>
      <w:pPr>
        <w:pStyle w:val="Knyv"/>
        <w:rPr/>
      </w:pPr>
      <w:r>
        <w:rPr>
          <w:rFonts w:cs="Times New Roman"/>
          <w:kern w:val="2"/>
          <w:szCs w:val="24"/>
        </w:rPr>
        <w:t>A kancellár öccse, Kovacsóczy János lett a kis sereg vezére. Báthory Zsigmond úgy maradt a palotában, hogy ajtaja elé sem tellett őrt álló. Hajnalra üres lett az udvar. Az jöhetett be, mehetett ki a palotából, akinek kedve tellett benne.</w:t>
      </w:r>
    </w:p>
    <w:p>
      <w:pPr>
        <w:pStyle w:val="Knyv"/>
        <w:rPr/>
      </w:pPr>
      <w:r>
        <w:rPr>
          <w:rFonts w:cs="Times New Roman"/>
          <w:kern w:val="2"/>
          <w:szCs w:val="24"/>
        </w:rPr>
        <w:t>Iffju Jánosra, a fejedelem vérrokonára osztották ki a bizalmas tanácsurak a szerepet: kérjen kihallgatást a fejedelemtől, adja elő nagy titokban: élete kockán forog, lám, katonáitól is megfosztották, a következő lépés az, hogy végeznek vele.</w:t>
      </w:r>
    </w:p>
    <w:p>
      <w:pPr>
        <w:pStyle w:val="Knyv"/>
        <w:rPr/>
      </w:pPr>
      <w:r>
        <w:rPr>
          <w:rFonts w:cs="Times New Roman"/>
          <w:kern w:val="2"/>
          <w:szCs w:val="24"/>
        </w:rPr>
        <w:t>Zsigmond megrettenve hallgatta. Néhány pillanatig idegesen morzsolta a trónszék kárpitját. Halkan kérdezte:</w:t>
      </w:r>
    </w:p>
    <w:p>
      <w:pPr>
        <w:pStyle w:val="Knyv"/>
        <w:rPr/>
      </w:pPr>
      <w:r>
        <w:rPr>
          <w:rFonts w:cs="Times New Roman"/>
          <w:kern w:val="2"/>
          <w:szCs w:val="24"/>
        </w:rPr>
        <w:t xml:space="preserve">– </w:t>
      </w:r>
      <w:r>
        <w:rPr>
          <w:rFonts w:cs="Times New Roman"/>
          <w:kern w:val="2"/>
          <w:szCs w:val="24"/>
        </w:rPr>
        <w:t>Kik azok?</w:t>
      </w:r>
    </w:p>
    <w:p>
      <w:pPr>
        <w:pStyle w:val="Knyv"/>
        <w:rPr/>
      </w:pPr>
      <w:r>
        <w:rPr>
          <w:rFonts w:cs="Times New Roman"/>
          <w:kern w:val="2"/>
          <w:szCs w:val="24"/>
        </w:rPr>
        <w:t xml:space="preserve">– </w:t>
      </w:r>
      <w:r>
        <w:rPr>
          <w:rFonts w:cs="Times New Roman"/>
          <w:kern w:val="2"/>
          <w:szCs w:val="24"/>
        </w:rPr>
        <w:t>Sokan, fenség… Még a székelyek is fenekednek… Nem lesz jó, ha fenséged a déli hadak felé indul. De dönteni kell, azonnal. Hajnalra indulok Tordára. Vihetek üzenetet, akinek uram akarja… De gondolkozzék…</w:t>
      </w:r>
    </w:p>
    <w:p>
      <w:pPr>
        <w:pStyle w:val="Knyv"/>
        <w:rPr/>
      </w:pPr>
      <w:r>
        <w:rPr>
          <w:rFonts w:cs="Times New Roman"/>
          <w:kern w:val="2"/>
          <w:szCs w:val="24"/>
        </w:rPr>
        <w:t>Míg Iffju visszamegy szállására, Zsigmond ül a dolgozószobában, kezében a toll. Kovacsóczynak ír, Tordára:</w:t>
      </w:r>
    </w:p>
    <w:p>
      <w:pPr>
        <w:pStyle w:val="Knyv"/>
        <w:spacing w:before="240" w:after="0"/>
        <w:rPr/>
      </w:pPr>
      <w:r>
        <w:rPr>
          <w:rFonts w:cs="Times New Roman"/>
          <w:kern w:val="2"/>
          <w:szCs w:val="24"/>
        </w:rPr>
        <w:t>…</w:t>
      </w:r>
      <w:r>
        <w:rPr>
          <w:rFonts w:cs="Times New Roman"/>
          <w:i/>
          <w:iCs/>
          <w:kern w:val="2"/>
          <w:szCs w:val="24"/>
        </w:rPr>
        <w:t>kegyelmedben több hitem s bizodalmam vagyon, mint másokban, ezért arra kérem, fürkéssze ki az előkelők lelkületét s szándékait, s minderről engem ne mulasszon el tüstént, kancellári tisztségéhez híven értesíteni. Ebben tanúsított hűségét és életemnek s uralmamnak megtartására irányuló jó szolgálatait mindennél gazdagabban fogom megjutalmazni…</w:t>
      </w:r>
    </w:p>
    <w:p>
      <w:pPr>
        <w:pStyle w:val="Knyv"/>
        <w:spacing w:before="240" w:after="0"/>
        <w:rPr/>
      </w:pPr>
      <w:r>
        <w:rPr>
          <w:rFonts w:cs="Times New Roman"/>
          <w:kern w:val="2"/>
          <w:szCs w:val="24"/>
        </w:rPr>
        <w:t>Vágtat Iffju János paripája. De ezalatt Zsigmond már nem vár válaszra. Nem akarja az atyát sem látni, nem akar senkit sem látni. Menni Tordára, ahogy megígérte Iffjunak? Pártosok közé?… Olyan hírek keringenek, hogy egyes főurak egyenesen ki akarják szolgáltatni – nyugalmuk érdekében – a törököknek… Sehol nincs katonája, néhány öreg, rokkant testőr, még István király idejéből, csak ennyi a várkerengőben. Benyúl az asztal titkos fiókjába, felpattantja a miniatúrát. Elefántcsontra festett képen kék szemű, szőke, kedves arcú leányzó. Hites mátkája, osztrák főhercegnő. Egy másik fiókban bizalmas levelek, melyeket a moldvai s havasalföldi vajdákkal váltott: mindketten ígérték hűbéri hódolásukat… s itt a rácok zsupánjainak írása – királyuknak ismerik el, máris úgy címzik, csak megsegítse őket a török ellen…</w:t>
      </w:r>
    </w:p>
    <w:p>
      <w:pPr>
        <w:pStyle w:val="Knyv"/>
        <w:rPr/>
      </w:pPr>
      <w:r>
        <w:rPr>
          <w:rFonts w:cs="Times New Roman"/>
          <w:kern w:val="2"/>
          <w:szCs w:val="24"/>
        </w:rPr>
        <w:t>Császár húgának mátkája, két fejedelemség hűbérura, Rácország királya… Tucatnyi fegyveres felett sincs hatalma, mindenki reszket, az éjszaka árnyai sűrűlnek. Miféle éjszaka… nem lesz sohasem reggel? Jöjjön Boldizsár… legyen itt, vele szemtől szemben Boldizsár…</w:t>
      </w:r>
    </w:p>
    <w:p>
      <w:pPr>
        <w:pStyle w:val="Knyv"/>
        <w:rPr/>
      </w:pPr>
      <w:r>
        <w:rPr>
          <w:rFonts w:cs="Times New Roman"/>
          <w:kern w:val="2"/>
          <w:szCs w:val="24"/>
        </w:rPr>
        <w:t>Véreres szemmel, morcosan lép be Boldizsár, süveg nélkül, ahogy magára kapkodta dolmányát, kardját szorongatja, ebben a bolond udvarban sohasem tudni, kire mi virrad…</w:t>
      </w:r>
    </w:p>
    <w:p>
      <w:pPr>
        <w:pStyle w:val="Knyv"/>
        <w:rPr/>
      </w:pPr>
      <w:r>
        <w:rPr>
          <w:rFonts w:cs="Times New Roman"/>
          <w:kern w:val="2"/>
          <w:szCs w:val="24"/>
        </w:rPr>
        <w:t xml:space="preserve">– </w:t>
      </w:r>
      <w:r>
        <w:rPr>
          <w:rFonts w:cs="Times New Roman"/>
          <w:kern w:val="2"/>
          <w:szCs w:val="24"/>
        </w:rPr>
        <w:t xml:space="preserve">Boldizsár, nincs idő sok beszédre. Úgy határoztam: lemondok… itt hagyom Erdélyt. Minden hitem, mellyel köteleztem magam Rudolf császárnak, rácoknak s románoknak, most látod-e, semmibe megy… minden ígéretemet megszegetik velem… Vedd át </w:t>
      </w:r>
      <w:r>
        <w:rPr>
          <w:rFonts w:cs="Times New Roman"/>
          <w:i/>
          <w:iCs/>
          <w:kern w:val="2"/>
          <w:szCs w:val="24"/>
        </w:rPr>
        <w:t>te</w:t>
      </w:r>
      <w:r>
        <w:rPr>
          <w:rFonts w:cs="Times New Roman"/>
          <w:iCs/>
          <w:kern w:val="2"/>
          <w:szCs w:val="24"/>
        </w:rPr>
        <w:t xml:space="preserve"> </w:t>
      </w:r>
      <w:r>
        <w:rPr>
          <w:rFonts w:cs="Times New Roman"/>
          <w:kern w:val="2"/>
          <w:szCs w:val="24"/>
        </w:rPr>
        <w:t>a hatalmat… Légy gubernátor… kormányozd Erdélyt. Én csak a titulust tartom meg, mint István bátyánk.</w:t>
      </w:r>
    </w:p>
    <w:p>
      <w:pPr>
        <w:pStyle w:val="Knyv"/>
        <w:rPr/>
      </w:pPr>
      <w:r>
        <w:rPr>
          <w:rFonts w:cs="Times New Roman"/>
          <w:kern w:val="2"/>
          <w:szCs w:val="24"/>
        </w:rPr>
        <w:t xml:space="preserve">– </w:t>
      </w:r>
      <w:r>
        <w:rPr>
          <w:rFonts w:cs="Times New Roman"/>
          <w:kern w:val="2"/>
          <w:szCs w:val="24"/>
        </w:rPr>
        <w:t>Mit kívánsz érte?</w:t>
      </w:r>
    </w:p>
    <w:p>
      <w:pPr>
        <w:pStyle w:val="Knyv"/>
        <w:rPr/>
      </w:pPr>
      <w:r>
        <w:rPr>
          <w:rFonts w:cs="Times New Roman"/>
          <w:kern w:val="2"/>
          <w:szCs w:val="24"/>
        </w:rPr>
        <w:t xml:space="preserve">– </w:t>
      </w:r>
      <w:r>
        <w:rPr>
          <w:rFonts w:cs="Times New Roman"/>
          <w:kern w:val="2"/>
          <w:szCs w:val="24"/>
        </w:rPr>
        <w:t>Húszezer aranyat a birtok után, minden évben, amíg nem vagyok Erdélyben…</w:t>
      </w:r>
    </w:p>
    <w:p>
      <w:pPr>
        <w:pStyle w:val="Knyv"/>
        <w:rPr/>
      </w:pPr>
      <w:r>
        <w:rPr>
          <w:rFonts w:cs="Times New Roman"/>
          <w:kern w:val="2"/>
          <w:szCs w:val="24"/>
        </w:rPr>
        <w:t xml:space="preserve">– </w:t>
      </w:r>
      <w:r>
        <w:rPr>
          <w:rFonts w:cs="Times New Roman"/>
          <w:kern w:val="2"/>
          <w:szCs w:val="24"/>
        </w:rPr>
        <w:t>Fele is elég lesz, Zsiga…</w:t>
      </w:r>
    </w:p>
    <w:p>
      <w:pPr>
        <w:pStyle w:val="Knyv"/>
        <w:rPr/>
      </w:pPr>
      <w:r>
        <w:rPr>
          <w:rFonts w:cs="Times New Roman"/>
          <w:kern w:val="2"/>
          <w:szCs w:val="24"/>
        </w:rPr>
        <w:t xml:space="preserve">– </w:t>
      </w:r>
      <w:r>
        <w:rPr>
          <w:rFonts w:cs="Times New Roman"/>
          <w:kern w:val="2"/>
          <w:szCs w:val="24"/>
        </w:rPr>
        <w:t>Maradjon minden szent hónapban ezer… Elvégeztetett, Bódi!</w:t>
      </w:r>
    </w:p>
    <w:p>
      <w:pPr>
        <w:pStyle w:val="Knyv"/>
        <w:rPr/>
      </w:pPr>
      <w:r>
        <w:rPr>
          <w:rFonts w:cs="Times New Roman"/>
          <w:kern w:val="2"/>
          <w:szCs w:val="24"/>
        </w:rPr>
        <w:t xml:space="preserve">– </w:t>
      </w:r>
      <w:r>
        <w:rPr>
          <w:rFonts w:cs="Times New Roman"/>
          <w:kern w:val="2"/>
          <w:szCs w:val="24"/>
        </w:rPr>
        <w:t>De mondja csak fenséged, igaz szavára: saját akaratából cselekszik-e? Nehogy aztán megbánja s rám fogja: én túrtam ki nagyságodat a trónból. Merthogy gyorsan forog a sors kereke, úgy mondhatnám. S akkor nem is mégy Tordára… csak egyenesen északnak…?</w:t>
      </w:r>
    </w:p>
    <w:p>
      <w:pPr>
        <w:pStyle w:val="Knyv"/>
        <w:rPr/>
      </w:pPr>
      <w:r>
        <w:rPr>
          <w:rFonts w:cs="Times New Roman"/>
          <w:kern w:val="2"/>
          <w:szCs w:val="24"/>
        </w:rPr>
        <w:t xml:space="preserve">– </w:t>
      </w:r>
      <w:r>
        <w:rPr>
          <w:rFonts w:cs="Times New Roman"/>
          <w:kern w:val="2"/>
          <w:szCs w:val="24"/>
        </w:rPr>
        <w:t>S ha beleütközöm a tatárokba?</w:t>
      </w:r>
    </w:p>
    <w:p>
      <w:pPr>
        <w:pStyle w:val="Knyv"/>
        <w:rPr/>
      </w:pPr>
      <w:r>
        <w:rPr>
          <w:rFonts w:cs="Times New Roman"/>
          <w:kern w:val="2"/>
          <w:szCs w:val="24"/>
        </w:rPr>
        <w:t xml:space="preserve">– </w:t>
      </w:r>
      <w:r>
        <w:rPr>
          <w:rFonts w:cs="Times New Roman"/>
          <w:kern w:val="2"/>
          <w:szCs w:val="24"/>
        </w:rPr>
        <w:t>Úgy mondják, gyenge portya csak… Elég lesz fékezésükre, ha megszólalnak a darabontok puskái. Tudod te is, a tatárok nem használják a tűziszerszámot… Még nyilakkal…</w:t>
      </w:r>
    </w:p>
    <w:p>
      <w:pPr>
        <w:pStyle w:val="Knyv"/>
        <w:rPr/>
      </w:pPr>
      <w:r>
        <w:rPr>
          <w:rFonts w:cs="Times New Roman"/>
          <w:kern w:val="2"/>
          <w:szCs w:val="24"/>
        </w:rPr>
        <w:t>Zsigmond kinéz az ablakon: az éjszaka sarka most hasad. Boldizsár erősebb, föléje hajlik:</w:t>
      </w:r>
    </w:p>
    <w:p>
      <w:pPr>
        <w:pStyle w:val="Knyv"/>
        <w:rPr/>
      </w:pPr>
      <w:r>
        <w:rPr>
          <w:rFonts w:cs="Times New Roman"/>
          <w:kern w:val="2"/>
          <w:szCs w:val="24"/>
        </w:rPr>
        <w:t xml:space="preserve">– </w:t>
      </w:r>
      <w:r>
        <w:rPr>
          <w:rFonts w:cs="Times New Roman"/>
          <w:kern w:val="2"/>
          <w:szCs w:val="24"/>
        </w:rPr>
        <w:t>Tétess minderről írást. Hívj be diákot a kancelláriáról, aki szavaidat artikulusokba szedi.</w:t>
      </w:r>
    </w:p>
    <w:p>
      <w:pPr>
        <w:pStyle w:val="Knyv"/>
        <w:rPr/>
      </w:pPr>
      <w:r>
        <w:rPr>
          <w:rFonts w:cs="Times New Roman"/>
          <w:kern w:val="2"/>
          <w:szCs w:val="24"/>
        </w:rPr>
        <w:t xml:space="preserve">– </w:t>
      </w:r>
      <w:r>
        <w:rPr>
          <w:rFonts w:cs="Times New Roman"/>
          <w:kern w:val="2"/>
          <w:szCs w:val="24"/>
        </w:rPr>
        <w:t>Fejedelmi szó ez, kettőnk közt. Te leszel a kormányzó, én megtartom a címet. Kapom tőled a járandóságot.</w:t>
      </w:r>
    </w:p>
    <w:p>
      <w:pPr>
        <w:pStyle w:val="Knyv"/>
        <w:rPr/>
      </w:pPr>
      <w:r>
        <w:rPr>
          <w:rFonts w:cs="Times New Roman"/>
          <w:kern w:val="2"/>
          <w:szCs w:val="24"/>
        </w:rPr>
        <w:t xml:space="preserve">– </w:t>
      </w:r>
      <w:r>
        <w:rPr>
          <w:rFonts w:cs="Times New Roman"/>
          <w:kern w:val="2"/>
          <w:szCs w:val="24"/>
        </w:rPr>
        <w:t>Merre veszed utad?</w:t>
      </w:r>
    </w:p>
    <w:p>
      <w:pPr>
        <w:pStyle w:val="Knyv"/>
        <w:rPr/>
      </w:pPr>
      <w:r>
        <w:rPr>
          <w:rFonts w:cs="Times New Roman"/>
          <w:kern w:val="2"/>
          <w:szCs w:val="24"/>
        </w:rPr>
        <w:t xml:space="preserve">– </w:t>
      </w:r>
      <w:r>
        <w:rPr>
          <w:rFonts w:cs="Times New Roman"/>
          <w:kern w:val="2"/>
          <w:szCs w:val="24"/>
        </w:rPr>
        <w:t>Végre… végre Itáliába. Ti nem akartátok soha, hogy életemben egyszer… boldog lehessek. Időt nyerek a császárral… de… az a kép, amit Firenzéből kaptam… más, mint az, ami Grazból jött. Az olasz hercegkisasszony… Jósika látta, amikor lent járt… Inkább őt… Vagy várj, lehet, hogy másra szánom el magam. Alfonz atya előttem megy Rómába… Miért ne lehetne egyszerre két Báthory is bíboros?…</w:t>
      </w:r>
    </w:p>
    <w:p>
      <w:pPr>
        <w:pStyle w:val="Knyv"/>
        <w:rPr/>
      </w:pPr>
      <w:r>
        <w:rPr>
          <w:rFonts w:cs="Times New Roman"/>
          <w:kern w:val="2"/>
          <w:szCs w:val="24"/>
        </w:rPr>
        <w:t xml:space="preserve">– </w:t>
      </w:r>
      <w:r>
        <w:rPr>
          <w:rFonts w:cs="Times New Roman"/>
          <w:kern w:val="2"/>
          <w:szCs w:val="24"/>
        </w:rPr>
        <w:t>Zsigmond… sietned kell… Ha menni akarsz… Mielőtt lélek megtudja… Itt van velem ötven huszárom, kísér, szavamra, amerre kívánod… Engem szavam köt. Vissza kell mennem Tordára, parolát adtam az uraknak: fordulok harmadnapra!</w:t>
      </w:r>
    </w:p>
    <w:p>
      <w:pPr>
        <w:pStyle w:val="Knyv"/>
        <w:rPr/>
      </w:pPr>
      <w:r>
        <w:rPr>
          <w:rFonts w:cs="Times New Roman"/>
          <w:kern w:val="2"/>
          <w:szCs w:val="24"/>
        </w:rPr>
        <w:t>Zsigmond kezet nyújt.</w:t>
      </w:r>
    </w:p>
    <w:p>
      <w:pPr>
        <w:pStyle w:val="Knyv"/>
        <w:rPr>
          <w:rFonts w:cs="Times New Roman"/>
          <w:kern w:val="2"/>
          <w:szCs w:val="24"/>
        </w:rPr>
      </w:pPr>
      <w:r>
        <w:rPr>
          <w:rFonts w:cs="Times New Roman"/>
          <w:kern w:val="2"/>
          <w:szCs w:val="24"/>
        </w:rPr>
        <w:t>Boldizsár kérdi: megmondhatom mindazoknak, akiket illet, hogy mi ketten miben egyeztünk? Elfogadtathatom ország rendiben?</w:t>
      </w:r>
    </w:p>
    <w:p>
      <w:pPr>
        <w:pStyle w:val="Knyv"/>
        <w:rPr/>
      </w:pPr>
      <w:r>
        <w:rPr>
          <w:rFonts w:cs="Times New Roman"/>
          <w:kern w:val="2"/>
          <w:szCs w:val="24"/>
        </w:rPr>
        <w:t>A fejedelem néz ki az ablakon. Ajka remeg, szeme könnyes. Boldizsár majdnem megsajnálja. Még nem vonja vissza jobbját.</w:t>
      </w:r>
    </w:p>
    <w:p>
      <w:pPr>
        <w:pStyle w:val="Knyv"/>
        <w:rPr/>
      </w:pPr>
      <w:r>
        <w:rPr>
          <w:rFonts w:cs="Times New Roman"/>
          <w:kern w:val="2"/>
          <w:szCs w:val="24"/>
        </w:rPr>
        <w:t xml:space="preserve">– </w:t>
      </w:r>
      <w:r>
        <w:rPr>
          <w:rFonts w:cs="Times New Roman"/>
          <w:kern w:val="2"/>
          <w:szCs w:val="24"/>
        </w:rPr>
        <w:t>Zsiga, ez az utolsó perc… gondold meg… nehogy azt hidd, én túrtalak ki az uraságból… Isten a tanúm, nem kívánom, nem örülök neki. Nem sóvárgok süveget… gubernátorságot… főherceglányt… Ha igaz szívvel…</w:t>
      </w:r>
    </w:p>
    <w:p>
      <w:pPr>
        <w:pStyle w:val="Knyv"/>
        <w:rPr/>
      </w:pPr>
      <w:r>
        <w:rPr>
          <w:rFonts w:cs="Times New Roman"/>
          <w:kern w:val="2"/>
          <w:szCs w:val="24"/>
        </w:rPr>
        <w:t xml:space="preserve">Zsigmond néz ki az ablakon, halkan mondja: </w:t>
      </w:r>
      <w:r>
        <w:rPr>
          <w:rFonts w:cs="Times New Roman"/>
          <w:i/>
          <w:iCs/>
          <w:kern w:val="2"/>
          <w:szCs w:val="24"/>
        </w:rPr>
        <w:t>„fiat</w:t>
      </w:r>
      <w:r>
        <w:rPr>
          <w:rFonts w:cs="Times New Roman"/>
          <w:iCs/>
          <w:kern w:val="2"/>
          <w:szCs w:val="24"/>
        </w:rPr>
        <w:t xml:space="preserve">”, </w:t>
      </w:r>
      <w:r>
        <w:rPr>
          <w:rFonts w:cs="Times New Roman"/>
          <w:kern w:val="2"/>
          <w:szCs w:val="24"/>
        </w:rPr>
        <w:t>s elfordul, megy a térdeplőhöz, lehajtja két tenyerébe fejét.</w:t>
      </w:r>
    </w:p>
    <w:p>
      <w:pPr>
        <w:pStyle w:val="Knyv"/>
        <w:widowControl/>
        <w:suppressAutoHyphens w:val="false"/>
        <w:spacing w:before="240" w:after="0"/>
        <w:ind w:hanging="0"/>
        <w:rPr/>
      </w:pPr>
      <w:r>
        <w:rPr>
          <w:rFonts w:cs="Times New Roman"/>
          <w:kern w:val="2"/>
          <w:szCs w:val="24"/>
        </w:rPr>
        <w:t>Saját udvari népével, a megmaradott darabontokkal, hintókkal, málhás kocsikkal még aznap délelőtt indult a fejedelem, mint mondta, Marosújvárnak, onnan Tordára tér rá. Hintójában nincs másnak bejárata, csak az egyetlen Jósika Istvánnak. Mit beszélhetnek ezek ketten… mi lehet Jósika gondolata? Az éjszaka Újváron szakad reájuk. Senki sem tudja, mi Zsigmond célja… mi lenne más, mint hogy felkeresi a Keresztesmezőn várakozó Rendeket. De hajnalban újból felverik a menetet, továbbindulnak, most már a vak is láthatja, az első lovasok másfelé… nem Torda irányában indulnak, hanem úgy, ahogy az útimarsall megjelölte – a Mezőség felé, nagy vargabetűt kanyarintva, messze kerülve az átkozott Tordát. Közelebb nem jön Zsigmond, innen is, átkerül Egerbegyre. Gyéresről lovas legényt küld Kovacsóczynak, s iderendeli Egerbegybe magához, tanácsosaival együtt.</w:t>
      </w:r>
    </w:p>
    <w:p>
      <w:pPr>
        <w:pStyle w:val="Knyv"/>
        <w:rPr/>
      </w:pPr>
      <w:r>
        <w:rPr>
          <w:rFonts w:cs="Times New Roman"/>
          <w:kern w:val="2"/>
          <w:szCs w:val="24"/>
        </w:rPr>
        <w:t>Két őz s egy vadkan került terítékre az erdőben, míg az udvari nép tábori lakomára készült az egerbegyi szállában, s csapra verték a málháskocsin levő hordót, már vágtatott is vissza a kancellár futárja: Farkas úr félóra múlva itt lesz már, éppen csak hogy megszerkeszti a ma hozott országos artikulust.</w:t>
      </w:r>
    </w:p>
    <w:p>
      <w:pPr>
        <w:pStyle w:val="Knyv"/>
        <w:rPr/>
      </w:pPr>
      <w:r>
        <w:rPr>
          <w:rFonts w:cs="Times New Roman"/>
          <w:kern w:val="2"/>
          <w:szCs w:val="24"/>
        </w:rPr>
        <w:t>A kancellár arca mintha éveket öregedett volna, megszabdalták a gondok, könnyes szemmel tárja ki karját, mintha nem is térdet hajtani illenék, hanem öleléssel üdvözölni a fejedelmet.</w:t>
      </w:r>
    </w:p>
    <w:p>
      <w:pPr>
        <w:pStyle w:val="Knyv"/>
        <w:rPr/>
      </w:pPr>
      <w:r>
        <w:rPr>
          <w:rFonts w:cs="Times New Roman"/>
          <w:kern w:val="2"/>
          <w:szCs w:val="24"/>
        </w:rPr>
        <w:t>A fehérre meszelt parókia-tornác elé két darabont áll, őrzi a fejedelmet s kancellárt, míg tanácskoznak. Szamosközy István őgyeleg a nyári napsütésben, övén vándorkalamáris, tép egy csomó tölgylevelet, azzal törölgeti kardja bársonytokját, melyre rácsorgott a tintalé.</w:t>
      </w:r>
    </w:p>
    <w:p>
      <w:pPr>
        <w:pStyle w:val="Knyv"/>
        <w:rPr/>
      </w:pPr>
      <w:r>
        <w:rPr>
          <w:rFonts w:cs="Times New Roman"/>
          <w:kern w:val="2"/>
          <w:szCs w:val="24"/>
        </w:rPr>
        <w:t xml:space="preserve">– </w:t>
      </w:r>
      <w:r>
        <w:rPr>
          <w:rFonts w:cs="Times New Roman"/>
          <w:kern w:val="2"/>
          <w:szCs w:val="24"/>
        </w:rPr>
        <w:t>Hűtlen itt mindenki hozzám, Farkas. Úgy határoztam, elmegyek innen… kimegyek Lengyelbe. Vagy Rudolphshoz Prágába. Megegyeztem Boldizsárral…</w:t>
      </w:r>
    </w:p>
    <w:p>
      <w:pPr>
        <w:pStyle w:val="Knyv"/>
        <w:rPr/>
      </w:pPr>
      <w:r>
        <w:rPr>
          <w:rFonts w:cs="Times New Roman"/>
          <w:kern w:val="2"/>
          <w:szCs w:val="24"/>
        </w:rPr>
        <w:t xml:space="preserve">– </w:t>
      </w:r>
      <w:r>
        <w:rPr>
          <w:rFonts w:cs="Times New Roman"/>
          <w:kern w:val="2"/>
          <w:szCs w:val="24"/>
        </w:rPr>
        <w:t>Kedves jó uram, nagyságod illendőség nélkül nem mehet ki az országból… Úgy, miként Henrik Krakkóból… éjszaka idején, lopakodva? Ha mindenképp ez a szándéka fenségednek, várja meg, míg az ország rendei szép ajánlólevéllel bocsátják el. Nehogy az idegen országokban úgy higgyék: titkon szökött ki, vagy pedig maga az ország népe űzte ki innen…</w:t>
      </w:r>
    </w:p>
    <w:p>
      <w:pPr>
        <w:pStyle w:val="Knyv"/>
        <w:rPr/>
      </w:pPr>
      <w:r>
        <w:rPr>
          <w:rFonts w:cs="Times New Roman"/>
          <w:kern w:val="2"/>
          <w:szCs w:val="24"/>
        </w:rPr>
        <w:t>Zsigmond köszörüli torkát, kinéz a pap kertjébe, mint akinek súlyos a szíve, könnyet töröl hirtelenjében.</w:t>
      </w:r>
    </w:p>
    <w:p>
      <w:pPr>
        <w:pStyle w:val="Knyv"/>
        <w:rPr/>
      </w:pPr>
      <w:r>
        <w:rPr>
          <w:rFonts w:cs="Times New Roman"/>
          <w:kern w:val="2"/>
          <w:szCs w:val="24"/>
        </w:rPr>
        <w:t xml:space="preserve">– </w:t>
      </w:r>
      <w:r>
        <w:rPr>
          <w:rFonts w:cs="Times New Roman"/>
          <w:kern w:val="2"/>
          <w:szCs w:val="24"/>
        </w:rPr>
        <w:t>Farkas, beszéljetek magatok között. Jólesik, hogy megtisztelsz s nem engedsz el, mint vásott kutyát. Megyek akkor Kővárba. Harmad-negyednapra megírjátok a diplomát, ezzel elküldik messzi útjára a vajdát… Megvárom, ha ígéred…</w:t>
      </w:r>
    </w:p>
    <w:p>
      <w:pPr>
        <w:pStyle w:val="Knyv"/>
        <w:rPr/>
      </w:pPr>
      <w:r>
        <w:rPr>
          <w:rFonts w:cs="Times New Roman"/>
          <w:kern w:val="2"/>
          <w:szCs w:val="24"/>
        </w:rPr>
        <w:t xml:space="preserve">– </w:t>
      </w:r>
      <w:r>
        <w:rPr>
          <w:rFonts w:cs="Times New Roman"/>
          <w:kern w:val="2"/>
          <w:szCs w:val="24"/>
        </w:rPr>
        <w:t>Fenségedet kérem, mondja meg, kinek adta át Fehérvárt? A fejedelmi kincstárt… pecsétet… kancelláriát? A titkos archívumot, melyhez nagyságodnak vala csak kulcsa? Ki kapta…?</w:t>
      </w:r>
    </w:p>
    <w:p>
      <w:pPr>
        <w:pStyle w:val="Knyv"/>
        <w:rPr/>
      </w:pPr>
      <w:r>
        <w:rPr>
          <w:rFonts w:cs="Times New Roman"/>
          <w:kern w:val="2"/>
          <w:szCs w:val="24"/>
        </w:rPr>
        <w:t xml:space="preserve">– </w:t>
      </w:r>
      <w:r>
        <w:rPr>
          <w:rFonts w:cs="Times New Roman"/>
          <w:kern w:val="2"/>
          <w:szCs w:val="24"/>
        </w:rPr>
        <w:t xml:space="preserve">Bizony, azzal nem sokat törődtem, amikor jöttem. </w:t>
      </w:r>
      <w:r>
        <w:rPr>
          <w:rFonts w:cs="Times New Roman"/>
          <w:i/>
          <w:iCs/>
          <w:kern w:val="2"/>
          <w:szCs w:val="24"/>
        </w:rPr>
        <w:t xml:space="preserve">Post equitem </w:t>
      </w:r>
      <w:r>
        <w:rPr>
          <w:rFonts w:cs="Times New Roman"/>
          <w:kern w:val="2"/>
          <w:szCs w:val="24"/>
        </w:rPr>
        <w:t>Farkas… Nem volt érkezésem mindezekkel törődni.</w:t>
      </w:r>
    </w:p>
    <w:p>
      <w:pPr>
        <w:pStyle w:val="Knyv"/>
        <w:rPr/>
      </w:pPr>
      <w:r>
        <w:rPr>
          <w:rFonts w:cs="Times New Roman"/>
          <w:kern w:val="2"/>
          <w:szCs w:val="24"/>
        </w:rPr>
        <w:t>Kovacsóczy még öreg Forgách nagyságostól tanulta a kancelláriavezetés rendjét, az pedig Bécsben szívta magába a rendet. Ki tudja, talán így szállt nemzedékről nemzedékre, századokon keresztül, a római császárok ideje óta. Ez az egy, amiben a kancellár nem ismer tréfát. Elvörösödik az indulattól:</w:t>
      </w:r>
    </w:p>
    <w:p>
      <w:pPr>
        <w:pStyle w:val="Knyv"/>
        <w:rPr/>
      </w:pPr>
      <w:r>
        <w:rPr>
          <w:rFonts w:cs="Times New Roman"/>
          <w:kern w:val="2"/>
          <w:szCs w:val="24"/>
        </w:rPr>
        <w:t xml:space="preserve">– </w:t>
      </w:r>
      <w:r>
        <w:rPr>
          <w:rFonts w:cs="Times New Roman"/>
          <w:kern w:val="2"/>
          <w:szCs w:val="24"/>
        </w:rPr>
        <w:t>Szegény szolga vagyok, de ha szabadna, megpirongatnám nagyságodat. Ilyet tenni… mindent csak otthagyni, ebek harmincadjára… uram… jó uram, hogy tehette… A kancelláriát… kincstárt… titkos archívumot…? Jaj, Úristen…</w:t>
      </w:r>
    </w:p>
    <w:p>
      <w:pPr>
        <w:pStyle w:val="Knyv"/>
        <w:rPr/>
      </w:pPr>
      <w:r>
        <w:rPr>
          <w:rFonts w:cs="Times New Roman"/>
          <w:kern w:val="2"/>
          <w:szCs w:val="24"/>
        </w:rPr>
        <w:t>Valami szívszorongató s mégis mulattató vagyon ebben a jajgatásban. Zsigmond elneveti magát.</w:t>
      </w:r>
    </w:p>
    <w:p>
      <w:pPr>
        <w:pStyle w:val="Knyv"/>
        <w:rPr/>
      </w:pPr>
      <w:r>
        <w:rPr>
          <w:rFonts w:cs="Times New Roman"/>
          <w:kern w:val="2"/>
          <w:szCs w:val="24"/>
        </w:rPr>
        <w:t xml:space="preserve">– </w:t>
      </w:r>
      <w:r>
        <w:rPr>
          <w:rFonts w:cs="Times New Roman"/>
          <w:kern w:val="2"/>
          <w:szCs w:val="24"/>
        </w:rPr>
        <w:t>Akkor hát szaladjon kegyelmed vissza Fehérvárra, mert látom, igen nagyon törődik hitvány papírok miatt. Inkább, mint az emberrel… Menj vissza, Farkas…</w:t>
      </w:r>
    </w:p>
    <w:p>
      <w:pPr>
        <w:pStyle w:val="Knyv"/>
        <w:rPr/>
      </w:pPr>
      <w:r>
        <w:rPr>
          <w:rFonts w:cs="Times New Roman"/>
          <w:kern w:val="2"/>
          <w:szCs w:val="24"/>
        </w:rPr>
        <w:t xml:space="preserve">– </w:t>
      </w:r>
      <w:r>
        <w:rPr>
          <w:rFonts w:cs="Times New Roman"/>
          <w:kern w:val="2"/>
          <w:szCs w:val="24"/>
        </w:rPr>
        <w:t>Küldök üzenetet. Itt vagyon vélem Szamosközy…</w:t>
      </w:r>
    </w:p>
    <w:p>
      <w:pPr>
        <w:pStyle w:val="Knyv"/>
        <w:rPr/>
      </w:pPr>
      <w:r>
        <w:rPr>
          <w:rFonts w:cs="Times New Roman"/>
          <w:kern w:val="2"/>
          <w:szCs w:val="24"/>
        </w:rPr>
        <w:t xml:space="preserve">– </w:t>
      </w:r>
      <w:r>
        <w:rPr>
          <w:rFonts w:cs="Times New Roman"/>
          <w:kern w:val="2"/>
          <w:szCs w:val="24"/>
        </w:rPr>
        <w:t>Papírszaga vagyon annak az embernek. Úgy jár ki-be udvarunkban, mint aki nem tudja, mi történik körülötte. Mindcsak az ősök öreg köveit túrja. De én már nem vagyok gazdája…</w:t>
      </w:r>
    </w:p>
    <w:p>
      <w:pPr>
        <w:pStyle w:val="Knyv"/>
        <w:rPr/>
      </w:pPr>
      <w:r>
        <w:rPr>
          <w:rFonts w:cs="Times New Roman"/>
          <w:kern w:val="2"/>
          <w:szCs w:val="24"/>
        </w:rPr>
        <w:t>Kovacsóczy int a tornácról Szamosközynek. Hátrakerülnek az epresbe. Hársfának dőlve mondja famulusának a kancellár:</w:t>
      </w:r>
    </w:p>
    <w:p>
      <w:pPr>
        <w:pStyle w:val="Knyv"/>
        <w:rPr/>
      </w:pPr>
      <w:r>
        <w:rPr>
          <w:rFonts w:cs="Times New Roman"/>
          <w:kern w:val="2"/>
          <w:szCs w:val="24"/>
        </w:rPr>
        <w:t xml:space="preserve">– </w:t>
      </w:r>
      <w:r>
        <w:rPr>
          <w:rFonts w:cs="Times New Roman"/>
          <w:kern w:val="2"/>
          <w:szCs w:val="24"/>
        </w:rPr>
        <w:t>Úgy határoztam, te mégy le Tordára, keserű pecsenyét zabálni, Estván. Nem hogy én nem mernék, de ez a kelekótya ember mindent otthagyott Fehérvárt, szanaszéjjel… az udvari nép megszagolja, fosztogat, prédál. Ha magam leszek ott, ellátom bajukat, viszek tucatnyi darabontot. Te meg… indulsz Tordára. Viszed Kendyhez levelem. Perc pihenés nélkül határozzanak, írjanak diplomát, melyben Erdélyország elbocsátja becsületben fejedelmét. Erre még ugyan nem vala példa keresztény országokban… Te talán tudod, miként ment el ama nagy császár, Diocletianus, mert ő is elvonult a világtól. De azt, amit mondott neki a római senatus, hogyan lelhetnétek meg Tordán… Gondolj ki úton valami szép humánumot, Estván, körmöljetek, s ész nélkül lovagoljatok Kővárra, nehogy ez a szeles ember meggondolja magát… Jaj lenne nekünk akkor…</w:t>
      </w:r>
    </w:p>
    <w:p>
      <w:pPr>
        <w:pStyle w:val="Knyv"/>
        <w:rPr/>
      </w:pPr>
      <w:r>
        <w:rPr>
          <w:rFonts w:cs="Times New Roman"/>
          <w:kern w:val="2"/>
          <w:szCs w:val="24"/>
        </w:rPr>
        <w:t>Szamosközy lehajtja fejét. Keresnek valami földhányást a méhes körül. István térdére rakja a papírt, alája tarsolyát, hogy tartson, s a kancellár sebtében, halkan diktálja, deák nyelven, nehogy a szolgálók értsék, mi vagyon a fejedelem körül. Mit csinál most Zsigmond…? Ki törődnék véle? Hulló alma… Legalább nincs vele több gond!</w:t>
      </w:r>
    </w:p>
    <w:p>
      <w:pPr>
        <w:pStyle w:val="Knyv"/>
        <w:rPr/>
      </w:pPr>
      <w:r>
        <w:rPr>
          <w:rFonts w:cs="Times New Roman"/>
          <w:kern w:val="2"/>
          <w:szCs w:val="24"/>
        </w:rPr>
        <w:t>Megérkezik estére váltott lovakkal a kancellár Fehérvárra. Úgy hallja, hogy az ottmaradtak, mikor látták a fejedelem futását, lakat alá rakták a papot.</w:t>
      </w:r>
    </w:p>
    <w:p>
      <w:pPr>
        <w:pStyle w:val="Fejezetcm"/>
        <w:rPr/>
      </w:pPr>
      <w:r>
        <w:rPr/>
        <w:t>34</w:t>
      </w:r>
    </w:p>
    <w:p>
      <w:pPr>
        <w:pStyle w:val="Knyv"/>
        <w:suppressAutoHyphens w:val="false"/>
        <w:ind w:hanging="0"/>
        <w:rPr/>
      </w:pPr>
      <w:r>
        <w:rPr>
          <w:rFonts w:cs="Times New Roman"/>
          <w:kern w:val="2"/>
          <w:szCs w:val="24"/>
        </w:rPr>
        <w:t xml:space="preserve">Tordára, Kendy szállására estére érkezik Szamosközy István. </w:t>
      </w:r>
      <w:r>
        <w:rPr>
          <w:rFonts w:cs="Times New Roman"/>
          <w:iCs/>
          <w:kern w:val="2"/>
          <w:szCs w:val="24"/>
        </w:rPr>
        <w:t>Az</w:t>
      </w:r>
      <w:r>
        <w:rPr>
          <w:rFonts w:cs="Times New Roman"/>
          <w:kern w:val="2"/>
          <w:szCs w:val="24"/>
        </w:rPr>
        <w:t xml:space="preserve"> urak aggodalmasak, várják Kovacsóczyt vissza, összevonják a hadakat, belőlük áll az országgyűlés. Mindenre jó a fegyver, ha a fejedelem mégis darabontokkal akarná szétverni a diétát. Nincs sok idő a tanácskozásra: tűzrakások körül heverésznek a követek a megyékből, mindegyik keze ügyében fegyvere, ha szól a riadó.</w:t>
      </w:r>
    </w:p>
    <w:p>
      <w:pPr>
        <w:pStyle w:val="Knyv"/>
        <w:rPr/>
      </w:pPr>
      <w:r>
        <w:rPr>
          <w:rFonts w:cs="Times New Roman"/>
          <w:kern w:val="2"/>
          <w:szCs w:val="24"/>
        </w:rPr>
        <w:t>Amikor Kendy olvassa a kancellár levelét, mosolyra szélesül a szája. Minden rendben, elvégeztetett. Maguk közé ültetik a kancellistát, s Szamosközy először életében érzi úgy magát, mint valami tanácsút. Boldizsár ráböffen: a jó hír hozóját kuriális jószág illeti, amice! De ami Kovacsóczy igazát illeti…? Menlevelet adni Zsigmondnak? Megfontolás nélkül… hiszen annak meg kell rágni minden szavát, oskolákban is tanítani fogják, mily üzenettel bocsátá el Erdély fejedelmét. S kényelmetlen itt, a koszos Tordán, kint a mezőn a sátor, elszoktak már az ilyen táborozástól a nagyságosok. Bezzeg Kolozsvárott… Szép, úri szállások, Kakasék portája… mindegyiknek van atyafia, ha polgár, ha mágnás. Menjünk innen… hajnalban törjön fel a diéta. Tegyük át az országgyűlést Kolozsvárra. Nincs többé kitől félni. Felesleges az elsáncolt Keresztesmező!</w:t>
      </w:r>
    </w:p>
    <w:p>
      <w:pPr>
        <w:pStyle w:val="Knyv"/>
        <w:rPr/>
      </w:pPr>
      <w:r>
        <w:rPr>
          <w:rFonts w:cs="Times New Roman"/>
          <w:kern w:val="2"/>
          <w:szCs w:val="24"/>
        </w:rPr>
        <w:t>Lovas legény ment vissza Fehérvárra; a kancellár, ha rendbe tette dolgát, perceket se késve jöjjön Kolozsvárra. Mihelyt lehetséges, megnyitják a gyűlést.</w:t>
      </w:r>
    </w:p>
    <w:p>
      <w:pPr>
        <w:pStyle w:val="Knyv"/>
        <w:rPr/>
      </w:pPr>
      <w:r>
        <w:rPr>
          <w:rFonts w:cs="Times New Roman"/>
          <w:kern w:val="2"/>
          <w:szCs w:val="24"/>
        </w:rPr>
        <w:t>Akkor kapta az üzenetet Kovacsóczy, amikor már kiszabadította Carillót, elrendezte a legsürgősebbeket, pecsételt, nagy zárakat lakatolt, visszaszedette a kifosztott fejedelmi holmit. Másnap utazott, nyári forróságban Kolozsvárra, göröngyös utakon.</w:t>
      </w:r>
    </w:p>
    <w:p>
      <w:pPr>
        <w:pStyle w:val="Knyv"/>
        <w:widowControl/>
        <w:suppressAutoHyphens w:val="false"/>
        <w:spacing w:before="240" w:after="0"/>
        <w:ind w:hanging="0"/>
        <w:rPr/>
      </w:pPr>
      <w:r>
        <w:rPr>
          <w:rFonts w:cs="Times New Roman"/>
          <w:kern w:val="2"/>
          <w:szCs w:val="24"/>
        </w:rPr>
        <w:t>A páduaiak szép napjai voltak a kincses városban. A Kakasházba szállásolta be magát Boldizsár, Zsuzsikával együtt. Erre még nem volt szertartásrend: hogyan kell fogadni az első asszonyt, merthogy sem Báthory Istvánnak, de még János Zsigmondnak sem volt felesége, Kristóf özvegyember vala, Zsigmond pelyhes állú. De Boldizsár azt akarja, ma este, az első este ragyogjon a Fő tér, minden házba beüzentek a darabontok: gyújtsatok gyertyákat, a városporoszlók rakjanak ki fáklyákat. A Nagytemplom óriási fehér váza lila fényben csillogott ezen a meleg nyári estén, s Boldizsár úr bált adott minden nagyrangúaknak, városi magisztrátusnak, fő céhmesternek. Már mindenki tudja: szívesen veszi, ha fenségezik. Zsuzsanna csodálatos kék bársonyköntösét veszi fel, Velencéből hozta a talián kufár, s Boldizsár Fogarason megvámoltatta, ő a legszebb asszony, jönnek körös-köréje a városbéli dámák, még a kolozsi román pap lánya is, a szépséges Florica, akin – úgy mondják – megakadt fiúkorában Zsigmond szeme.</w:t>
      </w:r>
    </w:p>
    <w:p>
      <w:pPr>
        <w:pStyle w:val="Knyv"/>
        <w:rPr/>
      </w:pPr>
      <w:r>
        <w:rPr>
          <w:rFonts w:cs="Times New Roman"/>
          <w:kern w:val="2"/>
          <w:szCs w:val="24"/>
        </w:rPr>
        <w:t xml:space="preserve">A bál tart, s Boldizsár mint holnapi fejedelem, kegyesen fogadja a híveket, mosolyog, páváskodik, minden mozdulatával azt mutatja: ilyennek látja </w:t>
      </w:r>
      <w:r>
        <w:rPr>
          <w:rFonts w:cs="Times New Roman"/>
          <w:i/>
          <w:iCs/>
          <w:kern w:val="2"/>
          <w:szCs w:val="24"/>
        </w:rPr>
        <w:t>önmagát,</w:t>
      </w:r>
      <w:r>
        <w:rPr>
          <w:rFonts w:cs="Times New Roman"/>
          <w:iCs/>
          <w:kern w:val="2"/>
          <w:szCs w:val="24"/>
        </w:rPr>
        <w:t xml:space="preserve"> </w:t>
      </w:r>
      <w:r>
        <w:rPr>
          <w:rFonts w:cs="Times New Roman"/>
          <w:kern w:val="2"/>
          <w:szCs w:val="24"/>
        </w:rPr>
        <w:t xml:space="preserve">sokat sejtetően beszél a jövőről… </w:t>
      </w:r>
      <w:r>
        <w:rPr>
          <w:rFonts w:cs="Times New Roman"/>
          <w:i/>
          <w:iCs/>
          <w:kern w:val="2"/>
          <w:szCs w:val="24"/>
        </w:rPr>
        <w:t>Rég vala amúgyis koronázás Kolozsvárott…</w:t>
      </w:r>
      <w:r>
        <w:rPr>
          <w:rFonts w:cs="Times New Roman"/>
          <w:iCs/>
          <w:kern w:val="2"/>
          <w:szCs w:val="24"/>
        </w:rPr>
        <w:t xml:space="preserve"> </w:t>
      </w:r>
      <w:r>
        <w:rPr>
          <w:rFonts w:cs="Times New Roman"/>
          <w:kern w:val="2"/>
          <w:szCs w:val="24"/>
        </w:rPr>
        <w:t xml:space="preserve">Zsuzsika kiszabadul a városbéli szépasszonyok koszorújából, odarepül édesurához, akinek ilyenkor megbocsátja hűtlenségeit. Boldizsár </w:t>
      </w:r>
      <w:r>
        <w:rPr>
          <w:rFonts w:cs="Times New Roman"/>
          <w:i/>
          <w:iCs/>
          <w:kern w:val="2"/>
          <w:szCs w:val="24"/>
        </w:rPr>
        <w:t>valódi</w:t>
      </w:r>
      <w:r>
        <w:rPr>
          <w:rFonts w:cs="Times New Roman"/>
          <w:iCs/>
          <w:kern w:val="2"/>
          <w:szCs w:val="24"/>
        </w:rPr>
        <w:t xml:space="preserve"> </w:t>
      </w:r>
      <w:r>
        <w:rPr>
          <w:rFonts w:cs="Times New Roman"/>
          <w:kern w:val="2"/>
          <w:szCs w:val="24"/>
        </w:rPr>
        <w:t>princeps, szertelen, bölcs, kegyes, dölyfös, nagyhangú, leereszkedő egy személyben. Szeme villan, a szép Kádár Mihályné felé, akinek ura Radnabányán tárt fel egy elhagyott régi római ezüstbányát, s most igen-igen kincses gazdag polgárnak mondatik, lám, Boldizsár a szép Kata asszony mosolyát akarja ellesni, Zsuzsika elkomorodik, ismeri szép-billegtetését urának… Boldizsár játszik, mórikálja magát, s bár Kata asszonynál aligha idősebb, „lelkem húgomasszonynak” titulálja… Elkapja felesége tekintetét: az asszony őzszemében bánat felhőzik, Boldizsár pillanatra észbe kap, s maga vezeti az aranyozott fejedelmi székhez feleségét, melybe illendőségből senki sem ült eddig. Úgy vagyon, ahogy idősebb Kakasné asszony képzelte a fenségességet, még Kristóf úr korából, s akárhogy szabódik a kék bársonyruhás ifjúasszony, mindenek sejtetésére s csodálkozására – ebbe az aranyozott Báthory-címeres karosszékbe, mely akár trónus is lehetne, beülteti Zsuzsikát, meghajlik játékosan előtte, s kacag… boldogan kacag… – Fejedelem! Édes Hatalom: ő a Boldog Herceg!</w:t>
      </w:r>
    </w:p>
    <w:p>
      <w:pPr>
        <w:pStyle w:val="Knyv"/>
        <w:rPr/>
      </w:pPr>
      <w:r>
        <w:rPr>
          <w:rFonts w:cs="Times New Roman"/>
          <w:kern w:val="2"/>
          <w:szCs w:val="24"/>
        </w:rPr>
        <w:t xml:space="preserve">Míg Kakasné fejedelmet marasztaló házában kibomlik a vigasság, Zsuzsika is beleszokik szerepébe. A kendilónai kisasszony – Erdély első asszonya. S míg áll a bál, a páduások a török szobában, hosszú szárú pipáikból pöfékelve kezdenek hozzá Erdély sorsának alakításához. Kendy Sándor körül kör képződik, várják Kovacsóczyt is, aki már megérkezett Kolozsvárra, de utazástól törődött testét még pihenteti. De nincs itt sem Bocskai István, sem Geszti Ferenc, a dévai várúr, sem Kornis, a huszti kapitány. Jobb is, most csak a legműveltebb fejekre van szükség, akadémikus kiválasztottakra, Platón bölcseletének szabályai szerint. Nem kevesebbről van itt szó: a páduások </w:t>
      </w:r>
      <w:r>
        <w:rPr>
          <w:rFonts w:cs="Times New Roman"/>
          <w:i/>
          <w:iCs/>
          <w:kern w:val="2"/>
          <w:szCs w:val="24"/>
        </w:rPr>
        <w:t>nem akarnak többé maguk fölé abszolút urat!</w:t>
      </w:r>
    </w:p>
    <w:p>
      <w:pPr>
        <w:pStyle w:val="Knyv"/>
        <w:rPr/>
      </w:pPr>
      <w:r>
        <w:rPr>
          <w:rFonts w:cs="Times New Roman"/>
          <w:kern w:val="2"/>
          <w:szCs w:val="24"/>
        </w:rPr>
        <w:t xml:space="preserve">Addig csak a füstfelhő bodorodik, míg meg nem jön a kancellár. Maga Kakas István vezeti fel, aki a belső szobába nem léphet most be, mert épphogy nemesember, inkább polgár, semmi esetre sem nagyságos. A küszöbnél Farkas úr már a nagy kérdéssel találja szemben magát. A Rendek, akik nem a Nagytemplomban, hanem a Farkas utcai istenházában jönnek holnap össze, készségesnek ígérkeznek arra, hogy elfogadják Erdély új státusát. Kendy Sándor </w:t>
      </w:r>
      <w:r>
        <w:rPr>
          <w:rFonts w:cs="Times New Roman"/>
          <w:i/>
          <w:iCs/>
          <w:kern w:val="2"/>
          <w:szCs w:val="24"/>
        </w:rPr>
        <w:t>egyik</w:t>
      </w:r>
      <w:r>
        <w:rPr>
          <w:rFonts w:cs="Times New Roman"/>
          <w:iCs/>
          <w:kern w:val="2"/>
          <w:szCs w:val="24"/>
        </w:rPr>
        <w:t xml:space="preserve"> </w:t>
      </w:r>
      <w:r>
        <w:rPr>
          <w:rFonts w:cs="Times New Roman"/>
          <w:kern w:val="2"/>
          <w:szCs w:val="24"/>
        </w:rPr>
        <w:t xml:space="preserve">vejét kérdi, bár tudja, amit mondani fog, nem lesz egészen a </w:t>
      </w:r>
      <w:r>
        <w:rPr>
          <w:rFonts w:cs="Times New Roman"/>
          <w:i/>
          <w:iCs/>
          <w:kern w:val="2"/>
          <w:szCs w:val="24"/>
        </w:rPr>
        <w:t>másik</w:t>
      </w:r>
      <w:r>
        <w:rPr>
          <w:rFonts w:cs="Times New Roman"/>
          <w:iCs/>
          <w:kern w:val="2"/>
          <w:szCs w:val="24"/>
        </w:rPr>
        <w:t xml:space="preserve"> </w:t>
      </w:r>
      <w:r>
        <w:rPr>
          <w:rFonts w:cs="Times New Roman"/>
          <w:kern w:val="2"/>
          <w:szCs w:val="24"/>
        </w:rPr>
        <w:t>vő, Boldizsár ínyére.</w:t>
      </w:r>
    </w:p>
    <w:p>
      <w:pPr>
        <w:pStyle w:val="Knyv"/>
        <w:rPr/>
      </w:pPr>
      <w:r>
        <w:rPr>
          <w:rFonts w:cs="Times New Roman"/>
          <w:i/>
          <w:iCs/>
          <w:kern w:val="2"/>
          <w:szCs w:val="24"/>
        </w:rPr>
        <w:t xml:space="preserve">– </w:t>
      </w:r>
      <w:r>
        <w:rPr>
          <w:rFonts w:cs="Times New Roman"/>
          <w:kern w:val="2"/>
          <w:szCs w:val="24"/>
        </w:rPr>
        <w:t xml:space="preserve">Atyámfiai, művelt országban, ahol nem vad szenvedélyek uralkodnak, egyetlen forma lehet csak: ez a </w:t>
      </w:r>
      <w:r>
        <w:rPr>
          <w:rFonts w:cs="Times New Roman"/>
          <w:i/>
          <w:iCs/>
          <w:kern w:val="2"/>
          <w:szCs w:val="24"/>
        </w:rPr>
        <w:t>respublika.</w:t>
      </w:r>
      <w:r>
        <w:rPr>
          <w:rFonts w:cs="Times New Roman"/>
          <w:iCs/>
          <w:kern w:val="2"/>
          <w:szCs w:val="24"/>
        </w:rPr>
        <w:t xml:space="preserve"> </w:t>
      </w:r>
      <w:r>
        <w:rPr>
          <w:rFonts w:cs="Times New Roman"/>
          <w:kern w:val="2"/>
          <w:szCs w:val="24"/>
        </w:rPr>
        <w:t>De nem úgy, mint Lengyelországban, mely ugyan respublikának nevezi magát, de a király absolutus rex, ha ehhez elég erős. Én – az itáliai földre gondolok, mindnyájunk szeme ilyenkor Szent Márk köztársasága felé fordul. Ott a herceg, akit dogénak neveznek, csak a palota gazdája, dísze az országnak, de szava alig-alig emelkedik ki a tanácsból, s tíz öregember tanácsa ítélkezik felette, még le is fejeztethetik, mint ahogyan erre volt már példa. Ha megkérdeztek engem, atyámfiai, azt javasolom, a törvény csendes szavával töröljük el a fejedelemséget mai formájában. Ha akarjátok, légyen névleges fejedelmünk, de ismervén a megszokás hatalmát, okosabb, ha az ország címét is átváltoztatjuk Respublica Transsylvaniae-ra. Ha a velencei tanácsban ötszáz nemesember ülhet, elégedjünk meg mi százzal, ezt nevezzük el nagytanácsnak, míg a belsőbb consilium ügyeit vezesse tizenkét tanácsúr, akik maguk közül választják az első szenátort: ő lészen az, aki nem fejedelmi titulussal viszi majd az ország főbb dolgait, s akit esztendőnként újból választanak.</w:t>
      </w:r>
    </w:p>
    <w:p>
      <w:pPr>
        <w:pStyle w:val="Knyv"/>
        <w:rPr/>
      </w:pPr>
      <w:r>
        <w:rPr>
          <w:rFonts w:cs="Times New Roman"/>
          <w:kern w:val="2"/>
          <w:szCs w:val="24"/>
        </w:rPr>
        <w:t>Vágni lehet a levegőt, oly erős a pipafüst, behavazza a főrendek orcáját, rátelepedik a deres szákállakra. Nincs heves kardrázás, mint a diétákon. Beleroskadnak a gondba: mennyi legyen a tanács tagjainak száma… milyen cím illesse a benne ülőket… Egyszerre nyílik az ajtó: ragyogón, kissé kapatosan bedíszeleg Boldizsár. Kendy, az apósa az egyetlen ember, aki előtt tisztelettel áll ez a pompás, garázda férfi. Meglepetten néz szét, úgy hitte: férfiborozásban találja őket, de nem is illetik a kupákat, a tálak is telve terpeszkednek, apród nincs, arcukról látszik: megszállták lelküket s elméjüket a státusügyek. Boldizsár hirtelen józanodik. Kendy csendesen mondja, de nem úgy, mintha fejedelemmel váltana szót:</w:t>
      </w:r>
    </w:p>
    <w:p>
      <w:pPr>
        <w:pStyle w:val="Knyv"/>
        <w:rPr/>
      </w:pPr>
      <w:r>
        <w:rPr>
          <w:rFonts w:cs="Times New Roman"/>
          <w:kern w:val="2"/>
          <w:szCs w:val="24"/>
        </w:rPr>
        <w:t xml:space="preserve">– </w:t>
      </w:r>
      <w:r>
        <w:rPr>
          <w:rFonts w:cs="Times New Roman"/>
          <w:kern w:val="2"/>
          <w:szCs w:val="24"/>
        </w:rPr>
        <w:t>Jövendő életünk formájáról beszélünk, s ebben hallgattuk meg azokat, akiknek szavuk vagyon. Mindenkinek elege van Zsigmondból. Jó időre nem lenne tanácsos felvetni új fejedelem választását. Úgy gondoljuk, nem fejedelmet, hanem respublikát teszünk magunk fölé. Te lennél az új váradi főkapitány, pokolba Bocskaival, a németnyalóval, ez a hely jó lenne neked, hogy katonát gyűjts, s amikor újból királyválasztás lesz Lengyelben, téged kandidálunk királynak, néked adjuk Erdély seregét, s akkor lészen örökös unió a két respublika között. Ezt határoztuk magunk között, Boldizsár.</w:t>
      </w:r>
    </w:p>
    <w:p>
      <w:pPr>
        <w:pStyle w:val="Knyv"/>
        <w:rPr/>
      </w:pPr>
      <w:r>
        <w:rPr>
          <w:rFonts w:cs="Times New Roman"/>
          <w:kern w:val="2"/>
          <w:szCs w:val="24"/>
        </w:rPr>
        <w:t>Mézesmadzag: lengyel királyság… nem több, mint délibáb, villanó álom. Erdély kezében… ebben a pillanatban, Kolozsvár falai között. Ha lenne ezer darabont vele, bevonulna a Nagytemplomba vasárnap reggel, kikiáltatná magát, ha az unitárius püspök nem kenné fel, jönne a páter Monostorról. De itt nincs több fegyverese, mint amennyi minden nagyúrnak illik, a darabontok felett Lázár a kapitány, a mezei hadak nincsenek együtt, székelyek szeme vérben forog a Báthory névre… Havasalföldről hívja be Mihály vajdát? Mosolyognia kell, hogy ne lássák keserűségét, amint lenyeli az orvospirulát. Lengyel…? Még él Zsigmond király, ha már kornyadozik is.</w:t>
      </w:r>
    </w:p>
    <w:p>
      <w:pPr>
        <w:pStyle w:val="Knyv"/>
        <w:rPr/>
      </w:pPr>
      <w:r>
        <w:rPr>
          <w:rFonts w:cs="Times New Roman"/>
          <w:kern w:val="2"/>
          <w:szCs w:val="24"/>
        </w:rPr>
        <w:t xml:space="preserve">Ezek mind vének, odvasak, a tanácsurak. Nincs más, csak ő, Boldizsár, aki fiatal. Várad főkapitánysága…? Majdnem fejedelemség. Erdély első ura! Lehet, hogy csak lépésről lépésre lehet a trón felé jutni… Az egyik vár délen: </w:t>
      </w:r>
      <w:r>
        <w:rPr>
          <w:rFonts w:cs="Times New Roman"/>
          <w:i/>
          <w:iCs/>
          <w:kern w:val="2"/>
          <w:szCs w:val="24"/>
        </w:rPr>
        <w:t>Fogaras,</w:t>
      </w:r>
      <w:r>
        <w:rPr>
          <w:rFonts w:cs="Times New Roman"/>
          <w:iCs/>
          <w:kern w:val="2"/>
          <w:szCs w:val="24"/>
        </w:rPr>
        <w:t xml:space="preserve"> </w:t>
      </w:r>
      <w:r>
        <w:rPr>
          <w:rFonts w:cs="Times New Roman"/>
          <w:kern w:val="2"/>
          <w:szCs w:val="24"/>
        </w:rPr>
        <w:t xml:space="preserve">a másik északon: </w:t>
      </w:r>
      <w:r>
        <w:rPr>
          <w:rFonts w:cs="Times New Roman"/>
          <w:i/>
          <w:iCs/>
          <w:kern w:val="2"/>
          <w:szCs w:val="24"/>
        </w:rPr>
        <w:t>Várad.</w:t>
      </w:r>
      <w:r>
        <w:rPr>
          <w:rFonts w:cs="Times New Roman"/>
          <w:iCs/>
          <w:kern w:val="2"/>
          <w:szCs w:val="24"/>
        </w:rPr>
        <w:t xml:space="preserve"> </w:t>
      </w:r>
      <w:r>
        <w:rPr>
          <w:rFonts w:cs="Times New Roman"/>
          <w:kern w:val="2"/>
          <w:szCs w:val="24"/>
        </w:rPr>
        <w:t>Lenyeli bosszúságát. Invitálja a társaságot a díszszálába. Kendy a kancellárra néz, fülébe súgja: „Mondtam, Farkas, nem lészen baj hirtelen-Bódival.” Mindenki kezébe veszi szép ezüst, vert kupáját, s élükön a kancellárral megindulnak a bálterem felé.</w:t>
      </w:r>
    </w:p>
    <w:p>
      <w:pPr>
        <w:pStyle w:val="Fejezetcm"/>
        <w:rPr/>
      </w:pPr>
      <w:r>
        <w:rPr/>
        <w:t>35</w:t>
      </w:r>
    </w:p>
    <w:p>
      <w:pPr>
        <w:pStyle w:val="Knyv"/>
        <w:suppressAutoHyphens w:val="false"/>
        <w:ind w:hanging="0"/>
        <w:rPr/>
      </w:pPr>
      <w:r>
        <w:rPr>
          <w:rFonts w:cs="Times New Roman"/>
          <w:kern w:val="2"/>
          <w:szCs w:val="24"/>
        </w:rPr>
        <w:t>Carillo Alfonz felkapaszkodott egy szebeni vásáros kordéjára, aki hajlandó volt kitérni útjából, s Kővár felé vitte az atyát. Este nyílt meg a várbörtön ajtaja előtte, s a jezsuitát egyhetes fogsága után szabadon engedték. Amikor a porkolábot kérdezte tört magyar szóval, az csak annyit tudott: mindez a kancellár kívánságára történt, de azt az üzenetet kapta hozzá, hogy sürgősen hagyja el Fehérvárt.</w:t>
      </w:r>
    </w:p>
    <w:p>
      <w:pPr>
        <w:pStyle w:val="Knyv"/>
        <w:rPr/>
      </w:pPr>
      <w:r>
        <w:rPr>
          <w:rFonts w:cs="Times New Roman"/>
          <w:kern w:val="2"/>
          <w:szCs w:val="24"/>
        </w:rPr>
        <w:t>Míg a penészes cellában igyekezett számolgatni a napszakokat, ahogy beszabadult egy-egy gyér napsugár, harcos hitvalló módjára előkészült a reá váró mártiriumra. Az igazság az volt, hogy soha nem ült eddig börtönben, s ha lelke sóvárogta is a vértanúságot, a meglett ember ösztöne borzadt a test szenvedéseitől. A hosszú órák alatt magára rótta kegyes gyakorlatként, hogy elmélkedjék a Japánban szörnyű mártírhalált halt száztizenegy jezsuita páter sorsáról s égi jutalmukról. Rómában végignézhette azt a díszes fogadtatást, melyben a szentatya részesítette az első négy megkeresztelkedett japán fejedelemfit, akik évekig tartó útban átjöttek a tengereken, kettő közülük beállt Jézus Társaságába. Fehér lovakon, két karddal övükben, selyemköntösben vágtattak az Angyalvár felé. Félmillió lélek vallotta Krisztus hitét néhány év múlva a távoli szigetbirodalomban. S alig néhány esztendő… minden rosszra fordult, az új kormányzó kiadja a parancsot: szörnyű halállal lakoljon minden páter, akit kézre kerítenek. A kínzások tucatnyi grádusát kell megjárniuk, míg értük nem jön az irgalmas halál. Egyetlenegy volt csak, aki megtántorodott, Ferreira, az elsők közül… Egy egész délelőtt telt el azzal, hogy Alfonz atya végigélte ennek a hitét megtagadó páternek mindennél szörnyűbb sorsát, s erősítette lelkét arra a pillanatra, amikor érte is jönnek, a fenekedő unitáriusok kezébe kerül.</w:t>
      </w:r>
    </w:p>
    <w:p>
      <w:pPr>
        <w:pStyle w:val="Knyv"/>
        <w:rPr/>
      </w:pPr>
      <w:r>
        <w:rPr>
          <w:rFonts w:cs="Times New Roman"/>
          <w:kern w:val="2"/>
          <w:szCs w:val="24"/>
        </w:rPr>
        <w:t>De Erdélyben nem olyan hevesek a szelek, mint Japánban, így Alfonz atya szekere vígan görög a nyári éjszakában. Egy óra elég ahhoz, hogy sok mindent megtudjon, ami ez alatt a végtelen hét alatt történt, a többit kiegészíti képzelete. Először érzi, hogy Erdély – vulkán, most lobbant fel krátere. Mindaz, amit épített, talán úgy, mint ama távoli Japánban tette volna, egyetlen nap alatt összedőlt. Így látja a dolgok állását: a fejedelem nem tudta rávenni a tanácsadókat arra: szakadjanak el a töröktől, mindenik félti saját pecsenyéjét, nem akar háborút, nem akar tatárhordákkal szembeni vértanúságot. Zsigmond elvesztette kedvét, feladja országát, feledi esküjét. A mélységekből újból felmerül a gyermekkori kép: Carlos… zúgó szelekkel, hófúvással terhes karácsony éjszakán. Két herceg… Egyiknek sem illik az uralkodás!</w:t>
      </w:r>
    </w:p>
    <w:p>
      <w:pPr>
        <w:pStyle w:val="Knyv"/>
        <w:rPr/>
      </w:pPr>
      <w:r>
        <w:rPr>
          <w:rFonts w:cs="Times New Roman"/>
          <w:kern w:val="2"/>
          <w:szCs w:val="24"/>
        </w:rPr>
        <w:t>Hajnalban érnek Kővár határába, a fuvaros megkapja az atya három tallérját. Carillo gyalogszerrel vág neki nyári reggelen az útnak: minden árnyékos, minden bizonytalan. Minden összedőlt, amit épített… A császár szövetsége, főherceglány frigye, Erdély beolvadása Krisztus birodalmába, török háború, melyben Fülöp királytól kezdve minden keresztény fejedelem részt vesz. Meginduló hajóhadak, felkel a föld népe, Rácországban, bolgár, görög, macedón földön, csapataikat küldik a vajdák, tízezer talpast adnak a szegényszékelyek… Egy akol, egy jászol… Egy tanya előtt megáll, ital vizet kér. A paraszt nézi, miféle furcsa szerzet, tejet kínál s kenyeret. Így ér be Carillo Alfonz a forró délelőttben a kővári palánkhoz, innen küld üzenetet a fejedelemnek.</w:t>
      </w:r>
    </w:p>
    <w:p>
      <w:pPr>
        <w:pStyle w:val="Knyv"/>
        <w:rPr/>
      </w:pPr>
      <w:r>
        <w:rPr>
          <w:rFonts w:cs="Times New Roman"/>
          <w:kern w:val="2"/>
          <w:szCs w:val="24"/>
        </w:rPr>
        <w:t>Míg vár a válaszra, követi a vár sürgető életét. Szénásszekerek érkeznek, állatokat hajtanak, poroszlók terelik a jobbágyokat, árkot ásnak, rettenetes káromkodások között. Ha elfordul az ispán, leállnak, legfeljebb úgy tesznek, mintha menne a robot. Egyszerre kivágtat a várból három lovas legény, látja rajtuk: üzenetvivők. A hadnagy ereszti útnak őket, utána megindulnak észak, északkelet, dél irányában.</w:t>
      </w:r>
    </w:p>
    <w:p>
      <w:pPr>
        <w:pStyle w:val="Knyv"/>
        <w:rPr/>
      </w:pPr>
      <w:r>
        <w:rPr>
          <w:rFonts w:cs="Times New Roman"/>
          <w:kern w:val="2"/>
          <w:szCs w:val="24"/>
        </w:rPr>
        <w:t>A hadnagy beszól, kísérjék fel a várba az atyát.</w:t>
      </w:r>
    </w:p>
    <w:p>
      <w:pPr>
        <w:pStyle w:val="Knyv"/>
        <w:rPr>
          <w:rFonts w:cs="Times New Roman"/>
          <w:kern w:val="2"/>
          <w:szCs w:val="24"/>
        </w:rPr>
      </w:pPr>
      <w:r>
        <w:rPr>
          <w:rFonts w:cs="Times New Roman"/>
          <w:kern w:val="2"/>
          <w:szCs w:val="24"/>
        </w:rPr>
        <w:t xml:space="preserve">Jósika ül a fejedelemnél, amikor Carillo belép. Az egyik börtönben ült egy hétig, a másik trónját elvetve menekül. S egy perc múlva mintha újból ott élnének a fehérvári palotaszobában: Zsigmond szeme árkos, de tekintetében nincs semmi szelíd indulat. Kemény, akaratos, félelmes. Jósika, mint hízelgő mosolyú famulus… </w:t>
      </w:r>
    </w:p>
    <w:p>
      <w:pPr>
        <w:pStyle w:val="Knyv"/>
        <w:rPr/>
      </w:pPr>
      <w:r>
        <w:rPr>
          <w:rFonts w:cs="Times New Roman"/>
          <w:kern w:val="2"/>
          <w:szCs w:val="24"/>
        </w:rPr>
        <w:t xml:space="preserve">– </w:t>
      </w:r>
      <w:r>
        <w:rPr>
          <w:rFonts w:cs="Times New Roman"/>
          <w:kern w:val="2"/>
          <w:szCs w:val="24"/>
        </w:rPr>
        <w:t>Üzentem Bocskainak, Kornisnak, Gesztinek. Szedjék össze a várkatonákat. Percet se késlekedjenek, teremjenek itt, Kőváron. Megtanítom a respublikázókat!</w:t>
      </w:r>
    </w:p>
    <w:p>
      <w:pPr>
        <w:pStyle w:val="Knyv"/>
        <w:rPr/>
      </w:pPr>
      <w:r>
        <w:rPr>
          <w:rFonts w:cs="Times New Roman"/>
          <w:kern w:val="2"/>
          <w:szCs w:val="24"/>
        </w:rPr>
        <w:t xml:space="preserve">– </w:t>
      </w:r>
      <w:r>
        <w:rPr>
          <w:rFonts w:cs="Times New Roman"/>
          <w:kern w:val="2"/>
          <w:szCs w:val="24"/>
        </w:rPr>
        <w:t>Fenség… hiszen nem ők tették… maga a fejedelem akarja elhagyni országát!</w:t>
      </w:r>
    </w:p>
    <w:p>
      <w:pPr>
        <w:pStyle w:val="Knyv"/>
        <w:rPr/>
      </w:pPr>
      <w:r>
        <w:rPr>
          <w:rFonts w:cs="Times New Roman"/>
          <w:kern w:val="2"/>
          <w:szCs w:val="24"/>
        </w:rPr>
        <w:t>Zsigmond s Jósika összenéznek. Mi minden történt azóta… mennyi fordulat.</w:t>
      </w:r>
    </w:p>
    <w:p>
      <w:pPr>
        <w:pStyle w:val="Knyv"/>
        <w:rPr/>
      </w:pPr>
      <w:r>
        <w:rPr>
          <w:rFonts w:cs="Times New Roman"/>
          <w:kern w:val="2"/>
          <w:szCs w:val="24"/>
        </w:rPr>
        <w:t xml:space="preserve">– </w:t>
      </w:r>
      <w:r>
        <w:rPr>
          <w:rFonts w:cs="Times New Roman"/>
          <w:kern w:val="2"/>
          <w:szCs w:val="24"/>
        </w:rPr>
        <w:t xml:space="preserve">Atyám, </w:t>
      </w:r>
      <w:r>
        <w:rPr>
          <w:rFonts w:cs="Times New Roman"/>
          <w:i/>
          <w:iCs/>
          <w:kern w:val="2"/>
          <w:szCs w:val="24"/>
        </w:rPr>
        <w:t>próbára tettem őket.</w:t>
      </w:r>
      <w:r>
        <w:rPr>
          <w:rFonts w:cs="Times New Roman"/>
          <w:iCs/>
          <w:kern w:val="2"/>
          <w:szCs w:val="24"/>
        </w:rPr>
        <w:t xml:space="preserve"> </w:t>
      </w:r>
      <w:r>
        <w:rPr>
          <w:rFonts w:cs="Times New Roman"/>
          <w:kern w:val="2"/>
          <w:szCs w:val="24"/>
        </w:rPr>
        <w:t>Látni akartam, kinek milyen a valódi arculata.</w:t>
      </w:r>
    </w:p>
    <w:p>
      <w:pPr>
        <w:pStyle w:val="Knyv"/>
        <w:rPr/>
      </w:pPr>
      <w:r>
        <w:rPr>
          <w:rFonts w:cs="Times New Roman"/>
          <w:kern w:val="2"/>
          <w:szCs w:val="24"/>
        </w:rPr>
        <w:t>Jósika közbeszól:</w:t>
      </w:r>
    </w:p>
    <w:p>
      <w:pPr>
        <w:pStyle w:val="Knyv"/>
        <w:rPr/>
      </w:pPr>
      <w:r>
        <w:rPr>
          <w:rFonts w:cs="Times New Roman"/>
          <w:kern w:val="2"/>
          <w:szCs w:val="24"/>
        </w:rPr>
        <w:t xml:space="preserve">– </w:t>
      </w:r>
      <w:r>
        <w:rPr>
          <w:rFonts w:cs="Times New Roman"/>
          <w:kern w:val="2"/>
          <w:szCs w:val="24"/>
        </w:rPr>
        <w:t>Bementek embereink Kolozsvárra. Mire összeülnek a követek a Farkas utcában, mindenki tudni fogja: Zsigmond úr él s uralkodik. Nem halott!</w:t>
      </w:r>
    </w:p>
    <w:p>
      <w:pPr>
        <w:pStyle w:val="Knyv"/>
        <w:rPr/>
      </w:pPr>
      <w:r>
        <w:rPr>
          <w:rFonts w:cs="Times New Roman"/>
          <w:kern w:val="2"/>
          <w:szCs w:val="24"/>
        </w:rPr>
        <w:t>Az atya kétkedve néz hol egyikre, hol a másikra. Hát mégsem dőlt össze minden? Mégsem a tanácsbéli urak az erősebbek Kolozsvárt?</w:t>
      </w:r>
    </w:p>
    <w:p>
      <w:pPr>
        <w:pStyle w:val="Knyv"/>
        <w:rPr/>
      </w:pPr>
      <w:r>
        <w:rPr>
          <w:rFonts w:cs="Times New Roman"/>
          <w:kern w:val="2"/>
          <w:szCs w:val="24"/>
        </w:rPr>
        <w:t xml:space="preserve">– </w:t>
      </w:r>
      <w:r>
        <w:rPr>
          <w:rFonts w:cs="Times New Roman"/>
          <w:kern w:val="2"/>
          <w:szCs w:val="24"/>
        </w:rPr>
        <w:t>Atyám, küldjön most üzenetet a monostoriakhoz. Minden pápistához, aki számba jön, induljanak a kincses városba. A katolikus fejedelem parancsolja: álljon mellé, még akkor is, ha vérét kell érte ontania.</w:t>
      </w:r>
    </w:p>
    <w:p>
      <w:pPr>
        <w:pStyle w:val="Knyv"/>
        <w:rPr/>
      </w:pPr>
      <w:r>
        <w:rPr>
          <w:rFonts w:cs="Times New Roman"/>
          <w:kern w:val="2"/>
          <w:szCs w:val="24"/>
        </w:rPr>
        <w:t xml:space="preserve">– </w:t>
      </w:r>
      <w:r>
        <w:rPr>
          <w:rFonts w:cs="Times New Roman"/>
          <w:kern w:val="2"/>
          <w:szCs w:val="24"/>
        </w:rPr>
        <w:t>Mi van Boldizsárral?</w:t>
      </w:r>
    </w:p>
    <w:p>
      <w:pPr>
        <w:pStyle w:val="Knyv"/>
        <w:rPr/>
      </w:pPr>
      <w:r>
        <w:rPr>
          <w:rFonts w:cs="Times New Roman"/>
          <w:kern w:val="2"/>
          <w:szCs w:val="24"/>
        </w:rPr>
        <w:t xml:space="preserve">– </w:t>
      </w:r>
      <w:r>
        <w:rPr>
          <w:rFonts w:cs="Times New Roman"/>
          <w:kern w:val="2"/>
          <w:szCs w:val="24"/>
        </w:rPr>
        <w:t>Várad kapitánya… ha Bocskai kiadja a várat. Az urak most marakodnak, ki kerüljön be a tanácsba. Szent Márk országára gondolnak. Tenger, hajók, pénz, bölcsesség nélkül.</w:t>
      </w:r>
    </w:p>
    <w:p>
      <w:pPr>
        <w:pStyle w:val="Knyv"/>
        <w:rPr/>
      </w:pPr>
      <w:r>
        <w:rPr>
          <w:rFonts w:cs="Times New Roman"/>
          <w:kern w:val="2"/>
          <w:szCs w:val="24"/>
        </w:rPr>
        <w:t xml:space="preserve">A fejedelmet Carillo nem látta még soha ennyire biztosnak. Hívatja Keresztúry Zsigmondot, Kővár kapitányát. Mit s honnan lehet bevonni, mennyi székelyt, mennyi várkatonát? Hány nap kell Bocskainak, míg itt teremhet s Kornisnak, míg beér Husztról… Geszti lehet a leggyorsabb, Déváról könnyebb az út. De mi lesz, ha </w:t>
      </w:r>
      <w:r>
        <w:rPr>
          <w:rFonts w:cs="Times New Roman"/>
          <w:i/>
          <w:iCs/>
          <w:kern w:val="2"/>
          <w:szCs w:val="24"/>
        </w:rPr>
        <w:t>mégis</w:t>
      </w:r>
      <w:r>
        <w:rPr>
          <w:rFonts w:cs="Times New Roman"/>
          <w:iCs/>
          <w:kern w:val="2"/>
          <w:szCs w:val="24"/>
        </w:rPr>
        <w:t xml:space="preserve"> </w:t>
      </w:r>
      <w:r>
        <w:rPr>
          <w:rFonts w:cs="Times New Roman"/>
          <w:kern w:val="2"/>
          <w:szCs w:val="24"/>
        </w:rPr>
        <w:t>szembefordulnak a Rendek? Ha Kendy marad felül…?</w:t>
      </w:r>
    </w:p>
    <w:p>
      <w:pPr>
        <w:pStyle w:val="Knyv"/>
        <w:rPr/>
      </w:pPr>
      <w:r>
        <w:rPr>
          <w:rFonts w:cs="Times New Roman"/>
          <w:kern w:val="2"/>
          <w:szCs w:val="24"/>
        </w:rPr>
        <w:t>Zsigmond legyint. Bíborban született. Soha nem érezte, hogy neki valamiért szenvednie kell. Carillóra ma nincs szükség, Zsigmond nem óhajt lelkivigaszt. S mégis hozzáfordul váratlanul:</w:t>
      </w:r>
    </w:p>
    <w:p>
      <w:pPr>
        <w:pStyle w:val="Knyv"/>
        <w:rPr/>
      </w:pPr>
      <w:r>
        <w:rPr>
          <w:rFonts w:cs="Times New Roman"/>
          <w:kern w:val="2"/>
          <w:szCs w:val="24"/>
        </w:rPr>
        <w:t xml:space="preserve">– </w:t>
      </w:r>
      <w:r>
        <w:rPr>
          <w:rFonts w:cs="Times New Roman"/>
          <w:kern w:val="2"/>
          <w:szCs w:val="24"/>
        </w:rPr>
        <w:t>Atyám, egyszerre kell levágni a hidra fejét. Ha nem: kinő magától. Így vagyon-é a mondákban?</w:t>
      </w:r>
    </w:p>
    <w:p>
      <w:pPr>
        <w:pStyle w:val="Knyv"/>
        <w:rPr>
          <w:rFonts w:cs="Times New Roman"/>
          <w:kern w:val="2"/>
          <w:szCs w:val="24"/>
        </w:rPr>
      </w:pPr>
      <w:r>
        <w:rPr>
          <w:rFonts w:cs="Times New Roman"/>
          <w:kern w:val="2"/>
          <w:szCs w:val="24"/>
        </w:rPr>
        <w:t>Kimondhatatlan gyűlölet lobog a szemében, Carillo rettenve nézi, mi minden háboroghat ebben az emberben. „Majd holnap” – mondja, Jósika bólint. Vége a kihallgatásnak, ami ezután történik, ott nincs szükség a páterre.</w:t>
      </w:r>
    </w:p>
    <w:p>
      <w:pPr>
        <w:pStyle w:val="Knyv"/>
        <w:widowControl/>
        <w:suppressAutoHyphens w:val="false"/>
        <w:spacing w:before="240" w:after="0"/>
        <w:ind w:hanging="0"/>
        <w:rPr/>
      </w:pPr>
      <w:r>
        <w:rPr>
          <w:rFonts w:cs="Times New Roman"/>
          <w:kern w:val="2"/>
          <w:szCs w:val="24"/>
        </w:rPr>
        <w:t xml:space="preserve">Kővár a valódi kancellária. Ahonnan írástudó embert össze tudnak szerezni, mind ott körmöl a várkáplán szobájában. Rajzanak a levelek, a hűségesekhez, végig a székeken, megyéken, tódítva a híreket: mint bántak az urak a hites fejedelemmel, hogy akarták szárnyát szegni Transsylvania sólymának. De a </w:t>
      </w:r>
      <w:r>
        <w:rPr>
          <w:rFonts w:cs="Times New Roman"/>
          <w:i/>
          <w:iCs/>
          <w:kern w:val="2"/>
          <w:szCs w:val="24"/>
        </w:rPr>
        <w:t>sárkányfog</w:t>
      </w:r>
      <w:r>
        <w:rPr>
          <w:rFonts w:cs="Times New Roman"/>
          <w:iCs/>
          <w:kern w:val="2"/>
          <w:szCs w:val="24"/>
        </w:rPr>
        <w:t xml:space="preserve"> </w:t>
      </w:r>
      <w:r>
        <w:rPr>
          <w:rFonts w:cs="Times New Roman"/>
          <w:kern w:val="2"/>
          <w:szCs w:val="24"/>
        </w:rPr>
        <w:t>lett az erősebb, miként Kerellőszentpál után!</w:t>
      </w:r>
    </w:p>
    <w:p>
      <w:pPr>
        <w:pStyle w:val="Knyv"/>
        <w:rPr/>
      </w:pPr>
      <w:r>
        <w:rPr>
          <w:rFonts w:cs="Times New Roman"/>
          <w:kern w:val="2"/>
          <w:szCs w:val="24"/>
        </w:rPr>
        <w:t>Kornis Gáspár volt az első, aki megérkezett. Száz lovasával indult Husztról. Bocskai üzent: jönni készül, s a határról visszaindultak Fehérvárra a darabontok, akiket azért küldtek el, hogy Zsigmondnak ne legyen serege. Kornis aznap bement Kolozsvárra: ő volt az első főrangú, aki nyíltan Zsigmond mellé állt.</w:t>
      </w:r>
    </w:p>
    <w:p>
      <w:pPr>
        <w:pStyle w:val="Knyv"/>
        <w:rPr/>
      </w:pPr>
      <w:r>
        <w:rPr>
          <w:rFonts w:cs="Times New Roman"/>
          <w:kern w:val="2"/>
          <w:szCs w:val="24"/>
        </w:rPr>
        <w:t xml:space="preserve">Amikor Bocskai is megjött: Zsigmondnak harcedzett sereg volt a kezében. S ahogy a fejedelem erősödött, úgy hullt szét a kolozsvári urak tervezete. Arról volt szó: olyan státust fogadtassanak el az erdélyi Rendekkel, melyet ez az ország nem ismert eddig, senki sem tudja: jóra vezethet-e. </w:t>
      </w:r>
      <w:r>
        <w:rPr>
          <w:rFonts w:cs="Times New Roman"/>
          <w:i/>
          <w:iCs/>
          <w:kern w:val="2"/>
          <w:szCs w:val="24"/>
        </w:rPr>
        <w:t>Egy</w:t>
      </w:r>
      <w:r>
        <w:rPr>
          <w:rFonts w:cs="Times New Roman"/>
          <w:iCs/>
          <w:kern w:val="2"/>
          <w:szCs w:val="24"/>
        </w:rPr>
        <w:t xml:space="preserve"> </w:t>
      </w:r>
      <w:r>
        <w:rPr>
          <w:rFonts w:cs="Times New Roman"/>
          <w:kern w:val="2"/>
          <w:szCs w:val="24"/>
        </w:rPr>
        <w:t xml:space="preserve">fejedelem helyett </w:t>
      </w:r>
      <w:r>
        <w:rPr>
          <w:rFonts w:cs="Times New Roman"/>
          <w:i/>
          <w:iCs/>
          <w:kern w:val="2"/>
          <w:szCs w:val="24"/>
        </w:rPr>
        <w:t>tizenkettő</w:t>
      </w:r>
      <w:r>
        <w:rPr>
          <w:rFonts w:cs="Times New Roman"/>
          <w:iCs/>
          <w:kern w:val="2"/>
          <w:szCs w:val="24"/>
        </w:rPr>
        <w:t xml:space="preserve"> </w:t>
      </w:r>
      <w:r>
        <w:rPr>
          <w:rFonts w:cs="Times New Roman"/>
          <w:kern w:val="2"/>
          <w:szCs w:val="24"/>
        </w:rPr>
        <w:t xml:space="preserve">vagy </w:t>
      </w:r>
      <w:r>
        <w:rPr>
          <w:rFonts w:cs="Times New Roman"/>
          <w:i/>
          <w:iCs/>
          <w:kern w:val="2"/>
          <w:szCs w:val="24"/>
        </w:rPr>
        <w:t>száz!</w:t>
      </w:r>
      <w:r>
        <w:rPr>
          <w:rFonts w:cs="Times New Roman"/>
          <w:iCs/>
          <w:kern w:val="2"/>
          <w:szCs w:val="24"/>
        </w:rPr>
        <w:t xml:space="preserve"> </w:t>
      </w:r>
      <w:r>
        <w:rPr>
          <w:rFonts w:cs="Times New Roman"/>
          <w:kern w:val="2"/>
          <w:szCs w:val="24"/>
        </w:rPr>
        <w:t>Mindje sóvár, marakodó, vagyont szaporító, ahogy már mindenki ismeri a nagyurakat. Mennyi lenne belőlük székely, szász, hány szék jutna a magyarországi mágnásoknak, hogyan osztanák meg a felekezetek között? Mindenki tele bizonytalansággal, míg gyűlnek a Rendek, s ellepik Kolozsvár piacát, utána kiballagnak a Farkas utcába, a kistemplomhoz. Ide már jönnek a többiek is, az Óvárból, s mondják: Kővár felől más szelek fújnak! Ami kipróbált, abban meg kell maradni, ha Zsigmond nem akar Lengyelbe menni, maradjon itt szépszerével.</w:t>
      </w:r>
    </w:p>
    <w:p>
      <w:pPr>
        <w:pStyle w:val="Knyv"/>
        <w:rPr/>
      </w:pPr>
      <w:r>
        <w:rPr>
          <w:rFonts w:cs="Times New Roman"/>
          <w:kern w:val="2"/>
          <w:szCs w:val="24"/>
        </w:rPr>
        <w:t>Kornis nem a Kakas-portán szállt meg, hanem bement a követek szállására. Egész éjszaka hordták hajdúi a boritalt, egész éjjel osztogatta a vékony ezüstdénárokat. Reggelre mind a szászság, mind a székelység kimondta a Báthory-parolát. Az utolsó, súlyos „igen” a szászság vezére, Süveg Albert szebeni polgármester szájából jött ki. Ha őnagysága vissza akar jönni, mi, szász városok, mellette vagyunk!</w:t>
      </w:r>
    </w:p>
    <w:p>
      <w:pPr>
        <w:pStyle w:val="Knyv"/>
        <w:rPr/>
      </w:pPr>
      <w:r>
        <w:rPr>
          <w:rFonts w:cs="Times New Roman"/>
          <w:kern w:val="2"/>
          <w:szCs w:val="24"/>
        </w:rPr>
        <w:t>Ezen az éjen a Kakas-házban sem sokat aludtak. A leendő tanácsurak tíz napja marakodtak, adták-vették a stallumokat, kapitányságot, követségeket, bányák, birtokok jövedelmét. Sem Kendy, sem a kancellár nem fékezhette az urak nagy mohóságát.</w:t>
      </w:r>
    </w:p>
    <w:p>
      <w:pPr>
        <w:pStyle w:val="Knyv"/>
        <w:rPr>
          <w:rFonts w:cs="Times New Roman"/>
          <w:kern w:val="2"/>
          <w:szCs w:val="24"/>
        </w:rPr>
      </w:pPr>
      <w:r>
        <w:rPr>
          <w:rFonts w:cs="Times New Roman"/>
          <w:kern w:val="2"/>
          <w:szCs w:val="24"/>
        </w:rPr>
        <w:t>A székely követek szövetkeztek a Partium-beli kisnemesekkel. Eb ura a mágnásoknak! Ne faljanak túl sokat a nagyságosok! A Farkas utcai templom külső gyámpillére köré sereglettek, körbehordták a fenyővizet.</w:t>
      </w:r>
    </w:p>
    <w:p>
      <w:pPr>
        <w:pStyle w:val="Knyv"/>
        <w:rPr/>
      </w:pPr>
      <w:r>
        <w:rPr>
          <w:rFonts w:cs="Times New Roman"/>
          <w:kern w:val="2"/>
          <w:szCs w:val="24"/>
        </w:rPr>
        <w:t>A tanácsurak nyugtalanok voltak: mintha valami hiba csúszott volna a számadásokba. Kevesebben jönnek instanciázni, nem érkezik hír a székek követeinek hangulatáról. Végre kong a nagyharang, reggeli kilencet, elindulnak a nagyságosok is, át a téren, bekanyarodnak a kisebbik templom felé. Máskor csak bámészkodik a követi rend, süvegeli a mágnásokat. Most mindje bent ül már a templomban, megszállották a padsorokat, alig marad hely a főrangúaknak. Arcátlanok a követek, nem tartják be az íratlan szabályt: elsőnek a nagyságos, ha marad hely, ott ülhet a követ.</w:t>
      </w:r>
    </w:p>
    <w:p>
      <w:pPr>
        <w:pStyle w:val="Knyv"/>
        <w:rPr>
          <w:rFonts w:cs="Times New Roman"/>
          <w:kern w:val="2"/>
          <w:szCs w:val="24"/>
        </w:rPr>
      </w:pPr>
      <w:r>
        <w:rPr>
          <w:rFonts w:cs="Times New Roman"/>
          <w:kern w:val="2"/>
          <w:szCs w:val="24"/>
        </w:rPr>
        <w:t xml:space="preserve">S az ülés sem úgy zajlott le, mint ahogy az erdélyi Velencére sóvárgó urak </w:t>
      </w:r>
      <w:r>
        <w:rPr>
          <w:rFonts w:cs="Times New Roman"/>
          <w:i/>
          <w:iCs/>
          <w:kern w:val="2"/>
          <w:szCs w:val="24"/>
        </w:rPr>
        <w:t>ezt számították.</w:t>
      </w:r>
      <w:r>
        <w:rPr>
          <w:rFonts w:cs="Times New Roman"/>
          <w:iCs/>
          <w:kern w:val="2"/>
          <w:szCs w:val="24"/>
        </w:rPr>
        <w:t xml:space="preserve"> </w:t>
      </w:r>
      <w:r>
        <w:rPr>
          <w:rFonts w:cs="Times New Roman"/>
          <w:kern w:val="2"/>
          <w:szCs w:val="24"/>
        </w:rPr>
        <w:t>Alig hozakodtak elő a latin prepozíciókkal, felállt a nagyságosok közül Kornis Gáspár: kemény hangon olvasta a fejedelemnek a Rendekhez intézett magyar levelét. Ebben megmondja: megcsalták, elárulták, de leesett szeméről a hályog. Ha hívei is így kívánják, visszatér hozzájuk a fejedelemségbe!</w:t>
      </w:r>
    </w:p>
    <w:p>
      <w:pPr>
        <w:pStyle w:val="Knyv"/>
        <w:rPr/>
      </w:pPr>
      <w:r>
        <w:rPr>
          <w:rFonts w:cs="Times New Roman"/>
          <w:kern w:val="2"/>
          <w:szCs w:val="24"/>
        </w:rPr>
        <w:t>Süveg Albert a követek közül az első, aki Kornis után a szószék aljába tolakszik. A szokás is kedvez neki: a szász, mint legkisebb „nemzet” teszi le a hagyományos rend szerint elsőnek a garast. Albert mester egyszerre azt hánytorgatja: ki vette rá a fejedelmet, hogy elhagyja az országot… ki az, akinek ezért viselnie kell a felelősséget. A székelységből egyszerre valaki odadörög, nem valami cirádás beszéddel:</w:t>
      </w:r>
    </w:p>
    <w:p>
      <w:pPr>
        <w:pStyle w:val="Knyv"/>
        <w:rPr/>
      </w:pPr>
      <w:r>
        <w:rPr>
          <w:rFonts w:cs="Times New Roman"/>
          <w:i/>
          <w:iCs/>
          <w:kern w:val="2"/>
          <w:szCs w:val="24"/>
        </w:rPr>
        <w:t>Aki oka vala, azt a helyére állassák, merthogy így meg amúgy lesz annak dolga.</w:t>
      </w:r>
    </w:p>
    <w:p>
      <w:pPr>
        <w:pStyle w:val="Knyv"/>
        <w:rPr/>
      </w:pPr>
      <w:r>
        <w:rPr>
          <w:rFonts w:cs="Times New Roman"/>
          <w:kern w:val="2"/>
          <w:szCs w:val="24"/>
        </w:rPr>
        <w:t>Kendy ismerte a Rendek tengerének viharos vizét. Éveken át jámborok, megadnak mindent, áment mondanak arra, hogy szolga legyen a szegényszékely, elosszák a jószágokat kívülről jött urak között. S most egyszerre megrázkódnak a tarisznyások is. Egy voks, egy voks a törvény szerint, ha székelyharisnyában jár a követ, vagy Magyarhonból bárótitulust hozott magával. A tömeg szava lesz az erősebb. Valaki kiáltja: hívjuk vissza Küvárból jó fejedelmünket, üzenjük a vajdának, gyüjjön vissza!</w:t>
      </w:r>
    </w:p>
    <w:p>
      <w:pPr>
        <w:pStyle w:val="Knyv"/>
        <w:rPr/>
      </w:pPr>
      <w:r>
        <w:rPr>
          <w:rFonts w:cs="Times New Roman"/>
          <w:kern w:val="2"/>
          <w:szCs w:val="24"/>
        </w:rPr>
        <w:t>Egymásra néznek a tanácsurak. Szél ellen…? Menten megfojtanák itt őket, ha előjönnének kenetes orációval, hogy milyen Szent Márk respublikájában a dolgok igaz rendje. Inkább megnyergelni a háborgókat. A nagyságosok is mosolygó arccal mondják az áment, épp Iffju János a leghangosabb, hosszú karját felveti a levegőbe, úgy javasolja: induljon követség Kővárba, vigyék el a Rendek hódolatos kívánságát: üljön újból székébe őnagysága. Egyétek meg, amit főztetek, gondolják a nagymágnások, de legalább mi tálaljuk urunknak. Nagy hangos kiáltással jelölik ki a főszólót, Iffju Jánost, s illendőségből néhány hang azt is mondja: Boldizsár. Így a főrangúak közül kettő, a nemesség közül s polgárság közül is jelöltetnek egynéhányan. Máris állnak a tanácsurak, mentét kanyarítva, fejükbe süveget. Ha így vagyon, mindent elölről kell kezdeni s végezni. De legyenek maguk között addig, míg nem tudják meg, mit határozott a bolondos Zsigmond.</w:t>
      </w:r>
    </w:p>
    <w:p>
      <w:pPr>
        <w:pStyle w:val="Knyv"/>
        <w:rPr/>
      </w:pPr>
      <w:r>
        <w:rPr>
          <w:rFonts w:cs="Times New Roman"/>
          <w:kern w:val="2"/>
          <w:szCs w:val="24"/>
        </w:rPr>
        <w:t>Rekkenő hőség szakadt a városra, amikor megindultak, ki hintón, ki lóháton. Kovacsóczy kancellár úgy tartotta helyesnek, ha ő is elkíséri a küldöttséget. De Zsuknál rájött Farkas úrra a félelem. Hanyatló egészségi állapotát panaszolta, s meghagyta kocsisának – vigye vissza Kolozsvár felé. Amikor megérkezett estére a Kakas-házba, mindenki megzavarodott tőle, milyen titkos oka lehetett a kancellárnak arra, hogy nem mert elmenni a többiekkel Kővár alá?</w:t>
      </w:r>
    </w:p>
    <w:p>
      <w:pPr>
        <w:pStyle w:val="Knyv"/>
        <w:rPr/>
      </w:pPr>
      <w:r>
        <w:rPr>
          <w:rFonts w:cs="Times New Roman"/>
          <w:kern w:val="2"/>
          <w:szCs w:val="24"/>
        </w:rPr>
        <w:t>A többiek Désig érkeztek, ott Boldizsár tanácsára futárt küldtek Kővárba. Őnagyságánál szeretnének tisztelegni, régi szokás szerint kérnek biztosító levelet. Magyarán salvus conductust, melyben a fejedelem esküvel fogadja: senkinek sem lészen semmi címen bántódása. Az üzenetvivőt, aki fiatal csíki nemes volt, Zsigmond fogadta. Amikor olvasta a követek levelét, elsápadt, odafordult Bocskai Istvánhoz:</w:t>
      </w:r>
    </w:p>
    <w:p>
      <w:pPr>
        <w:pStyle w:val="Knyv"/>
        <w:rPr/>
      </w:pPr>
      <w:r>
        <w:rPr>
          <w:rFonts w:cs="Times New Roman"/>
          <w:kern w:val="2"/>
          <w:szCs w:val="24"/>
        </w:rPr>
        <w:t xml:space="preserve">– </w:t>
      </w:r>
      <w:r>
        <w:rPr>
          <w:rFonts w:cs="Times New Roman"/>
          <w:kern w:val="2"/>
          <w:szCs w:val="24"/>
        </w:rPr>
        <w:t>Ezt érdemeltem meg híveimtől? Talán úgy hiszik, lenyakaztatom őket a várban, mert eljönnek hozzám, hódolni? Mi vagyok én… vérszívó szörnyeteg, hogy menlevelet követelnek?</w:t>
      </w:r>
    </w:p>
    <w:p>
      <w:pPr>
        <w:pStyle w:val="Knyv"/>
        <w:rPr/>
      </w:pPr>
      <w:r>
        <w:rPr>
          <w:rFonts w:cs="Times New Roman"/>
          <w:kern w:val="2"/>
          <w:szCs w:val="24"/>
        </w:rPr>
        <w:t>Szalad a papíron a deák tolla, a viaszba maga a fejedelem nyomja sietős kézzel gyűrűs pecsétjét. Nincs perc sem tétovázásra, jöjjenek a követek!</w:t>
      </w:r>
    </w:p>
    <w:p>
      <w:pPr>
        <w:pStyle w:val="Knyv"/>
        <w:rPr/>
      </w:pPr>
      <w:r>
        <w:rPr>
          <w:rFonts w:cs="Times New Roman"/>
          <w:kern w:val="2"/>
          <w:szCs w:val="24"/>
        </w:rPr>
        <w:t>Amikor belépnek, az út porával köntösükön, Zsigmond elsőnek Boldizsár felé megy, kitárt karokkal. Könny szemében, ráborul vállára, szava sem jön meg, mindenki láthatja, szíve melegével szorítja.</w:t>
      </w:r>
    </w:p>
    <w:p>
      <w:pPr>
        <w:pStyle w:val="Knyv"/>
        <w:rPr/>
      </w:pPr>
      <w:r>
        <w:rPr>
          <w:rFonts w:cs="Times New Roman"/>
          <w:kern w:val="2"/>
          <w:szCs w:val="24"/>
        </w:rPr>
        <w:t>Ezek után alig van mondanivalója a követségnek. Minden megbocsáttatik. Zsigmond leül a várkapitány öreg székébe, körül fedetlen fővel a követek. Iffju János arra gondol: milyen jó szónok ez az ő vérrokona, milyen ügyesen választja a mondatokat:</w:t>
      </w:r>
    </w:p>
    <w:p>
      <w:pPr>
        <w:pStyle w:val="Knyv"/>
        <w:rPr/>
      </w:pPr>
      <w:r>
        <w:rPr>
          <w:rFonts w:cs="Times New Roman"/>
          <w:kern w:val="2"/>
          <w:szCs w:val="24"/>
        </w:rPr>
        <w:t xml:space="preserve">– </w:t>
      </w:r>
      <w:r>
        <w:rPr>
          <w:rFonts w:cs="Times New Roman"/>
          <w:kern w:val="2"/>
          <w:szCs w:val="24"/>
        </w:rPr>
        <w:t>Kedves jó híveim… ahogy megszomorította szívemet, mert ti nem bíztatok bennem s kértétek a salvus conductust, úgy fordul lelkem most örömre, mert visszahívtok magatok közé. Nincs okom haragot táplálni bárki iránt, nem is neheztelek senkire. A szerencse forgandó, az országok életében is vannak betegségek, mint minden embernél. Most meggyógyultunk. Indulunk vissza, híveink közé. Míg élek igyekszem a kegyes fejedelmek útját követni.</w:t>
      </w:r>
    </w:p>
    <w:p>
      <w:pPr>
        <w:pStyle w:val="Knyv"/>
        <w:rPr/>
      </w:pPr>
      <w:r>
        <w:rPr>
          <w:rFonts w:cs="Times New Roman"/>
          <w:kern w:val="2"/>
          <w:szCs w:val="24"/>
        </w:rPr>
        <w:t xml:space="preserve">Rövid ebéd, két rovátka csak a homokórán. Szép sereg sorakozik fel már, lovas székelység, palotások, váradi hajdúk, huszti huszárok. Maguk előtt lovas legényt küldenek Kolozsvárra. </w:t>
      </w:r>
      <w:r>
        <w:rPr>
          <w:rFonts w:cs="Times New Roman"/>
          <w:i/>
          <w:iCs/>
          <w:kern w:val="2"/>
          <w:szCs w:val="24"/>
        </w:rPr>
        <w:t>Pax vobis,</w:t>
      </w:r>
      <w:r>
        <w:rPr>
          <w:rFonts w:cs="Times New Roman"/>
          <w:iCs/>
          <w:kern w:val="2"/>
          <w:szCs w:val="24"/>
        </w:rPr>
        <w:t xml:space="preserve"> </w:t>
      </w:r>
      <w:r>
        <w:rPr>
          <w:rFonts w:cs="Times New Roman"/>
          <w:kern w:val="2"/>
          <w:szCs w:val="24"/>
        </w:rPr>
        <w:t>izeni a fejedelem, pápisták szavával. Légyen béke, nemsokára jövünk.</w:t>
      </w:r>
    </w:p>
    <w:p>
      <w:pPr>
        <w:pStyle w:val="Knyv"/>
        <w:rPr>
          <w:rFonts w:cs="Times New Roman"/>
          <w:kern w:val="2"/>
          <w:szCs w:val="24"/>
        </w:rPr>
      </w:pPr>
      <w:r>
        <w:rPr>
          <w:rFonts w:cs="Times New Roman"/>
          <w:kern w:val="2"/>
          <w:szCs w:val="24"/>
        </w:rPr>
        <w:t>Másnap délben Szamosújváron tartanak stációt. Reggeltájt befut a lovas legény: Újvárott várja a fejedelmet a diéta küldöttsége. Zsigmond arca ragyog, kiszáll hintójából, lóháton végigszemléli seregét, mindenkihez van kedves szava. Boldog nyári reggel…</w:t>
      </w:r>
    </w:p>
    <w:p>
      <w:pPr>
        <w:pStyle w:val="Knyv"/>
        <w:rPr/>
      </w:pPr>
      <w:r>
        <w:rPr>
          <w:rFonts w:cs="Times New Roman"/>
          <w:kern w:val="2"/>
          <w:szCs w:val="24"/>
        </w:rPr>
        <w:t>Újvárnál áll a nép a házak elé, kendőt lengetve, virágokat szórva.</w:t>
      </w:r>
    </w:p>
    <w:p>
      <w:pPr>
        <w:pStyle w:val="Knyv"/>
        <w:rPr/>
      </w:pPr>
      <w:r>
        <w:rPr>
          <w:rFonts w:cs="Times New Roman"/>
          <w:kern w:val="2"/>
          <w:szCs w:val="24"/>
        </w:rPr>
        <w:t>Itt várja őket – Kendy Sándor s Kovacsóczy kancellár. Víg beszédek, ragyog az ég, a vár aljában letáboroznak, nyársakon forognak hízott marhák, hordó bort gurítanak elő a hajdúk. A fejedelem tele szívességgel, kínálja a tanácsosokat. Egyetlen nehéz szó sem esik, kerüli az „in politicis”-t, nem említi, mi lesz a török frigy bontásával. Mind azt hajtogatja: kegyes jó uratok akarok maradni.</w:t>
      </w:r>
    </w:p>
    <w:p>
      <w:pPr>
        <w:pStyle w:val="Knyv"/>
        <w:rPr/>
      </w:pPr>
      <w:r>
        <w:rPr>
          <w:rFonts w:cs="Times New Roman"/>
          <w:kern w:val="2"/>
          <w:szCs w:val="24"/>
        </w:rPr>
        <w:t>Itt mulatoznak egy napig mezei játékokkal, lovasok futásával, közben felszaporodik a jó szimatú nép. Jobb Újváron a veréb, mint Kolozsváron a túzok, ha csak odáig jut. Így dagadnak az udvarló népek, alig marad ideje Zsigmondnak, hogy szót váltson Bocskaival vagy Gesztivel. Arca ragyog, megnyerte élete nagy csatáját. A tanácsurak szándéka ellenére egész Erdély hódolata övezi.</w:t>
      </w:r>
    </w:p>
    <w:p>
      <w:pPr>
        <w:pStyle w:val="Knyv"/>
        <w:rPr/>
      </w:pPr>
      <w:r>
        <w:rPr>
          <w:rFonts w:cs="Times New Roman"/>
          <w:kern w:val="2"/>
          <w:szCs w:val="24"/>
        </w:rPr>
        <w:t>A bevonulás a kincses városba olyan, mint valami tündérmese. Megjöttek ide a darabontok, nem is volt semmiféle tatárdúlás a végeken, legfeljebb apró portya; nyomukban a bandériumok, lovas székelyek, mágnások. A Kakas-ház Erdély szívévé válik, átrendezik a szobákat, a Zodiacus-teremben a kancellária. A fejedelem feloszlatja a kolozsvári diétát, augusztus huszadik napjára hívja egybe az új országgyűlést. Lovas legényt küld Monostorra az atyákhoz: segítsenek rendbe hozni a fejedelmi nyárilakot, a fejedelem nem akar Kakasné terhére lenni, saját rezidenciájába költözik, jól érzi magát Kolozsvárott, itt marad.</w:t>
      </w:r>
    </w:p>
    <w:p>
      <w:pPr>
        <w:pStyle w:val="Knyv"/>
        <w:rPr/>
      </w:pPr>
      <w:r>
        <w:rPr>
          <w:rFonts w:cs="Times New Roman"/>
          <w:kern w:val="2"/>
          <w:szCs w:val="24"/>
        </w:rPr>
        <w:t>Ellepik a fejedelmi inasok, kertészek a Szamosig nyúló kertet, takarítják a lábasházat, meszelnek, tataroznak. A fejedelem választotta ezt a rezidenciát, melyet a kolozsvári tanács ajándékozott egykoron János Zsigmondnak. Azóta romosan, pusztultan változza az évszakokat, kinek jutott volna eszébe, hogy elhagyja Kakasné piaci szállását, leköltözzék a Szamos-partra, ahol nedvesség, korom, köd terpeszkedik rá a kertre. De most forró a nyár, a Főtér kőházai ontják a hőséget, a fejedelem szenved a melegtől, jólesik a folyóparti fuvallat.</w:t>
      </w:r>
    </w:p>
    <w:p>
      <w:pPr>
        <w:pStyle w:val="Knyv"/>
        <w:rPr/>
      </w:pPr>
      <w:r>
        <w:rPr>
          <w:rFonts w:cs="Times New Roman"/>
          <w:kern w:val="2"/>
          <w:szCs w:val="24"/>
        </w:rPr>
        <w:t>A főurak nyaranta általában szétszéledtek, mindegyiknek van gazdasága, jó, ha augusztus derekára végeznek. A Szamos mentén, hatalmas fűzfák árnyékában, olasz stílusú lugasban déltájt is ott hűsöl Bocskai István, Geszti, Kornis, Jósika, s a fejedelem hívására mint legfőbb vendég, kvártélyt kapott Báthory Boldizsár is. De Boldizsár ritkán volt otthon: nyugtalan vére hajtotta, suttogtak kalandjairól városszerte, szálltak olyan hírek is, hogy saját sógornőjét, Kovacsóczy feleségét, Kendy Krisztinát környékezte meg. A gazda s vendégei naphosszat együtt ülhettek, sétálhattak a kertben, az esős nyár dagasztotta a Szamos vizét.</w:t>
      </w:r>
    </w:p>
    <w:p>
      <w:pPr>
        <w:pStyle w:val="Knyv"/>
        <w:rPr/>
      </w:pPr>
      <w:r>
        <w:rPr>
          <w:rFonts w:cs="Times New Roman"/>
          <w:kern w:val="2"/>
          <w:szCs w:val="24"/>
        </w:rPr>
        <w:t>A szokatlan nyári országgyűlést István napján nyitotta meg a kancellár a Farkas utcai templomban. Kovacsóczy – mintha közben mi sem történt volna – felvette a Fehérváron elejtett fonalat.</w:t>
      </w:r>
    </w:p>
    <w:p>
      <w:pPr>
        <w:pStyle w:val="Knyv"/>
        <w:rPr/>
      </w:pPr>
      <w:r>
        <w:rPr>
          <w:rFonts w:cs="Times New Roman"/>
          <w:kern w:val="2"/>
          <w:szCs w:val="24"/>
        </w:rPr>
        <w:t>Senki nem beszélt már a török szövetségről. Farkas úr igyekezett csiszolt deák szavakba öltöztetni azt, ami megváltoztathatatlan: Erdély felbontani készül a török szövetséget. Nem maradhat siket magyarországi testvéreinek vészkiáltásával szemben. Újból felmerült a tatárbeütés ijesztő képe, Szinán nagyvezér komor árnyéka. Idáig hallani – mondta – Esztergom ágyúinak robaját, keresztény magyar véreinknek sikoltását. Egy nemzet vagyunk velük, egy a győzelmünk, egy a veszedelmünk. Különbség csak annyi sorsunk között, hogy amit a török ellenség nem képes egyszerre lenyakazni, egymás után akarja kiirtani. Magyarország végveszedelmével ütött a mi óránk is. Ha ilyen veszedelemben elhagyjuk saját nemzetünket, ki nyújt nekünk hasonló veszedelemben segítséget?</w:t>
      </w:r>
    </w:p>
    <w:p>
      <w:pPr>
        <w:pStyle w:val="Knyv"/>
        <w:rPr>
          <w:rFonts w:cs="Times New Roman"/>
          <w:i/>
          <w:i/>
          <w:iCs/>
          <w:kern w:val="2"/>
          <w:szCs w:val="24"/>
        </w:rPr>
      </w:pPr>
      <w:r>
        <w:rPr>
          <w:rFonts w:cs="Times New Roman"/>
          <w:i/>
          <w:iCs/>
          <w:kern w:val="2"/>
          <w:szCs w:val="24"/>
        </w:rPr>
        <w:t>Erdélyi Rendek: könnyebb véreinkkel egyesülve megküzdeni a veszedelemmel, mintha mindenkitől elhagyatva magunkra maradunk. Bizony nem harcvágy; a szomorú szükség űz bennünket arra, hogy fegyvert ragadjunk, mert egyébként hogyan tudnánk megmenekedni a Porta haragjától? A tatárok elvonultak, de vissza fognak térni, itt akarnak telelni, hazánktól csak a fegyver tarthatja őket távol. Mindenekelőtt így katonaságról s pénzről kell gondoskodnunk. Hagyjunk fel a fényűzéssel, gazdag lakmározásokkal, mindenünket áldozzuk a haza oltárára. Ne a szegényparasztságtól, hanem önmagunktól kérjük a pénzbeli segítséget. A fejedelem külföldi segítségről is fog gondoskodni, életét is kész feláldozni a ti dicsőségetekért és megmaradásotokért. Szent ügyünkért, Istenért, vallásért, szabadságért, otthonunkért egy szívvel egyesüljünk a pogány ellen!</w:t>
      </w:r>
    </w:p>
    <w:p>
      <w:pPr>
        <w:pStyle w:val="Knyv"/>
        <w:rPr/>
      </w:pPr>
      <w:r>
        <w:rPr>
          <w:rFonts w:cs="Times New Roman"/>
          <w:kern w:val="2"/>
          <w:szCs w:val="24"/>
        </w:rPr>
        <w:t>Így végezte szavát Kovacsóczy, s ahogy a szokás kívánta – mert Zsigmond képében beszélt –, visszatért a fejedelemhez. Erre elkezdődött a templom csúcsívei alatt a keserű, kegyetlen vita. Két napig tanácskoztak, estébe hajlóan, majd üzenetet küldtek a fejedelemnek. Arra kérik őfenségét, küldje el Báthory Boldizsárt, Kovacsóczyt s Bocskait az ország rendjei elé, hogy őket is bevonják tanácskozásukba.</w:t>
      </w:r>
    </w:p>
    <w:p>
      <w:pPr>
        <w:pStyle w:val="Knyv"/>
        <w:rPr/>
      </w:pPr>
      <w:r>
        <w:rPr>
          <w:rFonts w:cs="Times New Roman"/>
          <w:kern w:val="2"/>
          <w:szCs w:val="24"/>
        </w:rPr>
        <w:t>Amikor Zsigmond szavára mindhárman Monostorról hintóban a Farkas utcába értek, olyan volt a templom környéke, mint a tenger, haragvó székelyek fogtak be a kocsikba, lacikonyhások szedték fel a sátrat, nyugtalan méhkas, bent rekedten kiabáltak a követek, már senki nem beszélt deákul, indulatos szavak röpködtek, a legbővebben ebből Bocskainak jutott: minden követ tudta róla, ő a legfőbb németes.</w:t>
      </w:r>
    </w:p>
    <w:p>
      <w:pPr>
        <w:pStyle w:val="Knyv"/>
        <w:rPr/>
      </w:pPr>
      <w:r>
        <w:rPr>
          <w:rFonts w:cs="Times New Roman"/>
          <w:kern w:val="2"/>
          <w:szCs w:val="24"/>
        </w:rPr>
        <w:t>A székelyek álltak fel elsőnek: ha a szorosokon becsap a török vagy tatár, elsőnek a székeket perzseli fel. Nincs egy város sem fallal körülvéve, mint a szászoknál. Prédái a fuvallatnak is. Miért akar eltántorodni a fejedelem a töröktől, miért kívánja felbontani a Portával a hatvan éve kötött frigyet? Miféle segítséget várhatna Erdély a némettől, amikor maga a császár is tehetetlen, saját magán sem bír segíteni!</w:t>
      </w:r>
    </w:p>
    <w:p>
      <w:pPr>
        <w:pStyle w:val="Knyv"/>
        <w:rPr/>
      </w:pPr>
      <w:r>
        <w:rPr>
          <w:rFonts w:cs="Times New Roman"/>
          <w:kern w:val="2"/>
          <w:szCs w:val="24"/>
        </w:rPr>
        <w:t xml:space="preserve">Kovacsóczy vállalta a választ. Megint választékos latin körmondatok záporoztak, melyeket mindenki ismert. Mindenki tudta: Farkas úr most a fejedelem szava, nem a meggyőződés beszél belőle. Annyit </w:t>
      </w:r>
      <w:r>
        <w:rPr>
          <w:rFonts w:cs="Times New Roman"/>
          <w:i/>
          <w:iCs/>
          <w:kern w:val="2"/>
          <w:szCs w:val="24"/>
        </w:rPr>
        <w:t>mondott:</w:t>
      </w:r>
      <w:r>
        <w:rPr>
          <w:rFonts w:cs="Times New Roman"/>
          <w:iCs/>
          <w:kern w:val="2"/>
          <w:szCs w:val="24"/>
        </w:rPr>
        <w:t xml:space="preserve"> </w:t>
      </w:r>
      <w:r>
        <w:rPr>
          <w:rFonts w:cs="Times New Roman"/>
          <w:kern w:val="2"/>
          <w:szCs w:val="24"/>
        </w:rPr>
        <w:t>bizonyítékok futottak be a kancelláriára, hogy a szultán elhatározta Erdély elvesztését. A trónkövetelő Markházi egymillió tallért ígért a fejedelmi süvegért, a padisah már ki is állította a diplomát.</w:t>
      </w:r>
    </w:p>
    <w:p>
      <w:pPr>
        <w:pStyle w:val="Knyv"/>
        <w:rPr/>
      </w:pPr>
      <w:r>
        <w:rPr>
          <w:rFonts w:cs="Times New Roman"/>
          <w:kern w:val="2"/>
          <w:szCs w:val="24"/>
        </w:rPr>
        <w:t>Farkas úr előadta most a fejedelem kérését: írásban adják be a rendek szavazatukat. Megint csak eltávozott, magukra hagyva a háborgókat. Akkor már a tanácsurak látták: nem lehet változtatni. Nem helyeselték ugyan a török frigy felbontását, de úgy tettek, mintha beleegyeznének. Még sok víz folyik le a Szamoson, a köztanácsban elvégeztetett ugyan, hogy a német mellé állnak s a törökre támadnak, de ki tudja, mi lesz a valóságban.</w:t>
      </w:r>
    </w:p>
    <w:p>
      <w:pPr>
        <w:pStyle w:val="Knyv"/>
        <w:rPr/>
      </w:pPr>
      <w:r>
        <w:rPr>
          <w:rFonts w:cs="Times New Roman"/>
          <w:kern w:val="2"/>
          <w:szCs w:val="24"/>
        </w:rPr>
        <w:t>Az írás – írás, Zsigmond úr kilesi majd, ki adta őrá a voksát. Mindenki tapogatja a nyakát. Még emlékben él Gyulai Pál s Gálffi János szomorú sorsa. Néhány magyar megye s Udvarhely, Háromszék s Kászon szavazott a frigybontás ellen. A szász városokra a császár mindig számíthatott. Amikor számolták a voksokat, senki előtt nem volt már kétség: elvégeztetett. Kendy Sándor szomorúan mondta Kovacsóczynak:</w:t>
      </w:r>
    </w:p>
    <w:p>
      <w:pPr>
        <w:pStyle w:val="Knyv"/>
        <w:rPr/>
      </w:pPr>
      <w:r>
        <w:rPr>
          <w:rFonts w:cs="Times New Roman"/>
          <w:kern w:val="2"/>
          <w:szCs w:val="24"/>
        </w:rPr>
        <w:t xml:space="preserve">– </w:t>
      </w:r>
      <w:r>
        <w:rPr>
          <w:rFonts w:cs="Times New Roman"/>
          <w:i/>
          <w:iCs/>
          <w:kern w:val="2"/>
          <w:szCs w:val="24"/>
        </w:rPr>
        <w:t>Azt látom, nem lehet egyebet tennem, az elveszett útra kell nekem is indulnom, más bolond ember nyomát követve. De jegyezzétek meg ezt a napot: ma vesztettük el az országot és magunkat meg a nemzetünket. Megnyitottátok Jánus templomát, de hogy mikor zárjátok be – azt én nem tudom!</w:t>
      </w:r>
    </w:p>
    <w:p>
      <w:pPr>
        <w:pStyle w:val="Knyv"/>
        <w:rPr/>
      </w:pPr>
      <w:r>
        <w:rPr>
          <w:rFonts w:cs="Times New Roman"/>
          <w:kern w:val="2"/>
          <w:szCs w:val="24"/>
        </w:rPr>
        <w:t>A nap kegyetlenül sütött a templom előtt, jobb volt bent, a tompa hűvösségben reájuk boruló dongák alatt. Szedelőzködött a küldöttség is: hírt visz arról Monostorra, hogy a Rendek meghajtották fejüket a fejedelem akarata előtt. A követség élére Kendy Sándor fivérét, Gábort választották. Ott várt kocsija a templom árnyékában, hárman felültek rá, megindultak borús kedvvel, végig a városon.</w:t>
      </w:r>
    </w:p>
    <w:p>
      <w:pPr>
        <w:pStyle w:val="Knyv"/>
        <w:rPr/>
      </w:pPr>
      <w:r>
        <w:rPr>
          <w:rFonts w:cs="Times New Roman"/>
          <w:kern w:val="2"/>
          <w:szCs w:val="24"/>
        </w:rPr>
        <w:t>Amerre hajtottak, utánuk néztek a polgárok.</w:t>
      </w:r>
    </w:p>
    <w:p>
      <w:pPr>
        <w:pStyle w:val="Knyv"/>
        <w:rPr/>
      </w:pPr>
      <w:r>
        <w:rPr>
          <w:rFonts w:cs="Times New Roman"/>
          <w:kern w:val="2"/>
          <w:szCs w:val="24"/>
        </w:rPr>
        <w:t>Zsigmond minden ceremónia nélkül fogadta őket a kertben, kezében gitár, egyszer-egyszer belepengetett szavukba. Hallgatta őket, s formás beszédben válaszolva mondta: örömmel tölti el, hogy a Rendek nem húzózkodtak többé szándékától, elfogadják az elszakadást. Apródjával üzent Kovacsóczynak és Senyei Pongrácnak, akik déltájt behúzódtak a szobába, egy kis pihenésre. Ne átallják a fejedelem nevében udvari hintón lekocsizni a Farkas utcába, vinni őfensége üzenetét.</w:t>
      </w:r>
    </w:p>
    <w:p>
      <w:pPr>
        <w:pStyle w:val="Knyv"/>
        <w:rPr/>
      </w:pPr>
      <w:r>
        <w:rPr>
          <w:rFonts w:cs="Times New Roman"/>
          <w:kern w:val="2"/>
          <w:szCs w:val="24"/>
        </w:rPr>
        <w:t>Következett az országgyűlési színjáték utolsó felvonása. Megint a kancellár szónokolt. Őfensége, mondta, kegyesen fogadja a Rendek döntését, köszöni jó szándékukat, függetlenül attól, ki hogyan szavazott. Már mind cihelődtek volna, mert már nyújtózkodni kezdett a délután árnyéka, hosszú nap volt, amikor Kovacsóczy hirtelen befonta beszédjébe: ha már így döntöttünk, ideje, hogy megszavazzuk a hadiköltségeket is! A székelyek nem akartak hinni szavának, először csak mormoltak, egymásnak integettek, de egyszerre felcsattant egy udvarszéki lófő hangja:</w:t>
      </w:r>
    </w:p>
    <w:p>
      <w:pPr>
        <w:pStyle w:val="Knyv"/>
        <w:rPr/>
      </w:pPr>
      <w:r>
        <w:rPr>
          <w:rFonts w:cs="Times New Roman"/>
          <w:kern w:val="2"/>
          <w:szCs w:val="24"/>
        </w:rPr>
        <w:t xml:space="preserve">– </w:t>
      </w:r>
      <w:r>
        <w:rPr>
          <w:rFonts w:cs="Times New Roman"/>
          <w:kern w:val="2"/>
          <w:szCs w:val="24"/>
        </w:rPr>
        <w:t>Ha hadba kell mennünk, nem adunk pénzt!</w:t>
      </w:r>
    </w:p>
    <w:p>
      <w:pPr>
        <w:pStyle w:val="Knyv"/>
        <w:rPr/>
      </w:pPr>
      <w:r>
        <w:rPr>
          <w:rFonts w:cs="Times New Roman"/>
          <w:kern w:val="2"/>
          <w:szCs w:val="24"/>
        </w:rPr>
        <w:t>Rángatták ruháját, csitították a székelyeket, de Kovacsóczy látta – súlyos volt a mai nap, most nem szabad erőltetni, hogy még a contributióba is belemenjenek. Majd holnap… gondolta; mint aki jól végezte dolgát, visszakocsizott Monostorra.</w:t>
      </w:r>
    </w:p>
    <w:p>
      <w:pPr>
        <w:pStyle w:val="Knyv"/>
        <w:widowControl/>
        <w:suppressAutoHyphens w:val="false"/>
        <w:spacing w:before="240" w:after="0"/>
        <w:ind w:hanging="0"/>
        <w:rPr/>
      </w:pPr>
      <w:r>
        <w:rPr>
          <w:rFonts w:cs="Times New Roman"/>
          <w:kern w:val="2"/>
          <w:szCs w:val="24"/>
        </w:rPr>
        <w:t>Elvégezték a Rendek, hogy felbomlik a török frigy, a fejedelemnek így nagy oka van arra, hogy összevonja a csapatokat. Először a szabad székelyeket hívják táborba, de szüntelen sürgetik a várak őrségeit is. Jöjjenek Kolozsvárra. Lázár István, a darabontok kapitánya. Miért sürgölődik annyit körülötte Geszti? Bocskai is befordul a kapitány portájára. Amikor másodszor ját nála a váradi kapitány, kezében szentírást visz. A szolgálattévők egymásra néznek. Komor esküvés készül, másként nem lenne biblia, nem gyújtották volna meg világosban a gyertyákat.</w:t>
      </w:r>
    </w:p>
    <w:p>
      <w:pPr>
        <w:pStyle w:val="Knyv"/>
        <w:rPr/>
      </w:pPr>
      <w:r>
        <w:rPr>
          <w:rFonts w:cs="Times New Roman"/>
          <w:kern w:val="2"/>
          <w:szCs w:val="24"/>
        </w:rPr>
        <w:t>Míg folyt a készülődés a fejedelem szállásán, víg élet bomlott ki Kolozsváron. Az urak mulatoztak, könnyen gurult a tallér, a város kufárai kimérték legjobb portékáikat. A Kakas-házban hajnalig állt a vigasság. Boldizsár tartotta ott szállását, ha nem volt kint a Monostoron. A diéta után a harmadik este félrevonta Fogaras urát Deák János, a tordai kamaraispán. „Nagyságodnak, tisztelettel, csak annyit mondanék: jól vigyázzon…” S már látja, Deák János térül-fordul, Kendyhez hajlik, az ő fülébe is suttog valamit. Az ősz tanácsúr hirtelen megfordul, szembenéz a kamaraispánnal. Hangja felcsattan:</w:t>
      </w:r>
    </w:p>
    <w:p>
      <w:pPr>
        <w:pStyle w:val="Knyv"/>
        <w:rPr/>
      </w:pPr>
      <w:r>
        <w:rPr>
          <w:rFonts w:cs="Times New Roman"/>
          <w:kern w:val="2"/>
          <w:szCs w:val="24"/>
        </w:rPr>
        <w:t xml:space="preserve">– </w:t>
      </w:r>
      <w:r>
        <w:rPr>
          <w:rFonts w:cs="Times New Roman"/>
          <w:i/>
          <w:iCs/>
          <w:kern w:val="2"/>
          <w:szCs w:val="24"/>
        </w:rPr>
        <w:t>Törvényben születtem, János, törvény alatt élek, semmit sem vétettem, nincs mitől félnem… Ne féltsd te a fehér ludat a tóban hálástól…</w:t>
      </w:r>
    </w:p>
    <w:p>
      <w:pPr>
        <w:pStyle w:val="Knyv"/>
        <w:rPr/>
      </w:pPr>
      <w:r>
        <w:rPr>
          <w:rFonts w:cs="Times New Roman"/>
          <w:kern w:val="2"/>
          <w:szCs w:val="24"/>
        </w:rPr>
        <w:t>Kolosvári János reggel kopogtatott Boldizsár ajtaján: nagyságodnak jobb helye lenne Fogarasban… valami készül… Boldizsár nevetett. Nem először hall hióbhíreket.</w:t>
      </w:r>
    </w:p>
    <w:p>
      <w:pPr>
        <w:pStyle w:val="Knyv"/>
        <w:rPr/>
      </w:pPr>
      <w:r>
        <w:rPr>
          <w:rFonts w:cs="Times New Roman"/>
          <w:kern w:val="2"/>
          <w:szCs w:val="24"/>
        </w:rPr>
        <w:t xml:space="preserve">– </w:t>
      </w:r>
      <w:r>
        <w:rPr>
          <w:rFonts w:cs="Times New Roman"/>
          <w:i/>
          <w:iCs/>
          <w:kern w:val="2"/>
          <w:szCs w:val="24"/>
        </w:rPr>
        <w:t>Látod-e, minap is Monostoron egy házban háltam Zsigmonddal, megölhettem volna, kezemben volt… de én penig semmiféle vétkét nem értem…</w:t>
      </w:r>
    </w:p>
    <w:p>
      <w:pPr>
        <w:pStyle w:val="Knyv"/>
        <w:rPr/>
      </w:pPr>
      <w:r>
        <w:rPr>
          <w:rFonts w:cs="Times New Roman"/>
          <w:kern w:val="2"/>
          <w:szCs w:val="24"/>
        </w:rPr>
        <w:t xml:space="preserve">De amikor távozott Kolosvári, mégis átment Kendy szállására. Azt kérdezte ipától, mitévő legyen, nem hisz ugyan semmi fekete szóban, hiszen </w:t>
      </w:r>
      <w:r>
        <w:rPr>
          <w:rFonts w:cs="Times New Roman"/>
          <w:i/>
          <w:iCs/>
          <w:kern w:val="2"/>
          <w:szCs w:val="24"/>
        </w:rPr>
        <w:t>„mindennap beszélek Zsigmonddal, s nem látom semmi gonosz szándékát sem”.</w:t>
      </w:r>
    </w:p>
    <w:p>
      <w:pPr>
        <w:pStyle w:val="Knyv"/>
        <w:rPr/>
      </w:pPr>
      <w:r>
        <w:rPr>
          <w:rFonts w:cs="Times New Roman"/>
          <w:i/>
          <w:iCs/>
          <w:kern w:val="2"/>
          <w:szCs w:val="24"/>
        </w:rPr>
        <w:t xml:space="preserve">– </w:t>
      </w:r>
      <w:r>
        <w:rPr>
          <w:rFonts w:cs="Times New Roman"/>
          <w:kern w:val="2"/>
          <w:szCs w:val="24"/>
        </w:rPr>
        <w:t>Menj el, Boldizsár, Fogarasba… de ha te magad nem indulsz, küldd el legalább Zsuzsikát. Látod-e… ahogyan állapotos, erőt vehet a lányomon minden felindultság…</w:t>
      </w:r>
    </w:p>
    <w:p>
      <w:pPr>
        <w:pStyle w:val="Knyv"/>
        <w:rPr/>
      </w:pPr>
      <w:r>
        <w:rPr>
          <w:rFonts w:cs="Times New Roman"/>
          <w:kern w:val="2"/>
          <w:szCs w:val="24"/>
        </w:rPr>
        <w:t>Boldizsár nézett ki az estébe, a nagytemplom harangja kondult.</w:t>
      </w:r>
    </w:p>
    <w:p>
      <w:pPr>
        <w:pStyle w:val="Knyv"/>
        <w:rPr/>
      </w:pPr>
      <w:r>
        <w:rPr>
          <w:rFonts w:cs="Times New Roman"/>
          <w:kern w:val="2"/>
          <w:szCs w:val="24"/>
        </w:rPr>
        <w:t xml:space="preserve">– </w:t>
      </w:r>
      <w:r>
        <w:rPr>
          <w:rFonts w:cs="Times New Roman"/>
          <w:kern w:val="2"/>
          <w:szCs w:val="24"/>
        </w:rPr>
        <w:t>Holnap vasárnap vagyon… istentisztelet után indítom Zsuzsit. Mennének Iffju Jánossal… Déltájban indulnának, ha tenagyságod is így gondolja…</w:t>
      </w:r>
    </w:p>
    <w:p>
      <w:pPr>
        <w:pStyle w:val="Knyv"/>
        <w:rPr>
          <w:rFonts w:cs="Times New Roman"/>
          <w:kern w:val="2"/>
          <w:szCs w:val="24"/>
        </w:rPr>
      </w:pPr>
      <w:r>
        <w:rPr>
          <w:rFonts w:cs="Times New Roman"/>
          <w:kern w:val="2"/>
          <w:szCs w:val="24"/>
        </w:rPr>
        <w:t xml:space="preserve">– </w:t>
      </w:r>
      <w:r>
        <w:rPr>
          <w:rFonts w:cs="Times New Roman"/>
          <w:kern w:val="2"/>
          <w:szCs w:val="24"/>
        </w:rPr>
        <w:t>S mi ketten… meg Farkas hozzá? Álltak az estében, az apród behozta a gyertyát.</w:t>
      </w:r>
    </w:p>
    <w:p>
      <w:pPr>
        <w:pStyle w:val="Fejezetcm"/>
        <w:rPr>
          <w:bCs/>
        </w:rPr>
      </w:pPr>
      <w:r>
        <w:rPr/>
        <w:t>36</w:t>
      </w:r>
    </w:p>
    <w:p>
      <w:pPr>
        <w:pStyle w:val="Knyv"/>
        <w:suppressAutoHyphens w:val="false"/>
        <w:ind w:hanging="0"/>
        <w:rPr/>
      </w:pPr>
      <w:r>
        <w:rPr>
          <w:rFonts w:cs="Times New Roman"/>
          <w:kern w:val="2"/>
          <w:szCs w:val="24"/>
        </w:rPr>
        <w:t>1594 augusztus utolsó vasárnapja volt, nap szerint huszonnyolcadika. Előző este Zsigmond Gesztivel zárkózott be, nem tartott magánál senkit estebédre, kiüzent, ma ne jöjjenek udvarlásra, fejfájós, ágyban fekszik, reméli, hogy reggelre egészséges lesz, részt vesz az istentiszteleten az atyák rendházában.</w:t>
      </w:r>
    </w:p>
    <w:p>
      <w:pPr>
        <w:pStyle w:val="Knyv"/>
        <w:rPr/>
      </w:pPr>
      <w:r>
        <w:rPr>
          <w:rFonts w:cs="Times New Roman"/>
          <w:kern w:val="2"/>
          <w:szCs w:val="24"/>
        </w:rPr>
        <w:t>Geszti kiküldte az apródot, maga őrzi este s éjszaka a fejedelem nyugalmát, intézi, ha „valamire szüksége lészen”.</w:t>
      </w:r>
    </w:p>
    <w:p>
      <w:pPr>
        <w:pStyle w:val="Knyv"/>
        <w:rPr/>
      </w:pPr>
      <w:r>
        <w:rPr>
          <w:rFonts w:cs="Times New Roman"/>
          <w:kern w:val="2"/>
          <w:szCs w:val="24"/>
        </w:rPr>
        <w:t>S ahogy bement, a nyavalygós, köhécselő Zsigmond letépte fejéről a vizes ruhát, amit az udvari felcser nyomkodott rá; kinyújtózott.</w:t>
      </w:r>
    </w:p>
    <w:p>
      <w:pPr>
        <w:pStyle w:val="Knyv"/>
        <w:rPr/>
      </w:pPr>
      <w:r>
        <w:rPr>
          <w:rFonts w:cs="Times New Roman"/>
          <w:kern w:val="2"/>
          <w:szCs w:val="24"/>
        </w:rPr>
        <w:t xml:space="preserve">– </w:t>
      </w:r>
      <w:r>
        <w:rPr>
          <w:rFonts w:cs="Times New Roman"/>
          <w:kern w:val="2"/>
          <w:szCs w:val="24"/>
        </w:rPr>
        <w:t>Holnap?</w:t>
      </w:r>
    </w:p>
    <w:p>
      <w:pPr>
        <w:pStyle w:val="Knyv"/>
        <w:rPr/>
      </w:pPr>
      <w:r>
        <w:rPr>
          <w:rFonts w:cs="Times New Roman"/>
          <w:kern w:val="2"/>
          <w:szCs w:val="24"/>
        </w:rPr>
        <w:t xml:space="preserve">– </w:t>
      </w:r>
      <w:r>
        <w:rPr>
          <w:rFonts w:cs="Times New Roman"/>
          <w:kern w:val="2"/>
          <w:szCs w:val="24"/>
        </w:rPr>
        <w:t>Ha nem sietünk, uram, lemegy Boldizsár, már készül is Fogarasba, Kendyék is, Lónára. Úgy gondolnám… reggel, kísértesse nagyságod magát misére az urakkal, s amikor visszajönnének, épp hogy lovukról leszálltak, fogassa meg őket a darabontokkal.</w:t>
      </w:r>
    </w:p>
    <w:p>
      <w:pPr>
        <w:pStyle w:val="Knyv"/>
        <w:rPr>
          <w:rFonts w:cs="Times New Roman"/>
          <w:kern w:val="2"/>
          <w:szCs w:val="24"/>
        </w:rPr>
      </w:pPr>
      <w:r>
        <w:rPr>
          <w:rFonts w:cs="Times New Roman"/>
          <w:kern w:val="2"/>
          <w:szCs w:val="24"/>
        </w:rPr>
        <w:t xml:space="preserve">– </w:t>
      </w:r>
      <w:r>
        <w:rPr>
          <w:rFonts w:cs="Times New Roman"/>
          <w:kern w:val="2"/>
          <w:szCs w:val="24"/>
        </w:rPr>
        <w:t>Hívd Istvánt… Nélküle nem határozok!</w:t>
      </w:r>
    </w:p>
    <w:p>
      <w:pPr>
        <w:pStyle w:val="Knyv"/>
        <w:rPr/>
      </w:pPr>
      <w:r>
        <w:rPr>
          <w:rFonts w:cs="Times New Roman"/>
          <w:kern w:val="2"/>
          <w:szCs w:val="24"/>
        </w:rPr>
        <w:t>Bocskai hallja Geszti szavát. Csóválja fejét.</w:t>
      </w:r>
    </w:p>
    <w:p>
      <w:pPr>
        <w:pStyle w:val="Knyv"/>
        <w:rPr/>
      </w:pPr>
      <w:r>
        <w:rPr>
          <w:rFonts w:cs="Times New Roman"/>
          <w:kern w:val="2"/>
          <w:szCs w:val="24"/>
        </w:rPr>
        <w:t xml:space="preserve">– </w:t>
      </w:r>
      <w:r>
        <w:rPr>
          <w:rFonts w:cs="Times New Roman"/>
          <w:kern w:val="2"/>
          <w:szCs w:val="24"/>
        </w:rPr>
        <w:t>Nem lesz ez jó… Mind ott lesznek az urak szolgái, fegyver van náluk. Nagy dolog lehet belőle… tetemes vérontás.</w:t>
      </w:r>
    </w:p>
    <w:p>
      <w:pPr>
        <w:pStyle w:val="Knyv"/>
        <w:rPr/>
      </w:pPr>
      <w:r>
        <w:rPr>
          <w:rFonts w:cs="Times New Roman"/>
          <w:kern w:val="2"/>
          <w:szCs w:val="24"/>
        </w:rPr>
        <w:t xml:space="preserve">– </w:t>
      </w:r>
      <w:r>
        <w:rPr>
          <w:rFonts w:cs="Times New Roman"/>
          <w:kern w:val="2"/>
          <w:szCs w:val="24"/>
        </w:rPr>
        <w:t>Akkor hogyan?</w:t>
      </w:r>
    </w:p>
    <w:p>
      <w:pPr>
        <w:pStyle w:val="Knyv"/>
        <w:rPr/>
      </w:pPr>
      <w:r>
        <w:rPr>
          <w:rFonts w:cs="Times New Roman"/>
          <w:kern w:val="2"/>
          <w:szCs w:val="24"/>
        </w:rPr>
        <w:t xml:space="preserve">– </w:t>
      </w:r>
      <w:r>
        <w:rPr>
          <w:rFonts w:cs="Times New Roman"/>
          <w:kern w:val="2"/>
          <w:szCs w:val="24"/>
        </w:rPr>
        <w:t>A fejedelem reggel színlelje, hogy misére kíván menni. Vonuljon vissza szállására, akkor fogassák el azokat, akik rováson vannak… a fejedelmi szálláson bent, ne kint, az udvarban, mindenek előtt.</w:t>
      </w:r>
    </w:p>
    <w:p>
      <w:pPr>
        <w:pStyle w:val="Knyv"/>
        <w:rPr/>
      </w:pPr>
      <w:r>
        <w:rPr>
          <w:rFonts w:cs="Times New Roman"/>
          <w:kern w:val="2"/>
          <w:szCs w:val="24"/>
        </w:rPr>
        <w:t xml:space="preserve">– </w:t>
      </w:r>
      <w:r>
        <w:rPr>
          <w:rFonts w:cs="Times New Roman"/>
          <w:kern w:val="2"/>
          <w:szCs w:val="24"/>
        </w:rPr>
        <w:t>Ki légyen az őrség?</w:t>
      </w:r>
    </w:p>
    <w:p>
      <w:pPr>
        <w:pStyle w:val="Knyv"/>
        <w:rPr/>
      </w:pPr>
      <w:r>
        <w:rPr>
          <w:rFonts w:cs="Times New Roman"/>
          <w:kern w:val="2"/>
          <w:szCs w:val="24"/>
        </w:rPr>
        <w:t xml:space="preserve">– </w:t>
      </w:r>
      <w:r>
        <w:rPr>
          <w:rFonts w:cs="Times New Roman"/>
          <w:kern w:val="2"/>
          <w:szCs w:val="24"/>
        </w:rPr>
        <w:t>Csíkszékieket hozassatok, katolikus székelyeket. Mindnyáját rendelje a fejedelem misehallgatásra. A darabontok legyenek a hátsó portán, a monostornál s mindenütt, a kapuknál a városban, Farkas utcában, Hóstáton, Óvárban, végig a Monostor felé vezető úton, Kakas-portán. Ha zendül a város… ha a Rendek összeszövetkeznek: ne légyen egyetlenegynek sem irgalom.</w:t>
      </w:r>
    </w:p>
    <w:p>
      <w:pPr>
        <w:pStyle w:val="Knyv"/>
        <w:rPr/>
      </w:pPr>
      <w:r>
        <w:rPr>
          <w:rFonts w:cs="Times New Roman"/>
          <w:kern w:val="2"/>
          <w:szCs w:val="24"/>
        </w:rPr>
        <w:t xml:space="preserve">– </w:t>
      </w:r>
      <w:r>
        <w:rPr>
          <w:rFonts w:cs="Times New Roman"/>
          <w:kern w:val="2"/>
          <w:szCs w:val="24"/>
        </w:rPr>
        <w:t>Nagyságod mikorra rendelte az első harangozást?</w:t>
      </w:r>
    </w:p>
    <w:p>
      <w:pPr>
        <w:pStyle w:val="Knyv"/>
        <w:rPr/>
      </w:pPr>
      <w:r>
        <w:rPr>
          <w:rFonts w:cs="Times New Roman"/>
          <w:kern w:val="2"/>
          <w:szCs w:val="24"/>
        </w:rPr>
        <w:t xml:space="preserve">– </w:t>
      </w:r>
      <w:r>
        <w:rPr>
          <w:rFonts w:cs="Times New Roman"/>
          <w:kern w:val="2"/>
          <w:szCs w:val="24"/>
        </w:rPr>
        <w:t>Reggel fél nyolcra. Nyolcra lennénk indulandók. Akik iderendeltettek, nyolc előtt érkeznek Monostorra.</w:t>
      </w:r>
    </w:p>
    <w:p>
      <w:pPr>
        <w:pStyle w:val="Knyv"/>
        <w:rPr/>
      </w:pPr>
      <w:r>
        <w:rPr>
          <w:rFonts w:cs="Times New Roman"/>
          <w:kern w:val="2"/>
          <w:szCs w:val="24"/>
        </w:rPr>
        <w:t xml:space="preserve">– </w:t>
      </w:r>
      <w:r>
        <w:rPr>
          <w:rFonts w:cs="Times New Roman"/>
          <w:kern w:val="2"/>
          <w:szCs w:val="24"/>
        </w:rPr>
        <w:t>Ki lészen a soros hadnagy?</w:t>
      </w:r>
    </w:p>
    <w:p>
      <w:pPr>
        <w:pStyle w:val="Knyv"/>
        <w:rPr/>
      </w:pPr>
      <w:r>
        <w:rPr>
          <w:rFonts w:cs="Times New Roman"/>
          <w:kern w:val="2"/>
          <w:szCs w:val="24"/>
        </w:rPr>
        <w:t xml:space="preserve">– </w:t>
      </w:r>
      <w:r>
        <w:rPr>
          <w:rFonts w:cs="Times New Roman"/>
          <w:kern w:val="2"/>
          <w:szCs w:val="24"/>
        </w:rPr>
        <w:t>Király Albert, a darabontoktól. Felelek érte!</w:t>
      </w:r>
    </w:p>
    <w:p>
      <w:pPr>
        <w:pStyle w:val="Knyv"/>
        <w:rPr/>
      </w:pPr>
      <w:r>
        <w:rPr>
          <w:rFonts w:cs="Times New Roman"/>
          <w:kern w:val="2"/>
          <w:szCs w:val="24"/>
        </w:rPr>
        <w:t xml:space="preserve">– </w:t>
      </w:r>
      <w:r>
        <w:rPr>
          <w:rFonts w:cs="Times New Roman"/>
          <w:kern w:val="2"/>
          <w:szCs w:val="24"/>
        </w:rPr>
        <w:t>Hol van Jósika?</w:t>
      </w:r>
    </w:p>
    <w:p>
      <w:pPr>
        <w:pStyle w:val="Knyv"/>
        <w:rPr>
          <w:rFonts w:cs="Times New Roman"/>
          <w:kern w:val="2"/>
          <w:szCs w:val="24"/>
        </w:rPr>
      </w:pPr>
      <w:r>
        <w:rPr>
          <w:rFonts w:cs="Times New Roman"/>
          <w:kern w:val="2"/>
          <w:szCs w:val="24"/>
        </w:rPr>
        <w:t xml:space="preserve">– </w:t>
      </w:r>
      <w:r>
        <w:rPr>
          <w:rFonts w:cs="Times New Roman"/>
          <w:kern w:val="2"/>
          <w:szCs w:val="24"/>
        </w:rPr>
        <w:t>Nem szereti a férfibeszédet. Enyeleg a taliánokkal!</w:t>
      </w:r>
    </w:p>
    <w:p>
      <w:pPr>
        <w:pStyle w:val="Knyv"/>
        <w:rPr/>
      </w:pPr>
      <w:r>
        <w:rPr>
          <w:rFonts w:cs="Times New Roman"/>
          <w:kern w:val="2"/>
          <w:szCs w:val="24"/>
        </w:rPr>
        <w:t>Zsigmond áll az ablaknál. Kezet sem, fog senkivel, nem hallgatja, amit az urak maguk közt beszélnek. Egyszerre hátrafordul:</w:t>
      </w:r>
    </w:p>
    <w:p>
      <w:pPr>
        <w:pStyle w:val="Knyv"/>
        <w:rPr/>
      </w:pPr>
      <w:r>
        <w:rPr>
          <w:rFonts w:cs="Times New Roman"/>
          <w:kern w:val="2"/>
          <w:szCs w:val="24"/>
        </w:rPr>
        <w:t xml:space="preserve">– </w:t>
      </w:r>
      <w:r>
        <w:rPr>
          <w:rFonts w:cs="Times New Roman"/>
          <w:kern w:val="2"/>
          <w:szCs w:val="24"/>
        </w:rPr>
        <w:t>Zenét!</w:t>
      </w:r>
    </w:p>
    <w:p>
      <w:pPr>
        <w:pStyle w:val="Knyv"/>
        <w:rPr/>
      </w:pPr>
      <w:r>
        <w:rPr>
          <w:rFonts w:cs="Times New Roman"/>
          <w:kern w:val="2"/>
          <w:szCs w:val="24"/>
        </w:rPr>
        <w:t>Mint amikor először hallgatta a fiúkat a fehérvári nagytemplom kápolnájában. Öt fiú, kék-vörös, ezüst-fekete harisnyanadrágban.</w:t>
      </w:r>
    </w:p>
    <w:p>
      <w:pPr>
        <w:pStyle w:val="Knyv"/>
        <w:rPr/>
      </w:pPr>
      <w:r>
        <w:rPr>
          <w:rFonts w:cs="Times New Roman"/>
          <w:kern w:val="2"/>
          <w:szCs w:val="24"/>
        </w:rPr>
        <w:t xml:space="preserve">– </w:t>
      </w:r>
      <w:r>
        <w:rPr>
          <w:rFonts w:cs="Times New Roman"/>
          <w:kern w:val="2"/>
          <w:szCs w:val="24"/>
        </w:rPr>
        <w:t>Mit énekeltek…? Kinek a madrigálja?</w:t>
      </w:r>
    </w:p>
    <w:p>
      <w:pPr>
        <w:pStyle w:val="Knyv"/>
        <w:rPr/>
      </w:pPr>
      <w:r>
        <w:rPr>
          <w:rFonts w:cs="Times New Roman"/>
          <w:kern w:val="2"/>
          <w:szCs w:val="24"/>
        </w:rPr>
        <w:t xml:space="preserve">– </w:t>
      </w:r>
      <w:r>
        <w:rPr>
          <w:rFonts w:cs="Times New Roman"/>
          <w:kern w:val="2"/>
          <w:szCs w:val="24"/>
        </w:rPr>
        <w:t>Fenség, nemrég hozták ezt Itáliából… Ferrarában széltében-hosszában éneklik. Torquato Tasso szedte versbe, s Gesualdo komponált hozzá zenét. Aki eladta lelkét az ördögnek…</w:t>
      </w:r>
    </w:p>
    <w:p>
      <w:pPr>
        <w:pStyle w:val="Knyv"/>
        <w:rPr/>
      </w:pPr>
      <w:r>
        <w:rPr>
          <w:rFonts w:cs="Times New Roman"/>
          <w:kern w:val="2"/>
          <w:szCs w:val="24"/>
        </w:rPr>
        <w:t xml:space="preserve">– </w:t>
      </w:r>
      <w:r>
        <w:rPr>
          <w:rFonts w:cs="Times New Roman"/>
          <w:kern w:val="2"/>
          <w:szCs w:val="24"/>
        </w:rPr>
        <w:t>Ki ez a Gesualdo, nem hallottam soha énekét?</w:t>
      </w:r>
    </w:p>
    <w:p>
      <w:pPr>
        <w:pStyle w:val="Knyv"/>
        <w:rPr/>
      </w:pPr>
      <w:r>
        <w:rPr>
          <w:rFonts w:cs="Times New Roman"/>
          <w:kern w:val="2"/>
          <w:szCs w:val="24"/>
        </w:rPr>
        <w:t xml:space="preserve">– </w:t>
      </w:r>
      <w:r>
        <w:rPr>
          <w:rFonts w:cs="Times New Roman"/>
          <w:kern w:val="2"/>
          <w:szCs w:val="24"/>
        </w:rPr>
        <w:t xml:space="preserve">Fenség, Fabrizio, aki hozta a madrigál kottáját, elmondta a történetét. Gesualdo úr Venosa hercege nápolyi földön. Ágyban találta feleségét Caraffa herceggel. Megölte mind a kettőt… Már </w:t>
      </w:r>
      <w:r>
        <w:rPr>
          <w:rFonts w:cs="Times New Roman"/>
          <w:i/>
          <w:iCs/>
          <w:kern w:val="2"/>
          <w:szCs w:val="24"/>
        </w:rPr>
        <w:t>utána</w:t>
      </w:r>
      <w:r>
        <w:rPr>
          <w:rFonts w:cs="Times New Roman"/>
          <w:iCs/>
          <w:kern w:val="2"/>
          <w:szCs w:val="24"/>
        </w:rPr>
        <w:t xml:space="preserve"> </w:t>
      </w:r>
      <w:r>
        <w:rPr>
          <w:rFonts w:cs="Times New Roman"/>
          <w:kern w:val="2"/>
          <w:szCs w:val="24"/>
        </w:rPr>
        <w:t>szerezte ezeket a madrigálokat! Olyanok, mint amikor sír valakiben a lélek…</w:t>
      </w:r>
    </w:p>
    <w:p>
      <w:pPr>
        <w:pStyle w:val="Knyv"/>
        <w:rPr/>
      </w:pPr>
      <w:r>
        <w:rPr>
          <w:rFonts w:cs="Times New Roman"/>
          <w:kern w:val="2"/>
          <w:szCs w:val="24"/>
        </w:rPr>
        <w:t xml:space="preserve">– </w:t>
      </w:r>
      <w:r>
        <w:rPr>
          <w:rFonts w:cs="Times New Roman"/>
          <w:kern w:val="2"/>
          <w:szCs w:val="24"/>
        </w:rPr>
        <w:t>Derék úr, megbosszulta a becsületén esett foltot… Ő maga egyszerre végzett kettővel?</w:t>
      </w:r>
    </w:p>
    <w:p>
      <w:pPr>
        <w:pStyle w:val="Knyv"/>
        <w:rPr/>
      </w:pPr>
      <w:r>
        <w:rPr>
          <w:rFonts w:cs="Times New Roman"/>
          <w:kern w:val="2"/>
          <w:szCs w:val="24"/>
        </w:rPr>
        <w:t xml:space="preserve">– </w:t>
      </w:r>
      <w:r>
        <w:rPr>
          <w:rFonts w:cs="Times New Roman"/>
          <w:kern w:val="2"/>
          <w:szCs w:val="24"/>
        </w:rPr>
        <w:t>Fabrizio úgy mondja, Ferrarában másként tudják: szolgái szurkálták agyon mind a kettőt, Venosa hercege csak nézte… Talán ezért is sikít benne a lélek.</w:t>
      </w:r>
    </w:p>
    <w:p>
      <w:pPr>
        <w:pStyle w:val="Knyv"/>
        <w:rPr/>
      </w:pPr>
      <w:r>
        <w:rPr>
          <w:rFonts w:cs="Times New Roman"/>
          <w:kern w:val="2"/>
          <w:szCs w:val="24"/>
        </w:rPr>
        <w:t>Zsigmond hátradől székében.</w:t>
      </w:r>
    </w:p>
    <w:p>
      <w:pPr>
        <w:pStyle w:val="Knyv"/>
        <w:rPr/>
      </w:pPr>
      <w:r>
        <w:rPr>
          <w:rFonts w:cs="Times New Roman"/>
          <w:kern w:val="2"/>
          <w:szCs w:val="24"/>
        </w:rPr>
        <w:t>A gitáros kezében megpeng a húros hangszer, az énekesek zümmögve egyeztetik a hangot, s a gyilkos herceg madrigálja megtölti a monostori szobát.</w:t>
      </w:r>
    </w:p>
    <w:p>
      <w:pPr>
        <w:pStyle w:val="Knyv"/>
        <w:widowControl/>
        <w:suppressAutoHyphens w:val="false"/>
        <w:spacing w:before="240" w:after="0"/>
        <w:ind w:hanging="0"/>
        <w:rPr/>
      </w:pPr>
      <w:r>
        <w:rPr>
          <w:rFonts w:cs="Times New Roman"/>
          <w:kern w:val="2"/>
          <w:szCs w:val="24"/>
        </w:rPr>
        <w:t>Borús reggel. A fejedelem fegyvermesterét hívja. Úgy rendelkezik, dolmánya alá s inge fölé adják könnyű páncélingét. Némán bújtatja inasa a bíborszínű dolmányba, meggypiros mentét vesz hozzá, válogat a kardok között, övébe dugja a rövid pisztolyt, a divatos itáliai fegyvert, melyet tavasszal küldtek a ferraraiak. Még mindig csak negyed nyolc. Fűszeres bort hoznak be, néhány falat hideg hússal. Ma nem kíván áldozni a fenség, nem kívánja látni gyóntatóját sem. A papok maradjanak a monostorban, átmegy nyolckor, amikor beharangoztak, harmadízben. Szobájából hallgatja a haranghangot. Az első… még egy fél óra, hívás nélkül jön Jósika, Geszti. Szokás szerint jelentkezik Király Albert, a hadnagy, aki ellátja ma az őrséget. Hosszú bajsza mintha még jobban lógna, szeme árkos. Látszik, nem sokat aludt az éjjel. Ha minden elvégeztetett, Albertnek fessenek új armálist, kap néhány jobbágytelket. Így lészen fejedelem kegyéből lófő.</w:t>
      </w:r>
    </w:p>
    <w:p>
      <w:pPr>
        <w:pStyle w:val="Knyv"/>
        <w:rPr/>
      </w:pPr>
      <w:r>
        <w:rPr>
          <w:rFonts w:cs="Times New Roman"/>
          <w:kern w:val="2"/>
          <w:szCs w:val="24"/>
        </w:rPr>
        <w:t>Második harangszó. Zsigmond feláll. Kisapródja jelenti: nagyságos uraimék a parádés szobában már együtt állnak fejedelem udvarlására. Lovaikat, hintóikat hátraküldték az istállókhoz. Gyalogszerrel mennek át majd a páterekhez. Ha vége a misének, visszakísérik urukat, mindenki megy majd dolga után, ha nem tartja ott délebédre őket-a fejedelem. Otthon is úgy hagyták: lehet, hogy jönnek, lehet, hogy nem – vasárnap ebédre, ahogy uruk szeszélye tartja, az asszonyok úgy készüljenek.</w:t>
      </w:r>
    </w:p>
    <w:p>
      <w:pPr>
        <w:pStyle w:val="Knyv"/>
        <w:rPr/>
      </w:pPr>
      <w:r>
        <w:rPr>
          <w:rFonts w:cs="Times New Roman"/>
          <w:kern w:val="2"/>
          <w:szCs w:val="24"/>
        </w:rPr>
        <w:t>Fél rovat a homokórán, nyolc óráig. Zsigmond feláll, kardja kezében, lerakja, fegyvertelenül megy át a kisfolyosón. A hoppmester kopogtat, süveges fejjel belép Zsigmond. Az urak meghajolnak, meglebbentik kucsmájukat, fövegüket. Parádésak, vasárnaposak.</w:t>
      </w:r>
    </w:p>
    <w:p>
      <w:pPr>
        <w:pStyle w:val="Knyv"/>
        <w:rPr/>
      </w:pPr>
      <w:r>
        <w:rPr>
          <w:rFonts w:cs="Times New Roman"/>
          <w:kern w:val="2"/>
          <w:szCs w:val="24"/>
        </w:rPr>
        <w:t>Úgy állnak, mint akik tudják: ők az ország, nélkülök Zsigmond semmit sem tehet.</w:t>
      </w:r>
    </w:p>
    <w:p>
      <w:pPr>
        <w:pStyle w:val="Knyv"/>
        <w:rPr/>
      </w:pPr>
      <w:r>
        <w:rPr>
          <w:rFonts w:cs="Times New Roman"/>
          <w:kern w:val="2"/>
          <w:szCs w:val="24"/>
        </w:rPr>
        <w:t>A fejedelem menteszárnyából kihúz néhány papírlapot. Mint aki takarékoskodik a szóval, minden bevezetés nélkül mondja:</w:t>
      </w:r>
    </w:p>
    <w:p>
      <w:pPr>
        <w:pStyle w:val="Knyv"/>
        <w:rPr/>
      </w:pPr>
      <w:r>
        <w:rPr>
          <w:rFonts w:cs="Times New Roman"/>
          <w:kern w:val="2"/>
          <w:szCs w:val="24"/>
        </w:rPr>
        <w:t xml:space="preserve">– </w:t>
      </w:r>
      <w:r>
        <w:rPr>
          <w:rFonts w:cs="Times New Roman"/>
          <w:kern w:val="2"/>
          <w:szCs w:val="24"/>
        </w:rPr>
        <w:t>Nem érzem jól magam, így gondolkozom még rajta, átmenjek-e a barátokhoz. Míg harmadikat kondítanak, kérem tenagyságotokat, olvassák el ezeket a leveleket. Kettő Temesvárról jött, egyet Ravazdi küldött a Portáról, az utolsót a kassai ágens írta, az ottani dolgokról. Országos dolgok. Mire visszatérek, kérem szavatokat.</w:t>
      </w:r>
    </w:p>
    <w:p>
      <w:pPr>
        <w:pStyle w:val="Knyv"/>
        <w:rPr/>
      </w:pPr>
      <w:r>
        <w:rPr>
          <w:rFonts w:cs="Times New Roman"/>
          <w:kern w:val="2"/>
          <w:szCs w:val="24"/>
        </w:rPr>
        <w:t>Újból nyílik már az ajtó, visszamegy szobájába. Jósika itt halálsápadtan várja. Biztatva int, de aggódva kémlel: Zsigmondnál soha nem lehet tudni… nem gondolta-e meg mindazt, amit nagy óvatosan kiterveltek, egyetlen szemernyi perc alatt. Zsigmond kérdez:</w:t>
      </w:r>
    </w:p>
    <w:p>
      <w:pPr>
        <w:pStyle w:val="Knyv"/>
        <w:rPr/>
      </w:pPr>
      <w:r>
        <w:rPr>
          <w:rFonts w:cs="Times New Roman"/>
          <w:kern w:val="2"/>
          <w:szCs w:val="24"/>
        </w:rPr>
        <w:t>„</w:t>
      </w:r>
      <w:r>
        <w:rPr>
          <w:rFonts w:cs="Times New Roman"/>
          <w:kern w:val="2"/>
          <w:szCs w:val="24"/>
        </w:rPr>
        <w:t>Minden rendben?”</w:t>
      </w:r>
    </w:p>
    <w:p>
      <w:pPr>
        <w:pStyle w:val="Knyv"/>
        <w:rPr/>
      </w:pPr>
      <w:r>
        <w:rPr>
          <w:rFonts w:cs="Times New Roman"/>
          <w:kern w:val="2"/>
          <w:szCs w:val="24"/>
        </w:rPr>
        <w:t>Állnak, hármasban, Geszti is ott van már a szobában. Bocskai elment az éjszaka kapujában a fejedelmi szállásról. Kornis kint jár a városban, végigvizsgálja a darabont őrségeket. Zsigmond az ablaknál áll. Fakó arcával nekitámaszkodik az ólomkarikáknak, megfogja az alant húzódó rácskeretet. Mintha himbálna a teste, Jósika, aki ismeri arcát… már várja, mikor jelenik meg ajka két szélén az a baljóslatú fehér habos nyál. Megszólal harmadszor a barátok kistemplomának harangja: a dombtetőről a Szamos felé viszi a hangot a nekieredt augusztus végi szél.</w:t>
      </w:r>
    </w:p>
    <w:p>
      <w:pPr>
        <w:pStyle w:val="Knyv"/>
        <w:rPr/>
      </w:pPr>
      <w:r>
        <w:rPr>
          <w:rFonts w:cs="Times New Roman"/>
          <w:kern w:val="2"/>
          <w:szCs w:val="24"/>
        </w:rPr>
        <w:t>Király Albert még a harang kongása alatt úgy nyit be a szálába, nem is hallják lépteit. Nem hallják, hogy mögötte felsorakozik folyosón, grádicsokon három szakasz darabont. Új módi puskájukat tartják kezükben, ezekhez a fegyverekhez nem kell kanóc, a gyújtást elvégzi az acél s kova. Király Albert benyit a szobába, s nem veszi le süvegét, ahogy ez darabont hadnagytól illenék, ha ország főrendjei elé került. Báthory Boldizsár az első, aki szinte feldöfi tekintetével:</w:t>
      </w:r>
    </w:p>
    <w:p>
      <w:pPr>
        <w:pStyle w:val="Knyv"/>
        <w:rPr/>
      </w:pPr>
      <w:r>
        <w:rPr>
          <w:rFonts w:cs="Times New Roman"/>
          <w:kern w:val="2"/>
          <w:szCs w:val="24"/>
        </w:rPr>
        <w:t xml:space="preserve">– </w:t>
      </w:r>
      <w:r>
        <w:rPr>
          <w:rFonts w:cs="Times New Roman"/>
          <w:kern w:val="2"/>
          <w:szCs w:val="24"/>
        </w:rPr>
        <w:t>Na coki… paraszt… így kell bekotródnod?</w:t>
      </w:r>
    </w:p>
    <w:p>
      <w:pPr>
        <w:pStyle w:val="Knyv"/>
        <w:rPr/>
      </w:pPr>
      <w:r>
        <w:rPr>
          <w:rFonts w:cs="Times New Roman"/>
          <w:kern w:val="2"/>
          <w:szCs w:val="24"/>
        </w:rPr>
        <w:t>Ám a többiek, akik úgy állnak, hogy tekintetük befogja az ajtónyílást, megmerevednek. Halálsápadt lesz Kovacsóczy arca, Boldizsár még pöffeszkedik fortyogó gőgjében. De Király Albert már ott áll a szoba közepén, az ajtó nyitva, lassú lépésekkel mögéje nyomulnak lövésre kész fegyverekkel a kékdarabontok. A hadnagy hangja síri, ahogy mondja, fakón:</w:t>
      </w:r>
    </w:p>
    <w:p>
      <w:pPr>
        <w:pStyle w:val="Knyv"/>
        <w:rPr/>
      </w:pPr>
      <w:r>
        <w:rPr>
          <w:rFonts w:cs="Times New Roman"/>
          <w:kern w:val="2"/>
          <w:szCs w:val="24"/>
        </w:rPr>
        <w:t xml:space="preserve">– </w:t>
      </w:r>
      <w:r>
        <w:rPr>
          <w:rFonts w:cs="Times New Roman"/>
          <w:kern w:val="2"/>
          <w:szCs w:val="24"/>
        </w:rPr>
        <w:t>Fejedelem őnagysága parancsából. Úgy rendeltetett, hogy akiknek neveit olvasom e papírról, adják át békességesen fegyverüket a darabontnak, s megkötözés nélkül, méltóságuknak kijáró tisztelettel fogságba vezettetnek. A fejedelem őnagysága így rendelte.</w:t>
      </w:r>
    </w:p>
    <w:p>
      <w:pPr>
        <w:pStyle w:val="Knyv"/>
        <w:rPr/>
      </w:pPr>
      <w:r>
        <w:rPr>
          <w:rFonts w:cs="Times New Roman"/>
          <w:kern w:val="2"/>
          <w:szCs w:val="24"/>
        </w:rPr>
        <w:t>Báthory Boldizsár úr… mondja, a többinél már nem teszi hozzá az urat. S következnek: Kendy Sándor, Kovacsóczy Farkas, Iffju János, Kendy Ferenc, Senyei Pongrác, Vas György… Egy percre elhallgat Király Albert hollóhangja, a többiek már azt hiszik, szabadultak a lidércnyomás alól.</w:t>
      </w:r>
    </w:p>
    <w:p>
      <w:pPr>
        <w:pStyle w:val="Knyv"/>
        <w:rPr/>
      </w:pPr>
      <w:r>
        <w:rPr>
          <w:rFonts w:cs="Times New Roman"/>
          <w:kern w:val="2"/>
          <w:szCs w:val="24"/>
        </w:rPr>
        <w:t>S újból Király, aki mögé felzárkózik Csukát Péter és Fekete János hadnagy. Most mondja: ezek valának a tanácsosok, olvasom cédulából a főrendeket:</w:t>
      </w:r>
    </w:p>
    <w:p>
      <w:pPr>
        <w:pStyle w:val="Knyv"/>
        <w:rPr/>
      </w:pPr>
      <w:r>
        <w:rPr>
          <w:rFonts w:cs="Times New Roman"/>
          <w:kern w:val="2"/>
          <w:szCs w:val="24"/>
        </w:rPr>
        <w:t>Kendy Gábor, Forró János, Bornemissza János, Gerendi János, Lónyai Albert, Szalánci György, Szentegyedi Gergely deák.</w:t>
      </w:r>
    </w:p>
    <w:p>
      <w:pPr>
        <w:pStyle w:val="Knyv"/>
        <w:rPr/>
      </w:pPr>
      <w:r>
        <w:rPr>
          <w:rFonts w:cs="Times New Roman"/>
          <w:kern w:val="2"/>
          <w:szCs w:val="24"/>
        </w:rPr>
        <w:t>Hogy hogyan szivárog ki a hír…? Egy kékdarabont keze mozgását elleste az egyik úr inasa… vagy kisszolgáló leselkedett be, s valamelyik ajtórésen végignézte a jelenetet: a hír röppen az istállók felé, két legény kiugrik a füzesek alatt, át a rossz kerítésen, a Szamos-partra, a darabontok nem tudják beérni a szaladókat. A fejedelmi szállás körül kitör a vakrémület. Annyi idő kell csak a hírnek, míg a szolgalegény berohan a városba… jön egy szekeres, beugrik hozzá, a gazda megcsapja lovát, vágtat a szekér a Farkas utca felé.</w:t>
      </w:r>
    </w:p>
    <w:p>
      <w:pPr>
        <w:pStyle w:val="Knyv"/>
        <w:rPr/>
      </w:pPr>
      <w:r>
        <w:rPr>
          <w:rFonts w:cs="Times New Roman"/>
          <w:kern w:val="2"/>
          <w:szCs w:val="24"/>
        </w:rPr>
        <w:t>Már együtt ülnek a Rendek. A legényt nem akarják beengedni, de erősködik: a fejedelmi szállásról jött, izenetet hozott a szász királybírónak. Annak a nevét mondja, mert előző este nála volt Kendy úr estebéden, ő azalatt meghúzódott a konyhában. Süveg, német nevén Huet uram arcról megismeri a legényt, int neki. Süveg polgárember, könnyebben szóba áll szolgalegénnyel. A székely mondja a maga riadt szavával, mi történt Monostoron, s már kint is van a kisajtón…</w:t>
      </w:r>
    </w:p>
    <w:p>
      <w:pPr>
        <w:pStyle w:val="Knyv"/>
        <w:rPr/>
      </w:pPr>
      <w:r>
        <w:rPr>
          <w:rFonts w:cs="Times New Roman"/>
          <w:kern w:val="2"/>
          <w:szCs w:val="24"/>
        </w:rPr>
        <w:t>Süveg Albert megkapaszkodik a padban. Mindenki látja arcán: szörnyűséges hírt kapott… Süveg megy a szószék felé s hirdeti:</w:t>
      </w:r>
    </w:p>
    <w:p>
      <w:pPr>
        <w:pStyle w:val="Knyv"/>
        <w:rPr/>
      </w:pPr>
      <w:r>
        <w:rPr>
          <w:rFonts w:cs="Times New Roman"/>
          <w:kern w:val="2"/>
          <w:szCs w:val="24"/>
        </w:rPr>
        <w:t xml:space="preserve">– </w:t>
      </w:r>
      <w:r>
        <w:rPr>
          <w:rFonts w:cs="Times New Roman"/>
          <w:kern w:val="2"/>
          <w:szCs w:val="24"/>
        </w:rPr>
        <w:t>Nem mint Rendekhez beszélek hozzátok, hanem mint az Úrtól való megpróbáltatásban szenvedő testvéreimhez. Merthogy kinek vagyon most még nyakán a feje, azt tudja, de kinek lészen estére is meg, annak az Örökirgalmú megmondhatója. – Mondja… azt a pár nevet, melyet a legény emlékezetébe vésett, hiszen tudja: miféle uraságok inasaival évődött reggel óta. Süveg szava után, mint a méhkas… Egy pillanat múlva mindenki menekülni, vágtatni szeretne. De lám, a bakszász, milyen keményen megrántja az indulat istrángját.</w:t>
      </w:r>
    </w:p>
    <w:p>
      <w:pPr>
        <w:pStyle w:val="Knyv"/>
        <w:rPr/>
      </w:pPr>
      <w:r>
        <w:rPr>
          <w:rFonts w:cs="Times New Roman"/>
          <w:kern w:val="2"/>
          <w:szCs w:val="24"/>
        </w:rPr>
        <w:t xml:space="preserve">– </w:t>
      </w:r>
      <w:r>
        <w:rPr>
          <w:rFonts w:cs="Times New Roman"/>
          <w:kern w:val="2"/>
          <w:szCs w:val="24"/>
        </w:rPr>
        <w:t>Ez esküszegő tett. Protestálunk! Mi vagyunk az ország Rendjei: tisztünk az, hogy megszólaljunk!</w:t>
      </w:r>
    </w:p>
    <w:p>
      <w:pPr>
        <w:pStyle w:val="Knyv"/>
        <w:rPr/>
      </w:pPr>
      <w:r>
        <w:rPr>
          <w:rFonts w:cs="Times New Roman"/>
          <w:kern w:val="2"/>
          <w:szCs w:val="24"/>
        </w:rPr>
        <w:t>Rádöbbennek a kérdésre: ki menjen? Ki merészkedik az oroszlán barlangjába? Süveg körülnéz a sokaságon.</w:t>
      </w:r>
    </w:p>
    <w:p>
      <w:pPr>
        <w:pStyle w:val="Knyv"/>
        <w:rPr/>
      </w:pPr>
      <w:r>
        <w:rPr>
          <w:rFonts w:cs="Times New Roman"/>
          <w:kern w:val="2"/>
          <w:szCs w:val="24"/>
        </w:rPr>
        <w:t xml:space="preserve">– </w:t>
      </w:r>
      <w:r>
        <w:rPr>
          <w:rFonts w:cs="Times New Roman"/>
          <w:kern w:val="2"/>
          <w:szCs w:val="24"/>
        </w:rPr>
        <w:t>Ha Erdélyország Rendjei nem átallanak polgári emberre követséget bízni, én vállalom. Az Úr ad nékem erőt ahhoz, hogy viseljem, ami reám méretik. De nem megyek egyedül. Válasszatok ki olyan urat, aki…</w:t>
      </w:r>
    </w:p>
    <w:p>
      <w:pPr>
        <w:pStyle w:val="Knyv"/>
        <w:rPr/>
      </w:pPr>
      <w:r>
        <w:rPr>
          <w:rFonts w:cs="Times New Roman"/>
          <w:kern w:val="2"/>
          <w:szCs w:val="24"/>
        </w:rPr>
        <w:t>Siger János, a bihari követ áll legközelebb hozzá. Harsányan mondja:</w:t>
      </w:r>
    </w:p>
    <w:p>
      <w:pPr>
        <w:pStyle w:val="Knyv"/>
        <w:rPr/>
      </w:pPr>
      <w:r>
        <w:rPr>
          <w:rFonts w:cs="Times New Roman"/>
          <w:kern w:val="2"/>
          <w:szCs w:val="24"/>
        </w:rPr>
        <w:t xml:space="preserve">– </w:t>
      </w:r>
      <w:r>
        <w:rPr>
          <w:rFonts w:cs="Times New Roman"/>
          <w:kern w:val="2"/>
          <w:szCs w:val="24"/>
        </w:rPr>
        <w:t>Az Úr a mi igazi várunk. Benne bízom. Megyek én is, ha küldtök!</w:t>
      </w:r>
    </w:p>
    <w:p>
      <w:pPr>
        <w:pStyle w:val="Knyv"/>
        <w:rPr/>
      </w:pPr>
      <w:r>
        <w:rPr>
          <w:rFonts w:cs="Times New Roman"/>
          <w:kern w:val="2"/>
          <w:szCs w:val="24"/>
        </w:rPr>
        <w:t>Süveg Albert visszafordul, amikor magára kanyarítja hosszú, fekete szász talárját. Siger is válogat a kardok között, idegességében nem találja, hová rakta le, amikor bejött.</w:t>
      </w:r>
    </w:p>
    <w:p>
      <w:pPr>
        <w:pStyle w:val="Knyv"/>
        <w:rPr/>
      </w:pPr>
      <w:r>
        <w:rPr>
          <w:rFonts w:cs="Times New Roman"/>
          <w:kern w:val="2"/>
          <w:szCs w:val="24"/>
        </w:rPr>
        <w:t xml:space="preserve">– </w:t>
      </w:r>
      <w:r>
        <w:rPr>
          <w:rFonts w:cs="Times New Roman"/>
          <w:kern w:val="2"/>
          <w:szCs w:val="24"/>
        </w:rPr>
        <w:t xml:space="preserve">A Rendek becsülete, hogy ne mozduljatok. Ha nem jövünk vissza déli kongatásra, ott maradtunk. </w:t>
      </w:r>
      <w:r>
        <w:rPr>
          <w:rFonts w:cs="Times New Roman"/>
          <w:i/>
          <w:iCs/>
          <w:kern w:val="2"/>
          <w:szCs w:val="24"/>
        </w:rPr>
        <w:t>Tegyen akkor az országgyűlés igazságot a nemzet s az esküjét megszegő fejedelem közötti</w:t>
      </w:r>
      <w:r>
        <w:rPr>
          <w:rFonts w:cs="Times New Roman"/>
          <w:iCs/>
          <w:kern w:val="2"/>
          <w:szCs w:val="24"/>
        </w:rPr>
        <w:t xml:space="preserve"> </w:t>
      </w:r>
      <w:r>
        <w:rPr>
          <w:rFonts w:cs="Times New Roman"/>
          <w:kern w:val="2"/>
          <w:szCs w:val="24"/>
        </w:rPr>
        <w:t>így légyen, testvérek… mindközönségesen.</w:t>
      </w:r>
    </w:p>
    <w:p>
      <w:pPr>
        <w:pStyle w:val="Knyv"/>
        <w:rPr/>
      </w:pPr>
      <w:r>
        <w:rPr>
          <w:rFonts w:cs="Times New Roman"/>
          <w:kern w:val="2"/>
          <w:szCs w:val="24"/>
        </w:rPr>
        <w:t xml:space="preserve">Egy gyalui hintóját találják, behajtatott vasárnapra, diétanézőbe. Ahogy kijön Süveg s Siger, kurjantja kocsisát, gyanútlanul, két jó deresével máris indulnak Monostor felé. Az utca mindenütt tele darabontokkal, székelyekkel, huszti várkatonákkal. Látják, amint Kornis kapitány lovas legényeivel vágtat a Házsongárd felé, ott is vagyon őrség, őt kikerülik, a Szén utcán át gyorsabb a hajtás, mint a Monostoron, így vágtat a gyalui kocsi, szedelőzködnek a fejedelmi szállás kapujában, Süveg Albert harsányan kiált, ahogy ilyen bíróviselt ember torkából telik: </w:t>
      </w:r>
      <w:r>
        <w:rPr>
          <w:rFonts w:cs="Times New Roman"/>
          <w:i/>
          <w:iCs/>
          <w:kern w:val="2"/>
          <w:szCs w:val="24"/>
        </w:rPr>
        <w:t>Követség a fejedelemhez! Követség a fejedelemhez!</w:t>
      </w:r>
      <w:r>
        <w:rPr>
          <w:rFonts w:cs="Times New Roman"/>
          <w:iCs/>
          <w:kern w:val="2"/>
          <w:szCs w:val="24"/>
        </w:rPr>
        <w:t xml:space="preserve"> </w:t>
      </w:r>
      <w:r>
        <w:rPr>
          <w:rFonts w:cs="Times New Roman"/>
          <w:kern w:val="2"/>
          <w:szCs w:val="24"/>
        </w:rPr>
        <w:t>Máris indul Sigerrel, hajszolva a palotásokat, s a szónak: „Követség a Rendektől” még mindig olyan ereje van, hogy feltárulnak az ajtók bent az audienciás szobában. Minden tele darabontokkal, puskásan, ami csak veszélyben szokásos, Szamos-parton lovasok, nyeregben; Süveg királybírónak jó szeme van, látja: nem beszélt hiába a legény.</w:t>
      </w:r>
    </w:p>
    <w:p>
      <w:pPr>
        <w:pStyle w:val="Knyv"/>
        <w:rPr/>
      </w:pPr>
      <w:r>
        <w:rPr>
          <w:rFonts w:cs="Times New Roman"/>
          <w:kern w:val="2"/>
          <w:szCs w:val="24"/>
        </w:rPr>
        <w:t>Viszik őket a fejedelemhez. Zsigmond lesötétített szobában fogadja a követeket. A fejedelem orvosa az ajtóban, halk hangon mondja: kíméljék kegyelmetek őfenségét, kerülgeti nyavalyája…</w:t>
      </w:r>
    </w:p>
    <w:p>
      <w:pPr>
        <w:pStyle w:val="Knyv"/>
        <w:rPr/>
      </w:pPr>
      <w:r>
        <w:rPr>
          <w:rFonts w:cs="Times New Roman"/>
          <w:kern w:val="2"/>
          <w:szCs w:val="24"/>
        </w:rPr>
        <w:t>De Süveg Albert járt már Sztambulban is, tudja, mi jár s mi nem a nagyuraknak: félórás cikornya nélkül, úgy, mint a szebeni magisztrátusban, csak magyar szóval rákezd a gravamenre, prédikátorhangon panaszolja, mi történt ország sérelmére, eskü ellenében, mit higgyen s mit nem a szegénység, ha látja, hogy ura tiporja a törvényt?</w:t>
      </w:r>
    </w:p>
    <w:p>
      <w:pPr>
        <w:pStyle w:val="Knyv"/>
        <w:rPr/>
      </w:pPr>
      <w:r>
        <w:rPr>
          <w:rFonts w:cs="Times New Roman"/>
          <w:kern w:val="2"/>
          <w:szCs w:val="24"/>
        </w:rPr>
        <w:t>Siger János csak hüledezik, hallva, hogy ennek a szásznak milyen hangosan jár a szája, s gondolja: csak még egyszer élve Biharországban lehetnének…</w:t>
      </w:r>
    </w:p>
    <w:p>
      <w:pPr>
        <w:pStyle w:val="Knyv"/>
        <w:rPr/>
      </w:pPr>
      <w:r>
        <w:rPr>
          <w:rFonts w:cs="Times New Roman"/>
          <w:kern w:val="2"/>
          <w:szCs w:val="24"/>
        </w:rPr>
        <w:t xml:space="preserve">Zsigmond fájósan lehunyja szemét, félig hever, félig üldögél, nagy keservesen, s úgy mondja, mintha valami preceptor könyvéből olvasná </w:t>
      </w:r>
      <w:r>
        <w:rPr>
          <w:rFonts w:cs="Times New Roman"/>
          <w:i/>
          <w:iCs/>
          <w:kern w:val="2"/>
          <w:szCs w:val="24"/>
        </w:rPr>
        <w:t>latinul</w:t>
      </w:r>
      <w:r>
        <w:rPr>
          <w:rFonts w:cs="Times New Roman"/>
          <w:iCs/>
          <w:kern w:val="2"/>
          <w:szCs w:val="24"/>
        </w:rPr>
        <w:t xml:space="preserve"> </w:t>
      </w:r>
      <w:r>
        <w:rPr>
          <w:rFonts w:cs="Times New Roman"/>
          <w:kern w:val="2"/>
          <w:szCs w:val="24"/>
        </w:rPr>
        <w:t>a következő mondatokat:</w:t>
      </w:r>
    </w:p>
    <w:p>
      <w:pPr>
        <w:pStyle w:val="Knyv"/>
        <w:rPr/>
      </w:pPr>
      <w:r>
        <w:rPr>
          <w:rFonts w:cs="Times New Roman"/>
          <w:kern w:val="2"/>
          <w:szCs w:val="24"/>
        </w:rPr>
        <w:t xml:space="preserve">– </w:t>
      </w:r>
      <w:r>
        <w:rPr>
          <w:rFonts w:cs="Times New Roman"/>
          <w:i/>
          <w:kern w:val="2"/>
          <w:szCs w:val="24"/>
        </w:rPr>
        <w:t>J</w:t>
      </w:r>
      <w:r>
        <w:rPr>
          <w:rFonts w:cs="Times New Roman"/>
          <w:i/>
          <w:iCs/>
          <w:kern w:val="2"/>
          <w:szCs w:val="24"/>
        </w:rPr>
        <w:t>ó híveinket fejedelmi kegyünkkel köszöntjük, s jó szívvel vesszük udvarlásotokat. Nem neheztelünk aggodalmaitokért, merthogy mindenkinek megszabja jogait a törvény. Így fejedelemnek s alattvalóinak egyaránt. De a fejedelem azért feje a közösségnek, hogy őrködjék a törvények betartása felett, s e buzgalmában ne tántorítsa, hogy ki s mifajta légyen, aki megszegi a törvényt. Merthogy a törvény megszegetett, ez szívünknek szomorúsága. S azért vagyunk itt, hogy a megszegett törvénynek igazságot szolgáltassunk, de csak a törvénynek módján s nem másként. Úgy hisszük, jó híveink ebben megnyugodván, mindezt elmondják ország Rendjeinek, akiknek fejedelmi üdvözleteinket küldjük. Vale.</w:t>
      </w:r>
    </w:p>
    <w:p>
      <w:pPr>
        <w:pStyle w:val="Fejezetcm"/>
        <w:rPr/>
      </w:pPr>
      <w:r>
        <w:rPr/>
        <w:t>37</w:t>
      </w:r>
    </w:p>
    <w:p>
      <w:pPr>
        <w:pStyle w:val="Knyv"/>
        <w:suppressAutoHyphens w:val="false"/>
        <w:ind w:hanging="0"/>
        <w:rPr/>
      </w:pPr>
      <w:r>
        <w:rPr>
          <w:rFonts w:cs="Times New Roman"/>
          <w:kern w:val="2"/>
          <w:szCs w:val="24"/>
        </w:rPr>
        <w:t>A „deszkás házban”, ebben a nagy, tágas pajtában üldögéltek a foglyok, ki lócákon, ki a deszkaasztal mellé tett padokon. Erdélyországban nagyurak tömlöcjárása nem volt annyira szokásos, mint kint, Magyarországon, de férfiak voltak, akik tudták, a sors forgandó, talán az egy Báthory Boldizsár nem tudta türtőztetni magát fúria dühében, mocskos szájjal, szinte tajtékozva szidta unokatestvérét: elfojtott évek minden gyűlöletét ráfreccsentette.</w:t>
      </w:r>
    </w:p>
    <w:p>
      <w:pPr>
        <w:pStyle w:val="Knyv"/>
        <w:rPr/>
      </w:pPr>
      <w:r>
        <w:rPr>
          <w:rFonts w:cs="Times New Roman"/>
          <w:kern w:val="2"/>
          <w:szCs w:val="24"/>
        </w:rPr>
        <w:t>Nem is annyira Kendy, mint inkább a kancellár lett a foglyok közt a „vezér”. A balsorsban, mely váratlanul tört rá, ott bolyongott tragikus végének megsejtett útvesztőjében: bölccsé vált, lefoszlottak róla a mindennapi gondok, rang, világi hívságok.</w:t>
      </w:r>
    </w:p>
    <w:p>
      <w:pPr>
        <w:pStyle w:val="Knyv"/>
        <w:rPr/>
      </w:pPr>
      <w:r>
        <w:rPr>
          <w:rFonts w:cs="Times New Roman"/>
          <w:kern w:val="2"/>
          <w:szCs w:val="24"/>
        </w:rPr>
        <w:t>Szókratész utolsó estéjét idézte: őrizzék meg mindnyájan emberi méltóságukat, ez az egyetlen bosszú, amivel fizethetnek a zsarnoknak.</w:t>
      </w:r>
    </w:p>
    <w:p>
      <w:pPr>
        <w:pStyle w:val="Knyv"/>
        <w:rPr/>
      </w:pPr>
      <w:r>
        <w:rPr>
          <w:rFonts w:cs="Times New Roman"/>
          <w:kern w:val="2"/>
          <w:szCs w:val="24"/>
        </w:rPr>
        <w:t>Délután háromig maradtak étlen-szomjan a deszkaházban. Öt kisebb rangú foglyot, köztük Kendy Gábort elvitték az Óvárba, a városi börtönbe. Estére újból néhányukat szólította a darabontok hadnagya.</w:t>
      </w:r>
    </w:p>
    <w:p>
      <w:pPr>
        <w:pStyle w:val="Knyv"/>
        <w:rPr/>
      </w:pPr>
      <w:r>
        <w:rPr>
          <w:rFonts w:cs="Times New Roman"/>
          <w:kern w:val="2"/>
          <w:szCs w:val="24"/>
        </w:rPr>
        <w:t>Ezeket Seres István kolozsvári polgár házában levő pincébe csukták, őrséget rendelve nekik. Estére beállított a fejedelmi ítélőszék két diákja, Kristóf és Albert. Forró Jánost szólították a pincében először. Már akkor ott állt a három cigány, nekik kellett „megcsigázniuk” a vádlottat. Forrót tartották annak az embernek, aki legkönnyebben megtörik. A cigánypribékek értették a tortúra fortélyát, nagy kiabálással emelték levegőbe Forró urat, biztatták: most jön a java, keze-lába kifordult, szeme dülledt, nyakán kidagadt az ér, hörögve lélegzett a nehéz tüdőből.</w:t>
      </w:r>
    </w:p>
    <w:p>
      <w:pPr>
        <w:pStyle w:val="Knyv"/>
        <w:rPr/>
      </w:pPr>
      <w:r>
        <w:rPr>
          <w:rFonts w:cs="Times New Roman"/>
          <w:kern w:val="2"/>
          <w:szCs w:val="24"/>
        </w:rPr>
        <w:t>Hétszer csigázták meg, amikor lógott a kötélen, kérdezték: vallja-e, ki s hogyan esküdött össze a fejedelem ellen. Hörögve, zihálva mondta, semmiről sincs tudomása. A pribék követ kötött a lábára, úgy húzták fel éktelen kurjantások között. „Most valld be, mert meghalsz” – mondta Kristóf deák, s Forró – inkább holt, mint eleven – ellebbentette, hogy minden praktikának oka Báthory Boldizsár és István, Kendy Sándor s a kancellárius. Leengedték, úgy esett össze, ájultan, mint a zsák. A pecérek elcipelték, bögréből vizet loccsantva nyakába.</w:t>
      </w:r>
    </w:p>
    <w:p>
      <w:pPr>
        <w:pStyle w:val="Knyv"/>
        <w:rPr/>
      </w:pPr>
      <w:r>
        <w:rPr>
          <w:rFonts w:cs="Times New Roman"/>
          <w:kern w:val="2"/>
          <w:szCs w:val="24"/>
        </w:rPr>
        <w:t>Jött sora Gerendi Jánosnak – felettébb kövér ember volt, s a vallatóvas keszeg bűnösöknek készült, nem fért lábára. Gerendi könyörgésre fogta, lelkére beszélt a vallató deákoknak, s hangos szóval esküvék: nem tett semmit, nem tud semmiről, kicsiny ember volt ország rendjében, mindenekről semmit sem tehet. Lónyai Albertre került a sor. Ő is kétségbeesett szavakkal, „rettenetes hittel” megesküvék: mindenek dolgában ártatlan. A két vallató nem szokott bele az ilyenfajta mesterségbe, keserű lé öntötte el szájukat, amikor Forró uram kiáltozott, csigás kötélen fickándozva. Megindultak a hevenyészett kancelláriába.</w:t>
      </w:r>
    </w:p>
    <w:p>
      <w:pPr>
        <w:pStyle w:val="Knyv"/>
        <w:rPr/>
      </w:pPr>
      <w:r>
        <w:rPr>
          <w:rFonts w:cs="Times New Roman"/>
          <w:kern w:val="2"/>
          <w:szCs w:val="24"/>
        </w:rPr>
        <w:t>Geszti s Jósika olvasták a kicsikart jegyzőkönyveket, majd üzentek a fejedelemnek. Az éjszaka sötétjében Zsigmond lovas darabontok kíséretében hagyta ott a Monostort, beérkezett Kakasék piactéri házába.</w:t>
      </w:r>
    </w:p>
    <w:p>
      <w:pPr>
        <w:pStyle w:val="Knyv"/>
        <w:rPr/>
      </w:pPr>
      <w:r>
        <w:rPr>
          <w:rFonts w:cs="Times New Roman"/>
          <w:kern w:val="2"/>
          <w:szCs w:val="24"/>
        </w:rPr>
        <w:t>Hétfőn a deszkaházban semmi nem történt. Kovacsóczy belső embere, Boldvai Gergely kapott engedélyt arra, hogy urát meglátogassa, mert gyűrűjére, aláírására lenne szükség egyezségi dolgokban.</w:t>
      </w:r>
    </w:p>
    <w:p>
      <w:pPr>
        <w:pStyle w:val="Knyv"/>
        <w:rPr/>
      </w:pPr>
      <w:r>
        <w:rPr>
          <w:rFonts w:cs="Times New Roman"/>
          <w:kern w:val="2"/>
          <w:szCs w:val="24"/>
        </w:rPr>
        <w:t>Ahogy belépett, Úgy találta, a kis ablak mellett állva, szép iskolás hangján zsoltárokat énekelt. Boldvai nézte a gyalulatlan deszkaasztalnál ülő, tegnap még hatalmasokat. Boldizsár már a negyedik árkust írta tele, Kendy Sándor lehunyta szemét. Kendy Ferenc összeszorított ököllel, féktelen indulatban járt fel-alá. Kovacsóczy mosolyogva nézett titkárára:</w:t>
      </w:r>
    </w:p>
    <w:p>
      <w:pPr>
        <w:pStyle w:val="Knyv"/>
        <w:rPr/>
      </w:pPr>
      <w:r>
        <w:rPr>
          <w:rFonts w:cs="Times New Roman"/>
          <w:kern w:val="2"/>
          <w:szCs w:val="24"/>
        </w:rPr>
        <w:t xml:space="preserve">– </w:t>
      </w:r>
      <w:r>
        <w:rPr>
          <w:rFonts w:cs="Times New Roman"/>
          <w:i/>
          <w:kern w:val="2"/>
          <w:szCs w:val="24"/>
        </w:rPr>
        <w:t>Ne</w:t>
      </w:r>
      <w:r>
        <w:rPr>
          <w:rFonts w:cs="Times New Roman"/>
          <w:kern w:val="2"/>
          <w:szCs w:val="24"/>
        </w:rPr>
        <w:t xml:space="preserve"> </w:t>
      </w:r>
      <w:r>
        <w:rPr>
          <w:rFonts w:cs="Times New Roman"/>
          <w:i/>
          <w:iCs/>
          <w:kern w:val="2"/>
          <w:szCs w:val="24"/>
        </w:rPr>
        <w:t>csodálkozz, Gergely, hogy így látsz bennünket. Ezt az Isten rendelte így. Ha Keresztelő Jánost is börtönbe vethették, ne zúgolódjunk mi, akik nála sokkalta méltatlanabbak vagyunk, ha ugyanarra a sorsra jutottunk, mink is.</w:t>
      </w:r>
    </w:p>
    <w:p>
      <w:pPr>
        <w:pStyle w:val="Knyv"/>
        <w:rPr/>
      </w:pPr>
      <w:r>
        <w:rPr>
          <w:rFonts w:cs="Times New Roman"/>
          <w:kern w:val="2"/>
          <w:szCs w:val="24"/>
        </w:rPr>
        <w:t>Boldvai könnyes szemmel vette át a gyűrűt, ura elé tartotta a kalamárist. Kovacsóczynak nem reszketett a keze, leírta a Wolfgangust, s még egyszer átolvasta az osztályos egyezség szövegét, mielőtt a Kovacsóczyra került sor. Gergely ura keze fölé hajolt, hogy megcsókolja, mert már szólította kint a porkoláb, a kancellár megölelte. Egy pillanatig egymásra néztek, majd becsukódott az ajtó Boldvai mögött.</w:t>
      </w:r>
    </w:p>
    <w:p>
      <w:pPr>
        <w:pStyle w:val="Knyv"/>
        <w:rPr/>
      </w:pPr>
      <w:r>
        <w:rPr>
          <w:rFonts w:cs="Times New Roman"/>
          <w:kern w:val="2"/>
          <w:szCs w:val="24"/>
        </w:rPr>
        <w:t>A fejedelmi konyháról kaptak ételt, boritalt, nem volt hiányuk semmiben.</w:t>
      </w:r>
    </w:p>
    <w:p>
      <w:pPr>
        <w:pStyle w:val="Knyv"/>
        <w:rPr/>
      </w:pPr>
      <w:r>
        <w:rPr>
          <w:rFonts w:cs="Times New Roman"/>
          <w:kern w:val="2"/>
          <w:szCs w:val="24"/>
        </w:rPr>
        <w:t xml:space="preserve">Ahogy megszokták állapotukat, az emberi természet ösztönéből kicsírázott bennük a remény. Talán elvillant Zsigmond haragja… józan emberek lelkére beszélhettek: mire való ez, ahogy belső embereivel bánik? De Kovacsóczy emlékezett az </w:t>
      </w:r>
      <w:r>
        <w:rPr>
          <w:rFonts w:cs="Times New Roman"/>
          <w:i/>
          <w:iCs/>
          <w:kern w:val="2"/>
          <w:szCs w:val="24"/>
        </w:rPr>
        <w:t>arcra:</w:t>
      </w:r>
      <w:r>
        <w:rPr>
          <w:rFonts w:cs="Times New Roman"/>
          <w:iCs/>
          <w:kern w:val="2"/>
          <w:szCs w:val="24"/>
        </w:rPr>
        <w:t xml:space="preserve"> </w:t>
      </w:r>
      <w:r>
        <w:rPr>
          <w:rFonts w:cs="Times New Roman"/>
          <w:kern w:val="2"/>
          <w:szCs w:val="24"/>
        </w:rPr>
        <w:t>ahogy a fejedelem székében ült, amikor döntött Gálffi János dolgában…</w:t>
      </w:r>
    </w:p>
    <w:p>
      <w:pPr>
        <w:pStyle w:val="Knyv"/>
        <w:rPr/>
      </w:pPr>
      <w:r>
        <w:rPr>
          <w:rFonts w:cs="Times New Roman"/>
          <w:kern w:val="2"/>
          <w:szCs w:val="24"/>
        </w:rPr>
        <w:t>Megint rájuk esteledett, a hétfő is eltelt, minden bántódásuk nélkül. Mikor… milyen órája lehetett az éjszakának, amikor hangokat hallottak. Mindenki egyszerre felriadt a fegyverek csörömpölésére. Bocskai István egymagában lépett be – de nem mint rab: mentésen, kardosan, komor arccal. Mögötte két fáklyavivő legény, egy inas gyertyákat, másik kettő árkus papírokat, lúdtollat, kalamárist hozott.</w:t>
      </w:r>
    </w:p>
    <w:p>
      <w:pPr>
        <w:pStyle w:val="Knyv"/>
        <w:rPr/>
      </w:pPr>
      <w:r>
        <w:rPr>
          <w:rFonts w:cs="Times New Roman"/>
          <w:kern w:val="2"/>
          <w:szCs w:val="24"/>
        </w:rPr>
        <w:t xml:space="preserve">– </w:t>
      </w:r>
      <w:r>
        <w:rPr>
          <w:rFonts w:cs="Times New Roman"/>
          <w:i/>
          <w:iCs/>
          <w:kern w:val="2"/>
          <w:szCs w:val="24"/>
        </w:rPr>
        <w:t>Elvégeztetett, mindközönségesen. Készüljetek a halálra. Kinek-kinek lelke szerént. Ha ki írással akar könnyíteni dolgán, teheti; kalamárist, tollat, papírt kaptok. Földi dolgaitokra kár a testamentum. Ország jószága lesz. Ti főztétek, egyétek meg.</w:t>
      </w:r>
    </w:p>
    <w:p>
      <w:pPr>
        <w:pStyle w:val="Knyv"/>
        <w:widowControl/>
        <w:suppressAutoHyphens w:val="false"/>
        <w:spacing w:before="240" w:after="0"/>
        <w:ind w:hanging="0"/>
        <w:rPr/>
      </w:pPr>
      <w:r>
        <w:rPr>
          <w:rFonts w:cs="Times New Roman"/>
          <w:kern w:val="2"/>
          <w:szCs w:val="24"/>
        </w:rPr>
        <w:t>Zsigmond nem aludt. Jósika s Geszti virrasztott körülötte, kint a deákok, őrség hadnagyai. Az eső mosta a várost, lélek sem mehetett ki az utcára. Még alig pitymallott, elküldtek már a városi magisztrátushoz, adják ki a cigányhóhér kezéhez a „város tőrét”, a pallost, melyet már esztendők óta nem használtak a Kincses Városban. A nagyok dolga már elvégeztetett, a kicsinyek sorsa – anélkül hogy tudtak volna ők maguk róla – a fejedelmi ítélőszék elé került, imbolygott élet s halál peremén. Jósika még mondott volna valami jót Forró Jánosról, de Geszti szava lehúzta a halál serpenyőjét:</w:t>
      </w:r>
    </w:p>
    <w:p>
      <w:pPr>
        <w:pStyle w:val="Knyv"/>
        <w:rPr/>
      </w:pPr>
      <w:r>
        <w:rPr>
          <w:rFonts w:cs="Times New Roman"/>
          <w:kern w:val="2"/>
          <w:szCs w:val="24"/>
        </w:rPr>
        <w:t xml:space="preserve">– </w:t>
      </w:r>
      <w:r>
        <w:rPr>
          <w:rFonts w:cs="Times New Roman"/>
          <w:kern w:val="2"/>
          <w:szCs w:val="24"/>
        </w:rPr>
        <w:t xml:space="preserve">Nem emlékszel-e, István, Tordán… nem Forró mondta, hogy </w:t>
      </w:r>
      <w:r>
        <w:rPr>
          <w:rFonts w:cs="Times New Roman"/>
          <w:i/>
          <w:iCs/>
          <w:kern w:val="2"/>
          <w:szCs w:val="24"/>
        </w:rPr>
        <w:t>úgy kell végezni urunkkal, miként Július Caesarral?</w:t>
      </w:r>
      <w:r>
        <w:rPr>
          <w:rFonts w:cs="Times New Roman"/>
          <w:iCs/>
          <w:kern w:val="2"/>
          <w:szCs w:val="24"/>
        </w:rPr>
        <w:t xml:space="preserve"> </w:t>
      </w:r>
      <w:r>
        <w:rPr>
          <w:rFonts w:cs="Times New Roman"/>
          <w:kern w:val="2"/>
          <w:szCs w:val="24"/>
        </w:rPr>
        <w:t>Régen meg kellett volna tenni, akkor Gálffi s Gyulai Pál is életben marad…</w:t>
      </w:r>
    </w:p>
    <w:p>
      <w:pPr>
        <w:pStyle w:val="Knyv"/>
        <w:rPr/>
      </w:pPr>
      <w:r>
        <w:rPr>
          <w:rFonts w:cs="Times New Roman"/>
          <w:kern w:val="2"/>
          <w:szCs w:val="24"/>
        </w:rPr>
        <w:t>Zsigmond arca eltorzult. Halkan, összeszorított ajakkal mondta: „pereat”.</w:t>
      </w:r>
    </w:p>
    <w:p>
      <w:pPr>
        <w:pStyle w:val="Knyv"/>
        <w:rPr/>
      </w:pPr>
      <w:r>
        <w:rPr>
          <w:rFonts w:cs="Times New Roman"/>
          <w:kern w:val="2"/>
          <w:szCs w:val="24"/>
        </w:rPr>
        <w:t xml:space="preserve">Bornemissza Jánosra került sor. Magyarországról jött ember ő, úgy mondta: saját maga lenne az, aki </w:t>
      </w:r>
      <w:r>
        <w:rPr>
          <w:rFonts w:cs="Times New Roman"/>
          <w:i/>
          <w:iCs/>
          <w:kern w:val="2"/>
          <w:szCs w:val="24"/>
        </w:rPr>
        <w:t>átalvetné ezt a hitván embert,</w:t>
      </w:r>
      <w:r>
        <w:rPr>
          <w:rFonts w:cs="Times New Roman"/>
          <w:iCs/>
          <w:kern w:val="2"/>
          <w:szCs w:val="24"/>
        </w:rPr>
        <w:t xml:space="preserve"> </w:t>
      </w:r>
      <w:r>
        <w:rPr>
          <w:rFonts w:cs="Times New Roman"/>
          <w:kern w:val="2"/>
          <w:szCs w:val="24"/>
        </w:rPr>
        <w:t>mármint a fejedelmet. Nincs egyetlen szó, mely enyhítené bűnét.</w:t>
      </w:r>
    </w:p>
    <w:p>
      <w:pPr>
        <w:pStyle w:val="Knyv"/>
        <w:rPr/>
      </w:pPr>
      <w:r>
        <w:rPr>
          <w:rFonts w:cs="Times New Roman"/>
          <w:kern w:val="2"/>
          <w:szCs w:val="24"/>
        </w:rPr>
        <w:t>A kalamárisból kiszáll a lúdtoll, ítélet születik. Jósika diktál, mintha ő lenne az ítélőmester. Egy név kell még vádlónak, hiszen sem Geszti, sem Jósika nem voltak ott Tordán. Kijön egyszerre, ki volt az áruló: Bogáthi Boldizsár lopakodott Jósikához, ő adta fel a barátait: „Bornemissza kisebbik jószágát kérte. Fenséged nevében áment mondtam.”</w:t>
      </w:r>
    </w:p>
    <w:p>
      <w:pPr>
        <w:pStyle w:val="Knyv"/>
        <w:rPr/>
      </w:pPr>
      <w:r>
        <w:rPr>
          <w:rFonts w:cs="Times New Roman"/>
          <w:kern w:val="2"/>
          <w:szCs w:val="24"/>
        </w:rPr>
        <w:t>Zsigmond szeme az éjszaka felé fordult. Még órák reggelig.</w:t>
      </w:r>
    </w:p>
    <w:p>
      <w:pPr>
        <w:pStyle w:val="Knyv"/>
        <w:rPr/>
      </w:pPr>
      <w:r>
        <w:rPr>
          <w:rFonts w:cs="Times New Roman"/>
          <w:kern w:val="2"/>
          <w:szCs w:val="24"/>
        </w:rPr>
        <w:t xml:space="preserve">– </w:t>
      </w:r>
      <w:r>
        <w:rPr>
          <w:rFonts w:cs="Times New Roman"/>
          <w:kern w:val="2"/>
          <w:szCs w:val="24"/>
        </w:rPr>
        <w:t>Senyei Pongrácz? Barátságban vagyon a többiekkel? Senyei senkinek sincs útjában, nincs is tanúsága hogy valami rosszat mondott volna. Odakeveredett a többiek közé. Zsigmond egyikről másikra néz. Jósika körmét rágja, nem szól, Geszti, mintha valahol, nagyon mélyen megszólalna benne a lélek, dünnyögi:</w:t>
      </w:r>
    </w:p>
    <w:p>
      <w:pPr>
        <w:pStyle w:val="Knyv"/>
        <w:rPr/>
      </w:pPr>
      <w:r>
        <w:rPr>
          <w:rFonts w:cs="Times New Roman"/>
          <w:kern w:val="2"/>
          <w:szCs w:val="24"/>
        </w:rPr>
        <w:t xml:space="preserve">– </w:t>
      </w:r>
      <w:r>
        <w:rPr>
          <w:rFonts w:cs="Times New Roman"/>
          <w:kern w:val="2"/>
          <w:szCs w:val="24"/>
        </w:rPr>
        <w:t>Nincs vádolásom.</w:t>
      </w:r>
    </w:p>
    <w:p>
      <w:pPr>
        <w:pStyle w:val="Knyv"/>
        <w:rPr/>
      </w:pPr>
      <w:r>
        <w:rPr>
          <w:rFonts w:cs="Times New Roman"/>
          <w:kern w:val="2"/>
          <w:szCs w:val="24"/>
        </w:rPr>
        <w:t>Zsigmond nem szól, csak annyit: ki következik?</w:t>
      </w:r>
    </w:p>
    <w:p>
      <w:pPr>
        <w:pStyle w:val="Knyv"/>
        <w:rPr/>
      </w:pPr>
      <w:r>
        <w:rPr>
          <w:rFonts w:cs="Times New Roman"/>
          <w:kern w:val="2"/>
          <w:szCs w:val="24"/>
        </w:rPr>
        <w:t>Senyei Pongrácz élhet, pár napig ül, puhul keveset, harmadnap reggel kiengedik.</w:t>
      </w:r>
    </w:p>
    <w:p>
      <w:pPr>
        <w:pStyle w:val="Knyv"/>
        <w:rPr/>
      </w:pPr>
      <w:r>
        <w:rPr>
          <w:rFonts w:cs="Times New Roman"/>
          <w:kern w:val="2"/>
          <w:szCs w:val="24"/>
        </w:rPr>
        <w:t>Jön Vas György neve. Itt is kegyelemre hajlanak. Geszti még egyszer visszatér Senyeire:</w:t>
      </w:r>
    </w:p>
    <w:p>
      <w:pPr>
        <w:pStyle w:val="Knyv"/>
        <w:rPr/>
      </w:pPr>
      <w:r>
        <w:rPr>
          <w:rFonts w:cs="Times New Roman"/>
          <w:kern w:val="2"/>
          <w:szCs w:val="24"/>
        </w:rPr>
        <w:t xml:space="preserve">– </w:t>
      </w:r>
      <w:r>
        <w:rPr>
          <w:rFonts w:cs="Times New Roman"/>
          <w:kern w:val="2"/>
          <w:szCs w:val="24"/>
        </w:rPr>
        <w:t>Az ő kegyelmébe ajánlotta gyermekeit a kancellárius… Jósika felhorkan:</w:t>
      </w:r>
    </w:p>
    <w:p>
      <w:pPr>
        <w:pStyle w:val="Knyv"/>
        <w:rPr/>
      </w:pPr>
      <w:r>
        <w:rPr>
          <w:rFonts w:cs="Times New Roman"/>
          <w:kern w:val="2"/>
          <w:szCs w:val="24"/>
        </w:rPr>
        <w:t xml:space="preserve">– </w:t>
      </w:r>
      <w:r>
        <w:rPr>
          <w:rFonts w:cs="Times New Roman"/>
          <w:kern w:val="2"/>
          <w:szCs w:val="24"/>
        </w:rPr>
        <w:t>Kovacsóczy reus már nem kancellár!</w:t>
      </w:r>
    </w:p>
    <w:p>
      <w:pPr>
        <w:pStyle w:val="Knyv"/>
        <w:rPr/>
      </w:pPr>
      <w:r>
        <w:rPr>
          <w:rFonts w:cs="Times New Roman"/>
          <w:kern w:val="2"/>
          <w:szCs w:val="24"/>
        </w:rPr>
        <w:t>Zsigmond végigsétál a szobán, imbolyogva, mint az alvajáró. Hirtelen Jósika felé fordul:</w:t>
      </w:r>
    </w:p>
    <w:p>
      <w:pPr>
        <w:pStyle w:val="Knyv"/>
        <w:rPr/>
      </w:pPr>
      <w:r>
        <w:rPr>
          <w:rFonts w:cs="Times New Roman"/>
          <w:kern w:val="2"/>
          <w:szCs w:val="24"/>
        </w:rPr>
        <w:t xml:space="preserve">– </w:t>
      </w:r>
      <w:r>
        <w:rPr>
          <w:rFonts w:cs="Times New Roman"/>
          <w:kern w:val="2"/>
          <w:szCs w:val="24"/>
        </w:rPr>
        <w:t>Tudom, ezt áhítottad. Vedd magadhoz a pecsétjét, Jósika kancellárius.</w:t>
      </w:r>
    </w:p>
    <w:p>
      <w:pPr>
        <w:pStyle w:val="Knyv"/>
        <w:rPr/>
      </w:pPr>
      <w:r>
        <w:rPr>
          <w:rFonts w:cs="Times New Roman"/>
          <w:kern w:val="2"/>
          <w:szCs w:val="24"/>
        </w:rPr>
        <w:t xml:space="preserve">– </w:t>
      </w:r>
      <w:r>
        <w:rPr>
          <w:rFonts w:cs="Times New Roman"/>
          <w:kern w:val="2"/>
          <w:szCs w:val="24"/>
        </w:rPr>
        <w:t>Még él Farkas… – mondja halkan Geszti, akiben valamiképp feltör hajnalra az indulat.</w:t>
      </w:r>
    </w:p>
    <w:p>
      <w:pPr>
        <w:pStyle w:val="Knyv"/>
        <w:rPr/>
      </w:pPr>
      <w:r>
        <w:rPr>
          <w:rFonts w:cs="Times New Roman"/>
          <w:kern w:val="2"/>
          <w:szCs w:val="24"/>
        </w:rPr>
        <w:t>Zsigmond összenevet Jósikával.</w:t>
      </w:r>
    </w:p>
    <w:p>
      <w:pPr>
        <w:pStyle w:val="Knyv"/>
        <w:rPr/>
      </w:pPr>
      <w:r>
        <w:rPr>
          <w:rFonts w:cs="Times New Roman"/>
          <w:kern w:val="2"/>
          <w:szCs w:val="24"/>
        </w:rPr>
        <w:t xml:space="preserve">– </w:t>
      </w:r>
      <w:r>
        <w:rPr>
          <w:rFonts w:cs="Times New Roman"/>
          <w:kern w:val="2"/>
          <w:szCs w:val="24"/>
        </w:rPr>
        <w:t>Hát akkor várj reggelig, amice!</w:t>
      </w:r>
    </w:p>
    <w:p>
      <w:pPr>
        <w:pStyle w:val="Knyv"/>
        <w:widowControl/>
        <w:suppressAutoHyphens w:val="false"/>
        <w:spacing w:before="240" w:after="0"/>
        <w:ind w:hanging="0"/>
        <w:rPr/>
      </w:pPr>
      <w:r>
        <w:rPr>
          <w:rFonts w:cs="Times New Roman"/>
          <w:kern w:val="2"/>
          <w:szCs w:val="24"/>
        </w:rPr>
        <w:t>Senki sem alszik a kancelláriában; ezt a Kakas-ház alsó traktusában rendezték be. Ki tudhatja, másik percben mi történik, mit kell deákra venni, papírra rögzíteni. A házi szolgák kamarájában ül Szamosközy. Lopva húzza elő az árkuspapírt. Föléje megkezdett oklevelet tereget. Forró János Fehér megyei főispán kendei birtokát bevonják a kamarai javak közé, s a fejedelem kegye… itt megakadt az adománylevél: Kornis és Geszti még verekszenek kint a koncért.</w:t>
      </w:r>
    </w:p>
    <w:p>
      <w:pPr>
        <w:pStyle w:val="Knyv"/>
        <w:rPr/>
      </w:pPr>
      <w:r>
        <w:rPr>
          <w:rFonts w:cs="Times New Roman"/>
          <w:kern w:val="2"/>
          <w:szCs w:val="24"/>
        </w:rPr>
        <w:t>Fekete csend a szálláson, ami végeztetik, az emeleten végeztetik. Szamosközy, a kancellista szól a darabontokkal, főurakkal, bírákkal, deákokkal, ő maga alig beszél, csak hallgat, nemigen szól hozzá semmihez. Megfeküdte agyát a sokféle külországi tudomány.</w:t>
      </w:r>
    </w:p>
    <w:p>
      <w:pPr>
        <w:pStyle w:val="Knyv"/>
        <w:rPr/>
      </w:pPr>
      <w:r>
        <w:rPr>
          <w:rFonts w:cs="Times New Roman"/>
          <w:kern w:val="2"/>
          <w:szCs w:val="24"/>
        </w:rPr>
        <w:t>S most lopva körülnéz Szamosközy, sebesen szántani kezd a toll:</w:t>
      </w:r>
    </w:p>
    <w:p>
      <w:pPr>
        <w:pStyle w:val="Knyv"/>
        <w:spacing w:before="240" w:after="0"/>
        <w:rPr/>
      </w:pPr>
      <w:r>
        <w:rPr>
          <w:rFonts w:cs="Times New Roman"/>
          <w:i/>
          <w:iCs/>
          <w:kern w:val="2"/>
          <w:szCs w:val="24"/>
        </w:rPr>
        <w:t>20 Augusti. Post horam septimam vespertimam kezdék kihozni ugyanazon fogházból, fejedelem szállásáról Gerendi Jánost, Forró Jánost és Lónyai Albertet, kezeket hátrakötözvén, vasakot lábokra szegeznének. Vasárnap először Forró Jánosnak mennek, aki erősen menti magát ártatlanságáról, s hogy őneki soha vas nem volna a lábán; azután Gerendinek és Lónyainak. Forró Jánost az pincébe levivék az Seres házánál; ott az csigázó szerszámmal mikor csigáznák, megmondá, ki volt indítója az practicának, tudniillik az Báthoryak, Kendy Sándor és a cancellárius; ő csak szolga volt; oda kellett mennem, az hová ők mondották. Sokakat egyebet is valla.</w:t>
      </w:r>
    </w:p>
    <w:p>
      <w:pPr>
        <w:pStyle w:val="Knyv"/>
        <w:rPr/>
      </w:pPr>
      <w:r>
        <w:rPr>
          <w:rFonts w:cs="Times New Roman"/>
          <w:i/>
          <w:iCs/>
          <w:kern w:val="2"/>
          <w:szCs w:val="24"/>
        </w:rPr>
        <w:t>Az vallatók voltak: Kristóf deák, Albert deák és íródiák Marcus Brassai. Az két kezét újobban összeköték a cigányok; kezdék felvonni a cigányok, erőssen jajgata, minthogy nyolcszor vonták vala föl. Sokat vallott, mert az nagyobbik követ kötötték vala a lábára. Hétfüre virradólag circa horam decimam Gerendi Jánost alávivék; neki készítek, hogy felvonják, de az vas igen szoros vala, félnének, hogyha felvonják, elromlik a szára. Szabadkozni kezdék, és végre meg is esküvék erős hittel, hogy ő minden tanácskozásoktól üres az uraknak, es ő semmit nem tud benne. Lónyait is alávivék, ő is rettenetes hittel megesküvék, hogy semmit nem tudott az urak tanácsiban. Őtöt sem csigázták meg.</w:t>
      </w:r>
    </w:p>
    <w:p>
      <w:pPr>
        <w:pStyle w:val="Knyv"/>
        <w:rPr/>
      </w:pPr>
      <w:r>
        <w:rPr>
          <w:rFonts w:cs="Times New Roman"/>
          <w:i/>
          <w:iCs/>
          <w:kern w:val="2"/>
          <w:szCs w:val="24"/>
        </w:rPr>
        <w:t>Die 30. Augusti… kezd virradni. Az város tőrét kéreték az urak és a fejedelem most hajnalban…</w:t>
      </w:r>
    </w:p>
    <w:p>
      <w:pPr>
        <w:pStyle w:val="Knyv"/>
        <w:spacing w:before="240" w:after="0"/>
        <w:rPr/>
      </w:pPr>
      <w:r>
        <w:rPr>
          <w:rFonts w:cs="Times New Roman"/>
          <w:kern w:val="2"/>
          <w:szCs w:val="24"/>
        </w:rPr>
        <w:t>Lépések. Becsúsztatja az árkust a félbemaradt donációslevél alá.</w:t>
      </w:r>
    </w:p>
    <w:p>
      <w:pPr>
        <w:pStyle w:val="Knyv"/>
        <w:rPr/>
      </w:pPr>
      <w:r>
        <w:rPr>
          <w:rFonts w:cs="Times New Roman"/>
          <w:kern w:val="2"/>
          <w:szCs w:val="24"/>
        </w:rPr>
        <w:t>Minden nap új szörnyűséget hoz…</w:t>
      </w:r>
    </w:p>
    <w:p>
      <w:pPr>
        <w:pStyle w:val="Knyv"/>
        <w:widowControl/>
        <w:suppressAutoHyphens w:val="false"/>
        <w:spacing w:before="240" w:after="0"/>
        <w:ind w:hanging="0"/>
        <w:rPr/>
      </w:pPr>
      <w:r>
        <w:rPr>
          <w:rFonts w:cs="Times New Roman"/>
          <w:kern w:val="2"/>
          <w:szCs w:val="24"/>
        </w:rPr>
        <w:t>Virradott Kolozsvárt. Mintha mind a húszezer lélek elhalt volna, ezen az éjszakán egyet sem látni, csak a gomolygó, alaktalan barnaságokból zárt foltok bontakoznak ki, a fegyver zörren, ilyen zárt városban rettenetes hatalom három és félezer cirkáló fegyveres. Legsűrűbb a csapat a piactéren. A hatalmas négyszög négy sarkában feketednek a darabontok, majd oszlanak, hígulnak. Bocskai árnyéka suhan el, hogy mindent saját szemével is lásson: hogy épül a vérpad, honnan szerzik a deszkát, a városbeli ácsok elbújtak, megint csak cigányokkal kalapáltatnak a szitáló hideg esőben, a darabontok lefelé fordítják csövével puskájukat, ne rozsdázza az eső, kék kalpagjuk ereszéről időről időre lecsapják a vizet.</w:t>
      </w:r>
    </w:p>
    <w:p>
      <w:pPr>
        <w:pStyle w:val="Knyv"/>
        <w:rPr/>
      </w:pPr>
      <w:r>
        <w:rPr>
          <w:rFonts w:cs="Times New Roman"/>
          <w:kern w:val="2"/>
          <w:szCs w:val="24"/>
        </w:rPr>
        <w:t>Báthory Zsigmond az ablaknál. „Istennél a kegyelem” – mondja halkan, amikor a szertartások törvénye szerint Jósika, az új kancellár járul hozzá, kéri gráciáját. Így kívánja törvény és szokás. S amikor ez történik, már ott állnak a siralomház-kamrában, mind az ötön, tudják, nem virrad nekik reggel. Kendy Gábor, Kendy Sándor, Iffju János, Forró János, Szentegyedi deák. Szeszély vagy pillanat véletlenje fogta így össze az öt embert. Kendy Sándor a legöregebb, mindegyiket átöleli, a másik négy megcsókolja kezét. Elsőnek Kendyt s Iffju Jánost – Báthory Boldizsár, István és András bíboros mostohaapját vezetik ki. Az ősz fejű úr szeme végigvillan a nagypiacon, Szent Mihály egyháza, régi időkből itt álló kőóriás mutatja a vesztőhelyre cipelteknek az égi utat. Kendynek nincs megkötve keze, elinti a serénykedő pecért, felemeli ujját, rámutat a házra, ennek ablaka mögött sejti Báthoryt.</w:t>
      </w:r>
    </w:p>
    <w:p>
      <w:pPr>
        <w:pStyle w:val="Knyv"/>
        <w:rPr/>
      </w:pPr>
      <w:r>
        <w:rPr>
          <w:rFonts w:cs="Times New Roman"/>
          <w:kern w:val="2"/>
          <w:szCs w:val="24"/>
        </w:rPr>
        <w:t xml:space="preserve">– </w:t>
      </w:r>
      <w:r>
        <w:rPr>
          <w:rFonts w:cs="Times New Roman"/>
          <w:i/>
          <w:iCs/>
          <w:kern w:val="2"/>
          <w:szCs w:val="24"/>
        </w:rPr>
        <w:t>Kegyetlen, ostoba fejedelem, százszorosan meglakolsz azért, mit ellenünk elkövettél: Zsarnokságod vérében fulladozol majd. Átkozott tested, átkozott lelked ne terhelje soha Erdélyt!</w:t>
      </w:r>
    </w:p>
    <w:p>
      <w:pPr>
        <w:pStyle w:val="Knyv"/>
        <w:rPr/>
      </w:pPr>
      <w:r>
        <w:rPr>
          <w:rFonts w:cs="Times New Roman"/>
          <w:kern w:val="2"/>
          <w:szCs w:val="24"/>
        </w:rPr>
        <w:t>Ott áll a három lépcsőfok előtt, ez vezet fel a vérpadhoz. Urak vesztéséről lévén szó, a gyalulatlan deszkákat Kakas úr hosszú szőnyegével fedték le. Ezen megy három lépcsőfokot Kendy Sándor, Erdélyország legbölcsebb embere. Apródját nem engedték közelébe, saját maga veti le mentéjét, gombolja ki dolmányát, odalép a tőke elé. A cigányhóhér feltépi az inggallért, lehajtja a kamukadolmány nyakát, lenyomja a tőke fölé. Még hallani Kendy hangját:</w:t>
      </w:r>
    </w:p>
    <w:p>
      <w:pPr>
        <w:pStyle w:val="Knyv"/>
        <w:rPr/>
      </w:pPr>
      <w:r>
        <w:rPr>
          <w:rFonts w:cs="Times New Roman"/>
          <w:kern w:val="2"/>
          <w:szCs w:val="24"/>
        </w:rPr>
        <w:t>„</w:t>
      </w:r>
      <w:r>
        <w:rPr>
          <w:rFonts w:cs="Times New Roman"/>
          <w:kern w:val="2"/>
          <w:szCs w:val="24"/>
        </w:rPr>
        <w:t>Úristen, légy irgalmas nékem szerelmes fiadért!” – Villan a város pallosa, a cigánybakó nem tudja egyetlen csapással elválasztani a főt a törzstől.</w:t>
      </w:r>
    </w:p>
    <w:p>
      <w:pPr>
        <w:pStyle w:val="Knyv"/>
        <w:rPr/>
      </w:pPr>
      <w:r>
        <w:rPr>
          <w:rFonts w:cs="Times New Roman"/>
          <w:kern w:val="2"/>
          <w:szCs w:val="24"/>
        </w:rPr>
        <w:t xml:space="preserve">Zsigmond áll, kendőjével törli homlokát, mellette ezüstkupában mézzel kevert bor. Még mindig megkegyelmezhetne… csak annyival, hogy felszakítja az ablakot, s kikiált: </w:t>
      </w:r>
      <w:r>
        <w:rPr>
          <w:rFonts w:cs="Times New Roman"/>
          <w:i/>
          <w:iCs/>
          <w:kern w:val="2"/>
          <w:szCs w:val="24"/>
        </w:rPr>
        <w:t xml:space="preserve">grácia! </w:t>
      </w:r>
      <w:r>
        <w:rPr>
          <w:rFonts w:cs="Times New Roman"/>
          <w:kern w:val="2"/>
          <w:szCs w:val="24"/>
        </w:rPr>
        <w:t xml:space="preserve">Nézi, mint </w:t>
      </w:r>
      <w:r>
        <w:rPr>
          <w:rFonts w:cs="Times New Roman"/>
          <w:iCs/>
          <w:kern w:val="2"/>
          <w:szCs w:val="24"/>
        </w:rPr>
        <w:t xml:space="preserve">hozzák </w:t>
      </w:r>
      <w:r>
        <w:rPr>
          <w:rFonts w:cs="Times New Roman"/>
          <w:kern w:val="2"/>
          <w:szCs w:val="24"/>
        </w:rPr>
        <w:t>Iffju Jánost. Inkább lökdösik csúzos, elnehezedett testét. Ide, a szobába nem hallatszik a hangja. Vajon szól-e? A cigányhóhér ügyetlen. Iffju János az első csapás után elbukik, vergődik, hörög, még egy… még egy… A darabontok hadnagya is elfordul. Ő sem bírja látni a szörnyűséget.</w:t>
      </w:r>
    </w:p>
    <w:p>
      <w:pPr>
        <w:pStyle w:val="Knyv"/>
        <w:rPr/>
      </w:pPr>
      <w:r>
        <w:rPr>
          <w:rFonts w:cs="Times New Roman"/>
          <w:kern w:val="2"/>
          <w:szCs w:val="24"/>
        </w:rPr>
        <w:t xml:space="preserve">Harmadik Kendy Gábor. Fivérének teteme előtt vezetik, megtorpan, a pribék segíti. Forró Jánoson látszik a tegnapi tortúra nyoma, alig bír járni, mintha a csiga összezúzta volna ízületeit. De látja Kendy Gábor szörnyű halálát, s hangosan kiált, élesebb pallost kér, mert </w:t>
      </w:r>
      <w:r>
        <w:rPr>
          <w:rFonts w:cs="Times New Roman"/>
          <w:i/>
          <w:iCs/>
          <w:kern w:val="2"/>
          <w:szCs w:val="24"/>
        </w:rPr>
        <w:t>nem gyötrelemre, metélésre szólt az ítélet!</w:t>
      </w:r>
      <w:r>
        <w:rPr>
          <w:rFonts w:cs="Times New Roman"/>
          <w:iCs/>
          <w:kern w:val="2"/>
          <w:szCs w:val="24"/>
        </w:rPr>
        <w:t xml:space="preserve"> </w:t>
      </w:r>
      <w:r>
        <w:rPr>
          <w:rFonts w:cs="Times New Roman"/>
          <w:kern w:val="2"/>
          <w:szCs w:val="24"/>
        </w:rPr>
        <w:t>Az eső minden percben erősebb lesz, záporosan áztatja a hajló deszkákat; Forró János meginog, lyukba téved a lába, kihúzzák belőle, lenyomják a tőkére. Amikor átvágott nyakkal lezuhan, a többi közé, cipelik ki inkább holtan, mint élve Gergely deákot. Szentegyedi az utolsó, akivel végeznek ezen a napon. A deák halálát nem várja meg Zsigmond. Belekeveredett nagyurak dolgába, de ami érte, még megtisztelő is rá, nem volt ország mágnása.</w:t>
      </w:r>
    </w:p>
    <w:p>
      <w:pPr>
        <w:pStyle w:val="Knyv"/>
        <w:rPr/>
      </w:pPr>
      <w:r>
        <w:rPr>
          <w:rFonts w:cs="Times New Roman"/>
          <w:kern w:val="2"/>
          <w:szCs w:val="24"/>
        </w:rPr>
        <w:t>Az őrlánc mozdul, a négyszög összezáródik. Mit csinált Báthory István azon a hajnalon, amikor ugyanitt, Kolozsvár piacán, fejét vették a szentpáli foglyoknak… amikor könnyezett Wesselényi, az ítélőmester… amikor a családi tanácsban zokogott Pókayné, a tanács döntött: melyik haljon meg, melyik maradjon a két utolsó Pókay közül… Mit csinált a vesztésnél István? Nézte, mint dolgozik a bakó? Úgy mondta Zsigmondnak egyszer az öreg Wesselényi: nem akadt darabont, aki utána nyúlt volna a kincseknek, melyeket a piactérre vettetett az elkobzott jószágokból István fejedelem. Cigányok és kóbornépek harácsolták. Mit csinált egy órával az ítélet után Báthory István? Húsz esztendeje, hogy Kolozsvár piacán nem folyt vér.</w:t>
      </w:r>
    </w:p>
    <w:p>
      <w:pPr>
        <w:pStyle w:val="Knyv"/>
        <w:rPr/>
      </w:pPr>
      <w:r>
        <w:rPr>
          <w:rFonts w:cs="Times New Roman"/>
          <w:kern w:val="2"/>
          <w:szCs w:val="24"/>
        </w:rPr>
        <w:t>Zsigmond ül szobájában. Nincs egyetlen ember sem mellette. Alfonz atyának üzente, maradjon Fehérváron, várja be érkezését. Ha itt lett volna az atya…? Lefogta volna kezét? Beleavatkozott volna kenetes szavával, mint akkor, amikor… kiadta Boldizsárnak Gálffit és Gyulait. Nem érzi rosszul magát, nem bántja a lelkiismeret-furdalás. Quod princeps vult… Végre úr lett Transsylvaniában. Nem gyámkodnak fölötte leckéztetők, kancellár, öregemberek.</w:t>
      </w:r>
    </w:p>
    <w:p>
      <w:pPr>
        <w:pStyle w:val="Knyv"/>
        <w:rPr/>
      </w:pPr>
      <w:r>
        <w:rPr>
          <w:rFonts w:cs="Times New Roman"/>
          <w:kern w:val="2"/>
          <w:szCs w:val="24"/>
        </w:rPr>
        <w:t>Kopognak. Az alsó szálában vár a Rendek követsége, attól kezdve gyülekeztek, amikor eltakarították a vérpad deszkáit, egymás mellé fektették a tetemeket, feloszlott a darabontok őrlánca. Miféle követség…? Milyen rettentek, alázatosak… ahogy lejön közéjük, kálvinista létükre térdepelnének, megtagadnák apjukat, anyjukat. Két napja még Monostoron pattogott, hetykélkedett Süveg. A fejedelem vörösben van, így rendelte inasának. A ferrarai herceg is bíborba öltözött, amikor igazságot tett. Pompás mentét vesz, nehéz láncot, parádés fegyvert, rátűzeti a gyémántcsatot a forgóra. Holnap, ha akarja, válogathat Kendyék, Forró, Iffju… holnapután a többi drágaságai között… Minden, ami itt, Transsylvaniában vagyon – a fejedelemé.</w:t>
      </w:r>
    </w:p>
    <w:p>
      <w:pPr>
        <w:pStyle w:val="Knyv"/>
        <w:rPr/>
      </w:pPr>
      <w:r>
        <w:rPr>
          <w:rFonts w:cs="Times New Roman"/>
          <w:kern w:val="2"/>
          <w:szCs w:val="24"/>
        </w:rPr>
        <w:t xml:space="preserve">Milyen alázatos félkörben görbítenek… Hol van Süveg, miért nem jött </w:t>
      </w:r>
      <w:r>
        <w:rPr>
          <w:rFonts w:cs="Times New Roman"/>
          <w:i/>
          <w:iCs/>
          <w:kern w:val="2"/>
          <w:szCs w:val="24"/>
        </w:rPr>
        <w:t>ma</w:t>
      </w:r>
      <w:r>
        <w:rPr>
          <w:rFonts w:cs="Times New Roman"/>
          <w:iCs/>
          <w:kern w:val="2"/>
          <w:szCs w:val="24"/>
        </w:rPr>
        <w:t xml:space="preserve"> </w:t>
      </w:r>
      <w:r>
        <w:rPr>
          <w:rFonts w:cs="Times New Roman"/>
          <w:kern w:val="2"/>
          <w:szCs w:val="24"/>
        </w:rPr>
        <w:t>el…? Zsigmond lába elé szőnyeget terítenek a kamarások, a nagy bíborpárnás karosszékbe csak be kell ereszkednie. Ül a kolozsvári trónon, s mint aki az egektől kapta tehetségét, királyi orációt rögtönöz. Nincs szüksége sem kancellárra, sem szekretáriusra, hogy szájába rágják a szentenciát. Zsigmond Erdélyország ura, lábát rárakja Erdély Rendjeinek nyakára, mint a merő méltóság szobra, alig mozdul egyet.</w:t>
      </w:r>
    </w:p>
    <w:p>
      <w:pPr>
        <w:pStyle w:val="Knyv"/>
        <w:rPr/>
      </w:pPr>
      <w:r>
        <w:rPr>
          <w:rFonts w:cs="Times New Roman"/>
          <w:kern w:val="2"/>
          <w:szCs w:val="24"/>
        </w:rPr>
        <w:t xml:space="preserve">– </w:t>
      </w:r>
      <w:r>
        <w:rPr>
          <w:rFonts w:cs="Times New Roman"/>
          <w:kern w:val="2"/>
          <w:szCs w:val="24"/>
        </w:rPr>
        <w:t>Bűnösök ítéltettek ma, igazság szerint. A pallosnak, mely lecsapta őket, gyorsan kellett villannia. Ha nem történt volna ilyen hirtelenséggel, a lázadók lángba borították volna az országot. Mindenki megsínylette volna. Van-e szava valakinek itt, a Rendek követei közül? Van-e valaki, aki úgy mondja: helytelen volt, ami történt?</w:t>
      </w:r>
    </w:p>
    <w:p>
      <w:pPr>
        <w:pStyle w:val="Knyv"/>
        <w:rPr/>
      </w:pPr>
      <w:r>
        <w:rPr>
          <w:rFonts w:cs="Times New Roman"/>
          <w:kern w:val="2"/>
          <w:szCs w:val="24"/>
        </w:rPr>
        <w:t xml:space="preserve">Lassú moraj, mindenki a fejedelem </w:t>
      </w:r>
      <w:r>
        <w:rPr>
          <w:rFonts w:cs="Times New Roman"/>
          <w:i/>
          <w:iCs/>
          <w:kern w:val="2"/>
          <w:szCs w:val="24"/>
        </w:rPr>
        <w:t>igazát</w:t>
      </w:r>
      <w:r>
        <w:rPr>
          <w:rFonts w:cs="Times New Roman"/>
          <w:iCs/>
          <w:kern w:val="2"/>
          <w:szCs w:val="24"/>
        </w:rPr>
        <w:t xml:space="preserve"> </w:t>
      </w:r>
      <w:r>
        <w:rPr>
          <w:rFonts w:cs="Times New Roman"/>
          <w:kern w:val="2"/>
          <w:szCs w:val="24"/>
        </w:rPr>
        <w:t xml:space="preserve">bizonyítja? Van, aki mondani akarna valamit…? A törzshöz az Utolsó ítéletig már nem nő hozzá a fej. De az élők még élnek, azokon talán lehet még segíteni. – </w:t>
      </w:r>
      <w:r>
        <w:rPr>
          <w:rFonts w:cs="Times New Roman"/>
          <w:i/>
          <w:iCs/>
          <w:kern w:val="2"/>
          <w:szCs w:val="24"/>
        </w:rPr>
        <w:t>A többiek, uram</w:t>
      </w:r>
      <w:r>
        <w:rPr>
          <w:rFonts w:cs="Times New Roman"/>
          <w:kern w:val="2"/>
          <w:szCs w:val="24"/>
        </w:rPr>
        <w:t>… – szóval vagy morajjal ezt mondják a követek.</w:t>
      </w:r>
    </w:p>
    <w:p>
      <w:pPr>
        <w:pStyle w:val="Knyv"/>
        <w:rPr/>
      </w:pPr>
      <w:r>
        <w:rPr>
          <w:rFonts w:cs="Times New Roman"/>
          <w:kern w:val="2"/>
          <w:szCs w:val="24"/>
        </w:rPr>
        <w:t>Zsigmond most félelmesen erős közöttük. Egyedül van, az őrség kint a folyosókon, mellette csak néhány híve, a követek kardosak.</w:t>
      </w:r>
    </w:p>
    <w:p>
      <w:pPr>
        <w:pStyle w:val="Knyv"/>
        <w:rPr/>
      </w:pPr>
      <w:r>
        <w:rPr>
          <w:rFonts w:cs="Times New Roman"/>
          <w:kern w:val="2"/>
          <w:szCs w:val="24"/>
        </w:rPr>
        <w:t>Ha egyetlenegy elővillantaná a pengéjét, mire a darabontok belöknék az ajtót, vérében elhullana, együtt Jósikával s Gesztivel.</w:t>
      </w:r>
    </w:p>
    <w:p>
      <w:pPr>
        <w:pStyle w:val="Knyv"/>
        <w:rPr/>
      </w:pPr>
      <w:r>
        <w:rPr>
          <w:rFonts w:cs="Times New Roman"/>
          <w:kern w:val="2"/>
          <w:szCs w:val="24"/>
        </w:rPr>
        <w:t>De a követek csak görbítik derekukat, Zsigmond nem ígér semmit, nem is fenyeget. Kihátrálnak, mint vert had, abban reménykednek: miként egykoron István úrnál, öt fejjel betelt a fejedelem haragja.</w:t>
      </w:r>
    </w:p>
    <w:p>
      <w:pPr>
        <w:pStyle w:val="Knyv"/>
        <w:rPr/>
      </w:pPr>
      <w:r>
        <w:rPr>
          <w:rFonts w:cs="Times New Roman"/>
          <w:kern w:val="2"/>
          <w:szCs w:val="24"/>
        </w:rPr>
        <w:t xml:space="preserve">Sietnek a Farkas utcába. A templom félórára megtelik, de már a piactérről kezdve mindenütt hallani le, a Hóstátig a kiabálást, fogatokat készítenek, kocsisokat húznak elő kocsmából, vad riadalom, mintha a tatár közelítene. Az országgyűlést a soros tanácsúr nyitja meg, hangja remeg az izgalomtól. Mindenki végigszámolja lelkében bűnét: kivel volt barátságban, hogyan szövődik az atyafiság lánca, kihez küldött levelet… mit kért a kancellártól. Hol van már a tegnapelőtti dacosok hangja, akik Süvegre bízták: vesse a fejedelem szemére, lábbal tiporja a törvényt s a rendi szabadságot. Mondják hadarva az áment. Az országos döntéseket másodszor, harmadszor olvassák, hideg latin szavak peregnek, csupa szürke, polgári artikulus, melyet három nappal ezelőtt hoztak; kit érdekelnek </w:t>
      </w:r>
      <w:r>
        <w:rPr>
          <w:rFonts w:cs="Times New Roman"/>
          <w:i/>
          <w:iCs/>
          <w:kern w:val="2"/>
          <w:szCs w:val="24"/>
        </w:rPr>
        <w:t>most</w:t>
      </w:r>
      <w:r>
        <w:rPr>
          <w:rFonts w:cs="Times New Roman"/>
          <w:iCs/>
          <w:kern w:val="2"/>
          <w:szCs w:val="24"/>
        </w:rPr>
        <w:t xml:space="preserve"> </w:t>
      </w:r>
      <w:r>
        <w:rPr>
          <w:rFonts w:cs="Times New Roman"/>
          <w:kern w:val="2"/>
          <w:szCs w:val="24"/>
        </w:rPr>
        <w:t>a sóbányák, a vámok, donációk, székelyek panasza, akiket újból új uraik alá hajtanak s a többi sérelem, mely még tegnap borzolta a Rendek tavának sima tükrét. Mintha a Végzet állna koppantójával a támasztóív mellett, a templom előtt, megdöngetni készülne az ércajtót.</w:t>
      </w:r>
    </w:p>
    <w:p>
      <w:pPr>
        <w:pStyle w:val="Knyv"/>
        <w:rPr/>
      </w:pPr>
      <w:r>
        <w:rPr>
          <w:rFonts w:cs="Times New Roman"/>
          <w:kern w:val="2"/>
          <w:szCs w:val="24"/>
        </w:rPr>
        <w:t>Egyetlen hang sincs, mely számon kérné, ország rendjiben, mi történt?</w:t>
      </w:r>
    </w:p>
    <w:p>
      <w:pPr>
        <w:pStyle w:val="Knyv"/>
        <w:rPr/>
      </w:pPr>
      <w:r>
        <w:rPr>
          <w:rFonts w:cs="Times New Roman"/>
          <w:kern w:val="2"/>
          <w:szCs w:val="24"/>
        </w:rPr>
        <w:t>Egy követ sem mutat a Nagypiac felé. Még nincs kilenc óra, amikor berekesztik a diétát, egymást tiporva kiáltanak kocsisaik után a követek.</w:t>
      </w:r>
    </w:p>
    <w:p>
      <w:pPr>
        <w:pStyle w:val="Knyv"/>
        <w:widowControl/>
        <w:suppressAutoHyphens w:val="false"/>
        <w:spacing w:before="240" w:after="0"/>
        <w:ind w:hanging="0"/>
        <w:rPr/>
      </w:pPr>
      <w:r>
        <w:rPr>
          <w:rFonts w:cs="Times New Roman"/>
          <w:kern w:val="2"/>
          <w:szCs w:val="24"/>
        </w:rPr>
        <w:t xml:space="preserve">Csak Geszti van a szobában, amikor Zsigmond hívatja a kancellária soros deákját, azt a Kristófot, aki előző éjszaka megcsigáztatta Forró Jánost. Vörhenyes arcú, testes ember, teregeti a pergamenlapot. Kérdően néz a fejedelemre: levél lesz, közbenszóló parancs? De Báthory csak annyit mond keményen, szárazan: </w:t>
      </w:r>
      <w:r>
        <w:rPr>
          <w:rFonts w:cs="Times New Roman"/>
          <w:i/>
          <w:iCs/>
          <w:kern w:val="2"/>
          <w:szCs w:val="24"/>
        </w:rPr>
        <w:t xml:space="preserve">Decretum. </w:t>
      </w:r>
      <w:r>
        <w:rPr>
          <w:rFonts w:cs="Times New Roman"/>
          <w:kern w:val="2"/>
          <w:szCs w:val="24"/>
        </w:rPr>
        <w:t>Lehúzza ujjáról gyűrűjét, játszik vele, s ahogy formát öntenek a latin mondatok, tollba mondja:</w:t>
      </w:r>
    </w:p>
    <w:p>
      <w:pPr>
        <w:pStyle w:val="Knyv"/>
        <w:spacing w:before="240" w:after="0"/>
        <w:rPr/>
      </w:pPr>
      <w:r>
        <w:rPr>
          <w:rFonts w:cs="Times New Roman"/>
          <w:kern w:val="2"/>
          <w:szCs w:val="24"/>
        </w:rPr>
        <w:t>…</w:t>
      </w:r>
      <w:r>
        <w:rPr>
          <w:rFonts w:cs="Times New Roman"/>
          <w:i/>
          <w:iCs/>
          <w:kern w:val="2"/>
          <w:szCs w:val="24"/>
        </w:rPr>
        <w:t>azok, akik életükkel lakoltak s azok, akik fogságra vettettek, azoknak javai elfoglaltatnak s elvétetnek. Senki ezek iránt az ország semmiféle hatóságánál, bíróságánál, magisztrátusánál keresetet be nem nyújthat, pert, végrehajtást nem kezdhet, s ilyeneket senki elfogadni ne merészeljen. Mindezen jogok s az azokra vonatkozó adománylevelek és kiváltságok örökre megsemmisíttessenek és érvénytelennek tekintessenek…</w:t>
      </w:r>
    </w:p>
    <w:p>
      <w:pPr>
        <w:pStyle w:val="Knyv"/>
        <w:spacing w:before="240" w:after="0"/>
        <w:rPr/>
      </w:pPr>
      <w:r>
        <w:rPr>
          <w:rFonts w:cs="Times New Roman"/>
          <w:kern w:val="2"/>
          <w:szCs w:val="24"/>
        </w:rPr>
        <w:t xml:space="preserve">– </w:t>
      </w:r>
      <w:r>
        <w:rPr>
          <w:rFonts w:cs="Times New Roman"/>
          <w:kern w:val="2"/>
          <w:szCs w:val="24"/>
        </w:rPr>
        <w:t xml:space="preserve">Üljön le minden diák a kancelláriában: ne legyen éjszakátok, sebesen-sebesen másoljátok. Reggelre induljon minden megyébe, minden székbe, hites törvényhelyekhez, várakhoz, városokhoz lovas legény, ha meg vagytok vélük, küldjétek ide pecsételni. </w:t>
      </w:r>
      <w:r>
        <w:rPr>
          <w:rFonts w:cs="Times New Roman"/>
          <w:i/>
          <w:iCs/>
          <w:kern w:val="2"/>
          <w:szCs w:val="24"/>
        </w:rPr>
        <w:t xml:space="preserve">Én </w:t>
      </w:r>
      <w:r>
        <w:rPr>
          <w:rFonts w:cs="Times New Roman"/>
          <w:kern w:val="2"/>
          <w:szCs w:val="24"/>
        </w:rPr>
        <w:t>adom az aláírást, nem más, s én teszem rá gyűrűs pecsétemet. Elmehetsz…</w:t>
      </w:r>
    </w:p>
    <w:p>
      <w:pPr>
        <w:pStyle w:val="Knyv"/>
        <w:rPr/>
      </w:pPr>
      <w:r>
        <w:rPr>
          <w:rFonts w:cs="Times New Roman"/>
          <w:kern w:val="2"/>
          <w:szCs w:val="24"/>
        </w:rPr>
        <w:t>Szeptember elseje. Tudják-e a rabok, tudja-e Kovacsóczy Farkas és Báthory Boldizsár, mi történt tegnap…? Mi lett a többiekkel? Cigánykovács üt nehéz vasat mindkettő lábára, éjszakai csendben viszik őket szekérre, összeláncolva. Előttük, mögöttük a huszti fegyveresek. Megindulnak… ki tudja, merre, ki tudja, meddig. Boldizsárnak annyi ideje van, hogy küldi apródját; mondd meg szerelmes asszonyomnak: visznek… ha tud, igyekezzék kiszabadítani… Kovacsóczy apródja, Fráter István halkan mondja: „Ne küldjön el, nagyságod… életében mindvégig szolgálom.”</w:t>
      </w:r>
    </w:p>
    <w:p>
      <w:pPr>
        <w:pStyle w:val="Knyv"/>
        <w:rPr/>
      </w:pPr>
      <w:r>
        <w:rPr>
          <w:rFonts w:cs="Times New Roman"/>
          <w:kern w:val="2"/>
          <w:szCs w:val="24"/>
        </w:rPr>
        <w:t>Szeptember elseje. A Kakas-ház antecamerájában ott áll feketében Kendy Zsuzsanna. Nem tudta menteni apját, menteni próbálja a férjét. Báthory Boldizsárné gráciát kér Báthory Zsigmondtól…</w:t>
      </w:r>
    </w:p>
    <w:p>
      <w:pPr>
        <w:pStyle w:val="Knyv"/>
        <w:rPr/>
      </w:pPr>
      <w:r>
        <w:rPr>
          <w:rFonts w:cs="Times New Roman"/>
          <w:kern w:val="2"/>
          <w:szCs w:val="24"/>
        </w:rPr>
        <w:t>Minden tanácsost, akit lát, megkér: engedjék a fejedelemhez. Mindenki elfordul tőle, az ünnepelt, körülrajongott szépasszony… jövendő lengyel királyné, Erdély első asszonya… áll és vár, áll és vár, nem mozdul az ajtótól. Mindig csak ugyanazok bent: Kornis, Geszti, Jósika. Egyszerre mégis megtárul az ajtó, előtte, mögötte udvari tisztek, vezetik felfelé a lépcsőn, apród jön vele szemben, még egy ajtó… ez vezet a nagyterembe, ahol… állt a bál, azon az estén, amikor ide bevonultak; Zsuzsika körül forgatag világ nőtt, a Rendek jöttek udvarolni. Innen a kabinetszobába visz a folyosó, ahogy elhagyják a Zodiacus-termet… minden szobát ismer, mindegyiken áthaladt már, s ott áll Zsigmond előtt, aki ma is karmazsinban, rikító bíborköntösben pompázik, mentéjét is magára kanyarította, mert leszökött a hideg szél a havasokról. Nézi, egyre nézi halszemével, nem szól, nem int kegyesen, csak néz, Zsuzsi odaesik eléje:</w:t>
      </w:r>
    </w:p>
    <w:p>
      <w:pPr>
        <w:pStyle w:val="Knyv"/>
        <w:rPr/>
      </w:pPr>
      <w:r>
        <w:rPr>
          <w:rFonts w:cs="Times New Roman"/>
          <w:kern w:val="2"/>
          <w:szCs w:val="24"/>
        </w:rPr>
        <w:t xml:space="preserve">– </w:t>
      </w:r>
      <w:r>
        <w:rPr>
          <w:rFonts w:cs="Times New Roman"/>
          <w:kern w:val="2"/>
          <w:szCs w:val="24"/>
        </w:rPr>
        <w:t>Grácia!</w:t>
      </w:r>
    </w:p>
    <w:p>
      <w:pPr>
        <w:pStyle w:val="Knyv"/>
        <w:rPr/>
      </w:pPr>
      <w:r>
        <w:rPr>
          <w:rFonts w:cs="Times New Roman"/>
          <w:kern w:val="2"/>
          <w:szCs w:val="24"/>
        </w:rPr>
        <w:t>Nyúl is hosszú mente szára után, hogy alázatossága teljében megcsókolja, még nem sír, csak remeg… az apja, a férje… a másik két Kendy…? Egyik vesztve… minden összeborul, minden összeborul, s egyszerre megmozdul az árnyék, a merev karóember, s ijesztőn, félelmesen elkacagja magát.</w:t>
      </w:r>
    </w:p>
    <w:p>
      <w:pPr>
        <w:pStyle w:val="Knyv"/>
        <w:rPr/>
      </w:pPr>
      <w:r>
        <w:rPr>
          <w:rFonts w:cs="Times New Roman"/>
          <w:kern w:val="2"/>
          <w:szCs w:val="24"/>
        </w:rPr>
        <w:t xml:space="preserve">– </w:t>
      </w:r>
      <w:r>
        <w:rPr>
          <w:rFonts w:cs="Times New Roman"/>
          <w:kern w:val="2"/>
          <w:szCs w:val="24"/>
        </w:rPr>
        <w:t xml:space="preserve">Lám… lám, szép húgomasszony… miért ilyen ócska köntösben jött ebbe a fejedelmi házba nagyságod…? Nem így szokta… parádésabban… ékszerekkel, </w:t>
      </w:r>
      <w:r>
        <w:rPr>
          <w:rFonts w:cs="Times New Roman"/>
          <w:i/>
          <w:iCs/>
          <w:kern w:val="2"/>
          <w:szCs w:val="24"/>
        </w:rPr>
        <w:t>Domina Serenissima</w:t>
      </w:r>
      <w:r>
        <w:rPr>
          <w:rFonts w:cs="Times New Roman"/>
          <w:iCs/>
          <w:kern w:val="2"/>
          <w:szCs w:val="24"/>
        </w:rPr>
        <w:t xml:space="preserve"> </w:t>
      </w:r>
      <w:r>
        <w:rPr>
          <w:rFonts w:cs="Times New Roman"/>
          <w:kern w:val="2"/>
          <w:szCs w:val="24"/>
        </w:rPr>
        <w:t xml:space="preserve">módjára… így… feketében, nem </w:t>
      </w:r>
      <w:r>
        <w:rPr>
          <w:rFonts w:cs="Times New Roman"/>
          <w:i/>
          <w:iCs/>
          <w:kern w:val="2"/>
          <w:szCs w:val="24"/>
        </w:rPr>
        <w:t>ez</w:t>
      </w:r>
      <w:r>
        <w:rPr>
          <w:rFonts w:cs="Times New Roman"/>
          <w:iCs/>
          <w:kern w:val="2"/>
          <w:szCs w:val="24"/>
        </w:rPr>
        <w:t xml:space="preserve"> </w:t>
      </w:r>
      <w:r>
        <w:rPr>
          <w:rFonts w:cs="Times New Roman"/>
          <w:kern w:val="2"/>
          <w:szCs w:val="24"/>
        </w:rPr>
        <w:t>illik nagyságodhoz… kedves húgomasszony, nem ebben akart tenagyságod parádézni Kincses Kolozsvárott!</w:t>
      </w:r>
    </w:p>
    <w:p>
      <w:pPr>
        <w:pStyle w:val="Knyv"/>
        <w:rPr/>
      </w:pPr>
      <w:r>
        <w:rPr>
          <w:rFonts w:cs="Times New Roman"/>
          <w:kern w:val="2"/>
          <w:szCs w:val="24"/>
        </w:rPr>
        <w:t xml:space="preserve">– </w:t>
      </w:r>
      <w:r>
        <w:rPr>
          <w:rFonts w:cs="Times New Roman"/>
          <w:kern w:val="2"/>
          <w:szCs w:val="24"/>
        </w:rPr>
        <w:t>Zsigmond… nem így beszéltél Kendilónán!</w:t>
      </w:r>
    </w:p>
    <w:p>
      <w:pPr>
        <w:pStyle w:val="Knyv"/>
        <w:rPr/>
      </w:pPr>
      <w:r>
        <w:rPr>
          <w:rFonts w:cs="Times New Roman"/>
          <w:kern w:val="2"/>
          <w:szCs w:val="24"/>
        </w:rPr>
        <w:t>A leányasszony áll, áldott testének minden fájdalmas szépségében.</w:t>
      </w:r>
    </w:p>
    <w:p>
      <w:pPr>
        <w:pStyle w:val="Knyv"/>
        <w:rPr/>
      </w:pPr>
      <w:r>
        <w:rPr>
          <w:rFonts w:cs="Times New Roman"/>
          <w:kern w:val="2"/>
          <w:szCs w:val="24"/>
        </w:rPr>
        <w:t>S mint az ostorcsapások, ennek a veszett embernek gúnyos hangja:</w:t>
      </w:r>
    </w:p>
    <w:p>
      <w:pPr>
        <w:pStyle w:val="Knyv"/>
        <w:rPr/>
      </w:pPr>
      <w:r>
        <w:rPr>
          <w:rFonts w:cs="Times New Roman"/>
          <w:kern w:val="2"/>
          <w:szCs w:val="24"/>
        </w:rPr>
        <w:t xml:space="preserve">– </w:t>
      </w:r>
      <w:r>
        <w:rPr>
          <w:rFonts w:cs="Times New Roman"/>
          <w:kern w:val="2"/>
          <w:szCs w:val="24"/>
        </w:rPr>
        <w:t>Nem… kedves húgom, nem ez a ruha való néked! Kezében megvillant a kis ezüstcsengő, a darabontok hadnagyának a jelzés: ők őrzik a fejedelmi szálát.</w:t>
      </w:r>
    </w:p>
    <w:p>
      <w:pPr>
        <w:pStyle w:val="Knyv"/>
        <w:rPr/>
      </w:pPr>
      <w:r>
        <w:rPr>
          <w:rFonts w:cs="Times New Roman"/>
          <w:kern w:val="2"/>
          <w:szCs w:val="24"/>
        </w:rPr>
        <w:t>Egyszerre három kemény székely darabont a szobában és a hadnagy. S előttük Zsigmond, kidagadó szemmel, bajsza ráhajlik szájára, két ajka olyan keskeny, mint a penge, s kacag… félelmesen, eszelősen kacag:</w:t>
      </w:r>
    </w:p>
    <w:p>
      <w:pPr>
        <w:pStyle w:val="Knyv"/>
        <w:rPr/>
      </w:pPr>
      <w:r>
        <w:rPr>
          <w:rFonts w:cs="Times New Roman"/>
          <w:kern w:val="2"/>
          <w:szCs w:val="24"/>
        </w:rPr>
        <w:t xml:space="preserve">– </w:t>
      </w:r>
      <w:r>
        <w:rPr>
          <w:rFonts w:cs="Times New Roman"/>
          <w:kern w:val="2"/>
          <w:szCs w:val="24"/>
        </w:rPr>
        <w:t>Nem erre az asszonyra való ruhák ezek, tépjétek le róla! Lökjétek ki, hadd öltöztesse férje fejedelmi ruhákba! Rajta… tegyétek…</w:t>
      </w:r>
    </w:p>
    <w:p>
      <w:pPr>
        <w:pStyle w:val="Knyv"/>
        <w:rPr/>
      </w:pPr>
      <w:r>
        <w:rPr>
          <w:rFonts w:cs="Times New Roman"/>
          <w:kern w:val="2"/>
          <w:szCs w:val="24"/>
        </w:rPr>
        <w:t>A hadnagy elátkozza a pillanatot, de nincs idő gondolkodásra, mert Zsigmond elkapja az asztalon heverő pisztolyt, kedves játékát, úgy fordítja, hogy elsülhet ravasza, ha megtorpan a hadnagy, s a darabontok látják, nincs vesztenivaló, Kendy Zsuzsanna fekete ruháján mégis vagyon egyetlen gallérját összefogó aranyfibula… Zsigmond, mint a gonosz szellem hahotázik, most nincs itt senki, nincs mellette Bocskai István, hogy lefogná kezét…. a hadnagy keze ráesik a fekete derékra, hatalmas markával kettészakítja a posztót, reccsen az ingváll, az alsóköntös sárga selyme… még nem öltözhetett talpig feketébe, s Zsigmond, mint aki korbácsolna a szavakkal… üvölti, veszekedetten… tovább… tépd… meztelenre… ne maradjon rajta semmi köntös.:. fejedelemasszony akart lenni… tépjétek… tépjétek… A hadnagy jobb érzésű, nem akarja, hogy örökösen rajta maradjon a szégyen, úgy billenti a félájult asszonyt, aki most már ingben, szoknyában áll, hogy amikor beletépne az alsóingbe s felfedné meztelen mellét – kipenderíti a szobából, magára véve Zsigmond haragját, ha még nem telt volna be játékával… Zsuzsi a hadnagy karjában, már nincs jártányi ereje, szédül… tántorog, szeme kinyílik, lecsukódik, a hadnagy még egyet tép az ingen, Zsigmond láthatja a testét… a mellet, amint előreesik a hulló testtel, s már kint van a szobából, nem kiált utána… lehet, hogy egyszerre lecsillapult; a hadnagy ebben a pillanatban már mentéjét kanyarítja az asszonyra, mind a ketten remegnek egész testükben, a nehéz férfikéz végigsimít az asszony fekete pártás fején:</w:t>
      </w:r>
    </w:p>
    <w:p>
      <w:pPr>
        <w:pStyle w:val="Knyv"/>
        <w:rPr/>
      </w:pPr>
      <w:r>
        <w:rPr>
          <w:rFonts w:cs="Times New Roman"/>
          <w:kern w:val="2"/>
          <w:szCs w:val="24"/>
        </w:rPr>
        <w:t xml:space="preserve">– </w:t>
      </w:r>
      <w:r>
        <w:rPr>
          <w:rFonts w:cs="Times New Roman"/>
          <w:kern w:val="2"/>
          <w:szCs w:val="24"/>
        </w:rPr>
        <w:t>Nagyasszonyom… hozok ital vizet, megbocsásson, most már jobb lesz… Megbocsásson… én csak…</w:t>
      </w:r>
    </w:p>
    <w:p>
      <w:pPr>
        <w:pStyle w:val="Knyv"/>
        <w:rPr/>
      </w:pPr>
      <w:r>
        <w:rPr>
          <w:rFonts w:cs="Times New Roman"/>
          <w:kern w:val="2"/>
          <w:szCs w:val="24"/>
        </w:rPr>
        <w:t xml:space="preserve">Körülnéz: a három darabont, mint a sóbálvány, egyik sem mer nyúlni az asszonyhoz: ha még faluhelyen lenne, ellenség tanyáján… szabad a préda. De Báthory Boldizsár felesége, Kendy úr lánya…? Ijedt parasztarcukkal nézik, hogy csuklik össze a félmeztelen asszony, még mindig reszketnek, nem jön-e, nem üzen-e utánuk Zsigmond, s korbácsoltatja őket, mert nem teljesítették </w:t>
      </w:r>
      <w:r>
        <w:rPr>
          <w:rFonts w:cs="Times New Roman"/>
          <w:i/>
          <w:iCs/>
          <w:kern w:val="2"/>
          <w:szCs w:val="24"/>
        </w:rPr>
        <w:t>egészen</w:t>
      </w:r>
      <w:r>
        <w:rPr>
          <w:rFonts w:cs="Times New Roman"/>
          <w:iCs/>
          <w:kern w:val="2"/>
          <w:szCs w:val="24"/>
        </w:rPr>
        <w:t xml:space="preserve"> </w:t>
      </w:r>
      <w:r>
        <w:rPr>
          <w:rFonts w:cs="Times New Roman"/>
          <w:kern w:val="2"/>
          <w:szCs w:val="24"/>
        </w:rPr>
        <w:t>a parancsot… Kotródnak, a hadnagy homlokán eltörli a verítéket.</w:t>
      </w:r>
    </w:p>
    <w:p>
      <w:pPr>
        <w:pStyle w:val="Knyv"/>
        <w:rPr/>
      </w:pPr>
      <w:r>
        <w:rPr>
          <w:rFonts w:cs="Times New Roman"/>
          <w:kern w:val="2"/>
          <w:szCs w:val="24"/>
        </w:rPr>
        <w:t xml:space="preserve">– </w:t>
      </w:r>
      <w:r>
        <w:rPr>
          <w:rFonts w:cs="Times New Roman"/>
          <w:kern w:val="2"/>
          <w:szCs w:val="24"/>
        </w:rPr>
        <w:t>Mit álltok, vigyétek… vigyétek Kakasné ágyasházába, fektessétek… hívjatok felcsert, térítse magához… állapotos asszony, ti is látjátok…</w:t>
      </w:r>
    </w:p>
    <w:p>
      <w:pPr>
        <w:pStyle w:val="Knyv"/>
        <w:rPr/>
      </w:pPr>
      <w:r>
        <w:rPr>
          <w:rFonts w:cs="Times New Roman"/>
          <w:kern w:val="2"/>
          <w:szCs w:val="24"/>
        </w:rPr>
        <w:t>Mint ijedt gyermekek, a darabontok, nincs kegyetlenség bennük, várnak még egy percig, de nem nyílik az ajtó, nem kiált utánuk a fenség. Az asszony elvesztette öntudatát, nem tud semmiről, nem érzi, hogy markos kezek cipelik, egyikük lerohant az asszonyfertályra, a másik kocsit keres, harmadik szalad udvari felcserért. A Kakas-ház hátsó kapuja kinyílik, a Kismester utcán áll egy parasztszekér. „Ne szóljatok senkinek arról, ami történt” – mondja a hadnagy. De már egy óra múlva egész Kolozsvár tudja: Báthory Zsigmond meztelenre vetkőztette, korbácsoltatta, kilökette… megszégyenítette… megszeplősítette bosszújában, gyűlöletében Kendy Zsuzsannát!</w:t>
      </w:r>
    </w:p>
    <w:p>
      <w:pPr>
        <w:pStyle w:val="Fejezetcm"/>
        <w:rPr/>
      </w:pPr>
      <w:r>
        <w:rPr/>
        <w:t>38</w:t>
      </w:r>
    </w:p>
    <w:p>
      <w:pPr>
        <w:pStyle w:val="Knyv"/>
        <w:suppressAutoHyphens w:val="false"/>
        <w:ind w:hanging="0"/>
        <w:rPr/>
      </w:pPr>
      <w:r>
        <w:rPr>
          <w:rFonts w:cs="Times New Roman"/>
          <w:kern w:val="2"/>
          <w:szCs w:val="24"/>
        </w:rPr>
        <w:t xml:space="preserve">Amikor megállnak a vár bástyái előtt a rabok, s az őrség kapitányát, Ravazdi urat hangos szóval szólítja a kíséret hadnagya, a foglyok tudják: elvégeztetett. Újvár kemény, erős vár. Csak súlyos rabokat hoznak erre. A várban akad cigánykovács, leveri a két rabot összekötő láncot, s a másik lábra kovácsolja. „Magyar sors, fiam” – vigasztalja apródját a kancellár. „Tanuld meg, hogyan kell </w:t>
      </w:r>
      <w:r>
        <w:rPr>
          <w:rFonts w:cs="Times New Roman"/>
          <w:i/>
          <w:iCs/>
          <w:kern w:val="2"/>
          <w:szCs w:val="24"/>
        </w:rPr>
        <w:t>socratico more</w:t>
      </w:r>
      <w:r>
        <w:rPr>
          <w:rFonts w:cs="Times New Roman"/>
          <w:iCs/>
          <w:kern w:val="2"/>
          <w:szCs w:val="24"/>
        </w:rPr>
        <w:t xml:space="preserve"> </w:t>
      </w:r>
      <w:r>
        <w:rPr>
          <w:rFonts w:cs="Times New Roman"/>
          <w:kern w:val="2"/>
          <w:szCs w:val="24"/>
        </w:rPr>
        <w:t>viselkedni a balsorsunkban. Emlékezz rá, ha felnőssz, Estván…!”</w:t>
      </w:r>
    </w:p>
    <w:p>
      <w:pPr>
        <w:pStyle w:val="Knyv"/>
        <w:rPr/>
      </w:pPr>
      <w:r>
        <w:rPr>
          <w:rFonts w:cs="Times New Roman"/>
          <w:kern w:val="2"/>
          <w:szCs w:val="24"/>
        </w:rPr>
        <w:t>Ravazdinak nincs más parancsa, csak annyi: külön-külön csukassa be a rabokat, fejével felel, hogy el ne illanjanak. Ravazdi hosszú esztendőkig Erdély portai követe volt: nem újság számára a sors változása. Ma nagyvezér, szerdár, kapudzsi basa, este jönnek a janicsárok érte… elnyel mindenkit a Héttorony, vagy hozzák a szerecsen hóhérok a vörös zsinórt… „Mindnyájan, uram, az Úr kezében vagyunk”, mondja kenetesen, amikor tiszte szerint Kovacsóczyt meglátogatja. A bukott kancellárnak Gálffi példája lebeg szeme előtt. Mondja Ravazdinak:</w:t>
      </w:r>
    </w:p>
    <w:p>
      <w:pPr>
        <w:pStyle w:val="Knyv"/>
        <w:rPr/>
      </w:pPr>
      <w:r>
        <w:rPr>
          <w:rFonts w:cs="Times New Roman"/>
          <w:kern w:val="2"/>
          <w:szCs w:val="24"/>
        </w:rPr>
        <w:t xml:space="preserve">– </w:t>
      </w:r>
      <w:r>
        <w:rPr>
          <w:rFonts w:cs="Times New Roman"/>
          <w:kern w:val="2"/>
          <w:szCs w:val="24"/>
        </w:rPr>
        <w:t>Látod-e, szegény Gálffi Jánosért is mennyit törekedtem, hagyja meg életét a fejedelem, s mégsem engedte… amikor adta a gráciát, már késő volt… Én magam tudom, mennyire megbánta. Ezért mondom néked… ha várt volna a várkapitány még egy órát… Megbánta, megbánta, könnyes szemmel fogadkozott, megtévesztették, nem tehetett róla, barom vala a kapitány, aki végrehajtatta a fővesztést… Látod-e, velünk is így történhetik.</w:t>
      </w:r>
    </w:p>
    <w:p>
      <w:pPr>
        <w:pStyle w:val="Knyv"/>
        <w:rPr/>
      </w:pPr>
      <w:r>
        <w:rPr>
          <w:rFonts w:cs="Times New Roman"/>
          <w:kern w:val="2"/>
          <w:szCs w:val="24"/>
        </w:rPr>
        <w:t>Ravazdi kimegy a cellából. Végig a salétromos, penészes folyosón. Beküld kalamárist, papírt és tollat a kancellárnak. Boldizsár összeszorított ököllel ül, az ablak gyér világosságánál. Kérdi Ravazdi, van-e valami kívánsága, mit küldjön a konyháról estebédre. Boldizsár összeszorítja az ajkát, hallgat, nem ad választ.</w:t>
      </w:r>
    </w:p>
    <w:p>
      <w:pPr>
        <w:pStyle w:val="Knyv"/>
        <w:rPr/>
      </w:pPr>
      <w:r>
        <w:rPr>
          <w:rFonts w:cs="Times New Roman"/>
          <w:kern w:val="2"/>
          <w:szCs w:val="24"/>
        </w:rPr>
        <w:t>Lehet-e, hogy elvonul fejük felett a vihar? Tudják-e, mi történt Kolozsvárott? Tudják-e, még nem ért véget az ítélet? Szalánci Lászlót saját házában kaszabolják össze a darabontok, Kendy Ferencet – a harmadik Kendy testvért – s Bornemissza Jánost az őrség házában sodrott kötéllel fojtják halálra. De ők ketten még élnek; már egy egész hete, beleszoktak a várbeli rabságba. Kovacsóczy mindig hordott magánál néhány aranyat, fogadhat lovas legényt, aki viszi leveleit az udvarhoz. Tűnődik, kiben, bízzék, kit kérhet meg… mit tehet? Izen nénjének, Juditnak: ha vele valami történik, vigyázzon a gyermekekre… Sorba veszi, kihez fordulhatna Zsigmond udvarában? Bocskai keményszívű, rideg ember, Jósika halálos ellensége, egy a sóvárgása, ő kapja a kancellár pecsétjét; Geszti aljas ember… Próbálja-e az idegent? Simone Gengát, akit Zsigmond a legjobban kedvel a taliánok között… Genga… a hűvös szavú, csupasz arcú, örökmosolyos olasz… hátha…?</w:t>
      </w:r>
    </w:p>
    <w:p>
      <w:pPr>
        <w:pStyle w:val="Knyv"/>
        <w:rPr/>
      </w:pPr>
      <w:r>
        <w:rPr>
          <w:rFonts w:cs="Times New Roman"/>
          <w:kern w:val="2"/>
          <w:szCs w:val="24"/>
        </w:rPr>
        <w:t>Szalad a lovas legény, beér Kolozsvárra. Tudja, miről van szó, tudja – falu lenne a bére, ha sikerülne a fejedelemtől kicsikarni a könyörületesség szavát.</w:t>
      </w:r>
    </w:p>
    <w:p>
      <w:pPr>
        <w:pStyle w:val="Knyv"/>
        <w:rPr/>
      </w:pPr>
      <w:r>
        <w:rPr>
          <w:rFonts w:cs="Times New Roman"/>
          <w:kern w:val="2"/>
          <w:szCs w:val="24"/>
        </w:rPr>
        <w:t>Megtalálja Gengát, aki előző este érkezett Fehérvárról. Kerítenek egy diákot, aki a fohászkodó levélen túl a legény szavát is fordítja Simone úrnak. Az olasz kinéz az ablakon. Fejedelmek dolga az ilyen, minek ebbe belekeveredni? A legény áll, dolgavégezetlenül. Tudja, miről van szó, maga megy oda, s esetlen, magyar szóval mondja Gengának „nagyuram”… rövid, bársony köpenyét rántja az idegen úrnak. Az olasz emlékezik hosszú beszélgetésekre Pádua nyelvén… Kovacsóczy barátjának fogadta mind a három Genga testvért… ha fukar is volt az aranyakkal, háza nyitva állt… órákon át beszéltek a régiekről… Fejébe nyomja baretját. A fejedelem senkit sem fogad. Míg beüzen, sajnálja az egészet. Ha elveszti a fejedelem kegyét, mehet vissza Itáliába – semminek. Kijön a szolgálattevő kamarás: őfensége hozzá kegyes… Hetek óta most látja először Zsigmondot. Mintha éveket öregedett volna. S mégis – felnőtt, félelmesebb. Felrémlik benne a PRINCIPE, ahogy Páduában idézték Machiavellit. Hideg, szúrós szem: felnőtt a tekintete is? Ahogy szokta, könnyed talián félmondatokkal, mintha egy órája beszéltek volna már erről: Kovacsoczius kancellár díszére vált az erdélyi udvarnak… nem ismer még egy olyan fejedelmi szolgát, aki ily méltó lenne a fenség kegyelmére. Genga kezdetben csak azt érzi: közönyösen siklik el fölötte a fejedelem tekintete, fegyelemmel hallgatja csak azért, mert idegen. Majd mégis felé fordul, valami emberi indulat szalad át arcán… mintha örvendenék, hogy jött valaki, aki megkönnyíti a gráciát… De Simone Genga mégsem kap ígéretet, csak Zsigmond mondja „provvedero…”, majd gondolkodni fogok a dolgokról.</w:t>
      </w:r>
    </w:p>
    <w:p>
      <w:pPr>
        <w:pStyle w:val="Knyv"/>
        <w:rPr/>
      </w:pPr>
      <w:r>
        <w:rPr>
          <w:rFonts w:cs="Times New Roman"/>
          <w:kern w:val="2"/>
          <w:szCs w:val="24"/>
        </w:rPr>
        <w:t>Az ajtóban Jósikával, a karvallyal találkozik. Hallgatódzott-e Jósika? Arcáról olvassa, miben járhatott az olasz? Mosolyogva bókolnak egymás felé. Ismeri Genga ezeket az arcokat Itáliából. Könnyen kerül méreg a pohár fenekére… Lelke rajta, ő megtett mindent, amit kért tőle, az idegentől Kovacsóczy, a bukott kancellár.</w:t>
      </w:r>
    </w:p>
    <w:p>
      <w:pPr>
        <w:pStyle w:val="Knyv"/>
        <w:rPr/>
      </w:pPr>
      <w:r>
        <w:rPr>
          <w:rFonts w:cs="Times New Roman"/>
          <w:kern w:val="2"/>
          <w:szCs w:val="24"/>
        </w:rPr>
        <w:t xml:space="preserve">– </w:t>
      </w:r>
      <w:r>
        <w:rPr>
          <w:rFonts w:cs="Times New Roman"/>
          <w:kern w:val="2"/>
          <w:szCs w:val="24"/>
        </w:rPr>
        <w:t>István, az olasz úgy mondta: a kereszténység fejedelmei mind megtudják, ha saját kancelláromat törvényes processzus nélkül kivégeztetem. A szentatya elé vinnék a casust.</w:t>
      </w:r>
    </w:p>
    <w:p>
      <w:pPr>
        <w:pStyle w:val="Knyv"/>
        <w:rPr/>
      </w:pPr>
      <w:r>
        <w:rPr>
          <w:rFonts w:cs="Times New Roman"/>
          <w:kern w:val="2"/>
          <w:szCs w:val="24"/>
        </w:rPr>
        <w:t xml:space="preserve">– </w:t>
      </w:r>
      <w:r>
        <w:rPr>
          <w:rFonts w:cs="Times New Roman"/>
          <w:kern w:val="2"/>
          <w:szCs w:val="24"/>
        </w:rPr>
        <w:t>Fenség, a pápa messze van, s Farkas az összeesküvés feje. Most is ügyesen forgolódik, Szamosújvárról is konspirál. Írt Gengához, az idegenhez… Így megszégyeníteni fenséged udvarát… Egy idegent kérni közbenjárásra… A kenetes, akinek mindig Platónnál és Szókratésszel van telve a szája. Most mondja el, hogyan is akarta Kolozsvárott felépíteni a tízek tanácsát velencei mintára?! Erről elfeledkezett volna már fenséged…?</w:t>
      </w:r>
    </w:p>
    <w:p>
      <w:pPr>
        <w:pStyle w:val="Knyv"/>
        <w:widowControl/>
        <w:suppressAutoHyphens w:val="false"/>
        <w:spacing w:before="240" w:after="0"/>
        <w:ind w:hanging="0"/>
        <w:rPr/>
      </w:pPr>
      <w:r>
        <w:rPr>
          <w:rFonts w:cs="Times New Roman"/>
          <w:kern w:val="2"/>
          <w:szCs w:val="24"/>
        </w:rPr>
        <w:t>Egy hétig marad az udvar Véres Kolozsvárt. A fejedelem este üzen bizalmasainak, szeptember kilencedikének reggelén feltörnek Torda felé. Szűkebb testőrsége követi, néhány méltóság, könnyű társzekerek. Tordán megpihennek. A hintóban Jósika nem hagyja el urát. Amikor beérnek a szállásra, a friss kancellár megy ki az őrség kapitányáhaz. Egy értelmes hadnagyot keres. Benkner Márk, a szászrégeni szász fiú egy perc múlva már bent van a fejedelem belsőbb szobájában. „Indulsz. Viszel levelet. Ha meglesz a levél, izenek érted.”</w:t>
      </w:r>
    </w:p>
    <w:p>
      <w:pPr>
        <w:pStyle w:val="Knyv"/>
        <w:rPr/>
      </w:pPr>
      <w:r>
        <w:rPr>
          <w:rFonts w:cs="Times New Roman"/>
          <w:kern w:val="2"/>
          <w:szCs w:val="24"/>
        </w:rPr>
        <w:t>Saját maga veszi a papírt. Már Gálffi esetében is kétségbe vonták: vajon a fejedelem keze írása lenne-e az ítélet. Most ne mondhassák, nem manu propria történik minden.</w:t>
      </w:r>
    </w:p>
    <w:p>
      <w:pPr>
        <w:pStyle w:val="Knyv"/>
        <w:rPr/>
      </w:pPr>
      <w:r>
        <w:rPr>
          <w:rFonts w:cs="Times New Roman"/>
          <w:i/>
          <w:iCs/>
          <w:kern w:val="2"/>
          <w:szCs w:val="24"/>
        </w:rPr>
        <w:t>…</w:t>
      </w:r>
      <w:r>
        <w:rPr>
          <w:rFonts w:cs="Times New Roman"/>
          <w:i/>
          <w:iCs/>
          <w:kern w:val="2"/>
          <w:szCs w:val="24"/>
        </w:rPr>
        <w:t>ha minekünk kedves és fölötte szükséges dolgot akarsz cselekedni, kiről ennekutána is reád emlékezhessünk és tetőled kedvesen vehessük egész életünkben, mentől titkosabban és csendesebben lehessen, az szerént az, amit Benknertől izentünk, aszerént cselekedjél.</w:t>
      </w:r>
    </w:p>
    <w:p>
      <w:pPr>
        <w:pStyle w:val="Knyv"/>
        <w:rPr/>
      </w:pPr>
      <w:r>
        <w:rPr>
          <w:rFonts w:cs="Times New Roman"/>
          <w:kern w:val="2"/>
          <w:szCs w:val="24"/>
        </w:rPr>
        <w:t>Bejön a szász ember. Mondja neki Jósika előtt Zsigmond: „megmondod Ravazdi uramnak, izenem, csendességben, pillanatot sem mulasztva, vegye életét mind a két fogolynak.” Benyúl mentéje szárnyába, kis erszényt húz belőle, kiszámol tíz aranyat. Benkner tenyerébe csörrenti.</w:t>
      </w:r>
    </w:p>
    <w:p>
      <w:pPr>
        <w:pStyle w:val="Knyv"/>
        <w:rPr/>
      </w:pPr>
      <w:r>
        <w:rPr>
          <w:rFonts w:cs="Times New Roman"/>
          <w:kern w:val="2"/>
          <w:szCs w:val="24"/>
        </w:rPr>
        <w:t>Szeptember tizedike, amikor Benkner hadnagy lova befut a várba.</w:t>
      </w:r>
    </w:p>
    <w:p>
      <w:pPr>
        <w:pStyle w:val="Knyv"/>
        <w:rPr/>
      </w:pPr>
      <w:r>
        <w:rPr>
          <w:rFonts w:cs="Times New Roman"/>
          <w:kern w:val="2"/>
          <w:szCs w:val="24"/>
        </w:rPr>
        <w:t xml:space="preserve">Ravazdi nyitja a fejedelmi pecséttel ékeskedő levelet, ismeri a fejedelem írását, nincs kétség benne: </w:t>
      </w:r>
      <w:r>
        <w:rPr>
          <w:rFonts w:cs="Times New Roman"/>
          <w:i/>
          <w:iCs/>
          <w:kern w:val="2"/>
          <w:szCs w:val="24"/>
        </w:rPr>
        <w:t xml:space="preserve">manu propria. </w:t>
      </w:r>
      <w:r>
        <w:rPr>
          <w:rFonts w:cs="Times New Roman"/>
          <w:kern w:val="2"/>
          <w:szCs w:val="24"/>
        </w:rPr>
        <w:t>Benkner Márk fülébe hajolva ismétli a parancsot. „Pillanat se múljék…” Ravazdi ismeri persze, Gálffi sorsát… Egy órán nem múlik, egy éjszakán nem múlik. Hajnalban…?</w:t>
      </w:r>
    </w:p>
    <w:p>
      <w:pPr>
        <w:pStyle w:val="Knyv"/>
        <w:rPr/>
      </w:pPr>
      <w:r>
        <w:rPr>
          <w:rFonts w:cs="Times New Roman"/>
          <w:kern w:val="2"/>
          <w:szCs w:val="24"/>
        </w:rPr>
        <w:t>Férfiak sorsa. Bemegy az őrségre, megkettőzteti az őrjáratot. Kihívatja Boldizsár apródját s Fráter Istvánt. Mondja nekik: készüljetek, még az este indulhattok. Parancs. Annak, aki rab, nincs szüksége inasra.</w:t>
      </w:r>
    </w:p>
    <w:p>
      <w:pPr>
        <w:pStyle w:val="Knyv"/>
        <w:rPr/>
      </w:pPr>
      <w:r>
        <w:rPr>
          <w:rFonts w:cs="Times New Roman"/>
          <w:kern w:val="2"/>
          <w:szCs w:val="24"/>
        </w:rPr>
        <w:t>Kovacsóczyt álmából rezzenti fel a fiú: „Nem szabad többé nagyságodnál maradnom. Elküldenek.”</w:t>
      </w:r>
    </w:p>
    <w:p>
      <w:pPr>
        <w:pStyle w:val="Knyv"/>
        <w:rPr/>
      </w:pPr>
      <w:r>
        <w:rPr>
          <w:rFonts w:cs="Times New Roman"/>
          <w:kern w:val="2"/>
          <w:szCs w:val="24"/>
        </w:rPr>
        <w:t xml:space="preserve">– </w:t>
      </w:r>
      <w:r>
        <w:rPr>
          <w:rFonts w:cs="Times New Roman"/>
          <w:kern w:val="2"/>
          <w:szCs w:val="24"/>
        </w:rPr>
        <w:t>Minket, fiam, immár csak elrejtenek s végeznek velünk. A fejedelemnél oly könnyen áll az ember halála… mint a semmi… István, mintha apádat mennél látogatni, menj Váradra, onnan ki, Magyarországra. Juss el Forgách Zsigmondhoz, őt kérd, írjon az ő nagy szavával a fejedelemnek… Kereszténység leghíresebb kardja Zsigmond úr… szava ponderál a fejedelemnél. Menj, István… ha tudsz még érettem tenni valamit…</w:t>
      </w:r>
    </w:p>
    <w:p>
      <w:pPr>
        <w:pStyle w:val="Knyv"/>
        <w:rPr/>
      </w:pPr>
      <w:r>
        <w:rPr>
          <w:rFonts w:cs="Times New Roman"/>
          <w:kern w:val="2"/>
          <w:szCs w:val="24"/>
        </w:rPr>
        <w:t>Este, éjszaka kapujában. Ravazdi György bemegy Báthory Boldizsárhoz. Mióta rárakták a második vasat, kuporogva írhat csak a nagyúr.</w:t>
      </w:r>
    </w:p>
    <w:p>
      <w:pPr>
        <w:pStyle w:val="Knyv"/>
        <w:rPr/>
      </w:pPr>
      <w:r>
        <w:rPr>
          <w:rFonts w:cs="Times New Roman"/>
          <w:kern w:val="2"/>
          <w:szCs w:val="24"/>
        </w:rPr>
        <w:t xml:space="preserve">– </w:t>
      </w:r>
      <w:r>
        <w:rPr>
          <w:rFonts w:cs="Times New Roman"/>
          <w:kern w:val="2"/>
          <w:szCs w:val="24"/>
        </w:rPr>
        <w:t>Írok a fejedelemnek. Mihelyt készülék véle, még ezen az éjjelen küldesd!</w:t>
      </w:r>
    </w:p>
    <w:p>
      <w:pPr>
        <w:pStyle w:val="Knyv"/>
        <w:rPr/>
      </w:pPr>
      <w:r>
        <w:rPr>
          <w:rFonts w:cs="Times New Roman"/>
          <w:kern w:val="2"/>
          <w:szCs w:val="24"/>
        </w:rPr>
        <w:t>Még most is pattog, kemény, gőgös nagyúr. Ravazdi ott áll az ajtóban:</w:t>
      </w:r>
    </w:p>
    <w:p>
      <w:pPr>
        <w:pStyle w:val="Knyv"/>
        <w:rPr/>
      </w:pPr>
      <w:r>
        <w:rPr>
          <w:rFonts w:cs="Times New Roman"/>
          <w:kern w:val="2"/>
          <w:szCs w:val="24"/>
        </w:rPr>
        <w:t xml:space="preserve">– </w:t>
      </w:r>
      <w:r>
        <w:rPr>
          <w:rFonts w:cs="Times New Roman"/>
          <w:kern w:val="2"/>
          <w:szCs w:val="24"/>
        </w:rPr>
        <w:t>Boldizsár úr, ennek már nemigen lészen foganatja. Férfiemberek vagyunk, akik mellett szüntelenül árnyékban jár a halál. Elvégeztetett. Készülj…</w:t>
      </w:r>
    </w:p>
    <w:p>
      <w:pPr>
        <w:pStyle w:val="Knyv"/>
        <w:rPr/>
      </w:pPr>
      <w:r>
        <w:rPr>
          <w:rFonts w:cs="Times New Roman"/>
          <w:kern w:val="2"/>
          <w:szCs w:val="24"/>
        </w:rPr>
        <w:t>Boldizsár most először néz szembe a megfoghatatlannal. Elvégeztetett? Hol a parancs? Ki adta? Ország Rendjei? Kinek lehet joga… ítélni két Báthory egymás közti perében? Talán csak a császárnak… vagy a pápának…? De ennek a kehesnek, hitványnak, pujának, paráznának…?</w:t>
      </w:r>
    </w:p>
    <w:p>
      <w:pPr>
        <w:pStyle w:val="Knyv"/>
        <w:rPr/>
      </w:pPr>
      <w:r>
        <w:rPr>
          <w:rFonts w:cs="Times New Roman"/>
          <w:kern w:val="2"/>
          <w:szCs w:val="24"/>
        </w:rPr>
        <w:t>Ravazdi elvágja szavát. „Készüljön nagyságod, férfiember módjára, ne sopánkodjék!”</w:t>
      </w:r>
    </w:p>
    <w:p>
      <w:pPr>
        <w:pStyle w:val="Knyv"/>
        <w:rPr/>
      </w:pPr>
      <w:r>
        <w:rPr>
          <w:rFonts w:cs="Times New Roman"/>
          <w:kern w:val="2"/>
          <w:szCs w:val="24"/>
        </w:rPr>
        <w:t>Boldizsár, a halál küszöbén, könyörgésre fogja:</w:t>
      </w:r>
    </w:p>
    <w:p>
      <w:pPr>
        <w:pStyle w:val="Knyv"/>
        <w:rPr/>
      </w:pPr>
      <w:r>
        <w:rPr>
          <w:rFonts w:cs="Times New Roman"/>
          <w:kern w:val="2"/>
          <w:szCs w:val="24"/>
        </w:rPr>
        <w:t xml:space="preserve">– </w:t>
      </w:r>
      <w:r>
        <w:rPr>
          <w:rFonts w:cs="Times New Roman"/>
          <w:kern w:val="2"/>
          <w:szCs w:val="24"/>
        </w:rPr>
        <w:t>Látod-e, Ravazdi… mi történe esztendőkkel ezelőtt Huszton… nekem mázsás tőle a lelkem… szegény Gálffi, most ő néz vissza a sírból… De látod-e, ha akkor a kapitány vár még egy óráig… Legalább addig kímélj, míg megy s jön a legény, írok néki… kérem gráciáját. Bizonyosan megadja… mint a kóró, arra fordul, amerre fúj a szél. Megadja, ha levelem olvassa… Légyen benned ennyi tolerancia, György… barátom…</w:t>
      </w:r>
    </w:p>
    <w:p>
      <w:pPr>
        <w:pStyle w:val="Knyv"/>
        <w:rPr/>
      </w:pPr>
      <w:r>
        <w:rPr>
          <w:rFonts w:cs="Times New Roman"/>
          <w:kern w:val="2"/>
          <w:szCs w:val="24"/>
        </w:rPr>
        <w:t>Ravazdi, a sok hájjal megkent ember, aki évekig Sztambulban próbálta orránál vezetni a csauszokat, úgy tesz, mintha megrendülne. S lehet: egy pillanatra erőt is vesz rajta az érzés. Bólint: „Írja meg hát nagyságod könyörgését. Küldöm majd a legényt érte. Szegény Gálffi János esete a sietős várnaggyal amúgy is ismerős egész Erdélyben. Lassan húzza be az ajtót maga mögött.</w:t>
      </w:r>
    </w:p>
    <w:p>
      <w:pPr>
        <w:pStyle w:val="Knyv"/>
        <w:rPr/>
      </w:pPr>
      <w:r>
        <w:rPr>
          <w:rFonts w:cs="Times New Roman"/>
          <w:kern w:val="2"/>
          <w:szCs w:val="24"/>
        </w:rPr>
        <w:t xml:space="preserve">Ballag a darabontok szállására. Ki a legordasabb közöttük? Gyere hozzám, </w:t>
      </w:r>
      <w:r>
        <w:rPr>
          <w:rFonts w:cs="Times New Roman"/>
          <w:i/>
          <w:iCs/>
          <w:kern w:val="2"/>
          <w:szCs w:val="24"/>
        </w:rPr>
        <w:t>Kérei Albert…</w:t>
      </w:r>
      <w:r>
        <w:rPr>
          <w:rFonts w:cs="Times New Roman"/>
          <w:iCs/>
          <w:kern w:val="2"/>
          <w:szCs w:val="24"/>
        </w:rPr>
        <w:t xml:space="preserve"> </w:t>
      </w:r>
      <w:r>
        <w:rPr>
          <w:rFonts w:cs="Times New Roman"/>
          <w:kern w:val="2"/>
          <w:szCs w:val="24"/>
        </w:rPr>
        <w:t>Akarsz-e nagy pénzt, donációs levelet, ha végrehajtod…?</w:t>
      </w:r>
    </w:p>
    <w:p>
      <w:pPr>
        <w:pStyle w:val="Knyv"/>
        <w:rPr>
          <w:rFonts w:cs="Times New Roman"/>
          <w:i/>
          <w:i/>
          <w:iCs/>
          <w:kern w:val="2"/>
          <w:szCs w:val="24"/>
        </w:rPr>
      </w:pPr>
      <w:r>
        <w:rPr>
          <w:rFonts w:cs="Times New Roman"/>
          <w:kern w:val="2"/>
          <w:szCs w:val="24"/>
        </w:rPr>
        <w:t xml:space="preserve">Míg ketten beszélnek, várkapitány s ölésre kész poroszló, bent a szobában szalad a toll. Boldizsár végigszántja az árkust. Nem kell sokat fogalmaznia. Tudja, mit akar mondani. </w:t>
      </w:r>
      <w:r>
        <w:rPr>
          <w:rFonts w:cs="Times New Roman"/>
          <w:i/>
          <w:iCs/>
          <w:kern w:val="2"/>
          <w:szCs w:val="24"/>
        </w:rPr>
        <w:t>Báthory Báthorynak családjuk hosszú történetében még soha nem vette vérét!</w:t>
      </w:r>
    </w:p>
    <w:p>
      <w:pPr>
        <w:pStyle w:val="Knyv"/>
        <w:rPr/>
      </w:pPr>
      <w:r>
        <w:rPr>
          <w:rFonts w:cs="Times New Roman"/>
          <w:kern w:val="2"/>
          <w:szCs w:val="24"/>
        </w:rPr>
        <w:t>Amikor végez, úgy érzi: könnyített kínján az írás. Még néhány árkus papír hever az asztal peremén. Két csuklóját fűzi össze a könnyű lánc, nem nehéz bilincs. Éjjel, amikor hánykolódott álmatlanul, már összeállt agyában az ének. Ha lett volna vele papír s írószerszám, hajnalra lejegyezte volna. Miért nem jönnek a levélért…? Addig ír… leírja, ami a versből emlékezetében megmaradt:</w:t>
      </w:r>
    </w:p>
    <w:p>
      <w:pPr>
        <w:pStyle w:val="Knyv"/>
        <w:spacing w:before="240" w:after="0"/>
        <w:ind w:left="3119" w:hanging="0"/>
        <w:rPr>
          <w:rFonts w:cs="Times New Roman"/>
          <w:i/>
          <w:i/>
          <w:iCs/>
          <w:kern w:val="2"/>
          <w:szCs w:val="24"/>
        </w:rPr>
      </w:pPr>
      <w:r>
        <w:rPr>
          <w:rFonts w:cs="Times New Roman"/>
          <w:i/>
          <w:iCs/>
          <w:kern w:val="2"/>
          <w:szCs w:val="24"/>
        </w:rPr>
        <w:t>Füleidet hajtsad hozzám,</w:t>
      </w:r>
    </w:p>
    <w:p>
      <w:pPr>
        <w:pStyle w:val="Knyv"/>
        <w:ind w:left="3119" w:hanging="0"/>
        <w:rPr>
          <w:rFonts w:cs="Times New Roman"/>
          <w:i/>
          <w:i/>
          <w:iCs/>
          <w:kern w:val="2"/>
          <w:szCs w:val="24"/>
        </w:rPr>
      </w:pPr>
      <w:r>
        <w:rPr>
          <w:rFonts w:cs="Times New Roman"/>
          <w:i/>
          <w:iCs/>
          <w:kern w:val="2"/>
          <w:szCs w:val="24"/>
        </w:rPr>
        <w:t>Szent leködet vegyem hozzám,</w:t>
      </w:r>
    </w:p>
    <w:p>
      <w:pPr>
        <w:pStyle w:val="Knyv"/>
        <w:ind w:left="3119" w:hanging="0"/>
        <w:rPr>
          <w:rFonts w:cs="Times New Roman"/>
          <w:i/>
          <w:i/>
          <w:iCs/>
          <w:kern w:val="2"/>
          <w:szCs w:val="24"/>
        </w:rPr>
      </w:pPr>
      <w:r>
        <w:rPr>
          <w:rFonts w:cs="Times New Roman"/>
          <w:i/>
          <w:iCs/>
          <w:kern w:val="2"/>
          <w:szCs w:val="24"/>
        </w:rPr>
        <w:t>Igaz hittel azt mondhassam,</w:t>
      </w:r>
    </w:p>
    <w:p>
      <w:pPr>
        <w:pStyle w:val="Knyv"/>
        <w:ind w:left="3119" w:hanging="0"/>
        <w:rPr/>
      </w:pPr>
      <w:r>
        <w:rPr>
          <w:rFonts w:cs="Times New Roman"/>
          <w:i/>
          <w:iCs/>
          <w:kern w:val="2"/>
          <w:szCs w:val="24"/>
        </w:rPr>
        <w:t>Irgalmas vagy, azt vallhassam…</w:t>
      </w:r>
    </w:p>
    <w:p>
      <w:pPr>
        <w:pStyle w:val="Knyv"/>
        <w:spacing w:before="240" w:after="0"/>
        <w:ind w:left="3119" w:hanging="0"/>
        <w:rPr>
          <w:rFonts w:cs="Times New Roman"/>
          <w:i/>
          <w:i/>
          <w:iCs/>
          <w:kern w:val="2"/>
          <w:szCs w:val="24"/>
        </w:rPr>
      </w:pPr>
      <w:r>
        <w:rPr>
          <w:rFonts w:cs="Times New Roman"/>
          <w:i/>
          <w:iCs/>
          <w:kern w:val="2"/>
          <w:szCs w:val="24"/>
        </w:rPr>
        <w:t>Én bűnömnek sokaságából</w:t>
      </w:r>
    </w:p>
    <w:p>
      <w:pPr>
        <w:pStyle w:val="Knyv"/>
        <w:ind w:left="3119" w:hanging="0"/>
        <w:rPr>
          <w:rFonts w:cs="Times New Roman"/>
          <w:i/>
          <w:i/>
          <w:iCs/>
          <w:kern w:val="2"/>
          <w:szCs w:val="24"/>
        </w:rPr>
      </w:pPr>
      <w:r>
        <w:rPr>
          <w:rFonts w:cs="Times New Roman"/>
          <w:i/>
          <w:iCs/>
          <w:kern w:val="2"/>
          <w:szCs w:val="24"/>
        </w:rPr>
        <w:t>Mást érdemlőt kínaimból</w:t>
      </w:r>
    </w:p>
    <w:p>
      <w:pPr>
        <w:pStyle w:val="Knyv"/>
        <w:ind w:left="3119" w:hanging="0"/>
        <w:rPr>
          <w:rFonts w:cs="Times New Roman"/>
          <w:i/>
          <w:i/>
          <w:iCs/>
          <w:kern w:val="2"/>
          <w:szCs w:val="24"/>
        </w:rPr>
      </w:pPr>
      <w:r>
        <w:rPr>
          <w:rFonts w:cs="Times New Roman"/>
          <w:i/>
          <w:iCs/>
          <w:kern w:val="2"/>
          <w:szCs w:val="24"/>
        </w:rPr>
        <w:t>Ments ki uram rabságimból</w:t>
      </w:r>
    </w:p>
    <w:p>
      <w:pPr>
        <w:pStyle w:val="Knyv"/>
        <w:ind w:left="3119" w:hanging="0"/>
        <w:rPr/>
      </w:pPr>
      <w:r>
        <w:rPr>
          <w:rFonts w:cs="Times New Roman"/>
          <w:i/>
          <w:iCs/>
          <w:kern w:val="2"/>
          <w:szCs w:val="24"/>
        </w:rPr>
        <w:t>Mint Jónást az hal gyomrából.</w:t>
      </w:r>
    </w:p>
    <w:p>
      <w:pPr>
        <w:pStyle w:val="Knyv"/>
        <w:spacing w:before="240" w:after="0"/>
        <w:ind w:left="3119" w:hanging="0"/>
        <w:rPr>
          <w:rFonts w:cs="Times New Roman"/>
          <w:i/>
          <w:i/>
          <w:iCs/>
          <w:kern w:val="2"/>
          <w:szCs w:val="24"/>
        </w:rPr>
      </w:pPr>
      <w:r>
        <w:rPr>
          <w:rFonts w:cs="Times New Roman"/>
          <w:i/>
          <w:iCs/>
          <w:kern w:val="2"/>
          <w:szCs w:val="24"/>
        </w:rPr>
        <w:t>Rajtam uram az gyógyulást</w:t>
      </w:r>
    </w:p>
    <w:p>
      <w:pPr>
        <w:pStyle w:val="Knyv"/>
        <w:ind w:left="3119" w:hanging="0"/>
        <w:rPr>
          <w:rFonts w:cs="Times New Roman"/>
          <w:i/>
          <w:i/>
          <w:iCs/>
          <w:kern w:val="2"/>
          <w:szCs w:val="24"/>
        </w:rPr>
      </w:pPr>
      <w:r>
        <w:rPr>
          <w:rFonts w:cs="Times New Roman"/>
          <w:i/>
          <w:iCs/>
          <w:kern w:val="2"/>
          <w:szCs w:val="24"/>
        </w:rPr>
        <w:t>Mutasd meg az vigasztalást,</w:t>
      </w:r>
    </w:p>
    <w:p>
      <w:pPr>
        <w:pStyle w:val="Knyv"/>
        <w:ind w:left="3119" w:hanging="0"/>
        <w:rPr>
          <w:rFonts w:cs="Times New Roman"/>
          <w:i/>
          <w:i/>
          <w:iCs/>
          <w:kern w:val="2"/>
          <w:szCs w:val="24"/>
        </w:rPr>
      </w:pPr>
      <w:r>
        <w:rPr>
          <w:rFonts w:cs="Times New Roman"/>
          <w:i/>
          <w:iCs/>
          <w:kern w:val="2"/>
          <w:szCs w:val="24"/>
        </w:rPr>
        <w:t>Bűneimből szabadulást</w:t>
      </w:r>
    </w:p>
    <w:p>
      <w:pPr>
        <w:pStyle w:val="Knyv"/>
        <w:ind w:left="3119" w:hanging="0"/>
        <w:rPr/>
      </w:pPr>
      <w:r>
        <w:rPr>
          <w:rFonts w:cs="Times New Roman"/>
          <w:i/>
          <w:iCs/>
          <w:kern w:val="2"/>
          <w:szCs w:val="24"/>
        </w:rPr>
        <w:t>Ne járjak úgy, mint Góliát.</w:t>
      </w:r>
    </w:p>
    <w:p>
      <w:pPr>
        <w:pStyle w:val="Knyv"/>
        <w:spacing w:before="240" w:after="0"/>
        <w:ind w:left="3119" w:hanging="0"/>
        <w:rPr>
          <w:rFonts w:cs="Times New Roman"/>
          <w:i/>
          <w:i/>
          <w:iCs/>
          <w:kern w:val="2"/>
          <w:szCs w:val="24"/>
        </w:rPr>
      </w:pPr>
      <w:r>
        <w:rPr>
          <w:rFonts w:cs="Times New Roman"/>
          <w:i/>
          <w:iCs/>
          <w:kern w:val="2"/>
          <w:szCs w:val="24"/>
        </w:rPr>
        <w:t>Életemnek undokságin,</w:t>
      </w:r>
    </w:p>
    <w:p>
      <w:pPr>
        <w:pStyle w:val="Knyv"/>
        <w:ind w:left="3119" w:hanging="0"/>
        <w:rPr>
          <w:rFonts w:cs="Times New Roman"/>
          <w:i/>
          <w:i/>
          <w:iCs/>
          <w:kern w:val="2"/>
          <w:szCs w:val="24"/>
        </w:rPr>
      </w:pPr>
      <w:r>
        <w:rPr>
          <w:rFonts w:cs="Times New Roman"/>
          <w:i/>
          <w:iCs/>
          <w:kern w:val="2"/>
          <w:szCs w:val="24"/>
        </w:rPr>
        <w:t>Könyörülj lelkem fájdalmin</w:t>
      </w:r>
    </w:p>
    <w:p>
      <w:pPr>
        <w:pStyle w:val="Knyv"/>
        <w:ind w:left="3119" w:hanging="0"/>
        <w:rPr>
          <w:rFonts w:cs="Times New Roman"/>
          <w:i/>
          <w:i/>
          <w:iCs/>
          <w:kern w:val="2"/>
          <w:szCs w:val="24"/>
        </w:rPr>
      </w:pPr>
      <w:r>
        <w:rPr>
          <w:rFonts w:cs="Times New Roman"/>
          <w:i/>
          <w:iCs/>
          <w:kern w:val="2"/>
          <w:szCs w:val="24"/>
        </w:rPr>
        <w:t>Ne indulj föl sok rútságin</w:t>
      </w:r>
    </w:p>
    <w:p>
      <w:pPr>
        <w:pStyle w:val="Knyv"/>
        <w:ind w:left="3119" w:hanging="0"/>
        <w:rPr/>
      </w:pPr>
      <w:r>
        <w:rPr>
          <w:rFonts w:cs="Times New Roman"/>
          <w:i/>
          <w:iCs/>
          <w:kern w:val="2"/>
          <w:szCs w:val="24"/>
        </w:rPr>
        <w:t>Ne bujdossam úgy, mint Kain.</w:t>
      </w:r>
    </w:p>
    <w:p>
      <w:pPr>
        <w:pStyle w:val="Knyv"/>
        <w:spacing w:before="240" w:after="0"/>
        <w:ind w:left="3119" w:hanging="0"/>
        <w:rPr>
          <w:rFonts w:cs="Times New Roman"/>
          <w:i/>
          <w:i/>
          <w:iCs/>
          <w:kern w:val="2"/>
          <w:szCs w:val="24"/>
        </w:rPr>
      </w:pPr>
      <w:r>
        <w:rPr>
          <w:rFonts w:cs="Times New Roman"/>
          <w:i/>
          <w:iCs/>
          <w:kern w:val="2"/>
          <w:szCs w:val="24"/>
        </w:rPr>
        <w:t>Meg ne utálj bűneimért,</w:t>
      </w:r>
    </w:p>
    <w:p>
      <w:pPr>
        <w:pStyle w:val="Knyv"/>
        <w:ind w:left="3119" w:hanging="0"/>
        <w:rPr>
          <w:rFonts w:cs="Times New Roman"/>
          <w:i/>
          <w:i/>
          <w:iCs/>
          <w:kern w:val="2"/>
          <w:szCs w:val="24"/>
        </w:rPr>
      </w:pPr>
      <w:r>
        <w:rPr>
          <w:rFonts w:cs="Times New Roman"/>
          <w:i/>
          <w:iCs/>
          <w:kern w:val="2"/>
          <w:szCs w:val="24"/>
        </w:rPr>
        <w:t>Se ne fizess tévedéseimért,</w:t>
      </w:r>
    </w:p>
    <w:p>
      <w:pPr>
        <w:pStyle w:val="Knyv"/>
        <w:ind w:left="3119" w:hanging="0"/>
        <w:rPr>
          <w:rFonts w:cs="Times New Roman"/>
          <w:i/>
          <w:i/>
          <w:iCs/>
          <w:kern w:val="2"/>
          <w:szCs w:val="24"/>
        </w:rPr>
      </w:pPr>
      <w:r>
        <w:rPr>
          <w:rFonts w:cs="Times New Roman"/>
          <w:i/>
          <w:iCs/>
          <w:kern w:val="2"/>
          <w:szCs w:val="24"/>
        </w:rPr>
        <w:t>Se el ne vess a mélységben</w:t>
      </w:r>
    </w:p>
    <w:p>
      <w:pPr>
        <w:pStyle w:val="Knyv"/>
        <w:ind w:left="3119" w:hanging="0"/>
        <w:rPr/>
      </w:pPr>
      <w:r>
        <w:rPr>
          <w:rFonts w:cs="Times New Roman"/>
          <w:i/>
          <w:iCs/>
          <w:kern w:val="2"/>
          <w:szCs w:val="24"/>
        </w:rPr>
        <w:t>Mint Fáraót az tengerben.</w:t>
      </w:r>
    </w:p>
    <w:p>
      <w:pPr>
        <w:pStyle w:val="Knyv"/>
        <w:spacing w:before="240" w:after="0"/>
        <w:ind w:left="3119" w:hanging="0"/>
        <w:rPr>
          <w:rFonts w:cs="Times New Roman"/>
          <w:i/>
          <w:i/>
          <w:iCs/>
          <w:kern w:val="2"/>
          <w:szCs w:val="24"/>
        </w:rPr>
      </w:pPr>
      <w:r>
        <w:rPr>
          <w:rFonts w:cs="Times New Roman"/>
          <w:i/>
          <w:iCs/>
          <w:kern w:val="2"/>
          <w:szCs w:val="24"/>
        </w:rPr>
        <w:t>Egyetemben adj gyógyulást,</w:t>
      </w:r>
    </w:p>
    <w:p>
      <w:pPr>
        <w:pStyle w:val="Knyv"/>
        <w:ind w:left="3119" w:hanging="0"/>
        <w:rPr>
          <w:rFonts w:cs="Times New Roman"/>
          <w:i/>
          <w:i/>
          <w:iCs/>
          <w:kern w:val="2"/>
          <w:szCs w:val="24"/>
        </w:rPr>
      </w:pPr>
      <w:r>
        <w:rPr>
          <w:rFonts w:cs="Times New Roman"/>
          <w:i/>
          <w:iCs/>
          <w:kern w:val="2"/>
          <w:szCs w:val="24"/>
        </w:rPr>
        <w:t>Én testemben igazulást,</w:t>
      </w:r>
    </w:p>
    <w:p>
      <w:pPr>
        <w:pStyle w:val="Knyv"/>
        <w:ind w:left="3119" w:hanging="0"/>
        <w:rPr>
          <w:rFonts w:cs="Times New Roman"/>
          <w:i/>
          <w:i/>
          <w:iCs/>
          <w:kern w:val="2"/>
          <w:szCs w:val="24"/>
        </w:rPr>
      </w:pPr>
      <w:r>
        <w:rPr>
          <w:rFonts w:cs="Times New Roman"/>
          <w:i/>
          <w:iCs/>
          <w:kern w:val="2"/>
          <w:szCs w:val="24"/>
        </w:rPr>
        <w:t>Én lelkemben megújulást,</w:t>
      </w:r>
    </w:p>
    <w:p>
      <w:pPr>
        <w:pStyle w:val="Knyv"/>
        <w:ind w:left="3119" w:hanging="0"/>
        <w:rPr/>
      </w:pPr>
      <w:r>
        <w:rPr>
          <w:rFonts w:cs="Times New Roman"/>
          <w:i/>
          <w:kern w:val="2"/>
          <w:szCs w:val="24"/>
        </w:rPr>
        <w:t xml:space="preserve">Te </w:t>
      </w:r>
      <w:r>
        <w:rPr>
          <w:rFonts w:cs="Times New Roman"/>
          <w:i/>
          <w:iCs/>
          <w:kern w:val="2"/>
          <w:szCs w:val="24"/>
        </w:rPr>
        <w:t>vezérelj, mint Tóbiást.</w:t>
      </w:r>
    </w:p>
    <w:p>
      <w:pPr>
        <w:pStyle w:val="Knyv"/>
        <w:spacing w:before="240" w:after="0"/>
        <w:ind w:left="3119" w:hanging="0"/>
        <w:rPr>
          <w:rFonts w:cs="Times New Roman"/>
          <w:i/>
          <w:i/>
          <w:iCs/>
          <w:kern w:val="2"/>
          <w:szCs w:val="24"/>
        </w:rPr>
      </w:pPr>
      <w:r>
        <w:rPr>
          <w:rFonts w:cs="Times New Roman"/>
          <w:i/>
          <w:iCs/>
          <w:kern w:val="2"/>
          <w:szCs w:val="24"/>
        </w:rPr>
        <w:t>Ez éneket siralmimban,</w:t>
      </w:r>
    </w:p>
    <w:p>
      <w:pPr>
        <w:pStyle w:val="Knyv"/>
        <w:ind w:left="3119" w:hanging="0"/>
        <w:rPr>
          <w:rFonts w:cs="Times New Roman"/>
          <w:i/>
          <w:i/>
          <w:iCs/>
          <w:kern w:val="2"/>
          <w:szCs w:val="24"/>
        </w:rPr>
      </w:pPr>
      <w:r>
        <w:rPr>
          <w:rFonts w:cs="Times New Roman"/>
          <w:i/>
          <w:iCs/>
          <w:kern w:val="2"/>
          <w:szCs w:val="24"/>
        </w:rPr>
        <w:t>Báthory Boldizsár bánatjában,</w:t>
      </w:r>
    </w:p>
    <w:p>
      <w:pPr>
        <w:pStyle w:val="Knyv"/>
        <w:ind w:left="3119" w:hanging="0"/>
        <w:rPr>
          <w:rFonts w:cs="Times New Roman"/>
          <w:i/>
          <w:i/>
          <w:iCs/>
          <w:kern w:val="2"/>
          <w:szCs w:val="24"/>
        </w:rPr>
      </w:pPr>
      <w:r>
        <w:rPr>
          <w:rFonts w:cs="Times New Roman"/>
          <w:i/>
          <w:iCs/>
          <w:kern w:val="2"/>
          <w:szCs w:val="24"/>
        </w:rPr>
        <w:t>Gyalu várában kínjaiban</w:t>
      </w:r>
    </w:p>
    <w:p>
      <w:pPr>
        <w:pStyle w:val="Knyv"/>
        <w:ind w:left="3119" w:hanging="0"/>
        <w:rPr/>
      </w:pPr>
      <w:r>
        <w:rPr>
          <w:rFonts w:cs="Times New Roman"/>
          <w:i/>
          <w:iCs/>
          <w:kern w:val="2"/>
          <w:szCs w:val="24"/>
        </w:rPr>
        <w:t>Szerzötte kilencvennégyben…</w:t>
      </w:r>
    </w:p>
    <w:p>
      <w:pPr>
        <w:pStyle w:val="Knyv"/>
        <w:spacing w:before="240" w:after="0"/>
        <w:rPr/>
      </w:pPr>
      <w:r>
        <w:rPr>
          <w:rFonts w:cs="Times New Roman"/>
          <w:kern w:val="2"/>
          <w:szCs w:val="24"/>
        </w:rPr>
        <w:t>A kulcslyukon beles maga Kérei: látja, amint Boldizsár már nem mártogatja többé a tollat. Int a négy fegyveres legénynek, feltépik a cellaajtót. Boldizsár csak a hadnagyot látja belépni. „Kész a levél…” mondaná, de torkán akad a szó, szeme felméri a veszélyt… látja a gyilkos tág pupilláját: macskalépéssel jön a kis ember… ott van előtte, megragadja, de most Boldizsár, az irtózatos erejű ember szétpattantja két kezét, elszakad a vékony lánc, kalimpál, két keze szabad… mit kaphatna el… a lócát… amin ül, rettenetes deszkafegyver forog kezében, rávág Kéreire, vállát éri, a hadnagy leroskad, de már addigra a darabontok szablyával, csákánnyal kaszabolják Boldizsárt. A nagyúr, mint a vérében fetrengő vadkan, horkan egyet, még lendül a lóca, de kihull kezéből, vére freccsen a falra… tócsa vér. Így végzi Báthory Boldizsár.</w:t>
      </w:r>
    </w:p>
    <w:p>
      <w:pPr>
        <w:pStyle w:val="Knyv"/>
        <w:rPr/>
      </w:pPr>
      <w:r>
        <w:rPr>
          <w:rFonts w:cs="Times New Roman"/>
          <w:kern w:val="2"/>
          <w:szCs w:val="24"/>
        </w:rPr>
        <w:t>Kovacsóczy Farkassal irgalmasabb a végzet. Kettőzött béklyójából s apródja elküldéséből sejtette, miféle sors vár rá, de nem hallotta Boldizsár haláltusáját. Imádságos könyvére hajlott, őszbe csillanó haja, szakálla ott pihent az írás fehér lapján. Olyan csendes, olyan egyszerű és tiszta volt az álma, hogy a darabontok megtorpantak először, az egyik visszalépett, csak a sebesült, vállát tapogató Kérei hajszolta őket előre: kendő sodrott végét fogja egy-egy fegyveres szolga, rávetik magukat a kancellárra. Ideje sincs álmából ocsúdni… Éjjel tizenegy óra, 1594. szeptember tizenegyedikén.</w:t>
      </w:r>
    </w:p>
    <w:p>
      <w:pPr>
        <w:pStyle w:val="Knyv"/>
        <w:rPr/>
      </w:pPr>
      <w:r>
        <w:rPr>
          <w:rFonts w:cs="Times New Roman"/>
          <w:kern w:val="2"/>
          <w:szCs w:val="24"/>
        </w:rPr>
        <w:t>Ravazdi lovas legénye vágtat Fehérvár felé. Ravazdi, Kérei, a legény: mind várják a szerencsés jó hírre a bő donációt…</w:t>
      </w:r>
    </w:p>
    <w:p>
      <w:pPr>
        <w:pStyle w:val="Fejezetcm"/>
        <w:rPr/>
      </w:pPr>
      <w:r>
        <w:rPr/>
        <w:t>39</w:t>
      </w:r>
    </w:p>
    <w:p>
      <w:pPr>
        <w:pStyle w:val="Knyv"/>
        <w:suppressAutoHyphens w:val="false"/>
        <w:ind w:hanging="0"/>
        <w:rPr/>
      </w:pPr>
      <w:r>
        <w:rPr>
          <w:rFonts w:cs="Times New Roman"/>
          <w:kern w:val="2"/>
          <w:szCs w:val="24"/>
        </w:rPr>
        <w:t>Aldobrandini pápai államtitkár leveléből – Carillóhoz:</w:t>
      </w:r>
    </w:p>
    <w:p>
      <w:pPr>
        <w:pStyle w:val="Knyv"/>
        <w:spacing w:before="240" w:after="0"/>
        <w:rPr>
          <w:rFonts w:cs="Times New Roman"/>
          <w:i/>
          <w:i/>
          <w:iCs/>
          <w:kern w:val="2"/>
          <w:szCs w:val="24"/>
        </w:rPr>
      </w:pPr>
      <w:r>
        <w:rPr>
          <w:rFonts w:cs="Times New Roman"/>
          <w:kern w:val="2"/>
          <w:szCs w:val="24"/>
        </w:rPr>
        <w:t>…</w:t>
      </w:r>
      <w:r>
        <w:rPr>
          <w:rFonts w:cs="Times New Roman"/>
          <w:i/>
          <w:iCs/>
          <w:kern w:val="2"/>
          <w:szCs w:val="24"/>
        </w:rPr>
        <w:t>Bécsből érkezett levelekből értesültünk arról, milyen veszedelmes dolgok történtek Erdélyben, sőt, most is tombol a vihar… de szívet szorongató, amit Atyám leveléből olvashattunk az ottani fejedelmet fenyegető veszedelmekről. Mindaddig nem is gondolhatunk arra, hogy közbelépjünk, amíg nem tudjuk, milyen sors jutott azoknak, akiket fogságba vetettek. Egy bizonyos: a fejedelem érdemei nagyok, és őszentsége nem fogja soha elmulasztani, hogy ne tartsa különös jóindulatában, ne támogassa a fejedelmet. Rövidesen én is írok neki, sőt, őszentségét is arra ösztönzöm, intézzen levelet e fejedelemhez.</w:t>
      </w:r>
    </w:p>
    <w:p>
      <w:pPr>
        <w:pStyle w:val="Knyv"/>
        <w:spacing w:before="240" w:after="0"/>
        <w:rPr/>
      </w:pPr>
      <w:r>
        <w:rPr>
          <w:rFonts w:cs="Times New Roman"/>
          <w:kern w:val="2"/>
          <w:szCs w:val="24"/>
        </w:rPr>
        <w:t>Egy héttel később:</w:t>
      </w:r>
    </w:p>
    <w:p>
      <w:pPr>
        <w:pStyle w:val="Knyv"/>
        <w:spacing w:before="240" w:after="0"/>
        <w:rPr/>
      </w:pPr>
      <w:r>
        <w:rPr>
          <w:rFonts w:cs="Times New Roman"/>
          <w:kern w:val="2"/>
          <w:szCs w:val="24"/>
        </w:rPr>
        <w:t>…</w:t>
      </w:r>
      <w:r>
        <w:rPr>
          <w:rFonts w:cs="Times New Roman"/>
          <w:i/>
          <w:iCs/>
          <w:kern w:val="2"/>
          <w:szCs w:val="24"/>
        </w:rPr>
        <w:t>Szívszorongva várjuk a híreket Erdélyből… majdnem egy időben értesültünk arról az ítéletről, melyet Atyám is említ, s amely az összeesküvőket sújtotta, nemkülönben a fejedelem harci tetteiről, aki egyesülvén a rácokkal megindult a Duna felé, nagyszámú török hajót zsákmányolt, s Temesvár ostromára készül…</w:t>
      </w:r>
    </w:p>
    <w:p>
      <w:pPr>
        <w:pStyle w:val="Knyv"/>
        <w:spacing w:before="240" w:after="0"/>
        <w:rPr>
          <w:rFonts w:cs="Times New Roman"/>
          <w:kern w:val="2"/>
          <w:szCs w:val="24"/>
        </w:rPr>
      </w:pPr>
      <w:r>
        <w:rPr>
          <w:rFonts w:cs="Times New Roman"/>
          <w:kern w:val="2"/>
          <w:szCs w:val="24"/>
        </w:rPr>
        <w:t>Contarini velencei követ jelentése Prágából – a dogéhoz:</w:t>
      </w:r>
    </w:p>
    <w:p>
      <w:pPr>
        <w:pStyle w:val="Knyv"/>
        <w:spacing w:before="240" w:after="0"/>
        <w:rPr/>
      </w:pPr>
      <w:r>
        <w:rPr>
          <w:rFonts w:cs="Times New Roman"/>
          <w:kern w:val="2"/>
          <w:szCs w:val="24"/>
        </w:rPr>
        <w:t>…</w:t>
      </w:r>
      <w:r>
        <w:rPr>
          <w:rFonts w:cs="Times New Roman"/>
          <w:i/>
          <w:iCs/>
          <w:kern w:val="2"/>
          <w:szCs w:val="24"/>
        </w:rPr>
        <w:t>megérkeztek ide az erdélyi fejedelem levelei, melyeket egy bizalmi személyhez intézett. A fejedelem azt írja: országának ügyei megszilárdultak, megszabadult a neki készített kelepcétől, tizenegy összeesküvőt halállal lakoltatott, nem kegyelmezett saját unokatestvérének, Báthory Boldizsárnak sem. Tízet nyilvánosan végeztek ki, Boldizsárt börtönében hurokkal fojtották meg. Úgy mondják, a halálos ítéletekre az országgyűlés adott engedélyt, de ezeket a fejedelem javasolta, aki kitűnő szavakkal s nagy bölcsességgel fedte fel az összeesküvést. Csak Báthory István, Boldizsár testvére maradt szabadon. Úgy mondják, a törökökhöz ment vagy a lengyel kancellárhoz menekült</w:t>
      </w:r>
      <w:r>
        <w:rPr>
          <w:rFonts w:cs="Times New Roman"/>
          <w:kern w:val="2"/>
          <w:szCs w:val="24"/>
        </w:rPr>
        <w:t xml:space="preserve">… A </w:t>
      </w:r>
      <w:r>
        <w:rPr>
          <w:rFonts w:cs="Times New Roman"/>
          <w:i/>
          <w:iCs/>
          <w:kern w:val="2"/>
          <w:szCs w:val="24"/>
        </w:rPr>
        <w:t>fejedelem ily módon biztosította a rendet, s utána megindította seregeit, egyiket Temesvár és Lippa vára felé, másikat Gyula irányában, s szorongatja a törököket…</w:t>
      </w:r>
    </w:p>
    <w:p>
      <w:pPr>
        <w:pStyle w:val="Knyv"/>
        <w:spacing w:before="240" w:after="0"/>
        <w:rPr/>
      </w:pPr>
      <w:r>
        <w:rPr>
          <w:rFonts w:cs="Times New Roman"/>
          <w:kern w:val="2"/>
          <w:szCs w:val="24"/>
        </w:rPr>
        <w:t>Szép, sárga ősz. Gyulafehérvárról Carillo október elején már Prágába érkezett. Genga Fabio, a harmadik Genga testvér mint Zsigmond követe, Rómába jut.</w:t>
      </w:r>
    </w:p>
    <w:p>
      <w:pPr>
        <w:pStyle w:val="Knyv"/>
        <w:rPr/>
      </w:pPr>
      <w:r>
        <w:rPr>
          <w:rFonts w:cs="Times New Roman"/>
          <w:kern w:val="2"/>
          <w:szCs w:val="24"/>
        </w:rPr>
        <w:t>Carillo levele Genga Fabióhoz, Prágából, 1594. október 11-én:</w:t>
      </w:r>
    </w:p>
    <w:p>
      <w:pPr>
        <w:pStyle w:val="Knyv"/>
        <w:spacing w:before="240" w:after="0"/>
        <w:rPr/>
      </w:pPr>
      <w:r>
        <w:rPr>
          <w:rFonts w:cs="Times New Roman"/>
          <w:kern w:val="2"/>
          <w:szCs w:val="24"/>
        </w:rPr>
        <w:t>…</w:t>
      </w:r>
      <w:r>
        <w:rPr>
          <w:rFonts w:cs="Times New Roman"/>
          <w:i/>
          <w:iCs/>
          <w:kern w:val="2"/>
          <w:szCs w:val="24"/>
        </w:rPr>
        <w:t>mint írtam e hónap negyedikén, akkor ért ide Győr gyáva feladásának híre, bizonyára Hardegg gróf árulásának s szégyenletes viselkedésének keserű gyümölcse. Most jobb hírekről számolhatok be. Megkaptam a fejedelem levelét, melyet szeptember 17-én írt Fehérváron, saját kezével, olasz nyelven: Istennek legyen hála, szép győzelmet ültünk a törökön, a Duna partján megfutamítottuk, s Dunába szórtunk négyezer törököt, negyven hajójukat süllyesztettük el, melyek rogyásig meg valának rakva eleséggel, lőporral, egyéb hadiszerekkel, ágyúkkal is. Alaposan felkészülünk a háborúra, erről kell biztosítanunk a császári felséget, akihez elküldtük követünkként Bocskai urat, reméljük, hamarosan megérkezik.</w:t>
      </w:r>
    </w:p>
    <w:p>
      <w:pPr>
        <w:pStyle w:val="Knyv"/>
        <w:rPr/>
      </w:pPr>
      <w:r>
        <w:rPr>
          <w:rFonts w:cs="Times New Roman"/>
          <w:i/>
          <w:iCs/>
          <w:kern w:val="2"/>
          <w:szCs w:val="24"/>
        </w:rPr>
        <w:t>Úgy hiszem, Uram, az első édes gyümölcse a mi jó fejedelmünk keresztényi buzgalmának.</w:t>
      </w:r>
    </w:p>
    <w:p>
      <w:pPr>
        <w:pStyle w:val="Knyv"/>
        <w:rPr/>
      </w:pPr>
      <w:r>
        <w:rPr>
          <w:rFonts w:cs="Times New Roman"/>
          <w:i/>
          <w:iCs/>
          <w:kern w:val="2"/>
          <w:szCs w:val="24"/>
        </w:rPr>
        <w:t>Tegnap megérkezett ide a havasalföldi vajda követe: vele azonnal szóba ereszkedtem. Úgy mondja: ura kész mindenre vállalkozni, amit csak óhajt a mi fejedelmünk, s úgy bizonygatja: egyesült erővel akár Konstantinápolyt is bevehetik…</w:t>
      </w:r>
    </w:p>
    <w:p>
      <w:pPr>
        <w:pStyle w:val="Knyv"/>
        <w:spacing w:before="240" w:after="0"/>
        <w:rPr/>
      </w:pPr>
      <w:r>
        <w:rPr>
          <w:rFonts w:cs="Times New Roman"/>
          <w:kern w:val="2"/>
          <w:szCs w:val="24"/>
        </w:rPr>
        <w:t>Aldobrandini államtitkár – Carillóhoz:</w:t>
      </w:r>
    </w:p>
    <w:p>
      <w:pPr>
        <w:pStyle w:val="Knyv"/>
        <w:spacing w:before="240" w:after="0"/>
        <w:rPr/>
      </w:pPr>
      <w:r>
        <w:rPr>
          <w:rFonts w:cs="Times New Roman"/>
          <w:kern w:val="2"/>
          <w:szCs w:val="24"/>
        </w:rPr>
        <w:t>…</w:t>
      </w:r>
      <w:r>
        <w:rPr>
          <w:rFonts w:cs="Times New Roman"/>
          <w:i/>
          <w:iCs/>
          <w:kern w:val="2"/>
          <w:szCs w:val="24"/>
        </w:rPr>
        <w:t>röviddel azután, hogy vettem Atyám október 11-én kelt levelét, megérkezett Genga úr. Vele haladéktalanul megbeszéléseket kezdtem az erdélyi ügyekben, úgy tudom, ő majd beszámol erről Atyaságodnak, s remélem, hogy küldetésének rövidesen meglesz a jó eredménye. Ugyanígy örvendünk a hadi sikereknek, melyeket a fejedelem elért; könyörgünk az Úrhoz, ezzel vigasztaljon bennünket a máshol ránk mért súlyos csapásokért…</w:t>
      </w:r>
    </w:p>
    <w:p>
      <w:pPr>
        <w:pStyle w:val="Knyv"/>
        <w:spacing w:before="240" w:after="0"/>
        <w:rPr/>
      </w:pPr>
      <w:r>
        <w:rPr>
          <w:rFonts w:cs="Times New Roman"/>
          <w:kern w:val="2"/>
          <w:szCs w:val="24"/>
        </w:rPr>
        <w:t>A máshol esett súlyos csapások bizonyára Győr szégyenletes feladását jelentették. Amikor a hír megérkezett Prágába, a császári udvar egyszerre megdermedt. Ki mondja meg a gyászhírt őfelségének? Legveszélytelenebb, ha maga Lang, a főkomornyik jelent.</w:t>
      </w:r>
    </w:p>
    <w:p>
      <w:pPr>
        <w:pStyle w:val="Knyv"/>
        <w:rPr/>
      </w:pPr>
      <w:r>
        <w:rPr>
          <w:rFonts w:cs="Times New Roman"/>
          <w:kern w:val="2"/>
          <w:szCs w:val="24"/>
        </w:rPr>
        <w:t>A letörtségben malasztcsepp Báthory Zsigmond délvidéki portyájának híre. A felségnek először a jót kell megtudnia, s csak amikor már a legszebb remények ringatják, mondják meg majd neki Győr elvesztét. Prága s Erdély körül megelevenedik a diplomáciai sakktábla. Róma, Firenze, Madrid előretolja a figurákat, megmozdulnak az első győzelem hírére a rabnépek, Moldva vajdája s Havasalföld ura, Mihály.</w:t>
      </w:r>
    </w:p>
    <w:p>
      <w:pPr>
        <w:pStyle w:val="Knyv"/>
        <w:rPr/>
      </w:pPr>
      <w:r>
        <w:rPr>
          <w:rFonts w:cs="Times New Roman"/>
          <w:kern w:val="2"/>
          <w:szCs w:val="24"/>
        </w:rPr>
        <w:t>Aldobrandini levele Carillóhoz, november 12-én:</w:t>
      </w:r>
    </w:p>
    <w:p>
      <w:pPr>
        <w:pStyle w:val="Knyv"/>
        <w:spacing w:before="240" w:after="0"/>
        <w:rPr/>
      </w:pPr>
      <w:r>
        <w:rPr>
          <w:rFonts w:cs="Times New Roman"/>
          <w:kern w:val="2"/>
          <w:szCs w:val="24"/>
        </w:rPr>
        <w:t>…</w:t>
      </w:r>
      <w:r>
        <w:rPr>
          <w:rFonts w:cs="Times New Roman"/>
          <w:i/>
          <w:iCs/>
          <w:kern w:val="2"/>
          <w:szCs w:val="24"/>
        </w:rPr>
        <w:t>már hamarább eldöntöttük volna, mitévők legyünk az erdélyi dolgokban, ha előbb meg nem akartuk volna várni, mit hoz magával Genga; úgy határozunk: nunciust küldünk abba az országba, aki mindazt magával viszi, amire csak szükség lehet. Hívattuk Viscontit, Cervia püspökét, induljon mielőbb Erdélybe. Ő viszi mindazokat a döntéseket, melyeket ott várnak tőlünk… főbb hírből arról értesültünk, hogy a fejedelem Temesvár alatt áll, s Szinán nagyvezér retteg sikerétől. Ha az Úr segít bennünket, a hadak irányát Belgrád felé lehet vinni: már azzal, hogy a seregek közelednek, fel lehet lázítani a törökkel határos nemzeteket, s az ellenségnek ezer bajt zúdíthatunk nyakába… írtunk a lengyelországi nunciusnak: minden módon segítsen a fejedelemnek, s őszentsége unokaöccse, Giovanni Francesco Aldobrandini, a szentegyház főkapitánya, elindult Madridba, hogy tárgyaljon a katolikus felséggel: Fülöp király is vegyen részt a törökellenes háborúban.</w:t>
      </w:r>
    </w:p>
    <w:p>
      <w:pPr>
        <w:pStyle w:val="Knyv"/>
        <w:rPr/>
      </w:pPr>
      <w:r>
        <w:rPr>
          <w:rFonts w:cs="Times New Roman"/>
          <w:i/>
          <w:iCs/>
          <w:kern w:val="2"/>
          <w:szCs w:val="24"/>
        </w:rPr>
        <w:t>Atyaságodnak mindent meg kellene tennie annak érdekében, hogy minél gyakrabban érkezzenek híreink Transsylvaniáról, minthogy azok a súlyos dolgok, melyek ott mehetnek végbe, nem lehetnek a mi tudásunk nélkül. Bárcsak teljesednék kívánságunk, s az Úr akarata szerint Lippa elfoglalása igaz lenne, s hogy a fejedelem még nagyobb sikereket érjen el, saját vitézsége s az Úr kegyelme segítségével… Atyaságod nyilván úgy értesült, hogy egyes miniszterei a császárnak nyílt háborút kívánnak Erdély részéről, s nyilván ez megegyezik azzal, amit Genga úr javasol…</w:t>
      </w:r>
    </w:p>
    <w:p>
      <w:pPr>
        <w:pStyle w:val="Knyv"/>
        <w:spacing w:before="240" w:after="0"/>
        <w:rPr/>
      </w:pPr>
      <w:r>
        <w:rPr>
          <w:rFonts w:cs="Times New Roman"/>
          <w:kern w:val="2"/>
          <w:szCs w:val="24"/>
        </w:rPr>
        <w:t>Alfonz atya forgatja Jósika kancellár levelét:</w:t>
      </w:r>
    </w:p>
    <w:p>
      <w:pPr>
        <w:pStyle w:val="Knyv"/>
        <w:spacing w:before="240" w:after="0"/>
        <w:rPr/>
      </w:pPr>
      <w:r>
        <w:rPr>
          <w:rFonts w:cs="Times New Roman"/>
          <w:i/>
          <w:iCs/>
          <w:kern w:val="2"/>
          <w:szCs w:val="24"/>
        </w:rPr>
        <w:t>…</w:t>
      </w:r>
      <w:r>
        <w:rPr>
          <w:rFonts w:cs="Times New Roman"/>
          <w:i/>
          <w:iCs/>
          <w:kern w:val="2"/>
          <w:szCs w:val="24"/>
        </w:rPr>
        <w:t>úgy gondolom, Bocskai úr rövidesen megérkezik Bécsből, átadja mindazon írásokat, melyeket atyaságod részére készítettünk ennek az országnak állapotáról… bárcsak úgy akarja az Úr, hogy a pápa, valamint nemcsak a mi fejedelmünk, de a világ valamennyi uralkodójának feje, a császár akarata szerint is megakadályozzák a török előretörését, s ezzel megmeneküljön a mi országunk is…</w:t>
      </w:r>
    </w:p>
    <w:p>
      <w:pPr>
        <w:pStyle w:val="Knyv"/>
        <w:spacing w:before="240" w:after="0"/>
        <w:rPr/>
      </w:pPr>
      <w:r>
        <w:rPr>
          <w:rFonts w:cs="Times New Roman"/>
          <w:kern w:val="2"/>
          <w:szCs w:val="24"/>
        </w:rPr>
        <w:t>Várja Bocskait. A fejedelem nagybátyja tegnap érkezett gyorsfogaton Bécsből, egy nap kell, míg a csúzos ízületei kipihenik az utazás fáradalmait. Carillo a jezsuita rendházban lakik, szerzetesi celláján kívül még egy benyílót kapott, itt fogadhatja vendégeit. Arra gondol: ide se tette még be lábát protestáns!</w:t>
      </w:r>
    </w:p>
    <w:p>
      <w:pPr>
        <w:pStyle w:val="Knyv"/>
        <w:spacing w:before="240" w:after="0"/>
        <w:rPr/>
      </w:pPr>
      <w:r>
        <w:rPr>
          <w:rFonts w:cs="Times New Roman"/>
          <w:i/>
          <w:iCs/>
          <w:kern w:val="2"/>
          <w:szCs w:val="24"/>
        </w:rPr>
        <w:t>Küldöm Bocskai úrral, a császárral kötött egyezséget, pecsétemmel ellátva, bizony nem ment könnyen ez ama revolúció miatt. Remélem, hogy atyaságod famulusai közben megszerezték a pénzt, melyet a szentatya küld Erdély megsegítésére…</w:t>
      </w:r>
    </w:p>
    <w:p>
      <w:pPr>
        <w:pStyle w:val="Knyv"/>
        <w:spacing w:before="240" w:after="0"/>
        <w:rPr/>
      </w:pPr>
      <w:r>
        <w:rPr>
          <w:rFonts w:cs="Times New Roman"/>
          <w:kern w:val="2"/>
          <w:szCs w:val="24"/>
        </w:rPr>
        <w:t xml:space="preserve">Innen, Prágából – parányi Erdély: mint a hangyaboly, embereivel, nyomorúságával, várával, fejedelmével, s mégis ez a Gyulafehérvár, törpe kancelláriájával, zabolátlan uraival, hóbortos fejedelmével: ma egyik fókusza a keresztény respublicának. Minden európai fejedelem Erdély felé néz, onnan várja a török elleni döntő támadást, mely onnan éri a padisahot, ahol eddig legbiztosabbnak érezte magát; felkel a hetven éve hűbéres ország, s csatlakozik hozzá a moldovaiak, havasalföldiek népe, a rácság… </w:t>
      </w:r>
      <w:r>
        <w:rPr>
          <w:rFonts w:cs="Times New Roman"/>
          <w:i/>
          <w:iCs/>
          <w:kern w:val="2"/>
          <w:szCs w:val="24"/>
        </w:rPr>
        <w:t>A föld népe?</w:t>
      </w:r>
      <w:r>
        <w:rPr>
          <w:rFonts w:cs="Times New Roman"/>
          <w:iCs/>
          <w:kern w:val="2"/>
          <w:szCs w:val="24"/>
        </w:rPr>
        <w:t xml:space="preserve"> </w:t>
      </w:r>
      <w:r>
        <w:rPr>
          <w:rFonts w:cs="Times New Roman"/>
          <w:kern w:val="2"/>
          <w:szCs w:val="24"/>
        </w:rPr>
        <w:t>Carillo térdeplőjén gondolkozik ezen. A jelentésekben, melyeket ezekből a tartományokból kapnak, nem fejedelmek üzennek, ilyenek ott nincsenek is, nem mágnások, mint Erdélyországban. Szakadár papok, kufárok, egy-egy ritka írástudó… s parasztok, akik ősapáik tőrét rejtik szalma alá. S adott jelre… kigyúlnak a kazlak, de nem a fejedelmek vezetnek ott hadjáratot. Szegényparasztok indulnak el a török ellen az éjszakában…</w:t>
      </w:r>
    </w:p>
    <w:p>
      <w:pPr>
        <w:pStyle w:val="Knyv"/>
        <w:rPr/>
      </w:pPr>
      <w:r>
        <w:rPr>
          <w:rFonts w:cs="Times New Roman"/>
          <w:kern w:val="2"/>
          <w:szCs w:val="24"/>
        </w:rPr>
        <w:t>Bocskai István prágai szállásán előveszi a csizmaszárából gyöngyös kését, felmetszi a lepecsételt írást. Fejedelme úgy adta kezébe, hogy csak Prága városában nyithatja fel. Megismeri Zsigmond írását, magyar nyelven ír, nem törte fejét a deákkal. Bocskai olvassa, követi utasítását:</w:t>
      </w:r>
    </w:p>
    <w:p>
      <w:pPr>
        <w:pStyle w:val="Knyv"/>
        <w:spacing w:before="240" w:after="0"/>
        <w:rPr/>
      </w:pPr>
      <w:r>
        <w:rPr>
          <w:rFonts w:cs="Times New Roman"/>
          <w:kern w:val="2"/>
          <w:szCs w:val="24"/>
        </w:rPr>
        <w:t>…</w:t>
      </w:r>
      <w:r>
        <w:rPr>
          <w:rFonts w:cs="Times New Roman"/>
          <w:i/>
          <w:iCs/>
          <w:kern w:val="2"/>
          <w:szCs w:val="24"/>
        </w:rPr>
        <w:t>mihent kegyelmed Prágába jut, mindjárt a spanyol doctort hívassa, minden dolgok felől informáltassa magát véle, és őkegyelme is minden dolgot – valamiben itt doctor Alfonsus elmenetele után voltunk, s ezenfelül őkegyelme saját instructióját is voltaképpen adja elibe, és magyarázza meg neki. Ezeknek utána őkegyelme tudja meg doctor Alfonsustól az ott való álláspontot, az spanyol doctor is plenare informatus lévén, az ide való dolgok és őkegyelme instructiója felől szólván s egymással tanácskozván. Azt cselekedje őkegyelme, az mit jobbnak és hasznosabbnak ítél, a mi dolgainknak véghezvitelére. Mivelhogy ebben a dologban nemcsak mi magunk gondolatjából, hanem őszentségének is, a római pápának kegyelmes és atyai intéséből indíttattunk, kívánjuk, hogy először megegyezvén őkegyelme doctor Alfonsussal – a pápa követéhez menjen; kinek megadván a mi levelinket, mind azokkal egyetemben, az kiket a római udvarba küldök, csak azt mondja és tractálja véle őkegyelme, amit elvégezett pater Alfonsussal, hogy ezt meg kell mondani: de mindezt őkegyelmének, mind Alfonsus doctornak eszébe kell venni, és azon is kell lenni, hogy végére mehessenek, ha az pápa követe többet vonzódik-e a császárhoz, mint mihozzánk, kihez képest tudja őkegyelme is, ki mennyiben kelljen csak vele az dolgokról tractálni. Az fejedelmek oratorainak és több fő-főuraknak visitálásában megegyezvén pater Alfonsussal, azt cselekedje őkegyelme, amit jobbnak ítél. Pater Alfonsussal az ruhát bélésével együtt csináltassa meg őkegyelme és ő maga szekerén hozza el. Valamiről Pater Alfonsus minket megtalált és őkegyelmétől kérdeztetik az mi resolutionk felől, megértvén őkegyelme tőle, mindenben satisfactiot adjon őkegyelme. Pater Alfonsusnak az ruhát adja meg, az szolgáit vigye ki…</w:t>
      </w:r>
    </w:p>
    <w:p>
      <w:pPr>
        <w:pStyle w:val="Knyv"/>
        <w:spacing w:before="240" w:after="0"/>
        <w:rPr/>
      </w:pPr>
      <w:r>
        <w:rPr>
          <w:rFonts w:cs="Times New Roman"/>
          <w:kern w:val="2"/>
          <w:szCs w:val="24"/>
        </w:rPr>
        <w:t>„</w:t>
      </w:r>
      <w:r>
        <w:rPr>
          <w:rFonts w:cs="Times New Roman"/>
          <w:kern w:val="2"/>
          <w:szCs w:val="24"/>
        </w:rPr>
        <w:t xml:space="preserve">Pater Alfonsus”… „doctor Alfonsus”. Bocskai hadakban, követségekben, kapitányságban járatos ember, s most ennek a vékony dongájú spanyol papnak bókoljon: </w:t>
      </w:r>
      <w:r>
        <w:rPr>
          <w:rFonts w:cs="Times New Roman"/>
          <w:i/>
          <w:iCs/>
          <w:kern w:val="2"/>
          <w:szCs w:val="24"/>
        </w:rPr>
        <w:t xml:space="preserve">mindent csak vele együtt… </w:t>
      </w:r>
      <w:r>
        <w:rPr>
          <w:rFonts w:cs="Times New Roman"/>
          <w:kern w:val="2"/>
          <w:szCs w:val="24"/>
        </w:rPr>
        <w:t>„Alfonsus teljes megelégedésére.”</w:t>
      </w:r>
    </w:p>
    <w:p>
      <w:pPr>
        <w:pStyle w:val="Knyv"/>
        <w:rPr/>
      </w:pPr>
      <w:r>
        <w:rPr>
          <w:rFonts w:cs="Times New Roman"/>
          <w:kern w:val="2"/>
          <w:szCs w:val="24"/>
        </w:rPr>
        <w:t xml:space="preserve">Ökölbe szorítja kezét: hozzáláncolták a pap szekeréhez. Szeme rátéved a hivatalos kancelláriai utasításra, ennek ismeri minden sorát… </w:t>
      </w:r>
      <w:r>
        <w:rPr>
          <w:rFonts w:cs="Times New Roman"/>
          <w:i/>
          <w:iCs/>
          <w:kern w:val="2"/>
          <w:szCs w:val="24"/>
        </w:rPr>
        <w:t>cum Turcis tractatio… et ab illis jam petita auxilia et nobis et Valachiae maximum damnum inferrent, qua de re ab ipso Michaeli Valachiae principe saepius admoniti sumus, nuntios iste mittit ad regem Turcarum, eorum csausios donis ornat…</w:t>
      </w:r>
    </w:p>
    <w:p>
      <w:pPr>
        <w:pStyle w:val="Knyv"/>
        <w:rPr/>
      </w:pPr>
      <w:r>
        <w:rPr>
          <w:rFonts w:cs="Times New Roman"/>
          <w:kern w:val="2"/>
          <w:szCs w:val="24"/>
        </w:rPr>
        <w:t xml:space="preserve">S Bocskai előtt feltűnik </w:t>
      </w:r>
      <w:r>
        <w:rPr>
          <w:rFonts w:cs="Times New Roman"/>
          <w:i/>
          <w:iCs/>
          <w:kern w:val="2"/>
          <w:szCs w:val="24"/>
        </w:rPr>
        <w:t xml:space="preserve">Mihály </w:t>
      </w:r>
      <w:r>
        <w:rPr>
          <w:rFonts w:cs="Times New Roman"/>
          <w:kern w:val="2"/>
          <w:szCs w:val="24"/>
        </w:rPr>
        <w:t xml:space="preserve">képe, ahogy találkozott vele, amikor határlátogatása során megkapta vagy öt esztendeje üzenetét: a krajovai bán kéri a fejedelem nagybátyját, látogassa meg őt – ha átjön a nagyhegyeken. Akkor látta először Mihályt, aki </w:t>
      </w:r>
      <w:r>
        <w:rPr>
          <w:rFonts w:cs="Times New Roman"/>
          <w:i/>
          <w:iCs/>
          <w:kern w:val="2"/>
          <w:szCs w:val="24"/>
        </w:rPr>
        <w:t>ma</w:t>
      </w:r>
      <w:r>
        <w:rPr>
          <w:rFonts w:cs="Times New Roman"/>
          <w:iCs/>
          <w:kern w:val="2"/>
          <w:szCs w:val="24"/>
        </w:rPr>
        <w:t xml:space="preserve"> </w:t>
      </w:r>
      <w:r>
        <w:rPr>
          <w:rFonts w:cs="Times New Roman"/>
          <w:kern w:val="2"/>
          <w:szCs w:val="24"/>
        </w:rPr>
        <w:t>Havasalföld vajdája, „princeps”-nek mondják őt is, még az erdélyi kancelláriában is, miként Zsigmondot. Hatalmas ember volt, ragyogó szemű, domború mellű, fekete szakállas, dús köntösű keleti ember, úgy járt, ahogy a szakadár püspökök, selyempalástban, csúcsos süvegben, aranylánccal. Az akkori bán görögül, törökül, románul beszélt.</w:t>
      </w:r>
    </w:p>
    <w:p>
      <w:pPr>
        <w:pStyle w:val="Knyv"/>
        <w:rPr/>
      </w:pPr>
      <w:r>
        <w:rPr>
          <w:rFonts w:cs="Times New Roman"/>
          <w:kern w:val="2"/>
          <w:szCs w:val="24"/>
        </w:rPr>
        <w:t>Bocskai ebből a három nyelvből csak néhány török szót ismert, amennyi kellett az okmányolvasáshoz, csauszokkal való udvariaskodáshoz, görög betűt tanult ugyan gyerekkorában, de már elfeledte Platón szavát. Így ültek együtt süppedő keleti szőnyegek világában. Merész, sasszerű villanás van Mihályban, felugrik, hevesen tagolja szavait, a tolmács alig bírja követni, ilyenkor kisegíti, mert Mihály, lám, magyar nyelven is ért, talán többet is, mint mutatja.</w:t>
      </w:r>
    </w:p>
    <w:p>
      <w:pPr>
        <w:pStyle w:val="Knyv"/>
        <w:rPr/>
      </w:pPr>
      <w:r>
        <w:rPr>
          <w:rFonts w:cs="Times New Roman"/>
          <w:kern w:val="2"/>
          <w:szCs w:val="24"/>
        </w:rPr>
        <w:t xml:space="preserve">Amikor mint krajovai bánt látogatta, Mihály elmondta: ő a boldog emlékű </w:t>
      </w:r>
      <w:r>
        <w:rPr>
          <w:rFonts w:cs="Times New Roman"/>
          <w:i/>
          <w:iCs/>
          <w:kern w:val="2"/>
          <w:szCs w:val="24"/>
        </w:rPr>
        <w:t xml:space="preserve">Patrascu cel Bun-nak, </w:t>
      </w:r>
      <w:r>
        <w:rPr>
          <w:rFonts w:cs="Times New Roman"/>
          <w:kern w:val="2"/>
          <w:szCs w:val="24"/>
        </w:rPr>
        <w:t>a Jó Patrascu vajdának fia… félrefordítja fejét, mosolyogva úgy, ahogy szerelemgyermeke említi vér szerinti nemzője nevét. Bocskai nem ismeri a havasalföldi urak genealógiáját, ezt hinné is, ha nem kísérné szállására a tolmács, aki Theodosie-nak mondja magát, s nem mondaná suttogva neki: „Nagyuram, egy szót se higgy el a Patrascu apáról. A bán apja görög volt, korán meghalt, ifjú korában a bán bekerült bojárok udvarába, eszével nyerte el Patrascunál a főméltóságokat. Az anyjáról is úgy mondják, görög lány volt, Epirusból jött. Mihály nagybátyja, Jane mellett nevelkedett, ez tudós ember vala, olvasta a régi könyveket, járt Konstantinápolyban, vitte magával Mihály urat. Így tanulta meg a világi dolgokat, s mire Jane árnyékában bejutott Patrascu vajdához, már mindenki meghajolt előtte. Sokat kell szenvednie annak, uram, aki írástudó. Faragatlan szavak fényes koporsóját csiszolom mindennap.</w:t>
      </w:r>
    </w:p>
    <w:p>
      <w:pPr>
        <w:pStyle w:val="Knyv"/>
        <w:rPr/>
      </w:pPr>
      <w:r>
        <w:rPr>
          <w:rFonts w:cs="Times New Roman"/>
          <w:kern w:val="2"/>
          <w:szCs w:val="24"/>
        </w:rPr>
        <w:t xml:space="preserve">Korty bor a prágai szálláson. Még egy óra. Utána megy a spanyol doktorhoz. Miért gondol ennyit krajovai Mihályra, aki ma Havasalföld fejedelme? Mihálynak </w:t>
      </w:r>
      <w:r>
        <w:rPr>
          <w:rFonts w:cs="Times New Roman"/>
          <w:i/>
          <w:iCs/>
          <w:kern w:val="2"/>
          <w:szCs w:val="24"/>
        </w:rPr>
        <w:t>nehezebb</w:t>
      </w:r>
      <w:r>
        <w:rPr>
          <w:rFonts w:cs="Times New Roman"/>
          <w:iCs/>
          <w:kern w:val="2"/>
          <w:szCs w:val="24"/>
        </w:rPr>
        <w:t xml:space="preserve"> </w:t>
      </w:r>
      <w:r>
        <w:rPr>
          <w:rFonts w:cs="Times New Roman"/>
          <w:kern w:val="2"/>
          <w:szCs w:val="24"/>
        </w:rPr>
        <w:t>volt, mint bíborban született Zsigmondnak, akinek nagybátyja király volt, amikor őt fejedelemmé választották. Abban a kis udvarban, Krajovában, Mihály szeme lázban égett: eljön az idő, amikor elkergetik a padisah árnyékát is, s a keresztény sereg élén bevonul az egykor angyaloktól őrizett Bizáncba.</w:t>
      </w:r>
    </w:p>
    <w:p>
      <w:pPr>
        <w:pStyle w:val="Fejezetcm"/>
        <w:rPr/>
      </w:pPr>
      <w:r>
        <w:rPr/>
        <w:t>40</w:t>
      </w:r>
    </w:p>
    <w:p>
      <w:pPr>
        <w:pStyle w:val="Knyv"/>
        <w:suppressAutoHyphens w:val="false"/>
        <w:ind w:hanging="0"/>
        <w:rPr/>
      </w:pPr>
      <w:r>
        <w:rPr>
          <w:rFonts w:cs="Times New Roman"/>
          <w:kern w:val="2"/>
          <w:szCs w:val="24"/>
        </w:rPr>
        <w:t xml:space="preserve">Geszti Ferenc volt a kiküldött csapatok vezére. Székely Mózes legmerészebb lovas kapitánya. Facsád török várának ostroma s Lugos védelme között alakult ki az első hadjárat, melyet </w:t>
      </w:r>
      <w:r>
        <w:rPr>
          <w:rFonts w:cs="Times New Roman"/>
          <w:i/>
          <w:iCs/>
          <w:kern w:val="2"/>
          <w:szCs w:val="24"/>
        </w:rPr>
        <w:t xml:space="preserve">erdélyi </w:t>
      </w:r>
      <w:r>
        <w:rPr>
          <w:rFonts w:cs="Times New Roman"/>
          <w:kern w:val="2"/>
          <w:szCs w:val="24"/>
        </w:rPr>
        <w:t>sereg vívott szultán katonái ellen. Csak néhány ezer ember küzdött itt is, ott is, főként tatárokat szalasztottak meg, de ebben a nagy portyában kapták meg a székely huszárok a tűzkeresztséget, először ejtettek tatár zsákmányt, hazahajtottak százszámra mongol lovakat.</w:t>
      </w:r>
    </w:p>
    <w:p>
      <w:pPr>
        <w:pStyle w:val="Knyv"/>
        <w:rPr/>
      </w:pPr>
      <w:r>
        <w:rPr>
          <w:rFonts w:cs="Times New Roman"/>
          <w:kern w:val="2"/>
          <w:szCs w:val="24"/>
        </w:rPr>
        <w:t xml:space="preserve">Zsigmond mindenáron </w:t>
      </w:r>
      <w:r>
        <w:rPr>
          <w:rFonts w:cs="Times New Roman"/>
          <w:i/>
          <w:iCs/>
          <w:kern w:val="2"/>
          <w:szCs w:val="24"/>
        </w:rPr>
        <w:t>gyors sikert</w:t>
      </w:r>
      <w:r>
        <w:rPr>
          <w:rFonts w:cs="Times New Roman"/>
          <w:kern w:val="2"/>
          <w:szCs w:val="24"/>
        </w:rPr>
        <w:t xml:space="preserve"> akart. Genga Rómában, Bocskai s Carillo Prágában: minden levelükből csak azt olvasta, minden udvarban áhítoznak az erdélyiek győzelmére. A hír, hogy az erdélyi fejedelem „felkelt” – lázba hozta a keresztény világot, még Fülöp király is hullatott némi aranyakat. Győr feladásának szégyenét el kellett viselni; jövő évre összejön Esztergom körül a keresztény tábor, s Szinán basának nagyobb gondja lesz annál, mintsem arra gondoljon: bevegye Bécset, melyre hiába áhítoztak a szultánok, Szolimán óta.</w:t>
      </w:r>
    </w:p>
    <w:p>
      <w:pPr>
        <w:pStyle w:val="Knyv"/>
        <w:rPr/>
      </w:pPr>
      <w:r>
        <w:rPr>
          <w:rFonts w:cs="Times New Roman"/>
          <w:kern w:val="2"/>
          <w:szCs w:val="24"/>
        </w:rPr>
        <w:t>Gyulafehérvár az őszi hetekben visszaálmodta Hunyadi János korát. Ki beszélt most a humanistákról? Jósika az új sólyom, merész, kalandokra éhes. Mindenkinél jobban bízik csillagában: annak fénye soha nem fog leáldozni.</w:t>
      </w:r>
    </w:p>
    <w:p>
      <w:pPr>
        <w:pStyle w:val="Knyv"/>
        <w:rPr/>
      </w:pPr>
      <w:r>
        <w:rPr>
          <w:rFonts w:cs="Times New Roman"/>
          <w:kern w:val="2"/>
          <w:szCs w:val="24"/>
        </w:rPr>
        <w:t xml:space="preserve">Jósika jobban tud beszélni a vajdák nyelvén, hivatkozik ilyenkor román származására, amit eltagad, ha magyar főurak közt eredetéről esik szó. A moldvai Áron vajda s a tapasztalatokban mindenkinél gazdagabb havasalföldi Mihály jobban bíztak </w:t>
      </w:r>
      <w:r>
        <w:rPr>
          <w:rFonts w:cs="Times New Roman"/>
          <w:i/>
          <w:iCs/>
          <w:kern w:val="2"/>
          <w:szCs w:val="24"/>
        </w:rPr>
        <w:t>most</w:t>
      </w:r>
      <w:r>
        <w:rPr>
          <w:rFonts w:cs="Times New Roman"/>
          <w:iCs/>
          <w:kern w:val="2"/>
          <w:szCs w:val="24"/>
        </w:rPr>
        <w:t xml:space="preserve"> </w:t>
      </w:r>
      <w:r>
        <w:rPr>
          <w:rFonts w:cs="Times New Roman"/>
          <w:kern w:val="2"/>
          <w:szCs w:val="24"/>
        </w:rPr>
        <w:t>a fehérvári udvarban, mint akkor, amikor még a törökbarát urak ültek a fejedelmi tanácsban. Áron is, Mihály is tudta: egyetlen áruló levél, mely csausz kezébe kerül, elég ahhoz, hogy megreszkessen a vajda rezidenciája, füst és korom jelezze tatárok nyomát.</w:t>
      </w:r>
    </w:p>
    <w:p>
      <w:pPr>
        <w:pStyle w:val="Knyv"/>
        <w:rPr/>
      </w:pPr>
      <w:r>
        <w:rPr>
          <w:rFonts w:cs="Times New Roman"/>
          <w:kern w:val="2"/>
          <w:szCs w:val="24"/>
        </w:rPr>
        <w:t xml:space="preserve">Erdélynek, Moldvának, Havasalföldnek is volt a Fényes Portánál egy-egy trónkövetelője. Az erdélyi Markázi György ki-be járatos volt Sztambulban, hírek keringtek: százezer aranyat ígért a basáknak, ha elcsapják az áruló Báthoryt, s őt teszik meg Erdély fejedelmének. De ugyanúgy környékezték a befolyásos csauszokat már a phanari gazdag görögök: zsíros sarcokról, kápráztató ajándékokról esett szó, ha elcsapják valamelyikét a két román vajdának, s aranyak ellenében kiadja a szultán az új athnámét. De egyelőre a Porta néma maradt. Szinán jövő esztendőre tervezte nagy hadjáratát. Egyetlen csapással akarta eltörölni a föld színéről a hűtlen vazallusokat, elfoglalni Magyarországot, ostrommal bevenni Bécs városát. Addig… konspiráljatok, rezgelődjetek… A hírek befutottak az öreg Szinánhoz is. Tudta a bizalmas traktát: </w:t>
      </w:r>
      <w:r>
        <w:rPr>
          <w:rFonts w:cs="Times New Roman"/>
          <w:i/>
          <w:iCs/>
          <w:kern w:val="2"/>
          <w:szCs w:val="24"/>
        </w:rPr>
        <w:t xml:space="preserve">Áron </w:t>
      </w:r>
      <w:r>
        <w:rPr>
          <w:rFonts w:cs="Times New Roman"/>
          <w:kern w:val="2"/>
          <w:szCs w:val="24"/>
        </w:rPr>
        <w:t xml:space="preserve">és </w:t>
      </w:r>
      <w:r>
        <w:rPr>
          <w:rFonts w:cs="Times New Roman"/>
          <w:i/>
          <w:iCs/>
          <w:kern w:val="2"/>
          <w:szCs w:val="24"/>
        </w:rPr>
        <w:t>Mihály</w:t>
      </w:r>
      <w:r>
        <w:rPr>
          <w:rFonts w:cs="Times New Roman"/>
          <w:iCs/>
          <w:kern w:val="2"/>
          <w:szCs w:val="24"/>
        </w:rPr>
        <w:t xml:space="preserve"> </w:t>
      </w:r>
      <w:r>
        <w:rPr>
          <w:rFonts w:cs="Times New Roman"/>
          <w:kern w:val="2"/>
          <w:szCs w:val="24"/>
        </w:rPr>
        <w:t>jószántukból felújítják a régi magyar királyoknak tett hűségesküjüket, s amikor vállalják a vazallusi sorsot Báthoryval szemben – máris megkötötték a törökellenes szövetséget. Moldva, Havasalföld, Erdély – a Részekkel együtt: komoly ország, melyen át kell törni Szinán óriási, de gyülevész hadának, ha Bécset akarja ostromolni.</w:t>
      </w:r>
    </w:p>
    <w:p>
      <w:pPr>
        <w:pStyle w:val="Knyv"/>
        <w:rPr/>
      </w:pPr>
      <w:r>
        <w:rPr>
          <w:rFonts w:cs="Times New Roman"/>
          <w:kern w:val="2"/>
          <w:szCs w:val="24"/>
        </w:rPr>
        <w:t xml:space="preserve">Hardeggnek, Győr hűtlen kapitányának Rudolf leüttette fejét. Ez világos beszéd volt: meg kellett érteniük a magyar végeken vonulgató birodalmi hadvezéreknek. A császárnak viszont elment a kedve saját kapitányaitól. Fülöp királytól kért olyan hadvezért, aki tapasztalatokat szerzett abban, hogyan lehet megverni az ellenséget. A madridi kancellária eleinte csak semmitmondó válaszokat fogalmazott, ezek ott hevertek a király asztalán. Végül maga Fülöp írt San Clementének. Keserűen, mint öreg bajtársnak. Mondja meg a prágai felségnek: Hispániában sincsenek bőviben a kitűnő kapitányoknak, forduljon Németalföld bíboros alkirályához a császár, tőle kérje el </w:t>
      </w:r>
      <w:r>
        <w:rPr>
          <w:rFonts w:cs="Times New Roman"/>
          <w:i/>
          <w:iCs/>
          <w:kern w:val="2"/>
          <w:szCs w:val="24"/>
        </w:rPr>
        <w:t>Basta Györgyöt.</w:t>
      </w:r>
      <w:r>
        <w:rPr>
          <w:rFonts w:cs="Times New Roman"/>
          <w:iCs/>
          <w:kern w:val="2"/>
          <w:szCs w:val="24"/>
        </w:rPr>
        <w:t xml:space="preserve"> </w:t>
      </w:r>
      <w:r>
        <w:rPr>
          <w:rFonts w:cs="Times New Roman"/>
          <w:kern w:val="2"/>
          <w:szCs w:val="24"/>
        </w:rPr>
        <w:t>Ez a semmiből lett albán generális az egyetlen, akit a spanyolok királya alkalmasnak talál arra: a magyar végeken vitézkedjék.</w:t>
      </w:r>
    </w:p>
    <w:p>
      <w:pPr>
        <w:pStyle w:val="Knyv"/>
        <w:rPr/>
      </w:pPr>
      <w:r>
        <w:rPr>
          <w:rFonts w:cs="Times New Roman"/>
          <w:kern w:val="2"/>
          <w:szCs w:val="24"/>
        </w:rPr>
        <w:t>Rudolf töprengett. Ha az ismeretlen Giorgio Bastát meghívja, ez azzal kezdi, hogy év elejétől hópénzt igényel, fényes udvartartást hozzá, ilyen szegény birodalomban. S ha minden pénzt, amit fel lehet hajtani a birodalomban, várakra s vezérekre költ a császár – miből rendezi be Tycho Brahénak, a dán csillagásznak az obszervatóriumot? A németalföldiek tízszeres arannyal mérik a lencsék árát, drága pénzen kell megfizetni a műszereket. Maga Tycho Brahe is nemesember, így érthető, hogy többet kér, mintha barát vagy professzor lenne, mint a grazi Keppler.</w:t>
      </w:r>
    </w:p>
    <w:p>
      <w:pPr>
        <w:pStyle w:val="Knyv"/>
        <w:rPr/>
      </w:pPr>
      <w:r>
        <w:rPr>
          <w:rFonts w:cs="Times New Roman"/>
          <w:kern w:val="2"/>
          <w:szCs w:val="24"/>
        </w:rPr>
        <w:t>Most merészebben kopogtat a sors a Hradzsin kapuján: Nemcsak spanyol pap jár a kancelláriában, megérkezett Zsigmond eretnek minisztere, Bocskai is, vele jött Csáky, Sügér, Senyei, egész protestáns kolónia gyűlt össze Prágában, ők is fogyasztják a császár kenyerét. Mindennap kopogtatnak, sürgetnek, tolakodnak. Lang, a főkomornyik is említette: „Felség, az erdélyieket… fogadnia kellene felségednek.” Mennyivel vesztegethették meg Philipp Langot?</w:t>
      </w:r>
    </w:p>
    <w:p>
      <w:pPr>
        <w:pStyle w:val="Knyv"/>
        <w:rPr/>
      </w:pPr>
      <w:r>
        <w:rPr>
          <w:rFonts w:cs="Times New Roman"/>
          <w:kern w:val="2"/>
          <w:szCs w:val="24"/>
        </w:rPr>
        <w:t>Megjöttek a magyarországi urak is, akiket a király nevében hívtak Prágába: ők folytassák a traktát, melynek végén egybeforr újból a királyi végekkel a fejedelmi Transsylvania. Kutasi győri, Szuhay váci püspök érkezett, majd Erdődy Tamás, a vitéz horvát bán, Pálffy Miklós, a rettenthetetlen huszárkapitány. Ezek a királyiak s fejedelmiek összebarátkoztak, hajnalig tartó magyar vigasság lett belőle, felrikoltottak a Hradzsin díszszobájában a töröksípok, dunántúli s mezőségi borokat cseréltek, deák szó nem esett, amikor leszállt az éjfél, kimenekültek az idegen tanácsosok. Nehéz, szomorú katonadalok törtek fel innen és túlról, országos méltóságok ajkáról. Ebben az esztendőben Esztergomnál elesett Balassi Bálint vitézi énekét énekelte könnyes szemmel Pálffy Miklós, újból elmondta: hogyan érte golyó Bálintot, amikor vitte felfelé a zászlót egy részeg német kapitánnyal együtt, éppen akkor, amikor ő, Pálffy Miklós védelmet keresett magának egy romba dőlt ház kőpárkánya mögött. Tranchon báró, Tirol marsallja, akit Rudolf megbízott a tárgyalások vezetésével, vállát vonogatva ment ki a teremből.</w:t>
      </w:r>
    </w:p>
    <w:p>
      <w:pPr>
        <w:pStyle w:val="Knyv"/>
        <w:rPr/>
      </w:pPr>
      <w:r>
        <w:rPr>
          <w:rFonts w:cs="Times New Roman"/>
          <w:kern w:val="2"/>
          <w:szCs w:val="24"/>
        </w:rPr>
        <w:t xml:space="preserve">– </w:t>
      </w:r>
      <w:r>
        <w:rPr>
          <w:rFonts w:cs="Times New Roman"/>
          <w:kern w:val="2"/>
          <w:szCs w:val="24"/>
        </w:rPr>
        <w:t>Egyetlen szót sem értek, amit bent beszélnek. Mintha megszállta volna őket az ördög. Soha eddig nem látták egymást, most mindegyik rokon, rám meg úgy néznek, mint valami szerecsenre… Régi igazság: nem szabad összeereszteni a kétféle magyarokat.</w:t>
      </w:r>
    </w:p>
    <w:p>
      <w:pPr>
        <w:pStyle w:val="Knyv"/>
        <w:rPr/>
      </w:pPr>
      <w:r>
        <w:rPr>
          <w:rFonts w:cs="Times New Roman"/>
          <w:kern w:val="2"/>
          <w:szCs w:val="24"/>
        </w:rPr>
        <w:t>Bocskai körül képződött a kör. Ő volt, aki azt javasolta – vonják be a tanácskozásokba San Clementét, a spanyol király követét, a pápa nunciusa úgyis megjött, s engeszteljék ki a tiroli marsallt, mert szükség lesz a török ellen a tiroli rendek segítségére is.</w:t>
      </w:r>
    </w:p>
    <w:p>
      <w:pPr>
        <w:pStyle w:val="Knyv"/>
        <w:rPr/>
      </w:pPr>
      <w:r>
        <w:rPr>
          <w:rFonts w:cs="Times New Roman"/>
          <w:kern w:val="2"/>
          <w:szCs w:val="24"/>
        </w:rPr>
        <w:t xml:space="preserve">Másnap kezdődött a trakta. Latin argumentumokkal, papi beszédekkel. Senki sem mondta volna – a vitatkozók előző este testvérként vigadtak. Az urakat érdekeik fűzték egymáshoz, s ilyenek választották őket el. Birtokaik határaira gondoltak, kapitányságokban álmodtak, csereberéltek főispánságokat. A pénz, aranyos felhő, libegett az álmok felett: pápai aranyok, spanyol subsidium, birodalmi tallérok… </w:t>
      </w:r>
      <w:r>
        <w:rPr>
          <w:rFonts w:cs="Times New Roman"/>
          <w:i/>
          <w:iCs/>
          <w:kern w:val="2"/>
          <w:szCs w:val="24"/>
        </w:rPr>
        <w:t>Ha megindul Zsigmond…</w:t>
      </w:r>
      <w:r>
        <w:rPr>
          <w:rFonts w:cs="Times New Roman"/>
          <w:iCs/>
          <w:kern w:val="2"/>
          <w:szCs w:val="24"/>
        </w:rPr>
        <w:t xml:space="preserve"> </w:t>
      </w:r>
      <w:r>
        <w:rPr>
          <w:rFonts w:cs="Times New Roman"/>
          <w:kern w:val="2"/>
          <w:szCs w:val="24"/>
        </w:rPr>
        <w:t xml:space="preserve">minden pont így kezdődött. Ez volt az erdélyiek legfőbb argumentuma. Mert Zsigmond az egyetlen, akinek </w:t>
      </w:r>
      <w:r>
        <w:rPr>
          <w:rFonts w:cs="Times New Roman"/>
          <w:i/>
          <w:iCs/>
          <w:kern w:val="2"/>
          <w:szCs w:val="24"/>
        </w:rPr>
        <w:t>van</w:t>
      </w:r>
      <w:r>
        <w:rPr>
          <w:rFonts w:cs="Times New Roman"/>
          <w:iCs/>
          <w:kern w:val="2"/>
          <w:szCs w:val="24"/>
        </w:rPr>
        <w:t xml:space="preserve"> </w:t>
      </w:r>
      <w:r>
        <w:rPr>
          <w:rFonts w:cs="Times New Roman"/>
          <w:kern w:val="2"/>
          <w:szCs w:val="24"/>
        </w:rPr>
        <w:t xml:space="preserve">serege. Egy szava elég, s egy hét alatt tízszeresére dagad az erdélyi had, </w:t>
      </w:r>
      <w:r>
        <w:rPr>
          <w:rFonts w:cs="Times New Roman"/>
          <w:i/>
          <w:iCs/>
          <w:kern w:val="2"/>
          <w:szCs w:val="24"/>
        </w:rPr>
        <w:t>negyven… ötvenezer</w:t>
      </w:r>
      <w:r>
        <w:rPr>
          <w:rFonts w:cs="Times New Roman"/>
          <w:iCs/>
          <w:kern w:val="2"/>
          <w:szCs w:val="24"/>
        </w:rPr>
        <w:t xml:space="preserve"> </w:t>
      </w:r>
      <w:r>
        <w:rPr>
          <w:rFonts w:cs="Times New Roman"/>
          <w:kern w:val="2"/>
          <w:szCs w:val="24"/>
        </w:rPr>
        <w:t>vitézre számíthat, jönnek a vajdák, a rácság felkelt népe… Szinán százezres tömegeinek értékét ismeri mindenki. A janicsárok, szpáhik alkotják virágát, a többi inkább csak akadály. De mivel lehet Zsigmondot rábírni arra, hogy tépje el döntő lépéssel, ne csak portyákkal a török frigyet. Hiszen még múlt esztendőben is elment az adó Sztambulba, megtetézték ajándékokkal, basáknak, csauszoknak. Ha nem egyeznek meg rövid hetek alatt – karácsony táján újból össze kell szedni a Szebenben vert aranyakat, indulhat követség a Fényes Porta felé!</w:t>
      </w:r>
    </w:p>
    <w:p>
      <w:pPr>
        <w:pStyle w:val="Knyv"/>
        <w:rPr/>
      </w:pPr>
      <w:r>
        <w:rPr>
          <w:rFonts w:cs="Times New Roman"/>
          <w:kern w:val="2"/>
          <w:szCs w:val="24"/>
        </w:rPr>
        <w:t>Karácsony körül tiszta volt az égbolt éjszakánként, s a császár a korai sötétedés után ott ült a csillagvizsgálóban, nappal famulusaival együtt számításokba mélyedt. Nem lehetett rávenni arra, hogy foglalkozzék a nevezetes traktátummal. Langnak is azt felelte: senki nem kényszerítheti arra, a pápa maga sem, hogy aláírjon egyezséget, míg nem adnak határozott választ a csillagok. Ez császári beszéd volt, csak a szakácsok átkozták a téli eget, miért kell tovább is etetni a magyarok hadát, pedig Prága városában az udvarnak nem adnak több hitelt sem a pékek, sem a mészárosok.</w:t>
      </w:r>
    </w:p>
    <w:p>
      <w:pPr>
        <w:pStyle w:val="Knyv"/>
        <w:rPr/>
      </w:pPr>
      <w:r>
        <w:rPr>
          <w:rFonts w:cs="Times New Roman"/>
          <w:kern w:val="2"/>
          <w:szCs w:val="24"/>
        </w:rPr>
        <w:t>Végre január fordulóján megszületett a nevezetes szerződés, melyet elfogadott a spanyol király nevében San Clemente s a nuncius is.</w:t>
      </w:r>
    </w:p>
    <w:p>
      <w:pPr>
        <w:pStyle w:val="Knyv"/>
        <w:rPr/>
      </w:pPr>
      <w:r>
        <w:rPr>
          <w:rFonts w:cs="Times New Roman"/>
          <w:kern w:val="2"/>
          <w:szCs w:val="24"/>
        </w:rPr>
        <w:t xml:space="preserve">Az írás magjába a török ellen indítandó háború került. Mind a hadjáratot, mind a békekötést közös szóval kell végezni. Erdély Zsigmond birtokában marad, a Részekkel együtt. Moldva és Havasalföld, mint az erdélyi birodalom része, ide tartozik. A közös hatalmat Zsigmond gyakorolja, de ő s utódai Magyarország királyait elismerik, hűségesküt tesz, anélkül hogy országát ténylegesen átengedné. Ha a fejedelemnek fiágon magva szakad: Erdély a Részekkel együtt, minden ellenkezés nélkül Magyarország királyának hatalmába kerül. A császár Erdély urát elismeri fejedelemnek, a fenséges címet engedélyezi, s megígéri: az Ausztriai Házból kap feleséget. A segélycsapatok küldése kölcsönös és viszonos legyen, amelyik félnek nagyobb szüksége van rá, oda fordítják a közös segítséget. A római birodalom vállalja Zsigmond országának védelmét, a császár lehetővé teszi, hogy a fejedelmet s utódait besorozzák a birodalmi hercegek közé. Ami várat közös erővel szereznek meg, az a királyé legyen. Amit a fejedelem saját hadaival szerez meg, az övé marad. A császár ígéri, hogy a fejedelmet a török ellen a várak erősítésével támogatja. Minthogy a háborúk kimenetele bizonytalan, ha az a baj érné Zsigmondot, hogy ereje kimerülőben, nem tudja megvédeni országát, végső szükségben a császár biztos helyet tartozik neki megjelölni </w:t>
      </w:r>
      <w:r>
        <w:rPr>
          <w:rFonts w:cs="Times New Roman"/>
          <w:i/>
          <w:iCs/>
          <w:kern w:val="2"/>
          <w:szCs w:val="24"/>
        </w:rPr>
        <w:t xml:space="preserve">s </w:t>
      </w:r>
      <w:r>
        <w:rPr>
          <w:rFonts w:cs="Times New Roman"/>
          <w:kern w:val="2"/>
          <w:szCs w:val="24"/>
        </w:rPr>
        <w:t>jövedelmet biztosítani, hogy ott életét méltóságához képest fenntarthassa… Végül: minthogy a háború sürget, ezeket a feltételeket mielőbb teljesíteni kell, mégis úgy, hogy ha a házasság nem sikerül, akkor egyik felet sem kötelezi a szerződés.</w:t>
      </w:r>
    </w:p>
    <w:p>
      <w:pPr>
        <w:pStyle w:val="Knyv"/>
        <w:rPr/>
      </w:pPr>
      <w:r>
        <w:rPr>
          <w:rFonts w:cs="Times New Roman"/>
          <w:kern w:val="2"/>
          <w:szCs w:val="24"/>
        </w:rPr>
        <w:t>Lang rábeszélte Rudolfot, ne halogassa tovább jóváhagyását. A császár így kelletlenül aláírta a díszes pergament, megadta az engedélyt arra, hogy Zsigmond követeit megjutalmazzák. Ugyanakkor császári parancs ment Grazba: kezdjen készülődni a menyasszony, mihelyt felszikkadnak a tavaszi áradások, indulnia kell Erdély földje felé. San Clementének megüzente: ha Fülöp királynak sincs ellenére, jöjjön a híres albán vezér, Giorgio Bastát kinevezi kassai főkapitánynak.</w:t>
      </w:r>
    </w:p>
    <w:p>
      <w:pPr>
        <w:pStyle w:val="Knyv"/>
        <w:rPr/>
      </w:pPr>
      <w:r>
        <w:rPr>
          <w:rFonts w:cs="Times New Roman"/>
          <w:kern w:val="2"/>
          <w:szCs w:val="24"/>
        </w:rPr>
        <w:t xml:space="preserve">Amikor mindez így elrendeztetett, Rudolf megkönnyebbült. Már napok óta nem látta gyermekeit, akiket Strada lánya, a szép, vörös hajú lány szült a császárnak. Két fiú, három lány; az antikvárius lányának méhe újból áldott. Csak éppen </w:t>
      </w:r>
      <w:r>
        <w:rPr>
          <w:rFonts w:cs="Times New Roman"/>
          <w:i/>
          <w:iCs/>
          <w:kern w:val="2"/>
          <w:szCs w:val="24"/>
        </w:rPr>
        <w:t>ezeket</w:t>
      </w:r>
      <w:r>
        <w:rPr>
          <w:rFonts w:cs="Times New Roman"/>
          <w:iCs/>
          <w:kern w:val="2"/>
          <w:szCs w:val="24"/>
        </w:rPr>
        <w:t xml:space="preserve"> </w:t>
      </w:r>
      <w:r>
        <w:rPr>
          <w:rFonts w:cs="Times New Roman"/>
          <w:kern w:val="2"/>
          <w:szCs w:val="24"/>
        </w:rPr>
        <w:t>a gyerekeket nem rajzolhatja rá semmiféle heraldikus a Habsburg-fa ágához. Kevéssé vigasztaló, hogy nem szerepel ezen Don Juan de Austria sem, aki pedig megnyerte a lepantói csatát.</w:t>
      </w:r>
    </w:p>
    <w:p>
      <w:pPr>
        <w:pStyle w:val="Fejezetcm"/>
        <w:rPr/>
      </w:pPr>
      <w:r>
        <w:rPr/>
        <w:t>41</w:t>
      </w:r>
    </w:p>
    <w:p>
      <w:pPr>
        <w:pStyle w:val="Knyv"/>
        <w:suppressAutoHyphens w:val="false"/>
        <w:ind w:hanging="0"/>
        <w:rPr/>
      </w:pPr>
      <w:r>
        <w:rPr>
          <w:rFonts w:cs="Times New Roman"/>
          <w:kern w:val="2"/>
          <w:szCs w:val="24"/>
        </w:rPr>
        <w:t>Február utolsó napján érkeztek Grazba az erdélyiek. Már Bécsben gyászba borult a Burg, Ernő főherceg korai halála miatt, az udvari siralom kísérte őket a stájer székhelyre: a fenséges Ház nagy bánatát külön is kiemelte Csáky György zengzetes latin orációjában, amikor beértek az alsó palotába, ahol nagy tisztelkedéssel vette át credentiális leveleiket a stájer alkancellár. Megkérdezte, ki a főkövet közöttük. Csáky Bocskai személyét jelölte meg. Wagenring úr erre felkérte a többieket, vonuljanak be az ebédlőszobába, majd követnek kijáró tisztelettel tessékelte be Bocskait Mária főhercegasszony belsőbb szobájába. Carillo Alfonz, aki két nappal előbb érkezett, mint az erdélyi követség, ugyancsak bebocsátást nyert.</w:t>
      </w:r>
    </w:p>
    <w:p>
      <w:pPr>
        <w:pStyle w:val="Knyv"/>
        <w:rPr/>
      </w:pPr>
      <w:r>
        <w:rPr>
          <w:rFonts w:cs="Times New Roman"/>
          <w:kern w:val="2"/>
          <w:szCs w:val="24"/>
        </w:rPr>
        <w:t>Mária magas, testes, javakorában levő asszony volt, cseppet sem hasonlított a Habsburgokra. Élénk, piros arcú, kemény hangú, apró kormányzáshoz szokott fenségnek látszott. Grazban még nem járt ilyenféle leánykérő küldöttség.</w:t>
      </w:r>
    </w:p>
    <w:p>
      <w:pPr>
        <w:pStyle w:val="Knyv"/>
        <w:rPr/>
      </w:pPr>
      <w:r>
        <w:rPr>
          <w:rFonts w:cs="Times New Roman"/>
          <w:kern w:val="2"/>
          <w:szCs w:val="24"/>
        </w:rPr>
        <w:t>Bocskai szépen kisimította Rudolf császár magas pátensét, s felmutatta Báthory Zsigmond hitlevelét is, melyben feljogosítja követeit arra, hogy megkérjék nevében a főhercegkisasszony kezét, s ha megvan az anyai áldás, mindjárt tartsák meg a menyegzőt. Ezért küldte a fejedelem vér szerinti nagybátyját, hogy tisztességgel képviselje az esküvőn a távol levő, hadak dolgában elmerült fejedelmet.</w:t>
      </w:r>
    </w:p>
    <w:p>
      <w:pPr>
        <w:pStyle w:val="Knyv"/>
        <w:rPr/>
      </w:pPr>
      <w:r>
        <w:rPr>
          <w:rFonts w:cs="Times New Roman"/>
          <w:kern w:val="2"/>
          <w:szCs w:val="24"/>
        </w:rPr>
        <w:t xml:space="preserve">Bocskai szava, mint a penge. A nagyasszony előtt még egyszer rendre-rendre vette a nevezetes prágai titkos határozatot. Elmondta, nyomatékos szóval: mindennek az a kulcsa s pecsétje, hogy létrejöjjön, valóságban megköttessék a házasság. Mária bólintott. Keblében ott őrizte lányának, Annának, lengyelek királyasszonyának levelét:… </w:t>
      </w:r>
      <w:r>
        <w:rPr>
          <w:rFonts w:cs="Times New Roman"/>
          <w:i/>
          <w:iCs/>
          <w:kern w:val="2"/>
          <w:szCs w:val="24"/>
        </w:rPr>
        <w:t>úgy akarjátok küldeni, hallom, Krisztiernát, mint valami rossz személyt… távolra…</w:t>
      </w:r>
    </w:p>
    <w:p>
      <w:pPr>
        <w:pStyle w:val="Knyv"/>
        <w:rPr/>
      </w:pPr>
      <w:r>
        <w:rPr>
          <w:rFonts w:cs="Times New Roman"/>
          <w:kern w:val="2"/>
          <w:szCs w:val="24"/>
        </w:rPr>
        <w:t>Az özvegy halkan mondta az üdvözlet pergő szavait. Mintha távoli mese elevenednék meg, hozzátette: három lánya van itthon, várában, pártában. Isten akaratából válassza ki a főkövet azt, akit a fejedelem hitveséül fogad. Rudolf így írta, légyen meg a császár akarata.</w:t>
      </w:r>
    </w:p>
    <w:p>
      <w:pPr>
        <w:pStyle w:val="Knyv"/>
        <w:rPr/>
      </w:pPr>
      <w:r>
        <w:rPr>
          <w:rFonts w:cs="Times New Roman"/>
          <w:kern w:val="2"/>
          <w:szCs w:val="24"/>
        </w:rPr>
        <w:t>Csak éppen annyit fűzött még hozzá: leányaiért számos követ jött már, említette a spanyol trónörököst, a toszkán nagyherceget, a svéd s a lengyel királyt. „Anna”, mondta halkan, nagyon fájt, amikor Annát elvitték Krakkóba. Úgy tudja, korhely, kicsapongó a király, lánya csak sápad, kornyadozik. Megláthatja-e még valaha?</w:t>
      </w:r>
    </w:p>
    <w:p>
      <w:pPr>
        <w:pStyle w:val="Knyv"/>
        <w:rPr/>
      </w:pPr>
      <w:r>
        <w:rPr>
          <w:rFonts w:cs="Times New Roman"/>
          <w:kern w:val="2"/>
          <w:szCs w:val="24"/>
        </w:rPr>
        <w:t>A kamarás feltárta az ajtót. Bejött puffos udvari pompában, de feketével átszőtt köntösben a három főherceglány. A kis fenségek előírt bókkal üdvözölték először az atyát, utána a követet. A betanult néhány mondatot latinul mondták, a két férfi így is válaszolt. Már-már kilibbentek volna az ajtón, boldogan, hogy vége ennek a fárasztó szertartásnak, amikor Bocskai István arra kérte az ifjú hölgyeket, szabadjon előadni a messzi Erdélyből hozott ajándékokat. Az anya bólintott helyettük, s Bocskai két legénye behozta a ládát, melyben rejlettek a gondosan csomagolt ékességek, mindenféle ritka ékszer, fél drágaság, fél játék, amit gondosan válogattak a gyulafehérvári kincstárban, s most darabról darabra kirakta az erdélyi leendő rokon, az ennyi ékességhez nem szokott lányok elé. Krisztierna volt a legbátrabb, ő tudott legjobban latinul. Csengő, kedves hangján érdeklődött az ékszerek eredetéről, kinyitott, s olvasni kezdett egy drágakövekkel díszített fedelű, kézzel írott misekönyvet, kihúzta a tőrt hüvelyéből, magához emelte a Fehérvárra, a perzsa sahtól érkezett rubincsőrű színarany ibiszmadárkát. Bocskai s Krisztierna egymásra néztek, a lány kacagott, s Bocskai elárulta – tud ő ám a németek nyelvén is, habár kicsit szászosan beszéli, ahogy megtanulta Szebenben, gyermekkorában.</w:t>
      </w:r>
    </w:p>
    <w:p>
      <w:pPr>
        <w:pStyle w:val="Knyv"/>
        <w:rPr/>
      </w:pPr>
      <w:r>
        <w:rPr>
          <w:rFonts w:cs="Times New Roman"/>
          <w:kern w:val="2"/>
          <w:szCs w:val="24"/>
        </w:rPr>
        <w:t>Mária halkan tapsolt. Ez jelentette az audiencia végét. A kihallgatás ma nem volt „hivatalos”. Holnap délben történik meg ünnepélyesen a leánykérés, a grazi udvar előkelőségeinek jelenlétében.</w:t>
      </w:r>
    </w:p>
    <w:p>
      <w:pPr>
        <w:pStyle w:val="Knyv"/>
        <w:rPr/>
      </w:pPr>
      <w:r>
        <w:rPr>
          <w:rFonts w:cs="Times New Roman"/>
          <w:kern w:val="2"/>
          <w:szCs w:val="24"/>
        </w:rPr>
        <w:t>A nagy orációt Carillo tartja majd a palota dísztermében, melynek gyászkárpitját erre a délelőttre leszedik. A Ház örök, tagjai szaporodnak és halnak. Mindig világi s családi ünnep, ha egy Habsburg-lány rangjához méltó házasságot köt.</w:t>
      </w:r>
    </w:p>
    <w:p>
      <w:pPr>
        <w:pStyle w:val="Knyv"/>
        <w:rPr/>
      </w:pPr>
      <w:r>
        <w:rPr>
          <w:rFonts w:cs="Times New Roman"/>
          <w:kern w:val="2"/>
          <w:szCs w:val="24"/>
        </w:rPr>
        <w:t>Bocskai s Carillo úgy döntöttek: a választás a második lányra, Krisztiernára essék. Ő a legszebb, legélénkebb, ő az, aki legértelmesebbnek látszik a három kisasszony közül, a legidősebb, Margaretha, amúgy is „Spanyolország hercegének”, a kis infánsnak jegyese. Erdélyországnak még eddig nem volt fejedelemasszonya. Carillo hátradőlt a széken, amikor latolgatta halkan, papos szavával, szemérmesen kerülve az asszonyi dolgokat, a három főherceglány dolgát. S lám, Bocskai, ez a nehéz fekete ember, a kálvinista, mennyire kipirultan bizonygatja: senki nem lehet öccse arája, csak egyes-egyedül Krisztierna. Így hát e köré a lány köré fűzi majd az atya a nagybeszédet. Jezsuitának nem esik soha nehezére a lengeteg, ünnepi oráció.</w:t>
      </w:r>
    </w:p>
    <w:p>
      <w:pPr>
        <w:pStyle w:val="Knyv"/>
        <w:rPr/>
      </w:pPr>
      <w:r>
        <w:rPr>
          <w:rFonts w:cs="Times New Roman"/>
          <w:kern w:val="2"/>
          <w:szCs w:val="24"/>
        </w:rPr>
        <w:t>A szertartásrend úgy kívánta: a leánykérésnél Mária főhercegasszony csodálatot színleljen. Kezét fel kell emelnie, mint aki most hall először ilyesmiről, s bár az egész teremben mindenki tudta, hogy az egész frigy császári parancsra történik, mégis, mintha a megdöbbenés moraja kísérte volna Carillo leánykérő szavát.</w:t>
      </w:r>
    </w:p>
    <w:p>
      <w:pPr>
        <w:pStyle w:val="Knyv"/>
        <w:rPr/>
      </w:pPr>
      <w:r>
        <w:rPr>
          <w:rFonts w:cs="Times New Roman"/>
          <w:kern w:val="2"/>
          <w:szCs w:val="24"/>
        </w:rPr>
        <w:t>Mária kicirkalmazott mondatokban köszönte meg a megtiszteltetést. Még meg kell beszélnie bizalmasaival a dolgot, leányaival is szót kell váltania. Fia, Ferdinánd, sajnos most Grazban, a hadaknál vitézkedik. Holnap reggel hét órára jöjjenek el a követek a válaszért!</w:t>
      </w:r>
    </w:p>
    <w:p>
      <w:pPr>
        <w:pStyle w:val="Knyv"/>
        <w:rPr/>
      </w:pPr>
      <w:r>
        <w:rPr>
          <w:rFonts w:cs="Times New Roman"/>
          <w:kern w:val="2"/>
          <w:szCs w:val="24"/>
        </w:rPr>
        <w:t xml:space="preserve">Reggelre már megérkezett Miksa főherceg is, s Mária a kora márciusi csípős, havas reggelben kissé dideregve fogadta az erdélyieket. A szertartás úgy kívánta, hogy a kérést s a lányígérést háromszor elmondják: ne lehessen semmiféle tévedés a személyekben, Mária áment mondott, Bocskait kivéve mindnyájan letérdeltek. Miksa halk hangon közölte: délre kész lesz a szerződés – </w:t>
      </w:r>
      <w:r>
        <w:rPr>
          <w:rFonts w:cs="Times New Roman"/>
          <w:i/>
          <w:iCs/>
          <w:kern w:val="2"/>
          <w:szCs w:val="24"/>
        </w:rPr>
        <w:t>németül.</w:t>
      </w:r>
      <w:r>
        <w:rPr>
          <w:rFonts w:cs="Times New Roman"/>
          <w:iCs/>
          <w:kern w:val="2"/>
          <w:szCs w:val="24"/>
        </w:rPr>
        <w:t xml:space="preserve"> </w:t>
      </w:r>
      <w:r>
        <w:rPr>
          <w:rFonts w:cs="Times New Roman"/>
          <w:kern w:val="2"/>
          <w:szCs w:val="24"/>
        </w:rPr>
        <w:t xml:space="preserve">Bocskai mély tisztelettel kért e nevezetes okmányból </w:t>
      </w:r>
      <w:r>
        <w:rPr>
          <w:rFonts w:cs="Times New Roman"/>
          <w:i/>
          <w:iCs/>
          <w:kern w:val="2"/>
          <w:szCs w:val="24"/>
        </w:rPr>
        <w:t>latin</w:t>
      </w:r>
      <w:r>
        <w:rPr>
          <w:rFonts w:cs="Times New Roman"/>
          <w:iCs/>
          <w:kern w:val="2"/>
          <w:szCs w:val="24"/>
        </w:rPr>
        <w:t xml:space="preserve"> </w:t>
      </w:r>
      <w:r>
        <w:rPr>
          <w:rFonts w:cs="Times New Roman"/>
          <w:kern w:val="2"/>
          <w:szCs w:val="24"/>
        </w:rPr>
        <w:t>fordítást is.</w:t>
      </w:r>
    </w:p>
    <w:p>
      <w:pPr>
        <w:pStyle w:val="Knyv"/>
        <w:widowControl/>
        <w:suppressAutoHyphens w:val="false"/>
        <w:spacing w:before="240" w:after="0"/>
        <w:ind w:hanging="0"/>
        <w:rPr/>
      </w:pPr>
      <w:r>
        <w:rPr>
          <w:rFonts w:cs="Times New Roman"/>
          <w:kern w:val="2"/>
          <w:szCs w:val="24"/>
        </w:rPr>
        <w:t>Két nap múlva, március ötödikén megszólaltak reggel fent, a grazi várban az ütegek. A város zászlódíszbe öltözködött, csalfa napsütés szaladt szét a városon, a még kopasz fák közt bujkált a tavasz. Krisztierna borzongott. Amiről nem beszéltek a követeknek: már három hete váltóláz kínozta. Azért is tették erre a napra a jelképes menyegzőt, mert a „harmadnapos” után a kis fenség egy napig pihenhetett.</w:t>
      </w:r>
    </w:p>
    <w:p>
      <w:pPr>
        <w:pStyle w:val="Knyv"/>
        <w:rPr/>
      </w:pPr>
      <w:r>
        <w:rPr>
          <w:rFonts w:cs="Times New Roman"/>
          <w:kern w:val="2"/>
          <w:szCs w:val="24"/>
        </w:rPr>
        <w:t>Bocskai ezen a napon kért Krisztiernától kihallgatást. Már addigra ott volt valamennyi ajándék: kékben csillanó zománcú, karcsú nyakú keleti kancsók, keleti füstölők, aranyszegekkel kivert vadászkarabély. Megérkezett a könnyű arab kanca s az erdélyi kopók. A legfinomabb szattyánbőr zacskóban száz erdélyi aranyforint hevert, Zsigmond képével: ezeket egyenesen „prezentbe” verték Szebenben, nem volt még senki kezében.</w:t>
      </w:r>
    </w:p>
    <w:p>
      <w:pPr>
        <w:pStyle w:val="Knyv"/>
        <w:rPr/>
      </w:pPr>
      <w:r>
        <w:rPr>
          <w:rFonts w:cs="Times New Roman"/>
          <w:kern w:val="2"/>
          <w:szCs w:val="24"/>
        </w:rPr>
        <w:t>A sötétfelhő-ember meghajlik a ma nagyon sápadt lány előtt, mosolyog. Nem hajt térdet, de amúgy is mindenki tudja, hogy ezt nem teszi soha Bocskai, hiszen eretnek. Csak éppen kezet csókol öccse jegyesének. Ma itt, kettesben, olyan biztosan társalog németül, mintha a Burg valamelyik szobájában folynék a párbeszéd. Krisztierna közelebb megy hozzá, míg édesbort tölt poharába, s halkan kérdi:</w:t>
      </w:r>
    </w:p>
    <w:p>
      <w:pPr>
        <w:pStyle w:val="Knyv"/>
        <w:rPr/>
      </w:pPr>
      <w:r>
        <w:rPr>
          <w:rFonts w:cs="Times New Roman"/>
          <w:kern w:val="2"/>
          <w:szCs w:val="24"/>
        </w:rPr>
        <w:t xml:space="preserve">– </w:t>
      </w:r>
      <w:r>
        <w:rPr>
          <w:rFonts w:cs="Times New Roman"/>
          <w:kern w:val="2"/>
          <w:szCs w:val="24"/>
        </w:rPr>
        <w:t>Beszéljen arról, gróf úr, milyen ember a vőlegényem?</w:t>
      </w:r>
    </w:p>
    <w:p>
      <w:pPr>
        <w:pStyle w:val="Knyv"/>
        <w:rPr/>
      </w:pPr>
      <w:r>
        <w:rPr>
          <w:rFonts w:cs="Times New Roman"/>
          <w:kern w:val="2"/>
          <w:szCs w:val="24"/>
        </w:rPr>
        <w:t xml:space="preserve">– </w:t>
      </w:r>
      <w:r>
        <w:rPr>
          <w:rFonts w:cs="Times New Roman"/>
          <w:kern w:val="2"/>
          <w:szCs w:val="24"/>
        </w:rPr>
        <w:t>Fenség, nálunk nincsenek grófok, túl Magyarországon is kevesen. Egy herceg vagyon, az a fejedelem. A nemesség mind egyforma, ha nagyúr, ha faluban földet túró, vagy jószággal kereskedő parasztember. Azért mondom, hogy fenséged mindennap vegyen be egy-egy pilulával, ami a mi nehéz erdélyi státusügyeinket illeti. Mert meg kell mindezt tanulnia fenségednek…</w:t>
      </w:r>
    </w:p>
    <w:p>
      <w:pPr>
        <w:pStyle w:val="Knyv"/>
        <w:rPr/>
      </w:pPr>
      <w:r>
        <w:rPr>
          <w:rFonts w:cs="Times New Roman"/>
          <w:kern w:val="2"/>
          <w:szCs w:val="24"/>
        </w:rPr>
        <w:t xml:space="preserve">– </w:t>
      </w:r>
      <w:r>
        <w:rPr>
          <w:rFonts w:cs="Times New Roman"/>
          <w:kern w:val="2"/>
          <w:szCs w:val="24"/>
        </w:rPr>
        <w:t>De én azt kérdeztem, milyen a vőlegényem?</w:t>
      </w:r>
    </w:p>
    <w:p>
      <w:pPr>
        <w:pStyle w:val="Knyv"/>
        <w:rPr/>
      </w:pPr>
      <w:r>
        <w:rPr>
          <w:rFonts w:cs="Times New Roman"/>
          <w:kern w:val="2"/>
          <w:szCs w:val="24"/>
        </w:rPr>
        <w:t xml:space="preserve">– </w:t>
      </w:r>
      <w:r>
        <w:rPr>
          <w:rFonts w:cs="Times New Roman"/>
          <w:kern w:val="2"/>
          <w:szCs w:val="24"/>
        </w:rPr>
        <w:t>Mint a sólyommadár, amit sokáig gyöngyös sipka alatt tartottak. Mellette öregek gyámoskodtak, akik még a régi időkkel éltek együtt. Minden gondjuk az volt: elmenjen időben a Fényes Portára az adó. Hogy mi történik a birodalomban, széles nagy Európában, azzal keveset bajlódtak. Zsigmond letépte szeméről a gyöngyös kötőt. Mindez, persze, nem megy vér nélkül. Most már a fejedelem egymagában uralkodik. A császári felség leveléből láthatja kisasszonyom, hogy ezt igaz keresztény fejedelem módjára teszi. Milyen ember…? Majdnem hogy árvának született, hányódott, apja is korán itthagyta. Férfiemberek nevelték, ha nevelték, papok traktálták a jámborsággal. De protestánsok között él, én is kálvinista vagyok, mint tudja, fenség. Ezért a türelem erényét kell magával hoznia Transsylvaniába. Tudnia kell, hogy ott sokféle ember van, mind más és más hitű, de mindegyik azért a maga módján dicséri az urat. Ha fenséged eljön Erdélybe, erre mindenképpen gondolnia kell!</w:t>
      </w:r>
    </w:p>
    <w:p>
      <w:pPr>
        <w:pStyle w:val="Knyv"/>
        <w:rPr/>
      </w:pPr>
      <w:r>
        <w:rPr>
          <w:rFonts w:cs="Times New Roman"/>
          <w:kern w:val="2"/>
          <w:szCs w:val="24"/>
        </w:rPr>
        <w:t xml:space="preserve">– </w:t>
      </w:r>
      <w:r>
        <w:rPr>
          <w:rFonts w:cs="Times New Roman"/>
          <w:kern w:val="2"/>
          <w:szCs w:val="24"/>
        </w:rPr>
        <w:t>De milyen ember?</w:t>
      </w:r>
    </w:p>
    <w:p>
      <w:pPr>
        <w:pStyle w:val="Knyv"/>
        <w:rPr/>
      </w:pPr>
      <w:r>
        <w:rPr>
          <w:rFonts w:cs="Times New Roman"/>
          <w:kern w:val="2"/>
          <w:szCs w:val="24"/>
        </w:rPr>
        <w:t xml:space="preserve">– </w:t>
      </w:r>
      <w:r>
        <w:rPr>
          <w:rFonts w:cs="Times New Roman"/>
          <w:kern w:val="2"/>
          <w:szCs w:val="24"/>
        </w:rPr>
        <w:t>Sólyom, ha prédára les, szelíd madár, ha dalra vágyakozik. A sok muzsika az öröme, naphosszat zengedeznek körülötte a taliánok. Több olasz él Fehérváron, mint talán egész Stájerországban. De azért nagyon hiányzik egy asszony a palotából. Mindent egybevetve, csak amolyan régi püspökvár, férfiszállás. Ha kisüt az első napsugár… tavaszi sugár, vesse le fenséged a gyászt, induljon Fehérvárra…</w:t>
      </w:r>
    </w:p>
    <w:p>
      <w:pPr>
        <w:pStyle w:val="Knyv"/>
        <w:rPr/>
      </w:pPr>
      <w:r>
        <w:rPr>
          <w:rFonts w:cs="Times New Roman"/>
          <w:kern w:val="2"/>
          <w:szCs w:val="24"/>
        </w:rPr>
        <w:t xml:space="preserve">– </w:t>
      </w:r>
      <w:r>
        <w:rPr>
          <w:rFonts w:cs="Times New Roman"/>
          <w:kern w:val="2"/>
          <w:szCs w:val="24"/>
        </w:rPr>
        <w:t>Ügyel majd rám…? Rokonok leszünk? Kegyelmed okos ember… ügyel majd rám?</w:t>
      </w:r>
    </w:p>
    <w:p>
      <w:pPr>
        <w:pStyle w:val="Knyv"/>
        <w:rPr/>
      </w:pPr>
      <w:r>
        <w:rPr>
          <w:rFonts w:cs="Times New Roman"/>
          <w:kern w:val="2"/>
          <w:szCs w:val="24"/>
        </w:rPr>
        <w:t>Kezében keze. Bocskai arra gondol: nincs gyermeke, felesége, Hagymássy Kata nem ajándékozta meg örökössel. Még fiatal, javakorabeli férfi. Prágában, apródkorában megtanulta: milyen szentség egy Habsburg-vérből fakadó fenséges főherceglány. Kezében tartja most kezét. Milyen könnyű, milyen fehér, dologtalan, illatos a keze…</w:t>
      </w:r>
    </w:p>
    <w:p>
      <w:pPr>
        <w:pStyle w:val="Knyv"/>
        <w:widowControl/>
        <w:suppressAutoHyphens w:val="false"/>
        <w:spacing w:before="240" w:after="0"/>
        <w:ind w:hanging="0"/>
        <w:rPr/>
      </w:pPr>
      <w:r>
        <w:rPr>
          <w:rFonts w:cs="Times New Roman"/>
          <w:kern w:val="2"/>
          <w:szCs w:val="24"/>
        </w:rPr>
        <w:t>A gótikus ívek alatt, a nagyoltár előtt térdel fehér felhőiben szőke Krisztierna, s mellette áll a skarlátmentés férfi mint fejedelmi öccsének prokurátora. Hiába igyekezett rábeszélni udvar és püspök: most az egyszer, a szertartás alatt, amikor a katolikus fejedelmet képviseli, hajtson az „ő nevében” térdet. Bocskai megmagyarázta: ha ezt tenné, akár vissza se menjen Erdélybe, egyetlen térdhajtás annyit jelentene, hogy megtagadta kálvinista hitét.</w:t>
      </w:r>
    </w:p>
    <w:p>
      <w:pPr>
        <w:pStyle w:val="Knyv"/>
        <w:rPr/>
      </w:pPr>
      <w:r>
        <w:rPr>
          <w:rFonts w:cs="Times New Roman"/>
          <w:kern w:val="2"/>
          <w:szCs w:val="24"/>
        </w:rPr>
        <w:t>Carillo úgy írta alá az okmányt, melyben formába öntötték Zsigmond s Krisztierna frigyét, mint „Theologus Doctor”. Hogy ő is rátette kézjegyét a nevezetes okmányra, ezzel teljesedett a spanyol jezsuita minden világi hívsága. Milyen hosszú, tövises, nehéz út volt, amíg idáig eljutott. Mennyi ellenállást kellett kikerülni, letörni – Erdélyben, Prágában, Grazban, talán még Rómában is. De mégiscsak ő, a magában álló, címtelen, rangtalan atya volt az, aki összekovácsolta a láncot. Habsburg és Báthory összefonódik, a diadalmas kereszténység javára. S Erdély újból katolikus országgá válik… S most visszaemlékezik a tegnapi beszélgetésre. A lány felé fordult, szép, kék tekintetével:</w:t>
      </w:r>
    </w:p>
    <w:p>
      <w:pPr>
        <w:pStyle w:val="Knyv"/>
        <w:rPr/>
      </w:pPr>
      <w:r>
        <w:rPr>
          <w:rFonts w:cs="Times New Roman"/>
          <w:kern w:val="2"/>
          <w:szCs w:val="24"/>
        </w:rPr>
        <w:t xml:space="preserve">– </w:t>
      </w:r>
      <w:r>
        <w:rPr>
          <w:rFonts w:cs="Times New Roman"/>
          <w:kern w:val="2"/>
          <w:szCs w:val="24"/>
        </w:rPr>
        <w:t>Atyám, szereti-e a fejedelmet?</w:t>
      </w:r>
    </w:p>
    <w:p>
      <w:pPr>
        <w:pStyle w:val="Knyv"/>
        <w:rPr/>
      </w:pPr>
      <w:r>
        <w:rPr>
          <w:rFonts w:cs="Times New Roman"/>
          <w:kern w:val="2"/>
          <w:szCs w:val="24"/>
        </w:rPr>
        <w:t>Léhet-e kitérni a válasz elől? Négyszemközt voltak, de nem ült gyóntatószékben. Halkan mondta:</w:t>
      </w:r>
    </w:p>
    <w:p>
      <w:pPr>
        <w:pStyle w:val="Knyv"/>
        <w:rPr/>
      </w:pPr>
      <w:r>
        <w:rPr>
          <w:rFonts w:cs="Times New Roman"/>
          <w:kern w:val="2"/>
          <w:szCs w:val="24"/>
        </w:rPr>
        <w:t xml:space="preserve">– </w:t>
      </w:r>
      <w:r>
        <w:rPr>
          <w:rFonts w:cs="Times New Roman"/>
          <w:kern w:val="2"/>
          <w:szCs w:val="24"/>
        </w:rPr>
        <w:t>Az Úr adjon kegyelmet, hogy semmiben ne vezessem félre fenségedet, még saját szándékaim is némák maradjanak. Fenséged rendkívül tehetségekkel megáldott ember felesége lesz, de talán már születésének pillanatában őrá nehezedett a Gondviselés keze. Valójában nem szerette senki az árvát, távoli nagybátyja, a lengyel király sem. Nem vetkezte le egyes gyermekkori tulajdonságait így. Szelleme magasan szárnyal, tiszteli a múzsákat. Szépen zenél, kitűnő szónok, nincs szüksége kancellárra, maga forgatja a tollat. Csak éppen szeszélyes… ilyenkor kiismerhetetlen. Talán nem mindig viselkedik egészen érett, ponderált ember módjára. Nem ment a kegyetlenségtől sem. Lehet, hogy ez fejedelmek erénye. Van-e Zsigmondnak barátja? Nem tudnám megmondani. Mire gondol? – sokszor meg se sejthetem. Mit tart ő az én szavamról? Néha úgy érzem: víztükrére írom a szavakat. S egy óra múlva egyszerre csodálatos virágot hajt ki benne a lélek kertje. Mint Krisztus katonája megy célja felé.</w:t>
      </w:r>
    </w:p>
    <w:p>
      <w:pPr>
        <w:pStyle w:val="Knyv"/>
        <w:rPr/>
      </w:pPr>
      <w:r>
        <w:rPr>
          <w:rFonts w:cs="Times New Roman"/>
          <w:kern w:val="2"/>
          <w:szCs w:val="24"/>
        </w:rPr>
        <w:t xml:space="preserve">– </w:t>
      </w:r>
      <w:r>
        <w:rPr>
          <w:rFonts w:cs="Times New Roman"/>
          <w:kern w:val="2"/>
          <w:szCs w:val="24"/>
        </w:rPr>
        <w:t>De mint ember… mint jövendő uram?</w:t>
      </w:r>
    </w:p>
    <w:p>
      <w:pPr>
        <w:pStyle w:val="Knyv"/>
        <w:rPr/>
      </w:pPr>
      <w:r>
        <w:rPr>
          <w:rFonts w:cs="Times New Roman"/>
          <w:kern w:val="2"/>
          <w:szCs w:val="24"/>
        </w:rPr>
        <w:t xml:space="preserve">– </w:t>
      </w:r>
      <w:r>
        <w:rPr>
          <w:rFonts w:cs="Times New Roman"/>
          <w:kern w:val="2"/>
          <w:szCs w:val="24"/>
        </w:rPr>
        <w:t xml:space="preserve">Fenséged nem mint gyönge leányzó megy Transsylvaniába. Valamennyi keresztény uralkodó biztatására indul. Graz szelíd város, itt nem karcoltak véres nyomokat a városba az esztendők. Erdély alatt meg ott zajlik Vulcanus műhelye. Folyton fortyog tőle a föld. Fenségedre – értse meg – ott </w:t>
      </w:r>
      <w:r>
        <w:rPr>
          <w:rFonts w:cs="Times New Roman"/>
          <w:i/>
          <w:iCs/>
          <w:kern w:val="2"/>
          <w:szCs w:val="24"/>
        </w:rPr>
        <w:t>misszió</w:t>
      </w:r>
      <w:r>
        <w:rPr>
          <w:rFonts w:cs="Times New Roman"/>
          <w:iCs/>
          <w:kern w:val="2"/>
          <w:szCs w:val="24"/>
        </w:rPr>
        <w:t xml:space="preserve"> </w:t>
      </w:r>
      <w:r>
        <w:rPr>
          <w:rFonts w:cs="Times New Roman"/>
          <w:kern w:val="2"/>
          <w:szCs w:val="24"/>
        </w:rPr>
        <w:t xml:space="preserve">vár. </w:t>
      </w:r>
      <w:r>
        <w:rPr>
          <w:rFonts w:cs="Times New Roman"/>
          <w:i/>
          <w:iCs/>
          <w:kern w:val="2"/>
          <w:szCs w:val="24"/>
        </w:rPr>
        <w:t>Akkor is</w:t>
      </w:r>
      <w:r>
        <w:rPr>
          <w:rFonts w:cs="Times New Roman"/>
          <w:iCs/>
          <w:kern w:val="2"/>
          <w:szCs w:val="24"/>
        </w:rPr>
        <w:t xml:space="preserve"> </w:t>
      </w:r>
      <w:r>
        <w:rPr>
          <w:rFonts w:cs="Times New Roman"/>
          <w:kern w:val="2"/>
          <w:szCs w:val="24"/>
        </w:rPr>
        <w:t xml:space="preserve">el kellene mennie, ha Zsigmond öreg, beteg vagy púpos lenne… ha a legvéresebb tirannus volna, mert ez most fenséged </w:t>
      </w:r>
      <w:r>
        <w:rPr>
          <w:rFonts w:cs="Times New Roman"/>
          <w:i/>
          <w:iCs/>
          <w:kern w:val="2"/>
          <w:szCs w:val="24"/>
        </w:rPr>
        <w:t>küldetése.</w:t>
      </w:r>
      <w:r>
        <w:rPr>
          <w:rFonts w:cs="Times New Roman"/>
          <w:iCs/>
          <w:kern w:val="2"/>
          <w:szCs w:val="24"/>
        </w:rPr>
        <w:t xml:space="preserve"> </w:t>
      </w:r>
      <w:r>
        <w:rPr>
          <w:rFonts w:cs="Times New Roman"/>
          <w:kern w:val="2"/>
          <w:szCs w:val="24"/>
        </w:rPr>
        <w:t xml:space="preserve">Talári ma nincs a hercegkisasszonyok között egyetlenegy se, akinek ilyen szerepet osztott volna ki a Gondviselés. Értse meg: Zsigmond szava akkor hallatszik egész Európában, ha fenséged megjön, vele él és együtt uralkodnak… S a fejedelem fiatal, nyájas, tetszetős vitéz… Miért beszélnénk hát </w:t>
      </w:r>
      <w:r>
        <w:rPr>
          <w:rFonts w:cs="Times New Roman"/>
          <w:i/>
          <w:iCs/>
          <w:kern w:val="2"/>
          <w:szCs w:val="24"/>
        </w:rPr>
        <w:t>áldozatról,</w:t>
      </w:r>
      <w:r>
        <w:rPr>
          <w:rFonts w:cs="Times New Roman"/>
          <w:iCs/>
          <w:kern w:val="2"/>
          <w:szCs w:val="24"/>
        </w:rPr>
        <w:t xml:space="preserve"> </w:t>
      </w:r>
      <w:r>
        <w:rPr>
          <w:rFonts w:cs="Times New Roman"/>
          <w:kern w:val="2"/>
          <w:szCs w:val="24"/>
        </w:rPr>
        <w:t>melyet fenségednek meg kell hoznia. A boldogság…</w:t>
      </w:r>
    </w:p>
    <w:p>
      <w:pPr>
        <w:pStyle w:val="Knyv"/>
        <w:rPr/>
      </w:pPr>
      <w:r>
        <w:rPr>
          <w:rFonts w:cs="Times New Roman"/>
          <w:kern w:val="2"/>
          <w:szCs w:val="24"/>
        </w:rPr>
        <w:t xml:space="preserve">Most erre gondol a gótikus ívek alatt. Míg a grazi érsek mondja egyórás nagy esküvői beszédét, le-lepislantva a kéziratra, Carillo lelkét vizsgálja: </w:t>
      </w:r>
      <w:r>
        <w:rPr>
          <w:rFonts w:cs="Times New Roman"/>
          <w:i/>
          <w:iCs/>
          <w:kern w:val="2"/>
          <w:szCs w:val="24"/>
        </w:rPr>
        <w:t>igazat</w:t>
      </w:r>
      <w:r>
        <w:rPr>
          <w:rFonts w:cs="Times New Roman"/>
          <w:iCs/>
          <w:kern w:val="2"/>
          <w:szCs w:val="24"/>
        </w:rPr>
        <w:t xml:space="preserve"> </w:t>
      </w:r>
      <w:r>
        <w:rPr>
          <w:rFonts w:cs="Times New Roman"/>
          <w:kern w:val="2"/>
          <w:szCs w:val="24"/>
        </w:rPr>
        <w:t xml:space="preserve">mondott-e Krisztiernának, nem viselkedett-e csalfán, amikor a lánynak </w:t>
      </w:r>
      <w:r>
        <w:rPr>
          <w:rFonts w:cs="Times New Roman"/>
          <w:i/>
          <w:iCs/>
          <w:kern w:val="2"/>
          <w:szCs w:val="24"/>
        </w:rPr>
        <w:t>boldogságról</w:t>
      </w:r>
      <w:r>
        <w:rPr>
          <w:rFonts w:cs="Times New Roman"/>
          <w:iCs/>
          <w:kern w:val="2"/>
          <w:szCs w:val="24"/>
        </w:rPr>
        <w:t xml:space="preserve"> </w:t>
      </w:r>
      <w:r>
        <w:rPr>
          <w:rFonts w:cs="Times New Roman"/>
          <w:kern w:val="2"/>
          <w:szCs w:val="24"/>
        </w:rPr>
        <w:t>beszélt?</w:t>
      </w:r>
    </w:p>
    <w:p>
      <w:pPr>
        <w:pStyle w:val="Knyv"/>
        <w:widowControl/>
        <w:suppressAutoHyphens w:val="false"/>
        <w:spacing w:before="240" w:after="0"/>
        <w:ind w:hanging="0"/>
        <w:rPr/>
      </w:pPr>
      <w:r>
        <w:rPr>
          <w:rFonts w:cs="Times New Roman"/>
          <w:kern w:val="2"/>
          <w:szCs w:val="24"/>
        </w:rPr>
        <w:t>A díszebéd alatt Bocskai a főhercegkisasszony mellett kap helyet. Mária is néhányszor grófságodnak címezte a fejedelem nagybátyját. Amikor Bocskai elhárította a titulust, Miksa mosolyogva hozzáfűzte: „Ennyit igazán megérdemel sokféle jó szolgálataiért, én őrgrófi címet javaslok majd a felségnek. Az a tartomány, melyben ön él, igazán… határvidék.”</w:t>
      </w:r>
    </w:p>
    <w:p>
      <w:pPr>
        <w:pStyle w:val="Knyv"/>
        <w:rPr/>
      </w:pPr>
      <w:r>
        <w:rPr>
          <w:rFonts w:cs="Times New Roman"/>
          <w:kern w:val="2"/>
          <w:szCs w:val="24"/>
        </w:rPr>
        <w:t>Bocskai nagyon komolyan fordult a lengyel királyi címet hordozó Miksa felé:</w:t>
      </w:r>
    </w:p>
    <w:p>
      <w:pPr>
        <w:pStyle w:val="Knyv"/>
        <w:rPr/>
      </w:pPr>
      <w:r>
        <w:rPr>
          <w:rFonts w:cs="Times New Roman"/>
          <w:kern w:val="2"/>
          <w:szCs w:val="24"/>
        </w:rPr>
        <w:t xml:space="preserve">– </w:t>
      </w:r>
      <w:r>
        <w:rPr>
          <w:rFonts w:cs="Times New Roman"/>
          <w:kern w:val="2"/>
          <w:szCs w:val="24"/>
        </w:rPr>
        <w:t>Nagyobb csapás ennél engem nem érhetne szűkebbik hazámban. Ha kapnék ilyen titulust, mindenki azt mondaná: ezután áhítoztam, nem országom érdekében cselekedtem. De ha címekről s rangokról vagyon szó, elárulhatom, hogy Zsigmond fejedelem legbensőbb sóvárgása az, hogy az Aranygyapjú lovagjának mondhassa magát. Ezt kérem fenségedéktől számára kieszközölni. Az én rangemelésemről ne légyen többé szó.</w:t>
      </w:r>
    </w:p>
    <w:p>
      <w:pPr>
        <w:pStyle w:val="Knyv"/>
        <w:rPr/>
      </w:pPr>
      <w:r>
        <w:rPr>
          <w:rFonts w:cs="Times New Roman"/>
          <w:kern w:val="2"/>
          <w:szCs w:val="24"/>
        </w:rPr>
        <w:t>Olyan súlyos, olyan fejedelmi volt a hangja, hogy a két fenség összenézett, elhallgatott. Különös embert küldött Zsigmond prokurátornak Grazba. Mária szemében először buggyant ki a könny:</w:t>
      </w:r>
    </w:p>
    <w:p>
      <w:pPr>
        <w:pStyle w:val="Knyv"/>
        <w:rPr/>
      </w:pPr>
      <w:r>
        <w:rPr>
          <w:rFonts w:cs="Times New Roman"/>
          <w:kern w:val="2"/>
          <w:szCs w:val="24"/>
        </w:rPr>
        <w:t xml:space="preserve">– </w:t>
      </w:r>
      <w:r>
        <w:rPr>
          <w:rFonts w:cs="Times New Roman"/>
          <w:kern w:val="2"/>
          <w:szCs w:val="24"/>
        </w:rPr>
        <w:t>Domine Bocskai, úgy érzem, kegyelmed olyan ember, aki mindig adni akar. Most az anya szól kegyelmedhez. Kezébe tette le a lányom a kezét. Ez kötelezi is. Eddig mindig országos dolgokról volt köztünk szó. A legkedvesebb lányom megy el… nagyon messzire… nagyon nyugtalan országba. Kérem, törődjék a fejedelemasszonnyal. Önnek családja van… látom homlokán egy vágás nyomát, s azt is, nehezen emeli a bal karját. Elmondták mások, hol és mikor kapta sebeit. Önnek bevallom, nem minden hír érintett kellemesen, ami Gyulafehérvárról szólt…</w:t>
      </w:r>
    </w:p>
    <w:p>
      <w:pPr>
        <w:pStyle w:val="Knyv"/>
        <w:rPr/>
      </w:pPr>
      <w:r>
        <w:rPr>
          <w:rFonts w:cs="Times New Roman"/>
          <w:kern w:val="2"/>
          <w:szCs w:val="24"/>
        </w:rPr>
        <w:t>Bocskai meghajtja fejét. Arról beszél: ha minden jól megy, jövő tavaszon megindulhat a török hadjárat. „Homo politicus”, mondja Miksa Carillónak – Bocskairól. Az erdélyi nagyúr lakoma után siet vissza szállására. Kesztyűs kéz pihent meztelen tenyerében. A mátkacsókot ő adta Krisztierna homlokára. A lakoma alatt csak jelképesen érintette a kristálypoharat. Tiszta fej, tiszta fej, mondja magának, amikor pennát fog, hogy megírja sietős követjelentését öccsének s urának. Holnap utazik Bécsbe. Látja-e még ma délután Krisztiernát?</w:t>
      </w:r>
    </w:p>
    <w:p>
      <w:pPr>
        <w:pStyle w:val="Fejezetcm"/>
        <w:rPr/>
      </w:pPr>
      <w:r>
        <w:rPr/>
        <w:t>42</w:t>
      </w:r>
    </w:p>
    <w:p>
      <w:pPr>
        <w:pStyle w:val="Knyv"/>
        <w:suppressAutoHyphens w:val="false"/>
        <w:ind w:hanging="0"/>
        <w:rPr/>
      </w:pPr>
      <w:r>
        <w:rPr>
          <w:rFonts w:cs="Times New Roman"/>
          <w:kern w:val="2"/>
          <w:szCs w:val="24"/>
        </w:rPr>
        <w:t>Az unitáriusok érezték meg leghamarább a változó szelet. Gyanakvóak s bizalmatlanok voltak, mióta sírba tették János Zsigmondot, az egyetlen hitvalló unitárius királyt. Úgy érezték: Erdélyben – hiába mondja ki egyenlőségüket a törvény, a kálvinisták mellett úgy szerepelnek, mint csak tűrt religio. Ők gyűlölték legjobban a pápistákat, pusztították – ahol érték – a bálványképeket. Büszkén hirdették: a kolozsvári Fő téri templomban, legalábbis belsejében, nem maradt semmi, ami Szent Mihály egykori egyházára emlékeztet. Lemeszelték az egykori, Scheibig plébános idejében festett faliképeket, nincs is ott semmiféle nyoma a pogányokhoz illő festett vagy faragott képeknek.</w:t>
      </w:r>
    </w:p>
    <w:p>
      <w:pPr>
        <w:pStyle w:val="Knyv"/>
        <w:rPr/>
      </w:pPr>
      <w:r>
        <w:rPr>
          <w:rFonts w:cs="Times New Roman"/>
          <w:kern w:val="2"/>
          <w:szCs w:val="24"/>
        </w:rPr>
        <w:t>Az unitáriusok érezték meg először, hogy Fehérvárott Visconti püspök, az Erdélybe érkezett pápai nuncius – a főkövet. Úgy mondják, hogy a püspök a Milánóban uralkodott hercegek ágából sarjad, úgy is viseli e protestáns országban méltóságát, egész kíséret lépdel utána, hízott papi arcok tűnnek fel a várkertben, híreket rebesgetnek, hogy itt-ott megint miséznek, a kápolnában gajdolnak a taliánok, kihallatszik a gesztenyefákkal benőtt udvarra a Gloria. Nincs szinte olyan nap, hogy ne érkeznék valahonnan követ, hírnök, épp erre járó, távoli nagyúr. A főhercegek sietnek üdvözölni Zsigmondot, San Clemente öccse, egy spanyol főúr is bekopogtatott a minap. Ki hinné, hogy egyszerű látogatásról van szó, s nem arról, hogy a fejedelem eladta lelkét a császárnak. A moldvai Áron s a havasalföldi Mihály követei is szállást béreltek: zsúfolt lett egyszerre a tenyérnyi főváros, a polgárok aranyért adhatják ki jobb szobájukat; ha valaki házat épített, biztos lehetett, hogy nagy áron lesz rá vevője, valamelyik magas rangra jutott főúr megfizeti szívesen, csak hogy közel kerüljön a húsosfazékhoz.</w:t>
      </w:r>
    </w:p>
    <w:p>
      <w:pPr>
        <w:pStyle w:val="Knyv"/>
        <w:rPr/>
      </w:pPr>
      <w:r>
        <w:rPr>
          <w:rFonts w:cs="Times New Roman"/>
          <w:kern w:val="2"/>
          <w:szCs w:val="24"/>
        </w:rPr>
        <w:t>A régi erdélyi urak egy életet töltöttek abban a hitben, hogy Transsylvaniának nincs más választása: táncolnia kell a török kötelén úgy, hogy azért ne csúfolkodjanak a császárral sem. Ezt a mesterséget megtanulták Martinuzzi óta. Ha nincs baj, Erdély él tovább ilyenformán, míg az Úr nem tesz csodát. Hogy mi lenne ez a csoda – ki tudná megmondani? Semmi esetre sem lehet az, hogy Zsigmond odapök a padisahnak, s a prágai király oldalára sétál át.</w:t>
      </w:r>
    </w:p>
    <w:p>
      <w:pPr>
        <w:pStyle w:val="Knyv"/>
        <w:rPr/>
      </w:pPr>
      <w:r>
        <w:rPr>
          <w:rFonts w:cs="Times New Roman"/>
          <w:kern w:val="2"/>
          <w:szCs w:val="24"/>
        </w:rPr>
        <w:t>Amikor Husszein csausz megérkezett Fehérvárra, már nem lovagoltak ki eléje díszkísérettel, amint az az elmúlt esztendőkben szokásos volt. Két éve még bandériumok vágtattak a város határához, az urak szívesen vették magukra erre a napra a díszkaftánokat. Hosszú, kajla bajuszt is eresztettek, a süvegük is turbánformára görbült; nemrég még azt irigyelték, aki közülük leghívebben utánozta a Szerail-beli basák divatját.</w:t>
      </w:r>
    </w:p>
    <w:p>
      <w:pPr>
        <w:pStyle w:val="Knyv"/>
        <w:rPr/>
      </w:pPr>
      <w:r>
        <w:rPr>
          <w:rFonts w:cs="Times New Roman"/>
          <w:kern w:val="2"/>
          <w:szCs w:val="24"/>
        </w:rPr>
        <w:t>Most Husszein egyedül érkezett hintóján, megkapta ugyan a palotaszárnyat, mely főkövetek lakásául szolgált, de csak harmadnapra tűzte ki a fejedelem az audienciát. Nem mintha valami bokros dolga lett volna: de hadd várjon a pogány.</w:t>
      </w:r>
    </w:p>
    <w:p>
      <w:pPr>
        <w:pStyle w:val="Knyv"/>
        <w:rPr/>
      </w:pPr>
      <w:r>
        <w:rPr>
          <w:rFonts w:cs="Times New Roman"/>
          <w:kern w:val="2"/>
          <w:szCs w:val="24"/>
        </w:rPr>
        <w:t>Jósika diktálta a nótát. Odahunyorított a kancelláriabelieknek. Látjátok… puhul a pogány, ilyen szelíden Fehérvárott török császár követe még nem beszélt. Akkora árnyéka vagyon már Zsigmondnak Sztambulban, mint maga a Hagia Sophia.</w:t>
      </w:r>
    </w:p>
    <w:p>
      <w:pPr>
        <w:pStyle w:val="Knyv"/>
        <w:rPr/>
      </w:pPr>
      <w:r>
        <w:rPr>
          <w:rFonts w:cs="Times New Roman"/>
          <w:kern w:val="2"/>
          <w:szCs w:val="24"/>
        </w:rPr>
        <w:t>Husszein idős ember volt, nem ragyogó szónok, nem is vállalta szívből a követjárást. Sok minden történhetik a hitetlenek országában az igazhivővel, akit már nem látnak szívesen. Zsigmond, mint a szentség, ült sápadt orcájával, roskadva az ékszerektől, így fogadta s ugyanúgy főurai is. Bezzeg azelőtt… szürke kamukába öltöztek, sajnáltatták magukat, adóelengedést könyörögtek; a követjárás úgy kezdődött, hogy a kancellár könnyeit törölgetve adta át a csausznak zacskóban az aranyakat. De Husszein egy poltúrát sem látott azon felül, ami minden országos vendégnek kijár. Mintha csak húzták volna a terminusokat, hol vadászni ment a fenség, hol láz vett erőt rajta, hol saját ünnepének ájtatosságait végezi… Ha mindezt elmondaná otthon… a Divánban Husszein, elsőnek ő kapná a selyemzsinórt: miért tűrt el ennyi megszégyenítést.</w:t>
      </w:r>
    </w:p>
    <w:p>
      <w:pPr>
        <w:pStyle w:val="Knyv"/>
        <w:rPr/>
      </w:pPr>
      <w:r>
        <w:rPr>
          <w:rFonts w:cs="Times New Roman"/>
          <w:kern w:val="2"/>
          <w:szCs w:val="24"/>
        </w:rPr>
        <w:t xml:space="preserve">Amikor Zsigmond színe elé került, abban sem volt köszönet. A fejedelem mondatról mondatra olvasta, s a diák mondatról mondatra fordította: hol s mikor csaptak be török prédák Temesnél erdélyi területre, honnan hajtottak el embert s marhát. Milyen hetyke, trágár válaszokat küldtek a fejedelemnek a bégek, agák, várkapitányok, miként sarcoltak derék nemesembereket; megtiltották, hogy a török alatt élő magyar jobbágyok elküldjék – ahogy a törvény kötelezi őket örök időktől – egykori uraiknak a kilencedet. Jöttek így sorban a vádak, tartott volna három óráig is, ha Zsigmond nem unja el, s nem mondja maga az etcaeterát. Így aztán Husszeinnek nem lehetett szava, valósággal könyörgésre fogta beszédét; felsorolta, hogyan jártak más lázadó keresztény országok akkor, amikor Erdély urai gyermekként ülhettek a padisah asztalánál. Ki nyújt többet…? A prágai király, aki Győrt sem tudta megvédeni? Saját kapitánya adta fel, mert megreszketett Szinán basa seregének még a szelétől is… mert amikor feladta a várat, Szinánnak még ott sem volt serege. Ugyan, ugyan, édes fiam, mondta a szultán saját szavával, s ezt izente méltatlan szolgájával, Husszeinnel… </w:t>
      </w:r>
      <w:r>
        <w:rPr>
          <w:rFonts w:cs="Times New Roman"/>
          <w:i/>
          <w:iCs/>
          <w:kern w:val="2"/>
          <w:szCs w:val="24"/>
        </w:rPr>
        <w:t>ugyan, ugyan, édes fiam, Zsigmond, csak nem akarod megsározni a János királyotok óta szent frigyet…? Mit vétettem én, édes fiam, hogy te így bánsz szerető édesapáddal… jó szultán-apáddal, édes Zsigmond fiam?</w:t>
      </w:r>
    </w:p>
    <w:p>
      <w:pPr>
        <w:pStyle w:val="Knyv"/>
        <w:rPr/>
      </w:pPr>
      <w:r>
        <w:rPr>
          <w:rFonts w:cs="Times New Roman"/>
          <w:kern w:val="2"/>
          <w:szCs w:val="24"/>
        </w:rPr>
        <w:t>Mintha szégyenlősre fordult volna az öregember beszéde egyszerre. Muzulmán száján nem jöhet ki olyan szó, mely asszonynépre utal. A Próféta is inkább állatnak, mintsem emberfajtának tartotta őket, csak gyengesége a férfitermészetnek, hogy reájuk szorul, s mert így szaporodik az emberi nem, bár a basák mívelt szokásnak tartják, hogy a háremek mellett a szelamlikban selymes hajú kisfiúk töltsék a pipát. De mert tiszte volt a követi beszéd, Husszein erre is rátért:</w:t>
      </w:r>
    </w:p>
    <w:p>
      <w:pPr>
        <w:pStyle w:val="Knyv"/>
        <w:rPr/>
      </w:pPr>
      <w:r>
        <w:rPr>
          <w:rFonts w:cs="Times New Roman"/>
          <w:kern w:val="2"/>
          <w:szCs w:val="24"/>
        </w:rPr>
        <w:t xml:space="preserve">– </w:t>
      </w:r>
      <w:r>
        <w:rPr>
          <w:rFonts w:cs="Times New Roman"/>
          <w:kern w:val="2"/>
          <w:szCs w:val="24"/>
        </w:rPr>
        <w:t xml:space="preserve">Reméljük, üres szóbeszéd, mint a nádas szava, amikor belekap bugájába a szél, hogy Erdély fejedelme háztűznézőbe küldte fekete papját s német ülepet nyaldosó Bocskait a bécsi király városába, s bizonyára a fejedelem tudta nélkül akarnak néki egyetlen hites feleséget kommendálni. Úgy legyen igaz, mint hogy egy Allah s Mohamed az ő Prófétája: a padisah saját felséges szájával mondta ezeket a szavakat: </w:t>
      </w:r>
      <w:r>
        <w:rPr>
          <w:rFonts w:cs="Times New Roman"/>
          <w:i/>
          <w:iCs/>
          <w:kern w:val="2"/>
          <w:szCs w:val="24"/>
        </w:rPr>
        <w:t>mit akar ez a Zsigmond bécsi király leányától, sápadt, nyavalyás leányzótól. Vagyon nékem saját ágyékomból nemzett tizenkét kisasszonylányom is. Egyik szebb s virágzóbb, mint a másik, merthogy anyjuk is a Próféta rózsáskertjének legszebb tövéből fakadt. Válogasson közöttük Erdély fejedelme, az én szerelmes fiam. Amelyiket akarja – Fatimétól Leiláig, mind szívesen néki adom, s behunyom felséges szemem, ha fejüket meg akarja csurgatni azzal a hitvány lével, amit a körül nem metéltek keresztvíznek mondanak. Mohamed megmondta: akármilyen kedves az asszonyállat, azért állat, s olyan mindegy, mit tösznek vele, se így, se úgy nem számít rá a Próféta maga birodalmában. Akinek nincs lelke, ne kívánkozzék se mennybe, se pokolba.</w:t>
      </w:r>
      <w:r>
        <w:rPr>
          <w:rFonts w:cs="Times New Roman"/>
          <w:iCs/>
          <w:kern w:val="2"/>
          <w:szCs w:val="24"/>
        </w:rPr>
        <w:t xml:space="preserve"> Í</w:t>
      </w:r>
      <w:r>
        <w:rPr>
          <w:rFonts w:cs="Times New Roman"/>
          <w:kern w:val="2"/>
          <w:szCs w:val="24"/>
        </w:rPr>
        <w:t>gy üzente a legfelségesebb császár!</w:t>
      </w:r>
    </w:p>
    <w:p>
      <w:pPr>
        <w:pStyle w:val="Knyv"/>
        <w:rPr/>
      </w:pPr>
      <w:r>
        <w:rPr>
          <w:rFonts w:cs="Times New Roman"/>
          <w:kern w:val="2"/>
          <w:szCs w:val="24"/>
        </w:rPr>
        <w:t>Amikor visszavezetik Husszeint, Jósika elszánja magát, hogy bemenjen szállására, s mentéje alól előhúzza a selyemzacskót, de ez azért ösztövérebb, mint ami szokásos volt. Ám Husszein a rézpoltúráknak is örvendene, a fő az: nem kell szégyenszemre elhagynia Fehérvárt. Szinán is azzal bocsátotta el: úgy praktikálj, hogy félesztendőnyi békére vagyon szükségem, jövendő tavasszal lesz akkora hadam, hogy írmagostul elemésztem a beste Báthoryt. Most csak húzd, édes fiam, ahogy tudod… édes fiam, de ha Báthory mégis megköti a frigyet a bécsi királlyal, azt sem érdemled meg, hogy veresre festessék illendőségből a selyemzsinórt, amivel megfojtanak, mindközönségesen. Közönséges kötelet teker nyakad köré a legügyetlenebb cigánypribék.</w:t>
      </w:r>
    </w:p>
    <w:p>
      <w:pPr>
        <w:pStyle w:val="Knyv"/>
        <w:rPr/>
      </w:pPr>
      <w:r>
        <w:rPr>
          <w:rFonts w:cs="Times New Roman"/>
          <w:kern w:val="2"/>
          <w:szCs w:val="24"/>
        </w:rPr>
        <w:t xml:space="preserve">S Jósika mosolyog Husszeinre, mert erdélyi, s nem tehet mást, a szokás is ezt diktálja; majdnem mentegetőzve adja át az aranyakat Husszeinnek. Könnyezik az öreg török, s mondja: ide jutottunk… ide jutottunk… Jósika még nagyobbat sóhajt, kiveszi mentéje </w:t>
      </w:r>
      <w:r>
        <w:rPr>
          <w:rFonts w:cs="Times New Roman"/>
          <w:i/>
          <w:iCs/>
          <w:kern w:val="2"/>
          <w:szCs w:val="24"/>
        </w:rPr>
        <w:t>másik</w:t>
      </w:r>
      <w:r>
        <w:rPr>
          <w:rFonts w:cs="Times New Roman"/>
          <w:iCs/>
          <w:kern w:val="2"/>
          <w:szCs w:val="24"/>
        </w:rPr>
        <w:t xml:space="preserve"> </w:t>
      </w:r>
      <w:r>
        <w:rPr>
          <w:rFonts w:cs="Times New Roman"/>
          <w:kern w:val="2"/>
          <w:szCs w:val="24"/>
        </w:rPr>
        <w:t>szárnyából a pár ékességet, szattyánbőrbe töltve, amitől felcsillan minden török szeme. Soha nem lehet tudni, hogyan járnak majd Erdélyben a szelek.</w:t>
      </w:r>
    </w:p>
    <w:p>
      <w:pPr>
        <w:pStyle w:val="Knyv"/>
        <w:rPr/>
      </w:pPr>
      <w:r>
        <w:rPr>
          <w:rFonts w:cs="Times New Roman"/>
          <w:kern w:val="2"/>
          <w:szCs w:val="24"/>
        </w:rPr>
        <w:t>Este a kancellár felrázza Szamosközy uramat ülőpadkájánál: „Kegyelmed elbóbiskola, István, tegyen erőt magával, hajnalra kellenek az írások, fut vélük a lovas legény kassai főkapitányhoz. Mindent el kell mondani benne, ami történt Husszeinnel.”</w:t>
      </w:r>
    </w:p>
    <w:p>
      <w:pPr>
        <w:pStyle w:val="Knyv"/>
        <w:rPr/>
      </w:pPr>
      <w:r>
        <w:rPr>
          <w:rFonts w:cs="Times New Roman"/>
          <w:kern w:val="2"/>
          <w:szCs w:val="24"/>
        </w:rPr>
        <w:t>Néz a homokórára. Hosszú az éjszaka. Előveszi a titkos fiókból az árkust. Sebesen szánt a tolla, ilyenkor nem kell gondolkozni rajta. Nem is írja deákul, ott még egy pillanatra megállítja tollát a gonosz consecutio temporum. De anyanyelvén írja emlékeztetőnek a szavakat, egyszer úgyis összetépi őket, ha már megírta nagy latin munkáját. Ki törődik egy lap papirossal, ha azon barbár idiómával táncolnak a betűk.</w:t>
      </w:r>
    </w:p>
    <w:p>
      <w:pPr>
        <w:pStyle w:val="Knyv"/>
        <w:spacing w:before="240" w:after="0"/>
        <w:rPr/>
      </w:pPr>
      <w:r>
        <w:rPr>
          <w:rFonts w:cs="Times New Roman"/>
          <w:kern w:val="2"/>
          <w:szCs w:val="24"/>
        </w:rPr>
        <w:t>…</w:t>
      </w:r>
      <w:r>
        <w:rPr>
          <w:rFonts w:cs="Times New Roman"/>
          <w:i/>
          <w:iCs/>
          <w:kern w:val="2"/>
          <w:szCs w:val="24"/>
        </w:rPr>
        <w:t>a török császár izent vala Husszein csausztól. Úgy figyelj, ezt a szót a császár maga szájával mondta nekem, ezt a szót hozom tenéked. Így mondta: mit csinálsz, te Báthory Zsigmond fiam, mi vitt erre tégedet? Vétettem-e teellened? Nem tudom okát; hiszen te tudod: oltalmad voltam mindörökké; vezéreim közül, ha téged valaki megbántott, add értésemre: nem lészen olyan emberem, akit meg nem büntetek. S akik bent voltának az audienciás teremben, hallották, amint a csausz szavával a császár ezt izente: hagyj békét te a németnek, ím a magam leányát adom tenéked, és noha nem a te nemzetségedből való, de tanítsd szinte úgy, ahogy akarod. Íme, az én hitem nálad legyen, hogy az egész Magyarországot kezedbe bocsátom, és Budán székedbe ültetlek…</w:t>
      </w:r>
    </w:p>
    <w:p>
      <w:pPr>
        <w:pStyle w:val="Knyv"/>
        <w:spacing w:before="240" w:after="0"/>
        <w:rPr/>
      </w:pPr>
      <w:r>
        <w:rPr>
          <w:rFonts w:cs="Times New Roman"/>
          <w:kern w:val="2"/>
          <w:szCs w:val="24"/>
        </w:rPr>
        <w:t>Diák sompolyodik arra. „Mit ír, Estván bátya, ilyen sebesen… csak talán nem virágéneket improvizál, mint ahogy tevé, míg itt raboskoda Balassi nagyságos?”</w:t>
      </w:r>
    </w:p>
    <w:p>
      <w:pPr>
        <w:pStyle w:val="Knyv"/>
        <w:rPr/>
      </w:pPr>
      <w:r>
        <w:rPr>
          <w:rFonts w:cs="Times New Roman"/>
          <w:kern w:val="2"/>
          <w:szCs w:val="24"/>
        </w:rPr>
        <w:t xml:space="preserve">Eldugni az árkust. Ne lássa senki, ne sejtse meg senki. Csak egy firka, oldalt, glosszának az árkuson. </w:t>
      </w:r>
      <w:r>
        <w:rPr>
          <w:rFonts w:cs="Times New Roman"/>
          <w:i/>
          <w:iCs/>
          <w:kern w:val="2"/>
          <w:szCs w:val="24"/>
        </w:rPr>
        <w:t>Csáky Gergelyt is járatja Zsigmond, németek behozására…</w:t>
      </w:r>
      <w:r>
        <w:rPr>
          <w:rFonts w:cs="Times New Roman"/>
          <w:iCs/>
          <w:kern w:val="2"/>
          <w:szCs w:val="24"/>
        </w:rPr>
        <w:t xml:space="preserve"> </w:t>
      </w:r>
      <w:r>
        <w:rPr>
          <w:rFonts w:cs="Times New Roman"/>
          <w:kern w:val="2"/>
          <w:szCs w:val="24"/>
        </w:rPr>
        <w:t xml:space="preserve">Ezt csak épp hogy ki ne felejtse, annyi emlékezetes dolog közül. S megint csak oldalt, hogy a fejezet címe is lehessen: </w:t>
      </w:r>
      <w:r>
        <w:rPr>
          <w:rFonts w:cs="Times New Roman"/>
          <w:i/>
          <w:iCs/>
          <w:kern w:val="2"/>
          <w:szCs w:val="24"/>
        </w:rPr>
        <w:t>Török császár izenete Zsigmondnak. Az leányát is feleségül, Magyarországot is melléje ígéri.</w:t>
      </w:r>
    </w:p>
    <w:p>
      <w:pPr>
        <w:pStyle w:val="Knyv"/>
        <w:rPr/>
      </w:pPr>
      <w:r>
        <w:rPr>
          <w:rFonts w:cs="Times New Roman"/>
          <w:kern w:val="2"/>
          <w:szCs w:val="24"/>
        </w:rPr>
        <w:t>Visszateszi a lapot a fiókba, mert lármát hall az udvar felől. A darabontok kurjantanak, a fejedelmi szárnyon is ébren vannak, látja a sok gyertya préda fényét, viaszgyertyák ragyogó fényét, amikor ők itt, a kancelláriában faggyúgyertyák mellett pislognak. Jön is a diák, harsány szóval… álljunk meg, álljunk meg mindennel, izeni Jósika, most futott be Grazból Bocskai lovasa. Izeni a kancellárius, senki kezéből ki ne essék a penna… ha mint rendeli, úgy legyen, hajnalig; megjött a legény a várt izenettel.</w:t>
      </w:r>
    </w:p>
    <w:p>
      <w:pPr>
        <w:pStyle w:val="Knyv"/>
        <w:rPr/>
      </w:pPr>
      <w:r>
        <w:rPr>
          <w:rFonts w:cs="Times New Roman"/>
          <w:kern w:val="2"/>
          <w:szCs w:val="24"/>
        </w:rPr>
        <w:t>A legény tántorog a fáradtságtól. Hajdúfajta, ágrólszakadt, ki-apja-ki-anyja? Bocskai istápolja az ilyen útszélieket, mert szolgálják, mint szelindek. Hány napja, hogy elhagytad Grazot…? Mikor értél át a határon? Jósika számol. Táltoson jártál? A legény fáradtan, porosan bólint. Csak egy pohár erősítő van benne, a regula szerint több nem jár addig, míg át nem adja a szóbeli üzenetet is.</w:t>
      </w:r>
    </w:p>
    <w:p>
      <w:pPr>
        <w:pStyle w:val="Knyv"/>
        <w:rPr/>
      </w:pPr>
      <w:r>
        <w:rPr>
          <w:rFonts w:cs="Times New Roman"/>
          <w:kern w:val="2"/>
          <w:szCs w:val="24"/>
        </w:rPr>
        <w:t xml:space="preserve">Énekeltek éppen a taliánok, amikor behozták a lovas legényt. Abbamaradt a madrigál, a tassói strófa, pedig a mantuai herceg mesterének zenéjét szívesen hallgatja a fejedelem. Épp ott szakadt el a dal, ahol halkan, fisztulázva ejtegetik a „sospiri”-t, mint ahogy ilük a sóhajtás szavára… Jön Jósika, feltépi a fejedelem előtt a pecsétet, s Zsigmond az első, aki olvassa… </w:t>
      </w:r>
      <w:r>
        <w:rPr>
          <w:rFonts w:cs="Times New Roman"/>
          <w:i/>
          <w:iCs/>
          <w:kern w:val="2"/>
          <w:szCs w:val="24"/>
        </w:rPr>
        <w:t>Matrimonium</w:t>
      </w:r>
      <w:r>
        <w:rPr>
          <w:rFonts w:cs="Times New Roman"/>
          <w:kern w:val="2"/>
          <w:szCs w:val="24"/>
        </w:rPr>
        <w:t>…</w:t>
      </w:r>
      <w:r>
        <w:rPr>
          <w:rFonts w:cs="Times New Roman"/>
          <w:i/>
          <w:kern w:val="2"/>
          <w:szCs w:val="24"/>
        </w:rPr>
        <w:t xml:space="preserve"> </w:t>
      </w:r>
      <w:r>
        <w:rPr>
          <w:rFonts w:cs="Times New Roman"/>
          <w:kern w:val="2"/>
          <w:szCs w:val="24"/>
        </w:rPr>
        <w:t>ez az első szó. Már áll a teremben mindenki, Zsigmond szeme ragyog, ajka tágra nyílik, orcáját elönti a ritka pirosság, Jósika int az olaszoknak, lábujjhegyen kiosonnak, hárman maradnak csak bent: a hajdúlegény, Jósika s a fejedelem. Először a fiúval kell végezni.</w:t>
      </w:r>
    </w:p>
    <w:p>
      <w:pPr>
        <w:pStyle w:val="Knyv"/>
        <w:rPr/>
      </w:pPr>
      <w:r>
        <w:rPr>
          <w:rFonts w:cs="Times New Roman"/>
          <w:kern w:val="2"/>
          <w:szCs w:val="24"/>
        </w:rPr>
        <w:t xml:space="preserve">– </w:t>
      </w:r>
      <w:r>
        <w:rPr>
          <w:rFonts w:cs="Times New Roman"/>
          <w:kern w:val="2"/>
          <w:szCs w:val="24"/>
        </w:rPr>
        <w:t>Ott voltál a menyegzőn, fiú?</w:t>
      </w:r>
    </w:p>
    <w:p>
      <w:pPr>
        <w:pStyle w:val="Knyv"/>
        <w:rPr/>
      </w:pPr>
      <w:r>
        <w:rPr>
          <w:rFonts w:cs="Times New Roman"/>
          <w:i/>
          <w:iCs/>
          <w:kern w:val="2"/>
          <w:szCs w:val="24"/>
        </w:rPr>
        <w:t>–</w:t>
      </w:r>
      <w:r>
        <w:rPr>
          <w:rFonts w:cs="Times New Roman"/>
          <w:iCs/>
          <w:kern w:val="2"/>
          <w:szCs w:val="24"/>
        </w:rPr>
        <w:t xml:space="preserve"> </w:t>
      </w:r>
      <w:r>
        <w:rPr>
          <w:rFonts w:cs="Times New Roman"/>
          <w:kern w:val="2"/>
          <w:szCs w:val="24"/>
        </w:rPr>
        <w:t>Nagyságodnak engedelmével, nagyon-nagyon szép volt. Tántorog a fáradtságtól, nem ember. Megérdemel egy jó szót.</w:t>
      </w:r>
    </w:p>
    <w:p>
      <w:pPr>
        <w:pStyle w:val="Knyv"/>
        <w:rPr/>
      </w:pPr>
      <w:r>
        <w:rPr>
          <w:rFonts w:cs="Times New Roman"/>
          <w:kern w:val="2"/>
          <w:szCs w:val="24"/>
        </w:rPr>
        <w:t xml:space="preserve">– </w:t>
      </w:r>
      <w:r>
        <w:rPr>
          <w:rFonts w:cs="Times New Roman"/>
          <w:kern w:val="2"/>
          <w:szCs w:val="24"/>
        </w:rPr>
        <w:t>Sebesen jöttél. Tudod, jár valami ilyenkor. Mit remélsz?</w:t>
      </w:r>
    </w:p>
    <w:p>
      <w:pPr>
        <w:pStyle w:val="Knyv"/>
        <w:rPr/>
      </w:pPr>
      <w:r>
        <w:rPr>
          <w:rFonts w:cs="Times New Roman"/>
          <w:kern w:val="2"/>
          <w:szCs w:val="24"/>
        </w:rPr>
        <w:t>A fiú felszegi fejét. Talán készült erre a kérdésre, talán a lelke mélyéből fakadt.</w:t>
      </w:r>
    </w:p>
    <w:p>
      <w:pPr>
        <w:pStyle w:val="Knyv"/>
        <w:rPr/>
      </w:pPr>
      <w:r>
        <w:rPr>
          <w:rFonts w:cs="Times New Roman"/>
          <w:kern w:val="2"/>
          <w:szCs w:val="24"/>
        </w:rPr>
        <w:t xml:space="preserve">– </w:t>
      </w:r>
      <w:r>
        <w:rPr>
          <w:rFonts w:cs="Times New Roman"/>
          <w:kern w:val="2"/>
          <w:szCs w:val="24"/>
        </w:rPr>
        <w:t>Nemeslevelet, nagyságod jóságából. Merthogy ne sározzon mindenki, mint fattyú hajdúkölyköt… s hogy légyén fészkem s légyen asszony is, aki jönne hozzám, tisztességgel. S hogy…</w:t>
      </w:r>
    </w:p>
    <w:p>
      <w:pPr>
        <w:pStyle w:val="Knyv"/>
        <w:rPr/>
      </w:pPr>
      <w:r>
        <w:rPr>
          <w:rFonts w:cs="Times New Roman"/>
          <w:kern w:val="2"/>
          <w:szCs w:val="24"/>
        </w:rPr>
        <w:t>Nem szoktak nemeslevelet kérni. Pénz jár a jó hír hozójának, talán egy kert vagy kisház, ha bő kézzel szór a fenség… Zsigmond szeme villan, elönti a nevetés. Jól van… a neved, fiú?</w:t>
      </w:r>
    </w:p>
    <w:p>
      <w:pPr>
        <w:pStyle w:val="Knyv"/>
        <w:rPr/>
      </w:pPr>
      <w:r>
        <w:rPr>
          <w:rFonts w:cs="Times New Roman"/>
          <w:kern w:val="2"/>
          <w:szCs w:val="24"/>
        </w:rPr>
        <w:t xml:space="preserve">– </w:t>
      </w:r>
      <w:r>
        <w:rPr>
          <w:rFonts w:cs="Times New Roman"/>
          <w:kern w:val="2"/>
          <w:szCs w:val="24"/>
        </w:rPr>
        <w:t>Tari Gergely!</w:t>
      </w:r>
    </w:p>
    <w:p>
      <w:pPr>
        <w:pStyle w:val="Knyv"/>
        <w:rPr/>
      </w:pPr>
      <w:r>
        <w:rPr>
          <w:rFonts w:cs="Times New Roman"/>
          <w:kern w:val="2"/>
          <w:szCs w:val="24"/>
        </w:rPr>
        <w:t>Csenget, bejön a soros darabont, küldik a kancelláriába. Fődiákot prezentáljanak, szaladjon papirossal.</w:t>
      </w:r>
    </w:p>
    <w:p>
      <w:pPr>
        <w:pStyle w:val="Knyv"/>
        <w:rPr/>
      </w:pPr>
      <w:r>
        <w:rPr>
          <w:rFonts w:cs="Times New Roman"/>
          <w:kern w:val="2"/>
          <w:szCs w:val="24"/>
        </w:rPr>
        <w:t>Zsigmond felkacag. Most boldog. Nincs fegyver nála, elkapja Jósika övéről a könnyű pengét, kihúzza. A fiú rettenve nézi: mi történik. A fejedelem villant egyet, mintha fenyegetné, s mondja: Térdelj! A fiú fél térden, mert érzi, hogy baj nem lehet véle. Vállára lecsap a penge. Ahogyan nagyuraknál látta, csata után, amint főgenerális ütögeti lovaggá a mágnásporontyot. S hallja:</w:t>
      </w:r>
    </w:p>
    <w:p>
      <w:pPr>
        <w:pStyle w:val="Knyv"/>
        <w:rPr/>
      </w:pPr>
      <w:r>
        <w:rPr>
          <w:rFonts w:cs="Times New Roman"/>
          <w:kern w:val="2"/>
          <w:szCs w:val="24"/>
        </w:rPr>
        <w:t xml:space="preserve">– </w:t>
      </w:r>
      <w:r>
        <w:rPr>
          <w:rFonts w:cs="Times New Roman"/>
          <w:kern w:val="2"/>
          <w:szCs w:val="24"/>
        </w:rPr>
        <w:t>Nemes vagy, lovaggá ütlek, Tari Gergely, s még ma beírjuk az armálist, s még ma rajzolják címeredet. S mert lovad fürgeségének köszönheted, Lovas falunkban kapsz magadnak s ivadékaidnak tanyát. Bizony mondom néktek, Estván, ennél jobb hírt már rég nem hozott nékem futó. Várj kint majd a kancellária előtt az armálisra, fiam.</w:t>
      </w:r>
    </w:p>
    <w:p>
      <w:pPr>
        <w:pStyle w:val="Knyv"/>
        <w:rPr/>
      </w:pPr>
      <w:r>
        <w:rPr>
          <w:rFonts w:cs="Times New Roman"/>
          <w:kern w:val="2"/>
          <w:szCs w:val="24"/>
        </w:rPr>
        <w:t xml:space="preserve">– </w:t>
      </w:r>
      <w:r>
        <w:rPr>
          <w:rFonts w:cs="Times New Roman"/>
          <w:kern w:val="2"/>
          <w:szCs w:val="24"/>
        </w:rPr>
        <w:t>Csókolj kezet a nagyságosnak, legény!</w:t>
      </w:r>
    </w:p>
    <w:p>
      <w:pPr>
        <w:pStyle w:val="Knyv"/>
        <w:rPr/>
      </w:pPr>
      <w:r>
        <w:rPr>
          <w:rFonts w:cs="Times New Roman"/>
          <w:kern w:val="2"/>
          <w:szCs w:val="24"/>
        </w:rPr>
        <w:t>Mert így áll, tátott szájjal egy pillanatra, Jósika odanyomja a térdeplőhöz, de már a két úr szeme villant, Jósika érzi, hogy a fejedelem kegye mögött tréfa setteng. S míg jön Szamosközy úr, a hirtelen magára kapott mentével s csörömpölő rezes kardjával, kész papírral, mártott pennával… látja őket, kettőjüket, ahogy összeölelkeznek s kacagnak.</w:t>
      </w:r>
    </w:p>
    <w:p>
      <w:pPr>
        <w:pStyle w:val="Knyv"/>
        <w:rPr/>
      </w:pPr>
      <w:r>
        <w:rPr>
          <w:rFonts w:cs="Times New Roman"/>
          <w:kern w:val="2"/>
          <w:szCs w:val="24"/>
        </w:rPr>
        <w:t xml:space="preserve">S már mondja is Jósika: „Tari Gergely… Lovas falvában… skultétiális telket kap. Na, gyere, Estván, közelebb, merthogy őfensége igaz katolikus fülének nem szabad hallania, milyen címert rajzoljon sebesen a diák…” Magához vonja Szamosközyt, s hahotázva mondja… s a fődiák visszatorpan. „De nagyságos uram… ezt már…”, s Jósika hangja csattan, nyers és parancsoló. „Sic volo… sic jubeo”… ez a princeps szava, melynek törvény ereje vagyon… s egyszerre megint hahotáznak… Szamosközy szégyenpírral kifordul. </w:t>
      </w:r>
      <w:r>
        <w:rPr>
          <w:rFonts w:cs="Times New Roman"/>
          <w:i/>
          <w:iCs/>
          <w:kern w:val="2"/>
          <w:szCs w:val="24"/>
        </w:rPr>
        <w:t>Légyen félóra múlva készen az armalis…</w:t>
      </w:r>
      <w:r>
        <w:rPr>
          <w:rFonts w:cs="Times New Roman"/>
          <w:iCs/>
          <w:kern w:val="2"/>
          <w:szCs w:val="24"/>
        </w:rPr>
        <w:t xml:space="preserve"> </w:t>
      </w:r>
      <w:r>
        <w:rPr>
          <w:rFonts w:cs="Times New Roman"/>
          <w:kern w:val="2"/>
          <w:szCs w:val="24"/>
        </w:rPr>
        <w:t>hiszen vagyon formulalap készen, csak épp be kell írni a nevet s a donációt, tetejére festik a címert… Harsogva röhögnek, ahogy becsukódik az ajtó. Miféle címer… miféle címer… Jósika ötlete. Nemes lesz a fiú… de csak lovas embereknek, katonáknak szabad majd a címerére nézni… mert attól sikítva szalad el minden asszonyember. Így kerül Tari Gergely hajdú armálisára… a címer, melynek leírását nem vállalja a szelíd Szamosközy. Egy óra múlva a soros darabont hadnagy odateszi a nemesi pergament az alvó Tari Gergely nyitott két karjába.</w:t>
      </w:r>
    </w:p>
    <w:p>
      <w:pPr>
        <w:pStyle w:val="Fejezetcm"/>
        <w:rPr/>
      </w:pPr>
      <w:r>
        <w:rPr/>
        <w:t>43</w:t>
      </w:r>
    </w:p>
    <w:p>
      <w:pPr>
        <w:pStyle w:val="Knyv"/>
        <w:suppressAutoHyphens w:val="false"/>
        <w:ind w:hanging="0"/>
        <w:rPr/>
      </w:pPr>
      <w:r>
        <w:rPr>
          <w:rFonts w:cs="Times New Roman"/>
          <w:kern w:val="2"/>
          <w:szCs w:val="24"/>
        </w:rPr>
        <w:t>Utazott-e valaha főhercegnő a Tartarusba? Van-e nyoma a krónikákban, hogy a fenséges Ausztriai Ház valamelyik tagja arrafelé vette volna útját, amerre fekszik Transsylvania? A császár kívánsága: nagy, úri kísérettel induljon haladéktalanul útnak Mária Krisztierna, minél többen kísérjék a családból, s amerre megy, mindenütt jelképezze az egész kíséret fényével a kétfejű sas birodalmát. Az esküvő után azonnal kellett volna indulnia, de a Mors Imperátor újból megakasztotta a készülődéseket. Udvari gyászt rendeltek el szigorú szertartásokkal. Mintha ezekkel az ismétlődő vezeklésekkel kívánta volna ellensúlyozni egy egykori burgundiai ceremóniamester az Úr kegyelt családjának fennkölt derűjét.</w:t>
      </w:r>
    </w:p>
    <w:p>
      <w:pPr>
        <w:pStyle w:val="Knyv"/>
        <w:rPr/>
      </w:pPr>
      <w:r>
        <w:rPr>
          <w:rFonts w:cs="Times New Roman"/>
          <w:kern w:val="2"/>
          <w:szCs w:val="24"/>
        </w:rPr>
        <w:t>Mária főhercegasszony úgy döntött, hogy maga kíséri el a lányát, Miksa főherceg, aki lengyel királyi címét viselte s a menyasszony fivére, Ferdinánd ad majd ragyogást a menetnek, mely Grazon, Bécsen át tart a magyar végek felé, mindenütt katonai kísérettel, Kassán hosszabban megpihennek. Onnan kerülnek rá arra az útra, amelyet hitbuzgó Ferdinánd „kálváriának” nevezett. Nem lelkesedett azért, hogy Mária Krisztierna pogányokkal határos tartományba kerül.</w:t>
      </w:r>
    </w:p>
    <w:p>
      <w:pPr>
        <w:pStyle w:val="Knyv"/>
        <w:rPr/>
      </w:pPr>
      <w:r>
        <w:rPr>
          <w:rFonts w:cs="Times New Roman"/>
          <w:kern w:val="2"/>
          <w:szCs w:val="24"/>
        </w:rPr>
        <w:t>Száz stájer vértest választottak ki a kíséretbe, mindegyiknek vezetéklovat adtak; néhány tucatnyi udvari nép, frajlák, hoppmester, öltöztetők egészítették ki a kíséretet, külön szakács- és konyhaszekér döcögött, díszsátrakat cipeltek, ha majd magyar földre érnek, s nem lesz napijárásra kastély vagy város a közelben, ahol illő szállást találhatnak.</w:t>
      </w:r>
    </w:p>
    <w:p>
      <w:pPr>
        <w:pStyle w:val="Knyv"/>
        <w:rPr/>
      </w:pPr>
      <w:r>
        <w:rPr>
          <w:rFonts w:cs="Times New Roman"/>
          <w:kern w:val="2"/>
          <w:szCs w:val="24"/>
        </w:rPr>
        <w:t xml:space="preserve">Mintha valamilyen tragikus útra indult volna a hintósor, mely felsorakozott a grazi várudvarban. Az érsek megáldta, a barátok kórusa zsolozsmát zengett, egy napra megszakították az udvari gyászt, a stájer rendek képviselői hatalmas beszédeket mondtak, az egyetem diákjai karénekekben búcsúzkodtak a kedves Krisztitől. Minden beszédben megcsillant a </w:t>
      </w:r>
      <w:r>
        <w:rPr>
          <w:rFonts w:cs="Times New Roman"/>
          <w:i/>
          <w:iCs/>
          <w:kern w:val="2"/>
          <w:szCs w:val="24"/>
        </w:rPr>
        <w:t>misszió</w:t>
      </w:r>
      <w:r>
        <w:rPr>
          <w:rFonts w:cs="Times New Roman"/>
          <w:iCs/>
          <w:kern w:val="2"/>
          <w:szCs w:val="24"/>
        </w:rPr>
        <w:t xml:space="preserve"> </w:t>
      </w:r>
      <w:r>
        <w:rPr>
          <w:rFonts w:cs="Times New Roman"/>
          <w:kern w:val="2"/>
          <w:szCs w:val="24"/>
        </w:rPr>
        <w:t>gondolata. Mária Krisztierna a kereszténység bajnokává válik, gyenge nő létére. Feláldozza magát, hogy Krisztusnak megnyerjen egy pogány s eretnek karmok közt sínylődő országot.</w:t>
      </w:r>
    </w:p>
    <w:p>
      <w:pPr>
        <w:pStyle w:val="Knyv"/>
        <w:rPr/>
      </w:pPr>
      <w:r>
        <w:rPr>
          <w:rFonts w:cs="Times New Roman"/>
          <w:kern w:val="2"/>
          <w:szCs w:val="24"/>
        </w:rPr>
        <w:t>S Mária Krisztierna mindezt megköszönte, ha kellett, latinul válaszolt az ékes dikciókra, vagy stájer szóval mondott köszönetet „jó híveimnek”… De ki tudta, mire gondol ilyenkor; amikor szelíden ömlenek szájából a szertartásos mondatok, lehunyja szemét: nem érzi az áldozatot. Megindulnak a békés osztrák utakon, s Bécs jön, a rokonok testvér-szertartásai, látogatás a kapucinusoknál, leróni a kegyelet adóját a család halottai előtt. Bécsben megint csak gyász van, fekete drapériák közt hallgatják a Szent István-dómban az ölelkező kórusokat… Minden fekete, pedig nyár van; mikor érnek végre el Erdélybe? A magyar urak is eltűntek, mióta megtartották a jelképes esküvőt, mintha nem is lettek volna… Indul újra a kocsisor… nem fújta-e el a szél ezalatt azt a kis országot? Hátha megrohanta a szultán? Hátha amire megérkeznek a határra, talán már nincs is Zsigmond… valaki más uralkodik?</w:t>
      </w:r>
    </w:p>
    <w:p>
      <w:pPr>
        <w:pStyle w:val="Knyv"/>
        <w:widowControl/>
        <w:suppressAutoHyphens w:val="false"/>
        <w:spacing w:before="240" w:after="0"/>
        <w:ind w:hanging="0"/>
        <w:rPr/>
      </w:pPr>
      <w:r>
        <w:rPr>
          <w:rFonts w:cs="Times New Roman"/>
          <w:kern w:val="2"/>
          <w:szCs w:val="24"/>
        </w:rPr>
        <w:t>Krétai Miklós leköltözik Gyulafehérvárra, beveszi magát a fejedelmi palotába, segédeivel együtt fest, tataroz, rendezkedik, fényez. A régi püspökvárban most rezideál majd először fejedelemasszony. Sok komor bolthajtás, feketévé száradt tölgyfa ajtók, pergő vakolat… Krétai Miklóst Fabio Genga veszi pártfogásba, szobáról szobára mennek, előkerülnek a Báthory-ház kárpitjai, brokátjai, felvásárolják, amit keleti árusok hoznak, Lengyelországból is jönnek drágaságok, bútorok, szőnyegek, képek: a főrangúak kedveskednek Zsigmondnak, a követségek is tetézik ajándékokkal.</w:t>
      </w:r>
    </w:p>
    <w:p>
      <w:pPr>
        <w:pStyle w:val="Knyv"/>
        <w:rPr/>
      </w:pPr>
      <w:r>
        <w:rPr>
          <w:rFonts w:cs="Times New Roman"/>
          <w:kern w:val="2"/>
          <w:szCs w:val="24"/>
        </w:rPr>
        <w:t>Zsigmond mondja Genga Fabiónak:</w:t>
      </w:r>
    </w:p>
    <w:p>
      <w:pPr>
        <w:pStyle w:val="Knyv"/>
        <w:rPr/>
      </w:pPr>
      <w:r>
        <w:rPr>
          <w:rFonts w:cs="Times New Roman"/>
          <w:kern w:val="2"/>
          <w:szCs w:val="24"/>
        </w:rPr>
        <w:t xml:space="preserve">– </w:t>
      </w:r>
      <w:r>
        <w:rPr>
          <w:rFonts w:cs="Times New Roman"/>
          <w:kern w:val="2"/>
          <w:szCs w:val="24"/>
        </w:rPr>
        <w:t>Ha minden tengeren jöhetne idáig… ha lenne út, ahol hajók járhatnának, csatorna, amelyiken úszva leérne innen hajó az óceánhoz…</w:t>
      </w:r>
    </w:p>
    <w:p>
      <w:pPr>
        <w:pStyle w:val="Knyv"/>
        <w:rPr/>
      </w:pPr>
      <w:r>
        <w:rPr>
          <w:rFonts w:cs="Times New Roman"/>
          <w:kern w:val="2"/>
          <w:szCs w:val="24"/>
        </w:rPr>
        <w:t>A varázsmester Genga ígéri: ismer csatornaépítőket Lombardiában, majd terveket készítenek, Gyulafehérvár esztendőre már olasz munkások szavától lesz hangos, a Fekete-tenger ringatja a sárkányfog-címeres erdélyi gályákat. S Zsigmond hallgatja, nevet, boldogan. Hiszi, hogy a fejedelem szava elég: Erdély öléből el lehet majd érni a végtelen tengereket.</w:t>
      </w:r>
    </w:p>
    <w:p>
      <w:pPr>
        <w:pStyle w:val="Knyv"/>
        <w:rPr/>
      </w:pPr>
      <w:r>
        <w:rPr>
          <w:rFonts w:cs="Times New Roman"/>
          <w:kern w:val="2"/>
          <w:szCs w:val="24"/>
        </w:rPr>
        <w:t>Csáky, Kornis s azok, akik most közelebb telepedtek a húsosfazékhoz, szót ejtenek a kancellárral. Közeledik a nap, amikor Báthory Zsigmondnak ki kell állania a férfipróbát. Gondosan becsukják maguk mögött az ajtót, nincsenek apródok, csatlósok. Miért nincs Zsigmondnak szeretője? Miért riad meg, ha vidéki vadászaton, ahogy szokás, szűz jobbágylányt prezentálnak néki az urak. A szüzesség szép erény, de az atya túl messze ment a kegyes gyakorlatokban. Van, aki állítja: Carillo nem is pap, hanem boszorkánymester. Nem is Rómából, hanem Prágából küldték: hogy lopja ki Zsigmondból a férfierőt, ne lombosodhassék a Báthoryak fája, érett almaként pottyanjon Erdély a Habsburgok szakajtójába. A magyar urak, ahogy egymás közt ülnek, férfibeszéddel élnek, nyers, ősi szavak esnek, nem papnak vagy asszonynak valók.</w:t>
      </w:r>
    </w:p>
    <w:p>
      <w:pPr>
        <w:pStyle w:val="Knyv"/>
        <w:rPr/>
      </w:pPr>
      <w:r>
        <w:rPr>
          <w:rFonts w:cs="Times New Roman"/>
          <w:kern w:val="2"/>
          <w:szCs w:val="24"/>
        </w:rPr>
        <w:t>Egyre sűrűbben hangzik a szó: férfipróba! De ki meri említeni Zsigmondnak: mit gondolnak az urak? Kommendálni, hogy kortyintson egyet az élet poharából, magyarán – vétkezzék, mert a státus ezt kívánja meg. „Te vagy, Estván, a cancellárius, azaz hogy téged illet, hogy nyoszolyára terítsd urunkat.” Jósika emlékében felmerül, amit Sombory úr mesélt egyszer… Kolozs, reggeli vágta, sóshegyek… szép román lány. Még nevét is tudja: Florica. Hogy kigyúlt az arca Zsigmondnak… láz rázta, amikor meglátta a lányt. De nem kívánkozott többé vissza, abba a sós pusztaságba, nem kívánta Genga kisasszony talián fraját sem, pedig egy estét töltött vele.</w:t>
      </w:r>
    </w:p>
    <w:p>
      <w:pPr>
        <w:pStyle w:val="Knyv"/>
        <w:rPr/>
      </w:pPr>
      <w:r>
        <w:rPr>
          <w:rFonts w:cs="Times New Roman"/>
          <w:kern w:val="2"/>
          <w:szCs w:val="24"/>
        </w:rPr>
        <w:t>fil-e még ez a Florica? Hány esztendős lehet a román pap lánya? Ha lenne is, hogyan hozhatnák az udvarba? Hogyan csalhatnák el az apjától? Marad az olasz lány. Szóra kell bírni: mondja el, mi történt? S így tesznek össze húsz ezüst dénárt, s szalajtják az apródot, hívják Fabiót. Genga kacag, amikor hallja, miről van szó… csak legyint a kezével, mint aki mondja: nem érdemes. S Csáky Gergely odaszól Csáky Istvánnak „te jobban beszéled a nyelvét, szólj vele, talán vagyon pora néki, amivel gerjesztheti a férfiban a tüzet”. Most már a talián is itt él a haditanácsban. Mindegyre csak az a szó: férfipróba. A fráj egy hónap múlva készül vissza Itáliába. Elég pénzt szedett itt össze, ha hazatér, elveszi mátkája, s Urbinóban kocsmát nyitnak. Húsz ezüst… húsz ezüst… Tíz arany, érted-e, ha sikerül!</w:t>
      </w:r>
    </w:p>
    <w:p>
      <w:pPr>
        <w:pStyle w:val="Knyv"/>
        <w:rPr/>
      </w:pPr>
      <w:r>
        <w:rPr>
          <w:rFonts w:cs="Times New Roman"/>
          <w:kern w:val="2"/>
          <w:szCs w:val="24"/>
        </w:rPr>
        <w:t xml:space="preserve">De hogyan közeledni a fejedelemhez, aki soha nem volt oly fenséges, olyan ragyogó, bölcs és ravasz, mint ezekben a hetekben, amikor tudja, hogy jön… közeledik hozzá a mátka, </w:t>
      </w:r>
      <w:r>
        <w:rPr>
          <w:rFonts w:cs="Times New Roman"/>
          <w:i/>
          <w:iCs/>
          <w:kern w:val="2"/>
          <w:szCs w:val="24"/>
        </w:rPr>
        <w:t>egész Európa szeme Fehérváron függ,</w:t>
      </w:r>
      <w:r>
        <w:rPr>
          <w:rFonts w:cs="Times New Roman"/>
          <w:iCs/>
          <w:kern w:val="2"/>
          <w:szCs w:val="24"/>
        </w:rPr>
        <w:t xml:space="preserve"> </w:t>
      </w:r>
      <w:r>
        <w:rPr>
          <w:rFonts w:cs="Times New Roman"/>
          <w:kern w:val="2"/>
          <w:szCs w:val="24"/>
        </w:rPr>
        <w:t xml:space="preserve">nincs semmi lehetetlen, a vén szultán kínálja lányát, Szinán mint szűkölő eb, visszahúzódik Szilisztriába, a svéd királytól a rác zsupánig mindenki Zsigmondot udvarolja körül: a kereszténység daliája, az </w:t>
      </w:r>
      <w:r>
        <w:rPr>
          <w:rFonts w:cs="Times New Roman"/>
          <w:i/>
          <w:iCs/>
          <w:kern w:val="2"/>
          <w:szCs w:val="24"/>
        </w:rPr>
        <w:t>első,</w:t>
      </w:r>
      <w:r>
        <w:rPr>
          <w:rFonts w:cs="Times New Roman"/>
          <w:iCs/>
          <w:kern w:val="2"/>
          <w:szCs w:val="24"/>
        </w:rPr>
        <w:t xml:space="preserve"> </w:t>
      </w:r>
      <w:r>
        <w:rPr>
          <w:rFonts w:cs="Times New Roman"/>
          <w:kern w:val="2"/>
          <w:szCs w:val="24"/>
        </w:rPr>
        <w:t>aki szakított a pogánnyal.</w:t>
      </w:r>
    </w:p>
    <w:p>
      <w:pPr>
        <w:pStyle w:val="Knyv"/>
        <w:widowControl/>
        <w:suppressAutoHyphens w:val="false"/>
        <w:spacing w:before="240" w:after="0"/>
        <w:ind w:hanging="0"/>
        <w:rPr/>
      </w:pPr>
      <w:r>
        <w:rPr>
          <w:rFonts w:cs="Times New Roman"/>
          <w:kern w:val="2"/>
          <w:szCs w:val="24"/>
        </w:rPr>
        <w:t>Az udvari vadászat úgy indul, mint hatalmas legénybúcsú. Görgénybe tartanak, medvelesre, könnyű vadászhintókon az urak, társzekereken a holmi, akinek kedve van, lóháton is jöhet. Idegeneket nem visznek, az olaszok közül is csak a Genga fivérek jönnek kocsin. A havasok alján soha nincs rekkenő nyár. Tompa kék színekbe öltözik a tájék, az ég távolon összeolvad a havas hegysipkák derengésével. Vadászkürtök zengik a férfi- s úrilét örömét. Ember alig-alig akad, hegyi pásztorok, ha kibúvik a völgyszorosból a ragyogó csapat, lovak s kocsik zaja, egy hosszú hajú ember, mint a szobor, kihajlik a sziklagerincre, botjára támaszkodva néz le, tereli jószágát. Román pásztor. Zsigmond arra gondol, még mindig nincs sem pápai, se császári diplomája, hogy felvehesse a „mindkét Oláhország fejedelme” címét, pedig erre igényt tart, mióta Áron és Mihály letették kezébe hűségesküjüket.</w:t>
      </w:r>
    </w:p>
    <w:p>
      <w:pPr>
        <w:pStyle w:val="Knyv"/>
        <w:rPr/>
      </w:pPr>
      <w:r>
        <w:rPr>
          <w:rFonts w:cs="Times New Roman"/>
          <w:kern w:val="2"/>
          <w:szCs w:val="24"/>
        </w:rPr>
        <w:t xml:space="preserve">Mit írt Carillónak egy hónapja a prágai pápai nuncius? </w:t>
      </w:r>
      <w:r>
        <w:rPr>
          <w:rFonts w:cs="Times New Roman"/>
          <w:i/>
          <w:iCs/>
          <w:kern w:val="2"/>
          <w:szCs w:val="24"/>
        </w:rPr>
        <w:t>Még eddig nem említettem semmit arról a címről, melyet őfensége vett fel a két Oláhországról, de alkalomadtán szóba hozom, nem mint hogyha ez valami nagy dolog lenne, de úgy látszik, szükséges elintézni, mert hasznos a birodalomnak s az egész kereszténységnek is…</w:t>
      </w:r>
    </w:p>
    <w:p>
      <w:pPr>
        <w:pStyle w:val="Knyv"/>
        <w:rPr/>
      </w:pPr>
      <w:r>
        <w:rPr>
          <w:rFonts w:cs="Times New Roman"/>
          <w:kern w:val="2"/>
          <w:szCs w:val="24"/>
        </w:rPr>
        <w:t>Semmi sem megy úgy, ahogy szeretné. A menyasszony indulása még késlekedik: Rudolf császár még mindig nem adott végső engedélyt arra, hogy a menyasszony s kísérete elhagyja birodalmának keleti határait. Ezenfelül unokatestvére, Báthory András halálos ellensége lett. Ez az üresfejű bíboros, aki ki sem mozdul könyvei közül, illatfelhők között él, drága kenőcsökkel kenegeti magát… most, hogy Boldizsár felől elvégeztetett, nem szűnik meg Erdély fejedelmét gyalázni épp akkor, amikor arra lenne szükség, hogy Báthory Zsigmond hírét harsonázzák Krisztus valamennyi országában. A kocsik leállnak pihenőre. Zsigmond a vadászútra nem hozott íródeákot, nem is szándéka a havasok alján felütni kancelláriát. Mégsem tud szabadulni a bosszúságtól, ami már indulása óta üldözi. Papír és írószerszám akad a kocsiban, a lehajtható deszkára, ahová poharat s tálakat szoktak tenni, rásimítja a papírlapot. Jósika készségesen ugrik oda, „mondja nékem tollba, fenséged”, de Zsigmond tudja, hogy Jósika gyengécskén bírja az olasz nyelvet, döcögve ír, ha arra kerül a sor. Hátrahajtja fejét. Megcímezi „Havasaink lábánál…”, ír sebesen Carillónak:</w:t>
      </w:r>
    </w:p>
    <w:p>
      <w:pPr>
        <w:pStyle w:val="Knyv"/>
        <w:spacing w:before="240" w:after="0"/>
        <w:rPr/>
      </w:pPr>
      <w:r>
        <w:rPr>
          <w:rFonts w:cs="Times New Roman"/>
          <w:i/>
          <w:iCs/>
          <w:kern w:val="2"/>
          <w:szCs w:val="24"/>
        </w:rPr>
        <w:t>Tudatnom kell atyaságoddal: Lengyelországból értesültünk igen hitelt érdemlő személyektől arról, hogy Báthory bíboros nemcsak nem szűnik meg becsületünk ellen fenekedni, de titokban mindent megkísérel, hogy eleméssze életünket is. Épp ezért helyesnek tartottuk, hogy írjunk őszentségének, s ismét arra kértük, nyújtson ebben a dologban segítséget nekünk, amelyet a leghelyesebbnek ítél, s ami egyaránt szolgálja az igazságot és életünk biztonságát. Ha ezt nem tenné, úgy minderről magunknak kell majd a magunk módján gondoskodnunk…</w:t>
      </w:r>
    </w:p>
    <w:p>
      <w:pPr>
        <w:pStyle w:val="Knyv"/>
        <w:spacing w:before="240" w:after="0"/>
        <w:rPr/>
      </w:pPr>
      <w:r>
        <w:rPr>
          <w:rFonts w:cs="Times New Roman"/>
          <w:kern w:val="2"/>
          <w:szCs w:val="24"/>
        </w:rPr>
        <w:t>Arra gondol: ha Carillo megkapja ezt a levelet, menten Prágába is, Rómába is ír: a fejedelmi levél utolsó mondata eléggé fenyegetően sokértelmű. Ha mást nem is ér el vele, legalább megriasztják a gyűlölködő rokont. Ebben a percben érkezik Csáky a menet végéről, s jelenti: befutott Fehérvárról a lovas legény, hozza a Grazból érkezett levelet, melyet a fejedelem után kell küldeni. Ismeri Carillo keze írását, maga tépi fel a pecsétet:</w:t>
      </w:r>
    </w:p>
    <w:p>
      <w:pPr>
        <w:pStyle w:val="Knyv"/>
        <w:spacing w:before="240" w:after="0"/>
        <w:rPr/>
      </w:pPr>
      <w:r>
        <w:rPr>
          <w:rFonts w:cs="Times New Roman"/>
          <w:i/>
          <w:iCs/>
          <w:kern w:val="2"/>
          <w:szCs w:val="24"/>
        </w:rPr>
        <w:t>Minden megtörtént már a menyegző körül, s a dolgok a legszebb rendben mennek. Egy óra múlva indulok Erdély felé, Bécsben három napot szándékozom maradni. A fenséges mátka Úrnapja utáni napon szándékozik indulni, hamarább nem lehet, mert fenséges édesanyja ily rövid idő alatt nem készíthet mindent hamarább össze. Mi arra kértük a mátka fenséges édesanyját, kísérje el ő is leányát, így alighanem leányával együtt indul. Ez jó alkalom lenne arra, hogy szót ejthessen útközben a lengyel királlyal, s ezzel elősegítse a kereszténység ügyét. Most többet nem tudok írni…</w:t>
      </w:r>
    </w:p>
    <w:p>
      <w:pPr>
        <w:pStyle w:val="Knyv"/>
        <w:spacing w:before="240" w:after="0"/>
        <w:rPr/>
      </w:pPr>
      <w:r>
        <w:rPr>
          <w:rFonts w:cs="Times New Roman"/>
          <w:kern w:val="2"/>
          <w:szCs w:val="24"/>
        </w:rPr>
        <w:t>Egyszerre szűk lesz a kocsi. Kiált, hozzák lovát. Vágtatni… tucatnyi vadász ered nyomába, a harmattól nedves, párás legelőkön, mint a szellemek vágtatnak nesztelenül. A pecérek eleresztik a kopókat, a láncra fűzött ebek csaholva vetik magukat a lovasok nyomába. Minden ragyog, a nap rásüt a bokrok gerincén lapuló esőszemekre… nagyvilág, nagyvilág… Meghívja a menyegzőre Európa összes fejedelmét, Fülöpöt, a távoli spanyol királyt… a császárt, Henrik királyt Franciaországból: mindje rokon lesz… nem talál egyetlen hatalmasságot sem a keresztény világban, aki megtagadja tőle, Zsigmondtól a rokoni titulust. Száguldanak, nyitott szemmel álmodik, ahogy kibomlik a falkavadászat, végigcsapnak kürtszóval a lankákon, ha lenne vad, riasztanák, de csak a madarak reppennek fel, vadkan nem horkan, nem nyílik szét az erdő, hogy csodálkozó szemű őzbak dugja ki bokrok mögül fejét.</w:t>
      </w:r>
    </w:p>
    <w:p>
      <w:pPr>
        <w:pStyle w:val="Knyv"/>
        <w:rPr/>
      </w:pPr>
      <w:r>
        <w:rPr>
          <w:rFonts w:cs="Times New Roman"/>
          <w:kern w:val="2"/>
          <w:szCs w:val="24"/>
        </w:rPr>
        <w:t>Szomjazik havasi tejre. Mikor ivott utoljára ilyen édesen, melegen fejt kecsketejet? Egy nagyobbacska pásztorház oldalt, majdnem belevesz az erdőségekbe, istállót lát, bizonyosan tartanak tehenet. Minden az övé Erdélyben, fejedelme, miért ne kopogtasson: fizessétek meg köcsög tejben tíz évre az adót… Minden könnyű, minden játék, a kíséret hagyja, összenéznek, ma kegyes, vidám gyermek az uruk, senki ne rontsa el játékát. Lám, mint egyszerű vadász kanyarodik be a házhoz vezető ösvényre, mögötte kedvenc kopója, az eb csaholva veri fel a végtelen csendet. Az ajtón kinéz egy hatalmas csontú öregember, hosszú hajú, rövid szakállú, nyílt tekintetű, nem havasi fajta. Nincs fegyver vagy szekerce kezében, nem is ideillő, ebbe a tájba, a vénség barázdái közül kék szeme csillan a napsütésben. S Zsigmond vadászkesztyűs ökle, mellyel megzörgette volna az ajtót, kemény dobbantással, lehanyatlik; majdnem kérő szóval mondja:</w:t>
      </w:r>
    </w:p>
    <w:p>
      <w:pPr>
        <w:pStyle w:val="Knyv"/>
        <w:rPr/>
      </w:pPr>
      <w:r>
        <w:rPr>
          <w:rFonts w:cs="Times New Roman"/>
          <w:kern w:val="2"/>
          <w:szCs w:val="24"/>
        </w:rPr>
        <w:t xml:space="preserve">– </w:t>
      </w:r>
      <w:r>
        <w:rPr>
          <w:rFonts w:cs="Times New Roman"/>
          <w:kern w:val="2"/>
          <w:szCs w:val="24"/>
        </w:rPr>
        <w:t>Adhatsz-e ital tejet?</w:t>
      </w:r>
    </w:p>
    <w:p>
      <w:pPr>
        <w:pStyle w:val="Knyv"/>
        <w:rPr/>
      </w:pPr>
      <w:r>
        <w:rPr>
          <w:rFonts w:cs="Times New Roman"/>
          <w:kern w:val="2"/>
          <w:szCs w:val="24"/>
        </w:rPr>
        <w:t xml:space="preserve">Int, ne jöjjenek elő a többiek, ne riassza az öreget vadászok sokasága, ne ijedezzék, ahogy szoktak a paraszti népek, szegények, ha váratlanul feltűnik úri csapat. Maga akar beszélni az emberrel, miként egykoron a hollós király, akiről élő történetek keringenek Transsylvaniában; hol járt, merre tette az igazságot, hol mint diák, hol mint vadász? Most Zsigmond a vadász, s rangját elrejtve beszél majd a kék szemű öreggel… Egyszerre felvillan szeme: az ember nem hord szekercét, de kezében </w:t>
      </w:r>
      <w:r>
        <w:rPr>
          <w:rFonts w:cs="Times New Roman"/>
          <w:i/>
          <w:iCs/>
          <w:kern w:val="2"/>
          <w:szCs w:val="24"/>
        </w:rPr>
        <w:t>könyv</w:t>
      </w:r>
      <w:r>
        <w:rPr>
          <w:rFonts w:cs="Times New Roman"/>
          <w:iCs/>
          <w:kern w:val="2"/>
          <w:szCs w:val="24"/>
        </w:rPr>
        <w:t xml:space="preserve"> – </w:t>
      </w:r>
      <w:r>
        <w:rPr>
          <w:rFonts w:cs="Times New Roman"/>
          <w:kern w:val="2"/>
          <w:szCs w:val="24"/>
        </w:rPr>
        <w:t>itt a Havasalján, ember nem látta világban, s ahogy beszalad tekintete a házba, az asztalon kalamárist lát, lúdtollakat. Hová került… miféle világ ez az Erdély? Az ember leteszi a padkára a könyvet, s Zsigmond megismeri messziről a görög betűt, ahogy a Hetven Bölcsek fordították le egykoron, csoda módjára egyformán a bibliát. Elfeledte a tej sóvárgását, de az ember már hozza a köcsögöt, mosolyogva mondja szelíd szóval:</w:t>
      </w:r>
    </w:p>
    <w:p>
      <w:pPr>
        <w:pStyle w:val="Knyv"/>
        <w:rPr/>
      </w:pPr>
      <w:r>
        <w:rPr>
          <w:rFonts w:cs="Times New Roman"/>
          <w:kern w:val="2"/>
          <w:szCs w:val="24"/>
        </w:rPr>
        <w:t xml:space="preserve">– </w:t>
      </w:r>
      <w:r>
        <w:rPr>
          <w:rFonts w:cs="Times New Roman"/>
          <w:kern w:val="2"/>
          <w:szCs w:val="24"/>
        </w:rPr>
        <w:t>Szívesen adom, ha megszomjaztál!</w:t>
      </w:r>
    </w:p>
    <w:p>
      <w:pPr>
        <w:pStyle w:val="Knyv"/>
        <w:rPr/>
      </w:pPr>
      <w:r>
        <w:rPr>
          <w:rFonts w:cs="Times New Roman"/>
          <w:kern w:val="2"/>
          <w:szCs w:val="24"/>
        </w:rPr>
        <w:t xml:space="preserve">S tartja kezében az edényt, s nézi a különös embert, aki itt olvassa a </w:t>
      </w:r>
      <w:r>
        <w:rPr>
          <w:rFonts w:cs="Times New Roman"/>
          <w:i/>
          <w:iCs/>
          <w:kern w:val="2"/>
          <w:szCs w:val="24"/>
        </w:rPr>
        <w:t xml:space="preserve">Septuagintát, </w:t>
      </w:r>
      <w:r>
        <w:rPr>
          <w:rFonts w:cs="Times New Roman"/>
          <w:kern w:val="2"/>
          <w:szCs w:val="24"/>
        </w:rPr>
        <w:t>közelebb megy hozzá, már kérdené: ki vagy, amikor a kék szemű vén megelőzi:</w:t>
      </w:r>
    </w:p>
    <w:p>
      <w:pPr>
        <w:pStyle w:val="Knyv"/>
        <w:rPr/>
      </w:pPr>
      <w:r>
        <w:rPr>
          <w:rFonts w:cs="Times New Roman"/>
          <w:kern w:val="2"/>
          <w:szCs w:val="24"/>
        </w:rPr>
        <w:t xml:space="preserve">– </w:t>
      </w:r>
      <w:r>
        <w:rPr>
          <w:rFonts w:cs="Times New Roman"/>
          <w:kern w:val="2"/>
          <w:szCs w:val="24"/>
        </w:rPr>
        <w:t>Akivel beszélek – Báthory-fajta?</w:t>
      </w:r>
    </w:p>
    <w:p>
      <w:pPr>
        <w:pStyle w:val="Knyv"/>
        <w:rPr/>
      </w:pPr>
      <w:r>
        <w:rPr>
          <w:rFonts w:cs="Times New Roman"/>
          <w:kern w:val="2"/>
          <w:szCs w:val="24"/>
        </w:rPr>
        <w:t>Zsigmond visszatorpan. Roskatag, nagy csontú öreg. Honnan ismerheti? Hol látta fejedelmét?</w:t>
      </w:r>
    </w:p>
    <w:p>
      <w:pPr>
        <w:pStyle w:val="Knyv"/>
        <w:rPr/>
      </w:pPr>
      <w:r>
        <w:rPr>
          <w:rFonts w:cs="Times New Roman"/>
          <w:kern w:val="2"/>
          <w:szCs w:val="24"/>
        </w:rPr>
        <w:t xml:space="preserve">– </w:t>
      </w:r>
      <w:r>
        <w:rPr>
          <w:rFonts w:cs="Times New Roman"/>
          <w:kern w:val="2"/>
          <w:szCs w:val="24"/>
        </w:rPr>
        <w:t>Hol láttál?…</w:t>
      </w:r>
    </w:p>
    <w:p>
      <w:pPr>
        <w:pStyle w:val="Knyv"/>
        <w:rPr/>
      </w:pPr>
      <w:r>
        <w:rPr>
          <w:rFonts w:cs="Times New Roman"/>
          <w:kern w:val="2"/>
          <w:szCs w:val="24"/>
        </w:rPr>
        <w:t xml:space="preserve">– </w:t>
      </w:r>
      <w:r>
        <w:rPr>
          <w:rFonts w:cs="Times New Roman"/>
          <w:kern w:val="2"/>
          <w:szCs w:val="24"/>
        </w:rPr>
        <w:t>Ismertem Istvánt. Mielőtt kiment Lengyelbe, beszéltem vele. A szeme… a szeme… Mint a tiéd.</w:t>
      </w:r>
    </w:p>
    <w:p>
      <w:pPr>
        <w:pStyle w:val="Knyv"/>
        <w:rPr/>
      </w:pPr>
      <w:r>
        <w:rPr>
          <w:rFonts w:cs="Times New Roman"/>
          <w:kern w:val="2"/>
          <w:szCs w:val="24"/>
        </w:rPr>
        <w:t>A Havasalján, lám, nincs fenséges titulus. Az öregember szava tiszta és szépen zengő, ahogy nem beszélnek mások, csak a prédikátorok. Pap lenne? Remete, aki itt húzza meg magát, olvassa az Írást, míg eljön érte a halál?</w:t>
      </w:r>
    </w:p>
    <w:p>
      <w:pPr>
        <w:pStyle w:val="Knyv"/>
        <w:rPr/>
      </w:pPr>
      <w:r>
        <w:rPr>
          <w:rFonts w:cs="Times New Roman"/>
          <w:kern w:val="2"/>
          <w:szCs w:val="24"/>
        </w:rPr>
        <w:t xml:space="preserve">– </w:t>
      </w:r>
      <w:r>
        <w:rPr>
          <w:rFonts w:cs="Times New Roman"/>
          <w:kern w:val="2"/>
          <w:szCs w:val="24"/>
        </w:rPr>
        <w:t>Pap vagy?</w:t>
      </w:r>
    </w:p>
    <w:p>
      <w:pPr>
        <w:pStyle w:val="Knyv"/>
        <w:rPr/>
      </w:pPr>
      <w:r>
        <w:rPr>
          <w:rFonts w:cs="Times New Roman"/>
          <w:kern w:val="2"/>
          <w:szCs w:val="24"/>
        </w:rPr>
        <w:t>A szem mosolyog, az arc elkomorodik. A fejedelem vállára teszi kezét. Fél századdal öregebb Zsigmondnál.</w:t>
      </w:r>
    </w:p>
    <w:p>
      <w:pPr>
        <w:pStyle w:val="Knyv"/>
        <w:rPr/>
      </w:pPr>
      <w:r>
        <w:rPr>
          <w:rFonts w:cs="Times New Roman"/>
          <w:kern w:val="2"/>
          <w:szCs w:val="24"/>
        </w:rPr>
        <w:t>Felnyitja az ajtót. Int, jöjjön be, vendége, Zsigmond nem lát a tiszta szobában sem feszületet, sem térdeplőt, ahogy illenék egy remetéhez.</w:t>
      </w:r>
    </w:p>
    <w:p>
      <w:pPr>
        <w:pStyle w:val="Knyv"/>
        <w:rPr/>
      </w:pPr>
      <w:r>
        <w:rPr>
          <w:rFonts w:cs="Times New Roman"/>
          <w:kern w:val="2"/>
          <w:szCs w:val="24"/>
        </w:rPr>
        <w:t>Könyvek, papírlapok, a falon hosszú csövű puska, amit csak nemesember tarthat Erdélyben, a sarokban kard.</w:t>
      </w:r>
    </w:p>
    <w:p>
      <w:pPr>
        <w:pStyle w:val="Knyv"/>
        <w:rPr/>
      </w:pPr>
      <w:r>
        <w:rPr>
          <w:rFonts w:cs="Times New Roman"/>
          <w:kern w:val="2"/>
          <w:szCs w:val="24"/>
        </w:rPr>
        <w:t>A lócán darab szőnyeg, oda ülteti Zsigmondot. Az ember egyedül van a szobában, mosolyog. S kérdez:</w:t>
      </w:r>
    </w:p>
    <w:p>
      <w:pPr>
        <w:pStyle w:val="Knyv"/>
        <w:rPr/>
      </w:pPr>
      <w:r>
        <w:rPr>
          <w:rFonts w:cs="Times New Roman"/>
          <w:kern w:val="2"/>
          <w:szCs w:val="24"/>
        </w:rPr>
        <w:t xml:space="preserve">– </w:t>
      </w:r>
      <w:r>
        <w:rPr>
          <w:rFonts w:cs="Times New Roman"/>
          <w:kern w:val="2"/>
          <w:szCs w:val="24"/>
        </w:rPr>
        <w:t>Báthory Zsigmond, a fejedelem vagyon, ugye, nálam? Mintha rokona lenne, úgy tölt még egy fapohárba a tejeskannából, s így mondja:</w:t>
      </w:r>
    </w:p>
    <w:p>
      <w:pPr>
        <w:pStyle w:val="Knyv"/>
        <w:rPr/>
      </w:pPr>
      <w:r>
        <w:rPr>
          <w:rFonts w:cs="Times New Roman"/>
          <w:kern w:val="2"/>
          <w:szCs w:val="24"/>
        </w:rPr>
        <w:t xml:space="preserve">– </w:t>
      </w:r>
      <w:r>
        <w:rPr>
          <w:rFonts w:cs="Times New Roman"/>
          <w:kern w:val="2"/>
          <w:szCs w:val="24"/>
        </w:rPr>
        <w:t>Fejedelem, hallottál ugye, Mátéról, a rebellis papról? Székelyek papjáról, akit üldöztenek… sok-sok esztendőkkel ennek előtte, míg apád, Kristóf nem adott mindenkinek gráciát. Ezért mondom neked, hogy ne rettenj s ne ijedezz tőlem. Már nem vagyok megnótázva, s látom, észrevetted a fegyvert. Jár nekem…</w:t>
      </w:r>
    </w:p>
    <w:p>
      <w:pPr>
        <w:pStyle w:val="Knyv"/>
        <w:rPr/>
      </w:pPr>
      <w:r>
        <w:rPr>
          <w:rFonts w:cs="Times New Roman"/>
          <w:kern w:val="2"/>
          <w:szCs w:val="24"/>
        </w:rPr>
        <w:t>Előtte ez a hatalmas öreg, s a kard és puska jelzi: nemesember háza, ahol a fejedelem is csak vendég, ezt beleoltották gyermekkora óta; most majdnem félénken, riadva kérdi:</w:t>
      </w:r>
    </w:p>
    <w:p>
      <w:pPr>
        <w:pStyle w:val="Knyv"/>
        <w:rPr/>
      </w:pPr>
      <w:r>
        <w:rPr>
          <w:rFonts w:cs="Times New Roman"/>
          <w:kern w:val="2"/>
          <w:szCs w:val="24"/>
        </w:rPr>
        <w:t xml:space="preserve">– </w:t>
      </w:r>
      <w:r>
        <w:rPr>
          <w:rFonts w:cs="Times New Roman"/>
          <w:kern w:val="2"/>
          <w:szCs w:val="24"/>
        </w:rPr>
        <w:t>Itt élsz, Máté pap? Hallottam rólad, azt hittem…</w:t>
      </w:r>
    </w:p>
    <w:p>
      <w:pPr>
        <w:pStyle w:val="Knyv"/>
        <w:rPr/>
      </w:pPr>
      <w:r>
        <w:rPr>
          <w:rFonts w:cs="Times New Roman"/>
          <w:kern w:val="2"/>
          <w:szCs w:val="24"/>
        </w:rPr>
        <w:t xml:space="preserve">– </w:t>
      </w:r>
      <w:r>
        <w:rPr>
          <w:rFonts w:cs="Times New Roman"/>
          <w:kern w:val="2"/>
          <w:szCs w:val="24"/>
        </w:rPr>
        <w:t>Már rég meghaltam?</w:t>
      </w:r>
    </w:p>
    <w:p>
      <w:pPr>
        <w:pStyle w:val="Knyv"/>
        <w:rPr/>
      </w:pPr>
      <w:r>
        <w:rPr>
          <w:rFonts w:cs="Times New Roman"/>
          <w:kern w:val="2"/>
          <w:szCs w:val="24"/>
        </w:rPr>
        <w:t xml:space="preserve">– </w:t>
      </w:r>
      <w:r>
        <w:rPr>
          <w:rFonts w:cs="Times New Roman"/>
          <w:kern w:val="2"/>
          <w:szCs w:val="24"/>
        </w:rPr>
        <w:t>Azt hittem… Nevelőm… öreg Gálffi mondta…</w:t>
      </w:r>
    </w:p>
    <w:p>
      <w:pPr>
        <w:pStyle w:val="Knyv"/>
        <w:rPr/>
      </w:pPr>
      <w:r>
        <w:rPr>
          <w:rFonts w:cs="Times New Roman"/>
          <w:kern w:val="2"/>
          <w:szCs w:val="24"/>
        </w:rPr>
        <w:t>Hirtelen elcsuklik hangja. Mintha tegnap lett volna, amikor elmondta öreg Gálffi székelyek lázadását, Anno Domini 1571, abból az esztendőből, amikor a keresztények elpusztították a szultán hajóhadát. Egy árnyék szalad át…</w:t>
      </w:r>
    </w:p>
    <w:p>
      <w:pPr>
        <w:pStyle w:val="Knyv"/>
        <w:rPr/>
      </w:pPr>
      <w:r>
        <w:rPr>
          <w:rFonts w:cs="Times New Roman"/>
          <w:kern w:val="2"/>
          <w:szCs w:val="24"/>
        </w:rPr>
        <w:t xml:space="preserve">– </w:t>
      </w:r>
      <w:r>
        <w:rPr>
          <w:rFonts w:cs="Times New Roman"/>
          <w:kern w:val="2"/>
          <w:szCs w:val="24"/>
        </w:rPr>
        <w:t>Halálra adtad Gálffi Jánost, sok vért iszik a föld, mikoron Báthoryak uralkodnak.</w:t>
      </w:r>
    </w:p>
    <w:p>
      <w:pPr>
        <w:pStyle w:val="Knyv"/>
        <w:rPr/>
      </w:pPr>
      <w:r>
        <w:rPr>
          <w:rFonts w:cs="Times New Roman"/>
          <w:kern w:val="2"/>
          <w:szCs w:val="24"/>
        </w:rPr>
        <w:t xml:space="preserve">– </w:t>
      </w:r>
      <w:r>
        <w:rPr>
          <w:rFonts w:cs="Times New Roman"/>
          <w:kern w:val="2"/>
          <w:szCs w:val="24"/>
        </w:rPr>
        <w:t>Sok árkus papírt látok. Könyvet írsz?</w:t>
      </w:r>
    </w:p>
    <w:p>
      <w:pPr>
        <w:pStyle w:val="Knyv"/>
        <w:rPr/>
      </w:pPr>
      <w:r>
        <w:rPr>
          <w:rFonts w:cs="Times New Roman"/>
          <w:kern w:val="2"/>
          <w:szCs w:val="24"/>
        </w:rPr>
        <w:t xml:space="preserve">– </w:t>
      </w:r>
      <w:r>
        <w:rPr>
          <w:rFonts w:cs="Times New Roman"/>
          <w:kern w:val="2"/>
          <w:szCs w:val="24"/>
        </w:rPr>
        <w:t>Szegényszékelyek krónikáját.</w:t>
      </w:r>
    </w:p>
    <w:p>
      <w:pPr>
        <w:pStyle w:val="Knyv"/>
        <w:rPr/>
      </w:pPr>
      <w:r>
        <w:rPr>
          <w:rFonts w:cs="Times New Roman"/>
          <w:kern w:val="2"/>
          <w:szCs w:val="24"/>
        </w:rPr>
        <w:t xml:space="preserve">– </w:t>
      </w:r>
      <w:r>
        <w:rPr>
          <w:rFonts w:cs="Times New Roman"/>
          <w:kern w:val="2"/>
          <w:szCs w:val="24"/>
        </w:rPr>
        <w:t>Hol kezded?</w:t>
      </w:r>
    </w:p>
    <w:p>
      <w:pPr>
        <w:pStyle w:val="Knyv"/>
        <w:rPr/>
      </w:pPr>
      <w:r>
        <w:rPr>
          <w:rFonts w:cs="Times New Roman"/>
          <w:kern w:val="2"/>
          <w:szCs w:val="24"/>
        </w:rPr>
        <w:t xml:space="preserve">– </w:t>
      </w:r>
      <w:r>
        <w:rPr>
          <w:rFonts w:cs="Times New Roman"/>
          <w:kern w:val="2"/>
          <w:szCs w:val="24"/>
        </w:rPr>
        <w:t xml:space="preserve">Ahol illik. Attila apánknál. Ő mondta, légyen szabad a népe, akárhol túrja a földet, vagy legelteti állatját. S ha nem is mondta, Zsigmond úr, </w:t>
      </w:r>
      <w:r>
        <w:rPr>
          <w:rFonts w:cs="Times New Roman"/>
          <w:i/>
          <w:iCs/>
          <w:kern w:val="2"/>
          <w:szCs w:val="24"/>
        </w:rPr>
        <w:t>mondhatta volna.</w:t>
      </w:r>
      <w:r>
        <w:rPr>
          <w:rFonts w:cs="Times New Roman"/>
          <w:iCs/>
          <w:kern w:val="2"/>
          <w:szCs w:val="24"/>
        </w:rPr>
        <w:t xml:space="preserve"> </w:t>
      </w:r>
      <w:r>
        <w:rPr>
          <w:rFonts w:cs="Times New Roman"/>
          <w:kern w:val="2"/>
          <w:szCs w:val="24"/>
        </w:rPr>
        <w:t>Innen kezdem a székely krónikát. Már túljutottam Mátyáson. Ha az Úr megadja még ezt a nyarat és őszt nekem, eljutok a Báthoryakhoz. Vajdaősödhöz, fejedelem.</w:t>
      </w:r>
    </w:p>
    <w:p>
      <w:pPr>
        <w:pStyle w:val="Knyv"/>
        <w:rPr/>
      </w:pPr>
      <w:r>
        <w:rPr>
          <w:rFonts w:cs="Times New Roman"/>
          <w:kern w:val="2"/>
          <w:szCs w:val="24"/>
        </w:rPr>
        <w:t xml:space="preserve">– </w:t>
      </w:r>
      <w:r>
        <w:rPr>
          <w:rFonts w:cs="Times New Roman"/>
          <w:kern w:val="2"/>
          <w:szCs w:val="24"/>
        </w:rPr>
        <w:t>Hiszed-e, hogy minden elenyészik, solvet saeculum in favilla, ahogyan mondatik? Csak az írás marad meg? Ki tudja, Máté, milyen vala a valóságban Tiberius császár? De Tacitus megírta rettenetes zsarnoknak. Mondd, Máté pap, ha megírod a krónikádat – mit írsz majd rólam? Nem félsz, hogy elemésztlek, elperzseltetem ezt a kunyhót? Mit írsz rólam… mit tudsz írni? Láttál-e? Hallottál-e beszélni? Hogy írhat krónikát egy ember, aki mindentől távol él? S lehet-e, hogy mégis a tiéd marad meg, s nem azok az annalesek, melyeket ott fabrikálnak a kancellárián? Mit írsz majd rólam?</w:t>
      </w:r>
    </w:p>
    <w:p>
      <w:pPr>
        <w:pStyle w:val="Knyv"/>
        <w:rPr/>
      </w:pPr>
      <w:r>
        <w:rPr>
          <w:rFonts w:cs="Times New Roman"/>
          <w:kern w:val="2"/>
          <w:szCs w:val="24"/>
        </w:rPr>
        <w:t xml:space="preserve">Nem lehet rettenteni ezt a hatalmas embert, aki vezette székely népét egy-két hadnagyokkal együtt, fejedelem s urak serege ellen, ágyúkat komandérozott </w:t>
      </w:r>
      <w:r>
        <w:rPr>
          <w:rFonts w:cs="Times New Roman"/>
          <w:i/>
          <w:iCs/>
          <w:kern w:val="2"/>
          <w:szCs w:val="24"/>
        </w:rPr>
        <w:t>–</w:t>
      </w:r>
      <w:r>
        <w:rPr>
          <w:rFonts w:cs="Times New Roman"/>
          <w:iCs/>
          <w:kern w:val="2"/>
          <w:szCs w:val="24"/>
        </w:rPr>
        <w:t xml:space="preserve"> </w:t>
      </w:r>
      <w:r>
        <w:rPr>
          <w:rFonts w:cs="Times New Roman"/>
          <w:kern w:val="2"/>
          <w:szCs w:val="24"/>
        </w:rPr>
        <w:t>így mesélte öreg Gálffi, s hajszál híja volt: nem került egész Erdély préda góbéinak kezére. Kék szempár mosolyog belőle, ahogy megadta néki az Úr a magas kor jámborságát. S ezen a szép, öreg nyelven, amelyet nem ismernek a latin frázisokra fanyalodó udvari urak, beszél hozzá Máté:</w:t>
      </w:r>
    </w:p>
    <w:p>
      <w:pPr>
        <w:pStyle w:val="Knyv"/>
        <w:rPr/>
      </w:pPr>
      <w:r>
        <w:rPr>
          <w:rFonts w:cs="Times New Roman"/>
          <w:kern w:val="2"/>
          <w:szCs w:val="24"/>
        </w:rPr>
        <w:t xml:space="preserve">– </w:t>
      </w:r>
      <w:r>
        <w:rPr>
          <w:rFonts w:cs="Times New Roman"/>
          <w:kern w:val="2"/>
          <w:szCs w:val="24"/>
        </w:rPr>
        <w:t>Bíborban születtél, fejedelem, angyalok tartották talpad alá tenyerüket. Szép, derék s fiatal vagy. Nem kellett semmiért harcolnod, süvegért, népért, urak ellen, mint István bátyádnak. Akit nem bántottak, annak nem kellene kegyetlennek lenni. Nem vala a te életedben kerellőszentpáli csata… Ott voltam a csata után… magyar ölte a magyart. Mit írok rólad? Feljössz a havasokba, űzeted kopóiddal a vadat. Miért nem indulsz el inkább Székelytámad vára aljára, miért nem nézed meg, amint hurcolja a várnagy, kegyetlen Gerőfi Ábris robotmunkára saját véreit. Fejedelem! Ebben a krónikában mindennek magja vagyon. Mi, székelyek… nem álmodtuk a szabadságot, ez adatott nekünk, ősidők óta. Már nehezen törik bele a szolgaságba a gerinc.</w:t>
      </w:r>
    </w:p>
    <w:p>
      <w:pPr>
        <w:pStyle w:val="Knyv"/>
        <w:rPr>
          <w:rFonts w:cs="Times New Roman"/>
          <w:kern w:val="2"/>
          <w:szCs w:val="24"/>
        </w:rPr>
      </w:pPr>
      <w:r>
        <w:rPr>
          <w:rFonts w:cs="Times New Roman"/>
          <w:kern w:val="2"/>
          <w:szCs w:val="24"/>
        </w:rPr>
        <w:t xml:space="preserve">– </w:t>
      </w:r>
      <w:r>
        <w:rPr>
          <w:rFonts w:cs="Times New Roman"/>
          <w:kern w:val="2"/>
          <w:szCs w:val="24"/>
        </w:rPr>
        <w:t>Tudják a székelyek, hogy írod a krónikájukat, Máté?</w:t>
      </w:r>
    </w:p>
    <w:p>
      <w:pPr>
        <w:pStyle w:val="Knyv"/>
        <w:rPr/>
      </w:pPr>
      <w:r>
        <w:rPr>
          <w:rFonts w:cs="Times New Roman"/>
          <w:kern w:val="2"/>
          <w:szCs w:val="24"/>
        </w:rPr>
        <w:t>Mintha kicsit elfáradt volna a beszélgetésben, nagyon csendesen mondja:</w:t>
      </w:r>
    </w:p>
    <w:p>
      <w:pPr>
        <w:pStyle w:val="Knyv"/>
        <w:rPr/>
      </w:pPr>
      <w:r>
        <w:rPr>
          <w:rFonts w:cs="Times New Roman"/>
          <w:kern w:val="2"/>
          <w:szCs w:val="24"/>
        </w:rPr>
        <w:t xml:space="preserve">– </w:t>
      </w:r>
      <w:r>
        <w:rPr>
          <w:rFonts w:cs="Times New Roman"/>
          <w:kern w:val="2"/>
          <w:szCs w:val="24"/>
        </w:rPr>
        <w:t>Ha meghalok, ezt mindenki tudni fogja Székelyföldön. Mondják majd, béhunyá szemét Máté, a tiszteletes. Mert így emlegetnek, azóta is, hogy saját eklézsiám is megtagadott, s nem prédikálhatok már unitárius gyülekezetben sem. Székek népe tudja, pap voltam, úgy, mint ahogy tudja: a nép szabad vala. Miért nem segítesz rajtuk, Zsigmond úr? Miért nem veszed le magadról a Báthory-átkot, mely rajtatok tapad azóta, hogy ősöd megperzselteté Dózsát? A vajda is, István is, apád is… te is… mind rászolgáltatok az átokra. Hányad íziglen tart az ilyen átok?</w:t>
      </w:r>
    </w:p>
    <w:p>
      <w:pPr>
        <w:pStyle w:val="Knyv"/>
        <w:rPr/>
      </w:pPr>
      <w:r>
        <w:rPr>
          <w:rFonts w:cs="Times New Roman"/>
          <w:kern w:val="2"/>
          <w:szCs w:val="24"/>
        </w:rPr>
        <w:t xml:space="preserve">– </w:t>
      </w:r>
      <w:r>
        <w:rPr>
          <w:rFonts w:cs="Times New Roman"/>
          <w:kern w:val="2"/>
          <w:szCs w:val="24"/>
        </w:rPr>
        <w:t>Ország végzése, hogy bűnhődésül jobbágy legyen a székely! Mit tehetek ellene?</w:t>
      </w:r>
    </w:p>
    <w:p>
      <w:pPr>
        <w:pStyle w:val="Knyv"/>
        <w:rPr/>
      </w:pPr>
      <w:r>
        <w:rPr>
          <w:rFonts w:cs="Times New Roman"/>
          <w:kern w:val="2"/>
          <w:szCs w:val="24"/>
        </w:rPr>
        <w:t xml:space="preserve">– </w:t>
      </w:r>
      <w:r>
        <w:rPr>
          <w:rFonts w:cs="Times New Roman"/>
          <w:kern w:val="2"/>
          <w:szCs w:val="24"/>
        </w:rPr>
        <w:t>Nem ti hirdetitek, hogy fejedelem akarata a törvény?</w:t>
      </w:r>
    </w:p>
    <w:p>
      <w:pPr>
        <w:pStyle w:val="Knyv"/>
        <w:rPr/>
      </w:pPr>
      <w:r>
        <w:rPr>
          <w:rFonts w:cs="Times New Roman"/>
          <w:kern w:val="2"/>
          <w:szCs w:val="24"/>
        </w:rPr>
        <w:t xml:space="preserve">A havasi kunyhóban az ezerévesnél öregebb </w:t>
      </w:r>
      <w:r>
        <w:rPr>
          <w:rFonts w:cs="Times New Roman"/>
          <w:i/>
          <w:iCs/>
          <w:kern w:val="2"/>
          <w:szCs w:val="24"/>
        </w:rPr>
        <w:t>jus</w:t>
      </w:r>
      <w:r>
        <w:rPr>
          <w:rFonts w:cs="Times New Roman"/>
          <w:iCs/>
          <w:kern w:val="2"/>
          <w:szCs w:val="24"/>
        </w:rPr>
        <w:t xml:space="preserve"> </w:t>
      </w:r>
      <w:r>
        <w:rPr>
          <w:rFonts w:cs="Times New Roman"/>
          <w:kern w:val="2"/>
          <w:szCs w:val="24"/>
        </w:rPr>
        <w:t xml:space="preserve">és </w:t>
      </w:r>
      <w:r>
        <w:rPr>
          <w:rFonts w:cs="Times New Roman"/>
          <w:i/>
          <w:iCs/>
          <w:kern w:val="2"/>
          <w:szCs w:val="24"/>
        </w:rPr>
        <w:t>lex</w:t>
      </w:r>
      <w:r>
        <w:rPr>
          <w:rFonts w:cs="Times New Roman"/>
          <w:iCs/>
          <w:kern w:val="2"/>
          <w:szCs w:val="24"/>
        </w:rPr>
        <w:t xml:space="preserve"> </w:t>
      </w:r>
      <w:r>
        <w:rPr>
          <w:rFonts w:cs="Times New Roman"/>
          <w:kern w:val="2"/>
          <w:szCs w:val="24"/>
        </w:rPr>
        <w:t>szava kering, mint a varázslat. Zsigmond hitt a babonákban; megragadta az öreg kezét:</w:t>
      </w:r>
    </w:p>
    <w:p>
      <w:pPr>
        <w:pStyle w:val="Knyv"/>
        <w:rPr/>
      </w:pPr>
      <w:r>
        <w:rPr>
          <w:rFonts w:cs="Times New Roman"/>
          <w:kern w:val="2"/>
          <w:szCs w:val="24"/>
        </w:rPr>
        <w:t xml:space="preserve">– </w:t>
      </w:r>
      <w:r>
        <w:rPr>
          <w:rFonts w:cs="Times New Roman"/>
          <w:kern w:val="2"/>
          <w:szCs w:val="24"/>
        </w:rPr>
        <w:t>Mit tegyek, Máté?</w:t>
      </w:r>
    </w:p>
    <w:p>
      <w:pPr>
        <w:pStyle w:val="Knyv"/>
        <w:rPr/>
      </w:pPr>
      <w:r>
        <w:rPr>
          <w:rFonts w:cs="Times New Roman"/>
          <w:kern w:val="2"/>
          <w:szCs w:val="24"/>
        </w:rPr>
        <w:t>Nézi a fiút, akinek szemében távoli ködök ragyognak, s most szép arcú, hivő.</w:t>
      </w:r>
    </w:p>
    <w:p>
      <w:pPr>
        <w:pStyle w:val="Knyv"/>
        <w:rPr/>
      </w:pPr>
      <w:r>
        <w:rPr>
          <w:rFonts w:cs="Times New Roman"/>
          <w:kern w:val="2"/>
          <w:szCs w:val="24"/>
        </w:rPr>
        <w:t xml:space="preserve">– </w:t>
      </w:r>
      <w:r>
        <w:rPr>
          <w:rFonts w:cs="Times New Roman"/>
          <w:kern w:val="2"/>
          <w:szCs w:val="24"/>
        </w:rPr>
        <w:t>Adj nékik szabadságot!</w:t>
      </w:r>
    </w:p>
    <w:p>
      <w:pPr>
        <w:pStyle w:val="Knyv"/>
        <w:rPr/>
      </w:pPr>
      <w:r>
        <w:rPr>
          <w:rFonts w:cs="Times New Roman"/>
          <w:kern w:val="2"/>
          <w:szCs w:val="24"/>
        </w:rPr>
        <w:t xml:space="preserve">– </w:t>
      </w:r>
      <w:r>
        <w:rPr>
          <w:rFonts w:cs="Times New Roman"/>
          <w:kern w:val="2"/>
          <w:szCs w:val="24"/>
        </w:rPr>
        <w:t>Ha indulunk törökre… hiába hívom őket, nem jönnek!</w:t>
      </w:r>
    </w:p>
    <w:p>
      <w:pPr>
        <w:pStyle w:val="Knyv"/>
        <w:rPr/>
      </w:pPr>
      <w:r>
        <w:rPr>
          <w:rFonts w:cs="Times New Roman"/>
          <w:kern w:val="2"/>
          <w:szCs w:val="24"/>
        </w:rPr>
        <w:t xml:space="preserve">– </w:t>
      </w:r>
      <w:r>
        <w:rPr>
          <w:rFonts w:cs="Times New Roman"/>
          <w:kern w:val="2"/>
          <w:szCs w:val="24"/>
        </w:rPr>
        <w:t>Üzentél nekik? Aki jön veled: szabad!</w:t>
      </w:r>
    </w:p>
    <w:p>
      <w:pPr>
        <w:pStyle w:val="Knyv"/>
        <w:rPr/>
      </w:pPr>
      <w:r>
        <w:rPr>
          <w:rFonts w:cs="Times New Roman"/>
          <w:kern w:val="2"/>
          <w:szCs w:val="24"/>
        </w:rPr>
        <w:t xml:space="preserve">– </w:t>
      </w:r>
      <w:r>
        <w:rPr>
          <w:rFonts w:cs="Times New Roman"/>
          <w:kern w:val="2"/>
          <w:szCs w:val="24"/>
        </w:rPr>
        <w:t>Ország törvénye nélkül?</w:t>
      </w:r>
    </w:p>
    <w:p>
      <w:pPr>
        <w:pStyle w:val="Knyv"/>
        <w:rPr/>
      </w:pPr>
      <w:r>
        <w:rPr>
          <w:rFonts w:cs="Times New Roman"/>
          <w:kern w:val="2"/>
          <w:szCs w:val="24"/>
        </w:rPr>
        <w:t xml:space="preserve">– </w:t>
      </w:r>
      <w:r>
        <w:rPr>
          <w:rFonts w:cs="Times New Roman"/>
          <w:kern w:val="2"/>
          <w:szCs w:val="24"/>
        </w:rPr>
        <w:t>Ország törvényével vétetted fejét azoknak, akik tanácsosaid valának?</w:t>
      </w:r>
    </w:p>
    <w:p>
      <w:pPr>
        <w:pStyle w:val="Knyv"/>
        <w:rPr/>
      </w:pPr>
      <w:r>
        <w:rPr>
          <w:rFonts w:cs="Times New Roman"/>
          <w:kern w:val="2"/>
          <w:szCs w:val="24"/>
        </w:rPr>
        <w:t>Báthory pattanna dühödten, de Máté keze visszanyomja.</w:t>
      </w:r>
    </w:p>
    <w:p>
      <w:pPr>
        <w:pStyle w:val="Knyv"/>
        <w:rPr/>
      </w:pPr>
      <w:r>
        <w:rPr>
          <w:rFonts w:cs="Times New Roman"/>
          <w:kern w:val="2"/>
          <w:szCs w:val="24"/>
        </w:rPr>
        <w:t xml:space="preserve">– </w:t>
      </w:r>
      <w:r>
        <w:rPr>
          <w:rFonts w:cs="Times New Roman"/>
          <w:kern w:val="2"/>
          <w:szCs w:val="24"/>
        </w:rPr>
        <w:t>A halottakról… nihil nisi bene, uram. Ne gyürkőzz ellenem, mert mondtam az igazságot. Küldj, princeps, üzenetet a székeknek. Ha indulsz török ellen, ígérd esküvéssel: akik fegyverbe állnak, szabadok lesznek, mindörökre. István bátyád is tartotta szavát: akik mellé álltak perében, Békés Gáspárral, szabadok maradtak. Mutasd meg, uram, hogy úr vagy… jó úr vagy. S lészen katonád.</w:t>
      </w:r>
    </w:p>
    <w:p>
      <w:pPr>
        <w:pStyle w:val="Knyv"/>
        <w:rPr/>
      </w:pPr>
      <w:r>
        <w:rPr>
          <w:rFonts w:cs="Times New Roman"/>
          <w:kern w:val="2"/>
          <w:szCs w:val="24"/>
        </w:rPr>
        <w:t xml:space="preserve">– </w:t>
      </w:r>
      <w:r>
        <w:rPr>
          <w:rFonts w:cs="Times New Roman"/>
          <w:kern w:val="2"/>
          <w:szCs w:val="24"/>
        </w:rPr>
        <w:t>Te ismered őket jobban. Mennyi?</w:t>
      </w:r>
    </w:p>
    <w:p>
      <w:pPr>
        <w:pStyle w:val="Knyv"/>
        <w:rPr/>
      </w:pPr>
      <w:r>
        <w:rPr>
          <w:rFonts w:cs="Times New Roman"/>
          <w:kern w:val="2"/>
          <w:szCs w:val="24"/>
        </w:rPr>
        <w:t xml:space="preserve">– </w:t>
      </w:r>
      <w:r>
        <w:rPr>
          <w:rFonts w:cs="Times New Roman"/>
          <w:kern w:val="2"/>
          <w:szCs w:val="24"/>
        </w:rPr>
        <w:t>Húszezer is!</w:t>
      </w:r>
    </w:p>
    <w:p>
      <w:pPr>
        <w:pStyle w:val="Knyv"/>
        <w:rPr/>
      </w:pPr>
      <w:r>
        <w:rPr>
          <w:rFonts w:cs="Times New Roman"/>
          <w:kern w:val="2"/>
          <w:szCs w:val="24"/>
        </w:rPr>
        <w:t xml:space="preserve">– </w:t>
      </w:r>
      <w:r>
        <w:rPr>
          <w:rFonts w:cs="Times New Roman"/>
          <w:kern w:val="2"/>
          <w:szCs w:val="24"/>
        </w:rPr>
        <w:t>Nincs is annyi férfi a földeteken?!</w:t>
      </w:r>
    </w:p>
    <w:p>
      <w:pPr>
        <w:pStyle w:val="Knyv"/>
        <w:rPr/>
      </w:pPr>
      <w:r>
        <w:rPr>
          <w:rFonts w:cs="Times New Roman"/>
          <w:kern w:val="2"/>
          <w:szCs w:val="24"/>
        </w:rPr>
        <w:t xml:space="preserve">– </w:t>
      </w:r>
      <w:r>
        <w:rPr>
          <w:rFonts w:cs="Times New Roman"/>
          <w:kern w:val="2"/>
          <w:szCs w:val="24"/>
        </w:rPr>
        <w:t>Húszezer székely férfi kel fegyverre, megy a török ellen, ha ígéred néki: aki visszajön, szabad, aki elesik: apja, asszonya, porontya szabad.</w:t>
      </w:r>
    </w:p>
    <w:p>
      <w:pPr>
        <w:pStyle w:val="Knyv"/>
        <w:rPr/>
      </w:pPr>
      <w:r>
        <w:rPr>
          <w:rFonts w:cs="Times New Roman"/>
          <w:kern w:val="2"/>
          <w:szCs w:val="24"/>
        </w:rPr>
        <w:t xml:space="preserve">Húszezer: ha székely – iszonyatos sereg. Tarisznyával, kaszával, lándzsával indulnak, mire érkeznek török közelébe, edzett, zsákmányra éhes ármádia. Zsigmond tudja: mibe kerül a bérelt, fizetett zsoldos, mit emésztenek a bandériumok, hány forint hópénz illeti a darabontokat, ha a fejedelmi udvartól távol, ország határán túl viszik a szolgálatot. S húszezer vaderős székely minden „pagá”-ja, minden obulusa egyetlen szó: </w:t>
      </w:r>
      <w:r>
        <w:rPr>
          <w:rFonts w:cs="Times New Roman"/>
          <w:i/>
          <w:iCs/>
          <w:kern w:val="2"/>
          <w:szCs w:val="24"/>
        </w:rPr>
        <w:t>szabad!</w:t>
      </w:r>
      <w:r>
        <w:rPr>
          <w:rFonts w:cs="Times New Roman"/>
          <w:iCs/>
          <w:kern w:val="2"/>
          <w:szCs w:val="24"/>
        </w:rPr>
        <w:t xml:space="preserve"> </w:t>
      </w:r>
      <w:r>
        <w:rPr>
          <w:rFonts w:cs="Times New Roman"/>
          <w:kern w:val="2"/>
          <w:szCs w:val="24"/>
        </w:rPr>
        <w:t>Dercét, kölest, fenyővizet cipel… tarisznyában hozza szalonnáját, s inasan, esztendők óta korgó hasával indul rá a törökre. Zsigmond néz az öregre. Ez a reggel felér tucat bölcs tanácsüléssel.</w:t>
      </w:r>
    </w:p>
    <w:p>
      <w:pPr>
        <w:pStyle w:val="Knyv"/>
        <w:rPr/>
      </w:pPr>
      <w:r>
        <w:rPr>
          <w:rFonts w:cs="Times New Roman"/>
          <w:kern w:val="2"/>
          <w:szCs w:val="24"/>
        </w:rPr>
        <w:t xml:space="preserve">– </w:t>
      </w:r>
      <w:r>
        <w:rPr>
          <w:rFonts w:cs="Times New Roman"/>
          <w:kern w:val="2"/>
          <w:szCs w:val="24"/>
        </w:rPr>
        <w:t>Mit kívánsz érte, Máté, azért, hogy segítsz nekem ebben? Mit kívánsz?</w:t>
      </w:r>
    </w:p>
    <w:p>
      <w:pPr>
        <w:pStyle w:val="Knyv"/>
        <w:rPr/>
      </w:pPr>
      <w:r>
        <w:rPr>
          <w:rFonts w:cs="Times New Roman"/>
          <w:kern w:val="2"/>
          <w:szCs w:val="24"/>
        </w:rPr>
        <w:t xml:space="preserve">– </w:t>
      </w:r>
      <w:r>
        <w:rPr>
          <w:rFonts w:cs="Times New Roman"/>
          <w:kern w:val="2"/>
          <w:szCs w:val="24"/>
        </w:rPr>
        <w:t>Idd meg a kupa tejet. Légyen sokszor ilyen szelíd italod. Azt hiszed, Máté még segíthet neked?</w:t>
      </w:r>
    </w:p>
    <w:p>
      <w:pPr>
        <w:pStyle w:val="Knyv"/>
        <w:rPr/>
      </w:pPr>
      <w:r>
        <w:rPr>
          <w:rFonts w:cs="Times New Roman"/>
          <w:kern w:val="2"/>
          <w:szCs w:val="24"/>
        </w:rPr>
        <w:t xml:space="preserve">Zsigmond újból hallja – mintha idézés lenne a lelkek portájáról </w:t>
      </w:r>
      <w:r>
        <w:rPr>
          <w:rFonts w:cs="Times New Roman"/>
          <w:i/>
          <w:iCs/>
          <w:kern w:val="2"/>
          <w:szCs w:val="24"/>
        </w:rPr>
        <w:t>–</w:t>
      </w:r>
      <w:r>
        <w:rPr>
          <w:rFonts w:cs="Times New Roman"/>
          <w:iCs/>
          <w:kern w:val="2"/>
          <w:szCs w:val="24"/>
        </w:rPr>
        <w:t xml:space="preserve"> </w:t>
      </w:r>
      <w:r>
        <w:rPr>
          <w:rFonts w:cs="Times New Roman"/>
          <w:kern w:val="2"/>
          <w:szCs w:val="24"/>
        </w:rPr>
        <w:t>Gálffi hangját: „… az az átkozott Máté tartja még mindig bennük a lelket. Nem hisznek azok a székelyek senkiben, ez az egy nemesember nem másította meg a szavát. Hányszor akartuk elemészteni, ország törvényével: nem lehetett. Elnyelte a havas. Amikor apád békélt a székelyekkel, az ő fejére kívánták a lófők is a gráciát. Senki sem kívánta Máté fejét. Én sem…”</w:t>
      </w:r>
    </w:p>
    <w:p>
      <w:pPr>
        <w:pStyle w:val="Knyv"/>
        <w:rPr/>
      </w:pPr>
      <w:r>
        <w:rPr>
          <w:rFonts w:cs="Times New Roman"/>
          <w:kern w:val="2"/>
          <w:szCs w:val="24"/>
        </w:rPr>
        <w:t xml:space="preserve">– </w:t>
      </w:r>
      <w:r>
        <w:rPr>
          <w:rFonts w:cs="Times New Roman"/>
          <w:kern w:val="2"/>
          <w:szCs w:val="24"/>
        </w:rPr>
        <w:t>Üzensz, Máté?</w:t>
      </w:r>
    </w:p>
    <w:p>
      <w:pPr>
        <w:pStyle w:val="Knyv"/>
        <w:rPr/>
      </w:pPr>
      <w:r>
        <w:rPr>
          <w:rFonts w:cs="Times New Roman"/>
          <w:kern w:val="2"/>
          <w:szCs w:val="24"/>
        </w:rPr>
        <w:t>A fejedelem nem tudja, hogyan búcsúzzék a paptól, akit még saját antitrinitárius egyháza is kitagadott. Gyöngyös kését akasztja le övéről. Darab durva, korpás kenyér fekszik az asztalon. Iszik a köcsögből, kanyarint kenyeret. A gyöngyös kést, szép török munkát, odateszi Máté asztalára. „Húszezer ember… húszezer székely…?” Ha Máté segít:</w:t>
      </w:r>
    </w:p>
    <w:p>
      <w:pPr>
        <w:pStyle w:val="Knyv"/>
        <w:rPr/>
      </w:pPr>
      <w:r>
        <w:rPr>
          <w:rFonts w:cs="Times New Roman"/>
          <w:kern w:val="2"/>
          <w:szCs w:val="24"/>
        </w:rPr>
        <w:t xml:space="preserve">Kint, a ház kapujában, ott állnak az urak, kezükben karabély, lövésre készen, ha valami történik bent urukkal. A kopó szűkölve a küszöbön várja urát, s Máté kíséri ki a fejedelmet, s kiáltja feléjük: borom nincs, de tejet, aki akar, kaphat, urak! Zsigmond ragyog, szép az arca, hogy azt hiszik a maguk is babonás urak: megszállta a szentlélek a fejedelmet; most ő is hívja őket. Máté kiszól az istállóba, egy nálánál is öregebb román ember hoz tejet egy sajtárral, Máté faszilkét emel le a polcról, megtölti tejjel, a fejedelem késével szel egy-egy karéj kenyeret hozzá, s jön Jósika, a két Csáky, a fiatalabb Sombory, a katolikus Bogáthi Menyhért, mind kissé meghajolva veszik át a kenyeret s a tejesszilkét Mátétól; lefoszlik róla a daróc, halina hegyi bocskor… palást lehet s süveg fejében, s osztja… így osztja a havasi úrvacsorát. Már tudja mindenki: Mátéval, a félelmes öreggel kötött a fejedelem traktát. Talán ő volt az egyetlen, aki </w:t>
      </w:r>
      <w:r>
        <w:rPr>
          <w:rFonts w:cs="Times New Roman"/>
          <w:i/>
          <w:iCs/>
          <w:kern w:val="2"/>
          <w:szCs w:val="24"/>
        </w:rPr>
        <w:t>tudta:</w:t>
      </w:r>
      <w:r>
        <w:rPr>
          <w:rFonts w:cs="Times New Roman"/>
          <w:iCs/>
          <w:kern w:val="2"/>
          <w:szCs w:val="24"/>
        </w:rPr>
        <w:t xml:space="preserve"> </w:t>
      </w:r>
      <w:r>
        <w:rPr>
          <w:rFonts w:cs="Times New Roman"/>
          <w:kern w:val="2"/>
          <w:szCs w:val="24"/>
        </w:rPr>
        <w:t xml:space="preserve">hol rejtőzik az öreg. </w:t>
      </w:r>
      <w:r>
        <w:rPr>
          <w:rFonts w:cs="Times New Roman"/>
          <w:i/>
          <w:iCs/>
          <w:kern w:val="2"/>
          <w:szCs w:val="24"/>
        </w:rPr>
        <w:t>Talán ezért volt az egész vadászat?</w:t>
      </w:r>
      <w:r>
        <w:rPr>
          <w:rFonts w:cs="Times New Roman"/>
          <w:iCs/>
          <w:kern w:val="2"/>
          <w:szCs w:val="24"/>
        </w:rPr>
        <w:t xml:space="preserve"> </w:t>
      </w:r>
      <w:r>
        <w:rPr>
          <w:rFonts w:cs="Times New Roman"/>
          <w:kern w:val="2"/>
          <w:szCs w:val="24"/>
        </w:rPr>
        <w:t>Rettenve s csodálattal néznek a fejedelemre. Ő az egyetlen, igazi erdélyi varázsmester.</w:t>
      </w:r>
    </w:p>
    <w:p>
      <w:pPr>
        <w:pStyle w:val="Fejezetcm"/>
        <w:rPr/>
      </w:pPr>
      <w:r>
        <w:rPr/>
        <w:t>44</w:t>
      </w:r>
    </w:p>
    <w:p>
      <w:pPr>
        <w:pStyle w:val="Knyv"/>
        <w:suppressAutoHyphens w:val="false"/>
        <w:ind w:hanging="0"/>
        <w:rPr/>
      </w:pPr>
      <w:r>
        <w:rPr>
          <w:rFonts w:cs="Times New Roman"/>
          <w:kern w:val="2"/>
          <w:szCs w:val="24"/>
        </w:rPr>
        <w:t>Garillo levele a nunciushoz, 1595. április 9-ről, Prágába:</w:t>
      </w:r>
    </w:p>
    <w:p>
      <w:pPr>
        <w:pStyle w:val="Knyv"/>
        <w:spacing w:before="240" w:after="0"/>
        <w:rPr/>
      </w:pPr>
      <w:r>
        <w:rPr>
          <w:rFonts w:cs="Times New Roman"/>
          <w:i/>
          <w:kern w:val="2"/>
          <w:szCs w:val="24"/>
        </w:rPr>
        <w:t>…</w:t>
      </w:r>
      <w:r>
        <w:rPr>
          <w:rFonts w:cs="Times New Roman"/>
          <w:i/>
          <w:iCs/>
          <w:kern w:val="2"/>
          <w:szCs w:val="24"/>
        </w:rPr>
        <w:t>március 29-én Tokajban kaptam meg kegyelmességed levelét, s Gyulafehérvárra érkezve Bocskai úrral együtt – már április 5-én kézhez vettem március 17-i sorait. Nem mulasztom el, hogy ezeknek tartalmáról azonnal be nem számoljak őfenségének.</w:t>
      </w:r>
    </w:p>
    <w:p>
      <w:pPr>
        <w:pStyle w:val="Knyv"/>
        <w:rPr/>
      </w:pPr>
      <w:r>
        <w:rPr>
          <w:rFonts w:cs="Times New Roman"/>
          <w:i/>
          <w:iCs/>
          <w:kern w:val="2"/>
          <w:szCs w:val="24"/>
        </w:rPr>
        <w:t>A fejedelmet egészségesen s igen megelégedetten találtam – mind a keresztény liga, mind a házasság ügye igen kedvére van. Nem írhattam hamarabb; mert épp ezek miatt az ügyek miatt nagyon sokat kellett fáradoznom. Nem foghatom fel, hogy hol késik Visconti püspök úr, holott arról lenne szó: szinte szárnyalva jöjjön a tetemes segítség Lengyelországból is, hiszen a Nagytörök minden erejével őfensége ellen fordul – hacsak ebben már jó eleve meg nem akadályozzák, s a fenség nemcsak Erdély országot védi, hanem Moldvát és Havasalföldet is: e két országnak, ha nem támogatja a kereszténység, rendkívül szomorú lesz a sorsa.</w:t>
      </w:r>
    </w:p>
    <w:p>
      <w:pPr>
        <w:pStyle w:val="Knyv"/>
        <w:rPr/>
      </w:pPr>
      <w:r>
        <w:rPr>
          <w:rFonts w:cs="Times New Roman"/>
          <w:i/>
          <w:iCs/>
          <w:kern w:val="2"/>
          <w:szCs w:val="24"/>
        </w:rPr>
        <w:t>Kérem kegyességedet, tájékoztassa a császár őfelségét, de ugyancsak Rómát is arról, hogy őfensége kénytelen volt felvenni a „mindkét Oláhország fejedelme” címet, mert erre egyenesen kényszerítették e két ország bojárjai, akik szerint a nép ily titulus mellett inkább engedelmeskedik őfenségének.</w:t>
      </w:r>
    </w:p>
    <w:p>
      <w:pPr>
        <w:pStyle w:val="Knyv"/>
        <w:rPr/>
      </w:pPr>
      <w:r>
        <w:rPr>
          <w:rFonts w:cs="Times New Roman"/>
          <w:i/>
          <w:iCs/>
          <w:kern w:val="2"/>
          <w:szCs w:val="24"/>
        </w:rPr>
        <w:t>Egyébként úgy mondják, hogy a törökök hidat vertek a Dunán, s Szinán basa ezen már átvitte volna egész seregét. Drinápolyban kifüggesztették a török császár nagy zászlóját, s olyan híreket is hallok: a szultán saját személyében jött ide, hogy a hadak élére álljon…</w:t>
      </w:r>
    </w:p>
    <w:p>
      <w:pPr>
        <w:pStyle w:val="Knyv"/>
        <w:spacing w:before="240" w:after="0"/>
        <w:rPr/>
      </w:pPr>
      <w:r>
        <w:rPr>
          <w:rFonts w:cs="Times New Roman"/>
          <w:kern w:val="2"/>
          <w:szCs w:val="24"/>
        </w:rPr>
        <w:t>Gyulafehérvár, április 23-án:</w:t>
      </w:r>
    </w:p>
    <w:p>
      <w:pPr>
        <w:pStyle w:val="Knyv"/>
        <w:spacing w:before="240" w:after="0"/>
        <w:rPr/>
      </w:pPr>
      <w:r>
        <w:rPr>
          <w:rFonts w:cs="Times New Roman"/>
          <w:kern w:val="2"/>
          <w:szCs w:val="24"/>
        </w:rPr>
        <w:t>…</w:t>
      </w:r>
      <w:r>
        <w:rPr>
          <w:rFonts w:cs="Times New Roman"/>
          <w:i/>
          <w:iCs/>
          <w:kern w:val="2"/>
          <w:szCs w:val="24"/>
        </w:rPr>
        <w:t>kegyelmességed levelei s az, ami határoztatott a két dunai fejedelemség ügyében, nagyon felvidította urunkat, a fejedelmet. Tegnap megérkezett újból Bernhardt Walter úr Mária főhercegasszony üzenetével s azzal a szomorú hírrel, hogy a császár őfelsége újból csak halogatja a mátka érkezését. Ez mindennél jobban elkedvetlenítette a fejedelmet, s nyilván megrázná magát az országot is, ha őfensége igen ügyesen nem tartotta volna mindenki előtt titokban a hírt.</w:t>
      </w:r>
    </w:p>
    <w:p>
      <w:pPr>
        <w:pStyle w:val="Knyv"/>
        <w:rPr/>
      </w:pPr>
      <w:r>
        <w:rPr>
          <w:rFonts w:cs="Times New Roman"/>
          <w:i/>
          <w:iCs/>
          <w:kern w:val="2"/>
          <w:szCs w:val="24"/>
        </w:rPr>
        <w:t>Sőt éppen összehívta országgyűlésre a Rendeket, a diéta április 16-án nyílt meg, s a tegnapi napon minden változtatás nélkül fogadták el a prágai egyezséget: az országgyűlés jóváhagyta s megerősítette – holott bizonyára elvetették volna, ha megtudják a mátka késedelmességét. Én adtam őfenségének a tanácsot, hogy minderről semmi se szivárogjon ki. Reméljük, hogy nem áll semmi most már útjában az egyezmény valóra válásának, s meg kell mondanom: őfensége nem tűri, hogy a megállapított napot, azaz a házassági szerződésben kifejezetten megjelölt június 11-ét, Szent Borbála napját, mint a mennyegző napját ne tartsák be. Azonfelül, hogy bármilyen további késedelem igen rossz vért szülhetne, az is figyelembe veendő, hogy őfensége már e napra meghívókat küldött Itáliába, Németországba, Spanyolországba, Lengyelországba és Magyarországra, az egyes fejedelmeknek. Ebben az országban pedig már meghirdették a dolgokat s megtettek minden előkészületet.</w:t>
      </w:r>
    </w:p>
    <w:p>
      <w:pPr>
        <w:pStyle w:val="Knyv"/>
        <w:rPr/>
      </w:pPr>
      <w:r>
        <w:rPr>
          <w:rFonts w:cs="Times New Roman"/>
          <w:i/>
          <w:iCs/>
          <w:kern w:val="2"/>
          <w:szCs w:val="24"/>
        </w:rPr>
        <w:t>Kegyes uram – ha a mátka nem jön a szerződés szerint, mind őfensége, mind az egész ország elveszti bátorságát s lelkesedését, mellyel az igaz oldalra állt. Akkor igazán nem lesz semmi előrehaladás a háború dolgában. Őfensége azt is mondta nekem: akkor legnagyobb fájdalmára egy lépést sem tehet ebben, hiszen éppenséggel felesége az, akire a kormányt rábízhatná, ha ő a hadak élén eltávozik. Ha nincs itt időre a főhercegnő, nem lehet szó arról, hogy ezek a tartományok őfensége halálával visszaszálljanak a birodalomra, holott bármikor történhetik valamilyen szerencsétlenség minden halandó emberrel, s így – ha nem jut hozzá a fenséges mátka, őfensége semmivel sem tartozik a császárnak. Feltétlenül szükségesnek tartom, hogy semmivel se halasszák érkezését – ez a császár őfelségének s a kereszténységnek nagyobb érdeke, mint akárki másnak. Ha a főhercegnő itt van, minden tízszer jobban megy, mint ez idő szerint. Az utak tökéletesen biztosak, a legjárhatóbb Kisvárdán át vezet, ezt egyébként őfelsége katonai erőkkel teheti még járhatóbbá.</w:t>
      </w:r>
    </w:p>
    <w:p>
      <w:pPr>
        <w:pStyle w:val="Knyv"/>
        <w:rPr/>
      </w:pPr>
      <w:r>
        <w:rPr>
          <w:rFonts w:cs="Times New Roman"/>
          <w:i/>
          <w:iCs/>
          <w:kern w:val="2"/>
          <w:szCs w:val="24"/>
        </w:rPr>
        <w:t>Épp ezért arra kérem kegyességedet, hogy mind őfelségénél, mind tanácsosainál tegyen meg minden lehetőt annak érdekében, hogy elkerülhessük a legnagyobb bajokat… Mindezek érdekében őfensége egy derék, igen gazdag és jó katolikus nemes embert, Bogáthi Menyhértet küldi. Ez a derék ember postakocsival utazik, mely csak két személyt vesz fel Magyarországon, s ezért nem vihet magával kíséretet. Kérem, eszközölje ki, hogy haladéktalanul kapjon kihallgatást őfelségétől, s tárgyalhasson a császári tanácsosokkal.</w:t>
      </w:r>
    </w:p>
    <w:p>
      <w:pPr>
        <w:pStyle w:val="Knyv"/>
        <w:rPr/>
      </w:pPr>
      <w:r>
        <w:rPr>
          <w:rFonts w:cs="Times New Roman"/>
          <w:i/>
          <w:iCs/>
          <w:kern w:val="2"/>
          <w:szCs w:val="24"/>
        </w:rPr>
        <w:t>A fejedelem őfenségének csapatai egyébként a múlt héten bevették a Braila nevű erősséget a Dunánál a törököktől. Így mindkét tartomány új csapatokat küld őfenségéhez. De minden dolgok befagynak, ha nem érkezik meg a mátka. Még megjegyzem, hogy a követ Bogáthi Menyhért, a Fehér megyei főispán fia, jó katolikus, beszél latinul és olaszul, ez utóbbit nem nagyon jól. Ha kegyességed úgy véli: ez a helyesebb, akkor magyar tolmács segítségével beszéljen a császári felséggel. Mindenesetre szükséges az azonnali császári kihallgatás, s utána a paranccsal haladéktalanul induljanak Grazba, mielőtt visszatér a küldöttség Fehérvárra. Arra kérem kegyelmességedet, az ég szerelmére, hogy mihelyt megtörtént a döntés, küldje el róla nekem az értesítést, éspedig a delizsánccal, minthogy Bogáthinak Grazba kell utaznia…</w:t>
      </w:r>
    </w:p>
    <w:p>
      <w:pPr>
        <w:pStyle w:val="Knyv"/>
        <w:spacing w:before="240" w:after="0"/>
        <w:rPr/>
      </w:pPr>
      <w:r>
        <w:rPr>
          <w:rFonts w:cs="Times New Roman"/>
          <w:kern w:val="2"/>
          <w:szCs w:val="24"/>
        </w:rPr>
        <w:t>Speciano prágai nuncius Carillóhoz, május 13-án:</w:t>
      </w:r>
    </w:p>
    <w:p>
      <w:pPr>
        <w:pStyle w:val="Knyv"/>
        <w:spacing w:before="240" w:after="0"/>
        <w:rPr/>
      </w:pPr>
      <w:r>
        <w:rPr>
          <w:rFonts w:cs="Times New Roman"/>
          <w:i/>
          <w:iCs/>
          <w:kern w:val="2"/>
          <w:szCs w:val="24"/>
        </w:rPr>
        <w:t>…</w:t>
      </w:r>
      <w:r>
        <w:rPr>
          <w:rFonts w:cs="Times New Roman"/>
          <w:i/>
          <w:iCs/>
          <w:kern w:val="2"/>
          <w:szCs w:val="24"/>
        </w:rPr>
        <w:t>a császári tanácsosok itt minden reménnyel kecsegtetnek, hogy a fejedelem menyegzőjét megtartják, ha nem is a kitűzött napon, hanem valamivel később, őfelsége úgy határozott: mindenben elégtételt óhajt szerezni a fejedelemnek, akinek az egész keresztény világ annyit köszönhet. S ha a mátka fenséges édesanyja nem teremt valami akadályt – úgy hiszem, rövidesen mindenkinek meglészen öröme… Úgy értesülök ugyanis, hogy a fenséges főhercegasszony a mátkával június tizenkettedik napján indul útnak úgy, hogy július közepére Erdélybe érkezhessenek. Minderről a főhercegasszony bizalmasa útján értesítette őfelségét, aki ma ért ide, s a császár dicsérte ezt a szándékot s helybenhagyta… Nyugtassa meg őfenségét: a felség jó szívvel van iránta, s ez az érzés legyőzi azt a közönyt, sőt hidegséget, melyet mások tanúsítanak a házasság ügyében itt… mindennek atyaságod tudja okát, itt nem ismétlem. Ami a világi dolgokat, azaz az anyagi segítséget illeti: ebben is reménykedem…</w:t>
      </w:r>
    </w:p>
    <w:p>
      <w:pPr>
        <w:pStyle w:val="Knyv"/>
        <w:spacing w:before="240" w:after="0"/>
        <w:rPr/>
      </w:pPr>
      <w:r>
        <w:rPr>
          <w:rFonts w:cs="Times New Roman"/>
          <w:kern w:val="2"/>
          <w:szCs w:val="24"/>
        </w:rPr>
        <w:t>Rudolf, a kegyes imperátor ott ül kopott, fekete bársonyujjasában vörös hajú ágyasánál, s néha benéz a szomszéd szobába, ahol felsírnak a mindig beteg gyerekek. Három fiú s három lány… Strada Katalin erős méhének jóvoltából. A legidősebb, aki a bölcsőben a Julius név mellé megkapta az őrgrófi címet, mindennél vadabb gyerkőc, minden állatnak kitekeri nyakát, toporzékol, kést ragad, a kőpadlóhoz veri magát, nem úgy viselkedik, mint akinek egészen helyén van az esze Rudolf undorodva nézi elsőszülöttjét, aki – ha rangbéli asszonytól született volna – örökölné a világ egyik legnagyobb birodalmát. Julius a Hradzsin réme, a szolgák megrugdalják a sötétben, a mindenható Lang komornyik is úgy kegyeskedett nyilatkozni: jó lenne, ha az Úr magához szólítaná, mert még sok bajt fog okozni.</w:t>
      </w:r>
    </w:p>
    <w:p>
      <w:pPr>
        <w:pStyle w:val="Knyv"/>
        <w:rPr/>
      </w:pPr>
      <w:r>
        <w:rPr>
          <w:rFonts w:cs="Times New Roman"/>
          <w:kern w:val="2"/>
          <w:szCs w:val="24"/>
        </w:rPr>
        <w:t xml:space="preserve">S Rudolf ült a régi olasz széken, melynek megszokta kényelmes támláját. Itt jól érzi magát, a kövek varázserejéről beszélhet, arról, ami a tégelyekben fő, arról, amit Kepler ír; tőle </w:t>
      </w:r>
      <w:r>
        <w:rPr>
          <w:rFonts w:cs="Times New Roman"/>
          <w:i/>
          <w:iCs/>
          <w:kern w:val="2"/>
          <w:szCs w:val="24"/>
        </w:rPr>
        <w:t>is</w:t>
      </w:r>
      <w:r>
        <w:rPr>
          <w:rFonts w:cs="Times New Roman"/>
          <w:iCs/>
          <w:kern w:val="2"/>
          <w:szCs w:val="24"/>
        </w:rPr>
        <w:t xml:space="preserve"> </w:t>
      </w:r>
      <w:r>
        <w:rPr>
          <w:rFonts w:cs="Times New Roman"/>
          <w:kern w:val="2"/>
          <w:szCs w:val="24"/>
        </w:rPr>
        <w:t>kért horoszkópot Báthory Zsigmondról, amikor rátette kézjegyét erre a prágai egyezségre. Katalinnal beszél:</w:t>
      </w:r>
    </w:p>
    <w:p>
      <w:pPr>
        <w:pStyle w:val="Knyv"/>
        <w:rPr/>
      </w:pPr>
      <w:r>
        <w:rPr>
          <w:rFonts w:cs="Times New Roman"/>
          <w:kern w:val="2"/>
          <w:szCs w:val="24"/>
        </w:rPr>
        <w:t xml:space="preserve">– </w:t>
      </w:r>
      <w:r>
        <w:rPr>
          <w:rFonts w:cs="Times New Roman"/>
          <w:kern w:val="2"/>
          <w:szCs w:val="24"/>
        </w:rPr>
        <w:t>Nem szeretem a jezsuitákat. Mindenbe beleártják az orrukat. Tycho Brahe megjósolta: engem is egy barát fog meggyilkolni, mint III. Henrik francia királyt… tudod, ez a spanyol jezsuita is barát. Furcsa ember: mindig utazik, mindig siet… Róma… Madrid, Prága… Graz… s egy hét múlva már Gyulafehérvárról írja sürgető leveleit. Ki ez az ember? Mindig szememre hányja: valamit mulasztottam. Még Mátyás öcsém sem beszél így velem, mint ez az Alfonsus. Tudom, a mennyek országának hódítja Transsylvaniát. Lelkiatyja Zsigmondnak; s ő beszélt rá arra, adjam Mária Krisztiernát ahhoz a lunátikushoz. Mert látod-e, nincsenek jó híreim róla. Ellensége néki saját rokona, a lengyel bíboros; ilyenkor lehet egyet-mást megtudni az emberekről, amikor a rokonok egymásba harapnak. Miféle ember ez a Zsigmond, nem sok keresztvíz marad rajta, ha mindazt elhiszem, amit a kardinális híresztel róla. Mint Julius…</w:t>
      </w:r>
    </w:p>
    <w:p>
      <w:pPr>
        <w:pStyle w:val="Knyv"/>
        <w:rPr/>
      </w:pPr>
      <w:r>
        <w:rPr>
          <w:rFonts w:cs="Times New Roman"/>
          <w:kern w:val="2"/>
          <w:szCs w:val="24"/>
        </w:rPr>
        <w:t>Kinéz az ablakon. Könnyes a császár szeme. A vörös hajú lány tudja: ilyenkor csak teste szépsége űzheti el a komor gondolatokat.</w:t>
      </w:r>
    </w:p>
    <w:p>
      <w:pPr>
        <w:pStyle w:val="Knyv"/>
        <w:rPr/>
      </w:pPr>
      <w:r>
        <w:rPr>
          <w:rFonts w:cs="Times New Roman"/>
          <w:kern w:val="2"/>
          <w:szCs w:val="24"/>
        </w:rPr>
        <w:t>De Rudolf nem fordult még felé. Néz ki az esőben fürdő Prága háztetőire. „Mintha Juliushoz adnám férjhez Mária Krisztiernát, látod-e… végre is a Ház tagja, unokahúgom. Mit fog ez a barbár herceg tenni a lánnyal…? Mivel csitíthatom anyját, ha valami szörnyűség történik vele…? Jön majd az egész Wittelsbach-rokonság… az összes bajorok! Na várj… várj…”</w:t>
      </w:r>
    </w:p>
    <w:p>
      <w:pPr>
        <w:pStyle w:val="Knyv"/>
        <w:rPr/>
      </w:pPr>
      <w:r>
        <w:rPr>
          <w:rFonts w:cs="Times New Roman"/>
          <w:kern w:val="2"/>
          <w:szCs w:val="24"/>
        </w:rPr>
        <w:t>Visszafordul a lány felé. Megöleli.</w:t>
      </w:r>
    </w:p>
    <w:p>
      <w:pPr>
        <w:pStyle w:val="Fejezetcm"/>
        <w:rPr/>
      </w:pPr>
      <w:r>
        <w:rPr/>
        <w:t>45</w:t>
      </w:r>
    </w:p>
    <w:p>
      <w:pPr>
        <w:pStyle w:val="Knyv"/>
        <w:suppressAutoHyphens w:val="false"/>
        <w:ind w:hanging="0"/>
        <w:rPr/>
      </w:pPr>
      <w:r>
        <w:rPr>
          <w:rFonts w:cs="Times New Roman"/>
          <w:kern w:val="2"/>
          <w:szCs w:val="24"/>
        </w:rPr>
        <w:t xml:space="preserve">Öregebb Sombory ismerte fel Floricát, amikor átment a kancellárián. Először csak lágy, idegen lejtésű magyar szavára figyelt fel, majd szeme rászaladt a lányra: sudár, ragyogó tekintetű, büszke tartású teremtés volt, sötét köntösét úgy hordta, mint valami palástot. Az öreg nagyságos épp akkor lépett be, amikor az egyik kancelláriai tisztviselő magyarázta, hogy az egykori római aranybányában való kutatás joga fejedelmi privilégium: csak őfensége saját személyében ruházhatja át ezt a </w:t>
      </w:r>
      <w:r>
        <w:rPr>
          <w:rFonts w:cs="Times New Roman"/>
          <w:i/>
          <w:iCs/>
          <w:kern w:val="2"/>
          <w:szCs w:val="24"/>
        </w:rPr>
        <w:t>királyi jogot</w:t>
      </w:r>
      <w:r>
        <w:rPr>
          <w:rFonts w:cs="Times New Roman"/>
          <w:iCs/>
          <w:kern w:val="2"/>
          <w:szCs w:val="24"/>
        </w:rPr>
        <w:t xml:space="preserve"> </w:t>
      </w:r>
      <w:r>
        <w:rPr>
          <w:rFonts w:cs="Times New Roman"/>
          <w:kern w:val="2"/>
          <w:szCs w:val="24"/>
        </w:rPr>
        <w:t>közönséges halandóra, s az annalesek nem tudnak olyan esetről, hogy ily kegyben részesítettek volna nem nemes személyt királyok vagy fejedelmek.</w:t>
      </w:r>
    </w:p>
    <w:p>
      <w:pPr>
        <w:pStyle w:val="Knyv"/>
        <w:rPr/>
      </w:pPr>
      <w:r>
        <w:rPr>
          <w:rFonts w:cs="Times New Roman"/>
          <w:kern w:val="2"/>
          <w:szCs w:val="24"/>
        </w:rPr>
        <w:t>De Florica nem tágított: tekintetét rávetette a pelyhes állú jurátusra, toppantott egyet, látszott, a román leány érti a törvényt, régi jogokkal, hagyományos kiváltságokkal hozakodott elő. Arra is hivatkozott, hogy Mihálynak, Havasalföld vajdájának atyafiságához tartozik, s ha kell, távoli nagybátyja majd nem fukarkodik a jó szóval a fenséges fejedelemnél. Ezt meghallotta Sombory, s menten beleavatkozott a beszélgetésbe: ehhez fejedelmi tanácsúrnak mindig adatik joga! – Miért akarnál, húgom, bányajogot szerezni? A deák görbült dereka mutatja Floricának, hogy országos nagyúr vet feléje szót. De ahogy szembefordult Somboryval a lány, cseppet sem látszott rajta elfogultság. Kicsit éneklő magyar beszédével elmondta: ha megkapják Abrudbányán a régi római bánya kutatási jogát, reménye lehet arra, hogy összegyűjti a pénzt, amelyet apja, a szegény falusi pap, soha nem szerezhetett meg, pedig ez kell Floricának ahhoz, hogy illő módon férjhez mehessen.</w:t>
      </w:r>
    </w:p>
    <w:p>
      <w:pPr>
        <w:pStyle w:val="Knyv"/>
        <w:rPr/>
      </w:pPr>
      <w:r>
        <w:rPr>
          <w:rFonts w:cs="Times New Roman"/>
          <w:kern w:val="2"/>
          <w:szCs w:val="24"/>
        </w:rPr>
        <w:t>Ahogy pergett a szó – fél komolyan – a szenátor ajakáról, agya villámgyorsan felidézte a képet. Fiú-Zsigmond, kolozsi pap leánya, bimbózó, furcsa pillanat, már ott a keze a gyeplőn, hogy lefékezze lovát, leszálljon… maradjon s mégis, zavar, tehetetlenség, kamasz bizonytalanság űzi előre; egyiküknek sincs akarata ahhoz, hogy kipárnázzák a serdülő kölyök-Nero ágyát. S azóta… ? Csak maga Zsigmond nem tudja, hogy ez a fejedelmi férfiágy… üres ágy, hányszor kerül elő nyers férfiszavak szökésében, ha egymás közt beszélnek az erdélyi nagyurak…? S most ezt a lányt valami varázslat vetette ide, szokatlan kérésével, melyet már bizonyosan elutasított minden megyei fórum; mindenütt azzal rázták le: ez még csak nem is fejedelmi, de egyenesen királyi jog… De ez a Florica olyan szép, hogy még öreg Sombory is rajta felejti tekintetét, a kancellista bűvölten hebeg e furcsa hármasban, s most Somboryn a szó, megsimogatja ezüstös szakállát, s mondja a lánynak:</w:t>
      </w:r>
    </w:p>
    <w:p>
      <w:pPr>
        <w:pStyle w:val="Knyv"/>
        <w:rPr/>
      </w:pPr>
      <w:r>
        <w:rPr>
          <w:rFonts w:cs="Times New Roman"/>
          <w:kern w:val="2"/>
          <w:szCs w:val="24"/>
        </w:rPr>
        <w:t xml:space="preserve">– </w:t>
      </w:r>
      <w:r>
        <w:rPr>
          <w:rFonts w:cs="Times New Roman"/>
          <w:kern w:val="2"/>
          <w:szCs w:val="24"/>
        </w:rPr>
        <w:t>Hogy lásd kegyelmemet, szólok őnagyságával. Ha beenged magához, már félig nyert dolgod vagyon. Hol vagy megszállva? Maradhatsz-e itt, míg nyílik őfenségének kapuja?</w:t>
      </w:r>
    </w:p>
    <w:p>
      <w:pPr>
        <w:pStyle w:val="Knyv"/>
        <w:rPr/>
      </w:pPr>
      <w:r>
        <w:rPr>
          <w:rFonts w:cs="Times New Roman"/>
          <w:kern w:val="2"/>
          <w:szCs w:val="24"/>
        </w:rPr>
        <w:t>Florica hazamegy szállására: holnap reggel jöjjön el újból a kancelláriára, addig Sombory nagyságos megnézi, mit lehet s mit nem. Megy Florica, aligha sejti: Sombory befordul Jósikához, s mondja néki fulladozva „ecce…”, s a kancellár először azt hiszi, az öregség már ráment Sombory agyára, vénember létére lányokon jár az esze. Egyszerre mégis észbe kap, hallotta emlegetni már a kolozsi paplányt, s most ez a teremtés beszaladt kelepcéjükbe, nekik nincs más tennivalójuk, mint rávenni őnagyságát, kegyeskedjék érdeklődni a casus iránt. A többi már jó szerencse dolga… ideje, hogy így, vagy úgy, de megtörténjék a legénypróba, még mielőtt befut Kisvárdáról a lovas: Mária Krisztierna átlépte Erdélyország határát.</w:t>
      </w:r>
    </w:p>
    <w:p>
      <w:pPr>
        <w:pStyle w:val="Knyv"/>
        <w:rPr/>
      </w:pPr>
      <w:r>
        <w:rPr>
          <w:rFonts w:cs="Times New Roman"/>
          <w:kern w:val="2"/>
          <w:szCs w:val="24"/>
        </w:rPr>
        <w:t>Összehajolnak: Csáky, Jósika, Sombory. Még Bogáthira is gondolnak, de az igen pápista, s még megbotránkoznék a dolgon… s mi lenne, ha Genga? De ezt elvetik. Gengának az az érdeke, hogy mindenképpen talián lánnyal állja meg őnagysága a próbát. Csáky megy Zsigmondhoz, kifundálják, hogy holnapra tűznék ki az audienciát, ebédnél előtte tüzes borokkal traktálnák a fejedelmet, előkerítik Bucella doktor receptúráját, amivel a korosodó Báthory Istvánt étette…</w:t>
      </w:r>
    </w:p>
    <w:p>
      <w:pPr>
        <w:pStyle w:val="Knyv"/>
        <w:rPr/>
      </w:pPr>
      <w:r>
        <w:rPr>
          <w:rFonts w:cs="Times New Roman"/>
          <w:kern w:val="2"/>
          <w:szCs w:val="24"/>
        </w:rPr>
        <w:t xml:space="preserve">S másnap reggel korán jönnek be a kancelláriába a nagyurak. Jósika kancellár törvénytudó emberekkel merül beszédbe, bányairatokat keresnek elő; a szegény deák, aki tegnap táguló tekintettel nézte Floricát, marék gorombaságot kap az öregektől: miért nem szolgált jobban, miért nem keresett többet a régi aktákban? Elhívatják a legfurfangosabb prókátort, s Matskássy uram lámpás agyával visszaemlékezik egy ítéletre, melyet Hunyadi János besztercei grófsága idejében hoztak aranybánya dolgában. Florica nem is sejtheti, miért a nagy forgatag, csak látja, minden arc mosolygósra fordul, amikor belép, s tessékelik, altatják gyanúját, ül a padon, várja, mikor jön a szakállas öregúr, aki tegnap valamivel biztatta. Kendője csücskében szorongatja a három aranyat, amit összekapart, mielőtt idejött Fehérvárra, hogy nagyurak közt keresse </w:t>
      </w:r>
      <w:r>
        <w:rPr>
          <w:rFonts w:cs="Times New Roman"/>
          <w:iCs/>
          <w:kern w:val="2"/>
          <w:szCs w:val="24"/>
        </w:rPr>
        <w:t xml:space="preserve">igazát. </w:t>
      </w:r>
      <w:r>
        <w:rPr>
          <w:rFonts w:cs="Times New Roman"/>
          <w:kern w:val="2"/>
          <w:szCs w:val="24"/>
        </w:rPr>
        <w:t>S jön Sombory, fenséges vén páva, minden szava deákos bölcsesség, s amikor a lány kérdi: lehet-e bejutni a fejejelemhez, csóválja fejét, kicsit szomorúan néz a lányra, s mondja: nagyon nehezen, a fenséges úr nem is csak országos, de sokországos dologban fárad.</w:t>
      </w:r>
    </w:p>
    <w:p>
      <w:pPr>
        <w:pStyle w:val="Knyv"/>
        <w:rPr/>
      </w:pPr>
      <w:r>
        <w:rPr>
          <w:rFonts w:cs="Times New Roman"/>
          <w:kern w:val="2"/>
          <w:szCs w:val="24"/>
        </w:rPr>
        <w:t>Kimegy, bejön, majd kimondja a nagy szót: holnap, húgom, mindjárt délebéd után.</w:t>
      </w:r>
    </w:p>
    <w:p>
      <w:pPr>
        <w:pStyle w:val="Knyv"/>
        <w:rPr/>
      </w:pPr>
      <w:r>
        <w:rPr>
          <w:rFonts w:cs="Times New Roman"/>
          <w:kern w:val="2"/>
          <w:szCs w:val="24"/>
        </w:rPr>
        <w:t>Mit tud Zsigmond minderről? Jósika nem is emlékezteti az egykori kolozsi kalandra, hanem úgy tálalja: bizalmas hírek szerint a lány édes unokahúga Mihály vajdának. Úgy fordul a fejedelemhez, mintha távolon uralkodó bácsikája helyett bátyja lenne. Nem lehet elutasítani, hiszen Mihály vajda az erdélyi trón első hűbérese.</w:t>
      </w:r>
    </w:p>
    <w:p>
      <w:pPr>
        <w:pStyle w:val="Knyv"/>
        <w:rPr/>
      </w:pPr>
      <w:r>
        <w:rPr>
          <w:rFonts w:cs="Times New Roman"/>
          <w:kern w:val="2"/>
          <w:szCs w:val="24"/>
        </w:rPr>
        <w:t>S a lány…? Ki mondhatja meg neki: mire szánták? Az urak úgy határoznak: bízzanak mindent a jó szerencsére! Zsigmond úr menjen át palotájába, senki se zavarja őket, a legbiztosabb darabontok álljanak a folyosón, mint amikor bizalmas státus dolgokban folyik tanácskozás. Mondják Floricának, vesse le a sötét köntöst, őfensége nem szívesen emlékezik a halálra, Jósikáné küld a lánynak kék viganót, amit mágnásasszonyok hordhatnak, illendőség szerint.</w:t>
      </w:r>
    </w:p>
    <w:p>
      <w:pPr>
        <w:pStyle w:val="Knyv"/>
        <w:rPr/>
      </w:pPr>
      <w:r>
        <w:rPr>
          <w:rFonts w:cs="Times New Roman"/>
          <w:kern w:val="2"/>
          <w:szCs w:val="24"/>
        </w:rPr>
        <w:t>Floricáért darabont hadnagy megy szállására, hintóhoz vezeti, a hadnagy mondja: ez a módja annak, ha őfensége megnyitja ajtaját, egy lépést sem kell tennie sárban, melyből bőségesen akad a fehérvári várban, hanem Csákyné mentéjében, Jósikáné viganójában ott áll a lépcső aljában, s mindenki lesi, kandi szemmel a „fátát”, Florica megy a márványlépcsőn, parádés piros szőnyegen.</w:t>
      </w:r>
    </w:p>
    <w:p>
      <w:pPr>
        <w:pStyle w:val="Knyv"/>
        <w:widowControl/>
        <w:suppressAutoHyphens w:val="false"/>
        <w:spacing w:before="240" w:after="0"/>
        <w:ind w:hanging="0"/>
        <w:rPr/>
      </w:pPr>
      <w:r>
        <w:rPr>
          <w:rFonts w:cs="Times New Roman"/>
          <w:kern w:val="2"/>
          <w:szCs w:val="24"/>
        </w:rPr>
        <w:t xml:space="preserve">A sárgás arcbőrű sovány ember, aki külországbeli vándorkufárok köntösét hordja, mosolyogva tolja el a borospoharat. Keleten rég leszokott élvezéséről, nem tesz jót a váltóláz miatt sem, csak akkor iszik egy kortyot, ha alkalma nyílik arra, hogy misét mondhasson. S kérdően néz Carillóra, aki lehajtja fejét. „A fejedelem belsőbb szobájában szoktunk az Úr oltárához járulni, csak ott tűrik meg a katolikusokat.” A messze keletről érkezett kereskedő-karaván egyik kufára megkereste a palota hátsó szárnyán Carillo Alfonzót, a fejedelmi gyóntatót. Amikor meghajlott előtte, halkan mondta nevét: Xavier atya… s Carillo tudta: a </w:t>
      </w:r>
      <w:r>
        <w:rPr>
          <w:rFonts w:cs="Times New Roman"/>
          <w:i/>
          <w:iCs/>
          <w:kern w:val="2"/>
          <w:szCs w:val="24"/>
        </w:rPr>
        <w:t>rend</w:t>
      </w:r>
      <w:r>
        <w:rPr>
          <w:rFonts w:cs="Times New Roman"/>
          <w:iCs/>
          <w:kern w:val="2"/>
          <w:szCs w:val="24"/>
        </w:rPr>
        <w:t xml:space="preserve"> </w:t>
      </w:r>
      <w:r>
        <w:rPr>
          <w:rFonts w:cs="Times New Roman"/>
          <w:kern w:val="2"/>
          <w:szCs w:val="24"/>
        </w:rPr>
        <w:t>egyik leghatalmasabb katonájával áll szemben, akiről a rendházak csendes sarkaiban legendák keringtek.</w:t>
      </w:r>
    </w:p>
    <w:p>
      <w:pPr>
        <w:pStyle w:val="Knyv"/>
        <w:rPr/>
      </w:pPr>
      <w:r>
        <w:rPr>
          <w:rFonts w:cs="Times New Roman"/>
          <w:kern w:val="2"/>
          <w:szCs w:val="24"/>
        </w:rPr>
        <w:t xml:space="preserve">Míg Florica megy fel a piros szőnyeggel borított lépcsőkön, Carillo s Xavier először nyelvek közt válogatnak: a franciánál maradnak meg, ezt Carillo mint Sorbonne-éveinek emlékét szereti. Carillo szobájában ott függ Ortelius mester világtérképe, mely az 1570. év nyomdabélyegét hordja, s címében is hirdeti: </w:t>
      </w:r>
      <w:r>
        <w:rPr>
          <w:rFonts w:cs="Times New Roman"/>
          <w:i/>
          <w:iCs/>
          <w:kern w:val="2"/>
          <w:szCs w:val="24"/>
        </w:rPr>
        <w:t>Typus orbis Terrarum.</w:t>
      </w:r>
      <w:r>
        <w:rPr>
          <w:rFonts w:cs="Times New Roman"/>
          <w:iCs/>
          <w:kern w:val="2"/>
          <w:szCs w:val="24"/>
        </w:rPr>
        <w:t xml:space="preserve"> </w:t>
      </w:r>
      <w:r>
        <w:rPr>
          <w:rFonts w:cs="Times New Roman"/>
          <w:kern w:val="2"/>
          <w:szCs w:val="24"/>
        </w:rPr>
        <w:t>A Theatrum Mundi remek darabja, azok az erdélyiek, akik bejárnak az atyához, csodálattal állnak meg a kontinensek, tengerek különös képe előtt. Xavier keze végigszánt Ázsián, majd India nyugati partvonalán egy kis ponton áll meg mutatóujja.</w:t>
      </w:r>
    </w:p>
    <w:p>
      <w:pPr>
        <w:pStyle w:val="Knyv"/>
        <w:rPr/>
      </w:pPr>
      <w:r>
        <w:rPr>
          <w:rFonts w:cs="Times New Roman"/>
          <w:i/>
          <w:iCs/>
          <w:kern w:val="2"/>
          <w:szCs w:val="24"/>
        </w:rPr>
        <w:t xml:space="preserve">Goa: </w:t>
      </w:r>
      <w:r>
        <w:rPr>
          <w:rFonts w:cs="Times New Roman"/>
          <w:kern w:val="2"/>
          <w:szCs w:val="24"/>
        </w:rPr>
        <w:t>ez az igaz hit hídfőállása, a jezsuita vár Indiában. Innen rajzanak ki egész Ázsiába az atyák, innen írják évente a jelentéseket, amikor elindulnak Európába kedvező széllel a hajók.</w:t>
      </w:r>
    </w:p>
    <w:p>
      <w:pPr>
        <w:pStyle w:val="Knyv"/>
        <w:rPr/>
      </w:pPr>
      <w:r>
        <w:rPr>
          <w:rFonts w:cs="Times New Roman"/>
          <w:kern w:val="2"/>
          <w:szCs w:val="24"/>
        </w:rPr>
        <w:t xml:space="preserve">Xavier </w:t>
      </w:r>
      <w:r>
        <w:rPr>
          <w:rFonts w:cs="Times New Roman"/>
          <w:i/>
          <w:iCs/>
          <w:kern w:val="2"/>
          <w:szCs w:val="24"/>
        </w:rPr>
        <w:t>Akbar</w:t>
      </w:r>
      <w:r>
        <w:rPr>
          <w:rFonts w:cs="Times New Roman"/>
          <w:iCs/>
          <w:kern w:val="2"/>
          <w:szCs w:val="24"/>
        </w:rPr>
        <w:t xml:space="preserve">-ról, </w:t>
      </w:r>
      <w:r>
        <w:rPr>
          <w:rFonts w:cs="Times New Roman"/>
          <w:kern w:val="2"/>
          <w:szCs w:val="24"/>
        </w:rPr>
        <w:t>a távoli császárról beszél.</w:t>
      </w:r>
    </w:p>
    <w:p>
      <w:pPr>
        <w:pStyle w:val="Knyv"/>
        <w:rPr/>
      </w:pPr>
      <w:r>
        <w:rPr>
          <w:rFonts w:cs="Times New Roman"/>
          <w:kern w:val="2"/>
          <w:szCs w:val="24"/>
        </w:rPr>
        <w:t xml:space="preserve">– </w:t>
      </w:r>
      <w:r>
        <w:rPr>
          <w:rFonts w:cs="Times New Roman"/>
          <w:kern w:val="2"/>
          <w:szCs w:val="24"/>
        </w:rPr>
        <w:t xml:space="preserve">Címe szerint </w:t>
      </w:r>
      <w:r>
        <w:rPr>
          <w:rFonts w:cs="Times New Roman"/>
          <w:i/>
          <w:iCs/>
          <w:kern w:val="2"/>
          <w:szCs w:val="24"/>
        </w:rPr>
        <w:t>nagymogul.</w:t>
      </w:r>
      <w:r>
        <w:rPr>
          <w:rFonts w:cs="Times New Roman"/>
          <w:iCs/>
          <w:kern w:val="2"/>
          <w:szCs w:val="24"/>
        </w:rPr>
        <w:t xml:space="preserve"> </w:t>
      </w:r>
      <w:r>
        <w:rPr>
          <w:rFonts w:cs="Times New Roman"/>
          <w:kern w:val="2"/>
          <w:szCs w:val="24"/>
        </w:rPr>
        <w:t xml:space="preserve">A pusztító barbár vezérnek, Timur Lenknek ivadéka. Gyermekkora óta uralkodik a világ egyik legnagyobb országán, melyhez nem fogható sem a török szultán, sem Fülöp király birodalma sem. Ha ugyan egymáshoz lehet mérni a birodalmakat, tartományok, városok, emberek szerint. Testvérem, az a különös, hogy ehhez a császárhoz – aki mohamedán hitben született – nem úgy jutottunk el, mint a többiekhez… mint Ricci testvérünk a kínai imperátorhoz, s ahogy Japánba mennek: halálra elkészülten, álköntösben. Akbar </w:t>
      </w:r>
      <w:r>
        <w:rPr>
          <w:rFonts w:cs="Times New Roman"/>
          <w:i/>
          <w:iCs/>
          <w:kern w:val="2"/>
          <w:szCs w:val="24"/>
        </w:rPr>
        <w:t>hívatott</w:t>
      </w:r>
      <w:r>
        <w:rPr>
          <w:rFonts w:cs="Times New Roman"/>
          <w:iCs/>
          <w:kern w:val="2"/>
          <w:szCs w:val="24"/>
        </w:rPr>
        <w:t xml:space="preserve"> </w:t>
      </w:r>
      <w:r>
        <w:rPr>
          <w:rFonts w:cs="Times New Roman"/>
          <w:kern w:val="2"/>
          <w:szCs w:val="24"/>
        </w:rPr>
        <w:t xml:space="preserve">minket! Díszes követség jött értünk Goába Agrából, ennek a császárnak csodálatos fővárosából. Nem hiszem, hogy feljegyeztek már ilyen üzenetet a világ annalesei. A császár </w:t>
      </w:r>
      <w:r>
        <w:rPr>
          <w:rFonts w:cs="Times New Roman"/>
          <w:i/>
          <w:iCs/>
          <w:kern w:val="2"/>
          <w:szCs w:val="24"/>
        </w:rPr>
        <w:t>nincs megelégedve saját hitével,</w:t>
      </w:r>
      <w:r>
        <w:rPr>
          <w:rFonts w:cs="Times New Roman"/>
          <w:iCs/>
          <w:kern w:val="2"/>
          <w:szCs w:val="24"/>
        </w:rPr>
        <w:t xml:space="preserve"> </w:t>
      </w:r>
      <w:r>
        <w:rPr>
          <w:rFonts w:cs="Times New Roman"/>
          <w:kern w:val="2"/>
          <w:szCs w:val="24"/>
        </w:rPr>
        <w:t>meg szeretne győződni arról, melyik vallás áll legközelebb ahhoz, amit ő lelkében érez az istenségről. Ezért kívánja: jöjjenek el hozzá azok a férfiak, akikről hallott s akik ugyanúgy az egy Istent vallják, ő ezeket is meg akarja hallgatni.</w:t>
      </w:r>
    </w:p>
    <w:p>
      <w:pPr>
        <w:pStyle w:val="Knyv"/>
        <w:rPr/>
      </w:pPr>
      <w:r>
        <w:rPr>
          <w:rFonts w:cs="Times New Roman"/>
          <w:kern w:val="2"/>
          <w:szCs w:val="24"/>
        </w:rPr>
        <w:t xml:space="preserve">Itt nem a szenvedésről, a </w:t>
      </w:r>
      <w:r>
        <w:rPr>
          <w:rFonts w:cs="Times New Roman"/>
          <w:i/>
          <w:iCs/>
          <w:kern w:val="2"/>
          <w:szCs w:val="24"/>
        </w:rPr>
        <w:t>pompáról</w:t>
      </w:r>
      <w:r>
        <w:rPr>
          <w:rFonts w:cs="Times New Roman"/>
          <w:iCs/>
          <w:kern w:val="2"/>
          <w:szCs w:val="24"/>
        </w:rPr>
        <w:t xml:space="preserve"> </w:t>
      </w:r>
      <w:r>
        <w:rPr>
          <w:rFonts w:cs="Times New Roman"/>
          <w:kern w:val="2"/>
          <w:szCs w:val="24"/>
        </w:rPr>
        <w:t xml:space="preserve">volt szó, testvérem. A leggazdagabb fejedelem a maga ízlése szerint épített városában, Fatipur Sikriben fogadott bennünket. Akbarban az </w:t>
      </w:r>
      <w:r>
        <w:rPr>
          <w:rFonts w:cs="Times New Roman"/>
          <w:i/>
          <w:iCs/>
          <w:kern w:val="2"/>
          <w:szCs w:val="24"/>
        </w:rPr>
        <w:t>ember</w:t>
      </w:r>
      <w:r>
        <w:rPr>
          <w:rFonts w:cs="Times New Roman"/>
          <w:iCs/>
          <w:kern w:val="2"/>
          <w:szCs w:val="24"/>
        </w:rPr>
        <w:t xml:space="preserve"> </w:t>
      </w:r>
      <w:r>
        <w:rPr>
          <w:rFonts w:cs="Times New Roman"/>
          <w:kern w:val="2"/>
          <w:szCs w:val="24"/>
        </w:rPr>
        <w:t>nagyobb, mint a császár. Ez a pogány, akit nyavalyatörés gyötör, nem ismeri az írást, szemrebbenésével ezreket küldhet halálba, akkora területeket foglalt el már fiúkorában, mint Itália s Franciaország együttvéve, egyike a legkülönösebb lényeknek, akiket megismerhettem:</w:t>
      </w:r>
    </w:p>
    <w:p>
      <w:pPr>
        <w:pStyle w:val="Knyv"/>
        <w:rPr/>
      </w:pPr>
      <w:r>
        <w:rPr>
          <w:rFonts w:cs="Times New Roman"/>
          <w:kern w:val="2"/>
          <w:szCs w:val="24"/>
        </w:rPr>
        <w:t xml:space="preserve">– </w:t>
      </w:r>
      <w:r>
        <w:rPr>
          <w:rFonts w:cs="Times New Roman"/>
          <w:kern w:val="2"/>
          <w:szCs w:val="24"/>
        </w:rPr>
        <w:t>Kikkel kellett ott megvívnia atyámnak, hitünk dicsőségére? Hieronymus Xavier, a maláriás papa mosolygott:</w:t>
      </w:r>
    </w:p>
    <w:p>
      <w:pPr>
        <w:pStyle w:val="Knyv"/>
        <w:rPr/>
      </w:pPr>
      <w:r>
        <w:rPr>
          <w:rFonts w:cs="Times New Roman"/>
          <w:kern w:val="2"/>
          <w:szCs w:val="24"/>
        </w:rPr>
        <w:t xml:space="preserve">– </w:t>
      </w:r>
      <w:r>
        <w:rPr>
          <w:rFonts w:cs="Times New Roman"/>
          <w:kern w:val="2"/>
          <w:szCs w:val="24"/>
        </w:rPr>
        <w:t>Buddhistákkal, brahminokkal, mohamedánokkal s parsikkal! Itt olyan ez, mint valami távoli mese. Nyilván nem merném vállalni, hogy antitrinitáriusokkal, lutheránusokkal s kálvinistákkal ereszkedjen hitvitába, anélkül hogy ne vizsgálnám meg karmaikat. De ott évekig készültünk erre mind a négyen, akik mentünk, Aquaviva rendfőnökünk vezetésével. Divan-i-Kasnak mondták azt a templomépületet, melyet a „Győzelem városában” emeltek, csakis a vallásbéli disputák számára. Négy vallás tagjainak már ott volt szokott helye, mi kaptuk a trónhoz legközelebb álló székeket. Trónterem benyomását keltette ez a templom, mintha Akbar ezzel akarta volna jelezni, hogy ő, a császár, felülemelkedik minden valláson, s ezt a hatalmas csarnokot kecses hidak kötötték össze a palota kertjeivel. Itt helyezkedett el Akbar udvara, mindazok, akik végig akarták hallgatni a vitát.</w:t>
      </w:r>
    </w:p>
    <w:p>
      <w:pPr>
        <w:pStyle w:val="Knyv"/>
        <w:rPr/>
      </w:pPr>
      <w:r>
        <w:rPr>
          <w:rFonts w:cs="Times New Roman"/>
          <w:kern w:val="2"/>
          <w:szCs w:val="24"/>
        </w:rPr>
        <w:t xml:space="preserve">– </w:t>
      </w:r>
      <w:r>
        <w:rPr>
          <w:rFonts w:cs="Times New Roman"/>
          <w:kern w:val="2"/>
          <w:szCs w:val="24"/>
        </w:rPr>
        <w:t>Mi volt az a mag, amelyből kihajtotta, atyám, prédikációját?</w:t>
      </w:r>
    </w:p>
    <w:p>
      <w:pPr>
        <w:pStyle w:val="Knyv"/>
        <w:rPr/>
      </w:pPr>
      <w:r>
        <w:rPr>
          <w:rFonts w:cs="Times New Roman"/>
          <w:kern w:val="2"/>
          <w:szCs w:val="24"/>
        </w:rPr>
        <w:t xml:space="preserve">– </w:t>
      </w:r>
      <w:r>
        <w:rPr>
          <w:rFonts w:cs="Times New Roman"/>
          <w:kern w:val="2"/>
          <w:szCs w:val="24"/>
        </w:rPr>
        <w:t>A lélek sugallata volt, hogy megállhassam a próbát. Egy hétig tartott vitánk. Távol állt tőlem, hogy úgy támadjak ellenfelemre, mint ahogy akkor szokásos, ha protestánsokkal mérkőzünk. Mindegyik vallásból azt válogattam ki, ami Krisztus hitével közös. Ezért kellett ismernem a Koránt, a buddhista szentkönyveket, a Vedákat, az ősi perzsa forrásokat, a hinduk vallási hagyományait. Hiszen arról volt szó: ha sikerül Akbart meggyőznöm, úgy ez a hatalmas ország, a maga sok millió lakosával, a fejedelem egyetlen szavára Krisztus aklába lép. Dicsértem, ami helyes a Koránban, ami igazságot Mohamed valóban mondott. A mulláhk, a török papok elragadtatásukban kezüket dörzsölték, diadalmasan néztek Akbar felé, a magasságba. A nagymogul úgy ült, mint valami földöntúli lény, aranytrónusán. Másnap került a sor Buddhára: s kivettem tanításaiból mindazt, ami szent vallásunk szelleme szerint való. Így ment ez négy teljes napon keresztül. Az ötödik s hatodik alkalommal igyekeztem mindezt összefoglalni. Még egyszer elmondtam: mi a jó abban a négy vallásban, melyről már beszéltem. Akkor már nem volt bizony olyan békés a légkör, mint az előző napokban, amikor mindegyik ellenfélnek igazat próbáltam adni. Hiszen utoljára kimutattam, hogy minden olyan jó, ami a buddhistáknál, Mohamed hivőinél, tűzimádóknál, brahmanoknál felkutatható, százszorosan él, mint eleven tűz, Krisztus igaz vallásában. Testvérem, fölöttem sem múltak el nyomtalanul az indiai évek; gyakran gyötör láz, különösen délután emelkedik. Ötödnapra is erős lázban beszéltem. Az Úr akarta, hogy esendő testemen uralkodjék a lélek…</w:t>
      </w:r>
    </w:p>
    <w:p>
      <w:pPr>
        <w:pStyle w:val="Knyv"/>
        <w:rPr/>
      </w:pPr>
      <w:r>
        <w:rPr>
          <w:rFonts w:cs="Times New Roman"/>
          <w:kern w:val="2"/>
          <w:szCs w:val="24"/>
        </w:rPr>
        <w:t xml:space="preserve">– </w:t>
      </w:r>
      <w:r>
        <w:rPr>
          <w:rFonts w:cs="Times New Roman"/>
          <w:kern w:val="2"/>
          <w:szCs w:val="24"/>
        </w:rPr>
        <w:t>A fejedelem mit mondott?</w:t>
      </w:r>
    </w:p>
    <w:p>
      <w:pPr>
        <w:pStyle w:val="Knyv"/>
        <w:rPr>
          <w:rFonts w:cs="Times New Roman"/>
          <w:kern w:val="2"/>
          <w:szCs w:val="24"/>
        </w:rPr>
      </w:pPr>
      <w:r>
        <w:rPr>
          <w:rFonts w:cs="Times New Roman"/>
          <w:kern w:val="2"/>
          <w:szCs w:val="24"/>
        </w:rPr>
        <w:t>Xavier atya lehunyta szemét.</w:t>
      </w:r>
    </w:p>
    <w:p>
      <w:pPr>
        <w:pStyle w:val="Knyv"/>
        <w:rPr/>
      </w:pPr>
      <w:r>
        <w:rPr>
          <w:rFonts w:cs="Times New Roman"/>
          <w:kern w:val="2"/>
          <w:szCs w:val="24"/>
        </w:rPr>
        <w:t xml:space="preserve">– </w:t>
      </w:r>
      <w:r>
        <w:rPr>
          <w:rFonts w:cs="Times New Roman"/>
          <w:kern w:val="2"/>
          <w:szCs w:val="24"/>
        </w:rPr>
        <w:t>Víz tükrére betűket írni? Alfonz testvér, Akbar kegyesen megölelt. Elérhettem a legtöbbet, amit akartam ezen a napon, megadta az engedélyt arra, hogy Krisztus vallását minden zaklatás nélkül hirdethessük birodalmának minden részében. Minden alattvalójának joga van átlépni a katolikus hitre; taníthatunk és keresztelhetünk, Agrában, a fővárosban jezsuita-kollégiumot nyithatunk, templomot építhetünk. S mégis…</w:t>
      </w:r>
    </w:p>
    <w:p>
      <w:pPr>
        <w:pStyle w:val="Knyv"/>
        <w:rPr/>
      </w:pPr>
      <w:r>
        <w:rPr>
          <w:rFonts w:cs="Times New Roman"/>
          <w:kern w:val="2"/>
          <w:szCs w:val="24"/>
        </w:rPr>
        <w:t xml:space="preserve">– </w:t>
      </w:r>
      <w:r>
        <w:rPr>
          <w:rFonts w:cs="Times New Roman"/>
          <w:kern w:val="2"/>
          <w:szCs w:val="24"/>
        </w:rPr>
        <w:t>Ha arra gondolok, hogy itt, Erdélyben meddig tartott, amíg sikerült megmásítani a rendünket kitiltó végzéseket… Ennél mi többet akart volna, Hieronymus atyám?</w:t>
      </w:r>
    </w:p>
    <w:p>
      <w:pPr>
        <w:pStyle w:val="Knyv"/>
        <w:rPr/>
      </w:pPr>
      <w:r>
        <w:rPr>
          <w:rFonts w:cs="Times New Roman"/>
          <w:kern w:val="2"/>
          <w:szCs w:val="24"/>
        </w:rPr>
        <w:t xml:space="preserve">– </w:t>
      </w:r>
      <w:r>
        <w:rPr>
          <w:rFonts w:cs="Times New Roman"/>
          <w:kern w:val="2"/>
          <w:szCs w:val="24"/>
        </w:rPr>
        <w:t xml:space="preserve">Sokszor gondolok e napokra. Kétségem mindig feléled, elmegyek a generális atyához, s elmondom neki lelkem szenvedéseit. Hátha elbizakodott és dölyfös voltam, mert </w:t>
      </w:r>
      <w:r>
        <w:rPr>
          <w:rFonts w:cs="Times New Roman"/>
          <w:i/>
          <w:iCs/>
          <w:kern w:val="2"/>
          <w:szCs w:val="24"/>
        </w:rPr>
        <w:t>én</w:t>
      </w:r>
      <w:r>
        <w:rPr>
          <w:rFonts w:cs="Times New Roman"/>
          <w:iCs/>
          <w:kern w:val="2"/>
          <w:szCs w:val="24"/>
        </w:rPr>
        <w:t xml:space="preserve"> </w:t>
      </w:r>
      <w:r>
        <w:rPr>
          <w:rFonts w:cs="Times New Roman"/>
          <w:kern w:val="2"/>
          <w:szCs w:val="24"/>
        </w:rPr>
        <w:t xml:space="preserve">vállaltam a missziót, hogy megmérkőzzem a császár előtt a hitetlenekkel… hátha engem is… megfertőzött Kelet, türelmesebb lettem a sokféle vallással szemben, talán </w:t>
      </w:r>
      <w:r>
        <w:rPr>
          <w:rFonts w:cs="Times New Roman"/>
          <w:i/>
          <w:iCs/>
          <w:kern w:val="2"/>
          <w:szCs w:val="24"/>
        </w:rPr>
        <w:t>dominikánust</w:t>
      </w:r>
      <w:r>
        <w:rPr>
          <w:rFonts w:cs="Times New Roman"/>
          <w:iCs/>
          <w:kern w:val="2"/>
          <w:szCs w:val="24"/>
        </w:rPr>
        <w:t xml:space="preserve"> </w:t>
      </w:r>
      <w:r>
        <w:rPr>
          <w:rFonts w:cs="Times New Roman"/>
          <w:kern w:val="2"/>
          <w:szCs w:val="24"/>
        </w:rPr>
        <w:t xml:space="preserve">kellett volna küldeni Agrába! Ott, Indiában mindig csak a szelídséget hirdettem… Nem sikerült megtérítenem Akbart! Megölelt, elgondolkozott azokon, amiket mondtam. De ez az ember, aki tanulatlan elméje ellenére, hatalmát félretéve, napokon s éjszakákon keresztül lelkének üdvén töpreng, aki az </w:t>
      </w:r>
      <w:r>
        <w:rPr>
          <w:rFonts w:cs="Times New Roman"/>
          <w:i/>
          <w:iCs/>
          <w:kern w:val="2"/>
          <w:szCs w:val="24"/>
        </w:rPr>
        <w:t>igazság</w:t>
      </w:r>
      <w:r>
        <w:rPr>
          <w:rFonts w:cs="Times New Roman"/>
          <w:iCs/>
          <w:kern w:val="2"/>
          <w:szCs w:val="24"/>
        </w:rPr>
        <w:t xml:space="preserve"> </w:t>
      </w:r>
      <w:r>
        <w:rPr>
          <w:rFonts w:cs="Times New Roman"/>
          <w:kern w:val="2"/>
          <w:szCs w:val="24"/>
        </w:rPr>
        <w:t xml:space="preserve">szavát nem szajkó módjára mondogatja… ez az Akbar nehezebben téríthető meg a mi igaz hitünkre, mint a legkeményebb farizeus vagy Luther legdühödtebb tanítványa. Mindenre bólint, „ez is jó” – mondja, </w:t>
      </w:r>
      <w:r>
        <w:rPr>
          <w:rFonts w:cs="Times New Roman"/>
          <w:i/>
          <w:iCs/>
          <w:kern w:val="2"/>
          <w:szCs w:val="24"/>
        </w:rPr>
        <w:t>mindenben,</w:t>
      </w:r>
      <w:r>
        <w:rPr>
          <w:rFonts w:cs="Times New Roman"/>
          <w:iCs/>
          <w:kern w:val="2"/>
          <w:szCs w:val="24"/>
        </w:rPr>
        <w:t xml:space="preserve"> </w:t>
      </w:r>
      <w:r>
        <w:rPr>
          <w:rFonts w:cs="Times New Roman"/>
          <w:kern w:val="2"/>
          <w:szCs w:val="24"/>
        </w:rPr>
        <w:t xml:space="preserve">minden vallásban talál valami szépet. Nem bírja felfogni, hogy nem lehet </w:t>
      </w:r>
      <w:r>
        <w:rPr>
          <w:rFonts w:cs="Times New Roman"/>
          <w:i/>
          <w:iCs/>
          <w:kern w:val="2"/>
          <w:szCs w:val="24"/>
        </w:rPr>
        <w:t>több</w:t>
      </w:r>
      <w:r>
        <w:rPr>
          <w:rFonts w:cs="Times New Roman"/>
          <w:iCs/>
          <w:kern w:val="2"/>
          <w:szCs w:val="24"/>
        </w:rPr>
        <w:t xml:space="preserve"> </w:t>
      </w:r>
      <w:r>
        <w:rPr>
          <w:rFonts w:cs="Times New Roman"/>
          <w:kern w:val="2"/>
          <w:szCs w:val="24"/>
        </w:rPr>
        <w:t>vallást egyszerre tisztelni. Amikor elmondtam neki, s könyörögtem előtte, vállalja hitünket, s mondja el az imákat, melyeket a kereszténység első korszakában recitáltak… a keresztelendők imáját… Akbar mosolygott. Nem akarta! Még vár! Éjszakánként vitáztam vele, kettesben… mert beszéltem azt a nyelvet, melyet Akbar használt. Nem érti – mondta –, ezért nem fogadja el a szentháromságot. Felháborodott azért is, hogy az Úr fia miként viselkedhetett olyan alázatosan a földi hatalmasokkal szemben…</w:t>
      </w:r>
    </w:p>
    <w:p>
      <w:pPr>
        <w:pStyle w:val="Knyv"/>
        <w:rPr/>
      </w:pPr>
      <w:r>
        <w:rPr>
          <w:rFonts w:cs="Times New Roman"/>
          <w:kern w:val="2"/>
          <w:szCs w:val="24"/>
        </w:rPr>
        <w:t xml:space="preserve">Háború tört ki Keleten. Akbar akarta, menjek vele. Osszam meg vele sátorát. Ha ifjúkoromban nem éltem volna, magam is lovagi örömök szerint, nem bírtam volna e megpróbáltatásokat. Vágtatni velük, lóháton aludni, lótejet inni, porrá őrölt hús levével élni. Hindosztánban jártunk. Testvérem nem tudhatja, merrefelé feküsznek ezek a tartományok… Szabad ég alatt, éjszaka, sátorban, homokviharok közt, napsütésben, hóban: így folyt a térítőmunka. Egy kis imakönyvnél egyéb nem volt velem. Nem, volt senki, akihez folyamodhattam volna. Nagy Konstantin példája lebegett előttem. Hátha az Úr engem választ ki arra, hogy ekkora birodalom fejét megnyerve hitünknek, rengeteg népeit az Úr táborába vihessem. S vártam a szót… Testvérem… bizonyára ismeri az érzést, mely szent hivatásunkkal ugyan ellentétben nem áll, de mégis elködösíti tiszta látásunkat… </w:t>
      </w:r>
      <w:r>
        <w:rPr>
          <w:rFonts w:cs="Times New Roman"/>
          <w:i/>
          <w:iCs/>
          <w:kern w:val="2"/>
          <w:szCs w:val="24"/>
        </w:rPr>
        <w:t>Megszerettem Akbart.</w:t>
      </w:r>
      <w:r>
        <w:rPr>
          <w:rFonts w:cs="Times New Roman"/>
          <w:iCs/>
          <w:kern w:val="2"/>
          <w:szCs w:val="24"/>
        </w:rPr>
        <w:t xml:space="preserve"> </w:t>
      </w:r>
      <w:r>
        <w:rPr>
          <w:rFonts w:cs="Times New Roman"/>
          <w:kern w:val="2"/>
          <w:szCs w:val="24"/>
        </w:rPr>
        <w:t xml:space="preserve">Mint testvéremet… vagy mint atyámat, hiszen idősebb volt nálam. Ezt a nyavalyatörős, rettenetes zsarnokot, akihez földre sütött szemmel kúsznak miniszterei. Ez az ember éjszakáról éjszakára csak a túlvilág dolgaival foglalkozik. Kegyes, bölcs, szelíd… S a végén azt mondja: </w:t>
      </w:r>
      <w:r>
        <w:rPr>
          <w:rFonts w:cs="Times New Roman"/>
          <w:i/>
          <w:iCs/>
          <w:kern w:val="2"/>
          <w:szCs w:val="24"/>
        </w:rPr>
        <w:t>minden vallás jó, ha az ember jó…</w:t>
      </w:r>
    </w:p>
    <w:p>
      <w:pPr>
        <w:pStyle w:val="Knyv"/>
        <w:rPr/>
      </w:pPr>
      <w:r>
        <w:rPr>
          <w:rFonts w:cs="Times New Roman"/>
          <w:kern w:val="2"/>
          <w:szCs w:val="24"/>
        </w:rPr>
        <w:t xml:space="preserve">– </w:t>
      </w:r>
      <w:r>
        <w:rPr>
          <w:rFonts w:cs="Times New Roman"/>
          <w:kern w:val="2"/>
          <w:szCs w:val="24"/>
        </w:rPr>
        <w:t>Olyan csodálatos történet ez nekem, ebben a törpe birodalomban…</w:t>
      </w:r>
    </w:p>
    <w:p>
      <w:pPr>
        <w:pStyle w:val="Knyv"/>
        <w:rPr/>
      </w:pPr>
      <w:r>
        <w:rPr>
          <w:rFonts w:cs="Times New Roman"/>
          <w:kern w:val="2"/>
          <w:szCs w:val="24"/>
        </w:rPr>
        <w:t xml:space="preserve">– </w:t>
      </w:r>
      <w:r>
        <w:rPr>
          <w:rFonts w:cs="Times New Roman"/>
          <w:kern w:val="2"/>
          <w:szCs w:val="24"/>
        </w:rPr>
        <w:t xml:space="preserve">Alfonz atya, önnek itt sikerült missziója! Nekem nem… Amikor beteg lettem, s hazavittek Goába, a rend úgy határozott, térjek vissza. Menjek el generális atyánkhoz, tegyek mindenről jelentést. Ma már templomaink emelkednek India északi tájain. Igét hirdetünk, bízva Akbar szavában. De Akbar – </w:t>
      </w:r>
      <w:r>
        <w:rPr>
          <w:rFonts w:cs="Times New Roman"/>
          <w:i/>
          <w:iCs/>
          <w:kern w:val="2"/>
          <w:szCs w:val="24"/>
        </w:rPr>
        <w:t>maga</w:t>
      </w:r>
      <w:r>
        <w:rPr>
          <w:rFonts w:cs="Times New Roman"/>
          <w:iCs/>
          <w:kern w:val="2"/>
          <w:szCs w:val="24"/>
        </w:rPr>
        <w:t xml:space="preserve"> </w:t>
      </w:r>
      <w:r>
        <w:rPr>
          <w:rFonts w:cs="Times New Roman"/>
          <w:kern w:val="2"/>
          <w:szCs w:val="24"/>
        </w:rPr>
        <w:t xml:space="preserve">alapított vallást. Érti-e? Összerótt valamiféle religiót. Ebben csak az egyistenhit az, ami közös vallásunkkal. A többi tétel… – </w:t>
      </w:r>
      <w:r>
        <w:rPr>
          <w:rFonts w:cs="Times New Roman"/>
          <w:i/>
          <w:iCs/>
          <w:kern w:val="2"/>
          <w:szCs w:val="24"/>
        </w:rPr>
        <w:t>türelem…</w:t>
      </w:r>
      <w:r>
        <w:rPr>
          <w:rFonts w:cs="Times New Roman"/>
          <w:iCs/>
          <w:kern w:val="2"/>
          <w:szCs w:val="24"/>
        </w:rPr>
        <w:t xml:space="preserve"> </w:t>
      </w:r>
      <w:r>
        <w:rPr>
          <w:rFonts w:cs="Times New Roman"/>
          <w:kern w:val="2"/>
          <w:szCs w:val="24"/>
        </w:rPr>
        <w:t>mindenki úgy gyakorolja hitét, ahogyan lelke diktálja. Nincsenek dogmák. Akbar nem mondja magát prófétának. Amit hirdet: pusztai ember filozófiája. Akbar annyit vett át abból, amit én mondtam neki, amennyit a maga módján megértett. Amennyi megtetszett neki. Ezért megyek Rómába. Megadja-e a generális atya a feloldozást? Nem vállaltam-e túl sokat… Nem az én nagyravágyásom mérges gyümölcse lett-e a kudarc? Nem sikerült meg térítenem e kései barbár Konstantinust!</w:t>
      </w:r>
    </w:p>
    <w:p>
      <w:pPr>
        <w:pStyle w:val="Knyv"/>
        <w:rPr/>
      </w:pPr>
      <w:r>
        <w:rPr>
          <w:rFonts w:cs="Times New Roman"/>
          <w:kern w:val="2"/>
          <w:szCs w:val="24"/>
        </w:rPr>
        <w:t>Lehunyja szemét. Egy tál gyümölcs fekszik az asztalon, ez az egyetlen, amit szívesen fogyaszt. Carillo látja Xavier atyán a láz borzongató nyomát. Egy napig maradnak a kufárok Fehérváron, Zsigmond él árumegállító fejedelmi jogával. Mielőtt megérkezik Krisztierna, mindent megvásárol, amit csak Kelet nyújthat, hogy mátkája elé teríthesse. Carillo még többet akarna tudni rendtársától.</w:t>
      </w:r>
    </w:p>
    <w:p>
      <w:pPr>
        <w:pStyle w:val="Knyv"/>
        <w:rPr/>
      </w:pPr>
      <w:r>
        <w:rPr>
          <w:rFonts w:cs="Times New Roman"/>
          <w:kern w:val="2"/>
          <w:szCs w:val="24"/>
        </w:rPr>
        <w:t xml:space="preserve">– </w:t>
      </w:r>
      <w:r>
        <w:rPr>
          <w:rFonts w:cs="Times New Roman"/>
          <w:kern w:val="2"/>
          <w:szCs w:val="24"/>
        </w:rPr>
        <w:t xml:space="preserve">Akbarról alig hallottam. Nekünk… közelebb van a másik pogány császár. A konstantinápolyi. Mit tud </w:t>
      </w:r>
      <w:r>
        <w:rPr>
          <w:rFonts w:cs="Times New Roman"/>
          <w:i/>
          <w:iCs/>
          <w:kern w:val="2"/>
          <w:szCs w:val="24"/>
        </w:rPr>
        <w:t>erről,</w:t>
      </w:r>
      <w:r>
        <w:rPr>
          <w:rFonts w:cs="Times New Roman"/>
          <w:iCs/>
          <w:kern w:val="2"/>
          <w:szCs w:val="24"/>
        </w:rPr>
        <w:t xml:space="preserve"> </w:t>
      </w:r>
      <w:r>
        <w:rPr>
          <w:rFonts w:cs="Times New Roman"/>
          <w:kern w:val="2"/>
          <w:szCs w:val="24"/>
        </w:rPr>
        <w:t>atyám? Mit mondtak Agrában róla? Nem adatik-e meg keresztény világunk nagyobb dicsőségére: ez a két pogány hatalom keveredik háborúba? Így megmenekülnénk itt a szörnyű török nyomás alól?!</w:t>
      </w:r>
    </w:p>
    <w:p>
      <w:pPr>
        <w:pStyle w:val="Knyv"/>
        <w:rPr/>
      </w:pPr>
      <w:r>
        <w:rPr>
          <w:rFonts w:cs="Times New Roman"/>
          <w:kern w:val="2"/>
          <w:szCs w:val="24"/>
        </w:rPr>
        <w:t xml:space="preserve">– </w:t>
      </w:r>
      <w:r>
        <w:rPr>
          <w:rFonts w:cs="Times New Roman"/>
          <w:kern w:val="2"/>
          <w:szCs w:val="24"/>
        </w:rPr>
        <w:t xml:space="preserve">Beszéltem erről Akbarral. Elmeséltem neki Lepantót. A keresztények hajóinak győzelmét. A nagymogul ismeri az ágyút s a puskát, de nem sokra becsüli erejüket. Több figyelmet szentel egy ingaórának, melyet ajándékba vittem s a prizmának, mely felbontja a sugarat hét színre. Így mondta: ez több, mint amivel </w:t>
      </w:r>
      <w:r>
        <w:rPr>
          <w:rFonts w:cs="Times New Roman"/>
          <w:i/>
          <w:iCs/>
          <w:kern w:val="2"/>
          <w:szCs w:val="24"/>
        </w:rPr>
        <w:t>eddig</w:t>
      </w:r>
      <w:r>
        <w:rPr>
          <w:rFonts w:cs="Times New Roman"/>
          <w:iCs/>
          <w:kern w:val="2"/>
          <w:szCs w:val="24"/>
        </w:rPr>
        <w:t xml:space="preserve"> </w:t>
      </w:r>
      <w:r>
        <w:rPr>
          <w:rFonts w:cs="Times New Roman"/>
          <w:kern w:val="2"/>
          <w:szCs w:val="24"/>
        </w:rPr>
        <w:t>megajándékoztak. Nézte könyveimet, a nyomtatott betűket, a kötést. Ilyen csendes órákban kértem: segítsen nekünk. Soha nem gondoltam volna, hogy valaha ide kerülök Gyulafehérvárra, s itt találom kedves rendtestvéremet. S el kell hinnie, atyám, szóltam neki Erdélyről, megmutattam, hogy Ortelius mappáján alig-alig lehet félkörömnyi helyen felfedezni Transsylvaniát. Ez a kereszténység határtartománya. Segítsen! Akbar mosolygott: „Az, aki Mohamed utódjának mondja magát, nem császár, csak fogoly. Negyvenezer janicsár s száz háremhölgy börtönében ül, gyenge és tehetetlen, férfierejét mérték nélkül emészti a felkorbácsolt gyönyör, mialatt basái marcangolják egymást. Homoklábakon áll az ilyen birodalom.”</w:t>
      </w:r>
    </w:p>
    <w:p>
      <w:pPr>
        <w:pStyle w:val="Knyv"/>
        <w:rPr/>
      </w:pPr>
      <w:r>
        <w:rPr>
          <w:rFonts w:cs="Times New Roman"/>
          <w:kern w:val="2"/>
          <w:szCs w:val="24"/>
        </w:rPr>
        <w:t xml:space="preserve">– </w:t>
      </w:r>
      <w:r>
        <w:rPr>
          <w:rFonts w:cs="Times New Roman"/>
          <w:kern w:val="2"/>
          <w:szCs w:val="24"/>
        </w:rPr>
        <w:t>Ezt mondta a nagymogul?</w:t>
      </w:r>
    </w:p>
    <w:p>
      <w:pPr>
        <w:pStyle w:val="Knyv"/>
        <w:rPr/>
      </w:pPr>
      <w:r>
        <w:rPr>
          <w:rFonts w:cs="Times New Roman"/>
          <w:kern w:val="2"/>
          <w:szCs w:val="24"/>
        </w:rPr>
        <w:t xml:space="preserve">– </w:t>
      </w:r>
      <w:r>
        <w:rPr>
          <w:rFonts w:cs="Times New Roman"/>
          <w:kern w:val="2"/>
          <w:szCs w:val="24"/>
        </w:rPr>
        <w:t xml:space="preserve">Még annyit tett hozzá: ez az óriási bálvány inog. De </w:t>
      </w:r>
      <w:r>
        <w:rPr>
          <w:rFonts w:cs="Times New Roman"/>
          <w:i/>
          <w:iCs/>
          <w:kern w:val="2"/>
          <w:szCs w:val="24"/>
        </w:rPr>
        <w:t>egy</w:t>
      </w:r>
      <w:r>
        <w:rPr>
          <w:rFonts w:cs="Times New Roman"/>
          <w:iCs/>
          <w:kern w:val="2"/>
          <w:szCs w:val="24"/>
        </w:rPr>
        <w:t xml:space="preserve"> </w:t>
      </w:r>
      <w:r>
        <w:rPr>
          <w:rFonts w:cs="Times New Roman"/>
          <w:kern w:val="2"/>
          <w:szCs w:val="24"/>
        </w:rPr>
        <w:t>ingása – negyedszázad. Ne számítsatok arra, hogy én leszek az, aki ledöntöm. Országok feküsznek az ő és az én birodalmam között. S miért lennének szerencsétlenebbek a népek a szultán jogara alatt, mint ahogy élnek, amikor fölöttük saját királyaik uralkodnak? A szegények – mondta Akbar – mindig egyformán szerencsétlenek. S ők vannak sokan. A hatalmasokért… nem érdemes háborút viselni.</w:t>
      </w:r>
    </w:p>
    <w:p>
      <w:pPr>
        <w:pStyle w:val="Knyv"/>
        <w:rPr/>
      </w:pPr>
      <w:r>
        <w:rPr>
          <w:rFonts w:cs="Times New Roman"/>
          <w:kern w:val="2"/>
          <w:szCs w:val="24"/>
        </w:rPr>
        <w:t xml:space="preserve">– </w:t>
      </w:r>
      <w:r>
        <w:rPr>
          <w:rFonts w:cs="Times New Roman"/>
          <w:kern w:val="2"/>
          <w:szCs w:val="24"/>
        </w:rPr>
        <w:t xml:space="preserve">De mégis… mi lesz, ha mi itt… ahogy az Úr akarata szerint történik majd – </w:t>
      </w:r>
      <w:r>
        <w:rPr>
          <w:rFonts w:cs="Times New Roman"/>
          <w:i/>
          <w:iCs/>
          <w:kern w:val="2"/>
          <w:szCs w:val="24"/>
        </w:rPr>
        <w:t>talán még ebben az évben,</w:t>
      </w:r>
      <w:r>
        <w:rPr>
          <w:rFonts w:cs="Times New Roman"/>
          <w:iCs/>
          <w:kern w:val="2"/>
          <w:szCs w:val="24"/>
        </w:rPr>
        <w:t xml:space="preserve"> </w:t>
      </w:r>
      <w:r>
        <w:rPr>
          <w:rFonts w:cs="Times New Roman"/>
          <w:kern w:val="2"/>
          <w:szCs w:val="24"/>
        </w:rPr>
        <w:t xml:space="preserve">a keresztény világ fejedelmei </w:t>
      </w:r>
      <w:r>
        <w:rPr>
          <w:rFonts w:cs="Times New Roman"/>
          <w:i/>
          <w:iCs/>
          <w:kern w:val="2"/>
          <w:szCs w:val="24"/>
        </w:rPr>
        <w:t>egyszerre</w:t>
      </w:r>
      <w:r>
        <w:rPr>
          <w:rFonts w:cs="Times New Roman"/>
          <w:iCs/>
          <w:kern w:val="2"/>
          <w:szCs w:val="24"/>
        </w:rPr>
        <w:t xml:space="preserve"> </w:t>
      </w:r>
      <w:r>
        <w:rPr>
          <w:rFonts w:cs="Times New Roman"/>
          <w:kern w:val="2"/>
          <w:szCs w:val="24"/>
        </w:rPr>
        <w:t>indítanak a szultán ellen háborút? Ha Akbartól kap támogatást a szultán, ezzel meghiúsíthatja legszebb reményeinket is. Öreg ember ez az Akbar?</w:t>
      </w:r>
    </w:p>
    <w:p>
      <w:pPr>
        <w:pStyle w:val="Knyv"/>
        <w:rPr/>
      </w:pPr>
      <w:r>
        <w:rPr>
          <w:rFonts w:cs="Times New Roman"/>
          <w:kern w:val="2"/>
          <w:szCs w:val="24"/>
        </w:rPr>
        <w:t xml:space="preserve">– </w:t>
      </w:r>
      <w:r>
        <w:rPr>
          <w:rFonts w:cs="Times New Roman"/>
          <w:kern w:val="2"/>
          <w:szCs w:val="24"/>
        </w:rPr>
        <w:t>Fehér szakállú… de szikár, keménytestű. Nevetve mondogatja: száz évig élek! Alfonz testvér, egy bizonyos, Akbar nem fog a keresztények ellen támadni…</w:t>
      </w:r>
    </w:p>
    <w:p>
      <w:pPr>
        <w:pStyle w:val="Knyv"/>
        <w:rPr/>
      </w:pPr>
      <w:r>
        <w:rPr>
          <w:rFonts w:cs="Times New Roman"/>
          <w:kern w:val="2"/>
          <w:szCs w:val="24"/>
        </w:rPr>
        <w:t xml:space="preserve">– </w:t>
      </w:r>
      <w:r>
        <w:rPr>
          <w:rFonts w:cs="Times New Roman"/>
          <w:kern w:val="2"/>
          <w:szCs w:val="24"/>
        </w:rPr>
        <w:t>Miért?</w:t>
      </w:r>
    </w:p>
    <w:p>
      <w:pPr>
        <w:pStyle w:val="Knyv"/>
        <w:rPr/>
      </w:pPr>
      <w:r>
        <w:rPr>
          <w:rFonts w:cs="Times New Roman"/>
          <w:kern w:val="2"/>
          <w:szCs w:val="24"/>
        </w:rPr>
        <w:t xml:space="preserve">– </w:t>
      </w:r>
      <w:r>
        <w:rPr>
          <w:rFonts w:cs="Times New Roman"/>
          <w:kern w:val="2"/>
          <w:szCs w:val="24"/>
        </w:rPr>
        <w:t>Mert soha nem egységesek a keresztény fejedelmek! Nem lesz egyesült európai támadás!… Megbocsásson… ha az ember egy nagy uralkodó udvarában élt sokáig, megtanulja: az apró dolgok olyanok, mint a porszemek. Agrában, testvérem, kicsiny Európa. Ha behívnám az ön fejedelmét, s megkérdezném tőle, mit tud Indiáról… hallott-e már a nagymogulról? Mit mondana? Csak egyetlen titkot mondhatok, testvérem: ha hallaná, hogy Akbar sereget küld a szultán segítségére, ne higgye; ennyit még ér az én szavam – míg él a nagymogul. Most búcsúzom, kínálni kell őfelségének portékánkat. Kapálja továbbra is az Úr szőlőjét, Alfonz testvér, legjobb tudása szerint. S gondoljon néha szavamra: a föld apró dolgai félelmesen parányiakká válnak egyetlen olyan éjszaka alatt, mint amilyet Hindosztánban töltöttem Akbarral, csillagos ég takarója alatt…</w:t>
      </w:r>
    </w:p>
    <w:p>
      <w:pPr>
        <w:pStyle w:val="Fejezetcm"/>
        <w:rPr/>
      </w:pPr>
      <w:r>
        <w:rPr/>
        <w:t>46</w:t>
      </w:r>
    </w:p>
    <w:p>
      <w:pPr>
        <w:pStyle w:val="Knyv"/>
        <w:suppressAutoHyphens w:val="false"/>
        <w:ind w:hanging="0"/>
        <w:rPr/>
      </w:pPr>
      <w:r>
        <w:rPr>
          <w:rFonts w:cs="Times New Roman"/>
          <w:kern w:val="2"/>
          <w:szCs w:val="24"/>
        </w:rPr>
        <w:t>Florica elindul a szőnyeggel borított lépcsőn. Kezében összecsavart papírlap, instanciája. Drága viganóban jár, vezeti a hadnagy, átveszi a kamarás, irányítja az udvarmester. Minden fordulón urak bókolnak feléje, alabárdosok nyitják szét sorukat, darabontok mosolyognak a román lányra, amint megy a folyosókon; mosolyognak a falak is Floricára, aki talán több, mint egyszerű kérvényező. Megnyílik az utolsó ajtó, utána csak egy szőnyeg lebben, ott áll, vele szemben Zsigmond, ugyanazzal a fiúarccal, talián köntösben, harisnyanadrágban, kunkori cipellővel, övén aranymarkolatú tőrrel, gyöngyös háló szorítja le fürtjeit, keze úgy nyúlik ki a csipkekézelőből, mint sápadt, csodálatos virág. Jön Florica elé, akit Csáky prezentál latin szóval, ahogy illik, s hallja, mint kattan utána az ajtó zára, lábdobbanás követi, mint amikor elvonul az őrség. S marad Florica kettesben – Zsigmonddal.</w:t>
      </w:r>
    </w:p>
    <w:p>
      <w:pPr>
        <w:pStyle w:val="Knyv"/>
        <w:rPr/>
      </w:pPr>
      <w:r>
        <w:rPr>
          <w:rFonts w:cs="Times New Roman"/>
          <w:kern w:val="2"/>
          <w:szCs w:val="24"/>
        </w:rPr>
        <w:t xml:space="preserve">Úgy mondja neki, hogy (tanították erre, mielőtt beengedték az audienciára) </w:t>
      </w:r>
      <w:r>
        <w:rPr>
          <w:rFonts w:cs="Times New Roman"/>
          <w:i/>
          <w:iCs/>
          <w:kern w:val="2"/>
          <w:szCs w:val="24"/>
        </w:rPr>
        <w:t>Serenissime Princeps,</w:t>
      </w:r>
      <w:r>
        <w:rPr>
          <w:rFonts w:cs="Times New Roman"/>
          <w:iCs/>
          <w:kern w:val="2"/>
          <w:szCs w:val="24"/>
        </w:rPr>
        <w:t xml:space="preserve"> </w:t>
      </w:r>
      <w:r>
        <w:rPr>
          <w:rFonts w:cs="Times New Roman"/>
          <w:kern w:val="2"/>
          <w:szCs w:val="24"/>
        </w:rPr>
        <w:t>egyszerű népem patrónusa. Florica nem tud latinul, magyarul szól a fejedelemhez, Zsigmond is így beszél már; elveszi a lánytól a papírt, hozzáteszi, amit a kancellária javasolt a bányakutatás jogának átruházásáról. Odamegy az asztalhoz, ritka zöld tollú madár szárnyából téphették a tollat.</w:t>
      </w:r>
    </w:p>
    <w:p>
      <w:pPr>
        <w:pStyle w:val="Knyv"/>
        <w:rPr/>
      </w:pPr>
      <w:r>
        <w:rPr>
          <w:rFonts w:cs="Times New Roman"/>
          <w:kern w:val="2"/>
          <w:szCs w:val="24"/>
        </w:rPr>
        <w:t>Sebesen írja: Sigismundus Bathoreus de Somlyo; hirtelen rávillan Floricára tekintete.</w:t>
      </w:r>
    </w:p>
    <w:p>
      <w:pPr>
        <w:pStyle w:val="Knyv"/>
        <w:rPr/>
      </w:pPr>
      <w:r>
        <w:rPr>
          <w:rFonts w:cs="Times New Roman"/>
          <w:kern w:val="2"/>
          <w:szCs w:val="24"/>
        </w:rPr>
        <w:t xml:space="preserve">– </w:t>
      </w:r>
      <w:r>
        <w:rPr>
          <w:rFonts w:cs="Times New Roman"/>
          <w:kern w:val="2"/>
          <w:szCs w:val="24"/>
        </w:rPr>
        <w:t>Akarsz-e nemes lenni?</w:t>
      </w:r>
    </w:p>
    <w:p>
      <w:pPr>
        <w:pStyle w:val="Knyv"/>
        <w:rPr/>
      </w:pPr>
      <w:r>
        <w:rPr>
          <w:rFonts w:cs="Times New Roman"/>
          <w:kern w:val="2"/>
          <w:szCs w:val="24"/>
        </w:rPr>
        <w:t xml:space="preserve">A lány elvörösdik, nem szokott ilyen beszédhez. A nemesek: inkább ellenség, mint barát. Ha fajtájabeli beállt katonának, vitéz lett, armálist kapott, hamar elfelejtette saját világát. Magyar úr lett, mint Szibinyán Jánk fia… Minek a nemesség Floricának? Ahogy néz rá, emlékezik: ott jártak a Dörgőn, zuhan a súlyos göröngy a mélységbe. A lány különös szépségű, kékesfekete hajával, sötét szemével, hajlott orrával, arányos alakjával, szép mellével. Ráírja a papírra a fejedelmi kegy szertartásos mondatát, mely akkor hangzik el, amikor valaki kiemeltetik a sokaságból, s </w:t>
      </w:r>
      <w:r>
        <w:rPr>
          <w:rFonts w:cs="Times New Roman"/>
          <w:i/>
          <w:iCs/>
          <w:kern w:val="2"/>
          <w:szCs w:val="24"/>
        </w:rPr>
        <w:t>nemesek</w:t>
      </w:r>
      <w:r>
        <w:rPr>
          <w:rFonts w:cs="Times New Roman"/>
          <w:iCs/>
          <w:kern w:val="2"/>
          <w:szCs w:val="24"/>
        </w:rPr>
        <w:t xml:space="preserve"> </w:t>
      </w:r>
      <w:r>
        <w:rPr>
          <w:rFonts w:cs="Times New Roman"/>
          <w:kern w:val="2"/>
          <w:szCs w:val="24"/>
        </w:rPr>
        <w:t>„egymás közt egyenlő” rendjének boldog tagjává válik, mindörökre, ivadékaiban is. A fejedelem kezében e földi boldogság kulcsa. Nem kell megerőltetnie magát. Néhány csepp tinta, s Florica, ha hazamegy, nemes kisasszony lesz, akinek ez a holt televény bányaér örökletes jogon nemesi birtoka. Nem kell adózni érte, nem kell szolgálni senkit. Nemes… Mintha valami rettenetes fal ereszkednék le, Florica s testvéreinek parányi világa között. Zsigmond játszik a zöld tollal.</w:t>
      </w:r>
    </w:p>
    <w:p>
      <w:pPr>
        <w:pStyle w:val="Knyv"/>
        <w:rPr/>
      </w:pPr>
      <w:r>
        <w:rPr>
          <w:rFonts w:cs="Times New Roman"/>
          <w:kern w:val="2"/>
          <w:szCs w:val="24"/>
        </w:rPr>
        <w:t xml:space="preserve">– </w:t>
      </w:r>
      <w:r>
        <w:rPr>
          <w:rFonts w:cs="Times New Roman"/>
          <w:kern w:val="2"/>
          <w:szCs w:val="24"/>
        </w:rPr>
        <w:t xml:space="preserve">Tudod-e, Florica, honnan való? Hallottál már arról, hogy a tengereken túl hatalmas világok vannak, az embereket ott nagyapáink korában térítették Krisztus hitére, de még milliók élnek ott, akik nem hallották soha a kereszténység nevét. Ott szentnek tartották ezt a madarat, quetzal a neve, nem hagyja elfogatni magát, rabságban pusztul. Csak az ő régi királyaiknak volt szabad a tollát viselni. Utolsó császáruk küldött ilyen tollból font koronát a keresztény császárnak. Egy követség hozott belőle nekem, a spanyol király ajándékaként egy szálat. Ezzel a tollal, tengereken túli szent madár szárnyából, ezzel írtam alá </w:t>
      </w:r>
      <w:r>
        <w:rPr>
          <w:rFonts w:cs="Times New Roman"/>
          <w:i/>
          <w:iCs/>
          <w:kern w:val="2"/>
          <w:szCs w:val="24"/>
        </w:rPr>
        <w:t>kegyelmed</w:t>
      </w:r>
      <w:r>
        <w:rPr>
          <w:rFonts w:cs="Times New Roman"/>
          <w:iCs/>
          <w:kern w:val="2"/>
          <w:szCs w:val="24"/>
        </w:rPr>
        <w:t xml:space="preserve"> </w:t>
      </w:r>
      <w:r>
        <w:rPr>
          <w:rFonts w:cs="Times New Roman"/>
          <w:kern w:val="2"/>
          <w:szCs w:val="24"/>
        </w:rPr>
        <w:t>donációját.</w:t>
      </w:r>
    </w:p>
    <w:p>
      <w:pPr>
        <w:pStyle w:val="Knyv"/>
        <w:rPr/>
      </w:pPr>
      <w:r>
        <w:rPr>
          <w:rFonts w:cs="Times New Roman"/>
          <w:kern w:val="2"/>
          <w:szCs w:val="24"/>
        </w:rPr>
        <w:t>Kegyelmedet mond, játékosan, de szertartásosan. A román lány „te” – nemes kisasszonyt címezni illik. S most odamegy hozzá, s mélyen, nagyon közelről szemébe néz.</w:t>
      </w:r>
    </w:p>
    <w:p>
      <w:pPr>
        <w:pStyle w:val="Knyv"/>
        <w:rPr/>
      </w:pPr>
      <w:r>
        <w:rPr>
          <w:rFonts w:cs="Times New Roman"/>
          <w:kern w:val="2"/>
          <w:szCs w:val="24"/>
        </w:rPr>
        <w:t>Úsznak a világok körülötte, zöld quetzalmadár tolla, Florica sötét szeme… egy olasz lány felpattanó, cserepes ajka, szava, gúnyos villantás, tanácsurak argumentumai, előtte a lány, aki más, mint az olasz, akit pénzen vehettek s adhattak otthoni gazdái. Ki adta rá a viganót? Kitől kapta a násfát, honnan a drága rózsaolaj parányi cseppje, mely illatba borítja haját? Falusi lány, akit apjának papsága emelt ki azok közül, akiknek világában élt. Emlékek mélyén végtelenre tágult a hercegek útja, sóbánya tövében: álmodott a kis fejedelemről, zászlós kopjákról, szélben lebbenő prémes menteszárnyakról. Fehérvárra úgy jött az igazáért, hogy a bányagróf zsellérének kocsijára kapaszkodott fel, lányos bízással, rávillantva tekintetét mindenkire, aki óvta attól, hogy magyar urak Sodomájába ereszkedjék.</w:t>
      </w:r>
    </w:p>
    <w:p>
      <w:pPr>
        <w:pStyle w:val="Knyv"/>
        <w:rPr/>
      </w:pPr>
      <w:r>
        <w:rPr>
          <w:rFonts w:cs="Times New Roman"/>
          <w:kern w:val="2"/>
          <w:szCs w:val="24"/>
        </w:rPr>
        <w:t>Florica nem udvarbeli kisasszony; román lány, népe ott él az alkotmány perifériáján: jog nélkül valók, de kevés kötelességgel, nem viszik a legényt katonának, nem lázonganak, mint a székelyek, tűrnek uraiknál. Ha szipolyozó vagy kegyetlen a gazda, felkerekedhetnek, átmennek a havasokon, nem kell odaát új nyelvet tanulniuk. A hegy románoké s székelyeké, valamennyire a szászoké is, akkora óriás: osztoznak rajta. Onnan ide s innen túlra futnak, akit felver a szegénység, akit üldöznek, aki úgy hiszi: jobb lesz talán itt vagy odaát.</w:t>
      </w:r>
    </w:p>
    <w:p>
      <w:pPr>
        <w:pStyle w:val="Knyv"/>
        <w:rPr/>
      </w:pPr>
      <w:r>
        <w:rPr>
          <w:rFonts w:cs="Times New Roman"/>
          <w:kern w:val="2"/>
          <w:szCs w:val="24"/>
        </w:rPr>
        <w:t>Zsigmond érzi a lány rózsaolaj illatát. Ő maga is szívesen dörzsöli illatos olajokkal, kenőcsökkel arcát s különösképp kezét. Most is úgy tartja, hogy Florica lássa: gyűrűsen, fehéren, mintha angyal vagy ördög szép keze lenne.</w:t>
      </w:r>
    </w:p>
    <w:p>
      <w:pPr>
        <w:pStyle w:val="Knyv"/>
        <w:rPr/>
      </w:pPr>
      <w:r>
        <w:rPr>
          <w:rFonts w:cs="Times New Roman"/>
          <w:kern w:val="2"/>
          <w:szCs w:val="24"/>
        </w:rPr>
        <w:t>Kívánja? Megint ezek a fekete kutak, fortyogva nyílnak az emlékek temetőjéből, olasz lány szeme, amint sóváran… jön közelebb… Florica arca talányos, távolodik, így lesz óriás virág, világon áttáncoló szitakötő; de nem olyan lány, akit elkap, s szorít magához, s tépi, levelezi ajkával.</w:t>
      </w:r>
    </w:p>
    <w:p>
      <w:pPr>
        <w:pStyle w:val="Knyv"/>
        <w:rPr/>
      </w:pPr>
      <w:r>
        <w:rPr>
          <w:rFonts w:cs="Times New Roman"/>
          <w:kern w:val="2"/>
          <w:szCs w:val="24"/>
        </w:rPr>
        <w:t>Kint Jósika megy az őrség kapitányával lábujjhegyen, mintha csak szokásos váltás előtt lennének, a kancellár maga nézi: rendben megy-e az udvarban minden. Most mosolyosak, de aggodalmasak is, odavetett fél szavak esnek; a tekintet ráesik a bezárt ajtóra. Mi lehet mögötte, mi történhetik bent Zsigmonddal s Floricával. Ó, ha reggelig nem nyílnék ki az ajtó… Ha kijönne a lány szakadozott köntösben, ahogy megszeplősített hajadonok szokták, övé marad a szép köntös, megkapja az aranyakat; mehet vissza, Kolozsra, megtette, amit tennie kellett. S ha… nem sikerül? Erre miért gondolnának? A terv Sombory agyában született, de Jósika volt, aki felkarolta, ő prezentálta mézes szóval őfenségének, már a délutáni audiencián. Egy órán keresztül Florico szépségét zengte minden palotabeli. A lány mit tudott erről?</w:t>
      </w:r>
    </w:p>
    <w:p>
      <w:pPr>
        <w:pStyle w:val="Knyv"/>
        <w:rPr/>
      </w:pPr>
      <w:r>
        <w:rPr>
          <w:rFonts w:cs="Times New Roman"/>
          <w:kern w:val="2"/>
          <w:szCs w:val="24"/>
        </w:rPr>
        <w:t>Sejtette, miért adott kölcsön Csákyné, Jósikáné drága köntöst, miért hintettek rá illatokat, miért fogta át nyakát mágnásasszony nyaklánca? Sejtett-e valamit Florica, amikor lépdelt felfelé a piros szőnyegeken?</w:t>
      </w:r>
    </w:p>
    <w:p>
      <w:pPr>
        <w:pStyle w:val="Knyv"/>
        <w:rPr/>
      </w:pPr>
      <w:r>
        <w:rPr>
          <w:rFonts w:cs="Times New Roman"/>
          <w:kern w:val="2"/>
          <w:szCs w:val="24"/>
        </w:rPr>
        <w:t>Bent a szobában: két ember. Mintha országok nem is nőnének közéjük s nem lenne az ember talányos férfiasságában is fenség, úr, élet és halál felett. Ha mondaná hóhérának: vágd le! Nem morajlanék egyetlen szóval sem több Floricáért, mint amennyi merte gyászolni Boldizsárt!</w:t>
      </w:r>
    </w:p>
    <w:p>
      <w:pPr>
        <w:pStyle w:val="Knyv"/>
        <w:rPr/>
      </w:pPr>
      <w:r>
        <w:rPr>
          <w:rFonts w:cs="Times New Roman"/>
          <w:kern w:val="2"/>
          <w:szCs w:val="24"/>
        </w:rPr>
        <w:t>Csak annyi kellene, hogy Zsigmond, a kamasz, hozzákapjon Florica melléhez, a lány arca bíborpirosra váljék, elkapná testét, sikoltana, ijedten tágra nyílna szeme, vagy szétpattanna ajaka, s kifeslene rajta a vágy, ő maga kínálná… De a dülledt szeműben zihálva jár a lélek, mintha görcs fojtogatná torkát, ez a görcs araszonként futja be testét, egyetlen tenyér fullasztja szíve körül.</w:t>
      </w:r>
    </w:p>
    <w:p>
      <w:pPr>
        <w:pStyle w:val="Knyv"/>
        <w:rPr/>
      </w:pPr>
      <w:r>
        <w:rPr>
          <w:rFonts w:cs="Times New Roman"/>
          <w:kern w:val="2"/>
          <w:szCs w:val="24"/>
        </w:rPr>
        <w:t xml:space="preserve">Mire gondolt Florica, a pap lánya, amikor ment fel a lépcsőn? Zsigmond keze megbabonázza, ahogy önálló </w:t>
      </w:r>
      <w:r>
        <w:rPr>
          <w:rFonts w:cs="Times New Roman"/>
          <w:i/>
          <w:iCs/>
          <w:kern w:val="2"/>
          <w:szCs w:val="24"/>
        </w:rPr>
        <w:t>életet</w:t>
      </w:r>
      <w:r>
        <w:rPr>
          <w:rFonts w:cs="Times New Roman"/>
          <w:iCs/>
          <w:kern w:val="2"/>
          <w:szCs w:val="24"/>
        </w:rPr>
        <w:t xml:space="preserve"> </w:t>
      </w:r>
      <w:r>
        <w:rPr>
          <w:rFonts w:cs="Times New Roman"/>
          <w:kern w:val="2"/>
          <w:szCs w:val="24"/>
        </w:rPr>
        <w:t xml:space="preserve">él, kifeslik, mint virág a csipkefészekből, illatos kéz, végigsimít arcán, ráhajlik hajára, bokorra telepedő felhő, de nem érzi a </w:t>
      </w:r>
      <w:r>
        <w:rPr>
          <w:rFonts w:cs="Times New Roman"/>
          <w:i/>
          <w:iCs/>
          <w:kern w:val="2"/>
          <w:szCs w:val="24"/>
        </w:rPr>
        <w:t>testét,</w:t>
      </w:r>
      <w:r>
        <w:rPr>
          <w:rFonts w:cs="Times New Roman"/>
          <w:iCs/>
          <w:kern w:val="2"/>
          <w:szCs w:val="24"/>
        </w:rPr>
        <w:t xml:space="preserve"> </w:t>
      </w:r>
      <w:r>
        <w:rPr>
          <w:rFonts w:cs="Times New Roman"/>
          <w:kern w:val="2"/>
          <w:szCs w:val="24"/>
        </w:rPr>
        <w:t>nincs is teste, csak ziháló lélegzete s a csodálatos két fehér kéz. Ha megrohanná, ledöntené a – kerevetre, fulladva ostromolná a puha szarvasbőrön, Florica karja kalimpálna, erős teste nekiszegülne… mi történnék, ha tépné, szaggatná róla nagyasszonyi viganóját, végigfutna keble tövében a kéz… forró lenne egyszerre ott, ahol fagyasztotta a hideg násfa. De Zsigmond csak áll, talányos tekintettel, szakadozott a lélegzete, a lány érzi: valami baja van, bort csurgat a pohárba, vizet hozzá, kínálja: „igyék, uram”, már nem tudja, mi illik: mi több – nagyságos-e, fenséges? Szavak, mint üres homok peregése a bányán, melyből kiszitálták már az aranyat.</w:t>
      </w:r>
    </w:p>
    <w:p>
      <w:pPr>
        <w:pStyle w:val="Knyv"/>
        <w:rPr/>
      </w:pPr>
      <w:r>
        <w:rPr>
          <w:rFonts w:cs="Times New Roman"/>
          <w:kern w:val="2"/>
          <w:szCs w:val="24"/>
        </w:rPr>
        <w:t>A fejedelem kortyolva iszik. Oldódik sápadtsága, tölt a lánynak egy pohárral, majdnem mentegetőzve. Olyan a princeps, mint riadt kisfiú. Valami visszatér a gyermekkorból, ez a ziháló gyengeség, az üres férfivágy, mely nem tud szabadulni béklyóitól.</w:t>
      </w:r>
    </w:p>
    <w:p>
      <w:pPr>
        <w:pStyle w:val="Knyv"/>
        <w:rPr/>
      </w:pPr>
      <w:r>
        <w:rPr>
          <w:rFonts w:cs="Times New Roman"/>
          <w:kern w:val="2"/>
          <w:szCs w:val="24"/>
        </w:rPr>
        <w:t>Teste helyett gyűrűt adni a lánynak: de Florica rázza fejét, nem kell az ékessége… nem kell a gyűrű, maradna s rohanhatna, irtózik tőle és szereti, vágyik rá: fogja át két karjával, érezze arcán két ujját, tenyerét, édes kezét, s nem azért, hogy gyűrűt raboljon tőle, nem kell a gyűrű, Florica odaesik Zsigmondhoz, ösztöne nem riasztja, nincs mitől félnie. Állnak, bűvölten, Zsigmondnak egyetlen mozdulatot kellene tenni, vége szakadna az audienciának, s Florica is keresné az ajtót, mert bevégeztetett a kihallgatás. De egyikük sem tud elszakadni a másiktól, mint ahogy kisfiú s kislány áll egymás mellett, bimbózó ösztönökkel, sután, tehetetlenül. Mint Zsigmond, bimbózva, vad ösztönökkel, tehetetlenül.</w:t>
      </w:r>
    </w:p>
    <w:p>
      <w:pPr>
        <w:pStyle w:val="Knyv"/>
        <w:rPr/>
      </w:pPr>
      <w:r>
        <w:rPr>
          <w:rFonts w:cs="Times New Roman"/>
          <w:kern w:val="2"/>
          <w:szCs w:val="24"/>
        </w:rPr>
        <w:t>Állnak a végtelenség kapujában, míg kint kandi vének szemével nézi Sombory a homokórát. Már több mint egy órája, hogy bent van a lány! Valaminek kellett történnie! Ha még itt tartja magánál a lányt, az udvarban az urak a maguk titkos, tanácsosnyelvén körbesuttogják a fejedelmi nászt. Zsigmond „elhált” a gyönyörű fátával, akit különös szerencse vezetett Fehérvárra. A negyedrovátók fölé szitál az aranyszínű homok. Csáky, Ravazdi, Béldi, Jósika, Sombory lesik…</w:t>
      </w:r>
    </w:p>
    <w:p>
      <w:pPr>
        <w:pStyle w:val="Knyv"/>
        <w:rPr/>
      </w:pPr>
      <w:r>
        <w:rPr>
          <w:rFonts w:cs="Times New Roman"/>
          <w:kern w:val="2"/>
          <w:szCs w:val="24"/>
        </w:rPr>
        <w:t>Az ajtóban megjelenik maga a fejedelem. Köntöse, az olasz nadrág és ujjas redőtlen, nincs nyoma annak, hogy leráncigálta volna. S a lány… mosolyog, nincs megtépve a viganója, nem úszik könnyben szeme, nem piros foltos az arca. Tekintetében nincs riadtság, röppen szembogara, úgy esik rá Zsigmondra, halkan, kedvesen szól hozzá, amit nem lehet hallani, túl a küszöbön, s míg megy Zsigmond előre, Florica eléri kézzel, megfogja, mint aki még tartja, lehajlik, kicsit fél térdre, úgy csókolja meg a fejedelem kezét, hogy előbb megcirógatja, játékosan, mint aki nagyon boldog.</w:t>
      </w:r>
    </w:p>
    <w:p>
      <w:pPr>
        <w:pStyle w:val="Knyv"/>
        <w:rPr/>
      </w:pPr>
      <w:r>
        <w:rPr>
          <w:rFonts w:cs="Times New Roman"/>
          <w:kern w:val="2"/>
          <w:szCs w:val="24"/>
        </w:rPr>
        <w:t xml:space="preserve">A tanácsurak jobbágylányfaló hímek, egyikük sem érti, mi történt? Ha elhált – a lány nem lehetne ily zavartalan-rangos, ha sikoltana, vergődnék, eltakarná arcát: ez helyén lenne az ősi férfitörvény szerint. </w:t>
      </w:r>
      <w:r>
        <w:rPr>
          <w:rFonts w:cs="Times New Roman"/>
          <w:i/>
          <w:iCs/>
          <w:kern w:val="2"/>
          <w:szCs w:val="24"/>
        </w:rPr>
        <w:t>Király vére nem szennyez;</w:t>
      </w:r>
      <w:r>
        <w:rPr>
          <w:rFonts w:cs="Times New Roman"/>
          <w:iCs/>
          <w:kern w:val="2"/>
          <w:szCs w:val="24"/>
        </w:rPr>
        <w:t xml:space="preserve"> </w:t>
      </w:r>
      <w:r>
        <w:rPr>
          <w:rFonts w:cs="Times New Roman"/>
          <w:kern w:val="2"/>
          <w:szCs w:val="24"/>
        </w:rPr>
        <w:t>ilyenfajta ír leánysebre az arany. Ám Florica majdnem táncol a boldogságtól, szeme felhőtlen, Zsigmond ajka szélén végzetes fehér vékony szál. De ura önmagának, ő maga nyitotta ki az ajtót, mint aki sejti: előtte leselkednek Transsylvania augurai. Int az uraknak, lépjenek közelebb, fennkölt fejedelmi szóval mondja:</w:t>
      </w:r>
    </w:p>
    <w:p>
      <w:pPr>
        <w:pStyle w:val="Knyv"/>
        <w:rPr/>
      </w:pPr>
      <w:r>
        <w:rPr>
          <w:rFonts w:cs="Times New Roman"/>
          <w:kern w:val="2"/>
          <w:szCs w:val="24"/>
        </w:rPr>
        <w:t xml:space="preserve">– </w:t>
      </w:r>
      <w:r>
        <w:rPr>
          <w:rFonts w:cs="Times New Roman"/>
          <w:kern w:val="2"/>
          <w:szCs w:val="24"/>
        </w:rPr>
        <w:t>Rendelkeztünk; e tisztes leányzó vétessék fel a nemesi rendbe. Sic volo, sic jubeo! Fessenek címerébe madarat… Madarat, zöld tollal, mint amilyen száll tengeren túli végtelen erdőkben. Zöld legyen színe, ezüstmezőben álljon, sisakdísze légyen egyetlen szál különös virág; a sisaktartók: ”tiszta ezüst… semmi más, tiszta ezüst. És írjon nagyságod Abrudbányára: a bányagróf ne háborítsa, inkább segítse kegyelmedet, Florica nemeslány.</w:t>
      </w:r>
    </w:p>
    <w:p>
      <w:pPr>
        <w:pStyle w:val="Knyv"/>
        <w:rPr/>
      </w:pPr>
      <w:r>
        <w:rPr>
          <w:rFonts w:cs="Times New Roman"/>
          <w:kern w:val="2"/>
          <w:szCs w:val="24"/>
        </w:rPr>
        <w:t>Milyen rettenetesen erős akarat kell hozzá, hogy kegyesen mosolyogjon… ne engedje, hogy lássák reszketését, ne engedje a görcsöt, a szégyent, a rettenetes semmit, mely váztestében vágy helyett settenkedik. Lebben keze, Florica majdnem szalad kifelé, kezében irattekerccsel; néz Jósikára, aki nem meri megkérdezni… nem, nem lehet megkérdezni a boszorkány-lánytól: felszakította-e teste pecsétjét a fejedelem vágya? Férfi-e vagy sem Zsigmond, úgy… ahogy a többiek?</w:t>
      </w:r>
    </w:p>
    <w:p>
      <w:pPr>
        <w:pStyle w:val="Fejezetcm"/>
        <w:rPr/>
      </w:pPr>
      <w:r>
        <w:rPr/>
        <w:t>47</w:t>
      </w:r>
    </w:p>
    <w:p>
      <w:pPr>
        <w:pStyle w:val="Knyv"/>
        <w:suppressAutoHyphens w:val="false"/>
        <w:ind w:hanging="0"/>
        <w:rPr/>
      </w:pPr>
      <w:r>
        <w:rPr>
          <w:rFonts w:cs="Times New Roman"/>
          <w:kern w:val="2"/>
          <w:szCs w:val="24"/>
        </w:rPr>
        <w:t>A főherceg előreküldte a vérteseket, az előőrsöknek biztosítani kellett a senki földje szakadékain át az utat, a kocsisor mögött dragonyosok ügettek lövésre kész karabélyokkal. Inkább kisebbfajta hadivállalkozásnak tetszett, mint nászkíséretnek, ahogy rekkenő forróságokban s hirtelen lehűlő, szeles estében csigalépésekkel utazott Mária Krisztierna.</w:t>
      </w:r>
    </w:p>
    <w:p>
      <w:pPr>
        <w:pStyle w:val="Knyv"/>
        <w:rPr/>
      </w:pPr>
      <w:r>
        <w:rPr>
          <w:rFonts w:cs="Times New Roman"/>
          <w:kern w:val="2"/>
          <w:szCs w:val="24"/>
        </w:rPr>
        <w:t>Mintha az Úr fekete kedvében tette volna le erre a vidékre tenyerét. Felszaggatott falvak, üszkös tanyák, bevágott árkok, tövükben varjú rágta temetetlenek csontváza, fehéren a napban. Apró dögök szaglásznak hulla után a mezőn, nagy messze csonka, üszkös torony, a faluban a szegénységnek már nincs is arca, a nép jó része kihalt vagy felköltözött várnépnek, vagy egy-egy perzselés után beállt fiatalja a hajdúk közé. Csak a kastélyok, várak, udvarházak környékén volt olyanféle élet, mely hasonlított stájer hazájuk békésebb tájaira. De itt is mindenütt megdöbbentette a nászmenetet, mennyire harcias az a légkör, mely őket a változó tájakon körülveszi. Az osztrák tartományokban már nyoma sem volt az egykori rablólovagoknak, a rendekre szakadozott stájer nép békésen élte életét. Csak akkor borult el a falvak vidámsága, amikor kötéllel fogtak zsoldosokat a császári seregbe, vagy parasztportánként exekválták a magyarországi várakért kirótt hadiadót.</w:t>
      </w:r>
    </w:p>
    <w:p>
      <w:pPr>
        <w:pStyle w:val="Knyv"/>
        <w:rPr/>
      </w:pPr>
      <w:r>
        <w:rPr>
          <w:rFonts w:cs="Times New Roman"/>
          <w:kern w:val="2"/>
          <w:szCs w:val="24"/>
        </w:rPr>
        <w:t xml:space="preserve">Mária Krisztierna kék szemében tükröz a magyar ég, ahogy kikandikál a kocsi ablakán, s kíváncsian nézi a tájat, amint dél felé lassan eltűnnek a hegyek. Mintha pedig ezek a hegyek lettek volna utolsó barátai, az egyetlen valódi kíséret, mely alpesi hazájától követte. Kisvárdán túl letérnek a magyar síkvidékre. Itt ugyan könnyebb a kocsik útja, de hamarább fárad el a szem a nagy lapályok egyhangúságában. Ferdinánd néha összenéz az anyával. Bajor Mária könnyet törül el szeme sarkában. Miféle helyre kerül Kristl… Ha a felség… a császár és király </w:t>
      </w:r>
      <w:r>
        <w:rPr>
          <w:rFonts w:cs="Times New Roman"/>
          <w:i/>
          <w:iCs/>
          <w:kern w:val="2"/>
          <w:szCs w:val="24"/>
        </w:rPr>
        <w:t>ilyen</w:t>
      </w:r>
      <w:r>
        <w:rPr>
          <w:rFonts w:cs="Times New Roman"/>
          <w:iCs/>
          <w:kern w:val="2"/>
          <w:szCs w:val="24"/>
        </w:rPr>
        <w:t xml:space="preserve"> </w:t>
      </w:r>
      <w:r>
        <w:rPr>
          <w:rFonts w:cs="Times New Roman"/>
          <w:kern w:val="2"/>
          <w:szCs w:val="24"/>
        </w:rPr>
        <w:t>Magyarországot tart birtokában, milyen lehet az eretnek Erdély, ez a keletibb, szegényebb tartomány? Ha itt zsoldosok, hajdúk, várbeliek, portyázó törökök, cikázó tatárok, becsapó lengyelek komor emlékét viselik a falak, mi lehet odaát – Transsylvaniában, mely fölött nem lebeg a császár védő keze.</w:t>
      </w:r>
    </w:p>
    <w:p>
      <w:pPr>
        <w:pStyle w:val="Knyv"/>
        <w:rPr/>
      </w:pPr>
      <w:r>
        <w:rPr>
          <w:rFonts w:cs="Times New Roman"/>
          <w:kern w:val="2"/>
          <w:szCs w:val="24"/>
        </w:rPr>
        <w:t xml:space="preserve">A kíséret urai egy-egy szót vetnek egymásnak. Ki gondolta volna: pusztaságok, égett földek közt kell vonulniuk, ez lenne a magyar király földjének egykori Kánaánja? Szél kergeti a bogáncsokat, hozzák a pernye szagát. Amerre mennek, a környékbeli várakból jönnek tisztelegni a zsoldostisztek. Vallonok, taliánok, spanyolok, flamandok, birodalmi németek, morvák, osztrákok, magyar nem is akad közöttük. Nyár van, a lovak híznak a legelőkön, a kapitányok tele vannak várakozással. Mindenki a készülő nagy hadjáratról beszél, híre kavarog a levegőben. A főherceg rögtönzött haditanácsot tart, alsó ajkát rágja, ha újból csak ezt hallja: nincs katona, nincs fegyelem, nincs pénz. Egyre keserűbben hangzik a vád a Haditanács ellen: úgy hiszik, mennek majd valamire korgó gyomrú lovasokkal? </w:t>
      </w:r>
      <w:r>
        <w:rPr>
          <w:rFonts w:cs="Times New Roman"/>
          <w:i/>
          <w:iCs/>
          <w:kern w:val="2"/>
          <w:szCs w:val="24"/>
        </w:rPr>
        <w:t>Lássák el őket a falvak!</w:t>
      </w:r>
      <w:r>
        <w:rPr>
          <w:rFonts w:cs="Times New Roman"/>
          <w:iCs/>
          <w:kern w:val="2"/>
          <w:szCs w:val="24"/>
        </w:rPr>
        <w:t xml:space="preserve"> </w:t>
      </w:r>
      <w:r>
        <w:rPr>
          <w:rFonts w:cs="Times New Roman"/>
          <w:kern w:val="2"/>
          <w:szCs w:val="24"/>
        </w:rPr>
        <w:t>izenik Bécsből… De hol vannak már a falvak, hol vannak parasztok…? Véres sáskajárás lenne, ha ide merészkednének a Burg-beli urak.</w:t>
      </w:r>
    </w:p>
    <w:p>
      <w:pPr>
        <w:pStyle w:val="Knyv"/>
        <w:rPr/>
      </w:pPr>
      <w:r>
        <w:rPr>
          <w:rFonts w:cs="Times New Roman"/>
          <w:kern w:val="2"/>
          <w:szCs w:val="24"/>
        </w:rPr>
        <w:t>Hány nap Erdély határa? Még hány éjszaka kell megpihennie a menetnek? Kastélyokban? Zömök sarokbástyás, ároktól védett kőhombárok, a lőréseken szakállasok feje, a nagyobbakban ágyúk torka látszik, mindegyik úrnak van saját fegyveres népe, mindegyik borával dicsekszik, őseit emlegeti; a szobákban nyár közepén is dideregtető a penészes falak verejtéke.</w:t>
      </w:r>
    </w:p>
    <w:p>
      <w:pPr>
        <w:pStyle w:val="Knyv"/>
        <w:rPr/>
      </w:pPr>
      <w:r>
        <w:rPr>
          <w:rFonts w:cs="Times New Roman"/>
          <w:kern w:val="2"/>
          <w:szCs w:val="24"/>
        </w:rPr>
        <w:t>Utoljára töltik az éjet királyi földön. Az előőrsök pirkadó hajnalban vágtatnak: a császári vértesek harc nélkül lépik át a fejedelemség határát, úgy jönnek, mint mátkahozó násznép, víg cimborák, távolról ideszakadt komák. Háttérben egy vár… az első erdélyi erőd, s ahogy szakadozik az ég pereméről a lilásbarna köd, változik a tájék, szelíd halmokban újból futnak előre, Krisztierna felé a távoli kedves üzenetet küldő hegyek.</w:t>
      </w:r>
    </w:p>
    <w:p>
      <w:pPr>
        <w:pStyle w:val="Knyv"/>
        <w:rPr/>
      </w:pPr>
      <w:r>
        <w:rPr>
          <w:rFonts w:cs="Times New Roman"/>
          <w:kern w:val="2"/>
          <w:szCs w:val="24"/>
        </w:rPr>
        <w:t>Az előőrsök már beszélnek az erdélyi várportyákkal. A vallon vértesek után székely huszárok tűnnek fel, széllel együtt vágtató könnyű lovasok. Csak annyian, hogy üzenetet vigyenek saját uraikhoz, akik Huszt felől érkeznek. A huszárok hadnagya s a vértesek tisztje erdélyi borból issza már az áldomást. Kora délután lesz, amikor megérkeznek a menyasszonyt váró erdélyi urak. Ők Huszton várják a hírt: a menyasszony megjött… akkor indulnak előre a senkiföld pereméig.</w:t>
      </w:r>
    </w:p>
    <w:p>
      <w:pPr>
        <w:pStyle w:val="Knyv"/>
        <w:rPr/>
      </w:pPr>
      <w:r>
        <w:rPr>
          <w:rFonts w:cs="Times New Roman"/>
          <w:kern w:val="2"/>
          <w:szCs w:val="24"/>
        </w:rPr>
        <w:t xml:space="preserve">– </w:t>
      </w:r>
      <w:r>
        <w:rPr>
          <w:rFonts w:cs="Times New Roman"/>
          <w:kern w:val="2"/>
          <w:szCs w:val="24"/>
        </w:rPr>
        <w:t>Sokan vannak az erdélyiek?</w:t>
      </w:r>
    </w:p>
    <w:p>
      <w:pPr>
        <w:pStyle w:val="Knyv"/>
        <w:rPr/>
      </w:pPr>
      <w:r>
        <w:rPr>
          <w:rFonts w:cs="Times New Roman"/>
          <w:kern w:val="2"/>
          <w:szCs w:val="24"/>
        </w:rPr>
        <w:t xml:space="preserve">Mintha még mindig csapdától félnének, ahogy közelednek Erdély felé. A főhercegasszony, amikor a hintó áthajt a hídon, először érzi életében, hogy nincs fölötte az impérium békéje. Még egy lépés – olyan földre érnek, mely </w:t>
      </w:r>
      <w:r>
        <w:rPr>
          <w:rFonts w:cs="Times New Roman"/>
          <w:i/>
          <w:iCs/>
          <w:kern w:val="2"/>
          <w:szCs w:val="24"/>
        </w:rPr>
        <w:t>nemcsak</w:t>
      </w:r>
      <w:r>
        <w:rPr>
          <w:rFonts w:cs="Times New Roman"/>
          <w:iCs/>
          <w:kern w:val="2"/>
          <w:szCs w:val="24"/>
        </w:rPr>
        <w:t xml:space="preserve"> </w:t>
      </w:r>
      <w:r>
        <w:rPr>
          <w:rFonts w:cs="Times New Roman"/>
          <w:kern w:val="2"/>
          <w:szCs w:val="24"/>
        </w:rPr>
        <w:t xml:space="preserve">a római császárnak hódol… van egy </w:t>
      </w:r>
      <w:r>
        <w:rPr>
          <w:rFonts w:cs="Times New Roman"/>
          <w:i/>
          <w:iCs/>
          <w:kern w:val="2"/>
          <w:szCs w:val="24"/>
        </w:rPr>
        <w:t>másik…</w:t>
      </w:r>
      <w:r>
        <w:rPr>
          <w:rFonts w:cs="Times New Roman"/>
          <w:iCs/>
          <w:kern w:val="2"/>
          <w:szCs w:val="24"/>
        </w:rPr>
        <w:t xml:space="preserve"> </w:t>
      </w:r>
      <w:r>
        <w:rPr>
          <w:rFonts w:cs="Times New Roman"/>
          <w:kern w:val="2"/>
          <w:szCs w:val="24"/>
        </w:rPr>
        <w:t>turbános úr is, aki ugyancsak imperátornak címezi magát, ugyanúgy e tartomány hűbérura, mint Rudolf a Hradzsinban, melyből esztendők óta nem mozdul ki.</w:t>
      </w:r>
    </w:p>
    <w:p>
      <w:pPr>
        <w:pStyle w:val="Knyv"/>
        <w:rPr/>
      </w:pPr>
      <w:r>
        <w:rPr>
          <w:rFonts w:cs="Times New Roman"/>
          <w:kern w:val="2"/>
          <w:szCs w:val="24"/>
        </w:rPr>
        <w:t>A vértesek kapitánya engedélyt kér arra, hogy átlépjék a határt. Ez valóságos Habsburg-szertartás. Ha egyszer túljutottak ezen a határvonalon, vissza többé már nem fordulhatnak.</w:t>
      </w:r>
    </w:p>
    <w:p>
      <w:pPr>
        <w:pStyle w:val="Knyv"/>
        <w:rPr/>
      </w:pPr>
      <w:r>
        <w:rPr>
          <w:rFonts w:cs="Times New Roman"/>
          <w:kern w:val="2"/>
          <w:szCs w:val="24"/>
        </w:rPr>
        <w:t>Ámen, ámen, mondja Mária főhercegasszony a kapitánynak, nagy tollas kalapjával bólint, olvasóját megcsörrenti, mint aki a lélek békéjében keres menedéket a földi zűrzavarok között, majdnem szemrehányóan néz Krisztiernára, a lány miért néz ki kandi szemmel a tájba, miért követ minden szaladó porfelhőt, melyben lovasok csapatát sejtheti. A hintók gyorsan haladnak a pihent lovakkal; a táj egyforma, nem látszik semmiféle változás magyar s erdélyi tájak között. Kis emelkedő jön, különös izgalom fut át a lovasokon; a dombsoron túl porfelhő bontakozik ki… egyre sűrűbb, egyre sűrűbb. A főherceg int, a vértesek megállnak, a dragonyosok felsorakoznak. Három lovas túlról a dombtetőn. Ilyen szép fehér, könnyű arab lovakat eddig még sehol nem láttak: ahogy vágtatnak le lovasaik a dombtetőről, különös ritmusban, lekapják a kucsmákat, meglengetik, a szél hozza harsány kiáltásukat, de ki tudja, mit mondanak? Mária Krisztierna szűkebb násznépében vajon ki tud magyarul?</w:t>
      </w:r>
    </w:p>
    <w:p>
      <w:pPr>
        <w:pStyle w:val="Knyv"/>
        <w:rPr/>
      </w:pPr>
      <w:r>
        <w:rPr>
          <w:rFonts w:cs="Times New Roman"/>
          <w:kern w:val="2"/>
          <w:szCs w:val="24"/>
        </w:rPr>
        <w:t>A dombtető kiszélesedik, oldalát erdő szegélyezi; a tisztást választották az erdélyiek a táborozásra. S ahogy felkaptatnak a hintók az utolsó fordulóhoz: kibomlik Transsylvania serege.</w:t>
      </w:r>
    </w:p>
    <w:p>
      <w:pPr>
        <w:pStyle w:val="Knyv"/>
        <w:rPr/>
      </w:pPr>
      <w:r>
        <w:rPr>
          <w:rFonts w:cs="Times New Roman"/>
          <w:kern w:val="2"/>
          <w:szCs w:val="24"/>
        </w:rPr>
        <w:t>A hintók félholdat formáltak. Most már odakérették a hintókhoz a magyarokat is. Három magyar főpap van a kíséretben: Pethe címzetes püspök, a jászói prépost, aki a császár képében jön s Náprágyi Demeter, az egri prépost. A magyar főurak közül a gazdag Thököly Sebestyén, Homonnai László, Czobor Miklós s Pethe László. Dobó Ferenc a biztosító csapat tisztjeivel visszatér a portyáról, Rákóczi Zsigmond betegen fekszik hintójában. Rögtönzött haditanács után úgy határoznak: a magyar urakból álló csoport lovagoljon fel a dombtetőre – vegyék fel az erdélyiekkel a kapcsolatot.</w:t>
      </w:r>
    </w:p>
    <w:p>
      <w:pPr>
        <w:pStyle w:val="Knyv"/>
        <w:rPr/>
      </w:pPr>
      <w:r>
        <w:rPr>
          <w:rFonts w:cs="Times New Roman"/>
          <w:kern w:val="2"/>
          <w:szCs w:val="24"/>
        </w:rPr>
        <w:t>Mária Krisztierna már ki szeretett volna szállni a kocsiból: hosszú órák óta rázkódtak a Nagykároly felé vezető úton, de Miksa főherceg, a kíséret vezetője úgy döntött: a menyasszonyt egyelőre nem szabad látni senki fiának, csak a legünnepélyesebb, hódoló szertartás közepette járulhatnak elébe Erdély nagyurai. A hintó-ablakot nyitva tarthatják, de a függönyöket be kell húzni.</w:t>
      </w:r>
    </w:p>
    <w:p>
      <w:pPr>
        <w:pStyle w:val="Knyv"/>
        <w:rPr/>
      </w:pPr>
      <w:r>
        <w:rPr>
          <w:rFonts w:cs="Times New Roman"/>
          <w:kern w:val="2"/>
          <w:szCs w:val="24"/>
        </w:rPr>
        <w:t>Megalakult a díszküldöttség, a magyar urak megindultak a domboldal hajlása felé. Magyarok voltak innnen és túl. Rang és vér ezer szálával összefűzve, kétfelé szakadozottságuk sebeivel. S mégis: más és idegen volt számukra Erdély, talányos boldogulásával, kisurak gőgjével, török felé kacsintásukkal. Gyulafehérváron maguknak főzik az ételt, ha túl forró, saját szájukat égetik meg vele, ha kozmás, ők nyeldesik keserűen. De maguk urai! Érzések zűrzavara, amint lassú ügetéssel megindulnak, két gróf, három báró, Náprágyi prépost, aki velük akar jönni, hogy pap is legyen. Magyar ábrázata van a vidéknek, tarka földek, szeszélyes foltokba futó legelők, szelíd erdőszéle, mintha imbolyogna, a fák nyári pompája, mint a horizont aljára kifeszített kárpit. Közeledik a magyar urak felé Bocskai István, ő hordja a fejedelem képét. Mögötte Csáky István, erdélyi lovagok bálványa. Könnyű lovak, Arábia Felix fajtáiból, hosszú menték törökös vonala tűnik fel először s hozzá rengeteg drágakő, ékszerek, mentekötők, lószerszámok, fegyvermarkolatok pompája, féktelen parádé, nincs szemernyi alázkodás sem a császár fénye előtt. Nem hasonlít ez a csapat a felső-magyarországi urak hódoló menetéhez. Ott úgy jöttek eléjük, ahogy illett, alázatos alattvalók módjára.</w:t>
      </w:r>
    </w:p>
    <w:p>
      <w:pPr>
        <w:pStyle w:val="Knyv"/>
        <w:rPr/>
      </w:pPr>
      <w:r>
        <w:rPr>
          <w:rFonts w:cs="Times New Roman"/>
          <w:kern w:val="2"/>
          <w:szCs w:val="24"/>
        </w:rPr>
        <w:t xml:space="preserve">Bocskai lovagolt az élen. Őt ismerték a császáriak, hisz látták Grazban, otthon volt Prágában, otthon volt Bécsben. Bocskai István, az örök hűséges. De Bocskainak, aki </w:t>
      </w:r>
      <w:r>
        <w:rPr>
          <w:rFonts w:cs="Times New Roman"/>
          <w:i/>
          <w:iCs/>
          <w:kern w:val="2"/>
          <w:szCs w:val="24"/>
        </w:rPr>
        <w:t>Erdély</w:t>
      </w:r>
      <w:r>
        <w:rPr>
          <w:rFonts w:cs="Times New Roman"/>
          <w:iCs/>
          <w:kern w:val="2"/>
          <w:szCs w:val="24"/>
        </w:rPr>
        <w:t xml:space="preserve"> </w:t>
      </w:r>
      <w:r>
        <w:rPr>
          <w:rFonts w:cs="Times New Roman"/>
          <w:kern w:val="2"/>
          <w:szCs w:val="24"/>
        </w:rPr>
        <w:t>földjén lovagol feléjük, más most az arca, mint a grazi vártemplomban. Úgy üget, mint aki maga is égi kegyelem letéteményese. Eszébe sem jutna messziről lekapni süvegét, s jelt adni, hogy a fiatal lovagok is meztelenítsék meg fejüket, ahogy ezt a felvidékiek illendősége diktálta. Az egyetlen tiszteletadás, hogy Bocskai kivonja nehéz kardját, a nap rásüt egyszerre az erdélyi acélokra. Akik értenek a fegyverekhez, ámultan látják – majdnem mindegyikük kezében damaszkuszi pengék táncolnak.</w:t>
      </w:r>
    </w:p>
    <w:p>
      <w:pPr>
        <w:pStyle w:val="Knyv"/>
        <w:rPr/>
      </w:pPr>
      <w:r>
        <w:rPr>
          <w:rFonts w:cs="Times New Roman"/>
          <w:kern w:val="2"/>
          <w:szCs w:val="24"/>
        </w:rPr>
        <w:t xml:space="preserve">Bocskai szembekerül Thököly Sebestyénnel s Rákóczi Zsigmonddal. Most odaugrat a fiatal Csáky, akihez foghatóan szép daliát Mária Krisztierna még nem látott soha. Sebesen pereg a bemutatkozás szertartása, a szokás és ceremónia szerint, deákul. Királyi részről sűrűn esnek a titulusok </w:t>
      </w:r>
      <w:r>
        <w:rPr>
          <w:rFonts w:cs="Times New Roman"/>
          <w:i/>
          <w:iCs/>
          <w:kern w:val="2"/>
          <w:szCs w:val="24"/>
        </w:rPr>
        <w:t>„comes</w:t>
      </w:r>
      <w:r>
        <w:rPr>
          <w:rFonts w:cs="Times New Roman"/>
          <w:iCs/>
          <w:kern w:val="2"/>
          <w:szCs w:val="24"/>
        </w:rPr>
        <w:t xml:space="preserve"> </w:t>
      </w:r>
      <w:r>
        <w:rPr>
          <w:rFonts w:cs="Times New Roman"/>
          <w:kern w:val="2"/>
          <w:szCs w:val="24"/>
        </w:rPr>
        <w:t xml:space="preserve">perpetuus” s „liber </w:t>
      </w:r>
      <w:r>
        <w:rPr>
          <w:rFonts w:cs="Times New Roman"/>
          <w:i/>
          <w:iCs/>
          <w:kern w:val="2"/>
          <w:szCs w:val="24"/>
        </w:rPr>
        <w:t>báró”</w:t>
      </w:r>
      <w:r>
        <w:rPr>
          <w:rFonts w:cs="Times New Roman"/>
          <w:iCs/>
          <w:kern w:val="2"/>
          <w:szCs w:val="24"/>
        </w:rPr>
        <w:t xml:space="preserve">, </w:t>
      </w:r>
      <w:r>
        <w:rPr>
          <w:rFonts w:cs="Times New Roman"/>
          <w:kern w:val="2"/>
          <w:szCs w:val="24"/>
        </w:rPr>
        <w:t xml:space="preserve">Bocskai csak </w:t>
      </w:r>
      <w:r>
        <w:rPr>
          <w:rFonts w:cs="Times New Roman"/>
          <w:i/>
          <w:iCs/>
          <w:kern w:val="2"/>
          <w:szCs w:val="24"/>
        </w:rPr>
        <w:t>Dominus</w:t>
      </w:r>
      <w:r>
        <w:rPr>
          <w:rFonts w:cs="Times New Roman"/>
          <w:iCs/>
          <w:kern w:val="2"/>
          <w:szCs w:val="24"/>
        </w:rPr>
        <w:t xml:space="preserve">-t </w:t>
      </w:r>
      <w:r>
        <w:rPr>
          <w:rFonts w:cs="Times New Roman"/>
          <w:kern w:val="2"/>
          <w:szCs w:val="24"/>
        </w:rPr>
        <w:t xml:space="preserve">mond kíséretére, de úgy megnyomja ezt a szót, mintha így éreztetné: </w:t>
      </w:r>
      <w:r>
        <w:rPr>
          <w:rFonts w:cs="Times New Roman"/>
          <w:i/>
          <w:iCs/>
          <w:kern w:val="2"/>
          <w:szCs w:val="24"/>
        </w:rPr>
        <w:t>egyetlen</w:t>
      </w:r>
      <w:r>
        <w:rPr>
          <w:rFonts w:cs="Times New Roman"/>
          <w:iCs/>
          <w:kern w:val="2"/>
          <w:szCs w:val="24"/>
        </w:rPr>
        <w:t xml:space="preserve"> </w:t>
      </w:r>
      <w:r>
        <w:rPr>
          <w:rFonts w:cs="Times New Roman"/>
          <w:kern w:val="2"/>
          <w:szCs w:val="24"/>
        </w:rPr>
        <w:t>erdélyi nagyságossal sem veheti fel rangban a versenyt magyar gróf, aki alsóbb grádicsokon állhat csak az udvari rendben az osztrák s cseh mágnások között.</w:t>
      </w:r>
    </w:p>
    <w:p>
      <w:pPr>
        <w:pStyle w:val="Knyv"/>
        <w:rPr/>
      </w:pPr>
      <w:r>
        <w:rPr>
          <w:rFonts w:cs="Times New Roman"/>
          <w:kern w:val="2"/>
          <w:szCs w:val="24"/>
        </w:rPr>
        <w:t xml:space="preserve">S a szél egy perc múlva elsöpri az osztrákok előtt is érthető deák beszédet. Mintha tenger hullámai csapnának össze kétfelől, s egymásba olvadva ostromolnák a germán partokat. Mindenütt magyar beszéd, ez a kemény idióma, melyet Mária Krisztierna grazi mátkasága alatt verejtékezve tanult. Itt élő nyelv egyszerre, a szelíd halmok alatt… ezt beszéli, mint varázsütésre még Náprágyi prépost is, tótos lejtéssel, de nem akar szégyenben maradni, amikor Czobor, Rákóczi, Dobó, Homonnai, Pethe, Dersffy Ferkó keverednek egybe Bocskaival, Csákyval, Bethlennel, Béldivel, Wesselényivel. Miksa főherceg ül díszhintójában. Arra a pillanatra emlékezik, amikor már hallotta </w:t>
      </w:r>
      <w:r>
        <w:rPr>
          <w:rFonts w:cs="Times New Roman"/>
          <w:i/>
          <w:iCs/>
          <w:kern w:val="2"/>
          <w:szCs w:val="24"/>
        </w:rPr>
        <w:t>ugyanezt</w:t>
      </w:r>
      <w:r>
        <w:rPr>
          <w:rFonts w:cs="Times New Roman"/>
          <w:iCs/>
          <w:kern w:val="2"/>
          <w:szCs w:val="24"/>
        </w:rPr>
        <w:t xml:space="preserve"> </w:t>
      </w:r>
      <w:r>
        <w:rPr>
          <w:rFonts w:cs="Times New Roman"/>
          <w:kern w:val="2"/>
          <w:szCs w:val="24"/>
        </w:rPr>
        <w:t>a nyelvet… amit nem lehet elfelejteni; kört ír le előtte Báthory Boldizsár szablyája: „Felséged kegyelemre adja meg magát!” Akkor is így volt a lengyel harcokban… nem harcoltak egymás ellen a magyarok.</w:t>
      </w:r>
    </w:p>
    <w:p>
      <w:pPr>
        <w:pStyle w:val="Knyv"/>
        <w:rPr/>
      </w:pPr>
      <w:r>
        <w:rPr>
          <w:rFonts w:cs="Times New Roman"/>
          <w:kern w:val="2"/>
          <w:szCs w:val="24"/>
        </w:rPr>
        <w:t xml:space="preserve">S Krisztierna néz ki a függöny mögül. Milyen káprázatos kép ez, még a lovak is testvérkednek egymással, elképzelhetetlen lenne másképp, a dombteteji konzíliumban. Mindenki érzi a pillanat varázsát, kétféle Magyarország találkozásának titokzatos jegyét. A huszárok széles kört írnak le, a hintók háta mögött kurjantanak, s egyszerre visszazeng a császári kocsisok, lovászok, testőrök magyar ekhója. Miksa is, Mária főhercegasszony is érzi – valami más világba kerültek, melynek nem ismerik belső törvényeit. Lám, a hűséges Bocskai sem siet kézcsókra, látni lehet rajta, hogy Dobóval és Homonnaival </w:t>
      </w:r>
      <w:r>
        <w:rPr>
          <w:rFonts w:cs="Times New Roman"/>
          <w:i/>
          <w:iCs/>
          <w:kern w:val="2"/>
          <w:szCs w:val="24"/>
        </w:rPr>
        <w:t>valamiről</w:t>
      </w:r>
      <w:r>
        <w:rPr>
          <w:rFonts w:cs="Times New Roman"/>
          <w:iCs/>
          <w:kern w:val="2"/>
          <w:szCs w:val="24"/>
        </w:rPr>
        <w:t xml:space="preserve"> </w:t>
      </w:r>
      <w:r>
        <w:rPr>
          <w:rFonts w:cs="Times New Roman"/>
          <w:kern w:val="2"/>
          <w:szCs w:val="24"/>
        </w:rPr>
        <w:t>beszél. Ez az ember Grazban fejedelmének szolgája, de a császár hűséges alattvalója volt. Most a többiek, a saját népéből is mind hátrahúzódnak, anélkül hogy valamiféle titulust hordozna, úgy látszik, ő az első közöttük, valamilyen patriárkális, ősi módon vezér. Bocskai, a kálvinista nem veszi le süvegét. Kardját lova nyakára fektetve simítja meg az ideges állat oldalát. Felemelkedik nyergében, hátranéz, ettől a tekintettől megmerevedik a kíséret. Mintha hadsereget vezetne, egyetlen mozdulatára zártabb lesz a félkör, kétszáz ifjú lovas kíséretté formálódik, Bocskai pejlova könnyű, keleti ritmusú lépésekkel indul meg a hintók felé.</w:t>
      </w:r>
    </w:p>
    <w:p>
      <w:pPr>
        <w:pStyle w:val="Knyv"/>
        <w:rPr/>
      </w:pPr>
      <w:r>
        <w:rPr>
          <w:rFonts w:cs="Times New Roman"/>
          <w:kern w:val="2"/>
          <w:szCs w:val="24"/>
        </w:rPr>
        <w:t>Az osztrák urak úgy fogják körül a hintóvárat, mintha – ösztönükben érzik talán a veszélyt – valamilyen, kétoldalról érkező támadástól kellene tartaniuk. Mert akik feléjük jönnek, összekeveredtek, talán csak a menték hosszúságából s az erdélyiek csupaszabb arcáról lehetne találgatni, ki királyi, ki fejedelmi? Krisztierna nézi leendő országát, ő az egyetlen, aki boldog… a színek és ragyogások gyönyörűséggel töltik el ezen a nyári napon. Idegesen simogatja kendőjét, jobbjával szorítja olvasójának, lánykori kedves, kopott olvasójának egyszerű ezüstkeresztjét.</w:t>
      </w:r>
    </w:p>
    <w:p>
      <w:pPr>
        <w:pStyle w:val="Knyv"/>
        <w:rPr/>
      </w:pPr>
      <w:r>
        <w:rPr>
          <w:rFonts w:cs="Times New Roman"/>
          <w:kern w:val="2"/>
          <w:szCs w:val="24"/>
        </w:rPr>
        <w:t>Összekeveredtek a szolga magyarok is, talán ösztönösebben. Nevük: Miska és János, családfájuk aligha terebélyesedett szét abból a faluból, ahol ősidők óta gyökeret vertek. Nem rokonok, s mégis, másféleképp, szegények módjára évődő atyafiak, egy kulacs mindent megold, Somogy és Gyergyó fél korttyal rokonodik. S Krisztierna fellázad: talán először életében szakít az udvari renddel. Int komornájának (ő maga hogyan is tehetne ilyent), a komorna kiszól a soros inasnak, az a bakon kuksoló kengyelfutónak, szájról szájra jár stájer szóval a parancs. A menyasszony egyedül ül hintójában, nem parancsol e pillanatban neki senki: így eresztik is le a bíborszőnyeggel terített hintólépcsőt, feltárul a parádés ajtó, Erdély fejedelemasszonya kilép a rét peremére, melyre most kétfejű sassal hímzett flamand szőnyeget terítettek.</w:t>
      </w:r>
    </w:p>
    <w:p>
      <w:pPr>
        <w:pStyle w:val="Knyv"/>
        <w:rPr/>
      </w:pPr>
      <w:r>
        <w:rPr>
          <w:rFonts w:cs="Times New Roman"/>
          <w:kern w:val="2"/>
          <w:szCs w:val="24"/>
        </w:rPr>
        <w:t>Az erdélyiek – kivéve Bocskait – most látják először úrnőjüket. Ha most bele lehetne látni Csáky gondolataiba? A fenséges osztrák főhercegnőt nézi-e, vagy férfi s kakas módjára a fiatal lányt, amint bő szoknyáját lábára simítja – nehogy parányit is fellibbenjék, s látni lehessen a bíborszín harisnyát. A grófné is megjelenik a túlsó kocsiajtóban, rosszallva, de némán, mert most már nem tarthatják vissza Krisztiernát.</w:t>
      </w:r>
    </w:p>
    <w:p>
      <w:pPr>
        <w:pStyle w:val="Knyv"/>
        <w:rPr/>
      </w:pPr>
      <w:r>
        <w:rPr>
          <w:rFonts w:cs="Times New Roman"/>
          <w:kern w:val="2"/>
          <w:szCs w:val="24"/>
        </w:rPr>
        <w:t>S ahogy kilép a kocsijából, ez a nehéz férfiember, Bocskai István váratlan könnyűséggel lesiklik lova hátáról, s egy pillanat alatt az erdélyiek mind talpon vannak. Jön Bocskai, hüvelyébe visszadugott karddal. Ő volt a „férj”, ő mondta a „holtomiglan”-t, tenyerét érezte karján egy pillanatra, férfi mivolta ott, a grazi nagytemplomban súlyosabb volt a tömjénfüstöknél. Bocskai István nem térdel le, csak kucsmáját emeli. Mosolyog, ez a nehéz arc vidám mosolyban játszik, megszólal latinul, de ez a deák szó is másként hangzik, mint Grazban.</w:t>
      </w:r>
    </w:p>
    <w:p>
      <w:pPr>
        <w:pStyle w:val="Knyv"/>
        <w:rPr/>
      </w:pPr>
      <w:r>
        <w:rPr>
          <w:rFonts w:cs="Times New Roman"/>
          <w:kern w:val="2"/>
          <w:szCs w:val="24"/>
        </w:rPr>
        <w:t xml:space="preserve">– </w:t>
      </w:r>
      <w:r>
        <w:rPr>
          <w:rFonts w:cs="Times New Roman"/>
          <w:kern w:val="2"/>
          <w:szCs w:val="24"/>
        </w:rPr>
        <w:t>Isten hozott, húgom, Erdélyországban. Fenségedet úgy fogadjuk, mint aki már a mi Domina Principissánk.</w:t>
      </w:r>
    </w:p>
    <w:p>
      <w:pPr>
        <w:pStyle w:val="Knyv"/>
        <w:rPr/>
      </w:pPr>
      <w:r>
        <w:rPr>
          <w:rFonts w:cs="Times New Roman"/>
          <w:kern w:val="2"/>
          <w:szCs w:val="24"/>
        </w:rPr>
        <w:t>S mint aki atyafiság jogával él, a komor paterfamilias a fenséges, érinthetetlen főhercegnőt homlokon csókolja. Ez az atyafiságos szertartás, mely a férj nagybátyját megilleti, a kérőt, a „per procuram” férjet. Férfifürtös, sokszínű erdélyi fejek hajolnak előre a napsütésben, egyik sem térdel előtte, s mégis mindegyik úgy néz Krisztiernára, mintha valami különös, távoli világ képe lenne; Bocskai mondja nevüket, Krisztierna nem tudja, hogyan fogja majd szólítani őket, milyen nyelven beszéljen, s egyszerre megszólal Csáky olaszul.</w:t>
      </w:r>
    </w:p>
    <w:p>
      <w:pPr>
        <w:pStyle w:val="Knyv"/>
        <w:rPr/>
      </w:pPr>
      <w:r>
        <w:rPr>
          <w:rFonts w:cs="Times New Roman"/>
          <w:kern w:val="2"/>
          <w:szCs w:val="24"/>
        </w:rPr>
        <w:t>Metamorfózis: a nehéz szájúak, dörmögő magyarok varázsütésre alakulnak át, parányi Itália a nagykárolyi rémségek előtt, Transsylvania határán. Mária Krisztierna is beszél olaszul, ahogy precep-torai tanították, ez hozzátartozik a Ház főherceglányainak neveléséhez. Soha egyikük sem tudhatja, hová kerül majd, melyik udvarba, s az olasz – világnyelv a spanyollal együtt, ennek vehetik legtöbb hasznát. Az erdélyiek játékosan, fűszeresen karattyolnak taliánul, mintha maguk között is ez az idióma járná, olykor átcsapnak latinba, ha egy fordulat nem jut eszükbe. Egyikük, Wesselényi, éktelen furcsa német nyelven beszél; ez a fenség leendő szász alattvalóinak anyanyelve, s Wesselényi urat dajkája erre tanította. Így fent, a dombtetőn, a rögtönzött fogadás olyan, mintha Bábel tornya előtt lennének. Miksa, aki duzzogva ül hintójában, neheztel húgára, mert megbontotta a ceremóniát, kapkodja fejét, hogy valamit értsen az összekeredett udvari népek soknyelvű szavából.</w:t>
      </w:r>
    </w:p>
    <w:p>
      <w:pPr>
        <w:pStyle w:val="Knyv"/>
        <w:rPr/>
      </w:pPr>
      <w:r>
        <w:rPr>
          <w:rFonts w:cs="Times New Roman"/>
          <w:kern w:val="2"/>
          <w:szCs w:val="24"/>
        </w:rPr>
        <w:t>Semmi jel nem domborítja ki itt az Ausztriai Ház fenségét – szemben a zabolátlan urakkal, akik úgy viselkednek, mintha urukat semmmiféle rangbéli különbség sem választaná el a főhercegektől.</w:t>
      </w:r>
    </w:p>
    <w:p>
      <w:pPr>
        <w:pStyle w:val="Knyv"/>
        <w:rPr/>
      </w:pPr>
      <w:r>
        <w:rPr>
          <w:rFonts w:cs="Times New Roman"/>
          <w:kern w:val="2"/>
          <w:szCs w:val="24"/>
        </w:rPr>
        <w:t>Mária hintójának ablakából mosolyogva bólint a kucsmájukat lengető daliáknak, akik rangossággal pengetik sarkantyúikat, olaszul, latinul, szászul kiáltoznak az osztrák urakhoz; legények hordókat görgetnek, a szakajtókból ónkupák kerülnek ki, erdélyi borokat kóstolnak, s percek múlva már a bor heve is fokozza a nyári napsugár erejét.</w:t>
      </w:r>
    </w:p>
    <w:p>
      <w:pPr>
        <w:pStyle w:val="Knyv"/>
        <w:rPr/>
      </w:pPr>
      <w:r>
        <w:rPr>
          <w:rFonts w:cs="Times New Roman"/>
          <w:kern w:val="2"/>
          <w:szCs w:val="24"/>
        </w:rPr>
        <w:t xml:space="preserve">Mária látja megváltozott lányát: ellepte már az erdélyiek áradata, kesztyűs keze kinyílik, letör egy virágos ágat, beszívja az első erdélyi virág illatát, megint Kristl, kicsit szeles, kicsit riadt, a grazi palotában a többi lányok szertartásosabbak. Krisztierna inkább néhai férjére, Károlyra emlékeztet, aki nem szívesen utazott Bécsbe, jobban érezte magát új egyetemének professzoraival. Krisztierna kinyújtja kezét, s halkan, tűnődve mondja furcsán magyarul: </w:t>
      </w:r>
      <w:r>
        <w:rPr>
          <w:rFonts w:cs="Times New Roman"/>
          <w:i/>
          <w:iCs/>
          <w:kern w:val="2"/>
          <w:szCs w:val="24"/>
        </w:rPr>
        <w:t>„virág”.</w:t>
      </w:r>
      <w:r>
        <w:rPr>
          <w:rFonts w:cs="Times New Roman"/>
          <w:iCs/>
          <w:kern w:val="2"/>
          <w:szCs w:val="24"/>
        </w:rPr>
        <w:t xml:space="preserve"> </w:t>
      </w:r>
      <w:r>
        <w:rPr>
          <w:rFonts w:cs="Times New Roman"/>
          <w:kern w:val="2"/>
          <w:szCs w:val="24"/>
        </w:rPr>
        <w:t>Pillanatra csend lesz, egyszerre feltör az erdélyiek ajkáról a vivát. Mintha ettől az árva magyar szótól megrezdült volna bennük a lélek, egymás után fél térdre ereszkednek, van, aki kardját teszi le a lány lába elé, felbomlik minden udvari rend, az anya látja, hogy a szél belekap a lány hajába, főkötője alól kiszabadul egy gesztenyeszínű fürt, szeme könnyben úszik, sír és nevet egyszerre, s a fiatal vitézek minden burgundi szertartásrend csúfjára elkapják kezét, csókolják, lekapják mentéiket, s elébe terítik valami vad, pusztai szokással, hogy arra lépjen: Mária Krisztierna egyetlen szóval elvarázsolta az erdélyiek szívét.</w:t>
      </w:r>
    </w:p>
    <w:p>
      <w:pPr>
        <w:pStyle w:val="Knyv"/>
        <w:rPr/>
      </w:pPr>
      <w:r>
        <w:rPr>
          <w:rFonts w:cs="Times New Roman"/>
          <w:kern w:val="2"/>
          <w:szCs w:val="24"/>
        </w:rPr>
        <w:t>Bocskai veszi át a vezetést, a rövid ismerkedés után Nagykároly felé tart a menet.</w:t>
      </w:r>
    </w:p>
    <w:p>
      <w:pPr>
        <w:pStyle w:val="Knyv"/>
        <w:rPr/>
      </w:pPr>
      <w:r>
        <w:rPr>
          <w:rFonts w:cs="Times New Roman"/>
          <w:kern w:val="2"/>
          <w:szCs w:val="24"/>
        </w:rPr>
        <w:t>A várban szállnak meg, ott veszi át hivatalosan Erdély távol levő fejedelme Mária Krisztiernát.</w:t>
      </w:r>
    </w:p>
    <w:p>
      <w:pPr>
        <w:pStyle w:val="Knyv"/>
        <w:widowControl/>
        <w:suppressAutoHyphens w:val="false"/>
        <w:spacing w:before="240" w:after="0"/>
        <w:ind w:hanging="0"/>
        <w:rPr/>
      </w:pPr>
      <w:r>
        <w:rPr>
          <w:rFonts w:cs="Times New Roman"/>
          <w:kern w:val="2"/>
          <w:szCs w:val="24"/>
        </w:rPr>
        <w:t>Miksa búcsúzik. Nem kíván Báthory Zsigmonddal találkozni. Elsősorban azért, mert nincs közöttük megoldva a szertartásrend. Miksa makacsul „lengyel királynak” nevezteti magát. E címét soha Erdélyben el nem ismerték. Másrészt – Zsigmondnak még csak ígérte a császár a „Serenissimus” rangját, a birodalmi hercegséget s az Aranygyapjút. A felség előtt ma még nincs más címe, mint „Erdély vajdája”. De Miksának egyébként is elege van a sok női beszédből, egy ilyen menyasszonyt kísérő utazás nem férfiembernek való. Este búcsúzik Mária Krisztiernától az ódon vár nyirkos falai között.</w:t>
      </w:r>
    </w:p>
    <w:p>
      <w:pPr>
        <w:pStyle w:val="Knyv"/>
        <w:rPr/>
      </w:pPr>
      <w:r>
        <w:rPr>
          <w:rFonts w:cs="Times New Roman"/>
          <w:kern w:val="2"/>
          <w:szCs w:val="24"/>
        </w:rPr>
        <w:t xml:space="preserve">– </w:t>
      </w:r>
      <w:r>
        <w:rPr>
          <w:rFonts w:cs="Times New Roman"/>
          <w:kern w:val="2"/>
          <w:szCs w:val="24"/>
        </w:rPr>
        <w:t xml:space="preserve">Beszéltem Bocskaival uradról. A kálvinista igen józan, értelmes ember. Úgy mondja, Zsigmond szeszélyes, hangulatait gyakran változtatja, új terveket kovácsol, a régit elveti. Neked minden órában azon kell lenned, hogy a Ház s a birodalom ügyeit egyengesd. Alfonz atya segít majd neked. De teljesen benne sem bízhatsz… Ahogy Bocskai mondta róla, ez a spanyol Erdélyben nem mindig </w:t>
      </w:r>
      <w:r>
        <w:rPr>
          <w:rFonts w:cs="Times New Roman"/>
          <w:i/>
          <w:iCs/>
          <w:kern w:val="2"/>
          <w:szCs w:val="24"/>
        </w:rPr>
        <w:t>csak</w:t>
      </w:r>
      <w:r>
        <w:rPr>
          <w:rFonts w:cs="Times New Roman"/>
          <w:iCs/>
          <w:kern w:val="2"/>
          <w:szCs w:val="24"/>
        </w:rPr>
        <w:t xml:space="preserve"> </w:t>
      </w:r>
      <w:r>
        <w:rPr>
          <w:rFonts w:cs="Times New Roman"/>
          <w:kern w:val="2"/>
          <w:szCs w:val="24"/>
        </w:rPr>
        <w:t xml:space="preserve">a császári ház érdekeit képviseli. Ő elsősorban jezsuita, ha a császár s a szentatya érdekei keresztezik egymást, Carillo Róma szavára hallgat. Ez az ember emellett már benne él az erdélyi szűk világban. Mindent Transsylvania szempontjából mérlegel. Ezt egyébként Bécsben is észrevette a provinciális. Kire támaszkodhatsz, Kristl? Elsősorban Bocskaira, róla úgy tudják a Burgban: egyetlen, feltétlen hívünk az erdélyi udvarban. Ha nehéz helyzetben vagy, ő és Carillo, akitől tanácsot kérhetsz. Mindig legyen körülötted üzenetvivő lovas. Egy hét alatt Kassáról, a főkapitánytól segítséget is kaphatsz. A titkos császári utasítás úgy szól, a </w:t>
      </w:r>
      <w:r>
        <w:rPr>
          <w:rFonts w:cs="Times New Roman"/>
          <w:i/>
          <w:iCs/>
          <w:kern w:val="2"/>
          <w:szCs w:val="24"/>
        </w:rPr>
        <w:t>te</w:t>
      </w:r>
      <w:r>
        <w:rPr>
          <w:rFonts w:cs="Times New Roman"/>
          <w:iCs/>
          <w:kern w:val="2"/>
          <w:szCs w:val="24"/>
        </w:rPr>
        <w:t xml:space="preserve"> </w:t>
      </w:r>
      <w:r>
        <w:rPr>
          <w:rFonts w:cs="Times New Roman"/>
          <w:kern w:val="2"/>
          <w:szCs w:val="24"/>
        </w:rPr>
        <w:t>szavadra Kassáról bármikor megindul három német lovasezred Erdély ellen. Efelett te rendelkezel. Nem kell más, csak pecséted…</w:t>
      </w:r>
    </w:p>
    <w:p>
      <w:pPr>
        <w:pStyle w:val="Knyv"/>
        <w:rPr/>
      </w:pPr>
      <w:r>
        <w:rPr>
          <w:rFonts w:cs="Times New Roman"/>
          <w:kern w:val="2"/>
          <w:szCs w:val="24"/>
        </w:rPr>
        <w:t>Szelek szaladnak, rövid éjszaka, hajnalban indul a vértesekkel Rakamaz felé. Miksa örül annak, hogy friss, tábori élet következik, megszabadul az asszonyoktól. Egy percig még állnak ketten az ablakban, két unokatestvér, mindent elmondtak egymásnak, amit akartak. A nyúlajkú főherceg megcsóválja csipkegallérból kinövő fejét; ez már nincs benne semmiféle szertartásban. Átöleli s megcsókolja unokahúgát, mint akinek kicsit nehéz a szíve. „Majd fog menni valahogy” suttogja, ennél többet nem mondhat egy ausztriai főherceg.</w:t>
      </w:r>
    </w:p>
    <w:p>
      <w:pPr>
        <w:pStyle w:val="Knyv"/>
        <w:widowControl/>
        <w:suppressAutoHyphens w:val="false"/>
        <w:spacing w:before="240" w:after="0"/>
        <w:ind w:hanging="0"/>
        <w:rPr/>
      </w:pPr>
      <w:r>
        <w:rPr>
          <w:rFonts w:cs="Times New Roman"/>
          <w:kern w:val="2"/>
          <w:szCs w:val="24"/>
        </w:rPr>
        <w:t>Bocskai dél felé, Miksa északnak vágtat, egy szakasz császári vértes marad a kíséretben, hajnalra Nagykároly alá érkeznek a darabont lovasok, székely huszárok, gyorsul a menet ritmusa. Felső-Magyarországon egy-egy kastély polipkarja fogadta be őket, hetekre szerették volna vendégelni a násznépet. Erdélyben jómódú falvak népe jön ki eléjük, sokféle szót hallanak, különös templomok előtt mennek el. Genfi kakas a templomtornyán, kereszt helyett. Kettős kereszt, az alsóbbiknak ferde a szára. Görög szertartás szerint mondják a misét. Katolikus, római templomot csak elvétve találnak. Reggelenként, indulás előtt a hintóhoz támasztott kis oltár előtt mondják váltakozva a főpapok a misét.</w:t>
      </w:r>
    </w:p>
    <w:p>
      <w:pPr>
        <w:pStyle w:val="Knyv"/>
        <w:rPr/>
      </w:pPr>
      <w:r>
        <w:rPr>
          <w:rFonts w:cs="Times New Roman"/>
          <w:kern w:val="2"/>
          <w:szCs w:val="24"/>
        </w:rPr>
        <w:t xml:space="preserve">Krisztierna megszokta, hogy az erdélyiek kérik, eressze le a hintóablak rácsát, reggel virágot hoznak, égetett borral kínálják, melytől édesen szédül a feje, ha néhány kortynál többet iszik. Úgy bánnak vele az erdélyi fiatalok, mintha egészen övék lenne, féltékenyek, ha Mária magához kéreti lányát, s órákig folytatja intelmeit. Kedvesek, játékosak, fogalmuk sincs a </w:t>
      </w:r>
      <w:r>
        <w:rPr>
          <w:rFonts w:cs="Times New Roman"/>
          <w:i/>
          <w:iCs/>
          <w:kern w:val="2"/>
          <w:szCs w:val="24"/>
        </w:rPr>
        <w:t>valódi</w:t>
      </w:r>
      <w:r>
        <w:rPr>
          <w:rFonts w:cs="Times New Roman"/>
          <w:iCs/>
          <w:kern w:val="2"/>
          <w:szCs w:val="24"/>
        </w:rPr>
        <w:t xml:space="preserve"> </w:t>
      </w:r>
      <w:r>
        <w:rPr>
          <w:rFonts w:cs="Times New Roman"/>
          <w:kern w:val="2"/>
          <w:szCs w:val="24"/>
        </w:rPr>
        <w:t>szertartásokról. Mária először sértődötten húzódik vissza, majd megszokja… okos asszony, kiismeri magát lassan az erdélyiek között. Napról napra kijelölnek egy útszakaszt, estére fejedelmi várba vagy úri kastélyba kerülnek, itt már gondoskodnak az estebédről, várják őket, hajnalra indulnak tovább.</w:t>
      </w:r>
    </w:p>
    <w:p>
      <w:pPr>
        <w:pStyle w:val="Knyv"/>
        <w:rPr/>
      </w:pPr>
      <w:r>
        <w:rPr>
          <w:rFonts w:cs="Times New Roman"/>
          <w:kern w:val="2"/>
          <w:szCs w:val="24"/>
        </w:rPr>
        <w:t>Kora délután váratlanul eltörik a főhercegasszony kocsijának tengelye. A menet megáll, az urak tanácskozásra gyűlnek össze, még meglehetősen messze az a kastély, melyet estére el kellett volna érniük. Nincs más megoldás, mint bevontatni a hintót a legközelebbi faluba, ha lehet, ott megszállni, s inkább holnap, korábban felkelni, behozni az elvesztett időt. A völgytorok itt összeszűkül, majd fennsíkká szelídül. Néhány puskalövésnyire udvarház látszik. Zömök négy bástyatornya példázza, zivataros időkben majdnem vár.</w:t>
      </w:r>
    </w:p>
    <w:p>
      <w:pPr>
        <w:pStyle w:val="Knyv"/>
        <w:rPr/>
      </w:pPr>
      <w:r>
        <w:rPr>
          <w:rFonts w:cs="Times New Roman"/>
          <w:kern w:val="2"/>
          <w:szCs w:val="24"/>
        </w:rPr>
        <w:t xml:space="preserve">Kié a kastély? Egy név szalad szét az erdélyiek között… Kendy Sándor vára. Most rátette bizonyosan nehéz kezét a fiscus, a fejedelmi javak igazgatója az úr a Kendy-jószágok fölött. Akik hűtlenségbe estek, </w:t>
      </w:r>
      <w:r>
        <w:rPr>
          <w:rFonts w:cs="Times New Roman"/>
          <w:i/>
          <w:iCs/>
          <w:kern w:val="2"/>
          <w:szCs w:val="24"/>
        </w:rPr>
        <w:t>fejükkel együtt</w:t>
      </w:r>
      <w:r>
        <w:rPr>
          <w:rFonts w:cs="Times New Roman"/>
          <w:iCs/>
          <w:kern w:val="2"/>
          <w:szCs w:val="24"/>
        </w:rPr>
        <w:t xml:space="preserve"> </w:t>
      </w:r>
      <w:r>
        <w:rPr>
          <w:rFonts w:cs="Times New Roman"/>
          <w:kern w:val="2"/>
          <w:szCs w:val="24"/>
        </w:rPr>
        <w:t>jószágaikat is vesztik mindközönségesen. Csáky István megkéri a főhercegasszonyt, üljön át leánya hintájába, rövid félóra múlva elérnek a kastélyba. Addig lovas legényt küldtek át, üzenettel: gondoskodjanak a ritka vendégek fogadásáról. Szalad a lovas legény, innen, a domboldalról látni, hogy megelevenedik egyszerre a kastély népe, megjelenik egy zászló is a kastélyerkélyen, néhány pillanatig ott leng, aztán sietve bevonják. „Kendy-címer”, mondja halkan az erdélyieknek Csáky István. Az idegeneknek nem kell mindenről tudniuk. Koronabirtok, hozzátartozik majd a házassági szerződés szerint ahhoz a birtoktömeghez, melyet a fejedelem ad jegyajándék formájában feleségének, mint „magánvagyon”-t.</w:t>
      </w:r>
    </w:p>
    <w:p>
      <w:pPr>
        <w:pStyle w:val="Knyv"/>
        <w:rPr/>
      </w:pPr>
      <w:r>
        <w:rPr>
          <w:rFonts w:cs="Times New Roman"/>
          <w:kern w:val="2"/>
          <w:szCs w:val="24"/>
        </w:rPr>
        <w:t>A kastély feltárja kapuit, a néhány fegyveres szolga ott áll, hogy segítsen a menetnek. Mindenki tudja a környéken a mátkavonulás hírét, míg a lovas legény beszámolt a hintó tengelytöréséről, már megy is ki az uradalmi bognár, éjszaka rendbe hozzák, reggelre mehetnek tovább. Az ispán őszbe csavarodott hajú idős ember, bőrkucsmájával kezében fogadja a vendégeket. Valaha, Kendy idejében, gyakori volt erre a vendégjárás, lengyel és török urak látogattak ide. Bő készlet volt ételből, italból, innen indultak vadászatra, amikor a ház ura kedves vendégeket fogadott.</w:t>
      </w:r>
    </w:p>
    <w:p>
      <w:pPr>
        <w:pStyle w:val="Knyv"/>
        <w:rPr/>
      </w:pPr>
      <w:r>
        <w:rPr>
          <w:rFonts w:cs="Times New Roman"/>
          <w:kern w:val="2"/>
          <w:szCs w:val="24"/>
        </w:rPr>
        <w:t>Az ispán odamegy Csáky Istvánhoz, látni, zavarban van, négyszemközt kívánna szólni vele. De már addig Mária Krisztierna kiszállt kocsijából, kíváncsian nézegeti az új kastélyt, egy éjszakai rezidenciáját. Talán itt nem lesz olyan nyirkos az ágy, nem olyan nehéz az étel, mint azokon a stációkon, melyek már összeborulnak emlékezetében. S látja, amint Csáky önkéntelenül hátraveti magát, türelmetlen kézmozdulatot tesz, az öreg kitárja két karját, mint aki azt mondja: nem lehet tenni semmit ellene. Krisztierna látja: valami történt, amire senki sem számított. Csáky bosszúsan ajkába harap, az ablak felé fordul, bajuszát pörgeti. Krisztierna odamegy, halkan kérdi: baj van?</w:t>
      </w:r>
    </w:p>
    <w:p>
      <w:pPr>
        <w:pStyle w:val="Knyv"/>
        <w:rPr/>
      </w:pPr>
      <w:r>
        <w:rPr>
          <w:rFonts w:cs="Times New Roman"/>
          <w:kern w:val="2"/>
          <w:szCs w:val="24"/>
        </w:rPr>
        <w:t>Csákyt váratlanul éri a kérdés. Felemeli fejét, egy pillanatig habozik, míg megszólal:</w:t>
      </w:r>
    </w:p>
    <w:p>
      <w:pPr>
        <w:pStyle w:val="Knyv"/>
        <w:rPr/>
      </w:pPr>
      <w:r>
        <w:rPr>
          <w:rFonts w:cs="Times New Roman"/>
          <w:kern w:val="2"/>
          <w:szCs w:val="24"/>
        </w:rPr>
        <w:t xml:space="preserve">– </w:t>
      </w:r>
      <w:r>
        <w:rPr>
          <w:rFonts w:cs="Times New Roman"/>
          <w:kern w:val="2"/>
          <w:szCs w:val="24"/>
        </w:rPr>
        <w:t>Fenség, nekem kötelességem megmondani… nem titkolhatom el. Mi nem akartunk ide jönni éjszakára… Koronabirtok kastélya, fenséged jegyajándékának egyik darabja. Csak éppen… két éve még… Kendy Sándor rezideált benne, gyakran járt itt…</w:t>
      </w:r>
    </w:p>
    <w:p>
      <w:pPr>
        <w:pStyle w:val="Knyv"/>
        <w:rPr/>
      </w:pPr>
      <w:r>
        <w:rPr>
          <w:rFonts w:cs="Times New Roman"/>
          <w:kern w:val="2"/>
          <w:szCs w:val="24"/>
        </w:rPr>
        <w:t>Mária Krisztierna is fél a szellemektől, úgy képzeli: itt szokott kísérteni az öreg Kendy, akinek történetéről az utazás alatt hallott sokat. Inkább kint, a kocsiban tölti az éjszakát, ha máshol nem lehet hajlékot találni.</w:t>
      </w:r>
    </w:p>
    <w:p>
      <w:pPr>
        <w:pStyle w:val="Knyv"/>
        <w:rPr/>
      </w:pPr>
      <w:r>
        <w:rPr>
          <w:rFonts w:cs="Times New Roman"/>
          <w:kern w:val="2"/>
          <w:szCs w:val="24"/>
        </w:rPr>
        <w:t>De Csáky szava elmossa rémületét:</w:t>
      </w:r>
    </w:p>
    <w:p>
      <w:pPr>
        <w:pStyle w:val="Knyv"/>
        <w:rPr/>
      </w:pPr>
      <w:r>
        <w:rPr>
          <w:rFonts w:cs="Times New Roman"/>
          <w:kern w:val="2"/>
          <w:szCs w:val="24"/>
        </w:rPr>
        <w:t xml:space="preserve">– </w:t>
      </w:r>
      <w:r>
        <w:rPr>
          <w:rFonts w:cs="Times New Roman"/>
          <w:kern w:val="2"/>
          <w:szCs w:val="24"/>
        </w:rPr>
        <w:t>Fenség, mi, férfiemberek nem hiszünk ilyesmiben. A baj éppen ott vagyon… hogy ezt a kastélyt jelölték ki Kendy Sándor két lányának… Zsuzsi s Krisztina részére… Báthory Boldizsár özvegye… kancellárius Kovacsóczy Farkas özvegye… Kendy lányok. Az ördög hozta ezt a hajlékot az utunkba. Egyikünk sem tudta, hogy itt vannak…</w:t>
      </w:r>
    </w:p>
    <w:p>
      <w:pPr>
        <w:pStyle w:val="Knyv"/>
        <w:rPr/>
      </w:pPr>
      <w:r>
        <w:rPr>
          <w:rFonts w:cs="Times New Roman"/>
          <w:kern w:val="2"/>
          <w:szCs w:val="24"/>
        </w:rPr>
        <w:t xml:space="preserve">– </w:t>
      </w:r>
      <w:r>
        <w:rPr>
          <w:rFonts w:cs="Times New Roman"/>
          <w:kern w:val="2"/>
          <w:szCs w:val="24"/>
        </w:rPr>
        <w:t>Kegyelmed ismeri őket?</w:t>
      </w:r>
    </w:p>
    <w:p>
      <w:pPr>
        <w:pStyle w:val="Knyv"/>
        <w:rPr/>
      </w:pPr>
      <w:r>
        <w:rPr>
          <w:rFonts w:cs="Times New Roman"/>
          <w:kern w:val="2"/>
          <w:szCs w:val="24"/>
        </w:rPr>
        <w:t xml:space="preserve">– </w:t>
      </w:r>
      <w:r>
        <w:rPr>
          <w:rFonts w:cs="Times New Roman"/>
          <w:kern w:val="2"/>
          <w:szCs w:val="24"/>
        </w:rPr>
        <w:t>Mindnyájan rokonok vagyunk, hol így, hol úgy, fenség.</w:t>
      </w:r>
    </w:p>
    <w:p>
      <w:pPr>
        <w:pStyle w:val="Knyv"/>
        <w:rPr/>
      </w:pPr>
      <w:r>
        <w:rPr>
          <w:rFonts w:cs="Times New Roman"/>
          <w:kern w:val="2"/>
          <w:szCs w:val="24"/>
        </w:rPr>
        <w:t xml:space="preserve">– </w:t>
      </w:r>
      <w:r>
        <w:rPr>
          <w:rFonts w:cs="Times New Roman"/>
          <w:kern w:val="2"/>
          <w:szCs w:val="24"/>
        </w:rPr>
        <w:t>Úgy hallottam, Báthory Boldizsár felesége fejedelemasszonyként vonult be Kolozsvárra… Bocskai mesélt erről egyszer. Ő lenne az?</w:t>
      </w:r>
    </w:p>
    <w:p>
      <w:pPr>
        <w:pStyle w:val="Knyv"/>
        <w:rPr/>
      </w:pPr>
      <w:r>
        <w:rPr>
          <w:rFonts w:cs="Times New Roman"/>
          <w:kern w:val="2"/>
          <w:szCs w:val="24"/>
        </w:rPr>
        <w:t>Csáky lehajtja fejét.</w:t>
      </w:r>
    </w:p>
    <w:p>
      <w:pPr>
        <w:pStyle w:val="Knyv"/>
        <w:rPr/>
      </w:pPr>
      <w:r>
        <w:rPr>
          <w:rFonts w:cs="Times New Roman"/>
          <w:kern w:val="2"/>
          <w:szCs w:val="24"/>
        </w:rPr>
        <w:t xml:space="preserve">– </w:t>
      </w:r>
      <w:r>
        <w:rPr>
          <w:rFonts w:cs="Times New Roman"/>
          <w:kern w:val="2"/>
          <w:szCs w:val="24"/>
        </w:rPr>
        <w:t>Férjem unokatestvérének özvegye… egy fedél alatt velem, Csáky?</w:t>
      </w:r>
    </w:p>
    <w:p>
      <w:pPr>
        <w:pStyle w:val="Knyv"/>
        <w:rPr/>
      </w:pPr>
      <w:r>
        <w:rPr>
          <w:rFonts w:cs="Times New Roman"/>
          <w:kern w:val="2"/>
          <w:szCs w:val="24"/>
        </w:rPr>
        <w:t>Mária főhercegasszony már bezárkózott asszonyai közé. Alkonyi ájtatosságát tartja, Náprágyi a soros prédikátor. Mária Krisztiernának egyedül kell megoldania a csomót.</w:t>
      </w:r>
    </w:p>
    <w:p>
      <w:pPr>
        <w:pStyle w:val="Knyv"/>
        <w:rPr/>
      </w:pPr>
      <w:r>
        <w:rPr>
          <w:rFonts w:cs="Times New Roman"/>
          <w:kern w:val="2"/>
          <w:szCs w:val="24"/>
        </w:rPr>
        <w:t xml:space="preserve">– </w:t>
      </w:r>
      <w:r>
        <w:rPr>
          <w:rFonts w:cs="Times New Roman"/>
          <w:kern w:val="2"/>
          <w:szCs w:val="24"/>
        </w:rPr>
        <w:t>Hol vannak most a Kendy lányok?</w:t>
      </w:r>
    </w:p>
    <w:p>
      <w:pPr>
        <w:pStyle w:val="Knyv"/>
        <w:rPr/>
      </w:pPr>
      <w:r>
        <w:rPr>
          <w:rFonts w:cs="Times New Roman"/>
          <w:kern w:val="2"/>
          <w:szCs w:val="24"/>
        </w:rPr>
        <w:t xml:space="preserve">– </w:t>
      </w:r>
      <w:r>
        <w:rPr>
          <w:rFonts w:cs="Times New Roman"/>
          <w:kern w:val="2"/>
          <w:szCs w:val="24"/>
        </w:rPr>
        <w:t>Az ispán arra kérte őket, menjenek szobáikba. A vendéglátás egy este s egy éjszaka tart. Nekik sem kell senkivel találkozniuk. Talán meg sem kellett volna mondanom fenségednek, de mégis úgy éreztem…</w:t>
      </w:r>
      <w:r>
        <w:rPr>
          <w:rFonts w:cs="Times New Roman"/>
          <w:i/>
          <w:iCs/>
          <w:kern w:val="2"/>
          <w:szCs w:val="24"/>
        </w:rPr>
        <w:t xml:space="preserve"> ezt</w:t>
      </w:r>
      <w:r>
        <w:rPr>
          <w:rFonts w:cs="Times New Roman"/>
          <w:iCs/>
          <w:kern w:val="2"/>
          <w:szCs w:val="24"/>
        </w:rPr>
        <w:t xml:space="preserve"> </w:t>
      </w:r>
      <w:r>
        <w:rPr>
          <w:rFonts w:cs="Times New Roman"/>
          <w:kern w:val="2"/>
          <w:szCs w:val="24"/>
        </w:rPr>
        <w:t>tudnia kell.</w:t>
      </w:r>
    </w:p>
    <w:p>
      <w:pPr>
        <w:pStyle w:val="Knyv"/>
        <w:rPr/>
      </w:pPr>
      <w:r>
        <w:rPr>
          <w:rFonts w:cs="Times New Roman"/>
          <w:kern w:val="2"/>
          <w:szCs w:val="24"/>
        </w:rPr>
        <w:t xml:space="preserve">– </w:t>
      </w:r>
      <w:r>
        <w:rPr>
          <w:rFonts w:cs="Times New Roman"/>
          <w:kern w:val="2"/>
          <w:szCs w:val="24"/>
        </w:rPr>
        <w:t>Üzenje meg nékik, Csáky István, ha idevetett a sors, beszélni kívánok velük. Ha jó szívvel fogadnak özvegyi sorsukban, felmegyek hozzájuk.</w:t>
      </w:r>
    </w:p>
    <w:p>
      <w:pPr>
        <w:pStyle w:val="Knyv"/>
        <w:rPr/>
      </w:pPr>
      <w:r>
        <w:rPr>
          <w:rFonts w:cs="Times New Roman"/>
          <w:kern w:val="2"/>
          <w:szCs w:val="24"/>
        </w:rPr>
        <w:t xml:space="preserve">Csáky megretten. Ki látta Kendy Zsuzsannát </w:t>
      </w:r>
      <w:r>
        <w:rPr>
          <w:rFonts w:cs="Times New Roman"/>
          <w:i/>
          <w:iCs/>
          <w:kern w:val="2"/>
          <w:szCs w:val="24"/>
        </w:rPr>
        <w:t>az óta</w:t>
      </w:r>
      <w:r>
        <w:rPr>
          <w:rFonts w:cs="Times New Roman"/>
          <w:iCs/>
          <w:kern w:val="2"/>
          <w:szCs w:val="24"/>
        </w:rPr>
        <w:t xml:space="preserve"> </w:t>
      </w:r>
      <w:r>
        <w:rPr>
          <w:rFonts w:cs="Times New Roman"/>
          <w:kern w:val="2"/>
          <w:szCs w:val="24"/>
        </w:rPr>
        <w:t>a szörnyű kolozsvári jelenet óta, amikor félmeztelenül penderítették ki a Kakas-házból a darabontok? Ki látta Krisztinát, mióta életét vették Kovacsóczynak? Apjuk s férjük részéről is koldusok lettek; ilyenkor az a kegyes hagyományos szokás, hogy kérelmezik a jus viduae-t, a méltó özvegyi tartást, s míg folyik a fiscus ellen a hosszú, sokéves per, valamelyik jószágban meghúzhatják magukat. Hátha kivirágzik addig a fejedelem kegyelme, talán majd a tanácsosok is munkálkodnak: vessenek oda a két Kendy lánynak egy kis koncot.</w:t>
      </w:r>
    </w:p>
    <w:p>
      <w:pPr>
        <w:pStyle w:val="Knyv"/>
        <w:rPr/>
      </w:pPr>
      <w:r>
        <w:rPr>
          <w:rFonts w:cs="Times New Roman"/>
          <w:kern w:val="2"/>
          <w:szCs w:val="24"/>
        </w:rPr>
        <w:t>Csáky keservesen bánja, miért irányította ide a menetet? Neki kell kénytelen-kelletlen lerakni az asszonyok közt ezt a keserves hidat. Kivel üzenhetne? Egy perc, maga Csáky, mente nélkül, csizmában, kardosan megy fel a lépcsőn… Emlékek úsznak körülötte: félve kopogtatott Sándor bátyámhoz kézcsókra, ahogy illik, kukkantás a kisasszonyokhoz, ahonnan hajszolta Kendyné asszony mondván: csak kérőnek, fiam… kérőnek… Csáky kacagott, szaladásában, még előtte állt Itália, előtte a világ.</w:t>
      </w:r>
    </w:p>
    <w:p>
      <w:pPr>
        <w:pStyle w:val="Knyv"/>
        <w:rPr/>
      </w:pPr>
      <w:r>
        <w:rPr>
          <w:rFonts w:cs="Times New Roman"/>
          <w:kern w:val="2"/>
          <w:szCs w:val="24"/>
        </w:rPr>
        <w:t>Így kopog kényszeredetten; Zsuzsi nyitja az ajtót, feketében. Egyedül van, Krisztina a másik szobában. Nincs meglepve: így illik. Persze atyafiak a Csákyakkal. Ha nem nézne fel, akár lopva, hozzájuk István, elfordulnának tőle egész Erdélyben; mindenki mondaná – igazi szélkakas. Zsuzsika még olyan fiatal, olyan szép. Így eltemetkezni, így meghalni a világ számára? Ha olyan világban élne, ahol zárdák vannak – tucat is egy városban –, ide vonulhatna a két Kendy nővér. De Erdélyben nincsenek apácák, csak ez a rideg kastély, kegyelemkenyér, a fiscus jóvoltából. Csáky szeme rászalad az asszonyköntösre. Nincs rajta ékszer. Ha apjától kapta volna: Kendy-vagyont koboztak, ha Boldizsártól kapta volna: Báthory Boldizsár vagyonát kobozták.</w:t>
      </w:r>
    </w:p>
    <w:p>
      <w:pPr>
        <w:pStyle w:val="Knyv"/>
        <w:rPr/>
      </w:pPr>
      <w:r>
        <w:rPr>
          <w:rFonts w:cs="Times New Roman"/>
          <w:kern w:val="2"/>
          <w:szCs w:val="24"/>
        </w:rPr>
        <w:t>Futtában, ajtóközben mondja: jönne hozzátok a fenség, ha szépszóval fogadnád, Zsuzsika édes, Krisztina édes… Egy pillanatra nincs más, csak a közös gyermekkor, édes kendilónai esték, árnyékok, amint táncolnak a gyertyafényben. S Báthory Boldizsár özvegye, ahogy nézi Csákyt s hallgatja, végigsimít ruháján, végigsimít haján. Várta! Mihelyt hallotta, hogy ide költözködik hozzájuk a menet, tudta, nem kerülhetik el egymást Krisztiernával. Az ablakból nézte összefogózva a két nővér, mint gördülnek a hintók, olvasták a címereket a kocsiajtóról: ausztriai sas, grófi koronák, püspöki süveg, prépost hintaja, liber baro, hétágú koronával, végül a két hatalmas, remekbe készült francia hintó. Főhercegek zárt koronája a Habsburg-ház pólyás címerén.</w:t>
      </w:r>
    </w:p>
    <w:p>
      <w:pPr>
        <w:pStyle w:val="Knyv"/>
        <w:rPr/>
      </w:pPr>
      <w:r>
        <w:rPr>
          <w:rFonts w:cs="Times New Roman"/>
          <w:kern w:val="2"/>
          <w:szCs w:val="24"/>
        </w:rPr>
        <w:t>Mintha szertartás lenne, szól Krisztinának, előremennek a lépcsőfeljáróig. Csáky leszalad Mária Krisztiernáért. Úgy tesznek, mintha senkinek nem lenne szabad tudni a találkozásról. Kendy két lányát latin beszédre tanították, de szász asszony is volt mellettük Régenből, mind a ketten beszélnek németül, úgy, mint itt, az erdélyiek. Csáky darabontokat állít a lépcső hajlásába, lélek ne jöhessen errefelé, meg ne lepjék őket. Mária úrnő kiüzent: egy óra hosszat még ájtatosságot végez, leánya csak utána keresse fel. Krisztierna nincs pompában, az út porát éppen hogy lerázta, behintette arcát rózsavízzel, a fráj megigazította haját. Csáky megy előre, most szertartásosan, mint aki hivatalbeli dolgot végez, bár magában töprengve: mit szól majd a fejedelem, ha megtudja a különös történetet.</w:t>
      </w:r>
    </w:p>
    <w:p>
      <w:pPr>
        <w:pStyle w:val="Knyv"/>
        <w:rPr/>
      </w:pPr>
      <w:r>
        <w:rPr>
          <w:rFonts w:cs="Times New Roman"/>
          <w:kern w:val="2"/>
          <w:szCs w:val="24"/>
        </w:rPr>
        <w:t>S Mária Krisztierna kinyújtja két kezét. Krisztina az első, aki leborul kézcsókra. Zsuzsika áll, csak meghajtja fejét, s várja, mi történik, várja az első szót, s Csáky halkan mondja, melyik Domina Báthory, melyik Domina Kovacsóczy… s jön a szertartás, ahogy Zsuzsikát átöleli, könnyen, leheletesen, s mondja: már rokonok vagyunk, Asszonyom! S másik kezét kinyújtva, felemeli Krisztinát. A szoba, ahová bemennek, vadászni járó férfivendégek szobája, nem asszonyok kedvére bútorozták. Csáky kérdően néz úrnőjére. „Kegyelemben elbocsátjuk, Csáky István. Ha szükségünk lesz, üzenünk.” A mosoly s biccentés enyhíti a rangos mondatot. Tapogatják a szavakat… latin? Ó, egyikük sem szereti ezt a férfibeszédet, a nyelv eltéved a consecutiók útvesztői között. Krisztina elsőnek próbálja a németet, s Krisztierna arca felderül, egyszerre sebesen, mind a hárman beszélnek, mert olyan jó, hogy esztendő óta végre egyszer mással is szólhatnak a Kendy lányok, mint hivatalosokkal, prókátorokkal, öreg ispánnal, nagyon ritka atyafiakkal. A fejedelemasszony beszél utazásáról, mintha társalogna, mintha nem látná kettőjükön a fekete köntöst, mintha valóban ők lennének itt az úrnők, beszél sok apró, kedves útikalandról, hajdúk portyájáról, a tőlük nem is messze, a hódoltság peremén cikázó tatár csapatokról. S a két asszony, feketében, ahogy ülnek egymás mellett, elfelejtik egy percre özvegyi sorsukat, a nyomorúságot s a holnaptalan holnapot.</w:t>
      </w:r>
    </w:p>
    <w:p>
      <w:pPr>
        <w:pStyle w:val="Knyv"/>
        <w:rPr/>
      </w:pPr>
      <w:r>
        <w:rPr>
          <w:rFonts w:cs="Times New Roman"/>
          <w:kern w:val="2"/>
          <w:szCs w:val="24"/>
        </w:rPr>
        <w:t>Zsuzsi szeme a homokórán. Tudja, ez a különös látogatás még néhány percig tart, utána felemelkednek, nagyobb szertartásra, s az őszbe fúló hónapokban majd erről beszélgethet a két Kendy lány. „Kedves rokon”-t mond Mária Krisztierna, s ezzel elkerüli a címzést, így egyszerűbb. Ez a legtöbb, de ő mit adhatna mást a két özvegynek, aki valamilyen véres családi belháború itt maradt áldozata. A Kendy lányok szájáról egyetlen panaszszó sem rebben, nem vádolnak, nem mondják szomorú történetüket. „Mit csinálnak… egész nap? Mennek-e vadászatra?” Ó, a mindennapok, saját maguk az íródeákok, egy vénasszony minden cselédségük, a nyergek éppúgy nem az övéik, mint az istállóban álló hátaslovak. Ebben a rideg szobában három nő ül egymással szemben, s Mária Krisztierna szájáról ellebben: „Ha majd beszélek őfenségével, a fejedelemmel…” Először mondja ki itt, Erdélyben németül a „Fürst”-öt, s utána a „Serenissimus”-t. Szeme rátéved a falon a Báthory-címerre, melyet magával hozott Fogarasból Zsuzsanna. „Sárkányfogak”, mondja halkan az özvegyasszony. „Átkozott sárkányfogak.” Már szemben állnak, nincs illem, nincs etikett, ami kötné őket az első negyedóra után. Ahogy felcsap a vád s a gyötrődés, egy szász dajka szavával… néhány mondat, a főhercegnőnek elszorul a torka, s csak áll, áll, nem akar sírni, nem akar semmit, csak nézi a címert, a keskenyedő sárkányfogakkal.</w:t>
      </w:r>
    </w:p>
    <w:p>
      <w:pPr>
        <w:pStyle w:val="Knyv"/>
        <w:rPr/>
      </w:pPr>
      <w:r>
        <w:rPr>
          <w:rFonts w:cs="Times New Roman"/>
          <w:kern w:val="2"/>
          <w:szCs w:val="24"/>
        </w:rPr>
        <w:t>Csáky halkan kopog. A főhercegasszony befejezte ájtatosságát, eljött a perc, amikor Krisztiernának búcsúznia kell. Nincs más vele semmi, csak finom bécsi kendője, melyet magával hozott, fel a toronyemeletre. Pillanatig, végigsimítja arcán, ahogy kibuggyan könnye, s odaadja Zsuzsikának, s most mind a kettőt megöleli. „Kedves rokon…”, lebben el még egyszer, utoljára, s Mária Krisztierna kisuhan, mint a jelenés. Csáky kíséri, utána bevonja a darabont őrséget. Mintha mi sem történt volna, perccel később felhangzik Náprágyi Demeter prépost öblös hangján a mindennapi vecsernye ritmusa.</w:t>
      </w:r>
    </w:p>
    <w:p>
      <w:pPr>
        <w:pStyle w:val="Fejezetcm"/>
        <w:rPr/>
      </w:pPr>
      <w:r>
        <w:rPr/>
        <w:t>48</w:t>
      </w:r>
    </w:p>
    <w:p>
      <w:pPr>
        <w:pStyle w:val="Knyv"/>
        <w:suppressAutoHyphens w:val="false"/>
        <w:ind w:hanging="0"/>
        <w:rPr/>
      </w:pPr>
      <w:r>
        <w:rPr>
          <w:rFonts w:cs="Times New Roman"/>
          <w:kern w:val="2"/>
          <w:szCs w:val="24"/>
        </w:rPr>
        <w:t>Mihály vajda a leggyorsabb lovas legényeket küldte szerte, a fiúkat, akik hónapok óta ott várakoznak tétlen Havasalföld urának szolgálatában. A parancsot ő maga súgta mindegyik hírvivőjének fülébe, nincs egy szem írás sem, csak a vajda pecsétjének jele. Városkák, falvak, táborhelyek. Úton-útfélen feltűnnek török szpáhik, egy helyen janicsárok bandukolnak, hosszú csövű puskájukat lefelé fordítják. Mások tatár lovasok porfelhőjét látják: szélsebesen, játékosan vágtatnak, mintha estére a világ másik végére akarnának repülni. A lovas legények ilyenkor meghúzódnak az erdő szegélyén, elbújnak a házak között, behúzódnak a földekre. Egy nap alatt mindenhová, minden havasalföldi táborba, minden parancsnokhoz, városbíróhoz, erődített hely kapitányához elér a vajda kemény parancsa. A havasalföldi méltóságok, akik nagyrészt még a bizánci udvar címeit viselik, parádés köntöseikben fogadják uraikat, az átvonuló portyázó, vendégeskedő törököket.</w:t>
      </w:r>
    </w:p>
    <w:p>
      <w:pPr>
        <w:pStyle w:val="Knyv"/>
        <w:rPr/>
      </w:pPr>
      <w:r>
        <w:rPr>
          <w:rFonts w:cs="Times New Roman"/>
          <w:kern w:val="2"/>
          <w:szCs w:val="24"/>
        </w:rPr>
        <w:t>Szinán Nikápolynál rostokol, körös-körül végtelen serege. A hírek szerint szüntelenek a táborban a lázongások: kevés az élelem, kevés az abrak, kevés a pénz. Szinán Akbartól remél hajónyi ezüstöt s néhány mázsa aranyat, ennyit kért a nagymogultól közös hitük nevében Murad szultán. Nyugtalan, prédára leső rajok csapnak ki Havasalföld felé. Ott épek a falvak, rég nem járt arra török portya. Hűbéres ország? Barát a vajda? A sarcnak estére minden faluban, minden városban együtt kell lennie!</w:t>
      </w:r>
    </w:p>
    <w:p>
      <w:pPr>
        <w:pStyle w:val="Knyv"/>
        <w:rPr/>
      </w:pPr>
      <w:r>
        <w:rPr>
          <w:rFonts w:cs="Times New Roman"/>
          <w:kern w:val="2"/>
          <w:szCs w:val="24"/>
        </w:rPr>
        <w:t>A törökök mindenhová betelepednek, mindenütt felütik tanyájukat. Nincs félnivalójuk, a Próféta végtelen köpenyének szegélyére telepednek esténként, utána elmondják imáikat. Csak egy Allah van… Estére várják, hogy a házigazda friss lányokat hozzon nekik.</w:t>
      </w:r>
    </w:p>
    <w:p>
      <w:pPr>
        <w:pStyle w:val="Knyv"/>
        <w:rPr/>
      </w:pPr>
      <w:r>
        <w:rPr>
          <w:rFonts w:cs="Times New Roman"/>
          <w:kern w:val="2"/>
          <w:szCs w:val="24"/>
        </w:rPr>
        <w:t>Így jön ez az este, amikor már megkapta a parancsot Mihály minden kapitánya, minden városbíró, minden csapatvezér. „Éjfélkor”… így szól a parancs – addig csempésszenek mákonyt a törökök italába, traktálják őket, hogy álomba nehezedjenek. Híreszteljék: vallásuk szerint olyan ünnepet ülnek, melyben az a parancs, hogy vendégül kell látni minden más hiten élő felebarátjukat. Így jön az éjfél, s Havasalföldön ma megkongatják a harangokat. Ha alszik, ha dorbézol, ha nyugtalanul forgolódik, ha sarcát számolgatja a török: egy perc… hörögve, fulladva, vérében elnyúlva tér meg a Próféta birodalmába, ha ugyan a túlvilág felé vezető keskeny paradicsomi pallóra rákerülnek azok az igazhitű vitézek, akiket mámorukban, álmukban, vigyázatlanságukban sikerült lekaszabolni. Havasalföldön éjfélkor kezdődik, egy óra alatt végződik a törökök mészárlása. Ha valakinek sikerült kiugrani, lovához jutni, ha átvetheti magát a palánkon: az éjszaka sűrűjében halálfélelemmel, lihegő lélekkel kóborolhat. A föld népe bottal, fejszével ver mindenkit agyon, akiben megbújó törököt sejt. Mintha a parasztok ma éjjel egyszerre állnának bosszút: fizetnek az elhajtott fiúkért, a letepert lányokért, összeszedett jószágért, felperzselt tanyáért. Komor, nehéz éjszaka; a székely lovasok hajnalra vágtattak vissza a vajda tábora felé. Mennyi török s tatár veszett egyetlen napon? Húszezernek mondja az egyik, felének a másik forrás. A tatár murza legszerelmesebb fiának, ifjú beyeknek, bégeknek, agáknak torkát metszették el, beléjük fojtották a lelket, szorosra tömték szájukat. Másnap reggel Havasalföldön nem volt egyetlen olyan török, aki halálrémülettel ne igyekezett volna elérni Szinán basa tétlenkedő seregét.</w:t>
      </w:r>
    </w:p>
    <w:p>
      <w:pPr>
        <w:pStyle w:val="Knyv"/>
        <w:rPr/>
      </w:pPr>
      <w:r>
        <w:rPr>
          <w:rFonts w:cs="Times New Roman"/>
          <w:kern w:val="2"/>
          <w:szCs w:val="24"/>
        </w:rPr>
        <w:t>Mihály, a nagyúr ült bojárai között. Ha bejött a lovas legény, hallgatta szavát, bólintott. Bő kézzel járt ki a jutalom, s mindegyik legényt jobbról-balról arcul csókolta Mihály, a fejedelem. A szegény székely legényeket, akik azért fanyalodtak rá a vajda kenyerére, mert otthon sokan voltak, a féljobbágyteleknyi szolgaságban, itt a vajda megcsókolta, markukba ezüstöt adott.</w:t>
      </w:r>
    </w:p>
    <w:p>
      <w:pPr>
        <w:pStyle w:val="Fejezetcm"/>
        <w:rPr/>
      </w:pPr>
      <w:r>
        <w:rPr/>
        <w:t>49</w:t>
      </w:r>
    </w:p>
    <w:p>
      <w:pPr>
        <w:pStyle w:val="Knyv"/>
        <w:suppressAutoHyphens w:val="false"/>
        <w:ind w:hanging="0"/>
        <w:rPr/>
      </w:pPr>
      <w:r>
        <w:rPr>
          <w:rFonts w:cs="Times New Roman"/>
          <w:kern w:val="2"/>
          <w:szCs w:val="24"/>
        </w:rPr>
        <w:t>A kastélyműhelyben aranyozták a gyaloghintót. Zsigmond maga vigyázta hetek óta, hogyan faragja, metszi, csinosítja András mester ezt a páratlan alkalmatosságot, melyhez hasonlót nem tapasztalt még Erdély. Honnan láthatta párját a mester? Külországi évek emléke villant fel, amikor tanácsolta a fenségnek: ne csak lovas-hintót készíttessen mátkájának, hanem olyan széket is, amelyben ketten ülhetnek, nagy tömegben emelkedhetik ki a fejedelmi pár a többiek feje fölé, s nem kell senkinek sem megrettennie attól, hogy elgázolják a lovak. Négy izmos darabont cipeli majd őket, mindig lesz erős székely, aki vállán hordozza a fejedelmi párt.</w:t>
      </w:r>
    </w:p>
    <w:p>
      <w:pPr>
        <w:pStyle w:val="Knyv"/>
        <w:rPr/>
      </w:pPr>
      <w:r>
        <w:rPr>
          <w:rFonts w:cs="Times New Roman"/>
          <w:kern w:val="2"/>
          <w:szCs w:val="24"/>
        </w:rPr>
        <w:t>Különös alkotmány volt: a két fejedelmi személy nem ült egymás mellett, de nem is egészen egymással szemben; két kicsiny fülkéje volt a gyaloghintónak, ajtaja rugóra járt, de a lószőrrel kitömött, szattyánbőrrel bélelt kocsipárna egyik fülkécske hátára, másiknak elejére simult. A mátkapár így láthatta egymást, s mindegyik a maga rekeszében kényelmesen kinyújthatta lábát. Egyik oldalra felkerült a Habsburgok kétfejű sasmadara, másik oldalra a három sárkányfog. Egyformán kifaragva, ez is mutatta: a földi dicsőség tündöklésében a Báthory-ház az Ausztriainál semmivel sem hátrábbvaló.</w:t>
      </w:r>
    </w:p>
    <w:p>
      <w:pPr>
        <w:pStyle w:val="Knyv"/>
        <w:rPr/>
      </w:pPr>
      <w:r>
        <w:rPr>
          <w:rFonts w:cs="Times New Roman"/>
          <w:kern w:val="2"/>
          <w:szCs w:val="24"/>
        </w:rPr>
        <w:t>Zsigmond tűnődött még azon: ne illessze a fafaragó mester a sárkányfog alá az aranygyapjú jelképét is, a Rend sóvárgott aranykosát; aki ezt az ékességet hordja, már tagja lett a föld hatalmasai legszűkebb szövetségének. A Rend kötelékében misztikus közösség fűzi egymáshoz a lovagokat, a kos a drága szimbólum, mely csupán a kiválasztottaknak jut osztályrészül. De még nem érkezett meg a drága aranykos, csupán ígérete.</w:t>
      </w:r>
    </w:p>
    <w:p>
      <w:pPr>
        <w:pStyle w:val="Knyv"/>
        <w:rPr/>
      </w:pPr>
      <w:r>
        <w:rPr>
          <w:rFonts w:cs="Times New Roman"/>
          <w:kern w:val="2"/>
          <w:szCs w:val="24"/>
        </w:rPr>
        <w:t xml:space="preserve">Zsigmond sóvárgó vággyal remélte, hogy a mátkával együtt megérkezik a bűvös szimbólum is, hiszen a prágai szerződésben a császári felség megígérte, hogy ki fogja eszközölni Fülöp királynál az új rokon számára az aranygyapjút. Már-már engedett a fejedelem a világi hiúságok szavának, s már látta a kos figuráját a címer fölött, de mégis megriadt, mielőtt kiadta volna a parancsot a fafaragónak: mit szólnak majd a stájer kíséret tagjai, ha látják a jelvényt, melyet Erdély fejedelme </w:t>
      </w:r>
      <w:r>
        <w:rPr>
          <w:rFonts w:cs="Times New Roman"/>
          <w:i/>
          <w:iCs/>
          <w:kern w:val="2"/>
          <w:szCs w:val="24"/>
        </w:rPr>
        <w:t>túl korán</w:t>
      </w:r>
      <w:r>
        <w:rPr>
          <w:rFonts w:cs="Times New Roman"/>
          <w:iCs/>
          <w:kern w:val="2"/>
          <w:szCs w:val="24"/>
        </w:rPr>
        <w:t xml:space="preserve"> </w:t>
      </w:r>
      <w:r>
        <w:rPr>
          <w:rFonts w:cs="Times New Roman"/>
          <w:kern w:val="2"/>
          <w:szCs w:val="24"/>
        </w:rPr>
        <w:t>vésetett a gyaloghintóra. Pótolni lehet majd a szertartás után!</w:t>
      </w:r>
    </w:p>
    <w:p>
      <w:pPr>
        <w:pStyle w:val="Knyv"/>
        <w:rPr/>
      </w:pPr>
      <w:r>
        <w:rPr>
          <w:rFonts w:cs="Times New Roman"/>
          <w:kern w:val="2"/>
          <w:szCs w:val="24"/>
        </w:rPr>
        <w:t>Itt állt Zsigmond a palota bognárműhelyében, dolmányban, kegyetlenül meleg volt, s a mester s legényei félmeztelenül dolgoztak, izzadva. De a fejedelem kánikulában sem vetkezhetett ingre, legfeljebb ha olasz saruba bújt, s harisnyanadrágba, ami könnyebb s szellősebb volt, mint a magyar urak nehéz csizmája, köntöse. A napsütésben táncoltak az aranyporszemek, Zsigmondnak egy régi-régi madrigál dallama jutott eszébe, halkan dúdolta. Arra gondolt: Erdély most a keresztény világ közepe. Amit Carillo Akbárról, a távoli mogulról beszélt, csodálatos volt, ott csillog valóság s álom határvonalán. Ha kiűzik a törököt Európából, ő, Zsigmond lesz a kereszténység első lovagja, ellátogat majd a meghódított Konstantinápolyba, Szentföldre, Indiába. Még fiatal: közelebb a húszhoz, mint a harminchoz. Minden álma teljesült, egyedül uralkodik. Semmi földi hatalom nem gátolja, nincsenek fölötte gyámkodó, testamentumos urak, nem inti Boldizsár, nem csóválja fejét minden parancsánál Kendy s Kovacsóczy. Ahogyan a ragyogó gyémántot drága ékkövek körítik, úgy veszik körül Zsigmondot a föld fejedelmei, elsősorban Mihály és Áron vajda újították meg hűbéri kötelékeiket, Mihály, a törökverő, már barátja is. Üzennek sorban a főhercegek. Sógora lesz grazi Ferdinánd, sógora a spanyol király is, ha az öreg Fülöp behunyja szemét. Sógora a lengyel király, sógora az egyetlen nagyherceg, a toszkán fejedelem Itáliában. Minden keresztény hatalmasság Erdélyország felé tekint, s Szinán nagyvezér tehetetlen haragjában szűköl, ha Zsigmond szavára Krisztus népe összefog a török ellen. – András, ragyogjanak a sárkányfogak!</w:t>
      </w:r>
    </w:p>
    <w:p>
      <w:pPr>
        <w:pStyle w:val="Knyv"/>
        <w:widowControl/>
        <w:suppressAutoHyphens w:val="false"/>
        <w:spacing w:before="240" w:after="0"/>
        <w:ind w:hanging="0"/>
        <w:rPr/>
      </w:pPr>
      <w:r>
        <w:rPr>
          <w:rFonts w:cs="Times New Roman"/>
          <w:kern w:val="2"/>
          <w:szCs w:val="24"/>
        </w:rPr>
        <w:t xml:space="preserve">Mária Krisztierna öltözködött. Nyár ellenére didergett a nyirkos falú bolthajtások alatt. Visszasírta a kedves Mura partját, az ódon hidat, melyen a fejedelmi személyek is átjártak az Újvárosba, az alig meredek várdomb szélén égnek emelkedő dómot, melynek ismerte minden kőszentjét, képét, az oszlopfők tetején végtelen magasságokban guggoló apró márványszörnyeket, a diákokat… ha kinézett a vár ablakából, rálátott az universitásra, ahonnan, ha megjelent a főhercegkisasszony, harsány víváttal lengették meg csúcsos fövegüket a studiózusok. Minden otthonosabb volt, szívéhez nőtt, szelídebb. Ó… ez a vár, melyben didergőn, dunnák között hánykolódott tűző nyárban, nehéz ételek, súlyos borok. S a szó…? Hogy lehet megtanulni majd ezt a nyelvet? De </w:t>
      </w:r>
      <w:r>
        <w:rPr>
          <w:rFonts w:cs="Times New Roman"/>
          <w:i/>
          <w:iCs/>
          <w:kern w:val="2"/>
          <w:szCs w:val="24"/>
        </w:rPr>
        <w:t>melyiket?</w:t>
      </w:r>
      <w:r>
        <w:rPr>
          <w:rFonts w:cs="Times New Roman"/>
          <w:iCs/>
          <w:kern w:val="2"/>
          <w:szCs w:val="24"/>
        </w:rPr>
        <w:t xml:space="preserve"> </w:t>
      </w:r>
      <w:r>
        <w:rPr>
          <w:rFonts w:cs="Times New Roman"/>
          <w:kern w:val="2"/>
          <w:szCs w:val="24"/>
        </w:rPr>
        <w:t>kérdezné, ha tudná: sokféle nyelvvel él ez az erdélyi nemzet első szent királyának szava szerint. Mert hiszen „gyenge az egynyelvű nemzet”; Krisztiernának emlékében maradt ez az intelem, talán azért, mert nem értette mélyebb értelmét.</w:t>
      </w:r>
    </w:p>
    <w:p>
      <w:pPr>
        <w:pStyle w:val="Knyv"/>
        <w:rPr/>
      </w:pPr>
      <w:r>
        <w:rPr>
          <w:rFonts w:cs="Times New Roman"/>
          <w:kern w:val="2"/>
          <w:szCs w:val="24"/>
        </w:rPr>
        <w:t>Itt, a magyar tájakon, minden az örökös harc jegyében mozog. Ahogy jöttek a lovak, naphosszat kocogtak a senki földjén, perzselt falvakat kerültek, dúlt tanyák fogadták a grazi fenségeket. Itt a kastély – nem főúri palotának készült, hanem menedéknek, a hajdúk szabdalt arcán olvassa az igazi krónikát. Az ágyúk torka úgy ásít, mintha minden pillanatban fel kellene már ébredniük a szörnyeknek, kupacban kőgolyó, zsákszámra vashulladék, szeg, s ha közelről kell védekezni: kátrányos hordók, fazekak forró víznek, szuroknak.</w:t>
      </w:r>
    </w:p>
    <w:p>
      <w:pPr>
        <w:pStyle w:val="Knyv"/>
        <w:rPr/>
      </w:pPr>
      <w:r>
        <w:rPr>
          <w:rFonts w:cs="Times New Roman"/>
          <w:kern w:val="2"/>
          <w:szCs w:val="24"/>
        </w:rPr>
        <w:t xml:space="preserve">Most feledi a sok komor képet, s úgy határoz, ezen a napon mégis a piros kalapot veszi fel a fekete buggyos vállú köntöshöz, mely vörös derékban csúcsosodik, a duzzadó szoknyarész kétoldalt egy-egy vörös zuhatagra, s a fehér középrészre omlik. Egy pillanatig habozott. Vegye elő a fráj az útiládából a kivágott bíbor ingvállat? Sok a légy, beszáll az útihintó zárt ablakán is a por, piszok. A fekete köntös aranyszegélye magasra fut fel, átöleli a nyakat, csak az arc oválisa emelkedik ki. De a kalap… ó, a kalapot imádja, Párizsból küldte Condé hercegnője, akivel atyafiságot tartanak. Könnyű, gyöngyös főkötő-hálót kell venni alája, hogy szőke haját leszorítsa, bal füle áll ki szabadon, erre hajlik rá az édes piros kalap, jobb oldalra csapva. Otthon nem is merné felvenni, Grazban, öreg nagynénik botránkozására, de itt, Transsylvaniában ő a </w:t>
      </w:r>
      <w:r>
        <w:rPr>
          <w:rFonts w:cs="Times New Roman"/>
          <w:i/>
          <w:iCs/>
          <w:kern w:val="2"/>
          <w:szCs w:val="24"/>
        </w:rPr>
        <w:t>Pricipissa,</w:t>
      </w:r>
      <w:r>
        <w:rPr>
          <w:rFonts w:cs="Times New Roman"/>
          <w:iCs/>
          <w:kern w:val="2"/>
          <w:szCs w:val="24"/>
        </w:rPr>
        <w:t xml:space="preserve"> </w:t>
      </w:r>
      <w:r>
        <w:rPr>
          <w:rFonts w:cs="Times New Roman"/>
          <w:kern w:val="2"/>
          <w:szCs w:val="24"/>
        </w:rPr>
        <w:t xml:space="preserve">toppant egyet, ha valaki szót merne szólni, a tükör fölé hajlik, vajon Velencében </w:t>
      </w:r>
      <w:r>
        <w:rPr>
          <w:rFonts w:cs="Times New Roman"/>
          <w:i/>
          <w:iCs/>
          <w:kern w:val="2"/>
          <w:szCs w:val="24"/>
        </w:rPr>
        <w:t>mindenki</w:t>
      </w:r>
      <w:r>
        <w:rPr>
          <w:rFonts w:cs="Times New Roman"/>
          <w:iCs/>
          <w:kern w:val="2"/>
          <w:szCs w:val="24"/>
        </w:rPr>
        <w:t xml:space="preserve"> </w:t>
      </w:r>
      <w:r>
        <w:rPr>
          <w:rFonts w:cs="Times New Roman"/>
          <w:kern w:val="2"/>
          <w:szCs w:val="24"/>
        </w:rPr>
        <w:t>ilyen kristálykeretű drága tükröt használ? A kalap… ó, idegen bársonyos fényű nemezből készült, háromrészes, tetszés szerint lehet formálni; Krisztierna kék szeme felvillan a tükörben… a párizsi kalap, mogorva bolthajtások alatt, s ha jön a várnagy felesége, aki szász asszony, hadarja ezeket az alig érthető erdélyi német szavakat, majd mindegyre magyarul mondja kedvesen unszolón:</w:t>
      </w:r>
    </w:p>
    <w:p>
      <w:pPr>
        <w:pStyle w:val="Knyv"/>
        <w:rPr/>
      </w:pPr>
      <w:r>
        <w:rPr>
          <w:rFonts w:cs="Times New Roman"/>
          <w:i/>
          <w:iCs/>
          <w:kern w:val="2"/>
          <w:szCs w:val="24"/>
        </w:rPr>
        <w:t>Drágám…</w:t>
      </w:r>
      <w:r>
        <w:rPr>
          <w:rFonts w:cs="Times New Roman"/>
          <w:iCs/>
          <w:kern w:val="2"/>
          <w:szCs w:val="24"/>
        </w:rPr>
        <w:t xml:space="preserve"> </w:t>
      </w:r>
      <w:r>
        <w:rPr>
          <w:rFonts w:cs="Times New Roman"/>
          <w:kern w:val="2"/>
          <w:szCs w:val="24"/>
        </w:rPr>
        <w:t>miért nem eszi már a harmadik fölöstökömet; mit fog szólni a kalaphoz a várnagy felesége? Még az aranyláncot teszi a nyakba… a sokrétű-sodrottat, s föléje egy sima, ruganyos aranykígyót. Mondták Bocskaiék is: itt ékszere szerint tisztelik az asszonynépet. S a gyűrűk? A fél csipkekesztyű nem fedheti el ujját: a piros kalaphoz rubinok illenek.</w:t>
      </w:r>
    </w:p>
    <w:p>
      <w:pPr>
        <w:pStyle w:val="Knyv"/>
        <w:rPr/>
      </w:pPr>
      <w:r>
        <w:rPr>
          <w:rFonts w:cs="Times New Roman"/>
          <w:kern w:val="2"/>
          <w:szCs w:val="24"/>
        </w:rPr>
        <w:t xml:space="preserve">Kilép déltájban a várudvarra, mert édesanyja, Mária ma pihenőnapot rendelt, csak holnap hajnaltájt indulnak tovább – s idegen, tarka lovasokat lát őgyelegni az udvaron. Talán tízen is lehetnek, tegnap este </w:t>
      </w:r>
      <w:r>
        <w:rPr>
          <w:rFonts w:cs="Times New Roman"/>
          <w:i/>
          <w:iCs/>
          <w:kern w:val="2"/>
          <w:szCs w:val="24"/>
        </w:rPr>
        <w:t>ezek</w:t>
      </w:r>
      <w:r>
        <w:rPr>
          <w:rFonts w:cs="Times New Roman"/>
          <w:iCs/>
          <w:kern w:val="2"/>
          <w:szCs w:val="24"/>
        </w:rPr>
        <w:t xml:space="preserve"> </w:t>
      </w:r>
      <w:r>
        <w:rPr>
          <w:rFonts w:cs="Times New Roman"/>
          <w:kern w:val="2"/>
          <w:szCs w:val="24"/>
        </w:rPr>
        <w:t>a vitézek nem voltak itt. Szemet szúr nyalkaságuk, egyforma kék köntösük. Finom sárga szattyáncsizmát hordanak, pisztolyuk is van, ezt a stájer urak is csak Itáliából hozatják. Finom a szablyájuk, kócsagforgó a kucsmájuk mellett, s mégsem nemesek, hiszen ők maguk itatják lovukat, nincs mellettük apród, a várnagy tereli őket, a lovasok zsoldosok módjára engedelmeskednek.</w:t>
      </w:r>
    </w:p>
    <w:p>
      <w:pPr>
        <w:pStyle w:val="Knyv"/>
        <w:rPr/>
      </w:pPr>
      <w:r>
        <w:rPr>
          <w:rFonts w:cs="Times New Roman"/>
          <w:kern w:val="2"/>
          <w:szCs w:val="24"/>
        </w:rPr>
        <w:t xml:space="preserve">Kérdi a várnagy feleségét: kik ezek a legények, akik ügyet sem vetettek rá, míg egyik tisztféle nem kurjant egyet azon a kegyetlen nyelven; erre megállnak cövekként, szétvetett lábbal, leveszik kucsmájukat, s arcukon izom sem rándul, mint a szobrok… „Kék darabontok”, mondja az asszony, a </w:t>
      </w:r>
      <w:r>
        <w:rPr>
          <w:rFonts w:cs="Times New Roman"/>
          <w:i/>
          <w:iCs/>
          <w:kern w:val="2"/>
          <w:szCs w:val="24"/>
        </w:rPr>
        <w:t>fejedelem</w:t>
      </w:r>
      <w:r>
        <w:rPr>
          <w:rFonts w:cs="Times New Roman"/>
          <w:iCs/>
          <w:kern w:val="2"/>
          <w:szCs w:val="24"/>
        </w:rPr>
        <w:t xml:space="preserve"> </w:t>
      </w:r>
      <w:r>
        <w:rPr>
          <w:rFonts w:cs="Times New Roman"/>
          <w:kern w:val="2"/>
          <w:szCs w:val="24"/>
        </w:rPr>
        <w:t>testőrei.</w:t>
      </w:r>
    </w:p>
    <w:p>
      <w:pPr>
        <w:pStyle w:val="Knyv"/>
        <w:rPr/>
      </w:pPr>
      <w:r>
        <w:rPr>
          <w:rFonts w:cs="Times New Roman"/>
          <w:kern w:val="2"/>
          <w:szCs w:val="24"/>
        </w:rPr>
        <w:t>Van-e kápolna a várban? S ha van kápolna, van-e benne oltár? A gyóntató, aki végigkíséri őket az úton (senki sem tudhatja, ilyen veszedelmes tájakon mikor kerülhet bármelyikük „in extremis” állapotába, amikor a lélek pillanattal a halál előtt szomjazza a feloldozást?), lát is egy öreg szúette, díszeitől megfosztott faoltárt, melyről látszik: megtűrték, nem vetették tűzre, de nem használják. A stájer pap, aki Krisztiernában még mindig kislányt lát, Máriához megy, s mondja: felszentelte újból az oltárt, s az úti ereklyékből egyet a tisztára sikált deszkalapra tett. Ha úgy akarja a fenség: kezdődhet a szentmise.</w:t>
      </w:r>
    </w:p>
    <w:p>
      <w:pPr>
        <w:pStyle w:val="Knyv"/>
        <w:rPr/>
      </w:pPr>
      <w:r>
        <w:rPr>
          <w:rFonts w:cs="Times New Roman"/>
          <w:kern w:val="2"/>
          <w:szCs w:val="24"/>
        </w:rPr>
        <w:t>S a várkápolnának erkély körüljárója van, szinte rejtett járat, ahonnan le lehet tekinteni az egy hajóra, de lentről nem láthatja senki, ki húzódik a könyöklő mögött. Zsigmond sólyomarca magasról előrehajlik, teremtett léleknek sem szabad elkottyantani, hogy a fejedelem betoppant hajnalra a várba, hajtotta a türelmetlenség, tucatnyi darabontjával, Jósikával és Csákyval két napja igyekszik elérni a mátkát, meglesni, mielőtt még mint fejedelem fogadja.</w:t>
      </w:r>
    </w:p>
    <w:p>
      <w:pPr>
        <w:pStyle w:val="Knyv"/>
        <w:rPr/>
      </w:pPr>
      <w:r>
        <w:rPr>
          <w:rFonts w:cs="Times New Roman"/>
          <w:kern w:val="2"/>
          <w:szCs w:val="24"/>
        </w:rPr>
        <w:t xml:space="preserve">Genga Simon mesélte: öreg spanyol Fülöp is így leste meg egykor legkedvesebb feleségét, a francia Isabelt, amikor átkelt a hegyeken, útban Madrid felé. Hány éves lehetett </w:t>
      </w:r>
      <w:r>
        <w:rPr>
          <w:rFonts w:cs="Times New Roman"/>
          <w:i/>
          <w:iCs/>
          <w:kern w:val="2"/>
          <w:szCs w:val="24"/>
        </w:rPr>
        <w:t>akkor</w:t>
      </w:r>
      <w:r>
        <w:rPr>
          <w:rFonts w:cs="Times New Roman"/>
          <w:iCs/>
          <w:kern w:val="2"/>
          <w:szCs w:val="24"/>
        </w:rPr>
        <w:t xml:space="preserve"> </w:t>
      </w:r>
      <w:r>
        <w:rPr>
          <w:rFonts w:cs="Times New Roman"/>
          <w:kern w:val="2"/>
          <w:szCs w:val="24"/>
        </w:rPr>
        <w:t>Fülöp király? Hány éves volt akkor Don Carlos, a szerencsétlen infáns? Genga mindent tud, szava mint valami krónikás játék; élénk taglejtéssel meséli udvari történeteit. Ha Fülöp megleshette mátkáját, miért ne tehetné Báthory Zsigmond? Akinek haján nem fut végig ezüstszál, nem hord szakállt, délceg, fiatal, várja asszonyát.</w:t>
      </w:r>
    </w:p>
    <w:p>
      <w:pPr>
        <w:pStyle w:val="Knyv"/>
        <w:rPr/>
      </w:pPr>
      <w:r>
        <w:rPr>
          <w:rFonts w:cs="Times New Roman"/>
          <w:kern w:val="2"/>
          <w:szCs w:val="24"/>
        </w:rPr>
        <w:t>De mi lesz holnap? Mi lesz a nyoszolyában? Jósika s Csáky gondterhelten hajlik egymás felé. Lent, a templomban német kórus, protestáns fülnek: vénasszonyok zsolozsmája, irdatlan hosszan kántálják a zsoltárokat. Csak Zsigmond esik térdre, amikor megszólal a ministráló kamarás kezében a csengő, lent viganók suhogása, kardok csörömpölése, mindenki lehajtja fejét… eltűnik Krisztierna arca is… nem fordul más Zsigmond felé, mint csak az édes, csodálatos párizsi kalap.</w:t>
      </w:r>
    </w:p>
    <w:p>
      <w:pPr>
        <w:pStyle w:val="Fejezetcm"/>
        <w:rPr/>
      </w:pPr>
      <w:r>
        <w:rPr/>
        <w:t>50</w:t>
      </w:r>
    </w:p>
    <w:p>
      <w:pPr>
        <w:pStyle w:val="Knyv"/>
        <w:suppressAutoHyphens w:val="false"/>
        <w:ind w:hanging="0"/>
        <w:rPr/>
      </w:pPr>
      <w:r>
        <w:rPr>
          <w:rFonts w:cs="Times New Roman"/>
          <w:kern w:val="2"/>
          <w:szCs w:val="24"/>
        </w:rPr>
        <w:t>Csendes, belső papi háborúság dúlt Fehérvárott, amin jót nevettek a protestáns urak. Carillo atya fojtott alázattal kínálta a házasság szent szertartásának celebrálását a rangban előbbre való Visconti Alfonz cerviai püspöknek, aki a fejedelmi udvarnál a Szentszéket képviselte. A Viscontiak fejedelmi családból erednek, viszont Carillo gyóntatói joga lenne, hogy ő áldja meg Zsigmond s Mária Krisztierna frigyét.</w:t>
      </w:r>
    </w:p>
    <w:p>
      <w:pPr>
        <w:pStyle w:val="Knyv"/>
        <w:rPr/>
      </w:pPr>
      <w:r>
        <w:rPr>
          <w:rFonts w:cs="Times New Roman"/>
          <w:kern w:val="2"/>
          <w:szCs w:val="24"/>
        </w:rPr>
        <w:t>Mintha valami lassú, alig titkolt katolikus sarjadzás indult volna meg, legalábbis a protestánsok, elsősorban az unitáriusok megérezték a veszélyt. Pápista támadás szele bontakozik ki, a donációra lesők előre megsejtik: megint csak a római hiten levőknek lesz becsülete Erdélyországban, a fejedelmi udvarnál. Buzgólkodva jártak Carillo atya kedvében, őseiket emlegették, akik a római egyház szavával szálltak sírba. Zsigmond úrnak talán egy szíves szavába kerülne, s behajlanék térdük az oltár előtt.</w:t>
      </w:r>
    </w:p>
    <w:p>
      <w:pPr>
        <w:pStyle w:val="Knyv"/>
        <w:rPr/>
      </w:pPr>
      <w:r>
        <w:rPr>
          <w:rFonts w:cs="Times New Roman"/>
          <w:kern w:val="2"/>
          <w:szCs w:val="24"/>
        </w:rPr>
        <w:t>Bocskai – mint a bálvány. Ezekben a napokban ő az egyetlen, aki tudja – valójában milyenek a főhercegek, hogy élnek, miként gondolkoznak Grazban, mi rejlik a prágai szerződés titkos pontjaiban. Jósika a kancellár, Csáky az első kamarás, s mégis Bocskai az, akivel csendes szóval megvitatják a tanácsurak Erdély sorsát. Mindaddig, míg a stájerek nem érnek be Fehérvárra, Erdély urai még játszhatják a hintajátékot: egyszer Kelet, egyszer Nyugat felé. De ha már itt lesz Krisztierna, a főhercegasszony, osztrák grófok, gyóntatók, írnokok, lehull az álarc. Aligha lehet többé színlelni, hogy a fejedelem hű fia maradt a padisahnak, csak a nagyvezérre neheztel. Mária Krisztierna aligha bocsáthatja színe elé az adót követelő csauszt.</w:t>
      </w:r>
    </w:p>
    <w:p>
      <w:pPr>
        <w:pStyle w:val="Knyv"/>
        <w:rPr/>
      </w:pPr>
      <w:r>
        <w:rPr>
          <w:rFonts w:cs="Times New Roman"/>
          <w:kern w:val="2"/>
          <w:szCs w:val="24"/>
        </w:rPr>
        <w:t>Lázas iramban tatarozzák a menyasszony-szárnyat, aranyozzák a címereket, az udvarházakban sebesen villog a tű, kitanított jobbágylányok kezében: úrnőnek, kisasszonynak parádés ruha készül a fejedelmi menyegzőre. Híre jár annak, hogy Havasalföldön Mihály vajda kemény pontot tett a török uralomra. Kémek járása, rejtjeles levelek raja a kancellárián: Szinán dühödt indulatában nem is annyira Mihály, mint felbujtója, Zsigmond ellen fenekedik. Ugrani készülő tigris most ez a vén nagyvezér, aki hosszú életét háborúságban töltötte perzsa földön, Al-Dunánál, Afrikában. Minden jelentés ezt erősíti: amikor Szinánhoz híre érkezett a havasalföldi török mészárlásnak, rettenetes bosszút esküdött.</w:t>
      </w:r>
    </w:p>
    <w:p>
      <w:pPr>
        <w:pStyle w:val="Knyv"/>
        <w:rPr/>
      </w:pPr>
      <w:r>
        <w:rPr>
          <w:rFonts w:cs="Times New Roman"/>
          <w:kern w:val="2"/>
          <w:szCs w:val="24"/>
        </w:rPr>
        <w:t>Rudolf nézi az égi jeleket, olvassa Báthory Zsigmond titkos horoszkópját. Hallgatja alkimistái tudákos kotyvalék szavát, s ha jön Lang, s kéri: fogadja az öreg San Clementét, mert már türelmetlen Fülöp király, riadtan odázza az audienciát. Ilyenkor Stradához menekül. A bodorított szakállú Jacopo úr egyre nevezetesebb személyiség a Hradzsin palotában – úgy fogadja minden keresztények urát, mintha ő is fejedelem lenne. Karosszéke fölött ott lóg Tizian mester képe. Strada úr, amint felemelkedik helyéről, fekete köntösében, mely alól vöröslőn buggyan ki az ujjak selyme, finom ujjával meztelen női szobrot fog át, a márvány sápadtan válik el a kéz testszínétől. Jacopo della Strada nyakán csavart aranylánc, drága függővel, oldalán kard, ez mutatja nemesi származását, az asztalon ódon pergamen s arany- és ezüstpénzek jelzik: nagyúri kufár. „Titianus F.”, mondja a római stílusú írás, s fölötte ódon foliokötetek a párkányon. Ez alatt a kép alatt áll, hajlik kézcsókra Strada úr, akinek leánya, Katalin, már hat gyermeket szült a császárnak.</w:t>
      </w:r>
    </w:p>
    <w:p>
      <w:pPr>
        <w:pStyle w:val="Knyv"/>
        <w:rPr/>
      </w:pPr>
      <w:r>
        <w:rPr>
          <w:rFonts w:cs="Times New Roman"/>
          <w:kern w:val="2"/>
          <w:szCs w:val="24"/>
        </w:rPr>
        <w:t xml:space="preserve">Strada nagyjából mindent tud, ami képek, szobrok, régi pergamentekercsek világában történik, az egyes országokban. Ha a mantuai herceg ifjú kamarafestője, Pietro Paulo Rubens újrafestette a régi olasz mesterek vásznait, mielőtt ünnepélyes szertartással bemutatták a megajándékozott spanyol királynak – Strada tudja, hogy a képek nem </w:t>
      </w:r>
      <w:r>
        <w:rPr>
          <w:rFonts w:cs="Times New Roman"/>
          <w:i/>
          <w:iCs/>
          <w:kern w:val="2"/>
          <w:szCs w:val="24"/>
        </w:rPr>
        <w:t>valódiak;</w:t>
      </w:r>
      <w:r>
        <w:rPr>
          <w:rFonts w:cs="Times New Roman"/>
          <w:iCs/>
          <w:kern w:val="2"/>
          <w:szCs w:val="24"/>
        </w:rPr>
        <w:t xml:space="preserve"> </w:t>
      </w:r>
      <w:r>
        <w:rPr>
          <w:rFonts w:cs="Times New Roman"/>
          <w:kern w:val="2"/>
          <w:szCs w:val="24"/>
        </w:rPr>
        <w:t>csak egy szavába kerülne, hogy elmondja San Clementének, s ezzel kényelmetlen helyzetbe hozhatná Vincenzót, Mantua hercegét. De Stradának nem ez a szerepe. Pénzt akar, vigyáz lányára, s imádkozik, ne üssön ki rajta a franciakór, mely a császár szent személyét, sajnos nem kímélte meg. Forradások éktelenítik el őfelsége nyakát, ha félrecsúszik a fehér gallér, kemény, tollas süvege alatt korpásan mállik szét a haj, alatta vöröses hegek.</w:t>
      </w:r>
    </w:p>
    <w:p>
      <w:pPr>
        <w:pStyle w:val="Knyv"/>
        <w:rPr/>
      </w:pPr>
      <w:r>
        <w:rPr>
          <w:rFonts w:cs="Times New Roman"/>
          <w:kern w:val="2"/>
          <w:szCs w:val="24"/>
        </w:rPr>
        <w:t xml:space="preserve">San Clemente türelmetlen. Az öreg Fülöp az egyetlen, aki </w:t>
      </w:r>
      <w:r>
        <w:rPr>
          <w:rFonts w:cs="Times New Roman"/>
          <w:i/>
          <w:iCs/>
          <w:kern w:val="2"/>
          <w:szCs w:val="24"/>
        </w:rPr>
        <w:t>komolyan veszi</w:t>
      </w:r>
      <w:r>
        <w:rPr>
          <w:rFonts w:cs="Times New Roman"/>
          <w:iCs/>
          <w:kern w:val="2"/>
          <w:szCs w:val="24"/>
        </w:rPr>
        <w:t xml:space="preserve"> </w:t>
      </w:r>
      <w:r>
        <w:rPr>
          <w:rFonts w:cs="Times New Roman"/>
          <w:kern w:val="2"/>
          <w:szCs w:val="24"/>
        </w:rPr>
        <w:t xml:space="preserve">azt, ami Erdélyben történik. A prágai követ tudja: Fülöp </w:t>
      </w:r>
      <w:r>
        <w:rPr>
          <w:rFonts w:cs="Times New Roman"/>
          <w:i/>
          <w:iCs/>
          <w:kern w:val="2"/>
          <w:szCs w:val="24"/>
        </w:rPr>
        <w:t>monumentumok</w:t>
      </w:r>
      <w:r>
        <w:rPr>
          <w:rFonts w:cs="Times New Roman"/>
          <w:iCs/>
          <w:kern w:val="2"/>
          <w:szCs w:val="24"/>
        </w:rPr>
        <w:t xml:space="preserve">-ban </w:t>
      </w:r>
      <w:r>
        <w:rPr>
          <w:rFonts w:cs="Times New Roman"/>
          <w:kern w:val="2"/>
          <w:szCs w:val="24"/>
        </w:rPr>
        <w:t xml:space="preserve">gondolkozik. Úgy nézi Európát mint óriási Escorialt, melynek ritmusát, rendjét megszabja </w:t>
      </w:r>
      <w:r>
        <w:rPr>
          <w:rFonts w:cs="Times New Roman"/>
          <w:i/>
          <w:iCs/>
          <w:kern w:val="2"/>
          <w:szCs w:val="24"/>
        </w:rPr>
        <w:t>Hispánia</w:t>
      </w:r>
      <w:r>
        <w:rPr>
          <w:rFonts w:cs="Times New Roman"/>
          <w:iCs/>
          <w:kern w:val="2"/>
          <w:szCs w:val="24"/>
        </w:rPr>
        <w:t xml:space="preserve"> </w:t>
      </w:r>
      <w:r>
        <w:rPr>
          <w:rFonts w:cs="Times New Roman"/>
          <w:kern w:val="2"/>
          <w:szCs w:val="24"/>
        </w:rPr>
        <w:t xml:space="preserve">szava. </w:t>
      </w:r>
      <w:r>
        <w:rPr>
          <w:rFonts w:cs="Times New Roman"/>
          <w:i/>
          <w:iCs/>
          <w:kern w:val="2"/>
          <w:szCs w:val="24"/>
        </w:rPr>
        <w:t>Ellenségnek</w:t>
      </w:r>
      <w:r>
        <w:rPr>
          <w:rFonts w:cs="Times New Roman"/>
          <w:iCs/>
          <w:kern w:val="2"/>
          <w:szCs w:val="24"/>
        </w:rPr>
        <w:t xml:space="preserve"> </w:t>
      </w:r>
      <w:r>
        <w:rPr>
          <w:rFonts w:cs="Times New Roman"/>
          <w:kern w:val="2"/>
          <w:szCs w:val="24"/>
        </w:rPr>
        <w:t xml:space="preserve">mindig kell lennie. Enélkül Krisztus népe elbízná magát. A spanyoloknak vérükben él az örök harc és gyanakvás, így éltek századok óta, s most is így élnek, máglyák fojtó füstjétől bűzlő városaikban, kiirtották félszigetükről a mórokat, száz esztendeje annak, hogy még szépszerével elmehettek a zsidók. Felperzselték a protestantizmus titkos fészkeit, összeírták azoknak a nemeseknek családfáit, melyeket nem szennyez egyetlen mór vagy zsidó beütés sem… Fülöp úgy érzi: jó munkát végzett. Felcser módjára kiégette Hispánia testén a keléseket. </w:t>
      </w:r>
      <w:r>
        <w:rPr>
          <w:rFonts w:cs="Times New Roman"/>
          <w:i/>
          <w:iCs/>
          <w:kern w:val="2"/>
          <w:szCs w:val="24"/>
        </w:rPr>
        <w:t>Most jöhet sorra a török:</w:t>
      </w:r>
      <w:r>
        <w:rPr>
          <w:rFonts w:cs="Times New Roman"/>
          <w:iCs/>
          <w:kern w:val="2"/>
          <w:szCs w:val="24"/>
        </w:rPr>
        <w:t xml:space="preserve"> </w:t>
      </w:r>
      <w:r>
        <w:rPr>
          <w:rFonts w:cs="Times New Roman"/>
          <w:kern w:val="2"/>
          <w:szCs w:val="24"/>
        </w:rPr>
        <w:t xml:space="preserve">a távolibb ellenség. Európának újból páncélba kell öltöznie, mint akkor, amikor a clermont-i mezőn először meghirdették a keresztes hadjáratot. Fülöp úgy látja Európát, mint meztelen oszlopok szent csontvázát, mint lángoló kardot, melynek hegye a régi császárok városa, Bizánc felé mutat. Az a keresztény ország, melynek tartópillérére szükség van e szent konstrukció érdekében: Erdélyország. San Clemente tudja, hogy urának, ennek a köszvénytől gyötört félelmes </w:t>
      </w:r>
      <w:r>
        <w:rPr>
          <w:rFonts w:cs="Times New Roman"/>
          <w:i/>
          <w:iCs/>
          <w:kern w:val="2"/>
          <w:szCs w:val="24"/>
        </w:rPr>
        <w:t>Akaratnak</w:t>
      </w:r>
      <w:r>
        <w:rPr>
          <w:rFonts w:cs="Times New Roman"/>
          <w:iCs/>
          <w:kern w:val="2"/>
          <w:szCs w:val="24"/>
        </w:rPr>
        <w:t xml:space="preserve"> </w:t>
      </w:r>
      <w:r>
        <w:rPr>
          <w:rFonts w:cs="Times New Roman"/>
          <w:kern w:val="2"/>
          <w:szCs w:val="24"/>
        </w:rPr>
        <w:t>csak egy a célja: még addig élni, míg Európából kikergették a pogányt. San Clemente az egyetlen, aki Prágában tudja, Fülöp király volt az, aki elrendelte Carillo erdélyi küldetését. Csak abban bízik, aki jezsuita és spanyol. Nem felel meg szándékának kedélyes német pap vagy verseket gajdoló itáliai atya. Carillo előtt Fülöp megmutatná kopott könyökű köntösét: minden bársony árát elküldi Transsylvaniába. Az öreg, kegyetlen Fülöp az egyetlen, aki Báthory Zsigmonddal törődik, aki ezt a furcsa embert a maga módján kedveli.</w:t>
      </w:r>
    </w:p>
    <w:p>
      <w:pPr>
        <w:pStyle w:val="Knyv"/>
        <w:rPr/>
      </w:pPr>
      <w:r>
        <w:rPr>
          <w:rFonts w:cs="Times New Roman"/>
          <w:kern w:val="2"/>
          <w:szCs w:val="24"/>
        </w:rPr>
        <w:t>Ha felébredne félszázados sírjában Martinuzzi, csodálkozva dörzsölhetné meg szemét a Barát. Transsylvania fejedelemsége: mint fénylő gyémánt Krisztus népének süvegén. Keresztény követek esedeznek bebocsáttatásért, de még mindig érkeznek csauszok is, tatár kán követei, perzsa főúr. Üzennek a svájci városok, a németalföldi rendek. Mennyi szál, mely mind itt sűrűsödik össze az ódon püspökvárban. Szamosközynek már alig akad ideje titkos naplóírásra. Minden nap meghozza a maga újságát ezekben a lázas nyári hetekben, amikor Fehérvár lett Európa leglázasabb politikai műhelye. Néha kinyílik a zárt, fukar tenyér. A szentatya kétszeresére emeli az évi titkos támogatás összegét. Vincenzo Gonzaga üzen – ötezer mantuai fegyveres élén eljönne Erdélybe, Carillónak Génuába kell utaznia, hogy beválthassa Fülöp király váltóit, az ottani Szent György bankban. A Medici nagyherceg szava majdnem ígéret, még a francia király is barátságosan üzen: nem küldhet nyíltan semmit, mert frigye köti a Portához, de nem ellenzi, ha lovagjai eljönnek Erdélybe, kiköszörülni a régi nikápolyi csorbát. Sorban, a német fejedelmek jelentkeznek. A protestáns rendek csatlakoznak az egyetemes európai áramlathoz, üzeneteik között ott bujkál a biztatás: ha kitör a nagy, törökellenes háború, a lutheránus fejedelmek nem fogják belháborúságaikkal megbénítani a szent birodalmat.</w:t>
      </w:r>
    </w:p>
    <w:p>
      <w:pPr>
        <w:pStyle w:val="Knyv"/>
        <w:rPr/>
      </w:pPr>
      <w:r>
        <w:rPr>
          <w:rFonts w:cs="Times New Roman"/>
          <w:kern w:val="2"/>
          <w:szCs w:val="24"/>
        </w:rPr>
        <w:t xml:space="preserve">Mária Krisztierna ruháit próbálja, mosolyogva, tükör előtt, az utolsó stáción. Utoljára kipihenik magukat ebben a derűsebb udvarházban, már csak kétnapi hintóút, míg elérik a főváros határát. Mária főhercegasszony kinéz a kereki kertbe, melyet patikapalánták raja borít el. Ritka füvek, gyökerek, levelek, virágok főzetei sorakoznak üvegekben az almáriumok tetején. Mézédes, nyári nap, megbékélve néz </w:t>
      </w:r>
      <w:r>
        <w:rPr>
          <w:rFonts w:cs="Times New Roman"/>
          <w:i/>
          <w:iCs/>
          <w:kern w:val="2"/>
          <w:szCs w:val="24"/>
        </w:rPr>
        <w:t>lányára.</w:t>
      </w:r>
      <w:r>
        <w:rPr>
          <w:rFonts w:cs="Times New Roman"/>
          <w:iCs/>
          <w:kern w:val="2"/>
          <w:szCs w:val="24"/>
        </w:rPr>
        <w:t xml:space="preserve"> </w:t>
      </w:r>
      <w:r>
        <w:rPr>
          <w:rFonts w:cs="Times New Roman"/>
          <w:kern w:val="2"/>
          <w:szCs w:val="24"/>
        </w:rPr>
        <w:t>Milyen más… milyen más, mint otthon, Grazban. Próbálja a ruhákat Krisztierna a tükörnél. Örül…</w:t>
      </w:r>
    </w:p>
    <w:p>
      <w:pPr>
        <w:pStyle w:val="Knyv"/>
        <w:rPr/>
      </w:pPr>
      <w:r>
        <w:rPr>
          <w:rFonts w:cs="Times New Roman"/>
          <w:kern w:val="2"/>
          <w:szCs w:val="24"/>
        </w:rPr>
        <w:t>Már óránként érkeznek posták, lovas legények. Itt egyre élénkebb az utak forgalma, növekvő jólét a falvakban, sűrű falvak, a domboldalakon udvarházak, kiskastélyok, a hegyek tetején ép sziklavárak. Mindenütt szekerek szaladnak fával, élelemmel, borvízzel megrakodva, legtöbbjük előtt vidám kis hegyilovak; már ismerik az emberek viseletét, tudják: melyik székely, román vagy szász. Az emberek kijönnek az útra, az asszonyok virágot hoznak, integetnek, a testőrség hadnagya nem hajszolja a paraszti népeket sem, kocsihoz engedi a jobbágy bírót, aki tálcán hoz kenyeret és sót, régi szokás szerint. Tordán kulcsot is kap Krisztierna, öreg-selymű párnán. Jönnek parasztok, csontos igáslovak hátán, rongydarabon, nyereg nélkül, rossz köntösüket öreg kard verdesi, s a hadnagy paroláz velük. Nemesek, valamiféle törvény szerint, talán Mátyás egyszer erre járhatott vadászni, s megtetszett neki egy menyecske: ugyan rangossá tette, de szegénységben hagyta az egész falut.</w:t>
      </w:r>
    </w:p>
    <w:p>
      <w:pPr>
        <w:pStyle w:val="Knyv"/>
        <w:rPr/>
      </w:pPr>
      <w:r>
        <w:rPr>
          <w:rFonts w:cs="Times New Roman"/>
          <w:kern w:val="2"/>
          <w:szCs w:val="24"/>
        </w:rPr>
        <w:t>A lutheránusok német szóval közelítenek, a szász papok lengeteg orációja mutatja: testvérek Germánia nagy ölében. A román falvak szép, villogó szemű lányai színes hímzett kötényeikben, mint különös merev szobrok állnak, nem mosolyognak.</w:t>
      </w:r>
    </w:p>
    <w:p>
      <w:pPr>
        <w:pStyle w:val="Knyv"/>
        <w:widowControl/>
        <w:suppressAutoHyphens w:val="false"/>
        <w:spacing w:before="240" w:after="0"/>
        <w:ind w:hanging="0"/>
        <w:rPr/>
      </w:pPr>
      <w:r>
        <w:rPr>
          <w:rFonts w:cs="Times New Roman"/>
          <w:kern w:val="2"/>
          <w:szCs w:val="24"/>
        </w:rPr>
        <w:t>Száraz szél seper végig a városon, a nagy bálványember, Bocskai István áll ablakában, lenéz Fehérvárra, ott fekszik palotának mondott udvarháza alatt. A vár: a csillagszemű, lent ellaposodnak a polgárházak. Soha-soha nem lesz akkora, mint a ma is csodálatos, hatalmas Buda, Bécs, Prága… megrázkódik: itt minden félelmesen provinciális annak szemében, aki országokban, tartományokban gondolkozik. De Graz? Ahonnan a főhercegasszony jön? Stíria sokkal kisebb Erdélynél, s a stájer főherceg székvárosa sem olyan óriási, hogy szégyenkezniük kellene miatta. A székesegyház itt szebb s nagyobb, mint amott a dóm, a vár majdnem laposan fekszik, s csak a fellegváron ásító ágyúk s őrtornyok mutatják: veszély idején van hová húzódnia a város urának.</w:t>
      </w:r>
    </w:p>
    <w:p>
      <w:pPr>
        <w:pStyle w:val="Knyv"/>
        <w:rPr/>
      </w:pPr>
      <w:r>
        <w:rPr>
          <w:rFonts w:cs="Times New Roman"/>
          <w:kern w:val="2"/>
          <w:szCs w:val="24"/>
        </w:rPr>
        <w:t>Graz alatt megállt a török, ők is reszkettek. Talán ezért van finomabb fülük a graziaknak, ha hozzájuk jut a magyar végek panasza. De a stájerek is hegyi nép, nem ad néki Mater Natura semmit sem túl bőségesen, s a lány, aki jön a városba, csendesebb, szerényebb méltóságot hordoz, mint a bécsi kisasszonyok, akik a Burgban nevelkednek.</w:t>
      </w:r>
    </w:p>
    <w:p>
      <w:pPr>
        <w:pStyle w:val="Knyv"/>
        <w:rPr/>
      </w:pPr>
      <w:r>
        <w:rPr>
          <w:rFonts w:cs="Times New Roman"/>
          <w:kern w:val="2"/>
          <w:szCs w:val="24"/>
        </w:rPr>
        <w:t>Száraz szél a nyárban, zizegteti a leveleket. Férfiszobájának magányosságában áll Bocskai István, nézi a homokórát, mint lepi el a rovátkákat. Nem telik bele fél nap, megzendül a ház. A fejedelem kegye úgy akarja: ezen az első estén Mária Krisztiernának Bocskai István házában legyen első, ország színe előtt való találkozása azzal, aki holnaptól a férje lesz. Most vonul lent a parádés menet; aki csak nyalka fiatal legény akad Erdélyországban, primor, mágnás, ispán, országos méltóság, kisebb rend – mind boglárosan, kócsagtollat, drága mentével, ékszeres szablyával, csótáros lóval vonul laza, színes hömpölygésben a menyasszony elé, Bocskai lelkében felmerül kéretlenül Báthory Boldizsár önmagát sirató siralomházi verse. Ki emlékezik Kovacsóczyra? Hol van az öreg Kendy, ki gondol Gálffira, Gyulai Pálra? Hol bolyonganak ilyenkor az árnyak…? Megismerné-e a nagy István s előtte János Zsigmond úr ezt a rezidenciát? Amerre néz, testvéri ölelésben sárkányfogak a kétfejű sassal: a transsylván heraldikusok barokk cirádái között bujkál Zsigmond nagyravágyása. Lehet-e a fenséges Ausztriai Házat úgy ábrázolni, hogy címere semmivel se legyen hatalmasabb, mint Erdélyország fejedelmének sárkányfoga? De Genga sugalmazta így a fejedelemnek – hiszen Franciaország lilioma is megfért a szerényebb Medici-címerrel.</w:t>
      </w:r>
    </w:p>
    <w:p>
      <w:pPr>
        <w:pStyle w:val="Knyv"/>
        <w:rPr/>
      </w:pPr>
      <w:r>
        <w:rPr>
          <w:rFonts w:cs="Times New Roman"/>
          <w:kern w:val="2"/>
          <w:szCs w:val="24"/>
        </w:rPr>
        <w:t>Néz ki a száraz, szélsöpörte utcára, melyből lassan kihal az élet, csak agg palotás cselédek várnak itt a napsütésben, minden épkézláb ember a város elé ment, vagy ott szorong a várbástyákon, vigyázza a pattantyúsokat, akik égő kanóccal riogatják az asszonynépet, szemük a kornétásokon, akik hosszú ezüst olasz trombitákkal gyakorolnak. Ha meghúzzák a harangokat, amikor a menet már feltűnik, a várnagy kardja lecsap, s egyszerre ötven ágyú okádja az ártatlan tüzet. Így kellett-e – talán ezt kérdezik a szellemek Bocskai Istvántól? Te voltál, aki eladtad a császárnak Erdélyországot, te voltál, aki rávetted a fejedelmet, hogy mondjon áment arra, amit Prágában pontokba szedtetek. Az árnyékok körültáncolnak: Kovacsóczy ingatja üstökös fejét, nem mond sem igent, sem nem tagadja, csak szomorúan néz bele a tájba. Lengyelország felé, ahol boldog volt, békés kancellár, ott nem vették volna el soha az életét. Gyulai Pál is Pádua felé sóhajt, s a lekaszabolt törökösök fogadkoznak: egy százada majdnem, jó úr volt az ozmán. De ki tudja, miféle lélek lakik a császáriakban?</w:t>
      </w:r>
    </w:p>
    <w:p>
      <w:pPr>
        <w:pStyle w:val="Knyv"/>
        <w:rPr/>
      </w:pPr>
      <w:r>
        <w:rPr>
          <w:rFonts w:cs="Times New Roman"/>
          <w:kern w:val="2"/>
          <w:szCs w:val="24"/>
        </w:rPr>
        <w:t xml:space="preserve">Az árnyak beszélnek Bocskai Istvánnal. Te voltál mindnyájuk között az egyetlen </w:t>
      </w:r>
      <w:r>
        <w:rPr>
          <w:rFonts w:cs="Times New Roman"/>
          <w:i/>
          <w:iCs/>
          <w:kern w:val="2"/>
          <w:szCs w:val="24"/>
        </w:rPr>
        <w:t>valódi</w:t>
      </w:r>
      <w:r>
        <w:rPr>
          <w:rFonts w:cs="Times New Roman"/>
          <w:iCs/>
          <w:kern w:val="2"/>
          <w:szCs w:val="24"/>
        </w:rPr>
        <w:t xml:space="preserve"> </w:t>
      </w:r>
      <w:r>
        <w:rPr>
          <w:rFonts w:cs="Times New Roman"/>
          <w:kern w:val="2"/>
          <w:szCs w:val="24"/>
        </w:rPr>
        <w:t xml:space="preserve">fejedelem, István. Te akartad, hogy Bécs s Prága felé induljanak a postagalambok. Te kötöttél frigyet a spanyol baráttal, te, a kálvinista, többre becsülted Alfonz atya paroláját, mint tenvéreidnek, őseidnek szavát. Ti ketten az atyával, </w:t>
      </w:r>
      <w:r>
        <w:rPr>
          <w:rFonts w:cs="Times New Roman"/>
          <w:i/>
          <w:iCs/>
          <w:kern w:val="2"/>
          <w:szCs w:val="24"/>
        </w:rPr>
        <w:t>ti adtátok el Erdélyt!</w:t>
      </w:r>
      <w:r>
        <w:rPr>
          <w:rFonts w:cs="Times New Roman"/>
          <w:iCs/>
          <w:kern w:val="2"/>
          <w:szCs w:val="24"/>
        </w:rPr>
        <w:t xml:space="preserve"> </w:t>
      </w:r>
      <w:r>
        <w:rPr>
          <w:rFonts w:cs="Times New Roman"/>
          <w:kern w:val="2"/>
          <w:szCs w:val="24"/>
        </w:rPr>
        <w:t>De Carillo idegen, neki Transsylvania darab húscafat, koszos prémbunda, melyet a farkasfalka elől szaladó odavet, hogy maga megmeneküljön. Itt táncoltok, parádéztok, lagziztok, s lent a végeken túl, haragjában tépdesi szakállát a nyolcvanéves Szinán. Fejet… fejet… ezer és ezer fejet akar hekatombákba rakni, máglyára szórva Erdélyt, havasalföldi Mihályt, mindazokat, akik lázadnak a török törvény ellen, akik megcsúfolták a padisah szavát.</w:t>
      </w:r>
    </w:p>
    <w:p>
      <w:pPr>
        <w:pStyle w:val="Knyv"/>
        <w:rPr/>
      </w:pPr>
      <w:r>
        <w:rPr>
          <w:rFonts w:cs="Times New Roman"/>
          <w:kern w:val="2"/>
          <w:szCs w:val="24"/>
        </w:rPr>
        <w:t xml:space="preserve">Eladtam volna Erdélyt? Bocskai vitába száll az árnyakkal. Ti, mondja, mind a </w:t>
      </w:r>
      <w:r>
        <w:rPr>
          <w:rFonts w:cs="Times New Roman"/>
          <w:i/>
          <w:iCs/>
          <w:kern w:val="2"/>
          <w:szCs w:val="24"/>
        </w:rPr>
        <w:t>kicsinyből</w:t>
      </w:r>
      <w:r>
        <w:rPr>
          <w:rFonts w:cs="Times New Roman"/>
          <w:iCs/>
          <w:kern w:val="2"/>
          <w:szCs w:val="24"/>
        </w:rPr>
        <w:t xml:space="preserve"> </w:t>
      </w:r>
      <w:r>
        <w:rPr>
          <w:rFonts w:cs="Times New Roman"/>
          <w:kern w:val="2"/>
          <w:szCs w:val="24"/>
        </w:rPr>
        <w:t xml:space="preserve">indultatok el, atyámfiai, nem láttátok császárok, keresztény királyok birodalmát. Csak Sztambul, ez az alaktalan óriás kölönc ragyogott szemetek előtt. </w:t>
      </w:r>
      <w:r>
        <w:rPr>
          <w:rFonts w:cs="Times New Roman"/>
          <w:i/>
          <w:iCs/>
          <w:kern w:val="2"/>
          <w:szCs w:val="24"/>
        </w:rPr>
        <w:t>Megdöntjük.</w:t>
      </w:r>
      <w:r>
        <w:rPr>
          <w:rFonts w:cs="Times New Roman"/>
          <w:iCs/>
          <w:kern w:val="2"/>
          <w:szCs w:val="24"/>
        </w:rPr>
        <w:t xml:space="preserve"> </w:t>
      </w:r>
      <w:r>
        <w:rPr>
          <w:rFonts w:cs="Times New Roman"/>
          <w:kern w:val="2"/>
          <w:szCs w:val="24"/>
        </w:rPr>
        <w:t>A császár lehet, húszezer vértest s landsknechtet tud összeszedni, Erdély harmincat, a két vajda ugyanennyit. Ha szegény Lajosnak több ágyúja s kevesebb ijedős lova lett volna, övé marad a mohácsi mező. Látod-e, Kovacsóczy Farkas: csapdába ejtettem a prágai császárt. Nem teheti, hogy hárem szemetjének szánja az unokahúgát. Erdélyország benne lüktet Európa nagy vérkeringésében, mint ahogyan az élet fluiduma kering a szív körül az erekben, Vesalius doktor híres könyve szerint.</w:t>
      </w:r>
    </w:p>
    <w:p>
      <w:pPr>
        <w:pStyle w:val="Knyv"/>
        <w:rPr/>
      </w:pPr>
      <w:r>
        <w:rPr>
          <w:rFonts w:cs="Times New Roman"/>
          <w:kern w:val="2"/>
          <w:szCs w:val="24"/>
        </w:rPr>
        <w:t xml:space="preserve">De – mondja a makacsabb árnyék – mi lesz, ha estére… ha a holnap éjszakára kerül sor? Mi lesz, ha a </w:t>
      </w:r>
      <w:r>
        <w:rPr>
          <w:rFonts w:cs="Times New Roman"/>
          <w:i/>
          <w:iCs/>
          <w:kern w:val="2"/>
          <w:szCs w:val="24"/>
        </w:rPr>
        <w:t>férfi</w:t>
      </w:r>
      <w:r>
        <w:rPr>
          <w:rFonts w:cs="Times New Roman"/>
          <w:iCs/>
          <w:kern w:val="2"/>
          <w:szCs w:val="24"/>
        </w:rPr>
        <w:t xml:space="preserve"> </w:t>
      </w:r>
      <w:r>
        <w:rPr>
          <w:rFonts w:cs="Times New Roman"/>
          <w:kern w:val="2"/>
          <w:szCs w:val="24"/>
        </w:rPr>
        <w:t>hibájából nem áztatja szűz vér a patyolat lepedőt? Ha elmarad a consummatio? Ki vállalja a szégyent, megvetést, gyalázatot? Aki jóllakott, nem tudja, milyen az, ha valakinek sír a gyomra? Aki férfi s hatalmas úr, nemcsak jobbágyok, de jobbágylányok felett is, s ha kedve tartja, megszeplősítheti őket, míg Kálvin zord, de tiszta törvényei szerint tiszteli a hitvesi nyoszolyát, nem is sejtheti, milyen lehet annak sorsa, akinek teste nem igazodik a férfitermészet törvényeihez. Nem tud senki egyetlen asszonyról sem, akivel együtt hált volna a fejedelem, lányról, akit megkívánt, berendelt magához inasával. Florica…? Ahogy mesélte Csáky s Jósika…? A felcser olasz nedűkből kotyvasztott főzetet, mégis emelt fővel, mosolyogva ment el a román lány.</w:t>
      </w:r>
    </w:p>
    <w:p>
      <w:pPr>
        <w:pStyle w:val="Knyv"/>
        <w:rPr/>
      </w:pPr>
      <w:r>
        <w:rPr>
          <w:rFonts w:cs="Times New Roman"/>
          <w:kern w:val="2"/>
          <w:szCs w:val="24"/>
        </w:rPr>
        <w:t xml:space="preserve">Ha magva szakad a Báthory-ágnak, ha nem lesz </w:t>
      </w:r>
      <w:r>
        <w:rPr>
          <w:rFonts w:cs="Times New Roman"/>
          <w:i/>
          <w:iCs/>
          <w:kern w:val="2"/>
          <w:szCs w:val="24"/>
        </w:rPr>
        <w:t>nász</w:t>
      </w:r>
      <w:r>
        <w:rPr>
          <w:rFonts w:cs="Times New Roman"/>
          <w:iCs/>
          <w:kern w:val="2"/>
          <w:szCs w:val="24"/>
        </w:rPr>
        <w:t xml:space="preserve"> </w:t>
      </w:r>
      <w:r>
        <w:rPr>
          <w:rFonts w:cs="Times New Roman"/>
          <w:kern w:val="2"/>
          <w:szCs w:val="24"/>
        </w:rPr>
        <w:t>Fehérváron: Erdély visszaszáll a Szent Koronára. Így szól a pergamen, s mindnyájan tudják, mire gondolt Prágában a császár. Örökös családi tartományt formálni Erdélyországból, egy főherceget helytartóvá tenni, s elszívni az áldott ország sóját, búzáját, borát, aranyát. Még nem hallatszik kakasszó, még kísérthetsz, Farkas. Síri lehelettel mondod: ha magtalan marad Zsigmond, s visszaszáll Transsylvania a koronára – mi örömed ebből neked, Bocskai István? Az árnyék tudja: a váradi kapitány még vágyai sóvárgásában sem sóvárogta a gyöngyös süveget. Látod-e, István, suttogják, te mondtad ki vesztésünket, mert te vagy Erdélyben az igazibb fejedelem. Nem Zsigmond. Mire vársz? Ha egyszer visszatért Erdély a Regnum ölébe, sem kereszt, sem kakas nem énekli onnét ki még egyszer. Princeps! Mint a süvítő szó, mint a korbácsütés. Bocskai István, Erdély fejedelme!</w:t>
      </w:r>
    </w:p>
    <w:p>
      <w:pPr>
        <w:pStyle w:val="Knyv"/>
        <w:rPr/>
      </w:pPr>
      <w:r>
        <w:rPr>
          <w:rFonts w:cs="Times New Roman"/>
          <w:kern w:val="2"/>
          <w:szCs w:val="24"/>
        </w:rPr>
        <w:t>Rikoltani kezdenek a harsonák, lecsap a várnagy kardja, megremegnek a falak, a székesegyházban hirtelen leomlik egy vékonyka oldalfal, s elővillan alóla a sekrestyés döbbenésére a Madonna fehér szobra, amit sajnált összetörni parancs szerint egy régi sekrestyés. Elfalazta egy sor téglával, maga keverte hozzá a habarcsot, most ötven ágyú szavára a vakolatfal lehullt. A sekrestyés letérdel. Ez az égi jel – a pápistákra jönnek a jobb holnapok.</w:t>
      </w:r>
    </w:p>
    <w:p>
      <w:pPr>
        <w:pStyle w:val="Knyv"/>
        <w:rPr/>
      </w:pPr>
      <w:r>
        <w:rPr>
          <w:rFonts w:cs="Times New Roman"/>
          <w:kern w:val="2"/>
          <w:szCs w:val="24"/>
        </w:rPr>
        <w:t>Bíborban az ég alja, kigyulladnak körös-körül a fáklyák. Székelytámad s Székelybánja jobbágyai vágták, faragták, metszették, kenték be szurokkal, szekerezték. Jut mindenfajta várbeli népnek, egyszerre mint a tűzkígyó patakzik végig felvonóhídon, székesegyház tövében, várablakokban, bástyák kerengőin, gyilokjárók fordulóin, konyhákban, a hóhér háza táján is csupa tűz, békés láng, szólnak a harangok, szólnak harsonák, újra töltik az ágyút, mindegyik talián szorongatja zeneszerszámát, a kisebbik Genga vezérli őket, a pap, most bezzeg hordja a reverendát. Új koncot várnak… három Genga fivér. S Bocskai István az ablakból a tűzpatakos alkonyatban, látja, mint emeli roskadva, verejtékes pofával négy székely óriás a hatalmas gyaloghintót: mindeneken felül magaslik bíbor mentéjű Báthory Zsigmond, s egy könnyes, mosolygó arcot koronázó szőke hajkoronán a piros párizsi kalap.</w:t>
      </w:r>
    </w:p>
    <w:p>
      <w:pPr>
        <w:pStyle w:val="Knyv"/>
        <w:widowControl/>
        <w:suppressAutoHyphens w:val="false"/>
        <w:spacing w:before="240" w:after="0"/>
        <w:ind w:hanging="0"/>
        <w:rPr/>
      </w:pPr>
      <w:r>
        <w:rPr>
          <w:rFonts w:cs="Times New Roman"/>
          <w:kern w:val="2"/>
          <w:szCs w:val="24"/>
        </w:rPr>
        <w:t>Velence közel fekszik Grazhoz, s Párizsban is élnek fejedelmi rokonok. De amit Erdély törökvilágának varázsából kínált – ismeretlen volt a stájerek előtt. Vérrel írt követségek emlékei vándoroltak Bocskai palotájába, a legszebb szőnyegek, melyeket perzsa földön szőttek, karcsú nyakú türkizzöld kancsók, vízipipák, filigrán ezüstasztalok, damaszkuszi pengék művészi csoportja, mór emlékeket tükröző parányi vízijáték, színes köveken keresztül; gyertyacsillárok fényében. S ehhez a súlyos, sötét magyar bútorok, hatalmasan terpeszkedő bőrkárpitú székek, hátukon nemzetségek címerpajzsával, az asztalokon minden ezüst és arany, a férfiak lerakták a mentéket, s a nagy melegben színes, sujtásos dolmányokban parádéznak, az ékköves kardokat lecsatolták, külön asztalon hevernek, olyan ez az asztal, mint valami kincseskamra. A fáklya fénye felkúszik a hegyekhez, talán még Máté pap is látja, ha öreges vackáról letekint.</w:t>
      </w:r>
    </w:p>
    <w:p>
      <w:pPr>
        <w:pStyle w:val="Knyv"/>
        <w:rPr/>
      </w:pPr>
      <w:r>
        <w:rPr>
          <w:rFonts w:cs="Times New Roman"/>
          <w:kern w:val="2"/>
          <w:szCs w:val="24"/>
        </w:rPr>
        <w:t xml:space="preserve">A gyaloghintó lebbenő magasságában úgy ültek egymással félig szemben, mint két bálvány, a jó fejedelem kesztyűs keze lebben, a jó fejedelemasszony mosolyog. Ha kissé előrehajol az asszony, szólhat a férjéhez, ám a szertartásrend úgy követeli, hogy Krisztierna csak kérdésre feleljen. Az első mondatok latinul csikordulnak. Bár többet beszélt volna otthon a kedves öreg páterrel, aki Róma nyelvére oktatta. Felrémlett előtte a bencés atya fehér ujja, amint tréfás-fenyegetve kémleli, jó-e a „consecutio temporum”? Úgy szállnak le a hordszékről, mint valami égbeli utazás után, s Krisztierna csak most látja az óriások arcát, akik eddig cipelték. Még mentésen, kardosan, egyik kezükben alabárddal kellett a város végétől viselni a terhet… ó, az arcuk… a nyakon, halántékon kidagadt erek, horkoló lélegzet, lüktető szív, ahogy lerakták a gólyalábakra a különös alkotmányt, melyhez hasonlót talán csak a szentatya városában őriznek; a négy darabont nekitántorodott a falnak, halálsápadtak voltak, nem volt arcukon parányi mosolygás sem, csurgott a veríték süvegük alatt. Szerette volna Krisztierna kendőjével megtörölni a homlokukat, de a fejedelem elnézett sólyomszemével a magasságokba, egyetlen pillantásra sem méltatta a cipelőket, mint ahogy nem jár a hintó lovának sem köszönet. Krisztierna mosolygott, bólintott a legények felé. Megértette-e a székely… tudta-e, ez neki szól? Bocskai az egyetlen, akiben talán megkapaszkodhatik. Vonzódik ehhez a tölgyemberhez, aki mindig csendesen beszél, egyformán, minden nyelvet, ha német, ha latin. Birodalmi gróffá kellene tenni, de tudja, a bálvány ezt sem akarja. Nem akar semmit, nem kell ajándék, nem kell donáció. Bocskai ma a házigazda, az örömestén, egy nappal a lagzi előtt. A fejedelem vér szerint való nagybátyja, legközelebbi rokona ma már, ez a rangja, nem kancellár, csak váradi kapitány. S ahogy végigmegy a gazda a lassan megtelő nagyteremben, minden szem felé fordul, mindenki meghajtja előtte fejét. Krisztierna tudja: neki </w:t>
      </w:r>
      <w:r>
        <w:rPr>
          <w:rFonts w:cs="Times New Roman"/>
          <w:i/>
          <w:iCs/>
          <w:kern w:val="2"/>
          <w:szCs w:val="24"/>
        </w:rPr>
        <w:t>ma</w:t>
      </w:r>
      <w:r>
        <w:rPr>
          <w:rFonts w:cs="Times New Roman"/>
          <w:iCs/>
          <w:kern w:val="2"/>
          <w:szCs w:val="24"/>
        </w:rPr>
        <w:t xml:space="preserve"> </w:t>
      </w:r>
      <w:r>
        <w:rPr>
          <w:rFonts w:cs="Times New Roman"/>
          <w:kern w:val="2"/>
          <w:szCs w:val="24"/>
        </w:rPr>
        <w:t>mindent látnia kell új hazájában, egy életre mindent meg kell jegyeznie. Oldalt olaszok. Nem… nem olyanok, mint a komoly velenceiek, akiket ismer, a hosszú, fekete talárukban. Ezek „tarkák”, vidám harisnyanadrágjaikban, pap is akad közöttük, de ez is játékosan hordja a fél reverendát. A többi zeneszerszámmal, könnyű barettokkal, ékszerekkel, csatos cipellőkkel. Zsigmond egy pillanatra hozzájuk lép, most hallja Krisztierria először, hogy férje úgy beszéli Itália nyelvét, mintha ő is talián lenne, könnyedén, odavetve, játékos kézmozdulatokkal, ilyenkor leolvad a merevség orcájáról. Miféle emberek ezek, ahová került? Édes olasz, az erdélyi fiatalok közül is mennyien beszélik, a taliánok elkeverednek a magyarokkal, s megnyílik az oldalszárny ajtaja, bejönnek a lányok és asszonyok.</w:t>
      </w:r>
    </w:p>
    <w:p>
      <w:pPr>
        <w:pStyle w:val="Knyv"/>
        <w:rPr/>
      </w:pPr>
      <w:r>
        <w:rPr>
          <w:rFonts w:cs="Times New Roman"/>
          <w:kern w:val="2"/>
          <w:szCs w:val="24"/>
        </w:rPr>
        <w:t xml:space="preserve">A két özvegyre gondol a rideg várban: a Kendy lányok már adtak az erdélyi asszonyokból kóstolót. Ilyenek lehettek, két esztendeje, Krisztina s Zsuzsika, amint jönnek kínai selymekben, norinbergi vásznakban, flamandi bársonyokban, török ékszerekkel, lengyel csipkékben, kolozsvári szattyáncipőkben, kassai s szebeni filigránsokkal ékesítve, mint valami viganó tenger, suhogtak körülötte a selymek, nem borultak le előtte, mint ahogy nekik maguknak kell, ha idősebb nagynéni főhercegnő jön temetésre a grazi Burgba, ahogy előírja az etikett. Itt könnyű főhajtás, a lányok szeme az övébe kapcsolódik, érzi: minden szem a piros kalapot súrolja… ilyent nem láttak még erdélyi dámán, itt a főkötő, párta, gyöngyös fátyol járja, s Mária Krisztierna </w:t>
      </w:r>
      <w:r>
        <w:rPr>
          <w:rFonts w:cs="Times New Roman"/>
          <w:i/>
          <w:iCs/>
          <w:kern w:val="2"/>
          <w:szCs w:val="24"/>
        </w:rPr>
        <w:t>ma még</w:t>
      </w:r>
      <w:r>
        <w:rPr>
          <w:rFonts w:cs="Times New Roman"/>
          <w:iCs/>
          <w:kern w:val="2"/>
          <w:szCs w:val="24"/>
        </w:rPr>
        <w:t xml:space="preserve"> </w:t>
      </w:r>
      <w:r>
        <w:rPr>
          <w:rFonts w:cs="Times New Roman"/>
          <w:kern w:val="2"/>
          <w:szCs w:val="24"/>
        </w:rPr>
        <w:t>nem fejedelemasszony, még vendég Bocskai házában, ismerkedik a szóval, „ó, be gyönyörű”, mondja önfeledetten Béldi Kata, tekintetük súrolja Krisztierna ruhájának különös vörösét, hullámzik a nagyszoba népe, megszólalnak a harsonák, s bevonul Mária főhercegasszony, a rangban legmagasabb. Mintha dér csípné a dámák mosolyát, ha rátekintenek erre a duzzadt, méltóságos arcra, mely hordja a Wittelsbachok sok százados örökét. S Krisztierna lány lesz anyja árnyékában.</w:t>
      </w:r>
    </w:p>
    <w:p>
      <w:pPr>
        <w:pStyle w:val="Knyv"/>
        <w:rPr/>
      </w:pPr>
      <w:r>
        <w:rPr>
          <w:rFonts w:cs="Times New Roman"/>
          <w:kern w:val="2"/>
          <w:szCs w:val="24"/>
        </w:rPr>
        <w:t>Az első köszöntőpohár kerek aljú, nem lehet pihentetni soha, kézről kézre jár, mindig frissen töltik az apródok… hullámzik végig a vendégsoron ugyanaz a hatalmas aranyos szélű, zománcos, címeres ezüstpohár. S Zsigmond nem is érinti, mint aki irtózik az edénytől: már oly sok ajak érintette. Keveset iszik amúgy is, a tálakból gyorsan emel, olasz módra használja kését, villáját, mintha maga az étkezés csak fejedelmi szertartás lenne. Míg eszik, csak szeme él, szája néma marad. Ez az úri rend törvénye, mely az estebédet a maga módján szinte szentséggé teszi. Mert áldás az asztalnál nem eshetett… Ezt előre tudták azok is, akik otthon nem ülnek áldás nélkül vacsorához, az osztrákok szinte lopva vetik a keresztet. Erdélyben ma még nem lehet mondani pápista benedictiót.</w:t>
      </w:r>
    </w:p>
    <w:p>
      <w:pPr>
        <w:pStyle w:val="Knyv"/>
        <w:rPr/>
      </w:pPr>
      <w:r>
        <w:rPr>
          <w:rFonts w:cs="Times New Roman"/>
          <w:kern w:val="2"/>
          <w:szCs w:val="24"/>
        </w:rPr>
        <w:t>Vendég vagy úrnő? Miként, milyen pillanatban lesz valaki egy ország fejedelemasszonya? Egy osztrák lány, szőke haján piros kalapjával mosolyog, igyekszik beszélni, figyeli a szokásokat. Olyanok-e a magyarok, ahogyan Grazban beszélnek róluk? Dölyfösek, harsányak, félig hercegek, félig barbárok, háborúsak, eretnekek? Bocskai, a fejedelem nagybátyja is protestáns, a tanácsurak közt olyanok akadnak, akik tagadják a szentháromságot, hüvelykujjukat emelik a levegőbe, ha vitáznak, merthogy „egy az Isten”, az ő gyakori szavuk szerint. Szép, fiatal asszonyokat lát, akik nem ülnek külön, férfiakkal tréfálnak, villával rácsapnak az egyik szomszéd kezére, bizonyára valamilyen illetlen beszélgetésbe kezdett. Nevetnek, játékosak, bátrak. Ahogy látja őket, Krisztierna felbátorodik: nem börtön a gyulafehérvári világ.</w:t>
      </w:r>
    </w:p>
    <w:p>
      <w:pPr>
        <w:pStyle w:val="Knyv"/>
        <w:rPr/>
      </w:pPr>
      <w:r>
        <w:rPr>
          <w:rFonts w:cs="Times New Roman"/>
          <w:kern w:val="2"/>
          <w:szCs w:val="24"/>
        </w:rPr>
        <w:t>Egy ember ül mellette, hónapok óta hites férje, de ma látta először, együtt emelkedtek a magasságokba a gyaloghintóban, együtt hallották a darabontok lihegését, amint cipelték – mint régi képeken Atlasz – a fejedelmi párt. S amikor elhal közöttük az ünnepélyes latin beszéd, Báthory hirtelen odafordul hozzá, s érthető németséggel – úgy, ahogy a szászok beszélik a nyelvet – mondja: „Fenségednek majd illik megtanulni a magyar szót.” Mi mindent tudhat ez az ember? Az atya, a szikár spanyol pap, végigmegy a termen, leül az asztal végébe. Másik végén a házigazda, Bocskai István. Mintha két különös szikra csapna egymáshoz, az asztal két végéből. Ahová Carillo leül, széthúzódnak a fiatalabb nemesek. Aki római hiten él, ezen az estén keresztet hord nyakán. Akin nincsen – protestáns. A jezsuita ül, eretnekek tengerében, s Krisztierna látja, amint asztali beszélgetéshez illő szavakkal társalognak, egy-egy latin szófoszlány ideér. Alfonz atya felemeli a kupát, mutat valamit vaskos, nyomtatott könyvében, melyet mindig magával visz, egy mondatot talán, valamilyen citátumot. Két fiatal vitéz feje hozzáhajlik, csodálkozó kézmozdulatot tesznek. Így ápolja-e Alfonz az Úr kertjét? Szüntelen, pihenés nélkül, pecsenyéstálak s gazdag gyümölcsök között, eretnekek, tévelygők lelki üdvére!</w:t>
      </w:r>
    </w:p>
    <w:p>
      <w:pPr>
        <w:pStyle w:val="Knyv"/>
        <w:rPr/>
      </w:pPr>
      <w:r>
        <w:rPr>
          <w:rFonts w:cs="Times New Roman"/>
          <w:kern w:val="2"/>
          <w:szCs w:val="24"/>
        </w:rPr>
        <w:t>Bocskai kezében régi, gótikus kehely. Zsigmond átveszi tőle, a főhercegasszonyhoz fordul:</w:t>
      </w:r>
    </w:p>
    <w:p>
      <w:pPr>
        <w:pStyle w:val="Knyv"/>
        <w:rPr/>
      </w:pPr>
      <w:r>
        <w:rPr>
          <w:rFonts w:cs="Times New Roman"/>
          <w:kern w:val="2"/>
          <w:szCs w:val="24"/>
        </w:rPr>
        <w:t>„</w:t>
      </w:r>
      <w:r>
        <w:rPr>
          <w:rFonts w:cs="Times New Roman"/>
          <w:kern w:val="2"/>
          <w:szCs w:val="24"/>
        </w:rPr>
        <w:t xml:space="preserve">Fenség, ezzel a kehellyel kezében köszöntötte fel Mohács előtti estén a nádor Lajos királyt s a pápa követét, aki a csata előtt elhagyta a magyar tábort. Azt kérte, a szentatya tartsa fenn a kalendáriumban a másnapot húszezer magyar vértanú emlékére, akik holnap meghalnak majd a hit védelmében a csatamezőn. Minden elveszett… a kehely megmaradt. Ősöm, a nádor vitte magával lován, amikor elmenekült a csatamezőről. </w:t>
      </w:r>
      <w:r>
        <w:rPr>
          <w:rFonts w:cs="Times New Roman"/>
          <w:i/>
          <w:iCs/>
          <w:kern w:val="2"/>
          <w:szCs w:val="24"/>
        </w:rPr>
        <w:t>Azóta</w:t>
      </w:r>
      <w:r>
        <w:rPr>
          <w:rFonts w:cs="Times New Roman"/>
          <w:iCs/>
          <w:kern w:val="2"/>
          <w:szCs w:val="24"/>
        </w:rPr>
        <w:t xml:space="preserve"> </w:t>
      </w:r>
      <w:r>
        <w:rPr>
          <w:rFonts w:cs="Times New Roman"/>
          <w:kern w:val="2"/>
          <w:szCs w:val="24"/>
        </w:rPr>
        <w:t>nagyon ritkán kerül elő a kehely… Ma én akartam, hogy ebből történjék a köszöntés.”</w:t>
      </w:r>
    </w:p>
    <w:p>
      <w:pPr>
        <w:pStyle w:val="Knyv"/>
        <w:rPr/>
      </w:pPr>
      <w:r>
        <w:rPr>
          <w:rFonts w:cs="Times New Roman"/>
          <w:kern w:val="2"/>
          <w:szCs w:val="24"/>
        </w:rPr>
        <w:t xml:space="preserve">Miféle ország?… Mohácsot járt templomi kehellyel mondják az epithalamiumot, menyasszony köszöntését, nászversezetet? Minden olyan, mintha valami nagy államünnepélyre gyűltek volna össze, melyen talán asszonyoknak nincs is helyük – abban a percben, amikor Bocskai hangja megszólal. Latinja csendes, szenvedélytelenül pereg, mint valami tanácsbéli pragmatica szava. Tételek, pontok, kontraktusok. S a fiatal test benne él, valahol él… lüktetve s csupaszon a tengernyi ruhák alatt, s a test kérdi: mi lesz ebből… ékkövekből, szavakból, szertartásokból – az </w:t>
      </w:r>
      <w:r>
        <w:rPr>
          <w:rFonts w:cs="Times New Roman"/>
          <w:i/>
          <w:iCs/>
          <w:kern w:val="2"/>
          <w:szCs w:val="24"/>
        </w:rPr>
        <w:t>enyém?</w:t>
      </w:r>
      <w:r>
        <w:rPr>
          <w:rFonts w:cs="Times New Roman"/>
          <w:iCs/>
          <w:kern w:val="2"/>
          <w:szCs w:val="24"/>
        </w:rPr>
        <w:t xml:space="preserve"> </w:t>
      </w:r>
      <w:r>
        <w:rPr>
          <w:rFonts w:cs="Times New Roman"/>
          <w:kern w:val="2"/>
          <w:szCs w:val="24"/>
        </w:rPr>
        <w:t xml:space="preserve">Krisztierna teste remeg. Míg Bocskai beszél, a csókra gondol… paráznán, személytelenül, ahogy a gyóntatok ostorozzák Luxuriát… egy ember karja közé veszi… de ki ez az ember? A sólyomszemű, bajuszos, furcsa arcú férfi, aki olyan, mint a márvány, s mondja neki „fenséged”, mintha a lét nem állna másból, csak szertartásokból… Ki a férje? Nem inkább az a nagy felhős bálvány, kezében Lajos király látta serlegével, Bocskai, aki fogta kezét, míg mondta a Zsigmondnak járó holtomiglant, Grazban, az édes hazai csúcsívek alatt? Vagy a többi… ez mind a férje… a többi idegen… a gyönyörű Csáky, a sóvár szemű Jósika, a gyér öregek? Mert furcsamód, a palotában kevés az öregember. Krisztierna tudja, hogy Erdélyben kevés az öregember. Kendy, Gálffy, Kovacsóczy… a többiek… a tanácsurak </w:t>
      </w:r>
      <w:r>
        <w:rPr>
          <w:rFonts w:cs="Times New Roman"/>
          <w:i/>
          <w:iCs/>
          <w:kern w:val="2"/>
          <w:szCs w:val="24"/>
        </w:rPr>
        <w:t>itt</w:t>
      </w:r>
      <w:r>
        <w:rPr>
          <w:rFonts w:cs="Times New Roman"/>
          <w:iCs/>
          <w:kern w:val="2"/>
          <w:szCs w:val="24"/>
        </w:rPr>
        <w:t xml:space="preserve"> </w:t>
      </w:r>
      <w:r>
        <w:rPr>
          <w:rFonts w:cs="Times New Roman"/>
          <w:kern w:val="2"/>
          <w:szCs w:val="24"/>
        </w:rPr>
        <w:t>ritkán öregedhetnek meg. Ki a férje? A felhő, mely itt lebeg a Bocskai-adta estebéd egén?</w:t>
      </w:r>
    </w:p>
    <w:p>
      <w:pPr>
        <w:pStyle w:val="Knyv"/>
        <w:rPr/>
      </w:pPr>
      <w:r>
        <w:rPr>
          <w:rFonts w:cs="Times New Roman"/>
          <w:kern w:val="2"/>
          <w:szCs w:val="24"/>
        </w:rPr>
        <w:t>S egyszerre Bocskai feléje fordul. A csendes patakbeszéd nem lesz már malasztos, nem emlegeti a mindenhatót. Súlyos beszéd, melyet Krisztiernának Fehérvárott el kell viselnie:</w:t>
      </w:r>
    </w:p>
    <w:p>
      <w:pPr>
        <w:pStyle w:val="Knyv"/>
        <w:rPr/>
      </w:pPr>
      <w:r>
        <w:rPr>
          <w:rFonts w:cs="Times New Roman"/>
          <w:kern w:val="2"/>
          <w:szCs w:val="24"/>
        </w:rPr>
        <w:t>– …</w:t>
      </w:r>
      <w:r>
        <w:rPr>
          <w:rFonts w:cs="Times New Roman"/>
          <w:kern w:val="2"/>
          <w:szCs w:val="24"/>
        </w:rPr>
        <w:t xml:space="preserve">Principissa, nem ülsz majd puha székben, nem olyan trónusban, melyet századok nyugalma vesz körül. Erdély hegyei mögött ellenség leskelődik, még könnyebben tudnak bejönni lovasok a síkság felől. Nincs egyetlen ember sem ebben a teremben, aki ne érezte volna saját életén az erdélyi sors változásait. Azért marad életben az, aki erős, aki figyel, aki leméri a józan ész mérlegén, mit kell cselekednie. Principissa, olyan országba jöttél, melynek nem ismered népét, nyelvét, szokásait. Ma még vendég vagy nálunk, ma még császár unokahúgának fogadunk. De holnaptól kezdve te itt férjed fenséges személye leszel, ha őt elszólítja a férfiszó, s ahogy illik, s ahogy esküdött országunk rendjei előtt. Ha hadak élére áll, mert Erdély léte forog kockán, akkor te leszel, Mária Krisztierna, a </w:t>
      </w:r>
      <w:r>
        <w:rPr>
          <w:rFonts w:cs="Times New Roman"/>
          <w:i/>
          <w:iCs/>
          <w:kern w:val="2"/>
          <w:szCs w:val="24"/>
        </w:rPr>
        <w:t>homokóra,</w:t>
      </w:r>
      <w:r>
        <w:rPr>
          <w:rFonts w:cs="Times New Roman"/>
          <w:iCs/>
          <w:kern w:val="2"/>
          <w:szCs w:val="24"/>
        </w:rPr>
        <w:t xml:space="preserve"> </w:t>
      </w:r>
      <w:r>
        <w:rPr>
          <w:rFonts w:cs="Times New Roman"/>
          <w:kern w:val="2"/>
          <w:szCs w:val="24"/>
        </w:rPr>
        <w:t>melyen át sorsunk szemcséi peregnek, minden szem feléd fog fordulni: te adsz irányt, te adsz parancsot, kezedben a gyeplő, mi engedelmeskedünk neked, országunk törvényei szerint. De hogy így legyen… egy nap… egy éjszaka alatt már meg kell érezned, Mária Krisztierna, fenséges fejedelemasszony, kedves húgom – hová jöttél, milyen országba kerültél. Légyen puha, kényelmes mindétig trónszéked a fehérvári palotában…</w:t>
      </w:r>
    </w:p>
    <w:p>
      <w:pPr>
        <w:pStyle w:val="Knyv"/>
        <w:widowControl/>
        <w:suppressAutoHyphens w:val="false"/>
        <w:spacing w:before="240" w:after="0"/>
        <w:ind w:hanging="0"/>
        <w:rPr/>
      </w:pPr>
      <w:r>
        <w:rPr>
          <w:rFonts w:cs="Times New Roman"/>
          <w:kern w:val="2"/>
          <w:szCs w:val="24"/>
        </w:rPr>
        <w:t>A cerviai püspök világfi volt. Főrangú, fejedelmi nemzetség harmadszülöttje, javakorabeli pápai diplomata, aki a püspöki gyűrűt úgy csillantotta, mint valami családi ékszert. Családfát rajzolt a terítőre, Visconti jogon rokon a Jagelló-királyokkal, valójában atyafiságos tisztet teljesít, amikor megismétli az egyházi áldást, mely először a grazi csúcsívek alatt hangzott el. A protestáns tengerben parányi sziget Zsigmond kápolnája, s a székesegyház – az egyetlen méltó hely a menyegzői szertartásra – sokszorosan szentségtelenné vált, eretnekek akaratából. De hol lehet elhelyezni ennyi udvari népet, osztrákokat, rokonságot, követeket, méltóságokat? Visconti Alfonz olasz volt, vérében a nagy, szertartásos, félig világi rendezések ritmusa. A palota nagytermében állították fel Zsigmond oltárát, a rejtett erkélyeken az olasz kórust, másikon a zenészeket; székek és padok, a legszebb szőnyegekkel letakarva, szentképek s szobrok kerültek elő a kincseskamra mélyéről és Zsigmond imakápolnájából. Mire az ünnepélyes harangzúgás jelezte a szertartás kezdetét: minden nyári pompájában állt, csak a sűrű függönyök nem engedték be a napsugarakat, minden kissé misztikus fényben csillogott a hatalmas viaszgyertyák majdnem esti fényű sugárzásában.</w:t>
      </w:r>
    </w:p>
    <w:p>
      <w:pPr>
        <w:pStyle w:val="Knyv"/>
        <w:rPr/>
      </w:pPr>
      <w:r>
        <w:rPr>
          <w:rFonts w:cs="Times New Roman"/>
          <w:kern w:val="2"/>
          <w:szCs w:val="24"/>
        </w:rPr>
        <w:t>Carillónak megengedték, hogy ő tartsa a prédikációt. Ez Zsigmond kívánsága volt; az erdélyiek már megbarátkoztak a csendes szavú, férfiasabb jezsuitával, jobban, mint a gőgös fiatal püspökherceggel, akinek szavában valami lenézés rejlett, a barbároktól s eretnekektől való irtózat.</w:t>
      </w:r>
    </w:p>
    <w:p>
      <w:pPr>
        <w:pStyle w:val="Knyv"/>
        <w:rPr/>
      </w:pPr>
      <w:r>
        <w:rPr>
          <w:rFonts w:cs="Times New Roman"/>
          <w:kern w:val="2"/>
          <w:szCs w:val="24"/>
        </w:rPr>
        <w:t>Grazban Krisztierna felesége lett Zsigmondnak, itt élőszóval újult ajkáról a holtomiglan. Hófehér csipkefátyolban, hófehér köntösben, szőkén, karcsún emelkedett ki a sötét faragások, színes szőnyegek, tarka oszlopok közül. Zsigmond hosszú fejedelmi palástba burkolózott, olyan volt, ahogy ábrázolni szokták régi képeken a bibliai királyokat. A palást bíborszínét csupa gyémánt mentekötő fogta össze, ez emlékeztette a magyar viseletre, melytől idegen az ilyenfajta felséges lebernyeg.</w:t>
      </w:r>
    </w:p>
    <w:p>
      <w:pPr>
        <w:pStyle w:val="Knyv"/>
        <w:rPr/>
      </w:pPr>
      <w:r>
        <w:rPr>
          <w:rFonts w:cs="Times New Roman"/>
          <w:kern w:val="2"/>
          <w:szCs w:val="24"/>
        </w:rPr>
        <w:t>A gyűrűket kicserélték. Krisztierna látta, hogy Zsigmond gyűrűsujjára húzza gyűrűjét, melyet ő is ugyanezen az ujján viselt.</w:t>
      </w:r>
    </w:p>
    <w:p>
      <w:pPr>
        <w:pStyle w:val="Knyv"/>
        <w:rPr/>
      </w:pPr>
      <w:r>
        <w:rPr>
          <w:rFonts w:cs="Times New Roman"/>
          <w:kern w:val="2"/>
          <w:szCs w:val="24"/>
        </w:rPr>
        <w:t xml:space="preserve">Most látta először kesztyűtlenül a hófehér, hosszú ujjú fehér kezet. Spanyolországból érkezett családi miniatúrákban gyönyörködött: lovagok szívükre szorították jobbjukat; ilyen keskeny, elnyúló, majdnem légies kéz a fejedelem keze, mely most az övében pihen. Az olasz zenészek csillogtatták minden művészetüket. Zengett a motettától a terem ablaka, az udvari nép állt, már két órája tartott a szertartás, a sokadalomban minden átforrósult, besurrant a kánikula. Mindez Alfonz atyát nem zavarta orációjában. Számára ez volt a </w:t>
      </w:r>
      <w:r>
        <w:rPr>
          <w:rFonts w:cs="Times New Roman"/>
          <w:i/>
          <w:iCs/>
          <w:kern w:val="2"/>
          <w:szCs w:val="24"/>
        </w:rPr>
        <w:t>nagy</w:t>
      </w:r>
      <w:r>
        <w:rPr>
          <w:rFonts w:cs="Times New Roman"/>
          <w:iCs/>
          <w:kern w:val="2"/>
          <w:szCs w:val="24"/>
        </w:rPr>
        <w:t xml:space="preserve"> </w:t>
      </w:r>
      <w:r>
        <w:rPr>
          <w:rFonts w:cs="Times New Roman"/>
          <w:kern w:val="2"/>
          <w:szCs w:val="24"/>
        </w:rPr>
        <w:t>nap, a beteljesedés órája. Az Ausztriai Ház hatalmas pajzsának szívébe helyezhette kicsiny Transsylvaniát. A kör bezárult, Martinuzzi munkáját lezárták. Amire Békés Gáspár törekedett, amit Bocskai vállalt: friggyé lett. Báthory Zsigmond megkapta, átvette, elfogadta Erdélyben először a Habsburg-feleséget. Beteljesedett.</w:t>
      </w:r>
    </w:p>
    <w:p>
      <w:pPr>
        <w:pStyle w:val="Fejezetcm"/>
        <w:rPr/>
      </w:pPr>
      <w:r>
        <w:rPr/>
        <w:t>51</w:t>
      </w:r>
    </w:p>
    <w:p>
      <w:pPr>
        <w:pStyle w:val="Knyv"/>
        <w:suppressAutoHyphens w:val="false"/>
        <w:ind w:hanging="0"/>
        <w:rPr/>
      </w:pPr>
      <w:r>
        <w:rPr>
          <w:rFonts w:cs="Times New Roman"/>
          <w:kern w:val="2"/>
          <w:szCs w:val="24"/>
        </w:rPr>
        <w:t>Ahogy a nappalnak, úgy az estének is megadatott a maga szertartása: a frajok kisírt arccal, lábujjhegyen osonnak az idegen szobákban, melyben még ott húzódik sok százada porló püspökök világának pora: doh, savanyú szagok, iszonyú arányok. Egy palota, melyben soha nem lakott asszony, sem a püspökök, sem a Barát, sem a fejedelem idején. Első Krisztierna, akinek kedvéért le kell kaparni ezt a kietlen férfimohot. A szolgálólányok s a nemes kisasszonyok hozzák-viszik a köntösöket, egy Madridban ájtatoskodó özvegy császárné ajándékával, felséges kezével hímzett nászlepedővel húzzák át az ágyat: megtelik V. Károly emlékével a szoba. Minden lépés egy-egy szertartás, ahogy az udvarmesternő grófnő irányítja asszonynépét, szemmel dirigálja a nemes kisasszonyokat, akik szemlesütve, szűzies pírral tesznek-vesznek, saját esküvőjükre áhítozva, s halkan oda-odasúgnak egymáshoz, egymást gyanúsítva, hogy megtetszett nekik már valamelyik erdélyi lovag.</w:t>
      </w:r>
    </w:p>
    <w:p>
      <w:pPr>
        <w:pStyle w:val="Knyv"/>
        <w:rPr/>
      </w:pPr>
      <w:r>
        <w:rPr>
          <w:rFonts w:cs="Times New Roman"/>
          <w:kern w:val="2"/>
          <w:szCs w:val="24"/>
        </w:rPr>
        <w:t>Krisztierna követte anyja tanácsait: ilyenkor legokosabb, ha a menyasszony letérdel imazsámolyára, búcsúzik lányságától, nem törődik semmivel, így marad meg majd az udvar emlékezetében: tisztán, jámborul, szemérmesen, a fohász erőt ad a reáváró megpróbáltatásokhoz. Mária asszony, ahogy illik, elmondja az ilyenkor szokásos anyai beszédet. Nem első lánya, akit férjhez ad, nem először történik a fenséges famíliában, hogy Habsburg-lányt befektetnek egy idegen fejedelem ágyába, a Domus Austriaca nagyobb dicsőségére.</w:t>
      </w:r>
    </w:p>
    <w:p>
      <w:pPr>
        <w:pStyle w:val="Knyv"/>
        <w:rPr/>
      </w:pPr>
      <w:r>
        <w:rPr>
          <w:rFonts w:cs="Times New Roman"/>
          <w:kern w:val="2"/>
          <w:szCs w:val="24"/>
        </w:rPr>
        <w:t>Zsigmond, a dülledt szemű (most nem hasonlít a sólyomra), ott áll a nászszoba nyílásában. Palást már nincs rajta, drága dolmányt, szattyáncsizmát hord, oldalán a tőr. Nincs kínai selyemingre vetkezve, süvege is a fején, ahogy itt áll. Mint aki búcsúzni jött, nem mint aki itt akar hálni.</w:t>
      </w:r>
    </w:p>
    <w:p>
      <w:pPr>
        <w:pStyle w:val="Knyv"/>
        <w:rPr/>
      </w:pPr>
      <w:r>
        <w:rPr>
          <w:rFonts w:cs="Times New Roman"/>
          <w:kern w:val="2"/>
          <w:szCs w:val="24"/>
        </w:rPr>
        <w:t>A frájok illemből leoltogatják a nagy gyertyákat, csak az ágyóriás fejénél jobbról-balról ég egy-egy sudár viaszgyertya, két mécses lángja, két szentkép előtt. Csak nagy halottak aludtak ebben az ágyban. Soha Erdélyország fejedelme nem ült még menyegzőt. Első Báthory Zsigmond, aki mátkája vérével pecsételi meg a keresztény s európai kötést. A fejedelem megy előre, már ott áll Krisztierna előtt, szemébe néz. Milyen különös szem, olyan távoli és jeges és mégis szikrázó, s úsznak benne csupa-csupa havas tájak, de nem él semmi szeretet benne, nem él semmi vágyódás benne. Hosszú, fehér kezével felemeli a koppantót. Már csak egy gyertya, már csak a mécsek…</w:t>
      </w:r>
    </w:p>
    <w:p>
      <w:pPr>
        <w:pStyle w:val="Knyv"/>
        <w:rPr/>
      </w:pPr>
      <w:r>
        <w:rPr>
          <w:rFonts w:cs="Times New Roman"/>
          <w:kern w:val="2"/>
          <w:szCs w:val="24"/>
        </w:rPr>
        <w:t xml:space="preserve">Kint, az előcsarnok homályában szokás s hagyomány szerint virrasztanak rokonok s tanácsurak. Az egykori, keményebb hagyomány ugyan úgy követelte volna, hogy a függönnyel elválasztott násszoba előterében várakozzék két tanácsbéli ember, akik okiratba mondják, esküvel erősítik, gyűrűk pecsétjével tanúsítják: hallották az asszony jajgató szavát, látták a lepedőn a vért, amikor a fejedelem kiszólt hozzájuk: jöhettek! De ezt a szokást már csak az öregebbek hangoztatják, a protocollum előre elkészül, holnap reggel majd viszik vágtató legények Prága s Graz felé. Ékes latin nyelven tanúsíttatik a </w:t>
      </w:r>
      <w:r>
        <w:rPr>
          <w:rFonts w:cs="Times New Roman"/>
          <w:i/>
          <w:iCs/>
          <w:kern w:val="2"/>
          <w:szCs w:val="24"/>
        </w:rPr>
        <w:t>consummatio.</w:t>
      </w:r>
      <w:r>
        <w:rPr>
          <w:rFonts w:cs="Times New Roman"/>
          <w:iCs/>
          <w:kern w:val="2"/>
          <w:szCs w:val="24"/>
        </w:rPr>
        <w:t xml:space="preserve"> </w:t>
      </w:r>
      <w:r>
        <w:rPr>
          <w:rFonts w:cs="Times New Roman"/>
          <w:kern w:val="2"/>
          <w:szCs w:val="24"/>
        </w:rPr>
        <w:t>Egy test lőn Zsigmond s Mária Krisztierna.</w:t>
      </w:r>
    </w:p>
    <w:p>
      <w:pPr>
        <w:pStyle w:val="Knyv"/>
        <w:rPr/>
      </w:pPr>
      <w:r>
        <w:rPr>
          <w:rFonts w:cs="Times New Roman"/>
          <w:kern w:val="2"/>
          <w:szCs w:val="24"/>
        </w:rPr>
        <w:t>Egy-test-emberek, s mégis úgy állnak, remegve, egymással szemben. A mécses? Ijedt testében remegi, ahogy az egyik fénye elnémul, már csak Krisztiernáé imbolyog. Mintha rádőlne az idegen nagy havas, mely alatt lovagoltak, amikor megunták az útihintó rázását a nehéz utakon. Havas lég, nem forró. A szem különös bogara kúszik rá, majdnem félelmes… egyre tágabb, egyre révetegebb szempár, az egy-mécses lángjában karja átöleli, de nem szenvedélyesen, ahogy várná. Mint valami márványból faragott kar, hideg szorító, páncélos. Nem bontja meg köntösét, nem szaggatja le róla a ruhát, a hófehér felsőköntöst, alatta a selyem-ingvállat, anya kezével hímzett nászingét, szoknyáit, legalsóbb köntöseit, s a férfi maga is úgy állna, meztelenül, mint gonosz, penitenciátlan álmokban a férfi ördög.</w:t>
      </w:r>
    </w:p>
    <w:p>
      <w:pPr>
        <w:pStyle w:val="Knyv"/>
        <w:rPr/>
      </w:pPr>
      <w:r>
        <w:rPr>
          <w:rFonts w:cs="Times New Roman"/>
          <w:kern w:val="2"/>
          <w:szCs w:val="24"/>
        </w:rPr>
        <w:t>Zsigmond átöleli, végtelen közel van s mégis végtelen távolságban imbolyog szembogara. Ajka nem érinti ajkát, teste nem érinti testét. Nem érez semmit abból, amit suttogva, fulladozva mesélnek a lányok egymásnak, s másként, egész másként menyegzőjük után, „hogyan volt”. Krisztierna lelke mélységeiben valami furcsát érez, valami szánandót s testvérit, nincs is nyelv, amelyen egymáshoz szólnának… olaszul, ez a legszebb, mond neki csendes szavakat, melyeknek nincs gyökere, csak a láz s rémület csalta valahonnan, az álom partjairól elő. S a márványszorítás egyforma, nem lesz forróbb, a test sem lesz forróbb, a száj nem csuklik rá ajakára. Csak a szem lobog, olyan félelmes mélységekben, mintha nem is lenne ember tekintete. Mintha végzet úsznék tükrén, soha nem létezett táj borulna rá. Nincs teste, nem érzi a köntösön át forróságát: ahogy mondták, ahogy az asszonyok, az anyja tanította, ahogy várnia kell… pillanatok, pillanatok múlva, melyek alatt semmi sem történik. Neki… magának, Krisztiernának kellene-e feltépnie a köntöst? Neki kellene vezetni a férfikezet… neki illenék édes szóval magához édesgetni? Térde kisebesedett a hosszú ájtatosságban, ez az egyetlen fájdalom, amit most érez, de másként… nincs semmi szédület benne, nincs semmi rettenés benne. Krisztierna is tudja – ez nem nász, ahogy állnak, sápadtan, belehullatva az éjszakába, egymással szemben, csak ketten, s most úgy érzi: nincs a világnak olyan fejedelmi ceremóniája, mely segíteni tudna nyomorúságukon. Ezen a két ember rettenésén, akiket egymáshoz sodort a világok szeszélye, s most nem tudnak egymással mit kezdeni. Zsigmond, a férfi elvétette ezt az egyetlen, örök szertartást.</w:t>
      </w:r>
    </w:p>
    <w:p>
      <w:pPr>
        <w:pStyle w:val="Knyv"/>
        <w:rPr/>
      </w:pPr>
      <w:r>
        <w:rPr>
          <w:rFonts w:cs="Times New Roman"/>
          <w:kern w:val="2"/>
          <w:szCs w:val="24"/>
        </w:rPr>
        <w:t>Az egyetlen élő mécs mintha hatalmas fényeket szórna szét, szemük megszokja a homályosságot, nézik egymást, s Krisztierna nem feledi el soha, élemedett korának vezeklő éjszakái alatt sem ezeket a pillanatokat: az első órát, amikor mindennek meg kellene történnie, aminek történnie kell. A kéz végigsimít haján, melyről lebontotta a mátkafátylat, a csipke végigömlik az ódon padlón, fel kellene most tépni a köntöst, mutatni testét, melyet nem látott senki sem… De Zsigmond áll, való igaz-e, hogy így látja, mintha nem egészen egyenesen, valami lassú imbolygás szédületével, a szeme bogara himbál a félsötétben, a test ide-oda dől, megfogódzik a nászágy rácsában, a hatalmas rúdra csúszik keze, melyen idegen címerek domborodnak a fában. Megmarkolja, az imbolygás egyre erősebb lesz… mintha a cérnavékony fehérség nőne, erősödne szája szélén. Báthory Zsigmond hátraveti magát. Egy lépés, a nászágy oldalán a függönyajtó. Már nincs is a nászszobában.</w:t>
      </w:r>
    </w:p>
    <w:p>
      <w:pPr>
        <w:pStyle w:val="Knyv"/>
        <w:widowControl/>
        <w:suppressAutoHyphens w:val="false"/>
        <w:spacing w:before="240" w:after="0"/>
        <w:ind w:hanging="0"/>
        <w:rPr/>
      </w:pPr>
      <w:r>
        <w:rPr>
          <w:rFonts w:cs="Times New Roman"/>
          <w:kern w:val="2"/>
          <w:szCs w:val="24"/>
        </w:rPr>
        <w:t xml:space="preserve">Borbély György lugosi kapitányhoz sáros ködmönű, megcsúfolt öreg paraszt hozta el Ferhát basa üzenetét: a jó szomszédság arra kötelezi, hogy ő maga, személyében tegye tiszteletét Fehérváron, a fejedelem lagziján. Úgy illik, tisztes kísérettel menjen, megüzeni a lugosi kapitánynak – </w:t>
      </w:r>
      <w:r>
        <w:rPr>
          <w:rFonts w:cs="Times New Roman"/>
          <w:i/>
          <w:iCs/>
          <w:kern w:val="2"/>
          <w:szCs w:val="24"/>
        </w:rPr>
        <w:t>negyvenezer</w:t>
      </w:r>
      <w:r>
        <w:rPr>
          <w:rFonts w:cs="Times New Roman"/>
          <w:iCs/>
          <w:kern w:val="2"/>
          <w:szCs w:val="24"/>
        </w:rPr>
        <w:t xml:space="preserve"> </w:t>
      </w:r>
      <w:r>
        <w:rPr>
          <w:rFonts w:cs="Times New Roman"/>
          <w:kern w:val="2"/>
          <w:szCs w:val="24"/>
        </w:rPr>
        <w:t xml:space="preserve">török vitéznek, a Próféta hű fiának készítsenek szállást, s ha már ott vannak Fehérváron, legalább </w:t>
      </w:r>
      <w:r>
        <w:rPr>
          <w:rFonts w:cs="Times New Roman"/>
          <w:i/>
          <w:iCs/>
          <w:kern w:val="2"/>
          <w:szCs w:val="24"/>
        </w:rPr>
        <w:t>tavaszig</w:t>
      </w:r>
      <w:r>
        <w:rPr>
          <w:rFonts w:cs="Times New Roman"/>
          <w:iCs/>
          <w:kern w:val="2"/>
          <w:szCs w:val="24"/>
        </w:rPr>
        <w:t xml:space="preserve"> </w:t>
      </w:r>
      <w:r>
        <w:rPr>
          <w:rFonts w:cs="Times New Roman"/>
          <w:kern w:val="2"/>
          <w:szCs w:val="24"/>
        </w:rPr>
        <w:t>ott szeretnének mulatozni…</w:t>
      </w:r>
    </w:p>
    <w:p>
      <w:pPr>
        <w:pStyle w:val="Knyv"/>
        <w:rPr/>
      </w:pPr>
      <w:r>
        <w:rPr>
          <w:rFonts w:cs="Times New Roman"/>
          <w:kern w:val="2"/>
          <w:szCs w:val="24"/>
        </w:rPr>
        <w:t>Vágtat a lovas legény Lugosról Fehérvárra. Borbély György szava sisteregve hull az ünnepi dikciókba, menten szétrepíti az aranyködöt. Zsigmond áll kisebbik benyíló szobájában, sajgó fejjel, szédülve, keserű szájjal. A roham, ami környékezte, mintha csillapult volna, mintha elszállna testéről a hideg veríték. Ha kihajlik az éjszakában, szemben a kancellária ablakai. Ezekben az időkben ritkán volt néma fekete: virradatig hajszoltan körmöltek a diákok; meghívókat a menyegzőre, követjelentéseket, epithalámiákat, segélykérő leveleket. A nagy menyegző óriás traktája pár napra pihenést parancsolt, csak egyetlen gyertya imbolyog a pitvarszobában, mert még néhai Forgách úr szabta meg azt a rendet, hogy éjjel és nappal mindig legyen valaki a kancelláriában, aki váratlan „non putarem” esetében kéznél lehet. Így néz szembe Zsigmond a magányos gyertyával, s hallja az éjszakában, mely borgőzébe temette Fehérvárt (ő talán az egyetlen, aki finom fülével hallja), a közeledő lovast. Az őrtoronyból megadják a jelet, csikordul a kapu, a hátsó bejáratot tárják fel, hangosan káromkodik két darabont, mert megzavarták éji nyugalmát. De már kocog befelé a lovas. Ki gondolná: Báthory Zsigmond úr most nem a szép Krisztierna ágyában hull bele a fáradt test álmába, hanem magányosan, szégyenverítékkel lesi, mikor szakad fel az augusztusi ég alja, mikor lesz hajnal, mikor osonnak el a szörnyű éjszaka kísértetei. Nappal lesz: a fejedelemnek hazudnia kell. Kihajlik. A vaskarikák közé fogott üveghez nyomja homlokát, míg nem enyhül kissé a fej kába lüktetése. Fogódzik, ismeri az ismétlődő rohamokat, tenyerébe vájja körmét: akarat, akarat… szeme tétován az ablakokon, látja, amint kígyózik, megint egyszer kígyózik a fáklyaláng. Gyertyák… az ajtókat csapkodják, ki gondolná, mindezt hallja maga a fejedelem… lesi, mint szaladnak szét az őrt állók, verik fel a tanácsosokat, kancellistákat, kit hol érnek, kit hol nyomott el a borital.</w:t>
      </w:r>
    </w:p>
    <w:p>
      <w:pPr>
        <w:pStyle w:val="Knyv"/>
        <w:rPr/>
      </w:pPr>
      <w:r>
        <w:rPr>
          <w:rFonts w:cs="Times New Roman"/>
          <w:kern w:val="2"/>
          <w:szCs w:val="24"/>
        </w:rPr>
        <w:t>Szaladó lépéseket hall, csörtetnek a darabontok, az égalja vérvörös-fekete fodros, hajnal előtt, kakasszó előtt. S ahogy összegyűlnek, fésületlenül, borostásan, savanyú szájjal, egyik-másik még tántorogva, böffentve, nehezen józanodik, Szamosközy kezében Borbély György levele, s a lovas legény a sarokban, a lócán, szaporán mondja, amit élőszóval rábízott ura; ahogy nyílik a szolgák bejárója felől az ajtó, onnan lép be a fejedelem.</w:t>
      </w:r>
    </w:p>
    <w:p>
      <w:pPr>
        <w:pStyle w:val="Knyv"/>
        <w:rPr/>
      </w:pPr>
      <w:r>
        <w:rPr>
          <w:rFonts w:cs="Times New Roman"/>
          <w:kern w:val="2"/>
          <w:szCs w:val="24"/>
        </w:rPr>
        <w:t>Zsigmond nem jár sűrűn be a kancelláriába. Nagy eseménynek, különös gráciának számít, ha megtiszteli a körmölőket. Fölöttük néz el; hangyamunkájuk: piramisépítők szava a fáraóhoz. S most itt áll Zsigmond, gyűrötten, dolmányban, szétbontott inggallérral, duzzadt szemmel, cserepes ajakkal, mint a többiek. Olyan, mint a többiek, nem fennkölt, nem aranyos gyaloghintón repkedő, hajában félrecsúszott a körfésű, csizmája sáros, ahogy átjött az udvaron, beléphetett valami tócsába. Nincs mögötte kancellár, azok alusznak, vagy a nászszoba körül settenkednek.</w:t>
      </w:r>
    </w:p>
    <w:p>
      <w:pPr>
        <w:pStyle w:val="Knyv"/>
        <w:rPr/>
      </w:pPr>
      <w:r>
        <w:rPr>
          <w:rFonts w:cs="Times New Roman"/>
          <w:kern w:val="2"/>
          <w:szCs w:val="24"/>
        </w:rPr>
        <w:t xml:space="preserve">– </w:t>
      </w:r>
      <w:r>
        <w:rPr>
          <w:rFonts w:cs="Times New Roman"/>
          <w:kern w:val="2"/>
          <w:szCs w:val="24"/>
        </w:rPr>
        <w:t>Mi van… add ide!</w:t>
      </w:r>
    </w:p>
    <w:p>
      <w:pPr>
        <w:pStyle w:val="Knyv"/>
        <w:rPr/>
      </w:pPr>
      <w:r>
        <w:rPr>
          <w:rFonts w:cs="Times New Roman"/>
          <w:kern w:val="2"/>
          <w:szCs w:val="24"/>
        </w:rPr>
        <w:t>Rekedten szól, kitépi Szamosközy kezéből a végvári levelet. Hátraveti magát. Lehunyja egy percre szemét. Vár, magában latolja a szavak pengését; egy perc, a szem felnyílik: milyen más… sólyomtekintetű újból, félelmesen messze néző. Halkan parancsol:</w:t>
      </w:r>
    </w:p>
    <w:p>
      <w:pPr>
        <w:pStyle w:val="Knyv"/>
        <w:rPr/>
      </w:pPr>
      <w:r>
        <w:rPr>
          <w:rFonts w:cs="Times New Roman"/>
          <w:kern w:val="2"/>
          <w:szCs w:val="24"/>
        </w:rPr>
        <w:t xml:space="preserve">– </w:t>
      </w:r>
      <w:r>
        <w:rPr>
          <w:rFonts w:cs="Times New Roman"/>
          <w:kern w:val="2"/>
          <w:szCs w:val="24"/>
        </w:rPr>
        <w:t xml:space="preserve">Reggelre minden egyes székbe induljon lovas legény. Maros, Udvarhely, Csík, Gyergyó, Kászon, Aranyos, Sepsi, Kezdi, Orbai. Verjék fel Kornis Gáspárt, Őt teszi vezérnek a fejedelem szolgálatában felült székelyek felett. Suttyó gyerek se maradjon odahaza. A fogatlan vének vigyázzanak csak a falvakra. Ha ki uránál vagyon, jobbágysorban: </w:t>
      </w:r>
      <w:r>
        <w:rPr>
          <w:rFonts w:cs="Times New Roman"/>
          <w:i/>
          <w:iCs/>
          <w:kern w:val="2"/>
          <w:szCs w:val="24"/>
        </w:rPr>
        <w:t>ura engedje el.</w:t>
      </w:r>
      <w:r>
        <w:rPr>
          <w:rFonts w:cs="Times New Roman"/>
          <w:iCs/>
          <w:kern w:val="2"/>
          <w:szCs w:val="24"/>
        </w:rPr>
        <w:t xml:space="preserve"> </w:t>
      </w:r>
      <w:r>
        <w:rPr>
          <w:rFonts w:cs="Times New Roman"/>
          <w:kern w:val="2"/>
          <w:szCs w:val="24"/>
        </w:rPr>
        <w:t>Akinek nincs katonának való fegyvere, jöjjön kikalapált kaszájával.</w:t>
      </w:r>
    </w:p>
    <w:p>
      <w:pPr>
        <w:pStyle w:val="Knyv"/>
        <w:rPr/>
      </w:pPr>
      <w:r>
        <w:rPr>
          <w:rFonts w:cs="Times New Roman"/>
          <w:kern w:val="2"/>
          <w:szCs w:val="24"/>
        </w:rPr>
        <w:t>Míg a diák kirázza a görcsöt ujjából, hajnalra ébred a vár. Mi vagyon a nászpalotában? Lélek az ajtón nem mehet ki, Csáky s Jósika sem tudják: mi van a kancelláriában, ki körmölteti ott a diákokat. Zsigmond úr minden szék ispánjához, várak kapitányához üzeni, kinek-kinek, ami illik, saját fejedelmi szavával a hadba indulás parancsát. Hajnalra megjön a második lovas legény.</w:t>
      </w:r>
    </w:p>
    <w:p>
      <w:pPr>
        <w:pStyle w:val="Knyv"/>
        <w:rPr/>
      </w:pPr>
      <w:r>
        <w:rPr>
          <w:rFonts w:cs="Times New Roman"/>
          <w:kern w:val="2"/>
          <w:szCs w:val="24"/>
        </w:rPr>
        <w:t>A szeme csillog a hírhozónak, ha a győzelem hírével érkezik, s szorongva, bajtól reszketve állít be, akinek fekete a levele.</w:t>
      </w:r>
    </w:p>
    <w:p>
      <w:pPr>
        <w:pStyle w:val="Knyv"/>
        <w:spacing w:before="240" w:after="0"/>
        <w:rPr/>
      </w:pPr>
      <w:r>
        <w:rPr>
          <w:rFonts w:cs="Times New Roman"/>
          <w:kern w:val="2"/>
          <w:szCs w:val="24"/>
        </w:rPr>
        <w:t>…</w:t>
      </w:r>
      <w:r>
        <w:rPr>
          <w:rFonts w:cs="Times New Roman"/>
          <w:i/>
          <w:iCs/>
          <w:kern w:val="2"/>
          <w:szCs w:val="24"/>
        </w:rPr>
        <w:t>nem lehetett, Uram, fékezni a vitézeket. Hiába hallották, hogy tenger népet gyűjtött össze Ferhát. A hadinép alkalmas volt a fegyverfogásra, de felettébb elbizakodott a sikerektől, sem a kémek szava nem riasztotta őket, sem a vezérek intésére nem hallgatott. Nem tudtuk rávenni őket arra: kerüljék a harcot a törökök percről percre növekvő tömegével. Amikor a pogánnyal szembeszálltak, s kevesedmagukkal a nagy tömeg ellen, hosszú órákon át csatát álltak (míg tellett erejükből s a puskaporból), mindaddig, míg meg nem érkeztek a törökök harcedzett csapatai, akkor aztán kényszerültek menekülni. Elvesztek közülük háromezren s ötszázan, ilyen nagy csapatból alig tudott kétszáz épségben a táborba visszatérni. A mieinknek ez a vesztesége a törökökben nagy reményt és a jobb szerencsébe való bizakodást támasztotta, Uram…</w:t>
      </w:r>
    </w:p>
    <w:p>
      <w:pPr>
        <w:pStyle w:val="Knyv"/>
        <w:spacing w:before="240" w:after="0"/>
        <w:rPr/>
      </w:pPr>
      <w:r>
        <w:rPr>
          <w:rFonts w:cs="Times New Roman"/>
          <w:kern w:val="2"/>
          <w:szCs w:val="24"/>
        </w:rPr>
        <w:t>A huszti kapitány lovasa hozza a jelentést:</w:t>
      </w:r>
    </w:p>
    <w:p>
      <w:pPr>
        <w:pStyle w:val="Knyv"/>
        <w:spacing w:before="240" w:after="0"/>
        <w:rPr/>
      </w:pPr>
      <w:r>
        <w:rPr>
          <w:rFonts w:cs="Times New Roman"/>
          <w:kern w:val="2"/>
          <w:szCs w:val="24"/>
        </w:rPr>
        <w:t>…</w:t>
      </w:r>
      <w:r>
        <w:rPr>
          <w:rFonts w:cs="Times New Roman"/>
          <w:i/>
          <w:iCs/>
          <w:kern w:val="2"/>
          <w:szCs w:val="24"/>
        </w:rPr>
        <w:t>Szkitia felől óriási tatár seregek hírét hozzák… mind a Kárpátok erre eső oldala felé törekednek…</w:t>
      </w:r>
    </w:p>
    <w:p>
      <w:pPr>
        <w:pStyle w:val="Knyv"/>
        <w:spacing w:before="240" w:after="0"/>
        <w:rPr/>
      </w:pPr>
      <w:r>
        <w:rPr>
          <w:rFonts w:cs="Times New Roman"/>
          <w:kern w:val="2"/>
          <w:szCs w:val="24"/>
        </w:rPr>
        <w:t xml:space="preserve">Borbély György második legénye halkan mondja az utolsó pillanatban hozzátett üzenetet: </w:t>
      </w:r>
      <w:r>
        <w:rPr>
          <w:rFonts w:cs="Times New Roman"/>
          <w:i/>
          <w:iCs/>
          <w:kern w:val="2"/>
          <w:szCs w:val="24"/>
        </w:rPr>
        <w:t>A tömösvári basa nyolcezer válogatott vitézével Lugos ellen indult…</w:t>
      </w:r>
    </w:p>
    <w:p>
      <w:pPr>
        <w:pStyle w:val="Knyv"/>
        <w:rPr/>
      </w:pPr>
      <w:r>
        <w:rPr>
          <w:rFonts w:cs="Times New Roman"/>
          <w:kern w:val="2"/>
          <w:szCs w:val="24"/>
        </w:rPr>
        <w:t>Ez a menyegzői vidám ének, fejedelmi epithalámium. A legény lesüti szemét, ilyenkor jó szót is hiába remélhet, örvendenie kell, ha nem ingerli fel személyével a fejedelem haragos kedvét. Zsigmond hallja a híreket. Mint ostorcsapások, úgy érik az egymást követő hióbszavak. A legényre néz, benyúl szattyánerszényébe, találomra odadob neki néhány aranyat. A lovas nem meri elvenni, a fejedelem felkacag.</w:t>
      </w:r>
    </w:p>
    <w:p>
      <w:pPr>
        <w:pStyle w:val="Knyv"/>
        <w:rPr/>
      </w:pPr>
      <w:r>
        <w:rPr>
          <w:rFonts w:cs="Times New Roman"/>
          <w:kern w:val="2"/>
          <w:szCs w:val="24"/>
        </w:rPr>
        <w:t xml:space="preserve">– </w:t>
      </w:r>
      <w:r>
        <w:rPr>
          <w:rFonts w:cs="Times New Roman"/>
          <w:kern w:val="2"/>
          <w:szCs w:val="24"/>
        </w:rPr>
        <w:t xml:space="preserve">Nem érted? Ugye, nem érted? Mit akarsz még… akarsz armálist? Azt is megkapod. Te rikoltottad be elsőnek az éjszakába, hogy legyen vége mindenféle lagzinak. Nincs egy óra sem késnivaló… Jól nyargaltál. Ennél jobb hírt nem hozhattál volna soha. </w:t>
      </w:r>
      <w:r>
        <w:rPr>
          <w:rFonts w:cs="Times New Roman"/>
          <w:i/>
          <w:iCs/>
          <w:kern w:val="2"/>
          <w:szCs w:val="24"/>
        </w:rPr>
        <w:t>Végre felébrednek Erdélyországban.</w:t>
      </w:r>
      <w:r>
        <w:rPr>
          <w:rFonts w:cs="Times New Roman"/>
          <w:iCs/>
          <w:kern w:val="2"/>
          <w:szCs w:val="24"/>
        </w:rPr>
        <w:t xml:space="preserve"> </w:t>
      </w:r>
      <w:r>
        <w:rPr>
          <w:rFonts w:cs="Times New Roman"/>
          <w:kern w:val="2"/>
          <w:szCs w:val="24"/>
        </w:rPr>
        <w:t>Végre elhiszik, mit zsoltározott nékik esztendeje fejedelmük. Ébredtek-e hát Karok és Rendek, döngicsélő édes méhecskéim? Hiszitek már… felfal a pogány? Mehetsz fiam, vissza. Viszed a levelet:</w:t>
      </w:r>
    </w:p>
    <w:p>
      <w:pPr>
        <w:pStyle w:val="Knyv"/>
        <w:spacing w:before="240" w:after="0"/>
        <w:rPr/>
      </w:pPr>
      <w:r>
        <w:rPr>
          <w:rFonts w:cs="Times New Roman"/>
          <w:i/>
          <w:iCs/>
          <w:kern w:val="2"/>
          <w:szCs w:val="24"/>
        </w:rPr>
        <w:t>Borbély György uramnak fejedelmi üdvözletünk. Íme, téged kinevezünk nagy tisztességben egyenesen főkapitánynak, mind a lugosi részekben, mind pedig pro partibus infidelium, amit elfoglalhatsz, saját erődből, mind néked lészen alávetve. Ne késlekedj, Borbély György. Vedd fejedelmi kegyelmünk zálogát, köszörüld ki a vitézeken esett hirtelen csorbát! Erdély Rendjei felébredtek, Borbély György!</w:t>
      </w:r>
    </w:p>
    <w:p>
      <w:pPr>
        <w:pStyle w:val="Knyv"/>
        <w:spacing w:before="240" w:after="0"/>
        <w:rPr/>
      </w:pPr>
      <w:r>
        <w:rPr>
          <w:rFonts w:cs="Times New Roman"/>
          <w:kern w:val="2"/>
          <w:szCs w:val="24"/>
        </w:rPr>
        <w:t>Csáky Gergelyért üzen. Ezt a főurat kegyelmébe fogadta Miksa főherceg, a császári seregek parancsnoka. Csáky induljon a fejedelem üzenetével: cito, cito, citissime! A főhercegi sógor küldjön nehéz lovasokat.</w:t>
      </w:r>
    </w:p>
    <w:p>
      <w:pPr>
        <w:pStyle w:val="Knyv"/>
        <w:rPr/>
      </w:pPr>
      <w:r>
        <w:rPr>
          <w:rFonts w:cs="Times New Roman"/>
          <w:kern w:val="2"/>
          <w:szCs w:val="24"/>
        </w:rPr>
        <w:t xml:space="preserve">– </w:t>
      </w:r>
      <w:r>
        <w:rPr>
          <w:rFonts w:cs="Times New Roman"/>
          <w:kern w:val="2"/>
          <w:szCs w:val="24"/>
        </w:rPr>
        <w:t>Hova gyűljenek a székelyek, nagyságos uram?</w:t>
      </w:r>
    </w:p>
    <w:p>
      <w:pPr>
        <w:pStyle w:val="Knyv"/>
        <w:rPr/>
      </w:pPr>
      <w:r>
        <w:rPr>
          <w:rFonts w:cs="Times New Roman"/>
          <w:kern w:val="2"/>
          <w:szCs w:val="24"/>
        </w:rPr>
        <w:t xml:space="preserve">A kérdés nem egészen egyszerű? Körülnéz. Már nagyjából ott szoronganak körülötte a tanácsosok, a palotába lagzira gyűlt főurak. Mit csinálhat most Krisztierna? Mit csinálhat Mária főhercegasszony? Hajnalig zsibongtak, cincogtak, kornyikáltak a taliánok, mintha csupa kókler, csepűrágó élne Alba Juliában. S egy óra múlva? Zsigmond feltépi dolmányát, beereszkedik a kancelláriába az augusztusi forróság, faszilkéból issza a diákok karcos vinkóját, tör darab kenyeret hozzá, Szamosközy padon heverő tarisznyájából. „Induljon Bogáthi s Toldi István is.” Nekik kell lemenniük Kornis mellé a székely székekbe. Megszületik a határozat: aki fegyvert bír hordani – jöjjön Marosszékre, szálljon oda táborba. </w:t>
      </w:r>
      <w:r>
        <w:rPr>
          <w:rFonts w:cs="Times New Roman"/>
          <w:i/>
          <w:iCs/>
          <w:kern w:val="2"/>
          <w:szCs w:val="24"/>
        </w:rPr>
        <w:t>S a szabadság, a székely szabadság, fenség?</w:t>
      </w:r>
      <w:r>
        <w:rPr>
          <w:rFonts w:cs="Times New Roman"/>
          <w:iCs/>
          <w:kern w:val="2"/>
          <w:szCs w:val="24"/>
        </w:rPr>
        <w:t xml:space="preserve"> </w:t>
      </w:r>
      <w:r>
        <w:rPr>
          <w:rFonts w:cs="Times New Roman"/>
          <w:kern w:val="2"/>
          <w:szCs w:val="24"/>
        </w:rPr>
        <w:t>Nyersen, keserűen nevet: „Temporizáljátok, húzzátok, halasszátok. Nekem most székely talpasokra, nem artikulusokra vagyon szükségem!”</w:t>
      </w:r>
    </w:p>
    <w:p>
      <w:pPr>
        <w:pStyle w:val="Knyv"/>
        <w:rPr/>
      </w:pPr>
      <w:r>
        <w:rPr>
          <w:rFonts w:cs="Times New Roman"/>
          <w:kern w:val="2"/>
          <w:szCs w:val="24"/>
        </w:rPr>
        <w:t xml:space="preserve">A pap! Alfonz arca. Ki engedte be ide a pátert? Mit keres itt? Mit ért abból, ami itt történik? Zsigmond arcán ott ül a fekete felhő. Mindent tud már a gyóntató? Mit mondhat egy szerzetes akkor, ha a férj hibájából üres maradt a násznyoszolya? Úrnak tetszőé-e a megtartóztatás…? De akkor mivégre voltak a remények, cselszövények… halál? Annyi halál, mindazoké, akik elakasztották, gáncsolták a sárkányfog s kétfejű sas frigyét? De Alfonz atya most nem </w:t>
      </w:r>
      <w:r>
        <w:rPr>
          <w:rFonts w:cs="Times New Roman"/>
          <w:i/>
          <w:iCs/>
          <w:kern w:val="2"/>
          <w:szCs w:val="24"/>
        </w:rPr>
        <w:t>ezért</w:t>
      </w:r>
      <w:r>
        <w:rPr>
          <w:rFonts w:cs="Times New Roman"/>
          <w:iCs/>
          <w:kern w:val="2"/>
          <w:szCs w:val="24"/>
        </w:rPr>
        <w:t xml:space="preserve"> </w:t>
      </w:r>
      <w:r>
        <w:rPr>
          <w:rFonts w:cs="Times New Roman"/>
          <w:kern w:val="2"/>
          <w:szCs w:val="24"/>
        </w:rPr>
        <w:t>kopogtat. Neki is megvannak a postái, ha nem is járnak vágtató lovak hátán: titokban érkeznek, remeték, koldusok képében, máskor, mint a vendégeskedő nagyurak.</w:t>
      </w:r>
    </w:p>
    <w:p>
      <w:pPr>
        <w:pStyle w:val="Knyv"/>
        <w:rPr/>
      </w:pPr>
      <w:r>
        <w:rPr>
          <w:rFonts w:cs="Times New Roman"/>
          <w:kern w:val="2"/>
          <w:szCs w:val="24"/>
        </w:rPr>
        <w:t>Carillo Alfonz már tudja, hogy a szentatya kinyitotta szívét: esküvői ajándéknak sürgősen húszezer arany érkezik. Ez ma az első jó hír.</w:t>
      </w:r>
    </w:p>
    <w:p>
      <w:pPr>
        <w:pStyle w:val="Knyv"/>
        <w:rPr/>
      </w:pPr>
      <w:r>
        <w:rPr>
          <w:rFonts w:cs="Times New Roman"/>
          <w:kern w:val="2"/>
          <w:szCs w:val="24"/>
        </w:rPr>
        <w:t>Minden ott kereng az emlékezetében. A nagyenyedi este, amikor először látta meg Krisztiernát, a parádés násznép vonulása, papok szava, ágyúdörgések, virágszőnyeg, örömünnep, aranyos hintók, prüszkölő paripák, külországbeli követek. Csupa mitológia… Venus és Diana, Pallas – véget nem érő beszédek patakjaiban. S most itt ül a zsíros fenekű, rossz bőrözésű karosszékben, kint süt már a reggeli nap, terítettek a díszreggelire, kezdenek tápászkodni az osztrák urak is, Zsigmond pedig már hajnal óta mondja tollba egyik parancsot a másik után, rajzanak a lovas legények, darabontok zaja veri fel a várudvart, minden él, mozog, nyugtalan: nagy vállalkozások napjára virradnak. Carillo gondterhes arccal áll, érti is, nem is a magyar beszédet, latinul nem mer kérdezni, ez vitézlő férfiak dolga, rámordulnának a kálvinisták: ha fegyver beszél, pap hallgasson! Nem így képzelte: ilyen váratlanul, hogy egyszerre – esküvő közben – megteljék minden csatazajjal. Neveket hall: Szinán nagyvezér, Ferhát basa… tatár kán. Fekete, növekvő árnyfoltok gyülekeznek a horizonton. Lelki fia, a jámbor, mátkát váró princeps ott áll Transsylvania térképe előtt. Kezében egy pálca. Mintha ő maga lenne Mars isten, dirigálja a hadakat.</w:t>
      </w:r>
    </w:p>
    <w:p>
      <w:pPr>
        <w:pStyle w:val="Knyv"/>
        <w:rPr/>
      </w:pPr>
      <w:r>
        <w:rPr>
          <w:rFonts w:cs="Times New Roman"/>
          <w:kern w:val="2"/>
          <w:szCs w:val="24"/>
        </w:rPr>
        <w:t>Borbély György hódoltatta Boksa várát, feldúlta Varsóczot, kardélre hányták talpasai Deli Kurt agát. A törökök bosszút forraltak, s Jenőről és Lippáról kicsapva, hét erdélyi falut feldúltak, mindenkit megöltek, csak a fiatal lányokat fűzték rabláncra.</w:t>
      </w:r>
    </w:p>
    <w:p>
      <w:pPr>
        <w:pStyle w:val="Knyv"/>
        <w:rPr/>
      </w:pPr>
      <w:r>
        <w:rPr>
          <w:rFonts w:cs="Times New Roman"/>
          <w:kern w:val="2"/>
          <w:szCs w:val="24"/>
        </w:rPr>
        <w:t>Akkor jött a hét falu pusztulásának híre, amikor a fejedelem már lóháton volt, hogy meginduljon darabontjai élén a táborba.</w:t>
      </w:r>
    </w:p>
    <w:p>
      <w:pPr>
        <w:pStyle w:val="Knyv"/>
        <w:rPr/>
      </w:pPr>
      <w:r>
        <w:rPr>
          <w:rFonts w:cs="Times New Roman"/>
          <w:kern w:val="2"/>
          <w:szCs w:val="24"/>
        </w:rPr>
        <w:t>Miként Szamosközy megjegyezte:</w:t>
      </w:r>
    </w:p>
    <w:p>
      <w:pPr>
        <w:pStyle w:val="Knyv"/>
        <w:spacing w:before="240" w:after="0"/>
        <w:rPr/>
      </w:pPr>
      <w:r>
        <w:rPr>
          <w:rFonts w:cs="Times New Roman"/>
          <w:kern w:val="2"/>
          <w:szCs w:val="24"/>
        </w:rPr>
        <w:t>…</w:t>
      </w:r>
      <w:r>
        <w:rPr>
          <w:rFonts w:cs="Times New Roman"/>
          <w:i/>
          <w:iCs/>
          <w:kern w:val="2"/>
          <w:szCs w:val="24"/>
        </w:rPr>
        <w:t>mikor ez tudomására jutott a fejedelemnek, jobban elbúsulta magát és jobban felingerült, mint bárki más ezt hihette volna, s elhatározta, hogy övéinek eme pusztulását mielőbb meg fogja bosszulni…</w:t>
      </w:r>
    </w:p>
    <w:p>
      <w:pPr>
        <w:pStyle w:val="Knyv"/>
        <w:spacing w:before="240" w:after="0"/>
        <w:rPr/>
      </w:pPr>
      <w:r>
        <w:rPr>
          <w:rFonts w:cs="Times New Roman"/>
          <w:kern w:val="2"/>
          <w:szCs w:val="24"/>
        </w:rPr>
        <w:t>Borbély György azzal a haditaktikával élt, amit Báthory István nagy orosz hadjárataiból tanult: mestere volt a tűzzel való játéknak, aknafúrásnak, alagutak ásásának, palánkok felégetésének, így sikerült egymás után felprédálni a már török területhez tartozó Tótváradot, csapatai kiirtották a törököket, s Facsád felé tartott, amikor jelezték, hogy komoly erők közelednek feléjük. Itt már nem várvédő agákkal, préda bégekkel állt szemben, hanem Ferhát basa közeledett, válogatott serege élén. Borbély György portyázó vezér volt, aki – mint korának legtöbb végvári vitéze – nem szívesen ereszkedett bele nyílt ütközetbe. De most nem lehetett kitérni a csata elől, nagyot, keserveset fohászkodott, úgy határozott, hogy vállalja az ütközetet. Az összecsapás nem nagyon szerencsésen kezdődött. A szászok, akik az első sorokban helyezkedtek el, mihelyt ellőtték első golyóikat, meginogtak, nem állták a közelharcot. A törökök erre a magyar lovasságot akarták körülzárni, de amikor a huszárok támadásba mentek át, megfutamodtak. A magyarok, a csaták megmagyarázhatatlan ösztönével megérezték a győzelmet, Borbély György legendás személye mintha mágikus erőt kölcsönzött volna a könnyű lovasoknak – így szinte félóra alatt eldőlt a küzdelem –, Ferhát basa néhány emberével alig tudott bemenekülni a környező erdőbe, ahol egérutat nyert. Fogságba került a jenői bég, aki gyakran járt csauszként Fehérváron, s Szinán pártjához, a viszályt uszítókhoz tartozott. Borbély Györgyhöz hurcolták Mehemet lippai béget is, az egykori budai basa fiát. Borbély György egy éjszaka pihenőt sem adott a katonáknak. Lugosra küldte a zsákmányt, s megindult seregével Lippa hatalmas vára alá. Félszáz esztendeje, hogy bástyáin ott lóg a lófarkas zászló. A Maros védte a várat, ehhez járult mindaz, amit emberkéz az erődítés művészetében, jobbágynépek verejtékével kiformálhatott.</w:t>
      </w:r>
    </w:p>
    <w:p>
      <w:pPr>
        <w:pStyle w:val="Knyv"/>
        <w:rPr/>
      </w:pPr>
      <w:r>
        <w:rPr>
          <w:rFonts w:cs="Times New Roman"/>
          <w:kern w:val="2"/>
          <w:szCs w:val="24"/>
        </w:rPr>
        <w:t>A várvívás művészete úgy kívánja: először szópárbajt vívjon ostromló s várvédő. A törökök „szégyentelennek” mondták Borbély György hangos szavát, hogy adják meg parolára magukat. Hajnalban megszólaltak az ostromágyúk a vár fölé emelkedő hegyről, a talpasok még a szürkületben a palánkok tövébe furakodtak, maguk előtt görgetve a tűzgyújtásra szánt rőzsés kötegeket. Amikor fellobbantak az első máglyák, a törökök a bástyákról kidobálták süvegjeiket, ami – a kor végvári nyelvén annyit jelentett: készek a tárgyalásra.</w:t>
      </w:r>
    </w:p>
    <w:p>
      <w:pPr>
        <w:pStyle w:val="Knyv"/>
        <w:rPr/>
      </w:pPr>
      <w:r>
        <w:rPr>
          <w:rFonts w:cs="Times New Roman"/>
          <w:kern w:val="2"/>
          <w:szCs w:val="24"/>
        </w:rPr>
        <w:t>Mindenki örvendett annak, hogy véráldozat nélkül lehet bevenni Lippát, csak a szabad hajdúk méltatlankodtak: náluk a kötés mindig sovány zsoldra s kövér zsákmányra szól, ez az egyetlen álma s reménysége foszlott szét a hajdúknak: ép testtel bejutni az elfoglalt várba, s negyvennégy esztendő török világa után, egyszer az életben megszedni magát. Borbély Györgynek mindennél fontosabb volt, hogy az összes török várak őrsége megtudja: állja szavát, amire becsületét tette a lugosi főkapitány. Ha parolára elengedi a várnépet, jószágaikkal együtt, s utána hagyja, hogy a békésen hurcolkodókat mégis megtámadják a talpasok, nem számíthat arra, hogy valaha török még egyszer hitet ad szavának. Borbély György erős lovas csapatot vezényelt ki a vonuló török szekerek őrzésére, s így sikerült a morgó hajdúk átka mellett kiszekereztetni a kontyosokat.</w:t>
      </w:r>
    </w:p>
    <w:p>
      <w:pPr>
        <w:pStyle w:val="Knyv"/>
        <w:rPr/>
      </w:pPr>
      <w:r>
        <w:rPr>
          <w:rFonts w:cs="Times New Roman"/>
          <w:kern w:val="2"/>
          <w:szCs w:val="24"/>
        </w:rPr>
        <w:t>Lippának példája ragadós volt; egymás után hódolt Világos, Pankota, Csanád és Arad vára. Borbély György közeledtének hírére feladták a palánkokat, várakat, kastélyokat, a csapatok visszamenekültek a temesi basa oltalma alá.</w:t>
      </w:r>
    </w:p>
    <w:p>
      <w:pPr>
        <w:pStyle w:val="Fejezetcm"/>
        <w:rPr/>
      </w:pPr>
      <w:r>
        <w:rPr/>
        <w:t>52</w:t>
      </w:r>
    </w:p>
    <w:p>
      <w:pPr>
        <w:pStyle w:val="Knyv"/>
        <w:suppressAutoHyphens w:val="false"/>
        <w:ind w:hanging="0"/>
        <w:rPr/>
      </w:pPr>
      <w:r>
        <w:rPr>
          <w:rFonts w:cs="Times New Roman"/>
          <w:kern w:val="2"/>
          <w:szCs w:val="24"/>
        </w:rPr>
        <w:t>Egy nap így három lovas legény futott be, három hírrel. Háromszor töltötték meg a fejedelem kiserszényét, háromszor lett üres.</w:t>
      </w:r>
    </w:p>
    <w:p>
      <w:pPr>
        <w:pStyle w:val="Knyv"/>
        <w:rPr/>
      </w:pPr>
      <w:r>
        <w:rPr>
          <w:rFonts w:cs="Times New Roman"/>
          <w:kern w:val="2"/>
          <w:szCs w:val="24"/>
        </w:rPr>
        <w:t>Lippa bevételéért volt az első jutalom. A másik legény arról hozott hírt, hogy Havasalföldön sikerült szétverni Szinán nagyvezér hadának előretolt egységeit. A harmadik – talán ez volt, amitől legördült a legnehezebb malomkő – a hegyek aljáról érkezett.</w:t>
      </w:r>
    </w:p>
    <w:p>
      <w:pPr>
        <w:pStyle w:val="Knyv"/>
        <w:rPr/>
      </w:pPr>
      <w:r>
        <w:rPr>
          <w:rFonts w:cs="Times New Roman"/>
          <w:kern w:val="2"/>
          <w:szCs w:val="24"/>
        </w:rPr>
        <w:t>A tatárok kánja valami rossz hírt kaphatott otthonról, kelet felé fordította lova fejét, lovasai, mint a szélvész elvágtattak. Most már nem kellett félni váratlan tatár támadástól, minden hadával együtt megindulhat a fejedelem. Erdély déli határszélét, a barcasági mezőn levő Feketehalmot jelölte meg táborhelyül, minden rendű és rangú vitézi népeket rendelt oda, s a külországokba vágtató legényeknek is ezt kellett ismételni: minden épkézláb ember, mindenki, akinek kedves a kereszténység ügye – jöjjön a barcasági táborba.</w:t>
      </w:r>
    </w:p>
    <w:p>
      <w:pPr>
        <w:pStyle w:val="Knyv"/>
        <w:rPr/>
      </w:pPr>
      <w:r>
        <w:rPr>
          <w:rFonts w:cs="Times New Roman"/>
          <w:kern w:val="2"/>
          <w:szCs w:val="24"/>
        </w:rPr>
        <w:t>A kancellária így lóháton működött. A fejedelem ügetés közben mondta tollba leveleit, diákok tisztázták az első pihenőnél, már vágtattak a lovasok Moldva felé. Áron utóda, István vajda, egyesüljön Mihály havasalföldi vajda hadaival, zárják el az utat az Al-Dunánál, ha Szinán kísérletet tesz arra, hogy a Duna vonalát átlépve, támadjon nyugat felé.</w:t>
      </w:r>
    </w:p>
    <w:p>
      <w:pPr>
        <w:pStyle w:val="Knyv"/>
        <w:rPr/>
      </w:pPr>
      <w:r>
        <w:rPr>
          <w:rFonts w:cs="Times New Roman"/>
          <w:kern w:val="2"/>
          <w:szCs w:val="24"/>
        </w:rPr>
        <w:t>Feketehalom – mintha kissé Európa sorsának különös fókusza lett volna, úgy zsendült meg az élet ezen a hatalmas barcasági mezőn. Elsőnek Bocskai váradi vitézei jöttek, a legjobb várkatonaság, harcban edzett lovasok s gyalogosok. Fél napra rá érkezett István moldvai vajda, vadonatúj fegyverekkel felszerelt csillogó csapataival. Csáky Gergely Miksa főhercegtől ezerhatszáz vértest könyörgött ki. Amikor Rejbich Antal vezetésével megjöttek a nehéz páncélos vasasnémetek, rengett lovaik alatt a föld. Hogy Itália se maradjon el egészen – Medici Ferdinánd toszkánai nagyherceg kétszáz lovagot küldött Francesco Piccolomini vezetésével, inkább követségnek, mint csapatnak számítottak: mindjük előkelő itáliai lovag volt. Az erdélyiek lassabban gyülekeztek – itt még egyet-mást el kellett rendezni a belső háztájékon…</w:t>
      </w:r>
    </w:p>
    <w:p>
      <w:pPr>
        <w:pStyle w:val="Knyv"/>
        <w:rPr/>
      </w:pPr>
      <w:r>
        <w:rPr>
          <w:rFonts w:cs="Times New Roman"/>
          <w:kern w:val="2"/>
          <w:szCs w:val="24"/>
        </w:rPr>
        <w:t xml:space="preserve">A fejedelem még a lakodalom másnapján megírta mind a nyolc székely székhez: egyetlen fegyverfogó ember se maradjon odahaza, akiben él Attila virtusa. A székelyeket először Marosszékre hívatták s nem a barcasági fejedelmi táborba; itt viszont maguk közt kiadták a parolát: napról napra többen lettek olyanok, akik legénykorukban megfogadták Máté pap szavát. A fegyverek most ott voltak a kézben, felkerült a szájra a </w:t>
      </w:r>
      <w:r>
        <w:rPr>
          <w:rFonts w:cs="Times New Roman"/>
          <w:i/>
          <w:iCs/>
          <w:kern w:val="2"/>
          <w:szCs w:val="24"/>
        </w:rPr>
        <w:t>székely szabadság.</w:t>
      </w:r>
      <w:r>
        <w:rPr>
          <w:rFonts w:cs="Times New Roman"/>
          <w:iCs/>
          <w:kern w:val="2"/>
          <w:szCs w:val="24"/>
        </w:rPr>
        <w:t xml:space="preserve"> </w:t>
      </w:r>
      <w:r>
        <w:rPr>
          <w:rFonts w:cs="Times New Roman"/>
          <w:kern w:val="2"/>
          <w:szCs w:val="24"/>
        </w:rPr>
        <w:t>Az urak Fehérváron, persze tudták: ez lesz a vége, ha a székely megtalálja góbétársát, kardja csörömpöl oldalán, körbejár a fenyővizes kulacs. Parancsok mentek a székely táborba, egyik keresztezte a másikat, Jósika üzente – menjen minden székely haza, nincs szükség rájuk. De közben Bogáthi és Toldi, a fejedelem követei, végigjárták már a székeket: mindenkit a szabadság szavával buzdítottak. Ez a két főember Gyergyóból egyenesen Báthory Zsigmondhoz apellált, dicsérve a góbék hűségét, harci kedvét, de azt is megírták – már nem is lehetne megállítani a sziklagörgeteget, a székelyek bíznak a fejedelem szavában. Megindultak.</w:t>
      </w:r>
    </w:p>
    <w:p>
      <w:pPr>
        <w:pStyle w:val="Knyv"/>
        <w:rPr/>
      </w:pPr>
      <w:r>
        <w:rPr>
          <w:rFonts w:cs="Times New Roman"/>
          <w:kern w:val="2"/>
          <w:szCs w:val="24"/>
        </w:rPr>
        <w:t>A barcasági táborba érkeztek Zsigmondhoz az első, táborba szállt székely követek. Iszonyú tömeg népről beszéltek, harmincezer góbéról, aki mind jön, vérét hullajtani a fejedelemért, csak éppen a szabadság… a régi, az áhított szabadság… az kell nekik. A fejedelem időt akart nyerni, úgy határozott, puhítja, fárasztja a követeket. De amikor éppen szállásukra kísérték a három lófőt, félig mint követeket, félig mint túszokat, akik elvállalták a szegénység szószólóinak tisztjét, befutott Mihály vajda döbbent üzenete: Szinán nagyvezér kétszázezer embere élén váratlanul, villámgyorsan a Dunánál termett, hajóhidat épített Gyurgyevó vára alatt, átkelt a Dunán, betört Havasalföldre. A fejedelem most már percet se tétovázzék, induljon meg, amíg még nem késő… szedje össze az utolsó embert is, hátha sikerül gátat emelni a félelmes török áradat elé.</w:t>
      </w:r>
    </w:p>
    <w:p>
      <w:pPr>
        <w:pStyle w:val="Knyv"/>
        <w:rPr/>
      </w:pPr>
      <w:r>
        <w:rPr>
          <w:rFonts w:cs="Times New Roman"/>
          <w:kern w:val="2"/>
          <w:szCs w:val="24"/>
        </w:rPr>
        <w:t xml:space="preserve">Este összeültek a táborba szállt urak. Itt a segélyt kérő üzenet Mihály vajdától… a fejedelemnek alig tízezer embere van összesen, ha </w:t>
      </w:r>
      <w:r>
        <w:rPr>
          <w:rFonts w:cs="Times New Roman"/>
          <w:i/>
          <w:iCs/>
          <w:kern w:val="2"/>
          <w:szCs w:val="24"/>
        </w:rPr>
        <w:t>nem</w:t>
      </w:r>
      <w:r>
        <w:rPr>
          <w:rFonts w:cs="Times New Roman"/>
          <w:iCs/>
          <w:kern w:val="2"/>
          <w:szCs w:val="24"/>
        </w:rPr>
        <w:t xml:space="preserve"> </w:t>
      </w:r>
      <w:r>
        <w:rPr>
          <w:rFonts w:cs="Times New Roman"/>
          <w:kern w:val="2"/>
          <w:szCs w:val="24"/>
        </w:rPr>
        <w:t>számítja a székelyeket.</w:t>
      </w:r>
    </w:p>
    <w:p>
      <w:pPr>
        <w:pStyle w:val="Knyv"/>
        <w:rPr/>
      </w:pPr>
      <w:r>
        <w:rPr>
          <w:rFonts w:cs="Times New Roman"/>
          <w:kern w:val="2"/>
          <w:szCs w:val="24"/>
        </w:rPr>
        <w:t xml:space="preserve">Az este szava bölcsebb lett a nappalénál. Egyre több tanácsút emlékezett arra, hogy a </w:t>
      </w:r>
      <w:r>
        <w:rPr>
          <w:rFonts w:cs="Times New Roman"/>
          <w:i/>
          <w:iCs/>
          <w:kern w:val="2"/>
          <w:szCs w:val="24"/>
        </w:rPr>
        <w:t>székelyek a hunoktól, a magyarok legrégibb őseitől származnak, s inkább katonáskodásra, mint jobbágyi szolgálatra alkalmasak…</w:t>
      </w:r>
      <w:r>
        <w:rPr>
          <w:rFonts w:cs="Times New Roman"/>
          <w:iCs/>
          <w:kern w:val="2"/>
          <w:szCs w:val="24"/>
        </w:rPr>
        <w:t xml:space="preserve"> </w:t>
      </w:r>
      <w:r>
        <w:rPr>
          <w:rFonts w:cs="Times New Roman"/>
          <w:kern w:val="2"/>
          <w:szCs w:val="24"/>
        </w:rPr>
        <w:t xml:space="preserve">Éjszaka hívták be megint a székely követeket. Égtek a máglyák, hideg szél szakadt le a hegyekről, az urak égetett bort nyakaltak, a székelyek fenyővizet. Reggelre megvolt a trakta – Báthory katonát kapott, a székelyek szabadságot, melyet punktumokba foglaltak. A szakaszok elismerték a nehéz szolgaságot, melyre a székelyek vettettek – a nemesség elleni fenekedésük miatt, de azért is, mert oly módon gyűlölték a nehéz szolgaságot, melybe </w:t>
      </w:r>
      <w:r>
        <w:rPr>
          <w:rFonts w:cs="Times New Roman"/>
          <w:i/>
          <w:iCs/>
          <w:kern w:val="2"/>
          <w:szCs w:val="24"/>
        </w:rPr>
        <w:t>saját hibájukból</w:t>
      </w:r>
      <w:r>
        <w:rPr>
          <w:rFonts w:cs="Times New Roman"/>
          <w:iCs/>
          <w:kern w:val="2"/>
          <w:szCs w:val="24"/>
        </w:rPr>
        <w:t xml:space="preserve"> </w:t>
      </w:r>
      <w:r>
        <w:rPr>
          <w:rFonts w:cs="Times New Roman"/>
          <w:kern w:val="2"/>
          <w:szCs w:val="24"/>
        </w:rPr>
        <w:t>úgy kerültek, hogy esztelen követeléseket támasztottak. Ha ezeket teljesítenék a Rendek – az egész nemesség paraszti sorba süllyedne – a székelyek kedvéért. Ezért… kötelesek engedelmeskedni a fejedelemnek, házuk után egy-egy forintokat fizetnek, mindszentek napján köböl búzát, de vállalniuk kell a rendkívüli adók terhét is. A fejedelmi várak közöttük maradnak, a nemesek, akik a székekben élnek, amit szorgalmukkal s pénzzel szereztek, tovább birtokolják. De amit erőhatalommal foglaltak el, önkényesen, azt a székely közösségnek tartoznak visszaszolgáltatni.</w:t>
      </w:r>
    </w:p>
    <w:p>
      <w:pPr>
        <w:pStyle w:val="Knyv"/>
        <w:rPr/>
      </w:pPr>
      <w:r>
        <w:rPr>
          <w:rFonts w:cs="Times New Roman"/>
          <w:kern w:val="2"/>
          <w:szCs w:val="24"/>
        </w:rPr>
        <w:t xml:space="preserve">A templomokat s kolostorokat korábbi állapotukba kell visszahelyezni, s tisztelet adassék nekik. </w:t>
      </w:r>
      <w:r>
        <w:rPr>
          <w:rFonts w:cs="Times New Roman"/>
          <w:i/>
          <w:iCs/>
          <w:kern w:val="2"/>
          <w:szCs w:val="24"/>
        </w:rPr>
        <w:t xml:space="preserve">A székelyek a maguk székeikben mindenütt élhetnek régi privilégiumaikkal. Minden székely, aki így szabadsághoz jutott, </w:t>
      </w:r>
      <w:r>
        <w:rPr>
          <w:rFonts w:cs="Times New Roman"/>
          <w:kern w:val="2"/>
          <w:szCs w:val="24"/>
        </w:rPr>
        <w:t xml:space="preserve">köteles fejenként fegyverbe állni. A gyalogosoknak legyen puskájuk s más fegyverük, a lovasoknak erős lovuk, páncéljuk, sisakjuk, pajzsuk, lándzsájuk. A székelyek mindegyike kapjon ezután készpénzért sót és vasat a bányákból. A bányakapitányoknak engedelmeskedni tartoznak. A feltorjai kénbányákat a lakók a régi jogon míveljék. </w:t>
      </w:r>
      <w:r>
        <w:rPr>
          <w:rFonts w:cs="Times New Roman"/>
          <w:i/>
          <w:iCs/>
          <w:kern w:val="2"/>
          <w:szCs w:val="24"/>
        </w:rPr>
        <w:t>Földesuraink fizessék meg minden elmaradt tartozásukat, hogy ne bosszúság kísérje őket, amikor átlépik a szabadság kapuját.</w:t>
      </w:r>
    </w:p>
    <w:p>
      <w:pPr>
        <w:pStyle w:val="Knyv"/>
        <w:rPr/>
      </w:pPr>
      <w:r>
        <w:rPr>
          <w:rFonts w:cs="Times New Roman"/>
          <w:kern w:val="2"/>
          <w:szCs w:val="24"/>
        </w:rPr>
        <w:t>Ámde mindez a fejedelem kegyelméből záporozó „meg nem érdemelt” kiváltság csak azokat s családjukat illeti, akik fegyvert fognak Erdély védelmére. Nemkülönben azoknak is jár, akik már eddig derekasan küzdöttek akár a lugosi kapitány zászlója alatt, akár a moldvai s havaselvei portyákban. Kivétetnek s szabadoknak ismertetnek el az öregek, a falvak őrizői, az özvegyek és árvák s mindazok, akiket tisztük maradni kényszerít. Tehát azért, hogy tévedés s megtévesztés ne essék, minden egyes szék tartozik a legrövidebben lajstromba venni azoknak a nevét, akik fegyvert fogtak, hogy bekerüljenek a fejedelem névsorába, s ide számítanak törvényes örököseik is.</w:t>
      </w:r>
    </w:p>
    <w:p>
      <w:pPr>
        <w:pStyle w:val="Knyv"/>
        <w:rPr/>
      </w:pPr>
      <w:r>
        <w:rPr>
          <w:rFonts w:cs="Times New Roman"/>
          <w:kern w:val="2"/>
          <w:szCs w:val="24"/>
        </w:rPr>
        <w:t xml:space="preserve">Kelt mindezen trakta és ünnepélyes egyezség a Feketehalomnál vert táborban, az Úr </w:t>
      </w:r>
      <w:r>
        <w:rPr>
          <w:rFonts w:cs="Times New Roman"/>
          <w:i/>
          <w:iCs/>
          <w:kern w:val="2"/>
          <w:szCs w:val="24"/>
        </w:rPr>
        <w:t>ezerötszázkilencvenötödik évében szeptember havának tizenötödik napján.</w:t>
      </w:r>
    </w:p>
    <w:p>
      <w:pPr>
        <w:pStyle w:val="Knyv"/>
        <w:rPr/>
      </w:pPr>
      <w:r>
        <w:rPr>
          <w:rFonts w:cs="Times New Roman"/>
          <w:kern w:val="2"/>
          <w:szCs w:val="24"/>
        </w:rPr>
        <w:t>A székelyek vártak, dohogtak, bátorították magukat a havasok kemény italával. Míg megjöttek a követek. S addig is felküldtek egy kényelmesebb szekeret a havasokba, hozzák le Máté papot, ha bírja még erővel, nézze meg népét, melynek ez az öregember régtől való próféta lelke. Így jött le derékaljjal bélelt szekérágyában Máté, a fehér szakállas. Mire kikelt a szekérből, s szétnézett a lobogó tűzrakások közt guggoló, heveredő népén, kihúzta magát, valamit visszaálmodott a régi hadak emlékéből, s a mosoly, mint ritka, messziről cikázó madár suhant el beesett ajka szélén. Akkor jöttek meg a követek, akik Feketehalomnál áment mondtak az egyezségre, kivették a fejedelem kezéből s szájából az ígéretet. Máté hallgatta őket, nézett maga elé az estében, eltolta a pálinkás szilkét, kevés falást evett.</w:t>
      </w:r>
    </w:p>
    <w:p>
      <w:pPr>
        <w:pStyle w:val="Knyv"/>
        <w:rPr/>
      </w:pPr>
      <w:r>
        <w:rPr>
          <w:rFonts w:cs="Times New Roman"/>
          <w:kern w:val="2"/>
          <w:szCs w:val="24"/>
        </w:rPr>
        <w:t xml:space="preserve">– </w:t>
      </w:r>
      <w:r>
        <w:rPr>
          <w:rFonts w:cs="Times New Roman"/>
          <w:kern w:val="2"/>
          <w:szCs w:val="24"/>
        </w:rPr>
        <w:t>Nem ország Rendjei előtt történt a kötés, emberek. Báthory nem írta diplomába s nem adta rá ország nagypecsétjét. Csak a maga szavával erősítette. Mit ma mond, holnap elpergeti. Báthoryak szokása szerint.</w:t>
      </w:r>
    </w:p>
    <w:p>
      <w:pPr>
        <w:pStyle w:val="Knyv"/>
        <w:rPr/>
      </w:pPr>
      <w:r>
        <w:rPr>
          <w:rFonts w:cs="Times New Roman"/>
          <w:kern w:val="2"/>
          <w:szCs w:val="24"/>
        </w:rPr>
        <w:t>A székek emberei összenéztek. Soha, egyetlen trakta sem történhetik úgy, ahogy csak az egyik fél akarja. Szívós, makacs alku, ravaszság, mind helyet kap, ahogy enged egyik vagy a másik. Mindkét fél a legtöbb hasznot szeretné kicsiholni. Látod-e, Máté pap, mi ennyit tudtunk kiperelni az urakból és ámen!</w:t>
      </w:r>
    </w:p>
    <w:p>
      <w:pPr>
        <w:pStyle w:val="Knyv"/>
        <w:rPr/>
      </w:pPr>
      <w:r>
        <w:rPr>
          <w:rFonts w:cs="Times New Roman"/>
          <w:kern w:val="2"/>
          <w:szCs w:val="24"/>
        </w:rPr>
        <w:t>Ültek némán. Mit tehetnek mást? A székelyek nem rakhatják tűzre lándzsáikat, nem csúfolhatják meg az egyezséget. Ördög munkája volt lehívni a hegyekből öreg Mátét. Mind csak elmúlt dolgokon tűnődik, régi sebeit nyalogatja. A fejedelem embert, véradót kíván, teljék öröme benne. Mire a székely, ha nem erre?</w:t>
      </w:r>
    </w:p>
    <w:p>
      <w:pPr>
        <w:pStyle w:val="Knyv"/>
        <w:rPr/>
      </w:pPr>
      <w:r>
        <w:rPr>
          <w:rFonts w:cs="Times New Roman"/>
          <w:kern w:val="2"/>
          <w:szCs w:val="24"/>
        </w:rPr>
        <w:t>Mire túrja a földet, mire bányássza a sót s a vasat? Mindez szolgák dolga, a szabadok egyenesre kovácsolják a kasza vasát.</w:t>
      </w:r>
    </w:p>
    <w:p>
      <w:pPr>
        <w:pStyle w:val="Knyv"/>
        <w:rPr/>
      </w:pPr>
      <w:r>
        <w:rPr>
          <w:rFonts w:cs="Times New Roman"/>
          <w:kern w:val="2"/>
          <w:szCs w:val="24"/>
        </w:rPr>
        <w:t>Mentek hát a hírvivők a székekbe, s miként Anno Domini ezerötszázhetvenegy őszén, szétesett a kazal, kiszedték az öreg ólak derekát, deszkát lazítottak: jöttek elő a fegyverek, puskák is szépszámmal, régi harcos szerszámok, melyektől soha igazában nem vált meg a székely. Özönleni kezdtek a góbék a fejedelmi tábor felé.</w:t>
      </w:r>
    </w:p>
    <w:p>
      <w:pPr>
        <w:pStyle w:val="Fejezetcm"/>
        <w:rPr/>
      </w:pPr>
      <w:r>
        <w:rPr/>
        <w:t>53</w:t>
      </w:r>
    </w:p>
    <w:p>
      <w:pPr>
        <w:pStyle w:val="Knyv"/>
        <w:suppressAutoHyphens w:val="false"/>
        <w:ind w:hanging="0"/>
        <w:rPr/>
      </w:pPr>
      <w:r>
        <w:rPr>
          <w:rFonts w:cs="Times New Roman"/>
          <w:kern w:val="2"/>
          <w:szCs w:val="24"/>
        </w:rPr>
        <w:t xml:space="preserve">Bocskai volt a valódi kapitány. De a fejedelem is mintha lángokba burkolózott volna, egész nap lelkesülten vágtatott végig a szinte óráról órára duzzadó sereg táborvárosában; szép volt, fiatal volt, tele kedvvel, ragyogó fogsorát villogtatta, nem fukarkodott jó szóval, minden fajta emberrel annak nyelvén beszélt. Magyarok, románok, szászok, ha nem voltak nemességük árán személyes felkelésre kötelezve, csak pénzt fizettek a háborúra, de most már a székely trakta szerint minden épkézláb embernek itt volt a helye. S jöttek is az emberek, csak a </w:t>
      </w:r>
      <w:r>
        <w:rPr>
          <w:rFonts w:cs="Times New Roman"/>
          <w:i/>
          <w:iCs/>
          <w:kern w:val="2"/>
          <w:szCs w:val="24"/>
        </w:rPr>
        <w:t>valódi</w:t>
      </w:r>
      <w:r>
        <w:rPr>
          <w:rFonts w:cs="Times New Roman"/>
          <w:iCs/>
          <w:kern w:val="2"/>
          <w:szCs w:val="24"/>
        </w:rPr>
        <w:t xml:space="preserve"> </w:t>
      </w:r>
      <w:r>
        <w:rPr>
          <w:rFonts w:cs="Times New Roman"/>
          <w:kern w:val="2"/>
          <w:szCs w:val="24"/>
        </w:rPr>
        <w:t>fegyver volt kevés, ágyúk, jó acélok, hosszú csövű muskéták. A tábor lelke Bocskai körül hullámzott, hozzájöttek a csapatkapitányok, neki jelentettek. A váradi kapitány háromszor is továbbadta a fejedelemnek naponta, mire számíthat, mennyi a szaporodás. Mindezt nagy titokban mondták, maguk közt. Szinán kémei itt ólálkodhatnak, nem szabad soha megtudniuk, hány ezer embert mutat a vezéri pálca rovása. De ahogy maguk között beszéltek a kapitányok, már elérték, sőt túlszárnyalták a negyvenezret, közeledtek az ötvenhez. Ha egyesülnek Mihály népével, talán eljutnak a hatvanezerhez is. Ez lesz a legnagyobb keresztény sereg, melyet valaha láttak ezen a tájon, talán még Mátyás sem komandírozott ennyinek. Ötvenezer magyar, melynek gerince: harmincezer székely!</w:t>
      </w:r>
    </w:p>
    <w:p>
      <w:pPr>
        <w:pStyle w:val="Knyv"/>
        <w:rPr/>
      </w:pPr>
      <w:r>
        <w:rPr>
          <w:rFonts w:cs="Times New Roman"/>
          <w:kern w:val="2"/>
          <w:szCs w:val="24"/>
        </w:rPr>
        <w:t>Szeptember végén már megderesedett a feketehalmi rét, még egy éjszaka, jó korán tértek nyugovóra, hajnalban megfújták a fejedelmi trombitákat, megindult a hágón át Havasalföld felé a sereg: Már maga az indulás is valóságos hadjárat volt: a málhák, ágyúk, rengeteg szekér, sáros, néha járatlan utakon. Ha nem lettek volna a székelyek – a hegyek s mindenfajta fuvarozás örök mesterei, százszor is elakadt volna a sereg a havasi utakon. De a székelyek értették egymás szavát, tisztították az utakat, szálfákat döntöttek, hogy áthidalják a szakadékos lejtőket, ügyeltek az állatokra, megkötötték a kerekeket, hogy ne forogjanak eszeveszetten, ezer furfanggal vitték tovább, lépésről lépésre az óriás hadat, havasok, erdők, hágók közepette, őszi időben, amikor a didergető szelet alig-alig melegítette a nap bágyadt déli sugara.</w:t>
      </w:r>
    </w:p>
    <w:p>
      <w:pPr>
        <w:pStyle w:val="Knyv"/>
        <w:rPr/>
      </w:pPr>
      <w:r>
        <w:rPr>
          <w:rFonts w:cs="Times New Roman"/>
          <w:kern w:val="2"/>
          <w:szCs w:val="24"/>
        </w:rPr>
        <w:t>Így értek le Havasalföldre, s jött eléjük Mihály. Báthory a legdaliásabb fejedelem volt, aki valaha átlépte a Kárpátok láncát, Havasalföld felé. Tiszta skarlátban, buzogánnyal, kócsagforgós süvegben fogadta a talpig feketében díszelgő, aranyhímekkel, láncokkal ékes vajdát. Mihály leszállt lováról, fél térdre ereszkedett Zsigmond előtt… egy pillanat csak, a fejedelem felemelte testvéri csókban: megszólaltak a kürtök, dörögtek az ágyúk, két nép vigassága. Mindörökre testvérek, Erdély s Havasalföld fejedelmei, buzogányukkal előremutatnak a Duna tájékára, ahonnan várni lehet a pogányt.</w:t>
      </w:r>
    </w:p>
    <w:p>
      <w:pPr>
        <w:pStyle w:val="Knyv"/>
        <w:rPr/>
      </w:pPr>
      <w:r>
        <w:rPr>
          <w:rFonts w:cs="Times New Roman"/>
          <w:kern w:val="2"/>
          <w:szCs w:val="24"/>
        </w:rPr>
        <w:t>Zsigmond zászlóját fejedelmi kopjásai lengetik: a fejedelem hol előrevágtat, hol a poggyászok vonalán tűnik fel, örök nyugtalanságban, egyetlen lendületben: előre… előre… a kürtök fújják az olasz indulót, most a taliánok nagymesterek nemcsak a muzsikában, de ők azok, akik legjobban értenek az ágyúkhoz, hídveréshez, aknák ásásához. Zsigmond lova úszik a szélben, sárkányölő Szent Györggyel beszélget, ő a kereszténység első vitéze, jövendőbéli imperátor. Hősnek lenni, ha nem lehet férfi. Krisztierna! Krisztierna!</w:t>
      </w:r>
    </w:p>
    <w:p>
      <w:pPr>
        <w:pStyle w:val="Knyv"/>
        <w:widowControl/>
        <w:suppressAutoHyphens w:val="false"/>
        <w:spacing w:before="240" w:after="0"/>
        <w:ind w:hanging="0"/>
        <w:rPr/>
      </w:pPr>
      <w:r>
        <w:rPr>
          <w:rFonts w:cs="Times New Roman"/>
          <w:kern w:val="2"/>
          <w:szCs w:val="24"/>
        </w:rPr>
        <w:t xml:space="preserve">Mária Krisztierna ott él a gyulafehérvári várban. Szűzen maradt mátka, fejedelemasszony, fogoly. Mit tudnak az udvarban? Ki leste meg a nyoszolya titkát, ki meri hangosan mondani: nincs konszummálva! Pedig mindaddig nem érvényes az egész prágai szerződés. Ha valaki ezt merné fennhangon hirdetni: maga Jósika kancellár is – rövid processussal – lecsapatná fejét. De a makulátlan asszonyleányság Fehérvárt mégis </w:t>
      </w:r>
      <w:r>
        <w:rPr>
          <w:rFonts w:cs="Times New Roman"/>
          <w:i/>
          <w:iCs/>
          <w:kern w:val="2"/>
          <w:szCs w:val="24"/>
        </w:rPr>
        <w:t>tudott</w:t>
      </w:r>
      <w:r>
        <w:rPr>
          <w:rFonts w:cs="Times New Roman"/>
          <w:iCs/>
          <w:kern w:val="2"/>
          <w:szCs w:val="24"/>
        </w:rPr>
        <w:t xml:space="preserve"> </w:t>
      </w:r>
      <w:r>
        <w:rPr>
          <w:rFonts w:cs="Times New Roman"/>
          <w:kern w:val="2"/>
          <w:szCs w:val="24"/>
        </w:rPr>
        <w:t>dolog, keresztülszűrődik a titok a hallgatás tornyán, az őrt állók váltás közt, szemmel villantanak egymás felé, ha feltűnik a fejedelemasszony, hogy rózsafüzérjét pergetve kora reggel bemenjen a kápolnába; imádkozik uráért, aki most a kereszténység fővezére, hírét szárnyra vette a világ.</w:t>
      </w:r>
    </w:p>
    <w:p>
      <w:pPr>
        <w:pStyle w:val="Knyv"/>
        <w:rPr/>
      </w:pPr>
      <w:r>
        <w:rPr>
          <w:rFonts w:cs="Times New Roman"/>
          <w:kern w:val="2"/>
          <w:szCs w:val="24"/>
        </w:rPr>
        <w:t>Krisztierna ifjúasszony létére az országtanácsban elnököl Zsigmond akarata szerint. Kezdetben nem sokat értett a praktikákból, melyeket eléje hoztak az idősebb tanácsurak, akik otthon maradtak, s ügyeltek arra, semmi jelentős ne történjék, míg távol van a fejedelem. Apró donációk, sommás ügyek, jobbágyok karózása. A székelyekről nem esik szó: minden elválik, ha visszatérnek a hadak. A nagyságosok szemük sarkából majdnem gúnyosan kémlelik a fiatalasszonyt, aki többé nem hordja a piros kalapot. Inkább úgy öltözik, mint fiatal özvegy, magasra gombolt köntösben, hosszú uszállyal, utánozva az apácadivatot. Nincs mosolya, elutasítja a vigasságot. „Míg kedves férjünk megosztja a hadak viszontagságát, földi vigasságban nem lehet részünk.” A taliánok csalódottan néznek egymásra. Aki otthon maradt Fehérvárt: hiába folyamodik a fejedelemasszonyhoz. Nem szívlelheti a tarka, mihaszna népet. Nem kíváncsi a madrigálokra, nem kérhetik táncba, míg nincs itt a fejedelem.</w:t>
      </w:r>
    </w:p>
    <w:p>
      <w:pPr>
        <w:pStyle w:val="Knyv"/>
        <w:rPr/>
      </w:pPr>
      <w:r>
        <w:rPr>
          <w:rFonts w:cs="Times New Roman"/>
          <w:kern w:val="2"/>
          <w:szCs w:val="24"/>
        </w:rPr>
        <w:t xml:space="preserve">A levelek… A szörnyű, szorongató levelek, vörös fejedelem-asszonyi pecséttel. Mit írni… mit írni? Mit mondani az otthoniaknak? „Boldog vagyok”, ilyen keserű hazugságot nem írhat le a penna, de mutathatja-e a szenvedéseket? A várást, a sóvárgást, a </w:t>
      </w:r>
      <w:r>
        <w:rPr>
          <w:rFonts w:cs="Times New Roman"/>
          <w:i/>
          <w:iCs/>
          <w:kern w:val="2"/>
          <w:szCs w:val="24"/>
        </w:rPr>
        <w:t>második</w:t>
      </w:r>
      <w:r>
        <w:rPr>
          <w:rFonts w:cs="Times New Roman"/>
          <w:iCs/>
          <w:kern w:val="2"/>
          <w:szCs w:val="24"/>
        </w:rPr>
        <w:t xml:space="preserve"> </w:t>
      </w:r>
      <w:r>
        <w:rPr>
          <w:rFonts w:cs="Times New Roman"/>
          <w:kern w:val="2"/>
          <w:szCs w:val="24"/>
        </w:rPr>
        <w:t>éjszakát? Belsőbb asszonya, az özvegy grófasszony tétován, kenetesen beszél a férfiakról, akik annyira tisztelik – régi lovagok módjára – hites asszonyukat, hogy nem merik mindjárt illetni, szoktatni akarják a testi vétkekhez, melyek a hitvesi nyoszolyában is legfeljebb csak tűrtek, az emberi nem folytatása miatt. Az udvarmesternő kerüli a forró kását, példákat sorol fel, királyokról beszél, akiket zsenge korban befektettek a hitvesi ágyba, s megvárták… míg felnőnek, s aztán szerencsésen meg is történt a konszummáció… „Galambom, galambom”, ez Krisztierna neve.</w:t>
      </w:r>
    </w:p>
    <w:p>
      <w:pPr>
        <w:pStyle w:val="Knyv"/>
        <w:rPr/>
      </w:pPr>
      <w:r>
        <w:rPr>
          <w:rFonts w:cs="Times New Roman"/>
          <w:kern w:val="2"/>
          <w:szCs w:val="24"/>
        </w:rPr>
        <w:t>Javasasszonyok, borbélyok, kuruzslómesterek dörzsölködnek a kancelláriában. Mindegyikük kenőcsöt, bájitalt kínál. De mindenki csak kerülgeti a súlyos szentenciát: a fejedelem… hát igen, a fejedelem… A mondat elakad a harsány, bővérű erdélyiek ajkán, ahol a pápista szemérem sem zabolázza az emberek szavát. Egész Erdély suttogja: nem tud a fejedelem elhálni!</w:t>
      </w:r>
    </w:p>
    <w:p>
      <w:pPr>
        <w:pStyle w:val="Knyv"/>
        <w:rPr>
          <w:rFonts w:cs="Times New Roman"/>
          <w:kern w:val="2"/>
          <w:szCs w:val="24"/>
        </w:rPr>
      </w:pPr>
      <w:r>
        <w:rPr>
          <w:rFonts w:cs="Times New Roman"/>
          <w:kern w:val="2"/>
          <w:szCs w:val="24"/>
        </w:rPr>
        <w:t xml:space="preserve">Carillo – egérfogóban. Mit írni… mit jelenteni Speciano püspök pápai nunciusnak, messzi Prágába? Kegyes latin szavakkal lehet példálózni, egyházatyát, antik auktort idézhet a levél cirádái között. De Speciano is, Kelemen pápa is bizonyosan </w:t>
      </w:r>
      <w:r>
        <w:rPr>
          <w:rFonts w:cs="Times New Roman"/>
          <w:i/>
          <w:iCs/>
          <w:kern w:val="2"/>
          <w:szCs w:val="24"/>
        </w:rPr>
        <w:t>egyetlen</w:t>
      </w:r>
      <w:r>
        <w:rPr>
          <w:rFonts w:cs="Times New Roman"/>
          <w:iCs/>
          <w:kern w:val="2"/>
          <w:szCs w:val="24"/>
        </w:rPr>
        <w:t xml:space="preserve"> </w:t>
      </w:r>
      <w:r>
        <w:rPr>
          <w:rFonts w:cs="Times New Roman"/>
          <w:kern w:val="2"/>
          <w:szCs w:val="24"/>
        </w:rPr>
        <w:t xml:space="preserve">szóra várnak. Arra az ezerarcú „igen”-re, melynek itt súlyos, biblikus az értelme. Consummatum. Ha úgy írná, mindenkit megtévesztve: </w:t>
      </w:r>
      <w:r>
        <w:rPr>
          <w:rFonts w:cs="Times New Roman"/>
          <w:i/>
          <w:iCs/>
          <w:kern w:val="2"/>
          <w:szCs w:val="24"/>
        </w:rPr>
        <w:t>consummatum est,</w:t>
      </w:r>
      <w:r>
        <w:rPr>
          <w:rFonts w:cs="Times New Roman"/>
          <w:iCs/>
          <w:kern w:val="2"/>
          <w:szCs w:val="24"/>
        </w:rPr>
        <w:t xml:space="preserve"> </w:t>
      </w:r>
      <w:r>
        <w:rPr>
          <w:rFonts w:cs="Times New Roman"/>
          <w:kern w:val="2"/>
          <w:szCs w:val="24"/>
        </w:rPr>
        <w:t>rohannának Róma, Bécs, Graz felé a lovas legények. Egy gonddal kevesebb. A Báthory-Habsburg nász sikerült! Ki törődnék tovább két fulladozó testtel, csókkal, éjszakával? Ki törődnék, mi van az éjszakák kárpitja mögött? Ha egyetlen ölelés, egyetlen elhalás bekerülhetne a protokollumokba? De Carillo nem írhat hazugságot. Visconti Alfonz nem írhat hazugságot. A velenceiek ügynökei bizonyosan már úgyis jelentették uruknak: nem volt egy csepp vér sem a nyoszolyán. Így, lapidárisan jelentik, ahogy ágenseknek a Serenissimánál be kell számolniuk a valóságról. A többi: a cifraság és értelmezés a követek s Velence nagyurainak feladata. Beszélhetnek Cupido gyenge nyiláról, mely még nem talált célba, arról, hogy Mars és Venus nem tudtak egyezni, s erre a hadiisten kiragadta a fejedelmet a nász-nyoszolyából, hogy vezérként lépjen a hadak útjára. A vén Morosini ingatja majd fejét, s mondja az öreg Contarininek. „Mi már öregek vagyunk, eccellenza, nem segíthetünk Sigismundusnak”, s fogatlan ínyük fekete kapu lesz a nevetéstől. Nekik minden jó, ami Ausztriának rossz.</w:t>
      </w:r>
    </w:p>
    <w:p>
      <w:pPr>
        <w:pStyle w:val="Knyv"/>
        <w:widowControl/>
        <w:suppressAutoHyphens w:val="false"/>
        <w:spacing w:before="240" w:after="0"/>
        <w:ind w:hanging="0"/>
        <w:rPr/>
      </w:pPr>
      <w:r>
        <w:rPr>
          <w:rFonts w:cs="Times New Roman"/>
          <w:kern w:val="2"/>
          <w:szCs w:val="24"/>
        </w:rPr>
        <w:t>Zsigmond az ütközet sorsát Bocskai kezébe tette le. De maga a hadjárat váratlanul lassan bontakozik ki. Nincs meglepő támadás, ostrom, rajtaütések. Mind a két sereg túl nagy ahhoz, hogy ne féljen mind a két vezér az ütközettől, ne érezze a leselkedő katasztrófa szelét. Szinánról ezekben a napokban senki sem mondaná, hogy együtt született a századdal. Apja ott harcolt Bizánc tornyai alatt, amikor az angyaloktól védett város elesett. Szinán az Al-Duna tájékán kétszázezer ember felett úr. De ki venné mindet vitézszámba, ki olvasná meg a pelyvát: a sátorosokat, markotányosokat, a sok gyülevész csepűrágót, kígyóbűvölőt, mágusokat; mind ott terpeszkednek a török seregben, éhes szájak ezrei, elszívják a janicsárok, szpáhik, akindzsik elől a levegőt is. Prédára leső kisázsiai hordák, afrikai nomádok, akiknek senki sem érti a nyelvét. Óriási forgókerékben kereng a százfajta ember, ahogy összemosta őket a padisah három világtájon áthúzódó birodalma. Szinán ül párnái között sátrában, tanácskozik főtisztjeivel. Menni előre a Duna mentén? Megállni Bukarest előtt, felperzselni a várost, utána megvenni Tergovistét? Végül mindennél erősebb hídfőt építeni Gyurgyevónál. S ha itt biztosította hátát – a török sereg legyezőformában áradhat előre, Erdély felé, a tatárok északról keríthetik be Zsigmond országát. A „fehér napon”, amikor a hitetlenek prófétájuk születését ünneplik, Gyulafehérvárt ökröket sütnek majd a padisah katonái. Tavaszra a bécsi király városa kerül sorra. Mindez Szinán műve lesz, aki most több, mint maga a szultán; ő áll a legszebb hadak élén, szent háborúra indul, az akinek kezébe adta Allah a hatalmat.</w:t>
      </w:r>
    </w:p>
    <w:p>
      <w:pPr>
        <w:pStyle w:val="Knyv"/>
        <w:rPr/>
      </w:pPr>
      <w:r>
        <w:rPr>
          <w:rFonts w:cs="Times New Roman"/>
          <w:kern w:val="2"/>
          <w:szCs w:val="24"/>
        </w:rPr>
        <w:t>Bocskai nem szívesen vállalja a hirtelen támadást. Visszahúzódnék Erdély hegyei mögé, amikor hallja, hogy Bukarest falai között mit mívelt Szinán. Kő kövön nem maradt a városban, mindent elleptek a sáskanépek, maguk előtt terelik a föld lakóit. Akivel nem végeznek rögtön, azt rabszíjra fűzik. Török seregek örök kísérője az arab rabszolgakufár.</w:t>
      </w:r>
    </w:p>
    <w:p>
      <w:pPr>
        <w:pStyle w:val="Knyv"/>
        <w:rPr/>
      </w:pPr>
      <w:r>
        <w:rPr>
          <w:rFonts w:cs="Times New Roman"/>
          <w:kern w:val="2"/>
          <w:szCs w:val="24"/>
        </w:rPr>
        <w:t>Kornis Gáspár huszti kapitány volt leginkább amellett, hogy Zsigmond vállalja a csatát. Ha igaz, hogy a keresztény erdélyi sereg hatvanezer emberből áll – gondoljanak akkor Mohácsra! Feleannyi vitéze sem volt szegény Lajosnak, mint most Zsigmondnak, pedig akkor maga a szultán vezette a török sereget. Hatvanezer harcos, magja székely… olyan ellenállhatatlan erő, s mindez menthetetlenül szétszóródik, ha az erdélyi sereg nem kockáztatja a csatát. A bálvány-ember hallgatag tépelődésben járt fel-alá sátrában. Reggel bement a fejedelemhez.</w:t>
      </w:r>
    </w:p>
    <w:p>
      <w:pPr>
        <w:pStyle w:val="Knyv"/>
        <w:rPr/>
      </w:pPr>
      <w:r>
        <w:rPr>
          <w:rFonts w:cs="Times New Roman"/>
          <w:kern w:val="2"/>
          <w:szCs w:val="24"/>
        </w:rPr>
        <w:t xml:space="preserve">– </w:t>
      </w:r>
      <w:r>
        <w:rPr>
          <w:rFonts w:cs="Times New Roman"/>
          <w:kern w:val="2"/>
          <w:szCs w:val="24"/>
        </w:rPr>
        <w:t>Vállalom…</w:t>
      </w:r>
    </w:p>
    <w:p>
      <w:pPr>
        <w:pStyle w:val="Knyv"/>
        <w:rPr/>
      </w:pPr>
      <w:r>
        <w:rPr>
          <w:rFonts w:cs="Times New Roman"/>
          <w:kern w:val="2"/>
          <w:szCs w:val="24"/>
        </w:rPr>
        <w:t xml:space="preserve">Nagyon csendesen mondta, a többiek, akikben még mindig volt szorongás a törököktől, úgy érezték: jogos hűbérurukat támadják hátba, haboztak, hogy a tanácsban mit is mondjanak a fejedelemnek. De Zsigmond váratlanul felállt, fejébe nyomta süvegét. </w:t>
      </w:r>
      <w:r>
        <w:rPr>
          <w:rFonts w:cs="Times New Roman"/>
          <w:i/>
          <w:iCs/>
          <w:kern w:val="2"/>
          <w:szCs w:val="24"/>
        </w:rPr>
        <w:t>Márpenig átok verje azt, aki egy szót is merészel szólani azellen, hogy megütközzünk, megverjük a pogányt. Ki akarja magára húzni az átkot…?</w:t>
      </w:r>
      <w:r>
        <w:rPr>
          <w:rFonts w:cs="Times New Roman"/>
          <w:iCs/>
          <w:kern w:val="2"/>
          <w:szCs w:val="24"/>
        </w:rPr>
        <w:t xml:space="preserve"> </w:t>
      </w:r>
      <w:r>
        <w:rPr>
          <w:rFonts w:cs="Times New Roman"/>
          <w:kern w:val="2"/>
          <w:szCs w:val="24"/>
        </w:rPr>
        <w:t>Kendy s Kovacsóczy árnyékai táncoltak a sátor falán.</w:t>
      </w:r>
    </w:p>
    <w:p>
      <w:pPr>
        <w:pStyle w:val="Fejezetcm"/>
        <w:rPr/>
      </w:pPr>
      <w:r>
        <w:rPr/>
        <w:t>54</w:t>
      </w:r>
    </w:p>
    <w:p>
      <w:pPr>
        <w:pStyle w:val="Knyv"/>
        <w:suppressAutoHyphens w:val="false"/>
        <w:ind w:hanging="0"/>
        <w:rPr/>
      </w:pPr>
      <w:r>
        <w:rPr>
          <w:rFonts w:cs="Times New Roman"/>
          <w:kern w:val="2"/>
          <w:szCs w:val="24"/>
        </w:rPr>
        <w:t>Bocskai soha nem látott, nem vezetett ekkora sereget. Portyák emlékei éltek benne, látott felvonulni császári zsoldos hadat. Sokat hallott Báthory István lengyel hadjáratairól, most is az akkori veteránok soraiból kerültek ki a legjobb csapatvezérek. Napról napra egyre több magyarországi vitéz is érkezett a táborba, megjött Huszár Péter, a dunántúli törökverő kapitány, mögötte néhány száz „odaátról” való végvári legény. De az erdélyi sereg magja mégis a székelység volt, több mint húszezer ember, ők is egyre szaporodó sorokkal, amint a maguk törzsi erejével az ősidőktől örökölt virtust csillogtatták. Harci kedvükkel magukkal ragadták a szászságot s a magyar urakat is, akik eléggé kedvetlenül hagyták el a Kárpátoknál a határt.</w:t>
      </w:r>
    </w:p>
    <w:p>
      <w:pPr>
        <w:pStyle w:val="Knyv"/>
        <w:rPr/>
      </w:pPr>
      <w:r>
        <w:rPr>
          <w:rFonts w:cs="Times New Roman"/>
          <w:kern w:val="2"/>
          <w:szCs w:val="24"/>
        </w:rPr>
        <w:t xml:space="preserve">Bocskai nem lelkesedett ugyan az összecsapásért, mint Kornis Gáspár, de ő is óráról órára elkerülhetetlenebbnek tartotta: ha Báthory Zsigmond harc nélkül vonul vissza, Szinán nem hagy többé nyugtot, hetek kérdése, mikor ér ez a szörnyű tömeg erdélyi földre, s itt aztán a Kárpátok medencéjén </w:t>
      </w:r>
      <w:r>
        <w:rPr>
          <w:rFonts w:cs="Times New Roman"/>
          <w:i/>
          <w:iCs/>
          <w:kern w:val="2"/>
          <w:szCs w:val="24"/>
        </w:rPr>
        <w:t>belül</w:t>
      </w:r>
      <w:r>
        <w:rPr>
          <w:rFonts w:cs="Times New Roman"/>
          <w:iCs/>
          <w:kern w:val="2"/>
          <w:szCs w:val="24"/>
        </w:rPr>
        <w:t xml:space="preserve"> </w:t>
      </w:r>
      <w:r>
        <w:rPr>
          <w:rFonts w:cs="Times New Roman"/>
          <w:kern w:val="2"/>
          <w:szCs w:val="24"/>
        </w:rPr>
        <w:t>kell megvívni a harcot, melyben aligha számíthatnak havasalföldi, moldvai segélycsapatokra. A magyar seregben kevés a kiszolgált, sok vihart látott valódi katona: váradiak, hajdúk, végváriak, darabontok, dunántúliak, könnyű lovasok. A többi hadra kelt nemesség, virtusos, de fegyvert alig forgató székely, szász polgárok, az ágyúk mellett, a kevés olasz s a másfélezernyi német nehézlovas.</w:t>
      </w:r>
    </w:p>
    <w:p>
      <w:pPr>
        <w:pStyle w:val="Knyv"/>
        <w:rPr/>
      </w:pPr>
      <w:r>
        <w:rPr>
          <w:rFonts w:cs="Times New Roman"/>
          <w:kern w:val="2"/>
          <w:szCs w:val="24"/>
        </w:rPr>
        <w:t>Az első lépést ezen a félelmes arányú, a Duna két partján elterülő sakktáblán mégis Bocskai István tette meg. Előbb éjszakai haditanácsot tartott. Bevonta Huszár Pétert, Kornis Gáspárt, csatlakozott Nagy Ferenc is hozzá, beszólították a hajdúvezéreket, s Király Albertért, aki pár órás távolságban portyázott, lovas legényt küldtek. Úgy határoztak: Tergovistét kell bevenni elsőnek. Ameddig ez a város nincs keresztény kézen – nem lehetnek percig sem biztosak.</w:t>
      </w:r>
    </w:p>
    <w:p>
      <w:pPr>
        <w:pStyle w:val="Knyv"/>
        <w:rPr/>
      </w:pPr>
      <w:r>
        <w:rPr>
          <w:rFonts w:cs="Times New Roman"/>
          <w:kern w:val="2"/>
          <w:szCs w:val="24"/>
        </w:rPr>
        <w:t xml:space="preserve">Szinán óriás serege ott gyűrűzött Tergoviste körül. A hagyomány úgy tartja, hogy az agg basa egy templom tornyára hágott fel, onnan nézte az erdélyi sereg vonulását, </w:t>
      </w:r>
      <w:r>
        <w:rPr>
          <w:rFonts w:cs="Times New Roman"/>
          <w:i/>
          <w:iCs/>
          <w:kern w:val="2"/>
          <w:szCs w:val="24"/>
        </w:rPr>
        <w:t>s szívében igen megrémüle.</w:t>
      </w:r>
      <w:r>
        <w:rPr>
          <w:rFonts w:cs="Times New Roman"/>
          <w:iCs/>
          <w:kern w:val="2"/>
          <w:szCs w:val="24"/>
        </w:rPr>
        <w:t xml:space="preserve"> </w:t>
      </w:r>
      <w:r>
        <w:rPr>
          <w:rFonts w:cs="Times New Roman"/>
          <w:kern w:val="2"/>
          <w:szCs w:val="24"/>
        </w:rPr>
        <w:t>Egy biztos, az egész hosszú nap hadmozdulatokkal telt el, Szinán oldalt fordult, nem vette fel a csatát, hanem Bukarest irányába kitért.</w:t>
      </w:r>
    </w:p>
    <w:p>
      <w:pPr>
        <w:pStyle w:val="Knyv"/>
        <w:rPr/>
      </w:pPr>
      <w:r>
        <w:rPr>
          <w:rFonts w:cs="Times New Roman"/>
          <w:kern w:val="2"/>
          <w:szCs w:val="24"/>
        </w:rPr>
        <w:t>Amikor Zsigmond megtudta, hogy meghátrált a török (a hízelgők persze nagyították Szinán rémületét), el akarta rendelni a török sereg üldözését, az azonnali támadást. Bocskai Huszár Péterrel s a többi legkipróbáltabb csapatvezérrel bement Zsigmond sátrába: összetett kézzel könyörögtek, ne tévessze meg magát az ifjú fejedelem a törökök cselétől. Tergovistében sok ezernyi vitéze van még a nagyvezérnek, arra lesnek: két tűz közé fogják az erdélyi sereget. Míg a város s erődje nincs keresztény kézen – az erdélyi seregnek nem szabad fedetlenül hagynia a hátát. Első feladat legyen a dunai erődök elfoglalása!</w:t>
      </w:r>
    </w:p>
    <w:p>
      <w:pPr>
        <w:pStyle w:val="Knyv"/>
        <w:rPr/>
      </w:pPr>
      <w:r>
        <w:rPr>
          <w:rFonts w:cs="Times New Roman"/>
          <w:kern w:val="2"/>
          <w:szCs w:val="24"/>
        </w:rPr>
        <w:t>Az ostrom gondját Király Albert vállára rakták, aki még azon az estén s egész éjjel csapatról csapatra járt, mindenütt buzdított, lelkesített. Csak éppen a székelyek – saját katonái – között nem kellett sokat beszélnie, itt itta Albert úr a fenyővizet, s csak annyit mondott: hajnalban…</w:t>
      </w:r>
    </w:p>
    <w:p>
      <w:pPr>
        <w:pStyle w:val="Knyv"/>
        <w:rPr/>
      </w:pPr>
      <w:r>
        <w:rPr>
          <w:rFonts w:cs="Times New Roman"/>
          <w:kern w:val="2"/>
          <w:szCs w:val="24"/>
        </w:rPr>
        <w:t>Hajnalban megszólaltak az ostromágyúk. Minden cső a bástyákat próbálta morzsolni, de egy ostromnap tapasztalata azt mutatta, hogy az erős földvárat előretolt sáncrendszerével ítéletnapig sem tudják megbontani tábori ágyúkkal. Zsigmond ült sátrában, várt. Arca rezzent az égzengésre, amikor közvetlen közelből dörögtek az ütegek. Várta a jó hírt, senki nem merte megmondani, hogy egy hosszú nap alatt csak pazarolták a puskaport.</w:t>
      </w:r>
    </w:p>
    <w:p>
      <w:pPr>
        <w:pStyle w:val="Knyv"/>
        <w:rPr/>
      </w:pPr>
      <w:r>
        <w:rPr>
          <w:rFonts w:cs="Times New Roman"/>
          <w:kern w:val="2"/>
          <w:szCs w:val="24"/>
        </w:rPr>
        <w:t xml:space="preserve">Már kicsit párásodott, alkonyodóban, amikor Király Albert összeszedte a keze alatt szolgált, Lengyelben harcolt veteránokat. Szép tiszta idő volt, telihold, az erőd falai élesen rajzolódtak ki az éjszaka sötét keretéből. Mintha hangyaraj indulna el, úgy baktattak a székelyek, libasorban, meg-megállva, egymást taszigálva, rőzsékkel, kasokkal, szurkoshordókkal, kátrányos készségekkel megrakodva. Szellemként jártak, nesztelenül, így értek a sáncok közelébe, az előretolt állások alá. A székelyek </w:t>
      </w:r>
      <w:r>
        <w:rPr>
          <w:rFonts w:cs="Times New Roman"/>
          <w:i/>
          <w:iCs/>
          <w:kern w:val="2"/>
          <w:szCs w:val="24"/>
        </w:rPr>
        <w:t>ehhez</w:t>
      </w:r>
      <w:r>
        <w:rPr>
          <w:rFonts w:cs="Times New Roman"/>
          <w:iCs/>
          <w:kern w:val="2"/>
          <w:szCs w:val="24"/>
        </w:rPr>
        <w:t xml:space="preserve"> </w:t>
      </w:r>
      <w:r>
        <w:rPr>
          <w:rFonts w:cs="Times New Roman"/>
          <w:kern w:val="2"/>
          <w:szCs w:val="24"/>
        </w:rPr>
        <w:t xml:space="preserve">a mesterséghez felettébb értettek, gyönyörűséggel szaporították a fortélyt, különösen, amikor Király Albert reájuk hagyta, mindenki úgy csinálja a dolgát, mintha </w:t>
      </w:r>
      <w:r>
        <w:rPr>
          <w:rFonts w:cs="Times New Roman"/>
          <w:i/>
          <w:iCs/>
          <w:kern w:val="2"/>
          <w:szCs w:val="24"/>
        </w:rPr>
        <w:t>az urak kastélyára repítené jel a vörös kakast;</w:t>
      </w:r>
      <w:r>
        <w:rPr>
          <w:rFonts w:cs="Times New Roman"/>
          <w:iCs/>
          <w:kern w:val="2"/>
          <w:szCs w:val="24"/>
        </w:rPr>
        <w:t xml:space="preserve"> </w:t>
      </w:r>
      <w:r>
        <w:rPr>
          <w:rFonts w:cs="Times New Roman"/>
          <w:kern w:val="2"/>
          <w:szCs w:val="24"/>
        </w:rPr>
        <w:t>ezt csak nagyon halkan mondta, de elkapták szavát, s most csendes kacagással indultak neki a góbék, különös esti szellemcsapat.</w:t>
      </w:r>
    </w:p>
    <w:p>
      <w:pPr>
        <w:pStyle w:val="Knyv"/>
        <w:rPr/>
      </w:pPr>
      <w:r>
        <w:rPr>
          <w:rFonts w:cs="Times New Roman"/>
          <w:kern w:val="2"/>
          <w:szCs w:val="24"/>
        </w:rPr>
        <w:t>S egyszerre valóban felfutott a vörös kakas a sánc tetejére. Ezek a vesszőből font, sárral tapasztott erődláncok ellenálltak a golyónak, de tehetetlenek voltak a védők, mihelyt a száraz vesszőkbe, fonásba, sánckosárba belekapott a tűz. Kiderült: csak messziről látszottak félelmes erődítménynek ezek a hirtelen vert falak, még nem öntötték le őket oltottmésszel, ehhez pár nap kellett volna még, de lekéstek vele: a fonott rőzsefalakra félelmes lobogással kúszott fel a láng. Mintha a tűzpatakok száz helyről indultak volna el, hogy máglyalobogással hullámozzák körül a megtámadott Tergovistét. Mindenütt tűz… tűz, bent a városban hallani a félrevert harangok hangját, a székely őrlánc kézről kézre adta az újabb és újabb szurokkal telt kosarakat, kátrányos hordócskákat: mindez pokoli fényt árasztott a csendes éjszakában, a várból hallani lehetett a török kiáltozását. Egyszerre eget verő dörrenés után égig csapott fel a tűzcsóva, hogy összeroskadva vörös patakjával borítsa el a tűzzel küzdő erődítményeket: felrobbant a puskaporos torony!</w:t>
      </w:r>
    </w:p>
    <w:p>
      <w:pPr>
        <w:pStyle w:val="Knyv"/>
        <w:rPr/>
      </w:pPr>
      <w:r>
        <w:rPr>
          <w:rFonts w:cs="Times New Roman"/>
          <w:kern w:val="2"/>
          <w:szCs w:val="24"/>
        </w:rPr>
        <w:t>Zsigmondhoz megvitték a hírt. Menten nyeregbe szállt, ott állt már a tűzpatakok tövében, hallotta a fejvesztett lármát odaátról. Leszállt lováról, hangosan mondta: kíséretében mindenki cselekedjék ekképpen. Letérdelt a puszta földre, melyet feláztatott az ostrom sokféle mocska, s háromszor arccal leborult a földre, könyörgött győzelemért. Amikor felemelkedett, s újból nyeregbe ugrott, észrevették, hogy hajadonfőtt van a fejedelem: a nagy buzgóságban lemaradt süvege. Körülálló szolgái tették fejére.</w:t>
      </w:r>
    </w:p>
    <w:p>
      <w:pPr>
        <w:pStyle w:val="Knyv"/>
        <w:rPr/>
      </w:pPr>
      <w:r>
        <w:rPr>
          <w:rFonts w:cs="Times New Roman"/>
          <w:kern w:val="2"/>
          <w:szCs w:val="24"/>
        </w:rPr>
        <w:t>A tűz erősebb fegyver, mint az ágyú. A külső palánkok pernyévé roskadtak, csak a belső erődítménymagban gyűltek össze a törökök. Szinán már messze járt, sorsára hagyta Tergovistét. A várvédők úgy határoztak: kitörnek. A falak s hevenyészve emelt bástyák mentén álcázott kapukat építettek, ha ezeket megnyitják, észrevétlenül kirohanhatnak a senki térségig, ott vehetik fel az ostromlókkal a harcot. S ezenfelül százával bocsátkozhatnak le kötélen a várfal elhagyatottabb oldalán. Mindez az éjszaka peremén, amikor irtózatos lármával szakadnak le a vékony vakolatrétegek az ajtókat, kapukat rejtő falszakaszról. Minden tűzi fegyver egyszerre dörren, sötét árnyékok százai tódulnak ki – a látszólag érintetlen falon. Ha babonás zsoldosok álltak volna s nem csúfondáros székelyek, velük szemben, megtorpantak volna, futásban keresnek menedéket. De a székelyek megvetették lábukat, s ha nem volt más kezük ügyében, égő szurokkoszorúkat hajigáltak, lármára még éktelenebb csataordítással feleltek. Két zabolátlan tömeg zuhant egybe, itt már semmiféle szabálya, regulája nem volt Mars művészetének, egymásba akaszkodtak, cséphadarókkal, jatagánokkal vitézkedtek, ki hogy tudott, úgy akaszkodott egybe, a rettenetes székely tenyér rázuhant a turbánosokra, s ebből a kavargó, fortyogó tengerből egyre több székely emelkedett ki, s úgy tartották, kezük közt foglyukat, hogy mohó ujjal már levelezni kezdték a köntöst, tarsolyt, fegyvereket, parádés holmikat. Mióta harcos a székely, ez fűti, lendíti, messzi túl a Kárpátokon: a veszélyes préda egyetlen igézete.</w:t>
      </w:r>
    </w:p>
    <w:p>
      <w:pPr>
        <w:pStyle w:val="Knyv"/>
        <w:rPr/>
      </w:pPr>
      <w:r>
        <w:rPr>
          <w:rFonts w:cs="Times New Roman"/>
          <w:kern w:val="2"/>
          <w:szCs w:val="24"/>
        </w:rPr>
        <w:t>A törökök megszorultak, akik a rejtett kapukon át jöttek, az ostromlók gyűrűjébe kerültek, azok, akik tudtak, elmenekültek, bevették magukat a környező erdőségekbe. Valódi szent háború volt, este másként, mélységesebben, elemi erővel kondultak meg Tergovistében a megmaradt harangok, s a magára maradt, elkínzott, sarcolt, meggyötört városlakók reszketeg arccal néztek a kimenekülő, páni félelem hajtotta törökök után.</w:t>
      </w:r>
    </w:p>
    <w:p>
      <w:pPr>
        <w:pStyle w:val="Knyv"/>
        <w:rPr/>
      </w:pPr>
      <w:r>
        <w:rPr>
          <w:rFonts w:cs="Times New Roman"/>
          <w:kern w:val="2"/>
          <w:szCs w:val="24"/>
        </w:rPr>
        <w:t>Így esett el Tergoviste, kapitulált az erdélyi zászlók előtt.</w:t>
      </w:r>
    </w:p>
    <w:p>
      <w:pPr>
        <w:pStyle w:val="Knyv"/>
        <w:rPr/>
      </w:pPr>
      <w:r>
        <w:rPr>
          <w:rFonts w:cs="Times New Roman"/>
          <w:kern w:val="2"/>
          <w:szCs w:val="24"/>
        </w:rPr>
        <w:t>A hajnal a varjú embereké, akik sötét köntösben próbálnak szétszivárogni, befúrni magukat a kihúzódó törökök nyomában, portyára indulni. Bocskai kézben tartja a váradiakat, csak a székek népe ömlik szét a síkságon, Bukarest felé, egybekeveredve a havasalföldiekkel, akik minden parancs nélkül is felkeltek, hogy megüljék ezt a váratlan őszi ünnepet. Minden bizonytalan, a hírek, melyek befutnak az erdélyi táborba, minden órának más és más konstellációját villantják fel. Piccolomini, a toszkán nagyherceg kapitánya kétségbeesetten jár fel s alá a fejedelmi nagysátor előterében: ilyen harcot még nem látott, hadak országútjára kerülve ő, a tapasztalt kapitány, nem tud semmit sem tanácsolni.</w:t>
      </w:r>
    </w:p>
    <w:p>
      <w:pPr>
        <w:pStyle w:val="Knyv"/>
        <w:rPr/>
      </w:pPr>
      <w:r>
        <w:rPr>
          <w:rFonts w:cs="Times New Roman"/>
          <w:kern w:val="2"/>
          <w:szCs w:val="24"/>
        </w:rPr>
        <w:t xml:space="preserve">– </w:t>
      </w:r>
      <w:r>
        <w:rPr>
          <w:rFonts w:cs="Times New Roman"/>
          <w:kern w:val="2"/>
          <w:szCs w:val="24"/>
        </w:rPr>
        <w:t>Szinán, úgy hallom, kétszázezer emberrel táboroz. Fenséged, ha őszinték vagyunk, alig húszezer valódi katonát vezényel. S a kémek úgy mondják, a törököket csak a vakrémület riasztotta szét, s az erdélyi táborban már isznak a győzelemre. Valaki mesélte, hogy amikor Mohács alatt…</w:t>
      </w:r>
    </w:p>
    <w:p>
      <w:pPr>
        <w:pStyle w:val="Knyv"/>
        <w:rPr/>
      </w:pPr>
      <w:r>
        <w:rPr>
          <w:rFonts w:cs="Times New Roman"/>
          <w:kern w:val="2"/>
          <w:szCs w:val="24"/>
        </w:rPr>
        <w:t>Zsigmond rettenve ugrott fel. Kapkodó olasz szavával Piccolominiben elfojtotta a szót:</w:t>
      </w:r>
    </w:p>
    <w:p>
      <w:pPr>
        <w:pStyle w:val="Knyv"/>
        <w:rPr/>
      </w:pPr>
      <w:r>
        <w:rPr>
          <w:rFonts w:cs="Times New Roman"/>
          <w:kern w:val="2"/>
          <w:szCs w:val="24"/>
        </w:rPr>
        <w:t>– …</w:t>
      </w:r>
      <w:r>
        <w:rPr>
          <w:rFonts w:cs="Times New Roman"/>
          <w:kern w:val="2"/>
          <w:szCs w:val="24"/>
        </w:rPr>
        <w:t>csak nem hasonlít engem ahhoz a gyenge, szomorú királyhoz… Láttam képét Lajosnak. Szőke hajú volt, mosolygó arcú. Inkább kislányhoz hasonlított. Nekem Bocskaim van, Piccolomini, nem állítok érseket a hadak élére. S ha ön egyszer már nyílt csatában mérkőzött volna a törökkel, látná: csak a janicsárok, a szpáhik és az ágyúk – ami számít. A fáma ezer ágyúról beszél. De-ki hozza azokat Ruméliából idáig? Elakadnak az őszi sárban, nincs golyó hozzájuk… amikor ütközetre kerül sor, nincs puskapor. Bocskai…</w:t>
      </w:r>
    </w:p>
    <w:p>
      <w:pPr>
        <w:pStyle w:val="Knyv"/>
        <w:rPr/>
      </w:pPr>
      <w:r>
        <w:rPr>
          <w:rFonts w:cs="Times New Roman"/>
          <w:kern w:val="2"/>
          <w:szCs w:val="24"/>
        </w:rPr>
        <w:t xml:space="preserve">– </w:t>
      </w:r>
      <w:r>
        <w:rPr>
          <w:rFonts w:cs="Times New Roman"/>
          <w:kern w:val="2"/>
          <w:szCs w:val="24"/>
        </w:rPr>
        <w:t>Fenség ennyire bízik a nagybátyjában?</w:t>
      </w:r>
    </w:p>
    <w:p>
      <w:pPr>
        <w:pStyle w:val="Knyv"/>
        <w:rPr/>
      </w:pPr>
      <w:r>
        <w:rPr>
          <w:rFonts w:cs="Times New Roman"/>
          <w:kern w:val="2"/>
          <w:szCs w:val="24"/>
        </w:rPr>
        <w:t xml:space="preserve">– </w:t>
      </w:r>
      <w:r>
        <w:rPr>
          <w:rFonts w:cs="Times New Roman"/>
          <w:kern w:val="2"/>
          <w:szCs w:val="24"/>
        </w:rPr>
        <w:t>Piccolomini! Ez az egyetlen ember, akinek agyában soha nem fordult meg a gondolat, hogy fejedelem szeretne lenni. Őszinte vagyok önnel… a többiek? Requiescat in pace, Boldizsár… csak egy lélegzet időre hagytam magukra őket: máris beült kékselymes dámájával Kolozsvárott a fejedelmi székbe… Jósika… Tudom, tudom, amikor Rómában s Velencében járt, puhatolta: kaphatna-e invesztitúrát… az én halálom után. Ismerem őket, Piccolomini. A Báthoryak még nem uralkodnak oly régen, mint a Mediciek… bár nem túl nagy a különbség… Mégsem akarta hozzám adni Ferdinánd nagyherceg az unokahúgát. Látja, Piccolomini – most ketten vagyunk: valamit elmondok önnek. Kérem, ne írja meg jelentésében… majd egyszer, ha mindnyájan porrá leszünk… előkerülhet a diáriuma. Látja… én nem Mária Krisztiernát akartam feleségül. Nem volt más választásom, Ferdinánd kikosarazott. Ön nem tudhatja… titokban ment az egész. Jósikát… őt küldtem le. Az volt a pretextus, hozzon zenészeket. Másodéve. Akkor szerződött a muzsikusokkal. Csak a derék Dirutta ér köztük valamit… a többi… Hát igen, elpackázta Jósika. A kép… a hercegnő képe, Leonóra miniaturája, ahogy a kezembe került…</w:t>
      </w:r>
    </w:p>
    <w:p>
      <w:pPr>
        <w:pStyle w:val="Knyv"/>
        <w:rPr/>
      </w:pPr>
      <w:r>
        <w:rPr>
          <w:rFonts w:cs="Times New Roman"/>
          <w:kern w:val="2"/>
          <w:szCs w:val="24"/>
        </w:rPr>
        <w:t xml:space="preserve">– </w:t>
      </w:r>
      <w:r>
        <w:rPr>
          <w:rFonts w:cs="Times New Roman"/>
          <w:kern w:val="2"/>
          <w:szCs w:val="24"/>
        </w:rPr>
        <w:t>Fenség, tanácstalan vagyok… Most, itt… e meglepő pillanatban, amikor úgy hittem, csak Mars isten szándékait kell kutatnunk, kegyelmességed Venus udvarába tekint…</w:t>
      </w:r>
    </w:p>
    <w:p>
      <w:pPr>
        <w:pStyle w:val="Knyv"/>
        <w:rPr/>
      </w:pPr>
      <w:r>
        <w:rPr>
          <w:rFonts w:cs="Times New Roman"/>
          <w:kern w:val="2"/>
          <w:szCs w:val="24"/>
        </w:rPr>
        <w:t xml:space="preserve">– </w:t>
      </w:r>
      <w:r>
        <w:rPr>
          <w:rFonts w:cs="Times New Roman"/>
          <w:kern w:val="2"/>
          <w:szCs w:val="24"/>
        </w:rPr>
        <w:t>Silvio, ez a Leonora nem is volt Medici. Csak az anyja révén. Most már tudja, ki az a Leonora… apja Orsini, anyja Medici, férje, akitől egy hét múlva elválasztották – Sforza. Kell-e Önnek nevezetesebb nemzetség. S szép… olyan szép volt, hogy a képét magam mellé tettem az ágyba, melengettem, csókoltam. Silvio Piccolomini… ön megért engem… S vártam, lestem Jósikát: mit hoz, milyen hírekkel jön. S tudja, mi történt Pisában, ahol a nagyherceg fogadta Jósikát, a követemet? Kosarat kaptam. Nem adják nekem, az egész fenséges ház nem adja nekem Leonora Ursina Sforzát… Miért… Miért? Mert az ön kegyes nagyhercege szemet vetett saját unokahúgára. A kenetes, a szigorú erkölcsű Ferdinánd. Ezt ne mondja meg senkinek, Silvio… most, itt, amikor élet és halál előestéjén vagyunk, most mondom el önnek a titkot, hogy legalább egyetlen itáliai legyen, aki tudja. Ha elpusztulok, s ön megmenekül, s hazakerül Firenzébe, elmondhatja… De ha győzök… Ha győzök, lemegyek Itáliába, odatérdelek Leonora lába elé, és…</w:t>
      </w:r>
    </w:p>
    <w:p>
      <w:pPr>
        <w:pStyle w:val="Knyv"/>
        <w:rPr/>
      </w:pPr>
      <w:r>
        <w:rPr>
          <w:rFonts w:cs="Times New Roman"/>
          <w:kern w:val="2"/>
          <w:szCs w:val="24"/>
        </w:rPr>
        <w:t xml:space="preserve">– </w:t>
      </w:r>
      <w:r>
        <w:rPr>
          <w:rFonts w:cs="Times New Roman"/>
          <w:kern w:val="2"/>
          <w:szCs w:val="24"/>
        </w:rPr>
        <w:t>De fenség… keresztény indulattal szabadjon szólnom, egyszerű lovag létemre… fenség, még alig telt meg s fogyott kétszer a hold, hogy fenséged Fehérváron… frigyet kötött egy nem kevésbé nevezetes Ház leányával…</w:t>
      </w:r>
    </w:p>
    <w:p>
      <w:pPr>
        <w:pStyle w:val="Knyv"/>
        <w:rPr/>
      </w:pPr>
      <w:r>
        <w:rPr>
          <w:rFonts w:cs="Times New Roman"/>
          <w:kern w:val="2"/>
          <w:szCs w:val="24"/>
        </w:rPr>
        <w:t xml:space="preserve">– </w:t>
      </w:r>
      <w:r>
        <w:rPr>
          <w:rFonts w:cs="Times New Roman"/>
          <w:kern w:val="2"/>
          <w:szCs w:val="24"/>
        </w:rPr>
        <w:t>Jöjjön közelebb, Silvio. Önben bízom. Ön nem csal meg engem. Elmondom, hogy hogyan történt… hogy választották ki nekem… mások… a nagybátyám… Krisztiernát. Mert nem igaz, hogy a császár őfelsége egyenesen őt választotta. Önnek tudnia kell, hogy csak úgy szólt a levél: egyik főhercegnő… akit választanak Erdély fejedelme s a grazi fenségek. S ahogy jöttek… Bocskai, Csáky György és Carillo atya… míg hallgatták a grazi alkancellárnak, valami Wagenringnek kenetes szavát, Bocskai csak forgatta szemét, kereste mindenütt, hol rejtőzködik az ara… az arák talán… Amikor mindenki kiment, csak Bocskai maradt az özvegy főhercegasszonnyal a szobában, Mária akkor… akkor üzent a leányaiért. Nem is tudták, van-e valaki anyjuknál. Mind a hárman, akik otthon voltak, bejöttek. Ezt később… egyszer mondta el nekem Csáky, akit nem engedtek be a belső szobába. Carillo, a pap befurakodott, de Mária őt is kiküldte. Csak Bocskai maradt benn. Ő választotta… Neki, Bocskainak kellett! Neki tetszett meg. Ön elszörnyed erre, Piccolomini? Értse meg, nem tudok másként nézni a feleségemre, csak úgy: ezt Bocskai választotta neked, három közül… Miért éppen ezt a lányt… miért nem Katalint, Isten nyugosztalja, aki meghalt azóta. Ha ő lett volna… ma szabad lennék. Mint a kereszténység nagy győztes fejedelme mehetnék az Urbsba… Fiorenzába. Ferdinánd másként beszélne velem. Tergoviste, Bukarest, Gyurgyevo. Én, Sigismundus, Isten kegyelméből éppúgy nagyfejedelme lehetek Transsylvaniának, mint ő Etruriának. Melyik nagyobb…? Hol őriz több aranyat a föld méhe, Piccolomini…? Leonora, Leonora. Ott aludt a képe mellettem az ágyban. Enyém volt… édes-édes Leonóra…</w:t>
      </w:r>
    </w:p>
    <w:p>
      <w:pPr>
        <w:pStyle w:val="Knyv"/>
        <w:rPr/>
      </w:pPr>
      <w:r>
        <w:rPr>
          <w:rFonts w:cs="Times New Roman"/>
          <w:kern w:val="2"/>
          <w:szCs w:val="24"/>
        </w:rPr>
        <w:t xml:space="preserve">– </w:t>
      </w:r>
      <w:r>
        <w:rPr>
          <w:rFonts w:cs="Times New Roman"/>
          <w:kern w:val="2"/>
          <w:szCs w:val="24"/>
        </w:rPr>
        <w:t>Fenség… mintha ágyútüzet hallanék a Duna felől…</w:t>
      </w:r>
    </w:p>
    <w:p>
      <w:pPr>
        <w:pStyle w:val="Knyv"/>
        <w:rPr/>
      </w:pPr>
      <w:r>
        <w:rPr>
          <w:rFonts w:cs="Times New Roman"/>
          <w:kern w:val="2"/>
          <w:szCs w:val="24"/>
        </w:rPr>
        <w:t xml:space="preserve">– </w:t>
      </w:r>
      <w:r>
        <w:rPr>
          <w:rFonts w:cs="Times New Roman"/>
          <w:kern w:val="2"/>
          <w:szCs w:val="24"/>
        </w:rPr>
        <w:t>Értem, Piccolomini. Ön csodálkozik azon, hogy itt, most, harc vigiliáján mindezt elmondom önnek. Holnap, lehet – Erdély fejedelme annyi lesz „fuit”. S lehet, hogy holnap este, miként Don Juan de Austria, fogadom Krisztus egyesült népének szerencsekívánatait. Könnyítettem lelkemen. Tudja meg, mindig Leonorát szerettem, s ha elszabadulok innen… ebből a szűk, nyomorult Transsylvaniából… megyek Itáliába! Legyen, ha megözvegyült, Bocskaié, legyen övé Krisztierna!</w:t>
      </w:r>
    </w:p>
    <w:p>
      <w:pPr>
        <w:pStyle w:val="Knyv"/>
        <w:widowControl/>
        <w:suppressAutoHyphens w:val="false"/>
        <w:spacing w:before="240" w:after="0"/>
        <w:ind w:hanging="0"/>
        <w:rPr/>
      </w:pPr>
      <w:r>
        <w:rPr>
          <w:rFonts w:cs="Times New Roman"/>
          <w:kern w:val="2"/>
          <w:szCs w:val="24"/>
        </w:rPr>
        <w:t>Éjszaka. A tábortüzeket eloltják, az októberi szél havas esőt kavar a Duna felől. A sorok egyre közelebb nyomulnak a folyóhoz, a székelyek riadtan nézik a töménytelen vizet. Nem ismerik, nem kenyerük. Nekik az erdő, a havasok a világuk. Így várják a kései reggelt, s még a szürkületben hallják, ahogy a víz áthozza hozzájuk száz imám s ötszáz dervis panaszos, szörnyű, üvöltő imádságát. Köd csillan a bágyadt napsütésben, a felhők alacsonyan úsznak a bivalyosszekerek fölött.</w:t>
      </w:r>
    </w:p>
    <w:p>
      <w:pPr>
        <w:pStyle w:val="Knyv"/>
        <w:rPr/>
      </w:pPr>
      <w:r>
        <w:rPr>
          <w:rFonts w:cs="Times New Roman"/>
          <w:kern w:val="2"/>
          <w:szCs w:val="24"/>
        </w:rPr>
        <w:t>S ahogy bomlik szürke foltokra a késői reggel, a szembeni parton száz és száz teve hullámzik, mint valami végtelen kútágas jár létranyakuk, púpjuk, amint isznak a folyó vizéből. A székelyek babonásak: erdő vadállatjait ismerik, a sivatag hajóját még nem látta egyetlen góbé sem a székekben. S még messzebb óriás testek is imbolyognak. Szinán négy hatalmas díszelefántja, zöld-tolldíszben, szerecsen rabszolgákkal, ormányukból szipákolják, fújják a vizet, mintha szökkenő, bugyogó barlangforrásból törne elő a büdösvíz.</w:t>
      </w:r>
    </w:p>
    <w:p>
      <w:pPr>
        <w:pStyle w:val="Knyv"/>
        <w:rPr/>
      </w:pPr>
      <w:r>
        <w:rPr>
          <w:rFonts w:cs="Times New Roman"/>
          <w:kern w:val="2"/>
          <w:szCs w:val="24"/>
        </w:rPr>
        <w:t xml:space="preserve">Bocskai még most sem akar csatát. Mohácsra gondol: Lajos király </w:t>
      </w:r>
      <w:r>
        <w:rPr>
          <w:rFonts w:cs="Times New Roman"/>
          <w:i/>
          <w:iCs/>
          <w:kern w:val="2"/>
          <w:szCs w:val="24"/>
        </w:rPr>
        <w:t>visszamehetett</w:t>
      </w:r>
      <w:r>
        <w:rPr>
          <w:rFonts w:cs="Times New Roman"/>
          <w:iCs/>
          <w:kern w:val="2"/>
          <w:szCs w:val="24"/>
        </w:rPr>
        <w:t xml:space="preserve"> </w:t>
      </w:r>
      <w:r>
        <w:rPr>
          <w:rFonts w:cs="Times New Roman"/>
          <w:kern w:val="2"/>
          <w:szCs w:val="24"/>
        </w:rPr>
        <w:t>volna Buda felé. Háta szabad volt, útközben felszedhette volna a tétova hadakat, s ő otthon van, a töröknek csak romlott volna Mohácstól Budáig hada. Báthory is visszamehet, át a hadak útján, a Kárpátokon. De ha Ojtozon átjut, nyomul utána Szinán, s Havasalföldet elnyeli az ár. Szabad-e prédájára hagyni Mihályt, akihez szövetsége köti; Mihály volt az, aki egyetlen éjszakán elmetszette tízezer török nyakát. Mi sor várna Mihályra s népére, ha hazavonulnának az erdélyi hadak?</w:t>
      </w:r>
    </w:p>
    <w:p>
      <w:pPr>
        <w:pStyle w:val="Knyv"/>
        <w:rPr/>
      </w:pPr>
      <w:r>
        <w:rPr>
          <w:rFonts w:cs="Times New Roman"/>
          <w:kern w:val="2"/>
          <w:szCs w:val="24"/>
        </w:rPr>
        <w:t>Kornis újból tüzeli a fejedelmet, lassan-lassan átforrósodik a vezéri sátor hangulata. Már alig-alig van gazdája a kezdeti tétovázásnak. Mind javakorú vitéz; a halál állandó kísérője férfiembernek Erdélyországban, míg Victoria istenasszony fukarul osztja kegyét.</w:t>
      </w:r>
    </w:p>
    <w:p>
      <w:pPr>
        <w:pStyle w:val="Knyv"/>
        <w:rPr/>
      </w:pPr>
      <w:r>
        <w:rPr>
          <w:rFonts w:cs="Times New Roman"/>
          <w:kern w:val="2"/>
          <w:szCs w:val="24"/>
        </w:rPr>
        <w:t xml:space="preserve">– </w:t>
      </w:r>
      <w:r>
        <w:rPr>
          <w:rFonts w:cs="Times New Roman"/>
          <w:kern w:val="2"/>
          <w:szCs w:val="24"/>
        </w:rPr>
        <w:t>Nagyságod lássa majd, mire megy, ha elszalasztja a mai pecsenyét – mondja Kornis, keserűen kacagva. – Fenséged lássa… miféle vert had vezére lészen, ha visszabújunk a rókalyukba.</w:t>
      </w:r>
    </w:p>
    <w:p>
      <w:pPr>
        <w:pStyle w:val="Knyv"/>
        <w:rPr/>
      </w:pPr>
      <w:r>
        <w:rPr>
          <w:rFonts w:cs="Times New Roman"/>
          <w:kern w:val="2"/>
          <w:szCs w:val="24"/>
        </w:rPr>
        <w:t xml:space="preserve">– </w:t>
      </w:r>
      <w:r>
        <w:rPr>
          <w:rFonts w:cs="Times New Roman"/>
          <w:kern w:val="2"/>
          <w:szCs w:val="24"/>
        </w:rPr>
        <w:t>S ha fúlunk, Kornis, az áradatban?</w:t>
      </w:r>
    </w:p>
    <w:p>
      <w:pPr>
        <w:pStyle w:val="Knyv"/>
        <w:rPr/>
      </w:pPr>
      <w:r>
        <w:rPr>
          <w:rFonts w:cs="Times New Roman"/>
          <w:kern w:val="2"/>
          <w:szCs w:val="24"/>
        </w:rPr>
        <w:t xml:space="preserve">– </w:t>
      </w:r>
      <w:r>
        <w:rPr>
          <w:rFonts w:cs="Times New Roman"/>
          <w:kern w:val="2"/>
          <w:szCs w:val="24"/>
        </w:rPr>
        <w:t>Kondul utánunk akkor is harang!</w:t>
      </w:r>
    </w:p>
    <w:p>
      <w:pPr>
        <w:pStyle w:val="Knyv"/>
        <w:rPr/>
      </w:pPr>
      <w:r>
        <w:rPr>
          <w:rFonts w:cs="Times New Roman"/>
          <w:kern w:val="2"/>
          <w:szCs w:val="24"/>
        </w:rPr>
        <w:t>Zsigmond felállt. Két apródját hívatta, Béldit és Aport. Rámutatott némán a teljes vértre, sisakra, csatafegyverekre. Az urak meghajoltak, nem volt több beszéd. Mindenki egy percnyit lovagi mivoltára gondolt, páncélokra, vaskesztyűre, buzogányra. Piccolomini halkan kérdezte Zsigmondtól:</w:t>
      </w:r>
    </w:p>
    <w:p>
      <w:pPr>
        <w:pStyle w:val="Knyv"/>
        <w:rPr/>
      </w:pPr>
      <w:r>
        <w:rPr>
          <w:rFonts w:cs="Times New Roman"/>
          <w:kern w:val="2"/>
          <w:szCs w:val="24"/>
        </w:rPr>
        <w:t xml:space="preserve">– </w:t>
      </w:r>
      <w:r>
        <w:rPr>
          <w:rFonts w:cs="Times New Roman"/>
          <w:kern w:val="2"/>
          <w:szCs w:val="24"/>
        </w:rPr>
        <w:t>Fenség, csata előtt nem mond buzdító beszédet, ahogy Julius Caesar óta teszik a vezérek?</w:t>
      </w:r>
    </w:p>
    <w:p>
      <w:pPr>
        <w:pStyle w:val="Knyv"/>
        <w:rPr/>
      </w:pPr>
      <w:r>
        <w:rPr>
          <w:rFonts w:cs="Times New Roman"/>
          <w:kern w:val="2"/>
          <w:szCs w:val="24"/>
        </w:rPr>
        <w:t>Bocskai áll mögötte, az árnyék.</w:t>
      </w:r>
    </w:p>
    <w:p>
      <w:pPr>
        <w:pStyle w:val="Knyv"/>
        <w:rPr/>
      </w:pPr>
      <w:r>
        <w:rPr>
          <w:rFonts w:cs="Times New Roman"/>
          <w:kern w:val="2"/>
          <w:szCs w:val="24"/>
        </w:rPr>
        <w:t xml:space="preserve">– </w:t>
      </w:r>
      <w:r>
        <w:rPr>
          <w:rFonts w:cs="Times New Roman"/>
          <w:kern w:val="2"/>
          <w:szCs w:val="24"/>
        </w:rPr>
        <w:t xml:space="preserve">Gróf úr, szavakkal nem lakatom jól a székelyeket. </w:t>
      </w:r>
      <w:r>
        <w:rPr>
          <w:rFonts w:cs="Times New Roman"/>
          <w:i/>
          <w:iCs/>
          <w:kern w:val="2"/>
          <w:szCs w:val="24"/>
        </w:rPr>
        <w:t xml:space="preserve">Krisztus… Krisztus! </w:t>
      </w:r>
      <w:r>
        <w:rPr>
          <w:rFonts w:cs="Times New Roman"/>
          <w:kern w:val="2"/>
          <w:szCs w:val="24"/>
        </w:rPr>
        <w:t>kiáltjuk. Már Mátyás óta. Már talán száz esztendeje. Nyergelünk.</w:t>
      </w:r>
    </w:p>
    <w:p>
      <w:pPr>
        <w:pStyle w:val="Knyv"/>
        <w:rPr/>
      </w:pPr>
      <w:r>
        <w:rPr>
          <w:rFonts w:cs="Times New Roman"/>
          <w:kern w:val="2"/>
          <w:szCs w:val="24"/>
        </w:rPr>
        <w:t>Vezér és huszára egyformán mámoros a reggeli ügetésben. Ettek és ittak, nincs meleg, nem esik, nincs tűző nap s jeges szél sorvasztója. A test megkapta a magáét, az állat elégedetten nyihog. A székelyek közt pálinkát osztottak s hatalmas kondérokban birkahúst. Harmincezer ember oly sok, ekkora talán soha nem volt magyar sereg, több minden ármádiánál; már mindegy, mennyi martalócot sokszoroz tízezerszámra öreg Szinán. Az erdélyiek érzik: soha még nem voltak ennyien. Székelyek, magyarok, szászok, hajdúk, váradi várnépek, megyék nemesei, bandériumba állított jobbágylegények, Piccolomini kétszáz olasza, császári vértesek, néhány tucatnyi lengyel, krajnai és stájer úr… a hegy horpadásán túl Mihály lándzsásai, lovasok s kaszások, a szász pattantyúsok a domboldalon, végig a partot uraló emelkedőkön, parázsló kanócokkal s külön oldalvást húsz lombard ágyú, milánói tüzérekkel. Ezeket a szentatya bérelte Zsigmond számára, s Fuentes, Lombardia spanyol kormányzója elengedte őket Erdélybe.</w:t>
      </w:r>
    </w:p>
    <w:p>
      <w:pPr>
        <w:pStyle w:val="Knyv"/>
        <w:rPr/>
      </w:pPr>
      <w:r>
        <w:rPr>
          <w:rFonts w:cs="Times New Roman"/>
          <w:kern w:val="2"/>
          <w:szCs w:val="24"/>
        </w:rPr>
        <w:t>A hajóhídon megindulnak a dromedárok. Szinán támad, Bocskai vezeti a keresztények seregét. Zsigmond mögé négyszáz testőrlovast állít. Ha bármi baj történik – vágtassanak fejedelmükkel visszafelé. Zsigmond nem veszhet el, mint Ulászló, mint Mohácsnál Lajos. Mind a négyszáz fejével felel azért, hogy ne botoljék meg őnagysága Csele-patakánál. Jézus… Jézus… Ennyi az egész, s mégis mindenki, aki benne él a gyurgyevói csatában, érzi: óriási tétben játszanak a seregek. Akik itt vesznek részt magyar részről az ütközetben, soha-soha nem láthattak ekkora seregeket, melyeknek rettenetes zaját parttól partig veri a Duna.</w:t>
      </w:r>
    </w:p>
    <w:p>
      <w:pPr>
        <w:pStyle w:val="Fejezetcm"/>
        <w:rPr/>
      </w:pPr>
      <w:r>
        <w:rPr/>
        <w:t>55</w:t>
      </w:r>
    </w:p>
    <w:p>
      <w:pPr>
        <w:pStyle w:val="Knyv"/>
        <w:suppressAutoHyphens w:val="false"/>
        <w:ind w:hanging="0"/>
        <w:rPr/>
      </w:pPr>
      <w:r>
        <w:rPr>
          <w:rFonts w:cs="Times New Roman"/>
          <w:kern w:val="2"/>
          <w:szCs w:val="24"/>
        </w:rPr>
        <w:t>A gyurgyevói csatának, mely megesett 1595. október 28-án – valójában nincs is története. Néhány óra, míg áll még a nagy hajóhíd, özönlenek rajta át a török csapatok… s délre mindez valami szörnyű, áradásos, zátonyos temető, hullahegyek, kalimpáló, vergődő tevék, vesztüket érző, árral küzdő lovak, mindenütt úszó turbánok a víz tükrén, az élénkülő déli szélben, a hullámok egyre dagadnak, nyilak, gerelyek… a fel-felcsapó szennyes hullámok közé lábalnak a székelyek, honnan szereztek ennyi csáklyát… mintha minden fegyver kampóvá változott volna, elkapni egy halottat, partra húzni egy élőt, aki majd váltságot fizet.</w:t>
      </w:r>
    </w:p>
    <w:p>
      <w:pPr>
        <w:pStyle w:val="Knyv"/>
        <w:rPr/>
      </w:pPr>
      <w:r>
        <w:rPr>
          <w:rFonts w:cs="Times New Roman"/>
          <w:kern w:val="2"/>
          <w:szCs w:val="24"/>
        </w:rPr>
        <w:t>Az ágyúk jobbak a keresztényeknél, jobban céloztak, pontosabban, hamarább rongálták meg a hidat, mintsem a nagyvezér át tudta volna hozni a várból a maga nehézkesebb, bivalyok vontatta ütegeit. Nem voltak helyükön a török tüzérek, lomha a parancs vivője. Szinán korbácsolt és átkozódott – nem bírt vezetni ekkora sereget. Minden visszájára fordult a töröknél: a nagy számok végtelenjéből hiányzott a rend. S Bocskai nőtt, nőtt föléjük; mint az árnyék. Hideg szemmel várt a domboldalon. Szeme Zsigmond testőrcsapatán. A fejedelem sisakban, kócsagforgóval, mellpáncéllal, kar- és lábvértben. Csákányát tartja maga előtt, kardja hüvelyében pihen. Összefogja az aranygombos zöld mentét, arca halotthalvány, szeme kidülled. „Csak most ne lepje meg – gondolja Bocskai – a nyavalyatörés.” Ez lenne a leggyászosabb ómen. Egyszerre Báthory int, megszólalnak az olasz ezüsttrombitások. Azt a szépen trillázó jelet fújják, amit megszoktak már otthon, a várudvaron, a darabont lovak. Hegyezik fülüket, nyihognak, ösztönük rúgtatna velük, kitörni vágynak, a lovasok egyszerre úgy érzik, megremegnek alattuk az állatok, valami kimondhatatlan feszültség oldódik fel a fanfárok zajában, s egyszerre kiröppen Báthory kardja, csákányát nyerge mellé szúrja, s a kard, melyet István viselt a szentpáli csatában s előtte a régi ős, Mátyás hadaiban, talán Kenyérmezőn még… a Duna felé mutat, melyen az egymáshoz sorjázó hidak deszkaözönén át hömpölyög a pogány.</w:t>
      </w:r>
    </w:p>
    <w:p>
      <w:pPr>
        <w:pStyle w:val="Knyv"/>
        <w:rPr/>
      </w:pPr>
      <w:r>
        <w:rPr>
          <w:rFonts w:cs="Times New Roman"/>
          <w:kern w:val="2"/>
          <w:szCs w:val="24"/>
        </w:rPr>
        <w:t>Bocskai lát minden hadmozdulatot. Előreinti a székely lófőket s csapataikat, s ahogy előrelovagolnak, mint aki tésztát vet markonként a forró vízbe, úgy engedi, nem közvetlenül egymás nyomában a járások székelyeit, egy járás… lassan a másik után, közben lovasok, páncélosok, taliánok… keverve, fejszével, kaszával, székely harisnyában, bocskorral.</w:t>
      </w:r>
    </w:p>
    <w:p>
      <w:pPr>
        <w:pStyle w:val="Knyv"/>
        <w:rPr/>
      </w:pPr>
      <w:r>
        <w:rPr>
          <w:rFonts w:cs="Times New Roman"/>
          <w:kern w:val="2"/>
          <w:szCs w:val="24"/>
        </w:rPr>
        <w:t>S mint valami varázsló, úgy tolja előre a hadakat, s számolja: mennyi lehet még háta mögött… még meddig telik, míg csapattal szemben csapat, még mindig van… még mindig telik, de meddig… most hurcolják át az akindzsik az első lövegeket; s percek múlva ezek a nagy, otromba, de hatalmas öblű alkotmányok már tüzelni fognak, ha nem történik csoda, de ki merne az ágyúkhoz betörni, ahol a legerősebb a szpáhi őrlánc, s mögöttük a nagyvezér legjobb ruméliai lovasai sorakoznak? S egyszerre Bocskai látja, hogy a fejedelem kis dandárja elnyúlik, jól látja-e, a lovasnégyszög elnyúlik… menekülne-e Zsigmond? Ez a szégyen… hát itt sem állja meg a helyét a kölyök, nemcsak az ágyban? S míg előrehajlik, valami baljós remegés szalad át rajta, a fejedelmi csapat, élén Báthoryval, különös hurkot játszik, várudvari játékot, s amikor a törökök úgy hiszik, készülhetnek az üldözésre, egyszerre kibomlik a lovasparittya, s mint zúgó kő zuhan rá az akindzsikre.</w:t>
      </w:r>
    </w:p>
    <w:p>
      <w:pPr>
        <w:pStyle w:val="Knyv"/>
        <w:rPr/>
      </w:pPr>
      <w:r>
        <w:rPr>
          <w:rFonts w:cs="Times New Roman"/>
          <w:kern w:val="2"/>
          <w:szCs w:val="24"/>
        </w:rPr>
        <w:t>Bocskai mindezt látja a domboldalról. A cselt, a fordulást, az alig félezer legjobb erdélyi lovas eszeveszett vágtáját, a darabontok mintha csak mezei gyakorlat kellős közepén lennének, jobbjukban kard, baljukban a karabély egy percre, egyszerre fülsiketítő füstfelhő, az erdélyi kispuskák elsülnek, feneketlen zaj, már ott tipornak az erdélyi lovasok az ágyúk tövében, nincs idő arra, hogy állásba vonják őket, Bocskai látja: megszabadultak a legnagyobb veszélytől, mert a nehéz ágyúkat nem bírják visszavontatni a törökök. Ott tombol Zsigmond hadinépe, a fejedelem kócsagja kivillan a por- és füstfelhőből, minden összeborul a szélben, s mire elúszik s oszlik a porköd, Zsigmond lengeti sisakját, Jézus, Jézus kiáltja, s dülledt szeméből omlik a könny.</w:t>
      </w:r>
    </w:p>
    <w:p>
      <w:pPr>
        <w:pStyle w:val="Knyv"/>
        <w:rPr/>
      </w:pPr>
      <w:r>
        <w:rPr>
          <w:rFonts w:cs="Times New Roman"/>
          <w:kern w:val="2"/>
          <w:szCs w:val="24"/>
        </w:rPr>
        <w:t>Piccolomini int a firenzei lovasoknak. Ez a nyalka, sok szalagos, cizellált vértű lovas csapat inkább kíséret vagy követség, mint hadra termett nép: bevágtat a sűrűjébe, valamilyen dallamos hadikiáltással, mely a nyers zajokra edzett erdélyi füleknek ellenállhatatlanul nevetségesen hat. De rohannak előre, s Piccolomini hosszú, egyenes kardjával mutatja az irányt. S mire leérnek a negyed mérföldnyi partsávon, már teljében, teljes zűrzavarában áll a csata. A dülledt szemű fejedelem most részege a nyers, egyfajta viadalnak, ez a mesteri vívó, aki napról napra versenyez könnyű kardos olasz legényeivel, most s itt fölényes művésze a penge játékának. Hol a csákányt használja, hol kardját, majd hátradobja az ütőszerszámot, kilövi pisztolyát, s újból a régi, hajlított pengéjű fringiát használja, s tobzódik a vérben, benne él a furcsa, fülledt levegőben, melyet állatok sebeinek szörnyű szaga is dögleszt, emberek halódó jajkiáltása, a Duna-part posványaiból fel-feltörő halálrikoltás, a leszakadt deszkák a frissen ácsolt híd lába mögött, hordók, gerendák, fasínek, melyeken vontatni próbálták a mozsarakat. Minden leírhatatlan zűrzavarba fullad, s ha a törökök puskalövésnyit bár továbbmennének, úgy hihetnék: övék a győzelem. Csak Bocskai látja a dombtetőről (s az a néhány öreg, Báthory István korából itt maradt kapitány): valami inog a török oldalon.</w:t>
      </w:r>
    </w:p>
    <w:p>
      <w:pPr>
        <w:pStyle w:val="Knyv"/>
        <w:rPr/>
      </w:pPr>
      <w:r>
        <w:rPr>
          <w:rFonts w:cs="Times New Roman"/>
          <w:kern w:val="2"/>
          <w:szCs w:val="24"/>
        </w:rPr>
        <w:t xml:space="preserve">A törökök babonásabbak a székelyeknél. Jóslatok, hiedelmek, kósza beszédek hajlítják őket, mint búzatáblát a szél. Dzsinnek közt élnek, a rontás szellemei harcolnak láthatatlan magasságokban, s az élet, melyet Mohamed </w:t>
      </w:r>
      <w:r>
        <w:rPr>
          <w:rFonts w:cs="Times New Roman"/>
          <w:i/>
          <w:iCs/>
          <w:kern w:val="2"/>
          <w:szCs w:val="24"/>
        </w:rPr>
        <w:t>itt</w:t>
      </w:r>
      <w:r>
        <w:rPr>
          <w:rFonts w:cs="Times New Roman"/>
          <w:iCs/>
          <w:kern w:val="2"/>
          <w:szCs w:val="24"/>
        </w:rPr>
        <w:t xml:space="preserve"> </w:t>
      </w:r>
      <w:r>
        <w:rPr>
          <w:rFonts w:cs="Times New Roman"/>
          <w:kern w:val="2"/>
          <w:szCs w:val="24"/>
        </w:rPr>
        <w:t xml:space="preserve">s a </w:t>
      </w:r>
      <w:r>
        <w:rPr>
          <w:rFonts w:cs="Times New Roman"/>
          <w:i/>
          <w:iCs/>
          <w:kern w:val="2"/>
          <w:szCs w:val="24"/>
        </w:rPr>
        <w:t>túlvilágon</w:t>
      </w:r>
      <w:r>
        <w:rPr>
          <w:rFonts w:cs="Times New Roman"/>
          <w:iCs/>
          <w:kern w:val="2"/>
          <w:szCs w:val="24"/>
        </w:rPr>
        <w:t xml:space="preserve"> </w:t>
      </w:r>
      <w:r>
        <w:rPr>
          <w:rFonts w:cs="Times New Roman"/>
          <w:kern w:val="2"/>
          <w:szCs w:val="24"/>
        </w:rPr>
        <w:t>kínál, ködös, imbolygó pallójával, kard élével válik el egymástól, melyen át kell érnie halála percében az igazhitűnek. A tevék a legriadtabbak; a lovak hamarább megszokják a puskaport, a rettenetes ordítást, a vágtát, fékezést, vívást, még a sebet is. De a tevék makacsak. A sivatag hajója itt, a víz partján tehetetlen, lomha állat, belefekszik a vízbe vagy elveszti egyensúlyát, leroskad, minden kis sebtől feldühödik, leveti lovasát, hirtelen inni akar, vagy egyszerűen csak elszalad a csatából, s ha egyszer félreveszi irányát, senki nem fékezheti a dühödt dromedárt. S Szinán tábora az erdőszélen. A nagyvezér túl alacsonyan áll ahhoz, hogy Bocskai módjára leláthasson a tájra, ahol az egymásba harapó ezerek hömpölyögnek. Az ágyúk szavát ismeri, melyik az övé… melyik a hitetleneké. Nyolcvanesztendős elmúlt. Ismerte a régi, nagy szultánokat, imádkozott Lepanto után, amikor megtépdesték a Próféta szakállát: bosszú! bosszú! Ismerte Kheyr-ed-din Barbarossát, minden tengeri hősök és rablók legcsodálatosabbikát, Algir szultánját, a padisah hajóhadának verhetetlen hősét, aki egy emberöltőn át kergette hiába a tengeren a másik nagy öreget, Doriát. Mindenkit ismert, a hősöket, akik nyilván átmehettek a meztelen penge hídján a Próféta paradicsomába, s azokat, akiket szelamlikük hűs homályában fojtottak meg vörös selyemzsinórral, a kegyes sztambuli szokás szerint. Azokat, akik ágyékából eredtek s az asszonyokat, akiket a vénember háremének virágai közül szeretett, unokáit, dédunokáit s ükunokáit, akikre már nem is emlékezik, mind-mind ágyékából eredtek, s úgy érezte, ő, Szinán a valódi szultán, a Próféta törzséből eredő padisah csak zöld turbános bálvány, irtózatos arányú, szent drapéria.</w:t>
      </w:r>
    </w:p>
    <w:p>
      <w:pPr>
        <w:pStyle w:val="Knyv"/>
        <w:rPr/>
      </w:pPr>
      <w:r>
        <w:rPr>
          <w:rFonts w:cs="Times New Roman"/>
          <w:kern w:val="2"/>
          <w:szCs w:val="24"/>
        </w:rPr>
        <w:t>S most egy kölyök lázadt fel ellene! Ismerte Fráter Györgyöt. Ismerte János királyt, aki István koronájával jött kézcsókra a szultán sátorába. S fiát, akit ők ugyancsak Jánosnak hívtak, a hitetlenek ostoba s nyálkás nevet ragasztottak hozzá, miként ennek a fattyúkölyöknek: Zsigmond. S az a másik Báthory, hívük s szövetségesük volt, még a Wawelben is fényes orcával ültek nála a csauszok. S a kölyök, a tacskó, lázadni merészelt ura ellen. Tudja-e ez a fecsegő, ostoba fejedelemfi: ki ellen emeli kezét? Egy napon lerántják majd az ő bőrét is s azét a Mihályét nemkülönben – a legügyesebb hóhérok, akik meghámozták Famagustában a velencei Bragadinót. Szinán vár… előtte testőrsége, a szpáhik, sorban a hosszú puskás janicsárok, válogatott nép, a lovak is viadalra várnak. Nincs tevetopogás, szedett-vedett népek zsivaja. Szinán, mint majdnem hét évtized óta minden csatában, felemeli görbe fegyverét. Előre!</w:t>
      </w:r>
    </w:p>
    <w:p>
      <w:pPr>
        <w:pStyle w:val="Knyv"/>
        <w:rPr/>
      </w:pPr>
      <w:r>
        <w:rPr>
          <w:rFonts w:cs="Times New Roman"/>
          <w:kern w:val="2"/>
          <w:szCs w:val="24"/>
        </w:rPr>
        <w:t xml:space="preserve">De nem az ellenséggel kerül szembe: saját népének ellenállhatatlan, féktelen, kóbor áradata ragadja magával. Nem lát egyetlen erdélyit sem, de hurcolja mégis a tömeg… A </w:t>
      </w:r>
      <w:r>
        <w:rPr>
          <w:rFonts w:cs="Times New Roman"/>
          <w:i/>
          <w:iCs/>
          <w:kern w:val="2"/>
          <w:szCs w:val="24"/>
        </w:rPr>
        <w:t>Szám,</w:t>
      </w:r>
      <w:r>
        <w:rPr>
          <w:rFonts w:cs="Times New Roman"/>
          <w:iCs/>
          <w:kern w:val="2"/>
          <w:szCs w:val="24"/>
        </w:rPr>
        <w:t xml:space="preserve"> </w:t>
      </w:r>
      <w:r>
        <w:rPr>
          <w:rFonts w:cs="Times New Roman"/>
          <w:kern w:val="2"/>
          <w:szCs w:val="24"/>
        </w:rPr>
        <w:t>ezerek hulláma ragadja Szinánt magával, ő is benne fuldoklik a tömegben, nincs mellette, mögötte, előtte janicsár oszlop, nincs egyetlen ágyú, csapattörmelék, amint felbomolva rohannak a Duna felé, az egyetlen, még össze nem roskadt hídnál egymást kaszabolják a menekülők, aki befordul: úszik turbánja a vízen, mint a halál vörös kelyhű lilioma, a többi, ahogy tud, deszkába, tömlőkbe kapaszkodva, ló hátán úsztat… ki ahogy tud, s kétoldalt keresnek bozótost, erdőt, hegyeket, barlangot, ahol elbújhatnak estig, s talán megmenti, átöleli őket a korai szürkület.</w:t>
      </w:r>
    </w:p>
    <w:p>
      <w:pPr>
        <w:pStyle w:val="Knyv"/>
        <w:rPr/>
      </w:pPr>
      <w:r>
        <w:rPr>
          <w:rFonts w:cs="Times New Roman"/>
          <w:kern w:val="2"/>
          <w:szCs w:val="24"/>
        </w:rPr>
        <w:t>Szinán veretlen magserege is szétzüllik, mindenütt idegen trombitaharsogás, idegen kürtök, idegen ágyúk szalvéja, győzelemjelek, melyeket soha-soha nem hallott, mert a padisah serege – mióta Szinán él és harcol – sohasem vesztette el a szárazföldi csatát.</w:t>
      </w:r>
    </w:p>
    <w:p>
      <w:pPr>
        <w:pStyle w:val="Knyv"/>
        <w:rPr/>
      </w:pPr>
      <w:r>
        <w:rPr>
          <w:rFonts w:cs="Times New Roman"/>
          <w:kern w:val="2"/>
          <w:szCs w:val="24"/>
        </w:rPr>
        <w:t>Felhág lovával a folyópartra, csapkodni próbál öreg kardjával, de ettől a kardtól nem fél már senki, az öreg szeme könnybe fordul, tépi szakállát, halottak imáját mormolja. Csatlósai szabadítják ki kézzel, buzogánnyal a tumultusból. Egy kis erdő fekszik odaát, még levelek a fákon, fenyők. Kulacsot tart szájához legénye, valahol zsákmányolta. Előbb kiköpi, utána kortyol belőle. Pogányok, hitetlenek büdös, de tüzes itala. Ahogy áll, ő maga s lova, reszketve, lassan megelevenedik a tájék. „Allah hatalmas… Allah akarata volt ez”, mondják. Kapott-e már nyolcvanesztendős korában nagyvezér a szultántól vörös selyemzsinórt?</w:t>
      </w:r>
    </w:p>
    <w:p>
      <w:pPr>
        <w:pStyle w:val="Knyv"/>
        <w:rPr/>
      </w:pPr>
      <w:r>
        <w:rPr>
          <w:rFonts w:cs="Times New Roman"/>
          <w:kern w:val="2"/>
          <w:szCs w:val="24"/>
        </w:rPr>
        <w:t xml:space="preserve">Először Havasalföldön kondultak meg a harangok. A szél átvitte a hangot az Ojtozi-szoroson: ahol volt harang a kis székely templomokban, átvették Viktória szavát. S így vándoroltak a harangok minden tájékokon, egy hét alatt ott volt a hír Bécsben, kettő alatt Madridban, a Szent Kollégiumban térdre borult reggel a lepantói Madonna előtt a szentatya. </w:t>
      </w:r>
      <w:r>
        <w:rPr>
          <w:rFonts w:cs="Times New Roman"/>
          <w:i/>
          <w:iCs/>
          <w:kern w:val="2"/>
          <w:szCs w:val="24"/>
        </w:rPr>
        <w:t>Harangok… harangok… harangok…</w:t>
      </w:r>
    </w:p>
    <w:p>
      <w:pPr>
        <w:pStyle w:val="Knyv"/>
        <w:rPr/>
      </w:pPr>
      <w:r>
        <w:rPr>
          <w:rFonts w:cs="Times New Roman"/>
          <w:kern w:val="2"/>
          <w:szCs w:val="24"/>
        </w:rPr>
        <w:t>Zsigmond, akit az Úr küldött, mint egykoron Don Juan de Austriát: megnyerte a csatát.</w:t>
      </w:r>
    </w:p>
    <w:p>
      <w:pPr>
        <w:pStyle w:val="Knyv"/>
        <w:widowControl/>
        <w:suppressAutoHyphens w:val="false"/>
        <w:spacing w:before="240" w:after="0"/>
        <w:ind w:hanging="0"/>
        <w:rPr/>
      </w:pPr>
      <w:r>
        <w:rPr>
          <w:rFonts w:cs="Times New Roman"/>
          <w:kern w:val="2"/>
          <w:szCs w:val="24"/>
        </w:rPr>
        <w:t>Baranyai Decsi János, a krónikaíró ezekben a napokban jegyzi be kapcsos könyvébe:</w:t>
      </w:r>
    </w:p>
    <w:p>
      <w:pPr>
        <w:pStyle w:val="Knyv"/>
        <w:spacing w:before="240" w:after="0"/>
        <w:rPr/>
      </w:pPr>
      <w:r>
        <w:rPr>
          <w:rFonts w:cs="Times New Roman"/>
          <w:kern w:val="2"/>
          <w:szCs w:val="24"/>
        </w:rPr>
        <w:t>…</w:t>
      </w:r>
      <w:r>
        <w:rPr>
          <w:rFonts w:cs="Times New Roman"/>
          <w:i/>
          <w:iCs/>
          <w:kern w:val="2"/>
          <w:szCs w:val="24"/>
        </w:rPr>
        <w:t>ezenközben Szinán Havasalföldön attól félt, hogy egész seregét a mieink támadása utolsó emberig megsemmisíti, ezért úgy határozott, hogy seregével átkel a Dunán. De Gyurgyevo várába minden csapatának javából biztos őrséget helyezett… hogy ha a mieink megrohanják a hidat, úgy a támadásukat felfogják, a török csapatok átkelhessenek, s ezért minden igyekezetükkel késleltessék a támadást. A fejedelemnek hírül vitték ezeket a dolgokat, s amikor Gyurgyevótól két mérföldnyi távolságban volt, megbízható válogatott csapatot küldött ki, hogy az átkelőhelytől távol tartsák a törököket. Ezek olyan nagy pusztítást okoztak, hogy a Duna az emberek, lovak és tevék hulláitól annyira megtelt, hogy ha valaki vizet merített, azt csak vagy a jószágok vagy az emberek hulláira állva tehette meg. Gyurgyevo vára, mely mintegy száz évig a törökök uralma alatt állt, az egész török sereg szeme láttára az erdélyiek hatalmába került. De mivel a fejedelem belátta, hogy az Erdélytől ennyire távol eső helyen veszély nélkül nem tudja megvédeni a várat, megparancsolta, hogy a tetőkre tüzet vessenek, a várat gyújtsák fel, a hidat rombolják le, s a hajóknak deszkapadozatát is, melyekből a híd állt, égessék fel… Szinán pedig a szultán nagy haragjától kísérve visszatére Konstantinápolyba, ahol – nem tudni, igazán-e vagy színlelésből, azonnal súlyos betegségbe esett. Miután néhány napig abban szenvedett, s ismételten panaszkodott nagy átkozódásokkal, hogy az erdélyi kölyök őt, miután három világrészből diadallal tért haza, a leggyalázatosabb halálba kergeti, akár lelke marcangolásaitól indíttatva, vagy a bevett méreg gyilkos hatásából – undok lelkét a pokolra hányta…</w:t>
      </w:r>
    </w:p>
    <w:p>
      <w:pPr>
        <w:pStyle w:val="Knyv"/>
        <w:spacing w:before="240" w:after="0"/>
        <w:rPr/>
      </w:pPr>
      <w:r>
        <w:rPr>
          <w:rFonts w:cs="Times New Roman"/>
          <w:kern w:val="2"/>
          <w:szCs w:val="24"/>
        </w:rPr>
        <w:t>Szamosközy István sem volt rest, így írt annaleseiben:</w:t>
      </w:r>
    </w:p>
    <w:p>
      <w:pPr>
        <w:pStyle w:val="Knyv"/>
        <w:spacing w:before="240" w:after="0"/>
        <w:rPr/>
      </w:pPr>
      <w:r>
        <w:rPr>
          <w:rFonts w:cs="Times New Roman"/>
          <w:i/>
          <w:iCs/>
          <w:kern w:val="2"/>
          <w:szCs w:val="24"/>
        </w:rPr>
        <w:t>Gyurgyevót, amikor Báthory Zsigmond megvette és elrontatta a Havasalföld melletti Duna mentén, sok török veszett benne és kívül… Hunyady Ferenc udvari orvos, ki ott volt a hadban, harmincezernek mondja, hogy veszett Gyurgyevónál a Szinán basa hadából. S egy olasz is, aki históriát ír, Ciro Spontoni, harmincezernek mondja, kik ott vesztek… A székelyek hágták és vették meg leginkább a várat, nempedig az olaszok, mint Spontoni írja, mert azok csak hetvenöten voltak, s egy sem veszett el a hadban, oly igen tudták oltalmazni maguk a puska magvától. De Gyurgyevo megvételét azért maguknak tulajdonítják az olaszok, minthogy ők nagy mesterek abban, maguknak tulajdonítsák azt, amit nem is ők cselekedtenek.</w:t>
      </w:r>
    </w:p>
    <w:p>
      <w:pPr>
        <w:pStyle w:val="Knyv"/>
        <w:rPr/>
      </w:pPr>
      <w:r>
        <w:rPr>
          <w:rFonts w:cs="Times New Roman"/>
          <w:i/>
          <w:iCs/>
          <w:kern w:val="2"/>
          <w:szCs w:val="24"/>
        </w:rPr>
        <w:t>A mieinkek nagy veszekedésben voltak azon a napon, amikor odajutottak: megvíjanak-e vagy nem? Azon a napon a mieinkek három mérföldet jöttek, és igen fáradtak valának. Bocskai és a többiek azon voltak, hogy azon nap megnyugodjanak, másnap üssék meg a törököt. Király Albert előrúgja magát, mondja: ma légyen viadal, ma bocsássa reá fensége őket. Ma kell ennek elválni, mást nem lehet, mert éjjel úgy felkészül a török, hogy vélük nem tudunk bírni. Igen jó vala ez a tanács.</w:t>
      </w:r>
    </w:p>
    <w:p>
      <w:pPr>
        <w:pStyle w:val="Knyv"/>
        <w:rPr/>
      </w:pPr>
      <w:r>
        <w:rPr>
          <w:rFonts w:cs="Times New Roman"/>
          <w:i/>
          <w:iCs/>
          <w:kern w:val="2"/>
          <w:szCs w:val="24"/>
        </w:rPr>
        <w:t>Zsigmond fejedelem havasalföldi harcát oly iszonyúnak mondják, hogy pogány fejedelemnek kereszténnyel soha ilyen viadala nem volt, ennél szebb keresztény hadat nem is láttak. Gyurgyevót, ezt a nagy, erős helyet harmadnap vették meg. Végre a viadalban mindkét fél kifáradt. Csak oly messze hált Szinán mitőlünk, mint Borbánd Fehérvártól. Csak a harmadik híd volt közöttük.</w:t>
      </w:r>
    </w:p>
    <w:p>
      <w:pPr>
        <w:pStyle w:val="Knyv"/>
        <w:rPr/>
      </w:pPr>
      <w:r>
        <w:rPr>
          <w:rFonts w:cs="Times New Roman"/>
          <w:i/>
          <w:iCs/>
          <w:kern w:val="2"/>
          <w:szCs w:val="24"/>
        </w:rPr>
        <w:t>Silvius Piccolomini hetvenkét olasz lovaggal jött, puskásokkal, jó vitézek voltak s igen nemzetesek. A gyurgyevói ostromban emberül forogtak.</w:t>
      </w:r>
    </w:p>
    <w:p>
      <w:pPr>
        <w:pStyle w:val="Knyv"/>
        <w:rPr/>
      </w:pPr>
      <w:r>
        <w:rPr>
          <w:rFonts w:cs="Times New Roman"/>
          <w:i/>
          <w:iCs/>
          <w:kern w:val="2"/>
          <w:szCs w:val="24"/>
        </w:rPr>
        <w:t>Mihály Gyurgyevo alá ment, s annak városát mind felégeté. Ezenkívül Gyurgyevo alatt volt a tatár kánnak unokája sok nagy gazdagsággal, hétezer magyar, horvát, német, tót rabokkal, akiket Győr megvételekor szerzett. Havasalföldön át akart menni, nem tudván, hogy Mihály vajda ellensége a töröknek, és hogy a törököket levágatta. Mihályt kérik s a tatár kán is levelet ír a neki: bocsássa át országán Tatárország felé, semmiféle kárt nem fognak ott tenni. Mihály vajda megengedte, de Serpetes falunál reájuk indult, s hajnal előtt, a nagy erős télben ott találván őket, egy tyúkmony sültig mind megverte őket, úgyhogy mind odavész. Még többet vágtak le közülük a keresztény rabok. Hétezer keresztényt szabadítottak fel. A tatár kán unokája is odaveszett. Iszonyú sok gazdagságot nyertek.</w:t>
      </w:r>
    </w:p>
    <w:p>
      <w:pPr>
        <w:pStyle w:val="Knyv"/>
        <w:rPr/>
      </w:pPr>
      <w:r>
        <w:rPr>
          <w:rFonts w:cs="Times New Roman"/>
          <w:i/>
          <w:iCs/>
          <w:kern w:val="2"/>
          <w:szCs w:val="24"/>
        </w:rPr>
        <w:t>Ám Szinán basa mégis elindult, áthidalta a Dunát, általkelve Havasalföldébe, Mihály vajda nagy vakmerőséggel elébe méné. Szinán basa minden hadával, mely még százezernél több volt, túl volt a sáron. Megharcolván véle Mihály vajda erős viadalát, négy basa veszett ott és hét szandzsákbég. Maga Szinán basa, amikor átalfuta s sokan tódultak vele együtt, leesik a hídról a sárba, a janicsárok kapják ki onnan. Ez nem jó jel Szinán basa jövendő hadára…</w:t>
      </w:r>
    </w:p>
    <w:p>
      <w:pPr>
        <w:pStyle w:val="Knyv"/>
        <w:spacing w:before="240" w:after="0"/>
        <w:rPr/>
      </w:pPr>
      <w:r>
        <w:rPr>
          <w:rFonts w:cs="Times New Roman"/>
          <w:kern w:val="2"/>
          <w:szCs w:val="24"/>
        </w:rPr>
        <w:t>Carillo Alfonz levele Kolozsvárról, 1595. november másodikáról – Prágába, Speciano pápai nunciusnak:</w:t>
      </w:r>
    </w:p>
    <w:p>
      <w:pPr>
        <w:pStyle w:val="Knyv"/>
        <w:spacing w:before="240" w:after="0"/>
        <w:rPr/>
      </w:pPr>
      <w:r>
        <w:rPr>
          <w:rFonts w:cs="Times New Roman"/>
          <w:kern w:val="2"/>
          <w:szCs w:val="24"/>
        </w:rPr>
        <w:t>…</w:t>
      </w:r>
      <w:r>
        <w:rPr>
          <w:rFonts w:cs="Times New Roman"/>
          <w:i/>
          <w:iCs/>
          <w:kern w:val="2"/>
          <w:szCs w:val="24"/>
        </w:rPr>
        <w:t>ma Oláhországból érkezett a futár, őfensége október 26-i levelével, ezen a napon kezdte ostromolni Gyurgyevo várát, Szinánnal szemben… Ebben a várban a fejedelem 39 ágyút zsákmányolt, Tergovistében, ahová üldözte Szinánt, október 20-án negyvenkét ágyú esett birtokába. A török tömegesen át akart kelni a Dunán, de a híd összeroskadt, rengeteg török elmerült a vízben, Szinán is a Duna kis szigetére menekült, a közelgő éj leple alatt Szinán innen hajón kimenekült</w:t>
      </w:r>
      <w:r>
        <w:rPr>
          <w:rFonts w:cs="Times New Roman"/>
          <w:kern w:val="2"/>
          <w:szCs w:val="24"/>
        </w:rPr>
        <w:t xml:space="preserve">… </w:t>
      </w:r>
      <w:r>
        <w:rPr>
          <w:rFonts w:cs="Times New Roman"/>
          <w:i/>
          <w:iCs/>
          <w:kern w:val="2"/>
          <w:szCs w:val="24"/>
        </w:rPr>
        <w:t>A fejededelem őfensége olyan vitézül viselte magát, hogy mindenki véleménye szerint a legrövidebb idő alatt kitűnő lovaggá és nagyszerű hadvezérré fejlődik. Legyen áldott az Úr neve.</w:t>
      </w:r>
    </w:p>
    <w:p>
      <w:pPr>
        <w:pStyle w:val="Knyv"/>
        <w:spacing w:before="240" w:after="0"/>
        <w:rPr/>
      </w:pPr>
      <w:r>
        <w:rPr>
          <w:rFonts w:cs="Times New Roman"/>
          <w:kern w:val="2"/>
          <w:szCs w:val="24"/>
        </w:rPr>
        <w:t>Hat nappal később, ugyancsak Prágába:</w:t>
      </w:r>
    </w:p>
    <w:p>
      <w:pPr>
        <w:pStyle w:val="Knyv"/>
        <w:spacing w:before="240" w:after="0"/>
        <w:rPr/>
      </w:pPr>
      <w:r>
        <w:rPr>
          <w:rFonts w:cs="Times New Roman"/>
          <w:kern w:val="2"/>
          <w:szCs w:val="24"/>
        </w:rPr>
        <w:t>…</w:t>
      </w:r>
      <w:r>
        <w:rPr>
          <w:rFonts w:cs="Times New Roman"/>
          <w:i/>
          <w:iCs/>
          <w:kern w:val="2"/>
          <w:szCs w:val="24"/>
        </w:rPr>
        <w:t>ma futott be őfensége új üzenethozója a legboldogabb híreket hozó levelekkel. Kilenc nappal ezelőtt befejezte Gyurgyevo várának elfoglalását, 39 ágyút zsákmányolt, harmincezer török pusztult el, akik nem tudtak oly gyorsan elinalni, mint maga Szinán. Annyi hadiszert zsákmányoltak, hogy – őfensége levele szerint – elegendő lenne kétszer is Erdélyországnak. Nagyon sok teherhajó esett kezükbe, nagyon sok foglyot szabadítottak ki, s őfensége diadalmasan tért meg Bukarestbe. Perényi portai követ írja, hogy soha az ottomán birodalmat ennél nagyobb csapás nem érte. Olyan hírek terjedtek el, hogy a vesztes Szinánt Konstantinápolyba hurcolták volna. Holnap nyilvános istentiszteleten adunk az Urnak mindezekért hálát. Őfensége másik serege bevette Világos várát, nem messze Jenőtől…</w:t>
      </w:r>
    </w:p>
    <w:p>
      <w:pPr>
        <w:pStyle w:val="Knyv"/>
        <w:spacing w:before="240" w:after="0"/>
        <w:rPr>
          <w:rFonts w:cs="Times New Roman"/>
          <w:kern w:val="2"/>
          <w:szCs w:val="24"/>
        </w:rPr>
      </w:pPr>
      <w:r>
        <w:rPr>
          <w:rFonts w:cs="Times New Roman"/>
          <w:kern w:val="2"/>
          <w:szCs w:val="24"/>
        </w:rPr>
        <w:t>Speciano prágai nuncius Carillóhoz, november 23-án:</w:t>
      </w:r>
    </w:p>
    <w:p>
      <w:pPr>
        <w:pStyle w:val="Knyv"/>
        <w:spacing w:before="240" w:after="0"/>
        <w:rPr/>
      </w:pPr>
      <w:r>
        <w:rPr>
          <w:rFonts w:cs="Times New Roman"/>
          <w:kern w:val="2"/>
          <w:szCs w:val="24"/>
        </w:rPr>
        <w:t>…</w:t>
      </w:r>
      <w:r>
        <w:rPr>
          <w:rFonts w:cs="Times New Roman"/>
          <w:i/>
          <w:iCs/>
          <w:kern w:val="2"/>
          <w:szCs w:val="24"/>
        </w:rPr>
        <w:t>Atyám november 2-i levele szerfölötti örömöt okozott nekem, részben azzal a sok jó hírrel, melyet tartalmazott, részben, mert ebből láttam: atyaságod nem feledkezett meg híradásával rólam. Boldogan adok hálát az Úrnak, hiszen ennyi jót nem is mertünk remélni – éppen a fenséges fejedelem részéről. Úgy hiszem, hogy a császár őfelsége igen boldog, s nyilván mindent megtesz majd, hogy kegyeivel elhalmozza a fejedelmet… De még mindig nem jött meg az aranygyapjú Spanyolországból, pedig én is többször írtam érte, a nunciushoz is, úgy hiszem, hogy Mátyás főherceg rendjelével együtt kell jönnie, a császári követ onnan írja, hogy már úton is vannak, de atyaságod tudja, milyen tekervényesek a spanyol udvar útjai…</w:t>
      </w:r>
    </w:p>
    <w:p>
      <w:pPr>
        <w:pStyle w:val="Knyv"/>
        <w:spacing w:before="240" w:after="0"/>
        <w:rPr/>
      </w:pPr>
      <w:r>
        <w:rPr>
          <w:rFonts w:cs="Times New Roman"/>
          <w:kern w:val="2"/>
          <w:szCs w:val="24"/>
        </w:rPr>
        <w:t>Spontoni Cirus lovag személy szerint ott vitézkedett Piccolomini olaszai között, neki köszönhetjük ennek a nevezetes hadjáratnak ritka-élénk leírását, melyet Velencében remekbe nyomtattak rövidesen:</w:t>
      </w:r>
    </w:p>
    <w:p>
      <w:pPr>
        <w:pStyle w:val="Knyv"/>
        <w:spacing w:before="240" w:after="0"/>
        <w:rPr/>
      </w:pPr>
      <w:r>
        <w:rPr>
          <w:rFonts w:cs="Times New Roman"/>
          <w:kern w:val="2"/>
          <w:szCs w:val="24"/>
        </w:rPr>
        <w:t>…</w:t>
      </w:r>
      <w:r>
        <w:rPr>
          <w:rFonts w:cs="Times New Roman"/>
          <w:i/>
          <w:iCs/>
          <w:kern w:val="2"/>
          <w:szCs w:val="24"/>
        </w:rPr>
        <w:t>a fiatal fejedelmet nászünnepségei közül kizavarta a harci trombita hangja: Venus istennő csatáit Marséval cserélte fel… A törökök a Duna felé hidat építettek, melyen át nagy sebességgel özönlöttek, s minthogy olyan embereket láttak maguk előtt, akik tőlük való félelmükben menekültek, nem sokat törődtek a hadirenddel, összevissza tolongtak, hogy átkerüljenek a folyó másik partjára. Király Albert mindezt előre megsejtette: lesben állt, figyelve a törökök esztelen mozgását, s azért is, hogy megtorolja őrülettel határos sietségüket. Amikor meggyőződött arról, hogy a törökök nagy része átkerült a hídon, Albert parancsot adott a támadásra, hiszen megfigyelte, milyen rendetlenül, fegyelem nélkül özönlenek kevélységük teljében. Így aztán rettenetes pusztulása következett be a törököknek, ami persze az erdélyiek szerencséjét jelentette. A híd közepén ugyanis összetorlódtak azok, akik menekülni akartak azokkal, akik segítségükre siettek, ebből az következett, mint legsúlyosabb veszedelem, hogy a híd inogni kezdett, majd leroskadt, s akik rajta voltak, a folyóba zuhantak, s itt pusztultak a kegyetlen Szinán szeme láttára. Mindehhez hozzájárult még a zöld zászló elvesztése, melyről a barbárok úgy tudták, hogy még Mohamedé volt, a próféta zászlaját őrizték mecsetükben, mint a legfőbb vitézség zálogát, s ezt a lobogót a csata közepette is a legnagyobb tisztelet övezte.</w:t>
      </w:r>
    </w:p>
    <w:p>
      <w:pPr>
        <w:pStyle w:val="Knyv"/>
        <w:rPr/>
      </w:pPr>
      <w:r>
        <w:rPr>
          <w:rFonts w:cs="Times New Roman"/>
          <w:i/>
          <w:iCs/>
          <w:kern w:val="2"/>
          <w:szCs w:val="24"/>
        </w:rPr>
        <w:t>…</w:t>
      </w:r>
      <w:r>
        <w:rPr>
          <w:rFonts w:cs="Times New Roman"/>
          <w:i/>
          <w:iCs/>
          <w:kern w:val="2"/>
          <w:szCs w:val="24"/>
        </w:rPr>
        <w:t>Két szökött keresztény fogoly jelentkezett a fejedelem táborában: ezek, akik a barbár rabságból szerencsésen szabadultak, elmondták, hogy Szinán gőgje félelembe fordult. Tudja, hogy az erdélyi sereg nagyszerűen megerősödött, s gyors menetben indul feléje. Ezért elhagyta Tergovistét Szinán, míg Zsigmond erőltetett iramban utolérte, s néhány nap múlva már egészen megközelítette Tergovistét. Erre a törökök eszeveszetten kiürítették táborukat, s gazdag zsákmányt hagytak az erdélyiek számára. Zsigmond előőrseit Bukarest felé irányította legkisebb késedelem nélkül, hogy a félelemtől telt s menekülő Szinánt elérje, míg a török sereg zöme Gyurgyevo vára felé húzódott, s itt hagyott maga után harminc különböző nagyságú ágyút. A fejedelem elérte a folyót, s megpillantása rettegést váltott ki a barbárokból. Akkor történt, hogy tömegestül belezuhantak a folyóba. Szinán maga is a Dunába esett a többiekkel együtt, de ez a hatalmas aggastyán, aki lóháton ült a maga nyolcvankét esztendejével, mégis olyan fürge volt, hogy ki tudott menekülni a veszedelemből. Ebből az alkalomból az erdélyiek igen sok havasalföldit szabadítottak ki, akiket a törökök már rabszolgákként hurcoltak el.</w:t>
      </w:r>
    </w:p>
    <w:p>
      <w:pPr>
        <w:pStyle w:val="Knyv"/>
        <w:rPr/>
      </w:pPr>
      <w:r>
        <w:rPr>
          <w:rFonts w:cs="Times New Roman"/>
          <w:i/>
          <w:iCs/>
          <w:kern w:val="2"/>
          <w:szCs w:val="24"/>
        </w:rPr>
        <w:t>Zsigmond fejedelem percet sem késett a győzelem kiaknázásában: Gyurgyevo várának ostromába kezdett. Nagyon erős hely volt ez önmagától, s ezenkívül kitűnően megerődítve. Szinán így bízva bízott bevehetetlenségében. De kétségbeesése mekkorára nőtt, amikor saját szemével volt kénytelen végignézni, miként veszik be néhány nap alatt ellenségei ezt a várat, melyről azt hitte: nagyon hosszú időn át ellenállhat mindenféle támadásnak. A védőőrség ötezer török válogatott vitézből állt, akik szüntelenül lőtték a keresztények táborát. Ez egy ugyancsak megerősített kis szigeten állt. A rettenthetetlen Piccolominire bízták a várostrom intézését. Ő úgy állította fel nehéz ütegeit, hogy azok széles rést törjenek a várfalakon. Mindez néhány óra alatt történt, oly sűrű volt az ostromlók ágyútüze, erre megindultak támadásra, nemcsak a gyalogosok, hanem a lovukról leszállt lovasok is, s karddal kezükben halált megvető bátorsággal rohantak neki a romos falaknak. Itt azonban a magyar gyalogságot, mely egyébként hihetetlenül bátor és merész – hirtelen olyan puskatűz fogadta, mely egyszerre kétszázat soraikból elpusztított, míg a többiek megtorpantak. Erre az olasz lovagok nyomultak utánuk, rendíthetetlen bátorsággal, s megerősítették a magyarokat, s most már együttes erővel rohantak át a résen, félelmes fegyverük ragyogásával rettentve a várvédőket. Erre a török várkapitány, ez az idős ember, látva övéinek vesztét, szomorú szívvel tárgyalni akart a megadásról. Amikor ezt Piccolomini hallotta, megparancsolta övéinek, hogy szállják meg a falakat. Ám a magyarok, akiket elkeserített övéiknek halála, szörnyű kiáltásokkal nyomultak beljebb, megrohanták a törököket, beszorították őket a várudvarig, majd megérkeztek a székelyek is, akik a mintegy ezer bátor várvédőt megszorították, s mindenre való tekintet nélkül kardélre hányták. Ezután nekiálltak zsákmányolni mindazt, amit találhattak, kutatva a vár mélységeiben s pincéiben, nehogy ott megbújhassanak a törökök. Ez a mód nagy visszatetszést keltett az olaszok között, mert minden embertelenségen felül még a győzelem pálmáját is kiragadta kezeik közül. Ám Zsigmond fejedelem s a császári követ és az apostoli nuncius megengesztelték őket, és nagyon dús jutalmát kapták az olaszok bátorságuknak. Különösen kitűnt mindezekben Piccolomini, ez a kitűnő és bátor kapitány, aki igen tapasztalt hadvezetőnek bizonyult. Úgy mondják, hogy a törökök húszezer halottat veszítettek ezekben a napokban, s negyven ágyú esett zsákmányul, mérhetetlen hadianyaggal.</w:t>
      </w:r>
    </w:p>
    <w:p>
      <w:pPr>
        <w:pStyle w:val="Knyv"/>
        <w:rPr/>
      </w:pPr>
      <w:r>
        <w:rPr>
          <w:rFonts w:cs="Times New Roman"/>
          <w:i/>
          <w:iCs/>
          <w:kern w:val="2"/>
          <w:szCs w:val="24"/>
        </w:rPr>
        <w:t>Időközben – írja tovább Spontoni lovag ódon nyelvén – Zsigmond fejedelem országgyűlésen tanácskozta meg, hogy hogyan folytassák a dolgokat az elkövetkezendő tavaszon, közben úgy határozott, hogy Grazba indul anyósának meglátogatására. Ám olyan esemény történt, melynek nagy volt a súlya, s ennek következtében kellett elhalasztania utazását. A székelyek ugyanis legnagyobb felháborodással fogadták, hogy fejedelmük visszavonja azt a szabadságot, melyről úgy mondják, hogy ezek a székelyek minden időkben élveztek. Húszezer emberből álló sereget teremtettek. Mindnyájan szabadságot kiáltottak, s egy részük már-már fenyegette Gyulafehérvárt is…</w:t>
      </w:r>
    </w:p>
    <w:p>
      <w:pPr>
        <w:pStyle w:val="Knyv"/>
        <w:widowControl/>
        <w:suppressAutoHyphens w:val="false"/>
        <w:spacing w:before="240" w:after="0"/>
        <w:ind w:hanging="0"/>
        <w:rPr/>
      </w:pPr>
      <w:r>
        <w:rPr>
          <w:rFonts w:cs="Times New Roman"/>
          <w:kern w:val="2"/>
          <w:szCs w:val="24"/>
        </w:rPr>
        <w:t>A diétán összegyűltek az urak. Amikor elindult nevezetes hadjáratára a fejedelem, inogó trónon ült, egyik oldalon török, másikon tatár fenyegette. A közmondásos császári lassúság folytán alig másfélezer német lovast kapott, a moldvaiakat a lengyel támadás kötötte le, Mihály vajda saját útjait járta. Ki maradt volna más, mint a székelyek?</w:t>
      </w:r>
    </w:p>
    <w:p>
      <w:pPr>
        <w:pStyle w:val="Knyv"/>
        <w:rPr/>
      </w:pPr>
      <w:r>
        <w:rPr>
          <w:rFonts w:cs="Times New Roman"/>
          <w:kern w:val="2"/>
          <w:szCs w:val="24"/>
        </w:rPr>
        <w:t>Úgy ám, mondták az urak, amikor zsákmánnyal s dicsőséggel telten összeültek az országgyűlésre, a székelyek lázadók s vakmerőek voltak akkor, amikor fenyegetni, erősködni, zsarolni kezdtek az első táborban… Szorongatták a fejedelmet épp amikor legnagyobb veszély fenyegette: ha nem adja meg jogosan elvont szabadságukat, nem ragadnak fegyvert kezükbe, inkább hagyják, hogy a török és tatár elárassza Transsylvaniát. Ez olyan orcátlan merészség, olyan sértés a fejedelmi tekintéllyel szemben, hogy csak a fenség áldott szíve és jósága volt az oka annak, hogy menten nem torolta meg. Némi irgalmat érdemelnek talán azok, akik kezükben fegyverrel estek el az igaz ügyért a Duna tájékain, s valamennyi könyörületet érdemelnek azok is, akik bátran harcoltak, nem szegve meg a fejedelem parancsait, De ezeket is bőségesen megjutalmazta a zsákmány, melyből őfensége kegyessége nem zárta ki a pártütő székelyeket sem.</w:t>
      </w:r>
    </w:p>
    <w:p>
      <w:pPr>
        <w:pStyle w:val="Knyv"/>
        <w:rPr/>
      </w:pPr>
      <w:r>
        <w:rPr>
          <w:rFonts w:cs="Times New Roman"/>
          <w:kern w:val="2"/>
          <w:szCs w:val="24"/>
        </w:rPr>
        <w:t xml:space="preserve">De most – hogy győzelemben s dicsőségben hazatértek a hadak, ideje kissé mélyére nézni: milyen alapon is csikarhatták ki ott, a székek fegyveres gyűlésein a fejedelemből azt az ígéretet, hogy saját pecsétjével – </w:t>
      </w:r>
      <w:r>
        <w:rPr>
          <w:rFonts w:cs="Times New Roman"/>
          <w:i/>
          <w:iCs/>
          <w:kern w:val="2"/>
          <w:szCs w:val="24"/>
        </w:rPr>
        <w:t>de nem ország rendjeinek ünnepélyes szavával –</w:t>
      </w:r>
      <w:r>
        <w:rPr>
          <w:rFonts w:cs="Times New Roman"/>
          <w:iCs/>
          <w:kern w:val="2"/>
          <w:szCs w:val="24"/>
        </w:rPr>
        <w:t xml:space="preserve"> </w:t>
      </w:r>
      <w:r>
        <w:rPr>
          <w:rFonts w:cs="Times New Roman"/>
          <w:kern w:val="2"/>
          <w:szCs w:val="24"/>
        </w:rPr>
        <w:t xml:space="preserve">visszaállítsa azt a szabadságot, melyet a székek, miként ők hirdetik, Attila apánk óta élveztek. A kegyes fejedelem az ország rendjeinek döntésével él akkor, amikor elkövetett merészségüket, orcátlanságukat nem kívánja megtorolni, hanem atyai kegyelmével szemet huny korábbi gonosz szándékaik fölött, még a felbujtóknak is kegyelmez, azoknak kedvéért, akik vitézül harcoltak székely módra a fejedelem seregében. Csupán kijelenti: </w:t>
      </w:r>
      <w:r>
        <w:rPr>
          <w:rFonts w:cs="Times New Roman"/>
          <w:i/>
          <w:iCs/>
          <w:kern w:val="2"/>
          <w:szCs w:val="24"/>
        </w:rPr>
        <w:t>semmis s non valet</w:t>
      </w:r>
      <w:r>
        <w:rPr>
          <w:rFonts w:cs="Times New Roman"/>
          <w:iCs/>
          <w:kern w:val="2"/>
          <w:szCs w:val="24"/>
        </w:rPr>
        <w:t xml:space="preserve"> </w:t>
      </w:r>
      <w:r>
        <w:rPr>
          <w:rFonts w:cs="Times New Roman"/>
          <w:kern w:val="2"/>
          <w:szCs w:val="24"/>
        </w:rPr>
        <w:t xml:space="preserve">minden olyan erőszakkal kiédesgetett privilégium, szabadságok visszaállítása, mely nem az ország rendiben ment végbe, hanem csak a megszorult fejedelem markából csikarták ki. Így minden csorba, mely a földesurakat érte azzal, hogy törvény szerinti jobbágyaikat kivonták uraik keze alól s törvény sérelmére szabadságba helyezték – kiköszörülendő. A </w:t>
      </w:r>
      <w:r>
        <w:rPr>
          <w:rFonts w:cs="Times New Roman"/>
          <w:i/>
          <w:iCs/>
          <w:kern w:val="2"/>
          <w:szCs w:val="24"/>
        </w:rPr>
        <w:t>székely jobbágyok térjenek vissza uraik szolgálatára,</w:t>
      </w:r>
      <w:r>
        <w:rPr>
          <w:rFonts w:cs="Times New Roman"/>
          <w:iCs/>
          <w:kern w:val="2"/>
          <w:szCs w:val="24"/>
        </w:rPr>
        <w:t xml:space="preserve"> </w:t>
      </w:r>
      <w:r>
        <w:rPr>
          <w:rFonts w:cs="Times New Roman"/>
          <w:kern w:val="2"/>
          <w:szCs w:val="24"/>
        </w:rPr>
        <w:t xml:space="preserve">hajtsanak engedelmesen fejet, ahogy illik, a várkapitányoknak. Fizessenek. Most, aki megélte, zsákmányának porcióiból is könnyen tudja fizetni az ősszel szántszándékkal elmulasztott kilencedeket, a robotot is váltsák meg pénzzel vagy termékkel. Így legyen. S aki egy hangot mer ezen országos végzés ellen szólni: légyen átkozott, tépessék ki tövéből élete fája, s mint paraszt, karón lakoljon, </w:t>
      </w:r>
      <w:r>
        <w:rPr>
          <w:rFonts w:cs="Times New Roman"/>
          <w:i/>
          <w:iCs/>
          <w:kern w:val="2"/>
          <w:szCs w:val="24"/>
        </w:rPr>
        <w:t>more siculo.</w:t>
      </w:r>
    </w:p>
    <w:p>
      <w:pPr>
        <w:pStyle w:val="Fejezetcm"/>
        <w:rPr/>
      </w:pPr>
      <w:r>
        <w:rPr/>
        <w:t>56</w:t>
      </w:r>
    </w:p>
    <w:p>
      <w:pPr>
        <w:pStyle w:val="Knyv"/>
        <w:suppressAutoHyphens w:val="false"/>
        <w:ind w:hanging="0"/>
        <w:rPr/>
      </w:pPr>
      <w:r>
        <w:rPr>
          <w:rFonts w:cs="Times New Roman"/>
          <w:kern w:val="2"/>
          <w:szCs w:val="24"/>
        </w:rPr>
        <w:t>Baranyai Decsi János, a tudós vásárhelyi professzor s korának, Szamosközy mellett talán legnagyobb történetírója – mint Báthory Zsigmond udvari historikusa –, telve belső fenntartásokkal, szépítgetésekkel, de az igazság elhullajtott csendes, apró szavaival – így írja le székelyek rettenetes farsangját.</w:t>
      </w:r>
    </w:p>
    <w:p>
      <w:pPr>
        <w:pStyle w:val="Knyv"/>
        <w:spacing w:before="240" w:after="0"/>
        <w:rPr/>
      </w:pPr>
      <w:r>
        <w:rPr>
          <w:rFonts w:cs="Times New Roman"/>
          <w:kern w:val="2"/>
          <w:szCs w:val="24"/>
        </w:rPr>
        <w:t>…</w:t>
      </w:r>
      <w:r>
        <w:rPr>
          <w:rFonts w:cs="Times New Roman"/>
          <w:i/>
          <w:iCs/>
          <w:kern w:val="2"/>
          <w:szCs w:val="24"/>
        </w:rPr>
        <w:t>Brassóban Zsigmond fejedelemtől azt kérte a nemesség, minthogy Isten jóvoltából a török háborút a fejedelem kedve szerint befejezte, adják most már vissza a székelyeket korábbi uraiknak. A fejedelem viszont nem akarta azt a látszatot kelteni, hogy ilyen nagy jelentőségű dolgokban az ország rendjei tudta nélkül, jog és szokás ellenére tészen valamit – az egész dolgot az országgyűlés színe elé vitte. Hazatérve Fehérvárra, néhány napon át pihent, majd január elsejére Gyulafehérvárra országgyűlést hirdetett ígérete és kötelessége szerint, s kihirdette: ide a székelyek közül is jöjjenek el a küldöttségek, ügyeik tárgyalására. Miután ide összejöttek mindenünnen a Karok és Rendek, a székelyek könyörgő levelet nyújtottak át a fejedelemnek, megígérték, hogy régi kötelességükkel ajánlják fel néki hűségüket, de ígéretére figyelmeztették, s mindenre, ami szent, esedeztek, hogy ami szabadságot egyszer ünnepélyes privilégiummal visszaadott, azt most is erősítse meg, a nemesek követelései ellenére.</w:t>
      </w:r>
    </w:p>
    <w:p>
      <w:pPr>
        <w:pStyle w:val="Knyv"/>
        <w:rPr/>
      </w:pPr>
      <w:r>
        <w:rPr>
          <w:rFonts w:cs="Times New Roman"/>
          <w:i/>
          <w:iCs/>
          <w:kern w:val="2"/>
          <w:szCs w:val="24"/>
        </w:rPr>
        <w:t>A nemesek viszont, amikor a tanácskozást meghirdették, ugyancsak esedező levelet nyújtottak át a fejedelemnek, ebben is figyelmeztették ünnepélyes esküjére, mellyel kötelezte magát a nemesség minden jogainak megőrzésére. Újból kérték – minthogy a dicső fejedelmek régi döntései vetették a székelyeket a jobbágyi sors szolgaságába, s minthogy azokat a feltételeket, melyek mellett a minap felszabadíttattak, egyik részében sem tartották meg, inkább a nemességre legyen tekintettel a fejedelem, mint azokra, akik már kétszeri lázadásukkal saját maguk kiérdemelték a szolgaság jármát. A székelyek természetében vagyon a lázadás, jogosan veszítették el szabadságukat. Megsértették a szabadság visszanyerésének feltételeit, szemmel láthatóan nyilvánvaló lázadásra gondolnak. A nemesek mindenkor hűségesen buzgólkodtak a fejedelem és az ország érdekében, ezt a jövőben is tenni fogják, és a hadviselés minden terhét viselik.</w:t>
      </w:r>
    </w:p>
    <w:p>
      <w:pPr>
        <w:pStyle w:val="Knyv"/>
        <w:rPr>
          <w:rFonts w:cs="Times New Roman"/>
          <w:i/>
          <w:i/>
          <w:iCs/>
          <w:kern w:val="2"/>
          <w:szCs w:val="24"/>
        </w:rPr>
      </w:pPr>
      <w:r>
        <w:rPr>
          <w:rFonts w:cs="Times New Roman"/>
          <w:i/>
          <w:iCs/>
          <w:kern w:val="2"/>
          <w:szCs w:val="24"/>
        </w:rPr>
        <w:t>Ilyen s hasonló dolgokat találtak ki, sajátos okoskodással, s a fejedelem töprengett, mily utat válasszon Scylla és Charibdis között. Mert sem a székelyeknek nem kedvezhetett volna a nemesség előjogainak sérelme nélkül, sem azok követeléseit nem teljesíthette, anélkül hogy ne kellett volna félnie belső háborúságtól. Nagy szorultságában, nem látva világosan, két rossz közül melyiket válassza, úgy határozott: a döntést a Rendek közös szavazatára bízza.</w:t>
      </w:r>
    </w:p>
    <w:p>
      <w:pPr>
        <w:pStyle w:val="Knyv"/>
        <w:rPr/>
      </w:pPr>
      <w:r>
        <w:rPr>
          <w:rFonts w:cs="Times New Roman"/>
          <w:i/>
          <w:iCs/>
          <w:kern w:val="2"/>
          <w:szCs w:val="24"/>
        </w:rPr>
        <w:t>A nemesség vezetőit összehívták a fájós lábú Alárd Ferenc szállására, ide összegyűltek a legbölcsebbek, a jogtudományokban legjáratosabbak, s a fejedelem megbízta őket: ezt a nagy jelentőségű ellentétet a méltányosság s közérdek szerint oldják meg. Az ítélőmesterek így törvényes eljárás szerint mindkét félnek megparancsolták: adják elő ügyüket.</w:t>
      </w:r>
    </w:p>
    <w:p>
      <w:pPr>
        <w:pStyle w:val="Knyv"/>
        <w:rPr/>
      </w:pPr>
      <w:r>
        <w:rPr>
          <w:rFonts w:cs="Times New Roman"/>
          <w:i/>
          <w:iCs/>
          <w:kern w:val="2"/>
          <w:szCs w:val="24"/>
        </w:rPr>
        <w:t>A székelyek – ezek a tapasztalatlan emberek, akik inkább a kapa forgatásához értettek, mint peres dolgaik viteléhez, mást nem tudtak előhozni, ami megsegítette volna őket abban, hogy megtarthassák szabadságukat – csakis annyit, hogy a fejedelem megbízásából ragadtak fegyvert, az ő áldott jósága révén szerezték vissza elveszített szabadságukat. Ezt a fejedelem ünnepélyes diplomával erősítette meg, ők pedig Havasalföldön bátor tetteikkel, életük és javaik feláldozásával mindezt bőségesen kiérdemelték: kérték, hogy a bírák hagyják helyben szabadságuk visszaállítását.</w:t>
      </w:r>
    </w:p>
    <w:p>
      <w:pPr>
        <w:pStyle w:val="Knyv"/>
        <w:rPr/>
      </w:pPr>
      <w:r>
        <w:rPr>
          <w:rFonts w:cs="Times New Roman"/>
          <w:i/>
          <w:iCs/>
          <w:kern w:val="2"/>
          <w:szCs w:val="24"/>
        </w:rPr>
        <w:t>A nemesek erre így válaszoltak: a háború kezdetén is a fejedelem akarata ellen ragadtak fegyvert a székelyek, s uruk ellen küzdve csikarták ki szabadságuk privilégiumát. Amit a fejedelem adott nekik, amikor a nagyobb veszedelemtől rettegett, amikor a szultán egész seregével fenyegette Szinán, éspedig a régi fejedelmek meggyökeresedett privilégiumai ellenére – ezt semmiképp sem lehet megerősíteni, legkevésbé magának a nemességnek jóváhagyásával, annál is inkább, mert hiszen a székelyek újból megszegték a szabadság visszaszerzésének feltételeit.</w:t>
      </w:r>
    </w:p>
    <w:p>
      <w:pPr>
        <w:pStyle w:val="Knyv"/>
        <w:rPr/>
      </w:pPr>
      <w:r>
        <w:rPr>
          <w:rFonts w:cs="Times New Roman"/>
          <w:i/>
          <w:iCs/>
          <w:kern w:val="2"/>
          <w:szCs w:val="24"/>
        </w:rPr>
        <w:t>A bírák ezt minden oldalról megvitatták, végül majdnem mindnyájuknak közös szavazatával így határoztak: minthogy a székelyek nyilvánvaló erőszakkal csikarták ki a fejedelemtől a szabadságot, de utána sem tartották meg annak feltételeit, jogosnak látszik, hogy elveszítve a szabadság előjogait, előző szolgai sorba vettessenek.</w:t>
      </w:r>
    </w:p>
    <w:p>
      <w:pPr>
        <w:pStyle w:val="Knyv"/>
        <w:rPr/>
      </w:pPr>
      <w:r>
        <w:rPr>
          <w:rFonts w:cs="Times New Roman"/>
          <w:i/>
          <w:iCs/>
          <w:kern w:val="2"/>
          <w:szCs w:val="24"/>
        </w:rPr>
        <w:t>Miután az ítéletet kihirdették, a székelyek küldötteit, akik a tömeg többi részét példájukkal és buzdításukkal izgatták, a fejedelem parancsára börtönbe vetették, nehogy szétoszolva a székelyeket fegyverfogásra izgassák.</w:t>
      </w:r>
    </w:p>
    <w:p>
      <w:pPr>
        <w:pStyle w:val="Knyv"/>
        <w:rPr/>
      </w:pPr>
      <w:r>
        <w:rPr>
          <w:rFonts w:cs="Times New Roman"/>
          <w:i/>
          <w:iCs/>
          <w:kern w:val="2"/>
          <w:szCs w:val="24"/>
        </w:rPr>
        <w:t>…</w:t>
      </w:r>
      <w:r>
        <w:rPr>
          <w:rFonts w:cs="Times New Roman"/>
          <w:i/>
          <w:iCs/>
          <w:kern w:val="2"/>
          <w:szCs w:val="24"/>
        </w:rPr>
        <w:t>A nemesség, melynek érdekében állt a határozat végrehajtása, felhasználva a fejedelem útját, gondoskodott arról, hogy a gyűlésnek a fejedelem aláírásával erősített határozatát felolvassák az összes székely székekben, s a jegyzők buzdították részben kéréssel, részben fenyegetéssel a székelyeket, hogy régi uraiknak vessék alá magukat. Ám a székelyek, minthogy a fejedelem nem gondoskodott arról eddig, hogy puskáikat, dobjaikat s zászlóikat elvegyék, semmiképp sem akarták elhinni, hogy őket a régi szolgaságba visszakergetik. Gyűléseket tartottak, követelték a nemességtől a fejedelem levelének felmutatását, s bár hangoztatták: semmiképp sem távolodnak el a fejedelemnek tett eskütől, titokban mégis összeesküvést határoztak egy akarattal: nem engedelmeskednek a nemességnek, csak a fejedelemnek járnak kedvében. Inkább száz hálált halnak, mint hogy régi uraiknak engedelmeskedjenek, akiknek szörnyű kegyetlenségét már jócskán tapasztalták, s a jövőben még inkább tapasztalnák.</w:t>
      </w:r>
    </w:p>
    <w:p>
      <w:pPr>
        <w:pStyle w:val="Knyv"/>
        <w:rPr/>
      </w:pPr>
      <w:r>
        <w:rPr>
          <w:rFonts w:cs="Times New Roman"/>
          <w:i/>
          <w:iCs/>
          <w:kern w:val="2"/>
          <w:szCs w:val="24"/>
        </w:rPr>
        <w:t>Inkább nyílt háborút üzennek a nemességnek, mint hogy hagyják magukat megkínoztatni.</w:t>
      </w:r>
    </w:p>
    <w:p>
      <w:pPr>
        <w:pStyle w:val="Knyv"/>
        <w:rPr>
          <w:rFonts w:cs="Times New Roman"/>
          <w:i/>
          <w:i/>
          <w:iCs/>
          <w:kern w:val="2"/>
          <w:szCs w:val="24"/>
        </w:rPr>
      </w:pPr>
      <w:r>
        <w:rPr>
          <w:rFonts w:cs="Times New Roman"/>
          <w:i/>
          <w:iCs/>
          <w:kern w:val="2"/>
          <w:szCs w:val="24"/>
        </w:rPr>
        <w:t>Így nyilvános határozattal ellenszegültek a fejedelem s az országgyűlés határozatának. Károlyi András hozta ezt a határozatot Marosszékben, s mindenütt kihirdették: a székelyek közül senki ne merje régi urait elismerni, s közhírré tették: aki pedig ezt megtenné, halálfia lészen, s nagyobb félelemkeltés okából megjelölték büntetését is: a fejjel lefelé húzzák karóba!</w:t>
      </w:r>
    </w:p>
    <w:p>
      <w:pPr>
        <w:pStyle w:val="Knyv"/>
        <w:rPr/>
      </w:pPr>
      <w:r>
        <w:rPr>
          <w:rFonts w:cs="Times New Roman"/>
          <w:i/>
          <w:iCs/>
          <w:kern w:val="2"/>
          <w:szCs w:val="24"/>
        </w:rPr>
        <w:t>Ezzel meg nem elégedve titokba egy lélekkel összeesküdtek: ha szolgaságra késztetik őket, mindnyájan fegyvert fognak a nemesség ellen.</w:t>
      </w:r>
    </w:p>
    <w:p>
      <w:pPr>
        <w:pStyle w:val="Knyv"/>
        <w:rPr/>
      </w:pPr>
      <w:r>
        <w:rPr>
          <w:rFonts w:cs="Times New Roman"/>
          <w:i/>
          <w:iCs/>
          <w:kern w:val="2"/>
          <w:szCs w:val="24"/>
        </w:rPr>
        <w:t>Amikor a nemesség ezt megtudta, követeket küldtek Bocskai Istvánhoz, aki akkor a fejedelem helytartója volt. Értesítették a székelyek dühöngéséről, akik már nem átallják őrületükben s vakmerőségükben uraik házát lerombolni s a nemesség vezetőit erőszakkal fenyegetni.</w:t>
      </w:r>
    </w:p>
    <w:p>
      <w:pPr>
        <w:pStyle w:val="Knyv"/>
        <w:rPr/>
      </w:pPr>
      <w:r>
        <w:rPr>
          <w:rFonts w:cs="Times New Roman"/>
          <w:i/>
          <w:iCs/>
          <w:kern w:val="2"/>
          <w:szCs w:val="24"/>
        </w:rPr>
        <w:t>Bocskai félt, hogy a fejedelem távollétében nyílt háború törhet ki, mely veszedelmesebb a külső háborúnál, ezért a székelyek megszelídítésére felosztotta a székeket a nemesség vezetői között. Így küldte ki Ravazdi Györgyöt, Tholdi Istvánt és Bogáthi Boldizsárt biztos lovas és gyalogos csapatokkal. A helytartó Bocskai megparancsolta, hogy a lázongás okozóit szigorúan büntessék, az ártatlan tömeget pedig inkább megfélemlítéssel, mint fegyverrel kényszerítsék engedelmességre – hacsak a szükség mást nem követel. Egyébként megparancsolta – nehogy az egészséges részt is magukkal ragadják –,</w:t>
      </w:r>
      <w:r>
        <w:rPr>
          <w:rFonts w:cs="Times New Roman"/>
          <w:kern w:val="2"/>
          <w:szCs w:val="24"/>
        </w:rPr>
        <w:t xml:space="preserve"> </w:t>
      </w:r>
      <w:r>
        <w:rPr>
          <w:rFonts w:cs="Times New Roman"/>
          <w:i/>
          <w:iCs/>
          <w:kern w:val="2"/>
          <w:szCs w:val="24"/>
        </w:rPr>
        <w:t>irtsák ki karddal a lázadás vezetőit… Tholdi és Bogáthi így intették nyilvános gyűléseken a székelyeket: rakják le dobjaikat, zászlóikat és puskáikat, s az ország és fejedelem előírása szerint térjenek vissza uraiknak szokott módon megtartandó hűségére és szolgálatára.</w:t>
      </w:r>
    </w:p>
    <w:p>
      <w:pPr>
        <w:pStyle w:val="Knyv"/>
        <w:rPr/>
      </w:pPr>
      <w:r>
        <w:rPr>
          <w:rFonts w:cs="Times New Roman"/>
          <w:i/>
          <w:iCs/>
          <w:kern w:val="2"/>
          <w:szCs w:val="24"/>
        </w:rPr>
        <w:t>Egyesek engedelmeskedtek, s a büntetéstől félve teljesítették a parancsot. Néhányan azonban ellenszegülőknek mutatkoztak, s úgy látszott, hogy a lázadás vezetőit meg kell büntetni, ezért éjszaka csapatokat küldtek ki, s a lázongás szerzőit az egyes falvakban személyenként összefogták, s miután ezek bűnük ügyét elismerték, a halálbüntetés különböző módjával, a kegyetlenségnek nem minden jele nélkül – kivégezték. Közben Apafi Miklós, értesülve a gyergyóiak konokságáról, kétezer fegyverest összeszedett, s a hegyek csúcsán tábort vert. Közeledését meghallották a székelyek, s gyűléseket tartva Újfalu közelében, hajnalban eltorlaszolták a hegyek útjait. Közben azonban a székelyek az éjszakát mértéktelen serivással töltötték, ébren, s poharazás közben, mint ez náluk barbár módra szokás, biztatgatták önmagukat: harcoljunk bátran, s mintha már kezükben lenne a győzelem, felfuvalkodtak.</w:t>
      </w:r>
    </w:p>
    <w:p>
      <w:pPr>
        <w:pStyle w:val="Knyv"/>
        <w:rPr/>
      </w:pPr>
      <w:r>
        <w:rPr>
          <w:rFonts w:cs="Times New Roman"/>
          <w:i/>
          <w:iCs/>
          <w:kern w:val="2"/>
          <w:szCs w:val="24"/>
        </w:rPr>
        <w:t>A hegyek tövében Apafi táborában csillanó tüzeket a székelyek jól láthatták. Kovácsi János öreg férfi s egyházfi az alfalusiak közül éjszaka a székelyekhez rohant, és jelentette, megérkezett az ellenség, s hogy kirázza belőlük a mámort, azzal ijesztgette őket, hogy az ellenség már nyakukon van. Alig hallották ezt, felébredtek a székelyek, s házaikból, melyeket erősség helyett kiválasztottak, szemben az ellenséggel kivonultak, erre Apafi emberei körülfogták őket, s öldökölni kezdtek. Majd házaikba űzik őket, s részben lemészárolják, részben vaskampókba, keresztekbe, karóba húzzák őket, a többiek rettentésére. Néhányat, akik feleségükkel s gyermekeikkel menekültek házaikba, tűzzel emésztenek el, csak kevés tudott futva menekülni… Ezt meghallva a csíkiak és kászoniak, tanulva szomszédaik példáján, letették a fegyvert, s uraik szolgálatába visszatértek… Ravazdi is serényen végezte a rábízott feladatot: a Sepsi, Orbai és Kezdi székek székelyeit részben karddal, részben kegyetlen büntetésekkel kötelességeikre kényszerítette, a késő utókorra is példát adva azzal, hogy az alárendeltek a fejedelem és uraik ellen ne merjenek lázadást szítani. Mégis – az ország rendjei közül nem hiányoztak olyanok, akik súlyos lelki bánattal mondták azt, amit egykoron Sulláról beszéltek Rómában: az orvosság túllépett a mértéken, s sokan féltek attól, hogy ez a belső lázongás súlyos csapást fog hozni Erdélyre. Sőt akadtak olyanok, komoly ítéletű emberek is, akik azt mondták: a fejedelem kötelessége a nemességnek a jobbágyokkal szembeni és a kelleténél kegyetlenebb uralmát törvényes korlátozásokkal enyhíteni, nehogy a paraszti tömeg a kegyetlen szolgaságot, az elviselhetetlen terheket, melyek őket a nemesség részéről terhelik, meggyűlölve, mint az már gyakran történt – polgárháborúba kényszerüljön kitörni…</w:t>
      </w:r>
    </w:p>
    <w:p>
      <w:pPr>
        <w:pStyle w:val="Knyv"/>
        <w:widowControl/>
        <w:suppressAutoHyphens w:val="false"/>
        <w:spacing w:before="240" w:after="0"/>
        <w:ind w:hanging="0"/>
        <w:rPr/>
      </w:pPr>
      <w:r>
        <w:rPr>
          <w:rFonts w:cs="Times New Roman"/>
          <w:kern w:val="2"/>
          <w:szCs w:val="24"/>
        </w:rPr>
        <w:t>Máté, a pap, életének utolsó hetében lejött a havasokból. Már akkor üzentek érte, amikor Brassóból híre jött: Ravazdiék, Bogáthiék s egynéhány székely primorok bujtogatják a fejedelmet, vegye vissza a székely privilégiumot. Mikor kiküldték a biztosokat, s kihirdették minden székben, váralján a fejedelmi s megyei jegyzők a szörnyű parancsszót, elmentek végre az öregek a hajdanihoz, a vezérhez. Máté sokáig hallgatott. Fent, a hegyekben más súlya van az időnek, bibliai példabeszédet emlegetett a kismadárról, aki minden ezer évben odadörzsöli csőrét a márványsziklához, s ha majd tövéig elkoptatja: ez egy szemernyi lészen csak az örökkévalóság áradatában. Úgyis betelik előbb-utóbb mindenkinek e világi sorsa, e rövid időre, ami még hátravan, öreg ember ne keressen magának háborúságot.</w:t>
      </w:r>
    </w:p>
    <w:p>
      <w:pPr>
        <w:pStyle w:val="Knyv"/>
        <w:rPr/>
      </w:pPr>
      <w:r>
        <w:rPr>
          <w:rFonts w:cs="Times New Roman"/>
          <w:kern w:val="2"/>
          <w:szCs w:val="24"/>
        </w:rPr>
        <w:t>Máté nem ment le könnyű lélekkel, nem első hívásra. Görbülten is, még mindig szálmagas, erős ember volt, aggastyánszakállal, roskatagon is férfiember, ahogy kicserezte arcát a havasi levegő. Ahogy leért, már mindenütt üzentek érte, Kászonból, Orbai-székből, Csík falvaiból. S ment végig Máté, de sok helyen a fiatalok már nem értették szavát. Példabeszédeit nem a mindennapi életből vette, egyre feljebb és feljebb hágott a tanításokban, holott most arról volt szó: hol támadnak az urak.</w:t>
      </w:r>
    </w:p>
    <w:p>
      <w:pPr>
        <w:pStyle w:val="Knyv"/>
        <w:rPr/>
      </w:pPr>
      <w:r>
        <w:rPr>
          <w:rFonts w:cs="Times New Roman"/>
          <w:kern w:val="2"/>
          <w:szCs w:val="24"/>
        </w:rPr>
        <w:t xml:space="preserve">Máté mosolygott, nem hitte, hogy megéri a késő farsangot, szíve szerint. Látta, népe sokasodik s szaporodik, minden veszedelmek, irtások, toborzások ellenére. Több s jobb székelyt látott jobb puskákkal vonulni, rendezkedni, mint Anno Domini 1571-ben, amikor Báthory Istvánnal vítták az erdei csatát. De az urak is többen voltak, nagy bandériumok kószáltak a Mezőségen, felfuvalkodott gyerkőcök hencegtek a havasalföldi kalanddal. Mindennap új követség híre járt Erdélyben, spanyolok, németalföldiek, franciák, pápaiak, mindenfelől Itáliából. A mantuai herceg énekesfiúkat küldött, a firenzei új paripákat, a ferrarai új mozsarakat. Fülöp király fukar kezéből kihullt végre az Aranygyapjú. Máté hallgatta a híreket, nem hitt a győzelemben, de nem vehette el kedvét népének, amikor egy szikrától lángra lobbant hét székely szék testvérnépe kikiáltotta – magukat tüzelve – az egyetlen </w:t>
      </w:r>
      <w:r>
        <w:rPr>
          <w:rFonts w:cs="Times New Roman"/>
          <w:i/>
          <w:iCs/>
          <w:kern w:val="2"/>
          <w:szCs w:val="24"/>
        </w:rPr>
        <w:t>Libertas-t.</w:t>
      </w:r>
    </w:p>
    <w:p>
      <w:pPr>
        <w:pStyle w:val="Knyv"/>
        <w:rPr/>
      </w:pPr>
      <w:r>
        <w:rPr>
          <w:rFonts w:cs="Times New Roman"/>
          <w:kern w:val="2"/>
          <w:szCs w:val="24"/>
        </w:rPr>
        <w:t>Farsang derekán Máté levetette a kenetes példabeszédek köpenyét.</w:t>
      </w:r>
    </w:p>
    <w:p>
      <w:pPr>
        <w:pStyle w:val="Knyv"/>
        <w:rPr/>
      </w:pPr>
      <w:r>
        <w:rPr>
          <w:rFonts w:cs="Times New Roman"/>
          <w:kern w:val="2"/>
          <w:szCs w:val="24"/>
        </w:rPr>
        <w:t>Újból felült a csontos hegyi lóra, mely megbírta iszonyú termetét. Ha megjött, dobok szóltak, ha megjött: kibontották a székely zászlókat. Üzenet üzenet után érkezett. Látták felbukkanni a temesvári basa embereit, a tatárok kémeit is. Ha halott, ha nem Szinán: örvendhet. Ekkora győzelmet, mint evvel a belső háborúval, szörnyű meghasonlással, aligha nyerhetett volna a török.</w:t>
      </w:r>
    </w:p>
    <w:p>
      <w:pPr>
        <w:pStyle w:val="Knyv"/>
        <w:rPr/>
      </w:pPr>
      <w:r>
        <w:rPr>
          <w:rFonts w:cs="Times New Roman"/>
          <w:kern w:val="2"/>
          <w:szCs w:val="24"/>
        </w:rPr>
        <w:t>Így került fel a hegyre, melyről Baranyai Decsi János, az óvatos történetíró, Mária Krisztierna belsőbbik embere, a fejedelem számára írt krónikájában megemlékezik. Alfalu fölött, a hegyen, az eltorlaszolt táborban valóban látta Gál János és nagy csapat székelye Apafi Miklós és Lázár András egyesített seregeinek tábortüzeit. Sert s fenyővizet is ittak, mindközönségesen, ébren is töltötték az éjszakát. De a székelyek résen voltak, nem részegségben, s rettenetes lövöldözés esett hajnaltól, mindkét végen, egészen úgy, mint negyedszázaddal ezelőtt: a jobb fegyver s tanultabb vitézség sokat ponderált, a székelyek szegényemberek voltak, nem nevelkedtek vitézi sorban, nem sokat értettek a puskakezeléshez, s ha kilőtték fegyverüket, már nem volt idő az újratöltésre, kevés is volt a puskapor. Fejszéhez értettek, s a fejsze gyenge a karabélyokkal s muskétákkal szemben, s nem kétezer, de négyezer embere volt a két mágnásnak, sok közülük fejedelmi darabont s a többi nemes. Így harcoltak álló délelőtt, késő délig, fent a hegy tetején, Újfalu és Alfalu árnyékában. S amikor harcoltak, alulról az ágyúk is belebőgtek, sodorták, pusztították a székely falvakat.</w:t>
      </w:r>
    </w:p>
    <w:p>
      <w:pPr>
        <w:pStyle w:val="Knyv"/>
        <w:rPr/>
      </w:pPr>
      <w:r>
        <w:rPr>
          <w:rFonts w:cs="Times New Roman"/>
          <w:kern w:val="2"/>
          <w:szCs w:val="24"/>
        </w:rPr>
        <w:t>Máté, a pap, a templompitvart szállta meg, amikor már nem volt reménység, betörtek a fejedelmi csapatok abba a körbe, melyet házakból, torlaszokból formáltak utolsó órán a székelyek. A pitvarban állt, fegyver volt keze ügyében, de Máté nagyon messze nézett, s talán nem is vette észre, hogy feléje is közelít a veszély. Csendesen szólt, még akkor is bibliai beszéddel, amikor egy darabont felismerte „ez járt bujtogatni öreg fejedelemnél” – hozzávágott lándzsájával, s Máténak eltalálta szívét. Túl nagy volt az öldöklés ahhoz, hogy törődjenek az elnyúlt vénemberrel, azt a fáradságot sem vették, hogy levágják fejét. Így pusztult el Máté az öreghegyen; Apafi és Lázár, amikor hallották, örvendve ürítették poharukat: nincs többé bajuk a bolond öreggel!</w:t>
      </w:r>
    </w:p>
    <w:p>
      <w:pPr>
        <w:pStyle w:val="Fejezetcm"/>
        <w:rPr/>
      </w:pPr>
      <w:r>
        <w:rPr/>
        <w:t>57</w:t>
      </w:r>
    </w:p>
    <w:p>
      <w:pPr>
        <w:pStyle w:val="Knyv"/>
        <w:suppressAutoHyphens w:val="false"/>
        <w:ind w:hanging="0"/>
        <w:rPr/>
      </w:pPr>
      <w:r>
        <w:rPr>
          <w:rFonts w:cs="Times New Roman"/>
          <w:i/>
          <w:iCs/>
          <w:kern w:val="2"/>
          <w:szCs w:val="24"/>
        </w:rPr>
        <w:t>Cum sorore</w:t>
      </w:r>
      <w:r>
        <w:rPr>
          <w:rFonts w:cs="Times New Roman"/>
          <w:kern w:val="2"/>
          <w:szCs w:val="24"/>
        </w:rPr>
        <w:t xml:space="preserve">… – suttogta Carillo… ahogy nővér él fivérével. A „Józsefi” házasság szürke fátyolát borította rá Krisztiernára. „Cum sorore…” – mondták kenetes leveleikben a követek, prelátusok, grófok, császári tábornokok. </w:t>
      </w:r>
      <w:r>
        <w:rPr>
          <w:rFonts w:cs="Times New Roman"/>
          <w:i/>
          <w:iCs/>
          <w:kern w:val="2"/>
          <w:szCs w:val="24"/>
        </w:rPr>
        <w:t>A főhercegnő úgy él férjével, mint</w:t>
      </w:r>
      <w:r>
        <w:rPr>
          <w:rFonts w:cs="Times New Roman"/>
          <w:kern w:val="2"/>
          <w:szCs w:val="24"/>
        </w:rPr>
        <w:t>… Az udvarban levő olaszok egymásra néztek, már nem nevettek kajánul, félni kezdtek, érezték a veszélyt.</w:t>
      </w:r>
    </w:p>
    <w:p>
      <w:pPr>
        <w:pStyle w:val="Knyv"/>
        <w:rPr/>
      </w:pPr>
      <w:r>
        <w:rPr>
          <w:rFonts w:cs="Times New Roman"/>
          <w:kern w:val="2"/>
          <w:szCs w:val="24"/>
        </w:rPr>
        <w:t>Zúgtak Európában a harangok, Zsigmond új Hunyadi János dicsőségében ragyogott. A moldvai s havasalföldi vajdák hódoltak, birodalom urának érezte magát, királyi koronáról álmodozott, Konstantinápoly már csak egy lépés, ha megindul az egyesült hadakkal.</w:t>
      </w:r>
    </w:p>
    <w:p>
      <w:pPr>
        <w:pStyle w:val="Knyv"/>
        <w:rPr/>
      </w:pPr>
      <w:r>
        <w:rPr>
          <w:rFonts w:cs="Times New Roman"/>
          <w:kern w:val="2"/>
          <w:szCs w:val="24"/>
        </w:rPr>
        <w:t>Délelőtt lába előtt hevert a világ, este ott várt az este „cum sorore”, ezzel a szép, értelmes asszonnyal, aki asszonyi bájjal, emberi szelídséggel él körülötte, minden szava kedvesség, otthonos alázat, s mégis olyan, mint libegő szemrehányás, mint valami szörnyű, elemi csapás.</w:t>
      </w:r>
    </w:p>
    <w:p>
      <w:pPr>
        <w:pStyle w:val="Knyv"/>
        <w:rPr/>
      </w:pPr>
      <w:r>
        <w:rPr>
          <w:rFonts w:cs="Times New Roman"/>
          <w:kern w:val="2"/>
          <w:szCs w:val="24"/>
        </w:rPr>
        <w:t xml:space="preserve">Zsigmond húszas évei virágjában volt, természettől szép, egészséges alkattal megáldott ifjú, kitűnő lovas, vívó, tornász, színjátszó, majdnem akrobata ügyességéről tanúskodnak az annalesek. Semmi oka sem volt annak, hogy élete legszebb éveiben – ahogy ódon krónikások írták – </w:t>
      </w:r>
      <w:r>
        <w:rPr>
          <w:rFonts w:cs="Times New Roman"/>
          <w:i/>
          <w:iCs/>
          <w:kern w:val="2"/>
          <w:szCs w:val="24"/>
        </w:rPr>
        <w:t>miért szakadjon meg férfiereje.</w:t>
      </w:r>
      <w:r>
        <w:rPr>
          <w:rFonts w:cs="Times New Roman"/>
          <w:iCs/>
          <w:kern w:val="2"/>
          <w:szCs w:val="24"/>
        </w:rPr>
        <w:t xml:space="preserve"> </w:t>
      </w:r>
      <w:r>
        <w:rPr>
          <w:rFonts w:cs="Times New Roman"/>
          <w:kern w:val="2"/>
          <w:szCs w:val="24"/>
        </w:rPr>
        <w:t xml:space="preserve">A források kicsapongásokról, vad orgiákról írnak, melyeknek főmentorai az udvari taliánok voltak. De Szamosközy mester a többi kancelláriabeli deákokkal együtt talán kissé féltékenyen, gyűlölettel is nézte az idegeneket. Nem tett kivételt közöttük, mindnyáját szemétnépnek tartotta, holott kitűnő muzsikusok akadtak közöttük, derék, jó szándékú lovagok, s alighanem ügyes és képzett művészemberek is. De sehol sem villan fel egy </w:t>
      </w:r>
      <w:r>
        <w:rPr>
          <w:rFonts w:cs="Times New Roman"/>
          <w:i/>
          <w:iCs/>
          <w:kern w:val="2"/>
          <w:szCs w:val="24"/>
        </w:rPr>
        <w:t>nő,</w:t>
      </w:r>
      <w:r>
        <w:rPr>
          <w:rFonts w:cs="Times New Roman"/>
          <w:iCs/>
          <w:kern w:val="2"/>
          <w:szCs w:val="24"/>
        </w:rPr>
        <w:t xml:space="preserve"> </w:t>
      </w:r>
      <w:r>
        <w:rPr>
          <w:rFonts w:cs="Times New Roman"/>
          <w:kern w:val="2"/>
          <w:szCs w:val="24"/>
        </w:rPr>
        <w:t>egy név, melyhez szerelmet, vágyat, kirobbanó férfiszenvedélyt lehetne hozzáképzelni. Báthory Zsigmond körül hiányzik az asszonyok libegő rendje, mely megtöltötte a kor minden udvarában bőségesen is a botránykrónikákat.</w:t>
      </w:r>
    </w:p>
    <w:p>
      <w:pPr>
        <w:pStyle w:val="Knyv"/>
        <w:rPr/>
      </w:pPr>
      <w:r>
        <w:rPr>
          <w:rFonts w:cs="Times New Roman"/>
          <w:kern w:val="2"/>
          <w:szCs w:val="24"/>
        </w:rPr>
        <w:t xml:space="preserve">Az erdélyi krónikások a titok megfejtéséhez kölcsönkérték a </w:t>
      </w:r>
      <w:r>
        <w:rPr>
          <w:rFonts w:cs="Times New Roman"/>
          <w:i/>
          <w:iCs/>
          <w:kern w:val="2"/>
          <w:szCs w:val="24"/>
        </w:rPr>
        <w:t>fekete mágiát.</w:t>
      </w:r>
      <w:r>
        <w:rPr>
          <w:rFonts w:cs="Times New Roman"/>
          <w:iCs/>
          <w:kern w:val="2"/>
          <w:szCs w:val="24"/>
        </w:rPr>
        <w:t xml:space="preserve"> </w:t>
      </w:r>
      <w:r>
        <w:rPr>
          <w:rFonts w:cs="Times New Roman"/>
          <w:kern w:val="2"/>
          <w:szCs w:val="24"/>
        </w:rPr>
        <w:t xml:space="preserve">Mi sem egyszerűbb, mint az, hogy Báthory Zsigmondot megbabonázták, megirigyelték a főhercegkisasszony mátkát, meg kellett akadályozni, hogy Mária Krisztierna méhe hordozza Erdély trónjának örökösét. A babona továbbgyűrűzik, egyik ága úgy hajtja sötét virágát, hogy Zsigmond menyegzője előtt „három nappal” döbbent arra rá, hiába fekszik első ízben fejedelemasszony a fehérvári nyoszolyában. A másik, könnyebben elhitt történet a Bocskai-család egyik nőtagját gyanúsítja, hogy gonosz praktikákkal megbabonázta Zsigmond testét. </w:t>
      </w:r>
      <w:r>
        <w:rPr>
          <w:rFonts w:cs="Times New Roman"/>
          <w:i/>
          <w:iCs/>
          <w:kern w:val="2"/>
          <w:szCs w:val="24"/>
        </w:rPr>
        <w:t>Lepjék el őrjítő fájdalmak</w:t>
      </w:r>
      <w:r>
        <w:rPr>
          <w:rFonts w:cs="Times New Roman"/>
          <w:iCs/>
          <w:kern w:val="2"/>
          <w:szCs w:val="24"/>
        </w:rPr>
        <w:t xml:space="preserve"> </w:t>
      </w:r>
      <w:r>
        <w:rPr>
          <w:rFonts w:cs="Times New Roman"/>
          <w:kern w:val="2"/>
          <w:szCs w:val="24"/>
        </w:rPr>
        <w:t>abban a pillanatban, amikor szerelmes szándékkal közelít feleségéhez.</w:t>
      </w:r>
    </w:p>
    <w:p>
      <w:pPr>
        <w:pStyle w:val="Knyv"/>
        <w:widowControl/>
        <w:suppressAutoHyphens w:val="false"/>
        <w:spacing w:before="240" w:after="0"/>
        <w:ind w:hanging="0"/>
        <w:rPr/>
      </w:pPr>
      <w:r>
        <w:rPr>
          <w:rFonts w:cs="Times New Roman"/>
          <w:i/>
          <w:iCs/>
          <w:kern w:val="2"/>
          <w:szCs w:val="24"/>
        </w:rPr>
        <w:t>A fejedelemasszony –</w:t>
      </w:r>
      <w:r>
        <w:rPr>
          <w:rFonts w:cs="Times New Roman"/>
          <w:iCs/>
          <w:kern w:val="2"/>
          <w:szCs w:val="24"/>
        </w:rPr>
        <w:t xml:space="preserve"> </w:t>
      </w:r>
      <w:r>
        <w:rPr>
          <w:rFonts w:cs="Times New Roman"/>
          <w:kern w:val="2"/>
          <w:szCs w:val="24"/>
        </w:rPr>
        <w:t xml:space="preserve">írja Spontoni – </w:t>
      </w:r>
      <w:r>
        <w:rPr>
          <w:rFonts w:cs="Times New Roman"/>
          <w:i/>
          <w:iCs/>
          <w:kern w:val="2"/>
          <w:szCs w:val="24"/>
        </w:rPr>
        <w:t>bőségében volt a keresztény kegyességnek, kitűnő, egyéb tulajdonságain kívül nagyszerű külsővel is rendelkezett, maga volt a grácia megtestesítője, arcra s termetre szép volt, ez a szépség párosult lelkének nemességével… Ám Bocskai Istvánnak, ennek a nagyratörő bárónak édesanyja, aki mindenképp azt kívánta, hogy leányát adhassa nőül Zsigmondhoz, úgy határozott, hogy a legsötétebb varázseszközökhöz, a legborzalmasabb babonához folyamodik. Összeszűrte a levet gonosz boszorkányokkal, s – ha hinni lehet ezeknek a dolgoknak – rabul ejtették így Zsigmond testét, úgyannyira, hogy amikor eljött az óra, hogy feleségéhez közeledjék, oly rettenetes gyötrelmek lepték meg, olyan belsejét égető fájdalom, mely hasonlított Orestes kínjaihoz. Hogy pedig ez így volt, azt maga a történelem bizonyítja. Ez a gonosz asszony a maga gyalázatos kíséretével együtt idézte elő Venus művészetében való tehetetlenségét. Minthogy ez az eset napról napra megismétlődött, a fejedelem egyre inkább elkedvetlenedett, s érlelődni kezdett benne a lemondás gondolata…</w:t>
      </w:r>
    </w:p>
    <w:p>
      <w:pPr>
        <w:pStyle w:val="Knyv"/>
        <w:widowControl/>
        <w:suppressAutoHyphens w:val="false"/>
        <w:spacing w:before="240" w:after="0"/>
        <w:ind w:hanging="0"/>
        <w:rPr/>
      </w:pPr>
      <w:r>
        <w:rPr>
          <w:rFonts w:cs="Times New Roman"/>
          <w:i/>
          <w:iCs/>
          <w:kern w:val="2"/>
          <w:szCs w:val="24"/>
        </w:rPr>
        <w:t xml:space="preserve">Cum sorore… </w:t>
      </w:r>
      <w:r>
        <w:rPr>
          <w:rFonts w:cs="Times New Roman"/>
          <w:kern w:val="2"/>
          <w:szCs w:val="24"/>
        </w:rPr>
        <w:t>– mondta halkan, a lemondás ájtatos szavával Carillo, amikor Mária Krisztierna kisírt szemmel kért tőle tanácsot, mit tegyen. Hogyan titkolják el a szégyent az árgusszemű világ előtt, mely bekukucskál gyötrelmes ágyasházukba.</w:t>
      </w:r>
    </w:p>
    <w:p>
      <w:pPr>
        <w:pStyle w:val="Knyv"/>
        <w:rPr/>
      </w:pPr>
      <w:r>
        <w:rPr>
          <w:rFonts w:cs="Times New Roman"/>
          <w:kern w:val="2"/>
          <w:szCs w:val="24"/>
        </w:rPr>
        <w:t>A velenceiek hűvösebb szemmel nézték. Ők voltak az elsők, akik a menyegzőt követő napokban már számoltak azzal: Erdélyországban nem ver gyökeret az osztrák asszony, nem virul ki a Báthory-Habsburg fajta virága. A titkos ágensek már értesítették a Signoriát arról: Mária Krisztierna sírva, szűzen hagyta el reggelre a násznyoszolyát.</w:t>
      </w:r>
    </w:p>
    <w:p>
      <w:pPr>
        <w:pStyle w:val="Knyv"/>
        <w:rPr/>
      </w:pPr>
      <w:r>
        <w:rPr>
          <w:rFonts w:cs="Times New Roman"/>
          <w:kern w:val="2"/>
          <w:szCs w:val="24"/>
        </w:rPr>
        <w:t>Hogy mit gondoltak a Vének, a Tízek Tanácsa, a bölcs, gyakran gonosz öregek? Szókratész hajlandóságára hivatkoztak, volt, aki Sodomát emlegette. Nil admirari, semmin sem csodálkozni… Velence nagy város volt, türelmes mindenfajta bűnökkel szemben, melyek nem veszélyeztették a nemesek ezeresztendős uralmát.</w:t>
      </w:r>
    </w:p>
    <w:p>
      <w:pPr>
        <w:pStyle w:val="Knyv"/>
        <w:widowControl/>
        <w:suppressAutoHyphens w:val="false"/>
        <w:spacing w:before="240" w:after="0"/>
        <w:ind w:hanging="0"/>
        <w:rPr/>
      </w:pPr>
      <w:r>
        <w:rPr>
          <w:rFonts w:cs="Times New Roman"/>
          <w:kern w:val="2"/>
          <w:szCs w:val="24"/>
        </w:rPr>
        <w:t>A két régens – Bocskai István s Mária Krisztierna – maradt Erdélyben, míg Zsigmond úgy határozott, elmegy Prágába, meglátogatja felséges rokonát. A nyilvánvaló cél mindenki előtt az lehetett: Erdély fejedelme segítséget kér Rudolf császártól jövő évi, minden eddiginél hatalmasabb hadjáratára. A keresztények imperátora ösztökélje szent háborúra Krisztus népeit, mert a szultán szörnyű bosszút esküdött a gyurgyevói, bukaresti s tergovistei kudarcokért.</w:t>
      </w:r>
    </w:p>
    <w:p>
      <w:pPr>
        <w:pStyle w:val="Knyv"/>
        <w:rPr/>
      </w:pPr>
      <w:r>
        <w:rPr>
          <w:rFonts w:cs="Times New Roman"/>
          <w:kern w:val="2"/>
          <w:szCs w:val="24"/>
        </w:rPr>
        <w:t>De Zsigmond valójában Krisztierna elől menekült. Siettette Kővár és Fogaras donációját – ez volt az a két, tartománynak is beillő uradalom, melyet jegyajándékul feleségének adott. Kővár vára legyen a fejedelemasszony székhelye, ha nem követelik meg Fehérvárott való tartózkodását az államügyek. Kővár biztos erőd, megbízható várnaggyal, várnéppel, mielőtt távozik Prágába, úgy határozott – a fejedelemasszony rendezkedjék be arra, hogy Kővárott tölti idejét.</w:t>
      </w:r>
    </w:p>
    <w:p>
      <w:pPr>
        <w:pStyle w:val="Knyv"/>
        <w:rPr/>
      </w:pPr>
      <w:r>
        <w:rPr>
          <w:rFonts w:cs="Times New Roman"/>
          <w:kern w:val="2"/>
          <w:szCs w:val="24"/>
        </w:rPr>
        <w:t>Segítséget ment kérni a császártól, de ezerarcúak voltak a tervek, melyek körüllengedezték, míg felkészült a kíséret. Ilyenkor, tél torkában rettenetesek az utak, a lovakat is elcsigázza az erdélyi hegyvidék hava s jege. Így egy darabon, míg a síkságra érnek, a gyaloghintót állították szolgálatba. Öszvérhátakra erősítették a rudakat elöl és hátul, s az óvatos állatok szelíd ringássál vitték Zsigmondot ott is, ahol semmiféle kerekes jármű nem tudott volna áthaladni.</w:t>
      </w:r>
    </w:p>
    <w:p>
      <w:pPr>
        <w:pStyle w:val="Knyv"/>
        <w:rPr/>
      </w:pPr>
      <w:r>
        <w:rPr>
          <w:rFonts w:cs="Times New Roman"/>
          <w:kern w:val="2"/>
          <w:szCs w:val="24"/>
        </w:rPr>
        <w:t>Zsigmond utazása azért esett télidőre, mert ilyenkor szélnek eresztették mindenütt a hadakat, karácsony után már értek a tavaszi tervek, s mindenki tudta, hogy a prágai udvar lomha óramutatója miatt hónapokkal előbb kell megállapítani s egybehangolni a nagy hadjárat terveit.</w:t>
      </w:r>
    </w:p>
    <w:p>
      <w:pPr>
        <w:pStyle w:val="Knyv"/>
        <w:rPr/>
      </w:pPr>
      <w:r>
        <w:rPr>
          <w:rFonts w:cs="Times New Roman"/>
          <w:kern w:val="2"/>
          <w:szCs w:val="24"/>
        </w:rPr>
        <w:t>Carillo sok mindent elért már az utazás előtt a fejedelemnél. Már fordításban nála volt Zsigmond levele Kolozsvár város tanácsához, ezt a nagy sietségben magyarul adta ki a fejedelmi kancellária:</w:t>
      </w:r>
    </w:p>
    <w:p>
      <w:pPr>
        <w:pStyle w:val="Knyv"/>
        <w:spacing w:before="240" w:after="0"/>
        <w:rPr/>
      </w:pPr>
      <w:r>
        <w:rPr>
          <w:rFonts w:cs="Times New Roman"/>
          <w:i/>
          <w:iCs/>
          <w:kern w:val="2"/>
          <w:szCs w:val="24"/>
        </w:rPr>
        <w:t>Bocsátjuk oda hozzátok ez mi kancelláriánkon való nótáriusunkat, Thömösváry Istvánt, hogy együtt véletek az ott való kollégiumot templomostul, a monostorjával együtt… doctor Alphonsus Carillius kezébe bocsássa, és belevigye minden inventáriummal együtt, miként írtuk monostori tiszttartónknak. Hagyjuk ezért tinéktek és parancsoljuk, hogy a mi odabocsátott emberünket mellétek vévén… mind a városbeli kollégiumot, mind a templomot monostorral együtt… bocsássátok doctor Alphonsus kezébe: viselje ő gondját mindennek ezután, az mint kívántatik és szükséges.</w:t>
      </w:r>
    </w:p>
    <w:p>
      <w:pPr>
        <w:pStyle w:val="Knyv"/>
        <w:rPr/>
      </w:pPr>
      <w:r>
        <w:rPr>
          <w:rFonts w:cs="Times New Roman"/>
          <w:i/>
          <w:iCs/>
          <w:kern w:val="2"/>
          <w:szCs w:val="24"/>
        </w:rPr>
        <w:t>Kelt Gyulafehérváron…</w:t>
      </w:r>
    </w:p>
    <w:p>
      <w:pPr>
        <w:pStyle w:val="Knyv"/>
        <w:spacing w:before="240" w:after="0"/>
        <w:rPr/>
      </w:pPr>
      <w:r>
        <w:rPr>
          <w:rFonts w:cs="Times New Roman"/>
          <w:kern w:val="2"/>
          <w:szCs w:val="24"/>
        </w:rPr>
        <w:t>Így hát Carillo, egymás után nyervén a hit nagy csatáját, előkészíthette a fejedelem prágai útját. Legalábbis azzal a levéllel, melyet 1595. december 28-án írt a prágai nunciushoz:</w:t>
      </w:r>
    </w:p>
    <w:p>
      <w:pPr>
        <w:pStyle w:val="Knyv"/>
        <w:spacing w:before="240" w:after="0"/>
        <w:rPr/>
      </w:pPr>
      <w:r>
        <w:rPr>
          <w:rFonts w:cs="Times New Roman"/>
          <w:kern w:val="2"/>
          <w:szCs w:val="24"/>
        </w:rPr>
        <w:t>…</w:t>
      </w:r>
      <w:r>
        <w:rPr>
          <w:rFonts w:cs="Times New Roman"/>
          <w:i/>
          <w:iCs/>
          <w:kern w:val="2"/>
          <w:szCs w:val="24"/>
        </w:rPr>
        <w:t>Őfensége most szándékozik utazni, hogy felkeresse a császári felséget, és tárgyaljon vele a jövő esztendei hadjárat minél nagyobb sikeréről. Minthogy őfensége az Úr segítségével január közepére Prágába fog érkezni, akkor mód lesz mindennek kifejtésére. Arra kérem addig is eminenciádat, intézzen el mindent a császári udvarban: a fejedelmet rangjának megfelelő tisztelettel fogadják, hiszen annyi győzelem után erre bőségesen rászolgált. Mindezt azért is írom, mert ismerem a fenség érzékeny természetét, s szeretném, ha onnan jókedvvel térne vissza. Ha addigra megérkeznék az Aranygyapjú, felettébb örvendetes lenne…</w:t>
      </w:r>
    </w:p>
    <w:p>
      <w:pPr>
        <w:pStyle w:val="Knyv"/>
        <w:rPr/>
      </w:pPr>
      <w:r>
        <w:rPr>
          <w:rFonts w:cs="Times New Roman"/>
          <w:i/>
          <w:iCs/>
          <w:kern w:val="2"/>
          <w:szCs w:val="24"/>
        </w:rPr>
        <w:t>Őfenségével három tanácsúr utazik, kettő közülük, Jósika István kancellár és Senyei Pongrác udvarmester katolikusok, Kornis Gáspár unitárius…</w:t>
      </w:r>
    </w:p>
    <w:p>
      <w:pPr>
        <w:pStyle w:val="Knyv"/>
        <w:rPr/>
      </w:pPr>
      <w:r>
        <w:rPr>
          <w:rFonts w:cs="Times New Roman"/>
          <w:i/>
          <w:iCs/>
          <w:kern w:val="2"/>
          <w:szCs w:val="24"/>
        </w:rPr>
        <w:t>Bocsásson meg, hogy spanyolul írtam, nem is gondoltam rá, ez jött tollamra.</w:t>
      </w:r>
    </w:p>
    <w:p>
      <w:pPr>
        <w:pStyle w:val="Knyv"/>
        <w:rPr/>
      </w:pPr>
      <w:r>
        <w:rPr>
          <w:rFonts w:cs="Times New Roman"/>
          <w:i/>
          <w:iCs/>
          <w:kern w:val="2"/>
          <w:szCs w:val="24"/>
        </w:rPr>
        <w:t>Nagyon jó lenne, ha a pápa őszentsége valami pénzt küldene nekünk, mert amit Erdélyben megkaptunk, felettébb kevés volt. Kérem eminenciádat, hasson őszentségére…</w:t>
      </w:r>
    </w:p>
    <w:p>
      <w:pPr>
        <w:pStyle w:val="Knyv"/>
        <w:spacing w:before="240" w:after="0"/>
        <w:rPr/>
      </w:pPr>
      <w:r>
        <w:rPr>
          <w:rFonts w:cs="Times New Roman"/>
          <w:kern w:val="2"/>
          <w:szCs w:val="24"/>
        </w:rPr>
        <w:t>Így indul Zsigmond, a kereszténység legkörülrajongottabb fejedelme, télvíz idején, fényes kísérettel Prága városába. Az annalesekben nem áll egy sor sem, hogyan búcsúzott, ha búcsúzott, Mária Krisztiernától.</w:t>
      </w:r>
    </w:p>
    <w:p>
      <w:pPr>
        <w:pStyle w:val="Knyv"/>
        <w:widowControl/>
        <w:suppressAutoHyphens w:val="false"/>
        <w:spacing w:before="240" w:after="0"/>
        <w:ind w:hanging="0"/>
        <w:rPr/>
      </w:pPr>
      <w:r>
        <w:rPr>
          <w:rFonts w:cs="Times New Roman"/>
          <w:kern w:val="2"/>
          <w:szCs w:val="24"/>
        </w:rPr>
        <w:t>Jacopo della Strada már órák óta bent ült a császárnál, amikor Lang behozta a prágai városkapitány jelentését: az erdélyi fejedelem már csak egynapi járásra van a fővárostól, alázatosan esedezik parancsért: hogyan, miképpen történjék a fogadtatás.</w:t>
      </w:r>
    </w:p>
    <w:p>
      <w:pPr>
        <w:pStyle w:val="Knyv"/>
        <w:rPr/>
      </w:pPr>
      <w:r>
        <w:rPr>
          <w:rFonts w:cs="Times New Roman"/>
          <w:kern w:val="2"/>
          <w:szCs w:val="24"/>
        </w:rPr>
        <w:t>Strada belső ember volt, ha nem is gondolunk arra a hat gyermekre, akit Caterina szült Rudolfusnak. Privilégiumait még Miksa császártól kapta, ő nevezte ki udvari antikváriusnak, építésznek, könyvtárosnak. Most az őszbe csillanó hajú, szakállú olasz ezermesterben érezte a császár egyetlen barátját, meghitt bizalmasát, akivel lehet beszélni a titokzatos kövekről, Tizian mesterről, arról, hol vernek legszebben Európában aranydukátokat, hol vet fel az eke vagy kincskereső ásója régi világbéli márványtorzókat. Rudolf ingerülten hallgatta Langot, amikor megzavarta kettejük meghitt beszélgetését; a komornyik ismerte, ilyenkor urának rángani kezd a szája széle. Kegyes mondattal csillapította idegességét, s rábeszélte, szakítson félbe mindent, üljön neki estebédjének.</w:t>
      </w:r>
    </w:p>
    <w:p>
      <w:pPr>
        <w:pStyle w:val="Knyv"/>
        <w:rPr/>
      </w:pPr>
      <w:r>
        <w:rPr>
          <w:rFonts w:cs="Times New Roman"/>
          <w:kern w:val="2"/>
          <w:szCs w:val="24"/>
        </w:rPr>
        <w:t>Strada felállt. A hajdani gyönyörű mantuai nemesemberből tűnődő vén lett, aki kémleli a prágai esőt.</w:t>
      </w:r>
    </w:p>
    <w:p>
      <w:pPr>
        <w:pStyle w:val="Knyv"/>
        <w:rPr/>
      </w:pPr>
      <w:r>
        <w:rPr>
          <w:rFonts w:cs="Times New Roman"/>
          <w:kern w:val="2"/>
          <w:szCs w:val="24"/>
        </w:rPr>
        <w:t>A várkapitány két vacsorafogás között megkapta a parancsot: állítsák fel a Hradzsin mögé a császári harsonákat. Küldjenek ki császári hintót a kedves rokon elé, üzenjenek San Clementének, vegyen részt a fogadtatáson. Rudolf arcán mosoly villan: hogy fog sziszegni, topogni télidőben ez a csúzos öreg spanyol.</w:t>
      </w:r>
    </w:p>
    <w:p>
      <w:pPr>
        <w:pStyle w:val="Knyv"/>
        <w:rPr/>
      </w:pPr>
      <w:r>
        <w:rPr>
          <w:rFonts w:cs="Times New Roman"/>
          <w:kern w:val="2"/>
          <w:szCs w:val="24"/>
        </w:rPr>
        <w:t>„</w:t>
      </w:r>
      <w:r>
        <w:rPr>
          <w:rFonts w:cs="Times New Roman"/>
          <w:kern w:val="2"/>
          <w:szCs w:val="24"/>
        </w:rPr>
        <w:t>Majd Tycho Brahénál”, mondta, amikor Lang kérdezni akarta, mikor tér nyugovóra a felséges úr. Strada távozott, ébenfa botjával végigkopogott a márványpadlón. Tycho Brahe megígérte, hogy ma estére megmagyarázza a beavatottak nyelvén Báthory Zsigmond horoszkópját. Ha beszél vele holnap a felség: tudja, mihez kell tartania magát. Miféle csillag alatt született ez az ember, akiről egyszerre annyi jót és rosszat záporoznak levelek, hírek, jelentések. A nuncius azt kívánja, ugyanolyan szertartással fogadják Sigismundust, mintha valamilyen királyi személyiség érkeznék. A szentatyának mindegy; bibliai fordulatokkal használhat olyan titulust, mely megillette az írás zsidó királyait. De mit tehet a császár, aki kénytelen szuverénnek elismerni olyan föld urát, amely mindig az övé volt, most is Rudolfé, mint magyar királyé.</w:t>
      </w:r>
    </w:p>
    <w:p>
      <w:pPr>
        <w:pStyle w:val="Knyv"/>
        <w:widowControl/>
        <w:suppressAutoHyphens w:val="false"/>
        <w:spacing w:before="240" w:after="0"/>
        <w:ind w:hanging="0"/>
        <w:rPr/>
      </w:pPr>
      <w:r>
        <w:rPr>
          <w:rFonts w:cs="Times New Roman"/>
          <w:kern w:val="2"/>
          <w:szCs w:val="24"/>
        </w:rPr>
        <w:t>Tycho Brahe, a dán csillagász inkább dilettáns nagyúrhoz hasonlított, mint a korabeli világ egyik legnagyobb csillagászához. Rudolf is tudóstársi mosollyal, megkörnyékező nyájassággal kopogtatott be laboratóriumába, engedélyt kért arra: együtt vizsgálják szép, tiszta éjszakákon a végtelen égboltozatot. A dán király megajándékozta egy szigettel, kastéllyal, félezer tallérnyi életjáradékkal. De Tycho mester nem bírta a királyi önkényt, múlt nyáron átutazott Prágába, beüzent a Hradzsinba. Itt van, ha a császár beszélni akar vele.</w:t>
      </w:r>
    </w:p>
    <w:p>
      <w:pPr>
        <w:pStyle w:val="Knyv"/>
        <w:rPr/>
      </w:pPr>
      <w:r>
        <w:rPr>
          <w:rFonts w:cs="Times New Roman"/>
          <w:kern w:val="2"/>
          <w:szCs w:val="24"/>
        </w:rPr>
        <w:t>Rudolf első szóra Benatky kastélyát kínálta, évi háromezer forint járadékot, ugyanakkor, amikor az udvari karmesternek meg kellett elégednie ennek az összegnek a tizedével. Csak akkor volt hajlandó Tycho Brahe elhozatni csodálatos drága műszereit Uraniborgból, ahol több mint húsz éven keresztül búvárkodott, s ahol először pillantotta meg az „új csillagot”, a Cassiopeiát.</w:t>
      </w:r>
    </w:p>
    <w:p>
      <w:pPr>
        <w:pStyle w:val="Knyv"/>
        <w:rPr/>
      </w:pPr>
      <w:r>
        <w:rPr>
          <w:rFonts w:cs="Times New Roman"/>
          <w:kern w:val="2"/>
          <w:szCs w:val="24"/>
        </w:rPr>
        <w:t>Rudolf arra kérte már korábban Tychót – készítse el Báthory Zsigmond horoszkópját. Inkább mint barát, majdnem félénken unszolta: oldja meg dilemmáját, válaszoljanak a csillagok. Ki ez az ember? Kik a Báthoryak? Apjának is elég keserűsége volt István királysága miatt. Soha nem akarták elhinni, hogy ilyen senki fia „hijo de nadie” elfoglalhatja a Jagellók trónusát. S Báthory István mégis uralkodott! Apjának Istvánnal, neki az ifjabb Báthory-hajtással kell összekerülnie.</w:t>
      </w:r>
    </w:p>
    <w:p>
      <w:pPr>
        <w:pStyle w:val="Knyv"/>
        <w:rPr/>
      </w:pPr>
      <w:r>
        <w:rPr>
          <w:rFonts w:cs="Times New Roman"/>
          <w:kern w:val="2"/>
          <w:szCs w:val="24"/>
        </w:rPr>
        <w:t>Tycho Brahéval közös nyelvet beszélnek, a dán csillagász udvari ember, könnyedén társalog, a németet augsburgi tájszólással beszéli, ott töltött hosszú időt fiatal korában. Kár, hogy Tycho parasztlányt vett feleségül… Úgy mondta Tycho Brahénak: tudnom kell, kire bízom pénzemet és katonáimat. Húgomat odaadtam neki. Ahogy a hírek jöttek, eddig nem sok kárt ejtett benne. Miféle legény, aki nem tud konszummálni. Pipogya? Megbabonázott? S most egyre lelkesebben írnak róla a császári kapitányok, maga Piccolomini is hősnek tartja, pedig ez az olasz nem utolsó ember a haditudományokban. Ha letisztogatja a cifraságokat a szép mondatokról, akkor is megmarad annyi, hogy Báthory Zsigmond majdnem annyi dicsőséget szerzett a keresztény világnak, mint negyedszázaddal ezelőtt Don Juan de Austria. Saját kezével, saját vérével vitézkedett! Sokkal jobban, mint a násznyoszolyában!</w:t>
      </w:r>
    </w:p>
    <w:p>
      <w:pPr>
        <w:pStyle w:val="Knyv"/>
        <w:rPr/>
      </w:pPr>
      <w:r>
        <w:rPr>
          <w:rFonts w:cs="Times New Roman"/>
          <w:kern w:val="2"/>
          <w:szCs w:val="24"/>
        </w:rPr>
        <w:t>A dán ember hosszú ujját ráteszi Zsigmond levelére.</w:t>
      </w:r>
    </w:p>
    <w:p>
      <w:pPr>
        <w:pStyle w:val="Knyv"/>
        <w:rPr/>
      </w:pPr>
      <w:r>
        <w:rPr>
          <w:rFonts w:cs="Times New Roman"/>
          <w:kern w:val="2"/>
          <w:szCs w:val="24"/>
        </w:rPr>
        <w:t xml:space="preserve">– </w:t>
      </w:r>
      <w:r>
        <w:rPr>
          <w:rFonts w:cs="Times New Roman"/>
          <w:kern w:val="2"/>
          <w:szCs w:val="24"/>
        </w:rPr>
        <w:t>Nézze, felség, ahogy írja az erdélyi fejedelem a „Sacratissima Majestas”-t. Mondják, hogy az írásban benne van maga az ember, miként a spermában, mely megtermékenyíti a méhet a maga parányiságában is. Mint felséged mondja, ez a levél elejétől végig Sigismundus herceg kezével íródott, látni is, ahogy az aláírásban megszaladt a penna. Felség… nem kell ide horoszkóp. Ez az ember nagyratörő, de hamar lankad. Hasonlíthatnám Ikarushoz? Telve van ideákkal, ám gyenge a talapzat. Ha közönséges halandónak született volna, talán zenész lenne, talán katona. Ott húzódnék meg egy nagyúr udvarában. Pap lenne…? Pap mindenütt elkel, minél délebbre megyünk a keresztény világban. Mit akar még tudni róla felséged?</w:t>
      </w:r>
    </w:p>
    <w:p>
      <w:pPr>
        <w:pStyle w:val="Knyv"/>
        <w:rPr/>
      </w:pPr>
      <w:r>
        <w:rPr>
          <w:rFonts w:cs="Times New Roman"/>
          <w:kern w:val="2"/>
          <w:szCs w:val="24"/>
        </w:rPr>
        <w:t xml:space="preserve">– </w:t>
      </w:r>
      <w:r>
        <w:rPr>
          <w:rFonts w:cs="Times New Roman"/>
          <w:kern w:val="2"/>
          <w:szCs w:val="24"/>
        </w:rPr>
        <w:t>Hűségét, Tycho!</w:t>
      </w:r>
    </w:p>
    <w:p>
      <w:pPr>
        <w:pStyle w:val="Knyv"/>
        <w:rPr/>
      </w:pPr>
      <w:r>
        <w:rPr>
          <w:rFonts w:cs="Times New Roman"/>
          <w:kern w:val="2"/>
          <w:szCs w:val="24"/>
        </w:rPr>
        <w:t xml:space="preserve">– </w:t>
      </w:r>
      <w:r>
        <w:rPr>
          <w:rFonts w:cs="Times New Roman"/>
          <w:kern w:val="2"/>
          <w:szCs w:val="24"/>
        </w:rPr>
        <w:t>Ez az ember nem ura indulatainak. Felség, néki is megadatott kicsiny Macedónia, de néki is szűk. Többet akarna. Hűséges felségedhez, de meddig? Ki kérdi a pillangótól, amikor csapong: hová indultál? Hűség… egy hétre, egy évre… De ilyen embernek, aki ily indulatosan vezeti a sorokat, égnek lendül vele, s utána… itt, a negyedik rigánál elakad, látszik, minden erejét összeszedte, hogy továbbmehessen… Hűség? Bocsásson meg felséged, de mindig más a fidelitas, ahogy azt a fejedelmek értelmezik, s ahogy az alattvalók valóra váltják. A hűség kihez fűzze a fejedelmi vazallust… Egy cím birtokosához… egyetlen személyhez?</w:t>
      </w:r>
    </w:p>
    <w:p>
      <w:pPr>
        <w:pStyle w:val="Knyv"/>
        <w:rPr/>
      </w:pPr>
      <w:r>
        <w:rPr>
          <w:rFonts w:cs="Times New Roman"/>
          <w:kern w:val="2"/>
          <w:szCs w:val="24"/>
        </w:rPr>
        <w:t xml:space="preserve">– </w:t>
      </w:r>
      <w:r>
        <w:rPr>
          <w:rFonts w:cs="Times New Roman"/>
          <w:kern w:val="2"/>
          <w:szCs w:val="24"/>
        </w:rPr>
        <w:t>Merész játék, amibe ön belekezdett. Mátyásra gondol? Azt sejteti velem, hogy összejátszik hátam mögött Báthory az öcsémmel? Együtt akarnak kiforgatni a hatalomból? Ezt olvassa… a levélben vagy a szférák között?</w:t>
      </w:r>
    </w:p>
    <w:p>
      <w:pPr>
        <w:pStyle w:val="Knyv"/>
        <w:rPr/>
      </w:pPr>
      <w:r>
        <w:rPr>
          <w:rFonts w:cs="Times New Roman"/>
          <w:kern w:val="2"/>
          <w:szCs w:val="24"/>
        </w:rPr>
        <w:t>Tycho Brahe mosolyog.</w:t>
      </w:r>
    </w:p>
    <w:p>
      <w:pPr>
        <w:pStyle w:val="Knyv"/>
        <w:rPr/>
      </w:pPr>
      <w:r>
        <w:rPr>
          <w:rFonts w:cs="Times New Roman"/>
          <w:kern w:val="2"/>
          <w:szCs w:val="24"/>
        </w:rPr>
        <w:t>A felindult, piros képű császár ott áll előtte, zsíros, korpás feje búbjára tolja a kalapot, a fekete bársonyujjas kifénylett rajta, csak a kis aranykos himbál, egyetlen ékszerként. Nem fél Rudolftól. Mind bolondok vagytok, gondolja. Ez az ember, akinek útját ma kell fürkésznie a csillagok közt… ez lesz valamennyi között a leglunátikusabb.</w:t>
      </w:r>
    </w:p>
    <w:p>
      <w:pPr>
        <w:pStyle w:val="Knyv"/>
        <w:rPr/>
      </w:pPr>
      <w:r>
        <w:rPr>
          <w:rFonts w:cs="Times New Roman"/>
          <w:kern w:val="2"/>
          <w:szCs w:val="24"/>
        </w:rPr>
        <w:t xml:space="preserve">– </w:t>
      </w:r>
      <w:r>
        <w:rPr>
          <w:rFonts w:cs="Times New Roman"/>
          <w:kern w:val="2"/>
          <w:szCs w:val="24"/>
        </w:rPr>
        <w:t xml:space="preserve">Nem. </w:t>
      </w:r>
      <w:r>
        <w:rPr>
          <w:rFonts w:cs="Times New Roman"/>
          <w:i/>
          <w:iCs/>
          <w:kern w:val="2"/>
          <w:szCs w:val="24"/>
        </w:rPr>
        <w:t>Most</w:t>
      </w:r>
      <w:r>
        <w:rPr>
          <w:rFonts w:cs="Times New Roman"/>
          <w:iCs/>
          <w:kern w:val="2"/>
          <w:szCs w:val="24"/>
        </w:rPr>
        <w:t xml:space="preserve"> </w:t>
      </w:r>
      <w:r>
        <w:rPr>
          <w:rFonts w:cs="Times New Roman"/>
          <w:kern w:val="2"/>
          <w:szCs w:val="24"/>
        </w:rPr>
        <w:t>felséged tehet vele, amit akar, mint egy varázslómester. Ma Sigismundus felségedé. De ki merne örökkévaló dolgokat pálcával írni víz tükre fölé? Gondoljon felséged a cumaei Sibyllára, aki falevelekre rótta feleleteit. Aki tudni akarta sorsát, annak rohannia kellett a barlang szájához, nehogy a szél összekavarja a faleveleket. Ilyen rohanó ember ez, akit vár felséged. Több s kevesebb vagyon benne az emberi mivoltában, mint amennyi szokásos. Ha felállítom a horoszkópot…</w:t>
      </w:r>
    </w:p>
    <w:p>
      <w:pPr>
        <w:pStyle w:val="Knyv"/>
        <w:rPr/>
      </w:pPr>
      <w:r>
        <w:rPr>
          <w:rFonts w:cs="Times New Roman"/>
          <w:kern w:val="2"/>
          <w:szCs w:val="24"/>
        </w:rPr>
        <w:t xml:space="preserve">– </w:t>
      </w:r>
      <w:r>
        <w:rPr>
          <w:rFonts w:cs="Times New Roman"/>
          <w:kern w:val="2"/>
          <w:szCs w:val="24"/>
        </w:rPr>
        <w:t>Ne fáradjon. Azt hiszem, úgysem mondanak mást a csillagok.</w:t>
      </w:r>
    </w:p>
    <w:p>
      <w:pPr>
        <w:pStyle w:val="Knyv"/>
        <w:widowControl/>
        <w:suppressAutoHyphens w:val="false"/>
        <w:spacing w:before="240" w:after="0"/>
        <w:ind w:hanging="0"/>
        <w:rPr/>
      </w:pPr>
      <w:r>
        <w:rPr>
          <w:rFonts w:cs="Times New Roman"/>
          <w:kern w:val="2"/>
          <w:szCs w:val="24"/>
        </w:rPr>
        <w:t xml:space="preserve">Ketten ültek. Mint rokonnak kijárt az előjog, hogy helyet foglalhasson, bár fedetlen fővel, mert kalapot csak </w:t>
      </w:r>
      <w:r>
        <w:rPr>
          <w:rFonts w:cs="Times New Roman"/>
          <w:i/>
          <w:iCs/>
          <w:kern w:val="2"/>
          <w:szCs w:val="24"/>
        </w:rPr>
        <w:t>koronás</w:t>
      </w:r>
      <w:r>
        <w:rPr>
          <w:rFonts w:cs="Times New Roman"/>
          <w:iCs/>
          <w:kern w:val="2"/>
          <w:szCs w:val="24"/>
        </w:rPr>
        <w:t xml:space="preserve"> </w:t>
      </w:r>
      <w:r>
        <w:rPr>
          <w:rFonts w:cs="Times New Roman"/>
          <w:kern w:val="2"/>
          <w:szCs w:val="24"/>
        </w:rPr>
        <w:t>fő tarthat fenn az imperátor színe előtt. Zsigmond első látásra megnyerni látszott a császár rokonszenvét. Villogó, okos szeme, mely kiduzzadtan ült arcában, szerfeletti értelemről tanúskodott. Keze finom volt, arca majdnem csupasz. Nyaka feltűnően keskeny. Köntösén – ezen a drága mívű, keleties mentén s dolmányon gyémántgombok húzódtak végig, balján smaragdgyűrűbe vésve a sárkányfogcímerpajzs. A dolgozószobában velencei térképek függtek. Az egyes tartományok s egész Európa. Egy másik mappa Rudolf országait fogta össze. Ezen tétovázott a felség mutatóujja.</w:t>
      </w:r>
    </w:p>
    <w:p>
      <w:pPr>
        <w:pStyle w:val="Knyv"/>
        <w:rPr/>
      </w:pPr>
      <w:r>
        <w:rPr>
          <w:rFonts w:cs="Times New Roman"/>
          <w:kern w:val="2"/>
          <w:szCs w:val="24"/>
        </w:rPr>
        <w:t xml:space="preserve">– </w:t>
      </w:r>
      <w:r>
        <w:rPr>
          <w:rFonts w:cs="Times New Roman"/>
          <w:kern w:val="2"/>
          <w:szCs w:val="24"/>
        </w:rPr>
        <w:t>Tavasszal…?</w:t>
      </w:r>
    </w:p>
    <w:p>
      <w:pPr>
        <w:pStyle w:val="Knyv"/>
        <w:rPr/>
      </w:pPr>
      <w:r>
        <w:rPr>
          <w:rFonts w:cs="Times New Roman"/>
          <w:kern w:val="2"/>
          <w:szCs w:val="24"/>
        </w:rPr>
        <w:t xml:space="preserve">– </w:t>
      </w:r>
      <w:r>
        <w:rPr>
          <w:rFonts w:cs="Times New Roman"/>
          <w:kern w:val="2"/>
          <w:szCs w:val="24"/>
        </w:rPr>
        <w:t xml:space="preserve">Felség, a kancellárom s főkapitányom most tanácskozik felséged embereivel. Minden segítséget </w:t>
      </w:r>
      <w:r>
        <w:rPr>
          <w:rFonts w:cs="Times New Roman"/>
          <w:i/>
          <w:iCs/>
          <w:kern w:val="2"/>
          <w:szCs w:val="24"/>
        </w:rPr>
        <w:t>azonnal</w:t>
      </w:r>
      <w:r>
        <w:rPr>
          <w:rFonts w:cs="Times New Roman"/>
          <w:iCs/>
          <w:kern w:val="2"/>
          <w:szCs w:val="24"/>
        </w:rPr>
        <w:t xml:space="preserve"> </w:t>
      </w:r>
      <w:r>
        <w:rPr>
          <w:rFonts w:cs="Times New Roman"/>
          <w:kern w:val="2"/>
          <w:szCs w:val="24"/>
        </w:rPr>
        <w:t>meg kell kapnunk. Pénzt! Erdély szegény ország, nekünk még a múlt évben is le kellett küldenünk Konstantinápolyba az adót. Ez olyan nagy pénz, amennyivel szinte elindíthatok egy hadjáratot. Népem egyharmadától, a székelyektől, más adót nem tudok behajtani, csak a vért. A szászoktól is vékonyan csurran. Nincsenek gazdag polgáraink. Nincsenek nálunk zsidók, akikre kivethetnénk türelmi adót. Csak egyben vagyunk erősek. Ha kimondom a Rendek szavával: felülni! Tíz nap alatt harmincezer emberrel kezdem a hadjáratot, s ha mindenki zászló alá vonul, aki fegyvert bír emelni, bizony, felség, ötven-hatvanezer emberrel is számolhatok. Ez pedig több annál, mint amennyit mai nap kiállítanak a nagy országok királyai. Csakhogy a vitézeimnek nincs puskájuk, lovuk, ágyújuk, s nincs meg a diszciplína, melyet az Úrban boldogult Báthory István király oltott be a seregeibe. Szükségem van a kereszténység nagy országainak segítségére, mert másként…</w:t>
      </w:r>
    </w:p>
    <w:p>
      <w:pPr>
        <w:pStyle w:val="Knyv"/>
        <w:rPr/>
      </w:pPr>
      <w:r>
        <w:rPr>
          <w:rFonts w:cs="Times New Roman"/>
          <w:kern w:val="2"/>
          <w:szCs w:val="24"/>
        </w:rPr>
        <w:t xml:space="preserve">– </w:t>
      </w:r>
      <w:r>
        <w:rPr>
          <w:rFonts w:cs="Times New Roman"/>
          <w:kern w:val="2"/>
          <w:szCs w:val="24"/>
        </w:rPr>
        <w:t>Másként, Sigismondo?</w:t>
      </w:r>
    </w:p>
    <w:p>
      <w:pPr>
        <w:pStyle w:val="Knyv"/>
        <w:rPr/>
      </w:pPr>
      <w:r>
        <w:rPr>
          <w:rFonts w:cs="Times New Roman"/>
          <w:kern w:val="2"/>
          <w:szCs w:val="24"/>
        </w:rPr>
        <w:t xml:space="preserve">– </w:t>
      </w:r>
      <w:r>
        <w:rPr>
          <w:rFonts w:cs="Times New Roman"/>
          <w:kern w:val="2"/>
          <w:szCs w:val="24"/>
        </w:rPr>
        <w:t>Felség, Erdély másként választ, mint Pozsonyban a Rendek. Saját családomból nőhet ki a hidra feje. Néha úgy hiszem, emberfeletti igyekezetben vagyok, hogy átfordítsam országomat felséged hűségére.</w:t>
      </w:r>
    </w:p>
    <w:p>
      <w:pPr>
        <w:pStyle w:val="Knyv"/>
        <w:rPr/>
      </w:pPr>
      <w:r>
        <w:rPr>
          <w:rFonts w:cs="Times New Roman"/>
          <w:kern w:val="2"/>
          <w:szCs w:val="24"/>
        </w:rPr>
        <w:t>Rudolf szeme kémleli az arcot: elpetyhüdtek a vonások, a tekintet révetegen szalad szét a szobában, a testi fáradtság nyilvánvaló jeleként egyszer egy pillanatra lehunyja szemhéját.</w:t>
      </w:r>
    </w:p>
    <w:p>
      <w:pPr>
        <w:pStyle w:val="Knyv"/>
        <w:rPr/>
      </w:pPr>
      <w:r>
        <w:rPr>
          <w:rFonts w:cs="Times New Roman"/>
          <w:kern w:val="2"/>
          <w:szCs w:val="24"/>
        </w:rPr>
        <w:t xml:space="preserve">– </w:t>
      </w:r>
      <w:r>
        <w:rPr>
          <w:rFonts w:cs="Times New Roman"/>
          <w:kern w:val="2"/>
          <w:szCs w:val="24"/>
        </w:rPr>
        <w:t>Mire gondol most, kedves rokon?</w:t>
      </w:r>
    </w:p>
    <w:p>
      <w:pPr>
        <w:pStyle w:val="Knyv"/>
        <w:rPr/>
      </w:pPr>
      <w:r>
        <w:rPr>
          <w:rFonts w:cs="Times New Roman"/>
          <w:kern w:val="2"/>
          <w:szCs w:val="24"/>
        </w:rPr>
        <w:t xml:space="preserve">– </w:t>
      </w:r>
      <w:r>
        <w:rPr>
          <w:rFonts w:cs="Times New Roman"/>
          <w:i/>
          <w:iCs/>
          <w:kern w:val="2"/>
          <w:szCs w:val="24"/>
        </w:rPr>
        <w:t>Nincs értelme az egésznek.</w:t>
      </w:r>
      <w:r>
        <w:rPr>
          <w:rFonts w:cs="Times New Roman"/>
          <w:iCs/>
          <w:kern w:val="2"/>
          <w:szCs w:val="24"/>
        </w:rPr>
        <w:t xml:space="preserve"> </w:t>
      </w:r>
      <w:r>
        <w:rPr>
          <w:rFonts w:cs="Times New Roman"/>
          <w:kern w:val="2"/>
          <w:szCs w:val="24"/>
        </w:rPr>
        <w:t xml:space="preserve">Mindenki belém marna, vaskézzel kell kormányoznom ahhoz, hogy engedelmeskedjenek. Néha úgy érzem, </w:t>
      </w:r>
      <w:r>
        <w:rPr>
          <w:rFonts w:cs="Times New Roman"/>
          <w:i/>
          <w:iCs/>
          <w:kern w:val="2"/>
          <w:szCs w:val="24"/>
        </w:rPr>
        <w:t>nem bírom már, felség!</w:t>
      </w:r>
    </w:p>
    <w:p>
      <w:pPr>
        <w:pStyle w:val="Knyv"/>
        <w:rPr/>
      </w:pPr>
      <w:r>
        <w:rPr>
          <w:rFonts w:cs="Times New Roman"/>
          <w:kern w:val="2"/>
          <w:szCs w:val="24"/>
        </w:rPr>
        <w:t xml:space="preserve">– </w:t>
      </w:r>
      <w:r>
        <w:rPr>
          <w:rFonts w:cs="Times New Roman"/>
          <w:kern w:val="2"/>
          <w:szCs w:val="24"/>
        </w:rPr>
        <w:t>A gyurgyevói győzelem kötelez, Zsigmond fejedelem!</w:t>
      </w:r>
    </w:p>
    <w:p>
      <w:pPr>
        <w:pStyle w:val="Knyv"/>
        <w:rPr/>
      </w:pPr>
      <w:r>
        <w:rPr>
          <w:rFonts w:cs="Times New Roman"/>
          <w:kern w:val="2"/>
          <w:szCs w:val="24"/>
        </w:rPr>
        <w:t xml:space="preserve">– </w:t>
      </w:r>
      <w:r>
        <w:rPr>
          <w:rFonts w:cs="Times New Roman"/>
          <w:kern w:val="2"/>
          <w:szCs w:val="24"/>
        </w:rPr>
        <w:t xml:space="preserve">Felség, egy bölcs… görög, nevére nem emlékszem, azt mondta egyszer: akkor kell visszavonulni a világtól, amikor a csúcson áll az ember. Nem várni, míg ráfreccsen a sár. </w:t>
      </w:r>
      <w:r>
        <w:rPr>
          <w:rFonts w:cs="Times New Roman"/>
          <w:i/>
          <w:iCs/>
          <w:kern w:val="2"/>
          <w:szCs w:val="24"/>
        </w:rPr>
        <w:t>Most elmenni…</w:t>
      </w:r>
    </w:p>
    <w:p>
      <w:pPr>
        <w:pStyle w:val="Knyv"/>
        <w:rPr/>
      </w:pPr>
      <w:r>
        <w:rPr>
          <w:rFonts w:cs="Times New Roman"/>
          <w:kern w:val="2"/>
          <w:szCs w:val="24"/>
        </w:rPr>
        <w:t xml:space="preserve">– </w:t>
      </w:r>
      <w:r>
        <w:rPr>
          <w:rFonts w:cs="Times New Roman"/>
          <w:kern w:val="2"/>
          <w:szCs w:val="24"/>
        </w:rPr>
        <w:t xml:space="preserve">Esztelen beszéd! Ha ön ezzel akarja </w:t>
      </w:r>
      <w:r>
        <w:rPr>
          <w:rFonts w:cs="Times New Roman"/>
          <w:i/>
          <w:iCs/>
          <w:kern w:val="2"/>
          <w:szCs w:val="24"/>
        </w:rPr>
        <w:t>jobban</w:t>
      </w:r>
      <w:r>
        <w:rPr>
          <w:rFonts w:cs="Times New Roman"/>
          <w:iCs/>
          <w:kern w:val="2"/>
          <w:szCs w:val="24"/>
        </w:rPr>
        <w:t xml:space="preserve"> </w:t>
      </w:r>
      <w:r>
        <w:rPr>
          <w:rFonts w:cs="Times New Roman"/>
          <w:kern w:val="2"/>
          <w:szCs w:val="24"/>
        </w:rPr>
        <w:t xml:space="preserve">kötni császári szavam… hiú játék. Ön nem teheti meg, hogy hátat fordítson Európának, mely e percben önben látja azt, </w:t>
      </w:r>
      <w:r>
        <w:rPr>
          <w:rFonts w:cs="Times New Roman"/>
          <w:i/>
          <w:iCs/>
          <w:kern w:val="2"/>
          <w:szCs w:val="24"/>
        </w:rPr>
        <w:t>aki az Úrtól küldetett.</w:t>
      </w:r>
      <w:r>
        <w:rPr>
          <w:rFonts w:cs="Times New Roman"/>
          <w:iCs/>
          <w:kern w:val="2"/>
          <w:szCs w:val="24"/>
        </w:rPr>
        <w:t xml:space="preserve"> </w:t>
      </w:r>
      <w:r>
        <w:rPr>
          <w:rFonts w:cs="Times New Roman"/>
          <w:kern w:val="2"/>
          <w:szCs w:val="24"/>
        </w:rPr>
        <w:t>Tudom… ön fél a kudarctól. Egy csatavesztéstől… szerencsétlen hadjárattól. De vegyen példát Fülöp királyról. Amikor jelentették neki, hogy szétszórták az angolok az Armadát (egyébként elég esztelen vállalkozás volt, megüzentem San Clementével: a spanyol felség tegyen odahaza, amit akar az eretnekekkel, senki nem veheti rossz néven, ha elégeti őket. De hagyja békében az angol szakadárokat), szóval, amikor jelentették, meg sem rezzent az arca. Imádkozott, s nekiült, hogy az íróasztalánál elintézze az aznapi kérelmeket.</w:t>
      </w:r>
    </w:p>
    <w:p>
      <w:pPr>
        <w:pStyle w:val="Knyv"/>
        <w:rPr/>
      </w:pPr>
      <w:r>
        <w:rPr>
          <w:rFonts w:cs="Times New Roman"/>
          <w:kern w:val="2"/>
          <w:szCs w:val="24"/>
        </w:rPr>
        <w:t xml:space="preserve">– </w:t>
      </w:r>
      <w:r>
        <w:rPr>
          <w:rFonts w:cs="Times New Roman"/>
          <w:kern w:val="2"/>
          <w:szCs w:val="24"/>
        </w:rPr>
        <w:t>Felség, a világi élet sok keserűsége…</w:t>
      </w:r>
    </w:p>
    <w:p>
      <w:pPr>
        <w:pStyle w:val="Knyv"/>
        <w:rPr/>
      </w:pPr>
      <w:r>
        <w:rPr>
          <w:rFonts w:cs="Times New Roman"/>
          <w:kern w:val="2"/>
          <w:szCs w:val="24"/>
        </w:rPr>
        <w:t xml:space="preserve">– </w:t>
      </w:r>
      <w:r>
        <w:rPr>
          <w:rFonts w:cs="Times New Roman"/>
          <w:kern w:val="2"/>
          <w:szCs w:val="24"/>
        </w:rPr>
        <w:t xml:space="preserve">Látja, Sigismundus, én is úgy élek, mint egy özvegyember, bár soha nem volt feleségem. Mindenki éli a maga életét. Ön fiatal. Vitéz ember, ezt jelentették nekem. </w:t>
      </w:r>
      <w:r>
        <w:rPr>
          <w:rFonts w:cs="Times New Roman"/>
          <w:i/>
          <w:iCs/>
          <w:kern w:val="2"/>
          <w:szCs w:val="24"/>
        </w:rPr>
        <w:t>Non est desperandum,</w:t>
      </w:r>
      <w:r>
        <w:rPr>
          <w:rFonts w:cs="Times New Roman"/>
          <w:iCs/>
          <w:kern w:val="2"/>
          <w:szCs w:val="24"/>
        </w:rPr>
        <w:t xml:space="preserve"> </w:t>
      </w:r>
      <w:r>
        <w:rPr>
          <w:rFonts w:cs="Times New Roman"/>
          <w:kern w:val="2"/>
          <w:szCs w:val="24"/>
        </w:rPr>
        <w:t>miért esnék kétségbe? Magunk közt beszélünk. Ön nekem vajdám, tartományom kormányzója. De a valóságban független úr, saját portáján. Szerezzen országának még több dicsőséget… Ha fiatalabb lennék, elmennék önhöz, hogy én is érezzem a csaták szelét. Küldök katonát…</w:t>
      </w:r>
    </w:p>
    <w:p>
      <w:pPr>
        <w:pStyle w:val="Knyv"/>
        <w:rPr/>
      </w:pPr>
      <w:r>
        <w:rPr>
          <w:rFonts w:cs="Times New Roman"/>
          <w:kern w:val="2"/>
          <w:szCs w:val="24"/>
        </w:rPr>
        <w:t xml:space="preserve">– </w:t>
      </w:r>
      <w:r>
        <w:rPr>
          <w:rFonts w:cs="Times New Roman"/>
          <w:kern w:val="2"/>
          <w:szCs w:val="24"/>
        </w:rPr>
        <w:t>Mikor és mennyit, felség?</w:t>
      </w:r>
    </w:p>
    <w:p>
      <w:pPr>
        <w:pStyle w:val="Knyv"/>
        <w:rPr/>
      </w:pPr>
      <w:r>
        <w:rPr>
          <w:rFonts w:cs="Times New Roman"/>
          <w:kern w:val="2"/>
          <w:szCs w:val="24"/>
        </w:rPr>
        <w:t xml:space="preserve">– </w:t>
      </w:r>
      <w:r>
        <w:rPr>
          <w:rFonts w:cs="Times New Roman"/>
          <w:kern w:val="2"/>
          <w:szCs w:val="24"/>
        </w:rPr>
        <w:t>Ön egyik pillanatban tétován keresi a jámborok útját, már-már megragadja a vándorbotot. S most egyszerre, mintha számon kérne valamit tőlem. Tízezer zsoldos… Elég lesz? És kétszázezer tallér? Talán száz ágyút is össze tudok szedni. De önnek el kell fogadnia Miksa főherceget főgenerálisként!</w:t>
      </w:r>
    </w:p>
    <w:p>
      <w:pPr>
        <w:pStyle w:val="Knyv"/>
        <w:rPr/>
      </w:pPr>
      <w:r>
        <w:rPr>
          <w:rFonts w:cs="Times New Roman"/>
          <w:kern w:val="2"/>
          <w:szCs w:val="24"/>
        </w:rPr>
        <w:t xml:space="preserve">– </w:t>
      </w:r>
      <w:r>
        <w:rPr>
          <w:rFonts w:cs="Times New Roman"/>
          <w:kern w:val="2"/>
          <w:szCs w:val="24"/>
        </w:rPr>
        <w:t>Erdély fejedelme csak Szinánnal szemben lehetett a legfőbb kapitány? Ezt érdemeltem?</w:t>
      </w:r>
    </w:p>
    <w:p>
      <w:pPr>
        <w:pStyle w:val="Knyv"/>
        <w:rPr/>
      </w:pPr>
      <w:r>
        <w:rPr>
          <w:rFonts w:cs="Times New Roman"/>
          <w:kern w:val="2"/>
          <w:szCs w:val="24"/>
        </w:rPr>
        <w:t xml:space="preserve">– </w:t>
      </w:r>
      <w:r>
        <w:rPr>
          <w:rFonts w:cs="Times New Roman"/>
          <w:kern w:val="2"/>
          <w:szCs w:val="24"/>
        </w:rPr>
        <w:t>Csendesebben, fiam. Ha kihirdetem, hogy Báthory szárnyai alá, zömében protestáns katonák közé hívom az osztrák s birodalmi rendeket: ennek nem lesz semmi foganatja. Nem szeretem az összehasonlításokat Don Juannal. Boldogult rokonom, akárhogy vesszük, mégiscsak Barbara Blombergnek, a kiöregedett komédiásnőnek volt a fia. Bastard volt, nem lehetett belőle soha szuverén. Nem tehette meg Fülöp az öccsét egyetlen ország királyának sem. Persze… Lepanto… Ott voltam Spanyolországban, amikor a győzelem híre megérkezett… De önnek nincs oka panaszra. Prága összes templomaiban szólt a harang. Két napig kongatták. Nem is tudtam aludni tőlük. Fent voltam az obszervatóriumban. Néztem, mint gyúlnak ki a fáklyák… a fények miként lepik el Prágát. Ha még egyszer megveri a pogányt, Sigismundus, mindent kérhet… ha megveri a szultánt… Mert úgy mondják, ő áll tavasszal a hadak élére.</w:t>
      </w:r>
    </w:p>
    <w:p>
      <w:pPr>
        <w:pStyle w:val="Knyv"/>
        <w:rPr/>
      </w:pPr>
      <w:r>
        <w:rPr>
          <w:rFonts w:cs="Times New Roman"/>
          <w:kern w:val="2"/>
          <w:szCs w:val="24"/>
        </w:rPr>
        <w:t xml:space="preserve">– </w:t>
      </w:r>
      <w:r>
        <w:rPr>
          <w:rFonts w:cs="Times New Roman"/>
          <w:kern w:val="2"/>
          <w:szCs w:val="24"/>
        </w:rPr>
        <w:t>Felség, a lányát kínálta nekem.</w:t>
      </w:r>
    </w:p>
    <w:p>
      <w:pPr>
        <w:pStyle w:val="Knyv"/>
        <w:rPr/>
      </w:pPr>
      <w:r>
        <w:rPr>
          <w:rFonts w:cs="Times New Roman"/>
          <w:kern w:val="2"/>
          <w:szCs w:val="24"/>
        </w:rPr>
        <w:t>Rudolf feláll, véreres szemével hunyorítva, gyanakodva csóválja fejét.</w:t>
      </w:r>
    </w:p>
    <w:p>
      <w:pPr>
        <w:pStyle w:val="Knyv"/>
        <w:rPr/>
      </w:pPr>
      <w:r>
        <w:rPr>
          <w:rFonts w:cs="Times New Roman"/>
          <w:kern w:val="2"/>
          <w:szCs w:val="24"/>
        </w:rPr>
        <w:t xml:space="preserve">– </w:t>
      </w:r>
      <w:r>
        <w:rPr>
          <w:rFonts w:cs="Times New Roman"/>
          <w:kern w:val="2"/>
          <w:szCs w:val="24"/>
        </w:rPr>
        <w:t>Csak nem gondolta ezt komolyan…? Egyet a háremhölgyek közül? Erdély trónusán?</w:t>
      </w:r>
    </w:p>
    <w:p>
      <w:pPr>
        <w:pStyle w:val="Knyv"/>
        <w:rPr/>
      </w:pPr>
      <w:r>
        <w:rPr>
          <w:rFonts w:cs="Times New Roman"/>
          <w:kern w:val="2"/>
          <w:szCs w:val="24"/>
        </w:rPr>
        <w:t xml:space="preserve">– </w:t>
      </w:r>
      <w:r>
        <w:rPr>
          <w:rFonts w:cs="Times New Roman"/>
          <w:kern w:val="2"/>
          <w:szCs w:val="24"/>
        </w:rPr>
        <w:t>Ötvenezer katonát ígért hozzá, Giraj tatár kán harmincezer harcosával szolgálna nekem. A zsákmány… Magyarország koronája lenne, felség. Az Al-Dunát Traján útjáig… nekem ítélte. S felséged szüntelen ezt mondja: hűbéres, vajda, tartományom kormányzója.</w:t>
      </w:r>
    </w:p>
    <w:p>
      <w:pPr>
        <w:pStyle w:val="Knyv"/>
        <w:rPr/>
      </w:pPr>
      <w:r>
        <w:rPr>
          <w:rFonts w:cs="Times New Roman"/>
          <w:kern w:val="2"/>
          <w:szCs w:val="24"/>
        </w:rPr>
        <w:t xml:space="preserve">– </w:t>
      </w:r>
      <w:r>
        <w:rPr>
          <w:rFonts w:cs="Times New Roman"/>
          <w:kern w:val="2"/>
          <w:szCs w:val="24"/>
        </w:rPr>
        <w:t>Sigismundus, értse meg, ezt nem veheti lelkére. Fáradt vagyok ettől a beszélgetéstől. Jöjjön velem… Szereti az alkémiát? Ért hozzá?</w:t>
      </w:r>
    </w:p>
    <w:p>
      <w:pPr>
        <w:pStyle w:val="Knyv"/>
        <w:rPr/>
      </w:pPr>
      <w:r>
        <w:rPr>
          <w:rFonts w:cs="Times New Roman"/>
          <w:kern w:val="2"/>
          <w:szCs w:val="24"/>
        </w:rPr>
        <w:t xml:space="preserve">– </w:t>
      </w:r>
      <w:r>
        <w:rPr>
          <w:rFonts w:cs="Times New Roman"/>
          <w:kern w:val="2"/>
          <w:szCs w:val="24"/>
        </w:rPr>
        <w:t xml:space="preserve">Odahaza sokat vagyok a vegyikonyhában… A </w:t>
      </w:r>
      <w:r>
        <w:rPr>
          <w:rFonts w:cs="Times New Roman"/>
          <w:i/>
          <w:iCs/>
          <w:kern w:val="2"/>
          <w:szCs w:val="24"/>
        </w:rPr>
        <w:t>kémiai menyegző titka</w:t>
      </w:r>
      <w:r>
        <w:rPr>
          <w:rFonts w:cs="Times New Roman"/>
          <w:iCs/>
          <w:kern w:val="2"/>
          <w:szCs w:val="24"/>
        </w:rPr>
        <w:t xml:space="preserve"> </w:t>
      </w:r>
      <w:r>
        <w:rPr>
          <w:rFonts w:cs="Times New Roman"/>
          <w:kern w:val="2"/>
          <w:szCs w:val="24"/>
        </w:rPr>
        <w:t>nem ismeretlen előttem.</w:t>
      </w:r>
    </w:p>
    <w:p>
      <w:pPr>
        <w:pStyle w:val="Knyv"/>
        <w:rPr/>
      </w:pPr>
      <w:r>
        <w:rPr>
          <w:rFonts w:cs="Times New Roman"/>
          <w:kern w:val="2"/>
          <w:szCs w:val="24"/>
        </w:rPr>
        <w:t>Rudolf hozzálép, vállára teszi a kezét.</w:t>
      </w:r>
    </w:p>
    <w:p>
      <w:pPr>
        <w:pStyle w:val="Knyv"/>
        <w:rPr/>
      </w:pPr>
      <w:r>
        <w:rPr>
          <w:rFonts w:cs="Times New Roman"/>
          <w:kern w:val="2"/>
          <w:szCs w:val="24"/>
        </w:rPr>
        <w:t xml:space="preserve">– </w:t>
      </w:r>
      <w:r>
        <w:rPr>
          <w:rFonts w:cs="Times New Roman"/>
          <w:kern w:val="2"/>
          <w:szCs w:val="24"/>
        </w:rPr>
        <w:t>Ön rózsakeresztes?</w:t>
      </w:r>
    </w:p>
    <w:p>
      <w:pPr>
        <w:pStyle w:val="Knyv"/>
        <w:rPr/>
      </w:pPr>
      <w:r>
        <w:rPr>
          <w:rFonts w:cs="Times New Roman"/>
          <w:kern w:val="2"/>
          <w:szCs w:val="24"/>
        </w:rPr>
        <w:t>Zsigmond arcára felfut a pirosság.</w:t>
      </w:r>
    </w:p>
    <w:p>
      <w:pPr>
        <w:pStyle w:val="Knyv"/>
        <w:rPr/>
      </w:pPr>
      <w:r>
        <w:rPr>
          <w:rFonts w:cs="Times New Roman"/>
          <w:kern w:val="2"/>
          <w:szCs w:val="24"/>
        </w:rPr>
        <w:t xml:space="preserve">– </w:t>
      </w:r>
      <w:r>
        <w:rPr>
          <w:rFonts w:cs="Times New Roman"/>
          <w:kern w:val="2"/>
          <w:szCs w:val="24"/>
        </w:rPr>
        <w:t>Már átléptem a juventusi fokozaton. A seniorkeresők grádusában…</w:t>
      </w:r>
    </w:p>
    <w:p>
      <w:pPr>
        <w:pStyle w:val="Knyv"/>
        <w:rPr/>
      </w:pPr>
      <w:r>
        <w:rPr>
          <w:rFonts w:cs="Times New Roman"/>
          <w:kern w:val="2"/>
          <w:szCs w:val="24"/>
        </w:rPr>
        <w:t xml:space="preserve">– </w:t>
      </w:r>
      <w:r>
        <w:rPr>
          <w:rFonts w:cs="Times New Roman"/>
          <w:kern w:val="2"/>
          <w:szCs w:val="24"/>
        </w:rPr>
        <w:t xml:space="preserve">Sigismundus, míg Prágában van… mindennap… nálam. Beavatom az itteni mechanizmusokba. A görebekben mindennap más és más vegyületeket párolnak. Lehet, hogy egy éjszaka, egy nap… egy óra választ el attól, hogy magam szemével lássam: só, kén, mercurius s valamilyen rejtett szubsztancia titokzatos ölelkezésének gyümölcse már ragyog a göreb alján. Christian Rosenkreutz örökségét kutatjuk, </w:t>
      </w:r>
      <w:r>
        <w:rPr>
          <w:rFonts w:cs="Times New Roman"/>
          <w:i/>
          <w:iCs/>
          <w:kern w:val="2"/>
          <w:szCs w:val="24"/>
        </w:rPr>
        <w:t>testvér,</w:t>
      </w:r>
      <w:r>
        <w:rPr>
          <w:rFonts w:cs="Times New Roman"/>
          <w:iCs/>
          <w:kern w:val="2"/>
          <w:szCs w:val="24"/>
        </w:rPr>
        <w:t xml:space="preserve"> </w:t>
      </w:r>
      <w:r>
        <w:rPr>
          <w:rFonts w:cs="Times New Roman"/>
          <w:kern w:val="2"/>
          <w:szCs w:val="24"/>
        </w:rPr>
        <w:t>valamennyien. Ön velem jön… Megnézzük a műhelyeket.</w:t>
      </w:r>
    </w:p>
    <w:p>
      <w:pPr>
        <w:pStyle w:val="Knyv"/>
        <w:rPr/>
      </w:pPr>
      <w:r>
        <w:rPr>
          <w:rFonts w:cs="Times New Roman"/>
          <w:kern w:val="2"/>
          <w:szCs w:val="24"/>
        </w:rPr>
        <w:t xml:space="preserve">– </w:t>
      </w:r>
      <w:r>
        <w:rPr>
          <w:rFonts w:cs="Times New Roman"/>
          <w:kern w:val="2"/>
          <w:szCs w:val="24"/>
        </w:rPr>
        <w:t>S a segélycsapatok, a subsidium, felség?</w:t>
      </w:r>
    </w:p>
    <w:p>
      <w:pPr>
        <w:pStyle w:val="Knyv"/>
        <w:rPr/>
      </w:pPr>
      <w:r>
        <w:rPr>
          <w:rFonts w:cs="Times New Roman"/>
          <w:kern w:val="2"/>
          <w:szCs w:val="24"/>
        </w:rPr>
        <w:t xml:space="preserve">– </w:t>
      </w:r>
      <w:r>
        <w:rPr>
          <w:rFonts w:cs="Times New Roman"/>
          <w:kern w:val="2"/>
          <w:szCs w:val="24"/>
        </w:rPr>
        <w:t xml:space="preserve">Sigismundus, ily csodálatos, misztikus pillanatban igyekezzék megszabadulni a hitvány földi dolgoktól. Ön is tudja, a kicsapó gőzök s desztillált párák mélyén több igazság húzódik meg, mint amennyi valaha is rejlett a föld összes miniszterének szavában. Az elemek </w:t>
      </w:r>
      <w:r>
        <w:rPr>
          <w:rFonts w:cs="Times New Roman"/>
          <w:i/>
          <w:iCs/>
          <w:kern w:val="2"/>
          <w:szCs w:val="24"/>
        </w:rPr>
        <w:t>nem hazudnak,</w:t>
      </w:r>
      <w:r>
        <w:rPr>
          <w:rFonts w:cs="Times New Roman"/>
          <w:iCs/>
          <w:kern w:val="2"/>
          <w:szCs w:val="24"/>
        </w:rPr>
        <w:t xml:space="preserve"> </w:t>
      </w:r>
      <w:r>
        <w:rPr>
          <w:rFonts w:cs="Times New Roman"/>
          <w:kern w:val="2"/>
          <w:szCs w:val="24"/>
        </w:rPr>
        <w:t xml:space="preserve">mint a tanácsosok s a hadvezérek, ha elvesztették a csatát. Itt mindennap újra kezdhetjük, mindennap permutálhat, keverheti az elemeket. Míg </w:t>
      </w:r>
      <w:r>
        <w:rPr>
          <w:rFonts w:cs="Times New Roman"/>
          <w:i/>
          <w:iCs/>
          <w:kern w:val="2"/>
          <w:szCs w:val="24"/>
        </w:rPr>
        <w:t>egyszer</w:t>
      </w:r>
      <w:r>
        <w:rPr>
          <w:rFonts w:cs="Times New Roman"/>
          <w:iCs/>
          <w:kern w:val="2"/>
          <w:szCs w:val="24"/>
        </w:rPr>
        <w:t xml:space="preserve"> </w:t>
      </w:r>
      <w:r>
        <w:rPr>
          <w:rFonts w:cs="Times New Roman"/>
          <w:kern w:val="2"/>
          <w:szCs w:val="24"/>
        </w:rPr>
        <w:t xml:space="preserve">rájön a formulára. Az élet szépsége ilyenkor, a kombinációk erejénél fogva, végtelennek látszik. Jöjjön, barátom… nem volt igaza Horatiusnak, amikor azt írta versében: „Ne foglalkozz a babiloniak számaival!”… A számok, a misztikus egység, a </w:t>
      </w:r>
      <w:r>
        <w:rPr>
          <w:rFonts w:cs="Times New Roman"/>
          <w:i/>
          <w:iCs/>
          <w:kern w:val="2"/>
          <w:szCs w:val="24"/>
        </w:rPr>
        <w:t>Lapis…</w:t>
      </w:r>
      <w:r>
        <w:rPr>
          <w:rFonts w:cs="Times New Roman"/>
          <w:kern w:val="2"/>
          <w:szCs w:val="24"/>
        </w:rPr>
        <w:t xml:space="preserve"> mind egy-egy fok ahhoz, hogy </w:t>
      </w:r>
      <w:r>
        <w:rPr>
          <w:rFonts w:cs="Times New Roman"/>
          <w:i/>
          <w:iCs/>
          <w:kern w:val="2"/>
          <w:szCs w:val="24"/>
        </w:rPr>
        <w:t>felülkerekedjünk az anyagon.</w:t>
      </w:r>
    </w:p>
    <w:p>
      <w:pPr>
        <w:pStyle w:val="Knyv"/>
        <w:rPr/>
      </w:pPr>
      <w:r>
        <w:rPr>
          <w:rFonts w:cs="Times New Roman"/>
          <w:kern w:val="2"/>
          <w:szCs w:val="24"/>
        </w:rPr>
        <w:t>Nevetett, majdnem boldogan. Görnyedt alakja előrehajlott, amikor fellebbentette a szőnyegfüggönyt, úgy tartotta, hogy a leselkedő Lang se férhessen harmadiknak kettejük árnyéka közé.</w:t>
      </w:r>
    </w:p>
    <w:p>
      <w:pPr>
        <w:pStyle w:val="Fejezetcm"/>
        <w:rPr/>
      </w:pPr>
      <w:r>
        <w:rPr/>
        <w:t>58</w:t>
      </w:r>
    </w:p>
    <w:p>
      <w:pPr>
        <w:pStyle w:val="Knyv"/>
        <w:suppressAutoHyphens w:val="false"/>
        <w:ind w:hanging="0"/>
        <w:rPr/>
      </w:pPr>
      <w:r>
        <w:rPr>
          <w:rFonts w:cs="Times New Roman"/>
          <w:kern w:val="2"/>
          <w:szCs w:val="24"/>
        </w:rPr>
        <w:t>Prágában pattanásig fűlik a diplomáciai boszorkánykonyha. San Clemente spanyol követ Idiaquezhez, II. Fülöp külügyminiszteréhez:</w:t>
      </w:r>
    </w:p>
    <w:p>
      <w:pPr>
        <w:pStyle w:val="Knyv"/>
        <w:spacing w:before="240" w:after="0"/>
        <w:rPr/>
      </w:pPr>
      <w:r>
        <w:rPr>
          <w:rFonts w:cs="Times New Roman"/>
          <w:kern w:val="2"/>
          <w:szCs w:val="24"/>
        </w:rPr>
        <w:t>…</w:t>
      </w:r>
      <w:r>
        <w:rPr>
          <w:rFonts w:cs="Times New Roman"/>
          <w:i/>
          <w:iCs/>
          <w:kern w:val="2"/>
          <w:szCs w:val="24"/>
        </w:rPr>
        <w:t>Erdélyről a császár környezetében az a hír járja, hogy a fejedelem, amennyiben őfelsége illő tartását biztosítaná, lemondana Erdélyországról, Állítólag Carillo atya, aki a fejedelem gyóntatója és spanyol ember, lenne oka ennek az elhatározásnak, mely viszont Visconti nunciusnak rendkívül rosszul esik. A fejedelemnek az a szándéka, hogy Rómába utazik, s a pápának beszámol ügyeiről, kérve a szentszék döntését.</w:t>
      </w:r>
    </w:p>
    <w:p>
      <w:pPr>
        <w:pStyle w:val="Knyv"/>
        <w:spacing w:before="240" w:after="0"/>
        <w:rPr/>
      </w:pPr>
      <w:r>
        <w:rPr>
          <w:rFonts w:cs="Times New Roman"/>
          <w:kern w:val="2"/>
          <w:szCs w:val="24"/>
        </w:rPr>
        <w:t>Báthory Zsigmond prágai leveléből Aldobrandini bíboros pápai államtitkárhoz:</w:t>
      </w:r>
    </w:p>
    <w:p>
      <w:pPr>
        <w:pStyle w:val="Knyv"/>
        <w:spacing w:before="240" w:after="0"/>
        <w:rPr/>
      </w:pPr>
      <w:r>
        <w:rPr>
          <w:rFonts w:cs="Times New Roman"/>
          <w:i/>
          <w:iCs/>
          <w:kern w:val="2"/>
          <w:szCs w:val="24"/>
        </w:rPr>
        <w:t>Eminenciád leveléből megértettem, hogy gyóntatóm kegyes szándéka mily komoly megfontolásra talált. Őszentsége szavaiból atyai gondoskodásának melegét érzem, őszentsége jókívánságai a közös ellenség ellen rendkívül súllyal esnek további elhatározásaimban…</w:t>
      </w:r>
    </w:p>
    <w:p>
      <w:pPr>
        <w:pStyle w:val="Knyv"/>
        <w:spacing w:before="240" w:after="0"/>
        <w:rPr/>
      </w:pPr>
      <w:r>
        <w:rPr>
          <w:rFonts w:cs="Times New Roman"/>
          <w:kern w:val="2"/>
          <w:szCs w:val="24"/>
        </w:rPr>
        <w:t>San Clemente – II. Fülöp királyhoz:</w:t>
      </w:r>
    </w:p>
    <w:p>
      <w:pPr>
        <w:pStyle w:val="Knyv"/>
        <w:spacing w:before="240" w:after="0"/>
        <w:rPr/>
      </w:pPr>
      <w:r>
        <w:rPr>
          <w:rFonts w:cs="Times New Roman"/>
          <w:i/>
          <w:iCs/>
          <w:kern w:val="2"/>
          <w:szCs w:val="24"/>
        </w:rPr>
        <w:t>Erdélyország fejedelme úgy határozott: Carillo atyát elküldi bizonyos ügyekben felségedhez, s arra kért, hogy vihesse magával ajánlólevelem. Így biztosíthatom felségedet arról, hogy ami Erdély fejedelmét illeti, mindaz, ami az ő személyes bátorságára, államának vezetésére s különösképp a császár, valamint az egész keresztény világ szolgálatára vonatkozik – minden tekintetben megérdemli felséged kegyes indulatát, s valóban a fejedelem méltó arra a jóindulatra, mellyel őt felséged eddig is kitüntette, már csak azért is, mert ez a fejedelem felséged személyét mindenekfelett tiszteli…</w:t>
      </w:r>
    </w:p>
    <w:p>
      <w:pPr>
        <w:pStyle w:val="Knyv"/>
        <w:spacing w:before="240" w:after="0"/>
        <w:rPr/>
      </w:pPr>
      <w:r>
        <w:rPr>
          <w:rFonts w:cs="Times New Roman"/>
          <w:kern w:val="2"/>
          <w:szCs w:val="24"/>
        </w:rPr>
        <w:t>Concino prágai toszkán követ – I. Ferdinánd nagyherceghez, Firenzébe:</w:t>
      </w:r>
    </w:p>
    <w:p>
      <w:pPr>
        <w:pStyle w:val="Knyv"/>
        <w:spacing w:before="240" w:after="0"/>
        <w:rPr/>
      </w:pPr>
      <w:r>
        <w:rPr>
          <w:rFonts w:cs="Times New Roman"/>
          <w:kern w:val="2"/>
          <w:szCs w:val="24"/>
        </w:rPr>
        <w:t>…</w:t>
      </w:r>
      <w:r>
        <w:rPr>
          <w:rFonts w:cs="Times New Roman"/>
          <w:i/>
          <w:iCs/>
          <w:kern w:val="2"/>
          <w:szCs w:val="24"/>
        </w:rPr>
        <w:t>vasárnap, a mise szokott órájában eljött Erdélyország fejedelme, hogy a felség szolgálatára álljon. A császár előszobájában vártuk Contarini velencei követ úrral együtt, s akkor odajött a fejedelem, s először Jósika kancellárja útján, majd személyesen elnézést kért, hogy terhes elfoglaltságai miatt mindeddig nem állt módjában visszaadni a látogatást, melyet mi tettünk nála fejedelmeink nevében, s kifejezte óhaját, hogy a mise végén tárgyalni kíván velünk. Először a velencei követ ment be hozzá, majd mikor őt elbocsátotta, engem fogadott. Saját szavával ékesszólóan ecsetelte, mennyi szívességben részesült már eddig fenségedtől. Feltárta előttem: mily nagy szükség fenyegeti s mily parányi a segítség, melyet a császártól remélhet – mindazzal a szörnyű veszéllyel szemben, amit a török jelent. Összetett kézzel könyörög: Itália valamennyi fejedelme jöjjön segítségére. Ezért Carillo atyát küldi – nem lévén más embere e célra – a katolikus felséghez, a pápához és fenségedhez, kérve tanácsot és segítséget…</w:t>
      </w:r>
    </w:p>
    <w:p>
      <w:pPr>
        <w:pStyle w:val="Knyv"/>
        <w:spacing w:before="240" w:after="0"/>
        <w:rPr/>
      </w:pPr>
      <w:r>
        <w:rPr>
          <w:rFonts w:cs="Times New Roman"/>
          <w:kern w:val="2"/>
          <w:szCs w:val="24"/>
        </w:rPr>
        <w:t>Contarini velencei követ jelentése a dogéhoz:</w:t>
      </w:r>
    </w:p>
    <w:p>
      <w:pPr>
        <w:pStyle w:val="Knyv"/>
        <w:spacing w:before="240" w:after="0"/>
        <w:rPr>
          <w:rFonts w:cs="Times New Roman"/>
          <w:i/>
          <w:i/>
          <w:iCs/>
          <w:kern w:val="2"/>
          <w:szCs w:val="24"/>
        </w:rPr>
      </w:pPr>
      <w:r>
        <w:rPr>
          <w:rFonts w:cs="Times New Roman"/>
          <w:kern w:val="2"/>
          <w:szCs w:val="24"/>
        </w:rPr>
        <w:t>…</w:t>
      </w:r>
      <w:r>
        <w:rPr>
          <w:rFonts w:cs="Times New Roman"/>
          <w:i/>
          <w:iCs/>
          <w:kern w:val="2"/>
          <w:szCs w:val="24"/>
        </w:rPr>
        <w:t>mindezen tárgyalások során az erdélyi fejedelem már látogatásának első napjaiban közölte szándékait s óhajait az itt levő követekkel. Később azonban – talán tanácsosai ösztönzésére – csupán saját embereinek s Alfonso jezsuitának véleményét kérte ki, ez az ember ugyanis befolyással van a fejedelem minden dolgaira, s úgy látszik, uránál teljes bizalmat élvez…</w:t>
      </w:r>
    </w:p>
    <w:p>
      <w:pPr>
        <w:pStyle w:val="Knyv"/>
        <w:spacing w:before="240" w:after="0"/>
        <w:rPr/>
      </w:pPr>
      <w:r>
        <w:rPr>
          <w:rFonts w:cs="Times New Roman"/>
          <w:kern w:val="2"/>
          <w:szCs w:val="24"/>
        </w:rPr>
        <w:t>Aquaviva, a jezsuita rend generálisa Rómából – Prágába, Báthory Zsigmondhoz:</w:t>
      </w:r>
    </w:p>
    <w:p>
      <w:pPr>
        <w:pStyle w:val="Knyv"/>
        <w:spacing w:before="240" w:after="0"/>
        <w:rPr/>
      </w:pPr>
      <w:r>
        <w:rPr>
          <w:rFonts w:cs="Times New Roman"/>
          <w:kern w:val="2"/>
          <w:szCs w:val="24"/>
        </w:rPr>
        <w:t>…</w:t>
      </w:r>
      <w:r>
        <w:rPr>
          <w:rFonts w:cs="Times New Roman"/>
          <w:i/>
          <w:iCs/>
          <w:kern w:val="2"/>
          <w:szCs w:val="24"/>
        </w:rPr>
        <w:t>Alphonsus atya leveleiből örömmel értesültem arról, hogy Kegyességednek a császári felséggel való tárgyalásai mily szerencsésen haladnak előre, ezért szerencsekívánataimat küldöm, hiszen már akkor, amikor hírét vettük Kegyességed győzelmeinek, melyeket a közös ellenséggel szemben aratott, szívünk megtelt boldogsággal… Az Úr adja, hogy Kegyességed diadalmaskodhassék nemcsak a külső, de a belső ellenség felett is…</w:t>
      </w:r>
    </w:p>
    <w:p>
      <w:pPr>
        <w:pStyle w:val="Knyv"/>
        <w:spacing w:before="240" w:after="0"/>
        <w:rPr/>
      </w:pPr>
      <w:r>
        <w:rPr>
          <w:rFonts w:cs="Times New Roman"/>
          <w:kern w:val="2"/>
          <w:szCs w:val="24"/>
        </w:rPr>
        <w:t>Zsigmond – a pápai államtitkárhoz:</w:t>
      </w:r>
    </w:p>
    <w:p>
      <w:pPr>
        <w:pStyle w:val="Knyv"/>
        <w:spacing w:before="240" w:after="0"/>
        <w:rPr/>
      </w:pPr>
      <w:r>
        <w:rPr>
          <w:rFonts w:cs="Times New Roman"/>
          <w:kern w:val="2"/>
          <w:szCs w:val="24"/>
        </w:rPr>
        <w:t>…</w:t>
      </w:r>
      <w:r>
        <w:rPr>
          <w:rFonts w:cs="Times New Roman"/>
          <w:i/>
          <w:iCs/>
          <w:kern w:val="2"/>
          <w:szCs w:val="24"/>
        </w:rPr>
        <w:t>innen küldöm Carillo doktort, hogy őszentségének számoljon be Erdély jelenlegi állapotáról, s azokról a szörnyű török készülődésekről, melyeknek hírét vettem. Kértem az atyát, keresse fel őszentségét, s kérje arra, hogy azon szereteténél fogva, melyet mindenkor irántam mutatott, karolja fel igaz ügyemet…</w:t>
      </w:r>
    </w:p>
    <w:p>
      <w:pPr>
        <w:pStyle w:val="Knyv"/>
        <w:spacing w:before="240" w:after="0"/>
        <w:rPr/>
      </w:pPr>
      <w:r>
        <w:rPr>
          <w:rFonts w:cs="Times New Roman"/>
          <w:kern w:val="2"/>
          <w:szCs w:val="24"/>
        </w:rPr>
        <w:t>Zsigmond – Vincenzo Gonzaga mantuai herceghez:</w:t>
      </w:r>
    </w:p>
    <w:p>
      <w:pPr>
        <w:pStyle w:val="Knyv"/>
        <w:spacing w:before="240" w:after="0"/>
        <w:rPr/>
      </w:pPr>
      <w:r>
        <w:rPr>
          <w:rFonts w:cs="Times New Roman"/>
          <w:i/>
          <w:iCs/>
          <w:kern w:val="2"/>
          <w:szCs w:val="24"/>
        </w:rPr>
        <w:t>Követem, Carillo Alfonz felkeresi fenségedet, hogy híven ecsetelhesse, mi történik Erdélyben, s mire készül a török, egyben rámutasson arra, mekkora szükségem van a segítségre, hogy szembeszállhassak ily hatalmas ellenséggel. Arra kérem fenségedet: irányomban mindenkor tanúsított jóindulatától vezettetve, segítse tovább is igaz ügyemet…</w:t>
      </w:r>
    </w:p>
    <w:p>
      <w:pPr>
        <w:pStyle w:val="Knyv"/>
        <w:spacing w:before="240" w:after="0"/>
        <w:rPr/>
      </w:pPr>
      <w:r>
        <w:rPr>
          <w:rFonts w:cs="Times New Roman"/>
          <w:kern w:val="2"/>
          <w:szCs w:val="24"/>
        </w:rPr>
        <w:t>Zsigmond – II. Fülöp spanyol királyhoz:</w:t>
      </w:r>
    </w:p>
    <w:p>
      <w:pPr>
        <w:pStyle w:val="Knyv"/>
        <w:spacing w:before="240" w:after="0"/>
        <w:rPr/>
      </w:pPr>
      <w:r>
        <w:rPr>
          <w:rFonts w:cs="Times New Roman"/>
          <w:kern w:val="2"/>
          <w:szCs w:val="24"/>
        </w:rPr>
        <w:t>…</w:t>
      </w:r>
      <w:r>
        <w:rPr>
          <w:rFonts w:cs="Times New Roman"/>
          <w:i/>
          <w:iCs/>
          <w:kern w:val="2"/>
          <w:szCs w:val="24"/>
        </w:rPr>
        <w:t>Felség, maga az egész Ausztriai Ház birtoka forog kockán. Ha az elvész, mindent elönt a barbárság áradata. Mintha ide hallatszanék az egész kereszténység nyögése és jajgatása… Minden dolgainkat élőszóval feltárja felséged atyai szíve előtt lelkiatyám, Alfonsus atya, aki már esztendők óta közel áll szívemhez, s ügyeimet szívesen és éppoly bölcsen, mint hűséggel viszi.</w:t>
      </w:r>
    </w:p>
    <w:p>
      <w:pPr>
        <w:pStyle w:val="Knyv"/>
        <w:spacing w:before="240" w:after="0"/>
        <w:rPr/>
      </w:pPr>
      <w:r>
        <w:rPr>
          <w:rFonts w:cs="Times New Roman"/>
          <w:kern w:val="2"/>
          <w:szCs w:val="24"/>
        </w:rPr>
        <w:t>Niccolini római toszkán követ – a firenzei külügyi államtitkárnak:</w:t>
      </w:r>
    </w:p>
    <w:p>
      <w:pPr>
        <w:pStyle w:val="Knyv"/>
        <w:spacing w:before="240" w:after="0"/>
        <w:rPr/>
      </w:pPr>
      <w:r>
        <w:rPr>
          <w:rFonts w:cs="Times New Roman"/>
          <w:kern w:val="2"/>
          <w:szCs w:val="24"/>
        </w:rPr>
        <w:t>…</w:t>
      </w:r>
      <w:r>
        <w:rPr>
          <w:rFonts w:cs="Times New Roman"/>
          <w:i/>
          <w:iCs/>
          <w:kern w:val="2"/>
          <w:szCs w:val="24"/>
        </w:rPr>
        <w:t>megtudtam, hogy őszentsége két napja futárt küldött Spanyolországba, s megsürgette annak a félmillió scudónak kifizetését, mely Toledo bíboros érsekének végtisztességével kapcsolatos. Őszentsége ezt az összeget Erdélybe kívánja küldeni. De azt is hallottam, hogy ebből a pénzből a végén csak háromszázezret fog juttatni, úgy gondolva: ez sem kevés. Egyébként két nappal ezelőtt jött Rómába Carillo, az erdélyi fejedelem követe…</w:t>
      </w:r>
    </w:p>
    <w:p>
      <w:pPr>
        <w:pStyle w:val="Knyv"/>
        <w:spacing w:before="240" w:after="0"/>
        <w:rPr/>
      </w:pPr>
      <w:r>
        <w:rPr>
          <w:rFonts w:cs="Times New Roman"/>
          <w:kern w:val="2"/>
          <w:szCs w:val="24"/>
        </w:rPr>
        <w:t>Rudolf császár – Fülöp királyhoz:</w:t>
      </w:r>
    </w:p>
    <w:p>
      <w:pPr>
        <w:pStyle w:val="Knyv"/>
        <w:spacing w:before="240" w:after="0"/>
        <w:rPr/>
      </w:pPr>
      <w:r>
        <w:rPr>
          <w:rFonts w:cs="Times New Roman"/>
          <w:i/>
          <w:iCs/>
          <w:kern w:val="2"/>
          <w:szCs w:val="24"/>
        </w:rPr>
        <w:t>Kedves rokonunk, a kegyelmes erdélyi fejedelem elküldi felségedhez gyóntatóját, Alphonsus Carilliust, s arra kért minket, hozzuk felséged tudomására, mit tett e velünk rokon fejedelem a törökkel szemben… Kérjük így felségedet, fogadja kegyesen Carilliust, s ne tagadja meg jóindulatát attól az embertől, akit mindketten barátságunkkal tüntetünk ki. Kelt Prágában, császári várunkban, római imperátori uralkodásunk huszonegyedik s magyar királyi uralkodásunk huszonnegyedik esztendejében…</w:t>
      </w:r>
    </w:p>
    <w:p>
      <w:pPr>
        <w:pStyle w:val="Knyv"/>
        <w:spacing w:before="240" w:after="0"/>
        <w:rPr/>
      </w:pPr>
      <w:r>
        <w:rPr>
          <w:rFonts w:cs="Times New Roman"/>
          <w:kern w:val="2"/>
          <w:szCs w:val="24"/>
        </w:rPr>
        <w:t>Római újsághír, 1596 tavaszáról:</w:t>
      </w:r>
    </w:p>
    <w:p>
      <w:pPr>
        <w:pStyle w:val="Knyv"/>
        <w:spacing w:before="240" w:after="0"/>
        <w:rPr/>
      </w:pPr>
      <w:r>
        <w:rPr>
          <w:rFonts w:cs="Times New Roman"/>
          <w:kern w:val="2"/>
          <w:szCs w:val="24"/>
        </w:rPr>
        <w:t>…</w:t>
      </w:r>
      <w:r>
        <w:rPr>
          <w:rFonts w:cs="Times New Roman"/>
          <w:i/>
          <w:iCs/>
          <w:kern w:val="2"/>
          <w:szCs w:val="24"/>
        </w:rPr>
        <w:t>megérkezett a jezsuita Carillo Rómába. Erdély fejedelme levelet kapott Bécsbe a szentatyától, hogy ez évi költségeiben hajlandó bőségesen osztozni, azonban arra kérte, hogy a tárgyalások céljából küldje Rómába bizalmas emberét. Ez késedelem nélkül megtörtént. Innen az atya Spanyolországba megy, hogy ott is tárgyaljon a segítségről a katolikus királlyal, de azért is, hogy meglátogassa ottani rokonait…</w:t>
      </w:r>
    </w:p>
    <w:p>
      <w:pPr>
        <w:pStyle w:val="Knyv"/>
        <w:spacing w:before="240" w:after="0"/>
        <w:rPr/>
      </w:pPr>
      <w:r>
        <w:rPr>
          <w:rFonts w:cs="Times New Roman"/>
          <w:kern w:val="2"/>
          <w:szCs w:val="24"/>
        </w:rPr>
        <w:t>A pápai államtitkár – a spanyolországi pápai nunciushoz:</w:t>
      </w:r>
    </w:p>
    <w:p>
      <w:pPr>
        <w:pStyle w:val="Knyv"/>
        <w:spacing w:before="240" w:after="0"/>
        <w:rPr/>
      </w:pPr>
      <w:r>
        <w:rPr>
          <w:rFonts w:cs="Times New Roman"/>
          <w:kern w:val="2"/>
          <w:szCs w:val="24"/>
        </w:rPr>
        <w:t>…</w:t>
      </w:r>
      <w:r>
        <w:rPr>
          <w:rFonts w:cs="Times New Roman"/>
          <w:i/>
          <w:iCs/>
          <w:kern w:val="2"/>
          <w:szCs w:val="24"/>
        </w:rPr>
        <w:t>Alfonso Carillo atyát küldte ide az erdélyi fejedelem olyan ügyekben, melyeket tőle hallhat majd meg bővebben. Őszentsége brevéjét viszi magával a katolikus királyhoz, ebben megemlíttetik mindazon szörnyű veszély, mely ezt a tartományt fenyegeti azáltal, hogy múlt esztendőben oly hatalmas csapást mért fejedelme a törökre. Őszentsége kéri, hogy eminenciád is tegyen meg minden lehetőt őfelségénél és minisztereinél, hogy az említett fejedelemnek jó ügye legyen, és követe meghallgatásra találhasson. Őszentsége igazán mindent megtesz, ami csak tőle telik… de egymaga nem bír megküzdeni az irtózatos költségekkel, különös tekintettel arra, hogy nagyon vontatottan folynak csak be az Apostoli Szék jövedelmei…</w:t>
      </w:r>
    </w:p>
    <w:p>
      <w:pPr>
        <w:pStyle w:val="Knyv"/>
        <w:spacing w:before="240" w:after="0"/>
        <w:rPr/>
      </w:pPr>
      <w:r>
        <w:rPr>
          <w:rFonts w:cs="Times New Roman"/>
          <w:kern w:val="2"/>
          <w:szCs w:val="24"/>
        </w:rPr>
        <w:t>Római újságcikk 1596. április 20-ról:</w:t>
      </w:r>
    </w:p>
    <w:p>
      <w:pPr>
        <w:pStyle w:val="Knyv"/>
        <w:spacing w:before="240" w:after="0"/>
        <w:rPr/>
      </w:pPr>
      <w:r>
        <w:rPr>
          <w:rFonts w:cs="Times New Roman"/>
          <w:kern w:val="2"/>
          <w:szCs w:val="24"/>
        </w:rPr>
        <w:t>…</w:t>
      </w:r>
      <w:r>
        <w:rPr>
          <w:rFonts w:cs="Times New Roman"/>
          <w:i/>
          <w:iCs/>
          <w:kern w:val="2"/>
          <w:szCs w:val="24"/>
        </w:rPr>
        <w:t>Carillo atya kihallgatása megtörtént őszentségénél: azt kívánta az atya, hogy őszentsége jóindulata pénz formájában is megerősíttessék, így határoztatott el, hogy az erdélyi fejedelem havonta harmincezer forintot kap, azonnali segélyként harmincezer scudót. Kedden reggel így dolgavégeztével Carillo atya továbbmegy Spanyolországba, hogy ott is biztosítsa a segítséget az Erdélyinek…</w:t>
      </w:r>
    </w:p>
    <w:p>
      <w:pPr>
        <w:pStyle w:val="Knyv"/>
        <w:spacing w:before="240" w:after="0"/>
        <w:rPr/>
      </w:pPr>
      <w:r>
        <w:rPr>
          <w:rFonts w:cs="Times New Roman"/>
          <w:kern w:val="2"/>
          <w:szCs w:val="24"/>
        </w:rPr>
        <w:t>Újsághír 1596. május 4-ről:</w:t>
      </w:r>
    </w:p>
    <w:p>
      <w:pPr>
        <w:pStyle w:val="Knyv"/>
        <w:spacing w:before="240" w:after="0"/>
        <w:rPr/>
      </w:pPr>
      <w:r>
        <w:rPr>
          <w:rFonts w:cs="Times New Roman"/>
          <w:kern w:val="2"/>
          <w:szCs w:val="24"/>
        </w:rPr>
        <w:t>…</w:t>
      </w:r>
      <w:r>
        <w:rPr>
          <w:rFonts w:cs="Times New Roman"/>
          <w:i/>
          <w:iCs/>
          <w:kern w:val="2"/>
          <w:szCs w:val="24"/>
        </w:rPr>
        <w:t>arról értesülünk megbízható helyről, hogy Mantua és Ferrara hercegei nem szállnak személyesen hadba ebben az évben a törökök ellen, de együttesen negyvenezer scudo segítséget ígértek az erdélyi fejedelemnek; a toszkán nagyherceg is ígéretet tett Carillo atyának: nem mulasztja el megtenni mindazt, amit tennie kell…</w:t>
      </w:r>
    </w:p>
    <w:p>
      <w:pPr>
        <w:pStyle w:val="Knyv"/>
        <w:widowControl/>
        <w:suppressAutoHyphens w:val="false"/>
        <w:spacing w:before="240" w:after="0"/>
        <w:ind w:hanging="0"/>
        <w:rPr/>
      </w:pPr>
      <w:r>
        <w:rPr>
          <w:rFonts w:cs="Times New Roman"/>
          <w:kern w:val="2"/>
          <w:szCs w:val="24"/>
        </w:rPr>
        <w:t>A száraz, fekete spanyol pap ott ül Itália paradicsomkertjében, a mantuai Reggiának kerti lugasában. Szemben vele a hirtelenszőke, testes, kék szemű Vincenzo herceg.</w:t>
      </w:r>
    </w:p>
    <w:p>
      <w:pPr>
        <w:pStyle w:val="Knyv"/>
        <w:rPr/>
      </w:pPr>
      <w:r>
        <w:rPr>
          <w:rFonts w:cs="Times New Roman"/>
          <w:kern w:val="2"/>
          <w:szCs w:val="24"/>
        </w:rPr>
        <w:t xml:space="preserve">– </w:t>
      </w:r>
      <w:r>
        <w:rPr>
          <w:rFonts w:cs="Times New Roman"/>
          <w:kern w:val="2"/>
          <w:szCs w:val="24"/>
        </w:rPr>
        <w:t xml:space="preserve">Atyám, be kell látnia… másfél esztendeje sincs, hogy megjöttem Esztergom alól. Hatezer lovasommal mentem, ráment a hadjáratra hercegségem kétévi jövedelme, mindaz, amit kegyes atyám megtakarított, nálamnál szorgosabb sáfárkodásával. Hatezeren indultunk… mennyien jöttünk vissza? Micsoda szörnyűséges hely volt… csupa sár és vér és piszok, s önnek meg kell értenie, mi, itáliai emberek nem szoktunk ekkora barbársághoz hozzá. A török harcmód, atyám… ön évek óta él Transsylvaniában, mit szaporítsam a szót… S az osztrák főhercegekkel… Miksával s Mátyással, az örökös torzsalkodás. S higgye el… bizalmasan, </w:t>
      </w:r>
      <w:r>
        <w:rPr>
          <w:rFonts w:cs="Times New Roman"/>
          <w:i/>
          <w:iCs/>
          <w:kern w:val="2"/>
          <w:szCs w:val="24"/>
        </w:rPr>
        <w:t>sub secreto confessionis,</w:t>
      </w:r>
      <w:r>
        <w:rPr>
          <w:rFonts w:cs="Times New Roman"/>
          <w:iCs/>
          <w:kern w:val="2"/>
          <w:szCs w:val="24"/>
        </w:rPr>
        <w:t xml:space="preserve"> </w:t>
      </w:r>
      <w:r>
        <w:rPr>
          <w:rFonts w:cs="Times New Roman"/>
          <w:kern w:val="2"/>
          <w:szCs w:val="24"/>
        </w:rPr>
        <w:t>Mátyás még mindig húszezer arannyal adósom, nem… nem kártyán nyertem el, az más… az csak szóbeszéd… de kért kölcsön, s nem adta meg. Minden lépésemet keresztezte; amikor elindultam, hogy elfoglaljam Budát, az én szép mantuai hadseregem élén, utánam küldött egy magyar kapitányt, Pálffy a neve. Az volt a parancsa, hogy visszatérítsen. Ha Mátyás nem hiúsítja meg szándékaimat, ma én lennék a kereszténység hőse… vagy talán mártírja. Belátja… ezek után egy kicsit pihennem kell, nem kezdhetek mindjárt új vállalkozásba, bár bevallom, szívesen lennék oly kiváló fejedelem szövetségese, mint az ön lelkigyermeke. S emellett milyen zeneértő ember, valójában ez kettőnk lelkikapcsolatának alapja.</w:t>
      </w:r>
    </w:p>
    <w:p>
      <w:pPr>
        <w:pStyle w:val="Knyv"/>
        <w:rPr/>
      </w:pPr>
      <w:r>
        <w:rPr>
          <w:rFonts w:cs="Times New Roman"/>
          <w:kern w:val="2"/>
          <w:szCs w:val="24"/>
        </w:rPr>
        <w:t xml:space="preserve">– </w:t>
      </w:r>
      <w:r>
        <w:rPr>
          <w:rFonts w:cs="Times New Roman"/>
          <w:kern w:val="2"/>
          <w:szCs w:val="24"/>
        </w:rPr>
        <w:t>A segély, fenség…</w:t>
      </w:r>
    </w:p>
    <w:p>
      <w:pPr>
        <w:pStyle w:val="Knyv"/>
        <w:rPr/>
      </w:pPr>
      <w:r>
        <w:rPr>
          <w:rFonts w:cs="Times New Roman"/>
          <w:kern w:val="2"/>
          <w:szCs w:val="24"/>
        </w:rPr>
        <w:t xml:space="preserve">– </w:t>
      </w:r>
      <w:r>
        <w:rPr>
          <w:rFonts w:cs="Times New Roman"/>
          <w:kern w:val="2"/>
          <w:szCs w:val="24"/>
        </w:rPr>
        <w:t>Tudom, nem térhetek ki ezelől, atyám. De lássa be, engem az esztergomi expedíció tönkretett. Én látszólag vagyok csak Mantua birodalmában herceg. Valójában – elárulom önnek – fukar miniszterem, Chieppio itt az úr. Mennyit ad őszentsége… legalábbis ön mennyit remél?</w:t>
      </w:r>
    </w:p>
    <w:p>
      <w:pPr>
        <w:pStyle w:val="Knyv"/>
        <w:rPr/>
      </w:pPr>
      <w:r>
        <w:rPr>
          <w:rFonts w:cs="Times New Roman"/>
          <w:kern w:val="2"/>
          <w:szCs w:val="24"/>
        </w:rPr>
        <w:t xml:space="preserve">– </w:t>
      </w:r>
      <w:r>
        <w:rPr>
          <w:rFonts w:cs="Times New Roman"/>
          <w:kern w:val="2"/>
          <w:szCs w:val="24"/>
        </w:rPr>
        <w:t>Félmillió scudo… ennyi bizonyos…</w:t>
      </w:r>
    </w:p>
    <w:p>
      <w:pPr>
        <w:pStyle w:val="Knyv"/>
        <w:rPr/>
      </w:pPr>
      <w:r>
        <w:rPr>
          <w:rFonts w:cs="Times New Roman"/>
          <w:kern w:val="2"/>
          <w:szCs w:val="24"/>
        </w:rPr>
        <w:t xml:space="preserve">– </w:t>
      </w:r>
      <w:r>
        <w:rPr>
          <w:rFonts w:cs="Times New Roman"/>
          <w:kern w:val="2"/>
          <w:szCs w:val="24"/>
        </w:rPr>
        <w:t xml:space="preserve">Na lássa: ha a Servus Servorum Dei nem ad többet, mit tud nyújtani ez a parányi Mantua. Húszezret adok! Ha akarja, ketten, a hit erejével megrohanjuk Chieppio fellegvárát. Számíthat húszezerre, s fukar sógoromat, Ferrara urát is megkörnyékezem… húszezer, húszezer… De Firenzében ne érje be ennyivel. Sajnálom ezért az útért. Ferdinánd kegyes ember, de rosszabb hat zsidónál, ha pénzről van szó. Tudja… </w:t>
      </w:r>
      <w:r>
        <w:rPr>
          <w:rFonts w:cs="Times New Roman"/>
          <w:i/>
          <w:iCs/>
          <w:kern w:val="2"/>
          <w:szCs w:val="24"/>
        </w:rPr>
        <w:t>Medici,</w:t>
      </w:r>
      <w:r>
        <w:rPr>
          <w:rFonts w:cs="Times New Roman"/>
          <w:iCs/>
          <w:kern w:val="2"/>
          <w:szCs w:val="24"/>
        </w:rPr>
        <w:t xml:space="preserve"> </w:t>
      </w:r>
      <w:r>
        <w:rPr>
          <w:rFonts w:cs="Times New Roman"/>
          <w:kern w:val="2"/>
          <w:szCs w:val="24"/>
        </w:rPr>
        <w:t>nem mindig voltak hercegek. Magunk közt, ön spanyol nemesember: egy orvos ős, aki a test üregeiben kotorászott, na, mindegy, bankár is volt közöttük, kamatokat számítottak, mindenféle furfanggal, ahogy keresztény embernek nem is lenne szabad. Ferdinánd nagyherceg… persze, ő az egyetlen, akinek a császár és a pápa is „fenséget” köszönt, mi magunk csak olyan kiskegyelmesek vagyunk. Az ön fejedelmét hogy szólítja a császár? „Kedves rokon”? Na, attól sem megy sokra. Anyám révén nekem is nagybátyám Rudolf, de nem adja meg azért nekem a fenség titulust… Mindegy: húszezer… De Firenzében ne érje be ennyivel…</w:t>
      </w:r>
    </w:p>
    <w:p>
      <w:pPr>
        <w:pStyle w:val="Knyv"/>
        <w:spacing w:before="240" w:after="0"/>
        <w:rPr/>
      </w:pPr>
      <w:r>
        <w:rPr>
          <w:rFonts w:cs="Times New Roman"/>
          <w:kern w:val="2"/>
          <w:szCs w:val="24"/>
        </w:rPr>
        <w:t>Feljegyzés a vatikáni titkos okmánytárban, Carillo atya pápai audienciájáról:</w:t>
      </w:r>
    </w:p>
    <w:p>
      <w:pPr>
        <w:pStyle w:val="Knyv"/>
        <w:spacing w:before="240" w:after="0"/>
        <w:rPr/>
      </w:pPr>
      <w:r>
        <w:rPr>
          <w:rFonts w:cs="Times New Roman"/>
          <w:i/>
          <w:iCs/>
          <w:kern w:val="2"/>
          <w:szCs w:val="24"/>
        </w:rPr>
        <w:t>Pénteken Carillo Alfonz első ízben járt a szentatyánál Giovan Battista Gengának, az erdélyi fejedelem kamarásának kíséretében… Hatásosan és elfogultság nélkül mondta el mindazt, amit akart Kelemen szentatyának, az erdélyi fejedelem nagy szükségéről. Kéri urunk segítségét, nagy győzelmeket ígér a török fölött, s ebben köteles részt venni az egész keresztény világ. Minthogy oly irtózatos ellenségről van szó, aki a fejedelem megsemmisítésére törekszik, méltányos, hogy az egész keresztény világ kincseinek egy részét ajánlja fel. Őszentsége azt a választ adta, hogy mindent megtesz, ami lehetséges, s mielőtt az atya eltávozik, megadja válaszát.</w:t>
      </w:r>
    </w:p>
    <w:p>
      <w:pPr>
        <w:pStyle w:val="Knyv"/>
        <w:rPr/>
      </w:pPr>
      <w:r>
        <w:rPr>
          <w:rFonts w:cs="Times New Roman"/>
          <w:i/>
          <w:iCs/>
          <w:kern w:val="2"/>
          <w:szCs w:val="24"/>
        </w:rPr>
        <w:t>Még nem tudjuk, mi őszentsége szándéka, de úgy tudjuk, hogy a döntés azért is küszöbön áll, mert őszentsége a lengyeleket is segíteni akarja, hogy megállíthassák a tatárok előnyomulását, s úgy gondolja: erre egy szövetség lenne a leghelyesebb, hogy gátat emeljenek a pogány előrehaladás elé… A kihallgatás után Carillo sietősen Spanyolországba távozik, hogy a katolikus fenségtől pénzsegélyt eszközölhessen ki.</w:t>
      </w:r>
    </w:p>
    <w:p>
      <w:pPr>
        <w:pStyle w:val="Knyv"/>
        <w:spacing w:before="240" w:after="0"/>
        <w:rPr/>
      </w:pPr>
      <w:r>
        <w:rPr>
          <w:rFonts w:cs="Times New Roman"/>
          <w:kern w:val="2"/>
          <w:szCs w:val="24"/>
        </w:rPr>
        <w:t>VIII. Kelemen döntése Carillo kérésére:</w:t>
      </w:r>
    </w:p>
    <w:p>
      <w:pPr>
        <w:pStyle w:val="Knyv"/>
        <w:spacing w:before="240" w:after="0"/>
        <w:rPr/>
      </w:pPr>
      <w:r>
        <w:rPr>
          <w:rFonts w:cs="Times New Roman"/>
          <w:kern w:val="2"/>
          <w:szCs w:val="24"/>
        </w:rPr>
        <w:t>…</w:t>
      </w:r>
      <w:r>
        <w:rPr>
          <w:rFonts w:cs="Times New Roman"/>
          <w:i/>
          <w:iCs/>
          <w:kern w:val="2"/>
          <w:szCs w:val="24"/>
        </w:rPr>
        <w:t>Giovan Battista Genga… Carillo atya kíséretében fejedelme nevében segítséget kért. Őszentsége úgy határozott, hogy havonta húszezer scudót engedélyez, előlegként hatvanezer scudót fizetett ki. Ebből negyvenezret az atya Bécsben kap kézhez az apostoli biztostól, húszezret itt vehet fel. Minthogy őszentsége reméli: a lengyelek is részt vesznek a ligában, s ezért nekik is kell majd segítség, kéri a fejedelmet, elégedjék meg ennyivel. Ha azonban a lengyelek kimaradnának, a szentszék mindazt megteszi, ami lehetséges. Ezzel az üzenettel küldte el Genga tegnap este futárát az erdélyi fejedelemhez, Carillo levelével együtt. Az atya hétfőn utazik Spanyolhonba…</w:t>
      </w:r>
    </w:p>
    <w:p>
      <w:pPr>
        <w:pStyle w:val="Knyv"/>
        <w:spacing w:before="240" w:after="0"/>
        <w:rPr/>
      </w:pPr>
      <w:r>
        <w:rPr>
          <w:rFonts w:cs="Times New Roman"/>
          <w:kern w:val="2"/>
          <w:szCs w:val="24"/>
        </w:rPr>
        <w:t>Sesa római spanyol követ – Fülöp királyhoz:</w:t>
      </w:r>
    </w:p>
    <w:p>
      <w:pPr>
        <w:pStyle w:val="Knyv"/>
        <w:spacing w:before="240" w:after="0"/>
        <w:rPr/>
      </w:pPr>
      <w:r>
        <w:rPr>
          <w:rFonts w:cs="Times New Roman"/>
          <w:kern w:val="2"/>
          <w:szCs w:val="24"/>
        </w:rPr>
        <w:t>…</w:t>
      </w:r>
      <w:r>
        <w:rPr>
          <w:rFonts w:cs="Times New Roman"/>
          <w:i/>
          <w:iCs/>
          <w:kern w:val="2"/>
          <w:szCs w:val="24"/>
        </w:rPr>
        <w:t>Carillo Alfonz atya, az erdélyi fejedelem követe itt járt, segítséget kért a pápától a török háborúra. Ugyanezzel a könyörgéssel járul majd felségedhez is. Arra kért, ajánljam be őt felségednél, s felséged adja meg azt a segítséget, melyet jónak vél, hogy ez a fejedelem minél nagyobb erőt fejthessen ki a török ellen. Az atya úgy mondja… a fejedelem nem vár nagy összeget felségedtől…</w:t>
      </w:r>
    </w:p>
    <w:p>
      <w:pPr>
        <w:pStyle w:val="Knyv"/>
        <w:spacing w:before="240" w:after="0"/>
        <w:rPr/>
      </w:pPr>
      <w:r>
        <w:rPr>
          <w:rFonts w:cs="Times New Roman"/>
          <w:kern w:val="2"/>
          <w:szCs w:val="24"/>
        </w:rPr>
        <w:t>Római újsághír:</w:t>
      </w:r>
    </w:p>
    <w:p>
      <w:pPr>
        <w:pStyle w:val="Knyv"/>
        <w:spacing w:before="240" w:after="0"/>
        <w:rPr/>
      </w:pPr>
      <w:r>
        <w:rPr>
          <w:rFonts w:cs="Times New Roman"/>
          <w:i/>
          <w:iCs/>
          <w:kern w:val="2"/>
          <w:szCs w:val="24"/>
        </w:rPr>
        <w:t>Tegnap elutazott Carillo atya, megelégedéssel az elért eredmények folytán. Egyenesen Pisába megy, hogy ott felkeresse a toszkán nagyherceget, akit szintén be akar vonni a közös segítség szövetségébe. Innen Genuába folytatja útját, ahol hajóra száll. Sauli bíboros írt már a genovai dogénak: bocsásson hajót az atya rendelkezésére, hogy misszóját elvégezhesse.</w:t>
      </w:r>
    </w:p>
    <w:p>
      <w:pPr>
        <w:pStyle w:val="Knyv"/>
        <w:spacing w:before="240" w:after="0"/>
        <w:rPr/>
      </w:pPr>
      <w:r>
        <w:rPr>
          <w:rFonts w:cs="Times New Roman"/>
          <w:kern w:val="2"/>
          <w:szCs w:val="24"/>
        </w:rPr>
        <w:t>Báthory Zsigmond Gyulafehérvárról – Aldobrandini pápai államtitkárhoz.</w:t>
      </w:r>
    </w:p>
    <w:p>
      <w:pPr>
        <w:pStyle w:val="Knyv"/>
        <w:spacing w:before="240" w:after="0"/>
        <w:rPr/>
      </w:pPr>
      <w:r>
        <w:rPr>
          <w:rFonts w:cs="Times New Roman"/>
          <w:i/>
          <w:iCs/>
          <w:kern w:val="2"/>
          <w:szCs w:val="24"/>
        </w:rPr>
        <w:t>…</w:t>
      </w:r>
      <w:r>
        <w:rPr>
          <w:rFonts w:cs="Times New Roman"/>
          <w:i/>
          <w:iCs/>
          <w:kern w:val="2"/>
          <w:szCs w:val="24"/>
        </w:rPr>
        <w:t>a törökök teljes hadi gépezete megindult. Már néhány ezer tatár – számukat nem tudtuk megállapítani – átlépte Szendrőnél a Dunát, és Temesvár határában a mieink közelébe került. Nagyobb csapatokat kell küldenünk Havasalföldre, míg seregünk javát Temesvár alá rendeljük… Épp ezért nyomatékosan kérem mindarra, amit Alphonsus atya által vitt levelemben kifejtettem: őszentsége mozgassa meg az összes keresztény fejedelmeket s respublikákat, hogy a közös ellenség terveit meghiúsíthassuk…</w:t>
      </w:r>
    </w:p>
    <w:p>
      <w:pPr>
        <w:pStyle w:val="Knyv"/>
        <w:spacing w:before="240" w:after="0"/>
        <w:rPr/>
      </w:pPr>
      <w:r>
        <w:rPr>
          <w:rFonts w:cs="Times New Roman"/>
          <w:kern w:val="2"/>
          <w:szCs w:val="24"/>
        </w:rPr>
        <w:t>Ugyanezen a napon Báthory Zsigmond újból Aldobrandini bíboroshoz, Rómába:</w:t>
      </w:r>
    </w:p>
    <w:p>
      <w:pPr>
        <w:pStyle w:val="Knyv"/>
        <w:spacing w:before="240" w:after="0"/>
        <w:rPr/>
      </w:pPr>
      <w:r>
        <w:rPr>
          <w:rFonts w:cs="Times New Roman"/>
          <w:kern w:val="2"/>
          <w:szCs w:val="24"/>
        </w:rPr>
        <w:t>…</w:t>
      </w:r>
      <w:r>
        <w:rPr>
          <w:rFonts w:cs="Times New Roman"/>
          <w:i/>
          <w:iCs/>
          <w:kern w:val="2"/>
          <w:szCs w:val="24"/>
        </w:rPr>
        <w:t>jelentettük őszentségének már, hogy a török teljes erejével megindult. Ezért mai napon mi is személyesen állunk seregünk élére, az összes csapatokkal s ágyúkkal együtt s mindazzal, ami még szükséges, s Temesvárnál verünk tábort, minthogy az ellenség ide összpontosítja erőit…</w:t>
      </w:r>
    </w:p>
    <w:p>
      <w:pPr>
        <w:pStyle w:val="Knyv"/>
        <w:spacing w:before="240" w:after="0"/>
        <w:rPr/>
      </w:pPr>
      <w:r>
        <w:rPr>
          <w:rFonts w:cs="Times New Roman"/>
          <w:kern w:val="2"/>
          <w:szCs w:val="24"/>
        </w:rPr>
        <w:t>A pápai nuncius jelenti Madridból Rómába, 1597. június 12-én:</w:t>
      </w:r>
    </w:p>
    <w:p>
      <w:pPr>
        <w:pStyle w:val="Knyv"/>
        <w:spacing w:before="240" w:after="0"/>
        <w:rPr/>
      </w:pPr>
      <w:r>
        <w:rPr>
          <w:rFonts w:cs="Times New Roman"/>
          <w:i/>
          <w:iCs/>
          <w:kern w:val="2"/>
          <w:szCs w:val="24"/>
        </w:rPr>
        <w:t>…</w:t>
      </w:r>
      <w:r>
        <w:rPr>
          <w:rFonts w:cs="Times New Roman"/>
          <w:i/>
          <w:iCs/>
          <w:kern w:val="2"/>
          <w:szCs w:val="24"/>
        </w:rPr>
        <w:t>Jó egészségben megérkezett Carillo atya. Haladéktalanul felkeresett, s tanácskozott velem az itteni udvar dolgaiban. Nagy érdeklődéssel hallgattam tájékoztatásait. Sikerült kihallgatáson jelentkeznie a királynál, aki nagyon szívesen fogadta; kíváncsi volt már őfelsége, hogy első kézből hallja az erdélyi dolgokat. Ezenfelül azt is jó néven vette, hogy az erdélyi fejedelem követe jezsuita atya, s hogy – spanyol ember. Úgy hiszem, meglesz mindennek a gyümölcse, pénzbeli segítséget kap, s elnyeri az Aranygyapjút is ura részére. Megírhatom: egészen bizalmas forrásból úgy tudom, Fülöp király nyolcvanezer scudót ad majd, ez az összeg a kincstár komoly zavarát tekintve jóval nagyobb, mint amennyit eddig reméltek. Figyelembe kell venni, hogy a király már nagyon öreg…</w:t>
      </w:r>
    </w:p>
    <w:p>
      <w:pPr>
        <w:pStyle w:val="Knyv"/>
        <w:spacing w:before="240" w:after="0"/>
        <w:rPr/>
      </w:pPr>
      <w:r>
        <w:rPr>
          <w:rFonts w:cs="Times New Roman"/>
          <w:kern w:val="2"/>
          <w:szCs w:val="24"/>
        </w:rPr>
        <w:t>Nani madridi velencei követ (titkosírással készült leveléből) – a dogéhoz:</w:t>
      </w:r>
    </w:p>
    <w:p>
      <w:pPr>
        <w:pStyle w:val="Knyv"/>
        <w:spacing w:before="240" w:after="0"/>
        <w:rPr/>
      </w:pPr>
      <w:r>
        <w:rPr>
          <w:rFonts w:cs="Times New Roman"/>
          <w:kern w:val="2"/>
          <w:szCs w:val="24"/>
        </w:rPr>
        <w:t>…</w:t>
      </w:r>
      <w:r>
        <w:rPr>
          <w:rFonts w:cs="Times New Roman"/>
          <w:i/>
          <w:iCs/>
          <w:kern w:val="2"/>
          <w:szCs w:val="24"/>
        </w:rPr>
        <w:t>Carillo atyát fogadta a király. Meghallgatta könyörgését: segítse meg az erdélyi fejedelmet. Az atya felmutatta a pápa levelét a királyhoz, valamint az erdélyi fejedelem esedezését. Minthogy igényei szerények, s mert a király előtt nem tévesztette el hatását, hogy az erdélyi fejedelem kifejezetten őhozzá küldte követét, úgy gondolják – a kérésnek nem marad el hatása. Az atya egyébként megértette a királlyal: oly sietős dolga, hogy nem áll módjában hosszasan várakozni a döntésre. Az atyát én egyébként élénk szellemű, határozott embernek tartom. Ismeretes azonban, hogy itt minden dolog elintézése a végtelenségig húzódik. Minden Mora úrtól függ, akinek őfelsége szóban, titokban adja ki utasításait…</w:t>
      </w:r>
    </w:p>
    <w:p>
      <w:pPr>
        <w:pStyle w:val="Knyv"/>
        <w:spacing w:before="240" w:after="0"/>
        <w:rPr/>
      </w:pPr>
      <w:r>
        <w:rPr>
          <w:rFonts w:cs="Times New Roman"/>
          <w:iCs/>
          <w:kern w:val="2"/>
          <w:szCs w:val="24"/>
        </w:rPr>
        <w:t>A</w:t>
      </w:r>
      <w:r>
        <w:rPr>
          <w:rFonts w:cs="Times New Roman"/>
          <w:i/>
          <w:iCs/>
          <w:kern w:val="2"/>
          <w:szCs w:val="24"/>
        </w:rPr>
        <w:t xml:space="preserve"> </w:t>
      </w:r>
      <w:r>
        <w:rPr>
          <w:rFonts w:cs="Times New Roman"/>
          <w:kern w:val="2"/>
          <w:szCs w:val="24"/>
        </w:rPr>
        <w:t>madridi császári követ ezt írja bizalmasan Rudolfnak:</w:t>
      </w:r>
    </w:p>
    <w:p>
      <w:pPr>
        <w:pStyle w:val="Knyv"/>
        <w:spacing w:before="240" w:after="0"/>
        <w:rPr>
          <w:rFonts w:cs="Times New Roman"/>
          <w:i/>
          <w:i/>
          <w:kern w:val="2"/>
          <w:szCs w:val="24"/>
        </w:rPr>
      </w:pPr>
      <w:r>
        <w:rPr>
          <w:rFonts w:cs="Times New Roman"/>
          <w:i/>
          <w:kern w:val="2"/>
          <w:szCs w:val="24"/>
        </w:rPr>
        <w:t>…</w:t>
      </w:r>
      <w:r>
        <w:rPr>
          <w:rFonts w:cs="Times New Roman"/>
          <w:i/>
          <w:kern w:val="2"/>
          <w:szCs w:val="24"/>
        </w:rPr>
        <w:t>a felség hasmenése állandósult. Testi ereje erősen fogy, testsúlyával együtt.</w:t>
      </w:r>
    </w:p>
    <w:p>
      <w:pPr>
        <w:pStyle w:val="Knyv"/>
        <w:spacing w:before="240" w:after="0"/>
        <w:rPr/>
      </w:pPr>
      <w:r>
        <w:rPr>
          <w:rFonts w:cs="Times New Roman"/>
          <w:kern w:val="2"/>
          <w:szCs w:val="24"/>
        </w:rPr>
        <w:t>Abban a ruganyos mechanikai csodában ül Fülöp, melyet flamand inasa szerelt össze számára: rugók, párnák, csapok, fémvázak szövevénye. Ez teszi lehetővé a fehér szakállú, kopasz Fülöpnek, hogy csúztól gyötört, dagadt ízületektől sajgó testét napközben pihentesse. Jobb keze úgy eltorzult, hogy alig bír írni. Hol leányának, Clara Eugéniának diktál, hol fia, Fülöp trónörökös írja alá apja helyett a leveleket.</w:t>
      </w:r>
    </w:p>
    <w:p>
      <w:pPr>
        <w:pStyle w:val="Knyv"/>
        <w:rPr/>
      </w:pPr>
      <w:r>
        <w:rPr>
          <w:rFonts w:cs="Times New Roman"/>
          <w:kern w:val="2"/>
          <w:szCs w:val="24"/>
        </w:rPr>
        <w:t>Az audienciákat úgy állítják össze, hogy lehetőleg negyednapra essenek, amikor szűnik a király testét gyötrő váltóláz, mely ellen a doktorok csak az örök spanyol receptet, az érvágást alkalmazzák.</w:t>
      </w:r>
    </w:p>
    <w:p>
      <w:pPr>
        <w:pStyle w:val="Knyv"/>
        <w:rPr/>
      </w:pPr>
      <w:r>
        <w:rPr>
          <w:rFonts w:cs="Times New Roman"/>
          <w:kern w:val="2"/>
          <w:szCs w:val="24"/>
        </w:rPr>
        <w:t>A király már tudja: Carillo spanyol ember. Nem kell megerőltetnie magát azzal, hogy latinul szedje össze mondanivalóit, ilyenkor nagyon is úgy érzi: hátrányban van akármelyik papi emberrel, különösen a jezsuitával szemben, akinek a latin a harci nyelve. Spanyol, nem is déli, hidalgó, nem póri családból, nincs zsidó vagy mór vér ereiben, már apja is tanított a régi egyetemen, ahová akkoriban Don Carlos, Don Juan de Austria s Farnese járt… Hol vannak mind a hárman… Carlos, Farnese, Austria…?</w:t>
      </w:r>
    </w:p>
    <w:p>
      <w:pPr>
        <w:pStyle w:val="Knyv"/>
        <w:rPr/>
      </w:pPr>
      <w:r>
        <w:rPr>
          <w:rFonts w:cs="Times New Roman"/>
          <w:kern w:val="2"/>
          <w:szCs w:val="24"/>
        </w:rPr>
        <w:t>Carillót az udvarmesteri szobában figyelmeztették: a felség mindig a tárgyra tér rá, nem érdekli más, csak a dolgok succusa.</w:t>
      </w:r>
    </w:p>
    <w:p>
      <w:pPr>
        <w:pStyle w:val="Knyv"/>
        <w:rPr/>
      </w:pPr>
      <w:r>
        <w:rPr>
          <w:rFonts w:cs="Times New Roman"/>
          <w:kern w:val="2"/>
          <w:szCs w:val="24"/>
        </w:rPr>
        <w:t xml:space="preserve">– </w:t>
      </w:r>
      <w:r>
        <w:rPr>
          <w:rFonts w:cs="Times New Roman"/>
          <w:kern w:val="2"/>
          <w:szCs w:val="24"/>
        </w:rPr>
        <w:t>Atyám, ahhoz, hogy segíthessek egy emberen, tudnom kell, mi lakik benne. Ön követe s lelkiatyja. Csak annyit kívánok öntől, őszinteségben, amivel tartozik spanyol emberként királyának, s az egyház harcos katonája módjára a kereszténység hű szolgájának. Megértettük egymást, atyám?</w:t>
      </w:r>
    </w:p>
    <w:p>
      <w:pPr>
        <w:pStyle w:val="Knyv"/>
        <w:rPr/>
      </w:pPr>
      <w:r>
        <w:rPr>
          <w:rFonts w:cs="Times New Roman"/>
          <w:kern w:val="2"/>
          <w:szCs w:val="24"/>
        </w:rPr>
        <w:t>Beszélni Zsigmondról s Transsylvaniáról. Tudja-e a katolikus felség, milyen egy ország, melyben a kancellár épp hogy katolikus, de a fenség nagybátyja s legfőbb támasza kálvinista, az udvarmester s a főkapitány unitárius, a királybíró Luther híve, a szövetséges vajda ortodox. Nem… nem éghetnek a máglyák sem Kolozsvár, sem Alba Julia piacán, úgy, ahogy felvillan tüzük Madridban s Toledóban. Átkozott törvényt hozott ez az eretnek kis ország, közel fél százada Tordán, melyben biztosítják négy religio teljes szabadságát egymás mellett. Ilyen kártékony törvényt ma sem ismernek egyetlen keresztény országban sem. Ilyen országban lenni katolikus fejedelem tanácsadójának.</w:t>
      </w:r>
    </w:p>
    <w:p>
      <w:pPr>
        <w:pStyle w:val="Knyv"/>
        <w:rPr/>
      </w:pPr>
      <w:r>
        <w:rPr>
          <w:rFonts w:cs="Times New Roman"/>
          <w:kern w:val="2"/>
          <w:szCs w:val="24"/>
        </w:rPr>
        <w:t xml:space="preserve">Mi érdekelheti ebből az öreg Fülöpöt, aki minden éjszaka három gyertyát is csonkig éget, míg végez az aznapi penzummal. Mindent tud, de mindent csak akkor, amikor valahol megbomlik a rend. </w:t>
      </w:r>
      <w:r>
        <w:rPr>
          <w:rFonts w:cs="Times New Roman"/>
          <w:i/>
          <w:iCs/>
          <w:kern w:val="2"/>
          <w:szCs w:val="24"/>
        </w:rPr>
        <w:t>Pax Hispanica?</w:t>
      </w:r>
      <w:r>
        <w:rPr>
          <w:rFonts w:cs="Times New Roman"/>
          <w:kern w:val="2"/>
          <w:szCs w:val="24"/>
        </w:rPr>
        <w:t xml:space="preserve"> Mit is akar az idén a fejedelem?</w:t>
      </w:r>
    </w:p>
    <w:p>
      <w:pPr>
        <w:pStyle w:val="Knyv"/>
        <w:rPr/>
      </w:pPr>
      <w:r>
        <w:rPr>
          <w:rFonts w:cs="Times New Roman"/>
          <w:kern w:val="2"/>
          <w:szCs w:val="24"/>
        </w:rPr>
        <w:t xml:space="preserve">– </w:t>
      </w:r>
      <w:r>
        <w:rPr>
          <w:rFonts w:cs="Times New Roman"/>
          <w:kern w:val="2"/>
          <w:szCs w:val="24"/>
        </w:rPr>
        <w:t>Hatvanezer fegyverest hoz össze táborába, felség!</w:t>
      </w:r>
    </w:p>
    <w:p>
      <w:pPr>
        <w:pStyle w:val="Knyv"/>
        <w:rPr/>
      </w:pPr>
      <w:r>
        <w:rPr>
          <w:rFonts w:cs="Times New Roman"/>
          <w:kern w:val="2"/>
          <w:szCs w:val="24"/>
        </w:rPr>
        <w:t xml:space="preserve">– </w:t>
      </w:r>
      <w:r>
        <w:rPr>
          <w:rFonts w:cs="Times New Roman"/>
          <w:kern w:val="2"/>
          <w:szCs w:val="24"/>
        </w:rPr>
        <w:t xml:space="preserve">Atyám, tudja-e, mennyi az, hatvanezer? </w:t>
      </w:r>
      <w:r>
        <w:rPr>
          <w:rFonts w:cs="Times New Roman"/>
          <w:i/>
          <w:iCs/>
          <w:kern w:val="2"/>
          <w:szCs w:val="24"/>
        </w:rPr>
        <w:t>Ennyi nincs!</w:t>
      </w:r>
      <w:r>
        <w:rPr>
          <w:rFonts w:cs="Times New Roman"/>
          <w:iCs/>
          <w:kern w:val="2"/>
          <w:szCs w:val="24"/>
        </w:rPr>
        <w:t xml:space="preserve"> </w:t>
      </w:r>
      <w:r>
        <w:rPr>
          <w:rFonts w:cs="Times New Roman"/>
          <w:kern w:val="2"/>
          <w:szCs w:val="24"/>
        </w:rPr>
        <w:t xml:space="preserve">Az itáliai francia seregek jó, ha felét teszik. Az én tercióimat ha összeadom… nem tudok </w:t>
      </w:r>
      <w:r>
        <w:rPr>
          <w:rFonts w:cs="Times New Roman"/>
          <w:i/>
          <w:iCs/>
          <w:kern w:val="2"/>
          <w:szCs w:val="24"/>
        </w:rPr>
        <w:t>negyvenezer embert összeszedni.</w:t>
      </w:r>
      <w:r>
        <w:rPr>
          <w:rFonts w:cs="Times New Roman"/>
          <w:iCs/>
          <w:kern w:val="2"/>
          <w:szCs w:val="24"/>
        </w:rPr>
        <w:t xml:space="preserve"> </w:t>
      </w:r>
      <w:r>
        <w:rPr>
          <w:rFonts w:cs="Times New Roman"/>
          <w:kern w:val="2"/>
          <w:szCs w:val="24"/>
        </w:rPr>
        <w:t>Hogy adhat ennyi katonát egy olyan parányi tartomány? Nincs itt valami tévedés, Carillo?</w:t>
      </w:r>
    </w:p>
    <w:p>
      <w:pPr>
        <w:pStyle w:val="Knyv"/>
        <w:rPr/>
      </w:pPr>
      <w:r>
        <w:rPr>
          <w:rFonts w:cs="Times New Roman"/>
          <w:kern w:val="2"/>
          <w:szCs w:val="24"/>
        </w:rPr>
        <w:t xml:space="preserve">– </w:t>
      </w:r>
      <w:r>
        <w:rPr>
          <w:rFonts w:cs="Times New Roman"/>
          <w:kern w:val="2"/>
          <w:szCs w:val="24"/>
        </w:rPr>
        <w:t>A pogány negyedmilliónyi! Ha ég körös-körül, felség, a paraszt is kaszát ragad.</w:t>
      </w:r>
    </w:p>
    <w:p>
      <w:pPr>
        <w:pStyle w:val="Knyv"/>
        <w:rPr/>
      </w:pPr>
      <w:r>
        <w:rPr>
          <w:rFonts w:cs="Times New Roman"/>
          <w:kern w:val="2"/>
          <w:szCs w:val="24"/>
        </w:rPr>
        <w:t xml:space="preserve">– </w:t>
      </w:r>
      <w:r>
        <w:rPr>
          <w:rFonts w:cs="Times New Roman"/>
          <w:kern w:val="2"/>
          <w:szCs w:val="24"/>
        </w:rPr>
        <w:t xml:space="preserve">De mennyi a valódi katona köztük? </w:t>
      </w:r>
      <w:r>
        <w:rPr>
          <w:rFonts w:cs="Times New Roman"/>
          <w:i/>
          <w:iCs/>
          <w:kern w:val="2"/>
          <w:szCs w:val="24"/>
        </w:rPr>
        <w:t>Nemes, nem paraszt!</w:t>
      </w:r>
      <w:r>
        <w:rPr>
          <w:rFonts w:cs="Times New Roman"/>
          <w:iCs/>
          <w:kern w:val="2"/>
          <w:szCs w:val="24"/>
        </w:rPr>
        <w:t xml:space="preserve"> </w:t>
      </w:r>
      <w:r>
        <w:rPr>
          <w:rFonts w:cs="Times New Roman"/>
          <w:kern w:val="2"/>
          <w:szCs w:val="24"/>
        </w:rPr>
        <w:t>Fizetett zsoldos. Ön nemcsak pap, titkok hordozója is. A zsoldos… aki akkor megy csatába, ha megkapta a hópénzét.</w:t>
      </w:r>
    </w:p>
    <w:p>
      <w:pPr>
        <w:pStyle w:val="Knyv"/>
        <w:rPr/>
      </w:pPr>
      <w:r>
        <w:rPr>
          <w:rFonts w:cs="Times New Roman"/>
          <w:kern w:val="2"/>
          <w:szCs w:val="24"/>
        </w:rPr>
        <w:t>Clara Eugénia, Fülöp legkedvesebb lánya jön be, megigazítja apja karja alatt a párnát, ónpohárból enyhítő főzetet kínál. A kemény arcon átsuhan a mosoly.</w:t>
      </w:r>
    </w:p>
    <w:p>
      <w:pPr>
        <w:pStyle w:val="Knyv"/>
        <w:rPr/>
      </w:pPr>
      <w:r>
        <w:rPr>
          <w:rFonts w:cs="Times New Roman"/>
          <w:kern w:val="2"/>
          <w:szCs w:val="24"/>
        </w:rPr>
        <w:t xml:space="preserve">– </w:t>
      </w:r>
      <w:r>
        <w:rPr>
          <w:rFonts w:cs="Times New Roman"/>
          <w:kern w:val="2"/>
          <w:szCs w:val="24"/>
        </w:rPr>
        <w:t>Látja, ide jutottunk, atyám. Maradjon itt, Clara Eugénia, hallgassa meg, amit távoli országokról jelent nekünk az atya. Tegnap Peruból jött ide az alkirály. Persze, mentegetőzik. Lopnak… Mint mindenütt a spanyolok. Az erdélyiek becsületesebbek-e, mint saját honfitársaink?… Ön is csak azt tudja, amit meggyóntak. A titkokat Hispániában azért nem lehet megtudni, mert mindenki legfeljebb csak egynek gyónja meg, annak hallgatnia kell róla. Közben mindenki lop. Mi van a katonákkal?</w:t>
      </w:r>
    </w:p>
    <w:p>
      <w:pPr>
        <w:pStyle w:val="Knyv"/>
        <w:rPr/>
      </w:pPr>
      <w:r>
        <w:rPr>
          <w:rFonts w:cs="Times New Roman"/>
          <w:kern w:val="2"/>
          <w:szCs w:val="24"/>
        </w:rPr>
        <w:t xml:space="preserve">– </w:t>
      </w:r>
      <w:r>
        <w:rPr>
          <w:rFonts w:cs="Times New Roman"/>
          <w:kern w:val="2"/>
          <w:szCs w:val="24"/>
        </w:rPr>
        <w:t xml:space="preserve">Felség, Transsylvaniában nincs </w:t>
      </w:r>
      <w:r>
        <w:rPr>
          <w:rFonts w:cs="Times New Roman"/>
          <w:i/>
          <w:iCs/>
          <w:kern w:val="2"/>
          <w:szCs w:val="24"/>
        </w:rPr>
        <w:t>honnan</w:t>
      </w:r>
      <w:r>
        <w:rPr>
          <w:rFonts w:cs="Times New Roman"/>
          <w:iCs/>
          <w:kern w:val="2"/>
          <w:szCs w:val="24"/>
        </w:rPr>
        <w:t xml:space="preserve"> </w:t>
      </w:r>
      <w:r>
        <w:rPr>
          <w:rFonts w:cs="Times New Roman"/>
          <w:kern w:val="2"/>
          <w:szCs w:val="24"/>
        </w:rPr>
        <w:t>lopni. Az urak szétosztották maguk között a jószágokat, a föld népét jobbágyként adják a falvakkal együtt. Kevés a város. A föld méhe gazdag, tele arannyal. Innen a fejedelem legfőbb gazdagsága. Több aranya van Erdélynek, mint a római császár minden tartományának együttvéve. Zsoldosok…? Alig hiszem, hogy másfél ezernél több lenne. De olyan országban, ahol mindennap várnak ellenséget, mindenkinek van fegyvere. Van ott egyfajta nép, magukat Attilától származtatják. Ők maguk kiállíthatnának harmincezer fegyverest. Rettenetes vitézségűek, ismerik a törökök harci módját. De itt van a baj, felség, ezek a siculusok részben szabadok, részben röghözkötöttek. Bár ebben a perben nem látok világosan, itt merem mondani: a szegényeknek van alighanem igazuk. De ezzel nem fárasztom felségedet. Erdélyben a katona alig kerül pénzbe, csak ha elhagyja az ország határát, akkor fizetnek neki. De nincs jó fegyvere, gyomra üres, szomjas a torka. Felséged úgy mondja: hatvanezer erdélyi katona nem is lehet. Ennyi fegyveres csak olyan országban sereglik össze, amelyben mindenki érzi a végveszélyt.</w:t>
      </w:r>
    </w:p>
    <w:p>
      <w:pPr>
        <w:pStyle w:val="Knyv"/>
        <w:rPr/>
      </w:pPr>
      <w:r>
        <w:rPr>
          <w:rFonts w:cs="Times New Roman"/>
          <w:kern w:val="2"/>
          <w:szCs w:val="24"/>
        </w:rPr>
        <w:t xml:space="preserve">– </w:t>
      </w:r>
      <w:r>
        <w:rPr>
          <w:rFonts w:cs="Times New Roman"/>
          <w:kern w:val="2"/>
          <w:szCs w:val="24"/>
        </w:rPr>
        <w:t>A főhercegasszony hogyan találja meg e szüntelen veszélyben helyét? Ezt nem szokta meg Grazban!</w:t>
      </w:r>
    </w:p>
    <w:p>
      <w:pPr>
        <w:pStyle w:val="Knyv"/>
        <w:rPr/>
      </w:pPr>
      <w:r>
        <w:rPr>
          <w:rFonts w:cs="Times New Roman"/>
          <w:kern w:val="2"/>
          <w:szCs w:val="24"/>
        </w:rPr>
        <w:t xml:space="preserve">– </w:t>
      </w:r>
      <w:r>
        <w:rPr>
          <w:rFonts w:cs="Times New Roman"/>
          <w:kern w:val="2"/>
          <w:szCs w:val="24"/>
        </w:rPr>
        <w:t>A boldogság ritka madár, felség… az Úr azért adta lelkünket, hogy sok mindenért ott leljünk vigaszt.</w:t>
      </w:r>
    </w:p>
    <w:p>
      <w:pPr>
        <w:pStyle w:val="Knyv"/>
        <w:rPr/>
      </w:pPr>
      <w:r>
        <w:rPr>
          <w:rFonts w:cs="Times New Roman"/>
          <w:kern w:val="2"/>
          <w:szCs w:val="24"/>
        </w:rPr>
        <w:t xml:space="preserve">– </w:t>
      </w:r>
      <w:r>
        <w:rPr>
          <w:rFonts w:cs="Times New Roman"/>
          <w:kern w:val="2"/>
          <w:szCs w:val="24"/>
        </w:rPr>
        <w:t>Mendemondákat hallottam…</w:t>
      </w:r>
    </w:p>
    <w:p>
      <w:pPr>
        <w:pStyle w:val="Knyv"/>
        <w:rPr/>
      </w:pPr>
      <w:r>
        <w:rPr>
          <w:rFonts w:cs="Times New Roman"/>
          <w:kern w:val="2"/>
          <w:szCs w:val="24"/>
        </w:rPr>
        <w:t xml:space="preserve">– </w:t>
      </w:r>
      <w:r>
        <w:rPr>
          <w:rFonts w:cs="Times New Roman"/>
          <w:kern w:val="2"/>
          <w:szCs w:val="24"/>
        </w:rPr>
        <w:t>A fejedelem fiatal. Ahogy jönnek a felhők…</w:t>
      </w:r>
    </w:p>
    <w:p>
      <w:pPr>
        <w:pStyle w:val="Knyv"/>
        <w:rPr/>
      </w:pPr>
      <w:r>
        <w:rPr>
          <w:rFonts w:cs="Times New Roman"/>
          <w:kern w:val="2"/>
          <w:szCs w:val="24"/>
        </w:rPr>
        <w:t>Clara Eugénia feláll, az ablakhoz megy. Az atya mégis férfi. A spanyol illendőség nem engedi fűzni a szót tovább.</w:t>
      </w:r>
    </w:p>
    <w:p>
      <w:pPr>
        <w:pStyle w:val="Knyv"/>
        <w:rPr/>
      </w:pPr>
      <w:r>
        <w:rPr>
          <w:rFonts w:cs="Times New Roman"/>
          <w:kern w:val="2"/>
          <w:szCs w:val="24"/>
        </w:rPr>
        <w:t xml:space="preserve">– </w:t>
      </w:r>
      <w:r>
        <w:rPr>
          <w:rFonts w:cs="Times New Roman"/>
          <w:kern w:val="2"/>
          <w:szCs w:val="24"/>
        </w:rPr>
        <w:t xml:space="preserve">Őszentsége nem volt nagyon bőkezű, atyám. A toledói érsek akkor hunyt el, amikor ott járt Rómában. Eltemették, mint egyház fejedelmét illik. Most Kelemen pápa </w:t>
      </w:r>
      <w:r>
        <w:rPr>
          <w:rFonts w:cs="Times New Roman"/>
          <w:i/>
          <w:iCs/>
          <w:kern w:val="2"/>
          <w:szCs w:val="24"/>
        </w:rPr>
        <w:t>velem</w:t>
      </w:r>
      <w:r>
        <w:rPr>
          <w:rFonts w:cs="Times New Roman"/>
          <w:iCs/>
          <w:kern w:val="2"/>
          <w:szCs w:val="24"/>
        </w:rPr>
        <w:t xml:space="preserve"> </w:t>
      </w:r>
      <w:r>
        <w:rPr>
          <w:rFonts w:cs="Times New Roman"/>
          <w:kern w:val="2"/>
          <w:szCs w:val="24"/>
        </w:rPr>
        <w:t>akarja megfizettetni a végtisztességet, ennek költségét ígérte meg az erdélyieknek. De ez nem az ön dolga. Ön hű sáfára urának. Hatvanezer…</w:t>
      </w:r>
    </w:p>
    <w:p>
      <w:pPr>
        <w:pStyle w:val="Knyv"/>
        <w:rPr/>
      </w:pPr>
      <w:r>
        <w:rPr>
          <w:rFonts w:cs="Times New Roman"/>
          <w:kern w:val="2"/>
          <w:szCs w:val="24"/>
        </w:rPr>
        <w:t xml:space="preserve">– </w:t>
      </w:r>
      <w:r>
        <w:rPr>
          <w:rFonts w:cs="Times New Roman"/>
          <w:kern w:val="2"/>
          <w:szCs w:val="24"/>
        </w:rPr>
        <w:t>Scudo?</w:t>
      </w:r>
    </w:p>
    <w:p>
      <w:pPr>
        <w:pStyle w:val="Knyv"/>
        <w:rPr/>
      </w:pPr>
      <w:r>
        <w:rPr>
          <w:rFonts w:cs="Times New Roman"/>
          <w:kern w:val="2"/>
          <w:szCs w:val="24"/>
        </w:rPr>
        <w:t xml:space="preserve">– </w:t>
      </w:r>
      <w:r>
        <w:rPr>
          <w:rFonts w:cs="Times New Roman"/>
          <w:kern w:val="2"/>
          <w:szCs w:val="24"/>
        </w:rPr>
        <w:t xml:space="preserve">Nem. </w:t>
      </w:r>
      <w:r>
        <w:rPr>
          <w:rFonts w:cs="Times New Roman"/>
          <w:i/>
          <w:iCs/>
          <w:kern w:val="2"/>
          <w:szCs w:val="24"/>
        </w:rPr>
        <w:t xml:space="preserve">Arany! </w:t>
      </w:r>
      <w:r>
        <w:rPr>
          <w:rFonts w:cs="Times New Roman"/>
          <w:kern w:val="2"/>
          <w:szCs w:val="24"/>
        </w:rPr>
        <w:t xml:space="preserve">Látja, Carillo, Hispániáról úgy mondják: leggazdagabb birodalma a világnak. Mexikóból ömlik az ezüst, Peruból arany. Már… ami ideér, s nem fogják el az angol királynő udvari kalózai, vagy nem lopják el… Millió szája van Hispániának. Én már elköltöttem Erdélyre azt az aranyat, amit csak most mosnak a Riobambából vagy az Amazonasból s az ezüstöt, amit Potosiban bányásznak s kénesővel vonják ki a fémet az ércből, az ön egyik rendtársának találmánya szerint. Mily furcsa a Gondviselés útja. Peruban vörös bőrű emberek túrják a föld méhét, vagy mossák a folyó üledékét. Ön idejön Transsylvaniából, én megnyitom a kincstár zárát. Mi lett volna Erdélyből, ha boldogult dédanyám nem ad három rozzant hajót Kolumbusnak… ? Báthory kap hatvanezer… </w:t>
      </w:r>
      <w:r>
        <w:rPr>
          <w:rFonts w:cs="Times New Roman"/>
          <w:i/>
          <w:iCs/>
          <w:kern w:val="2"/>
          <w:szCs w:val="24"/>
        </w:rPr>
        <w:t>perui</w:t>
      </w:r>
      <w:r>
        <w:rPr>
          <w:rFonts w:cs="Times New Roman"/>
          <w:iCs/>
          <w:kern w:val="2"/>
          <w:szCs w:val="24"/>
        </w:rPr>
        <w:t xml:space="preserve"> </w:t>
      </w:r>
      <w:r>
        <w:rPr>
          <w:rFonts w:cs="Times New Roman"/>
          <w:kern w:val="2"/>
          <w:szCs w:val="24"/>
        </w:rPr>
        <w:t>aranyat.</w:t>
      </w:r>
    </w:p>
    <w:p>
      <w:pPr>
        <w:pStyle w:val="Knyv"/>
        <w:spacing w:before="240" w:after="0"/>
        <w:rPr/>
      </w:pPr>
      <w:r>
        <w:rPr>
          <w:rFonts w:cs="Times New Roman"/>
          <w:kern w:val="2"/>
          <w:szCs w:val="24"/>
        </w:rPr>
        <w:t>II. Fülöp király harmadnapra elküldi írásban válaszát Carilló-hoz:</w:t>
      </w:r>
    </w:p>
    <w:p>
      <w:pPr>
        <w:pStyle w:val="Knyv"/>
        <w:spacing w:before="240" w:after="0"/>
        <w:rPr/>
      </w:pPr>
      <w:r>
        <w:rPr>
          <w:rFonts w:cs="Times New Roman"/>
          <w:i/>
          <w:iCs/>
          <w:kern w:val="2"/>
          <w:szCs w:val="24"/>
        </w:rPr>
        <w:t>…</w:t>
      </w:r>
      <w:r>
        <w:rPr>
          <w:rFonts w:cs="Times New Roman"/>
          <w:i/>
          <w:iCs/>
          <w:kern w:val="2"/>
          <w:szCs w:val="24"/>
        </w:rPr>
        <w:t>őfelsége mindent megtesz, amit lehet, a kereszténység érdekében, ám oly sok ország felett uralkodik, hogy nem áll módjában az erdélyi fejedelemnek annyit adni, amennyit szeretne. Mindamellett úgy határoz, hogy ezen a nyáron nyolcvanezer scudót folyósít, melyet a velencei Fugger bankházban váltó ellenében felvehet Carillo atya. Őfelsége utasította Doria herceg admirálisát arra, hogy fusson ki a hajóhaddal, és segítse hadműveleteivel az erdélyi fejedelmet. Ami az erdélyi fejedelem s a lengyel király közötti ellentét kérdését illeti, őfelsége azt reméli, hogy őszentsége és a császár együttes fáradozássál ezt sikerrel kiküszöbölik. E tekintetben őfelsége levelet intéz San Clementéhez, prágai követéhez. Egyebekben őfelsége már értesítette elhatarozásáról a fejedelmet az Aranygyapjú dolgában, s minden egyéb kérdésben is számíthat a fejedelem a felség jóindulatára…</w:t>
      </w:r>
    </w:p>
    <w:p>
      <w:pPr>
        <w:pStyle w:val="Knyv"/>
        <w:spacing w:before="240" w:after="0"/>
        <w:rPr/>
      </w:pPr>
      <w:r>
        <w:rPr>
          <w:rFonts w:cs="Times New Roman"/>
          <w:kern w:val="2"/>
          <w:szCs w:val="24"/>
        </w:rPr>
        <w:t>Carillo levele Velencéből – a pápai államtitkárhoz:</w:t>
      </w:r>
    </w:p>
    <w:p>
      <w:pPr>
        <w:pStyle w:val="Knyv"/>
        <w:spacing w:before="240" w:after="0"/>
        <w:rPr/>
      </w:pPr>
      <w:r>
        <w:rPr>
          <w:rFonts w:cs="Times New Roman"/>
          <w:kern w:val="2"/>
          <w:szCs w:val="24"/>
        </w:rPr>
        <w:t>…</w:t>
      </w:r>
      <w:r>
        <w:rPr>
          <w:rFonts w:cs="Times New Roman"/>
          <w:i/>
          <w:iCs/>
          <w:kern w:val="2"/>
          <w:szCs w:val="24"/>
        </w:rPr>
        <w:t>Spanyolországból értesítettem eminenciádat, hogy sikerült nyolcvanezer scudót kapnom éspedig úgy, hogy minden hónapban kifizetnek húszezret belőle. Eminenciád azt írta: a pápa szívesen venné, ha visszamennék Rómába. De talán helyesebb lenne, ha ezzel a sok pénzzel azonnal visszautaznék Erdélybe, mert ott már nagyon előrehaladtak a háborús előkészületek, tehát igen-igen szükség van rá, s később, a nagy melegben nem lehet veszély nélkül utazni. Ezért kérem őszentsége véleményét, nem lenne-e helyesebb, ha közvetlenül Erdélybe utaznék, mihelyt megkapom az ígért pénzt…</w:t>
      </w:r>
    </w:p>
    <w:p>
      <w:pPr>
        <w:pStyle w:val="Knyv"/>
        <w:spacing w:before="240" w:after="0"/>
        <w:rPr/>
      </w:pPr>
      <w:r>
        <w:rPr>
          <w:rFonts w:cs="Times New Roman"/>
          <w:kern w:val="2"/>
          <w:szCs w:val="24"/>
        </w:rPr>
        <w:t>Velence, 1596. augusztus 16. Carillo – a pápai államtitkárnak:</w:t>
      </w:r>
    </w:p>
    <w:p>
      <w:pPr>
        <w:pStyle w:val="Knyv"/>
        <w:spacing w:before="240" w:after="0"/>
        <w:rPr/>
      </w:pPr>
      <w:r>
        <w:rPr>
          <w:rFonts w:cs="Times New Roman"/>
          <w:kern w:val="2"/>
          <w:szCs w:val="24"/>
        </w:rPr>
        <w:t>…</w:t>
      </w:r>
      <w:r>
        <w:rPr>
          <w:rFonts w:cs="Times New Roman"/>
          <w:i/>
          <w:iCs/>
          <w:kern w:val="2"/>
          <w:szCs w:val="24"/>
        </w:rPr>
        <w:t>két óra múlva utazom, most éjfél. Sikerült két hónapra szóló váltót beváltanom, kettő későbbre marad. Remélem, hogy a pénz súlya nem lesz túlságos. Most Porto Gruaróba megyek hajón, onnan postakocsival tovább. Bocsánat a levél rövidségéért, sietek…</w:t>
      </w:r>
    </w:p>
    <w:p>
      <w:pPr>
        <w:pStyle w:val="Fejezetcm"/>
        <w:rPr/>
      </w:pPr>
      <w:r>
        <w:rPr/>
        <w:t>59</w:t>
      </w:r>
    </w:p>
    <w:p>
      <w:pPr>
        <w:pStyle w:val="Knyv"/>
        <w:suppressAutoHyphens w:val="false"/>
        <w:ind w:hanging="0"/>
        <w:rPr/>
      </w:pPr>
      <w:r>
        <w:rPr>
          <w:rFonts w:cs="Times New Roman"/>
          <w:i/>
          <w:iCs/>
          <w:kern w:val="2"/>
          <w:szCs w:val="24"/>
        </w:rPr>
        <w:t>Barton,</w:t>
      </w:r>
      <w:r>
        <w:rPr>
          <w:rFonts w:cs="Times New Roman"/>
          <w:kern w:val="2"/>
          <w:szCs w:val="24"/>
        </w:rPr>
        <w:t xml:space="preserve"> Erzsébet királynő ő brit felségének portai követe személyesen ügyelt fel arra, hogy </w:t>
      </w:r>
      <w:r>
        <w:rPr>
          <w:rFonts w:cs="Times New Roman"/>
          <w:i/>
          <w:iCs/>
          <w:kern w:val="2"/>
          <w:szCs w:val="24"/>
        </w:rPr>
        <w:t>Nyárád</w:t>
      </w:r>
      <w:r>
        <w:rPr>
          <w:rFonts w:cs="Times New Roman"/>
          <w:iCs/>
          <w:kern w:val="2"/>
          <w:szCs w:val="24"/>
        </w:rPr>
        <w:t xml:space="preserve"> </w:t>
      </w:r>
      <w:r>
        <w:rPr>
          <w:rFonts w:cs="Times New Roman"/>
          <w:kern w:val="2"/>
          <w:szCs w:val="24"/>
        </w:rPr>
        <w:t>környékén hogyan verjék fel sátrát a szultán ügybuzgó heréltjei. Barton nem szerette a teveszagot, ezért elvezették sátra elől a dromedárokat, melyek kínlódva húzogatták ki lábukat az észak-magyarországi dágványból. A követ unalmát enyhítette, s vesződségét megosztotta honfitársa, akit Barton Sir Robertnek szólított.</w:t>
      </w:r>
    </w:p>
    <w:p>
      <w:pPr>
        <w:pStyle w:val="Knyv"/>
        <w:rPr/>
      </w:pPr>
      <w:r>
        <w:rPr>
          <w:rFonts w:cs="Times New Roman"/>
          <w:kern w:val="2"/>
          <w:szCs w:val="24"/>
        </w:rPr>
        <w:t xml:space="preserve">Egy domboldal lankáján emelkedett a sátor, a kiugró tetőn állították fel III. Mohamed sátorpalotáját. A szultán édesanyjának, a velencei Safié szultánnőnek tanácsára – (megelőzendő minden palotaforradalmat) – még személyes hadivállalkozása előtt parancsot adott </w:t>
      </w:r>
      <w:r>
        <w:rPr>
          <w:rFonts w:cs="Times New Roman"/>
          <w:i/>
          <w:iCs/>
          <w:kern w:val="2"/>
          <w:szCs w:val="24"/>
        </w:rPr>
        <w:t>tizenkilenc féltestvérének</w:t>
      </w:r>
      <w:r>
        <w:rPr>
          <w:rFonts w:cs="Times New Roman"/>
          <w:iCs/>
          <w:kern w:val="2"/>
          <w:szCs w:val="24"/>
        </w:rPr>
        <w:t xml:space="preserve"> </w:t>
      </w:r>
      <w:r>
        <w:rPr>
          <w:rFonts w:cs="Times New Roman"/>
          <w:kern w:val="2"/>
          <w:szCs w:val="24"/>
        </w:rPr>
        <w:t>lemészárlására. Így mint akinek nem kell félnie semmiféle hazai bonyodalmaktól, kedvenc ifjú apródjai s eunuchjai táborától övezve hadba szállt, hogy negyedmilliós serege élén megbüntesse a lázadó Báthory Zsigmondot, megverje a császár seregét. Szultáni szeszélyből felszólította Bartont, csatlakozzék személyében a hadjárathoz.</w:t>
      </w:r>
    </w:p>
    <w:p>
      <w:pPr>
        <w:pStyle w:val="Knyv"/>
        <w:rPr/>
      </w:pPr>
      <w:r>
        <w:rPr>
          <w:rFonts w:cs="Times New Roman"/>
          <w:kern w:val="2"/>
          <w:szCs w:val="24"/>
        </w:rPr>
        <w:t>Az angol hűvös szemű megfigyelő volt, ifjabb korában tengeri ember, aki sokféle viszontagságon ment át. E pillanatban csak a magyar sár érdekelte s az a probléma, hogyan tudja majd biztonságban elküldeni bizalmas beszámolóit Cecil lord kancellárnak. A dombtetőn állva látta, hogyan bontakozik ki a szultán óriás serege. Anatóliai bivalyok végtelen sora vonszolta a küllőig süllyedt ágyúkat, amelyeket összeláncoltak, hogy el ne merülhessenek. Szpáhik rohantak csapatostul, pusztai népeket, hajszoltak, akik eltértek az útiránytól, csapat janicsár vonult fel hosszú puskákkal. A szultán cserkesz testőrségére Cigala basa vigyázott, az elővéd Giraj kán tatárjaiból állt, míg a szultán közvetlen hátvédjét Hasszán ruméliai basa hadinépe alkotta.</w:t>
      </w:r>
    </w:p>
    <w:p>
      <w:pPr>
        <w:pStyle w:val="Knyv"/>
        <w:rPr/>
      </w:pPr>
      <w:r>
        <w:rPr>
          <w:rFonts w:cs="Times New Roman"/>
          <w:kern w:val="2"/>
          <w:szCs w:val="24"/>
        </w:rPr>
        <w:t>Barton maga úgy vélte, hogy a török sereg magvát mintegy huszonötezer szpáhi és harmincháromezer janicsár formálja. Hétszáz ágyút számolt meg, mérhetetlen hadiszerrel együtt. Ami ezenfelül volt, hadinépben, ott rendetlenség, káosz uralkodott, a renyhe tömeg hullámzása erősen bénított minden stratégiát.</w:t>
      </w:r>
    </w:p>
    <w:p>
      <w:pPr>
        <w:pStyle w:val="Knyv"/>
        <w:rPr/>
      </w:pPr>
      <w:r>
        <w:rPr>
          <w:rFonts w:cs="Times New Roman"/>
          <w:kern w:val="2"/>
          <w:szCs w:val="24"/>
        </w:rPr>
        <w:t>Október huszonnegyedikén korán alkonyodott, szép derült volt az idő, de a délszaki emberek s a tevék, bivalyok, arabs lovak dideregtek a kopasz, deresedő fák között. Barton visszament sátrába, szolgái elkészítették a fekhelyeket. Sir Robert Sherley közelebb húzódott a konstantinápolyi angol követhez.</w:t>
      </w:r>
    </w:p>
    <w:p>
      <w:pPr>
        <w:pStyle w:val="Knyv"/>
        <w:rPr/>
      </w:pPr>
      <w:r>
        <w:rPr>
          <w:rFonts w:cs="Times New Roman"/>
          <w:kern w:val="2"/>
          <w:szCs w:val="24"/>
        </w:rPr>
        <w:t xml:space="preserve">– </w:t>
      </w:r>
      <w:r>
        <w:rPr>
          <w:rFonts w:cs="Times New Roman"/>
          <w:kern w:val="2"/>
          <w:szCs w:val="24"/>
        </w:rPr>
        <w:t>Alapjában véve, különös szerencsének tekintem, hogy csatlakozhattam önhöz. Úgy látom, holnap megütköznek, s mi innen, a domboldalról kényelmesen végignézhetjük a csatát.</w:t>
      </w:r>
    </w:p>
    <w:p>
      <w:pPr>
        <w:pStyle w:val="Knyv"/>
        <w:rPr/>
      </w:pPr>
      <w:r>
        <w:rPr>
          <w:rFonts w:cs="Times New Roman"/>
          <w:kern w:val="2"/>
          <w:szCs w:val="24"/>
        </w:rPr>
        <w:t xml:space="preserve">– </w:t>
      </w:r>
      <w:r>
        <w:rPr>
          <w:rFonts w:cs="Times New Roman"/>
          <w:kern w:val="2"/>
          <w:szCs w:val="24"/>
        </w:rPr>
        <w:t>Sir Robert elsősorban mire kíváncsi?</w:t>
      </w:r>
    </w:p>
    <w:p>
      <w:pPr>
        <w:pStyle w:val="Knyv"/>
        <w:rPr/>
      </w:pPr>
      <w:r>
        <w:rPr>
          <w:rFonts w:cs="Times New Roman"/>
          <w:kern w:val="2"/>
          <w:szCs w:val="24"/>
        </w:rPr>
        <w:t xml:space="preserve">– </w:t>
      </w:r>
      <w:r>
        <w:rPr>
          <w:rFonts w:cs="Times New Roman"/>
          <w:kern w:val="2"/>
          <w:szCs w:val="24"/>
        </w:rPr>
        <w:t xml:space="preserve">Ön jól tudja, hogy fivéremmel, Anthonyval együtt egy esztendeje már Perzsiában, Abbas sah udvarában élünk. Mi elsősorban kereskedők vagyunk, az a célunk, hogy a Perzsa-öbölből kiszorítsuk a portugál hajókat. De nem lennék tisztességes kufár és angol ember, ha nem közölném: távolról sem </w:t>
      </w:r>
      <w:r>
        <w:rPr>
          <w:rFonts w:cs="Times New Roman"/>
          <w:i/>
          <w:iCs/>
          <w:kern w:val="2"/>
          <w:szCs w:val="24"/>
        </w:rPr>
        <w:t>csak</w:t>
      </w:r>
      <w:r>
        <w:rPr>
          <w:rFonts w:cs="Times New Roman"/>
          <w:iCs/>
          <w:kern w:val="2"/>
          <w:szCs w:val="24"/>
        </w:rPr>
        <w:t xml:space="preserve"> </w:t>
      </w:r>
      <w:r>
        <w:rPr>
          <w:rFonts w:cs="Times New Roman"/>
          <w:kern w:val="2"/>
          <w:szCs w:val="24"/>
        </w:rPr>
        <w:t>ez a feladatunk. A királynő őfelsége nemhiába tüntetett ki a lovagi cím adományozásával. Külső jele volt annak, hogy valamiféle… mondjuk, missziót vállalunk. Bizonyos szempontból hasonlót az önéhez. Abbas sah, aki egyike korunk legnagyobb uralkodóinak – bennünket bízott meg azzal, hogy mi szervezzük meg a perzsa hadsereget. Eddig ez a sereg hűbéresek, egymást gyűlölő törzsek barbár lovasainak konglomerátuma volt. Abbas néhány éve békét kötött a szultánnal. De jól tudja: előbb-utóbb jön a leszámolás. Vissza akarja venni a törököktől a meghódított provinciákat. Xerxészről s Dáriusról beszél, birodalmukról álmodozik. Okos ember. Egész Keleten, Akbart, a nagymogult kivéve, nincs hozzá hasonló.</w:t>
      </w:r>
    </w:p>
    <w:p>
      <w:pPr>
        <w:pStyle w:val="Knyv"/>
        <w:rPr/>
      </w:pPr>
      <w:r>
        <w:rPr>
          <w:rFonts w:cs="Times New Roman"/>
          <w:kern w:val="2"/>
          <w:szCs w:val="24"/>
        </w:rPr>
        <w:t xml:space="preserve">– </w:t>
      </w:r>
      <w:r>
        <w:rPr>
          <w:rFonts w:cs="Times New Roman"/>
          <w:kern w:val="2"/>
          <w:szCs w:val="24"/>
        </w:rPr>
        <w:t>Önt miért érdekli a holnapi csata?</w:t>
      </w:r>
    </w:p>
    <w:p>
      <w:pPr>
        <w:pStyle w:val="Knyv"/>
        <w:rPr/>
      </w:pPr>
      <w:r>
        <w:rPr>
          <w:rFonts w:cs="Times New Roman"/>
          <w:kern w:val="2"/>
          <w:szCs w:val="24"/>
        </w:rPr>
        <w:t xml:space="preserve">– </w:t>
      </w:r>
      <w:r>
        <w:rPr>
          <w:rFonts w:cs="Times New Roman"/>
          <w:kern w:val="2"/>
          <w:szCs w:val="24"/>
        </w:rPr>
        <w:t xml:space="preserve">Még nem döntöttünk: a nyugati keresztény vagy a mohamedán hadi stílust válasszuk-e? Vagy hogyan elegyítsük </w:t>
      </w:r>
      <w:r>
        <w:rPr>
          <w:rFonts w:cs="Times New Roman"/>
          <w:i/>
          <w:iCs/>
          <w:kern w:val="2"/>
          <w:szCs w:val="24"/>
        </w:rPr>
        <w:t>mind a kettőt</w:t>
      </w:r>
      <w:r>
        <w:rPr>
          <w:rFonts w:cs="Times New Roman"/>
          <w:iCs/>
          <w:kern w:val="2"/>
          <w:szCs w:val="24"/>
        </w:rPr>
        <w:t xml:space="preserve"> </w:t>
      </w:r>
      <w:r>
        <w:rPr>
          <w:rFonts w:cs="Times New Roman"/>
          <w:kern w:val="2"/>
          <w:szCs w:val="24"/>
        </w:rPr>
        <w:t>olyan hadseregnél, ahol kevés az írástudó, vad fanatizmus vezérli a legtöbb embert, nem kapnak zsoldot, csak zsákmányt. Látni szeretném, hogyan harcol kontinentális viszonylatban európai, kereszténynek számító sereg. Kapott-e jelentést arról, milyenek a két seregnél a számarányok?</w:t>
      </w:r>
    </w:p>
    <w:p>
      <w:pPr>
        <w:pStyle w:val="Knyv"/>
        <w:rPr/>
      </w:pPr>
      <w:r>
        <w:rPr>
          <w:rFonts w:cs="Times New Roman"/>
          <w:kern w:val="2"/>
          <w:szCs w:val="24"/>
        </w:rPr>
        <w:t xml:space="preserve">– </w:t>
      </w:r>
      <w:r>
        <w:rPr>
          <w:rFonts w:cs="Times New Roman"/>
          <w:kern w:val="2"/>
          <w:szCs w:val="24"/>
        </w:rPr>
        <w:t>Egyik kémem mint protestáns pap befurakodott az erdélyi táborba. Erről persze Mohamed őfelségének nincs sejtelme. Mi, angolok, megosztozhatunk ezen a titkon. Ön Abbas udvarában, én Mohamednél nyitom ki a szemem. E bizalmas jelentés szerint Miksa főherceg tízezer nehéz lovassal rendelkezik, ezek csehek, osztrákok, vallonok. Az erdélyi fejedelemnek tízezer könnyű lovasa s ugyanannyi puskás gyalogosa van. Nem hozott magával úgynevezett székelyeket. Ezek most, valamilyen okból, megbízhatatlanok. Seregéhez járul tizenkétezer emberből álló nemesi had, harci értékük problematikus, kevéssé fegyelmezettek. Individuális vitézségük elvitathatatlan. A német birodalmi segélyhadak nem jelentenek többet három-négyezer embernél. Mindent egybevéve s kiigazítva a számokat, a keresztény seregnél mintegy harmincezer lovassal s harminckétezer gyalogossal számolhatunk. Ágyújuk kevés, alig száz – de ezeknek jó része lombard, s a tüzérek egy része is itáliai eredetű. Tűzerejük így fölényben van a török tüzérség fölött.</w:t>
      </w:r>
    </w:p>
    <w:p>
      <w:pPr>
        <w:pStyle w:val="Knyv"/>
        <w:rPr/>
      </w:pPr>
      <w:r>
        <w:rPr>
          <w:rFonts w:cs="Times New Roman"/>
          <w:kern w:val="2"/>
          <w:szCs w:val="24"/>
        </w:rPr>
        <w:t xml:space="preserve">– </w:t>
      </w:r>
      <w:r>
        <w:rPr>
          <w:rFonts w:cs="Times New Roman"/>
          <w:kern w:val="2"/>
          <w:szCs w:val="24"/>
        </w:rPr>
        <w:t>A politikai helyzet?</w:t>
      </w:r>
    </w:p>
    <w:p>
      <w:pPr>
        <w:pStyle w:val="Knyv"/>
        <w:rPr/>
      </w:pPr>
      <w:r>
        <w:rPr>
          <w:rFonts w:cs="Times New Roman"/>
          <w:kern w:val="2"/>
          <w:szCs w:val="24"/>
        </w:rPr>
        <w:t xml:space="preserve">– </w:t>
      </w:r>
      <w:r>
        <w:rPr>
          <w:rFonts w:cs="Times New Roman"/>
          <w:kern w:val="2"/>
          <w:szCs w:val="24"/>
        </w:rPr>
        <w:t>Ön hallott arról, ki is ez a Báthory? Nagybátyja lengyel király volt, kiváló uralkodó. Onnan maradtak még hadvezérei, sőt, veterán csapatok is. Az idősebb Báthorynak kiváló volt a tüzérsége. Ő használt először izzított láncos golyókat. Ez az ifjú fejedelem elfordult a töröktől, vágyakozással tekint a császár felé. Nem szeretnék szolgálni udvarában. Szeszélyes, változó kedvű szuverén. Miksa főherceg a lengyel király címét hordja, egészen reménytelenül. Ennek a címnek viszont az a hátránya, hogy a lengyelek nem küldenek segélycsapatokat. A birodalmi segítség sem sokat ér: kötéllel összefogdosott zsoldosok. Ha sikerül a törököknek holnap győzelmet aratniuk, nyitva áll nyugat felé az út. Az örökös tartományokig nincs olyan erődlánc, mely megállíthatná a szultánt. A magyarok stratégiája kedveli a mozgó háborúkat, ezért lehet, hogy a török sereg diadal esetén is folytonos küzdelemben vonulhat csak előre, Bécs felé.</w:t>
      </w:r>
    </w:p>
    <w:p>
      <w:pPr>
        <w:pStyle w:val="Knyv"/>
        <w:rPr/>
      </w:pPr>
      <w:r>
        <w:rPr>
          <w:rFonts w:cs="Times New Roman"/>
          <w:kern w:val="2"/>
          <w:szCs w:val="24"/>
        </w:rPr>
        <w:t xml:space="preserve">– </w:t>
      </w:r>
      <w:r>
        <w:rPr>
          <w:rFonts w:cs="Times New Roman"/>
          <w:kern w:val="2"/>
          <w:szCs w:val="24"/>
        </w:rPr>
        <w:t>S ha csatát veszít a török?</w:t>
      </w:r>
    </w:p>
    <w:p>
      <w:pPr>
        <w:pStyle w:val="Knyv"/>
        <w:rPr/>
      </w:pPr>
      <w:r>
        <w:rPr>
          <w:rFonts w:cs="Times New Roman"/>
          <w:kern w:val="2"/>
          <w:szCs w:val="24"/>
        </w:rPr>
        <w:t xml:space="preserve">– </w:t>
      </w:r>
      <w:r>
        <w:rPr>
          <w:rFonts w:cs="Times New Roman"/>
          <w:kern w:val="2"/>
          <w:szCs w:val="24"/>
        </w:rPr>
        <w:t>Akkor Báthory komoly birodalmat formál Erdélyből. Már hűbérese a moldvai s a havasalföldi vajda, felesége a császár unokahúga. Viszont a török vereség erőtöbbletet jelent a Habsburgháznak, s épp ezért kérdéses, vajon nem a királynő őfelségének volt-e igaza, amikor támogatta az ottomán hatalmat a hosszú béke évei alatt. De úrnőnk sem kívánná, hogy Magyarországnál tovább jusson a pogány. Ezért gondolunk ketten egyet, Sir Robert. Ön felfegyverzi a perzsákat: ez helyes lépés. Abbas sahnak tudnia kell, hogy a portugálok hajói neki soha nem szállítanak sem fegyvert, sem pénzt. Csakis őfelségétől kaphatja mindezt. A billentyűn rajta kell tartanunk kezünket. Ha a török győz, Erzsébet őfelsége Abbas hadát fogja erősíteni, hogy jövő esztendőre a sah megtámadhassa a török tartományokat. Ha a holnapi magyar csata a keresztényeknek kedvez, inkább azt tanácsolnám az ön helyében a sahnak, egyelőre ne folytasson támadó háborút, inkább erődítse meg országát… ezzel is eltelik néhány esztendő.</w:t>
      </w:r>
    </w:p>
    <w:p>
      <w:pPr>
        <w:pStyle w:val="Knyv"/>
        <w:rPr/>
      </w:pPr>
      <w:r>
        <w:rPr>
          <w:rFonts w:cs="Times New Roman"/>
          <w:kern w:val="2"/>
          <w:szCs w:val="24"/>
        </w:rPr>
        <w:t xml:space="preserve">– </w:t>
      </w:r>
      <w:r>
        <w:rPr>
          <w:rFonts w:cs="Times New Roman"/>
          <w:kern w:val="2"/>
          <w:szCs w:val="24"/>
        </w:rPr>
        <w:t>Feltétlen csatát vár holnapra?</w:t>
      </w:r>
    </w:p>
    <w:p>
      <w:pPr>
        <w:pStyle w:val="Knyv"/>
        <w:rPr/>
      </w:pPr>
      <w:r>
        <w:rPr>
          <w:rFonts w:cs="Times New Roman"/>
          <w:kern w:val="2"/>
          <w:szCs w:val="24"/>
        </w:rPr>
        <w:t xml:space="preserve">– </w:t>
      </w:r>
      <w:r>
        <w:rPr>
          <w:rFonts w:cs="Times New Roman"/>
          <w:kern w:val="2"/>
          <w:szCs w:val="24"/>
        </w:rPr>
        <w:t>Itáliában az ellenséges seregek kikerülnék egymást, harminc mérföld lenne mindig a két vonal között. De egy török szólásmondás azt tartja: nem lehet megállítani a tatárt, ha egyszer eloldotta a lova béklyóját. A zsákmány vágya mohóságot gerjeszt bennük, fanatizmusuktól kergetve is sóvárogják a csatát. S a másik oldalon sem nyugati zsoldos zászlóaljak vonulnak fel, hanem magyar lovasság, melyet sok tekintetben hasonló vágy vezet. Hosszú lesz ez az éjszaka, el kell készülnünk arra, hogy holnap talán nem lesz ilyen kényelmes a táborozás. Pihenjünk.</w:t>
      </w:r>
    </w:p>
    <w:p>
      <w:pPr>
        <w:pStyle w:val="Knyv"/>
        <w:widowControl/>
        <w:suppressAutoHyphens w:val="false"/>
        <w:spacing w:before="240" w:after="0"/>
        <w:ind w:hanging="0"/>
        <w:rPr/>
      </w:pPr>
      <w:r>
        <w:rPr>
          <w:rFonts w:cs="Times New Roman"/>
          <w:kern w:val="2"/>
          <w:szCs w:val="24"/>
        </w:rPr>
        <w:t>Míg a kalandos Sir Robert az igazak álmát aludta, Barton csendesen felkelt, felöltözött, kilépett sátrából. Angol lovásza már várta, felnyergelt lovakkal. Egy török is csatlakozott hozzájuk, mint az árnyék, s a hullamód alvó sereg tábortüzei között jutottak ki a folyópartra, mely után már a senki földje következett. Nem volt egészen veszélytelen vállalkozás, de Barton angol ember módjára úgy érezte: nem veheti semmibe Báthory Zsigmond titkos üzenetét. Még délután megkapta, a meghívás éjszakára szólt, a török a fejedelem régi csauszhíve volt, ő kísérte át az idegen követet s emberét a keresztények őrláncain. De míg a titkos jelszó eljutott a kapitányokhoz: nem volt mégsem egészen veszélytelen ez az éjszakába hajló vállalkozás. Éjfél körül lehetett, míg elértek a fejedelem remek, kék szövetből húzott sátra elé. A mantuai herceg ajándéka volt, esküvőjekor kapta ezt a szép olasz sátrat, mindenki irigyelte tőle, elsősorban a főgenerális, Miksa főherceg.</w:t>
      </w:r>
    </w:p>
    <w:p>
      <w:pPr>
        <w:pStyle w:val="Knyv"/>
        <w:rPr/>
      </w:pPr>
      <w:r>
        <w:rPr>
          <w:rFonts w:cs="Times New Roman"/>
          <w:kern w:val="2"/>
          <w:szCs w:val="24"/>
        </w:rPr>
        <w:t>Báthory ébren, pihenten fogadta vendégét, könnyű latin szóval, mely jelezte, hogy „clericus”-ok, nincs szükség tolmácsra, a művelt emberek egyfajta nyelvét beszélik mind a ketten.</w:t>
      </w:r>
    </w:p>
    <w:p>
      <w:pPr>
        <w:pStyle w:val="Knyv"/>
        <w:rPr/>
      </w:pPr>
      <w:r>
        <w:rPr>
          <w:rFonts w:cs="Times New Roman"/>
          <w:kern w:val="2"/>
          <w:szCs w:val="24"/>
        </w:rPr>
        <w:t xml:space="preserve">– </w:t>
      </w:r>
      <w:r>
        <w:rPr>
          <w:rFonts w:cs="Times New Roman"/>
          <w:kern w:val="2"/>
          <w:szCs w:val="24"/>
        </w:rPr>
        <w:t>Lovag úr, az ön úrnője bizonyára helyeselni fogja vállalkozását. Meghívásom szokatlan éppúgy, mint az ön jelenléte a török táborban. Tudja-e, hogy én küldtem Londonba követséget, s hogy az angol felség követemet szívesen fogadta? Legbizalmasabb irataim között őrzöm Erzsébet királynő levelét.</w:t>
      </w:r>
    </w:p>
    <w:p>
      <w:pPr>
        <w:pStyle w:val="Knyv"/>
        <w:rPr/>
      </w:pPr>
      <w:r>
        <w:rPr>
          <w:rFonts w:cs="Times New Roman"/>
          <w:kern w:val="2"/>
          <w:szCs w:val="24"/>
        </w:rPr>
        <w:t>Barton nézte ezt a különös embert, akiről már oly sokat hallott, elsősorban a török udvarban. A távolit mindig nagyítja s torzítja a fáma, a keleti fantázia gyümölcse rendszerint nem is a földön járó mesealak. Zsigmond a Portánál gyűlöleteknek, basák egymás közötti belháborújának fókuszában állt, legtöbbször akaratlanul. Házassága a főherceglánnyal s mindaz a mendemonda, ami ehhez fűződött, még inkább megerősítette az angol ember hivatásszerű kíváncsiságát. Miért akarta Báthory Zsigmond, hogy Erzsébet követe a csata előtti éjszakán eljöjjön titkon sátrába?</w:t>
      </w:r>
    </w:p>
    <w:p>
      <w:pPr>
        <w:pStyle w:val="Knyv"/>
        <w:rPr/>
      </w:pPr>
      <w:r>
        <w:rPr>
          <w:rFonts w:cs="Times New Roman"/>
          <w:kern w:val="2"/>
          <w:szCs w:val="24"/>
        </w:rPr>
        <w:t xml:space="preserve">Az angol ember nézte a vendéglátót. Már </w:t>
      </w:r>
      <w:r>
        <w:rPr>
          <w:rFonts w:cs="Times New Roman"/>
          <w:i/>
          <w:iCs/>
          <w:kern w:val="2"/>
          <w:szCs w:val="24"/>
        </w:rPr>
        <w:t>mondatok</w:t>
      </w:r>
      <w:r>
        <w:rPr>
          <w:rFonts w:cs="Times New Roman"/>
          <w:iCs/>
          <w:kern w:val="2"/>
          <w:szCs w:val="24"/>
        </w:rPr>
        <w:t xml:space="preserve"> </w:t>
      </w:r>
      <w:r>
        <w:rPr>
          <w:rFonts w:cs="Times New Roman"/>
          <w:kern w:val="2"/>
          <w:szCs w:val="24"/>
        </w:rPr>
        <w:t>formájában figyelte: ahogy megteszi titkos beszámolóját a kancellárnak, valahogy Cecil lord szája íze szerint.</w:t>
      </w:r>
    </w:p>
    <w:p>
      <w:pPr>
        <w:pStyle w:val="Knyv"/>
        <w:rPr/>
      </w:pPr>
      <w:r>
        <w:rPr>
          <w:rFonts w:cs="Times New Roman"/>
          <w:kern w:val="2"/>
          <w:szCs w:val="24"/>
        </w:rPr>
        <w:t xml:space="preserve">– </w:t>
      </w:r>
      <w:r>
        <w:rPr>
          <w:rFonts w:cs="Times New Roman"/>
          <w:kern w:val="2"/>
          <w:szCs w:val="24"/>
        </w:rPr>
        <w:t>Fenség, én a szultán meghívott vendége vagyok. A padisah úgy kívánta, most is, a hadak járása alatt is képviseljem nála úrnőmet. Ez szabja meg helyzetemet fenségeddel szemben is.</w:t>
      </w:r>
    </w:p>
    <w:p>
      <w:pPr>
        <w:pStyle w:val="Knyv"/>
        <w:rPr/>
      </w:pPr>
      <w:r>
        <w:rPr>
          <w:rFonts w:cs="Times New Roman"/>
          <w:kern w:val="2"/>
          <w:szCs w:val="24"/>
        </w:rPr>
        <w:t>Bartonnak ízlett a szokatlan ital: forró, fűszeres magyar bor. A fejedelem maga töltött, nem volt lakáj, apród, csatlós a közelében, aki zavarhatta volna jelenlétével beszélgetésüket. A fejedelem előtt papírlap hevert, rajta egy ónrúd, elefántcsont tokba csiszolva. Bizonyosan ez is Itália ajándéka. Fegyvert nem hordott, Barton is észrevette Báthory gondosan ápolt, hosszú, fehér kezét.</w:t>
      </w:r>
    </w:p>
    <w:p>
      <w:pPr>
        <w:pStyle w:val="Knyv"/>
        <w:rPr/>
      </w:pPr>
      <w:r>
        <w:rPr>
          <w:rFonts w:cs="Times New Roman"/>
          <w:kern w:val="2"/>
          <w:szCs w:val="24"/>
        </w:rPr>
        <w:t xml:space="preserve">– </w:t>
      </w:r>
      <w:r>
        <w:rPr>
          <w:rFonts w:cs="Times New Roman"/>
          <w:kern w:val="2"/>
          <w:szCs w:val="24"/>
        </w:rPr>
        <w:t>Néhány szó a summája annak, miért tettem ki önt ennek a vállalkozásnak. Sajnos, én nem mehettem mégsem önhöz, hogy átadjam Erdély fejedelmének titkos üzenetét.</w:t>
      </w:r>
    </w:p>
    <w:p>
      <w:pPr>
        <w:pStyle w:val="Knyv"/>
        <w:rPr/>
      </w:pPr>
      <w:r>
        <w:rPr>
          <w:rFonts w:cs="Times New Roman"/>
          <w:kern w:val="2"/>
          <w:szCs w:val="24"/>
        </w:rPr>
        <w:t xml:space="preserve">– </w:t>
      </w:r>
      <w:r>
        <w:rPr>
          <w:rFonts w:cs="Times New Roman"/>
          <w:kern w:val="2"/>
          <w:szCs w:val="24"/>
        </w:rPr>
        <w:t>Szabad nekem is jegyeznem az ön szavait, fenség?</w:t>
      </w:r>
    </w:p>
    <w:p>
      <w:pPr>
        <w:pStyle w:val="Knyv"/>
        <w:rPr/>
      </w:pPr>
      <w:r>
        <w:rPr>
          <w:rFonts w:cs="Times New Roman"/>
          <w:kern w:val="2"/>
          <w:szCs w:val="24"/>
        </w:rPr>
        <w:t>Báthory odatolt egy másik papírlapot, s hasonló ónrudat. Mosoly, szívélyesség, nyugati emberek közötti könnyed udvari szó volt az, ahogy megteremtette az atmoszférát.</w:t>
      </w:r>
    </w:p>
    <w:p>
      <w:pPr>
        <w:pStyle w:val="Knyv"/>
        <w:rPr/>
      </w:pPr>
      <w:r>
        <w:rPr>
          <w:rFonts w:cs="Times New Roman"/>
          <w:kern w:val="2"/>
          <w:szCs w:val="24"/>
        </w:rPr>
        <w:t xml:space="preserve">– </w:t>
      </w:r>
      <w:r>
        <w:rPr>
          <w:rFonts w:cs="Times New Roman"/>
          <w:kern w:val="2"/>
          <w:szCs w:val="24"/>
        </w:rPr>
        <w:t>Tordán, lovag úr, Anno Domini 1541-ben Erdély rendjei törvényt hoztak: ezek után négy vallás gyakorlása szabad. Én katolikus vagyok, őszentségét ismerem el lelki fejemnek. A császár unokahúgát vettem feleségül. Kemény kézzel levertem a lázadást, melyet ellenem terveztek azok, akiket mi törökösöknek mondunk. Ezek után ön kérdezheti, mit akarok Anglia királyasszonyától?</w:t>
      </w:r>
    </w:p>
    <w:p>
      <w:pPr>
        <w:pStyle w:val="Knyv"/>
        <w:rPr/>
      </w:pPr>
      <w:r>
        <w:rPr>
          <w:rFonts w:cs="Times New Roman"/>
          <w:kern w:val="2"/>
          <w:szCs w:val="24"/>
        </w:rPr>
        <w:t>Lovag úr, mi úgy nevelkedtünk, hogy a tordai pontok vérünkbe mentek át. Esküm szerint nekem harcolnom kell – a protestánsokért is. S én ezt megteszem, én, a katolikus fejedelem, ha őket – a császár részéről – ilyen veszély fenyegeti.</w:t>
      </w:r>
    </w:p>
    <w:p>
      <w:pPr>
        <w:pStyle w:val="Knyv"/>
        <w:rPr/>
      </w:pPr>
      <w:r>
        <w:rPr>
          <w:rFonts w:cs="Times New Roman"/>
          <w:kern w:val="2"/>
          <w:szCs w:val="24"/>
        </w:rPr>
        <w:t xml:space="preserve">– </w:t>
      </w:r>
      <w:r>
        <w:rPr>
          <w:rFonts w:cs="Times New Roman"/>
          <w:kern w:val="2"/>
          <w:szCs w:val="24"/>
        </w:rPr>
        <w:t>Erdély független ország? Igen… vagy nem, fenség?</w:t>
      </w:r>
    </w:p>
    <w:p>
      <w:pPr>
        <w:pStyle w:val="Knyv"/>
        <w:rPr/>
      </w:pPr>
      <w:r>
        <w:rPr>
          <w:rFonts w:cs="Times New Roman"/>
          <w:kern w:val="2"/>
          <w:szCs w:val="24"/>
        </w:rPr>
        <w:t xml:space="preserve">– </w:t>
      </w:r>
      <w:r>
        <w:rPr>
          <w:rFonts w:cs="Times New Roman"/>
          <w:kern w:val="2"/>
          <w:szCs w:val="24"/>
        </w:rPr>
        <w:t xml:space="preserve">Ezt az órát Ferrarából kaptam ajándékba. Nyolc napig jár, anélkül hogy meg kellene újítani a mechanizmust. Tegnap húzták fel rugóit. Egy olasz ember feladata, hogy kezelje. Mire lejár az óra – vagy én leszek Európa egyik legerősebb fejedelme, vagy földönfutó a saját országomban. Mindkét esetre kérem az ön királynőjének személyemmel szembeni jóindulatát. Ritka alkalom, hogy angol követtel beszélhetek, aki </w:t>
      </w:r>
      <w:r>
        <w:rPr>
          <w:rFonts w:cs="Times New Roman"/>
          <w:i/>
          <w:iCs/>
          <w:kern w:val="2"/>
          <w:szCs w:val="24"/>
        </w:rPr>
        <w:t>egyenesen</w:t>
      </w:r>
      <w:r>
        <w:rPr>
          <w:rFonts w:cs="Times New Roman"/>
          <w:iCs/>
          <w:kern w:val="2"/>
          <w:szCs w:val="24"/>
        </w:rPr>
        <w:t xml:space="preserve"> </w:t>
      </w:r>
      <w:r>
        <w:rPr>
          <w:rFonts w:cs="Times New Roman"/>
          <w:kern w:val="2"/>
          <w:szCs w:val="24"/>
        </w:rPr>
        <w:t>királynőjét képviseli.</w:t>
      </w:r>
    </w:p>
    <w:p>
      <w:pPr>
        <w:pStyle w:val="Knyv"/>
        <w:rPr/>
      </w:pPr>
      <w:r>
        <w:rPr>
          <w:rFonts w:cs="Times New Roman"/>
          <w:kern w:val="2"/>
          <w:szCs w:val="24"/>
        </w:rPr>
        <w:t xml:space="preserve">– </w:t>
      </w:r>
      <w:r>
        <w:rPr>
          <w:rFonts w:cs="Times New Roman"/>
          <w:kern w:val="2"/>
          <w:szCs w:val="24"/>
        </w:rPr>
        <w:t xml:space="preserve">Mit kíván fenséged az </w:t>
      </w:r>
      <w:r>
        <w:rPr>
          <w:rFonts w:cs="Times New Roman"/>
          <w:i/>
          <w:iCs/>
          <w:kern w:val="2"/>
          <w:szCs w:val="24"/>
        </w:rPr>
        <w:t>egyik</w:t>
      </w:r>
      <w:r>
        <w:rPr>
          <w:rFonts w:cs="Times New Roman"/>
          <w:iCs/>
          <w:kern w:val="2"/>
          <w:szCs w:val="24"/>
        </w:rPr>
        <w:t xml:space="preserve"> </w:t>
      </w:r>
      <w:r>
        <w:rPr>
          <w:rFonts w:cs="Times New Roman"/>
          <w:kern w:val="2"/>
          <w:szCs w:val="24"/>
        </w:rPr>
        <w:t xml:space="preserve">s mit a </w:t>
      </w:r>
      <w:r>
        <w:rPr>
          <w:rFonts w:cs="Times New Roman"/>
          <w:i/>
          <w:iCs/>
          <w:kern w:val="2"/>
          <w:szCs w:val="24"/>
        </w:rPr>
        <w:t>másik</w:t>
      </w:r>
      <w:r>
        <w:rPr>
          <w:rFonts w:cs="Times New Roman"/>
          <w:iCs/>
          <w:kern w:val="2"/>
          <w:szCs w:val="24"/>
        </w:rPr>
        <w:t xml:space="preserve"> </w:t>
      </w:r>
      <w:r>
        <w:rPr>
          <w:rFonts w:cs="Times New Roman"/>
          <w:kern w:val="2"/>
          <w:szCs w:val="24"/>
        </w:rPr>
        <w:t>esetre?</w:t>
      </w:r>
    </w:p>
    <w:p>
      <w:pPr>
        <w:pStyle w:val="Knyv"/>
        <w:rPr/>
      </w:pPr>
      <w:r>
        <w:rPr>
          <w:rFonts w:cs="Times New Roman"/>
          <w:kern w:val="2"/>
          <w:szCs w:val="24"/>
        </w:rPr>
        <w:t xml:space="preserve">– </w:t>
      </w:r>
      <w:r>
        <w:rPr>
          <w:rFonts w:cs="Times New Roman"/>
          <w:kern w:val="2"/>
          <w:szCs w:val="24"/>
        </w:rPr>
        <w:t xml:space="preserve">A szultánnak kétszázezer embere van. Hogy mi hányan leszünk a csatában, ezt önnek sem árulhatom el. </w:t>
      </w:r>
      <w:r>
        <w:rPr>
          <w:rFonts w:cs="Times New Roman"/>
          <w:i/>
          <w:iCs/>
          <w:kern w:val="2"/>
          <w:szCs w:val="24"/>
        </w:rPr>
        <w:t>Jobban állunk, mint Mohácsnál…</w:t>
      </w:r>
      <w:r>
        <w:rPr>
          <w:rFonts w:cs="Times New Roman"/>
          <w:iCs/>
          <w:kern w:val="2"/>
          <w:szCs w:val="24"/>
        </w:rPr>
        <w:t xml:space="preserve"> </w:t>
      </w:r>
      <w:r>
        <w:rPr>
          <w:rFonts w:cs="Times New Roman"/>
          <w:kern w:val="2"/>
          <w:szCs w:val="24"/>
        </w:rPr>
        <w:t xml:space="preserve">Ön tudja: a főherceg a seregparancsnok. A császári segítség nélkül Erdély nem tudott volna </w:t>
      </w:r>
      <w:r>
        <w:rPr>
          <w:rFonts w:cs="Times New Roman"/>
          <w:i/>
          <w:iCs/>
          <w:kern w:val="2"/>
          <w:szCs w:val="24"/>
        </w:rPr>
        <w:t>egyedül</w:t>
      </w:r>
      <w:r>
        <w:rPr>
          <w:rFonts w:cs="Times New Roman"/>
          <w:iCs/>
          <w:kern w:val="2"/>
          <w:szCs w:val="24"/>
        </w:rPr>
        <w:t xml:space="preserve"> </w:t>
      </w:r>
      <w:r>
        <w:rPr>
          <w:rFonts w:cs="Times New Roman"/>
          <w:kern w:val="2"/>
          <w:szCs w:val="24"/>
        </w:rPr>
        <w:t xml:space="preserve">szembeszállni. Ha győzünk, őfelsége s a prágai miniszterek nem fognak törődni a tordai pontokkal. Ebben az esetben a </w:t>
      </w:r>
      <w:r>
        <w:rPr>
          <w:rFonts w:cs="Times New Roman"/>
          <w:i/>
          <w:iCs/>
          <w:kern w:val="2"/>
          <w:szCs w:val="24"/>
        </w:rPr>
        <w:t>császárral szemben</w:t>
      </w:r>
      <w:r>
        <w:rPr>
          <w:rFonts w:cs="Times New Roman"/>
          <w:iCs/>
          <w:kern w:val="2"/>
          <w:szCs w:val="24"/>
        </w:rPr>
        <w:t xml:space="preserve"> </w:t>
      </w:r>
      <w:r>
        <w:rPr>
          <w:rFonts w:cs="Times New Roman"/>
          <w:kern w:val="2"/>
          <w:szCs w:val="24"/>
        </w:rPr>
        <w:t>kérem a királynő segítségét. S ugyanakkor arra kérem: biztosítsa a szultánt, hogy Erdély jó szomszédságban akar élni mindig a török birodalommal.</w:t>
      </w:r>
    </w:p>
    <w:p>
      <w:pPr>
        <w:pStyle w:val="Knyv"/>
        <w:rPr/>
      </w:pPr>
      <w:r>
        <w:rPr>
          <w:rFonts w:cs="Times New Roman"/>
          <w:kern w:val="2"/>
          <w:szCs w:val="24"/>
        </w:rPr>
        <w:t xml:space="preserve">– </w:t>
      </w:r>
      <w:r>
        <w:rPr>
          <w:rFonts w:cs="Times New Roman"/>
          <w:kern w:val="2"/>
          <w:szCs w:val="24"/>
        </w:rPr>
        <w:t>S ha másként végződik a csata…?</w:t>
      </w:r>
    </w:p>
    <w:p>
      <w:pPr>
        <w:pStyle w:val="Knyv"/>
        <w:rPr/>
      </w:pPr>
      <w:r>
        <w:rPr>
          <w:rFonts w:cs="Times New Roman"/>
          <w:kern w:val="2"/>
          <w:szCs w:val="24"/>
        </w:rPr>
        <w:t xml:space="preserve">– </w:t>
      </w:r>
      <w:r>
        <w:rPr>
          <w:rFonts w:cs="Times New Roman"/>
          <w:kern w:val="2"/>
          <w:szCs w:val="24"/>
        </w:rPr>
        <w:t>Lovag úr, ezt még senkinek sem mondtam, amit ön hall most tőlem. Én fáradt vagyok. Unom az uralkodást. Törpe emberek vesznek körül, akiktől idegenek a művészetek. Ha pedig művész vagyok, nem lehetek fejedelem. Erdélyben s Erdély felett csak vaskézzel lehet uralkodni. Ha elveszítem az ütközetet, elmegyek. Legszívesebben Angliában telepednék meg. Őfelsége kegyes üzenetében, melyet Kakas István követem hozott el, meghívott engem, a protestáns ország katolikus fejedelmét Londonba. Önt arra kérem, eszközölje ki őfelségénél, tartsa fenn számomra továbbra is a meghívást. Ennyi az egész… S kérem, fogadja el ezt a kardot emlékül tőlem, Brassóban csinálták, erdélyi ötvös és fegyverkovács műve. Brassón túl már kezdődnek a távoli, keleti hegyek… Önt hová húzza a szíve a holnapi csatában, lovag úr?</w:t>
      </w:r>
    </w:p>
    <w:p>
      <w:pPr>
        <w:pStyle w:val="Knyv"/>
        <w:rPr/>
      </w:pPr>
      <w:r>
        <w:rPr>
          <w:rFonts w:cs="Times New Roman"/>
          <w:kern w:val="2"/>
          <w:szCs w:val="24"/>
        </w:rPr>
        <w:t>Barton mosolyog, két kezével fogja át a remekbe készült, ékkövekkel kirakott hüvelyű pengét.</w:t>
      </w:r>
    </w:p>
    <w:p>
      <w:pPr>
        <w:pStyle w:val="Knyv"/>
        <w:rPr/>
      </w:pPr>
      <w:r>
        <w:rPr>
          <w:rFonts w:cs="Times New Roman"/>
          <w:kern w:val="2"/>
          <w:szCs w:val="24"/>
        </w:rPr>
        <w:t xml:space="preserve">– </w:t>
      </w:r>
      <w:r>
        <w:rPr>
          <w:rFonts w:cs="Times New Roman"/>
          <w:kern w:val="2"/>
          <w:szCs w:val="24"/>
        </w:rPr>
        <w:t>Nem lehetne, fenség, elkerülni az ütközetet? Mi lenne, ha közvetítenék…? Ha…</w:t>
      </w:r>
    </w:p>
    <w:p>
      <w:pPr>
        <w:pStyle w:val="Knyv"/>
        <w:rPr/>
      </w:pPr>
      <w:r>
        <w:rPr>
          <w:rFonts w:cs="Times New Roman"/>
          <w:kern w:val="2"/>
          <w:szCs w:val="24"/>
        </w:rPr>
        <w:t>Egyikük sem hiszi, mégis kellemesebb így búcsúzni. Az angol lovász kengyelbe segíti urát. Míg a három lovas visszavágtat, Zsigmond áll a sátor bejáratánál, nézi a sátor kék szövetébe beleszőtt ezüst emblémákat. Fortuna, Mars, a Luna s a Liliom jegyei. Milyen rég volt, amikor Kakas mesélt Londonról. Az égetett tevetrágya fanyar, mindentől különböző, átható szagát veri feléje a túlsó partról a hideg, éjszakai szél. Ha visszamegy, már szólnia kell a fegyvermesternek, kezdődhetik a rituális öltöztetés. Páncélba burkolni a fejedelmet. Kíváncsi volt Bartonra, látta, beszélt vele. Jöhet a csata. Míg jön a fegyvermester, fejből, kotta nélkül játszik a viola da gambán.</w:t>
      </w:r>
    </w:p>
    <w:p>
      <w:pPr>
        <w:pStyle w:val="Knyv"/>
        <w:widowControl/>
        <w:suppressAutoHyphens w:val="false"/>
        <w:spacing w:before="240" w:after="0"/>
        <w:ind w:hanging="0"/>
        <w:rPr/>
      </w:pPr>
      <w:r>
        <w:rPr>
          <w:rFonts w:cs="Times New Roman"/>
          <w:kern w:val="2"/>
          <w:szCs w:val="24"/>
        </w:rPr>
        <w:t>Október huszonötödike volt, déltájt, derűs idő. A szultán serege hatalmas, hömpölygő áradásban nyomult előre, szétfolyt, s nem volt sehol épp akkor, amikor maga a szultán, díszes testőrségének élén, a keresztény ágyúk közeli tüzébe került. Barton kocsiján állt, közel a szultánhoz. A tüzes golyók mellette süvítettek el, becsapódtak a padisah sátrának közelében. Hogy lehetett a törököknek – akik oly nagy fölényben vannak – ilyen ügyetlenül irányítani a csatát?</w:t>
      </w:r>
    </w:p>
    <w:p>
      <w:pPr>
        <w:pStyle w:val="Knyv"/>
        <w:rPr/>
      </w:pPr>
      <w:r>
        <w:rPr>
          <w:rFonts w:cs="Times New Roman"/>
          <w:kern w:val="2"/>
          <w:szCs w:val="24"/>
        </w:rPr>
        <w:t>A keresztény sereg (a domboldalról látták az angolok) egyelőre tökéletes hadirendben mozgott. Futárok hozták-vitték a parancsokat, az ágyúk szabályszerűen indultak előre, nem látszott nyoma sem annak, mintha a parancsnokok kezéből kiszakadt volna a vezetés. Merre áll a főherceg s a fejedelem táborkara? Ezt nem lehetett biztosan megállapítani. Mindenütt rend volt, fegyelem, persze, sokkalta kisebb és zártabb az arcvonal, mint a török sereg végtelenbe nyúló, lüktető áradata. A szultánnak hátrálnia kellett: a puskás janicsárok néhány ezrede állt fel a tüzérség előtt előrenyomuló s már a szultánt fenyegető erdélyi lovasok feltartóztatására. Kiderült, hogy – Barton ezt már tegnap este tapasztalta – a tevék csak akadályt jelentenek a mozgó csatában. Lassúak, riadtak, lomha tömegükkel eltorlaszolják a fontosabb közlekedési utakat.</w:t>
      </w:r>
    </w:p>
    <w:p>
      <w:pPr>
        <w:pStyle w:val="Knyv"/>
        <w:rPr/>
      </w:pPr>
      <w:r>
        <w:rPr>
          <w:rFonts w:cs="Times New Roman"/>
          <w:kern w:val="2"/>
          <w:szCs w:val="24"/>
        </w:rPr>
        <w:t xml:space="preserve">Barton és Rubert Sherley úgy látták, hogy ha az ékbe minden erőt beadtak volna a keresztények, s a könnyű lovasok nyomában felfejlődnek a vértesek: a szultán menthetetlenül áldozatul esik, hiszen csak néhány sornyi janicsár fedezte puskatüzével a Próféta földi helytartóját. De a keresztény sereg zöme nem mozdult, cseltől tartottak, októberben korán sötétedik, ki akarna éjszakai csatát? Mára elég, szép haladást tettek, sáncokat, ágyúállásokat kell építeni. III. Mohamed ebben a viszonylag nyugodt pillanatban kiadta a parancsot: </w:t>
      </w:r>
      <w:r>
        <w:rPr>
          <w:rFonts w:cs="Times New Roman"/>
          <w:i/>
          <w:iCs/>
          <w:kern w:val="2"/>
          <w:szCs w:val="24"/>
        </w:rPr>
        <w:t>visszavonulni!</w:t>
      </w:r>
    </w:p>
    <w:p>
      <w:pPr>
        <w:pStyle w:val="Knyv"/>
        <w:rPr/>
      </w:pPr>
      <w:r>
        <w:rPr>
          <w:rFonts w:cs="Times New Roman"/>
          <w:kern w:val="2"/>
          <w:szCs w:val="24"/>
        </w:rPr>
        <w:t>Barton nem tehetett mást: a szultán nyomában járt kocsijával. Látta, amint az erdélyiek vagy tíz török ágyút zsákmányolnak, azonban a visszavonulás viszonylagos rendben történt, a keresztények nem követték a szultán hátráló seregét. Amikor megálltak a törökök, itt minden pillanatban támadástól tartottak. Nincs idő sátorverésre! Sem a szultánnak, sem Bartonnak.</w:t>
      </w:r>
    </w:p>
    <w:p>
      <w:pPr>
        <w:pStyle w:val="Knyv"/>
        <w:rPr/>
      </w:pPr>
      <w:r>
        <w:rPr>
          <w:rFonts w:cs="Times New Roman"/>
          <w:kern w:val="2"/>
          <w:szCs w:val="24"/>
        </w:rPr>
        <w:t xml:space="preserve">– </w:t>
      </w:r>
      <w:r>
        <w:rPr>
          <w:rFonts w:cs="Times New Roman"/>
          <w:kern w:val="2"/>
          <w:szCs w:val="24"/>
        </w:rPr>
        <w:t xml:space="preserve">Mondtam önnek este, Sir Robert, ma nem lesz olyan kényelmes… Bőrtakarókat szórtunk le a sárba, s ha nincs felettünk tető, akkor is fölényben vagyunk a törökökkel szemben. </w:t>
      </w:r>
      <w:r>
        <w:rPr>
          <w:rFonts w:cs="Times New Roman"/>
          <w:i/>
          <w:iCs/>
          <w:kern w:val="2"/>
          <w:szCs w:val="24"/>
        </w:rPr>
        <w:t>Nekünk</w:t>
      </w:r>
      <w:r>
        <w:rPr>
          <w:rFonts w:cs="Times New Roman"/>
          <w:iCs/>
          <w:kern w:val="2"/>
          <w:szCs w:val="24"/>
        </w:rPr>
        <w:t xml:space="preserve"> </w:t>
      </w:r>
      <w:r>
        <w:rPr>
          <w:rFonts w:cs="Times New Roman"/>
          <w:kern w:val="2"/>
          <w:szCs w:val="24"/>
        </w:rPr>
        <w:t>szabad égetett szeszt inni. Első inasom kezeli az italosládát.</w:t>
      </w:r>
    </w:p>
    <w:p>
      <w:pPr>
        <w:pStyle w:val="Knyv"/>
        <w:rPr/>
      </w:pPr>
      <w:r>
        <w:rPr>
          <w:rFonts w:cs="Times New Roman"/>
          <w:kern w:val="2"/>
          <w:szCs w:val="24"/>
        </w:rPr>
        <w:t>Amikor október huszonhatodikára virradt – a törökök látták, éjszaka alatt a két sereg között megnőtt a rés. Távolabb vannak egymástól, mint alkonyatkor. A folyó választotta el őket, az emelkedő partperemről látni lehetett, amint a keresztény gyalogság lázas ütemben épít védősáncokat: fél a török támadástól, még nem érzi győztesnek magát. Barton elhozatta lovát, társával s kis kíséretével együtt végigügetett az arcvonalon, mely itt párhuzamosan húzódott a folyóparttal. A szultán komoran, a rossz éjszaka szokatlan fáradtságával ült hevenyészett tábori trónján. Ásítozott, nem volt kedve végigvágtatni, szent személyével lelkesíteni az igazhitűeket.</w:t>
      </w:r>
    </w:p>
    <w:p>
      <w:pPr>
        <w:pStyle w:val="Knyv"/>
        <w:rPr/>
      </w:pPr>
      <w:r>
        <w:rPr>
          <w:rFonts w:cs="Times New Roman"/>
          <w:kern w:val="2"/>
          <w:szCs w:val="24"/>
        </w:rPr>
        <w:t>Tizenegy óra körül Giraj lovasságának egy része átkelt a folyón.</w:t>
      </w:r>
    </w:p>
    <w:p>
      <w:pPr>
        <w:pStyle w:val="Knyv"/>
        <w:rPr/>
      </w:pPr>
      <w:r>
        <w:rPr>
          <w:rFonts w:cs="Times New Roman"/>
          <w:kern w:val="2"/>
          <w:szCs w:val="24"/>
        </w:rPr>
        <w:t>Feltűnően kis erők szálltak velük szembe, éppoly könnyű erdélyi lovasok, mint amilyenek a tatárok. Barton előtt kirajzolódott a kép: a keresztény seregnek legalább három órára van szüksége, míg felveszi végső állásait. De akkor stratégiai értelemben is – csatakész. Az előjáték, a könnyű lovasok csetepatéi fedezték a keresztény sereg lassú, rendezett közeledését. Mintha semmi nem állíthatná meg őket, sem sár, sem folyó, sem ágyútűz – úgy keltek át a folyón, a hevenyészett hidakon.</w:t>
      </w:r>
    </w:p>
    <w:p>
      <w:pPr>
        <w:pStyle w:val="Knyv"/>
        <w:rPr/>
      </w:pPr>
      <w:r>
        <w:rPr>
          <w:rFonts w:cs="Times New Roman"/>
          <w:kern w:val="2"/>
          <w:szCs w:val="24"/>
        </w:rPr>
        <w:t>A szultán rettenve nézte a kibontakozó játékot. III. Mohamed még soha életében nem látott csatát.</w:t>
      </w:r>
    </w:p>
    <w:p>
      <w:pPr>
        <w:pStyle w:val="Knyv"/>
        <w:rPr/>
      </w:pPr>
      <w:r>
        <w:rPr>
          <w:rFonts w:cs="Times New Roman"/>
          <w:kern w:val="2"/>
          <w:szCs w:val="24"/>
        </w:rPr>
        <w:t>Amikor a keresztények átértek – felfedték tüzérségüket, s a nehezebb kaliberű ágyúk folytatólagos tüzében (Barton legalábbis úgy látta) kezdett kitörni ezen a parton a pánik. A török sereg szervezetlenségének minden hátránya egyszerre nyilvánvalóvá vált: fülsiketítő lárma hullámzott mindenen keresztül, a vakrémületben szellemektől űzött lovas csapatok gázolták a gyalogosokat. A szultán végső parancsot adott ki a janicsárok agáinak: harmincezer janicsár igyekezett arcvonalat formálni. Mindez pillanat szülte parancs eredménye volt. Barton látta: a keresztényeknél tudatos, átgondolt a vezetés. Itt még maga az új, tapasztalatlan nagyvezér sem vezetett soha csatát.</w:t>
      </w:r>
    </w:p>
    <w:p>
      <w:pPr>
        <w:pStyle w:val="Knyv"/>
        <w:rPr/>
      </w:pPr>
      <w:r>
        <w:rPr>
          <w:rFonts w:cs="Times New Roman"/>
          <w:kern w:val="2"/>
          <w:szCs w:val="24"/>
        </w:rPr>
        <w:t>A szultán felvágtatott a domboldalra kíséretével, s csodálkozására körös-körül valóságos sátorerdőt látott. Ezernyi hadinép, ahelyett hogy beállna a csata rendjébe, behúzódik a sátrak védő homályába. „Allah hatalmas, mindig az ő akarata teljesedik.” Mohamed új parancsa így szólt: minden épkézláb ember hagyja el a sátrakat. Nincs ideje annak, hogy kincseket őrizzenek. Mindenki fogjon fegyvert, állítsa meg a lassú ütemben, szabályos kürtjelekkel, dobszó mellett közeledő ellenséges sereget.</w:t>
      </w:r>
    </w:p>
    <w:p>
      <w:pPr>
        <w:pStyle w:val="Knyv"/>
        <w:rPr/>
      </w:pPr>
      <w:r>
        <w:rPr>
          <w:rFonts w:cs="Times New Roman"/>
          <w:kern w:val="2"/>
          <w:szCs w:val="24"/>
        </w:rPr>
        <w:t>Mohamed, a szultán, rabszolgáknak, derviseknek, tevehajcsároknak ígért rangot, földet, kincseket, ha megállítják az egyre közelebb húzódó arcvonalat. A keresztény sereget nem lehetett megállítani addig – míg el nem érték a szultán táborának peremét, míg prédául nem estek a vezéri sátrak, melyeken basák zászlói ígértek könnyű zsákmányt.</w:t>
      </w:r>
    </w:p>
    <w:p>
      <w:pPr>
        <w:pStyle w:val="Knyv"/>
        <w:rPr/>
      </w:pPr>
      <w:r>
        <w:rPr>
          <w:rFonts w:cs="Times New Roman"/>
          <w:kern w:val="2"/>
          <w:szCs w:val="24"/>
        </w:rPr>
        <w:t>Barton sem érezte biztosan magát. Vágtató csapatok sodrába kerülhet, a vak fanatizmus nem sokat törődik követek előjogaival. De az angol ember egyszerre meglepetten látta, hogy szétnyílik, ritkul, bomlik a keresztények arcvonala. Mintha erődök lennének a sátrak, melyeket külön-külön kellene megostromolni, holott csak martalócok alkalmi tanyája, s aki kihúzódik onnan, batyut cipelő fosztogató – s nem katona.</w:t>
      </w:r>
    </w:p>
    <w:p>
      <w:pPr>
        <w:pStyle w:val="Knyv"/>
        <w:rPr/>
      </w:pPr>
      <w:r>
        <w:rPr>
          <w:rFonts w:cs="Times New Roman"/>
          <w:kern w:val="2"/>
          <w:szCs w:val="24"/>
        </w:rPr>
        <w:t>A török sátorváros mintha félelmes erejű csapda lett volna: úgy vonzotta magához a keresztény csapatokat. Senki sem akart kimaradni a prédából, a lovasok leszálltak a nyeregből, mindenki roskadozott a zsákmány súlya alatt. Ha törököt láttak, nem érdekelte a vitézeket más, csak aranyláncuk, jó köntös, selyemturbán, finom penge. Mohamed a dombon észrevette a szél változását. Remegett a felindulástól, kihúzta kardját. Talán török szultán azóta, hogy elfoglalták Bizáncot, nem forgott ilyen személyes veszedelemben. Mohamed próféta ócska, majd ezeréves köntöse mint drága ereklye, ott volt poggyászában, abba temette arcát, azzal a fakó, rojtos, fémszálas szövettel törölte omló könnyeit. Körös-körül kezüket tördelték parádés eunuchjai s a szultán belső szolgálatára rendelt kisfiúk.</w:t>
      </w:r>
    </w:p>
    <w:p>
      <w:pPr>
        <w:pStyle w:val="Knyv"/>
        <w:rPr/>
      </w:pPr>
      <w:r>
        <w:rPr>
          <w:rFonts w:cs="Times New Roman"/>
          <w:kern w:val="2"/>
          <w:szCs w:val="24"/>
        </w:rPr>
        <w:t>A törököknek legfeljebb egyharmada volt harcképes, a többi elfutott. Ez volt a szerencse, mert akik megálltak, nem vettek részt a vakrémület korbácsolta futásban: akik megálltak, főként janicsárok s cserkeszek voltak.</w:t>
      </w:r>
    </w:p>
    <w:p>
      <w:pPr>
        <w:pStyle w:val="Knyv"/>
        <w:rPr/>
      </w:pPr>
      <w:r>
        <w:rPr>
          <w:rFonts w:cs="Times New Roman"/>
          <w:kern w:val="2"/>
          <w:szCs w:val="24"/>
        </w:rPr>
        <w:t>A szultán a sátrak… a szétdúlt sátrak felé mutatott, melyek körül már nem hadoszlopok, de egymás közt marakodó székelyek, dunántúliak, morvák, vallonok, tiroliak rajzottak. A Próféta helytartójának kardja meglendült, Mohamed előreléptetett a dombon, amikor a cserkesz lovasok, élükön a kegyetlen Cigala basával – elindultak az ellentámadásra. Nem volt ez szabályos ütközet: tiporták, dúlták a fosztogatókat, akik közt jócskán akadtak székelyek. A német csapatok most értek a sátrakhoz – s megálltak, tisztjeik parancsára. Nem avatkoztak bele a küzdelembe, nem segítettek a szétbomlott erdélyieknek.</w:t>
      </w:r>
    </w:p>
    <w:p>
      <w:pPr>
        <w:pStyle w:val="Knyv"/>
        <w:rPr/>
      </w:pPr>
      <w:r>
        <w:rPr>
          <w:rFonts w:cs="Times New Roman"/>
          <w:kern w:val="2"/>
          <w:szCs w:val="24"/>
        </w:rPr>
        <w:t xml:space="preserve">Ebben a válságos negyedórában érkezett meg Báthory Zsigmond, aki tüzérségi erősítést hozott. Két kezével tologatta az ágyúkat, belefeledkezve a csata apró viszontagságaiba. De mire a sátrak körül belekerülhetett volna a harc forgatagába, a vakrémület hulláma visszacsapott a keresztények közé: mindent felbontott, a réseken betörtek a tatár lovasok, akik visszakanyarodtak a </w:t>
      </w:r>
      <w:r>
        <w:rPr>
          <w:rFonts w:cs="Times New Roman"/>
          <w:i/>
          <w:iCs/>
          <w:kern w:val="2"/>
          <w:szCs w:val="24"/>
        </w:rPr>
        <w:t>mezőkeresztesi</w:t>
      </w:r>
      <w:r>
        <w:rPr>
          <w:rFonts w:cs="Times New Roman"/>
          <w:iCs/>
          <w:kern w:val="2"/>
          <w:szCs w:val="24"/>
        </w:rPr>
        <w:t xml:space="preserve"> </w:t>
      </w:r>
      <w:r>
        <w:rPr>
          <w:rFonts w:cs="Times New Roman"/>
          <w:kern w:val="2"/>
          <w:szCs w:val="24"/>
        </w:rPr>
        <w:t>sík pereméről, s most már ezek a vad harcosok dúltak, vérengzettek, fosztogattak.</w:t>
      </w:r>
    </w:p>
    <w:p>
      <w:pPr>
        <w:pStyle w:val="Knyv"/>
        <w:rPr/>
      </w:pPr>
      <w:r>
        <w:rPr>
          <w:rFonts w:cs="Times New Roman"/>
          <w:kern w:val="2"/>
          <w:szCs w:val="24"/>
        </w:rPr>
        <w:t>A keresztények kezén maradtak a török ágyúk – a törökök elzsákmányolták a keresztényekét. Mindig csak egy-egy seregrész ingott meg, az eredt futásnak, az üldöző hamar megállt. Nem volt a csata magvában már semmiféle szabályos hadmozdulat. A vezetés mindkét oldalon felmondta a szolgálatot. Barton s angol társa belekerült a vágtató cserkesz lovasok áradatába: magukkal ragadták őket egy darabig, míg sikerült egy oldalösvényen bevágódniuk a rekettyésbe, s elkanyarodni egy másik, sötét bőrű afrikai lovasokból álló hadoszlop elől, mely megindult feléjük, míg a szél nem kavarta fel jótékony felhőjével a csata porát.</w:t>
      </w:r>
    </w:p>
    <w:p>
      <w:pPr>
        <w:pStyle w:val="Knyv"/>
        <w:rPr/>
      </w:pPr>
      <w:r>
        <w:rPr>
          <w:rFonts w:cs="Times New Roman"/>
          <w:kern w:val="2"/>
          <w:szCs w:val="24"/>
        </w:rPr>
        <w:t>Báthory a darabontokkal próbált láncot formálni, megállítani a visszahömpölygő, egyre bomlottabb erdélyi s német áradatot. A jajszavak, mintha orkán tölcsérévé formálódtak volna, úgy hömpölyögtek, egyik oldalon sem volt kegyelem: minden oszlop mozgásba került, a tülekedés, vágta, tiprás – ösztönök hulláma volt, nem tudatos küzdelem eredménye, ellankadtak a kürtösök s dobosok, a vezérek önmagukat menekítették, míg el nem jött a kurta őszi nap estéje, s fátyolt nem vetett e síri világra.</w:t>
      </w:r>
    </w:p>
    <w:p>
      <w:pPr>
        <w:pStyle w:val="Knyv"/>
        <w:rPr/>
      </w:pPr>
      <w:r>
        <w:rPr>
          <w:rFonts w:cs="Times New Roman"/>
          <w:kern w:val="2"/>
          <w:szCs w:val="24"/>
        </w:rPr>
        <w:t>Hány ezer halott feküdt átvágott koponyával, réveteg szemüregével tárulva az éjszaka felé? Itt és ott? Soha nem lehetett tudni. Harmincezer s háromezer között imbolyogtak a jelentések. A győzelemtől korán ittas keresztény hadnak eltört a gerince, de a szultán sem mert támadni, estére visszavonult a folyó mögé. Estére jöttek a szállásmesterek: leölni az utolsó marhákat, leölni a bivalyokat, ha nem hurcolnak ágyút; leölni a birkákat, mindent letarolni, mert a martalóc s a janicsár is egy-egy száj, s nem pusztult annyi ember a mézőkeresztesi háromnapos csatában, mint amennyire talán számítottak a török szállásmesterek. A szultán seregének nincs kenyere, nincs kásája, piláfja. Félig vesztes keresztény sereg fekszik előtte, mely fél nap alatt újból összeszedheti erőit, segélycsapatokat vonhat magához – támadhat. Éhesen a Próféta sem mert volna Bécs ellen vonulni.</w:t>
      </w:r>
    </w:p>
    <w:p>
      <w:pPr>
        <w:pStyle w:val="Knyv"/>
        <w:rPr/>
      </w:pPr>
      <w:r>
        <w:rPr>
          <w:rFonts w:cs="Times New Roman"/>
          <w:kern w:val="2"/>
          <w:szCs w:val="24"/>
        </w:rPr>
        <w:t>A keresztények a szélben fák mögé húzódtak, a katonák hevenyészett sáncokat túrtak. Kinek volt ásója? Így csak kézifegyverekkel kapartak gödröket, ahová behúzódhatnak az október végi szél elől. Zsigmond dülledt szemmel nézett bele az estébe. Szétvetette köpenyét, nem evett, nem ivott, nem fázott, nem beszélt. Legtöbbet veszített ezen a napon. Kereszténység liliomos királya, második Don Juan, harangkondító új Hunyadi János – ez volt még kora délután. Odaát, negyed mérföldnyinél nem messzebb dervisek körtánca, janicsárok ütemes kiáltása igyekszik lelket önteni Mohamedbe: Allah, il Allah, te vagy, aki győztél, az ütközetben. Mohamed ül egy éjszakára felvert sátrában, melyet Barton kölcsönzött neki; az angol ember sátra gyorsan szerelhető, kényelmes és tiszta volt, az angol követ meghúzódott a belső szobában, s hagyta, hogy kint elhelyezkedjenek az apródok és eunuchok. Győztek-e? Lesz-e holnap is, negyednap is csata?</w:t>
      </w:r>
    </w:p>
    <w:p>
      <w:pPr>
        <w:pStyle w:val="Knyv"/>
        <w:rPr/>
      </w:pPr>
      <w:r>
        <w:rPr>
          <w:rFonts w:cs="Times New Roman"/>
          <w:kern w:val="2"/>
          <w:szCs w:val="24"/>
        </w:rPr>
        <w:t>Kereste-e egymást Zsigmond s Mohamed? Az erdélyi ember néz előre, a semmibe. „Rémeket lát”, riadnak rá az öreg talpasok. S Jósika, aki ismeri, tudja: fejedelemségének órái megszámláltattak, mert újból felütötte fejét Zsigmond lelkében a kétség. Itália… Itália… Ha valami nem megy rendben, ha akadályok tornyosulnak, ha kísértetjárás kezdődik Alba Juliában: Zsigmond a kék, édes olasz egek felé fordul, felveszi a kardinális köntöst, melyet titokban csináltatott. A fejedelem néha bezárkózik, fejére teszi a vörös kalapot. Hol csináltatta? Hol talált ilyen kalaposra? Belső szobájában jár ilyenkor eszelős Zsigmond, hosszú kezével ájtatosságra int, vörös selyemkesztyűjén hatalmas gyűrű, amerre megy, utána uszálya… Jósika arra gondol: ideje lenne már megszabadulni az eszelős fejedelemtől.</w:t>
      </w:r>
    </w:p>
    <w:p>
      <w:pPr>
        <w:pStyle w:val="Knyv"/>
        <w:rPr/>
      </w:pPr>
      <w:r>
        <w:rPr>
          <w:rFonts w:cs="Times New Roman"/>
          <w:kern w:val="2"/>
          <w:szCs w:val="24"/>
        </w:rPr>
        <w:t>Dideregnek, a fejedelem néz előre, s halkan mondja:</w:t>
      </w:r>
    </w:p>
    <w:p>
      <w:pPr>
        <w:pStyle w:val="Knyv"/>
        <w:rPr/>
      </w:pPr>
      <w:r>
        <w:rPr>
          <w:rFonts w:cs="Times New Roman"/>
          <w:kern w:val="2"/>
          <w:szCs w:val="24"/>
        </w:rPr>
        <w:t xml:space="preserve">– </w:t>
      </w:r>
      <w:r>
        <w:rPr>
          <w:rFonts w:cs="Times New Roman"/>
          <w:kern w:val="2"/>
          <w:szCs w:val="24"/>
        </w:rPr>
        <w:t>Ha ezer huszárt találsz mögém, István, nekiindulok. Most, este, megtámadom a pogányt.</w:t>
      </w:r>
    </w:p>
    <w:p>
      <w:pPr>
        <w:pStyle w:val="Knyv"/>
        <w:rPr/>
      </w:pPr>
      <w:r>
        <w:rPr>
          <w:rFonts w:cs="Times New Roman"/>
          <w:kern w:val="2"/>
          <w:szCs w:val="24"/>
        </w:rPr>
        <w:t>Menne is, megmarkolja csákányát, övében pisztoly, oldalán az ősök kardja. Micsoda szelek… micsoda szelek. Egy fordulat, lovára pattanna, nekirohanna, talán egymagában is az éjszakának, ha nem fognák le a darabontok, nem könyörögne minden száj: pihenj, uram… holnap, majd holnap… Nincs ezer, nincs száz lovas, aki visszavágtatna veled a rémek birodalmába, aki kockáztatná, hogy előremozduljon, üldözésbe lendüljön a sebeit nyalogató pogány. Csak Zsigmond menne, ez az a titokzatos pillanat, amikor vágyai szerint asszony helyett halállal egyesülne. Így lett késő este az októberi Mezőkeresztesen.</w:t>
      </w:r>
    </w:p>
    <w:p>
      <w:pPr>
        <w:pStyle w:val="Knyv"/>
        <w:spacing w:before="240" w:after="0"/>
        <w:rPr/>
      </w:pPr>
      <w:r>
        <w:rPr>
          <w:rFonts w:cs="Times New Roman"/>
          <w:kern w:val="2"/>
          <w:szCs w:val="24"/>
        </w:rPr>
        <w:t>Baranyai Decsi János históriájában így jegyzi fel a három nap krónikáját:</w:t>
      </w:r>
    </w:p>
    <w:p>
      <w:pPr>
        <w:pStyle w:val="Knyv"/>
        <w:spacing w:before="240" w:after="0"/>
        <w:rPr/>
      </w:pPr>
      <w:r>
        <w:rPr>
          <w:rFonts w:cs="Times New Roman"/>
          <w:i/>
          <w:iCs/>
          <w:kern w:val="2"/>
          <w:szCs w:val="24"/>
        </w:rPr>
        <w:t>Miksa és Zsigmond egyesült seregeikkel, melyeket ötvenötezer kiváló fegyveresre becsültek, a török ellen vonultak, esküvel kötelezték magukat egymásnak, hogy megütköznek a törökkel. Egy hosszú és széles erdőn vonultak át, Eger felé tartva. Innen nem messze egy község van, melynek Keresztes a neve, s akkora síkság öleli, hogy bármekkora seregnek elég lenne az ütközetre.</w:t>
      </w:r>
    </w:p>
    <w:p>
      <w:pPr>
        <w:pStyle w:val="Knyv"/>
        <w:rPr/>
      </w:pPr>
      <w:r>
        <w:rPr>
          <w:rFonts w:cs="Times New Roman"/>
          <w:i/>
          <w:iCs/>
          <w:kern w:val="2"/>
          <w:szCs w:val="24"/>
        </w:rPr>
        <w:t>Október 26-án, adott jelre a mieink rohamra mentek, nagy bátran, de a törökök a reájuk támadókat vitézül feltartják. Eközben a tatárok lassan felfejlődnek, s minden oldalról körülveszik a mieinket. Miután néhány órán át csetepaték fejlődtek ki, s egyenlő reményekkel harcoltak, mindkét oldalon a legnagyobb kegyetlenséggel, a törökök egyszerre – (nem lehet tudni, csel volt-e vagy valóban megrettentek) – megfutamodtak, s miközben a mieink teljes erővel üldözik őket, a pogánynak felbomlanak sorai. A mieink a futók nyomában versengve pusztítják a törököt, az ellenségtől több mint száz ágyút zsákmányolnak. De figyelmen kívül hagyták a hátuk mögött felállított mozsarakat, s nyilván azt hitték, hogy a törökök most már megállás nélkül, szétzüllve futni fognak. Erre benyomultak a törökök sátraiba, s fosztogatni kezdték az ott felhalmozott nagy drágaságokat. A janicsárokat hagyták hátra őrségül a sátortábornál, s azok, amikor látták, hogy már nincs reményük a menekülésre, összeszedték bátorságukat, s ágyúkból és mozsarakból tüzelni kezdtek az üldöző csapatokra.</w:t>
      </w:r>
    </w:p>
    <w:p>
      <w:pPr>
        <w:pStyle w:val="Knyv"/>
        <w:rPr/>
      </w:pPr>
      <w:r>
        <w:rPr>
          <w:rFonts w:cs="Times New Roman"/>
          <w:i/>
          <w:iCs/>
          <w:kern w:val="2"/>
          <w:szCs w:val="24"/>
        </w:rPr>
        <w:t>Ez az ágyútűz nagy pusztítást okozott a mieink között, ugyanakkor másik oldalról Cigala basa vezetésével lovasok támadtak, s a tatárok is megindultak: akkor előbb a német páncélosok, majd a magyarok, végül az erdélyiek is meginogtak, futni kezdtek. Ettől fellelkesültek a törökök, azok is, akik a táborban voltak, azok is, akik már megfutamodtak. Hirtelen megfordultak, s óriási lármával rácsaptak a mieinkre, akiket nagy biztonságukban már csak a zsákmányolás vágya hevített. Most már azok a török csapatok is visszafordultak, amelyek a táboron túl menekültek, egyesültek a tartalékként mozdulatlanul, piros zászló alatt álló csapatokkal, amelyek felett Cigala basa parancsnokolt.</w:t>
      </w:r>
    </w:p>
    <w:p>
      <w:pPr>
        <w:pStyle w:val="Knyv"/>
        <w:rPr/>
      </w:pPr>
      <w:r>
        <w:rPr>
          <w:rFonts w:cs="Times New Roman"/>
          <w:i/>
          <w:iCs/>
          <w:kern w:val="2"/>
          <w:szCs w:val="24"/>
        </w:rPr>
        <w:t>Így a török vezérek, amikor már az első zászlók lehanyatlottak és a csapatvezérek elestek – katonáikat a keresztények ellen uszították. A mieinket ez váratlanul találta, megrémültek, nem tudták, kihez, hová meneküljenek. Ezenfelül a szerfeletti zsákmányolásban is elmerültek, oly nagy biztonsággal, hogy egy-egy sátrat mások és mások foglaltak le uraik részére, s letűzött lándzsával jelölték, hogy melyik az első foglalóé. S még a győzelmet nem sikerült kivívni, máris osztogatták a zsákmányt, amikor újból megjelentek a törökök, s felújult a legsúlyosabb ütközet. A mieinkre rázúdult a nagy sokaság, a tatárok nyilai záporoztak, elvesztek a zászlók, s mindazok, akik eddig csatarendben álltak – megfutamodtak.</w:t>
      </w:r>
    </w:p>
    <w:p>
      <w:pPr>
        <w:pStyle w:val="Knyv"/>
        <w:rPr/>
      </w:pPr>
      <w:r>
        <w:rPr>
          <w:rFonts w:cs="Times New Roman"/>
          <w:i/>
          <w:iCs/>
          <w:kern w:val="2"/>
          <w:szCs w:val="24"/>
        </w:rPr>
        <w:t>Ezt látva Zsigmond fejedelem rákiált az egyes futamodókra, könyörög nekik, ne prédálják el vak félelmükben a már egyszer kivívott diadalt, megparancsolja, hogy zászlaját ott tűzzék ki, feltűnő helyen, ahol valamennyien láthatják. De mindenkit már megszállt a vakrémület, s őrá is már-már rárontottak a törökök, ezért – hogy jobb időkre megtartsa magát – ő is elhagyta a csatát, s a kíséretében levő Huszár Péterrel, Kornis Gáspárral s néhány mással együtt lassan visszatér az övéihez. A szétszórt keresztényeket késő estélig üldözték a törökök, s öldösték őket, de amikor már akadályozta őket a sötétség, ők is visszakanyarodtak táborukba. Ha az éjszaka nem takarta volna el a menekülőket, a legnagyobb vereség érte volna a keresztényeket, ami emberemlékezet óta történt. De a sötétség leplezte őket, így visszatérhettek táborukba, felgyújtották a fejedelem sátrát, magukkal vitték az értékesebb dolgokat, s ki merre látott, arra szaladt, holott nem üldözte már őket senki sem.</w:t>
      </w:r>
    </w:p>
    <w:p>
      <w:pPr>
        <w:pStyle w:val="Knyv"/>
        <w:rPr/>
      </w:pPr>
      <w:r>
        <w:rPr>
          <w:rFonts w:cs="Times New Roman"/>
          <w:i/>
          <w:iCs/>
          <w:kern w:val="2"/>
          <w:szCs w:val="24"/>
        </w:rPr>
        <w:t>Ha bátorságukat nem vesztették volna el s nem hagyják el a tábort, nem kétséges, hogy a győzelmet másnap újra kivívhatták volna. De minthogy az Isten gőgösségük, kapzsiságuk s egyéb bűneik miatt jogos haragra gerjedt a keresztények ellen, felettébb nagy félelem szállta meg őket. Bár mindegyikük azt kiabálta: meg kell állni s szembe kell szállni a törökkel – egyikük sem mutatott erre példát, hanem mindegyikük jobbnak látta megfutamodni. Zsigmond fejedelem is először Tokajba, majd innen Erdélybe ment, sürgetve mindenkit, hogy még gyorsabban haladjanak. A fejedelem azt állította, hogy a vereség egyetlen oka a német lovasság megfutamodása volt…</w:t>
      </w:r>
    </w:p>
    <w:p>
      <w:pPr>
        <w:pStyle w:val="Knyv"/>
        <w:spacing w:before="240" w:after="0"/>
        <w:rPr/>
      </w:pPr>
      <w:r>
        <w:rPr>
          <w:rFonts w:cs="Times New Roman"/>
          <w:kern w:val="2"/>
          <w:szCs w:val="24"/>
        </w:rPr>
        <w:t>Szamosközy István jegyzetei:</w:t>
      </w:r>
    </w:p>
    <w:p>
      <w:pPr>
        <w:pStyle w:val="Knyv"/>
        <w:spacing w:before="240" w:after="0"/>
        <w:rPr/>
      </w:pPr>
      <w:r>
        <w:rPr>
          <w:rFonts w:cs="Times New Roman"/>
          <w:i/>
          <w:iCs/>
          <w:kern w:val="2"/>
          <w:szCs w:val="24"/>
        </w:rPr>
        <w:t>Az angliai királyné asszony Erdélybe küldte konstantinápolyi követét, akinek Bartonus vala a neve. Titkon, szövétnek fénynél vitték be estve későn Zsigmondhoz, ez úgy adott audienciát néki. Miben járt légyen az ánglius követ, nem véljük egyébre, csak hogy a török császár hagyta meg az ángliusnak, hogy eltérítse Zsigmondot a német barátságtól…</w:t>
      </w:r>
    </w:p>
    <w:p>
      <w:pPr>
        <w:pStyle w:val="Knyv"/>
        <w:spacing w:before="240" w:after="0"/>
        <w:rPr/>
      </w:pPr>
      <w:r>
        <w:rPr>
          <w:rFonts w:cs="Times New Roman"/>
          <w:i/>
          <w:iCs/>
          <w:kern w:val="2"/>
          <w:szCs w:val="24"/>
        </w:rPr>
        <w:t>…</w:t>
      </w:r>
      <w:r>
        <w:rPr>
          <w:rFonts w:cs="Times New Roman"/>
          <w:i/>
          <w:iCs/>
          <w:kern w:val="2"/>
          <w:szCs w:val="24"/>
        </w:rPr>
        <w:t>Olaszországba ment harmadik követségébe 1597 esztendőben Sármasági Zsigmond úr. Ajándékokat szépet vitt a florenci hercegnek: mély földben talált sisakot, merő aranyat, csupa antikvitást, mely belül üres vala. Talán nyolcszáz aranyat nyomott az, amit aranyérccel töltött tele Zsigmond fejedelem.</w:t>
      </w:r>
    </w:p>
    <w:p>
      <w:pPr>
        <w:pStyle w:val="Knyv"/>
        <w:rPr/>
      </w:pPr>
      <w:r>
        <w:rPr>
          <w:rFonts w:cs="Times New Roman"/>
          <w:i/>
          <w:iCs/>
          <w:kern w:val="2"/>
          <w:szCs w:val="24"/>
        </w:rPr>
        <w:t>Ezenkívül két igen szép lovat külde a florenci hercegnek, egyik török ló, a másik erdélyi. A török ló török öltözettel, az erdélyi erdélyivel, minden szerszámmal, pallossal, nyeregkápával, cifrasággal, török módra. Ami a nyergen szokott lenni felette szép aranyos, köves szerszámmal. Emellett két szelindeket aranyos, köves övekkel. A hercegnének pedig egy mezítelen indiai kutyácskát, tarkababost. Ennek örve is igen-igen drága volt, merő arany. Nagy, öreg, hosszú aranylánc volt rajta, sokat ért, háromezerért nem adta volna eszes ember. A követség summája ez volt. Úgy küldte követét, mint saját magának szemét, hogy mint szerelmes atyafia barátját meglássa, miként vannak. Sármaságinak az volt meghagyva, hogy a herceget rávegye – a többi bíborosokkal és fejedelmekkel együtt járjon közbe, hogy a keresztények közös ellensége ellen állítandó seregnek Zsigmond legyen kinevezett főgenerálisa. De mikor Sármasági odaérkezett, már a pápa öccsét, Joannes Aldobrandinit választották. Ezért Sármasági hallgatásban maradt, s tettette, mintha csak puszta látogatás lett volna a célja</w:t>
      </w:r>
      <w:r>
        <w:rPr>
          <w:rFonts w:cs="Times New Roman"/>
          <w:i/>
          <w:kern w:val="2"/>
          <w:szCs w:val="24"/>
        </w:rPr>
        <w:t xml:space="preserve">… A </w:t>
      </w:r>
      <w:r>
        <w:rPr>
          <w:rFonts w:cs="Times New Roman"/>
          <w:i/>
          <w:iCs/>
          <w:kern w:val="2"/>
          <w:szCs w:val="24"/>
        </w:rPr>
        <w:t>florenci hercegtől ajándékképpen szép puskákat, drága kelméket és ruhákat hozott. Sármaságit szép hét renddel, öreg aranylánccal ajándékozta meg a herceg, mit aztán Zsigmond fejedelem ötszáz aranypénzen vett meg tőle…</w:t>
      </w:r>
    </w:p>
    <w:p>
      <w:pPr>
        <w:pStyle w:val="Knyv"/>
        <w:spacing w:before="240" w:after="0"/>
        <w:rPr/>
      </w:pPr>
      <w:r>
        <w:rPr>
          <w:rFonts w:cs="Times New Roman"/>
          <w:i/>
          <w:iCs/>
          <w:kern w:val="2"/>
          <w:szCs w:val="24"/>
        </w:rPr>
        <w:t>Bizonnyal mondták, hogy Bessenyei György, egy nagy, kopasz vénember kijött Egerből a táborból, s titkon, hajnalig beszélt a török császárral. Sokan látták, hogy kaftánt is adtak rá. Őt küldték ki Egerből császárhoz. Mondja Bessenyei a császárnak: hatalmas császár, készek a vitézek mind egy szálig levágatni magukat, inkább mintsem megadják magukat, anélkül hogy a te magad pecsétit, a te kezed írását ne kapnák. A császár azonnal megírta írását, nyakából kivetvén kis pecsétjét, kit viselt, megpecsétlette véle. Ez akaratjokat a császár megértvén, sűrűn bocsátá népét az ostromnak…</w:t>
      </w:r>
    </w:p>
    <w:p>
      <w:pPr>
        <w:pStyle w:val="Knyv"/>
        <w:rPr/>
      </w:pPr>
      <w:r>
        <w:rPr>
          <w:rFonts w:cs="Times New Roman"/>
          <w:i/>
          <w:iCs/>
          <w:kern w:val="2"/>
          <w:szCs w:val="24"/>
        </w:rPr>
        <w:t>Bocskai István bizonnyal mondta, hogy ő látta az török császár keze írását, melyet az nyakán viselt pecsétjével pecsételt meg, s megesküdt az egyiknek, hogy békével ereszti őket. De mégis levágták őket. Igen keresték a törökök a levelet, örültek volna, ha megkaphatják. Rácz Györgynek azt mondta a császár, igen bánta, nem az ő akaratából esett…</w:t>
      </w:r>
    </w:p>
    <w:p>
      <w:pPr>
        <w:pStyle w:val="Knyv"/>
        <w:widowControl/>
        <w:suppressAutoHyphens w:val="false"/>
        <w:spacing w:before="240" w:after="0"/>
        <w:ind w:hanging="0"/>
        <w:rPr/>
      </w:pPr>
      <w:r>
        <w:rPr>
          <w:rFonts w:cs="Times New Roman"/>
          <w:kern w:val="2"/>
          <w:szCs w:val="24"/>
        </w:rPr>
        <w:t>Rudolfnak rossz napja volt: megkapta Miksa levelét Mezőkeresztes után. őt se szerette, bár nem gyűlölte annyira, mint legidősebb öccsét, Mátyás főherceget. Ingatta fejét, amikor a nagy köntörfalazásokból, a mezőkeresztesi csata véget nem érő leírásából mint keserű pilulát bontotta ki a csatavesztést. De míg megjött ez a levél, a velencei követ, Contarini, mindenről beszámolt már Rumpff úrnak. Rudolfnak nem volt illúziója: osztrák főherceg ritkán nyer csatát.</w:t>
      </w:r>
    </w:p>
    <w:p>
      <w:pPr>
        <w:pStyle w:val="Knyv"/>
        <w:rPr/>
      </w:pPr>
      <w:r>
        <w:rPr>
          <w:rFonts w:cs="Times New Roman"/>
          <w:kern w:val="2"/>
          <w:szCs w:val="24"/>
        </w:rPr>
        <w:t xml:space="preserve">Lang forró fűszeres bort hozott. Ismerte urát, ilyenkor valamivel bódítani kell kegyetlen indulatát. Másként nem alszik éjjel, jár-kel, a horoszkópok fölé hajlik vagy felrázza a fáradt Langot, zavaros soliloquiákba merül. Egy nevet mormolt most maga elé a császár, mint aki skandálná vagy rímeket mondana, gyerekversben. </w:t>
      </w:r>
      <w:r>
        <w:rPr>
          <w:rFonts w:cs="Times New Roman"/>
          <w:i/>
          <w:iCs/>
          <w:kern w:val="2"/>
          <w:szCs w:val="24"/>
        </w:rPr>
        <w:t xml:space="preserve">Giorgio Basta… Giorgio Basta. </w:t>
      </w:r>
      <w:r>
        <w:rPr>
          <w:rFonts w:cs="Times New Roman"/>
          <w:kern w:val="2"/>
          <w:szCs w:val="24"/>
        </w:rPr>
        <w:t>Lang nem tudja, mire vélje, megáll.</w:t>
      </w:r>
    </w:p>
    <w:p>
      <w:pPr>
        <w:pStyle w:val="Knyv"/>
        <w:rPr/>
      </w:pPr>
      <w:r>
        <w:rPr>
          <w:rFonts w:cs="Times New Roman"/>
          <w:kern w:val="2"/>
          <w:szCs w:val="24"/>
        </w:rPr>
        <w:t xml:space="preserve">– </w:t>
      </w:r>
      <w:r>
        <w:rPr>
          <w:rFonts w:cs="Times New Roman"/>
          <w:kern w:val="2"/>
          <w:szCs w:val="24"/>
        </w:rPr>
        <w:t>Felség, parancsolatait a lefekvéshez…</w:t>
      </w:r>
    </w:p>
    <w:p>
      <w:pPr>
        <w:pStyle w:val="Knyv"/>
        <w:rPr/>
      </w:pPr>
      <w:r>
        <w:rPr>
          <w:rFonts w:cs="Times New Roman"/>
          <w:kern w:val="2"/>
          <w:szCs w:val="24"/>
        </w:rPr>
        <w:t>Rudolf néz bele a kandallóba. Október, prágai ősz. Halkan mondja, de Lang már megérti ura szavát akkor is, ha néha remegő nyelvvel bele is vét a szórendbe, az osztrák beszédbe, melyet Langgal ketten beszélnek.</w:t>
      </w:r>
    </w:p>
    <w:p>
      <w:pPr>
        <w:pStyle w:val="Knyv"/>
        <w:rPr/>
      </w:pPr>
      <w:r>
        <w:rPr>
          <w:rFonts w:cs="Times New Roman"/>
          <w:kern w:val="2"/>
          <w:szCs w:val="24"/>
        </w:rPr>
        <w:t xml:space="preserve">– </w:t>
      </w:r>
      <w:r>
        <w:rPr>
          <w:rFonts w:cs="Times New Roman"/>
          <w:kern w:val="2"/>
          <w:szCs w:val="24"/>
        </w:rPr>
        <w:t>Mert valaki hercegnek vagy fejedelemnek született, még nem szabad rábízni, hogy ott és akkor veszítsen csatát, amikor akar. Tökfilkó, Lang, az öcsém különösen, Miksa…</w:t>
      </w:r>
      <w:r>
        <w:rPr>
          <w:rFonts w:cs="Times New Roman"/>
          <w:iCs/>
          <w:kern w:val="2"/>
          <w:szCs w:val="24"/>
        </w:rPr>
        <w:t xml:space="preserve"> </w:t>
      </w:r>
      <w:r>
        <w:rPr>
          <w:rFonts w:cs="Times New Roman"/>
          <w:kern w:val="2"/>
          <w:szCs w:val="24"/>
        </w:rPr>
        <w:t>ott kullog Mátyás nyomában. Az a másik, a dülledt szemű, az meg bolond. Hol hős, hol histrio. Ötvenezer ember… ennyit sikerült összeszednem. A köntösöm kifakult kelméjű. Mindent odaadtam. Tudom… tudom, Lang, világ teremtése óta így van: egyik nyer, másik veszít. De látod, nem szabad rábízni a hadak sorsát azokra, akik nem értenek hozzá. A németalföldi helytartó Basta György generálist dicsérte, lovagi rangot is kapott a spanyol királytól. Ide hívom! Rumpff írjon a helytartónak. Császári szóval rendelem magamhoz Bastát. Lehet, ez sem lesz az igazi… Uralkodni? Lang… csupa csalódás, csupa utálat… Kinek kell, Lang? S mégis nincs a földkerekségen egy király sem, aki otthagyná trónusát. Talán csak ez az egy, a bolond Sigismundus. Már megint… csaltak a horoszkópok!</w:t>
      </w:r>
    </w:p>
    <w:p>
      <w:pPr>
        <w:pStyle w:val="Fejezetcm"/>
        <w:rPr/>
      </w:pPr>
      <w:r>
        <w:rPr/>
        <w:t>60</w:t>
      </w:r>
    </w:p>
    <w:p>
      <w:pPr>
        <w:pStyle w:val="Knyv"/>
        <w:suppressAutoHyphens w:val="false"/>
        <w:ind w:hanging="0"/>
        <w:rPr/>
      </w:pPr>
      <w:r>
        <w:rPr>
          <w:rFonts w:cs="Times New Roman"/>
          <w:i/>
          <w:iCs/>
          <w:kern w:val="2"/>
          <w:szCs w:val="24"/>
        </w:rPr>
        <w:t>Ó, milyen szörnyű unalmas hely ez, Anyám!</w:t>
      </w:r>
      <w:r>
        <w:rPr>
          <w:rFonts w:cs="Times New Roman"/>
          <w:iCs/>
          <w:kern w:val="2"/>
          <w:szCs w:val="24"/>
        </w:rPr>
        <w:t xml:space="preserve"> </w:t>
      </w:r>
      <w:r>
        <w:rPr>
          <w:rFonts w:cs="Times New Roman"/>
          <w:kern w:val="2"/>
          <w:szCs w:val="24"/>
        </w:rPr>
        <w:t xml:space="preserve">A könnyet eltörüli szeméből. Tél ólomlába lóg be a karikás kővári várablakon. Novemberben még Fehérváron volt Krisztierna, amikor Zsigmond megnyitotta az országgyűlést. Tíz napon át húzódott. Mintha a Rendek renitensebbek lettek volna. Már nem tapogatták minden horkanó szóra a nyakukat. Mezőkeresztes, Mezőkeresztes. Báthory Zsigmond többé már nem… vagy legalább </w:t>
      </w:r>
      <w:r>
        <w:rPr>
          <w:rFonts w:cs="Times New Roman"/>
          <w:i/>
          <w:iCs/>
          <w:kern w:val="2"/>
          <w:szCs w:val="24"/>
        </w:rPr>
        <w:t>most nem</w:t>
      </w:r>
      <w:r>
        <w:rPr>
          <w:rFonts w:cs="Times New Roman"/>
          <w:iCs/>
          <w:kern w:val="2"/>
          <w:szCs w:val="24"/>
        </w:rPr>
        <w:t xml:space="preserve"> </w:t>
      </w:r>
      <w:r>
        <w:rPr>
          <w:rFonts w:cs="Times New Roman"/>
          <w:kern w:val="2"/>
          <w:szCs w:val="24"/>
        </w:rPr>
        <w:t>felkent, körülrajongott bajnoka a kereszténységnek. Mint a többi: egyszer nyer, egyszer veszít csatát, az emberi s a transsylván sors örök forgandósága szerint. De nincs semmiféle szent malaszt, katolikus karizma titokzatos birtokában, mely verhetetlenné avatja, miként egykoron Constantinust. A fehérvári diétán felmordultak az öregek. Lám, a padisah mégsem olyan öreg ember, akinek kiapadt ágyéka. Hétszáz ágyú összeláncolva, harmincezer tatár nyilai, ugyanannyi puskás janicsár. S a német vértesek megszaladtak, vagy hüvelyben karddal bámulták, miként kaszabolják Cigala cserkeszei a kászoniakat, akik mozdulni sem tudtak martalócbatyuik súlya alatt.</w:t>
      </w:r>
    </w:p>
    <w:p>
      <w:pPr>
        <w:pStyle w:val="Knyv"/>
        <w:rPr/>
      </w:pPr>
      <w:r>
        <w:rPr>
          <w:rFonts w:cs="Times New Roman"/>
          <w:kern w:val="2"/>
          <w:szCs w:val="24"/>
        </w:rPr>
        <w:t xml:space="preserve">Zsigmond szállingó hóban, másfél száz prémes, bundás vitéze élén januárius tizenkettedikén elvágtatott Prága felé. Zümmögött-e fejében még az óvatos öregek szava? Mohács rettenetes törés volt, lélek szakadéka magyarok közt, ebből a válságból hetven esztendeje sem bírtak kikerülni. A Barát árnyéka is kísértett, a hinta kép: ide is, oda is, két vasat tartani a tűzbe, magyarok! Zsigmond feltör Prága felé, ez még mindig a hűség jele: német királyi korona, római császári korona, Szent István koronája, cseh korona. Szakállas, vérbajos ember, véreres szemmel ül a Hradzsin trónján, undorodva s irtózva az emberektől. Gépek, csillagok, görebek felé forduló elmével, hitetlenül. </w:t>
      </w:r>
      <w:r>
        <w:rPr>
          <w:rFonts w:cs="Times New Roman"/>
          <w:i/>
          <w:iCs/>
          <w:kern w:val="2"/>
          <w:szCs w:val="24"/>
        </w:rPr>
        <w:t>Agnosztikus Unikornis,</w:t>
      </w:r>
      <w:r>
        <w:rPr>
          <w:rFonts w:cs="Times New Roman"/>
          <w:iCs/>
          <w:kern w:val="2"/>
          <w:szCs w:val="24"/>
        </w:rPr>
        <w:t xml:space="preserve"> </w:t>
      </w:r>
      <w:r>
        <w:rPr>
          <w:rFonts w:cs="Times New Roman"/>
          <w:kern w:val="2"/>
          <w:szCs w:val="24"/>
        </w:rPr>
        <w:t>ahogy Carillo egyszer tele felindulással beszélt Rudolfról egy spanyol rendtársának. Nem hisz semmiben, nem szeret senkit. Nincs senkije. Gyűlöli Mátyást, az öccsét, nem szereti a többi testvéreit sem. Öreg Fülöp őt figyeli, mint egy csúzos arkangyal a világ legnagyobb börtönkolostorában. „Magam akarom elvinni az Escorialba, élve, a kadáveremet”, hurcoltatja magát gennyedő tagokkal, iszonyú fájdalmakkal, kálváriáról kálváriára. Ez Rudolf családja! S fia, Julius őrgróf, aki macskákat fojtogatott kiskorában, verebeknek tépte ki a fejét. Most leszúrja lovát, tőrrel kergeti szolgalegényeit, alig serdült fel, már lányokat kíván, véresre veri őket, s közben bambán röhög. S Zsigmond, Krisztierna férje, akit megbabonáztak, fekete mágiával átdöfték képmásánál ágyékát, most gyötrődik már akkor, ha átlépi az ágyasház küszöbét. E komor ágytragédia keserű levében forog Erdély, ezt szellőztetik velencei követjelentések, római mindentudó krónikák. A kedves rokon megint eljön hozzá, télvíz idején, öt nap alatt ér Erdélyből Prágába, mint a szellem. Ez a tehetetlen, most félelmesen fiatal, úgy mozog, mint olasz színészek, akkor boldog, ha Itália nyelvét beszélheti.</w:t>
      </w:r>
    </w:p>
    <w:p>
      <w:pPr>
        <w:pStyle w:val="Knyv"/>
        <w:rPr/>
      </w:pPr>
      <w:r>
        <w:rPr>
          <w:rFonts w:cs="Times New Roman"/>
          <w:kern w:val="2"/>
          <w:szCs w:val="24"/>
        </w:rPr>
        <w:t>Rumpff levelet írt Máriának Grazba, amikor Zsigmond már egy hete időzött a császári székvárosban:</w:t>
      </w:r>
    </w:p>
    <w:p>
      <w:pPr>
        <w:pStyle w:val="Knyv"/>
        <w:spacing w:before="240" w:after="0"/>
        <w:rPr/>
      </w:pPr>
      <w:r>
        <w:rPr>
          <w:rFonts w:cs="Times New Roman"/>
          <w:i/>
          <w:iCs/>
          <w:kern w:val="2"/>
          <w:szCs w:val="24"/>
        </w:rPr>
        <w:t>…</w:t>
      </w:r>
      <w:r>
        <w:rPr>
          <w:rFonts w:cs="Times New Roman"/>
          <w:i/>
          <w:iCs/>
          <w:kern w:val="2"/>
          <w:szCs w:val="24"/>
        </w:rPr>
        <w:t>az erdélyi fejedelem törekvéseinek, sajnos, nincs semmiféle biztos alapja: ő ugyanis minden reggel mást akar, mint amit az előtte való este tervbe vett. Kívánságait napszakok szerint váltogatja…</w:t>
      </w:r>
    </w:p>
    <w:p>
      <w:pPr>
        <w:pStyle w:val="Knyv"/>
        <w:spacing w:before="240" w:after="0"/>
        <w:rPr/>
      </w:pPr>
      <w:r>
        <w:rPr>
          <w:rFonts w:cs="Times New Roman"/>
          <w:kern w:val="2"/>
          <w:szCs w:val="24"/>
        </w:rPr>
        <w:t xml:space="preserve">Váltogatja. Január. Mohamed árnyéka ráhull a </w:t>
      </w:r>
      <w:r>
        <w:rPr>
          <w:rFonts w:cs="Times New Roman"/>
          <w:i/>
          <w:iCs/>
          <w:kern w:val="2"/>
          <w:szCs w:val="24"/>
        </w:rPr>
        <w:t xml:space="preserve">Mappamundi </w:t>
      </w:r>
      <w:r>
        <w:rPr>
          <w:rFonts w:cs="Times New Roman"/>
          <w:kern w:val="2"/>
          <w:szCs w:val="24"/>
        </w:rPr>
        <w:t xml:space="preserve">termének falitérképeire. Zsigmond lovaglóülésben ül a széken a tanácsosok előtt, Rudolf az asztalfőn, szokott mozdulatával hátratolja kemény nemezkalapját, vakarja korpás fejét. S az </w:t>
      </w:r>
      <w:r>
        <w:rPr>
          <w:rFonts w:cs="Times New Roman"/>
          <w:i/>
          <w:iCs/>
          <w:kern w:val="2"/>
          <w:szCs w:val="24"/>
        </w:rPr>
        <w:t>Erdélyi</w:t>
      </w:r>
      <w:r>
        <w:rPr>
          <w:rFonts w:cs="Times New Roman"/>
          <w:iCs/>
          <w:kern w:val="2"/>
          <w:szCs w:val="24"/>
        </w:rPr>
        <w:t xml:space="preserve"> </w:t>
      </w:r>
      <w:r>
        <w:rPr>
          <w:rFonts w:cs="Times New Roman"/>
          <w:kern w:val="2"/>
          <w:szCs w:val="24"/>
        </w:rPr>
        <w:t xml:space="preserve">beszél. Micsoda elokvencia rejlik ebben az emberben, aki még nincs is harmincesztendős. Itália szavát használja, megelevenedik az arca, gesztusai felejthetetlenek. Ha nem születik fejedelemnek, hitszónok, besúgó, költő, komédiás lett volna. A térképre mutat, s a zaklatott Oriensből kiemelkedik a szultán, perzsa sah, nagymogul! Mindent tud: Barton fellebbentette előtte a Szerail titkát, Carillo beszélt az Indiában uralkodó bölcs és különös császárról. Zsigmond most arra ösztönzi Rudolfot, küldjön követséget Perzsiába, vegyék rá a sahot arra: egyszerre, két oldalról támadjanak a törökre, s Akbarnak is üzenjen a császár. Rumpff, Trautson s a többi tanácsosok kábult fővel hallgatják. Nekik a német birodalom s az örökös tartományok mikrokozmosza elég. Indiák, Perzsia, kínai császár birodalma végtelen távoli világ, pedig Zsigmond </w:t>
      </w:r>
      <w:r>
        <w:rPr>
          <w:rFonts w:cs="Times New Roman"/>
          <w:i/>
          <w:iCs/>
          <w:kern w:val="2"/>
          <w:szCs w:val="24"/>
        </w:rPr>
        <w:t>arról</w:t>
      </w:r>
      <w:r>
        <w:rPr>
          <w:rFonts w:cs="Times New Roman"/>
          <w:iCs/>
          <w:kern w:val="2"/>
          <w:szCs w:val="24"/>
        </w:rPr>
        <w:t xml:space="preserve"> </w:t>
      </w:r>
      <w:r>
        <w:rPr>
          <w:rFonts w:cs="Times New Roman"/>
          <w:kern w:val="2"/>
          <w:szCs w:val="24"/>
        </w:rPr>
        <w:t xml:space="preserve">is hallott, tudja, ki </w:t>
      </w:r>
      <w:r>
        <w:rPr>
          <w:rFonts w:cs="Times New Roman"/>
          <w:i/>
          <w:iCs/>
          <w:kern w:val="2"/>
          <w:szCs w:val="24"/>
        </w:rPr>
        <w:t>ott</w:t>
      </w:r>
      <w:r>
        <w:rPr>
          <w:rFonts w:cs="Times New Roman"/>
          <w:iCs/>
          <w:kern w:val="2"/>
          <w:szCs w:val="24"/>
        </w:rPr>
        <w:t xml:space="preserve"> </w:t>
      </w:r>
      <w:r>
        <w:rPr>
          <w:rFonts w:cs="Times New Roman"/>
          <w:kern w:val="2"/>
          <w:szCs w:val="24"/>
        </w:rPr>
        <w:t>a császár, merre vezeti hadait. Ez a dülledt szemű megszállott herceg megbabonázza a császár tanácsosait. Kimegy Rumpff, megtörli izzadt homlokát, mondja Langnak: Philip, ez nehéz nap volt. Szent-e az ember vagy bolond?</w:t>
      </w:r>
    </w:p>
    <w:p>
      <w:pPr>
        <w:pStyle w:val="Knyv"/>
        <w:rPr/>
      </w:pPr>
      <w:r>
        <w:rPr>
          <w:rFonts w:cs="Times New Roman"/>
          <w:kern w:val="2"/>
          <w:szCs w:val="24"/>
        </w:rPr>
        <w:t xml:space="preserve">Másnap Zsigmond indulatosan jár fel-alá a császári antecamerában. Úgy hiszik a tanácsosok, megbántották, mert csak huszonötezer embert s kétszázezer forintot ígértek a tavaszi hadjáratra. Amikor bejut a császárhoz, eléje veti magát. </w:t>
      </w:r>
      <w:r>
        <w:rPr>
          <w:rFonts w:cs="Times New Roman"/>
          <w:i/>
          <w:iCs/>
          <w:kern w:val="2"/>
          <w:szCs w:val="24"/>
        </w:rPr>
        <w:t>„Elég volt, felség, elég volt!”</w:t>
      </w:r>
      <w:r>
        <w:rPr>
          <w:rFonts w:cs="Times New Roman"/>
          <w:iCs/>
          <w:kern w:val="2"/>
          <w:szCs w:val="24"/>
        </w:rPr>
        <w:t xml:space="preserve"> – </w:t>
      </w:r>
      <w:r>
        <w:rPr>
          <w:rFonts w:cs="Times New Roman"/>
          <w:kern w:val="2"/>
          <w:szCs w:val="24"/>
        </w:rPr>
        <w:t xml:space="preserve">mondja rossz, szász németséggel. Mintha nem is lett volna tegnap, mintha nem úgy lelkesítette volna a cseh, osztrák, morva urakat, mint Mars hadiisten felkent hírnöke. Dideregve fogja össze köntösét, forgatja nyakát. </w:t>
      </w:r>
      <w:r>
        <w:rPr>
          <w:rFonts w:cs="Times New Roman"/>
          <w:i/>
          <w:iCs/>
          <w:kern w:val="2"/>
          <w:szCs w:val="24"/>
        </w:rPr>
        <w:t>Elég, felség!</w:t>
      </w:r>
      <w:r>
        <w:rPr>
          <w:rFonts w:cs="Times New Roman"/>
          <w:iCs/>
          <w:kern w:val="2"/>
          <w:szCs w:val="24"/>
        </w:rPr>
        <w:t xml:space="preserve"> </w:t>
      </w:r>
      <w:r>
        <w:rPr>
          <w:rFonts w:cs="Times New Roman"/>
          <w:kern w:val="2"/>
          <w:szCs w:val="24"/>
        </w:rPr>
        <w:t>Nem bírom tovább! Válni, válni akarok. Itáliába menni. Bíbort… másféle bíbort!</w:t>
      </w:r>
    </w:p>
    <w:p>
      <w:pPr>
        <w:pStyle w:val="Knyv"/>
        <w:rPr/>
      </w:pPr>
      <w:r>
        <w:rPr>
          <w:rFonts w:cs="Times New Roman"/>
          <w:kern w:val="2"/>
          <w:szCs w:val="24"/>
        </w:rPr>
        <w:t xml:space="preserve">Rudolf nézi, véreres szemmel. Talán jobb, hogy nem tudott Kristllel elhálni. Olyan gyermekei lettek volna, mint amilyen Julius, az elsőszülött, aki macskáknak s lányoknak tekeri ki a nyakát. Mit akar ez az ember? Rettenetes botrányt az Ausztriai Házban? Micsoda skandalum, </w:t>
      </w:r>
      <w:r>
        <w:rPr>
          <w:rFonts w:cs="Times New Roman"/>
          <w:i/>
          <w:iCs/>
          <w:kern w:val="2"/>
          <w:szCs w:val="24"/>
        </w:rPr>
        <w:t>annullatio matrimonii</w:t>
      </w:r>
      <w:r>
        <w:rPr>
          <w:rFonts w:cs="Times New Roman"/>
          <w:kern w:val="2"/>
          <w:szCs w:val="24"/>
        </w:rPr>
        <w:t xml:space="preserve">; egy osztrák főherceglány annyi vágyat sem tudott felkelteni fiatal férjében, hogy legalább egyszer konszummáljon! Hogy kacag majd ezen a Kecske, a </w:t>
      </w:r>
      <w:r>
        <w:rPr>
          <w:rFonts w:cs="Times New Roman"/>
          <w:i/>
          <w:iCs/>
          <w:kern w:val="2"/>
          <w:szCs w:val="24"/>
        </w:rPr>
        <w:t>Vert Galant,</w:t>
      </w:r>
      <w:r>
        <w:rPr>
          <w:rFonts w:cs="Times New Roman"/>
          <w:iCs/>
          <w:kern w:val="2"/>
          <w:szCs w:val="24"/>
        </w:rPr>
        <w:t xml:space="preserve"> </w:t>
      </w:r>
      <w:r>
        <w:rPr>
          <w:rFonts w:cs="Times New Roman"/>
          <w:kern w:val="2"/>
          <w:szCs w:val="24"/>
        </w:rPr>
        <w:t xml:space="preserve">francia Henrik, az eretnek, aki mohó indulatában egyszerre három dámával is szeretkeznék. Zsigmond ott mászik trónja előtt. </w:t>
      </w:r>
      <w:r>
        <w:rPr>
          <w:rFonts w:cs="Times New Roman"/>
          <w:i/>
          <w:iCs/>
          <w:kern w:val="2"/>
          <w:szCs w:val="24"/>
        </w:rPr>
        <w:t>Elválni, elválni. Bíborkalapot, bíborkalapot!</w:t>
      </w:r>
    </w:p>
    <w:p>
      <w:pPr>
        <w:pStyle w:val="Knyv"/>
        <w:rPr/>
      </w:pPr>
      <w:r>
        <w:rPr>
          <w:rFonts w:cs="Times New Roman"/>
          <w:kern w:val="2"/>
          <w:szCs w:val="24"/>
        </w:rPr>
        <w:t xml:space="preserve">Mondja neki </w:t>
      </w:r>
      <w:r>
        <w:rPr>
          <w:rFonts w:cs="Times New Roman"/>
          <w:i/>
          <w:iCs/>
          <w:kern w:val="2"/>
          <w:szCs w:val="24"/>
        </w:rPr>
        <w:t>bene… bene,</w:t>
      </w:r>
      <w:r>
        <w:rPr>
          <w:rFonts w:cs="Times New Roman"/>
          <w:iCs/>
          <w:kern w:val="2"/>
          <w:szCs w:val="24"/>
        </w:rPr>
        <w:t xml:space="preserve"> </w:t>
      </w:r>
      <w:r>
        <w:rPr>
          <w:rFonts w:cs="Times New Roman"/>
          <w:kern w:val="2"/>
          <w:szCs w:val="24"/>
        </w:rPr>
        <w:t xml:space="preserve">keze a kisbirodalom térképén. Mit kér? Hány hercegséget Erdélyért, cserében Transsylvaniáért? </w:t>
      </w:r>
      <w:r>
        <w:rPr>
          <w:rFonts w:cs="Times New Roman"/>
          <w:i/>
          <w:iCs/>
          <w:kern w:val="2"/>
          <w:szCs w:val="24"/>
        </w:rPr>
        <w:t>„Majd Carillóval!”</w:t>
      </w:r>
      <w:r>
        <w:rPr>
          <w:rFonts w:cs="Times New Roman"/>
          <w:iCs/>
          <w:kern w:val="2"/>
          <w:szCs w:val="24"/>
        </w:rPr>
        <w:t xml:space="preserve">, </w:t>
      </w:r>
      <w:r>
        <w:rPr>
          <w:rFonts w:cs="Times New Roman"/>
          <w:kern w:val="2"/>
          <w:szCs w:val="24"/>
        </w:rPr>
        <w:t xml:space="preserve">mondja fáradtan a császár. A fekete spanyollal jobban értik egymást. </w:t>
      </w:r>
      <w:r>
        <w:rPr>
          <w:rFonts w:cs="Times New Roman"/>
          <w:i/>
          <w:iCs/>
          <w:kern w:val="2"/>
          <w:szCs w:val="24"/>
        </w:rPr>
        <w:t xml:space="preserve">Oppeln </w:t>
      </w:r>
      <w:r>
        <w:rPr>
          <w:rFonts w:cs="Times New Roman"/>
          <w:kern w:val="2"/>
          <w:szCs w:val="24"/>
        </w:rPr>
        <w:t xml:space="preserve">s </w:t>
      </w:r>
      <w:r>
        <w:rPr>
          <w:rFonts w:cs="Times New Roman"/>
          <w:i/>
          <w:iCs/>
          <w:kern w:val="2"/>
          <w:szCs w:val="24"/>
        </w:rPr>
        <w:t>Ratibor.</w:t>
      </w:r>
      <w:r>
        <w:rPr>
          <w:rFonts w:cs="Times New Roman"/>
          <w:iCs/>
          <w:kern w:val="2"/>
          <w:szCs w:val="24"/>
        </w:rPr>
        <w:t xml:space="preserve"> </w:t>
      </w:r>
      <w:r>
        <w:rPr>
          <w:rFonts w:cs="Times New Roman"/>
          <w:kern w:val="2"/>
          <w:szCs w:val="24"/>
        </w:rPr>
        <w:t xml:space="preserve">Mintha a felségnek oly sok üres hercegsége lenne, melyeket kedve szerint ajándékozhat, hozzá jobbágyokat, kastélyt, aranyat. </w:t>
      </w:r>
      <w:r>
        <w:rPr>
          <w:rFonts w:cs="Times New Roman"/>
          <w:i/>
          <w:iCs/>
          <w:kern w:val="2"/>
          <w:szCs w:val="24"/>
        </w:rPr>
        <w:t>„Évi százezer arany.”</w:t>
      </w:r>
      <w:r>
        <w:rPr>
          <w:rFonts w:cs="Times New Roman"/>
          <w:iCs/>
          <w:kern w:val="2"/>
          <w:szCs w:val="24"/>
        </w:rPr>
        <w:t xml:space="preserve"> </w:t>
      </w:r>
      <w:r>
        <w:rPr>
          <w:rFonts w:cs="Times New Roman"/>
          <w:kern w:val="2"/>
          <w:szCs w:val="24"/>
        </w:rPr>
        <w:t>Az erdélyi hadjáratra kétszer ennyit ígértek. De honnan…? Erdély viszont megér évi százezret. Ha császári kormányzó ül Fehérvárott, s nem ez a lunátikus.</w:t>
      </w:r>
    </w:p>
    <w:p>
      <w:pPr>
        <w:pStyle w:val="Knyv"/>
        <w:rPr/>
      </w:pPr>
      <w:r>
        <w:rPr>
          <w:rFonts w:cs="Times New Roman"/>
          <w:kern w:val="2"/>
          <w:szCs w:val="24"/>
        </w:rPr>
        <w:t xml:space="preserve">Zsigmond felpattan. Panaszos, szemrehányó, ökölbe szorul keze, mutatja puszta mellét, egyetlen ékkő sem fityeg rajta: </w:t>
      </w:r>
      <w:r>
        <w:rPr>
          <w:rFonts w:cs="Times New Roman"/>
          <w:i/>
          <w:iCs/>
          <w:kern w:val="2"/>
          <w:szCs w:val="24"/>
        </w:rPr>
        <w:t>még mindig nem kaptam meg a Gyapjút,</w:t>
      </w:r>
      <w:r>
        <w:rPr>
          <w:rFonts w:cs="Times New Roman"/>
          <w:iCs/>
          <w:kern w:val="2"/>
          <w:szCs w:val="24"/>
        </w:rPr>
        <w:t xml:space="preserve"> </w:t>
      </w:r>
      <w:r>
        <w:rPr>
          <w:rFonts w:cs="Times New Roman"/>
          <w:kern w:val="2"/>
          <w:szCs w:val="24"/>
        </w:rPr>
        <w:t xml:space="preserve">amit ígértél nekem! Indulatában kicsúszik szájából, habzó szájából a szó „te”, így fordul szembe a sacratissima maestasszal, akit Catherina is, a legforróbb ölelkezések pillanatában mindig szent felségnek nevez. Mintha egyenlők lennének. Rudolfnak most jobban viszket fejbőre, vakarja dühöngve, gondol az öreg Fülöpre, aki a Kost talán </w:t>
      </w:r>
      <w:r>
        <w:rPr>
          <w:rFonts w:cs="Times New Roman"/>
          <w:i/>
          <w:iCs/>
          <w:kern w:val="2"/>
          <w:szCs w:val="24"/>
        </w:rPr>
        <w:t>azért</w:t>
      </w:r>
      <w:r>
        <w:rPr>
          <w:rFonts w:cs="Times New Roman"/>
          <w:iCs/>
          <w:kern w:val="2"/>
          <w:szCs w:val="24"/>
        </w:rPr>
        <w:t xml:space="preserve"> </w:t>
      </w:r>
      <w:r>
        <w:rPr>
          <w:rFonts w:cs="Times New Roman"/>
          <w:kern w:val="2"/>
          <w:szCs w:val="24"/>
        </w:rPr>
        <w:t xml:space="preserve">nem küldte még el a császár unokavejének, mert </w:t>
      </w:r>
      <w:r>
        <w:rPr>
          <w:rFonts w:cs="Times New Roman"/>
          <w:i/>
          <w:iCs/>
          <w:kern w:val="2"/>
          <w:szCs w:val="24"/>
        </w:rPr>
        <w:t>Sigismundus nem tud elhálni?</w:t>
      </w:r>
    </w:p>
    <w:p>
      <w:pPr>
        <w:pStyle w:val="Knyv"/>
        <w:rPr/>
      </w:pPr>
      <w:r>
        <w:rPr>
          <w:rFonts w:cs="Times New Roman"/>
          <w:kern w:val="2"/>
          <w:szCs w:val="24"/>
        </w:rPr>
        <w:t xml:space="preserve">S mintha égi csoda lenne, aznap délután jelentkezik sürgős kihallgatásra San Clemente, Langot elsöpri, amikor a lakáj riadtan védi a császár esti nyugalmát. „Itt van a </w:t>
      </w:r>
      <w:r>
        <w:rPr>
          <w:rFonts w:cs="Times New Roman"/>
          <w:i/>
          <w:iCs/>
          <w:kern w:val="2"/>
          <w:szCs w:val="24"/>
        </w:rPr>
        <w:t>Tosone…</w:t>
      </w:r>
      <w:r>
        <w:rPr>
          <w:rFonts w:cs="Times New Roman"/>
          <w:iCs/>
          <w:kern w:val="2"/>
          <w:szCs w:val="24"/>
        </w:rPr>
        <w:t xml:space="preserve"> </w:t>
      </w:r>
      <w:r>
        <w:rPr>
          <w:rFonts w:cs="Times New Roman"/>
          <w:kern w:val="2"/>
          <w:szCs w:val="24"/>
        </w:rPr>
        <w:t>Megjött a Gyapjú.” Most hozta Madridból drágaköves tokjában a futár. Karácsony szent napján az Escorialból küldte el Zsigmondnak a katolikus felség. A kos aranyát Peruból, a carabayai bányából küldték, úrnapján áldotta meg a limai érsek, ezzel eltörölve minden vért és átkot, ami ehhez az indiánok bányászta aranyhoz tapad.</w:t>
      </w:r>
    </w:p>
    <w:p>
      <w:pPr>
        <w:pStyle w:val="Knyv"/>
        <w:rPr/>
      </w:pPr>
      <w:r>
        <w:rPr>
          <w:rFonts w:cs="Times New Roman"/>
          <w:kern w:val="2"/>
          <w:szCs w:val="24"/>
        </w:rPr>
        <w:t xml:space="preserve">A fejedelem áll a </w:t>
      </w:r>
      <w:r>
        <w:rPr>
          <w:rFonts w:cs="Times New Roman"/>
          <w:i/>
          <w:iCs/>
          <w:kern w:val="2"/>
          <w:szCs w:val="24"/>
        </w:rPr>
        <w:t>Rend</w:t>
      </w:r>
      <w:r>
        <w:rPr>
          <w:rFonts w:cs="Times New Roman"/>
          <w:iCs/>
          <w:kern w:val="2"/>
          <w:szCs w:val="24"/>
        </w:rPr>
        <w:t xml:space="preserve"> </w:t>
      </w:r>
      <w:r>
        <w:rPr>
          <w:rFonts w:cs="Times New Roman"/>
          <w:kern w:val="2"/>
          <w:szCs w:val="24"/>
        </w:rPr>
        <w:t xml:space="preserve">lovagjainak elomló aranyköpenyében, birétummal fején, teljes pompájában az ősi középkornak, mely a </w:t>
      </w:r>
      <w:r>
        <w:rPr>
          <w:rFonts w:cs="Times New Roman"/>
          <w:i/>
          <w:iCs/>
          <w:kern w:val="2"/>
          <w:szCs w:val="24"/>
        </w:rPr>
        <w:t>Gyapjú</w:t>
      </w:r>
      <w:r>
        <w:rPr>
          <w:rFonts w:cs="Times New Roman"/>
          <w:iCs/>
          <w:kern w:val="2"/>
          <w:szCs w:val="24"/>
        </w:rPr>
        <w:t xml:space="preserve"> </w:t>
      </w:r>
      <w:r>
        <w:rPr>
          <w:rFonts w:cs="Times New Roman"/>
          <w:kern w:val="2"/>
          <w:szCs w:val="24"/>
        </w:rPr>
        <w:t xml:space="preserve">burgundi igézetével a félelmesen elmúltra utal. Rudolf az átruházás misztikus pillanatában saját koronázására gondol, Pozsonyra, amikor Szent István koronáját fejére tették. A város mellett arannyal-ezüsttel hímzett sátorokban táborozott a nemesség, az öreg magyar mágnások még hatalmas, hajlított pajzsokkal jártak, volt, aki fiúkorában megjárta Mohácsot… a többi vértben, lándzsásan, lobogókkal. Verancsics volt az érsek, aki fejére tette a nehéz koronát: nyomta, lapította fejét. S ez a Verancsics nem átallotta a koronázó beszédben követelni: küldje el Magyarországról német kapitányait. Micsoda lárma, ágyúk, harsonák, vivát! S az este! Micsoda gyémántok, étkek, zenebonák. Ezek a magyarok egyre panaszosabbak, a jus murmurandi náluk egekig csap. Nyomorultak, török kergette nép. S talán Párizsban sincs annyi drágakő, mint ami csillogott a pozsonyi réten; este fiatal lovag táncolt… különös zenére, különös táncot. Apja, Miksa szerette az ilyen vad magyar játékokat. Hogyan is hívták a fiatal vitézt?… Valentinus… de a másik neve? Öreg rebellis volt az apja, akkor mondták, hogy megtért az Ausztriai Ház hűségére… Balassa…? Milyen szépen táncolt a fiú. Nem volt pedig ilyen histrio, mint Zsigmond, a </w:t>
      </w:r>
      <w:r>
        <w:rPr>
          <w:rFonts w:cs="Times New Roman"/>
          <w:i/>
          <w:iCs/>
          <w:kern w:val="2"/>
          <w:szCs w:val="24"/>
        </w:rPr>
        <w:t>Rend</w:t>
      </w:r>
      <w:r>
        <w:rPr>
          <w:rFonts w:cs="Times New Roman"/>
          <w:iCs/>
          <w:kern w:val="2"/>
          <w:szCs w:val="24"/>
        </w:rPr>
        <w:t xml:space="preserve"> </w:t>
      </w:r>
      <w:r>
        <w:rPr>
          <w:rFonts w:cs="Times New Roman"/>
          <w:kern w:val="2"/>
          <w:szCs w:val="24"/>
        </w:rPr>
        <w:t>új lovagja. Valaki említette, hogy nemrégen, az esztergomi ostromnál elesett. Öreg varjú lehetett már belőle.</w:t>
      </w:r>
    </w:p>
    <w:p>
      <w:pPr>
        <w:pStyle w:val="Knyv"/>
        <w:rPr/>
      </w:pPr>
      <w:r>
        <w:rPr>
          <w:rFonts w:cs="Times New Roman"/>
          <w:kern w:val="2"/>
          <w:szCs w:val="24"/>
        </w:rPr>
        <w:t xml:space="preserve">Zsigmond a </w:t>
      </w:r>
      <w:r>
        <w:rPr>
          <w:rFonts w:cs="Times New Roman"/>
          <w:i/>
          <w:iCs/>
          <w:kern w:val="2"/>
          <w:szCs w:val="24"/>
        </w:rPr>
        <w:t>Rend</w:t>
      </w:r>
      <w:r>
        <w:rPr>
          <w:rFonts w:cs="Times New Roman"/>
          <w:iCs/>
          <w:kern w:val="2"/>
          <w:szCs w:val="24"/>
        </w:rPr>
        <w:t xml:space="preserve"> </w:t>
      </w:r>
      <w:r>
        <w:rPr>
          <w:rFonts w:cs="Times New Roman"/>
          <w:kern w:val="2"/>
          <w:szCs w:val="24"/>
        </w:rPr>
        <w:t>köpenyében. Órák óta folyik – az unatkozó császár a nagymester – az avatási ceremónia.</w:t>
      </w:r>
    </w:p>
    <w:p>
      <w:pPr>
        <w:pStyle w:val="Knyv"/>
        <w:spacing w:before="240" w:after="0"/>
        <w:rPr/>
      </w:pPr>
      <w:r>
        <w:rPr>
          <w:rFonts w:cs="Times New Roman"/>
          <w:kern w:val="2"/>
          <w:szCs w:val="24"/>
        </w:rPr>
        <w:t>Ciro Spontoni Erdélyi Krónikájából:</w:t>
      </w:r>
    </w:p>
    <w:p>
      <w:pPr>
        <w:pStyle w:val="Knyv"/>
        <w:spacing w:before="240" w:after="0"/>
        <w:rPr/>
      </w:pPr>
      <w:r>
        <w:rPr>
          <w:rFonts w:cs="Times New Roman"/>
          <w:i/>
          <w:iCs/>
          <w:kern w:val="2"/>
          <w:szCs w:val="24"/>
        </w:rPr>
        <w:t>…</w:t>
      </w:r>
      <w:r>
        <w:rPr>
          <w:rFonts w:cs="Times New Roman"/>
          <w:i/>
          <w:iCs/>
          <w:kern w:val="2"/>
          <w:szCs w:val="24"/>
        </w:rPr>
        <w:t>a fejedelem lemondásának tervét a császári udvarban eleinte elutasították. Maga a császár heves szavakkal igyekezett meggyőzni Zsigmondot arról: semmi érdek nem kívánja lemondását. Az országot inkább megvédheti valódi és törvényes ura, mintsem ezt idegen tehetné, vagy olyan, aki messze lakozik. Ám Zsigmond határozottnak látszott, mert – mint mondta – menekülni akar mind a fáradalmaktól, mind ellenségeitől. Arra is célzott: ha Rudolf nem fogadja el ajánlatát – úgy a másik oldal felé fog fordulni, itt nyilván inkább megtalálja majd számításait, de ennek az egyezségnek Krisztus köztársasága vallja majd kárát. Természetesen a törökre gondolt, itt nyilván szívesen fogadnák minden feltételét.</w:t>
      </w:r>
    </w:p>
    <w:p>
      <w:pPr>
        <w:pStyle w:val="Knyv"/>
        <w:rPr/>
      </w:pPr>
      <w:r>
        <w:rPr>
          <w:rFonts w:cs="Times New Roman"/>
          <w:i/>
          <w:iCs/>
          <w:kern w:val="2"/>
          <w:szCs w:val="24"/>
        </w:rPr>
        <w:t>Ez az érvelés, melyet sűrűn hangoztatott, meggyőzte az értelmesebbeket. A pápa nunciusa s a spanyol követ – nem kis fáradsággal – rábeszélték a császárt: fogadja el Zsigmond lemondását, nehogy ez a feldühödött ember a kereszténység ellenségeinek oldalára forduljon.</w:t>
      </w:r>
    </w:p>
    <w:p>
      <w:pPr>
        <w:pStyle w:val="Knyv"/>
        <w:rPr/>
      </w:pPr>
      <w:r>
        <w:rPr>
          <w:rFonts w:cs="Times New Roman"/>
          <w:i/>
          <w:iCs/>
          <w:kern w:val="2"/>
          <w:szCs w:val="24"/>
        </w:rPr>
        <w:t>Mindez arra indította a felséget, hogy elfogadja Zsigmond ajánlatát. A szándék most már az lett, hogy ezt a tartományt újból egyesítsék Magyarország koronájával. Ezt a szándékot közölték is Jósika kancellárral… A felség ugyanakkor Della Torre grófot küldte Mária Krisztierna támogatására, hogy a főhercegnő addig is folytathassa kormányzását, s ígért segítségül ezerötszáz sziléziai gyalogost…</w:t>
      </w:r>
    </w:p>
    <w:p>
      <w:pPr>
        <w:pStyle w:val="Knyv"/>
        <w:spacing w:before="240" w:after="0"/>
        <w:rPr/>
      </w:pPr>
      <w:r>
        <w:rPr>
          <w:rFonts w:cs="Times New Roman"/>
          <w:kern w:val="2"/>
          <w:szCs w:val="24"/>
        </w:rPr>
        <w:t>A hír szétbomlott, a szélrózsa minden irányába. Mintha megpattant volna a szerkezet, lazulni kezdtek a kapcsok: most látszott, Erdély milyen kulcsa volt az európai nagypolitikának. Elsőnek Mihály vajda mérte le a dolgok változását: ha Zsigmond lemond Erdély trónjáról, megszűnik Havasalföld vajdájának hűbéri viszonya is. Ha sikerül a törököt távol tartani – új hűbérura a kereszténység imperátora, Rudolf lesz.</w:t>
      </w:r>
    </w:p>
    <w:p>
      <w:pPr>
        <w:pStyle w:val="Knyv"/>
        <w:rPr/>
      </w:pPr>
      <w:r>
        <w:rPr>
          <w:rFonts w:cs="Times New Roman"/>
          <w:kern w:val="2"/>
          <w:szCs w:val="24"/>
        </w:rPr>
        <w:t xml:space="preserve">A lengyelek nyugtalankodtak. Zamoyski nagykancellár üzent Báthory bíborosnak: tegye félre gyűlöletét Zsigmond iránt, igyekezzék bocsánatot találni bűnére. Írja meg unokafivérének: Erdély </w:t>
      </w:r>
      <w:r>
        <w:rPr>
          <w:rFonts w:cs="Times New Roman"/>
          <w:i/>
          <w:iCs/>
          <w:kern w:val="2"/>
          <w:szCs w:val="24"/>
        </w:rPr>
        <w:t>Báthory-örökség,</w:t>
      </w:r>
      <w:r>
        <w:rPr>
          <w:rFonts w:cs="Times New Roman"/>
          <w:iCs/>
          <w:kern w:val="2"/>
          <w:szCs w:val="24"/>
        </w:rPr>
        <w:t xml:space="preserve"> </w:t>
      </w:r>
      <w:r>
        <w:rPr>
          <w:rFonts w:cs="Times New Roman"/>
          <w:kern w:val="2"/>
          <w:szCs w:val="24"/>
        </w:rPr>
        <w:t xml:space="preserve">ha a lemondás gondolatával alszik s ébred, adja át annak országát, aki a családból legméltóbb a fejedelemségre, aki amúgy is az egyház hercege s akit a lengyel király támogat. A bécsi haditanácsban nem lelkesedtek túlságosan a visszacsatolásért. A </w:t>
      </w:r>
      <w:r>
        <w:rPr>
          <w:rFonts w:cs="Times New Roman"/>
          <w:i/>
          <w:iCs/>
          <w:kern w:val="2"/>
          <w:szCs w:val="24"/>
        </w:rPr>
        <w:t>Bellicum</w:t>
      </w:r>
      <w:r>
        <w:rPr>
          <w:rFonts w:cs="Times New Roman"/>
          <w:iCs/>
          <w:kern w:val="2"/>
          <w:szCs w:val="24"/>
        </w:rPr>
        <w:t xml:space="preserve"> </w:t>
      </w:r>
      <w:r>
        <w:rPr>
          <w:rFonts w:cs="Times New Roman"/>
          <w:kern w:val="2"/>
          <w:szCs w:val="24"/>
        </w:rPr>
        <w:t>urai tisztán látták: ez új hadsereget, új kiadásokat jelent. Ha a császár hadai bevonulnak Transsylvaniába – ezzel maga az erdélyi ármádia szétporlik, elolvad, mint a hó. Holott e pillanatban ez a sokféle elemből kiformált sereg volt az, mely összekötő kapcsot jelentett a nagy védelmi vonal észak-magyarországi része s Havasalföld között. A császár távol van az örökösen zaklatott Erdélytől. Ki ismerné Prágában a moldvaiak, havasalföldiek, rácok, bolgárok panaszát? Ki tudná innen tartani velük a kapcsolatot? Holott Gyulafehérváron még ezekkel a népekkel is megértetik magukat az ide is, oda is tekintgető tanácsosok.</w:t>
      </w:r>
    </w:p>
    <w:p>
      <w:pPr>
        <w:pStyle w:val="Knyv"/>
        <w:widowControl/>
        <w:suppressAutoHyphens w:val="false"/>
        <w:spacing w:before="240" w:after="0"/>
        <w:ind w:hanging="0"/>
        <w:rPr/>
      </w:pPr>
      <w:r>
        <w:rPr>
          <w:rFonts w:cs="Times New Roman"/>
          <w:kern w:val="2"/>
          <w:szCs w:val="24"/>
        </w:rPr>
        <w:t>A fiút, aki Bocskai István „in secretis” levelét hozza Prágába, valahol már látta Báthory Zsigmond. Bajusza épp hogy serked, húsos orra van, mélyen ülő szeme, mintha gyanakodva figyelné a világot; különös fiúarc, kevés mosolyú.</w:t>
      </w:r>
    </w:p>
    <w:p>
      <w:pPr>
        <w:pStyle w:val="Knyv"/>
        <w:rPr/>
      </w:pPr>
      <w:r>
        <w:rPr>
          <w:rFonts w:cs="Times New Roman"/>
          <w:kern w:val="2"/>
          <w:szCs w:val="24"/>
        </w:rPr>
        <w:t>Odahaza legfeljebb a fejedelmi antecamerákig jut el az ilyen fiú, azt, hogy ki kerülhet a fejedelem színe elé, a szertartásrend határozza meg. De kint, ebben az aulikus közösségben Zsigmond is egyike az audienciázóknak. Őfensége unatkozik, érdeklik a hazai hírek, ezért engedik a fejedelem elé Jósikáék a fiút.</w:t>
      </w:r>
    </w:p>
    <w:p>
      <w:pPr>
        <w:pStyle w:val="Knyv"/>
        <w:rPr/>
      </w:pPr>
      <w:r>
        <w:rPr>
          <w:rFonts w:cs="Times New Roman"/>
          <w:kern w:val="2"/>
          <w:szCs w:val="24"/>
        </w:rPr>
        <w:t xml:space="preserve">– </w:t>
      </w:r>
      <w:r>
        <w:rPr>
          <w:rFonts w:cs="Times New Roman"/>
          <w:kern w:val="2"/>
          <w:szCs w:val="24"/>
        </w:rPr>
        <w:t>Hogy hívják apádat? – hull a semmibe az obligát kérdés. Zsigmond tudja, az üzenet hozóját arannyal illik jutalmazni. De éppen kifogyott a pénz a fejedelmi erszényből, míg nem kapják meg a császári segélyt, ennek a fiúnak is csak jó szó formájában adhat ajándékot.</w:t>
      </w:r>
    </w:p>
    <w:p>
      <w:pPr>
        <w:pStyle w:val="Knyv"/>
        <w:rPr/>
      </w:pPr>
      <w:r>
        <w:rPr>
          <w:rFonts w:cs="Times New Roman"/>
          <w:kern w:val="2"/>
          <w:szCs w:val="24"/>
        </w:rPr>
        <w:t xml:space="preserve">– </w:t>
      </w:r>
      <w:r>
        <w:rPr>
          <w:rFonts w:cs="Times New Roman"/>
          <w:kern w:val="2"/>
          <w:szCs w:val="24"/>
        </w:rPr>
        <w:t>Földben pihen; míg élt, Bethlen Farkas vala a neve. Anyám vala Lázár Fruzsina. Királybíró Lázár András bátyám. Bocskai uramnak vagyok szegről-végről atyafia, ezért állok őnagysága szolgálatában. Bethlen Gábor a nevem, fenséged engedelmével.</w:t>
      </w:r>
    </w:p>
    <w:p>
      <w:pPr>
        <w:pStyle w:val="Knyv"/>
        <w:rPr/>
      </w:pPr>
      <w:r>
        <w:rPr>
          <w:rFonts w:cs="Times New Roman"/>
          <w:kern w:val="2"/>
          <w:szCs w:val="24"/>
        </w:rPr>
        <w:t xml:space="preserve">– </w:t>
      </w:r>
      <w:r>
        <w:rPr>
          <w:rFonts w:cs="Times New Roman"/>
          <w:kern w:val="2"/>
          <w:szCs w:val="24"/>
        </w:rPr>
        <w:t>Vagyon-e birtokod odahaza?</w:t>
      </w:r>
    </w:p>
    <w:p>
      <w:pPr>
        <w:pStyle w:val="Knyv"/>
        <w:rPr/>
      </w:pPr>
      <w:r>
        <w:rPr>
          <w:rFonts w:cs="Times New Roman"/>
          <w:kern w:val="2"/>
          <w:szCs w:val="24"/>
        </w:rPr>
        <w:t xml:space="preserve">– </w:t>
      </w:r>
      <w:r>
        <w:rPr>
          <w:rFonts w:cs="Times New Roman"/>
          <w:kern w:val="2"/>
          <w:szCs w:val="24"/>
        </w:rPr>
        <w:t>Vala atyámnak, mikoron született Iktáron, Temes mellett. István király adta helyette Marosillyét, ott is születék. Ezt bévoná apám halálával a fiskus. Szál kard, fenséged kérdezte, csak azért mondom, az egész dominiumom.</w:t>
      </w:r>
    </w:p>
    <w:p>
      <w:pPr>
        <w:pStyle w:val="Knyv"/>
        <w:rPr/>
      </w:pPr>
      <w:r>
        <w:rPr>
          <w:rFonts w:cs="Times New Roman"/>
          <w:kern w:val="2"/>
          <w:szCs w:val="24"/>
        </w:rPr>
        <w:t>Zsigmond már kiküldené, Jósikához. Valahonnan hajtsanak fel pár forintot, adják oda, ígérjék neki: megkapja a többit, ha majd hazaér. De valami van ebben a fiúban, ami lenyűgözi Báthoryt. A szavak keményen, pontosan hullanak a csendbe. Jósika összenéz a fejedelemmel. Bethlen Farkas árvája, a Partiumból beszivárgott família, a bethleni Bethlenek nem vállalták az atyafiságot, Lázár Andris sem törődött húga árvájával. Csak magának halmozta a székely falvakat, míg megfeküdték a gyomrát, az ő kastélyára futott fel elsőnek a veres kakas. Felkelő góbék felperzselték. Ez a Gábris most itt áll, egy szál kardos nemes szolgának. Hány nap alatt lovagolt Fehérvárról Prágába?</w:t>
      </w:r>
    </w:p>
    <w:p>
      <w:pPr>
        <w:pStyle w:val="Knyv"/>
        <w:rPr/>
      </w:pPr>
      <w:r>
        <w:rPr>
          <w:rFonts w:cs="Times New Roman"/>
          <w:kern w:val="2"/>
          <w:szCs w:val="24"/>
        </w:rPr>
        <w:t xml:space="preserve">– </w:t>
      </w:r>
      <w:r>
        <w:rPr>
          <w:rFonts w:cs="Times New Roman"/>
          <w:i/>
          <w:iCs/>
          <w:kern w:val="2"/>
          <w:szCs w:val="24"/>
        </w:rPr>
        <w:t xml:space="preserve">Scisne latine? – </w:t>
      </w:r>
      <w:r>
        <w:rPr>
          <w:rFonts w:cs="Times New Roman"/>
          <w:kern w:val="2"/>
          <w:szCs w:val="24"/>
        </w:rPr>
        <w:t>veti oda szórakozottan Zsigmond.</w:t>
      </w:r>
    </w:p>
    <w:p>
      <w:pPr>
        <w:pStyle w:val="Knyv"/>
        <w:rPr/>
      </w:pPr>
      <w:r>
        <w:rPr>
          <w:rFonts w:cs="Times New Roman"/>
          <w:kern w:val="2"/>
          <w:szCs w:val="24"/>
        </w:rPr>
        <w:t>A fiú megszólal, szép zengő udvari nyelven, ahogy a kancelláriában használják a deák szót.</w:t>
      </w:r>
    </w:p>
    <w:p>
      <w:pPr>
        <w:pStyle w:val="Knyv"/>
        <w:rPr/>
      </w:pPr>
      <w:r>
        <w:rPr>
          <w:rFonts w:cs="Times New Roman"/>
          <w:kern w:val="2"/>
          <w:szCs w:val="24"/>
        </w:rPr>
        <w:t xml:space="preserve">– </w:t>
      </w:r>
      <w:r>
        <w:rPr>
          <w:rFonts w:cs="Times New Roman"/>
          <w:kern w:val="2"/>
          <w:szCs w:val="24"/>
        </w:rPr>
        <w:t>Beszélsz más nyelveken is, amice?</w:t>
      </w:r>
    </w:p>
    <w:p>
      <w:pPr>
        <w:pStyle w:val="Knyv"/>
        <w:rPr/>
      </w:pPr>
      <w:r>
        <w:rPr>
          <w:rFonts w:cs="Times New Roman"/>
          <w:kern w:val="2"/>
          <w:szCs w:val="24"/>
        </w:rPr>
        <w:t xml:space="preserve">– </w:t>
      </w:r>
      <w:r>
        <w:rPr>
          <w:rFonts w:cs="Times New Roman"/>
          <w:kern w:val="2"/>
          <w:szCs w:val="24"/>
        </w:rPr>
        <w:t>Fenséged engedelmével, töröm a törököt. S mert dajkám szava a hegyekből való volt, konyítom a románt, s Szebenbe adott bátyám szászkenyérre. Az ő nyelvüket is…</w:t>
      </w:r>
    </w:p>
    <w:p>
      <w:pPr>
        <w:pStyle w:val="Knyv"/>
        <w:rPr/>
      </w:pPr>
      <w:r>
        <w:rPr>
          <w:rFonts w:cs="Times New Roman"/>
          <w:kern w:val="2"/>
          <w:szCs w:val="24"/>
        </w:rPr>
        <w:t>Újból összenéznek Jósikával. Ez a hosszú kobakú, mély szemgödrű fiú, összeszorított ajakkal, makacs állal, majdnem ember… Nőnek a kölykök Erdélyországban?</w:t>
      </w:r>
    </w:p>
    <w:p>
      <w:pPr>
        <w:pStyle w:val="Knyv"/>
        <w:rPr/>
      </w:pPr>
      <w:r>
        <w:rPr>
          <w:rFonts w:cs="Times New Roman"/>
          <w:kern w:val="2"/>
          <w:szCs w:val="24"/>
        </w:rPr>
        <w:t xml:space="preserve">– </w:t>
      </w:r>
      <w:r>
        <w:rPr>
          <w:rFonts w:cs="Times New Roman"/>
          <w:kern w:val="2"/>
          <w:szCs w:val="24"/>
        </w:rPr>
        <w:t>Ha elvették volna a levelet tőled, de te megmenekülsz, mit mondtál volna?</w:t>
      </w:r>
    </w:p>
    <w:p>
      <w:pPr>
        <w:pStyle w:val="Knyv"/>
        <w:rPr/>
      </w:pPr>
      <w:r>
        <w:rPr>
          <w:rFonts w:cs="Times New Roman"/>
          <w:kern w:val="2"/>
          <w:szCs w:val="24"/>
        </w:rPr>
        <w:t xml:space="preserve">– </w:t>
      </w:r>
      <w:r>
        <w:rPr>
          <w:rFonts w:cs="Times New Roman"/>
          <w:kern w:val="2"/>
          <w:szCs w:val="24"/>
        </w:rPr>
        <w:t>Fenség, Bocskai nagyságos megszoktatott, s látok szememmel is. Úgy vagyon, hogy gyűlik már egybe a sereg Erdélyországban, ahogy illik, tavasz hasadásakor, most kezdenek száradni az utak s a földek. Már vagy huszonnégyezer is lehet a táborban. De nincs fej, s nem tudják, kire menjenek, hová menjenek, s ha nem jövel el a fejedelem, szétzüllenek a hadak, mindközönségesen, mert nincs olyan iszonyú szó, ami tartsa őket. Így mondtam volna s hiteltem volna a titkos kancelláriai szóval.</w:t>
      </w:r>
    </w:p>
    <w:p>
      <w:pPr>
        <w:pStyle w:val="Knyv"/>
        <w:rPr/>
      </w:pPr>
      <w:r>
        <w:rPr>
          <w:rFonts w:cs="Times New Roman"/>
          <w:kern w:val="2"/>
          <w:szCs w:val="24"/>
        </w:rPr>
        <w:t xml:space="preserve">– </w:t>
      </w:r>
      <w:r>
        <w:rPr>
          <w:rFonts w:cs="Times New Roman"/>
          <w:kern w:val="2"/>
          <w:szCs w:val="24"/>
        </w:rPr>
        <w:t>Mi hír a székekben? Elfújták-e a rezgelődést? Te könnyebben hallod… istállók körül, ahol jártok…</w:t>
      </w:r>
    </w:p>
    <w:p>
      <w:pPr>
        <w:pStyle w:val="Knyv"/>
        <w:rPr/>
      </w:pPr>
      <w:r>
        <w:rPr>
          <w:rFonts w:cs="Times New Roman"/>
          <w:kern w:val="2"/>
          <w:szCs w:val="24"/>
        </w:rPr>
        <w:t>A fiú arcán átcsap a vörösség. Kardot hord, nemesfi, nem darabont. De Zsigmond látja, szeme sarkából figyeli, mintha mosoly villanna át az arcán. Nem haragos.</w:t>
      </w:r>
    </w:p>
    <w:p>
      <w:pPr>
        <w:pStyle w:val="Knyv"/>
        <w:rPr/>
      </w:pPr>
      <w:r>
        <w:rPr>
          <w:rFonts w:cs="Times New Roman"/>
          <w:kern w:val="2"/>
          <w:szCs w:val="24"/>
        </w:rPr>
        <w:t xml:space="preserve">– </w:t>
      </w:r>
      <w:r>
        <w:rPr>
          <w:rFonts w:cs="Times New Roman"/>
          <w:kern w:val="2"/>
          <w:szCs w:val="24"/>
        </w:rPr>
        <w:t>Istállók körül kevés hír járja, fenség, merthogy inkább talpon, mint lovon járnak a székelyek. De a palotában s ott, ahol a betűket vetik, több szót hallunk. Mintha zsombékost látna fenséged: szép, zöldellő rét, telve virággal. Csak éppen besüpped lovas ember lába, hát még ha vas van mellén s hátán, mint a lovas darabontoknak. Ők is békétlenek… mindenki békétlen Erdélyországban. Senki nem tudja, mit vessen ma s mit arat holnap.</w:t>
      </w:r>
    </w:p>
    <w:p>
      <w:pPr>
        <w:pStyle w:val="Knyv"/>
        <w:rPr/>
      </w:pPr>
      <w:r>
        <w:rPr>
          <w:rFonts w:cs="Times New Roman"/>
          <w:kern w:val="2"/>
          <w:szCs w:val="24"/>
        </w:rPr>
        <w:t xml:space="preserve">– </w:t>
      </w:r>
      <w:r>
        <w:rPr>
          <w:rFonts w:cs="Times New Roman"/>
          <w:kern w:val="2"/>
          <w:szCs w:val="24"/>
        </w:rPr>
        <w:t>Hány esztendős vagy, te nagy bölcs? – veti oda tréfásan Jósika.</w:t>
      </w:r>
    </w:p>
    <w:p>
      <w:pPr>
        <w:pStyle w:val="Knyv"/>
        <w:rPr/>
      </w:pPr>
      <w:r>
        <w:rPr>
          <w:rFonts w:cs="Times New Roman"/>
          <w:kern w:val="2"/>
          <w:szCs w:val="24"/>
        </w:rPr>
        <w:t xml:space="preserve">– </w:t>
      </w:r>
      <w:r>
        <w:rPr>
          <w:rFonts w:cs="Times New Roman"/>
          <w:kern w:val="2"/>
          <w:szCs w:val="24"/>
        </w:rPr>
        <w:t>Ha nem engedi nagyságod, hogy a valóságnál többet mondjak, úgy bétöltém a tizenhetediket…</w:t>
      </w:r>
    </w:p>
    <w:p>
      <w:pPr>
        <w:pStyle w:val="Knyv"/>
        <w:rPr/>
      </w:pPr>
      <w:r>
        <w:rPr>
          <w:rFonts w:cs="Times New Roman"/>
          <w:kern w:val="2"/>
          <w:szCs w:val="24"/>
        </w:rPr>
        <w:t>Zsigmond néz maga elé, sodorja alsó ajkát, dünnyögi:</w:t>
      </w:r>
    </w:p>
    <w:p>
      <w:pPr>
        <w:pStyle w:val="Knyv"/>
        <w:rPr/>
      </w:pPr>
      <w:r>
        <w:rPr>
          <w:rFonts w:cs="Times New Roman"/>
          <w:kern w:val="2"/>
          <w:szCs w:val="24"/>
        </w:rPr>
        <w:t xml:space="preserve">– </w:t>
      </w:r>
      <w:r>
        <w:rPr>
          <w:rFonts w:cs="Times New Roman"/>
          <w:kern w:val="2"/>
          <w:szCs w:val="24"/>
        </w:rPr>
        <w:t>Annyi okosat mondtál, Gábris, hogy menten megtennélek tanácsúrnak, ha tízzel öregebb lennél. Így meg forintom sincsen, hogy hazasegítselek. Van-é valami kívánságod, nem nagy… mert azzal majd később kell elém állnod. Vagy az elé, aki akkortájt Erdélynek lészen gazdája…</w:t>
      </w:r>
    </w:p>
    <w:p>
      <w:pPr>
        <w:pStyle w:val="Knyv"/>
        <w:rPr/>
      </w:pPr>
      <w:r>
        <w:rPr>
          <w:rFonts w:cs="Times New Roman"/>
          <w:kern w:val="2"/>
          <w:szCs w:val="24"/>
        </w:rPr>
        <w:t>Keserűen nevet, kinéz az ablakon a toronyórán körforgó alakokra.</w:t>
      </w:r>
    </w:p>
    <w:p>
      <w:pPr>
        <w:pStyle w:val="Knyv"/>
        <w:rPr/>
      </w:pPr>
      <w:r>
        <w:rPr>
          <w:rFonts w:cs="Times New Roman"/>
          <w:kern w:val="2"/>
          <w:szCs w:val="24"/>
        </w:rPr>
        <w:t>Keze lebben, Jósikához fordul:</w:t>
      </w:r>
    </w:p>
    <w:p>
      <w:pPr>
        <w:pStyle w:val="Knyv"/>
        <w:rPr/>
      </w:pPr>
      <w:r>
        <w:rPr>
          <w:rFonts w:cs="Times New Roman"/>
          <w:kern w:val="2"/>
          <w:szCs w:val="24"/>
        </w:rPr>
        <w:t xml:space="preserve">– </w:t>
      </w:r>
      <w:r>
        <w:rPr>
          <w:rFonts w:cs="Times New Roman"/>
          <w:kern w:val="2"/>
          <w:szCs w:val="24"/>
        </w:rPr>
        <w:t>Forognak, miként Erdélyország fejedelmei, Estván… A fiú áll, tisztességtudóan.</w:t>
      </w:r>
    </w:p>
    <w:p>
      <w:pPr>
        <w:pStyle w:val="Knyv"/>
        <w:rPr/>
      </w:pPr>
      <w:r>
        <w:rPr>
          <w:rFonts w:cs="Times New Roman"/>
          <w:kern w:val="2"/>
          <w:szCs w:val="24"/>
        </w:rPr>
        <w:t>Nem éri váratlanul a kérdés.</w:t>
      </w:r>
    </w:p>
    <w:p>
      <w:pPr>
        <w:pStyle w:val="Knyv"/>
        <w:rPr/>
      </w:pPr>
      <w:r>
        <w:rPr>
          <w:rFonts w:cs="Times New Roman"/>
          <w:kern w:val="2"/>
          <w:szCs w:val="24"/>
        </w:rPr>
        <w:t xml:space="preserve">– </w:t>
      </w:r>
      <w:r>
        <w:rPr>
          <w:rFonts w:cs="Times New Roman"/>
          <w:kern w:val="2"/>
          <w:szCs w:val="24"/>
        </w:rPr>
        <w:t>Fenséges uram, nagyságos uram, én, való igaz, hogy világot szeretnék látni. Ha indul követség valamerre, kegyes jóindulatával juttasson vélük. Hiszem, meghálálom.</w:t>
      </w:r>
    </w:p>
    <w:p>
      <w:pPr>
        <w:pStyle w:val="Knyv"/>
        <w:rPr/>
      </w:pPr>
      <w:r>
        <w:rPr>
          <w:rFonts w:cs="Times New Roman"/>
          <w:kern w:val="2"/>
          <w:szCs w:val="24"/>
        </w:rPr>
        <w:t xml:space="preserve">– </w:t>
      </w:r>
      <w:r>
        <w:rPr>
          <w:rFonts w:cs="Times New Roman"/>
          <w:kern w:val="2"/>
          <w:szCs w:val="24"/>
        </w:rPr>
        <w:t>Merre?</w:t>
      </w:r>
    </w:p>
    <w:p>
      <w:pPr>
        <w:pStyle w:val="Knyv"/>
        <w:rPr/>
      </w:pPr>
      <w:r>
        <w:rPr>
          <w:rFonts w:cs="Times New Roman"/>
          <w:kern w:val="2"/>
          <w:szCs w:val="24"/>
        </w:rPr>
        <w:t xml:space="preserve">– </w:t>
      </w:r>
      <w:r>
        <w:rPr>
          <w:rFonts w:cs="Times New Roman"/>
          <w:kern w:val="2"/>
          <w:szCs w:val="24"/>
        </w:rPr>
        <w:t>Ha fenséged küld a Fényes Portához. Mennék vélük. Palléroznám magamban a török szót, mindig hiányával vannak törökül tudó diáknak a kancelláriában. Ha megy ánglius földre, oda is mennék. Megtanulnám azoknak nyelvét is.</w:t>
      </w:r>
    </w:p>
    <w:p>
      <w:pPr>
        <w:pStyle w:val="Knyv"/>
        <w:rPr/>
      </w:pPr>
      <w:r>
        <w:rPr>
          <w:rFonts w:cs="Times New Roman"/>
          <w:kern w:val="2"/>
          <w:szCs w:val="24"/>
        </w:rPr>
        <w:t xml:space="preserve">– </w:t>
      </w:r>
      <w:r>
        <w:rPr>
          <w:rFonts w:cs="Times New Roman"/>
          <w:kern w:val="2"/>
          <w:szCs w:val="24"/>
        </w:rPr>
        <w:t>Milyen hiten élsz?</w:t>
      </w:r>
    </w:p>
    <w:p>
      <w:pPr>
        <w:pStyle w:val="Knyv"/>
        <w:rPr/>
      </w:pPr>
      <w:r>
        <w:rPr>
          <w:rFonts w:cs="Times New Roman"/>
          <w:kern w:val="2"/>
          <w:szCs w:val="24"/>
        </w:rPr>
        <w:t xml:space="preserve">– </w:t>
      </w:r>
      <w:r>
        <w:rPr>
          <w:rFonts w:cs="Times New Roman"/>
          <w:kern w:val="2"/>
          <w:szCs w:val="24"/>
        </w:rPr>
        <w:t>Calvinus szerént…</w:t>
      </w:r>
    </w:p>
    <w:p>
      <w:pPr>
        <w:pStyle w:val="Knyv"/>
        <w:rPr/>
      </w:pPr>
      <w:r>
        <w:rPr>
          <w:rFonts w:cs="Times New Roman"/>
          <w:kern w:val="2"/>
          <w:szCs w:val="24"/>
        </w:rPr>
        <w:t>Ha katolikus lenne, mint Zsigmond vagy Jósika, talán szólnának az udvari marsallnak vagy akár magának Rumpffnak: tartsák itt, az udvarban a fiút. De szegény is, senkiházi is, kálvinista is. Nincs talán egyetlen rend vitézi köntöse, amivel illően felöltözködhetik. Zsigmond unja már.</w:t>
      </w:r>
    </w:p>
    <w:p>
      <w:pPr>
        <w:pStyle w:val="Knyv"/>
        <w:rPr/>
      </w:pPr>
      <w:r>
        <w:rPr>
          <w:rFonts w:cs="Times New Roman"/>
          <w:kern w:val="2"/>
          <w:szCs w:val="24"/>
        </w:rPr>
        <w:t xml:space="preserve">– </w:t>
      </w:r>
      <w:r>
        <w:rPr>
          <w:rFonts w:cs="Times New Roman"/>
          <w:kern w:val="2"/>
          <w:szCs w:val="24"/>
        </w:rPr>
        <w:t>Beírom vágyaidat a testimonialisba, mivel elbocsátalak. Menj a levéllel Szamosközy uramhoz. Ő majd eligazítja a dolgod. Pallérozd magad, fiú. Viszed talán így, szegény sorodban is valamire.</w:t>
      </w:r>
    </w:p>
    <w:p>
      <w:pPr>
        <w:pStyle w:val="Knyv"/>
        <w:rPr/>
      </w:pPr>
      <w:r>
        <w:rPr>
          <w:rFonts w:cs="Times New Roman"/>
          <w:kern w:val="2"/>
          <w:szCs w:val="24"/>
        </w:rPr>
        <w:t>Hallgatja az órákat. Bent a Hradzsin szobájában csilingel az augsburgi ütőóra, kint a toronylelkében kifordulnak mesebeli aranykirályok. Bólintanak, intenek mindhármuk felé.</w:t>
      </w:r>
    </w:p>
    <w:p>
      <w:pPr>
        <w:pStyle w:val="Knyv"/>
        <w:widowControl/>
        <w:suppressAutoHyphens w:val="false"/>
        <w:spacing w:before="240" w:after="0"/>
        <w:ind w:hanging="0"/>
        <w:rPr/>
      </w:pPr>
      <w:r>
        <w:rPr>
          <w:rFonts w:cs="Times New Roman"/>
          <w:kern w:val="2"/>
          <w:szCs w:val="24"/>
        </w:rPr>
        <w:t>A prágai velencei követ – a dogéhoz 1597. november 29-én:</w:t>
      </w:r>
    </w:p>
    <w:p>
      <w:pPr>
        <w:pStyle w:val="Knyv"/>
        <w:spacing w:before="240" w:after="0"/>
        <w:rPr/>
      </w:pPr>
      <w:r>
        <w:rPr>
          <w:rFonts w:cs="Times New Roman"/>
          <w:i/>
          <w:iCs/>
          <w:kern w:val="2"/>
          <w:szCs w:val="24"/>
        </w:rPr>
        <w:t>…</w:t>
      </w:r>
      <w:r>
        <w:rPr>
          <w:rFonts w:cs="Times New Roman"/>
          <w:i/>
          <w:iCs/>
          <w:kern w:val="2"/>
          <w:szCs w:val="24"/>
        </w:rPr>
        <w:t>az erdélyi fejedelem közölte a császárral, miért kell visszavonulnia a Temesvár elleni ostromtól. A havasalföldi sem tudott elérni semmit a bolgárok között: ennek a felkelésnek alig volt valami alapja. A tatárok fejedelme viszont közbenjárt a szultánnál, fejezzék be a háborút… Őfelsége megparancsolta Carillo atyának, azonnal menjen Erdélybe harmincezer tallérral…</w:t>
      </w:r>
    </w:p>
    <w:p>
      <w:pPr>
        <w:pStyle w:val="Knyv"/>
        <w:spacing w:before="240" w:after="0"/>
        <w:rPr/>
      </w:pPr>
      <w:r>
        <w:rPr>
          <w:rFonts w:cs="Times New Roman"/>
          <w:kern w:val="2"/>
          <w:szCs w:val="24"/>
        </w:rPr>
        <w:t>A prágai nuncius – a bíboros-államtitkárhoz, 1597. december 15-én:</w:t>
      </w:r>
    </w:p>
    <w:p>
      <w:pPr>
        <w:pStyle w:val="Knyv"/>
        <w:spacing w:before="240" w:after="0"/>
        <w:rPr/>
      </w:pPr>
      <w:r>
        <w:rPr>
          <w:rFonts w:cs="Times New Roman"/>
          <w:kern w:val="2"/>
          <w:szCs w:val="24"/>
        </w:rPr>
        <w:t>…</w:t>
      </w:r>
      <w:r>
        <w:rPr>
          <w:rFonts w:cs="Times New Roman"/>
          <w:i/>
          <w:iCs/>
          <w:kern w:val="2"/>
          <w:szCs w:val="24"/>
        </w:rPr>
        <w:t>őfelsége végre elhatározta, hogy hajlandó a fejedelemnek mind békében, mind háborúban ötvenezer tallért adni évente s két hercegséget hozzá. Már sokszor megromlott volna az egyezség, ha nem lenne akkora türelme Carillo atyának. Ajánlotta a megegyezést a spanyol követ is, aki legfőbb tanácsadója az atyának… Egyébként Alphonsus atya már utazni akar. Nekem kisebb a reményem, ebben az udvarban, ugyanis soha nem tudnak befejezni valamilyen ügyet…</w:t>
      </w:r>
    </w:p>
    <w:p>
      <w:pPr>
        <w:pStyle w:val="Knyv"/>
        <w:spacing w:before="240" w:after="0"/>
        <w:rPr/>
      </w:pPr>
      <w:r>
        <w:rPr>
          <w:rFonts w:cs="Times New Roman"/>
          <w:kern w:val="2"/>
          <w:szCs w:val="24"/>
        </w:rPr>
        <w:t>Ugyanő, december 29-én:</w:t>
      </w:r>
    </w:p>
    <w:p>
      <w:pPr>
        <w:pStyle w:val="Knyv"/>
        <w:spacing w:before="240" w:after="0"/>
        <w:rPr/>
      </w:pPr>
      <w:r>
        <w:rPr>
          <w:rFonts w:cs="Times New Roman"/>
          <w:i/>
          <w:iCs/>
          <w:kern w:val="2"/>
          <w:szCs w:val="24"/>
        </w:rPr>
        <w:t>…</w:t>
      </w:r>
      <w:r>
        <w:rPr>
          <w:rFonts w:cs="Times New Roman"/>
          <w:i/>
          <w:iCs/>
          <w:kern w:val="2"/>
          <w:szCs w:val="24"/>
        </w:rPr>
        <w:t>az erdélyi fejedelem futárt küldött: ha Carillo nem fejezi be az ügyet, úgy a fefedelem békét köt a törökkel. Nevezzenek ki már utódot vagy kormányzót; azt ajánlja, hogy átmenetileg a fejedelemasszonyt bízzák meg a kormányzással… Nekem szerencsém volt, hogy még nem utazott el Carillo, ugyanis a fejedelem levelét nekem címezte, s épp elég bajom lett volna vele…</w:t>
      </w:r>
    </w:p>
    <w:p>
      <w:pPr>
        <w:pStyle w:val="Knyv"/>
        <w:spacing w:before="240" w:after="0"/>
        <w:rPr/>
      </w:pPr>
      <w:r>
        <w:rPr>
          <w:rFonts w:cs="Times New Roman"/>
          <w:kern w:val="2"/>
          <w:szCs w:val="24"/>
        </w:rPr>
        <w:t>Miksa főherceg – Báthory Zsigmondhoz, 1598. január 9-én:</w:t>
      </w:r>
    </w:p>
    <w:p>
      <w:pPr>
        <w:pStyle w:val="Knyv"/>
        <w:spacing w:before="240" w:after="0"/>
        <w:rPr/>
      </w:pPr>
      <w:r>
        <w:rPr>
          <w:rFonts w:cs="Times New Roman"/>
          <w:kern w:val="2"/>
          <w:szCs w:val="24"/>
        </w:rPr>
        <w:t>…</w:t>
      </w:r>
      <w:r>
        <w:rPr>
          <w:rFonts w:cs="Times New Roman"/>
          <w:i/>
          <w:iCs/>
          <w:kern w:val="2"/>
          <w:szCs w:val="24"/>
        </w:rPr>
        <w:t>meglátogatott Carillo atya tegnap bennünket, s kifejtette előttünk: sikerült megegyezést kötnie őfelségével, de mi is kerüljük a késedelmet…</w:t>
      </w:r>
    </w:p>
    <w:p>
      <w:pPr>
        <w:pStyle w:val="Knyv"/>
        <w:spacing w:before="240" w:after="0"/>
        <w:rPr/>
      </w:pPr>
      <w:r>
        <w:rPr>
          <w:rFonts w:cs="Times New Roman"/>
          <w:kern w:val="2"/>
          <w:szCs w:val="24"/>
        </w:rPr>
        <w:t>A nuncius – a pápai államtitkárnak, 1598. január 12-én:</w:t>
      </w:r>
    </w:p>
    <w:p>
      <w:pPr>
        <w:pStyle w:val="Knyv"/>
        <w:spacing w:before="240" w:after="0"/>
        <w:rPr/>
      </w:pPr>
      <w:r>
        <w:rPr>
          <w:rFonts w:cs="Times New Roman"/>
          <w:kern w:val="2"/>
          <w:szCs w:val="24"/>
        </w:rPr>
        <w:t>…</w:t>
      </w:r>
      <w:r>
        <w:rPr>
          <w:rFonts w:cs="Times New Roman"/>
          <w:i/>
          <w:iCs/>
          <w:kern w:val="2"/>
          <w:szCs w:val="24"/>
        </w:rPr>
        <w:t>még mindig nem küldték el Erdélybe a két császári megbízottat. Nem akarok az ügyben több lépést tenni, úgyis eléggé beleártottam már magam, csak azért, hogy engedelmeskedjem őszentsége óhajának. Félek: nagy bajok lesznek, ugyanis az erdélyi fejedelem, aki annyira szeretné már otthagyni országát, fél attól, hogy nem teljesítik az ígéreteket…</w:t>
      </w:r>
    </w:p>
    <w:p>
      <w:pPr>
        <w:pStyle w:val="Knyv"/>
        <w:spacing w:before="240" w:after="0"/>
        <w:rPr/>
      </w:pPr>
      <w:r>
        <w:rPr>
          <w:rFonts w:cs="Times New Roman"/>
          <w:kern w:val="2"/>
          <w:szCs w:val="24"/>
        </w:rPr>
        <w:t>A nuncius levele – az államtitkárhoz, 1598. január 8-án:</w:t>
      </w:r>
    </w:p>
    <w:p>
      <w:pPr>
        <w:pStyle w:val="Knyv"/>
        <w:spacing w:before="240" w:after="0"/>
        <w:rPr/>
      </w:pPr>
      <w:r>
        <w:rPr>
          <w:rFonts w:cs="Times New Roman"/>
          <w:kern w:val="2"/>
          <w:szCs w:val="24"/>
        </w:rPr>
        <w:t>…</w:t>
      </w:r>
      <w:r>
        <w:rPr>
          <w:rFonts w:cs="Times New Roman"/>
          <w:i/>
          <w:iCs/>
          <w:kern w:val="2"/>
          <w:szCs w:val="24"/>
        </w:rPr>
        <w:t>végre őfelsége kinevezni kegyeskedett a két biztost: a váci püspököt, akit igen szeretnek abban az országban és Pezzen doktort. Mindjárt, mihelyt pénzük lesz az utazásra, távozni fognak, hogy még két magyarországival együtt érkezzenek… Az Úr az egyetlen, aki le bírja győzni azokat a nehézségeket és veszélyeket, melyek reájuk várnak Erdélyben…</w:t>
      </w:r>
    </w:p>
    <w:p>
      <w:pPr>
        <w:pStyle w:val="Knyv"/>
        <w:spacing w:before="240" w:after="0"/>
        <w:rPr/>
      </w:pPr>
      <w:r>
        <w:rPr>
          <w:rFonts w:cs="Times New Roman"/>
          <w:kern w:val="2"/>
          <w:szCs w:val="24"/>
        </w:rPr>
        <w:t>Ugyanő, 1598. március i-én:</w:t>
      </w:r>
    </w:p>
    <w:p>
      <w:pPr>
        <w:pStyle w:val="Knyv"/>
        <w:spacing w:before="240" w:after="0"/>
        <w:rPr/>
      </w:pPr>
      <w:r>
        <w:rPr>
          <w:rFonts w:cs="Times New Roman"/>
          <w:kern w:val="2"/>
          <w:szCs w:val="24"/>
        </w:rPr>
        <w:t>…</w:t>
      </w:r>
      <w:r>
        <w:rPr>
          <w:rFonts w:cs="Times New Roman"/>
          <w:i/>
          <w:iCs/>
          <w:kern w:val="2"/>
          <w:szCs w:val="24"/>
        </w:rPr>
        <w:t>Az erdélyi ügyek felettébb zavarosak: megerősíti meggyőződésemet, hogy az a nemtörődömség, mellyel itt, az udvarnál kezelik az ügyet – a legkárosabb a császár érdekei szempontjából. Az is lehet, hogy a fejedelem valamilyen más megoldást talál, mint azt, amely a közjó szempontjából a leghelytelenebbnek látszik: otthagyni egyszerűen országát annak kényére-kedvére, aki meg akarja zavarni a békességet. Ha csak annyi baj lenne, hogy nincs elég katolikus ember, aki átvegye az ügyeket, ez nem lenne még a legnagyobb. De a félelem, hogy az eretnekek vagy maga a török veszik kezükbe ez ország igazgatását: egyre gyötör…</w:t>
      </w:r>
    </w:p>
    <w:p>
      <w:pPr>
        <w:pStyle w:val="Knyv"/>
        <w:spacing w:before="240" w:after="0"/>
        <w:rPr/>
      </w:pPr>
      <w:r>
        <w:rPr>
          <w:rFonts w:cs="Times New Roman"/>
          <w:kern w:val="2"/>
          <w:szCs w:val="24"/>
        </w:rPr>
        <w:t>Carillo – Dr. Pezzen Bertalan erdélyi biztoshoz, 1598. február 16-án:</w:t>
      </w:r>
    </w:p>
    <w:p>
      <w:pPr>
        <w:pStyle w:val="Knyv"/>
        <w:spacing w:before="240" w:after="0"/>
        <w:rPr/>
      </w:pPr>
      <w:r>
        <w:rPr>
          <w:rFonts w:cs="Times New Roman"/>
          <w:kern w:val="2"/>
          <w:szCs w:val="24"/>
        </w:rPr>
        <w:t>…</w:t>
      </w:r>
      <w:r>
        <w:rPr>
          <w:rFonts w:cs="Times New Roman"/>
          <w:i/>
          <w:iCs/>
          <w:kern w:val="2"/>
          <w:szCs w:val="24"/>
        </w:rPr>
        <w:t>nagyon örültem, hogy a kitűnő választás kegyelmedre esett ebben a rendkívüli súlyú ügyben… Tudnia kell, hogy teljes felhatalmazás nélkül semmiféle hasznos munkát nem végezhet. Ezt én meg is mondtam a császári felségnek s tanácsosainak is. Ha tehát a biztosoknak nincs birtokában a teljhatalom, úgy siessenek Prágába, igyekezzenek ezt megszerezni, enélkül egyik félre nézve sem származhatik semmi jó. Egyébként kívánok jó utazást.</w:t>
      </w:r>
    </w:p>
    <w:p>
      <w:pPr>
        <w:pStyle w:val="Knyv"/>
        <w:spacing w:before="240" w:after="0"/>
        <w:rPr/>
      </w:pPr>
      <w:r>
        <w:rPr>
          <w:rFonts w:cs="Times New Roman"/>
          <w:kern w:val="2"/>
          <w:szCs w:val="24"/>
        </w:rPr>
        <w:t>Szamosközy jegyzeteiből:</w:t>
      </w:r>
    </w:p>
    <w:p>
      <w:pPr>
        <w:pStyle w:val="Knyv"/>
        <w:spacing w:before="240" w:after="0"/>
        <w:rPr/>
      </w:pPr>
      <w:r>
        <w:rPr>
          <w:rFonts w:cs="Times New Roman"/>
          <w:kern w:val="2"/>
          <w:szCs w:val="24"/>
        </w:rPr>
        <w:t>…</w:t>
      </w:r>
      <w:r>
        <w:rPr>
          <w:rFonts w:cs="Times New Roman"/>
          <w:i/>
          <w:iCs/>
          <w:kern w:val="2"/>
          <w:szCs w:val="24"/>
        </w:rPr>
        <w:t>Báthory András kardinálist a pápa erős hittel megeskette: semmi helyen s időben Báthory Zsigmond ellen nem igyekszik. Gyulaffi László jelentette ezt, s mondta még: Prágában megeskette Bocskai Istvánt a német császár, hogy soha az erdélyi fejedelemséget nem sóvárogja – csakhogy elcserélhessék Báthory Zsigmonddal ez országot…</w:t>
      </w:r>
    </w:p>
    <w:p>
      <w:pPr>
        <w:pStyle w:val="Knyv"/>
        <w:spacing w:before="240" w:after="0"/>
        <w:rPr/>
      </w:pPr>
      <w:r>
        <w:rPr>
          <w:rFonts w:cs="Times New Roman"/>
          <w:kern w:val="2"/>
          <w:szCs w:val="24"/>
        </w:rPr>
        <w:t>Báthory Zsigmond – Mehmet pasa török fővezérhez:</w:t>
      </w:r>
    </w:p>
    <w:p>
      <w:pPr>
        <w:pStyle w:val="Knyv"/>
        <w:spacing w:before="240" w:after="0"/>
        <w:rPr/>
      </w:pPr>
      <w:r>
        <w:rPr>
          <w:rFonts w:cs="Times New Roman"/>
          <w:kern w:val="2"/>
          <w:szCs w:val="24"/>
        </w:rPr>
        <w:t>…</w:t>
      </w:r>
      <w:r>
        <w:rPr>
          <w:rFonts w:cs="Times New Roman"/>
          <w:i/>
          <w:iCs/>
          <w:kern w:val="2"/>
          <w:szCs w:val="24"/>
        </w:rPr>
        <w:t>igen örültem, hogy nagyságod választ írt hozzám, s jó néven is vettem, hogy engem levelével megértett. Írja nagyságod, hogy megküldte a temesvári basának s a gyulai bégnek s egyéb helyekre is a hatalmas császár levelét. Nagyságod parancsolt volt nekik, hogy a békességhez tartsák magukat, csendességgel viselve, ne háborgassák alattvalóinkat. Mi is megparancsoltuk kapitányainknak, hogy ki-ki a békességhez tartsa magát, a Dunán át ne keljenek, ne csatázzanak, semmi ártalommal ne legyenek az hatalmas császár alattvalóinak. Nagyságod írja, hogy a mi zászlónkkal egy falka paraszt nép, sőt lovagok is a tartományba mentek volna, s ott sok dúlást töttek volna: ne higgye nagyságod, hogy azok hozzánk tartozók, nem is a mi akaratunkból cselekedtek, nem a mi zászlónktól függenének, hanem afféle bujdosó, csavargó emberek, akik a havasokban lappangtak, s akiknek büntetésére nem volt módunk…</w:t>
      </w:r>
    </w:p>
    <w:p>
      <w:pPr>
        <w:pStyle w:val="Knyv"/>
        <w:spacing w:before="240" w:after="0"/>
        <w:rPr/>
      </w:pPr>
      <w:r>
        <w:rPr>
          <w:rFonts w:cs="Times New Roman"/>
          <w:kern w:val="2"/>
          <w:szCs w:val="24"/>
        </w:rPr>
        <w:t>Mehmet pasa – Báthory Zsigmondhoz:</w:t>
      </w:r>
    </w:p>
    <w:p>
      <w:pPr>
        <w:pStyle w:val="Knyv"/>
        <w:spacing w:before="240" w:after="0"/>
        <w:rPr/>
      </w:pPr>
      <w:r>
        <w:rPr>
          <w:rFonts w:cs="Times New Roman"/>
          <w:kern w:val="2"/>
          <w:szCs w:val="24"/>
        </w:rPr>
        <w:t>…</w:t>
      </w:r>
      <w:r>
        <w:rPr>
          <w:rFonts w:cs="Times New Roman"/>
          <w:i/>
          <w:iCs/>
          <w:kern w:val="2"/>
          <w:szCs w:val="24"/>
        </w:rPr>
        <w:t>nagyságod levele hozzám érkezek. Amit írt hatalmas császárnak, megértettük. Higgye el nagyságod, meghagytuk a temesvári basának és a gyulai bégnek, hogy nagyságod tartományában senkinek bántódása ne essék. Higgye el nagyságod az én szómat: senkinek hántása nem lészen, a szegénységnek sem, hanem békességben lészen a szegénység is. Hanem nagyságod zászlajával kijött hatalmas császár tartományába egy falka paraszt nép, sok kárt töttek, sok marhát dúltak. Elevent is fogtak a mieink őközülök, azt vallották: Erdélyhez valók. Szerszámos katonákat is megvertünk. Azok is vallották: Erdélyhez valók vagyunk. Pedig nagyságodnak azelőtt is küldött az hatalmas császár hitlevelet… így ha az hatalmas császárral a régi békességet akarod, nagyságod parancsoljon mindennek, hogy békében legyenek.</w:t>
      </w:r>
    </w:p>
    <w:p>
      <w:pPr>
        <w:pStyle w:val="Knyv"/>
        <w:spacing w:before="240" w:after="0"/>
        <w:rPr/>
      </w:pPr>
      <w:r>
        <w:rPr>
          <w:rFonts w:cs="Times New Roman"/>
          <w:kern w:val="2"/>
          <w:szCs w:val="24"/>
        </w:rPr>
        <w:t>1598. január 18. Szamosközy jegyzete, már latinul:</w:t>
      </w:r>
    </w:p>
    <w:p>
      <w:pPr>
        <w:pStyle w:val="Knyv"/>
        <w:spacing w:before="240" w:after="0"/>
        <w:rPr/>
      </w:pPr>
      <w:r>
        <w:rPr>
          <w:rFonts w:cs="Times New Roman"/>
          <w:i/>
          <w:iCs/>
          <w:kern w:val="2"/>
          <w:szCs w:val="24"/>
        </w:rPr>
        <w:t>Rettenetes, soha eddig nem tapasztalt vízár öntötte el Erdélyországot, hóval együtt: ezt kegyetlen jelnek tekintették. Rövid idő múlva Báthory Zsigmondot megfogta a német, s kimondhatatlanul sok bajokat okozott…</w:t>
      </w:r>
    </w:p>
    <w:p>
      <w:pPr>
        <w:pStyle w:val="Knyv"/>
        <w:widowControl/>
        <w:suppressAutoHyphens w:val="false"/>
        <w:spacing w:before="240" w:after="0"/>
        <w:ind w:hanging="0"/>
        <w:rPr/>
      </w:pPr>
      <w:r>
        <w:rPr>
          <w:rFonts w:cs="Times New Roman"/>
          <w:kern w:val="2"/>
          <w:szCs w:val="24"/>
        </w:rPr>
        <w:t xml:space="preserve">Szamosközy didereg a hideg kancellária szobában. Mióta megjött a fejedelem Prágából, még förtelmesebben veri fel a palotát mindenféle citerahang, olasz gajdolás. Óvatosan felpattantja a fiók zárát. Jegyzeteire nem kell sok figyelemmel lenni. Az kancelláriai munka, gyűjtés az annalesekhez. De a </w:t>
      </w:r>
      <w:r>
        <w:rPr>
          <w:rFonts w:cs="Times New Roman"/>
          <w:i/>
          <w:iCs/>
          <w:kern w:val="2"/>
          <w:szCs w:val="24"/>
        </w:rPr>
        <w:t>Rerum Transsylvanarum Pentades</w:t>
      </w:r>
      <w:r>
        <w:rPr>
          <w:rFonts w:cs="Times New Roman"/>
          <w:iCs/>
          <w:kern w:val="2"/>
          <w:szCs w:val="24"/>
        </w:rPr>
        <w:t xml:space="preserve"> – </w:t>
      </w:r>
      <w:r>
        <w:rPr>
          <w:rFonts w:cs="Times New Roman"/>
          <w:kern w:val="2"/>
          <w:szCs w:val="24"/>
        </w:rPr>
        <w:t xml:space="preserve">a </w:t>
      </w:r>
      <w:r>
        <w:rPr>
          <w:rFonts w:cs="Times New Roman"/>
          <w:i/>
          <w:iCs/>
          <w:kern w:val="2"/>
          <w:szCs w:val="24"/>
        </w:rPr>
        <w:t>mű</w:t>
      </w:r>
      <w:r>
        <w:rPr>
          <w:rFonts w:cs="Times New Roman"/>
          <w:iCs/>
          <w:kern w:val="2"/>
          <w:szCs w:val="24"/>
        </w:rPr>
        <w:t xml:space="preserve"> – </w:t>
      </w:r>
      <w:r>
        <w:rPr>
          <w:rFonts w:cs="Times New Roman"/>
          <w:kern w:val="2"/>
          <w:szCs w:val="24"/>
        </w:rPr>
        <w:t xml:space="preserve">fejébe kerülhet, ha valaki kilesi a papírlapok rejtekét. Jósikától fél a legjobban: annak van olyan fürkész szeme, mindenhol szimatol. Most csend van. Sebes tollal, </w:t>
      </w:r>
      <w:r>
        <w:rPr>
          <w:rFonts w:cs="Times New Roman"/>
          <w:i/>
          <w:iCs/>
          <w:kern w:val="2"/>
          <w:szCs w:val="24"/>
        </w:rPr>
        <w:t>Tacitus</w:t>
      </w:r>
      <w:r>
        <w:rPr>
          <w:rFonts w:cs="Times New Roman"/>
          <w:iCs/>
          <w:kern w:val="2"/>
          <w:szCs w:val="24"/>
        </w:rPr>
        <w:t xml:space="preserve"> </w:t>
      </w:r>
      <w:r>
        <w:rPr>
          <w:rFonts w:cs="Times New Roman"/>
          <w:kern w:val="2"/>
          <w:szCs w:val="24"/>
        </w:rPr>
        <w:t>históriájára gondolva szántja a sorokat:</w:t>
      </w:r>
    </w:p>
    <w:p>
      <w:pPr>
        <w:pStyle w:val="Knyv"/>
        <w:spacing w:before="240" w:after="0"/>
        <w:rPr/>
      </w:pPr>
      <w:r>
        <w:rPr>
          <w:rFonts w:cs="Times New Roman"/>
          <w:kern w:val="2"/>
          <w:szCs w:val="24"/>
        </w:rPr>
        <w:t>…</w:t>
      </w:r>
      <w:r>
        <w:rPr>
          <w:rFonts w:cs="Times New Roman"/>
          <w:i/>
          <w:iCs/>
          <w:kern w:val="2"/>
          <w:szCs w:val="24"/>
        </w:rPr>
        <w:t>mivel Zsigmond a császári ajánlás reményében bízott abban, hogy rövidesen bíborosi méltóság fogja ékesíteni, mihelyt első híre megjött ennek a császári ígéretnek, ennek a méltóságnak jelöltjeként kezdett már viselkedni. S hogy e méltóság felvételénél még fenségesebbnek tűnjék fel, bíborcsiga festékével festett posztóból bíborosi ruhát szabatott magának. Valahányszor ezt felöltötte, a palota belső részében sétálgatott, maga után húzva a hosszú uszályt, vagy azt, hogy földet ne érje, gyerek emelte kezeivel. Ily módon főpapi méltóságot öltve, az olaszok véleményét kezdte tudakolni. Azok a szokásos hízelgéssel arcának isteni kifejezését dicsérték, úgy mondták: köntöse az istenek ruháihoz hasonlatos inkább, mint az emberekéhez. Esküdöztek, hogy a pápa, aki pedig minden fenségesség csúcsa, sem testével, sem köntösével Zsigmond ékességét nem éri el. Az olaszok helyeslése tetszett neki, hízelgésüket el nem utasította, így azt hitte: az eget eléri ujjaival.</w:t>
      </w:r>
    </w:p>
    <w:p>
      <w:pPr>
        <w:pStyle w:val="Knyv"/>
        <w:rPr/>
      </w:pPr>
      <w:r>
        <w:rPr>
          <w:rFonts w:cs="Times New Roman"/>
          <w:i/>
          <w:iCs/>
          <w:kern w:val="2"/>
          <w:szCs w:val="24"/>
        </w:rPr>
        <w:t>Az üres ígéretek odavezettek, hogy inkább akart Oppeln nemtelen s szomorú magányába költözködni, mint szülőhazájának, Erdélynek szépségében leélni életét…</w:t>
      </w:r>
    </w:p>
    <w:p>
      <w:pPr>
        <w:pStyle w:val="Knyv"/>
        <w:widowControl/>
        <w:suppressAutoHyphens w:val="false"/>
        <w:spacing w:before="240" w:after="0"/>
        <w:ind w:hanging="0"/>
        <w:rPr/>
      </w:pPr>
      <w:r>
        <w:rPr>
          <w:rFonts w:cs="Times New Roman"/>
          <w:kern w:val="2"/>
          <w:szCs w:val="24"/>
        </w:rPr>
        <w:t>Della Torre, osztrák nevén Thurn Zsigmond görzi gróf látogatást tesz Kővárban Mária Krisztiernánál. Télvíz, március derekán is, tengerré folynak össze a vadvizek. A félolasz-félosztrák ember lányára gondol, amikor vigasztalja a fejedelemasszonyt. Arcán látja a sápadtságot, a belső izgalmat, melyet a leányasszony nem bír fékezni. Dobbant lábával, ahogy mondja:</w:t>
      </w:r>
    </w:p>
    <w:p>
      <w:pPr>
        <w:pStyle w:val="Knyv"/>
        <w:rPr/>
      </w:pPr>
      <w:r>
        <w:rPr>
          <w:rFonts w:cs="Times New Roman"/>
          <w:kern w:val="2"/>
          <w:szCs w:val="24"/>
        </w:rPr>
        <w:t xml:space="preserve">– </w:t>
      </w:r>
      <w:r>
        <w:rPr>
          <w:rFonts w:cs="Times New Roman"/>
          <w:kern w:val="2"/>
          <w:szCs w:val="24"/>
        </w:rPr>
        <w:t>Szörnyű, unalmas hely ez itt. Szeretnék már hazamenni! Mit írna most bölcs arkánumában Castiglione, az udvari ember könyvének utolérhetetlen mestere. Ez a szép, szőke, kék szemű asszony ül hórás könyvének képei fölé hajolva, kisírt szemmel, üres tekintettel. Mit mondjon neki? Idegen tájék, laposság, szürkeség!</w:t>
      </w:r>
    </w:p>
    <w:p>
      <w:pPr>
        <w:pStyle w:val="Knyv"/>
        <w:rPr>
          <w:rFonts w:cs="Times New Roman"/>
          <w:kern w:val="2"/>
          <w:szCs w:val="24"/>
        </w:rPr>
      </w:pPr>
      <w:r>
        <w:rPr>
          <w:rFonts w:cs="Times New Roman"/>
          <w:kern w:val="2"/>
          <w:szCs w:val="24"/>
        </w:rPr>
        <w:t xml:space="preserve">– </w:t>
      </w:r>
      <w:r>
        <w:rPr>
          <w:rFonts w:cs="Times New Roman"/>
          <w:kern w:val="2"/>
          <w:szCs w:val="24"/>
        </w:rPr>
        <w:t xml:space="preserve">Fenség, Kővár a legcsendesebb hely Rudolf császár birodalmában. Még nem értek ide a habok. Légyen ezért fenséged hálás a Mindenhatónak. De fenséged nem sokáig marad már itt, Kőváron. Ha valamiben segíthetnék… </w:t>
      </w:r>
    </w:p>
    <w:p>
      <w:pPr>
        <w:pStyle w:val="Knyv"/>
        <w:rPr/>
      </w:pPr>
      <w:r>
        <w:rPr>
          <w:rFonts w:cs="Times New Roman"/>
          <w:kern w:val="2"/>
          <w:szCs w:val="24"/>
        </w:rPr>
        <w:t xml:space="preserve">– </w:t>
      </w:r>
      <w:r>
        <w:rPr>
          <w:rFonts w:cs="Times New Roman"/>
          <w:kern w:val="2"/>
          <w:szCs w:val="24"/>
        </w:rPr>
        <w:t>Mint a fogoly, gróf úr! Vadat űzhetnék, ha szeretném a vadászatot… Hegyekben, medvelesre, vadkanlesre… mint a férfiak, rettentő hidegekben. De ha Fehérvárra vágyódnék: egyetlen kéz sem mozdulna meg szavamra az istállóban, egy hintót nem tolnának ki. Mintha börtönben lennék, úgy ügyel rám a várkapitány.</w:t>
      </w:r>
    </w:p>
    <w:p>
      <w:pPr>
        <w:pStyle w:val="Knyv"/>
        <w:rPr/>
      </w:pPr>
      <w:r>
        <w:rPr>
          <w:rFonts w:cs="Times New Roman"/>
          <w:kern w:val="2"/>
          <w:szCs w:val="24"/>
        </w:rPr>
        <w:t xml:space="preserve">– </w:t>
      </w:r>
      <w:r>
        <w:rPr>
          <w:rFonts w:cs="Times New Roman"/>
          <w:kern w:val="2"/>
          <w:szCs w:val="24"/>
        </w:rPr>
        <w:t>Fenség… képzelődik. Mindent sötéten lát. Kegyes édesanyjának is az a véleménye, hogy fenséged missziója a Domus Austriaca nagyobb dicsőségére szolgál…</w:t>
      </w:r>
    </w:p>
    <w:p>
      <w:pPr>
        <w:pStyle w:val="Knyv"/>
        <w:rPr/>
      </w:pPr>
      <w:r>
        <w:rPr>
          <w:rFonts w:cs="Times New Roman"/>
          <w:kern w:val="2"/>
          <w:szCs w:val="24"/>
        </w:rPr>
        <w:t xml:space="preserve">– </w:t>
      </w:r>
      <w:r>
        <w:rPr>
          <w:rFonts w:cs="Times New Roman"/>
          <w:kern w:val="2"/>
          <w:szCs w:val="24"/>
        </w:rPr>
        <w:t>Nem könnyű a keresztény kisasszonyok disciplinája. Az özvegy francia királyné is elmondta nekem, mit kellett szenvednie Párizsban. De nem vala úgy foglya és nevetsége senki még egy országnak, mint éppen én. Már alázatosabb nem lehetek, mint ahogy én vagyok urammal szemben. S mit kapok tőle? Ön is férfi… gyermekei vannak. Én önben úgy bízom, mint az atyámban. Mondja, sajnál engem, Thurn, amikor velem beszél?</w:t>
      </w:r>
    </w:p>
    <w:p>
      <w:pPr>
        <w:pStyle w:val="Knyv"/>
        <w:rPr/>
      </w:pPr>
      <w:r>
        <w:rPr>
          <w:rFonts w:cs="Times New Roman"/>
          <w:kern w:val="2"/>
          <w:szCs w:val="24"/>
        </w:rPr>
        <w:t>Az udvari ember néz ki az ablakon. Kora alkony, marhákat hajtanak le a várudvarra.</w:t>
      </w:r>
    </w:p>
    <w:p>
      <w:pPr>
        <w:pStyle w:val="Knyv"/>
        <w:rPr/>
      </w:pPr>
      <w:r>
        <w:rPr>
          <w:rFonts w:cs="Times New Roman"/>
          <w:kern w:val="2"/>
          <w:szCs w:val="24"/>
        </w:rPr>
        <w:t xml:space="preserve">– </w:t>
      </w:r>
      <w:r>
        <w:rPr>
          <w:rFonts w:cs="Times New Roman"/>
          <w:kern w:val="2"/>
          <w:szCs w:val="24"/>
        </w:rPr>
        <w:t>Minden megváltozik, fenség. Talán egy nap alatt…</w:t>
      </w:r>
    </w:p>
    <w:p>
      <w:pPr>
        <w:pStyle w:val="Knyv"/>
        <w:widowControl/>
        <w:suppressAutoHyphens w:val="false"/>
        <w:spacing w:before="240" w:after="0"/>
        <w:ind w:hanging="0"/>
        <w:rPr/>
      </w:pPr>
      <w:r>
        <w:rPr>
          <w:rFonts w:cs="Times New Roman"/>
          <w:kern w:val="2"/>
          <w:szCs w:val="24"/>
        </w:rPr>
        <w:t>Thurn kihallgatást kér a fejedelemtől. Amikor fogadja, Zsigmond szűk piros-kék harisnyanadrágot, fonott sarut hord, felhasított ujjú selyeminget, olyan zekét, melynek hatalmas, puffos a válla, így készítik újabban az asszonyköntösöket is. Keze ügyében gitár, míg beszélnek, halkan pengeti. Az idegen jártas a madrigálok művészetében. Megismeri: Adrian Villaert madrigálja. Néznek egymásra: két olasz dilettante. Ez lenne hát a félelmes erdélyi princeps, akinek arca meg sem rezzen a kiontott vértől… a hős, aki megállta helyét lovas rohamokban, kitűnő orátor, gőgös nagyúr, vazallusok hódoltatója. Halkan mondja:</w:t>
      </w:r>
    </w:p>
    <w:p>
      <w:pPr>
        <w:pStyle w:val="Knyv"/>
        <w:rPr/>
      </w:pPr>
      <w:r>
        <w:rPr>
          <w:rFonts w:cs="Times New Roman"/>
          <w:kern w:val="2"/>
          <w:szCs w:val="24"/>
        </w:rPr>
        <w:t xml:space="preserve">– </w:t>
      </w:r>
      <w:r>
        <w:rPr>
          <w:rFonts w:cs="Times New Roman"/>
          <w:kern w:val="2"/>
          <w:szCs w:val="24"/>
        </w:rPr>
        <w:t>Fenség, boldogult rokonom, Torquato Tasso volt hasonlatos kegyességedhez. Amikor lelke borongott, a zenéhez menekült. De mit csináljon egy asszony, aki nem tudja a művészetek leheletével enyhíteni lelke bánatát?</w:t>
      </w:r>
    </w:p>
    <w:p>
      <w:pPr>
        <w:pStyle w:val="Knyv"/>
        <w:rPr/>
      </w:pPr>
      <w:r>
        <w:rPr>
          <w:rFonts w:cs="Times New Roman"/>
          <w:kern w:val="2"/>
          <w:szCs w:val="24"/>
        </w:rPr>
        <w:t>Az akkord abbamarad. Kígyóarc villan vissza, tele gyűlölettel. A homlok erei kidagadnak. Egy pillanat. A fejedelem ajkába harap. Elengedi a gitár nyakát.</w:t>
      </w:r>
    </w:p>
    <w:p>
      <w:pPr>
        <w:pStyle w:val="Knyv"/>
        <w:rPr/>
      </w:pPr>
      <w:r>
        <w:rPr>
          <w:rFonts w:cs="Times New Roman"/>
          <w:kern w:val="2"/>
          <w:szCs w:val="24"/>
        </w:rPr>
        <w:t xml:space="preserve">– </w:t>
      </w:r>
      <w:r>
        <w:rPr>
          <w:rFonts w:cs="Times New Roman"/>
          <w:kern w:val="2"/>
          <w:szCs w:val="24"/>
        </w:rPr>
        <w:t>Kegyelmed nem gyóntatom, hogy kémlelje lelkem állapotát. Egy asszonyszemély nem lehet más, nem lehet több, mint híd Házaink között. Krisztiernának ki kell tartania!</w:t>
      </w:r>
    </w:p>
    <w:p>
      <w:pPr>
        <w:pStyle w:val="Knyv"/>
        <w:rPr/>
      </w:pPr>
      <w:r>
        <w:rPr>
          <w:rFonts w:cs="Times New Roman"/>
          <w:kern w:val="2"/>
          <w:szCs w:val="24"/>
        </w:rPr>
        <w:t>Histrio-e vagy valóban fejedelem? Zsigmond gróf ismeri a változó pápákat, bíborosokat, olasz hercegeket. Mindenekfelett Velencét tiszteli. Ott a legzajtalanabb a gépezet, egyetlen sikoly sem szivárog ki soha az ólomkamrákból.</w:t>
      </w:r>
    </w:p>
    <w:p>
      <w:pPr>
        <w:pStyle w:val="Knyv"/>
        <w:rPr/>
      </w:pPr>
      <w:r>
        <w:rPr>
          <w:rFonts w:cs="Times New Roman"/>
          <w:kern w:val="2"/>
          <w:szCs w:val="24"/>
        </w:rPr>
        <w:t xml:space="preserve">– </w:t>
      </w:r>
      <w:r>
        <w:rPr>
          <w:rFonts w:cs="Times New Roman"/>
          <w:kern w:val="2"/>
          <w:szCs w:val="24"/>
        </w:rPr>
        <w:t>Fenséged tudja: nem vagyok követ. Csak keresztényi lélekkel kérem, engedje meg hitvesének: visszatérhessen az udvarba, és itt elfoglalja méltó helyét…</w:t>
      </w:r>
    </w:p>
    <w:p>
      <w:pPr>
        <w:pStyle w:val="Knyv"/>
        <w:rPr/>
      </w:pPr>
      <w:r>
        <w:rPr>
          <w:rFonts w:cs="Times New Roman"/>
          <w:kern w:val="2"/>
          <w:szCs w:val="24"/>
        </w:rPr>
        <w:t xml:space="preserve">– </w:t>
      </w:r>
      <w:r>
        <w:rPr>
          <w:rFonts w:cs="Times New Roman"/>
          <w:kern w:val="2"/>
          <w:szCs w:val="24"/>
        </w:rPr>
        <w:t>Nem!</w:t>
      </w:r>
    </w:p>
    <w:p>
      <w:pPr>
        <w:pStyle w:val="Knyv"/>
        <w:rPr/>
      </w:pPr>
      <w:r>
        <w:rPr>
          <w:rFonts w:cs="Times New Roman"/>
          <w:kern w:val="2"/>
          <w:szCs w:val="24"/>
        </w:rPr>
        <w:t xml:space="preserve">Mind a ketten állnak. Zsigmond arca lángokban áll. Az idegen olvassa homlokán az indulatokat. Mondhat-e neki kegyes hazugságokat? „Élni, miként nővér a fivérrel.” Ez az ember gyűlölködve vágyik arra, amit a sors tőle, szerencse kegyeltjétől megtagadott. De miért nem követelt Prága vagy Graz </w:t>
      </w:r>
      <w:r>
        <w:rPr>
          <w:rFonts w:cs="Times New Roman"/>
          <w:i/>
          <w:iCs/>
          <w:kern w:val="2"/>
          <w:szCs w:val="24"/>
        </w:rPr>
        <w:t>előbb</w:t>
      </w:r>
      <w:r>
        <w:rPr>
          <w:rFonts w:cs="Times New Roman"/>
          <w:iCs/>
          <w:kern w:val="2"/>
          <w:szCs w:val="24"/>
        </w:rPr>
        <w:t xml:space="preserve"> </w:t>
      </w:r>
      <w:r>
        <w:rPr>
          <w:rFonts w:cs="Times New Roman"/>
          <w:kern w:val="2"/>
          <w:szCs w:val="24"/>
        </w:rPr>
        <w:t xml:space="preserve">férfipróbát? Viszont lehet-e nagyobb öröme az Ausztriai Háznak, mint ha a Báthoryak ágának magva szakad, s Erdély visszaszáll a magyar koronára? De itt áll a tarka köntösű fejedelem előtt, nézi lángba borult arcát. Igaz-e, amit az udvarban suttognak Sodomáról? Szamosközy a minap mondta, latinul: „Zsigmond ölébe ülteti olasz apródját.” De nem jelenti-e ez a humanisták nyelvén azt: „kegyeivel elhalmozza?” Most ez a kemény, lapidáris: </w:t>
      </w:r>
      <w:r>
        <w:rPr>
          <w:rFonts w:cs="Times New Roman"/>
          <w:i/>
          <w:iCs/>
          <w:kern w:val="2"/>
          <w:szCs w:val="24"/>
        </w:rPr>
        <w:t>Nem.</w:t>
      </w:r>
      <w:r>
        <w:rPr>
          <w:rFonts w:cs="Times New Roman"/>
          <w:iCs/>
          <w:kern w:val="2"/>
          <w:szCs w:val="24"/>
        </w:rPr>
        <w:t xml:space="preserve"> </w:t>
      </w:r>
      <w:r>
        <w:rPr>
          <w:rFonts w:cs="Times New Roman"/>
          <w:kern w:val="2"/>
          <w:szCs w:val="24"/>
        </w:rPr>
        <w:t>Kerítője legyen-e szegény Krisztiernának – saját férjénél.</w:t>
      </w:r>
    </w:p>
    <w:p>
      <w:pPr>
        <w:pStyle w:val="Knyv"/>
        <w:rPr/>
      </w:pPr>
      <w:r>
        <w:rPr>
          <w:rFonts w:cs="Times New Roman"/>
          <w:kern w:val="2"/>
          <w:szCs w:val="24"/>
        </w:rPr>
        <w:t>Könyörögjön neki: próbáld meg még egyszer… újra és újra, uram!</w:t>
      </w:r>
    </w:p>
    <w:p>
      <w:pPr>
        <w:pStyle w:val="Knyv"/>
        <w:widowControl/>
        <w:suppressAutoHyphens w:val="false"/>
        <w:spacing w:before="240" w:after="0"/>
        <w:ind w:hanging="0"/>
        <w:rPr/>
      </w:pPr>
      <w:r>
        <w:rPr>
          <w:rFonts w:cs="Times New Roman"/>
          <w:kern w:val="2"/>
          <w:szCs w:val="24"/>
        </w:rPr>
        <w:t>Basta György a császári udvar titkos reménysége. „Albán” plebejus, senki fia. Grádusról grádusra hág, a császári felség kénytelen megadni neki a „lovassági generális” címet.</w:t>
      </w:r>
    </w:p>
    <w:p>
      <w:pPr>
        <w:pStyle w:val="Knyv"/>
        <w:rPr/>
      </w:pPr>
      <w:r>
        <w:rPr>
          <w:rFonts w:cs="Times New Roman"/>
          <w:kern w:val="2"/>
          <w:szCs w:val="24"/>
        </w:rPr>
        <w:t>Basta maga olasznak vallja magát, hiszen apja Lombardiában szolgált. Egy németalföldi birtok spanyol lovagja lett, s ő a kiszemelt kassai főkapitány. Levelek szaladnak tőle és hozzá: Brüsszel, Prága, Mantua, Vác és Székesfehérvár városai, táborai között.</w:t>
      </w:r>
    </w:p>
    <w:p>
      <w:pPr>
        <w:pStyle w:val="Knyv"/>
        <w:spacing w:before="240" w:after="0"/>
        <w:rPr/>
      </w:pPr>
      <w:r>
        <w:rPr>
          <w:rFonts w:cs="Times New Roman"/>
          <w:kern w:val="2"/>
          <w:szCs w:val="24"/>
        </w:rPr>
        <w:t>Vác alól 1597. november 4-én éjfélkor Basta hosszú levelet írt Vincenzo mantuai hercegnek:</w:t>
      </w:r>
    </w:p>
    <w:p>
      <w:pPr>
        <w:pStyle w:val="Knyv"/>
        <w:spacing w:before="240" w:after="0"/>
        <w:rPr/>
      </w:pPr>
      <w:r>
        <w:rPr>
          <w:rFonts w:cs="Times New Roman"/>
          <w:kern w:val="2"/>
          <w:szCs w:val="24"/>
        </w:rPr>
        <w:t>…</w:t>
      </w:r>
      <w:r>
        <w:rPr>
          <w:rFonts w:cs="Times New Roman"/>
          <w:i/>
          <w:iCs/>
          <w:kern w:val="2"/>
          <w:szCs w:val="24"/>
        </w:rPr>
        <w:t>maga az ütközet nem is volt túlságosan véres, mert a töröknek gyenge volt a gyalogsága, ennek ellenére az egész igen látványos, mondhatnám szép csatának bizonyult…</w:t>
      </w:r>
    </w:p>
    <w:p>
      <w:pPr>
        <w:pStyle w:val="Knyv"/>
        <w:spacing w:before="240" w:after="0"/>
        <w:rPr/>
      </w:pPr>
      <w:r>
        <w:rPr>
          <w:rFonts w:cs="Times New Roman"/>
          <w:kern w:val="2"/>
          <w:szCs w:val="24"/>
        </w:rPr>
        <w:t>Négy nappal később Basta – San Clemente spanyol követhez:</w:t>
      </w:r>
    </w:p>
    <w:p>
      <w:pPr>
        <w:pStyle w:val="Knyv"/>
        <w:spacing w:before="240" w:after="0"/>
        <w:rPr/>
      </w:pPr>
      <w:r>
        <w:rPr>
          <w:rFonts w:cs="Times New Roman"/>
          <w:kern w:val="2"/>
          <w:szCs w:val="24"/>
        </w:rPr>
        <w:t>…</w:t>
      </w:r>
      <w:r>
        <w:rPr>
          <w:rFonts w:cs="Times New Roman"/>
          <w:i/>
          <w:iCs/>
          <w:kern w:val="2"/>
          <w:szCs w:val="24"/>
        </w:rPr>
        <w:t>megtámadtam lovassággal az alacsonyabb dombot, ahol a janicsárok álltak fel. Ezekkel a hajdúk végeztek, olyan hősiességgel, melyhez hasonlót még nem láttam soha más nemzetnél! A csata további során a vallon lovasság rendje felbomlik, úgyhogy – látva az ellenség viszonylagos merevségét – Pálffy és Nádasdy urak nagy csapat magyar lovassal megkerülik a terepet, s belekapnak az ellenség szárnyába… ily módon a mieink kis veszteséggel visszavonulhattak…</w:t>
      </w:r>
    </w:p>
    <w:p>
      <w:pPr>
        <w:pStyle w:val="Knyv"/>
        <w:spacing w:before="240" w:after="0"/>
        <w:rPr/>
      </w:pPr>
      <w:r>
        <w:rPr>
          <w:rFonts w:cs="Times New Roman"/>
          <w:kern w:val="2"/>
          <w:szCs w:val="24"/>
        </w:rPr>
        <w:t>Basta 1598. január 8-án – a pármai herceghez:</w:t>
      </w:r>
    </w:p>
    <w:p>
      <w:pPr>
        <w:pStyle w:val="Knyv"/>
        <w:spacing w:before="240" w:after="0"/>
        <w:rPr/>
      </w:pPr>
      <w:r>
        <w:rPr>
          <w:rFonts w:cs="Times New Roman"/>
          <w:kern w:val="2"/>
          <w:szCs w:val="24"/>
        </w:rPr>
        <w:t>…</w:t>
      </w:r>
      <w:r>
        <w:rPr>
          <w:rFonts w:cs="Times New Roman"/>
          <w:i/>
          <w:iCs/>
          <w:kern w:val="2"/>
          <w:szCs w:val="24"/>
        </w:rPr>
        <w:t>küldöm jelentésemet Bécs állapotáról, ebből láthatja fenséged, mily keveset törődnek ennyire fontos erődítménnyel. Ami a magyar végvárak vonalát illeti, erről jobb, ha egyáltalán nem is beszélek: ezek már nem is lehetnének gyalázatosabb állapotban, mint ahogyan találtam őket. Még a legerősebb várat sem lehetne ostrom esetén hat napnál tovább védelmezni, egyetlen gyenge üteg ellen sem – nem is beszélve a törökről. S a seregek, melyeket mi állítunk fel, nem olyanok, hogy ezektől valamit lehessen remélni. Fogalmam sincs, a császári felség mire alapítja egy sikeres háború kilátásait…</w:t>
      </w:r>
    </w:p>
    <w:p>
      <w:pPr>
        <w:pStyle w:val="Knyv"/>
        <w:spacing w:before="240" w:after="0"/>
        <w:rPr/>
      </w:pPr>
      <w:r>
        <w:rPr>
          <w:rFonts w:cs="Times New Roman"/>
          <w:kern w:val="2"/>
          <w:szCs w:val="24"/>
        </w:rPr>
        <w:t>Rudolf császár – Bastához:</w:t>
      </w:r>
    </w:p>
    <w:p>
      <w:pPr>
        <w:pStyle w:val="Knyv"/>
        <w:spacing w:before="240" w:after="0"/>
        <w:rPr/>
      </w:pPr>
      <w:r>
        <w:rPr>
          <w:rFonts w:cs="Times New Roman"/>
          <w:i/>
          <w:iCs/>
          <w:kern w:val="2"/>
          <w:szCs w:val="24"/>
        </w:rPr>
        <w:t>Engedély egy század lovas muskétás toborzására. E célból háborús költségek címén kiutaltatik neked 3066 forint.</w:t>
      </w:r>
    </w:p>
    <w:p>
      <w:pPr>
        <w:pStyle w:val="Knyv"/>
        <w:widowControl/>
        <w:suppressAutoHyphens w:val="false"/>
        <w:spacing w:before="240" w:after="0"/>
        <w:ind w:hanging="0"/>
        <w:rPr/>
      </w:pPr>
      <w:r>
        <w:rPr>
          <w:rFonts w:cs="Times New Roman"/>
          <w:kern w:val="2"/>
          <w:szCs w:val="24"/>
        </w:rPr>
        <w:t>Kőváron néz bele a semmibe a leányasszony, közben felszáradnak az utak, kibomlik a nagy árvizek után a hirtelen támadt tavaszi forróságban az új élet. Gyulafehérvárra április negyedikére hívta össze Zsigmond az országgyűlést. Már senki előtt nem volt titok: lemondásra gondol, a császár ki is nevezte a biztosokat, akik a Rendektől s Zsigmondtól Erdélyországot átveszik.</w:t>
      </w:r>
    </w:p>
    <w:p>
      <w:pPr>
        <w:pStyle w:val="Knyv"/>
        <w:rPr/>
      </w:pPr>
      <w:r>
        <w:rPr>
          <w:rFonts w:cs="Times New Roman"/>
          <w:kern w:val="2"/>
          <w:szCs w:val="24"/>
        </w:rPr>
        <w:t>A fejedelem nem a székesegyházat jelölte ki a diéta színhelyéül, hanem a fejedelmi palotát, saját lakosztályát. Ez természetesen nem volt elég tágas arra, hogy minden követ beférjen, ezért csak a rangosabbak kerülhettek be. Ily módon – minden törvény nélkül – utánozták a magyarországi országgyűlést, ahol közrendek s főrendek külön-külön tanácskoznak. De ez a palotabéli gyűlés sem ígérkezett túlságosan biztosnak. A fejedelem hatszáz kék darabontja állig fegyverben ott strázsált a folyosókon, a palotaudvaron égő kanócokkal álltak a tüzérek, ha a szabadban táborozó köznemességnek eszébe jutna az illendőnél keményebben hallatni szavát.</w:t>
      </w:r>
    </w:p>
    <w:p>
      <w:pPr>
        <w:pStyle w:val="Knyv"/>
        <w:rPr/>
      </w:pPr>
      <w:r>
        <w:rPr>
          <w:rFonts w:cs="Times New Roman"/>
          <w:kern w:val="2"/>
          <w:szCs w:val="24"/>
        </w:rPr>
        <w:t>Mint mindig, amikor súlyos, sorsdöntő változások elé kerül az országgyűlés – az előestén fenekednek, megátalkodnak a követek. De amikor kiszivárog a hír az ágyúkról és darabontokról, amikor a főrangúak bentről, a palotából üzennek a góbéknak: be a pofával! lassan lohad a nagy bátorság, nyugtalanul néznek maguk elé a követek.</w:t>
      </w:r>
    </w:p>
    <w:p>
      <w:pPr>
        <w:pStyle w:val="Knyv"/>
        <w:rPr/>
      </w:pPr>
      <w:r>
        <w:rPr>
          <w:rFonts w:cs="Times New Roman"/>
          <w:kern w:val="2"/>
          <w:szCs w:val="24"/>
        </w:rPr>
        <w:t>Szamosközy ott járt közöttük, mint szemtanú írja le benyomásait:</w:t>
      </w:r>
    </w:p>
    <w:p>
      <w:pPr>
        <w:pStyle w:val="Knyv"/>
        <w:spacing w:before="240" w:after="0"/>
        <w:rPr/>
      </w:pPr>
      <w:r>
        <w:rPr>
          <w:rFonts w:cs="Times New Roman"/>
          <w:kern w:val="2"/>
          <w:szCs w:val="24"/>
        </w:rPr>
        <w:t>…</w:t>
      </w:r>
      <w:r>
        <w:rPr>
          <w:rFonts w:cs="Times New Roman"/>
          <w:i/>
          <w:iCs/>
          <w:kern w:val="2"/>
          <w:szCs w:val="24"/>
        </w:rPr>
        <w:t>a tanácsosokról átragadt a félelem a nemesekre. Az országgyűlést a fejedelem… börtönné tette. A közjó védelmére toborzott testőrök, mint az ország pénzén szedett hóhérok fenyegetik az egész nép életét… Ezért mindennek szemet hunytak a vezetők, a nép hallgatagon nézett egymásra, így akarták megbélyegezni azt, ami nem tetszik nekik. Csodálatos, hogy egy ilyen népnél a lelkeket annyira leigázta a szolgai félelem: senki nem akadt, aki a méltatlan döntés ellenében felemelte volna szavát, aki előtt többet ért volna az ország jóléte, mint egy meggondolatlan ifjúnak a haza megrontására irányuló szeszélye. Olyanoknak tűntek fel a követek, mintha szavazásra felállított szobrok lettek volna. Ilyen volt a főnemesekből s nemesekből kikerült gyűlés, a testőrök fegyvereivel megszállt palota. Mindezt Zsigmond fejedelem azzal a szándékkal készítette elő, hogy senki meg ne merjen mukkanni arról, hogy Zsigmond helyébe új fejedelmet kellene választani… Erre az erdélyi országgyűlésre Rudolf császár részéről is jöttek követek: Szuhay váci püspök, Istvánffy Miklós nádori helytartó, ama híres Erasmus Rotterdamus egykori tanítványa s Doktor Pezzen Bertalan császári tanácsos… Carillo Alfonz minden tettével a pápa kegyének s hasznának s Rudolf hatalma növelésének céljait szolgálta.</w:t>
      </w:r>
    </w:p>
    <w:p>
      <w:pPr>
        <w:pStyle w:val="Knyv"/>
        <w:spacing w:before="240" w:after="0"/>
        <w:rPr/>
      </w:pPr>
      <w:r>
        <w:rPr>
          <w:rFonts w:cs="Times New Roman"/>
          <w:kern w:val="2"/>
          <w:szCs w:val="24"/>
        </w:rPr>
        <w:t xml:space="preserve">Jósika Istvánnak keserű maradt a szája. Bocskaival szemben annyi előnye volt az új hullámban, hogy a kancellár Róma hitét vallotta. De tudott dolog volt az udvarnál, hogy Jósika nem olyan odaadó híve Rudolfnak, mint a fejedelem nagybátyja, s valóban csak egyetlen pártot kedvel, ahhoz ragaszkodik olthatatlanul – a </w:t>
      </w:r>
      <w:r>
        <w:rPr>
          <w:rFonts w:cs="Times New Roman"/>
          <w:i/>
          <w:iCs/>
          <w:kern w:val="2"/>
          <w:szCs w:val="24"/>
        </w:rPr>
        <w:t>sajátjához.</w:t>
      </w:r>
      <w:r>
        <w:rPr>
          <w:rFonts w:cs="Times New Roman"/>
          <w:iCs/>
          <w:kern w:val="2"/>
          <w:szCs w:val="24"/>
        </w:rPr>
        <w:t xml:space="preserve"> </w:t>
      </w:r>
      <w:r>
        <w:rPr>
          <w:rFonts w:cs="Times New Roman"/>
          <w:kern w:val="2"/>
          <w:szCs w:val="24"/>
        </w:rPr>
        <w:t xml:space="preserve">Két nappal a nevezetes gyűlés előtt Zsigmond bezárkózott Jósikával: – István, e nevezetes napokban nem szabad eldobni egészen egyfelé a kockát. Üzentem a császárnak – </w:t>
      </w:r>
      <w:r>
        <w:rPr>
          <w:rFonts w:cs="Times New Roman"/>
          <w:i/>
          <w:iCs/>
          <w:kern w:val="2"/>
          <w:szCs w:val="24"/>
        </w:rPr>
        <w:t>még ne induljon Miksa főherceg.</w:t>
      </w:r>
      <w:r>
        <w:rPr>
          <w:rFonts w:cs="Times New Roman"/>
          <w:iCs/>
          <w:kern w:val="2"/>
          <w:szCs w:val="24"/>
        </w:rPr>
        <w:t xml:space="preserve"> </w:t>
      </w:r>
      <w:r>
        <w:rPr>
          <w:rFonts w:cs="Times New Roman"/>
          <w:kern w:val="2"/>
          <w:szCs w:val="24"/>
        </w:rPr>
        <w:t>Nem lehet tudni, mit határoznak a Rendek. Én neked megmondom, nem bízom egészen a prágaiakban. Úgy gondolnám, hogy addig, míg nem látom Oppelnben, mire megyek a hercegséggel s addig, amíg megjön az ígért arany – s a bíborkalap – téged teszlek meg kormányzónak. Ha minden jól megy odakint, te döntöd el, mitévő leszel. Átadod-e vagy sem Erdélyt Rudolfnak vagy megtartod… Ha balul ütne ki utazásom: visszajövök, s akkor – marad minden a régiben, s ketten mint eddig, visszük tovább Erdély dolgát.</w:t>
      </w:r>
    </w:p>
    <w:p>
      <w:pPr>
        <w:pStyle w:val="Knyv"/>
        <w:rPr/>
      </w:pPr>
      <w:r>
        <w:rPr>
          <w:rFonts w:cs="Times New Roman"/>
          <w:kern w:val="2"/>
          <w:szCs w:val="24"/>
        </w:rPr>
        <w:t xml:space="preserve">– </w:t>
      </w:r>
      <w:r>
        <w:rPr>
          <w:rFonts w:cs="Times New Roman"/>
          <w:kern w:val="2"/>
          <w:szCs w:val="24"/>
        </w:rPr>
        <w:t>Mit kíván pontosan fenséged…?</w:t>
      </w:r>
    </w:p>
    <w:p>
      <w:pPr>
        <w:pStyle w:val="Knyv"/>
        <w:rPr/>
      </w:pPr>
      <w:r>
        <w:rPr>
          <w:rFonts w:cs="Times New Roman"/>
          <w:kern w:val="2"/>
          <w:szCs w:val="24"/>
        </w:rPr>
        <w:t xml:space="preserve">– </w:t>
      </w:r>
      <w:r>
        <w:rPr>
          <w:rFonts w:cs="Times New Roman"/>
          <w:kern w:val="2"/>
          <w:szCs w:val="24"/>
        </w:rPr>
        <w:t>Írj titkon Kassára, Tieffenbachnak. A főkapitány már tudja, hogy leváltják, Basta kerül helyébe. Jó most a talaj… Írd neki: akadályozza meg, hogy Miksa ide jöjjön, ne küldjön neki katonát, s ha tudja, tartsa vissza a tanácsosokat is…</w:t>
      </w:r>
    </w:p>
    <w:p>
      <w:pPr>
        <w:pStyle w:val="Knyv"/>
        <w:rPr/>
      </w:pPr>
      <w:r>
        <w:rPr>
          <w:rFonts w:cs="Times New Roman"/>
          <w:kern w:val="2"/>
          <w:szCs w:val="24"/>
        </w:rPr>
        <w:t>A kancellár kimegy, Zsigmond hívatja a gyóntatót. Könnyes a szeme, nagyot sóhajt, alig hallható hangon mondja, sajnos, az emberi hűség gyenge lábakon áll. Lám, itt van legbizalmasabb híve, Jósika kancellár, s most, akkor, amikor mindennek a tervek szerint simán kellene mennie – dorongot gurít ez a senki ember a lába közé.</w:t>
      </w:r>
    </w:p>
    <w:p>
      <w:pPr>
        <w:pStyle w:val="Knyv"/>
        <w:rPr/>
      </w:pPr>
      <w:r>
        <w:rPr>
          <w:rFonts w:cs="Times New Roman"/>
          <w:kern w:val="2"/>
          <w:szCs w:val="24"/>
        </w:rPr>
        <w:t xml:space="preserve">– </w:t>
      </w:r>
      <w:r>
        <w:rPr>
          <w:rFonts w:cs="Times New Roman"/>
          <w:kern w:val="2"/>
          <w:szCs w:val="24"/>
        </w:rPr>
        <w:t>Atyám, Jósika titkon írt Tieffenbachnak: akadályozza meg Miksa bejövetelét. Bujtogatja a székelységet, különösen a katolikus csíkieket, álljanak hozzá a zavarosban. Megadja nekik a szabadságot, csak ragadjanak fejszét, jöjjenek kikiáltani fejedelemnek Jósikát…</w:t>
      </w:r>
    </w:p>
    <w:p>
      <w:pPr>
        <w:pStyle w:val="Fejezetcm"/>
        <w:rPr/>
      </w:pPr>
      <w:r>
        <w:rPr/>
        <w:t>61</w:t>
      </w:r>
    </w:p>
    <w:p>
      <w:pPr>
        <w:pStyle w:val="Knyv"/>
        <w:suppressAutoHyphens w:val="false"/>
        <w:ind w:hanging="0"/>
        <w:rPr/>
      </w:pPr>
      <w:r>
        <w:rPr>
          <w:rFonts w:cs="Times New Roman"/>
          <w:kern w:val="2"/>
          <w:szCs w:val="24"/>
        </w:rPr>
        <w:t>Az atya Tordán találkozik Szuhayval, Pezzennel, Istvánffyval. Aznap este még indul lovas legény Kassára Tieffenbach Kristófhoz. Életre-halálra, ha megjön Jósika titkos pecsétű levele, ne tartsa magánál, küldje el azonnal Rudolf császárhoz. Jósika lám, mindent megtesz, hogy meghiúsítsa a kötött egyezséget, míg rábeszéli Zsigmondot: menjen Oppelnbe, azalatt megakadályozza, hogy a császári helytartók s a katonaság bekerüljön Erdélybe. Mihelyt Zsigmond eltávozik az országból, Jósika, akinek kezében vannak az udvari hadak, kikiáltja fejedelemmé magát. S mi több – mondja Carillo – ebben a törekvésben nem áll Jósika egyedül.</w:t>
      </w:r>
    </w:p>
    <w:p>
      <w:pPr>
        <w:pStyle w:val="Knyv"/>
        <w:rPr/>
      </w:pPr>
      <w:r>
        <w:rPr>
          <w:rFonts w:cs="Times New Roman"/>
          <w:kern w:val="2"/>
          <w:szCs w:val="24"/>
        </w:rPr>
        <w:t>A császári követek megérkeznek Fehérvárra. Mind a hárman bőszülten Jósikára fenekednek, aki a szent szövetséget ily álnok módon próbálja meghiúsítani. Hisznek-e Zsigmondnak, amikor könnyes szemmel bizonygatja a fejedelem: minden gonoszság Jósika szívében fogant; titkos összeesküvést szőtt a császár ellen, ezzel egyenesen a haza ellenségévé vált.</w:t>
      </w:r>
    </w:p>
    <w:p>
      <w:pPr>
        <w:pStyle w:val="Knyv"/>
        <w:rPr/>
      </w:pPr>
      <w:r>
        <w:rPr>
          <w:rFonts w:cs="Times New Roman"/>
          <w:kern w:val="2"/>
          <w:szCs w:val="24"/>
        </w:rPr>
        <w:t xml:space="preserve">– </w:t>
      </w:r>
      <w:r>
        <w:rPr>
          <w:rFonts w:cs="Times New Roman"/>
          <w:kern w:val="2"/>
          <w:szCs w:val="24"/>
        </w:rPr>
        <w:t>Fenséged tudott arról, hogy titkon levelet írt a kancellár Tieffenbachhoz?</w:t>
      </w:r>
    </w:p>
    <w:p>
      <w:pPr>
        <w:pStyle w:val="Knyv"/>
        <w:rPr/>
      </w:pPr>
      <w:r>
        <w:rPr>
          <w:rFonts w:cs="Times New Roman"/>
          <w:kern w:val="2"/>
          <w:szCs w:val="24"/>
        </w:rPr>
        <w:t>Szuhay kemény szavú ember, deres szakállával úgy áll Zsigmond előtt, mint iskolamester. Néma tagadás a válasz.</w:t>
      </w:r>
    </w:p>
    <w:p>
      <w:pPr>
        <w:pStyle w:val="Knyv"/>
        <w:rPr/>
      </w:pPr>
      <w:r>
        <w:rPr>
          <w:rFonts w:cs="Times New Roman"/>
          <w:kern w:val="2"/>
          <w:szCs w:val="24"/>
        </w:rPr>
        <w:t xml:space="preserve">– </w:t>
      </w:r>
      <w:r>
        <w:rPr>
          <w:rFonts w:cs="Times New Roman"/>
          <w:kern w:val="2"/>
          <w:szCs w:val="24"/>
        </w:rPr>
        <w:t>Mit tesz fenséged, hogy időben eltapossuk a hidra fejét?</w:t>
      </w:r>
    </w:p>
    <w:p>
      <w:pPr>
        <w:pStyle w:val="Knyv"/>
        <w:rPr/>
      </w:pPr>
      <w:r>
        <w:rPr>
          <w:rFonts w:cs="Times New Roman"/>
          <w:kern w:val="2"/>
          <w:szCs w:val="24"/>
        </w:rPr>
        <w:t xml:space="preserve">– </w:t>
      </w:r>
      <w:r>
        <w:rPr>
          <w:rFonts w:cs="Times New Roman"/>
          <w:kern w:val="2"/>
          <w:szCs w:val="24"/>
        </w:rPr>
        <w:t xml:space="preserve">Nekem már nincs itt szavam. Tenagyságotok, az urak az ad interim idők alatt. Még zajlik a diéta, de már nem kétséges, mi lészen az eredménye. </w:t>
      </w:r>
      <w:r>
        <w:rPr>
          <w:rFonts w:cs="Times New Roman"/>
          <w:i/>
          <w:iCs/>
          <w:kern w:val="2"/>
          <w:szCs w:val="24"/>
        </w:rPr>
        <w:t>Nem lesz ellenvoks.</w:t>
      </w:r>
      <w:r>
        <w:rPr>
          <w:rFonts w:cs="Times New Roman"/>
          <w:iCs/>
          <w:kern w:val="2"/>
          <w:szCs w:val="24"/>
        </w:rPr>
        <w:t xml:space="preserve"> </w:t>
      </w:r>
      <w:r>
        <w:rPr>
          <w:rFonts w:cs="Times New Roman"/>
          <w:kern w:val="2"/>
          <w:szCs w:val="24"/>
        </w:rPr>
        <w:t>Én már nem tehetek semmit, nagyságtok kezében az ország.</w:t>
      </w:r>
    </w:p>
    <w:p>
      <w:pPr>
        <w:pStyle w:val="Knyv"/>
        <w:rPr/>
      </w:pPr>
      <w:r>
        <w:rPr>
          <w:rFonts w:cs="Times New Roman"/>
          <w:kern w:val="2"/>
          <w:szCs w:val="24"/>
        </w:rPr>
        <w:t xml:space="preserve">– </w:t>
      </w:r>
      <w:r>
        <w:rPr>
          <w:rFonts w:cs="Times New Roman"/>
          <w:kern w:val="2"/>
          <w:szCs w:val="24"/>
        </w:rPr>
        <w:t>Még fenséged a fejedelem. A salus rei publicae azt követeli, hogy fenséged megbirkózzék a Gonosszal.</w:t>
      </w:r>
    </w:p>
    <w:p>
      <w:pPr>
        <w:pStyle w:val="Knyv"/>
        <w:rPr/>
      </w:pPr>
      <w:r>
        <w:rPr>
          <w:rFonts w:cs="Times New Roman"/>
          <w:kern w:val="2"/>
          <w:szCs w:val="24"/>
        </w:rPr>
        <w:t xml:space="preserve">– </w:t>
      </w:r>
      <w:r>
        <w:rPr>
          <w:rFonts w:cs="Times New Roman"/>
          <w:kern w:val="2"/>
          <w:szCs w:val="24"/>
        </w:rPr>
        <w:t>Levágassam? Darabontokkal?</w:t>
      </w:r>
    </w:p>
    <w:p>
      <w:pPr>
        <w:pStyle w:val="Knyv"/>
        <w:rPr/>
      </w:pPr>
      <w:r>
        <w:rPr>
          <w:rFonts w:cs="Times New Roman"/>
          <w:kern w:val="2"/>
          <w:szCs w:val="24"/>
        </w:rPr>
        <w:t xml:space="preserve">– </w:t>
      </w:r>
      <w:r>
        <w:rPr>
          <w:rFonts w:cs="Times New Roman"/>
          <w:kern w:val="2"/>
          <w:szCs w:val="24"/>
        </w:rPr>
        <w:t>Nem tanácsolnám. Ez árnyékot vethetne fenségedre, utolsó lépésénél. De vagyon-e olyan főember, akit megbízhat azzal: vegye őrizetbe a kancellárt?</w:t>
      </w:r>
    </w:p>
    <w:p>
      <w:pPr>
        <w:pStyle w:val="Knyv"/>
        <w:rPr/>
      </w:pPr>
      <w:r>
        <w:rPr>
          <w:rFonts w:cs="Times New Roman"/>
          <w:kern w:val="2"/>
          <w:szCs w:val="24"/>
        </w:rPr>
        <w:t xml:space="preserve">Lázár István, a testőrség parancsnoka – Szamosközy szerint – olyan ember, aki… </w:t>
      </w:r>
      <w:r>
        <w:rPr>
          <w:rFonts w:cs="Times New Roman"/>
          <w:i/>
          <w:iCs/>
          <w:kern w:val="2"/>
          <w:szCs w:val="24"/>
        </w:rPr>
        <w:t>a fejedelem egy intésére kész levágni akár az egész ország fejét…</w:t>
      </w:r>
      <w:r>
        <w:rPr>
          <w:rFonts w:cs="Times New Roman"/>
          <w:iCs/>
          <w:kern w:val="2"/>
          <w:szCs w:val="24"/>
        </w:rPr>
        <w:t xml:space="preserve"> </w:t>
      </w:r>
      <w:r>
        <w:rPr>
          <w:rFonts w:cs="Times New Roman"/>
          <w:kern w:val="2"/>
          <w:szCs w:val="24"/>
        </w:rPr>
        <w:t>Jósika sorsa egy óra múlva Lázár kezébe kerül. A gyűlés tart, hagyják beszélni a szónokokat. Akik ismerik az erdélyi diéták sajátos légkörét, tudják: délidőben soha nincs súlyosabb deliberáció. Mindenki csak a nagyebédre gondol, kisimulnak az arcok. Elteszik a haragot, gyűlölködést – másnap reggelig. Amikor Jósika kifordul éhesen, a kerengőn négy súlyos kéz nehezedik vállaira. Körül sem nézhet, máris ott találja magát kard nélkül, egy várkamrában, mely a fejedelmi konyhák mögött szerénykedik. Penészes, szomorú szurdok, ide lökdösik be a kancellárt.</w:t>
      </w:r>
    </w:p>
    <w:p>
      <w:pPr>
        <w:pStyle w:val="Knyv"/>
        <w:rPr/>
      </w:pPr>
      <w:r>
        <w:rPr>
          <w:rFonts w:cs="Times New Roman"/>
          <w:kern w:val="2"/>
          <w:szCs w:val="24"/>
        </w:rPr>
        <w:t>Nagy baj nem lehet, gondolja Jósika, kósza reményekbe kapaszkodva, mert lám, hajbókolva jönnek palotabéli szolgák, fali kárpitokat cipelnek, hogy letakarják a kamra szomorú, piszkos falát. Megjelenik a testőrség kapitánya, kalapáccsal kezében, várakozásteljesen néz az ajtó felé. A nyílásban feltűnik a fejedelem alakja. Zsigmond elveszi a pörölyt, s a szeget, saját fenséges kezével maga veregeti be a falba, talán először életében; hangosan ad parancsot: ide akasszák a legszebb kárpitot. Jósika némán figyeli a játékot: Zsigmond hátralép, műértőn szemléli művét, majd int, a kapitány kopácsol tovább, asztalt terítenek, a szomszédos konyhából teli tálcákat cipelnek. Zsigmond közben könnyes szemmel, szótlanul csóválja fejét. Kifelé mutat, a követek szárnyához, ahol elhelyezték most a császári biztosokat. Mint akinek mellét rázza a zokogás, hördül egyet, biztatva int Jósikának, kifordul.</w:t>
      </w:r>
    </w:p>
    <w:p>
      <w:pPr>
        <w:pStyle w:val="Knyv"/>
        <w:rPr/>
      </w:pPr>
      <w:r>
        <w:rPr>
          <w:rFonts w:cs="Times New Roman"/>
          <w:kern w:val="2"/>
          <w:szCs w:val="24"/>
        </w:rPr>
        <w:t>Közben már kifutott a nagyhír a diétára, s mint amikor Boldizsárok főbenjáró processzusa elindult, úgy szilajodnak a rendek, elsősorban a városlakó szászok. Hisz mindenki tudja, a diétai követ inviolábilis, nem lehet semmi címen ott, helyszínen elfogatni. Mennyivel inkább áll ez az ország kancellárjára, akármiféle szerzet legyen is Jósika Estván. Ami szégyen esett rajta, abba belepusztul Erdélyország. Teke Ferenc s a szebeni királybíró indulnak a fejedelemhez, nem is annyira követségbe, mint inkább számon kérni. De amikor ott állnak a feldúlt arcú Zsigmond előtt, egyszerre nekik is csak beroggyan térdük. Könyörgésre fogják, majdnem könnyezve. Váltságot ajánlanak Jósikáért, saját személyükben kezeskednek érte, hogy a kitűzött napra törvény előtt fog megjelenni, jóváteszi, ha vétett, akár Zsigmond, akár a császár ellen.</w:t>
      </w:r>
    </w:p>
    <w:p>
      <w:pPr>
        <w:pStyle w:val="Knyv"/>
        <w:rPr/>
      </w:pPr>
      <w:r>
        <w:rPr>
          <w:rFonts w:cs="Times New Roman"/>
          <w:kern w:val="2"/>
          <w:szCs w:val="24"/>
        </w:rPr>
        <w:t>Zsigmond aranygombos székébe roskad. Lehajtja fejét, minden szó gyökerét amúgy is tudja, nem kell neki semmiféle törvényadta jogászi beszéd, explikáció. Mint aki mélységes lelki torpanásból ocsúdik, reszeli torkát, olyanformán, hogy terjedelmes beszédre készül. De nem bír indulataival.</w:t>
      </w:r>
    </w:p>
    <w:p>
      <w:pPr>
        <w:pStyle w:val="Knyv"/>
        <w:rPr/>
      </w:pPr>
      <w:r>
        <w:rPr>
          <w:rFonts w:cs="Times New Roman"/>
          <w:kern w:val="2"/>
          <w:szCs w:val="24"/>
        </w:rPr>
        <w:t xml:space="preserve">– </w:t>
      </w:r>
      <w:r>
        <w:rPr>
          <w:rFonts w:cs="Times New Roman"/>
          <w:kern w:val="2"/>
          <w:szCs w:val="24"/>
        </w:rPr>
        <w:t>Pezzen… a császáriak… István barátom már az ő kezükben van. A császár árnyéka… Én átadtam minden hatalmat…</w:t>
      </w:r>
    </w:p>
    <w:p>
      <w:pPr>
        <w:pStyle w:val="Knyv"/>
        <w:rPr/>
      </w:pPr>
      <w:r>
        <w:rPr>
          <w:rFonts w:cs="Times New Roman"/>
          <w:kern w:val="2"/>
          <w:szCs w:val="24"/>
        </w:rPr>
        <w:t xml:space="preserve">– </w:t>
      </w:r>
      <w:r>
        <w:rPr>
          <w:rFonts w:cs="Times New Roman"/>
          <w:kern w:val="2"/>
          <w:szCs w:val="24"/>
        </w:rPr>
        <w:t>Fenség, mit lehetne hát tenni?</w:t>
      </w:r>
    </w:p>
    <w:p>
      <w:pPr>
        <w:pStyle w:val="Knyv"/>
        <w:rPr>
          <w:rFonts w:cs="Times New Roman"/>
          <w:kern w:val="2"/>
          <w:szCs w:val="24"/>
        </w:rPr>
      </w:pPr>
      <w:r>
        <w:rPr>
          <w:rFonts w:cs="Times New Roman"/>
          <w:kern w:val="2"/>
          <w:szCs w:val="24"/>
        </w:rPr>
        <w:t>Süveg Albert királybíró szászos, kemény magyar beszéde hasítja a levegőt. Zsigmond magába roskadva válaszol:</w:t>
      </w:r>
    </w:p>
    <w:p>
      <w:pPr>
        <w:pStyle w:val="Knyv"/>
        <w:rPr/>
      </w:pPr>
      <w:r>
        <w:rPr>
          <w:rFonts w:cs="Times New Roman"/>
          <w:kern w:val="2"/>
          <w:szCs w:val="24"/>
        </w:rPr>
        <w:t xml:space="preserve">– </w:t>
      </w:r>
      <w:r>
        <w:rPr>
          <w:rFonts w:cs="Times New Roman"/>
          <w:kern w:val="2"/>
          <w:szCs w:val="24"/>
        </w:rPr>
        <w:t>Én magam, személyesen folyamodom a császári felséghez irgalomért. Bízom benne: nem tagadja… nem tagadhatja meg első kérésemet, melyet mint Oppeln hercege teszek.</w:t>
      </w:r>
    </w:p>
    <w:p>
      <w:pPr>
        <w:pStyle w:val="Knyv"/>
        <w:rPr/>
      </w:pPr>
      <w:r>
        <w:rPr>
          <w:rFonts w:cs="Times New Roman"/>
          <w:kern w:val="2"/>
          <w:szCs w:val="24"/>
        </w:rPr>
        <w:t>Amikor elmennek, kétkedve, kevés bizalommal, Zsigmond fuvolát vesz kezébe, kiteregeti a kottalapokat; estig szorgalmasan, iskolásan gyakorol.</w:t>
      </w:r>
    </w:p>
    <w:p>
      <w:pPr>
        <w:pStyle w:val="Knyv"/>
        <w:rPr/>
      </w:pPr>
      <w:r>
        <w:rPr>
          <w:rFonts w:cs="Times New Roman"/>
          <w:kern w:val="2"/>
          <w:szCs w:val="24"/>
        </w:rPr>
        <w:t>Amikor már leereszkedik a sötétség a várudvarra, Pezzen doktor áll az őrség ajtajában, s mutatja a fejedelmi pecsétet. Néhány perc múlva zárt hintó áll elő, mögötte szakasznyi kék darabont. A konyhaszurdok felé indul Pezzen s a porkoláb. Jósika már megette vacsoráját, inkább hozzákóstolt, a java még a tálcán. Pezzen felolvassa előtte a fenség parancsát: Kővárba vitetik, s ott várja majd ügyének merrefordulását.</w:t>
      </w:r>
    </w:p>
    <w:p>
      <w:pPr>
        <w:pStyle w:val="Knyv"/>
        <w:rPr/>
      </w:pPr>
      <w:r>
        <w:rPr>
          <w:rFonts w:cs="Times New Roman"/>
          <w:kern w:val="2"/>
          <w:szCs w:val="24"/>
        </w:rPr>
        <w:t xml:space="preserve">Nem raknak rá vasat, de négy testőr kíséri a hintóhoz. Éppen átmegy az udvaron Gyulaffi Lestár, Jósika kenyeres komája. Amikor látja a szomorú menetet a gyenge lámpa fényében, megrendülten megáll. Jósika tettetett vidámsággal szól oda Lestárnak: – </w:t>
      </w:r>
      <w:r>
        <w:rPr>
          <w:rFonts w:cs="Times New Roman"/>
          <w:i/>
          <w:iCs/>
          <w:kern w:val="2"/>
          <w:szCs w:val="24"/>
        </w:rPr>
        <w:t>Látod-e, ez a jutalma királyok barátságának!</w:t>
      </w:r>
      <w:r>
        <w:rPr>
          <w:rFonts w:cs="Times New Roman"/>
          <w:iCs/>
          <w:kern w:val="2"/>
          <w:szCs w:val="24"/>
        </w:rPr>
        <w:t xml:space="preserve"> – </w:t>
      </w:r>
      <w:r>
        <w:rPr>
          <w:rFonts w:cs="Times New Roman"/>
          <w:kern w:val="2"/>
          <w:szCs w:val="24"/>
        </w:rPr>
        <w:t>Már tuszkolják tovább, nincs ideje többet mondani. Jósika felnéz a fejedelmi ablakra. Az enyhe áprilisban nyitva van, a szobából kiszűrődik a fejedelmi flótaszó.</w:t>
      </w:r>
    </w:p>
    <w:p>
      <w:pPr>
        <w:pStyle w:val="Knyv"/>
        <w:rPr/>
      </w:pPr>
      <w:r>
        <w:rPr>
          <w:rFonts w:cs="Times New Roman"/>
          <w:kern w:val="2"/>
          <w:szCs w:val="24"/>
        </w:rPr>
        <w:t>Hajnalban Kővár elé érnek. A lovasok előre vágtatnak, legördül a felvonóhíd, megriad a fejedelmi vár. Szokatlan zajok ezek, felrezzen a dübörgésre, lovasok csattogására Krisztierna, asszonyát leküldi a várnagyhoz: megtudakolni az események okát.</w:t>
      </w:r>
    </w:p>
    <w:p>
      <w:pPr>
        <w:pStyle w:val="Knyv"/>
        <w:rPr/>
      </w:pPr>
      <w:r>
        <w:rPr>
          <w:rFonts w:cs="Times New Roman"/>
          <w:kern w:val="2"/>
          <w:szCs w:val="24"/>
        </w:rPr>
        <w:t>Mit mondani egy asszonynak? Kornis végigélt egyet-mást Erdélyországban. Mintha táncolni kezdenének a különös halottak, ki Tordáról, ki Kolozsvár piacáról, Szatmárról, Husztról, Újvárról üzenget, levágott fejével. Gálffi, Gyulai, Boldizsár, Kovacsóczy… öreg Kendy… Amikor egy kancellárt vasra verten tömlöcbe taszigálnak, már a legszegényebb jobbágy sem cseréli el vele puszta életét. Nagyúr volt? Most a pereputtya is földönfutó lészen, egy fejjel kurtább, minden jószágából, marhájából is kiforgatja a törvény.</w:t>
      </w:r>
    </w:p>
    <w:p>
      <w:pPr>
        <w:pStyle w:val="Knyv"/>
        <w:rPr/>
      </w:pPr>
      <w:r>
        <w:rPr>
          <w:rFonts w:cs="Times New Roman"/>
          <w:kern w:val="2"/>
          <w:szCs w:val="24"/>
        </w:rPr>
        <w:t xml:space="preserve">Krisztierna maga megy Kornishoz, engedélyt kérni arra, hogy meglátogassa Jósikát, s mint katolikus testvérének, vigaszt vigyen. De Kornis előmutatja a pecsétes írást. Teremtett lélek nem jöhet be addig a </w:t>
      </w:r>
      <w:r>
        <w:rPr>
          <w:rFonts w:cs="Times New Roman"/>
          <w:i/>
          <w:iCs/>
          <w:kern w:val="2"/>
          <w:szCs w:val="24"/>
        </w:rPr>
        <w:t>volt</w:t>
      </w:r>
      <w:r>
        <w:rPr>
          <w:rFonts w:cs="Times New Roman"/>
          <w:iCs/>
          <w:kern w:val="2"/>
          <w:szCs w:val="24"/>
        </w:rPr>
        <w:t xml:space="preserve"> </w:t>
      </w:r>
      <w:r>
        <w:rPr>
          <w:rFonts w:cs="Times New Roman"/>
          <w:kern w:val="2"/>
          <w:szCs w:val="24"/>
        </w:rPr>
        <w:t xml:space="preserve">kancellárhoz, míg erre külön parancs nem érkezik. Kornis nem is nagyon alázatosan utasítja el a fejedelemasszony kívánságát. Mi lenne, ha Krisztierna parancsolna? Hivatkoznék a hitlevélre, mely szerint </w:t>
      </w:r>
      <w:r>
        <w:rPr>
          <w:rFonts w:cs="Times New Roman"/>
          <w:i/>
          <w:iCs/>
          <w:kern w:val="2"/>
          <w:szCs w:val="24"/>
        </w:rPr>
        <w:t>ő</w:t>
      </w:r>
      <w:r>
        <w:rPr>
          <w:rFonts w:cs="Times New Roman"/>
          <w:iCs/>
          <w:kern w:val="2"/>
          <w:szCs w:val="24"/>
        </w:rPr>
        <w:t xml:space="preserve"> </w:t>
      </w:r>
      <w:r>
        <w:rPr>
          <w:rFonts w:cs="Times New Roman"/>
          <w:kern w:val="2"/>
          <w:szCs w:val="24"/>
        </w:rPr>
        <w:t xml:space="preserve">és senki más </w:t>
      </w:r>
      <w:r>
        <w:rPr>
          <w:rFonts w:cs="Times New Roman"/>
          <w:i/>
          <w:iCs/>
          <w:kern w:val="2"/>
          <w:szCs w:val="24"/>
        </w:rPr>
        <w:t>Kővár úrnője,</w:t>
      </w:r>
      <w:r>
        <w:rPr>
          <w:rFonts w:cs="Times New Roman"/>
          <w:iCs/>
          <w:kern w:val="2"/>
          <w:szCs w:val="24"/>
        </w:rPr>
        <w:t xml:space="preserve"> </w:t>
      </w:r>
      <w:r>
        <w:rPr>
          <w:rFonts w:cs="Times New Roman"/>
          <w:kern w:val="2"/>
          <w:szCs w:val="24"/>
        </w:rPr>
        <w:t>az ő nevére írta ország törvénye, az ő várában nincs senki másnak szava. Miért nincs most itt Thurn? Szétnéz. Nincs egyetlen ember sem ebben a rideg, szívtelen várban, aki engedelmeskednék neki. Éppoly fogoly ő is, mint Jósika, csak még nem tett perecet lábára a cigány. Mária Krisztierna megdidereg. Hova jutott? Mi történt vele? Így ér minden véget? Ketten foglyok Jósikával…?</w:t>
      </w:r>
    </w:p>
    <w:p>
      <w:pPr>
        <w:pStyle w:val="Knyv"/>
        <w:rPr/>
      </w:pPr>
      <w:r>
        <w:rPr>
          <w:rFonts w:cs="Times New Roman"/>
          <w:kern w:val="2"/>
          <w:szCs w:val="24"/>
        </w:rPr>
        <w:t>A fejedelemasszony három napra bezárkózik szobájába. Az ételt kiküldi, száraz kenyeret s ital vizet kér. Böjtöl, sanyargatja magát. Hol van már a piros kalap alól kivillanó mosoly. Kisírt szem, bojtos, beesett ábrázat, át- meg átpergetett olvasó, hóráskönyv, Imitatio. Mi van odahaza, Grazban? Mi van Gyulafehérvárott? Három nap… Negyedik éjszakáján újból a felvonóhíd csikorgása, a fáklyák barázdás, ablakba döfő fénye, dübörgő lovasok a fabordák közt, csattogó vezényszavak. Így, imádságra s gyászra öltözötten megy ki, asszonyától kísérve. Szemben jön vele Kornis, kezében süvege. Mint aki illendően jelent, így pótolná mulasztását, halkan mondja:</w:t>
      </w:r>
    </w:p>
    <w:p>
      <w:pPr>
        <w:pStyle w:val="Knyv"/>
        <w:rPr/>
      </w:pPr>
      <w:r>
        <w:rPr>
          <w:rFonts w:cs="Times New Roman"/>
          <w:kern w:val="2"/>
          <w:szCs w:val="24"/>
        </w:rPr>
        <w:t xml:space="preserve">– </w:t>
      </w:r>
      <w:r>
        <w:rPr>
          <w:rFonts w:cs="Times New Roman"/>
          <w:kern w:val="2"/>
          <w:szCs w:val="24"/>
        </w:rPr>
        <w:t>Parancs jött, Szatmár várába viteték a volt kancellár.</w:t>
      </w:r>
    </w:p>
    <w:p>
      <w:pPr>
        <w:pStyle w:val="Knyv"/>
        <w:widowControl/>
        <w:suppressAutoHyphens w:val="false"/>
        <w:spacing w:before="240" w:after="0"/>
        <w:ind w:hanging="0"/>
        <w:rPr/>
      </w:pPr>
      <w:r>
        <w:rPr>
          <w:rFonts w:cs="Times New Roman"/>
          <w:kern w:val="2"/>
          <w:szCs w:val="24"/>
        </w:rPr>
        <w:t xml:space="preserve">Mindenkinek csendesebb lett a szava. Ó, be emlékeztek a diétára, amikor még Kendyék hangoskodtak. A tanácsban mindenki tapogathatta a nyakát. Amikor megrendülten, akaratuktól megrabolva ültek a főemberek a tanácsban, akkor jött be Zsigmond. Újból az </w:t>
      </w:r>
      <w:r>
        <w:rPr>
          <w:rFonts w:cs="Times New Roman"/>
          <w:i/>
          <w:iCs/>
          <w:kern w:val="2"/>
          <w:szCs w:val="24"/>
        </w:rPr>
        <w:t>orátor</w:t>
      </w:r>
      <w:r>
        <w:rPr>
          <w:rFonts w:cs="Times New Roman"/>
          <w:iCs/>
          <w:kern w:val="2"/>
          <w:szCs w:val="24"/>
        </w:rPr>
        <w:t xml:space="preserve"> </w:t>
      </w:r>
      <w:r>
        <w:rPr>
          <w:rFonts w:cs="Times New Roman"/>
          <w:kern w:val="2"/>
          <w:szCs w:val="24"/>
        </w:rPr>
        <w:t>állt előttük, a különös varázsú szónok, aki biztosabb ékesszólással forgatja három nyelven is az argumentumokat, mint bármelyikük. Nem kell néki kancellár, súgóember, papírdarab. Mesteri módon formálja saját igazságát, abban senki nem tud rést találni. Elmondja újból: miért mond le a fejedelemségről, miért adja a közjó nevében Erdélyt Rudolfnak, miért tartja mindezt egyetlen járható ösvénynek.</w:t>
      </w:r>
    </w:p>
    <w:p>
      <w:pPr>
        <w:pStyle w:val="Knyv"/>
        <w:rPr/>
      </w:pPr>
      <w:r>
        <w:rPr>
          <w:rFonts w:cs="Times New Roman"/>
          <w:kern w:val="2"/>
          <w:szCs w:val="24"/>
        </w:rPr>
        <w:t>Teke Ferenc tordai ispán, szép öregember, nagy tekintélyű a nemesség előtt, ő az egyetlen, aki a tanácsban ellentmond Zsigmondnak.</w:t>
      </w:r>
    </w:p>
    <w:p>
      <w:pPr>
        <w:pStyle w:val="Knyv"/>
        <w:rPr/>
      </w:pPr>
      <w:r>
        <w:rPr>
          <w:rFonts w:cs="Times New Roman"/>
          <w:kern w:val="2"/>
          <w:szCs w:val="24"/>
        </w:rPr>
        <w:t xml:space="preserve">– </w:t>
      </w:r>
      <w:r>
        <w:rPr>
          <w:rFonts w:cs="Times New Roman"/>
          <w:kern w:val="2"/>
          <w:szCs w:val="24"/>
        </w:rPr>
        <w:t>Fenségedhez szavam lenne: ily zavaros időkben ne hagyja el országát, melyre esküt tett. Kérjük fenségedet, még egyszer fontolja meg a terveket, merthogy ezek nem látszanak üdvösségeseknek.</w:t>
      </w:r>
    </w:p>
    <w:p>
      <w:pPr>
        <w:pStyle w:val="Knyv"/>
        <w:rPr/>
      </w:pPr>
      <w:r>
        <w:rPr>
          <w:rFonts w:cs="Times New Roman"/>
          <w:kern w:val="2"/>
          <w:szCs w:val="24"/>
        </w:rPr>
        <w:t>Zsigmond arcát elfutja a pirosság.</w:t>
      </w:r>
    </w:p>
    <w:p>
      <w:pPr>
        <w:pStyle w:val="Knyv"/>
        <w:rPr/>
      </w:pPr>
      <w:r>
        <w:rPr>
          <w:rFonts w:cs="Times New Roman"/>
          <w:kern w:val="2"/>
          <w:szCs w:val="24"/>
        </w:rPr>
        <w:t xml:space="preserve">– </w:t>
      </w:r>
      <w:r>
        <w:rPr>
          <w:rFonts w:cs="Times New Roman"/>
          <w:kern w:val="2"/>
          <w:szCs w:val="24"/>
        </w:rPr>
        <w:t xml:space="preserve">Plánumaimat én állítottam fel, senki más helyettem. Ti nem tudjátok, mire készül a török a keresztény világ ellen. Csak a császár s az összes európai fejedelmek </w:t>
      </w:r>
      <w:r>
        <w:rPr>
          <w:rFonts w:cs="Times New Roman"/>
          <w:i/>
          <w:iCs/>
          <w:kern w:val="2"/>
          <w:szCs w:val="24"/>
        </w:rPr>
        <w:t>együtt</w:t>
      </w:r>
      <w:r>
        <w:rPr>
          <w:rFonts w:cs="Times New Roman"/>
          <w:iCs/>
          <w:kern w:val="2"/>
          <w:szCs w:val="24"/>
        </w:rPr>
        <w:t xml:space="preserve"> </w:t>
      </w:r>
      <w:r>
        <w:rPr>
          <w:rFonts w:cs="Times New Roman"/>
          <w:kern w:val="2"/>
          <w:szCs w:val="24"/>
        </w:rPr>
        <w:t>hozhatnak akkora sereget össze, hogy megverjék a szultán hadát.</w:t>
      </w:r>
    </w:p>
    <w:p>
      <w:pPr>
        <w:pStyle w:val="Knyv"/>
        <w:rPr/>
      </w:pPr>
      <w:r>
        <w:rPr>
          <w:rFonts w:cs="Times New Roman"/>
          <w:kern w:val="2"/>
          <w:szCs w:val="24"/>
        </w:rPr>
        <w:t>Zsigmond most előhúzza az árkuspapírt.</w:t>
      </w:r>
    </w:p>
    <w:p>
      <w:pPr>
        <w:pStyle w:val="Knyv"/>
        <w:rPr/>
      </w:pPr>
      <w:r>
        <w:rPr>
          <w:rFonts w:cs="Times New Roman"/>
          <w:kern w:val="2"/>
          <w:szCs w:val="24"/>
        </w:rPr>
        <w:t xml:space="preserve">– </w:t>
      </w:r>
      <w:r>
        <w:rPr>
          <w:rFonts w:cs="Times New Roman"/>
          <w:kern w:val="2"/>
          <w:szCs w:val="24"/>
        </w:rPr>
        <w:t>Itt minden artikulusokba lett szedve, mindközönségesen. Csak mondom a pontok succusát. A fejedelmi tanács kihirdeti s az országgyűlés jóváhagyja, hogy mindazon nemesek, főrendűek, lovasok, polgárok s jobbágyok, akik valamilyen módon őseik útján vagy saját maguk jószágot birtokolnak: tartoznak Rudolfnak, Magyarország királyának hűségére esküt tenni. Aki ezt megtagadja, fej- és jószágvesztéssel bűnhődjék. Mihelyt én eltávozom az országból, Erdélyt át kell adni Rudolfnak. Az összes Rendek ismerjék el a császárt törvényes uruknak. Senki ellene nem szőhet többé tervet.</w:t>
      </w:r>
    </w:p>
    <w:p>
      <w:pPr>
        <w:pStyle w:val="Knyv"/>
        <w:rPr/>
      </w:pPr>
      <w:r>
        <w:rPr>
          <w:rFonts w:cs="Times New Roman"/>
          <w:kern w:val="2"/>
          <w:szCs w:val="24"/>
        </w:rPr>
        <w:t xml:space="preserve">– </w:t>
      </w:r>
      <w:r>
        <w:rPr>
          <w:rFonts w:cs="Times New Roman"/>
          <w:kern w:val="2"/>
          <w:szCs w:val="24"/>
        </w:rPr>
        <w:t>Mit ígér ezért a császár?</w:t>
      </w:r>
    </w:p>
    <w:p>
      <w:pPr>
        <w:pStyle w:val="Knyv"/>
        <w:rPr/>
      </w:pPr>
      <w:r>
        <w:rPr>
          <w:rFonts w:cs="Times New Roman"/>
          <w:kern w:val="2"/>
          <w:szCs w:val="24"/>
        </w:rPr>
        <w:t xml:space="preserve">– </w:t>
      </w:r>
      <w:r>
        <w:rPr>
          <w:rFonts w:cs="Times New Roman"/>
          <w:kern w:val="2"/>
          <w:szCs w:val="24"/>
        </w:rPr>
        <w:t xml:space="preserve">Biztosai bírják szavát, erre tesznek ők is esküt: mindenki élvezi azokat a szabadságokat, melyeket a régi királyoktól s fejedelmektől kapott. Minden korábbi adományt, az én adományaimat </w:t>
      </w:r>
      <w:r>
        <w:rPr>
          <w:rFonts w:cs="Times New Roman"/>
          <w:i/>
          <w:iCs/>
          <w:kern w:val="2"/>
          <w:szCs w:val="24"/>
        </w:rPr>
        <w:t>is</w:t>
      </w:r>
      <w:r>
        <w:rPr>
          <w:rFonts w:cs="Times New Roman"/>
          <w:iCs/>
          <w:kern w:val="2"/>
          <w:szCs w:val="24"/>
        </w:rPr>
        <w:t xml:space="preserve"> </w:t>
      </w:r>
      <w:r>
        <w:rPr>
          <w:rFonts w:cs="Times New Roman"/>
          <w:kern w:val="2"/>
          <w:szCs w:val="24"/>
        </w:rPr>
        <w:t xml:space="preserve">helybenhagyja. Mind a négy bevett vallás gyakorlását – mint kikerülhetetlen rosszat – a közjó érdekében </w:t>
      </w:r>
      <w:r>
        <w:rPr>
          <w:rFonts w:cs="Times New Roman"/>
          <w:i/>
          <w:iCs/>
          <w:kern w:val="2"/>
          <w:szCs w:val="24"/>
        </w:rPr>
        <w:t>tűrni</w:t>
      </w:r>
      <w:r>
        <w:rPr>
          <w:rFonts w:cs="Times New Roman"/>
          <w:iCs/>
          <w:kern w:val="2"/>
          <w:szCs w:val="24"/>
        </w:rPr>
        <w:t xml:space="preserve"> </w:t>
      </w:r>
      <w:r>
        <w:rPr>
          <w:rFonts w:cs="Times New Roman"/>
          <w:kern w:val="2"/>
          <w:szCs w:val="24"/>
        </w:rPr>
        <w:t>fogja. Az ország minden tisztét, különösen a várak kapitányságát csak magyarokra bízza. Magyar tanácsosokat tart az ország ügyeinek intézésére.</w:t>
      </w:r>
    </w:p>
    <w:p>
      <w:pPr>
        <w:pStyle w:val="Knyv"/>
        <w:rPr/>
      </w:pPr>
      <w:r>
        <w:rPr>
          <w:rFonts w:cs="Times New Roman"/>
          <w:kern w:val="2"/>
          <w:szCs w:val="24"/>
        </w:rPr>
        <w:t>A tanács hallgatott. Zsigmond felállt. Holnap a Rendek előtt hallatja szavát a tanács. Utána a fejedelem mondja el búcsúzó orációját.</w:t>
      </w:r>
    </w:p>
    <w:p>
      <w:pPr>
        <w:pStyle w:val="Knyv"/>
        <w:widowControl/>
        <w:suppressAutoHyphens w:val="false"/>
        <w:spacing w:before="240" w:after="0"/>
        <w:ind w:hanging="0"/>
        <w:rPr/>
      </w:pPr>
      <w:r>
        <w:rPr>
          <w:rFonts w:cs="Times New Roman"/>
          <w:kern w:val="2"/>
          <w:szCs w:val="24"/>
        </w:rPr>
        <w:t>A belső szobában Sylla Mátyás nevű illir baccalaureátus várja Zsigmondot. Csáky – a tanácsból kijövet mondja a fenségnek: Lengyelországból érkezett nevezetes követ. A fiatalember váratlanul magyar nyelven szól a fenséghez, majdnem hibátlanul. Minden zavar nélkül elmondja: Báthory Endre bíboros küldte követségbe, felmutatja a sárkányfogas gyűrűt – ezzel hiteli szavát s megbízását.</w:t>
      </w:r>
    </w:p>
    <w:p>
      <w:pPr>
        <w:pStyle w:val="Knyv"/>
        <w:rPr/>
      </w:pPr>
      <w:r>
        <w:rPr>
          <w:rFonts w:cs="Times New Roman"/>
          <w:kern w:val="2"/>
          <w:szCs w:val="24"/>
        </w:rPr>
        <w:t>Zsigmond merően néz az ifjú tudósra. Ha nem látná a gyűrűt, hihetetlen lenne, hogy az a Báthory, aki Boldizsár halála óta csak rágalmazta a nagyvilág előtt, most követet s titkos üzenetet küld neki. Int, beszéljen Sylla.</w:t>
      </w:r>
    </w:p>
    <w:p>
      <w:pPr>
        <w:pStyle w:val="Knyv"/>
        <w:rPr/>
      </w:pPr>
      <w:r>
        <w:rPr>
          <w:rFonts w:cs="Times New Roman"/>
          <w:kern w:val="2"/>
          <w:szCs w:val="24"/>
        </w:rPr>
        <w:t xml:space="preserve">– </w:t>
      </w:r>
      <w:r>
        <w:rPr>
          <w:rFonts w:cs="Times New Roman"/>
          <w:kern w:val="2"/>
          <w:szCs w:val="24"/>
        </w:rPr>
        <w:t>Fenséged elhagyni készül a Báthoryak országát, mely már az Úr akaratából úgy választja e házból fejedelmeit, miként régi királyokat Árpád nemzetségéből. Annál fájdalmasabb a bíborosnak, hogy fenséged elhagyni készül az országot, s Rudolfnak, a magyarok ellenségének kezére juttatja Transsylvaniát. A bíboros hajlandó eltemetni a lelkében élő gyűlölet lángját. Testvéri jobbot nyújt fenségednek – a közös nemzetség javára s a kereszténység üdvére. Ha mindenáron el akarja fenséged hagyni az országot – ne magyarok ellenségének kezére adja: juttassa Báthory-kézre. S minthogy már csak egy ág van, melynek ma Endre és István a hajtásai, adja át fenséged az idősebb Endrének a fejedelemséget. Bizonyos benne, hogy Erdélyország Rendjei ezt helybenhagyják.</w:t>
      </w:r>
    </w:p>
    <w:p>
      <w:pPr>
        <w:pStyle w:val="Knyv"/>
        <w:rPr/>
      </w:pPr>
      <w:r>
        <w:rPr>
          <w:rFonts w:cs="Times New Roman"/>
          <w:kern w:val="2"/>
          <w:szCs w:val="24"/>
        </w:rPr>
        <w:t>Zsigmond néz az ifjúra, könnyes szemmel.</w:t>
      </w:r>
    </w:p>
    <w:p>
      <w:pPr>
        <w:pStyle w:val="Knyv"/>
        <w:rPr/>
      </w:pPr>
      <w:r>
        <w:rPr>
          <w:rFonts w:cs="Times New Roman"/>
          <w:kern w:val="2"/>
          <w:szCs w:val="24"/>
        </w:rPr>
        <w:t xml:space="preserve">– </w:t>
      </w:r>
      <w:r>
        <w:rPr>
          <w:rFonts w:cs="Times New Roman"/>
          <w:kern w:val="2"/>
          <w:szCs w:val="24"/>
        </w:rPr>
        <w:t>Debuisset pridem, édes fiam. Ha hamarább küldött volna Endre ily testvéri szót hozzám… másként fordult volna a világ. De látod-e, ő lett a Báthory-ház elveszítője. Ő az oka annak, ha lefordul utánunk a címerpajzs. Már késő… már késő. De mondd meg uradnak: vettem rokoni szavát, s cserélem a magaméval. A dolgok még nem rendeződtek végleg. Figyelembe veszem Endre úr szavát. Még nincs mindennek vége… Mondd meg uradnak, Sylla Mátyás: megajándékoználak bőségesebben s küldenék uradnak is szép jószágokat. De ládd, már útrakészen vagyok. Pezzen Bertalan úr kezében a kincstár kulcsa… Indulj vissza, édes fiam.</w:t>
      </w:r>
    </w:p>
    <w:p>
      <w:pPr>
        <w:pStyle w:val="Knyv"/>
        <w:widowControl/>
        <w:suppressAutoHyphens w:val="false"/>
        <w:spacing w:before="240" w:after="0"/>
        <w:ind w:hanging="0"/>
        <w:rPr/>
      </w:pPr>
      <w:r>
        <w:rPr>
          <w:rFonts w:cs="Times New Roman"/>
          <w:kern w:val="2"/>
          <w:szCs w:val="24"/>
        </w:rPr>
        <w:t>Szamosközy virraszt ilyenkor. A toll perceg a titkos papiroson:</w:t>
      </w:r>
    </w:p>
    <w:p>
      <w:pPr>
        <w:pStyle w:val="Knyv"/>
        <w:suppressAutoHyphens w:val="false"/>
        <w:ind w:hanging="0"/>
        <w:rPr/>
      </w:pPr>
      <w:r>
        <w:rPr>
          <w:rFonts w:cs="Times New Roman"/>
          <w:kern w:val="2"/>
          <w:szCs w:val="24"/>
        </w:rPr>
        <w:t xml:space="preserve">Latinul fut ki az első mondat: </w:t>
      </w:r>
      <w:r>
        <w:rPr>
          <w:rFonts w:cs="Times New Roman"/>
          <w:i/>
          <w:iCs/>
          <w:kern w:val="2"/>
          <w:szCs w:val="24"/>
        </w:rPr>
        <w:t xml:space="preserve">Stephanus Jósika decollatur in Szatmár… </w:t>
      </w:r>
      <w:r>
        <w:rPr>
          <w:rFonts w:cs="Times New Roman"/>
          <w:kern w:val="2"/>
          <w:szCs w:val="24"/>
        </w:rPr>
        <w:t xml:space="preserve">Egy pillanatra lehajtja fejét. </w:t>
      </w:r>
      <w:r>
        <w:rPr>
          <w:rFonts w:cs="Times New Roman"/>
          <w:i/>
          <w:iCs/>
          <w:kern w:val="2"/>
          <w:szCs w:val="24"/>
        </w:rPr>
        <w:t xml:space="preserve">Külön </w:t>
      </w:r>
      <w:r>
        <w:rPr>
          <w:rFonts w:cs="Times New Roman"/>
          <w:kern w:val="2"/>
          <w:szCs w:val="24"/>
        </w:rPr>
        <w:t xml:space="preserve">címet ír: ennyi mégis megilleti a volt kancellárt. </w:t>
      </w:r>
      <w:r>
        <w:rPr>
          <w:rFonts w:cs="Times New Roman"/>
          <w:i/>
          <w:iCs/>
          <w:kern w:val="2"/>
          <w:szCs w:val="24"/>
        </w:rPr>
        <w:t>Jósika István fogsága és halála 1598-ban.</w:t>
      </w:r>
    </w:p>
    <w:p>
      <w:pPr>
        <w:pStyle w:val="Knyv"/>
        <w:spacing w:before="240" w:after="0"/>
        <w:rPr>
          <w:rFonts w:cs="Times New Roman"/>
          <w:i/>
          <w:i/>
          <w:iCs/>
          <w:kern w:val="2"/>
          <w:szCs w:val="24"/>
        </w:rPr>
      </w:pPr>
      <w:r>
        <w:rPr>
          <w:rFonts w:cs="Times New Roman"/>
          <w:i/>
          <w:iCs/>
          <w:kern w:val="2"/>
          <w:szCs w:val="24"/>
        </w:rPr>
        <w:t>Jósika István erdélyi cancellarius halálát én így hallottam:</w:t>
      </w:r>
    </w:p>
    <w:p>
      <w:pPr>
        <w:pStyle w:val="Knyv"/>
        <w:rPr/>
      </w:pPr>
      <w:r>
        <w:rPr>
          <w:i/>
          <w:kern w:val="2"/>
        </w:rPr>
        <w:t xml:space="preserve">Az Jósika dolgában azt kell eszedbe venned, hogy Zsigmond fejedelem megbánván, hogy az országot a németnek kötelezte, reádobolja Jósikát arra, hogy álljon keresztben a dologban. Ezt a praktikát úgy végezték, hogy Jósika legyen a fejedelem, mihelyt Zsigmond kimegyen Erdélybül. És miként azelőtt Báthory Boldizsárral szerződött, hogy tízezer aranyat adjon esztendőnként Zsigmondnak, míg Zsigmond más országokban peregrinál – azonképp Jósika is tízezer aranyat adjon Zsigmondnak, valahol is lészen és bírja ő a fejedelemséget. Ezt olyan erősen elvégezték ketten, hogy Zsigmond akaratjából az törököt is hívták volt immár, hogy zászlót hozzanak Jósikának és fejedelmi botot, csak hogy német kézre </w:t>
      </w:r>
      <w:r>
        <w:rPr>
          <w:rFonts w:cs="Times New Roman"/>
          <w:i/>
          <w:iCs/>
          <w:kern w:val="2"/>
          <w:szCs w:val="24"/>
        </w:rPr>
        <w:t>ne essék az ország. Így lévén a dolog, Jósika Zsigmond akaratából levelet ír Miksa főhercegnek is, hogy ne siessen bejönni, s biztosokat se küldjön a római császár, mert még Zsigmond kimenetele felől semmi bizonyos trakta nincsen, s az ország tanácsa sem hajlott még arra, hogy német jöjjön az országba. Hanem Miksa herceg várjon mindent az időtől. Zsigmond aztán tagadta, hogy ezt a levelet az ő akaratából írta Jósika. Mind ezt, mind a többi titkos traktát is tagadta, s így kézre adta Jósikát, akit Szatmárott megöltek… Így tehát Jósika, miután a legnagyobb kedvezésből a legnagyobb gyűlöletbe jutott, a magyar területen levő Szatmáron kivégezték. Nem volt méltó ilyen csapásra. Minden javait, birtokát, várait, telkeit, melyekkel Zsigmond őt roskadásig elhalmozta – most elkobozták…</w:t>
      </w:r>
    </w:p>
    <w:p>
      <w:pPr>
        <w:pStyle w:val="Fejezetcm"/>
        <w:rPr/>
      </w:pPr>
      <w:r>
        <w:rPr/>
        <w:t>62</w:t>
      </w:r>
    </w:p>
    <w:p>
      <w:pPr>
        <w:pStyle w:val="Knyv"/>
        <w:suppressAutoHyphens w:val="false"/>
        <w:ind w:hanging="0"/>
        <w:rPr/>
      </w:pPr>
      <w:r>
        <w:rPr>
          <w:rFonts w:cs="Times New Roman"/>
          <w:kern w:val="2"/>
          <w:szCs w:val="24"/>
        </w:rPr>
        <w:t>Kőváron a tavasz is fekete. A napok, mint olvasószemek a fájdalmas rózsafüzérben. A hírek csak a várnagy asztaldeszkájára hullnak.</w:t>
      </w:r>
    </w:p>
    <w:p>
      <w:pPr>
        <w:pStyle w:val="Knyv"/>
        <w:rPr/>
      </w:pPr>
      <w:r>
        <w:rPr>
          <w:rFonts w:cs="Times New Roman"/>
          <w:kern w:val="2"/>
          <w:szCs w:val="24"/>
        </w:rPr>
        <w:t>Mária Krisztierna ablakát postagalamb sem kopogtatja. Belső kis világ, jeltelen órák, ahogy olvasnak, hímeznek, zenélnek, maguk közt az asszonyok.</w:t>
      </w:r>
    </w:p>
    <w:p>
      <w:pPr>
        <w:pStyle w:val="Knyv"/>
        <w:rPr/>
      </w:pPr>
      <w:r>
        <w:rPr>
          <w:rFonts w:cs="Times New Roman"/>
          <w:kern w:val="2"/>
          <w:szCs w:val="24"/>
        </w:rPr>
        <w:t>Minden hír fátyolosan szűrődik át, egy írnok, kancellista, lovas legény tetszése szerint. Elment-e már Zsigmond? Spontoni lovag, az itt időző olasz krónikás elmondta, hogyan búcsúzott Zsigmond a Rendektől:</w:t>
      </w:r>
    </w:p>
    <w:p>
      <w:pPr>
        <w:pStyle w:val="Knyv"/>
        <w:spacing w:before="240" w:after="0"/>
        <w:rPr/>
      </w:pPr>
      <w:r>
        <w:rPr>
          <w:rFonts w:cs="Times New Roman"/>
          <w:i/>
          <w:iCs/>
          <w:kern w:val="2"/>
          <w:szCs w:val="24"/>
        </w:rPr>
        <w:t>Miként a jó fejedelemhez illik, úgy kormányoztalak benneteket. Az én igazságszolgáltatásom előtt mindenki egyenlő vala. Nem is hagylak el benneteket védelem nélkül. Hatalmas segítséget kaptok, mellyel folytathatjátok a háborút… Én nem bízhattam abban, hogy a szerencse továbbra is oldalam mellé szegődik… Az én távozásommal most már minden akadály elhárul. Hiszen a császár nálamnál jobban, hatalmasabban szolgálja majd a közös célokat. De lám, még a törökös János Zsigmond is hajlandó volt átadni országát Miksa császárnak. Látjátok, ezek azok az okok, melyek engem a lemondásra késztettek…</w:t>
      </w:r>
    </w:p>
    <w:p>
      <w:pPr>
        <w:pStyle w:val="Knyv"/>
        <w:spacing w:before="240" w:after="0"/>
        <w:rPr/>
      </w:pPr>
      <w:r>
        <w:rPr>
          <w:rFonts w:cs="Times New Roman"/>
          <w:kern w:val="2"/>
          <w:szCs w:val="24"/>
        </w:rPr>
        <w:t>Spontoni hozta el Zsigmond búcsúlevelét. Kusza kézzel, latinul papírra vetett néhány sort, mely olyan hűvös, olyan félelmesen személytelen, mint valami kancelláriabéli diploma. Csupa cikornya, fenségezés, üres szó. Miért nem jött el személyében Kővárra? Miért nem üzente meg, mit szándékoznak… mit határoznak a Rendek a fejedelemasszony felett. Idesodort árva, szárnyaszegett asszony felett, aki engedelem nélkül még hazájába sem mehet. Zsigmond sápadt arca, kajla bajusztól övezett keskeny ajka, kiduzzadó szeme, magas homloka… így tűnik fel az árva papír mögött. Spontoni elmondta: az összes taliánok felettébb nyugtalanok Fehérvárott. Hetek óta alig próbálnak a zenészek, az aktorok nem tanulnak új olasz komédiákat. Félnek. A kincstárnok elmarad zsoldjukkal. Megkapják-e valaha a maradékot? Az óvatosabbak engedélyt kértek hazai látogatásra. Volt olyan, aki elébe utazott a császári biztosoknak, hogy vérteseik mögé húzódjék. Az olaszok jól tudják, hogy nincs egyetlen ember sem az egész fehérvári udvarban, aki segítségükre jönne, ha megbokrosodik a kisnép, lázongani kezdenek a darabontok: a tanácsurak az olasz muzsikusokat, csepűrágókat vetnék oda először ebek harmincadjára.</w:t>
      </w:r>
    </w:p>
    <w:p>
      <w:pPr>
        <w:pStyle w:val="Knyv"/>
        <w:rPr/>
      </w:pPr>
      <w:r>
        <w:rPr>
          <w:rFonts w:cs="Times New Roman"/>
          <w:kern w:val="2"/>
          <w:szCs w:val="24"/>
        </w:rPr>
        <w:t>Spontoni, a kedves lovag sincs itt, aki udvaronchoz illő gúnyos nyelvvel beszél a zsíros magyarokról. Torre gróf Fehérvárra ment az árendák dolgában. Carillótól sincs üzenet. Úgy hírlik – ő kísérte el Oppelnbe a fejedelmet. Furcsa nap, még alacsonyabban szállnak a madarak a kővári felhők alatt.</w:t>
      </w:r>
    </w:p>
    <w:p>
      <w:pPr>
        <w:pStyle w:val="Knyv"/>
        <w:rPr/>
      </w:pPr>
      <w:r>
        <w:rPr>
          <w:rFonts w:cs="Times New Roman"/>
          <w:kern w:val="2"/>
          <w:szCs w:val="24"/>
        </w:rPr>
        <w:t xml:space="preserve">Lovas legény üget fel a várba. Egy hete, hogy nem kapott a várnagy sem hírt. A lovas legényt rend szerint a várkapitány hallgatja ki, ő olvassa a leveleket. Azt mond el belőle Krisztiernának, amit akar. S most már perc múlva kopogtat a sunyi, álcázott börtönőr. Árkos az arca, roggyant a lába. A levél, amit kezében szorongat, a nagyobbik kancelláriai pecsétet hordja, vérveres tintával háromszor is aláhúzva: a fejedelemasszonynak </w:t>
      </w:r>
      <w:r>
        <w:rPr>
          <w:rFonts w:cs="Times New Roman"/>
          <w:i/>
          <w:iCs/>
          <w:kern w:val="2"/>
          <w:szCs w:val="24"/>
        </w:rPr>
        <w:t>saját kezébe</w:t>
      </w:r>
      <w:r>
        <w:rPr>
          <w:rFonts w:cs="Times New Roman"/>
          <w:iCs/>
          <w:kern w:val="2"/>
          <w:szCs w:val="24"/>
        </w:rPr>
        <w:t xml:space="preserve"> </w:t>
      </w:r>
      <w:r>
        <w:rPr>
          <w:rFonts w:cs="Times New Roman"/>
          <w:kern w:val="2"/>
          <w:szCs w:val="24"/>
        </w:rPr>
        <w:t xml:space="preserve">adassék. Sejt-e valamit a várnagy az idők változásaiból? Lesi a szót, míg Krisztierna eltolja a hímzőrámát, a kismécsről meggyújtja a viaszgyertyát, mert ebben a szűk ablakú ódon szobában mindig szűken lappang a fény. Míg olvas, az ajtó nyílásában megjelenik hívatlanul a levelet hozó legény. Kardot hord, nemes ember, még felettébb fiatal. Krisztierna hozzászokott kislány korától a kancelláriai textusokhoz, jól olvassa a latint. De mintha könny futná el tekintetét, mintha valami varázslat játszana vele. Itt, Kővárott, ebben a siralmas szürkeségben olyan hihetetlen, hogy Fehérváron a Rendek úgy döntöttek: míg másként nem határoztatik Erdély sorsa fölött, </w:t>
      </w:r>
      <w:r>
        <w:rPr>
          <w:rFonts w:cs="Times New Roman"/>
          <w:i/>
          <w:iCs/>
          <w:kern w:val="2"/>
          <w:szCs w:val="24"/>
        </w:rPr>
        <w:t>Mária Krisztierna fejedelemasszony légyen a kormányzójuk.</w:t>
      </w:r>
      <w:r>
        <w:rPr>
          <w:rFonts w:cs="Times New Roman"/>
          <w:iCs/>
          <w:kern w:val="2"/>
          <w:szCs w:val="24"/>
        </w:rPr>
        <w:t xml:space="preserve"> </w:t>
      </w:r>
      <w:r>
        <w:rPr>
          <w:rFonts w:cs="Times New Roman"/>
          <w:kern w:val="2"/>
          <w:szCs w:val="24"/>
        </w:rPr>
        <w:t>Ezért meghagyják mindazoknak, akiket illet: gondoskodjanak arról, hogy a fenséges fejedelemasszony perc s óra késedelme nélkül elfoglalhassa az őt megillető helyet. S alatta írások… nevek… Akik leginkább elfordultak tőle… ez is, az is… Hol van már Jósika…? Lám… elsőnek Bocskai István… Lehull keze, kérdően néz a fiatal hírhozóra.</w:t>
      </w:r>
    </w:p>
    <w:p>
      <w:pPr>
        <w:pStyle w:val="Knyv"/>
        <w:rPr/>
      </w:pPr>
      <w:r>
        <w:rPr>
          <w:rFonts w:cs="Times New Roman"/>
          <w:kern w:val="2"/>
          <w:szCs w:val="24"/>
        </w:rPr>
        <w:t xml:space="preserve">– </w:t>
      </w:r>
      <w:r>
        <w:rPr>
          <w:rFonts w:cs="Times New Roman"/>
          <w:kern w:val="2"/>
          <w:szCs w:val="24"/>
        </w:rPr>
        <w:t>Nevem Bethlen Gábor, fenséged szolgálatára. Azért indítottak uraim, hogy még idők előtt mondjam a fejedelemasszonynak: készüljön tüstént, mert már néhány óra múlva itt lészenek hódolni ország rendei. Vélük jönnek a külországiak, akiket a prágai király küldött s másféle idegenek is. Estére megjönnek, s fenséged lássa őket szívesen.</w:t>
      </w:r>
    </w:p>
    <w:p>
      <w:pPr>
        <w:pStyle w:val="Knyv"/>
        <w:rPr/>
      </w:pPr>
      <w:r>
        <w:rPr>
          <w:rFonts w:cs="Times New Roman"/>
          <w:kern w:val="2"/>
          <w:szCs w:val="24"/>
        </w:rPr>
        <w:t xml:space="preserve">– </w:t>
      </w:r>
      <w:r>
        <w:rPr>
          <w:rFonts w:cs="Times New Roman"/>
          <w:kern w:val="2"/>
          <w:szCs w:val="24"/>
        </w:rPr>
        <w:t>Hányat, domine?</w:t>
      </w:r>
    </w:p>
    <w:p>
      <w:pPr>
        <w:pStyle w:val="Knyv"/>
        <w:rPr/>
      </w:pPr>
      <w:r>
        <w:rPr>
          <w:rFonts w:cs="Times New Roman"/>
          <w:kern w:val="2"/>
          <w:szCs w:val="24"/>
        </w:rPr>
        <w:t>A fiú elmosolyodik. A „domine” kedvesen, rangadón cseng Krisztierna szájából.</w:t>
      </w:r>
    </w:p>
    <w:p>
      <w:pPr>
        <w:pStyle w:val="Knyv"/>
        <w:rPr/>
      </w:pPr>
      <w:r>
        <w:rPr>
          <w:rFonts w:cs="Times New Roman"/>
          <w:kern w:val="2"/>
          <w:szCs w:val="24"/>
        </w:rPr>
        <w:t xml:space="preserve">– </w:t>
      </w:r>
      <w:r>
        <w:rPr>
          <w:rFonts w:cs="Times New Roman"/>
          <w:kern w:val="2"/>
          <w:szCs w:val="24"/>
        </w:rPr>
        <w:t>Főrangúak vagy tízen, s hoznak magukkal úri népet, két tucatnyit, ahogy láttam s talán kétszáz darabontot, hogy rangos légyen a menet. Meg a hintók…</w:t>
      </w:r>
    </w:p>
    <w:p>
      <w:pPr>
        <w:pStyle w:val="Knyv"/>
        <w:rPr/>
      </w:pPr>
      <w:r>
        <w:rPr>
          <w:rFonts w:cs="Times New Roman"/>
          <w:kern w:val="2"/>
          <w:szCs w:val="24"/>
        </w:rPr>
        <w:t>Krisztierna körülnéz. A hírt hozónak jutalom jár, de a fejedelemasszony majdnem özvegyasszony módjára ül a várszobában, csak kereszt, szentkép, olvasó van keze ügyében. Halkan kérdi:</w:t>
      </w:r>
    </w:p>
    <w:p>
      <w:pPr>
        <w:pStyle w:val="Knyv"/>
        <w:rPr/>
      </w:pPr>
      <w:r>
        <w:rPr>
          <w:rFonts w:cs="Times New Roman"/>
          <w:kern w:val="2"/>
          <w:szCs w:val="24"/>
        </w:rPr>
        <w:t xml:space="preserve">– </w:t>
      </w:r>
      <w:r>
        <w:rPr>
          <w:rFonts w:cs="Times New Roman"/>
          <w:kern w:val="2"/>
          <w:szCs w:val="24"/>
        </w:rPr>
        <w:t>Katolikus vagy?</w:t>
      </w:r>
    </w:p>
    <w:p>
      <w:pPr>
        <w:pStyle w:val="Knyv"/>
        <w:rPr/>
      </w:pPr>
      <w:r>
        <w:rPr>
          <w:rFonts w:cs="Times New Roman"/>
          <w:kern w:val="2"/>
          <w:szCs w:val="24"/>
        </w:rPr>
        <w:t>A fiú csendesen, latin szóval mondja Calvinus nevét. Az asszony mosolya megfagy. Kinyújtja kezét, csókra. Még utána szeretne szólni Krisztierna, menjen a várkonyhába, kérjen magának lakomát… de már csak sarkantyújának pengését hallja, ahogy kifordul a grádicsról.</w:t>
      </w:r>
    </w:p>
    <w:p>
      <w:pPr>
        <w:pStyle w:val="Knyv"/>
        <w:rPr/>
      </w:pPr>
      <w:r>
        <w:rPr>
          <w:rFonts w:cs="Times New Roman"/>
          <w:kern w:val="2"/>
          <w:szCs w:val="24"/>
        </w:rPr>
        <w:t>Kezében a pecsétes pergamen, s kint leselkedik az alázatosra fordult Kornis, aki megsejtette a szelek változását. Krisztierna asszonyát hívatja, mert első, hogy illendően öltözzék, ne így szürkében fogadja a Rendeket. S utána… mert asszony, az villan agyába, mivel, hogyan… melyik teremben lesz estebédjük, ki főz a várkonyhában? Hol vannak tányérok, kupák, serlegek… mit fog enni ez a töméntelen ember, ha beérnek Kővárra?</w:t>
      </w:r>
    </w:p>
    <w:p>
      <w:pPr>
        <w:pStyle w:val="Knyv"/>
        <w:rPr/>
      </w:pPr>
      <w:r>
        <w:rPr>
          <w:rFonts w:cs="Times New Roman"/>
          <w:kern w:val="2"/>
          <w:szCs w:val="24"/>
        </w:rPr>
        <w:t>Még nem ocsúdott fel egészen. Még szédül a változás sodrában. Ki akarhatta így? Ez nem Rudolf szava. Mire kell Krisztierna? Ki ő Erdélyben, a Rendek szemében, ha Zsigmond is elmegy? Ha már senki sem emlegeti a Báthoryakat? Miért őt… választották az erdélyiek?</w:t>
      </w:r>
    </w:p>
    <w:p>
      <w:pPr>
        <w:pStyle w:val="Knyv"/>
        <w:rPr/>
      </w:pPr>
      <w:r>
        <w:rPr>
          <w:rFonts w:cs="Times New Roman"/>
          <w:kern w:val="2"/>
          <w:szCs w:val="24"/>
        </w:rPr>
        <w:t>Mire felöltözik úgy, ahogy rangja kívánja, már dördülnek a várágyúk, Kornis kitesz magáért, hadd fogyjon a puskapor. A zászlókat kitűzik a bástyafokon, minden zászlót, amit hamarosan fel lehet találni ebben a dohos bagolyvárban. A konyhában felriasztott cselédek, udvarosok, parasztasszonyok szaladgálnak, a baromfiudvarban öldöklés folyik, minden épkézláb legény rőzsét hord. Krisztierna hallja: dübörögnek a hintók a felvonóhídon.</w:t>
      </w:r>
    </w:p>
    <w:p>
      <w:pPr>
        <w:pStyle w:val="Knyv"/>
        <w:rPr/>
      </w:pPr>
      <w:r>
        <w:rPr>
          <w:rFonts w:cs="Times New Roman"/>
          <w:kern w:val="2"/>
          <w:szCs w:val="24"/>
        </w:rPr>
        <w:t xml:space="preserve">A gyertyák fénye gyenge, hogy kikergesse a fegyverteremből a homályt, Kornis fél tucat fáklyát tűzet ki, mindegyiket egy-egy várkatona tartja, vigyáznak rá, nehogy tűzvész essék. Öreg karosszéket kerítenek, dobogófélét szerkeszt a várács, erre helyezik rá Krisztierna székét: úgy nézzen ki, mint valami trónus. Csak Della Torre jöhet be hozzá, belső szobájába. A görzi gróf halkan mondja: Fenségednek </w:t>
      </w:r>
      <w:r>
        <w:rPr>
          <w:rFonts w:cs="Times New Roman"/>
          <w:i/>
          <w:iCs/>
          <w:kern w:val="2"/>
          <w:szCs w:val="24"/>
        </w:rPr>
        <w:t>ebbe is</w:t>
      </w:r>
      <w:r>
        <w:rPr>
          <w:rFonts w:cs="Times New Roman"/>
          <w:iCs/>
          <w:kern w:val="2"/>
          <w:szCs w:val="24"/>
        </w:rPr>
        <w:t xml:space="preserve"> </w:t>
      </w:r>
      <w:r>
        <w:rPr>
          <w:rFonts w:cs="Times New Roman"/>
          <w:kern w:val="2"/>
          <w:szCs w:val="24"/>
        </w:rPr>
        <w:t>bele kell törődnie. Egyetlen megoldás volt, amibe belementek a Rendek, amikor az a bolond elindult…</w:t>
      </w:r>
    </w:p>
    <w:p>
      <w:pPr>
        <w:pStyle w:val="Knyv"/>
        <w:rPr>
          <w:rFonts w:cs="Times New Roman"/>
          <w:kern w:val="2"/>
          <w:szCs w:val="24"/>
        </w:rPr>
      </w:pPr>
      <w:r>
        <w:rPr>
          <w:rFonts w:cs="Times New Roman"/>
          <w:kern w:val="2"/>
          <w:szCs w:val="24"/>
        </w:rPr>
        <w:t xml:space="preserve">Krisztierna felkapja fejét. Ez az udvari ember… kardinálisok bizalmasa, pápai kamarás… minden országban mágnás, ez az ember beszél így Zsigmondról? Halkan mondja: </w:t>
      </w:r>
      <w:r>
        <w:rPr>
          <w:rFonts w:cs="Times New Roman"/>
          <w:i/>
          <w:iCs/>
          <w:kern w:val="2"/>
          <w:szCs w:val="24"/>
        </w:rPr>
        <w:t>a férjem,</w:t>
      </w:r>
      <w:r>
        <w:rPr>
          <w:rFonts w:cs="Times New Roman"/>
          <w:iCs/>
          <w:kern w:val="2"/>
          <w:szCs w:val="24"/>
        </w:rPr>
        <w:t xml:space="preserve"> </w:t>
      </w:r>
      <w:r>
        <w:rPr>
          <w:rFonts w:cs="Times New Roman"/>
          <w:kern w:val="2"/>
          <w:szCs w:val="24"/>
        </w:rPr>
        <w:t>kicsit gőgösen harap alsó ajkába, mely nála is fityeg, mint a Habsburgoknál. Torre mosolyog, elnéz a messzeségbe. „Fenséged nem fogja többé látni azt, aki ma Ratibor s Oppeln hercege, holnap talán bíboros… s holnapután…?</w:t>
      </w:r>
    </w:p>
    <w:p>
      <w:pPr>
        <w:pStyle w:val="Knyv"/>
        <w:rPr/>
      </w:pPr>
      <w:r>
        <w:rPr>
          <w:rFonts w:cs="Times New Roman"/>
          <w:kern w:val="2"/>
          <w:szCs w:val="24"/>
        </w:rPr>
        <w:t>Már mennek is kifelé. A szoba előtt felsorakozik a kék darabontok szakasza. Alabárdosok kísérik Krisztiernát a kővári, sietve kisöpört nagyterembe, ahol megkezdik az urak a végtelenbe nyúló orációt.</w:t>
      </w:r>
    </w:p>
    <w:p>
      <w:pPr>
        <w:pStyle w:val="Knyv"/>
        <w:widowControl/>
        <w:suppressAutoHyphens w:val="false"/>
        <w:spacing w:before="240" w:after="0"/>
        <w:ind w:hanging="0"/>
        <w:rPr/>
      </w:pPr>
      <w:r>
        <w:rPr>
          <w:rFonts w:cs="Times New Roman"/>
          <w:kern w:val="2"/>
          <w:szCs w:val="24"/>
        </w:rPr>
        <w:t>A lovas csapat ott állt idegen földön, rozzant tetejű, ócska kastély előtt. Az álmából felvert kurátor ijedten magyarázta hazai szavával: Oppelnnek nincs már hosszú évek óta gazdája, mióta meghalt az utolsó herceg, s a császári fiskus rátette az uradalomra kezét. Az oppelni nemesek örülnek, hogy nem adóztatják meg őket külön a herceg udvartartására is. A császár nem ad egy fityinget sem. A jobbágyok ritkulnak. Beszökdösnek a városba, beállnak a takácsmesterekhez, felszívják őket a vonuló landsknecht hadak. A föld sovány, az idén mindent tönkrevert már késő tavaszon a jég. Ami a kastélyt belülről illeti… bizony denevérek tanyája, kiloptak mindent az előző gazdák sáfárai, csak azt hagyták ott, amit nem tudtak megmozdítani. A kurátor tudott már arról, hogy a császár új hűbéres herceget jelölt ki, valami távoli rokon nagyurat. Miért is jön valaki erre az átkozott tájra, ha ott maradhatna hazájában. Rámutattak Zsigmondra, valaki súgta a morva kasznárnak: „ez lesz új urad”. Fedetlen fővel, de nem túlságosan alázkodva lépett elébe, s tele volt sajnálattal a hangja, amikor kérdezte:</w:t>
      </w:r>
    </w:p>
    <w:p>
      <w:pPr>
        <w:pStyle w:val="Knyv"/>
        <w:rPr/>
      </w:pPr>
      <w:r>
        <w:rPr>
          <w:rFonts w:cs="Times New Roman"/>
          <w:kern w:val="2"/>
          <w:szCs w:val="24"/>
        </w:rPr>
        <w:t xml:space="preserve">– </w:t>
      </w:r>
      <w:r>
        <w:rPr>
          <w:rFonts w:cs="Times New Roman"/>
          <w:kern w:val="2"/>
          <w:szCs w:val="24"/>
        </w:rPr>
        <w:t>Főmagasságodat bizonyára kikergette hazájából a pogány… Hát földönfutásnál még mindig jobb az oppelni kastély… de istenemre mondom, uram, nem sokkal.</w:t>
      </w:r>
    </w:p>
    <w:p>
      <w:pPr>
        <w:pStyle w:val="Knyv"/>
        <w:rPr/>
      </w:pPr>
      <w:r>
        <w:rPr>
          <w:rFonts w:cs="Times New Roman"/>
          <w:kern w:val="2"/>
          <w:szCs w:val="24"/>
        </w:rPr>
        <w:t>A kurátor úgy beszélt Erdély fejedelmével, mint sorsüldözött szegénylegénnyel, akinek a császár a maga kegyelmének végtelen bőségében ad egy darab opuliai fedelet. Már alkonyodott, amikor elérték a kastély peremét. Gyommal benőtt vizesárok, benne hínáros iszap. A felvonóhidat soha nem lehet újból magasba emelni, a szerkezet láncai, sarkai leszakadtak, ott hevernek lefityegve a mélységbe. A hídon féllábnyi korhadások, a lovak visszariadnak, a fáklyásoknak kell kötőféken vezetni őket, míg beérnek a várudvarra. Mindenütt omlatag falak, eső áztatta tető, leszakadt ajtók, tátongó ablaküregek. Carillo halkan mondja olaszul „türelem… türelem, fenség, holnap majd eligazítunk mindent. Csillapodjék kegyelmességed”. Zsigmond hátraveti fejét. Könnyű szédülést érez, másfélét, mint amikor néha újul nyavalyatörése. Mintha álomban lenne, álmodná ezt a hatalmas, rozzant fészket, melyben nem érezheti otthon magát semmiféle nemesúr. Odainti a kurátort:</w:t>
      </w:r>
    </w:p>
    <w:p>
      <w:pPr>
        <w:pStyle w:val="Knyv"/>
        <w:rPr/>
      </w:pPr>
      <w:r>
        <w:rPr>
          <w:rFonts w:cs="Times New Roman"/>
          <w:kern w:val="2"/>
          <w:szCs w:val="24"/>
        </w:rPr>
        <w:t xml:space="preserve">– </w:t>
      </w:r>
      <w:r>
        <w:rPr>
          <w:rFonts w:cs="Times New Roman"/>
          <w:kern w:val="2"/>
          <w:szCs w:val="24"/>
        </w:rPr>
        <w:t>Mikor ülnek össze az oppelni rendek, hogy installálják új hercegüket?</w:t>
      </w:r>
    </w:p>
    <w:p>
      <w:pPr>
        <w:pStyle w:val="Knyv"/>
        <w:rPr/>
      </w:pPr>
      <w:r>
        <w:rPr>
          <w:rFonts w:cs="Times New Roman"/>
          <w:kern w:val="2"/>
          <w:szCs w:val="24"/>
        </w:rPr>
        <w:t xml:space="preserve">– </w:t>
      </w:r>
      <w:r>
        <w:rPr>
          <w:rFonts w:cs="Times New Roman"/>
          <w:kern w:val="2"/>
          <w:szCs w:val="24"/>
        </w:rPr>
        <w:t>Nagyuram, úgy tudom, már benne vagyunk a nyáridőben. Ilyenkor a szokás szerint nem lehet összehívni az uraságokat. Szeptemberben kezdődik a német birodalom diétája. A nagyobb méltóságok olyankor Regensburgba utaznak. Talán novemberben… Ha úgy dönt a tartományi főkapitány.</w:t>
      </w:r>
    </w:p>
    <w:p>
      <w:pPr>
        <w:pStyle w:val="Knyv"/>
        <w:rPr/>
      </w:pPr>
      <w:r>
        <w:rPr>
          <w:rFonts w:cs="Times New Roman"/>
          <w:kern w:val="2"/>
          <w:szCs w:val="24"/>
        </w:rPr>
        <w:t xml:space="preserve">– </w:t>
      </w:r>
      <w:r>
        <w:rPr>
          <w:rFonts w:cs="Times New Roman"/>
          <w:kern w:val="2"/>
          <w:szCs w:val="24"/>
        </w:rPr>
        <w:t>S addig? Ki kezeli az adókat?</w:t>
      </w:r>
    </w:p>
    <w:p>
      <w:pPr>
        <w:pStyle w:val="Knyv"/>
        <w:rPr/>
      </w:pPr>
      <w:r>
        <w:rPr>
          <w:rFonts w:cs="Times New Roman"/>
          <w:kern w:val="2"/>
          <w:szCs w:val="24"/>
        </w:rPr>
        <w:t xml:space="preserve">– </w:t>
      </w:r>
      <w:r>
        <w:rPr>
          <w:rFonts w:cs="Times New Roman"/>
          <w:kern w:val="2"/>
          <w:szCs w:val="24"/>
        </w:rPr>
        <w:t>Ez az egy ősi privilégiuma van, nagyuram, a Rendeknek, hogy addig nem hajthatja be senki fia az obulusokat, míg ők maguk nem mondják az áment a császár kivetésére. Mi úgy tudtuk, hogy főmagasságod sok-sok pénzt hoz magával, távoli aranyakat. Semmi nem lenne elegendő. Annyi a nyomorúság itt, hogy jó két esztendőbe telik majd, míg itt rendet lehet teremteni, akkor is, jórészt külországi mesteremberekkel, mert itteni dolgos jobbágy ritka, mint a fehérholló.</w:t>
      </w:r>
    </w:p>
    <w:p>
      <w:pPr>
        <w:pStyle w:val="Knyv"/>
        <w:rPr/>
      </w:pPr>
      <w:r>
        <w:rPr>
          <w:rFonts w:cs="Times New Roman"/>
          <w:kern w:val="2"/>
          <w:szCs w:val="24"/>
        </w:rPr>
        <w:t>Szél kavarja fel az ebédlő porát. Két kamarás tartja kendőjét, orra elé, s fáklyásokkal együtt bejárják a termeket. Mindenütt beázások, piszok, leírhatatlan pusztulás. Egy ágyat a fenségnek? A kurátor szomorúan csóválja fejét. Ha maradt volna, az is szétmállik, csak a földszintsoron hátrafelé vannak olyan szobák – ez pedig a cselédszállás –, ahol nem folyik be az eső- és hólé. A kamarások behozzák a fejedelmi hintóból a medvebőröket. Egy lócát kipárnáznak, egy szolgáló kisöpri a pádimentumot.</w:t>
      </w:r>
    </w:p>
    <w:p>
      <w:pPr>
        <w:pStyle w:val="Knyv"/>
        <w:rPr/>
      </w:pPr>
      <w:r>
        <w:rPr>
          <w:rFonts w:cs="Times New Roman"/>
          <w:kern w:val="2"/>
          <w:szCs w:val="24"/>
        </w:rPr>
        <w:t>Opulia frissensült hercegének ez az első éjszakája.</w:t>
      </w:r>
    </w:p>
    <w:p>
      <w:pPr>
        <w:pStyle w:val="Knyv"/>
        <w:spacing w:before="240" w:after="0"/>
        <w:rPr/>
      </w:pPr>
      <w:r>
        <w:rPr>
          <w:rFonts w:cs="Times New Roman"/>
          <w:kern w:val="2"/>
          <w:szCs w:val="24"/>
        </w:rPr>
        <w:t>Carillo levele 1598. június 25-én Oppelnből – a bíboros államtitkárhoz:</w:t>
      </w:r>
    </w:p>
    <w:p>
      <w:pPr>
        <w:pStyle w:val="Knyv"/>
        <w:spacing w:before="240" w:after="0"/>
        <w:rPr/>
      </w:pPr>
      <w:r>
        <w:rPr>
          <w:rFonts w:cs="Times New Roman"/>
          <w:kern w:val="2"/>
          <w:szCs w:val="24"/>
        </w:rPr>
        <w:t>…</w:t>
      </w:r>
      <w:r>
        <w:rPr>
          <w:rFonts w:cs="Times New Roman"/>
          <w:i/>
          <w:iCs/>
          <w:kern w:val="2"/>
          <w:szCs w:val="24"/>
        </w:rPr>
        <w:t>június huszadikán érkezett őfensége Oppelnbe, és 22-én helyezték őt a hercegség birtokába. Mind Oppelnben, mind Katiborban nagyszámú nemesség él, de nem az a benyomásom, mintha sokat törődnének a császárral. Őfenségének palotája, melyben már majdnem száz éve nem lakott herceg – annyira romos képet mutat, hogy azt aligha lehet biztos hajléknak tekinteni, így igazán lehetetlen, hogy őfensége ne menjen el innen néhány nap múlva… nem lehet visszatartani attól, hogy ne induljon Prágába… Könyörögve kérem őszentségét, ne késlekedjék urunknak szóló válasszal többé. Másként ugyanis félni kell mindenféle szóbeszédektől, hiszen az ördög ravasz. Őszentségének tudnia kell, hogy a fenség mennyit tett a keresztény respublica ériekében… Máris az történt, hogy a városban egy eretnek lelkész felkínálta megvételre őfenségének saját házát…</w:t>
      </w:r>
    </w:p>
    <w:p>
      <w:pPr>
        <w:pStyle w:val="Knyv"/>
        <w:spacing w:before="240" w:after="0"/>
        <w:rPr/>
      </w:pPr>
      <w:r>
        <w:rPr>
          <w:rFonts w:cs="Times New Roman"/>
          <w:kern w:val="2"/>
          <w:szCs w:val="24"/>
        </w:rPr>
        <w:t>Basta György levele Miksa főherceghez, 1598. július 22-én:</w:t>
      </w:r>
    </w:p>
    <w:p>
      <w:pPr>
        <w:pStyle w:val="Knyv"/>
        <w:spacing w:before="240" w:after="0"/>
        <w:rPr/>
      </w:pPr>
      <w:r>
        <w:rPr>
          <w:rFonts w:cs="Times New Roman"/>
          <w:i/>
          <w:iCs/>
          <w:kern w:val="2"/>
          <w:szCs w:val="24"/>
        </w:rPr>
        <w:t>Tegnap vettem Pezzen doktor levelét, melyben arról tájékoztat, hogy ő császári felsége csak a tüzérség tábornokának kíván kinevezni, viszont megbízott azzal, hogy én legyek fenséged erdélyországi hadainak főparancsnoka… Bár mélységesen elkeserít ez a megalázás a rangot illetőleg, mégis… az az óhaj, hogy fenségednek szolgáljak, arra késztet, hogy elhanyagoljam minden egyéb érdekemet… Egyébként olyan állapotban vagyok, hogy nincs más kíséretem, csak a saját sógorom. Ha pedig egyedül megyek, annak igazán nem lesz semmi haszna. Minthogy pedig nekem kell szolgálnom fenségedet, arra kérem, adjon parancsot arra: fizessenek ki kezeimhez legalább ezer dukátot – előlegként zsoldomra, hogy rendbe szedhessem magam, megindulhassak Erdély felé. Várom tehát, mit tesz fenséged…</w:t>
      </w:r>
    </w:p>
    <w:p>
      <w:pPr>
        <w:pStyle w:val="Knyv"/>
        <w:widowControl/>
        <w:suppressAutoHyphens w:val="false"/>
        <w:spacing w:before="240" w:after="0"/>
        <w:ind w:hanging="0"/>
        <w:rPr/>
      </w:pPr>
      <w:r>
        <w:rPr>
          <w:rFonts w:cs="Times New Roman"/>
          <w:kern w:val="2"/>
          <w:szCs w:val="24"/>
        </w:rPr>
        <w:t>Tergovistében jó meleg nyáridőben a hűvös kolostorszobában ül Mihály vajda két főbojárjával, erdélyi részről Kornis Gáspár s Senyei Pongrác, Rudolf szavával Szuhay püspök és Istvánffy nagyságos urak. A tárgyalás magyar nyelven folyik, ez az, amit valamennyien beszélnek. Pezzen Bertalant Gyulafehérváron hagyták, kólikában.</w:t>
      </w:r>
    </w:p>
    <w:p>
      <w:pPr>
        <w:pStyle w:val="Knyv"/>
        <w:rPr/>
      </w:pPr>
      <w:r>
        <w:rPr>
          <w:rFonts w:cs="Times New Roman"/>
          <w:kern w:val="2"/>
          <w:szCs w:val="24"/>
        </w:rPr>
        <w:t>Mint mindig, ha törvényhez értő emberek ülnek össze, végtelennek látszik a jogi disputa. Mihály hatalmas székében hátraveti magát, félig hunyt szemmel figyeli a magyar jurátusokat, ahogy berzenkednek, kakaskodnak egy-egy szó, árnyalat, attribútum fölött. A vajda szeme messze lát, lehunyt szemhéján keresztül is. Végtelen világok, hatalmas birodalmak futnak rajta keresztül. Miféle korcsok, ostobák, akikkel szemben áll: császár, fejedelem, tanácsosok. Egyik sem járta meg azt az utat, amit Havasalföld vajdája megtett. Vásárosnak lenni, kolostor szolgájának lenni, harangozni, fatáblán kopogtatni, éhomra tanulni a betűvetést. S menni tovább, Moldvába, esztendők múltán már úrnak, bánnak lenni… Az első portyák. Az első lova. Az első zacskónyi arany, amit levágott a bég nyakáról. Minden nap esztendő. Ezek a magyarok itt véresen tusakodnak egymás között, punctumok fölött. Érti, nem érti? Ez az ő játékuk, mint Zsigmondnak volt a húrpengetés és gajdolás. Itt, Szent Miklós kolostorában megállt az idő. Az aranyhátú szentek, a festett oszlopok derekában némán, egyforma arccal nézik a századokat.</w:t>
      </w:r>
    </w:p>
    <w:p>
      <w:pPr>
        <w:pStyle w:val="Knyv"/>
        <w:rPr/>
      </w:pPr>
      <w:r>
        <w:rPr>
          <w:rFonts w:cs="Times New Roman"/>
          <w:kern w:val="2"/>
          <w:szCs w:val="24"/>
        </w:rPr>
        <w:t xml:space="preserve">Ahogy megszületik az egyezség – Mihálynak van előnye belőle. Ő szüretelt az erdélyiek s magyarhoniak disputájából. Ünnepélyes szóval kimondatik: Mihály vajda többé már </w:t>
      </w:r>
      <w:r>
        <w:rPr>
          <w:rFonts w:cs="Times New Roman"/>
          <w:i/>
          <w:iCs/>
          <w:kern w:val="2"/>
          <w:szCs w:val="24"/>
        </w:rPr>
        <w:t>nem Transsylvania vazallusa,</w:t>
      </w:r>
      <w:r>
        <w:rPr>
          <w:rFonts w:cs="Times New Roman"/>
          <w:iCs/>
          <w:kern w:val="2"/>
          <w:szCs w:val="24"/>
        </w:rPr>
        <w:t xml:space="preserve"> </w:t>
      </w:r>
      <w:r>
        <w:rPr>
          <w:rFonts w:cs="Times New Roman"/>
          <w:kern w:val="2"/>
          <w:szCs w:val="24"/>
        </w:rPr>
        <w:t>megszűnt Zsigmond hűbérurasága, nem köti őt semmi egykori urához. Új ura – Rudolf császár, Magyarország királya, a régi királyok jogán.</w:t>
      </w:r>
    </w:p>
    <w:p>
      <w:pPr>
        <w:pStyle w:val="Knyv"/>
        <w:rPr/>
      </w:pPr>
      <w:r>
        <w:rPr>
          <w:rFonts w:cs="Times New Roman"/>
          <w:kern w:val="2"/>
          <w:szCs w:val="24"/>
        </w:rPr>
        <w:t>Hosszú-hosszú vita, a cím körül. Istvánffy pennája alatt megszületik a formula:</w:t>
      </w:r>
    </w:p>
    <w:p>
      <w:pPr>
        <w:pStyle w:val="Knyv"/>
        <w:rPr/>
      </w:pPr>
      <w:r>
        <w:rPr>
          <w:rFonts w:cs="Times New Roman"/>
          <w:i/>
          <w:iCs/>
          <w:kern w:val="2"/>
          <w:szCs w:val="24"/>
        </w:rPr>
        <w:t>Mihály… Magyarország havasalföldi részeinek vajdája és ő császári és királyi felségének tanácsosa.</w:t>
      </w:r>
      <w:r>
        <w:rPr>
          <w:rFonts w:cs="Times New Roman"/>
          <w:iCs/>
          <w:kern w:val="2"/>
          <w:szCs w:val="24"/>
        </w:rPr>
        <w:t xml:space="preserve"> </w:t>
      </w:r>
      <w:r>
        <w:rPr>
          <w:rFonts w:cs="Times New Roman"/>
          <w:kern w:val="2"/>
          <w:szCs w:val="24"/>
        </w:rPr>
        <w:t>Ez az a jogcím, mely évi harmincezer aranyat jelent!</w:t>
      </w:r>
    </w:p>
    <w:p>
      <w:pPr>
        <w:pStyle w:val="Knyv"/>
        <w:rPr/>
      </w:pPr>
      <w:r>
        <w:rPr>
          <w:rFonts w:cs="Times New Roman"/>
          <w:kern w:val="2"/>
          <w:szCs w:val="24"/>
        </w:rPr>
        <w:t>Az ebéd elhúzódik. Mihály mind csak nyalánkságokat kínál, mint aki még vendégekre vár. A delet már el is felejtették, amikor a kolostorudvar felporzik, s leugrik a magas tatár nyeregből Ghazi Giraj, a kán.</w:t>
      </w:r>
    </w:p>
    <w:p>
      <w:pPr>
        <w:pStyle w:val="Knyv"/>
        <w:rPr/>
      </w:pPr>
      <w:r>
        <w:rPr>
          <w:rFonts w:cs="Times New Roman"/>
          <w:kern w:val="2"/>
          <w:szCs w:val="24"/>
        </w:rPr>
        <w:t>Mihály arca ragyog. Ez volt a meglepetés, melyre aligha számított Szuhay püspök s Istvánffy úr. Ám Kornis már találkozott Girajjal, amikor mint ifjú tatár herceg követségben járt, még János Zsigmondnál. Kornis erdélyi úr, a török köszöntéseket hibátlanul fújja. Szuhay idegesen simogatja mellén a keresztet; Mihály tapsol. Bojárok fiai szolgálnak, a kolostor elöljárója keleti áldással szenteli az ételt. A magyar urak elé boroskupa kerül, Mihály égetett szeszt iszik, Giraj szörbetet szopogat. Ebéd után a vendéglátó puha szőnyegeket hozat. Erre letelepednek a nagyurak. Mihály beszéli a törökök nyelvét, maga a tolmács, hogy idegen fül ne hallja szavukat. Mit ígérjen a császár a tatárok nagykánjának ahhoz, hogy elárulja a padisahot? Szegény tatárok vérszívó, kegyetlen urát? Szuhay néz ki az alkonyatba. Ha még egyszer otthon lehetne püspökségében, soha többé nem vetemednék arra, hogy belekeveredjék ilyen ingoványos disputába. Csupa árulás, csapda. De az erdélyiek szeme ragyog.</w:t>
      </w:r>
    </w:p>
    <w:p>
      <w:pPr>
        <w:pStyle w:val="Knyv"/>
        <w:rPr/>
      </w:pPr>
      <w:r>
        <w:rPr>
          <w:rFonts w:cs="Times New Roman"/>
          <w:kern w:val="2"/>
          <w:szCs w:val="24"/>
        </w:rPr>
        <w:t>Értik Girajjal egymás nyelvét. Senyei Pongrác – mintha csak véletlen lenne – elcseréli poharát a tatárral. Giraj szomjasan kortyol, s mert nem szokott boritalhoz: oldódik nyelve, virágosan pántlikázik belőle a keleti szó.</w:t>
      </w:r>
    </w:p>
    <w:p>
      <w:pPr>
        <w:pStyle w:val="Knyv"/>
        <w:rPr/>
      </w:pPr>
      <w:r>
        <w:rPr>
          <w:rFonts w:cs="Times New Roman"/>
          <w:kern w:val="2"/>
          <w:szCs w:val="24"/>
        </w:rPr>
        <w:t>Mire reájuk szakad az este, Istvánffy tudja: ebből soha nem lesz alku. Rudolfnak nincs ötvenezer aranya, amivel ebben a csodálatosan kedvező pillanatban megvásárolhatná minden tatárok urát, aki hatvanezer, szélben fogant lovasnak parancsol. Mihály hallgat. Erdély – hogy elment Zsigmond – úgy fekszik előtte, mint hatalmas, kinyitott tenyér…</w:t>
      </w:r>
    </w:p>
    <w:p>
      <w:pPr>
        <w:pStyle w:val="Knyv"/>
        <w:widowControl/>
        <w:suppressAutoHyphens w:val="false"/>
        <w:spacing w:before="240" w:after="0"/>
        <w:ind w:hanging="0"/>
        <w:rPr/>
      </w:pPr>
      <w:r>
        <w:rPr>
          <w:rFonts w:cs="Times New Roman"/>
          <w:kern w:val="2"/>
          <w:szCs w:val="24"/>
        </w:rPr>
        <w:t>Asszony még nem uralkodott Erdélyországban. A gyulafehérvári palotában egy huszonnégy éves szőke, mosolygó szemű asszony székel, fogadja a tanácsosokat. Félóra múlva jön Bocskai. Miért ez az egyetlen ember olyan, mintha ő lenne titokban Erdélyország valódi fejedelme? Soha nem fél, nincs kétsége a jövőben. Nem mókázik, mint Csáky, nem hord össze hetet-havat, mint Kornis.</w:t>
      </w:r>
    </w:p>
    <w:p>
      <w:pPr>
        <w:pStyle w:val="Knyv"/>
        <w:rPr/>
      </w:pPr>
      <w:r>
        <w:rPr>
          <w:rFonts w:cs="Times New Roman"/>
          <w:kern w:val="2"/>
          <w:szCs w:val="24"/>
        </w:rPr>
        <w:t>Mit ért a tengernyi ügyhöz Krisztierna? Előbb Albert szebeni királybírónak kellett volna jönnie. Így vagyon előírva az audienciás lajstromban. Helyette csak annyi hír, a királybírónak meghalt legkedvesebbik leánya, gyásza van, kimenti magát. „Tudsz-e németül is írni?”, kérdi a fejedelemasszony a soros diáktól; mindenek nagy csodálkozására, vigasztaló levelet küld Albert úrnak, akit hol Süvegnek, hol Huetnek neveznek, ki-ki a maga szája íze szerint. Vala-e példa arra, hogy Erdély fejedelme elelmélkedik az élet múlandóságán – egy egyszerű alattvaló halála alkalmával?</w:t>
      </w:r>
    </w:p>
    <w:p>
      <w:pPr>
        <w:pStyle w:val="Knyv"/>
        <w:rPr/>
      </w:pPr>
      <w:r>
        <w:rPr>
          <w:rFonts w:cs="Times New Roman"/>
          <w:kern w:val="2"/>
          <w:szCs w:val="24"/>
        </w:rPr>
        <w:t>Szamosközyt is szereti Krisztierna. Ha kéri erre, megszakítja a kancelláriai előterjesztések rendjét, s a római ősökről mesél; István úr többet tud róluk mindenkinél. S vezeti az udvari krónikát. Krisztierna mosolyogva néz a hajlott tollforgatóra:</w:t>
      </w:r>
    </w:p>
    <w:p>
      <w:pPr>
        <w:pStyle w:val="Knyv"/>
        <w:rPr/>
      </w:pPr>
      <w:r>
        <w:rPr>
          <w:rFonts w:cs="Times New Roman"/>
          <w:kern w:val="2"/>
          <w:szCs w:val="24"/>
        </w:rPr>
        <w:t xml:space="preserve">– </w:t>
      </w:r>
      <w:r>
        <w:rPr>
          <w:rFonts w:cs="Times New Roman"/>
          <w:kern w:val="2"/>
          <w:szCs w:val="24"/>
        </w:rPr>
        <w:t>Domine, ugye… nem ír majd rólam rosszat? Úgy szeretek itt mindenkit. Úgy fog fájni a szívem Erdélyért, ha el kell majd mennem innét… Míg itt vagyok, jó lenne, ha mindenkinek teljesíthetném, amire vágyódik szíve szerint.</w:t>
      </w:r>
    </w:p>
    <w:p>
      <w:pPr>
        <w:pStyle w:val="Knyv"/>
        <w:rPr/>
      </w:pPr>
      <w:r>
        <w:rPr>
          <w:rFonts w:cs="Times New Roman"/>
          <w:kern w:val="2"/>
          <w:szCs w:val="24"/>
        </w:rPr>
        <w:t>Szamosközy arra gondol, amit a gúnyos villanású, udvari pletyka után szimatoló Spontoni lovag mesélt, aki maga is nekikészül Transsylvaniáról szóló könyvének. Lent voltak a kertben: a fejedelem, Bocskai, Jósika és Csáky, s az ablak mögül, fentről, az emeletről lemosolygott hozzájuk Krisztierna, s integetett a négy férfinak. S mondta Zsigmondnak Csáky: „Most ugorjon fel, nagyságod, bak jegyébe fordultunk, hátha segítik a csillagok.” Mi lehetett kettőjük között az ágyasház vastag falai mögött? Lehajtja fejét. Halkan mondja:</w:t>
      </w:r>
    </w:p>
    <w:p>
      <w:pPr>
        <w:pStyle w:val="Knyv"/>
        <w:rPr/>
      </w:pPr>
      <w:r>
        <w:rPr>
          <w:rFonts w:cs="Times New Roman"/>
          <w:kern w:val="2"/>
          <w:szCs w:val="24"/>
        </w:rPr>
        <w:t xml:space="preserve">– </w:t>
      </w:r>
      <w:r>
        <w:rPr>
          <w:rFonts w:cs="Times New Roman"/>
          <w:kern w:val="2"/>
          <w:szCs w:val="24"/>
        </w:rPr>
        <w:t>Két in personam instanciával terhelem fenségedet. Az egyik a szegényszékelyek jussa. Vala bizonyos Máté egykori prédikátor, akiről azt tartották, hogy nemesi jogokban élt. Mégis úgy esett el, vén korára, lázadók között, amikor a székelyek jussukért berzenkedtek a havasalföldi hadjárat után. S merthogy ennek a Máténak fiúunokája vagyon, s a fiskus bevonta azt a csíkocska földet, mely megillette őket, a fiú nevében székely gyámja fenségedhez fordult, ne büntesse az árvát a törvény – nem is az apja, de a nagyapja bűneiért. Merthogy ez a Máté… fenséged engedelmével… most nem mint törvénytudó, hanem inkább mint szegény országunk krónikása beszélek… nem vala egészen fekete bárány az Úr legelőjén. Ha bujtogatta is a góbékat, nemegyszer néki vala igaza; féltek tőle a várkapitányok, tisztelték is. Mi urunk, bevallom, csak fogta az írást, amikor elébe vittem, kirepített, nem szívlelte Máté pap nevét. Addig melengettem, míg gondoltam, irgalmasabb fülekre találok. Már talán tízesztendős a gyerek…</w:t>
      </w:r>
    </w:p>
    <w:p>
      <w:pPr>
        <w:pStyle w:val="Knyv"/>
        <w:rPr/>
      </w:pPr>
      <w:r>
        <w:rPr>
          <w:rFonts w:cs="Times New Roman"/>
          <w:kern w:val="2"/>
          <w:szCs w:val="24"/>
        </w:rPr>
        <w:t xml:space="preserve">– </w:t>
      </w:r>
      <w:r>
        <w:rPr>
          <w:rFonts w:cs="Times New Roman"/>
          <w:kern w:val="2"/>
          <w:szCs w:val="24"/>
        </w:rPr>
        <w:t>Jöhetne udvarunkba apródnak. Ámen.</w:t>
      </w:r>
    </w:p>
    <w:p>
      <w:pPr>
        <w:pStyle w:val="Knyv"/>
        <w:rPr/>
      </w:pPr>
      <w:r>
        <w:rPr>
          <w:rFonts w:cs="Times New Roman"/>
          <w:kern w:val="2"/>
          <w:szCs w:val="24"/>
        </w:rPr>
        <w:t>A toll szalad. Mint Princeps Transsylvaniáé írja nevét a principissa.</w:t>
      </w:r>
    </w:p>
    <w:p>
      <w:pPr>
        <w:pStyle w:val="Knyv"/>
        <w:rPr/>
      </w:pPr>
      <w:r>
        <w:rPr>
          <w:rFonts w:cs="Times New Roman"/>
          <w:kern w:val="2"/>
          <w:szCs w:val="24"/>
        </w:rPr>
        <w:t xml:space="preserve">– </w:t>
      </w:r>
      <w:r>
        <w:rPr>
          <w:rFonts w:cs="Times New Roman"/>
          <w:kern w:val="2"/>
          <w:szCs w:val="24"/>
        </w:rPr>
        <w:t>Másik, nagyasszonyom, bizonyos Florica nevű román lány dolga. Megkövetem, ha szabadosabban beszélek, Fehérvárott kerengett a szó, hogy jó urunk szeme ifjú legény korában megakadt a kolozsi óhitű pap szép leányán, s azóta is néhanapján emlegette. A lány járt valami bánya dolgában jó urunknál. Akkor, megkövetem, mocskos ajakra is vették a dolgot a kancelláriában. A fenség két diplomát is állíttatott ki a diákkal, az egyik Floricának nemesi rendbe való felvételéről szólt, a másik a bánya dolgában kelt. Alá is írta mind a kettőt a fenség, csak éppen… amikor a lány elment, azt mondta: „Várjatok még az expediálással.” S teltek a hónapok, a diplomák ott porosodnak a kancelláriában. Nem kapta meg az armálist kihirdetésre nemes Kolozs vármegye közönsége, s a másik sem jutott a bányagróf kezébe. Holott Floricának a mátkája várja azt, amit őfensége manu propria írva ígért, hogy lagzi lehessen. Engedje meg fenséged, hogy asszonyi szíve elé hozzam a román lány casusát. Mi, megmondom, örültünk néki, mert elkelt volna a fenség kegyes indulata a jámborok népe között…</w:t>
      </w:r>
    </w:p>
    <w:p>
      <w:pPr>
        <w:pStyle w:val="Knyv"/>
        <w:rPr/>
      </w:pPr>
      <w:r>
        <w:rPr>
          <w:rFonts w:cs="Times New Roman"/>
          <w:kern w:val="2"/>
          <w:szCs w:val="24"/>
        </w:rPr>
        <w:t xml:space="preserve">– </w:t>
      </w:r>
      <w:r>
        <w:rPr>
          <w:rFonts w:cs="Times New Roman"/>
          <w:kern w:val="2"/>
          <w:szCs w:val="24"/>
        </w:rPr>
        <w:t>Miért épp most hozza elém az ügyet, domine?</w:t>
      </w:r>
    </w:p>
    <w:p>
      <w:pPr>
        <w:pStyle w:val="Knyv"/>
        <w:rPr/>
      </w:pPr>
      <w:r>
        <w:rPr>
          <w:rFonts w:cs="Times New Roman"/>
          <w:kern w:val="2"/>
          <w:szCs w:val="24"/>
        </w:rPr>
        <w:t xml:space="preserve">– </w:t>
      </w:r>
      <w:r>
        <w:rPr>
          <w:rFonts w:cs="Times New Roman"/>
          <w:kern w:val="2"/>
          <w:szCs w:val="24"/>
        </w:rPr>
        <w:t>Ma jött megint a lány, hazulról, Fehérvárra. Maga akar utánanézni, miért apadt el a fejedelem kegye.</w:t>
      </w:r>
    </w:p>
    <w:p>
      <w:pPr>
        <w:pStyle w:val="Knyv"/>
        <w:rPr/>
      </w:pPr>
      <w:r>
        <w:rPr>
          <w:rFonts w:cs="Times New Roman"/>
          <w:kern w:val="2"/>
          <w:szCs w:val="24"/>
        </w:rPr>
        <w:t xml:space="preserve">– </w:t>
      </w:r>
      <w:r>
        <w:rPr>
          <w:rFonts w:cs="Times New Roman"/>
          <w:kern w:val="2"/>
          <w:szCs w:val="24"/>
        </w:rPr>
        <w:t>Beszélni Floricával…</w:t>
      </w:r>
    </w:p>
    <w:p>
      <w:pPr>
        <w:pStyle w:val="Knyv"/>
        <w:rPr/>
      </w:pPr>
      <w:r>
        <w:rPr>
          <w:rFonts w:cs="Times New Roman"/>
          <w:kern w:val="2"/>
          <w:szCs w:val="24"/>
        </w:rPr>
        <w:t>Szalad az apród, s míg Szamosközy kiteregeti az esztendők óta kallódó pergament, halkan olvassa, s Krisztierna a latin textuson túl nézi a címer madarát, zöld tollal, mint amilyent az ambrasi kastélyban látott: kitömve küldték a távoli Indiákról egy Habsburg nagybácsinak. Kopog az apród. A fejedelemasszony tekintete Szamosközyn: – Hogyan fogok beszélni vele? Maradna velem?</w:t>
      </w:r>
    </w:p>
    <w:p>
      <w:pPr>
        <w:pStyle w:val="Knyv"/>
        <w:rPr/>
      </w:pPr>
      <w:r>
        <w:rPr>
          <w:rFonts w:cs="Times New Roman"/>
          <w:kern w:val="2"/>
          <w:szCs w:val="24"/>
        </w:rPr>
        <w:t xml:space="preserve">– </w:t>
      </w:r>
      <w:r>
        <w:rPr>
          <w:rFonts w:cs="Times New Roman"/>
          <w:kern w:val="2"/>
          <w:szCs w:val="24"/>
        </w:rPr>
        <w:t>Fenséged már jól beszél magyarul. Florica is. Jobban megértik egymást, mintha itt maradna ilyen vén férfiember.</w:t>
      </w:r>
    </w:p>
    <w:p>
      <w:pPr>
        <w:pStyle w:val="Knyv"/>
        <w:rPr/>
      </w:pPr>
      <w:r>
        <w:rPr>
          <w:rFonts w:cs="Times New Roman"/>
          <w:kern w:val="2"/>
          <w:szCs w:val="24"/>
        </w:rPr>
        <w:t>Fekete haján kékes csillanással ül a napfény, nincs selyemviganóban, ahogy beöltöztette egykor Csákyné. Tisztes polgárruhában jár, hisz nem élhet – míg ki nem hirdették – nemesek rendje szerint. A kamarás jöttükben megtanította: lehajtott fejjel kell közeledni, térdet hajtani, könnyű kézcsókot lehelni, nem szólni addig, míg el nem hangzik a kérdés.</w:t>
      </w:r>
    </w:p>
    <w:p>
      <w:pPr>
        <w:pStyle w:val="Knyv"/>
        <w:rPr/>
      </w:pPr>
      <w:r>
        <w:rPr>
          <w:rFonts w:cs="Times New Roman"/>
          <w:kern w:val="2"/>
          <w:szCs w:val="24"/>
        </w:rPr>
        <w:t>Amikor felemeli a trónszék térdeplőjéről s leülteti, mosolyognak egymásra. Krisztierna németesen, törve beszéli Erdély magyar nyelvét, Florica románosan. Melyikük a fiatalabb? A diplomák a fejedelmi asztalon. Krisztierna a lány előtt teszi rá a piacetet, belenyomja kis gyűrűjét.</w:t>
      </w:r>
    </w:p>
    <w:p>
      <w:pPr>
        <w:pStyle w:val="Knyv"/>
        <w:rPr/>
      </w:pPr>
      <w:r>
        <w:rPr>
          <w:rFonts w:cs="Times New Roman"/>
          <w:kern w:val="2"/>
          <w:szCs w:val="24"/>
        </w:rPr>
        <w:t xml:space="preserve">– </w:t>
      </w:r>
      <w:r>
        <w:rPr>
          <w:rFonts w:cs="Times New Roman"/>
          <w:kern w:val="2"/>
          <w:szCs w:val="24"/>
        </w:rPr>
        <w:t>Látod, nem veszett el. Ma viszi legény lovon. Holnap jön Kolozsvárra. Másik Szebenbe. Nincs baj. Nemesasszony vagy. Lesz bányád. Jól van?</w:t>
      </w:r>
    </w:p>
    <w:p>
      <w:pPr>
        <w:pStyle w:val="Knyv"/>
        <w:rPr/>
      </w:pPr>
      <w:r>
        <w:rPr>
          <w:rFonts w:cs="Times New Roman"/>
          <w:kern w:val="2"/>
          <w:szCs w:val="24"/>
        </w:rPr>
        <w:t xml:space="preserve">– </w:t>
      </w:r>
      <w:r>
        <w:rPr>
          <w:rFonts w:cs="Times New Roman"/>
          <w:kern w:val="2"/>
          <w:szCs w:val="24"/>
        </w:rPr>
        <w:t>Úgy bizakodtam, amikor urad ígérte, és diákkal madarat festetett nekem. Azóta…</w:t>
      </w:r>
    </w:p>
    <w:p>
      <w:pPr>
        <w:pStyle w:val="Knyv"/>
        <w:rPr/>
      </w:pPr>
      <w:r>
        <w:rPr>
          <w:rFonts w:cs="Times New Roman"/>
          <w:kern w:val="2"/>
          <w:szCs w:val="24"/>
        </w:rPr>
        <w:t>Krisztierna közelebb megy, mert már nem ül az aranyos trónszéken, melybe egészen belesüpped. Florica – szebb, ragyogóbb, magasabb. Nem fogják bezárni a szüzen maradt asszonyok kolostorába.</w:t>
      </w:r>
    </w:p>
    <w:p>
      <w:pPr>
        <w:pStyle w:val="Knyv"/>
        <w:rPr/>
      </w:pPr>
      <w:r>
        <w:rPr>
          <w:rFonts w:cs="Times New Roman"/>
          <w:kern w:val="2"/>
          <w:szCs w:val="24"/>
        </w:rPr>
        <w:t xml:space="preserve">– </w:t>
      </w:r>
      <w:r>
        <w:rPr>
          <w:rFonts w:cs="Times New Roman"/>
          <w:kern w:val="2"/>
          <w:szCs w:val="24"/>
        </w:rPr>
        <w:t>Szeretett téged az uram?</w:t>
      </w:r>
    </w:p>
    <w:p>
      <w:pPr>
        <w:pStyle w:val="Knyv"/>
        <w:rPr/>
      </w:pPr>
      <w:r>
        <w:rPr>
          <w:rFonts w:cs="Times New Roman"/>
          <w:kern w:val="2"/>
          <w:szCs w:val="24"/>
        </w:rPr>
        <w:t>A lány arca vörös lesz egy percre, majd halálsápadt. Milyen jó, hogy nincs senki férfiember közelükben.</w:t>
      </w:r>
    </w:p>
    <w:p>
      <w:pPr>
        <w:pStyle w:val="Knyv"/>
        <w:rPr/>
      </w:pPr>
      <w:r>
        <w:rPr>
          <w:rFonts w:cs="Times New Roman"/>
          <w:kern w:val="2"/>
          <w:szCs w:val="24"/>
        </w:rPr>
        <w:t xml:space="preserve">– </w:t>
      </w:r>
      <w:r>
        <w:rPr>
          <w:rFonts w:cs="Times New Roman"/>
          <w:kern w:val="2"/>
          <w:szCs w:val="24"/>
        </w:rPr>
        <w:t>Mint kislányt… otthon, Kolozson, a Dörgő körül látott egyszer, s itt jártam nála, amikor tisztességet tett velem. Csak éppen nem küldte el… Ha kívánt volna, elszaladtam volna. Ha megragad, átfog két karjával… ő lett volna a fejedelem. Történt volna… Florica nem tehet, róla. De látod, úrnő, itt, ebben a szobában állt. Neki volt rosszabb. Úgy féltem, hogy elveszíti eszméletét. Én adtam néki ital vizet. Egy percig tartott. Így szeretnek-e, asszonyom, a fejedelmek?</w:t>
      </w:r>
    </w:p>
    <w:p>
      <w:pPr>
        <w:pStyle w:val="Knyv"/>
        <w:rPr/>
      </w:pPr>
      <w:r>
        <w:rPr>
          <w:rFonts w:cs="Times New Roman"/>
          <w:kern w:val="2"/>
          <w:szCs w:val="24"/>
        </w:rPr>
        <w:t>Krisztierna átöleli a lányt, s órák és órák futnak át rajta. Egy éj, amikor… ez a hánykolódó, félelmes test úgy nő fölébe, mint tengerhulláma, csapódik, hab, tajték, nem marad semmi. Ha nem így lenne, Florica nem jönne elébe fedetlen leányhajjal. Szemben csiszolt velencei tükör. Mióta Krisztierna ebben a szobában székel, mindennap letörölgetik. Milyen hollófekete Florica, milyen lenszőke Krisztierna. Szamosközytől tudja: a lány nem akarta elfogadni Zsigmondtól a gyűrűt. Most levonja ujjáról az egyik kedves, leánykori gyűrűjét. Gránátkő, körös-körül kicsi gyémántokkal. Ráhúzza Floricára, megöleli. „Mi ketten…”, mondja, könnyesen és nevetve, s hagyja, hogy a lány ajkához szorítsa s ne engedje el a kezét. „Vidd te a kancelláriába az írásokat. Többé ne vesszenek el.”</w:t>
      </w:r>
    </w:p>
    <w:p>
      <w:pPr>
        <w:pStyle w:val="Fejezetcm"/>
        <w:rPr/>
      </w:pPr>
      <w:r>
        <w:rPr/>
        <w:t>63</w:t>
      </w:r>
    </w:p>
    <w:p>
      <w:pPr>
        <w:pStyle w:val="Knyv"/>
        <w:suppressAutoHyphens w:val="false"/>
        <w:ind w:hanging="0"/>
        <w:rPr/>
      </w:pPr>
      <w:r>
        <w:rPr>
          <w:rFonts w:cs="Times New Roman"/>
          <w:kern w:val="2"/>
          <w:szCs w:val="24"/>
        </w:rPr>
        <w:t>Szamosközy naplójából:</w:t>
      </w:r>
    </w:p>
    <w:p>
      <w:pPr>
        <w:pStyle w:val="Knyv"/>
        <w:suppressAutoHyphens w:val="false"/>
        <w:ind w:hanging="0"/>
        <w:rPr/>
      </w:pPr>
      <w:r>
        <w:rPr>
          <w:rFonts w:cs="Times New Roman"/>
          <w:kern w:val="2"/>
          <w:szCs w:val="24"/>
        </w:rPr>
        <w:t xml:space="preserve">„… </w:t>
      </w:r>
      <w:r>
        <w:rPr>
          <w:rFonts w:cs="Times New Roman"/>
          <w:i/>
          <w:iCs/>
          <w:kern w:val="2"/>
          <w:szCs w:val="24"/>
        </w:rPr>
        <w:t>Miután Zsigmond fejedelem Opuliába távozott, Szuhay István és Istvánffy Miklós, a császár komisszáriusai – inkább hatalmuk, mint a nép beleegyezésének révén beültek helyettesi tisztségükbe, s az országnak Zsigmond nagyravágyása miatt megingott helyzetét akarták megjavítani… Látták e férfiak, hogy a legcsekélyebb sérelem is veszedelemmel fenyeget… ezért a várak kapitányainak azokat hagyták meg, akiket Zsigmond kinevezett, a zsoldnak nagy részét, mellyel Zsigmond tartozott s amelyet elutazásakor kifizetni megtagadott, ők fizették ki… A törökök és tatárok kóborló csapatai, melyek Erdély megváltozott helyzete miatt azt gondolták, hogy jó alkalom nyílik a zsákmányolásra és pusztításra, mindent hasznukra akartak fordítani. Hogy az ország kárt ne szenvedjen tőlük, a komisszáriusok meghirdették: határnapra mindenki fegyveresen gyűljön össze Szászsebesnél, hogy innen szükség esetén indulhassanak. Ide ágyúkat nagy számban szállítottak a fegyvertárból. A piacot szigorúan szabályozták, meghatározva az árakat, s mindenről gondoskodtak, ami a hadviseléshez szükséges… Elhatározták a biztosok, hogy minden kiadást visszaszorítanak, a hűtlen tulajdonosokat elűzik a bitorolt birtokokról, Zsigmond túlságos adományait mérséklik, mert ezeket nem a köz javára tette a fejedelem, hanem egyes nemesek fényűzésére… Ezek az emberek a vak szerencse jóvoltából felemelkedve Zsigmond által a legnagyobb vagyonba helyeztettek, s dölyfük és nem tisztességes úton szerzett ragyogásuk szemet szúrt azoknak, akik már őseik kiválósága miatt is megbecsülést érdemeltek volna, de ezt nem kapták meg, s mégis szegénységüket türelemmel viselték. Mindenki gyakran hallotta, hogy Zsigmond ezt mondta: egész Európa nem lenne neki elég, hogy bőkezűségének vágyait kielégítse… Közben Mihály, Havasalföld fejedelme, akit thrák nyelven vajdának neveznek, felesküdött Rudolf császár hűségére, ígérte, hogy ugyanazt a szerződést fogja tartani, amit Báthory Zsigmonddal kötött, hozzájárul mindahhoz, amiben Rudolf császár a török szultánnal megegyezik, egyedül csak a felség akaratához igazodik. Ugyanebben az időben a római pápától is kapott levelet Mihály, melyben intették – el ne szakadjon a kereszténység szent ügyétől, vesse el a veszedelmes szakadárságot, s csatlakozzék a katolikus egyház egységéhez teljes szívével. De a főpap szerecsent akart fehérre mosni, aki a maga szertartásaitól egy ujjnyit sem távolodik el. Azt mondták, hogy Mihály méltatlankodott, amikor a pápa levelét megkapta. Most ő írt a pápának, s intette: hagyja el olaszországi tévelygéseit, térjen meg az igaz és közös görög egyházba, s ide térítse vissza a keresztény népet, akkor lerázhatja a pusztító törököt a világ nyakáról.</w:t>
      </w:r>
    </w:p>
    <w:p>
      <w:pPr>
        <w:pStyle w:val="Knyv"/>
        <w:rPr/>
      </w:pPr>
      <w:r>
        <w:rPr>
          <w:rFonts w:cs="Times New Roman"/>
          <w:i/>
          <w:iCs/>
          <w:kern w:val="2"/>
          <w:szCs w:val="24"/>
        </w:rPr>
        <w:t xml:space="preserve">A nyár már múlófélben vala, amikor Mehmed Zatarcsi, a török katonaság főparancsnoka a háború egész terhét Erdélyre akarta zúdítani, hogy megbosszulja állhatatlanságukat s azt a nagy csapást, amit a törökre mértek. Valóban, Erdély soha nem forgott ekkora veszedelemben, nem volt ennyire közel a végső pusztuláshoz… </w:t>
      </w:r>
      <w:r>
        <w:rPr>
          <w:rFonts w:cs="Times New Roman"/>
          <w:kern w:val="2"/>
          <w:szCs w:val="24"/>
        </w:rPr>
        <w:t xml:space="preserve">A </w:t>
      </w:r>
      <w:r>
        <w:rPr>
          <w:rFonts w:cs="Times New Roman"/>
          <w:i/>
          <w:iCs/>
          <w:kern w:val="2"/>
          <w:szCs w:val="24"/>
        </w:rPr>
        <w:t>két biztos erre Szászsebesen gyűlést hirdetett, oda összegyűlt az ország nemessége, saját katonáikkal felszerelve, hogy bárhová segítségre siethessenek. Megparancsolták, hogy minden húsz portáról egy-egy jól felfegyverzett katonát válasszanak a háborúra. Ezen a módon, míg azt hitték a biztosok, hogy semmiféle seregük sincs, hirtelen nagy sereget gyűjthettek.</w:t>
      </w:r>
    </w:p>
    <w:p>
      <w:pPr>
        <w:pStyle w:val="Knyv"/>
        <w:rPr/>
      </w:pPr>
      <w:r>
        <w:rPr>
          <w:rFonts w:cs="Times New Roman"/>
          <w:i/>
          <w:iCs/>
          <w:kern w:val="2"/>
          <w:szCs w:val="24"/>
        </w:rPr>
        <w:t>Miksa főherceghez egyik követet a másik után küldték, könyörögve, hogy minden mást félretéve siettesse jövetelét, ne is jöjjön – repüljön: az ország lakóinak lelke a törököktől való félelem s az ő várása között lebeg, s már nem reménykednek a megmenekülésben… Siessen megnyerni az emberek lelkét érkezésével, mielőtt más tervek felé fordulnának. Ám Miksának sem katonája, sem egyéb felszerelése nem volt, s biztos őrhelyéről akarta bevárni, hogy Mehmed basa mérhetetlen seregével Erdély melyik része ellen fordul… húzta egyik napot a másik után, jövetelét kitolta. E késlekedése, mely bizony nem lelki nagyságból eredt, mindenki bátorságát gyengítette.</w:t>
      </w:r>
    </w:p>
    <w:p>
      <w:pPr>
        <w:pStyle w:val="Knyv"/>
        <w:rPr/>
      </w:pPr>
      <w:r>
        <w:rPr>
          <w:rFonts w:cs="Times New Roman"/>
          <w:i/>
          <w:iCs/>
          <w:kern w:val="2"/>
          <w:szCs w:val="24"/>
        </w:rPr>
        <w:t>Míg az ország lakói aggodalommal várták, hogy Miksa főherceg Erdélybe jöjjön – Zsigmond fejedelem, aki már négy hónapja Oppelnben inkább száműzött volt, mint hogy ott rezideált, e helyet és sorsát meggyűlölve, más megfontolás felé irányította elméjét, mint ahogy a meggondolatlan tettet megbánás szokta követni. Ezt korának tapasztalatlansága, belátásának hiánya s főleg elméjének csapongó könnyelműsége okozta. Tehát az elhamarkodott tervet hasonlóval szándékozván helyrehozni, a bevert szeget szeggel akarta kivenni, s Erdély visszaszerzéséről kezdett gondolkozni. Későn vette észre, hogy Glaucust utánozta, és aranyát rézzel cserélte fel. Mielőtt hazamenetelre szánná el magát, előbb az országlakók, elsősorban Bocskai István indulatát kívánta vizsgálni. Ezért titokban hozzá küldte Machielio Benedeket, sorstársát, levelet írt hozzá, ebben beismerte, hogy a németek és taliánok üres ígéretei sodorták ebbe a helyzetbe. Ám mégis méltányos, hogy a meggondolatlanságból eredő bűnt ne számítsák fel neki egészen. „Tehát te, legkedvesebb rokonom, akiben életem és méltóságom oltalmát látom, légy nekem, a roskadozónak segítségére… Ha valami reményt tápláltál velem kapcsolatban, most a jelen körülmények közt vedd fontolóra. A ti családotok ölében születtem, ti neveltetek, a fejedelmi méltóságba ti helyeztetek, ahonnan csába ígéreteknél fogva ily szorultságba jutottam. A tisztelet és hírnév minden jele egyedül az én dőreségem miatt semmisült meg. Be kell vallanom, hogy lelkemet marcangolja a vágy, édes hazám és a ti látásotok után. Ha szerettetek mint gyermeket és ifjút, ne engedjétek, hogy ez a szeretet hazám visszaszerzésében gátolótok legyen. Tudom, hogy korom és hajlamaim hibája miatt sok mindent csináltam, ami kizárhatnak a ti szeretetekből, de ezeket soha nem tettem volna, ha nem a köz hasznának reménye tölt el… Mihelyt nagykorú lettem, jóvoltotokból oly magaslatokra jutottam, melyekről megfontolatlanságom hanyatt-homlok letaszított… Ám ha eddig méltóságom néhány barátjának nem tudtam hálámat, ahogy illik, megmutatni, ezentúl, úgy fogok dolgozni, hogy mindezt kimutathassam. Ha még kedves nektek a Báthory név – erre kérlek benneteket, ne engedjétek, hogy ez a száműzetés, melybe tévedésem taszított, örök pusztulásomra legyen. A ti hűségeteket kérem, mely eddig is nekem biztos kikötőm volt. Ha ezt megadjátok, hátralévő életemben mindig hálás emlékezéssel gondolok hűségetekre</w:t>
      </w:r>
      <w:r>
        <w:rPr>
          <w:rFonts w:cs="Times New Roman"/>
          <w:i/>
          <w:kern w:val="2"/>
          <w:szCs w:val="24"/>
        </w:rPr>
        <w:t>…</w:t>
      </w:r>
      <w:r>
        <w:rPr>
          <w:rFonts w:cs="Times New Roman"/>
          <w:kern w:val="2"/>
          <w:szCs w:val="24"/>
        </w:rPr>
        <w:t>”</w:t>
      </w:r>
    </w:p>
    <w:p>
      <w:pPr>
        <w:pStyle w:val="Knyv"/>
        <w:widowControl/>
        <w:suppressAutoHyphens w:val="false"/>
        <w:spacing w:before="240" w:after="0"/>
        <w:ind w:hanging="0"/>
        <w:rPr/>
      </w:pPr>
      <w:r>
        <w:rPr>
          <w:rFonts w:cs="Times New Roman"/>
          <w:kern w:val="2"/>
          <w:szCs w:val="24"/>
        </w:rPr>
        <w:t>Bocskai először Náprágyi Demetert, az újonnan kinevezett erdélyi katolikus püspököt kereste fel. Demeter hirtelen haragú, vörös arcú ember volt, számos összezördülése akadt a császári biztosokkal, elsősorban Pezzen doktorral, akivel szemben Bocskai lelkében is forrt a harag. Zsigmond őt tette az egész erdélyi hadsereg főgenerálisává. A biztosok nem mertek építeni a volt fejedelem nagybátyjának hűségére. Elvették tőle ezt a méltóságot, nem is valamilyen udvarias formában, s vetélytársára, Kornis Gáspárra ruházták, amikor az Tergovistéből, Mihály vajdától a hitlevéllel visszatért. Ez volt az első keserű csalódás, mely a mindhalálig Habsburg-hivőnek tartott Bocskait érte – a császáriak oldaláról.</w:t>
      </w:r>
    </w:p>
    <w:p>
      <w:pPr>
        <w:pStyle w:val="Knyv"/>
        <w:rPr/>
      </w:pPr>
      <w:r>
        <w:rPr>
          <w:rFonts w:cs="Times New Roman"/>
          <w:kern w:val="2"/>
          <w:szCs w:val="24"/>
        </w:rPr>
        <w:t>Demeter hallgatta Bocskai szavát:</w:t>
      </w:r>
    </w:p>
    <w:p>
      <w:pPr>
        <w:pStyle w:val="Knyv"/>
        <w:rPr/>
      </w:pPr>
      <w:r>
        <w:rPr>
          <w:rFonts w:cs="Times New Roman"/>
          <w:kern w:val="2"/>
          <w:szCs w:val="24"/>
        </w:rPr>
        <w:t xml:space="preserve">– </w:t>
      </w:r>
      <w:r>
        <w:rPr>
          <w:rFonts w:cs="Times New Roman"/>
          <w:kern w:val="2"/>
          <w:szCs w:val="24"/>
        </w:rPr>
        <w:t xml:space="preserve">Való igaz, hogy Miksát hiába várjuk. Nem mer jönni csapatok nélkül. Nincs pénze, nincs serege. Ez az Erdély gazdátlan jószág. A fejedelemasszony sem akar itt maradni tovább. Nem vállalja a török háborút. Fél. Tudja jól: az első hírre, hogy betört Mehmed, vezér nélkül szétszalad az erdélyi had. A török kezébe esni? Krisztierna úgy határozott, hogy végiglátogatja várainkat s városainkat, fejedelmi méltóságában. De egyre inkább észak felé tart. Már Kolozsvárott be is üzentek Kakaséknak, készítsék rezideálásra a szálát. Ha magyar lélekkel gondoljuk végig, Erdély bitang jószág lett. </w:t>
      </w:r>
      <w:r>
        <w:rPr>
          <w:rFonts w:cs="Times New Roman"/>
          <w:i/>
          <w:iCs/>
          <w:kern w:val="2"/>
          <w:szCs w:val="24"/>
        </w:rPr>
        <w:t>Az egyetlen elfogadható út – ha Zsigmond visszatér.</w:t>
      </w:r>
    </w:p>
    <w:p>
      <w:pPr>
        <w:pStyle w:val="Knyv"/>
        <w:rPr/>
      </w:pPr>
      <w:r>
        <w:rPr>
          <w:rFonts w:cs="Times New Roman"/>
          <w:i/>
          <w:iCs/>
          <w:kern w:val="2"/>
          <w:szCs w:val="24"/>
        </w:rPr>
        <w:t xml:space="preserve">– </w:t>
      </w:r>
      <w:r>
        <w:rPr>
          <w:rFonts w:cs="Times New Roman"/>
          <w:kern w:val="2"/>
          <w:szCs w:val="24"/>
        </w:rPr>
        <w:t>Kivel beszélt már erről nagyságod?</w:t>
      </w:r>
    </w:p>
    <w:p>
      <w:pPr>
        <w:pStyle w:val="Knyv"/>
        <w:rPr/>
      </w:pPr>
      <w:r>
        <w:rPr>
          <w:rFonts w:cs="Times New Roman"/>
          <w:kern w:val="2"/>
          <w:szCs w:val="24"/>
        </w:rPr>
        <w:t xml:space="preserve">– </w:t>
      </w:r>
      <w:r>
        <w:rPr>
          <w:rFonts w:cs="Times New Roman"/>
          <w:kern w:val="2"/>
          <w:szCs w:val="24"/>
        </w:rPr>
        <w:t>Kornis Farkas s Almási Albert tudnak róla. Istvánffy biztos jó magyar ember. De neki nem szólhatok. Akikkel eddig beszéltem – várják vissza a fejedelmet.</w:t>
      </w:r>
    </w:p>
    <w:p>
      <w:pPr>
        <w:pStyle w:val="Knyv"/>
        <w:rPr/>
      </w:pPr>
      <w:r>
        <w:rPr>
          <w:rFonts w:cs="Times New Roman"/>
          <w:kern w:val="2"/>
          <w:szCs w:val="24"/>
        </w:rPr>
        <w:t xml:space="preserve">– </w:t>
      </w:r>
      <w:r>
        <w:rPr>
          <w:rFonts w:cs="Times New Roman"/>
          <w:kern w:val="2"/>
          <w:szCs w:val="24"/>
        </w:rPr>
        <w:t>Mivégre jött ez a Machielio, Pezzenék hogy tudják? Hiszen mindenki beszéli már érkezését.</w:t>
      </w:r>
    </w:p>
    <w:p>
      <w:pPr>
        <w:pStyle w:val="Knyv"/>
        <w:rPr/>
      </w:pPr>
      <w:r>
        <w:rPr>
          <w:rFonts w:cs="Times New Roman"/>
          <w:kern w:val="2"/>
          <w:szCs w:val="24"/>
        </w:rPr>
        <w:t xml:space="preserve">– </w:t>
      </w:r>
      <w:r>
        <w:rPr>
          <w:rFonts w:cs="Times New Roman"/>
          <w:kern w:val="2"/>
          <w:szCs w:val="24"/>
        </w:rPr>
        <w:t>Testi holmit visz Oppelnbe, így szól levele, melyet bemutatott. Ezenfelül hátaslovakat kért Zsigmond, mert Oppelnben csak rossz csikókat talált. Holnap akar elutazni már… a választ még ma meg kell adnom!</w:t>
      </w:r>
    </w:p>
    <w:p>
      <w:pPr>
        <w:pStyle w:val="Knyv"/>
        <w:rPr/>
      </w:pPr>
      <w:r>
        <w:rPr>
          <w:rFonts w:cs="Times New Roman"/>
          <w:kern w:val="2"/>
          <w:szCs w:val="24"/>
        </w:rPr>
        <w:t xml:space="preserve">– </w:t>
      </w:r>
      <w:r>
        <w:rPr>
          <w:rFonts w:cs="Times New Roman"/>
          <w:kern w:val="2"/>
          <w:szCs w:val="24"/>
        </w:rPr>
        <w:t>Tisztem szerint nem avatkozom világi dolgokba. Bár nagyságod eretnek, munkálja ebben a dologban lelkiismerete szerint az Úr szőlejét…</w:t>
      </w:r>
    </w:p>
    <w:p>
      <w:pPr>
        <w:pStyle w:val="Knyv"/>
        <w:rPr/>
      </w:pPr>
      <w:r>
        <w:rPr>
          <w:rFonts w:cs="Times New Roman"/>
          <w:kern w:val="2"/>
          <w:szCs w:val="24"/>
        </w:rPr>
        <w:t>Machielio másnap útnak indult. Lovakat, ruhákat, egyéb asztali holmit is vitt, három szekérrel. Jól elrejtve Bocskai levelét.</w:t>
      </w:r>
    </w:p>
    <w:p>
      <w:pPr>
        <w:pStyle w:val="Knyv"/>
        <w:widowControl/>
        <w:suppressAutoHyphens w:val="false"/>
        <w:spacing w:before="240" w:after="0"/>
        <w:ind w:hanging="0"/>
        <w:rPr/>
      </w:pPr>
      <w:r>
        <w:rPr>
          <w:rFonts w:cs="Times New Roman"/>
          <w:kern w:val="2"/>
          <w:szCs w:val="24"/>
        </w:rPr>
        <w:t>A fejedelemasszony elbúcsúzott a tanácstól. Nem köszön le méltóságáról addig, míg Miksát nem installálják fejedelemként a Rendek. De nekik megmondja őszintén – elege van már Erdélyből, szíve-vágya, hogy hazatérjen Grazba, ott várja meg őszentsége és a császár akaratát: mi légyen vele. Felbontják-e Zsigmonddal kötött házasságát, s bevonulhat-e kolostorba, ennyi hányattatás után?</w:t>
      </w:r>
    </w:p>
    <w:p>
      <w:pPr>
        <w:pStyle w:val="Knyv"/>
        <w:rPr/>
      </w:pPr>
      <w:r>
        <w:rPr>
          <w:rFonts w:cs="Times New Roman"/>
          <w:kern w:val="2"/>
          <w:szCs w:val="24"/>
        </w:rPr>
        <w:t>A fejedelmi testőrség kísérte, szép, augusztusi napok voltak, úgy gondolta, ha nincs hír török támadásról – Kolozsvárott megpihen, talán itt várja meg a szüretet is. Amikor rövidülnek a napok, megindul, Kassán s Pozsonyon át Bécs felé.</w:t>
      </w:r>
    </w:p>
    <w:p>
      <w:pPr>
        <w:pStyle w:val="Knyv"/>
        <w:rPr/>
      </w:pPr>
      <w:r>
        <w:rPr>
          <w:rFonts w:cs="Times New Roman"/>
          <w:kern w:val="2"/>
          <w:szCs w:val="24"/>
        </w:rPr>
        <w:t>Ezalatt a jó erdélyi lovak ott abrakoltak a rozzant oppelni istállóban. Minden csendes volt, olyan tiszta éjszaka, amikor zuhannak a mennyboltról lefelé a csillagok. Mindenki elköszönt Zsigmondtól, aki könnyű lázról panaszkodott. Másnap, ha még mindig háborgatja a borzongás, ágyban marad. Kialussza a kórt. Senki se keltse, csendben járjanak ajtaja előtt. A szegényes udvartartás tagjai örültek: ma nincs gajdolás, gitározás, hangos recitáció. Zsigmond kialussza magát, talán holnap el lehet menni valamilyen jó környékbeli úrhoz ebédre, kiadós vadászatra. Más mulatság úgy sincs ezen a tájon.</w:t>
      </w:r>
    </w:p>
    <w:p>
      <w:pPr>
        <w:pStyle w:val="Knyv"/>
        <w:rPr/>
      </w:pPr>
      <w:r>
        <w:rPr>
          <w:rFonts w:cs="Times New Roman"/>
          <w:kern w:val="2"/>
          <w:szCs w:val="24"/>
        </w:rPr>
        <w:t>Mint minden korabeli palotának, az oppelninek is volt titkos járata.</w:t>
      </w:r>
    </w:p>
    <w:p>
      <w:pPr>
        <w:pStyle w:val="Knyv"/>
        <w:rPr/>
      </w:pPr>
      <w:r>
        <w:rPr>
          <w:rFonts w:cs="Times New Roman"/>
          <w:kern w:val="2"/>
          <w:szCs w:val="24"/>
        </w:rPr>
        <w:t>Száz esztendeje semmiféle herceg nem használhatta, erősen be-temetődött porral, amikor Zsigmond a kurátorral végigjárta. A kis kulcsot Macsédy Benőnek, más néven Machielio Benedeknek kezébe adta, s a szőnyegajtó mögött várakozott ez az ember arra, hogy a nagy ütőóra, Rudolf ajándéka, beforduljon az éjfélbe, a hónap számjegye is áttolódjék a tizenkilencesre.</w:t>
      </w:r>
    </w:p>
    <w:p>
      <w:pPr>
        <w:pStyle w:val="Knyv"/>
        <w:rPr/>
      </w:pPr>
      <w:r>
        <w:rPr>
          <w:rFonts w:cs="Times New Roman"/>
          <w:kern w:val="2"/>
          <w:szCs w:val="24"/>
        </w:rPr>
        <w:t>Éjfél után felkelt a fejedelem, abrakos zsákba öntötte kincseit, megvizsgálta a pár pisztolyt, karabélyt, kardot és csákányt. Lábujjhegyen átment a szobán, egy perc múlva a titkos járat nyelte el, félóra múlva kint állt, a csűröskerten túl, ahol egy lovas szolga várt már az erdélyi lovakkal. Hárman mentek, elöl a szolga, fürkészve az éjszakában, majd Zsigmond s Macsédy. Az útról csak annyit tudott: úgy kell igyekezniük, hogy minél előbb Lengyelországba érkezzenek. Ott nem érheti el őket Rudolf hatalma.</w:t>
      </w:r>
    </w:p>
    <w:p>
      <w:pPr>
        <w:pStyle w:val="Knyv"/>
        <w:rPr/>
      </w:pPr>
      <w:r>
        <w:rPr>
          <w:rFonts w:cs="Times New Roman"/>
          <w:kern w:val="2"/>
          <w:szCs w:val="24"/>
        </w:rPr>
        <w:t>Míg szaladnak a lovak, jó hátszélben, Zsigmond felidézi újból a prágai napot. Lang, a komornyik, aggodalmasan csóválta fejét, amikor audienciát kért. Nem volt tíz aranya, hogy megvesztegesse ezt a gyalázatos szolgát. Báránybőrrel bélelt „hitvány” mente van Oppeln hercegén, maguk közt már megbeszélték, ha bárki úrra találnak, Zsigmond mint Macsédy fegyverhordozója szolgál, Ügetésből vágta lesz, a jó erdélyi lovak bírják, az augusztusi szárazságban megkeményedtek az utak, nincs semmi akadály, déltájt átvágtatnak a lengyel határon. Most már kényelmesebb az út, de még mindig nem ment a veszedelmektől. Bár Báthory bíboros aligha küld ki ellene üldözőket, mégis okosabb, ha senki nem tudja: ki az, aki vasárnap hajnalban beüget Krakkóba. Zsigmond először látja a lengyel fővárost. A Wawelt keresi tekintete; nővére, Grizeldisz sírját kutatná, ha nem a családi sírboltban temette volna el férje, Zamoyski nagykancellár. Macsédy szóba elegyedik a kocsmárossal, megtudja: ma hálaadó istentisztelet lesz a székesegyházban. A király személyében jelenik meg, a tatárok fölött vívott győzelmek után. Macsédy tovább akar indulni, Zsigmond megmakacsolja magát. A lovász ott marad a fogadóban, ők ketten kis-nemesek köntösében beleolvadnak a járókelő népbe, elballagnak a nagytemplomig, ahol már felállt kétoldalt a királyi testőrök rendje, de a nép betolakszik a gyenge őrláncon át.</w:t>
      </w:r>
    </w:p>
    <w:p>
      <w:pPr>
        <w:pStyle w:val="Knyv"/>
        <w:rPr/>
      </w:pPr>
      <w:r>
        <w:rPr>
          <w:rFonts w:cs="Times New Roman"/>
          <w:kern w:val="2"/>
          <w:szCs w:val="24"/>
        </w:rPr>
        <w:t>Lengyelek királya, ahogy érkezik nagy harsonásan, udvara élén. Látni a sógort, hajlottan, ősz szakállasan. Zamoyski János Boldizsárnak s Istvánnak fogta pártját, Endrét ajnározta, Zsigmondot gyűlölte, mert a császár oldalára állt. A bal hajóban egy oszlop mögül nézi a ragyogó lengyel Te Deumot. A király nem tetszik Zsigmondnak: savó szemű svédnek, halvérűnek titulálja, amikor a Glória után kikerülnek a sokaságból, s kezdődik újból a végtelen vágta, messzi Erdély felé.</w:t>
      </w:r>
    </w:p>
    <w:p>
      <w:pPr>
        <w:pStyle w:val="Knyv"/>
        <w:rPr/>
      </w:pPr>
      <w:r>
        <w:rPr>
          <w:rFonts w:cs="Times New Roman"/>
          <w:kern w:val="2"/>
          <w:szCs w:val="24"/>
        </w:rPr>
        <w:t>A Felvidéken lekerül Zsigmondról a hitvány mente is, szürke ködmönt borít a dolmányra. A nyereg mellett csüngő, pokróccal letakart iszák rejti a kincseket. Hányszor meg szeretne állni, amint a Szepesség peremére érnek. Lőcse és Késmárk falait elkerüli. Bárki magyar felismerhetné, megakaszthatná titkos útjukat. Zsigmond innen, a Szepességből küldi előre a lovászt Bocskaihoz. Macsédyval ketten maradnak.</w:t>
      </w:r>
    </w:p>
    <w:p>
      <w:pPr>
        <w:pStyle w:val="Knyv"/>
        <w:rPr/>
      </w:pPr>
      <w:r>
        <w:rPr>
          <w:rFonts w:cs="Times New Roman"/>
          <w:kern w:val="2"/>
          <w:szCs w:val="24"/>
        </w:rPr>
        <w:t>Aki vágtat a késő nyárban fürdő tájékon: másféle ember, mint aki ott ült a fehérvári palotában, basák, császári kapitányok, nuncius, külországbéli követek hódolatát fogadva. Mindenkinél ravaszabbul, színész módjára ágálva, szónoklatokra készülten. Mint kisemmizett gyermek megy vissza Erdélybe, melyet gyűlöl s mégis szomjasan epekedik utána. Pedig Bocskain kívül nincs egyetlen kőszikla sem, melyben megkapaszkodhatnék. Szól Macsédyhoz:</w:t>
      </w:r>
    </w:p>
    <w:p>
      <w:pPr>
        <w:pStyle w:val="Knyv"/>
        <w:rPr/>
      </w:pPr>
      <w:r>
        <w:rPr>
          <w:rFonts w:cs="Times New Roman"/>
          <w:kern w:val="2"/>
          <w:szCs w:val="24"/>
        </w:rPr>
        <w:t xml:space="preserve">– </w:t>
      </w:r>
      <w:r>
        <w:rPr>
          <w:rFonts w:cs="Times New Roman"/>
          <w:kern w:val="2"/>
          <w:szCs w:val="24"/>
        </w:rPr>
        <w:t>Hallottad már, hogy a biztosok levakartatták a sárkányfogú címert az ágyúkról, melyeket még én öntettem… bemeszelték a fehérvári palotán is…</w:t>
      </w:r>
    </w:p>
    <w:p>
      <w:pPr>
        <w:pStyle w:val="Knyv"/>
        <w:rPr/>
      </w:pPr>
      <w:r>
        <w:rPr>
          <w:rFonts w:cs="Times New Roman"/>
          <w:kern w:val="2"/>
          <w:szCs w:val="24"/>
        </w:rPr>
        <w:t>Vágtatnak. Macsédy már Erdélyben szeretne lenni, biztos falak közt. Ólmos fáradtság ellen küzd, mit bánja, miféle címer van a mozsarakon? S ez a vékony csontú, elpuhult Zsigmond zokszó nélkül lovagol, hajnaltól késő estig, nem látszik rajta fáradtság, szeme belső tűzben ég. Dűlőúton vágnak át a határon, kikerülik hadak országútját. Augusztus huszadikára virradva már jó mélyen Erdély földjén járnak. Itt ismerős a tájék, úgy számítják, alkonyodóban beérnek Kolozsvár falai közé. Sietni kell, ha estére fordul, bezárják a kapukat; elvesztettek egy éjszakát s egy napot…</w:t>
      </w:r>
    </w:p>
    <w:p>
      <w:pPr>
        <w:pStyle w:val="Knyv"/>
        <w:rPr/>
      </w:pPr>
      <w:r>
        <w:rPr>
          <w:rFonts w:cs="Times New Roman"/>
          <w:kern w:val="2"/>
          <w:szCs w:val="24"/>
        </w:rPr>
        <w:t>Vörös az ég alja a Házsongárd mögött, amikor a dombról leügetnek, megriadnak a színétől. A szél hátukba fúj, gyorsabban haladnak, a fáradt lovak érzik a város közelét, vidámabbak lesznek. Félóra, bontakozik a táj, az alkonyat ráhull a templomtornyokra. Macsédy nem ismeri Kolozsvárt, Zsigmond ujja mutatja: Szent Mihály-templom… a Fő téren… Farkas utca, barátok temploma… jezsuitáké… amott a monostor, Kálvin egyháza… A domboldalról lelátni a városra. A csodálatos Fő tér, római castrumból fakadt négyszögével, minden sarkából sugárutak kígyóznak, a Szamos átszeli a várost, ezüstből rézbe csillanó óriás sikló. Macsédy, akinek szeme élesebb Zsigmondénál, vágtába fogja a lovat. Mintha a kapuzárás szertartására készülnének. De mert István napja van, talán beboroztak a toronyőrök is, szemet hunynak, ha késői vendég érkezik.</w:t>
      </w:r>
    </w:p>
    <w:p>
      <w:pPr>
        <w:pStyle w:val="Knyv"/>
        <w:rPr/>
      </w:pPr>
      <w:r>
        <w:rPr>
          <w:rFonts w:cs="Times New Roman"/>
          <w:i/>
          <w:iCs/>
          <w:kern w:val="2"/>
          <w:szCs w:val="24"/>
        </w:rPr>
        <w:t>Cor Sena tibi pandet</w:t>
      </w:r>
      <w:r>
        <w:rPr>
          <w:rFonts w:cs="Times New Roman"/>
          <w:iCs/>
          <w:kern w:val="2"/>
          <w:szCs w:val="24"/>
        </w:rPr>
        <w:t xml:space="preserve"> – </w:t>
      </w:r>
      <w:r>
        <w:rPr>
          <w:rFonts w:cs="Times New Roman"/>
          <w:kern w:val="2"/>
          <w:szCs w:val="24"/>
        </w:rPr>
        <w:t>Genga mesélte: ez az írás áll Siena város kapuján: Vándor – Siena kitárja előtted szívét. Most úgy fekszik előtte ez a nagy, színes város, szőlőhegyeivel, falaival, sok templomával, nagyterével, szép, hosszú utcáival, fedett deszkahídjával. Kolozsvár kinyitja előtted szívét.</w:t>
      </w:r>
    </w:p>
    <w:p>
      <w:pPr>
        <w:pStyle w:val="Knyv"/>
        <w:rPr/>
      </w:pPr>
      <w:r>
        <w:rPr>
          <w:rFonts w:cs="Times New Roman"/>
          <w:kern w:val="2"/>
          <w:szCs w:val="24"/>
        </w:rPr>
        <w:t>Két lovas poroszkál át a hídelvei kapun. Zsigmond rossz bélelt zöld mentében, hitvány kalap fején, mordály puska hóna alatt. Macsédy úgy lovagol, hogy eltakarja a fegyvert. Mire beérnek a Fő tér irányába, már látszik Szent Mihály egyházának tornya. A városban elcsendesedett az ünnep, a házakban gyertyákat, lámpásokat gyújtanak; mintha tűzkígyó szaladna végig a módos polgárházak ablakaiban. A Kakas-ház előtt nagy a sürgés-forgás, darabontok a kapualjban, Zsigmond szeme az erkélyre villan… Innen nézte, amikor vitték őket… De mit jelent ez a nyugtalanság? Macsédy mint őgyelgő átmegy a Kakas-porta elé, Zsigmond a ló kantárát fogja, az Óvár felé vezető kisutca hajlásában áll meg, mentéjéből két almát vesz elő, rágcsálja, messze elhajítja csutkáját, megcélozva Mátyás szülőházának tetejét.</w:t>
      </w:r>
    </w:p>
    <w:p>
      <w:pPr>
        <w:pStyle w:val="Knyv"/>
        <w:rPr/>
      </w:pPr>
      <w:r>
        <w:rPr>
          <w:rFonts w:cs="Times New Roman"/>
          <w:kern w:val="2"/>
          <w:szCs w:val="24"/>
        </w:rPr>
        <w:t>Macsédy vargabetűt tesz, hátranéz: nem követik-e?</w:t>
      </w:r>
    </w:p>
    <w:p>
      <w:pPr>
        <w:pStyle w:val="Knyv"/>
        <w:rPr>
          <w:rFonts w:cs="Times New Roman"/>
          <w:kern w:val="2"/>
          <w:szCs w:val="24"/>
        </w:rPr>
      </w:pPr>
      <w:r>
        <w:rPr>
          <w:rFonts w:cs="Times New Roman"/>
          <w:kern w:val="2"/>
          <w:szCs w:val="24"/>
        </w:rPr>
        <w:t xml:space="preserve">– </w:t>
      </w:r>
      <w:r>
        <w:rPr>
          <w:rFonts w:cs="Times New Roman"/>
          <w:i/>
          <w:iCs/>
          <w:kern w:val="2"/>
          <w:szCs w:val="24"/>
        </w:rPr>
        <w:t>A fejedelemasszony jött meg,</w:t>
      </w:r>
      <w:r>
        <w:rPr>
          <w:rFonts w:cs="Times New Roman"/>
          <w:iCs/>
          <w:kern w:val="2"/>
          <w:szCs w:val="24"/>
        </w:rPr>
        <w:t xml:space="preserve"> </w:t>
      </w:r>
      <w:r>
        <w:rPr>
          <w:rFonts w:cs="Times New Roman"/>
          <w:kern w:val="2"/>
          <w:szCs w:val="24"/>
        </w:rPr>
        <w:t>ma reggel. Útban haza, Stájerország felé!</w:t>
      </w:r>
    </w:p>
    <w:p>
      <w:pPr>
        <w:pStyle w:val="Knyv"/>
        <w:rPr/>
      </w:pPr>
      <w:r>
        <w:rPr>
          <w:rFonts w:cs="Times New Roman"/>
          <w:kern w:val="2"/>
          <w:szCs w:val="24"/>
        </w:rPr>
        <w:t>Zsigmond szemében újból kigyúl a különös fény. Álöltözetében is: megint fejedelem. Pillanatig sem habozik már. Elindulnak a Szén utca felé, ahol – erre még emlékezik – Kathonai Mihály, Kolozsvár főbírája rezideál. Átmennek a téren, befordulnak a harmadik ház irányába. A kapu zárva. Zsigmond agya olyan, mint félelmes mechanizmus a császár gyűjteményében. Az este már rászakad a városra, a főbíró házának kőbálványa kiugrik, a ház kapuját jobbról, balról két hatalmas kőgolyó védi, ezeket Kolozsvár határában így, a természettől szépen kigömbölyítve, bányászszák a kőfejtők.</w:t>
      </w:r>
    </w:p>
    <w:p>
      <w:pPr>
        <w:pStyle w:val="Knyv"/>
        <w:rPr/>
      </w:pPr>
      <w:r>
        <w:rPr>
          <w:rFonts w:cs="Times New Roman"/>
          <w:kern w:val="2"/>
          <w:szCs w:val="24"/>
        </w:rPr>
        <w:t>Döngve csattan a koppantó. Ez a próba: beengedik-e az ismeretlen vándort Kolozsvár főbírájához? A ház előtt sem inas, sem darabont legény. Kiszólnak a sötétben: „ki az”, annyit hozzá, „gyere reggel”. Már Zsigmond hangja hívja „országos ügyben” a házigazdát. Hosszú percek. Lábak zaja, egy kéz belülről leemeli a vaspántot.</w:t>
      </w:r>
    </w:p>
    <w:p>
      <w:pPr>
        <w:pStyle w:val="Knyv"/>
        <w:rPr/>
      </w:pPr>
      <w:r>
        <w:rPr>
          <w:rFonts w:cs="Times New Roman"/>
          <w:kern w:val="2"/>
          <w:szCs w:val="24"/>
        </w:rPr>
        <w:t>A rácsot félretolják, a kapukulcs nyikorog. Egy szolgálóleány arca. Tenyerébe pottyant az ezüsttallér, már mennek fel, a lány világít a mécsessel. Emeletes ház. Mire gondolhat Zsigmond, míg mennek fel a grádicson?</w:t>
      </w:r>
    </w:p>
    <w:p>
      <w:pPr>
        <w:pStyle w:val="Knyv"/>
        <w:rPr/>
      </w:pPr>
      <w:r>
        <w:rPr>
          <w:rFonts w:cs="Times New Roman"/>
          <w:kern w:val="2"/>
          <w:szCs w:val="24"/>
        </w:rPr>
        <w:t xml:space="preserve">Kathonai még nincs ágyban. Ő is István-napot ünnepelt, vidámabb kedvében nyitja az ajtót, elsőnek Macsédyt látja, nemesi köntösben, mosolyogva hajlik feléje: </w:t>
      </w:r>
      <w:r>
        <w:rPr>
          <w:rFonts w:cs="Times New Roman"/>
          <w:i/>
          <w:iCs/>
          <w:kern w:val="2"/>
          <w:szCs w:val="24"/>
        </w:rPr>
        <w:t>itt a fejedelem!</w:t>
      </w:r>
    </w:p>
    <w:p>
      <w:pPr>
        <w:pStyle w:val="Knyv"/>
        <w:rPr/>
      </w:pPr>
      <w:r>
        <w:rPr>
          <w:rFonts w:cs="Times New Roman"/>
          <w:kern w:val="2"/>
          <w:szCs w:val="24"/>
        </w:rPr>
        <w:t xml:space="preserve">Zsigmond eljátssza élete nagy szerepét. A testes magyar főbíróhoz siet, aki szóhoz sem jut a csodálkozástól. Megismeri fejedelmét, látta nemegyszer, ifjú kora óta, azon a napon is, amikor a téren hulltak a fejek. S Zsigmond átöleli, az idősebb ember vállára borul, rázkódik a zokogástól, könnye pereg. „Itthon… megint itthon… Befogad Kolozsvár, édes Kolozsvár.” Mi szaladhat át e pillanatban Kathonai lelkében. Hisz május derekán volt, hogy esküdniük kellett már, ilyenféleképpen:… </w:t>
      </w:r>
      <w:r>
        <w:rPr>
          <w:rFonts w:cs="Times New Roman"/>
          <w:i/>
          <w:iCs/>
          <w:kern w:val="2"/>
          <w:szCs w:val="24"/>
        </w:rPr>
        <w:t>mert az ország kívánja, minden városokbeli bírák megesküdnek. Kérik Isten szent felségét, hogy a kereszténység confoederatioját őfelsége neve tisztességére erősítse meg, őfelsége adjon és gyökereztessen igaz szeretetet a keresztény fejedelmek szívében…</w:t>
      </w:r>
    </w:p>
    <w:p>
      <w:pPr>
        <w:pStyle w:val="Knyv"/>
        <w:rPr/>
      </w:pPr>
      <w:r>
        <w:rPr>
          <w:rFonts w:cs="Times New Roman"/>
          <w:kern w:val="2"/>
          <w:szCs w:val="24"/>
        </w:rPr>
        <w:t>Míg leveti a hálósipkát, s ahogy illik, ráhajlik Zsigmond kezére, Mihály bíró már arra gondol: nyakába fog-e kerülni ez a pillanat? Milyen szép langy István-napi reggel volt, miféle rettenetes este lett, s még nincs vége a napnak.</w:t>
      </w:r>
    </w:p>
    <w:p>
      <w:pPr>
        <w:pStyle w:val="Knyv"/>
        <w:rPr/>
      </w:pPr>
      <w:r>
        <w:rPr>
          <w:rFonts w:cs="Times New Roman"/>
          <w:kern w:val="2"/>
          <w:szCs w:val="24"/>
        </w:rPr>
        <w:t>Zsigmond egy perc múlva már fejedelem. Ledobja a hitvány mentét, körülnéz, kiválaszt az asztal mellett egy karosszéket. Kalamáris, penna, papír. Sót s kenyeret tesz elébe a bíró tálcán, ahogy illik, pohár bort iszik, utána eltolja a kupát. Első kérdése:</w:t>
      </w:r>
    </w:p>
    <w:p>
      <w:pPr>
        <w:pStyle w:val="Knyv"/>
        <w:rPr/>
      </w:pPr>
      <w:r>
        <w:rPr>
          <w:rFonts w:cs="Times New Roman"/>
          <w:kern w:val="2"/>
          <w:szCs w:val="24"/>
        </w:rPr>
        <w:t xml:space="preserve">– </w:t>
      </w:r>
      <w:r>
        <w:rPr>
          <w:rFonts w:cs="Times New Roman"/>
          <w:kern w:val="2"/>
          <w:szCs w:val="24"/>
        </w:rPr>
        <w:t>Igaz-e, hogy megjött a fejedelemasszony?</w:t>
      </w:r>
    </w:p>
    <w:p>
      <w:pPr>
        <w:pStyle w:val="Knyv"/>
        <w:rPr/>
      </w:pPr>
      <w:r>
        <w:rPr>
          <w:rFonts w:cs="Times New Roman"/>
          <w:kern w:val="2"/>
          <w:szCs w:val="24"/>
        </w:rPr>
        <w:t xml:space="preserve">– </w:t>
      </w:r>
      <w:r>
        <w:rPr>
          <w:rFonts w:cs="Times New Roman"/>
          <w:kern w:val="2"/>
          <w:szCs w:val="24"/>
        </w:rPr>
        <w:t>Ma reggel, de csak holnapig marad, templom utánig. Nincs is semmiféle ünneplés. Megy tovább.</w:t>
      </w:r>
    </w:p>
    <w:p>
      <w:pPr>
        <w:pStyle w:val="Knyv"/>
        <w:rPr/>
      </w:pPr>
      <w:r>
        <w:rPr>
          <w:rFonts w:cs="Times New Roman"/>
          <w:kern w:val="2"/>
          <w:szCs w:val="24"/>
        </w:rPr>
        <w:t xml:space="preserve">– </w:t>
      </w:r>
      <w:r>
        <w:rPr>
          <w:rFonts w:cs="Times New Roman"/>
          <w:kern w:val="2"/>
          <w:szCs w:val="24"/>
        </w:rPr>
        <w:t>Nem megy! Sic jubeo! Hány cseléded vagyon a házban?</w:t>
      </w:r>
    </w:p>
    <w:p>
      <w:pPr>
        <w:pStyle w:val="Knyv"/>
        <w:rPr/>
      </w:pPr>
      <w:r>
        <w:rPr>
          <w:rFonts w:cs="Times New Roman"/>
          <w:kern w:val="2"/>
          <w:szCs w:val="24"/>
        </w:rPr>
        <w:t xml:space="preserve">– </w:t>
      </w:r>
      <w:r>
        <w:rPr>
          <w:rFonts w:cs="Times New Roman"/>
          <w:kern w:val="2"/>
          <w:szCs w:val="24"/>
        </w:rPr>
        <w:t>Vagy öten, a kislegénnyel. Keltem őket.</w:t>
      </w:r>
    </w:p>
    <w:p>
      <w:pPr>
        <w:pStyle w:val="Knyv"/>
        <w:rPr/>
      </w:pPr>
      <w:r>
        <w:rPr>
          <w:rFonts w:cs="Times New Roman"/>
          <w:kern w:val="2"/>
          <w:szCs w:val="24"/>
        </w:rPr>
        <w:t xml:space="preserve">– </w:t>
      </w:r>
      <w:r>
        <w:rPr>
          <w:rFonts w:cs="Times New Roman"/>
          <w:kern w:val="2"/>
          <w:szCs w:val="24"/>
        </w:rPr>
        <w:t>Verd fel. Hívassa kegyelmed a királybírát is… várj… Gellyén Imre. Küldj érte. Addig tollba mondok leveleket… nem… magam írom. Gyorsabban megy, nehéz a kezetek. Világosságot. Ma éjszaka tanácsot ülök a városban. Mennyi idő kell, hogy riaszd a szász polgárokat?</w:t>
      </w:r>
    </w:p>
    <w:p>
      <w:pPr>
        <w:pStyle w:val="Knyv"/>
        <w:rPr/>
      </w:pPr>
      <w:r>
        <w:rPr>
          <w:rFonts w:cs="Times New Roman"/>
          <w:kern w:val="2"/>
          <w:szCs w:val="24"/>
        </w:rPr>
        <w:t xml:space="preserve">– </w:t>
      </w:r>
      <w:r>
        <w:rPr>
          <w:rFonts w:cs="Times New Roman"/>
          <w:kern w:val="2"/>
          <w:szCs w:val="24"/>
        </w:rPr>
        <w:t>Egy óra, fenség…</w:t>
      </w:r>
    </w:p>
    <w:p>
      <w:pPr>
        <w:pStyle w:val="Knyv"/>
        <w:rPr/>
      </w:pPr>
      <w:r>
        <w:rPr>
          <w:rFonts w:cs="Times New Roman"/>
          <w:kern w:val="2"/>
          <w:szCs w:val="24"/>
        </w:rPr>
        <w:t xml:space="preserve">– </w:t>
      </w:r>
      <w:r>
        <w:rPr>
          <w:rFonts w:cs="Times New Roman"/>
          <w:kern w:val="2"/>
          <w:szCs w:val="24"/>
        </w:rPr>
        <w:t>Főbíró uram, szedd össze a tanácsosokat. Minden szenátort rángassanak ki az ágyból. Minden írástudó diákot is, város szolgáját, írnokot. Nincs ma lakomázás, egy tál ételt, ha adsz, megteszi. Nincs időnk rá. Míg írok Bocskainak, keress friss lovat emberemnek. Benedek… kapj be valamit. Félóra múlva friss lovon vágtatsz Fehérvárra. Ha elérsz… ha minden jóra fordul… Nem egy falut kapsz. Két falut!</w:t>
      </w:r>
    </w:p>
    <w:p>
      <w:pPr>
        <w:pStyle w:val="Knyv"/>
        <w:rPr/>
      </w:pPr>
      <w:r>
        <w:rPr>
          <w:rFonts w:cs="Times New Roman"/>
          <w:kern w:val="2"/>
          <w:szCs w:val="24"/>
        </w:rPr>
        <w:t>Gellyén már tudja a külsőktől: nagy vendég érkezett. Mire kivágtat a hátsó kaputól Macsédy, már húsz legény és szolgálólány járja rendre-rendre a városi szenátorokat. A bíró beüzen a tanácsba, nyissák ki a nagytermet, ülés lészen éjszaka, mint amikor rettenetes veszedelmek szakadnak a szabad királyi városra. Egy óra múlva minden tanácsbéli ott szorong, magára kapott köntösben, riadtan a tanácsház előtt. Még nem tudja az egész város, s Zsigmond úgy rendeli: ma még semmit, de semmit ne tudjon érkezéséről Krisztierna.</w:t>
      </w:r>
    </w:p>
    <w:p>
      <w:pPr>
        <w:pStyle w:val="Knyv"/>
        <w:rPr/>
      </w:pPr>
      <w:r>
        <w:rPr>
          <w:rFonts w:cs="Times New Roman"/>
          <w:kern w:val="2"/>
          <w:szCs w:val="24"/>
        </w:rPr>
        <w:t>Most hallja Zsigmond, hogy Náprágyi Demeter, a frissen kinevezett erdélyi püspök is itt van vizitációra, ott hált Monostoron, az atyáknál. Vágtat érte is lovas legény.</w:t>
      </w:r>
    </w:p>
    <w:p>
      <w:pPr>
        <w:pStyle w:val="Knyv"/>
        <w:rPr/>
      </w:pPr>
      <w:r>
        <w:rPr>
          <w:rFonts w:cs="Times New Roman"/>
          <w:kern w:val="2"/>
          <w:szCs w:val="24"/>
        </w:rPr>
        <w:t>Micsoda éjszaka ez, ahogy feláll a hagyományos aranyos szék mellől Zsigmond. Kik az atyák? Tímárok, kádárok, fiskális, borbély, kocsmáros, ötvös, fegyverkovács… ahogy nézi őket, nincs közöttük egyetlen mágnás, itt-ott kard az oldalon, mely példázza gazdája nemesi eredetét. S közöttük Báthory Zsigmond – szavának félelmes varázsával. Az ifjú fejedelem elmondja megaláztatásának történetét. Tudom… esküt tettetek, hogy már nem engem szolgáltok, de ki mentett fel benneteket az alól az eskü alól, mellyel nekem köteleztétek el hűségeteket, Kolozsvár polgárai?</w:t>
      </w:r>
    </w:p>
    <w:p>
      <w:pPr>
        <w:pStyle w:val="Knyv"/>
        <w:rPr/>
      </w:pPr>
      <w:r>
        <w:rPr>
          <w:rFonts w:cs="Times New Roman"/>
          <w:kern w:val="2"/>
          <w:szCs w:val="24"/>
        </w:rPr>
        <w:t>Az atyák szeme könnybe lábad, Zsigmond int nekik – jöjjenek közelebb. Legyünk testvérek. Minden privilégiumot megerősítek. E nap emlékére egy esztendőre nem fizettek a fiskusnak adót.</w:t>
      </w:r>
    </w:p>
    <w:p>
      <w:pPr>
        <w:pStyle w:val="Knyv"/>
        <w:rPr/>
      </w:pPr>
      <w:r>
        <w:rPr>
          <w:rFonts w:cs="Times New Roman"/>
          <w:kern w:val="2"/>
          <w:szCs w:val="24"/>
        </w:rPr>
        <w:t xml:space="preserve">Az ülés egy óra. </w:t>
      </w:r>
      <w:r>
        <w:rPr>
          <w:rFonts w:cs="Times New Roman"/>
          <w:i/>
          <w:iCs/>
          <w:kern w:val="2"/>
          <w:szCs w:val="24"/>
        </w:rPr>
        <w:t>Megnyerte Kolozsvárt.</w:t>
      </w:r>
      <w:r>
        <w:rPr>
          <w:rFonts w:cs="Times New Roman"/>
          <w:iCs/>
          <w:kern w:val="2"/>
          <w:szCs w:val="24"/>
        </w:rPr>
        <w:t xml:space="preserve"> </w:t>
      </w:r>
      <w:r>
        <w:rPr>
          <w:rFonts w:cs="Times New Roman"/>
          <w:kern w:val="2"/>
          <w:szCs w:val="24"/>
        </w:rPr>
        <w:t>Hajnalra minden városszolgája, fegyvert fogó fiatal riasztassék, glédában, megszállják a város falait, kihurcolják a mozsarakat a fegyvertárból. A hajdúkat, akik itt csellengenek, Zsigmond fejedelmi zsoldba veszi. Jelentik Demeter püspököt.</w:t>
      </w:r>
    </w:p>
    <w:p>
      <w:pPr>
        <w:pStyle w:val="Knyv"/>
        <w:rPr/>
      </w:pPr>
      <w:r>
        <w:rPr>
          <w:rFonts w:cs="Times New Roman"/>
          <w:kern w:val="2"/>
          <w:szCs w:val="24"/>
        </w:rPr>
        <w:t>Az öreg pap tövises lélekkel hagyta el Fehérvárt, a biztosok erősen megtépázták a hajdani püspökök privilégiumát. Meghajlik a fejedelem előtt, elkapja kezét, amikor Zsigmond csókolni akarja, áldást osztóan teszi fejére kezét. Bent ülnek a hosszú asztalnál a felriasztott diákok. Zsigmond mindegyiküknek öt-öt tallért fizetett, hogy jobb kedvük legyen, sebesebben körmöljenek. Gellyén és Kathonai összenéznek: jól kezdődik! A fejedelem csak úgy szórja a pénzt, elég lenne fele is! Felkészül Hosszú József s Seres István, még az éjszaka kapujában indulnak Fehérvárra, vigyék azoknak, akiket illet, Zsigmond fejedelmi üdvözletét. Bocskai lesz az első, aki megtudja – új élet kezdődik Erdélyben!</w:t>
      </w:r>
    </w:p>
    <w:p>
      <w:pPr>
        <w:pStyle w:val="Knyv"/>
        <w:rPr/>
      </w:pPr>
      <w:r>
        <w:rPr>
          <w:rFonts w:cs="Times New Roman"/>
          <w:kern w:val="2"/>
          <w:szCs w:val="24"/>
        </w:rPr>
        <w:t xml:space="preserve">Húsz… harminc… ötven levél. Zsigmond, mint a démon, fáradhatatlan. A tanács jegyzője véreres szemmel pecsételget, Zsigmond diktál, barátoknak, ellenségnek, biztosoknak, rokonoknak. Arra is van ideje, hogy Kendy Zsuzsannát asszonyhúgomnak titulálja, ígéri: felülvizsgáltatja Boldizsár pörét. </w:t>
      </w:r>
      <w:r>
        <w:rPr>
          <w:rFonts w:cs="Times New Roman"/>
          <w:i/>
          <w:iCs/>
          <w:kern w:val="2"/>
          <w:szCs w:val="24"/>
        </w:rPr>
        <w:t xml:space="preserve">Mindennek Jósika volt az oka. </w:t>
      </w:r>
      <w:r>
        <w:rPr>
          <w:rFonts w:cs="Times New Roman"/>
          <w:kern w:val="2"/>
          <w:szCs w:val="24"/>
        </w:rPr>
        <w:t xml:space="preserve">Az oppelni szorongó hajnalok emléke betűvé fagy a pergameneken. Forró bort hoznak, nehéz fűszerekkel. Fél pohárnyival melengeti magát, azt is forgatja szájában, kiköpi. Nem részegedik. Gellyén királybírótól jobb köntöst kér, ünnepi csizmát. A tanácsurak mondogatják, </w:t>
      </w:r>
      <w:r>
        <w:rPr>
          <w:rFonts w:cs="Times New Roman"/>
          <w:i/>
          <w:iCs/>
          <w:kern w:val="2"/>
          <w:szCs w:val="24"/>
        </w:rPr>
        <w:t>fenség, holnap is lészen nap,</w:t>
      </w:r>
      <w:r>
        <w:rPr>
          <w:rFonts w:cs="Times New Roman"/>
          <w:iCs/>
          <w:kern w:val="2"/>
          <w:szCs w:val="24"/>
        </w:rPr>
        <w:t xml:space="preserve"> </w:t>
      </w:r>
      <w:r>
        <w:rPr>
          <w:rFonts w:cs="Times New Roman"/>
          <w:kern w:val="2"/>
          <w:szCs w:val="24"/>
        </w:rPr>
        <w:t>szemük a homokóra rovátkáin. Ha kinyitják az erkély ajtaját a Fő térre, az égalján mintha szürkülni kezdene már az éj.</w:t>
      </w:r>
    </w:p>
    <w:p>
      <w:pPr>
        <w:pStyle w:val="Knyv"/>
        <w:rPr/>
      </w:pPr>
      <w:r>
        <w:rPr>
          <w:rFonts w:cs="Times New Roman"/>
          <w:kern w:val="2"/>
          <w:szCs w:val="24"/>
        </w:rPr>
        <w:t>Az ötvenedik levélnél összegörbed, szó közben nyomja el az álom, Kathonai ráteríti a bélelt, poros zöld mentét. Két gyertya világít, mint a siralomházban. A diákok lábujjhegyen kilopóznak, négy teremszolga alabárddal őrködik Zsigmond szendergésén. Meddig pihenhet? Amikor felszakad a hajnal, talpra ugrik, frissen, fiatalon. Gellyén Imrét hívatja, aki nem hagyta el ezen az éjszakán a tanácsházát.</w:t>
      </w:r>
    </w:p>
    <w:p>
      <w:pPr>
        <w:pStyle w:val="Knyv"/>
        <w:rPr/>
      </w:pPr>
      <w:r>
        <w:rPr>
          <w:rFonts w:cs="Times New Roman"/>
          <w:kern w:val="2"/>
          <w:szCs w:val="24"/>
        </w:rPr>
        <w:t xml:space="preserve">– </w:t>
      </w:r>
      <w:r>
        <w:rPr>
          <w:rFonts w:cs="Times New Roman"/>
          <w:kern w:val="2"/>
          <w:szCs w:val="24"/>
        </w:rPr>
        <w:t>Kegyelmed elmegy a fejedelemasszony elé, barátok templomához. Jelenti néki tiszteletünket. Kérjük őfenségét, szakítsa meg útját, s fogadja kegyesen udvarlásunkat reggeli órán.</w:t>
      </w:r>
    </w:p>
    <w:p>
      <w:pPr>
        <w:pStyle w:val="Knyv"/>
        <w:rPr/>
      </w:pPr>
      <w:r>
        <w:rPr>
          <w:rFonts w:cs="Times New Roman"/>
          <w:kern w:val="2"/>
          <w:szCs w:val="24"/>
        </w:rPr>
        <w:t>Ballag a hajnalban a királybíró, két alabárdos törvényszolga mögötte. Sehol egy lélek, az Óvár felé, amerre lekerül, még minden zárva, a templom kapuját is bereteszelték. A csúcsíves kolostorudvarra lehet csak rálátni, a lutheránus királybíró gyermekkorából tudja, hogy a kisajtó a sekrestye felőli oldalra vezet. Van-e még kisajtó, nyílik-e a barátok templomába? Csupa árnyék… Apja mesélte: itt rezideált, a klastrom nagy szobájában Izabella királynő, mielőtt átadta a nagytemplomban Szent István koronáját.</w:t>
      </w:r>
    </w:p>
    <w:p>
      <w:pPr>
        <w:pStyle w:val="Knyv"/>
        <w:rPr/>
      </w:pPr>
      <w:r>
        <w:rPr>
          <w:rFonts w:cs="Times New Roman"/>
          <w:kern w:val="2"/>
          <w:szCs w:val="24"/>
        </w:rPr>
        <w:t>S mi történik, ha nem jön el ide Krisztierna, ha kimegy Monostorra, a jezsuitákhoz? Hiába kereng s virraszt ezzel az átkozott főfájással, amikor a hajnal hideg leheletében a királybíró nem tudja, mitévő légyen? Hallja hintó érkezésének zaját. Illő kísérettel jön Mária Krisztierna. Oldalán Della Torre gróf, két kamarás, három udvari dáma, apród, fegyveresek. Gellyén süvegét kezében tartva, két alabárdos között áll a templomkapuban; egy percnyi alázatos kihallgatásért esedezik.</w:t>
      </w:r>
    </w:p>
    <w:p>
      <w:pPr>
        <w:pStyle w:val="Knyv"/>
        <w:rPr/>
      </w:pPr>
      <w:r>
        <w:rPr>
          <w:rFonts w:cs="Times New Roman"/>
          <w:kern w:val="2"/>
          <w:szCs w:val="24"/>
        </w:rPr>
        <w:t xml:space="preserve">– </w:t>
      </w:r>
      <w:r>
        <w:rPr>
          <w:rFonts w:cs="Times New Roman"/>
          <w:kern w:val="2"/>
          <w:szCs w:val="24"/>
        </w:rPr>
        <w:t>Fenséges Zsigmond fejedelem érkezett estve a városba, asszonyom (német szóval beszélnek mind a ketten), s arra kéri fenségedet, fogadja kegyesen látogatását, mise után.</w:t>
      </w:r>
    </w:p>
    <w:p>
      <w:pPr>
        <w:pStyle w:val="Knyv"/>
        <w:rPr/>
      </w:pPr>
      <w:r>
        <w:rPr>
          <w:rFonts w:cs="Times New Roman"/>
          <w:kern w:val="2"/>
          <w:szCs w:val="24"/>
        </w:rPr>
        <w:t>A Habsburg-ábrázat, melyre ráfagyott a hajnali etikett, átformálódik riadt, felkavart asszonyarccá. Könny szökik szemébe, kendőjét morzsolja, egy pillanatra megtorpan, a kíséret nem tudja, mi történhetett. Összeszedi magát. Halkan mondja:</w:t>
      </w:r>
    </w:p>
    <w:p>
      <w:pPr>
        <w:pStyle w:val="Knyv"/>
        <w:rPr/>
      </w:pPr>
      <w:r>
        <w:rPr>
          <w:rFonts w:cs="Times New Roman"/>
          <w:kern w:val="2"/>
          <w:szCs w:val="24"/>
        </w:rPr>
        <w:t xml:space="preserve">– </w:t>
      </w:r>
      <w:r>
        <w:rPr>
          <w:rFonts w:cs="Times New Roman"/>
          <w:kern w:val="2"/>
          <w:szCs w:val="24"/>
        </w:rPr>
        <w:t>Isten meg fogja világítani elmémet. Kérem, jelentse őfenségének, hogy megtisztel látogatásával. Az Úr áldásáért könyörgöm, hogy nehéz óránkat könnyebbé tegye.</w:t>
      </w:r>
    </w:p>
    <w:p>
      <w:pPr>
        <w:pStyle w:val="Knyv"/>
        <w:rPr/>
      </w:pPr>
      <w:r>
        <w:rPr>
          <w:rFonts w:cs="Times New Roman"/>
          <w:kern w:val="2"/>
          <w:szCs w:val="24"/>
        </w:rPr>
        <w:t xml:space="preserve">A menet újraformálódik, minden szem Krisztiernára tapad, korai járókelők állnak a templom kapujában. Amikor belép, néhány mécs szakítja csak meg a sötétséget. Gyertyákat akarnak gyújtani, az asszony int, nem kell… lehajtja fejét, háta mögött asszonyai is csak annyit látnak, felzaklatottan zokog… végigsírja térdelve a csendesmisét. Amikor elhangzik az ite missa est, s az utolsó imádság hangja is ellebben, Krisztierna lassan felemelkedik. Torre lép melléje, karját kínálja, nehogy lerogyjon, míg kiér hintójához. </w:t>
      </w:r>
      <w:r>
        <w:rPr>
          <w:rFonts w:cs="Times New Roman"/>
          <w:i/>
          <w:iCs/>
          <w:kern w:val="2"/>
          <w:szCs w:val="24"/>
        </w:rPr>
        <w:t>Tamquam conjugem amantissimam</w:t>
      </w:r>
      <w:r>
        <w:rPr>
          <w:rFonts w:cs="Times New Roman"/>
          <w:kern w:val="2"/>
          <w:szCs w:val="24"/>
        </w:rPr>
        <w:t xml:space="preserve"> szól az üzenet: Zsigmond úgy akarja viszont látni, mint „legszeretettebb hites asszonyát”. Halkan súgja Torrénak: „A fejedelem kerülje a feltűnést – ne jöjjön a Fő téren keresztül.” </w:t>
      </w:r>
      <w:r>
        <w:rPr>
          <w:rFonts w:cs="Times New Roman"/>
          <w:i/>
          <w:iCs/>
          <w:kern w:val="2"/>
          <w:szCs w:val="24"/>
        </w:rPr>
        <w:t>Per viculos</w:t>
      </w:r>
      <w:r>
        <w:rPr>
          <w:rFonts w:cs="Times New Roman"/>
          <w:iCs/>
          <w:kern w:val="2"/>
          <w:szCs w:val="24"/>
        </w:rPr>
        <w:t xml:space="preserve"> – </w:t>
      </w:r>
      <w:r>
        <w:rPr>
          <w:rFonts w:cs="Times New Roman"/>
          <w:kern w:val="2"/>
          <w:szCs w:val="24"/>
        </w:rPr>
        <w:t>a Kismester utcán át kerüljön be a palota-házba.</w:t>
      </w:r>
    </w:p>
    <w:p>
      <w:pPr>
        <w:pStyle w:val="Knyv"/>
        <w:rPr/>
      </w:pPr>
      <w:r>
        <w:rPr>
          <w:rFonts w:cs="Times New Roman"/>
          <w:kern w:val="2"/>
          <w:szCs w:val="24"/>
        </w:rPr>
        <w:t xml:space="preserve">Majdnem ezen hiúsul meg a találkozás. Gellyén már mint a fejedelem követe jön vissza: Zsigmond csak </w:t>
      </w:r>
      <w:r>
        <w:rPr>
          <w:rFonts w:cs="Times New Roman"/>
          <w:i/>
          <w:iCs/>
          <w:kern w:val="2"/>
          <w:szCs w:val="24"/>
        </w:rPr>
        <w:t>per plateas</w:t>
      </w:r>
      <w:r>
        <w:rPr>
          <w:rFonts w:cs="Times New Roman"/>
          <w:iCs/>
          <w:kern w:val="2"/>
          <w:szCs w:val="24"/>
        </w:rPr>
        <w:t xml:space="preserve"> – </w:t>
      </w:r>
      <w:r>
        <w:rPr>
          <w:rFonts w:cs="Times New Roman"/>
          <w:kern w:val="2"/>
          <w:szCs w:val="24"/>
        </w:rPr>
        <w:t>a Fő téren át hajlandó megérkezni. Krisztierna bólint. Legyen meg az akarata. Torrét kéri, indítson futárt Miksához s haza… Grazba, ahol már várja az anyja. Jelentse, mi történt. Nem tudott róla… nem tudott róla… Esküszik, csak ma hajnalban értesült arról, hogy Zsigmond éjszaka megérkezett Kolozsvárra.</w:t>
      </w:r>
    </w:p>
    <w:p>
      <w:pPr>
        <w:pStyle w:val="Knyv"/>
        <w:rPr/>
      </w:pPr>
      <w:r>
        <w:rPr>
          <w:rFonts w:cs="Times New Roman"/>
          <w:kern w:val="2"/>
          <w:szCs w:val="24"/>
        </w:rPr>
        <w:t>Ahogy jön, már bíborszín mentében, zöld dolmányban, kezében fegyvertárbéli ódon buzogány, kardja csörren a pádimentumon, mögötte kíséret. Ahogy illik, meghajlanak egymás felé az udvari népek, így sorfal között megy előre Kakasné asszony belsőbbik szobájáig, ahol már várja az ajtónál a fejedelemasszony. Mintha udvari bábok lennének, úgy hajolnak meg egymás előtt. Krisztierna int, Zsigmond belép a belső szobába, ebben a pillanatban lezáródik az illem. Ketten vannak. Döbbenetesen egyetlen pillanat. Zsigmond átöleli, az asszony karjába roskad, úgy néz fel erre a különös, szellemektől háborgatott arcra. Zsigmond félelmesen erős, férfi, fejedelem.</w:t>
      </w:r>
    </w:p>
    <w:p>
      <w:pPr>
        <w:pStyle w:val="Knyv"/>
        <w:rPr/>
      </w:pPr>
      <w:r>
        <w:rPr>
          <w:rFonts w:cs="Times New Roman"/>
          <w:kern w:val="2"/>
          <w:szCs w:val="24"/>
        </w:rPr>
        <w:t xml:space="preserve">– </w:t>
      </w:r>
      <w:r>
        <w:rPr>
          <w:rFonts w:cs="Times New Roman"/>
          <w:kern w:val="2"/>
          <w:szCs w:val="24"/>
        </w:rPr>
        <w:t>Miért nem tudtam róla… miért nem írt fenséged, miért így… titokban? Amikor már megyek haza, miért most? Miért ment el egyetlen üzenet nélkül…? Miért akar most látni engem, Sigismundus?</w:t>
      </w:r>
    </w:p>
    <w:p>
      <w:pPr>
        <w:pStyle w:val="Knyv"/>
        <w:rPr/>
      </w:pPr>
      <w:r>
        <w:rPr>
          <w:rFonts w:cs="Times New Roman"/>
          <w:kern w:val="2"/>
          <w:szCs w:val="24"/>
        </w:rPr>
        <w:t xml:space="preserve">A férfi egy pillanatra merően nézi gyűrűje kövét. A titkos családi babona szerint a három sárkányfog új életet lehel nehéz pillanatban abba, aki Báthory. Most! Ha most feltámadna férfiereje… ha most… most, ebben az áldott pillanatban úgy lehetne férfi, ahogy fejedelem… A csoda… a csoda…! A sárkányfogak nem tesznek csodát. Karszékéhez vezeti az asszonyt, letérdel elébe, simogatja arcát, melyet szüntelenül áztat a könny. Halkan, dadogva, olaszul, németül, latinul keverve vigasztalja, ígér boldog esztendőket, de nem „miként fivér nővérével”, ragyogó új világról beszél, eloszlanak az árnyékok, minden szebb lesz, minden békés… a török veszedelem eloszlik, a császár kegyelme reájuk sugároz. Boldog Erdély… kettőjük </w:t>
      </w:r>
      <w:r>
        <w:rPr>
          <w:rFonts w:cs="Times New Roman"/>
          <w:i/>
          <w:iCs/>
          <w:kern w:val="2"/>
          <w:szCs w:val="24"/>
        </w:rPr>
        <w:t>Transsylvania Felix-e.</w:t>
      </w:r>
    </w:p>
    <w:p>
      <w:pPr>
        <w:pStyle w:val="Knyv"/>
        <w:rPr/>
      </w:pPr>
      <w:r>
        <w:rPr>
          <w:rFonts w:cs="Times New Roman"/>
          <w:kern w:val="2"/>
          <w:szCs w:val="24"/>
        </w:rPr>
        <w:t>Zsigmond feláll. Hátrahajtja mentéje szárnyát, kis tarsoly függ övéről. Nyakéket vesz ki: csodálatos türkizek, gyémántcsattal, a legfinomabb aranyfiligrán-munka.</w:t>
      </w:r>
    </w:p>
    <w:p>
      <w:pPr>
        <w:pStyle w:val="Knyv"/>
        <w:rPr/>
      </w:pPr>
      <w:r>
        <w:rPr>
          <w:rFonts w:cs="Times New Roman"/>
          <w:kern w:val="2"/>
          <w:szCs w:val="24"/>
        </w:rPr>
        <w:t xml:space="preserve">– </w:t>
      </w:r>
      <w:r>
        <w:rPr>
          <w:rFonts w:cs="Times New Roman"/>
          <w:kern w:val="2"/>
          <w:szCs w:val="24"/>
        </w:rPr>
        <w:t xml:space="preserve">Mária királyné adta dédanyámnak… – Felcsatolja felesége nyakára. Olyan csodálatosan szép ékszer, az asszony szeme könnybe lábad, már nem gondol a </w:t>
      </w:r>
      <w:r>
        <w:rPr>
          <w:rFonts w:cs="Times New Roman"/>
          <w:i/>
          <w:iCs/>
          <w:kern w:val="2"/>
          <w:szCs w:val="24"/>
        </w:rPr>
        <w:t>tamquam frater cum sorore</w:t>
      </w:r>
      <w:r>
        <w:rPr>
          <w:rFonts w:cs="Times New Roman"/>
          <w:iCs/>
          <w:kern w:val="2"/>
          <w:szCs w:val="24"/>
        </w:rPr>
        <w:t xml:space="preserve"> </w:t>
      </w:r>
      <w:r>
        <w:rPr>
          <w:rFonts w:cs="Times New Roman"/>
          <w:kern w:val="2"/>
          <w:szCs w:val="24"/>
        </w:rPr>
        <w:t xml:space="preserve">kegyes áltatására, ez a különös lovag, aki fejedelem és férje, s előlobbant valahonnan a meséből: térdel, köntöse szegélyét emeli ajkához, könnyes a szeme, szelek úsznak mögötte, tegnapelőtt még Krakkóban, ma Kolozsvárott… csodálatos hős, csodálatos komédiás, keze odatéved homlokára, ahol keskeny, véres csík a mezőkeresztesi emlék, s csak keze, ez a furcsa, hajlékony, férfivarázsú kéz, mint ahogy a spanyol képeken, nyúlik felé. Olyan más ember, mint akiket eddig ismert: a nehézkes, sörivó graziak, anyja bajorjai s más, mint a transsylvanusok, Bocskai, a bálvány, a délceg Csáky, szegény Jósika, akit hurcoltak… Elneveti magát. Olyan boldogan, boldogan kacag Krisztierna, hogy kint meghallják a leselkedő kíséretbeli dámák, a kegyes grófné égnek emeli szemét, halkan, dühösen mondja bajor szavával „mégsem utazunk…”, amikor megjelenik a küszöbön a fejedelmi pár, egymáshoz simulva, mosolyogva, boldogan, s Krisztierna mondja: </w:t>
      </w:r>
      <w:r>
        <w:rPr>
          <w:rFonts w:cs="Times New Roman"/>
          <w:i/>
          <w:iCs/>
          <w:kern w:val="2"/>
          <w:szCs w:val="24"/>
        </w:rPr>
        <w:t>átöltözöm!</w:t>
      </w:r>
      <w:r>
        <w:rPr>
          <w:rFonts w:cs="Times New Roman"/>
          <w:iCs/>
          <w:kern w:val="2"/>
          <w:szCs w:val="24"/>
        </w:rPr>
        <w:t xml:space="preserve"> </w:t>
      </w:r>
      <w:r>
        <w:rPr>
          <w:rFonts w:cs="Times New Roman"/>
          <w:kern w:val="2"/>
          <w:szCs w:val="24"/>
        </w:rPr>
        <w:t>Hozzatok frissítőt őfenségének.</w:t>
      </w:r>
    </w:p>
    <w:p>
      <w:pPr>
        <w:pStyle w:val="Knyv"/>
        <w:rPr/>
      </w:pPr>
      <w:r>
        <w:rPr>
          <w:rFonts w:cs="Times New Roman"/>
          <w:kern w:val="2"/>
          <w:szCs w:val="24"/>
        </w:rPr>
        <w:t>Gellyén Imre szava már eddig körüljár: elérte az éppen Kolozsvárott fellelhető urakat, mindenki Kakasné portáját kerülgeti. Kakasék főztek reggelire, ebédre, jönnek végtelen sorban a tálak, Zsigmond soha nem volt talán ilyen vidám és kedves, mindenkihez van nyájas szava, mindenre emlékezik, memóriája most legnagyobb segítsége, egy szó elég, hogy átfogjon vele újból egy egész kisvilágot. Micsoda gyönyörű délelőtt, szaladnak a templomhoz a szolgák, harangozzanak, jöjjön a nagypiacra délben a nép, urunk megjöve, szólni kíván!</w:t>
      </w:r>
    </w:p>
    <w:p>
      <w:pPr>
        <w:pStyle w:val="Knyv"/>
        <w:rPr/>
      </w:pPr>
      <w:r>
        <w:rPr>
          <w:rFonts w:cs="Times New Roman"/>
          <w:kern w:val="2"/>
          <w:szCs w:val="24"/>
        </w:rPr>
        <w:t>„</w:t>
      </w:r>
      <w:r>
        <w:rPr>
          <w:rFonts w:cs="Times New Roman"/>
          <w:kern w:val="2"/>
          <w:szCs w:val="24"/>
        </w:rPr>
        <w:t>Melyik nyakéket választja fenséged?”, kérdi sóhajtva, sápadtan a bajor asszony, s kémleli Krisztiernát. Nem lett-e ma mégis asszony? Arcának száz gödrében, ráncában ott ül a rosszallás. Krisztierna átöleli, boldog, kacag, s egyszerre kihúzza magát, fejedelmi mozdulattal int: – Kérem a párizsi kalapot…</w:t>
      </w:r>
    </w:p>
    <w:p>
      <w:pPr>
        <w:pStyle w:val="Knyv"/>
        <w:widowControl/>
        <w:suppressAutoHyphens w:val="false"/>
        <w:spacing w:before="240" w:after="0"/>
        <w:ind w:hanging="0"/>
        <w:rPr/>
      </w:pPr>
      <w:r>
        <w:rPr>
          <w:rFonts w:cs="Times New Roman"/>
          <w:kern w:val="2"/>
          <w:szCs w:val="24"/>
        </w:rPr>
        <w:t xml:space="preserve">A gyaloghintót lepakolják a nagyszekérről, a Kismester utcai ácsot riasztják, pucolja, fényezi, kefélik a szolgák a párnáit, ragyog a címer mindkét oldalon: kétfejű sas s a három sárkányfog. A nagytemplomban dolgozik Miklós mester, a görög képíró. Jöjjön pemzlijével, húzza át a rudak aranyát. Krisztierna belső termében kancellária születik. Az asszony segít urának, de valahogy másként, fejedelmi méltósággal, Zsigmond szeme rávillan, ahogy az asszony átfutja az okleveleket, szemét kissé összehúzza, lám – olvas, gyanakvó kérdése: a Rendek nélkül lehet-e? Odafordul a királybíróhoz, aki sebes német szóval pergeti az artikulusokat, Krisztierna tovább kérdez, vitatkozik, csóválja fejét. Ez </w:t>
      </w:r>
      <w:r>
        <w:rPr>
          <w:rFonts w:cs="Times New Roman"/>
          <w:i/>
          <w:iCs/>
          <w:kern w:val="2"/>
          <w:szCs w:val="24"/>
        </w:rPr>
        <w:t>másféle</w:t>
      </w:r>
      <w:r>
        <w:rPr>
          <w:rFonts w:cs="Times New Roman"/>
          <w:iCs/>
          <w:kern w:val="2"/>
          <w:szCs w:val="24"/>
        </w:rPr>
        <w:t xml:space="preserve"> </w:t>
      </w:r>
      <w:r>
        <w:rPr>
          <w:rFonts w:cs="Times New Roman"/>
          <w:kern w:val="2"/>
          <w:szCs w:val="24"/>
        </w:rPr>
        <w:t xml:space="preserve">Krisztierna: a </w:t>
      </w:r>
      <w:r>
        <w:rPr>
          <w:rFonts w:cs="Times New Roman"/>
          <w:i/>
          <w:iCs/>
          <w:kern w:val="2"/>
          <w:szCs w:val="24"/>
        </w:rPr>
        <w:t>fejedelem,</w:t>
      </w:r>
      <w:r>
        <w:rPr>
          <w:rFonts w:cs="Times New Roman"/>
          <w:iCs/>
          <w:kern w:val="2"/>
          <w:szCs w:val="24"/>
        </w:rPr>
        <w:t xml:space="preserve"> </w:t>
      </w:r>
      <w:r>
        <w:rPr>
          <w:rFonts w:cs="Times New Roman"/>
          <w:kern w:val="2"/>
          <w:szCs w:val="24"/>
        </w:rPr>
        <w:t>akit ura székébe ültettek a Rendek, s most itt ül az elparentált princeps, fürgén nyomja viaszba pecsétjét, arca elsötétedik egy pillanatra, amikor Gellyén hozzá hajlik: „Úgy tanácsolnám, erősítsük meg a fejedelemasszony pecsétjével is, merthogy ne légyen hiba a consitutión…” Lám, az asszony a fejedelem, több nála, a két címer úgy ágaskodik egymás felé, mint a gyaloghintón. De ez csak futó árnyék, már szólnak a harangok, nő a kíséret. Beöltöztek a város fegyveresei, kitolták a mozsarakat, ma nem dolgoznak a céhek, kezdődik a vonulás, harangszóra a Fő térre. Tompa kék nap van, Szent István-i búcsú a főutcákban, a szászok Besztercéről hozzák már ilyenkor a szilvát. Zsigmond feláll, megadja fenséges kezével a jelt. Karonfogja Krisztiernát, aki hermelinnel szegélyezett hercegnő köpenyében, piros kalapban vonul a gyaloghintó felé. Csak néhány lépés a templomkapuig, könnyen bírják a darabontok. Újból úszik a szélben, az emberek feje fölött, újból vivát, ágyúk mennydörgése, nagytemplomból kiharsanó orgonaszó. Kővár, Fogaras, fekete várak!</w:t>
      </w:r>
    </w:p>
    <w:p>
      <w:pPr>
        <w:pStyle w:val="Knyv"/>
        <w:rPr/>
      </w:pPr>
      <w:r>
        <w:rPr>
          <w:rFonts w:cs="Times New Roman"/>
          <w:kern w:val="2"/>
          <w:szCs w:val="24"/>
        </w:rPr>
        <w:t xml:space="preserve">– </w:t>
      </w:r>
      <w:r>
        <w:rPr>
          <w:rFonts w:cs="Times New Roman"/>
          <w:kern w:val="2"/>
          <w:szCs w:val="24"/>
        </w:rPr>
        <w:t>Kolozsvár népe!</w:t>
      </w:r>
    </w:p>
    <w:p>
      <w:pPr>
        <w:pStyle w:val="Knyv"/>
        <w:rPr/>
      </w:pPr>
      <w:r>
        <w:rPr>
          <w:rFonts w:cs="Times New Roman"/>
          <w:kern w:val="2"/>
          <w:szCs w:val="24"/>
        </w:rPr>
        <w:t>Így harsan Zsigmond ajkáról az első szó. Nem nagyságosok és nemesek s magisztrátus, s nem latinul. Kolozsvár népe, eljöttünk hozzátok, hatalmunk kulcsához, kincses városunk polgáraihoz. Álljatok mellénk, segítsetek!</w:t>
      </w:r>
    </w:p>
    <w:p>
      <w:pPr>
        <w:pStyle w:val="Knyv"/>
        <w:rPr/>
      </w:pPr>
      <w:r>
        <w:rPr>
          <w:rFonts w:cs="Times New Roman"/>
          <w:kern w:val="2"/>
          <w:szCs w:val="24"/>
        </w:rPr>
        <w:t xml:space="preserve">Nem gyűlésbeliek előtt beszél. A kisemberek népe, ahogy a város két végéről beözönlik, az óváriak, a kőmáliak, monostoriak, hóstátiak, vásárosok és szekeresek, ügyes-bajos, környékbeli búcsúra berándult kisnemesek, boltosok, kocsmárosok, kőtörők a bányából, gyerekek az iskolákból, teológusok az unitáriusoktól, mind idegyűlnek a nagytérre, mely egyre jobban hullámzik a százarcú néptől. S az </w:t>
      </w:r>
      <w:r>
        <w:rPr>
          <w:rFonts w:cs="Times New Roman"/>
          <w:i/>
          <w:iCs/>
          <w:kern w:val="2"/>
          <w:szCs w:val="24"/>
        </w:rPr>
        <w:t>aktor</w:t>
      </w:r>
      <w:r>
        <w:rPr>
          <w:rFonts w:cs="Times New Roman"/>
          <w:iCs/>
          <w:kern w:val="2"/>
          <w:szCs w:val="24"/>
        </w:rPr>
        <w:t xml:space="preserve"> </w:t>
      </w:r>
      <w:r>
        <w:rPr>
          <w:rFonts w:cs="Times New Roman"/>
          <w:kern w:val="2"/>
          <w:szCs w:val="24"/>
        </w:rPr>
        <w:t>beszél. Mint minden józan városlakók, a kolozsváriak is félnek minden változástól. A császári biztosok nem bántották őket, nem követelnek több adót. Talán török sem jön majd, élhetnek békén tovább. Zsigmond most felkorbácsolja a forgószeleket. S mégis… ahogy beszél, ömlik szájáról a szó, keze lendül, mosolya szétárad, kegyessége nem ismer határt… e csodálatos szónok és szemfényvesztő, ahogy ragyogó ködöket cibál szemük elé a semmiből. Egy évig nem fizettek adót… minden jó lesz, minden épül majd, új bányákat nyittatok, s ha Fehérvárt összekötöm a tengerrel, nektek is lészen csatornátok majd a Szamossal, idejönnek az óceánum minden portékái piacotokra. Kincses Kolozsvár… több kincsed lészen, mint eddig valaha.</w:t>
      </w:r>
    </w:p>
    <w:p>
      <w:pPr>
        <w:pStyle w:val="Knyv"/>
        <w:widowControl/>
        <w:suppressAutoHyphens w:val="false"/>
        <w:spacing w:before="240" w:after="0"/>
        <w:ind w:hanging="0"/>
        <w:rPr/>
      </w:pPr>
      <w:r>
        <w:rPr>
          <w:rFonts w:cs="Times New Roman"/>
          <w:kern w:val="2"/>
          <w:szCs w:val="24"/>
        </w:rPr>
        <w:t>Rohannak a megyébe a lovasok. Az új tábor Szászsebesen lesz, ugrásnyira, minden nemesek fegyveresen jöjjenek a fejedelem tiszteletére, a táborba Kolozsvár polgárai kísérik. Zsigmond hangja mintha egybevegyülne a kürtökkel, amikor Mária Krisztierna dicséretét zengi, tele köszönettel, magasztalással: latinra fordítja szavát, hogy értse mindenki, a fejedelemasszony kíséretében.</w:t>
      </w:r>
    </w:p>
    <w:p>
      <w:pPr>
        <w:pStyle w:val="Knyv"/>
        <w:rPr/>
      </w:pPr>
      <w:r>
        <w:rPr>
          <w:rFonts w:cs="Times New Roman"/>
          <w:kern w:val="2"/>
          <w:szCs w:val="24"/>
        </w:rPr>
        <w:t xml:space="preserve">– </w:t>
      </w:r>
      <w:r>
        <w:rPr>
          <w:rFonts w:cs="Times New Roman"/>
          <w:kern w:val="2"/>
          <w:szCs w:val="24"/>
        </w:rPr>
        <w:t>Hol van Carillo atya? – kérdezi az asszony halkan, míg dübörög lent a téren a hullámzó vivát.</w:t>
      </w:r>
    </w:p>
    <w:p>
      <w:pPr>
        <w:pStyle w:val="Knyv"/>
        <w:rPr/>
      </w:pPr>
      <w:r>
        <w:rPr>
          <w:rFonts w:cs="Times New Roman"/>
          <w:kern w:val="2"/>
          <w:szCs w:val="24"/>
        </w:rPr>
        <w:t xml:space="preserve">– </w:t>
      </w:r>
      <w:r>
        <w:rPr>
          <w:rFonts w:cs="Times New Roman"/>
          <w:kern w:val="2"/>
          <w:szCs w:val="24"/>
        </w:rPr>
        <w:t>Oppelnből elküldtem Grazba, anyádhoz. Előző nap indult, hogy eljöttem. Ha ottmarad – még akadályozta volna az utam. Alig tudtam útnak indítani… Ezért késett két nappal a szökésem. Deo gratias…</w:t>
      </w:r>
    </w:p>
    <w:p>
      <w:pPr>
        <w:pStyle w:val="Knyv"/>
        <w:rPr/>
      </w:pPr>
      <w:r>
        <w:rPr>
          <w:rFonts w:cs="Times New Roman"/>
          <w:kern w:val="2"/>
          <w:szCs w:val="24"/>
        </w:rPr>
        <w:t>Záporoznak a fejedelmi kegytől a privilégiumok, a hevenyészett kancelláriában Miklós mester két segédje sorban címereket pingál a hűséges kolozsvári tanácsuraknak. A város pincéjéből három hordó bort rendel a fejedelem, este ökröket sütnek, a várfalakon már ott lengenek Báthory zászlói. Kolozsvár koronáz.</w:t>
      </w:r>
    </w:p>
    <w:p>
      <w:pPr>
        <w:pStyle w:val="Fejezetcm"/>
        <w:rPr/>
      </w:pPr>
      <w:r>
        <w:rPr/>
        <w:t>64</w:t>
      </w:r>
    </w:p>
    <w:p>
      <w:pPr>
        <w:pStyle w:val="Knyv"/>
        <w:rPr/>
      </w:pPr>
      <w:r>
        <w:rPr>
          <w:rFonts w:cs="Times New Roman"/>
          <w:kern w:val="2"/>
          <w:szCs w:val="24"/>
        </w:rPr>
        <w:t>A császári biztosok három nap múlva kaptak hírt a történtekről, a gyulafehérvári palotában. Pezzen ír Miksa főhercegnek, azon nyomban:</w:t>
      </w:r>
    </w:p>
    <w:p>
      <w:pPr>
        <w:pStyle w:val="Knyv"/>
        <w:spacing w:before="240" w:after="0"/>
        <w:rPr/>
      </w:pPr>
      <w:r>
        <w:rPr>
          <w:rFonts w:cs="Times New Roman"/>
          <w:kern w:val="2"/>
          <w:szCs w:val="24"/>
        </w:rPr>
        <w:t>…</w:t>
      </w:r>
      <w:r>
        <w:rPr>
          <w:rFonts w:cs="Times New Roman"/>
          <w:i/>
          <w:iCs/>
          <w:kern w:val="2"/>
          <w:szCs w:val="24"/>
        </w:rPr>
        <w:t>a két kolozsvári polgár, akit a fejedelem hozzánk küldött, nyilatkozott előttünk: a polgárság úgy fel volt ingerelve Kolozsvárott, különösképp a fő- és a királybíróra fenekedtek, akik a tragédia okai voltak, és előre tudták a fejedelem érkezését, bebocsátották őt és hozzácsatlakoztak. Úgy haragudtak reájuk, hogy kevesen múlt, meg nem ölték őket. De azok, akikhez a fejedelem még érkezése éjszakáján leveleket küldött, oly nagy számban jöttek be másnapra, hogy a polgárság megfélemedett, és szándékát nem hajthatta végre…</w:t>
      </w:r>
    </w:p>
    <w:p>
      <w:pPr>
        <w:pStyle w:val="Knyv"/>
        <w:spacing w:before="240" w:after="0"/>
        <w:rPr/>
      </w:pPr>
      <w:r>
        <w:rPr>
          <w:rFonts w:cs="Times New Roman"/>
          <w:kern w:val="2"/>
          <w:szCs w:val="24"/>
        </w:rPr>
        <w:t xml:space="preserve">Pezzen rászórja a porzót a tintára, </w:t>
      </w:r>
      <w:r>
        <w:rPr>
          <w:rFonts w:cs="Times New Roman"/>
          <w:i/>
          <w:iCs/>
          <w:kern w:val="2"/>
          <w:szCs w:val="24"/>
        </w:rPr>
        <w:t>in secretis</w:t>
      </w:r>
      <w:r>
        <w:rPr>
          <w:rFonts w:cs="Times New Roman"/>
          <w:iCs/>
          <w:kern w:val="2"/>
          <w:szCs w:val="24"/>
        </w:rPr>
        <w:t xml:space="preserve"> </w:t>
      </w:r>
      <w:r>
        <w:rPr>
          <w:rFonts w:cs="Times New Roman"/>
          <w:kern w:val="2"/>
          <w:szCs w:val="24"/>
        </w:rPr>
        <w:t>írja levelét. Félóra múlva vágtat a lovas legény. Istvánffy, Szuhay, Pezzen bevonulnak a kancellária belsőbb szobájába, az ajtó elé vallon őrséget állítanak, senki se zavarhassa tanácskozásukat. Így tart ez délig, amikorra megéheznek a biztosok. Miért nem hozták már az ebédet a kancellária ebédlőszobájába, ahogyan meghagyták? Ez sem Pozsonyban, sem Kassán nem lenne lehetséges. Erdélyi hanyagok!</w:t>
      </w:r>
    </w:p>
    <w:p>
      <w:pPr>
        <w:pStyle w:val="Knyv"/>
        <w:rPr/>
      </w:pPr>
      <w:r>
        <w:rPr>
          <w:rFonts w:cs="Times New Roman"/>
          <w:kern w:val="2"/>
          <w:szCs w:val="24"/>
        </w:rPr>
        <w:t>Ahogy kinéz Pezzen, mert senki sem jön a csengetésre, másféle őrséget talál, mint amit odarakott. Egy alabárd nyele döfődik oldalába, harsány magyar hang kiáltja „vissza”! Az ajtó előtt csapat várkatona, szétnyílik soruk, három porkoláb jön be, mindegyiknek kezében láncok. Pezzentől már a bejáratnál elkapják tőrét, a püspök nem hord fegyvert, Istvánffy meg sem kíséreli az ellenállást. Nincs sok teketória, nem hirdetnek ki semmit, rákulcsolják a bilincset a három úr csuklójára, megindulnak a harsányan tiltakozó biztosokkal a várbörtön felé. Pezzen, ez a testes, vérmes tanácsos a leghangosabb. Lódítanak egyet rajta, amikor belökik a börtöncellába.</w:t>
      </w:r>
    </w:p>
    <w:p>
      <w:pPr>
        <w:pStyle w:val="Knyv"/>
        <w:widowControl/>
        <w:suppressAutoHyphens w:val="false"/>
        <w:spacing w:before="240" w:after="0"/>
        <w:ind w:hanging="0"/>
        <w:rPr/>
      </w:pPr>
      <w:r>
        <w:rPr>
          <w:rFonts w:cs="Times New Roman"/>
          <w:kern w:val="2"/>
          <w:szCs w:val="24"/>
        </w:rPr>
        <w:t>A biztosok egy éjszakát virrasztanak csak a tömlöcben, másnap már indulnak erős fedezettel hintón, észak felé. Ki tudja, merre… de talán mégsem lehet gonosz szándék irányukban, mert „magnificus”-nak címzik őket, éjszakára ágyban feküsznek, ételt hoznak nekik. Hajnalban mennek, az utak formája szerint látják: Torda felé.</w:t>
      </w:r>
    </w:p>
    <w:p>
      <w:pPr>
        <w:pStyle w:val="Knyv"/>
        <w:rPr/>
      </w:pPr>
      <w:r>
        <w:rPr>
          <w:rFonts w:cs="Times New Roman"/>
          <w:kern w:val="2"/>
          <w:szCs w:val="24"/>
        </w:rPr>
        <w:t xml:space="preserve">Ezalatt Kolozsvárott zajlanak a boldog napok. Valóban a „jó herceg” költözött a falak közé. Mindenki elébe járulhat, elmondhatja urára, szomszédjára panaszát. A fejedelem népe szaporodik, az atyák a tanácsban borús arccal járnak be, tengernyi kíséret, pazarlás, prédaság. A Kakas-portáról kiszivárog a hír: augusztus huszonhetedik napján tör fel a fejedelem: előbb Szászsebes, a tábor, majd Torda – a </w:t>
      </w:r>
      <w:r>
        <w:rPr>
          <w:rFonts w:cs="Times New Roman"/>
          <w:i/>
          <w:iCs/>
          <w:kern w:val="2"/>
          <w:szCs w:val="24"/>
        </w:rPr>
        <w:t>diéta</w:t>
      </w:r>
      <w:r>
        <w:rPr>
          <w:rFonts w:cs="Times New Roman"/>
          <w:iCs/>
          <w:kern w:val="2"/>
          <w:szCs w:val="24"/>
        </w:rPr>
        <w:t xml:space="preserve"> </w:t>
      </w:r>
      <w:r>
        <w:rPr>
          <w:rFonts w:cs="Times New Roman"/>
          <w:kern w:val="2"/>
          <w:szCs w:val="24"/>
        </w:rPr>
        <w:t>felé.</w:t>
      </w:r>
    </w:p>
    <w:p>
      <w:pPr>
        <w:pStyle w:val="Knyv"/>
        <w:rPr/>
      </w:pPr>
      <w:r>
        <w:rPr>
          <w:rFonts w:cs="Times New Roman"/>
          <w:kern w:val="2"/>
          <w:szCs w:val="24"/>
        </w:rPr>
        <w:t>Akik ismerik Zsigmondot, érzik: megkeményedett Oppelnben. De Erdély sorsa nem a városban, nem Sebesen vagy Tordán dől el. Mit szólnak majd ehhez a Szerailban a basák? Jobban tűrik-e a hitszegő Zsigmondot, mintha Rudolf birodalmába olvadna bele Transsylvania? S mit szól maga Rudolf: tűri-e, hogy biztosait vasra verve cipeljék? Van-e Zsigmondnak egyetlen mentéjénél gazdagabb poggyásza?… Segít-e a lengyel vagy az angol?</w:t>
      </w:r>
    </w:p>
    <w:p>
      <w:pPr>
        <w:pStyle w:val="Knyv"/>
        <w:rPr/>
      </w:pPr>
      <w:r>
        <w:rPr>
          <w:rFonts w:cs="Times New Roman"/>
          <w:kern w:val="2"/>
          <w:szCs w:val="24"/>
        </w:rPr>
        <w:t xml:space="preserve">Szászsebes. Fegyveres Erdély. Ősz kapuja, bő esők, jóllakott lovak. Békében betakarítottak, őszi mulatságra szívesen kirándulnak a nemes urak. Zsigmond? Bolond féreg, de fajtájukbéli. Ha újból installálják, valamit lefaraghatnak az ezerötszázkilencvenötös pontokból. </w:t>
      </w:r>
      <w:r>
        <w:rPr>
          <w:rFonts w:cs="Times New Roman"/>
          <w:i/>
          <w:iCs/>
          <w:kern w:val="2"/>
          <w:szCs w:val="24"/>
        </w:rPr>
        <w:t>Ki a jezsovitákkal.</w:t>
      </w:r>
      <w:r>
        <w:rPr>
          <w:rFonts w:cs="Times New Roman"/>
          <w:iCs/>
          <w:kern w:val="2"/>
          <w:szCs w:val="24"/>
        </w:rPr>
        <w:t xml:space="preserve"> </w:t>
      </w:r>
      <w:r>
        <w:rPr>
          <w:rFonts w:cs="Times New Roman"/>
          <w:kern w:val="2"/>
          <w:szCs w:val="24"/>
        </w:rPr>
        <w:t>Már megint iszonyú szarvuk nőtt. Minden kis résbe belefurakodnak, öt-hat klastromban ülnek ezek a fekete varjúk.</w:t>
      </w:r>
    </w:p>
    <w:p>
      <w:pPr>
        <w:pStyle w:val="Knyv"/>
        <w:rPr/>
      </w:pPr>
      <w:r>
        <w:rPr>
          <w:rFonts w:cs="Times New Roman"/>
          <w:kern w:val="2"/>
          <w:szCs w:val="24"/>
        </w:rPr>
        <w:t>Szászsebesről Tordára vonul az úri nép. Az unitárius istenháza fogadja be az országgyűlést. Haller Gábor s Trauzner Lukács (mindketten unitáriusok) vágtatnak Prága felé Zsigmond üzenetével. A fejedelem körüludvarolja a temesi basát, ír a nagyvezérnek, ígéri télre a szokásos adót, mintha nem is lett volna Gyurgyevo s Mezőkeresztes. Szalad Lengyelbe is legény – Báthory Endréhez. „Bízhatsz bennem”, mondja az üzenet. „Számolok minden Báthoryval!”</w:t>
      </w:r>
    </w:p>
    <w:p>
      <w:pPr>
        <w:pStyle w:val="Knyv"/>
        <w:rPr/>
      </w:pPr>
      <w:r>
        <w:rPr>
          <w:rFonts w:cs="Times New Roman"/>
          <w:kern w:val="2"/>
          <w:szCs w:val="24"/>
        </w:rPr>
        <w:t>De addig mégsem nyugodt, míg Tordára nem érkezik Bocskai.</w:t>
      </w:r>
    </w:p>
    <w:p>
      <w:pPr>
        <w:pStyle w:val="Knyv"/>
        <w:rPr/>
      </w:pPr>
      <w:r>
        <w:rPr>
          <w:rFonts w:cs="Times New Roman"/>
          <w:kern w:val="2"/>
          <w:szCs w:val="24"/>
        </w:rPr>
        <w:t xml:space="preserve">Milyen lesz István arca? Mellé áll-e, mint akkor, amikor elhatározták Kolozsvárott, hogy elveszejtik Kovacsóczyt és Boldizsárt. Ha a </w:t>
      </w:r>
      <w:r>
        <w:rPr>
          <w:rFonts w:cs="Times New Roman"/>
          <w:i/>
          <w:iCs/>
          <w:kern w:val="2"/>
          <w:szCs w:val="24"/>
        </w:rPr>
        <w:t>bálvány</w:t>
      </w:r>
      <w:r>
        <w:rPr>
          <w:rFonts w:cs="Times New Roman"/>
          <w:iCs/>
          <w:kern w:val="2"/>
          <w:szCs w:val="24"/>
        </w:rPr>
        <w:t xml:space="preserve"> </w:t>
      </w:r>
      <w:r>
        <w:rPr>
          <w:rFonts w:cs="Times New Roman"/>
          <w:kern w:val="2"/>
          <w:szCs w:val="24"/>
        </w:rPr>
        <w:t>azt mondja: nem! Esküt tettem Rudolfnak, nem csalom meg. Bocskai leszáll a lóról, leemeli süvegét. Zsigmond keze felé nyúl, hogy jelképesen ajkához emelje; a fejedelem feltett süveggel öleli át. Most lett megint princeps Báthory!</w:t>
      </w:r>
    </w:p>
    <w:p>
      <w:pPr>
        <w:pStyle w:val="Knyv"/>
        <w:rPr/>
      </w:pPr>
      <w:r>
        <w:rPr>
          <w:rFonts w:cs="Times New Roman"/>
          <w:kern w:val="2"/>
          <w:szCs w:val="24"/>
        </w:rPr>
        <w:t>A lovas legény jelenti: félóra járásnyira a hintó, melyben megláncolva ülnek a királyi biztosok. Kornis úr üzeni: mondják meg Tordán, mitévők legyenek? Élve-e vagy halva hozzák a komisszáriusokat?</w:t>
      </w:r>
    </w:p>
    <w:p>
      <w:pPr>
        <w:pStyle w:val="Knyv"/>
        <w:rPr/>
      </w:pPr>
      <w:r>
        <w:rPr>
          <w:rFonts w:cs="Times New Roman"/>
          <w:kern w:val="2"/>
          <w:szCs w:val="24"/>
        </w:rPr>
        <w:t xml:space="preserve">Bocskai csóválja fejét: „nagy hiba volt megszégyenítésük”. Zsigmond hátraveti fejét. Egy pillanatig tűnődik. Kéri lovas testőrségét. Vágtat, percek múlva, az úton, ahonnan várják a fogoly biztosokat. Maga a fejedelem nyitja ki a hintó ajtaját, könnyes a szeme, szép magyar szóval mondja: szigorúan megbünteti majd azokat, akik e dologban vétettek. Az ő parancsa csak úgy szólt – </w:t>
      </w:r>
      <w:r>
        <w:rPr>
          <w:rFonts w:cs="Times New Roman"/>
          <w:i/>
          <w:iCs/>
          <w:kern w:val="2"/>
          <w:szCs w:val="24"/>
        </w:rPr>
        <w:t>ügyeljenek a főnagyságosokra.</w:t>
      </w:r>
      <w:r>
        <w:rPr>
          <w:rFonts w:cs="Times New Roman"/>
          <w:iCs/>
          <w:kern w:val="2"/>
          <w:szCs w:val="24"/>
        </w:rPr>
        <w:t xml:space="preserve"> </w:t>
      </w:r>
      <w:r>
        <w:rPr>
          <w:rFonts w:cs="Times New Roman"/>
          <w:kern w:val="2"/>
          <w:szCs w:val="24"/>
        </w:rPr>
        <w:t xml:space="preserve">Hajuk szála se görbüljön, még akkor sem, ha a Rendek követelnének valami kegyetlen fővesztést. Pezzen hörcsög ember, vérvörös arccal opponál. Istvánffy bölcsebb, oldalba böki. Végig kell játszani a játékot, amelyet csak a magyarok értenek. Zengő latin frázissal köszöni a fenség gráciáját. Közben – mintha csak eltévedne nyelve – „dux”-nak s nem „princeps”-nek címezi Zsigmondot. Mert hogy Oppeln </w:t>
      </w:r>
      <w:r>
        <w:rPr>
          <w:rFonts w:cs="Times New Roman"/>
          <w:i/>
          <w:iCs/>
          <w:kern w:val="2"/>
          <w:szCs w:val="24"/>
        </w:rPr>
        <w:t>hercegének</w:t>
      </w:r>
      <w:r>
        <w:rPr>
          <w:rFonts w:cs="Times New Roman"/>
          <w:iCs/>
          <w:kern w:val="2"/>
          <w:szCs w:val="24"/>
        </w:rPr>
        <w:t xml:space="preserve"> </w:t>
      </w:r>
      <w:r>
        <w:rPr>
          <w:rFonts w:cs="Times New Roman"/>
          <w:kern w:val="2"/>
          <w:szCs w:val="24"/>
        </w:rPr>
        <w:t xml:space="preserve">más titulus jár, mint Erdély </w:t>
      </w:r>
      <w:r>
        <w:rPr>
          <w:rFonts w:cs="Times New Roman"/>
          <w:i/>
          <w:iCs/>
          <w:kern w:val="2"/>
          <w:szCs w:val="24"/>
        </w:rPr>
        <w:t>fejedelmének.</w:t>
      </w:r>
      <w:r>
        <w:rPr>
          <w:rFonts w:cs="Times New Roman"/>
          <w:iCs/>
          <w:kern w:val="2"/>
          <w:szCs w:val="24"/>
        </w:rPr>
        <w:t xml:space="preserve"> </w:t>
      </w:r>
      <w:r>
        <w:rPr>
          <w:rFonts w:cs="Times New Roman"/>
          <w:kern w:val="2"/>
          <w:szCs w:val="24"/>
        </w:rPr>
        <w:t>De Krisztierna kendője is lebben; Pezzen döbbenten súgja: „Fenséges asszony… nem átallotta… részt venni ebben a komédiában? Mit szól majd hozzá a császár…?”</w:t>
      </w:r>
    </w:p>
    <w:p>
      <w:pPr>
        <w:pStyle w:val="Knyv"/>
        <w:rPr/>
      </w:pPr>
      <w:r>
        <w:rPr>
          <w:rFonts w:cs="Times New Roman"/>
          <w:kern w:val="2"/>
          <w:szCs w:val="24"/>
        </w:rPr>
        <w:t>Krisztierna felkapja fejét.</w:t>
      </w:r>
    </w:p>
    <w:p>
      <w:pPr>
        <w:pStyle w:val="Knyv"/>
        <w:rPr/>
      </w:pPr>
      <w:r>
        <w:rPr>
          <w:rFonts w:cs="Times New Roman"/>
          <w:kern w:val="2"/>
          <w:szCs w:val="24"/>
        </w:rPr>
        <w:t xml:space="preserve">– </w:t>
      </w:r>
      <w:r>
        <w:rPr>
          <w:rFonts w:cs="Times New Roman"/>
          <w:kern w:val="2"/>
          <w:szCs w:val="24"/>
        </w:rPr>
        <w:t>Ketten uralkodunk!</w:t>
      </w:r>
    </w:p>
    <w:p>
      <w:pPr>
        <w:pStyle w:val="Knyv"/>
        <w:widowControl/>
        <w:suppressAutoHyphens w:val="false"/>
        <w:spacing w:before="240" w:after="0"/>
        <w:ind w:hanging="0"/>
        <w:rPr/>
      </w:pPr>
      <w:r>
        <w:rPr>
          <w:rFonts w:cs="Times New Roman"/>
          <w:kern w:val="2"/>
          <w:szCs w:val="24"/>
        </w:rPr>
        <w:t>Torda. A biztosok – magyar mentében, papi köntösben s fekete német doktor ruhában – ott ülnek abban a padban, ahol egykoron a katolikus esperes. Mintha semmi, de semmi nem történt volna az elmúlt négy esztendőben. Csűrik-csavarják az ártikulusokat. Székelyek szabadságát akarja tágítani néhány lófő, acsarkodnak rájuk a primorok. A hevesebb disputa a jezsuiták körül zajlik. Csak Kolozsvárott, a Monostorban legyenek, de ott se, lehetőleg. Uccu ki Fogarasról, Fehérvárról… mindenhonnan. Zsigmond bólint.</w:t>
      </w:r>
    </w:p>
    <w:p>
      <w:pPr>
        <w:pStyle w:val="Knyv"/>
        <w:rPr/>
      </w:pPr>
      <w:r>
        <w:rPr>
          <w:rFonts w:cs="Times New Roman"/>
          <w:kern w:val="2"/>
          <w:szCs w:val="24"/>
        </w:rPr>
        <w:t>A diéta elöljárója felteszi a Rendek előtt a kérdést, Zsigmond ősi szokás szerint, elhagyja a nagytemplomot. A szó harsányan, magyarul hangzik:</w:t>
      </w:r>
    </w:p>
    <w:p>
      <w:pPr>
        <w:pStyle w:val="Knyv"/>
        <w:rPr/>
      </w:pPr>
      <w:r>
        <w:rPr>
          <w:rFonts w:cs="Times New Roman"/>
          <w:kern w:val="2"/>
          <w:szCs w:val="24"/>
        </w:rPr>
        <w:t xml:space="preserve">– </w:t>
      </w:r>
      <w:r>
        <w:rPr>
          <w:rFonts w:cs="Times New Roman"/>
          <w:i/>
          <w:iCs/>
          <w:kern w:val="2"/>
          <w:szCs w:val="24"/>
        </w:rPr>
        <w:t>Meghozzuk-e ismét előbbi kegyelmes urunkat?</w:t>
      </w:r>
    </w:p>
    <w:p>
      <w:pPr>
        <w:pStyle w:val="Knyv"/>
        <w:rPr/>
      </w:pPr>
      <w:r>
        <w:rPr>
          <w:rFonts w:cs="Times New Roman"/>
          <w:kern w:val="2"/>
          <w:szCs w:val="24"/>
        </w:rPr>
        <w:t>Vivát. Kint állnak a darabontok, körös-körül kanóc a kézben, mozsarak mellett. Egy órával előbb érkezett meg lóháton Della Torre. Ő is ott van, amikor Mária Krisztierna férjével együtt felmegy az egykori szentélykorláthoz, kendője lebben, úgy integet. Vivát. Mögöttük Bocskai. Nagybácsi, kapitány. Császár híve? Zsigmond: az ő nővérének méhéből szakadt.</w:t>
      </w:r>
    </w:p>
    <w:p>
      <w:pPr>
        <w:pStyle w:val="Knyv"/>
        <w:rPr/>
      </w:pPr>
      <w:r>
        <w:rPr>
          <w:rFonts w:cs="Times New Roman"/>
          <w:kern w:val="2"/>
          <w:szCs w:val="24"/>
        </w:rPr>
        <w:t>A biztosok az eskütétel után kihallgatást kérnek a fejedelemasszonytól. Krisztierna arca fenséges, nem olvashatnak le róla semmi indulatot. Pezzen halkan kérdi:</w:t>
      </w:r>
    </w:p>
    <w:p>
      <w:pPr>
        <w:pStyle w:val="Knyv"/>
        <w:rPr/>
      </w:pPr>
      <w:r>
        <w:rPr>
          <w:rFonts w:cs="Times New Roman"/>
          <w:kern w:val="2"/>
          <w:szCs w:val="24"/>
        </w:rPr>
        <w:t xml:space="preserve">– </w:t>
      </w:r>
      <w:r>
        <w:rPr>
          <w:rFonts w:cs="Times New Roman"/>
          <w:kern w:val="2"/>
          <w:szCs w:val="24"/>
        </w:rPr>
        <w:t>Erőszakkal késztették erre fenségedet?</w:t>
      </w:r>
    </w:p>
    <w:p>
      <w:pPr>
        <w:pStyle w:val="Knyv"/>
        <w:rPr/>
      </w:pPr>
      <w:r>
        <w:rPr>
          <w:rFonts w:cs="Times New Roman"/>
          <w:kern w:val="2"/>
          <w:szCs w:val="24"/>
        </w:rPr>
        <w:t>Az asszony néz, nem szól semmit. Csóválja fejét. S ellebben ajkáról a szó. „Szeretem.” Egy virág a kezében, felemeli, megcsókolja.</w:t>
      </w:r>
    </w:p>
    <w:p>
      <w:pPr>
        <w:pStyle w:val="Knyv"/>
        <w:rPr/>
      </w:pPr>
      <w:r>
        <w:rPr>
          <w:rFonts w:cs="Times New Roman"/>
          <w:kern w:val="2"/>
          <w:szCs w:val="24"/>
        </w:rPr>
        <w:t>Szuhay, aki papi ember, megkockáztatja a kérdést, mely ott lebeg minden ajkon.</w:t>
      </w:r>
    </w:p>
    <w:p>
      <w:pPr>
        <w:pStyle w:val="Knyv"/>
        <w:rPr/>
      </w:pPr>
      <w:r>
        <w:rPr>
          <w:rFonts w:cs="Times New Roman"/>
          <w:kern w:val="2"/>
          <w:szCs w:val="24"/>
        </w:rPr>
        <w:t xml:space="preserve">– </w:t>
      </w:r>
      <w:r>
        <w:rPr>
          <w:rFonts w:cs="Times New Roman"/>
          <w:kern w:val="2"/>
          <w:szCs w:val="24"/>
        </w:rPr>
        <w:t xml:space="preserve">Státusügyekben, asszonyom, nem lehet szemérem s nem bűnről van szó, hogy gyóntatószékbe szólítsam fenségedet. </w:t>
      </w:r>
      <w:r>
        <w:rPr>
          <w:rFonts w:cs="Times New Roman"/>
          <w:i/>
          <w:iCs/>
          <w:kern w:val="2"/>
          <w:szCs w:val="24"/>
        </w:rPr>
        <w:t>Consummatum est?</w:t>
      </w:r>
    </w:p>
    <w:p>
      <w:pPr>
        <w:pStyle w:val="Knyv"/>
        <w:rPr/>
      </w:pPr>
      <w:r>
        <w:rPr>
          <w:rFonts w:cs="Times New Roman"/>
          <w:kern w:val="2"/>
          <w:szCs w:val="24"/>
        </w:rPr>
        <w:t>Krisztierna játszik a szegfűvel. Megtámaszkodik kicsit a falhoz, mintha nem lenne fontosabb dolga, rendbe rakja bő szoknyája redőjét.</w:t>
      </w:r>
    </w:p>
    <w:p>
      <w:pPr>
        <w:pStyle w:val="Knyv"/>
        <w:rPr/>
      </w:pPr>
      <w:r>
        <w:rPr>
          <w:rFonts w:cs="Times New Roman"/>
          <w:kern w:val="2"/>
          <w:szCs w:val="24"/>
        </w:rPr>
        <w:t xml:space="preserve">– </w:t>
      </w:r>
      <w:r>
        <w:rPr>
          <w:rFonts w:cs="Times New Roman"/>
          <w:kern w:val="2"/>
          <w:szCs w:val="24"/>
        </w:rPr>
        <w:t xml:space="preserve">Szeretem. Az én uram. Nem azt kértem-e az Úrtól anyaszentegyházunkban, hogy életem végéig hűen szolgálhassam… </w:t>
      </w:r>
      <w:r>
        <w:rPr>
          <w:rFonts w:cs="Times New Roman"/>
          <w:i/>
          <w:iCs/>
          <w:kern w:val="2"/>
          <w:szCs w:val="24"/>
        </w:rPr>
        <w:t>úgy,</w:t>
      </w:r>
      <w:r>
        <w:rPr>
          <w:rFonts w:cs="Times New Roman"/>
          <w:iCs/>
          <w:kern w:val="2"/>
          <w:szCs w:val="24"/>
        </w:rPr>
        <w:t xml:space="preserve"> </w:t>
      </w:r>
      <w:r>
        <w:rPr>
          <w:rFonts w:cs="Times New Roman"/>
          <w:kern w:val="2"/>
          <w:szCs w:val="24"/>
        </w:rPr>
        <w:t>ahogy az Úr elrendeli?</w:t>
      </w:r>
    </w:p>
    <w:p>
      <w:pPr>
        <w:pStyle w:val="Knyv"/>
        <w:rPr/>
      </w:pPr>
      <w:r>
        <w:rPr>
          <w:rFonts w:cs="Times New Roman"/>
          <w:kern w:val="2"/>
          <w:szCs w:val="24"/>
        </w:rPr>
        <w:t xml:space="preserve">– </w:t>
      </w:r>
      <w:r>
        <w:rPr>
          <w:rFonts w:cs="Times New Roman"/>
          <w:i/>
          <w:iCs/>
          <w:kern w:val="2"/>
          <w:szCs w:val="24"/>
        </w:rPr>
        <w:t xml:space="preserve">Tamquam…? </w:t>
      </w:r>
      <w:r>
        <w:rPr>
          <w:rFonts w:cs="Times New Roman"/>
          <w:kern w:val="2"/>
          <w:szCs w:val="24"/>
        </w:rPr>
        <w:t>Vagy sem…?</w:t>
      </w:r>
    </w:p>
    <w:p>
      <w:pPr>
        <w:pStyle w:val="Knyv"/>
        <w:rPr/>
      </w:pPr>
      <w:r>
        <w:rPr>
          <w:rFonts w:cs="Times New Roman"/>
          <w:kern w:val="2"/>
          <w:szCs w:val="24"/>
        </w:rPr>
        <w:t xml:space="preserve">– </w:t>
      </w:r>
      <w:r>
        <w:rPr>
          <w:rFonts w:cs="Times New Roman"/>
          <w:kern w:val="2"/>
          <w:szCs w:val="24"/>
        </w:rPr>
        <w:t>Püspök úr, figyelmeztetnem kell arra: én is fejedelem vagyok; a fejedelemnek joga a kérdezés. Köszönöm megjelenésüket, uraim!</w:t>
      </w:r>
    </w:p>
    <w:p>
      <w:pPr>
        <w:pStyle w:val="Knyv"/>
        <w:widowControl/>
        <w:suppressAutoHyphens w:val="false"/>
        <w:spacing w:before="240" w:after="0"/>
        <w:ind w:hanging="0"/>
        <w:rPr/>
      </w:pPr>
      <w:r>
        <w:rPr>
          <w:rFonts w:cs="Times New Roman"/>
          <w:kern w:val="2"/>
          <w:szCs w:val="24"/>
        </w:rPr>
        <w:t>Leroskad. Mit szól majd Rudolf, mit szól Mária, az édesanyja, aki várta… visszavárta szűzen leányát?</w:t>
      </w:r>
    </w:p>
    <w:p>
      <w:pPr>
        <w:pStyle w:val="Knyv"/>
        <w:spacing w:before="240" w:after="0"/>
        <w:rPr/>
      </w:pPr>
      <w:r>
        <w:rPr>
          <w:rFonts w:cs="Times New Roman"/>
          <w:kern w:val="2"/>
          <w:szCs w:val="24"/>
        </w:rPr>
        <w:t>Carillo levele Grazból – a pápai államtitkárnak:</w:t>
      </w:r>
    </w:p>
    <w:p>
      <w:pPr>
        <w:pStyle w:val="Knyv"/>
        <w:spacing w:before="240" w:after="0"/>
        <w:rPr/>
      </w:pPr>
      <w:r>
        <w:rPr>
          <w:rFonts w:cs="Times New Roman"/>
          <w:kern w:val="2"/>
          <w:szCs w:val="24"/>
        </w:rPr>
        <w:t>…</w:t>
      </w:r>
      <w:r>
        <w:rPr>
          <w:rFonts w:cs="Times New Roman"/>
          <w:i/>
          <w:iCs/>
          <w:kern w:val="2"/>
          <w:szCs w:val="24"/>
        </w:rPr>
        <w:t>sem Sziléziából, sem Erdélyből nem kaptam leveleket. Itt, Grazban az a hír járja, hogy Zsigmond úr nincs megelégedve az oppelni dolgokkal…</w:t>
      </w:r>
    </w:p>
    <w:p>
      <w:pPr>
        <w:pStyle w:val="Knyv"/>
        <w:spacing w:before="240" w:after="0"/>
        <w:rPr/>
      </w:pPr>
      <w:r>
        <w:rPr>
          <w:rFonts w:cs="Times New Roman"/>
          <w:kern w:val="2"/>
          <w:szCs w:val="24"/>
        </w:rPr>
        <w:t>Néhány nappal később:</w:t>
      </w:r>
    </w:p>
    <w:p>
      <w:pPr>
        <w:pStyle w:val="Knyv"/>
        <w:spacing w:before="240" w:after="0"/>
        <w:rPr/>
      </w:pPr>
      <w:r>
        <w:rPr>
          <w:rFonts w:cs="Times New Roman"/>
          <w:kern w:val="2"/>
          <w:szCs w:val="24"/>
        </w:rPr>
        <w:t>…</w:t>
      </w:r>
      <w:r>
        <w:rPr>
          <w:rFonts w:cs="Times New Roman"/>
          <w:kern w:val="2"/>
          <w:szCs w:val="24"/>
        </w:rPr>
        <w:t xml:space="preserve">a </w:t>
      </w:r>
      <w:r>
        <w:rPr>
          <w:rFonts w:cs="Times New Roman"/>
          <w:i/>
          <w:iCs/>
          <w:kern w:val="2"/>
          <w:szCs w:val="24"/>
        </w:rPr>
        <w:t>főhercegasszony úgy tartja jónak, ha azonnal felkerekedem Grazból Erdély felé. Bécsből elküldöm a szentatya brevejét a császárhoz, s onnan folytatom utam. Della Torre leveléből annyit tudunk Erdélyből, hogy egyelőre semmi engedményt nem tettek a törököknek. A fejedelem és a fejedelemasszony ugyanabban a palotában laknak… de úgy látom, hogy ez idő szerint még nem alusznak egy ágyban. Az Úr adja, hogy minden a közjó érdekében s őszentsége akarata szerint történjék…</w:t>
      </w:r>
    </w:p>
    <w:p>
      <w:pPr>
        <w:pStyle w:val="Knyv"/>
        <w:widowControl/>
        <w:suppressAutoHyphens w:val="false"/>
        <w:spacing w:before="240" w:after="0"/>
        <w:ind w:hanging="0"/>
        <w:rPr/>
      </w:pPr>
      <w:r>
        <w:rPr>
          <w:rFonts w:cs="Times New Roman"/>
          <w:kern w:val="2"/>
          <w:szCs w:val="24"/>
        </w:rPr>
        <w:t>Az apródok hazaszivárognak Oppelnből, gazdájuk után. „Foedissimi sui pueri”, mondták a kancelláriában, némi gúnnyal, s míg kiengedték a börtönből a biztosokat, lakat alá kerültek a fiúk. Zsigmond és Krisztierna édes hetei a fehérvári várban. Jósika árnya keresi a többi árnyékot. Bocskai a pillér, melyhez megtámaszkodik a fejedelem.</w:t>
      </w:r>
    </w:p>
    <w:p>
      <w:pPr>
        <w:pStyle w:val="Knyv"/>
        <w:rPr/>
      </w:pPr>
      <w:r>
        <w:rPr>
          <w:rFonts w:cs="Times New Roman"/>
          <w:kern w:val="2"/>
          <w:szCs w:val="24"/>
        </w:rPr>
        <w:t>Rudolf nem mozdul. Miksát megveti, Zsigmondot bolondnak tartja. Ha maradni akar Krisztierna, maradjon, Torre majd vigyáz rá, s a jezsuita küldi a jelentéseket. Rudolfnak sok súlyos gondja van. Tycho Brahe vezeti az égi konstellációk között. A nappal az unalom, semmittevés időszaka, a császár csillagos éjszakára áhítozik, amikor feltárulnak a mennybolt titkai. Miért küldene sereget Transsylvaniába? Miért torolná meg biztosai vasra veretesét? Hangyanép, apró férgek! Tülekednek, koncért, trónért, tartományokért. Az ég végtelen, s a savak, bázisok, párlatok világában, felszálló gőzök, aromák között minden emberi eltörpül, minden földi tülekedés nevetségessé válik. Megindított-e Miksa valaha egy órát? Kiismerte-e valamilyen vegyület összetételét? Irt-e valaha tractatust a bölcsek kövéről? Basta György, a zsoldosezredes megmondta – a főherceg Mars spektruma alatt sem ér sokat. Miért bántaná a császár Zsigmondot? Miért kotródott haza Oppelnből? Az ottani rendek nem fizették negyedévi zsoldját? Rozzant volt a tető, s a kerítéseket elvitte a tavaszi áradás? Keressetek, oppelni rendek, magatoknak ostobább herceget!</w:t>
      </w:r>
    </w:p>
    <w:p>
      <w:pPr>
        <w:pStyle w:val="Knyv"/>
        <w:rPr/>
      </w:pPr>
      <w:r>
        <w:rPr>
          <w:rFonts w:cs="Times New Roman"/>
          <w:kern w:val="2"/>
          <w:szCs w:val="24"/>
        </w:rPr>
        <w:t>A török félne Zsigmondtól? Nem indul sereg, csak a délvidéken folynak csatározások. Bocskai nem megy a seregekkel. Most Fehérváron a helye. Csendes ősz. Egy hét múlva véres-tajtékosan fut be a lovas legény. Arad elesett. Csanád elesett.</w:t>
      </w:r>
    </w:p>
    <w:p>
      <w:pPr>
        <w:pStyle w:val="Knyv"/>
        <w:rPr/>
      </w:pPr>
      <w:r>
        <w:rPr>
          <w:rFonts w:cs="Times New Roman"/>
          <w:kern w:val="2"/>
          <w:szCs w:val="24"/>
        </w:rPr>
        <w:t>A törökösök, akik még megmaradtak a tanácsban a régi, megtizedelt urakból, példabeszédekbe öltöztetve mondják el baljós szavaikat. Míg a főhercegasszony, mint a fejedelmi hatalom fél birtokosa ott székel a palotában: a fejedelem ne is remélje, hogy nyájasabb indulatra deríthetik a nagyvezért. Addig aligha lesz megbékélés a Portával, míg a fejedelemasszony ott ül a tanácsban; a Szerail basái nem szívlelik a kétfejű sast, különösen akkor nem, ha erdélyi oklevélen díszeleg.</w:t>
      </w:r>
    </w:p>
    <w:p>
      <w:pPr>
        <w:pStyle w:val="Knyv"/>
        <w:rPr/>
      </w:pPr>
      <w:r>
        <w:rPr>
          <w:rFonts w:cs="Times New Roman"/>
          <w:kern w:val="2"/>
          <w:szCs w:val="24"/>
        </w:rPr>
        <w:t>A hintó megint karácsony előtt áll meg estefelé, a palota kiskapujánál. „Fellegek gyülekeznek, sok minden rossz történhetik Fehérváron. Asszonynak ilyenkor várban a helye. Izentem Kornis-nak Kővárra…”</w:t>
      </w:r>
    </w:p>
    <w:p>
      <w:pPr>
        <w:pStyle w:val="Knyv"/>
        <w:rPr/>
      </w:pPr>
      <w:r>
        <w:rPr>
          <w:rFonts w:cs="Times New Roman"/>
          <w:kern w:val="2"/>
          <w:szCs w:val="24"/>
        </w:rPr>
        <w:t>Pattog az ostor, felsorakoznak a lovas darabontok. Leeresztik a felvonóhidat. Mária Krisztierna újból Kőváron rezideál, a fekete, dohos szobákban, télvíz idején. Fogoly.</w:t>
      </w:r>
    </w:p>
    <w:p>
      <w:pPr>
        <w:pStyle w:val="Knyv"/>
        <w:rPr/>
      </w:pPr>
      <w:r>
        <w:rPr>
          <w:rFonts w:cs="Times New Roman"/>
          <w:kern w:val="2"/>
          <w:szCs w:val="24"/>
        </w:rPr>
        <w:t>Hová lett a kolozsvári augusztus reggel, a térdeplő Zsigmond, a köntösét csókoló földönfutó? Újból gőgös, sok szándékú, színészkedő ember: néha napokig be sem jön a fejedelemasszony szobájába, csak a tanácsülésen bókolnak egymás felé, udvari etikettel, vagy vadászatra indulnak könnyű hintókban, külön a dámák, külön az urak. Este mondja szertartásosan: „holnap indul fenséged Kővár felé”. Fellegek…</w:t>
      </w:r>
    </w:p>
    <w:p>
      <w:pPr>
        <w:pStyle w:val="Knyv"/>
        <w:rPr/>
      </w:pPr>
      <w:r>
        <w:rPr>
          <w:rFonts w:cs="Times New Roman"/>
          <w:kern w:val="2"/>
          <w:szCs w:val="24"/>
        </w:rPr>
        <w:t xml:space="preserve">Bocskaival beszélni. Krisztierna hívatja; ott van szobájában a bálvány, aki fogta kezét, amikor Zsigmond szavával beszélt a grazi nagytemplomban. Szereti-e Bocskai? Ez villan agyába, amikor ülnek egymással szemben. Erdély nagyura halkan mondja </w:t>
      </w:r>
      <w:r>
        <w:rPr>
          <w:rFonts w:cs="Times New Roman"/>
          <w:i/>
          <w:iCs/>
          <w:kern w:val="2"/>
          <w:szCs w:val="24"/>
        </w:rPr>
        <w:t>„nem tehetek semmit”.</w:t>
      </w:r>
      <w:r>
        <w:rPr>
          <w:rFonts w:cs="Times New Roman"/>
          <w:iCs/>
          <w:kern w:val="2"/>
          <w:szCs w:val="24"/>
        </w:rPr>
        <w:t xml:space="preserve"> </w:t>
      </w:r>
      <w:r>
        <w:rPr>
          <w:rFonts w:cs="Times New Roman"/>
          <w:kern w:val="2"/>
          <w:szCs w:val="24"/>
        </w:rPr>
        <w:t>Lehajtja fejét, szakállába esik arca. Ahogy kimegy, Krisztierna érzi – Bocskai szereti.</w:t>
      </w:r>
    </w:p>
    <w:p>
      <w:pPr>
        <w:pStyle w:val="Knyv"/>
        <w:widowControl/>
        <w:suppressAutoHyphens w:val="false"/>
        <w:spacing w:before="240" w:after="0"/>
        <w:ind w:hanging="0"/>
        <w:rPr/>
      </w:pPr>
      <w:r>
        <w:rPr>
          <w:rFonts w:cs="Times New Roman"/>
          <w:kern w:val="2"/>
          <w:szCs w:val="24"/>
        </w:rPr>
        <w:t>Átfordulnak a század utolsó esztendejébe. Mi minden változott esztendő óta. Váradon nem Bocskai, nem Kornis a várkapitány, Giorgio Chiarallinak hívják a császári parancsnokot, aki fittyet hány Zsigmond szavának. Hetek telnek el úgy, hogy sehonnan nem érkezik Fehérvárra követség. Hol van a három esztendővel ezelőtti ragyogás? Carillo atya Prágába utazik, legalább Váradot próbálja visszaszerezni Zsigmondnak: enélkül csonka az ország, Várad Erdélynek erős bástyája.</w:t>
      </w:r>
    </w:p>
    <w:p>
      <w:pPr>
        <w:pStyle w:val="Knyv"/>
        <w:rPr/>
      </w:pPr>
      <w:r>
        <w:rPr>
          <w:rFonts w:cs="Times New Roman"/>
          <w:kern w:val="2"/>
          <w:szCs w:val="24"/>
        </w:rPr>
        <w:t>Ciro Spontoni lovag egyike a keveseknek az olaszok közül, akik e viharos hónapokban nem széledtek szét a nagyvilágba. Kíváncsi, fürkésző, pletykára leső ember. Kihallgatja a cselédeket, nem sajnál egy-egy apró ezüstdénárt, ha arról van szó, elmondják: mi történt a legbensőbb szobákban.</w:t>
      </w:r>
    </w:p>
    <w:p>
      <w:pPr>
        <w:pStyle w:val="Knyv"/>
        <w:spacing w:before="240" w:after="0"/>
        <w:rPr/>
      </w:pPr>
      <w:r>
        <w:rPr>
          <w:rFonts w:cs="Times New Roman"/>
          <w:kern w:val="2"/>
          <w:szCs w:val="24"/>
        </w:rPr>
        <w:t>…</w:t>
      </w:r>
      <w:r>
        <w:rPr>
          <w:rFonts w:cs="Times New Roman"/>
          <w:i/>
          <w:iCs/>
          <w:kern w:val="2"/>
          <w:szCs w:val="24"/>
        </w:rPr>
        <w:t>a kertben, melyet gyönyörűnek lehet nevezni, s csatlakozik a fehérvári palotához, ott sétáltak a fejedelem hű bárói. Meleg volt, s a fejedelem, talán felhevülve a bortól, árnyékot keresett a virágos pergolák alatt. Itt meglátta a fejedelemasszonyt az újonnan díszített szobák egyikének ablakában, amint beszélgetett első társalkodónőjével, Offcherchen grófnéval. Az összegyűlt bárók felmutattak a fejedelemasszonyra, aki visszamosolygott reájuk, vidám arccal, s e percben még a szokottnál is szebb volt. Erre az urak rábeszélték a fejedelmet arra, hogy menjen fel feleségéhez, úgy vélve: talán épp ez az az óra, amikor szorosabbra lehet fűzni a kötelékeket, s elhárulnak azok az akadályok, melyek eddig akadályozták, hogy egymásban gyönyörüket leljék, így a fejedelem hajlott a tanácsra, bement felesége szobájába, készen arra, hogy engedelmeskedjék Venus parancsainak. Ám csak nagyon kevés időt töltött itt, hanem az ablakból kikiáltott, hogy azonnal nyissák ki neki az ajtót, mert másként leugrik menten az emeletről. A grófné ugyanis bezárta mögöttük az ajtót, anélkül hogy figyelmeztette volna őket. Sikerült kinyittatni vele, nehogy a fejedelem végrehajtsa szándékát, és le ne ugorjon az erkélyről… Történt ugyanis, hogy amikor közeledni akart feleségéhez, mintha belei lángot vetettek volna, s rettenetes fájdalom csapott ki testéből: az ördögi gúzs, amely lekötötte, még mélyebben vágódott testébe. Ezen utolsó kísérlet után úgy határozott, hogy a fejedelemasszonyt mint túszt elküldi Kővár várába Észak-Magyarországra, hogy így közelebb legyen Grazhoz, ha már kimondják a válást…</w:t>
      </w:r>
    </w:p>
    <w:p>
      <w:pPr>
        <w:pStyle w:val="Knyv"/>
        <w:widowControl/>
        <w:suppressAutoHyphens w:val="false"/>
        <w:spacing w:before="240" w:after="0"/>
        <w:ind w:hanging="0"/>
        <w:rPr/>
      </w:pPr>
      <w:r>
        <w:rPr>
          <w:rFonts w:cs="Times New Roman"/>
          <w:kern w:val="2"/>
          <w:szCs w:val="24"/>
        </w:rPr>
        <w:t>Miksa visszahúzódik Kassára, nincs gyűlöletesebb szó előtte, mint Zsigmond neve. Basta Györgynek az a véleménye – ne adja ki kezéből a császári felség Váradot. A szultán tanácskozik Ibrahim nagyvezérrel: Drinápolyban gyűjtik össze az erős sereget, melynek első feladata Erdély elfoglalása lesz. Prágában már mindenki tudja: Krisztierna újból Kővárra került. Lengyelországban Báthory Endre bíborosnak szavát sem hallani, annyira fájdalmasan érintik az erdélyi események. Mihálynak hiába üzen Zsigmond: újítsa meg hűbéri esküjét. Havasalföld vajdája visszahúzódik Tergovistébe, nem is válaszol.</w:t>
      </w:r>
    </w:p>
    <w:p>
      <w:pPr>
        <w:pStyle w:val="Knyv"/>
        <w:rPr/>
      </w:pPr>
      <w:r>
        <w:rPr>
          <w:rFonts w:cs="Times New Roman"/>
          <w:kern w:val="2"/>
          <w:szCs w:val="24"/>
        </w:rPr>
        <w:t>Tenyérnyi kékség sincs már Báthory Zsigmond egén.</w:t>
      </w:r>
    </w:p>
    <w:p>
      <w:pPr>
        <w:pStyle w:val="Fejezetcm"/>
        <w:rPr/>
      </w:pPr>
      <w:r>
        <w:rPr/>
        <w:t>65</w:t>
      </w:r>
    </w:p>
    <w:p>
      <w:pPr>
        <w:pStyle w:val="Knyv"/>
        <w:suppressAutoHyphens w:val="false"/>
        <w:ind w:hanging="0"/>
        <w:rPr/>
      </w:pPr>
      <w:r>
        <w:rPr>
          <w:rFonts w:cs="Times New Roman"/>
          <w:kern w:val="2"/>
          <w:szCs w:val="24"/>
        </w:rPr>
        <w:t>Az írott szó Erdély főrangú világát tükrözi, pártok, érdekek, villongások krónikája. A csendes faluk parasztvilága, havasok népe, bányászok és hámorosok sorsa csak egy-egy fájdalmas szó, bibliai példa, prédikátori átokbeszéd. Báthory nem volt Mátyás fajtájából gyúrt fejedelem, aki kereste volna hatalmasok rovására is az igazságot. Szeszélyes, lobbanékony, hol kegyes, hol gőgös fejedelem volt, elnézett az alattvalók tengerének habjai fölött. De István, Kristóf s Zsigmond esztendői egy törzs gyűrűi voltak, a Báthory-fa szétlombosodott, csak a székely falvak népének nem adott árnyékot. De nem dúlt ellenség, nem vetettek ki sarc-adókat, nem égettek le falvakat martalócok: a Pax Transsylvanica csendes éveiben mindenki megélt valahogy. Erdély különös csodájának évtizedekké nőtt esztendői voltak, a föld megtermette a búzát, kölest, bort, aranyat. Hámorok dolgoztak, Szebenben verték a dukátokat, külföldi vásárosok erre vették útjukat, mert Erdélyen át békésen jutottak el Kassáig, ahol már a császár földjére kerültek.</w:t>
      </w:r>
    </w:p>
    <w:p>
      <w:pPr>
        <w:pStyle w:val="Knyv"/>
        <w:rPr/>
      </w:pPr>
      <w:r>
        <w:rPr>
          <w:rFonts w:cs="Times New Roman"/>
          <w:kern w:val="2"/>
          <w:szCs w:val="24"/>
        </w:rPr>
        <w:t>De attól a naptól kezdve, hogy a királyi biztosok Erdélybe betették lábukat, mintha egyszerre pusztult-lazult volna az a szerkezet, melyet Fráter György próbált összekovácsolni. Felébredtek a gonosz, kapzsi indulatok: az urak nem akartak lemaradni a jószágszerzésről, hiszen a királynak áldoznia kell azért, hogy megnyerje hűségére az erdélyi arisztokráciát, lám, Miksa még nem jött be Erdélybe, Basta megállt a végek vonalán, Pezzen doktornak nem maradt más fedezete, mint néhány svadrony vasasnémet. Viszont megnyílt az út Várad felé – s oda be is fészkelte magát a császár hada. Várad nemcsak egy várat jelent, hanem falvak százát, hatalmas tartományt, és itt már vallonok fosztogatnak. A nyugtalan délvidék felnyúlt, Fogarason is látják a török őrtüzeket. Transsylvania Félix, melyről úgy írt Spontoni lovag, mint keleti Kánaánról – kezd elvérezni, népe gyérül, parasztjai pusztulnak, s pusztul az igavonó jószág is.</w:t>
      </w:r>
    </w:p>
    <w:p>
      <w:pPr>
        <w:pStyle w:val="Knyv"/>
        <w:rPr/>
      </w:pPr>
      <w:r>
        <w:rPr>
          <w:rFonts w:cs="Times New Roman"/>
          <w:kern w:val="2"/>
          <w:szCs w:val="24"/>
        </w:rPr>
        <w:t xml:space="preserve">A visszatért Zsigmond fél esztendeje nem sokat segített. Végzetes lépés volt beengedni a komisszáriusokat, császári kézre adni Váradot. Ki bízott volna olyan fejedelemben, aki egyszerre </w:t>
      </w:r>
      <w:r>
        <w:rPr>
          <w:rFonts w:cs="Times New Roman"/>
          <w:i/>
          <w:iCs/>
          <w:kern w:val="2"/>
          <w:szCs w:val="24"/>
        </w:rPr>
        <w:t>két</w:t>
      </w:r>
      <w:r>
        <w:rPr>
          <w:rFonts w:cs="Times New Roman"/>
          <w:iCs/>
          <w:kern w:val="2"/>
          <w:szCs w:val="24"/>
        </w:rPr>
        <w:t xml:space="preserve"> </w:t>
      </w:r>
      <w:r>
        <w:rPr>
          <w:rFonts w:cs="Times New Roman"/>
          <w:kern w:val="2"/>
          <w:szCs w:val="24"/>
        </w:rPr>
        <w:t>császárt is felingerelt. A „hinta”-játék nem volt gondosan őrzött államtitok. Mindenki tudta: Erdély csak úgy maradhat meg, ha kedveskedik a basának, a főkapitánynak is, néz Havasalföld felé, igyekszik barátságot tartani tatárok kánjával, s ha bajban van, Lengyelországtól remél segítséget. De ha megbillen a hinta – vallonok, krími tatárok, moldovánok, lengyelek özönlik el az országot, a föld népe pusztul, hajdúvá züllik úr és paraszt. Már senki nem bízott senkiben. Találgatták 1599 januárjában, miféle csillag alatt fordulnak majd át az Úr ezerhatszázadik esztendejébe.</w:t>
      </w:r>
    </w:p>
    <w:p>
      <w:pPr>
        <w:pStyle w:val="Knyv"/>
        <w:rPr/>
      </w:pPr>
      <w:r>
        <w:rPr>
          <w:rFonts w:cs="Times New Roman"/>
          <w:kern w:val="2"/>
          <w:szCs w:val="24"/>
        </w:rPr>
        <w:t>Zsigmond Bocskaiéknál töltötte a karácsonyi ünnepeket. Elfelejtett Kővárra üzenetet küldeni, csak a mindenre gondoló Szamosközy jött be kérni a fenséget: küldhet-e valamit azokból a drágaságokból, melyek régi követjárások emlékéből még megmaradtak. Zsigmond lángban égett, mint amikor nagy tervek születnek lelkében. Ráhagyta Szamosközyre: írjon helyette levelet a fejedelemasszonynak, küldjön abból, ami még akad. Már akkor elhatározta: kora tavasszal újból nekivág a nagy útnak, itt hagyja Erdélyt, mely most sem ad örömet.</w:t>
      </w:r>
    </w:p>
    <w:p>
      <w:pPr>
        <w:pStyle w:val="Knyv"/>
        <w:rPr/>
      </w:pPr>
      <w:r>
        <w:rPr>
          <w:rFonts w:cs="Times New Roman"/>
          <w:kern w:val="2"/>
          <w:szCs w:val="24"/>
        </w:rPr>
        <w:t xml:space="preserve">Mi lehetett az az emésztő nyugtalanság, a szeszélyes menekülésvágy, mely Zsigmondot megkülönböztette a föld összes fejedelmeitől. Hisz a királyok vakon kapaszkodtak az édes hatalmú trón peremébe, bűnt bűnre halmoztak, csak hogy birtokában maradhassanak annak, amit úgy hirdettek, mint misztikus erőt. Miért vágyott el a fejedelmi palotából egyetlenként Báthory Zsigmond? Hisz tudta már: milyen Oppeln, melyet koncként vetett oda neki a császár, tudta, mennyire pontosan fizetik a prágaiak a százezer arany járadékot. De januárban </w:t>
      </w:r>
      <w:r>
        <w:rPr>
          <w:rFonts w:cs="Times New Roman"/>
          <w:i/>
          <w:iCs/>
          <w:kern w:val="2"/>
          <w:szCs w:val="24"/>
        </w:rPr>
        <w:t>mégis</w:t>
      </w:r>
      <w:r>
        <w:rPr>
          <w:rFonts w:cs="Times New Roman"/>
          <w:iCs/>
          <w:kern w:val="2"/>
          <w:szCs w:val="24"/>
        </w:rPr>
        <w:t xml:space="preserve"> </w:t>
      </w:r>
      <w:r>
        <w:rPr>
          <w:rFonts w:cs="Times New Roman"/>
          <w:kern w:val="2"/>
          <w:szCs w:val="24"/>
        </w:rPr>
        <w:t>elküldte Bocskait s Náprágyit: kössék meg Rudolffal a titkos egyezséget. Ha a császár úgy akarja – megy Krisztiernával együtt Oppelnbe, ha nem megy a válás, vagy nem kapja meg a bíboros kalapot.</w:t>
      </w:r>
    </w:p>
    <w:p>
      <w:pPr>
        <w:pStyle w:val="Knyv"/>
        <w:rPr/>
      </w:pPr>
      <w:r>
        <w:rPr>
          <w:rFonts w:cs="Times New Roman"/>
          <w:i/>
          <w:iCs/>
          <w:kern w:val="2"/>
          <w:szCs w:val="24"/>
        </w:rPr>
        <w:t>Itáliába mennék</w:t>
      </w:r>
      <w:r>
        <w:rPr>
          <w:rFonts w:cs="Times New Roman"/>
          <w:iCs/>
          <w:kern w:val="2"/>
          <w:szCs w:val="24"/>
        </w:rPr>
        <w:t xml:space="preserve"> – </w:t>
      </w:r>
      <w:r>
        <w:rPr>
          <w:rFonts w:cs="Times New Roman"/>
          <w:kern w:val="2"/>
          <w:szCs w:val="24"/>
        </w:rPr>
        <w:t>vetette oda, s Bocskai tudta – ez az örök kóborvágy hevíti, ez adja meg szökésének varázsát. Zene, örök napfény, bíborosok pompája, színes szökőkutak! A három Genga testvér művében nem volt hiba.</w:t>
      </w:r>
    </w:p>
    <w:p>
      <w:pPr>
        <w:pStyle w:val="Knyv"/>
        <w:rPr/>
      </w:pPr>
      <w:r>
        <w:rPr>
          <w:rFonts w:cs="Times New Roman"/>
          <w:kern w:val="2"/>
          <w:szCs w:val="24"/>
        </w:rPr>
        <w:t>De mit mond majd Zsigmond üzenetére Rudolf? Mi a véleménye a „kedves rokonról” a császárnak, aki egyre inkább irtózik az emberektől? A fejedelem titkos fiókjából elővette Mihály vajda levelét. Ebben volt annak az írásnak másolata, melyet Havasalföld ura Rudolfhoz intézett.</w:t>
      </w:r>
    </w:p>
    <w:p>
      <w:pPr>
        <w:pStyle w:val="Knyv"/>
        <w:spacing w:before="240" w:after="0"/>
        <w:rPr/>
      </w:pPr>
      <w:r>
        <w:rPr>
          <w:rFonts w:cs="Times New Roman"/>
          <w:i/>
          <w:iCs/>
          <w:kern w:val="2"/>
          <w:szCs w:val="24"/>
        </w:rPr>
        <w:t>…</w:t>
      </w:r>
      <w:r>
        <w:rPr>
          <w:rFonts w:cs="Times New Roman"/>
          <w:i/>
          <w:iCs/>
          <w:kern w:val="2"/>
          <w:szCs w:val="24"/>
        </w:rPr>
        <w:t>az erdélyi királyt országával együtt vegye felséged kegyelmességébe, mert ha őt felséged megháborítja, én lehetetlen dolgoknak ítélem, hogy az én országom nagy veszedelem nélkül maradhasson…</w:t>
      </w:r>
    </w:p>
    <w:p>
      <w:pPr>
        <w:pStyle w:val="Knyv"/>
        <w:spacing w:before="240" w:after="0"/>
        <w:rPr/>
      </w:pPr>
      <w:r>
        <w:rPr>
          <w:rFonts w:cs="Times New Roman"/>
          <w:i/>
          <w:iCs/>
          <w:kern w:val="2"/>
          <w:szCs w:val="24"/>
        </w:rPr>
        <w:t xml:space="preserve">– </w:t>
      </w:r>
      <w:r>
        <w:rPr>
          <w:rFonts w:cs="Times New Roman"/>
          <w:kern w:val="2"/>
          <w:szCs w:val="24"/>
        </w:rPr>
        <w:t>Bízni Mihályban?</w:t>
      </w:r>
    </w:p>
    <w:p>
      <w:pPr>
        <w:pStyle w:val="Knyv"/>
        <w:rPr/>
      </w:pPr>
      <w:r>
        <w:rPr>
          <w:rFonts w:cs="Times New Roman"/>
          <w:kern w:val="2"/>
          <w:szCs w:val="24"/>
        </w:rPr>
        <w:t xml:space="preserve">Bocskai csendben mondja: múlt nyáron a komisszáriusok kezébe tett Rudolfnak hűségesküt. Ötezer emberre való zsoldot kap a császártól s még másik ötezerre is, ha szükség van arra, hogy török vagy </w:t>
      </w:r>
      <w:r>
        <w:rPr>
          <w:rFonts w:cs="Times New Roman"/>
          <w:i/>
          <w:iCs/>
          <w:kern w:val="2"/>
          <w:szCs w:val="24"/>
        </w:rPr>
        <w:t>más ellenség</w:t>
      </w:r>
      <w:r>
        <w:rPr>
          <w:rFonts w:cs="Times New Roman"/>
          <w:iCs/>
          <w:kern w:val="2"/>
          <w:szCs w:val="24"/>
        </w:rPr>
        <w:t xml:space="preserve"> </w:t>
      </w:r>
      <w:r>
        <w:rPr>
          <w:rFonts w:cs="Times New Roman"/>
          <w:kern w:val="2"/>
          <w:szCs w:val="24"/>
        </w:rPr>
        <w:t>ellen harcoljon, ott és akkor, ahol és amikor a magyar király kívánja. Erre már nem emlékezel?</w:t>
      </w:r>
    </w:p>
    <w:p>
      <w:pPr>
        <w:pStyle w:val="Knyv"/>
        <w:rPr/>
      </w:pPr>
      <w:r>
        <w:rPr>
          <w:rFonts w:cs="Times New Roman"/>
          <w:kern w:val="2"/>
          <w:szCs w:val="24"/>
        </w:rPr>
        <w:t>Zsigmond elnéz Bocskai feje fölött. A falnak támasztva lant hever. Ettől újabban soha nem válik meg Zsigmond, magával hozta a Bocskai-portára is. Hosszú ujja átfogja a húrokat, a szerszám különös, panaszos melódiába kezd.</w:t>
      </w:r>
    </w:p>
    <w:p>
      <w:pPr>
        <w:pStyle w:val="Knyv"/>
        <w:rPr/>
      </w:pPr>
      <w:r>
        <w:rPr>
          <w:rFonts w:cs="Times New Roman"/>
          <w:kern w:val="2"/>
          <w:szCs w:val="24"/>
        </w:rPr>
        <w:t xml:space="preserve">– </w:t>
      </w:r>
      <w:r>
        <w:rPr>
          <w:rFonts w:cs="Times New Roman"/>
          <w:kern w:val="2"/>
          <w:szCs w:val="24"/>
        </w:rPr>
        <w:t>Krakkói lantkönyvben találtam ezt a zenét. Erdélyi vérünk szerezte, Bakfark Bálint, brassói ember. Nem sokan hoztak annyi dicsőséget az erdélyi névre, mint ez a lantos. Öt király udvarát is megjárta. János Zsigmond is őt hallgatta, míg bé nem hunyta szemét. Hallgassátok…</w:t>
      </w:r>
    </w:p>
    <w:p>
      <w:pPr>
        <w:pStyle w:val="Knyv"/>
        <w:rPr/>
      </w:pPr>
      <w:r>
        <w:rPr>
          <w:rFonts w:cs="Times New Roman"/>
          <w:kern w:val="2"/>
          <w:szCs w:val="24"/>
        </w:rPr>
        <w:t>Az urak egymásra néztek. Most Mihály vajda praktikáit kellene fontolni hideg ésszel. Őfelsége ráhajlik a Krakkóban nyomtatott kottakönyvre, átszellemül arca, pengeti a lantfantáziát.</w:t>
      </w:r>
    </w:p>
    <w:p>
      <w:pPr>
        <w:pStyle w:val="Knyv"/>
        <w:rPr/>
      </w:pPr>
      <w:r>
        <w:rPr>
          <w:rFonts w:cs="Times New Roman"/>
          <w:kern w:val="2"/>
          <w:szCs w:val="24"/>
        </w:rPr>
        <w:t>Elhallgatott az utolsó akkord, a fejedelem olyan arccal, mint aki lelke békéjére vágyik, felállt.</w:t>
      </w:r>
    </w:p>
    <w:p>
      <w:pPr>
        <w:pStyle w:val="Knyv"/>
        <w:rPr/>
      </w:pPr>
      <w:r>
        <w:rPr>
          <w:rFonts w:cs="Times New Roman"/>
          <w:kern w:val="2"/>
          <w:szCs w:val="24"/>
        </w:rPr>
        <w:t xml:space="preserve">– </w:t>
      </w:r>
      <w:r>
        <w:rPr>
          <w:rFonts w:cs="Times New Roman"/>
          <w:kern w:val="2"/>
          <w:szCs w:val="24"/>
        </w:rPr>
        <w:t>Készüljetek az útra, urak. Tudom, senki nem szeret télvíz idején kocsikázni. De Amhát basa hadai itt ülnek a határon. Vagy visszaadja nekem a császár Váradot, s akkor védem magam, ha támad a török. Vagy vegye át őfelsége Erdélyt, úgy ahogyan ez már egyszer megpecsételtetett.</w:t>
      </w:r>
    </w:p>
    <w:p>
      <w:pPr>
        <w:pStyle w:val="Knyv"/>
        <w:rPr/>
      </w:pPr>
      <w:r>
        <w:rPr>
          <w:rFonts w:cs="Times New Roman"/>
          <w:kern w:val="2"/>
          <w:szCs w:val="24"/>
        </w:rPr>
        <w:t>Kemény, mint a penge. Utána összecsuklik, lehajtja a fejét. Imádkozik, mint nagy elhatározások előtt. Mint a kolozsvári ablakban, amikor hulltak a piacon a fejek.</w:t>
      </w:r>
    </w:p>
    <w:p>
      <w:pPr>
        <w:pStyle w:val="Knyv"/>
        <w:rPr/>
      </w:pPr>
      <w:r>
        <w:rPr>
          <w:rFonts w:cs="Times New Roman"/>
          <w:kern w:val="2"/>
          <w:szCs w:val="24"/>
        </w:rPr>
        <w:t>Kabos Istvánnak hívják a pátert, aki a benyílóban várakozik már a fejedelemre. Ő sem viselheti Jézus Társaságának reverendáját, fiatal csíki papnak tarthatják, aki a fővárosba rándult parókiájából.</w:t>
      </w:r>
    </w:p>
    <w:p>
      <w:pPr>
        <w:pStyle w:val="Knyv"/>
        <w:rPr/>
      </w:pPr>
      <w:r>
        <w:rPr>
          <w:rFonts w:cs="Times New Roman"/>
          <w:kern w:val="2"/>
          <w:szCs w:val="24"/>
        </w:rPr>
        <w:t xml:space="preserve">– </w:t>
      </w:r>
      <w:r>
        <w:rPr>
          <w:rFonts w:cs="Times New Roman"/>
          <w:kern w:val="2"/>
          <w:szCs w:val="24"/>
        </w:rPr>
        <w:t>Még ma útra kel legtitkosabb levelemmel, atyám. Lengyelországban meg kell találnia a bíboroshoz a leggyorsabb utat. Ne kíméljen kocsit, állatot. A kardinálisnak ide kell jönnie! Atyám, legyen vele, kísérje el. Ismeri az erdélyi szokásokat. Báthory Endre megtalálja a módját annak, miként álcázza magát. Ezt a gyűrűt mutassa neki: tudni fogja – ez többet ér, ha az én kezem adja, mint bármilyen menlevél… Még valamit: a nagy Báthory-békülésre hozza magával öccsének, Istvánnak levelét is. Eltöröltetem a törvényt, mely száműzi őket Erdélyből. Úgy menjen, hogy senki fia ne tudjon utazásáról!</w:t>
      </w:r>
    </w:p>
    <w:p>
      <w:pPr>
        <w:pStyle w:val="Knyv"/>
        <w:widowControl/>
        <w:suppressAutoHyphens w:val="false"/>
        <w:spacing w:before="240" w:after="0"/>
        <w:ind w:hanging="0"/>
        <w:rPr/>
      </w:pPr>
      <w:r>
        <w:rPr>
          <w:rFonts w:cs="Times New Roman"/>
          <w:kern w:val="2"/>
          <w:szCs w:val="24"/>
        </w:rPr>
        <w:t xml:space="preserve">A szelíd bíboros ott él lengyel kisvilágában, könyvek, képek, humanisták között. Ha elhallgat a vadászok kürtje, az asztal örömeinek él, nem vágyódik arra, hogy benneéljen a világi ragyogásban. Ha meghal majd Kelemen pápa, aki egy évtizede uralkodik, indulni kellene Rómába, új szentatyát kell választani. Minden kardinális életében </w:t>
      </w:r>
      <w:r>
        <w:rPr>
          <w:rFonts w:cs="Times New Roman"/>
          <w:i/>
          <w:iCs/>
          <w:kern w:val="2"/>
          <w:szCs w:val="24"/>
        </w:rPr>
        <w:t>egyszer</w:t>
      </w:r>
      <w:r>
        <w:rPr>
          <w:rFonts w:cs="Times New Roman"/>
          <w:iCs/>
          <w:kern w:val="2"/>
          <w:szCs w:val="24"/>
        </w:rPr>
        <w:t xml:space="preserve"> </w:t>
      </w:r>
      <w:r>
        <w:rPr>
          <w:rFonts w:cs="Times New Roman"/>
          <w:kern w:val="2"/>
          <w:szCs w:val="24"/>
        </w:rPr>
        <w:t xml:space="preserve">legalább eljön ilyen alkalom. S hátha, hátha nem tudnának megegyezni egymással a spanyol, olasz, francia főpapok? Hátha lengyel kardinálist, egy </w:t>
      </w:r>
      <w:r>
        <w:rPr>
          <w:rFonts w:cs="Times New Roman"/>
          <w:i/>
          <w:iCs/>
          <w:kern w:val="2"/>
          <w:szCs w:val="24"/>
        </w:rPr>
        <w:t>Báthoryt választanának…?</w:t>
      </w:r>
      <w:r>
        <w:rPr>
          <w:rFonts w:cs="Times New Roman"/>
          <w:iCs/>
          <w:kern w:val="2"/>
          <w:szCs w:val="24"/>
        </w:rPr>
        <w:t xml:space="preserve"> </w:t>
      </w:r>
      <w:r>
        <w:rPr>
          <w:rFonts w:cs="Times New Roman"/>
          <w:kern w:val="2"/>
          <w:szCs w:val="24"/>
        </w:rPr>
        <w:t>Így álmodozik, amikor beengedik hozzá Kabos atyát, aki magyar szóval beszél, leteszi Zsigmond gyűrűjét a bíboros elé.</w:t>
      </w:r>
    </w:p>
    <w:p>
      <w:pPr>
        <w:pStyle w:val="Knyv"/>
        <w:rPr/>
      </w:pPr>
      <w:r>
        <w:rPr>
          <w:rFonts w:cs="Times New Roman"/>
          <w:kern w:val="2"/>
          <w:szCs w:val="24"/>
        </w:rPr>
        <w:t>Azért utazzék Fehérvárra, titokban, álruhában, ezer veszély közt, hogy kibéküljön a bolond Zsigával? Boldizsár emléke egyszerre fájó lesz, az arckép felé tekint, melyet a miniatúráról nagyított fel egy erre járt olasz piktor. A jezsuita majdnem keményen mondja:</w:t>
      </w:r>
    </w:p>
    <w:p>
      <w:pPr>
        <w:pStyle w:val="Knyv"/>
        <w:rPr/>
      </w:pPr>
      <w:r>
        <w:rPr>
          <w:rFonts w:cs="Times New Roman"/>
          <w:kern w:val="2"/>
          <w:szCs w:val="24"/>
        </w:rPr>
        <w:t xml:space="preserve">– </w:t>
      </w:r>
      <w:r>
        <w:rPr>
          <w:rFonts w:cs="Times New Roman"/>
          <w:kern w:val="2"/>
          <w:szCs w:val="24"/>
        </w:rPr>
        <w:t xml:space="preserve">Eminenciádnak tudnia kell, hogy a keresztény respublika érdekében </w:t>
      </w:r>
      <w:r>
        <w:rPr>
          <w:rFonts w:cs="Times New Roman"/>
          <w:i/>
          <w:iCs/>
          <w:kern w:val="2"/>
          <w:szCs w:val="24"/>
        </w:rPr>
        <w:t>szükséges</w:t>
      </w:r>
      <w:r>
        <w:rPr>
          <w:rFonts w:cs="Times New Roman"/>
          <w:iCs/>
          <w:kern w:val="2"/>
          <w:szCs w:val="24"/>
        </w:rPr>
        <w:t xml:space="preserve"> </w:t>
      </w:r>
      <w:r>
        <w:rPr>
          <w:rFonts w:cs="Times New Roman"/>
          <w:kern w:val="2"/>
          <w:szCs w:val="24"/>
        </w:rPr>
        <w:t>a találkozás. Másként nem vállalkoztam volna én sem erre az útra. Kérem, azonnal induljon eminenciád!</w:t>
      </w:r>
    </w:p>
    <w:p>
      <w:pPr>
        <w:pStyle w:val="Knyv"/>
        <w:widowControl/>
        <w:suppressAutoHyphens w:val="false"/>
        <w:spacing w:before="240" w:after="0"/>
        <w:ind w:hanging="0"/>
        <w:rPr/>
      </w:pPr>
      <w:r>
        <w:rPr>
          <w:rFonts w:cs="Times New Roman"/>
          <w:kern w:val="2"/>
          <w:szCs w:val="24"/>
        </w:rPr>
        <w:t>Zamoyski, a nagykancellár hallgatja a bíboros szavát.</w:t>
      </w:r>
    </w:p>
    <w:p>
      <w:pPr>
        <w:pStyle w:val="Knyv"/>
        <w:suppressAutoHyphens w:val="false"/>
        <w:ind w:hanging="0"/>
        <w:rPr/>
      </w:pPr>
      <w:r>
        <w:rPr>
          <w:rFonts w:cs="Times New Roman"/>
          <w:kern w:val="2"/>
          <w:szCs w:val="24"/>
        </w:rPr>
        <w:t xml:space="preserve">– </w:t>
      </w:r>
      <w:r>
        <w:rPr>
          <w:rFonts w:cs="Times New Roman"/>
          <w:kern w:val="2"/>
          <w:szCs w:val="24"/>
        </w:rPr>
        <w:t>Ha vállalod, Endre, nagy szolgálatot teszel házainknak, de veszélynek is teszed ki magad. A határra küldök néhány lovas ezredet. Ha bajba jutsz, segítséget küldök. De Zsigmondnál nem lehet tudni: nem késő-e?</w:t>
      </w:r>
    </w:p>
    <w:p>
      <w:pPr>
        <w:pStyle w:val="Knyv"/>
        <w:rPr/>
      </w:pPr>
      <w:r>
        <w:rPr>
          <w:rFonts w:cs="Times New Roman"/>
          <w:kern w:val="2"/>
          <w:szCs w:val="24"/>
        </w:rPr>
        <w:t xml:space="preserve">– </w:t>
      </w:r>
      <w:r>
        <w:rPr>
          <w:rFonts w:cs="Times New Roman"/>
          <w:kern w:val="2"/>
          <w:szCs w:val="24"/>
        </w:rPr>
        <w:t>Mint kufár indulok holnap. Ez a legbékésebb álruha. A mercatorokat Rudolf országában védi a császári patens. Ha meg Erdélybe érek…</w:t>
      </w:r>
    </w:p>
    <w:p>
      <w:pPr>
        <w:pStyle w:val="Knyv"/>
        <w:rPr/>
      </w:pPr>
      <w:r>
        <w:rPr>
          <w:rFonts w:cs="Times New Roman"/>
          <w:kern w:val="2"/>
          <w:szCs w:val="24"/>
        </w:rPr>
        <w:t xml:space="preserve">– </w:t>
      </w:r>
      <w:r>
        <w:rPr>
          <w:rFonts w:cs="Times New Roman"/>
          <w:kern w:val="2"/>
          <w:szCs w:val="24"/>
        </w:rPr>
        <w:t>Csak ott ne maradj! Mintha Vulcanus pörölyözne az alatt a szerencsétlen ország alatt. Nincs egy ember, akiben megkapaszkodhatsz, nincs egy náció sem, melyre támaszkodhatsz. Ha arra gondolsz, hogy ott maradnál, inkább el se indulj, Endre!</w:t>
      </w:r>
    </w:p>
    <w:p>
      <w:pPr>
        <w:pStyle w:val="Knyv"/>
        <w:widowControl/>
        <w:suppressAutoHyphens w:val="false"/>
        <w:spacing w:before="240" w:after="0"/>
        <w:ind w:hanging="0"/>
        <w:rPr/>
      </w:pPr>
      <w:r>
        <w:rPr>
          <w:rFonts w:cs="Times New Roman"/>
          <w:kern w:val="2"/>
          <w:szCs w:val="24"/>
        </w:rPr>
        <w:t>Carillo levele Fehérvárról, 1599. január 17-én – a bíboros államtitkárhoz:</w:t>
      </w:r>
    </w:p>
    <w:p>
      <w:pPr>
        <w:pStyle w:val="Knyv"/>
        <w:spacing w:before="240" w:after="0"/>
        <w:rPr/>
      </w:pPr>
      <w:r>
        <w:rPr>
          <w:rFonts w:cs="Times New Roman"/>
          <w:kern w:val="2"/>
          <w:szCs w:val="24"/>
        </w:rPr>
        <w:t>…</w:t>
      </w:r>
      <w:r>
        <w:rPr>
          <w:rFonts w:cs="Times New Roman"/>
          <w:i/>
          <w:iCs/>
          <w:kern w:val="2"/>
          <w:szCs w:val="24"/>
        </w:rPr>
        <w:t>tizennégy nappal ezelőtt indultak el Fehérvárról a követek a császári udvarhoz. Nem tudom, mit is fognak tenni, vajon követelik-e a várak visszaadását és a segítségnyújtást, vagy ha ezt nem akarja a császár, úgy visszatérnek ahhoz a megállapodáshoz, hogy kicseréljék Oppelnt Erdéllyel? De ha őfelsége egyik lehetőséget sem nyújtja, úgy a fejedelem kénytelen lesz a törökhöz fordulni… Tegnap is itt volt egy török csausz audiencián; azt követelte: a fejedelem ne adja át a császárnak az erdélyi várakat, ne kényszerítse a török birodalmat arra, hogy háborúba kezdjen a keresztények ellen… Ugyanezen a napon, tehát tegnap, követség ment Báthory kardinálishoz is a kibékülés érdekében; őfensége kéri a bíborost, jöjjön el titokban Fehérvárra. Ez sok főúrnak egyáltalán nem tetszik, még kevésbé fog tetszeni a császárnak… Ebből látható, hogy három fővel is folynak tárgyalások; aligha kerülhető el, hogy mindebből sok zűrzavar ne szármázzák. Én, bevallom, félek valamilyen bajtól… Megtettem, amit csak tudtam, de szívesebben lennék innen ezer mérföldnyire, mert azóta, hogy őfensége letért az egyenes útról, nem sok jóban reménykedem. Kérem, ne válaszoljon ezekre a részletekre, akárki kezébe kerülhet a levél. A fejedelemasszony valóban szent teremtés, mindenben megegyezik az urával, hogy a dolgok elrendeződjenek, de ez idő szerint erre nincs kilátás… Magyarországon sok török és tatár telel. Mihály vajda fél attól, nehogy kiterjedjen a veszély Moldovára is…</w:t>
      </w:r>
    </w:p>
    <w:p>
      <w:pPr>
        <w:pStyle w:val="Knyv"/>
        <w:widowControl/>
        <w:suppressAutoHyphens w:val="false"/>
        <w:spacing w:before="240" w:after="0"/>
        <w:ind w:hanging="0"/>
        <w:rPr/>
      </w:pPr>
      <w:r>
        <w:rPr>
          <w:rFonts w:cs="Times New Roman"/>
          <w:i/>
          <w:iCs/>
          <w:kern w:val="2"/>
          <w:szCs w:val="24"/>
        </w:rPr>
        <w:t xml:space="preserve">– </w:t>
      </w:r>
      <w:r>
        <w:rPr>
          <w:rFonts w:cs="Times New Roman"/>
          <w:kern w:val="2"/>
          <w:szCs w:val="24"/>
        </w:rPr>
        <w:t>Csak Bocskaiban bízhatunk!</w:t>
      </w:r>
    </w:p>
    <w:p>
      <w:pPr>
        <w:pStyle w:val="Knyv"/>
        <w:suppressAutoHyphens w:val="false"/>
        <w:ind w:hanging="0"/>
        <w:rPr/>
      </w:pPr>
      <w:r>
        <w:rPr>
          <w:rFonts w:cs="Times New Roman"/>
          <w:kern w:val="2"/>
          <w:szCs w:val="24"/>
        </w:rPr>
        <w:t xml:space="preserve">Rumpff tizedszer hajtogatja: meg kell egyeznie őfelségének Zsigmonddal. Rudolf csökönyös. Konokul vakarja fejét. Már irtózik akkor, amikor a kétfogantyús ládában behozzák szobájába az erdélyi iratokat. Tudja, néhány ajtón túl várakozik hetek óta Bocskai, a kálvinista s Náprágyi, a püspök. Még egyetlenegyszer sem adott audienciát. De tudja, el kell mégis szánnia magát. Rendbe hozatja az oppelni kastélyt, ír a szentatyának a válás s talán a bíborkalap miatt is, kikéri San Clemente véleményét, meghallgat egy egyházjogászt a házassági frigy felbontásáról, a „matrimonium non consummatum” alapján, s utána – pénzt, katonát Miksának, ennek a tehetetlennek? Előtte Basta javaslata, február első napjáról. Még eddig nem ért rá beletekinteni, pedig a kancelláriában piros tintával húzták alá: </w:t>
      </w:r>
      <w:r>
        <w:rPr>
          <w:rFonts w:cs="Times New Roman"/>
          <w:i/>
          <w:iCs/>
          <w:kern w:val="2"/>
          <w:szCs w:val="24"/>
        </w:rPr>
        <w:t>citissime.</w:t>
      </w:r>
      <w:r>
        <w:rPr>
          <w:rFonts w:cs="Times New Roman"/>
          <w:iCs/>
          <w:kern w:val="2"/>
          <w:szCs w:val="24"/>
        </w:rPr>
        <w:t xml:space="preserve"> </w:t>
      </w:r>
      <w:r>
        <w:rPr>
          <w:rFonts w:cs="Times New Roman"/>
          <w:kern w:val="2"/>
          <w:szCs w:val="24"/>
        </w:rPr>
        <w:t>A császár könnyen olvas olaszul, s Basta jobban forgatja ennek a nyelvnek fegyverét, mint a nehézkes latint.</w:t>
      </w:r>
    </w:p>
    <w:p>
      <w:pPr>
        <w:pStyle w:val="Knyv"/>
        <w:spacing w:before="240" w:after="0"/>
        <w:rPr/>
      </w:pPr>
      <w:r>
        <w:rPr>
          <w:rFonts w:cs="Times New Roman"/>
          <w:kern w:val="2"/>
          <w:szCs w:val="24"/>
        </w:rPr>
        <w:t>…</w:t>
      </w:r>
      <w:r>
        <w:rPr>
          <w:rFonts w:cs="Times New Roman"/>
          <w:i/>
          <w:iCs/>
          <w:kern w:val="2"/>
          <w:szCs w:val="24"/>
        </w:rPr>
        <w:t>aligha lehet Magyarországon szerencsés hadműveleteket remélni a nehéz német gyalogságtól, ami meg a lovasságot illeti, itt a haszontalan szolgák nagy serege mellett maguk a lovasok oly rosszul állnak védőfegyverekben, hogy nem tudják elhárítani az ellenséges lándzsásokat… A magyarok sok éven át megszenvedték a törökök harci művészetét. Így a tudást kellene az erő helyébe tenni s olyan hatásos fegyvert találni, mely kiegyenlíthetné a hátrányainkat… Ezért azt tanácsolnám felségednek: kevesebb pénzzel, mintha német hadakról lenne szó, de talán jóval nagyobb haszonnal állítson fel magyar lovas- és gyalogsereget, mely függene a tartományi tábornoktól… ezzel nemcsak az ellenséget lehetne elriasztani, hanem még vállalkozásba is lehetne velük fogni, nem úgy, mint most, amikor könyörögni kell s koldulni a vármegyéknél…</w:t>
      </w:r>
    </w:p>
    <w:p>
      <w:pPr>
        <w:pStyle w:val="Knyv"/>
        <w:spacing w:before="240" w:after="0"/>
        <w:rPr/>
      </w:pPr>
      <w:r>
        <w:rPr>
          <w:rFonts w:cs="Times New Roman"/>
          <w:kern w:val="2"/>
          <w:szCs w:val="24"/>
        </w:rPr>
        <w:t>Rudolf felnéz:</w:t>
      </w:r>
    </w:p>
    <w:p>
      <w:pPr>
        <w:pStyle w:val="Knyv"/>
        <w:rPr/>
      </w:pPr>
      <w:r>
        <w:rPr>
          <w:rFonts w:cs="Times New Roman"/>
          <w:kern w:val="2"/>
          <w:szCs w:val="24"/>
        </w:rPr>
        <w:t xml:space="preserve">– </w:t>
      </w:r>
      <w:r>
        <w:rPr>
          <w:rFonts w:cs="Times New Roman"/>
          <w:kern w:val="2"/>
          <w:szCs w:val="24"/>
        </w:rPr>
        <w:t xml:space="preserve">Látja, Rumpff? Basta sem tud jobb tanácsot adni, mint hogy épp </w:t>
      </w:r>
      <w:r>
        <w:rPr>
          <w:rFonts w:cs="Times New Roman"/>
          <w:i/>
          <w:iCs/>
          <w:kern w:val="2"/>
          <w:szCs w:val="24"/>
        </w:rPr>
        <w:t>magyarokat</w:t>
      </w:r>
      <w:r>
        <w:rPr>
          <w:rFonts w:cs="Times New Roman"/>
          <w:iCs/>
          <w:kern w:val="2"/>
          <w:szCs w:val="24"/>
        </w:rPr>
        <w:t xml:space="preserve"> </w:t>
      </w:r>
      <w:r>
        <w:rPr>
          <w:rFonts w:cs="Times New Roman"/>
          <w:kern w:val="2"/>
          <w:szCs w:val="24"/>
        </w:rPr>
        <w:t xml:space="preserve">fegyverezzek fel! Saját magam ellen? Ezt talán még maga Dominus Bocskai sem javasolná. Miért nem adnak </w:t>
      </w:r>
      <w:r>
        <w:rPr>
          <w:rFonts w:cs="Times New Roman"/>
          <w:i/>
          <w:iCs/>
          <w:kern w:val="2"/>
          <w:szCs w:val="24"/>
        </w:rPr>
        <w:t>ennek</w:t>
      </w:r>
      <w:r>
        <w:rPr>
          <w:rFonts w:cs="Times New Roman"/>
          <w:iCs/>
          <w:kern w:val="2"/>
          <w:szCs w:val="24"/>
        </w:rPr>
        <w:t xml:space="preserve"> az</w:t>
      </w:r>
      <w:r>
        <w:rPr>
          <w:rFonts w:cs="Times New Roman"/>
          <w:kern w:val="2"/>
          <w:szCs w:val="24"/>
        </w:rPr>
        <w:t xml:space="preserve"> embernek valami titulust? Báró… gróf… Ha sikerül megszabadulni Zsigmondtól, szóljon Langnak, aláírom a diplomát. Gróf Bocskai…? Csillantsa meg előtte. Hátha nem kell ebben az esetben kijavítani Oppelnben a rozzant tetőt? Talán mégis eladja ez az ember is urát?</w:t>
      </w:r>
    </w:p>
    <w:p>
      <w:pPr>
        <w:pStyle w:val="Knyv"/>
        <w:widowControl/>
        <w:suppressAutoHyphens w:val="false"/>
        <w:spacing w:before="240" w:after="0"/>
        <w:ind w:hanging="0"/>
        <w:rPr/>
      </w:pPr>
      <w:r>
        <w:rPr>
          <w:rFonts w:cs="Times New Roman"/>
          <w:kern w:val="2"/>
          <w:szCs w:val="24"/>
        </w:rPr>
        <w:t>A kufár túljut Erdély határán; szalad a lovas legény Fehérvárra: viszi a gyűrűt, két nap, három nap, s találkozhatik a két Báthory.</w:t>
      </w:r>
    </w:p>
    <w:p>
      <w:pPr>
        <w:pStyle w:val="Knyv"/>
        <w:rPr/>
      </w:pPr>
      <w:r>
        <w:rPr>
          <w:rFonts w:cs="Times New Roman"/>
          <w:kern w:val="2"/>
          <w:szCs w:val="24"/>
        </w:rPr>
        <w:t>Amikor megölelik egymást, a bíboros durva posztó ujjasának mélyéről előhúzza aranykeresztjét. Mind a ketten megcsókolják a Corpust. Így maradnak percekre, könnyezve. Kint Csáky s az udvari testőrök lova táncol a hóban. Mi dolga a fenségnek ezzel a kék szemű, szelíd képű mercatorral?</w:t>
      </w:r>
    </w:p>
    <w:p>
      <w:pPr>
        <w:pStyle w:val="Knyv"/>
        <w:rPr/>
      </w:pPr>
      <w:r>
        <w:rPr>
          <w:rFonts w:cs="Times New Roman"/>
          <w:kern w:val="2"/>
          <w:szCs w:val="24"/>
        </w:rPr>
        <w:t xml:space="preserve">– </w:t>
      </w:r>
      <w:r>
        <w:rPr>
          <w:rFonts w:cs="Times New Roman"/>
          <w:kern w:val="2"/>
          <w:szCs w:val="24"/>
        </w:rPr>
        <w:t>Ha töredelmes szívvel megbánod, amit tettél Boldizsár ellen, mint testvér s mint pap – feloldozlak. De ezt tettem volna akkor is, ha követed útján kérsz absolutiót. Miért hívtál ide, Zsigmond, ilyen nehéz úton, télvíz idején?</w:t>
      </w:r>
    </w:p>
    <w:p>
      <w:pPr>
        <w:pStyle w:val="Knyv"/>
        <w:rPr/>
      </w:pPr>
      <w:r>
        <w:rPr>
          <w:rFonts w:cs="Times New Roman"/>
          <w:kern w:val="2"/>
          <w:szCs w:val="24"/>
        </w:rPr>
        <w:t>Zsigmond odatolja eléje a poharat.</w:t>
      </w:r>
    </w:p>
    <w:p>
      <w:pPr>
        <w:pStyle w:val="Knyv"/>
        <w:rPr/>
      </w:pPr>
      <w:r>
        <w:rPr>
          <w:rFonts w:cs="Times New Roman"/>
          <w:kern w:val="2"/>
          <w:szCs w:val="24"/>
        </w:rPr>
        <w:t xml:space="preserve">– </w:t>
      </w:r>
      <w:r>
        <w:rPr>
          <w:rFonts w:cs="Times New Roman"/>
          <w:kern w:val="2"/>
          <w:szCs w:val="24"/>
        </w:rPr>
        <w:t>Te nem mégy vissza Lengyelbe, Endre!</w:t>
      </w:r>
    </w:p>
    <w:p>
      <w:pPr>
        <w:pStyle w:val="Knyv"/>
        <w:rPr/>
      </w:pPr>
      <w:r>
        <w:rPr>
          <w:rFonts w:cs="Times New Roman"/>
          <w:kern w:val="2"/>
          <w:szCs w:val="24"/>
        </w:rPr>
        <w:t>A bíboros felpattan. Mégis csapdába ejtette volna…? Ennyit érne a hitlevele? Betörnek a szobába hóhérok, fegyveresek? De Zsigmond mosolyog, átöleli.</w:t>
      </w:r>
    </w:p>
    <w:p>
      <w:pPr>
        <w:pStyle w:val="Knyv"/>
        <w:rPr/>
      </w:pPr>
      <w:r>
        <w:rPr>
          <w:rFonts w:cs="Times New Roman"/>
          <w:kern w:val="2"/>
          <w:szCs w:val="24"/>
        </w:rPr>
        <w:t xml:space="preserve">– </w:t>
      </w:r>
      <w:r>
        <w:rPr>
          <w:rFonts w:cs="Times New Roman"/>
          <w:kern w:val="2"/>
          <w:szCs w:val="24"/>
        </w:rPr>
        <w:t xml:space="preserve">Ne félj. Mi váltjuk egymást. Most válaszolok követednek, Sylla Mátyásnak szavára. </w:t>
      </w:r>
      <w:r>
        <w:rPr>
          <w:rFonts w:cs="Times New Roman"/>
          <w:i/>
          <w:iCs/>
          <w:kern w:val="2"/>
          <w:szCs w:val="24"/>
        </w:rPr>
        <w:t>Most adom át neked Erdély trónját.</w:t>
      </w:r>
    </w:p>
    <w:p>
      <w:pPr>
        <w:pStyle w:val="Knyv"/>
        <w:rPr/>
      </w:pPr>
      <w:r>
        <w:rPr>
          <w:rFonts w:cs="Times New Roman"/>
          <w:kern w:val="2"/>
          <w:szCs w:val="24"/>
        </w:rPr>
        <w:t>Endre görcsösen fogja a keresztet. Mennyi megpróbáltatás. Hátha csak ez a próba? Hátha most ejti csapdába, kilesi: vágyódik-e a trón után? Zsigmond majdnem leheletes hangja folyik, szétterül, meseszőnyeg.</w:t>
      </w:r>
    </w:p>
    <w:p>
      <w:pPr>
        <w:pStyle w:val="Knyv"/>
        <w:rPr/>
      </w:pPr>
      <w:r>
        <w:rPr>
          <w:rFonts w:cs="Times New Roman"/>
          <w:kern w:val="2"/>
          <w:szCs w:val="24"/>
        </w:rPr>
        <w:t>– …</w:t>
      </w:r>
      <w:r>
        <w:rPr>
          <w:rFonts w:cs="Times New Roman"/>
          <w:kern w:val="2"/>
          <w:szCs w:val="24"/>
        </w:rPr>
        <w:t>ha tudnád, hogy gyűlölöm a prágaiakat. A vén bolondot s a többit, az ostoba főhercegeket, Miksát, Mátyást, a graziakat. Ha láttad volna Oppelnt? Egy kanonokod sem laknék abban a piszokfészekben. Nem jött meg soha a pénz. Nem érted? Menekülni akarok innen. Minden fojtogat. Ha te ülsz Fehérváron, legalább Lengyelország felé megvetetted már lábad. A pápa szeret. Kelemen pénzt… segítséget küld. Rudolf nem tehet semmit az egyház hercege ellen. S az itteniek…</w:t>
      </w:r>
    </w:p>
    <w:p>
      <w:pPr>
        <w:pStyle w:val="Knyv"/>
        <w:rPr/>
      </w:pPr>
      <w:r>
        <w:rPr>
          <w:rFonts w:cs="Times New Roman"/>
          <w:kern w:val="2"/>
          <w:szCs w:val="24"/>
        </w:rPr>
        <w:t xml:space="preserve">– </w:t>
      </w:r>
      <w:r>
        <w:rPr>
          <w:rFonts w:cs="Times New Roman"/>
          <w:kern w:val="2"/>
          <w:szCs w:val="24"/>
        </w:rPr>
        <w:t>Félnek tőlem. Azok, akik elveszejtették Boldizsárt… Bocskai…</w:t>
      </w:r>
    </w:p>
    <w:p>
      <w:pPr>
        <w:pStyle w:val="Knyv"/>
        <w:rPr/>
      </w:pPr>
      <w:r>
        <w:rPr>
          <w:rFonts w:cs="Times New Roman"/>
          <w:kern w:val="2"/>
          <w:szCs w:val="24"/>
        </w:rPr>
        <w:t xml:space="preserve">– </w:t>
      </w:r>
      <w:r>
        <w:rPr>
          <w:rFonts w:cs="Times New Roman"/>
          <w:kern w:val="2"/>
          <w:szCs w:val="24"/>
        </w:rPr>
        <w:t>Azért jótállok. Én beszélek vele. Adj hitlevelet, hogy nem táplálsz haragot szívedben. Hinni fognak neked.</w:t>
      </w:r>
    </w:p>
    <w:p>
      <w:pPr>
        <w:pStyle w:val="Knyv"/>
        <w:rPr/>
      </w:pPr>
      <w:r>
        <w:rPr>
          <w:rFonts w:cs="Times New Roman"/>
          <w:kern w:val="2"/>
          <w:szCs w:val="24"/>
        </w:rPr>
        <w:t xml:space="preserve">– </w:t>
      </w:r>
      <w:r>
        <w:rPr>
          <w:rFonts w:cs="Times New Roman"/>
          <w:kern w:val="2"/>
          <w:szCs w:val="24"/>
        </w:rPr>
        <w:t>Krisztierna…? Ő is fejedelem!</w:t>
      </w:r>
    </w:p>
    <w:p>
      <w:pPr>
        <w:pStyle w:val="Knyv"/>
        <w:rPr/>
      </w:pPr>
      <w:r>
        <w:rPr>
          <w:rFonts w:cs="Times New Roman"/>
          <w:kern w:val="2"/>
          <w:szCs w:val="24"/>
        </w:rPr>
        <w:t xml:space="preserve">– </w:t>
      </w:r>
      <w:r>
        <w:rPr>
          <w:rFonts w:cs="Times New Roman"/>
          <w:kern w:val="2"/>
          <w:szCs w:val="24"/>
        </w:rPr>
        <w:t>Beszélni akarsz vele, Endre?</w:t>
      </w:r>
    </w:p>
    <w:p>
      <w:pPr>
        <w:pStyle w:val="Knyv"/>
        <w:rPr/>
      </w:pPr>
      <w:r>
        <w:rPr>
          <w:rFonts w:cs="Times New Roman"/>
          <w:kern w:val="2"/>
          <w:szCs w:val="24"/>
        </w:rPr>
        <w:t xml:space="preserve">– </w:t>
      </w:r>
      <w:r>
        <w:rPr>
          <w:rFonts w:cs="Times New Roman"/>
          <w:kern w:val="2"/>
          <w:szCs w:val="24"/>
        </w:rPr>
        <w:t>Addig, míg nem hallottam a fejedelemasszony szavát, semmit sem mondhatok. Ezt megértheted. Ő viszi a császár személyét. Itt van Erdélyben. A feleséged!</w:t>
      </w:r>
    </w:p>
    <w:p>
      <w:pPr>
        <w:pStyle w:val="Knyv"/>
        <w:rPr>
          <w:rFonts w:cs="Times New Roman"/>
          <w:kern w:val="2"/>
          <w:szCs w:val="24"/>
        </w:rPr>
      </w:pPr>
      <w:r>
        <w:rPr>
          <w:rFonts w:cs="Times New Roman"/>
          <w:kern w:val="2"/>
          <w:szCs w:val="24"/>
        </w:rPr>
        <w:t xml:space="preserve">– </w:t>
      </w:r>
      <w:r>
        <w:rPr>
          <w:rFonts w:cs="Times New Roman"/>
          <w:kern w:val="2"/>
          <w:szCs w:val="24"/>
        </w:rPr>
        <w:t>Nem érted? Válni akarok… a jogcímet tudod?!</w:t>
      </w:r>
    </w:p>
    <w:p>
      <w:pPr>
        <w:pStyle w:val="Knyv"/>
        <w:rPr/>
      </w:pPr>
      <w:r>
        <w:rPr>
          <w:rFonts w:cs="Times New Roman"/>
          <w:kern w:val="2"/>
          <w:szCs w:val="24"/>
        </w:rPr>
        <w:t>Egy percig hallgatnak. Zsigmond felpattan.</w:t>
      </w:r>
    </w:p>
    <w:p>
      <w:pPr>
        <w:pStyle w:val="Knyv"/>
        <w:rPr/>
      </w:pPr>
      <w:r>
        <w:rPr>
          <w:rFonts w:cs="Times New Roman"/>
          <w:kern w:val="2"/>
          <w:szCs w:val="24"/>
        </w:rPr>
        <w:t xml:space="preserve">– </w:t>
      </w:r>
      <w:r>
        <w:rPr>
          <w:rFonts w:cs="Times New Roman"/>
          <w:kern w:val="2"/>
          <w:szCs w:val="24"/>
        </w:rPr>
        <w:t>Ha nem vagy fáradt, Endre, indulhatunk Kővárba. Küldök előre lovas legényt. Várjon minket, asszony dolga, hogy engedelmes legyen.</w:t>
      </w:r>
    </w:p>
    <w:p>
      <w:pPr>
        <w:pStyle w:val="Knyv"/>
        <w:rPr/>
      </w:pPr>
      <w:r>
        <w:rPr>
          <w:rFonts w:cs="Times New Roman"/>
          <w:kern w:val="2"/>
          <w:szCs w:val="24"/>
        </w:rPr>
        <w:t xml:space="preserve">Gúnyosan, cinkosan nevet. Endre megborzong. Nem szereti </w:t>
      </w:r>
      <w:r>
        <w:rPr>
          <w:rFonts w:cs="Times New Roman"/>
          <w:i/>
          <w:iCs/>
          <w:kern w:val="2"/>
          <w:szCs w:val="24"/>
        </w:rPr>
        <w:t>ezt</w:t>
      </w:r>
      <w:r>
        <w:rPr>
          <w:rFonts w:cs="Times New Roman"/>
          <w:iCs/>
          <w:kern w:val="2"/>
          <w:szCs w:val="24"/>
        </w:rPr>
        <w:t xml:space="preserve"> </w:t>
      </w:r>
      <w:r>
        <w:rPr>
          <w:rFonts w:cs="Times New Roman"/>
          <w:kern w:val="2"/>
          <w:szCs w:val="24"/>
        </w:rPr>
        <w:t>a Báthory-ábrázatot. A halfarokkal születettre gondol, s arra, hogyan tépette le a ruhát szegény Kendy Zsuzsikáról, aki azóta is gyászba öltözteti szégyenét.</w:t>
      </w:r>
    </w:p>
    <w:p>
      <w:pPr>
        <w:pStyle w:val="Knyv"/>
        <w:rPr/>
      </w:pPr>
      <w:r>
        <w:rPr>
          <w:rFonts w:cs="Times New Roman"/>
          <w:kern w:val="2"/>
          <w:szCs w:val="24"/>
        </w:rPr>
        <w:t>Vágtatnak Kővár felé. Senki sem sejti célját, megszokták a fejedelem szeszélyét, a váratlan vágtatásokat. Zsigmond tudja: a legény alig két órával hamarabb érhet a várba. Krisztiernának nem lesz ideje ahhoz, hogy Torret hívassa, vagy felkészüljön az ellenállásra.</w:t>
      </w:r>
    </w:p>
    <w:p>
      <w:pPr>
        <w:pStyle w:val="Knyv"/>
        <w:rPr/>
      </w:pPr>
      <w:r>
        <w:rPr>
          <w:rFonts w:cs="Times New Roman"/>
          <w:kern w:val="2"/>
          <w:szCs w:val="24"/>
        </w:rPr>
        <w:t>Kővár határában Endre vitézi köntöst vesz magára, csak a kereszt s a bíbor barett jelzi egyházi méltóságát. A darabontok szeme ijedten villan, amikor egy vadászkunyhóból előlép a megváltozott kufár.</w:t>
      </w:r>
    </w:p>
    <w:p>
      <w:pPr>
        <w:pStyle w:val="Knyv"/>
        <w:rPr/>
      </w:pPr>
      <w:r>
        <w:rPr>
          <w:rFonts w:cs="Times New Roman"/>
          <w:kern w:val="2"/>
          <w:szCs w:val="24"/>
        </w:rPr>
        <w:t xml:space="preserve">Egy öreg huszár megismeri, aki még ott szolgált István király alatt Lengyelben. </w:t>
      </w:r>
      <w:r>
        <w:rPr>
          <w:rFonts w:cs="Times New Roman"/>
          <w:i/>
          <w:iCs/>
          <w:kern w:val="2"/>
          <w:szCs w:val="24"/>
        </w:rPr>
        <w:t>Megjött Endre…</w:t>
      </w:r>
      <w:r>
        <w:rPr>
          <w:rFonts w:cs="Times New Roman"/>
          <w:iCs/>
          <w:kern w:val="2"/>
          <w:szCs w:val="24"/>
        </w:rPr>
        <w:t xml:space="preserve"> </w:t>
      </w:r>
      <w:r>
        <w:rPr>
          <w:rFonts w:cs="Times New Roman"/>
          <w:kern w:val="2"/>
          <w:szCs w:val="24"/>
        </w:rPr>
        <w:t>Egy nap múlva egész Erdély suttogja velük.</w:t>
      </w:r>
    </w:p>
    <w:p>
      <w:pPr>
        <w:pStyle w:val="Knyv"/>
        <w:widowControl/>
        <w:suppressAutoHyphens w:val="false"/>
        <w:spacing w:before="240" w:after="0"/>
        <w:ind w:hanging="0"/>
        <w:rPr/>
      </w:pPr>
      <w:r>
        <w:rPr>
          <w:rFonts w:cs="Times New Roman"/>
          <w:kern w:val="2"/>
          <w:szCs w:val="24"/>
        </w:rPr>
        <w:t>Az asszony dacosan áll a szobában. Hinni Zsigmondnak? Szeretni? Bízni benne? Így, télvíz idejében, késő februári áradásban miért keresi, mit akar vele? Már semmi, de semmi nem változtathatja meg elhatározását: megindulni Grazba, anyjához menekülni. Szűzen maradt asszonyok kolostorába vonulni. Még egyszer… egy ilyen délutánt, mint akkor… ezt a rátörést, kiáltozást, torzult arcot, szenvedélyes taglejtéseket, meghasogatott ruhákat. Senki… még senki asszony így nem szenvedett azért, mert a természet testet adott neki, s himennel zárta el a méh kapuját. Egy clavicembalót hozott magával. Míg felemeli ékszerekkel kirakott fedelét, nézi az egykori mester képét, mely ovális keretben alighanem valami távoli híres olasz maestrót ábrázol, ujja megérinti a pengő billentyűket, hang fakad belőle… olyan szomorú, olyan reménytelen, hogy kibuggyan szeméből a könny. Így ül, a zeneszerszámra borulva, amikor jönnek érte: a lovagteremben várakozik fenséges férje, kéri a kihallgatást. Dacból nem hord sötét ruhát. Édeskék bársonyköntös, hatalmas, kihajló gallérral, könnyű arany csipkefátyol, utolsó pillanatban még arcára ken parányi pirosítót. Ne lássék… Mi ne lássék? Vonul le, mögötte kamarása s asszonyai.</w:t>
      </w:r>
    </w:p>
    <w:p>
      <w:pPr>
        <w:pStyle w:val="Knyv"/>
        <w:rPr/>
      </w:pPr>
      <w:r>
        <w:rPr>
          <w:rFonts w:cs="Times New Roman"/>
          <w:kern w:val="2"/>
          <w:szCs w:val="24"/>
        </w:rPr>
        <w:t>S a másik… az aranykeresztes, aki ott áll Zsigmond, a sápadt arcú mellett, ez a finom ábrázatú, szőke szakállas lovag, most leveti lovagkesztyűjét, s különös, nagy tüzű gyűrű villan elő, amilyent főpapok szoktak viselni. Zsigmond leveti kucsmáját, de az idegen mélyen meghajlik, nem emeli le a vörös barettot.</w:t>
      </w:r>
    </w:p>
    <w:p>
      <w:pPr>
        <w:pStyle w:val="Knyv"/>
        <w:rPr/>
      </w:pPr>
      <w:r>
        <w:rPr>
          <w:rFonts w:cs="Times New Roman"/>
          <w:kern w:val="2"/>
          <w:szCs w:val="24"/>
        </w:rPr>
        <w:t xml:space="preserve">– </w:t>
      </w:r>
      <w:r>
        <w:rPr>
          <w:rFonts w:cs="Times New Roman"/>
          <w:kern w:val="2"/>
          <w:szCs w:val="24"/>
        </w:rPr>
        <w:t>Bíboros még nem járt, Asszonyom, Kővárban!</w:t>
      </w:r>
    </w:p>
    <w:p>
      <w:pPr>
        <w:pStyle w:val="Knyv"/>
        <w:rPr/>
      </w:pPr>
      <w:r>
        <w:rPr>
          <w:rFonts w:cs="Times New Roman"/>
          <w:kern w:val="2"/>
          <w:szCs w:val="24"/>
        </w:rPr>
        <w:t>Krisztierna arca lángvörös lesz. A fehérvári várban, asztalfiókban látott egy elefántcsontra festett képet… akkor még nem viselt szőke szakállt… Ez a legkönnyebb, fél térdre ereszkedni, hivő módjára, kinyújtani kezét… elérni a gyűrűt, csókkal illetni, ahogy tanulta kislány korában; amikor a grazi érsek is megkapta a bíborkalapot. Most Endre hajlik hozzá, két könyökét megfogja, leheletesen megcsókolja az arcát, francia módra, mondja áldást osztva:</w:t>
      </w:r>
    </w:p>
    <w:p>
      <w:pPr>
        <w:pStyle w:val="Knyv"/>
        <w:rPr/>
      </w:pPr>
      <w:r>
        <w:rPr>
          <w:rFonts w:cs="Times New Roman"/>
          <w:kern w:val="2"/>
          <w:szCs w:val="24"/>
        </w:rPr>
        <w:t xml:space="preserve">– </w:t>
      </w:r>
      <w:r>
        <w:rPr>
          <w:rFonts w:cs="Times New Roman"/>
          <w:kern w:val="2"/>
          <w:szCs w:val="24"/>
        </w:rPr>
        <w:t>Pax tibi!</w:t>
      </w:r>
    </w:p>
    <w:p>
      <w:pPr>
        <w:pStyle w:val="Knyv"/>
        <w:rPr/>
      </w:pPr>
      <w:r>
        <w:rPr>
          <w:rFonts w:cs="Times New Roman"/>
          <w:kern w:val="2"/>
          <w:szCs w:val="24"/>
        </w:rPr>
        <w:t>Zsigmond szeme rávillan Endrére, az unokabátyja tekintete lángba borul, bűvölten nézi az asszonyt, aki kedves kék szemének könnyes mosolyával állt, mögötte asszonyai, Kornis, vártisztek, kapitány. A fejedelem képzelete szikrát hány: a szentatya könnyebben megy majd bele a válásba, ha tudja – az egyház egy kivetkőzött bíborosa kéri el tőle Mária Krisztierna kezét. Egy pillanat, míg száguld a gondolat. Volt-e erre példa Itáliában? Mediciek, Esték, Gonzagák között?</w:t>
      </w:r>
    </w:p>
    <w:p>
      <w:pPr>
        <w:pStyle w:val="Knyv"/>
        <w:rPr/>
      </w:pPr>
      <w:r>
        <w:rPr>
          <w:rFonts w:cs="Times New Roman"/>
          <w:kern w:val="2"/>
          <w:szCs w:val="24"/>
        </w:rPr>
        <w:t xml:space="preserve">Pax tibi – mondja a száj, s a szem mohón nyeli az édes képet, ahogy vonulnak az ódon lépcsőkacskaringón, minden fordulónál kevesebben lesznek. Krisztierna szobájában hármasban maradnak. Mire felérnek: a fejedelemasszony tudja: új forgószél, új metamorfózis, Zsigmond újból szökni akar. De most már </w:t>
      </w:r>
      <w:r>
        <w:rPr>
          <w:rFonts w:cs="Times New Roman"/>
          <w:i/>
          <w:iCs/>
          <w:kern w:val="2"/>
          <w:szCs w:val="24"/>
        </w:rPr>
        <w:t>nem Rudolf</w:t>
      </w:r>
      <w:r>
        <w:rPr>
          <w:rFonts w:cs="Times New Roman"/>
          <w:iCs/>
          <w:kern w:val="2"/>
          <w:szCs w:val="24"/>
        </w:rPr>
        <w:t xml:space="preserve"> </w:t>
      </w:r>
      <w:r>
        <w:rPr>
          <w:rFonts w:cs="Times New Roman"/>
          <w:kern w:val="2"/>
          <w:szCs w:val="24"/>
        </w:rPr>
        <w:t>hűségére adja az országot, ahogy Bocskait útnak indította. Báthory-országot formál belőle, fejedelem lesz ez a szelíd, gyengének látszó kardinális. Képviseli-e most Mária Krisztierna az egész Ausztriai Ház tekintélyét, vagy csak Kővárba zárt asszony, aki – ha felszikkadnak a vadvizek – örökre búcsút mond a világ hívságainak. S rajta bolyong ez az izzó pillantás, Endre tekintete. Zsigmond feláll. Beszéde van Kornissal. Ketten maradnak, a bíboros s Habsburg Mária Krisztierna.</w:t>
      </w:r>
    </w:p>
    <w:p>
      <w:pPr>
        <w:pStyle w:val="Knyv"/>
        <w:rPr/>
      </w:pPr>
      <w:r>
        <w:rPr>
          <w:rFonts w:cs="Times New Roman"/>
          <w:kern w:val="2"/>
          <w:szCs w:val="24"/>
        </w:rPr>
        <w:t xml:space="preserve">– </w:t>
      </w:r>
      <w:r>
        <w:rPr>
          <w:rFonts w:cs="Times New Roman"/>
          <w:kern w:val="2"/>
          <w:szCs w:val="24"/>
        </w:rPr>
        <w:t>Én már itt csak búcsúzom – mondja az ablaknál Krisztierna.</w:t>
      </w:r>
    </w:p>
    <w:p>
      <w:pPr>
        <w:pStyle w:val="Knyv"/>
        <w:rPr/>
      </w:pPr>
      <w:r>
        <w:rPr>
          <w:rFonts w:cs="Times New Roman"/>
          <w:kern w:val="2"/>
          <w:szCs w:val="24"/>
        </w:rPr>
        <w:t xml:space="preserve">A bíboros megfogódzik az asztal peremében. Minden új és váratlan. Fejedelemnek lenni, erdélyinek lenni. </w:t>
      </w:r>
      <w:r>
        <w:rPr>
          <w:rFonts w:cs="Times New Roman"/>
          <w:i/>
          <w:iCs/>
          <w:kern w:val="2"/>
          <w:szCs w:val="24"/>
        </w:rPr>
        <w:t>Nem papnak lenni.</w:t>
      </w:r>
      <w:r>
        <w:rPr>
          <w:rFonts w:cs="Times New Roman"/>
          <w:iCs/>
          <w:kern w:val="2"/>
          <w:szCs w:val="24"/>
        </w:rPr>
        <w:t xml:space="preserve"> </w:t>
      </w:r>
      <w:r>
        <w:rPr>
          <w:rFonts w:cs="Times New Roman"/>
          <w:kern w:val="2"/>
          <w:szCs w:val="24"/>
        </w:rPr>
        <w:t>Itt áll az ablaknál Krisztierna.</w:t>
      </w:r>
    </w:p>
    <w:p>
      <w:pPr>
        <w:pStyle w:val="Knyv"/>
        <w:rPr/>
      </w:pPr>
      <w:r>
        <w:rPr>
          <w:rFonts w:cs="Times New Roman"/>
          <w:kern w:val="2"/>
          <w:szCs w:val="24"/>
        </w:rPr>
        <w:t xml:space="preserve">– </w:t>
      </w:r>
      <w:r>
        <w:rPr>
          <w:rFonts w:cs="Times New Roman"/>
          <w:kern w:val="2"/>
          <w:szCs w:val="24"/>
        </w:rPr>
        <w:t>Fenségedre akarok támaszkodni!</w:t>
      </w:r>
    </w:p>
    <w:p>
      <w:pPr>
        <w:pStyle w:val="Knyv"/>
        <w:rPr/>
      </w:pPr>
      <w:r>
        <w:rPr>
          <w:rFonts w:cs="Times New Roman"/>
          <w:kern w:val="2"/>
          <w:szCs w:val="24"/>
        </w:rPr>
        <w:t>Az asszony megfordul, visszanéz. Ép, egészséges férfi, kicsit lányos, szőke. Nem hasonlít semmiben sem Zsigmondhoz. Tudja róla, de nem érzi: egyház fejedelme, egyformák így rangban, világi méltóságokban. S mégis fiatalember, elfogja az indulat, a melle zakatol, alig van hangja.</w:t>
      </w:r>
    </w:p>
    <w:p>
      <w:pPr>
        <w:pStyle w:val="Knyv"/>
        <w:rPr/>
      </w:pPr>
      <w:r>
        <w:rPr>
          <w:rFonts w:cs="Times New Roman"/>
          <w:kern w:val="2"/>
          <w:szCs w:val="24"/>
        </w:rPr>
        <w:t xml:space="preserve">– </w:t>
      </w:r>
      <w:r>
        <w:rPr>
          <w:rFonts w:cs="Times New Roman"/>
          <w:kern w:val="2"/>
          <w:szCs w:val="24"/>
        </w:rPr>
        <w:t>Eminenciád téved. Téved, ha azt hiszi, hogy én itt maradok. Ha önt beiktatják a Rendek a fejedelemségbe, nekem nincs keresnivalóm Erdélyben. Az uradalmakat majd megőrzi s kezeli a fis-kus… e szomorú Kővárt s Fogarast. Miért maradnék Transsylvaniában, ahol csupa keserűség… csupa megalázás ért? Eminenciád…</w:t>
      </w:r>
    </w:p>
    <w:p>
      <w:pPr>
        <w:pStyle w:val="Knyv"/>
        <w:rPr/>
      </w:pPr>
      <w:r>
        <w:rPr>
          <w:rFonts w:cs="Times New Roman"/>
          <w:kern w:val="2"/>
          <w:szCs w:val="24"/>
        </w:rPr>
        <w:t xml:space="preserve">– </w:t>
      </w:r>
      <w:r>
        <w:rPr>
          <w:rFonts w:cs="Times New Roman"/>
          <w:kern w:val="2"/>
          <w:szCs w:val="24"/>
        </w:rPr>
        <w:t>Ha mondaná: Andreas… hisz rokonok vagyunk… Ha mondaná: rokon, s ha lehetne…</w:t>
      </w:r>
    </w:p>
    <w:p>
      <w:pPr>
        <w:pStyle w:val="Knyv"/>
        <w:rPr/>
      </w:pPr>
      <w:r>
        <w:rPr>
          <w:rFonts w:cs="Times New Roman"/>
          <w:kern w:val="2"/>
          <w:szCs w:val="24"/>
        </w:rPr>
        <w:t xml:space="preserve">– </w:t>
      </w:r>
      <w:r>
        <w:rPr>
          <w:rFonts w:cs="Times New Roman"/>
          <w:kern w:val="2"/>
          <w:szCs w:val="24"/>
        </w:rPr>
        <w:t>Mit lehetne?</w:t>
      </w:r>
    </w:p>
    <w:p>
      <w:pPr>
        <w:pStyle w:val="Knyv"/>
        <w:rPr/>
      </w:pPr>
      <w:r>
        <w:rPr>
          <w:rFonts w:cs="Times New Roman"/>
          <w:kern w:val="2"/>
          <w:szCs w:val="24"/>
        </w:rPr>
        <w:t xml:space="preserve">– </w:t>
      </w:r>
      <w:r>
        <w:rPr>
          <w:rFonts w:cs="Times New Roman"/>
          <w:kern w:val="2"/>
          <w:szCs w:val="24"/>
        </w:rPr>
        <w:t>Szívem szerint beszélni. Úgy tudom, Zsigmond egyetlen vágya, hogy a Szentszék kimondja: a házasság…</w:t>
      </w:r>
    </w:p>
    <w:p>
      <w:pPr>
        <w:pStyle w:val="Knyv"/>
        <w:rPr/>
      </w:pPr>
      <w:r>
        <w:rPr>
          <w:rFonts w:cs="Times New Roman"/>
          <w:kern w:val="2"/>
          <w:szCs w:val="24"/>
        </w:rPr>
        <w:t xml:space="preserve">– </w:t>
      </w:r>
      <w:r>
        <w:rPr>
          <w:rFonts w:cs="Times New Roman"/>
          <w:kern w:val="2"/>
          <w:szCs w:val="24"/>
        </w:rPr>
        <w:t>Nevezze meg nyíltan, ön papi ember: non consummatum. Nem szégyellem…</w:t>
      </w:r>
    </w:p>
    <w:p>
      <w:pPr>
        <w:pStyle w:val="Knyv"/>
        <w:rPr/>
      </w:pPr>
      <w:r>
        <w:rPr>
          <w:rFonts w:cs="Times New Roman"/>
          <w:kern w:val="2"/>
          <w:szCs w:val="24"/>
        </w:rPr>
        <w:t xml:space="preserve">– </w:t>
      </w:r>
      <w:r>
        <w:rPr>
          <w:rFonts w:cs="Times New Roman"/>
          <w:kern w:val="2"/>
          <w:szCs w:val="24"/>
        </w:rPr>
        <w:t>Fenség, most nem az egyház fejedelme beszél. Báthory András kéri meg kezét…</w:t>
      </w:r>
    </w:p>
    <w:p>
      <w:pPr>
        <w:pStyle w:val="Knyv"/>
        <w:rPr/>
      </w:pPr>
      <w:r>
        <w:rPr>
          <w:rFonts w:cs="Times New Roman"/>
          <w:kern w:val="2"/>
          <w:szCs w:val="24"/>
        </w:rPr>
        <w:t xml:space="preserve">– </w:t>
      </w:r>
      <w:r>
        <w:rPr>
          <w:rFonts w:cs="Times New Roman"/>
          <w:kern w:val="2"/>
          <w:szCs w:val="24"/>
        </w:rPr>
        <w:t>Ez a legkülönösebb asszonykérés, kedves rokon. Egy kardinális – unokatestvére feleségét? Mit szólnának Rómában…? Mit szólna az ország?</w:t>
      </w:r>
    </w:p>
    <w:p>
      <w:pPr>
        <w:pStyle w:val="Knyv"/>
        <w:rPr>
          <w:rFonts w:cs="Times New Roman"/>
          <w:kern w:val="2"/>
          <w:szCs w:val="24"/>
        </w:rPr>
      </w:pPr>
      <w:r>
        <w:rPr>
          <w:rFonts w:cs="Times New Roman"/>
          <w:kern w:val="2"/>
          <w:szCs w:val="24"/>
        </w:rPr>
        <w:t xml:space="preserve">– </w:t>
      </w:r>
      <w:r>
        <w:rPr>
          <w:rFonts w:cs="Times New Roman"/>
          <w:kern w:val="2"/>
          <w:szCs w:val="24"/>
        </w:rPr>
        <w:t xml:space="preserve">Kegyességed </w:t>
      </w:r>
      <w:r>
        <w:rPr>
          <w:rFonts w:cs="Times New Roman"/>
          <w:i/>
          <w:iCs/>
          <w:kern w:val="2"/>
          <w:szCs w:val="24"/>
        </w:rPr>
        <w:t>in politicis</w:t>
      </w:r>
      <w:r>
        <w:rPr>
          <w:rFonts w:cs="Times New Roman"/>
          <w:iCs/>
          <w:kern w:val="2"/>
          <w:szCs w:val="24"/>
        </w:rPr>
        <w:t xml:space="preserve"> </w:t>
      </w:r>
      <w:r>
        <w:rPr>
          <w:rFonts w:cs="Times New Roman"/>
          <w:kern w:val="2"/>
          <w:szCs w:val="24"/>
        </w:rPr>
        <w:t>beszél. Ha csillapodik szavam… majd én is így szólok. Fenséged kapocs, s az is maradna Erdély, a kereszténység s a szent birodalom között. Ha feleségem lenne s maradna társam… fejedelemasszony… Krisztierna érzi, elönti a láng.</w:t>
      </w:r>
    </w:p>
    <w:p>
      <w:pPr>
        <w:pStyle w:val="Knyv"/>
        <w:rPr/>
      </w:pPr>
      <w:r>
        <w:rPr>
          <w:rFonts w:cs="Times New Roman"/>
          <w:kern w:val="2"/>
          <w:szCs w:val="24"/>
        </w:rPr>
        <w:t xml:space="preserve">– </w:t>
      </w:r>
      <w:r>
        <w:rPr>
          <w:rFonts w:cs="Times New Roman"/>
          <w:kern w:val="2"/>
          <w:szCs w:val="24"/>
        </w:rPr>
        <w:t>Gyehenna… Gyehenna ez az Erdély! Bíboros úr, önt még köti fogadalma… ön felvette a rendeket! Nem fél, hogy halálos bűn állapotában marad, ha így szegi meg, rokon módjára a kilencedik parancsolatot? Itt, Erdélyben gyorsan forog az élet kereke.</w:t>
      </w:r>
    </w:p>
    <w:p>
      <w:pPr>
        <w:pStyle w:val="Knyv"/>
        <w:rPr/>
      </w:pPr>
      <w:r>
        <w:rPr>
          <w:rFonts w:cs="Times New Roman"/>
          <w:kern w:val="2"/>
          <w:szCs w:val="24"/>
        </w:rPr>
        <w:t xml:space="preserve">– </w:t>
      </w:r>
      <w:r>
        <w:rPr>
          <w:rFonts w:cs="Times New Roman"/>
          <w:kern w:val="2"/>
          <w:szCs w:val="24"/>
        </w:rPr>
        <w:t>Oly tiszta a lelkem, ahogy ideborítom, Krisztierna, a lába elé. Fenséged mondta „non consummatum”. Mi mindnyájan úgy látjuk, mint olyan asszonyt, aki mártírkoronát visel. De nem minden Báthory…</w:t>
      </w:r>
    </w:p>
    <w:p>
      <w:pPr>
        <w:pStyle w:val="Knyv"/>
        <w:rPr/>
      </w:pPr>
      <w:r>
        <w:rPr>
          <w:rFonts w:cs="Times New Roman"/>
          <w:kern w:val="2"/>
          <w:szCs w:val="24"/>
        </w:rPr>
        <w:t>Krisztierna arca elé teszi kezét. Halkan mondja:</w:t>
      </w:r>
    </w:p>
    <w:p>
      <w:pPr>
        <w:pStyle w:val="Knyv"/>
        <w:rPr/>
      </w:pPr>
      <w:r>
        <w:rPr>
          <w:rFonts w:cs="Times New Roman"/>
          <w:kern w:val="2"/>
          <w:szCs w:val="24"/>
        </w:rPr>
        <w:t xml:space="preserve">– </w:t>
      </w:r>
      <w:r>
        <w:rPr>
          <w:rFonts w:cs="Times New Roman"/>
          <w:kern w:val="2"/>
          <w:szCs w:val="24"/>
        </w:rPr>
        <w:t>Ilyen szégyen… ilyen szégyen. Csak lenne itt az anyám. – Közelebb megy a bíboroshoz.</w:t>
      </w:r>
    </w:p>
    <w:p>
      <w:pPr>
        <w:pStyle w:val="Knyv"/>
        <w:rPr>
          <w:rFonts w:cs="Times New Roman"/>
          <w:kern w:val="2"/>
          <w:szCs w:val="24"/>
        </w:rPr>
      </w:pPr>
      <w:r>
        <w:rPr>
          <w:rFonts w:cs="Times New Roman"/>
          <w:kern w:val="2"/>
          <w:szCs w:val="24"/>
        </w:rPr>
        <w:t xml:space="preserve">– </w:t>
      </w:r>
      <w:r>
        <w:rPr>
          <w:rFonts w:cs="Times New Roman"/>
          <w:kern w:val="2"/>
          <w:szCs w:val="24"/>
        </w:rPr>
        <w:t>Báthory Endre, ne bántsuk egymást. Én fogadalmat tettem, hogy ha hazaérek Erdélyből, viselni fogom ezt a… mártírkoronát tovább. Ez volt a rendelés, melyet kiszabtak számomra. Egész Európa nevetne… ujjal mutogatnának rám, mint a párizsi Margot-ra… mit mondana Rudolf… Miksa, Ferdinánd, az anyám? Mi lettem? Nem tudtam az uramban felszítani a vágyat, s egy bíboros vett az ágyába? Eminenciád, bocsásson meg nekem ezekért a kemény szavakért. Ha a Báthoryak osztogatják egymás közt a fejedelemséget, ne osztozkodjanak az asszonyon is. Zsigmond…</w:t>
      </w:r>
    </w:p>
    <w:p>
      <w:pPr>
        <w:pStyle w:val="Knyv"/>
        <w:rPr/>
      </w:pPr>
      <w:r>
        <w:rPr>
          <w:rFonts w:cs="Times New Roman"/>
          <w:kern w:val="2"/>
          <w:szCs w:val="24"/>
        </w:rPr>
        <w:t xml:space="preserve">– </w:t>
      </w:r>
      <w:r>
        <w:rPr>
          <w:rFonts w:cs="Times New Roman"/>
          <w:kern w:val="2"/>
          <w:szCs w:val="24"/>
        </w:rPr>
        <w:t>Ő nem tud arról, amit most mondtam. Esküszöm, nem gondoltam rá előbb. De ahogy megláttam… Úgy éreztem: égi sugallat, hogy osszuk meg sorsunkat, s boldog lészen tőle Transsylvania.</w:t>
      </w:r>
    </w:p>
    <w:p>
      <w:pPr>
        <w:pStyle w:val="Knyv"/>
        <w:rPr/>
      </w:pPr>
      <w:r>
        <w:rPr>
          <w:rFonts w:cs="Times New Roman"/>
          <w:kern w:val="2"/>
          <w:szCs w:val="24"/>
        </w:rPr>
        <w:t xml:space="preserve">– </w:t>
      </w:r>
      <w:r>
        <w:rPr>
          <w:rFonts w:cs="Times New Roman"/>
          <w:kern w:val="2"/>
          <w:szCs w:val="24"/>
        </w:rPr>
        <w:t>Nem osztozkodtak rajtam Zsigmonddal? Nem is tud róla semmit, amit ön mond, az én jó uram?</w:t>
      </w:r>
    </w:p>
    <w:p>
      <w:pPr>
        <w:pStyle w:val="Knyv"/>
        <w:rPr/>
      </w:pPr>
      <w:r>
        <w:rPr>
          <w:rFonts w:cs="Times New Roman"/>
          <w:kern w:val="2"/>
          <w:szCs w:val="24"/>
        </w:rPr>
        <w:t xml:space="preserve">– </w:t>
      </w:r>
      <w:r>
        <w:rPr>
          <w:rFonts w:cs="Times New Roman"/>
          <w:kern w:val="2"/>
          <w:szCs w:val="24"/>
        </w:rPr>
        <w:t>Itt, Kőváron… ahogy megláttam… Mária Krisztierna… ne mondja ki az utolsó nemet!</w:t>
      </w:r>
    </w:p>
    <w:p>
      <w:pPr>
        <w:pStyle w:val="Knyv"/>
        <w:rPr/>
      </w:pPr>
      <w:r>
        <w:rPr>
          <w:rFonts w:cs="Times New Roman"/>
          <w:kern w:val="2"/>
          <w:szCs w:val="24"/>
        </w:rPr>
        <w:t xml:space="preserve">– </w:t>
      </w:r>
      <w:r>
        <w:rPr>
          <w:rFonts w:cs="Times New Roman"/>
          <w:kern w:val="2"/>
          <w:szCs w:val="24"/>
        </w:rPr>
        <w:t>Nevezzen meg valakit, akivel szót ejthetek mindenről. Ki váltja meg Fogarast tőlem, ha Zsigmond lemond? Újra lemond… Miért kellett nekem idejönnöm… miért kellett Erdélybe jönnöm!</w:t>
      </w:r>
    </w:p>
    <w:p>
      <w:pPr>
        <w:pStyle w:val="Knyv"/>
        <w:rPr/>
      </w:pPr>
      <w:r>
        <w:rPr>
          <w:rFonts w:cs="Times New Roman"/>
          <w:kern w:val="2"/>
          <w:szCs w:val="24"/>
        </w:rPr>
        <w:t xml:space="preserve">– </w:t>
      </w:r>
      <w:r>
        <w:rPr>
          <w:rFonts w:cs="Times New Roman"/>
          <w:kern w:val="2"/>
          <w:szCs w:val="24"/>
        </w:rPr>
        <w:t>Fenség… Harmincezer arany Fogarasért. Már Kakas Istvánnal, aki fenséged első sáfára, megállapodtunk. Felét fizetem. Váltót adok a velencei Fuggerekre. Nem most határoztam így… akkor, amikor még nem is láttam. Szegény Boldizsár örökét vissza akarom váltani. De ha lennél Fogaras úrnője… tovább… Mindig! Örökre!</w:t>
      </w:r>
    </w:p>
    <w:p>
      <w:pPr>
        <w:pStyle w:val="Knyv"/>
        <w:rPr/>
      </w:pPr>
      <w:r>
        <w:rPr>
          <w:rFonts w:cs="Times New Roman"/>
          <w:kern w:val="2"/>
          <w:szCs w:val="24"/>
        </w:rPr>
        <w:t>De már Krisztierna is érzi, kettőjük közt valami elpattant. Kakas István, fősáfár, harmincezer aranyak? Zsigmond berobban.</w:t>
      </w:r>
    </w:p>
    <w:p>
      <w:pPr>
        <w:pStyle w:val="Knyv"/>
        <w:rPr/>
      </w:pPr>
      <w:r>
        <w:rPr>
          <w:rFonts w:cs="Times New Roman"/>
          <w:kern w:val="2"/>
          <w:szCs w:val="24"/>
        </w:rPr>
        <w:t xml:space="preserve">– </w:t>
      </w:r>
      <w:r>
        <w:rPr>
          <w:rFonts w:cs="Times New Roman"/>
          <w:kern w:val="2"/>
          <w:szCs w:val="24"/>
        </w:rPr>
        <w:t>Szamosközy jött meg Fehérvárról. Segítséget kért tőlem a váradi olasz kapitány. Rudolfus kapitánya. Miksa meghúzódik Basta árnyékában. Mintha Oppelnné vált volna az egész szent birodalom.</w:t>
      </w:r>
    </w:p>
    <w:p>
      <w:pPr>
        <w:pStyle w:val="Knyv"/>
        <w:rPr/>
      </w:pPr>
      <w:r>
        <w:rPr>
          <w:rFonts w:cs="Times New Roman"/>
          <w:kern w:val="2"/>
          <w:szCs w:val="24"/>
        </w:rPr>
        <w:t>Krisztierna ismeri ezt az arcot, de most nem mindegy, mit mond a fejedelem – hármasban vannak, a legkülönösebb hármasban. Mit szólna Zsigmond hozzá, ha elmondaná neki: Endre most… itt, Kőváron, megkérte a kezét? Egymást kaszabolnák megint a Báthoryak… vagy mindez tudott dolog volt, s Zsigmond azért hagyta el a szobát? Ha legalább Torre itt volna. Ne lenne ennyire egyedül…</w:t>
      </w:r>
    </w:p>
    <w:p>
      <w:pPr>
        <w:pStyle w:val="Knyv"/>
        <w:widowControl/>
        <w:suppressAutoHyphens w:val="false"/>
        <w:spacing w:before="240" w:after="0"/>
        <w:ind w:hanging="0"/>
        <w:rPr/>
      </w:pPr>
      <w:r>
        <w:rPr>
          <w:rFonts w:cs="Times New Roman"/>
          <w:kern w:val="2"/>
          <w:szCs w:val="24"/>
        </w:rPr>
        <w:t>Szamosközy ott hál Kővárott; hajnali órán, amikor kel a márciusi fény, békésebben írja titkos krónikáját, mint a fehérvári kancellárián:</w:t>
      </w:r>
    </w:p>
    <w:p>
      <w:pPr>
        <w:pStyle w:val="Knyv"/>
        <w:spacing w:before="240" w:after="0"/>
        <w:rPr/>
      </w:pPr>
      <w:r>
        <w:rPr>
          <w:rFonts w:cs="Times New Roman"/>
          <w:kern w:val="2"/>
          <w:szCs w:val="24"/>
        </w:rPr>
        <w:t>…</w:t>
      </w:r>
      <w:r>
        <w:rPr>
          <w:rFonts w:cs="Times New Roman"/>
          <w:i/>
          <w:iCs/>
          <w:kern w:val="2"/>
          <w:szCs w:val="24"/>
        </w:rPr>
        <w:t>Rudolf császárhoz Zsigmond fejedelem rokonát, Bocskait s Demeter püspököt küldte: Erdélyt újra a császár hatalmába akarja adni, s ő maga feleségével Oppelnbe akar visszatérni, ha a császár még e hercegséghez csatolja Leitomitz városát. Amikor Rudolf helybenhagyta ezt a kívánságot, közben Zsigmond unokatestvérét, András bíborost Lengyelországból elhívja, s Erdély fejedelemségét kezére játssza, mialatt a főemberek szájukat tátják, s fedezik Zsigmond könnyelműségét.</w:t>
      </w:r>
    </w:p>
    <w:p>
      <w:pPr>
        <w:pStyle w:val="Knyv"/>
        <w:rPr/>
      </w:pPr>
      <w:r>
        <w:rPr>
          <w:rFonts w:cs="Times New Roman"/>
          <w:i/>
          <w:iCs/>
          <w:kern w:val="2"/>
          <w:szCs w:val="24"/>
        </w:rPr>
        <w:t>A szerencsének e változékonysága a két fejedelemnél rövid időközben úgy formálódott, hogy ugyanazok hol fejedelmek, hol száműzöttek voltak, egymás után… Zsigmond, mint valami napraforgó, állhatatlansága szerint majd ilyen, majd olyan formára alakította az ország helyzetét. Mindezt titokban, mások tudta nélkül, s szándékát állhatatos színleléssel szokta amúgy is elrejteni… Oly titkosan intézett mindent, hogy sem az íródeákok, sem a főnemesek, sem a tanácsosok nem sejtettek semmit. Egyedül végezte ezt a munkát, nehogy idő előtt kitudódjék, mire készül. Nem bízott övéinek tudásában vagy hűségében…</w:t>
      </w:r>
    </w:p>
    <w:p>
      <w:pPr>
        <w:pStyle w:val="Knyv"/>
        <w:rPr/>
      </w:pPr>
      <w:r>
        <w:rPr>
          <w:rFonts w:cs="Times New Roman"/>
          <w:i/>
          <w:iCs/>
          <w:kern w:val="2"/>
          <w:szCs w:val="24"/>
        </w:rPr>
        <w:t>Mikor Zsigmond ilyen terveken töprengett, nem használta fel titkos ügyeket intéző hű emberét, kancelláriai tisztviselőjét, akinek kezével szokott íratni s akinek hűségére rábízhatja lelkét, sem nem kancellárját, aki a titkos dolgokban második a fejedelem után. Zsigmond a legtitkosabb leveleket saját kezével szokta írni, noha a betűk vetésében nem nagyon csinoskodik, s a levelet gyantával kevert spanyol vörös viasszal erősen leragasztja, hogy ne lehessen felbontani. A fejedelemnek mind a tudományokban, mind az ékesszólásban igen nagy a készsége. Mert a latint kora ifjúságától kezdve annyira magáévá tette, hogy e nyelven éppoly ékesen fejezte ki lelke érzéseit, mint írásban szép stílusával: így szó és írás segítségével hajtotta végre mindenki tudta nélkül szándékait. Ilyenek képességei, s ha meggondolatlan tettei s zilált erkölcsei nem csúfítanák el egyéniségének képét: nevét e kor leghíresebb fejedelmei között lehetne emlegetni… Hogy terveit lelkében makacsul őrizhesse, nem lágyult el a vendégeskedésben sem – keveset s óvatosan ivott. Távol tartotta magát az alkímiától, mely üres lelkű gazemberek játékszere. Zsigmondnál is megpróbálkoztak egyesek ilyen őrültséggel, de sem pénzét, sem eszét nem adta erre. Ha elragadja a szenvedély, bizonyára saját és az állam minden vagyonát hiú reménnyé és korommá kotyvasztotta volna…</w:t>
      </w:r>
    </w:p>
    <w:p>
      <w:pPr>
        <w:pStyle w:val="Knyv"/>
        <w:rPr/>
      </w:pPr>
      <w:r>
        <w:rPr>
          <w:rFonts w:cs="Times New Roman"/>
          <w:i/>
          <w:iCs/>
          <w:kern w:val="2"/>
          <w:szCs w:val="24"/>
        </w:rPr>
        <w:t>Zsigmondot senki sem kényszerítette, semmiféle erőszak nem indította erre, még mások tanácsa sem: csak a maga eszéből mondott, le minden tisztségéről, s a bíborost állította fejedelemnek, s ezzel magát a… polgári rendbe taszítja, magánemberré válva, minden idők ritka példájaként…</w:t>
      </w:r>
    </w:p>
    <w:p>
      <w:pPr>
        <w:pStyle w:val="Knyv"/>
        <w:spacing w:before="240" w:after="0"/>
        <w:rPr/>
      </w:pPr>
      <w:r>
        <w:rPr>
          <w:kern w:val="2"/>
        </w:rPr>
        <w:t>Az apród kopogtat: kegyelmedet hívatja a fejedelemasszony!</w:t>
      </w:r>
    </w:p>
    <w:p>
      <w:pPr>
        <w:pStyle w:val="Knyv"/>
        <w:rPr/>
      </w:pPr>
      <w:r>
        <w:rPr>
          <w:kern w:val="2"/>
        </w:rPr>
        <w:t>Visszacsúszik az iszákba a manuscriptum, föléje kendőbe csomagolt csíki avas szalonna. Felkapja a mentét, süveget, kalamárist, fringiát; ahogy illik. Krisztierna várja a kisszobában.</w:t>
      </w:r>
    </w:p>
    <w:p>
      <w:pPr>
        <w:pStyle w:val="Knyv"/>
        <w:rPr/>
      </w:pPr>
      <w:r>
        <w:rPr>
          <w:rFonts w:cs="Times New Roman"/>
          <w:kern w:val="2"/>
          <w:szCs w:val="24"/>
        </w:rPr>
        <w:t xml:space="preserve">Hogy felnőtt ez az asszony, mióta itt él Erdélyben! Ajka két szegélyén, ahogy látja, már ránc. Megfogódzik az asztal peremében. Helyet mutat maga mellett az asztalnál, s halkan, leheletesen mondja a </w:t>
      </w:r>
      <w:r>
        <w:rPr>
          <w:rFonts w:cs="Times New Roman"/>
          <w:i/>
          <w:iCs/>
          <w:kern w:val="2"/>
          <w:szCs w:val="24"/>
        </w:rPr>
        <w:t>Nos</w:t>
      </w:r>
      <w:r>
        <w:rPr>
          <w:rFonts w:cs="Times New Roman"/>
          <w:iCs/>
          <w:kern w:val="2"/>
          <w:szCs w:val="24"/>
        </w:rPr>
        <w:t xml:space="preserve">-t. </w:t>
      </w:r>
      <w:r>
        <w:rPr>
          <w:rFonts w:cs="Times New Roman"/>
          <w:kern w:val="2"/>
          <w:szCs w:val="24"/>
        </w:rPr>
        <w:t>Mi, Mária Krisztierna, Isten kegyelméből Erdély választott fejedelme… Szamosközy írja a leveleket. Krisztierna mennyit tanult itt a deák fogalmazásból, mégis néha-néha botlik, nem szól neki, kijavítja. Prágába, Krakkóba, Grazba mennek a levelek… A két fejedelem bezárkózott a várnagy szobájába. Adják-veszik Erdélyt, ki-ki a maga módja szerint.</w:t>
      </w:r>
    </w:p>
    <w:p>
      <w:pPr>
        <w:pStyle w:val="Fejezetcm"/>
        <w:rPr/>
      </w:pPr>
      <w:r>
        <w:rPr/>
        <w:t>66</w:t>
      </w:r>
    </w:p>
    <w:p>
      <w:pPr>
        <w:pStyle w:val="Knyv"/>
        <w:suppressAutoHyphens w:val="false"/>
        <w:ind w:hanging="0"/>
        <w:rPr/>
      </w:pPr>
      <w:r>
        <w:rPr>
          <w:rFonts w:cs="Times New Roman"/>
          <w:kern w:val="2"/>
          <w:szCs w:val="24"/>
        </w:rPr>
        <w:t>Philipp Lang beengedte a császárhoz Mihály vajdát.</w:t>
      </w:r>
    </w:p>
    <w:p>
      <w:pPr>
        <w:pStyle w:val="Knyv"/>
        <w:suppressAutoHyphens w:val="false"/>
        <w:ind w:hanging="0"/>
        <w:rPr/>
      </w:pPr>
      <w:r>
        <w:rPr>
          <w:rFonts w:cs="Times New Roman"/>
          <w:kern w:val="2"/>
          <w:szCs w:val="24"/>
        </w:rPr>
        <w:t>Havasalföld ura már hetek óta itt audienciázott Prágában, de Rudolf hangulatára ólomsúllyal nehezedtek rá a csillagok. Hiába várakozott miniszter, udvari marsall, tartományi előkelőségek, követek, püspökök. A felség rosszkedvű volt, csak megnyitotta tanácsosai ülését, utána néma meghajlással távozott. Nem érdekelte birodalmának dolgai közül semmi sem. Az orvosok riadtan jártak, Tycho Brahéval tanácskoztak a csillagképek állása felől. A felség ajtaja zárva maradt.</w:t>
      </w:r>
    </w:p>
    <w:p>
      <w:pPr>
        <w:pStyle w:val="Knyv"/>
        <w:rPr/>
      </w:pPr>
      <w:r>
        <w:rPr>
          <w:rFonts w:cs="Times New Roman"/>
          <w:kern w:val="2"/>
          <w:szCs w:val="24"/>
        </w:rPr>
        <w:t>Zsigmond oppelni futása óta ő lett a fekete bárány, de ilyenféle gordiusi csomó minden nagy birodalomban elég akadt. Ha visszament, visszament, ha befogadták – úgy kell nekik. Ha Pezzen doktor karperecet kapott vasból, viselje keresztény lélekkel. Krisztiernát nem fenyegeti bántódás. Váradon császáriak ülnek, a törökök csak tessék-lássék próbálják ostromolni a várat.</w:t>
      </w:r>
    </w:p>
    <w:p>
      <w:pPr>
        <w:pStyle w:val="Knyv"/>
        <w:rPr/>
      </w:pPr>
      <w:r>
        <w:rPr>
          <w:rFonts w:cs="Times New Roman"/>
          <w:kern w:val="2"/>
          <w:szCs w:val="24"/>
        </w:rPr>
        <w:t>Közben megjöttek Zsigmond követei, ahogy illik. Bocskai s Demeter püspök, az eretnek s az igazhivő. De Bocskai többet ér mindenkinél. Ez az egyetlen ember, aki nem tántorodott meg egyszer sem, megmaradt Rudolf hűségén. Rumpff hozza a pontokat. Még egy várost kap Zsigmond a rozzant tetős oppelni várhoz, marad Ratibor, a hópénz, a tartományúr birodalmi joga. Talán nem is árt, hogy kissé megtáncoltatták az oppelnieket. Való igaz: nem viselkedtek Zsigmonddal úgy, mint ahogy illik a császár rokonával… Császár rokona? Boszorkánykonyha a válás. VIII. Kelemen mit fog kérni cserébe azért, hogy kimondja a matrimonium non consummatumot, s így újból szabad legyen Mária Krisztierna keze? Akkor jön majd a nehezebbik kérdés. Bíboroskalapot a szélkakasnak? Újból hívni az udvari családfapiktort, Báthory Zsigmondot kitörölni az Ausztriai Ház fájának perifériájáról is.</w:t>
      </w:r>
    </w:p>
    <w:p>
      <w:pPr>
        <w:pStyle w:val="Knyv"/>
        <w:rPr/>
      </w:pPr>
      <w:r>
        <w:rPr>
          <w:rFonts w:cs="Times New Roman"/>
          <w:kern w:val="2"/>
          <w:szCs w:val="24"/>
        </w:rPr>
        <w:t>A császár végül is megegyezett Bocskaival, megegyezett Náprágyi Demeterrel. Pontosabban: rátette felséges kézjegyét a pergamenekre. Látni, persze egyiküket sem kívánta. Menjetek, magyarok, békességgel.</w:t>
      </w:r>
    </w:p>
    <w:p>
      <w:pPr>
        <w:pStyle w:val="Knyv"/>
        <w:rPr/>
      </w:pPr>
      <w:r>
        <w:rPr>
          <w:rFonts w:cs="Times New Roman"/>
          <w:kern w:val="2"/>
          <w:szCs w:val="24"/>
        </w:rPr>
        <w:t>S jön reggel Lang. Már szeme állásából látja: valami baj van; most az egyszer nem valami vendéget akar betessékelni őfelségéhez, súlyos aranyakért. Lang mondja halkan – futár érkezett Basta Györgytől, a legtitkosabb erdélyi hírekkel. Lang többet tud a birodalomról, mint az udvari marsall s az alkancellár. Egyszerű szóban elmondja urának: míg itt békében, tisztességben traktálták Náprágyit s Bocskait, Báthory Zsigmond titkon behívta eddigi halálos ellenségét. A bíboros kufárként került át a határokon, s az erdélyi diéta egy hét múlva már beiktatja mint fejedelmet. Összehívták Erdély Rendjeit, mintha soha semmiféle diploma, szerződés, egyezség nem szabályozta volna, hogy Transsylvania visszaszáll a magyar koronára, ha Zsigmond magtalanul végzi életét. Báthory Endre a gyűlölt lengyeleket jelenti, Zamoyski Jánost s a hal-vérű királyt, mindazokat, akik kárörvendenek, ha a szent birodalom hasadozik.</w:t>
      </w:r>
    </w:p>
    <w:p>
      <w:pPr>
        <w:pStyle w:val="Knyv"/>
        <w:rPr/>
      </w:pPr>
      <w:r>
        <w:rPr>
          <w:rFonts w:cs="Times New Roman"/>
          <w:kern w:val="2"/>
          <w:szCs w:val="24"/>
        </w:rPr>
        <w:t xml:space="preserve">Lang ismeri a császárt. Rudolfot lassan elönti az indulat. Feláll, nem nyúl ételhez, nem kell a kupa. A szava, mint a penge. Vasra verni Erdély fejedelmének követeit. A másik szó – </w:t>
      </w:r>
      <w:r>
        <w:rPr>
          <w:rFonts w:cs="Times New Roman"/>
          <w:i/>
          <w:iCs/>
          <w:kern w:val="2"/>
          <w:szCs w:val="24"/>
        </w:rPr>
        <w:t>jöjjön a havasalföldi vajda.</w:t>
      </w:r>
      <w:r>
        <w:rPr>
          <w:rFonts w:cs="Times New Roman"/>
          <w:iCs/>
          <w:kern w:val="2"/>
          <w:szCs w:val="24"/>
        </w:rPr>
        <w:t xml:space="preserve"> </w:t>
      </w:r>
      <w:r>
        <w:rPr>
          <w:rFonts w:cs="Times New Roman"/>
          <w:kern w:val="2"/>
          <w:szCs w:val="24"/>
        </w:rPr>
        <w:t>Még ma délben. Nincs idő ünnepélyes kihallgatásra, vezesse be Lang a hátsó szőnyegajtón.</w:t>
      </w:r>
    </w:p>
    <w:p>
      <w:pPr>
        <w:pStyle w:val="Knyv"/>
        <w:rPr/>
      </w:pPr>
      <w:r>
        <w:rPr>
          <w:rFonts w:cs="Times New Roman"/>
          <w:kern w:val="2"/>
          <w:szCs w:val="24"/>
        </w:rPr>
        <w:t>Milyen hatalmas, erős ember Mihály. Arcán sebek, ujja hiányzik. Javakorban levő, már nem fiatal. Alulról verekedte fel magát. Miféle nyelveken beszélhet? A császár csodálkozására töri a németet, latinul nem ért. Magyarul pedig Rudolf csak annyit tud mondani, amennyit Pozsonyban tanult, a könnyű lovasoktól. Ez aligha illendő, s már ezt is elfelejtette.</w:t>
      </w:r>
    </w:p>
    <w:p>
      <w:pPr>
        <w:pStyle w:val="Knyv"/>
        <w:rPr/>
      </w:pPr>
      <w:r>
        <w:rPr>
          <w:rFonts w:cs="Times New Roman"/>
          <w:kern w:val="2"/>
          <w:szCs w:val="24"/>
        </w:rPr>
        <w:t>Persze, várja Tycho Brahe, megígérte, hogy a mai napot fent tölti a kastély tornyában. Figyelik a Saturnus pályáját. Üzenjen Lang a magiszternek: később… A csillagok, sajnos nem állnak meg Habsburg Rudolf parancsára.</w:t>
      </w:r>
    </w:p>
    <w:p>
      <w:pPr>
        <w:pStyle w:val="Knyv"/>
        <w:rPr/>
      </w:pPr>
      <w:r>
        <w:rPr>
          <w:rFonts w:cs="Times New Roman"/>
          <w:kern w:val="2"/>
          <w:szCs w:val="24"/>
        </w:rPr>
        <w:t>Tudja-e Mihály, mi történik Erdélyben? A hatalmas erős ember bejön, keleti szokás szerint összekulcsolja két karját, megcsókolja Rudolf fekete köpenyének szegélyét. Ez a szertartás. A császár a Saturnus elmulasztott pályájára gondol. Igyekszik rövidre fogni a beszédet.</w:t>
      </w:r>
    </w:p>
    <w:p>
      <w:pPr>
        <w:pStyle w:val="Knyv"/>
        <w:rPr/>
      </w:pPr>
      <w:r>
        <w:rPr>
          <w:rFonts w:cs="Times New Roman"/>
          <w:kern w:val="2"/>
          <w:szCs w:val="24"/>
        </w:rPr>
        <w:t xml:space="preserve">– </w:t>
      </w:r>
      <w:r>
        <w:rPr>
          <w:rFonts w:cs="Times New Roman"/>
          <w:kern w:val="2"/>
          <w:szCs w:val="24"/>
        </w:rPr>
        <w:t>Tudod-e, hogy betört Báthory Endre, aki kardinálisnak mondatik?</w:t>
      </w:r>
    </w:p>
    <w:p>
      <w:pPr>
        <w:pStyle w:val="Knyv"/>
        <w:rPr/>
      </w:pPr>
      <w:r>
        <w:rPr>
          <w:rFonts w:cs="Times New Roman"/>
          <w:kern w:val="2"/>
          <w:szCs w:val="24"/>
        </w:rPr>
        <w:t>Mihály mosolyog, nincs meglepve.</w:t>
      </w:r>
    </w:p>
    <w:p>
      <w:pPr>
        <w:pStyle w:val="Knyv"/>
        <w:rPr/>
      </w:pPr>
      <w:r>
        <w:rPr>
          <w:rFonts w:cs="Times New Roman"/>
          <w:kern w:val="2"/>
          <w:szCs w:val="24"/>
        </w:rPr>
        <w:t xml:space="preserve">– </w:t>
      </w:r>
      <w:r>
        <w:rPr>
          <w:rFonts w:cs="Times New Roman"/>
          <w:kern w:val="2"/>
          <w:szCs w:val="24"/>
        </w:rPr>
        <w:t>Szikszón át jöttek, múlt hétfőn.</w:t>
      </w:r>
    </w:p>
    <w:p>
      <w:pPr>
        <w:pStyle w:val="Knyv"/>
        <w:rPr/>
      </w:pPr>
      <w:r>
        <w:rPr>
          <w:rFonts w:cs="Times New Roman"/>
          <w:kern w:val="2"/>
          <w:szCs w:val="24"/>
        </w:rPr>
        <w:t xml:space="preserve">– </w:t>
      </w:r>
      <w:r>
        <w:rPr>
          <w:rFonts w:cs="Times New Roman"/>
          <w:kern w:val="2"/>
          <w:szCs w:val="24"/>
        </w:rPr>
        <w:t>Az erdélyi Rendektől megkapja-e Endre a hűségesküt? Mit tartasz erről, Havasalföld fejedelme, Mihály?</w:t>
      </w:r>
    </w:p>
    <w:p>
      <w:pPr>
        <w:pStyle w:val="Knyv"/>
        <w:rPr/>
      </w:pPr>
      <w:r>
        <w:rPr>
          <w:rFonts w:cs="Times New Roman"/>
          <w:kern w:val="2"/>
          <w:szCs w:val="24"/>
        </w:rPr>
        <w:t xml:space="preserve">– </w:t>
      </w:r>
      <w:r>
        <w:rPr>
          <w:rFonts w:cs="Times New Roman"/>
          <w:kern w:val="2"/>
          <w:szCs w:val="24"/>
        </w:rPr>
        <w:t>Ez az eskü törvénytelen. A császári felségre esküdtek. Én is. Visszajött Zsigmond. Míg ott van, nem nyújthatom ki ellene kezem. Uram volt, neki is esküdtem valamikor. Két eskü megfér egy zsákban…</w:t>
      </w:r>
      <w:r>
        <w:rPr>
          <w:rFonts w:cs="Times New Roman"/>
          <w:i/>
          <w:iCs/>
          <w:kern w:val="2"/>
          <w:szCs w:val="24"/>
        </w:rPr>
        <w:t xml:space="preserve"> de több nem.</w:t>
      </w:r>
    </w:p>
    <w:p>
      <w:pPr>
        <w:pStyle w:val="Knyv"/>
        <w:rPr/>
      </w:pPr>
      <w:r>
        <w:rPr>
          <w:rFonts w:cs="Times New Roman"/>
          <w:kern w:val="2"/>
          <w:szCs w:val="24"/>
        </w:rPr>
        <w:t xml:space="preserve">– </w:t>
      </w:r>
      <w:r>
        <w:rPr>
          <w:rFonts w:cs="Times New Roman"/>
          <w:kern w:val="2"/>
          <w:szCs w:val="24"/>
        </w:rPr>
        <w:t>Ha Báthory Endre ül Fehérváron, kinek leszel hűbérese?</w:t>
      </w:r>
    </w:p>
    <w:p>
      <w:pPr>
        <w:pStyle w:val="Knyv"/>
        <w:rPr/>
      </w:pPr>
      <w:r>
        <w:rPr>
          <w:rFonts w:cs="Times New Roman"/>
          <w:kern w:val="2"/>
          <w:szCs w:val="24"/>
        </w:rPr>
        <w:t xml:space="preserve">– </w:t>
      </w:r>
      <w:r>
        <w:rPr>
          <w:rFonts w:cs="Times New Roman"/>
          <w:kern w:val="2"/>
          <w:szCs w:val="24"/>
        </w:rPr>
        <w:t>Felséged parancsol nekem.</w:t>
      </w:r>
    </w:p>
    <w:p>
      <w:pPr>
        <w:pStyle w:val="Knyv"/>
        <w:rPr/>
      </w:pPr>
      <w:r>
        <w:rPr>
          <w:rFonts w:cs="Times New Roman"/>
          <w:kern w:val="2"/>
          <w:szCs w:val="24"/>
        </w:rPr>
        <w:t xml:space="preserve">– </w:t>
      </w:r>
      <w:r>
        <w:rPr>
          <w:rFonts w:cs="Times New Roman"/>
          <w:kern w:val="2"/>
          <w:szCs w:val="24"/>
        </w:rPr>
        <w:t>Ha azt mondom, húzd ki kardod. Ne csak törökre.</w:t>
      </w:r>
    </w:p>
    <w:p>
      <w:pPr>
        <w:pStyle w:val="Knyv"/>
        <w:rPr/>
      </w:pPr>
      <w:r>
        <w:rPr>
          <w:rFonts w:cs="Times New Roman"/>
          <w:kern w:val="2"/>
          <w:szCs w:val="24"/>
        </w:rPr>
        <w:t xml:space="preserve">– </w:t>
      </w:r>
      <w:r>
        <w:rPr>
          <w:rFonts w:cs="Times New Roman"/>
          <w:kern w:val="2"/>
          <w:szCs w:val="24"/>
        </w:rPr>
        <w:t>Felség, sokat harcoltam életemben. Ha megszalajtottam Szinán nagyvezért, miért kellene félnem egy bíborostól?!</w:t>
      </w:r>
    </w:p>
    <w:p>
      <w:pPr>
        <w:pStyle w:val="Knyv"/>
        <w:rPr/>
      </w:pPr>
      <w:r>
        <w:rPr>
          <w:rFonts w:cs="Times New Roman"/>
          <w:kern w:val="2"/>
          <w:szCs w:val="24"/>
        </w:rPr>
        <w:t xml:space="preserve">– </w:t>
      </w:r>
      <w:r>
        <w:rPr>
          <w:rFonts w:cs="Times New Roman"/>
          <w:kern w:val="2"/>
          <w:szCs w:val="24"/>
        </w:rPr>
        <w:t>Bene… bene… Mint császári titkos tanácsos térsz vissza. Kiállítják róla a diplomát. Titkos levél megy Basta Györgyhöz. Járjatok mindenben egymás kezére. Egyelőre ne mutass haragos képet a kardinális felé. Lehet, hogy azok… a Báthoryak, ketten megint egymásba harapnak. Vigyázz húgomra, a fejedelemasszonyra. Nehogy bántódása essék. Elbocsátalak, Mihály.</w:t>
      </w:r>
    </w:p>
    <w:p>
      <w:pPr>
        <w:pStyle w:val="Knyv"/>
        <w:rPr/>
      </w:pPr>
      <w:r>
        <w:rPr>
          <w:rFonts w:cs="Times New Roman"/>
          <w:kern w:val="2"/>
          <w:szCs w:val="24"/>
        </w:rPr>
        <w:t xml:space="preserve">– </w:t>
      </w:r>
      <w:r>
        <w:rPr>
          <w:rFonts w:cs="Times New Roman"/>
          <w:kern w:val="2"/>
          <w:szCs w:val="24"/>
        </w:rPr>
        <w:t>Felség, az Ausztriai Háznak nincs hűségesebb szövetségese.</w:t>
      </w:r>
    </w:p>
    <w:p>
      <w:pPr>
        <w:pStyle w:val="Knyv"/>
        <w:widowControl/>
        <w:suppressAutoHyphens w:val="false"/>
        <w:spacing w:before="240" w:after="0"/>
        <w:ind w:hanging="0"/>
        <w:rPr/>
      </w:pPr>
      <w:r>
        <w:rPr>
          <w:rFonts w:cs="Times New Roman"/>
          <w:kern w:val="2"/>
          <w:szCs w:val="24"/>
        </w:rPr>
        <w:t>Senyei Pongrác olvasta fel az eskümintát. A templomot megtöltötte a vivát. Báthory Endre római főpapok zengzetes latinjával ismételte az esküt, ő adta az áldást. A kálvinisták s unitáriusok rosszkedvűen néztek félre. A pár pápista főúr most egyszerre vetette a keresztet. Bíboros is volt, Báthory is. Ha itt fogják Mária Krisztiernát, kiugrik a kardinál piros köntöséből, s meglészen az, amit kancelláriák nyelvén „családi boldogságnak” titulálnak. Pezzenből, Szuhayból elég volt. Zsigmondból elég volt. Miféle jobbat kívánhatnak?</w:t>
      </w:r>
    </w:p>
    <w:p>
      <w:pPr>
        <w:pStyle w:val="Knyv"/>
        <w:rPr/>
      </w:pPr>
      <w:r>
        <w:rPr>
          <w:rFonts w:cs="Times New Roman"/>
          <w:kern w:val="2"/>
          <w:szCs w:val="24"/>
        </w:rPr>
        <w:t>A Rendek esküdtek, Báthory Endre esküdött. Egy-egy csodaképp megöregedett mágnás számolhatta, hosszú életében kire-mire adott már egyre szaporodó esküt. Kardinális: segíti a pápa, segíti a lengyel király. A török sem haragszik rá, a legerősebb borsot Rudolf orra alá törték. Legyen hát Báthory Endre, pénzt is hozott magával. Mögötte állnak a Fuggerek. Maholnap kimondják Zsigmond válását, Endre elveheti Krisztiernát. Végigzeng a boltívek alatt Senyei hangja, s megjő Endrétől a fejedelmi válasz – mire gondolnak közben Erdély vitézlő rendei, amint hajlonganak, mint kórók a szélben.</w:t>
      </w:r>
    </w:p>
    <w:p>
      <w:pPr>
        <w:pStyle w:val="Knyv"/>
        <w:widowControl/>
        <w:suppressAutoHyphens w:val="false"/>
        <w:spacing w:before="240" w:after="0"/>
        <w:ind w:hanging="0"/>
        <w:rPr/>
      </w:pPr>
      <w:r>
        <w:rPr>
          <w:rFonts w:cs="Times New Roman"/>
          <w:kern w:val="2"/>
          <w:szCs w:val="24"/>
        </w:rPr>
        <w:t>Bocskaiban mindig bízott a prágai udvar. Rudolf elfogató parancsát Lang nem adta tovább. Demeter püspökkel, a félig kegyvesztett kancellárral együtt töprengtek szállásukon, mitévők legyenek. A tanácsosok felől nem szivárgott ki semmi. Rudolf parancsára összeült a tanács, zárt ajtók mögött vitatták meg: mi légyen Erdéllyel. Végre megszületett a határozat. Császári sereget kell leküldeni Erdély ellen, még ha ezzel a török támadás kockázata is jár. Hogy mi történik most Erdélyben – azt csak olyan megbízható, császárhű mágnás fürkészheti ki, mint amilyen Bocskai! István úr vágtasson tehát vissza Erdélybe, látszólag hódoljon a bíboros előtt, s akadályozza meg – addig is, míg a német csapatok le nem érnek –, hogy Erdély kormánya újból a Porta felé forduljon.</w:t>
      </w:r>
    </w:p>
    <w:p>
      <w:pPr>
        <w:pStyle w:val="Knyv"/>
        <w:rPr/>
      </w:pPr>
      <w:r>
        <w:rPr>
          <w:rFonts w:cs="Times New Roman"/>
          <w:kern w:val="2"/>
          <w:szCs w:val="24"/>
        </w:rPr>
        <w:t>Trautson nem bízott vakon Bocskaiban. Az udvari köröknek az volt benyomásuk: Zsigmond sohasem jött volna vissza Oppelnből Kolozsvárra, ha nagybátyja titkon nem biztatja. Hiszen ő volt az, aki a sebesi gyűlésen Zsigmond felé terelte a lelkeket.</w:t>
      </w:r>
    </w:p>
    <w:p>
      <w:pPr>
        <w:pStyle w:val="Knyv"/>
        <w:rPr/>
      </w:pPr>
      <w:r>
        <w:rPr>
          <w:rFonts w:cs="Times New Roman"/>
          <w:kern w:val="2"/>
          <w:szCs w:val="24"/>
        </w:rPr>
        <w:t>De nem volt valami bőséges választásuk. Mátyás főherceg úgy emlegette a volt váradi kapitányt, mint kedves hívét, azért támogatta az erdélyi hadjárat tervét, mert – Bocskai is velük tart.</w:t>
      </w:r>
    </w:p>
    <w:p>
      <w:pPr>
        <w:pStyle w:val="Knyv"/>
        <w:rPr/>
      </w:pPr>
      <w:r>
        <w:rPr>
          <w:rFonts w:cs="Times New Roman"/>
          <w:kern w:val="2"/>
          <w:szCs w:val="24"/>
        </w:rPr>
        <w:t>Így vágtatott vissza Bocskai István Fehérvárra: tiszta fehér lap volt kezében – senki sem tudta, mire határozta el magát.</w:t>
      </w:r>
    </w:p>
    <w:p>
      <w:pPr>
        <w:pStyle w:val="Knyv"/>
        <w:rPr/>
      </w:pPr>
      <w:r>
        <w:rPr>
          <w:rFonts w:cs="Times New Roman"/>
          <w:kern w:val="2"/>
          <w:szCs w:val="24"/>
        </w:rPr>
        <w:t>Báthory Endre nem tartotta atyafinak Bocskait, inkább Boldizsár hóhérának. A bíboros nem élt Erdélyben, nem érezte erdélyi szelek változását, lengyel palotájához nem értek el Transsylvania metamorfózisai. Majdnem gyűlölettel fogadta így a nagyurat, aki a császár tudtával érkezett Endréhez.</w:t>
      </w:r>
    </w:p>
    <w:p>
      <w:pPr>
        <w:pStyle w:val="Knyv"/>
        <w:rPr/>
      </w:pPr>
      <w:r>
        <w:rPr>
          <w:rFonts w:cs="Times New Roman"/>
          <w:kern w:val="2"/>
          <w:szCs w:val="24"/>
        </w:rPr>
        <w:t xml:space="preserve">– </w:t>
      </w:r>
      <w:r>
        <w:rPr>
          <w:rFonts w:cs="Times New Roman"/>
          <w:kern w:val="2"/>
          <w:szCs w:val="24"/>
        </w:rPr>
        <w:t>Őfelsége nem hajlandó lemondani Erdélyről, hiszen a Rendek esküje szavatolta az ország hűségét, bíboros úr!</w:t>
      </w:r>
    </w:p>
    <w:p>
      <w:pPr>
        <w:pStyle w:val="Knyv"/>
        <w:rPr/>
      </w:pPr>
      <w:r>
        <w:rPr>
          <w:rFonts w:cs="Times New Roman"/>
          <w:kern w:val="2"/>
          <w:szCs w:val="24"/>
        </w:rPr>
        <w:t>Mert a császár személye került szóba s mert Endre irgalmas léleknek mutatkozott, aki irtózik a kiontott vértől – a fejedelem nem hívta a poroszlókat. Szemben álltak egymással, hiszen mégiscsak rokonok voltak.</w:t>
      </w:r>
    </w:p>
    <w:p>
      <w:pPr>
        <w:pStyle w:val="Knyv"/>
        <w:rPr/>
      </w:pPr>
      <w:r>
        <w:rPr>
          <w:rFonts w:cs="Times New Roman"/>
          <w:kern w:val="2"/>
          <w:szCs w:val="24"/>
        </w:rPr>
        <w:t xml:space="preserve">– </w:t>
      </w:r>
      <w:r>
        <w:rPr>
          <w:rFonts w:cs="Times New Roman"/>
          <w:kern w:val="2"/>
          <w:szCs w:val="24"/>
        </w:rPr>
        <w:t>István, esküszöl-e nékem hűséget?</w:t>
      </w:r>
    </w:p>
    <w:p>
      <w:pPr>
        <w:pStyle w:val="Knyv"/>
        <w:rPr/>
      </w:pPr>
      <w:r>
        <w:rPr>
          <w:rFonts w:cs="Times New Roman"/>
          <w:kern w:val="2"/>
          <w:szCs w:val="24"/>
        </w:rPr>
        <w:t xml:space="preserve">– </w:t>
      </w:r>
      <w:r>
        <w:rPr>
          <w:rFonts w:cs="Times New Roman"/>
          <w:kern w:val="2"/>
          <w:szCs w:val="24"/>
        </w:rPr>
        <w:t>Csak ha a császár engedi, uram.</w:t>
      </w:r>
    </w:p>
    <w:p>
      <w:pPr>
        <w:pStyle w:val="Knyv"/>
        <w:rPr/>
      </w:pPr>
      <w:r>
        <w:rPr>
          <w:rFonts w:cs="Times New Roman"/>
          <w:kern w:val="2"/>
          <w:szCs w:val="24"/>
        </w:rPr>
        <w:t>Amikor kilépett az audienciás teremből, mindenki elhúzódott tőle. Mindenütt törökösöket látott, Boldizsár baráti körét, azokat, akiket üldözött, kiforgatott Zsigmond. Mintha mételyes kór terjedne belőle, úgy riadtak vissza tőle, jó, ha néma főhajtással üdvözölték. De Erdély leggazdagabb urát mégsem lehet porkolábkézre juttatni.</w:t>
      </w:r>
    </w:p>
    <w:p>
      <w:pPr>
        <w:pStyle w:val="Knyv"/>
        <w:rPr/>
      </w:pPr>
      <w:r>
        <w:rPr>
          <w:rFonts w:cs="Times New Roman"/>
          <w:kern w:val="2"/>
          <w:szCs w:val="24"/>
        </w:rPr>
        <w:t xml:space="preserve">Kinek írjon? Mit írjon? Senyei Pongrác követtársa várja levelét. </w:t>
      </w:r>
      <w:r>
        <w:rPr>
          <w:rFonts w:cs="Times New Roman"/>
          <w:i/>
          <w:iCs/>
          <w:kern w:val="2"/>
          <w:szCs w:val="24"/>
        </w:rPr>
        <w:t>„Mentől hamarább azon leszek, hogy megszabaduljak ebből a labirintusból.”</w:t>
      </w:r>
    </w:p>
    <w:p>
      <w:pPr>
        <w:pStyle w:val="Knyv"/>
        <w:rPr/>
      </w:pPr>
      <w:r>
        <w:rPr>
          <w:rFonts w:cs="Times New Roman"/>
          <w:kern w:val="2"/>
          <w:szCs w:val="24"/>
        </w:rPr>
        <w:t>Másnap nyájasabb arccal jelent meg Endre előtt: döntött – ő maga kéri a császárt, engedje meg neki a hűségesküt. Menten indul Prágába, menlevelet kér.</w:t>
      </w:r>
    </w:p>
    <w:p>
      <w:pPr>
        <w:pStyle w:val="Knyv"/>
        <w:rPr/>
      </w:pPr>
      <w:r>
        <w:rPr>
          <w:rFonts w:cs="Times New Roman"/>
          <w:kern w:val="2"/>
          <w:szCs w:val="24"/>
        </w:rPr>
        <w:t>Endre nem volt ostoba ember, jól tudta, ha nem engedi haza Bocskait, ezt csak úgy teheti, ha pert akaszt nyakába. De nem akart ilyen gyenge állapotában ujjat húzni a volt váradi kapitánnyal. Meg is ölelte Bocskait, felkeltvén lelkében a teljes megbocsátás keresztényi állapotát.</w:t>
      </w:r>
    </w:p>
    <w:p>
      <w:pPr>
        <w:pStyle w:val="Knyv"/>
        <w:rPr/>
      </w:pPr>
      <w:r>
        <w:rPr>
          <w:rFonts w:cs="Times New Roman"/>
          <w:kern w:val="2"/>
          <w:szCs w:val="24"/>
        </w:rPr>
        <w:t xml:space="preserve">Amikor Bocskai újból a Hradzsinba ért hintájával – egyike volt a nap legérdekesebb embereinek. </w:t>
      </w:r>
      <w:r>
        <w:rPr>
          <w:rFonts w:cs="Times New Roman"/>
          <w:i/>
          <w:iCs/>
          <w:kern w:val="2"/>
          <w:szCs w:val="24"/>
        </w:rPr>
        <w:t>A bíboros megsértette Bocskait, személyes érdekeiben. Így most eljött ez a nagyúr, hogy felajánlja segítségét a császárnak</w:t>
      </w:r>
      <w:r>
        <w:rPr>
          <w:rFonts w:cs="Times New Roman"/>
          <w:iCs/>
          <w:kern w:val="2"/>
          <w:szCs w:val="24"/>
        </w:rPr>
        <w:t xml:space="preserve"> – </w:t>
      </w:r>
      <w:r>
        <w:rPr>
          <w:rFonts w:cs="Times New Roman"/>
          <w:kern w:val="2"/>
          <w:szCs w:val="24"/>
        </w:rPr>
        <w:t>írta urának a toszkán követ.</w:t>
      </w:r>
    </w:p>
    <w:p>
      <w:pPr>
        <w:pStyle w:val="Knyv"/>
        <w:rPr/>
      </w:pPr>
      <w:r>
        <w:rPr>
          <w:rFonts w:cs="Times New Roman"/>
          <w:kern w:val="2"/>
          <w:szCs w:val="24"/>
        </w:rPr>
        <w:t>Bocskai feltűnt a kancelláriai szobákban, még soha nem volt ekkora súlya, mint ezekben a hetekben. Minden tanácsos tudta: ő a helyzet kulcsa, amit Bocskai tanácsol, azzal foglalkozni kell, akár akarják, akár nem. Ahhoz, hogy a felség kezére kerüljön ez a rebellis tartomány, hídfőre van szükség, ahonnan elindulhatnak a császári hadak. A hídfő: Várad, a kapuőr – a váradi kapitány. Nyílt titok a Hradzsinban: Bocskai első feltétele – helyezzék vissza régi méltóságába, az olasz helyett ő legyen Várad ura.</w:t>
      </w:r>
    </w:p>
    <w:p>
      <w:pPr>
        <w:pStyle w:val="Knyv"/>
        <w:rPr/>
      </w:pPr>
      <w:r>
        <w:rPr>
          <w:rFonts w:cs="Times New Roman"/>
          <w:kern w:val="2"/>
          <w:szCs w:val="24"/>
        </w:rPr>
        <w:t>A hírek nemcsak Prága felé szaladnak, de Fehérvár felé is. Titkos leveleket visznek a lovas legények. A jezsuiták nem kaptak még határozott parancsot a szentatyától – kit támogassanak? A vallásilag közönyös császárt vagy a bíborost, akit félteni kell attól, nehogy a török karjába vesse magát? Így ki-ki saját tetszése szerint, ide-oda hajlott a császár-bíboros közti határperben.</w:t>
      </w:r>
    </w:p>
    <w:p>
      <w:pPr>
        <w:pStyle w:val="Knyv"/>
        <w:rPr/>
      </w:pPr>
      <w:r>
        <w:rPr>
          <w:rFonts w:cs="Times New Roman"/>
          <w:kern w:val="2"/>
          <w:szCs w:val="24"/>
        </w:rPr>
        <w:t>Tudta-e Endre, milyen ösztönzést kapott Rudolftól Mihály? Ismerte-e, milyen fekete Erdély peremén túl a látóhatár? Nincs teremtett lélek, akire rábízhatná magát. Krisztierna útra kész, meg sem hallgatja azokat, akik felkínálják neki Endre frigyét. Zsigmond átért Lengyelországba, viszi a bíborostól az első félesztendei járandóságot, végigvendégeskedi a lengyel mágnásokat, vadászik, tivornyázik, nem törődik Erdély dolgával. A csausz, akitől Endre süveget s jogart remél, nem akar Sztambulból megérkezni.</w:t>
      </w:r>
    </w:p>
    <w:p>
      <w:pPr>
        <w:pStyle w:val="Knyv"/>
        <w:rPr/>
      </w:pPr>
      <w:r>
        <w:rPr>
          <w:rFonts w:cs="Times New Roman"/>
          <w:kern w:val="2"/>
          <w:szCs w:val="24"/>
        </w:rPr>
        <w:t>Basta a nagy felleg. Mindenki tudja: Kassáról levél levél után megy a császári udvarhoz: „pénzt és katonát”, mondja a flandriai hős, aki Prágától nem tud több katonát kapni, mint másfél ezer lovast és ötezer gyalogost.</w:t>
      </w:r>
    </w:p>
    <w:p>
      <w:pPr>
        <w:pStyle w:val="Knyv"/>
        <w:rPr/>
      </w:pPr>
      <w:r>
        <w:rPr>
          <w:rFonts w:cs="Times New Roman"/>
          <w:kern w:val="2"/>
          <w:szCs w:val="24"/>
        </w:rPr>
        <w:t>A Haditanács július 17-i parancsa Bastához:</w:t>
      </w:r>
    </w:p>
    <w:p>
      <w:pPr>
        <w:pStyle w:val="Knyv"/>
        <w:spacing w:before="240" w:after="0"/>
        <w:rPr/>
      </w:pPr>
      <w:r>
        <w:rPr>
          <w:rFonts w:cs="Times New Roman"/>
          <w:i/>
          <w:iCs/>
          <w:kern w:val="2"/>
          <w:szCs w:val="24"/>
        </w:rPr>
        <w:t>Erdélyi ügyekben tett előterjesztésére az a válasz: nyílt táborokba helyezze el hadinépét. Váradot erődítse meg, tartsa szemmel őfelsége ellenségeit.</w:t>
      </w:r>
    </w:p>
    <w:p>
      <w:pPr>
        <w:pStyle w:val="Knyv"/>
        <w:spacing w:before="240" w:after="0"/>
        <w:rPr/>
      </w:pPr>
      <w:r>
        <w:rPr>
          <w:rFonts w:cs="Times New Roman"/>
          <w:kern w:val="2"/>
          <w:szCs w:val="24"/>
        </w:rPr>
        <w:t>Basta – Mátyás főherceghez július 22-én:</w:t>
      </w:r>
    </w:p>
    <w:p>
      <w:pPr>
        <w:pStyle w:val="Knyv"/>
        <w:spacing w:before="240" w:after="0"/>
        <w:rPr/>
      </w:pPr>
      <w:r>
        <w:rPr>
          <w:rFonts w:cs="Times New Roman"/>
          <w:i/>
          <w:iCs/>
          <w:kern w:val="2"/>
          <w:szCs w:val="24"/>
        </w:rPr>
        <w:t>A havasalföldi vajda sürget: induljak meg hadaimmal. Őt biztatva feleltem neki: rövidesen szándékai szerint történik minden.</w:t>
      </w:r>
    </w:p>
    <w:p>
      <w:pPr>
        <w:pStyle w:val="Knyv"/>
        <w:spacing w:before="240" w:after="0"/>
        <w:rPr/>
      </w:pPr>
      <w:r>
        <w:rPr>
          <w:rFonts w:cs="Times New Roman"/>
          <w:kern w:val="2"/>
          <w:szCs w:val="24"/>
        </w:rPr>
        <w:t>Rudolf császár – Bastához július 26-án:</w:t>
      </w:r>
    </w:p>
    <w:p>
      <w:pPr>
        <w:pStyle w:val="Knyv"/>
        <w:spacing w:before="240" w:after="0"/>
        <w:rPr/>
      </w:pPr>
      <w:r>
        <w:rPr>
          <w:rFonts w:cs="Times New Roman"/>
          <w:i/>
          <w:iCs/>
          <w:kern w:val="2"/>
          <w:szCs w:val="24"/>
        </w:rPr>
        <w:t>Amit erdélyi ügyekben tenni kívánunk, megírtuk dr. Pezzen által.</w:t>
      </w:r>
    </w:p>
    <w:p>
      <w:pPr>
        <w:pStyle w:val="Knyv"/>
        <w:spacing w:before="240" w:after="0"/>
        <w:rPr/>
      </w:pPr>
      <w:r>
        <w:rPr>
          <w:rFonts w:cs="Times New Roman"/>
          <w:kern w:val="2"/>
          <w:szCs w:val="24"/>
        </w:rPr>
        <w:t>Báthory Endre bíboros fejedelem Bastához, augusztus 1-én:</w:t>
      </w:r>
    </w:p>
    <w:p>
      <w:pPr>
        <w:pStyle w:val="Knyv"/>
        <w:spacing w:before="240" w:after="0"/>
        <w:rPr/>
      </w:pPr>
      <w:r>
        <w:rPr>
          <w:rFonts w:cs="Times New Roman"/>
          <w:kern w:val="2"/>
          <w:szCs w:val="24"/>
        </w:rPr>
        <w:t>…</w:t>
      </w:r>
      <w:r>
        <w:rPr>
          <w:rFonts w:cs="Times New Roman"/>
          <w:i/>
          <w:iCs/>
          <w:kern w:val="2"/>
          <w:szCs w:val="24"/>
        </w:rPr>
        <w:t>kiküldjük Kornis Gáspár tanácsosunkat, hogy a császári felség és a kereszténység ügyében oly súlyos dolgokat megtárgyalja. Kérem, jelölje meg, hol találkozhatik vele. Ne gondolja, hogy valami hamisság rejlik javaslatomban…</w:t>
      </w:r>
    </w:p>
    <w:p>
      <w:pPr>
        <w:pStyle w:val="Knyv"/>
        <w:spacing w:before="240" w:after="0"/>
        <w:rPr/>
      </w:pPr>
      <w:r>
        <w:rPr>
          <w:rFonts w:cs="Times New Roman"/>
          <w:kern w:val="2"/>
          <w:szCs w:val="24"/>
        </w:rPr>
        <w:t>A prágai nuncius – Bastához:</w:t>
      </w:r>
    </w:p>
    <w:p>
      <w:pPr>
        <w:pStyle w:val="Knyv"/>
        <w:spacing w:before="240" w:after="0"/>
        <w:rPr/>
      </w:pPr>
      <w:r>
        <w:rPr>
          <w:rFonts w:cs="Times New Roman"/>
          <w:i/>
          <w:iCs/>
          <w:kern w:val="2"/>
          <w:szCs w:val="24"/>
        </w:rPr>
        <w:t>Kérem, értesítsen azonnal arról: mi igaz, hogy a bíboros szövetkezett volna a törökkel?</w:t>
      </w:r>
    </w:p>
    <w:p>
      <w:pPr>
        <w:pStyle w:val="Knyv"/>
        <w:spacing w:before="240" w:after="0"/>
        <w:rPr/>
      </w:pPr>
      <w:r>
        <w:rPr>
          <w:rFonts w:cs="Times New Roman"/>
          <w:kern w:val="2"/>
          <w:szCs w:val="24"/>
        </w:rPr>
        <w:t>Basta – Miksa főhercegnek, augusztus 5-én:</w:t>
      </w:r>
    </w:p>
    <w:p>
      <w:pPr>
        <w:pStyle w:val="Knyv"/>
        <w:spacing w:before="240" w:after="0"/>
        <w:rPr>
          <w:rFonts w:cs="Times New Roman"/>
          <w:kern w:val="2"/>
          <w:szCs w:val="24"/>
        </w:rPr>
      </w:pPr>
      <w:r>
        <w:rPr>
          <w:rFonts w:cs="Times New Roman"/>
          <w:i/>
          <w:iCs/>
          <w:kern w:val="2"/>
          <w:szCs w:val="24"/>
        </w:rPr>
        <w:t>Őfelsége úgy kívánja, induljak meg Erdély ellen. Ez a felség bölcs s óvatos szándéka, engem tett annak végrehajtójává. Adja az Úr: valódi támaszokra találjunk az ottani nemzeteknél. Mindamellett nem viszek magammal magyar csapatokat, pedig nem lesz több gyalogosom négyezernél, ebből is ezret Váradon kell hagynom… Ám ha a „barát” is akcióba lép, amiben nincs kétségem, úgy biztos a siker…</w:t>
      </w:r>
    </w:p>
    <w:p>
      <w:pPr>
        <w:pStyle w:val="Knyv"/>
        <w:spacing w:before="240" w:after="0"/>
        <w:rPr/>
      </w:pPr>
      <w:r>
        <w:rPr>
          <w:rFonts w:cs="Times New Roman"/>
          <w:kern w:val="2"/>
          <w:szCs w:val="24"/>
        </w:rPr>
        <w:t>A kassai főkapitányi palotában Sztojka, Mihály vajda követe aláírta a titkos egyezséget – Basta s a havasalföldiek között. Augusztus utolsó napjaiban tízezer lovassal s ugyanannyi gyalogossal lépi át a vajda a határt, magához vonja a székelyeket, akikkel már megkötötte a titkos egyezséget…</w:t>
      </w:r>
    </w:p>
    <w:p>
      <w:pPr>
        <w:pStyle w:val="Knyv"/>
        <w:widowControl/>
        <w:suppressAutoHyphens w:val="false"/>
        <w:spacing w:before="240" w:after="0"/>
        <w:ind w:hanging="0"/>
        <w:rPr/>
      </w:pPr>
      <w:r>
        <w:rPr>
          <w:rFonts w:cs="Times New Roman"/>
          <w:kern w:val="2"/>
          <w:szCs w:val="24"/>
        </w:rPr>
        <w:t xml:space="preserve">A székelyek, a falvak emberei ökölbe szorított kézzel figyelték, hogy aratás után felkerekednek diétára, eskütételre a földesurak. Az </w:t>
      </w:r>
      <w:r>
        <w:rPr>
          <w:rFonts w:cs="Times New Roman"/>
          <w:i/>
          <w:iCs/>
          <w:kern w:val="2"/>
          <w:szCs w:val="24"/>
        </w:rPr>
        <w:t>új</w:t>
      </w:r>
      <w:r>
        <w:rPr>
          <w:rFonts w:cs="Times New Roman"/>
          <w:iCs/>
          <w:kern w:val="2"/>
          <w:szCs w:val="24"/>
        </w:rPr>
        <w:t xml:space="preserve"> </w:t>
      </w:r>
      <w:r>
        <w:rPr>
          <w:rFonts w:cs="Times New Roman"/>
          <w:kern w:val="2"/>
          <w:szCs w:val="24"/>
        </w:rPr>
        <w:t xml:space="preserve">fejedelem neve is </w:t>
      </w:r>
      <w:r>
        <w:rPr>
          <w:rFonts w:cs="Times New Roman"/>
          <w:i/>
          <w:iCs/>
          <w:kern w:val="2"/>
          <w:szCs w:val="24"/>
        </w:rPr>
        <w:t>Báthory</w:t>
      </w:r>
      <w:r>
        <w:rPr>
          <w:rFonts w:cs="Times New Roman"/>
          <w:iCs/>
          <w:kern w:val="2"/>
          <w:szCs w:val="24"/>
        </w:rPr>
        <w:t xml:space="preserve"> </w:t>
      </w:r>
      <w:r>
        <w:rPr>
          <w:rFonts w:cs="Times New Roman"/>
          <w:kern w:val="2"/>
          <w:szCs w:val="24"/>
        </w:rPr>
        <w:t>volt. István-e, Kristóf, Zsigmond vagy Endre – annyit jelentett: záporoznak idegeneknek a donációk, a várak hadnagyai vérbe fojtanak minden rezgelődést, hámorok, sóbányák, várkerületek telve vannak hajszolt robotosokkal. Az Isten is elkerüli a székeket, ne kelljen látnia, mekkora ott a szenvedés. Amikor váltogatják egymást a fenségek, minden fordulóra csak a paraszt fizet rá.</w:t>
      </w:r>
    </w:p>
    <w:p>
      <w:pPr>
        <w:pStyle w:val="Knyv"/>
        <w:rPr/>
      </w:pPr>
      <w:r>
        <w:rPr>
          <w:rFonts w:cs="Times New Roman"/>
          <w:kern w:val="2"/>
          <w:szCs w:val="24"/>
        </w:rPr>
        <w:t>Míg elporoztak a bandériumokkal a nagyurak, a primorok kasznárjai behajtották a kilencedeket, csak éppen lassanként különös, rég nem látott alakok kezdtek visszaszivárogni, túlról, a hegyek felől: billogos, megcsúfolt székelyek, még néhai Máté pap népéből. Hittek-e nekik? Tud-e bízni még az olyan ember, aki nyomorúságában nem lát holnapot? Minden rebbenő hír, suttogott újság mézes madzag, ahogy az augusztusi éjszakák alatt, boglyák tövében erősödik a szó. Ki ez az Endre? Lágy papi ember, letorkolják az urak, ha akarna is irgalmat osztani. Még falánkabbak lettek az ispánok, hadnagyok, poroszlók. Még több jószágot hajtanak el, mert fel kell ülniük a hadaknak. Ki ellen? Török ellen, német ellen, Zsigmond ellen, biztosok ellen, Bocskai ellen, magyarok ellen? Vajda ellen?</w:t>
      </w:r>
    </w:p>
    <w:p>
      <w:pPr>
        <w:pStyle w:val="Knyv"/>
        <w:rPr/>
      </w:pPr>
      <w:r>
        <w:rPr>
          <w:rFonts w:cs="Times New Roman"/>
          <w:kern w:val="2"/>
          <w:szCs w:val="24"/>
        </w:rPr>
        <w:t>A havasiak, akik átszivárogtak, a vajda ezüstpénzét mutogatják. Mind jó csizmában, teli tarisznyával lábalt át, mordály volt subája alatt. A vajda szegényből lett ember, nem parasztevő, mint a Báthoryak. Hogy nem magyar szóval él, nem idevaló hitet vall? Szegény ember nem sokat válogathat. Annak tenyerébe kell beleütni, aki ígéri a szabadságot.</w:t>
      </w:r>
    </w:p>
    <w:p>
      <w:pPr>
        <w:pStyle w:val="Knyv"/>
        <w:rPr/>
      </w:pPr>
      <w:r>
        <w:rPr>
          <w:rFonts w:cs="Times New Roman"/>
          <w:kern w:val="2"/>
          <w:szCs w:val="24"/>
        </w:rPr>
        <w:t>S mert szabadságot soha nem kaphattak a Báthoryaktól, sok faluban parolával elkötelezték magukat Mihály vajda hűségére. Miként szép régi őszön, Anno Domini 1571-ben – fenni kezdték a kaszákat, kivermelték a csorba kardokat a székelyek.</w:t>
      </w:r>
    </w:p>
    <w:p>
      <w:pPr>
        <w:pStyle w:val="Knyv"/>
        <w:widowControl/>
        <w:suppressAutoHyphens w:val="false"/>
        <w:spacing w:before="240" w:after="0"/>
        <w:ind w:hanging="0"/>
        <w:rPr/>
      </w:pPr>
      <w:r>
        <w:rPr>
          <w:rFonts w:cs="Times New Roman"/>
          <w:kern w:val="2"/>
          <w:szCs w:val="24"/>
        </w:rPr>
        <w:t>Bocskai hiába volt Erdélyben szabadbáró, félig menekült, amikor átment Váradon túlra. Vitte magával ágyúit, hajdúit, szekereit, kincsét. Ahogy átért, újból csak gyűjtötte hajdúit, talpasait. „Német hitre” tért, jelentette be a kolozsvári országgyűlésen az ítélőmester, amikor előterjesztette Bocskai István „in contumatiam” nagypörét. Eladta az országot, német kézre játszotta, idegenekkel esküdött hazája ellen össze. S mindezeken felül bűnös Báthory Boldizsár s társai kivégzésében. Ő vitte haláluk hírét, vesztésük parancsát az óvári börtönbe. A Rendek bólintottak. Fő-s jószágvesztésre szólt a szentencia. De Bocskai Váradon-túli fő-jószágai fölött már nem Báthory Endre az úr.</w:t>
      </w:r>
    </w:p>
    <w:p>
      <w:pPr>
        <w:pStyle w:val="Knyv"/>
        <w:widowControl/>
        <w:suppressAutoHyphens w:val="false"/>
        <w:spacing w:before="240" w:after="0"/>
        <w:ind w:hanging="0"/>
        <w:rPr/>
      </w:pPr>
      <w:r>
        <w:rPr>
          <w:rFonts w:cs="Times New Roman"/>
          <w:kern w:val="2"/>
          <w:szCs w:val="24"/>
        </w:rPr>
        <w:t>Bocskai Prágában, Trautson szobájában ül. Mihály Prágában, Rumpff szobájában. A vajda már akkor megkapta székely alvezérétől, Makó Györgytől a hírt – egy perc alatt lángokban állnak a székek, mihelyt Mihály seregével átkel a havasokon, mihelyt meghirdeti a székely szabadságot. A prágai inga ide-oda billent a szobákban. Küldjék-e le a volt fejedelem nagybátyját sereggel, olyanféle hatalommal, mint amit erdélyi vajdák gyakoroltak a régi királyok alatt? Vagy tartsák erőszakkal is vissza Prágában, mert két kard nem fér meg egy hüvelyben, s ha Mihály hadai elindulnak – Bocskai ne fékezhesse a császár akaratát.</w:t>
      </w:r>
    </w:p>
    <w:p>
      <w:pPr>
        <w:pStyle w:val="Knyv"/>
        <w:rPr/>
      </w:pPr>
      <w:r>
        <w:rPr>
          <w:rFonts w:cs="Times New Roman"/>
          <w:kern w:val="2"/>
          <w:szCs w:val="24"/>
        </w:rPr>
        <w:t xml:space="preserve">Rumpff és Trautson végül is úgy határozott: üljön Bocskai s Mihály össze, ők ketten pedig figyeljék meg a vetélytársakat. Utána döntsön a felség, talán hajlandó lesz kimondani az áment. Így ült a kisebbik császári tanácsteremben együtt egy eretnek s egy szakadár. Mihály rangosabb, Havasalföld vajdája, Bocskai nagy árnyék, titulus nélküli, kálvinista mágnás. S mégis – Bocskai volt a „vasember”, kevés szavú, semmit sem ígérő. Nincs országa, nincsenek délibábok a szűk horizonton. Mihály lángol, hatalmas terveket bont ki: Moldva, Lengyelország, tatárok földje, szultán birodalma – ott hever lába előtt. Oly varázslatos a komor Bocskaival szemben, hogy a császári tanácsosok a magukénak érzik. Mihálynál nincs „mentalis reservatio”, amit mindig éreznek a magyar nagyúrnál. Bocskai </w:t>
      </w:r>
      <w:r>
        <w:rPr>
          <w:rFonts w:cs="Times New Roman"/>
          <w:i/>
          <w:iCs/>
          <w:kern w:val="2"/>
          <w:szCs w:val="24"/>
        </w:rPr>
        <w:t>nem hisz egészen a császárban.</w:t>
      </w:r>
      <w:r>
        <w:rPr>
          <w:rFonts w:cs="Times New Roman"/>
          <w:iCs/>
          <w:kern w:val="2"/>
          <w:szCs w:val="24"/>
        </w:rPr>
        <w:t xml:space="preserve"> </w:t>
      </w:r>
      <w:r>
        <w:rPr>
          <w:rFonts w:cs="Times New Roman"/>
          <w:kern w:val="2"/>
          <w:szCs w:val="24"/>
        </w:rPr>
        <w:t>Nem is ejti ki soha ezt a szót. Felséget mond, ha nem térhet ki a cím elől – „király”-t emleget. Mihály most már az Ausztriai Ház hűbérese, seregek ura. A császári kincstár még mindig rendelkezik annyi fedezettel, hogy kifizessen Mihálynak négyezer gyalogosra s kétezer lovasra háromhavi hópénzt. Endrének annyit kell tudni róla: ez régi ígérete Rudolfnak, akkor tette, amikor Mihály megszalasztotta a nagyvezért. A Duna vonalát fogják védeni a vallon és morva zsoldosok, ezzel oltalmazzák az erdélyi határt.</w:t>
      </w:r>
    </w:p>
    <w:p>
      <w:pPr>
        <w:pStyle w:val="Knyv"/>
        <w:rPr/>
      </w:pPr>
      <w:r>
        <w:rPr>
          <w:rFonts w:cs="Times New Roman"/>
          <w:kern w:val="2"/>
          <w:szCs w:val="24"/>
        </w:rPr>
        <w:t xml:space="preserve">A találkozón Mihály győzött. Többet ígért, nagyobbak a lehetőségei. Ha győz – mint a felség „tanácsosa” átadja Erdélyt a biztosoknak, de előbb levágja az erdélyi hidra fejét. Ha mégsem sikerülne betörése – a felség megfontolhatja, ráküldi-e Erdélyre Basta György seregét? Ha Mihály támad – a török sem mondhatja, hogy a </w:t>
      </w:r>
      <w:r>
        <w:rPr>
          <w:rFonts w:cs="Times New Roman"/>
          <w:i/>
          <w:iCs/>
          <w:kern w:val="2"/>
          <w:szCs w:val="24"/>
        </w:rPr>
        <w:t>császár</w:t>
      </w:r>
      <w:r>
        <w:rPr>
          <w:rFonts w:cs="Times New Roman"/>
          <w:iCs/>
          <w:kern w:val="2"/>
          <w:szCs w:val="24"/>
        </w:rPr>
        <w:t xml:space="preserve"> </w:t>
      </w:r>
      <w:r>
        <w:rPr>
          <w:rFonts w:cs="Times New Roman"/>
          <w:kern w:val="2"/>
          <w:szCs w:val="24"/>
        </w:rPr>
        <w:t>szegte meg az ingatag békét.</w:t>
      </w:r>
    </w:p>
    <w:p>
      <w:pPr>
        <w:pStyle w:val="Knyv"/>
        <w:rPr/>
      </w:pPr>
      <w:r>
        <w:rPr>
          <w:rFonts w:cs="Times New Roman"/>
          <w:kern w:val="2"/>
          <w:szCs w:val="24"/>
        </w:rPr>
        <w:t>Rudolf végighallgatja tanácsosait, halkan mondja:</w:t>
      </w:r>
    </w:p>
    <w:p>
      <w:pPr>
        <w:pStyle w:val="Knyv"/>
        <w:rPr/>
      </w:pPr>
      <w:r>
        <w:rPr>
          <w:rFonts w:cs="Times New Roman"/>
          <w:kern w:val="2"/>
          <w:szCs w:val="24"/>
        </w:rPr>
        <w:t xml:space="preserve">– </w:t>
      </w:r>
      <w:r>
        <w:rPr>
          <w:rFonts w:cs="Times New Roman"/>
          <w:kern w:val="2"/>
          <w:szCs w:val="24"/>
        </w:rPr>
        <w:t>Adják ki a pénzt Mihálynak. Bocskaira már a múltkor mondtam: jobb lenne, ha itt tartanák őrizetben. Egyszer még bajt csinál ez az ember… Ha Zsigmond…</w:t>
      </w:r>
    </w:p>
    <w:p>
      <w:pPr>
        <w:pStyle w:val="Knyv"/>
        <w:rPr/>
      </w:pPr>
      <w:r>
        <w:rPr>
          <w:rFonts w:cs="Times New Roman"/>
          <w:kern w:val="2"/>
          <w:szCs w:val="24"/>
        </w:rPr>
        <w:t xml:space="preserve">Elharapta szavát. Zsigmond „de jure” </w:t>
      </w:r>
      <w:r>
        <w:rPr>
          <w:rFonts w:cs="Times New Roman"/>
          <w:i/>
          <w:iCs/>
          <w:kern w:val="2"/>
          <w:szCs w:val="24"/>
        </w:rPr>
        <w:t>mégis még</w:t>
      </w:r>
      <w:r>
        <w:rPr>
          <w:rFonts w:cs="Times New Roman"/>
          <w:iCs/>
          <w:kern w:val="2"/>
          <w:szCs w:val="24"/>
        </w:rPr>
        <w:t xml:space="preserve"> </w:t>
      </w:r>
      <w:r>
        <w:rPr>
          <w:rFonts w:cs="Times New Roman"/>
          <w:kern w:val="2"/>
          <w:szCs w:val="24"/>
        </w:rPr>
        <w:t>mint az Ausztriai Ház rokona szerepel. A családfáról addig nem kaparhatják le nevét, míg meg nem érkezik Rómából a szentatya bontó ítélete. De Bocskait – Zsigmond helyett – lakat alá tehetnék a Hradzsin börtönében.</w:t>
      </w:r>
    </w:p>
    <w:p>
      <w:pPr>
        <w:pStyle w:val="Knyv"/>
        <w:rPr/>
      </w:pPr>
      <w:r>
        <w:rPr>
          <w:rFonts w:cs="Times New Roman"/>
          <w:kern w:val="2"/>
          <w:szCs w:val="24"/>
        </w:rPr>
        <w:t>Amikor kimennek a tanácsosok, úgy mondják – lezárult az erdélyi fejezet: Bocskai vesztett, Mihály üstököse feljött, száguld az egeken. Rumpff és Trautson, két régi tanácsos, vállat von. Végre egyszer kaptak parancsot Rudolftól.</w:t>
      </w:r>
    </w:p>
    <w:p>
      <w:pPr>
        <w:pStyle w:val="Knyv"/>
        <w:widowControl/>
        <w:suppressAutoHyphens w:val="false"/>
        <w:spacing w:before="240" w:after="0"/>
        <w:ind w:hanging="0"/>
        <w:rPr/>
      </w:pPr>
      <w:r>
        <w:rPr>
          <w:rFonts w:cs="Times New Roman"/>
          <w:kern w:val="2"/>
          <w:szCs w:val="24"/>
        </w:rPr>
        <w:t>Carillo utazik. Hisz-e még lelkifiában, ragaszkodik-e még Zsigmondhoz? Az az ember, aki erős akarattal fordított át egy országot új utakra – érzi-e, hogy Erdély csak tántorog a lét peremén? Minden baj akkor kezdődött, amikor Zsigmond először küldött Prágába követséget, s nem indult el idejében Konstantinápolyba az adó. Carillo hű szolgája az Ausztriai Háznak. Szerepe most annyi: kijárni a szentatyánál – válassza el Krisztiernát Zsigmondtól. Mindenki sürgeti, várja a „brevét”. Egyetlen jezsuita levelezget a világ nagy országútjainak állomásairól.</w:t>
      </w:r>
    </w:p>
    <w:p>
      <w:pPr>
        <w:pStyle w:val="Knyv"/>
        <w:rPr/>
      </w:pPr>
      <w:r>
        <w:rPr>
          <w:rFonts w:cs="Times New Roman"/>
          <w:kern w:val="2"/>
          <w:szCs w:val="24"/>
        </w:rPr>
        <w:t>Rómából – 1599. július 11-én:</w:t>
      </w:r>
    </w:p>
    <w:p>
      <w:pPr>
        <w:pStyle w:val="Knyv"/>
        <w:spacing w:before="240" w:after="0"/>
        <w:rPr/>
      </w:pPr>
      <w:r>
        <w:rPr>
          <w:rFonts w:cs="Times New Roman"/>
          <w:kern w:val="2"/>
          <w:szCs w:val="24"/>
        </w:rPr>
        <w:t>…</w:t>
      </w:r>
      <w:r>
        <w:rPr>
          <w:rFonts w:cs="Times New Roman"/>
          <w:i/>
          <w:iCs/>
          <w:kern w:val="2"/>
          <w:szCs w:val="24"/>
        </w:rPr>
        <w:t>bizonyára nagy örömet okoz majd Mária Krisztierna főhercegasszonynak, ha minél hamarabb megérkezik a döntés…</w:t>
      </w:r>
    </w:p>
    <w:p>
      <w:pPr>
        <w:pStyle w:val="Knyv"/>
        <w:spacing w:before="240" w:after="0"/>
        <w:rPr/>
      </w:pPr>
      <w:r>
        <w:rPr>
          <w:rFonts w:cs="Times New Roman"/>
          <w:kern w:val="2"/>
          <w:szCs w:val="24"/>
        </w:rPr>
        <w:t>Egy héttel később már Grazból – a bíboros államtitkárhoz:</w:t>
      </w:r>
    </w:p>
    <w:p>
      <w:pPr>
        <w:pStyle w:val="Knyv"/>
        <w:spacing w:before="240" w:after="0"/>
        <w:rPr/>
      </w:pPr>
      <w:r>
        <w:rPr>
          <w:rFonts w:cs="Times New Roman"/>
          <w:kern w:val="2"/>
          <w:szCs w:val="24"/>
        </w:rPr>
        <w:t>…</w:t>
      </w:r>
      <w:r>
        <w:rPr>
          <w:rFonts w:cs="Times New Roman"/>
          <w:i/>
          <w:iCs/>
          <w:kern w:val="2"/>
          <w:szCs w:val="24"/>
        </w:rPr>
        <w:t>Erdélyből nincs semmi hírem – ez nagyon aggaszt. Úgy hiszem, nagyon sok minden ellenkezőjére fordult abban az udvarban azóta, hogy onnan eltávoztam. Bocskai Prágába érkezett, de nem Báthory bíboros megbízásából, hanem feleségével együtt titkon kijött Erdélyből, s vitte jószágait is. Mindenütt csupa baj, az Úr bocsássa meg annak, aki okozta… Várom ide a pápa őszentsége diszpenzációját Zsigmond fejedelem számára, melyben minden bűn alól – még az emberölés alól is – felmenti, hogy így felvehesse az egyházi rendeket… Híreim szerint Zsigmond fejedelem elindult Lengyelországba, még nem tudom, átjutott-e oda?</w:t>
      </w:r>
    </w:p>
    <w:p>
      <w:pPr>
        <w:pStyle w:val="Knyv"/>
        <w:rPr/>
      </w:pPr>
      <w:r>
        <w:rPr>
          <w:rFonts w:cs="Times New Roman"/>
          <w:i/>
          <w:iCs/>
          <w:kern w:val="2"/>
          <w:szCs w:val="24"/>
        </w:rPr>
        <w:t>Ma végre megjött a bontóítélet, illetve diszpenzáció, mely feloldja a házasságot. Így már itt nincs keresnivalóm, elindulok hát Bécs felé… Nincs friss hírem Erdélyből. Annyit tudok csak: nem kötöttek békét a törökkel, s ez nehezen is fog menni… Már nagyon várják itt a pénzsegélyt…</w:t>
      </w:r>
    </w:p>
    <w:p>
      <w:pPr>
        <w:pStyle w:val="Knyv"/>
        <w:widowControl/>
        <w:suppressAutoHyphens w:val="false"/>
        <w:spacing w:before="240" w:after="0"/>
        <w:ind w:hanging="0"/>
        <w:rPr/>
      </w:pPr>
      <w:r>
        <w:rPr>
          <w:rFonts w:cs="Times New Roman"/>
          <w:kern w:val="2"/>
          <w:szCs w:val="24"/>
        </w:rPr>
        <w:t>Délután Mária Krisztierna kisírt szemmel fog tollat régi leányszobájában. Egy hete van még csak itt, az édes régi Grazban, kedves arcok merülnek fel – már nemcsak az emlékezetében. Mindenki jön udvarlására, ő a szent, a megpróbált. Kéri anyját: ma ne zavarja senki sem a magányt. Emlékek. Zsigmond, amint felrohan, délelőtt, azután, hogy kinézett és integetett nekik a kertbe. A társalkodónő kívül kulcsra zárta az ajtót. Zsigmond jön feléje, szeme dülledt, ajka két oldalán fehér csík, jön, egyszerre elkiáltja magát… jajgat, tépi ruháját, menekülne… ha nem lenne bezárva az ajtó; felszakítaná az erkélyablakot…</w:t>
      </w:r>
    </w:p>
    <w:p>
      <w:pPr>
        <w:pStyle w:val="Knyv"/>
        <w:rPr/>
      </w:pPr>
      <w:r>
        <w:rPr>
          <w:rFonts w:cs="Times New Roman"/>
          <w:kern w:val="2"/>
          <w:szCs w:val="24"/>
        </w:rPr>
        <w:t>Bocskai, a másik nagyúr, Hagymássy Kata ura. Nem mond soha gyöngéd szót, úgy beszél vele, mintha férfifejedelem lenne. S mégis… mindenki között: egyetlen… Szerette-e Krisztiernát Bocskai? Miért mondta akkor, amikor végleg úgy döntött, kiköltözik Erdélyből, egyetlen mosoly nélkül: „Ha fenségednek Grazban erdélyi kancelláriusra lészen szüksége, nagy igyekezettel elmegyek.” Hiszen tudta – Grazban sohasem lenne méltó helye Bocskainak.</w:t>
      </w:r>
    </w:p>
    <w:p>
      <w:pPr>
        <w:pStyle w:val="Knyv"/>
        <w:rPr/>
      </w:pPr>
      <w:r>
        <w:rPr>
          <w:rFonts w:cs="Times New Roman"/>
          <w:kern w:val="2"/>
          <w:szCs w:val="24"/>
        </w:rPr>
        <w:t>A kardinális? Lágy, piperkőc ember, homlokán nincs sebhely, könyvtárszobák, római paloták, lengyel várak között pergett élete. Miért borult elébe Endre, egyház hercege? Történt már valaha Habsburg-lánnyal, hogy bíboros kívánta meg, hites feleségnek kérte rokonának hitvesét?</w:t>
      </w:r>
    </w:p>
    <w:p>
      <w:pPr>
        <w:pStyle w:val="Knyv"/>
        <w:rPr/>
      </w:pPr>
      <w:r>
        <w:rPr>
          <w:rFonts w:cs="Times New Roman"/>
          <w:kern w:val="2"/>
          <w:szCs w:val="24"/>
        </w:rPr>
        <w:t>Kezében VIII. Kelemen pápa saját kezű levele:</w:t>
      </w:r>
    </w:p>
    <w:p>
      <w:pPr>
        <w:pStyle w:val="Knyv"/>
        <w:spacing w:before="240" w:after="0"/>
        <w:rPr/>
      </w:pPr>
      <w:r>
        <w:rPr>
          <w:rFonts w:cs="Times New Roman"/>
          <w:kern w:val="2"/>
          <w:szCs w:val="24"/>
        </w:rPr>
        <w:t>…</w:t>
      </w:r>
      <w:r>
        <w:rPr>
          <w:rFonts w:cs="Times New Roman"/>
          <w:i/>
          <w:iCs/>
          <w:kern w:val="2"/>
          <w:szCs w:val="24"/>
        </w:rPr>
        <w:t>amikor, szeretett leányunk, hazádba visszaérkezel, a mi üdvözletünk légyen az első, ami téged fogad… Előttünk nincs rejtve jámborságod és tisztaságod…</w:t>
      </w:r>
    </w:p>
    <w:p>
      <w:pPr>
        <w:pStyle w:val="Knyv"/>
        <w:spacing w:before="240" w:after="0"/>
        <w:rPr/>
      </w:pPr>
      <w:r>
        <w:rPr>
          <w:rFonts w:cs="Times New Roman"/>
          <w:kern w:val="2"/>
          <w:szCs w:val="24"/>
        </w:rPr>
        <w:t>Lehajtja fejét, „tisztaságod”. Egyetlen… egyetlen a Ház leányai közül, akik férjhez mentek az Úr és a császár akaratából – ő az egyetlen, akivel megesett ez a rettenetes szégyen. Lánynak jönni vissza Grazba, ahogy eltávozott.</w:t>
      </w:r>
    </w:p>
    <w:p>
      <w:pPr>
        <w:pStyle w:val="Knyv"/>
        <w:rPr/>
      </w:pPr>
      <w:r>
        <w:rPr>
          <w:rFonts w:cs="Times New Roman"/>
          <w:kern w:val="2"/>
          <w:szCs w:val="24"/>
        </w:rPr>
        <w:t>Ki kell inni egészen a keserű poharat. Rudolfnak írni, akit gyermekkorában látott csak egyszer, a császárnak, aki elfogadta áldozatát, parancsolt neki távoli Prágából, de soha nem törődött vele. Odadobta volna martalékul hajdúknak, tatároknak, székelyeknek, szászoknak, ha úgy kívánta volna a Ház érdeke.</w:t>
      </w:r>
    </w:p>
    <w:p>
      <w:pPr>
        <w:pStyle w:val="Knyv"/>
        <w:spacing w:before="240" w:after="0"/>
        <w:rPr/>
      </w:pPr>
      <w:r>
        <w:rPr>
          <w:rFonts w:cs="Times New Roman"/>
          <w:kern w:val="2"/>
          <w:szCs w:val="24"/>
        </w:rPr>
        <w:t>…</w:t>
      </w:r>
      <w:r>
        <w:rPr>
          <w:rFonts w:cs="Times New Roman"/>
          <w:i/>
          <w:iCs/>
          <w:kern w:val="2"/>
          <w:szCs w:val="24"/>
        </w:rPr>
        <w:t>Fenség, Carillo páter most jött vissza őszentségétől, s elhozta az itteni nunciusnak a brevét…</w:t>
      </w:r>
    </w:p>
    <w:p>
      <w:pPr>
        <w:pStyle w:val="Knyv"/>
        <w:spacing w:before="240" w:after="0"/>
        <w:rPr/>
      </w:pPr>
      <w:r>
        <w:rPr>
          <w:rFonts w:cs="Times New Roman"/>
          <w:kern w:val="2"/>
          <w:szCs w:val="24"/>
        </w:rPr>
        <w:t>Már üzent a halli nővéreknek a kolostorba: mihelyt letudja világi dolgait, eljön hozzájuk pihenőre.</w:t>
      </w:r>
    </w:p>
    <w:p>
      <w:pPr>
        <w:pStyle w:val="Knyv"/>
        <w:rPr/>
      </w:pPr>
      <w:r>
        <w:rPr>
          <w:rFonts w:cs="Times New Roman"/>
          <w:kern w:val="2"/>
          <w:szCs w:val="24"/>
        </w:rPr>
        <w:t>Zsigmond, Bocskai, Endre… Csáky, a legszebb lovag, délceg Jósika, aki összetört, szakállas volt már a kővári börtönben, ravasz Ravazdi, sok kulacsos Kornis Gáspár. Erdélyi arcok táncolnak előtte, amikor a székesegyházból felhangzik az alkonyati Angelus-harang.</w:t>
      </w:r>
    </w:p>
    <w:p>
      <w:pPr>
        <w:pStyle w:val="Fejezetcm"/>
        <w:rPr/>
      </w:pPr>
      <w:r>
        <w:rPr/>
        <w:t>67</w:t>
      </w:r>
    </w:p>
    <w:p>
      <w:pPr>
        <w:pStyle w:val="Knyv"/>
        <w:suppressAutoHyphens w:val="false"/>
        <w:ind w:hanging="0"/>
        <w:rPr/>
      </w:pPr>
      <w:r>
        <w:rPr>
          <w:rFonts w:cs="Times New Roman"/>
          <w:kern w:val="2"/>
          <w:szCs w:val="24"/>
        </w:rPr>
        <w:t>Vadásztak a Báthoryak. Zsigmond özvegy sógorának, Zamoyskinak uradalmában űzte a bölényeket. Ilyenfajta állatot nem láttak Erdélyországban, bár híre járt, hogy néha-néha leereszkedik lengő szakállával, ideges lábával a Kárpátokon túlra is. Báthory bőrvértet hord, fityeg az Aranygyapjú, lengyel s litván nagyurak hódolják körül. Mi van „otthon”? Annyit tud, hogy Endre elutasította Ibrahim nagyvezér békefeltételeit. Bármely percben kiújulhat a török háború – a tatárok betörhetnek. Nincs senki, aki Endrét megvédhetné. Északról Basta, délről Mihály… Bocskai visszahúzódott a Partiumba, mások úgy mondják, Prágában ül, tisztes fogságban, a császár nem engedi haza. Kornis udvarol, hol ennek, hol annak, szokása szerint. Endrének nem sikerült Erdélyben tartani Krisztiernát, pedig hogy igyekezett, forgatta szemét, pedzette bajuszát. El is felejtette: egyház hercege…</w:t>
      </w:r>
    </w:p>
    <w:p>
      <w:pPr>
        <w:pStyle w:val="Knyv"/>
        <w:rPr/>
      </w:pPr>
      <w:r>
        <w:rPr>
          <w:rFonts w:cs="Times New Roman"/>
          <w:kern w:val="2"/>
          <w:szCs w:val="24"/>
        </w:rPr>
        <w:t>Maholnap megjön a bontóítéletet kimondó breve. Bizonyosan a kardináliskalap is. Megy Rómába. Soha-soha többé nem látja a zsíros, barbár magyar, erdélyi, lengyel, litván urakat. Elfelejti még a szavukat is. Petrarca mindkét nyelvén beszél csak… Zamoyski int, nyeregbe szállnak az urak. A wolhyniai rengetegben hajszolják a bölényeket.</w:t>
      </w:r>
    </w:p>
    <w:p>
      <w:pPr>
        <w:pStyle w:val="Knyv"/>
        <w:widowControl/>
        <w:suppressAutoHyphens w:val="false"/>
        <w:spacing w:before="240" w:after="0"/>
        <w:ind w:hanging="0"/>
        <w:rPr/>
      </w:pPr>
      <w:r>
        <w:rPr>
          <w:rFonts w:cs="Times New Roman"/>
          <w:kern w:val="2"/>
          <w:szCs w:val="24"/>
        </w:rPr>
        <w:t>Endre nyolcnapos vadászatra indul fel a havasokra. Minden rendben Gyulafehérváron. Futó árnyék, indulás előtti napon jött Rácz János, ő Mihály vajda magyar titkára, átlopakodott a havasokon. Úgy engedte el a vajda, hogy beteg anyját látogatja Hunyadon. Rácz János esti órán jött a palotába, Kornis szárnya alatt. Elmondta, amit tud – mi készül egyszerre Tergovistében és Prágában. Mint a harapófogó két szára, úgy kapja be Erdélyt Basta és Mihály.</w:t>
      </w:r>
    </w:p>
    <w:p>
      <w:pPr>
        <w:pStyle w:val="Knyv"/>
        <w:rPr/>
      </w:pPr>
      <w:r>
        <w:rPr>
          <w:rFonts w:cs="Times New Roman"/>
          <w:kern w:val="2"/>
          <w:szCs w:val="24"/>
        </w:rPr>
        <w:t>A bíboros-fejedelem már-már hitt a komor hírnek, amikor visszaérkezett Mihály vajdához küldött követe, Senyei Pongrác.</w:t>
      </w:r>
    </w:p>
    <w:p>
      <w:pPr>
        <w:pStyle w:val="Knyv"/>
        <w:rPr/>
      </w:pPr>
      <w:r>
        <w:rPr>
          <w:rFonts w:cs="Times New Roman"/>
          <w:kern w:val="2"/>
          <w:szCs w:val="24"/>
        </w:rPr>
        <w:t xml:space="preserve">– </w:t>
      </w:r>
      <w:r>
        <w:rPr>
          <w:rFonts w:cs="Times New Roman"/>
          <w:kern w:val="2"/>
          <w:szCs w:val="24"/>
        </w:rPr>
        <w:t>Nagyuram, a vajda ott ült előttem, lehajtott fejjel, könnyes szemmel. Mélységesen fájt neki, hogy fenséged kételkedik esküjében. Hogyan is emelhetné fel a kezét Erdély ellen, amikor ez az ország nyújtott néki menedéket, amikor üldözték. Erdélynek köszönheti vajdaságát. Azt is mondta: kész fiát és feleségét túszul adni, Erdélybe küldeni, ha fenséged is elküldi hozzá öccsét, István urat. A vöröstoronyi szorosban lehetne cserélni a túszokat, amikor fenséged kívánja. Előttem mondta a vajda: Isten őt olyan nyomorúságba süllyessze, hogy eledele fia húsa, itala vére legyen, ha az erdélyieket rá akarná szedni…</w:t>
      </w:r>
    </w:p>
    <w:p>
      <w:pPr>
        <w:pStyle w:val="Knyv"/>
        <w:rPr/>
      </w:pPr>
      <w:r>
        <w:rPr>
          <w:rFonts w:cs="Times New Roman"/>
          <w:kern w:val="2"/>
          <w:szCs w:val="24"/>
        </w:rPr>
        <w:t xml:space="preserve">– </w:t>
      </w:r>
      <w:r>
        <w:rPr>
          <w:rFonts w:cs="Times New Roman"/>
          <w:kern w:val="2"/>
          <w:szCs w:val="24"/>
        </w:rPr>
        <w:t>Hisz-e kegyelmed mindabban, amit hallott?</w:t>
      </w:r>
    </w:p>
    <w:p>
      <w:pPr>
        <w:pStyle w:val="Knyv"/>
        <w:rPr/>
      </w:pPr>
      <w:r>
        <w:rPr>
          <w:rFonts w:cs="Times New Roman"/>
          <w:kern w:val="2"/>
          <w:szCs w:val="24"/>
        </w:rPr>
        <w:t xml:space="preserve">– </w:t>
      </w:r>
      <w:r>
        <w:rPr>
          <w:rFonts w:cs="Times New Roman"/>
          <w:kern w:val="2"/>
          <w:szCs w:val="24"/>
        </w:rPr>
        <w:t>Fejem teszem érte, nagyságod elébe!</w:t>
      </w:r>
    </w:p>
    <w:p>
      <w:pPr>
        <w:pStyle w:val="Knyv"/>
        <w:rPr/>
      </w:pPr>
      <w:r>
        <w:rPr>
          <w:rFonts w:cs="Times New Roman"/>
          <w:kern w:val="2"/>
          <w:szCs w:val="24"/>
        </w:rPr>
        <w:t xml:space="preserve">– </w:t>
      </w:r>
      <w:r>
        <w:rPr>
          <w:rFonts w:cs="Times New Roman"/>
          <w:kern w:val="2"/>
          <w:szCs w:val="24"/>
        </w:rPr>
        <w:t>Hívják be Kornis Gáspárt! Mást mondott nékem Rácz János, a vajda titkára!</w:t>
      </w:r>
    </w:p>
    <w:p>
      <w:pPr>
        <w:pStyle w:val="Knyv"/>
        <w:rPr/>
      </w:pPr>
      <w:r>
        <w:rPr>
          <w:rFonts w:cs="Times New Roman"/>
          <w:kern w:val="2"/>
          <w:szCs w:val="24"/>
        </w:rPr>
        <w:t xml:space="preserve">– </w:t>
      </w:r>
      <w:r>
        <w:rPr>
          <w:rFonts w:cs="Times New Roman"/>
          <w:kern w:val="2"/>
          <w:szCs w:val="24"/>
        </w:rPr>
        <w:t>Fenség, a bőrömet hagynám lenyúzatni, ha a vajda ellenünk tör!</w:t>
      </w:r>
    </w:p>
    <w:p>
      <w:pPr>
        <w:pStyle w:val="Knyv"/>
        <w:rPr/>
      </w:pPr>
      <w:r>
        <w:rPr>
          <w:rFonts w:cs="Times New Roman"/>
          <w:kern w:val="2"/>
          <w:szCs w:val="24"/>
        </w:rPr>
        <w:t>Az egyetlen Béldi János, aki mást hisz az erdélyi urak közül. Közel a határhoz a jószága, ezért tart kémlelő szolgát Havasalföldön. Jön Endréhez mondani, mit jelentett a szolga:</w:t>
      </w:r>
    </w:p>
    <w:p>
      <w:pPr>
        <w:pStyle w:val="Knyv"/>
        <w:rPr/>
      </w:pPr>
      <w:r>
        <w:rPr>
          <w:rFonts w:cs="Times New Roman"/>
          <w:kern w:val="2"/>
          <w:szCs w:val="24"/>
        </w:rPr>
        <w:t xml:space="preserve">– </w:t>
      </w:r>
      <w:r>
        <w:rPr>
          <w:rFonts w:cs="Times New Roman"/>
          <w:kern w:val="2"/>
          <w:szCs w:val="24"/>
        </w:rPr>
        <w:t>Mihály, nagyuram, Erdélyre készül!</w:t>
      </w:r>
    </w:p>
    <w:p>
      <w:pPr>
        <w:pStyle w:val="Knyv"/>
        <w:rPr/>
      </w:pPr>
      <w:r>
        <w:rPr>
          <w:rFonts w:cs="Times New Roman"/>
          <w:kern w:val="2"/>
          <w:szCs w:val="24"/>
        </w:rPr>
        <w:t xml:space="preserve">– </w:t>
      </w:r>
      <w:r>
        <w:rPr>
          <w:rFonts w:cs="Times New Roman"/>
          <w:kern w:val="2"/>
          <w:szCs w:val="24"/>
        </w:rPr>
        <w:t>János uram, ne higgye el kegyelmed. Láthatja, most jőve Senyei Pongrác, úgy mondja – jó szívvel vagyon irántunk a vajda.</w:t>
      </w:r>
    </w:p>
    <w:p>
      <w:pPr>
        <w:pStyle w:val="Knyv"/>
        <w:rPr/>
      </w:pPr>
      <w:r>
        <w:rPr>
          <w:rFonts w:cs="Times New Roman"/>
          <w:kern w:val="2"/>
          <w:szCs w:val="24"/>
        </w:rPr>
        <w:t>Béldi nehéz szívvel teszi be az ajtót. Kint megfújják a kürtöket. Nyolcnapos fejedelmi vadászat készül a havasokban!</w:t>
      </w:r>
    </w:p>
    <w:p>
      <w:pPr>
        <w:pStyle w:val="Knyv"/>
        <w:widowControl/>
        <w:suppressAutoHyphens w:val="false"/>
        <w:spacing w:before="240" w:after="0"/>
        <w:ind w:hanging="0"/>
        <w:rPr/>
      </w:pPr>
      <w:r>
        <w:rPr>
          <w:rFonts w:cs="Times New Roman"/>
          <w:kern w:val="2"/>
          <w:szCs w:val="24"/>
        </w:rPr>
        <w:t>A nagybányai bíró már hetek óta figyelte a határt. Székely Mihálynak, Endre várkapitányának jelentette is, hogy…</w:t>
      </w:r>
      <w:r>
        <w:rPr>
          <w:rFonts w:cs="Times New Roman"/>
          <w:i/>
          <w:iCs/>
          <w:kern w:val="2"/>
          <w:szCs w:val="24"/>
        </w:rPr>
        <w:t xml:space="preserve"> az itcaka Huszt felől kétszáz székelyek mentenek által a havasokon, kik oda lóterhekben lövő szerszámokat, port és golyóbist vittek…</w:t>
      </w:r>
    </w:p>
    <w:p>
      <w:pPr>
        <w:pStyle w:val="Knyv"/>
        <w:rPr/>
      </w:pPr>
      <w:r>
        <w:rPr>
          <w:rFonts w:cs="Times New Roman"/>
          <w:kern w:val="2"/>
          <w:szCs w:val="24"/>
        </w:rPr>
        <w:t xml:space="preserve">Amikor a hegyeken túlról beérkeztek a bujdosók, a szekerek mélyén fegyvert, lőport rejtegettek. Tergovistébe, a vajda székvárosába jöttek a hírek, miként öt esztendeje Fehérvárt, most Mihály vajda szállásán sűrűltek össze a hírek. Nem volt titok Havasalföld ura előtt, hogy Endrének nincs más patrónusa, csak egyedül VIII. Kelemen. A pápa saját bíborosa mellett áll, de a legtöbb, amit adhat – a pénzsegély. Hosszú hónapokba telik az is, míg Erdély határához az arany elér. A lengyelek nem indulnak Endre miatt háborúba. A szultán nem küldött fejedelmi iktató levelet, ezért lehet tartani török támadástól is, különösen azóta, hogy a fejedelem elvetette Ibrahim békeajánlatát. Rudolf gyűlöli a Báthoryakat. Báthory felrúgta </w:t>
      </w:r>
      <w:r>
        <w:rPr>
          <w:rFonts w:cs="Times New Roman"/>
          <w:iCs/>
          <w:kern w:val="2"/>
          <w:szCs w:val="24"/>
        </w:rPr>
        <w:t>a</w:t>
      </w:r>
      <w:r>
        <w:rPr>
          <w:rFonts w:cs="Times New Roman"/>
          <w:kern w:val="2"/>
          <w:szCs w:val="24"/>
        </w:rPr>
        <w:t xml:space="preserve"> szerződést, orránál fogva vezette a minisztereket, hogy utána becsempésszen egy lengyelországi bíborost. Rudolf üzent Bastának: készüljön, minden pillanatban kiküldheti a támadást elrendelő császári parancsot.</w:t>
      </w:r>
    </w:p>
    <w:p>
      <w:pPr>
        <w:pStyle w:val="Knyv"/>
        <w:rPr/>
      </w:pPr>
      <w:r>
        <w:rPr>
          <w:rFonts w:cs="Times New Roman"/>
          <w:kern w:val="2"/>
          <w:szCs w:val="24"/>
        </w:rPr>
        <w:t xml:space="preserve">Mihály váratlanul gyorsan teszi meg a döntő lépést, pedig környezetében erősen megoszlanak a vélemények. Stanca, a felesége – úgy mondták – könnyes szemmel kérte: ne támadja meg Erdélyt, hiszen ez a föld az, mely befogadta őket, amikor Sándor vajda elől kellett menekülniük. Kancellárja, Theodosius logofeta sem tartotta </w:t>
      </w:r>
      <w:r>
        <w:rPr>
          <w:rFonts w:cs="Times New Roman"/>
          <w:i/>
          <w:iCs/>
          <w:kern w:val="2"/>
          <w:szCs w:val="24"/>
        </w:rPr>
        <w:t>most</w:t>
      </w:r>
      <w:r>
        <w:rPr>
          <w:rFonts w:cs="Times New Roman"/>
          <w:iCs/>
          <w:kern w:val="2"/>
          <w:szCs w:val="24"/>
        </w:rPr>
        <w:t xml:space="preserve"> </w:t>
      </w:r>
      <w:r>
        <w:rPr>
          <w:rFonts w:cs="Times New Roman"/>
          <w:kern w:val="2"/>
          <w:szCs w:val="24"/>
        </w:rPr>
        <w:t xml:space="preserve">szerencsésnek a vállalkozást. Első tanácsosa, Mihálcsa bán viszont minden érvvel ösztökélte erre: ne szalajtsa el ezt a legalkalmasabb pillanatot. Endre a sebesi táborból hazabocsátotta a felkelő hadakat. Erdélyben nincs </w:t>
      </w:r>
      <w:r>
        <w:rPr>
          <w:rFonts w:cs="Times New Roman"/>
          <w:i/>
          <w:iCs/>
          <w:kern w:val="2"/>
          <w:szCs w:val="24"/>
        </w:rPr>
        <w:t>lábon álló</w:t>
      </w:r>
      <w:r>
        <w:rPr>
          <w:rFonts w:cs="Times New Roman"/>
          <w:iCs/>
          <w:kern w:val="2"/>
          <w:szCs w:val="24"/>
        </w:rPr>
        <w:t xml:space="preserve"> </w:t>
      </w:r>
      <w:r>
        <w:rPr>
          <w:rFonts w:cs="Times New Roman"/>
          <w:kern w:val="2"/>
          <w:szCs w:val="24"/>
        </w:rPr>
        <w:t>sereg. Míg megint összegyűlnek a hadak – hetek telnek bele. Mihály pedig itt áll a havasok lábánál. Ma még túl a nagyhegyeken. Holnap – bent Erdélyben!</w:t>
      </w:r>
    </w:p>
    <w:p>
      <w:pPr>
        <w:pStyle w:val="Knyv"/>
        <w:rPr/>
      </w:pPr>
      <w:r>
        <w:rPr>
          <w:rFonts w:cs="Times New Roman"/>
          <w:kern w:val="2"/>
          <w:szCs w:val="24"/>
        </w:rPr>
        <w:t>Ploestiben került sor a seregszemlére. Mihály oldalán székely kapitányai, hadnagyai álltak. Makó György, Tárkány István, Nagy Bálint, Tamásfalvi János, Nagy Demeter. Tizenötezer embert számoltak. A sereg magva székely volt, kívülük a vajda havasalföldi testőrsége, lengyelek, kozákok, hajdúk, szászok, bolgárok. A belső vezéreken kívül senki sem tudta – hová, ki ellen lesz a vállalkozás. Amikor október derekán összevonták a sereget Buzeuban – kimondták a parolát: a sereg Erdélyen keresztül halad Magyarországra, hogy ott támadja meg a törököt. Hitte, aki akarta, mások olyan szóbeszéddel is éltek, hogy Endre megegyezett a törökkel – ezért kell Mihálynak elhagynia hazáját, s a császár Magyarországon jelölt ki neki s seregének helyet.</w:t>
      </w:r>
    </w:p>
    <w:p>
      <w:pPr>
        <w:pStyle w:val="Knyv"/>
        <w:rPr/>
      </w:pPr>
      <w:r>
        <w:rPr>
          <w:rFonts w:cs="Times New Roman"/>
          <w:kern w:val="2"/>
          <w:szCs w:val="24"/>
        </w:rPr>
        <w:t>Szép deres hajnal volt 1599. október 17-re virradón. Béldi János primor úr hatalmas rétföldje úgy feküdt a Bodza-szoros torkában, mint mindig az idők eleje óta. Derült idő volt, még kint legelt a jószág. A pásztorok figyelték csak meg, hogy az éjszaka dereka óta nyugtalanok mindenütt a kutyák. Vonítanak, egymást riogatják, nem találják percre sem nyugtukat, így a jószág is ideges, pedig az ég tiszta és derült, s október közepén ezen a tájon ritkák a viharok. Hajnalra csapatnyi lovas székely futott be a szoroson túlról, megkerülték a rétet, bekerítették a pásztorokat. Az egyik székely, aki még Máté pap világában hiába szomjúhozott a szabadságra, megismerte az élen Makó Gyurit. Kiáltott is hozzá, erre a marcona ember megemberelte magát, nem hetvenkedett. Nem mondott sokat, de ivótülkét kínálta az öregnek. Túl a havasokon főznek csak ilyen erős fenyővizet. A katonanép nem volt nagyszámú, sem parádés, s ahogy a szoros lábánál levetették a tisztek a vértet, székelysubát vettek magukra, aládugták a mordályt: pofára, hangra éppen olyan góbék lettek egyszerre, mint mindazok, akik Attila óta osztozkodnak a sovány erdélyi földdarabon. Indult Gyergyóba, Csíkba, Háromszékbe Makó György, Havassalyi István, Dömöllyi István s Tamásfalvi János. Ködmönük alatt nagy írással, ebben Mihály vajda szent esküvel ígérte a székely szabadságot, ha mellé állnak a császár parolája szerint.</w:t>
      </w:r>
    </w:p>
    <w:p>
      <w:pPr>
        <w:pStyle w:val="Knyv"/>
        <w:rPr/>
      </w:pPr>
      <w:r>
        <w:rPr>
          <w:rFonts w:cs="Times New Roman"/>
          <w:kern w:val="2"/>
          <w:szCs w:val="24"/>
        </w:rPr>
        <w:t>Az első stációt a várak alján tartották. Az elmúlt hetek gomolygása után lángot vetett a parázs. Várhegy várát rohanták meg először: doronggal, fejszével, kaszákkal, kiverték a kisszámú várőrséget. Valamennyi fegyverhez jutottak. Néhány ágyút szekérre raktak. Ahogy gyűlt, dagadt a székelység – már harmadnapra ezren is voltak, akik elértek Prázsmárra: itt ütötte fel táborát Mihály. Amikor a székely hadnagyok érkeztek a néppel, s számolni kezdték a fejpénzeket – megjöttek alázatosan, süveggel kezükben Brassóból a szász atyák. Könyörögve kérték – ne kívánja a vajda tőlük Endrének tett hűségesküjük megmásítását. Rossz idők járnak Erdélyre, zacskóra zsugorodott a hajdan zsáknyi arany. A szekereken pokrócok, osszon ebből a vajda vezéreknek, katonáknak.</w:t>
      </w:r>
    </w:p>
    <w:p>
      <w:pPr>
        <w:pStyle w:val="Knyv"/>
        <w:rPr/>
      </w:pPr>
      <w:r>
        <w:rPr>
          <w:rFonts w:cs="Times New Roman"/>
          <w:kern w:val="2"/>
          <w:szCs w:val="24"/>
        </w:rPr>
        <w:t>Mihály nem bántotta a brassóiakat. Ahogy a Barcaságon végigömlött a had, mintha szétvált volna az ősidők óta itt lakozó székely nép. A primorok s lófők vágtatva menekültek. A falvak népe gyűlésbe ment, tanakodott, egymásnak izent. A vérmesebbek, akiknek „odaát” is volt atyafiságuk, megindultak Makó Gyuri szavára. Béldi Jánosra nem vártak szerencsés napok. Mihály nem felejtette el, hogy egykoron ő nyújtott menedéket ellenségének, Mihne vajdának. Béldi János rétje volt az első seregstáció; földvári uradalmában töltötte a sereg első napjait. Amikor továbbmentek: az udvarház zsindelyes tetejére felrepült a veres kakas.</w:t>
      </w:r>
    </w:p>
    <w:p>
      <w:pPr>
        <w:pStyle w:val="Knyv"/>
        <w:rPr/>
      </w:pPr>
      <w:r>
        <w:rPr>
          <w:rFonts w:cs="Times New Roman"/>
          <w:kern w:val="2"/>
          <w:szCs w:val="24"/>
        </w:rPr>
        <w:t xml:space="preserve">Fehérvárt október 15-én azért ült össze az országgyűlés, hogy megtárgyalja: milyen választ adjanak Ibrahim nagyvezér békepontjaira. Nem volt felettük a fekete felhő, Zsigmond, akinek jelenlétében a Rendeknek elakadt a szavuk – a bíboros senkit sem akadályozott abban, hogy ki ne öntse bánatát, el ne elmélkedjék a hajdani jó világról, amikor Erdély, békében a két császárral, élhette a maga életét. Lassú patak módjára csergett a vita, amikor tizenhetedikén, déltájban befutott a brassói bírónak, Hersel Bálintnak lovas legénye. A szász fiú azért indult útnak, hogy a bíró szavával jelentse – azon a környéken minden csendes, két nappal azelőtt néhány lengyel lovast láttak Bodza tájékán, de nem tettek senkiben, semmiben kárt. Ahogy a legény továbblovagol – egyszerre a dombhátról meglátja a nyugat felé tartó havasalföldi csapatokat. A sereg közte és Brassó közt volt – vissza nem vágtathatott, így sarkantyúba kapta a lovát, s rohanva érkezett a palotához, ahol azonnal bebocsátást kért a fejedelemhez. András úr a diétában volt, így a soros darabontok Kornis Gáspárhoz engedték. Kornis kibontotta a levelet, de ebben csak annyi állt, a bíró kézírásával, hogy </w:t>
      </w:r>
      <w:r>
        <w:rPr>
          <w:rFonts w:cs="Times New Roman"/>
          <w:i/>
          <w:iCs/>
          <w:kern w:val="2"/>
          <w:szCs w:val="24"/>
        </w:rPr>
        <w:t>minden csendes, Brassó körül nagy a nyugalom.</w:t>
      </w:r>
      <w:r>
        <w:rPr>
          <w:rFonts w:cs="Times New Roman"/>
          <w:iCs/>
          <w:kern w:val="2"/>
          <w:szCs w:val="24"/>
        </w:rPr>
        <w:t xml:space="preserve"> </w:t>
      </w:r>
      <w:r>
        <w:rPr>
          <w:rFonts w:cs="Times New Roman"/>
          <w:kern w:val="2"/>
          <w:szCs w:val="24"/>
        </w:rPr>
        <w:t>Gáspár úr csóválta fejét, miért ez a nagy sietség, miért tülekedett ennyire hozzá a fiú. Nem is vetett oda mást, mint hitvány kispénz-ezüstöt. A fiú úgy hitte – minden benne a levélben, csodálkozott, amikor a nagyúr semmit sem kérdezett, csak mogorván kifordult.</w:t>
      </w:r>
    </w:p>
    <w:p>
      <w:pPr>
        <w:pStyle w:val="Knyv"/>
        <w:rPr/>
      </w:pPr>
      <w:r>
        <w:rPr>
          <w:rFonts w:cs="Times New Roman"/>
          <w:kern w:val="2"/>
          <w:szCs w:val="24"/>
        </w:rPr>
        <w:t xml:space="preserve">De a lovas legényt, ahogy szokás, felengedték a darabontok konyhájába, egy italnyi idő után már minden közrendű katona tudta, hogy a baj közelít. Az első, aki meghallotta a hivatalosok közül, Sibrik volt, a testőrség kapitánya, aki épp tisztelkedni ment Kornis Gáspárhoz. Kornistól azonnal ezt kérdezte: </w:t>
      </w:r>
      <w:r>
        <w:rPr>
          <w:rFonts w:cs="Times New Roman"/>
          <w:i/>
          <w:iCs/>
          <w:kern w:val="2"/>
          <w:szCs w:val="24"/>
        </w:rPr>
        <w:t>Hogy vagyunk, nagyságos uram?</w:t>
      </w:r>
      <w:r>
        <w:rPr>
          <w:rFonts w:cs="Times New Roman"/>
          <w:iCs/>
          <w:kern w:val="2"/>
          <w:szCs w:val="24"/>
        </w:rPr>
        <w:t xml:space="preserve"> </w:t>
      </w:r>
      <w:r>
        <w:rPr>
          <w:rFonts w:cs="Times New Roman"/>
          <w:kern w:val="2"/>
          <w:szCs w:val="24"/>
        </w:rPr>
        <w:t>„Igen jól”, mondja Gáspár, mutatja Sibriknek a bíró levelét. A testőrkapitány így saját szemével látja, hogy az erdélyi sereg főkommandánsa még semmiről sem tud semmit. Amikor kiborul a rossz hír – Kornis a fiú ellen gerjed haragra, deresre vonatná: miért olyan mafla, miért nem szólt neki semmit. Amikor bejött a szász legény, Kornis buzogányt ragadott, szét is verte volna fejét, ha Sibrik nem fogja meg a karját. Kornis sietett a palotából az egyházba, hogy jelentse a hírt a fejedelemnek. Endrét úgy találta a sekrestyében, amint illatos bort töltött apródja egy kristálykehelybe. Akkor robbant be Kornis, mögötte Sibrik, nyomukban két darabont között a ziháló, savószemű szász legény.</w:t>
      </w:r>
    </w:p>
    <w:p>
      <w:pPr>
        <w:pStyle w:val="Knyv"/>
        <w:rPr>
          <w:rFonts w:cs="Times New Roman"/>
          <w:kern w:val="2"/>
          <w:szCs w:val="24"/>
        </w:rPr>
      </w:pPr>
      <w:r>
        <w:rPr>
          <w:rFonts w:cs="Times New Roman"/>
          <w:kern w:val="2"/>
          <w:szCs w:val="24"/>
        </w:rPr>
        <w:t xml:space="preserve">– </w:t>
      </w:r>
      <w:r>
        <w:rPr>
          <w:rFonts w:cs="Times New Roman"/>
          <w:kern w:val="2"/>
          <w:szCs w:val="24"/>
        </w:rPr>
        <w:t>Bétört a vajda, nincs ideje locsogásnak!</w:t>
      </w:r>
    </w:p>
    <w:p>
      <w:pPr>
        <w:pStyle w:val="Knyv"/>
        <w:rPr/>
      </w:pPr>
      <w:r>
        <w:rPr>
          <w:rFonts w:cs="Times New Roman"/>
          <w:kern w:val="2"/>
          <w:szCs w:val="24"/>
        </w:rPr>
        <w:t xml:space="preserve">Endre hátrahanyatlott. Mint akit ájulás környékez, a drága kristálypohár pengve pattant szét a kőpadlón, ezer szilánkban. Bent folydogáltak az orációk. Hogyan lehet ennek véget vetni úgy, hogy elkerülhessék a vakrémületet. Kornis látta – </w:t>
      </w:r>
      <w:r>
        <w:rPr>
          <w:rFonts w:cs="Times New Roman"/>
          <w:i/>
          <w:iCs/>
          <w:kern w:val="2"/>
          <w:szCs w:val="24"/>
        </w:rPr>
        <w:t>most</w:t>
      </w:r>
      <w:r>
        <w:rPr>
          <w:rFonts w:cs="Times New Roman"/>
          <w:iCs/>
          <w:kern w:val="2"/>
          <w:szCs w:val="24"/>
        </w:rPr>
        <w:t xml:space="preserve"> </w:t>
      </w:r>
      <w:r>
        <w:rPr>
          <w:rFonts w:cs="Times New Roman"/>
          <w:kern w:val="2"/>
          <w:szCs w:val="24"/>
        </w:rPr>
        <w:t>a fejedelem semmire sem való. Maga ment be az ülésre. Olyan félelmes volt a főparancsnok arca, hogy menten elhallgatott a szónok. Kornis nem cirkalmazott semmit latinul. Kemény magyar szóval csak annyit mondott: hírek szerint a vajda megszegte szavát, a Bodza-szoroson betört Erdélybe. Hada közeledik. Nincs idő a szóbeszédre. Minden követ menten induljon hazájába, verjék fel a népet. Jöjjön mindenki a szászsebesi táborba. Akik itt vannak, most már kerekedjenek fel, maradjanak fegyverben, ők légyenek a fejedelmi sereg magja, nehogy kiadják, vissza a mozsarakat.</w:t>
      </w:r>
    </w:p>
    <w:p>
      <w:pPr>
        <w:pStyle w:val="Knyv"/>
        <w:rPr/>
      </w:pPr>
      <w:r>
        <w:rPr>
          <w:rFonts w:cs="Times New Roman"/>
          <w:kern w:val="2"/>
          <w:szCs w:val="24"/>
        </w:rPr>
        <w:t xml:space="preserve">Micsoda éjszaka! Szamosközy keze görcsöt kap. Csak annyit vethet a szelet papírra önmagának: </w:t>
      </w:r>
      <w:r>
        <w:rPr>
          <w:rFonts w:cs="Times New Roman"/>
          <w:i/>
          <w:iCs/>
          <w:kern w:val="2"/>
          <w:szCs w:val="24"/>
        </w:rPr>
        <w:t>Sciret variabilem esse fortunam…</w:t>
      </w:r>
      <w:r>
        <w:rPr>
          <w:rFonts w:cs="Times New Roman"/>
          <w:kern w:val="2"/>
          <w:szCs w:val="24"/>
        </w:rPr>
        <w:t xml:space="preserve"> Minden tollra szükség van, Jeremiás moldvai vajdának ír, Mihály halálos ellenségének – üljön fel minden seregével, jöjjön Báthory Endre megsegítésére. Lovas indul Báthory Istvánhoz, a fejedelem öccséhez. Jöjjön Fehérvárra, vegye át Gyulafi Lászlóval együtt a belső kormányzást. Endre úr ugyan nem határozott, de most nincs idő az elmélkedésre. Ha akar, ha nem, Nagyságod – indulunk a sebesi tábor felé!</w:t>
      </w:r>
    </w:p>
    <w:p>
      <w:pPr>
        <w:pStyle w:val="Knyv"/>
        <w:widowControl/>
        <w:suppressAutoHyphens w:val="false"/>
        <w:spacing w:before="240" w:after="0"/>
        <w:ind w:hanging="0"/>
        <w:rPr/>
      </w:pPr>
      <w:r>
        <w:rPr>
          <w:rFonts w:cs="Times New Roman"/>
          <w:kern w:val="2"/>
          <w:szCs w:val="24"/>
        </w:rPr>
        <w:t xml:space="preserve">Carillo papi ornátusban áll a grazi dóm szószékén. Körös-körül mint a tenger, a „karolin” udvar, néhai Károly főherceg népe. Fekete csipkéiben Mária, hófehérben – ahogy szüzekhez illik – asszonyaitól körülvéve érkezik Krisztierna. Kiszáll a hintóból, lelép a bíborszőnyegre, megy fel a szentélyrácsig, letérdel. Beül az első padba: anyja elé. Mária Krisztierna az udvari rend szerint megelőzi anyját a rangban – mindaddig, míg ki nem hirdetik a brevét. Személyében is </w:t>
      </w:r>
      <w:r>
        <w:rPr>
          <w:rFonts w:cs="Times New Roman"/>
          <w:i/>
          <w:iCs/>
          <w:kern w:val="2"/>
          <w:szCs w:val="24"/>
        </w:rPr>
        <w:t>fejedelem</w:t>
      </w:r>
      <w:r>
        <w:rPr>
          <w:rFonts w:cs="Times New Roman"/>
          <w:iCs/>
          <w:kern w:val="2"/>
          <w:szCs w:val="24"/>
        </w:rPr>
        <w:t xml:space="preserve">, </w:t>
      </w:r>
      <w:r>
        <w:rPr>
          <w:rFonts w:cs="Times New Roman"/>
          <w:kern w:val="2"/>
          <w:szCs w:val="24"/>
        </w:rPr>
        <w:t>az erdélyi Rendek határozata szerint. Rang, szertartásrend, fehér csipkefátyol. Térdel, míg a halk recitativóból átcsap baritonba Carillo latin szava.</w:t>
      </w:r>
    </w:p>
    <w:p>
      <w:pPr>
        <w:pStyle w:val="Knyv"/>
        <w:rPr/>
      </w:pPr>
      <w:r>
        <w:rPr>
          <w:rFonts w:cs="Times New Roman"/>
          <w:kern w:val="2"/>
          <w:szCs w:val="24"/>
        </w:rPr>
        <w:t xml:space="preserve">S az atya hallja saját hangját. Hányszor s hol prédikált Alfonzo páter? Ám ennél keserűbb poharat még nem kellett soha kiinnia. Mégis magára vállalta mint penitenciát. Neki kell kimondani a bontóítélet súlyos klauzuláját. Neki, aki megkötötte a frigyet, aki mindkettőjüket szerette, neki, aki féktelen spanyol nagyravágyással – melyen még egy jezsuita sem tud uralkodni – </w:t>
      </w:r>
      <w:r>
        <w:rPr>
          <w:rFonts w:cs="Times New Roman"/>
          <w:i/>
          <w:iCs/>
          <w:kern w:val="2"/>
          <w:szCs w:val="24"/>
        </w:rPr>
        <w:t>uralkodni</w:t>
      </w:r>
      <w:r>
        <w:rPr>
          <w:rFonts w:cs="Times New Roman"/>
          <w:iCs/>
          <w:kern w:val="2"/>
          <w:szCs w:val="24"/>
        </w:rPr>
        <w:t xml:space="preserve"> </w:t>
      </w:r>
      <w:r>
        <w:rPr>
          <w:rFonts w:cs="Times New Roman"/>
          <w:kern w:val="2"/>
          <w:szCs w:val="24"/>
        </w:rPr>
        <w:t>akart a hatalmas, rekatolizált Erdély felett, melyben Báthory-Habsburg ivadékok ülnek az egyház legkeletibb trónján: visszatérítik a szakadárokat, az igaz hit karámába terelik az eltévelyedetteket, kikergetik Európából a pogányt.</w:t>
      </w:r>
    </w:p>
    <w:p>
      <w:pPr>
        <w:pStyle w:val="Knyv"/>
        <w:rPr/>
      </w:pPr>
      <w:r>
        <w:rPr>
          <w:rFonts w:cs="Times New Roman"/>
          <w:kern w:val="2"/>
          <w:szCs w:val="24"/>
        </w:rPr>
        <w:t xml:space="preserve">Még tíz mondat, még </w:t>
      </w:r>
      <w:r>
        <w:rPr>
          <w:rFonts w:cs="Times New Roman"/>
          <w:i/>
          <w:iCs/>
          <w:kern w:val="2"/>
          <w:szCs w:val="24"/>
        </w:rPr>
        <w:t>egy</w:t>
      </w:r>
      <w:r>
        <w:rPr>
          <w:rFonts w:cs="Times New Roman"/>
          <w:iCs/>
          <w:kern w:val="2"/>
          <w:szCs w:val="24"/>
        </w:rPr>
        <w:t xml:space="preserve"> </w:t>
      </w:r>
      <w:r>
        <w:rPr>
          <w:rFonts w:cs="Times New Roman"/>
          <w:kern w:val="2"/>
          <w:szCs w:val="24"/>
        </w:rPr>
        <w:t xml:space="preserve">mondat. Most Kelemen szentatya szavával beszél. Az aggastyán maga mondta tollba a brevét. Aldobrandini mesélte neki: a pápa könnyezett, újból szétfoszlott egyik kedves álma. Ezért olyan fájdalmas az atyai ítélet, mely úszik a gótikus ívek között. </w:t>
      </w:r>
      <w:r>
        <w:rPr>
          <w:rFonts w:cs="Times New Roman"/>
          <w:i/>
          <w:iCs/>
          <w:kern w:val="2"/>
          <w:szCs w:val="24"/>
        </w:rPr>
        <w:t>„Édes lányunk”,</w:t>
      </w:r>
      <w:r>
        <w:rPr>
          <w:rFonts w:cs="Times New Roman"/>
          <w:iCs/>
          <w:kern w:val="2"/>
          <w:szCs w:val="24"/>
        </w:rPr>
        <w:t xml:space="preserve"> </w:t>
      </w:r>
      <w:r>
        <w:rPr>
          <w:rFonts w:cs="Times New Roman"/>
          <w:kern w:val="2"/>
          <w:szCs w:val="24"/>
        </w:rPr>
        <w:t>mondja Kelemen; s Krisztiernának nem szabad sírnia. Minden szem rá tapad, egyetlen minden királynők között, akinek pápai szó varázsolja vissza valójában soha el nem vesztett szüzességét. A breve kimondja: Mária Krisztierna érintetlen… Térdel, körüllengi emlékek formájában a Sátán. Ámen, ámen, hallja. Erősnek lenni. Még egyszer, ahogy kilép a dóm kapuján, megelőzi anyját. Utána megírja az erdélyi Rendeknek: leköszön a fejedelemségről.</w:t>
      </w:r>
    </w:p>
    <w:p>
      <w:pPr>
        <w:pStyle w:val="Knyv"/>
        <w:widowControl/>
        <w:suppressAutoHyphens w:val="false"/>
        <w:spacing w:before="240" w:after="0"/>
        <w:ind w:hanging="0"/>
        <w:rPr>
          <w:rFonts w:cs="Times New Roman"/>
          <w:kern w:val="2"/>
          <w:szCs w:val="24"/>
        </w:rPr>
      </w:pPr>
      <w:r>
        <w:rPr>
          <w:rFonts w:cs="Times New Roman"/>
          <w:kern w:val="2"/>
          <w:szCs w:val="24"/>
        </w:rPr>
        <w:t>Szamosközy, félórával azelőtt, hogy indulnak a szászsebesi táborba, rendezi írásait. Conceptuspapírról tisztázza a titkos krónikába Mária Krisztiernáról a szentenciát:</w:t>
      </w:r>
    </w:p>
    <w:p>
      <w:pPr>
        <w:pStyle w:val="Knyv"/>
        <w:spacing w:before="240" w:after="0"/>
        <w:rPr/>
      </w:pPr>
      <w:r>
        <w:rPr>
          <w:rFonts w:cs="Times New Roman"/>
          <w:i/>
          <w:iCs/>
          <w:kern w:val="2"/>
          <w:szCs w:val="24"/>
        </w:rPr>
        <w:t>…</w:t>
      </w:r>
      <w:r>
        <w:rPr>
          <w:rFonts w:cs="Times New Roman"/>
          <w:i/>
          <w:iCs/>
          <w:kern w:val="2"/>
          <w:szCs w:val="24"/>
        </w:rPr>
        <w:t>az ő lelke tiszta vala minden bűntől, a rágalmak sem mondhattak rá semmit, még a mendemondáktól is tisztán maradt. A nők lelkierejét messze felülmúló páratlan megnyugvással s nagysággal tűrt el mindennemű igazságtalanságot, amit bizony nem érdemelt meg, de ami a sors és mások könnyelműsége által ráméretett. Nyugodtan, az önmegtagadás teljességével szenvedett, vigaszt találván abban, hogy ártatlanságát a szerencsétlen házasságban mindvégig megtartotta…</w:t>
      </w:r>
    </w:p>
    <w:p>
      <w:pPr>
        <w:pStyle w:val="Fejezetcm"/>
        <w:rPr/>
      </w:pPr>
      <w:r>
        <w:rPr/>
        <w:t>68</w:t>
      </w:r>
    </w:p>
    <w:p>
      <w:pPr>
        <w:pStyle w:val="Knyv"/>
        <w:suppressAutoHyphens w:val="false"/>
        <w:ind w:hanging="0"/>
        <w:rPr/>
      </w:pPr>
      <w:r>
        <w:rPr>
          <w:rFonts w:cs="Times New Roman"/>
          <w:kern w:val="2"/>
          <w:szCs w:val="24"/>
        </w:rPr>
        <w:t>Brassótól Fogaras és Szeben felé nyúlt szét legyező alakban Mihály serege. Sehol egy csapat, mely útját állná, sehol egy vár, melynek ágyúi ráijesztenének a havasalföldi seregekre. Szekérsor szekérsort követett: családok is jöttek Mihállyal. Hátha balul üt ki a vállalkozás, akkor a török becsap Havasalföldre, s mindent elprédál. Sárkánynál találkozott a sereg az első „hivatalos” követtel. Csejthey Izsák hozta el Mihályhoz a pápai nuncius levelét. Kegyes malaszt volt, intelem, melyből kicsillant némi rosszallás, azért is, mert a vajda – szakadár. A hatalmas, csillogó köntösű fejedelem lóhátról válaszolt:</w:t>
      </w:r>
    </w:p>
    <w:p>
      <w:pPr>
        <w:pStyle w:val="Knyv"/>
        <w:rPr/>
      </w:pPr>
      <w:r>
        <w:rPr>
          <w:rFonts w:cs="Times New Roman"/>
          <w:kern w:val="2"/>
          <w:szCs w:val="24"/>
        </w:rPr>
        <w:t xml:space="preserve">– </w:t>
      </w:r>
      <w:r>
        <w:rPr>
          <w:rFonts w:cs="Times New Roman"/>
          <w:i/>
          <w:iCs/>
          <w:kern w:val="2"/>
          <w:szCs w:val="24"/>
        </w:rPr>
        <w:t>Nem saját akaratomból, hanem a kegyelmes császár parancsából jöttem idei</w:t>
      </w:r>
    </w:p>
    <w:p>
      <w:pPr>
        <w:pStyle w:val="Knyv"/>
        <w:rPr/>
      </w:pPr>
      <w:r>
        <w:rPr>
          <w:rFonts w:cs="Times New Roman"/>
          <w:kern w:val="2"/>
          <w:szCs w:val="24"/>
        </w:rPr>
        <w:t>Október 26-a volt, amikor a vöröstoronyi szoros torkában, Talmácsnál ütötte fel táborát. Szemben volt az a pont, melyet a vajdának hamarább kellett elérnie, mint a hirtelen egybegyülekező erdélyi seregnek. Itt hagyni, a szoros torkában szekereket, asszonynépet, betegeket. Kis csapatot hagyott fedezetükre, jó szerencsére bízva őket. Az asszonyok jajgattak, Kyrie eleizonnal tömjéneztek a pópák. Visszaküldte három lovasát Havasalföldre: miért késnek a hazai segélycsapatok? Már komorabbak lettek a hírek, melyeket átszökök, kóbor székelyek hoztak Endre fejedelem táborából. Erdély hatalmas tartomány, a hadszerkezet Zsigmond alatt hibátlanul működött, háborúk, járványok nem tizedelték a népet. Így jött a hír, hogy Endre úr megelőzte: ő került elsőnek Szeben alá. S még mindig nem érkezett ide Baba Noák szabadcsapata, nem jöttek meg az ágyúk, elrekedtek a sárban.</w:t>
      </w:r>
    </w:p>
    <w:p>
      <w:pPr>
        <w:pStyle w:val="Knyv"/>
        <w:rPr/>
      </w:pPr>
      <w:r>
        <w:rPr>
          <w:rFonts w:cs="Times New Roman"/>
          <w:kern w:val="2"/>
          <w:szCs w:val="24"/>
        </w:rPr>
        <w:t xml:space="preserve">Október 27-ére esett ónaptár szerint Szent Lukács napja. Ezen a napon az Úr elleni különös vétek keresztény vért ontani. Egy napot nyerni, kikerülni a csatát, ha Endre serege </w:t>
      </w:r>
      <w:r>
        <w:rPr>
          <w:rFonts w:cs="Times New Roman"/>
          <w:i/>
          <w:iCs/>
          <w:kern w:val="2"/>
          <w:szCs w:val="24"/>
        </w:rPr>
        <w:t>ma</w:t>
      </w:r>
      <w:r>
        <w:rPr>
          <w:rFonts w:cs="Times New Roman"/>
          <w:iCs/>
          <w:kern w:val="2"/>
          <w:szCs w:val="24"/>
        </w:rPr>
        <w:t xml:space="preserve"> </w:t>
      </w:r>
      <w:r>
        <w:rPr>
          <w:rFonts w:cs="Times New Roman"/>
          <w:kern w:val="2"/>
          <w:szCs w:val="24"/>
        </w:rPr>
        <w:t>akarná megtámadni. Már hajnalban követet küldött a nunciushoz: táborába kérte, mert lelke telve van a vajdának a békülés vágyával. Az olasz pap kólikában gyötrődött, mégis hintóba tették, úgy ment át Mihályhoz. Egész napon át tartottak a tárgyalások. Ez a nap fegyverszünetnek számított. A nagysátorban Mihály előadta érveit: miért kénytelen rátörni Erdélyre. Ezalatt csapatait a kívánt hadirendben felállították alvezérei. Ezen a napon túszokat is cserélt a két sereg. Endrétől átjött Székely Mózes és Bogáthi Boldizsár, a vajdától Préda és Postelnik főbojárok. Míg pihent s imádkozott a nuncius, Székely Mózes s Bogáthi bementek a vajda sátorába, férfiszóval kérték: forduljon vissza, ne szégyenítse meg a régi szövetséget. A szerencse forgandó – ha veszít, nem is egy, de két ország csúszik alóla ki.</w:t>
      </w:r>
    </w:p>
    <w:p>
      <w:pPr>
        <w:pStyle w:val="Knyv"/>
        <w:rPr>
          <w:rFonts w:cs="Times New Roman"/>
          <w:kern w:val="2"/>
          <w:szCs w:val="24"/>
        </w:rPr>
      </w:pPr>
      <w:r>
        <w:rPr>
          <w:rFonts w:cs="Times New Roman"/>
          <w:kern w:val="2"/>
          <w:szCs w:val="24"/>
        </w:rPr>
        <w:t>A nuncius felszólította Mihályt: mutassa Rudolf császár levelét, melyben felhatalmazza arra, hogy elfoglalja Erdélyt. A vajda mutatott ugyan leveleket, de ezekben nem volt ilyesmiről szó. Végül azt mondta: kebelén őrzi a legtitkosabb parancsot, ezt nem hajlandó senki fiának megmutatni.</w:t>
      </w:r>
    </w:p>
    <w:p>
      <w:pPr>
        <w:pStyle w:val="Knyv"/>
        <w:rPr>
          <w:rFonts w:cs="Times New Roman"/>
          <w:kern w:val="2"/>
          <w:szCs w:val="24"/>
        </w:rPr>
      </w:pPr>
      <w:r>
        <w:rPr>
          <w:rFonts w:cs="Times New Roman"/>
          <w:kern w:val="2"/>
          <w:szCs w:val="24"/>
        </w:rPr>
        <w:t>Korán alkonyodott. Sárga templomi gyertyákat hoztak, melyeknek szárát szentképekkel festették tele a kolostori gyertyaöntők.</w:t>
      </w:r>
    </w:p>
    <w:p>
      <w:pPr>
        <w:pStyle w:val="Knyv"/>
        <w:rPr>
          <w:rFonts w:cs="Times New Roman"/>
          <w:kern w:val="2"/>
          <w:szCs w:val="24"/>
        </w:rPr>
      </w:pPr>
      <w:r>
        <w:rPr>
          <w:rFonts w:cs="Times New Roman"/>
          <w:kern w:val="2"/>
          <w:szCs w:val="24"/>
        </w:rPr>
        <w:t>Mihály felállt, süvegét fejébe nyomta. Hadak járásához szokott füle meghallotta ágyúk zörgéséből, lovasok vonulásából: serege a csatára felkészült.</w:t>
      </w:r>
    </w:p>
    <w:p>
      <w:pPr>
        <w:pStyle w:val="Knyv"/>
        <w:rPr/>
      </w:pPr>
      <w:r>
        <w:rPr>
          <w:rFonts w:cs="Times New Roman"/>
          <w:kern w:val="2"/>
          <w:szCs w:val="24"/>
        </w:rPr>
        <w:t xml:space="preserve">– </w:t>
      </w:r>
      <w:r>
        <w:rPr>
          <w:rFonts w:cs="Times New Roman"/>
          <w:kern w:val="2"/>
          <w:szCs w:val="24"/>
        </w:rPr>
        <w:t>Három feltételem van. Ha teljesíti a kardinális, visszamegyek Havasalföldre. Fizessen egyszerre, tüstént százezer forint hadikárpótlást; hagyjon engem sértetlenül, menten minden hűbértől uralkodni Havasalföldön. Harmadszor – bocsássa vissza fejedelmi székébe Báthory Zsigmondot, akit mesterkedésével a bíboros vetett ki a fehérvári trónból. A kardinális menjen vissza Lengyelországba – amúgy is inkább papnak, mint fejedelemnek való!</w:t>
      </w:r>
    </w:p>
    <w:p>
      <w:pPr>
        <w:pStyle w:val="Knyv"/>
        <w:rPr>
          <w:rFonts w:cs="Times New Roman"/>
          <w:kern w:val="2"/>
          <w:szCs w:val="24"/>
        </w:rPr>
      </w:pPr>
      <w:r>
        <w:rPr>
          <w:rFonts w:cs="Times New Roman"/>
          <w:kern w:val="2"/>
          <w:szCs w:val="24"/>
        </w:rPr>
        <w:t>Amikor visszatértek a Szeben alatti táborba, Endre tudta, másnap a kard fog dönteni. A seregvezérek azt tanácsolták – húzza-halassza az ütközetet, míg a távolabbi megyékből beérkeznek az erősítések. Ha holnap győznek, akkor is oly kevesen vannak, nem tudják kihasználni a diadalt. Lassan maguk után húzzák a vajda seregét, nem fognak tudni élelmet szerezni, szétzüllik Mihály egész hada. Más tanács szerint szekérsáncot kell vonni Szeben köré, ott várni be, míg három-négy nap múlva megjönnek a felült megyei nemesek. Szavaztak. Báthory István korában aligha lehetett volna szokásos – de itt olyan fejedelem állt a sereg élén, aki soha nem szagolt puskaport.</w:t>
      </w:r>
    </w:p>
    <w:p>
      <w:pPr>
        <w:pStyle w:val="Knyv"/>
        <w:rPr>
          <w:rFonts w:cs="Times New Roman"/>
          <w:kern w:val="2"/>
          <w:szCs w:val="24"/>
        </w:rPr>
      </w:pPr>
      <w:r>
        <w:rPr>
          <w:rFonts w:cs="Times New Roman"/>
          <w:kern w:val="2"/>
          <w:szCs w:val="24"/>
        </w:rPr>
        <w:t>Voksok hulltak a sors serpenyőjébe: a többség holnapra csatát akart. Szikszay Imre, a könnyű lovasok kapitánya mondta:</w:t>
      </w:r>
    </w:p>
    <w:p>
      <w:pPr>
        <w:pStyle w:val="Knyv"/>
        <w:rPr/>
      </w:pPr>
      <w:r>
        <w:rPr>
          <w:rFonts w:cs="Times New Roman"/>
          <w:kern w:val="2"/>
          <w:szCs w:val="24"/>
        </w:rPr>
        <w:t xml:space="preserve">– </w:t>
      </w:r>
      <w:r>
        <w:rPr>
          <w:rFonts w:cs="Times New Roman"/>
          <w:i/>
          <w:iCs/>
          <w:kern w:val="2"/>
          <w:szCs w:val="24"/>
        </w:rPr>
        <w:t>Fenség, helyezze saját személyét biztonságba. Nem tudjuk, mit hoz a holnap. Nem akarjuk, hogy az történjék, ami Várnánál s Mohácsnál, amikor elveszett a csatában a királlyal együtt az ország. Menjen Fehérvárra fenséged!</w:t>
      </w:r>
    </w:p>
    <w:p>
      <w:pPr>
        <w:pStyle w:val="Knyv"/>
        <w:rPr/>
      </w:pPr>
      <w:r>
        <w:rPr>
          <w:rFonts w:cs="Times New Roman"/>
          <w:i/>
          <w:iCs/>
          <w:kern w:val="2"/>
          <w:szCs w:val="24"/>
        </w:rPr>
        <w:t xml:space="preserve">– </w:t>
      </w:r>
      <w:r>
        <w:rPr>
          <w:rFonts w:cs="Times New Roman"/>
          <w:i/>
          <w:iCs/>
          <w:kern w:val="2"/>
          <w:szCs w:val="24"/>
        </w:rPr>
        <w:t>Ha a te helyedben lennék, így tenném. De mert én vagyok a sereg feje, egy pillanatra sem gondolhatok arra, hogy szökevénnyé s a bennem hivők árulójává legyek!</w:t>
      </w:r>
    </w:p>
    <w:p>
      <w:pPr>
        <w:pStyle w:val="Knyv"/>
        <w:rPr>
          <w:rFonts w:cs="Times New Roman"/>
          <w:kern w:val="2"/>
          <w:szCs w:val="24"/>
        </w:rPr>
      </w:pPr>
      <w:r>
        <w:rPr>
          <w:rFonts w:cs="Times New Roman"/>
          <w:kern w:val="2"/>
          <w:szCs w:val="24"/>
        </w:rPr>
        <w:t>Éjszaka a nuncius beszélt még egyszer Endrével, egyházi olasz szóval, két papi ember. Kérésére meggyóntatta a kardinált. Majd kocsiba fogatott, hajnalra befutott Mihály táborába. A vajda már seregvezérei élén volt. Nem is akarta látni az olasz papot. Úgy rendelte: illő kísérettel vigyék a sereg mögé. Onnan nem mozdulhat el, míg tart az ütközet.</w:t>
      </w:r>
    </w:p>
    <w:p>
      <w:pPr>
        <w:pStyle w:val="Knyv"/>
        <w:rPr>
          <w:rFonts w:cs="Times New Roman"/>
          <w:kern w:val="2"/>
          <w:szCs w:val="24"/>
        </w:rPr>
      </w:pPr>
      <w:r>
        <w:rPr>
          <w:rFonts w:cs="Times New Roman"/>
          <w:kern w:val="2"/>
          <w:szCs w:val="24"/>
        </w:rPr>
        <w:t>Mihály serege előző nap elmozdult egy mérföldnyire Szebentől, Sellenberk falu határáig. Itt hullámos domboldalakon állította fel csapatait a vajda, előnyös pozíciókban. Az erdélyi sereg a Szeben folyó jobb partján ütött tábort, nem tudott kifejlődni a folyó kanyarulata miatt.</w:t>
      </w:r>
    </w:p>
    <w:p>
      <w:pPr>
        <w:pStyle w:val="Knyv"/>
        <w:rPr/>
      </w:pPr>
      <w:r>
        <w:rPr>
          <w:rFonts w:cs="Times New Roman"/>
          <w:kern w:val="2"/>
          <w:szCs w:val="24"/>
        </w:rPr>
        <w:t xml:space="preserve">Az első csatasorban Székely Mózes ezer lovasa állt, mögötte némi lengyel csapatok. Jobbszárnyon a veterán várkatonaság, sok közöttük még Báthory István korából maradt itt, Lázár István vezénylete alatt. Felálltak a fejedelmi testőrök, a kék darabontok, félezer magyarországi lovas, Tahy István kapitánnyal. A valódi katonaság mögött álltak a megyék csapatai: hirtelen összeszedett falusi nemesek rossz lovon, gyenge fegyverrel. Ahogy a csapatvezérek végigvágtattak a hadsorokon – számolt szemük. Szamosközy maga sem tudta pontosan, mennyien voltak, nagy habozva kilencezer emberre becsülte az erdélyi sereget. Endre a domboldalon állt fel: vezéri zászlójára az </w:t>
      </w:r>
      <w:r>
        <w:rPr>
          <w:rFonts w:cs="Times New Roman"/>
          <w:i/>
          <w:iCs/>
          <w:kern w:val="2"/>
          <w:szCs w:val="24"/>
        </w:rPr>
        <w:t>Andreas</w:t>
      </w:r>
      <w:r>
        <w:rPr>
          <w:rFonts w:cs="Times New Roman"/>
          <w:iCs/>
          <w:kern w:val="2"/>
          <w:szCs w:val="24"/>
        </w:rPr>
        <w:t xml:space="preserve"> </w:t>
      </w:r>
      <w:r>
        <w:rPr>
          <w:rFonts w:cs="Times New Roman"/>
          <w:kern w:val="2"/>
          <w:szCs w:val="24"/>
        </w:rPr>
        <w:t>kezdőbetűjét hímezték. Levetette a harcra a bíborosi pompát, zöld dolmányba, skarlát mentébe öltözött. Az a fekete mén volt alatta, melyet Zsigmondtól kapott.</w:t>
      </w:r>
    </w:p>
    <w:p>
      <w:pPr>
        <w:pStyle w:val="Knyv"/>
        <w:rPr/>
      </w:pPr>
      <w:r>
        <w:rPr>
          <w:rFonts w:cs="Times New Roman"/>
          <w:kern w:val="2"/>
          <w:szCs w:val="24"/>
        </w:rPr>
        <w:t>Mihály vajda seregének első vonalában székely s magyar csapatok állottak: Makó György, Nagy Demeter, Gyulai Mihály kapitánysága alatt. Ők kerültek szembe Székely Mózes székelyeivel. A második rendben lengyel, kozák s román lovasság állt. A balszárnyon a megérkezett Baba-Noák – szemben Lázár Istvánnal. A réseket rác lovasok töltötték ki. A harmadik oszlopban volt maga Mihály, a havasalföldi bojárok csapataival s a székekből összevont székely gyalogosok.</w:t>
      </w:r>
    </w:p>
    <w:p>
      <w:pPr>
        <w:pStyle w:val="Knyv"/>
        <w:rPr/>
      </w:pPr>
      <w:r>
        <w:rPr>
          <w:rFonts w:cs="Times New Roman"/>
          <w:kern w:val="2"/>
          <w:szCs w:val="24"/>
        </w:rPr>
        <w:t xml:space="preserve">Szamosközy, aki Lázár István gyalogosai mögött állt, majd a fejedelmi sátorhoz lovagolt, s innen nézte a kibontakozó képet – annyit jegyzett le emlékeiben: </w:t>
      </w:r>
      <w:r>
        <w:rPr>
          <w:rFonts w:cs="Times New Roman"/>
          <w:i/>
          <w:iCs/>
          <w:kern w:val="2"/>
          <w:szCs w:val="24"/>
        </w:rPr>
        <w:t>akik nagyokat szeretnek mondani – a vajda csapatát harmincezerre becsülték… de legalábbis húszezren mégis lehettek.</w:t>
      </w:r>
      <w:r>
        <w:rPr>
          <w:rFonts w:cs="Times New Roman"/>
          <w:iCs/>
          <w:kern w:val="2"/>
          <w:szCs w:val="24"/>
        </w:rPr>
        <w:t xml:space="preserve"> </w:t>
      </w:r>
      <w:r>
        <w:rPr>
          <w:rFonts w:cs="Times New Roman"/>
          <w:kern w:val="2"/>
          <w:szCs w:val="24"/>
        </w:rPr>
        <w:t>Már eddig Mihály vajda a megszállt területeken kihirdette: aki nem csatlakozik seregéhez – az halálfia.</w:t>
      </w:r>
    </w:p>
    <w:p>
      <w:pPr>
        <w:pStyle w:val="Knyv"/>
        <w:rPr/>
      </w:pPr>
      <w:r>
        <w:rPr>
          <w:rFonts w:cs="Times New Roman"/>
          <w:kern w:val="2"/>
          <w:szCs w:val="24"/>
        </w:rPr>
        <w:t xml:space="preserve">A hajnal azzal telt el, hogy mindkét oldalon felszították a csapatok harci kedvét. Endre heroldjai harsányan olvasták fel Mihály vajda hűségesküjének szövegét: </w:t>
      </w:r>
      <w:r>
        <w:rPr>
          <w:rFonts w:cs="Times New Roman"/>
          <w:i/>
          <w:iCs/>
          <w:kern w:val="2"/>
          <w:szCs w:val="24"/>
        </w:rPr>
        <w:t>Kígyót melengettünk keblünkön, s most mérgét ellenünk fordítja… mi neveltük fel a farkas fiút!…</w:t>
      </w:r>
      <w:r>
        <w:rPr>
          <w:rFonts w:cs="Times New Roman"/>
          <w:iCs/>
          <w:kern w:val="2"/>
          <w:szCs w:val="24"/>
        </w:rPr>
        <w:t xml:space="preserve"> </w:t>
      </w:r>
      <w:r>
        <w:rPr>
          <w:rFonts w:cs="Times New Roman"/>
          <w:kern w:val="2"/>
          <w:szCs w:val="24"/>
        </w:rPr>
        <w:t>Ez volt a bíboros szava a sereghez.</w:t>
      </w:r>
    </w:p>
    <w:p>
      <w:pPr>
        <w:pStyle w:val="Knyv"/>
        <w:rPr>
          <w:rFonts w:cs="Times New Roman"/>
          <w:kern w:val="2"/>
          <w:szCs w:val="24"/>
        </w:rPr>
      </w:pPr>
      <w:r>
        <w:rPr>
          <w:rFonts w:cs="Times New Roman"/>
          <w:kern w:val="2"/>
          <w:szCs w:val="24"/>
        </w:rPr>
        <w:t>A vajda maga beszélt csapatai előtt: Az erdélyiek sem Istennel, sem barátaikkal szemben nem tartották meg hitüket: ezért nem maradhat el a büntetés. Bő és gazdag zsákmány vár mindenkire. Ne féljetek – amilyen a vezére, olyan maga a sereg. Szegény pap áll az élén, aki sem a békéhez, sem a háborúhoz nem ért…</w:t>
      </w:r>
    </w:p>
    <w:p>
      <w:pPr>
        <w:pStyle w:val="Knyv"/>
        <w:rPr/>
      </w:pPr>
      <w:r>
        <w:rPr>
          <w:rFonts w:cs="Times New Roman"/>
          <w:kern w:val="2"/>
          <w:szCs w:val="24"/>
        </w:rPr>
        <w:t xml:space="preserve">Kilenc óra felé felszakadt az októberi pára, megszólaltak a vajda ágyúi. A lövések ugyan nem tettek kárt, de az első idegességben átszökött a havasalföldi táborba egy Zalasdi nevű friss-nemes, s elmondta: milyen gyenge a fejedelem serege. Az első támadást Baba-Noák szabadcsapata nyitotta meg Lázár gyalogosai ellen: nem nagy sikerrel. Erre Mihály Makó György lovasait küldte az erdélyiekre, mögöttük Baba-Noák is rendbe szedte csapatait. Két oldalról támadtak Lázárra, akit egy lándzsadöfés ért. Amikor leroskadt a volt magyar generális, akitől Kornis vette el ezt a tisztséget – Szamosközy szerint –, így kiáltott fel: </w:t>
      </w:r>
      <w:r>
        <w:rPr>
          <w:rFonts w:cs="Times New Roman"/>
          <w:i/>
          <w:iCs/>
          <w:kern w:val="2"/>
          <w:szCs w:val="24"/>
        </w:rPr>
        <w:t>örömmel halok meg, hogy ne kelljen szolgálnom a hálátlan papnak, aki méltatlanul fosztott meg hivatalomtól…</w:t>
      </w:r>
      <w:r>
        <w:rPr>
          <w:rFonts w:cs="Times New Roman"/>
          <w:iCs/>
          <w:kern w:val="2"/>
          <w:szCs w:val="24"/>
        </w:rPr>
        <w:t xml:space="preserve"> </w:t>
      </w:r>
      <w:r>
        <w:rPr>
          <w:rFonts w:cs="Times New Roman"/>
          <w:kern w:val="2"/>
          <w:szCs w:val="24"/>
        </w:rPr>
        <w:t>Vágtatott Mihály vajda lovassága, nekitámadt Székely Mózesnek. Megdőlt a hetvenéves hiedelem: magyar kard nem fog magyar kardot. Makó és Székely lovasai fenekedtek egymásra, gyilkolták is egymást. Egy óráig tartott a lovasharc, eredmény nélkül, Székely Mózes csapata megingott, egy zászlót vesztett, amikor idevágtatott a magyarországi Huszár Péter, elsőnek a vajda rácjainak esett, szétszórta őket, utána ráment a székelyekre. Mihály egyszerre ráengedte egész megmaradt lovasságát a dunántúli kapitányra, aki kénytelen volt engedni. Mindkét oldalról az utolsó tartalékokat is bevetették az ütközetbe, a gyenge párás, napsütéses délben minden seregegység a felismerhetetlenségig összekeveredett.</w:t>
      </w:r>
    </w:p>
    <w:p>
      <w:pPr>
        <w:pStyle w:val="Knyv"/>
        <w:rPr/>
      </w:pPr>
      <w:r>
        <w:rPr>
          <w:rFonts w:cs="Times New Roman"/>
          <w:kern w:val="2"/>
          <w:szCs w:val="24"/>
        </w:rPr>
        <w:t>Vészhír járta át a magyar sorokat: elfogták Kornis Gáspárt, a sereg parancsnokát. Fogságba került Erdély sokszínű, sokrétű, köpenyegforgató diplomatája, Ravazdi György is, aki szerencsétlenségére udvarhelyiek kezébe került. Ott nyomta el Ravazdi négy esztendeje a székely lázadást. Ő állt az akasztófák előtt, amikor felhúzták a székelyeket. A vajda nem oltalmazta Ravazdit, mint tette Kornissal. Az udvarhelyiek minden ceremónia nélkül levágták, meg is pökdöstek holttestét.</w:t>
      </w:r>
    </w:p>
    <w:p>
      <w:pPr>
        <w:pStyle w:val="Knyv"/>
        <w:rPr>
          <w:rFonts w:cs="Times New Roman"/>
          <w:kern w:val="2"/>
          <w:szCs w:val="24"/>
        </w:rPr>
      </w:pPr>
      <w:r>
        <w:rPr>
          <w:rFonts w:cs="Times New Roman"/>
          <w:kern w:val="2"/>
          <w:szCs w:val="24"/>
        </w:rPr>
        <w:t>Délután három óra felé lehetett, de még nem dőlt el sem jobbra, sem balra a küzdelem. A fejedelem kifáradt. Nem szokta meg a harci kavarodást, engedett a rábeszélésnek, kis lovas csapata élén elhagyta a csatateret. Ugyanakkor, amikor Székely Mózes, Barcsai András, Tahy István és Huszár Péter rendbe szedték a magyar csapatokat, s újból rátámadtak Mihály seregére. Itt került sor a kék darabontok, e nagyszerű, de kisszámú sorkatonaság bevetésére. Olyan lendülettel, oly kétségbeesett dühvel vetették magukat rá a vajda közelében álló csapatokra, hogy Mihály úgy érezte – kiragadják kezéből a diadalt, s lassan hátrálni kezdtek csapatai a vöröstoronyi szoros felé. De a vajda hátába került a futóknak, fenyegette őket, egy menekülő tisztjét keresztül is lőtte. Csak annyit ért el: a futás lassúbb lett, míg elérték a szekereket. Tamásfalvi János állt itt elébe, kemény szavakkal támadt rá s vezéreire. Újítsa meg a küzdelmet.</w:t>
      </w:r>
    </w:p>
    <w:p>
      <w:pPr>
        <w:pStyle w:val="Knyv"/>
        <w:rPr>
          <w:rFonts w:cs="Times New Roman"/>
          <w:kern w:val="2"/>
          <w:szCs w:val="24"/>
        </w:rPr>
      </w:pPr>
      <w:r>
        <w:rPr>
          <w:rFonts w:cs="Times New Roman"/>
          <w:kern w:val="2"/>
          <w:szCs w:val="24"/>
        </w:rPr>
        <w:t>Sikerült újból összeszedni a hadoszlopokat, két zászlóaljnyi kozákot – ők őrizték a szekereket – frissen vetettek bele a küzdelembe. Az erdélyiek nem mozdultak, nem üldözték a vajdát. Kevesen voltak, a nap a szemükbe sütött, a szél feléjük kergette az ágyúfüstöt. Az erdélyi seregnek nem volt parancsnoka, mióta Kornis fogságba esett. S nem volt sehol a fejedelem sem. Amikor a vajda kozákjai támadtak – az erdélyi táborban levő kozákok egyesültek a támadókkal. Ez adta meg az erdélyi seregnek a halálos döfést. Teljes zűrzavar volt, amikor a nap lebukott. A sorokon szétszaladt a szó: tartsátok magatokat, míg nem sötétedik!</w:t>
      </w:r>
    </w:p>
    <w:p>
      <w:pPr>
        <w:pStyle w:val="Knyv"/>
        <w:rPr/>
      </w:pPr>
      <w:r>
        <w:rPr>
          <w:rFonts w:cs="Times New Roman"/>
          <w:kern w:val="2"/>
          <w:szCs w:val="24"/>
        </w:rPr>
        <w:t>A vajda magyar csapatai rárohantak Lázár gyalogosaira. Mindkét oldalon heves puskatűz szakadt fel. Nagy Demeter tüzeltetett Lázár otthagyott ágyúiból. Mihály vajda így állt, szemtől szemben az erdélyi sereggel, mint kora reggel. Látszólag nem dőlt el ezen az október 27-i napon semmi sem. Mindkét sereg bizonytalan volt, az éj leple alatt. Mihály félt, hogy idegen földön, idegen veszedelmek között támadják meg az erdélyiek, akiknek most érkezhettek be a segélycsapataik. A fejedelem serege viszont érezte számbeli gyengeségét – hogyan is vállalkozhatott volna akár éjszakai, akár másnap reggeli harcra. Úgy határoztak: az éj leple alatt elhagyják eddigi, nem előnyös állásaikat. Szökevények keringtek innen és túl. Valódi szökevények vagy kémek – senki sem tudta, mint ahogy nem tudták a zűrzavarban: a vajda megingott-e, menekül-e a szoros irányába, vagy az erdélyiek zülltek annyira szét, hogy nem kellenne más, csak egy gyenge támadás ahhoz, hogy Mihályé legyen a győzelem. A valóság: a két sereg s vezérek holtfáradtak voltak, mindenki tele rémlátással. Két átfutó, Rácz Ábrahám és Sipos János gazda prédával megrakottan éjfél után jelentette a vajdának: az erdélyiek szedelőzködnek. Otthagyják táborukat!</w:t>
      </w:r>
    </w:p>
    <w:p>
      <w:pPr>
        <w:pStyle w:val="Knyv"/>
        <w:rPr>
          <w:rFonts w:cs="Times New Roman"/>
          <w:kern w:val="2"/>
          <w:szCs w:val="24"/>
        </w:rPr>
      </w:pPr>
      <w:r>
        <w:rPr>
          <w:rFonts w:cs="Times New Roman"/>
          <w:kern w:val="2"/>
          <w:szCs w:val="24"/>
        </w:rPr>
        <w:t>Hajnalodott. A vajda az éjszaka közepén felkelt, végigvágtatott a tábortüzek mellett, ahol gémberedve várták a reggelt a csapatok. Amikor felszakadt az égalja, megindultak az erdélyi táborhelyre. Tetemes zsákmányt találtak, harminckét ágyút: ennyi lehetett Endre egész tüzérsége.</w:t>
      </w:r>
    </w:p>
    <w:p>
      <w:pPr>
        <w:pStyle w:val="Knyv"/>
        <w:rPr>
          <w:rFonts w:cs="Times New Roman"/>
          <w:kern w:val="2"/>
          <w:szCs w:val="24"/>
        </w:rPr>
      </w:pPr>
      <w:r>
        <w:rPr>
          <w:rFonts w:cs="Times New Roman"/>
          <w:kern w:val="2"/>
          <w:szCs w:val="24"/>
        </w:rPr>
        <w:t>Még csak előőrsök vágtattak kifelé, Fehérvár irányába – fürkészni, vajon felállt-e távolabb a fejedelem serege? A többiek óriás sírt ástak. Úgy mondták – mindkét oldalon legalább háromezer lehetett az elhullt vitézek száma. A sírásók nem válogattak: innen s onnan való székely, innen s onnan való lengyel és kozák került az óriás tetemvárba. A papok sietős gyászszertartással búcsúztak, a föld laza volt, itt-ott felszakadt, ha súlyos sebesült vagy tetszhalott magához tért, s megpróbált kimászni a hullahegyek alól.</w:t>
      </w:r>
    </w:p>
    <w:p>
      <w:pPr>
        <w:pStyle w:val="Knyv"/>
        <w:rPr/>
      </w:pPr>
      <w:r>
        <w:rPr>
          <w:rFonts w:cs="Times New Roman"/>
          <w:kern w:val="2"/>
          <w:szCs w:val="24"/>
        </w:rPr>
        <w:t xml:space="preserve">Még Szebenen innen állt a vajda, amikor elérte táborát Fehérvárról az első követség. Polgárok voltak, az Úr kegyelmével hozakodtak elő, a vajda gráciáját kérték, ezüstserlegeket, tálakat, kosarakat cipeltek. </w:t>
      </w:r>
      <w:r>
        <w:rPr>
          <w:rFonts w:cs="Times New Roman"/>
          <w:i/>
          <w:iCs/>
          <w:kern w:val="2"/>
          <w:szCs w:val="24"/>
        </w:rPr>
        <w:t>A győzhetetlen római császár hűségére akarom visszatéríteni a népet</w:t>
      </w:r>
      <w:r>
        <w:rPr>
          <w:rFonts w:cs="Times New Roman"/>
          <w:iCs/>
          <w:kern w:val="2"/>
          <w:szCs w:val="24"/>
        </w:rPr>
        <w:t xml:space="preserve"> – </w:t>
      </w:r>
      <w:r>
        <w:rPr>
          <w:rFonts w:cs="Times New Roman"/>
          <w:kern w:val="2"/>
          <w:szCs w:val="24"/>
        </w:rPr>
        <w:t>mondta Mihály. Nem akar senkivel sem kegyetlenkedni, akik meghódolnak, békességben lehetnek.</w:t>
      </w:r>
    </w:p>
    <w:p>
      <w:pPr>
        <w:pStyle w:val="Knyv"/>
        <w:rPr>
          <w:rFonts w:cs="Times New Roman"/>
          <w:kern w:val="2"/>
          <w:szCs w:val="24"/>
        </w:rPr>
      </w:pPr>
      <w:r>
        <w:rPr>
          <w:rFonts w:cs="Times New Roman"/>
          <w:kern w:val="2"/>
          <w:szCs w:val="24"/>
        </w:rPr>
        <w:t>A seregnek nem volt ideje arra, hogy kipihenje a sellenberki diadalt. Mihály percet sem akart mulasztani: mindenkit megelőzve készült bevonulni Erdélyország fejedelmi székvárosába. A városon kívül ütött tábort, itt fogadta Náprágyi Demeter püspököt s kancellárt, aki teljes ornátusban jött elébe: hosszú életet, boldog uralkodást kívánt a vajdának.</w:t>
      </w:r>
    </w:p>
    <w:p>
      <w:pPr>
        <w:pStyle w:val="Knyv"/>
        <w:rPr/>
      </w:pPr>
      <w:r>
        <w:rPr>
          <w:rFonts w:cs="Times New Roman"/>
          <w:kern w:val="2"/>
          <w:szCs w:val="24"/>
        </w:rPr>
        <w:t xml:space="preserve">November elsején vonult be Fehérvárra. Reggel tollba mondta levelét Rudolf császárnak, melyet menten latinra fordított a szolgálattévő diák: </w:t>
      </w:r>
      <w:r>
        <w:rPr>
          <w:rFonts w:cs="Times New Roman"/>
          <w:i/>
          <w:iCs/>
          <w:kern w:val="2"/>
          <w:szCs w:val="24"/>
        </w:rPr>
        <w:t>November első napján, melyet Mindenszentek ünnepének mondanak, diadallal elfoglaltam Gyulafehérvárt, Erdély fejedelmeinek székhelyét…</w:t>
      </w:r>
    </w:p>
    <w:p>
      <w:pPr>
        <w:pStyle w:val="Knyv"/>
        <w:rPr>
          <w:rFonts w:cs="Times New Roman"/>
          <w:kern w:val="2"/>
          <w:szCs w:val="24"/>
        </w:rPr>
      </w:pPr>
      <w:r>
        <w:rPr>
          <w:rFonts w:cs="Times New Roman"/>
          <w:kern w:val="2"/>
          <w:szCs w:val="24"/>
        </w:rPr>
        <w:t>Vasderes paripán lovagolt. Előtte nyolc vezetéklovat vittek, mind roskadoztak az arany szerszámtól. Mihály hatalmas alakját fehér selyemköpeny fedte, alatta fehér mente, csupa arannyal hímesen. Fején magyar kalpag, gyémántos forgóval, lábán sárga karmazsin csizma. Heroldok vitték címerpajzsát: arany ölyveket. Belső szolgái föld felé tartva végüket, hozták a zsákmányolt lobogókat. Kengyelfutók szaladtak mellette, dobosok, citerások, hegedűsök. Játszották a vajda kedves dalait. Bojárai festői csoportban lovagoltak, mögöttük hosszú sorban a sereg.</w:t>
      </w:r>
    </w:p>
    <w:p>
      <w:pPr>
        <w:pStyle w:val="Knyv"/>
        <w:rPr>
          <w:rFonts w:cs="Times New Roman"/>
          <w:kern w:val="2"/>
          <w:szCs w:val="24"/>
        </w:rPr>
      </w:pPr>
      <w:r>
        <w:rPr>
          <w:rFonts w:cs="Times New Roman"/>
          <w:kern w:val="2"/>
          <w:szCs w:val="24"/>
        </w:rPr>
        <w:t>A palotadombon Bodonyi István, a katolikus mágnás fogadta. A vajda odafordult hozzá:</w:t>
      </w:r>
    </w:p>
    <w:p>
      <w:pPr>
        <w:pStyle w:val="Knyv"/>
        <w:rPr/>
      </w:pPr>
      <w:r>
        <w:rPr>
          <w:rFonts w:cs="Times New Roman"/>
          <w:kern w:val="2"/>
          <w:szCs w:val="24"/>
        </w:rPr>
        <w:t xml:space="preserve">– </w:t>
      </w:r>
      <w:r>
        <w:rPr>
          <w:rFonts w:cs="Times New Roman"/>
          <w:i/>
          <w:iCs/>
          <w:kern w:val="2"/>
          <w:szCs w:val="24"/>
        </w:rPr>
        <w:t>Hová szálljak?</w:t>
      </w:r>
    </w:p>
    <w:p>
      <w:pPr>
        <w:pStyle w:val="Knyv"/>
        <w:rPr/>
      </w:pPr>
      <w:r>
        <w:rPr>
          <w:rFonts w:cs="Times New Roman"/>
          <w:iCs/>
          <w:kern w:val="2"/>
          <w:szCs w:val="24"/>
        </w:rPr>
        <w:t>–</w:t>
      </w:r>
      <w:r>
        <w:rPr>
          <w:rFonts w:cs="Times New Roman"/>
          <w:i/>
          <w:iCs/>
          <w:kern w:val="2"/>
          <w:szCs w:val="24"/>
        </w:rPr>
        <w:t xml:space="preserve"> </w:t>
      </w:r>
      <w:r>
        <w:rPr>
          <w:rFonts w:cs="Times New Roman"/>
          <w:i/>
          <w:iCs/>
          <w:kern w:val="2"/>
          <w:szCs w:val="24"/>
        </w:rPr>
        <w:t>András fejedelem palotájába!</w:t>
      </w:r>
    </w:p>
    <w:p>
      <w:pPr>
        <w:pStyle w:val="Knyv"/>
        <w:rPr/>
      </w:pPr>
      <w:r>
        <w:rPr>
          <w:rFonts w:cs="Times New Roman"/>
          <w:kern w:val="2"/>
          <w:szCs w:val="24"/>
        </w:rPr>
        <w:t xml:space="preserve">– </w:t>
      </w:r>
      <w:r>
        <w:rPr>
          <w:rFonts w:cs="Times New Roman"/>
          <w:i/>
          <w:iCs/>
          <w:kern w:val="2"/>
          <w:szCs w:val="24"/>
        </w:rPr>
        <w:t>Hát a palota még mindig Andrásé? Nem én vagyok itt a győztes?</w:t>
      </w:r>
    </w:p>
    <w:p>
      <w:pPr>
        <w:pStyle w:val="Knyv"/>
        <w:rPr>
          <w:rFonts w:cs="Times New Roman"/>
          <w:kern w:val="2"/>
          <w:szCs w:val="24"/>
        </w:rPr>
      </w:pPr>
      <w:r>
        <w:rPr>
          <w:rFonts w:cs="Times New Roman"/>
          <w:kern w:val="2"/>
          <w:szCs w:val="24"/>
        </w:rPr>
        <w:t>Báthory István, a „régens”, a csata éjszakáján Fehérvárról Kővárba menekült. A többiek szétszóródtak, vagy csatlakoztak Bocskai csapataihoz, melyek Kolozsvártól nem messze állomásoztak. Az urak közül jó néhányan voltak, akik meg sem álltak Lengyelországig.</w:t>
      </w:r>
    </w:p>
    <w:p>
      <w:pPr>
        <w:pStyle w:val="Knyv"/>
        <w:rPr/>
      </w:pPr>
      <w:r>
        <w:rPr>
          <w:rFonts w:cs="Times New Roman"/>
          <w:kern w:val="2"/>
          <w:szCs w:val="24"/>
        </w:rPr>
        <w:t xml:space="preserve">Az urak menekültek, Erdélyben megremegett a föld. A csatavesztés, mágnások pusztulásának híre szélsebesen szállt végig a falvakon. Aszerint vetették magukat be az erdőkbe, barlangokba, vagy támadtak neki kastélynak, udvarháznak, hogy milyen nagy volt előtte nyomorúságuk, urak kegyetlensége, hadnagyok uralma. Vagy maguk is féltek hadak dúlásától, idegen csapatoktól. A fejedelmi Erdély, Martinuzzi, Báthory István, Kristóf és Zsigmond öröksége – egy nap alatt, egyetlen csatában széthullt. Nem volt diéta, nem volt tanács, nem volt sereg, nem volt ország. A falvak széttörték a jobbágyláncot, a hadak elárasztották a fél évszázada békében élő Transsylvaniát. Rákóczi Zsigmond jajgatva írja:… </w:t>
      </w:r>
      <w:r>
        <w:rPr>
          <w:rFonts w:cs="Times New Roman"/>
          <w:i/>
          <w:iCs/>
          <w:kern w:val="2"/>
          <w:szCs w:val="24"/>
        </w:rPr>
        <w:t>nincs olyan nemesember, akinek házát fel nem dúlták, mindenét el nem szórták volna… Az paraszt emberek is feltámadtak urokra, meg is ölték őket… Az Úristen szörnyű büntetése vagyon a hitetlenségökért rajtok…</w:t>
      </w:r>
    </w:p>
    <w:p>
      <w:pPr>
        <w:pStyle w:val="Knyv"/>
        <w:rPr/>
      </w:pPr>
      <w:r>
        <w:rPr>
          <w:rFonts w:cs="Times New Roman"/>
          <w:kern w:val="2"/>
          <w:szCs w:val="24"/>
        </w:rPr>
        <w:t xml:space="preserve">Szamosközy – épségben visszavergődve, elbújt háza pitvarába, sebesen papírra vetette a csata eseményeit. Kinéz… </w:t>
      </w:r>
      <w:r>
        <w:rPr>
          <w:rFonts w:cs="Times New Roman"/>
          <w:i/>
          <w:iCs/>
          <w:kern w:val="2"/>
          <w:szCs w:val="24"/>
        </w:rPr>
        <w:t xml:space="preserve">nincs olyan vakart tök – </w:t>
      </w:r>
      <w:r>
        <w:rPr>
          <w:rFonts w:cs="Times New Roman"/>
          <w:kern w:val="2"/>
          <w:szCs w:val="24"/>
        </w:rPr>
        <w:t xml:space="preserve">írja –, </w:t>
      </w:r>
      <w:r>
        <w:rPr>
          <w:rFonts w:cs="Times New Roman"/>
          <w:i/>
          <w:iCs/>
          <w:kern w:val="2"/>
          <w:szCs w:val="24"/>
        </w:rPr>
        <w:t>az kiről nem vakarhatnak többet mindaddig, míg valami épség vagyon benne…</w:t>
      </w:r>
    </w:p>
    <w:p>
      <w:pPr>
        <w:pStyle w:val="Knyv"/>
        <w:widowControl/>
        <w:suppressAutoHyphens w:val="false"/>
        <w:spacing w:before="240" w:after="0"/>
        <w:ind w:hanging="0"/>
        <w:rPr/>
      </w:pPr>
      <w:r>
        <w:rPr>
          <w:rFonts w:cs="Times New Roman"/>
          <w:kern w:val="2"/>
          <w:szCs w:val="24"/>
        </w:rPr>
        <w:t>Endre nem várta meg az ütközet végét, főurakból álló kíséretével otthagyta a csatateret. A lovak feje Moldva felé fordult: innen majd átjut Lengyelországba, ahol megvárja, míg a dolgok valahogyan majd rendeződnek. Éjjelre Székelyudvarhely várába zárkóztak. Három napig itt rostokolt. Várta málháját, szolgáit, testi jószágát. Nem mehet üres kézzel, semmivel, neki a havasoknak. Hogy jusson tovább, ez volt a kérdés. Minden hírhozó, aki bejutott Udvarhelyre, elmondta: lángban áll a székelység. Átkoznak minden Báthoryt. Pellengérekkel járnak, bíboros babát akasztanak a góbék ott, ahol rabságba, jobbágysorba vetették a tegnap még szabadokat. Poroszló, pecér, hadnagy, porkoláb – lyukakba bújtak, ha nem menekülhettek.</w:t>
      </w:r>
    </w:p>
    <w:p>
      <w:pPr>
        <w:pStyle w:val="Knyv"/>
        <w:rPr/>
      </w:pPr>
      <w:r>
        <w:rPr>
          <w:rFonts w:cs="Times New Roman"/>
          <w:kern w:val="2"/>
          <w:szCs w:val="24"/>
        </w:rPr>
        <w:t>Endre száz embert választott ki, jórészt székely primorok voltak. Ekkora csapat nem kelt riadalmat. Átjutnak a hegyeken. Ünnepélyesen elbúcsúzott a többiektől, megáldta őket, vigasztalta azzal – segítségért megy Lengyelországba, hatalmas hadakkal visszatér.</w:t>
      </w:r>
    </w:p>
    <w:p>
      <w:pPr>
        <w:pStyle w:val="Knyv"/>
        <w:rPr/>
      </w:pPr>
      <w:r>
        <w:rPr>
          <w:rFonts w:cs="Times New Roman"/>
          <w:kern w:val="2"/>
          <w:szCs w:val="24"/>
        </w:rPr>
        <w:t xml:space="preserve">Mihály vajda lovas hírvivői végigvágtattak a székelységen. </w:t>
      </w:r>
      <w:r>
        <w:rPr>
          <w:rFonts w:cs="Times New Roman"/>
          <w:i/>
          <w:iCs/>
          <w:kern w:val="2"/>
          <w:szCs w:val="24"/>
        </w:rPr>
        <w:t>Minden jobbágy szabad!</w:t>
      </w:r>
      <w:r>
        <w:rPr>
          <w:rFonts w:cs="Times New Roman"/>
          <w:iCs/>
          <w:kern w:val="2"/>
          <w:szCs w:val="24"/>
        </w:rPr>
        <w:t xml:space="preserve"> – </w:t>
      </w:r>
      <w:r>
        <w:rPr>
          <w:rFonts w:cs="Times New Roman"/>
          <w:kern w:val="2"/>
          <w:szCs w:val="24"/>
        </w:rPr>
        <w:t>hirdették. Halál a kardinálisra! Mindenki ott vághatja, ölheti a menekült urakat, ahol éri: jutalmat s nem büntetést kap majd érte.</w:t>
      </w:r>
    </w:p>
    <w:p>
      <w:pPr>
        <w:pStyle w:val="Knyv"/>
        <w:rPr>
          <w:rFonts w:cs="Times New Roman"/>
          <w:kern w:val="2"/>
          <w:szCs w:val="24"/>
        </w:rPr>
      </w:pPr>
      <w:r>
        <w:rPr>
          <w:rFonts w:cs="Times New Roman"/>
          <w:kern w:val="2"/>
          <w:szCs w:val="24"/>
        </w:rPr>
        <w:t>Különös öregek tűntek fel a faluvégen. Ha nem tették volna jeltelen sírba Máté papot, azt hihették volna – ő az, aki feltámadott, lejött a havasokról. Halál a Báthoryakra! Minden seb felfakadt. Az Anno Domini 1571-ben csonkított fülűek most még mindig emelték a fejszét. Zsáknyi aranyról beszéltek: ez lesz jutalma annak, aki élve-halva kézre keríti a kardinálist.</w:t>
      </w:r>
    </w:p>
    <w:p>
      <w:pPr>
        <w:pStyle w:val="Knyv"/>
        <w:rPr>
          <w:rFonts w:cs="Times New Roman"/>
          <w:kern w:val="2"/>
          <w:szCs w:val="24"/>
        </w:rPr>
      </w:pPr>
      <w:r>
        <w:rPr>
          <w:rFonts w:cs="Times New Roman"/>
          <w:kern w:val="2"/>
          <w:szCs w:val="24"/>
        </w:rPr>
        <w:t>Hargita körül bolyongott Endre kis csapatával, mely egyre inkább lemorzsolódott. Papi élethez szokott ember volt a fejedelem, itt gyalog kellett bozóton, árkon-bokron át törni, hideg földön vigyázni, nesztelen tanyázni, tüzet nem gyújtani, lovát kantárszáron vezetni. Este, forrás mellett telepedett meg, nem sok ételük volt, maga Báthory Endre vette elő a tarisznyából a kenyeret s üveg bort.</w:t>
      </w:r>
    </w:p>
    <w:p>
      <w:pPr>
        <w:pStyle w:val="Knyv"/>
        <w:spacing w:before="240" w:after="0"/>
        <w:rPr/>
      </w:pPr>
      <w:r>
        <w:rPr>
          <w:rFonts w:cs="Times New Roman"/>
          <w:kern w:val="2"/>
          <w:szCs w:val="24"/>
        </w:rPr>
        <w:t xml:space="preserve">– </w:t>
      </w:r>
      <w:r>
        <w:rPr>
          <w:rFonts w:cs="Times New Roman"/>
          <w:i/>
          <w:iCs/>
          <w:kern w:val="2"/>
          <w:szCs w:val="24"/>
        </w:rPr>
        <w:t>Miként üdvözítőnk magát engesztelő áldozatnak szenteli, utolsó vacsorájánál megjósolta elárultatását tanítványainak. Így vagyok én is, midőn pártütők s árulók által végveszélybe űzettem. Úgy sejtem, utolsó vacsorámat költöm el veletek, magam és hazám torát ülvén…</w:t>
      </w:r>
    </w:p>
    <w:p>
      <w:pPr>
        <w:pStyle w:val="Knyv"/>
        <w:spacing w:before="240" w:after="0"/>
        <w:rPr/>
      </w:pPr>
      <w:r>
        <w:rPr>
          <w:rFonts w:cs="Times New Roman"/>
          <w:kern w:val="2"/>
          <w:szCs w:val="24"/>
        </w:rPr>
        <w:t>A sellenberki csata után hatodik napon értek Csík északi pereméhez, a falut Csíkszenttamásnak hívták. Közel esett a gimesi-szoros: erre akarták elhagyni Erdélyt. De amikor a havasi kapaszkodó felé tartottak – látták: minden ösvényhez fatorlaszokat görgettek, csak a tövises bozót felé lehetett kapaszkodni. Körös-körül vad hegyitájék, szakadékok, vízmosás. S egyszerre nagy kiáltások a hegygerincről, odvas fán dobolnak fejszével, husángokkal, tűzi-fegyverekkel, előugranak a székely parasztok, akik már napok óta a szoros körül tanyáztak, lestek a menekülőkre.</w:t>
      </w:r>
    </w:p>
    <w:p>
      <w:pPr>
        <w:pStyle w:val="Knyv"/>
        <w:rPr>
          <w:rFonts w:cs="Times New Roman"/>
          <w:kern w:val="2"/>
          <w:szCs w:val="24"/>
        </w:rPr>
      </w:pPr>
      <w:r>
        <w:rPr>
          <w:rFonts w:cs="Times New Roman"/>
          <w:kern w:val="2"/>
          <w:szCs w:val="24"/>
        </w:rPr>
        <w:t>Endre nehezen mozgott, lova roskadt a sok poggyásztól, kísérete darabig forgatta a kardot, sikerült szétszórni a parasztokat. A zűrzavarban, akinek sikerült, bevetette magát az erdőségbe, a székelyek utánuk eredtek, akit elfogtak, s nem lapult meg, vagy nem ugratott át az árkokon, lova hátán, a feldühödött népek áldozata lett.</w:t>
      </w:r>
    </w:p>
    <w:p>
      <w:pPr>
        <w:pStyle w:val="Knyv"/>
        <w:rPr/>
      </w:pPr>
      <w:r>
        <w:rPr>
          <w:rFonts w:cs="Times New Roman"/>
          <w:kern w:val="2"/>
          <w:szCs w:val="24"/>
        </w:rPr>
        <w:t>A fejedelem végül is két kísérőjével maradt. Lóháton néhány száz lépést mehettek, utána sziklák között kénytelen-kelletlen leszálltak, lassan kapaszkodtak a szakadék peremén. Egyik kísérő, Fekete István több sebből is vérzett, nem tudott már tovább menni. Báthory Endre s egyetlen ép kísérője, Mikó, az úthajlásban ágakkal, levelekkel fedték be Feketét: ne találhassanak rá az üldözők. Fekete sok viszontagság után végül meg is menekült. Az alkonyat kezdett reájuk szállni, ez jelentette a menekülést. A hegyháton havasi pásztorkunyhóra akadtak, benne egy juhásszal. A fejedelem italt kért, köcsögben tejet kapott, aranyat adott érte. Amikor kifordultak, Endrét leterítette a fáradtság. Kérte Mikót, őrködjék felette, míg kicsit kipiheni magát. Közben már odaértek az üldözők a juhászhoz, faggatták, merre mentek, akiket befogadott. A hold fénye derengett, amikor reájuk találtak. Mikó karddal kezében fogadta őket, de lándzsával átütötték lábát, keze, feje vérzett. Maga nyújtotta át kardját, azzal döfjék le, ne a paraszti rozsdás, életlen szablyával. Báthory fatörzshöz támaszkodva fogadta üldözőit, kezében kardja. Ördög Balázsnak hívták a székelyt, aki fejszéje fokával kiütötte a fejedelem kezéből a pengét, s másik csapással halántékon sújtotta, erre Endre elterült. Elsőnek ujját vágták le pecsétgyűrűsen. Saját kardjával fejezték le a még élő embert, testét otthagyták martalékul erdei vadaknak.</w:t>
      </w:r>
    </w:p>
    <w:p>
      <w:pPr>
        <w:pStyle w:val="Knyv"/>
        <w:rPr/>
      </w:pPr>
      <w:r>
        <w:rPr>
          <w:rFonts w:cs="Times New Roman"/>
          <w:kern w:val="2"/>
          <w:szCs w:val="24"/>
        </w:rPr>
        <w:t xml:space="preserve">Hét hónapig tartott a kardinális uralkodása, hét napig bujdokolt. Ördög Balázs, más néven Bálás Mihály lenszövetbe csomózta a levágott fejet, egyik úr befogott lovával hajnalra beért Fehérvár piacára. Bevezették a vajdához, aki feleségével, Stancával s fiával, Petraskóval együtt fogadta. Balázs kicsomózta a kendőt. A kardinális szemhéját nem zárta le senki, a </w:t>
      </w:r>
      <w:r>
        <w:rPr>
          <w:rFonts w:cs="Times New Roman"/>
          <w:i/>
          <w:iCs/>
          <w:kern w:val="2"/>
          <w:szCs w:val="24"/>
        </w:rPr>
        <w:t>rigor mortis</w:t>
      </w:r>
      <w:r>
        <w:rPr>
          <w:rFonts w:cs="Times New Roman"/>
          <w:iCs/>
          <w:kern w:val="2"/>
          <w:szCs w:val="24"/>
        </w:rPr>
        <w:t xml:space="preserve"> </w:t>
      </w:r>
      <w:r>
        <w:rPr>
          <w:rFonts w:cs="Times New Roman"/>
          <w:kern w:val="2"/>
          <w:szCs w:val="24"/>
        </w:rPr>
        <w:t>ridegségével tekintett rájuk, félelmesen és vádolón.</w:t>
      </w:r>
    </w:p>
    <w:p>
      <w:pPr>
        <w:pStyle w:val="Knyv"/>
        <w:rPr>
          <w:rFonts w:cs="Times New Roman"/>
          <w:kern w:val="2"/>
          <w:szCs w:val="24"/>
        </w:rPr>
      </w:pPr>
      <w:r>
        <w:rPr>
          <w:rFonts w:cs="Times New Roman"/>
          <w:kern w:val="2"/>
          <w:szCs w:val="24"/>
        </w:rPr>
        <w:t>Stanca zokogni kezdett, amikor meglátta.</w:t>
      </w:r>
    </w:p>
    <w:p>
      <w:pPr>
        <w:pStyle w:val="Knyv"/>
        <w:rPr/>
      </w:pPr>
      <w:r>
        <w:rPr>
          <w:rFonts w:cs="Times New Roman"/>
          <w:kern w:val="2"/>
          <w:szCs w:val="24"/>
        </w:rPr>
        <w:t xml:space="preserve">– </w:t>
      </w:r>
      <w:r>
        <w:rPr>
          <w:rFonts w:cs="Times New Roman"/>
          <w:kern w:val="2"/>
          <w:szCs w:val="24"/>
        </w:rPr>
        <w:t>Miért sírsz?</w:t>
      </w:r>
    </w:p>
    <w:p>
      <w:pPr>
        <w:pStyle w:val="Knyv"/>
        <w:rPr/>
      </w:pPr>
      <w:r>
        <w:rPr>
          <w:rFonts w:cs="Times New Roman"/>
          <w:kern w:val="2"/>
          <w:szCs w:val="24"/>
        </w:rPr>
        <w:t xml:space="preserve">– </w:t>
      </w:r>
      <w:r>
        <w:rPr>
          <w:rFonts w:cs="Times New Roman"/>
          <w:i/>
          <w:iCs/>
          <w:kern w:val="2"/>
          <w:szCs w:val="24"/>
        </w:rPr>
        <w:t>Veled is… Petrascóval is megtörténhetik ez egyszer…</w:t>
      </w:r>
      <w:r>
        <w:rPr>
          <w:rFonts w:cs="Times New Roman"/>
          <w:iCs/>
          <w:kern w:val="2"/>
          <w:szCs w:val="24"/>
        </w:rPr>
        <w:t xml:space="preserve"> </w:t>
      </w:r>
      <w:r>
        <w:rPr>
          <w:rFonts w:cs="Times New Roman"/>
          <w:kern w:val="2"/>
          <w:szCs w:val="24"/>
        </w:rPr>
        <w:t xml:space="preserve">Mihály állt, az asztalhoz támaszkodva. Nem ment közelebb. Az asszony látta: az ura szemében is könny ül, s halkan mormolja: – </w:t>
      </w:r>
      <w:r>
        <w:rPr>
          <w:rFonts w:cs="Times New Roman"/>
          <w:i/>
          <w:iCs/>
          <w:kern w:val="2"/>
          <w:szCs w:val="24"/>
        </w:rPr>
        <w:t>Szegény pap, szegény pap, így kellett végezned.</w:t>
      </w:r>
    </w:p>
    <w:p>
      <w:pPr>
        <w:pStyle w:val="Knyv"/>
        <w:rPr>
          <w:rFonts w:cs="Times New Roman"/>
          <w:kern w:val="2"/>
          <w:szCs w:val="24"/>
        </w:rPr>
      </w:pPr>
      <w:r>
        <w:rPr>
          <w:rFonts w:cs="Times New Roman"/>
          <w:kern w:val="2"/>
          <w:szCs w:val="24"/>
        </w:rPr>
        <w:t>A fejet elküldte a pápai nunciusnak: rajzoltassa le. Ez az utolsó rajz Endre fejéről megmaradt!</w:t>
      </w:r>
    </w:p>
    <w:p>
      <w:pPr>
        <w:pStyle w:val="Knyv"/>
        <w:rPr/>
      </w:pPr>
      <w:r>
        <w:rPr>
          <w:rFonts w:cs="Times New Roman"/>
          <w:kern w:val="2"/>
          <w:szCs w:val="24"/>
        </w:rPr>
        <w:t>A vajda lovasai kivágtattak Endre teteméért. Balázs addig vezette őket, míg megtalálták. Még nem akadtak rá a vadak. Theodosius logoféta kísérte tetemét a palotába, s Mihály úgy rendelte – egykori székvárosában légyen díszes temetése. Márcsak azért is, mert a nép szentül hitte: a kardinálisnak sikerült átkerülnie a hegyeken.</w:t>
      </w:r>
    </w:p>
    <w:p>
      <w:pPr>
        <w:pStyle w:val="Knyv"/>
        <w:rPr>
          <w:rFonts w:cs="Times New Roman"/>
          <w:kern w:val="2"/>
          <w:szCs w:val="24"/>
        </w:rPr>
      </w:pPr>
      <w:r>
        <w:rPr>
          <w:rFonts w:cs="Times New Roman"/>
          <w:kern w:val="2"/>
          <w:szCs w:val="24"/>
        </w:rPr>
        <w:t>November 24-én került sor a temetésre. Ágyúk dörögtek, Mihály vajda haladt a koporsó után. Az erdélyi nemességnek az a maradéka, mely nem menekült el s Fehérvár népe követte a gyászhintót.</w:t>
      </w:r>
    </w:p>
    <w:p>
      <w:pPr>
        <w:pStyle w:val="Knyv"/>
        <w:rPr>
          <w:rFonts w:cs="Times New Roman"/>
          <w:kern w:val="2"/>
          <w:szCs w:val="24"/>
        </w:rPr>
      </w:pPr>
      <w:r>
        <w:rPr>
          <w:rFonts w:cs="Times New Roman"/>
          <w:kern w:val="2"/>
          <w:szCs w:val="24"/>
        </w:rPr>
        <w:t>A székesegyházban temették el, közel Hunyadi János sírboltjához.</w:t>
      </w:r>
    </w:p>
    <w:p>
      <w:pPr>
        <w:pStyle w:val="Knyv"/>
        <w:widowControl/>
        <w:suppressAutoHyphens w:val="false"/>
        <w:spacing w:before="240" w:after="0"/>
        <w:ind w:hanging="0"/>
        <w:rPr>
          <w:rFonts w:cs="Times New Roman"/>
          <w:kern w:val="2"/>
          <w:szCs w:val="24"/>
        </w:rPr>
      </w:pPr>
      <w:r>
        <w:rPr>
          <w:rFonts w:cs="Times New Roman"/>
          <w:kern w:val="2"/>
          <w:szCs w:val="24"/>
        </w:rPr>
        <w:t>November negyedikén ír Mihály vajda Rudolf császárnak:</w:t>
      </w:r>
    </w:p>
    <w:p>
      <w:pPr>
        <w:pStyle w:val="Knyv"/>
        <w:spacing w:before="240" w:after="0"/>
        <w:rPr>
          <w:rFonts w:cs="Times New Roman"/>
          <w:i/>
          <w:i/>
          <w:iCs/>
          <w:kern w:val="2"/>
          <w:szCs w:val="24"/>
        </w:rPr>
      </w:pPr>
      <w:r>
        <w:rPr>
          <w:rFonts w:cs="Times New Roman"/>
          <w:i/>
          <w:iCs/>
          <w:kern w:val="2"/>
          <w:szCs w:val="24"/>
        </w:rPr>
        <w:t>Íme, megbosszulta magát felséged általam az erdélyiektől s főként fejedelmeiktől szenvedett tenger sérelméért…</w:t>
      </w:r>
    </w:p>
    <w:p>
      <w:pPr>
        <w:pStyle w:val="Knyv"/>
        <w:spacing w:before="240" w:after="0"/>
        <w:rPr>
          <w:rFonts w:cs="Times New Roman"/>
          <w:kern w:val="2"/>
          <w:szCs w:val="24"/>
        </w:rPr>
      </w:pPr>
      <w:r>
        <w:rPr>
          <w:rFonts w:cs="Times New Roman"/>
          <w:kern w:val="2"/>
          <w:szCs w:val="24"/>
        </w:rPr>
        <w:t>Bocskai István október harmincadikán megkapta szentjóbi várában a hírt a csatavesztésről. Az első pillanat bódultsága után tollat ragad, s levelet ír Kassára, Basta Györgynek:</w:t>
      </w:r>
    </w:p>
    <w:p>
      <w:pPr>
        <w:pStyle w:val="Knyv"/>
        <w:spacing w:before="240" w:after="0"/>
        <w:rPr/>
      </w:pPr>
      <w:r>
        <w:rPr>
          <w:rFonts w:cs="Times New Roman"/>
          <w:i/>
          <w:iCs/>
          <w:kern w:val="2"/>
          <w:szCs w:val="24"/>
        </w:rPr>
        <w:t>…</w:t>
      </w:r>
      <w:r>
        <w:rPr>
          <w:rFonts w:cs="Times New Roman"/>
          <w:i/>
          <w:iCs/>
          <w:kern w:val="2"/>
          <w:szCs w:val="24"/>
        </w:rPr>
        <w:t>ez órában ért el Erdélyből szolgám, aki jelen volt az ütközetben. Az Úrnak legyen hála, Andrást megverte a vajda, seregével együtt a bíboros menekül… Ezért minden késedelem nélkül indulok Erdély felé. Minderről ő császári felsége sürgősen tájékoztatandó…</w:t>
      </w:r>
    </w:p>
    <w:p>
      <w:pPr>
        <w:pStyle w:val="Knyv"/>
        <w:spacing w:before="240" w:after="0"/>
        <w:rPr>
          <w:rFonts w:cs="Times New Roman"/>
          <w:kern w:val="2"/>
          <w:szCs w:val="24"/>
        </w:rPr>
      </w:pPr>
      <w:r>
        <w:rPr>
          <w:rFonts w:cs="Times New Roman"/>
          <w:kern w:val="2"/>
          <w:szCs w:val="24"/>
        </w:rPr>
        <w:t>Másnap már Kassáról ír Basta – Mátyás főhercegnek:</w:t>
      </w:r>
    </w:p>
    <w:p>
      <w:pPr>
        <w:pStyle w:val="Knyv"/>
        <w:spacing w:before="240" w:after="0"/>
        <w:rPr>
          <w:rFonts w:cs="Times New Roman"/>
          <w:i/>
          <w:i/>
          <w:iCs/>
          <w:kern w:val="2"/>
          <w:szCs w:val="24"/>
        </w:rPr>
      </w:pPr>
      <w:r>
        <w:rPr>
          <w:rFonts w:cs="Times New Roman"/>
          <w:i/>
          <w:iCs/>
          <w:kern w:val="2"/>
          <w:szCs w:val="24"/>
        </w:rPr>
        <w:t>Közlöm, hogy Mihály vajda Erdélyben győzelmet aratott…</w:t>
      </w:r>
    </w:p>
    <w:p>
      <w:pPr>
        <w:pStyle w:val="Knyv"/>
        <w:spacing w:before="240" w:after="0"/>
        <w:rPr>
          <w:rFonts w:cs="Times New Roman"/>
          <w:kern w:val="2"/>
          <w:szCs w:val="24"/>
        </w:rPr>
      </w:pPr>
      <w:r>
        <w:rPr>
          <w:rFonts w:cs="Times New Roman"/>
          <w:kern w:val="2"/>
          <w:szCs w:val="24"/>
        </w:rPr>
        <w:t>Bocskai – Bastának, a kolozsvári táborból, november 2-án:</w:t>
      </w:r>
    </w:p>
    <w:p>
      <w:pPr>
        <w:pStyle w:val="Knyv"/>
        <w:spacing w:before="240" w:after="0"/>
        <w:rPr/>
      </w:pPr>
      <w:r>
        <w:rPr>
          <w:rFonts w:cs="Times New Roman"/>
          <w:kern w:val="2"/>
          <w:szCs w:val="24"/>
        </w:rPr>
        <w:t>…</w:t>
      </w:r>
      <w:r>
        <w:rPr>
          <w:rFonts w:cs="Times New Roman"/>
          <w:i/>
          <w:iCs/>
          <w:kern w:val="2"/>
          <w:szCs w:val="24"/>
        </w:rPr>
        <w:t>Ideérkeztem, s a tartományt megbékélve találtam. Az erdélyi Rendek nem idegenkednek őfelsége hűségétől, hasonlóképpen a székely parasztok, akiknek a vajda visszaadta szabadságát, így a vajda fiának is megesküdtek. A parasztok jelentős része fegyverben…</w:t>
      </w:r>
    </w:p>
    <w:p>
      <w:pPr>
        <w:pStyle w:val="Knyv"/>
        <w:widowControl/>
        <w:suppressAutoHyphens w:val="false"/>
        <w:spacing w:before="240" w:after="0"/>
        <w:ind w:hanging="0"/>
        <w:rPr/>
      </w:pPr>
      <w:r>
        <w:rPr>
          <w:rFonts w:cs="Times New Roman"/>
          <w:kern w:val="2"/>
          <w:szCs w:val="24"/>
        </w:rPr>
        <w:t>Zamoyski lengyel nagykancellárt nyugtalanította, hogy a békés Báthory bíboros helyett jóval veszedelmesebb „sárkányfogút” kell rokoni címen befogadnia. Trónkövetelőkből tart ugyan mindig magának néhányat az udvar, de mit tegyenek azzal, aki jószántából vált meg saját országától, ám ott leselkedik a határszélen – hátha visszahívják, katonákat igyekszik toborozni, mindezzel kínos helyzetbe hozza a lengyel udvart, császárral, szultánnal, pápával szemben.</w:t>
      </w:r>
    </w:p>
    <w:p>
      <w:pPr>
        <w:pStyle w:val="Knyv"/>
        <w:rPr>
          <w:rFonts w:cs="Times New Roman"/>
          <w:kern w:val="2"/>
          <w:szCs w:val="24"/>
        </w:rPr>
      </w:pPr>
      <w:r>
        <w:rPr>
          <w:rFonts w:cs="Times New Roman"/>
          <w:kern w:val="2"/>
          <w:szCs w:val="24"/>
        </w:rPr>
        <w:t>Kakas Istvánra emlékezett Zamoyski, a kolozsvári polgárra, aki Zsigmond követeként a kancellár ajánlólevelével indult egykor Angliába. Még érlelte magában Zamoyski tervét, amikor megérkezett Báthory Endre halálának híre; ez újból felkavarta az erdélyi dolgokat. Szarvasvadászatra hívta így atyafiságos szeretettel Zsigmondot, s mint idősebb sógor – emlékeztette a volt fejedelmet arra: mily szívesen fogadta követét egykor Anglia királynője.</w:t>
      </w:r>
    </w:p>
    <w:p>
      <w:pPr>
        <w:pStyle w:val="Knyv"/>
        <w:rPr>
          <w:rFonts w:cs="Times New Roman"/>
          <w:kern w:val="2"/>
          <w:szCs w:val="24"/>
        </w:rPr>
      </w:pPr>
      <w:r>
        <w:rPr>
          <w:rFonts w:cs="Times New Roman"/>
          <w:kern w:val="2"/>
          <w:szCs w:val="24"/>
        </w:rPr>
        <w:t>Zamoyski ismerte a Báthoryakat: a félelmes lobogást, rajongást minden kalandért. Míg űzték a vadat, elejtett néhány szót a lengyel főúr arról: ha újra születhetnék, csak Angolhonban szeretne élni. Mióta megverték a spanyol Armadát, kibékültek Franciaországgal, kereskednek az egész világgal, egyre több távoli föld szolgálja Angliát. Olyan gazdagság van az országban, hogy azt itt, vagy Erdélyben el sem lehet képzelniük.</w:t>
      </w:r>
    </w:p>
    <w:p>
      <w:pPr>
        <w:pStyle w:val="Knyv"/>
        <w:rPr/>
      </w:pPr>
      <w:r>
        <w:rPr>
          <w:rFonts w:cs="Times New Roman"/>
          <w:kern w:val="2"/>
          <w:szCs w:val="24"/>
        </w:rPr>
        <w:t>A mag humuszra talált; nem sokkal később Zamoyski saját keze írásával ment a levél Cecil lord kancellárhoz: eszközölje ki Erzsébetnél Báthory Zsigmond angliai utazását, s ott illő rangban való eltartását. Zsigmond ellensége a császárnak, Rudolf hallani sem akart róla, frigyét – Habsburg cselszövények segítségével – a pápa felbontotta. Ellenségei űzték ki Erdélyből a fejedelmet: a királynő jutalmazza meg a kereszténység egyik hősét, nyújtson balsorsában menedéket.</w:t>
      </w:r>
    </w:p>
    <w:p>
      <w:pPr>
        <w:pStyle w:val="Knyv"/>
        <w:rPr/>
      </w:pPr>
      <w:r>
        <w:rPr>
          <w:rFonts w:cs="Times New Roman"/>
          <w:kern w:val="2"/>
          <w:szCs w:val="24"/>
        </w:rPr>
        <w:t xml:space="preserve">Dr. Bruce angol utazó vitte Zamoyski levelét. Ettől kezdve Báthory Zsigmond titokzatos mosollyal élt Lengyelországban, mint aki már csak rövid ideig tartózkodik ezen a barbár földön, harsány, rossz latint beszélő, részeg litván mágnások között. Ha Itáliába nem bocsátja be a szentatya, mert nem akar ujjat húzni a császárral – marad Anglia, mely szívesen vendégeli meg a protestáns </w:t>
      </w:r>
      <w:r>
        <w:rPr>
          <w:rFonts w:cs="Times New Roman"/>
          <w:iCs/>
          <w:kern w:val="2"/>
          <w:szCs w:val="24"/>
        </w:rPr>
        <w:t xml:space="preserve">ország </w:t>
      </w:r>
      <w:r>
        <w:rPr>
          <w:rFonts w:cs="Times New Roman"/>
          <w:kern w:val="2"/>
          <w:szCs w:val="24"/>
        </w:rPr>
        <w:t>fejedelmét, messzibb céljai érdekében. Zsigmond így várta, míg Anglia válaszol.</w:t>
      </w:r>
    </w:p>
    <w:p>
      <w:pPr>
        <w:pStyle w:val="Knyv"/>
        <w:rPr/>
      </w:pPr>
      <w:r>
        <w:rPr>
          <w:rFonts w:cs="Times New Roman"/>
          <w:kern w:val="2"/>
          <w:szCs w:val="24"/>
        </w:rPr>
        <w:t xml:space="preserve">Anglia válaszolt. Lord Cecil kancellár titkos pecsétjével jött Zamoyskihoz az írás: ahogy két kancellár levelez egymással. Oatlandsi kastélyából keltezte, a hársak alól a levelet Robert úr: a királynőt meghatotta Báthory Zsigmond szomorú sorsa, kész segítőkezet nyújtani egy keresztény fejedelemnek, aki hozzá folyamodik. </w:t>
      </w:r>
      <w:r>
        <w:rPr>
          <w:rFonts w:cs="Times New Roman"/>
          <w:i/>
          <w:iCs/>
          <w:kern w:val="2"/>
          <w:szCs w:val="24"/>
        </w:rPr>
        <w:t>Erzsébet megadja Erdély volt fejedelmének a partraszállási engedélyt.</w:t>
      </w:r>
    </w:p>
    <w:p>
      <w:pPr>
        <w:pStyle w:val="Knyv"/>
        <w:rPr/>
      </w:pPr>
      <w:r>
        <w:rPr>
          <w:rFonts w:cs="Times New Roman"/>
          <w:kern w:val="2"/>
          <w:szCs w:val="24"/>
        </w:rPr>
        <w:t>Három nap múlva sárkányfogas pecséttel megy az üzenetvivő át a nagy hegyeken. Zsigmond azt írja Senyei Pongrácnak s Bodonyinak – akikben bízik:</w:t>
      </w:r>
    </w:p>
    <w:p>
      <w:pPr>
        <w:pStyle w:val="Knyv"/>
        <w:spacing w:before="240" w:after="0"/>
        <w:rPr>
          <w:rFonts w:cs="Times New Roman"/>
          <w:i/>
          <w:i/>
          <w:iCs/>
          <w:kern w:val="2"/>
          <w:szCs w:val="24"/>
        </w:rPr>
      </w:pPr>
      <w:r>
        <w:rPr>
          <w:rFonts w:cs="Times New Roman"/>
          <w:i/>
          <w:iCs/>
          <w:kern w:val="2"/>
          <w:szCs w:val="24"/>
        </w:rPr>
        <w:t>Az angol királynő hív engem, s fejedelmi tehetsége szerint ígéri segítségét.</w:t>
      </w:r>
    </w:p>
    <w:p>
      <w:pPr>
        <w:pStyle w:val="Knyv"/>
        <w:spacing w:before="240" w:after="0"/>
        <w:rPr>
          <w:rFonts w:cs="Times New Roman"/>
          <w:kern w:val="2"/>
          <w:szCs w:val="24"/>
        </w:rPr>
      </w:pPr>
      <w:r>
        <w:rPr>
          <w:rFonts w:cs="Times New Roman"/>
          <w:kern w:val="2"/>
          <w:szCs w:val="24"/>
        </w:rPr>
        <w:t>Mire a levél megjön Erdélybe – megint reng egyet a szomorú föld. Megindul északról Basta György – a prágai felség megelégelte Mihályt.</w:t>
      </w:r>
    </w:p>
    <w:p>
      <w:pPr>
        <w:pStyle w:val="Fejezetcm"/>
        <w:rPr/>
      </w:pPr>
      <w:r>
        <w:rPr/>
        <w:t>69</w:t>
      </w:r>
    </w:p>
    <w:p>
      <w:pPr>
        <w:pStyle w:val="Knyv"/>
        <w:suppressAutoHyphens w:val="false"/>
        <w:ind w:hanging="0"/>
        <w:rPr>
          <w:rFonts w:cs="Times New Roman"/>
          <w:kern w:val="2"/>
          <w:szCs w:val="24"/>
        </w:rPr>
      </w:pPr>
      <w:r>
        <w:rPr>
          <w:rFonts w:cs="Times New Roman"/>
          <w:kern w:val="2"/>
          <w:szCs w:val="24"/>
        </w:rPr>
        <w:t>Basta levele november 5-én Tokajról – Mátyás főherceghez:</w:t>
      </w:r>
    </w:p>
    <w:p>
      <w:pPr>
        <w:pStyle w:val="Knyv"/>
        <w:spacing w:before="240" w:after="0"/>
        <w:rPr>
          <w:rFonts w:cs="Times New Roman"/>
          <w:i/>
          <w:i/>
          <w:iCs/>
          <w:kern w:val="2"/>
          <w:szCs w:val="24"/>
        </w:rPr>
      </w:pPr>
      <w:r>
        <w:rPr>
          <w:rFonts w:cs="Times New Roman"/>
          <w:i/>
          <w:iCs/>
          <w:kern w:val="2"/>
          <w:szCs w:val="24"/>
        </w:rPr>
        <w:t>Megindultam… Kérem, értse meg Erdélybe vonulásom okait. Először ütegeimet akarom biztonságba hozni. Amerre megyek, a legjobb út, hogy rátörjek a vajdára, akiről már mindenütt az a hír járja, hogy az egész tartomány ura. Sajnos, kevés a katonám, s pénzről most nem is akarok beszélni… De legközelebb nagyobb summára lesz szükségem, hogy a katonák közt fegyelmet tarthassak, s így az országot ne tegyék tönkre a hadak…</w:t>
      </w:r>
    </w:p>
    <w:p>
      <w:pPr>
        <w:pStyle w:val="Knyv"/>
        <w:spacing w:before="240" w:after="0"/>
        <w:rPr/>
      </w:pPr>
      <w:r>
        <w:rPr>
          <w:rFonts w:cs="Times New Roman"/>
          <w:kern w:val="2"/>
          <w:szCs w:val="24"/>
        </w:rPr>
        <w:t>Mihály vajda levele – Bastához november 11-én:</w:t>
      </w:r>
    </w:p>
    <w:p>
      <w:pPr>
        <w:pStyle w:val="Knyv"/>
        <w:spacing w:before="240" w:after="0"/>
        <w:rPr>
          <w:rFonts w:cs="Times New Roman"/>
          <w:i/>
          <w:i/>
          <w:iCs/>
          <w:kern w:val="2"/>
          <w:szCs w:val="24"/>
        </w:rPr>
      </w:pPr>
      <w:r>
        <w:rPr>
          <w:rFonts w:cs="Times New Roman"/>
          <w:i/>
          <w:iCs/>
          <w:kern w:val="2"/>
          <w:szCs w:val="24"/>
        </w:rPr>
        <w:t>Értesültem arról, hogy nagyságod császári csapatokkal jött be Erdélybe, itt pusztít, várakat, kastélyokat foglal el. Isten e tartományt a császár őfelségének adta, ezért nem illik, hogy ez a vidék elpusztíttassék. Minthogy elfoglalására nekünk volt őfelségétől utasításunk – nagyságod segítségére nem tartunk igényt, ezért kérjük, vonja vissza csapatait, nehogy e tartománynak ártalmára legyenek…</w:t>
      </w:r>
    </w:p>
    <w:p>
      <w:pPr>
        <w:pStyle w:val="Knyv"/>
        <w:spacing w:before="240" w:after="0"/>
        <w:rPr/>
      </w:pPr>
      <w:r>
        <w:rPr>
          <w:rFonts w:cs="Times New Roman"/>
          <w:kern w:val="2"/>
          <w:szCs w:val="24"/>
        </w:rPr>
        <w:t>Basta – Mátyás főhercegnek november 17-én, Tasnádról:</w:t>
      </w:r>
    </w:p>
    <w:p>
      <w:pPr>
        <w:pStyle w:val="Knyv"/>
        <w:spacing w:before="240" w:after="0"/>
        <w:rPr/>
      </w:pPr>
      <w:r>
        <w:rPr>
          <w:rFonts w:cs="Times New Roman"/>
          <w:kern w:val="2"/>
          <w:szCs w:val="24"/>
        </w:rPr>
        <w:t>…</w:t>
      </w:r>
      <w:r>
        <w:rPr>
          <w:rFonts w:cs="Times New Roman"/>
          <w:i/>
          <w:iCs/>
          <w:kern w:val="2"/>
          <w:szCs w:val="24"/>
        </w:rPr>
        <w:t>éppen most jött hozzám Bocskai egy jelentéssel, melyet felettébb gyanúsnak találtam. Bocskai ugyanis az egész dologban érdekeltnek látszik… Erről fenségedet a jelentés csatolásával sietve értesítem. Megismétlem, amit a vajdával kapcsolatban jelentettem. Olyan levelet írt, melynek tartalma hamis… Úgy látszik, ittlétem terhére van, bár őfelsége, érdeke, hogy mi össze ne ütközzünk; ezért vagyok veszedelmes labirintban. De nem mozdulok innen…</w:t>
      </w:r>
    </w:p>
    <w:p>
      <w:pPr>
        <w:pStyle w:val="Knyv"/>
        <w:spacing w:before="240" w:after="0"/>
        <w:rPr>
          <w:rFonts w:cs="Times New Roman"/>
          <w:kern w:val="2"/>
          <w:szCs w:val="24"/>
        </w:rPr>
      </w:pPr>
      <w:r>
        <w:rPr>
          <w:rFonts w:cs="Times New Roman"/>
          <w:kern w:val="2"/>
          <w:szCs w:val="24"/>
        </w:rPr>
        <w:t>Rudolf császár – Bastának, november 17-én, Pilsenből:</w:t>
      </w:r>
    </w:p>
    <w:p>
      <w:pPr>
        <w:pStyle w:val="Knyv"/>
        <w:spacing w:before="240" w:after="0"/>
        <w:rPr/>
      </w:pPr>
      <w:r>
        <w:rPr>
          <w:rFonts w:cs="Times New Roman"/>
          <w:kern w:val="2"/>
          <w:szCs w:val="24"/>
        </w:rPr>
        <w:t>…</w:t>
      </w:r>
      <w:r>
        <w:rPr>
          <w:rFonts w:cs="Times New Roman"/>
          <w:i/>
          <w:iCs/>
          <w:kern w:val="2"/>
          <w:szCs w:val="24"/>
        </w:rPr>
        <w:t>értesültem, hogy útban vagy észak-magyarországi csapataink élén Erdély felé. Intünk, siess, tarts fenn jó összeköttetést a vajdával, Ungnaddal, Székellyel és Nyáryval, s addig ne nyugodj, míg az erdélyi ügy nem jön rendbe, s különösen a Báthory-frakció nincs elfojtva – nehogy törökök és tatárok segítségével megerősödjenek…</w:t>
      </w:r>
    </w:p>
    <w:p>
      <w:pPr>
        <w:pStyle w:val="Knyv"/>
        <w:spacing w:before="240" w:after="0"/>
        <w:rPr>
          <w:rFonts w:cs="Times New Roman"/>
          <w:kern w:val="2"/>
          <w:szCs w:val="24"/>
        </w:rPr>
      </w:pPr>
      <w:r>
        <w:rPr>
          <w:rFonts w:cs="Times New Roman"/>
          <w:kern w:val="2"/>
          <w:szCs w:val="24"/>
        </w:rPr>
        <w:t>Basta – Rudolf császárnak november 20-án, Somlyón:</w:t>
      </w:r>
    </w:p>
    <w:p>
      <w:pPr>
        <w:pStyle w:val="Knyv"/>
        <w:spacing w:before="240" w:after="0"/>
        <w:rPr>
          <w:rFonts w:cs="Times New Roman"/>
          <w:i/>
          <w:i/>
          <w:iCs/>
          <w:kern w:val="2"/>
          <w:szCs w:val="24"/>
        </w:rPr>
      </w:pPr>
      <w:r>
        <w:rPr>
          <w:rFonts w:cs="Times New Roman"/>
          <w:i/>
          <w:iCs/>
          <w:kern w:val="2"/>
          <w:szCs w:val="24"/>
        </w:rPr>
        <w:t>E percben jött híre, hogy törökök és tatárok elfoglalták Havasalföldet. Isten adja, hogy ne legyen igaz…</w:t>
      </w:r>
    </w:p>
    <w:p>
      <w:pPr>
        <w:pStyle w:val="Knyv"/>
        <w:spacing w:before="240" w:after="0"/>
        <w:rPr>
          <w:rFonts w:cs="Times New Roman"/>
          <w:kern w:val="2"/>
          <w:szCs w:val="24"/>
        </w:rPr>
      </w:pPr>
      <w:r>
        <w:rPr>
          <w:rFonts w:cs="Times New Roman"/>
          <w:kern w:val="2"/>
          <w:szCs w:val="24"/>
        </w:rPr>
        <w:t>Bocskai István jelentése november 16-ról:</w:t>
      </w:r>
    </w:p>
    <w:p>
      <w:pPr>
        <w:pStyle w:val="Knyv"/>
        <w:spacing w:before="240" w:after="0"/>
        <w:rPr/>
      </w:pPr>
      <w:r>
        <w:rPr>
          <w:rFonts w:cs="Times New Roman"/>
          <w:kern w:val="2"/>
          <w:szCs w:val="24"/>
        </w:rPr>
        <w:t>…</w:t>
      </w:r>
      <w:r>
        <w:rPr>
          <w:rFonts w:cs="Times New Roman"/>
          <w:i/>
          <w:iCs/>
          <w:kern w:val="2"/>
          <w:szCs w:val="24"/>
        </w:rPr>
        <w:t>ami itt történik, nemcsak ő császári felségének, de a kereszténység ügyének is nagy kárára való…</w:t>
      </w:r>
    </w:p>
    <w:p>
      <w:pPr>
        <w:pStyle w:val="Knyv"/>
        <w:spacing w:before="240" w:after="0"/>
        <w:rPr>
          <w:rFonts w:cs="Times New Roman"/>
          <w:kern w:val="2"/>
          <w:szCs w:val="24"/>
        </w:rPr>
      </w:pPr>
      <w:r>
        <w:rPr>
          <w:rFonts w:cs="Times New Roman"/>
          <w:kern w:val="2"/>
          <w:szCs w:val="24"/>
        </w:rPr>
        <w:t>Forgách Zsigmond, akit az udvar Erdélybe küldött, hogy kikémlelje a vajda szándékát, ezt írja bizalmas jelentésében november 20-án:</w:t>
      </w:r>
    </w:p>
    <w:p>
      <w:pPr>
        <w:pStyle w:val="Knyv"/>
        <w:spacing w:before="240" w:after="0"/>
        <w:rPr/>
      </w:pPr>
      <w:r>
        <w:rPr>
          <w:rFonts w:cs="Times New Roman"/>
          <w:kern w:val="2"/>
          <w:szCs w:val="24"/>
        </w:rPr>
        <w:t>…</w:t>
      </w:r>
      <w:r>
        <w:rPr>
          <w:rFonts w:cs="Times New Roman"/>
          <w:i/>
          <w:iCs/>
          <w:kern w:val="2"/>
          <w:szCs w:val="24"/>
        </w:rPr>
        <w:t>bizony a vajda csuda ember, az ember nem tud eligazodni beszédén, mindenfelé egyaránt jó szóval él, reményeket ad… Napról napra fellebb néz, maga sem tudja, mit kellessék mívelni, szóval azt mondja, hogy őfelségének, a császárnak vette meg az országot, de cselekedettel ennek ellenkezőjét teszi – mint örökös fejedelem bír mindennel, annál is keményebben… Ami az erdélyieket illeti, inkább egy kemence fűtőjét küldte volna el ide őfelsége, inkább annak szolgálnának, mintsem ennek…</w:t>
      </w:r>
    </w:p>
    <w:p>
      <w:pPr>
        <w:pStyle w:val="Knyv"/>
        <w:spacing w:before="240" w:after="0"/>
        <w:rPr>
          <w:rFonts w:cs="Times New Roman"/>
          <w:kern w:val="2"/>
          <w:szCs w:val="24"/>
        </w:rPr>
      </w:pPr>
      <w:r>
        <w:rPr>
          <w:rFonts w:cs="Times New Roman"/>
          <w:kern w:val="2"/>
          <w:szCs w:val="24"/>
        </w:rPr>
        <w:t>Négy nap múlva nyílt meg Fehérváron az országgyűlés, mely beiktatta első artikulusnak:</w:t>
      </w:r>
    </w:p>
    <w:p>
      <w:pPr>
        <w:pStyle w:val="Knyv"/>
        <w:spacing w:before="240" w:after="0"/>
        <w:rPr/>
      </w:pPr>
      <w:r>
        <w:rPr>
          <w:rFonts w:cs="Times New Roman"/>
          <w:kern w:val="2"/>
          <w:szCs w:val="24"/>
        </w:rPr>
        <w:t>…</w:t>
      </w:r>
      <w:r>
        <w:rPr>
          <w:rFonts w:cs="Times New Roman"/>
          <w:i/>
          <w:iCs/>
          <w:kern w:val="2"/>
          <w:szCs w:val="24"/>
        </w:rPr>
        <w:t>az Úristen, kitől minden birodalmak és fejedelemségek vagynak, Mihály vajdát rendelte fejedelmünkké…</w:t>
      </w:r>
    </w:p>
    <w:p>
      <w:pPr>
        <w:pStyle w:val="Knyv"/>
        <w:spacing w:before="240" w:after="0"/>
        <w:rPr>
          <w:rFonts w:cs="Times New Roman"/>
          <w:kern w:val="2"/>
          <w:szCs w:val="24"/>
        </w:rPr>
      </w:pPr>
      <w:r>
        <w:rPr>
          <w:rFonts w:cs="Times New Roman"/>
          <w:kern w:val="2"/>
          <w:szCs w:val="24"/>
        </w:rPr>
        <w:t>Savanyú szájjal szavaztak meg portánként hat forint adót.</w:t>
      </w:r>
    </w:p>
    <w:p>
      <w:pPr>
        <w:pStyle w:val="Knyv"/>
        <w:rPr>
          <w:rFonts w:cs="Times New Roman"/>
          <w:kern w:val="2"/>
          <w:szCs w:val="24"/>
        </w:rPr>
      </w:pPr>
      <w:r>
        <w:rPr>
          <w:rFonts w:cs="Times New Roman"/>
          <w:kern w:val="2"/>
          <w:szCs w:val="24"/>
        </w:rPr>
        <w:t>Prágában ezen a napon ülést tart a tanács. Határozatot hoznak: Mihály vajdát mielőbb haza kell küldeni, ha már kormányzót neveztek ki Erdélybe.</w:t>
      </w:r>
    </w:p>
    <w:p>
      <w:pPr>
        <w:pStyle w:val="Knyv"/>
        <w:rPr>
          <w:rFonts w:cs="Times New Roman"/>
          <w:kern w:val="2"/>
          <w:szCs w:val="24"/>
        </w:rPr>
      </w:pPr>
      <w:r>
        <w:rPr>
          <w:rFonts w:cs="Times New Roman"/>
          <w:kern w:val="2"/>
          <w:szCs w:val="24"/>
        </w:rPr>
        <w:t>Mihály vajda – Rudolfhoz ír közvetlenül:</w:t>
      </w:r>
    </w:p>
    <w:p>
      <w:pPr>
        <w:pStyle w:val="Knyv"/>
        <w:spacing w:before="240" w:after="0"/>
        <w:rPr/>
      </w:pPr>
      <w:r>
        <w:rPr>
          <w:rFonts w:cs="Times New Roman"/>
          <w:kern w:val="2"/>
          <w:szCs w:val="24"/>
        </w:rPr>
        <w:t>…</w:t>
      </w:r>
      <w:r>
        <w:rPr>
          <w:rFonts w:cs="Times New Roman"/>
          <w:i/>
          <w:iCs/>
          <w:kern w:val="2"/>
          <w:szCs w:val="24"/>
        </w:rPr>
        <w:t>Basta György, amint tudomásomra jut, mind ellenem törekszik. Hogy immár ez országban benn voltam, Bastát hívatnám, hogy segítségemre jöjjön, de akkor semmiképp nem akart jönni. De azután, hogy az országot felséged részére visszahódítottam, s megesküdtek erre, felkelt Basta György Bocskai Istvánnal, s Erdély egy darabját mind elpusztították, semmivé tövék…</w:t>
      </w:r>
    </w:p>
    <w:p>
      <w:pPr>
        <w:pStyle w:val="Knyv"/>
        <w:spacing w:before="240" w:after="0"/>
        <w:rPr/>
      </w:pPr>
      <w:r>
        <w:rPr>
          <w:rFonts w:cs="Times New Roman"/>
          <w:kern w:val="2"/>
          <w:szCs w:val="24"/>
        </w:rPr>
        <w:t xml:space="preserve">Prága nem dönt. Ungnad bárót s Székely Mihály szatmári kapitányt küldik ki új biztosnak. Induljanak a vajdához, fejezzék ki szerencsekívánataikat, adjanak titkos hírt arról: mit akar valójában a vajda, szorítsák is, de csínján is bánjanak vele. Míg Szatmáron rostokolnak, mert nem volt pénz kiküldetésükhöz, beérkezik Mihály követsége. Azt kéri a császártól: </w:t>
      </w:r>
      <w:r>
        <w:rPr>
          <w:rFonts w:cs="Times New Roman"/>
          <w:i/>
          <w:iCs/>
          <w:kern w:val="2"/>
          <w:szCs w:val="24"/>
        </w:rPr>
        <w:t>ismerje el Erdély örökös urának, s adjon félmillió forint hadisegélyt.</w:t>
      </w:r>
    </w:p>
    <w:p>
      <w:pPr>
        <w:pStyle w:val="Knyv"/>
        <w:rPr/>
      </w:pPr>
      <w:r>
        <w:rPr>
          <w:rFonts w:cs="Times New Roman"/>
          <w:kern w:val="2"/>
          <w:szCs w:val="24"/>
        </w:rPr>
        <w:t xml:space="preserve">A két biztos nem egyforma szemmel nézi a dolgot. Ungnad, aki császári ember: erősen gyűlöli, hóhérnak tartja a vajdát. Azt ajánlja, vele foglaltassa el a császár – Szerbiát. Székely Mihály magyar szemmel néz körül. Szerinte a vajda a felségnek olyan szolgája, aki </w:t>
      </w:r>
      <w:r>
        <w:rPr>
          <w:rFonts w:cs="Times New Roman"/>
          <w:i/>
          <w:iCs/>
          <w:kern w:val="2"/>
          <w:szCs w:val="24"/>
        </w:rPr>
        <w:t>kevéssel is beéri,</w:t>
      </w:r>
      <w:r>
        <w:rPr>
          <w:rFonts w:cs="Times New Roman"/>
          <w:iCs/>
          <w:kern w:val="2"/>
          <w:szCs w:val="24"/>
        </w:rPr>
        <w:t xml:space="preserve"> </w:t>
      </w:r>
      <w:r>
        <w:rPr>
          <w:rFonts w:cs="Times New Roman"/>
          <w:kern w:val="2"/>
          <w:szCs w:val="24"/>
        </w:rPr>
        <w:t xml:space="preserve">de még nem volt Rudolfnak olyan ellensége, mint amilyen Mihály lesz – </w:t>
      </w:r>
      <w:r>
        <w:rPr>
          <w:rFonts w:cs="Times New Roman"/>
          <w:i/>
          <w:iCs/>
          <w:kern w:val="2"/>
          <w:szCs w:val="24"/>
        </w:rPr>
        <w:t>ha elkeserítik.</w:t>
      </w:r>
      <w:r>
        <w:rPr>
          <w:rFonts w:cs="Times New Roman"/>
          <w:iCs/>
          <w:kern w:val="2"/>
          <w:szCs w:val="24"/>
        </w:rPr>
        <w:t xml:space="preserve"> </w:t>
      </w:r>
      <w:r>
        <w:rPr>
          <w:rFonts w:cs="Times New Roman"/>
          <w:kern w:val="2"/>
          <w:szCs w:val="24"/>
        </w:rPr>
        <w:t>Talán még a török is segíti – akkor igazán ki bírhat vele.</w:t>
      </w:r>
    </w:p>
    <w:p>
      <w:pPr>
        <w:pStyle w:val="Knyv"/>
        <w:rPr>
          <w:rFonts w:cs="Times New Roman"/>
          <w:kern w:val="2"/>
          <w:szCs w:val="24"/>
        </w:rPr>
      </w:pPr>
      <w:r>
        <w:rPr>
          <w:rFonts w:cs="Times New Roman"/>
          <w:kern w:val="2"/>
          <w:szCs w:val="24"/>
        </w:rPr>
        <w:t>A mérleg nyelve: Bocskai István. A bihari nagyúr, míg fehérvári palotájában székel, s elmegy a tanácsba, ha hívja a vajda – azt a hiedelmet kelti, hogy minden rendben van a császár szándéka szerint.</w:t>
      </w:r>
    </w:p>
    <w:p>
      <w:pPr>
        <w:pStyle w:val="Knyv"/>
        <w:rPr/>
      </w:pPr>
      <w:r>
        <w:rPr>
          <w:rFonts w:cs="Times New Roman"/>
          <w:kern w:val="2"/>
          <w:szCs w:val="24"/>
        </w:rPr>
        <w:t xml:space="preserve">Bocskai egy nap benéz a kancelláriába, látja, amint az egyik diák serénykedik a nagyobbik császári pecsét körül. Az asztalon hever egy régi diploma, s most forrósítja a viaszt a diák, hogy a használt, töredezett szélű pecsétet leválassza, s ráillessze egy friss pergamenre. A császár kézírása lenne, ám Bocskai még Prágában megismerte Rudolf manuscriptumát, ezeket az ideges, cikornyás betűket. De ez az aláírás alig hasonlít ahhoz, ami a Hradzsin szobájából, Lang jóvoltából kikerült. Megvárja, míg kimegy a darabont. Szeme beleizzik a diák tekintetébe. Fojtott hangon kérdi: „Mit kaptál ezért?” A fiú lehorgasztja fejét, semmit sem szól. Sovány nyakában fel-alá fut ádámcsutkája, küszködik a sírással. Bocskai az okirat fölébe hajlik. </w:t>
      </w:r>
      <w:r>
        <w:rPr>
          <w:rFonts w:cs="Times New Roman"/>
          <w:i/>
          <w:iCs/>
          <w:kern w:val="2"/>
          <w:szCs w:val="24"/>
        </w:rPr>
        <w:t>„Székelyek szabadságlevele.”</w:t>
      </w:r>
      <w:r>
        <w:rPr>
          <w:rFonts w:cs="Times New Roman"/>
          <w:iCs/>
          <w:kern w:val="2"/>
          <w:szCs w:val="24"/>
        </w:rPr>
        <w:t xml:space="preserve"> </w:t>
      </w:r>
      <w:r>
        <w:rPr>
          <w:rFonts w:cs="Times New Roman"/>
          <w:kern w:val="2"/>
          <w:szCs w:val="24"/>
        </w:rPr>
        <w:t xml:space="preserve">Ilyenféle diplomát </w:t>
      </w:r>
      <w:r>
        <w:rPr>
          <w:rFonts w:cs="Times New Roman"/>
          <w:i/>
          <w:iCs/>
          <w:kern w:val="2"/>
          <w:szCs w:val="24"/>
        </w:rPr>
        <w:t>soha</w:t>
      </w:r>
      <w:r>
        <w:rPr>
          <w:rFonts w:cs="Times New Roman"/>
          <w:iCs/>
          <w:kern w:val="2"/>
          <w:szCs w:val="24"/>
        </w:rPr>
        <w:t xml:space="preserve"> </w:t>
      </w:r>
      <w:r>
        <w:rPr>
          <w:rFonts w:cs="Times New Roman"/>
          <w:kern w:val="2"/>
          <w:szCs w:val="24"/>
        </w:rPr>
        <w:t>nem adott ki Rudolf. Bocskai nekitámaszkodik az asztalnak. Hányszor fogta le a kezét Zsigmondnak, ha újból rá akarta-ereszteni a hajdúkat Csíkra, Kászonra vagy Udvarhelyre. Szörnyűséges volt, amit egy-egy kegyetlen várkapitány csinált a székekben. Az is, amikor a fejedelem csalfa szava vezette a sok ezer góbét, csak hogy eljöjjenek vele Gyurgyevo alá, októberben. De hamis császári diplomával elhúzni előttük a mézesmadzagot? Halkan kérdi: „Szamosközy tette?” A diák némán int, hogy nem. Bocskai megsajnálja. „Ha akarod, jöhetsz velem.”</w:t>
      </w:r>
    </w:p>
    <w:p>
      <w:pPr>
        <w:pStyle w:val="Knyv"/>
        <w:rPr>
          <w:rFonts w:cs="Times New Roman"/>
          <w:kern w:val="2"/>
          <w:szCs w:val="24"/>
        </w:rPr>
      </w:pPr>
      <w:r>
        <w:rPr>
          <w:rFonts w:cs="Times New Roman"/>
          <w:kern w:val="2"/>
          <w:szCs w:val="24"/>
        </w:rPr>
        <w:t>A felragasztott pecsét s a hamis császári kézjegy volt talán az oka annak, hogy Bocskai István csendben, mintha csak közeli útra menne, befogatott. Egy szót sem szólt a vajdához, nem búcsúzott a tanácsbéliektől. Gyorskocsija szalad Erdély észak felé vivő országútján. Perzselt falvak, felégetett jószágok, temetetlen őszi halottak között.</w:t>
      </w:r>
    </w:p>
    <w:p>
      <w:pPr>
        <w:pStyle w:val="Knyv"/>
        <w:rPr>
          <w:rFonts w:cs="Times New Roman"/>
          <w:kern w:val="2"/>
          <w:szCs w:val="24"/>
        </w:rPr>
      </w:pPr>
      <w:r>
        <w:rPr>
          <w:rFonts w:cs="Times New Roman"/>
          <w:kern w:val="2"/>
          <w:szCs w:val="24"/>
        </w:rPr>
        <w:t>Egy hét múlva Mihály vajda felosztotta hívei között Bocskai Istvánnak minden erdélyi birtokát. Bocskai már a császári Biharból nézte, mit mivel Fehérvárott az az ember, aki Zsigmond örökébe került.</w:t>
      </w:r>
    </w:p>
    <w:p>
      <w:pPr>
        <w:pStyle w:val="Knyv"/>
        <w:rPr>
          <w:rFonts w:cs="Times New Roman"/>
          <w:kern w:val="2"/>
          <w:szCs w:val="24"/>
        </w:rPr>
      </w:pPr>
      <w:r>
        <w:rPr>
          <w:rFonts w:cs="Times New Roman"/>
          <w:kern w:val="2"/>
          <w:szCs w:val="24"/>
        </w:rPr>
        <w:t>A császártól nem sokat remélhet. Panaszos szavára Prága ezt válaszolja Bocskainak:</w:t>
      </w:r>
    </w:p>
    <w:p>
      <w:pPr>
        <w:pStyle w:val="Knyv"/>
        <w:spacing w:before="240" w:after="0"/>
        <w:rPr/>
      </w:pPr>
      <w:r>
        <w:rPr>
          <w:rFonts w:cs="Times New Roman"/>
          <w:kern w:val="2"/>
          <w:szCs w:val="24"/>
        </w:rPr>
        <w:t>…</w:t>
      </w:r>
      <w:r>
        <w:rPr>
          <w:rFonts w:cs="Times New Roman"/>
          <w:i/>
          <w:iCs/>
          <w:kern w:val="2"/>
          <w:szCs w:val="24"/>
        </w:rPr>
        <w:t>elkobzott birtokait a császár őfelsége csak akkor fogja visszaadatni Mihállyal, ha a mostani istentelen praktikákban, melyek Erdélyben s Erdélyen kívül őfelsége és Mihály vajda ellen fonatnak, egyáltalán nem vesz részt…</w:t>
      </w:r>
    </w:p>
    <w:p>
      <w:pPr>
        <w:pStyle w:val="Knyv"/>
        <w:spacing w:before="240" w:after="0"/>
        <w:rPr/>
      </w:pPr>
      <w:r>
        <w:rPr>
          <w:rFonts w:cs="Times New Roman"/>
          <w:kern w:val="2"/>
          <w:szCs w:val="24"/>
        </w:rPr>
        <w:t xml:space="preserve">Az új császári biztosok – Ungnad és Székely Mihály – még tehetetlenebbek voltak, mint a korábbi komisszáriusok. Mihály vajda játszott velük, megfélemlítette őket, szemük elé varázsolta a császár leveleit. Valóban Rudolf sokáig úgy hitte – Mihály az egyetlen szilárd pont, melyre támaszkodni lehet az erdélyi ingoványban. A biztosok – ha kezdetben bíztak is Bocskaiban – lassan úgy érezték, hogy igaza van Mihálynak, ha azt állítja: Bocskai nem őfelsége javára gyűjt katonákat, nem igaz okból paktál hajdúkapitányokkal. Mindenben saját hasznát keresi. Ezért írta Ungnad Prágába: </w:t>
      </w:r>
      <w:r>
        <w:rPr>
          <w:rFonts w:cs="Times New Roman"/>
          <w:i/>
          <w:iCs/>
          <w:kern w:val="2"/>
          <w:szCs w:val="24"/>
        </w:rPr>
        <w:t>őfelsége túlságosan sok levegőt hagy Bocskainak.</w:t>
      </w:r>
    </w:p>
    <w:p>
      <w:pPr>
        <w:pStyle w:val="Knyv"/>
        <w:rPr/>
      </w:pPr>
      <w:r>
        <w:rPr>
          <w:rFonts w:cs="Times New Roman"/>
          <w:kern w:val="2"/>
          <w:szCs w:val="24"/>
        </w:rPr>
        <w:t xml:space="preserve">Ahogy Bocskai kifordult Erdélyből – ez az egykori boldog tündérország a „bellum omnium contra omnes” szomorú tanyája lett. Északon Basta hadai teleltek: az erdélyi s Partium-beli megyék most keserves sorsukon megtanulták – mit szenved a szomszédos Magyarország szegény népe több mint fél század óta. Délen Mihály látott hozzá országa szervezéséhez; valamilyen új rend bizonytalan körvonalai kezdtek kialakulni. Egyre gyakrabban susogták a hióbhírt: </w:t>
      </w:r>
      <w:r>
        <w:rPr>
          <w:rFonts w:cs="Times New Roman"/>
          <w:i/>
          <w:iCs/>
          <w:kern w:val="2"/>
          <w:szCs w:val="24"/>
        </w:rPr>
        <w:t>A vajda kigyomlálja a nemességet és az urakat Erdélyből.</w:t>
      </w:r>
      <w:r>
        <w:rPr>
          <w:rFonts w:cs="Times New Roman"/>
          <w:iCs/>
          <w:kern w:val="2"/>
          <w:szCs w:val="24"/>
        </w:rPr>
        <w:t xml:space="preserve"> </w:t>
      </w:r>
      <w:r>
        <w:rPr>
          <w:rFonts w:cs="Times New Roman"/>
          <w:kern w:val="2"/>
          <w:szCs w:val="24"/>
        </w:rPr>
        <w:t>Mihály egyre kevesebb időt töltött az erdélyi tanácsurakkal; a néhány mágnással, aki szolgálatába állott, ridegebben, magasabbról beszélt. Ehelyett havasalföldi bojárjai, székely hadnagyok, hajdú vezetők adták egymásnak a kilincset a fehérvári palotában.</w:t>
      </w:r>
    </w:p>
    <w:p>
      <w:pPr>
        <w:pStyle w:val="Knyv"/>
        <w:rPr>
          <w:rFonts w:cs="Times New Roman"/>
          <w:kern w:val="2"/>
          <w:szCs w:val="24"/>
        </w:rPr>
      </w:pPr>
      <w:r>
        <w:rPr>
          <w:rFonts w:cs="Times New Roman"/>
          <w:kern w:val="2"/>
          <w:szCs w:val="24"/>
        </w:rPr>
        <w:t>Karácsony után néhány nappal diákforma ifjú ember kopogtat be Bocskai szentjóbi várába. Huszár István, Báthory Zsigmond kamarása rövidesen a nagyúr elé kerül. Az üzenet úgy szól: kéri nagybátyját, még az egyszer vesse befolyását latba a császárnál: szeretne hűségére visszatérni. Néhány nap múlva a megyékben úgy tudják, a volt fejedelem követeket küldözget, s Huszár István egyenesen úgy beszélt uráról, mint „királyról”, akit ez a titulus megillet.</w:t>
      </w:r>
    </w:p>
    <w:p>
      <w:pPr>
        <w:pStyle w:val="Knyv"/>
        <w:rPr/>
      </w:pPr>
      <w:r>
        <w:rPr>
          <w:rFonts w:cs="Times New Roman"/>
          <w:kern w:val="2"/>
          <w:szCs w:val="24"/>
        </w:rPr>
        <w:t>Ahol nyoma támad annak, hogy Zsigmond követe, kéme, embere érkezett: felverik az egész környéket, nyomoznak, vasra vernek, mindenütt „báthorysták” után kutatnak a biztosok. Minthogy Kathonai Mihály kolozsvári főbírót, Zsigmond hívét (kolozsvári visszatérésénél, legfőbb erőssége volt) ilyen Báthory-ágensnek tartották – a biztosok emberei elfogták, szálanként tépték ki szakállát, utána elmetszették torkát.</w:t>
      </w:r>
    </w:p>
    <w:p>
      <w:pPr>
        <w:pStyle w:val="Knyv"/>
        <w:rPr/>
      </w:pPr>
      <w:r>
        <w:rPr>
          <w:rFonts w:cs="Times New Roman"/>
          <w:kern w:val="2"/>
          <w:szCs w:val="24"/>
        </w:rPr>
        <w:t xml:space="preserve">Februárban azt jelenti Székely Mihály a császárnak: </w:t>
      </w:r>
      <w:r>
        <w:rPr>
          <w:rFonts w:cs="Times New Roman"/>
          <w:i/>
          <w:iCs/>
          <w:kern w:val="2"/>
          <w:szCs w:val="24"/>
        </w:rPr>
        <w:t>Báthory Zsigmond a lengyel király kegyét élvezi, egymillió forintot kapott hadiköltségre.</w:t>
      </w:r>
      <w:r>
        <w:rPr>
          <w:rFonts w:cs="Times New Roman"/>
          <w:iCs/>
          <w:kern w:val="2"/>
          <w:szCs w:val="24"/>
        </w:rPr>
        <w:t xml:space="preserve"> </w:t>
      </w:r>
      <w:r>
        <w:rPr>
          <w:rFonts w:cs="Times New Roman"/>
          <w:kern w:val="2"/>
          <w:szCs w:val="24"/>
        </w:rPr>
        <w:t>A fejedelem lepaktált a Portával is. Ha fiúörökös nélkül halna el, úgy Zamoyski fia kerül utána a trónra, így Erdély lengyel uralom alá kerül. A szultán jóváhagyta a titkos szerződést.</w:t>
      </w:r>
    </w:p>
    <w:p>
      <w:pPr>
        <w:pStyle w:val="Knyv"/>
        <w:rPr>
          <w:rFonts w:cs="Times New Roman"/>
          <w:kern w:val="2"/>
          <w:szCs w:val="24"/>
        </w:rPr>
      </w:pPr>
      <w:r>
        <w:rPr>
          <w:rFonts w:cs="Times New Roman"/>
          <w:kern w:val="2"/>
          <w:szCs w:val="24"/>
        </w:rPr>
        <w:t>Ungnad báró úgy érzi – tennie kell valamit, hogy a felség híveit megerősítse. Télvíz idején utazik a legtekintélyesebb észak-magyarországi úrhoz, Rákóczi Zsigmondhoz Munkácsra. Mihály országából Basta birodalmába kerül: amerre halad hintója, felperzselt falvak, földönfutó jobbágyság, fedéltelen házak, üres istállók. A biztos üres tarsollyal jött Rákóczihoz, aki Krőzus hírében áll. Még el sem kezd kölcsönről példálózni, az idős úr máris indulatosan csapkodja az asztalt. Regécz, Tállya, Mád, Szerencs, Szántó – ahol Rákóczi-birtokok feküsznek: vallonok keserves prédájává vált.</w:t>
      </w:r>
    </w:p>
    <w:p>
      <w:pPr>
        <w:pStyle w:val="Knyv"/>
        <w:rPr/>
      </w:pPr>
      <w:r>
        <w:rPr>
          <w:rFonts w:cs="Times New Roman"/>
          <w:kern w:val="2"/>
          <w:szCs w:val="24"/>
        </w:rPr>
        <w:t xml:space="preserve">A vajda így címezteti okleveleiben magát: </w:t>
      </w:r>
      <w:r>
        <w:rPr>
          <w:rFonts w:cs="Times New Roman"/>
          <w:i/>
          <w:iCs/>
          <w:kern w:val="2"/>
          <w:szCs w:val="24"/>
        </w:rPr>
        <w:t>Mihály havaselvi Oláhország vajdája, ő császári és királyi felségének tanácsosa, Erdélyben helytartója, a hozzátartozó részekben seregének főkapitánya.</w:t>
      </w:r>
      <w:r>
        <w:rPr>
          <w:rFonts w:cs="Times New Roman"/>
          <w:iCs/>
          <w:kern w:val="2"/>
          <w:szCs w:val="24"/>
        </w:rPr>
        <w:t xml:space="preserve"> </w:t>
      </w:r>
      <w:r>
        <w:rPr>
          <w:rFonts w:cs="Times New Roman"/>
          <w:kern w:val="2"/>
          <w:szCs w:val="24"/>
        </w:rPr>
        <w:t>Kornis, akiről az a hír járta, hogy a sellenberki csatában titkon a vajda oldalára állt, nem sokáig maradt főkapitánya. Ravasz, kétkulacsos mágnást éreztek benne, Zsigmondnak, Endrének, Krisztiernának váltakozó indulatú hívét. Az új főparancsnok – Székely Mózes. Jó szándékú, de forró fejű lófő, bátor lovas vezér.</w:t>
      </w:r>
    </w:p>
    <w:p>
      <w:pPr>
        <w:pStyle w:val="Knyv"/>
        <w:rPr>
          <w:rFonts w:cs="Times New Roman"/>
          <w:kern w:val="2"/>
          <w:szCs w:val="24"/>
        </w:rPr>
      </w:pPr>
      <w:r>
        <w:rPr>
          <w:rFonts w:cs="Times New Roman"/>
          <w:kern w:val="2"/>
          <w:szCs w:val="24"/>
        </w:rPr>
        <w:t>A biztosok végre kapnak Prágából pénzt, nem sokat, de harmincezer tallér mégis valami. Nagy ünnepélyes kihallgatáson történik a pénzsegély átadása, a fáma felnagyítja a summát; a császár kegye igazolni látszik a vajda legszebb reményeit. A biztosok éles hangon jelentik ki: minden dicséret a vajdáé, aki a hűtlen Báthoryakkal szemben híven szolgálja a királyt. Fogaras várát s annak egész környékét – ősi jogon – feleségének, Stancának adományozza.</w:t>
      </w:r>
    </w:p>
    <w:p>
      <w:pPr>
        <w:pStyle w:val="Knyv"/>
        <w:rPr/>
      </w:pPr>
      <w:r>
        <w:rPr>
          <w:rFonts w:cs="Times New Roman"/>
          <w:kern w:val="2"/>
          <w:szCs w:val="24"/>
        </w:rPr>
        <w:t>Kora tavaszon fellázad Fehérváron a telelő zsoldos katonaság. Hópénzük ősz óta elmaradt, a vajda hiába ígérgeti, hogy Pezzen hoz százezer forintot. A katonák megrohanták a piacot, betörtek a városba, a lázadás terjedni kezdett – Mihály vajda kezében nem volt erő. Így kincstárában levő jószágait hordatta össze, jórészt Báthory-kincseket, s belsőbb udvari embereit is kényszerítette arra, hogy tegyenek hozzá a magukéból. Ezzel sikerült ideig-óráig lecsillapítani a katonalázadást. Mindez az apró-cseprő eset is csak azt bizonyította: Mihály vajda nem érezheti magát addig biztonságban, míg nem abszolút ura Erdélynek, úgy mint Havasalföldnek ma – s holnap Moldvának. Mert ezen a tavaszon kinyújtotta Moldva felé is a kezét. Míg Moldvában lengyel befolyás uralkodik, míg a vajda Krakkó felé tekint s barátja Báthory Zsigmondnak: Mihály nem érezheti biztonságban magát. Egyelőre még lepleznie kellett terveit. Követségeket küldött a császárhoz, főhercegekhez, szultánhoz – magához Báthory Zsigmondhoz is. Emlékeztette egykori hűségesküjére, s jó hívének mondta az olasz Muraldót, akit megbízott az üzenet átadásával. Nem kevesebbel kecsegtette Zsigmondot Mihály vajda – mint saját lányának, Floricának kezével.</w:t>
      </w:r>
    </w:p>
    <w:p>
      <w:pPr>
        <w:pStyle w:val="Knyv"/>
        <w:rPr/>
      </w:pPr>
      <w:r>
        <w:rPr>
          <w:rFonts w:cs="Times New Roman"/>
          <w:kern w:val="2"/>
          <w:szCs w:val="24"/>
        </w:rPr>
        <w:t xml:space="preserve">Felszáradtak a vadvizek ezerhatszáz áprilisában, amikor Mihály vajda titkon elhagyta Fehérvárt. A török és tatár követségeket vitte magával, míg a biztosokat Fehérváron marasztalta helytartója: Mihálcsa bán. A székvárosban e napokban mindenütt elterjedt a hír: Báthory Zsigmond újabb visszatérése küszöbön áll. Ungnad követet küld Prágába e napon: </w:t>
      </w:r>
      <w:r>
        <w:rPr>
          <w:rFonts w:cs="Times New Roman"/>
          <w:i/>
          <w:iCs/>
          <w:kern w:val="2"/>
          <w:szCs w:val="24"/>
        </w:rPr>
        <w:t>Ha Báthory győz</w:t>
      </w:r>
      <w:r>
        <w:rPr>
          <w:rFonts w:cs="Times New Roman"/>
          <w:iCs/>
          <w:kern w:val="2"/>
          <w:szCs w:val="24"/>
        </w:rPr>
        <w:t xml:space="preserve"> – </w:t>
      </w:r>
      <w:r>
        <w:rPr>
          <w:rFonts w:cs="Times New Roman"/>
          <w:kern w:val="2"/>
          <w:szCs w:val="24"/>
        </w:rPr>
        <w:t xml:space="preserve">írja –, </w:t>
      </w:r>
      <w:r>
        <w:rPr>
          <w:rFonts w:cs="Times New Roman"/>
          <w:i/>
          <w:iCs/>
          <w:kern w:val="2"/>
          <w:szCs w:val="24"/>
        </w:rPr>
        <w:t>készen van számunkra a sír.</w:t>
      </w:r>
    </w:p>
    <w:p>
      <w:pPr>
        <w:pStyle w:val="Knyv"/>
        <w:rPr>
          <w:rFonts w:cs="Times New Roman"/>
          <w:kern w:val="2"/>
          <w:szCs w:val="24"/>
        </w:rPr>
      </w:pPr>
      <w:r>
        <w:rPr>
          <w:rFonts w:cs="Times New Roman"/>
          <w:kern w:val="2"/>
          <w:szCs w:val="24"/>
        </w:rPr>
        <w:t>Mihály vajda hívei, szószólói, ott járnak a szegény moldvai nép portáján is. Jeremiás, a lengyelbarát vajda nem sok hívet szerzett közöttük, szemérmetlen szipolyozásával. Mihály itt is ígéri a szabadságot, kevés adót, földesurak futását.</w:t>
      </w:r>
    </w:p>
    <w:p>
      <w:pPr>
        <w:pStyle w:val="Knyv"/>
        <w:rPr>
          <w:rFonts w:cs="Times New Roman"/>
          <w:kern w:val="2"/>
          <w:szCs w:val="24"/>
        </w:rPr>
      </w:pPr>
      <w:r>
        <w:rPr>
          <w:rFonts w:cs="Times New Roman"/>
          <w:kern w:val="2"/>
          <w:szCs w:val="24"/>
        </w:rPr>
        <w:t>Székely Mózes vezeti a vajda seregét, mely Ojtoznál betör Moldvába. Az első város, melyet elfoglalnak: Tatros. Ezt menten ki is fosztják a székelyek és hajdúk. Közben összevesznek a koncon, székelyek a hajdúkra esnek, s e kósza, garázda népből csak hírmondó marad.</w:t>
      </w:r>
    </w:p>
    <w:p>
      <w:pPr>
        <w:pStyle w:val="Knyv"/>
        <w:rPr/>
      </w:pPr>
      <w:r>
        <w:rPr>
          <w:rFonts w:cs="Times New Roman"/>
          <w:kern w:val="2"/>
          <w:szCs w:val="24"/>
        </w:rPr>
        <w:t xml:space="preserve">A moldvai hadjárat valóságos diadalmenet. Jeremiás lakodalomra jött Tatrosba, amikor hírét vette a támadásnak. Szucsaváig szaladt vissza, ahol épp Báthory Zsigmond mulatozott, </w:t>
      </w:r>
      <w:r>
        <w:rPr>
          <w:rFonts w:cs="Times New Roman"/>
          <w:i/>
          <w:iCs/>
          <w:kern w:val="2"/>
          <w:szCs w:val="24"/>
        </w:rPr>
        <w:t>váltogatva pompás köntöseit, borba fojtva búját, kedvére muzsikáltatva magának.</w:t>
      </w:r>
      <w:r>
        <w:rPr>
          <w:rFonts w:cs="Times New Roman"/>
          <w:iCs/>
          <w:kern w:val="2"/>
          <w:szCs w:val="24"/>
        </w:rPr>
        <w:t xml:space="preserve"> </w:t>
      </w:r>
      <w:r>
        <w:rPr>
          <w:rFonts w:cs="Times New Roman"/>
          <w:kern w:val="2"/>
          <w:szCs w:val="24"/>
        </w:rPr>
        <w:t xml:space="preserve">A moldvai vajda katonái jórészt átallnak Mihály oldalára. Jeremiás visszavonul, de közben minden falut, minden tanyát feléget – saját földjén –, hogy </w:t>
      </w:r>
      <w:r>
        <w:rPr>
          <w:rFonts w:cs="Times New Roman"/>
          <w:i/>
          <w:iCs/>
          <w:kern w:val="2"/>
          <w:szCs w:val="24"/>
        </w:rPr>
        <w:t>Mihály vajda még falevelet se leljen.</w:t>
      </w:r>
      <w:r>
        <w:rPr>
          <w:rFonts w:cs="Times New Roman"/>
          <w:iCs/>
          <w:kern w:val="2"/>
          <w:szCs w:val="24"/>
        </w:rPr>
        <w:t xml:space="preserve"> </w:t>
      </w:r>
      <w:r>
        <w:rPr>
          <w:rFonts w:cs="Times New Roman"/>
          <w:kern w:val="2"/>
          <w:szCs w:val="24"/>
        </w:rPr>
        <w:t>Mihály Szucsavát beveszi, Hocim vára is hódol. Júniusban bevonul új tartománya székvárosába – Iaşiba.</w:t>
      </w:r>
    </w:p>
    <w:p>
      <w:pPr>
        <w:pStyle w:val="Knyv"/>
        <w:rPr/>
      </w:pPr>
      <w:r>
        <w:rPr>
          <w:rFonts w:cs="Times New Roman"/>
          <w:kern w:val="2"/>
          <w:szCs w:val="24"/>
        </w:rPr>
        <w:t xml:space="preserve">Mint három ország ura fogadja itt a vajda a török követeket, akiket mindenkinél fényesebben vendégel meg. A sereg javát székely talpasai alkotják, velük kegyesen bánik, de egyre ridegebben a magyar kapitányokkal. Iaşiba fut be a hír, hogy Báthory Zsigmond a lengyel határszélen táborozik. Mihály vajda épp aznap fejeztet le hetet Senyei Pongrác embereiből. Senyei, Csáky István s Székely Mózes éjnek idején titkon követet küldenek Zsigmondhoz: kérve könyörögnek, siessen felszabadításukkal. A válasz: </w:t>
      </w:r>
      <w:r>
        <w:rPr>
          <w:rFonts w:cs="Times New Roman"/>
          <w:i/>
          <w:iCs/>
          <w:kern w:val="2"/>
          <w:szCs w:val="24"/>
        </w:rPr>
        <w:t>várjatok, készüljetek.</w:t>
      </w:r>
      <w:r>
        <w:rPr>
          <w:rFonts w:cs="Times New Roman"/>
          <w:iCs/>
          <w:kern w:val="2"/>
          <w:szCs w:val="24"/>
        </w:rPr>
        <w:t xml:space="preserve"> </w:t>
      </w:r>
      <w:r>
        <w:rPr>
          <w:rFonts w:cs="Times New Roman"/>
          <w:kern w:val="2"/>
          <w:szCs w:val="24"/>
        </w:rPr>
        <w:t xml:space="preserve">Nem vagyok egyedül – Zamoyski gyűjti a lengyel hadi népet. Ha megerősödöm – jövök. Mihály vajda magyar főparancsnoka kedvetlenül legyint a hírre. </w:t>
      </w:r>
      <w:r>
        <w:rPr>
          <w:rFonts w:cs="Times New Roman"/>
          <w:i/>
          <w:iCs/>
          <w:kern w:val="2"/>
          <w:szCs w:val="24"/>
        </w:rPr>
        <w:t>Mikor?</w:t>
      </w:r>
      <w:r>
        <w:rPr>
          <w:rFonts w:cs="Times New Roman"/>
          <w:iCs/>
          <w:kern w:val="2"/>
          <w:szCs w:val="24"/>
        </w:rPr>
        <w:t xml:space="preserve"> </w:t>
      </w:r>
      <w:r>
        <w:rPr>
          <w:rFonts w:cs="Times New Roman"/>
          <w:kern w:val="2"/>
          <w:szCs w:val="24"/>
        </w:rPr>
        <w:t>Erdély sorsát siratják a iaşi éjszakán.</w:t>
      </w:r>
    </w:p>
    <w:p>
      <w:pPr>
        <w:pStyle w:val="Knyv"/>
        <w:widowControl/>
        <w:suppressAutoHyphens w:val="false"/>
        <w:spacing w:before="240" w:after="0"/>
        <w:ind w:hanging="0"/>
        <w:rPr>
          <w:rFonts w:cs="Times New Roman"/>
          <w:kern w:val="2"/>
          <w:szCs w:val="24"/>
        </w:rPr>
      </w:pPr>
      <w:r>
        <w:rPr>
          <w:rFonts w:cs="Times New Roman"/>
          <w:kern w:val="2"/>
          <w:szCs w:val="24"/>
        </w:rPr>
        <w:t>A kietlen, hideg fehérvári kancellárián Szamosközy, a csekély számú megmaradottak egyike, kezét fújtatva belekezd az ezerhatszázas esztendő krónikájába. Visszalapoz. Mit is írt szegény Endréről, amikor megjött elveszésének híre:</w:t>
      </w:r>
    </w:p>
    <w:p>
      <w:pPr>
        <w:pStyle w:val="Knyv"/>
        <w:spacing w:before="240" w:after="0"/>
        <w:rPr/>
      </w:pPr>
      <w:r>
        <w:rPr>
          <w:rFonts w:cs="Times New Roman"/>
          <w:kern w:val="2"/>
          <w:szCs w:val="24"/>
        </w:rPr>
        <w:t>…</w:t>
      </w:r>
      <w:r>
        <w:rPr>
          <w:rFonts w:cs="Times New Roman"/>
          <w:i/>
          <w:iCs/>
          <w:kern w:val="2"/>
          <w:szCs w:val="24"/>
        </w:rPr>
        <w:t>szőke szakállal és hajjal… megjelenése olyan kedves volt, a természet jóakaratából annyira megnyerő és nyájas, hogy senki sem hódította meg nála könnyebben az emberek szívét. Szóval szelíd természetű ember volt, alkalmasabb szent dolgokra, mint a fegyver forgatásra… Ha ebben megmaradt volna, nem vonja magára a veszedelmet, mint az északkeleti szél az esőt…</w:t>
      </w:r>
    </w:p>
    <w:p>
      <w:pPr>
        <w:pStyle w:val="Knyv"/>
        <w:spacing w:before="240" w:after="0"/>
        <w:rPr/>
      </w:pPr>
      <w:r>
        <w:rPr>
          <w:rFonts w:cs="Times New Roman"/>
          <w:kern w:val="2"/>
          <w:szCs w:val="24"/>
        </w:rPr>
        <w:t xml:space="preserve">Nagyot sóhajt. Mintha már egy század szemfedője feküdnék e még majdnem friss tintájú sorok s a mai napi bejegyzés között. A papírlapok fent az asztalon, szétteregetve. Szamosközynek nem kell félnie attól: Mihály vajda bejön a kancelláriára, s belenéz. Úgy mesélik, a vajda a napokban késével egy pálcikát faricskált, mulatságában, mind lehántotta héját, s azt mondta Mihálcsa bánnak: </w:t>
      </w:r>
      <w:r>
        <w:rPr>
          <w:rFonts w:cs="Times New Roman"/>
          <w:i/>
          <w:iCs/>
          <w:kern w:val="2"/>
          <w:szCs w:val="24"/>
        </w:rPr>
        <w:t>látod-e, ha élek, így hagyom Erdélyt.</w:t>
      </w:r>
    </w:p>
    <w:p>
      <w:pPr>
        <w:pStyle w:val="Knyv"/>
        <w:rPr>
          <w:rFonts w:cs="Times New Roman"/>
          <w:kern w:val="2"/>
          <w:szCs w:val="24"/>
        </w:rPr>
      </w:pPr>
      <w:r>
        <w:rPr>
          <w:rFonts w:cs="Times New Roman"/>
          <w:kern w:val="2"/>
          <w:szCs w:val="24"/>
        </w:rPr>
        <w:t>Mi mindent beszélnek összevissza Fehérváron. Úgy mondják, belső emberként súg-búg a vajda Náprágyi Demeter püspökkel: ideje lenne levágatni mind egy szálig a nemeseket. Malaspina, a pápai nuncius beszélte volna le róla. De Stanca asszony is és Mihály öreg anyja is fél, aki az Al-Duna mentén bort égetett, a vajda apjának halála után azzal kereskedett. Az öregasszony tenyérből jósol. Nem valami jót mondhatott az új század első napján a fiának, mert a vajda dúltan szaladt ki anyjától, menten kupát kért. Nyolc esztendeje éppen, hogy Havasalföld vajdájává tette a török császár.</w:t>
      </w:r>
    </w:p>
    <w:p>
      <w:pPr>
        <w:pStyle w:val="Knyv"/>
        <w:spacing w:before="240" w:after="0"/>
        <w:rPr>
          <w:rFonts w:cs="Times New Roman"/>
          <w:i/>
          <w:i/>
          <w:iCs/>
          <w:kern w:val="2"/>
          <w:szCs w:val="24"/>
        </w:rPr>
      </w:pPr>
      <w:r>
        <w:rPr>
          <w:rFonts w:cs="Times New Roman"/>
          <w:i/>
          <w:iCs/>
          <w:kern w:val="2"/>
          <w:szCs w:val="24"/>
        </w:rPr>
        <w:t>Theodosius kancellár Mihály vajda idejében Fehérvárott vén és gonosz ember volt. Izgatta Mihály vajdát a magyarok levágására… Néhányszor meg is cselekedte volna, ha Radul ellent nem tart benne és mást nem tanácsol a vajdának…</w:t>
      </w:r>
    </w:p>
    <w:p>
      <w:pPr>
        <w:pStyle w:val="Knyv"/>
        <w:rPr/>
      </w:pPr>
      <w:r>
        <w:rPr>
          <w:rFonts w:cs="Times New Roman"/>
          <w:i/>
          <w:iCs/>
          <w:kern w:val="2"/>
          <w:szCs w:val="24"/>
        </w:rPr>
        <w:t>Muraldo Jánost azért küldte Mihály vajda Zsigmondhoz Lengyelországba, hogy valamiképpen lehet, megölje Zsigmondot méreggel vagy egyébképpen: mert tudta Zsigmondnak az országhoz való jussát… A moldvai vajdának kezébe akadt Muraldo, meg akarta öletni, de Zsigmond törte magát érte</w:t>
      </w:r>
      <w:r>
        <w:rPr>
          <w:rFonts w:cs="Times New Roman"/>
          <w:i/>
          <w:kern w:val="2"/>
          <w:szCs w:val="24"/>
        </w:rPr>
        <w:t xml:space="preserve">… </w:t>
      </w:r>
      <w:r>
        <w:rPr>
          <w:rFonts w:cs="Times New Roman"/>
          <w:i/>
          <w:iCs/>
          <w:kern w:val="2"/>
          <w:szCs w:val="24"/>
        </w:rPr>
        <w:t>Ha pedig Muraldo Zsigmondot meg nem ölheti, úgy perszvadeálja, hogy Floricát, az ő lányát elvegye, és Petrascónak, a vajda fiának a moldvai vajda leányát megszerezze. Ez meglévén, Brassót és Fogarast hagyja Mihály kezén, a többit Zsigmondnak visszaadja… Ezalatt jőve híre, hogy Mihály erősen bent van, s éget Moldvában…</w:t>
      </w:r>
    </w:p>
    <w:p>
      <w:pPr>
        <w:pStyle w:val="Knyv"/>
        <w:spacing w:before="240" w:after="0"/>
        <w:rPr>
          <w:rFonts w:cs="Times New Roman"/>
          <w:kern w:val="2"/>
          <w:szCs w:val="24"/>
        </w:rPr>
      </w:pPr>
      <w:r>
        <w:rPr>
          <w:rFonts w:cs="Times New Roman"/>
          <w:kern w:val="2"/>
          <w:szCs w:val="24"/>
        </w:rPr>
        <w:t>Bánffyhunyad vesztét sem lehet kihagyni. Ez volt a szegény népek első felkelése Erdélyországban. De hogy is kezdődött, mi volt ennek a motusnak az oka…?</w:t>
      </w:r>
    </w:p>
    <w:p>
      <w:pPr>
        <w:pStyle w:val="Knyv"/>
        <w:spacing w:before="240" w:after="0"/>
        <w:rPr/>
      </w:pPr>
      <w:r>
        <w:rPr>
          <w:rFonts w:cs="Times New Roman"/>
          <w:i/>
          <w:iCs/>
          <w:kern w:val="2"/>
          <w:szCs w:val="24"/>
        </w:rPr>
        <w:t>Ez volt az oka: városonként elosztatta volt Mihály vajda Erdélyben a darabontjait, kiket éléssel kellett tartani… de a darabontok nem elégedtek meg az ő kosztjukkal, sarcolták, verték, dúlták a községet, ragadoztanak, minden bosszút tettek az szegény Bánffyhunyadon, mert ide adtának száznyolcvan veres darabontot… akik mihelt a bort megízlelték, minden veszélyt tettek gazdájukon s az egész várost szóval, szitokkal, gyalázattal vesztegették… Történik egyszer ilyen dolog: vasárnap nagy vásár szokott Hunyadon lenni, minden ottani vidékrül az oláhok és magyar parasztság bemegyen a vásárra, ki árut viszen, ki veszen. Az darabontok a piacon járván… reá a vásárra, az bottal kit hol érnek, oláhot, magyart, férfit, asszonyembert sok kiáltással addig csapdosnak, míg mind a vásárbeli parasztság elfutamodik, ki-ki áruját piacon hagyja. A többi reá a marhákra, kapdosták, hordották nagy nevetéssel, csúfolták a magyarokat, hogy egy bottal is kergethetnének ilyen sokaságot… Így lévén, a hunyadiak maguk között elrendelik, hogy vasárnap a prédikációig senki bort ne vigyen a darabontoknak… Amikor vasárnap prédikációra ménének a városbeliek, két-három darabont a templom mellett elfog egy polgárt, szekerce fokával igen veri hátát, mert nékik ételt nem visznek. A polgár nagy kiáltással bé a templomba, mindjárt az egész városbeli népet, aki begyült volt, kitódítja, rátámadnak egyazon darabontra, ki kövekkel, ki botokkal, ki egyéb paraszti fegyverekkel, házanként kezdik űzni, ölni őket, a száznyolcvanból ha tíz vagy tizenkettő megszalad, ki a mezőre, ki erdőbe, ki nemesember házába, így mindinkább agyonvervén őket, nagy vermet ásnak a hunyadiak, s a templom mellett mind egy verembe hányják a holttesteket, volt olyan, akit holtelevenen hánytak be, az veremből kért vizet inni, az sebtül szomjúhozván… a hunyadiak közül volt, aki így felelt nekik: azelőtt borral sem tölthettünk vala be, mostan immár csak a vízzel is megelégednél, így földet hányván reájok, eltemették üket, kit halva, kit elevenen…</w:t>
      </w:r>
    </w:p>
    <w:p>
      <w:pPr>
        <w:pStyle w:val="Knyv"/>
        <w:spacing w:before="240" w:after="0"/>
        <w:rPr>
          <w:rFonts w:cs="Times New Roman"/>
          <w:kern w:val="2"/>
          <w:szCs w:val="24"/>
        </w:rPr>
      </w:pPr>
      <w:r>
        <w:rPr>
          <w:rFonts w:cs="Times New Roman"/>
          <w:kern w:val="2"/>
          <w:szCs w:val="24"/>
        </w:rPr>
        <w:t>Minden, ami ezután történt: csepp vízben a tenger. Bánffyhunyadiak sorsában – Erdély sorsa.</w:t>
      </w:r>
    </w:p>
    <w:p>
      <w:pPr>
        <w:pStyle w:val="Knyv"/>
        <w:spacing w:before="240" w:after="0"/>
        <w:rPr/>
      </w:pPr>
      <w:r>
        <w:rPr>
          <w:rFonts w:cs="Times New Roman"/>
          <w:i/>
          <w:iCs/>
          <w:kern w:val="2"/>
          <w:szCs w:val="24"/>
        </w:rPr>
        <w:t>Mihály vajda… mindjárt rá akart küldeni a hunyadiakra, mind elveszteni őket. A magyar urak közül könyörögvén erre veszik rá, hogy lásson törvényt, lássa meg, mit tettek a darabontok, így büntesse őket. Mihály vajda, noha pogány szabású fejedelem volt, kegyetlen, engedett az intésnek, pedig ez ilyen embernél csuda volt. Pedig mostan a keresztény fő hadviselők (a szélére odaírja magának: Bastáról szólok) nem azt cselekedik, amit Mihály vajda, hanem ölik, vágton vágják, dúlton dúlják, kergetten kergetek az nemesembereket, polgári rendet és szegény községet… Mihály vajda úgy találja: az hunyadiak vétkesek, mert ha darabontok igazsága ellen cselekedtenek, ezt megüzenték volna Mihály vajdának, a vajda megbüntette volna őket, az hadnagyokat, s csak ha a vajda ezt nem cselekedte volna, lett volna módjuk a hunyadiaknak támadásra. Így megtörténvén a törvény, ötszáz román darabontot küld a hunyadiakra és Csáky Istvánt is Egeresből odaválasztja, hogy mind elégessék és elveszejtsék a Hunyadon válókat… De Csáky István megizente a hunyadiaknak titkon, viseljenek gondot magukra, mert mind elvesznek. A hunyadiak ezt értvén, mind kitakarodnak, ki imide, ki amoda, Szilágyba, Váradra… tíz vagy tizenkét koldusok maradtanak otthon, kik bolondul nem értették, mint lészen az dolog. Így reájuk küldvén Mihály vajda, mind elégetteti a várost, s a benne való kevés hitván koldust mind levágták… Kornis Gáspárt kérdi a vajda: mit érdemelnének azok, akik megesküdtek nekik, de utána reá támadtak. Ezt pedig mondja a bánffihunyadiakról… Erre Kornis így felel: ha méltatlanul cselekedtek volna, megérdemlik a büntetést, de nem illendő, hogy a bűnösökkel együtt az bűntelenek is elvesszenek… Ez akkor volt, amikor Imecset Mihály vajda úgy bocsátotta Székelyföldre, hogy volt főemberét, Makó Györgyöt és több magyar hadnagyokat levágasson. Mert akkor, amikor Mihály vajda Moldvában volt haddal, akkor Makó, Székely Mózes és egynéhányan túl a Dnyeszteren mentek, és alattomban szemtől szemben voltak Báthory Zsigmonddal…</w:t>
      </w:r>
    </w:p>
    <w:p>
      <w:pPr>
        <w:pStyle w:val="Fejezetcm"/>
        <w:rPr/>
      </w:pPr>
      <w:r>
        <w:rPr/>
        <w:t>70</w:t>
      </w:r>
    </w:p>
    <w:p>
      <w:pPr>
        <w:pStyle w:val="Knyv"/>
        <w:suppressAutoHyphens w:val="false"/>
        <w:ind w:hanging="0"/>
        <w:rPr>
          <w:rFonts w:cs="Times New Roman"/>
          <w:kern w:val="2"/>
          <w:szCs w:val="24"/>
        </w:rPr>
      </w:pPr>
      <w:r>
        <w:rPr>
          <w:rFonts w:cs="Times New Roman"/>
          <w:kern w:val="2"/>
          <w:szCs w:val="24"/>
        </w:rPr>
        <w:t xml:space="preserve">Mihály kezében három ország. Prágában a felség tanácsában hevenyészett fordításban most olvassák fel maga Rudolf előtt a „Wallach” követeléseit. Lám csak… Erdélyt kormányzóság címén adja neki őfelsége, örökletes joggal. Csak ha nemzetségének magva szakadna, szálljon Transsylvania vissza a felségre. (Rumpff vörös arccal kiáltja: erre még Sigismundus sem merészkedett.) Havasalföld, Moldova örökjogon Mihály kezén marad. Minden törvénykezés az ő nevében történik. Kezén lesz öt magyarországi vármegye, a Partium is. Családi birtokul tartja fiú- vagy leányágon Fogarast, Gyalut, Görgényt. Amit a töröktől megvesz, örökösen kezében marad. Őfelsége tartson a vajdának húszezer főnyi sereget. Mindenesetre küldjön háromszázezer forintot azonnal. Minden titulust, amit hordott Báthory Zsigmond – a római szent birodalmi hercegséggel s az aranygyapjúval együtt – szerezze meg a felség Mihálynak. Ha a vajdának erre szüksége van, izenhessen a kassai főkapitánynak, s az ilyenkor </w:t>
      </w:r>
      <w:r>
        <w:rPr>
          <w:rFonts w:cs="Times New Roman"/>
          <w:i/>
          <w:iCs/>
          <w:kern w:val="2"/>
          <w:szCs w:val="24"/>
        </w:rPr>
        <w:t>ne mutogasson császár őfelségére.</w:t>
      </w:r>
      <w:r>
        <w:rPr>
          <w:rFonts w:cs="Times New Roman"/>
          <w:iCs/>
          <w:kern w:val="2"/>
          <w:szCs w:val="24"/>
        </w:rPr>
        <w:t xml:space="preserve"> </w:t>
      </w:r>
      <w:r>
        <w:rPr>
          <w:rFonts w:cs="Times New Roman"/>
          <w:kern w:val="2"/>
          <w:szCs w:val="24"/>
        </w:rPr>
        <w:t>A vajda tarthasson állandó követet az udvarnál, de a felségnek a vajda mellé küldött embere ne ártsa magát a vajda dolgaiba…</w:t>
      </w:r>
    </w:p>
    <w:p>
      <w:pPr>
        <w:pStyle w:val="Knyv"/>
        <w:rPr/>
      </w:pPr>
      <w:r>
        <w:rPr>
          <w:rFonts w:cs="Times New Roman"/>
          <w:kern w:val="2"/>
          <w:szCs w:val="24"/>
        </w:rPr>
        <w:t>Rudolf – mielőtt bejött a tanácsba – hírt kapott arról, hogy fia, Julius őrgróf a várban, ahonnan nem teheti ki a lábát, megfogta a porkoláb leányát, megharapta, fojtogatta. A lány inkább halott, mint eleven. A császár fia egy porkoláb leányával… Mit tegyen a mindenható császár, ha elsőszülöttje kötöznivaló bolond?</w:t>
      </w:r>
    </w:p>
    <w:p>
      <w:pPr>
        <w:pStyle w:val="Knyv"/>
        <w:rPr/>
      </w:pPr>
      <w:r>
        <w:rPr>
          <w:rFonts w:cs="Times New Roman"/>
          <w:kern w:val="2"/>
          <w:szCs w:val="24"/>
        </w:rPr>
        <w:t>A tanácsosok rég nem látták ilyen friss értelműnek a császárt. Szokása ellenére élénkek taglejtései, maga mondja tollba Mihálynak a választ:</w:t>
      </w:r>
    </w:p>
    <w:p>
      <w:pPr>
        <w:pStyle w:val="Knyv"/>
        <w:spacing w:before="240" w:after="0"/>
        <w:rPr/>
      </w:pPr>
      <w:r>
        <w:rPr>
          <w:rFonts w:cs="Times New Roman"/>
          <w:i/>
          <w:iCs/>
          <w:kern w:val="2"/>
          <w:szCs w:val="24"/>
        </w:rPr>
        <w:t>Jobb szerettem volna, ha Erdélyből visszamegy hazájába. De beleegyezem, hogy Erdély élén maradjon, élete fogytáig, de úgy, hogy mindig egy tanácsosom legyen körülötte. Havasalföldön csinálhat, amit akar. Moldváról nem határozhat. Közönséges bűncselekményekben ítélhet, fontosabbaknál csak a király megkérdezésével. Az öt vármegye nem csatolható Erdélyhez. A kért várak nem adhatók a vajdának. Fogaras Mária Krisztiernáé. Gyalu az erdélyi püspöké. A töröktől elfoglalt várak a magyar koronát illetik. Ha a vajdát kiűzi az ellenség, befogadja s gondoskodni fog róla a király. Egyelőre ötvenezer tallért kap. A törökkel való traktákkal hagyjon fel: a felség amúgy is értesül minden lépéséről. A kassai kapitánnyal kölcsönösen segíteni tartoznak egymást…</w:t>
      </w:r>
    </w:p>
    <w:p>
      <w:pPr>
        <w:pStyle w:val="Knyv"/>
        <w:spacing w:before="240" w:after="0"/>
        <w:rPr>
          <w:rFonts w:cs="Times New Roman"/>
          <w:kern w:val="2"/>
          <w:szCs w:val="24"/>
        </w:rPr>
      </w:pPr>
      <w:r>
        <w:rPr>
          <w:rFonts w:cs="Times New Roman"/>
          <w:kern w:val="2"/>
          <w:szCs w:val="24"/>
        </w:rPr>
        <w:t>Rumpff halkan mondja Trautsonnak: a felség ma csodálatos friss hangulatában van. Mindenre emlékezik. De háromszor is „királyt” mondott császár helyett. Ez azt jelentené: ha Mihályra nem számíthat, hajlani fog a magyarok felé?</w:t>
      </w:r>
    </w:p>
    <w:p>
      <w:pPr>
        <w:pStyle w:val="Knyv"/>
        <w:rPr>
          <w:rFonts w:cs="Times New Roman"/>
          <w:kern w:val="2"/>
          <w:szCs w:val="24"/>
        </w:rPr>
      </w:pPr>
      <w:r>
        <w:rPr>
          <w:rFonts w:cs="Times New Roman"/>
          <w:kern w:val="2"/>
          <w:szCs w:val="24"/>
        </w:rPr>
        <w:t>Trautson kegyvesztett, mióta sógora feladta a töröknek Győr várát. Örül, hogy még ott ülhet a tanácsosi székben. Nem felel sem igent, sem nemet Rumpff úrnak.</w:t>
      </w:r>
    </w:p>
    <w:p>
      <w:pPr>
        <w:pStyle w:val="Knyv"/>
        <w:widowControl/>
        <w:suppressAutoHyphens w:val="false"/>
        <w:spacing w:before="240" w:after="0"/>
        <w:ind w:hanging="0"/>
        <w:rPr/>
      </w:pPr>
      <w:r>
        <w:rPr>
          <w:rFonts w:cs="Times New Roman"/>
          <w:kern w:val="2"/>
          <w:szCs w:val="24"/>
        </w:rPr>
        <w:t xml:space="preserve">Júliusban országgyűlést tart Fehérváron a vajda; elhatároztatik: a sebesi táborba gyűljön a fegyveres nép. Három ország van Mihály kezében, de nincs egy szövetségese, talán a havasalföldieken kívül egyetlen népe sem, melyben bízhatnék. Török, tatár, lengyel, a császári udvar, Basta, a magyarok – mind ellensége. Csak a székelyek szegénye áll mellette. Ahogy a krónikaíró mondja: </w:t>
      </w:r>
      <w:r>
        <w:rPr>
          <w:rFonts w:cs="Times New Roman"/>
          <w:i/>
          <w:iCs/>
          <w:kern w:val="2"/>
          <w:szCs w:val="24"/>
        </w:rPr>
        <w:t>az gyalogja vajda mellé méne, az lovagja Csáky mellé…</w:t>
      </w:r>
    </w:p>
    <w:p>
      <w:pPr>
        <w:pStyle w:val="Knyv"/>
        <w:rPr/>
      </w:pPr>
      <w:r>
        <w:rPr>
          <w:rFonts w:cs="Times New Roman"/>
          <w:kern w:val="2"/>
          <w:szCs w:val="24"/>
        </w:rPr>
        <w:t xml:space="preserve">Július végére, augusztus elejére Erdély szó szerint is két </w:t>
      </w:r>
      <w:r>
        <w:rPr>
          <w:rFonts w:cs="Times New Roman"/>
          <w:i/>
          <w:iCs/>
          <w:kern w:val="2"/>
          <w:szCs w:val="24"/>
        </w:rPr>
        <w:t>táborra</w:t>
      </w:r>
      <w:r>
        <w:rPr>
          <w:rFonts w:cs="Times New Roman"/>
          <w:iCs/>
          <w:kern w:val="2"/>
          <w:szCs w:val="24"/>
        </w:rPr>
        <w:t xml:space="preserve"> </w:t>
      </w:r>
      <w:r>
        <w:rPr>
          <w:rFonts w:cs="Times New Roman"/>
          <w:kern w:val="2"/>
          <w:szCs w:val="24"/>
        </w:rPr>
        <w:t xml:space="preserve">szakad. Szászsebesen Mihály vajda népe – a Torda melletti Keresztesmezőn a magyar nemesek. Színre még nincs szakadás. Barátságosan izengetnek egymásnak. A tordaiak korábban tudják meg, hogy Zamoyski most az egyszer valóban haddal vonult fel a moldvai határra, vele van Zsigmond fejedelem is. A kozákok, mióta összeverekedtek Fehérváron a vajda darabontjaival, egyre többen húznak el észak felé. Augusztusban Székely Mózes „oson át” száz lovasával. A vajda elfogatja Mózes apósát, Kornis Farkast – fejét véteti. Makó György levele kézről kézre jár Tordán: </w:t>
      </w:r>
      <w:r>
        <w:rPr>
          <w:rFonts w:cs="Times New Roman"/>
          <w:i/>
          <w:iCs/>
          <w:kern w:val="2"/>
          <w:szCs w:val="24"/>
        </w:rPr>
        <w:t>a vajda az egész nemesség élete ellen tör,</w:t>
      </w:r>
      <w:r>
        <w:rPr>
          <w:rFonts w:cs="Times New Roman"/>
          <w:iCs/>
          <w:kern w:val="2"/>
          <w:szCs w:val="24"/>
        </w:rPr>
        <w:t xml:space="preserve"> </w:t>
      </w:r>
      <w:r>
        <w:rPr>
          <w:rFonts w:cs="Times New Roman"/>
          <w:kern w:val="2"/>
          <w:szCs w:val="24"/>
        </w:rPr>
        <w:t xml:space="preserve">vigyázzatok! Mihály lenyeli keserűségét a felség levele miatt; Rudolf szavába kapaszkodva kér Bastától segítséget, mert </w:t>
      </w:r>
      <w:r>
        <w:rPr>
          <w:rFonts w:cs="Times New Roman"/>
          <w:i/>
          <w:iCs/>
          <w:kern w:val="2"/>
          <w:szCs w:val="24"/>
        </w:rPr>
        <w:t>Zsigmond az erdélyiekkel fondorkodik.</w:t>
      </w:r>
    </w:p>
    <w:p>
      <w:pPr>
        <w:pStyle w:val="Knyv"/>
        <w:rPr/>
      </w:pPr>
      <w:r>
        <w:rPr>
          <w:rFonts w:cs="Times New Roman"/>
          <w:kern w:val="2"/>
          <w:szCs w:val="24"/>
        </w:rPr>
        <w:t xml:space="preserve">Mihály egyesíteni szeretné a két tábort. A tordaiak erre azt felelik: </w:t>
      </w:r>
      <w:r>
        <w:rPr>
          <w:rFonts w:cs="Times New Roman"/>
          <w:i/>
          <w:iCs/>
          <w:kern w:val="2"/>
          <w:szCs w:val="24"/>
        </w:rPr>
        <w:t>erre jobbak a legelők, Fehérvár körül már elpusztultak azok is…</w:t>
      </w:r>
      <w:r>
        <w:rPr>
          <w:rFonts w:cs="Times New Roman"/>
          <w:iCs/>
          <w:kern w:val="2"/>
          <w:szCs w:val="24"/>
        </w:rPr>
        <w:t xml:space="preserve"> </w:t>
      </w:r>
      <w:r>
        <w:rPr>
          <w:rFonts w:cs="Times New Roman"/>
          <w:kern w:val="2"/>
          <w:szCs w:val="24"/>
        </w:rPr>
        <w:t>Utolsó fegyvere Mihálynak: Csáky István, akit első emberének tekint. Hisz Csáky az, aki mindenben kiszolgálja, már románosan öltözködik, hajlik a vajda udvari szokásaihoz. Nincs olyan hérosz az ókoriak közül, akit már ne hasonlított volna a három-országok vajdájához. Lám, Csáky készségesen indult akkor is, amikor a hunyadiakat kellett megfenyíteni…</w:t>
      </w:r>
    </w:p>
    <w:p>
      <w:pPr>
        <w:pStyle w:val="Knyv"/>
        <w:rPr>
          <w:rFonts w:cs="Times New Roman"/>
          <w:kern w:val="2"/>
          <w:szCs w:val="24"/>
        </w:rPr>
      </w:pPr>
      <w:r>
        <w:rPr>
          <w:rFonts w:cs="Times New Roman"/>
          <w:kern w:val="2"/>
          <w:szCs w:val="24"/>
        </w:rPr>
        <w:t>Csáky megérkezik Tordára. Szamosközy nem volt akkor Tordán, így valamivel később rója könyvébe e sorokat:</w:t>
      </w:r>
    </w:p>
    <w:p>
      <w:pPr>
        <w:pStyle w:val="Knyv"/>
        <w:spacing w:before="240" w:after="0"/>
        <w:rPr/>
      </w:pPr>
      <w:r>
        <w:rPr>
          <w:rFonts w:cs="Times New Roman"/>
          <w:i/>
          <w:iCs/>
          <w:kern w:val="2"/>
          <w:szCs w:val="24"/>
        </w:rPr>
        <w:t>Csákyt az katonák és nemesség megtartóztatják, és ugyancsak fenyítékkel arra veszik, hogy egyetértsen velők Mihály ellen, és így generálissá teszik mind az egész táborban Tordánál…</w:t>
      </w:r>
    </w:p>
    <w:p>
      <w:pPr>
        <w:pStyle w:val="Knyv"/>
        <w:spacing w:before="240" w:after="0"/>
        <w:rPr/>
      </w:pPr>
      <w:r>
        <w:rPr>
          <w:rFonts w:cs="Times New Roman"/>
          <w:kern w:val="2"/>
          <w:szCs w:val="24"/>
        </w:rPr>
        <w:t xml:space="preserve">Tudta-e Szamosközy: Csáky már akkor </w:t>
      </w:r>
      <w:r>
        <w:rPr>
          <w:rFonts w:cs="Times New Roman"/>
          <w:i/>
          <w:iCs/>
          <w:kern w:val="2"/>
          <w:szCs w:val="24"/>
        </w:rPr>
        <w:t xml:space="preserve">elveszettnek </w:t>
      </w:r>
      <w:r>
        <w:rPr>
          <w:rFonts w:cs="Times New Roman"/>
          <w:kern w:val="2"/>
          <w:szCs w:val="24"/>
        </w:rPr>
        <w:t xml:space="preserve">tartotta a vajda dolgát, amikor megizente a hunyadiaknak: meneküljetek! Mert Csáky, ez a szép, hiú, nagyravágyó ember nem kevesebbet kívánt, mint egykori barátja, Jósika István – </w:t>
      </w:r>
      <w:r>
        <w:rPr>
          <w:rFonts w:cs="Times New Roman"/>
          <w:i/>
          <w:iCs/>
          <w:kern w:val="2"/>
          <w:szCs w:val="24"/>
        </w:rPr>
        <w:t>Erdély fejedelmi süvegét.</w:t>
      </w:r>
      <w:r>
        <w:rPr>
          <w:rFonts w:cs="Times New Roman"/>
          <w:iCs/>
          <w:kern w:val="2"/>
          <w:szCs w:val="24"/>
        </w:rPr>
        <w:t xml:space="preserve"> </w:t>
      </w:r>
      <w:r>
        <w:rPr>
          <w:rFonts w:cs="Times New Roman"/>
          <w:kern w:val="2"/>
          <w:szCs w:val="24"/>
        </w:rPr>
        <w:t>Most itt volt Tordán, kezében a szaporodó sereg s azok a viszonylag épebb megyék, melyek Mihály s Basta világa közé estek valahogy úgy, mint a senki földje. S Csáky nevére egyre sűrűbben gyűltek a táborba az urak.</w:t>
      </w:r>
    </w:p>
    <w:p>
      <w:pPr>
        <w:pStyle w:val="Knyv"/>
        <w:rPr>
          <w:rFonts w:cs="Times New Roman"/>
          <w:kern w:val="2"/>
          <w:szCs w:val="24"/>
        </w:rPr>
      </w:pPr>
      <w:r>
        <w:rPr>
          <w:rFonts w:cs="Times New Roman"/>
          <w:kern w:val="2"/>
          <w:szCs w:val="24"/>
        </w:rPr>
        <w:t>Csáky olyanféle nagyúr volt, mint amilyent Erdély sorsa kovácsolt ezekben a nyugtalan esztendőkben. Azt mindenki tudta róla: jó vezér, vitéz ember. Nélküle aligha vette volna be Moldvában a vajda Szucsavát. A tordai urak – Csáky tanácsára – kéthavi zsoldot ígértek, friss pénzben, minden fegyveresnek, aki otthagyja Mihály kenyerét. Ha csapatostul érkeztek, megverték a dobokat, szóltak a sípok, paroláztak a tordaiak. Egy este megjött ezerháromszáz aranyosszéki székely lovas. Kapitányuk, Tamásfalvi – felmutatta Mihály vajda levelét, melyben őt biztatta a nemesek lemészárlásával. Kit küldjenek Bastához? Mert mégiscsak most az a helyzet kulcsa – mit határoz ez az albán. Amelyik tábor ellen fordul: az kerül két tűz közé. Ha úgy dönt, hogy Mihályt segíti – nem sokat ér a tordaiak feje.</w:t>
      </w:r>
    </w:p>
    <w:p>
      <w:pPr>
        <w:pStyle w:val="Knyv"/>
        <w:rPr>
          <w:rFonts w:cs="Times New Roman"/>
          <w:kern w:val="2"/>
          <w:szCs w:val="24"/>
        </w:rPr>
      </w:pPr>
      <w:r>
        <w:rPr>
          <w:rFonts w:cs="Times New Roman"/>
          <w:kern w:val="2"/>
          <w:szCs w:val="24"/>
        </w:rPr>
        <w:t>Haller Gábor s Alárdi Ferenc vállalták a missziót, de előbb megírták a testamentumot. Dolmányukban két példányban az összegyűlt nemesek címerpecsétjétől ékes hitlevél.</w:t>
      </w:r>
    </w:p>
    <w:p>
      <w:pPr>
        <w:pStyle w:val="Knyv"/>
        <w:widowControl/>
        <w:suppressAutoHyphens w:val="false"/>
        <w:spacing w:before="240" w:after="0"/>
        <w:ind w:hanging="0"/>
        <w:rPr>
          <w:rFonts w:cs="Times New Roman"/>
          <w:kern w:val="2"/>
          <w:szCs w:val="24"/>
        </w:rPr>
      </w:pPr>
      <w:r>
        <w:rPr>
          <w:rFonts w:cs="Times New Roman"/>
          <w:kern w:val="2"/>
          <w:szCs w:val="24"/>
        </w:rPr>
        <w:t>Basta levele 1600. szeptember 4-én – San Clemente prágai spanyol követhez:</w:t>
      </w:r>
    </w:p>
    <w:p>
      <w:pPr>
        <w:pStyle w:val="Knyv"/>
        <w:spacing w:before="240" w:after="0"/>
        <w:rPr/>
      </w:pPr>
      <w:r>
        <w:rPr>
          <w:rFonts w:cs="Times New Roman"/>
          <w:i/>
          <w:iCs/>
          <w:kern w:val="2"/>
          <w:szCs w:val="24"/>
        </w:rPr>
        <w:t>Mielőtt idejöttem – írtam kegyelmességednek, s okát adtam, miért nem bízom a vajdában… Mihelyt átléptem a Tiszát, meg kellett értenem: ez bizony nincs a vajda tetszésére, holott segítenünk kell egymást… Én mindig cseltől tartottam; fel kellett fedeznem, hogy a vajda meg akarja öletni az egész erdélyi nemességet, hogy ily módon biztosítsa hatalmát, a legnagyobb kegyetlenséggel. Nekem az volt a parancsom, hogy Mihályt megsegítsem, mint őfelsége hív szolgáját, azért azt színleltem, hogy elhiszem neki: valóban összeesküvés készült személye ellen… Ma azonban hajnalban a legnagyobb sietségben érkezett egy nemes ember, Haller Gábor a Torda nevű helyre gyűlt fegyveres nemesség levelével: elhatározták, hogy inkább meghalnak, mintsem hogy ily zsarnokot szolgáljanak. Nincs más szándékuk, csak az, hogy őfelsége leghívebb alattvalói lehessenek. Az ügyet tanácsba vittem, s itt heves vitára került sor. De mert nincs veszteni való idő, úgy döntöttem: megsegítem ezt a népet, s megmentem őket a zsarnoktól. Ez az egyetlen mód arra, hogy ne veszítsük el a tartományt, így szerdán, holnapután megindulok…</w:t>
      </w:r>
    </w:p>
    <w:p>
      <w:pPr>
        <w:pStyle w:val="Knyv"/>
        <w:spacing w:before="240" w:after="0"/>
        <w:rPr>
          <w:rFonts w:cs="Times New Roman"/>
          <w:kern w:val="2"/>
          <w:szCs w:val="24"/>
        </w:rPr>
      </w:pPr>
      <w:r>
        <w:rPr>
          <w:rFonts w:cs="Times New Roman"/>
          <w:kern w:val="2"/>
          <w:szCs w:val="24"/>
        </w:rPr>
        <w:t>Bastának nincs nagy serege. Nyolcezer emberre becsülik a források. De ő maga kemény, gyakorlott hadvezér, s ez a nyolcezer ember fegyelmezett, vasmarokkal fogott császári sorkatonaság. Első állomás: Kolozsvár. Itt örömrivalgással fogadja a város. Mióta Kathonai Mihály szakállát tépdesték kivégzése előtt, itt nem kedvelik Mihályt.</w:t>
      </w:r>
    </w:p>
    <w:p>
      <w:pPr>
        <w:pStyle w:val="Knyv"/>
        <w:rPr>
          <w:rFonts w:cs="Times New Roman"/>
          <w:i/>
          <w:i/>
          <w:iCs/>
          <w:kern w:val="2"/>
          <w:szCs w:val="24"/>
        </w:rPr>
      </w:pPr>
      <w:r>
        <w:rPr>
          <w:rFonts w:cs="Times New Roman"/>
          <w:kern w:val="2"/>
          <w:szCs w:val="24"/>
        </w:rPr>
        <w:t xml:space="preserve">A tordaiak – mióta visszajött egész fejjel, jókedvvel Haller Gábor (hogy Alárdi hol maradt le – ezzel adós marad a történelem) – örömükben nem ismertek határt. A hírt havasokig s Tiszáig szórta a szél, s a tábor óráról órára dagadt. Szeptember 13-án ért Basta György Kolozsvárra, s itt Csáky István mindenki szeme láttára átölelte, kezébe tette saját vezéri botját, s ő maga színpadiasan hátralépett a templomtéren összegyűlt nemesek sorába. Mihály vajda sem maradt azért tétlen. Vele maradtak a szegényszékelyek, Erdély román népe, havasalföldi hadai, a szorosokon túli tartalék. Egy névtelen krónikás szerint </w:t>
      </w:r>
      <w:r>
        <w:rPr>
          <w:rFonts w:cs="Times New Roman"/>
          <w:i/>
          <w:iCs/>
          <w:kern w:val="2"/>
          <w:szCs w:val="24"/>
        </w:rPr>
        <w:t>Fogaras tartományból minden háztól egy fegyveres embert kívánt, amihez a községnek semmi kedve nem volt, mint uraimnak a sós káposztához.</w:t>
      </w:r>
    </w:p>
    <w:p>
      <w:pPr>
        <w:pStyle w:val="Knyv"/>
        <w:rPr/>
      </w:pPr>
      <w:r>
        <w:rPr>
          <w:rFonts w:cs="Times New Roman"/>
          <w:kern w:val="2"/>
          <w:szCs w:val="24"/>
        </w:rPr>
        <w:t xml:space="preserve">A tisztes fogságban ábrándozó királyi biztosok – ha tudnak – jelentéseket küldenek Prágába. Ungnad báró szeptember 14-én jelenti a császárnak: </w:t>
      </w:r>
      <w:r>
        <w:rPr>
          <w:rFonts w:cs="Times New Roman"/>
          <w:i/>
          <w:iCs/>
          <w:kern w:val="2"/>
          <w:szCs w:val="24"/>
        </w:rPr>
        <w:t>A vajda a sokféle szállongó hír miatt egészen magánkívül van, kikelt színéből, nagyon ingerült, annyira zavarban van, hogy azt sem tudja, mit tegyen. Egyszer sír, másszor káromkodik…</w:t>
      </w:r>
    </w:p>
    <w:p>
      <w:pPr>
        <w:pStyle w:val="Knyv"/>
        <w:rPr>
          <w:rFonts w:cs="Times New Roman"/>
          <w:kern w:val="2"/>
          <w:szCs w:val="24"/>
        </w:rPr>
      </w:pPr>
      <w:r>
        <w:rPr>
          <w:rFonts w:cs="Times New Roman"/>
          <w:kern w:val="2"/>
          <w:szCs w:val="24"/>
        </w:rPr>
        <w:t>Három ország ura tegnap s még ma is… de holnap…? Honnan indult el, miféle árnyékok, erők, sorsfordulatok szegélyezték útját? Ezekben a gyötrelmes napokban felébred félelmes ábrándjaiból: Erdélyben minden ingatag, mindennek prója és contrája van, nincs egyetlen ember, akiben bízhatik – különösképpen, ha az magyar.</w:t>
      </w:r>
    </w:p>
    <w:p>
      <w:pPr>
        <w:pStyle w:val="Knyv"/>
        <w:rPr/>
      </w:pPr>
      <w:r>
        <w:rPr>
          <w:rFonts w:cs="Times New Roman"/>
          <w:kern w:val="2"/>
          <w:szCs w:val="24"/>
        </w:rPr>
        <w:t>Három hónapja, száz napja még azt hirdeté: ha kap a császártól egymillió tallért – kikergeti Sztambulból a szultánt. Megüzente a lengyel királynak: ha jót akar, távozzék haza, svéd földre, akár túl az Óperenciára, mert ő, Mihály akarja fejére tenni a Wawelben a lengyel koronát. S most… Fehérvárt nincs egyetlen lélek talán, aki vakon bíznék benne. Mintha soha nem durrogtak volna ágyúk, nem vonult volna be serege élén, díszköntösben. Katonáival húsz-húsz gyereket szedet össze a vajda a palota környékéről. Szembe állítja őket, aszerint, milyen nyelven kiáltoznak. Mindegyiknek kezébe husángot adat. Figyeli, miként harcolnak egymással. Amikor a magyarok harsogják túl a többieket, dühödten otthagyja a verekedő suhancokat, levelet diktál azon menten Szeben város tanácsának:</w:t>
      </w:r>
    </w:p>
    <w:p>
      <w:pPr>
        <w:pStyle w:val="Knyv"/>
        <w:spacing w:before="240" w:after="0"/>
        <w:rPr/>
      </w:pPr>
      <w:r>
        <w:rPr>
          <w:rFonts w:cs="Times New Roman"/>
          <w:kern w:val="2"/>
          <w:szCs w:val="24"/>
        </w:rPr>
        <w:t>…</w:t>
      </w:r>
      <w:r>
        <w:rPr>
          <w:rFonts w:cs="Times New Roman"/>
          <w:i/>
          <w:iCs/>
          <w:kern w:val="2"/>
          <w:szCs w:val="24"/>
        </w:rPr>
        <w:t>az árulókat megveri az Isten, mert valamikor valaki ura fejedelmére támadott – mindenkoron az szégyent vallott…</w:t>
      </w:r>
    </w:p>
    <w:p>
      <w:pPr>
        <w:pStyle w:val="Knyv"/>
        <w:widowControl/>
        <w:suppressAutoHyphens w:val="false"/>
        <w:spacing w:before="240" w:after="0"/>
        <w:ind w:hanging="0"/>
        <w:rPr/>
      </w:pPr>
      <w:r>
        <w:rPr>
          <w:rFonts w:cs="Times New Roman"/>
          <w:kern w:val="2"/>
          <w:szCs w:val="24"/>
        </w:rPr>
        <w:t xml:space="preserve">Basta György nem Csákyt, nem a mágnásokat választja maga mellé alvezérnek. Öreg </w:t>
      </w:r>
      <w:r>
        <w:rPr>
          <w:rFonts w:cs="Times New Roman"/>
          <w:i/>
          <w:iCs/>
          <w:kern w:val="2"/>
          <w:szCs w:val="24"/>
        </w:rPr>
        <w:t>Borbély György,</w:t>
      </w:r>
      <w:r>
        <w:rPr>
          <w:rFonts w:cs="Times New Roman"/>
          <w:iCs/>
          <w:kern w:val="2"/>
          <w:szCs w:val="24"/>
        </w:rPr>
        <w:t xml:space="preserve"> </w:t>
      </w:r>
      <w:r>
        <w:rPr>
          <w:rFonts w:cs="Times New Roman"/>
          <w:kern w:val="2"/>
          <w:szCs w:val="24"/>
        </w:rPr>
        <w:t xml:space="preserve">Báthory István kapitánya, legendás végvári vitéz, a temesi basa hódoltatója, ma kopasz magyar varnyú érkezik a táborba: Basta lóra ülteti, maga mellé. Egy nyelven beszél a két öreg katona. Szeptember tizenhetedike van, amikor a két ellenséges sereg Nagyenyed vidékén találkozik. </w:t>
      </w:r>
      <w:r>
        <w:rPr>
          <w:rFonts w:cs="Times New Roman"/>
          <w:i/>
          <w:iCs/>
          <w:kern w:val="2"/>
          <w:szCs w:val="24"/>
        </w:rPr>
        <w:t xml:space="preserve">Miriszló </w:t>
      </w:r>
      <w:r>
        <w:rPr>
          <w:rFonts w:cs="Times New Roman"/>
          <w:kern w:val="2"/>
          <w:szCs w:val="24"/>
        </w:rPr>
        <w:t xml:space="preserve">s </w:t>
      </w:r>
      <w:r>
        <w:rPr>
          <w:rFonts w:cs="Times New Roman"/>
          <w:i/>
          <w:iCs/>
          <w:kern w:val="2"/>
          <w:szCs w:val="24"/>
        </w:rPr>
        <w:t>Decse</w:t>
      </w:r>
      <w:r>
        <w:rPr>
          <w:rFonts w:cs="Times New Roman"/>
          <w:iCs/>
          <w:kern w:val="2"/>
          <w:szCs w:val="24"/>
        </w:rPr>
        <w:t xml:space="preserve"> </w:t>
      </w:r>
      <w:r>
        <w:rPr>
          <w:rFonts w:cs="Times New Roman"/>
          <w:kern w:val="2"/>
          <w:szCs w:val="24"/>
        </w:rPr>
        <w:t>között, a Maros jobb partján ütköznek meg a következő napon.</w:t>
      </w:r>
    </w:p>
    <w:p>
      <w:pPr>
        <w:pStyle w:val="Knyv"/>
        <w:rPr/>
      </w:pPr>
      <w:r>
        <w:rPr>
          <w:rFonts w:cs="Times New Roman"/>
          <w:kern w:val="2"/>
          <w:szCs w:val="24"/>
        </w:rPr>
        <w:t xml:space="preserve">A csatateret Mihály választotta magának, amikor a Maros holtágától védve rendezte seregét. Basta ötvenötödik esztendejében volt, Borbély György legalább hatvan. Az albán ember, mióta elhagyta Németalföldet – nem szagolt valódi puskaport. Mindenütt hidrák kígyófeje, mindenütt papirosok, papok, kancelláriák. Szeptember: vitézek találkozója. Mihályt mélységesen gyűlölte, de fejedelmi vadnak tartotta. Ahogy halkan mondta, olaszos latinsággal a deákot ropogtató Borbélynak, üljenek nyeregbe – Basta György boldog volt. Két öreg katona három könnyű lovassal – hogy ne vonják magukra a vajda figyelmét – „rekognoszkál”. Galilei csiszolni sem kezdte még lencséit a nyolc év múlva elkészülő távcsőhöz, így csak szabad szemmel, könnyű ügetésben tekintették át az ellenséges hadi pozíciót. Egymásra néznek: ha itt maradnak – kész egérfogó. Mind a ketten a vajda szemével is néznek. Most nem magyarok, császáriak; nem Erdélyért – magáért a miriszlói csatáért folyik a játék. Borbély György tanácsolja – csalják ki innen Mihályt. Ha kezébe adja a generális a könnyű lovasokat, azok egy szóra eltanulják tőle a cselt. De a vallonok s a rajnaiak? Megértik-e, hogy csak </w:t>
      </w:r>
      <w:r>
        <w:rPr>
          <w:rFonts w:cs="Times New Roman"/>
          <w:i/>
          <w:iCs/>
          <w:kern w:val="2"/>
          <w:szCs w:val="24"/>
        </w:rPr>
        <w:t>megtévesztő</w:t>
      </w:r>
      <w:r>
        <w:rPr>
          <w:rFonts w:cs="Times New Roman"/>
          <w:iCs/>
          <w:kern w:val="2"/>
          <w:szCs w:val="24"/>
        </w:rPr>
        <w:t xml:space="preserve"> </w:t>
      </w:r>
      <w:r>
        <w:rPr>
          <w:rFonts w:cs="Times New Roman"/>
          <w:kern w:val="2"/>
          <w:szCs w:val="24"/>
        </w:rPr>
        <w:t>a visszavonulás?</w:t>
      </w:r>
    </w:p>
    <w:p>
      <w:pPr>
        <w:pStyle w:val="Knyv"/>
        <w:rPr/>
      </w:pPr>
      <w:r>
        <w:rPr>
          <w:rFonts w:cs="Times New Roman"/>
          <w:kern w:val="2"/>
          <w:szCs w:val="24"/>
        </w:rPr>
        <w:t xml:space="preserve">Megpróbálják. A </w:t>
      </w:r>
      <w:r>
        <w:rPr>
          <w:rFonts w:cs="Times New Roman"/>
          <w:i/>
          <w:iCs/>
          <w:kern w:val="2"/>
          <w:szCs w:val="24"/>
        </w:rPr>
        <w:t>vajda cigány – mi is azok leszünk –</w:t>
      </w:r>
      <w:r>
        <w:rPr>
          <w:rFonts w:cs="Times New Roman"/>
          <w:iCs/>
          <w:kern w:val="2"/>
          <w:szCs w:val="24"/>
        </w:rPr>
        <w:t xml:space="preserve"> </w:t>
      </w:r>
      <w:r>
        <w:rPr>
          <w:rFonts w:cs="Times New Roman"/>
          <w:kern w:val="2"/>
          <w:szCs w:val="24"/>
        </w:rPr>
        <w:t>mondja Basta, kihúzódik seregével Miriszló alól, Decse felé. A magyar mezei hadaknak nem kell sokat színlelniük, ha előre mennek, ha támadnak, akkor is olyanok, mintha széthullanának soraik. Ezeket hagyja Basta leghátul – csak ezeket láthatja Mihály, amikor megindulnak, mintha vad rendetlenségben szaladnának, a vajda zártabb hadoszlopai elől.</w:t>
      </w:r>
    </w:p>
    <w:p>
      <w:pPr>
        <w:pStyle w:val="Knyv"/>
        <w:rPr>
          <w:rFonts w:cs="Times New Roman"/>
          <w:kern w:val="2"/>
          <w:szCs w:val="24"/>
        </w:rPr>
      </w:pPr>
      <w:r>
        <w:rPr>
          <w:rFonts w:cs="Times New Roman"/>
          <w:kern w:val="2"/>
          <w:szCs w:val="24"/>
        </w:rPr>
        <w:t>Spontoni lovag, aki Báthory Zsigmond szolgálatából elkerült, s két esztendeje Basta György titkárává lépett elő, gazdája nyomában végiglovagol a hadsorokon, felüget az út menti lankára, látja, amint sebesen közelednek Mihály hadoszlopai.</w:t>
      </w:r>
    </w:p>
    <w:p>
      <w:pPr>
        <w:pStyle w:val="Knyv"/>
        <w:rPr>
          <w:rFonts w:cs="Times New Roman"/>
          <w:kern w:val="2"/>
          <w:szCs w:val="24"/>
        </w:rPr>
      </w:pPr>
      <w:r>
        <w:rPr>
          <w:rFonts w:cs="Times New Roman"/>
          <w:kern w:val="2"/>
          <w:szCs w:val="24"/>
        </w:rPr>
        <w:t>Kik harcolnak innen s túlnan? Mihály serege magvát székely gyalogzászlóaljak formálják. Alvezére Baba-Noák – rác lovasokkal; azok az erdélyi urak is itt vannak, akik nem tudtak, vagy nem akartak mégsem átjönni Tordára, vagy úgy gondolták – Mihály szerencsecsillaga marad fenn az égboltozaton. Emellett kozákok, lengyel zsoldosok s annyi havasalföldi segélycsapat, amennyi be tudott érkezni a szorosokon.</w:t>
      </w:r>
    </w:p>
    <w:p>
      <w:pPr>
        <w:pStyle w:val="Knyv"/>
        <w:spacing w:before="240" w:after="0"/>
        <w:rPr/>
      </w:pPr>
      <w:r>
        <w:rPr>
          <w:rFonts w:cs="Times New Roman"/>
          <w:i/>
          <w:iCs/>
          <w:kern w:val="2"/>
          <w:szCs w:val="24"/>
        </w:rPr>
        <w:t>Basta – irja Spontoni – megparancsolta alvezéreinek, hogy holdsarló alakban bontakozzék ki a sereg. Erdélyi gyalogosok, egy zászlóalj magyar s a szövetséges rendek lándzsás lovasai, akiknek élén Csáky, a fő erdélyi báró áll. Őket követi a sziléziai lovasság. A balszárny szintén a Marosnak támaszkodik, s pontosan odáig ér, mint a jobb. Itt Prépostváry lovasait látom, majd egy magyar és erdélyi gyalogoszlopot, két német gyalogezredet, ezeknek Pezzen a parancsnoka, itt tartózkodik maga Basta generális is, kipróbált vallonjai élén. A középen német lovasság, Felső-Magyarországról, Rottal vezetésével, itt emelkedik a császári zászló, majd a tüzérség helyezkedik el úgy, hogy uralja a csatateret… Azért rendezkedett így Basta, s azért osztotta meg az erdélyieket s tett melléjük németeket, hogy biztos legyen hűségükben, s a versengésben is kibontakozhassék harci erényük… Így mindent elrendezve – Jézus és Mária nevében megadta a csata megkezdésére a jelt…</w:t>
      </w:r>
    </w:p>
    <w:p>
      <w:pPr>
        <w:pStyle w:val="Knyv"/>
        <w:spacing w:before="240" w:after="0"/>
        <w:rPr>
          <w:rFonts w:cs="Times New Roman"/>
          <w:kern w:val="2"/>
          <w:szCs w:val="24"/>
        </w:rPr>
      </w:pPr>
      <w:r>
        <w:rPr>
          <w:rFonts w:cs="Times New Roman"/>
          <w:kern w:val="2"/>
          <w:szCs w:val="24"/>
        </w:rPr>
        <w:t>Basta mindazt tudta, amit katonának a stratégiából ismernie lehetett. Gyermekkorától puskaporfüstös csataterek levegőjét szívta, szolgált a legkitűnőbb spanyol, osztrák, francia kapitányok alatt – szemben németalföldiekkel, hollandokkal, franciákkal. Most itt, Erdélynek ismeretlen pontján vezényli seregét, melyben erdélyiek, magyarok, szászok, székelyek, morvák, osztrákok, sziléziaiak, birodalmi németek, vallonok küzdenek – székelyekkel, magyarokkal, szászokkal, kozákokkal, románokkal, rácokkal, lengyelekkel szemben. – A tüzérség szerepének erősödését mutatja, hogy az ütközet – hatalmas ágyúdörgéssel kezdődött. Basta ágyúi pontosabban, szabályosabban lőnek, Mihály ágyúparkja jóval nagyobb.</w:t>
      </w:r>
    </w:p>
    <w:p>
      <w:pPr>
        <w:pStyle w:val="Knyv"/>
        <w:rPr/>
      </w:pPr>
      <w:r>
        <w:rPr>
          <w:rFonts w:cs="Times New Roman"/>
          <w:kern w:val="2"/>
          <w:szCs w:val="24"/>
        </w:rPr>
        <w:t xml:space="preserve">Megindulnak Basta gyalogosai – szemben a székelyekkel, akik izgalmukban túl hamar sütik el fegyvereiket. Mihály legjobb csapatait, lándzsás lovasságát küldi ellenük – Basta lovas muskétásokat vezényel a veszélyeztetett pontra. Ez a lovasság feltartóztatja a román lándzsásokat. A német vérteseknek így idejük van oldalmozdulatot tenni, megtámadják Mihály vajda tüzérségének lovas fedezetét, mely a hatalmas lőporfüstben még nem sejti a rá váró veszélyt. Egy perc – elfoglalják az ágyúkat, s a vajda sorai felé fordítják, melyeket teljesen váratlanul ér a közvetlen közelről záporozó ágyútűz. Ebben a pillanatban adja ki Basta a parancsot az erdélyi lovasságnak a támadásra. Még mindig csak a két ellenséges szárny harcol, de már egybekeverednek a hadsorok, s ez az első pillanat, amikor Mihályban megrendül a győzelmi öntudat. Hiszen akkor, amikor visszavonult Basta, ezt mondta a köré sereglő magyar uraknak, Senyei Pongrácnak, Bodonyinak, Barcsay Andrásnak nagy vidáman: </w:t>
      </w:r>
      <w:r>
        <w:rPr>
          <w:rFonts w:cs="Times New Roman"/>
          <w:i/>
          <w:iCs/>
          <w:kern w:val="2"/>
          <w:szCs w:val="24"/>
        </w:rPr>
        <w:t>Most már Prágáig meg sem álljunk: hová fut az olasz kutya, hiszen mindenütt utolérem, nem tudja?</w:t>
      </w:r>
      <w:r>
        <w:rPr>
          <w:rFonts w:cs="Times New Roman"/>
          <w:iCs/>
          <w:kern w:val="2"/>
          <w:szCs w:val="24"/>
        </w:rPr>
        <w:t xml:space="preserve"> </w:t>
      </w:r>
      <w:r>
        <w:rPr>
          <w:rFonts w:cs="Times New Roman"/>
          <w:kern w:val="2"/>
          <w:szCs w:val="24"/>
        </w:rPr>
        <w:t xml:space="preserve">Most kell Baba-Noákot, legféltettebb alvezérét ráereszteni a magyarokra, mert szemben felfejlődik már Rákóczi Zsigmond a felsőmagyarországi lovassággal. Mihály kérdi Barcsayt, alvezérét – miért nem szólnak nála az ágyúk? Az </w:t>
      </w:r>
      <w:r>
        <w:rPr>
          <w:rFonts w:cs="Times New Roman"/>
          <w:i/>
          <w:iCs/>
          <w:kern w:val="2"/>
          <w:szCs w:val="24"/>
        </w:rPr>
        <w:t>ő ágyúi.</w:t>
      </w:r>
      <w:r>
        <w:rPr>
          <w:rFonts w:cs="Times New Roman"/>
          <w:iCs/>
          <w:kern w:val="2"/>
          <w:szCs w:val="24"/>
        </w:rPr>
        <w:t xml:space="preserve"> </w:t>
      </w:r>
      <w:r>
        <w:rPr>
          <w:rFonts w:cs="Times New Roman"/>
          <w:kern w:val="2"/>
          <w:szCs w:val="24"/>
        </w:rPr>
        <w:t>E percben vágtat a középről a hírnök: elvesztek az ütegek. Mihály nagyon bízott tarackjaiban, megrendülve hallotta a baljós hírt. A domboldalon állt, mögötte kozákjai. Már nem lehetett áttekinteni a hadsorokat. Lándzsás székelyt öl lovas székely innen és túlról: hörögve a gyűlölettől, egyazon igékkel fojtják, ölik, gyilkolják egymást, még utolsó lehelettel is, utolsó szóval káromkodva, átkozva anyát-apát. Udvarhely, Csík, Kászon, Háromszék szegénynépe harcol foggal a szabadságért, a felgyújtott tanyák, udvarházak lófői mindazokért, akik benne égtek.</w:t>
      </w:r>
    </w:p>
    <w:p>
      <w:pPr>
        <w:pStyle w:val="Knyv"/>
        <w:rPr>
          <w:rFonts w:cs="Times New Roman"/>
          <w:kern w:val="2"/>
          <w:szCs w:val="24"/>
        </w:rPr>
      </w:pPr>
      <w:r>
        <w:rPr>
          <w:rFonts w:cs="Times New Roman"/>
          <w:kern w:val="2"/>
          <w:szCs w:val="24"/>
        </w:rPr>
        <w:t>Közben rácok, kozákok, vallonok, sziléziaiak, moldovánok gyilkolják egymást – két magyar tábor veszett ügyéért.</w:t>
      </w:r>
    </w:p>
    <w:p>
      <w:pPr>
        <w:pStyle w:val="Knyv"/>
        <w:rPr/>
      </w:pPr>
      <w:r>
        <w:rPr>
          <w:rFonts w:cs="Times New Roman"/>
          <w:kern w:val="2"/>
          <w:szCs w:val="24"/>
        </w:rPr>
        <w:t xml:space="preserve">Basta félelmes hadiszellem ezekben az órákban: hűvös, nyugodt, úgy tesz, mint aki tudja: mi fog történni a következő pillanatban, s mindenre megvan a maga terve. Basta érzi, hogy Mihály számbeli fölényben van, s csakis a „hadiművészet”, az </w:t>
      </w:r>
      <w:r>
        <w:rPr>
          <w:rFonts w:cs="Times New Roman"/>
          <w:i/>
          <w:iCs/>
          <w:kern w:val="2"/>
          <w:szCs w:val="24"/>
        </w:rPr>
        <w:t>„arte”</w:t>
      </w:r>
      <w:r>
        <w:rPr>
          <w:rFonts w:cs="Times New Roman"/>
          <w:iCs/>
          <w:kern w:val="2"/>
          <w:szCs w:val="24"/>
        </w:rPr>
        <w:t xml:space="preserve"> </w:t>
      </w:r>
      <w:r>
        <w:rPr>
          <w:rFonts w:cs="Times New Roman"/>
          <w:kern w:val="2"/>
          <w:szCs w:val="24"/>
        </w:rPr>
        <w:t>áll mellette, ez segít megnyerni a csatát.</w:t>
      </w:r>
    </w:p>
    <w:p>
      <w:pPr>
        <w:pStyle w:val="Knyv"/>
        <w:rPr/>
      </w:pPr>
      <w:r>
        <w:rPr>
          <w:rFonts w:cs="Times New Roman"/>
          <w:kern w:val="2"/>
          <w:szCs w:val="24"/>
        </w:rPr>
        <w:t>Mihály veszti el hamarabb az idegek nyugalmát. Egy pillanat – már lecsúszik a vezéri sátorról az ölyves fehérselyem zászló a havasalföldi kereszttel. A következő percben Mihály már sarkantyúba kapja csodálatos ménjét, mely Vincenzo Gonzaga mantuai istállójában született, Báthory Zsigmond kapta ajándékba. Ennek a lónak köszönhette menekülését, mert a fekete mén nemcsak gyorsabban vágtatott, mint üldözői, a nehezebb német lovasok, de jobban is úszott – sértetlenül átvitte új gazdáját a Maroson. A másik part emelkedett pereméről megrettenve s mégis emberi sorsában megmenekülve látta Mihály vajda, hogyan irtják, kaszabolják szétzüllő népét: székelyt, kozákot, románt; rácot, magyart.</w:t>
      </w:r>
    </w:p>
    <w:p>
      <w:pPr>
        <w:pStyle w:val="Knyv"/>
        <w:rPr>
          <w:rFonts w:cs="Times New Roman"/>
          <w:kern w:val="2"/>
          <w:szCs w:val="24"/>
        </w:rPr>
      </w:pPr>
      <w:r>
        <w:rPr>
          <w:rFonts w:cs="Times New Roman"/>
          <w:kern w:val="2"/>
          <w:szCs w:val="24"/>
        </w:rPr>
        <w:t>Szamosközy a futóktól hallotta, így jegyezte fel a szeptemberi miriszlói csatát:</w:t>
      </w:r>
    </w:p>
    <w:p>
      <w:pPr>
        <w:pStyle w:val="Knyv"/>
        <w:spacing w:before="240" w:after="0"/>
        <w:rPr/>
      </w:pPr>
      <w:r>
        <w:rPr>
          <w:rFonts w:cs="Times New Roman"/>
          <w:i/>
          <w:iCs/>
          <w:kern w:val="2"/>
          <w:szCs w:val="24"/>
        </w:rPr>
        <w:t>…</w:t>
      </w:r>
      <w:r>
        <w:rPr>
          <w:rFonts w:cs="Times New Roman"/>
          <w:i/>
          <w:iCs/>
          <w:kern w:val="2"/>
          <w:szCs w:val="24"/>
        </w:rPr>
        <w:t>a tanács, hogy a vajdát vonjuk ki a szorosból, Bastától származott, ám Borbély György magának tulajdonította, de Basta gondolata volt elsőben, nem másé… Amikor Decse falu felé mentek, még a főemberek is sopánkodtak, mintha Mihály vajda elől el akarnának futni. Úgy mondták: elvész az ország, s mind mi magunkat ez órában vesztjük el. Mikor Decséig értek, a hadnagyok rendbe állatják a sereget, látják, hogy a vajda Miriszlón át takarodik minden hadával, s a mezőre kiszáll sok tarackokkal, ágyúkkal. Nagy hosszú rendbe állatta a vajda a tarackokat a Marostól a hegyig, és mivelhogy Basta serege és a magyarok veszteg állottak – nagy kárt tett a lövés bennek, mert mind egyenesen, mind harántosan két oldalt lüttön lőtte a vajda őket. Mikor Basta szemben állt Mihállyal, kérdi Mihály Barcsaytól: mi szándékuk volna ezeknek? Mondja Barcsay András: ezek bizony megvívnak velünk ezentúl, szemben jönnek miránk. Mond a vajda: csináljunk békességet közöttünk. Mond Barcsay: no bizony késő immár, hanem jó, ha mindjárt ráveszed a fegyver derekát. Így Barcsay, mert ő volt a vajda után olyanféle, mint generális. Rendbeállatja a sereget, a székelyekkel kisütteti a puskát, úgyhogy az nem ártott semmit a magyar hadaknak. Mikor a hegy oldaláról mene Decse felé Basta tábora, a kozákok szidogatni kezdték a magyarokat, minden rútsággal őket illették. Ezután ezek is lejöttek a hegyoldalról, és a többi közé állottak. De a kozákok, akik előbb úgy pökték a markukat, semmit sem víván, a Marosba ugrattak, s így a vajda megfutamodván nagy veszedelmével kiment Erdélyből. Sok rác, oláh, lengyel és magyar is ott hagyta fogát. Húszezer puskása és tizenötezer lovagja volt Mihálynak, úgy mondják, amikor Miriszlónál megveretett… Basta látván Mihály vajda népének sokaságát, azt mondta a magyaroknak: vas a ti fejetek, mert ha ezt tudtam volna, soha ily kevés néppel ellenük nem támadtam volna. Basta találmánya volt, hogy Miriszlónál futást szimulált…</w:t>
      </w:r>
    </w:p>
    <w:p>
      <w:pPr>
        <w:pStyle w:val="Knyv"/>
        <w:spacing w:before="240" w:after="0"/>
        <w:rPr>
          <w:rFonts w:cs="Times New Roman"/>
          <w:kern w:val="2"/>
          <w:szCs w:val="24"/>
        </w:rPr>
      </w:pPr>
      <w:r>
        <w:rPr>
          <w:rFonts w:cs="Times New Roman"/>
          <w:kern w:val="2"/>
          <w:szCs w:val="24"/>
        </w:rPr>
        <w:t>Basta levele szeptember 20-án – Rudolfhoz:</w:t>
      </w:r>
    </w:p>
    <w:p>
      <w:pPr>
        <w:pStyle w:val="Knyv"/>
        <w:spacing w:before="240" w:after="0"/>
        <w:rPr/>
      </w:pPr>
      <w:r>
        <w:rPr>
          <w:rFonts w:cs="Times New Roman"/>
          <w:i/>
          <w:iCs/>
          <w:kern w:val="2"/>
          <w:szCs w:val="24"/>
        </w:rPr>
        <w:t>Örömmel jelentem felségednek: Mihály vajdát e hó 18-án délután két órakor az erdélyi nemesség seregeivel együtt a miriszlói mezőn megvertük… A csata utáni nap Gyulafehérvárához fél mérföldnyire jöttünk, ma pedig bevonultunk a várba, ahol bennünket az erdélyi urak örömtüzekkel s szerencsekívánatokkal fogadtak; a palotában mindent érintetlenül találtunk, ahogy Mihály vajda hagyta, ő egyébként Fogaras felé menekült, de az erdélyiek még mindig félnek tőle…</w:t>
      </w:r>
    </w:p>
    <w:p>
      <w:pPr>
        <w:pStyle w:val="Knyv"/>
        <w:spacing w:before="240" w:after="0"/>
        <w:rPr/>
      </w:pPr>
      <w:r>
        <w:rPr>
          <w:rFonts w:cs="Times New Roman"/>
          <w:kern w:val="2"/>
          <w:szCs w:val="24"/>
        </w:rPr>
        <w:t xml:space="preserve">Négy nap múlva Mihály vajda követe jelentkezik a fehérvári várban, </w:t>
      </w:r>
      <w:r>
        <w:rPr>
          <w:rFonts w:cs="Times New Roman"/>
          <w:i/>
          <w:iCs/>
          <w:kern w:val="2"/>
          <w:szCs w:val="24"/>
        </w:rPr>
        <w:t>jöttünk békéért esedezni</w:t>
      </w:r>
      <w:r>
        <w:rPr>
          <w:rFonts w:cs="Times New Roman"/>
          <w:iCs/>
          <w:kern w:val="2"/>
          <w:szCs w:val="24"/>
        </w:rPr>
        <w:t xml:space="preserve"> </w:t>
      </w:r>
      <w:r>
        <w:rPr>
          <w:rFonts w:cs="Times New Roman"/>
          <w:kern w:val="2"/>
          <w:szCs w:val="24"/>
        </w:rPr>
        <w:t>mondta Szelestei János, s hajlandók vagyunk túszul elküldeni Petrascót, legkedvesebb gyermekünket, feleségünkkel és anyánkkal együtt…</w:t>
      </w:r>
    </w:p>
    <w:p>
      <w:pPr>
        <w:pStyle w:val="Knyv"/>
        <w:rPr>
          <w:rFonts w:cs="Times New Roman"/>
          <w:kern w:val="2"/>
          <w:szCs w:val="24"/>
        </w:rPr>
      </w:pPr>
      <w:r>
        <w:rPr>
          <w:rFonts w:cs="Times New Roman"/>
          <w:kern w:val="2"/>
          <w:szCs w:val="24"/>
        </w:rPr>
        <w:t>Basta sebesen válaszol rá, már a következő napon:</w:t>
      </w:r>
    </w:p>
    <w:p>
      <w:pPr>
        <w:pStyle w:val="Knyv"/>
        <w:spacing w:before="240" w:after="0"/>
        <w:rPr>
          <w:rFonts w:cs="Times New Roman"/>
          <w:i/>
          <w:i/>
          <w:iCs/>
          <w:kern w:val="2"/>
          <w:szCs w:val="24"/>
        </w:rPr>
      </w:pPr>
      <w:r>
        <w:rPr>
          <w:rFonts w:cs="Times New Roman"/>
          <w:i/>
          <w:iCs/>
          <w:kern w:val="2"/>
          <w:szCs w:val="24"/>
        </w:rPr>
        <w:t>Olvastam levelét, amelyben vétkei tekintetében mosakodni kíván… így bizonyosodott meg, hogy nem hallgatott rám, s kegyetlenkedései miatt e tartomány megmentésére fegyveres kézzel kellett bejönnünk… Mindazonáltal a kereszténység érdekét tekintve, az ország rendjeivel együtt megadjuk előterjesztett kérésére a békét, de kívánjuk, hogy fiát, feleségét és édesanyját s mindezeknek kincseit a következő szombati napig Szebenbe hozatassa. Erdélyről pedig mondjon le, mert arra való joga nincs…</w:t>
      </w:r>
    </w:p>
    <w:p>
      <w:pPr>
        <w:pStyle w:val="Knyv"/>
        <w:spacing w:before="240" w:after="0"/>
        <w:rPr>
          <w:rFonts w:cs="Times New Roman"/>
          <w:kern w:val="2"/>
          <w:szCs w:val="24"/>
        </w:rPr>
      </w:pPr>
      <w:r>
        <w:rPr>
          <w:rFonts w:cs="Times New Roman"/>
          <w:kern w:val="2"/>
          <w:szCs w:val="24"/>
        </w:rPr>
        <w:t>Néhány nappal később Basta beszámol az erdélyi dolgokról San Clementének is:</w:t>
      </w:r>
    </w:p>
    <w:p>
      <w:pPr>
        <w:pStyle w:val="Knyv"/>
        <w:spacing w:before="240" w:after="0"/>
        <w:rPr/>
      </w:pPr>
      <w:r>
        <w:rPr>
          <w:rFonts w:cs="Times New Roman"/>
          <w:kern w:val="2"/>
          <w:szCs w:val="24"/>
        </w:rPr>
        <w:t>…</w:t>
      </w:r>
      <w:r>
        <w:rPr>
          <w:rFonts w:cs="Times New Roman"/>
          <w:i/>
          <w:iCs/>
          <w:kern w:val="2"/>
          <w:szCs w:val="24"/>
        </w:rPr>
        <w:t>amikor követtük győzelmünk útját, s Szebenbe bejöttünk, itt hallottuk, hogy Zsigmond a lengyel kancellárral együtt fegyverben áll, s be akar törni ebbe a tartományba. Ezért itteni állapotunkat meg kell erősítenünk, anélkül hogy tudnánk, mi a valóságos helyzet… Ami a vajdát illeti, úgy hírlik, őfelsége lábai elé akarja magát vetni… Engem semmi esetre sem tud megvesztegetni, mert én nem bízom benne…</w:t>
      </w:r>
    </w:p>
    <w:p>
      <w:pPr>
        <w:pStyle w:val="Knyv"/>
        <w:spacing w:before="240" w:after="0"/>
        <w:rPr>
          <w:rFonts w:cs="Times New Roman"/>
          <w:kern w:val="2"/>
          <w:szCs w:val="24"/>
        </w:rPr>
      </w:pPr>
      <w:r>
        <w:rPr>
          <w:rFonts w:cs="Times New Roman"/>
          <w:kern w:val="2"/>
          <w:szCs w:val="24"/>
        </w:rPr>
        <w:t>Basta és az erdélyi rendek Mihály vajdához október 6-án:</w:t>
      </w:r>
    </w:p>
    <w:p>
      <w:pPr>
        <w:pStyle w:val="Knyv"/>
        <w:spacing w:before="240" w:after="0"/>
        <w:rPr/>
      </w:pPr>
      <w:r>
        <w:rPr>
          <w:rFonts w:cs="Times New Roman"/>
          <w:i/>
          <w:iCs/>
          <w:kern w:val="2"/>
          <w:szCs w:val="24"/>
        </w:rPr>
        <w:t>Az Nagyságod izenetit megértettük, kérjük, vonuljon ki az országból Havasalföldébe… székely hadát mindenestől bocsássa vissza, hogy mellettünk szolgálhasson, s végül a túszokul kívánt feleségét és gyermekeit még ma küldje táborunkba, mert további terminust nem adunk…</w:t>
      </w:r>
    </w:p>
    <w:p>
      <w:pPr>
        <w:pStyle w:val="Fejezetcm"/>
        <w:rPr/>
      </w:pPr>
      <w:r>
        <w:rPr/>
        <w:t>71</w:t>
      </w:r>
    </w:p>
    <w:p>
      <w:pPr>
        <w:pStyle w:val="Knyv"/>
        <w:suppressAutoHyphens w:val="false"/>
        <w:ind w:hanging="0"/>
        <w:rPr/>
      </w:pPr>
      <w:r>
        <w:rPr>
          <w:rFonts w:cs="Times New Roman"/>
          <w:kern w:val="2"/>
          <w:szCs w:val="24"/>
        </w:rPr>
        <w:t xml:space="preserve">A szálak egy-egy napon felismerhetetlenségig összegabalyodtak. Ki hol áll, merre áll – futó levelek, véletlenül megmaradt diplomák sora árulja el. </w:t>
      </w:r>
      <w:r>
        <w:rPr>
          <w:rFonts w:cs="Times New Roman"/>
          <w:i/>
          <w:iCs/>
          <w:kern w:val="2"/>
          <w:szCs w:val="24"/>
        </w:rPr>
        <w:t>Székely Mózes</w:t>
      </w:r>
      <w:r>
        <w:rPr>
          <w:rFonts w:cs="Times New Roman"/>
          <w:iCs/>
          <w:kern w:val="2"/>
          <w:szCs w:val="24"/>
        </w:rPr>
        <w:t xml:space="preserve"> </w:t>
      </w:r>
      <w:r>
        <w:rPr>
          <w:rFonts w:cs="Times New Roman"/>
          <w:kern w:val="2"/>
          <w:szCs w:val="24"/>
        </w:rPr>
        <w:t xml:space="preserve">hazajön ezer lovasával, hűséget esküszik a Rendeknek s Bastának. </w:t>
      </w:r>
      <w:r>
        <w:rPr>
          <w:rFonts w:cs="Times New Roman"/>
          <w:i/>
          <w:iCs/>
          <w:kern w:val="2"/>
          <w:szCs w:val="24"/>
        </w:rPr>
        <w:t>Mihály vajda</w:t>
      </w:r>
      <w:r>
        <w:rPr>
          <w:rFonts w:cs="Times New Roman"/>
          <w:iCs/>
          <w:kern w:val="2"/>
          <w:szCs w:val="24"/>
        </w:rPr>
        <w:t xml:space="preserve"> </w:t>
      </w:r>
      <w:r>
        <w:rPr>
          <w:rFonts w:cs="Times New Roman"/>
          <w:kern w:val="2"/>
          <w:szCs w:val="24"/>
        </w:rPr>
        <w:t xml:space="preserve">kétségbeesetten kér – </w:t>
      </w:r>
      <w:r>
        <w:rPr>
          <w:rFonts w:cs="Times New Roman"/>
          <w:i/>
          <w:iCs/>
          <w:kern w:val="2"/>
          <w:szCs w:val="24"/>
        </w:rPr>
        <w:t>Bastától</w:t>
      </w:r>
      <w:r>
        <w:rPr>
          <w:rFonts w:cs="Times New Roman"/>
          <w:iCs/>
          <w:kern w:val="2"/>
          <w:szCs w:val="24"/>
        </w:rPr>
        <w:t xml:space="preserve"> </w:t>
      </w:r>
      <w:r>
        <w:rPr>
          <w:rFonts w:cs="Times New Roman"/>
          <w:kern w:val="2"/>
          <w:szCs w:val="24"/>
        </w:rPr>
        <w:t xml:space="preserve">katonai segítséget, hogy ellenállhasson Zsigmondnak s a lengyeleknek, akik betörtek Moldvába. </w:t>
      </w:r>
      <w:r>
        <w:rPr>
          <w:rFonts w:cs="Times New Roman"/>
          <w:i/>
          <w:iCs/>
          <w:kern w:val="2"/>
          <w:szCs w:val="24"/>
        </w:rPr>
        <w:t>Csáky Istvánnak</w:t>
      </w:r>
      <w:r>
        <w:rPr>
          <w:rFonts w:cs="Times New Roman"/>
          <w:iCs/>
          <w:kern w:val="2"/>
          <w:szCs w:val="24"/>
        </w:rPr>
        <w:t xml:space="preserve"> – </w:t>
      </w:r>
      <w:r>
        <w:rPr>
          <w:rFonts w:cs="Times New Roman"/>
          <w:kern w:val="2"/>
          <w:szCs w:val="24"/>
        </w:rPr>
        <w:t xml:space="preserve">hűsége jutalmául – szép, kerek birtokot adományoz Basta. </w:t>
      </w:r>
      <w:r>
        <w:rPr>
          <w:rFonts w:cs="Times New Roman"/>
          <w:i/>
          <w:iCs/>
          <w:kern w:val="2"/>
          <w:szCs w:val="24"/>
        </w:rPr>
        <w:t>Baba-Noák</w:t>
      </w:r>
      <w:r>
        <w:rPr>
          <w:rFonts w:cs="Times New Roman"/>
          <w:iCs/>
          <w:kern w:val="2"/>
          <w:szCs w:val="24"/>
        </w:rPr>
        <w:t xml:space="preserve"> </w:t>
      </w:r>
      <w:r>
        <w:rPr>
          <w:rFonts w:cs="Times New Roman"/>
          <w:kern w:val="2"/>
          <w:szCs w:val="24"/>
        </w:rPr>
        <w:t xml:space="preserve">hajdúvezér titkon követet küld Bastához – hajlandó elárulni Mihály vajdát. </w:t>
      </w:r>
      <w:r>
        <w:rPr>
          <w:rFonts w:cs="Times New Roman"/>
          <w:i/>
          <w:iCs/>
          <w:kern w:val="2"/>
          <w:szCs w:val="24"/>
        </w:rPr>
        <w:t>Bocskai Istvánt,</w:t>
      </w:r>
      <w:r>
        <w:rPr>
          <w:rFonts w:cs="Times New Roman"/>
          <w:iCs/>
          <w:kern w:val="2"/>
          <w:szCs w:val="24"/>
        </w:rPr>
        <w:t xml:space="preserve"> </w:t>
      </w:r>
      <w:r>
        <w:rPr>
          <w:rFonts w:cs="Times New Roman"/>
          <w:kern w:val="2"/>
          <w:szCs w:val="24"/>
        </w:rPr>
        <w:t xml:space="preserve">aki csendben meghúzódik Erdély peremén – száműzik a Rendek: </w:t>
      </w:r>
      <w:r>
        <w:rPr>
          <w:rFonts w:cs="Times New Roman"/>
          <w:i/>
          <w:iCs/>
          <w:kern w:val="2"/>
          <w:szCs w:val="24"/>
        </w:rPr>
        <w:t>félnek tőle.</w:t>
      </w:r>
    </w:p>
    <w:p>
      <w:pPr>
        <w:pStyle w:val="Knyv"/>
        <w:rPr/>
      </w:pPr>
      <w:r>
        <w:rPr>
          <w:rFonts w:cs="Times New Roman"/>
          <w:kern w:val="2"/>
          <w:szCs w:val="24"/>
        </w:rPr>
        <w:t>A lengyel kancellár Báthory Zsigmonddal együtt, mint a szélvész támad Mihályra. Moldva napok alatt elesik. A lengyel sereg benyomul Havasalföldre, melyet másik oldalán a török foglal el. Mihály vajda két tűz közé kerül: néhány hónap alatt elolvadt mind a három országa. A hadjárat Tergoviste irányában folyik. Baba-Noák Mihály táborában vitézkedik mint legjobb alvezére. A vajdának minden talpalatnyi föld menedéket kínál: saját országa; a lengyelek, kozákok a könnyű lovasok pusztai taktikájával kalandozzák be Havasalföldet. Október 13-án szemtől szemben állt a két sereg. A vajda Ploesti irányába vezényelte csapatait, azt a harcmezőt kereste, ahol egyszer már diadalmaskodott a tatárok fölött. A vidéket ismerte, ezt tartotta legszerencsésebbnek az ütközetre.</w:t>
      </w:r>
    </w:p>
    <w:p>
      <w:pPr>
        <w:pStyle w:val="Knyv"/>
        <w:rPr>
          <w:rFonts w:cs="Times New Roman"/>
          <w:kern w:val="2"/>
          <w:szCs w:val="24"/>
        </w:rPr>
      </w:pPr>
      <w:r>
        <w:rPr>
          <w:rFonts w:cs="Times New Roman"/>
          <w:kern w:val="2"/>
          <w:szCs w:val="24"/>
        </w:rPr>
        <w:t>Zamoyski elfogadta a csatát. Erdők, vízmosások, szakadékok, meredek völgyoldalak szegélyezték a fennsíkot. Zamoyski a hegy tetejére koncentrálja erejét. A vajda legjobb gyalogságát s ágyúit viszont lesbe állította. Egy szökevény felfedte a cselt, erre a kozákok az erdőszegély felé tartottak, s övig iszapban gázolva kiverték a vajda vadászait. A hegyről teljes lendülettel vágtattak le a lengyel lovasok. Mire délután lett – Mihály vajda nem egészen négy hét alatt elvesztette a második csatát, innen is menekülnie kellett. Három ország ura volt, a törökök, tatárok rettegve emlegették nevét. Most megmaradt maroknyi hívével együtt bujdosott a szőlőhegyek alatt.</w:t>
      </w:r>
    </w:p>
    <w:p>
      <w:pPr>
        <w:pStyle w:val="Knyv"/>
        <w:rPr/>
      </w:pPr>
      <w:r>
        <w:rPr>
          <w:rFonts w:cs="Times New Roman"/>
          <w:kern w:val="2"/>
          <w:szCs w:val="24"/>
        </w:rPr>
        <w:t xml:space="preserve">Egy nappal a végzetes csata előtt kíséri át Csáky István Petrascót, a vajda fiát az illyefalvi táborba. A vajdafi tizennégy esztendős, feltűnően értelmes, vitéz és kedves fiú. Csákynak ezt mondja: </w:t>
      </w:r>
      <w:r>
        <w:rPr>
          <w:rFonts w:cs="Times New Roman"/>
          <w:i/>
          <w:iCs/>
          <w:kern w:val="2"/>
          <w:szCs w:val="24"/>
        </w:rPr>
        <w:t>azonnal Prágába szeretne menni a felséghez, hogy szolgáljon neki.</w:t>
      </w:r>
      <w:r>
        <w:rPr>
          <w:rFonts w:cs="Times New Roman"/>
          <w:iCs/>
          <w:kern w:val="2"/>
          <w:szCs w:val="24"/>
        </w:rPr>
        <w:t xml:space="preserve"> </w:t>
      </w:r>
      <w:r>
        <w:rPr>
          <w:rFonts w:cs="Times New Roman"/>
          <w:kern w:val="2"/>
          <w:szCs w:val="24"/>
        </w:rPr>
        <w:t xml:space="preserve">Két nap múlva, egy reggel, csekély kísérettel átjött Stanca asszony is – Székely Mózes csapatához. Stancát szerették Erdélyben, nem tudott senki semmi rosszat mondani rá, inkább sajnálták Mihály vajda szertelen életmódja miatt. Az asszony Csáky előtt elsírja magát: </w:t>
      </w:r>
      <w:r>
        <w:rPr>
          <w:rFonts w:cs="Times New Roman"/>
          <w:i/>
          <w:iCs/>
          <w:kern w:val="2"/>
          <w:szCs w:val="24"/>
        </w:rPr>
        <w:t>Nem lenne csoda, ha a föld elnyelné uramat… mindig jósolgattam, rossz véget fog érni…</w:t>
      </w:r>
      <w:r>
        <w:rPr>
          <w:rFonts w:cs="Times New Roman"/>
          <w:iCs/>
          <w:kern w:val="2"/>
          <w:szCs w:val="24"/>
        </w:rPr>
        <w:t xml:space="preserve"> </w:t>
      </w:r>
      <w:r>
        <w:rPr>
          <w:rFonts w:cs="Times New Roman"/>
          <w:kern w:val="2"/>
          <w:szCs w:val="24"/>
        </w:rPr>
        <w:t>Közben megérkezik málnája is, húsz kocsival. Csáky díszkíséretet ad mellé – úgy indul Brassóba, mint fejedelemasszony. Amikor elhalad az illyefalvi magyar tábor mellett, sokan kilovagolnak, nagy tisztességben részesítik.</w:t>
      </w:r>
    </w:p>
    <w:p>
      <w:pPr>
        <w:pStyle w:val="Knyv"/>
        <w:rPr/>
      </w:pPr>
      <w:r>
        <w:rPr>
          <w:rFonts w:cs="Times New Roman"/>
          <w:kern w:val="2"/>
          <w:szCs w:val="24"/>
        </w:rPr>
        <w:t xml:space="preserve">Zamoyski követe érkezik a fegyverben álló erdélyi Rendekhez: ha hozzájuk menekült Mihály vajda – ne átallják lengyel kézre adni. Míg dolgavégezetlenül elballag a lengyel követ – az erdélyi fegyveres tábor lassanként átalakul politikai gyűléssé. Még talán soha nem volt ilyen tanácstalan az ország, mint ezekben a napokban, Mihály vajda leverése után. A legfontosabb teendő az volt: </w:t>
      </w:r>
      <w:r>
        <w:rPr>
          <w:rFonts w:cs="Times New Roman"/>
          <w:i/>
          <w:iCs/>
          <w:kern w:val="2"/>
          <w:szCs w:val="24"/>
        </w:rPr>
        <w:t>újból visszavonni a székely szabadságot,</w:t>
      </w:r>
      <w:r>
        <w:rPr>
          <w:rFonts w:cs="Times New Roman"/>
          <w:iCs/>
          <w:kern w:val="2"/>
          <w:szCs w:val="24"/>
        </w:rPr>
        <w:t xml:space="preserve"> </w:t>
      </w:r>
      <w:r>
        <w:rPr>
          <w:rFonts w:cs="Times New Roman"/>
          <w:kern w:val="2"/>
          <w:szCs w:val="24"/>
        </w:rPr>
        <w:t xml:space="preserve">melyet Mihály vajda a császár pecsétjét koholva, saját jószántából adott. Igen ám – de ez mégsem megy olyan egyszerűen –, mindenki tudja, mire képes a székely, ha feldühítik, s nem alkalmas nap ez a mai arra, hogy egyszerre lángokban álljon Székelyföld: mindenünnen, havasról, erdőből összeszedelőzködjenek Máté pap emberei. Majd a következő hetekben – megtáncoltatják megint az urak a székelyeket… Három párt viaskodott a táborban. Voltak a németesek, akik </w:t>
      </w:r>
      <w:r>
        <w:rPr>
          <w:rFonts w:cs="Times New Roman"/>
          <w:i/>
          <w:iCs/>
          <w:kern w:val="2"/>
          <w:szCs w:val="24"/>
        </w:rPr>
        <w:t>Miksát</w:t>
      </w:r>
      <w:r>
        <w:rPr>
          <w:rFonts w:cs="Times New Roman"/>
          <w:iCs/>
          <w:kern w:val="2"/>
          <w:szCs w:val="24"/>
        </w:rPr>
        <w:t xml:space="preserve"> </w:t>
      </w:r>
      <w:r>
        <w:rPr>
          <w:rFonts w:cs="Times New Roman"/>
          <w:kern w:val="2"/>
          <w:szCs w:val="24"/>
        </w:rPr>
        <w:t xml:space="preserve">akarták behozni fejedelemnek, holott még soha lábát sem tette be Erdélybe. A sors s az erdélyi forgandóság furcsa fintora volt, hogy a „törökösök” most egy emberként </w:t>
      </w:r>
      <w:r>
        <w:rPr>
          <w:rFonts w:cs="Times New Roman"/>
          <w:i/>
          <w:iCs/>
          <w:kern w:val="2"/>
          <w:szCs w:val="24"/>
        </w:rPr>
        <w:t>Zsigmond</w:t>
      </w:r>
      <w:r>
        <w:rPr>
          <w:rFonts w:cs="Times New Roman"/>
          <w:iCs/>
          <w:kern w:val="2"/>
          <w:szCs w:val="24"/>
        </w:rPr>
        <w:t xml:space="preserve"> </w:t>
      </w:r>
      <w:r>
        <w:rPr>
          <w:rFonts w:cs="Times New Roman"/>
          <w:kern w:val="2"/>
          <w:szCs w:val="24"/>
        </w:rPr>
        <w:t xml:space="preserve">mellett álltak. A harmadik párt az alkotmányt akarta visszaállítani; elismerni a </w:t>
      </w:r>
      <w:r>
        <w:rPr>
          <w:rFonts w:cs="Times New Roman"/>
          <w:i/>
          <w:iCs/>
          <w:kern w:val="2"/>
          <w:szCs w:val="24"/>
        </w:rPr>
        <w:t>királyt,</w:t>
      </w:r>
      <w:r>
        <w:rPr>
          <w:rFonts w:cs="Times New Roman"/>
          <w:iCs/>
          <w:kern w:val="2"/>
          <w:szCs w:val="24"/>
        </w:rPr>
        <w:t xml:space="preserve"> </w:t>
      </w:r>
      <w:r>
        <w:rPr>
          <w:rFonts w:cs="Times New Roman"/>
          <w:kern w:val="2"/>
          <w:szCs w:val="24"/>
        </w:rPr>
        <w:t>de szabadon választani fejedelmet.</w:t>
      </w:r>
    </w:p>
    <w:p>
      <w:pPr>
        <w:pStyle w:val="Knyv"/>
        <w:rPr/>
      </w:pPr>
      <w:r>
        <w:rPr>
          <w:rFonts w:cs="Times New Roman"/>
          <w:kern w:val="2"/>
          <w:szCs w:val="24"/>
        </w:rPr>
        <w:t xml:space="preserve">Néztek-e tükörbe az erdélyi főurak? Lám, a király-császár párt főoszlopa a hétszer fordult </w:t>
      </w:r>
      <w:r>
        <w:rPr>
          <w:rFonts w:cs="Times New Roman"/>
          <w:i/>
          <w:iCs/>
          <w:kern w:val="2"/>
          <w:szCs w:val="24"/>
        </w:rPr>
        <w:t>Kornis Gáspár</w:t>
      </w:r>
      <w:r>
        <w:rPr>
          <w:rFonts w:cs="Times New Roman"/>
          <w:iCs/>
          <w:kern w:val="2"/>
          <w:szCs w:val="24"/>
        </w:rPr>
        <w:t xml:space="preserve"> </w:t>
      </w:r>
      <w:r>
        <w:rPr>
          <w:rFonts w:cs="Times New Roman"/>
          <w:kern w:val="2"/>
          <w:szCs w:val="24"/>
        </w:rPr>
        <w:t xml:space="preserve">lett, aki ajándékokkal, ranggal megrakodva jött vissza Prágából a – készre. Ugyanígy </w:t>
      </w:r>
      <w:r>
        <w:rPr>
          <w:rFonts w:cs="Times New Roman"/>
          <w:i/>
          <w:iCs/>
          <w:kern w:val="2"/>
          <w:szCs w:val="24"/>
        </w:rPr>
        <w:t>Senyei Pongrác,</w:t>
      </w:r>
      <w:r>
        <w:rPr>
          <w:rFonts w:cs="Times New Roman"/>
          <w:iCs/>
          <w:kern w:val="2"/>
          <w:szCs w:val="24"/>
        </w:rPr>
        <w:t xml:space="preserve"> </w:t>
      </w:r>
      <w:r>
        <w:rPr>
          <w:rFonts w:cs="Times New Roman"/>
          <w:kern w:val="2"/>
          <w:szCs w:val="24"/>
        </w:rPr>
        <w:t xml:space="preserve">az összes eddigi fejedelmek leghívebb embere – beleértve Mihály vajdát is. Zsigmond fő hívének </w:t>
      </w:r>
      <w:r>
        <w:rPr>
          <w:rFonts w:cs="Times New Roman"/>
          <w:i/>
          <w:iCs/>
          <w:kern w:val="2"/>
          <w:szCs w:val="24"/>
        </w:rPr>
        <w:t>Székely Mózest</w:t>
      </w:r>
      <w:r>
        <w:rPr>
          <w:rFonts w:cs="Times New Roman"/>
          <w:iCs/>
          <w:kern w:val="2"/>
          <w:szCs w:val="24"/>
        </w:rPr>
        <w:t xml:space="preserve"> </w:t>
      </w:r>
      <w:r>
        <w:rPr>
          <w:rFonts w:cs="Times New Roman"/>
          <w:kern w:val="2"/>
          <w:szCs w:val="24"/>
        </w:rPr>
        <w:t xml:space="preserve">tekintették. </w:t>
      </w:r>
      <w:r>
        <w:rPr>
          <w:rFonts w:cs="Times New Roman"/>
          <w:i/>
          <w:iCs/>
          <w:kern w:val="2"/>
          <w:szCs w:val="24"/>
        </w:rPr>
        <w:t>Csáky István</w:t>
      </w:r>
      <w:r>
        <w:rPr>
          <w:rFonts w:cs="Times New Roman"/>
          <w:iCs/>
          <w:kern w:val="2"/>
          <w:szCs w:val="24"/>
        </w:rPr>
        <w:t xml:space="preserve"> </w:t>
      </w:r>
      <w:r>
        <w:rPr>
          <w:rFonts w:cs="Times New Roman"/>
          <w:kern w:val="2"/>
          <w:szCs w:val="24"/>
        </w:rPr>
        <w:t>volt az „erős ember”, a mérleg nyelve. Egyik félhez sem csatlakozott, látszólag. Várta az alkalmat a Csáky-jelölésre. Felvette mindenesetre az „első tanácsos úr” titulust, az ő kezében volt az erdélyi hadak főkapitánysága.</w:t>
      </w:r>
    </w:p>
    <w:p>
      <w:pPr>
        <w:pStyle w:val="Knyv"/>
        <w:rPr>
          <w:rFonts w:cs="Times New Roman"/>
          <w:kern w:val="2"/>
          <w:szCs w:val="24"/>
        </w:rPr>
      </w:pPr>
      <w:r>
        <w:rPr>
          <w:rFonts w:cs="Times New Roman"/>
          <w:kern w:val="2"/>
          <w:szCs w:val="24"/>
        </w:rPr>
        <w:t>Október 31-én nyílt meg a Rendek diétája, melyet a korábbiaktól eltérve Nemzeti Gyűlésnek neveztek. A nevezetes pontok, melyek itt születtek – a vajda feletti győzelem bélyegét viselték. Senki nem mehet ki Havasalföldre katonának. Csáky István minden donációjában megerősíttetik, azok birtokában is, amelyet Mihály vajdától kapott. A szegényszékelyeket újból visszaítélték földesuraiknak, elrendelték, hogy a nagy szabadságban lerombolt két várat, Várhegyet s Udvarhelyt nemzeti robotban építsék megint fel. Ami puskát kaptak a székely falvak a vajdától, adják be, többet lövőszerszám nem lehet a közszékelyeknél. Miriszlón épüljön kápolna a győzelem emlékére, s szeptember 18-a minden évben megünnepeltessék. Bocskai István sem maradhatott ki a léczfalvai pontokból:</w:t>
      </w:r>
    </w:p>
    <w:p>
      <w:pPr>
        <w:pStyle w:val="Knyv"/>
        <w:spacing w:before="240" w:after="0"/>
        <w:rPr/>
      </w:pPr>
      <w:r>
        <w:rPr>
          <w:rFonts w:cs="Times New Roman"/>
          <w:kern w:val="2"/>
          <w:szCs w:val="24"/>
        </w:rPr>
        <w:t>…</w:t>
      </w:r>
      <w:r>
        <w:rPr>
          <w:rFonts w:cs="Times New Roman"/>
          <w:i/>
          <w:iCs/>
          <w:kern w:val="2"/>
          <w:szCs w:val="24"/>
        </w:rPr>
        <w:t>minthogy Bocskai István nemcsak a császár őfelségének nagy bosszúságára, de az egész Ausztriai Ház nagy gyalázatára is sokat vétkezett s az országnak sok romlást szerzett, ez országba Zsigmond fejedelmet ország híre nélkül Opuliából behívta… úgy végeztük, hogy neki itt bent, Erdélyben semmi köze, semmi jószága, se birodalma ne legyen, és soha Erdélybe lakóul ne szállhasson vagy másképpen.</w:t>
      </w:r>
    </w:p>
    <w:p>
      <w:pPr>
        <w:pStyle w:val="Knyv"/>
        <w:spacing w:before="240" w:after="0"/>
        <w:rPr/>
      </w:pPr>
      <w:r>
        <w:rPr>
          <w:rFonts w:cs="Times New Roman"/>
          <w:kern w:val="2"/>
          <w:szCs w:val="24"/>
        </w:rPr>
        <w:t xml:space="preserve">Közben Ungnad királyi biztos meghasonlott Bastával. A báró a főgenerálist </w:t>
      </w:r>
      <w:r>
        <w:rPr>
          <w:rFonts w:cs="Times New Roman"/>
          <w:i/>
          <w:iCs/>
          <w:kern w:val="2"/>
          <w:szCs w:val="24"/>
        </w:rPr>
        <w:t>túlzott magyarbarátnak</w:t>
      </w:r>
      <w:r>
        <w:rPr>
          <w:rFonts w:cs="Times New Roman"/>
          <w:iCs/>
          <w:kern w:val="2"/>
          <w:szCs w:val="24"/>
        </w:rPr>
        <w:t xml:space="preserve"> </w:t>
      </w:r>
      <w:r>
        <w:rPr>
          <w:rFonts w:cs="Times New Roman"/>
          <w:kern w:val="2"/>
          <w:szCs w:val="24"/>
        </w:rPr>
        <w:t xml:space="preserve">tartotta, míg Basta csak úgy fél vállról beszélt a „civilekkel”. Mindent bonyolultabbá tett, hogy Basta – pénz hiányában – elbocsátotta német hadait, s most már </w:t>
      </w:r>
      <w:r>
        <w:rPr>
          <w:rFonts w:cs="Times New Roman"/>
          <w:i/>
          <w:iCs/>
          <w:kern w:val="2"/>
          <w:szCs w:val="24"/>
        </w:rPr>
        <w:t>csak</w:t>
      </w:r>
      <w:r>
        <w:rPr>
          <w:rFonts w:cs="Times New Roman"/>
          <w:iCs/>
          <w:kern w:val="2"/>
          <w:szCs w:val="24"/>
        </w:rPr>
        <w:t xml:space="preserve"> </w:t>
      </w:r>
      <w:r>
        <w:rPr>
          <w:rFonts w:cs="Times New Roman"/>
          <w:kern w:val="2"/>
          <w:szCs w:val="24"/>
        </w:rPr>
        <w:t>az erdélyi csapatokra támaszkodhatott.</w:t>
      </w:r>
    </w:p>
    <w:p>
      <w:pPr>
        <w:pStyle w:val="Knyv"/>
        <w:rPr/>
      </w:pPr>
      <w:r>
        <w:rPr>
          <w:rFonts w:cs="Times New Roman"/>
          <w:kern w:val="2"/>
          <w:szCs w:val="24"/>
        </w:rPr>
        <w:t>Német hadakat elbocsátani! De ki fizeti a hátralékos zsoldot? Enélkül morva, hajdú, vallon katona egy lépést sem mozdul; jól tudja – ha egyszer vette sátorfáját, többé nem kap egy fityinget sem. Télbe boruló november, rongyos köpenyeikben dideregnek a vasas németek, landsknechtek, muskétások – ha leszakad a havasokról a Nemere. Faluról falura vonulnak, mint a sáskák, keresik azokat a tanyákat s udvarházakat is, melyeket Baba-Noák népe a sors szeszélye folytán épen hagyott. Erdély, mely János Zsigmond óta nem kóstolta idegen hadak vonulásának keserűségét, most ezer és ezer sebtől vérezve rettegi a holnapot.</w:t>
      </w:r>
    </w:p>
    <w:p>
      <w:pPr>
        <w:pStyle w:val="Knyv"/>
        <w:rPr/>
      </w:pPr>
      <w:r>
        <w:rPr>
          <w:rFonts w:cs="Times New Roman"/>
          <w:kern w:val="2"/>
          <w:szCs w:val="24"/>
        </w:rPr>
        <w:t>A szegényszékelyek nyakába visszalopakodnak a poroszlók, kihajtják Udvarhely várának építésére a szék megtépázott népét. De most mégsem olyan kegyetlenek, mint amilyenek azelőtt voltak, jó szót is vet feléjük a hadnagy, s ha ketten árnyékban maradnak, mondja: „Aztán majd emlékezz meg rólam, ha te leszel felül!” Ilyenféle beszédet eddig Székelyföldön nem hallottak székelynyúzó, Partium-béli hadnagytól. A basák bosszúsak Sztambulban. Már második éve, hogy Erdélyből elmarad az ajándék s az adó. Nő a költség, Váradot nem lehetett bevenni, s a szultán írott parancsa nélkül mégsem lehet betörni Erdélybe. Míg Zsigmond uralkodott, mindig megegyeztek az adóban, tiszteletadásban. A temesvári basa titkon szövetkezik Baba-Noákkal, egykori ellenségével. Mihály vajda rác alvezére levelet küld a basának: kezére játssza Lugost s Karánsebest. A levél rossz kézbe kerül. A nemességnek még van annyi ereje, hogy megkaparintsa Baba-Noákot, s Kolozsvárra hurcolják. Ott, ahol Kathonai Mihály megkínzatása végbement, felállítják a gyászos pellengért. Dózsa György emléke-e, hogy elevenen sütögetik a vezért, közben vízzel öntözgetik, mert így tovább gyötrődhetik a nyárson, nem pusztul el egyetlen nap alatt. Hová jutott Erdély? Maga Basta György az egyetlen, aki a rácot megszánja, üzen a pribéknek, végezzen egyszerre vele. A Fenes felé vezető úton szögezik ki a várfalakra Baba-Noák felnégyelt testét, az éhes hollók estére lerágják a hulláról a húst.</w:t>
      </w:r>
    </w:p>
    <w:p>
      <w:pPr>
        <w:pStyle w:val="Knyv"/>
        <w:widowControl/>
        <w:suppressAutoHyphens w:val="false"/>
        <w:spacing w:before="240" w:after="0"/>
        <w:ind w:hanging="0"/>
        <w:rPr/>
      </w:pPr>
      <w:r>
        <w:rPr>
          <w:rFonts w:cs="Times New Roman"/>
          <w:kern w:val="2"/>
          <w:szCs w:val="24"/>
        </w:rPr>
        <w:t xml:space="preserve">Zsigmond egyik nap rajongva beszélt Zamoyskinak Angliáról, minden könyvet elolvasott, amit csak talált, melyben szó volt a Szigetországról. Tavasszal indul… a királynő országot ad majd neki, a távoli Indiákban. Holnapra elvonul mindenkitől, kezében az </w:t>
      </w:r>
      <w:r>
        <w:rPr>
          <w:rFonts w:cs="Times New Roman"/>
          <w:i/>
          <w:kern w:val="2"/>
          <w:szCs w:val="24"/>
        </w:rPr>
        <w:t>I</w:t>
      </w:r>
      <w:r>
        <w:rPr>
          <w:rFonts w:cs="Times New Roman"/>
          <w:i/>
          <w:iCs/>
          <w:kern w:val="2"/>
          <w:szCs w:val="24"/>
        </w:rPr>
        <w:t>l Transilvano,</w:t>
      </w:r>
      <w:r>
        <w:rPr>
          <w:rFonts w:cs="Times New Roman"/>
          <w:iCs/>
          <w:kern w:val="2"/>
          <w:szCs w:val="24"/>
        </w:rPr>
        <w:t xml:space="preserve"> </w:t>
      </w:r>
      <w:r>
        <w:rPr>
          <w:rFonts w:cs="Times New Roman"/>
          <w:kern w:val="2"/>
          <w:szCs w:val="24"/>
        </w:rPr>
        <w:t xml:space="preserve">Diruta mester könyve, melyben bizonyos Melchior lovag párbeszédet folytat egy erdélyi úrral a </w:t>
      </w:r>
      <w:r>
        <w:rPr>
          <w:rFonts w:cs="Times New Roman"/>
          <w:i/>
          <w:iCs/>
          <w:kern w:val="2"/>
          <w:szCs w:val="24"/>
        </w:rPr>
        <w:t>zene</w:t>
      </w:r>
      <w:r>
        <w:rPr>
          <w:rFonts w:cs="Times New Roman"/>
          <w:iCs/>
          <w:kern w:val="2"/>
          <w:szCs w:val="24"/>
        </w:rPr>
        <w:t xml:space="preserve"> </w:t>
      </w:r>
      <w:r>
        <w:rPr>
          <w:rFonts w:cs="Times New Roman"/>
          <w:kern w:val="2"/>
          <w:szCs w:val="24"/>
        </w:rPr>
        <w:t xml:space="preserve">lényegéről. A könyvet a távoli kitűnő s jámbor muzsikus neki, Erdély fejedelmének ajánlotta, most került ez a könyvpéldány Zsigmond kezébe, Szucsava bástyái közé mint Jósika árnyéka. Ő volt-e a </w:t>
      </w:r>
      <w:r>
        <w:rPr>
          <w:rFonts w:cs="Times New Roman"/>
          <w:i/>
          <w:iCs/>
          <w:kern w:val="2"/>
          <w:szCs w:val="24"/>
        </w:rPr>
        <w:t>Transilvano,</w:t>
      </w:r>
      <w:r>
        <w:rPr>
          <w:rFonts w:cs="Times New Roman"/>
          <w:iCs/>
          <w:kern w:val="2"/>
          <w:szCs w:val="24"/>
        </w:rPr>
        <w:t xml:space="preserve"> </w:t>
      </w:r>
      <w:r>
        <w:rPr>
          <w:rFonts w:cs="Times New Roman"/>
          <w:kern w:val="2"/>
          <w:szCs w:val="24"/>
        </w:rPr>
        <w:t>akire gondolt a szerző? Ő beszélt Dirutával, amikor Fehérvárra itáliai karmestert keresett. Hol bolyonghat, melyik parton Jósika István árva lelke? Megbánta-e bűnét, mielőtt fejét vétette a várkapitány? Ha kinyújtotta volna kisujját, megmenthette volna ezt az embert, aki egyetlen barátja, szolgája, testvére, bűntársa, cinkosa volt.</w:t>
      </w:r>
    </w:p>
    <w:p>
      <w:pPr>
        <w:pStyle w:val="Knyv"/>
        <w:rPr>
          <w:rFonts w:cs="Times New Roman"/>
          <w:kern w:val="2"/>
          <w:szCs w:val="24"/>
        </w:rPr>
      </w:pPr>
      <w:r>
        <w:rPr>
          <w:rFonts w:cs="Times New Roman"/>
          <w:kern w:val="2"/>
          <w:szCs w:val="24"/>
        </w:rPr>
        <w:t>A követek, akik Erdélyből Szucsavába érkeztek – nem voltak az ország nagyurai. Nem is lehetett tudni, mire fordulnak, kit találnak otthon, ki lett földönfutó, ki menekült át Bocskaihoz. S mégis… veszi a pennát. Neki sincs keze ügyében valami nevezetes, követségben járatos ember. Hol vannak azok az idők, amikor Kakas Istvánt küldhette Anglia királynőjéhez? Szegedi Nagy Pál derék katonaember, jól áll a szó a szájában, hűségesnek is látszik. Reá bízza Zsigmond az erdélyi Rendekhez intézett levelét.</w:t>
      </w:r>
    </w:p>
    <w:p>
      <w:pPr>
        <w:pStyle w:val="Knyv"/>
        <w:spacing w:before="240" w:after="0"/>
        <w:rPr>
          <w:rFonts w:cs="Times New Roman"/>
          <w:i/>
          <w:i/>
          <w:iCs/>
          <w:kern w:val="2"/>
          <w:szCs w:val="24"/>
        </w:rPr>
      </w:pPr>
      <w:r>
        <w:rPr>
          <w:rFonts w:cs="Times New Roman"/>
          <w:i/>
          <w:iCs/>
          <w:kern w:val="2"/>
          <w:szCs w:val="24"/>
        </w:rPr>
        <w:t>Midőn Erdélyt – írja – hazám javáért Báthory András kezébe eresztem, nem fosztottam meg magam jogos igényeimtől. Most az ország szerencsétlenségének láttára szívem megindult, oltalmára kívánok sietni. Én a hatalmas török császár szívét megcsendesítem irántatok, aki általam, a tulajdon természet szerint való fejedelmetek által minden csendes megmaradásra való utat nyitott és adott… Ezért én mindaddig, míg fejem vállamon, semminemű úton és módon nem engedem Erdélyt át senkinek, mert vélem Isten kegyelme és a török császár ereje…</w:t>
      </w:r>
    </w:p>
    <w:p>
      <w:pPr>
        <w:pStyle w:val="Knyv"/>
        <w:spacing w:before="240" w:after="0"/>
        <w:rPr/>
      </w:pPr>
      <w:r>
        <w:rPr>
          <w:rFonts w:cs="Times New Roman"/>
          <w:kern w:val="2"/>
          <w:szCs w:val="24"/>
        </w:rPr>
        <w:t xml:space="preserve">Csáky néz ki a fehérvári palota ablakán. Tél van, a legkeményebb, legzordabb erdélyi tél. Transsylvaniában ordasok versengenek harapós éhségben a vallonokkal, hajdúk kergetik erdőnek a szegénységet. Olyan nyomor van, hogy ehhez hasonlót nemhogy az emberemlékezet, de atyák atyáinak krónikája sem örökített meg azóta, hogy a tatárveszedelemben Béla futása után Erdély népe fakéregből sütött kenyeret evett. Minduntalan hírek jönnek a kancelláriába, hogy itt vagy ott – emberhúst mértek a székek. Jószág nincs, </w:t>
      </w:r>
      <w:r>
        <w:rPr>
          <w:rFonts w:cs="Times New Roman"/>
          <w:i/>
          <w:iCs/>
          <w:kern w:val="2"/>
          <w:szCs w:val="24"/>
        </w:rPr>
        <w:t>Basta szekerének</w:t>
      </w:r>
      <w:r>
        <w:rPr>
          <w:rFonts w:cs="Times New Roman"/>
          <w:iCs/>
          <w:kern w:val="2"/>
          <w:szCs w:val="24"/>
        </w:rPr>
        <w:t xml:space="preserve"> </w:t>
      </w:r>
      <w:r>
        <w:rPr>
          <w:rFonts w:cs="Times New Roman"/>
          <w:kern w:val="2"/>
          <w:szCs w:val="24"/>
        </w:rPr>
        <w:t>nevezi a nép a rozzant ekét, melybe magát s asszonyát fogja be a paraszt, hogy valahogy mégis elvégezze a szántást. Zsigmond országa úgy él az emlékezetben, mintha e bolond ember egyforma lett volna Mátyás királlyal. Nem lehet többé kibírni a szörnyű nyomorúságot. Erdély első tanácsura kihirdeti: januárban Kolozsváron fejedelem választásra gyűlnek a Rendek. Meghívták a lengyel király követét, a szultán csauszát, tegyenek tanúságot, hogy Erdély Rendjei minden kényszer nélkül, szabadon választanak maguk fölé urat.</w:t>
      </w:r>
    </w:p>
    <w:p>
      <w:pPr>
        <w:pStyle w:val="Knyv"/>
        <w:rPr/>
      </w:pPr>
      <w:r>
        <w:rPr>
          <w:rFonts w:cs="Times New Roman"/>
          <w:kern w:val="2"/>
          <w:szCs w:val="24"/>
        </w:rPr>
        <w:t xml:space="preserve">Csáky István lenyelte keserűségét. Titkon üzent Zsigmondnak: </w:t>
      </w:r>
      <w:r>
        <w:rPr>
          <w:rFonts w:cs="Times New Roman"/>
          <w:i/>
          <w:iCs/>
          <w:kern w:val="2"/>
          <w:szCs w:val="24"/>
        </w:rPr>
        <w:t>légyen minden a régiben.</w:t>
      </w:r>
      <w:r>
        <w:rPr>
          <w:rFonts w:cs="Times New Roman"/>
          <w:iCs/>
          <w:kern w:val="2"/>
          <w:szCs w:val="24"/>
        </w:rPr>
        <w:t xml:space="preserve"> </w:t>
      </w:r>
      <w:r>
        <w:rPr>
          <w:rFonts w:cs="Times New Roman"/>
          <w:kern w:val="2"/>
          <w:szCs w:val="24"/>
        </w:rPr>
        <w:t xml:space="preserve">Hajlandó hűséggel szolgálni a fejedelemnek, kéri szeretetét és gráciáját. A hírvivő csak annyit fűzött hozzá, hogy Csáky kezében vannak a darabontok, ő a generális a mezei hadak felett. De azt már Csáky maga üzente, hogy </w:t>
      </w:r>
      <w:r>
        <w:rPr>
          <w:rFonts w:cs="Times New Roman"/>
          <w:i/>
          <w:iCs/>
          <w:kern w:val="2"/>
          <w:szCs w:val="24"/>
        </w:rPr>
        <w:t xml:space="preserve">látszat </w:t>
      </w:r>
      <w:r>
        <w:rPr>
          <w:rFonts w:cs="Times New Roman"/>
          <w:kern w:val="2"/>
          <w:szCs w:val="24"/>
        </w:rPr>
        <w:t xml:space="preserve">kedvéért </w:t>
      </w:r>
      <w:r>
        <w:rPr>
          <w:rFonts w:cs="Times New Roman"/>
          <w:i/>
          <w:iCs/>
          <w:kern w:val="2"/>
          <w:szCs w:val="24"/>
        </w:rPr>
        <w:t>még egy</w:t>
      </w:r>
      <w:r>
        <w:rPr>
          <w:rFonts w:cs="Times New Roman"/>
          <w:iCs/>
          <w:kern w:val="2"/>
          <w:szCs w:val="24"/>
        </w:rPr>
        <w:t xml:space="preserve"> </w:t>
      </w:r>
      <w:r>
        <w:rPr>
          <w:rFonts w:cs="Times New Roman"/>
          <w:kern w:val="2"/>
          <w:szCs w:val="24"/>
        </w:rPr>
        <w:t>fejedelem jelöltet kell állítani, már csak azért is, hogy elhiggye mind a két császár: nem Zsigmond csele volt újbóli megválasztása. Csáky István vállalja a fejedelemjelöltséget, így ő lesz az első, aki Zsigmondnak hűségesküt tehet.</w:t>
      </w:r>
    </w:p>
    <w:p>
      <w:pPr>
        <w:pStyle w:val="Knyv"/>
        <w:rPr/>
      </w:pPr>
      <w:r>
        <w:rPr>
          <w:i/>
          <w:iCs/>
          <w:kern w:val="2"/>
        </w:rPr>
        <w:t>Nos Georgius Basta etc.</w:t>
      </w:r>
      <w:r>
        <w:rPr>
          <w:iCs/>
          <w:kern w:val="2"/>
        </w:rPr>
        <w:t xml:space="preserve"> – </w:t>
      </w:r>
      <w:r>
        <w:rPr>
          <w:i/>
          <w:iCs/>
          <w:kern w:val="2"/>
        </w:rPr>
        <w:t xml:space="preserve">így </w:t>
      </w:r>
      <w:r>
        <w:rPr>
          <w:kern w:val="2"/>
        </w:rPr>
        <w:t xml:space="preserve">kezdődik az az október 16-án kelt diploma, mely Mihály vajda belső hívének, Csáky Istvánnak a felségnek </w:t>
      </w:r>
      <w:r>
        <w:rPr/>
        <w:t>tett</w:t>
      </w:r>
      <w:r>
        <w:rPr>
          <w:kern w:val="2"/>
        </w:rPr>
        <w:t xml:space="preserve"> szolgálatai jutalmául adományozza mindazt, amit Erdélyben még adományozni lehet.</w:t>
      </w:r>
    </w:p>
    <w:p>
      <w:pPr>
        <w:pStyle w:val="Knyv"/>
        <w:rPr/>
      </w:pPr>
      <w:r>
        <w:rPr>
          <w:rFonts w:cs="Times New Roman"/>
          <w:kern w:val="2"/>
          <w:szCs w:val="24"/>
        </w:rPr>
        <w:t xml:space="preserve">Zsigmond levelében így címezi önmagát: </w:t>
      </w:r>
      <w:r>
        <w:rPr>
          <w:rFonts w:cs="Times New Roman"/>
          <w:i/>
          <w:iCs/>
          <w:kern w:val="2"/>
          <w:szCs w:val="24"/>
        </w:rPr>
        <w:t>Erdély országának, Moldvának, Havasalföldnek és az szent római imperiumnak fejedelme, Magyarország részeinek ura, az aranygyapjú szentelt vitéze, székelyek ispánja…</w:t>
      </w:r>
    </w:p>
    <w:p>
      <w:pPr>
        <w:pStyle w:val="Knyv"/>
        <w:widowControl/>
        <w:suppressAutoHyphens w:val="false"/>
        <w:spacing w:before="240" w:after="0"/>
        <w:ind w:hanging="0"/>
        <w:rPr>
          <w:rFonts w:cs="Times New Roman"/>
          <w:kern w:val="2"/>
          <w:szCs w:val="24"/>
        </w:rPr>
      </w:pPr>
      <w:r>
        <w:rPr>
          <w:rFonts w:cs="Times New Roman"/>
          <w:kern w:val="2"/>
          <w:szCs w:val="24"/>
        </w:rPr>
        <w:t>Basta – január 9-én Rudolf császárhoz:</w:t>
      </w:r>
    </w:p>
    <w:p>
      <w:pPr>
        <w:pStyle w:val="Knyv"/>
        <w:spacing w:before="240" w:after="0"/>
        <w:rPr/>
      </w:pPr>
      <w:r>
        <w:rPr>
          <w:rFonts w:cs="Times New Roman"/>
          <w:kern w:val="2"/>
          <w:szCs w:val="24"/>
        </w:rPr>
        <w:t>…</w:t>
      </w:r>
      <w:r>
        <w:rPr>
          <w:rFonts w:cs="Times New Roman"/>
          <w:i/>
          <w:iCs/>
          <w:kern w:val="2"/>
          <w:szCs w:val="24"/>
        </w:rPr>
        <w:t>sokat beszélnek arról, hogy Sigismundus újból be akarja lopni magát az országba… Csáky azonban megesküdött Kornis Gáspárnak, hogy nem tud ilyesmiről, s megtartja az országot felséged iránti hűségében… Egyébként azon fáradoztam, hogy az országgyűlés ne Kolozsváron üljön össze, de itt Gyulafehérváron rettenetes a drágaság, nagy az élelem és takarmány hiánya, s különben is Csáky biztosított arról: a hely nem változtat semmit a dolgokon… Remélem, a sziléziai katonák pénz nélkül is kitartanak, amíg ez az országgyűlés tart…</w:t>
      </w:r>
    </w:p>
    <w:p>
      <w:pPr>
        <w:pStyle w:val="Knyv"/>
        <w:spacing w:before="240" w:after="0"/>
        <w:rPr>
          <w:rFonts w:cs="Times New Roman"/>
          <w:kern w:val="2"/>
          <w:szCs w:val="24"/>
        </w:rPr>
      </w:pPr>
      <w:r>
        <w:rPr>
          <w:rFonts w:cs="Times New Roman"/>
          <w:kern w:val="2"/>
          <w:szCs w:val="24"/>
        </w:rPr>
        <w:t>Egy héttel később Basta – a prágai nunciusnak:</w:t>
      </w:r>
    </w:p>
    <w:p>
      <w:pPr>
        <w:pStyle w:val="Knyv"/>
        <w:spacing w:before="240" w:after="0"/>
        <w:rPr/>
      </w:pPr>
      <w:r>
        <w:rPr>
          <w:rFonts w:cs="Times New Roman"/>
          <w:i/>
          <w:iCs/>
          <w:kern w:val="2"/>
          <w:szCs w:val="24"/>
        </w:rPr>
        <w:t>Zsigmond bejövetelének híre napról napra erősebb. Megeshetik, hogy a kolozsvári gyűlésen, ahová én is indulok holnap, még valami furcsát csinálnak a Rendek… nem vagyok teljesen biztos abban, nem következik-e be Zsigmond érkezése, mert jól ismerem ezt a népet: vágyik minden újra…</w:t>
      </w:r>
    </w:p>
    <w:p>
      <w:pPr>
        <w:pStyle w:val="Knyv"/>
        <w:spacing w:before="240" w:after="0"/>
        <w:rPr>
          <w:rFonts w:cs="Times New Roman"/>
          <w:kern w:val="2"/>
          <w:szCs w:val="24"/>
        </w:rPr>
      </w:pPr>
      <w:r>
        <w:rPr>
          <w:rFonts w:cs="Times New Roman"/>
          <w:kern w:val="2"/>
          <w:szCs w:val="24"/>
        </w:rPr>
        <w:t>Ugyanaznap Basta – a császárhoz:</w:t>
      </w:r>
    </w:p>
    <w:p>
      <w:pPr>
        <w:pStyle w:val="Knyv"/>
        <w:spacing w:before="240" w:after="0"/>
        <w:rPr/>
      </w:pPr>
      <w:r>
        <w:rPr>
          <w:rFonts w:cs="Times New Roman"/>
          <w:i/>
          <w:iCs/>
          <w:kern w:val="2"/>
          <w:szCs w:val="24"/>
        </w:rPr>
        <w:t>Kornisnak s Senyei Pongrácnak, felséged híveinek Csáky napról napra megesküszik, hogy Zsigmond idegen tőle, de ez az ember a fejedelemség után nyújtotta ki a kezét… Az igazság az, hogy felséged soha annyit nem fog neki adni, mint amennyit ígértek neki a biztosok…</w:t>
      </w:r>
    </w:p>
    <w:p>
      <w:pPr>
        <w:pStyle w:val="Knyv"/>
        <w:spacing w:before="240" w:after="0"/>
        <w:rPr>
          <w:rFonts w:cs="Times New Roman"/>
          <w:kern w:val="2"/>
          <w:szCs w:val="24"/>
        </w:rPr>
      </w:pPr>
      <w:r>
        <w:rPr>
          <w:rFonts w:cs="Times New Roman"/>
          <w:kern w:val="2"/>
          <w:szCs w:val="24"/>
        </w:rPr>
        <w:t>A bécsi Haditanács – Bastához, január 23-án:</w:t>
      </w:r>
    </w:p>
    <w:p>
      <w:pPr>
        <w:pStyle w:val="Knyv"/>
        <w:spacing w:before="240" w:after="0"/>
        <w:rPr>
          <w:rFonts w:cs="Times New Roman"/>
          <w:i/>
          <w:i/>
          <w:iCs/>
          <w:kern w:val="2"/>
          <w:szCs w:val="24"/>
        </w:rPr>
      </w:pPr>
      <w:r>
        <w:rPr>
          <w:rFonts w:cs="Times New Roman"/>
          <w:i/>
          <w:iCs/>
          <w:kern w:val="2"/>
          <w:szCs w:val="24"/>
        </w:rPr>
        <w:t>Basta legyen figyelemmel Zsigmondra, ha Erdélybe bejön. Mihály vajda feleségét és fiát Kassára kell vinni.</w:t>
      </w:r>
    </w:p>
    <w:p>
      <w:pPr>
        <w:pStyle w:val="Knyv"/>
        <w:widowControl/>
        <w:suppressAutoHyphens w:val="false"/>
        <w:spacing w:before="240" w:after="0"/>
        <w:ind w:hanging="0"/>
        <w:rPr/>
      </w:pPr>
      <w:r>
        <w:rPr>
          <w:rFonts w:cs="Times New Roman"/>
          <w:kern w:val="2"/>
          <w:szCs w:val="24"/>
        </w:rPr>
        <w:t>Téli országgyűlés. Kolozsvár nincs annyira elpusztítva, csak a külvárosokat látogatta meg múlt évben Baba-Noák, aki elvette szörnyű büntetését. Az urak csilingelő szánokkal repülnek a puha havon, gyerekek ugrálnak, a diéta örömére ma szünetelnek a kolozsvári oskolák. Rég nem látott a kincses város ennyi prémet, díszt, hintókat, huszárokat, peckeskedő kék darabontokat. A templom előtt állnak sorfalat Basta testőrei, maga a tábornok – kormányzó táborkarával, díszkabátja alatt sodronypáncéllal lépked. Senyei s Kornis – az ő erdélyi világának két oszlopa, installálják a legmagasabb polcra. A Rendek is tudják, mi a tisztesség. Vas Ferenc, Itáliát járt mágnás, mihelyt megnyitják a diétát, odalép Basta elé, meghajlik, s ékes talián-szóval köszönti:</w:t>
      </w:r>
    </w:p>
    <w:p>
      <w:pPr>
        <w:pStyle w:val="Knyv"/>
        <w:rPr>
          <w:rFonts w:cs="Times New Roman"/>
          <w:kern w:val="2"/>
          <w:szCs w:val="24"/>
        </w:rPr>
      </w:pPr>
      <w:r>
        <w:rPr>
          <w:rFonts w:cs="Times New Roman"/>
          <w:kern w:val="2"/>
          <w:szCs w:val="24"/>
        </w:rPr>
        <w:t>„</w:t>
      </w:r>
      <w:r>
        <w:rPr>
          <w:rFonts w:cs="Times New Roman"/>
          <w:kern w:val="2"/>
          <w:szCs w:val="24"/>
        </w:rPr>
        <w:t>Mi, erdélyiek, jól tudjuk, mivel tartozunk kegyelmességednek… Mi, akik ide összegyűltünk, nem követünk más célt, mint hogy őfelségének szolgáljunk… ezért kérjük, ne adjon hitelt semmiféle kósza hírnek, mely hamisságból eredt, vagy önérdektől táplálva terjeng… Mi mindnyájan megbecsüljük a jótéteményeket, melyek kegyelmességed nagylelkűségéből fakadnak…”</w:t>
      </w:r>
    </w:p>
    <w:p>
      <w:pPr>
        <w:pStyle w:val="Knyv"/>
        <w:rPr>
          <w:rFonts w:cs="Times New Roman"/>
          <w:kern w:val="2"/>
          <w:szCs w:val="24"/>
        </w:rPr>
      </w:pPr>
      <w:r>
        <w:rPr>
          <w:rFonts w:cs="Times New Roman"/>
          <w:kern w:val="2"/>
          <w:szCs w:val="24"/>
        </w:rPr>
        <w:t>A tollas tábornokkalpag meglendül, a hatalmas termetű, sűrű szakállas katona kiegyenesedik, mindenki hallhatja, díszkabátja alatt zöttyen egyet a páncél.</w:t>
      </w:r>
    </w:p>
    <w:p>
      <w:pPr>
        <w:pStyle w:val="Knyv"/>
        <w:rPr>
          <w:rFonts w:cs="Times New Roman"/>
          <w:kern w:val="2"/>
          <w:szCs w:val="24"/>
        </w:rPr>
      </w:pPr>
      <w:r>
        <w:rPr>
          <w:rFonts w:cs="Times New Roman"/>
          <w:kern w:val="2"/>
          <w:szCs w:val="24"/>
        </w:rPr>
        <w:t>Készült-e erre a beszédre? Talán Spontoni lovag készítette számára, Itália nyelvén:</w:t>
      </w:r>
    </w:p>
    <w:p>
      <w:pPr>
        <w:pStyle w:val="Knyv"/>
        <w:spacing w:before="240" w:after="0"/>
        <w:rPr/>
      </w:pPr>
      <w:r>
        <w:rPr>
          <w:rFonts w:cs="Times New Roman"/>
          <w:kern w:val="2"/>
          <w:szCs w:val="24"/>
        </w:rPr>
        <w:t>…</w:t>
      </w:r>
      <w:r>
        <w:rPr>
          <w:rFonts w:cs="Times New Roman"/>
          <w:i/>
          <w:iCs/>
          <w:kern w:val="2"/>
          <w:szCs w:val="24"/>
        </w:rPr>
        <w:t>amikor először léptem e tartományba, úgy hittem: mindenki megérzi rólam, hogy legjobb indulat hevít, s érzéseim e nép felé húznak. Hiszen e népek jóindulatukban egyenesen atyjuknak neveztek… Legyetek istenfélők, tartsátok meg eskütöket, nehogy a császár őfelsége neheztelésének kitegyétek magatokat s mind-ezenfelül török prédájává is váljatok… Tanácsolom nektek, nehogy haraggal forduljatok Kornis, Senyei és mások ellen, akik hű emberei a felségnek. Mert ellenkező esetben – és erről biztosíthatlak benneteket – saját sorsukat a magaménak tekintem, s az, ami nekem dicsőségemmé válik, az az egész világ előtt jele lesz a ti hálátlanságotoknak s e tartomány romlását idézi fel…</w:t>
      </w:r>
    </w:p>
    <w:p>
      <w:pPr>
        <w:pStyle w:val="Knyv"/>
        <w:spacing w:before="240" w:after="0"/>
        <w:rPr>
          <w:rFonts w:cs="Times New Roman"/>
          <w:kern w:val="2"/>
          <w:szCs w:val="24"/>
        </w:rPr>
      </w:pPr>
      <w:r>
        <w:rPr>
          <w:rFonts w:cs="Times New Roman"/>
          <w:kern w:val="2"/>
          <w:szCs w:val="24"/>
        </w:rPr>
        <w:t>A generális ezután fényes méltósággal, vasas németek testőri eszkortjával tér vissza szállására, azzal az érzéssel: megy minden a maga rendjén. Kíséretében orvosa s Spontoni, első titkára, aki megtanult némiképp magyarul, s eléggé ismerte az erdélyi viszonyokat, hogy urát a pillanat állasáról tájékoztassa.</w:t>
      </w:r>
    </w:p>
    <w:p>
      <w:pPr>
        <w:pStyle w:val="Knyv"/>
        <w:rPr/>
      </w:pPr>
      <w:r>
        <w:rPr>
          <w:rFonts w:cs="Times New Roman"/>
          <w:kern w:val="2"/>
          <w:szCs w:val="24"/>
        </w:rPr>
        <w:t xml:space="preserve">– </w:t>
      </w:r>
      <w:r>
        <w:rPr>
          <w:rFonts w:cs="Times New Roman"/>
          <w:kern w:val="2"/>
          <w:szCs w:val="24"/>
        </w:rPr>
        <w:t>Kegyelmességed nagyszerű beszédével lecsillapította a hullámokat. Talán sikerült megmenteni Kornist és Senyeit. De úgy hiszem, mégis veszélyben forognak. Úgy hallom a kolozsvári tanácsuraktól, hogy Csáky hadnagya megnézte, mifélék a városban a börtönök. Három tömlöcbe kell asztalt, lócát vinni.</w:t>
      </w:r>
    </w:p>
    <w:p>
      <w:pPr>
        <w:pStyle w:val="Knyv"/>
        <w:rPr/>
      </w:pPr>
      <w:r>
        <w:rPr>
          <w:rFonts w:cs="Times New Roman"/>
          <w:kern w:val="2"/>
          <w:szCs w:val="24"/>
        </w:rPr>
        <w:t xml:space="preserve">– </w:t>
      </w:r>
      <w:r>
        <w:rPr>
          <w:rFonts w:cs="Times New Roman"/>
          <w:kern w:val="2"/>
          <w:szCs w:val="24"/>
        </w:rPr>
        <w:t>Három napja még Csáky vacsorán látta a másik kettőt!</w:t>
      </w:r>
    </w:p>
    <w:p>
      <w:pPr>
        <w:pStyle w:val="Knyv"/>
        <w:rPr/>
      </w:pPr>
      <w:r>
        <w:rPr>
          <w:rFonts w:cs="Times New Roman"/>
          <w:kern w:val="2"/>
          <w:szCs w:val="24"/>
        </w:rPr>
        <w:t xml:space="preserve">– </w:t>
      </w:r>
      <w:r>
        <w:rPr>
          <w:rFonts w:cs="Times New Roman"/>
          <w:kern w:val="2"/>
          <w:szCs w:val="24"/>
        </w:rPr>
        <w:t>Mert ez a kettő nem hajlott, azért kötötte le magát Csáky Székely Mózesnél. Másnap határozták el: visszahozzák Zsigmondot.</w:t>
      </w:r>
    </w:p>
    <w:p>
      <w:pPr>
        <w:pStyle w:val="Knyv"/>
        <w:rPr>
          <w:rFonts w:cs="Times New Roman"/>
          <w:kern w:val="2"/>
          <w:szCs w:val="24"/>
        </w:rPr>
      </w:pPr>
      <w:r>
        <w:rPr>
          <w:rFonts w:cs="Times New Roman"/>
          <w:kern w:val="2"/>
          <w:szCs w:val="24"/>
        </w:rPr>
        <w:t>A generális áll, kinéz az ablakon. Innen láthatta Báthory István, amikor a szentpáli csata után vitték fővesztésre a vezéreket. Basta kinéz az ablakon, hó ömlik a városra. A fő téri templom: mint óriás hegy, a torony mintha meginognék fehérségében: minden pillanatban rászakadhat a városra.</w:t>
      </w:r>
    </w:p>
    <w:p>
      <w:pPr>
        <w:pStyle w:val="Knyv"/>
        <w:rPr>
          <w:rFonts w:cs="Times New Roman"/>
          <w:kern w:val="2"/>
          <w:szCs w:val="24"/>
        </w:rPr>
      </w:pPr>
      <w:r>
        <w:rPr>
          <w:rFonts w:cs="Times New Roman"/>
          <w:kern w:val="2"/>
          <w:szCs w:val="24"/>
        </w:rPr>
        <w:t>Basta vár. Másnap délben jelentkezik az erdélyi Rendek díszes küldöttsége.</w:t>
      </w:r>
    </w:p>
    <w:p>
      <w:pPr>
        <w:pStyle w:val="Knyv"/>
        <w:rPr/>
      </w:pPr>
      <w:r>
        <w:rPr>
          <w:rFonts w:cs="Times New Roman"/>
          <w:kern w:val="2"/>
          <w:szCs w:val="24"/>
        </w:rPr>
        <w:t>Sorba veszik, mi is történik az egyes pontok dolgában. Egymásra néznek, köhécselnek. Azzal kezdik: Mihály vajda méltatlan magyar követét az alacsony tömlöcbe lökték. Jönnek a lázító lelkészek elleni artikulusok. Mindenki tudja: visszájára fordultak a dolgok, az urak most azok ellen a papok ellen támadnak, akik szívvel-lélekkel segítették testvérüket, Mihályt. Következik a „lex Bocskai”. Sommásan helybenhagyják a léczfalvai gyűlés határozatát: vagyonától megfosztják s száműzik Erdély egykori nagyurát.</w:t>
      </w:r>
    </w:p>
    <w:p>
      <w:pPr>
        <w:pStyle w:val="Knyv"/>
        <w:rPr/>
      </w:pPr>
      <w:r>
        <w:rPr>
          <w:rFonts w:cs="Times New Roman"/>
          <w:kern w:val="2"/>
          <w:szCs w:val="24"/>
        </w:rPr>
        <w:t>Még mindig csak az „apróbb” pontoknál tartanak. A 29-ik úgy szól: Náprágyi Demeter erdélyi katolikus püspök az országból száműzettessék, itt jószágot ne bírhasson s efféle püspök ide be ne szálljon.</w:t>
      </w:r>
    </w:p>
    <w:p>
      <w:pPr>
        <w:pStyle w:val="Knyv"/>
        <w:rPr/>
      </w:pPr>
      <w:r>
        <w:rPr>
          <w:rFonts w:cs="Times New Roman"/>
          <w:kern w:val="2"/>
          <w:szCs w:val="24"/>
        </w:rPr>
        <w:t xml:space="preserve">Basta összehúzza szemöldökét. Náprágyi szívvel-lélekkel eladta magát Mihálynak, Zsigmond-gyűlöletében, mindenben kiszolgálta, viszont mégiscsak a szent eklézsia püspöke s őfelsége híve. Már ideje sincs a generálisnak megtenni kifogásait, amikor a követek rátérnek az </w:t>
      </w:r>
      <w:r>
        <w:rPr>
          <w:rFonts w:cs="Times New Roman"/>
          <w:i/>
          <w:iCs/>
          <w:kern w:val="2"/>
          <w:szCs w:val="24"/>
        </w:rPr>
        <w:t>ad fortissimumra.</w:t>
      </w:r>
      <w:r>
        <w:rPr>
          <w:rFonts w:cs="Times New Roman"/>
          <w:iCs/>
          <w:kern w:val="2"/>
          <w:szCs w:val="24"/>
        </w:rPr>
        <w:t xml:space="preserve"> </w:t>
      </w:r>
      <w:r>
        <w:rPr>
          <w:rFonts w:cs="Times New Roman"/>
          <w:kern w:val="2"/>
          <w:szCs w:val="24"/>
        </w:rPr>
        <w:t xml:space="preserve">Halk hangon, mintha a világ legtermészetesebb dolga lenne, elmondják: az egybegyűlt Rendek közös akarattal úgy látták, hogy a jelenlegi helyzetből csak úgy lehet kibontakozni, ha jó urukat, </w:t>
      </w:r>
      <w:r>
        <w:rPr>
          <w:rFonts w:cs="Times New Roman"/>
          <w:i/>
          <w:iCs/>
          <w:kern w:val="2"/>
          <w:szCs w:val="24"/>
        </w:rPr>
        <w:t>Báthory Zsigmondot visszahívják.</w:t>
      </w:r>
      <w:r>
        <w:rPr>
          <w:rFonts w:cs="Times New Roman"/>
          <w:iCs/>
          <w:kern w:val="2"/>
          <w:szCs w:val="24"/>
        </w:rPr>
        <w:t xml:space="preserve"> </w:t>
      </w:r>
      <w:r>
        <w:rPr>
          <w:rFonts w:cs="Times New Roman"/>
          <w:kern w:val="2"/>
          <w:szCs w:val="24"/>
        </w:rPr>
        <w:t>Erre hozták a legnagyobbik artikulust.</w:t>
      </w:r>
    </w:p>
    <w:p>
      <w:pPr>
        <w:pStyle w:val="Knyv"/>
        <w:rPr>
          <w:rFonts w:cs="Times New Roman"/>
          <w:kern w:val="2"/>
          <w:szCs w:val="24"/>
        </w:rPr>
      </w:pPr>
      <w:r>
        <w:rPr>
          <w:rFonts w:cs="Times New Roman"/>
          <w:kern w:val="2"/>
          <w:szCs w:val="24"/>
        </w:rPr>
        <w:t>Az orvos figyelte urát; a sápadt arc lilásszederjessé vált, vonásai eltorzultak, az éles, apró szemekből félelmes tekintet lövellt. De mielőtt szólhatott volna valamit, már előlépett Bogáthi, a főkövet, mézédes hangon próbálta a megengesztelést.</w:t>
      </w:r>
    </w:p>
    <w:p>
      <w:pPr>
        <w:pStyle w:val="Knyv"/>
        <w:rPr/>
      </w:pPr>
      <w:r>
        <w:rPr>
          <w:rFonts w:cs="Times New Roman"/>
          <w:kern w:val="2"/>
          <w:szCs w:val="24"/>
        </w:rPr>
        <w:t xml:space="preserve">– </w:t>
      </w:r>
      <w:r>
        <w:rPr>
          <w:rFonts w:cs="Times New Roman"/>
          <w:kern w:val="2"/>
          <w:szCs w:val="24"/>
        </w:rPr>
        <w:t xml:space="preserve">Kegyelmességeddel szemben mindnyájan a legnagyobb hálát érezzük. Szívünk megszakadna, ha-valami fájdalmat okoznánk, hisz tudjuk – ennek az ellenkezőjét érdemelte meg. Ezért mi, a tanács vezető urai, úgy határoztunk: megkérjük kegyelmességedet, </w:t>
      </w:r>
      <w:r>
        <w:rPr>
          <w:rFonts w:cs="Times New Roman"/>
          <w:i/>
          <w:iCs/>
          <w:kern w:val="2"/>
          <w:szCs w:val="24"/>
        </w:rPr>
        <w:t>maradjon nálunk.</w:t>
      </w:r>
      <w:r>
        <w:rPr>
          <w:rFonts w:cs="Times New Roman"/>
          <w:iCs/>
          <w:kern w:val="2"/>
          <w:szCs w:val="24"/>
        </w:rPr>
        <w:t xml:space="preserve"> </w:t>
      </w:r>
      <w:r>
        <w:rPr>
          <w:rFonts w:cs="Times New Roman"/>
          <w:kern w:val="2"/>
          <w:szCs w:val="24"/>
        </w:rPr>
        <w:t xml:space="preserve">Kiváló tudásával, tapasztalataival oltalmazza meg minden külső és belső ellenség elől </w:t>
      </w:r>
      <w:r>
        <w:rPr>
          <w:rFonts w:cs="Times New Roman"/>
          <w:i/>
          <w:iCs/>
          <w:kern w:val="2"/>
          <w:szCs w:val="24"/>
        </w:rPr>
        <w:t>régi fejedelmünket,</w:t>
      </w:r>
      <w:r>
        <w:rPr>
          <w:rFonts w:cs="Times New Roman"/>
          <w:iCs/>
          <w:kern w:val="2"/>
          <w:szCs w:val="24"/>
        </w:rPr>
        <w:t xml:space="preserve"> </w:t>
      </w:r>
      <w:r>
        <w:rPr>
          <w:rFonts w:cs="Times New Roman"/>
          <w:kern w:val="2"/>
          <w:szCs w:val="24"/>
        </w:rPr>
        <w:t xml:space="preserve">ha visszatér. Ezért… felajánljuk kegyelmességednek </w:t>
      </w:r>
      <w:r>
        <w:rPr>
          <w:rFonts w:cs="Times New Roman"/>
          <w:i/>
          <w:iCs/>
          <w:kern w:val="2"/>
          <w:szCs w:val="24"/>
        </w:rPr>
        <w:t>örök birtokul,</w:t>
      </w:r>
      <w:r>
        <w:rPr>
          <w:rFonts w:cs="Times New Roman"/>
          <w:iCs/>
          <w:kern w:val="2"/>
          <w:szCs w:val="24"/>
        </w:rPr>
        <w:t xml:space="preserve"> </w:t>
      </w:r>
      <w:r>
        <w:rPr>
          <w:rFonts w:cs="Times New Roman"/>
          <w:kern w:val="2"/>
          <w:szCs w:val="24"/>
        </w:rPr>
        <w:t>minden ivadékára kiterjesztve Déva várát valamennyi tartozékával s az örökös erdélyi honosságot hozzá… ha felesküszik Erdély törvényeire… S fogadja szívesen ezt a csekélységet…</w:t>
      </w:r>
    </w:p>
    <w:p>
      <w:pPr>
        <w:pStyle w:val="Knyv"/>
        <w:rPr>
          <w:rFonts w:cs="Times New Roman"/>
          <w:kern w:val="2"/>
          <w:szCs w:val="24"/>
        </w:rPr>
      </w:pPr>
      <w:r>
        <w:rPr>
          <w:rFonts w:cs="Times New Roman"/>
          <w:kern w:val="2"/>
          <w:szCs w:val="24"/>
        </w:rPr>
        <w:t>Egy apród tálcán aranykelyhet hozott be, fél térdre ereszkedett Basta előtt. A generális láthatta, hogy a kehelyben egészen pereméig tiszta, használatlan aranydukátok púpozódnak. De akkor már Basta felemelkedett. Belekapaszkodott a szék karfájába, hogy leplezze indulatát. Haragosan kiáltotta olaszul:</w:t>
      </w:r>
    </w:p>
    <w:p>
      <w:pPr>
        <w:pStyle w:val="Knyv"/>
        <w:rPr/>
      </w:pPr>
      <w:r>
        <w:rPr>
          <w:rFonts w:cs="Times New Roman"/>
          <w:kern w:val="2"/>
          <w:szCs w:val="24"/>
        </w:rPr>
        <w:t xml:space="preserve">– </w:t>
      </w:r>
      <w:r>
        <w:rPr>
          <w:rFonts w:cs="Times New Roman"/>
          <w:kern w:val="2"/>
          <w:szCs w:val="24"/>
        </w:rPr>
        <w:t xml:space="preserve">Semmi segítséget sem nyújthatok, hogy elhárítsam romlásotokat. Nem áll módomban többé feltartani az igazság útját… Ti most itt jótéteményeimért megtréfáltatok. Hozzátok ezt a poharat, szégyenemre. De meglátjátok – </w:t>
      </w:r>
      <w:r>
        <w:rPr>
          <w:rFonts w:cs="Times New Roman"/>
          <w:i/>
          <w:iCs/>
          <w:kern w:val="2"/>
          <w:szCs w:val="24"/>
        </w:rPr>
        <w:t>esztendő múlva</w:t>
      </w:r>
      <w:r>
        <w:rPr>
          <w:rFonts w:cs="Times New Roman"/>
          <w:iCs/>
          <w:kern w:val="2"/>
          <w:szCs w:val="24"/>
        </w:rPr>
        <w:t xml:space="preserve"> </w:t>
      </w:r>
      <w:r>
        <w:rPr>
          <w:rFonts w:cs="Times New Roman"/>
          <w:kern w:val="2"/>
          <w:szCs w:val="24"/>
        </w:rPr>
        <w:t>én is adok nektek poharat, igen jó mértékkel, akkorával, hogy meg sem ihatjátok. Ezt várhatjátok tőlem!</w:t>
      </w:r>
    </w:p>
    <w:p>
      <w:pPr>
        <w:pStyle w:val="Knyv"/>
        <w:rPr/>
      </w:pPr>
      <w:r>
        <w:rPr>
          <w:rFonts w:cs="Times New Roman"/>
          <w:kern w:val="2"/>
          <w:szCs w:val="24"/>
        </w:rPr>
        <w:t>Soult vár spanyol lovagja nem akart Déva várának ura lenni, még biccentésre sem méltatta az erdélyieket, kisétált a szobából. Az orvos utánasompolygott, halk hangon fűszeres klistért javallt, ez köztudomás szerint csillapítja a testben leselkedő, veszedelmes vértolulást gerjesztő indulatokat.</w:t>
      </w:r>
    </w:p>
    <w:p>
      <w:pPr>
        <w:pStyle w:val="Knyv"/>
        <w:rPr>
          <w:rFonts w:cs="Times New Roman"/>
          <w:kern w:val="2"/>
          <w:szCs w:val="24"/>
        </w:rPr>
      </w:pPr>
      <w:r>
        <w:rPr>
          <w:rFonts w:cs="Times New Roman"/>
          <w:kern w:val="2"/>
          <w:szCs w:val="24"/>
        </w:rPr>
        <w:t>Ebben a percben nyíltak ki szemben a téren Csáky István palotájának ablakai: fáklyák fénye lepte el az alkonyatba bukó várost, a Főtéren összesereglett a nép, faluról hívott nemesek, városi polgárok, külvárosok népe, ahogy a municípiumban szokás. S Csáky állt az ablakban, meglendítette az aranyos buzogányt, s harsány hangon elkiáltotta:</w:t>
      </w:r>
    </w:p>
    <w:p>
      <w:pPr>
        <w:pStyle w:val="Knyv"/>
        <w:rPr/>
      </w:pPr>
      <w:r>
        <w:rPr>
          <w:rFonts w:cs="Times New Roman"/>
          <w:kern w:val="2"/>
          <w:szCs w:val="24"/>
        </w:rPr>
        <w:t xml:space="preserve">– </w:t>
      </w:r>
      <w:r>
        <w:rPr>
          <w:rFonts w:cs="Times New Roman"/>
          <w:kern w:val="2"/>
          <w:szCs w:val="24"/>
        </w:rPr>
        <w:t>Vivát Báthory Zsigmond, jó fejedelmünk!</w:t>
      </w:r>
    </w:p>
    <w:p>
      <w:pPr>
        <w:pStyle w:val="Knyv"/>
        <w:rPr>
          <w:rFonts w:cs="Times New Roman"/>
          <w:kern w:val="2"/>
          <w:szCs w:val="24"/>
        </w:rPr>
      </w:pPr>
      <w:r>
        <w:rPr>
          <w:rFonts w:cs="Times New Roman"/>
          <w:kern w:val="2"/>
          <w:szCs w:val="24"/>
        </w:rPr>
        <w:t>Darabontok álltak sorfalat, le a Szamos partjáig. Basta erőt vett indulatán, s hogy formája legyen a dolgoknak, írásban diktálta le a Rendekhez intézett válaszát:</w:t>
      </w:r>
    </w:p>
    <w:p>
      <w:pPr>
        <w:pStyle w:val="Knyv"/>
        <w:rPr>
          <w:rFonts w:cs="Times New Roman"/>
          <w:i/>
          <w:i/>
          <w:iCs/>
          <w:kern w:val="2"/>
          <w:szCs w:val="24"/>
        </w:rPr>
      </w:pPr>
      <w:r>
        <w:rPr>
          <w:rFonts w:cs="Times New Roman"/>
          <w:i/>
          <w:iCs/>
          <w:kern w:val="2"/>
          <w:szCs w:val="24"/>
        </w:rPr>
        <w:t>Minden az én uramé, s én a császári felség hív szolgája vagyok, egyedül csak neki engedelmeskedem… Kelt… Caludiopoli…</w:t>
      </w:r>
    </w:p>
    <w:p>
      <w:pPr>
        <w:pStyle w:val="Knyv"/>
        <w:rPr/>
      </w:pPr>
      <w:r>
        <w:rPr>
          <w:rFonts w:cs="Times New Roman"/>
          <w:kern w:val="2"/>
          <w:szCs w:val="24"/>
        </w:rPr>
        <w:t xml:space="preserve">Terjedt a hír. Csáky s Székely Mózes lezáratták a város kapuit. Minden perc új, kavargó eseményt repít elő. A Farkas utcai templomban háromszor kérdezik a Rendektől: akarjátok-e somlyói Báthory Zsigmondot fejedelemnek? Ugyanúgy, mint harminc éve, amikor Báthory István személyében először kerültek trónra a </w:t>
      </w:r>
      <w:r>
        <w:rPr>
          <w:rFonts w:cs="Times New Roman"/>
          <w:i/>
          <w:iCs/>
          <w:kern w:val="2"/>
          <w:szCs w:val="24"/>
        </w:rPr>
        <w:t>Sárkányfogúak.</w:t>
      </w:r>
    </w:p>
    <w:p>
      <w:pPr>
        <w:pStyle w:val="Knyv"/>
        <w:rPr/>
      </w:pPr>
      <w:r>
        <w:rPr>
          <w:rFonts w:cs="Times New Roman"/>
          <w:kern w:val="2"/>
          <w:szCs w:val="24"/>
        </w:rPr>
        <w:t>Csak Kornis és Senyei Pongrác hadonásztak a szavazásnál, de hangjuk elveszett a viharban. Váratlanul felemelkedett a lengyel követ, s királya nevében üdvözölte a választást. A török követ ékes magyar nyelven szólt, székelyföldi renegát lehetett. A szultán nevében megdicsérte a Rendek bölcsességét, s kilátásba helyezte: a padisah újból elküldi a fejedelmi jelvényeket. Óva intette az erdélyieket: meg ne szegjék hűségüket a felséges szultán iránt.</w:t>
      </w:r>
    </w:p>
    <w:p>
      <w:pPr>
        <w:pStyle w:val="Knyv"/>
        <w:rPr>
          <w:rFonts w:cs="Times New Roman"/>
          <w:kern w:val="2"/>
          <w:szCs w:val="24"/>
        </w:rPr>
      </w:pPr>
      <w:r>
        <w:rPr>
          <w:rFonts w:cs="Times New Roman"/>
          <w:kern w:val="2"/>
          <w:szCs w:val="24"/>
        </w:rPr>
        <w:t>A puha hóban indult a menet, a Főtéri templom felé: ez a nevezetes istenháza, a gyulafehérvári főtemplomig nincs hozzá hasonlatos, s ha Kolozsvárnak nem is volt soha püspöke – Szent Mihály temploma mindenben elöljár, mint egy katedrális.</w:t>
      </w:r>
    </w:p>
    <w:p>
      <w:pPr>
        <w:pStyle w:val="Knyv"/>
        <w:rPr>
          <w:rFonts w:cs="Times New Roman"/>
          <w:kern w:val="2"/>
          <w:szCs w:val="24"/>
        </w:rPr>
      </w:pPr>
      <w:r>
        <w:rPr>
          <w:rFonts w:cs="Times New Roman"/>
          <w:kern w:val="2"/>
          <w:szCs w:val="24"/>
        </w:rPr>
        <w:t>Mire a Rendek a nagytemplomhoz értek, ott már fáklyák sora olvasztotta fel a pillérek közt székelő homályt. Az oszlopok karcsún emelkedtek a végtelen magasságokban, a fénynyalábok összeolvadtak a márványbordákkal.</w:t>
      </w:r>
    </w:p>
    <w:p>
      <w:pPr>
        <w:pStyle w:val="Knyv"/>
        <w:rPr>
          <w:rFonts w:cs="Times New Roman"/>
          <w:kern w:val="2"/>
          <w:szCs w:val="24"/>
        </w:rPr>
      </w:pPr>
      <w:r>
        <w:rPr>
          <w:rFonts w:cs="Times New Roman"/>
          <w:kern w:val="2"/>
          <w:szCs w:val="24"/>
        </w:rPr>
        <w:t>Itt már csak az örömrivalgásnak volt helye. Vivát… Vivát Báthory Zsigmond, a fejedelem! Aki befért a templomba, ujjongott, kiáltozott. Minden jó lesz: Báthory Zsigmond a fejedelem!</w:t>
      </w:r>
    </w:p>
    <w:p>
      <w:pPr>
        <w:pStyle w:val="Knyv"/>
        <w:rPr/>
      </w:pPr>
      <w:r>
        <w:rPr>
          <w:rFonts w:cs="Times New Roman"/>
          <w:kern w:val="2"/>
          <w:szCs w:val="24"/>
        </w:rPr>
        <w:t xml:space="preserve">Kint, a templom előtt komor ötös csoport, élükön Kornis, Senyei. Miért makacsolták meg magukat, miért mondtak éppen ők, öten </w:t>
      </w:r>
      <w:r>
        <w:rPr>
          <w:rFonts w:cs="Times New Roman"/>
          <w:i/>
          <w:iCs/>
          <w:kern w:val="2"/>
          <w:szCs w:val="24"/>
        </w:rPr>
        <w:t>nemet.</w:t>
      </w:r>
      <w:r>
        <w:rPr>
          <w:rFonts w:cs="Times New Roman"/>
          <w:iCs/>
          <w:kern w:val="2"/>
          <w:szCs w:val="24"/>
        </w:rPr>
        <w:t xml:space="preserve"> </w:t>
      </w:r>
      <w:r>
        <w:rPr>
          <w:rFonts w:cs="Times New Roman"/>
          <w:kern w:val="2"/>
          <w:szCs w:val="24"/>
        </w:rPr>
        <w:t>Hisz láthatták, a Kismester utca felől felsorakoznak Basta hintói, nyeregbe szökken néhány vértes, a porta ablakaiban elalszik a fény. A generális a választás délutánján elhagyta Kolozsvárt.</w:t>
      </w:r>
    </w:p>
    <w:p>
      <w:pPr>
        <w:pStyle w:val="Knyv"/>
        <w:rPr/>
      </w:pPr>
      <w:r>
        <w:rPr>
          <w:rFonts w:cs="Times New Roman"/>
          <w:kern w:val="2"/>
          <w:szCs w:val="24"/>
        </w:rPr>
        <w:t xml:space="preserve">Az öt úr közül csak Kornis s Senyei vállára tette ősi hagyomány szerint kezét a darabont hadnagy, illő tisztelettel kérte el kardjukat. A másik három megrettenve félreállt, velük nem törődött senki, nem jött elfogatásukra parancs. Sem Kornist, sem Senyeit nem lepte meg a fordulat: számítottak rá. Báthory Zsigmond két régi, bizalmas híve most az egyszer azt mondta: </w:t>
      </w:r>
      <w:r>
        <w:rPr>
          <w:rFonts w:cs="Times New Roman"/>
          <w:i/>
          <w:iCs/>
          <w:kern w:val="2"/>
          <w:szCs w:val="24"/>
        </w:rPr>
        <w:t>nem szolgálok.</w:t>
      </w:r>
      <w:r>
        <w:rPr>
          <w:rFonts w:cs="Times New Roman"/>
          <w:iCs/>
          <w:kern w:val="2"/>
          <w:szCs w:val="24"/>
        </w:rPr>
        <w:t xml:space="preserve"> </w:t>
      </w:r>
      <w:r>
        <w:rPr>
          <w:rFonts w:cs="Times New Roman"/>
          <w:kern w:val="2"/>
          <w:szCs w:val="24"/>
        </w:rPr>
        <w:t>Négy-négy vitéz eszkortálta őket Seres István házába, a vendégszobában kaptak estebédet, de őrség állt az ajtójuk előtt.</w:t>
      </w:r>
    </w:p>
    <w:p>
      <w:pPr>
        <w:pStyle w:val="Fejezetcm"/>
        <w:rPr/>
      </w:pPr>
      <w:r>
        <w:rPr/>
        <w:t>72</w:t>
      </w:r>
    </w:p>
    <w:p>
      <w:pPr>
        <w:pStyle w:val="Knyv"/>
        <w:suppressAutoHyphens w:val="false"/>
        <w:ind w:hanging="0"/>
        <w:rPr/>
      </w:pPr>
      <w:r>
        <w:rPr>
          <w:rFonts w:cs="Times New Roman"/>
          <w:kern w:val="2"/>
          <w:szCs w:val="24"/>
        </w:rPr>
        <w:t>Jeremiás moldvai vajda tatrosi rezidenciája nem volt valódi kastély, inkább udvarház, sövénykerítéssel. Szomorú, jeges tájék, rászakadnak a szelek. A vendég – ha visszaérkezik a délutáni lovaglásból, beveti magát szobájába. Ír vagy muzsikál: viola da gamba, viola da braccio, egy hordozható clavicordium. A vajda inasának sem szabad hozzányúlni a zeneszerszámokhoz, ha rajtuk a por, úgy marad, míg Báthory Zsigmond nem veszi fenséges kezeibe.</w:t>
      </w:r>
    </w:p>
    <w:p>
      <w:pPr>
        <w:pStyle w:val="Knyv"/>
        <w:rPr/>
      </w:pPr>
      <w:r>
        <w:rPr>
          <w:rFonts w:cs="Times New Roman"/>
          <w:kern w:val="2"/>
          <w:szCs w:val="24"/>
        </w:rPr>
        <w:t>Ír vagy muzsikál. Délelőtt néha tollba mond, vagy veszi a pennát, rója oldalakon át kusza betűit a föld hatalmasságaihoz. Így tesz minden száműzött fejedelem, aki valódi koronás fők előtt bizonygatja igazát.</w:t>
      </w:r>
    </w:p>
    <w:p>
      <w:pPr>
        <w:pStyle w:val="Knyv"/>
        <w:rPr>
          <w:rFonts w:cs="Times New Roman"/>
          <w:kern w:val="2"/>
          <w:szCs w:val="24"/>
        </w:rPr>
      </w:pPr>
      <w:r>
        <w:rPr>
          <w:rFonts w:cs="Times New Roman"/>
          <w:kern w:val="2"/>
          <w:szCs w:val="24"/>
        </w:rPr>
        <w:t>Elfogyott az a pénz, amit magával hozott, s a két részlet, melyet a szerencsétlen bíboros fizetett a fejedelmi szék váltságáért. Kegyelemkenyéren él, a lengyel korona folyósítja ezt Zamoyski jóvoltából. Az erdélyi hírek ellentmondanak egymásnak: aszerint fordul, hogy ki üzen. Székely Mózes biztatja, Csáky hűvös tartózkodással, de mégis úgy ír, mint aki még fejedelmének tartja. Kornis Gáspár álnok ember, cselszövő, kunyeráló. Kornis Gáspárról csak a többiek írnak. Nála nincs Zsigmondnak nagyobb ellensége. Basta osztozkodik Mihállyal Transsylvanián. Náprágyi, Keresztúry, Bodonyi – katolikusok. Ezek rosszabbak az unitáriusoknál, mert jóban-rosszban a császárhoz szítanak.</w:t>
      </w:r>
    </w:p>
    <w:p>
      <w:pPr>
        <w:pStyle w:val="Knyv"/>
        <w:rPr>
          <w:rFonts w:cs="Times New Roman"/>
          <w:kern w:val="2"/>
          <w:szCs w:val="24"/>
        </w:rPr>
      </w:pPr>
      <w:r>
        <w:rPr>
          <w:rFonts w:cs="Times New Roman"/>
          <w:kern w:val="2"/>
          <w:szCs w:val="24"/>
        </w:rPr>
        <w:t>Csapzott szőrű lovon jön vissza szolgájával, farkasra vadásztak. A vajda népe is kérte erre, a kegyetlen télben elszaporodtak a csikaszok. Kakas István hozott neki Angolországból hosszú csövű, biztosan célzó vadászpuskát. Gyorsabb tölteni, alig érzi súlyát. Ilyennel vadászhatnak Erzsébet udvari emberei. Essex már aligha, mert úgy hallotta: leáldozott dicsősége. Nem kegyenc többé a londoni udvarnál. Ilyesmit tudnia kell, ha jövőre él Cecil lord meghívásával, s – talán örökre – a Szigetországba látogat.</w:t>
      </w:r>
    </w:p>
    <w:p>
      <w:pPr>
        <w:pStyle w:val="Knyv"/>
        <w:rPr>
          <w:rFonts w:cs="Times New Roman"/>
          <w:kern w:val="2"/>
          <w:szCs w:val="24"/>
        </w:rPr>
      </w:pPr>
      <w:r>
        <w:rPr>
          <w:rFonts w:cs="Times New Roman"/>
          <w:kern w:val="2"/>
          <w:szCs w:val="24"/>
        </w:rPr>
        <w:t>A lovast nem hallani: mindent elmos a hótakaró. A Kolozsvártól vágtató legény melle zihál a sűrű hóban, puskáját maga mellé fekteti, ha meglepnék a farkasok; elszunnyad a nyeregben, csak akkor rezzen fel, amikor hallja a tatrosi ebeket.</w:t>
      </w:r>
    </w:p>
    <w:p>
      <w:pPr>
        <w:pStyle w:val="Knyv"/>
        <w:rPr/>
      </w:pPr>
      <w:r>
        <w:rPr>
          <w:rFonts w:cs="Times New Roman"/>
          <w:kern w:val="2"/>
          <w:szCs w:val="24"/>
        </w:rPr>
        <w:t>Úgy ismeri Zsigmond a sietősen papírra vetett betűket: ez Szamosközy írása, amikor sebesen ír, áll már valaki a háta mögött, sietteti, hogy belenyomhassa a viaszba gyűrűs pecsétjét. A legény kívül vár, most olvad le róla a dér, Zsigmond lassan töri fel a pecsétet. Mi lehet benne? Új halogatások, új remények? Tél.</w:t>
      </w:r>
    </w:p>
    <w:p>
      <w:pPr>
        <w:pStyle w:val="Knyv"/>
        <w:rPr/>
      </w:pPr>
      <w:r>
        <w:rPr>
          <w:rFonts w:cs="Times New Roman"/>
          <w:kern w:val="2"/>
          <w:szCs w:val="24"/>
        </w:rPr>
        <w:t xml:space="preserve">A levélen Csáky aláírása. Az okiraton huszonnégy tanácsúr címere. Régi sasok, oroszlánok, vitézek, pólyák, csillagok, liliomok: </w:t>
      </w:r>
      <w:r>
        <w:rPr>
          <w:rFonts w:cs="Times New Roman"/>
          <w:i/>
          <w:iCs/>
          <w:kern w:val="2"/>
          <w:szCs w:val="24"/>
        </w:rPr>
        <w:t>Erdélyország, jöjj vissza, fejedelmünk!</w:t>
      </w:r>
    </w:p>
    <w:p>
      <w:pPr>
        <w:pStyle w:val="Knyv"/>
        <w:rPr/>
      </w:pPr>
      <w:r>
        <w:rPr>
          <w:rFonts w:cs="Times New Roman"/>
          <w:kern w:val="2"/>
          <w:szCs w:val="24"/>
        </w:rPr>
        <w:t>Boglárt tép le mentéjéről, ezt kapja a legény, ígér armálist, ha hazamennek. De készült is a kolozsvári fiú arra, hogy mindent elmondjon ennek a nagy úrnak, akit először lát életében. Csáky darabont legénye, húszesztendős. Nem emlékszik már arra, mikor is volt Erdélyben jó világ. Mióta felnőtt, Csáky úrnál szolgál. Ennél nem szélesebb a horizontja. De ott volt Kolozsvárt ötödnapja, elmondja: milyen volt a januárius végi nap, amikor összegyűltek a Rendek, jött a generális, vitték veszteni Szelistey Jánost Baba-Noák mellé, tömlöcbe kísérték Kornis és Senyei nagyságosokat, pedig két nappal ezelőtt vacsorát szolgált nekik a Csáky-palotában. A fiú beszél, pálinka fűszerezi szavát. Zsigmond ül a székén, lassan beverődik erdélyi kísérete, a sovány mából még rosszabb holnapra lesők. Jönnek, s néznek urukra, aki zsold helyett ígérettel sem tudja már táplálni őket: felvillan szemük. Még minden olyan, mint a téli mesék Tatrosban. Egymásra néznek: húsvétra Kolozsvárt leszünk?</w:t>
      </w:r>
    </w:p>
    <w:p>
      <w:pPr>
        <w:pStyle w:val="Knyv"/>
        <w:widowControl/>
        <w:suppressAutoHyphens w:val="false"/>
        <w:spacing w:before="240" w:after="0"/>
        <w:ind w:hanging="0"/>
        <w:rPr/>
      </w:pPr>
      <w:r>
        <w:rPr>
          <w:rFonts w:cs="Times New Roman"/>
          <w:kern w:val="2"/>
          <w:szCs w:val="24"/>
        </w:rPr>
        <w:t xml:space="preserve">Miféle Erdély, amelybe visszakerül? A szorosig lapos Moldva. A hegyeken túl kiégett, letarolt földek, melyeket kegyeletképp vont be a hótakaró. Az üzenet az uraktól úgy szól: minthogy mindennap hozhat változást, igyekezzék nagyságod visszatérni </w:t>
      </w:r>
      <w:r>
        <w:rPr>
          <w:rFonts w:cs="Times New Roman"/>
          <w:i/>
          <w:iCs/>
          <w:kern w:val="2"/>
          <w:szCs w:val="24"/>
        </w:rPr>
        <w:t>citissime.</w:t>
      </w:r>
      <w:r>
        <w:rPr>
          <w:rFonts w:cs="Times New Roman"/>
          <w:iCs/>
          <w:kern w:val="2"/>
          <w:szCs w:val="24"/>
        </w:rPr>
        <w:t xml:space="preserve"> </w:t>
      </w:r>
      <w:r>
        <w:rPr>
          <w:rFonts w:cs="Times New Roman"/>
          <w:kern w:val="2"/>
          <w:szCs w:val="24"/>
        </w:rPr>
        <w:t>Ne törődjék poggyásszal, ékességgel. Mindennek meglesz az ideje!</w:t>
      </w:r>
    </w:p>
    <w:p>
      <w:pPr>
        <w:pStyle w:val="Knyv"/>
        <w:rPr>
          <w:rFonts w:cs="Times New Roman"/>
          <w:kern w:val="2"/>
          <w:szCs w:val="24"/>
        </w:rPr>
      </w:pPr>
      <w:r>
        <w:rPr>
          <w:rFonts w:cs="Times New Roman"/>
          <w:kern w:val="2"/>
          <w:szCs w:val="24"/>
        </w:rPr>
        <w:t>S ahogy érkezik, már nem kell bújnia, mint amikor ketten jöttek Oppelnből. Szaladnak előtte egy nappal lovas legényei, a bágyadt téli nap sugarában kitódulnak elébe az álmos falvak, jönnek kisurak lóháton, már akinek megmaradt lova. Megsüvegelik illően Báthoryt. Itt nem kerültek szolgaságba a népek, valamilyen régi királyi privilégium szabadon hagyta őket. „Nem kell félni, de jobb, ha elkerüljük a székely falvakat”, mondja az Erdélyből érkezett vezető. Báthory kardinális árnyéka: ki mossa le a fejedelemvért valaha a szegényszékelyekről?</w:t>
      </w:r>
    </w:p>
    <w:p>
      <w:pPr>
        <w:pStyle w:val="Knyv"/>
        <w:rPr/>
      </w:pPr>
      <w:r>
        <w:rPr>
          <w:rFonts w:cs="Times New Roman"/>
          <w:kern w:val="2"/>
          <w:szCs w:val="24"/>
        </w:rPr>
        <w:t>Kolozsvár. A Hója felől kerül. A domboldalról látja a fallal körülvett szelíd várost, a néhány gyenge bástyát, erős, szép tornyokat. Ilyen várost nem látott, mióta elhagyta Prágát. Valódi municípium, ilyenféle lehetett, amikor a római ősök alatt már lakták a Szamos-partot. Úgy készül, alkonyra fusson be, este megpihenjen, tárgyaljon az urakkal. Milyen más ez… mint három éve, amikor István-nap estéjén érkezett a kincses városba.</w:t>
      </w:r>
    </w:p>
    <w:p>
      <w:pPr>
        <w:pStyle w:val="Knyv"/>
        <w:rPr>
          <w:rFonts w:cs="Times New Roman"/>
          <w:kern w:val="2"/>
          <w:szCs w:val="24"/>
        </w:rPr>
      </w:pPr>
      <w:r>
        <w:rPr>
          <w:rFonts w:cs="Times New Roman"/>
          <w:kern w:val="2"/>
          <w:szCs w:val="24"/>
        </w:rPr>
        <w:t>Este a Csáky-palotában. István úr tudja tartani népe között a mórest. Délceg legények, szép ünneplő lányok, testőrök, darabontok, apródok, kengyelfutók. Csáky udvara valódi udvar: mintha csak arra készülne a palota gazdája, hogy maga is fejére próbálja a gyöngyös süveget. Csak ne kísértene Báthory Boldizsár s Báthory Endre két árnyéka.</w:t>
      </w:r>
    </w:p>
    <w:p>
      <w:pPr>
        <w:pStyle w:val="Knyv"/>
        <w:widowControl/>
        <w:suppressAutoHyphens w:val="false"/>
        <w:spacing w:before="240" w:after="0"/>
        <w:ind w:hanging="0"/>
        <w:rPr/>
      </w:pPr>
      <w:r>
        <w:rPr>
          <w:rFonts w:cs="Times New Roman"/>
          <w:kern w:val="2"/>
          <w:szCs w:val="24"/>
        </w:rPr>
        <w:t>Székely Mózes vezette a fogadó bandériumot, a templom előtt felsorakoztak a Rendek – aki tudott –, díszköntösben. Hófehér lován, fejedelmi díszben, Báthory-gyémántok néhány megmaradt kövével ékesítve, aranysujtásos hófehér mentével lassan végigügetett a Kolozsvári utcán, szeme végigszaladt az arcokon. Kétoldalt darabontok, huszárok, zsoldosok, város poroszlói, pattantyúsok. Mennyi arc, melyet felismer, mennyien még, akik itt vannak minden irtás, siculicidium, ország pusztulása után is. Kolozsvár áll. Nincs perzselés nyoma rajta, csak a szegényváros égett le, Hóstát felől. A papok serénykednek, föveggel, birétummal. Jézus, kiáltja háromszor a fegyveres nép, régi szokás szerint, amikor fejedelmet üdvözölnek. A tisztek kardja csillan, kétezer puska tüze riasztja a Fő téri templom körül fészkelő galambokat.</w:t>
      </w:r>
    </w:p>
    <w:p>
      <w:pPr>
        <w:pStyle w:val="Knyv"/>
        <w:rPr/>
      </w:pPr>
      <w:r>
        <w:rPr>
          <w:rFonts w:cs="Times New Roman"/>
          <w:kern w:val="2"/>
          <w:szCs w:val="24"/>
        </w:rPr>
        <w:t xml:space="preserve">A nagytemplom kapuja megnyílik. Itt mehetett be Zsigmond király és császár, akinek címerével fedték a templom zárókövét. S hány király, királyasszony, fejedelem szava hangzott az égbe emelkedő pillérek között. Itt adta át Izabella ősének a magyar koronát, itt tett egyszer már ő is esküt, s most megint szorongatja az </w:t>
      </w:r>
      <w:r>
        <w:rPr>
          <w:rFonts w:cs="Times New Roman"/>
          <w:i/>
          <w:iCs/>
          <w:kern w:val="2"/>
          <w:szCs w:val="24"/>
        </w:rPr>
        <w:t>új</w:t>
      </w:r>
      <w:r>
        <w:rPr>
          <w:rFonts w:cs="Times New Roman"/>
          <w:iCs/>
          <w:kern w:val="2"/>
          <w:szCs w:val="24"/>
        </w:rPr>
        <w:t xml:space="preserve"> </w:t>
      </w:r>
      <w:r>
        <w:rPr>
          <w:rFonts w:cs="Times New Roman"/>
          <w:kern w:val="2"/>
          <w:szCs w:val="24"/>
        </w:rPr>
        <w:t>hitlevelet: ebben biztosítja Erdély Rendjeit, hogy csak a közjavakat akarja.</w:t>
      </w:r>
    </w:p>
    <w:p>
      <w:pPr>
        <w:pStyle w:val="Knyv"/>
        <w:rPr/>
      </w:pPr>
      <w:r>
        <w:rPr>
          <w:rFonts w:cs="Times New Roman"/>
          <w:kern w:val="2"/>
          <w:szCs w:val="24"/>
        </w:rPr>
        <w:t>Még nincs harmincesztendős. Pereg-e szeme előtt első csalfa lemondásának képe, amikor leste, hogyan esnek be a páduások a kelepcébe, miként udvaroltatja magát, fejedelemként körül Boldizsár. Akkor mondta ki csendben, önmagában az unokatestvér halálos ítéletét. Másodszor…? Miért kedvetlenedett el, amikor a mezőkeresztesi csata után nem segítették meg a Habsburgok. Oppeln, rozzant tetőivel, kenetes Carillo hozzá. Hol marad a pap? Kit vigasztal, merre jár. Róma… Graz… Prága, Toledo között? Talán hazakerült Spanyolországba, ott mindig tudnak használni papot.</w:t>
      </w:r>
    </w:p>
    <w:p>
      <w:pPr>
        <w:pStyle w:val="Knyv"/>
        <w:rPr/>
      </w:pPr>
      <w:r>
        <w:rPr>
          <w:rFonts w:cs="Times New Roman"/>
          <w:kern w:val="2"/>
          <w:szCs w:val="24"/>
        </w:rPr>
        <w:t xml:space="preserve">Harmadszor, amikor lemondott, csúfot űzött Bocskaiból, aki új tetőt akart ácsoltatni Rudolffal az oppelni palotára. A császár helyett szegény Endre jött Erdélybe, hogy igaza legyen a szónak: </w:t>
      </w:r>
      <w:r>
        <w:rPr>
          <w:rFonts w:cs="Times New Roman"/>
          <w:i/>
          <w:iCs/>
          <w:kern w:val="2"/>
          <w:szCs w:val="24"/>
        </w:rPr>
        <w:t>Erdély Báthory-örökség.</w:t>
      </w:r>
      <w:r>
        <w:rPr>
          <w:rFonts w:cs="Times New Roman"/>
          <w:iCs/>
          <w:kern w:val="2"/>
          <w:szCs w:val="24"/>
        </w:rPr>
        <w:t xml:space="preserve"> </w:t>
      </w:r>
      <w:r>
        <w:rPr>
          <w:rFonts w:cs="Times New Roman"/>
          <w:kern w:val="2"/>
          <w:szCs w:val="24"/>
        </w:rPr>
        <w:t>A bíboros gyenge volt ahhoz, hogy megtarthassa.</w:t>
      </w:r>
    </w:p>
    <w:p>
      <w:pPr>
        <w:pStyle w:val="Knyv"/>
        <w:rPr>
          <w:rFonts w:cs="Times New Roman"/>
          <w:kern w:val="2"/>
          <w:szCs w:val="24"/>
        </w:rPr>
      </w:pPr>
      <w:r>
        <w:rPr>
          <w:rFonts w:cs="Times New Roman"/>
          <w:kern w:val="2"/>
          <w:szCs w:val="24"/>
        </w:rPr>
        <w:t>Jeremiás vajda, ha otthon van, nem engedte volna el, így is híre nélkül alig tudott menekülni hajnalban. Ablakon kellett kiugraniuk. Édes Kolozsvár. Mindenütt főrangú, főt hajtó asszonyok. Mi van a Kendy lányokkal? Zsuzsi s Krisztina? Ezek ketten nem bocsátanak meg neki soha. Két holló, hol verhettek fészket? Visszaadott-e, valaki nekik valamit a Kendy-jószágokból? Holnap… Ez lesz az első közkegyelmi aktus. Zsuzsi… kék köntösben… milyen szép gömbölyű volt, ahogy kibuggyant a melle, amikor letépte róla a derekat a darabont. Özvegy lányok, egyszerre siratják férjüket, apjukat.</w:t>
      </w:r>
    </w:p>
    <w:p>
      <w:pPr>
        <w:pStyle w:val="Knyv"/>
        <w:rPr/>
      </w:pPr>
      <w:r>
        <w:rPr>
          <w:rFonts w:cs="Times New Roman"/>
          <w:kern w:val="2"/>
          <w:szCs w:val="24"/>
        </w:rPr>
        <w:t xml:space="preserve">Hallja saját hangját. Száll az ívek alatt, nincs senkinek dallamosabb hangja, mint Báthory Zsigmondé. Ismeri az a-capella-ének minden titkát, olvasta Vincenzo Galilei mester könyvét a hajdani és az új zenéről. Maga választotta ki a motettákat, melyeket énekelnek a fejedelmi beiktatáson. Zsigmond mindent tud, mindenkit ismer. Most megint ő a jó herceg. </w:t>
      </w:r>
      <w:r>
        <w:rPr>
          <w:rFonts w:cs="Times New Roman"/>
          <w:i/>
          <w:iCs/>
          <w:kern w:val="2"/>
          <w:szCs w:val="24"/>
        </w:rPr>
        <w:t>Soha többé nem hagyja el országát.</w:t>
      </w:r>
      <w:r>
        <w:rPr>
          <w:rFonts w:cs="Times New Roman"/>
          <w:iCs/>
          <w:kern w:val="2"/>
          <w:szCs w:val="24"/>
        </w:rPr>
        <w:t xml:space="preserve"> </w:t>
      </w:r>
      <w:r>
        <w:rPr>
          <w:rFonts w:cs="Times New Roman"/>
          <w:kern w:val="2"/>
          <w:szCs w:val="24"/>
        </w:rPr>
        <w:t>Csakhogy itt lehet hívei… most már örökre hívei között.</w:t>
      </w:r>
    </w:p>
    <w:p>
      <w:pPr>
        <w:pStyle w:val="Knyv"/>
        <w:rPr>
          <w:rFonts w:cs="Times New Roman"/>
          <w:kern w:val="2"/>
          <w:szCs w:val="24"/>
        </w:rPr>
      </w:pPr>
      <w:r>
        <w:rPr>
          <w:rFonts w:cs="Times New Roman"/>
          <w:kern w:val="2"/>
          <w:szCs w:val="24"/>
        </w:rPr>
        <w:t>Báthory István hagyománya, hogy a fejedelem eskütételét nem dáridó követi, hanem az első súlyos tanácsülés. Dönteni: kikből álljon a fejedelem tanácsa, kinek jelentsék: újból Báthory a fejedelem. Mennyi törökös maradt még élve Erdélyben! Lappangók; színleltetek, bólongattatok, amikor Rudolfhoz rántottam ország szekerének rúdját. Még friss a hitlevél, benne a régi kötés. Az urak mondják: azonnal menjen díszes követség Sztambulba, engesztelni a nagyurat. Mindenki tudja: nem lehet üres kézzel küldeni a követeket. Mindenki a másiktól várja, hogy felajánlja e célra arany-s ezüstmarháját.</w:t>
      </w:r>
    </w:p>
    <w:p>
      <w:pPr>
        <w:pStyle w:val="Knyv"/>
        <w:rPr/>
      </w:pPr>
      <w:r>
        <w:rPr>
          <w:rFonts w:cs="Times New Roman"/>
          <w:kern w:val="2"/>
          <w:szCs w:val="24"/>
        </w:rPr>
        <w:t xml:space="preserve">Thorma Kristóf és Toldi István hét végén utaznak. Aszalay Mátyás a </w:t>
      </w:r>
      <w:r>
        <w:rPr>
          <w:rFonts w:cs="Times New Roman"/>
          <w:i/>
          <w:iCs/>
          <w:kern w:val="2"/>
          <w:szCs w:val="24"/>
        </w:rPr>
        <w:t>kapitiha,</w:t>
      </w:r>
      <w:r>
        <w:rPr>
          <w:rFonts w:cs="Times New Roman"/>
          <w:iCs/>
          <w:kern w:val="2"/>
          <w:szCs w:val="24"/>
        </w:rPr>
        <w:t xml:space="preserve"> </w:t>
      </w:r>
      <w:r>
        <w:rPr>
          <w:rFonts w:cs="Times New Roman"/>
          <w:kern w:val="2"/>
          <w:szCs w:val="24"/>
        </w:rPr>
        <w:t>Erdély állandó portai követe, mint a régi jó időkben. Mire végeznek a pontokkal, kimennek az erkélyre. Egész Kolozsvár örömtüzek ragyogásában ég. Az utcán felvonulnak az iskolák diákjai, sokféle kollégiumokból, fáklyákkal kezükben. Monostorról is bejöttek az atyák. Ma nem bántja őket senki, mindenki összeölelkezik. Már senki sem érzi a fanyar, égett hússzagot, mely ott ülepedett meg a város szívén, amikor cigánypecérek sütögették Baba-Noák testét.</w:t>
      </w:r>
    </w:p>
    <w:p>
      <w:pPr>
        <w:pStyle w:val="Knyv"/>
        <w:rPr/>
      </w:pPr>
      <w:r>
        <w:rPr>
          <w:rFonts w:cs="Times New Roman"/>
          <w:kern w:val="2"/>
          <w:szCs w:val="24"/>
        </w:rPr>
        <w:t>Már a Kakas-házban, a bejáratnál – szokás szerint – összegyűltek az instanciázók, ügyesbajosak. Akik az elsők akarnak lenni nagy bajukban, panaszukban, hogy meglessék a frissen lett fejedelem első nyájas szavát. Ilyenkor pénz is akad, nem illik senkit elkergetni, a darabontok hadnagya lócát hozat az öregeknek. Így illik, egy napig tart, mint Zsigmond úr királysága, három ízben is. Isten adja: most hosszabb legyen!</w:t>
      </w:r>
    </w:p>
    <w:p>
      <w:pPr>
        <w:pStyle w:val="Knyv"/>
        <w:rPr>
          <w:rFonts w:cs="Times New Roman"/>
          <w:kern w:val="2"/>
          <w:szCs w:val="24"/>
        </w:rPr>
      </w:pPr>
      <w:r>
        <w:rPr>
          <w:rFonts w:cs="Times New Roman"/>
          <w:kern w:val="2"/>
          <w:szCs w:val="24"/>
        </w:rPr>
        <w:t>Florica áll feketében, nem ül le. Olyan szép, hogy a hadnagy rajtafelejti szemét. Nem tudja, mifajta, nincs senkire ráírva: nemesasszony-e, polgár a városból vagy talán külországbeli, mert különösen, fátyolosan ejti a magyar szót. Az egyik darabont felismeri. Halkan súgja: „A kolozsi román pap lánya. Nemesasszony. Járt már máskor is őnagysága palotájában.”</w:t>
      </w:r>
    </w:p>
    <w:p>
      <w:pPr>
        <w:pStyle w:val="Knyv"/>
        <w:rPr>
          <w:rFonts w:cs="Times New Roman"/>
          <w:kern w:val="2"/>
          <w:szCs w:val="24"/>
        </w:rPr>
      </w:pPr>
      <w:r>
        <w:rPr>
          <w:rFonts w:cs="Times New Roman"/>
          <w:kern w:val="2"/>
          <w:szCs w:val="24"/>
        </w:rPr>
        <w:t>Beviszi a kamaráshoz Floricát. Halkan kommendálja Székely Mózesnek, aki Mihály vajda miatt nem nagyon szíveli a papfajtát. De nem meri elküldeni. Szól a fenségnek, aki épp a monostori jezsuita házfőnökkel beszél, kegyesen ígéretet tesz: a törvény határain belül orvosoltatnak az atyák sérelmei.</w:t>
      </w:r>
    </w:p>
    <w:p>
      <w:pPr>
        <w:pStyle w:val="Knyv"/>
        <w:rPr>
          <w:rFonts w:cs="Times New Roman"/>
          <w:kern w:val="2"/>
          <w:szCs w:val="24"/>
        </w:rPr>
      </w:pPr>
      <w:r>
        <w:rPr>
          <w:rFonts w:cs="Times New Roman"/>
          <w:kern w:val="2"/>
          <w:szCs w:val="24"/>
        </w:rPr>
        <w:t>Florica szemtől szemben áll Zsigmonddal. Harmadik találkozásuk ez. Az asszony gyászban. Szeme olyan szép, mint a legragyogóbb karbunkulus.</w:t>
      </w:r>
    </w:p>
    <w:p>
      <w:pPr>
        <w:pStyle w:val="Knyv"/>
        <w:rPr/>
      </w:pPr>
      <w:r>
        <w:rPr>
          <w:rFonts w:cs="Times New Roman"/>
          <w:kern w:val="2"/>
          <w:szCs w:val="24"/>
        </w:rPr>
        <w:t xml:space="preserve">– </w:t>
      </w:r>
      <w:r>
        <w:rPr>
          <w:rFonts w:cs="Times New Roman"/>
          <w:kern w:val="2"/>
          <w:szCs w:val="24"/>
        </w:rPr>
        <w:t>Férjemet megölték. Apám tömlöcben.</w:t>
      </w:r>
    </w:p>
    <w:p>
      <w:pPr>
        <w:pStyle w:val="Knyv"/>
        <w:rPr>
          <w:rFonts w:cs="Times New Roman"/>
          <w:kern w:val="2"/>
          <w:szCs w:val="24"/>
        </w:rPr>
      </w:pPr>
      <w:r>
        <w:rPr>
          <w:rFonts w:cs="Times New Roman"/>
          <w:kern w:val="2"/>
          <w:szCs w:val="24"/>
        </w:rPr>
        <w:t>Báthory nem élte át Mihály vajda esztendejét. Még nem ért apró jelekből, kézmozdulatokból, melyek az ittenieknek mindent elárulnak, ki merre felé fordult a viharos hónapok alatt.</w:t>
      </w:r>
    </w:p>
    <w:p>
      <w:pPr>
        <w:pStyle w:val="Knyv"/>
        <w:rPr/>
      </w:pPr>
      <w:r>
        <w:rPr>
          <w:rFonts w:cs="Times New Roman"/>
          <w:kern w:val="2"/>
          <w:szCs w:val="24"/>
        </w:rPr>
        <w:t xml:space="preserve">– </w:t>
      </w:r>
      <w:r>
        <w:rPr>
          <w:rFonts w:cs="Times New Roman"/>
          <w:kern w:val="2"/>
          <w:szCs w:val="24"/>
        </w:rPr>
        <w:t>Mihály vajdával…?</w:t>
      </w:r>
    </w:p>
    <w:p>
      <w:pPr>
        <w:pStyle w:val="Knyv"/>
        <w:rPr/>
      </w:pPr>
      <w:r>
        <w:rPr>
          <w:rFonts w:cs="Times New Roman"/>
          <w:kern w:val="2"/>
          <w:szCs w:val="24"/>
        </w:rPr>
        <w:t xml:space="preserve">– </w:t>
      </w:r>
      <w:r>
        <w:rPr>
          <w:rFonts w:cs="Times New Roman"/>
          <w:kern w:val="2"/>
          <w:szCs w:val="24"/>
        </w:rPr>
        <w:t xml:space="preserve">Stanca nagyasszony mellett voltam. Rokonom. </w:t>
      </w:r>
      <w:r>
        <w:rPr>
          <w:rFonts w:cs="Times New Roman"/>
          <w:iCs/>
          <w:kern w:val="2"/>
          <w:szCs w:val="24"/>
        </w:rPr>
        <w:t xml:space="preserve">A </w:t>
      </w:r>
      <w:r>
        <w:rPr>
          <w:rFonts w:cs="Times New Roman"/>
          <w:kern w:val="2"/>
          <w:szCs w:val="24"/>
        </w:rPr>
        <w:t xml:space="preserve">lánya, az is Florica – megszeretett. Férjemet, míg odavoltam, vallonok ütötték agyon. Apám az </w:t>
      </w:r>
      <w:r>
        <w:rPr>
          <w:rFonts w:cs="Times New Roman"/>
          <w:i/>
          <w:iCs/>
          <w:kern w:val="2"/>
          <w:szCs w:val="24"/>
        </w:rPr>
        <w:t>új törvény</w:t>
      </w:r>
      <w:r>
        <w:rPr>
          <w:rFonts w:cs="Times New Roman"/>
          <w:iCs/>
          <w:kern w:val="2"/>
          <w:szCs w:val="24"/>
        </w:rPr>
        <w:t xml:space="preserve"> </w:t>
      </w:r>
      <w:r>
        <w:rPr>
          <w:rFonts w:cs="Times New Roman"/>
          <w:kern w:val="2"/>
          <w:szCs w:val="24"/>
        </w:rPr>
        <w:t>szerint, pap létére a kolozsvári börtönben…</w:t>
      </w:r>
    </w:p>
    <w:p>
      <w:pPr>
        <w:pStyle w:val="Knyv"/>
        <w:rPr/>
      </w:pPr>
      <w:r>
        <w:rPr>
          <w:rFonts w:cs="Times New Roman"/>
          <w:kern w:val="2"/>
          <w:szCs w:val="24"/>
        </w:rPr>
        <w:t xml:space="preserve">– </w:t>
      </w:r>
      <w:r>
        <w:rPr>
          <w:rFonts w:cs="Times New Roman"/>
          <w:kern w:val="2"/>
          <w:szCs w:val="24"/>
        </w:rPr>
        <w:t>Új törvény?</w:t>
      </w:r>
    </w:p>
    <w:p>
      <w:pPr>
        <w:pStyle w:val="Knyv"/>
        <w:rPr/>
      </w:pPr>
      <w:r>
        <w:rPr>
          <w:rFonts w:cs="Times New Roman"/>
          <w:kern w:val="2"/>
          <w:szCs w:val="24"/>
        </w:rPr>
        <w:t xml:space="preserve">Szamosközy halkan mondja, hányadik artikulus. Lehet román paphoz is </w:t>
      </w:r>
      <w:r>
        <w:rPr>
          <w:rFonts w:cs="Times New Roman"/>
          <w:i/>
          <w:iCs/>
          <w:kern w:val="2"/>
          <w:szCs w:val="24"/>
        </w:rPr>
        <w:t>hozzányúlni,</w:t>
      </w:r>
      <w:r>
        <w:rPr>
          <w:rFonts w:cs="Times New Roman"/>
          <w:iCs/>
          <w:kern w:val="2"/>
          <w:szCs w:val="24"/>
        </w:rPr>
        <w:t xml:space="preserve"> </w:t>
      </w:r>
      <w:r>
        <w:rPr>
          <w:rFonts w:cs="Times New Roman"/>
          <w:kern w:val="2"/>
          <w:szCs w:val="24"/>
        </w:rPr>
        <w:t>ha vétkezett. Florica szeme könnyben úszik. „Legalább az apámat.”</w:t>
      </w:r>
    </w:p>
    <w:p>
      <w:pPr>
        <w:pStyle w:val="Knyv"/>
        <w:rPr/>
      </w:pPr>
      <w:r>
        <w:rPr>
          <w:rFonts w:cs="Times New Roman"/>
          <w:kern w:val="2"/>
          <w:szCs w:val="24"/>
        </w:rPr>
        <w:t xml:space="preserve">– </w:t>
      </w:r>
      <w:r>
        <w:rPr>
          <w:rFonts w:cs="Times New Roman"/>
          <w:kern w:val="2"/>
          <w:szCs w:val="24"/>
        </w:rPr>
        <w:t>Téged nem bántott a törvény?</w:t>
      </w:r>
    </w:p>
    <w:p>
      <w:pPr>
        <w:pStyle w:val="Knyv"/>
        <w:rPr/>
      </w:pPr>
      <w:r>
        <w:rPr>
          <w:rFonts w:cs="Times New Roman"/>
          <w:kern w:val="2"/>
          <w:szCs w:val="24"/>
        </w:rPr>
        <w:t xml:space="preserve">– </w:t>
      </w:r>
      <w:r>
        <w:rPr>
          <w:rFonts w:cs="Times New Roman"/>
          <w:kern w:val="2"/>
          <w:szCs w:val="24"/>
        </w:rPr>
        <w:t>A nemesség, amit te adtál: megvédett.</w:t>
      </w:r>
    </w:p>
    <w:p>
      <w:pPr>
        <w:pStyle w:val="Knyv"/>
        <w:rPr>
          <w:rFonts w:cs="Times New Roman"/>
          <w:kern w:val="2"/>
          <w:szCs w:val="24"/>
        </w:rPr>
      </w:pPr>
      <w:r>
        <w:rPr>
          <w:rFonts w:cs="Times New Roman"/>
          <w:kern w:val="2"/>
          <w:szCs w:val="24"/>
        </w:rPr>
        <w:t>Így mondja, izgalmában a fejedelemnek: „te”, kívül áll a magyarok szavának törvényén. Mihállyal is így beszélt, így lökte vissza kezét, amikor melle után nyúlt, egy estebéd után. Zsigmond nézi. Azóta, hogy felment Krisztiernához… gyűlölte mindig a vaskos célzásokat, mohó katonatréfákat. Florica az egyetlen, aki… ha…</w:t>
      </w:r>
    </w:p>
    <w:p>
      <w:pPr>
        <w:pStyle w:val="Knyv"/>
        <w:rPr/>
      </w:pPr>
      <w:r>
        <w:rPr>
          <w:rFonts w:cs="Times New Roman"/>
          <w:kern w:val="2"/>
          <w:szCs w:val="24"/>
        </w:rPr>
        <w:t xml:space="preserve">– </w:t>
      </w:r>
      <w:r>
        <w:rPr>
          <w:rFonts w:cs="Times New Roman"/>
          <w:kern w:val="2"/>
          <w:szCs w:val="24"/>
        </w:rPr>
        <w:t xml:space="preserve">Bene… bene… Igaz, nemessé tettük kegyelmedet. – Úgy hajtja mentéjét, hogy előbukjon a dolmányán himbálózó aranykos. Tudja-e Florica, mi az a </w:t>
      </w:r>
      <w:r>
        <w:rPr>
          <w:rFonts w:cs="Times New Roman"/>
          <w:i/>
          <w:iCs/>
          <w:kern w:val="2"/>
          <w:szCs w:val="24"/>
        </w:rPr>
        <w:t>Toison d’Or?</w:t>
      </w:r>
      <w:r>
        <w:rPr>
          <w:rFonts w:cs="Times New Roman"/>
          <w:iCs/>
          <w:kern w:val="2"/>
          <w:szCs w:val="24"/>
        </w:rPr>
        <w:t xml:space="preserve"> </w:t>
      </w:r>
      <w:r>
        <w:rPr>
          <w:rFonts w:cs="Times New Roman"/>
          <w:kern w:val="2"/>
          <w:szCs w:val="24"/>
        </w:rPr>
        <w:t>Szamosközy, az öreg bútor, már írja a szabadító levelet. Zsigmond hanyag mozdulattal nyomja gyűrűjét a pecsétbe. Előtte, mögötte fáklyák… Majdnem elfelejti Floricát, aki vár. Nem is akar hinni a kegynek. Zsigmond feláll. Az asszony le akarna hajolni, hogy kezet csókoljon. Zsigmond nem engedi, megcsókolja a homlokát. „Te vagy a legkülönb”, mondja szeszélyesen, olaszul, hogy a lány megértse, valahogy mélyebben. Anyanyelvén. Elfordul. Mindenki tudja, hogy Florica olyan a Zsigmond-udvarban, mint egy hamvába hullt szerelem hazajáró kísértete.</w:t>
      </w:r>
    </w:p>
    <w:p>
      <w:pPr>
        <w:pStyle w:val="Knyv"/>
        <w:widowControl/>
        <w:suppressAutoHyphens w:val="false"/>
        <w:spacing w:before="240" w:after="0"/>
        <w:ind w:hanging="0"/>
        <w:rPr/>
      </w:pPr>
      <w:r>
        <w:rPr>
          <w:rFonts w:cs="Times New Roman"/>
          <w:kern w:val="2"/>
          <w:szCs w:val="24"/>
        </w:rPr>
        <w:t>Mintha ők is váltanák jó- s balsorsban egymást: míg Zsigmond esküt tesz újból a nagytemplomban, Mihály két vesztett csata után országtalan földönfutó. A Bodza-szorost leggyűlöltebb ellensége, Székely Mózes vigyázza: török és lengyel elől nem menekülhet vissza Erdélybe. Még annyi ideje marad, hogy az argesi kolostorban meglátogatja öreg anyját. Most nem kéri: jósoljon neki. A Vulkán-szoroson át vágtat száz lovasával Erdélybe. Déván akar megszállni, abban a várban, melyet az erdélyiek Bastának ígértek, ha átáll Rudolftól, igazi condottiere módjára, valamiféle trarissylvan respublika hűségére. Déván ágyúlövésekkel fogadják a havasalföldieket. Vágtatni, vágtatni a télben tovább. Lippa s Jenő várának kapitányai vadásznak Mihályra, a körösbányaiakat már előre felizgatták. De Mihályt védi a tél, a sötétség, a tájak. Nagyvárad alá ér szerencsésen. Nyáry Pált keresi fel. Ki örülne az ilyen vendégnek? Hánytorgatja rosszsorsát, hetvenkedik, ígér. S fenyegetőzik azzal: beáll, ha nem segítenek a keresztények – töröknek. Körülmetélteti magát, a kereszténység legnagyobb szégyenére, s lesz majd ő is olyan harámbasája a szultánnak, mint a görögből lett Kheyr-ed-din Barbarossa. Mihálcsa bán, az alvezére, azt ajánlja, menjenek be Várad várába, pihenőre, Nyáry szavára. Mihály inkább kint marad, meghúzza magát. Azt kívánják ahhoz, hogy tovább bocsássák – ne vihessen magával többet ötven lovasnál. Így morzsolódik le a világ dicsősége. Állomások: Debrecen, Tokaj, Kassa. Mindenütt alkudozni, cigánykodni. Leszórni néhány aranyéket, kedveskedni a vendéglátónak, reszketni éjszaka, nem tesznek-e rá vasat?</w:t>
      </w:r>
    </w:p>
    <w:p>
      <w:pPr>
        <w:pStyle w:val="Knyv"/>
        <w:rPr>
          <w:rFonts w:cs="Times New Roman"/>
          <w:kern w:val="2"/>
          <w:szCs w:val="24"/>
        </w:rPr>
      </w:pPr>
      <w:r>
        <w:rPr>
          <w:rFonts w:cs="Times New Roman"/>
          <w:kern w:val="2"/>
          <w:szCs w:val="24"/>
        </w:rPr>
        <w:t>Januárra ér Bécsbe, Mátyás főhercegben a reménye. Kéri: segítse Prágába. Lássa el Váradon katona népét, akiket otthagyott. Törődjék családjával, mely Erdélyben túszoskodik. Lovas legényt bérel. Innen küldi levelét a császárhoz.</w:t>
      </w:r>
    </w:p>
    <w:p>
      <w:pPr>
        <w:pStyle w:val="Knyv"/>
        <w:rPr>
          <w:rFonts w:cs="Times New Roman"/>
          <w:kern w:val="2"/>
          <w:szCs w:val="24"/>
        </w:rPr>
      </w:pPr>
      <w:r>
        <w:rPr>
          <w:rFonts w:cs="Times New Roman"/>
          <w:kern w:val="2"/>
          <w:szCs w:val="24"/>
        </w:rPr>
        <w:t>Bécs a valódi keresztény nagyváros, melyet megismer. Konstantinápollyal szemben – a Burgban félelmes a rend, hűvös felsőbbség, végtelen lassúság. Minden írásban zajlik, titkárok, jegyzők, kancellisták, tanácsosok gúlája, az akta hűvös varázsa, egymást váltó tintanyaló-nemzedékek bürokráciája. Bécs messze van a végek megpróbáltatásaitól. Madriddal éppúgy számol, mint Sztam-bullal vagy Párizzsal.</w:t>
      </w:r>
    </w:p>
    <w:p>
      <w:pPr>
        <w:pStyle w:val="Knyv"/>
        <w:rPr>
          <w:rFonts w:cs="Times New Roman"/>
          <w:kern w:val="2"/>
          <w:szCs w:val="24"/>
        </w:rPr>
      </w:pPr>
      <w:r>
        <w:rPr>
          <w:rFonts w:cs="Times New Roman"/>
          <w:kern w:val="2"/>
          <w:szCs w:val="24"/>
        </w:rPr>
        <w:t>Mindaz, ami a vajdának húsába vág, a vérét teszi: Erdély, Havasalföld, Moldva, a végek – Bécs számára rakoncátlan gyermekek költséges játéka. Kegyes mondásokkal igyekeznek elütni a kérelmezőt, akinek nincs elég pénze arra, hogy csekély udvari népének kvártélyát fizesse.</w:t>
      </w:r>
    </w:p>
    <w:p>
      <w:pPr>
        <w:pStyle w:val="Knyv"/>
        <w:rPr>
          <w:rFonts w:cs="Times New Roman"/>
          <w:kern w:val="2"/>
          <w:szCs w:val="24"/>
        </w:rPr>
      </w:pPr>
      <w:r>
        <w:rPr>
          <w:rFonts w:cs="Times New Roman"/>
          <w:kern w:val="2"/>
          <w:szCs w:val="24"/>
        </w:rPr>
        <w:t>Mint három ország fejedelme – Mátyás főherceg kérésére – nagy csorda ökröket hajtatott ki Erdélyből. A fővárosba érve meg szeretné kapni az ökrök árát, ötvenezer forintot. De nem találják róla az aktát. A főherceg rendelése nem a Haditanácson keresztül történt: ergo az államkincstár nem felelős érte. Forduljon őkegyelmessége – közvetlenül a főherceghez.</w:t>
      </w:r>
    </w:p>
    <w:p>
      <w:pPr>
        <w:pStyle w:val="Knyv"/>
        <w:rPr/>
      </w:pPr>
      <w:r>
        <w:rPr>
          <w:rFonts w:cs="Times New Roman"/>
          <w:kern w:val="2"/>
          <w:szCs w:val="24"/>
        </w:rPr>
        <w:t>Az ember, aki a kereszténység hőse volt, s lángoló akaratával, félelmes szervezőképességével a semmiből birodalmat varázsolt – most kálváriát jár a császárvárosban, hogy nyomára jöjjön a kihajtott marhák aktájának, s megkapja negyvenötezerre leolvadt forintját. Tollba mond egyszerű szállásán, magában fortyogva, mint a trónkövetelők, akik ott kerengenek a Burg körül. Ha tükörbe néz: homlokán, halántékán sebei, bal kezének gyűrűsujja hiányzik, lábában egy régi törés emléke jelzi a közeledő hideget. A császárhoz folyamodónak nem drága az idő. Míg belepi az ablakot a zúzmara, Mihály emlékiratokat szerkeszt, azt reméli: minden sorát majd atyai jóindulattal olvassa minden keresztények ura, Rudolf.</w:t>
      </w:r>
    </w:p>
    <w:p>
      <w:pPr>
        <w:pStyle w:val="Knyv"/>
        <w:spacing w:before="240" w:after="0"/>
        <w:rPr/>
      </w:pPr>
      <w:r>
        <w:rPr>
          <w:rFonts w:cs="Times New Roman"/>
          <w:kern w:val="2"/>
          <w:szCs w:val="24"/>
        </w:rPr>
        <w:t>…</w:t>
      </w:r>
      <w:r>
        <w:rPr>
          <w:rFonts w:cs="Times New Roman"/>
          <w:i/>
          <w:iCs/>
          <w:kern w:val="2"/>
          <w:szCs w:val="24"/>
        </w:rPr>
        <w:t>Felség, Havasalföld a török szájában fekszik, Konstantinápoly ötnapi járóföld országomhoz: én mégis szövetkeztem a török ellen. Felséged akaratából támadtam meg őket, megbosszulandó Báthory Zsigmond sokszoros árulását, a kardinális becsempészését, Mária Krisztierna siralmas sorsát. Basta nem teljesítette felséged parancsát, hogy segítségemre legyen most, amikor én kértem támogatását – ellenségeim oldalára állt. Én színlelésből tárgyaltam a törökkel, de az erdélyiek – kik mint a róka-fiak, mindvégig megtartják ravasz természetüket – édes-örömest kötöttek volna vele szerződést… nekem is tudtomra adták: ha békét kötök a törökkel, hívebben fognak szolgálni nekem. Mert nem nyertek tőlem biztató választ – áruláshoz folyamodtak. A török követséggel így cinkoskodtak: mert addig míg én kormányzom Erdélyt, nem érhetnek célt, szerezzen a török módot Zsigmond behozatalára. A moldvai határon, hadjárat közben némely árulók, akik pedig kegyelmemből lettek vezérek, így Székely Mózes, Makó György, Sibrik – átkeltek a Dnyeszteren, s az én megöletésemről tárgyaltak Zsigmonddal. Tervük szerint – ha Zsigmond betör Erdélybe, engem, ha lehet, élve kiszolgáltatnak neki, ha nem – Makó György vállalta: golyót röpít fejembe. Az összeesküvést hű szolgám felfedezte, de mikor Székely Mózest a többiekkel udvaromba idéztem – kimenekültek Lengyelországba Zsigmondhoz… Onnan hamis hírekkel izgatták ellenem az erdélyieket, lengyelekkel is szövetkeztek. Erdély fellázadt, a lengyelek segítségére siettek. Bastát hívtam: ő ellenségeimmel egyesült. Basta e tette okozta, hogy elveszett Moldva, Oláhország – és Kanizsa. Ennek csak a török örül, mert Moldvából egy ugrás már csak Erdély.</w:t>
      </w:r>
    </w:p>
    <w:p>
      <w:pPr>
        <w:pStyle w:val="Knyv"/>
        <w:rPr/>
      </w:pPr>
      <w:r>
        <w:rPr>
          <w:rFonts w:cs="Times New Roman"/>
          <w:i/>
          <w:iCs/>
          <w:kern w:val="2"/>
          <w:szCs w:val="24"/>
        </w:rPr>
        <w:t>Basta seregével egyesülve indultak az erdélyi ellenségek ellenem. A keresztény vér kímélésére utolsó pillanatban is kísérletet tettem a békére. Ők erre azt felelték: távozzon Erdélyből. Nem kapván felséged parancsát erre, nem akartam gyalázattal kimenni. Hiába protestáltam, hogy felséged rendíthetetlen híve vagyok: meg akartak ütközni velem. De én keresztény vagyok, nem szoktam eddig keresztények ellen harcolni. Mert szükség kényszerített, csatába mentem, de nem úgy, mintha ősi ellenségünkkel, a törökkel állnék szembe. Nem lelkesítettem seregemet, nem mentem elöl jó példával, mert sajnáltam, hogy egyesek bűne miatt annyi keresztény vér folyjék. Az első rohamot így nem én fogtam fel személyesen, ahogy szoktam, sőt mindjárt visszahúzódtam. Nem mintha túlerőben lettek volna, vagy a bátorság hiányzott volna belőlem, de borzadtam attól, hogy kardomat keresztény vérben áztassam. Amikor katonáim, akik megszokták, hogy mindig elöl látnak, az ütközetben hiába kerestek, megzavarodtak… azt hitték, valami bajom történt, így meghátráltak. Ez a története a miriszlói csatának, ez adott erőt Ibrahimnak arra. hogy elfoglalja Kanizsát. A harc után az erdélyiek szörnyen kegyetlenkedtek. A székelyeket, akik egy hegyre menekültek, felséged kegyelmével áltatva lecsalták, s ezrüket lemészárolták. Havasalföldi seregem mindenáron még egyszer meg akart ütközni, de én nem engedtem, hogy még több keresztény vér ömöljék… Elküldöttem követségbe Szelesteyt hozzájuk, figyelmeztetve őket a veszélyre – s ellenségeim oly istentelenségre vetemedtek, hogy követemet vasra verték, kezét-lábát összetörték, hír szerint meg is ölték. Én viszont az erdélyiek követét, Thököly Sebestyént, illően fogadtam. Kívánságukra ráálltam, átmentem Havasalföldébe, fiamat kezesül átküldöttem, kívánván, hogy felségedhez küldjék fel. Ugyanígy beküldtem feleségemet is. Úgy hallom: őrizet alatt tartják őket, nyomorban szenvednek.</w:t>
      </w:r>
    </w:p>
    <w:p>
      <w:pPr>
        <w:pStyle w:val="Knyv"/>
        <w:rPr/>
      </w:pPr>
      <w:r>
        <w:rPr>
          <w:rFonts w:cs="Times New Roman"/>
          <w:i/>
          <w:iCs/>
          <w:kern w:val="2"/>
          <w:szCs w:val="24"/>
        </w:rPr>
        <w:t>Havasalföldet lángban-vérben találtam, török és lengyel pusztította. Az erdélyiektől hiába kértem segítséget, megöletésemen járatták eszüket… Ennyi veszély közepette csak felségedtől remélhetek segítséget: felségedhez jövök fel, akihez mindig hű voltam. Útközben sok üldözést kellett elviselnem, mindenemből kifosztva, kincseimet, lovaimat, drága köntöseimet elveszítve érkeztem Bécsbe. Felség, nemcsak én, de az egész kereszténység követeli e bűnös tartomány megbüntetését.</w:t>
      </w:r>
    </w:p>
    <w:p>
      <w:pPr>
        <w:pStyle w:val="Knyv"/>
        <w:rPr>
          <w:rFonts w:cs="Times New Roman"/>
          <w:i/>
          <w:i/>
          <w:iCs/>
          <w:kern w:val="2"/>
          <w:szCs w:val="24"/>
        </w:rPr>
      </w:pPr>
      <w:r>
        <w:rPr>
          <w:rFonts w:cs="Times New Roman"/>
          <w:i/>
          <w:iCs/>
          <w:kern w:val="2"/>
          <w:szCs w:val="24"/>
        </w:rPr>
        <w:t>Felséged bölcsessége módot talál arra, hogy hogyan lehet elébe vágni a további veszélyeknek. Ha engem bebocsáttat tanácsába, úgy gyenge elmémtől telve kimutatom, melyik az az út, mely nemcsak felségednek s az Osztrák Háznak, hanem az egész kereszténységnek javát szolgálja. Felségednek örökké alázatos szolgája, híve és alattvalója:</w:t>
      </w:r>
    </w:p>
    <w:p>
      <w:pPr>
        <w:pStyle w:val="Knyv"/>
        <w:jc w:val="right"/>
        <w:rPr>
          <w:rFonts w:cs="Times New Roman"/>
          <w:i/>
          <w:i/>
          <w:iCs/>
          <w:kern w:val="2"/>
          <w:szCs w:val="24"/>
        </w:rPr>
      </w:pPr>
      <w:r>
        <w:rPr>
          <w:rFonts w:cs="Times New Roman"/>
          <w:i/>
          <w:iCs/>
          <w:kern w:val="2"/>
          <w:szCs w:val="24"/>
        </w:rPr>
        <w:t>Mihály, Havasalföld vajdája…</w:t>
      </w:r>
    </w:p>
    <w:p>
      <w:pPr>
        <w:pStyle w:val="Knyv"/>
        <w:spacing w:before="240" w:after="0"/>
        <w:rPr/>
      </w:pPr>
      <w:r>
        <w:rPr>
          <w:rFonts w:cs="Times New Roman"/>
          <w:kern w:val="2"/>
          <w:szCs w:val="24"/>
        </w:rPr>
        <w:t>Amikor Lang némi késéssel, Rudolf előtt kinyitotta a vajda levelét, ugyanakkor bemutatta azt a követjelentést is, mely beszámol: mi történt e nevezetes napokban Londonban.</w:t>
      </w:r>
    </w:p>
    <w:p>
      <w:pPr>
        <w:pStyle w:val="Knyv"/>
        <w:rPr/>
      </w:pPr>
      <w:r>
        <w:rPr>
          <w:rFonts w:cs="Times New Roman"/>
          <w:kern w:val="2"/>
          <w:szCs w:val="24"/>
        </w:rPr>
        <w:t xml:space="preserve">1601. év február 25-én a Tower lábánál ott ültek mindazok, akiket e kiváltság megilletett. Közöttük a volt királyi kegyencnek, Essex grófjának legnagyobb ellensége, Walter Raleigh. Ez nem tetszett London népének: miért keserítik meg az elítélt utolsó pillanatait azzal, hogy nem a kegyelem, hanem a gyűlölet érzését kelti fel benne ellenségének jelenléte a véres színjáték szemlélői között. Raleigh-höz is eljutott a tömeg mormolása. Elfehéredett, felállt, otthagyta helyét. Az Arzenál ablakából nézte végig a kivégzést. A szertartás hosszú és bonyolult volt, ahogy magas személyek fővesztése ezt megköveteli. Essex fekete köpenyben s süvegben érkezett, az egyház emberei között. A vérpadra lépve meghajolt az összegyűlt lordok felé. Hosszasan beszélt – részben imádság volt, részben szónoklat. Megbánta bűneit, ifjúságára hivatkozott, hisz csak most töltötte be harmincnegyedik évét. </w:t>
      </w:r>
      <w:r>
        <w:rPr>
          <w:rFonts w:cs="Times New Roman"/>
          <w:i/>
          <w:iCs/>
          <w:kern w:val="2"/>
          <w:szCs w:val="24"/>
        </w:rPr>
        <w:t>Telve voltam világi hívságokkal, gőggel, a világ örömeivel, ifjúságomat kicsapongások között töltöttem el. Több bűnöm van, mint hajam…</w:t>
      </w:r>
      <w:r>
        <w:rPr>
          <w:rFonts w:cs="Times New Roman"/>
          <w:iCs/>
          <w:kern w:val="2"/>
          <w:szCs w:val="24"/>
        </w:rPr>
        <w:t xml:space="preserve"> </w:t>
      </w:r>
      <w:r>
        <w:rPr>
          <w:rFonts w:cs="Times New Roman"/>
          <w:kern w:val="2"/>
          <w:szCs w:val="24"/>
        </w:rPr>
        <w:t>Könyörgött a királynőért, esküvel erősítette, hogy soha nem akarta sem halálát, sem semmiféle erőszakosságot vele szemben.</w:t>
      </w:r>
    </w:p>
    <w:p>
      <w:pPr>
        <w:pStyle w:val="Knyv"/>
        <w:rPr/>
      </w:pPr>
      <w:r>
        <w:rPr>
          <w:rFonts w:cs="Times New Roman"/>
          <w:kern w:val="2"/>
          <w:szCs w:val="24"/>
        </w:rPr>
        <w:t xml:space="preserve">Félóráig beszélhetett, amikor befejezte. Mondta, elkészült. </w:t>
      </w:r>
      <w:r>
        <w:rPr>
          <w:rFonts w:cs="Times New Roman"/>
          <w:i/>
          <w:iCs/>
          <w:kern w:val="2"/>
          <w:szCs w:val="24"/>
        </w:rPr>
        <w:t>Imádkozzatok most lelkemért, velem együtt.</w:t>
      </w:r>
      <w:r>
        <w:rPr>
          <w:rFonts w:cs="Times New Roman"/>
          <w:iCs/>
          <w:kern w:val="2"/>
          <w:szCs w:val="24"/>
        </w:rPr>
        <w:t xml:space="preserve"> </w:t>
      </w:r>
      <w:r>
        <w:rPr>
          <w:rFonts w:cs="Times New Roman"/>
          <w:kern w:val="2"/>
          <w:szCs w:val="24"/>
        </w:rPr>
        <w:t xml:space="preserve">Maga vetette le köpenyét s kabátját. Zekében térdelt a tönk elé. Mint langyos eső, úgy hullt a papok vigasztaló szava. </w:t>
      </w:r>
      <w:r>
        <w:rPr>
          <w:rFonts w:cs="Times New Roman"/>
          <w:i/>
          <w:iCs/>
          <w:kern w:val="2"/>
          <w:szCs w:val="24"/>
        </w:rPr>
        <w:t>Megvallom, a csatatéren gyakran éreztem a test gyengeségét. E végső harcban, remélem, több lesz az erőm!</w:t>
      </w:r>
      <w:r>
        <w:rPr>
          <w:rFonts w:cs="Times New Roman"/>
          <w:iCs/>
          <w:kern w:val="2"/>
          <w:szCs w:val="24"/>
        </w:rPr>
        <w:t xml:space="preserve"> </w:t>
      </w:r>
      <w:r>
        <w:rPr>
          <w:rFonts w:cs="Times New Roman"/>
          <w:kern w:val="2"/>
          <w:szCs w:val="24"/>
        </w:rPr>
        <w:t>Most letérdelt mellé a hóhér, kérte bocsánatát. Essex bólintott, intett, adjanak majd aranyat neki. Zekéjét is ledobta, hosszú vörös alsóköntöse villant elő, hajadonfőtt volt, szőke haja vállára hullott. Még egyszer mondta: kész van. Kereszt alakban tárta ki két karját. A bakó odasújtott bárdjával, de csak a harmadik ütéssel sikerült elválasztania a törzstől a fejet. A hóhér felemelte a véres főt, felmutatta s kiáltott: „Sokáig éljen a Királynő!”</w:t>
      </w:r>
    </w:p>
    <w:p>
      <w:pPr>
        <w:pStyle w:val="Knyv"/>
        <w:rPr/>
      </w:pPr>
      <w:r>
        <w:rPr>
          <w:rFonts w:cs="Times New Roman"/>
          <w:kern w:val="2"/>
          <w:szCs w:val="24"/>
        </w:rPr>
        <w:t>Essex gyűlölte az Osztrák Házat. Mindenféle borsot tört meggondolatlan fickó módjára Fülöp orra alá, s akármilyen ellenség is az angol királynő, a koronás fők egyetemes méltósága sem engedte volna, hogy ez az idős nő egy fiúval lovagoljon, s együtt szerelmes verseket recitáljanak. De így, ahogy olvassa a követjelentést, a császár megjegyzi Langnak: úgy végzett Essex, ahogy egy úri emberhez illik. Persze ha előbb megkínozták volna, mint itt, Prágában szokás…</w:t>
      </w:r>
    </w:p>
    <w:p>
      <w:pPr>
        <w:pStyle w:val="Knyv"/>
        <w:rPr>
          <w:rFonts w:cs="Times New Roman"/>
          <w:kern w:val="2"/>
          <w:szCs w:val="24"/>
        </w:rPr>
      </w:pPr>
      <w:r>
        <w:rPr>
          <w:rFonts w:cs="Times New Roman"/>
          <w:kern w:val="2"/>
          <w:szCs w:val="24"/>
        </w:rPr>
        <w:t>Mióta Tycho Brahe sokat betegeskedik a veséjével, a grazi professzor, Kepler János is segít neki. Volt-e Essexnek horoszkópja… S mikor keresztezte Erzsébet köreit? E pillanatban ez érdekli Rudolfot; utána felveszi, unott arccal Mihály vajda terjedelmes emlékiratát, okulárét illeszt szeméhez, mert kifárasztotta a londoni követjelentés, s kezdi átfutni a gyenge latinsággal Bécsben fordított sorokat.</w:t>
      </w:r>
    </w:p>
    <w:p>
      <w:pPr>
        <w:pStyle w:val="Knyv"/>
        <w:widowControl/>
        <w:suppressAutoHyphens w:val="false"/>
        <w:spacing w:before="240" w:after="0"/>
        <w:ind w:hanging="0"/>
        <w:rPr/>
      </w:pPr>
      <w:r>
        <w:rPr>
          <w:rFonts w:cs="Times New Roman"/>
          <w:kern w:val="2"/>
          <w:szCs w:val="24"/>
        </w:rPr>
        <w:t>Mihály nem kap gyorsan választ. Mielőtt Prágába indul, úgy Határoz – megpróbálja a „másik” utat. A török most foglalta el Kanizsát. Ibrahim basa a felmenő csillag. Ha nem fogadják szolgálatait Bécsben s Prágában – talán Konstantinápolyban számítanak rá. Levelét Ibrahimhoz úgy kezdi, hogy azért fordul hozzá, mert aggasztja saját családjának sorsa. Őt, a leghatalmasabb török császár győzhetetlen vezérét kéri arra – szabadítsa őket ki. Különben is nem szívből jött a „keresztények császárához”, s valóban a megpróbáltatások útja, amelyen itt járni kényszerül:</w:t>
      </w:r>
    </w:p>
    <w:p>
      <w:pPr>
        <w:pStyle w:val="Knyv"/>
        <w:spacing w:before="240" w:after="0"/>
        <w:rPr/>
      </w:pPr>
      <w:r>
        <w:rPr>
          <w:rFonts w:cs="Times New Roman"/>
          <w:kern w:val="2"/>
          <w:szCs w:val="24"/>
        </w:rPr>
        <w:t>…</w:t>
      </w:r>
      <w:r>
        <w:rPr>
          <w:rFonts w:cs="Times New Roman"/>
          <w:i/>
          <w:iCs/>
          <w:kern w:val="2"/>
          <w:szCs w:val="24"/>
        </w:rPr>
        <w:t>Nem tudok itt maradni tovább e közt az ostoba nép közt. Maga a császár féleszű, ugyanilyen esztelenek a főhercegek. Hadvezéreik semmit sem érnek, nem is férfiak, asszonyemberek, gyávák, elpuhultak, alávalók. Láttam váraikat, seregüket, kapitányaikat. Megismertem erkölcseiket, szokásaikat: saját szememmel láttam, önmagukban milyen tehetetlenek, hogyan lennének hát képesek mást megoltalmazni… Ha visszakaphatom Erdélyt két másik tartományommal együtt – mindhárom országot a hatalmas szultán védszárnya alá bocsátom, akinek fénye tündököl a világ felett…</w:t>
      </w:r>
    </w:p>
    <w:p>
      <w:pPr>
        <w:pStyle w:val="Knyv"/>
        <w:spacing w:before="240" w:after="0"/>
        <w:rPr/>
      </w:pPr>
      <w:r>
        <w:rPr>
          <w:rFonts w:cs="Times New Roman"/>
          <w:kern w:val="2"/>
          <w:szCs w:val="24"/>
        </w:rPr>
        <w:t xml:space="preserve">Mihály vajda ír bojárjaihoz is. Ugyanez a hirtelen lobbanó indulat, gyűlölet s megvetés a prágai és bécsi udvarral szemben. Mintha Mihály vajda </w:t>
      </w:r>
      <w:r>
        <w:rPr>
          <w:rFonts w:cs="Times New Roman"/>
          <w:i/>
          <w:iCs/>
          <w:kern w:val="2"/>
          <w:szCs w:val="24"/>
        </w:rPr>
        <w:t>valóban</w:t>
      </w:r>
      <w:r>
        <w:rPr>
          <w:rFonts w:cs="Times New Roman"/>
          <w:iCs/>
          <w:kern w:val="2"/>
          <w:szCs w:val="24"/>
        </w:rPr>
        <w:t xml:space="preserve"> </w:t>
      </w:r>
      <w:r>
        <w:rPr>
          <w:rFonts w:cs="Times New Roman"/>
          <w:kern w:val="2"/>
          <w:szCs w:val="24"/>
        </w:rPr>
        <w:t>megcsömörlött volna a Habsburg-barátságtól, s elméjében forgatná – nem lenne-e jobb s könnyebb a másik, a kipróbált, a török vazallusoktól koptatott út?</w:t>
      </w:r>
    </w:p>
    <w:p>
      <w:pPr>
        <w:pStyle w:val="Knyv"/>
        <w:rPr>
          <w:rFonts w:cs="Times New Roman"/>
          <w:kern w:val="2"/>
          <w:szCs w:val="24"/>
        </w:rPr>
      </w:pPr>
      <w:r>
        <w:rPr>
          <w:rFonts w:cs="Times New Roman"/>
          <w:kern w:val="2"/>
          <w:szCs w:val="24"/>
        </w:rPr>
        <w:t>Március Bécsben. Hetek úsznak, egyik levele a másik után megy Rudolfhoz. Kísérete éhezik, ruháik lekopnak, nincs már olyan illő köntöse, amivel Prágába utazhatnék. Közben szivárognak a hírek Erdély felől. Bécsben – úgy hiszi – ő kapja meg először Zsigmond megválasztásának hírét, ő az első, aki erről a császárt értesíti.</w:t>
      </w:r>
    </w:p>
    <w:p>
      <w:pPr>
        <w:pStyle w:val="Knyv"/>
        <w:rPr>
          <w:rFonts w:cs="Times New Roman"/>
          <w:kern w:val="2"/>
          <w:szCs w:val="24"/>
        </w:rPr>
      </w:pPr>
      <w:r>
        <w:rPr>
          <w:rFonts w:cs="Times New Roman"/>
          <w:kern w:val="2"/>
          <w:szCs w:val="24"/>
        </w:rPr>
        <w:t>Ugyanakkor fut be Prágába Basta levele is:</w:t>
      </w:r>
    </w:p>
    <w:p>
      <w:pPr>
        <w:pStyle w:val="Knyv"/>
        <w:spacing w:before="240" w:after="0"/>
        <w:rPr>
          <w:rFonts w:cs="Times New Roman"/>
          <w:i/>
          <w:i/>
          <w:iCs/>
          <w:kern w:val="2"/>
          <w:szCs w:val="24"/>
        </w:rPr>
      </w:pPr>
      <w:r>
        <w:rPr>
          <w:rFonts w:cs="Times New Roman"/>
          <w:i/>
          <w:iCs/>
          <w:kern w:val="2"/>
          <w:szCs w:val="24"/>
        </w:rPr>
        <w:t>Jelentem, hogy az erdélyi Rendek elpártoltak… szombaton jött a moldvai vajda követe a szultán levelével, erre hirtelen kikiáltották Zsigmondot, s következő vasárnap a templomban hirdették ki: Erdély, Havasalföld és Moldva szövetséget kötöttek. Kornist s Senyeit elfogták, ez Csáky bosszúja, mert nem egyeztek bele abba, hogy őt válasszák fejedelemnek… Engem csak február 7-én engedtek távozni… Újvárba jöttem, itt várom felséged rendeleteit. Már bosszút álltam volna az erdélyieken, de nincs hozzá erőm, pedig ez jó alkalom lenne a támadásra, mert az erdélyiek közt alig van olyan, aki értene a fegyverforgatáshoz. Mihály vajda fiát és feleségét a Rendek Fogaras várába küldték… Ha felséged tízezer gyalogost s kétezer lovast ad kezem alá, kikergetem a lázadó erdélyieket e tartományból. Különben is Zsigmond még nem érkezett meg…</w:t>
      </w:r>
    </w:p>
    <w:p>
      <w:pPr>
        <w:pStyle w:val="Knyv"/>
        <w:spacing w:before="240" w:after="0"/>
        <w:rPr>
          <w:rFonts w:cs="Times New Roman"/>
          <w:kern w:val="2"/>
          <w:szCs w:val="24"/>
        </w:rPr>
      </w:pPr>
      <w:r>
        <w:rPr>
          <w:rFonts w:cs="Times New Roman"/>
          <w:kern w:val="2"/>
          <w:szCs w:val="24"/>
        </w:rPr>
        <w:t>A császár válasza február 24-én:</w:t>
      </w:r>
    </w:p>
    <w:p>
      <w:pPr>
        <w:pStyle w:val="Knyv"/>
        <w:spacing w:before="240" w:after="0"/>
        <w:rPr>
          <w:rFonts w:cs="Times New Roman"/>
          <w:i/>
          <w:i/>
          <w:iCs/>
          <w:kern w:val="2"/>
          <w:szCs w:val="24"/>
        </w:rPr>
      </w:pPr>
      <w:r>
        <w:rPr>
          <w:rFonts w:cs="Times New Roman"/>
          <w:i/>
          <w:iCs/>
          <w:kern w:val="2"/>
          <w:szCs w:val="24"/>
        </w:rPr>
        <w:t>Bastát felelősségre kell vonni a különböző erdélyi dolgok miatt, s mindazért, ami Báthory Zsigmondot személyesen illeti…</w:t>
      </w:r>
    </w:p>
    <w:p>
      <w:pPr>
        <w:pStyle w:val="Knyv"/>
        <w:spacing w:before="240" w:after="0"/>
        <w:rPr/>
      </w:pPr>
      <w:r>
        <w:rPr>
          <w:rFonts w:cs="Times New Roman"/>
          <w:i/>
          <w:iCs/>
          <w:kern w:val="2"/>
          <w:szCs w:val="24"/>
        </w:rPr>
        <w:t>Az inas,</w:t>
      </w:r>
      <w:r>
        <w:rPr>
          <w:rFonts w:cs="Times New Roman"/>
          <w:iCs/>
          <w:kern w:val="2"/>
          <w:szCs w:val="24"/>
        </w:rPr>
        <w:t xml:space="preserve"> </w:t>
      </w:r>
      <w:r>
        <w:rPr>
          <w:rFonts w:cs="Times New Roman"/>
          <w:kern w:val="2"/>
          <w:szCs w:val="24"/>
        </w:rPr>
        <w:t xml:space="preserve">Lang Fülöp ott áll a császár előtt. Megint izgatott napok vannak, a felség egyre törődöttebb, mogorvább. Egyre jobban gyűlöli rokonait. Új arcot látni, amikor a régieket sem szívleli? </w:t>
      </w:r>
      <w:r>
        <w:rPr>
          <w:rFonts w:cs="Times New Roman"/>
          <w:i/>
          <w:iCs/>
          <w:kern w:val="2"/>
          <w:szCs w:val="24"/>
        </w:rPr>
        <w:t>Fogadja Mihály vajdát, felség?</w:t>
      </w:r>
    </w:p>
    <w:p>
      <w:pPr>
        <w:pStyle w:val="Knyv"/>
        <w:rPr/>
      </w:pPr>
      <w:r>
        <w:rPr>
          <w:rFonts w:cs="Times New Roman"/>
          <w:i/>
          <w:iCs/>
          <w:kern w:val="2"/>
          <w:szCs w:val="24"/>
        </w:rPr>
        <w:t xml:space="preserve">A </w:t>
      </w:r>
      <w:r>
        <w:rPr>
          <w:rFonts w:cs="Times New Roman"/>
          <w:kern w:val="2"/>
          <w:szCs w:val="24"/>
        </w:rPr>
        <w:t xml:space="preserve">felség bólint. Mindenki tudja az udvarnál, okosan tették, amikor a Burgban „tejben-vajban” fürösztötték az erdélyi trónkövetelőt. Vágtasson lovas legény, teljesítsék minden kívánságát. A felség eltöri az egykori hűtlen rokon, Báthory Zsigmond felett haragja vesszejét. Rumpff kinéz a Hradzsin ablakán. </w:t>
      </w:r>
      <w:r>
        <w:rPr>
          <w:rFonts w:cs="Times New Roman"/>
          <w:i/>
          <w:iCs/>
          <w:kern w:val="2"/>
          <w:szCs w:val="24"/>
        </w:rPr>
        <w:t>Soha nem leszünk készen Erdéllyel, amíg egyetlen erdélyi él!</w:t>
      </w:r>
    </w:p>
    <w:p>
      <w:pPr>
        <w:pStyle w:val="Knyv"/>
        <w:rPr/>
      </w:pPr>
      <w:r>
        <w:rPr>
          <w:rFonts w:cs="Times New Roman"/>
          <w:kern w:val="2"/>
          <w:szCs w:val="24"/>
        </w:rPr>
        <w:t>Március 23-án kapja Mihály vajda a császártól az első audienciát. A legnagyobb tisztességgel fogadják, díszköntöst kap, drága ékszereket. Első nap a felség vendége délebédkor. Az audiencia végén megszületik a legfelsőbb határozat:</w:t>
      </w:r>
    </w:p>
    <w:p>
      <w:pPr>
        <w:pStyle w:val="Knyv"/>
        <w:rPr>
          <w:rFonts w:cs="Times New Roman"/>
          <w:kern w:val="2"/>
          <w:szCs w:val="24"/>
        </w:rPr>
      </w:pPr>
      <w:r>
        <w:rPr>
          <w:rFonts w:cs="Times New Roman"/>
          <w:kern w:val="2"/>
          <w:szCs w:val="24"/>
        </w:rPr>
        <w:t>Mihály segítsen Erdély visszavételében. Erdély megmarad a császárnak. Ugyanaz a hadsereg segíti Mihályt abban, hogy visszakapja Havasalföldet, mely neki s családjának császári hűbér alatt örök birtokában marad.</w:t>
      </w:r>
    </w:p>
    <w:p>
      <w:pPr>
        <w:pStyle w:val="Knyv"/>
        <w:rPr/>
      </w:pPr>
      <w:r>
        <w:rPr>
          <w:rFonts w:cs="Times New Roman"/>
          <w:kern w:val="2"/>
          <w:szCs w:val="24"/>
        </w:rPr>
        <w:t>Rudolf nézi a vajdát, tetszik neki. A fehér köpenyből, fehér gallérból érdekesen emelkedik ki feje. Éles, merész metszésű arc, kemény orr, ritka szakáll, villogó sötét szemek. Mint legmagasabb kegyének jelét – elrendeli, hogy az udvari festő sebesen örökítse meg a császári képtár részére Mihály vajda arcképét. Majd odaakasztják, a hűbéresek galériájába, talán épp Báthory Zsigmond képe mellé.</w:t>
      </w:r>
    </w:p>
    <w:p>
      <w:pPr>
        <w:pStyle w:val="Knyv"/>
        <w:rPr/>
      </w:pPr>
      <w:r>
        <w:rPr>
          <w:rFonts w:cs="Times New Roman"/>
          <w:kern w:val="2"/>
          <w:szCs w:val="24"/>
        </w:rPr>
        <w:t>Amikor kijön a császári kihallgatásról – Mihály már érzi, újból nyeregbe került. Kire számíthat az erdélyiek közül? Bízhatik-e Senyei Miklósban, aki hajlandó volt kilopni fiát, Petrascót, s aki ezt írta balsorsában neki:</w:t>
      </w:r>
    </w:p>
    <w:p>
      <w:pPr>
        <w:pStyle w:val="Knyv"/>
        <w:spacing w:before="240" w:after="0"/>
        <w:rPr/>
      </w:pPr>
      <w:r>
        <w:rPr>
          <w:rFonts w:cs="Times New Roman"/>
          <w:kern w:val="2"/>
          <w:szCs w:val="24"/>
        </w:rPr>
        <w:t>…</w:t>
      </w:r>
      <w:r>
        <w:rPr>
          <w:rFonts w:cs="Times New Roman"/>
          <w:i/>
          <w:iCs/>
          <w:kern w:val="2"/>
          <w:szCs w:val="24"/>
        </w:rPr>
        <w:t>Nemcsak marhámat merem elkölteni nagyságod mellett, hanem még életemet is merem fogyatni nagyságod szolgálatában, mert tudom, láttam nagyságod vitézségét s az kereszténységhez való hűségét… Vérem sem szánom kiereszteni nagyságod szolgálata mellett…</w:t>
      </w:r>
    </w:p>
    <w:p>
      <w:pPr>
        <w:pStyle w:val="Knyv"/>
        <w:spacing w:before="240" w:after="0"/>
        <w:rPr>
          <w:rFonts w:cs="Times New Roman"/>
          <w:kern w:val="2"/>
          <w:szCs w:val="24"/>
        </w:rPr>
      </w:pPr>
      <w:r>
        <w:rPr>
          <w:rFonts w:cs="Times New Roman"/>
          <w:kern w:val="2"/>
          <w:szCs w:val="24"/>
        </w:rPr>
        <w:t>Maradna még hűségén talán Homonnai Bálint, Rákóczi Lajos, néhány magyarországi főúr… E napokban kapja meg Prágában az ötvenezer forintot.</w:t>
      </w:r>
    </w:p>
    <w:p>
      <w:pPr>
        <w:pStyle w:val="Knyv"/>
        <w:rPr>
          <w:rFonts w:cs="Times New Roman"/>
          <w:kern w:val="2"/>
          <w:szCs w:val="24"/>
        </w:rPr>
      </w:pPr>
      <w:r>
        <w:rPr>
          <w:rFonts w:cs="Times New Roman"/>
          <w:kern w:val="2"/>
          <w:szCs w:val="24"/>
        </w:rPr>
        <w:t>Harmadnap tudta meg Mihály vajda, hogy az erdélyi Rendek követei, akiknek tiszte: bejelenteni Zsigmond megválasztását, megérkeztek Prágába. A követ nem kisebb ember, mint gazdag Kakas István, Mária Krisztierna sáfárja, Erdélynek külországokban járt, nyelvtudásban bővelkedő követe.</w:t>
      </w:r>
    </w:p>
    <w:p>
      <w:pPr>
        <w:pStyle w:val="Knyv"/>
        <w:rPr>
          <w:rFonts w:cs="Times New Roman"/>
          <w:kern w:val="2"/>
          <w:szCs w:val="24"/>
        </w:rPr>
      </w:pPr>
      <w:r>
        <w:rPr>
          <w:rFonts w:cs="Times New Roman"/>
          <w:kern w:val="2"/>
          <w:szCs w:val="24"/>
        </w:rPr>
        <w:t>Kakas Istvánt „pisztolyvégről” küldték Prágába, akárhogy szabódott. Zsigmond kikiáltása után két órával már indulnia kellett. Válaszúton utolérte a dohogó Bastát, ketten együtt szidták egész úton, három nyelven is, az erdélyieket. Csak Kassán vált ketté az ösvény. Basta ott maradt, Kakas Prágáig ért. S mert itt sem a császár, sem a miniszterek nem akarták fogadni, legalább a régi ismerősöket: a nunciust, a velencei s a toszkán követet tájékoztatta arról, Erdélyben mi is történt. Kisebb udvari emberek szóba álltak Kakassal. Az erdélyi ügyek tanácsosa azt javasolja majd a felségnek: hagyja jóvá Zsigmond megválasztását, de úgy, hogy a székelyeknek megmaradjon a szabadságuk, s fogjanak össze a szászokkal – a magyar nemesség túlsúlyának megtörésére. Pietro Duodo velencei követ ezt már másnap tudta, sietve jelentette is a dogénak.</w:t>
      </w:r>
    </w:p>
    <w:p>
      <w:pPr>
        <w:pStyle w:val="Knyv"/>
        <w:rPr/>
      </w:pPr>
      <w:r>
        <w:rPr>
          <w:rFonts w:cs="Times New Roman"/>
          <w:kern w:val="2"/>
          <w:szCs w:val="24"/>
        </w:rPr>
        <w:t>Amikor húsvétig nem jutott Kakas kihallgatáshoz, elunta magát. Felesége tiroli nemes lány, ott vannak birtokai is. Kije-mije neki Csáky s Báthory Zsigmond? Mint hivő ember, a nunciust kérte segítségül, járjon közben Erdély dolgában őszentségénél, s utána Kakas István, aki amúgy is Perzsiába készült, otthagyta követségét – Prága városával együtt. Utána érkezett Carillo atya, messzi útjáról a császár székhelyére. Nyilván az atyának friss hírei voltak az erdélyi dolgokról, mert a prágai nuncius így ír április 2-án a bíboros államtitkárnak:</w:t>
      </w:r>
    </w:p>
    <w:p>
      <w:pPr>
        <w:pStyle w:val="Knyv"/>
        <w:spacing w:before="240" w:after="0"/>
        <w:rPr>
          <w:rFonts w:cs="Times New Roman"/>
          <w:i/>
          <w:i/>
          <w:iCs/>
          <w:kern w:val="2"/>
          <w:szCs w:val="24"/>
        </w:rPr>
      </w:pPr>
      <w:r>
        <w:rPr>
          <w:rFonts w:cs="Times New Roman"/>
          <w:kern w:val="2"/>
          <w:szCs w:val="24"/>
        </w:rPr>
        <w:t>…</w:t>
      </w:r>
      <w:r>
        <w:rPr>
          <w:rFonts w:cs="Times New Roman"/>
          <w:i/>
          <w:iCs/>
          <w:kern w:val="2"/>
          <w:szCs w:val="24"/>
        </w:rPr>
        <w:t>mindmáig még nincs biztos hír arról, hogy Zsigmond beérkezett volna Erdélybe. Carillo atya elmondta: úgy értesült Rákóczitól, hogy Zsigmond már megegyezett a törökkel – húsz évig nem kell adót fizetnie, utána is csak az eddiginek felét, kétezer török lovast kap segítségül, s minden egyéb támogatást, ha erre szükség mutatkozik… Itt minden a szokott lassúsággal folyik; sok minden megváltozhatik addig, míg valami történik, viszont másik oldalról el kell készülnünk minden pillanatban valami váratlan eseményre…</w:t>
      </w:r>
    </w:p>
    <w:p>
      <w:pPr>
        <w:pStyle w:val="Knyv"/>
        <w:spacing w:before="240" w:after="0"/>
        <w:rPr>
          <w:rFonts w:cs="Times New Roman"/>
          <w:kern w:val="2"/>
          <w:szCs w:val="24"/>
        </w:rPr>
      </w:pPr>
      <w:r>
        <w:rPr>
          <w:rFonts w:cs="Times New Roman"/>
          <w:kern w:val="2"/>
          <w:szCs w:val="24"/>
        </w:rPr>
        <w:t>Szamosközy István jegyzete:</w:t>
      </w:r>
    </w:p>
    <w:p>
      <w:pPr>
        <w:pStyle w:val="Knyv"/>
        <w:spacing w:before="240" w:after="0"/>
        <w:rPr/>
      </w:pPr>
      <w:r>
        <w:rPr>
          <w:rFonts w:cs="Times New Roman"/>
          <w:kern w:val="2"/>
          <w:szCs w:val="24"/>
        </w:rPr>
        <w:t>…</w:t>
      </w:r>
      <w:r>
        <w:rPr>
          <w:rFonts w:cs="Times New Roman"/>
          <w:i/>
          <w:iCs/>
          <w:kern w:val="2"/>
          <w:szCs w:val="24"/>
        </w:rPr>
        <w:t xml:space="preserve">vitete ki Szamosfalvára a táborba a fejedelem </w:t>
      </w:r>
      <w:r>
        <w:rPr>
          <w:rFonts w:cs="Times New Roman"/>
          <w:i/>
          <w:kern w:val="2"/>
          <w:szCs w:val="24"/>
        </w:rPr>
        <w:t xml:space="preserve">43 </w:t>
      </w:r>
      <w:r>
        <w:rPr>
          <w:rFonts w:cs="Times New Roman"/>
          <w:i/>
          <w:iCs/>
          <w:kern w:val="2"/>
          <w:szCs w:val="24"/>
        </w:rPr>
        <w:t>zászlót. Az négy öreget Csáky Istvánnak adá, az négyét Székely Mózesnek, így két generálist választa hadába, mely egyik oka lőn a veszedelemnek… Sok helyen gyuladoza meg Kolozsvár. Híre volt, hogy Mihály vajda gyuladoztatja meg alattomban…</w:t>
      </w:r>
    </w:p>
    <w:p>
      <w:pPr>
        <w:pStyle w:val="Fejezetcm"/>
        <w:rPr/>
      </w:pPr>
      <w:r>
        <w:rPr/>
        <w:t>73</w:t>
      </w:r>
    </w:p>
    <w:p>
      <w:pPr>
        <w:pStyle w:val="Knyv"/>
        <w:suppressAutoHyphens w:val="false"/>
        <w:ind w:hanging="0"/>
        <w:rPr/>
      </w:pPr>
      <w:r>
        <w:rPr>
          <w:rFonts w:cs="Times New Roman"/>
          <w:kern w:val="2"/>
          <w:szCs w:val="24"/>
        </w:rPr>
        <w:t xml:space="preserve">Gonzaga volt a kassai főkapitány. A főúr, Mantua hercegének vér szerinti rokona, vacsorára hívta meg Bastát és Mihályt. A kormányzógenerális várta a parancsot: hadat kap-e kezébe vagy pert a nyakába? Mihály vajda valamennyire biztosabban ült a nyeregben. Pénz volt tarsolyában, Kassán </w:t>
      </w:r>
      <w:r>
        <w:rPr>
          <w:rFonts w:cs="Times New Roman"/>
          <w:i/>
          <w:iCs/>
          <w:kern w:val="2"/>
          <w:szCs w:val="24"/>
        </w:rPr>
        <w:t>„zsoldot kiáltott”,</w:t>
      </w:r>
      <w:r>
        <w:rPr>
          <w:rFonts w:cs="Times New Roman"/>
          <w:iCs/>
          <w:kern w:val="2"/>
          <w:szCs w:val="24"/>
        </w:rPr>
        <w:t xml:space="preserve"> </w:t>
      </w:r>
      <w:r>
        <w:rPr>
          <w:rFonts w:cs="Times New Roman"/>
          <w:kern w:val="2"/>
          <w:szCs w:val="24"/>
        </w:rPr>
        <w:t>ahogy mondták, megkezdődött hadainak toborzása. Az estebéd jó volt, olaszosan bőséges, a borok Toszkána aranyát csillantották. A társalgás nem ment könnyen, de amikor felálltak, a két régi ellenfél kezet nyújtott egymásnak. Gonzaga büszkén jelentette Prágába – az ő házánál kibékült Basta és Mihály.</w:t>
      </w:r>
    </w:p>
    <w:p>
      <w:pPr>
        <w:pStyle w:val="Knyv"/>
        <w:rPr/>
      </w:pPr>
      <w:r>
        <w:rPr>
          <w:rFonts w:cs="Times New Roman"/>
          <w:kern w:val="2"/>
          <w:szCs w:val="24"/>
        </w:rPr>
        <w:t xml:space="preserve">Közben befutott Kassára Gyulafi Lestár, Báthory Zsigmond követe. </w:t>
      </w:r>
      <w:r>
        <w:rPr>
          <w:rFonts w:cs="Times New Roman"/>
          <w:i/>
          <w:iCs/>
          <w:kern w:val="2"/>
          <w:szCs w:val="24"/>
        </w:rPr>
        <w:t>A császár nem olyan privátus ember, hogy mikor vétenek ellene, egy lakodalommal és boritallal megbékéltethetik: országok veszedelmével engeszteltetik ki a fejedelmek megbántása…</w:t>
      </w:r>
    </w:p>
    <w:p>
      <w:pPr>
        <w:pStyle w:val="Knyv"/>
        <w:rPr/>
      </w:pPr>
      <w:r>
        <w:rPr>
          <w:rFonts w:cs="Times New Roman"/>
          <w:kern w:val="2"/>
          <w:szCs w:val="24"/>
        </w:rPr>
        <w:t xml:space="preserve">Gyulafi Lestár kétszer is megjárja az utat, újabban Szatmárba. Zsigmond azalatt Kolozsvárt fekszik magas lázban, ahogy Szamosközy írja </w:t>
      </w:r>
      <w:r>
        <w:rPr>
          <w:rFonts w:cs="Times New Roman"/>
          <w:i/>
          <w:iCs/>
          <w:kern w:val="2"/>
          <w:szCs w:val="24"/>
        </w:rPr>
        <w:t xml:space="preserve">angina vala torkában. </w:t>
      </w:r>
      <w:r>
        <w:rPr>
          <w:rFonts w:cs="Times New Roman"/>
          <w:kern w:val="2"/>
          <w:szCs w:val="24"/>
        </w:rPr>
        <w:t xml:space="preserve">Neki magának aligha volt reménye arra, hogy az egykori kegyes rokon, a császár elnézze azt, amit Basta is </w:t>
      </w:r>
      <w:r>
        <w:rPr>
          <w:rFonts w:cs="Times New Roman"/>
          <w:i/>
          <w:iCs/>
          <w:kern w:val="2"/>
          <w:szCs w:val="24"/>
        </w:rPr>
        <w:t>fejedelmek megbántásának</w:t>
      </w:r>
      <w:r>
        <w:rPr>
          <w:rFonts w:cs="Times New Roman"/>
          <w:iCs/>
          <w:kern w:val="2"/>
          <w:szCs w:val="24"/>
        </w:rPr>
        <w:t xml:space="preserve"> </w:t>
      </w:r>
      <w:r>
        <w:rPr>
          <w:rFonts w:cs="Times New Roman"/>
          <w:kern w:val="2"/>
          <w:szCs w:val="24"/>
        </w:rPr>
        <w:t xml:space="preserve">nevez. Minden csak az idő nyerésére megy. Ha meggyógyul, ha összeszedi az erdélyi hadakat, ha segítségére siet a török…? De mi lesz a székelyekkel? Akik húszezer embernél többet adtak szabadságuk hírére hatodéve, s akiknek visszavonták a Rendek a szabadságukat. Mihály megadta, a Rendek ezt is visszavonták. A császár biztatja őket, így az urak nem mernek minden törvény támogatásával sem annyi porkolábot járatni Székelyföldön. </w:t>
      </w:r>
      <w:r>
        <w:rPr>
          <w:rFonts w:cs="Times New Roman"/>
          <w:i/>
          <w:iCs/>
          <w:kern w:val="2"/>
          <w:szCs w:val="24"/>
        </w:rPr>
        <w:t>Hodie mihi, cras tibi,</w:t>
      </w:r>
      <w:r>
        <w:rPr>
          <w:rFonts w:cs="Times New Roman"/>
          <w:iCs/>
          <w:kern w:val="2"/>
          <w:szCs w:val="24"/>
        </w:rPr>
        <w:t xml:space="preserve"> </w:t>
      </w:r>
      <w:r>
        <w:rPr>
          <w:rFonts w:cs="Times New Roman"/>
          <w:kern w:val="2"/>
          <w:szCs w:val="24"/>
        </w:rPr>
        <w:t>üzente a minap a kászoni bíró Mikes úrnak. Bizonyosan Máté paptól tanult meg ennyit latinul.</w:t>
      </w:r>
    </w:p>
    <w:p>
      <w:pPr>
        <w:pStyle w:val="Knyv"/>
        <w:rPr/>
      </w:pPr>
      <w:r>
        <w:rPr>
          <w:rFonts w:cs="Times New Roman"/>
          <w:kern w:val="2"/>
          <w:szCs w:val="24"/>
        </w:rPr>
        <w:t xml:space="preserve">A szultán Zsigmondot támogatja. A basák parancsot kapnak, siessenek segítségére. Rudolf diplomáciája mindent megkísérel, hogy elhárítsa a nyílt beavatkozást. Minden hiába. Úgy mondják – Mihály vajda levelet íratott Zsigmond nevében a basákhoz – köszöni, nincs szüksége segélycsapatokra. Ez volt talán az oka annak, hogy </w:t>
      </w:r>
      <w:r>
        <w:rPr>
          <w:rFonts w:cs="Times New Roman"/>
          <w:i/>
          <w:iCs/>
          <w:kern w:val="2"/>
          <w:szCs w:val="24"/>
        </w:rPr>
        <w:t>Goroszlóra</w:t>
      </w:r>
      <w:r>
        <w:rPr>
          <w:rFonts w:cs="Times New Roman"/>
          <w:iCs/>
          <w:kern w:val="2"/>
          <w:szCs w:val="24"/>
        </w:rPr>
        <w:t xml:space="preserve"> </w:t>
      </w:r>
      <w:r>
        <w:rPr>
          <w:rFonts w:cs="Times New Roman"/>
          <w:kern w:val="2"/>
          <w:szCs w:val="24"/>
        </w:rPr>
        <w:t>csak háromszáz tatár érkezett.</w:t>
      </w:r>
    </w:p>
    <w:p>
      <w:pPr>
        <w:pStyle w:val="Knyv"/>
        <w:rPr>
          <w:rFonts w:cs="Times New Roman"/>
          <w:kern w:val="2"/>
          <w:szCs w:val="24"/>
        </w:rPr>
      </w:pPr>
      <w:r>
        <w:rPr>
          <w:rFonts w:cs="Times New Roman"/>
          <w:kern w:val="2"/>
          <w:szCs w:val="24"/>
        </w:rPr>
        <w:t>A két generális – Csáky és Székely Mózes – kibontotta Szamosfalván a zászlókat, s a már meggyógyult Zsigmonddal együtt rátértek a gyalui útra. Erdély határán, a Szilágyság peremén akarták megvívni az ütközetet. Ha győznek, úgyis ölükbe hull Erdéllyel együtt a pihent s kevésbé letarolt Partium is, ahová bebocsáthatják hadaikat. Ha ellenük fordul a szerencse – egy lépés Moldva, már lengyel védőszárnyak alá kerülnek.</w:t>
      </w:r>
    </w:p>
    <w:p>
      <w:pPr>
        <w:pStyle w:val="Knyv"/>
        <w:rPr/>
      </w:pPr>
      <w:r>
        <w:rPr>
          <w:rFonts w:cs="Times New Roman"/>
          <w:kern w:val="2"/>
          <w:szCs w:val="24"/>
        </w:rPr>
        <w:t xml:space="preserve">Mindkét oldalon húszezer ember lehetett, ezekben az időkben tekintélyes seregek. Zsigmond Tasnádig vonult, Basta Majthénynál szekérvárral sáncolta el magát. Ezt nem is próbálta megtámadni az erdélyi sereg. A cseh háborúk óta féltek a megerősített szekérváraktól. Székely Mózes, amikor a dombról nézte a seregét, hetvenkedve mondta: </w:t>
      </w:r>
      <w:r>
        <w:rPr>
          <w:rFonts w:cs="Times New Roman"/>
          <w:i/>
          <w:iCs/>
          <w:kern w:val="2"/>
          <w:szCs w:val="24"/>
        </w:rPr>
        <w:t xml:space="preserve">még az eget is fenntartanák a sűrű kopják, ha leszakadni készülne… </w:t>
      </w:r>
      <w:r>
        <w:rPr>
          <w:rFonts w:cs="Times New Roman"/>
          <w:kern w:val="2"/>
          <w:szCs w:val="24"/>
        </w:rPr>
        <w:t>Augusztus 2-án a két sereg Szilágysomlyó felé húzódott, Nagygoroszlónál kerültek szembe egymással.</w:t>
      </w:r>
    </w:p>
    <w:p>
      <w:pPr>
        <w:pStyle w:val="Knyv"/>
        <w:rPr>
          <w:rFonts w:cs="Times New Roman"/>
          <w:kern w:val="2"/>
          <w:szCs w:val="24"/>
        </w:rPr>
      </w:pPr>
      <w:r>
        <w:rPr>
          <w:rFonts w:cs="Times New Roman"/>
          <w:kern w:val="2"/>
          <w:szCs w:val="24"/>
        </w:rPr>
        <w:t>Hajnalban Basta hadirendbe állította seregét. Egyik hadtest az övé, másik Mihályé. Tartaléknak Rotthal csapata. Vagy háromezer magyar kopjás, sziléziai s vallon lovasok, ágyúütegek Basta elkülönített seregében, Mihály vajda serege jórészt frissen toborzott csapatokból áll: maradék kozákjaiból, Rákóczi Lajos magyar lovasaiból, havasalföldiekből. Rotthal hadtestében: Szendrő és Fülek környékén toborzott magyar csapatok és hatszáz puskás lovas.</w:t>
      </w:r>
    </w:p>
    <w:p>
      <w:pPr>
        <w:pStyle w:val="Knyv"/>
        <w:rPr/>
      </w:pPr>
      <w:r>
        <w:rPr>
          <w:rFonts w:cs="Times New Roman"/>
          <w:kern w:val="2"/>
          <w:szCs w:val="24"/>
        </w:rPr>
        <w:t xml:space="preserve">Zsigmond is két részre osztotta seregét, Csáky és Székely Mózes külön-külön parancsnoksága alatt. Zsigmond egy dombot erősíttetett meg ágyúkkal, Basta is ezt tette vele szemben. Ez a domb tölgyerdőt hordott hátán, felfogta az erdélyi ágyúk golyóit. A nap tűzharccal kezdődött, eltartott délutánig, úgy látszott: mindkét fél pihentetni akarta seregét, másnapra halasztják a támadást. Délután ötkor rekkenő meleg áradt, az erdélyiek azt látták: Basta sátrat von. Ma nincs ütközet – a fejedelem kiadja a parancsot a letáborozásra. Szemből, a dombról látni, amint felbomlanak az erdélyi sorok, mindenki vízért megy, eleséget szerez, takarmányért, borért indulnak, tereferéznek a vezérek is a fejedelmi sátorban, nagy bizakodással. Mihály vajda észreveszi ezt, jelenti Bastának: </w:t>
      </w:r>
      <w:r>
        <w:rPr>
          <w:rFonts w:cs="Times New Roman"/>
          <w:i/>
          <w:iCs/>
          <w:kern w:val="2"/>
          <w:szCs w:val="24"/>
        </w:rPr>
        <w:t>az erdélyiek falni készülnek, soha jobb alkalom a támadásra.</w:t>
      </w:r>
      <w:r>
        <w:rPr>
          <w:rFonts w:cs="Times New Roman"/>
          <w:iCs/>
          <w:kern w:val="2"/>
          <w:szCs w:val="24"/>
        </w:rPr>
        <w:t xml:space="preserve"> </w:t>
      </w:r>
      <w:r>
        <w:rPr>
          <w:rFonts w:cs="Times New Roman"/>
          <w:kern w:val="2"/>
          <w:szCs w:val="24"/>
        </w:rPr>
        <w:t>Basta bólint, már hozzák lovát, nyeregbe veti magát. Délután öt óra, augusztus harmadika. A generális átveszi a balszárnyat, Mihály a jobbot, Rotthal a centrumot. Az ő serege még nem kapott parancsot a letáborozásra, hiába irigyelték a túloldalon. Percek alatt az egész felfejlődött Basta-sereg rázúdul az erdélyiekre.</w:t>
      </w:r>
    </w:p>
    <w:p>
      <w:pPr>
        <w:pStyle w:val="Knyv"/>
        <w:rPr/>
      </w:pPr>
      <w:r>
        <w:rPr>
          <w:rFonts w:cs="Times New Roman"/>
          <w:kern w:val="2"/>
          <w:szCs w:val="24"/>
        </w:rPr>
        <w:t xml:space="preserve">Amikor Székely Mózes látja, felrohan a puskásokkal az elhagyott ágyúállásokhoz. Basta vezéri szeme látja (hány ütközet tapasztalata tanította ezt fiúkora óta), hogy </w:t>
      </w:r>
      <w:r>
        <w:rPr>
          <w:rFonts w:cs="Times New Roman"/>
          <w:i/>
          <w:iCs/>
          <w:kern w:val="2"/>
          <w:szCs w:val="24"/>
        </w:rPr>
        <w:t>ennek a dombnak</w:t>
      </w:r>
      <w:r>
        <w:rPr>
          <w:rFonts w:cs="Times New Roman"/>
          <w:iCs/>
          <w:kern w:val="2"/>
          <w:szCs w:val="24"/>
        </w:rPr>
        <w:t xml:space="preserve"> </w:t>
      </w:r>
      <w:r>
        <w:rPr>
          <w:rFonts w:cs="Times New Roman"/>
          <w:kern w:val="2"/>
          <w:szCs w:val="24"/>
        </w:rPr>
        <w:t>birtoka dönti el a csatát. Legjobb vadászait küldi elfoglalására, majd hirtelen úgy határoz – maga áll az oszlop élére. A leghevesebb tűzharc fejlődik ki, melyet eddig ismer Erdély története. Basta is golyót kap, de páncélja feltartja vállán a lövést, a seb könnyű. Az erdélyiek fő ereje a kopjások, de a sűrű bozótosban ezt a szerszámot nem sokra használhatják. Basta hullámot hullám után vezényel a domb ellen. Az erdélyiek is magukra találnak, de a túlerővel szemben, védekezve, lassan csak kiürítik a dombot, ott kell hagyniuk ágyúikat.</w:t>
      </w:r>
    </w:p>
    <w:p>
      <w:pPr>
        <w:pStyle w:val="Knyv"/>
        <w:rPr/>
      </w:pPr>
      <w:r>
        <w:rPr>
          <w:rFonts w:cs="Times New Roman"/>
          <w:kern w:val="2"/>
          <w:szCs w:val="24"/>
        </w:rPr>
        <w:t xml:space="preserve">Basta tüzérei az erdélyi lovasszárny ellen fordítják az ágyúkat, tűzzel árasztva el a csapatokat. Petky István kapitányt ágyúgolyó sodorja le lováról, elpusztul Csomortáni, a székely csapatok parancsnoka is. Zsigmond ott áll mellette, ő veszi át a székelyek parancsnokságát. Báthory a </w:t>
      </w:r>
      <w:r>
        <w:rPr>
          <w:rFonts w:cs="Times New Roman"/>
          <w:i/>
          <w:iCs/>
          <w:kern w:val="2"/>
          <w:szCs w:val="24"/>
        </w:rPr>
        <w:t>székelyek élén</w:t>
      </w:r>
      <w:r>
        <w:rPr>
          <w:rFonts w:cs="Times New Roman"/>
          <w:iCs/>
          <w:kern w:val="2"/>
          <w:szCs w:val="24"/>
        </w:rPr>
        <w:t xml:space="preserve"> – </w:t>
      </w:r>
      <w:r>
        <w:rPr>
          <w:rFonts w:cs="Times New Roman"/>
          <w:kern w:val="2"/>
          <w:szCs w:val="24"/>
        </w:rPr>
        <w:t xml:space="preserve">halálmegvető bátorsággal harcol, teljes férfiúi erejében, a krónikaíró szerint mintha </w:t>
      </w:r>
      <w:r>
        <w:rPr>
          <w:rFonts w:cs="Times New Roman"/>
          <w:i/>
          <w:iCs/>
          <w:kern w:val="2"/>
          <w:szCs w:val="24"/>
        </w:rPr>
        <w:t>ezzel akarná lemosni könnyelműségének vétkeit.</w:t>
      </w:r>
      <w:r>
        <w:rPr>
          <w:rFonts w:cs="Times New Roman"/>
          <w:iCs/>
          <w:kern w:val="2"/>
          <w:szCs w:val="24"/>
        </w:rPr>
        <w:t xml:space="preserve"> </w:t>
      </w:r>
      <w:r>
        <w:rPr>
          <w:rFonts w:cs="Times New Roman"/>
          <w:kern w:val="2"/>
          <w:szCs w:val="24"/>
        </w:rPr>
        <w:t>A goroszlói csatában Zsigmond jobban vitézkedett, mint Miriszlónál a kardinális.</w:t>
      </w:r>
    </w:p>
    <w:p>
      <w:pPr>
        <w:pStyle w:val="Knyv"/>
        <w:rPr>
          <w:rFonts w:cs="Times New Roman"/>
          <w:kern w:val="2"/>
          <w:szCs w:val="24"/>
        </w:rPr>
      </w:pPr>
      <w:r>
        <w:rPr>
          <w:rFonts w:cs="Times New Roman"/>
          <w:kern w:val="2"/>
          <w:szCs w:val="24"/>
        </w:rPr>
        <w:t>Borul az ég s az alkony, amikor az erdélyiek már nem tudják tovább tartani magukat. Rendben vonulnak északkelet felé vissza, de Rotthal pihentebb csapatainak üldözésére rendetlen futássá bomlik a menekülés. Zsigmond amíg lehet, fékezi a futókat, de maga is menekülni kénytelen. A hagyomány úgy tartja, egy Sebes Pál nevű szendrői vitéz érte utol, bajt is vívtak, s Zsigmond olasz vívófurfangjának köszönhette, hogy ellenfelét kiütötte a nyergéből.</w:t>
      </w:r>
    </w:p>
    <w:p>
      <w:pPr>
        <w:pStyle w:val="Knyv"/>
        <w:rPr/>
      </w:pPr>
      <w:r>
        <w:rPr>
          <w:rFonts w:cs="Times New Roman"/>
          <w:kern w:val="2"/>
          <w:szCs w:val="24"/>
        </w:rPr>
        <w:t>Hajnalban Désre érnek, néhány órára itt piheni ki magát a fejedelem. Mellette alvezérei: Csáky s Székely Mózes, harmadiknak csatlakozik Gyulaffi László. A haditanács nem javallja, hogy a sereg roncsa Kolozsvárra vesse be magát. Jobb lesz, ha kettéválnak. A fejedelem menjen Csákyyal Moldvába, Jeremiás vajdához, sürgessen segítséget. Székely Mózes szedje össze a sereget, induljon Dél-Erdélybe, védje addig, míg nem érkezik török segítség s Moldvából nem jön vissza Zsigmond.</w:t>
      </w:r>
    </w:p>
    <w:p>
      <w:pPr>
        <w:pStyle w:val="Knyv"/>
        <w:rPr>
          <w:rFonts w:cs="Times New Roman"/>
          <w:kern w:val="2"/>
          <w:szCs w:val="24"/>
        </w:rPr>
      </w:pPr>
      <w:r>
        <w:rPr>
          <w:rFonts w:cs="Times New Roman"/>
          <w:kern w:val="2"/>
          <w:szCs w:val="24"/>
        </w:rPr>
        <w:t>Basta két napig őrizte a csatateret: hátha az erdélyiek, akik nem szenvedtek emberben súlyosabb vereséget, összeszedik magukat, megismétlik a sokszor alkalmazott hadicselt – a zsákmánytól, bortól, örömtől részeg győzőkre esnek rá. Addig a vajda összeszedte az erdélyi vezéreket s ágyúkat, miközben sommás ítéleteket statuált. Rácz Istvánt s Vajda Miklóst, akik korábban Mária Krisztierna udvartartásához tartoznak, hűtlenségükért felakasztatta. Zászlók… ágyúk, hadiszerek, sátrak. Szokott hadizsákmány…</w:t>
      </w:r>
    </w:p>
    <w:p>
      <w:pPr>
        <w:pStyle w:val="Knyv"/>
        <w:widowControl/>
        <w:suppressAutoHyphens w:val="false"/>
        <w:spacing w:before="240" w:after="0"/>
        <w:ind w:hanging="0"/>
        <w:rPr/>
      </w:pPr>
      <w:r>
        <w:rPr>
          <w:rFonts w:cs="Times New Roman"/>
          <w:kern w:val="2"/>
          <w:szCs w:val="24"/>
        </w:rPr>
        <w:t>A fejedelem Moldvában, Bocskai gyanúval terhelten mindenféle ürüggyel visszahagyva Prága városában. Kolozsvár kitárja kapuit a győztesek előtt. Harmincezer forint jut Bastának, fele Székely Mihálynak, bő ajándékok az alparancsnokoknak. De a császári csapatok mégis betörtek Kolozsvárra, felégették a külvárosokat, a városba jött népet kifosztották, öldökölték. A goroszlói csata minden eddiginél gyászosabban mutatta: sem Basta, sem Mihály vajda nem bízik többé az erdélyiekben, mindenki ellenség szemükben, nincs semmiféle erő, talán nincs egyetlen ember sem, aki ellenszegülhet a pusztításnak. Mihály vajda bejött Kolozsvárra. Embereinek meghagyta: álljanak véres bosszút Baba-Noák szomorú vesztéséért, s ahány román pap veszett el, oly irgalom nélkül bánjanak el a magyar papokkal.</w:t>
      </w:r>
    </w:p>
    <w:p>
      <w:pPr>
        <w:pStyle w:val="Knyv"/>
        <w:rPr/>
      </w:pPr>
      <w:r>
        <w:rPr>
          <w:rFonts w:cs="Times New Roman"/>
          <w:kern w:val="2"/>
          <w:szCs w:val="24"/>
        </w:rPr>
        <w:t>A goroszlói diadal másnapján Basta üzent Mihálynak: az általa zsákmányolt zászlókat, győzelmi jelvényeket, szebb hadizsákmányt küldje el hozzá, hogy főparancsnokként a diadal jelvényeket elküldhesse a császárnak. Mihály válasza úgy szólt: ő maga fog mindent a felség lábai elé helyezni. Amikor a vajda Kolozsvárott járt, bizalmasa, Rácz János pohárnok jelentette: a kolozsváriak inkább Bastához ragaszkodnak, inkább hozzá húznak, mint Mihály vajdához, akinek pedig nem is olyan rég hűséget esküdtek. A városháza előtt találkozott Rácz János Basta hívével, Trauzner Lukáccsal.</w:t>
      </w:r>
    </w:p>
    <w:p>
      <w:pPr>
        <w:pStyle w:val="Knyv"/>
        <w:rPr/>
      </w:pPr>
      <w:r>
        <w:rPr>
          <w:rFonts w:cs="Times New Roman"/>
          <w:kern w:val="2"/>
          <w:szCs w:val="24"/>
        </w:rPr>
        <w:t xml:space="preserve">– </w:t>
      </w:r>
      <w:r>
        <w:rPr>
          <w:rFonts w:cs="Times New Roman"/>
          <w:i/>
          <w:iCs/>
          <w:kern w:val="2"/>
          <w:szCs w:val="24"/>
        </w:rPr>
        <w:t>Még várjatok kis ideig, meglátjátok Basta úr nem olyan parancsolatok lesz, mint ahogy gondoljátok. Keserűen megbánjátok, mibe haraptatok!</w:t>
      </w:r>
    </w:p>
    <w:p>
      <w:pPr>
        <w:pStyle w:val="Knyv"/>
        <w:rPr/>
      </w:pPr>
      <w:r>
        <w:rPr>
          <w:rFonts w:cs="Times New Roman"/>
          <w:kern w:val="2"/>
          <w:szCs w:val="24"/>
        </w:rPr>
        <w:t xml:space="preserve">Megindult a lappangó titkos toborzás: még látszólag testvéri fegyvertársak voltak, mind a kettő a császár nagyobb hívének vallotta magát – de Basta is, Mihály is igyekezett minél több erőt pártjára vonni, minél több csapatot biztosítani. A hajdúk zöme Mihály mellé állt. A vajda ismerte nyelvüket, elnézte vadságukat. A generális gyűlölte e garázda, megbízhatatlan hadat. A hajdúk támadtak a német zsoldosokra, mint ahogy a krónikás mondja: </w:t>
      </w:r>
      <w:r>
        <w:rPr>
          <w:rFonts w:cs="Times New Roman"/>
          <w:i/>
          <w:iCs/>
          <w:kern w:val="2"/>
          <w:szCs w:val="24"/>
        </w:rPr>
        <w:t xml:space="preserve">a süveget kiragadták az német fejéből, és belé fúttak és a földhöz puffintották. </w:t>
      </w:r>
      <w:r>
        <w:rPr>
          <w:rFonts w:cs="Times New Roman"/>
          <w:kern w:val="2"/>
          <w:szCs w:val="24"/>
        </w:rPr>
        <w:t>Mihály vajda a székelyekkel is szorosabb kapcsolatban állt, mint a generális. A székelyek szegényebbje bízott a vajdában: mihelyt bejött Erdélybe, megadta nekik a szabadságot. Amikor az urak győztek Miriszlónál, menten artikulust hoztak, eltörölték Mihály kegyelmét. Most meg újból csak járják a vajda régi emberei a Székelyföldet, de – a krónikás szerint – „</w:t>
      </w:r>
      <w:r>
        <w:rPr>
          <w:rFonts w:cs="Times New Roman"/>
          <w:i/>
          <w:iCs/>
          <w:kern w:val="2"/>
          <w:szCs w:val="24"/>
        </w:rPr>
        <w:t>értésére esett Bastának, hogy a vajda az egész székelységnek levelet küldött, hogy mind felkeljenek, s elibe jöjjenek, mert ő a székelyeket szabadságukban megtartja”.</w:t>
      </w:r>
    </w:p>
    <w:p>
      <w:pPr>
        <w:pStyle w:val="Knyv"/>
        <w:rPr>
          <w:rFonts w:cs="Times New Roman"/>
          <w:kern w:val="2"/>
          <w:szCs w:val="24"/>
        </w:rPr>
      </w:pPr>
      <w:r>
        <w:rPr>
          <w:rFonts w:cs="Times New Roman"/>
          <w:kern w:val="2"/>
          <w:szCs w:val="24"/>
        </w:rPr>
        <w:t>Torda alá gyűltek a hadak, Keresztesmezőre, szokás szerint. De már két külön táborba. Az Aranyos partján, az alacsonyabb lapályon Basta ütött tábort, a régi római út mentén a vajda. Torda az első nap már lángban égett: Mihály vajdának oka volt megbosszulni a múlt őszi nemesi táborozást, Miriszló előtt. Közben Prágába ért Báthory Zsigmond írása a kassai főparancsnokhoz: benne Mihálynak Ibrahim basához írt levele, melyet a hajdúk a déli végeken elfogtak.</w:t>
      </w:r>
    </w:p>
    <w:p>
      <w:pPr>
        <w:pStyle w:val="Knyv"/>
        <w:rPr>
          <w:rFonts w:cs="Times New Roman"/>
          <w:kern w:val="2"/>
          <w:szCs w:val="24"/>
        </w:rPr>
      </w:pPr>
      <w:r>
        <w:rPr>
          <w:rFonts w:cs="Times New Roman"/>
          <w:kern w:val="2"/>
          <w:szCs w:val="24"/>
        </w:rPr>
        <w:t xml:space="preserve">Torda felgyújtása nyílt viszállyá fajult a két vezér között. Basta ráparancsolt Mihályra, fékezze hadát, mert </w:t>
      </w:r>
      <w:r>
        <w:rPr>
          <w:rFonts w:cs="Times New Roman"/>
          <w:i/>
          <w:iCs/>
          <w:kern w:val="2"/>
          <w:szCs w:val="24"/>
        </w:rPr>
        <w:t>nem azért vették meg császár őfelségének az országot, hogy azt elégessék.</w:t>
      </w:r>
      <w:r>
        <w:rPr>
          <w:rFonts w:cs="Times New Roman"/>
          <w:iCs/>
          <w:kern w:val="2"/>
          <w:szCs w:val="24"/>
        </w:rPr>
        <w:t xml:space="preserve"> </w:t>
      </w:r>
      <w:r>
        <w:rPr>
          <w:rFonts w:cs="Times New Roman"/>
          <w:kern w:val="2"/>
          <w:szCs w:val="24"/>
        </w:rPr>
        <w:t xml:space="preserve">Mihály felelete így hangzott: </w:t>
      </w:r>
      <w:r>
        <w:rPr>
          <w:rFonts w:cs="Times New Roman"/>
          <w:i/>
          <w:iCs/>
          <w:kern w:val="2"/>
          <w:szCs w:val="24"/>
        </w:rPr>
        <w:t>Van a császárnak elég országa, nem szűkölködik ő Erdély nélkül sem, viszont én a rajtam tett bosszúságot meg akarom vindikálni.</w:t>
      </w:r>
    </w:p>
    <w:p>
      <w:pPr>
        <w:pStyle w:val="Knyv"/>
        <w:rPr/>
      </w:pPr>
      <w:r>
        <w:rPr>
          <w:rFonts w:cs="Times New Roman"/>
          <w:i/>
          <w:iCs/>
          <w:kern w:val="2"/>
          <w:szCs w:val="24"/>
        </w:rPr>
        <w:t>Vindikálás</w:t>
      </w:r>
      <w:r>
        <w:rPr>
          <w:rFonts w:cs="Times New Roman"/>
          <w:iCs/>
          <w:kern w:val="2"/>
          <w:szCs w:val="24"/>
        </w:rPr>
        <w:t xml:space="preserve"> </w:t>
      </w:r>
      <w:r>
        <w:rPr>
          <w:rFonts w:cs="Times New Roman"/>
          <w:kern w:val="2"/>
          <w:szCs w:val="24"/>
        </w:rPr>
        <w:t>árnyéka suhant végig Enyeden, Fehérvárt. A pusztításban, dúlásban a hajdúk jártak elöl. A székváros akkor vált füstölgő romhalmazzá. A székesegyházban minden lehetőt elprédáltak, még Hunyadi János sírját sem kímélték, a levéltárban égnek csaptak a máglyák.</w:t>
      </w:r>
    </w:p>
    <w:p>
      <w:pPr>
        <w:pStyle w:val="Knyv"/>
        <w:rPr/>
      </w:pPr>
      <w:r>
        <w:rPr>
          <w:rFonts w:cs="Times New Roman"/>
          <w:kern w:val="2"/>
          <w:szCs w:val="24"/>
        </w:rPr>
        <w:t>Kornis Gáspár s Senyei Pongrác, a császárhű főurak ott raboskodtak a görgényi várban, mióta Csáky István a kolozsvári választás napján vasat rakott csuklójukra. A goroszlói harc hírére, persze elengedte őket a várnagy, s buzgón, szép reményekkel eltelve igyekeztek Basta tábora felé. Ám Mihály vajda népe kezébe felültek, Kornis ott pusztult, Senyeit sebektől borítva találták a magyar katonák. Így végezte életét Kornis Gáspár, különös jelképe e sok színt váltó szomorú kornak, egyszerre hős s intrikus, áruló s makacs hűségű, alattomos jellem, s egyetlen ember, aki bátran szembeszegül az áradattal.</w:t>
      </w:r>
    </w:p>
    <w:p>
      <w:pPr>
        <w:pStyle w:val="Knyv"/>
        <w:rPr/>
      </w:pPr>
      <w:r>
        <w:rPr>
          <w:rFonts w:cs="Times New Roman"/>
          <w:kern w:val="2"/>
          <w:szCs w:val="24"/>
        </w:rPr>
        <w:t>Basta haragja nem ismert határt. Csákyban csalódott, Székely Mózesben csalódott. De Kornis s Senyei majdnem a vérpadig szolgálták a császárt, ezekben az utolsó esztendőkben. Üzent Mihálynak: küldje hozzá a gyilkosokat. A válasz olaj volt a tűzre: Basta csak szolgája – ő maga, Mihály, barátja a császárnak, s ha méltóságra nem nagyobb, de nem is kisebb a főgenerálisnál – nem tűr rendeleteket tőle.</w:t>
      </w:r>
    </w:p>
    <w:p>
      <w:pPr>
        <w:pStyle w:val="Knyv"/>
        <w:rPr/>
      </w:pPr>
      <w:r>
        <w:rPr>
          <w:rFonts w:cs="Times New Roman"/>
          <w:kern w:val="2"/>
          <w:szCs w:val="24"/>
        </w:rPr>
        <w:t xml:space="preserve">Basta torkig volt a vajdával. Üzengetni kezdett: Goroszló napja elmúlt, rend lesz Erdélyben. Ahogy megegyeztek őfelségével, menjen szépen vissza Havasalföldre. A vajda érre visszaüzent: </w:t>
      </w:r>
      <w:r>
        <w:rPr>
          <w:rFonts w:cs="Times New Roman"/>
          <w:i/>
          <w:iCs/>
          <w:kern w:val="2"/>
          <w:szCs w:val="24"/>
        </w:rPr>
        <w:t>nekem más traktátusom van a császárral ez országok felől.</w:t>
      </w:r>
    </w:p>
    <w:p>
      <w:pPr>
        <w:pStyle w:val="Knyv"/>
        <w:rPr/>
      </w:pPr>
      <w:r>
        <w:rPr>
          <w:rFonts w:cs="Times New Roman"/>
          <w:kern w:val="2"/>
          <w:szCs w:val="24"/>
        </w:rPr>
        <w:t>Zsigmond a moldvai határszélen a nemeci kolostorba vette be magát. Üzen Fogaras kapitányának: küldje ide Mihály vajda feleségét s fiát. A kapitány titkon megüzente a parancsot Mihálynak. A vajda erre levelet írt a fejedelemhez. Ha kegyelmez fia s felesége életének – kezére játssza megint Erdélyt. Forduljanak ketten a németek ellen. Szalad az üzenetvivő Moldva felé. Vallon lovasok fogják el, Basta megkapja Mihály levelét. Egy másik levél is a generális asztalán hever: Mihály vajda ír az egri basának, bizalmas közlésekkel küldi hozzá emberét.</w:t>
      </w:r>
    </w:p>
    <w:p>
      <w:pPr>
        <w:pStyle w:val="Knyv"/>
        <w:rPr/>
      </w:pPr>
      <w:r>
        <w:rPr>
          <w:rFonts w:cs="Times New Roman"/>
          <w:kern w:val="2"/>
          <w:szCs w:val="24"/>
        </w:rPr>
        <w:t>Mihály vajda ágyúkat követel Bastától: Fogarasra indul, hogy családját kiszabadítsa. A vár még mindig Báthory Zsigmond hűségén, nem lehet bevenni, csak ostrommal. Basta türelemre intette – nincs itt az ideje annak, hogy kétfelé szakadjon a sereg, amikor félni kell a török betörésektől. Nem is beszélve Zsigmondról. Majd együtt mennek Fogaras ellen, ha ő maga az időt elérkezettnek látja. Legyen addig türelemmel a vajda. Semmiféle hír sincs arról, mintha Fogarason bántanák feleségét s fiát.</w:t>
      </w:r>
    </w:p>
    <w:p>
      <w:pPr>
        <w:pStyle w:val="Knyv"/>
        <w:rPr/>
      </w:pPr>
      <w:r>
        <w:rPr>
          <w:rFonts w:cs="Times New Roman"/>
          <w:kern w:val="2"/>
          <w:szCs w:val="24"/>
        </w:rPr>
        <w:t xml:space="preserve">Kapott-e valahonnan… Mátyástól vagy a császári udvarból titkos parancsot Basta, hogy teremtsen tabula rasát – azaz </w:t>
      </w:r>
      <w:r>
        <w:rPr>
          <w:rFonts w:cs="Times New Roman"/>
          <w:i/>
          <w:iCs/>
          <w:kern w:val="2"/>
          <w:szCs w:val="24"/>
        </w:rPr>
        <w:t>végezzen</w:t>
      </w:r>
      <w:r>
        <w:rPr>
          <w:rFonts w:cs="Times New Roman"/>
          <w:iCs/>
          <w:kern w:val="2"/>
          <w:szCs w:val="24"/>
        </w:rPr>
        <w:t xml:space="preserve"> </w:t>
      </w:r>
      <w:r>
        <w:rPr>
          <w:rFonts w:cs="Times New Roman"/>
          <w:kern w:val="2"/>
          <w:szCs w:val="24"/>
        </w:rPr>
        <w:t xml:space="preserve">Mihállyal? Volt-e kezében felhatalmazás? Vagy csak saját gyűlölete érlelődött annyira, hogy szombat este magához hívassa néhány olasz hívét s több vallon hadnagyot. </w:t>
      </w:r>
      <w:r>
        <w:rPr>
          <w:rFonts w:cs="Times New Roman"/>
          <w:i/>
          <w:iCs/>
          <w:kern w:val="2"/>
          <w:szCs w:val="24"/>
        </w:rPr>
        <w:t>Ha élni akarunk</w:t>
      </w:r>
      <w:r>
        <w:rPr>
          <w:rFonts w:cs="Times New Roman"/>
          <w:iCs/>
          <w:kern w:val="2"/>
          <w:szCs w:val="24"/>
        </w:rPr>
        <w:t xml:space="preserve"> – </w:t>
      </w:r>
      <w:r>
        <w:rPr>
          <w:rFonts w:cs="Times New Roman"/>
          <w:kern w:val="2"/>
          <w:szCs w:val="24"/>
        </w:rPr>
        <w:t xml:space="preserve">mondta –, </w:t>
      </w:r>
      <w:r>
        <w:rPr>
          <w:rFonts w:cs="Times New Roman"/>
          <w:i/>
          <w:iCs/>
          <w:kern w:val="2"/>
          <w:szCs w:val="24"/>
        </w:rPr>
        <w:t>mindnyájuknak, akik a császár hívei vagyunk, meg kell ölnünk a vajdát, mert mindent elkövet, hogy bennünket elveszejtsen és az országot magának foglalja el.</w:t>
      </w:r>
    </w:p>
    <w:p>
      <w:pPr>
        <w:pStyle w:val="Knyv"/>
        <w:rPr/>
      </w:pPr>
      <w:r>
        <w:rPr>
          <w:rFonts w:cs="Times New Roman"/>
          <w:kern w:val="2"/>
          <w:szCs w:val="24"/>
        </w:rPr>
        <w:t>Másnap augusztus 19-e volt, vasárnap ünnepe. Úgy egyeztek meg, hogy amikor Basta kisebbik zászlaját magasra emeli, minden parancsszó, trombita nélkül nyeregbe szállnak a vallon lovasok: háromszáz válogatott vallont szemelt ki Basta az orgyilkosságra. Parancsnokuk Beauri Jakab volt. Beauri előrement Mihály sátorához. Az volt az ürügy: hallják – Mihály készül Fogaras ellen. A vallonok is részt vennének a „diverzióban”, miért csak a hajdúknak jusson minden várbeli zsákmány. Mihály örömmel fogadta a csatlakozást, tolmács útján beszélgetett a vallon kapitánnyal, aki megfigyelte – mi Mihály sátrában a helyzet, s utána eltávozott, hogy elhozza a vallonokat. A vajda kiment sátrának előterébe, hogy személyesen fogadja a csapatot. Hirtelen körülfogták a sátrat. A kapitányt a mit sem sejtő vajda befelé tessékelte, de Beauri vonakodott, mint mondta: nem engedi a tisztesség. Míg a vajda előrelépett, a vallon kapitány hegyes vasával derekát átszúrta. A vajda kardjához ugrott, mely ott lógott a sátor kampóján. De már nem ért ide, mert két puskalövés is érte, vérében leroskadt hörögve. A vallonok saját fejedelmi kardjával fejezték le. A holttestet megfosztották díszes ruháitól, s közönséges martalócok módjára kezdtek fosztogatni a sátorban. Mindez pillanatok műve volt, a vajda gyenge jajkiáltására s a két lövésre berohantak Mihály szolgái: egy pillanat, már ők is vérükben feküdtek. Akkor ért ide Rákóczi Lajos, aki a fáklyák fényében látta – valami rendkívüli történik. A vallonok észrevették: főember, utána eredtek, de Rákóczi eltűnt a sátrak labirintjában, megúszta úgy, hogy vállát súrolta egy pisztolygolyó. Mihálcsa bán lóháton menekült, de a vallonok utána eredtek, s Torda határában meglelték, ahol egy malomban rejtőzködött. Helyszínen meggyötörték, mielőtt fejét vették, s tetemét bevetették a kőtörésbe.</w:t>
      </w:r>
    </w:p>
    <w:p>
      <w:pPr>
        <w:pStyle w:val="Knyv"/>
        <w:widowControl/>
        <w:suppressAutoHyphens w:val="false"/>
        <w:spacing w:before="240" w:after="0"/>
        <w:ind w:hanging="0"/>
        <w:rPr/>
      </w:pPr>
      <w:r>
        <w:rPr>
          <w:rFonts w:cs="Times New Roman"/>
          <w:kern w:val="2"/>
          <w:szCs w:val="24"/>
        </w:rPr>
        <w:t>Szamosközy meghallgatta mindazokat, akik Tordáról érkezvén, valamit elmondtak a nevezetes tettről.</w:t>
      </w:r>
    </w:p>
    <w:p>
      <w:pPr>
        <w:pStyle w:val="Knyv"/>
        <w:rPr/>
      </w:pPr>
      <w:r>
        <w:rPr>
          <w:rFonts w:cs="Times New Roman"/>
          <w:kern w:val="2"/>
          <w:szCs w:val="24"/>
        </w:rPr>
        <w:t>Ő maga nem lévén ott, feljegyezte Mihály vajda megöletésének néhány verzióját.</w:t>
      </w:r>
    </w:p>
    <w:p>
      <w:pPr>
        <w:pStyle w:val="Knyv"/>
        <w:spacing w:before="240" w:after="0"/>
        <w:rPr/>
      </w:pPr>
      <w:r>
        <w:rPr>
          <w:rFonts w:cs="Times New Roman"/>
          <w:kern w:val="2"/>
          <w:szCs w:val="24"/>
        </w:rPr>
        <w:t>…</w:t>
      </w:r>
      <w:r>
        <w:rPr>
          <w:rFonts w:cs="Times New Roman"/>
          <w:i/>
          <w:iCs/>
          <w:kern w:val="2"/>
          <w:szCs w:val="24"/>
        </w:rPr>
        <w:t>mikoron látta Basta, hogy Mihály minden módon azon van: Erdélyt magának foglalja, Mihály megöletésének dolgában tanácsot tartott, s ugyanakkor Mihály is tanácsot tarta, hogy Hordánál a németeket levágja, s Bastát kiűzze az országból. Mihály vajda mellett Rákóczi Lajos volt, a hajdúk generálisa, amikor Mihály megöletett. Ezen az éjszakán Mihály Rákóczival beszéle: bánja, hogy nincsenek itt a hajdúk, mert feleségemet, gyerekemet hozzák Fogarasból, mondta. De más okból is kívánta a vajda, hogy itt légyen a háza népe.</w:t>
      </w:r>
    </w:p>
    <w:p>
      <w:pPr>
        <w:pStyle w:val="Knyv"/>
        <w:rPr/>
      </w:pPr>
      <w:r>
        <w:rPr>
          <w:rFonts w:cs="Times New Roman"/>
          <w:i/>
          <w:iCs/>
          <w:kern w:val="2"/>
          <w:szCs w:val="24"/>
        </w:rPr>
        <w:t>Basta a vallonok hadnagyaiból hármat előszólított: mindnyájunknak, ha élni akarunk – mondta –, meg kell ölni a vajdát. A hadnagyok mondták: készek cselekedni, nagyságod adja majd okát a császárnál, hogy tenmagát s minket megmenthessen. A tanács szombaton volt, vasárnap… Basta minden népe nagy csendességben készen lévén, háromszáz vallont s németet küld Mihály vajda sátorára, nagy hirtelenséggel, s a sátort körülfogják. ]acobus de Beauri volt vallonok egyik kapitánya (lett is belőle Fogarason kapitány), ő néhányad magával megfogja Mihályt, s mond: fogoly vagy. Mond Mihály. Ba… – s ezzel a mondással együtt szablyájára teszi kezét, hogy kivonja. Egy vallon erre puskával hozzálő, bal karját találja, mellyel a szablyát akarja kivonni, mert Mihály vajda balog volt. Másik vallon mindjárt mellét handzsárral átalüti, harmadik derekát puskával átallövi. Így eldülvén, saját szablyájával fejét veszik, minden sátorbéli marháját prédára veszik, testét kivonszolták a sátorból, s mezítelen harmadnapig útfélen hevert. Fejét szakállastól egy ló tetemére tették, sok ideig ott állt a feje. A németek a vajda testéből nagy bőröket szeldeltek darabonként, emlékezetre megtartották magoknál. Végre hogy ilyen undokul az ebek meg ne egyék, a rácok kis veremben eltemették. Hogy mitőlünk is valami becsület adassék, epitáfiumot csináltunk neki, amikor Szebenben nyomorgottunk. Így kezdődött: Hic jacet ille ferus…</w:t>
      </w:r>
    </w:p>
    <w:p>
      <w:pPr>
        <w:pStyle w:val="Knyv"/>
        <w:rPr/>
      </w:pPr>
      <w:r>
        <w:rPr>
          <w:rFonts w:cs="Times New Roman"/>
          <w:i/>
          <w:iCs/>
          <w:kern w:val="2"/>
          <w:szCs w:val="24"/>
        </w:rPr>
        <w:t>Mihály vajda megöletésének nagy oka volt az is, hogy leveleket küldött Mihály Erdélybe Prágából és Bécsből, ebben intette a székelyeket, maradjanak meg neki való hívségében… Ez leveleket Báthory Zsigmond, amikor a goroszlói hadra készült, felküldötte Gonzaga kassai főkapitánynak… Öltek Mihály vajdával azon zendülésben tizenhét szolgát…</w:t>
      </w:r>
    </w:p>
    <w:p>
      <w:pPr>
        <w:pStyle w:val="Knyv"/>
        <w:spacing w:before="240" w:after="0"/>
        <w:rPr>
          <w:rFonts w:cs="Times New Roman"/>
          <w:kern w:val="2"/>
          <w:szCs w:val="24"/>
        </w:rPr>
      </w:pPr>
      <w:r>
        <w:rPr>
          <w:rFonts w:cs="Times New Roman"/>
          <w:kern w:val="2"/>
          <w:szCs w:val="24"/>
        </w:rPr>
        <w:t>Basta levele három nap múlva – Mátyás főherceghez:</w:t>
      </w:r>
    </w:p>
    <w:p>
      <w:pPr>
        <w:pStyle w:val="Knyv"/>
        <w:spacing w:before="240" w:after="0"/>
        <w:rPr/>
      </w:pPr>
      <w:r>
        <w:rPr>
          <w:rFonts w:cs="Times New Roman"/>
          <w:kern w:val="2"/>
          <w:szCs w:val="24"/>
        </w:rPr>
        <w:t>…</w:t>
      </w:r>
      <w:r>
        <w:rPr>
          <w:rFonts w:cs="Times New Roman"/>
          <w:i/>
          <w:iCs/>
          <w:kern w:val="2"/>
          <w:szCs w:val="24"/>
        </w:rPr>
        <w:t>a vajda nem elégedett meg őfelsége kegyelmével, hanem egészen új dolgokra kezdett törekedni, titokban a maga részére akarván hódítani a székelyeket, égettetvén, raboltatván mindenütt embereivel. Ami még rosszabb, elpusztította a fehérvári templomot, széttörette a szentek képeit s földre vetette az oltáriszentséget… Meggyőződtem továbbá Kolozsvárott létemkor, hogy az egykor Zsigmond által elfogott levelek tényleg az övéi voltak, Mihálcsa bán írta őket. Ezért kénytelen voltam magam biztosítani, s az ő személyét birtokomba keríteni. Minthogy védte magát, megölték, én ugyanis ezt a parancsot adtam nekik. S nehogy halála miatt zavar támadjon Havasalföldön, követet küldtünk oda a bojárokhoz… Egyébként sem Zsigmondról, sem Csákyról nincs hír, Székely Mózes azonban bujdokol az országban. A székelyeknek megígértem régi szabadságukat, de azért kérem, küldjön felséged már gyalogságot…</w:t>
      </w:r>
    </w:p>
    <w:p>
      <w:pPr>
        <w:pStyle w:val="Knyv"/>
        <w:spacing w:before="240" w:after="0"/>
        <w:rPr>
          <w:rFonts w:cs="Times New Roman"/>
          <w:kern w:val="2"/>
          <w:szCs w:val="24"/>
        </w:rPr>
      </w:pPr>
      <w:r>
        <w:rPr>
          <w:rFonts w:cs="Times New Roman"/>
          <w:kern w:val="2"/>
          <w:szCs w:val="24"/>
        </w:rPr>
        <w:t>Egy hét múlva megjön Bastának a válasz, Mátyás főhercegtől:</w:t>
      </w:r>
    </w:p>
    <w:p>
      <w:pPr>
        <w:pStyle w:val="Knyv"/>
        <w:spacing w:before="240" w:after="0"/>
        <w:rPr/>
      </w:pPr>
      <w:r>
        <w:rPr>
          <w:rFonts w:cs="Times New Roman"/>
          <w:kern w:val="2"/>
          <w:szCs w:val="24"/>
        </w:rPr>
        <w:t>…</w:t>
      </w:r>
      <w:r>
        <w:rPr>
          <w:rFonts w:cs="Times New Roman"/>
          <w:i/>
          <w:iCs/>
          <w:kern w:val="2"/>
          <w:szCs w:val="24"/>
        </w:rPr>
        <w:t>Három napja érkezett ide Mihály megöletésének híre. Mivel én a vajdának ittlétekor drága hátaslovat ajándékoztam, rendelem, hogy mielőbb küldd ide vissza, ha még megtalálható…</w:t>
      </w:r>
    </w:p>
    <w:p>
      <w:pPr>
        <w:pStyle w:val="Knyv"/>
        <w:widowControl/>
        <w:suppressAutoHyphens w:val="false"/>
        <w:spacing w:before="240" w:after="0"/>
        <w:ind w:hanging="0"/>
        <w:rPr/>
      </w:pPr>
      <w:r>
        <w:rPr>
          <w:rFonts w:cs="Times New Roman"/>
          <w:kern w:val="2"/>
          <w:szCs w:val="24"/>
        </w:rPr>
        <w:t xml:space="preserve">Öreg Borbély György őrzi erős Déva várát. Székely Mózes őrzi Fogaras várát. Brassó is hű Báthory Zsigmondhoz, aki Moldva térségében kereng, hol kicsap Erdélybe, hol visszamegy Moldvába, hol fent kalandozik lengyel vajdák között. Basta vonulgat, hol egyik, hol másik vár ellen. Nincs több megbízható katonája két-három ezred vallonnál s németnél. Szamosújvár várát is elvesztette Basta. Szomorúan panaszolta Mátyás főhercegnek, hogy aki </w:t>
      </w:r>
      <w:r>
        <w:rPr>
          <w:rFonts w:cs="Times New Roman"/>
          <w:i/>
          <w:iCs/>
          <w:kern w:val="2"/>
          <w:szCs w:val="24"/>
        </w:rPr>
        <w:t>tizenöt generális alatt szolgált,</w:t>
      </w:r>
      <w:r>
        <w:rPr>
          <w:rFonts w:cs="Times New Roman"/>
          <w:iCs/>
          <w:kern w:val="2"/>
          <w:szCs w:val="24"/>
        </w:rPr>
        <w:t xml:space="preserve"> </w:t>
      </w:r>
      <w:r>
        <w:rPr>
          <w:rFonts w:cs="Times New Roman"/>
          <w:kern w:val="2"/>
          <w:szCs w:val="24"/>
        </w:rPr>
        <w:t>ilyesmiért kap megszégyenítést…</w:t>
      </w:r>
    </w:p>
    <w:p>
      <w:pPr>
        <w:pStyle w:val="Knyv"/>
        <w:rPr>
          <w:rFonts w:cs="Times New Roman"/>
          <w:kern w:val="2"/>
          <w:szCs w:val="24"/>
        </w:rPr>
      </w:pPr>
      <w:r>
        <w:rPr>
          <w:rFonts w:cs="Times New Roman"/>
          <w:kern w:val="2"/>
          <w:szCs w:val="24"/>
        </w:rPr>
        <w:t>Basta legfőképpen Báthory Zsigmondtól fél. Ennek a kóborló, különös embernek árnyéka ráesik Erdélyre. Minden magyar, szász, székely – gyanús. Nem lehet tudni egyikükről sem, nem kívánják-e vissza szívük minden indulatával a lunátikust.</w:t>
      </w:r>
    </w:p>
    <w:p>
      <w:pPr>
        <w:pStyle w:val="Knyv"/>
        <w:rPr>
          <w:rFonts w:cs="Times New Roman"/>
          <w:kern w:val="2"/>
          <w:szCs w:val="24"/>
        </w:rPr>
      </w:pPr>
      <w:r>
        <w:rPr>
          <w:rFonts w:cs="Times New Roman"/>
          <w:kern w:val="2"/>
          <w:szCs w:val="24"/>
        </w:rPr>
        <w:t>Ebben az üldözött, riadt hangulatban hozza lovas legény Prágából Liechtenstein Károly udvari főtanácsos levelét:</w:t>
      </w:r>
    </w:p>
    <w:p>
      <w:pPr>
        <w:pStyle w:val="Knyv"/>
        <w:spacing w:before="240" w:after="0"/>
        <w:rPr/>
      </w:pPr>
      <w:r>
        <w:rPr>
          <w:rFonts w:cs="Times New Roman"/>
          <w:i/>
          <w:iCs/>
          <w:kern w:val="2"/>
          <w:szCs w:val="24"/>
        </w:rPr>
        <w:t>Jelentem, hogy őfelsége hajlandóságot mutat arra: egyezkedjék Báthory Zsigmonddal. Ezért kérem, kövessen el mindent a béke érdekében.</w:t>
      </w:r>
    </w:p>
    <w:p>
      <w:pPr>
        <w:pStyle w:val="Knyv"/>
        <w:spacing w:before="240" w:after="0"/>
        <w:rPr/>
      </w:pPr>
      <w:r>
        <w:rPr>
          <w:rFonts w:cs="Times New Roman"/>
          <w:kern w:val="2"/>
          <w:szCs w:val="24"/>
        </w:rPr>
        <w:t xml:space="preserve">Egy hét múlva Szeben városa is Zsigmondhoz áll. Basta megkapja várva várt kinevezését: Erdélyben most már titulus szerint is császári fővezér. Mindez hiába.… </w:t>
      </w:r>
      <w:r>
        <w:rPr>
          <w:rFonts w:cs="Times New Roman"/>
          <w:i/>
          <w:iCs/>
          <w:kern w:val="2"/>
          <w:szCs w:val="24"/>
        </w:rPr>
        <w:t xml:space="preserve">értesítem, hogy az udvar késedelme folytán Zsigmond nagy hódításokat tett – </w:t>
      </w:r>
      <w:r>
        <w:rPr>
          <w:rFonts w:cs="Times New Roman"/>
          <w:kern w:val="2"/>
          <w:szCs w:val="24"/>
        </w:rPr>
        <w:t xml:space="preserve">írja –, </w:t>
      </w:r>
      <w:r>
        <w:rPr>
          <w:rFonts w:cs="Times New Roman"/>
          <w:i/>
          <w:iCs/>
          <w:kern w:val="2"/>
          <w:szCs w:val="24"/>
        </w:rPr>
        <w:t>de azért felveszem a harcot Zsigmonddal, s csak ha legyőztem, megyek vissza Flandriába…</w:t>
      </w:r>
    </w:p>
    <w:p>
      <w:pPr>
        <w:pStyle w:val="Fejezetcm"/>
        <w:rPr/>
      </w:pPr>
      <w:r>
        <w:rPr/>
        <w:t>74</w:t>
      </w:r>
    </w:p>
    <w:p>
      <w:pPr>
        <w:pStyle w:val="Knyv"/>
        <w:suppressAutoHyphens w:val="false"/>
        <w:ind w:hanging="0"/>
        <w:rPr>
          <w:rFonts w:cs="Times New Roman"/>
          <w:kern w:val="2"/>
          <w:szCs w:val="24"/>
        </w:rPr>
      </w:pPr>
      <w:r>
        <w:rPr>
          <w:rFonts w:cs="Times New Roman"/>
          <w:kern w:val="2"/>
          <w:szCs w:val="24"/>
        </w:rPr>
        <w:t>A szakállas ember néz le az idegen városra. A Moldva megdagadt, a Hradzsint ködök emésztik. A nagytemplom katolikus harangja minduntalan ünnepet bongat. Amikor süvölvény fiú korában apródoskodott Miksa udvarában, a legbelsőbb emberek már rebesgették, hogy a trónörökös bolond. Nem mintha nem lenne csiszolt s éles az elméje, nem lenne kerek s értelmes a szava. De mindig mindenre mást mond, mint amit várnak tőle. Mindig más érdekli, mint az az ügy, ami elébe kerül. Prágában már Miksa utolsó éveiben tudták: baj lesz Rudolffal, ha trónra kerül.</w:t>
      </w:r>
    </w:p>
    <w:p>
      <w:pPr>
        <w:pStyle w:val="Knyv"/>
        <w:rPr>
          <w:rFonts w:cs="Times New Roman"/>
          <w:kern w:val="2"/>
          <w:szCs w:val="24"/>
        </w:rPr>
      </w:pPr>
      <w:r>
        <w:rPr>
          <w:rFonts w:cs="Times New Roman"/>
          <w:kern w:val="2"/>
          <w:szCs w:val="24"/>
        </w:rPr>
        <w:t>Bocskai körül elsüllyedt a világ. Már hetedik hónapja raboskodik a császár fővárosában. Nem úgy, mint Báthory István Bécs városában egykoron, amikor János Zsigmond követeként tömlöcbe csukták. Csak a velenceieknek sikerült őt kiszabadítaniuk. Bocskai Istvánnak nincs vas a kezén, nem reccsent rá porkoláb. Csak értésére adták, hogy a felségnek az az akarata: ne távozzék Prágából, mert személye – Rumpff szavával élve – késlelteti az erdélyi megoldást.</w:t>
      </w:r>
    </w:p>
    <w:p>
      <w:pPr>
        <w:pStyle w:val="Knyv"/>
        <w:rPr/>
      </w:pPr>
      <w:r>
        <w:rPr>
          <w:rFonts w:cs="Times New Roman"/>
          <w:kern w:val="2"/>
          <w:szCs w:val="24"/>
        </w:rPr>
        <w:t xml:space="preserve">Az igazság: Bocskait senki nem szereti, inkább fél mindenki tőle. Vagyona nagy – ha elkobozzák kastélyait, várait Erdélyben, marad a Partiumban még éppen elég, van bizonyos pénze Prágában, talán Bécsben is, megforgatta bizony az aranyakat. A Fuggerek Európában bárhol beváltanák Bocskai adóslevelét. De a nagyúr nem ír alá adóslevelet. Úgy viseli sorsát, mintha fogoly lenne. Erdélyi úrnak, belső tanácsosnak hozzá kell szokni az ilyesmihez. Csak mérhetetlenül egyedül van a körös-körül felfordult világban. Felesége, Kata, máról holnapra él csak – olyan beteg. Gyermekük nem maradt. Jószágának nagy része odaveszett a nagy kiátkozásban, mely tétetett felőle az erdélyi országgyűlésen. Itt, Prágában fogoly. Öregszik. Zsigmond, az unokaöccse, akiből szeretett volna valamilyen új Mátyást faragni – eszelős fickó; ábrándok s vérfürdő szegélyezik útját. Ha akármit tesz vagy nem tesz: itt, Prágában mindenki úgy hiszi – ő az, aki mindenáron még egyszer trónra akarja ültetni öccsét. Micsoda zuhanás. Már-már úgy látták Transsylvaniát, Anno Domini 1595-ben, mint </w:t>
      </w:r>
      <w:r>
        <w:rPr>
          <w:rFonts w:cs="Times New Roman"/>
          <w:i/>
          <w:iCs/>
          <w:kern w:val="2"/>
          <w:szCs w:val="24"/>
        </w:rPr>
        <w:t>birodalmat,</w:t>
      </w:r>
      <w:r>
        <w:rPr>
          <w:rFonts w:cs="Times New Roman"/>
          <w:iCs/>
          <w:kern w:val="2"/>
          <w:szCs w:val="24"/>
        </w:rPr>
        <w:t xml:space="preserve"> </w:t>
      </w:r>
      <w:r>
        <w:rPr>
          <w:rFonts w:cs="Times New Roman"/>
          <w:kern w:val="2"/>
          <w:szCs w:val="24"/>
        </w:rPr>
        <w:t>melyet tenger mos, határos a nagy országokkal, félnek tőle, erős serege van, szorgalmas, békés népe, nagyszerű fejedelme. Hűbéresek zengik dicsőségét, a török kitakarodik a végekről. Minden lélek saját hite szerint tisztelheti urát. Azon a nyelven, amelyiken legszívesebben beszél.</w:t>
      </w:r>
    </w:p>
    <w:p>
      <w:pPr>
        <w:pStyle w:val="Knyv"/>
        <w:rPr/>
      </w:pPr>
      <w:r>
        <w:rPr>
          <w:rFonts w:cs="Times New Roman"/>
          <w:kern w:val="2"/>
          <w:szCs w:val="24"/>
        </w:rPr>
        <w:t xml:space="preserve">Igaz volt-e a dajkamese: Zsigmond halfarokkal jött a világra? Kikeltek a sárkányfogak? Miféle világ ez, ahol magyarok fölött egyszerre </w:t>
      </w:r>
      <w:r>
        <w:rPr>
          <w:rFonts w:cs="Times New Roman"/>
          <w:i/>
          <w:iCs/>
          <w:kern w:val="2"/>
          <w:szCs w:val="24"/>
        </w:rPr>
        <w:t>két bolond</w:t>
      </w:r>
      <w:r>
        <w:rPr>
          <w:rFonts w:cs="Times New Roman"/>
          <w:iCs/>
          <w:kern w:val="2"/>
          <w:szCs w:val="24"/>
        </w:rPr>
        <w:t xml:space="preserve"> </w:t>
      </w:r>
      <w:r>
        <w:rPr>
          <w:rFonts w:cs="Times New Roman"/>
          <w:kern w:val="2"/>
          <w:szCs w:val="24"/>
        </w:rPr>
        <w:t xml:space="preserve">uralkodik? Körös-körül ennek a szomorú erdélyi krónikának többi figurái. Köpönyegforgató Kornis, nagy étvágyú Csáky, a többiek, akik tántorognak eskük, kötések, vágyak között. Mihály is nagy álmú volt, de ő meg is tudta szerezni országait. Mind a hármat. Csak éppen nem tudta megtartani. Basta talán jobb Castaldónál, az olaszoknál, spanyoloknál, akiket Erdély nyakára küldött a felség. Műveltebb, vitézebb, tapasztaltabb. De ebben az emberben lépésről lépésre nő a gyűlölet Erdély iránt. Nem felejt el egyetlen sértést sem. Úgy hiszi-e – Erdélyben megmaradhat főrangú ember egy életen át </w:t>
      </w:r>
      <w:r>
        <w:rPr>
          <w:rFonts w:cs="Times New Roman"/>
          <w:i/>
          <w:iCs/>
          <w:kern w:val="2"/>
          <w:szCs w:val="24"/>
        </w:rPr>
        <w:t>egyetlen</w:t>
      </w:r>
      <w:r>
        <w:rPr>
          <w:rFonts w:cs="Times New Roman"/>
          <w:iCs/>
          <w:kern w:val="2"/>
          <w:szCs w:val="24"/>
        </w:rPr>
        <w:t xml:space="preserve"> </w:t>
      </w:r>
      <w:r>
        <w:rPr>
          <w:rFonts w:cs="Times New Roman"/>
          <w:kern w:val="2"/>
          <w:szCs w:val="24"/>
        </w:rPr>
        <w:t>esküvel? Azzal az esküvel, amellyel ő a bolond császárnak kötelezte el magát.</w:t>
      </w:r>
    </w:p>
    <w:p>
      <w:pPr>
        <w:pStyle w:val="Knyv"/>
        <w:rPr/>
      </w:pPr>
      <w:r>
        <w:rPr>
          <w:rFonts w:cs="Times New Roman"/>
          <w:kern w:val="2"/>
          <w:szCs w:val="24"/>
        </w:rPr>
        <w:t xml:space="preserve">Basta megölette Mihályt. Ezt tudja a fekete szakállas ember, amikor kinéz a prágai esőbe, mérlegre teszi saját életét. Mihály eltűnt a színről. Emléke marad, s ekkora emlék árnyékával nem lesz könnyű Bastának megküzdenie. Székelyek, hajdúk most, hogy ott hevert mezítelen teste, most, hogy holló vájta szemét: </w:t>
      </w:r>
      <w:r>
        <w:rPr>
          <w:rFonts w:cs="Times New Roman"/>
          <w:i/>
          <w:iCs/>
          <w:kern w:val="2"/>
          <w:szCs w:val="24"/>
        </w:rPr>
        <w:t>apjuknak</w:t>
      </w:r>
      <w:r>
        <w:rPr>
          <w:rFonts w:cs="Times New Roman"/>
          <w:iCs/>
          <w:kern w:val="2"/>
          <w:szCs w:val="24"/>
        </w:rPr>
        <w:t xml:space="preserve"> </w:t>
      </w:r>
      <w:r>
        <w:rPr>
          <w:rFonts w:cs="Times New Roman"/>
          <w:kern w:val="2"/>
          <w:szCs w:val="24"/>
        </w:rPr>
        <w:t xml:space="preserve">nevezik majd, szívükben odateszik Máté pap mellé. Szegényszékelyeknek, szegényhajdúknak nem fáj urak töméntelen pusztulása, falvak égése, kastélyok prédája, ahogyan bánt a vajda Erdéllyel. De levelet adott nekik: </w:t>
      </w:r>
      <w:r>
        <w:rPr>
          <w:rFonts w:cs="Times New Roman"/>
          <w:i/>
          <w:iCs/>
          <w:kern w:val="2"/>
          <w:szCs w:val="24"/>
        </w:rPr>
        <w:t>szabadok vagytok.</w:t>
      </w:r>
      <w:r>
        <w:rPr>
          <w:rFonts w:cs="Times New Roman"/>
          <w:iCs/>
          <w:kern w:val="2"/>
          <w:szCs w:val="24"/>
        </w:rPr>
        <w:t xml:space="preserve"> </w:t>
      </w:r>
      <w:r>
        <w:rPr>
          <w:rFonts w:cs="Times New Roman"/>
          <w:kern w:val="2"/>
          <w:szCs w:val="24"/>
        </w:rPr>
        <w:t xml:space="preserve">S ettől az egy korty véres szabadságtól, ettől a ma van, holnap nincs libertástól is megrészegedtek már a góbék. Miriszlónál, Goroszlónál </w:t>
      </w:r>
      <w:r>
        <w:rPr>
          <w:rFonts w:cs="Times New Roman"/>
          <w:i/>
          <w:iCs/>
          <w:kern w:val="2"/>
          <w:szCs w:val="24"/>
        </w:rPr>
        <w:t>ők</w:t>
      </w:r>
      <w:r>
        <w:rPr>
          <w:rFonts w:cs="Times New Roman"/>
          <w:iCs/>
          <w:kern w:val="2"/>
          <w:szCs w:val="24"/>
        </w:rPr>
        <w:t xml:space="preserve"> </w:t>
      </w:r>
      <w:r>
        <w:rPr>
          <w:rFonts w:cs="Times New Roman"/>
          <w:kern w:val="2"/>
          <w:szCs w:val="24"/>
        </w:rPr>
        <w:t xml:space="preserve">döntötték el a csatát. Az ember áll az ablakban. Legénye halkan szól: nagyságod még nem is fölöstökölt ma, érintetlen az étel. Nem is hallja. Lelkében, izzó belsejében végigharcolja </w:t>
      </w:r>
      <w:r>
        <w:rPr>
          <w:rFonts w:cs="Times New Roman"/>
          <w:i/>
          <w:iCs/>
          <w:kern w:val="2"/>
          <w:szCs w:val="24"/>
        </w:rPr>
        <w:t>mindkét oldalon</w:t>
      </w:r>
      <w:r>
        <w:rPr>
          <w:rFonts w:cs="Times New Roman"/>
          <w:iCs/>
          <w:kern w:val="2"/>
          <w:szCs w:val="24"/>
        </w:rPr>
        <w:t xml:space="preserve"> </w:t>
      </w:r>
      <w:r>
        <w:rPr>
          <w:rFonts w:cs="Times New Roman"/>
          <w:kern w:val="2"/>
          <w:szCs w:val="24"/>
        </w:rPr>
        <w:t xml:space="preserve">Miriszlót… ott van Goroszlónál is a domb tetején s alján egyszerre. Ahogy katonák beszélnek egymásnak, ahogy futók és győzők mondják el a verést s a diadalt. Úgy látja, amint vágtatnak a nemes lovasok, s tartja előre lándzsáját-kaszáját a paraszt. Miért mentek a székelyek Miriszlónál Báthory ellen? Miért mentek Goroszlónál a székelyek a </w:t>
      </w:r>
      <w:r>
        <w:rPr>
          <w:rFonts w:cs="Times New Roman"/>
          <w:i/>
          <w:iCs/>
          <w:kern w:val="2"/>
          <w:szCs w:val="24"/>
        </w:rPr>
        <w:t>másik</w:t>
      </w:r>
      <w:r>
        <w:rPr>
          <w:rFonts w:cs="Times New Roman"/>
          <w:iCs/>
          <w:kern w:val="2"/>
          <w:szCs w:val="24"/>
        </w:rPr>
        <w:t xml:space="preserve"> </w:t>
      </w:r>
      <w:r>
        <w:rPr>
          <w:rFonts w:cs="Times New Roman"/>
          <w:kern w:val="2"/>
          <w:szCs w:val="24"/>
        </w:rPr>
        <w:t>Báthory ellen? Hiába hetvenkedett a vérükből fakadt lófő Mózes: kopjáink ezreivel feltartjuk még a leszakadt eget is. Székely Mózesnek is menekülnie kellett. Nem a sziléziaiak, vallonok, havasalföldiek elől. Saját népe, saját székének emberei kergették.</w:t>
      </w:r>
    </w:p>
    <w:p>
      <w:pPr>
        <w:pStyle w:val="Knyv"/>
        <w:rPr/>
      </w:pPr>
      <w:r>
        <w:rPr>
          <w:rFonts w:cs="Times New Roman"/>
          <w:kern w:val="2"/>
          <w:szCs w:val="24"/>
        </w:rPr>
        <w:t xml:space="preserve">Hajdúk. Minden megye hozza ellenük a határozatot. Karót – emleget törökül a basa, amikor szentenciát hoz, orgyilkoltatja a magyart. Minden megye a </w:t>
      </w:r>
      <w:r>
        <w:rPr>
          <w:rFonts w:cs="Times New Roman"/>
          <w:i/>
          <w:iCs/>
          <w:kern w:val="2"/>
          <w:szCs w:val="24"/>
        </w:rPr>
        <w:t>karót</w:t>
      </w:r>
      <w:r>
        <w:rPr>
          <w:rFonts w:cs="Times New Roman"/>
          <w:iCs/>
          <w:kern w:val="2"/>
          <w:szCs w:val="24"/>
        </w:rPr>
        <w:t xml:space="preserve"> </w:t>
      </w:r>
      <w:r>
        <w:rPr>
          <w:rFonts w:cs="Times New Roman"/>
          <w:kern w:val="2"/>
          <w:szCs w:val="24"/>
        </w:rPr>
        <w:t>emlegeti: bele kell húzni a garázda hajdúkat. Bocskai csendes váradi estékre emlékezik. Szót értett a legordasabb, legmarconább hajdúhadnaggyal is – amikor kifizette, napra, pontosan, néha tetézve is kialkudott zsoldjukat. Nála nem is pusztítottak, nem garázdálkodtak. Ezt a gyülevész emberfajtát mindenki kifelé tessékeli már, ha betelt a szolgálatuk Valaki mesélte, talán háromszáz esztendeje is volt, hogy ilyen hajdúféle zsoldosok Görögországban holtra verték a francia lovagokat. Kétszáz évre kapitányukból herceg lett az Akropoliszon. Mennyien lehetnek a hajdúk: csupa férfi, csupa fegyverforgató. Nem úgy születnek, asszonytól, mint más emberfia. A keserűség, megalázás, földönfutás nemzi a hajdút. Ha valakit kitudnak otthonából: ha öreg, elpusztul útszélen, ha fia van, beáll hajdúnak. Asszonyuk nincs, akkor szeretnek, ha befeküsznek idegen ágyba, akkor alusznak, ha befeküsznek idegen ágyba. Miriszlónál, Goroszlónál mégis parasztszékelyek, ordas hajdúk döntötték el a csatát.</w:t>
      </w:r>
    </w:p>
    <w:p>
      <w:pPr>
        <w:pStyle w:val="Knyv"/>
        <w:rPr/>
      </w:pPr>
      <w:r>
        <w:rPr>
          <w:rFonts w:cs="Times New Roman"/>
          <w:kern w:val="2"/>
          <w:szCs w:val="24"/>
        </w:rPr>
        <w:t xml:space="preserve">A legény ténfereg körülötte, fél, hogy megriasztja urát. Már Bocskai nagyságos is bolond lesz Prágában. Néha magában beszél, néha lezuhan ökle az asztalra, napokig nem eszik, fortyog, zsoltárt kornyikál, mint azok, akik tudják: feni már pallosát a bakó. Halkan mondja: </w:t>
      </w:r>
      <w:r>
        <w:rPr>
          <w:rFonts w:cs="Times New Roman"/>
          <w:i/>
          <w:iCs/>
          <w:kern w:val="2"/>
          <w:szCs w:val="24"/>
        </w:rPr>
        <w:t>üzenet jött a várból.</w:t>
      </w:r>
      <w:r>
        <w:rPr>
          <w:rFonts w:cs="Times New Roman"/>
          <w:iCs/>
          <w:kern w:val="2"/>
          <w:szCs w:val="24"/>
        </w:rPr>
        <w:t xml:space="preserve"> </w:t>
      </w:r>
      <w:r>
        <w:rPr>
          <w:rFonts w:cs="Times New Roman"/>
          <w:kern w:val="2"/>
          <w:szCs w:val="24"/>
        </w:rPr>
        <w:t>Hívatják nagyságodat.</w:t>
      </w:r>
    </w:p>
    <w:p>
      <w:pPr>
        <w:pStyle w:val="Knyv"/>
        <w:rPr/>
      </w:pPr>
      <w:r>
        <w:rPr>
          <w:rFonts w:cs="Times New Roman"/>
          <w:kern w:val="2"/>
          <w:szCs w:val="24"/>
        </w:rPr>
        <w:t>Egy óra múlva hallja Bocskai: Rudolf megtudta, hogy Basta bizalmas híve gyűlölt öccsének, Mátyásnak. Megint békülni akar ezért Báthory Zsigmonddal. Bolond, bolonddal – gondolja, míg ballag lefelé a Hradzsin grádicsain. Szent György vitéz szobrára néz, amint szúrja a sárkányt. Mi sorsa lehetett volna Szent Györgynek Erdélyben?</w:t>
      </w:r>
    </w:p>
    <w:p>
      <w:pPr>
        <w:pStyle w:val="Knyv"/>
        <w:rPr/>
      </w:pPr>
      <w:r>
        <w:rPr>
          <w:rFonts w:cs="Times New Roman"/>
          <w:kern w:val="2"/>
          <w:szCs w:val="24"/>
        </w:rPr>
        <w:t>Bent, a prágai kancellárián, Liechtenstein megemlítette Krisztiernát. Úgy mondta: gyakran lakik a halli kolostorban. Lehet, hogy újból magára veszi a fejedelemasszony köntösét – de már csak az apácák között. A tanácsos a főhercegnő fogarasi uradalmáról beszél. A nevezetes várról, melynek csak Bocskai életében is már legalább tíz gazdája akadt. Az első Báthoryaktól Békés Gáspáron, István fejedelmen keresztül Boldizsárig, Jósikáig, Krisztiernáig, Mihály vajdáig, Csákyig. Mit tudja Liechtenstein: mi az – Fogaras? Vár sárkányfogakból, Eris almája, Pandora szelencéje. S mégis, ahogy beszél, Bocskainak megsajdul a szíve. Hajmássy Kata jó felesége, de súlyos beteg, nem szül néki gyermeket. Ő maga túsz vagy rab Prágában, majdnem egyre megy. Ha elengedi Rudolf, mit tehet mást, hazamegy Szentjóbra, a várba. Alighanem akkorra már özvegysorba kerül. Nem megy Erdélybe, onnan kitiltotta a törvény, nincs több becsülete. Lassan ráhull öregség pernyéje. Elfeledik? Krisztierna a halli kolostorban… Elfeledik. Itt, az Ausztriai Ház árnyékában, ábrándnak is szertelen álom: Bocskai István, még csak nem is gróf, csak kálvinista nemes ember – feleségül kívánja a szűz asszonyt, akinek keze kezében pihent, akinek kezét a férj nevében ő csókolta meg Grazban… aki szemébe nézett, s mosolygott, s mondta: boldog vagyok. Krisztierna, egyetlen galambocska nagy, szálló erdélyi pernyék között.</w:t>
      </w:r>
    </w:p>
    <w:p>
      <w:pPr>
        <w:pStyle w:val="Knyv"/>
        <w:rPr/>
      </w:pPr>
      <w:r>
        <w:rPr>
          <w:rFonts w:cs="Times New Roman"/>
          <w:kern w:val="2"/>
          <w:szCs w:val="24"/>
        </w:rPr>
        <w:t xml:space="preserve">Készül Prágából, most elengedte a császár, arra gondol: ennek a nagy, gonosz madárnak, kétfejű sasnak egyetlen aranytollacskája húzódik meg Grazban. Láthatja-e még valaha Bocskai Krisztiernát? Szalad a penna, ír róla a másik magányosnak, a pörbe fogott, Lengyelországba menekült barátnak, Illésházynak. </w:t>
      </w:r>
      <w:r>
        <w:rPr>
          <w:rFonts w:cs="Times New Roman"/>
          <w:i/>
          <w:iCs/>
          <w:kern w:val="2"/>
          <w:szCs w:val="24"/>
        </w:rPr>
        <w:t>Az az erdélyi dáma</w:t>
      </w:r>
      <w:r>
        <w:rPr>
          <w:rFonts w:cs="Times New Roman"/>
          <w:iCs/>
          <w:kern w:val="2"/>
          <w:szCs w:val="24"/>
        </w:rPr>
        <w:t xml:space="preserve"> – </w:t>
      </w:r>
      <w:r>
        <w:rPr>
          <w:rFonts w:cs="Times New Roman"/>
          <w:kern w:val="2"/>
          <w:szCs w:val="24"/>
        </w:rPr>
        <w:t>írja. Egymás közötti nyelvükön tudja, Illésházy is megérti: kire gondol a volt prágai fogoly?</w:t>
      </w:r>
    </w:p>
    <w:p>
      <w:pPr>
        <w:pStyle w:val="Knyv"/>
        <w:widowControl/>
        <w:suppressAutoHyphens w:val="false"/>
        <w:spacing w:before="240" w:after="0"/>
        <w:ind w:hanging="0"/>
        <w:rPr/>
      </w:pPr>
      <w:r>
        <w:rPr>
          <w:rFonts w:cs="Times New Roman"/>
          <w:kern w:val="2"/>
          <w:szCs w:val="24"/>
        </w:rPr>
        <w:t>Basta Erdélyben egyedül marad. Nincs Zsigmond, nincs Mihály. Száz erdélyi mágnás jön süvegelni. Legalább tucatnyi arra kérte: kemény kézzel, súlyos kézzel sújtson le a székelyekre, akik elég istentelenek ahhoz, hogy örökösen háborgassák, riogassák földesuraikat.</w:t>
      </w:r>
    </w:p>
    <w:p>
      <w:pPr>
        <w:pStyle w:val="Knyv"/>
        <w:rPr>
          <w:rFonts w:cs="Times New Roman"/>
          <w:kern w:val="2"/>
          <w:szCs w:val="24"/>
        </w:rPr>
      </w:pPr>
      <w:r>
        <w:rPr>
          <w:rFonts w:cs="Times New Roman"/>
          <w:kern w:val="2"/>
          <w:szCs w:val="24"/>
        </w:rPr>
        <w:t>Borbély György nevetett, amikor Basta rossz ágyúival kivonult Kenyérmezőről, s lövette az erős dévai falakat. Fogarast Mózes védi, az ország déli kapuján csak az jöhet be, akit ő beenged. Mit tehet a tábornok, akinek aranysarkantyút, kormányzói titulust küld a császár, de hadakat csak ígér? Mindenütt ellenség. Basta hiába nyugtatja lelkiismeretét, éjszakánként megjelenik Mihály vajda árnya úgy, ahogy Beauri Jakab tőre átverte oldalát. A generális alkudozik a szászokkal, szabadságot ígér újra a székelyeknek. Mire minden kitisztul, jön a hír – Báthory Zsigmond újra bent, Erdélyben, ott áll Kolozsvár határában, együtt Csákyval. Egész Erdély egyetlen nagy viharfelhő. Egy mágnás megemeli előtte süvegét. Tudja-e, hogy holnap nem térdel le bolond Zsigmond előtt? Kiben bízzék, melyik szóban higgyen? Jobban szereti Székely Mózest s Borbély Györgyöt: legalább nyílt ellenségek, fröcsköl szájukban a gyalázat, ha üzennek neki. De a többi? Édesszavú, ájtatos pofájú eretnekek, bízhatik-e Basta egy unitáriusban?</w:t>
      </w:r>
    </w:p>
    <w:p>
      <w:pPr>
        <w:pStyle w:val="Knyv"/>
        <w:rPr>
          <w:rFonts w:cs="Times New Roman"/>
          <w:kern w:val="2"/>
          <w:szCs w:val="24"/>
        </w:rPr>
      </w:pPr>
      <w:r>
        <w:rPr>
          <w:rFonts w:cs="Times New Roman"/>
          <w:kern w:val="2"/>
          <w:szCs w:val="24"/>
        </w:rPr>
        <w:t>A generális Dés felé húzódik: ide irányítja Kassáról a segítséget. Segítség nem jön – híre fut annak, Zsigmond újra serege élén jár. Bastának ezredekben, svadronyokban kell gondolkoznia, kitervelt táborkari mozdulatban, előre szerzi a zsoldhoz a tallért vagy a sarcot. Zsigmond rossz lován, rossz szolgájával, pucéron érkezik. Harmadnapra övé az ország, bandériumok vágtatnak körülötte, megindul a bolond felé Erdély népe. Fákat reccsent, olyan erős a vivát, mellyel fogadják a fejedelmet.</w:t>
      </w:r>
    </w:p>
    <w:p>
      <w:pPr>
        <w:pStyle w:val="Knyv"/>
        <w:rPr>
          <w:rFonts w:cs="Times New Roman"/>
          <w:kern w:val="2"/>
          <w:szCs w:val="24"/>
        </w:rPr>
      </w:pPr>
      <w:r>
        <w:rPr>
          <w:rFonts w:cs="Times New Roman"/>
          <w:kern w:val="2"/>
          <w:szCs w:val="24"/>
        </w:rPr>
        <w:t>Zsigmond nem tud bejutni Kolozsvárra, pedig most török lovasok erősítik seregét. Basta levonul Almásra, feldúlja Csáky István várát: szemernyije se maradjon épen az árulónak. Gyalu s Sebes vára megadja magát.</w:t>
      </w:r>
    </w:p>
    <w:p>
      <w:pPr>
        <w:pStyle w:val="Knyv"/>
        <w:rPr/>
      </w:pPr>
      <w:r>
        <w:rPr>
          <w:rFonts w:cs="Times New Roman"/>
          <w:kern w:val="2"/>
          <w:szCs w:val="24"/>
        </w:rPr>
        <w:t>Így érte meg Basta e nehéz esztendő utolsó napját. Szörnyű két évet töltött itt, Erdélyben. Ha van tartomány, melyre áll a bellum omnium contra omnes törvénye, az nem más, mint Transsylvania. De most legalább egyedül van Erdélyben. Mihelyt jönnek az ágyúk, megveszi Dévát, Fogarast. Levágja a hidra fejét. Kora tavaszra kiirt minden ellenállást. Májusra már Németalföldön, feleségénél, kastélyában lesz.</w:t>
      </w:r>
    </w:p>
    <w:p>
      <w:pPr>
        <w:pStyle w:val="Knyv"/>
        <w:rPr>
          <w:rFonts w:cs="Times New Roman"/>
          <w:kern w:val="2"/>
          <w:szCs w:val="24"/>
        </w:rPr>
      </w:pPr>
      <w:r>
        <w:rPr>
          <w:rFonts w:cs="Times New Roman"/>
          <w:kern w:val="2"/>
          <w:szCs w:val="24"/>
        </w:rPr>
        <w:t>Lovas legény vágtat hióbhírrel Bastához újév napján: a szász Szeben, az első kulcsos város meghódolt a császár ellenségének, Báthory Zsigmondnak. A magisztrátus nem tudta elfelejteni azt a kis sarcot, melyet múlt évben hajtott be rajtuk Basta. Szeben után – hiszen ez a szász univerzitás főhelye – meghódolnak a fejedelem előtt sorban a szász városok. Basta négy ostromágyút küld Szeben alá (még mindig nem jött több Sziléziából), a szebeniek csak nevetnek rajta erős falaikon.</w:t>
      </w:r>
    </w:p>
    <w:p>
      <w:pPr>
        <w:pStyle w:val="Knyv"/>
        <w:rPr/>
      </w:pPr>
      <w:r>
        <w:rPr>
          <w:rFonts w:cs="Times New Roman"/>
          <w:kern w:val="2"/>
          <w:szCs w:val="24"/>
        </w:rPr>
        <w:t xml:space="preserve">Maga a generális indul Szeben ellen. Becsület kérdése, hogy bevegye. Itt a város alatt éri Báthory Zsigmond követe. Még mindig </w:t>
      </w:r>
      <w:r>
        <w:rPr>
          <w:rFonts w:cs="Times New Roman"/>
          <w:i/>
          <w:iCs/>
          <w:kern w:val="2"/>
          <w:szCs w:val="24"/>
        </w:rPr>
        <w:t>mi, fenséges fejedelem-</w:t>
      </w:r>
      <w:r>
        <w:rPr>
          <w:rFonts w:cs="Times New Roman"/>
          <w:iCs/>
          <w:kern w:val="2"/>
          <w:szCs w:val="24"/>
        </w:rPr>
        <w:t xml:space="preserve">nek </w:t>
      </w:r>
      <w:r>
        <w:rPr>
          <w:rFonts w:cs="Times New Roman"/>
          <w:kern w:val="2"/>
          <w:szCs w:val="24"/>
        </w:rPr>
        <w:t>írja magát. Akkor is, amikor fegyverszünetet kér. Mintha két kiéhezett óriás tántorogna Erdélyben, mindkettőt már a szél rezzenése is leteperi.</w:t>
      </w:r>
    </w:p>
    <w:p>
      <w:pPr>
        <w:pStyle w:val="Knyv"/>
        <w:rPr>
          <w:rFonts w:cs="Times New Roman"/>
          <w:kern w:val="2"/>
          <w:szCs w:val="24"/>
        </w:rPr>
      </w:pPr>
      <w:r>
        <w:rPr>
          <w:rFonts w:cs="Times New Roman"/>
          <w:kern w:val="2"/>
          <w:szCs w:val="24"/>
        </w:rPr>
        <w:t>Enyhe január. Bastának kedvez. Megszaporodott ágyúütegekkel löveti Szebent. Mikor álltak ostromot a szászok? Mindeddig csak tanácskoztak, tanakodtak, fizettek. Most fojtogatja orrukat a puskapor. Harmadnapra kitárulnak a kapuk. Basta eltöri felettük haragja vesszőjét: először a hajdúkat engedi be a szászok közé… A tábornok óvatos, nem telepszik meg Szebenben, nem telepszik meg Kolozsvárott. Csak hódoltat, sarcol, büntet, fosztogat. Hány ember pusztul el e vonulások során? Hány ház pusztul el hadak járásában? Basta hadvezér. Nincs szüksége semmiféle tanácsra. Kolozsvárról is felszedi sátorfáját, elindul vasmarokkal tartott seregével Szilágy felé.</w:t>
      </w:r>
    </w:p>
    <w:p>
      <w:pPr>
        <w:pStyle w:val="Knyv"/>
        <w:rPr/>
      </w:pPr>
      <w:r>
        <w:rPr>
          <w:rFonts w:cs="Times New Roman"/>
          <w:kern w:val="2"/>
          <w:szCs w:val="24"/>
        </w:rPr>
        <w:t>Az udvar nem érti: miért nem vágja le Mihály után Zsigmond nyakát is? Mindegyre biztatják – nem a császár – de a tanácsosok: számoljon le Zsigmonddal. Ahogy Mihály s a kardinális vérét itta ez a gonosz föld, Zsigmond se menekedhessék ki szépszerével.</w:t>
      </w:r>
    </w:p>
    <w:p>
      <w:pPr>
        <w:pStyle w:val="Knyv"/>
        <w:rPr>
          <w:rFonts w:cs="Times New Roman"/>
          <w:kern w:val="2"/>
          <w:szCs w:val="24"/>
        </w:rPr>
      </w:pPr>
      <w:r>
        <w:rPr>
          <w:rFonts w:cs="Times New Roman"/>
          <w:kern w:val="2"/>
          <w:szCs w:val="24"/>
        </w:rPr>
        <w:t>Szatmáron rostokol a generális. A császár úgy kívánja – induljon vissza Erdélybe, ha ez a tartomány megmarad, ismét csak rebellissé válik. Basta az elmúlt két évben sokat tanult. Tapodtat sem tesz sereg, ágyúk, pénz nélkül. Nem kockáztat új csatát, Zsigmonddal szemben. De üzen neki. Langy szavak hullanak. 1602 májusában így ír Mátyás főhercegnek:</w:t>
      </w:r>
    </w:p>
    <w:p>
      <w:pPr>
        <w:pStyle w:val="Knyv"/>
        <w:spacing w:before="240" w:after="0"/>
        <w:rPr/>
      </w:pPr>
      <w:r>
        <w:rPr>
          <w:rFonts w:cs="Times New Roman"/>
          <w:kern w:val="2"/>
          <w:szCs w:val="24"/>
        </w:rPr>
        <w:t>…</w:t>
      </w:r>
      <w:r>
        <w:rPr>
          <w:rFonts w:cs="Times New Roman"/>
          <w:i/>
          <w:iCs/>
          <w:kern w:val="2"/>
          <w:szCs w:val="24"/>
        </w:rPr>
        <w:t>már beszámoltam arról: írtam Zsigmondnak, jöjjön el tanácskozásra, hogy lelkére beszélhessek… más oldalról tudom, hogy Csáky is szeretne ismét őfelsége kegyelméhez folyamodni, ha jószágait visszakapná… Akár sikerül megegyezni, akár nem, Báthorynak el kell tűnnie Erdélyből. De úgy mondják – még mindig tízezer katonája van…</w:t>
      </w:r>
    </w:p>
    <w:p>
      <w:pPr>
        <w:pStyle w:val="Knyv"/>
        <w:spacing w:before="240" w:after="0"/>
        <w:rPr/>
      </w:pPr>
      <w:r>
        <w:rPr>
          <w:rFonts w:cs="Times New Roman"/>
          <w:kern w:val="2"/>
          <w:szCs w:val="24"/>
        </w:rPr>
        <w:t>Basta levelet kap Zsigmondtól. A szebeniek panasza indokolt. Basta tiltsa el a városból, környékéről kóbor katonáit, elsősorban a hajdúkat. Ő, Báthory Zsigmond, már levélben tett igazságot a szebeniek nagy panasza felett.</w:t>
      </w:r>
    </w:p>
    <w:p>
      <w:pPr>
        <w:pStyle w:val="Knyv"/>
        <w:rPr/>
      </w:pPr>
      <w:r>
        <w:rPr>
          <w:rFonts w:cs="Times New Roman"/>
          <w:kern w:val="2"/>
          <w:szCs w:val="24"/>
        </w:rPr>
        <w:t xml:space="preserve">Miféle ország ez az Erdély? A császár kormányzója ott guggol Szatmárban, a Részek peremén. A kivert, megsemmisített, kiátkozott Zsigmond pedig </w:t>
      </w:r>
      <w:r>
        <w:rPr>
          <w:rFonts w:cs="Times New Roman"/>
          <w:i/>
          <w:iCs/>
          <w:kern w:val="2"/>
          <w:szCs w:val="24"/>
        </w:rPr>
        <w:t>ítél</w:t>
      </w:r>
      <w:r>
        <w:rPr>
          <w:rFonts w:cs="Times New Roman"/>
          <w:iCs/>
          <w:kern w:val="2"/>
          <w:szCs w:val="24"/>
        </w:rPr>
        <w:t xml:space="preserve"> </w:t>
      </w:r>
      <w:r>
        <w:rPr>
          <w:rFonts w:cs="Times New Roman"/>
          <w:kern w:val="2"/>
          <w:szCs w:val="24"/>
        </w:rPr>
        <w:t>a szebeniek panasza felett, s szemrehányást tesz Bastának: miért engedte be a hajdúkat a városba. Arról, hogy ki hol, hányszor, mikor szegett esküt, hol csalta meg a császárt, hol kápráztatta el Bastát – erről egész Erdélyben egy hang sem esik.</w:t>
      </w:r>
    </w:p>
    <w:p>
      <w:pPr>
        <w:pStyle w:val="Knyv"/>
        <w:rPr/>
      </w:pPr>
      <w:r>
        <w:rPr>
          <w:rFonts w:cs="Times New Roman"/>
          <w:kern w:val="2"/>
          <w:szCs w:val="24"/>
        </w:rPr>
        <w:t>Még nincs lezárva, lepecsételve a Mátyásnak írt levél. Sietve odabiggyeszti utóiratként:</w:t>
      </w:r>
    </w:p>
    <w:p>
      <w:pPr>
        <w:pStyle w:val="Knyv"/>
        <w:spacing w:before="240" w:after="0"/>
        <w:rPr/>
      </w:pPr>
      <w:r>
        <w:rPr>
          <w:rFonts w:cs="Times New Roman"/>
          <w:kern w:val="2"/>
          <w:szCs w:val="24"/>
        </w:rPr>
        <w:t>…</w:t>
      </w:r>
      <w:r>
        <w:rPr>
          <w:rFonts w:cs="Times New Roman"/>
          <w:i/>
          <w:iCs/>
          <w:kern w:val="2"/>
          <w:szCs w:val="24"/>
        </w:rPr>
        <w:t>megtudtam – Zsigmond körülvette Szebent, hogy hűségre kényszerítse: Ez arra indított, hogy megüzenjem neki: hadat indítok ellene, ha tíz nap alatt nem viszi el fegyveres népét a város környékéről…</w:t>
      </w:r>
    </w:p>
    <w:p>
      <w:pPr>
        <w:pStyle w:val="Knyv"/>
        <w:spacing w:before="240" w:after="0"/>
        <w:rPr>
          <w:rFonts w:cs="Times New Roman"/>
          <w:kern w:val="2"/>
          <w:szCs w:val="24"/>
        </w:rPr>
      </w:pPr>
      <w:r>
        <w:rPr>
          <w:rFonts w:cs="Times New Roman"/>
          <w:kern w:val="2"/>
          <w:szCs w:val="24"/>
        </w:rPr>
        <w:t>Egy héttel később Basta – Mátyás főhercegnek:</w:t>
      </w:r>
    </w:p>
    <w:p>
      <w:pPr>
        <w:pStyle w:val="Knyv"/>
        <w:spacing w:before="240" w:after="0"/>
        <w:rPr/>
      </w:pPr>
      <w:r>
        <w:rPr>
          <w:rFonts w:cs="Times New Roman"/>
          <w:kern w:val="2"/>
          <w:szCs w:val="24"/>
        </w:rPr>
        <w:t>…</w:t>
      </w:r>
      <w:r>
        <w:rPr>
          <w:rFonts w:cs="Times New Roman"/>
          <w:i/>
          <w:iCs/>
          <w:kern w:val="2"/>
          <w:szCs w:val="24"/>
        </w:rPr>
        <w:t>megírtam, hogy Zsigmondot értesítettem azokról a feltételekről, melyeket őfelsége szabott meg. Tegnap jött meg titkára. Kér, ne indítsam el a hadakat, mert néhány nap múlva elküldi követeit. Kérte: engedjem hozzá Senyei Pongrácot… Ezt nem teljesítettem, azt írtam neki: sietve jöjjenek küldöttei, mert nincs vesztegetni váló időm. Csáky is írt, kérte, mi lesz a birtokaival…</w:t>
      </w:r>
    </w:p>
    <w:p>
      <w:pPr>
        <w:pStyle w:val="Knyv"/>
        <w:spacing w:before="240" w:after="0"/>
        <w:rPr>
          <w:rFonts w:cs="Times New Roman"/>
          <w:kern w:val="2"/>
          <w:szCs w:val="24"/>
        </w:rPr>
      </w:pPr>
      <w:r>
        <w:rPr>
          <w:rFonts w:cs="Times New Roman"/>
          <w:kern w:val="2"/>
          <w:szCs w:val="24"/>
        </w:rPr>
        <w:t>Egy nappal később Basta – Rudolfnak:</w:t>
      </w:r>
    </w:p>
    <w:p>
      <w:pPr>
        <w:pStyle w:val="Knyv"/>
        <w:spacing w:before="240" w:after="0"/>
        <w:rPr/>
      </w:pPr>
      <w:r>
        <w:rPr>
          <w:rFonts w:cs="Times New Roman"/>
          <w:i/>
          <w:iCs/>
          <w:kern w:val="2"/>
          <w:szCs w:val="24"/>
        </w:rPr>
        <w:t>Jelentem, hogy felséged parancsa szerint tárgyalok Báthory Zsigmonddal…</w:t>
      </w:r>
    </w:p>
    <w:p>
      <w:pPr>
        <w:pStyle w:val="Knyv"/>
        <w:spacing w:before="240" w:after="0"/>
        <w:rPr>
          <w:rFonts w:cs="Times New Roman"/>
          <w:kern w:val="2"/>
          <w:szCs w:val="24"/>
        </w:rPr>
      </w:pPr>
      <w:r>
        <w:rPr>
          <w:rFonts w:cs="Times New Roman"/>
          <w:kern w:val="2"/>
          <w:szCs w:val="24"/>
        </w:rPr>
        <w:t>A levelek keresztezik egymást. Három nappal később Szatmárra érkezik a felség levele:</w:t>
      </w:r>
    </w:p>
    <w:p>
      <w:pPr>
        <w:pStyle w:val="Knyv"/>
        <w:spacing w:before="240" w:after="0"/>
        <w:rPr/>
      </w:pPr>
      <w:r>
        <w:rPr>
          <w:rFonts w:cs="Times New Roman"/>
          <w:kern w:val="2"/>
          <w:szCs w:val="24"/>
        </w:rPr>
        <w:t>…</w:t>
      </w:r>
      <w:r>
        <w:rPr>
          <w:rFonts w:cs="Times New Roman"/>
          <w:i/>
          <w:iCs/>
          <w:kern w:val="2"/>
          <w:szCs w:val="24"/>
        </w:rPr>
        <w:t>az a kívánságunk, hogy a te bölcsességeddel találd meg a módot, hogy megegyezhessünk Zsigmonddal. Kegyelmünket s üdvözletünket küldjük neked…</w:t>
      </w:r>
    </w:p>
    <w:p>
      <w:pPr>
        <w:pStyle w:val="Knyv"/>
        <w:spacing w:before="240" w:after="0"/>
        <w:rPr/>
      </w:pPr>
      <w:r>
        <w:rPr>
          <w:rFonts w:cs="Times New Roman"/>
          <w:kern w:val="2"/>
          <w:szCs w:val="24"/>
        </w:rPr>
        <w:t xml:space="preserve">Szatmár kígyófészek. Basta fogadja Zsigmond követeit. Senyei Pongrác és Székely ül együtt a szobában. Ismerik egymást, keresztül-kasul rokonok, halálos ellenségek. Bastának most Radul vajdáért, Mihály utódáért is fáj a feje. Radul a felség vazallusa lett, ennélfogva a török fenyegeti. De ki tudná megsegíteni a vajdát innen – Szatmárból? Az egyetlen, aki bírná – csak Zsigmond lehetne. Csupán neki van Erdélyben hada. Báthory követei hallani sem akarnak Radulról. Tizenkét napi szünetet rendelnek a tárgyalásra. Addig jönnek-mennek a követek. Csáky titkon tárgyal Bastával. Nyolcvanezer tallér körül forog a beszéd, s a hűségeskü már-már biztos. Egy jezsuita érkezik Basta hadiszállására. Jámbor beszéd közben elmondja: Báthory Zsigmondtól jön, legtitkosabb követségben. A fejedelem otthagyná a törököket, ha Basta kivonulna Erdély határáról is, s békén s biztonságban itthagyná Zsigmondot. De ha ez nem lehetne – eltávoznék innen, ám valami szebb tartományt akar, mint Oppelnt s Ratibort, melyeknek állapotát gyalázza. Basta erre – </w:t>
      </w:r>
      <w:r>
        <w:rPr>
          <w:rFonts w:cs="Times New Roman"/>
          <w:i/>
          <w:iCs/>
          <w:kern w:val="2"/>
          <w:szCs w:val="24"/>
        </w:rPr>
        <w:t>Tirolt</w:t>
      </w:r>
      <w:r>
        <w:rPr>
          <w:rFonts w:cs="Times New Roman"/>
          <w:iCs/>
          <w:kern w:val="2"/>
          <w:szCs w:val="24"/>
        </w:rPr>
        <w:t xml:space="preserve"> </w:t>
      </w:r>
      <w:r>
        <w:rPr>
          <w:rFonts w:cs="Times New Roman"/>
          <w:kern w:val="2"/>
          <w:szCs w:val="24"/>
        </w:rPr>
        <w:t>ajánlja. Ez messzebb fekszik – mind az erdélyi, mind a magyar, mind a lengyel végektől. Utána ágyba fekszik a generális. Arca sárgás lesz. Az orvos nyugalmat ajánl, régi idők óta tudják Aesculáp papjai, hogy a vért, ha nagy a bosszúság, mérgezi az-epe.</w:t>
      </w:r>
    </w:p>
    <w:p>
      <w:pPr>
        <w:pStyle w:val="Knyv"/>
        <w:widowControl/>
        <w:suppressAutoHyphens w:val="false"/>
        <w:spacing w:before="240" w:after="0"/>
        <w:ind w:hanging="0"/>
        <w:rPr/>
      </w:pPr>
      <w:r>
        <w:rPr>
          <w:rFonts w:cs="Times New Roman"/>
          <w:i/>
          <w:iCs/>
          <w:kern w:val="2"/>
          <w:szCs w:val="24"/>
        </w:rPr>
        <w:t xml:space="preserve">Egyik ebet a másik ebbel kell mardostatni – </w:t>
      </w:r>
      <w:r>
        <w:rPr>
          <w:rFonts w:cs="Times New Roman"/>
          <w:kern w:val="2"/>
          <w:szCs w:val="24"/>
        </w:rPr>
        <w:t>mondta Basta Krausenegg hadbiztosnak.</w:t>
      </w:r>
    </w:p>
    <w:p>
      <w:pPr>
        <w:pStyle w:val="Knyv"/>
        <w:suppressAutoHyphens w:val="false"/>
        <w:ind w:hanging="0"/>
        <w:rPr/>
      </w:pPr>
      <w:r>
        <w:rPr>
          <w:rFonts w:cs="Times New Roman"/>
          <w:kern w:val="2"/>
          <w:szCs w:val="24"/>
        </w:rPr>
        <w:t xml:space="preserve">– </w:t>
      </w:r>
      <w:r>
        <w:rPr>
          <w:rFonts w:cs="Times New Roman"/>
          <w:kern w:val="2"/>
          <w:szCs w:val="24"/>
        </w:rPr>
        <w:t xml:space="preserve">Magunk között, uram, a vallonok úgy garázdálkodnak, hogy félő: még a </w:t>
      </w:r>
      <w:r>
        <w:rPr>
          <w:rFonts w:cs="Times New Roman"/>
          <w:i/>
          <w:iCs/>
          <w:kern w:val="2"/>
          <w:szCs w:val="24"/>
        </w:rPr>
        <w:t>szászok is átköltöznek Moldvába.</w:t>
      </w:r>
      <w:r>
        <w:rPr>
          <w:rFonts w:cs="Times New Roman"/>
          <w:iCs/>
          <w:kern w:val="2"/>
          <w:szCs w:val="24"/>
        </w:rPr>
        <w:t xml:space="preserve"> </w:t>
      </w:r>
      <w:r>
        <w:rPr>
          <w:rFonts w:cs="Times New Roman"/>
          <w:kern w:val="2"/>
          <w:szCs w:val="24"/>
        </w:rPr>
        <w:t>Már a városokban is lerongyolódtak, leszegényedtek…</w:t>
      </w:r>
    </w:p>
    <w:p>
      <w:pPr>
        <w:pStyle w:val="Knyv"/>
        <w:rPr/>
      </w:pPr>
      <w:r>
        <w:rPr>
          <w:rFonts w:cs="Times New Roman"/>
          <w:kern w:val="2"/>
          <w:szCs w:val="24"/>
        </w:rPr>
        <w:t xml:space="preserve">– </w:t>
      </w:r>
      <w:r>
        <w:rPr>
          <w:rFonts w:cs="Times New Roman"/>
          <w:kern w:val="2"/>
          <w:szCs w:val="24"/>
        </w:rPr>
        <w:t>Ön most jött Prágából. Mi van a császár körül?</w:t>
      </w:r>
    </w:p>
    <w:p>
      <w:pPr>
        <w:pStyle w:val="Knyv"/>
        <w:rPr/>
      </w:pPr>
      <w:r>
        <w:rPr>
          <w:rFonts w:cs="Times New Roman"/>
          <w:kern w:val="2"/>
          <w:szCs w:val="24"/>
        </w:rPr>
        <w:t xml:space="preserve">– </w:t>
      </w:r>
      <w:r>
        <w:rPr>
          <w:rFonts w:cs="Times New Roman"/>
          <w:kern w:val="2"/>
          <w:szCs w:val="24"/>
        </w:rPr>
        <w:t>San Clemente már három hónapja vár a kihallgatásra. A toszkán nagyherceg követe úgy utazott vissza, hogy Rudolf nem is bocsátotta maga elé. Lang megszűr minden hírt, csak azt a levelet engedi be a felséghez, melyben van valami örvendetes. Sem gyászról, sem csatavesztésről nem szabad beszélni. Bezzeg a kóklerek, javasok, feltalálók… Minden kemencében üvegeket hevítenek. Keresik a bölcsek kövét. A császár nyakáról már felfutott arcára a morbus gallicus farkasa…</w:t>
      </w:r>
    </w:p>
    <w:p>
      <w:pPr>
        <w:pStyle w:val="Knyv"/>
        <w:rPr/>
      </w:pPr>
      <w:r>
        <w:rPr>
          <w:rFonts w:cs="Times New Roman"/>
          <w:kern w:val="2"/>
          <w:szCs w:val="24"/>
        </w:rPr>
        <w:t xml:space="preserve">– </w:t>
      </w:r>
      <w:r>
        <w:rPr>
          <w:rFonts w:cs="Times New Roman"/>
          <w:kern w:val="2"/>
          <w:szCs w:val="24"/>
        </w:rPr>
        <w:t>Lebzselnek a felség körül magyarok?</w:t>
      </w:r>
    </w:p>
    <w:p>
      <w:pPr>
        <w:pStyle w:val="Knyv"/>
        <w:rPr/>
      </w:pPr>
      <w:r>
        <w:rPr>
          <w:rFonts w:cs="Times New Roman"/>
          <w:kern w:val="2"/>
          <w:szCs w:val="24"/>
        </w:rPr>
        <w:t xml:space="preserve">– </w:t>
      </w:r>
      <w:r>
        <w:rPr>
          <w:rFonts w:cs="Times New Roman"/>
          <w:kern w:val="2"/>
          <w:szCs w:val="24"/>
        </w:rPr>
        <w:t>Pállfy Miklós sem kerülhetett a császár elé… Ki bíznék a magyarokban? Erdélyben megkaptuk belőlük a kóstolót. Korbácscsal…</w:t>
      </w:r>
    </w:p>
    <w:p>
      <w:pPr>
        <w:pStyle w:val="Knyv"/>
        <w:rPr/>
      </w:pPr>
      <w:r>
        <w:rPr>
          <w:rFonts w:cs="Times New Roman"/>
          <w:kern w:val="2"/>
          <w:szCs w:val="24"/>
        </w:rPr>
        <w:t xml:space="preserve">– </w:t>
      </w:r>
      <w:r>
        <w:rPr>
          <w:rFonts w:cs="Times New Roman"/>
          <w:kern w:val="2"/>
          <w:szCs w:val="24"/>
        </w:rPr>
        <w:t>Úgy hallom, akadtak a Körös mentén istentelen falvak: azt üzenték Mehmed basának, jöjjön csapataival az ő segítségükre, mert nem bírják a vallonokat… inkább a törökökhöz költöznek. Tegnap hallottam… Kolozsvártól mérföldnyire egy faluban egy asszony bement a városba, beteg fiának orvosságért. Míg ott járt, meghalt a gyerek, az öccse a húsából kimetszett, megsütötte, megette. Az asszony sírva panaszolta a kolozsvári kapuban…</w:t>
      </w:r>
    </w:p>
    <w:p>
      <w:pPr>
        <w:pStyle w:val="Knyv"/>
        <w:rPr>
          <w:rFonts w:cs="Times New Roman"/>
          <w:kern w:val="2"/>
          <w:szCs w:val="24"/>
        </w:rPr>
      </w:pPr>
      <w:r>
        <w:rPr>
          <w:rFonts w:cs="Times New Roman"/>
          <w:kern w:val="2"/>
          <w:szCs w:val="24"/>
        </w:rPr>
        <w:t>Néznek bele a hamvadó parázsba. Két, Erdélybe vetett császári katona…</w:t>
      </w:r>
    </w:p>
    <w:p>
      <w:pPr>
        <w:pStyle w:val="Knyv"/>
        <w:spacing w:before="240" w:after="0"/>
        <w:rPr>
          <w:rFonts w:cs="Times New Roman"/>
          <w:kern w:val="2"/>
          <w:szCs w:val="24"/>
        </w:rPr>
      </w:pPr>
      <w:r>
        <w:rPr>
          <w:rFonts w:cs="Times New Roman"/>
          <w:kern w:val="2"/>
          <w:szCs w:val="24"/>
        </w:rPr>
        <w:t>Szamosközy jegyzeteiből, 1603 januárjából:</w:t>
      </w:r>
    </w:p>
    <w:p>
      <w:pPr>
        <w:pStyle w:val="Knyv"/>
        <w:spacing w:before="240" w:after="0"/>
        <w:rPr>
          <w:rFonts w:cs="Times New Roman"/>
          <w:i/>
          <w:i/>
          <w:iCs/>
          <w:kern w:val="2"/>
          <w:szCs w:val="24"/>
        </w:rPr>
      </w:pPr>
      <w:r>
        <w:rPr>
          <w:rFonts w:cs="Times New Roman"/>
          <w:kern w:val="2"/>
          <w:szCs w:val="24"/>
        </w:rPr>
        <w:t>…</w:t>
      </w:r>
      <w:r>
        <w:rPr>
          <w:rFonts w:cs="Times New Roman"/>
          <w:i/>
          <w:iCs/>
          <w:kern w:val="2"/>
          <w:szCs w:val="24"/>
        </w:rPr>
        <w:t>Apahidához közel vagyon egy erdő. Ebbe az erdőbe hajdúk, rácok, vallonok miatt sok parasztember szorult, egész télen ott éltenek makkon, azt törték, abból sütöttek ételt magoknak. Egy özvegyasszony meghalt azon az erdőn, s a véle való emberek temeték. Az asszonynak két fia vala, egyik tizenhét éves, másik kisebb. Ezek a nagy éhség miatt harmadnapra felássák anyjukat, húsát lemetélték, s sok ideig azzal éltek… Enyedhez fél mérföld Oláh-kis-Gorbó. Innen egy paraszt mene Enyedre, vele volt egy ifjú asszony is. Az asszonyt az ember agyonverte, megölte, húsát darabokra szelte. Ennek nagy részéből ő maga élt Enyeden, más részét Enyeden adta el, mint disznóhúst. Ezt a dolgot megtudván, az embert lófarkon hordozták, utána néggyé vágták. Az nagy éhség miatt cselekedte… Ez akkor történt, amikor Mehmed török császár megölette a fiát. S a császár ezenmiatt igen nagy búsulásban volt, bujdosott imide-amoda… néha egy kertben, Konstantinápolyban. A császár fia megöletése után a fia anyját, azaz az ő feleségét is tengerbe vettette… Az a hír járja, császár fia azt mondta apjának: menj temagad a keresztények ellen, hiszen sok tartományodat az ellenség elvötte. Vagy ha te nem akarsz, bocsáss ki engem generális szerdárként… így gyanúba esett, mintha a császárságot kívánná, s a szultán megfojtatta. A megölés után utcán kiáltatták ki: ez vala a császár akarata. Így szokták kikiáltani mindenki halálát, akit megöltenek. Néha azt is kikiáltják… miért ölték meg…</w:t>
      </w:r>
    </w:p>
    <w:p>
      <w:pPr>
        <w:pStyle w:val="Fejezetcm"/>
        <w:rPr/>
      </w:pPr>
      <w:r>
        <w:rPr/>
        <w:t>75</w:t>
      </w:r>
    </w:p>
    <w:p>
      <w:pPr>
        <w:pStyle w:val="Knyv"/>
        <w:suppressAutoHyphens w:val="false"/>
        <w:ind w:hanging="0"/>
        <w:rPr/>
      </w:pPr>
      <w:r>
        <w:rPr>
          <w:rFonts w:cs="Times New Roman"/>
          <w:kern w:val="2"/>
          <w:szCs w:val="24"/>
        </w:rPr>
        <w:t>Királyi Magyarország leggazdagabb nagyura volt Illésházy István. Oly nagy a vagyona, hogy a prágai urak úgy hitték – ha perbe fogják s elkobozzák minden jószágát, kitelik belőle egyesztendei zsold minden katonának a végvárakban. Amikor elhangzott a titkos ítélet, s a kassai főkapitány megkapta a parancsot Illésházy elfogatására, s azt az utasítást is, hogy hajtassa végre a fővesztést, titkos lovas legény vágtatott be éjszaka a nagyúrhoz, s Illésházy István harmadnapra már lengyel vajdák kegyelemkenyerét ette. Három vármegyére terjedő birtok minden jószágára ütötték rá dühödten a császár pecsétjét a kamarai németek.</w:t>
      </w:r>
    </w:p>
    <w:p>
      <w:pPr>
        <w:pStyle w:val="Knyv"/>
        <w:rPr/>
      </w:pPr>
      <w:r>
        <w:rPr>
          <w:rFonts w:cs="Times New Roman"/>
          <w:kern w:val="2"/>
          <w:szCs w:val="24"/>
        </w:rPr>
        <w:t>Barbiano, Belgioioso grófja, a kassai főkapitány így nem nyakaztathatta le Illésházyt, ezért bosszúságában kiküldte a vallonokat: hajtsák ki a nagytemplomból a protestánsokat. Biztatást kapott még múlt esztendőben erre Prágából. Most dühe teljében szabadjára engedte a lutheránusok, kálvinisták ellen a zsoldosokat.</w:t>
      </w:r>
    </w:p>
    <w:p>
      <w:pPr>
        <w:pStyle w:val="Knyv"/>
        <w:rPr>
          <w:rFonts w:cs="Times New Roman"/>
          <w:kern w:val="2"/>
          <w:szCs w:val="24"/>
        </w:rPr>
      </w:pPr>
      <w:r>
        <w:rPr>
          <w:rFonts w:cs="Times New Roman"/>
          <w:kern w:val="2"/>
          <w:szCs w:val="24"/>
        </w:rPr>
        <w:t>Épp ezen a napon Carillo Alfonz átutazott Kassán. Két nappal azelőtt ért oda, mintsem hogy a főkapitány emberei elfoglalták a nagytemplomot. A nagy hír hatása alatt levelet küld Szuhay egri püspöknek:</w:t>
      </w:r>
    </w:p>
    <w:p>
      <w:pPr>
        <w:pStyle w:val="Knyv"/>
        <w:spacing w:before="240" w:after="0"/>
        <w:rPr/>
      </w:pPr>
      <w:r>
        <w:rPr>
          <w:rFonts w:cs="Times New Roman"/>
          <w:kern w:val="2"/>
          <w:szCs w:val="24"/>
        </w:rPr>
        <w:t>…</w:t>
      </w:r>
      <w:r>
        <w:rPr>
          <w:rFonts w:cs="Times New Roman"/>
          <w:i/>
          <w:iCs/>
          <w:kern w:val="2"/>
          <w:szCs w:val="24"/>
        </w:rPr>
        <w:t>Szerencsekívánataimat küldöm Nagyságodnak afeletti örömömben, hogy a mai napon sikerült visszahódítani a város főegyházát az eretnekek kezéről… Véleményem szerint őfelsége kitűnő katonát és jeles vezért küldött ide, melyért minden dicséret megilleti… Ha az Úr is úgy akarja, holnap indulok Erdélybe, hogy utánanézzek, mit lehet rendbe hozni a romokon…</w:t>
      </w:r>
    </w:p>
    <w:p>
      <w:pPr>
        <w:pStyle w:val="Knyv"/>
        <w:spacing w:before="240" w:after="0"/>
        <w:rPr>
          <w:rFonts w:cs="Times New Roman"/>
          <w:kern w:val="2"/>
          <w:szCs w:val="24"/>
        </w:rPr>
      </w:pPr>
      <w:r>
        <w:rPr>
          <w:rFonts w:cs="Times New Roman"/>
          <w:kern w:val="2"/>
          <w:szCs w:val="24"/>
        </w:rPr>
        <w:t>Ezekben a napokban Báthory Zsigmond Szeben, Brassó, Fogaras körül traktált Bastával, s Csáky elfogadta a nyolcvanezer forintos ajánlatot: ennyiért hajlandó mindent átjátszani Basta kezére, kiadja Fogaras kulcsait. Most már csak öreg Borbély György s Székely Mózes maradt hátra, akik úgy bolyongtak, rezgelődtek Erdélyben, mint a nyugtalan lélek: bujtogattak urat, parasztot, könnyű lovasaikat itt-ott tetézték csapatnyi törökkel, tatárral, csipkedek, szaggatták Basta ínséges, zsoldtalan hadinépét ott, ahol ezt nagyobb veszély nélkül tehették.</w:t>
      </w:r>
    </w:p>
    <w:p>
      <w:pPr>
        <w:pStyle w:val="Knyv"/>
        <w:rPr>
          <w:rFonts w:cs="Times New Roman"/>
          <w:kern w:val="2"/>
          <w:szCs w:val="24"/>
        </w:rPr>
      </w:pPr>
      <w:r>
        <w:rPr>
          <w:rFonts w:cs="Times New Roman"/>
          <w:kern w:val="2"/>
          <w:szCs w:val="24"/>
        </w:rPr>
        <w:t>Váradjánál, a Maros hídnál összeszedett Mózes vagy másfél ezer embert, országos nemeseket, székelyt, kaszást. Itt várta Bastát, hogy elállja útját – ne vonulhasson be a generális Fehérvárra. Délelőtt Csáky átlovagolt a felkelőkhöz, s Mózes sötétedésig húzta-halasztotta a traktát. Basta résen volt, s vallon lovasaival szétverte Mózes hadinépét, mire a felkelők jórészt szétszéledtek, a vezér török földre vonult.</w:t>
      </w:r>
    </w:p>
    <w:p>
      <w:pPr>
        <w:pStyle w:val="Knyv"/>
        <w:rPr/>
      </w:pPr>
      <w:r>
        <w:rPr>
          <w:rFonts w:cs="Times New Roman"/>
          <w:kern w:val="2"/>
          <w:szCs w:val="24"/>
        </w:rPr>
        <w:t>Már akkor mellette volt a húszesztendős, legfiatalabb kapitány, Bethlen Gábor, aki egyedül tudott az erdélyiek közül törökül. Székely Mózes Erdély peremén nagy pecsétes levéllel Konstantinápolyba küldte Bethlen Gábort: igyekezzék ott ékes szavával rávenni a basákat arra, most adjanak segítséget, mert ha a német elfoglal minden várat s megyét, ha mindenütt német kapitányok ülnek – soha többé nem hajt fejet a szultánnak Transsylvania.</w:t>
      </w:r>
    </w:p>
    <w:p>
      <w:pPr>
        <w:pStyle w:val="Knyv"/>
        <w:rPr>
          <w:rFonts w:cs="Times New Roman"/>
          <w:kern w:val="2"/>
          <w:szCs w:val="24"/>
        </w:rPr>
      </w:pPr>
      <w:r>
        <w:rPr>
          <w:rFonts w:cs="Times New Roman"/>
          <w:kern w:val="2"/>
          <w:szCs w:val="24"/>
        </w:rPr>
        <w:t>A váradjai diadalt kellőképp felnagyította Basta. Úgy fogadta Báthory Zsigmondot, aki Déváról jött át szászsebesi szállására, mint valóságos fejedelem. Ugyanide rendelte Radul havasalföldi vajdát is, s hogy Zsigmondot megszégyenítse, mindenütt éreztette: Radul az első, ő az országló vajda, míg Zsigmondnak legfeljebb az oppelni hercegi cím járna, ha járna, s semmi esetre sem annyi titulus, amennyi Erdély urát megilleti.</w:t>
      </w:r>
    </w:p>
    <w:p>
      <w:pPr>
        <w:pStyle w:val="Knyv"/>
        <w:rPr/>
      </w:pPr>
      <w:r>
        <w:rPr>
          <w:rFonts w:cs="Times New Roman"/>
          <w:kern w:val="2"/>
          <w:szCs w:val="24"/>
        </w:rPr>
        <w:t xml:space="preserve">Amikor Szászsebesen Basta s Báthory tárgyaltak Erdélynek </w:t>
      </w:r>
      <w:r>
        <w:rPr>
          <w:rFonts w:cs="Times New Roman"/>
          <w:i/>
          <w:iCs/>
          <w:kern w:val="2"/>
          <w:szCs w:val="24"/>
        </w:rPr>
        <w:t>jog szerint való</w:t>
      </w:r>
      <w:r>
        <w:rPr>
          <w:rFonts w:cs="Times New Roman"/>
          <w:iCs/>
          <w:kern w:val="2"/>
          <w:szCs w:val="24"/>
        </w:rPr>
        <w:t xml:space="preserve"> </w:t>
      </w:r>
      <w:r>
        <w:rPr>
          <w:rFonts w:cs="Times New Roman"/>
          <w:kern w:val="2"/>
          <w:szCs w:val="24"/>
        </w:rPr>
        <w:t>átadásáról, arról, hogy Zsigmond véglegesen, nagy esküvel lemond minden igényéről a császár javára – futottak be egymás után a végvárakhoz küldött csapatoktól az üzenetek. Néhány nap alatt Lippa és Jenő várai Basta kezébe kerültek. Megérkezett Csáky István is – hozta Fogaras hódolását. Nyolcvanezer forint helyett két felső-magyarországi várért cserélte be ezt a mindig végzetes fogarasi ajándékot.</w:t>
      </w:r>
    </w:p>
    <w:p>
      <w:pPr>
        <w:pStyle w:val="Knyv"/>
        <w:rPr>
          <w:rFonts w:cs="Times New Roman"/>
          <w:kern w:val="2"/>
          <w:szCs w:val="24"/>
        </w:rPr>
      </w:pPr>
      <w:r>
        <w:rPr>
          <w:rFonts w:cs="Times New Roman"/>
          <w:kern w:val="2"/>
          <w:szCs w:val="24"/>
        </w:rPr>
        <w:t>Basta György úgy ült, kényelmesen hátrahúzódva párnás karosszékében, mint aki elérte valódi álmát: az albánsarjú, „önkéntes”-nek mondott közkatonából mindenható úrrá lett, generális nemességet adományozott saját nevében, birtokokkal jutalmazta a hűségeseket. Úgy gondolta, mihelyt kissé javul az idő, felkerekedik, összegyűjti minden erdélyi s magyarországi birtokainak jövedelmét, birodalmi úrként hosszabb körutat tesz Németalföldön. Elég volt a sok transsylvan bosszúságból, vajdákból, köpenyegforgatókból. Szép, nagy városok, zsíros polgárok, drága, ép kastélyok… Itt akarja leélni rangban, bőségben élete alkonyát.</w:t>
      </w:r>
    </w:p>
    <w:p>
      <w:pPr>
        <w:pStyle w:val="Knyv"/>
        <w:rPr/>
      </w:pPr>
      <w:r>
        <w:rPr>
          <w:rFonts w:cs="Times New Roman"/>
          <w:kern w:val="2"/>
          <w:szCs w:val="24"/>
        </w:rPr>
        <w:t xml:space="preserve">Ám alig hívja össze Meggyesre az országgyűlést: innen is, onnan is híre jön annak, hogy </w:t>
      </w:r>
      <w:r>
        <w:rPr>
          <w:rFonts w:cs="Times New Roman"/>
          <w:i/>
          <w:iCs/>
          <w:kern w:val="2"/>
          <w:szCs w:val="24"/>
        </w:rPr>
        <w:t>Mózes</w:t>
      </w:r>
      <w:r>
        <w:rPr>
          <w:rFonts w:cs="Times New Roman"/>
          <w:iCs/>
          <w:kern w:val="2"/>
          <w:szCs w:val="24"/>
        </w:rPr>
        <w:t xml:space="preserve"> </w:t>
      </w:r>
      <w:r>
        <w:rPr>
          <w:rFonts w:cs="Times New Roman"/>
          <w:kern w:val="2"/>
          <w:szCs w:val="24"/>
        </w:rPr>
        <w:t>nem békél, nem nyugszik, mintha eleven erőre kapott volna, úgy toboroz Moldvában, Székelyföldön… a hír nagyítja seregét, mindenki aggályosan figyel, merre forog éjszakánként a szélkakas? A császár szüntelen azt írja hű generálisának: ne bízzék az erdélyiekben, színleljen, közben egyre több némettel vegye körül magát. Minden sérelmet, minden árulást figyeljen: végezzen azokkal, akik – ha csak parányit is, de – megtántorodtak császárhűségükben. De mit tegyen Basta ezen a hideg, fehérvári őszön, amikor nincs elég katonája s még kevesebb a pénze ahhoz, hogy új csapatokat szervezzen s elállja a Kárpátokat? Karácsony után négy nappal készül el nevezetes emlékirata a császárhoz, Erdély kormányzásáról.</w:t>
      </w:r>
    </w:p>
    <w:p>
      <w:pPr>
        <w:pStyle w:val="Knyv"/>
        <w:spacing w:before="240" w:after="0"/>
        <w:rPr/>
      </w:pPr>
      <w:r>
        <w:rPr>
          <w:rFonts w:cs="Times New Roman"/>
          <w:i/>
          <w:iCs/>
          <w:kern w:val="2"/>
          <w:szCs w:val="24"/>
        </w:rPr>
        <w:t>…</w:t>
      </w:r>
      <w:r>
        <w:rPr>
          <w:rFonts w:cs="Times New Roman"/>
          <w:i/>
          <w:iCs/>
          <w:kern w:val="2"/>
          <w:szCs w:val="24"/>
        </w:rPr>
        <w:t>Nem kétséges – írja –, hogy Erdély kézben tartását földrajzi fekvése írja parancsolóan elő, mert őfelsége birodalmának nagy előnyére van mindenkor: innen nyugtalanítani lehet a törököt, hűségben tartani a román vajdákat, gondolkozóba ejteni a lengyeleket – s kissé megtépázni a magyarok dölyfösségét… Figyelembe kell azonban venni, hogy nem érünk semmit az erdélyiek szolgálatával, s semmi pénzt nem tudunk előteremteni ebből a tartományból, hogy ezzel fizethessük az idegen zsoldosokat… Valaha valóban gazdag volt, de ennek már nyoma sincsen, mindent elemésztett a pestis, az éhség, a tűz és a vas. Igaz, még itt-ott van valami jómódú nemesség, de a paraszt nép, mely az élelmet és az adót adja: halott… Alig hiszem, hogy ebből az országból bármily fejedelem jelen állapotában százezer forintot ki tudna sajtolni. Ezzel szemben a legkisebb költség, melybe a katonaság kerül, évi 360 000 forintot emészt… E tartomány nagy nyomorúságáért kérem felségedet, küldjön Felső-Magyarországról huszonötezer köböl gabonát…</w:t>
      </w:r>
    </w:p>
    <w:p>
      <w:pPr>
        <w:pStyle w:val="Knyv"/>
        <w:spacing w:before="240" w:after="0"/>
        <w:rPr>
          <w:rFonts w:cs="Times New Roman"/>
          <w:kern w:val="2"/>
          <w:szCs w:val="24"/>
        </w:rPr>
      </w:pPr>
      <w:r>
        <w:rPr>
          <w:rFonts w:cs="Times New Roman"/>
          <w:kern w:val="2"/>
          <w:szCs w:val="24"/>
        </w:rPr>
        <w:t>Amikor kifut a levéllel a lovas legény, Basta fogadja Csákyt. Minden szava tele van „Mózessel”. Itt is, ott is bujtogatnak emberei. A Székelyföldön alig van falu már, ahol nem tudnák: tavaszra mi készül Havasalföld felől. Máté pap egykori hívei bujtogatnak legjobban.</w:t>
      </w:r>
    </w:p>
    <w:p>
      <w:pPr>
        <w:pStyle w:val="Knyv"/>
        <w:rPr/>
      </w:pPr>
      <w:r>
        <w:rPr>
          <w:rFonts w:cs="Times New Roman"/>
          <w:kern w:val="2"/>
          <w:szCs w:val="24"/>
        </w:rPr>
        <w:t xml:space="preserve">Székely Mózes közülük vétetett, Udvarhelyen minap már </w:t>
      </w:r>
      <w:r>
        <w:rPr>
          <w:rFonts w:cs="Times New Roman"/>
          <w:i/>
          <w:iCs/>
          <w:kern w:val="2"/>
          <w:szCs w:val="24"/>
        </w:rPr>
        <w:t>székely királyt</w:t>
      </w:r>
      <w:r>
        <w:rPr>
          <w:rFonts w:cs="Times New Roman"/>
          <w:iCs/>
          <w:kern w:val="2"/>
          <w:szCs w:val="24"/>
        </w:rPr>
        <w:t xml:space="preserve"> </w:t>
      </w:r>
      <w:r>
        <w:rPr>
          <w:rFonts w:cs="Times New Roman"/>
          <w:kern w:val="2"/>
          <w:szCs w:val="24"/>
        </w:rPr>
        <w:t>emlegettek, úgy beszélnek erről a faragatlan, tudatlan kapitányról, mint valami új Attiláról.</w:t>
      </w:r>
    </w:p>
    <w:p>
      <w:pPr>
        <w:pStyle w:val="Knyv"/>
        <w:rPr/>
      </w:pPr>
      <w:r>
        <w:rPr>
          <w:rFonts w:cs="Times New Roman"/>
          <w:kern w:val="2"/>
          <w:szCs w:val="24"/>
        </w:rPr>
        <w:t>Futnak a hetek, Basta köszvényét gyógyítgatja, melyre átok a gyulafehérvári palota sok huzatos szobája, rossz kandallója, könnyező fala. Húsvét korán vagyon ebben az esztendőben, a nagyhetet – úgy rendeli a generális-kormányzó – Erdély sok bűnei miatt csakis katolikus hitben, nagy böjttel, nagy alázattal kell megülnie mindenkinek. Ám zöldcsütörtökön szalad be lélekszakadva a lovas legény a délvidékről: Mózes betört török s tatár csapatokkal a Vaskapunál, s ügyes taktikával nem Erdély felé tart, hanem hatalmas ívben kerülve, előbb bevette Lugost s Karánsebest, s ha minden a generális ellen fordul, húsvét szent ünnepére már megmászatja ördög népével a fejedelmi palotát.</w:t>
      </w:r>
    </w:p>
    <w:p>
      <w:pPr>
        <w:pStyle w:val="Knyv"/>
        <w:rPr/>
      </w:pPr>
      <w:r>
        <w:rPr>
          <w:rFonts w:cs="Times New Roman"/>
          <w:kern w:val="2"/>
          <w:szCs w:val="24"/>
        </w:rPr>
        <w:t>Három óra múlva Basta hintói felállnak útirendbe. A kiadott parancs úgy szól: őkegyelmessége az ünnepeket hű Kolozsvár városában kívánja eltölteni.</w:t>
      </w:r>
    </w:p>
    <w:p>
      <w:pPr>
        <w:pStyle w:val="Knyv"/>
        <w:rPr/>
      </w:pPr>
      <w:r>
        <w:rPr>
          <w:rFonts w:cs="Times New Roman"/>
          <w:kern w:val="2"/>
          <w:szCs w:val="24"/>
        </w:rPr>
        <w:t>Egy éjszaka a kincses városban. Milyen különösek a tanácsurak, bírók, még a német ajkúak is. Lesütött szemmel járnak, hümmögnek, forintonként kell szinte előcsalni belőlük a pénzt, fegyveres népe nincs Kolozsvárnak, ágyúit elette a vénség. Akkora a panasz s a sunyi, révedező „mi lesz holnap?”, hogy Basta ért a jelekből: már annyira erdélyivé vált, hogy tíz lépésről is leolvassa a hivatalosak ábrázatáról a szerencse változásait. Kolozsvárott is tudják, lám, miféle fergeteg száguld végig az alsó végeken, közelít Erdély felé. Meg sem várja ünnep másnapját, szedelőzködik, indul erős Szamosújvárra. Itt német csapatok tanyáznak a várban, mintaerőddé formálták. Legalább a várban nem érheti az a meglepetés, hogy beszorítják egy városi házba, s veres kakast küldenek a ház tetejére.</w:t>
      </w:r>
    </w:p>
    <w:p>
      <w:pPr>
        <w:pStyle w:val="Knyv"/>
        <w:rPr>
          <w:rFonts w:cs="Times New Roman"/>
          <w:kern w:val="2"/>
          <w:szCs w:val="24"/>
        </w:rPr>
      </w:pPr>
      <w:r>
        <w:rPr>
          <w:rFonts w:cs="Times New Roman"/>
          <w:kern w:val="2"/>
          <w:szCs w:val="24"/>
        </w:rPr>
        <w:t>Április így telik el – kölcsönös lesben állással. Mózesnek nincs elég embere ahhoz, hogy komoly erővel vonuljon Erdélybe. Csak a kaszások, szegényparasztok sokasodnak, a nyomorult, megcsúfolt góbészékely, aki megelégelte a vallon dúlást. Így jönnek, puskátlanul, létrákkal, kaszákkal, s május első hetének végén megtörténik a nevezetes ostrom. Kaszákkal, létrákkal foglalják el a fejedelmi székhelyt, Fehérvárt a darabontoktól. Mintha azoknak sem lenne puskaporuk, csak tessék-lássék tusakodnak, úri virtus kedvéért, nagy kiabálással inkább riogatják, szidják, csúfolják a székelyt, mintsem hogy komoly kárt tennének bennük. Így Mózesnek van már rezidenciája, ideje, hogy gondolkozzék: kitől kap Erdélyben princeps-titulust.</w:t>
      </w:r>
    </w:p>
    <w:p>
      <w:pPr>
        <w:pStyle w:val="Knyv"/>
        <w:rPr/>
      </w:pPr>
      <w:r>
        <w:rPr>
          <w:rFonts w:cs="Times New Roman"/>
          <w:kern w:val="2"/>
          <w:szCs w:val="24"/>
        </w:rPr>
        <w:t>A huszonhárom esztendős Bethlen Gábor az első, aki arra biztatja: most pörölyözzön őnagysága, míg forró a vas, s ha kiveri Bastát, akkor is elég idő lesz ahhoz, hogy összehívják a diétát. S mert a fiatal kapitány mindenfelé tekint, ahonnan csak segítséget várhat, Mózes tudta nélkül, saját nevében – hosszú, kérő levelet ír Bocskai Istvánnak.</w:t>
      </w:r>
    </w:p>
    <w:p>
      <w:pPr>
        <w:pStyle w:val="Knyv"/>
        <w:spacing w:before="240" w:after="0"/>
        <w:rPr>
          <w:rFonts w:cs="Times New Roman"/>
          <w:i/>
          <w:i/>
          <w:iCs/>
          <w:kern w:val="2"/>
          <w:szCs w:val="24"/>
        </w:rPr>
      </w:pPr>
      <w:r>
        <w:rPr>
          <w:rFonts w:cs="Times New Roman"/>
          <w:kern w:val="2"/>
          <w:szCs w:val="24"/>
        </w:rPr>
        <w:t>…</w:t>
      </w:r>
      <w:r>
        <w:rPr>
          <w:rFonts w:cs="Times New Roman"/>
          <w:i/>
          <w:iCs/>
          <w:kern w:val="2"/>
          <w:szCs w:val="24"/>
        </w:rPr>
        <w:t>az Istenre nézve elsőben, annakutána hazájának, nemzetének is utolsó veszedelmét látván közelíteni, serkenjen fel és kösse fel a harangot…</w:t>
      </w:r>
    </w:p>
    <w:p>
      <w:pPr>
        <w:pStyle w:val="Knyv"/>
        <w:spacing w:before="240" w:after="0"/>
        <w:rPr>
          <w:rFonts w:cs="Times New Roman"/>
          <w:kern w:val="2"/>
          <w:szCs w:val="24"/>
        </w:rPr>
      </w:pPr>
      <w:r>
        <w:rPr>
          <w:rFonts w:cs="Times New Roman"/>
          <w:kern w:val="2"/>
          <w:szCs w:val="24"/>
        </w:rPr>
        <w:t>Talán soha nem kapta meg Bocskai Bethlen Gábor levelét, de az írás másolata a diák dolmányában maradt.</w:t>
      </w:r>
    </w:p>
    <w:p>
      <w:pPr>
        <w:pStyle w:val="Knyv"/>
        <w:rPr/>
      </w:pPr>
      <w:r>
        <w:rPr>
          <w:rFonts w:cs="Times New Roman"/>
          <w:kern w:val="2"/>
          <w:szCs w:val="24"/>
        </w:rPr>
        <w:t>Bocskai, mióta elengedték múlt évben Prágából: keserű lett, bölcs, mint aki már nem akar semmit e világtól, szinte rároskadt az emlékekre. Özvegyemberré vált, nincs senki körülötte. S a különös Rudolf, miután megszégyenítette, lecsukatta őt, a császárhűségében meg nem tántorodót: egyszerre mintha engesztelni akarná, rávenni arra, ne inogjon, ne engedjen bujdosók, rezgelődők, Székely Mózes hitén állók csábításainak. A császár ezért egyetlen tollvonással áthúzta a meggyesi s kolozsvári artikulusokat, melyekben Erdély rendei elkobozták Bocskai minden fekvő vagyonát.</w:t>
      </w:r>
    </w:p>
    <w:p>
      <w:pPr>
        <w:pStyle w:val="Knyv"/>
        <w:rPr/>
      </w:pPr>
      <w:r>
        <w:rPr>
          <w:rFonts w:cs="Times New Roman"/>
          <w:kern w:val="2"/>
          <w:szCs w:val="24"/>
        </w:rPr>
        <w:t xml:space="preserve">Barbiano Belgioioso kassai főkapitány hozta ki hozzá, Szentjóbra a nevezetes írást. A prágai betűk elfakulnak, míg Erdélyben a császári tett valósággá válik. Hatalmas ebéd után, kissé borközi ködök között Belgioioso megvallotta Bocskainak: e pillanatban apróbb pénzzavarral küzd. Hirtelenjében húszezer forintra lenne szüksége kölcsönképpen. A nagyúr asztalán ott hevert a legfelsőbb írás. Tudta, nem véletlen, hogy a kassai főkapitány maga jött ki a kegyelmes levéllel, s már előbb is példálózott, hogy biztosok mennek Erdélybe, akiknek jóakaratától sok függ majd, ha Bocskai is úgy akarja – simán menjen az </w:t>
      </w:r>
      <w:r>
        <w:rPr>
          <w:rFonts w:cs="Times New Roman"/>
          <w:i/>
          <w:iCs/>
          <w:kern w:val="2"/>
          <w:szCs w:val="24"/>
        </w:rPr>
        <w:t>in integrum restitutio,</w:t>
      </w:r>
      <w:r>
        <w:rPr>
          <w:rFonts w:cs="Times New Roman"/>
          <w:iCs/>
          <w:kern w:val="2"/>
          <w:szCs w:val="24"/>
        </w:rPr>
        <w:t xml:space="preserve"> </w:t>
      </w:r>
      <w:r>
        <w:rPr>
          <w:rFonts w:cs="Times New Roman"/>
          <w:kern w:val="2"/>
          <w:szCs w:val="24"/>
        </w:rPr>
        <w:t xml:space="preserve">a pár esztendeje elkobzott, elbitangolt erdélyi jószágok visszaadása, melyeket Rudolf szavai szerint </w:t>
      </w:r>
      <w:r>
        <w:rPr>
          <w:rFonts w:cs="Times New Roman"/>
          <w:i/>
          <w:iCs/>
          <w:kern w:val="2"/>
          <w:szCs w:val="24"/>
        </w:rPr>
        <w:t>Bocskai s ősei igaz úton kaptak.</w:t>
      </w:r>
    </w:p>
    <w:p>
      <w:pPr>
        <w:pStyle w:val="Knyv"/>
        <w:rPr>
          <w:rFonts w:cs="Times New Roman"/>
          <w:kern w:val="2"/>
          <w:szCs w:val="24"/>
        </w:rPr>
      </w:pPr>
      <w:r>
        <w:rPr>
          <w:rFonts w:cs="Times New Roman"/>
          <w:kern w:val="2"/>
          <w:szCs w:val="24"/>
        </w:rPr>
        <w:t>Honnan lenne szegény, kiforgatott, se magyar, se erdélyi úrnak ennyi pénze? Hol hever húszezer felesleges forint a szentjóbi vasládában? Ilyen szörnyű summa ötszörösét reméli Basta – egész Erdélytől, egy esztendő alatt. Mire gondol a kassai főkapitány…</w:t>
      </w:r>
    </w:p>
    <w:p>
      <w:pPr>
        <w:pStyle w:val="Knyv"/>
        <w:rPr>
          <w:rFonts w:cs="Times New Roman"/>
          <w:kern w:val="2"/>
          <w:szCs w:val="24"/>
        </w:rPr>
      </w:pPr>
      <w:r>
        <w:rPr>
          <w:rFonts w:cs="Times New Roman"/>
          <w:kern w:val="2"/>
          <w:szCs w:val="24"/>
        </w:rPr>
        <w:t>Amikor elvonult Szentjóbról a császári méltóság: dülledt szemű, kemény csipkegallérból kibúvó ábrázatát torz mosollyal fordította a kastély felé. Ezt még megkeserüli Bocskai!</w:t>
      </w:r>
    </w:p>
    <w:p>
      <w:pPr>
        <w:pStyle w:val="Knyv"/>
        <w:widowControl/>
        <w:suppressAutoHyphens w:val="false"/>
        <w:spacing w:before="240" w:after="0"/>
        <w:ind w:hanging="0"/>
        <w:rPr/>
      </w:pPr>
      <w:r>
        <w:rPr>
          <w:rFonts w:cs="Times New Roman"/>
          <w:kern w:val="2"/>
          <w:szCs w:val="24"/>
        </w:rPr>
        <w:t>A tatárok már Nagyenyedre értek. Székely Mózes hada nőtt, mint a lavina, csak éppen ágyúja, puskáshada, páncélos lovasa nem volt. De így is körülfogták egy szép májusi napon kaszások, tatárok, székelyek Szamosújvárt. Úgy közeledtek, hogy senki sem sejtette a környéken: egyetlen harangot sem kongattak meg. A generális csak akkor hitt szemének, amikor záporozni kezdtek égő taplóval a várkastélyra a tatár nyilak. Éjszaka úgy határozott, hogy menekül. Ő, Basta György, Erdélynek néhány hete még korlátlan ura, akinek szava halál vagy donáció; most kötélen kell leereszkednie hátsó falon a várkertbe, ahol bokrokkal elfedett pincenyílás rejlik, s néhány emberével együtt ezen a félig beomlott vizes, sáros járaton át batyuval, mint egy földönfutó ér ki valahol a földekre, pénzért vesz lovat egy paraszttól, s ezen a keserves gebén üget az éjszakában, míg Szatmár felé vezető úton el nem éri a királyi Magyarország határát.</w:t>
      </w:r>
    </w:p>
    <w:p>
      <w:pPr>
        <w:pStyle w:val="Knyv"/>
        <w:rPr>
          <w:rFonts w:cs="Times New Roman"/>
          <w:kern w:val="2"/>
          <w:szCs w:val="24"/>
        </w:rPr>
      </w:pPr>
      <w:r>
        <w:rPr>
          <w:rFonts w:cs="Times New Roman"/>
          <w:kern w:val="2"/>
          <w:szCs w:val="24"/>
        </w:rPr>
        <w:t>Az a Basta, aki megérkezik Szatmárra: nem is ember. Méltóságában megbántott, testi épségében meghajszolt, reményei s vágyai összeomlásával megcsúfolt lélek. Szörnyű bosszút fogad arra az esetre, ha még egyszer Erdélybe kerül, s az ő kezében lesz a hatalom.</w:t>
      </w:r>
    </w:p>
    <w:p>
      <w:pPr>
        <w:pStyle w:val="Knyv"/>
        <w:rPr>
          <w:rFonts w:cs="Times New Roman"/>
          <w:kern w:val="2"/>
          <w:szCs w:val="24"/>
        </w:rPr>
      </w:pPr>
      <w:r>
        <w:rPr>
          <w:rFonts w:cs="Times New Roman"/>
          <w:kern w:val="2"/>
          <w:szCs w:val="24"/>
        </w:rPr>
        <w:t>Amikor kiszórja a szatmári kapitány asztalára irományait, közöttük a felség levele: felszólítja, hogy bizonyos Örmény Péternek, Havasalföldön elkobzott birtokai helyett adjon valamilyen megfelelő jószágot Erdélyben. Így rendeljük…</w:t>
      </w:r>
    </w:p>
    <w:p>
      <w:pPr>
        <w:pStyle w:val="Knyv"/>
        <w:rPr>
          <w:rFonts w:cs="Times New Roman"/>
          <w:kern w:val="2"/>
          <w:szCs w:val="24"/>
        </w:rPr>
      </w:pPr>
      <w:r>
        <w:rPr>
          <w:rFonts w:cs="Times New Roman"/>
          <w:kern w:val="2"/>
          <w:szCs w:val="24"/>
        </w:rPr>
        <w:t>Ki érti meg Bastát? Ezt a szörnyű helyzetet, amelybe került. Az öreg tölgyemberre, a prágai spanyol követre gondol. A spanyol szó kicsit nehézkesen jön ki tollából, de pár sor múlva már belefeledkezik a panaszokba.</w:t>
      </w:r>
    </w:p>
    <w:p>
      <w:pPr>
        <w:pStyle w:val="Knyv"/>
        <w:spacing w:before="240" w:after="0"/>
        <w:rPr/>
      </w:pPr>
      <w:r>
        <w:rPr>
          <w:rFonts w:cs="Times New Roman"/>
          <w:kern w:val="2"/>
          <w:szCs w:val="24"/>
        </w:rPr>
        <w:t>…</w:t>
      </w:r>
      <w:r>
        <w:rPr>
          <w:rFonts w:cs="Times New Roman"/>
          <w:i/>
          <w:iCs/>
          <w:kern w:val="2"/>
          <w:szCs w:val="24"/>
        </w:rPr>
        <w:t>nem az én hibám volt, hogy eddig nem írhattam, semmiféle szándékomban nem állt, hogy én hagyjam ott azt a tartományt. De végül ostrom alá vettek Szamosújváron, dehogyis érkezett meg az a segítség, melyet már oly rég ígértek nekem, s ahelyett hogy elveszítsem magam, inkább arra vállalkoztam, hogy éjnek idején kiszököm, nem többel, mint húsz fegyveresemmel, s az Úr segítségével megmenekültem ebből a rettenetes veszélyből, s Szatmárra érkezhettem… Ha a segélycsapatok nem futnak be, kénytelen leszek sorsomat a hajdúk kezébe letenni, mert igazán nincs más választásom akkor, hogyan foghatok újból neki a dolgoknak… Az ellenség azután, hogy bevette Fehérvárt, tulajdonképp nem ért el különösebb haladást…</w:t>
      </w:r>
    </w:p>
    <w:p>
      <w:pPr>
        <w:pStyle w:val="Knyv"/>
        <w:spacing w:before="240" w:after="0"/>
        <w:rPr>
          <w:rFonts w:cs="Times New Roman"/>
          <w:kern w:val="2"/>
          <w:szCs w:val="24"/>
        </w:rPr>
      </w:pPr>
      <w:r>
        <w:rPr>
          <w:rFonts w:cs="Times New Roman"/>
          <w:kern w:val="2"/>
          <w:szCs w:val="24"/>
        </w:rPr>
        <w:t>Persze nem írta meg San Clementének, hogy szökés előtt – életében először – magyar ruhát húzott, s egy öreg parasztnak köszönhette menekülését, aki lovát odaadta, s megmutatta az erdőn keresztül az utat; amikor kóbor lovasokkal találkoztak, a generális magyar népe hangosan kurjantott: ők is Mózes táborába sietnek, Kolozsvár alá…</w:t>
      </w:r>
    </w:p>
    <w:p>
      <w:pPr>
        <w:pStyle w:val="Knyv"/>
        <w:rPr>
          <w:rFonts w:cs="Times New Roman"/>
          <w:kern w:val="2"/>
          <w:szCs w:val="24"/>
        </w:rPr>
      </w:pPr>
      <w:r>
        <w:rPr>
          <w:rFonts w:cs="Times New Roman"/>
          <w:kern w:val="2"/>
          <w:szCs w:val="24"/>
        </w:rPr>
        <w:t>Székely Mózes ott állt, Kolozsvár alatt. Hiába intette a főgenerális az egyetlen ép, kulcsos várost Felső-Erdélyben, őrizze meg a császár iránti hűségét. A kolozsváriak torkig laktak császár népével, így a vasárnapi tanácsülésen heves perpatvarra került az atyák között sor, mert felvetették a kérdést: beengedjék-e szépszerével Mózes tatároktól tarkított népét, vagy álljanak ellen, vállalják-e az ostromot? Hiszen Kolozsvár falai s bástyái ágyúval, mozsárral ékeskednek, míg a „fejedelmi” seregnek sem ágyúja, sem pora nincs, amivel ostromolhatna. Persze ott fekszik a tanács asztalán Bastának június 14-én Szatmárról kelt parancsa is:</w:t>
      </w:r>
    </w:p>
    <w:p>
      <w:pPr>
        <w:pStyle w:val="Knyv"/>
        <w:spacing w:before="240" w:after="0"/>
        <w:rPr>
          <w:rFonts w:cs="Times New Roman"/>
          <w:i/>
          <w:i/>
          <w:iCs/>
          <w:kern w:val="2"/>
          <w:szCs w:val="24"/>
        </w:rPr>
      </w:pPr>
      <w:r>
        <w:rPr>
          <w:rFonts w:cs="Times New Roman"/>
          <w:i/>
          <w:iCs/>
          <w:kern w:val="2"/>
          <w:szCs w:val="24"/>
        </w:rPr>
        <w:t>Értesülvén az ellenség előrehaladásáról, parancsoljuk, hogy az város magát az hűséghez tartaná, mert vasárnap odaérünk a császár őfelsége hadával és megsegítünk benneteket…</w:t>
      </w:r>
    </w:p>
    <w:p>
      <w:pPr>
        <w:pStyle w:val="Knyv"/>
        <w:spacing w:before="240" w:after="0"/>
        <w:rPr>
          <w:rFonts w:cs="Times New Roman"/>
          <w:kern w:val="2"/>
          <w:szCs w:val="24"/>
        </w:rPr>
      </w:pPr>
      <w:r>
        <w:rPr>
          <w:rFonts w:cs="Times New Roman"/>
          <w:kern w:val="2"/>
          <w:szCs w:val="24"/>
        </w:rPr>
        <w:t>Vasárnap… A magas tűzoltótoronyban megkettőztetik a figyelőket. Csak dél és kelet felől imbolyognak lovas egységek. Észak felől, nyugat felől nem látszik Kolozsvár határában még egyetlen parasztszekér sem. Az atyák hajlanak arra, hogy szépszerével installálják Mózest, ha megígéri: a „quondam”, az egykoron kincses város falai közé nem engedi be a tatárokat.</w:t>
      </w:r>
    </w:p>
    <w:p>
      <w:pPr>
        <w:pStyle w:val="Knyv"/>
        <w:rPr>
          <w:kern w:val="2"/>
        </w:rPr>
      </w:pPr>
      <w:r>
        <w:rPr>
          <w:kern w:val="2"/>
        </w:rPr>
        <w:t>Négy nap múlva ír Basta a prágai nunciusnak:</w:t>
      </w:r>
    </w:p>
    <w:p>
      <w:pPr>
        <w:pStyle w:val="Knyv"/>
        <w:spacing w:before="240" w:after="0"/>
        <w:rPr/>
      </w:pPr>
      <w:r>
        <w:rPr>
          <w:rFonts w:cs="Times New Roman"/>
          <w:kern w:val="2"/>
          <w:szCs w:val="24"/>
        </w:rPr>
        <w:t>…</w:t>
      </w:r>
      <w:r>
        <w:rPr>
          <w:rFonts w:cs="Times New Roman"/>
          <w:i/>
          <w:iCs/>
          <w:kern w:val="2"/>
          <w:szCs w:val="24"/>
        </w:rPr>
        <w:t>Szamosújváron ostromot kellett kiállnom, ezért késett levelére válaszom… az ügyekre rátérve: Kolozsvár – miután kimentem a tartományból – megadta Székely Mózesnek magát, méghozzá gonoszságból s rosszindulatból, hiszen Székelynek sem tüzérsége, sem puskapora nem volt, nem is ostromolhatta volna Kolozsvárt, s ezenfelül két kompánia német katona is volt a városban. De az erdélyiek lázadó természetűek, ám remélem – elveszik szörnyű büntetésüket. Egyébként azon fáradozom, hogy hadakat gyűjtsek… Bizony, keserves dolog, hogy minden esztendőben mások hibájából mindent fel kell adni, mintha csak akármiféle szerencselovagok lennénk, de hát most nem lehet mást tenni, mint várni a sors változását…</w:t>
      </w:r>
    </w:p>
    <w:p>
      <w:pPr>
        <w:pStyle w:val="Knyv"/>
        <w:spacing w:before="240" w:after="0"/>
        <w:rPr/>
      </w:pPr>
      <w:r>
        <w:rPr>
          <w:rFonts w:cs="Times New Roman"/>
          <w:kern w:val="2"/>
          <w:szCs w:val="24"/>
        </w:rPr>
        <w:t xml:space="preserve">A sziléziai négyezer lovas – ezt a császár ígérte pénzzel együtt – bizony még mindig nem érkezik meg, holott az erdélyi országgyűlés, meghajolva a tények ereje előtt, minden ellenkezés nélkül </w:t>
      </w:r>
      <w:r>
        <w:rPr>
          <w:rFonts w:cs="Times New Roman"/>
          <w:i/>
          <w:iCs/>
          <w:kern w:val="2"/>
          <w:szCs w:val="24"/>
        </w:rPr>
        <w:t>fejedelemmé tette Székely Mózest.</w:t>
      </w:r>
      <w:r>
        <w:rPr>
          <w:rFonts w:cs="Times New Roman"/>
          <w:iCs/>
          <w:kern w:val="2"/>
          <w:szCs w:val="24"/>
        </w:rPr>
        <w:t xml:space="preserve"> </w:t>
      </w:r>
      <w:r>
        <w:rPr>
          <w:rFonts w:cs="Times New Roman"/>
          <w:kern w:val="2"/>
          <w:szCs w:val="24"/>
        </w:rPr>
        <w:t xml:space="preserve">Ugyanakkor a császár százezer forintot helyezett kilátásba Radul vajdának, ha az délről támadva nekirohan Székely Mózesnek. Basta még mindig a határszélen mozgott. Hajdúkat és rácokat küld Dés irányába, ezek negyven nemes lázadót hoztak be Szatmárba. Ezek az elsők, akiket Basta a </w:t>
      </w:r>
      <w:r>
        <w:rPr>
          <w:rFonts w:cs="Times New Roman"/>
          <w:i/>
          <w:iCs/>
          <w:kern w:val="2"/>
          <w:szCs w:val="24"/>
        </w:rPr>
        <w:t>vár piacán lenyakaztat…</w:t>
      </w:r>
      <w:r>
        <w:rPr>
          <w:rFonts w:cs="Times New Roman"/>
          <w:iCs/>
          <w:kern w:val="2"/>
          <w:szCs w:val="24"/>
        </w:rPr>
        <w:t xml:space="preserve"> </w:t>
      </w:r>
      <w:r>
        <w:rPr>
          <w:rFonts w:cs="Times New Roman"/>
          <w:kern w:val="2"/>
          <w:szCs w:val="24"/>
        </w:rPr>
        <w:t>Ugyanakkor hírek érkeznek arról, hogy Radul vajda sebesebb volt nála: tizenötezer emberrel betört Erdélybe, s most Brassó körül táboroz.</w:t>
      </w:r>
    </w:p>
    <w:p>
      <w:pPr>
        <w:pStyle w:val="Knyv"/>
        <w:rPr>
          <w:rFonts w:cs="Times New Roman"/>
          <w:kern w:val="2"/>
          <w:szCs w:val="24"/>
        </w:rPr>
      </w:pPr>
      <w:r>
        <w:rPr>
          <w:rFonts w:cs="Times New Roman"/>
          <w:kern w:val="2"/>
          <w:szCs w:val="24"/>
        </w:rPr>
        <w:t>Rudolf császár levele is beérkezik:</w:t>
      </w:r>
    </w:p>
    <w:p>
      <w:pPr>
        <w:pStyle w:val="Knyv"/>
        <w:spacing w:before="240" w:after="0"/>
        <w:rPr/>
      </w:pPr>
      <w:r>
        <w:rPr>
          <w:rFonts w:cs="Times New Roman"/>
          <w:kern w:val="2"/>
          <w:szCs w:val="24"/>
        </w:rPr>
        <w:t>…</w:t>
      </w:r>
      <w:r>
        <w:rPr>
          <w:rFonts w:cs="Times New Roman"/>
          <w:i/>
          <w:iCs/>
          <w:kern w:val="2"/>
          <w:szCs w:val="24"/>
        </w:rPr>
        <w:t xml:space="preserve">figyelmedbe idézem, hogy Kolozsvár városának visszafoglalása s lakóinak megbüntetése nagyban emelné tekintélyünket. Ezért kegyelmünkben megparancsoljuk neked, hogy ha erre a Mindenható hatalmat ad neked: foglald el az említett Kolozsvárt, és lakosait </w:t>
      </w:r>
      <w:r>
        <w:rPr>
          <w:rFonts w:cs="Times New Roman"/>
          <w:i/>
          <w:iCs/>
          <w:spacing w:val="30"/>
          <w:szCs w:val="24"/>
        </w:rPr>
        <w:t>tanítsd meg az engedelmességre</w:t>
      </w:r>
      <w:r>
        <w:rPr>
          <w:rFonts w:cs="Times New Roman"/>
          <w:i/>
          <w:iCs/>
          <w:kern w:val="2"/>
          <w:szCs w:val="24"/>
        </w:rPr>
        <w:t>, a felbujtókat és vezetőket minden kímélet nélkül foszd meg életüktől és javaiktól egyaránt, hogy ezzel példát szolgáltassál, a kisebb bűnösöktől csak vagyonukat vond be, feleségük s gyermekeik jószágával együtt</w:t>
      </w:r>
      <w:r>
        <w:rPr>
          <w:rFonts w:cs="Times New Roman"/>
          <w:kern w:val="2"/>
          <w:szCs w:val="24"/>
        </w:rPr>
        <w:t xml:space="preserve">… A </w:t>
      </w:r>
      <w:r>
        <w:rPr>
          <w:rFonts w:cs="Times New Roman"/>
          <w:i/>
          <w:iCs/>
          <w:kern w:val="2"/>
          <w:szCs w:val="24"/>
        </w:rPr>
        <w:t xml:space="preserve">vallon lovasságot szállásoltasd el a városban, s ha a kolozsváriak majd a békülés útját keresik, ezt nekik pénzsarccal kell majd megváltaniuk… még ebben az esetben is szigorúan, </w:t>
      </w:r>
      <w:r>
        <w:rPr>
          <w:rFonts w:cs="Times New Roman"/>
          <w:i/>
          <w:iCs/>
          <w:spacing w:val="30"/>
          <w:szCs w:val="24"/>
        </w:rPr>
        <w:t>derigore</w:t>
      </w:r>
      <w:r>
        <w:rPr>
          <w:rFonts w:cs="Times New Roman"/>
          <w:i/>
          <w:iCs/>
          <w:kern w:val="2"/>
          <w:szCs w:val="24"/>
        </w:rPr>
        <w:t xml:space="preserve"> kell velük elbánnod…</w:t>
      </w:r>
    </w:p>
    <w:p>
      <w:pPr>
        <w:pStyle w:val="Fejezetcm"/>
        <w:rPr/>
      </w:pPr>
      <w:r>
        <w:rPr/>
        <w:t>76</w:t>
      </w:r>
    </w:p>
    <w:p>
      <w:pPr>
        <w:pStyle w:val="Knyv"/>
        <w:suppressAutoHyphens w:val="false"/>
        <w:ind w:hanging="0"/>
        <w:rPr>
          <w:rFonts w:cs="Times New Roman"/>
          <w:i/>
          <w:i/>
          <w:iCs/>
          <w:kern w:val="2"/>
          <w:szCs w:val="24"/>
        </w:rPr>
      </w:pPr>
      <w:r>
        <w:rPr>
          <w:rFonts w:cs="Times New Roman"/>
          <w:kern w:val="2"/>
          <w:szCs w:val="24"/>
        </w:rPr>
        <w:t xml:space="preserve">A szentmihályfalvi léleklátó Borbála nevű leány úgy jósolt Székely Mózes tenyeréből, hogy </w:t>
      </w:r>
      <w:r>
        <w:rPr>
          <w:rFonts w:cs="Times New Roman"/>
          <w:i/>
          <w:iCs/>
          <w:kern w:val="2"/>
          <w:szCs w:val="24"/>
        </w:rPr>
        <w:t>Brassónál hadaival együtt ő maga is elvész, nem fog soha többé visszajönni.</w:t>
      </w:r>
      <w:r>
        <w:rPr>
          <w:rFonts w:cs="Times New Roman"/>
          <w:iCs/>
          <w:kern w:val="2"/>
          <w:szCs w:val="24"/>
        </w:rPr>
        <w:t xml:space="preserve"> </w:t>
      </w:r>
      <w:r>
        <w:rPr>
          <w:rFonts w:cs="Times New Roman"/>
          <w:kern w:val="2"/>
          <w:szCs w:val="24"/>
        </w:rPr>
        <w:t xml:space="preserve">A dühödt fejedelem megfenyegette az idős lányt: </w:t>
      </w:r>
      <w:r>
        <w:rPr>
          <w:rFonts w:cs="Times New Roman"/>
          <w:i/>
          <w:iCs/>
          <w:kern w:val="2"/>
          <w:szCs w:val="24"/>
        </w:rPr>
        <w:t>Ha igazat nem mondasz, mihelyt visszajövök, megégettetlek.</w:t>
      </w:r>
      <w:r>
        <w:rPr>
          <w:rFonts w:cs="Times New Roman"/>
          <w:iCs/>
          <w:kern w:val="2"/>
          <w:szCs w:val="24"/>
        </w:rPr>
        <w:t xml:space="preserve"> A </w:t>
      </w:r>
      <w:r>
        <w:rPr>
          <w:rFonts w:cs="Times New Roman"/>
          <w:kern w:val="2"/>
          <w:szCs w:val="24"/>
        </w:rPr>
        <w:t xml:space="preserve">lány erre azt mondta, Szamosközy szavai szerint: </w:t>
      </w:r>
      <w:r>
        <w:rPr>
          <w:rFonts w:cs="Times New Roman"/>
          <w:i/>
          <w:iCs/>
          <w:kern w:val="2"/>
          <w:szCs w:val="24"/>
        </w:rPr>
        <w:t>Csak addig ne bánts, míg odaérsz, azután már akármit cselekedhetsz!</w:t>
      </w:r>
    </w:p>
    <w:p>
      <w:pPr>
        <w:pStyle w:val="Knyv"/>
        <w:rPr>
          <w:rFonts w:cs="Times New Roman"/>
          <w:kern w:val="2"/>
          <w:szCs w:val="24"/>
        </w:rPr>
      </w:pPr>
      <w:r>
        <w:rPr>
          <w:rFonts w:cs="Times New Roman"/>
          <w:kern w:val="2"/>
          <w:szCs w:val="24"/>
        </w:rPr>
        <w:t>Brassó alatt, az Erdély történelmében nemegyszer szereplő tragikus papírmalom közelében állította fel Mózes szekérvárát. Kik voltak az ő s kik voltak Radul vajda seregében? Itt is, ott is székelyek, erdélyiek, urak, felkelők, szerencsét keresők, elsodort falvak népe, udvarházak gazdái, akik hadak s szerencse vonulásával védelmet s holnapot kerestek. Radul román lovasai Mihály vajda idejét példázták, Mózes tatárai a leggonoszabb ellenség veszedelmét. De mégis Székely Mózes volt szegény Erdély egyetlen reménysége: megszabadulni Basta uralmától, Radul önkényétől, vallon seregek garázdálkodásától. A tatárról mindenki tudta: ha sarcot lát, vágtat Krímbe haza. S Mózes marad, ahogy volt, régóta, törökösen s magyarosan, egyformán. Mint ahogy volt valamikori időkben, talán még akkor, amikor Báthoryak nem is uralkodtak.</w:t>
      </w:r>
    </w:p>
    <w:p>
      <w:pPr>
        <w:pStyle w:val="Knyv"/>
        <w:rPr/>
      </w:pPr>
      <w:r>
        <w:rPr>
          <w:rFonts w:cs="Times New Roman"/>
          <w:kern w:val="2"/>
          <w:szCs w:val="24"/>
        </w:rPr>
        <w:t xml:space="preserve">Kinek volt gondolata a szekérvár? Szokatlan az erdélyi hadviselések történetében. Rhédey Ferenc volt Mózes első kapitánya, a szekérváron kívüli lovasoknál, a brassói darabontok szorgoskodtak a kevés ágyúknál. Radul vajda főembere Rácz György volt, aki nagy körben járta be Brassóig a székelységet, mindenütt Mihályra emlékeztetve a szabadsága után sóvárgó szegénységet, két-háromezer kaszást így összeszedett. Mózes egész serege aligha haladta meg az öt-hatezer embert, ezenkívül vagy félezer tatár volt vele. Ám mégis Székely Mózes táborában gyűlt össze az erdélyi uraknak az a csapata, mely az elmúlt keserves esztendők alatt </w:t>
      </w:r>
      <w:r>
        <w:rPr>
          <w:rFonts w:cs="Times New Roman"/>
          <w:i/>
          <w:iCs/>
          <w:kern w:val="2"/>
          <w:szCs w:val="24"/>
        </w:rPr>
        <w:t>hitt</w:t>
      </w:r>
      <w:r>
        <w:rPr>
          <w:rFonts w:cs="Times New Roman"/>
          <w:iCs/>
          <w:kern w:val="2"/>
          <w:szCs w:val="24"/>
        </w:rPr>
        <w:t xml:space="preserve"> </w:t>
      </w:r>
      <w:r>
        <w:rPr>
          <w:rFonts w:cs="Times New Roman"/>
          <w:kern w:val="2"/>
          <w:szCs w:val="24"/>
        </w:rPr>
        <w:t xml:space="preserve">Erdély sorsában, százszor is kockára tette Báthoryval, Bastával, Mihállyal szemben életét. Az a talán száz-százötven tanácsúr volt sokáig az </w:t>
      </w:r>
      <w:r>
        <w:rPr>
          <w:rFonts w:cs="Times New Roman"/>
          <w:i/>
          <w:iCs/>
          <w:kern w:val="2"/>
          <w:szCs w:val="24"/>
        </w:rPr>
        <w:t>utolsó Erdély,</w:t>
      </w:r>
      <w:r>
        <w:rPr>
          <w:rFonts w:cs="Times New Roman"/>
          <w:iCs/>
          <w:kern w:val="2"/>
          <w:szCs w:val="24"/>
        </w:rPr>
        <w:t xml:space="preserve"> </w:t>
      </w:r>
      <w:r>
        <w:rPr>
          <w:rFonts w:cs="Times New Roman"/>
          <w:kern w:val="2"/>
          <w:szCs w:val="24"/>
        </w:rPr>
        <w:t>ha elvesznek, nincs többé senki – úgy hitték –, aki megóvja az országot császár seregétől.</w:t>
      </w:r>
    </w:p>
    <w:p>
      <w:pPr>
        <w:pStyle w:val="Knyv"/>
        <w:rPr>
          <w:rFonts w:cs="Times New Roman"/>
          <w:kern w:val="2"/>
          <w:szCs w:val="24"/>
        </w:rPr>
      </w:pPr>
      <w:r>
        <w:rPr>
          <w:rFonts w:cs="Times New Roman"/>
          <w:kern w:val="2"/>
          <w:szCs w:val="24"/>
        </w:rPr>
        <w:t>Radulnak jobb volt a lovassága, több az ágyúja, ügyesebbek vezérei, így történhetett, hogy a brassói darabontok alig-alig állták az ágyúknál a tüzet, meginogtak, s a tatárok is érezve a veszélyt, széledezni kezdtek a brassói síkon, a menekülést jelentő szorosok felé. A szekérvár mint összeláncolt, idomtalan jószág, fogta össze a gyenge hadakat, de nem volt kellő tűzereje, mint egykoron a huszitáknak, hogy távol tartsa a támadókat. Székely Mózes is hamarabb választotta a menekülés útját, mintsem hogy erre szükség lett volna. S amikor átugratott a szekérsáncon, lovának lába megsérült a szekérrúdban. Ez volt talán oka annak, hogy amikor Bogáthyval s néhány lovassal együtt a vízesés felé igyekezett, Radul lovasai észrevették a kitörő csapatot, utánaeredtek. Mózes szolgája, Nagy János feltartóztatta őket egy ideig, míg ő maga sebektől borítva össze nem esett. Bogáthy súlyosan megsebesült, a szolgák elestek, maradt egyedül Székely Mózes, egy közeledő harcost buzogánnyal lesújtott, másikat tőrével leszúrt, de közben puskalövés érte, leroskadt. Akkor nyargalt oda Rácz György, aki felismerte a menekülő székely fejedelmet. Szolgájával pallost húzatott, s a még élő, vonagló Mózesnek levágatta a fejét. A fejet Rácz György Radulhoz küldte Brassóba még aznap. Ahogy az erdélyi sors változása előírta: egy napig tehénpiszokban ott állt a piacon, utána árokba vetették, ebek marcangolták.</w:t>
      </w:r>
    </w:p>
    <w:p>
      <w:pPr>
        <w:pStyle w:val="Knyv"/>
        <w:rPr>
          <w:rFonts w:cs="Times New Roman"/>
          <w:kern w:val="2"/>
          <w:szCs w:val="24"/>
        </w:rPr>
      </w:pPr>
      <w:r>
        <w:rPr>
          <w:rFonts w:cs="Times New Roman"/>
          <w:kern w:val="2"/>
          <w:szCs w:val="24"/>
        </w:rPr>
        <w:t>A papírmalom melletti csatában elvesztek az erdélyi urak. Erdélyben a vereséget a tatárok pálfordulásának s az ostoba szekérvárnak rovására írták, ahová nem volt kedve sem magyar, sem tatár vitéznek besűrülni: mindenki félt attól, ott bennéghet.</w:t>
      </w:r>
    </w:p>
    <w:p>
      <w:pPr>
        <w:pStyle w:val="Knyv"/>
        <w:rPr>
          <w:rFonts w:cs="Times New Roman"/>
          <w:kern w:val="2"/>
          <w:szCs w:val="24"/>
        </w:rPr>
      </w:pPr>
      <w:r>
        <w:rPr>
          <w:rFonts w:cs="Times New Roman"/>
          <w:kern w:val="2"/>
          <w:szCs w:val="24"/>
        </w:rPr>
        <w:t>Radul nem várt semmiféle parancsra, maga tett sommás igazságot, már csak azért is, hogy megelőzze a vallonokat. Ezek után minden elfogott vagy foglyul ejtett nemesembert Brassó piacán vagy Fogaras várában lenyakaztattak, vagy pellengéren végezték életüket.</w:t>
      </w:r>
    </w:p>
    <w:p>
      <w:pPr>
        <w:pStyle w:val="Knyv"/>
        <w:rPr/>
      </w:pPr>
      <w:r>
        <w:rPr>
          <w:rFonts w:cs="Times New Roman"/>
          <w:kern w:val="2"/>
          <w:szCs w:val="24"/>
        </w:rPr>
        <w:t>Hogy Bethlen Gábor merre volt ebben a nevezetes, szomorú csatában, nem lehet tudni, ő maga említette egyszer, hogy részt vett az ütközetben. Neki is menekülnie kellett, ott maradt minden poggyásza, testi holmija, írása szállásán, hajdúk, vallonok prédájára.</w:t>
      </w:r>
    </w:p>
    <w:p>
      <w:pPr>
        <w:pStyle w:val="Knyv"/>
        <w:rPr/>
      </w:pPr>
      <w:r>
        <w:rPr>
          <w:rFonts w:cs="Times New Roman"/>
          <w:kern w:val="2"/>
          <w:szCs w:val="24"/>
        </w:rPr>
        <w:t xml:space="preserve">Basta soha, egész életében sem volt a kalandos vállalkozások híve. Majtényban, Báthory István feldúlt várkastélyában várta, míg beérkeznek a császári ezredek. Így esett, hogy a brassói csata után csak egy héttel futott be Gyulaffi László levele, melyben hírt ad az ütközetről, de ebben még azt írja:… </w:t>
      </w:r>
      <w:r>
        <w:rPr>
          <w:rFonts w:cs="Times New Roman"/>
          <w:i/>
          <w:iCs/>
          <w:kern w:val="2"/>
          <w:szCs w:val="24"/>
        </w:rPr>
        <w:t>csak Moyzesnek sikerült sebesülten elmenekülni, Bogáthi fogoly lett, igen sok nevezetes férfiúnak s kitűnő katonának fejét vették…</w:t>
      </w:r>
    </w:p>
    <w:p>
      <w:pPr>
        <w:pStyle w:val="Knyv"/>
        <w:rPr>
          <w:rFonts w:cs="Times New Roman"/>
          <w:kern w:val="2"/>
          <w:szCs w:val="24"/>
        </w:rPr>
      </w:pPr>
      <w:r>
        <w:rPr>
          <w:rFonts w:cs="Times New Roman"/>
          <w:kern w:val="2"/>
          <w:szCs w:val="24"/>
        </w:rPr>
        <w:t>Basta azonnal írt Kassára:</w:t>
      </w:r>
    </w:p>
    <w:p>
      <w:pPr>
        <w:pStyle w:val="Knyv"/>
        <w:spacing w:before="240" w:after="0"/>
        <w:rPr>
          <w:rFonts w:cs="Times New Roman"/>
          <w:i/>
          <w:i/>
          <w:iCs/>
          <w:kern w:val="2"/>
          <w:szCs w:val="24"/>
        </w:rPr>
      </w:pPr>
      <w:r>
        <w:rPr>
          <w:rFonts w:cs="Times New Roman"/>
          <w:i/>
          <w:iCs/>
          <w:kern w:val="2"/>
          <w:szCs w:val="24"/>
        </w:rPr>
        <w:t>…</w:t>
      </w:r>
      <w:r>
        <w:rPr>
          <w:rFonts w:cs="Times New Roman"/>
          <w:i/>
          <w:iCs/>
          <w:kern w:val="2"/>
          <w:szCs w:val="24"/>
        </w:rPr>
        <w:t>a győzelemért hálát mondok az Úrnak, mégis szomorú a lelkem, mert nem jutott osztályrészemül, hogy diadalt üljek az ellenség felett… Kértem levélben őfelségét, küldjön azonnal pénzt, mert ha kitelik magyar katonáim két hónapja, nem tudom őket visszatartani a csavargástól… ha nem megy másként, nekik osztom ki az ország egy részét, s várom a felség jóváhagyását hozzá…</w:t>
      </w:r>
    </w:p>
    <w:p>
      <w:pPr>
        <w:pStyle w:val="Knyv"/>
        <w:spacing w:before="240" w:after="0"/>
        <w:rPr>
          <w:rFonts w:cs="Times New Roman"/>
          <w:kern w:val="2"/>
          <w:szCs w:val="24"/>
        </w:rPr>
      </w:pPr>
      <w:r>
        <w:rPr>
          <w:rFonts w:cs="Times New Roman"/>
          <w:kern w:val="2"/>
          <w:szCs w:val="24"/>
        </w:rPr>
        <w:t>Mátyás főherceghez is megy levél:</w:t>
      </w:r>
    </w:p>
    <w:p>
      <w:pPr>
        <w:pStyle w:val="Knyv"/>
        <w:spacing w:before="240" w:after="0"/>
        <w:rPr/>
      </w:pPr>
      <w:r>
        <w:rPr>
          <w:rFonts w:cs="Times New Roman"/>
          <w:i/>
          <w:iCs/>
          <w:kern w:val="2"/>
          <w:szCs w:val="24"/>
        </w:rPr>
        <w:t>Ma indultam meg Majtényról seregemmel, Ákosra. Itt ért a hír Székely Mózes megveretéséről. Ez lesz az áhítozott alkalom arra, hogy újból visszahódítsuk Erdélyt…</w:t>
      </w:r>
    </w:p>
    <w:p>
      <w:pPr>
        <w:pStyle w:val="Knyv"/>
        <w:spacing w:before="240" w:after="0"/>
        <w:rPr>
          <w:rFonts w:cs="Times New Roman"/>
          <w:kern w:val="2"/>
          <w:szCs w:val="24"/>
        </w:rPr>
      </w:pPr>
      <w:r>
        <w:rPr>
          <w:rFonts w:cs="Times New Roman"/>
          <w:kern w:val="2"/>
          <w:szCs w:val="24"/>
        </w:rPr>
        <w:t>Radulra is gondolni kell: ne légyen belőle második Mihály:</w:t>
      </w:r>
    </w:p>
    <w:p>
      <w:pPr>
        <w:pStyle w:val="Knyv"/>
        <w:spacing w:before="240" w:after="0"/>
        <w:rPr/>
      </w:pPr>
      <w:r>
        <w:rPr>
          <w:rFonts w:cs="Times New Roman"/>
          <w:kern w:val="2"/>
          <w:szCs w:val="24"/>
        </w:rPr>
        <w:t>…</w:t>
      </w:r>
      <w:r>
        <w:rPr>
          <w:rFonts w:cs="Times New Roman"/>
          <w:i/>
          <w:iCs/>
          <w:kern w:val="2"/>
          <w:szCs w:val="24"/>
        </w:rPr>
        <w:t>értesültem róla, hogy te nyílt ütközetben legyőzted Mózest, s fejét vétetted. Most azonban azt írom elő neked, hogy egész seregeddel térj vissza a te országodba, s most már azt védelmezd. Ha Erdélybe jön ellenség, azzal én fogok elbánni: olyan hatalmas seregem van, hogy ez mindenképp elegendő lészen…</w:t>
      </w:r>
    </w:p>
    <w:p>
      <w:pPr>
        <w:pStyle w:val="Knyv"/>
        <w:spacing w:before="240" w:after="0"/>
        <w:rPr>
          <w:rFonts w:cs="Times New Roman"/>
          <w:kern w:val="2"/>
          <w:szCs w:val="24"/>
        </w:rPr>
      </w:pPr>
      <w:r>
        <w:rPr>
          <w:rFonts w:cs="Times New Roman"/>
          <w:kern w:val="2"/>
          <w:szCs w:val="24"/>
        </w:rPr>
        <w:t>A császár elégedett.</w:t>
      </w:r>
    </w:p>
    <w:p>
      <w:pPr>
        <w:pStyle w:val="Knyv"/>
        <w:spacing w:before="240" w:after="0"/>
        <w:rPr>
          <w:rFonts w:cs="Times New Roman"/>
          <w:i/>
          <w:i/>
          <w:iCs/>
          <w:kern w:val="2"/>
          <w:szCs w:val="24"/>
        </w:rPr>
      </w:pPr>
      <w:r>
        <w:rPr>
          <w:rFonts w:cs="Times New Roman"/>
          <w:i/>
          <w:iCs/>
          <w:kern w:val="2"/>
          <w:szCs w:val="24"/>
        </w:rPr>
        <w:t>Úgy reméljük, hogy most te, Radul vajda győzelme után megbünteted a hűtlen Erdélyt, legutóbbi határozatunk szerint: az engedetleneknek elveszed életét és jószágát, a nevezetes városokat, hágókat, szorosokat, bányákat és kamarajószágokat németekkel őrizteted, új várakat építtetsz, s megakadályozod az újabb elpártolást… Ami Kolozsvárt és a többi lázadó várost illeti, ezeket ne raboltasd ki, hanem a vezetőket életükben és jószágukban büntesd, a bevont vagyonról számadást tégy és a katonák zsoldjára használj fel mindent… A hűtlenektől elkobzott jószágokat, nem ingyen, hanem jó pénzért kell áruba bocsátani hűségesek között…</w:t>
      </w:r>
    </w:p>
    <w:p>
      <w:pPr>
        <w:pStyle w:val="Knyv"/>
        <w:spacing w:before="240" w:after="0"/>
        <w:rPr>
          <w:rFonts w:cs="Times New Roman"/>
          <w:kern w:val="2"/>
          <w:szCs w:val="24"/>
        </w:rPr>
      </w:pPr>
      <w:r>
        <w:rPr>
          <w:rFonts w:cs="Times New Roman"/>
          <w:kern w:val="2"/>
          <w:szCs w:val="24"/>
        </w:rPr>
        <w:t>Néhány héttel később megérkezik Bastához a várva várt császári levél:</w:t>
      </w:r>
    </w:p>
    <w:p>
      <w:pPr>
        <w:pStyle w:val="Knyv"/>
        <w:rPr/>
      </w:pPr>
      <w:r>
        <w:rPr>
          <w:rFonts w:cs="Times New Roman"/>
          <w:i/>
          <w:iCs/>
          <w:kern w:val="2"/>
          <w:szCs w:val="24"/>
        </w:rPr>
        <w:t xml:space="preserve">Neked adományozzuk örököseidre kiterjedő joggal </w:t>
      </w:r>
      <w:r>
        <w:rPr>
          <w:rFonts w:cs="Times New Roman"/>
          <w:i/>
          <w:iCs/>
          <w:spacing w:val="30"/>
          <w:szCs w:val="24"/>
        </w:rPr>
        <w:t>Huszt grófjának</w:t>
      </w:r>
      <w:r>
        <w:rPr>
          <w:rFonts w:cs="Times New Roman"/>
          <w:i/>
          <w:iCs/>
          <w:kern w:val="2"/>
          <w:szCs w:val="24"/>
        </w:rPr>
        <w:t xml:space="preserve"> címét. Az uradalmat azonban neked kell ötvenezer tallérral pénzben vagy jószágban megváltanod…</w:t>
      </w:r>
    </w:p>
    <w:p>
      <w:pPr>
        <w:pStyle w:val="Knyv"/>
        <w:spacing w:before="240" w:after="0"/>
        <w:rPr>
          <w:rFonts w:cs="Times New Roman"/>
          <w:kern w:val="2"/>
          <w:szCs w:val="24"/>
        </w:rPr>
      </w:pPr>
      <w:r>
        <w:rPr>
          <w:rFonts w:cs="Times New Roman"/>
          <w:kern w:val="2"/>
          <w:szCs w:val="24"/>
        </w:rPr>
        <w:t>Szalad a lovas legény a kassai úton. Viszi a vallon kapitány levelét Barbiano úrhoz, Belgioioso grófjához. Benne Bethlen Gábor diákjának zsákmányolt dolmányában talált levélkópia. Végre bizonyíték került a császáriak kezébe: Bocskai István némi jó szerencsét várt csak ahhoz, hogy élére álljon a lázadóknak. Bizonyára így volt, mert másként megindult volna hadinépével együtt, hogy megsegítse – ha nem is Radult –, de legalábbis Basta generálist.</w:t>
      </w:r>
    </w:p>
    <w:p>
      <w:pPr>
        <w:pStyle w:val="Knyv"/>
        <w:rPr/>
      </w:pPr>
      <w:r>
        <w:rPr>
          <w:rFonts w:cs="Times New Roman"/>
          <w:kern w:val="2"/>
          <w:szCs w:val="24"/>
        </w:rPr>
        <w:t>Bocskai István néhány hete járta körül visszakapott erdélyhatárszéli birtokait, s hosszú-hosszú idő után mint magányos, komor utazó bekocsizott Erdélybe is. A nagyúr a hintó ablakán jobbra-balra nézett, de amerre ment, sehol életet nem talált. Az a virágos, tündérszép paradicsom, mely Transsylvaniát a keresztény országok között is kiemelte, pokolformába öltözött; amit látott – azt már a purgatóriummal sem lehetett összehasonlítani. Kővártól Szászvárosig egyetlen olyan helyet nem talál Bocskai, ahol éjszaka álomra hajthatná fejét. Hogyan látta vissza Kolozsvárt, melyről mindenütt úgy mondatik: a szerencse mégis megkímélte. Hóstátja felégetve, falai összelövöldözve. Mindenütt a tűz volt a legnagyobb ellenség. Kolozsvárott a császári biztosok, akik újból felütötték tanyájukat, tisztelettel fogadják, traktálják. De ahogy körülmegy gyalogszerrel a városban, benéz a templomba: mintha csupa koldus, csavargó,|elbocsátott fogoly laknék ebben a városban, melyben édes volt a farsang, az iskolák falát kivetette a sok-sok diák.</w:t>
      </w:r>
    </w:p>
    <w:p>
      <w:pPr>
        <w:pStyle w:val="Knyv"/>
        <w:rPr>
          <w:rFonts w:cs="Times New Roman"/>
          <w:kern w:val="2"/>
          <w:szCs w:val="24"/>
        </w:rPr>
      </w:pPr>
      <w:r>
        <w:rPr>
          <w:rFonts w:cs="Times New Roman"/>
          <w:kern w:val="2"/>
          <w:szCs w:val="24"/>
        </w:rPr>
        <w:t>Most mindenki a sarcon sopánkodik, mindenki befelé fordul, halottait siratja, azokra gondol, akik élnek-nem élnek messzi vár-tömlöcökben.</w:t>
      </w:r>
    </w:p>
    <w:p>
      <w:pPr>
        <w:pStyle w:val="Knyv"/>
        <w:rPr/>
      </w:pPr>
      <w:r>
        <w:rPr>
          <w:rFonts w:cs="Times New Roman"/>
          <w:kern w:val="2"/>
          <w:szCs w:val="24"/>
        </w:rPr>
        <w:t>Lejut a nagyúr Alba Juliáig. A fejedelmi székhely romokban hever. Báthory Zsigmond olasz kárpitjaiból rongyokat kerget a torz csatorna felé a szél. Ez is Zsigmond őrült szándéka volt, a két Genga beszélte rá: ásasson akkora árkot, mint valaha a fáraók, tömény népükkel, hogy Fehérvárról hajón el lehessen érni az óceánt. Hol vannak a darabontok, tornák, merre a zenészek szállása…? Kinek a madrigálját énekelték utoljára…? Mantuából hozták a kottafüzetet. Kegyelmes Vincenzo herceg küldte el Zsigmondnak azt a kötetet, melyet zenemestere az ő tiszteletére komponált… Szegény, bolond Zsiga, talán még császár is akart lenni a visszafoglalandó Konstantinápolyban…</w:t>
      </w:r>
    </w:p>
    <w:p>
      <w:pPr>
        <w:pStyle w:val="Knyv"/>
        <w:rPr/>
      </w:pPr>
      <w:r>
        <w:rPr>
          <w:rFonts w:cs="Times New Roman"/>
          <w:kern w:val="2"/>
          <w:szCs w:val="24"/>
        </w:rPr>
        <w:t xml:space="preserve">Itt volt a kert… a bástyák, s a falak elfogták előle a szelet, majdnem olyan volt, mint ahogy az itáliai parkokról meséltek… sok-sok virág, szeszélyesen nyírt bokrok, csak pálmák hiányoztak… Itt álltak azon a délelőttön… itt… ehhez a reves csonkhoz (akkor hatalmas platán volt) támaszkodott Zsigmond, Jósika, Csáky, talán még Kornis, itt álltak… amikor kinézett az ablakon Krisztierna, nevetett. A nap sütött, integetett ura felé… s mondja az a szerencsétlen Jósika: </w:t>
      </w:r>
      <w:r>
        <w:rPr>
          <w:rFonts w:cs="Times New Roman"/>
          <w:i/>
          <w:iCs/>
          <w:kern w:val="2"/>
          <w:szCs w:val="24"/>
        </w:rPr>
        <w:t>most próbálja meg nagyságod…</w:t>
      </w:r>
      <w:r>
        <w:rPr>
          <w:rFonts w:cs="Times New Roman"/>
          <w:iCs/>
          <w:kern w:val="2"/>
          <w:szCs w:val="24"/>
        </w:rPr>
        <w:t xml:space="preserve"> </w:t>
      </w:r>
      <w:r>
        <w:rPr>
          <w:rFonts w:cs="Times New Roman"/>
          <w:kern w:val="2"/>
          <w:szCs w:val="24"/>
        </w:rPr>
        <w:t xml:space="preserve">felvillan kanmosolya… </w:t>
      </w:r>
      <w:r>
        <w:rPr>
          <w:rFonts w:cs="Times New Roman"/>
          <w:i/>
          <w:iCs/>
          <w:kern w:val="2"/>
          <w:szCs w:val="24"/>
        </w:rPr>
        <w:t>most.</w:t>
      </w:r>
      <w:r>
        <w:rPr>
          <w:rFonts w:cs="Times New Roman"/>
          <w:iCs/>
          <w:kern w:val="2"/>
          <w:szCs w:val="24"/>
        </w:rPr>
        <w:t xml:space="preserve"> </w:t>
      </w:r>
      <w:r>
        <w:rPr>
          <w:rFonts w:cs="Times New Roman"/>
          <w:kern w:val="2"/>
          <w:szCs w:val="24"/>
        </w:rPr>
        <w:t xml:space="preserve">Férfiember ezerszerte szemérmesebb test dolgában, mint a parázna, ledér asszonyszájak. De ezen az </w:t>
      </w:r>
      <w:r>
        <w:rPr>
          <w:rFonts w:cs="Times New Roman"/>
          <w:i/>
          <w:iCs/>
          <w:kern w:val="2"/>
          <w:szCs w:val="24"/>
        </w:rPr>
        <w:t>egyen,</w:t>
      </w:r>
      <w:r>
        <w:rPr>
          <w:rFonts w:cs="Times New Roman"/>
          <w:iCs/>
          <w:kern w:val="2"/>
          <w:szCs w:val="24"/>
        </w:rPr>
        <w:t xml:space="preserve"> </w:t>
      </w:r>
      <w:r>
        <w:rPr>
          <w:rFonts w:cs="Times New Roman"/>
          <w:kern w:val="2"/>
          <w:szCs w:val="24"/>
        </w:rPr>
        <w:t xml:space="preserve">ezen a konszummáción esetleg </w:t>
      </w:r>
      <w:r>
        <w:rPr>
          <w:rFonts w:cs="Times New Roman"/>
          <w:i/>
          <w:iCs/>
          <w:kern w:val="2"/>
          <w:szCs w:val="24"/>
        </w:rPr>
        <w:t>akkor</w:t>
      </w:r>
      <w:r>
        <w:rPr>
          <w:rFonts w:cs="Times New Roman"/>
          <w:iCs/>
          <w:kern w:val="2"/>
          <w:szCs w:val="24"/>
        </w:rPr>
        <w:t xml:space="preserve"> </w:t>
      </w:r>
      <w:r>
        <w:rPr>
          <w:rFonts w:cs="Times New Roman"/>
          <w:kern w:val="2"/>
          <w:szCs w:val="24"/>
        </w:rPr>
        <w:t xml:space="preserve">Erdély sorsa forgott… talán az egész nagy keresztény respublika szerencséje. Ha akkor… sikerül… ha Krisztierna magzatot fogan méhébe, ha… A nagyúr ott áll a leégett, meztelen gyökerekkel halódó öreg platán előtt. Miért kellett felbontatni Zsigmondnak a házasságot? Miért nem élhetett együtt a szent asszonnyal, mint </w:t>
      </w:r>
      <w:r>
        <w:rPr>
          <w:rFonts w:cs="Times New Roman"/>
          <w:i/>
          <w:iCs/>
          <w:kern w:val="2"/>
          <w:szCs w:val="24"/>
        </w:rPr>
        <w:t>„cum sorore”.</w:t>
      </w:r>
      <w:r>
        <w:rPr>
          <w:rFonts w:cs="Times New Roman"/>
          <w:iCs/>
          <w:kern w:val="2"/>
          <w:szCs w:val="24"/>
        </w:rPr>
        <w:t xml:space="preserve"> </w:t>
      </w:r>
      <w:r>
        <w:rPr>
          <w:rFonts w:cs="Times New Roman"/>
          <w:kern w:val="2"/>
          <w:szCs w:val="24"/>
        </w:rPr>
        <w:t xml:space="preserve">Amikor megküldték Bocskainak Itáliából Castiglione úr könyvét az Udvari Emberről, melynek minden oldalát Zsigmond felkérdezte tőlük, Genga sokat beszélt Urbinóról. Az ő nagyapja udvari festő volt, a herceg számára készültek legszebb képei. Apja mesélt ama nevezetes Elisabetta hercegasszonyról, akinek Castiglione udvarmestere volt. Ez a hercegnő is </w:t>
      </w:r>
      <w:r>
        <w:rPr>
          <w:rFonts w:cs="Times New Roman"/>
          <w:i/>
          <w:iCs/>
          <w:kern w:val="2"/>
          <w:szCs w:val="24"/>
        </w:rPr>
        <w:t>József-házasságban</w:t>
      </w:r>
      <w:r>
        <w:rPr>
          <w:rFonts w:cs="Times New Roman"/>
          <w:iCs/>
          <w:kern w:val="2"/>
          <w:szCs w:val="24"/>
        </w:rPr>
        <w:t xml:space="preserve"> </w:t>
      </w:r>
      <w:r>
        <w:rPr>
          <w:rFonts w:cs="Times New Roman"/>
          <w:kern w:val="2"/>
          <w:szCs w:val="24"/>
        </w:rPr>
        <w:t>élt urával, a béna herceggel, akitől egy hűdés fiúkorában elvette a férfierőt. Nem panaszkodott, nem lázadt, nem kért a pápától diszpenzációt. Leélt egy életet vele, szerette, vigasztalta férjét. Ha megtehette urbinói Elisabetta, miért nem tartott ki Krisztierna?</w:t>
      </w:r>
    </w:p>
    <w:p>
      <w:pPr>
        <w:pStyle w:val="Knyv"/>
        <w:rPr/>
      </w:pPr>
      <w:r>
        <w:rPr>
          <w:rFonts w:cs="Times New Roman"/>
          <w:kern w:val="2"/>
          <w:szCs w:val="24"/>
        </w:rPr>
        <w:t xml:space="preserve">Mit csinál otthon, Grazban, a fejedelemasszony? Évek telnek, fák hullnak, leveleikkel együtt, mint ez a platán, s nincs híre róla: múlt éve jött arra egy német kapitány, betért Szentjóbra, csak úgy odavetve mondta: Grazban látta, vasárnap, templomban, még mindig tetszetős. Nem volt apácaköntös rajta. Mióta Hajmássy Kata örökre búcsút mondott urának, szabad a keze, ahogy özvegyembernek. Nemegyszer gondol arra: ha fejedelem lehetett volna Erdélyben – őt soha nem kosarazta volna ki Krisztierna, mint ahogy tette a szegény bíborossal. Kezük egyben volt, mátkacsókot adott a homlokára. Érezte a lány kezét remegni a kezében. </w:t>
      </w:r>
      <w:r>
        <w:rPr>
          <w:rFonts w:cs="Times New Roman"/>
          <w:i/>
          <w:iCs/>
          <w:kern w:val="2"/>
          <w:szCs w:val="24"/>
        </w:rPr>
        <w:t>Másként</w:t>
      </w:r>
      <w:r>
        <w:rPr>
          <w:rFonts w:cs="Times New Roman"/>
          <w:iCs/>
          <w:kern w:val="2"/>
          <w:szCs w:val="24"/>
        </w:rPr>
        <w:t xml:space="preserve"> </w:t>
      </w:r>
      <w:r>
        <w:rPr>
          <w:rFonts w:cs="Times New Roman"/>
          <w:kern w:val="2"/>
          <w:szCs w:val="24"/>
        </w:rPr>
        <w:t>beszélt vele mindig a principissa, mint a többi erdélyiekkel. Másként…? Itt álltak. Kornis, Jósika, Csáky… Várták… telik-e az óra? Férfi lesz-e a fejedelemből? S még percek is alig múltak, már sikoltozott Zsigmond, feltépte a nagyablakot, mintha ördögök mardosták volna teste belsejét. Leugrik az emeletről, ha a vén grófnő nem nyitja ki az ajtót… Komor, hamuszín arca lett egyszerre Jósikának. Köpött volna, ha nem szégyelli. Lelkében akkor sóvárogta először a gyöngyös fejedelemsüveget…</w:t>
      </w:r>
    </w:p>
    <w:p>
      <w:pPr>
        <w:pStyle w:val="Knyv"/>
        <w:rPr/>
      </w:pPr>
      <w:r>
        <w:rPr>
          <w:rFonts w:cs="Times New Roman"/>
          <w:kern w:val="2"/>
          <w:szCs w:val="24"/>
        </w:rPr>
        <w:t>Csúz, köszvény… mint minden nagyúrnak, Bocskai Istvánnak is azt javallja a felcser, hintóban, ne lóháton járja az utakat. Míg döcög vele Szatmár felé a kocsi, ideje van, magában végigélni, végigjárni lélekben egész életét. Ahogy mennek az egykori Kendy-birtokok mellett, a vele levő hadnagy beszól: nem akarna-e nagyságod megpihenni a kastélyban. A fiskus tette rá a kezét, nem él benne senki a hajdaniakból, csak a két Kendy lány, két özvegyasszony.</w:t>
      </w:r>
    </w:p>
    <w:p>
      <w:pPr>
        <w:pStyle w:val="Knyv"/>
        <w:rPr/>
      </w:pPr>
      <w:r>
        <w:rPr>
          <w:rFonts w:cs="Times New Roman"/>
          <w:kern w:val="2"/>
          <w:szCs w:val="24"/>
        </w:rPr>
        <w:t xml:space="preserve">Alkonyodik, szél szalad végig, hol lehet a legközelebbi kastély, ahol egy éjszakára Bocskai párnára hajthatja fejét? A kép: ő maga megy á rögtönzött kolozsvári siralomházba, s mondja nekik: </w:t>
      </w:r>
      <w:r>
        <w:rPr>
          <w:rFonts w:cs="Times New Roman"/>
          <w:i/>
          <w:iCs/>
          <w:kern w:val="2"/>
          <w:szCs w:val="24"/>
        </w:rPr>
        <w:t>készüljetek,</w:t>
      </w:r>
      <w:r>
        <w:rPr>
          <w:rFonts w:cs="Times New Roman"/>
          <w:iCs/>
          <w:kern w:val="2"/>
          <w:szCs w:val="24"/>
        </w:rPr>
        <w:t xml:space="preserve"> </w:t>
      </w:r>
      <w:r>
        <w:rPr>
          <w:rFonts w:cs="Times New Roman"/>
          <w:kern w:val="2"/>
          <w:szCs w:val="24"/>
        </w:rPr>
        <w:t xml:space="preserve">ímhol penna s papír, ki mit kíván végsőnek, írhatjátok! Kendy nézett rá, véreres szemmel. Istenfélő volt, nem átkozta, </w:t>
      </w:r>
      <w:r>
        <w:rPr>
          <w:rFonts w:cs="Times New Roman"/>
          <w:i/>
          <w:iCs/>
          <w:kern w:val="2"/>
          <w:szCs w:val="24"/>
        </w:rPr>
        <w:t>csak nézett rá…</w:t>
      </w:r>
      <w:r>
        <w:rPr>
          <w:rFonts w:cs="Times New Roman"/>
          <w:iCs/>
          <w:kern w:val="2"/>
          <w:szCs w:val="24"/>
        </w:rPr>
        <w:t xml:space="preserve"> </w:t>
      </w:r>
      <w:r>
        <w:rPr>
          <w:rFonts w:cs="Times New Roman"/>
          <w:kern w:val="2"/>
          <w:szCs w:val="24"/>
        </w:rPr>
        <w:t xml:space="preserve">Ha most élne Kendy Sándor, mondaná neki csendes szóval: bátyám: jobban láttad, mint én, </w:t>
      </w:r>
      <w:r>
        <w:rPr>
          <w:rFonts w:cs="Times New Roman"/>
          <w:i/>
          <w:iCs/>
          <w:kern w:val="2"/>
          <w:szCs w:val="24"/>
        </w:rPr>
        <w:t>prágás</w:t>
      </w:r>
      <w:r>
        <w:rPr>
          <w:rFonts w:cs="Times New Roman"/>
          <w:iCs/>
          <w:kern w:val="2"/>
          <w:szCs w:val="24"/>
        </w:rPr>
        <w:t xml:space="preserve"> </w:t>
      </w:r>
      <w:r>
        <w:rPr>
          <w:rFonts w:cs="Times New Roman"/>
          <w:kern w:val="2"/>
          <w:szCs w:val="24"/>
        </w:rPr>
        <w:t xml:space="preserve">szemmel, szerelmesen a bolond császárba. Akkorát fordítottunk a kormányon, </w:t>
      </w:r>
      <w:r>
        <w:rPr>
          <w:rFonts w:cs="Times New Roman"/>
          <w:i/>
          <w:iCs/>
          <w:kern w:val="2"/>
          <w:szCs w:val="24"/>
        </w:rPr>
        <w:t>én</w:t>
      </w:r>
      <w:r>
        <w:rPr>
          <w:rFonts w:cs="Times New Roman"/>
          <w:iCs/>
          <w:kern w:val="2"/>
          <w:szCs w:val="24"/>
        </w:rPr>
        <w:t xml:space="preserve"> </w:t>
      </w:r>
      <w:r>
        <w:rPr>
          <w:rFonts w:cs="Times New Roman"/>
          <w:kern w:val="2"/>
          <w:szCs w:val="24"/>
        </w:rPr>
        <w:t>tettem Zsigmond kezével – s lám, beletört Erdély kocsitengelye. Óriás, prédának kitett test, ahogy itt fekszik az ország. Ha Kendy Sándorék hintáztak volna tovább, ma is boldog lenne Transsylvania.</w:t>
      </w:r>
    </w:p>
    <w:p>
      <w:pPr>
        <w:pStyle w:val="Knyv"/>
        <w:rPr/>
      </w:pPr>
      <w:r>
        <w:rPr>
          <w:rFonts w:cs="Times New Roman"/>
          <w:kern w:val="2"/>
          <w:szCs w:val="24"/>
        </w:rPr>
        <w:t xml:space="preserve">Beér Szatmárba úgy, hogy két éjszakát kocsiban szunyókált. Összetörten, dideregve jön meg. Nem hál egy fedél alatt kísértetekkel, abban a házban, ahol két Kendy lány özvegyeskedik. Szatmárban fogadja a német kapitány. Mint volt erdélyi főgenerális, Bocskai ismer minden várat, öreg pattantyúst, régi diákot, várnagyfélét. De Szatmárban már alig-alig lézeng mutatóban egy-egy öreg magyar. Vallonok, csehek, burgundiak, morvák. Parasztlovakat ösztökélnek, parasztmarhákat hajtanak, amikor hintója beér a várba. Falvakban jártak adóért a zsoldosok, </w:t>
      </w:r>
      <w:r>
        <w:rPr>
          <w:rFonts w:cs="Times New Roman"/>
          <w:i/>
          <w:iCs/>
          <w:kern w:val="2"/>
          <w:szCs w:val="24"/>
        </w:rPr>
        <w:t xml:space="preserve">exekválásnak </w:t>
      </w:r>
      <w:r>
        <w:rPr>
          <w:rFonts w:cs="Times New Roman"/>
          <w:kern w:val="2"/>
          <w:szCs w:val="24"/>
        </w:rPr>
        <w:t>nevezik az ilyen kirándulást. A várkapitány főzte nem esik ínyére. Máskor… régen úgy nézte volna, amikor terelik a parasztjószágot, hogy ez hozzátartozik az emberi sors megpróbáltatásaihoz. Ki-ki viselje el, ami ráméretett, ha úr, ha paraszt. De most látja a csontos ökölsort, ahogy sovány vázkarokból kiágal, mered az ég felé, elöl a röhögő zsoldos, mögötte az elbitangolt utolsó jószág… Melyik paraszt ökrét taglóztatta le a várnagy, hogy Bocskai Istvánnak ünnepi vacsorát főzzenek?</w:t>
      </w:r>
    </w:p>
    <w:p>
      <w:pPr>
        <w:pStyle w:val="Knyv"/>
        <w:rPr>
          <w:rFonts w:cs="Times New Roman"/>
          <w:kern w:val="2"/>
          <w:szCs w:val="24"/>
        </w:rPr>
      </w:pPr>
      <w:r>
        <w:rPr>
          <w:rFonts w:cs="Times New Roman"/>
          <w:kern w:val="2"/>
          <w:szCs w:val="24"/>
        </w:rPr>
        <w:t>Hajnalban felzörgeti testi szolgája, hamarább, mint ahogy parancsolta. Szilágysági fiú, hajdúsorból váltotta ki, magához vette. Imre a neve. Egymás szeméből olvasnak már az urával. Imre mondja: a várbeli diák szeretne nagy dologban szót váltani őnagyságával. Látta-e valaha a diákot? Ez is mutatóban maradt itt, mert négyféle szóhoz ért, törökül is beszél. Nélküle nemigen lehetne meg a szatmári kancellária. Félve, gyanakodva tekint körül, míg le nem csillapodik Bocskai szavára, s nem kezd beszélni:</w:t>
      </w:r>
    </w:p>
    <w:p>
      <w:pPr>
        <w:pStyle w:val="Knyv"/>
        <w:rPr/>
      </w:pPr>
      <w:r>
        <w:rPr>
          <w:rFonts w:cs="Times New Roman"/>
          <w:kern w:val="2"/>
          <w:szCs w:val="24"/>
        </w:rPr>
        <w:t xml:space="preserve">– </w:t>
      </w:r>
      <w:r>
        <w:rPr>
          <w:rFonts w:cs="Times New Roman"/>
          <w:kern w:val="2"/>
          <w:szCs w:val="24"/>
        </w:rPr>
        <w:t>Múlt héten… hét derekán, nagyságos uram, hajdúk jártak a várban, Dampierre generális szolgálatában. Hadnagyuk papírokat húzott elő. Nemigen ismeri a betűt, de valaki elolvasta neki már előttem, hallani akarta, ugyanazt mondom-e neki? Menekült erdélyi úr poggyászában találták, mente vagy dolmány zsebében, a hajdú szimatja szerint aranyat ér a meglelt papiros. Fenyegetett, majd ezüstöt vetett az asztalra. Felolvastam így neki. A levélírója, Bethlen Gábor, törökös, bujdosó úr, úgy látszik, megtartotta conceptusát a levélnek, amit nagyságodhoz intézett. Igen-igen főbenjáró dolgok valának benne: Bethlen úr kérte nagyságodat, hallgassa meg szegény Erdély panaszszavát, álljon élére minden hatalmával, birtokával, hadinépével a felkelőknek, tisztítsák meg császár hadától Transsylvaniát. Nagyságod észak felől, számos bujdosók, Borbély Györgyék, Bethlenek dél felől, roppantsák össze Basta garázda népét. Bocsásson meg nagyságod, úgy mondom, ahogy emlékezem.</w:t>
      </w:r>
    </w:p>
    <w:p>
      <w:pPr>
        <w:pStyle w:val="Knyv"/>
        <w:rPr/>
      </w:pPr>
      <w:r>
        <w:rPr>
          <w:rFonts w:cs="Times New Roman"/>
          <w:kern w:val="2"/>
          <w:szCs w:val="24"/>
        </w:rPr>
        <w:t xml:space="preserve">– </w:t>
      </w:r>
      <w:r>
        <w:rPr>
          <w:rFonts w:cs="Times New Roman"/>
          <w:kern w:val="2"/>
          <w:szCs w:val="24"/>
        </w:rPr>
        <w:t>Felolvastad előtte a textust?</w:t>
      </w:r>
    </w:p>
    <w:p>
      <w:pPr>
        <w:pStyle w:val="Knyv"/>
        <w:rPr/>
      </w:pPr>
      <w:r>
        <w:rPr>
          <w:rFonts w:cs="Times New Roman"/>
          <w:kern w:val="2"/>
          <w:szCs w:val="24"/>
        </w:rPr>
        <w:t xml:space="preserve">– </w:t>
      </w:r>
      <w:r>
        <w:rPr>
          <w:rFonts w:cs="Times New Roman"/>
          <w:kern w:val="2"/>
          <w:szCs w:val="24"/>
        </w:rPr>
        <w:t>Azért vertem fel nagyságod szolgáját hajnalban, mert űzött a lélek. Amikor hallottam, hogy nagyságod szállt be tegnap a várba. Ki vagyon itt kívülem magyar? Már mondhatnám, magammal beszélek, ha akarom hallani édes egy anyaszavunkat. Hát áruljam el én most nagyságodat, csuka módjára hallgassak, s lehet, hogy a veszedelem minden pillanatban ott leselkedik…</w:t>
      </w:r>
    </w:p>
    <w:p>
      <w:pPr>
        <w:pStyle w:val="Knyv"/>
        <w:rPr/>
      </w:pPr>
      <w:r>
        <w:rPr>
          <w:rFonts w:cs="Times New Roman"/>
          <w:kern w:val="2"/>
          <w:szCs w:val="24"/>
        </w:rPr>
        <w:t xml:space="preserve">– </w:t>
      </w:r>
      <w:r>
        <w:rPr>
          <w:rFonts w:cs="Times New Roman"/>
          <w:kern w:val="2"/>
          <w:szCs w:val="24"/>
        </w:rPr>
        <w:t>Mit mondott a hajdú, hová viszi?</w:t>
      </w:r>
    </w:p>
    <w:p>
      <w:pPr>
        <w:pStyle w:val="Knyv"/>
        <w:rPr/>
      </w:pPr>
      <w:r>
        <w:rPr>
          <w:rFonts w:cs="Times New Roman"/>
          <w:kern w:val="2"/>
          <w:szCs w:val="24"/>
        </w:rPr>
        <w:t xml:space="preserve">– </w:t>
      </w:r>
      <w:r>
        <w:rPr>
          <w:rFonts w:cs="Times New Roman"/>
          <w:kern w:val="2"/>
          <w:szCs w:val="24"/>
        </w:rPr>
        <w:t>A kassai főkapitányhoz… Belgioioso gróf úrhoz.</w:t>
      </w:r>
    </w:p>
    <w:p>
      <w:pPr>
        <w:pStyle w:val="Knyv"/>
        <w:rPr/>
      </w:pPr>
      <w:r>
        <w:rPr>
          <w:rFonts w:cs="Times New Roman"/>
          <w:kern w:val="2"/>
          <w:szCs w:val="24"/>
        </w:rPr>
        <w:t xml:space="preserve">– </w:t>
      </w:r>
      <w:r>
        <w:rPr>
          <w:rFonts w:cs="Times New Roman"/>
          <w:kern w:val="2"/>
          <w:szCs w:val="24"/>
        </w:rPr>
        <w:t>Mikor történt?</w:t>
      </w:r>
    </w:p>
    <w:p>
      <w:pPr>
        <w:pStyle w:val="Knyv"/>
        <w:rPr/>
      </w:pPr>
      <w:r>
        <w:rPr>
          <w:rFonts w:cs="Times New Roman"/>
          <w:kern w:val="2"/>
          <w:szCs w:val="24"/>
        </w:rPr>
        <w:t xml:space="preserve">– </w:t>
      </w:r>
      <w:r>
        <w:rPr>
          <w:rFonts w:cs="Times New Roman"/>
          <w:kern w:val="2"/>
          <w:szCs w:val="24"/>
        </w:rPr>
        <w:t>Ha jól számítom, múlt pénteken.</w:t>
      </w:r>
    </w:p>
    <w:p>
      <w:pPr>
        <w:pStyle w:val="Knyv"/>
        <w:rPr/>
      </w:pPr>
      <w:r>
        <w:rPr>
          <w:rFonts w:cs="Times New Roman"/>
          <w:kern w:val="2"/>
          <w:szCs w:val="24"/>
        </w:rPr>
        <w:t xml:space="preserve">Aranyat vet a diáknak. Már nincs köszvénye, a ló sebesebb jószág, mint a hintó. Az úton, hazáig, Bocskai István </w:t>
      </w:r>
      <w:r>
        <w:rPr>
          <w:rFonts w:cs="Times New Roman"/>
          <w:i/>
          <w:iCs/>
          <w:kern w:val="2"/>
          <w:szCs w:val="24"/>
        </w:rPr>
        <w:t>kezde gondolkozni maga s nemzete felett.</w:t>
      </w:r>
      <w:r>
        <w:rPr>
          <w:rFonts w:cs="Times New Roman"/>
          <w:iCs/>
          <w:kern w:val="2"/>
          <w:szCs w:val="24"/>
        </w:rPr>
        <w:t xml:space="preserve"> </w:t>
      </w:r>
      <w:r>
        <w:rPr>
          <w:rFonts w:cs="Times New Roman"/>
          <w:kern w:val="2"/>
          <w:szCs w:val="24"/>
        </w:rPr>
        <w:t>Menjen-e Szentjóbra, menjen Kereki várába? Szentjób erősebb, de Kassa torkában, Kerekit lápok, romfalak, erdők védelmezik. Sólyomkő vára esett útjába.</w:t>
      </w:r>
    </w:p>
    <w:p>
      <w:pPr>
        <w:pStyle w:val="Knyv"/>
        <w:rPr>
          <w:rFonts w:cs="Times New Roman"/>
          <w:kern w:val="2"/>
          <w:szCs w:val="24"/>
        </w:rPr>
      </w:pPr>
      <w:r>
        <w:rPr>
          <w:rFonts w:cs="Times New Roman"/>
          <w:kern w:val="2"/>
          <w:szCs w:val="24"/>
        </w:rPr>
        <w:t>Tudta, idehozatott másodéve egy fő török rabot, akit elfogtak portyázó huszárai. Azóta is vár a messziről érkező váltságra. Él-e még Sólyomkőn a török rab?</w:t>
      </w:r>
    </w:p>
    <w:p>
      <w:pPr>
        <w:pStyle w:val="Knyv"/>
        <w:rPr>
          <w:rFonts w:cs="Times New Roman"/>
          <w:kern w:val="2"/>
          <w:szCs w:val="24"/>
        </w:rPr>
      </w:pPr>
      <w:r>
        <w:rPr>
          <w:rFonts w:cs="Times New Roman"/>
          <w:kern w:val="2"/>
          <w:szCs w:val="24"/>
        </w:rPr>
        <w:t>Három nappal ezelőtt még töprengő, magába roskadt ember volt Bocskai István, nemzetsége kiapadt, komor tengerén járt, feltette magában százszor is a kérdést: miért éljen? Most megcsapta a veszély éles szele – száguldott, szemben a sorssal, mint legénykorában, amikor először vágtatott rohamra… mint Gyurgyevónál, amikor ő, a vezér rohant neki a töröknek. Órák… órák, mindennél becsesebb órák. Délben ér Sólyomkőbe. Magas hegyen fekszik, kemény falakkal, rabtartásra alkalmatos kicsiny vár. Cigány sípos pikuláz a török úrnak. Igen-igen szomorkodik esendő állapotán. Lerothadt róla a drága kaftán, kibújt a papucsból lábaujja. Más baja nem volt, rabságban szokott rá a boritalra.</w:t>
      </w:r>
    </w:p>
    <w:p>
      <w:pPr>
        <w:pStyle w:val="Knyv"/>
        <w:rPr/>
      </w:pPr>
      <w:r>
        <w:rPr>
          <w:rFonts w:cs="Times New Roman"/>
          <w:kern w:val="2"/>
          <w:szCs w:val="24"/>
        </w:rPr>
        <w:t xml:space="preserve">Achmed másodosztályú csausz volt, hivatalbéli, írástudó. Rabságban megtanult annyit magyarul, hogy tolmács sem kellett, míg négyszemközt beszélt a nagyúrral. Estére Achmed drága köntöst kapott, csapat Bocskai-huszár vitte ki a senki útjára, innen már eligazodhatik a fajtájabéliek felé. Szóban mondta neki az üzenetet, vitte a volt rab Bocskai gyűrűjét Bethlen Gáborhoz. A sors úgy akarta, hogy rossz kézbe kerüljön a levél. Ha meg így történt, mivel segíthetik hát Bocskai Istvánt a bujdosók, ha majd körös-körül felgyúlnak a tüzek, </w:t>
      </w:r>
      <w:r>
        <w:rPr>
          <w:rFonts w:cs="Times New Roman"/>
          <w:i/>
          <w:iCs/>
          <w:kern w:val="2"/>
          <w:szCs w:val="24"/>
        </w:rPr>
        <w:t>ha élére áll a hadaknak?</w:t>
      </w:r>
    </w:p>
    <w:p>
      <w:pPr>
        <w:pStyle w:val="Knyv"/>
        <w:rPr/>
      </w:pPr>
      <w:r>
        <w:rPr>
          <w:rFonts w:cs="Times New Roman"/>
          <w:kern w:val="2"/>
          <w:szCs w:val="24"/>
        </w:rPr>
        <w:t>Tovább, Kereki felé. Messziről kémleli tornyát, nincsen-e csapda…? Bent van-e még saját hadinépe? Míg óvatosan kémlel Kölesér egykori falujának romjainál, kiszélednek a romházakból a rongyosok. Mindnek fegyver van oldalán, kezükben kerekes puskák. Hajdúnépség. Ősszel – mi oka lehetett – kérlelte a kereki várnagy: engedje meg az alja népnek, hogy itt, Kölesér romjai közt húzódjanak meg télre. Hátha kell egyszer nagyságodnak hadinép, s a hajdú, mint a szelindek, mindenkire támad, de gazdáját nem harapja meg. Most jönnek a kölesériek, horpadt bordákkal, keszegen, de mégis kitelelve. Nem űzte, nem hajszolta őket senki. Reájuk telepedett a Bocskai-béke.</w:t>
      </w:r>
    </w:p>
    <w:p>
      <w:pPr>
        <w:pStyle w:val="Knyv"/>
        <w:rPr>
          <w:rFonts w:cs="Times New Roman"/>
          <w:kern w:val="2"/>
          <w:szCs w:val="24"/>
        </w:rPr>
      </w:pPr>
      <w:r>
        <w:rPr>
          <w:rFonts w:cs="Times New Roman"/>
          <w:kern w:val="2"/>
          <w:szCs w:val="24"/>
        </w:rPr>
        <w:t>Szétosztja köztük, ami étel-ital van a szekereken, jobb szót is vet feléjük, mint máskor szokta. A hajdúk maguk választanak hadnagyot, kapitányt, mint kóbor nép, melyet feje vezet. Egy dolmányt s egy pisztolyt ad a kapitánynak.</w:t>
      </w:r>
    </w:p>
    <w:p>
      <w:pPr>
        <w:pStyle w:val="Knyv"/>
        <w:rPr/>
      </w:pPr>
      <w:r>
        <w:rPr>
          <w:rFonts w:cs="Times New Roman"/>
          <w:kern w:val="2"/>
          <w:szCs w:val="24"/>
        </w:rPr>
        <w:t xml:space="preserve">– </w:t>
      </w:r>
      <w:r>
        <w:rPr>
          <w:rFonts w:cs="Times New Roman"/>
          <w:kern w:val="2"/>
          <w:szCs w:val="24"/>
        </w:rPr>
        <w:t>Holnap déltájt gyere fel a várba!</w:t>
      </w:r>
    </w:p>
    <w:p>
      <w:pPr>
        <w:pStyle w:val="Knyv"/>
        <w:rPr/>
      </w:pPr>
      <w:r>
        <w:rPr>
          <w:rFonts w:cs="Times New Roman"/>
          <w:kern w:val="2"/>
          <w:szCs w:val="24"/>
        </w:rPr>
        <w:t>Kerekiből vágtat estére Szentjób felé két lovas legény. Öregebbek, akik ismerik a jeleket, változtatják köntösüket, parasztruhát is visznek magukkal, így könnyebb a fürkészés. Hajnalra visszajönnek. Rágják a szavakat, egymásra néznek az úr előtt. Bocskai látja rajtuk: egyik sem mondja szívesen a hióbhírt. Pénzt vet eléjük. Ahogy mentetek, amit láttatok… azért. Az Úr adott minden földi gazdagságot. Ha elveszi, ezért is áldott légyen neve. Ezért mondják:</w:t>
      </w:r>
    </w:p>
    <w:p>
      <w:pPr>
        <w:pStyle w:val="Knyv"/>
        <w:rPr>
          <w:rFonts w:cs="Times New Roman"/>
          <w:kern w:val="2"/>
          <w:szCs w:val="24"/>
        </w:rPr>
      </w:pPr>
      <w:r>
        <w:rPr>
          <w:rFonts w:cs="Times New Roman"/>
          <w:kern w:val="2"/>
          <w:szCs w:val="24"/>
        </w:rPr>
        <w:t>Bizonyos Concini úr, más néven Ciprián, aki Kassán Belgioioso grófjának első hadnagya, éjnek idején, titokban megindult Kisjóbra. Pecsétes írást szegezett a vár kapujára, míg emberei bedöntötték a kaput. Nem védte senki, nem volt parancsa a várkapitánynak, mitévő legyen, ha császáriak jönnek. Amúgy is jó, ha ötven legénye volt bent a várban. A pergamen most is ott fityeg a kapun. Belgioioso úr írása. Perbe hívta Bocskai Istvánt, s kemény zárlatot veretett minden jószágára. Vulgo: elkobozta Szentjóbot. A fiskus már rátette hideg kezét.</w:t>
      </w:r>
    </w:p>
    <w:p>
      <w:pPr>
        <w:pStyle w:val="Knyv"/>
        <w:rPr>
          <w:rFonts w:cs="Times New Roman"/>
          <w:kern w:val="2"/>
          <w:szCs w:val="24"/>
        </w:rPr>
      </w:pPr>
      <w:r>
        <w:rPr>
          <w:rFonts w:cs="Times New Roman"/>
          <w:kern w:val="2"/>
          <w:szCs w:val="24"/>
        </w:rPr>
        <w:t>Három nap járás Szentjóbtól Kereki. A legények hallották: most készül feltörni Concini e felé a vár felé is. Kétezer vallon van mögötte, tíz ágyú, kapudöntő hadiszer. De nem érhetnek ide hamarább, mint három nap. Kerekiben kétszázötven Bocskai-ember, bőven étel, gyenge ostromra elég a puskapor s golyó.</w:t>
      </w:r>
    </w:p>
    <w:p>
      <w:pPr>
        <w:pStyle w:val="Knyv"/>
        <w:rPr>
          <w:rFonts w:cs="Times New Roman"/>
          <w:kern w:val="2"/>
          <w:szCs w:val="24"/>
        </w:rPr>
      </w:pPr>
      <w:r>
        <w:rPr>
          <w:rFonts w:cs="Times New Roman"/>
          <w:kern w:val="2"/>
          <w:szCs w:val="24"/>
        </w:rPr>
        <w:t>Másnap délben kitisztálkodva, kikefélkedve feljön Örvendi Pál, a köleséri hajdúk kapitánya. Még le sem ülteti, máris rázendít császár hűségére, ahogy illik, ő szent felsége tántoríthatatlan hívének kastélyában. Bocskai arra gondol: még két nap. Addig még nem jöhet ostromló sereg.</w:t>
      </w:r>
    </w:p>
    <w:p>
      <w:pPr>
        <w:pStyle w:val="Knyv"/>
        <w:rPr>
          <w:rFonts w:cs="Times New Roman"/>
          <w:kern w:val="2"/>
          <w:szCs w:val="24"/>
        </w:rPr>
      </w:pPr>
      <w:r>
        <w:rPr>
          <w:rFonts w:cs="Times New Roman"/>
          <w:kern w:val="2"/>
          <w:szCs w:val="24"/>
        </w:rPr>
        <w:t>Ötszázan is vannak a hajdúk, Köleséren a fele, a többi szétszórva, közeli falvakban. Mind Bocskai-birtok, mind halálosan császárhű a hajdú…</w:t>
      </w:r>
    </w:p>
    <w:p>
      <w:pPr>
        <w:pStyle w:val="Knyv"/>
        <w:rPr>
          <w:rFonts w:cs="Times New Roman"/>
          <w:kern w:val="2"/>
          <w:szCs w:val="24"/>
        </w:rPr>
      </w:pPr>
      <w:r>
        <w:rPr>
          <w:rFonts w:cs="Times New Roman"/>
          <w:kern w:val="2"/>
          <w:szCs w:val="24"/>
        </w:rPr>
        <w:t>Ez a trakta… a nagyúr keze a kormányon. Először életében császár ellenébe fordítja a hajót.</w:t>
      </w:r>
    </w:p>
    <w:p>
      <w:pPr>
        <w:pStyle w:val="Knyv"/>
        <w:rPr/>
      </w:pPr>
      <w:r>
        <w:rPr>
          <w:rFonts w:cs="Times New Roman"/>
          <w:kern w:val="2"/>
          <w:szCs w:val="24"/>
        </w:rPr>
        <w:t xml:space="preserve">– </w:t>
      </w:r>
      <w:r>
        <w:rPr>
          <w:rFonts w:cs="Times New Roman"/>
          <w:kern w:val="2"/>
          <w:szCs w:val="24"/>
        </w:rPr>
        <w:t>Örvendi Pál, hajdúk kapitánya: akarsz-e magad ura lenni? Szép, gazdag föld túrója lenni? Minden hajdúnéped örök birtokával, falukkal, jószágokkal, házzal, asszonnyal?</w:t>
      </w:r>
    </w:p>
    <w:p>
      <w:pPr>
        <w:pStyle w:val="Knyv"/>
        <w:rPr>
          <w:rFonts w:cs="Times New Roman"/>
          <w:kern w:val="2"/>
          <w:szCs w:val="24"/>
        </w:rPr>
      </w:pPr>
      <w:r>
        <w:rPr>
          <w:rFonts w:cs="Times New Roman"/>
          <w:kern w:val="2"/>
          <w:szCs w:val="24"/>
        </w:rPr>
        <w:t>Így félszáz esztendeje nem beszélt nagyságos úr földönfutó szegény hajdúnéppel. Örvendi Pál állja a sarat. Pislog, nem mond sem igent, sem nemet. Csak pirosabb lesz kiugró pofacsontja körül. Vár, mit kíván ezért a nagy ígéretért István úr. A forró bor átjárja kettőjük testét, a nagy kandallóban szikrát vet a hasáb. Bocskai útjáról beszél. Nem néz a hajdú szemébe, lehajtja fejét. Ahogy mondja: szegény Erdély, ebek országútja, vallonok pecértanyája, hóhérok zsibvására. Mondja az enyedi asszony történetét, azt, hogy kimértek emberhúst a piacon, sütöttek hónapszám makkból kenyeret. Örvendi Pál a karosgyertya fényében látja, a nagyúr nem néz szemébe, valamit szeme sarkában törülget. Feláll Bocskai, megint mint a szálfa, a rátörő szelekben kiegyenesedett.</w:t>
      </w:r>
    </w:p>
    <w:p>
      <w:pPr>
        <w:pStyle w:val="Knyv"/>
        <w:rPr/>
      </w:pPr>
      <w:r>
        <w:rPr>
          <w:rFonts w:cs="Times New Roman"/>
          <w:kern w:val="2"/>
          <w:szCs w:val="24"/>
        </w:rPr>
        <w:t xml:space="preserve">– </w:t>
      </w:r>
      <w:r>
        <w:rPr>
          <w:rFonts w:cs="Times New Roman"/>
          <w:kern w:val="2"/>
          <w:szCs w:val="24"/>
        </w:rPr>
        <w:t>Örvendi Pál, nem titkoltam előtted semmit. Szólal-e benned szavamra magyar szó? Érezed-e, mit kell most felelned, hajdúkapitány?</w:t>
      </w:r>
    </w:p>
    <w:p>
      <w:pPr>
        <w:pStyle w:val="Knyv"/>
        <w:rPr/>
      </w:pPr>
      <w:r>
        <w:rPr>
          <w:rFonts w:cs="Times New Roman"/>
          <w:kern w:val="2"/>
          <w:szCs w:val="24"/>
        </w:rPr>
        <w:t>Megkapaszkodik az asztal peremében. Ki ez az Örvendi Pál… miféle évek tapadtak életéhez? Hol járt? Hol pusztított, hol kergették, hol űzték… kit prédált, kit kínzott… miért választották épp őt vezérüknek a kölesériek? Halkan szól, lehajtott fejjel. Ő sem néz Bocskai szemébe.</w:t>
      </w:r>
    </w:p>
    <w:p>
      <w:pPr>
        <w:pStyle w:val="Knyv"/>
        <w:rPr/>
      </w:pPr>
      <w:r>
        <w:rPr>
          <w:rFonts w:cs="Times New Roman"/>
          <w:kern w:val="2"/>
          <w:szCs w:val="24"/>
        </w:rPr>
        <w:t xml:space="preserve">– </w:t>
      </w:r>
      <w:r>
        <w:rPr>
          <w:rFonts w:cs="Times New Roman"/>
          <w:i/>
          <w:iCs/>
          <w:kern w:val="2"/>
          <w:szCs w:val="24"/>
        </w:rPr>
        <w:t>Magunk nemzetünk hóhérai mi sem akarunk lenni!</w:t>
      </w:r>
    </w:p>
    <w:p>
      <w:pPr>
        <w:pStyle w:val="Knyv"/>
        <w:rPr/>
      </w:pPr>
      <w:r>
        <w:rPr>
          <w:rFonts w:cs="Times New Roman"/>
          <w:kern w:val="2"/>
          <w:szCs w:val="24"/>
        </w:rPr>
        <w:t>Bocskai közelebb megy hozzá. Ha letépne egy boglárt mentéjéről, ha erszényt vetne Örvéndinek, ahogy hajdúkkal bánni szokás, ha zsoldba kerülnek: talán ordasa lenne, beleharapna. „Cseréljünk kardot” – mondja, előveszi szép, kövekkel kivert szablyáját az alacsony polcról, ahol keze ügyében hever. Ez férfiak régi testvérszertartása, majdnem olyan, mint amikor szerződve saját vérükkel telt meg az ivópohár. Másnap hajnalban már felkerekednek a hajdúk. Megszállják az Ér s a Berettyó partját, gázlóit. Örvendi ott üt tábort, Székelyhídnál, ahol jár a komp.</w:t>
      </w:r>
    </w:p>
    <w:p>
      <w:pPr>
        <w:pStyle w:val="Knyv"/>
        <w:widowControl/>
        <w:suppressAutoHyphens w:val="false"/>
        <w:spacing w:before="240" w:after="0"/>
        <w:ind w:hanging="0"/>
        <w:rPr/>
      </w:pPr>
      <w:r>
        <w:rPr>
          <w:rFonts w:cs="Times New Roman"/>
          <w:kern w:val="2"/>
          <w:szCs w:val="24"/>
        </w:rPr>
        <w:t>Belgioioso biztosra akart indulni. Kevesellte Concini kétezer vallonját. Hozzácsapta Pezzen ezredét, maga mustrálta meg a sereget, melyet kiegészített a legjobb kassai várnépekkel. Magyar nincs közöttük. Csupa megbízható császári zsoldos. Ami a császári parolával kötelezett hajdúkat illeti, a generális úgy döntött: maradjanak a második vonalban. Csak akkor érjenek Kereki alá, amikor a Bocskai-várban a préda – maguk közt, császári urak közt – elvégeztetett.</w:t>
      </w:r>
    </w:p>
    <w:p>
      <w:pPr>
        <w:pStyle w:val="Knyv"/>
        <w:rPr>
          <w:rFonts w:cs="Times New Roman"/>
          <w:kern w:val="2"/>
          <w:szCs w:val="24"/>
        </w:rPr>
      </w:pPr>
      <w:r>
        <w:rPr>
          <w:rFonts w:cs="Times New Roman"/>
          <w:kern w:val="2"/>
          <w:szCs w:val="24"/>
        </w:rPr>
        <w:t>Ezen az estén naplókönyvébe ezt írja be Kassán Spontoni Ciro lovag, Huszt grófjának, Basta Györgynek titkára:</w:t>
      </w:r>
    </w:p>
    <w:p>
      <w:pPr>
        <w:pStyle w:val="Knyv"/>
        <w:spacing w:before="240" w:after="0"/>
        <w:rPr>
          <w:rFonts w:cs="Times New Roman"/>
          <w:i/>
          <w:i/>
          <w:iCs/>
          <w:kern w:val="2"/>
          <w:szCs w:val="24"/>
        </w:rPr>
      </w:pPr>
      <w:r>
        <w:rPr>
          <w:rFonts w:cs="Times New Roman"/>
          <w:kern w:val="2"/>
          <w:szCs w:val="24"/>
        </w:rPr>
        <w:t>…</w:t>
      </w:r>
      <w:r>
        <w:rPr>
          <w:rFonts w:cs="Times New Roman"/>
          <w:i/>
          <w:iCs/>
          <w:kern w:val="2"/>
          <w:szCs w:val="24"/>
        </w:rPr>
        <w:t>a felkelők őfelsége uralma ellen fordultak, s a török segítségét kérték… Elrejtve nagyszámú hadinéppel rendelkeztek. Most elérkezettnek látták az időt arra, hogy felélesszék ennek a népnek lázadó lelkét, melyben már régen élt az elégedetlenség… Ezért ezek a népek felkelésbe törtek ki; élükre Bocskai István állt, aki saját érdekeitől vezettetve megundorodott őfelsége szolgáitól, akik kegyetlenül viselkedtek a Bocskai váraiban élő kálvinistákkal… Belgioioso gróf, akit a felkelés híre szörnyű indulatra hevített, megparancsolta Pezzen ezredesnek, hogy német ezredével, ágyúkkal s egyéb hadiszerekkel induljon el… ugyanakkor Német György és Palást György hajdúkapitányoknak is elrendelte, hogy mindegyikük ezerötszáz főnyi hajdúcsapattal és magyar huszárral egyesüljön Pezzen parancsnoksága alatt a német sereggel, s így támadják meg Bocskai legerősebb várát, hogy gyökerében tépjék ki a lázadást…</w:t>
      </w:r>
    </w:p>
    <w:p>
      <w:pPr>
        <w:pStyle w:val="Knyv"/>
        <w:spacing w:before="240" w:after="0"/>
        <w:rPr/>
      </w:pPr>
      <w:r>
        <w:rPr>
          <w:rFonts w:cs="Times New Roman"/>
          <w:kern w:val="2"/>
          <w:szCs w:val="24"/>
        </w:rPr>
        <w:t>Varjú a varjúnak, holló a hollónak nem vájja ki a szemét. A hajdúhadnagyok, kapitányok értik az erdő szavát, nád susogását, vadak rikoltását. Ecsed felől, Ér mellékéről könnyen átúsztatnak a másik partra. Két hajdú közt könnyebb a beszélgetés, mint az urak között. Német György s Palást György titkon Örvendi kezébe tették le a hajdúparolát. Míg lehet, imbolyognak Pezzen s István úr hite között. Ha harcra kerül a sor: Bocskait pártolják. Merthogy Bocskai megesküdött szent bibliájára, hogy ha ő győz, földet s becsületet ad a hajdúknak.</w:t>
      </w:r>
    </w:p>
    <w:p>
      <w:pPr>
        <w:pStyle w:val="Knyv"/>
        <w:rPr/>
      </w:pPr>
      <w:r>
        <w:rPr>
          <w:rFonts w:cs="Times New Roman"/>
          <w:kern w:val="2"/>
          <w:szCs w:val="24"/>
        </w:rPr>
        <w:t>Október 15-én hajnalban történt: még ködbe borult az álmosdi gázló, amikor a Pezzen-sereg megindult. Az ezredes nem vitt magával magyar egységeket, legkitűnőbb német vasasaival indult rendcsinálásra. Belgioioso három napra becsülte az időt, míg Pezzennek sikerül eltipornia majd a Bocskai-zendülés utolsó szikráit is. A parancs úgy szólt: élve-halva kézre kell keríteni a lázadó vezért. Ötszáz arany annak, aki elsőnek rak bilincset a lázadó kezére.</w:t>
      </w:r>
    </w:p>
    <w:p>
      <w:pPr>
        <w:pStyle w:val="Knyv"/>
        <w:rPr/>
      </w:pPr>
      <w:r>
        <w:rPr>
          <w:rFonts w:cs="Times New Roman"/>
          <w:kern w:val="2"/>
          <w:szCs w:val="24"/>
        </w:rPr>
        <w:t>Varjú varjúnak, holló hollónak nem vájja ki a szemét! A hajdúk ahhoz a régi taktikához folyamodtak, hogy a vadvíz medrét átvágják, s a gázló felé vezetik a rétre. A rét észrevehetetlenül posványosodott ingovánnyá, a dágvány ott húzódott, amerre nyári időben járnak emberek s szekerek.</w:t>
      </w:r>
    </w:p>
    <w:p>
      <w:pPr>
        <w:pStyle w:val="Knyv"/>
        <w:rPr>
          <w:rFonts w:cs="Times New Roman"/>
          <w:kern w:val="2"/>
          <w:szCs w:val="24"/>
        </w:rPr>
      </w:pPr>
      <w:r>
        <w:rPr>
          <w:rFonts w:cs="Times New Roman"/>
          <w:kern w:val="2"/>
          <w:szCs w:val="24"/>
        </w:rPr>
        <w:t>Mennyien lehettek a hajdúk? Madárfütty, vad rikoltása szerint húzódtak, kalandra, prédalesre, s mire kibontakozott a hajnali szürkületből a császári sereg, hajdúgyalogosok tűntek fel a sűrűből, s mintha riadt menekülésbe kezdtek volna, maguk után húzták Pezzen ármádiáját, a láppá árasztott rét felé. A hajdúk mesterei voltak ennek a hadviselésnek, melyben ördögi leleményesség elegyült valamilyen tréfás, játékos kedvvel. Fák tetejéről kezdtek puskázni, vermekből taszítottak éles karókat, csapdák nyitották fel torkukat, szegek fúródtak lovak patájába. Körös-körül a zsombékos peremén éktelen zaj, kurjongatás, tülök, dob, lárma, mindez riasztotta az állatokat. A hajdúk pontosan céloztak, az első sortűz megzavarta a vértesek hadirendjét, a dágványba hulló riadt, sebesült lovak váratlan gátja miatt megtorpant az egész oszlop, s az ingoványos, árterület mintha hirtelen szakadékká mélyült volna, merülni kezdtek benne a vasasok.</w:t>
      </w:r>
    </w:p>
    <w:p>
      <w:pPr>
        <w:pStyle w:val="Knyv"/>
        <w:rPr/>
      </w:pPr>
      <w:r>
        <w:rPr>
          <w:rFonts w:cs="Times New Roman"/>
          <w:kern w:val="2"/>
          <w:szCs w:val="24"/>
        </w:rPr>
        <w:t>Kezdődött az ördögök farsangja. Hol látott hajdú egy tömegben ennyi hizlalt lovat, jó karabélyt, kardot, vértet, hadipénztárt, szekereket, tábornokot, puskaport? A préda édes szédülete szállta meg a rongyosokat, akik talán hónapok óta először laktak jól tegnap, a Bocskai-vár konyháján.</w:t>
      </w:r>
    </w:p>
    <w:p>
      <w:pPr>
        <w:pStyle w:val="Knyv"/>
        <w:rPr/>
      </w:pPr>
      <w:r>
        <w:rPr>
          <w:rFonts w:cs="Times New Roman"/>
          <w:kern w:val="2"/>
          <w:szCs w:val="24"/>
        </w:rPr>
        <w:t>Nem volt szabályos ütközet; a hajdúk nem a stratégia törvényei szerint támadtak. Ezer résből, oldalvást, hátulról törtek ki, riogattak, puskáztak, öldököltek. Gonosz s kegyetlen gazdáik ellen fordultak, akik ellopták zsoldjukat, kutyánál is kutyábban bántak vélük, velük végeztették a legmocskosabb, legkegyetlenebb hadimunkákat. Most rázuhantak a császáriakra, s a gyűlölet, düh, remény furcsa keverékével szerezték meg Bocskainak az első győzelmet.</w:t>
      </w:r>
    </w:p>
    <w:p>
      <w:pPr>
        <w:pStyle w:val="Knyv"/>
        <w:rPr/>
      </w:pPr>
      <w:r>
        <w:rPr>
          <w:rFonts w:cs="Times New Roman"/>
          <w:kern w:val="2"/>
          <w:szCs w:val="24"/>
        </w:rPr>
        <w:t xml:space="preserve">Amikor Pezzen ezredest sáros köntösben, mocskos lován Bocskai úr elé terelték – Bocskai akkor döbbent rá, hogy a kockát már végleg elvetette. Ha kiszorították volna a hajdúkat, ha pecsétet raktak volna minden várára: még mindig esedezhetett volna Prágában a felség színe előtt, hivatkozhatott volna arra, hogy saját fejedelemöccse ellenében is védte a Sacratissima Maestas érdekeit. De most… ahogy hozzák a hajdúk Pezzent, fejéről már lesöpörték a vezéri sisakot, fehér köpenyegén sár és vérfoltok, szekerek során a zsákmány, a hajdúk egyszerre délceg paripákon, császári vértben, lovaskarabélyokkal; mord arcukon varázst csíráztatott a győzelem. Hosszú sorban, lehajtott fejjel, gyalogszerrel a néhány órája még oly dölyfös, rablásra leső „vallonok”. Ezt a győzelmet már nem heverheti ki a császár. </w:t>
      </w:r>
      <w:r>
        <w:rPr>
          <w:rFonts w:cs="Times New Roman"/>
          <w:i/>
          <w:iCs/>
          <w:kern w:val="2"/>
          <w:szCs w:val="24"/>
        </w:rPr>
        <w:t>A diadalmas</w:t>
      </w:r>
      <w:r>
        <w:rPr>
          <w:rFonts w:cs="Times New Roman"/>
          <w:iCs/>
          <w:kern w:val="2"/>
          <w:szCs w:val="24"/>
        </w:rPr>
        <w:t xml:space="preserve"> </w:t>
      </w:r>
      <w:r>
        <w:rPr>
          <w:rFonts w:cs="Times New Roman"/>
          <w:kern w:val="2"/>
          <w:szCs w:val="24"/>
        </w:rPr>
        <w:t>Bocskai számára nem vezet Prága felé az út.</w:t>
      </w:r>
    </w:p>
    <w:p>
      <w:pPr>
        <w:pStyle w:val="Knyv"/>
        <w:rPr/>
      </w:pPr>
      <w:r>
        <w:rPr>
          <w:rFonts w:cs="Times New Roman"/>
          <w:kern w:val="2"/>
          <w:szCs w:val="24"/>
        </w:rPr>
        <w:t xml:space="preserve">Egy órája volt Bocskainak, amikor kis várában fogadta a diadalmasokat. Határoznia kellett – mit teszen az ölébe hullott váratlan győzelemmel. Tegnap még menekülhetett volna huszadmagával, éjjel, Lengyelország felé. Átmehetett volna a törökhöz, megindulhatott volna vezeklésre Prágába. Kiszökhetett volna talán még királyi Magyarországon át Itália felé is. Kezében volt a moldvai vajda levele, melyben szép szóval invitálja iasi palotájába. De Bocskai egyik utat sem választotta. Megállt. Őfelsége leghívebb, talán </w:t>
      </w:r>
      <w:r>
        <w:rPr>
          <w:rFonts w:cs="Times New Roman"/>
          <w:i/>
          <w:iCs/>
          <w:kern w:val="2"/>
          <w:szCs w:val="24"/>
        </w:rPr>
        <w:t>egyetlen magyar</w:t>
      </w:r>
      <w:r>
        <w:rPr>
          <w:rFonts w:cs="Times New Roman"/>
          <w:iCs/>
          <w:kern w:val="2"/>
          <w:szCs w:val="24"/>
        </w:rPr>
        <w:t xml:space="preserve"> </w:t>
      </w:r>
      <w:r>
        <w:rPr>
          <w:rFonts w:cs="Times New Roman"/>
          <w:kern w:val="2"/>
          <w:szCs w:val="24"/>
        </w:rPr>
        <w:t>tanácsosa, a soha meg nem inogó – nem szökött meg várából: harcra hívatta a hajdúkapitányt.</w:t>
      </w:r>
    </w:p>
    <w:p>
      <w:pPr>
        <w:pStyle w:val="Knyv"/>
        <w:rPr/>
      </w:pPr>
      <w:r>
        <w:rPr>
          <w:rFonts w:cs="Times New Roman"/>
          <w:kern w:val="2"/>
          <w:szCs w:val="24"/>
        </w:rPr>
        <w:t>Egy óra hosszú idő. Vágtatnak a hajdúlegények, már jó paripákon. Egy nap múlva Bocskai levelével ébred mindenik úr, mindenik városbíró, apró magisztrátus…</w:t>
      </w:r>
      <w:r>
        <w:rPr>
          <w:rFonts w:cs="Times New Roman"/>
          <w:i/>
          <w:iCs/>
          <w:kern w:val="2"/>
          <w:szCs w:val="24"/>
        </w:rPr>
        <w:t xml:space="preserve"> az Úristentől majd ugyan kedvem ellen, úgy mint ki elégtelenségemet ismervén, szólíttattam s vonattattam erre… </w:t>
      </w:r>
      <w:r>
        <w:rPr>
          <w:rFonts w:cs="Times New Roman"/>
          <w:kern w:val="2"/>
          <w:szCs w:val="24"/>
        </w:rPr>
        <w:t>s kint már mondja pitvarban, községháza előtt a lovas a nagy hírt, percek múlva éled a tájék. A hajdúk mesterei a riogató szónak, mindegyik falu már úgy tudja, itt akartak telelni, épp náluk a vasas németek. Mint a fáklya, úgy kereng ebben az első éjszakában a hír, felrázza, megrázza a magyarokat.</w:t>
      </w:r>
    </w:p>
    <w:p>
      <w:pPr>
        <w:pStyle w:val="Knyv"/>
        <w:rPr>
          <w:rFonts w:cs="Times New Roman"/>
          <w:kern w:val="2"/>
          <w:szCs w:val="24"/>
        </w:rPr>
      </w:pPr>
      <w:r>
        <w:rPr>
          <w:rFonts w:cs="Times New Roman"/>
          <w:kern w:val="2"/>
          <w:szCs w:val="24"/>
        </w:rPr>
        <w:t>Hajdúk szava árad a falukban: ez éleszti a szegénységet. Bocskai neve jól cseng az urak között. Egy életet töltött oszlopos császárhűségben. Ha most egyenesedett ki István úr dereka, ő tudja, miért történt. Bocskai szava már az első nap olyan, mintha égi harsonák szólalnának meg. A harsona hangja elér Belgioiosóhoz. Pezzen vereségét aznap délben megtudja néhány lovastól, akik egérutat vettek Álmosdról, az üldöző hajdúk sem bánták: légyen hírmondó. A kapzsi, lelketlen generális úgy érezte – babonás ember létére –, mintha kísértetek üldöznék. Egész véres, kegyetlen férfikora támadt ellene az este emlékvilágában, nem hajtotta le fejét nyugovóra. Hajnalban – egy nappal az álmosdi csata után – kiadta a parancsot: induljon a sereg Várad felé, minden málnával, rabolt kinccsel, prédált Bocskai-jószágokkal. Indul Várad felé, ott biztonságban ül majd a bástyák, erődök mögött a főkapitány.</w:t>
      </w:r>
    </w:p>
    <w:p>
      <w:pPr>
        <w:pStyle w:val="Knyv"/>
        <w:rPr>
          <w:rFonts w:cs="Times New Roman"/>
          <w:kern w:val="2"/>
          <w:szCs w:val="24"/>
        </w:rPr>
      </w:pPr>
      <w:r>
        <w:rPr>
          <w:rFonts w:cs="Times New Roman"/>
          <w:kern w:val="2"/>
          <w:szCs w:val="24"/>
        </w:rPr>
        <w:t>Debrecen az első város, mely kapuit kinyitja Bocskai István előtt. A városiak még nem láttak ilyen gyönyörű magyar sereget. Bocskai nem volt „új” ember, sem hadak, sem ország élén, ha Erdélyországtól ez a másféle magyar világ messze is esett. Mielőtt megkezdődött a bevonulás: maga szedte rendbe hajdúit, a csatlakozott nemeseket, föld népét. Gyalogszerrel masíroztak a foglyul ejtett német vasasok, fegyvertelenül, előttük a hajdúhadnagyok vitték lóháton a zsákmányolt császári zászlókat. Bocskai már fényes úri kísérettel, úgy vágtatott be Debrecenbe, mint ahogy tíz éve Brassóba értek, a gyurgyevói diadal után.</w:t>
      </w:r>
    </w:p>
    <w:p>
      <w:pPr>
        <w:pStyle w:val="Knyv"/>
        <w:rPr/>
      </w:pPr>
      <w:r>
        <w:rPr>
          <w:rFonts w:cs="Times New Roman"/>
          <w:kern w:val="2"/>
          <w:szCs w:val="24"/>
        </w:rPr>
        <w:t xml:space="preserve">Hatezer hajdú parányi csepp a nagyhadak áradatában, Mezőkeresztesnél tízszer-hússzor ennyi ember harcolt. De Bocskai kezében hadsereg, melynek számát félelmesen nagyítja a fáma, s ez a hatezer hajdú már életre-halálra elkötelezte magát Bocskainak. Jóllakott, zsákmányt, zsoldot látott sereg. S a vezér, akinek egyre sűrűbben susogják körös-körbe a </w:t>
      </w:r>
      <w:r>
        <w:rPr>
          <w:rFonts w:cs="Times New Roman"/>
          <w:i/>
          <w:iCs/>
          <w:kern w:val="2"/>
          <w:szCs w:val="24"/>
        </w:rPr>
        <w:t>fejedelem</w:t>
      </w:r>
      <w:r>
        <w:rPr>
          <w:rFonts w:cs="Times New Roman"/>
          <w:iCs/>
          <w:kern w:val="2"/>
          <w:szCs w:val="24"/>
        </w:rPr>
        <w:t xml:space="preserve"> </w:t>
      </w:r>
      <w:r>
        <w:rPr>
          <w:rFonts w:cs="Times New Roman"/>
          <w:kern w:val="2"/>
          <w:szCs w:val="24"/>
        </w:rPr>
        <w:t xml:space="preserve">címét, eszi ételüket, issza borukat. Úgy mondja nekik: </w:t>
      </w:r>
      <w:r>
        <w:rPr>
          <w:rFonts w:cs="Times New Roman"/>
          <w:i/>
          <w:iCs/>
          <w:kern w:val="2"/>
          <w:szCs w:val="24"/>
        </w:rPr>
        <w:t>emberek.</w:t>
      </w:r>
      <w:r>
        <w:rPr>
          <w:rFonts w:cs="Times New Roman"/>
          <w:iCs/>
          <w:kern w:val="2"/>
          <w:szCs w:val="24"/>
        </w:rPr>
        <w:t xml:space="preserve"> </w:t>
      </w:r>
      <w:r>
        <w:rPr>
          <w:rFonts w:cs="Times New Roman"/>
          <w:kern w:val="2"/>
          <w:szCs w:val="24"/>
        </w:rPr>
        <w:t>Donációs leveleket ír már a hevenyészett kancellária. Bocskai-jószágok egykori falvaiba telepedhetnek le a hajdúk, hozhatnak a házakba – felépítik újra – magukhoz hites asszonyokat.</w:t>
      </w:r>
    </w:p>
    <w:p>
      <w:pPr>
        <w:pStyle w:val="Knyv"/>
        <w:rPr/>
      </w:pPr>
      <w:r>
        <w:rPr>
          <w:rFonts w:cs="Times New Roman"/>
          <w:kern w:val="2"/>
          <w:szCs w:val="24"/>
        </w:rPr>
        <w:t xml:space="preserve">Belgioioso húszezer embere telepszik meg Váradon s Várad körül. A levegőben miazmás szellők szállnak, itt is, </w:t>
      </w:r>
      <w:r>
        <w:rPr>
          <w:rFonts w:cs="Times New Roman"/>
          <w:iCs/>
          <w:kern w:val="2"/>
          <w:szCs w:val="24"/>
        </w:rPr>
        <w:t xml:space="preserve">ott </w:t>
      </w:r>
      <w:r>
        <w:rPr>
          <w:rFonts w:cs="Times New Roman"/>
          <w:kern w:val="2"/>
          <w:szCs w:val="24"/>
        </w:rPr>
        <w:t xml:space="preserve">is megbetegszik a német. Nem érkezik meg a Kassáról küldött utánpótlás. Véres fuvaros ér be estére az őrláncig: </w:t>
      </w:r>
      <w:r>
        <w:rPr>
          <w:rFonts w:cs="Times New Roman"/>
          <w:i/>
          <w:iCs/>
          <w:kern w:val="2"/>
          <w:szCs w:val="24"/>
        </w:rPr>
        <w:t>ránk estek a hajdúk, pokol-fajzatok…</w:t>
      </w:r>
      <w:r>
        <w:rPr>
          <w:rFonts w:cs="Times New Roman"/>
          <w:iCs/>
          <w:kern w:val="2"/>
          <w:szCs w:val="24"/>
        </w:rPr>
        <w:t xml:space="preserve"> </w:t>
      </w:r>
      <w:r>
        <w:rPr>
          <w:rFonts w:cs="Times New Roman"/>
          <w:kern w:val="2"/>
          <w:szCs w:val="24"/>
        </w:rPr>
        <w:t>Másnap máshonnan jön a hír: marhát hajtottak, bányakincset prédáltak, puskapormalmot dúltak a hajdúk. S mintha a tél küszöbén elevenednék meg az egész határ. Itt is, ott is hírek arról – ez az úr elpártolt, az a község kerekedett fel, átment a „hajdúk”-hoz, amikor a templomtoronyból meglátták – jönnek exekválni a váradi vasasok. Belgioioso komisz, dölyfös szava egyszerre mézessé vált, karmos kezében kisebb lett a kapzsi indulat. Kegyes leveleket küldözget a megyékhez, városokhoz, figyelmeztetve őket arra a fiúi engedelmességre, mellyel jó apjuknak, őfelségének s így őfelsége helytartójának tartoznak.</w:t>
      </w:r>
    </w:p>
    <w:p>
      <w:pPr>
        <w:pStyle w:val="Knyv"/>
        <w:rPr>
          <w:rFonts w:cs="Times New Roman"/>
          <w:kern w:val="2"/>
          <w:szCs w:val="24"/>
        </w:rPr>
      </w:pPr>
      <w:r>
        <w:rPr>
          <w:rFonts w:cs="Times New Roman"/>
          <w:kern w:val="2"/>
          <w:szCs w:val="24"/>
        </w:rPr>
        <w:t>Belgioioso serege már napok óta nem kap élelmet. A haditanács komoran látja a holnapot, ha fel nem kerekednek. Minden gázlót megszálltak a hajdúk. Kassa közelebb van a felkelés fészkéhez. Innen biztosabban lehet vezetni a lázadó ellen a végső hadműveleteket. S Várad? Erdély úgyis csendes. Basta hideg kezének dermedt árnyékában.</w:t>
      </w:r>
    </w:p>
    <w:p>
      <w:pPr>
        <w:pStyle w:val="Knyv"/>
        <w:rPr/>
      </w:pPr>
      <w:r>
        <w:rPr>
          <w:rFonts w:cs="Times New Roman"/>
          <w:kern w:val="2"/>
          <w:szCs w:val="24"/>
        </w:rPr>
        <w:t xml:space="preserve">Kétfelől két követség Kassa magisztrátusa felé. Belgioioso grófja üzeni: tétessék meg minden a kvártély s ellátás dolgában, mindközönségesen. Hatalmas sereggel jön a császár generálisa. Biztos a polgárok bevált hűségében… Ebben a levélben már nincs szó a nagytemplomról, melyet katonákkal vett el a protestánsoktól. Bocskai üzenete szelídebb. Bejelenti – hadával errefelé tart. </w:t>
      </w:r>
      <w:r>
        <w:rPr>
          <w:rFonts w:cs="Times New Roman"/>
          <w:i/>
          <w:iCs/>
          <w:kern w:val="2"/>
          <w:szCs w:val="24"/>
        </w:rPr>
        <w:t>Kéri</w:t>
      </w:r>
      <w:r>
        <w:rPr>
          <w:rFonts w:cs="Times New Roman"/>
          <w:iCs/>
          <w:kern w:val="2"/>
          <w:szCs w:val="24"/>
        </w:rPr>
        <w:t xml:space="preserve"> </w:t>
      </w:r>
      <w:r>
        <w:rPr>
          <w:rFonts w:cs="Times New Roman"/>
          <w:kern w:val="2"/>
          <w:szCs w:val="24"/>
        </w:rPr>
        <w:t>a város polgárait, legyenek irányában jó szívvel, mindent elkövet, hogy senkinek, semminek bántódása ne legyen. Mindent, amit tesz, édes magyar hazájának nagyobb dicsőségére tészen.</w:t>
      </w:r>
    </w:p>
    <w:p>
      <w:pPr>
        <w:pStyle w:val="Knyv"/>
        <w:rPr/>
      </w:pPr>
      <w:r>
        <w:rPr>
          <w:rFonts w:cs="Times New Roman"/>
          <w:kern w:val="2"/>
          <w:szCs w:val="24"/>
        </w:rPr>
        <w:t>A kassaiak várnak, a magisztrátus atyái naphosszat bezárkóznak, éjszaka együtt ülnek, egyelőre úgy határoznak – nem nyitják meg a város kapuit senkinek. Ami port lehet őrölni, golyóbist önteni, puskát kovácsolni: ezt teszik a mesteremberek s a céhek, a városkapitányok elosztják a falak mentén az őrségeket.</w:t>
      </w:r>
    </w:p>
    <w:p>
      <w:pPr>
        <w:pStyle w:val="Knyv"/>
        <w:rPr>
          <w:rFonts w:cs="Times New Roman"/>
          <w:kern w:val="2"/>
          <w:szCs w:val="24"/>
        </w:rPr>
      </w:pPr>
      <w:r>
        <w:rPr>
          <w:rFonts w:cs="Times New Roman"/>
          <w:kern w:val="2"/>
          <w:szCs w:val="24"/>
        </w:rPr>
        <w:t>Belgioioso Tokajhoz ér hadával. Betegség tizedeli őket, a generális retteg mindenkitől, ami s aki magyar. Ha székely, ha erdélyi, ha hajdú: egyaránt gyanús, oka is van erre, mert pelyvaként oldódik le seregéről minden magyar, csak a császáriak maradnak. Nincs senki, akit bevált szokás szerint előre lehetne küldeni, veszedelmes portyára, piszkosabb munkára. A vallon uraknak kell vállalni a dolgok nehezét is. Tokajnál, az átkelésnél újból az átkozott hajdúk, éjszakai rohanások, lovak riasztása, átvágott partszakasz, lezúduló vadvíz. Kassa alá vert hadával, tépázva, de még sereg élén érkezik a generális. Majd Kassán pihenhetnek, összeszedhetik magukat, megvárják a Bellicum segélycsapatait. Végeznek utána átkozott Bocskaival. Szalad a lovas legény a városi tanácshoz: holnap déltájban bevonul Kassára a főkapitány.</w:t>
      </w:r>
    </w:p>
    <w:p>
      <w:pPr>
        <w:pStyle w:val="Knyv"/>
        <w:rPr>
          <w:rFonts w:cs="Times New Roman"/>
          <w:kern w:val="2"/>
          <w:szCs w:val="24"/>
        </w:rPr>
      </w:pPr>
      <w:r>
        <w:rPr>
          <w:rFonts w:cs="Times New Roman"/>
          <w:kern w:val="2"/>
          <w:szCs w:val="24"/>
        </w:rPr>
        <w:t>A kassaiak az ágyúk mellett. Nem alszik senki ezen az éjszakán. Mintha az ostrom már küszöbön lenne, olyan nevezetes ostrom, mint amilyent nem élt át a szabad királyi város soha. Amikor reggeltájt elér a sereg a város határához – már látják: Kassa kapuját bezárták a kassai főkapitány előtt!</w:t>
      </w:r>
    </w:p>
    <w:p>
      <w:pPr>
        <w:pStyle w:val="Knyv"/>
        <w:rPr>
          <w:rFonts w:cs="Times New Roman"/>
          <w:kern w:val="2"/>
          <w:szCs w:val="24"/>
        </w:rPr>
      </w:pPr>
      <w:r>
        <w:rPr>
          <w:rFonts w:cs="Times New Roman"/>
          <w:kern w:val="2"/>
          <w:szCs w:val="24"/>
        </w:rPr>
        <w:t>Belgioioso második üzenete édes-kegyesebb. Beszél a nagytemplomról is. Rossz tanácsadóira hárítja a felelősséget. Szabad vallásgyakorlat engedélyezését helyezi kilátásba. Inti a kassaiakat – ne feszítsék túl a húrt. Most kegyes hangulatában van, mindenkinek bűnbocsánatot ígér.</w:t>
      </w:r>
    </w:p>
    <w:p>
      <w:pPr>
        <w:pStyle w:val="Knyv"/>
        <w:rPr/>
      </w:pPr>
      <w:r>
        <w:rPr>
          <w:rFonts w:cs="Times New Roman"/>
          <w:kern w:val="2"/>
          <w:szCs w:val="24"/>
        </w:rPr>
        <w:t xml:space="preserve">Amikor egy lovas egység, próbaképp túl közel merészkedik a kapuhoz, a pékek céhének néhány heves vérű legénye reájuk süti a szakállasokat. Néhány ló gazdáját veszti, néhány vasas német gyalogszerrel sántikál vissza a táborba. Újabb haditanács. A gróf felemeli páncélos öklét, megfenyegeti a pálfordulókat, s meg sem kísérelve a várostromot, kiadja a táborkarának írásban a parancsot: </w:t>
      </w:r>
      <w:r>
        <w:rPr>
          <w:rFonts w:cs="Times New Roman"/>
          <w:i/>
          <w:iCs/>
          <w:kern w:val="2"/>
          <w:szCs w:val="24"/>
        </w:rPr>
        <w:t>indulni a Szepesség felé.</w:t>
      </w:r>
    </w:p>
    <w:p>
      <w:pPr>
        <w:pStyle w:val="Knyv"/>
        <w:rPr/>
      </w:pPr>
      <w:r>
        <w:rPr>
          <w:rFonts w:cs="Times New Roman"/>
          <w:kern w:val="2"/>
          <w:szCs w:val="24"/>
        </w:rPr>
        <w:t>Kassa egynapos ostrom után felszabadul. A kapuk zárva, várják az idők betelését. A kassaiak követséget küldenek Bocskaihoz, hosszan tanácskoznak: milyen cím is illeti meg azt az erdélyi urat, akinek kezén vagyon már néhány magyarországi vármegye?</w:t>
      </w:r>
    </w:p>
    <w:p>
      <w:pPr>
        <w:pStyle w:val="Knyv"/>
        <w:rPr>
          <w:rFonts w:cs="Times New Roman"/>
          <w:kern w:val="2"/>
          <w:szCs w:val="24"/>
        </w:rPr>
      </w:pPr>
      <w:r>
        <w:rPr>
          <w:rFonts w:cs="Times New Roman"/>
          <w:kern w:val="2"/>
          <w:szCs w:val="24"/>
        </w:rPr>
        <w:t>Amikor beérnek a kassaiak Bocskai hadra kelt táborába – nem akarnak hinni szemüknek. Három hosszú nyakú dromedárt pillantanak meg, arabs lovakat, kaftános török szolgákat, málhásokat, lófarkas zászlót, félholdat. Ott sétálnak a törökevő hajdúkapitányok előtt, még mosolyognak is egymásra, a hajdúk kulacsot kínálnak, a törökök szemlesütve tiltakoznak, de a sátor mögött megkóstolják a tiltott italt.</w:t>
      </w:r>
    </w:p>
    <w:p>
      <w:pPr>
        <w:pStyle w:val="Knyv"/>
        <w:rPr/>
      </w:pPr>
      <w:r>
        <w:rPr>
          <w:rFonts w:cs="Times New Roman"/>
          <w:kern w:val="2"/>
          <w:szCs w:val="24"/>
        </w:rPr>
        <w:t xml:space="preserve">Török követség a fővezérnél. A kassaiak vezetője okos, tanult, városbéli ember. Hamar megérti, amikor a volt szatmári diák, aki most vezérkedik a Bocskai-kancellárián, megmagyarázza: mi történik bent, a sátorban. A török szultán, aki pedig nagy hadjáratra készült Abbas sah, a perzsa uralkodó ellen, felettébb döglődik. A perzsák elfoglalták Erzerumot, számos határszéli tartományt, bent a török birodalomban bomlás, janicsárok lázadása, minden baj rájuk esett. Ha pusztul Mohamed – az új szultán az ő tizennégy esztendős Achmed fia lesz. A </w:t>
      </w:r>
      <w:r>
        <w:rPr>
          <w:rFonts w:cs="Times New Roman"/>
          <w:i/>
          <w:iCs/>
          <w:kern w:val="2"/>
          <w:szCs w:val="24"/>
        </w:rPr>
        <w:t>szultána</w:t>
      </w:r>
      <w:r>
        <w:rPr>
          <w:rFonts w:cs="Times New Roman"/>
          <w:iCs/>
          <w:kern w:val="2"/>
          <w:szCs w:val="24"/>
        </w:rPr>
        <w:t xml:space="preserve"> </w:t>
      </w:r>
      <w:r>
        <w:rPr>
          <w:rFonts w:cs="Times New Roman"/>
          <w:kern w:val="2"/>
          <w:szCs w:val="24"/>
        </w:rPr>
        <w:t>kezében a hatalom, a Nagy Eunuch s a Nagyvezér próbálják menteni a helyzetet. Akkor érkezett meg Sztambulba Bocskai felkelésének híre. Soha jobbkor, soha jobbkor! Menten indul a díszes követség, fejedelmi athnámé, bíborzsákban – Bocskai nem kérte a padisahtól ugyan, de a szultán maga jutalmazza „hű fiát”, elfeledve, hogy alig tíz esztendeje, talán éppen ezekben a napokban, Bocskai lovasai kergették be az áradt Dunába az átkozódó öregembert, keresztények ostorát, Szinán basát.</w:t>
      </w:r>
    </w:p>
    <w:p>
      <w:pPr>
        <w:pStyle w:val="Knyv"/>
        <w:rPr>
          <w:rFonts w:cs="Times New Roman"/>
          <w:kern w:val="2"/>
          <w:szCs w:val="24"/>
        </w:rPr>
      </w:pPr>
      <w:r>
        <w:rPr>
          <w:rFonts w:cs="Times New Roman"/>
          <w:kern w:val="2"/>
          <w:szCs w:val="24"/>
        </w:rPr>
        <w:t>A kassaiak bölcsebben térnek vissza, azt javallják a magisztrátusnak – nemcsak a kapukat nyissák ki a „magyar fejedelem” előtt, hanem alázatosan invitálják meg Bocskai Istvánt, légyen Kassa városa az ő fejedelmi rezidenciája, bástyáira támaszkodva védje Magyarország békességét.</w:t>
      </w:r>
    </w:p>
    <w:p>
      <w:pPr>
        <w:pStyle w:val="Knyv"/>
        <w:rPr/>
      </w:pPr>
      <w:r>
        <w:rPr>
          <w:rFonts w:cs="Times New Roman"/>
          <w:kern w:val="2"/>
          <w:szCs w:val="24"/>
        </w:rPr>
        <w:t>November tizenkettedike. Ez a bevonulás alig-alig hasonlít a debrecenire. Egy hónap telt el közben, ezalatt talpon már a Felvidék, Erdély, Székelyföld, Magyarország: minden üldözött meghallotta a Bocskai-harsonákat. Mintha két szájból fújnák a szép szavakat, ért belőle nemes, hajdú, paraszt. Ami földönfutó, fegyveres kóbor van az országban: mind megmozdul, megtelnek lovasokkal, gyalogosokkal a Tisza felé vezető utak. Bocskai serege duzzad; ő is táborkara élén jár, hírt kap arról, hogy a kassaiak börtönbe zárták Belgioioso grófnőt s a generális egész pereputtyát.</w:t>
      </w:r>
    </w:p>
    <w:p>
      <w:pPr>
        <w:pStyle w:val="Knyv"/>
        <w:rPr/>
      </w:pPr>
      <w:r>
        <w:rPr>
          <w:rFonts w:cs="Times New Roman"/>
          <w:kern w:val="2"/>
          <w:szCs w:val="24"/>
        </w:rPr>
        <w:t xml:space="preserve">A protestáns Te Deumot a nagytemplomban tartották. Milyen biztonság árad Bocskaiból, aki már saját maga is Erdély fejedelmének nevezteti magát. Transsylvaniában régens volt, Váradon kiskirály, Bécsben, Grazban főkövet, Prágában császári tanácsadó. Ismeri a titkosabb szertartásokat. Nem kell beletanulnia abba, hogy mit kell tenni, hogyan kell viselkedni a fejedelemnek. Bocskai István </w:t>
      </w:r>
      <w:r>
        <w:rPr>
          <w:rFonts w:cs="Times New Roman"/>
          <w:i/>
          <w:iCs/>
          <w:kern w:val="2"/>
          <w:szCs w:val="24"/>
        </w:rPr>
        <w:t>princeps,</w:t>
      </w:r>
      <w:r>
        <w:rPr>
          <w:rFonts w:cs="Times New Roman"/>
          <w:iCs/>
          <w:kern w:val="2"/>
          <w:szCs w:val="24"/>
        </w:rPr>
        <w:t xml:space="preserve"> </w:t>
      </w:r>
      <w:r>
        <w:rPr>
          <w:rFonts w:cs="Times New Roman"/>
          <w:kern w:val="2"/>
          <w:szCs w:val="24"/>
        </w:rPr>
        <w:t>amikor meghirdeti a kassai csúcsívek alatt, hogy mindörökre eltöröltetett Belgioioso parancsa – mindenki ezentúl saját hite szerint dicséri az Urat.</w:t>
      </w:r>
    </w:p>
    <w:p>
      <w:pPr>
        <w:pStyle w:val="Knyv"/>
        <w:rPr>
          <w:rFonts w:cs="Times New Roman"/>
          <w:kern w:val="2"/>
          <w:szCs w:val="24"/>
        </w:rPr>
      </w:pPr>
      <w:r>
        <w:rPr>
          <w:rFonts w:cs="Times New Roman"/>
          <w:kern w:val="2"/>
          <w:szCs w:val="24"/>
        </w:rPr>
        <w:t>Belgioioso családjának tisztes házat nyittat, katonák őrködnek: bajuk ne legyen.</w:t>
      </w:r>
    </w:p>
    <w:p>
      <w:pPr>
        <w:pStyle w:val="Knyv"/>
        <w:rPr>
          <w:rFonts w:cs="Times New Roman"/>
          <w:kern w:val="2"/>
          <w:szCs w:val="24"/>
        </w:rPr>
      </w:pPr>
      <w:r>
        <w:rPr>
          <w:rFonts w:cs="Times New Roman"/>
          <w:kern w:val="2"/>
          <w:szCs w:val="24"/>
        </w:rPr>
        <w:t>Hamarább hagyta ott a nagy estebédet. Úgy illik: a fejedelem ritkán mutassa magát, akkor is teljes méltóságában. Harmadszor szalad körül a nagyasztalon a soha meg ne állj bilikom, tüzesednek az arcok. Akkor feláll, süvegéhez emeli kezét, bevonul a főkapitányi palota belsőbb szobájába. Minden népe mulatozik, bőséges áldomást tesz. Mit hoz a holnap? Nem futóhomokra épült-e Bocskai fejedelemsége? Parancsa: akkor szabad csak zavarni, ha üzenethozók érkeznek. Így is éjszaka kapujáig tízszer zörgetnek ajtaján. Lázas napok… Rakamaznál a hajdúk levágták a császár rác partvédő csapatait, Szepesség meghódol, hadnagyokból kapitányok lesznek, hajdúkapitányból seregvezér. Az egyik hajdú éjféltájban érkezik, de már nem királyi Magyarországról indult el. Egy morva város, felperzselt város aljáról hozta el kapitányának jelentését, gyöngyös tarsolyban a városka címeres kulcsát.</w:t>
      </w:r>
    </w:p>
    <w:p>
      <w:pPr>
        <w:pStyle w:val="Knyv"/>
        <w:rPr/>
      </w:pPr>
      <w:r>
        <w:rPr>
          <w:rFonts w:cs="Times New Roman"/>
          <w:kern w:val="2"/>
          <w:szCs w:val="24"/>
        </w:rPr>
        <w:t xml:space="preserve">Ha Zsigmond lenne helyében? Már kirúgná a földkerekség végét. Lábát lemerítené az Óperenciákba. Hol bujdosik, hol szövi álmát, hol jár jussa után, hol éri a végzet? Ki beszél </w:t>
      </w:r>
      <w:r>
        <w:rPr>
          <w:rFonts w:cs="Times New Roman"/>
          <w:i/>
          <w:iCs/>
          <w:kern w:val="2"/>
          <w:szCs w:val="24"/>
        </w:rPr>
        <w:t>ma</w:t>
      </w:r>
      <w:r>
        <w:rPr>
          <w:rFonts w:cs="Times New Roman"/>
          <w:iCs/>
          <w:kern w:val="2"/>
          <w:szCs w:val="24"/>
        </w:rPr>
        <w:t xml:space="preserve"> </w:t>
      </w:r>
      <w:r>
        <w:rPr>
          <w:rFonts w:cs="Times New Roman"/>
          <w:kern w:val="2"/>
          <w:szCs w:val="24"/>
        </w:rPr>
        <w:t>Báthory fejedelemről, Európa hőséről, Krisztus lovagjáról? Ki áll szóba vele a Hradzsinban, ha újra ott fog kopogtatni, bizonygatja igazát, három nyelven, de nincs annyi pénze, hogy megvásároljon Langtól egy császári audienciát.</w:t>
      </w:r>
    </w:p>
    <w:p>
      <w:pPr>
        <w:pStyle w:val="Knyv"/>
        <w:rPr>
          <w:rFonts w:cs="Times New Roman"/>
          <w:kern w:val="2"/>
          <w:szCs w:val="24"/>
        </w:rPr>
      </w:pPr>
      <w:r>
        <w:rPr>
          <w:rFonts w:cs="Times New Roman"/>
          <w:kern w:val="2"/>
          <w:szCs w:val="24"/>
        </w:rPr>
        <w:t>Ha Zsigmond helyében lenne… üzenetet küldene Grazba. „Hites asszonyom, Mária Krisztierna, jöjj vissza Erdélybe, megújítom esküm, melyet Grazban tettem.”</w:t>
      </w:r>
    </w:p>
    <w:p>
      <w:pPr>
        <w:pStyle w:val="Knyv"/>
        <w:rPr>
          <w:rFonts w:cs="Times New Roman"/>
          <w:kern w:val="2"/>
          <w:szCs w:val="24"/>
        </w:rPr>
      </w:pPr>
      <w:r>
        <w:rPr>
          <w:rFonts w:cs="Times New Roman"/>
          <w:kern w:val="2"/>
          <w:szCs w:val="24"/>
        </w:rPr>
        <w:t>Az utolsó hírtől, hogy csapatai már prédálják a császár szent földjét, Bocskai is megszédült. Mintha a hintót elragadták volna a lovak. Lázas óraforgatag mindennap; követségek, üzenetek, győzelmek, várak megvívása, városok kaputárulása, urak ajánlkozása, mágnások parolája, mintha mindez egészen váratlanul szakadt volna rá, meg kell rettenni a dicsőség súlyától. El nem vetni egyetlen lépést, el nem vetni egyetlen hibás kockát. Nem akar Zsigmond sorsára jutni… A toll szánt a papíron, s mondja hűvös latin szavak nyelvén:</w:t>
      </w:r>
    </w:p>
    <w:p>
      <w:pPr>
        <w:pStyle w:val="Knyv"/>
        <w:spacing w:before="240" w:after="0"/>
        <w:rPr/>
      </w:pPr>
      <w:r>
        <w:rPr>
          <w:rFonts w:cs="Times New Roman"/>
          <w:i/>
          <w:iCs/>
          <w:kern w:val="2"/>
          <w:szCs w:val="24"/>
        </w:rPr>
        <w:t>Fenséges asszony… országaink békéje s gyötrelme miatt írok. De azért is, mert nem lehet másként, mert ez gyökerezik akaratomba. Én, Bocskai István, titulusom szerint Erdély fejedelme, magános özvegyember, jelentkezem fenségednél. Remegett keze az enyémben, amikor kimondta Grazban a nagytemplomban az „igen”-t. Reszketett keze az enyémben, Mária Krisztierna – férfiszóval kérem: légyen fenséged hites feleségem. E szó keserűjét szenvedte mártiriumos erdélyi sorsában, ennek gyötrelmét őrzi ezer árkus papír, száz pergamen. Fenséged a pápa szavával feloldoztatott, saját hite szerint nincs Zsigmondhoz kötve. Jó férje, szerető hitvese lennék, késő férfiéletemmel szeretném kárpótolni mindazért a keserűségért, ami Erdély földjén érte, Mária Krisztierna. Ha a császár szava fenséged s közém áll: engesztelem a római imperátort. Már olyan erős a szavam, hogy ő szent felsége nem fogja megtagadni fenségedtől az áldást. Mária Krisztierna! Kassa városából, fejedelmi rezidenciánkból küldjük fenségedhez titkos asszonykérő levelünket. Aki átadja, meghiteli. Aki átadja, viszi a gyűrűt, amit fenségednek küld Bocskai István.</w:t>
      </w:r>
    </w:p>
    <w:p>
      <w:pPr>
        <w:pStyle w:val="Knyv"/>
        <w:spacing w:before="240" w:after="0"/>
        <w:rPr/>
      </w:pPr>
      <w:r>
        <w:rPr>
          <w:rFonts w:cs="Times New Roman"/>
          <w:kern w:val="2"/>
          <w:szCs w:val="24"/>
        </w:rPr>
        <w:t>Diák nincs mellette, csak az őrt álló hajdúk virrasztanak. Saját kezével írja át hibátlan pergamenre. Viaszt hevít, benyomja a pecsétbe a gyűrű kövét. Maga válogat írástudó, németül beszélő hadnagyot. Hajnalban már futnak a legények messzi Szombathely, még messzibb Graz felé.</w:t>
      </w:r>
    </w:p>
    <w:p>
      <w:pPr>
        <w:pStyle w:val="Fejezetcm"/>
        <w:rPr/>
      </w:pPr>
      <w:r>
        <w:rPr/>
        <w:t>77</w:t>
      </w:r>
    </w:p>
    <w:p>
      <w:pPr>
        <w:pStyle w:val="Knyv"/>
        <w:suppressAutoHyphens w:val="false"/>
        <w:ind w:hanging="0"/>
        <w:rPr/>
      </w:pPr>
      <w:r>
        <w:rPr>
          <w:rFonts w:cs="Times New Roman"/>
          <w:kern w:val="2"/>
          <w:szCs w:val="24"/>
        </w:rPr>
        <w:t>A halli apácakolostorban nagy karácsonyra készülnek. Fehér menyegzőre; ez lesz a nap, amikor beöltözik a rend fehér-fekete köntösébe, s átveszi a lelkek fejedelemasszonyának tisztét az, aki lerakja azt a fejedelemséget, melyet kint, világi életében viselt. Mária Krisztierna úgy határozott, hogy leteszi nagyünnepkor a fogadalmat. Kikosarazta a toszkán nagyherceg fiát, kikosarazta a francia herceget. Úgy jelenik majd meg díszköntösben, világi pompája teljében, hogy mindent lerakhasson, elvessen minden világi hívságot, becsukódjék mögötte a klastrom kapuja.</w:t>
      </w:r>
    </w:p>
    <w:p>
      <w:pPr>
        <w:pStyle w:val="Knyv"/>
        <w:rPr>
          <w:rFonts w:cs="Times New Roman"/>
          <w:kern w:val="2"/>
          <w:szCs w:val="24"/>
        </w:rPr>
      </w:pPr>
      <w:r>
        <w:rPr>
          <w:rFonts w:cs="Times New Roman"/>
          <w:kern w:val="2"/>
          <w:szCs w:val="24"/>
        </w:rPr>
        <w:t>A hadnagy hajszolja lovát, elkerüli a német portyákat, magyar végvári katonákat, törököt, rácot, átjut a határon, stájer földre, így ér el Grazig. Hallja a főhercegi rezidencia előtt a hírt: Hallban nagy ünnepség készül. Negyednapra kezdődik az avatás. Amikor kigyúlnak az ünnepi gyertyák, Mária Krisztierna felveszi a halli apácák fehér fátyolát.</w:t>
      </w:r>
    </w:p>
    <w:p>
      <w:pPr>
        <w:pStyle w:val="Knyv"/>
        <w:rPr/>
      </w:pPr>
      <w:r>
        <w:rPr>
          <w:rFonts w:cs="Times New Roman"/>
          <w:kern w:val="2"/>
          <w:szCs w:val="24"/>
        </w:rPr>
        <w:t>A hadnagy bejut hozzá, két nappal a szertartások előtt. Soha nem látta otthon, Erdélyben, egyszerű fiatal vitéz nem kerülhetett a fejedelemasszony színe elé. A hadnagy németül beszél, Mária Krisztierna anyanyelvén, s a fejedelemasszony mégis törve, könnyesen magyarul szól hozzá. Rég nem kapott „hazulról” hírt, rég nem jött Erdélyből levél. Mielőtt kinyitja a pecsétet, hosszan nézi: ismeretlen címer, ágaskodó oroszlánnak vélné, nincs hercegi korona fölötte. Kérdően néz a vitézre: kitől jött… miért jött… miért hajszolta Hallig lovát? A hadnagy nem tudhatja, mi van a levélben, pedig birtok jár érte, ha épségben átadja a fejedelemasszonynak.</w:t>
      </w:r>
    </w:p>
    <w:p>
      <w:pPr>
        <w:pStyle w:val="Knyv"/>
        <w:rPr/>
      </w:pPr>
      <w:r>
        <w:rPr>
          <w:rFonts w:cs="Times New Roman"/>
          <w:kern w:val="2"/>
          <w:szCs w:val="24"/>
        </w:rPr>
        <w:t>Világi harangok, édes Kolozsvár, madrigálok zengése a fehérvári palotakerengőn, fagyos Kővár, veszteni hurcolt Jósika, özvegy Kendy lányok estebédje, Florica, fájdalomtól torzult arcú Zsigmond, nagy hálaadások, nagy letörések. Gyurgyevo, Mezőkeresztes, vágtat Prága felé a téli király… Utoljára most Bocskai levele. Néztek egymásra, a grazi ívek alatt. Előtte s utána, valami mindig rezzent benne, valami mindig „más volt”, mint a többiekkel. Puha hó foszlik szét a kolostor előtt, itt, a világi vendégszárnyon éli utolsó napjait mint Erdélyország fenséges fejedelemasszonya. Csak ezért engedték be hozzá a messziről érkezett erdélyi lovast.</w:t>
      </w:r>
    </w:p>
    <w:p>
      <w:pPr>
        <w:pStyle w:val="Knyv"/>
        <w:rPr/>
      </w:pPr>
      <w:r>
        <w:rPr>
          <w:rFonts w:cs="Times New Roman"/>
          <w:kern w:val="2"/>
          <w:szCs w:val="24"/>
        </w:rPr>
        <w:t>„</w:t>
      </w:r>
      <w:r>
        <w:rPr>
          <w:rFonts w:cs="Times New Roman"/>
          <w:kern w:val="2"/>
          <w:szCs w:val="24"/>
        </w:rPr>
        <w:t xml:space="preserve">Katolikus vagy?” A legény bólint. Krisztierna gyémántos keresztet köt nyakára. Szégyellne aranyakat adni a legénynek. „Nemes vagy?” Bocskai fejedelem parancsára pingálják szegényhajdúnak armálisát Kassán. „Visszamégy?” Toll a kezében: mit írjon? Csak ennyit – latinul? – </w:t>
      </w:r>
      <w:r>
        <w:rPr>
          <w:rFonts w:cs="Times New Roman"/>
          <w:i/>
          <w:iCs/>
          <w:kern w:val="2"/>
          <w:szCs w:val="24"/>
        </w:rPr>
        <w:t>debuisset pridem,</w:t>
      </w:r>
      <w:r>
        <w:rPr>
          <w:rFonts w:cs="Times New Roman"/>
          <w:iCs/>
          <w:kern w:val="2"/>
          <w:szCs w:val="24"/>
        </w:rPr>
        <w:t xml:space="preserve"> </w:t>
      </w:r>
      <w:r>
        <w:rPr>
          <w:rFonts w:cs="Times New Roman"/>
          <w:i/>
          <w:iCs/>
          <w:kern w:val="2"/>
          <w:szCs w:val="24"/>
        </w:rPr>
        <w:t>hamarább kellett volna,</w:t>
      </w:r>
      <w:r>
        <w:rPr>
          <w:rFonts w:cs="Times New Roman"/>
          <w:iCs/>
          <w:kern w:val="2"/>
          <w:szCs w:val="24"/>
        </w:rPr>
        <w:t xml:space="preserve"> </w:t>
      </w:r>
      <w:r>
        <w:rPr>
          <w:rFonts w:cs="Times New Roman"/>
          <w:kern w:val="2"/>
          <w:szCs w:val="24"/>
        </w:rPr>
        <w:t xml:space="preserve">azok alatt az esztendők alatt, amikor nem engedett fel a fagy a szíve körül. </w:t>
      </w:r>
      <w:r>
        <w:rPr>
          <w:rFonts w:cs="Times New Roman"/>
          <w:i/>
          <w:iCs/>
          <w:kern w:val="2"/>
          <w:szCs w:val="24"/>
        </w:rPr>
        <w:t>Akkor</w:t>
      </w:r>
      <w:r>
        <w:rPr>
          <w:rFonts w:cs="Times New Roman"/>
          <w:iCs/>
          <w:kern w:val="2"/>
          <w:szCs w:val="24"/>
        </w:rPr>
        <w:t xml:space="preserve"> </w:t>
      </w:r>
      <w:r>
        <w:rPr>
          <w:rFonts w:cs="Times New Roman"/>
          <w:kern w:val="2"/>
          <w:szCs w:val="24"/>
        </w:rPr>
        <w:t xml:space="preserve">kellett volna fejedelemasszonyt kérni új fejedelemnek. Felmerül Endre arca. Úgy mondják, könnyezett Stanca, a vajda felesége, amikor tálcán letették az asztalra Báthory bíboros fejét. Írni Bocskainak! Köszöni, hogy még világi életében érkezett s hozzájutott asszonykérése, s még saját kezével köszönheti meg iránta való jóindulatát. Hogy kavarja a szél a havat, talán eláll holnaputánra, amikor az utolsó világi ceremóniára kerül a sor. Bocskai, Bocskai – kezedbe tettem kezem, a </w:t>
      </w:r>
      <w:r>
        <w:rPr>
          <w:rFonts w:cs="Times New Roman"/>
          <w:i/>
          <w:iCs/>
          <w:kern w:val="2"/>
          <w:szCs w:val="24"/>
        </w:rPr>
        <w:t>te</w:t>
      </w:r>
      <w:r>
        <w:rPr>
          <w:rFonts w:cs="Times New Roman"/>
          <w:iCs/>
          <w:kern w:val="2"/>
          <w:szCs w:val="24"/>
        </w:rPr>
        <w:t xml:space="preserve"> </w:t>
      </w:r>
      <w:r>
        <w:rPr>
          <w:rFonts w:cs="Times New Roman"/>
          <w:kern w:val="2"/>
          <w:szCs w:val="24"/>
        </w:rPr>
        <w:t>kezed nem remegett, csak forró volt, amikor a szájad mondta az „igen”-t. Bocskai, Bocskai – szűzi asszonyságom utolsó előtti napján utoljára írom le e világbeli nevem.</w:t>
      </w:r>
    </w:p>
    <w:p>
      <w:pPr>
        <w:pStyle w:val="Knyv"/>
        <w:rPr>
          <w:rFonts w:cs="Times New Roman"/>
          <w:kern w:val="2"/>
          <w:szCs w:val="24"/>
        </w:rPr>
      </w:pPr>
      <w:r>
        <w:rPr>
          <w:rFonts w:cs="Times New Roman"/>
          <w:kern w:val="2"/>
          <w:szCs w:val="24"/>
        </w:rPr>
        <w:t>Mondja a hadnagynak, amikor visszaküldi a gyűrűt: „Maradj holnaputánig, mondd el gazdádnak, amit láttál. Vendégem vagy. Itt maradsz, nemesúrként, legfőbb méltóságaink közt nézheted avatásomat.”</w:t>
      </w:r>
    </w:p>
    <w:p>
      <w:pPr>
        <w:pStyle w:val="Knyv"/>
        <w:rPr/>
      </w:pPr>
      <w:r>
        <w:rPr>
          <w:rFonts w:cs="Times New Roman"/>
          <w:kern w:val="2"/>
          <w:szCs w:val="24"/>
        </w:rPr>
        <w:t>Harmadnapra, karácsony szent napjára elcsendesedik a szél. Apró kristályok töredeznek az ólomkarikás ablakokon, ahogy pattantja őket a téli napsugár. Kint felsorakoznak a kíséretbeliek. Krisztierna parancsára a három Bocskai-huszár is ott lépeget gyaloghintaja után. S a hintó súlya alatt, melyet valaha négy óriás székely emelt, most stájer vértesek izzadnak. A csodálatos gyaloghintó magasba emelkedik: ilyent nem láttak még soha a halliak. Gyöngyös, prémes erdélyi mentében, selyemviganóban ül Mária Krisztierna egyedül a kétszemélyes, férj-feleségnek szánt gyaloghintóban, homlokán korona, s nem fátyol: ez jelképezi fejedelmi méltóságát, s a kivont kard, mellyel utána ballag a feketébe öltözött görzi gróf.</w:t>
      </w:r>
    </w:p>
    <w:p>
      <w:pPr>
        <w:pStyle w:val="Knyv"/>
        <w:rPr>
          <w:rFonts w:cs="Times New Roman"/>
          <w:kern w:val="2"/>
          <w:szCs w:val="24"/>
        </w:rPr>
      </w:pPr>
      <w:r>
        <w:rPr>
          <w:rFonts w:cs="Times New Roman"/>
          <w:kern w:val="2"/>
          <w:szCs w:val="24"/>
        </w:rPr>
        <w:t>Így kísérik csikorgó hóban, fehérbe öltözött tájban Hall főutcáján végig Erdély fejedelemasszonyát. Szólnak a harangok, dörrennek a muskéták, szólanak a harsonák, csendesen nyílik előtte klastrom kapuja; világi szem többé nem látja Mária Krisztiernát.</w:t>
      </w:r>
    </w:p>
    <w:p>
      <w:pPr>
        <w:pStyle w:val="Knyv"/>
        <w:widowControl/>
        <w:suppressAutoHyphens w:val="false"/>
        <w:spacing w:before="240" w:after="0"/>
        <w:ind w:hanging="0"/>
        <w:rPr/>
      </w:pPr>
      <w:r>
        <w:rPr>
          <w:rFonts w:cs="Times New Roman"/>
          <w:kern w:val="2"/>
          <w:szCs w:val="24"/>
        </w:rPr>
        <w:t xml:space="preserve">Bocskai még nem volt fejedelem, s Szamosközy István, leendő </w:t>
      </w:r>
      <w:r>
        <w:rPr>
          <w:rFonts w:cs="Times New Roman"/>
          <w:i/>
          <w:iCs/>
          <w:kern w:val="2"/>
          <w:szCs w:val="24"/>
        </w:rPr>
        <w:t>udvari</w:t>
      </w:r>
      <w:r>
        <w:rPr>
          <w:rFonts w:cs="Times New Roman"/>
          <w:iCs/>
          <w:kern w:val="2"/>
          <w:szCs w:val="24"/>
        </w:rPr>
        <w:t xml:space="preserve"> </w:t>
      </w:r>
      <w:r>
        <w:rPr>
          <w:rFonts w:cs="Times New Roman"/>
          <w:kern w:val="2"/>
          <w:szCs w:val="24"/>
        </w:rPr>
        <w:t xml:space="preserve">történetírója, még nem nézett úgy a nagyúr felé, mint ahogy kenyéradó princepset süvegelnek Erdélyországban. Anno Domini 1604 tavaszáról is jegyzetek születtek, melyek csak később, illő reverenciával kerülnek be a nagy, kapcsos krónikába. A fejezet címe: </w:t>
      </w:r>
      <w:r>
        <w:rPr>
          <w:rFonts w:cs="Times New Roman"/>
          <w:i/>
          <w:iCs/>
          <w:kern w:val="2"/>
          <w:szCs w:val="24"/>
        </w:rPr>
        <w:t>Bocskai István támadása</w:t>
      </w:r>
      <w:r>
        <w:rPr>
          <w:rFonts w:cs="Times New Roman"/>
          <w:iCs/>
          <w:kern w:val="2"/>
          <w:szCs w:val="24"/>
        </w:rPr>
        <w:t xml:space="preserve"> – </w:t>
      </w:r>
      <w:r>
        <w:rPr>
          <w:rFonts w:cs="Times New Roman"/>
          <w:kern w:val="2"/>
          <w:szCs w:val="24"/>
        </w:rPr>
        <w:t>s kezdődik ennek az esztendőnek május havában.</w:t>
      </w:r>
    </w:p>
    <w:p>
      <w:pPr>
        <w:pStyle w:val="Knyv"/>
        <w:spacing w:before="240" w:after="0"/>
        <w:rPr/>
      </w:pPr>
      <w:r>
        <w:rPr>
          <w:rFonts w:cs="Times New Roman"/>
          <w:i/>
          <w:iCs/>
          <w:kern w:val="2"/>
          <w:szCs w:val="24"/>
        </w:rPr>
        <w:t>…</w:t>
      </w:r>
      <w:r>
        <w:rPr>
          <w:rFonts w:cs="Times New Roman"/>
          <w:i/>
          <w:iCs/>
          <w:kern w:val="2"/>
          <w:szCs w:val="24"/>
        </w:rPr>
        <w:t xml:space="preserve">az német császárnak Magyarországon való sok kegyetlenségit és hitben való megháborgatását elunván az egész ország, nagy fohászkodással igyekeztek a régi szabadságra. Bocskai is látván, hogy szinte elnyomorítaná az országot az német, ily dolgot kezd a közönség megszabadítására. Küld egy levelet a </w:t>
      </w:r>
      <w:r>
        <w:rPr>
          <w:rFonts w:cs="Times New Roman"/>
          <w:i/>
          <w:iCs/>
          <w:spacing w:val="30"/>
          <w:szCs w:val="24"/>
        </w:rPr>
        <w:t>Bethlen</w:t>
      </w:r>
      <w:r>
        <w:rPr>
          <w:rFonts w:cs="Times New Roman"/>
          <w:i/>
          <w:iCs/>
          <w:kern w:val="2"/>
          <w:szCs w:val="24"/>
        </w:rPr>
        <w:t xml:space="preserve"> </w:t>
      </w:r>
      <w:r>
        <w:rPr>
          <w:rFonts w:cs="Times New Roman"/>
          <w:i/>
          <w:iCs/>
          <w:spacing w:val="30"/>
          <w:szCs w:val="24"/>
        </w:rPr>
        <w:t>Gábornak:</w:t>
      </w:r>
      <w:r>
        <w:rPr>
          <w:rFonts w:cs="Times New Roman"/>
          <w:i/>
          <w:iCs/>
          <w:kern w:val="2"/>
          <w:szCs w:val="24"/>
        </w:rPr>
        <w:t xml:space="preserve"> úgy értettem – úgymond –, a hatalmas török császár nagyságodnak adta volna az erdélyi fejedelemséget, mely híren örülök, és higgye el nagyságod: én is egy vagyok azok közül, akik javát kívánják… …Szerezzen, erre kérem nagyságodat, olyan hitelt a császárnál, hogy vagy énmagam vagy emberem küldhessem, vagy mehessek hozzá – Ezen a levelén mindnyájan kapnak a magyarok, s Bethlen Gábor is megírja Bocskainak, hogy őt csak addig rendelte a vezérpasa a magyarok előtt valónak, míg bejöhet Erdélybe, és itt az, akit az ország választ közönséges akaratból, az leszen fejedelem. A magyarok pedig, akik ott benn voltak, így Bethlen Gábor, az erdélyi fejedelemséget Bocskainak szerzik, s erről levelet írnak Bocskainak… Bocskai viszont nem mer levelet írni, hanem szóval izen ilyenformán: küldjön a vezér egy lovat neki, a lovon nyereg legyen magyar formára, a nyereg szárnyába az fa közé csinálják be a császár hitlevelét… ezenképpen mind a ló, a nyereg, mind a levelek megkészíttettenek.</w:t>
      </w:r>
    </w:p>
    <w:p>
      <w:pPr>
        <w:pStyle w:val="Knyv"/>
        <w:rPr/>
      </w:pPr>
      <w:r>
        <w:rPr>
          <w:rFonts w:cs="Times New Roman"/>
          <w:i/>
          <w:iCs/>
          <w:kern w:val="2"/>
          <w:szCs w:val="24"/>
        </w:rPr>
        <w:t>E levelek mását vette a Portán Fenessy István deák, és ez leveleket zsebében hordozta. Ez azon időben történt, amikor Dampierre gróf kiütött Temesvár felé, ahol volt Fenessy deák is, kinél voltak a császárnak Bocskaihoz szóló levelei. E leveleket Fenessy dolmányával együtt elvitték a hajdúk. Ezen mindnyájan magyarok, kik voltak Bethlen Gáborral, igen megbúsultak. Izenik titkon Bocskainak: viseljen gondot magára, mert az leveleknek másaik kézben akadtanak… A leveleket felvitték Kassára, s megérti Miksa herceg és Rudolphus császár Bocskai dolgát. Meghagyják a kassai kapitánynak, Barbianónak, hogy mindjárt Bocskaitól minden várait elvegye, üt magát megfogja… Azonközben jő Pezzen János nagy haddal Váradra, Bocskai is maga oltalmáért fegyvert vonszol. Rátámad Pezzen hadára, megveri. Barbiano is kimegyen Váradról, hogy Kassára menjen, de ott be nem bocsátják, mint latrot, hanem Bocskai Kassába beférkezik. Immár Kassában volt Bocskai, amikor a gyulai bég megküldte a török császár levelét és lovát…</w:t>
      </w:r>
    </w:p>
    <w:p>
      <w:pPr>
        <w:pStyle w:val="Knyv"/>
        <w:rPr/>
      </w:pPr>
      <w:r>
        <w:rPr>
          <w:rFonts w:cs="Times New Roman"/>
          <w:i/>
          <w:iCs/>
          <w:kern w:val="2"/>
          <w:szCs w:val="24"/>
        </w:rPr>
        <w:t xml:space="preserve">Ezenbelül történik, hogy Pezzen János a sziléziai németekkel Diószeghez jön, oda rámennek a felgyűlt hajdúk, és ott mind levágják őket, mind gyermekekkel, kurvájukkal együtt, kik az gyalog németekkel az ő módjuk szerint ugyan számosan voltának. Ez lött a németek veszedelme pénteken, octobris </w:t>
      </w:r>
      <w:r>
        <w:rPr>
          <w:rFonts w:cs="Times New Roman"/>
          <w:i/>
          <w:kern w:val="2"/>
          <w:szCs w:val="24"/>
        </w:rPr>
        <w:t xml:space="preserve">15. </w:t>
      </w:r>
      <w:r>
        <w:rPr>
          <w:rFonts w:cs="Times New Roman"/>
          <w:i/>
          <w:iCs/>
          <w:kern w:val="2"/>
          <w:szCs w:val="24"/>
        </w:rPr>
        <w:t>napján</w:t>
      </w:r>
      <w:r>
        <w:rPr>
          <w:rFonts w:cs="Times New Roman"/>
          <w:kern w:val="2"/>
          <w:szCs w:val="24"/>
        </w:rPr>
        <w:t>…</w:t>
      </w:r>
      <w:r>
        <w:rPr>
          <w:rFonts w:cs="Times New Roman"/>
          <w:i/>
          <w:kern w:val="2"/>
          <w:szCs w:val="24"/>
        </w:rPr>
        <w:t xml:space="preserve"> A </w:t>
      </w:r>
      <w:r>
        <w:rPr>
          <w:rFonts w:cs="Times New Roman"/>
          <w:i/>
          <w:iCs/>
          <w:kern w:val="2"/>
          <w:szCs w:val="24"/>
        </w:rPr>
        <w:t>kassai generális megtudván ezt, minden hadával kiindult Váradról Diószeg felé, de mikor eszébe vötte volna, hogy nem bír vélek, nem mer megvívni vélek, hanem visszaszáll Váradra…</w:t>
      </w:r>
    </w:p>
    <w:p>
      <w:pPr>
        <w:pStyle w:val="Knyv"/>
        <w:rPr/>
      </w:pPr>
      <w:r>
        <w:rPr>
          <w:rFonts w:cs="Times New Roman"/>
          <w:i/>
          <w:iCs/>
          <w:kern w:val="2"/>
          <w:szCs w:val="24"/>
        </w:rPr>
        <w:t>A Tisza két fél közt lévén, a generális három főembert küld hitre a hajdúkhoz, egyik Dampierre gróf, a másik Pete László magyar úr. Az hajdúk hadnagyai voltak Lippai Balázs, Egri János és többen. – Ezektül azt kérdik, mi az oka, hogy a császár hívsége mellől elállottanak. Ezek azt felelték, hogy nem tartozunk mi annak hivséggel, aki mihozzánk nem hív. Sok esztendőtül fogva az német praktikáit eszünkbe vettük, Erdélyt elfogyatá, elveszté, megemészté, aztán minket akar fogytig eltörleni, hütünkben megháborgat; sem testünkben, sem lelkünkben nyugodalmunk, nincs a császár miatt, fizetésünk semmi nincs utána, reménységünk sincs, nemhogy egyéb jó volna megmaradásunk felől…</w:t>
      </w:r>
    </w:p>
    <w:p>
      <w:pPr>
        <w:pStyle w:val="Knyv"/>
        <w:rPr>
          <w:rFonts w:cs="Times New Roman"/>
          <w:i/>
          <w:i/>
          <w:iCs/>
          <w:kern w:val="2"/>
          <w:szCs w:val="24"/>
        </w:rPr>
      </w:pPr>
      <w:r>
        <w:rPr>
          <w:rFonts w:cs="Times New Roman"/>
          <w:i/>
          <w:iCs/>
          <w:kern w:val="2"/>
          <w:szCs w:val="24"/>
        </w:rPr>
        <w:t>Pete László mondja: miért vöttétek hát fel császár hópénzét, ha nem akartok neki hívei lenni.</w:t>
      </w:r>
    </w:p>
    <w:p>
      <w:pPr>
        <w:pStyle w:val="Knyv"/>
        <w:rPr>
          <w:rFonts w:cs="Times New Roman"/>
          <w:i/>
          <w:i/>
          <w:iCs/>
          <w:kern w:val="2"/>
          <w:szCs w:val="24"/>
        </w:rPr>
      </w:pPr>
      <w:r>
        <w:rPr>
          <w:rFonts w:cs="Times New Roman"/>
          <w:i/>
          <w:iCs/>
          <w:kern w:val="2"/>
          <w:szCs w:val="24"/>
        </w:rPr>
        <w:t>Az hajdúk mondják: az mely hópénzt adott nekünk a generális, arra megszolgáltunk, s még azon kívül tíz hópénzünk vagyon, az mit meg nem fizetett, azért nem tartozunk sem szolgálattal, sem semmi hívséggel. Dampierre s Pete László visszamenvén az generálishoz, elmennek mind táborostul…</w:t>
      </w:r>
    </w:p>
    <w:p>
      <w:pPr>
        <w:pStyle w:val="Knyv"/>
        <w:rPr>
          <w:rFonts w:cs="Times New Roman"/>
          <w:i/>
          <w:i/>
          <w:iCs/>
          <w:kern w:val="2"/>
          <w:szCs w:val="24"/>
        </w:rPr>
      </w:pPr>
      <w:r>
        <w:rPr>
          <w:rFonts w:cs="Times New Roman"/>
          <w:i/>
          <w:iCs/>
          <w:kern w:val="2"/>
          <w:szCs w:val="24"/>
        </w:rPr>
        <w:t>Barbianónak, Belgioioso grófjának, kassai generálisnak szép s nagy hada volt, mikor Váradról kiindult Pezzen János hadának megveretésekor. Bocskai Istvánt akármily könnyen megverhette volna, mert akkor Bocskai mindenestül háromezer emberrel volt. Barbianónak meg volt akármily könnyen nyolcezer embere. Bocskainak szünetlen kéme volt Barbiano hadában, nem vette semmire, amikor Váradnál kiment Barbiano…</w:t>
      </w:r>
    </w:p>
    <w:p>
      <w:pPr>
        <w:pStyle w:val="Knyv"/>
        <w:rPr/>
      </w:pPr>
      <w:r>
        <w:rPr>
          <w:rFonts w:cs="Times New Roman"/>
          <w:i/>
          <w:iCs/>
          <w:kern w:val="2"/>
          <w:szCs w:val="24"/>
        </w:rPr>
        <w:t>De Barbianót úgy megrémítette az Isten, hogy amikor a Berettyón átalmentek, ők maguk mián egynéhány a vízbe holt, oly nagy rettegés volt közöttük…</w:t>
      </w:r>
    </w:p>
    <w:p>
      <w:pPr>
        <w:pStyle w:val="Knyv"/>
        <w:rPr/>
      </w:pPr>
      <w:r>
        <w:rPr>
          <w:rFonts w:cs="Times New Roman"/>
          <w:i/>
          <w:iCs/>
          <w:kern w:val="2"/>
          <w:szCs w:val="24"/>
        </w:rPr>
        <w:t xml:space="preserve">Mikor a magyarok a törökhöz hajlottak, rettenetes nagy öröm volt a törökök között. Ki sírt, ki örült, melynek alkalmatosságával parancsolá a császár, hogy mindenütt </w:t>
      </w:r>
      <w:r>
        <w:rPr>
          <w:rFonts w:cs="Times New Roman"/>
          <w:i/>
          <w:iCs/>
          <w:spacing w:val="30"/>
          <w:szCs w:val="24"/>
        </w:rPr>
        <w:t>bocsássák a magyar rabokat szabadon,</w:t>
      </w:r>
      <w:r>
        <w:rPr>
          <w:rFonts w:cs="Times New Roman"/>
          <w:i/>
          <w:iCs/>
          <w:kern w:val="2"/>
          <w:szCs w:val="24"/>
        </w:rPr>
        <w:t xml:space="preserve"> hadd szolgáljanak őhatalmasságának.</w:t>
      </w:r>
    </w:p>
    <w:p>
      <w:pPr>
        <w:pStyle w:val="Knyv"/>
        <w:rPr>
          <w:rFonts w:cs="Times New Roman"/>
          <w:i/>
          <w:i/>
          <w:iCs/>
          <w:kern w:val="2"/>
          <w:szCs w:val="24"/>
        </w:rPr>
      </w:pPr>
      <w:r>
        <w:rPr>
          <w:rFonts w:cs="Times New Roman"/>
          <w:i/>
          <w:iCs/>
          <w:kern w:val="2"/>
          <w:szCs w:val="24"/>
        </w:rPr>
        <w:t>Konstantinápolyban rettenetes örömben voltak a törökök; külön-különféle játékokat játszottak…</w:t>
      </w:r>
    </w:p>
    <w:p>
      <w:pPr>
        <w:pStyle w:val="Knyv"/>
        <w:rPr/>
      </w:pPr>
      <w:r>
        <w:rPr>
          <w:rFonts w:cs="Times New Roman"/>
          <w:i/>
          <w:iCs/>
          <w:kern w:val="2"/>
          <w:szCs w:val="24"/>
        </w:rPr>
        <w:t xml:space="preserve">A kapudzsi basa, amikor Bocskai oldalára kötötte a török császártól küldött kardot, a nemzetek szokása szerint így szólt hozzá: te nagyságos Bocskai, ki most a hatalmas császár fia vagy, tudjad, hogy valakinek császár kardját oldalára kötik, annak soha sem pénze, sem hada el nem fogy… Azt mondja a győzhetetlen császár, hogy te lehess az, ki az te nemzetséged között nemkülönben tündökölhessél, mint az szép csillagok közt a szép hajnalcsillag. Csinálhass állandó maradást a te nemzetednek, és lehess látója annak a sok jóknak, kik az hatalmas császártul reátok következnek. Tietek mind az haza, mind az nyugodalom. Az hatalmas császáré mind az költség, mind az hadakozás. Most mutatja meg a ti nemzetségeteknek, mit soha senkinek nem mutatott. Végső barátságunk ez veletek a jóban, végső az gonoszban is, ha jól nem viselitek magatokat. </w:t>
      </w:r>
      <w:r>
        <w:rPr>
          <w:rFonts w:cs="Times New Roman"/>
          <w:kern w:val="2"/>
          <w:szCs w:val="24"/>
        </w:rPr>
        <w:t xml:space="preserve">De </w:t>
      </w:r>
      <w:r>
        <w:rPr>
          <w:rFonts w:cs="Times New Roman"/>
          <w:i/>
          <w:iCs/>
          <w:kern w:val="2"/>
          <w:szCs w:val="24"/>
        </w:rPr>
        <w:t>mindent jól meglássatok, fejünk felett az Isten, aki mindent jól lát. Oka veszedelmeteknek magatok; semmit abban a császárnak ne tulajdonítsatok…</w:t>
      </w:r>
    </w:p>
    <w:p>
      <w:pPr>
        <w:pStyle w:val="Knyv"/>
        <w:rPr/>
      </w:pPr>
      <w:r>
        <w:rPr>
          <w:rFonts w:cs="Times New Roman"/>
          <w:i/>
          <w:iCs/>
          <w:kern w:val="2"/>
          <w:szCs w:val="24"/>
        </w:rPr>
        <w:t>Bocskai Erdélybe minden rendeknek írt volt, a székelyeknek is írt volt szép intő levelet. Kívánsága csak az: legyenek veszteg, ne hadakozzanak se őmellette, se a német mellett. Egyebet tőlük nem kíván, ha ezt megcselekszik, erős fogadássál kötelezi magát, hogy</w:t>
      </w:r>
      <w:r>
        <w:rPr>
          <w:rFonts w:cs="Times New Roman"/>
          <w:i/>
          <w:iCs/>
          <w:spacing w:val="30"/>
          <w:szCs w:val="24"/>
        </w:rPr>
        <w:t xml:space="preserve"> a régi szabadságokban</w:t>
      </w:r>
      <w:r>
        <w:rPr>
          <w:rFonts w:cs="Times New Roman"/>
          <w:i/>
          <w:iCs/>
          <w:kern w:val="2"/>
          <w:szCs w:val="24"/>
        </w:rPr>
        <w:t xml:space="preserve"> mindvégig megtartja őket…</w:t>
      </w:r>
    </w:p>
    <w:p>
      <w:pPr>
        <w:pStyle w:val="Knyv"/>
        <w:rPr/>
      </w:pPr>
      <w:r>
        <w:rPr>
          <w:rFonts w:cs="Times New Roman"/>
          <w:i/>
          <w:iCs/>
          <w:kern w:val="2"/>
          <w:szCs w:val="24"/>
        </w:rPr>
        <w:t>Lippai Balázsnak nyakába annyi aranyláncot hánytanak a hajdúk, hogy végre ugyan nem bírta viselni, így mondják… Lippai Balázs részeg fővel kirántott valami levelet zsebéből, mely Basta levele volt. E levelet ejtették Bocskai kezébe. Elálmélkodott Bocskai a dolgon, Lippai Balázs megölését bízta Kátai Mihályra… Házába hívta, s a belső házba titokszóra bevitte, Kátai kiveszi Balázs levelét zsebéből, így szól: ihol te hazádnak, nemzetségednek árulója, mit cselekedtél? Ezt érdemlette kegyelmes urunk, hogy eláruljad? Nagy Albert szekercével fültőn vágja, Senyei Miklós torkát vágja, így megölvén Balázst, szőnyegbe takarták… Ezen a hajdúk megzendülvén, Bocskai a főembereket behívatta, megengesztelte őket, minden dolgát Lippai Balázsnak elmondván nekik…</w:t>
      </w:r>
      <w:r>
        <w:rPr>
          <w:rFonts w:cs="Times New Roman"/>
          <w:kern w:val="2"/>
          <w:szCs w:val="24"/>
        </w:rPr>
        <w:t xml:space="preserve"> </w:t>
      </w:r>
      <w:r>
        <w:rPr>
          <w:rFonts w:cs="Times New Roman"/>
          <w:i/>
          <w:iCs/>
          <w:kern w:val="2"/>
          <w:szCs w:val="24"/>
        </w:rPr>
        <w:t>Száznegyvenezer forint készpénze volt Balázsnak… Lippai halála 1605. január hatodikán volt.</w:t>
      </w:r>
    </w:p>
    <w:p>
      <w:pPr>
        <w:pStyle w:val="Knyv"/>
        <w:rPr/>
      </w:pPr>
      <w:r>
        <w:rPr>
          <w:rFonts w:cs="Times New Roman"/>
          <w:i/>
          <w:iCs/>
          <w:kern w:val="2"/>
          <w:szCs w:val="24"/>
        </w:rPr>
        <w:t>Azelőtt való nap Bocskai akarata ellen nyilvános pellengéren Kassán vágatott le Balázs egy asszonyt, mert sok házasságtöréssel gyanúsították, mert ura volt. Az asszonyt közszájon Lucretiának hitták, noha magyar asszony volt…</w:t>
      </w:r>
    </w:p>
    <w:p>
      <w:pPr>
        <w:pStyle w:val="Knyv"/>
        <w:rPr/>
      </w:pPr>
      <w:r>
        <w:rPr>
          <w:rFonts w:cs="Times New Roman"/>
          <w:i/>
          <w:iCs/>
          <w:kern w:val="2"/>
          <w:szCs w:val="24"/>
        </w:rPr>
        <w:t>1605. februárius. Bocskaihoz hajolnak a székelyek. Bedő István felkiált a székelységgel, mondván: ők mindenkor saját nyelvükön való fejedelmet kívántak, kit köztük látván szükségükben megtalálnak. Ezután sem akarnak nemzetségük árulói lenni. Nehéz nekik idegent uralniok, minden dologért Prágába felmenniök. Eddig is az idegen fejedelem miatt volt elveszejtésük… Követeket rendeltek Bocskaihoz, hogy kezére megesküdjenek. Azt kívánják tőle, hogy a székelyeket régi szabadságokban megtartsa, tisztet más nemzetből közibök nem teszen, hanem ezt maguk közül válasszanak; sőt a nemességet is, mely nem székely nemzetből való, kivethessék… Konkoly Pétert Bedő István Kézdivásárhelyen felverette, egy ingben-gatyában szaladott Csík felé… Véget érvén Bocskai urammal a székelység, minekutána megesküdtenek vala, mennének nagy apparátussal a szászokra, és iszonyú dúlást-fosztást tőnek rajtuk…</w:t>
      </w:r>
    </w:p>
    <w:p>
      <w:pPr>
        <w:pStyle w:val="Knyv"/>
        <w:rPr/>
      </w:pPr>
      <w:r>
        <w:rPr>
          <w:rFonts w:cs="Times New Roman"/>
          <w:i/>
          <w:iCs/>
          <w:kern w:val="2"/>
          <w:szCs w:val="24"/>
        </w:rPr>
        <w:t>1605 április. Bocskai Istvánt választották ország fejedelmévé Szerencsen, die 20 április 1605… Mindenestül bír most huszonkét vármegyét</w:t>
      </w:r>
      <w:r>
        <w:rPr>
          <w:rFonts w:cs="Times New Roman"/>
          <w:kern w:val="2"/>
          <w:szCs w:val="24"/>
        </w:rPr>
        <w:t xml:space="preserve">… </w:t>
      </w:r>
      <w:r>
        <w:rPr>
          <w:rFonts w:cs="Times New Roman"/>
          <w:i/>
          <w:iCs/>
          <w:kern w:val="2"/>
          <w:szCs w:val="24"/>
        </w:rPr>
        <w:t>Az</w:t>
      </w:r>
      <w:r>
        <w:rPr>
          <w:rFonts w:cs="Times New Roman"/>
          <w:i/>
          <w:iCs/>
          <w:spacing w:val="30"/>
          <w:szCs w:val="24"/>
        </w:rPr>
        <w:t xml:space="preserve"> felséges </w:t>
      </w:r>
      <w:r>
        <w:rPr>
          <w:rFonts w:cs="Times New Roman"/>
          <w:i/>
          <w:iCs/>
          <w:kern w:val="2"/>
          <w:szCs w:val="24"/>
        </w:rPr>
        <w:t>nevet Szerencsen az gyűlésben erővel vétették fel Bocskaival. Semmi áron fel nem akarta venni…</w:t>
      </w:r>
    </w:p>
    <w:p>
      <w:pPr>
        <w:pStyle w:val="Knyv"/>
        <w:widowControl/>
        <w:suppressAutoHyphens w:val="false"/>
        <w:spacing w:before="240" w:after="0"/>
        <w:ind w:hanging="0"/>
        <w:rPr/>
      </w:pPr>
      <w:r>
        <w:rPr>
          <w:rFonts w:cs="Times New Roman"/>
          <w:i/>
          <w:iCs/>
          <w:kern w:val="2"/>
          <w:szCs w:val="24"/>
        </w:rPr>
        <w:t>Isten látja – ha lehetne –, az egész hajdúságot csak a magunk kebelébe vagy markunkba szorítanánk, hogy soha senkinek terhére ne volnának…</w:t>
      </w:r>
    </w:p>
    <w:p>
      <w:pPr>
        <w:pStyle w:val="Knyv"/>
        <w:rPr/>
      </w:pPr>
      <w:r>
        <w:rPr>
          <w:rFonts w:cs="Times New Roman"/>
          <w:kern w:val="2"/>
          <w:szCs w:val="24"/>
        </w:rPr>
        <w:t xml:space="preserve">Míg kint készülnek a nagy kirándulásra, Bocskai sátrában tollba mondja leveleit a diáknak. Mindenütt panasz a hajdúkra, tenger keserűség. Találomra lapoz bennük… </w:t>
      </w:r>
      <w:r>
        <w:rPr>
          <w:rFonts w:cs="Times New Roman"/>
          <w:i/>
          <w:iCs/>
          <w:kern w:val="2"/>
          <w:szCs w:val="24"/>
        </w:rPr>
        <w:t>édes hazánkon az idegen nemzetektül is nem estek ilyen gyalázatos ínségek és károk…</w:t>
      </w:r>
      <w:r>
        <w:rPr>
          <w:rFonts w:cs="Times New Roman"/>
          <w:iCs/>
          <w:kern w:val="2"/>
          <w:szCs w:val="24"/>
        </w:rPr>
        <w:t xml:space="preserve"> – </w:t>
      </w:r>
      <w:r>
        <w:rPr>
          <w:rFonts w:cs="Times New Roman"/>
          <w:kern w:val="2"/>
          <w:szCs w:val="24"/>
        </w:rPr>
        <w:t xml:space="preserve">mondja az egyik – </w:t>
      </w:r>
      <w:r>
        <w:rPr>
          <w:rFonts w:cs="Times New Roman"/>
          <w:i/>
          <w:iCs/>
          <w:kern w:val="2"/>
          <w:szCs w:val="24"/>
        </w:rPr>
        <w:t>farkastorkú, ragadozó markú népség, akiknek elméjükben egy szikrányi kereszténység sem ragadozott…</w:t>
      </w:r>
      <w:r>
        <w:rPr>
          <w:rFonts w:cs="Times New Roman"/>
          <w:iCs/>
          <w:kern w:val="2"/>
          <w:szCs w:val="24"/>
        </w:rPr>
        <w:t xml:space="preserve"> </w:t>
      </w:r>
      <w:r>
        <w:rPr>
          <w:rFonts w:cs="Times New Roman"/>
          <w:kern w:val="2"/>
          <w:szCs w:val="24"/>
        </w:rPr>
        <w:t>Lám, Illésházy levele is itt van, ez a legnagyszerűbb barát ugyancsak talál a hajdúkra keserű sorokat:…</w:t>
      </w:r>
      <w:r>
        <w:rPr>
          <w:rFonts w:cs="Times New Roman"/>
          <w:i/>
          <w:iCs/>
          <w:kern w:val="2"/>
          <w:szCs w:val="24"/>
        </w:rPr>
        <w:t xml:space="preserve"> az hajdúknak iszonyatos, utálatos sok gonoszságok, a szegény népek keserű könnyhullatások, szöpögésök bizony átalhatották az egeket…</w:t>
      </w:r>
    </w:p>
    <w:p>
      <w:pPr>
        <w:pStyle w:val="Knyv"/>
        <w:rPr/>
      </w:pPr>
      <w:r>
        <w:rPr>
          <w:rFonts w:cs="Times New Roman"/>
          <w:kern w:val="2"/>
          <w:szCs w:val="24"/>
        </w:rPr>
        <w:t>Mondja a diáknak a fejedelem – írja Illésházy őnagyságának:</w:t>
      </w:r>
    </w:p>
    <w:p>
      <w:pPr>
        <w:pStyle w:val="Knyv"/>
        <w:spacing w:before="240" w:after="0"/>
        <w:rPr/>
      </w:pPr>
      <w:r>
        <w:rPr>
          <w:rFonts w:cs="Times New Roman"/>
          <w:kern w:val="2"/>
          <w:szCs w:val="24"/>
        </w:rPr>
        <w:t>…</w:t>
      </w:r>
      <w:r>
        <w:rPr>
          <w:rFonts w:cs="Times New Roman"/>
          <w:i/>
          <w:iCs/>
          <w:kern w:val="2"/>
          <w:szCs w:val="24"/>
        </w:rPr>
        <w:t>minden marhánál, szénánál drágábbnak tartatott minden nemzetségünknek, életünknek, törvényünknek szabadsága. Azelőtt magok életét nem szánják letenni érötte, most immár kicsinyt is nem akarnak szenvedni… Hogy haddal kellett azokat kiverni, akik minket rontottanak, kárral kellett ennek meglenni…</w:t>
      </w:r>
    </w:p>
    <w:p>
      <w:pPr>
        <w:pStyle w:val="Knyv"/>
        <w:spacing w:before="240" w:after="0"/>
        <w:rPr>
          <w:rFonts w:cs="Times New Roman"/>
          <w:kern w:val="2"/>
          <w:szCs w:val="24"/>
        </w:rPr>
      </w:pPr>
      <w:r>
        <w:rPr>
          <w:rFonts w:cs="Times New Roman"/>
          <w:kern w:val="2"/>
          <w:szCs w:val="24"/>
        </w:rPr>
        <w:t>A diák bölcs ember, leteszi a pennát. Nincs senki a sátorban, a fejedelem felveszi, leteszi, rakosgatja a leveleket, pergameneket.</w:t>
      </w:r>
    </w:p>
    <w:p>
      <w:pPr>
        <w:pStyle w:val="Knyv"/>
        <w:rPr/>
      </w:pPr>
      <w:r>
        <w:rPr>
          <w:rFonts w:cs="Times New Roman"/>
          <w:kern w:val="2"/>
          <w:szCs w:val="24"/>
        </w:rPr>
        <w:t xml:space="preserve">– </w:t>
      </w:r>
      <w:r>
        <w:rPr>
          <w:rFonts w:cs="Times New Roman"/>
          <w:kern w:val="2"/>
          <w:szCs w:val="24"/>
        </w:rPr>
        <w:t>Mire kész nagyságod, hajdúk dolgában?</w:t>
      </w:r>
    </w:p>
    <w:p>
      <w:pPr>
        <w:pStyle w:val="Knyv"/>
        <w:rPr/>
      </w:pPr>
      <w:r>
        <w:rPr>
          <w:rFonts w:cs="Times New Roman"/>
          <w:kern w:val="2"/>
          <w:szCs w:val="24"/>
        </w:rPr>
        <w:t xml:space="preserve">– </w:t>
      </w:r>
      <w:r>
        <w:rPr>
          <w:rFonts w:cs="Times New Roman"/>
          <w:i/>
          <w:iCs/>
          <w:kern w:val="2"/>
          <w:szCs w:val="24"/>
        </w:rPr>
        <w:t>Nagy föld bástyájául tenni őket…</w:t>
      </w:r>
    </w:p>
    <w:p>
      <w:pPr>
        <w:pStyle w:val="Knyv"/>
        <w:rPr/>
      </w:pPr>
      <w:r>
        <w:rPr>
          <w:rFonts w:cs="Times New Roman"/>
          <w:kern w:val="2"/>
          <w:szCs w:val="24"/>
        </w:rPr>
        <w:t xml:space="preserve">Tenger-garázdák: miféle házban-lakók, armálisták, birtokosurak lesztek? Amennyi kóbor kancellista, címerpingáló, most mind bent ül Szerencsen. Naphosszat festegetik, egy darabig kardon török fejet, ezután olyanféle oroszlánt, mint a fejedelem címerében. Gémberedett a kezük, fogy a festék is. De ha már színnel pingáltak egyiknek, a másiknak nem kell a fekete tintás. Van olyan hajdú is, aki tallért ígért a diákoknak: szebb betűvel fessék be a kép alá a nevét, mint a másiknak. Elhagyott, leperzselt faluk közt portyáznak. Beköti lovát egy fedéltelen istállóba. Mondja a hajdú: „enyém”. Nevettek? Nem hisztek a fejedelemnek: </w:t>
      </w:r>
      <w:r>
        <w:rPr>
          <w:rFonts w:cs="Times New Roman"/>
          <w:i/>
          <w:iCs/>
          <w:kern w:val="2"/>
          <w:szCs w:val="24"/>
        </w:rPr>
        <w:t>enyém…</w:t>
      </w:r>
    </w:p>
    <w:p>
      <w:pPr>
        <w:pStyle w:val="Knyv"/>
        <w:rPr/>
      </w:pPr>
      <w:r>
        <w:rPr>
          <w:rFonts w:cs="Times New Roman"/>
          <w:kern w:val="2"/>
          <w:szCs w:val="24"/>
        </w:rPr>
        <w:t xml:space="preserve">Mielőtt indul a nehéz útra, hogy eleget tegyen Lala Mohamed nagyvezér hívásának, aki pesti táborába invitálja, a hajdúk dolgát is el kell rendeznie Bocskainak. Két elmeztelenedett, szomorú megyére engedte őket. Ne marjátok egymást, ne marjátok a parasztot, ne legyetek magatok keselyűi. Illésházy leveléből körmével húzogatja alá a nehéz sorokat:… </w:t>
      </w:r>
      <w:r>
        <w:rPr>
          <w:rFonts w:cs="Times New Roman"/>
          <w:i/>
          <w:iCs/>
          <w:kern w:val="2"/>
          <w:szCs w:val="24"/>
        </w:rPr>
        <w:t>Nincsen-é előttünk, hogy két nagy császár birodalma között vagyunk. Az török – természet szerént – mind hitünknek, mind magunknak ellensége, szép szót ád-é most, segít is, de bizony megveszi idővel az árát… nem köllene ez kevés maradékját hazánknak ilyen nyilvánváló nagy veszedelmére hozni… ki vállalhatná, hogy az ártatlan körösztyének vérontásának, pogánnyá tételének lenne az oka…</w:t>
      </w:r>
    </w:p>
    <w:p>
      <w:pPr>
        <w:pStyle w:val="Knyv"/>
        <w:rPr/>
      </w:pPr>
      <w:r>
        <w:rPr>
          <w:rFonts w:cs="Times New Roman"/>
          <w:iCs/>
          <w:kern w:val="2"/>
          <w:szCs w:val="24"/>
        </w:rPr>
        <w:t>–</w:t>
      </w:r>
      <w:r>
        <w:rPr>
          <w:rFonts w:cs="Times New Roman"/>
          <w:kern w:val="2"/>
          <w:szCs w:val="24"/>
        </w:rPr>
        <w:t xml:space="preserve"> </w:t>
      </w:r>
      <w:r>
        <w:rPr>
          <w:rFonts w:cs="Times New Roman"/>
          <w:kern w:val="2"/>
          <w:szCs w:val="24"/>
        </w:rPr>
        <w:t>Tudjuk mi is a török szokását s természetét…</w:t>
      </w:r>
    </w:p>
    <w:p>
      <w:pPr>
        <w:pStyle w:val="Knyv"/>
        <w:rPr/>
      </w:pPr>
      <w:r>
        <w:rPr>
          <w:rFonts w:cs="Times New Roman"/>
          <w:kern w:val="2"/>
          <w:szCs w:val="24"/>
        </w:rPr>
        <w:t xml:space="preserve">– </w:t>
      </w:r>
      <w:r>
        <w:rPr>
          <w:rFonts w:cs="Times New Roman"/>
          <w:kern w:val="2"/>
          <w:szCs w:val="24"/>
        </w:rPr>
        <w:t>Nagyságod most indul basa udvarlására. Mindnyájan emlékezetében vagyunk, mi történe Török Bálint urammal, amikor őt vendégelte a szultán…</w:t>
      </w:r>
    </w:p>
    <w:p>
      <w:pPr>
        <w:pStyle w:val="Knyv"/>
        <w:rPr>
          <w:rFonts w:cs="Times New Roman"/>
          <w:kern w:val="2"/>
          <w:szCs w:val="24"/>
        </w:rPr>
      </w:pPr>
      <w:r>
        <w:rPr>
          <w:rFonts w:cs="Times New Roman"/>
          <w:kern w:val="2"/>
          <w:szCs w:val="24"/>
        </w:rPr>
        <w:t>Homonnai, Bocskai vezére áll fent a sátorban, a fejedelem hirtelen megfordul, felemelkedik az írópolctól.</w:t>
      </w:r>
    </w:p>
    <w:p>
      <w:pPr>
        <w:pStyle w:val="Knyv"/>
        <w:rPr/>
      </w:pPr>
      <w:r>
        <w:rPr>
          <w:rFonts w:cs="Times New Roman"/>
          <w:kern w:val="2"/>
          <w:szCs w:val="24"/>
        </w:rPr>
        <w:t xml:space="preserve">– </w:t>
      </w:r>
      <w:r>
        <w:rPr>
          <w:rFonts w:cs="Times New Roman"/>
          <w:i/>
          <w:iCs/>
          <w:kern w:val="2"/>
          <w:szCs w:val="24"/>
        </w:rPr>
        <w:t>Ha énnékem az török miatt mostani közükbe való menetelem miatt valami nyavalyám történnék… vegyetek rólam példát, s soha a török nemzetnek ne higgyetek…</w:t>
      </w:r>
    </w:p>
    <w:p>
      <w:pPr>
        <w:pStyle w:val="Knyv"/>
        <w:rPr>
          <w:rFonts w:cs="Times New Roman"/>
          <w:kern w:val="2"/>
          <w:szCs w:val="24"/>
        </w:rPr>
      </w:pPr>
      <w:r>
        <w:rPr>
          <w:rFonts w:cs="Times New Roman"/>
          <w:kern w:val="2"/>
          <w:szCs w:val="24"/>
        </w:rPr>
        <w:t>A sátor előtt, ahogy meg vagyon írva a parancsban, már lóháton a vezérek. Homonnai, Illésházy, Rákóczi Lajos.</w:t>
      </w:r>
    </w:p>
    <w:p>
      <w:pPr>
        <w:pStyle w:val="Knyv"/>
        <w:rPr>
          <w:rFonts w:cs="Times New Roman"/>
          <w:kern w:val="2"/>
          <w:szCs w:val="24"/>
        </w:rPr>
      </w:pPr>
      <w:r>
        <w:rPr>
          <w:rFonts w:cs="Times New Roman"/>
          <w:kern w:val="2"/>
          <w:szCs w:val="24"/>
        </w:rPr>
        <w:t>Török Bálint nem vitt… nem vihetett sereget magával, amikor ment a Nagy Török hívására. Bocskai István mögött hétszáz ember sorakozik fel, mind könnyű lovasok, csak épp ágyúkat nem visznek. Atyafiságos látogatás a töröknél Anno Domini 1605. november elején. Miféle föld, amin keresztülvágtatnak Korponától Pestig? Mindenütt… minden hajnaltól előreküldeni a portyázókat: menjetek be a falukba, mondjátok meg – magyarok jönnek, nem szerecsenek, nem tatárok, nem német császár kapitányai. Magyarok jönnek. Ahogy vágtatnak végig a Hódoltságon – fájdalmas világ tárja fel köpenyét. Míg dédelgetik a bégeket, agákat, apró tiszteket, a társzekerekről hordják le a nép közé az élést, mert így rendelte a fejedelem. Magyarok? A faluvének a gyenge nap felé fordítják homályos szemüket. Vannak-e még magyarok, amerre a nap kél? Van-e még közöttetek fejedelem? Ijedten kémlelnek, nem veti-e le gúnyáját a lovashajdú, nem rejtőzik-e alatta falucsúfjára janicsár?</w:t>
      </w:r>
    </w:p>
    <w:p>
      <w:pPr>
        <w:pStyle w:val="Knyv"/>
        <w:rPr>
          <w:rFonts w:cs="Times New Roman"/>
          <w:kern w:val="2"/>
          <w:szCs w:val="24"/>
        </w:rPr>
      </w:pPr>
      <w:r>
        <w:rPr>
          <w:rFonts w:cs="Times New Roman"/>
          <w:kern w:val="2"/>
          <w:szCs w:val="24"/>
        </w:rPr>
        <w:t>Amikor közelednek Pesthez s Budához: alig lehet fékezni a vezéreket. Legtöbbje még soha nem járt erre, az erdélyiek csak nagyapáik távoli szavából, ha ismerik Mátyás egykori világát, melyet pusztulás s siralom nyolcvan esztendejének bűnöket büntető hamurétege borít. A Duna szagát kezdik érezni – először a lovak. Nyugtalanok, riadtak lesznek, de egyre lüktetőbb a mozgásuk, itt-ott foltokban törnek ki, belerohannának a cuppogó árterekbe, csakhogy megközelítsék a nagy vizet. Mintha kisebb lenne már a falvak nyomorúsága, hiszen bent járnak a török birodalom szívében. Ilyen mélyen nyolcvan esztendő óta nem ért el keresztény sereg. A nép összezárkózott, régi szokás szerint ködmönt visel, régi, különös magyar szóval beszél, forgatják szájukban a vének a régi emlékeket. Széchy György próbaképp kérdi a faluvénétől:</w:t>
      </w:r>
    </w:p>
    <w:p>
      <w:pPr>
        <w:pStyle w:val="Knyv"/>
        <w:rPr/>
      </w:pPr>
      <w:r>
        <w:rPr>
          <w:rFonts w:cs="Times New Roman"/>
          <w:kern w:val="2"/>
          <w:szCs w:val="24"/>
        </w:rPr>
        <w:t>„</w:t>
      </w:r>
      <w:r>
        <w:rPr>
          <w:rFonts w:cs="Times New Roman"/>
          <w:kern w:val="2"/>
          <w:szCs w:val="24"/>
        </w:rPr>
        <w:t xml:space="preserve">Hallottál-e már Báthory Zsigmondról?” Mosolyogva mondja – errefelé nem lakott apja, nagyapja idejében sem ilyen nevű uraság. Miért ismerné? Egymásra néznek. Bocskai, mint a bálvány, olyan merev az arca. Arra a </w:t>
      </w:r>
      <w:r>
        <w:rPr>
          <w:rFonts w:cs="Times New Roman"/>
          <w:i/>
          <w:iCs/>
          <w:kern w:val="2"/>
          <w:szCs w:val="24"/>
        </w:rPr>
        <w:t>másik</w:t>
      </w:r>
      <w:r>
        <w:rPr>
          <w:rFonts w:cs="Times New Roman"/>
          <w:iCs/>
          <w:kern w:val="2"/>
          <w:szCs w:val="24"/>
        </w:rPr>
        <w:t xml:space="preserve"> </w:t>
      </w:r>
      <w:r>
        <w:rPr>
          <w:rFonts w:cs="Times New Roman"/>
          <w:kern w:val="2"/>
          <w:szCs w:val="24"/>
        </w:rPr>
        <w:t xml:space="preserve">útra gondol, két éve, Erdélybe, milyen más volt, milyen félelmetesen más. Forgószelek, ínség, emberhús, kéreglepény. De az </w:t>
      </w:r>
      <w:r>
        <w:rPr>
          <w:rFonts w:cs="Times New Roman"/>
          <w:i/>
          <w:iCs/>
          <w:kern w:val="2"/>
          <w:szCs w:val="24"/>
        </w:rPr>
        <w:t>emberek</w:t>
      </w:r>
      <w:r>
        <w:rPr>
          <w:rFonts w:cs="Times New Roman"/>
          <w:iCs/>
          <w:kern w:val="2"/>
          <w:szCs w:val="24"/>
        </w:rPr>
        <w:t xml:space="preserve"> </w:t>
      </w:r>
      <w:r>
        <w:rPr>
          <w:rFonts w:cs="Times New Roman"/>
          <w:kern w:val="2"/>
          <w:szCs w:val="24"/>
        </w:rPr>
        <w:t>mint a láva, mögöttük volt az erdő, égbe nyúltak a hegyek. Akinek nem tetszett a farkasnyomorúság, nem tetszettek a vallon zsoldosok, martalócok, rácok, fosztogató székelyek, hajdúk forgása: bevetette magát a rengetegbe, átment Lengyelbe, keresett magának új, rezgelődő urakat, mint volt Székely Mózes vagy Borbély György. De ezek a szegény, hódoltsági magyarok fizetik a szultánnak, agának az évpénzt, gerincük görbül a sok hajlongó alázkodástól. Hódoltság szívében, török császár árnyékában…</w:t>
      </w:r>
    </w:p>
    <w:p>
      <w:pPr>
        <w:pStyle w:val="Knyv"/>
        <w:rPr/>
      </w:pPr>
      <w:r>
        <w:rPr>
          <w:rFonts w:cs="Times New Roman"/>
          <w:kern w:val="2"/>
          <w:szCs w:val="24"/>
        </w:rPr>
        <w:t xml:space="preserve">Ahogy előrevágtatnak a fiatal Bocskai-párti nemesek, amikor a késő novemberi nap kel, egészen a Dunáig – hogy a lovak lába bemerüljön a gázlós partnál a vízbe: nézik mohó, csodákat látó szemmel a varázslatot. Könnyű ködpára lengedezik felettük, mint a felhő, kék borulatával fátyolt tart a bágyadt csillogású egek alá. Odaátról a hegy! A magyar szem nem is a roskatag palotacsontvázat látja: beöltözteti képzeletének mesekastélyába. Vár… budai vár… </w:t>
      </w:r>
      <w:r>
        <w:rPr>
          <w:rFonts w:cs="Times New Roman"/>
          <w:i/>
          <w:iCs/>
          <w:kern w:val="2"/>
          <w:szCs w:val="24"/>
        </w:rPr>
        <w:t>Mátyás</w:t>
      </w:r>
      <w:r>
        <w:rPr>
          <w:rFonts w:cs="Times New Roman"/>
          <w:iCs/>
          <w:kern w:val="2"/>
          <w:szCs w:val="24"/>
        </w:rPr>
        <w:t xml:space="preserve"> </w:t>
      </w:r>
      <w:r>
        <w:rPr>
          <w:rFonts w:cs="Times New Roman"/>
          <w:kern w:val="2"/>
          <w:szCs w:val="24"/>
        </w:rPr>
        <w:t>vára. Ennyit tud „odaátról” még a legtudatlanabb hajdúlovas is.</w:t>
      </w:r>
    </w:p>
    <w:p>
      <w:pPr>
        <w:pStyle w:val="Knyv"/>
        <w:rPr/>
      </w:pPr>
      <w:r>
        <w:rPr>
          <w:rFonts w:cs="Times New Roman"/>
          <w:kern w:val="2"/>
          <w:szCs w:val="24"/>
        </w:rPr>
        <w:t xml:space="preserve">A ködben tompán csillog egy minaret gombja, s ahogy felszállnak a kék párák, Bocskai keletmagyar népének szemét lenyűgözi kupolák, tornyok, várfalak hatalmas képe, hegyek és dombok, melyeknek szájukban nincs neve, ott imbolyog minden, Mohács előtti nagyapák mesevilágának aranyhímével teleszőve, a Mátyás-palota mint rozzant óriás, mely mellett eltörpül Gyulafehérvár… Idegen s mégis az emlékbirodalom sokszor álmodott paradicsoma: </w:t>
      </w:r>
      <w:r>
        <w:rPr>
          <w:rFonts w:cs="Times New Roman"/>
          <w:i/>
          <w:iCs/>
          <w:kern w:val="2"/>
          <w:szCs w:val="24"/>
        </w:rPr>
        <w:t>Buda.</w:t>
      </w:r>
      <w:r>
        <w:rPr>
          <w:rFonts w:cs="Times New Roman"/>
          <w:iCs/>
          <w:kern w:val="2"/>
          <w:szCs w:val="24"/>
        </w:rPr>
        <w:t xml:space="preserve"> </w:t>
      </w:r>
      <w:r>
        <w:rPr>
          <w:rFonts w:cs="Times New Roman"/>
          <w:kern w:val="2"/>
          <w:szCs w:val="24"/>
        </w:rPr>
        <w:t>Széchy, Homonnai, Illésházy hátramaradnak. Bocskai leszáll lováról, elhárítja a segítséget. Szemben a palotával, mely vérbarna torzójával mintha az egekbe emelkednék a Várhegyen. A szél áthajtja török dobok egyforma, idegen ritmusát, azt a zajhullámot, mely oly sajátosan idegen, török, hogy minden magyar önkéntelenül is fegyveréhez kapna… ilyen hang hömpölygött akkor is át a Dunán (hányan vannak Bocskai seregkíséretében, akik ott voltak tíz esztendeje Gyurgyevónál?), amikor Szinán korbácsolta türelmetlenül a hídépítőket: gyorsabban… gyorsabban… felfaljuk a lázadó kölyök, Báthory sereget.</w:t>
      </w:r>
    </w:p>
    <w:p>
      <w:pPr>
        <w:pStyle w:val="Knyv"/>
        <w:rPr/>
      </w:pPr>
      <w:r>
        <w:rPr>
          <w:rFonts w:cs="Times New Roman"/>
          <w:kern w:val="2"/>
          <w:szCs w:val="24"/>
        </w:rPr>
        <w:t xml:space="preserve">Arra gondol, hogy apja, Bocskai György, ez a kemény, tollforgató ember mily óvatosan cikázott két király, János és Ferdinánd között. Anyja, Sulyok Krisztina túl a Dunáról jött az ecsedi láp távoli, keleti világába. Távoli-távoli nagybátyja volt az a Török Bálint is, aki számára a Nagy Török sátorában készítették a forró feketelevest. Lala Mohamed, a nagyvezér alig három hónapja még azt írta: </w:t>
      </w:r>
      <w:r>
        <w:rPr>
          <w:rFonts w:cs="Times New Roman"/>
          <w:i/>
          <w:iCs/>
          <w:kern w:val="2"/>
          <w:szCs w:val="24"/>
        </w:rPr>
        <w:t>sem</w:t>
      </w:r>
      <w:r>
        <w:rPr>
          <w:rFonts w:cs="Times New Roman"/>
          <w:iCs/>
          <w:kern w:val="2"/>
          <w:szCs w:val="24"/>
        </w:rPr>
        <w:t xml:space="preserve"> </w:t>
      </w:r>
      <w:r>
        <w:rPr>
          <w:rFonts w:cs="Times New Roman"/>
          <w:kern w:val="2"/>
          <w:szCs w:val="24"/>
        </w:rPr>
        <w:t xml:space="preserve">pénzt, </w:t>
      </w:r>
      <w:r>
        <w:rPr>
          <w:rFonts w:cs="Times New Roman"/>
          <w:i/>
          <w:iCs/>
          <w:kern w:val="2"/>
          <w:szCs w:val="24"/>
        </w:rPr>
        <w:t>sem</w:t>
      </w:r>
      <w:r>
        <w:rPr>
          <w:rFonts w:cs="Times New Roman"/>
          <w:iCs/>
          <w:kern w:val="2"/>
          <w:szCs w:val="24"/>
        </w:rPr>
        <w:t xml:space="preserve"> </w:t>
      </w:r>
      <w:r>
        <w:rPr>
          <w:rFonts w:cs="Times New Roman"/>
          <w:kern w:val="2"/>
          <w:szCs w:val="24"/>
        </w:rPr>
        <w:t>katonát nem ad a szultán addig, míg Bocskai nem adja újból török kézre Lippa és Jenő várát, amit Báthory Zsigmond gyalázatos módon elragadott. De ha olyan hosszú keze lenne, hogy leérne Kassáról Lippáig, akkor is inkább száradjon el, mielőtt beengedi a várakba a pogányt. Ám most a nagyvezér hangja mézédessé változott, díszes követséget küldött Korponára, megüzente: várja, mint apa a fiát, mint testvér testvérét, rózsalevelek illatoznak útján az őszben, ha eljön novemberben pesti táborába.</w:t>
      </w:r>
    </w:p>
    <w:p>
      <w:pPr>
        <w:pStyle w:val="Knyv"/>
        <w:rPr>
          <w:rFonts w:cs="Times New Roman"/>
          <w:kern w:val="2"/>
          <w:szCs w:val="24"/>
        </w:rPr>
      </w:pPr>
      <w:r>
        <w:rPr>
          <w:rFonts w:cs="Times New Roman"/>
          <w:kern w:val="2"/>
          <w:szCs w:val="24"/>
        </w:rPr>
        <w:t>Török Bálint súlyos, zörgő bilincseire gondolt, török csók után rakták rá, viselte őket mindhalálig a Jedikulában.</w:t>
      </w:r>
    </w:p>
    <w:p>
      <w:pPr>
        <w:pStyle w:val="Knyv"/>
        <w:rPr>
          <w:rFonts w:cs="Times New Roman"/>
          <w:kern w:val="2"/>
          <w:szCs w:val="24"/>
        </w:rPr>
      </w:pPr>
      <w:r>
        <w:rPr>
          <w:rFonts w:cs="Times New Roman"/>
          <w:kern w:val="2"/>
          <w:szCs w:val="24"/>
        </w:rPr>
        <w:t>Áll a parton, nézi Mátyás várát. Tél kapujában áll: tél derekán volt, amikor szemben, Duna jegén kikiáltották királynak Mátyást a keleti magyar hadak. Király lett annak az embernek a fia, aki Fehérvárott, templomsírban pihen. Hányszor nézte nagy ünnepeken, amikor háborgott lelke: megállt Hunyadi síremléke előtt. Gyönyörködött benne, ahogy kopjával szaladnak előre a kőbe faragott lovasok. Ilyen török lovasok vágtatnak most a síkságon. Nem lehetnek többen, mint százan, díszes kaftánjukat lebegteti a szél, hosszan úsznak a lófarkak a zászlókopjákon. Mintha valami remegés futna át az erdélyi kíséreten: hátha most indul a támadás. Ezt az érzést soha-soha magyar nem nyomhatja el magában, ha feléje vágtatnak török lovasok.</w:t>
      </w:r>
    </w:p>
    <w:p>
      <w:pPr>
        <w:pStyle w:val="Knyv"/>
        <w:rPr>
          <w:rFonts w:cs="Times New Roman"/>
          <w:kern w:val="2"/>
          <w:szCs w:val="24"/>
        </w:rPr>
      </w:pPr>
      <w:r>
        <w:rPr>
          <w:rFonts w:cs="Times New Roman"/>
          <w:kern w:val="2"/>
          <w:szCs w:val="24"/>
        </w:rPr>
        <w:t>Leborulnak Bocskai előtt, szőnyeget teregetnek, porba verik ábrázatukat: nem magyar fajtának való, férfiembernek undorító alázkodás. Báthory Zsigmond megkívánta… megkívánta volna talán saját uraitól is. Hol lehet most… amikor drága damaszkuszi szőnyeget egyengetnek előtte a pesti mezők porában, hol lehet az öcs, aki országokkal – Európa minden keresztény országával – eljátszotta kegyetlen tréfáját…</w:t>
      </w:r>
    </w:p>
    <w:p>
      <w:pPr>
        <w:pStyle w:val="Knyv"/>
        <w:rPr/>
      </w:pPr>
      <w:r>
        <w:rPr>
          <w:rFonts w:cs="Times New Roman"/>
          <w:kern w:val="2"/>
          <w:szCs w:val="24"/>
        </w:rPr>
        <w:t>Körbeveszik, mintha szentséget hordozó nagypap lenne vagy beteg öregember. Mindenütt csak szőnyegekre léphet, hintik, fröcskölik rózsavízzel, baldachin feje fölött, melyet tizenhat fehér fogú szerecsen cipel. Kísérete minden tagjára ráborítanak drágábbnál drágább kaftánt. Mire beérnek a nagyvezér sátortáborába, olyannak látja kemény, sebhelyes, sok viszontagságot látott erdélyi, északmagyar, székely s hajdú urait, mintha valamiféle dévaj talián farsangból csöppentek volna – Zsigmond akaratából elő. Csak éppen a turbán hiányzik róluk, hogy meg se ismerje Rákóczit, Szé-chyt, Illésházyt…</w:t>
      </w:r>
    </w:p>
    <w:p>
      <w:pPr>
        <w:pStyle w:val="Knyv"/>
        <w:rPr>
          <w:rFonts w:cs="Times New Roman"/>
          <w:kern w:val="2"/>
          <w:szCs w:val="24"/>
        </w:rPr>
      </w:pPr>
      <w:r>
        <w:rPr>
          <w:rFonts w:cs="Times New Roman"/>
          <w:kern w:val="2"/>
          <w:szCs w:val="24"/>
        </w:rPr>
        <w:t>Hófehér lovon ül a testőrség, csupa cserkesz, hatalmas, szakállas, gyönyörű férfiak. Az ágyúk összeláncolva, hogy el ne guruljanak, s amikor leszáll Bocskai lováról, egyazon pillanatban nyomják be az akindzsik az ágyúlyukakba a kanócot. Az erdélyi lovak riadtan kitörnének, ha nem tartanák őket a gazda-vasmarkok. A nagyvezér sovány, vöröses hajú, savószemű ember. Inkább tintarágónak, makacsul leselkedő csausznak látszik, mint a földkerekség egyetlen padisahja képének, első helytartójának.</w:t>
      </w:r>
    </w:p>
    <w:p>
      <w:pPr>
        <w:pStyle w:val="Knyv"/>
        <w:rPr/>
      </w:pPr>
      <w:r>
        <w:rPr>
          <w:rFonts w:cs="Times New Roman"/>
          <w:kern w:val="2"/>
          <w:szCs w:val="24"/>
        </w:rPr>
        <w:t xml:space="preserve">Ölelés, csók – még nem jelent semmit. Apja mesélte, ilyenképpen tisztelték meg Török Bálintot is, amikor megérkezett. De ahogy kézről kézre adják, nagypapok, basák, agák, bégek, mindenféle méltósághordozók ajnározzák, arra kell gondolnia, mindezek nem azért gyűltek-e össze, hogy megtorolják a gyurgyevói csatát. Az éjszakára gondol: amikor kemény parolát vett kapitányaitól – ha elfogja a török, megpróbálják kiszabadítani, nem inalnak el mind a hétszázan szégyen gyalázatára a magyar névnek. Még hallatszik az ágyúk távoli zengése, majd átmegy a dobok ütemes pufogásába, töröksípok kezdenek szólani. Mindent megtölt férfiemberhez nem illő rózsaillat. Mekkora sátor. Már léptek egyre beljebb, s mégis új függöny nyílik, új térségek, mintha valóságos palotát vertek volna fel selyemből s damasztból. Fellebben az utolsó szőnyegajtó: a háttérben bíborszőnyeggel letakart kerevet, apró, alacsony asztalokon szörbet, édességek – s egy háromlábú ezüstállványon – magas, csúcsos, gyöngyökkel, drágakövekkel dúsan telehintett – </w:t>
      </w:r>
      <w:r>
        <w:rPr>
          <w:rFonts w:cs="Times New Roman"/>
          <w:i/>
          <w:iCs/>
          <w:kern w:val="2"/>
          <w:szCs w:val="24"/>
        </w:rPr>
        <w:t>királyi korona.</w:t>
      </w:r>
      <w:r>
        <w:rPr>
          <w:rFonts w:cs="Times New Roman"/>
          <w:iCs/>
          <w:kern w:val="2"/>
          <w:szCs w:val="24"/>
        </w:rPr>
        <w:t xml:space="preserve"> </w:t>
      </w:r>
      <w:r>
        <w:rPr>
          <w:rFonts w:cs="Times New Roman"/>
          <w:kern w:val="2"/>
          <w:szCs w:val="24"/>
        </w:rPr>
        <w:t>Megtorpannak. Bocskai hátranéz: együtt nőttek fel, egyazon gondolatok kerengenék bennük, értik egymás szemvillantását. Csúfságnak… magasztalásnak tették-e oda? A kaftán alatt megtapogatják a kardot. Megtarthatták, ez jó jel, csak a szultán jelenlétében nem szabad fegyvert hordani. Bocskaihoz érkezik lassú lépésekkel két selyemkaftános, letérdelnek előtte, földig hajlik fejük – utána leoldják lesütött szemmel oldaláról a fegyvert. De csak őneki, a többiekhez nem érnek: senki sem ismeri ezt a szertartást.</w:t>
      </w:r>
    </w:p>
    <w:p>
      <w:pPr>
        <w:pStyle w:val="Knyv"/>
        <w:rPr/>
      </w:pPr>
      <w:r>
        <w:rPr>
          <w:rFonts w:cs="Times New Roman"/>
          <w:kern w:val="2"/>
          <w:szCs w:val="24"/>
        </w:rPr>
        <w:t>Peregni kezdenek a dobok, s most a sátor mélyéből emelkedik ki a nagyvezér, úgy jön elő, mint valami szellemalak, sápadt színekben, halványan, elefántcsontszerűen, mint akiben már nincs is emberi. Gajdolnak a török írnokok, a diák sebesen fordítja Bocskai fülébe halkan beszédüknek succusát. Csupa magasztalás, dicsőítés, szultáni kegy. Áll a fejedelem szétterpesztett lábbal, hosszú meggyvörös mentéjében, s most éreznie kell a rózsaolaj illatú kezet: végigsimít arcán, magához öleli, s utána a kéz ügyetlen ujja felcsomóz valamilyen sodrott aranyhímet, szépen domborodó magyar hasát átköti a kardövvel, s súlyos kardja helyébe sarló formájú, ékkövekkel kivert keleti fegyvert akaszt. Majd újból lenyúl az asztalkára Lala Mohamed, s díszesen mintázott jogart nyom jobbjába. Kerepelnek a török textusok… hiábavaló szavak mézédes iszalagja. A nagyvezér mélyen meghajlik, háromszor, Kelet felé, jelképezve, hogy misztikus erőt merít a Próféta erejéből. Sápadt kezével felemeli a koronát. Egyforma magasak lehetnek, a török talán valamivel magasabb is. Mégis, sarkatlan sarujában egyet ágaskodik, hogy feltehesse Bocskai fejére a ragyogó királyi koronát.</w:t>
      </w:r>
    </w:p>
    <w:p>
      <w:pPr>
        <w:pStyle w:val="Knyv"/>
        <w:rPr/>
      </w:pPr>
      <w:r>
        <w:rPr>
          <w:rFonts w:cs="Times New Roman"/>
          <w:kern w:val="2"/>
          <w:szCs w:val="24"/>
        </w:rPr>
        <w:t xml:space="preserve">Irtózatosan dörögnek ebben a pillanatban az ágyúk; Bocskai érzi: újabb selyemkaftánt borítanak vállára. Már nincs semmiféle magyar rajta; palást, idegen kard, idegen korona. A nagyvezér kedveskedve mondja magyar nyelven </w:t>
      </w:r>
      <w:r>
        <w:rPr>
          <w:rFonts w:cs="Times New Roman"/>
          <w:i/>
          <w:iCs/>
          <w:kern w:val="2"/>
          <w:szCs w:val="24"/>
        </w:rPr>
        <w:t>felséges kerál,</w:t>
      </w:r>
      <w:r>
        <w:rPr>
          <w:rFonts w:cs="Times New Roman"/>
          <w:iCs/>
          <w:kern w:val="2"/>
          <w:szCs w:val="24"/>
        </w:rPr>
        <w:t xml:space="preserve"> </w:t>
      </w:r>
      <w:r>
        <w:rPr>
          <w:rFonts w:cs="Times New Roman"/>
          <w:kern w:val="2"/>
          <w:szCs w:val="24"/>
        </w:rPr>
        <w:t xml:space="preserve">s minden országnagyjai hódolnak, hajlonganak, csúszkálnak előtte. Előtte, Bocskai István előtt, aki a szultáni athnámé szerint </w:t>
      </w:r>
      <w:r>
        <w:rPr>
          <w:rFonts w:cs="Times New Roman"/>
          <w:i/>
          <w:iCs/>
          <w:kern w:val="2"/>
          <w:szCs w:val="24"/>
        </w:rPr>
        <w:t>Erdély s Magyarország királya</w:t>
      </w:r>
      <w:r>
        <w:rPr>
          <w:rFonts w:cs="Times New Roman"/>
          <w:iCs/>
          <w:kern w:val="2"/>
          <w:szCs w:val="24"/>
        </w:rPr>
        <w:t xml:space="preserve"> </w:t>
      </w:r>
      <w:r>
        <w:rPr>
          <w:rFonts w:cs="Times New Roman"/>
          <w:kern w:val="2"/>
          <w:szCs w:val="24"/>
        </w:rPr>
        <w:t>lett.</w:t>
      </w:r>
    </w:p>
    <w:p>
      <w:pPr>
        <w:pStyle w:val="Knyv"/>
        <w:rPr/>
      </w:pPr>
      <w:r>
        <w:rPr>
          <w:rFonts w:cs="Times New Roman"/>
          <w:kern w:val="2"/>
          <w:szCs w:val="24"/>
        </w:rPr>
        <w:t xml:space="preserve">Ez az a váratlan pillanat, amikor Bocskai Istvánnak </w:t>
      </w:r>
      <w:r>
        <w:rPr>
          <w:rFonts w:cs="Times New Roman"/>
          <w:i/>
          <w:iCs/>
          <w:kern w:val="2"/>
          <w:szCs w:val="24"/>
        </w:rPr>
        <w:t>döntenie kell</w:t>
      </w:r>
      <w:r>
        <w:rPr>
          <w:rFonts w:cs="Times New Roman"/>
          <w:iCs/>
          <w:kern w:val="2"/>
          <w:szCs w:val="24"/>
        </w:rPr>
        <w:t xml:space="preserve"> </w:t>
      </w:r>
      <w:r>
        <w:rPr>
          <w:rFonts w:cs="Times New Roman"/>
          <w:kern w:val="2"/>
          <w:szCs w:val="24"/>
        </w:rPr>
        <w:t xml:space="preserve">sorsa, nemzetének sorsa felett. Nem volt elkészülve erre, nem gondolhatott rá, álmában sem jött ez elő. Ezer akadálya volt még annak is, hogy megszavaztassa egyszerű vajdaságát az erdélyi Rendekkel, melyek néhány éve örök száműzetéssel, jószágvesztéssel tisztelték meg, három országgyűlésükön is. Ha hajlik a csábításra… ha Zsigmond lenne helyében: kézcsókra bocsátaná saját híveit, vezéreit, kapitányait. Felülne az ajándékba kapott arab mén hátára, koronával, szultán kardjával, imádtatná magát. Egy pillanat – Bocskainak határoznia kell. Milyen sápadtak az arcok mögötte. Mondja a köszönet szavát, még korona fején, melyről a megtiszteltetés pillanatában a török udvarmester leemelte a süveget. Saját két keze felnyúl a fejéhez. Csak neki szabad érintenie a koronát. Milyen súlyos, mennyi ékkő díszíti. Nyomja fejét, nehezebb, mint a nehéz sisak, melyet Gyurgyevónál viselt. </w:t>
      </w:r>
      <w:r>
        <w:rPr>
          <w:rFonts w:cs="Times New Roman"/>
          <w:i/>
          <w:iCs/>
          <w:kern w:val="2"/>
          <w:szCs w:val="24"/>
        </w:rPr>
        <w:t>Leemeli.</w:t>
      </w:r>
      <w:r>
        <w:rPr>
          <w:rFonts w:cs="Times New Roman"/>
          <w:iCs/>
          <w:kern w:val="2"/>
          <w:szCs w:val="24"/>
        </w:rPr>
        <w:t xml:space="preserve"> </w:t>
      </w:r>
      <w:r>
        <w:rPr>
          <w:rFonts w:cs="Times New Roman"/>
          <w:kern w:val="2"/>
          <w:szCs w:val="24"/>
        </w:rPr>
        <w:t>Maga elé tartja, maga is meghajlik előtte. Szeme Széchy Györgyre, legdaliásabb tanácsurára villan. Hangja most harsány, valóban fejedelmi.</w:t>
      </w:r>
    </w:p>
    <w:p>
      <w:pPr>
        <w:pStyle w:val="Knyv"/>
        <w:rPr/>
      </w:pPr>
      <w:r>
        <w:rPr>
          <w:rFonts w:cs="Times New Roman"/>
          <w:kern w:val="2"/>
          <w:szCs w:val="24"/>
        </w:rPr>
        <w:t xml:space="preserve">– </w:t>
      </w:r>
      <w:r>
        <w:rPr>
          <w:rFonts w:cs="Times New Roman"/>
          <w:kern w:val="2"/>
          <w:szCs w:val="24"/>
        </w:rPr>
        <w:t xml:space="preserve">Széchy György, te őrizd e becses koronát, melyet a hatalmas császár ajándékaképp becsülök és köszönök. Így elfogadom, de mégsem tekinthetem a királyi hatalom engem megillető jelének. </w:t>
      </w:r>
      <w:r>
        <w:rPr>
          <w:rFonts w:cs="Times New Roman"/>
          <w:i/>
          <w:iCs/>
          <w:kern w:val="2"/>
          <w:szCs w:val="24"/>
        </w:rPr>
        <w:t>Míg él a koronás magyar király, Magyarországon senki más nem viselhet királyi koronát.</w:t>
      </w:r>
      <w:r>
        <w:rPr>
          <w:rFonts w:cs="Times New Roman"/>
          <w:iCs/>
          <w:kern w:val="2"/>
          <w:szCs w:val="24"/>
        </w:rPr>
        <w:t xml:space="preserve"> </w:t>
      </w:r>
      <w:r>
        <w:rPr>
          <w:rFonts w:cs="Times New Roman"/>
          <w:kern w:val="2"/>
          <w:szCs w:val="24"/>
        </w:rPr>
        <w:t>Őrizd meg, Széchy György!</w:t>
      </w:r>
    </w:p>
    <w:p>
      <w:pPr>
        <w:pStyle w:val="Knyv"/>
        <w:rPr/>
      </w:pPr>
      <w:r>
        <w:rPr>
          <w:rFonts w:cs="Times New Roman"/>
          <w:kern w:val="2"/>
          <w:szCs w:val="24"/>
        </w:rPr>
        <w:t xml:space="preserve">Érti-e Lala Mohamed – miféle belső vulkán tört fel egyszerre damasztsátrában? Lenne-e a padisahnak </w:t>
      </w:r>
      <w:r>
        <w:rPr>
          <w:rFonts w:cs="Times New Roman"/>
          <w:i/>
          <w:iCs/>
          <w:kern w:val="2"/>
          <w:szCs w:val="24"/>
        </w:rPr>
        <w:t>egyetlen</w:t>
      </w:r>
      <w:r>
        <w:rPr>
          <w:rFonts w:cs="Times New Roman"/>
          <w:iCs/>
          <w:kern w:val="2"/>
          <w:szCs w:val="24"/>
        </w:rPr>
        <w:t xml:space="preserve"> </w:t>
      </w:r>
      <w:r>
        <w:rPr>
          <w:rFonts w:cs="Times New Roman"/>
          <w:kern w:val="2"/>
          <w:szCs w:val="24"/>
        </w:rPr>
        <w:t xml:space="preserve">hűbérese, aki ellenállna </w:t>
      </w:r>
      <w:r>
        <w:rPr>
          <w:rFonts w:cs="Times New Roman"/>
          <w:i/>
          <w:iCs/>
          <w:kern w:val="2"/>
          <w:szCs w:val="24"/>
        </w:rPr>
        <w:t>ilyen</w:t>
      </w:r>
      <w:r>
        <w:rPr>
          <w:rFonts w:cs="Times New Roman"/>
          <w:iCs/>
          <w:kern w:val="2"/>
          <w:szCs w:val="24"/>
        </w:rPr>
        <w:t xml:space="preserve"> </w:t>
      </w:r>
      <w:r>
        <w:rPr>
          <w:rFonts w:cs="Times New Roman"/>
          <w:kern w:val="2"/>
          <w:szCs w:val="24"/>
        </w:rPr>
        <w:t xml:space="preserve">csábításnak? Kint, a parancsok szerint hadirendben várja magyarok új királyát a török sereg. Amikor Bocskait Szerail-béli alázattal nyeregbe segítik, felhangzik a betanított kiáltás: </w:t>
      </w:r>
      <w:r>
        <w:rPr>
          <w:rFonts w:cs="Times New Roman"/>
          <w:i/>
          <w:iCs/>
          <w:kern w:val="2"/>
          <w:szCs w:val="24"/>
        </w:rPr>
        <w:t>éljen a magyar király!</w:t>
      </w:r>
      <w:r>
        <w:rPr>
          <w:rFonts w:cs="Times New Roman"/>
          <w:iCs/>
          <w:kern w:val="2"/>
          <w:szCs w:val="24"/>
        </w:rPr>
        <w:t xml:space="preserve"> </w:t>
      </w:r>
      <w:r>
        <w:rPr>
          <w:rFonts w:cs="Times New Roman"/>
          <w:kern w:val="2"/>
          <w:szCs w:val="24"/>
        </w:rPr>
        <w:t>S vágtat Bocskai az erősödő szélben, kezében a szultán kardjával, de meggypiros leffentyűs, kócsagtollas süvegében. A nagyvezért fekete rabszolgái gyaloghintójában cipelik. Széchy György maga elé teszi nyergéhez támasztva a bíborpárnát, rajta a csúcsos, idegen korona. Akinek szeme van a látásra, láthatja: mivel tisztelte meg Mohamed földi helytartója az egykori halálos ellenséget – Bocskai Istvánt.</w:t>
      </w:r>
    </w:p>
    <w:p>
      <w:pPr>
        <w:pStyle w:val="Knyv"/>
        <w:rPr/>
      </w:pPr>
      <w:r>
        <w:rPr>
          <w:rFonts w:cs="Times New Roman"/>
          <w:kern w:val="2"/>
          <w:szCs w:val="24"/>
        </w:rPr>
        <w:t xml:space="preserve">A sereg vékonyodik, de még mindig ezernyi szpáhi kíséri a nagyurat magyarok szállására. Itt már reggel óta zárt hadirendben, lóháton ülnek a lovasok. Az arcokon elszántság, maguk közt halkan kérdik: </w:t>
      </w:r>
      <w:r>
        <w:rPr>
          <w:rFonts w:cs="Times New Roman"/>
          <w:i/>
          <w:iCs/>
          <w:kern w:val="2"/>
          <w:szCs w:val="24"/>
        </w:rPr>
        <w:t>megérjük-e a delet?</w:t>
      </w:r>
      <w:r>
        <w:rPr>
          <w:rFonts w:cs="Times New Roman"/>
          <w:iCs/>
          <w:kern w:val="2"/>
          <w:szCs w:val="24"/>
        </w:rPr>
        <w:t xml:space="preserve"> </w:t>
      </w:r>
      <w:r>
        <w:rPr>
          <w:rFonts w:cs="Times New Roman"/>
          <w:kern w:val="2"/>
          <w:szCs w:val="24"/>
        </w:rPr>
        <w:t>Távolon, Rákos felől porfelhő. A tisztek szeme villan, parancs nélkül is minden kézben lövésre készen a karabély. S ahogy jön a felhő, lassan szétválik. A november kora szürkeségben előrevágtat egy magános lovas. Mögötte három, felzárkóznak a tábor előtt. Széchy György felmutatja a koronát. A némaságban egyszerre megszólalnak a hajdúdobok. Sátorban nem lehet tüzet rakni, szabad ég alatt szétviszi a hangot a szél. Keleti szokás szerint izzó parazsat tesznek serpenyőkbe, réztálba, s így, virrasztva tölti Pest határában éjszakáját a választott fejedelem s athnáméval trónra kényszerített király. Illésházy kevés mosolyú ember, aszúvá érett a bujdosásban. Ahogy megkaparja gyöngyös késével a reves faparazsat, mintha lelke mélyéről jönne elő a szó, mintha válaszolna Bocskai néma kérdésére: merre megyünk?</w:t>
      </w:r>
    </w:p>
    <w:p>
      <w:pPr>
        <w:pStyle w:val="Knyv"/>
        <w:spacing w:before="240" w:after="0"/>
        <w:rPr/>
      </w:pPr>
      <w:r>
        <w:rPr>
          <w:rFonts w:cs="Times New Roman"/>
          <w:kern w:val="2"/>
          <w:szCs w:val="24"/>
        </w:rPr>
        <w:t>– …</w:t>
      </w:r>
      <w:r>
        <w:rPr>
          <w:rFonts w:cs="Times New Roman"/>
          <w:i/>
          <w:iCs/>
          <w:kern w:val="2"/>
          <w:szCs w:val="24"/>
        </w:rPr>
        <w:t>mindezekenfelül nincsen-e előttünk, hogy két nagy császár birodalma között vagyunk. Látod-e, István, a török természet szerint mind hitünknek, mind magunknak ellensége, szép szót ad most, segít is, de bizony megveszi árát. Az tavalyi segítségnek is megvevé árát: oda vagyon Esztergom… Az római császárnak meg ha ellenségei leszünk, télben-nyárban rajtuk leszen, és bizony meg nem állhatjuk végtére… Nem kellene ezért ez kevés maradékját hazánknak ily nyilvánvaló nagy veszedelemre hozni. Az, végére köllene dolgunknak nézni, nemcsak eleire, főképpen, ha a római császár minden igaz kívánságunkat megadja s engedi… Ne legyél te, István, ártatlan körösztények vérontásának, pogánnyá tételének az oka… Mi a célod?</w:t>
      </w:r>
    </w:p>
    <w:p>
      <w:pPr>
        <w:pStyle w:val="Knyv"/>
        <w:rPr/>
      </w:pPr>
      <w:r>
        <w:rPr>
          <w:rFonts w:cs="Times New Roman"/>
          <w:i/>
          <w:iCs/>
          <w:kern w:val="2"/>
          <w:szCs w:val="24"/>
        </w:rPr>
        <w:t>– …</w:t>
      </w:r>
      <w:r>
        <w:rPr>
          <w:rFonts w:cs="Times New Roman"/>
          <w:i/>
          <w:iCs/>
          <w:kern w:val="2"/>
          <w:szCs w:val="24"/>
        </w:rPr>
        <w:t>Az magyar nemzetségnek örökösen való megegyenesedése… ezt mindenik császár bánni fogja, de minekünk ez a fundamentuma megmaradásunknak: hogy egyik magyart a másikkal ne rágassák, ne étessék …Két császárral nem akarunk madarászni, hogy meg ne sújthasson az madár az szárnyával…</w:t>
      </w:r>
    </w:p>
    <w:p>
      <w:pPr>
        <w:pStyle w:val="Knyv"/>
        <w:spacing w:before="240" w:after="0"/>
        <w:rPr>
          <w:rFonts w:cs="Times New Roman"/>
          <w:kern w:val="2"/>
          <w:szCs w:val="24"/>
        </w:rPr>
      </w:pPr>
      <w:r>
        <w:rPr>
          <w:rFonts w:cs="Times New Roman"/>
          <w:kern w:val="2"/>
          <w:szCs w:val="24"/>
        </w:rPr>
        <w:t>Széchy az egyetlen, aki szájába veszi az illatos vízen keresztül hűtött vízipipa szopókáját. Ez is a nagyvezér ajándéka. Bocskait bántja a hideg, idegen pipafüst. Halkan mondja:</w:t>
      </w:r>
    </w:p>
    <w:p>
      <w:pPr>
        <w:pStyle w:val="Knyv"/>
        <w:rPr/>
      </w:pPr>
      <w:r>
        <w:rPr>
          <w:rFonts w:cs="Times New Roman"/>
          <w:kern w:val="2"/>
          <w:szCs w:val="24"/>
        </w:rPr>
        <w:t xml:space="preserve">– </w:t>
      </w:r>
      <w:r>
        <w:rPr>
          <w:rFonts w:cs="Times New Roman"/>
          <w:kern w:val="2"/>
          <w:szCs w:val="24"/>
        </w:rPr>
        <w:t>Amice, elalszol tőle, s akkor ki vigyáz padisah koronájára? Még majd visszaveszi Lala…</w:t>
      </w:r>
    </w:p>
    <w:p>
      <w:pPr>
        <w:pStyle w:val="Knyv"/>
        <w:rPr/>
      </w:pPr>
      <w:r>
        <w:rPr>
          <w:rFonts w:cs="Times New Roman"/>
          <w:kern w:val="2"/>
          <w:szCs w:val="24"/>
        </w:rPr>
        <w:t xml:space="preserve">– </w:t>
      </w:r>
      <w:r>
        <w:rPr>
          <w:rFonts w:cs="Times New Roman"/>
          <w:kern w:val="2"/>
          <w:szCs w:val="24"/>
        </w:rPr>
        <w:t>Mit csinál véle, ha marad, nagyságod?</w:t>
      </w:r>
    </w:p>
    <w:p>
      <w:pPr>
        <w:pStyle w:val="Knyv"/>
        <w:rPr/>
      </w:pPr>
      <w:r>
        <w:rPr>
          <w:rFonts w:cs="Times New Roman"/>
          <w:kern w:val="2"/>
          <w:szCs w:val="24"/>
        </w:rPr>
        <w:t xml:space="preserve">– </w:t>
      </w:r>
      <w:r>
        <w:rPr>
          <w:rFonts w:cs="Times New Roman"/>
          <w:kern w:val="2"/>
          <w:szCs w:val="24"/>
        </w:rPr>
        <w:t>Adom római császárnak, ha békélek véle… őrizze… Ha ránéz minden ivadéka: emlékezzék – nem minden magyar nyújtogatja ki karmos kezét a korona után.</w:t>
      </w:r>
    </w:p>
    <w:p>
      <w:pPr>
        <w:pStyle w:val="Knyv"/>
        <w:rPr>
          <w:rFonts w:cs="Times New Roman"/>
          <w:kern w:val="2"/>
          <w:szCs w:val="24"/>
        </w:rPr>
      </w:pPr>
      <w:r>
        <w:rPr>
          <w:rFonts w:cs="Times New Roman"/>
          <w:kern w:val="2"/>
          <w:szCs w:val="24"/>
        </w:rPr>
        <w:t>A nargilét félreállítják. Ülnek a novemberi ködben. Közel a tábor a Dunához, ahogy hallgatnak, a víz áthozza a jobb partról a müezzin énekét.</w:t>
      </w:r>
    </w:p>
    <w:p>
      <w:pPr>
        <w:pStyle w:val="Fejezetcm"/>
        <w:rPr/>
      </w:pPr>
      <w:r>
        <w:rPr/>
        <w:t>78</w:t>
      </w:r>
    </w:p>
    <w:p>
      <w:pPr>
        <w:pStyle w:val="Knyv"/>
        <w:suppressAutoHyphens w:val="false"/>
        <w:ind w:hanging="0"/>
        <w:rPr/>
      </w:pPr>
      <w:r>
        <w:rPr>
          <w:rFonts w:cs="Times New Roman"/>
          <w:kern w:val="2"/>
          <w:szCs w:val="24"/>
        </w:rPr>
        <w:t xml:space="preserve">A prágai fogadó vendége kinyújtotta a lábát, beleütközött a szűk deszkába. Ezen a novemberi napon, amikor Bocskait koronázták, Báthory Zsigmond sokáig hánykolódott nyugtalanul, mintha lidércek ültek volna mellén. Hajnalban arra gondolt: </w:t>
      </w:r>
      <w:r>
        <w:rPr>
          <w:rFonts w:cs="Times New Roman"/>
          <w:i/>
          <w:iCs/>
          <w:kern w:val="2"/>
          <w:szCs w:val="24"/>
        </w:rPr>
        <w:t>audiencia!</w:t>
      </w:r>
      <w:r>
        <w:rPr>
          <w:rFonts w:cs="Times New Roman"/>
          <w:iCs/>
          <w:kern w:val="2"/>
          <w:szCs w:val="24"/>
        </w:rPr>
        <w:t xml:space="preserve"> </w:t>
      </w:r>
      <w:r>
        <w:rPr>
          <w:rFonts w:cs="Times New Roman"/>
          <w:kern w:val="2"/>
          <w:szCs w:val="24"/>
        </w:rPr>
        <w:t>de csak sokáig, kora délután kerülhet rá a sor, amikor enyhül a császár emberiszonya, bejut egy tanácsos, sürgős leveleket cipelő titkár.</w:t>
      </w:r>
    </w:p>
    <w:p>
      <w:pPr>
        <w:pStyle w:val="Knyv"/>
        <w:rPr/>
      </w:pPr>
      <w:r>
        <w:rPr>
          <w:rFonts w:cs="Times New Roman"/>
          <w:kern w:val="2"/>
          <w:szCs w:val="24"/>
        </w:rPr>
        <w:t xml:space="preserve">Oppelnben már fűtöttek. Persze, nem a nagy kastélyban, melynek rozzant tetején szabadon becsurog az eső és hólé. Egy kasznárlak is elég volt a fejedelemnek, honnan is lenne több pénze arra, hogy nagyobb udvart tartson. Eleinte még akadt néhány szomorkodó varjú-erdélyi, aki elkísérte jóban-rosszban urát. De ezeket is elriasztotta magától, számolták a nyomorúság fekete garasát, míg ez a garas is kifogyott. Várni. Várni, míg kegyesek lesznek a prágaiak. Nem a császár, hanem az apró férgek, akik beveszik magukat az egérszagú kancellária-szobákba, rubrikákat vezetnek, értenek ahhoz, hogy kétszeresen, olasz módra beírt számoszlopok rendjével tegyék </w:t>
      </w:r>
      <w:r>
        <w:rPr>
          <w:rFonts w:cs="Times New Roman"/>
          <w:i/>
          <w:iCs/>
          <w:kern w:val="2"/>
          <w:szCs w:val="24"/>
        </w:rPr>
        <w:t>mérlegre</w:t>
      </w:r>
      <w:r>
        <w:rPr>
          <w:rFonts w:cs="Times New Roman"/>
          <w:iCs/>
          <w:kern w:val="2"/>
          <w:szCs w:val="24"/>
        </w:rPr>
        <w:t xml:space="preserve"> </w:t>
      </w:r>
      <w:r>
        <w:rPr>
          <w:rFonts w:cs="Times New Roman"/>
          <w:kern w:val="2"/>
          <w:szCs w:val="24"/>
        </w:rPr>
        <w:t>a holnapot.</w:t>
      </w:r>
    </w:p>
    <w:p>
      <w:pPr>
        <w:pStyle w:val="Knyv"/>
        <w:rPr/>
      </w:pPr>
      <w:r>
        <w:rPr>
          <w:rFonts w:cs="Times New Roman"/>
          <w:kern w:val="2"/>
          <w:szCs w:val="24"/>
        </w:rPr>
        <w:t>A régi verőfényekből ő maga is ismerte a kverulánsokat, makacs trónperlekedőket, akik ott lebzselnek minden udvarban, kancellárok bosszúságára. Erdélyben is, ha más nem, moldvai vajdafi leste Bécs vagy Sztambul felől a jobb időket. Virrasztani nappal, hánykolódni éjszaka. Zsigmond napokra gondol, amikor egész Erdélyt elárasztotta a nagy ünneplés, hoztak ökröket, birkákat a székelyek, fáklyák tüzében az udvar, olasz kórusok… Most testi szolgája sem tudja, mikorra esik névünnepe. Görnyedni fáradtan, megcsömörölve, betegen.</w:t>
      </w:r>
    </w:p>
    <w:p>
      <w:pPr>
        <w:pStyle w:val="Knyv"/>
        <w:rPr/>
      </w:pPr>
      <w:r>
        <w:rPr>
          <w:rFonts w:cs="Times New Roman"/>
          <w:kern w:val="2"/>
          <w:szCs w:val="24"/>
        </w:rPr>
        <w:t>Bocskai. Végigvonul emlékezetében, kiktől féltette gyöngyös princeps-süvegét. Boldizsárt párosítja Csákyval, Jósikát Kornissal, Homonnait Senyeivel. Mihály… Legtöbbjük halott. Basta is vágyott a fejedelemségre, az az ember, az Úr kegyelméből valónak íratta – mindenek csúfságára – magát. Mihály meglakolt, Jósika, Boldizsár meglakolt. Csáky falat kenyérért, egyetlen faluért már elárulja mindenkori urát.</w:t>
      </w:r>
    </w:p>
    <w:p>
      <w:pPr>
        <w:pStyle w:val="Knyv"/>
        <w:rPr/>
      </w:pPr>
      <w:r>
        <w:rPr>
          <w:rFonts w:cs="Times New Roman"/>
          <w:kern w:val="2"/>
          <w:szCs w:val="24"/>
        </w:rPr>
        <w:t xml:space="preserve">Lehet, hogy Basta is eljut Prágába. Neheztelnek rá, mert nem segítette Érsekújvárt, fel kellett végül is adni a várat. Basta – mondják a Burgban – </w:t>
      </w:r>
      <w:r>
        <w:rPr>
          <w:rFonts w:cs="Times New Roman"/>
          <w:i/>
          <w:iCs/>
          <w:kern w:val="2"/>
          <w:szCs w:val="24"/>
        </w:rPr>
        <w:t>mégis csak</w:t>
      </w:r>
      <w:r>
        <w:rPr>
          <w:rFonts w:cs="Times New Roman"/>
          <w:iCs/>
          <w:kern w:val="2"/>
          <w:szCs w:val="24"/>
        </w:rPr>
        <w:t xml:space="preserve"> </w:t>
      </w:r>
      <w:r>
        <w:rPr>
          <w:rFonts w:cs="Times New Roman"/>
          <w:kern w:val="2"/>
          <w:szCs w:val="24"/>
        </w:rPr>
        <w:t xml:space="preserve">pucér parasztok, puskátlan erdélyiek ellen tudott vitézkedni; menten kudarcot vall, ha </w:t>
      </w:r>
      <w:r>
        <w:rPr>
          <w:rFonts w:cs="Times New Roman"/>
          <w:i/>
          <w:iCs/>
          <w:kern w:val="2"/>
          <w:szCs w:val="24"/>
        </w:rPr>
        <w:t>valódi</w:t>
      </w:r>
      <w:r>
        <w:rPr>
          <w:rFonts w:cs="Times New Roman"/>
          <w:iCs/>
          <w:kern w:val="2"/>
          <w:szCs w:val="24"/>
        </w:rPr>
        <w:t xml:space="preserve"> </w:t>
      </w:r>
      <w:r>
        <w:rPr>
          <w:rFonts w:cs="Times New Roman"/>
          <w:kern w:val="2"/>
          <w:szCs w:val="24"/>
        </w:rPr>
        <w:t xml:space="preserve">vezérrel kerül szembe. </w:t>
      </w:r>
      <w:r>
        <w:rPr>
          <w:rFonts w:cs="Times New Roman"/>
          <w:i/>
          <w:iCs/>
          <w:kern w:val="2"/>
          <w:szCs w:val="24"/>
        </w:rPr>
        <w:t>Bocskaival.</w:t>
      </w:r>
      <w:r>
        <w:rPr>
          <w:rFonts w:cs="Times New Roman"/>
          <w:iCs/>
          <w:kern w:val="2"/>
          <w:szCs w:val="24"/>
        </w:rPr>
        <w:t xml:space="preserve"> </w:t>
      </w:r>
      <w:r>
        <w:rPr>
          <w:rFonts w:cs="Times New Roman"/>
          <w:kern w:val="2"/>
          <w:szCs w:val="24"/>
        </w:rPr>
        <w:t xml:space="preserve">Kitért előtte… temporizált. Kerülte a csatát. A </w:t>
      </w:r>
      <w:r>
        <w:rPr>
          <w:rFonts w:cs="Times New Roman"/>
          <w:i/>
          <w:iCs/>
          <w:kern w:val="2"/>
          <w:szCs w:val="24"/>
        </w:rPr>
        <w:t>szentatya</w:t>
      </w:r>
      <w:r>
        <w:rPr>
          <w:rFonts w:cs="Times New Roman"/>
          <w:iCs/>
          <w:kern w:val="2"/>
          <w:szCs w:val="24"/>
        </w:rPr>
        <w:t xml:space="preserve"> </w:t>
      </w:r>
      <w:r>
        <w:rPr>
          <w:rFonts w:cs="Times New Roman"/>
          <w:kern w:val="2"/>
          <w:szCs w:val="24"/>
        </w:rPr>
        <w:t>is azt tanácsolja Bastának: nyugodjék bele a szerencse forgandóságába. Keserűségét az tetőzte be, hogy a császár elvette vallon ezredét tőle, pedig megajándékozta ezzel, örökletes joggal. Akkor érte a generálist szélütés. De – mint mondják – egyelőre mégis kilábalt belőle.</w:t>
      </w:r>
    </w:p>
    <w:p>
      <w:pPr>
        <w:pStyle w:val="Knyv"/>
        <w:rPr>
          <w:rFonts w:cs="Times New Roman"/>
          <w:kern w:val="2"/>
          <w:szCs w:val="24"/>
        </w:rPr>
      </w:pPr>
      <w:r>
        <w:rPr>
          <w:rFonts w:cs="Times New Roman"/>
          <w:kern w:val="2"/>
          <w:szCs w:val="24"/>
        </w:rPr>
        <w:t>Egyetlen öröme: hullanak körülötte az ellenségek, s Báthory Zsigmond még él, fiatal. Ha bíboros lehetne (elvillant remények…), még hosszú-hosszú évekig élhetne az Örök Város ragyogásában. De itt, Oppelnben megeszi csontjait, velejét, vérét a semmittevés. Mégiscsak egyetlen Bocskai volt, aki megkaparintotta a fejedelmi süveget. Nem Endre, Székely Mózes, Basta, Mihály volt a legerősebb, hanem ez a fekete szakállas ember, akinek vére ereiben folyik. Hírek érkeznek Oppelnbe. Amikor betörtek a lovas hajdúk Morvaországba, Oppelnben is kezdtek riadtan menekülni az urak.</w:t>
      </w:r>
    </w:p>
    <w:p>
      <w:pPr>
        <w:pStyle w:val="Knyv"/>
        <w:rPr/>
      </w:pPr>
      <w:r>
        <w:rPr>
          <w:rFonts w:cs="Times New Roman"/>
          <w:kern w:val="2"/>
          <w:szCs w:val="24"/>
        </w:rPr>
        <w:t>Tegnap jött érte mégis a prágai lovas. A könyvek világa végtelen, Erdély volt fejedelme székre rakja a lábát, így nem éri nedvesség, de azért is, mert irtózik az egerektől. A prágai lovas Zsigmondot fenségnek titulálja; igaz – nem őfelsége keze írásával kapta a meghívást, mégis az volt veleje – Rudolf szólni kíván vele. Sürgős? A lovas legény égnek emelte szemét. Mi sürgős a Burgban? Minden amúgy is csak a csillagok kereke, bolondok köre szerint jár.</w:t>
      </w:r>
    </w:p>
    <w:p>
      <w:pPr>
        <w:pStyle w:val="Knyv"/>
        <w:rPr>
          <w:rFonts w:cs="Times New Roman"/>
          <w:kern w:val="2"/>
          <w:szCs w:val="24"/>
        </w:rPr>
      </w:pPr>
      <w:r>
        <w:rPr>
          <w:rFonts w:cs="Times New Roman"/>
          <w:kern w:val="2"/>
          <w:szCs w:val="24"/>
        </w:rPr>
        <w:t>A kanonok száz forint kölcsönt adott, mert a lovas legény nem hozott pénzt. Azt sem mondták – vendégül látják-e a Hradzsin egyik lakosztályában? Minden trónját vesztett fejedelemnek marad egy-két királyi köntöse, gyémántja, ékköve, díszkardja. Emlékek tengere, ahogy beöltözik a prágai fogadóban, ahol legényével beszállt. A fogadós miért csodálkoznék rajta, hogy új vendége megint csak szárnyát szegett nagyúr. Fizet-e majd s ki fizeti a sok elpocskolt fürdővizet, kevés boritalt, sok lépesmézet, töméntelen gyertyát, amit használt ez a nagyúr, akinek nappali viseltes köntöse idegen ezen a tájon, de mellén ott himbál az aranygyapjú.</w:t>
      </w:r>
    </w:p>
    <w:p>
      <w:pPr>
        <w:pStyle w:val="Knyv"/>
        <w:rPr>
          <w:rFonts w:cs="Times New Roman"/>
          <w:kern w:val="2"/>
          <w:szCs w:val="24"/>
        </w:rPr>
      </w:pPr>
      <w:r>
        <w:rPr>
          <w:rFonts w:cs="Times New Roman"/>
          <w:kern w:val="2"/>
          <w:szCs w:val="24"/>
        </w:rPr>
        <w:t>A Hradzsinban miért lenne sürgős? Lehet, hetek telnek el, míg bejuthat a császárhoz az, akiért pedig őfelsége üzent. Megfordulhat közben szelek járása, volt eset arra is, hogy a kancelláriából beüzentek a fogadóba: köszönik, nincs szükség már a vendégre, ha kedve tartja, hazamehet.</w:t>
      </w:r>
    </w:p>
    <w:p>
      <w:pPr>
        <w:pStyle w:val="Knyv"/>
        <w:rPr/>
      </w:pPr>
      <w:r>
        <w:rPr>
          <w:rFonts w:cs="Times New Roman"/>
          <w:kern w:val="2"/>
          <w:szCs w:val="24"/>
        </w:rPr>
        <w:t xml:space="preserve">Díszhintót sem küldenek érte. Nem tagja már a fenséges Háznak, mióta Carillo kihirdette a bontó brevét a grazi csúcsívek alatt. Fejedelemségéről leköszönt, nem is egyszer (ki emlékszik már arra, hányszor, s hogyan választották meg háromszor-négyszer is a Rendek). Marad Oppeln, letarolt, sovány földek, üres istállók, romkastély. Meddig tart majd, míg beüzennek a fogadóba a Várból: délelőtti órán jöjjön be a „fenség”, ne légyen gondja az ebédre, őfelségével költi el. A fogadós arra gondol, mivel borsozhatná meg majd a vendég számláját. Bizonyosan nem ő fizeti majd, hanem az udvar, s a kancelláriában úgyis mindig alkusznak. Mi </w:t>
      </w:r>
      <w:r>
        <w:rPr>
          <w:rFonts w:cs="Times New Roman"/>
          <w:i/>
          <w:iCs/>
          <w:kern w:val="2"/>
          <w:szCs w:val="24"/>
        </w:rPr>
        <w:t>volt</w:t>
      </w:r>
      <w:r>
        <w:rPr>
          <w:rFonts w:cs="Times New Roman"/>
          <w:iCs/>
          <w:kern w:val="2"/>
          <w:szCs w:val="24"/>
        </w:rPr>
        <w:t xml:space="preserve"> </w:t>
      </w:r>
      <w:r>
        <w:rPr>
          <w:rFonts w:cs="Times New Roman"/>
          <w:kern w:val="2"/>
          <w:szCs w:val="24"/>
        </w:rPr>
        <w:t xml:space="preserve">ez a nagyúr: </w:t>
      </w:r>
      <w:r>
        <w:rPr>
          <w:rFonts w:cs="Times New Roman"/>
          <w:i/>
          <w:iCs/>
          <w:kern w:val="2"/>
          <w:szCs w:val="24"/>
        </w:rPr>
        <w:t>Prinz, Herzog</w:t>
      </w:r>
      <w:r>
        <w:rPr>
          <w:rFonts w:cs="Times New Roman"/>
          <w:iCs/>
          <w:kern w:val="2"/>
          <w:szCs w:val="24"/>
        </w:rPr>
        <w:t xml:space="preserve"> </w:t>
      </w:r>
      <w:r>
        <w:rPr>
          <w:rFonts w:cs="Times New Roman"/>
          <w:kern w:val="2"/>
          <w:szCs w:val="24"/>
        </w:rPr>
        <w:t xml:space="preserve">vagy </w:t>
      </w:r>
      <w:r>
        <w:rPr>
          <w:rFonts w:cs="Times New Roman"/>
          <w:i/>
          <w:iCs/>
          <w:kern w:val="2"/>
          <w:szCs w:val="24"/>
        </w:rPr>
        <w:t>Fürst…</w:t>
      </w:r>
      <w:r>
        <w:rPr>
          <w:rFonts w:cs="Times New Roman"/>
          <w:iCs/>
          <w:kern w:val="2"/>
          <w:szCs w:val="24"/>
        </w:rPr>
        <w:t xml:space="preserve"> </w:t>
      </w:r>
      <w:r>
        <w:rPr>
          <w:rFonts w:cs="Times New Roman"/>
          <w:kern w:val="2"/>
          <w:szCs w:val="24"/>
        </w:rPr>
        <w:t xml:space="preserve">mert </w:t>
      </w:r>
      <w:r>
        <w:rPr>
          <w:rFonts w:cs="Times New Roman"/>
          <w:i/>
          <w:iCs/>
          <w:kern w:val="2"/>
          <w:szCs w:val="24"/>
        </w:rPr>
        <w:t>így</w:t>
      </w:r>
      <w:r>
        <w:rPr>
          <w:rFonts w:cs="Times New Roman"/>
          <w:iCs/>
          <w:kern w:val="2"/>
          <w:szCs w:val="24"/>
        </w:rPr>
        <w:t xml:space="preserve"> </w:t>
      </w:r>
      <w:r>
        <w:rPr>
          <w:rFonts w:cs="Times New Roman"/>
          <w:kern w:val="2"/>
          <w:szCs w:val="24"/>
        </w:rPr>
        <w:t>indul a Hradzsinba, díszköntösben. Mind ott állnak a kapuban, amikor beszáll a bérelt hintóba, s elhajtat a császári udvar felé.</w:t>
      </w:r>
    </w:p>
    <w:p>
      <w:pPr>
        <w:pStyle w:val="Knyv"/>
        <w:rPr/>
      </w:pPr>
      <w:r>
        <w:rPr>
          <w:rFonts w:cs="Times New Roman"/>
          <w:kern w:val="2"/>
          <w:szCs w:val="24"/>
        </w:rPr>
        <w:t xml:space="preserve">Szemtől szemben Rudolffal. Annyi esztendő múlva. Nézni, kit hogyan rongált, árkolt a kór s a vénség. A császár kiküldi titkárát, tolmácsát. „Olaszul?” Emlékezik arra, mintha ezen a nyelven beszéltek volna már egyszer, távoli idők végtelenségében. Vajon ugyanaz a madridi ötvös készítette </w:t>
      </w:r>
      <w:r>
        <w:rPr>
          <w:rFonts w:cs="Times New Roman"/>
          <w:i/>
          <w:iCs/>
          <w:kern w:val="2"/>
          <w:szCs w:val="24"/>
        </w:rPr>
        <w:t>mindkettőjük</w:t>
      </w:r>
      <w:r>
        <w:rPr>
          <w:rFonts w:cs="Times New Roman"/>
          <w:iCs/>
          <w:kern w:val="2"/>
          <w:szCs w:val="24"/>
        </w:rPr>
        <w:t xml:space="preserve"> </w:t>
      </w:r>
      <w:r>
        <w:rPr>
          <w:rFonts w:cs="Times New Roman"/>
          <w:kern w:val="2"/>
          <w:szCs w:val="24"/>
        </w:rPr>
        <w:t>aranykosát? Mert a két bűvös „Tosón” egész egyforma: a kos egyik mellső lába hibás. Lehet, ez a titkos mesterjel, melyről felismerhetik, melyik valódi s melyik hamis.</w:t>
      </w:r>
    </w:p>
    <w:p>
      <w:pPr>
        <w:pStyle w:val="Knyv"/>
        <w:rPr/>
      </w:pPr>
      <w:r>
        <w:rPr>
          <w:rFonts w:cs="Times New Roman"/>
          <w:kern w:val="2"/>
          <w:szCs w:val="24"/>
        </w:rPr>
        <w:t xml:space="preserve">Azért császár, hogy </w:t>
      </w:r>
      <w:r>
        <w:rPr>
          <w:rFonts w:cs="Times New Roman"/>
          <w:i/>
          <w:iCs/>
          <w:kern w:val="2"/>
          <w:szCs w:val="24"/>
        </w:rPr>
        <w:t>ne</w:t>
      </w:r>
      <w:r>
        <w:rPr>
          <w:rFonts w:cs="Times New Roman"/>
          <w:iCs/>
          <w:kern w:val="2"/>
          <w:szCs w:val="24"/>
        </w:rPr>
        <w:t xml:space="preserve"> </w:t>
      </w:r>
      <w:r>
        <w:rPr>
          <w:rFonts w:cs="Times New Roman"/>
          <w:kern w:val="2"/>
          <w:szCs w:val="24"/>
        </w:rPr>
        <w:t xml:space="preserve">legyen szüksége parádéra, mint a kisebb uraknak. Rudolfnak nincs családja, a szomszédos kabinetbe hozza be az ebédet „in secretis” Philipp Lang. </w:t>
      </w:r>
      <w:r>
        <w:rPr>
          <w:rFonts w:cs="Times New Roman"/>
          <w:i/>
          <w:iCs/>
          <w:kern w:val="2"/>
          <w:szCs w:val="24"/>
        </w:rPr>
        <w:t>Miért hívatta?</w:t>
      </w:r>
      <w:r>
        <w:rPr>
          <w:rFonts w:cs="Times New Roman"/>
          <w:iCs/>
          <w:kern w:val="2"/>
          <w:szCs w:val="24"/>
        </w:rPr>
        <w:t xml:space="preserve"> </w:t>
      </w:r>
      <w:r>
        <w:rPr>
          <w:rFonts w:cs="Times New Roman"/>
          <w:kern w:val="2"/>
          <w:szCs w:val="24"/>
        </w:rPr>
        <w:t xml:space="preserve">Tudja-e már őfelsége? Hiszen egészen másról… szerkezetekről, titkos vegyületekről beszél… mintha csak egyedül lenne, talán észre sem veszi valóságban vendégét. Hirtelen felkapja fejét. Báthory Zsigmond – felel. Ez a különös arcú ember, akiről nem lehet tudni, tetszetős-e vagy éktelenül rút, ez a keskeny bajszú, dülledt szemű, szakálltalan férfi egyszerre mestere lesz a mesterségének. A mélységekből az emlék: már </w:t>
      </w:r>
      <w:r>
        <w:rPr>
          <w:rFonts w:cs="Times New Roman"/>
          <w:i/>
          <w:iCs/>
          <w:kern w:val="2"/>
          <w:szCs w:val="24"/>
        </w:rPr>
        <w:t>akkor is</w:t>
      </w:r>
      <w:r>
        <w:rPr>
          <w:rFonts w:cs="Times New Roman"/>
          <w:iCs/>
          <w:kern w:val="2"/>
          <w:szCs w:val="24"/>
        </w:rPr>
        <w:t xml:space="preserve"> </w:t>
      </w:r>
      <w:r>
        <w:rPr>
          <w:rFonts w:cs="Times New Roman"/>
          <w:kern w:val="2"/>
          <w:szCs w:val="24"/>
        </w:rPr>
        <w:t xml:space="preserve">értett hozzá, amikor először látogatott Prágába – diadalmasan… Vagy talán inkább azután történt, hogy Miksa főherceg </w:t>
      </w:r>
      <w:r>
        <w:rPr>
          <w:rFonts w:cs="Times New Roman"/>
          <w:i/>
          <w:iCs/>
          <w:kern w:val="2"/>
          <w:szCs w:val="24"/>
        </w:rPr>
        <w:t>megint</w:t>
      </w:r>
      <w:r>
        <w:rPr>
          <w:rFonts w:cs="Times New Roman"/>
          <w:iCs/>
          <w:kern w:val="2"/>
          <w:szCs w:val="24"/>
        </w:rPr>
        <w:t xml:space="preserve"> </w:t>
      </w:r>
      <w:r>
        <w:rPr>
          <w:rFonts w:cs="Times New Roman"/>
          <w:kern w:val="2"/>
          <w:szCs w:val="24"/>
        </w:rPr>
        <w:t xml:space="preserve">elvesztett egy csatát? Ez az ember ért a planéták járásához, rugók s görebek titka sem rejtett előtte. Lang már rég leszedett. A császár ül vendégével, s latin formulák fölé görnyednek. Zsigmond azokat a kabalákat is ismeri, melyeket szkeptikus csauszok gyűjtögetnek arab, perzsa, kaldeus varázsmesterek hagyatékaiból. „Egy indián herceg járt nálam”, mondja Rudolf gonosz mosollyal, hogy letromfolja. „Hallott, felség, Akbarról, a nagymogulról…?” Egy óra, míg majdnem verejtékezve vizsgáztatják egymást, s Rudolf feledi, mivel tartozik a titkostanácsnak, pedig ma újból kérték – ő, csakis ő beszéljen a transsylvanus szélkakassal… s Zsigmond is feledi, hogy nem illik soha, semmiben ellentmondani őszentfelségének. A formula örök, az egyenletet csak </w:t>
      </w:r>
      <w:r>
        <w:rPr>
          <w:rFonts w:cs="Times New Roman"/>
          <w:i/>
          <w:iCs/>
          <w:kern w:val="2"/>
          <w:szCs w:val="24"/>
        </w:rPr>
        <w:t>egyképpen</w:t>
      </w:r>
      <w:r>
        <w:rPr>
          <w:rFonts w:cs="Times New Roman"/>
          <w:iCs/>
          <w:kern w:val="2"/>
          <w:szCs w:val="24"/>
        </w:rPr>
        <w:t xml:space="preserve"> </w:t>
      </w:r>
      <w:r>
        <w:rPr>
          <w:rFonts w:cs="Times New Roman"/>
          <w:kern w:val="2"/>
          <w:szCs w:val="24"/>
        </w:rPr>
        <w:t>lehet megoldani.</w:t>
      </w:r>
    </w:p>
    <w:p>
      <w:pPr>
        <w:pStyle w:val="Knyv"/>
        <w:rPr/>
      </w:pPr>
      <w:r>
        <w:rPr>
          <w:rFonts w:cs="Times New Roman"/>
          <w:kern w:val="2"/>
          <w:szCs w:val="24"/>
        </w:rPr>
        <w:t>Ahogy beesnek az árnyékok, Rudolf sajnálkozva veti hátra magát, mutatva ezzel: véget ért a nap kedves része, játszania kell újból, unottan az imperátort. Halkan kérdi:</w:t>
      </w:r>
    </w:p>
    <w:p>
      <w:pPr>
        <w:pStyle w:val="Knyv"/>
        <w:rPr/>
      </w:pPr>
      <w:r>
        <w:rPr>
          <w:rFonts w:cs="Times New Roman"/>
          <w:kern w:val="2"/>
          <w:szCs w:val="24"/>
        </w:rPr>
        <w:t xml:space="preserve">– </w:t>
      </w:r>
      <w:r>
        <w:rPr>
          <w:rFonts w:cs="Times New Roman"/>
          <w:kern w:val="2"/>
          <w:szCs w:val="24"/>
        </w:rPr>
        <w:t>Visszamenne?</w:t>
      </w:r>
    </w:p>
    <w:p>
      <w:pPr>
        <w:pStyle w:val="Knyv"/>
        <w:rPr/>
      </w:pPr>
      <w:r>
        <w:rPr>
          <w:rFonts w:cs="Times New Roman"/>
          <w:kern w:val="2"/>
          <w:szCs w:val="24"/>
        </w:rPr>
        <w:t xml:space="preserve">– </w:t>
      </w:r>
      <w:r>
        <w:rPr>
          <w:rFonts w:cs="Times New Roman"/>
          <w:kern w:val="2"/>
          <w:szCs w:val="24"/>
        </w:rPr>
        <w:t>Erdélybe?</w:t>
      </w:r>
    </w:p>
    <w:p>
      <w:pPr>
        <w:pStyle w:val="Knyv"/>
        <w:rPr/>
      </w:pPr>
      <w:r>
        <w:rPr>
          <w:rFonts w:cs="Times New Roman"/>
          <w:kern w:val="2"/>
          <w:szCs w:val="24"/>
        </w:rPr>
        <w:t xml:space="preserve">– </w:t>
      </w:r>
      <w:r>
        <w:rPr>
          <w:rFonts w:cs="Times New Roman"/>
          <w:kern w:val="2"/>
          <w:szCs w:val="24"/>
        </w:rPr>
        <w:t xml:space="preserve">Erdélybe… de az út, ahogy tanácsosaim mondják, csak a </w:t>
      </w:r>
      <w:r>
        <w:rPr>
          <w:rFonts w:cs="Times New Roman"/>
          <w:i/>
          <w:iCs/>
          <w:kern w:val="2"/>
          <w:szCs w:val="24"/>
        </w:rPr>
        <w:t>lázadó</w:t>
      </w:r>
      <w:r>
        <w:rPr>
          <w:rFonts w:cs="Times New Roman"/>
          <w:iCs/>
          <w:kern w:val="2"/>
          <w:szCs w:val="24"/>
        </w:rPr>
        <w:t xml:space="preserve"> </w:t>
      </w:r>
      <w:r>
        <w:rPr>
          <w:rFonts w:cs="Times New Roman"/>
          <w:kern w:val="2"/>
          <w:szCs w:val="24"/>
        </w:rPr>
        <w:t>testén keresztül vezet.</w:t>
      </w:r>
    </w:p>
    <w:p>
      <w:pPr>
        <w:pStyle w:val="Knyv"/>
        <w:rPr/>
      </w:pPr>
      <w:r>
        <w:rPr>
          <w:rFonts w:cs="Times New Roman"/>
          <w:kern w:val="2"/>
          <w:szCs w:val="24"/>
        </w:rPr>
        <w:t xml:space="preserve">Zsigmond úgy érzi, mintha nem angyalok, de démonok fújtatnák körülötte az orgonát. Halkan mondja nevét: </w:t>
      </w:r>
      <w:r>
        <w:rPr>
          <w:rFonts w:cs="Times New Roman"/>
          <w:i/>
          <w:iCs/>
          <w:kern w:val="2"/>
          <w:szCs w:val="24"/>
        </w:rPr>
        <w:t>Bocskai?</w:t>
      </w:r>
      <w:r>
        <w:rPr>
          <w:rFonts w:cs="Times New Roman"/>
          <w:iCs/>
          <w:kern w:val="2"/>
          <w:szCs w:val="24"/>
        </w:rPr>
        <w:t xml:space="preserve"> </w:t>
      </w:r>
      <w:r>
        <w:rPr>
          <w:rFonts w:cs="Times New Roman"/>
          <w:kern w:val="2"/>
          <w:szCs w:val="24"/>
        </w:rPr>
        <w:t>Rudolf bólint. Szabad-e udvari etikett szerint kérdezni a császárt? De ebben a percben megint minden magyar világok tündérkirálya. „De hiszen Mátyás főherceg felséged igazi ellensége.” A válasz rövid, de gőgös:</w:t>
      </w:r>
    </w:p>
    <w:p>
      <w:pPr>
        <w:pStyle w:val="Knyv"/>
        <w:rPr/>
      </w:pPr>
      <w:r>
        <w:rPr>
          <w:rFonts w:cs="Times New Roman"/>
          <w:kern w:val="2"/>
          <w:szCs w:val="24"/>
        </w:rPr>
        <w:t xml:space="preserve">– </w:t>
      </w:r>
      <w:r>
        <w:rPr>
          <w:rFonts w:cs="Times New Roman"/>
          <w:kern w:val="2"/>
          <w:szCs w:val="24"/>
        </w:rPr>
        <w:t xml:space="preserve">A Fenséges Házon </w:t>
      </w:r>
      <w:r>
        <w:rPr>
          <w:rFonts w:cs="Times New Roman"/>
          <w:i/>
          <w:iCs/>
          <w:kern w:val="2"/>
          <w:szCs w:val="24"/>
        </w:rPr>
        <w:t>belül</w:t>
      </w:r>
      <w:r>
        <w:rPr>
          <w:rFonts w:cs="Times New Roman"/>
          <w:iCs/>
          <w:kern w:val="2"/>
          <w:szCs w:val="24"/>
        </w:rPr>
        <w:t xml:space="preserve"> </w:t>
      </w:r>
      <w:r>
        <w:rPr>
          <w:rFonts w:cs="Times New Roman"/>
          <w:kern w:val="2"/>
          <w:szCs w:val="24"/>
        </w:rPr>
        <w:t xml:space="preserve">legfeljebb ellentétek lehetnek. A lázadó vagy pártütő – mindig </w:t>
      </w:r>
      <w:r>
        <w:rPr>
          <w:rFonts w:cs="Times New Roman"/>
          <w:i/>
          <w:iCs/>
          <w:kern w:val="2"/>
          <w:szCs w:val="24"/>
        </w:rPr>
        <w:t>alattvaló.</w:t>
      </w:r>
    </w:p>
    <w:p>
      <w:pPr>
        <w:pStyle w:val="Knyv"/>
        <w:rPr>
          <w:rFonts w:cs="Times New Roman"/>
          <w:kern w:val="2"/>
          <w:szCs w:val="24"/>
        </w:rPr>
      </w:pPr>
      <w:r>
        <w:rPr>
          <w:rFonts w:cs="Times New Roman"/>
          <w:kern w:val="2"/>
          <w:szCs w:val="24"/>
        </w:rPr>
        <w:t>Rudolf enyhíteni akarja a hangulatot.</w:t>
      </w:r>
    </w:p>
    <w:p>
      <w:pPr>
        <w:pStyle w:val="Knyv"/>
        <w:rPr/>
      </w:pPr>
      <w:r>
        <w:rPr>
          <w:rFonts w:cs="Times New Roman"/>
          <w:kern w:val="2"/>
          <w:szCs w:val="24"/>
        </w:rPr>
        <w:t xml:space="preserve">– </w:t>
      </w:r>
      <w:r>
        <w:rPr>
          <w:rFonts w:cs="Times New Roman"/>
          <w:kern w:val="2"/>
          <w:szCs w:val="24"/>
        </w:rPr>
        <w:t xml:space="preserve">Nem úgy gondoljuk, hogy üres kézzel menjen. A kassai főkapitányság elveszett. Várad elveszett. Erdély elveszett. De itt van még maga a birodalom. Ön valójában… ha szigorúan vesszük: még ennek a tartománynak vajdája… vagy ha akarja, fejedelme. </w:t>
      </w:r>
      <w:r>
        <w:rPr>
          <w:rFonts w:cs="Times New Roman"/>
          <w:i/>
          <w:iCs/>
          <w:kern w:val="2"/>
          <w:szCs w:val="24"/>
        </w:rPr>
        <w:t>Én</w:t>
      </w:r>
      <w:r>
        <w:rPr>
          <w:rFonts w:cs="Times New Roman"/>
          <w:iCs/>
          <w:kern w:val="2"/>
          <w:szCs w:val="24"/>
        </w:rPr>
        <w:t xml:space="preserve"> </w:t>
      </w:r>
      <w:r>
        <w:rPr>
          <w:rFonts w:cs="Times New Roman"/>
          <w:kern w:val="2"/>
          <w:szCs w:val="24"/>
        </w:rPr>
        <w:t>nem mentettem önt fel. Nem neveztem ki senkit az ön helyére. Basta úr is csak kormányzóm… volt. Négyezer vallon lovast adok s annyi pénzt, hogy ráígérhet a hajdúknak. Választhatja azt az utat, melyen legtöbb reménnyel járhat. Majd meghálálja, ha újból kezébe keríti Alba Juliát. Ha indul…</w:t>
      </w:r>
    </w:p>
    <w:p>
      <w:pPr>
        <w:pStyle w:val="Knyv"/>
        <w:rPr>
          <w:rFonts w:cs="Times New Roman"/>
          <w:kern w:val="2"/>
          <w:szCs w:val="24"/>
        </w:rPr>
      </w:pPr>
      <w:r>
        <w:rPr>
          <w:rFonts w:cs="Times New Roman"/>
          <w:kern w:val="2"/>
          <w:szCs w:val="24"/>
        </w:rPr>
        <w:t>Oppeln. Novemberben furcsa módon mind a szobákba húzódnak a mezei egerek. Az odavalók észre sem veszik már, de Zsigmond irtózik tőlük. Feláll.</w:t>
      </w:r>
    </w:p>
    <w:p>
      <w:pPr>
        <w:pStyle w:val="Knyv"/>
        <w:rPr/>
      </w:pPr>
      <w:r>
        <w:rPr>
          <w:rFonts w:cs="Times New Roman"/>
          <w:kern w:val="2"/>
          <w:szCs w:val="24"/>
        </w:rPr>
        <w:t xml:space="preserve">– </w:t>
      </w:r>
      <w:r>
        <w:rPr>
          <w:rFonts w:cs="Times New Roman"/>
          <w:i/>
          <w:iCs/>
          <w:kern w:val="2"/>
          <w:szCs w:val="24"/>
        </w:rPr>
        <w:t>Nem!</w:t>
      </w:r>
    </w:p>
    <w:p>
      <w:pPr>
        <w:pStyle w:val="Knyv"/>
        <w:rPr>
          <w:rFonts w:cs="Times New Roman"/>
          <w:kern w:val="2"/>
          <w:szCs w:val="24"/>
        </w:rPr>
      </w:pPr>
      <w:r>
        <w:rPr>
          <w:rFonts w:cs="Times New Roman"/>
          <w:kern w:val="2"/>
          <w:szCs w:val="24"/>
        </w:rPr>
        <w:t>Rudolf halszeme fennakad. Ebben a belsőbb szobában, ahol hallani az impérium szívverését – a császár szavával szemben ismeretlen ez a szó. Mind a ketten állnak, egymással szemben, mindkettőjük mellén himbál az indulattól az aranykos. Rudolf összeszedi magát:</w:t>
      </w:r>
    </w:p>
    <w:p>
      <w:pPr>
        <w:pStyle w:val="Knyv"/>
        <w:rPr/>
      </w:pPr>
      <w:r>
        <w:rPr>
          <w:rFonts w:cs="Times New Roman"/>
          <w:kern w:val="2"/>
          <w:szCs w:val="24"/>
        </w:rPr>
        <w:t xml:space="preserve">– </w:t>
      </w:r>
      <w:r>
        <w:rPr>
          <w:rFonts w:cs="Times New Roman"/>
          <w:kern w:val="2"/>
          <w:szCs w:val="24"/>
        </w:rPr>
        <w:t>Csak mint rendtestvéremnek nézem el szavát. Ez önnel szemben türelemre kötelez. Mit jelent ez a „nem”?</w:t>
      </w:r>
    </w:p>
    <w:p>
      <w:pPr>
        <w:pStyle w:val="Knyv"/>
        <w:rPr/>
      </w:pPr>
      <w:r>
        <w:rPr>
          <w:rFonts w:cs="Times New Roman"/>
          <w:kern w:val="2"/>
          <w:szCs w:val="24"/>
        </w:rPr>
        <w:t xml:space="preserve">– </w:t>
      </w:r>
      <w:r>
        <w:rPr>
          <w:rFonts w:cs="Times New Roman"/>
          <w:kern w:val="2"/>
          <w:szCs w:val="24"/>
        </w:rPr>
        <w:t>Bocskai anyám testvére, ezt felségednek is tudnia kell.</w:t>
      </w:r>
    </w:p>
    <w:p>
      <w:pPr>
        <w:pStyle w:val="Knyv"/>
        <w:rPr>
          <w:rFonts w:cs="Times New Roman"/>
          <w:kern w:val="2"/>
          <w:szCs w:val="24"/>
        </w:rPr>
      </w:pPr>
      <w:r>
        <w:rPr>
          <w:rFonts w:cs="Times New Roman"/>
          <w:kern w:val="2"/>
          <w:szCs w:val="24"/>
        </w:rPr>
        <w:t xml:space="preserve">– </w:t>
      </w:r>
      <w:r>
        <w:rPr>
          <w:rFonts w:cs="Times New Roman"/>
          <w:kern w:val="2"/>
          <w:szCs w:val="24"/>
        </w:rPr>
        <w:t>Ha országok dolga forog kockán, nem lehetünk tekintettel ilyen érzésekre. Különben is… ön nem sokat habozott, amikor… Hiszen tudja, mire gondolok…</w:t>
      </w:r>
    </w:p>
    <w:p>
      <w:pPr>
        <w:pStyle w:val="Knyv"/>
        <w:rPr/>
      </w:pPr>
      <w:r>
        <w:rPr>
          <w:rFonts w:cs="Times New Roman"/>
          <w:kern w:val="2"/>
          <w:szCs w:val="24"/>
        </w:rPr>
        <w:t xml:space="preserve">– </w:t>
      </w:r>
      <w:r>
        <w:rPr>
          <w:rFonts w:cs="Times New Roman"/>
          <w:kern w:val="2"/>
          <w:szCs w:val="24"/>
        </w:rPr>
        <w:t xml:space="preserve">Felség! Fél Magyarország s egész Erdély Bocskai kezében. Vele vannak a hajdúk és a székelyek. </w:t>
      </w:r>
      <w:r>
        <w:rPr>
          <w:rFonts w:cs="Times New Roman"/>
          <w:i/>
          <w:iCs/>
          <w:kern w:val="2"/>
          <w:szCs w:val="24"/>
        </w:rPr>
        <w:t>De physicis</w:t>
      </w:r>
      <w:r>
        <w:rPr>
          <w:rFonts w:cs="Times New Roman"/>
          <w:iCs/>
          <w:kern w:val="2"/>
          <w:szCs w:val="24"/>
        </w:rPr>
        <w:t xml:space="preserve"> </w:t>
      </w:r>
      <w:r>
        <w:rPr>
          <w:rFonts w:cs="Times New Roman"/>
          <w:kern w:val="2"/>
          <w:szCs w:val="24"/>
        </w:rPr>
        <w:t xml:space="preserve">beszélve, nincsen emelő, mellyel ki lehetne emelni a hatalomból. Végigmenni a vallonokkal…? Felség, azt higgyék – </w:t>
      </w:r>
      <w:r>
        <w:rPr>
          <w:rFonts w:cs="Times New Roman"/>
          <w:i/>
          <w:iCs/>
          <w:kern w:val="2"/>
          <w:szCs w:val="24"/>
        </w:rPr>
        <w:t>Basta jött</w:t>
      </w:r>
      <w:r>
        <w:rPr>
          <w:rFonts w:cs="Times New Roman"/>
          <w:iCs/>
          <w:kern w:val="2"/>
          <w:szCs w:val="24"/>
        </w:rPr>
        <w:t xml:space="preserve"> </w:t>
      </w:r>
      <w:r>
        <w:rPr>
          <w:rFonts w:cs="Times New Roman"/>
          <w:kern w:val="2"/>
          <w:szCs w:val="24"/>
        </w:rPr>
        <w:t>vissza?</w:t>
      </w:r>
    </w:p>
    <w:p>
      <w:pPr>
        <w:pStyle w:val="Knyv"/>
        <w:rPr/>
      </w:pPr>
      <w:r>
        <w:rPr>
          <w:rFonts w:cs="Times New Roman"/>
          <w:kern w:val="2"/>
          <w:szCs w:val="24"/>
        </w:rPr>
        <w:t xml:space="preserve">– </w:t>
      </w:r>
      <w:r>
        <w:rPr>
          <w:rFonts w:cs="Times New Roman"/>
          <w:kern w:val="2"/>
          <w:szCs w:val="24"/>
        </w:rPr>
        <w:t>Huszt grófja jó hívem.</w:t>
      </w:r>
    </w:p>
    <w:p>
      <w:pPr>
        <w:pStyle w:val="Knyv"/>
        <w:rPr/>
      </w:pPr>
      <w:r>
        <w:rPr>
          <w:rFonts w:cs="Times New Roman"/>
          <w:kern w:val="2"/>
          <w:szCs w:val="24"/>
        </w:rPr>
        <w:t xml:space="preserve">– </w:t>
      </w:r>
      <w:r>
        <w:rPr>
          <w:rFonts w:cs="Times New Roman"/>
          <w:i/>
          <w:iCs/>
          <w:kern w:val="2"/>
          <w:szCs w:val="24"/>
        </w:rPr>
        <w:t>Basta szekerének</w:t>
      </w:r>
      <w:r>
        <w:rPr>
          <w:rFonts w:cs="Times New Roman"/>
          <w:iCs/>
          <w:kern w:val="2"/>
          <w:szCs w:val="24"/>
        </w:rPr>
        <w:t xml:space="preserve"> </w:t>
      </w:r>
      <w:r>
        <w:rPr>
          <w:rFonts w:cs="Times New Roman"/>
          <w:kern w:val="2"/>
          <w:szCs w:val="24"/>
        </w:rPr>
        <w:t>mondják Erdélyben az igát, melybe a paraszt vagy az úr maga fogja be magát…</w:t>
      </w:r>
    </w:p>
    <w:p>
      <w:pPr>
        <w:pStyle w:val="Knyv"/>
        <w:rPr/>
      </w:pPr>
      <w:r>
        <w:rPr>
          <w:rFonts w:cs="Times New Roman"/>
          <w:kern w:val="2"/>
          <w:szCs w:val="24"/>
        </w:rPr>
        <w:t xml:space="preserve">Sápadt s engesztelhetetlen. Frecseg a gyűlölet szava, Lang rettenve hallja, ahogy hallgatózik. Nincs kegyelem: most mindent meghall a felség, mindent el kell szenvednie ettől a lunátikustól. Miért is mondták – próbálja meg még </w:t>
      </w:r>
      <w:r>
        <w:rPr>
          <w:rFonts w:cs="Times New Roman"/>
          <w:i/>
          <w:iCs/>
          <w:kern w:val="2"/>
          <w:szCs w:val="24"/>
        </w:rPr>
        <w:t>ezt</w:t>
      </w:r>
      <w:r>
        <w:rPr>
          <w:rFonts w:cs="Times New Roman"/>
          <w:iCs/>
          <w:kern w:val="2"/>
          <w:szCs w:val="24"/>
        </w:rPr>
        <w:t xml:space="preserve"> </w:t>
      </w:r>
      <w:r>
        <w:rPr>
          <w:rFonts w:cs="Times New Roman"/>
          <w:kern w:val="2"/>
          <w:szCs w:val="24"/>
        </w:rPr>
        <w:t>az embert is? Miért biztatták Zsigmonddal a tanácsosok. A császár mindig bölcs, így tanította apja, a semmiben nem hivő Miksa. A császár bölcs. Elnéz mindenfajta alattvalók rendje fölött. Halkan mondja:</w:t>
      </w:r>
    </w:p>
    <w:p>
      <w:pPr>
        <w:pStyle w:val="Knyv"/>
        <w:rPr/>
      </w:pPr>
      <w:r>
        <w:rPr>
          <w:rFonts w:cs="Times New Roman"/>
          <w:kern w:val="2"/>
          <w:szCs w:val="24"/>
        </w:rPr>
        <w:t xml:space="preserve">– </w:t>
      </w:r>
      <w:r>
        <w:rPr>
          <w:rFonts w:cs="Times New Roman"/>
          <w:kern w:val="2"/>
          <w:szCs w:val="24"/>
        </w:rPr>
        <w:t>Ön után Huszt grófját rendeltem audiencára. Ezek a gordiusi csomók úgysem oldódnak meg egy beszélgetés alatt. Menjen vissza a szállására. Dolgozzon ki emlékiratot arról, hogyan látja leghelyesebbnek e távoli tartomány meghódítását, s újbóli kormányzását. Ön ne feledje – ön nem fejedelem többé, de a Római Szent Birodalom hercege. Az impérium… barátom… az impérium örök. Erre gondoljon, amikor tollba mondja az emlékiratot. Kinek…? A részleteket… Prágát… az ön installálását majd megbeszéli a tanácsosokkal. Vele… Ön köhög, mióta utoljára láttam, meghajlott háta. A fejedelmeknek, még ha nincs is trónjuk, jobban kell törődniük egészségükkel, mint az egyszerű halandóknak… ők kissé az országuké is… Ha meggondolta…</w:t>
      </w:r>
    </w:p>
    <w:p>
      <w:pPr>
        <w:pStyle w:val="Knyv"/>
        <w:rPr/>
      </w:pPr>
      <w:r>
        <w:rPr>
          <w:rFonts w:cs="Times New Roman"/>
          <w:kern w:val="2"/>
          <w:szCs w:val="24"/>
        </w:rPr>
        <w:t>Az antecamerában, ahogy kimegy, felemelkedik Basta. Ha halálos ellenségek találkoznak a felség előszobájában: mit tehetnek mást, barátságosan rázzák egymás kezét. De Zsigmond észreveszi – az újdonsült gróf s öreg generális kissé húzza bal lábát, és keze is mintha erőtlenül csüngene. Talán épp ezért harsány, magabiztos, kemény. Apró szeme fiatalosan villog, hirtelen rátapad Zsigmond mellére. Huszt örökös ura s Máramaros főispánja soha nem fogja megkapni az Aranygyapjút. Lang vet véget a mosolygós eszmecserének, melyben csak apró, kellemes dolgokról, időről, egészségről van szó. Az öreg katona úgy megy be a felséghez, hogy megfeszíti minden inát: ne lássék… senki se lássa – szélütötten biceg. Zsigmond érzi, valami ajándékot kellene adnia a komornyiknak. Egy gyémánt? Már alig-alig akad belőle. Ám Lang megelőzi. „Legkegyelmesebb hercegemet a kincstárnok kéreti a kancelláriába… meglepetés… fenség…”</w:t>
      </w:r>
    </w:p>
    <w:p>
      <w:pPr>
        <w:pStyle w:val="Knyv"/>
        <w:rPr/>
      </w:pPr>
      <w:r>
        <w:rPr>
          <w:rFonts w:cs="Times New Roman"/>
          <w:kern w:val="2"/>
          <w:szCs w:val="24"/>
        </w:rPr>
        <w:t>Háromszáz arany. Ebből tíz lehet Langé. A kocsi vár, nem küldik udvari hintón haza. Pakoltat. Kifizeti szállását. Torz mosoly ül ajkán, amikor novemberi szélben rossz útikocsiba ül legényével, megy vissza Oppelnbe, a kasznárlakásba beszorult mezei egerek közé.</w:t>
      </w:r>
    </w:p>
    <w:p>
      <w:pPr>
        <w:pStyle w:val="Knyv"/>
        <w:widowControl/>
        <w:suppressAutoHyphens w:val="false"/>
        <w:spacing w:before="240" w:after="0"/>
        <w:ind w:hanging="0"/>
        <w:rPr/>
      </w:pPr>
      <w:r>
        <w:rPr>
          <w:rFonts w:cs="Times New Roman"/>
          <w:kern w:val="2"/>
          <w:szCs w:val="24"/>
        </w:rPr>
        <w:t>Érte is úgy jönnek, ahogy Gálffiért, Gyulaiért küldte ki a darabontokat. Talán mégis irgalmasabban, mert Báthory Zsigmondot kora este kíséri Prágába egy szakasz vasas német, lefüggönyzött kocsiban, bilincset nem raknak kezére. Még legényét is szabad magával vinnie. Így kel útnak sápadtan, köhögősen a bíborban született.</w:t>
      </w:r>
    </w:p>
    <w:p>
      <w:pPr>
        <w:pStyle w:val="Knyv"/>
        <w:rPr/>
      </w:pPr>
      <w:r>
        <w:rPr>
          <w:rFonts w:cs="Times New Roman"/>
          <w:kern w:val="2"/>
          <w:szCs w:val="24"/>
        </w:rPr>
        <w:t xml:space="preserve">Valami nagy, drámai szembesítésre vár. Majd megnyílik az ajtó. Bejön a császár, aki végső sorban ítél az egykori </w:t>
      </w:r>
      <w:r>
        <w:rPr>
          <w:rFonts w:cs="Times New Roman"/>
          <w:i/>
          <w:iCs/>
          <w:kern w:val="2"/>
          <w:szCs w:val="24"/>
        </w:rPr>
        <w:t>rokon</w:t>
      </w:r>
      <w:r>
        <w:rPr>
          <w:rFonts w:cs="Times New Roman"/>
          <w:iCs/>
          <w:kern w:val="2"/>
          <w:szCs w:val="24"/>
        </w:rPr>
        <w:t xml:space="preserve"> </w:t>
      </w:r>
      <w:r>
        <w:rPr>
          <w:rFonts w:cs="Times New Roman"/>
          <w:kern w:val="2"/>
          <w:szCs w:val="24"/>
        </w:rPr>
        <w:t>felett. Vagy a birodalmi Rendek Tanácsa elé kerül: csak nekik áll jogukban ítélkezni a Római Szent Birodalom hercege felett. Készíteni a védőbeszédet a vádra, melyet nem közöltek vele? Kinek a vére szállt rá? Ki árulta be s mivel terhelik? Talán a régi halottak járnak kísérteni, fejükkel hónuk alatt?</w:t>
      </w:r>
    </w:p>
    <w:p>
      <w:pPr>
        <w:pStyle w:val="Knyv"/>
        <w:rPr/>
      </w:pPr>
      <w:r>
        <w:rPr>
          <w:rFonts w:cs="Times New Roman"/>
          <w:kern w:val="2"/>
          <w:szCs w:val="24"/>
        </w:rPr>
        <w:t xml:space="preserve">A profósz megtapogatja, nincsen-e tőre, mellyel kárt tehetne önmagában. Öt aranyát, ami kiserszényében van, kiszedi. „Erre aligha lesz szüksége” – mondja kicsit lenézően, majdnem atyáskodó jóindulattal, ahogy bekíséri a nyirkos odúba; tűnődve szól: „Borunk savanyú, ha inkább sört akarna…” Báthory Zsigmond pennát, kalamárist, papírt kér. Ettől ideges lesz a porkoláb. Nem szeretik a kalligráfusokat. A rendes fogoly az, aki énekel, sokat alszik, nem hánytorgatja írásban igazát. Félderengés a cella. Hallotta: a foglyok meglesik a pókok játékát. Neszek. Hallotta: patkányok szoktak végigosonni a börtönökön, kutatva levetett csizma vagy kenyérmaradék után. </w:t>
      </w:r>
      <w:r>
        <w:rPr>
          <w:rFonts w:cs="Times New Roman"/>
          <w:i/>
          <w:iCs/>
          <w:kern w:val="2"/>
          <w:szCs w:val="24"/>
        </w:rPr>
        <w:t xml:space="preserve">Omnia mecum porto, </w:t>
      </w:r>
      <w:r>
        <w:rPr>
          <w:rFonts w:cs="Times New Roman"/>
          <w:kern w:val="2"/>
          <w:szCs w:val="24"/>
        </w:rPr>
        <w:t>gondolja Báthory Zsigmond. Köpenye a hűvösségre, kesztyűje a mocsok ellen, a gondolat agyában, amit nem vehet el semmiféle profósz. „Mindenemet magammal hordom.” Várja a kihallgatást.</w:t>
      </w:r>
    </w:p>
    <w:p>
      <w:pPr>
        <w:pStyle w:val="Knyv"/>
        <w:rPr/>
      </w:pPr>
      <w:r>
        <w:rPr>
          <w:rFonts w:cs="Times New Roman"/>
          <w:kern w:val="2"/>
          <w:szCs w:val="24"/>
        </w:rPr>
        <w:t xml:space="preserve">Bocskai árnyéka terült-e rá, vagy csak megelégelték a prágai tanácsurak a makacs kérelmezőt? Apró, jelentéktelen ügy lehetett Báthory casusa, mert soha nem került nevezetesebb periratok közé. Soha nem kereste meg a kancellária a regensburgi birodalmi gyűlést, hogy bírósága ítéljen e Sacri Romani Imperii Princeps felett. Valamilyen sommás, csendesítő kúrának szánták: sokat nyugtalankodott, </w:t>
      </w:r>
      <w:r>
        <w:rPr>
          <w:rFonts w:cs="Times New Roman"/>
          <w:i/>
          <w:iCs/>
          <w:kern w:val="2"/>
          <w:szCs w:val="24"/>
        </w:rPr>
        <w:t>sokat</w:t>
      </w:r>
      <w:r>
        <w:rPr>
          <w:rFonts w:cs="Times New Roman"/>
          <w:iCs/>
          <w:kern w:val="2"/>
          <w:szCs w:val="24"/>
        </w:rPr>
        <w:t xml:space="preserve"> </w:t>
      </w:r>
      <w:r>
        <w:rPr>
          <w:rFonts w:cs="Times New Roman"/>
          <w:kern w:val="2"/>
          <w:szCs w:val="24"/>
        </w:rPr>
        <w:t>okvetetlenkedett, tiltakozott, jogaival harsánykodott ez a bolondos volt fejedelem. Kissé lehűteni agyának forróságát… Senki sem pusztul bele, ha egy évet, másfelet ilyenfajta kényszerű elmélkedésben tölt. Talán Rudolfnak sem ártott volna, s lehet, Mátyás meg is tenné vele, ha Rudolf kezébe kerülne.</w:t>
      </w:r>
    </w:p>
    <w:p>
      <w:pPr>
        <w:pStyle w:val="Knyv"/>
        <w:rPr/>
      </w:pPr>
      <w:r>
        <w:rPr>
          <w:rFonts w:cs="Times New Roman"/>
          <w:kern w:val="2"/>
          <w:szCs w:val="24"/>
        </w:rPr>
        <w:t xml:space="preserve">Mit tud Báthory Zsigmond a bécsi békéről – mit tudnak róla a prágaiak? Hogyan ponderálják itt és Bécsben? Miként hajlanak a pergamenekre a Burgban és a Hradzsinban? Igaz-e, hogy </w:t>
      </w:r>
      <w:r>
        <w:rPr>
          <w:rFonts w:cs="Times New Roman"/>
          <w:i/>
          <w:iCs/>
          <w:kern w:val="2"/>
          <w:szCs w:val="24"/>
        </w:rPr>
        <w:t>Rudolf soha nem írta alá…</w:t>
      </w:r>
      <w:r>
        <w:rPr>
          <w:rFonts w:cs="Times New Roman"/>
          <w:iCs/>
          <w:kern w:val="2"/>
          <w:szCs w:val="24"/>
        </w:rPr>
        <w:t xml:space="preserve"> </w:t>
      </w:r>
      <w:r>
        <w:rPr>
          <w:rFonts w:cs="Times New Roman"/>
          <w:kern w:val="2"/>
          <w:szCs w:val="24"/>
        </w:rPr>
        <w:t xml:space="preserve">soha nem tudta, mi az az okmány, amit aláír? Hamisították vagy mesterkézzel odaragasztották legfelségesebb kézjegyét a béke okmánya alá, melyben punktumokba foglalta s megadta a magyaroknak mindazt, amire Rudolf egy emberöltőn át makacsul, konokul, gyűlölködve mondta: </w:t>
      </w:r>
      <w:r>
        <w:rPr>
          <w:rFonts w:cs="Times New Roman"/>
          <w:i/>
          <w:iCs/>
          <w:kern w:val="2"/>
          <w:szCs w:val="24"/>
        </w:rPr>
        <w:t>nem.</w:t>
      </w:r>
      <w:r>
        <w:rPr>
          <w:rFonts w:cs="Times New Roman"/>
          <w:iCs/>
          <w:kern w:val="2"/>
          <w:szCs w:val="24"/>
        </w:rPr>
        <w:t xml:space="preserve"> </w:t>
      </w:r>
      <w:r>
        <w:rPr>
          <w:rFonts w:cs="Times New Roman"/>
          <w:kern w:val="2"/>
          <w:szCs w:val="24"/>
        </w:rPr>
        <w:t xml:space="preserve">Mátyás csele lett volna, hogy </w:t>
      </w:r>
      <w:r>
        <w:rPr>
          <w:rFonts w:cs="Times New Roman"/>
          <w:i/>
          <w:iCs/>
          <w:kern w:val="2"/>
          <w:szCs w:val="24"/>
        </w:rPr>
        <w:t>mégis</w:t>
      </w:r>
      <w:r>
        <w:rPr>
          <w:rFonts w:cs="Times New Roman"/>
          <w:iCs/>
          <w:kern w:val="2"/>
          <w:szCs w:val="24"/>
        </w:rPr>
        <w:t xml:space="preserve"> </w:t>
      </w:r>
      <w:r>
        <w:rPr>
          <w:rFonts w:cs="Times New Roman"/>
          <w:kern w:val="2"/>
          <w:szCs w:val="24"/>
        </w:rPr>
        <w:t xml:space="preserve">rákerült a nevezetes okiratra Rudolfnak, az imperátornak kézjegye, s igaz-e, hogy ezért a merész haditettért Philipp Lang húszezer dukátot kapott? Az inas még egyszer, utoljára, nagy pénzért </w:t>
      </w:r>
      <w:r>
        <w:rPr>
          <w:rFonts w:cs="Times New Roman"/>
          <w:i/>
          <w:iCs/>
          <w:kern w:val="2"/>
          <w:szCs w:val="24"/>
        </w:rPr>
        <w:t>eladta</w:t>
      </w:r>
      <w:r>
        <w:rPr>
          <w:rFonts w:cs="Times New Roman"/>
          <w:iCs/>
          <w:kern w:val="2"/>
          <w:szCs w:val="24"/>
        </w:rPr>
        <w:t xml:space="preserve"> </w:t>
      </w:r>
      <w:r>
        <w:rPr>
          <w:rFonts w:cs="Times New Roman"/>
          <w:kern w:val="2"/>
          <w:szCs w:val="24"/>
        </w:rPr>
        <w:t>a korhadó császárt, aki (nem úgy, mint egykoron önként, saját akaratából V. Károly) sorban kénytelen volt koronáit lerakni, kapitulálni a gyűlölt öcs, Mátyás előtt, s úgy végezni a Fenséges Ház ordas, mocskolódó belső háborúját, hogy nem maradt meg más számára, mint a Hradzsin s a hatalom nélküli császári korona. Az örökös tartományok, Magyarország, Csehország – átvándorolnak a méltatlanra, S Rudolf mégis, élete végéig makacsul hirdette: felséges kezével soha-soha nem írta alá a Bécsi Békét, az okmány érvénytelen papírrongy. Lang becsapta.</w:t>
      </w:r>
    </w:p>
    <w:p>
      <w:pPr>
        <w:pStyle w:val="Knyv"/>
        <w:rPr/>
      </w:pPr>
      <w:r>
        <w:rPr>
          <w:rFonts w:cs="Times New Roman"/>
          <w:kern w:val="2"/>
          <w:szCs w:val="24"/>
        </w:rPr>
        <w:t xml:space="preserve">Mit tud a bécsi békéről a rab? Mit tud arról, mi viharzik végig a világon, s hogyan hull a világ pihéje Erdélyre, e félelmes havazásban? Vajon tud-e Rudolf császár arról, hogy Galilei Páduában maga csiszolta lencsékből teleszkópot készített, s ezzel megpillantott oly égi konstellációkat, melyeket soha nem látott még. emberi szem? Tud-e arról Zsigmond, hogy </w:t>
      </w:r>
      <w:r>
        <w:rPr>
          <w:rFonts w:cs="Times New Roman"/>
          <w:i/>
          <w:iCs/>
          <w:kern w:val="2"/>
          <w:szCs w:val="24"/>
        </w:rPr>
        <w:t>új,</w:t>
      </w:r>
      <w:r>
        <w:rPr>
          <w:rFonts w:cs="Times New Roman"/>
          <w:iCs/>
          <w:kern w:val="2"/>
          <w:szCs w:val="24"/>
        </w:rPr>
        <w:t xml:space="preserve"> </w:t>
      </w:r>
      <w:r>
        <w:rPr>
          <w:rFonts w:cs="Times New Roman"/>
          <w:kern w:val="2"/>
          <w:szCs w:val="24"/>
        </w:rPr>
        <w:t xml:space="preserve">az eddiginél még élesebb csőrű sólyom reppen ki a Sárkányfogúak fészkéből. </w:t>
      </w:r>
      <w:r>
        <w:rPr>
          <w:rFonts w:cs="Times New Roman"/>
          <w:i/>
          <w:kern w:val="2"/>
          <w:szCs w:val="24"/>
        </w:rPr>
        <w:t>Ú</w:t>
      </w:r>
      <w:r>
        <w:rPr>
          <w:rFonts w:cs="Times New Roman"/>
          <w:i/>
          <w:iCs/>
          <w:kern w:val="2"/>
          <w:szCs w:val="24"/>
        </w:rPr>
        <w:t>j Báthory,</w:t>
      </w:r>
      <w:r>
        <w:rPr>
          <w:rFonts w:cs="Times New Roman"/>
          <w:iCs/>
          <w:kern w:val="2"/>
          <w:szCs w:val="24"/>
        </w:rPr>
        <w:t xml:space="preserve"> </w:t>
      </w:r>
      <w:r>
        <w:rPr>
          <w:rFonts w:cs="Times New Roman"/>
          <w:kern w:val="2"/>
          <w:szCs w:val="24"/>
        </w:rPr>
        <w:t xml:space="preserve">akinek arca eltorzul, ha Zsigmond nevét hallja – bölcsőtől hordja magában az apák gyűlöletét. A felség egyébként különbséget tesz a „jó” és „rossz” Báthoryak között. Boldizsár, Endre és István, három testvérnek egy fiúsarja maradt: </w:t>
      </w:r>
      <w:r>
        <w:rPr>
          <w:rFonts w:cs="Times New Roman"/>
          <w:i/>
          <w:iCs/>
          <w:kern w:val="2"/>
          <w:szCs w:val="24"/>
        </w:rPr>
        <w:t>Gábor.</w:t>
      </w:r>
      <w:r>
        <w:rPr>
          <w:rFonts w:cs="Times New Roman"/>
          <w:iCs/>
          <w:kern w:val="2"/>
          <w:szCs w:val="24"/>
        </w:rPr>
        <w:t xml:space="preserve"> </w:t>
      </w:r>
      <w:r>
        <w:rPr>
          <w:rFonts w:cs="Times New Roman"/>
          <w:kern w:val="2"/>
          <w:szCs w:val="24"/>
        </w:rPr>
        <w:t xml:space="preserve">A sólyom, az első nem katolikus Báthory </w:t>
      </w:r>
      <w:r>
        <w:rPr>
          <w:rFonts w:cs="Times New Roman"/>
          <w:i/>
          <w:iCs/>
          <w:kern w:val="2"/>
          <w:szCs w:val="24"/>
        </w:rPr>
        <w:t>másként,</w:t>
      </w:r>
      <w:r>
        <w:rPr>
          <w:rFonts w:cs="Times New Roman"/>
          <w:iCs/>
          <w:kern w:val="2"/>
          <w:szCs w:val="24"/>
        </w:rPr>
        <w:t xml:space="preserve"> </w:t>
      </w:r>
      <w:r>
        <w:rPr>
          <w:rFonts w:cs="Times New Roman"/>
          <w:kern w:val="2"/>
          <w:szCs w:val="24"/>
        </w:rPr>
        <w:t>féktelenebbül, de e világbelien néz körül, mohó szemmel. Ajka rándul, szeme mosolyban fürdik, ha a nagyvonalú ifjúurat hízelgők, szimulátorok már úgy címezik: „fejedelem”.</w:t>
      </w:r>
    </w:p>
    <w:p>
      <w:pPr>
        <w:pStyle w:val="Knyv"/>
        <w:rPr/>
      </w:pPr>
      <w:r>
        <w:rPr>
          <w:rFonts w:cs="Times New Roman"/>
          <w:kern w:val="2"/>
          <w:szCs w:val="24"/>
        </w:rPr>
        <w:t>Mit tud majd másfél esztendős börtönéből Báthory Zsigmond, akit húsz esztendővel ezelőtt második Don Juan de Austriának hirdettek? A pápa megkongatta örömében a kereszténység harangjait, de VIII. Kelemen, aki tenger ideig, fél emberöltőig ült Péter örökében, az egyetlen patrónus s jóakaró: két esztendeje halott. Az új bíborosok, királyok, fejedelmek talán már nem is hallották Zsigmond nevét, nem tudják, mi volt a múlt saeculum utolsó esztendeiben a török veszedelem, ki emlékeznék arra, hogy megindult öregen, véreres szemmel Európa ellen – elsöpörni minden keresztény országot – Szinán, a nagyvezér, akit vízbe, pocsétába kergetett Gyurgyevónál a Kölyök. Csúzosan, rossz tüdővel, télvíz idején dideregve, foszló köntösben gunnyaszt a Hős, a Kereszténység Pajzsa. Egyik foglár megsajnálta, furulyát adott neki. Néha megállnak a tölgyfa ajtó előtt az őrök, hallgatják a katonák is, hogyan szállnak ki a szomorú cellából szebbnél szebb, különös, panaszos melódiák.</w:t>
      </w:r>
    </w:p>
    <w:p>
      <w:pPr>
        <w:pStyle w:val="Knyv"/>
        <w:rPr/>
      </w:pPr>
      <w:r>
        <w:rPr>
          <w:rFonts w:cs="Times New Roman"/>
          <w:kern w:val="2"/>
          <w:szCs w:val="24"/>
        </w:rPr>
        <w:t xml:space="preserve">Úgy mondják, Cuñiga, az új spanyol követ kerestette először Báthory Zsigmond elkallódott aktáját a Hradzsin apró urainál. Sokáig nem találták, de III. Fülöp követe szívós, kellemetlen castíliai ember volt, aki spanyolul ripakodott rá a tanácsosokra. Úgy beszélt velük, mintha gyarmaton lenne, valahol az Indiákon, s mert minden tanácsosnak mindig rossz volt valamiért a lelkiismerete, valahonnan mégiscsak előkerültek az „ügydarabok”. Való igaz, őfelsége kézjegye az első pergamenen: „kihallgatandó, a bitorló Bocskai casusában” is. De hogy mi történt azután az ügyben – erre tisztán senki sem emlékezett. „Kiengedjük?” – kérdezte a tanácsos. Arra gondolt, olcsóbban s egyszerűbben nem engesztelheti meg a spanyol követet. Mikor aláírta a rab elbocsátási parancsát, s </w:t>
      </w:r>
      <w:r>
        <w:rPr>
          <w:rFonts w:cs="Times New Roman"/>
          <w:i/>
          <w:iCs/>
          <w:kern w:val="2"/>
          <w:szCs w:val="24"/>
        </w:rPr>
        <w:t>lerázta</w:t>
      </w:r>
      <w:r>
        <w:rPr>
          <w:rFonts w:cs="Times New Roman"/>
          <w:iCs/>
          <w:kern w:val="2"/>
          <w:szCs w:val="24"/>
        </w:rPr>
        <w:t xml:space="preserve"> </w:t>
      </w:r>
      <w:r>
        <w:rPr>
          <w:rFonts w:cs="Times New Roman"/>
          <w:kern w:val="2"/>
          <w:szCs w:val="24"/>
        </w:rPr>
        <w:t>a híg tintára öntött port, már bizalmasabban kérdezte a spanyol főurat: „Ki van e mögött a lunátikus mögött?” Cuñiga égnek emelte fejét, oly méltósággal, ahogy csak telhetik tőle, s ahogy merev, malomkerék-gallérja engedte. „Papok… nagypapok…”, széttárja kezét, s ebből a tanácsosnak éreznie kellett, hogy komor, rejtélyes hatalmak ejtettek egy porszemet Báthory Zsigmond sorsának mérlegébe. Mintha Cuñiga olyasmit is mondott volna, hogy az egyház nem felejti el a tett világi szolgálatokat. Pénzt azonban nem hagyott III. Fülöp király nagykövete. Így a felség házikasszájából adtak annyit össze, hogy Báthory Zsigmond gyenge kétlovas kocsin hazaérkezhessek Oppelnbe.</w:t>
      </w:r>
    </w:p>
    <w:p>
      <w:pPr>
        <w:pStyle w:val="Fejezetcm"/>
        <w:rPr/>
      </w:pPr>
      <w:r>
        <w:rPr/>
        <w:t>79</w:t>
      </w:r>
    </w:p>
    <w:p>
      <w:pPr>
        <w:pStyle w:val="Knyv"/>
        <w:suppressAutoHyphens w:val="false"/>
        <w:ind w:hanging="0"/>
        <w:rPr/>
      </w:pPr>
      <w:r>
        <w:rPr>
          <w:rFonts w:cs="Times New Roman"/>
          <w:kern w:val="2"/>
          <w:szCs w:val="24"/>
        </w:rPr>
        <w:t>Nem keltett ugyan különösebb feltűnést a madridi udvarban, hogy a jezsuiták spanyolországi provinciálisa audienciát kért a királynétól, de III. Fülöp dominikánus gyóntatója megbízta a soros ajtónállókat, jelentsék: mi célból kért a „fekete pap” kihallgatást, s minden eshetőségre készen, jelentést tett erről a mindenható királyi kegyencnek, Lerma hercegének. Minthogy Carillo Alfonz nem elegyedett spanyol udvari intrikákba, a herceg néhány percnyi tűnődés után megengedte, hogy Margarita királyné fogadja a jezsuitát.</w:t>
      </w:r>
    </w:p>
    <w:p>
      <w:pPr>
        <w:pStyle w:val="Knyv"/>
        <w:rPr/>
      </w:pPr>
      <w:r>
        <w:rPr>
          <w:rFonts w:cs="Times New Roman"/>
          <w:kern w:val="2"/>
          <w:szCs w:val="24"/>
        </w:rPr>
        <w:t>Alfonz atya néhány mondatot azon a különös német nyelven mondott, melyet Bécsben tanult s Erdélyben, a szászok közt gyakorolt. Ez valamilyen meleg, kedves kapocs volt a távoli Grazcal, édes emlékek a lánykorból, amikor a három otthon ülő főhercegkisasszony ezen a nyelven ingerkedett egymással, és a nehézkes, túl buzgó fivérrel, Ferdinánddal. Mária Krisztiernáról beszéltek először. Egyikük sem említette a zárda-fejedelemasszony Mater nevét. Margarita megtörölte szemét, „szegény Krisztl – mondta –, milyen boldog volt, amikor elindult Grazból… Erdély felé! Milyen szégyen… az egész, milyen szégyen…” Sóhajtott, halkan mondta:</w:t>
      </w:r>
    </w:p>
    <w:p>
      <w:pPr>
        <w:pStyle w:val="Knyv"/>
        <w:rPr/>
      </w:pPr>
      <w:r>
        <w:rPr>
          <w:rFonts w:cs="Times New Roman"/>
          <w:kern w:val="2"/>
          <w:szCs w:val="24"/>
        </w:rPr>
        <w:t xml:space="preserve">– </w:t>
      </w:r>
      <w:r>
        <w:rPr>
          <w:rFonts w:cs="Times New Roman"/>
          <w:kern w:val="2"/>
          <w:szCs w:val="24"/>
        </w:rPr>
        <w:t>Miért kívánt beszélni velem, atyám?</w:t>
      </w:r>
    </w:p>
    <w:p>
      <w:pPr>
        <w:pStyle w:val="Knyv"/>
        <w:rPr/>
      </w:pPr>
      <w:r>
        <w:rPr>
          <w:rFonts w:cs="Times New Roman"/>
          <w:kern w:val="2"/>
          <w:szCs w:val="24"/>
        </w:rPr>
        <w:t xml:space="preserve">Ezt már spanyolul mondja, németes torokhangon. A királyné tudja: minden szavát úgyis láthatatlan fülek figyelik. Lerma kikérdezi minden reggel a királyt: mit beszélt este a hitvesi ágyban feleségével, mire akarta újból rávenni az osztrák asszony. Carillo az arc villanásából látja: mennyire hasonlít a királyné Krisztiernához. Margarita feszülten figyel. Jézus Társaságának spanyol provinciálisa a hármas fogadalom szerénységében élő szerzetes ugyan, de korántsem hatalom nélküli személy. „Egyetlen jezsuita – felér három ezreddel”, s valódi </w:t>
      </w:r>
      <w:r>
        <w:rPr>
          <w:rFonts w:cs="Times New Roman"/>
          <w:i/>
          <w:iCs/>
          <w:kern w:val="2"/>
          <w:szCs w:val="24"/>
        </w:rPr>
        <w:t>spanyol</w:t>
      </w:r>
      <w:r>
        <w:rPr>
          <w:rFonts w:cs="Times New Roman"/>
          <w:iCs/>
          <w:kern w:val="2"/>
          <w:szCs w:val="24"/>
        </w:rPr>
        <w:t xml:space="preserve"> </w:t>
      </w:r>
      <w:r>
        <w:rPr>
          <w:rFonts w:cs="Times New Roman"/>
          <w:kern w:val="2"/>
          <w:szCs w:val="24"/>
        </w:rPr>
        <w:t xml:space="preserve">államaktus, ha maga a </w:t>
      </w:r>
      <w:r>
        <w:rPr>
          <w:rFonts w:cs="Times New Roman"/>
          <w:i/>
          <w:iCs/>
          <w:kern w:val="2"/>
          <w:szCs w:val="24"/>
        </w:rPr>
        <w:t>provinciális</w:t>
      </w:r>
      <w:r>
        <w:rPr>
          <w:rFonts w:cs="Times New Roman"/>
          <w:iCs/>
          <w:kern w:val="2"/>
          <w:szCs w:val="24"/>
        </w:rPr>
        <w:t xml:space="preserve"> </w:t>
      </w:r>
      <w:r>
        <w:rPr>
          <w:rFonts w:cs="Times New Roman"/>
          <w:kern w:val="2"/>
          <w:szCs w:val="24"/>
        </w:rPr>
        <w:t>kér kihallgatást.</w:t>
      </w:r>
    </w:p>
    <w:p>
      <w:pPr>
        <w:pStyle w:val="Knyv"/>
        <w:rPr/>
      </w:pPr>
      <w:r>
        <w:rPr>
          <w:rFonts w:cs="Times New Roman"/>
          <w:kern w:val="2"/>
          <w:szCs w:val="24"/>
        </w:rPr>
        <w:t xml:space="preserve">– </w:t>
      </w:r>
      <w:r>
        <w:rPr>
          <w:rFonts w:cs="Times New Roman"/>
          <w:kern w:val="2"/>
          <w:szCs w:val="24"/>
        </w:rPr>
        <w:t xml:space="preserve">Ugyanarról, felség, amiről épp most beszéltünk. De nem Krisztiernáról, akinek már kijutott életében a csendes boldogok égi békéje. A </w:t>
      </w:r>
      <w:r>
        <w:rPr>
          <w:rFonts w:cs="Times New Roman"/>
          <w:i/>
          <w:iCs/>
          <w:kern w:val="2"/>
          <w:szCs w:val="24"/>
        </w:rPr>
        <w:t>másikról</w:t>
      </w:r>
      <w:r>
        <w:rPr>
          <w:rFonts w:cs="Times New Roman"/>
          <w:kern w:val="2"/>
          <w:szCs w:val="24"/>
        </w:rPr>
        <w:t>… a másikról van szó.</w:t>
      </w:r>
    </w:p>
    <w:p>
      <w:pPr>
        <w:pStyle w:val="Knyv"/>
        <w:rPr/>
      </w:pPr>
      <w:r>
        <w:rPr>
          <w:rFonts w:cs="Times New Roman"/>
          <w:kern w:val="2"/>
          <w:szCs w:val="24"/>
        </w:rPr>
        <w:t xml:space="preserve">– </w:t>
      </w:r>
      <w:r>
        <w:rPr>
          <w:rFonts w:cs="Times New Roman"/>
          <w:kern w:val="2"/>
          <w:szCs w:val="24"/>
        </w:rPr>
        <w:t>Másikról?</w:t>
      </w:r>
    </w:p>
    <w:p>
      <w:pPr>
        <w:pStyle w:val="Knyv"/>
        <w:rPr/>
      </w:pPr>
      <w:r>
        <w:rPr>
          <w:rFonts w:cs="Times New Roman"/>
          <w:kern w:val="2"/>
          <w:szCs w:val="24"/>
        </w:rPr>
        <w:t xml:space="preserve">– </w:t>
      </w:r>
      <w:r>
        <w:rPr>
          <w:rFonts w:cs="Times New Roman"/>
          <w:kern w:val="2"/>
          <w:szCs w:val="24"/>
        </w:rPr>
        <w:t>Felséged sógora volt. Egy ország törvényes fejedelme, nem is egyszer. Saját alattvalóinak akaratából. Kereszténység daliája…</w:t>
      </w:r>
    </w:p>
    <w:p>
      <w:pPr>
        <w:pStyle w:val="Knyv"/>
        <w:rPr/>
      </w:pPr>
      <w:r>
        <w:rPr>
          <w:rFonts w:cs="Times New Roman"/>
          <w:kern w:val="2"/>
          <w:szCs w:val="24"/>
        </w:rPr>
        <w:t xml:space="preserve">A királynő arca kipirult. Ebben a </w:t>
      </w:r>
      <w:r>
        <w:rPr>
          <w:rFonts w:cs="Times New Roman"/>
          <w:i/>
          <w:iCs/>
          <w:kern w:val="2"/>
          <w:szCs w:val="24"/>
        </w:rPr>
        <w:t>Hispániát</w:t>
      </w:r>
      <w:r>
        <w:rPr>
          <w:rFonts w:cs="Times New Roman"/>
          <w:iCs/>
          <w:kern w:val="2"/>
          <w:szCs w:val="24"/>
        </w:rPr>
        <w:t xml:space="preserve"> </w:t>
      </w:r>
      <w:r>
        <w:rPr>
          <w:rFonts w:cs="Times New Roman"/>
          <w:kern w:val="2"/>
          <w:szCs w:val="24"/>
        </w:rPr>
        <w:t>semmiben sem érintő kérdésben talán mégis szabad őszintén, leplezetlenül elmondani azt, amit gondol. Visszatér a grazi némethez:</w:t>
      </w:r>
    </w:p>
    <w:p>
      <w:pPr>
        <w:pStyle w:val="Knyv"/>
        <w:rPr/>
      </w:pPr>
      <w:r>
        <w:rPr>
          <w:rFonts w:cs="Times New Roman"/>
          <w:kern w:val="2"/>
          <w:szCs w:val="24"/>
        </w:rPr>
        <w:t xml:space="preserve">– </w:t>
      </w:r>
      <w:r>
        <w:rPr>
          <w:rFonts w:cs="Times New Roman"/>
          <w:kern w:val="2"/>
          <w:szCs w:val="24"/>
        </w:rPr>
        <w:t xml:space="preserve">Atyám… hogy gyűlöltük ezt az embert. Vártuk mindig a jó híreket… amikor Krisztl hazakészült, s akkor abban a városban… hol volt? Már nem tudom a nevét – mint egy útonálló feltartóztatta a feleségét. Bement hozzá, könyörgött neki, tudom… tudom… Torre mesélte még az egészet. Olyan is volt, hogy ne a Fő téren jöjjön Sigismundus, hanem a kisutcán vagy kiskapun át… Úristen, de rég volt… Hogy megalázta Krisztlt, becsukatta egy várba. Ő meg uraskodott… Isten bocsássa meg, de erről is annyit beszéltek… és minden udvar mocskos szájára vette őket. Nem volt egyetlen kisasszony sem a kereszténységben, aki ne borzadt volna attól, ami történt Krisztiernával… Ön mit akar azzal a </w:t>
      </w:r>
      <w:r>
        <w:rPr>
          <w:rFonts w:cs="Times New Roman"/>
          <w:i/>
          <w:iCs/>
          <w:kern w:val="2"/>
          <w:szCs w:val="24"/>
        </w:rPr>
        <w:t>másikkal?</w:t>
      </w:r>
      <w:r>
        <w:rPr>
          <w:rFonts w:cs="Times New Roman"/>
          <w:iCs/>
          <w:kern w:val="2"/>
          <w:szCs w:val="24"/>
        </w:rPr>
        <w:t xml:space="preserve"> </w:t>
      </w:r>
      <w:r>
        <w:rPr>
          <w:rFonts w:cs="Times New Roman"/>
          <w:kern w:val="2"/>
          <w:szCs w:val="24"/>
        </w:rPr>
        <w:t>Nem átallja, atyám, ezt a szót mondani: sógorom volt… Tehettem róla?</w:t>
      </w:r>
    </w:p>
    <w:p>
      <w:pPr>
        <w:pStyle w:val="Knyv"/>
        <w:rPr/>
      </w:pPr>
      <w:r>
        <w:rPr>
          <w:rFonts w:cs="Times New Roman"/>
          <w:kern w:val="2"/>
          <w:szCs w:val="24"/>
        </w:rPr>
        <w:t xml:space="preserve">– </w:t>
      </w:r>
      <w:r>
        <w:rPr>
          <w:rFonts w:cs="Times New Roman"/>
          <w:kern w:val="2"/>
          <w:szCs w:val="24"/>
        </w:rPr>
        <w:t xml:space="preserve">Felség, nem vagyok önnek gyóntatója. Nem tudom, hogy a tisztelendő testvérem hogyan fogja felkelteni felséged lelkében a bűnbánatot. Egy nyomorult, meghurcolt, börtönbe csukott ember érdekében jöttem. Jöhetek, mert én </w:t>
      </w:r>
      <w:r>
        <w:rPr>
          <w:rFonts w:cs="Times New Roman"/>
          <w:i/>
          <w:iCs/>
          <w:kern w:val="2"/>
          <w:szCs w:val="24"/>
        </w:rPr>
        <w:t>neki</w:t>
      </w:r>
      <w:r>
        <w:rPr>
          <w:rFonts w:cs="Times New Roman"/>
          <w:iCs/>
          <w:kern w:val="2"/>
          <w:szCs w:val="24"/>
        </w:rPr>
        <w:t xml:space="preserve"> </w:t>
      </w:r>
      <w:r>
        <w:rPr>
          <w:rFonts w:cs="Times New Roman"/>
          <w:kern w:val="2"/>
          <w:szCs w:val="24"/>
        </w:rPr>
        <w:t xml:space="preserve">lelkiatyja voltam, s felséged hitünk szent törvényeit ismerve megbocsát nekem: egy. atya </w:t>
      </w:r>
      <w:r>
        <w:rPr>
          <w:rFonts w:cs="Times New Roman"/>
          <w:i/>
          <w:iCs/>
          <w:kern w:val="2"/>
          <w:szCs w:val="24"/>
        </w:rPr>
        <w:t>mindig</w:t>
      </w:r>
      <w:r>
        <w:rPr>
          <w:rFonts w:cs="Times New Roman"/>
          <w:iCs/>
          <w:kern w:val="2"/>
          <w:szCs w:val="24"/>
        </w:rPr>
        <w:t xml:space="preserve"> </w:t>
      </w:r>
      <w:r>
        <w:rPr>
          <w:rFonts w:cs="Times New Roman"/>
          <w:kern w:val="2"/>
          <w:szCs w:val="24"/>
        </w:rPr>
        <w:t>jogosult az Úr szemében s a világ szívverése szerint is szót szólni szenvedő gyermekéért. De csak akkor beszélek, ha felséged eltávoztatja lelkéből a gyűlölet indulatát. Fohászkodjék az Úrhoz… talán mondjunk el együtt egy imát.</w:t>
      </w:r>
    </w:p>
    <w:p>
      <w:pPr>
        <w:pStyle w:val="Knyv"/>
        <w:rPr/>
      </w:pPr>
      <w:r>
        <w:rPr>
          <w:rFonts w:cs="Times New Roman"/>
          <w:kern w:val="2"/>
          <w:szCs w:val="24"/>
        </w:rPr>
        <w:t>Ősz fejét lehajtja a sovány pap. Mire felemeli, mosolyog. Margarita is mosolyog. Könnyes a szeme. „Krisztiernát nagyon szerettem… mi voltunk, ketten, egymáshoz a legközelebb… Ami neki fájt, nekem is fájt…”</w:t>
      </w:r>
    </w:p>
    <w:p>
      <w:pPr>
        <w:pStyle w:val="Knyv"/>
        <w:rPr/>
      </w:pPr>
      <w:r>
        <w:rPr>
          <w:rFonts w:cs="Times New Roman"/>
          <w:kern w:val="2"/>
          <w:szCs w:val="24"/>
        </w:rPr>
        <w:t xml:space="preserve">Carillo emlékezik a grazi reggelre, amikor jöttek ketten Bocskaival. Az idősebbik Csáky mondta a bevezető beszédet, s utána Mária behívta a kisasszonyokat… három kis fenség, s Bocskai </w:t>
      </w:r>
      <w:r>
        <w:rPr>
          <w:rFonts w:cs="Times New Roman"/>
          <w:i/>
          <w:iCs/>
          <w:kern w:val="2"/>
          <w:szCs w:val="24"/>
        </w:rPr>
        <w:t>szeme tétovázott…</w:t>
      </w:r>
      <w:r>
        <w:rPr>
          <w:rFonts w:cs="Times New Roman"/>
          <w:iCs/>
          <w:kern w:val="2"/>
          <w:szCs w:val="24"/>
        </w:rPr>
        <w:t xml:space="preserve"> </w:t>
      </w:r>
      <w:r>
        <w:rPr>
          <w:rFonts w:cs="Times New Roman"/>
          <w:kern w:val="2"/>
          <w:szCs w:val="24"/>
        </w:rPr>
        <w:t xml:space="preserve">Felkínálta Mária </w:t>
      </w:r>
      <w:r>
        <w:rPr>
          <w:rFonts w:cs="Times New Roman"/>
          <w:i/>
          <w:iCs/>
          <w:kern w:val="2"/>
          <w:szCs w:val="24"/>
        </w:rPr>
        <w:t xml:space="preserve">mindhármat </w:t>
      </w:r>
      <w:r>
        <w:rPr>
          <w:rFonts w:cs="Times New Roman"/>
          <w:kern w:val="2"/>
          <w:szCs w:val="24"/>
        </w:rPr>
        <w:t xml:space="preserve">Erdélyországnak? Elmondhatná-e most Spanyolország s minden végtelen földek királyasszonyának, hogy az ő sorsa is azon múlt talán abban a pillanatban, hogy </w:t>
      </w:r>
      <w:r>
        <w:rPr>
          <w:rFonts w:cs="Times New Roman"/>
          <w:i/>
          <w:iCs/>
          <w:kern w:val="2"/>
          <w:szCs w:val="24"/>
        </w:rPr>
        <w:t>Bocskai Istvánnak</w:t>
      </w:r>
      <w:r>
        <w:rPr>
          <w:rFonts w:cs="Times New Roman"/>
          <w:iCs/>
          <w:kern w:val="2"/>
          <w:szCs w:val="24"/>
        </w:rPr>
        <w:t xml:space="preserve"> – </w:t>
      </w:r>
      <w:r>
        <w:rPr>
          <w:rFonts w:cs="Times New Roman"/>
          <w:kern w:val="2"/>
          <w:szCs w:val="24"/>
        </w:rPr>
        <w:t xml:space="preserve">nem rajta, hanem </w:t>
      </w:r>
      <w:r>
        <w:rPr>
          <w:rFonts w:cs="Times New Roman"/>
          <w:i/>
          <w:iCs/>
          <w:kern w:val="2"/>
          <w:szCs w:val="24"/>
        </w:rPr>
        <w:t>Krisztiernán</w:t>
      </w:r>
      <w:r>
        <w:rPr>
          <w:rFonts w:cs="Times New Roman"/>
          <w:iCs/>
          <w:kern w:val="2"/>
          <w:szCs w:val="24"/>
        </w:rPr>
        <w:t xml:space="preserve"> </w:t>
      </w:r>
      <w:r>
        <w:rPr>
          <w:rFonts w:cs="Times New Roman"/>
          <w:kern w:val="2"/>
          <w:szCs w:val="24"/>
        </w:rPr>
        <w:t>akadt meg a szeme? Bocskai választott, s mert minden a Gondviselés akaratából történik, bizonyára az Úr látta jónak, hogy Mária Krisztierna kerüljön szűzen a halli klastromba s Margarita méhe lombosítsa Hispánia végtelen hatalmú királyi fáját.</w:t>
      </w:r>
    </w:p>
    <w:p>
      <w:pPr>
        <w:pStyle w:val="Knyv"/>
        <w:rPr/>
      </w:pPr>
      <w:r>
        <w:rPr>
          <w:rFonts w:cs="Times New Roman"/>
          <w:kern w:val="2"/>
          <w:szCs w:val="24"/>
        </w:rPr>
        <w:t xml:space="preserve">– </w:t>
      </w:r>
      <w:r>
        <w:rPr>
          <w:rFonts w:cs="Times New Roman"/>
          <w:kern w:val="2"/>
          <w:szCs w:val="24"/>
        </w:rPr>
        <w:t>Köszönöm, atyám. Zsigmond testvérem hát. Mi van vele?</w:t>
      </w:r>
    </w:p>
    <w:p>
      <w:pPr>
        <w:pStyle w:val="Knyv"/>
        <w:rPr/>
      </w:pPr>
      <w:r>
        <w:rPr>
          <w:rFonts w:cs="Times New Roman"/>
          <w:kern w:val="2"/>
          <w:szCs w:val="24"/>
        </w:rPr>
        <w:t xml:space="preserve">– </w:t>
      </w:r>
      <w:r>
        <w:rPr>
          <w:rFonts w:cs="Times New Roman"/>
          <w:kern w:val="2"/>
          <w:szCs w:val="24"/>
        </w:rPr>
        <w:t>Nyomorultul tengődik Oppelnben. Másfél évig börtönben ült, nem is lehet tudni, miért. Alighanem terhes volt hangja a tanácsosoknak. Írt nekem…</w:t>
      </w:r>
    </w:p>
    <w:p>
      <w:pPr>
        <w:pStyle w:val="Knyv"/>
        <w:rPr/>
      </w:pPr>
      <w:r>
        <w:rPr>
          <w:rFonts w:cs="Times New Roman"/>
          <w:kern w:val="2"/>
          <w:szCs w:val="24"/>
        </w:rPr>
        <w:t xml:space="preserve">– </w:t>
      </w:r>
      <w:r>
        <w:rPr>
          <w:rFonts w:cs="Times New Roman"/>
          <w:kern w:val="2"/>
          <w:szCs w:val="24"/>
        </w:rPr>
        <w:t>Istenem, annyi esztendő múlva… Soha nem láttam, csak elefántcsontra festett képét mutatta Krisztl. Hogy tetszett neki… mutatta, milyen szép, érdekes… más… idegen… keleti.</w:t>
      </w:r>
    </w:p>
    <w:p>
      <w:pPr>
        <w:pStyle w:val="Knyv"/>
        <w:rPr/>
      </w:pPr>
      <w:r>
        <w:rPr>
          <w:rFonts w:cs="Times New Roman"/>
          <w:kern w:val="2"/>
          <w:szCs w:val="24"/>
        </w:rPr>
        <w:t xml:space="preserve">– </w:t>
      </w:r>
      <w:r>
        <w:rPr>
          <w:rFonts w:cs="Times New Roman"/>
          <w:kern w:val="2"/>
          <w:szCs w:val="24"/>
        </w:rPr>
        <w:t>Felség, ugye… megérti, ha olvasom olaszul?</w:t>
      </w:r>
    </w:p>
    <w:p>
      <w:pPr>
        <w:pStyle w:val="Knyv"/>
        <w:rPr/>
      </w:pPr>
      <w:r>
        <w:rPr>
          <w:rFonts w:cs="Times New Roman"/>
          <w:kern w:val="2"/>
          <w:szCs w:val="24"/>
        </w:rPr>
        <w:t xml:space="preserve">– </w:t>
      </w:r>
      <w:r>
        <w:rPr>
          <w:rFonts w:cs="Times New Roman"/>
          <w:kern w:val="2"/>
          <w:szCs w:val="24"/>
        </w:rPr>
        <w:t>Mikori levél? Honnan írta?</w:t>
      </w:r>
    </w:p>
    <w:p>
      <w:pPr>
        <w:pStyle w:val="Knyv"/>
        <w:rPr/>
      </w:pPr>
      <w:r>
        <w:rPr>
          <w:rFonts w:cs="Times New Roman"/>
          <w:kern w:val="2"/>
          <w:szCs w:val="24"/>
        </w:rPr>
        <w:t xml:space="preserve">– </w:t>
      </w:r>
      <w:r>
        <w:rPr>
          <w:rFonts w:cs="Times New Roman"/>
          <w:kern w:val="2"/>
          <w:szCs w:val="24"/>
        </w:rPr>
        <w:t>Prágában kelt, június elsején. Cuñiga futára hozta az udvar postájával. Ennyit a rend szerény szolgája megérdemel. Ennek köszönhetem, hogy június derekán már olvashatom felségednek. Elég hosszú. Lesz ennyi türelme meghallgatni felségednek?</w:t>
      </w:r>
    </w:p>
    <w:p>
      <w:pPr>
        <w:pStyle w:val="Knyv"/>
        <w:rPr/>
      </w:pPr>
      <w:r>
        <w:rPr>
          <w:rFonts w:cs="Times New Roman"/>
          <w:kern w:val="2"/>
          <w:szCs w:val="24"/>
        </w:rPr>
        <w:t xml:space="preserve">– </w:t>
      </w:r>
      <w:r>
        <w:rPr>
          <w:rFonts w:cs="Times New Roman"/>
          <w:kern w:val="2"/>
          <w:szCs w:val="24"/>
        </w:rPr>
        <w:t xml:space="preserve">Lerma hercegét aligha érdekli Transsylvania volt fejedelmének sorsa. Így ez az ügy Spanyolország királynéjának casusa lesz. Töltök önnek a mézes italból. Mióta az </w:t>
      </w:r>
      <w:r>
        <w:rPr>
          <w:rFonts w:cs="Times New Roman"/>
          <w:i/>
          <w:iCs/>
          <w:kern w:val="2"/>
          <w:szCs w:val="24"/>
        </w:rPr>
        <w:t>új törvény</w:t>
      </w:r>
      <w:r>
        <w:rPr>
          <w:rFonts w:cs="Times New Roman"/>
          <w:iCs/>
          <w:kern w:val="2"/>
          <w:szCs w:val="24"/>
        </w:rPr>
        <w:t xml:space="preserve"> </w:t>
      </w:r>
      <w:r>
        <w:rPr>
          <w:rFonts w:cs="Times New Roman"/>
          <w:kern w:val="2"/>
          <w:szCs w:val="24"/>
        </w:rPr>
        <w:t>szerint el kell hagyniuk az összes moriszkóknak Hispániát, már nem olyan jók a szörbetek… ez még a régi, igyék, mielőtt olvas, atyám.</w:t>
      </w:r>
    </w:p>
    <w:p>
      <w:pPr>
        <w:pStyle w:val="Knyv"/>
        <w:spacing w:before="240" w:after="0"/>
        <w:rPr/>
      </w:pPr>
      <w:r>
        <w:rPr>
          <w:rFonts w:cs="Times New Roman"/>
          <w:i/>
          <w:iCs/>
          <w:kern w:val="2"/>
          <w:szCs w:val="24"/>
        </w:rPr>
        <w:t>…</w:t>
      </w:r>
      <w:r>
        <w:rPr>
          <w:rFonts w:cs="Times New Roman"/>
          <w:i/>
          <w:iCs/>
          <w:kern w:val="2"/>
          <w:szCs w:val="24"/>
        </w:rPr>
        <w:t>az a nyomorult, szerencsétlen állapot, melyben tizennégy hónap óta szenvedtem, talán ismert dolog atyám előtt. Hiszen erről tudtak Jézus Társaságának tagjai… Minden önteltség nélkül mondhatom, hogy minden baj azért szakadt nyakamba, mert tiszteltem a Szentszéket, a katolikus királyt s az egész Ausztriai Házat (ma is azt teszem), s tulajdonképp csak a vén Matthiast büntettem, néhai Báthory István és Endre bíboros szolgáját, aki gyalázkodó könyvet írt a szentatya, a kardinálisok és a katolikus király ellen…</w:t>
      </w:r>
      <w:r>
        <w:rPr>
          <w:rFonts w:cs="Times New Roman"/>
          <w:kern w:val="2"/>
          <w:szCs w:val="24"/>
        </w:rPr>
        <w:t xml:space="preserve"> </w:t>
      </w:r>
      <w:r>
        <w:rPr>
          <w:rFonts w:cs="Times New Roman"/>
          <w:i/>
          <w:iCs/>
          <w:kern w:val="2"/>
          <w:szCs w:val="24"/>
        </w:rPr>
        <w:t>Sarokba szorítottam, erre nem tudta magát másként megbosszulni, csak úgy, hogy hamis rágalmakat terjesztett rólam, s ezt súgta be a császári felség fülébe, valamilyen eretnekek segítségével. De ez csak egyszerű, gyalázatos vád volt, melyet semmiféle bizonyíték sem támasztott alá, bennem meg ártatlanságom megdönthetetlen hite lakozott… De minden már elejétől fogva ki volt számítva… megfosztattam minden méltóságomtól, minden testi holmimtól, végül is szabadságomtól: személyünket különböző szűk börtönökben őrizték. Nekem nem volt más célom, mint hogy szembenézzek a vádak igazságtalanságával. De nem találtam bírót, aki ítéletet mondott volna, legalábbis olyant nem, aki előtt a vén Matthiasnak ne lett volna, mint vádlónak s tanúnak hitele. A szerencse oly nagyon kedvezett neki, hogy a legszorosabb őrizet alatt tartottak, tizennégy hónapon keresztül; az első kettőben lélek sem volt, akivel beszélhettem volna. Nem kaptam könyveket, sem papírom, sem tintám nem volt. Így sem kérni, sem könyörögni nem tudtam, hogy bizalmam horgonyát kivethessem a császári felség kegyességébe. Az a cella, melybe beszorítottak, alig volt nagyobb hét-nyolc lábnál, apró nyílások, ablak helyett… az egyik ajtó állandóan nyitva volt, ágyam mellett, ezt nem tudtam bezárni (de nem is lett volna szabad), így aztán éjszaka katonák őriztek, közvetlen közelről, páncélokban s töltött muskétákkal, egy percre sem véve le rólam tekintetüket. Szerencsémre mégis az történt, hogy a birodalmi gyűlés alkalmából főhercegek és választófejedelmek érkeztek Prágába. Én minderről semmit, de semmit nem tudtam, mégis az én nevemben adták be könyörgésüket, s így egy idő múlva börtönöm valamivel könnyebb lett. Ennek ellenére mindezek az említett méltóságok, bár könyörgéseimet őszentségéhez s a katolikus felséghez továbbították, nem tudták elérni, hogy tizennégy hónapnál hamarabb szabadulhassak.</w:t>
      </w:r>
    </w:p>
    <w:p>
      <w:pPr>
        <w:pStyle w:val="Knyv"/>
        <w:rPr/>
      </w:pPr>
      <w:r>
        <w:rPr>
          <w:rFonts w:cs="Times New Roman"/>
          <w:i/>
          <w:iCs/>
          <w:kern w:val="2"/>
          <w:szCs w:val="24"/>
        </w:rPr>
        <w:t xml:space="preserve">Most az Úr kegyelméből és a császári felség kegyes akaratából újból szabad lettem. E legalázatosabb levelemmel köszönetet kívánok mondani a spanyol felségnek azért az irgalmas közbenjárásért, melyet érdekemben bizonnyal végzett követe útján a császári felségnél. Ám a császár őfelsége szabadságomon kívül nem adatott vissza nekem semmit sem, s bizony nagyon kevés a reményem arra, hogy valaha is az elvett dolgok birtokába jutok. Viszont azzal, ami kezem között van, nem tudom tovább napjaimat tengetni, </w:t>
      </w:r>
      <w:r>
        <w:rPr>
          <w:rFonts w:cs="Times New Roman"/>
          <w:i/>
          <w:iCs/>
          <w:spacing w:val="30"/>
          <w:szCs w:val="24"/>
        </w:rPr>
        <w:t>s kilenc évvel azután, hogy elhagytam tartományaimat,</w:t>
      </w:r>
      <w:r>
        <w:rPr>
          <w:rFonts w:cs="Times New Roman"/>
          <w:i/>
          <w:iCs/>
          <w:kern w:val="2"/>
          <w:szCs w:val="24"/>
        </w:rPr>
        <w:t xml:space="preserve"> aligha remélhetek valamit, annál is inkább, mert hiszen őfelsége lemondott Magyarország s Csehország királyi méltóságáról, s csak császári koronáját tartotta meg. Éppen ezért kérem még állhatatosabban a katolikus királyi felséget, adjon nekem életjáradékot, melyet korábban kaptam, s amelyet egykoron a császári felség ajánlott; ezt talán remélhetem, ismerve a katolikus király bőkezűségét és kegyelmességét… Hogy pedig valóban javamra megtörténhessék ez az intézkedés – azt keresem fel, aki nékem mindenkor kegyes atyám volt. Kérem, tegyen meg mindent, ami hatalmában áll, hogy személyemnek e nyomorúságos sorsán javíthasson, hiszen olyan állapotban vagyok, hogy őszintén szólva </w:t>
      </w:r>
      <w:r>
        <w:rPr>
          <w:rFonts w:cs="Times New Roman"/>
          <w:i/>
          <w:iCs/>
          <w:spacing w:val="30"/>
          <w:szCs w:val="24"/>
        </w:rPr>
        <w:t xml:space="preserve">egy napról a másikra tengődöm, </w:t>
      </w:r>
      <w:r>
        <w:rPr>
          <w:rFonts w:cs="Times New Roman"/>
          <w:i/>
          <w:iCs/>
          <w:kern w:val="2"/>
          <w:szCs w:val="24"/>
        </w:rPr>
        <w:t>nem is tudom, miképp. Minél nagyobb és bőkezűbb lészen a nekem fizetendő életjáradék, annál inkább fogja ez dicsérni a katolikus felség bőkezűségét. Én mindenesetre megkísérlem, hogy rábírjam a császári felséget arra: adassa vissza elvett javaimat, s kárpótoljon az ártatlanul elszenvedett károkért és üldözésekért, s ugyanezt kérelmezem Mátyástól, Magyarország és Csehország királyától is. Mert őfelsége, mint Magyar- és Csehországok örököse megesküdött arra: igazságot szolgáltat s kiegyenlíti a császári felség minden adósságát és tartozását, tehát arra is megesküdött, hogy figyelembe veszi az összes országos kiváltságokat, így ez vonatkozik azokra a tartományokra is, melyekre vonatkozólag azt hirdeti, hogy ezeket az általam átruházott fejedelmi jogon kormányozza.</w:t>
      </w:r>
    </w:p>
    <w:p>
      <w:pPr>
        <w:pStyle w:val="Knyv"/>
        <w:rPr/>
      </w:pPr>
      <w:r>
        <w:rPr>
          <w:rFonts w:cs="Times New Roman"/>
          <w:i/>
          <w:iCs/>
          <w:kern w:val="2"/>
          <w:szCs w:val="24"/>
        </w:rPr>
        <w:t>Kérem tehát, hogy a magyar király vegye figyelembe azt az egyezséget, melyet</w:t>
      </w:r>
      <w:r>
        <w:rPr>
          <w:rFonts w:cs="Times New Roman"/>
          <w:i/>
          <w:iCs/>
          <w:spacing w:val="30"/>
          <w:szCs w:val="24"/>
        </w:rPr>
        <w:t xml:space="preserve"> én</w:t>
      </w:r>
      <w:r>
        <w:rPr>
          <w:rFonts w:cs="Times New Roman"/>
          <w:i/>
          <w:iCs/>
          <w:kern w:val="2"/>
          <w:szCs w:val="24"/>
        </w:rPr>
        <w:t xml:space="preserve"> kötöttem a császári felséggel, s így elégítsen ki ezen az alapon engem;</w:t>
      </w:r>
    </w:p>
    <w:p>
      <w:pPr>
        <w:pStyle w:val="Knyv"/>
        <w:rPr>
          <w:rFonts w:cs="Times New Roman"/>
          <w:i/>
          <w:i/>
          <w:iCs/>
          <w:kern w:val="2"/>
          <w:szCs w:val="24"/>
        </w:rPr>
      </w:pPr>
      <w:r>
        <w:rPr>
          <w:rFonts w:cs="Times New Roman"/>
          <w:i/>
          <w:iCs/>
          <w:kern w:val="2"/>
          <w:szCs w:val="24"/>
        </w:rPr>
        <w:t>vagy ha ezt nem teheti, vagy nem akarja, úgy valamilyen más módot találjon megsegítésemre.</w:t>
      </w:r>
    </w:p>
    <w:p>
      <w:pPr>
        <w:pStyle w:val="Knyv"/>
        <w:rPr/>
      </w:pPr>
      <w:r>
        <w:rPr>
          <w:rFonts w:cs="Times New Roman"/>
          <w:i/>
          <w:iCs/>
          <w:kern w:val="2"/>
          <w:szCs w:val="24"/>
        </w:rPr>
        <w:t>De ha semmi módon nem tud s nem akar nekem elégtételt szerezni, úgy</w:t>
      </w:r>
      <w:r>
        <w:rPr>
          <w:rFonts w:cs="Times New Roman"/>
          <w:i/>
          <w:iCs/>
          <w:spacing w:val="30"/>
          <w:szCs w:val="24"/>
        </w:rPr>
        <w:t xml:space="preserve"> adja vissza tartományaimat, s adjon meg minden segítséget, hogy ezeket én visszaszerezhessem</w:t>
      </w:r>
      <w:r>
        <w:rPr>
          <w:rFonts w:cs="Times New Roman"/>
          <w:i/>
          <w:iCs/>
          <w:kern w:val="2"/>
          <w:szCs w:val="24"/>
        </w:rPr>
        <w:t xml:space="preserve"> – mindazon szolgálatok jutalmáért, melyeket tettem az Úr, a Szentszék, a kereszténység és az egész Ausztriai Ház érdekében.</w:t>
      </w:r>
    </w:p>
    <w:p>
      <w:pPr>
        <w:pStyle w:val="Knyv"/>
        <w:rPr/>
      </w:pPr>
      <w:r>
        <w:rPr>
          <w:rFonts w:cs="Times New Roman"/>
          <w:i/>
          <w:iCs/>
          <w:kern w:val="2"/>
          <w:szCs w:val="24"/>
        </w:rPr>
        <w:t>Most zajlanak mindezek a dolgok. Én arra kérem atyaságodat, juttassa el könyörgésemet a katolikus felséghez, aki parancsait megadhatja majd követe útján. Kérem, tegye meg érdekemben a szükséges lépéseket őfelségénél, saját legjobb belátása szerint. Maradtam atyaságodnak mindenkor leghűségesebb fia</w:t>
      </w:r>
    </w:p>
    <w:p>
      <w:pPr>
        <w:pStyle w:val="Knyv"/>
        <w:jc w:val="right"/>
        <w:rPr>
          <w:rFonts w:cs="Times New Roman"/>
          <w:i/>
          <w:i/>
          <w:iCs/>
          <w:kern w:val="2"/>
          <w:szCs w:val="24"/>
        </w:rPr>
      </w:pPr>
      <w:r>
        <w:rPr>
          <w:rFonts w:cs="Times New Roman"/>
          <w:i/>
          <w:iCs/>
          <w:kern w:val="2"/>
          <w:szCs w:val="24"/>
        </w:rPr>
        <w:t>Báthory Zsigmond</w:t>
      </w:r>
    </w:p>
    <w:p>
      <w:pPr>
        <w:pStyle w:val="Knyv"/>
        <w:spacing w:before="240" w:after="0"/>
        <w:rPr>
          <w:rFonts w:cs="Times New Roman"/>
          <w:kern w:val="2"/>
          <w:szCs w:val="24"/>
        </w:rPr>
      </w:pPr>
      <w:r>
        <w:rPr>
          <w:rFonts w:cs="Times New Roman"/>
          <w:kern w:val="2"/>
          <w:szCs w:val="24"/>
        </w:rPr>
        <w:t>A királyné áll az ablakban. Csendesedett a forróság a palota körül. Halkan mondja:</w:t>
      </w:r>
    </w:p>
    <w:p>
      <w:pPr>
        <w:pStyle w:val="Knyv"/>
        <w:rPr/>
      </w:pPr>
      <w:r>
        <w:rPr>
          <w:rFonts w:cs="Times New Roman"/>
          <w:kern w:val="2"/>
          <w:szCs w:val="24"/>
        </w:rPr>
        <w:t xml:space="preserve">– </w:t>
      </w:r>
      <w:r>
        <w:rPr>
          <w:rFonts w:cs="Times New Roman"/>
          <w:kern w:val="2"/>
          <w:szCs w:val="24"/>
        </w:rPr>
        <w:t>Őfelsége a napokban említette: Báthory érdekében írt a prágai követ is. Őfelsége kegyes volt, kikerülte, hogy a szóban forgó személyt nevén nevezze. Félt attól, hogy rossz érzéseket kelt bennem. Köszönöm, hogy ön feloldotta lelkemet, atyám.</w:t>
      </w:r>
    </w:p>
    <w:p>
      <w:pPr>
        <w:pStyle w:val="Knyv"/>
        <w:rPr/>
      </w:pPr>
      <w:r>
        <w:rPr>
          <w:rFonts w:cs="Times New Roman"/>
          <w:kern w:val="2"/>
          <w:szCs w:val="24"/>
        </w:rPr>
        <w:t xml:space="preserve">– </w:t>
      </w:r>
      <w:r>
        <w:rPr>
          <w:rFonts w:cs="Times New Roman"/>
          <w:kern w:val="2"/>
          <w:szCs w:val="24"/>
        </w:rPr>
        <w:t>Szabadna kérdenem, őfelségének mi legkegyesebb felfogása?</w:t>
      </w:r>
    </w:p>
    <w:p>
      <w:pPr>
        <w:pStyle w:val="Knyv"/>
        <w:rPr/>
      </w:pPr>
      <w:r>
        <w:rPr>
          <w:rFonts w:cs="Times New Roman"/>
          <w:kern w:val="2"/>
          <w:szCs w:val="24"/>
        </w:rPr>
        <w:t xml:space="preserve">– </w:t>
      </w:r>
      <w:r>
        <w:rPr>
          <w:rFonts w:cs="Times New Roman"/>
          <w:kern w:val="2"/>
          <w:szCs w:val="24"/>
        </w:rPr>
        <w:t xml:space="preserve">Sigismundus az Aranygyapjú Rendjének lovagja, így tehát </w:t>
      </w:r>
      <w:r>
        <w:rPr>
          <w:rFonts w:cs="Times New Roman"/>
          <w:i/>
          <w:iCs/>
          <w:kern w:val="2"/>
          <w:szCs w:val="24"/>
        </w:rPr>
        <w:t>nem nyomoroghat.</w:t>
      </w:r>
      <w:r>
        <w:rPr>
          <w:rFonts w:cs="Times New Roman"/>
          <w:iCs/>
          <w:kern w:val="2"/>
          <w:szCs w:val="24"/>
        </w:rPr>
        <w:t xml:space="preserve"> </w:t>
      </w:r>
      <w:r>
        <w:rPr>
          <w:rFonts w:cs="Times New Roman"/>
          <w:kern w:val="2"/>
          <w:szCs w:val="24"/>
        </w:rPr>
        <w:t>Meghallgattam atyámat. Ha Lerma hercegének nincs ellenvetése a segítség ellen, úgy saját kézjegyemmel s szavammal is kérem őfelségét: tegyen ez esetben is tanúságot bőkezűségéről, mely… sajnos… ön tudja, atyám, hisz itt él Hispániában… kissé túlságba vitt s nem mindig helyes irányban gyakorolt erény. Köszönöm, hogy látogatásával megtisztelt, atyám. Ha írok Hallba – mint szoktunk, minden karácsonyra –, Zsigmond nyomorúságát azért nem említem Krisztlnek…</w:t>
      </w:r>
    </w:p>
    <w:p>
      <w:pPr>
        <w:pStyle w:val="Knyv"/>
        <w:widowControl/>
        <w:suppressAutoHyphens w:val="false"/>
        <w:spacing w:before="240" w:after="0"/>
        <w:ind w:hanging="0"/>
        <w:rPr/>
      </w:pPr>
      <w:r>
        <w:rPr>
          <w:rFonts w:cs="Times New Roman"/>
          <w:kern w:val="2"/>
          <w:szCs w:val="24"/>
        </w:rPr>
        <w:t>Cuñiga prágai spanyol követ levele királyához:</w:t>
      </w:r>
    </w:p>
    <w:p>
      <w:pPr>
        <w:pStyle w:val="Knyv"/>
        <w:spacing w:before="240" w:after="0"/>
        <w:rPr/>
      </w:pPr>
      <w:r>
        <w:rPr>
          <w:rFonts w:cs="Times New Roman"/>
          <w:kern w:val="2"/>
          <w:szCs w:val="24"/>
        </w:rPr>
        <w:t>…</w:t>
      </w:r>
      <w:r>
        <w:rPr>
          <w:rFonts w:cs="Times New Roman"/>
          <w:i/>
          <w:iCs/>
          <w:kern w:val="2"/>
          <w:szCs w:val="24"/>
        </w:rPr>
        <w:t>Carillo Alfonz páter előterjeszti majd felségedhez Báthory Zsigmond fejedelem kérelmét, aki kiszabadult börtönéből, melyben néhány hónapot töltött a császár rendelkezése alapján. E fogság oly szegénnyé és nyomorulttá tette őt, hogy – tekintettel azon szolgálataira, melyeket felséged érdekében teljesített – azt ajánlanám, hogy részesítse őt kegyében, mely vigaszt nyújtana jelenlegi sanyarú állapotában…</w:t>
      </w:r>
    </w:p>
    <w:p>
      <w:pPr>
        <w:pStyle w:val="Knyv"/>
        <w:spacing w:before="240" w:after="0"/>
        <w:rPr>
          <w:rFonts w:cs="Times New Roman"/>
          <w:kern w:val="2"/>
          <w:szCs w:val="24"/>
        </w:rPr>
      </w:pPr>
      <w:r>
        <w:rPr>
          <w:rFonts w:cs="Times New Roman"/>
          <w:kern w:val="2"/>
          <w:szCs w:val="24"/>
        </w:rPr>
        <w:t>Carillo nem nyugszik. A királynőnél tett kihallgatása után kérelemmel fordul III. Fülöphöz:</w:t>
      </w:r>
    </w:p>
    <w:p>
      <w:pPr>
        <w:pStyle w:val="Knyv"/>
        <w:spacing w:before="240" w:after="0"/>
        <w:rPr/>
      </w:pPr>
      <w:r>
        <w:rPr>
          <w:rFonts w:cs="Times New Roman"/>
          <w:kern w:val="2"/>
          <w:szCs w:val="24"/>
        </w:rPr>
        <w:t>…</w:t>
      </w:r>
      <w:r>
        <w:rPr>
          <w:rFonts w:cs="Times New Roman"/>
          <w:i/>
          <w:iCs/>
          <w:kern w:val="2"/>
          <w:szCs w:val="24"/>
        </w:rPr>
        <w:t>az erdélyi fejedelem tizennégy hónapot töltött fogságban, ám minthogy bebizonyosodott az ellene emelt vádak alaptalansága, visszanyerte szabadságát, viszont mindezek folytán végső nyomorúságra jutott. Felséged bizonyára tudja, hogy arról a személyről van szó, aki őfelsége a királyné húgának házastársa volt; most levélben arra kéri felségedet, engedélyezzen számára életjáradékot, s írjon az új cseh királynak megsegítése érdekében. Bizonyos, hogy árnyékot vetne felséged Házára, ha olyan valakinek kellene ennyire szenvednie, aki felséged családjához ily közel állt, s akinek szolgálatait mindenki ismeri a keresztény világban… Én mint szerény szerzetes s mint felséged legalázatosabb szolgája járok közben e fejedelem érdekében. Azt szeretném, ha megkaphatná, amit a császár ígért neki, amit királyi szó formájában biztosított…</w:t>
      </w:r>
      <w:r>
        <w:rPr>
          <w:rFonts w:cs="Times New Roman"/>
          <w:kern w:val="2"/>
          <w:szCs w:val="24"/>
        </w:rPr>
        <w:t xml:space="preserve"> </w:t>
      </w:r>
      <w:r>
        <w:rPr>
          <w:rFonts w:cs="Times New Roman"/>
          <w:i/>
          <w:iCs/>
          <w:kern w:val="2"/>
          <w:szCs w:val="24"/>
        </w:rPr>
        <w:t>Kérem felségedet, közölje velem akaratát, hogy válaszolhassak ennek a szerencsétlen fejedelemnek…</w:t>
      </w:r>
    </w:p>
    <w:p>
      <w:pPr>
        <w:pStyle w:val="Knyv"/>
        <w:spacing w:before="240" w:after="0"/>
        <w:rPr>
          <w:rFonts w:cs="Times New Roman"/>
          <w:kern w:val="2"/>
          <w:szCs w:val="24"/>
        </w:rPr>
      </w:pPr>
      <w:r>
        <w:rPr>
          <w:rFonts w:cs="Times New Roman"/>
          <w:kern w:val="2"/>
          <w:szCs w:val="24"/>
        </w:rPr>
        <w:t>Carillo – III. Fülöp államtitkárához is fordul:</w:t>
      </w:r>
    </w:p>
    <w:p>
      <w:pPr>
        <w:pStyle w:val="Knyv"/>
        <w:spacing w:before="240" w:after="0"/>
        <w:rPr/>
      </w:pPr>
      <w:r>
        <w:rPr>
          <w:rFonts w:cs="Times New Roman"/>
          <w:kern w:val="2"/>
          <w:szCs w:val="24"/>
        </w:rPr>
        <w:t>…</w:t>
      </w:r>
      <w:r>
        <w:rPr>
          <w:rFonts w:cs="Times New Roman"/>
          <w:i/>
          <w:iCs/>
          <w:kern w:val="2"/>
          <w:szCs w:val="24"/>
        </w:rPr>
        <w:t>Prágából kaptam meg Erdély fejedelmének sürgős üzenetét, aki – minthogy ártatlansága kiderült – kiszabadult börtönéből… A császár vele szemben nem tartotta be ígéretét, őt teljes nyomorúságra kárhoztatta, ez pedig igazán nem szolgálja királyunk dicsőségét, hiszen az említett fejedelem a királyné húgának férje volt. Ezért nem lehet csodálkozni, ha a fejedelem őfelségéhez fordul, s életjáradékot kér, valamint támogatást az új cseh királynál. Hogyne lennék iránta könyörülettel, hiszen úgyszólván gyermekkora óta ismerem. Kegyelmességed igaz keresztény erényről tesz tanúbizonyságot, ha őt megsegíti, s ugyanakkor hűen szolgálja királyunk érdekeit is. Kérem tehát, küldje vissza majd nekem a fejedelemnek olasz nyelven hozzám írt levelét a megfelelő megjegyzéssel ellátva, hogy ennek alapján válaszolhassak a fejedelemnek.</w:t>
      </w:r>
    </w:p>
    <w:p>
      <w:pPr>
        <w:pStyle w:val="Knyv"/>
        <w:spacing w:before="240" w:after="0"/>
        <w:rPr>
          <w:rFonts w:cs="Times New Roman"/>
          <w:kern w:val="2"/>
          <w:szCs w:val="24"/>
        </w:rPr>
      </w:pPr>
      <w:r>
        <w:rPr>
          <w:rFonts w:cs="Times New Roman"/>
          <w:kern w:val="2"/>
          <w:szCs w:val="24"/>
        </w:rPr>
        <w:t>A spanyol államtanács egy hónapig fontolgatja a Hispániában valóban szokatlan kérdést, majd mégis megszövegezi jelentését a királyhoz:</w:t>
      </w:r>
    </w:p>
    <w:p>
      <w:pPr>
        <w:pStyle w:val="Knyv"/>
        <w:spacing w:before="240" w:after="0"/>
        <w:rPr/>
      </w:pPr>
      <w:r>
        <w:rPr>
          <w:rFonts w:cs="Times New Roman"/>
          <w:i/>
          <w:iCs/>
          <w:kern w:val="2"/>
          <w:szCs w:val="24"/>
        </w:rPr>
        <w:t>Carillo Alfonz atya két levelet írt felségedhez; az elsővel megküldte az erdélyi fejedelemnek felségedhez intézett kérelmét. Az érdekelt személy tizennégy hónapot töltött börtönben, hamis vádak alapján, miközben mindenétől, amivel még rendelkezett, megfosztották, beleértve kocsiját és lovait is… A fejedelem Carillo atya útján ezért arra kéri felségedet, kegyeskedjék számára valamilyen életjáradékot megállapítani s íratni Mátyás királynak, ő is karolja fel a fejedelem ügyét. De Don Baltasar de Cuñiga követ is felségedhez fordult, közölve, hogy a kérelmező személy a legnagyobb nyomorba jutott, úgyannyira, hogy gyötrelem látni szegénységét. Minthogy véleménye szerint e fejedelem mindenkor hűen szolgálta felséged ügyét, méltónak tartja arra, hogy felséged valamilyen segítségben részesítse, s ez nyomorúságában vigaszt jelenthessen számára. Carillo atya kéréséhez még hozzáfűzi, hogy nem illendő ily szenvedésben hagyni azon személyt, aki királyasszonyunk testvérhúgát bírta feleségül. Ugyancsak felemlítette azokat a nagy szolgálatokat is, melyeket a kérelmező fejedelemkorában tett.</w:t>
      </w:r>
    </w:p>
    <w:p>
      <w:pPr>
        <w:pStyle w:val="Knyv"/>
        <w:rPr>
          <w:rFonts w:cs="Times New Roman"/>
          <w:i/>
          <w:i/>
          <w:iCs/>
          <w:kern w:val="2"/>
          <w:szCs w:val="24"/>
        </w:rPr>
      </w:pPr>
      <w:r>
        <w:rPr>
          <w:rFonts w:cs="Times New Roman"/>
          <w:i/>
          <w:iCs/>
          <w:kern w:val="2"/>
          <w:szCs w:val="24"/>
        </w:rPr>
        <w:t>Az államtanács foglalkozott a fenti kéréssel, és úgy találta: a királyi kincstár ma nincs olyan helyzetben, hogy ilyen költséget vállalhasson; ezért nem ajánlja a kért életjáradék folyósítását. Ezzel szemben helyesnek tartja, ha őfelsége olyan összegű segélyt küld, mint amennyit megfelelőnek talál…</w:t>
      </w:r>
    </w:p>
    <w:p>
      <w:pPr>
        <w:pStyle w:val="Knyv"/>
        <w:spacing w:before="240" w:after="0"/>
        <w:rPr/>
      </w:pPr>
      <w:r>
        <w:rPr>
          <w:rFonts w:cs="Times New Roman"/>
          <w:kern w:val="2"/>
          <w:szCs w:val="24"/>
        </w:rPr>
        <w:t xml:space="preserve">Az akta alatt III. Fülöp király </w:t>
      </w:r>
      <w:r>
        <w:rPr>
          <w:rFonts w:cs="Times New Roman"/>
          <w:i/>
          <w:iCs/>
          <w:kern w:val="2"/>
          <w:szCs w:val="24"/>
        </w:rPr>
        <w:t>saját kezű</w:t>
      </w:r>
      <w:r>
        <w:rPr>
          <w:rFonts w:cs="Times New Roman"/>
          <w:iCs/>
          <w:kern w:val="2"/>
          <w:szCs w:val="24"/>
        </w:rPr>
        <w:t xml:space="preserve"> </w:t>
      </w:r>
      <w:r>
        <w:rPr>
          <w:rFonts w:cs="Times New Roman"/>
          <w:kern w:val="2"/>
          <w:szCs w:val="24"/>
        </w:rPr>
        <w:t>döntése:</w:t>
      </w:r>
    </w:p>
    <w:p>
      <w:pPr>
        <w:pStyle w:val="Knyv"/>
        <w:spacing w:before="240" w:after="0"/>
        <w:rPr>
          <w:rFonts w:cs="Times New Roman"/>
          <w:i/>
          <w:i/>
          <w:iCs/>
          <w:kern w:val="2"/>
          <w:szCs w:val="24"/>
        </w:rPr>
      </w:pPr>
      <w:r>
        <w:rPr>
          <w:rFonts w:cs="Times New Roman"/>
          <w:i/>
          <w:iCs/>
          <w:kern w:val="2"/>
          <w:szCs w:val="24"/>
        </w:rPr>
        <w:t>Írjanak Don Baltasar Cuñigának: segítse meg annyival, amennyit megfelelőnek tart, anélkül hogy életjáradékot biztosítana számára s mindez</w:t>
      </w:r>
      <w:r>
        <w:rPr>
          <w:rFonts w:cs="Times New Roman"/>
          <w:i/>
          <w:iCs/>
          <w:spacing w:val="30"/>
          <w:szCs w:val="24"/>
        </w:rPr>
        <w:t xml:space="preserve"> a legnagyobb titokban történjék.</w:t>
      </w:r>
    </w:p>
    <w:p>
      <w:pPr>
        <w:pStyle w:val="Knyv"/>
        <w:jc w:val="right"/>
        <w:rPr>
          <w:rFonts w:cs="Times New Roman"/>
          <w:i/>
          <w:i/>
          <w:iCs/>
          <w:kern w:val="2"/>
          <w:szCs w:val="24"/>
        </w:rPr>
      </w:pPr>
      <w:r>
        <w:rPr>
          <w:rFonts w:cs="Times New Roman"/>
          <w:i/>
          <w:iCs/>
          <w:kern w:val="2"/>
          <w:szCs w:val="24"/>
        </w:rPr>
        <w:t>Én, a Király</w:t>
      </w:r>
    </w:p>
    <w:p>
      <w:pPr>
        <w:pStyle w:val="Knyv"/>
        <w:spacing w:before="240" w:after="0"/>
        <w:rPr>
          <w:rFonts w:cs="Times New Roman"/>
          <w:kern w:val="2"/>
          <w:szCs w:val="24"/>
        </w:rPr>
      </w:pPr>
      <w:r>
        <w:rPr>
          <w:rFonts w:cs="Times New Roman"/>
          <w:kern w:val="2"/>
          <w:szCs w:val="24"/>
        </w:rPr>
        <w:t>A prágai spanyol követ megkapta a bizalmas prágai udvari jelentést:</w:t>
      </w:r>
    </w:p>
    <w:p>
      <w:pPr>
        <w:pStyle w:val="Knyv"/>
        <w:spacing w:before="240" w:after="0"/>
        <w:rPr>
          <w:rFonts w:cs="Times New Roman"/>
          <w:i/>
          <w:i/>
          <w:iCs/>
          <w:kern w:val="2"/>
          <w:szCs w:val="24"/>
        </w:rPr>
      </w:pPr>
      <w:r>
        <w:rPr>
          <w:rFonts w:cs="Times New Roman"/>
          <w:i/>
          <w:iCs/>
          <w:kern w:val="2"/>
          <w:szCs w:val="24"/>
        </w:rPr>
        <w:t>A császár öngyilkosságot kísérelt meg, gyakran őrjöng. Néha úgy bőg, mint az ökör, néha mint az oroszlán.</w:t>
      </w:r>
    </w:p>
    <w:p>
      <w:pPr>
        <w:pStyle w:val="Knyv"/>
        <w:spacing w:before="240" w:after="0"/>
        <w:rPr>
          <w:rFonts w:cs="Times New Roman"/>
          <w:kern w:val="2"/>
          <w:szCs w:val="24"/>
        </w:rPr>
      </w:pPr>
      <w:r>
        <w:rPr>
          <w:rFonts w:cs="Times New Roman"/>
          <w:kern w:val="2"/>
          <w:szCs w:val="24"/>
        </w:rPr>
        <w:t>Titkos fiókba teszi az írást; utána fogadja Erdély egykori fejedelmét.</w:t>
      </w:r>
    </w:p>
    <w:p>
      <w:pPr>
        <w:pStyle w:val="Knyv"/>
        <w:rPr/>
      </w:pPr>
      <w:r>
        <w:rPr>
          <w:rFonts w:cs="Times New Roman"/>
          <w:kern w:val="2"/>
          <w:szCs w:val="24"/>
        </w:rPr>
        <w:t>Aki országok ura volt, most nyugtalan, kóválygó tekintettel néz körül: nem leselkednek-e orgyilkosok vagy fogdmegek a spanyol követ palotájában? Cuñiga arra gondol: ez az ember majd’ akkora szolgálatot tett a kereszténységnek, mint egykoron Don Juan de Austria. Egyetlen ékszer sincs díszruháján, mely valóban felemás: magyar mente, de prágai udvari kabát, olasz cipellő, kardja ékes még a drágakövektől, jobbján gyűrű, különös pecséttel. A spanyol követ nagy úr, nem lehet érzések rabja; ezenfelül mindent titokban kell tartania saját királyának parancsa szerint. Nehogy felingereljék a császári udvar hatalmasait, vagy épp magát a gyanakvó, mindenkit gyanúsító Rudolfot azzal, hogy a spanyol király titkon segítséget nyújt a prágai felség egykori ellenségének. De Cuñiga mégis vérbeli castiliai lovag, s tekintete megakad az Aranygyapjún. A pénz, amit Zsigmondnak szánt, bőrerszényben rejtőzik a szekrényben, a követnek személyesen kell átadnia, s Erdély fejedelme majd nyugtát állít ki a könyöradományról. Sok-e vagy kevés kétezer arany…? Őfelsége kegyes, de tétova szava rábízta az összeg meghatározását. Ha nagyon szigorúak lettek volna az otthoni tanácsurak, bizonyára ennek az összegnek csak felére adtak volna engedélyt. Kétezer arany… nem sok, nem kevés. A késő őszt s telet kihúzza vele. Míg ül, hallja: köhög. Az ember arca beesett, karja vézna. Ahogy kinyújtja ujjait a kopott csipkekézelőből, olyan, mint csontváz szellemkeze.</w:t>
      </w:r>
    </w:p>
    <w:p>
      <w:pPr>
        <w:pStyle w:val="Knyv"/>
        <w:rPr/>
      </w:pPr>
      <w:r>
        <w:rPr>
          <w:rFonts w:cs="Times New Roman"/>
          <w:kern w:val="2"/>
          <w:szCs w:val="24"/>
        </w:rPr>
        <w:t xml:space="preserve">– </w:t>
      </w:r>
      <w:r>
        <w:rPr>
          <w:rFonts w:cs="Times New Roman"/>
          <w:kern w:val="2"/>
          <w:szCs w:val="24"/>
        </w:rPr>
        <w:t>Őfelsége most háborúra készül… Ilyenkor a spanyol kincstár gondjai ezerszeresen súlyosak… Kegyelmességednek így kell értékelnie a legfőbb s legkegyesebb döntést… Ó, nem mehet innen üres kézzel…</w:t>
      </w:r>
    </w:p>
    <w:p>
      <w:pPr>
        <w:pStyle w:val="Knyv"/>
        <w:rPr/>
      </w:pPr>
      <w:r>
        <w:rPr>
          <w:rFonts w:cs="Times New Roman"/>
          <w:kern w:val="2"/>
          <w:szCs w:val="24"/>
        </w:rPr>
        <w:t>Benyúl a szekrénybe, az erszényért. A tekintet rávillan a bőr-iszákra, melyet Castília címere díszít. Sok-e vagy kevés? Dukát-e vagy dublón-arany? Talán csak nem ezüstforintok, melyeket szolgáknak, apró vazallusoknak osztanak? Cuñiga számolja az éveket… Meddig ült ez az ember trónon? Talán tíz éve is van, hogy elhagyta Gyulafehérvárt. Hány fő gördült le egykoron egyetlen szavára? Hány ágyú dörgött, amikor Mária Krisztiernával székvárosába bevonult… megkondultak a harangok, amikor Gyurgyevónál a Dunába kergette a vén nagyvezért… Zsigmond mosolyogva fordul a követ felé. Arca hirtelen szép lesz, elsimulnak ráncai, hangja telve leereszkedéssel, ahogy mondja a fejedelmi parolát:</w:t>
      </w:r>
    </w:p>
    <w:p>
      <w:pPr>
        <w:pStyle w:val="Knyv"/>
        <w:rPr/>
      </w:pPr>
      <w:r>
        <w:rPr>
          <w:rFonts w:cs="Times New Roman"/>
          <w:kern w:val="2"/>
          <w:szCs w:val="24"/>
        </w:rPr>
        <w:t xml:space="preserve">– </w:t>
      </w:r>
      <w:r>
        <w:rPr>
          <w:rFonts w:cs="Times New Roman"/>
          <w:kern w:val="2"/>
          <w:szCs w:val="24"/>
        </w:rPr>
        <w:t xml:space="preserve">Kérem, köszönje meg nevemben őfelségének kegyességét. S üzenje meg neki – azt hiszem, újból rászolgáltam jóindulatára. </w:t>
      </w:r>
      <w:r>
        <w:rPr>
          <w:rFonts w:cs="Times New Roman"/>
          <w:i/>
          <w:kern w:val="2"/>
          <w:szCs w:val="24"/>
        </w:rPr>
        <w:t>É</w:t>
      </w:r>
      <w:r>
        <w:rPr>
          <w:rFonts w:cs="Times New Roman"/>
          <w:i/>
          <w:iCs/>
          <w:kern w:val="2"/>
          <w:szCs w:val="24"/>
        </w:rPr>
        <w:t>pp a tegnapi napon.</w:t>
      </w:r>
      <w:r>
        <w:rPr>
          <w:rFonts w:cs="Times New Roman"/>
          <w:iCs/>
          <w:kern w:val="2"/>
          <w:szCs w:val="24"/>
        </w:rPr>
        <w:t xml:space="preserve"> A </w:t>
      </w:r>
      <w:r>
        <w:rPr>
          <w:rFonts w:cs="Times New Roman"/>
          <w:kern w:val="2"/>
          <w:szCs w:val="24"/>
        </w:rPr>
        <w:t xml:space="preserve">császári felségnél jártam. Ha önnek úgy tetszik: hívatott. Nem </w:t>
      </w:r>
      <w:r>
        <w:rPr>
          <w:rFonts w:cs="Times New Roman"/>
          <w:i/>
          <w:iCs/>
          <w:kern w:val="2"/>
          <w:szCs w:val="24"/>
        </w:rPr>
        <w:t>én</w:t>
      </w:r>
      <w:r>
        <w:rPr>
          <w:rFonts w:cs="Times New Roman"/>
          <w:iCs/>
          <w:kern w:val="2"/>
          <w:szCs w:val="24"/>
        </w:rPr>
        <w:t xml:space="preserve"> </w:t>
      </w:r>
      <w:r>
        <w:rPr>
          <w:rFonts w:cs="Times New Roman"/>
          <w:kern w:val="2"/>
          <w:szCs w:val="24"/>
        </w:rPr>
        <w:t xml:space="preserve">kértem kihallgatást tőle. Nem került szóba sem a börtön, sem elprédált javaim. A felség azt kívánta: </w:t>
      </w:r>
      <w:r>
        <w:rPr>
          <w:rFonts w:cs="Times New Roman"/>
          <w:i/>
          <w:iCs/>
          <w:kern w:val="2"/>
          <w:szCs w:val="24"/>
        </w:rPr>
        <w:t>álljak élére</w:t>
      </w:r>
      <w:r>
        <w:rPr>
          <w:rFonts w:cs="Times New Roman"/>
          <w:iCs/>
          <w:kern w:val="2"/>
          <w:szCs w:val="24"/>
        </w:rPr>
        <w:t xml:space="preserve"> </w:t>
      </w:r>
      <w:r>
        <w:rPr>
          <w:rFonts w:cs="Times New Roman"/>
          <w:kern w:val="2"/>
          <w:szCs w:val="24"/>
        </w:rPr>
        <w:t>annak a seregnek, melyet őfelsége teremtene meg abból a célból, hogy leverje Mátyás királyt. Húszezer hajdúra számítana tőlem őfelsége s az erdélyi hadseregre. Rudolf kezembe adna minden pénzt, s minden hatalmat, csakhogy megalázhassa testvéröccsét. Nem tudja elfelejteni, hogy Bocskai békéjére ráhamisították a felség nevét.</w:t>
      </w:r>
    </w:p>
    <w:p>
      <w:pPr>
        <w:pStyle w:val="Knyv"/>
        <w:rPr/>
      </w:pPr>
      <w:r>
        <w:rPr>
          <w:rFonts w:cs="Times New Roman"/>
          <w:kern w:val="2"/>
          <w:szCs w:val="24"/>
        </w:rPr>
        <w:t xml:space="preserve">Cuñiga szárnyszegett fejedelmi kéregetőt várt, s úgy gondolta, ebédre sem kell vendégül látnia Erdély egykori fejedelmét. S most bejön a fantomherceg, néhány szóval a legsúlyosabb államtitkot tárja fel, mely szúként őröl a Habsburg-nemzetség kétágú fájában. Mosolyog hozzá, különös, átható mosollyal. Ez lehetett ennek az embernek titka, hogy saját országa </w:t>
      </w:r>
      <w:r>
        <w:rPr>
          <w:rFonts w:cs="Times New Roman"/>
          <w:i/>
          <w:iCs/>
          <w:kern w:val="2"/>
          <w:szCs w:val="24"/>
        </w:rPr>
        <w:t>mindig</w:t>
      </w:r>
      <w:r>
        <w:rPr>
          <w:rFonts w:cs="Times New Roman"/>
          <w:iCs/>
          <w:kern w:val="2"/>
          <w:szCs w:val="24"/>
        </w:rPr>
        <w:t xml:space="preserve"> </w:t>
      </w:r>
      <w:r>
        <w:rPr>
          <w:rFonts w:cs="Times New Roman"/>
          <w:kern w:val="2"/>
          <w:szCs w:val="24"/>
        </w:rPr>
        <w:t xml:space="preserve">visszafogadta… Amikor ott járt Erdélyben – csak ő volt a fejedelem! A követ feszülten várja: mi volt a válasz, melyet Báthory Zsigmond a császárnak adott. Ha „igen” – úgy </w:t>
      </w:r>
      <w:r>
        <w:rPr>
          <w:rFonts w:cs="Times New Roman"/>
          <w:i/>
          <w:iCs/>
          <w:kern w:val="2"/>
          <w:szCs w:val="24"/>
        </w:rPr>
        <w:t>innen</w:t>
      </w:r>
      <w:r>
        <w:rPr>
          <w:rFonts w:cs="Times New Roman"/>
          <w:iCs/>
          <w:kern w:val="2"/>
          <w:szCs w:val="24"/>
        </w:rPr>
        <w:t xml:space="preserve"> </w:t>
      </w:r>
      <w:r>
        <w:rPr>
          <w:rFonts w:cs="Times New Roman"/>
          <w:kern w:val="2"/>
          <w:szCs w:val="24"/>
        </w:rPr>
        <w:t xml:space="preserve">Zsigmond élve nem távozhatik. Az Ausztriai Ház végső veszélye lenne, ha az osztrák ág tagjai közt kitörne a nyílt háború. Miféle titkok kerengenék Prágában…? </w:t>
      </w:r>
      <w:r>
        <w:rPr>
          <w:rFonts w:cs="Times New Roman"/>
          <w:i/>
          <w:iCs/>
          <w:kern w:val="2"/>
          <w:szCs w:val="24"/>
        </w:rPr>
        <w:t>Két őrült</w:t>
      </w:r>
      <w:r>
        <w:rPr>
          <w:rFonts w:cs="Times New Roman"/>
          <w:iCs/>
          <w:kern w:val="2"/>
          <w:szCs w:val="24"/>
        </w:rPr>
        <w:t xml:space="preserve"> </w:t>
      </w:r>
      <w:r>
        <w:rPr>
          <w:rFonts w:cs="Times New Roman"/>
          <w:kern w:val="2"/>
          <w:szCs w:val="24"/>
        </w:rPr>
        <w:t>köt egymással frigyet, hogy végveszélybe merítsék Európát…</w:t>
      </w:r>
    </w:p>
    <w:p>
      <w:pPr>
        <w:pStyle w:val="Knyv"/>
        <w:rPr/>
      </w:pPr>
      <w:r>
        <w:rPr>
          <w:rFonts w:cs="Times New Roman"/>
          <w:kern w:val="2"/>
          <w:szCs w:val="24"/>
        </w:rPr>
        <w:t xml:space="preserve">– </w:t>
      </w:r>
      <w:r>
        <w:rPr>
          <w:rFonts w:cs="Times New Roman"/>
          <w:kern w:val="2"/>
          <w:szCs w:val="24"/>
        </w:rPr>
        <w:t xml:space="preserve">A felség esztendőkkel ezelőtt azt kívánta, hogy hadak élére álljak, pusztítsam el saját nagybátyámat, Bocskait. A felség most saját öccse, Mátyás ellen akar küldeni! Mert én akkor nem vállaltam – Bocskai kancellárját, Kátait bérelték fel: mérgezze meg saját fejedelmét. Megtette. Követ úrra bízom – figyelmezteti-e Mátyás őfelségét arra a veszélyre, mely talán most őt fenyegeti, hiszen Báthory Zsigmond </w:t>
      </w:r>
      <w:r>
        <w:rPr>
          <w:rFonts w:cs="Times New Roman"/>
          <w:i/>
          <w:iCs/>
          <w:kern w:val="2"/>
          <w:szCs w:val="24"/>
        </w:rPr>
        <w:t>nem vállalta</w:t>
      </w:r>
      <w:r>
        <w:rPr>
          <w:rFonts w:cs="Times New Roman"/>
          <w:iCs/>
          <w:kern w:val="2"/>
          <w:szCs w:val="24"/>
        </w:rPr>
        <w:t xml:space="preserve"> </w:t>
      </w:r>
      <w:r>
        <w:rPr>
          <w:rFonts w:cs="Times New Roman"/>
          <w:kern w:val="2"/>
          <w:szCs w:val="24"/>
        </w:rPr>
        <w:t>Rudolf hadainak fővezérletét.</w:t>
      </w:r>
    </w:p>
    <w:p>
      <w:pPr>
        <w:pStyle w:val="Knyv"/>
        <w:rPr/>
      </w:pPr>
      <w:r>
        <w:rPr>
          <w:rFonts w:cs="Times New Roman"/>
          <w:kern w:val="2"/>
          <w:szCs w:val="24"/>
        </w:rPr>
        <w:t xml:space="preserve">Áll, olyan büszke, olyan fenséges, hogy Cuñiga lehajlik, megfogja, megcsókolja a csontvázkezet. Lehet… Rudolf pillanatnyi őrült szeszélye sugallta ajánlatát, de Zsigmond arcáról olvassa, hogy a császár </w:t>
      </w:r>
      <w:r>
        <w:rPr>
          <w:rFonts w:cs="Times New Roman"/>
          <w:i/>
          <w:iCs/>
          <w:kern w:val="2"/>
          <w:szCs w:val="24"/>
        </w:rPr>
        <w:t>valóban</w:t>
      </w:r>
      <w:r>
        <w:rPr>
          <w:rFonts w:cs="Times New Roman"/>
          <w:iCs/>
          <w:kern w:val="2"/>
          <w:szCs w:val="24"/>
        </w:rPr>
        <w:t xml:space="preserve"> </w:t>
      </w:r>
      <w:r>
        <w:rPr>
          <w:rFonts w:cs="Times New Roman"/>
          <w:kern w:val="2"/>
          <w:szCs w:val="24"/>
        </w:rPr>
        <w:t>felkínálta a kommandót. Az ember most lassan összecsuklik, sokáig, szárazon köhög. Mentegetőzve mondja, kissé elfulladtan…</w:t>
      </w:r>
    </w:p>
    <w:p>
      <w:pPr>
        <w:pStyle w:val="Knyv"/>
        <w:rPr/>
      </w:pPr>
      <w:r>
        <w:rPr>
          <w:rFonts w:cs="Times New Roman"/>
          <w:kern w:val="2"/>
          <w:szCs w:val="24"/>
        </w:rPr>
        <w:t xml:space="preserve">– </w:t>
      </w:r>
      <w:r>
        <w:rPr>
          <w:rFonts w:cs="Times New Roman"/>
          <w:kern w:val="2"/>
          <w:szCs w:val="24"/>
        </w:rPr>
        <w:t>A börtön… a cellám nagyon nedves volt… meghűltem… Cuñiga majdnem szégyenkező mozdulatokkal tolja elé az aranyiszákot.</w:t>
      </w:r>
    </w:p>
    <w:p>
      <w:pPr>
        <w:pStyle w:val="Knyv"/>
        <w:rPr/>
      </w:pPr>
      <w:r>
        <w:rPr>
          <w:rFonts w:cs="Times New Roman"/>
          <w:kern w:val="2"/>
          <w:szCs w:val="24"/>
        </w:rPr>
        <w:t xml:space="preserve">– </w:t>
      </w:r>
      <w:r>
        <w:rPr>
          <w:rFonts w:cs="Times New Roman"/>
          <w:kern w:val="2"/>
          <w:szCs w:val="24"/>
        </w:rPr>
        <w:t>Kérem, ne küldje szállásomra. Ha megengedi, amikor szükségem lesz rá, eljövök érte magam… vagy küldök érte pecsétemmel valakit… Tolvajok… vesznek körül…</w:t>
      </w:r>
    </w:p>
    <w:p>
      <w:pPr>
        <w:pStyle w:val="Knyv"/>
        <w:rPr>
          <w:rFonts w:cs="Times New Roman"/>
          <w:kern w:val="2"/>
          <w:szCs w:val="24"/>
        </w:rPr>
      </w:pPr>
      <w:r>
        <w:rPr>
          <w:rFonts w:cs="Times New Roman"/>
          <w:kern w:val="2"/>
          <w:szCs w:val="24"/>
        </w:rPr>
        <w:t>Amikor kimegy a palota kapuján, nincs egyetlen prágai polgár sem, aki tudná: e koravén, köhögő, roskatag úrért mondtak egykor ezer templomban Te Deumot.</w:t>
      </w:r>
    </w:p>
    <w:p>
      <w:pPr>
        <w:pStyle w:val="Knyv"/>
        <w:rPr/>
      </w:pPr>
      <w:r>
        <w:rPr>
          <w:rFonts w:cs="Times New Roman"/>
          <w:kern w:val="2"/>
          <w:szCs w:val="24"/>
        </w:rPr>
        <w:t xml:space="preserve">Ahogy kiér az utcára, arca felragyog. A palota bejárónál egyetlen legénye várja gyalogszerrel, vállán bőriszák. Némán nyújtja urának az ezüstgombos botot. Így biztosabban jár a prágai pocsolyák, macskakövek között. A nyomdász és hangjegymetsző háza szemben a városházával, a csúcsíves árkádok alatt kell befordulni. Míg megy fel a laza, kikoptatott kőlépcsőn, egyik fok meginog. Ki is mesélt róla… pár hónapja? Egy Erdélyen átutazó pap jött hozzá Ciro Spontoni ajánlólevelével. A lovag egyet-mást kért tőle készülő könyvéhez, melyben megírja Erdély történetét. Valamivel többet szeretne tudni a Báthoryak eredetéről. Miután tollba mondta válaszát, a pap traktálta erdélyi dolgokkal. Mesélte: Bethlen Gábor házából jött le a </w:t>
      </w:r>
      <w:r>
        <w:rPr>
          <w:rFonts w:cs="Times New Roman"/>
          <w:i/>
          <w:iCs/>
          <w:kern w:val="2"/>
          <w:szCs w:val="24"/>
        </w:rPr>
        <w:t>kölyök,</w:t>
      </w:r>
      <w:r>
        <w:rPr>
          <w:rFonts w:cs="Times New Roman"/>
          <w:iCs/>
          <w:kern w:val="2"/>
          <w:szCs w:val="24"/>
        </w:rPr>
        <w:t xml:space="preserve"> </w:t>
      </w:r>
      <w:r>
        <w:rPr>
          <w:rFonts w:cs="Times New Roman"/>
          <w:kern w:val="2"/>
          <w:szCs w:val="24"/>
        </w:rPr>
        <w:t xml:space="preserve">István fia – Gábor, a fejedelem; mint ahogy szokta, italosan. S meglazult egy kő, a Bethlen-porta grádicsán, Gábris megingott, majdnem lezuhant, boros fővel. Menten le akarta kaszaboltatni leghűbb tanácsosát… Ez hát a </w:t>
      </w:r>
      <w:r>
        <w:rPr>
          <w:rFonts w:cs="Times New Roman"/>
          <w:i/>
          <w:iCs/>
          <w:kern w:val="2"/>
          <w:szCs w:val="24"/>
        </w:rPr>
        <w:t>másik</w:t>
      </w:r>
      <w:r>
        <w:rPr>
          <w:rFonts w:cs="Times New Roman"/>
          <w:iCs/>
          <w:kern w:val="2"/>
          <w:szCs w:val="24"/>
        </w:rPr>
        <w:t xml:space="preserve"> </w:t>
      </w:r>
      <w:r>
        <w:rPr>
          <w:rFonts w:cs="Times New Roman"/>
          <w:kern w:val="2"/>
          <w:szCs w:val="24"/>
        </w:rPr>
        <w:t>Gábor? Mintha bizony az lazította volna meg a lépcsőt, hogy nyakát szegje a fejedelem… A prágai kottametsző bizonyosan nem gondol semmi rosszra, de meg kellene javítania a lépcsőt. Ha idős ember megy fel hozzá, ami megeshetik zenészek közt, az ilyen nehezen jár, kalimpál szíve míg eléri a második emeletet; senki sem szereti, ha hirtelen meg kell kapaszkodnia. Míg megy be a nyomdászok céhének mesteréhez, a két kölyökre gondol… Látta-e valaha ezt a Gábort, aki megvette negyedéve öreg Rákóczi Zsigmondtól a fejedelemséget, aranyért, uradalmakért, nyugalom ígéréséért? Tehette, Báthoryak mindkét ágának vagyona, Somlyó és Ecsed törzsének minden domíniuma fölött szállhat ez a fiatal sólyom, s mindig sajátja fölött száll, arra vet árnyékot. Még üzenni sem üzenhet neki. Apjával is gyűlöletben maradt. Báthory István csak levélben békült vele, amikor eljött hozzá Endre, kalmárköntösben, s elhozta István levelét. De soha nem látták többé egymást. István nem tudta megbocsátani Boldizsár vesztét. A három testvér nagyon szerette egymást. Különös, hogy Gábor ezt a senki fiát, Bethlen Gábrist választotta főemberének. A fiú – emlékszik rá – ott lábatlankodott a fehérvári istállók környékén, Lázár királybíró familiárisai között. Elkísérte-e téli útjára Prágába… vagy talán ide hozott egyszer levelet? Kért is tőle valami kegyet ez a Bethlen Gábris… A Fényes Porta mellé kívánkozott. Már akkor tudott valamit törökül. Ő lesz az első erdélyi kancellár, aki saját édes szavával tudja megengesztelni a basákat.</w:t>
      </w:r>
    </w:p>
    <w:p>
      <w:pPr>
        <w:pStyle w:val="Knyv"/>
        <w:rPr>
          <w:rFonts w:cs="Times New Roman"/>
          <w:kern w:val="2"/>
          <w:szCs w:val="24"/>
        </w:rPr>
      </w:pPr>
      <w:r>
        <w:rPr>
          <w:rFonts w:cs="Times New Roman"/>
          <w:kern w:val="2"/>
          <w:szCs w:val="24"/>
        </w:rPr>
        <w:t>Csak éppen benne felejtette dolmánya zsebében a levelet. Úgy fecsegik Erdélyországban… ha hajdúk el nem zsákmányolják Bethlennek Bocskaihoz írt levele kópiáját, s ez a másolat nem jut a kassai főkapitány kezébe: soha nem lett volna Bocskai Istvánból Rákoson koronázott király. Még csak az első emeletre ért? Kicsit pihen. Kifulladt, óvatosabban kell menni, csak egy-egy lépcsőfokot egyszerre. Mi mindent tapasztalhat az, aki sokáig él. Két emberrel szeretne még egyszer beszélni. A bogaras, hajlott hátú, öreg deákkal, a kancelláriában, aki öreg római köveket gyűjtött, mindig firkált, ott ólálkodott a tanács körül. Nem vitte soha semmire Szamosközy István, de legalább megmaradt a feje… ennyi tenger metamorfózis között… A másik Spontoni, a hideg szemű talián. Megcsalta? Mert felvette nála a hópénzt, utána beállított Bastához a mantuai herceg levelével? Mit ír majd róla…? Parentálja-e annyi tisztelettel, mint amilyen epitáfiumot állított hozzá küldött levelében Bastának, ennek a gyűlölködő, Erdélyben megvadított katonának, aki lelke mélyén talán nem is volt gonosz ember… Emlékszik rá: magyarázta, amikor utoljára találkozott vele – miért kellett megöletnie Mihályt.</w:t>
      </w:r>
    </w:p>
    <w:p>
      <w:pPr>
        <w:pStyle w:val="Knyv"/>
        <w:rPr/>
      </w:pPr>
      <w:r>
        <w:rPr>
          <w:rFonts w:cs="Times New Roman"/>
          <w:kern w:val="2"/>
          <w:szCs w:val="24"/>
        </w:rPr>
        <w:t xml:space="preserve">Akkor érezte rajta: az öreg Basta </w:t>
      </w:r>
      <w:r>
        <w:rPr>
          <w:rFonts w:cs="Times New Roman"/>
          <w:i/>
          <w:iCs/>
          <w:kern w:val="2"/>
          <w:szCs w:val="24"/>
        </w:rPr>
        <w:t>plebejus.</w:t>
      </w:r>
      <w:r>
        <w:rPr>
          <w:rFonts w:cs="Times New Roman"/>
          <w:iCs/>
          <w:kern w:val="2"/>
          <w:szCs w:val="24"/>
        </w:rPr>
        <w:t xml:space="preserve"> </w:t>
      </w:r>
      <w:r>
        <w:rPr>
          <w:rFonts w:cs="Times New Roman"/>
          <w:kern w:val="2"/>
          <w:szCs w:val="24"/>
        </w:rPr>
        <w:t xml:space="preserve">A fejedelmek egymás közt </w:t>
      </w:r>
      <w:r>
        <w:rPr>
          <w:rFonts w:cs="Times New Roman"/>
          <w:i/>
          <w:iCs/>
          <w:kern w:val="2"/>
          <w:szCs w:val="24"/>
        </w:rPr>
        <w:t>nem mosakodnak.</w:t>
      </w:r>
      <w:r>
        <w:rPr>
          <w:rFonts w:cs="Times New Roman"/>
          <w:iCs/>
          <w:kern w:val="2"/>
          <w:szCs w:val="24"/>
        </w:rPr>
        <w:t xml:space="preserve"> </w:t>
      </w:r>
      <w:r>
        <w:rPr>
          <w:rFonts w:cs="Times New Roman"/>
          <w:kern w:val="2"/>
          <w:szCs w:val="24"/>
        </w:rPr>
        <w:t xml:space="preserve">Rudolf soha nem kérdezte tőle, miért vétette fejét Kendynek vagy Jósikának? Cur non ridet haruspex? A fejedelmek sem mosolyognak egymásra, ha hallják: kegyencnek, kancellárnak tanácsosnak legurult a feje. De meg kellett-e öletnie Mihályt – egy </w:t>
      </w:r>
      <w:r>
        <w:rPr>
          <w:rFonts w:cs="Times New Roman"/>
          <w:i/>
          <w:iCs/>
          <w:kern w:val="2"/>
          <w:szCs w:val="24"/>
        </w:rPr>
        <w:t>fejedelmet</w:t>
      </w:r>
      <w:r>
        <w:rPr>
          <w:rFonts w:cs="Times New Roman"/>
          <w:iCs/>
          <w:kern w:val="2"/>
          <w:szCs w:val="24"/>
        </w:rPr>
        <w:t xml:space="preserve"> </w:t>
      </w:r>
      <w:r>
        <w:rPr>
          <w:rFonts w:cs="Times New Roman"/>
          <w:kern w:val="2"/>
          <w:szCs w:val="24"/>
        </w:rPr>
        <w:t xml:space="preserve">a plebejusnak? Rudolfnak sem tetszett, nem volt meggyőződve arról, hogy Basta valóban a </w:t>
      </w:r>
      <w:r>
        <w:rPr>
          <w:rFonts w:cs="Times New Roman"/>
          <w:i/>
          <w:iCs/>
          <w:kern w:val="2"/>
          <w:szCs w:val="24"/>
        </w:rPr>
        <w:t>közjó,</w:t>
      </w:r>
      <w:r>
        <w:rPr>
          <w:rFonts w:cs="Times New Roman"/>
          <w:iCs/>
          <w:kern w:val="2"/>
          <w:szCs w:val="24"/>
        </w:rPr>
        <w:t xml:space="preserve"> </w:t>
      </w:r>
      <w:r>
        <w:rPr>
          <w:rFonts w:cs="Times New Roman"/>
          <w:kern w:val="2"/>
          <w:szCs w:val="24"/>
        </w:rPr>
        <w:t>a salus rei publicae érdekében cselekedett, amikor Beauri Jakabbal leszúratta Havasalföld urát. Nem, Rudolf nem szerette, ha csak úgy leszúrnak egy embert, akit ő asztalához ültetett. Bizonyára elkészíttette Mihály horoszkópját is.</w:t>
      </w:r>
    </w:p>
    <w:p>
      <w:pPr>
        <w:pStyle w:val="Knyv"/>
        <w:rPr/>
      </w:pPr>
      <w:r>
        <w:rPr>
          <w:rFonts w:cs="Times New Roman"/>
          <w:kern w:val="2"/>
          <w:szCs w:val="24"/>
        </w:rPr>
        <w:t>Bocskai egyszer küldött neki pénzt, akkor sem sokat. Lehet, nem volt ideje: két és fél esztendő volt az egész dicsőség, ezért kár volt háborút vezetni, összeszűrni a levet basákkal s főként Mátyással – az öreg császár ellen. Különös: Rudolf haragját legjobban azzal tüzelték fel, hogy Lang ellopott az asztaláról egy aláírt üres pergamenlapot. Ebbe foglalták be… ennek lapjára írták rá a bécsi béke pontjait. Ha Lang már nincs árkon-bokron túl, bizonyára kerékbe törette volna Rudolf. Így alighanem báró lesz belőle, az új király, Mátyás kegyelméből. Nem… Bocskainak nem tartott sokáig dicsősége. Mindenféle szemét néppel vetette körül magát. Hajdúkkal… ugyanúgy, mint saját öccse, Báthory Gábris, aki egy névtelen hajdúkapitányt, Nagy Andrást tett meg maga mellé kancellárnak. Tud-e írni ez a Nagy András? Bethlen tud… de ő csak tanácsos, ha még él… A Báthoryak nem felejtik el, ha kilazítják alattuk egy grádics lépcsőfokát.</w:t>
      </w:r>
    </w:p>
    <w:p>
      <w:pPr>
        <w:pStyle w:val="Knyv"/>
        <w:rPr/>
      </w:pPr>
      <w:r>
        <w:rPr>
          <w:rFonts w:cs="Times New Roman"/>
          <w:kern w:val="2"/>
          <w:szCs w:val="24"/>
        </w:rPr>
        <w:t xml:space="preserve">Kár, hogy Bocskai kálvinista volt. Miután kancellárja, Kátai Mihály béadá néki a mérget, még napokon át élt utána, rendezhette volna ezalatt lelke dolgait. Úgyis tudhatta volna, hogy Erdélyországban </w:t>
      </w:r>
      <w:r>
        <w:rPr>
          <w:rFonts w:cs="Times New Roman"/>
          <w:i/>
          <w:iCs/>
          <w:kern w:val="2"/>
          <w:szCs w:val="24"/>
        </w:rPr>
        <w:t>semmiképpen</w:t>
      </w:r>
      <w:r>
        <w:rPr>
          <w:rFonts w:cs="Times New Roman"/>
          <w:iCs/>
          <w:kern w:val="2"/>
          <w:szCs w:val="24"/>
        </w:rPr>
        <w:t xml:space="preserve"> </w:t>
      </w:r>
      <w:r>
        <w:rPr>
          <w:rFonts w:cs="Times New Roman"/>
          <w:kern w:val="2"/>
          <w:szCs w:val="24"/>
        </w:rPr>
        <w:t>sem ér sokat a fejedelem testamentuma. A prágai kancellária egyik szobájában látta, amint berakta a főírnok a Bocskai neve szerint kalligrafált nagyaktába ezt a nevezetes testamentumot, akkor, amikor Bocskai gyűlölt neve mellé felpingálták a „quondam”-ot, keresztet tettek utána nagy röhögve. Még kérdezte a kancellista: kegyelmességed érti-e ezt a barbár nyelvű textust, merthogy nincs latinul, nem tudjuk elolvasni, nem sokra megyünk vele. Még emlékezik szövegére, ahogy hagyakozott egész Magyarország dolgában Bocskai, olyan fenséges méltósággal, mintha csak maga Mátyás király tette volna:</w:t>
      </w:r>
    </w:p>
    <w:p>
      <w:pPr>
        <w:pStyle w:val="Knyv"/>
        <w:spacing w:before="240" w:after="0"/>
        <w:rPr/>
      </w:pPr>
      <w:r>
        <w:rPr>
          <w:rFonts w:cs="Times New Roman"/>
          <w:kern w:val="2"/>
          <w:szCs w:val="24"/>
        </w:rPr>
        <w:t>…</w:t>
      </w:r>
      <w:r>
        <w:rPr>
          <w:rFonts w:cs="Times New Roman"/>
          <w:i/>
          <w:iCs/>
          <w:kern w:val="2"/>
          <w:szCs w:val="24"/>
        </w:rPr>
        <w:t>valameddig a magyar korona ott fenn, Bécsben, nálunk erősebb nemzetségnél forog, mindenkor szükséges és hasznos egy magyar fejedelmet Erdélyben fenntartani. Ha pedig az Isten adná, hogy a magyar korona magyar kézre kerülne, egy koronás királyság alá, úgy az erdélyieket is intjük, hogy azon korona alá régi mód szerént adják magukat…</w:t>
      </w:r>
    </w:p>
    <w:p>
      <w:pPr>
        <w:pStyle w:val="Knyv"/>
        <w:spacing w:before="240" w:after="0"/>
        <w:rPr/>
      </w:pPr>
      <w:r>
        <w:rPr>
          <w:rFonts w:cs="Times New Roman"/>
          <w:kern w:val="2"/>
          <w:szCs w:val="24"/>
        </w:rPr>
        <w:t xml:space="preserve">Még ezt is írta: Homonnai légyen utánam, ha meghalok, a princeps. De lám, mi történt, hogy István behunyta szemét: </w:t>
      </w:r>
      <w:r>
        <w:rPr>
          <w:rFonts w:cs="Times New Roman"/>
          <w:i/>
          <w:iCs/>
          <w:kern w:val="2"/>
          <w:szCs w:val="24"/>
        </w:rPr>
        <w:t xml:space="preserve">libere eligere, </w:t>
      </w:r>
      <w:r>
        <w:rPr>
          <w:rFonts w:cs="Times New Roman"/>
          <w:kern w:val="2"/>
          <w:szCs w:val="24"/>
        </w:rPr>
        <w:t xml:space="preserve">ez a szabad fejedelemválasztás az az édes mákony, melytől elbódul a legutolsó gatyás armalista is. Ő maga választhatja szabadon országló fejedelmét! </w:t>
      </w:r>
      <w:r>
        <w:rPr>
          <w:rFonts w:cs="Times New Roman"/>
          <w:i/>
          <w:iCs/>
          <w:kern w:val="2"/>
          <w:szCs w:val="24"/>
        </w:rPr>
        <w:t>Szabadon?</w:t>
      </w:r>
      <w:r>
        <w:rPr>
          <w:rFonts w:cs="Times New Roman"/>
          <w:kern w:val="2"/>
          <w:szCs w:val="24"/>
        </w:rPr>
        <w:t xml:space="preserve"> Amikor az első Báthoryt eligálták, ott táboroztak István váradi katonái a fehérvári templom tövében, úgy választották! S gyöngyös késével csak ezután metszette fel az új vajda a bíborzsákot, amit a szultán neki küldött. István persze tudta: a zsákban az ő neve. Hogyan választották </w:t>
      </w:r>
      <w:r>
        <w:rPr>
          <w:rFonts w:cs="Times New Roman"/>
          <w:i/>
          <w:iCs/>
          <w:kern w:val="2"/>
          <w:szCs w:val="24"/>
        </w:rPr>
        <w:t>háromszor</w:t>
      </w:r>
      <w:r>
        <w:rPr>
          <w:rFonts w:cs="Times New Roman"/>
          <w:iCs/>
          <w:kern w:val="2"/>
          <w:szCs w:val="24"/>
        </w:rPr>
        <w:t xml:space="preserve"> </w:t>
      </w:r>
      <w:r>
        <w:rPr>
          <w:rFonts w:cs="Times New Roman"/>
          <w:kern w:val="2"/>
          <w:szCs w:val="24"/>
        </w:rPr>
        <w:t>is Zsigmondot? Kanóc a darabontok markában, puskák, szakállasok, ágyúk. Simone Genga rajongott Machiavelliért. Nem értette, mire jó Erdélyben is a diéta? Maguk közt a taliánok mindig kinevették az országgyűlést.</w:t>
      </w:r>
    </w:p>
    <w:p>
      <w:pPr>
        <w:pStyle w:val="Knyv"/>
        <w:rPr/>
      </w:pPr>
      <w:r>
        <w:rPr>
          <w:rFonts w:cs="Times New Roman"/>
          <w:kern w:val="2"/>
          <w:szCs w:val="24"/>
        </w:rPr>
        <w:t xml:space="preserve">Dehogyis Homonnait választották Bocskai halála után az erdélyiek. Még ki sem hűlt a fejedelem teste, s épp bekaparták a földbe, ami Kátaiból megmaradt, miután a hajdúk összekaszabolták, máris megindult a nevezetes trakta. Adták-vették az országot az urak, s hogy mégis egy családban maradjon a gyöngyös süveg, Homonnai apósának, Rákóczi Zsigának öreg fejébe nyomták. Milyen szegény emberként kezdte ez a Zsigmond, s mire megvénült, hány domínium szerénykedett mögötte, hány láda oldalát nyomja ki a jó bányavárosbéli arany? Volt-e bölcsebb fejedelme Rákóczi Zsigmondnál Erdélynek? Ő maga, Báthory Zsigmond háromszor is lemondott… Egész Erdélyért, minden gazdagságáért ezt a rozzant Oppelnt kapta, s egyszer a szegény bíborostól húszezer aranyat. De Báthory Gábor hatalmas uradalmakért, rengeteg pénzért vásárolta meg Rákóczi Zsigmondtól a fehérvári aranyos széket. Hajdúkkal, bandériumaival együtt vonult Erdély határára. Rákóczi Zsiga tanácsolta neki, ne jöjjön be addig Erdélybe, míg „libere” nem eligálják – s amíg Bethlen Gábris ki nem járja a Szerailban, hogy kevés pénzért is kiadják a szultán athnáméját a basák. Ezt megint a Spontoni küldte pap mesélte: nehezen ment. A Portán könnyen összecserélik a Báthoryakat. Nevetett a monsignore, mintha kedves tréfa lenne: azt hitték a basák, hogy </w:t>
      </w:r>
      <w:r>
        <w:rPr>
          <w:rFonts w:cs="Times New Roman"/>
          <w:i/>
          <w:iCs/>
          <w:kern w:val="2"/>
          <w:szCs w:val="24"/>
        </w:rPr>
        <w:t>megint Báthory Zsigmond szeretne visszajönni.</w:t>
      </w:r>
    </w:p>
    <w:p>
      <w:pPr>
        <w:pStyle w:val="Knyv"/>
        <w:rPr/>
      </w:pPr>
      <w:r>
        <w:rPr>
          <w:rFonts w:cs="Times New Roman"/>
          <w:kern w:val="2"/>
          <w:szCs w:val="24"/>
        </w:rPr>
        <w:t xml:space="preserve">Nevetett a pap. Akkor érezte először: alig kap levegőt. Fulladni kezdett, valami nehéz kéz összeszorította szívét. Miért lenne visszatérése lehetetlen? Még nem aggastyán… hosszú esztendőkkel fiatalabb nagybátyjánál, néhai Bocskai Istvánnál, aki ötvenéves vala, amikor kétéves fejedelemsége után meghótt, s Báthory Zsigmond még alig jár túl a negyvenen! Hol vagyon megírva, hogy a Báthoryakból most is a </w:t>
      </w:r>
      <w:r>
        <w:rPr>
          <w:rFonts w:cs="Times New Roman"/>
          <w:i/>
          <w:iCs/>
          <w:kern w:val="2"/>
          <w:szCs w:val="24"/>
        </w:rPr>
        <w:t>kölyöknek</w:t>
      </w:r>
      <w:r>
        <w:rPr>
          <w:rFonts w:cs="Times New Roman"/>
          <w:iCs/>
          <w:kern w:val="2"/>
          <w:szCs w:val="24"/>
        </w:rPr>
        <w:t xml:space="preserve"> </w:t>
      </w:r>
      <w:r>
        <w:rPr>
          <w:rFonts w:cs="Times New Roman"/>
          <w:kern w:val="2"/>
          <w:szCs w:val="24"/>
        </w:rPr>
        <w:t xml:space="preserve">kell uralkodnia? Miért ne mehetne vissza Erdélybe, ha hívnák megint… </w:t>
      </w:r>
      <w:r>
        <w:rPr>
          <w:rFonts w:cs="Times New Roman"/>
          <w:i/>
          <w:iCs/>
          <w:kern w:val="2"/>
          <w:szCs w:val="24"/>
        </w:rPr>
        <w:t>ötödször</w:t>
      </w:r>
      <w:r>
        <w:rPr>
          <w:rFonts w:cs="Times New Roman"/>
          <w:iCs/>
          <w:kern w:val="2"/>
          <w:szCs w:val="24"/>
        </w:rPr>
        <w:t xml:space="preserve"> </w:t>
      </w:r>
      <w:r>
        <w:rPr>
          <w:rFonts w:cs="Times New Roman"/>
          <w:kern w:val="2"/>
          <w:szCs w:val="24"/>
        </w:rPr>
        <w:t xml:space="preserve">is az erdélyiek? Látják, mire mennek egy olyan Báthoryval, aki sorban elszereti, megszeplősíti tanácsúr, szekretárius, szászpolgár, inas, palotaszolga feleségét, fennen kérkedik, bár alig pelyhedzik álla, hogy már eddig kilencszáz szeretője volt, s nemsokára felviszi – ezerig. Láthatjátok, erdélyi urak, milyen jó fejedelmetek voltam. </w:t>
      </w:r>
      <w:r>
        <w:rPr>
          <w:rFonts w:cs="Times New Roman"/>
          <w:i/>
          <w:iCs/>
          <w:kern w:val="2"/>
          <w:szCs w:val="24"/>
        </w:rPr>
        <w:t>Tőlem</w:t>
      </w:r>
      <w:r>
        <w:rPr>
          <w:rFonts w:cs="Times New Roman"/>
          <w:iCs/>
          <w:kern w:val="2"/>
          <w:szCs w:val="24"/>
        </w:rPr>
        <w:t xml:space="preserve"> </w:t>
      </w:r>
      <w:r>
        <w:rPr>
          <w:rFonts w:cs="Times New Roman"/>
          <w:kern w:val="2"/>
          <w:szCs w:val="24"/>
        </w:rPr>
        <w:t>soha nem kellett félteni az asszonyokat.</w:t>
      </w:r>
    </w:p>
    <w:p>
      <w:pPr>
        <w:pStyle w:val="Knyv"/>
        <w:rPr>
          <w:rFonts w:cs="Times New Roman"/>
          <w:kern w:val="2"/>
          <w:szCs w:val="24"/>
        </w:rPr>
      </w:pPr>
      <w:r>
        <w:rPr>
          <w:rFonts w:cs="Times New Roman"/>
          <w:kern w:val="2"/>
          <w:szCs w:val="24"/>
        </w:rPr>
        <w:t>Felér a második emeletre. Kezébe veszi a koppantót. A kisebb mester eltolja az ajtókémlelőt. Ismerik Báthoryt. Már harmadszor járt fent holmi kompozícióinak kinyomatása dolgában. Megmondták neki: előre kell letenni érte a pénzt, a mester addig nem vállalkozhatik a kottametszésre, akármiféle nagyúr is légyen a megrendelő.</w:t>
      </w:r>
    </w:p>
    <w:p>
      <w:pPr>
        <w:pStyle w:val="Knyv"/>
        <w:rPr/>
      </w:pPr>
      <w:r>
        <w:rPr>
          <w:rFonts w:cs="Times New Roman"/>
          <w:kern w:val="2"/>
          <w:szCs w:val="24"/>
        </w:rPr>
        <w:t>Arca ragyog. Az iszákból egymás után szedi elő a kottalapokat. Fent olasz nyelven, hevenyészett írással a cím, a tempó úgy, ahogy a híres maestrók szokták papírra vetni. Motetták, madrigálok, canzonék. Néhány kegyes kompozíció. Takaros kötet lenne… a cseh mester számol, tisztességtudásból (hisz a muzsikusfajták mind konyítanak a taliánhoz), s mert így kisebb összegnek látszik, halkan mondja: ottocentocinquanta ducati, eccellenza! Zsigmond lapoz, mint a megszállott. Papírt kér, tolla gyorsan szánt, megcímezi levelét a spanyol követhez. „Fizessen ki nyolcszázötven aranyat” (hisz Cuñiga végül is megsúgta, kétezer frissen vert spanyol dukát van az iszákban); utána pecséthez való viaszt kér. A mester hosszú vörös pecsétviaszt hoz rúdban, új divat szerint. Úgy mondják, Hispániában kezdték először használni ezt, ahol oly temérdek az írás, a régi méhviaszból túl sok fogyott. Zsigmond gyönyörködve nézi, mint kap bele a vörös rúdba a gyertyaláng. Sisteregve olvad, apró vörös tengert vet a papirosra. Próbálja levonni ujjáról a gyűrűt. Krisztiernáé volt, azzal a legénnyel küldte vissza, aki kiment Hallba, Bocskai levelével. Kisujján hordta, míg regnált Erdélyben. Zsigmondnak is vékony az ujja, ő is ezen hordja. De most megdagasztotta ízületét a köszvény, bütyke nőtt, nem jön le a gyűrű. A pecsétfolt fölé hajlik, s beleüti a forró viaszba a három sárkányfogat.</w:t>
      </w:r>
    </w:p>
    <w:p>
      <w:pPr>
        <w:pStyle w:val="Knyv"/>
        <w:rPr>
          <w:rFonts w:cs="Times New Roman"/>
          <w:kern w:val="2"/>
          <w:szCs w:val="24"/>
        </w:rPr>
      </w:pPr>
      <w:r>
        <w:rPr>
          <w:rFonts w:cs="Times New Roman"/>
          <w:kern w:val="2"/>
          <w:szCs w:val="24"/>
        </w:rPr>
        <w:t>„</w:t>
      </w:r>
      <w:r>
        <w:rPr>
          <w:rFonts w:cs="Times New Roman"/>
          <w:kern w:val="2"/>
          <w:szCs w:val="24"/>
        </w:rPr>
        <w:t>Mintha fulladnék egy kicsit”, mondja; a mester szemével int, nyissák ki az ablakot, jöjjön be a friss prágai levegő. Halkan kérdi: „Kegyelmességed hány példányt akar művéből, kinek szóljon a dedikáció… hogy légyen a szétküldés?”</w:t>
      </w:r>
    </w:p>
    <w:p>
      <w:pPr>
        <w:pStyle w:val="Knyv"/>
        <w:rPr>
          <w:rFonts w:cs="Times New Roman"/>
          <w:kern w:val="2"/>
          <w:szCs w:val="24"/>
        </w:rPr>
      </w:pPr>
      <w:r>
        <w:rPr>
          <w:rFonts w:cs="Times New Roman"/>
          <w:kern w:val="2"/>
          <w:szCs w:val="24"/>
        </w:rPr>
        <w:t>Zsigmond hosszú karjával eléri a sarokba támasztott zeneszerszámot. Barytonnak hívják, újfajta instrumentum. Próbálja, pengeti. Nagyon halkan, szelíden beszél, németül; megtanulta Oppelnben s azok alatt a hónapok alatt, amikor csak a börtönőrökhöz szólhatott.</w:t>
      </w:r>
    </w:p>
    <w:p>
      <w:pPr>
        <w:pStyle w:val="Knyv"/>
        <w:rPr/>
      </w:pPr>
      <w:r>
        <w:rPr>
          <w:rFonts w:cs="Times New Roman"/>
          <w:kern w:val="2"/>
          <w:szCs w:val="24"/>
        </w:rPr>
        <w:t xml:space="preserve">– </w:t>
      </w:r>
      <w:r>
        <w:rPr>
          <w:rFonts w:cs="Times New Roman"/>
          <w:kern w:val="2"/>
          <w:szCs w:val="24"/>
        </w:rPr>
        <w:t xml:space="preserve">Mennyien lehetnek, mester, a föld királyai s fejedelmei? Ötszázan? Mindnek megküldeni… olvassák s hallják: Báthory Zsigmond még nem halott. Mindig patrónus volt… szerette muzsikusait. Ha nem született volna bíborban, mint maestro is megkereshette volna kenyerét. A címem…? írja mester: Erdélyország fejedelme, Magyarország idekapcsolt Részeinek Ura, Székelyek Ispánja etcetera… várjon… még Havasalföld s Moldva hűbérura… a Római Szent Birodalom hercege… az Aranygyapjú Rendjének lovagja… Oppeln s Ratibor hercege… Elég? Remélem, ezért nem kér külön díjat, barátom. Lássa, megosztottam önnel mindazt, amit küldött a spanyol király. A dedikáció…? Csodálkozom: ön nem tudja, hogy országló fejedelem csak két személynek tehet ajánlást: a császárnak s a pápának. Mert a föld többi királyaival egyenlők valánk… Amikor az Úr által küldetett Sigismundus tiszteletére megszólaltak a kereszténység harangjai, királyok voltunk! Mindkettőjüknek szóljon az ajánlás…? S ezenfelül? Majd dedikálom… kinek menjenek példányok, a föld uralkodói közül ki kapjon. Mindazoknak, akiknek híre Erdélybe elérkezett. Látja… őfelsége soha nem hallott Akbarról, az Indiák császáráról, akivel </w:t>
      </w:r>
      <w:r>
        <w:rPr>
          <w:rFonts w:cs="Times New Roman"/>
          <w:i/>
          <w:iCs/>
          <w:kern w:val="2"/>
          <w:szCs w:val="24"/>
        </w:rPr>
        <w:t>én</w:t>
      </w:r>
      <w:r>
        <w:rPr>
          <w:rFonts w:cs="Times New Roman"/>
          <w:iCs/>
          <w:kern w:val="2"/>
          <w:szCs w:val="24"/>
        </w:rPr>
        <w:t xml:space="preserve"> </w:t>
      </w:r>
      <w:r>
        <w:rPr>
          <w:rFonts w:cs="Times New Roman"/>
          <w:kern w:val="2"/>
          <w:szCs w:val="24"/>
        </w:rPr>
        <w:t xml:space="preserve">üzenetet váltottam… nem ismerte a perzsa sahot… Egy jezsuita elvitte a kínai császárhoz is üdvözletemet. Mindnek küldünk, mester. Küldünk Hallba is, az apácák fejedelemasszonyának, </w:t>
      </w:r>
      <w:r>
        <w:rPr>
          <w:rFonts w:cs="Times New Roman"/>
          <w:i/>
          <w:iCs/>
          <w:kern w:val="2"/>
          <w:szCs w:val="24"/>
        </w:rPr>
        <w:t>Itáliába</w:t>
      </w:r>
      <w:r>
        <w:rPr>
          <w:rFonts w:cs="Times New Roman"/>
          <w:iCs/>
          <w:kern w:val="2"/>
          <w:szCs w:val="24"/>
        </w:rPr>
        <w:t xml:space="preserve"> </w:t>
      </w:r>
      <w:r>
        <w:rPr>
          <w:rFonts w:cs="Times New Roman"/>
          <w:kern w:val="2"/>
          <w:szCs w:val="24"/>
        </w:rPr>
        <w:t>a három Genga fivérnek… ha élnek még? Volt egy közöttük, aki össze akarta kötni Fehérvárt a tengerrel… Ötszázan lesznek az ajándékozottak. Báthory Zsigmond motettáit hallgatják majd a föld királyai…</w:t>
      </w:r>
    </w:p>
    <w:p>
      <w:pPr>
        <w:pStyle w:val="Knyv"/>
        <w:rPr/>
      </w:pPr>
      <w:r>
        <w:rPr>
          <w:rFonts w:cs="Times New Roman"/>
          <w:kern w:val="2"/>
          <w:szCs w:val="24"/>
        </w:rPr>
        <w:t xml:space="preserve">Lassan megy az ablakhoz. Mintha valami titokzatos szertartásra készülődne odaát, szemben… a város óriástornyán a százéves csodálatos mechanizmus, a prágaiak büszkesége, az asztronomikus óraszerkezet. Míg üti a delet, kinyílik egy-egy ablak, s a nyugtalan ember, aki halfarokkal jött a világra s nem tudott soha, sehol gyökeret verni, látja, amint sorban kijönnek, meghajlanak az Úr apostolai. Szeme gyenge, hogy lássa a figurákat. De belső, réveteg villantásában feloldódnak a színek és formák; ezekben a pillanatokban hosszú esztendőket ölel át. Az alakok, akik ott szemben kifordulnak, s meghajlanak előtte, különös köntösöket hordanak, nem olyant, mint az apostolok… Ahogy hordták földi életükben, ahogy a vérpadra vezették őket, ahogy betették őket a koporsóba… Bókolnak előtte… Rudolf, a vén, eszelős, franciakóros császár, a halott Kelemen pápa, a parókás londoni királynő, aki kastélyt kínált neki, agg Fülöp, az egyetlen király, akinek pénze Erdélybe megérkezett, a gyenge, fiatal ma uralkodó Fülöp… aki rendtestvérének kétezer aranyat juttatott… Lám, most fordul ki a szultán, akit Mezőkeresztesnél vágtatva keresett… látta a domboldalon, amint rettenve szökik nyeregbe, valamilyen utálatos szövetdarabba fúrja fejét (úgy mondták, ez volt a Próféta kaftánja), egy hajszál, s Erdély fejedelme a padisah fejét veszi… A szultán teste is visszahúzódik az örök óra kapujából. Bocskai jön, a szakállas, az egyetlen, aki, ha percekre is, koronát hordott a magyarok közül; Gábor, a sólyom, akit nem látott, öreg Rákóczi Zsigmond, harácsoló bölcs ember… Az is fejedelem… ez is fejedelem… Bethlen Gábort is fejedelemmé választották valahol, erdőszélen, Sztambul peremén a bujdosók… pedig még alig serkent szakálla. A kőkalitkákból egymás után jönnek a halottak, vegyesen az élőkkel… Endre, a sápadt arcú; fejét tálcán hozták be Mihályhoz, Stanca megkönnyezte, mint a bibliabéli Salome anyja, de Mihályért ki könnyezett, amikor testét vadak prédájára dobták, s Székely Mózesért ki könnyezett, amikor testét vadak prédájára dobták? Basta szemét ki fogta le, amikor csalódottan, szélütötten, szegényen hadakozott az árnyak ellen, akik mind őt vádolták Erdély pusztulásáért… Fehér fátyol lebeg a </w:t>
      </w:r>
      <w:r>
        <w:rPr>
          <w:rFonts w:cs="Times New Roman"/>
          <w:i/>
          <w:iCs/>
          <w:kern w:val="2"/>
          <w:szCs w:val="24"/>
        </w:rPr>
        <w:t>carillon</w:t>
      </w:r>
      <w:r>
        <w:rPr>
          <w:rFonts w:cs="Times New Roman"/>
          <w:iCs/>
          <w:kern w:val="2"/>
          <w:szCs w:val="24"/>
        </w:rPr>
        <w:t xml:space="preserve"> </w:t>
      </w:r>
      <w:r>
        <w:rPr>
          <w:rFonts w:cs="Times New Roman"/>
          <w:kern w:val="2"/>
          <w:szCs w:val="24"/>
        </w:rPr>
        <w:t>utolsó figuráján. Egyedül hordja apácák fehér-feketéjét.</w:t>
      </w:r>
    </w:p>
    <w:p>
      <w:pPr>
        <w:pStyle w:val="Knyv"/>
        <w:rPr>
          <w:rFonts w:cs="Times New Roman"/>
          <w:kern w:val="2"/>
          <w:szCs w:val="24"/>
        </w:rPr>
      </w:pPr>
      <w:r>
        <w:rPr>
          <w:rFonts w:cs="Times New Roman"/>
          <w:kern w:val="2"/>
          <w:szCs w:val="24"/>
        </w:rPr>
        <w:t>A mester, aki sorjázza a nagyúr kottalapjait, arra lesz figyelmes, hogy Báthory Zsigmond belekapaszkodik az ablakdeszkába, majd hirtelen elereszti, olyan mozdulattal, mint aki meg akar fogózkodni az üres semmiben. Dőlt keresztként inog meg, s zuhan hátra, a szedőszekrény melletti deszkára. Szíve akkor állt meg, amikor elvonult az utolsó apostol is, s még egyet zengett a prágai harangjáték; utána bereteszelték a két toronyajtócskát a szerkezetre vigyázó öreg kőangyalok.</w:t>
      </w:r>
    </w:p>
    <w:p>
      <w:pPr>
        <w:pStyle w:val="Knyv"/>
        <w:widowControl/>
        <w:suppressAutoHyphens w:val="false"/>
        <w:spacing w:before="240" w:after="0"/>
        <w:ind w:hanging="0"/>
        <w:rPr/>
      </w:pPr>
      <w:r>
        <w:rPr>
          <w:rFonts w:cs="Times New Roman"/>
          <w:kern w:val="2"/>
          <w:szCs w:val="24"/>
        </w:rPr>
        <w:t>Bethlen Gábor, az öregedő fejedelem élete alkonyán tisztességes sírt kívánt állítani azoknak a nagy elődöknek, akiknek testét nem marták szét erdei vadak. Elsőnek Báthory Gáborra került sor, akit Kassán még nagy tisztességgel saját fejedelmi szavával temetett el. A magyar úri betegség elnehezítette Bethlen Gábor testét, s amúgy sem mehetett volna messzi Prága városába, még akkor sem, ha az öreg, bolond Rudolf halála után nem székel ott többé az imperátor. Így familiárisát, Nemes Györgyöt küldte az egykori császárvárosba, hogy méltóképp helyezze örök nyugalomra az örök nyugtalan Zsigmond fejedelem földi maradványait.</w:t>
      </w:r>
    </w:p>
    <w:p>
      <w:pPr>
        <w:pStyle w:val="Knyv"/>
        <w:rPr>
          <w:rFonts w:cs="Times New Roman"/>
          <w:kern w:val="2"/>
          <w:szCs w:val="24"/>
        </w:rPr>
      </w:pPr>
      <w:r>
        <w:rPr>
          <w:rFonts w:cs="Times New Roman"/>
          <w:kern w:val="2"/>
          <w:szCs w:val="24"/>
        </w:rPr>
        <w:t>Szent Vitus egyházának a néhai szent burgundkirályról, Zsigmondról elnevezett kápolnáját választotta ki az erdélyi főúr, aki ifjúságában, forgandó szerencsében szolgálta éveken át Báthoryt. Bethlen Gábor meghagyta: az ő neve ne szerepeljen pápista templomban, így somlyói Báthory Zsigmond sírkövén mindmáig ez a fájdalmas latin epitáfium szomorkodik, Szent Vitus székesegyházának Zsigmond-kápolnájában:</w:t>
      </w:r>
    </w:p>
    <w:p>
      <w:pPr>
        <w:pStyle w:val="Knyv"/>
        <w:rPr/>
      </w:pPr>
      <w:r>
        <w:rPr>
          <w:rFonts w:cs="Times New Roman"/>
          <w:kern w:val="2"/>
          <w:szCs w:val="24"/>
        </w:rPr>
        <w:t>„…</w:t>
      </w:r>
      <w:r>
        <w:rPr>
          <w:rFonts w:cs="Times New Roman"/>
          <w:kern w:val="2"/>
          <w:szCs w:val="24"/>
        </w:rPr>
        <w:t>állíttatta e követ 1629. március 12-én váradjai Nemes György, Erdélyből, a legjobb fejedelemnek, aki elhunyt az Úrban… OLVASÓ, mondd el azoknak, akiknek a Szerencse kedvezéséből nyitott még az emberi lét kapuja, hogy e cseh föld takarja BÁTHORY ZSIGMOND elhalt fejedelmet, akit a kegyetlen sors a földtől elragadott s porig sújtott. Még emléke sem lett volna annak, aki ennyire magányosan maradt, hacsak famulusainak a legnagyobb viharok között is megingathatatlan hűsége e sírt fel nem állította volna mély gyászában…”</w:t>
      </w:r>
    </w:p>
    <w:p>
      <w:pPr>
        <w:pStyle w:val="Knyv"/>
        <w:widowControl/>
        <w:suppressAutoHyphens w:val="false"/>
        <w:spacing w:before="240" w:after="0"/>
        <w:ind w:hanging="0"/>
        <w:jc w:val="center"/>
        <w:rPr>
          <w:rFonts w:cs="Times New Roman"/>
          <w:i/>
          <w:i/>
          <w:iCs/>
          <w:kern w:val="2"/>
          <w:szCs w:val="24"/>
        </w:rPr>
      </w:pPr>
      <w:r>
        <w:rPr>
          <w:rFonts w:cs="Times New Roman"/>
          <w:i/>
          <w:iCs/>
          <w:kern w:val="2"/>
          <w:szCs w:val="24"/>
        </w:rPr>
        <w:t>Vége</w:t>
      </w:r>
    </w:p>
    <w:p>
      <w:pPr>
        <w:pStyle w:val="Heading1"/>
        <w:rPr/>
      </w:pPr>
      <w:r>
        <w:rPr/>
        <w:t>AZ ÍRÓ UTÓSZAVA</w:t>
        <w:br/>
        <w:t>A SÁRKÁNYFOG-HOZ</w:t>
      </w:r>
    </w:p>
    <w:p>
      <w:pPr>
        <w:pStyle w:val="Knyv"/>
        <w:widowControl/>
        <w:suppressAutoHyphens w:val="false"/>
        <w:spacing w:before="240" w:after="0"/>
        <w:ind w:hanging="0"/>
        <w:rPr/>
      </w:pPr>
      <w:r>
        <w:rPr>
          <w:rFonts w:cs="Times New Roman"/>
          <w:kern w:val="2"/>
          <w:szCs w:val="24"/>
        </w:rPr>
        <w:t xml:space="preserve">Amikor – 1950 körül – lezártam a </w:t>
      </w:r>
      <w:r>
        <w:rPr>
          <w:rFonts w:cs="Times New Roman"/>
          <w:i/>
          <w:iCs/>
          <w:kern w:val="2"/>
          <w:szCs w:val="24"/>
        </w:rPr>
        <w:t>Négy szél Erdélyben</w:t>
      </w:r>
      <w:r>
        <w:rPr>
          <w:rFonts w:cs="Times New Roman"/>
          <w:iCs/>
          <w:kern w:val="2"/>
          <w:szCs w:val="24"/>
        </w:rPr>
        <w:t xml:space="preserve"> </w:t>
      </w:r>
      <w:r>
        <w:rPr>
          <w:rFonts w:cs="Times New Roman"/>
          <w:kern w:val="2"/>
          <w:szCs w:val="24"/>
        </w:rPr>
        <w:t xml:space="preserve">regényem kéziratát, a Finis alá odaírtam: Vége az első kötetnek. Nyilvánvalóan úgy éreztem, hogy a regény szétfeszítette egykötetes keretét, Transsyilvania drámájának szereplői nem akarnak eltűnni a színről, tovább élnek, legalábbis a szerzőben, aki a </w:t>
      </w:r>
      <w:r>
        <w:rPr>
          <w:rFonts w:cs="Times New Roman"/>
          <w:i/>
          <w:iCs/>
          <w:kern w:val="2"/>
          <w:szCs w:val="24"/>
        </w:rPr>
        <w:t>Négy szél Erdélyben</w:t>
      </w:r>
      <w:r>
        <w:rPr>
          <w:rFonts w:cs="Times New Roman"/>
          <w:iCs/>
          <w:kern w:val="2"/>
          <w:szCs w:val="24"/>
        </w:rPr>
        <w:t xml:space="preserve"> </w:t>
      </w:r>
      <w:r>
        <w:rPr>
          <w:rFonts w:cs="Times New Roman"/>
          <w:kern w:val="2"/>
          <w:szCs w:val="24"/>
        </w:rPr>
        <w:t>kéziratát néhány esztendőre fiókjába tette.</w:t>
      </w:r>
    </w:p>
    <w:p>
      <w:pPr>
        <w:pStyle w:val="Knyv"/>
        <w:rPr/>
      </w:pPr>
      <w:r>
        <w:rPr>
          <w:rFonts w:cs="Times New Roman"/>
          <w:kern w:val="2"/>
          <w:szCs w:val="24"/>
        </w:rPr>
        <w:t xml:space="preserve">Báthory István erdélyi fejedelemségének története fél évtizedet ölelt át, némi ifjúkori páduai visszapillantásról nem beszélve. A regény ott ért véget, amikor e különleges formátumú magyar </w:t>
      </w:r>
      <w:r>
        <w:rPr>
          <w:rFonts w:cs="Times New Roman"/>
          <w:i/>
          <w:iCs/>
          <w:kern w:val="2"/>
          <w:szCs w:val="24"/>
        </w:rPr>
        <w:t>homo politicus</w:t>
      </w:r>
      <w:r>
        <w:rPr>
          <w:rFonts w:cs="Times New Roman"/>
          <w:iCs/>
          <w:kern w:val="2"/>
          <w:szCs w:val="24"/>
        </w:rPr>
        <w:t xml:space="preserve"> </w:t>
      </w:r>
      <w:r>
        <w:rPr>
          <w:rFonts w:cs="Times New Roman"/>
          <w:kern w:val="2"/>
          <w:szCs w:val="24"/>
        </w:rPr>
        <w:t>fejére teszik Lengyelország koronáját, Krakkóban. Tovább ezen az úton már nem tudtam Báthoryt követni – sajnos, nem ismertem, nem is értettem volna uralkodásának lengyel forrásait.</w:t>
      </w:r>
    </w:p>
    <w:p>
      <w:pPr>
        <w:pStyle w:val="Knyv"/>
        <w:rPr>
          <w:rFonts w:cs="Times New Roman"/>
          <w:kern w:val="2"/>
          <w:szCs w:val="24"/>
        </w:rPr>
      </w:pPr>
      <w:r>
        <w:rPr>
          <w:rFonts w:cs="Times New Roman"/>
          <w:kern w:val="2"/>
          <w:szCs w:val="24"/>
        </w:rPr>
        <w:t>De változatlanul lenyűgözött a XVI. század végének Erdély-képe, mely Báthory István távozása után még néhány esztendőre transsylvanus tündérkert maradt. Báthory István bátyja, Kristóf mintegy testvérének helytartójaként kormányzott, István rokonsága, tanácsosai, udvari emberei ott álltak a betegeskedő Kristóf mellett, s nyilvánvalóan figyelték a kis „Dauphin” érlelődését, egyre nagyobb mértékben, úgy ahogyan elhatalmasodott Báthory Kristófon a kórság, s így előtérbe került Erdélyország trónörökösödésének kérdése.</w:t>
      </w:r>
    </w:p>
    <w:p>
      <w:pPr>
        <w:pStyle w:val="Knyv"/>
        <w:rPr/>
      </w:pPr>
      <w:r>
        <w:rPr>
          <w:rFonts w:cs="Times New Roman"/>
          <w:kern w:val="2"/>
          <w:szCs w:val="24"/>
        </w:rPr>
        <w:t xml:space="preserve">Báthory Zsigmond érése, sorsa, meg- megújuló tragikus változásainak krónikája jó három évtizednyi időre felöleli nemcsak Erdély, nemcsak Kelet-Európa, de bizonyos értelemben a XVI. század végének nagyeurópai történetét is. Az inga Angliától s az akkor épülő Escorialtól Isztambulig, Perzsiáig, az indiai nagymogul udvaráig ível. Így Báthory Zsigmond korszaka nemcsak időben, de térben is többszöröse annak a körülhatárolt, szerényebb dimenziójú eseménysorozatnak, amelynek a </w:t>
      </w:r>
      <w:r>
        <w:rPr>
          <w:rFonts w:cs="Times New Roman"/>
          <w:i/>
          <w:iCs/>
          <w:kern w:val="2"/>
          <w:szCs w:val="24"/>
        </w:rPr>
        <w:t>Négy szél Erdélyben</w:t>
      </w:r>
      <w:r>
        <w:rPr>
          <w:rFonts w:cs="Times New Roman"/>
          <w:iCs/>
          <w:kern w:val="2"/>
          <w:szCs w:val="24"/>
        </w:rPr>
        <w:t xml:space="preserve"> </w:t>
      </w:r>
      <w:r>
        <w:rPr>
          <w:rFonts w:cs="Times New Roman"/>
          <w:kern w:val="2"/>
          <w:szCs w:val="24"/>
        </w:rPr>
        <w:t>próbált formát adni.</w:t>
      </w:r>
    </w:p>
    <w:p>
      <w:pPr>
        <w:pStyle w:val="Knyv"/>
        <w:rPr/>
      </w:pPr>
      <w:r>
        <w:rPr>
          <w:rFonts w:cs="Times New Roman"/>
          <w:kern w:val="2"/>
          <w:szCs w:val="24"/>
        </w:rPr>
        <w:t xml:space="preserve">Amikor belekezdtem a </w:t>
      </w:r>
      <w:r>
        <w:rPr>
          <w:rFonts w:cs="Times New Roman"/>
          <w:i/>
          <w:iCs/>
          <w:kern w:val="2"/>
          <w:szCs w:val="24"/>
        </w:rPr>
        <w:t>Sárkányfog</w:t>
      </w:r>
      <w:r>
        <w:rPr>
          <w:rFonts w:cs="Times New Roman"/>
          <w:iCs/>
          <w:kern w:val="2"/>
          <w:szCs w:val="24"/>
        </w:rPr>
        <w:t xml:space="preserve"> </w:t>
      </w:r>
      <w:r>
        <w:rPr>
          <w:rFonts w:cs="Times New Roman"/>
          <w:kern w:val="2"/>
          <w:szCs w:val="24"/>
        </w:rPr>
        <w:t xml:space="preserve">írásába (egy évtizeddel a </w:t>
      </w:r>
      <w:r>
        <w:rPr>
          <w:rFonts w:cs="Times New Roman"/>
          <w:i/>
          <w:iCs/>
          <w:kern w:val="2"/>
          <w:szCs w:val="24"/>
        </w:rPr>
        <w:t>Négy szél</w:t>
      </w:r>
      <w:r>
        <w:rPr>
          <w:rFonts w:cs="Times New Roman"/>
          <w:iCs/>
          <w:kern w:val="2"/>
          <w:szCs w:val="24"/>
        </w:rPr>
        <w:t xml:space="preserve"> </w:t>
      </w:r>
      <w:r>
        <w:rPr>
          <w:rFonts w:cs="Times New Roman"/>
          <w:kern w:val="2"/>
          <w:szCs w:val="24"/>
        </w:rPr>
        <w:t>befejezése után), világosan láttam a kásahegy méreteit, amelyeken át kell rágnom magam, ha kezdettől végéig elkísérem a kor fő szereplőit, s igyekszem – legalább a magam fóruma előtt – némi igazságot szolgáltatni azoknak, akik kijelölték Erdély egyik legnyugtalanabb negyedszázadának sorsát: egyik oldalon felidézték a végzetet, másrészt megteremtették a lehetőségét az elkövetkezendő nagyszerű korszaknak, a Bocskai–Bethlen Gábor–I. Rákóczi György neveihez fűződő valódi Tündérkertnek.</w:t>
      </w:r>
    </w:p>
    <w:p>
      <w:pPr>
        <w:pStyle w:val="Knyv"/>
        <w:rPr>
          <w:rFonts w:cs="Times New Roman"/>
          <w:kern w:val="2"/>
          <w:szCs w:val="24"/>
        </w:rPr>
      </w:pPr>
      <w:r>
        <w:rPr>
          <w:rFonts w:cs="Times New Roman"/>
          <w:kern w:val="2"/>
          <w:szCs w:val="24"/>
        </w:rPr>
        <w:t>Az egykori erdélyiek írástudó, íráskedvelő lelkek voltak, így történeti művek, emlékiratok, oklevelek tömkelegében kellett utat vágni s dönteni, mintegy olvasás közben, hogy a sok pártos, részrehajló, szenvedélyes krónikás vagy memoáríró közül melyiknek véleményére építhessek, kinek adjak igazat, sok-sok nevezetes fej legördülésének kapitális pereiben is. Írások tengerében néhány kikötőpóznára akasztottam rá a regényíró gyenge sajkáját. Talán elsőnek egy szerény, időközben teljesen elfeledett, majd három évtizede annyira-amennyire újból életre hívott historikust, Szamosközy Istvánt, a gyulafehérvári kancellária munkatársát említeném, aki, amellett hogy kitűnő, e korban szokatlanul objektív történetírónak bizonyult – szenvedélyes archeológus is volt, talán az első, a magyar humanisták között. Szamosközy napi közelségben élt Báthory Zsigmonddal, akit semmiképpen nem szeretett, jórészt elítélte cselekedeteit. De negatív véleményei között azért nagyon sok emberi megfigyelés is bujkált, mely felragyogtatta a hűvös latin szentenciákat, megadta azokat az apró árnyalati jellemzéseket, amelyek nélkül Zsigmond az erdélyi történelemnek csak komor pszichopatájává alakult volna. Szamosközy deák nyelven írta titkos életrajzát, de a jegyzeteket magyarul fogalmazta, s ezek az írások, töredékesen bár, de az erdélyi memoár-kincsesbányák mélységéből szintén előkerültek.</w:t>
      </w:r>
    </w:p>
    <w:p>
      <w:pPr>
        <w:pStyle w:val="Knyv"/>
        <w:rPr/>
      </w:pPr>
      <w:r>
        <w:rPr>
          <w:rFonts w:cs="Times New Roman"/>
          <w:kern w:val="2"/>
          <w:szCs w:val="24"/>
        </w:rPr>
        <w:t>A Magyar Tudományos Akadémia 1906-ban kiadta Báthory Zsigmond gyóntatójának, a spanyol jezsuita Carillo Alfonznak mindazon leveleit, melyeket e kor fáradhatatlan polihisztor kutatója, Veress Endre – fel tudott fedezni a nagy európai levéltárakban, többek között a spanyol simancasi titkos archívumban, mely ebben az időben nyílt meg a hispán világ rejtélyeit feszegető nemzetközi szakértők előtt. Amikor ezt az akadémiai kiadványt megszereztem, aligha gondoltam arra, hogy egyszer még regény érdekes forrásgyűjteménye lehet. Felületről nézve – egy spanyol jezsuita, II. Fülöp korszakából, titkos megbízatással, határozott politikai célzattal Erdély uralkodójához küldve – mi sem egyszerűbb, minthogy készen áll a „negatív” figura, olyan Dr. Carillo, aki többszörösen is szerepelt, nemcsak a magyar szépirodalomban, de még egy operában is.</w:t>
      </w:r>
    </w:p>
    <w:p>
      <w:pPr>
        <w:pStyle w:val="Knyv"/>
        <w:rPr/>
      </w:pPr>
      <w:r>
        <w:rPr>
          <w:rFonts w:cs="Times New Roman"/>
          <w:kern w:val="2"/>
          <w:szCs w:val="24"/>
        </w:rPr>
        <w:t xml:space="preserve">Amikor a </w:t>
      </w:r>
      <w:r>
        <w:rPr>
          <w:rFonts w:cs="Times New Roman"/>
          <w:i/>
          <w:iCs/>
          <w:kern w:val="2"/>
          <w:szCs w:val="24"/>
        </w:rPr>
        <w:t>Sárkányfog</w:t>
      </w:r>
      <w:r>
        <w:rPr>
          <w:rFonts w:cs="Times New Roman"/>
          <w:iCs/>
          <w:kern w:val="2"/>
          <w:szCs w:val="24"/>
        </w:rPr>
        <w:t xml:space="preserve">-ba </w:t>
      </w:r>
      <w:r>
        <w:rPr>
          <w:rFonts w:cs="Times New Roman"/>
          <w:kern w:val="2"/>
          <w:szCs w:val="24"/>
        </w:rPr>
        <w:t>kezdtem – elég sokat olvastam éveken át a több mint hétszáz oldalas leveleskönyv tartalmából. Veress Endre a szövegeket eredeti formájukban közölte, így olasz, latin s spanyol textusok fedték fel az erdélyi (s részben az európai) sors változásait. Ezekből a levelekből, melyeknek jó része titkos volt, nem erdélyi szem számára íródott – egy rendkívül érdekes, nagyon is egyéni profil emelkedett ki. Méltó arra, hogy a születendő regénynek Alfonso Carillo egyik szereplője – színes figurája lehessen. A spanyol jezsuita – különös módon – ember maradt, szenvedélyeivel, rokonszenvével, éleslátásával, kritikai érzékével. Hivatalosan gyóntatónak küldték Zsigmond mellé, s Carillo megszereti a maga szertelenségei, szörnyűségei ellenére is „lelki fiát”, úgyannyira, hogy évtizedekkel később, amikor Carillo már Jézus Társasága hispániai tartományfőnöke lesz, e nagy hatalmú egyházi személy minden befolyását latba veti, hogy a Prágában valósággal nyomorgó Báthory Zsigmond részére III. Fülöp királytól valamilyen életjáradékot eszközöljön ki, hiszen „egykor felségednek sógora volt”. A spanyol nyelvű beadvány fényt vet Carillo karakterére. Érdekes módon – azok a monográfiák, amelyek e kor szereplőiről emlékeznek meg, s felhasználják Carillo levelezését, általában csak latin szövegeiről szólnak, nem találtam említést sehol a spanyol nyelvű iratokról.</w:t>
      </w:r>
    </w:p>
    <w:p>
      <w:pPr>
        <w:pStyle w:val="Knyv"/>
        <w:rPr/>
      </w:pPr>
      <w:r>
        <w:rPr>
          <w:rFonts w:cs="Times New Roman"/>
          <w:kern w:val="2"/>
          <w:szCs w:val="24"/>
        </w:rPr>
        <w:t xml:space="preserve">Amikor már benne éltem a </w:t>
      </w:r>
      <w:r>
        <w:rPr>
          <w:rFonts w:cs="Times New Roman"/>
          <w:i/>
          <w:iCs/>
          <w:kern w:val="2"/>
          <w:szCs w:val="24"/>
        </w:rPr>
        <w:t>Sárkányfog</w:t>
      </w:r>
      <w:r>
        <w:rPr>
          <w:rFonts w:cs="Times New Roman"/>
          <w:iCs/>
          <w:kern w:val="2"/>
          <w:szCs w:val="24"/>
        </w:rPr>
        <w:t xml:space="preserve"> </w:t>
      </w:r>
      <w:r>
        <w:rPr>
          <w:rFonts w:cs="Times New Roman"/>
          <w:kern w:val="2"/>
          <w:szCs w:val="24"/>
        </w:rPr>
        <w:t xml:space="preserve">légkörében, felmerült bennem a leendő könyv – borítólap problémája –, régi metszetet vagy kevésbé ismert, egykorú térképet szerettem volna találni, elképzelésem szerint. Így kutattuk fel együtt barátomnak, Tardy Lajosnak Hungarica-gyűjteményét, akkor került kezembe Ciro Spontoni lovagnak a XVII. század elején Itáliában megjelent </w:t>
      </w:r>
      <w:r>
        <w:rPr>
          <w:rFonts w:cs="Times New Roman"/>
          <w:i/>
          <w:iCs/>
          <w:kern w:val="2"/>
          <w:szCs w:val="24"/>
        </w:rPr>
        <w:t>Istoria di Transsylvania</w:t>
      </w:r>
      <w:r>
        <w:rPr>
          <w:rFonts w:cs="Times New Roman"/>
          <w:iCs/>
          <w:kern w:val="2"/>
          <w:szCs w:val="24"/>
        </w:rPr>
        <w:t xml:space="preserve"> </w:t>
      </w:r>
      <w:r>
        <w:rPr>
          <w:rFonts w:cs="Times New Roman"/>
          <w:kern w:val="2"/>
          <w:szCs w:val="24"/>
        </w:rPr>
        <w:t>című műve, melyet nem ismertem, később is talán csak egy helyen találtam rá nem túl jelentős utalást. A könyvben nem volt sem metszet, sem térkép, de a frissen felvágott lapokról csodálatos erdélyi kép tárult az olvasó elé. Spontoni jobb fajtájú északolasz „lézengő Ritter” lehetett, szerencséjét kereste, közel a Tartarushoz, amikor Erdélybe jött, hogy itt az „olaszos” Báthory Zsigmond oldalán találja meg alkalmi szerencséjét. Jó szemű, jó tollú utazó volt, hideg ítéletű, gondos megfigyelő, akit semmiféle érzelem sem kötött a vendéglátóhoz. Nyilvánvalóan a páduásokkal tartott alkalmi barátságot, nem volt jelentékenyebb szerepe a gyulafehérvári udvarban, megnyerő megjelenésével, kora barokk műveltségével mintegy hangsúlyozta a fejedelmi környezet itáliai-latinos varázsát. Amikor Báthory Zsigmond először vett búcsút trónjától, szűkebb hazájától – nyilvánvalóan gyorsan pergett le az „apostolok oszlása” –, az olaszok kereket oldottak, hiszen jól tudták, hogy már hosszú évek óta az udvari gyűlölség fókuszában élnek: az elégedetlenkedők minden baj okának tekintették a kegyenc-világot, mely a princeps köré épült, aki valamilyen mesterséges Itáliát szeretett volna teremteni – e transsylvanus valóságok fölé emelkedő csúcson.</w:t>
      </w:r>
    </w:p>
    <w:p>
      <w:pPr>
        <w:pStyle w:val="Knyv"/>
        <w:rPr/>
      </w:pPr>
      <w:r>
        <w:rPr>
          <w:rFonts w:cs="Times New Roman"/>
          <w:kern w:val="2"/>
          <w:szCs w:val="24"/>
        </w:rPr>
        <w:t>Spontoni szerepe s erdélyi viszontagságai nem érnek itt véget. – Báthory helyett új gazdát keres és talál. Basta György császári főkapitány (s Erdélynek rövidebb ideig vaskezű, rossz emlékű ura) mellé szegődik, mint secretarius. A magyar hagyomány Bastát a lehető legnegatívabb jellemvonásokkal örökítette át, melyek többé-kevésbé tipizáltak, ha idegen vérből szakadt s a hazánkban zsarnokoskodó császári katonai kormányzókról esik szó. Basta – erdélyi forrásaink szerint – a kegyetlenségben közöttük különösképpen élen járt. S lám, Ciro Spontoni történeti művét olvasva – egy egészen másféle Basta-kép rajzolódhatik ki. A lézengő titkár különös módon szerette urát, kegyeletes szavakkal parentálja el végét, mindenesetre sok mindenről lebbenti fel a fátylat, ami kevésbé élt az erdélyi öntudatban. Többek közt arról is, miért gyűlölte meg Giorgio Basta a transsylvanus magyar urakat. A tábornok politikájának egyetlen pilléren kellett nyugodnia – ez feltétlen, megingathatatlan császárhűsége volt, annak ellenére, hogy Rudolf őfelsége elég sommásan, mondhatnánk durva módon bánt a szolgálatában kiérdemesült, nem is fiatal hadfival. A politikai szubtilitást, a hintajáték nemzetetfenntartó posztulátumát miként is érthette volna meg az albán vérből szakadt Basta, aki Itáliában nőtt fel? Amikor Erdélybe került, olyan bonyolult, sokrétű, ellentétekből összefonódó kígyófészekben találta magát, ahol szüntelenül s nem alaptalanul veszélyt érzett. Gyanakvása különösen akkor hatalmasodott el rajta, amikor éjnek idején ablakon át kellett kiugrania, szál ingben, hogy elmenekülhessen egy alkalmi „úri kaland” rá támadó szereplői elől.</w:t>
      </w:r>
    </w:p>
    <w:p>
      <w:pPr>
        <w:pStyle w:val="Knyv"/>
        <w:rPr>
          <w:rFonts w:cs="Times New Roman"/>
          <w:kern w:val="2"/>
          <w:szCs w:val="24"/>
        </w:rPr>
      </w:pPr>
      <w:r>
        <w:rPr>
          <w:rFonts w:cs="Times New Roman"/>
          <w:kern w:val="2"/>
          <w:szCs w:val="24"/>
        </w:rPr>
        <w:t>Mindez – Basta kezdetben inkább barátságosnak mondható erdélyi politikájának átváltozása a gyűlölet és kegyetlenség periódusára – Spontoni feljegyzéseiből mindennél világosabban nyomon követhető. (Ilyen véletlenek – metszet- s térképkeresés játéka vezetett odáig, hogy megleljem e bonyolult, áttekinthetetlen periódus egyik legérdekesebb, szinte ismeretlen forrásművét.)</w:t>
      </w:r>
    </w:p>
    <w:p>
      <w:pPr>
        <w:pStyle w:val="Knyv"/>
        <w:rPr/>
      </w:pPr>
      <w:r>
        <w:rPr>
          <w:rFonts w:cs="Times New Roman"/>
          <w:kern w:val="2"/>
          <w:szCs w:val="24"/>
        </w:rPr>
        <w:t xml:space="preserve">Még egyszer – Ciro Spontoni! Évekig haboztam, hogy belekezdjek-e a </w:t>
      </w:r>
      <w:r>
        <w:rPr>
          <w:rFonts w:cs="Times New Roman"/>
          <w:i/>
          <w:iCs/>
          <w:kern w:val="2"/>
          <w:szCs w:val="24"/>
        </w:rPr>
        <w:t>Sárkányfog</w:t>
      </w:r>
      <w:r>
        <w:rPr>
          <w:rFonts w:cs="Times New Roman"/>
          <w:iCs/>
          <w:kern w:val="2"/>
          <w:szCs w:val="24"/>
        </w:rPr>
        <w:t xml:space="preserve"> </w:t>
      </w:r>
      <w:r>
        <w:rPr>
          <w:rFonts w:cs="Times New Roman"/>
          <w:kern w:val="2"/>
          <w:szCs w:val="24"/>
        </w:rPr>
        <w:t xml:space="preserve">megírásába, hiszen olyan pszichológiai vagy inkább patologikus meredélyekkel találtam szemben magam, amelyeket nem lehetett – nem is volt szabad – regényírói invencióval megkerülni. Báthory Zsigmond félresikerült magánélete, mely egyszerű embernél rejtve maradhat – a XVI. század végső évtizedeiben betorkollott a magyar, erdélyi s bizonyos értelemben a birodalmi nagypolitikába is. Máshol, más összefüggésben is megesett, hogy kétség támadt, valamilyen dinasztikus, gyakran államszerződés koronájaként szereplő házasságkötés esetében, vajon a férj teljesítheti-e azt, amit illendő módon </w:t>
      </w:r>
      <w:r>
        <w:rPr>
          <w:rFonts w:cs="Times New Roman"/>
          <w:i/>
          <w:iCs/>
          <w:kern w:val="2"/>
          <w:szCs w:val="24"/>
        </w:rPr>
        <w:t xml:space="preserve">debitum conjugalé-nak </w:t>
      </w:r>
      <w:r>
        <w:rPr>
          <w:rFonts w:cs="Times New Roman"/>
          <w:kern w:val="2"/>
          <w:szCs w:val="24"/>
        </w:rPr>
        <w:t>neveztek. Különösen akkor, ha nagy korkülönbség volt a házasfelek között, vagy kór, testi, esetleg szellemi bántalom riasztotta el a másik felet. Ám Báthory Zsigmond s Mária Krisztierna esetében mintha kegyes mosollyal néztek volna le a nemtők az ifjú párra. A fejedelem nyúlánk, délceg ifjúember volt, húszas évei elején, kitűnő lovas, bátor csapatvezér, mint ahogyan ezt bebizonyította számos esetben, elsősorban a havasalföldi hadjáratban.</w:t>
      </w:r>
    </w:p>
    <w:p>
      <w:pPr>
        <w:pStyle w:val="Knyv"/>
        <w:rPr/>
      </w:pPr>
      <w:r>
        <w:rPr>
          <w:rFonts w:cs="Times New Roman"/>
          <w:kern w:val="2"/>
          <w:szCs w:val="24"/>
        </w:rPr>
        <w:t>Ám – ahogy Cs. Szabó László egy korábbi tanulmányában írta – „Báthory Zsigmond jobban vitézkedett a nyeregben, mint az ágyban”. S ez a körülmény persze nem maradhatott a korabeli botránykrónikák elszigetelt lapján, hiszen a konszummációtól függött a birodalmi-erdélyi szerződés létrejötte, mint minden államközi megállapodás hasonló záradéka. Így mindaz, ami történt vagy nem történt a gyulafehérvári ágyasházban – Habsburg-erdélyi közüggyé, a kis ország egzisztenciális, sorsdöntő kérdésévé vált.</w:t>
      </w:r>
    </w:p>
    <w:p>
      <w:pPr>
        <w:pStyle w:val="Knyv"/>
        <w:rPr/>
      </w:pPr>
      <w:r>
        <w:rPr>
          <w:rFonts w:cs="Times New Roman"/>
          <w:kern w:val="2"/>
          <w:szCs w:val="24"/>
        </w:rPr>
        <w:t>Úgy éreztem, addig nem szabad hozzányúlnom a regény „in mediás res”-éhez, amíg magamban legalább el nem döntöm, mi oka lehetett annak, hogy a szép szál, vitéz, fiatal férfi ne tudja feleségévé tenni azt a vele körülbelül egykorú, a források szerint kifejezetten „szép”-nek tartott lányt, aki alkalmazkodó, kedves, cseppet sem ostoba lénynek bizonyult – viszontagságos erdélyi évei során. Mindezeken felül elsősorban Báthory sorsára nézve jelentett volna döntő, előnyös változást, ha a kívánatos frigy a dolgok örök rendje szerint alakul. Miért nem? Elsősorban Szamosközy több, latinul írt, inkább szimbolikus megjegyzése késztetett volna arra, hogy Báthory képletét a „ferdehajlamúak” sorában jelöljük ki. Olasz apródjaival, zenészeivel való túlzott barátsága lehetett volna ennek egyik bizonyítéka, hiszen úgy is szerepelnek, mint „rettenetes kölykök”, akiket a fejedelem annyira dédelget, hogy „ölébe ülteti őket”. Mindez éppúgy lehetett szimbolikus – a kedvezést jelző klasszikus kifejezés – mint valamilyen tényleges megfigyelés. Mégis – ennek a feltevésnek egyenesen ellentmond az a körülmény, hogy a Zsigmond viselt dolgait megörökítő s vele szemben ellenszenvvel, bosszúvággyal, gyűlölettel viseltető memoár- és történetírók közül egyetlenegy sincs, aki még csak célzást tenne a „szodomitaságra”, arra, hogy a fejedelem a lányok helyett a fiúkat szerette.</w:t>
      </w:r>
    </w:p>
    <w:p>
      <w:pPr>
        <w:pStyle w:val="Knyv"/>
        <w:rPr/>
      </w:pPr>
      <w:r>
        <w:rPr>
          <w:rFonts w:cs="Times New Roman"/>
          <w:kern w:val="2"/>
          <w:szCs w:val="24"/>
        </w:rPr>
        <w:t>Ám olvassuk csak Ciro Spontonit, amint leírja a jelenetet a gyulafehérvári udvar kertjében, amikor kedélyesen együtt sétálgat a fejedelem, Bocskai István, Csáky és Jósika – tehát az egész belső kör, s akkor Mária Krisztierna kedvesen leinteget az emeleti ablakból. Biztatják Báthoryt – most menjen fel nagyságod, megpróbálni! Fent megfordul a kulcs a fejedelemasszony szobájának külső zárában, a társalkodóné magára hagyja a házaspárt. Lent az urak – Spontoni ezt hangulatilag is kifejezi – feszülten, izgalomban várakoznak: most dől el talán Erdély sorsa; ebben a palotai jelenetben nincsen semmi frivol, semmi vígjátékbeli elem. Ám váratlanul felcsapódik az emeleti ablak, s Báthory a fájdalomtól eltorzult arccal követeli az ajtó kinyitását, mert ha nem – leugrik az emeletről. Következik Spontoni magyarázata: ugyanis – ha nőhöz közelített, elviselhetetlen fájdalmak szállták meg. Mindez, persze, arra vezethető vissza, hogy ellenbájitallal traktálták bosszúból. Báthory férfisorsának ilyenféle magyarázatával, úgy éreztem, nem lettem okosabb.</w:t>
      </w:r>
    </w:p>
    <w:p>
      <w:pPr>
        <w:pStyle w:val="Knyv"/>
        <w:rPr/>
      </w:pPr>
      <w:r>
        <w:rPr>
          <w:rFonts w:cs="Times New Roman"/>
          <w:kern w:val="2"/>
          <w:szCs w:val="24"/>
        </w:rPr>
        <w:t>A sors véletlenje összehozott egy kedves emlékű baráttal, aki jeles idegorvos volt. Munkám felől kérdezett, elmondtam neki a Báthory-problémát, mely akkor, írás közben foglalkoztatott. Barátom (szegről-végről a Báthoryakkal is valami rokonságot tartott) csendesen mondta: nekem két ilyen páciensem volt. Pontosan leírta a kórképet, megnevezte a diagnózist. Megnyugtatott – Zsigmond s Krisztierna házasságát – ma sem lehetne rendbe hozni…</w:t>
      </w:r>
    </w:p>
    <w:p>
      <w:pPr>
        <w:pStyle w:val="Knyv"/>
        <w:rPr/>
      </w:pPr>
      <w:r>
        <w:rPr>
          <w:rFonts w:cs="Times New Roman"/>
          <w:kern w:val="2"/>
          <w:szCs w:val="24"/>
        </w:rPr>
        <w:t xml:space="preserve">Báthory Zsigmond a bizonytalan lelki alkatú fejedelmek fajtájából került Erdély trónjára – jelleme, egyénisége, szellemisége egyike a legbonyolultabbaknak: inkább itáliai sarjadékokra emlékeztet, mint a Mohács utáni harmadik nemzedék magyarjára. Neurotikus kitörései, hosszan eltervelt kegyetlensége, megbízhatatlansága, rokongyűlölete, állhatatlansága éppúgy szerves s nem sporadikus jellemvonása, mint koraérett szelleme, művészi érzéke, nagyhatalmi grandezzája, férfias vitézsége, diplomáciai képességei. Ilyen ellentétes vonásokból miként is tudott volna a XIX. század végének ideáljaihoz ragaszkodó monográfus vagy történetíró egységes portrét kialakítani. Hiszen véres tettei, megdöbbentő felelőtlenségének mérges gyümölcse, elhatározásainak szüntelen metamorfózisa – közismert volt. Bocskai vagy Bethlen Gábor mellé helyezve – az erdélyi sors negatív figurájaként szerepelhetett csupán. Mindazt, ami javára szólt, ami miatt érdekes lett számomra a </w:t>
      </w:r>
      <w:r>
        <w:rPr>
          <w:rFonts w:cs="Times New Roman"/>
          <w:i/>
          <w:iCs/>
          <w:kern w:val="2"/>
          <w:szCs w:val="24"/>
        </w:rPr>
        <w:t>Sárkányfog</w:t>
      </w:r>
      <w:r>
        <w:rPr>
          <w:rFonts w:cs="Times New Roman"/>
          <w:iCs/>
          <w:kern w:val="2"/>
          <w:szCs w:val="24"/>
        </w:rPr>
        <w:t xml:space="preserve"> </w:t>
      </w:r>
      <w:r>
        <w:rPr>
          <w:rFonts w:cs="Times New Roman"/>
          <w:kern w:val="2"/>
          <w:szCs w:val="24"/>
        </w:rPr>
        <w:t xml:space="preserve">megírása – csak óvatos kézzel, szinte a régész vagy történetkutató analízisével lehetett összeállítani. Kialakítani a képet – milyen is lehetett Gyulafehérvár a fényes esztendők káprázatában, s milyen ez a művelt, zenekedvelő, soknyelvű princeps, aki akkor, amikor nem hajszolja valami rémkép – nagyvonalú, színes, sokrétű, szinte képviseli a kis ország oly változatos szellemi profilját. Valóban, ez a környezetrajz nem volt könnyű, a hős megítélése miként is lehetett volna egyenletes? Történelmi regények örök félelme az anakronizmus. Ilyen volt-e az az ember, akinek Girolamo Diruta, a nevezetes perugiai zenetudós ajánlotta művét, az </w:t>
      </w:r>
      <w:r>
        <w:rPr>
          <w:rFonts w:cs="Times New Roman"/>
          <w:i/>
          <w:kern w:val="2"/>
          <w:szCs w:val="24"/>
        </w:rPr>
        <w:t>I</w:t>
      </w:r>
      <w:r>
        <w:rPr>
          <w:rFonts w:cs="Times New Roman"/>
          <w:i/>
          <w:iCs/>
          <w:kern w:val="2"/>
          <w:szCs w:val="24"/>
        </w:rPr>
        <w:t>l Transilvanó-t?</w:t>
      </w:r>
      <w:r>
        <w:rPr>
          <w:rFonts w:cs="Times New Roman"/>
          <w:kern w:val="2"/>
          <w:szCs w:val="24"/>
        </w:rPr>
        <w:t xml:space="preserve"> Milyen lehetett a melomán, önmagát száműző fejedelem, életének utolsó, prágai napjáig?</w:t>
      </w:r>
    </w:p>
    <w:p>
      <w:pPr>
        <w:pStyle w:val="Knyv"/>
        <w:rPr>
          <w:rFonts w:cs="Times New Roman"/>
          <w:kern w:val="2"/>
          <w:szCs w:val="24"/>
        </w:rPr>
      </w:pPr>
      <w:r>
        <w:rPr>
          <w:rFonts w:cs="Times New Roman"/>
          <w:kern w:val="2"/>
          <w:szCs w:val="24"/>
        </w:rPr>
        <w:t>Föléje nő-e már kezdettől fogva a nagybácsi, Bocskai István? Érthető, hogy akik (mint Benda Kálmán szép monográfiájában) kialakították a rövid ideig kormányzó Bocskai alakját, inkább fejedelemségének esztendőivel foglalkoztak. A nagy magyar államférfiú bölcs és tudatos politikája uralkodik életének későbbi szakaszában. De az erdélyi sors változásai során az olvasó addig is szüntelenül találkozik Bocskai Istvánnal. A korai Bocskai viszont már egyáltalán nem olyan egyértelmű, olyan kristálytiszta logikájú s politikájú, mint a későbbi princeps. Különös módon Bocskainak mindenkori magatartását prágai tanulóesztendőinek emlékvarázsa korlátozta meg; ez töltötte el bizonyos értelemben nosztalgikus tartalommal. Bocskai akkor is, amikor – talán minden magyar felkelés vezérénél erősebben – szétzúzta a Habsburgok operatív hatalmát, még telve volt király- és császárhódolattal, ha hűségről akkor már nem is nagyon beszélhetünk. Amikor a nagyvezír fejére teszi a ma Bécsben őrzött aranykoronát – Bocskai lekapja fejéről, s nyomban megteszi nyilatkozatát: amíg él a király, senki más Magyarországon nem viselhet koronát. Így lovagol ki a nevezetes Pest-síksági seregszemlére, fején süveggel, ölében a török küldte vazalluskoronával. Bocskai világa – Báthory Zsigmond kora után – egészen másféle világ. Hogy Bocskai érzéseit sejtethettem Mária Krisztierna iránt – ezt a korabeliek feljegyzéseiből vettem. Nyilvánvalóan nem sok szerepe lehetett itt a szenvedélynek, inkább annak a helyzeti lehetőségnek, amelyet egy újabb – talán szerencsésebb – Habsburg-erdélyi fejedelmi frigy jelenthetett volna…</w:t>
      </w:r>
    </w:p>
    <w:p>
      <w:pPr>
        <w:pStyle w:val="Knyv"/>
        <w:rPr/>
      </w:pPr>
      <w:r>
        <w:rPr>
          <w:rFonts w:cs="Times New Roman"/>
          <w:kern w:val="2"/>
          <w:szCs w:val="24"/>
        </w:rPr>
        <w:t xml:space="preserve">A szomorú fejedelmi házasság különös emlékével, mintegy tanújával találkoztam, valóban véletlenül – amikor már belekezdtem e könyv írásába – a </w:t>
      </w:r>
      <w:r>
        <w:rPr>
          <w:rFonts w:cs="Times New Roman"/>
          <w:i/>
          <w:iCs/>
          <w:kern w:val="2"/>
          <w:szCs w:val="24"/>
        </w:rPr>
        <w:t>grazi</w:t>
      </w:r>
      <w:r>
        <w:rPr>
          <w:rFonts w:cs="Times New Roman"/>
          <w:iCs/>
          <w:kern w:val="2"/>
          <w:szCs w:val="24"/>
        </w:rPr>
        <w:t xml:space="preserve"> </w:t>
      </w:r>
      <w:r>
        <w:rPr>
          <w:rFonts w:cs="Times New Roman"/>
          <w:kern w:val="2"/>
          <w:szCs w:val="24"/>
        </w:rPr>
        <w:t>Kultúrtönténeti Múzeum előcsarnokában. A belépő tekintetét magához vonzza a kitűnő állapotban levő, szokatlanul terjedelmes gyaloghintó – a sárkányfogas Báthory- és a kétfejű sas díszítette Habsburg-címerrel. A portás épp nem volt üvegfülkéjében, így megkockáztattam a historikus jármű megemelését; innen tudom, hogy remek, tömör alkotmány – egy ember erejével meg sem mozdítható. Írói képzeletem varázsolta elém a négy hatalmas székely legényt, akiknek cipelniük kellett a menyegzői ünnepségek alkalmával az erdélyi hintógyártás e XVI. századbeli remekművét, az is lehet, hogy kétszer annyian lehettek, akik vállukra kapták, de bizonyosan kevésbé ünnepélyes alkalmakkor hevedereken öszvérhátra tették, itáliai módra, így utazta be az erdélyi tündérvilágot Zsigmond és Mária Krisztierna.</w:t>
      </w:r>
    </w:p>
    <w:p>
      <w:pPr>
        <w:pStyle w:val="Knyv"/>
        <w:rPr/>
      </w:pPr>
      <w:r>
        <w:rPr>
          <w:rFonts w:cs="Times New Roman"/>
          <w:kern w:val="2"/>
          <w:szCs w:val="24"/>
        </w:rPr>
        <w:t xml:space="preserve">A szereplők – a kisebb rangú </w:t>
      </w:r>
      <w:r>
        <w:rPr>
          <w:rFonts w:cs="Times New Roman"/>
          <w:i/>
          <w:iCs/>
          <w:kern w:val="2"/>
          <w:szCs w:val="24"/>
        </w:rPr>
        <w:t>dramatis personae</w:t>
      </w:r>
      <w:r>
        <w:rPr>
          <w:rFonts w:cs="Times New Roman"/>
          <w:iCs/>
          <w:kern w:val="2"/>
          <w:szCs w:val="24"/>
        </w:rPr>
        <w:t xml:space="preserve"> </w:t>
      </w:r>
      <w:r>
        <w:rPr>
          <w:rFonts w:cs="Times New Roman"/>
          <w:kern w:val="2"/>
          <w:szCs w:val="24"/>
        </w:rPr>
        <w:t xml:space="preserve">oly nagy számban merülnek fel s tűnnek el jórészt véres árnyaik közt, hogy itt nem is lenne helyes újból felidézni őket. Másfél évtized telt el azóta, hogy a </w:t>
      </w:r>
      <w:r>
        <w:rPr>
          <w:rFonts w:cs="Times New Roman"/>
          <w:i/>
          <w:iCs/>
          <w:kern w:val="2"/>
          <w:szCs w:val="24"/>
        </w:rPr>
        <w:t>Sárkányfog</w:t>
      </w:r>
      <w:r>
        <w:rPr>
          <w:rFonts w:cs="Times New Roman"/>
          <w:iCs/>
          <w:kern w:val="2"/>
          <w:szCs w:val="24"/>
        </w:rPr>
        <w:t xml:space="preserve"> </w:t>
      </w:r>
      <w:r>
        <w:rPr>
          <w:rFonts w:cs="Times New Roman"/>
          <w:kern w:val="2"/>
          <w:szCs w:val="24"/>
        </w:rPr>
        <w:t xml:space="preserve">utolsó mondatát lezártam. Újra lapozva a könyvet feltör egykori lelkesedésem, de érzem, persze (talán még erősebben) akkori kételyeimet is. A </w:t>
      </w:r>
      <w:r>
        <w:rPr>
          <w:rFonts w:cs="Times New Roman"/>
          <w:i/>
          <w:iCs/>
          <w:kern w:val="2"/>
          <w:szCs w:val="24"/>
        </w:rPr>
        <w:t>Sárkányfog</w:t>
      </w:r>
      <w:r>
        <w:rPr>
          <w:rFonts w:cs="Times New Roman"/>
          <w:iCs/>
          <w:kern w:val="2"/>
          <w:szCs w:val="24"/>
        </w:rPr>
        <w:t xml:space="preserve"> </w:t>
      </w:r>
      <w:r>
        <w:rPr>
          <w:rFonts w:cs="Times New Roman"/>
          <w:kern w:val="2"/>
          <w:szCs w:val="24"/>
        </w:rPr>
        <w:t>műfajilag nem egészen tiszta, nem hibátlan képlet. Regényszerűségét nemegyszer megakasztja a transsylvanus végzet, az eseményeknek majdnem áthatolhatatlan, montázsszerű sűrűsödése, ezért – különösen az utolsó részekben – inkább olyanná válik az írás, mint modernebb eszközökkel szerkesztett krónika. Nyilvánvalóan egységesebb lehetett volna akkor szerkezete, ha kevesebb szálat szövök egybe, s elhagyom mindazt, amit amúgy is félresodort a história. De ebben az esetben az olvasó – gondoltam egykor – nem kaphatna enciklopédikus képet a „testvérország” bonyolult, forgatagos sorsáról, azaz akkor, ha nem idéznék forrásokat, nem simítanám ki az egykori leveleket, amelyekből anakronizmus nélkül idézhetjük fel mind az eseményeket, mind a kor szereplőit. Közöttük azokat is, akikét inkább az írói képzelet alakított, gyér forrásadatok nyomán. A kor s a szűkebb erdélyi világ a jellemeknek olyan sokaságát tárta fel s a sorsokon belül annyi metamorfózist kínált, hogy alig kellett – a regényszerűség kedvéért – figurákat „teremtenem”. Florica és Máté pap alakját formáltam képzeletből, az említett gyér historikus anyagra támaszkodva.</w:t>
      </w:r>
    </w:p>
    <w:p>
      <w:pPr>
        <w:pStyle w:val="Knyv"/>
        <w:rPr>
          <w:rFonts w:cs="Times New Roman"/>
          <w:kern w:val="2"/>
          <w:szCs w:val="24"/>
        </w:rPr>
      </w:pPr>
      <w:r>
        <w:rPr>
          <w:rFonts w:cs="Times New Roman"/>
          <w:kern w:val="2"/>
          <w:szCs w:val="24"/>
        </w:rPr>
        <w:t>Basta Györgyről már megemlékeztem. Ami Mihály vajda egyéniségét, szerepét illette – itt román monográfiák segítségéhez is folyamodtam. Nyilvánvalóan egy új, korszerű eszközökkel végzett forráskutatás s tudományos történeti életrajz alakítaná ki e rendkívül érdekes, bonyolult személyiségnek illő helyét a XVI. század végének történetében.</w:t>
      </w:r>
    </w:p>
    <w:p>
      <w:pPr>
        <w:pStyle w:val="Knyv"/>
        <w:rPr>
          <w:rFonts w:cs="Times New Roman"/>
          <w:kern w:val="2"/>
          <w:szCs w:val="24"/>
        </w:rPr>
      </w:pPr>
      <w:r>
        <w:rPr>
          <w:rFonts w:cs="Times New Roman"/>
          <w:kern w:val="2"/>
          <w:szCs w:val="24"/>
        </w:rPr>
        <w:t>Regényt írtam-e, vagy olyanféle művet, mely valahogyan közel áll a történelemhez? Miből lett volna jobb több, vagy inkább kevesebb?</w:t>
      </w:r>
    </w:p>
    <w:p>
      <w:pPr>
        <w:pStyle w:val="Knyv"/>
        <w:rPr/>
      </w:pPr>
      <w:r>
        <w:rPr>
          <w:rFonts w:cs="Times New Roman"/>
          <w:kern w:val="2"/>
          <w:szCs w:val="24"/>
        </w:rPr>
        <w:t>Az olvasót szabad-e emlékeztetnem arra, hogy már diákkoromban, kitűnő historikus tanáraim sugalmazására foglalkozni kezdtem Erdély történelmével. Útjaink, persze elváltak, majd évtizedek múlva újból egybefonódtak. Itt visszataláltam; úgy érzem – mégiscsak meg kellett próbálnom (egy régi kolozsvári fogadkozás beváltásával) az erdélyi késő reneszánsz e homályos foltjának feltérképezését.</w:t>
      </w:r>
    </w:p>
    <w:p>
      <w:pPr>
        <w:pStyle w:val="Knyv"/>
        <w:widowControl/>
        <w:suppressAutoHyphens w:val="false"/>
        <w:spacing w:before="240" w:after="0"/>
        <w:ind w:hanging="0"/>
        <w:rPr>
          <w:rFonts w:cs="Times New Roman"/>
          <w:kern w:val="2"/>
          <w:szCs w:val="24"/>
        </w:rPr>
      </w:pPr>
      <w:r>
        <w:rPr>
          <w:rFonts w:cs="Times New Roman"/>
          <w:kern w:val="2"/>
          <w:szCs w:val="24"/>
        </w:rPr>
        <w:t>1974 március</w:t>
      </w:r>
    </w:p>
    <w:p>
      <w:pPr>
        <w:pStyle w:val="Knyv"/>
        <w:jc w:val="right"/>
        <w:rPr>
          <w:rFonts w:cs="Times New Roman"/>
          <w:i/>
          <w:i/>
          <w:iCs/>
          <w:kern w:val="2"/>
          <w:szCs w:val="24"/>
        </w:rPr>
      </w:pPr>
      <w:r>
        <w:rPr>
          <w:rFonts w:cs="Times New Roman"/>
          <w:i/>
          <w:iCs/>
          <w:kern w:val="2"/>
          <w:szCs w:val="24"/>
        </w:rPr>
        <w:t>Passuth László</w:t>
      </w:r>
      <w:r>
        <w:br w:type="page"/>
      </w:r>
    </w:p>
    <w:p>
      <w:pPr>
        <w:pStyle w:val="Normal"/>
        <w:spacing w:before="240" w:after="0"/>
        <w:jc w:val="center"/>
        <w:rPr/>
      </w:pPr>
      <w:r>
        <w:rPr>
          <w:kern w:val="2"/>
        </w:rPr>
        <w:t>FELELŐS KIADÓ A SZÉPIRODALMI KÖNYVKIADÓ IGAZGATÓJA FELELŐS SZERKESZTŐ GYŐRI JÁNOS MŰSZAKI SZERKESZTŐ PÓLYA LAJOSNÉ SOROZATTERV JÁNOSA ISTVÁN MUNKÁJA A BORÍTÓN: MAGYAR FŐ XVI. SZÁZADBAN (THÖKÖLY SEBESTYÉN NEMESLEVELÉRŐL) A SZERZŐ FÉNYKEPÉT GYÖKÉR LÁSZLÓ KÉSZÍTETTE KÉSZÜLT AZ MSZ 5601-59 SZABVÁNY SZERINT MEGJELENT 1976-BAN, 50 (A/5) ÍV TERJEDELEMBEN</w:t>
      </w:r>
    </w:p>
    <w:p>
      <w:pPr>
        <w:pStyle w:val="Normal"/>
        <w:jc w:val="center"/>
        <w:rPr>
          <w:kern w:val="2"/>
        </w:rPr>
      </w:pPr>
      <w:r>
        <w:rPr>
          <w:kern w:val="2"/>
        </w:rPr>
        <w:t>Sz – 2213 – h – 7677</w:t>
      </w:r>
    </w:p>
    <w:p>
      <w:pPr>
        <w:pStyle w:val="Normal"/>
        <w:jc w:val="center"/>
        <w:rPr/>
      </w:pPr>
      <w:r>
        <w:rPr>
          <w:kern w:val="2"/>
        </w:rPr>
        <w:t>76.1692.66-14-1 ALFÖLDI NYOMDA, DEBRECEN</w:t>
      </w:r>
    </w:p>
    <w:p>
      <w:pPr>
        <w:pStyle w:val="Normal"/>
        <w:rPr>
          <w:kern w:val="2"/>
          <w:szCs w:val="14"/>
        </w:rPr>
      </w:pPr>
      <w:r>
        <w:rPr>
          <w:kern w:val="2"/>
          <w:szCs w:val="14"/>
        </w:rPr>
      </w:r>
    </w:p>
    <w:sectPr>
      <w:footerReference w:type="default" r:id="rId2"/>
      <w:footerReference w:type="first" r:id="rId3"/>
      <w:type w:val="nextPage"/>
      <w:pgSz w:w="11906" w:h="16838"/>
      <w:pgMar w:left="1134" w:right="1134" w:gutter="0" w:header="0" w:top="1701" w:footer="737"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Nimbus Roman No9 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Knyv"/>
    <w:qFormat/>
    <w:pPr>
      <w:keepNext w:val="true"/>
      <w:numPr>
        <w:ilvl w:val="0"/>
        <w:numId w:val="1"/>
      </w:numPr>
      <w:spacing w:before="720" w:after="360"/>
      <w:jc w:val="center"/>
      <w:outlineLvl w:val="0"/>
    </w:pPr>
    <w:rPr>
      <w:b/>
      <w:bCs/>
      <w:color w:val="333300"/>
      <w:kern w:val="2"/>
      <w:sz w:val="44"/>
      <w:szCs w:val="44"/>
    </w:rPr>
  </w:style>
  <w:style w:type="paragraph" w:styleId="Heading2">
    <w:name w:val="Heading 2"/>
    <w:basedOn w:val="Normal"/>
    <w:next w:val="Knyv"/>
    <w:qFormat/>
    <w:pPr>
      <w:keepNext w:val="true"/>
      <w:numPr>
        <w:ilvl w:val="1"/>
        <w:numId w:val="1"/>
      </w:numPr>
      <w:spacing w:before="480" w:after="240"/>
      <w:outlineLvl w:val="1"/>
    </w:pPr>
    <w:rPr>
      <w:rFonts w:ascii="Arial" w:hAnsi="Arial" w:cs="Arial"/>
      <w:i/>
      <w:kern w:val="2"/>
      <w:sz w:val="32"/>
      <w:szCs w:val="28"/>
    </w:rPr>
  </w:style>
  <w:style w:type="paragraph" w:styleId="Heading3">
    <w:name w:val="Heading 3"/>
    <w:basedOn w:val="Normal"/>
    <w:next w:val="Knyv"/>
    <w:qFormat/>
    <w:pPr>
      <w:keepNext w:val="true"/>
      <w:numPr>
        <w:ilvl w:val="2"/>
        <w:numId w:val="1"/>
      </w:numPr>
      <w:spacing w:before="240" w:after="360"/>
      <w:outlineLvl w:val="2"/>
    </w:pPr>
    <w:rPr>
      <w:rFonts w:ascii="Arial" w:hAnsi="Arial" w:cs="Arial"/>
      <w:b/>
      <w:bCs/>
      <w:i/>
      <w:color w:val="333300"/>
      <w:kern w:val="2"/>
      <w:sz w:val="32"/>
      <w:szCs w:val="26"/>
    </w:rPr>
  </w:style>
  <w:style w:type="paragraph" w:styleId="Heading4">
    <w:name w:val="Heading 4"/>
    <w:basedOn w:val="Normal"/>
    <w:next w:val="Knyv"/>
    <w:qFormat/>
    <w:pPr>
      <w:keepNext w:val="true"/>
      <w:numPr>
        <w:ilvl w:val="3"/>
        <w:numId w:val="1"/>
      </w:numPr>
      <w:spacing w:before="240" w:after="240"/>
      <w:outlineLvl w:val="3"/>
    </w:pPr>
    <w:rPr>
      <w:rFonts w:ascii="Arial" w:hAnsi="Arial" w:cs="Arial"/>
      <w:b/>
      <w:bCs/>
      <w:i/>
      <w:kern w:val="2"/>
      <w:sz w:val="28"/>
      <w:szCs w:val="28"/>
    </w:rPr>
  </w:style>
  <w:style w:type="paragraph" w:styleId="Heading5">
    <w:name w:val="Heading 5"/>
    <w:basedOn w:val="Normal"/>
    <w:next w:val="Normal"/>
    <w:qFormat/>
    <w:pPr>
      <w:keepNext w:val="true"/>
      <w:numPr>
        <w:ilvl w:val="4"/>
        <w:numId w:val="1"/>
      </w:numPr>
      <w:outlineLvl w:val="4"/>
    </w:pPr>
    <w:rPr>
      <w:rFonts w:ascii="Arial" w:hAnsi="Arial" w:cs="Arial"/>
      <w:i/>
      <w:iCs/>
      <w:color w:val="000000"/>
      <w:sz w:val="39"/>
      <w:szCs w:val="39"/>
    </w:rPr>
  </w:style>
  <w:style w:type="paragraph" w:styleId="Heading6">
    <w:name w:val="Heading 6"/>
    <w:basedOn w:val="Normal"/>
    <w:next w:val="Normal"/>
    <w:qFormat/>
    <w:pPr>
      <w:numPr>
        <w:ilvl w:val="5"/>
        <w:numId w:val="1"/>
      </w:numPr>
      <w:spacing w:before="240" w:after="0"/>
      <w:ind w:left="4536" w:hanging="0"/>
      <w:outlineLvl w:val="5"/>
    </w:pPr>
    <w:rPr>
      <w:rFonts w:ascii="Arial" w:hAnsi="Arial" w:cs="Arial"/>
      <w:bCs/>
      <w:sz w:val="22"/>
      <w:szCs w:val="22"/>
    </w:rPr>
  </w:style>
  <w:style w:type="character" w:styleId="Bekezdsalapbettpusa">
    <w:name w:val="Bekezdés alapbetűtípusa"/>
    <w:qFormat/>
    <w:rPr/>
  </w:style>
  <w:style w:type="character" w:styleId="Cmsor1Char">
    <w:name w:val="Címsor 1 Char"/>
    <w:basedOn w:val="Bekezdsalapbettpusa"/>
    <w:qFormat/>
    <w:rPr>
      <w:b/>
      <w:bCs/>
      <w:color w:val="333300"/>
      <w:kern w:val="2"/>
      <w:sz w:val="44"/>
      <w:szCs w:val="44"/>
    </w:rPr>
  </w:style>
  <w:style w:type="character" w:styleId="InternetLink">
    <w:name w:val="Hyperlink"/>
    <w:rPr>
      <w:color w:val="000080"/>
      <w:u w:val="single"/>
    </w:rPr>
  </w:style>
  <w:style w:type="character" w:styleId="Cmsor2Char">
    <w:name w:val="Címsor 2 Char"/>
    <w:basedOn w:val="Bekezdsalapbettpusa"/>
    <w:qFormat/>
    <w:rPr>
      <w:rFonts w:ascii="Arial" w:hAnsi="Arial" w:cs="Arial"/>
      <w:i/>
      <w:kern w:val="2"/>
      <w:sz w:val="32"/>
      <w:szCs w:val="28"/>
    </w:rPr>
  </w:style>
  <w:style w:type="character" w:styleId="Cmsor3Char">
    <w:name w:val="Címsor 3 Char"/>
    <w:basedOn w:val="Bekezdsalapbettpusa"/>
    <w:qFormat/>
    <w:rPr>
      <w:rFonts w:ascii="Arial" w:hAnsi="Arial" w:cs="Arial"/>
      <w:b/>
      <w:bCs/>
      <w:i/>
      <w:color w:val="333300"/>
      <w:kern w:val="2"/>
      <w:sz w:val="32"/>
      <w:szCs w:val="26"/>
    </w:rPr>
  </w:style>
  <w:style w:type="character" w:styleId="Cmsor4Char">
    <w:name w:val="Címsor 4 Char"/>
    <w:basedOn w:val="Bekezdsalapbettpusa"/>
    <w:qFormat/>
    <w:rPr>
      <w:rFonts w:ascii="Arial" w:hAnsi="Arial" w:cs="Arial"/>
      <w:b/>
      <w:bCs/>
      <w:i/>
      <w:kern w:val="2"/>
      <w:sz w:val="28"/>
      <w:szCs w:val="28"/>
    </w:rPr>
  </w:style>
  <w:style w:type="character" w:styleId="Cmsor5Char">
    <w:name w:val="Címsor 5 Char"/>
    <w:basedOn w:val="Bekezdsalapbettpusa"/>
    <w:qFormat/>
    <w:rPr>
      <w:rFonts w:ascii="Arial" w:hAnsi="Arial" w:cs="Arial"/>
      <w:i/>
      <w:iCs/>
      <w:color w:val="000000"/>
      <w:sz w:val="39"/>
      <w:szCs w:val="39"/>
    </w:rPr>
  </w:style>
  <w:style w:type="character" w:styleId="Cmsor6Char">
    <w:name w:val="Címsor 6 Char"/>
    <w:basedOn w:val="Bekezdsalapbettpusa"/>
    <w:qFormat/>
    <w:rPr>
      <w:rFonts w:ascii="Arial" w:hAnsi="Arial" w:cs="Arial"/>
      <w:bCs/>
      <w:sz w:val="22"/>
      <w:szCs w:val="22"/>
    </w:rPr>
  </w:style>
  <w:style w:type="character" w:styleId="LfejChar">
    <w:name w:val="Élőfej Char"/>
    <w:basedOn w:val="Bekezdsalapbettpusa"/>
    <w:qFormat/>
    <w:rPr>
      <w:rFonts w:ascii="Arial" w:hAnsi="Arial" w:cs="Arial"/>
      <w:sz w:val="22"/>
      <w:szCs w:val="22"/>
    </w:rPr>
  </w:style>
  <w:style w:type="character" w:styleId="PageNumber">
    <w:name w:val="Page Number"/>
    <w:basedOn w:val="Bekezdsalapbettpusa"/>
    <w:rPr/>
  </w:style>
  <w:style w:type="character" w:styleId="CmChar">
    <w:name w:val="Cím Char"/>
    <w:basedOn w:val="Bekezdsalapbettpusa"/>
    <w:qFormat/>
    <w:rPr>
      <w:rFonts w:ascii="Arial" w:hAnsi="Arial" w:cs="Arial"/>
      <w:b/>
      <w:bCs/>
      <w:kern w:val="2"/>
      <w:sz w:val="56"/>
      <w:szCs w:val="32"/>
    </w:rPr>
  </w:style>
  <w:style w:type="character" w:styleId="DokumentumtrkpChar">
    <w:name w:val="Dokumentumtérkép Char"/>
    <w:basedOn w:val="Bekezdsalapbettpusa"/>
    <w:qFormat/>
    <w:rPr>
      <w:rFonts w:ascii="Tahoma" w:hAnsi="Tahoma" w:cs="Tahoma"/>
      <w:sz w:val="22"/>
      <w:szCs w:val="22"/>
      <w:shd w:fill="000080" w:val="clear"/>
    </w:rPr>
  </w:style>
  <w:style w:type="character" w:styleId="LlbChar">
    <w:name w:val="Élőláb Char"/>
    <w:basedOn w:val="Bekezdsalapbettpusa"/>
    <w:qFormat/>
    <w:rPr>
      <w:rFonts w:ascii="Arial" w:hAnsi="Arial" w:cs="Arial"/>
      <w:sz w:val="22"/>
      <w:szCs w:val="22"/>
    </w:rPr>
  </w:style>
  <w:style w:type="character" w:styleId="JegyzetszvegChar">
    <w:name w:val="Jegyzetszöveg Char"/>
    <w:basedOn w:val="Bekezdsalapbettpusa"/>
    <w:qFormat/>
    <w:rPr>
      <w:rFonts w:ascii="Arial" w:hAnsi="Arial" w:cs="Arial"/>
    </w:rPr>
  </w:style>
  <w:style w:type="character" w:styleId="Szvegtrzs2Char">
    <w:name w:val="Szövegtörzs 2 Char"/>
    <w:basedOn w:val="Bekezdsalapbettpusa"/>
    <w:qFormat/>
    <w:rPr>
      <w:rFonts w:ascii="Arial" w:hAnsi="Arial" w:cs="Arial"/>
      <w:szCs w:val="18"/>
    </w:rPr>
  </w:style>
  <w:style w:type="character" w:styleId="LbjegyzetszvegChar">
    <w:name w:val="Lábjegyzetszöveg Char"/>
    <w:basedOn w:val="Bekezdsalapbettpusa"/>
    <w:qFormat/>
    <w:rPr>
      <w:rFonts w:ascii="Arial" w:hAnsi="Arial" w:cs="Arial"/>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1">
    <w:name w:val="Bekezdés alapbetűtípusa1"/>
    <w:qFormat/>
    <w:rPr/>
  </w:style>
  <w:style w:type="paragraph" w:styleId="Heading">
    <w:name w:val="Heading"/>
    <w:basedOn w:val="Normal"/>
    <w:next w:val="Heading1"/>
    <w:qFormat/>
    <w:pPr>
      <w:keepNext w:val="true"/>
      <w:spacing w:before="240" w:after="840"/>
      <w:jc w:val="center"/>
      <w:outlineLvl w:val="0"/>
    </w:pPr>
    <w:rPr>
      <w:rFonts w:ascii="Arial" w:hAnsi="Arial" w:cs="Arial"/>
      <w:b/>
      <w:bCs/>
      <w:kern w:val="2"/>
      <w:sz w:val="56"/>
      <w:szCs w:val="32"/>
    </w:rPr>
  </w:style>
  <w:style w:type="paragraph" w:styleId="TextBody">
    <w:name w:val="Body Text"/>
    <w:basedOn w:val="Normal"/>
    <w:pPr>
      <w:spacing w:before="0" w:after="120"/>
    </w:pPr>
    <w:rPr/>
  </w:style>
  <w:style w:type="paragraph" w:styleId="List">
    <w:name w:val="List"/>
    <w:basedOn w:val="TextBody"/>
    <w:pPr/>
    <w:rPr>
      <w:rFonts w:ascii="Nimbus Roman No9 L;Times New Roman" w:hAnsi="Nimbus Roman No9 L;Times New Roman"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nyv">
    <w:name w:val="Könyv"/>
    <w:basedOn w:val="Normal"/>
    <w:qFormat/>
    <w:pPr>
      <w:tabs>
        <w:tab w:val="clear" w:pos="720"/>
        <w:tab w:val="left" w:pos="170" w:leader="none"/>
      </w:tabs>
      <w:spacing w:before="40" w:after="0"/>
      <w:ind w:firstLine="170"/>
      <w:jc w:val="both"/>
    </w:pPr>
    <w:rPr>
      <w:rFonts w:eastAsia="Times New Roman" w:cs="Arial"/>
      <w:kern w:val="2"/>
      <w:sz w:val="24"/>
    </w:rPr>
  </w:style>
  <w:style w:type="paragraph" w:styleId="Cmsor">
    <w:name w:val="Címsor"/>
    <w:basedOn w:val="Normal"/>
    <w:next w:val="TextBody"/>
    <w:qFormat/>
    <w:pPr>
      <w:keepNext w:val="true"/>
      <w:spacing w:before="240" w:after="120"/>
    </w:pPr>
    <w:rPr>
      <w:rFonts w:ascii="Nimbus Roman No9 L;Times New Roman" w:hAnsi="Nimbus Roman No9 L;Times New Roman" w:eastAsia="Andale Sans UI;Arial Unicode MS" w:cs="Lucidasans"/>
      <w:sz w:val="28"/>
      <w:szCs w:val="28"/>
    </w:rPr>
  </w:style>
  <w:style w:type="paragraph" w:styleId="Felirat">
    <w:name w:val="Felirat"/>
    <w:basedOn w:val="Normal"/>
    <w:qFormat/>
    <w:pPr>
      <w:suppressLineNumbers/>
      <w:spacing w:before="120" w:after="120"/>
    </w:pPr>
    <w:rPr>
      <w:rFonts w:ascii="Nimbus Roman No9 L;Times New Roman" w:hAnsi="Nimbus Roman No9 L;Times New Roman" w:cs="Lucidasans"/>
      <w:i/>
      <w:iCs/>
      <w:sz w:val="24"/>
      <w:szCs w:val="24"/>
    </w:rPr>
  </w:style>
  <w:style w:type="paragraph" w:styleId="Trgymutat">
    <w:name w:val="Tárgymutató"/>
    <w:basedOn w:val="Normal"/>
    <w:qFormat/>
    <w:pPr>
      <w:suppressLineNumbers/>
    </w:pPr>
    <w:rPr>
      <w:rFonts w:ascii="Nimbus Roman No9 L;Times New Roman" w:hAnsi="Nimbus Roman No9 L;Times New Roman" w:cs="Lucida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2"/>
      <w:szCs w:val="22"/>
    </w:rPr>
  </w:style>
  <w:style w:type="paragraph" w:styleId="Fejezetcm">
    <w:name w:val="Fejezetcím"/>
    <w:basedOn w:val="Normal"/>
    <w:next w:val="Knyv"/>
    <w:qFormat/>
    <w:pPr>
      <w:keepNext w:val="true"/>
      <w:spacing w:before="480" w:after="360"/>
      <w:jc w:val="center"/>
      <w:outlineLvl w:val="4"/>
    </w:pPr>
    <w:rPr>
      <w:rFonts w:eastAsia="Times New Roman"/>
      <w:b/>
      <w:iCs/>
      <w:kern w:val="2"/>
      <w:sz w:val="40"/>
    </w:rPr>
  </w:style>
  <w:style w:type="paragraph" w:styleId="Dokumentumtrkp">
    <w:name w:val="Dokumentumtérkép"/>
    <w:basedOn w:val="Normal"/>
    <w:qFormat/>
    <w:pPr>
      <w:shd w:fill="000080" w:val="clear"/>
    </w:pPr>
    <w:rPr>
      <w:rFonts w:ascii="Tahoma" w:hAnsi="Tahoma" w:cs="Tahoma"/>
      <w:sz w:val="22"/>
      <w:szCs w:val="22"/>
    </w:rPr>
  </w:style>
  <w:style w:type="paragraph" w:styleId="Footer">
    <w:name w:val="Footer"/>
    <w:basedOn w:val="Normal"/>
    <w:pPr>
      <w:tabs>
        <w:tab w:val="clear" w:pos="720"/>
        <w:tab w:val="center" w:pos="4536" w:leader="none"/>
        <w:tab w:val="right" w:pos="9072" w:leader="none"/>
      </w:tabs>
    </w:pPr>
    <w:rPr>
      <w:rFonts w:ascii="Arial" w:hAnsi="Arial" w:cs="Arial"/>
      <w:sz w:val="22"/>
      <w:szCs w:val="22"/>
    </w:rPr>
  </w:style>
  <w:style w:type="paragraph" w:styleId="Jegyzetszveg">
    <w:name w:val="Jegyzetszöveg"/>
    <w:basedOn w:val="Normal"/>
    <w:qFormat/>
    <w:pPr/>
    <w:rPr>
      <w:rFonts w:ascii="Arial" w:hAnsi="Arial" w:cs="Arial"/>
    </w:rPr>
  </w:style>
  <w:style w:type="paragraph" w:styleId="Szvegtrzs2">
    <w:name w:val="Szövegtörzs 2"/>
    <w:basedOn w:val="Normal"/>
    <w:qFormat/>
    <w:pPr/>
    <w:rPr>
      <w:rFonts w:ascii="Arial" w:hAnsi="Arial" w:cs="Arial"/>
      <w:szCs w:val="18"/>
    </w:rPr>
  </w:style>
  <w:style w:type="paragraph" w:styleId="Footnote">
    <w:name w:val="Footnote Text"/>
    <w:basedOn w:val="Normal"/>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6:54:00Z</dcterms:created>
  <dc:creator>Passuth László</dc:creator>
  <dc:description/>
  <cp:keywords/>
  <dc:language>en-US</dc:language>
  <cp:lastModifiedBy>Peti</cp:lastModifiedBy>
  <dcterms:modified xsi:type="dcterms:W3CDTF">2008-09-12T11:44:00Z</dcterms:modified>
  <cp:revision>5</cp:revision>
  <dc:subject/>
  <dc:title>Sárkányfog</dc:title>
</cp:coreProperties>
</file>