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240"/>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b/>
          <w:bCs/>
          <w:color w:val="000000"/>
          <w:sz w:val="36"/>
          <w:szCs w:val="36"/>
        </w:rPr>
        <w:t>PASSUTH LÁSZLÓ</w:t>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color w:val="000000"/>
          <w:sz w:val="44"/>
          <w:szCs w:val="44"/>
        </w:rPr>
        <w:t>ÉDENKERT AZ ÓCEÁNBAN</w:t>
      </w:r>
    </w:p>
    <w:p>
      <w:pPr>
        <w:pStyle w:val="Normal"/>
        <w:widowControl/>
        <w:spacing w:before="0" w:after="480"/>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i/>
          <w:iCs/>
          <w:color w:val="000000"/>
          <w:sz w:val="36"/>
          <w:szCs w:val="36"/>
        </w:rPr>
        <w:t>(Bougainville felfedezi Tahit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sz w:val="36"/>
          <w:szCs w:val="36"/>
        </w:rPr>
        <w:br/>
      </w:r>
    </w:p>
    <w:p>
      <w:pPr>
        <w:pStyle w:val="Heading1"/>
        <w:rPr/>
      </w:pPr>
      <w:r>
        <w:rPr/>
        <w:t>ELSŐ RÉSZ</w:t>
      </w:r>
    </w:p>
    <w:p>
      <w:pPr>
        <w:pStyle w:val="Heading2"/>
        <w:rPr/>
      </w:pPr>
      <w:r>
        <w:rPr/>
        <w: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három hete barangolt a kis csapat a hegyvidé</w:t>
        <w:softHyphen/>
        <w:t xml:space="preserve">ken, amikor </w:t>
      </w:r>
      <w:r>
        <w:rPr>
          <w:rFonts w:eastAsia="Times New Roman CE" w:cs="Times New Roman CE" w:ascii="Times New Roman CE" w:hAnsi="Times New Roman CE"/>
          <w:i/>
          <w:iCs/>
          <w:color w:val="000000"/>
          <w:sz w:val="24"/>
          <w:szCs w:val="24"/>
        </w:rPr>
        <w:t>Balboa</w:t>
      </w:r>
      <w:r>
        <w:rPr>
          <w:rFonts w:eastAsia="Times New Roman CE" w:cs="Times New Roman CE" w:ascii="Times New Roman CE" w:hAnsi="Times New Roman CE"/>
          <w:color w:val="000000"/>
          <w:sz w:val="24"/>
          <w:szCs w:val="24"/>
        </w:rPr>
        <w:t>, a vezér egy szikla</w:t>
        <w:softHyphen/>
        <w:t>csúcsról megpillan</w:t>
        <w:softHyphen/>
        <w:t>totta a látóhatár szélén a kék párái között lomhán imbolygó déli óce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volt az a titokzatos pillanat, amikor megkezdődött az ismeretlen tenger meghódítása. Ez a Balboa spanyol katona, felfedező, kalandor volt. Alakja úgy kerül bele a történelembe, hogy alig két évtizeddel Columbus első útja után már „várost” alapít a mai Panama-csatorna környékén, melynek akkor Darien volt a neve. Ez az első település katona-kufárokból állt, akik - mert kevesen voltak, s a környékbeli indiánok nem féltek tőlük - viszonylag békés eszközökkel igyekeztek kicsalogatni tarka kendőkért, tükrökért, szögekért a bennszülötteknél levő kevés aran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nap, amikor épp mérlegre tették a sárga fémet, egy Comogre nevű indiánfőnök öklével ráütött a serpe</w:t>
        <w:softHyphen/>
        <w:t>nyőre, melyben néhány apró, durvamívű ékszer hevert. „Ha ez az a csodálatos kincs, amiért ti elhagytátok távoli hazátokat, ezért teszitek kockára annyiszor életeteket - akkor én megmutatom nektek, merre fekszik az a föld, ahol aranyedényekből isznak az embe</w:t>
        <w:softHyphen/>
        <w:t>rek, s ahol nincs több értéke ennek a sárga holminak, mint tinálatok a va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lboa, aki sóváran figyelte Comogre szavát - nem egészen jószántából került el a szigetekről a még meg nem hódított amerikai szárazföldre, hanem - hitelezői elől menekült. A mai San Domingóból hordóban csem</w:t>
        <w:softHyphen/>
        <w:t>pészték ki egy hajó fedélzetére, így jött el a Darien szo</w:t>
        <w:softHyphen/>
        <w:t>ros környékére, itt alapította meg városát. Amikor az indiánfőnök vállalkozott arra, hogy a spanyolok vezetője lesz, néhány tucatnyi honfitársával s száz indiánnal fel</w:t>
        <w:softHyphen/>
        <w:t>kerekedett, hogy megmássza a vad hegyi tájat s megke</w:t>
        <w:softHyphen/>
        <w:t>resse azt a „másik” tengert, melynek partján fekszenek a mesés arany-országok. Balboa mellett járt ebben a vál</w:t>
        <w:softHyphen/>
        <w:t>lalkozásban egy koros, de még mindig erőteljes zsoldos</w:t>
        <w:softHyphen/>
        <w:t xml:space="preserve">kapitány, Francisco </w:t>
      </w:r>
      <w:r>
        <w:rPr>
          <w:rFonts w:eastAsia="Times New Roman CE" w:cs="Times New Roman CE" w:ascii="Times New Roman CE" w:hAnsi="Times New Roman CE"/>
          <w:i/>
          <w:iCs/>
          <w:color w:val="000000"/>
          <w:sz w:val="24"/>
          <w:szCs w:val="24"/>
        </w:rPr>
        <w:t>Pizarro</w:t>
      </w:r>
      <w:r>
        <w:rPr>
          <w:rFonts w:eastAsia="Times New Roman CE" w:cs="Times New Roman CE" w:ascii="Times New Roman CE" w:hAnsi="Times New Roman CE"/>
          <w:color w:val="000000"/>
          <w:sz w:val="24"/>
          <w:szCs w:val="24"/>
        </w:rPr>
        <w:t>, aki két hosszú évtized múlva egymaga húz hasznot az expedícióból: a „túlsó” tenger partjáról elindulva - meghódítja Per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klaperem alatt kis fennsík terült el, itt meg</w:t>
        <w:softHyphen/>
        <w:t>pihent Balboa a hegymászás fáradalmai után. Majd ki</w:t>
        <w:softHyphen/>
        <w:t>küldte Pizarrót, két társával együtt, hogy keressen alkalmas hegyi ösvényt, melyet követve lejuthassanak a tengerpartra. A napot, amikor Balboa elérte az öblöt, melyet Szent Mihályról kereszteltek el, feljegyezte a tör</w:t>
        <w:softHyphen/>
        <w:t>ténelem: 1513. szeptember 29-e volt. Itt a spanyol kalan</w:t>
        <w:softHyphen/>
        <w:t>dor eljátszotta élete egyetlen, hatalmas történeti színjá</w:t>
        <w:softHyphen/>
        <w:t>tékát. Tetőtől talpig páncélban a tűző trópusi napban lépkedett a partszegélyen, elérte az apályos partot, nem állt meg, derékig belegázolt a tengerbe. Egyik kezében meztelen kard, másikban Castilia</w:t>
      </w:r>
      <w:r>
        <w:rPr>
          <w:rStyle w:val="FootnoteCharacters"/>
          <w:rStyle w:val="FootnoteAnchor"/>
          <w:rFonts w:eastAsia="Times New Roman CE" w:cs="Times New Roman CE" w:ascii="Times New Roman CE" w:hAnsi="Times New Roman CE"/>
          <w:color w:val="000000"/>
          <w:sz w:val="24"/>
          <w:szCs w:val="24"/>
        </w:rPr>
        <w:footnoteReference w:id="2"/>
      </w:r>
      <w:r>
        <w:rPr>
          <w:rFonts w:eastAsia="Times New Roman CE" w:cs="Times New Roman CE" w:ascii="Times New Roman CE" w:hAnsi="Times New Roman CE"/>
          <w:color w:val="000000"/>
          <w:sz w:val="24"/>
          <w:szCs w:val="24"/>
        </w:rPr>
        <w:t xml:space="preserve"> lobogója. Amikor már erősen körülnyaldosták a habok, szeme csodalátóan sza</w:t>
        <w:softHyphen/>
        <w:t>ladt szét azon a vidéken, melyet még soha nem pillantott meg fehér ember szeme. Felriasztott madarak sikoltoz</w:t>
        <w:softHyphen/>
        <w:t>tak, amikor harsány hangon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zt a tengert, a benne levő szárazföldeket és szige</w:t>
        <w:softHyphen/>
        <w:t>teket uram, a spanyol király nevében birtokomba ve</w:t>
        <w:softHyphen/>
        <w:t>szem. Aki e jogot vitatja - legyen akár keresztény, akár hitetlen -, vívjon most meg velem!”</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ózatát - a spanyolul netán nem értő ismeretlen ellenfél kedvéért - a partról latinul is megis</w:t>
        <w:softHyphen/>
        <w:t>mételte a jegyző. Majd a néma csend percei után a part peremén álló spanyolok kórusban elismételték, hogy senki nem vitatta el Castilia jogát, hogy magáénak mondhassa e hódítást. A muskéták sortüzet adtak, a jegyző pergamen</w:t>
        <w:softHyphen/>
        <w:t xml:space="preserve">re rótta a birtokbavétel aktusát. Magát a tengert </w:t>
      </w:r>
      <w:r>
        <w:rPr>
          <w:rFonts w:eastAsia="Times New Roman CE" w:cs="Times New Roman CE" w:ascii="Times New Roman CE" w:hAnsi="Times New Roman CE"/>
          <w:i/>
          <w:iCs/>
          <w:color w:val="000000"/>
          <w:sz w:val="24"/>
          <w:szCs w:val="24"/>
        </w:rPr>
        <w:t>Mar del Sur</w:t>
      </w:r>
      <w:r>
        <w:rPr>
          <w:rFonts w:eastAsia="Times New Roman CE" w:cs="Times New Roman CE" w:ascii="Times New Roman CE" w:hAnsi="Times New Roman CE"/>
          <w:color w:val="000000"/>
          <w:sz w:val="24"/>
          <w:szCs w:val="24"/>
        </w:rPr>
        <w:t>-nak, Déli-tengernek keresztelték el, s csak év</w:t>
        <w:softHyphen/>
        <w:t>tizedek múlva, szerencsés utazók jóvoltából kapta a mind</w:t>
        <w:softHyphen/>
        <w:t>máig hordott Csendes-óceán n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lboa állítólag hússzor is megtette ezt a nyaktörő utat a hegyvidéken, a két óceán között. A nagy felfede</w:t>
        <w:softHyphen/>
        <w:t>zés lázában égett, s ő akarta vezetni, persze, azt az expe</w:t>
        <w:softHyphen/>
        <w:t>díciót, mely majd meghó</w:t>
        <w:softHyphen/>
        <w:t>dítja az aranypartokat. De csak két kis parti hajót bírt felszerelni szegényes eszközeiből. A Gyöngy-szigetekig ért el a csendes-óceáni vidéken, ezeket birtokba is vette. Ha talán a viharok nem akaszt</w:t>
        <w:softHyphen/>
        <w:t>ják meg útjában, tovább is jutott volna a parton, s így szerencsésebb sorstársát, Pizarrót jóval megelőzve fedez</w:t>
        <w:softHyphen/>
        <w:t>hette volna fel az inkák birodalmát, Perut. De az első spanyol, aki megpillantotta a Déli-tenger amerikai part</w:t>
        <w:softHyphen/>
        <w:t>ját - áldozatul esett annak az örök testvér</w:t>
        <w:softHyphen/>
        <w:t>harcnak, mely szüntelen pusztította az Újvilágban is a spanyolokat. Egy riválisa elfogatta, s Balboát koholt vádakkal terhelve lefejezték 1517-ben az általa alapított Acla város piacán.</w:t>
      </w:r>
    </w:p>
    <w:p>
      <w:pPr>
        <w:pStyle w:val="Heading2"/>
        <w:rPr/>
      </w:pPr>
      <w:r>
        <w:rPr/>
        <w:t>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ellan története ismeretesebb. Talán azért is, mert egyik útitársa, az olasz Pigafetta élénken, hűen s drá</w:t>
        <w:softHyphen/>
        <w:t xml:space="preserve">maian örökítette meg a Föld első körülhajózásának óriási kalandját, mely így részleteivel együtt kerülhetett be az emberiség hőstörténelmébe. Csodálatos esztendők voltak ezek a spanyol „aranyszázad”, a </w:t>
      </w:r>
      <w:r>
        <w:rPr>
          <w:rFonts w:eastAsia="Times New Roman CE" w:cs="Times New Roman CE" w:ascii="Times New Roman CE" w:hAnsi="Times New Roman CE"/>
          <w:i/>
          <w:iCs/>
          <w:color w:val="000000"/>
          <w:sz w:val="24"/>
          <w:szCs w:val="24"/>
        </w:rPr>
        <w:t xml:space="preserve">siglo de oro </w:t>
      </w:r>
      <w:r>
        <w:rPr>
          <w:rFonts w:eastAsia="Times New Roman CE" w:cs="Times New Roman CE" w:ascii="Times New Roman CE" w:hAnsi="Times New Roman CE"/>
          <w:color w:val="000000"/>
          <w:sz w:val="24"/>
          <w:szCs w:val="24"/>
        </w:rPr>
        <w:t>dicsőségére: Magellan flottája alig egy hónappal korábban hagyja el 1519 szeptemberében a hazai partokat - mint ahogy Hernando Cortés ötszáz katonája élén bevonul az azték birodalom fővárosába, a mai Mexik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a XVI. század spanyol expedícióinak történetét olvassuk - rendszerint kezdeteik s módszereik azonosak. „Induljatok el terjeszteni hitünk szent igéit az ismeretlen tengereken s a szigetek lakói között” - ezt kapják írásba a kapitányok, mielőtt felhúzzák a horgonyt. Ez a valóság nyelvén rendszerint nyers hódítást, arany- és fűszerva</w:t>
        <w:softHyphen/>
        <w:t>dászatot jelent, rabszolgák befogását, ezenfelül s minde</w:t>
        <w:softHyphen/>
        <w:t>nekelőtt a Spanyolországban dicsőséggel uralkodó Auszt</w:t>
        <w:softHyphen/>
        <w:t>riai Ház hatalmának növe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ellan is így indul útnak. De ez a spanyol szolgá</w:t>
        <w:softHyphen/>
        <w:t>latban álló portugál hajós rányomja különös, nagy egyé</w:t>
        <w:softHyphen/>
        <w:t>niségének bélyegét a déli óceán meghódításának hősköl</w:t>
        <w:softHyphen/>
        <w:t>teményére. Ő az, aki kialakítja azt a nagy „szertartás</w:t>
        <w:softHyphen/>
        <w:t>rendet”, melyet majd a Csendes-óceánon századokon keresztül követnek a felfedez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ndszerint nem egy hajó indul el, hanem legalább kettő: egyiknek erősebb a fegyverzete, a másikban több készletet lehet tárolni. A hajókat rendszerint szétszórja a vihar, megtéveszti a köd, pártokra szakadnak, cserben</w:t>
        <w:softHyphen/>
        <w:t>hagyják a vezérhajót. Egyébként ezer veszély leselkedik ezekre a két-háromszáz tonnás, gyakran korhadt testű fa alkotmányokra. Ha zátonyra kerül</w:t>
        <w:softHyphen/>
        <w:t>nek, ha korallszirtekre futnak, ezek a tenger színe alatt leselkedő élek és sar</w:t>
        <w:softHyphen/>
        <w:t>kantyúk könnyen átfúrják a gyenge hajóbordákat, s ak</w:t>
        <w:softHyphen/>
        <w:t>kor már semmi sem gátolhatja meg a katasztrófát. A ten</w:t>
        <w:softHyphen/>
        <w:t>ge</w:t>
        <w:softHyphen/>
        <w:t>ri utazások története azt is mutatja, hogy a hajók ke</w:t>
        <w:softHyphen/>
        <w:t>vés élelmiszert tudnak csak magukkal vinni, s viszonylag rövid utazás után - különösen trópusi vidékeken - hamar megromlanak az élelmiszerek, megdohosodik, ihatatlanná válik a hordókban tárolt víz. Ilyenkor a mat</w:t>
        <w:softHyphen/>
        <w:t>rózok lázongani kezdenek, felüti a fejét az éhínség, pat</w:t>
        <w:softHyphen/>
        <w:t>kányokra vadásznak s lerágják a hajófel</w:t>
        <w:softHyphen/>
        <w:t>szerelés bőr</w:t>
        <w:softHyphen/>
        <w:t>darabjai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áthatolnak e veszélyeken s ismeretlen szigetekhez közelednek, a bennszülöttek rendszerint rettegve húzód</w:t>
        <w:softHyphen/>
        <w:t>nak vissza a bozótba. A spanyolok ilyenkor egy csónakon partra szállnak, színes kendőket, vasszegeket, üveggyön</w:t>
        <w:softHyphen/>
        <w:t>gyöt, tükröket tesznek a partra (ez az a „gyarmatáru”, mellyel századokon át ellátnak minden, az ismeretlen vidékekre induló hajót). Elsősorban, persze, az arany érdekli őket, de mindennapi szükségleteikre élelmiszer is. Ha barátságosabb bennszülöttek jelentkeznek, a főnök spanyol inget vagy sapkát kap, esetleg egy-egy baltát s k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veszélyben kap történelmi veretet a </w:t>
      </w:r>
      <w:r>
        <w:rPr>
          <w:rFonts w:eastAsia="Times New Roman CE" w:cs="Times New Roman CE" w:ascii="Times New Roman CE" w:hAnsi="Times New Roman CE"/>
          <w:i/>
          <w:iCs/>
          <w:color w:val="000000"/>
          <w:sz w:val="24"/>
          <w:szCs w:val="24"/>
        </w:rPr>
        <w:t xml:space="preserve">kapitány </w:t>
      </w:r>
      <w:r>
        <w:rPr>
          <w:rFonts w:eastAsia="Times New Roman CE" w:cs="Times New Roman CE" w:ascii="Times New Roman CE" w:hAnsi="Times New Roman CE"/>
          <w:color w:val="000000"/>
          <w:sz w:val="24"/>
          <w:szCs w:val="24"/>
        </w:rPr>
        <w:t>pro</w:t>
        <w:softHyphen/>
        <w:t>filja. Ha hónapokon át kell tartani a lelket a beteg, skor</w:t>
        <w:softHyphen/>
        <w:t>buttól gyötört tengerészekben, fenn kell tartani bennük a hitet, hogy napokon belül már békés földek, szigetek közelébe jutnak. A XVI. század „kapitány” fogalmának Magellan a legmaradandóbb megtestesítője. Komor ten</w:t>
        <w:softHyphen/>
        <w:t>gerésztragédiák övezik történetét, de alakja elvá</w:t>
        <w:softHyphen/>
        <w:t>laszt</w:t>
        <w:softHyphen/>
        <w:t>ha</w:t>
        <w:softHyphen/>
        <w:t>tatlan az új óceán meghódításától: ő volt, aki elsőnek, egyedül, ezer veszély és kétség között felfedezte az Atlanti-óceánból a Csendes-óceánba vezető labirintust - azt a szorost, mely most már minden időkben Magellan nevét vis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Ez a nagy hajós jelentéktelen csetepatéban vesztette életét, melyet akkor folytatott, amikor már a biztos úton készült hazatérni hazájába a Föld első körülhajózója. Különös módon hozzá igen hasonló módon pusztult el negyed évezreddel később a Csendes-óceán egy másik nagy vezéralakja, </w:t>
      </w:r>
      <w:r>
        <w:rPr>
          <w:rFonts w:eastAsia="Times New Roman CE" w:cs="Times New Roman CE" w:ascii="Times New Roman CE" w:hAnsi="Times New Roman CE"/>
          <w:i/>
          <w:iCs/>
          <w:color w:val="000000"/>
          <w:sz w:val="24"/>
          <w:szCs w:val="24"/>
        </w:rPr>
        <w:t xml:space="preserve">James Cook </w:t>
      </w:r>
      <w:r>
        <w:rPr>
          <w:rFonts w:eastAsia="Times New Roman CE" w:cs="Times New Roman CE" w:ascii="Times New Roman CE" w:hAnsi="Times New Roman CE"/>
          <w:color w:val="000000"/>
          <w:sz w:val="24"/>
          <w:szCs w:val="24"/>
        </w:rPr>
        <w:t>kapitány. Az egyiknek halálát 1520 jelzi, a másikét 1780. Ami e két évszám közé esett az időkben - ott kell felkutatnunk az ötödik föld</w:t>
        <w:softHyphen/>
        <w:t>rész felfedezésének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ellan nemcsak a nevéről elnevezett szorost fedezte fel, de ő volt az első, aki többé-kevésbé világos képet alkothatott arról, hogy a Csendes-óceán minden eddigi tengerész</w:t>
        <w:softHyphen/>
        <w:t>elképzelésnél sokszorta nagyobb. Felfede</w:t>
        <w:softHyphen/>
        <w:t>zése egyébként olyan időben történt, amikor a kelet-nyu</w:t>
        <w:softHyphen/>
        <w:t>gati átjáró megtalálásának gondolatát kezdték feladni nemcsak a hajósok, de a kor politikusai, vezető szelle</w:t>
        <w:softHyphen/>
        <w:t>me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V. Károly belső bizalmas embere, Maximilianus Transsylvanus ezt jegyzi fel: „...Az a vállalkozás, mely arra irányul, hogy ilyen (kelet-nyugati) szorost találja</w:t>
        <w:softHyphen/>
        <w:t>nak, véleményem sze</w:t>
        <w:softHyphen/>
        <w:t>rint majdnem lehetetlen, sőt egyene</w:t>
        <w:softHyphen/>
        <w:t>sen céltalan. Nem mintha önmagában elképzelhetetlen lenne, hogy a déli féltekén keletről nyugatra lehessen át</w:t>
        <w:softHyphen/>
        <w:t>kelni, hanem inkább azért, mert az én szememben a bölcs természet - mely mindent a legnagyobb előrelátással rendez - nyilván nem azért határolta el Keletet és Nyu</w:t>
        <w:softHyphen/>
        <w:t>gatot, részben szárazfölddel, részben tengerrel, hogy a déli féltekén - akár szárazon, akár vízen - lehetővé váljék az átju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ellan hihetetlen akaratereje s talán látnoki vará</w:t>
        <w:softHyphen/>
        <w:t>zsa győzedelmeskedett minden nehézség felett. Hogy ő maga is mennyi kétségnek volt kitéve, milyen válaszút előtt állt, hol ért el a kétségbeesés szélére, mikor gyötör</w:t>
        <w:softHyphen/>
        <w:t>ték őt is súlyos kétségek - ezt mind megőrizte számunk</w:t>
        <w:softHyphen/>
        <w:t>ra a krónikaíró útitárs, Pigafetta. Ha ő nem lett volna, alighanem összezsugorodott volna Magellan csodálatos utazása néhány életrajzi adatra vagy földrajzi feljegy</w:t>
        <w:softHyphen/>
        <w:t>zésre, melyet századokon át féltékenyen őrizett amúgy is a spanyol titkos okmánytár. Talán az történt volna, mint a nagy óceánjáró Drake-kel, ezzel az angol hőssel, felfe</w:t>
        <w:softHyphen/>
        <w:t>dezővel s kalózzal - aki elmulasztotta, hogy íródeákot vigyen a fedélzetre: az ilyen hajós útja, furcsa módon, töredékes, majdnem színtelen lesz, az utaknak inkább pozitív eredményét s talán borzalmait ismerjük meg, mint azt a hősi lendületet, mely nélkül Magellan óta egyetlen csendes-óceáni utazó sem indult el kalandos vál</w:t>
        <w:softHyphen/>
        <w:t>lalkozására.</w:t>
      </w:r>
    </w:p>
    <w:p>
      <w:pPr>
        <w:pStyle w:val="Heading2"/>
        <w:rPr/>
      </w:pPr>
      <w:r>
        <w:rPr/>
        <w:t>I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lboa egykori alvezére, az öreg Francisco Pizarro nemcsak felfedezte, de véres kézzel meg is hódította az inkák hatalmas, különös birodalmát, Perut. A történelem egyik legkülönösebb államából, az inka isten-császárság</w:t>
        <w:softHyphen/>
        <w:t>ból lesz a leggazdagabb spanyol tengerentúli tarto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eruiak hagyományos ismereteink szerint nem voltak óceánjáró népek, hajózásuk inkább partmenti tuta</w:t>
        <w:softHyphen/>
        <w:t>jozásra korlátozódott, maguk a krónikások is többnyire csak ezt emlegették. De a spanyolok, mihelyt megszállták a csendes-óceáni partvidéket, a kikötőkben már találkoz</w:t>
        <w:softHyphen/>
        <w:t>tak azzal a különös mondával, mely szerint hosszú ember</w:t>
        <w:softHyphen/>
        <w:t xml:space="preserve">öltőkkel a spanyolok bejövetele előtt egy </w:t>
      </w:r>
      <w:r>
        <w:rPr>
          <w:rFonts w:eastAsia="Times New Roman CE" w:cs="Times New Roman CE" w:ascii="Times New Roman CE" w:hAnsi="Times New Roman CE"/>
          <w:i/>
          <w:iCs/>
          <w:color w:val="000000"/>
          <w:sz w:val="24"/>
          <w:szCs w:val="24"/>
        </w:rPr>
        <w:t xml:space="preserve">Tupa Yupanqui </w:t>
      </w:r>
      <w:r>
        <w:rPr>
          <w:rFonts w:eastAsia="Times New Roman CE" w:cs="Times New Roman CE" w:ascii="Times New Roman CE" w:hAnsi="Times New Roman CE"/>
          <w:color w:val="000000"/>
          <w:sz w:val="24"/>
          <w:szCs w:val="24"/>
        </w:rPr>
        <w:t>nevű inka uralkodó tengerre szállt hajóhadával, két cso</w:t>
        <w:softHyphen/>
        <w:t>dálatosan gazdag szigetet fedezett fel nyugati irányban, s innen aranyat, ezüstöt, egy rézből vert királyi trónt, fekete rabszolgákat s egy lóhoz hasonlatos állat bőrét hozta vissza zsákmányként perui hazá</w:t>
        <w:softHyphen/>
        <w:t>jába. A mai kutatók hajlanak arra a feltevésre, hogy ennek a perui szájhagyo</w:t>
        <w:softHyphen/>
        <w:t>mányban gyöke</w:t>
        <w:softHyphen/>
        <w:t>rező történetnek reális alapja lehetett, s az elfoglalt földet a Galapagos-szigetekkel azono</w:t>
        <w:softHyphen/>
        <w:t>sítják, melyek mintegy 600 mérföldnyire esnek a perui parto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k a tengerészlegendák, persze, egyre bővültek és gyarapodtak mesésnél mesésebb részle</w:t>
        <w:softHyphen/>
        <w:t xml:space="preserve">tekkel. Néhány évtizeddel a spanyol hódítás után egy kitűnő spanyol tengerész, bizonyos </w:t>
      </w:r>
      <w:r>
        <w:rPr>
          <w:rFonts w:eastAsia="Times New Roman CE" w:cs="Times New Roman CE" w:ascii="Times New Roman CE" w:hAnsi="Times New Roman CE"/>
          <w:i/>
          <w:iCs/>
          <w:color w:val="000000"/>
          <w:sz w:val="24"/>
          <w:szCs w:val="24"/>
        </w:rPr>
        <w:t xml:space="preserve">Sarmiento </w:t>
      </w:r>
      <w:r>
        <w:rPr>
          <w:rFonts w:eastAsia="Times New Roman CE" w:cs="Times New Roman CE" w:ascii="Times New Roman CE" w:hAnsi="Times New Roman CE"/>
          <w:color w:val="000000"/>
          <w:sz w:val="24"/>
          <w:szCs w:val="24"/>
        </w:rPr>
        <w:t xml:space="preserve">elhatározta, hogy végére jár az igazságnak, már csak azért is, mert hiszen feltevése szerint ezek a mítoszbeli szigetek csak „előőrsei” egy olyan </w:t>
      </w:r>
      <w:r>
        <w:rPr>
          <w:rFonts w:eastAsia="Times New Roman CE" w:cs="Times New Roman CE" w:ascii="Times New Roman CE" w:hAnsi="Times New Roman CE"/>
          <w:i/>
          <w:iCs/>
          <w:color w:val="000000"/>
          <w:sz w:val="24"/>
          <w:szCs w:val="24"/>
        </w:rPr>
        <w:t>földrésznek</w:t>
      </w:r>
      <w:r>
        <w:rPr>
          <w:rFonts w:eastAsia="Times New Roman CE" w:cs="Times New Roman CE" w:ascii="Times New Roman CE" w:hAnsi="Times New Roman CE"/>
          <w:color w:val="000000"/>
          <w:sz w:val="24"/>
          <w:szCs w:val="24"/>
        </w:rPr>
        <w:t>, mely az ismeretlen tenger másik olda</w:t>
        <w:softHyphen/>
        <w:t>lán dél felé húzódik. De mert Sarmiento nem volt ne</w:t>
        <w:softHyphen/>
        <w:t>mesember, inkább csak „hijo de nadie” - senkifia -, minden tudása ellenére aligha remélhette, hogy az alki</w:t>
        <w:softHyphen/>
        <w:t>rály őt bízza meg ilyen vállalkozás vezetésével. Meg kel</w:t>
        <w:softHyphen/>
        <w:t>lett elégednie egy kisebb hajó parancsnok</w:t>
        <w:softHyphen/>
        <w:t>ságával, míg az egész, eléggé jól felszerelt expedíció élére az alkirály huszonöt esztendős, tapasz</w:t>
        <w:softHyphen/>
        <w:t xml:space="preserve">talatlan unokaöccsét, </w:t>
      </w:r>
      <w:r>
        <w:rPr>
          <w:rFonts w:eastAsia="Times New Roman" w:cs="Times New Roman" w:ascii="Times New Roman" w:hAnsi="Times New Roman"/>
          <w:i/>
          <w:iCs/>
          <w:color w:val="000000"/>
          <w:sz w:val="24"/>
          <w:szCs w:val="24"/>
        </w:rPr>
        <w:t>Menda</w:t>
        <w:softHyphen/>
        <w:t>ńá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evezt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 gondolhatnánk ezek után, hogy egy pöffeszkedő tejfelesszájú hidalgó keresztezte üresfejű elképzelései tel</w:t>
        <w:softHyphen/>
        <w:t>jében a kipróbált tengerész szándékait. Furcsa módon azonban a spanyol jellemekben nem oly egyszerű ki</w:t>
        <w:softHyphen/>
        <w:t>ismerni magunkat. Ugyanis az ifjú s nyilván főrangú Alvaro d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mint igen rokonszenves alak maradt meg a csendes-óceáni felfedezések gyakran oly tragikus történetében. Bizonyos, hogy nem volt képzett tengerész, valami nagy hajós, de rettenthetetlen conquistador sem. Ezzel szemben más, e korban szokatlan erényekkel dicse</w:t>
        <w:softHyphen/>
        <w:t>ked</w:t>
        <w:softHyphen/>
        <w:softHyphen/>
        <w:t>hetett: jószívű, emberszerető parancsnok volt, meg</w:t>
        <w:softHyphen/>
        <w:t>hallgatta mindenki véleményét, dönté</w:t>
        <w:softHyphen/>
        <w:t>seit mindig a leghozzáértőbbek tanácsai szerint hozta meg. Semmiféle véres tett nem tapad emlékéhez, humánus érzéseit átvitte a bennszülöttekkel való érintkezésre is. Ezeket az emberi érzéseket a többi felfedezőben két és fél évszázadon át hiába keressük - egészen hősünkig, Bougainville-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és így természetesen Sarmiento közel két esztendeig hajózott az ismeretlen óceán vizein. Soha nem hallott szigeteket érintettek, melyek talán ott szerepeltek Tupa Yupanqui inka mondájában, de ennek nem találták semmi nyomát. Spanyol neveket adtak azoknak a szige</w:t>
        <w:softHyphen/>
        <w:t>teknek, melyeket ma mint Marshall-, Gilbert- és Ellis-szigeteket ismerünk. Amikor a két hajó hosszú utazás után 1569-ben visszatért Peruba, kapitányai talán nem is voltak tudatában annak: mily nagy tettet hajtottak végre, mily szegényes eszközökkel mennyire előrevitték a ten</w:t>
        <w:softHyphen/>
        <w:t>gerészet s a földrajz tudományát a déli félteke megismeré</w:t>
        <w:softHyphen/>
        <w:t>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inthogy spanyol felfedezők voltak, természetesen </w:t>
      </w:r>
      <w:r>
        <w:rPr>
          <w:rFonts w:eastAsia="Times New Roman CE" w:cs="Times New Roman CE" w:ascii="Times New Roman CE" w:hAnsi="Times New Roman CE"/>
          <w:i/>
          <w:iCs/>
          <w:color w:val="000000"/>
          <w:sz w:val="24"/>
          <w:szCs w:val="24"/>
        </w:rPr>
        <w:t xml:space="preserve">hivatalos </w:t>
      </w:r>
      <w:r>
        <w:rPr>
          <w:rFonts w:eastAsia="Times New Roman CE" w:cs="Times New Roman CE" w:ascii="Times New Roman CE" w:hAnsi="Times New Roman CE"/>
          <w:color w:val="000000"/>
          <w:sz w:val="24"/>
          <w:szCs w:val="24"/>
        </w:rPr>
        <w:t>ellenőrző jelentés is készült a perui kancelláriá</w:t>
        <w:softHyphen/>
        <w:t>ban útjukról, s szerkesztője egyenesen a királyhoz intézte a jelentést, melynek így a vállalkozás megítélésében annál nagyobb súlya lehetett: „...Véleményem szerint, melyet a hozzám befutó jelentésekből alkottam meg,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és Sarmiento felfe</w:t>
        <w:softHyphen/>
        <w:t>dezésének nincs valami nagy jelentősége, bár ők maguk azt állítják, hogy amerre jár</w:t>
        <w:softHyphen/>
        <w:t>tak, ott hallottak távolabb fekvő, nagyobb és szebb föl</w:t>
        <w:softHyphen/>
        <w:t>dekről is, melyeket azonban ők nem láttak. Felfedezésük során nem találtak fűszert, sem aranyat, sem ezüstöt, egy</w:t>
        <w:softHyphen/>
        <w:t>szóval semmiféle olyan árucikket, mellyel netán érdemes lenne kereskedni, s azok az emberi lények, akikkel útjuk közben találkoztak, nem voltak mások, mint mezítelen vadak...” Hogy mégis valami „pozití</w:t>
        <w:softHyphen/>
        <w:t>vumot” hozzon ki a nagy vállalkozásból, ezt az egyet tanácsolja a királyi jegyző: próbálják meg rabszolgáknak elhurcolni e vada</w:t>
        <w:softHyphen/>
        <w:t>kat, s valamelyik szigetet alakítsák ki gyarmati csomó</w:t>
        <w:softHyphen/>
        <w:t>ponttá, itt tároljanak olyan tartalékokat, melyeknek felhasználásával elindulhat a titokzatos szárazföld felfe</w:t>
        <w:softHyphen/>
        <w:t>dezésére egy expedíció; annál is inkább érdemes lenne ez, mert „ott hírek szerint bőségesen lelhető arany s a benn</w:t>
        <w:softHyphen/>
        <w:t>szülöttek is ruhát vise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 vitatná, hogy a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expedíció anyagi mér</w:t>
        <w:softHyphen/>
        <w:t>lege nem volt túlságosan rózsás. De a ten</w:t>
        <w:softHyphen/>
        <w:t>ge</w:t>
        <w:softHyphen/>
        <w:t>részek, akik visszajöttek a hajókkal, makacsul híresztelték tovább az egykori inka legen</w:t>
        <w:softHyphen/>
        <w:t>dáját. S mert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és Sarmiento azt a szigetcsoportot, melyet legdúsabbnak, legérté</w:t>
        <w:softHyphen/>
        <w:t>kesebb</w:t>
        <w:softHyphen/>
        <w:t xml:space="preserve">nek láttak, a bibliai </w:t>
      </w:r>
      <w:r>
        <w:rPr>
          <w:rFonts w:eastAsia="Times New Roman CE" w:cs="Times New Roman CE" w:ascii="Times New Roman CE" w:hAnsi="Times New Roman CE"/>
          <w:i/>
          <w:iCs/>
          <w:color w:val="000000"/>
          <w:sz w:val="24"/>
          <w:szCs w:val="24"/>
        </w:rPr>
        <w:t xml:space="preserve">Salamon királyról </w:t>
      </w:r>
      <w:r>
        <w:rPr>
          <w:rFonts w:eastAsia="Times New Roman CE" w:cs="Times New Roman CE" w:ascii="Times New Roman CE" w:hAnsi="Times New Roman CE"/>
          <w:color w:val="000000"/>
          <w:sz w:val="24"/>
          <w:szCs w:val="24"/>
        </w:rPr>
        <w:t xml:space="preserve">nevezték el - a Salamon-szigetek legendája már magának </w:t>
      </w:r>
      <w:r>
        <w:rPr>
          <w:rFonts w:eastAsia="Times New Roman" w:cs="Times New Roman" w:ascii="Times New Roman" w:hAnsi="Times New Roman"/>
          <w:color w:val="000000"/>
          <w:sz w:val="24"/>
          <w:szCs w:val="24"/>
        </w:rPr>
        <w:t>Mendańának</w:t>
      </w:r>
      <w:r>
        <w:rPr>
          <w:rFonts w:eastAsia="Times New Roman CE" w:cs="Times New Roman CE" w:ascii="Times New Roman CE" w:hAnsi="Times New Roman CE"/>
          <w:color w:val="000000"/>
          <w:sz w:val="24"/>
          <w:szCs w:val="24"/>
        </w:rPr>
        <w:t xml:space="preserve"> későbbi életében kísérteni kezdett: századokon, negyed évezreden át egyik hajó kereste a másik után, soha nem tudták e mesés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féle szigeteket megta</w:t>
        <w:softHyphen/>
        <w:t>lálni, pon</w:t>
        <w:softHyphen/>
        <w:t>tosabban azonosítani - egészen a XVIII. század utolsó előtti évtizedéig... A kánaáni emlékeket tükröző szige</w:t>
        <w:softHyphen/>
        <w:t>tek létezését is sokszor kétségbe vonták, lakosai sokáig megme</w:t>
        <w:softHyphen/>
        <w:t>nekültek a nekik szánt rabszolgasorstól, mindad</w:t>
        <w:softHyphen/>
        <w:t>dig, míg úgyszólván korunkban reájuk nem tört az euró</w:t>
        <w:softHyphen/>
        <w:t>pai civilizá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br/>
        <w:t>Ez a fiatal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valóban a szerencse kegyelt gyermekének látszott. Természetesen újabb expedíció vezetésére vágyott, s feljegyzéseit összecsomagolva elin</w:t>
        <w:softHyphen/>
        <w:t>dult az óhazába, mint annyi felfedező, a nagyok kegyét keresni. Századok során kiderült, hogy térképei, feljegy</w:t>
        <w:softHyphen/>
        <w:t>zései csodálatosan pontosak voltak; azok a tengerészek, akik ezek alapján kormányozták hajóikat, még századok múltán is elismerték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nagyságát. Otthon, persze, a szokott sors várta: hosszas kilincselések, aktatologatás, a pártfogók jóindulatának megnyerése. Hirtelen rámoso</w:t>
        <w:softHyphen/>
        <w:t>lyog a királyi kegy, címet és rangot helyeznek számára kilátásba, de hirtelen újból cselszö</w:t>
        <w:softHyphen/>
        <w:t>vevények áldozatává válik, Panamában börtönbe is kerül. Másfél évtizeddel nem tudnak elszámolni e nagy felfedező életrajzírói... Ki gondolt... ki emlékezett akkor már a ragyogó, ifjú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nemesú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közben az történt, hogy az angol király legvak</w:t>
        <w:softHyphen/>
        <w:t>merőbb, eszközökben kevéssé válogató tengeri hőse, Drake is eljutott a csendes-óceáni tájakra, anélkül, hogy kikérte volna ehhez a katolikus király engedélyét, sőt éppen utazása előtt, még alaposan végigsarcolta Dél-Amerika spanyol városait. Sikerén felbuzdulva VIII. Hen</w:t>
        <w:softHyphen/>
        <w:t>rik király londoni udvarában széltében-hosszában szer</w:t>
        <w:softHyphen/>
        <w:t>vezik a csendes-óceáni vállalkozásokat. Úgy tudják a tengernagyi hivatalban, hogy az ismeretlen földeket és szigeteket négy úton lehet megközelíteni: a Jóreménység-fokát megkerülve, a Magellan-szoroson keresztül, az északkeleti átjárón. Ázsia partjai mentén s az észak-nyugati úton, megkerülve Ameri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adridba eljutott annak a híre, hogy „min</w:t>
        <w:softHyphen/>
        <w:t>denki”, így Drake is eljuthat, sőt el is jutott a Csendes-</w:t>
        <w:softHyphen/>
        <w:t>óceánra - egyszerre nagy izgalom támadt: a spanyolok mindenáron meg akarták tartani e kétes értékű óceán s szigetvilág, de talán szárazföld fölött is a szerintük nekik kijáró egyeduralmat. Egyébként is az államtitok súlyos megsértésének tekintették Madridban, hogy a Magellan-szoros léte egyáltalán kitudódott. Elrendelték tehát az India-tanács irodáiban, hogy induljon el új, jobban fel</w:t>
        <w:softHyphen/>
        <w:t>szerelt expedíció a „Salamon-szigetek” s a titokzatos szárazföld felku</w:t>
        <w:softHyphen/>
        <w:t>tatására, de a lehető legnagyobb titokban kell tartani majd a vállalkozás pozitív eredmény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Ki legyen az expedíció vezetője? Ki emlékezett akkor vissza az egykori ragyogó </w:t>
      </w:r>
      <w:r>
        <w:rPr>
          <w:rFonts w:eastAsia="Times New Roman" w:cs="Times New Roman" w:ascii="Times New Roman" w:hAnsi="Times New Roman"/>
          <w:color w:val="000000"/>
          <w:sz w:val="24"/>
          <w:szCs w:val="24"/>
        </w:rPr>
        <w:t>Mendańára</w:t>
      </w:r>
      <w:r>
        <w:rPr>
          <w:rFonts w:eastAsia="Times New Roman CE" w:cs="Times New Roman CE" w:ascii="Times New Roman CE" w:hAnsi="Times New Roman CE"/>
          <w:color w:val="000000"/>
          <w:sz w:val="24"/>
          <w:szCs w:val="24"/>
        </w:rPr>
        <w:t>, aki ebben az időben - huszonhat évvel első vállalkozása után - már bizony megette kenyere javát? Mégis kétségtelen, hogy Peruban, pontosabban az alkirály székhelyén, Limában kihir</w:t>
        <w:softHyphen/>
        <w:t>dették: „Ő katolikus felsége elrendelt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admirálisnak</w:t>
      </w:r>
      <w:r>
        <w:rPr>
          <w:rFonts w:eastAsia="Times New Roman CE" w:cs="Times New Roman CE" w:ascii="Times New Roman CE" w:hAnsi="Times New Roman CE"/>
          <w:color w:val="000000"/>
          <w:sz w:val="24"/>
          <w:szCs w:val="24"/>
        </w:rPr>
        <w:t>, hogy induljon el haladékta</w:t>
        <w:softHyphen/>
        <w:t>lanul a Salamon-sziget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ülönösen kapcsolja össz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sorsa és két vál</w:t>
        <w:softHyphen/>
        <w:t>lalkozása e kor két legtehetségesebb tengerészét, Sarmi</w:t>
        <w:softHyphen/>
        <w:t xml:space="preserve">entót és - </w:t>
      </w:r>
      <w:r>
        <w:rPr>
          <w:rFonts w:eastAsia="Times New Roman CE" w:cs="Times New Roman CE" w:ascii="Times New Roman CE" w:hAnsi="Times New Roman CE"/>
          <w:i/>
          <w:iCs/>
          <w:color w:val="000000"/>
          <w:sz w:val="24"/>
          <w:szCs w:val="24"/>
        </w:rPr>
        <w:t>Quirost</w:t>
      </w:r>
      <w:r>
        <w:rPr>
          <w:rFonts w:eastAsia="Times New Roman CE" w:cs="Times New Roman CE" w:ascii="Times New Roman CE" w:hAnsi="Times New Roman CE"/>
          <w:color w:val="000000"/>
          <w:sz w:val="24"/>
          <w:szCs w:val="24"/>
        </w:rPr>
        <w:t>, ezt a komor, nyugtalan géniuszt, mert hiszen különös módon soha nem hiányoztak ritka tehet</w:t>
        <w:softHyphen/>
        <w:t>ségű emberek ez idő tájt a spanyol felség hajóiról. Az új vállalkozás 1595-ben indul el, ugyancsak Peruból. A por</w:t>
        <w:softHyphen/>
        <w:t>tugál származású Quiros a főkor</w:t>
        <w:softHyphen/>
        <w:t>mányos. Száz napig hajóznak, amikor olyan szigetekhez érnek, melyeket vilá</w:t>
        <w:softHyphen/>
        <w:t>gosabb bőrű bennszülöttek laknak. Örömmel köszöntik a spanyolokat, elfogadják a baltákat s ingeket, de a part</w:t>
        <w:softHyphen/>
        <w:t>ról nyilazni kezdenek, mire megszólalnak Quiros ágyúi s muskétái, s egy tucatnyi „vad” - elrettentésképp - fűbe harap. A többiek - állítólag - jobb belátásra kénysze</w:t>
        <w:softHyphen/>
        <w:t>rülnek s zöld ágakat lengetnek a béke jeleként. E sziget</w:t>
        <w:softHyphen/>
        <w:t>csoportot a főrangú alkirály nejének tiszteletére Mendoza őrgrófnő szigeteinek nevezik el - még ma is, kissé le</w:t>
        <w:softHyphen/>
        <w:t xml:space="preserve">kopott néven mint </w:t>
      </w:r>
      <w:r>
        <w:rPr>
          <w:rFonts w:eastAsia="Times New Roman CE" w:cs="Times New Roman CE" w:ascii="Times New Roman CE" w:hAnsi="Times New Roman CE"/>
          <w:i/>
          <w:iCs/>
          <w:color w:val="000000"/>
          <w:sz w:val="24"/>
          <w:szCs w:val="24"/>
        </w:rPr>
        <w:t>Marquezas</w:t>
      </w:r>
      <w:r>
        <w:rPr>
          <w:rFonts w:eastAsia="Times New Roman CE" w:cs="Times New Roman CE" w:ascii="Times New Roman CE" w:hAnsi="Times New Roman CE"/>
          <w:color w:val="000000"/>
          <w:sz w:val="24"/>
          <w:szCs w:val="24"/>
        </w:rPr>
        <w:t>-sziget</w:t>
        <w:softHyphen/>
        <w:t>csoportot ismerik e f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rónikák kissé egyhangú sodrában is éles egyéni profilt kap a változatlanul szelíd, ember</w:t>
        <w:softHyphen/>
        <w:t>séges, kissé tamáskodó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s a semmitől vissza nem riadó, kemény, komor, könyörtelen Quiros. Az admirális csak félve küldi partra kormányosát: jól tudja, aligha tér vissza vérfürdő felidézése nélkül. De ha Quiros a hajó fedél</w:t>
        <w:softHyphen/>
        <w:t>zetén van - páratlanul értékes tengeri ember: körül</w:t>
        <w:softHyphen/>
        <w:t>tekintő, gondos, nagyszerű megfigyelő, kitűnő érzékkel rendelkezik a távolságok lemé</w:t>
        <w:softHyphen/>
        <w:t>ré</w:t>
        <w:softHyphen/>
        <w:softHyphen/>
        <w:t>sére; mindez pótolhatat</w:t>
        <w:softHyphen/>
        <w:t>lan olyan korban, mely még csak elemeiben ismeri a tengerjárás tudományát, elsősorban a tengeri hosszúság meghatár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ebben az időben ezt az óceáni világot egyre sűrűbben nevezték a tengeri térképeken is Terra Austra</w:t>
        <w:softHyphen/>
        <w:t>lis-nak, gyakran hozzátéve az ismeretlenséget jelző „In</w:t>
        <w:softHyphen/>
        <w:t>cognita” szót. Az Auszt</w:t>
        <w:softHyphen/>
        <w:t>rália egyébként a Spanyolország</w:t>
        <w:softHyphen/>
        <w:t>ban uralkodó Ausztriai Habsburg-ház iránti tiszteletet fejezi ki s az ötödik földrésznek így maradt mindmáig a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armiento már rég porladozott valahol, d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szentül hitte, hogy újból megtalálja a „Salamon-szigete</w:t>
        <w:softHyphen/>
        <w:t>ket”, melyeknek csodáiról annyit regélt Madridban. Az ifjúkor emlékeit ker</w:t>
        <w:softHyphen/>
        <w:t>getve hajóztak közel két hónapon át az óceánon, amikor újból felhangzott az árbockosárban figyelő matróz szava: „Föld!” Másnap megelevenedik az óceáni tájék: csónakok raja hozza e föld gyümölcseit, a bennszülöttek sötétebb bőrűek, mint a Marquezasokon, de más nyelvet beszélnek, mint amir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a Sala</w:t>
        <w:softHyphen/>
        <w:t xml:space="preserve">mon-szigetekről emlékezik. Egy főnök felmerészkedik a hajó fedélzetére s elcseréli </w:t>
      </w:r>
      <w:r>
        <w:rPr>
          <w:rFonts w:eastAsia="Times New Roman" w:cs="Times New Roman" w:ascii="Times New Roman" w:hAnsi="Times New Roman"/>
          <w:color w:val="000000"/>
          <w:sz w:val="24"/>
          <w:szCs w:val="24"/>
        </w:rPr>
        <w:t>Mendańával</w:t>
      </w:r>
      <w:r>
        <w:rPr>
          <w:rFonts w:eastAsia="Times New Roman CE" w:cs="Times New Roman CE" w:ascii="Times New Roman CE" w:hAnsi="Times New Roman CE"/>
          <w:color w:val="000000"/>
          <w:sz w:val="24"/>
          <w:szCs w:val="24"/>
        </w:rPr>
        <w:t xml:space="preserve"> nevét - a króni</w:t>
        <w:softHyphen/>
        <w:t xml:space="preserve">kás az övét </w:t>
      </w:r>
      <w:r>
        <w:rPr>
          <w:rFonts w:eastAsia="Times New Roman CE" w:cs="Times New Roman CE" w:ascii="Times New Roman CE" w:hAnsi="Times New Roman CE"/>
          <w:i/>
          <w:iCs/>
          <w:color w:val="000000"/>
          <w:sz w:val="24"/>
          <w:szCs w:val="24"/>
        </w:rPr>
        <w:t>Malope</w:t>
      </w:r>
      <w:r>
        <w:rPr>
          <w:rFonts w:eastAsia="Times New Roman CE" w:cs="Times New Roman CE" w:ascii="Times New Roman CE" w:hAnsi="Times New Roman CE"/>
          <w:color w:val="000000"/>
          <w:sz w:val="24"/>
          <w:szCs w:val="24"/>
        </w:rPr>
        <w:t>-ként jegyezte fel. A szigetet a Szent Keresztről nevezik el s utána partraszállnak. A közeli hetekben a legvé</w:t>
        <w:softHyphen/>
        <w:t>resebb események színhelyévé válik ez az eddig paradicsomi föld. Bennszülötteket öldököl</w:t>
        <w:softHyphen/>
        <w:t>nek, majd spanyolok is áldozatul esnek, végül maguk a hódí</w:t>
        <w:softHyphen/>
        <w:t>tók is két táborra szakadnak. Malope is áldozatul esett a harcok közepette; ő volt az egyetlen bennszülött, akit még a komor Quiros is sajnált. Azt tanácsolta: nyújtsák át a szigetlakóknak főnökükért kárpótlásul a három le</w:t>
        <w:softHyphen/>
        <w:t>fejezett lázadó spanyol matróz fejét. Quiros hajónaplójá</w:t>
        <w:softHyphen/>
        <w:t>ban így végződik La Cruz sziget történetének szomorú vége: „...így ment végbe ezeknek a szigeteknek tragé</w:t>
        <w:softHyphen/>
        <w:t>diája, melyek hiába várták tőlünk Salamon király böl</w:t>
        <w:softHyphen/>
        <w:t>cses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erre az emlékezetes útjára felesége kísére</w:t>
        <w:softHyphen/>
        <w:t>tében indult el. Amikor az admirális érezte, hogy a szige</w:t>
        <w:softHyphen/>
        <w:t>ten dúló járvány áldozatává válik, utódjának feleségét jelölte ki. Másnap ez az emberséges felfedező itthagyta örökre az árnyékvilágot. Újból idézünk néhány monda</w:t>
        <w:softHyphen/>
        <w:t>tot Quiros naplójából, melyből lehetetlen meg nem érezni az őszinte megrendülés szav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Így végződött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úr vállalkozása, mely után egész életében annyira sóvárgott. Nagy buzgóságot mutatott mindig a Mindenható s a Király szolgálatában, s nem látta soha helyes</w:t>
        <w:softHyphen/>
        <w:t>nek azt, ami helytelen volt. Egye</w:t>
        <w:softHyphen/>
        <w:t>nes szóval élt, nem fukarkodott viszont soha azzal, hogy kifejtse bőségesebben érveit, de másoknak azt szerette mondani: inkább tettekre vágyik, mint sok szóbeszédre. Bizonyosan tisztában volt mindazzal, ami terhelte lelki</w:t>
        <w:softHyphen/>
        <w:t>ismeretét. Bizony</w:t>
        <w:softHyphen/>
        <w:t>ságot teszek arról, hogy többet tudott annál, mint amit cselekednie megadatott, ám az is igaz, hogy nem sok olyant vett észre, amit titokban tartottak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armat a vezető halála után egyre jobban sorvadt. Éhség, betegség tizedelte a spanyolokat, a bozótban ellen</w:t>
        <w:softHyphen/>
        <w:t>séges bennszülöttek húztak őrláncot. Amikor már helyze</w:t>
        <w:softHyphen/>
        <w:t>tük végleg végzetes</w:t>
        <w:softHyphen/>
        <w:t>re fordult, a „kormányzóasszony” megadta a parancsot a horgonyok felvonására.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földi maradványait a hajófenékbe helyezték, hogy majd „keresztény földben nyugod</w:t>
        <w:softHyphen/>
        <w:t>has</w:t>
        <w:softHyphen/>
        <w:t>s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o</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Izabel, az özvegy megparancsolta Quirosnak: az ismeretlen tengereken át kormányozza a Fülöp-szige</w:t>
        <w:softHyphen/>
        <w:t>tekre a zászlóshajót. Indulásuk nem hasonlított a hazai dicsőséges zászló</w:t>
        <w:softHyphen/>
        <w:t>bontáshoz: ötven embert vesztettek, a hajó állapota kétségbeejtő volt, a szigetről alig tudtak valami élelmiszerkészletet gyűjteni. Ilyen állapotban kez</w:t>
        <w:softHyphen/>
        <w:t>dődött Quiros utazása, melyet arany</w:t>
        <w:softHyphen/>
        <w:t>betűkkel jegyzett fel a tengerészet története. Halálhajón utaztak, napról napra ismétlődött a tengerésztemetés sommás szertartása. A tró</w:t>
        <w:softHyphen/>
        <w:t xml:space="preserve">pusi nap elviselhetetlen heve árasztotta el őket, s már alig volt valami ivóvíz. Csak </w:t>
      </w:r>
      <w:r>
        <w:rPr>
          <w:rFonts w:eastAsia="Times New Roman" w:cs="Times New Roman" w:ascii="Times New Roman" w:hAnsi="Times New Roman"/>
          <w:color w:val="000000"/>
          <w:sz w:val="24"/>
          <w:szCs w:val="24"/>
        </w:rPr>
        <w:t>Dońa</w:t>
      </w:r>
      <w:r>
        <w:rPr>
          <w:rFonts w:eastAsia="Times New Roman CE" w:cs="Times New Roman CE" w:ascii="Times New Roman CE" w:hAnsi="Times New Roman CE"/>
          <w:color w:val="000000"/>
          <w:sz w:val="24"/>
          <w:szCs w:val="24"/>
        </w:rPr>
        <w:t xml:space="preserve"> Izabel „udvartartásában” rejtettek el néhány hordó bort s ecetet. Már csak ezért is mindennapos volt a fedélzeten a lázongás. Az út száz napig tartott. Ha láttak is szárazföldet, kisebb szigeteket: ezeket megközelíthetetlen korallzáto</w:t>
        <w:softHyphen/>
        <w:t>nyokból épült gyűrű vette körül. Csak Quiros csodálatos kormányzó tehetségé</w:t>
        <w:softHyphen/>
        <w:t>nek lehetett kö</w:t>
        <w:softHyphen/>
        <w:t>szönni, hogy megpróbáltatásaiknak szinte utolsó perceiben mégis eljutnak a Fülöp-szigetek</w:t>
        <w:softHyphen/>
        <w:t>hez. A komor kaland - úgy látszik - itt véget ért, bár a szo</w:t>
        <w:softHyphen/>
        <w:t>kásos spanyol szertartással. A „kor</w:t>
        <w:softHyphen/>
        <w:t>mányzónő” nagy pom</w:t>
        <w:softHyphen/>
        <w:t>pával s minden megmaradt ékszerét piacra dobva elte</w:t>
        <w:softHyphen/>
        <w:t>metteti urát, majd feljelenti volt útitársait, közöttük Quirost is, mert nem viseltettek vele szemben kellő tisztelettel s eltulajdonították ecetjét. Ezután feladja özvegy</w:t>
        <w:softHyphen/>
        <w:t>ségét, új férjével s a megmaradt legénységgel együtt visszahajózik Peruba...</w:t>
      </w:r>
    </w:p>
    <w:p>
      <w:pPr>
        <w:pStyle w:val="Heading2"/>
        <w:rPr/>
      </w:pPr>
      <w:r>
        <w:rPr/>
        <w:t>I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Quiros visszaindult nagy vállalkozásából, Európában már a térképrajzoló műhelyek</w:t>
        <w:softHyphen/>
        <w:t>ben igyekeztek kitölteni az új Déli-óceán fehér foltjait az utazók feljegy</w:t>
        <w:softHyphen/>
        <w:t>zései, felvételei alapján a kor legkiválóbb kartográfusai. Mintha lassan oszlanék e tájékok felett az ismeret</w:t>
        <w:softHyphen/>
        <w:t>lenség ősköde, mintha egyre kevesebb mesebeli szörnyet, delfint, tündért rajzolnának az ismeretlen partvonalak helyett, s egyre több tengeri tájnál jelzik a korallzátonyok formá</w:t>
        <w:softHyphen/>
        <w:t>jában fenyegető veszedelm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sszú századokon át minden tengerész-elbeszélésben szerepel a tengeri hosszúság helyzeti megállapításának sok rejtélye és nehézsége. E hősi felfedező korszak hajó</w:t>
        <w:softHyphen/>
        <w:t>sai szinte tehetet</w:t>
        <w:softHyphen/>
        <w:t xml:space="preserve">lenül próbáltak megküzdeni ezzel a nagy földrajzi „ismeretlennel”, hiszen nem volt olyan pontos műszerük, mellyel tökéletes biztonsággal mérhették volna az </w:t>
      </w:r>
      <w:r>
        <w:rPr>
          <w:rFonts w:eastAsia="Times New Roman CE" w:cs="Times New Roman CE" w:ascii="Times New Roman CE" w:hAnsi="Times New Roman CE"/>
          <w:i/>
          <w:iCs/>
          <w:color w:val="000000"/>
          <w:sz w:val="24"/>
          <w:szCs w:val="24"/>
        </w:rPr>
        <w:t>időt.</w:t>
      </w:r>
      <w:r>
        <w:rPr>
          <w:rFonts w:eastAsia="Times New Roman CE" w:cs="Times New Roman CE" w:ascii="Times New Roman CE" w:hAnsi="Times New Roman CE"/>
          <w:color w:val="000000"/>
          <w:sz w:val="24"/>
          <w:szCs w:val="24"/>
        </w:rPr>
        <w:t xml:space="preserve"> Először 1530 körül egy </w:t>
      </w:r>
      <w:r>
        <w:rPr>
          <w:rFonts w:eastAsia="Times New Roman CE" w:cs="Times New Roman CE" w:ascii="Times New Roman CE" w:hAnsi="Times New Roman CE"/>
          <w:i/>
          <w:iCs/>
          <w:color w:val="000000"/>
          <w:sz w:val="24"/>
          <w:szCs w:val="24"/>
        </w:rPr>
        <w:t xml:space="preserve">Frisius </w:t>
      </w:r>
      <w:r>
        <w:rPr>
          <w:rFonts w:eastAsia="Times New Roman CE" w:cs="Times New Roman CE" w:ascii="Times New Roman CE" w:hAnsi="Times New Roman CE"/>
          <w:color w:val="000000"/>
          <w:sz w:val="24"/>
          <w:szCs w:val="24"/>
        </w:rPr>
        <w:t>nevű flamand csil</w:t>
        <w:softHyphen/>
        <w:t>lagász jelentette ki, hogy időmutató műszer segítségével a fedél</w:t>
        <w:softHyphen/>
        <w:t>zetről meg lehet állapítani a tengeri hosszúságot, ám még akkor nem akadt olyan órásmester, aki megküzd</w:t>
        <w:softHyphen/>
        <w:t>hetett volna a feladat műszaki nehézségeivel. Az új „órá</w:t>
        <w:softHyphen/>
        <w:t>nak” ugyanis minden tekintetben tökéletesnek kellett lennie, hogy ne befolyásolhassa működését sem a trópu</w:t>
        <w:softHyphen/>
        <w:t>sok párás forrósága, sem a jegestengerek szele. Frisius tanácsa mégsem ment veszendőbe, emlé</w:t>
        <w:softHyphen/>
        <w:t>keztek rá a későbbi nemzedékek tudósai is: ez volt a mérce, melyhez kutatásaik során iga</w:t>
        <w:softHyphen/>
        <w:t>zodtak. De a XVII. század során alig tettek jelentősebb haladást ezen az úton, úgyannyira, hogy végül is az angol kormány húszezer fontnyi jutalmat helyezett kilátásba annak, aki úgy oldja meg a „krono</w:t>
        <w:softHyphen/>
        <w:t>méter” problémáját, hogy e műszer segítségével a tengeren meghatároz</w:t>
        <w:softHyphen/>
        <w:t>hassák a tengeri hosszúságot, éspedig hathetes utazás után - legalábbis harminc tengeri mér</w:t>
        <w:softHyphen/>
        <w:t>föld</w:t>
        <w:softHyphen/>
        <w:t xml:space="preserve">nyi biztonsággal. Csak a XVIII. század közepén sikerült egy </w:t>
      </w:r>
      <w:r>
        <w:rPr>
          <w:rFonts w:eastAsia="Times New Roman CE" w:cs="Times New Roman CE" w:ascii="Times New Roman CE" w:hAnsi="Times New Roman CE"/>
          <w:i/>
          <w:iCs/>
          <w:color w:val="000000"/>
          <w:sz w:val="24"/>
          <w:szCs w:val="24"/>
        </w:rPr>
        <w:t>Harrison</w:t>
      </w:r>
      <w:r>
        <w:rPr>
          <w:rFonts w:eastAsia="Times New Roman CE" w:cs="Times New Roman CE" w:ascii="Times New Roman CE" w:hAnsi="Times New Roman CE"/>
          <w:color w:val="000000"/>
          <w:sz w:val="24"/>
          <w:szCs w:val="24"/>
        </w:rPr>
        <w:t xml:space="preserve"> nevű angol asz</w:t>
        <w:softHyphen/>
        <w:t>talosnak négy olyan masinát szerkesztenie, melyeknek legtökéletesebb példányával megsze</w:t>
        <w:softHyphen/>
        <w:t>rezte ezt az abban az időben hatalmas vagyont jelentő ju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 XVI. században még igazán kezdetleges műsze</w:t>
        <w:softHyphen/>
        <w:t>rekkel éltek, alig jobbakkal, mint ame</w:t>
        <w:softHyphen/>
        <w:t>lyekkel Tengerész Henrik</w:t>
      </w:r>
      <w:r>
        <w:rPr>
          <w:rStyle w:val="FootnoteCharacters"/>
          <w:rStyle w:val="FootnoteAnchor"/>
          <w:rFonts w:eastAsia="Times New Roman CE" w:cs="Times New Roman CE" w:ascii="Times New Roman CE" w:hAnsi="Times New Roman CE"/>
          <w:color w:val="000000"/>
          <w:sz w:val="24"/>
          <w:szCs w:val="24"/>
        </w:rPr>
        <w:footnoteReference w:id="3"/>
      </w:r>
      <w:r>
        <w:rPr>
          <w:rFonts w:eastAsia="Times New Roman CE" w:cs="Times New Roman CE" w:ascii="Times New Roman CE" w:hAnsi="Times New Roman CE"/>
          <w:color w:val="000000"/>
          <w:sz w:val="24"/>
          <w:szCs w:val="24"/>
        </w:rPr>
        <w:t xml:space="preserve"> küldte ki egy századdal azelőtt Afrika felé nehéz</w:t>
        <w:softHyphen/>
        <w:t>kes hajóit. A térképrajzolás is a kapitány vagy a kormá</w:t>
        <w:softHyphen/>
        <w:t>nyos egyéni művészetéhez, megfigyelőképes</w:t>
        <w:softHyphen/>
        <w:t>sé</w:t>
        <w:softHyphen/>
        <w:t>géhez igazo</w:t>
        <w:softHyphen/>
        <w:t>dott, s még bizony bőven kap helyet ezeken a térképeken a képzelet szüleménye vagy azok a „jelek”, melyek sze</w:t>
        <w:softHyphen/>
        <w:t>rint a kormányos igaz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iros, aki a kor legtudósabb gyakorlati tengerésze lehetett, a birtokába került térképek alap</w:t>
        <w:softHyphen/>
        <w:t>ján úgy kép</w:t>
        <w:softHyphen/>
        <w:t>zelte, hogy az általa érintett Santa Cruz-sziget a Salamon-szigetekkel s Új Guine</w:t>
        <w:softHyphen/>
        <w:t>ával együtt valamilyen hatalmas, összefüggő „előkontinenst” alkot, mely mintegy körülöleli a még ismeretlen déli földrészt. Ezt az elméletet először Peruban hangoztatja, de amikor az alki</w:t>
        <w:softHyphen/>
        <w:t>rály nem hajlandó egy hetven tonnás, negyven emberrel ellátott hajót sem felszerelni - Quiros kénytelen annyi nagy felfedező pél</w:t>
        <w:softHyphen/>
        <w:t>dáját követni s visszalátogat az óhazába, ő is makacs kérelmező lesz Madridban. Érveit politikai fordulattal támasztja alá: ha a spanyolok nem sietnek, az angolok megelőzik őket, mindenütt találkozni a nyomu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iros sem nemesember, csak senkifia, így három évig tart, míg lebírja a „hivatalnokok packázásait”, s a perui alkirály parancsot kap arra, hogy szereljen fel szá</w:t>
        <w:softHyphen/>
        <w:t>mára két ha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zatér Peruba, bár minden ellene szegődik: a ten</w:t>
        <w:softHyphen/>
        <w:t>ger viharai, a senkifiát lenéző alkirály, végül beteg lesz, s hajszál híján agyonzúzza a kórház rászakadó mennyezete. Utolsó akadály</w:t>
        <w:softHyphen/>
        <w:t xml:space="preserve">ként újból jelentkezik a rossz emlékű </w:t>
      </w:r>
      <w:r>
        <w:rPr>
          <w:rFonts w:eastAsia="Times New Roman" w:cs="Times New Roman" w:ascii="Times New Roman" w:hAnsi="Times New Roman"/>
          <w:color w:val="000000"/>
          <w:sz w:val="24"/>
          <w:szCs w:val="24"/>
        </w:rPr>
        <w:t>Dońa</w:t>
      </w:r>
      <w:r>
        <w:rPr>
          <w:rFonts w:eastAsia="Times New Roman CE" w:cs="Times New Roman CE" w:ascii="Times New Roman CE" w:hAnsi="Times New Roman CE"/>
          <w:color w:val="000000"/>
          <w:sz w:val="24"/>
          <w:szCs w:val="24"/>
        </w:rPr>
        <w:t xml:space="preserve"> Izabel, aki azt hirdeti, hogy egyedül őt illeti a legendás Salamon-szigetek öröksége. Végül Quiros mégis kap három hajót: </w:t>
      </w:r>
      <w:r>
        <w:rPr>
          <w:rFonts w:eastAsia="Times New Roman CE" w:cs="Times New Roman CE" w:ascii="Times New Roman CE" w:hAnsi="Times New Roman CE"/>
          <w:i/>
          <w:iCs/>
          <w:color w:val="000000"/>
          <w:sz w:val="24"/>
          <w:szCs w:val="24"/>
        </w:rPr>
        <w:t xml:space="preserve">össztartalmuk </w:t>
      </w:r>
      <w:r>
        <w:rPr>
          <w:rFonts w:eastAsia="Times New Roman CE" w:cs="Times New Roman CE" w:ascii="Times New Roman CE" w:hAnsi="Times New Roman CE"/>
          <w:color w:val="000000"/>
          <w:sz w:val="24"/>
          <w:szCs w:val="24"/>
        </w:rPr>
        <w:t>alig haladja meg a száz tonnát. Fedélzetére háromszáz eléggé szedett-vedett ten</w:t>
        <w:softHyphen/>
        <w:t>gerész és zsoldoskatona kerül. Harmadkapitánya a szin</w:t>
        <w:softHyphen/>
        <w:t xml:space="preserve">tén portugál </w:t>
      </w:r>
      <w:r>
        <w:rPr>
          <w:rFonts w:eastAsia="Times New Roman CE" w:cs="Times New Roman CE" w:ascii="Times New Roman CE" w:hAnsi="Times New Roman CE"/>
          <w:i/>
          <w:iCs/>
          <w:color w:val="000000"/>
          <w:sz w:val="24"/>
          <w:szCs w:val="24"/>
        </w:rPr>
        <w:t>Torres</w:t>
      </w:r>
      <w:r>
        <w:rPr>
          <w:rFonts w:eastAsia="Times New Roman CE" w:cs="Times New Roman CE" w:ascii="Times New Roman CE" w:hAnsi="Times New Roman CE"/>
          <w:color w:val="000000"/>
          <w:sz w:val="24"/>
          <w:szCs w:val="24"/>
        </w:rPr>
        <w:t>, akinek neve ugyancsak mindörökre megmarad a déli félteke térképe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605 decemberét írják, amikor Quiros „flottája” kifut a perui Callaoból. Torres ezt írja napló</w:t>
        <w:softHyphen/>
        <w:t>jába: „...ha jó</w:t>
        <w:softHyphen/>
        <w:t>szándékainkat tekintjük s azt a célt, hogy bővítsük a spanyol korona uralmát, akkor minden végtelenül könnyűnek tűnik fel előttünk...”</w:t>
      </w:r>
      <w:r>
        <w:rPr>
          <w:rStyle w:val="FootnoteCharacters"/>
          <w:rStyle w:val="FootnoteAnchor"/>
          <w:rFonts w:eastAsia="Times New Roman CE" w:cs="Times New Roman CE" w:ascii="Times New Roman CE" w:hAnsi="Times New Roman CE"/>
          <w:color w:val="000000"/>
          <w:sz w:val="24"/>
          <w:szCs w:val="24"/>
        </w:rPr>
        <w:footnoteReference w:id="4"/>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iros expedíciója olyan komoran spanyol, mintha egykori kereszteslovagok indulnának az óceáni utazásra. Quiros vakbuzgó s végletekig fokozza az „élvezetektől való tartózkodást”: eltilt minden „ledér” mulatságot a fedélzeten, tengerbe dobatja a játékasztalokat, melyek felett megperdül a csontkocka. Parancsokat bocsát ki, melyek a legszigorúbb szárazföldi böjtöt ren</w:t>
        <w:softHyphen/>
        <w:t>delik el a Terra Australis háborgó vizein. A parancsokban helyet kapnak a bennszülöttek is, akiknek itt továbbra „indián” a nevük. Nem szabad kihívatlanul megölni őket, nem prédál</w:t>
        <w:softHyphen/>
        <w:t>hatják el földi javaikat. „Úgy kell velük szemben viselkednünk - írja parancsában Quiros -, mint ahogy az apa teszi gyermekével, de mégis úgy kell ügyelnünk rájuk, mintha azért ellen</w:t>
        <w:softHyphen/>
        <w:t>ségeink lennének... Mindig egyforma legyen szerepünk, ha összekerülünk velük: legyünk egyenesek, ragaszkodjunk az igazunkhoz, szán</w:t>
        <w:softHyphen/>
        <w:t>dékaink legyenek mindig nyíltak s tisztessé</w:t>
        <w:softHyphen/>
        <w:t>ge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hónapig utaznak ég és víz között, amikor meglátják felszállni az első füstjeleket azon a szigeten, mely már a mai Chain-Islands csoportjához tartozik. Víz helyett az első felderítő csónak csak egy öregasszonyt zsákmányol. Másnap már egy „főnököt” hurcolnak a fedélzet</w:t>
        <w:softHyphen/>
        <w:t>re, akit Quiros piros nadrágba, tengerészingbe bújtat s tollas kalapot nyom a fejébe. Másnap viszonzásul vizet, halakat s bonyolult díszű főnöki fejéket kap Qui</w:t>
        <w:softHyphen/>
        <w:t>ros. Az utazás közvetlen célja megint csak Santa Cruz szigete, de hogy lehet egy szigetet megtalálni az óceánban - ha nem ismerik a hosszúsági fokokat? Ám ez is csak közbeeső állomás lenne. Quiros célja - felfedezni az is</w:t>
        <w:softHyphen/>
        <w:t>meretlen déli kontinenst, a Terra Australis Incogni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 múlva „egy kisfiú jön a fedélzetre, aki csodálatosan szép, szőke hajú, olyan, mint az angyalok a festett képeken”. Néhány órával később a zsoldosok csete</w:t>
        <w:softHyphen/>
        <w:t>patét rendeznek a szigeten. „A bennszülött halottakért ugyan nem nagy kár, hiszen olyan mindegy, előbb vagy utóbb viszi-e el lelküket az ördög.” Quiros feljegyzi ezt a felfogást is, de csak a legnagyobb felháborodással: ezek a szegény vadak ugyanis épp a spanyolok érkezésével „már ott álltak az örökkévalóság kapujában”. Torres kormányos kutatóútra indul a szigeten: húszméteres csóna</w:t>
        <w:softHyphen/>
        <w:t>kot, gyönyörű háncsmunkákat, egyszerű ékszereket talál. Quiros a szigetet úgy jegyzi be a térképbe, mint a „Szép emberek szigeté”-t. Ma is ezt az angolra fordított nevet hordja a szép szi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hajóznak. A szigetekre ezentúl szentek neve kerül rá, a tengerbe ömlő nagyobb folyó Jordán vize lesz. Távolról mintha hegygerincek tűnnének fel - az áhított ismeretlen déli kon</w:t>
        <w:softHyphen/>
        <w:t>tinens előőrsei. Ha térképen keressük: alig észrevehető kis pont Aurora, Pünkösd-sziget, a Lep</w:t>
        <w:softHyphen/>
        <w:t>rások szig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yik szigeten, mely ma a Duff-szigetcsoporthoz tartozik, a főnök kitűnő geográfus lehet. Ő maga ugyan még, mint ahogy jelbeszédével elmondja, nem látott úszó házakat, de már ilyen híreket adnak át egymásnak a szigettenger fürge, néha hihetetlenül hosszú víziutakat bebaran</w:t>
        <w:softHyphen/>
        <w:t>goló hajósai. A főnök ujján számolja, hány éjsza</w:t>
        <w:softHyphen/>
        <w:t>kát kell eltölteni a csillagok alatt, míg újból földhöz ér</w:t>
        <w:softHyphen/>
        <w:t>nek, de egyszerre elkomorodik tekintete, karjába harap s így jelzi, hogy azon a szigeten - emberevők é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iros kezd egészen elszakadni a valóságtól, s néha kísértetiesen emlékeztet Columbusra abban, hogy minden nagyobbacska szigetet már úgy tekint, mint a déli föld</w:t>
        <w:softHyphen/>
        <w:t>rész nyúlványát. Már nem is ad parancsot a kormányos</w:t>
        <w:softHyphen/>
        <w:t>nak, hogy milyen irányt adjon a hajónak, mert hiszen „az Úr akarata irányítja a szeleket”. Ebben az expedíció</w:t>
        <w:softHyphen/>
        <w:t>ban két különös felfedező-típus jellegzetes alakja méri össze képességeit - mindkettő portugál. Quiros hajlott korára szinte látnokká válik, égi jeleket keres, valósággal remete-köntöst visel. Fiatalabb társa, Torres fan</w:t>
        <w:softHyphen/>
        <w:t>tá</w:t>
        <w:softHyphen/>
        <w:t>ziátlan, józan tengerész, akit helyes érzéke a meztelen valóság felismerésére kényszerít. Ez a jellemvonása világosan ki</w:t>
        <w:softHyphen/>
        <w:t>bontakozik jelentésekből, naplókból, de a védő- és vád</w:t>
        <w:softHyphen/>
        <w:t>iratok rengetegébő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jabb kéthetes út után az árbockosárban ülő matróz azt kiáltja le, hogy a láthatáron „min</w:t>
        <w:softHyphen/>
        <w:t xml:space="preserve">denütt föld”. Ez az </w:t>
      </w:r>
      <w:r>
        <w:rPr>
          <w:rFonts w:eastAsia="Times New Roman CE" w:cs="Times New Roman CE" w:ascii="Times New Roman CE" w:hAnsi="Times New Roman CE"/>
          <w:i/>
          <w:iCs/>
          <w:color w:val="000000"/>
          <w:sz w:val="24"/>
          <w:szCs w:val="24"/>
        </w:rPr>
        <w:t xml:space="preserve">Új Hebridák </w:t>
      </w:r>
      <w:r>
        <w:rPr>
          <w:rFonts w:eastAsia="Times New Roman CE" w:cs="Times New Roman CE" w:ascii="Times New Roman CE" w:hAnsi="Times New Roman CE"/>
          <w:color w:val="000000"/>
          <w:sz w:val="24"/>
          <w:szCs w:val="24"/>
        </w:rPr>
        <w:t>világa, s ennek felfedezése Quiros életének talán a csúcs</w:t>
        <w:softHyphen/>
        <w:t>pontja. Valóban, a természet a legpazarabb kézzel szórta itt szét ajándékait, a déltengeri világ</w:t>
        <w:softHyphen/>
        <w:t>ban még sehol sem tapasztalták a növény- és állatvilágnak ezt a hihetetlen bőségét. A benn</w:t>
        <w:softHyphen/>
        <w:t>szülöttek már kevésbé barátságosak, az első összekoccanás után otthagyják halottaikat s a hajóágyúk tüze elől bemenekülnek az ős</w:t>
        <w:softHyphen/>
        <w:t>bozótba. Quiros itt nem mint látogató, hanem mint a jövendőbeli gyarmat „kormányzója” száll partra. Hadi</w:t>
        <w:softHyphen/>
        <w:t>tanácsot szervez, majd saját akaratából megalapítja a Szent Lélek Lovagrendjét - ennek tagja lesz mindenki, aki részt vesz az expe</w:t>
        <w:softHyphen/>
        <w:t>dícióban -, s reméli, hogy rendjét majd megerősíti a pápa s a spanyol kir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jelölik az Új Hebridák partján az új székesegyház helyét, s ezt a kék kereszttel díszített „lovagok” ünnepé</w:t>
        <w:softHyphen/>
        <w:t>lyesen körbejárják, zsoltárszó, ágyúzengés, trombiták harsogása közepette - melyre a bozótból baljós tamtamok felelnek. Quiros letérdel. „Ó, te Föld, mely után annyian áhítoztak, s amelyet én is oly rég szerettem volna már megtalálni...” Városának Új Jeruzsálem lészen a neve, ennek partjait is Jordán mossa. Ez - Quiros kép</w:t>
        <w:softHyphen/>
        <w:t>zeletében - nyúlványa a Szentlélek ausztráliai földrészének, mi sem természetesebb tehát, mint hogy Quiros így az egész kontinenst a spanyol korona nevében birtok</w:t>
        <w:softHyphen/>
        <w:t>ba veszi. Egyetlen prózai, de nyilván bölcs cselekedete, hogy eleget tesz szenvedélyes kertészi hajlamainak is: mindenütt búza-, gyü</w:t>
        <w:softHyphen/>
        <w:t>mölcs- és főzelékfélék magvait ül</w:t>
        <w:softHyphen/>
        <w:t>teti el, s egyik főfoglalkozása, hogy a trópusi esők után megfigyeli, kikeltek-e a palánták, s a bennszülöttek nem bántották-e a dinnyeültetv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 minden spanyol vállalkozásnak, Quiros expedí</w:t>
        <w:softHyphen/>
        <w:t>ciójának is van poétája: egy Bermudez nevű titkár rí</w:t>
        <w:softHyphen/>
        <w:t>mekbe szedi útjukat ama földre, „melyen még soha nem járt keresztény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szonylag minden kedvez az új településnek, s ekkor Quirosban győz valami eredendő nyugtalanság, hirtelen úgy határoz: felszedik a horgonyokat. Ebben a pillanat</w:t>
        <w:softHyphen/>
        <w:t>ban adja fel a spanyol korona minden „jogát” az új kon</w:t>
        <w:softHyphen/>
        <w:t>tinen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tjuk következő szakasza eléggé barátságtalan: viha</w:t>
        <w:softHyphen/>
        <w:t>rok, rossz szelek, elégedetlenség üli meg sorsukat. A má</w:t>
        <w:softHyphen/>
        <w:t>sodik hajó, melyet Torres szelleme irányít, elszakad a „Capitaná”-tól, most már mindörökre. Lehet, hogy kere</w:t>
        <w:softHyphen/>
        <w:t>sik egymást, de a valószínűbb - legalábbis a kölcsönös vádaskodások tükrében -, hogy ez a két ember, Quiros és Torres nem tudott egy úton haladni tovább. Az egyik szigeten két kisfiút zsákmányolnak, akiknek Péter és Pál nevét adják, s szü</w:t>
        <w:softHyphen/>
        <w:t>leik hiába akarják őket disznók ellené</w:t>
        <w:softHyphen/>
        <w:t>ben kiváltani, továbbhajóznak velük. Quiros viszony</w:t>
        <w:softHyphen/>
        <w:t>la</w:t>
        <w:softHyphen/>
        <w:t>gos szerencsével hazairányítja hajóját s befut egy mexi</w:t>
        <w:softHyphen/>
        <w:t>kói kikötőbe: egyetlen ember vesz</w:t>
        <w:softHyphen/>
        <w:t>te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olumbusi sors majdnem kísértetiesen megismét</w:t>
        <w:softHyphen/>
        <w:t>lődik. Quiros nem hozott haza aranyat vállalkozásából, így mindenét, amit összeszedett egy hosszú élet alatt, elzálogosítja, hogy hazamehessen az óhazába igazát ke</w:t>
        <w:softHyphen/>
        <w:t>resni. Quiros jogcíme a király kegyelmére - valóban mindennél hatalmasabb. Ő az, aki felfedezte a Déli Föld</w:t>
        <w:softHyphen/>
        <w:t>részt, a most már nem ismeretlen Terra Australis-t! Mad</w:t>
        <w:softHyphen/>
        <w:t>ridban emlékeznek még arra, hogy egykoron a szentatya is támogatta, s így megjelenhetik kézcsókra a király előtt. Utána nem történik persze semmi, ősi spanyol szokás szerint, s mégis - ez a terméketlennek látszó korszak az, amelyből a legtöbb hasznot merítette a tengerészet tudo</w:t>
        <w:softHyphen/>
        <w:t>mánya. Quiros ugyanis seregnyi panaszt, kérelmet, be</w:t>
        <w:softHyphen/>
        <w:t>adványt ké</w:t>
        <w:softHyphen/>
        <w:t>szít - számszerint ötvenet, néhány hónap alatt, s mindegyikhez bőségesen mellékel térképeket (összesen kétszáz ilyen Quiros-féle mappát ismernek), ezek</w:t>
        <w:softHyphen/>
        <w:t>kel támogatja érveit. A Quiros-térképek, bár nem mentesek a fantázia csapongásától, századokon át a leg</w:t>
        <w:softHyphen/>
        <w:t>jobbak, maga Bou</w:t>
        <w:softHyphen/>
        <w:t>gainville másfél század múlva kétségei közt számtalanszor hivatkozik Quiros tengeri felvé</w:t>
        <w:softHyphen/>
        <w:t>teleire - egyszóval Quiros mindent tud a Terra Australis vidé</w:t>
        <w:softHyphen/>
        <w:t>kéről, amit a korabeli emberek egyáltalán tudh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rres az expedíció másik hajójával időközben szerencsésen megérkezik a Fülöp-szigetekre. Ennek a hajónak mindenekfelett még az a hátránya is megvolt, hogy az összes piros kendőket, sipkákat, csörgőket, tükrö</w:t>
        <w:softHyphen/>
        <w:t>ket elvitte magával a Capitana, s a tengerészeknek saját testi hol</w:t>
        <w:softHyphen/>
        <w:t>mijukat kellett elcsereberélniük, hogy valami élelemhez jussanak a maláji szigettenger élénk kereske</w:t>
        <w:softHyphen/>
        <w:t>delmi fantáziájú, mohamedán szigetlakó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em haladhattam tovább keleti irányban, így nyu</w:t>
        <w:softHyphen/>
        <w:t>gat felé folytattam utam, a déli part mentén” írja egysze</w:t>
        <w:softHyphen/>
        <w:t>rűen s szárazon Torres jelentésében, s ezzel a mondattal felszámolja azt a legendát, hogy Új Guinea - az áhított déli kontinens. Miután Torres befutott Manilába, meg</w:t>
        <w:softHyphen/>
        <w:t>tette jelen</w:t>
        <w:softHyphen/>
        <w:t>tését, melyben erősen bírálja Quirost, különösen azért, mert cserbenhagyta Torres vitorlását, igen súlyos állapotában. Hogy mi történik ezután ezzel a nagy hajós</w:t>
        <w:softHyphen/>
        <w:t>sal - azzal adós marad a történelem. A fülöp-szigeti hatóságok lefoglalják hajóját, melynek valamilyen helyi szerepet szánnak. A parancsnokok közt már nem szerepel Torres, aki lassan kikopik a tenge</w:t>
        <w:softHyphen/>
        <w:t>rész</w:t>
        <w:softHyphen/>
        <w:t>legendákból, csak a neve marad fent örökre az ötödik kontinens térképe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Quirosszal történt, ismeretesebb, de ez is csak a mindenkori madridi kormányok politikáját világítja meg a mindenkori nagy felfedezőkkel szemben. A szán</w:t>
        <w:softHyphen/>
        <w:t>dék: mindent ki</w:t>
        <w:softHyphen/>
        <w:t>préselni belőle, ellesni minden tudását, megszerezni a gyanús portugáltól az összes térké</w:t>
        <w:softHyphen/>
        <w:t>peket, felvételeket, vázlatokat, de más szerepet, mint ami a tér</w:t>
        <w:softHyphen/>
        <w:t>képrajzolót megilleti, egyelőre nem kaphat. Majd amikor már kényelmetlenné válik e makacs kérelmező, megenge</w:t>
        <w:softHyphen/>
        <w:t>dik, hogy visszahajózzék az Újvilágba, az új perui alkirály hajóján. Engedélyokiratot állítanak ki szá</w:t>
        <w:softHyphen/>
        <w:t>má</w:t>
        <w:softHyphen/>
        <w:softHyphen/>
        <w:t>ra, mely szerint egy új expedíció élére állítják. Ám a valódi paran</w:t>
        <w:softHyphen/>
        <w:t>csot az alkirály viszi magával államtitokként. Eszerint Quiros, az öreg Quiros soha többé nem szállhat óceánt kutató spanyol hajó fedélzetére, mint kapitány. A sors mégis kegyes volt Quiroshoz, s nem kellett végigjátszania a megalázottság keserű szerepét egykori dicsőségének színhelyén. Új vállalkozásáról ábrándozva, nagyszerű ter</w:t>
        <w:softHyphen/>
        <w:t>veket szőve szelte át az alkirály hajóján az óceánt, s hir</w:t>
        <w:softHyphen/>
        <w:t>telen betegség vitte el Panamában az utolsó nagy spanyol felfedezőt, amikor a hajó először kikötött az amerikai szárazföldön.</w:t>
      </w:r>
    </w:p>
    <w:p>
      <w:pPr>
        <w:pStyle w:val="Heading2"/>
        <w:rPr/>
      </w:pPr>
      <w:r>
        <w:rPr/>
        <w:t>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iros és Torres emlékét csak az új kontinens és szigettengerének térképe viselte, az új század, a XVII. már a németalföldi felfedezők jegyében indul el. Milyen más szerepet vállal egy flandriai vagy brabant hajó veze</w:t>
        <w:softHyphen/>
        <w:t>tője, mint egy spanyol conquistador, ha elindul hazai vagy jávai kikötőjéből! A spanyolok világrészekben gondolkoz</w:t>
        <w:softHyphen/>
        <w:t>nak, birodalmakat, alkirály</w:t>
        <w:softHyphen/>
        <w:t>ságokat szabdalnak ki, lelkek millióinak megtérítésén gondolkoznak, fantáziájuk nem számol a realitás szabályaival. A nagy „szertartások” igé</w:t>
        <w:softHyphen/>
        <w:t>zetében élnek, jogszerűségüknek alapját a földgömböt spanyol és portugál részre osztó tordesillasi szerződés adja meg, s szeretik, ha vállalkozásukat a magukkal vitt krónikás, költő vagy történetíró meg is örökí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oknak nincs szükségük úti-poétákra. Talán ez az oka annak, hogy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valóságban hősi vállalkozásaik részletei ismeretlenek maradnak, nem kapnak helyet a regényes elbeszélé</w:t>
        <w:softHyphen/>
        <w:t>sekben, tengerészlegendákban. Ezzel szemben hajóik szerkezetileg s felszerelés tekintetében messze felülmúlják a spanyol vitorlásokat, a fedélzeten ritkán üt ki lázadás, s nincs emlékünk arra, hogy - a meg</w:t>
        <w:softHyphen/>
        <w:t>ismétlődő spanyol tragédiák mintájára - egymást kasza</w:t>
        <w:softHyphen/>
        <w:t>bolnák. Több citro</w:t>
        <w:softHyphen/>
        <w:t>mot vesznek fel a Kanári-szigeteken, mert tudják, hogy ez az egyetlen komoly gyógyszer a skorbut ellen. Nem indulnak szedett-vedett legénységgel, mint a castiliai kikötőkből kifutó hajók. Egy holland hajó elsősorban kereskedni akar, ezt legjobban szolgálja egy állandó ügynökség megszervezése. Mellékszempont</w:t>
        <w:softHyphen/>
        <w:t>ként mindig felmerül egy kis kalózkodás vágya: megcsípkedni a spanyol felség ezüstszállítmány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Kelet-Indiai Társaság 1602-ben alakult meg s nemsokára valóságos állam lett az államban: Né</w:t>
        <w:softHyphen/>
        <w:t>metalföld gazdagságának, hatalmának, befolyásának leg</w:t>
        <w:softHyphen/>
        <w:t>főbb forrása. A holland hajók előtt már ismeretes volt a két fő út: a Jóreménység foka s a Magellan-szoros. De megte</w:t>
        <w:softHyphen/>
        <w:t>le</w:t>
        <w:softHyphen/>
        <w:t>pedtek már Madagaszkárban, a Vörös-tenger part</w:t>
        <w:softHyphen/>
        <w:t>jain, legerősebben a maláj szigettengeren vetették meg lábukat s a jávai Batáviában megteremtették holland Kelet-India leghatalmasabb városát. De nem nélkülöztek más tengereken sem „támaszpontokat”: ilyen volt Szent Ilona és Mauritius szigete - itt gyűjtötték össze a rab</w:t>
        <w:softHyphen/>
        <w:t>szolgaszállítmányok fekete elefántcsontját. Cey</w:t>
        <w:softHyphen/>
        <w:t>lon</w:t>
        <w:softHyphen/>
        <w:softHyphen/>
        <w:softHyphen/>
        <w:t>ból kiszorították a portugálokat, telepek sora nyílt meg Indiá</w:t>
        <w:softHyphen/>
        <w:t>ban, Kambodzsában, Formosa szig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let-Indiai Társaság urai közelebb voltak a Terra Australis földjeihez, mint a madridi bürokraták. Tájé</w:t>
        <w:softHyphen/>
        <w:t>kozódásuk pontosabb, szakszerűbb is volt, mint Quiros látomásai. Úgy tud</w:t>
        <w:softHyphen/>
        <w:t>ták: igaz, hogy valóban paradicsomi tájak terülnek el a Déli-óceán szigetvilágában, de nincs összefüggő föld, mindenféle hatalmas zátonyrendszerek, veszélyes szirtek teszik lehetetlenné a kikötést, s a szigete</w:t>
        <w:softHyphen/>
        <w:t>ket szegény, primitív emberfajta lakja, melynek nincs nemesféme, textiláruja vagy értékes fűszere. A Társaság mindenható kormányzói ezért csak vonakodva hajlottak arra, hogy kétes jövedelmezőségű expedíciókra pazarol</w:t>
        <w:softHyphen/>
        <w:t>ják tőkéiket, melyeket kitű</w:t>
        <w:softHyphen/>
        <w:t>nően tudtak befektetni Jává</w:t>
        <w:softHyphen/>
        <w:t>ban és a Celebesz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közszellem mégis követelte a nagyobb vállalkozásokat: a csendes-óceáni utak ebben az időben az európai közérdeklődés homlokterébe kerültek, különö</w:t>
        <w:softHyphen/>
        <w:t>sen a tengerész</w:t>
        <w:softHyphen/>
        <w:t xml:space="preserve">nemzeteknél. Így került sor a legnagyobb holland felfedező, </w:t>
      </w:r>
      <w:r>
        <w:rPr>
          <w:rFonts w:eastAsia="Times New Roman CE" w:cs="Times New Roman CE" w:ascii="Times New Roman CE" w:hAnsi="Times New Roman CE"/>
          <w:i/>
          <w:iCs/>
          <w:color w:val="000000"/>
          <w:sz w:val="24"/>
          <w:szCs w:val="24"/>
        </w:rPr>
        <w:t xml:space="preserve">Tasman </w:t>
      </w:r>
      <w:r>
        <w:rPr>
          <w:rFonts w:eastAsia="Times New Roman CE" w:cs="Times New Roman CE" w:ascii="Times New Roman CE" w:hAnsi="Times New Roman CE"/>
          <w:color w:val="000000"/>
          <w:sz w:val="24"/>
          <w:szCs w:val="24"/>
        </w:rPr>
        <w:t>útjára. Nevét ma egy tenger s Ausztrália déli partjain túl egy hatalmas sziget őrzi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század negyvenes éveibe jutottunk. A tér</w:t>
        <w:softHyphen/>
        <w:t>képrajzolók már nagyon sokat tudnak a Terra Australis</w:t>
        <w:softHyphen/>
        <w:t>ról, de hiányoznak az összefüggő mappák, melyekből pontosan lehetne tájéko</w:t>
        <w:softHyphen/>
        <w:t>zódni a déli kontinens, Új-Zéland, Új-Guinea s a szigetrendszerek elhelyezkedéséről. Tovább kísért - mint egy századon át még - a rejtélyes Salamon-szigetek léte vagy nem-léte. A hol</w:t>
        <w:softHyphen/>
        <w:t>land Kelet-Indiai Társaság 1639-ben kitűnő mérleget tárt urai elé. Így elhatározták, hogy a nyereségből közkívánatra két hajót szerelnek fel Quast kapitány vezetése mellett, a kormá</w:t>
        <w:softHyphen/>
        <w:t>nyos neve Janszoon Tasman volt. Az utasítás sze</w:t>
        <w:softHyphen/>
        <w:t>rint „Tatárország” partjait kellett először felkutatniuk, innen induljanak a Tolvajok szigetének, a „Ladrones”-nak feltalálására, útköz</w:t>
        <w:softHyphen/>
        <w:t>ben esetleg elfoghatnak valami</w:t>
        <w:softHyphen/>
        <w:t>lyen Manilából indult spanyol ezüstszállítmányt. Az expedíció részben eleget is tett a megbízásnak, de mindent egybevéve, nem volt különösebb sikere, így a Társaság elhatározta, hogy 1642-ben megismétli a vállalkozást. Ez volt az az út, mely megalapozta Tasman világhír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utasításokból gyakorlati tapasztalat, a kor szelleme tükröződött. Így például: ha egy bennszülött saját akaratából meg szeretné ismerni a civilizációt, tel</w:t>
        <w:softHyphen/>
        <w:t>jesíteni kell kérését, fel kell venni a fedélzetre, de gondos</w:t>
        <w:softHyphen/>
        <w:t>kodni kell hazaszállításáról is. Erőszakkal viszont senkit sem szabad otthonából elragadni. Nem valószínű, hogy az expedíció civilizált népekre buk</w:t>
        <w:softHyphen/>
        <w:t>kanjon; ha mégis ez lenne a helyzet, azonnal mindent meg kell tenni a kereskedelmi előnyök biztosítása érdekében. A kapitány kutasson arany s ezüst lelőhelyei után, tudja meg: milyen becset tulajdonítanak a bennszülöttek a nemesfémeknek? Semmi esetre se mutassák előttük, hogy kapzsin vágyódnak az arany után, mert ez csökkenti a csereüzlet lehetőségeit. Ha a szigetlakók aranyat kínálnak a csecsebecsékért, úgy kell viselkedniük, mintha a hollandok szemében a nemes érc csak annyi értéket képviselne, mint az értéktelen gyarmatáru - az üveggyöngy. Így mutassanak rezet, fényes bronzot a bennszülötteknek, mint amelynek épp olyan nagy értéke van odahaza, mint az aran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smannak, sajnos, nem maradt szélesen pergő olvas</w:t>
        <w:softHyphen/>
        <w:t>mányos feljegyzése; hajónaplója, mely ma egy holland múzeum becses darabja, szövegében sommás, de tele van rajzokkal: azt bizonyítja, hogy gazdája kitűnő grafikus is volt. Tasman hajói kivételesen elég gyenge álla</w:t>
        <w:softHyphen/>
        <w:t>potban voltak, ezért többszörös tanácskozás előzte meg, míg el</w:t>
        <w:softHyphen/>
        <w:t>indultak a titokzatos „Insulae Salomonis” felkuta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ek helyett azonban Új-Zéland partjaihoz értek, így jutottak abba a tengerbe, mely ma is e</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rendít</w:t>
        <w:softHyphen/>
        <w:t>hetetlen holland hajós nevét hordja. Az óriásokról szóló, a patagonok esetében valósággal kacérkodó középkori monda kísért egy helyen a hajónaplóban: egy hegygerin</w:t>
        <w:softHyphen/>
        <w:t>cen néhány tucat éktelenül ordító, óriás bennszülöttet pillantotta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sman holland városokról s a németalföldi kor</w:t>
        <w:softHyphen/>
        <w:t>mányzótanácsról nevezte el a felfedezett földeket, meg</w:t>
        <w:softHyphen/>
        <w:t>rajzolta térképeit s utána hazatért. Útjának jelentőségét nem értékelték hazájá</w:t>
        <w:softHyphen/>
        <w:t>nak főmagasságú kufárai. Nem tárt fel aranybányákat, nem kötött szerződést bennszülött királyok</w:t>
        <w:softHyphen/>
        <w:t>kal. Csak éppen feltérképezte az ismeretlen föld</w:t>
        <w:softHyphen/>
        <w:t>rész eddig ködbe burkolt szakaszait. Szolgá</w:t>
        <w:softHyphen/>
        <w:t>lataira tovább itt nem volt szükség, a hollandok inkább az észak-nyugati átjárót, a rejtélyes Tatárország felé vezető utat próbálták megtalálni; igyekezetük arra is kiterjedt, hogy minél inkább megsarcolják a spanyolokat s minél nagyobb osztalékot vágjanak zsebre minden évben Háromkirályok napján. Néhány különös s egybevágó évfordulót említünk: Tasman ugyanakkor fedezte fel Új-Zélandot, amikor Galilei - egyebek közt a távcső felfedezője is - bevé</w:t>
        <w:softHyphen/>
        <w:t>gezte hányatott életét, s amikor Newton Izsák megszüle</w:t>
        <w:softHyphen/>
        <w:t>tett (1642, ill. 1643). Tasman valóban nem volt a próféták fajtájából való ember, fantáziája is szürkébb volt, mint egy átlagos spanyol kapitányé. De nagy tengerész s kitűnő térképészeti megfigyelő volt, s talán emlékét az is beara</w:t>
        <w:softHyphen/>
        <w:t>nyozza, hogy utazásaihoz semmiféle véres tett sem tapad.</w:t>
      </w:r>
    </w:p>
    <w:p>
      <w:pPr>
        <w:pStyle w:val="Heading2"/>
        <w:rPr/>
      </w:pPr>
      <w:r>
        <w:rPr/>
        <w:t>V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Érdekes módon az angol utazók - ha Drake-et és Hawkinst már elfelejtettük - csak a XVII. század vége felé lépnek a felfedezők élvonalába. Az angol hajósok elsősorban hivatalos engedéllyel működő kalózok voltak. Legdúsabb kincsesbányának az évről évre hajózó spanyol ezüstflottákat tekintették; nagyobb költséget igénylő, tudományos jelleget is öltő vállalkozásra csak a XVII. és XVIII. század fordulóján került először sor. Az elsők közt </w:t>
      </w:r>
      <w:r>
        <w:rPr>
          <w:rFonts w:eastAsia="Times New Roman CE" w:cs="Times New Roman CE" w:ascii="Times New Roman CE" w:hAnsi="Times New Roman CE"/>
          <w:i/>
          <w:iCs/>
          <w:color w:val="000000"/>
          <w:sz w:val="24"/>
          <w:szCs w:val="24"/>
        </w:rPr>
        <w:t xml:space="preserve">Dampier </w:t>
      </w:r>
      <w:r>
        <w:rPr>
          <w:rFonts w:eastAsia="Times New Roman CE" w:cs="Times New Roman CE" w:ascii="Times New Roman CE" w:hAnsi="Times New Roman CE"/>
          <w:color w:val="000000"/>
          <w:sz w:val="24"/>
          <w:szCs w:val="24"/>
        </w:rPr>
        <w:t xml:space="preserve">kapitányt kell már csak azért is kiemelnünk, mert ő volt az első óceániai hajós, aki </w:t>
      </w:r>
      <w:r>
        <w:rPr>
          <w:rFonts w:eastAsia="Times New Roman CE" w:cs="Times New Roman CE" w:ascii="Times New Roman CE" w:hAnsi="Times New Roman CE"/>
          <w:i/>
          <w:iCs/>
          <w:color w:val="000000"/>
          <w:sz w:val="24"/>
          <w:szCs w:val="24"/>
        </w:rPr>
        <w:t xml:space="preserve">életében </w:t>
      </w:r>
      <w:r>
        <w:rPr>
          <w:rFonts w:eastAsia="Times New Roman CE" w:cs="Times New Roman CE" w:ascii="Times New Roman CE" w:hAnsi="Times New Roman CE"/>
          <w:color w:val="000000"/>
          <w:sz w:val="24"/>
          <w:szCs w:val="24"/>
        </w:rPr>
        <w:t>útibeszá</w:t>
        <w:softHyphen/>
        <w:t xml:space="preserve">molójával hatalmas </w:t>
      </w:r>
      <w:r>
        <w:rPr>
          <w:rFonts w:eastAsia="Times New Roman CE" w:cs="Times New Roman CE" w:ascii="Times New Roman CE" w:hAnsi="Times New Roman CE"/>
          <w:i/>
          <w:iCs/>
          <w:color w:val="000000"/>
          <w:sz w:val="24"/>
          <w:szCs w:val="24"/>
        </w:rPr>
        <w:t xml:space="preserve">könyvsikert </w:t>
      </w:r>
      <w:r>
        <w:rPr>
          <w:rFonts w:eastAsia="Times New Roman CE" w:cs="Times New Roman CE" w:ascii="Times New Roman CE" w:hAnsi="Times New Roman CE"/>
          <w:color w:val="000000"/>
          <w:sz w:val="24"/>
          <w:szCs w:val="24"/>
        </w:rPr>
        <w:t>aratott. Egyenesen fel</w:t>
        <w:softHyphen/>
        <w:t>korbácsolta honfitársa</w:t>
        <w:softHyphen/>
        <w:t>iban az utazási szenvedélyt, s köny</w:t>
        <w:softHyphen/>
        <w:t>vének körülbelül olyan hatása volt Angliában, mint há</w:t>
        <w:softHyphen/>
        <w:t>romnegyed évszázaddal később Bougainville-ének. Mind</w:t>
        <w:softHyphen/>
        <w:t>kettő könyvének majdnem azonos a címe: A föld körül</w:t>
        <w:softHyphen/>
        <w:t>hajózásának történ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Dampier abban is első, hogy utazását saját műve alapján ismerjük meg, s nem annyira mint felfedező, hanem mint </w:t>
      </w:r>
      <w:r>
        <w:rPr>
          <w:rFonts w:eastAsia="Times New Roman CE" w:cs="Times New Roman CE" w:ascii="Times New Roman CE" w:hAnsi="Times New Roman CE"/>
          <w:i/>
          <w:iCs/>
          <w:color w:val="000000"/>
          <w:sz w:val="24"/>
          <w:szCs w:val="24"/>
        </w:rPr>
        <w:t xml:space="preserve">utazó </w:t>
      </w:r>
      <w:r>
        <w:rPr>
          <w:rFonts w:eastAsia="Times New Roman CE" w:cs="Times New Roman CE" w:ascii="Times New Roman CE" w:hAnsi="Times New Roman CE"/>
          <w:color w:val="000000"/>
          <w:sz w:val="24"/>
          <w:szCs w:val="24"/>
        </w:rPr>
        <w:t>bolyongott az óceáni tájékokon. Iro</w:t>
        <w:softHyphen/>
        <w:t>dalmi igényekkel rendelke</w:t>
        <w:softHyphen/>
        <w:t>zik, finom elméjű megfigyelő, sokkal szélesebb az érdeklődése, mint elődeinek, s természet</w:t>
        <w:softHyphen/>
        <w:t>tudományos észlelései folytán sokan Darwin elő</w:t>
        <w:softHyphen/>
        <w:t>futárának nev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éniségének kiformálódása nem volt egészen a véletlen műve. Már 1660 óta működött Londonban az a Királyi Társaság, mely céljául a természettudományok fejlesztését tűzte ki, a világ képének helyesebb megis</w:t>
        <w:softHyphen/>
        <w:t>merésére. Annak a módszeres, racionalista tudóstípus</w:t>
        <w:softHyphen/>
        <w:t>nak, melyre ez a Társaság vágyott, Dampier lett egyik legkimagaslóbb alakja. Az első olyan utazó, aki már mosolyogva említi a tengerész-legendákat, nem hisz a bibliai „Ophir” létezésében, óriásokban, aranyhegyek</w:t>
        <w:softHyphen/>
        <w:t>ben. Ennél inkább érdekli a szelek járása, a botanika, a bennszülött törzsek származása, az állatvilág. Mind</w:t>
        <w:softHyphen/>
        <w:t>ehhez - ez is hozzájárul az alak színességéhez - Dam</w:t>
        <w:softHyphen/>
        <w:t>pier, mi tagadás, ifjabb korában űzte a kalóz mestersé</w:t>
        <w:softHyphen/>
        <w:t>get, bár ennek a pirátától, a corsartól eltérően az elő</w:t>
        <w:softHyphen/>
        <w:t>kelőbb buccaneer megjelölést adták, ha a fekete lobogó „felsőbb engedéllyel” lengett a kalózhajó árbo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ek ellenére a királyi hajóhad, a Royal Navy kesztyűs tisztjei soha nem bocsátották meg semmiféle felfedezőnek, ha első tengeri „sarkantyúit” ilyenféle szol</w:t>
        <w:softHyphen/>
        <w:t>gálatban szerezte, s Dampier pályafutása is bizonyítja: ez alól aligha lehetett kiv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 érdekek védelmét a Kelet-Indiai Társaság látta el már ebben az időben. A felfedező útra az a köz</w:t>
        <w:softHyphen/>
        <w:t>ismert tapasztalat adta az ösztönzést, hogy „általában a bennszülöttek utálják a spanyolokat, s ezt az érzést elő</w:t>
        <w:softHyphen/>
        <w:t>nyösen aknázhatják ki a brit felség hajói és tengeré</w:t>
        <w:softHyphen/>
        <w:t xml:space="preserve">szei”. Dampier hajója, a </w:t>
      </w:r>
      <w:r>
        <w:rPr>
          <w:rFonts w:eastAsia="Times New Roman CE" w:cs="Times New Roman CE" w:ascii="Times New Roman CE" w:hAnsi="Times New Roman CE"/>
          <w:i/>
          <w:iCs/>
          <w:color w:val="000000"/>
          <w:sz w:val="24"/>
          <w:szCs w:val="24"/>
        </w:rPr>
        <w:t xml:space="preserve">Cygnet </w:t>
      </w:r>
      <w:r>
        <w:rPr>
          <w:rFonts w:eastAsia="Times New Roman CE" w:cs="Times New Roman CE" w:ascii="Times New Roman CE" w:hAnsi="Times New Roman CE"/>
          <w:color w:val="000000"/>
          <w:sz w:val="24"/>
          <w:szCs w:val="24"/>
        </w:rPr>
        <w:t xml:space="preserve">1688-ban indul útnak s az első óceániai föld, amelyet érint, a </w:t>
      </w:r>
      <w:r>
        <w:rPr>
          <w:rFonts w:eastAsia="Times New Roman CE" w:cs="Times New Roman CE" w:ascii="Times New Roman CE" w:hAnsi="Times New Roman CE"/>
          <w:i/>
          <w:iCs/>
          <w:color w:val="000000"/>
          <w:sz w:val="24"/>
          <w:szCs w:val="24"/>
        </w:rPr>
        <w:t xml:space="preserve">Húsvét-sziget </w:t>
      </w:r>
      <w:r>
        <w:rPr>
          <w:rFonts w:eastAsia="Times New Roman CE" w:cs="Times New Roman CE" w:ascii="Times New Roman CE" w:hAnsi="Times New Roman CE"/>
          <w:color w:val="000000"/>
          <w:sz w:val="24"/>
          <w:szCs w:val="24"/>
        </w:rPr>
        <w:t>volt. Alighanem Dampier feljegyzéseiből s könyvéből érte</w:t>
        <w:softHyphen/>
        <w:t xml:space="preserve">sült először az olvasó azokról a különös </w:t>
      </w:r>
      <w:r>
        <w:rPr>
          <w:rFonts w:eastAsia="Times New Roman CE" w:cs="Times New Roman CE" w:ascii="Times New Roman CE" w:hAnsi="Times New Roman CE"/>
          <w:i/>
          <w:iCs/>
          <w:color w:val="000000"/>
          <w:sz w:val="24"/>
          <w:szCs w:val="24"/>
        </w:rPr>
        <w:t>óriási kőszobrokról</w:t>
      </w:r>
      <w:r>
        <w:rPr>
          <w:rFonts w:eastAsia="Times New Roman CE" w:cs="Times New Roman CE" w:ascii="Times New Roman CE" w:hAnsi="Times New Roman CE"/>
          <w:color w:val="000000"/>
          <w:sz w:val="24"/>
          <w:szCs w:val="24"/>
        </w:rPr>
        <w:t>, melyek oly sokáig s talán mindmáig rejtélyei a Húsvét-szigeteknek. „Új Utazás” című művét a Királyi Társaság elnökének ajánlja Dampier, haza</w:t>
        <w:softHyphen/>
        <w:t>térése után nyomtatásban is megjelenteti. A siker egyszerre köz</w:t>
        <w:softHyphen/>
        <w:t>ismertté teszi a szerzőt s egy személyben felfedezőt. Nemcsak irodalmi igényeket elégít ki, hanem minden tekintetben pontos, megbízható képet is fest a felkere</w:t>
        <w:softHyphen/>
        <w:t>sett tájakról, s a szerző sokoldalúságát a leg</w:t>
        <w:softHyphen/>
        <w:t>elő</w:t>
        <w:softHyphen/>
        <w:t>nyösebb színben tünteti fel. Dampier könyvével nagyjából egy időben lát napvilágot angol fordításban Tasman útinap</w:t>
        <w:softHyphen/>
        <w:t>lója is. Az útleírások iránti óriási érdeklődést aknázza ki a Hakluyt vállalat arra, hogy sorozatot indítson, mely hatalmas anyagi sikert 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ampier ismert ember lesz, így következő expedí</w:t>
        <w:softHyphen/>
        <w:t>ciójának feltételeit saját tapasztalatai szerint jelölheti meg: feleslegesek a pontos utasítások, ezeket adott eset</w:t>
        <w:softHyphen/>
        <w:t>ben úgysem lehet követni. Új utazásából három év múlva kíván hazatérni, de ezer olyan körülmény me</w:t>
        <w:softHyphen/>
        <w:t>rülhet fel, mely elté</w:t>
        <w:softHyphen/>
        <w:t>rítheti eredeti szándékától. Két ha</w:t>
        <w:softHyphen/>
        <w:t>jót kell felszerelni s elindítani, hogy segíthessenek egymá</w:t>
        <w:softHyphen/>
        <w:t>son jó- és balsorsban. Minden tengerészben él a lá</w:t>
        <w:softHyphen/>
        <w:t>zadás szelleme, ezt azzal lehet legjobban leküzdeni, ha a Társaság alapos jutalmat ígér annak a matróznak, aki szolgálatát rendesen látta el s épségben haza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z angol Admiralitás nem volt valóban túl könnyelmű, amikor a </w:t>
      </w:r>
      <w:r>
        <w:rPr>
          <w:rFonts w:eastAsia="Times New Roman CE" w:cs="Times New Roman CE" w:ascii="Times New Roman CE" w:hAnsi="Times New Roman CE"/>
          <w:i/>
          <w:iCs/>
          <w:color w:val="000000"/>
          <w:sz w:val="24"/>
          <w:szCs w:val="24"/>
        </w:rPr>
        <w:t xml:space="preserve">Roebuck </w:t>
      </w:r>
      <w:r>
        <w:rPr>
          <w:rFonts w:eastAsia="Times New Roman CE" w:cs="Times New Roman CE" w:ascii="Times New Roman CE" w:hAnsi="Times New Roman CE"/>
          <w:color w:val="000000"/>
          <w:sz w:val="24"/>
          <w:szCs w:val="24"/>
        </w:rPr>
        <w:t>vitorlást kiutalta Dampier-nek. „Velejéig” korhadt, 290 tonnás alkotmányt ka</w:t>
        <w:softHyphen/>
        <w:t>pott, kis élelmiszerkészlettel, s válogatottan hitvány le</w:t>
        <w:softHyphen/>
        <w:t>génységgel. Végül a XVII. század utolsó esztendejében Dampier mégis útnak indul. Kalózmúltja, úgy látszik, figyelmessé tette bizonyos veszélyekre, mert Bahiában portugál börtönbe csukatta másodtisztjét, aki állítólag lázadást szított ellene. Ez a másodtiszt „reguláris” volt, s az Admiralitás későbbi ítéletében megállapította, hogy Dampier azzal, hogy portugál kézre adta tisztjét, úgy büntette „mintha lakatlan szigetre helyezte volna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ampier több, eddig ismeretlen szigetcsoportot fe</w:t>
        <w:softHyphen/>
        <w:t>dezett fel az óceániai vizeken, egyik mind</w:t>
        <w:softHyphen/>
        <w:t>máig hordja nevét. További megoldott feladata Új Guinea körül</w:t>
        <w:softHyphen/>
        <w:t>hajózása s Ausztrália (Új Hollandia) partjainak érin</w:t>
        <w:softHyphen/>
        <w:t>tése volt. Ismét csak egykori kalandos tapasztalatai se</w:t>
        <w:softHyphen/>
        <w:t>gítették abban, hogy „mindig, minden parton tudott elővarázsolni vizet”, ha kikötöttek, ha másként nem, úgy, hogy kutakat ásatott. A bennszülöttek már a mo</w:t>
        <w:softHyphen/>
        <w:t>dern folklorista felfogásának tükrében érdek</w:t>
        <w:softHyphen/>
        <w:t>lik, bár ő sincs túlságosan elragadtatva e törzsek legtöbbjétől, különösen az ausztráliai ősla</w:t>
        <w:softHyphen/>
        <w:t>kók</w:t>
        <w:softHyphen/>
        <w:softHyphen/>
        <w:t>tól: „Megjelenésük csep</w:t>
        <w:softHyphen/>
        <w:t>pet sem előnyös, arcukat fehér festékkel kenik be, sze</w:t>
        <w:softHyphen/>
        <w:t>mük körül, orrukon s karjukon: ez még csak fokozza természetes rútságukat. Isten teremtményei közül ez a fajta volt a legvisszataszítóbb, mellyel eddig találkoz</w:t>
        <w:softHyphen/>
        <w:t>tam, bár már igen sokfajta bennszü</w:t>
        <w:softHyphen/>
        <w:t>löttet volt alkal</w:t>
        <w:softHyphen/>
        <w:t>mam megpillan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ár Ausztrália hosszú partvidékét felkutatta és térképezte, hajója rossz állapota miatt kénytelen visszatérni, de a Roebuck így is egyszerűen szétmállott As</w:t>
        <w:softHyphen/>
        <w:t>cension szigetének partján, s Dampier kénytelen volt ide</w:t>
        <w:softHyphen/>
        <w:t>gen hajó fedélzetén megtenni az utat, ami - nem is említve sok feljegyzésének pusztulását - odahaza nem emelte tekinté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tthon haditörvényszék elé kerül, de pénzbírsággal megússza. Az oly távoli tájékokat legjob</w:t>
        <w:softHyphen/>
        <w:t>ban ismerő angol szakembert - mégsem nélkülözhetik. Még egyszer sor ke</w:t>
        <w:softHyphen/>
        <w:t>rül egy expedí</w:t>
        <w:softHyphen/>
        <w:t>ciójára, ennek fénypontja: sikerül meg</w:t>
        <w:softHyphen/>
        <w:t>csáklyáznia régi ismeretei alapján egy spanyol hajót, mi</w:t>
        <w:softHyphen/>
        <w:t>előtt saját vitorlása egészen a tengeri férgek martalékává nem vá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Utolsó tengeri utazására 1708-ban kerül sor. Ekkor már Dampier belépett hatvanadik eszten</w:t>
        <w:softHyphen/>
        <w:t>dejébe. Ám most nem főparancsnok, csak kormányos. Nyilván az ő keze lehet abban, hogy az expedíció egy Manilából induló spa</w:t>
        <w:softHyphen/>
        <w:t>nyol ezüsthajó elzsákmányolásával kezdi meg pályafutá</w:t>
        <w:softHyphen/>
        <w:t>sát. A nagy, hároméves utazás egyes kimagasló állomásai: Batávia, Guam, Ausztrália partjai, majd visszaindulnak, a Jóreménység foka felé. Mindez természetesen öregbí</w:t>
        <w:softHyphen/>
        <w:t>tette Dampier tekintélyét, ugyanakkor azonban perek áradatába keveredett. Nagy felfedezőhöz méltó sors várt rá is: ismeretlenül, elhagyatottan halt meg az az ember, aki honfitársai előtt megnyitotta az ötödik világrész ka</w:t>
        <w:softHyphen/>
        <w:t>puit. Igen mostoha körülmények közt tengődött öregsé</w:t>
        <w:softHyphen/>
        <w:t>gére ez a különös kalóz-író-utazó-természetbúvár. Hűvös</w:t>
        <w:softHyphen/>
        <w:t>szemű megfigyelő volt, humort ismerő tengeri ember, aki nemcsak azt tűzte ki céljául, hogy felfedezze a kontinens és a szigetvilág ismeretlen tájé</w:t>
        <w:softHyphen/>
        <w:t>kait, de ezeket meg is figyelte, minden részletükben, s képessége volt ahhoz is, hogy színes útleírás formájában a világ közérdeklődésébe csempéssze be a Terra Australis távoli vil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nciklopédia századának - a XVIII.-nak - első harmadában jóval többet tudtak ugyan az ötödik világ</w:t>
        <w:softHyphen/>
        <w:t>részről, mint amit jelentettek az első spanyol felfedezők, de a kontinens még mindig csak bizonytalan körvona</w:t>
        <w:softHyphen/>
        <w:t>lakkal szerepelt a térképeken, nem találták meg a Sala</w:t>
        <w:softHyphen/>
        <w:t>mon-szigeteket, s magának az Óceánnak a méretei is jó</w:t>
        <w:softHyphen/>
        <w:t>részt ismeretlenek voltak. Így például egy kitűnő fiatal holland kapitány 1720 körül ad újra hírt a Húsvét-szi</w:t>
        <w:softHyphen/>
        <w:t>getekről (ő is megemlíti a később újból feledésbe merülő óriási, rejtélyes kőszobrokat) - a kapitányt Roggevennek hívják, s ő e szigeteket a kontinens előnyúlványának teki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ok feltett kérdésre vár választ az európai olvasó</w:t>
        <w:softHyphen/>
        <w:t>közönség, mely egyre szaporodik. Így az utazók, felfede</w:t>
        <w:softHyphen/>
        <w:t>zők rájönnek arra, hogy nemcsak a gyér aranyból, vélet</w:t>
        <w:softHyphen/>
        <w:t>lenül lelt drágakőből, ritka madarakból térül vissza mér</w:t>
        <w:softHyphen/>
        <w:t xml:space="preserve">hetetlen fáradságuk bére, hanem esetleg az </w:t>
      </w:r>
      <w:r>
        <w:rPr>
          <w:rFonts w:eastAsia="Times New Roman CE" w:cs="Times New Roman CE" w:ascii="Times New Roman CE" w:hAnsi="Times New Roman CE"/>
          <w:i/>
          <w:iCs/>
          <w:color w:val="000000"/>
          <w:sz w:val="24"/>
          <w:szCs w:val="24"/>
        </w:rPr>
        <w:t xml:space="preserve">írásból </w:t>
      </w:r>
      <w:r>
        <w:rPr>
          <w:rFonts w:eastAsia="Times New Roman CE" w:cs="Times New Roman CE" w:ascii="Times New Roman CE" w:hAnsi="Times New Roman CE"/>
          <w:color w:val="000000"/>
          <w:sz w:val="24"/>
          <w:szCs w:val="24"/>
        </w:rPr>
        <w:t>is. Egyre több embert izgat a tengeri nemzetek fiai közül, hogy merre fekszik a titokzatos kontinens, s mi tartozik azokhoz a földekhez s szigetekhez, melyeket leginkább a Quiros-féle térképek szerint ism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XVIII. század elején így némi túlzással egyenesen „óceáni lázról” beszélhetünk, amikor a nagy tengerjárók között új, feltörő, gyarmatszerző nemzet jelentkezik - a </w:t>
      </w:r>
      <w:r>
        <w:rPr>
          <w:rFonts w:eastAsia="Times New Roman CE" w:cs="Times New Roman CE" w:ascii="Times New Roman CE" w:hAnsi="Times New Roman CE"/>
          <w:i/>
          <w:iCs/>
          <w:color w:val="000000"/>
          <w:sz w:val="24"/>
          <w:szCs w:val="24"/>
        </w:rPr>
        <w:t>francia</w:t>
      </w:r>
      <w:r>
        <w:rPr>
          <w:rFonts w:eastAsia="Times New Roman CE" w:cs="Times New Roman CE" w:ascii="Times New Roman CE" w:hAnsi="Times New Roman CE"/>
          <w:color w:val="000000"/>
          <w:sz w:val="24"/>
          <w:szCs w:val="24"/>
        </w:rPr>
        <w:t>! Minthogy ezekben az évtizedekben még valóság s mítosz kissé egybeolvad - Franciaország az „első fel</w:t>
        <w:softHyphen/>
        <w:t>fedezés” jogát is követeli a maga számára. Ez a jogcím bizony meglehetősen kalandos: állítólag tizenhat eszten</w:t>
        <w:softHyphen/>
        <w:t xml:space="preserve">dővel Magellan útja </w:t>
      </w:r>
      <w:r>
        <w:rPr>
          <w:rFonts w:eastAsia="Times New Roman CE" w:cs="Times New Roman CE" w:ascii="Times New Roman CE" w:hAnsi="Times New Roman CE"/>
          <w:i/>
          <w:iCs/>
          <w:color w:val="000000"/>
          <w:sz w:val="24"/>
          <w:szCs w:val="24"/>
        </w:rPr>
        <w:t xml:space="preserve">előtt </w:t>
      </w:r>
      <w:r>
        <w:rPr>
          <w:rFonts w:eastAsia="Times New Roman CE" w:cs="Times New Roman CE" w:ascii="Times New Roman CE" w:hAnsi="Times New Roman CE"/>
          <w:color w:val="000000"/>
          <w:sz w:val="24"/>
          <w:szCs w:val="24"/>
        </w:rPr>
        <w:t>egy Gonneville nevű francia úr elindult Vasco da Gama nyomán s eljutott még csodála</w:t>
        <w:softHyphen/>
        <w:t xml:space="preserve">tosabb tájékokra, mint az Indiák - ezeket ő </w:t>
      </w:r>
      <w:r>
        <w:rPr>
          <w:rFonts w:eastAsia="Times New Roman CE" w:cs="Times New Roman CE" w:ascii="Times New Roman CE" w:hAnsi="Times New Roman CE"/>
          <w:i/>
          <w:iCs/>
          <w:color w:val="000000"/>
          <w:sz w:val="24"/>
          <w:szCs w:val="24"/>
        </w:rPr>
        <w:t>Dél-Indiá</w:t>
        <w:softHyphen/>
        <w:t xml:space="preserve">nak </w:t>
      </w:r>
      <w:r>
        <w:rPr>
          <w:rFonts w:eastAsia="Times New Roman CE" w:cs="Times New Roman CE" w:ascii="Times New Roman CE" w:hAnsi="Times New Roman CE"/>
          <w:color w:val="000000"/>
          <w:sz w:val="24"/>
          <w:szCs w:val="24"/>
        </w:rPr>
        <w:t>nevezte el. Itt összebarátkozott egy bennszülött „fejedelemmel”, akit hajójára vett, s együtt tértek vissza Franciaországba. Sajnos, útközben kalóztámadás érte őket, s így Gonne</w:t>
        <w:softHyphen/>
        <w:t>ville minden feljegyzése, hajónaplója el</w:t>
        <w:softHyphen/>
        <w:t>veszett, mégis sikerült másodmagával elérnie a fran</w:t>
        <w:softHyphen/>
        <w:t>cia partokat. Időközben a fejedelem megkeresztelkedett, el</w:t>
        <w:softHyphen/>
        <w:t>vette Gonneville egy unokahúgát, s e különös pár némi üzleti érzékkel megáldott unokája, mint „indiai pap” ele</w:t>
        <w:softHyphen/>
        <w:t>venítette fel őse történetét, s azt követelte, hogy Gonne</w:t>
        <w:softHyphen/>
        <w:t>ville úr jogán ő vezethessen expedíciót a Terra Aust</w:t>
        <w:softHyphen/>
        <w:t>ralis vidékére. XIV. Lajos kancelláriájában ennyi elég volt arra, hogy megalapozzák a francia gyarmati igényeket az ismeretlen déli-tengeri tájékokra. De az első francia hajó csak a francia Kelet-Indiai Társaság megalakulása után, 1738-ban fut ki, ez is jórészt Quiros útmutatásait köv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nemzeti hagyományai s tulajdonságai már ennél a vállalkozásnál is jelentkeznek: határozott föld</w:t>
        <w:softHyphen/>
        <w:t>rajzi tételeket dolgoznak ki, s ezeket a „felvilágosodás századának” elméleti felkészültségével kívánják megol</w:t>
        <w:softHyphen/>
        <w:t>dani. A vállalkozásokért nem is annyira a hajósok, mint inkább bölcselők, tudósok, szépasszonyok, pénzemberek - de elsősorban a költők lelkesed</w:t>
        <w:softHyphen/>
        <w:t>nek, akik a „nemes vad” fogalmát ezeken a paradicsomi tájékokon akarják valóságra vál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Itt nem érdektelen megjegyeznünk, hogy a franciák a XVIII. század elején - jobban írtak, mint hajóztak. Így 1756-ban megjelent egy </w:t>
      </w:r>
      <w:r>
        <w:rPr>
          <w:rFonts w:eastAsia="Times New Roman CE" w:cs="Times New Roman CE" w:ascii="Times New Roman CE" w:hAnsi="Times New Roman CE"/>
          <w:i/>
          <w:iCs/>
          <w:color w:val="000000"/>
          <w:sz w:val="24"/>
          <w:szCs w:val="24"/>
        </w:rPr>
        <w:t xml:space="preserve">Brosses </w:t>
      </w:r>
      <w:r>
        <w:rPr>
          <w:rFonts w:eastAsia="Times New Roman CE" w:cs="Times New Roman CE" w:ascii="Times New Roman CE" w:hAnsi="Times New Roman CE"/>
          <w:color w:val="000000"/>
          <w:sz w:val="24"/>
          <w:szCs w:val="24"/>
        </w:rPr>
        <w:t>nevű főbíró könyve Ausztráliai Utazások Története címmel - ebben a dol</w:t>
        <w:softHyphen/>
        <w:t>gozószobájából soha ki nem mozdult „amatőr” összegezte mindazt, amit az ötödik földrészről valaha is jelentettek vagy írtak, s ez az úttörő szerző megérdemelten hatalmas sikert aratott könyv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sonlítsuk csak össze - írja Brosses - azokat az okokat, amelyekért királyaink viselik háborúikat; hát ezek az okok rendszerint meglehetősen igazságtalanok: a cél valamely nyo</w:t>
        <w:softHyphen/>
        <w:t>mo</w:t>
        <w:softHyphen/>
        <w:softHyphen/>
        <w:t>rúságos tartomány vagy félig lerom</w:t>
        <w:softHyphen/>
        <w:t>bolt vár megszerzése, melyhez így vérengzés, nyomo</w:t>
        <w:softHyphen/>
        <w:t>rú</w:t>
        <w:softHyphen/>
        <w:t>ság, pusztulás árán juthatnak csak. Mindkét fél kárát látja, óriási összegek mennek veszen</w:t>
        <w:softHyphen/>
        <w:t>dőbe, százszor több, mint amennyibe egy egész földrész felfedezése kerül. Ám a felfedezés nem lehet egy ember, társaság vagy cég fel</w:t>
        <w:softHyphen/>
        <w:t>adata: erre magának az államnak kell vállalkoznia. S me</w:t>
        <w:softHyphen/>
        <w:t>lyik ország lenne erre inkább hivatva, mint éppen Fran</w:t>
        <w:softHyphen/>
        <w:t>ciaország?” Itt a szerző újból feleleveníti Gonneville kalandos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rosses csendes vidéki otthonában összegezte mind</w:t>
        <w:softHyphen/>
        <w:t>azt, amit az ötödik kontinensről e korban tudhattak: ez a földrész három részből áll, ő mindjárt mindháromnak nevet is ad. Az első a „Magellanica”, ez az Atlanti-óceán déli részén terül el, a „Polynesia” a déli Csendes-óceá</w:t>
        <w:softHyphen/>
        <w:t>non levő földek gyűjtőfogalma, s „Australasia” már az Indiai-óceán világához tartozik. Mindezek</w:t>
        <w:softHyphen/>
        <w:t>nek a vidékek</w:t>
        <w:softHyphen/>
        <w:t>nek kulcsa - a Falkland-sziget: aki e szigeteket bírja, az két óceán gazdája lehet. Az is bizonyos, hogy a Salamon-szigeteket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és Quiros óta nem találta meg hajó, de annál szebb és értékesebb területeket kutattak fel. Bár Juan Fernandez szigete is kitűnő francia csomópont lenne, mégis inkább az ausztráliai szárazföldön lobogjon őfelsége liliomos zászl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ár a hétéves háború erősen igénybe vette Francia</w:t>
        <w:softHyphen/>
        <w:t>országot, Brosses főbíró könyvét a minisz</w:t>
        <w:softHyphen/>
        <w:t>terek is komo</w:t>
        <w:softHyphen/>
        <w:t>lyan vették. A tétel így hangzott: a szerencsétlen fland</w:t>
        <w:softHyphen/>
        <w:t>riai és német hadjáratok rengeteg pénz-, vér-, sőt terü</w:t>
        <w:softHyphen/>
        <w:t>leti áldozattal jártak, itt az ideje annak, hogy Francia</w:t>
        <w:softHyphen/>
        <w:t>ország viszonylag kevés befektetéssel kárpótolja magát az ausztráliai kontinen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armat” bűvös fogalma már nemcsak nyers hó</w:t>
        <w:softHyphen/>
        <w:t>dítást, conquistadorok utazását jelentette a XVIII. szá</w:t>
        <w:softHyphen/>
        <w:t>zad Franciaországában, hanem ennél jóval többet - vala</w:t>
        <w:softHyphen/>
        <w:t>milyen félig tudományos, félig irodalmi kirándulást, bő</w:t>
        <w:softHyphen/>
        <w:t>séges alkalmat megfigyelésekre, szelíd kalandokat a sziget</w:t>
        <w:softHyphen/>
        <w:t>lakókkal, akik a maguk természetes egyszerűségében mint a távoli, a filozófusoktól annyira magasztalt Arany</w:t>
        <w:softHyphen/>
        <w:t>kor gyermekei élnek, érintetlenül a romlott európai ci</w:t>
        <w:softHyphen/>
        <w:t>vilizáció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sz-e Brosses még Gonneville meséjében? Nagyonis kétséges, de hódítói jogcímnek minden kétségtől menten felhasználja ő is a francia legendát. Miért ne varázsolná el ez a poétikus mese a maga egzotikus keretében azt a párizsi polgárfiút, akit a sors kiválasztott arra, hogy a XVIII. század Franciaországának talán egyetlen nagy, igazi felfedezője lehessen?</w:t>
      </w:r>
    </w:p>
    <w:p>
      <w:pPr>
        <w:pStyle w:val="Heading1"/>
        <w:rPr/>
      </w:pPr>
      <w:r>
        <w:rPr/>
        <w:t>MÁSODIK RÉSZ</w:t>
      </w:r>
    </w:p>
    <w:p>
      <w:pPr>
        <w:pStyle w:val="Heading2"/>
        <w:rPr/>
      </w:pPr>
      <w:r>
        <w:rPr/>
        <w:t>V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fiatalember, Louis-Antoine de Bougainville, mint kitűnő modorú, kellemes külsejű ifjú tudós vonul be XV. Lajos gáláns Párizsának irodalmi szalonjaiba. Ez a nagy francia rokokó „ezüstkora”, fényekből s árnyé</w:t>
        <w:softHyphen/>
        <w:t>kokból egybeszőtt, még mindig ragyogó világ, melyre a nagy királyi kegyencnő, Pompadour marquise nyomja rá bély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mpadourt külön kell azért is megemlítenünk, mert személyes szerepet kap hősünk életében. Ezt a királyi kegyencnőt sokáig úgy állították a történelem ítélőszéke elé, mint a gyökeréig romlott, felületesen szellemes, pa</w:t>
        <w:softHyphen/>
        <w:t>zarló francia főúri társadalom legjellegzetesebb alakját. Ám a jelenkori nagyobb hitelességre törekvő tanulmá</w:t>
        <w:softHyphen/>
        <w:t>nyok tükrében ez az asszony - XV. Lajosnak talán leg</w:t>
        <w:softHyphen/>
        <w:t>nagyobb szerelme - úgy lép ki, mint korának egyik legérdekesebb politikusa, színes fantáziájú, jóra s rossz</w:t>
        <w:softHyphen/>
        <w:t>ra egyaránt képes „államférfiú” s emellett olyan neve</w:t>
        <w:softHyphen/>
        <w:t>zetes közéleti szereplő, aki maga alakítja saját korá</w:t>
        <w:softHyphen/>
        <w:t>nak szellemét, talán ő maga a jelképe annak a stílus</w:t>
        <w:softHyphen/>
        <w:t>nak, melyet a középkorú XV. Lajos versailles-i világa ragyog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XV. Lajos kora mélyreható társadalmi változást mutat. A burzsoázia s a királyi abszolutizmus szövetsége, mely a Napkirály alatt még oly komoly kormányzati tényező</w:t>
        <w:softHyphen/>
        <w:t>nek látszott, lassan</w:t>
        <w:softHyphen/>
        <w:t>ként felbomlott. A haladó szellemek a fejedelmi önkényuralmat egyre inkább rossznak tart</w:t>
        <w:softHyphen/>
        <w:t>ják, mely elfordulás az emberiség „természetes rendjétől”. Küzdelmüket elsősorban nem politikai, hanem tu</w:t>
        <w:softHyphen/>
        <w:t>dományos síkon vívják, s ezért nem meglepő, hogy en</w:t>
        <w:softHyphen/>
        <w:t>nek a hatalmas áramlatnak elő</w:t>
        <w:softHyphen/>
        <w:t>harcosai elsősorban ter</w:t>
        <w:softHyphen/>
        <w:t>mészettudósok, akik csak az ész mindent legyőző erejé</w:t>
        <w:softHyphen/>
        <w:t>ben hi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íg Versailles udvari világa úgyszólván változatla</w:t>
        <w:softHyphen/>
        <w:t>nul, a maga megmerevedett rendjével éli tovább életét, kialakul egy másik főváros, az a Párizs, mely irodalmi szalonjaival, könyves</w:t>
        <w:softHyphen/>
        <w:t>boltjaival, tudósaival s bölcselke</w:t>
        <w:softHyphen/>
        <w:t>dőivel néhány évtized alatt átalakítja a közszell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aire és Rousseau szellemi köre hatalmasan ki</w:t>
        <w:softHyphen/>
        <w:t>tágul, amikor a felvilágosodás korának filo</w:t>
        <w:softHyphen/>
        <w:t>zófusai, termé</w:t>
        <w:softHyphen/>
        <w:t>szettudósai aktív harcba lépnek, amely az „Enciklopédia” fogalma körül össz</w:t>
        <w:softHyphen/>
        <w:t>pontosul. Kik voltak a legfőbb enciklopédisták? Elsősorban Diderot-t, d’Alembert-t, Helve</w:t>
        <w:softHyphen/>
        <w:t>tiust s Condillacot emlegetik, de a hatalmas mű szerzőinek so</w:t>
        <w:softHyphen/>
        <w:t>rában fellelhetjük a XVIII. század francia szellemi életé</w:t>
        <w:softHyphen/>
        <w:t>nek úgyszólván minden haladóbb szellemű szerepl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iderot volt az, aki a szellem eredményeit közkinccsé akarta tenni, hiszen ezt írta: „Siessünk a filozófiát a nép</w:t>
        <w:softHyphen/>
        <w:t>hez közel hozni; ha azt akarjuk, hogy a bölcselők előre haladhassanak - a népet kell közelebb vinni a filozó</w:t>
        <w:softHyphen/>
        <w:t>fusok színvonalához...” A Nagy Francia Enciklopédia mun</w:t>
        <w:softHyphen/>
        <w:t>kálatai a XVIII. század negyvenes éveinek elején in</w:t>
        <w:softHyphen/>
        <w:t>dultak meg, ám mindaddig, míg kötetei nap</w:t>
        <w:softHyphen/>
        <w:t>világot lát</w:t>
        <w:softHyphen/>
        <w:t>hattak, mérhetetlen sok bajjal, támadással, anyagi zava</w:t>
        <w:softHyphen/>
        <w:t>rokkal kellett kiadóknak s szerkesztőknek megküzde</w:t>
        <w:softHyphen/>
        <w:t>niük. Diderot börtönbüntetést szenved, számos ízben megvonják a kiadási engedélyt, a jezsuiták hol támogat</w:t>
        <w:softHyphen/>
        <w:t>ják, hol támadják a vállalkozást, számos hatósági pa</w:t>
        <w:softHyphen/>
        <w:t>rancs rendeli el a fellelhető példányok elkobzását. Pom</w:t>
        <w:softHyphen/>
        <w:t>padour úgy menti meg a köteteket az elhamvasztástól, hogy felteszi a király előtt a kérdést: hogyan készül arc</w:t>
        <w:softHyphen/>
        <w:t>festéke s haris</w:t>
        <w:softHyphen/>
        <w:t>nyája? A király erre felhozatja az Enci</w:t>
        <w:softHyphen/>
        <w:t>klopédia lefoglalt 21 kötetét, Őfelsége mindazt meg</w:t>
        <w:softHyphen/>
        <w:t>találja benne, amit kérdezett a királyi kegyencnő, s így úgy ítél - adják vissza tulajdonosainak az Enciklopédiát. Utolsó nagy válsága akkor szakadt rá, amikor Diderot észre</w:t>
        <w:softHyphen/>
        <w:t>vette, hogy a nyomdászmester - Lebreton volt neve - éjnek idején kivagdosott a cikkekből mindent, amiről feltételezte, hogy valamilyen vita származhat belőle, vagy ami nem felelt meg ízlésének. Kétségbeesés s szinte az őrület határán fogott neki újból, hogy „visszajavítsa” a teljesen értelmetlenné vált szöve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aire azt mondta az Enciklopédiáról, hogy az „csatagép” lett - a haladás s a társadalmi harc szolgá</w:t>
        <w:softHyphen/>
        <w:t>latában. Hozzátette: cikkei félig márványból, félig desz</w:t>
        <w:softHyphen/>
        <w:t>kából készültek. D’Alembert is osztotta Voltaire bírála</w:t>
        <w:softHyphen/>
        <w:t>tát e hatalmas mű nem egységes tudományos színvona</w:t>
        <w:softHyphen/>
        <w:t>láról: olyan - mondta - mint a bohóc köpenye, általá</w:t>
        <w:softHyphen/>
        <w:t>ban jó szövetből készült, de oda nem illő foltokat varrtak rá. Bár üldözés, válságok, módszertani hiányok, pénz</w:t>
        <w:softHyphen/>
        <w:t>szűke, vállalkozók szempontjai befolyásolták, s idő sem maradt a tudományos anyag leszűréséhez - a francia Enciklopédia mégis hatalmas szerepet kapott a modern ember kialakul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húszas évei elején álló párizsi polgárfiú - szár</w:t>
        <w:softHyphen/>
        <w:t>mazásának megfelelően - még nem kap helyet főúri szalonokban. Őt az a „másik” Párizs karolja fel, mely</w:t>
        <w:softHyphen/>
        <w:t>nek a szellem világa, az enciklo</w:t>
        <w:softHyphen/>
        <w:t>pédisták köre ad értel</w:t>
        <w:softHyphen/>
        <w:t>met és foglalatot. Louis-Antoine mint rendkívül sokat ígérő ifjú mate</w:t>
        <w:softHyphen/>
        <w:t>matikus mutatkozik be d’Alembert-nek pártfogoltjaként - e kitűnő filozófus és matematikus idősebb barátnőjének, a nagyszellemű, érdekes Julie de Lespinasse-nak fogadónapján. D’Alembert fogalmazta meg a nagy Enciklopédia bevezető fejezetét, s tekintélye oly nagy volt, hogy mindenki szívesen fogadta volna ifjú barátját akkor is, ha nem oly külsejű és modorú ember, mint Bougainvil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kezdődött ezekben az években egy polgári származású ifjú pályafutása Európa egyik legnagyobb, de mindenesetre legszebb városában? Franciaország a legnépesebb országnak, határtalan lehetőségek hazájának látszott - pénz, karrier, szerelem, rang ott csillogott e szalo</w:t>
        <w:softHyphen/>
        <w:t>nok ezer és ezer magánérdeket tápláló ragyogásá</w:t>
        <w:softHyphen/>
        <w:t>ban egy fővárosi fiatalember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mondják - az Enciklopédia századában maguk a franciák is „enciklopédikusak” voltak: színesek, sok</w:t>
        <w:softHyphen/>
        <w:t>oldalúak, vállalkozók, kissé a természet gyermekei is, akik játék és valóság kettősségében, örök elragadtatás</w:t>
        <w:softHyphen/>
        <w:t xml:space="preserve">ban töltötték életüket. A </w:t>
      </w:r>
      <w:r>
        <w:rPr>
          <w:rFonts w:eastAsia="Times New Roman CE" w:cs="Times New Roman CE" w:ascii="Times New Roman CE" w:hAnsi="Times New Roman CE"/>
          <w:i/>
          <w:iCs/>
          <w:color w:val="000000"/>
          <w:sz w:val="24"/>
          <w:szCs w:val="24"/>
        </w:rPr>
        <w:t xml:space="preserve">főúri </w:t>
      </w:r>
      <w:r>
        <w:rPr>
          <w:rFonts w:eastAsia="Times New Roman CE" w:cs="Times New Roman CE" w:ascii="Times New Roman CE" w:hAnsi="Times New Roman CE"/>
          <w:color w:val="000000"/>
          <w:sz w:val="24"/>
          <w:szCs w:val="24"/>
        </w:rPr>
        <w:t>világ igyekezett is a Nap varázsával ragyogó udvar tükörképe lenni, az arisztok</w:t>
        <w:softHyphen/>
        <w:t>ráciát utánozta az előkelő, jómódú polgárság, melynek szaporítása maguknak a francia királyoknak már majd</w:t>
        <w:softHyphen/>
        <w:t>nem félezer eszten</w:t>
        <w:softHyphen/>
        <w:t>dős „haditerve” volt - ezzel ellen</w:t>
        <w:softHyphen/>
        <w:t>súlyozták hatalomra törő, pártot ütni kész főuraiknak a királyság lényegéről alkotott furcsa szemléletét. Ami a „polgárság” alatt húzódott a társadalmi ranglétra alsó fokain: a parasztság milliói s a városba szorult „negye</w:t>
        <w:softHyphen/>
        <w:t>dik rend” - erről bizony nagyon keveset őriztek meg a gáláns krónikák, annál többet a törvényszéki irattárak s az adólajstrom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nciklopédikus életforma - ez volt az „intellek</w:t>
        <w:softHyphen/>
        <w:t>tuális” párizsi szalonok emberének közös vonása - sok mindent megkövetelt: kellemes külsőt, jó modort, biz</w:t>
        <w:softHyphen/>
        <w:t>tos érzéket az ezernyi társadalmi cselszövény közepette, némi vagyont, családi összeköttetést, sokoldalú tájékozott</w:t>
        <w:softHyphen/>
        <w:t>ságot a mindennapi események sodrában. De mindez csak az „alap” volt - erre épülhetett fel az a személyi varázs, mely XV. Lajos korának hősét rokokó-alakká formálta. Nyilván a szor</w:t>
        <w:softHyphen/>
        <w:t>galmas, józan életű, igen ke</w:t>
        <w:softHyphen/>
        <w:t xml:space="preserve">véssé gáláns </w:t>
      </w:r>
      <w:r>
        <w:rPr>
          <w:rFonts w:eastAsia="Times New Roman CE" w:cs="Times New Roman CE" w:ascii="Times New Roman CE" w:hAnsi="Times New Roman CE"/>
          <w:i/>
          <w:iCs/>
          <w:color w:val="000000"/>
          <w:sz w:val="24"/>
          <w:szCs w:val="24"/>
        </w:rPr>
        <w:t xml:space="preserve">d’Alembert </w:t>
      </w:r>
      <w:r>
        <w:rPr>
          <w:rFonts w:eastAsia="Times New Roman CE" w:cs="Times New Roman CE" w:ascii="Times New Roman CE" w:hAnsi="Times New Roman CE"/>
          <w:color w:val="000000"/>
          <w:sz w:val="24"/>
          <w:szCs w:val="24"/>
        </w:rPr>
        <w:t>aligha mutatta volna be a ki</w:t>
        <w:softHyphen/>
        <w:t>tűnő Julie-nek ifjú matematikus barátját, ha csak tár</w:t>
        <w:softHyphen/>
        <w:t>sadalmi értelemben vált volna ki a kor aranyifjai közül Antoine de Bougainville. A fiatalember jogászkörnyezet</w:t>
        <w:softHyphen/>
        <w:t>ben nőtt fel, apja a párizsi törvény</w:t>
        <w:softHyphen/>
        <w:t>szék jegyzője volt, s egész családi politikájuk arra ösztönözte, hogy ő is jogi tanul</w:t>
        <w:softHyphen/>
        <w:t>mányokat végezzen s egy szép nap büszkeségévé váljék a „Palais”-nak, a francia igazság</w:t>
        <w:softHyphen/>
        <w:t>szolgáltatás megszentelt párizsi hajlékának. Valóban, Antoine hajlékony, sokoldalú érdeklő</w:t>
        <w:softHyphen/>
        <w:t>désre képes lényével ettől a tanulmány</w:t>
        <w:softHyphen/>
        <w:t>tól sem idegenkedett: elvégezte a kötelező egyetemi studiumokat, megszerezte ügyvédi diplomáját, s úgy tudják - egy-két ragyogó védőbeszédével elragadta főként dá</w:t>
        <w:softHyphen/>
        <w:t>mákból álló hallgató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indez még nem jelenthette volna azt, hogy d’Alembert felfigyel Bougainville-re. Anto</w:t>
        <w:softHyphen/>
        <w:t>ine némileg bátyjának árnyékában nőtt fel, aki egyike volt a kor tu</w:t>
        <w:softHyphen/>
        <w:t>dományos törtetőinek, minden ambíciója arra irányult, hogy tagja lehessen a Francia Akadémiának olyanféle tanul</w:t>
        <w:softHyphen/>
        <w:t>mányokkal, melyek leginkább az ókori történelem témakörébe vágtak. Maradi, csontos, pe</w:t>
        <w:softHyphen/>
        <w:t>dáns, unalmas tudósnak jellemzik a források az idősebb Bougainville-t, aki témáival kevéssé varázsolta el a szalonok frissebb ér</w:t>
        <w:softHyphen/>
        <w:t>deklődésű szépasszonyait. Így Antoine-nek is némi gya</w:t>
        <w:softHyphen/>
        <w:t>nak</w:t>
        <w:softHyphen/>
        <w:t>vással kellett megküzdenie, amikor belépett az enciklopédista szalonok bűvkörébe: vajon nem ugyanolyan száraz, elvont, ortodox tudós-típus-e, mint fivére, min</w:t>
        <w:softHyphen/>
        <w:t>den akadémiák leg</w:t>
        <w:softHyphen/>
        <w:t>szor</w:t>
        <w:softHyphen/>
        <w:t>galmasabb könyöklője? Mindez Antoine számára annál is veszedelmesebb volt - mert hiszen nagy barátja úgy mutatta be, mint az új nemze</w:t>
        <w:softHyphen/>
        <w:t xml:space="preserve">dék legtöbbet ígérő </w:t>
      </w:r>
      <w:r>
        <w:rPr>
          <w:rFonts w:eastAsia="Times New Roman CE" w:cs="Times New Roman CE" w:ascii="Times New Roman CE" w:hAnsi="Times New Roman CE"/>
          <w:i/>
          <w:iCs/>
          <w:color w:val="000000"/>
          <w:sz w:val="24"/>
          <w:szCs w:val="24"/>
        </w:rPr>
        <w:t>matematikusát</w:t>
      </w:r>
      <w:r>
        <w:rPr>
          <w:rFonts w:eastAsia="Times New Roman CE" w:cs="Times New Roman CE" w:ascii="Times New Roman CE" w:hAnsi="Times New Roman CE"/>
          <w:color w:val="000000"/>
          <w:sz w:val="24"/>
          <w:szCs w:val="24"/>
        </w:rPr>
        <w:t>, az integrál-számí</w:t>
        <w:softHyphen/>
        <w:t>tásról szóló, állítólag zseniális mű szerz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rrások nemigen említik, vajon Bougainville mit s hogyan varázsolt elő Julie de Lespi</w:t>
        <w:softHyphen/>
        <w:t>nasse szalonjában az integrálok világának titkaiból, de azt mindenesetre megemlítik, hogy ezenkívül is kitűnően értett a klasszi</w:t>
        <w:softHyphen/>
        <w:t>kus nyelvekhez, szerette a verseket, szívesen írogatott, zenekedvelő volt, bátyjától alaposan megtanulta a törté</w:t>
        <w:softHyphen/>
        <w:t>nelmet, konyított a régészethez s igen ügyesen és tetsze</w:t>
        <w:softHyphen/>
        <w:t>tősen rajzolt. Mindehhez mint mondtuk, kitűnő külseje, cseppet sem félénk modora járult hozzá, így nem csoda, ha általában feltárultak előtte a művelt polgárság párizsi szalonjai, azok a hatalmi szférák, melyek számtalan kar</w:t>
        <w:softHyphen/>
        <w:t>rier-lehetőséget rejtegettek a rokokó század közepén egy párizsi fiatalember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Bougainville-nek volt még mindezen felül olyan hatásos protektora is saját családjában, amilyennel igen kevesen dicsekedhettek. Ezt a pártfogót, Arboulin nagy</w:t>
        <w:softHyphen/>
        <w:t>bácsit név szerint is fel kell jegyeznie Óceánia történel</w:t>
        <w:softHyphen/>
        <w:t xml:space="preserve">mének - nélküle aligha szállhatott volna valaha is Antoine de Bougainville a </w:t>
      </w:r>
      <w:r>
        <w:rPr>
          <w:rFonts w:eastAsia="Times New Roman CE" w:cs="Times New Roman CE" w:ascii="Times New Roman CE" w:hAnsi="Times New Roman CE"/>
          <w:i/>
          <w:iCs/>
          <w:color w:val="000000"/>
          <w:sz w:val="24"/>
          <w:szCs w:val="24"/>
        </w:rPr>
        <w:t xml:space="preserve">Duzzogó </w:t>
      </w:r>
      <w:r>
        <w:rPr>
          <w:rFonts w:eastAsia="Times New Roman CE" w:cs="Times New Roman CE" w:ascii="Times New Roman CE" w:hAnsi="Times New Roman CE"/>
          <w:color w:val="000000"/>
          <w:sz w:val="24"/>
          <w:szCs w:val="24"/>
        </w:rPr>
        <w:t>fedélz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rboulin bácsi egyszerűen szólva korabeli párizsi pénzember volt: vállalkozó, bankár, tőzs</w:t>
        <w:softHyphen/>
        <w:t>dés, uzsorás, alapító egy személyben. Ez a vállalkozás egyenesen „el</w:t>
        <w:softHyphen/>
        <w:t>ismert” volt a kor Fran</w:t>
        <w:softHyphen/>
        <w:t>cia</w:t>
        <w:softHyphen/>
        <w:t>országában - a korai kapi</w:t>
        <w:softHyphen/>
        <w:t>talizmus nagyszerű talajnak bizonyult e kisebb-nagyobb élősdiek, dús fantáziájú iparlovagok, szédelgők, de bő képzelettel megáldott valódi pénzügyi tehetsé</w:t>
        <w:softHyphen/>
        <w:t>gek szá</w:t>
        <w:softHyphen/>
        <w:t>mára is. Hogy Bougainville pártfogója s nagybátyja pon</w:t>
        <w:softHyphen/>
        <w:t>tosan melyik „szektához” tartozott, alig érdekes - egy bizonyos: idős volt, igen gazdag s egyetlen, mindennel felérő össze</w:t>
        <w:softHyphen/>
        <w:t>köttetéssel rendel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 pénzember kapcsolatba került bizonyos hason</w:t>
        <w:softHyphen/>
        <w:t xml:space="preserve">szőrű kollégával,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xml:space="preserve"> Poissonnal, akiről nem sok jót tudnak a kor krónikásai, hacsak éles eszét, vállalkozói fantáziáját nem dicsérik. Ez a Poisson hadseregszállítá</w:t>
        <w:softHyphen/>
        <w:t>saival kapcsolatban már oly gyanús üzelmekbe kevere</w:t>
        <w:softHyphen/>
        <w:t>dett, hogy jóakarói sürgős „levegőváltozást” javasoltak számára, s majdnem egy évtizedre el is tűnt a Fény Vá</w:t>
        <w:softHyphen/>
        <w:t>rosából. Ám ittmaradt szép, érdekes, nálánál jóval elő</w:t>
        <w:softHyphen/>
        <w:t xml:space="preserve">kelőbb felesége s két gyermeke, egy fiú és egy lány, aki majd mint </w:t>
      </w:r>
      <w:r>
        <w:rPr>
          <w:rFonts w:eastAsia="Times New Roman CE" w:cs="Times New Roman CE" w:ascii="Times New Roman CE" w:hAnsi="Times New Roman CE"/>
          <w:i/>
          <w:iCs/>
          <w:color w:val="000000"/>
          <w:sz w:val="24"/>
          <w:szCs w:val="24"/>
        </w:rPr>
        <w:t xml:space="preserve">Madame de Pompadour </w:t>
      </w:r>
      <w:r>
        <w:rPr>
          <w:rFonts w:eastAsia="Times New Roman CE" w:cs="Times New Roman CE" w:ascii="Times New Roman CE" w:hAnsi="Times New Roman CE"/>
          <w:color w:val="000000"/>
          <w:sz w:val="24"/>
          <w:szCs w:val="24"/>
        </w:rPr>
        <w:t>írja be nevét Fran</w:t>
        <w:softHyphen/>
        <w:t xml:space="preserve">ciaország történetébe. A szépasszonynak - a </w:t>
      </w:r>
      <w:r>
        <w:rPr>
          <w:rFonts w:eastAsia="Times New Roman CE" w:cs="Times New Roman CE" w:ascii="Times New Roman CE" w:hAnsi="Times New Roman CE"/>
          <w:i/>
          <w:iCs/>
          <w:color w:val="000000"/>
          <w:sz w:val="24"/>
          <w:szCs w:val="24"/>
        </w:rPr>
        <w:t>Reinette</w:t>
      </w:r>
      <w:r>
        <w:rPr>
          <w:rFonts w:eastAsia="Times New Roman CE" w:cs="Times New Roman CE" w:ascii="Times New Roman CE" w:hAnsi="Times New Roman CE"/>
          <w:color w:val="000000"/>
          <w:sz w:val="24"/>
          <w:szCs w:val="24"/>
        </w:rPr>
        <w:t>-nek becézett</w:t>
      </w:r>
      <w:r>
        <w:rPr>
          <w:rStyle w:val="FootnoteCharacters"/>
          <w:rStyle w:val="FootnoteAnchor"/>
          <w:rFonts w:eastAsia="Times New Roman CE" w:cs="Times New Roman CE" w:ascii="Times New Roman CE" w:hAnsi="Times New Roman CE"/>
          <w:color w:val="000000"/>
          <w:sz w:val="24"/>
          <w:szCs w:val="24"/>
        </w:rPr>
        <w:footnoteReference w:id="5"/>
      </w:r>
      <w:r>
        <w:rPr>
          <w:rFonts w:eastAsia="Times New Roman CE" w:cs="Times New Roman CE" w:ascii="Times New Roman CE" w:hAnsi="Times New Roman CE"/>
          <w:color w:val="000000"/>
          <w:sz w:val="24"/>
          <w:szCs w:val="24"/>
        </w:rPr>
        <w:t xml:space="preserve"> kislány anyjának - meg kellett élnie. Mo</w:t>
        <w:softHyphen/>
        <w:t>ralitásáról megoszlanak a vélemények, legalábbis, ami tisztelőinek számát illette. Végül is barátságát Francia</w:t>
        <w:softHyphen/>
        <w:t>ország egyik legnagyobb finánc-hatalmassága, Tourne</w:t>
        <w:softHyphen/>
        <w:t>heim foglalta le. De úgy látszik, Arboulin bácsinak is juthatott szerep, s pártfogói minőségét bizo</w:t>
        <w:softHyphen/>
        <w:t>nyára az egész Poisson-családra kiterjesztette, mert a későbbi Pompa</w:t>
        <w:softHyphen/>
        <w:t>dour őrgrófnő egész életén át hálás maradt Arboulinnek, mindig előtérbe helyezte, kissé úgy bánt vele, mint bizal</w:t>
        <w:softHyphen/>
        <w:t>masabb családtag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rály barátnőjének, „Franciaország Ágyasának”, e különös, élénk szellemű, fiatal korában lebilincselő szépségű, mindenre kiterjedő érdeklődésű nőnek barát</w:t>
        <w:softHyphen/>
        <w:t>sága többet jelentett, mint amit szerényebb nemesi rang vagy vagyon nyújthatott volna: határtalan lehetőségek forrását rejtette, melyet az, aki értett hozzá, ugyancsak kihasználhatott. Pompadour versailles-i lakosz</w:t>
        <w:softHyphen/>
        <w:t>tályai, me</w:t>
        <w:softHyphen/>
        <w:t>lyeknek titkos lépcsői a király belső szobáihoz vezettek - nyitva álltak a hajlott korú, de mindig derűs párizsi bankár előtt. Nem kétséges így, hogy Pompadour már korán értesült Arboulin kedvenc unokaöccsének létezésé</w:t>
        <w:softHyphen/>
        <w:t>ről, kitűnő tehetségéről, messzemenő ambí</w:t>
        <w:softHyphen/>
        <w:t>cióiról, s nyil</w:t>
        <w:softHyphen/>
        <w:t>ván alig lehetett volna olyan szerényebb kérés, melyet a királyi kegyencnő ne teljesít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rboulin bácsinak is megvolt így természetesen a maga szalonja, ahol viszont az ő barátai találkoztak az enciklopédisták szellemi légköréből néha hazaránduló Antoine-nal. Ily módon ismerkedett meg s kötött barát</w:t>
        <w:softHyphen/>
        <w:t xml:space="preserve">ságot egy kitűnő tehetségű fiatalemberrel, kortársával, aki az </w:t>
      </w:r>
      <w:r>
        <w:rPr>
          <w:rFonts w:eastAsia="Times New Roman CE" w:cs="Times New Roman CE" w:ascii="Times New Roman CE" w:hAnsi="Times New Roman CE"/>
          <w:i/>
          <w:iCs/>
          <w:color w:val="000000"/>
          <w:sz w:val="24"/>
          <w:szCs w:val="24"/>
        </w:rPr>
        <w:t xml:space="preserve">Herault </w:t>
      </w:r>
      <w:r>
        <w:rPr>
          <w:rFonts w:eastAsia="Times New Roman CE" w:cs="Times New Roman CE" w:ascii="Times New Roman CE" w:hAnsi="Times New Roman CE"/>
          <w:color w:val="000000"/>
          <w:sz w:val="24"/>
          <w:szCs w:val="24"/>
        </w:rPr>
        <w:t>nevet viselte. Ezt a nevet viszont a fran</w:t>
        <w:softHyphen/>
        <w:t>cia szellemi áramlatok egyik legérdeke</w:t>
        <w:softHyphen/>
        <w:t>sebbikének, a janzenizmusnak történetében lehet megtalálnunk. Az ifjú Herault édesapja ugyanis abban az időben rendőrfőnök</w:t>
        <w:softHyphen/>
        <w:t>féle volt, amikor az egész társadalmat megmozgató janzenista mozgalmat „likvidálták”, valóban „rendőri eszkö</w:t>
        <w:softHyphen/>
        <w:t>zökkel”, a Port Royal-i zárdában. A szabadelvűek s az egyházi reformok hívei szemében így nem volt gyűlöle</w:t>
        <w:softHyphen/>
        <w:t>tesebb név az Herault-nál - valóságos sajtóhadjárat in</w:t>
        <w:softHyphen/>
        <w:t>dult ellene: röpiratok, gúnyrajzok, emlékiratok hasáb</w:t>
        <w:softHyphen/>
        <w:t>jain bukkan fel éppúgy, mint a szelíd című Egyházi Hí</w:t>
        <w:softHyphen/>
        <w:t>rekben: torzítva, egy nemzet gúnyjának kitéve, üldö</w:t>
        <w:softHyphen/>
        <w:t>zőbe véve az üldöző rendőrbiztost. Herault-t ez a kam</w:t>
        <w:softHyphen/>
        <w:t>pány sírba vitte, ottmaradt viszonylag fiatal özvegye kitűnő fiával s a továbbgyűrűző janzenista mozgalom min</w:t>
        <w:softHyphen/>
        <w:t>den emlék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iatal Herault persze bemutatta édesanyjának hasonló korú barátját, s a még mindig szép özvegy és a fiatal párizsi ügyvéd, matematikus, széplélek között hosszú, bensőséges, termé</w:t>
        <w:softHyphen/>
        <w:t>keny barátság fejlődött ki. A levelezés, mely közöttük szövődött - sok mindent elárul a fiatal Bougainville egyéniségéből, fantáziájából, vágyai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erault a katonai karriert választotta, s az anya, aki féltette fiát, úgy látszik, rábeszélte Bou</w:t>
        <w:softHyphen/>
        <w:t>gainville-t is arra, hogy kísérje el fiát. Az igazság az volt, hogy Antoine nem sok kedvet mutatott az ügyvédi pályához s ahhoz sem, hogy örökölt földjein gazdálkodjék. A ka</w:t>
        <w:softHyphen/>
        <w:t>tonai pálya, a hadjáratok, a belőle fakadó lehetőségek vonz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Próbáljunk néhány sorban történelmi körképet adni arról, hogy milyen is volt az az Európa, melyben egy párizsi polgárfiú elindult a „dicsőség”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últ században már kialakultak a nagy monar</w:t>
        <w:softHyphen/>
        <w:t>chiák. Franciaország az első szárazföldi hatalomnak szá</w:t>
        <w:softHyphen/>
        <w:t>mít. Anglia feltörő, gyarmatbirodalmát összekovácsoló királyság, Spanyolor</w:t>
        <w:softHyphen/>
        <w:t>szág „elvénhedt”, de jórészt ameri</w:t>
        <w:softHyphen/>
        <w:t>kai kolóniái révén még mindig komoly súlyt képvisel a világpolitikában. Francia- és Spanyolország királyi háza egy, s ez a rokoni szövetség segíti elő a vezető francia politikusok szándékát, hogy gyarmatok szerzésével igye</w:t>
        <w:softHyphen/>
        <w:t>kezzenek vala</w:t>
        <w:softHyphen/>
        <w:t>milyen módon rendbe hozni azt az állandó pénzügyi zűrzavart, mely Franciaországot jellemzi a XVIII. század közep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kontinens többi államát illeti - belső viszá</w:t>
        <w:softHyphen/>
        <w:t>lyaik, dinasztikus háborúk szántják fel nyu</w:t>
        <w:softHyphen/>
        <w:t>galmukat, s így a „harmadik rend”-nek, a polgárságnak kialakulása, megerősödése lassúbb ütemű, mint nyugaton, elsősor</w:t>
        <w:softHyphen/>
        <w:t>ban - Németalföldön. A Német Birodalom állammozaikjából feltör a kis Brandenburgból kinövő Po</w:t>
        <w:softHyphen/>
        <w:t>roszország. Ausztria, melynek Kelet felé mindig szá</w:t>
        <w:softHyphen/>
        <w:t>molnia kell a gyengülő, de még mindig veszélyes török hatalommal - Mária Terézia alatt hosszú „örökösödési” háborúba bonyoló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Péter Oroszországa már nemcsak kontinentá</w:t>
        <w:softHyphen/>
        <w:t>lis hatalom. A tengerek szerepét ez a nagy uralkodó teljes mértékben felismeri. Ez idő tájt még nyílt föld</w:t>
        <w:softHyphen/>
        <w:t>rajzi probléma - vajon Ázsia és Amerika északon egyetlen földrészt alkot-e, vagy elválasztja-e őket ten</w:t>
        <w:softHyphen/>
        <w:t>ger, szigetvilág, szor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Péter a dán származású Beringet indítja út</w:t>
        <w:softHyphen/>
        <w:t>nak, aki 1728-ban megállapítja: nincs szerves kapcsolat a két kontinens között. Beringet új expedíciójára már Katalin cárnő küldi ki 1740-ben - az orosz Csirikovval együ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leuták szigetsorával párhuzamosan halad, elér Alaszkába. Korai halála miatt nem ő, hanem Csi</w:t>
        <w:softHyphen/>
        <w:t>rikov fejezi be a „Szent Pál” fedélzetén a nagy felfe</w:t>
        <w:softHyphen/>
        <w:t>de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hoz, hogy Bougainville pályáját, ambícióit meg</w:t>
        <w:softHyphen/>
        <w:t>érthessük, egy pillantást kell vetni az euró</w:t>
        <w:softHyphen/>
        <w:t>pai orszá</w:t>
        <w:softHyphen/>
        <w:t>gok gyarmatbirodalmainak kialakulására - a XVIII. század első felében. Kétségtelen, hogy az Indiához, a szigetvilághoz s Távol-Kelethez vezető út továbbra is a Jóreménység fokának érintésével vezetett. Portugália megtartotta megerősített kereskedelmi gócpontjait Afri</w:t>
        <w:softHyphen/>
        <w:t>kában, a malabár parton, Nyugat-Indiában, Bengálban, Timorban, Macaóban. Valódi erejét az az erőszakkal fenntartott privilégium erősítette, mely a Kínával való kereskedelmet kizárólag portugál kezekbe juttatta: ezt kínai kereskedő-társaságok segítségével gyakorolta, fő</w:t>
        <w:softHyphen/>
        <w:t>ként Kanto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panyolország a távol-keleti vizeken a Fülöp-szige</w:t>
        <w:softHyphen/>
        <w:t>tekről kiindulva - elsősorban misszioná</w:t>
        <w:softHyphen/>
        <w:t>riusai segítsé</w:t>
        <w:softHyphen/>
        <w:t>gével - Japán felé törekedett, de ezek a kikötők bezá</w:t>
        <w:softHyphen/>
        <w:t>rultak a XVII. században az európai kereskedelem előtt, s Spanyolországnak a távolkeleti kínai partokon egy-</w:t>
        <w:softHyphen/>
        <w:t>két gyenge támaszpontja maradt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Kelet-indiai Társaság a XVIII. század közepén még biztosan uralta az Indiai-óceánt. Mindamel</w:t>
        <w:softHyphen/>
        <w:t>lett már korántsem élvezte a múlt században elfoglalt privilegizált helyzetét s a Társaság urainak osztalékai, melyek még 40%-ra rúgtak a XVIII. század második évtizedében, 1740-re 25%-ra ap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1723 és 1740 között rendkívül vállalkozó szellemről tettek tanúbizonyságot. Itt azonban a névte</w:t>
        <w:softHyphen/>
        <w:t>len holland „kereskedő urak” helyett inkább egy-egy ér</w:t>
        <w:softHyphen/>
        <w:t>dekes, egyéni profillal találkozhatunk. Ilyen Dupleix, aki megalapítja az indiai francia gyarmatbirodalmat, s egykori felettese, Dumas, aki hatalmas hadjáratokat szervez, majd független indiai fejedelemséget alapít. Egy harmadik nagy francia hajósnak s gyarmatosító</w:t>
        <w:softHyphen/>
        <w:t>nak, La Bourdonnais-nak köszön</w:t>
        <w:softHyphen/>
        <w:t>heti országa az Indiai-óceán egyes szigetein szerzett befoly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a nagy francia-angol háború kitörésének pilla</w:t>
        <w:softHyphen/>
        <w:t>natában a sejthető előny feltétlenül Anglia oldalán áll. Hajóinak tonnatartalma tekintetében jóval felette áll Franciaországnak, s az angol Társaság anyagi erői ha</w:t>
        <w:softHyphen/>
        <w:t>talmasabbak s megalapozottabbak, semhogy kimerítené a háború úgy, mint az állandó pénzzavarban szenvedő franciákat. Bombay kikötője - angol kezekben - biz</w:t>
        <w:softHyphen/>
        <w:t>tos menedéket nyújt a hadihajóknak, míg a monszun úgyszólván fél évre megbénítja Francia-India támasz</w:t>
        <w:softHyphen/>
        <w:t>pont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alakul a vetélkedő két európai nagyhata</w:t>
        <w:softHyphen/>
        <w:t>lom helyzete Amerikában? Az erős önkor</w:t>
        <w:softHyphen/>
        <w:t>mányzati ér</w:t>
        <w:softHyphen/>
        <w:t>zékkel rendelkező, kezdetben elszórt, egymással össze nem függő angol települé</w:t>
        <w:softHyphen/>
        <w:t>seket a XVIII. század közepén úgyszólván mindenütt a királyi kolóniák rendszerére alakítják át. Számban állandóan növekednek az angol kolónusok, s az áramlás szakadatlanul tart, részben dél</w:t>
        <w:softHyphen/>
        <w:t>ről észak - Kanada - felé. Itt bizonyos „semleges sáv” választja el a francia s angol gyarmatbirtokokat - ez az irokézek öt nemzetségének területe, melyet Franciaor</w:t>
        <w:softHyphen/>
        <w:t>szág a század első esztendejében biztosított e népes in</w:t>
        <w:softHyphen/>
        <w:t>dián törzs számára, s ezt meg is erősítette az utrechti békében. A francia Kanada lényegében Montreal és Quebec között helyezkedett el, mint „valami óriási falu”; a francia telepesek nem szívesen alkottak na</w:t>
        <w:softHyphen/>
        <w:t>gyobb városi közösségeket. Quebecnek a XVIII. század közepén nyolcezer, Montrealnak csak feleennyi lakosa lehetett. A francia gyarmatoknak - békeidőben - csak nagyon laza kapcsolatuk volt az anyaorsz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hatalmak közötti fegyveres konfliktust, mely végül Kanada utolsó francia gyarmata</w:t>
        <w:softHyphen/>
        <w:t>inak feladását kö</w:t>
        <w:softHyphen/>
        <w:t>vetelte, valójában a spanyol-francia szövetségi politika érlelte meg. Anglia számos helyén a világnak összeütkö</w:t>
        <w:softHyphen/>
        <w:t>zött a spanyol hatalommal - Gibraltártól kezdve a flo</w:t>
        <w:softHyphen/>
        <w:t>ridai és georgiai súrlódásokig. 1739-ben hadüzenet nél</w:t>
        <w:softHyphen/>
        <w:t>kül tört ki a háború, melyhez - dinasztikus kapcsola</w:t>
        <w:softHyphen/>
        <w:t>tok alapján - Franciaország néhány hónappal később csatla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kedves nagybácsi vállalta a felszerelés „hozomá</w:t>
        <w:softHyphen/>
        <w:t>nyát”, s az új, buzgó tisztjelölt barátjával együtt el</w:t>
        <w:softHyphen/>
        <w:t>indult a Saar-vidéki kiképzőtáborba. A szép özvegy áldásai kísérték mindkettőjüket, s megkezdődött Bou</w:t>
        <w:softHyphen/>
        <w:t>gainville életében a rokokó-katonásdi, mely később még annyi komoly élményt tartogatott számára. Itt egy be</w:t>
        <w:softHyphen/>
        <w:t>csületes öreg tábornok gondjaira bízták őket, aki igye</w:t>
        <w:softHyphen/>
        <w:t>kezett finomabbra fogni a két jócsaládból való párizsi fiatalember katonai nevelését, mint kötéllel fogdosott rekrutáiét. Chevert tábornok szívesen fogadta Bougain</w:t>
        <w:softHyphen/>
        <w:t>ville jogász-mivoltát is, s megtette tiszteletbeli hadsegé</w:t>
        <w:softHyphen/>
        <w:t>dének. Lassanként kialakult a fiatal tisztek között valami</w:t>
        <w:softHyphen/>
        <w:t>lyen - nyilván az egyszerű öreg katonától sugalma</w:t>
        <w:softHyphen/>
        <w:t>zott - bajtársiasság, mely alig emlékeztetett az elké</w:t>
        <w:softHyphen/>
        <w:t>nyeztetett párizsi szalonok légkörére. Különösebb hadi élmények nélkül telt el a tábo</w:t>
        <w:softHyphen/>
        <w:t>rozásra szánt fél esztendő, s az ifjú tiszt az ősz kapujában boldogan sietett vissza Páriz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árizs nem lett hozzá hűtlen. Arboulin bácsi már előkészítette fogadását Pompadournál, s ugyanakkor nyomdába került az integrál-számításról szóló művének második kötete is, s végül Madame Herault gyöngéd</w:t>
        <w:softHyphen/>
        <w:t>sége - a levelek tanúsága szerint valamerre a szerel</w:t>
        <w:softHyphen/>
        <w:t>mes és anyai érzések határvonalán - talán még kedve</w:t>
        <w:softHyphen/>
        <w:t>sebbé tette együttléteiket. D’Alembert is szívesen fo</w:t>
        <w:softHyphen/>
        <w:t>gadja: az enciklopédista matematikai s általában ter</w:t>
        <w:softHyphen/>
        <w:t>mészettudományi tanulmá</w:t>
        <w:softHyphen/>
        <w:t>nyaitól a filozófia felé fordult, s a költészeten kívül a zeneelmélettel kezdett foglal</w:t>
        <w:softHyphen/>
        <w:t>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ykori Jeanne Poisson, Le Norman úr különváltan élő felesége ez idő tájt ért udvarbeli hatalma de</w:t>
        <w:softHyphen/>
        <w:t>lelőjéhez. Őrgrófi címere köré hercegi hermelint kanya</w:t>
        <w:softHyphen/>
        <w:t>rított a király kegyelme, Franciaország aranyos lilio</w:t>
        <w:softHyphen/>
        <w:t>maival hímezték ki ágytakaróját, címe szerint a királyné udvar</w:t>
        <w:softHyphen/>
        <w:t>tartásának egyik vezetőjévé vált, s Versailles-ban, a királyi palota másodemeleti „kegyencnő” lakosz</w:t>
        <w:softHyphen/>
        <w:t>tályát ez idő tájt cserélte át kényelmesebb, XV. Lajos magánlakosz</w:t>
        <w:softHyphen/>
        <w:t>tályához szoro</w:t>
        <w:softHyphen/>
        <w:t>sabban csatlakozó szobákkal. Itt tulajdonképp a faburkolat gazdagsága volt Lajos szerete</w:t>
        <w:softHyphen/>
        <w:t>tének záloga: mindenben emlékeztetett a király könyvtárszobájának dekorációjára. Ha kiné</w:t>
        <w:softHyphen/>
        <w:t>zett hálóter</w:t>
        <w:softHyphen/>
        <w:t xml:space="preserve">mének ablakából - a csodálatos kertnek, Le </w:t>
      </w:r>
      <w:r>
        <w:rPr>
          <w:rFonts w:eastAsia="Times New Roman" w:cs="Times New Roman" w:ascii="Times New Roman" w:hAnsi="Times New Roman"/>
          <w:color w:val="000000"/>
          <w:sz w:val="24"/>
          <w:szCs w:val="24"/>
        </w:rPr>
        <w:t>Nôtre</w:t>
      </w:r>
      <w:r>
        <w:rPr>
          <w:rFonts w:eastAsia="Times New Roman CE" w:cs="Times New Roman CE" w:ascii="Times New Roman CE" w:hAnsi="Times New Roman CE"/>
          <w:color w:val="000000"/>
          <w:sz w:val="24"/>
          <w:szCs w:val="24"/>
        </w:rPr>
        <w:t xml:space="preserve"> mesteri alkotásának legszebb, északi szárnyára látott - erre helyezkedtek el eredetileg ugyanis a Napkirály lakóterm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mpadour ülve fogadott, s íratlan szabály úgy kí</w:t>
        <w:softHyphen/>
        <w:t>vánta, hogy Franciaország „első” asszonya jelenlétében senki se foglalhasson helyet, kivéve egészen ritka halan</w:t>
        <w:softHyphen/>
        <w:t>dókat, országos nagysá</w:t>
        <w:softHyphen/>
        <w:t>gokat, egy-egy régi jóbarátot s az enciklopédisták köréhez tartozó egy-egy írót, filozó</w:t>
        <w:softHyphen/>
        <w:t>fust, művészt. Milyen lehetett az első beszélgetés, me</w:t>
        <w:softHyphen/>
        <w:t>lyet nyilván Arboulin jelenlétében a huszon</w:t>
        <w:softHyphen/>
        <w:t>hat éves Bougainville s a nála hét évvel idősebb „hercegesített őrgrófnő” folytatott? Beszél</w:t>
        <w:softHyphen/>
        <w:t>getésük nyilván a francia gyarmati politika körül forgott, új világok, tengerentúli területek meghódítása szerepelt benne s mindenekfelett Kanada, melyről ugyan Voltaire úgy nyilat</w:t>
        <w:softHyphen/>
        <w:t>kozott, hogy alig más „néhány holdnyi jégmezőnél” - de amelynek valódi értékéről bizonyára többet tudott Pompadour a maga titkos kabinet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mielőtt döntésre került volna a sor, bár való</w:t>
        <w:softHyphen/>
        <w:t>színűleg ez is az udvari kegy áradása lehetett - Bougainville csatlakozott egy Londonba induló diplomáciai misszióhoz, amely amerikai vitás határkérdéseket volt hivatva dűlőre juttatni. Az ifjú Bougainville-t matema</w:t>
        <w:softHyphen/>
        <w:t>tikai könyve révén kitűnő fogadtatásban részesítették az angol főváros legérdekesebb szellemei, Samuel John</w:t>
        <w:softHyphen/>
        <w:t>so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sokkal visszatérése után már konkrét megbí</w:t>
        <w:softHyphen/>
        <w:t>zás formájában mosolygott rá Pompadour kegye: mint dragonyos kapitányt segédtisztként osztották be a Ka</w:t>
        <w:softHyphen/>
        <w:t>nadába induló francia főpa</w:t>
        <w:softHyphen/>
        <w:t xml:space="preserve">rancsnok, </w:t>
      </w:r>
      <w:r>
        <w:rPr>
          <w:rFonts w:eastAsia="Times New Roman CE" w:cs="Times New Roman CE" w:ascii="Times New Roman CE" w:hAnsi="Times New Roman CE"/>
          <w:i/>
          <w:iCs/>
          <w:color w:val="000000"/>
          <w:sz w:val="24"/>
          <w:szCs w:val="24"/>
        </w:rPr>
        <w:t xml:space="preserve">Montcalm </w:t>
      </w:r>
      <w:r>
        <w:rPr>
          <w:rFonts w:eastAsia="Times New Roman CE" w:cs="Times New Roman CE" w:ascii="Times New Roman CE" w:hAnsi="Times New Roman CE"/>
          <w:color w:val="000000"/>
          <w:sz w:val="24"/>
          <w:szCs w:val="24"/>
        </w:rPr>
        <w:t>kísére</w:t>
        <w:softHyphen/>
        <w:t xml:space="preserve">tébe. A </w:t>
      </w:r>
      <w:r>
        <w:rPr>
          <w:rFonts w:eastAsia="Times New Roman CE" w:cs="Times New Roman CE" w:ascii="Times New Roman CE" w:hAnsi="Times New Roman CE"/>
          <w:i/>
          <w:iCs/>
          <w:color w:val="000000"/>
          <w:sz w:val="24"/>
          <w:szCs w:val="24"/>
        </w:rPr>
        <w:t xml:space="preserve">Licorne </w:t>
      </w:r>
      <w:r>
        <w:rPr>
          <w:rFonts w:eastAsia="Times New Roman CE" w:cs="Times New Roman CE" w:ascii="Times New Roman CE" w:hAnsi="Times New Roman CE"/>
          <w:color w:val="000000"/>
          <w:sz w:val="24"/>
          <w:szCs w:val="24"/>
        </w:rPr>
        <w:t>- Montcalmnak, a kor egyik legkitű</w:t>
        <w:softHyphen/>
        <w:t>nőbb francia vezérének hajója - 1756 márciusában futott ki a hazai partokról. A hadvezér barátja, rajongója a széptudományoknak, művészetnek, így megosztja estéit hadsegédjével. Bougainville vi</w:t>
        <w:softHyphen/>
        <w:t>szont azt írja fivérének a hajó kapitányáról, hogy „igen kedves ember: megígérte - az átkelés alatt megismerteti velem a tenger s hajózás titk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vél végén arra kéri akadémikus testvérét - küldje ki Kanadába az Integrál-számítás második kö</w:t>
        <w:softHyphen/>
        <w:t>tetét, mihelyt az napvilágot lát Páriz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tazás nem volt egészen veszélytelen: mintegy négyezer főnyi katonaságot vitt a kis flotta, melynek ki kellett kerülnie a túlerőben levő angol hajóhad figyelmét. A hónapokig tartó uta</w:t>
        <w:softHyphen/>
        <w:t>zás tengerészeti szem</w:t>
        <w:softHyphen/>
        <w:t>pontból zavartalannak mutatkozott, s az ifjú dragonyostisztnek így módjában állt elsajátítani a hajózás kora</w:t>
        <w:softHyphen/>
        <w:t>beli tudományának legfontosabb alapelem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Quebecben érnek partot, s a háború megpróbálta</w:t>
        <w:softHyphen/>
        <w:t>tásait szenvedő Kanada francia telepesei örömmel fo</w:t>
        <w:softHyphen/>
        <w:t>gadják a hazai csapatokat s vezért. A háború részben tengeren, részben száraz</w:t>
        <w:softHyphen/>
        <w:t>földön zajlik. A flotta francia tisztjei azonban az angol ellenségnél is nagyobb ellen</w:t>
        <w:softHyphen/>
        <w:t>ségnek tartják azokat a vezető tengerésztiszteket, akik nem főnemesi származásúak, vagy nem a királyi „vö</w:t>
        <w:softHyphen/>
        <w:t>rös egyenruhát” hordó tengerészkadétok sorából emel</w:t>
        <w:softHyphen/>
        <w:t>kedtek ki. A „vörösek” és a „kékek” - plebejusok - közötti ellentét, mely magának Bougainville-nek éle</w:t>
        <w:softHyphen/>
        <w:t>tét is megmérgezi majd, a kanadai hadjárat során ko</w:t>
        <w:softHyphen/>
        <w:t>moly francia tengeri csatavesztést idéz elő. Ám ugyanezek a származásukra oly kényes tisztek s hajóskapitányok gyanús (bennszülöttekkel folytatott) cse</w:t>
        <w:softHyphen/>
        <w:t>re</w:t>
        <w:softHyphen/>
        <w:softHyphen/>
        <w:softHyphen/>
        <w:softHyphen/>
        <w:softHyphen/>
        <w:t>kereskedelmet űznek, melyet a király nagy miniszterének, Colbert-nek szigora sem tudott kii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golok s franciák igyekeznek szövetségeseket ver</w:t>
        <w:softHyphen/>
        <w:t>buválni Kanada a mainál akkor még jóval népesebb in</w:t>
        <w:softHyphen/>
        <w:t>dián törzsei között. Ha a kor újvilágbeli történelmének lapjait forgatjuk, azt hihetjük, megelevenednek gyer</w:t>
        <w:softHyphen/>
        <w:t>mekkorunk felejthetetlen Cooper-történetei. Csak éppen a fran</w:t>
        <w:softHyphen/>
        <w:softHyphen/>
        <w:t>cia források az angolokat s a velük szövetséges törzseket vádolják a legszörnyűbb ke</w:t>
        <w:softHyphen/>
        <w:t>gyetlenséggel s vadsággal, míg a nagy angol-amerikai elbeszélő a fran</w:t>
        <w:softHyphen/>
        <w:t>ciák s barátaik barba</w:t>
        <w:softHyphen/>
        <w:t>rizmusát véste fel emlékeinkben. Az igazság nyilván az, hogy Kanada végtelen térségein az emberirtás mindkét oldalon vad, ösztönös kegyet</w:t>
        <w:softHyphen/>
        <w:t>lenséggel folyt, s ebből a „vörösbőrűek”, akiknek fehér patrónusaik lovat, fegyvert s pálinkát adtak, ugyancsak kivették részüket - néha saját fehér szövetségeseik leg</w:t>
        <w:softHyphen/>
        <w:t>nagyobb irtózatára s megrettenésér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ntcalm személye azért rokonszenves ezekben a kíméletet nem ismerő hadjáratokban, mert igyekezett megfékezni szövetségesei vadságát s saját embereinek kegyetlenségét. A hagyo</w:t>
        <w:softHyphen/>
        <w:t>mány szerint ugyanakkor, ami</w:t>
        <w:softHyphen/>
        <w:t>kor szemére vetette egyik indián főnöknek rémtetteit, ez - Bougainville átírásában - így válaszolt az angol főparancsnoknak: „Atyám, ne számíts arra, hogy mi olyan könnyen és irgalmasan tudunk végezni az ango</w:t>
        <w:softHyphen/>
        <w:t>lokkal, ahogy te szeretnéd! Még vannak olyan harcosaink, akik nem ízlelték meg az ellenség csontjaiból főzött le</w:t>
        <w:softHyphen/>
        <w:t>vest. E harcosokat a világ minden tájáról a friss hús só</w:t>
        <w:softHyphen/>
        <w:t>várgása vezeti ide. Nekik is meg kell tanul</w:t>
        <w:softHyphen/>
        <w:t>niuk, hogyan forgassák a kést, miként kell belemeríteniük az angol ellenség szív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kénytelen-kelletlen maga is szemta</w:t>
        <w:softHyphen/>
        <w:t>núja ezeknek a megismétlődő kegyetlen</w:t>
        <w:softHyphen/>
        <w:t>ségeknek. „Ked</w:t>
        <w:softHyphen/>
        <w:t>ves fivérem - írja -, magunk is mélységesen gyötrő</w:t>
        <w:softHyphen/>
        <w:t>dünk szívünkben, s a felháborodás annyira nő csapa</w:t>
        <w:softHyphen/>
        <w:t>taink körében, hogy egyedül, indián szövetségesek nél</w:t>
        <w:softHyphen/>
        <w:t>kül kí</w:t>
        <w:softHyphen/>
        <w:t>ván</w:t>
        <w:softHyphen/>
        <w:t>ják folytatni a háborút: nem akarnak olyan se</w:t>
        <w:softHyphen/>
        <w:t>gélycsapatokat, melyek beszennyezik becsü</w:t>
        <w:softHyphen/>
        <w:t>letünket... Sajnos, én magam is épp eleget láttam a borzalmakból. Az itteni levegő ragályos e tekintetben s attól kell fél</w:t>
        <w:softHyphen/>
        <w:t>nünk, hogy magunkra is ráragadnak a bűnök azoktól az emberektől, akik számára nem voltunk képesek köz</w:t>
        <w:softHyphen/>
        <w:t>vetíteni semmiféle er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járatok közben, természetesen, bőségesen ki</w:t>
        <w:softHyphen/>
        <w:t>veszi részét az élet Kanadában kínált gyér örömeiből. Sóvárgása Párizs után egyre nő, ezt a vidám katonaélet, a városok vendégszerető lakossága nem tudja elfojtani. Quebec s Montreal farsangi világában tovább folytatja matema</w:t>
        <w:softHyphen/>
        <w:t>tikai tanulmányait, s hazaküldi további meg</w:t>
        <w:softHyphen/>
        <w:t>figyeléseit. Emellett azonban új stúdiumba is kezd - úgy véli, hogy ez nagyobb érdeklődést szerez majd szá</w:t>
        <w:softHyphen/>
        <w:t>mára az óhazában, mint a mate</w:t>
        <w:softHyphen/>
        <w:t>matika: az új téma - az indiánok szokásairól szóló mű lesz, tehát etnográfiai kutatás, melyhez a harcok szünetében igyekszik bőséges anyagot, személyes megfigyeléseket gyű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endes-óceán későbbi nagy hajósának egyénisé</w:t>
        <w:softHyphen/>
        <w:t xml:space="preserve">gét egészen más, újszerű megvilágításba helyezik ezek a kanadai személyes élmények. A franciákkal baráti </w:t>
      </w:r>
      <w:r>
        <w:rPr>
          <w:rFonts w:eastAsia="Times New Roman CE" w:cs="Times New Roman CE" w:ascii="Times New Roman CE" w:hAnsi="Times New Roman CE"/>
          <w:i/>
          <w:iCs/>
          <w:color w:val="000000"/>
          <w:sz w:val="24"/>
          <w:szCs w:val="24"/>
        </w:rPr>
        <w:t xml:space="preserve">irokéz </w:t>
      </w:r>
      <w:r>
        <w:rPr>
          <w:rFonts w:eastAsia="Times New Roman CE" w:cs="Times New Roman CE" w:ascii="Times New Roman CE" w:hAnsi="Times New Roman CE"/>
          <w:color w:val="000000"/>
          <w:sz w:val="24"/>
          <w:szCs w:val="24"/>
        </w:rPr>
        <w:t>törzshöz megy, ahol ünnepélyes szertartással a törzs tagjává fogadják, nevet is kap - ő lesz a Haragvó Égbolt. „Új családom - írja fivérének - a Tek</w:t>
        <w:softHyphen/>
        <w:t>nősbéka nevet viseli, ez ékesszólásban s bölcsességben első helyen áll. Ebből láthatod, hogy igyekszem akadé</w:t>
        <w:softHyphen/>
        <w:t>mikus fivére lenni it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XVIII. század közepének kanadai indián-világa természetesen semmiben sem hasonlított a mai észak-amerikai rezervátumokhoz. A két európai nagyhatalom közötti vetélkedés bizonyos politikai előnyökhöz jut</w:t>
        <w:softHyphen/>
        <w:t xml:space="preserve">tatta a törzsfőnököket, zsákmány kínálkozott, mindig akadt olyan indián, aki megtanulta a fehérek nyelvét, kiismerte szokásaikat - eközben maguk is átvették a kor európai eszméit, s ebben az időben születtek az első </w:t>
      </w:r>
      <w:r>
        <w:rPr>
          <w:rFonts w:eastAsia="Times New Roman CE" w:cs="Times New Roman CE" w:ascii="Times New Roman CE" w:hAnsi="Times New Roman CE"/>
          <w:i/>
          <w:iCs/>
          <w:color w:val="000000"/>
          <w:sz w:val="24"/>
          <w:szCs w:val="24"/>
        </w:rPr>
        <w:t xml:space="preserve">írott </w:t>
      </w:r>
      <w:r>
        <w:rPr>
          <w:rFonts w:eastAsia="Times New Roman CE" w:cs="Times New Roman CE" w:ascii="Times New Roman CE" w:hAnsi="Times New Roman CE"/>
          <w:color w:val="000000"/>
          <w:sz w:val="24"/>
          <w:szCs w:val="24"/>
        </w:rPr>
        <w:t>indián törzsi „alkotmányo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ousseau kortárs volt: eszméi - a természethez való visszatérés, a természet ölén élő ember veleszületett jó</w:t>
        <w:softHyphen/>
        <w:t xml:space="preserve">sága és tökéletessége, a </w:t>
      </w:r>
      <w:r>
        <w:rPr>
          <w:rFonts w:eastAsia="Times New Roman CE" w:cs="Times New Roman CE" w:ascii="Times New Roman CE" w:hAnsi="Times New Roman CE"/>
          <w:i/>
          <w:iCs/>
          <w:color w:val="000000"/>
          <w:sz w:val="24"/>
          <w:szCs w:val="24"/>
        </w:rPr>
        <w:t xml:space="preserve">nemes vad </w:t>
      </w:r>
      <w:r>
        <w:rPr>
          <w:rFonts w:eastAsia="Times New Roman CE" w:cs="Times New Roman CE" w:ascii="Times New Roman CE" w:hAnsi="Times New Roman CE"/>
          <w:color w:val="000000"/>
          <w:sz w:val="24"/>
          <w:szCs w:val="24"/>
        </w:rPr>
        <w:t>fogalma széles utat tört magának különösen a francia értelmiség körében. Egy nemzedékkel ezelőtt aligha lehetett volna így elkép</w:t>
        <w:softHyphen/>
        <w:t>zelni, hogy egy kényes párizsi dragonyostiszt megosztja az irokéz-családdal vígvámját, s igyek</w:t>
        <w:softHyphen/>
        <w:t>szik mai szóval élve folklórkutatást végezni a törzs belső kisvilágában eltöltött hónapok alatt: megtanul valamit nyelvükből, elsajátítja szokásaikat, igyekszik némiképp szelídíteni erköl</w:t>
        <w:softHyphen/>
        <w:t>cseiket s mindenképp hidat teremteni két faj, két ci</w:t>
        <w:softHyphen/>
        <w:t>vilizáció, két ennyire eltérő életforma között. Fél század múlva ugyanezt az utat, hasonló indián-táborozást vá</w:t>
        <w:softHyphen/>
        <w:t>laszt a romantika egyik legnagyobb írója, Chateaubriand, amikor együtt él majd az általa annyira felmagasztalt natchez-törzz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áláns században él Bougainville - így mint a Tek</w:t>
        <w:softHyphen/>
        <w:t>nősbéka nemzetségének új testvér-tagjához az is illik, hogy alkalmi indián feleséget válasszon magának. Ezt az élményt természetesen kellő „tálalással” hozza párizsi ba</w:t>
        <w:softHyphen/>
        <w:t>rátainak tudomására. „Valóban - írja - ezek a vörösbőrűek nagyjából és egészében annyira hasonlatosak Ho</w:t>
        <w:softHyphen/>
        <w:t>mérosz görögjeihez, hogy típus szerint fellelhetem közöt</w:t>
        <w:softHyphen/>
        <w:t>tük Akhilleuszt, Ajaxot, Odisszeuszt, Nesztort... Természetesen nem hiány</w:t>
        <w:softHyphen/>
        <w:t>zik a szép Brizeisz sem - csak éppen itt nem duzzognak miatta, mint ahogy Akhilleusz tette... Ez talán nem azért van, mert ezek az itteni szépek nem érnék meg a fáradságot - hanem inkább azért, mert mi nem vagyunk féltékenyek, de szűkkeblűek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 maga módján komolyan veszi a törzsi testvériséget, ajándékokkal megrakodva mindannyiszor lerándul Sault Saint Louis-i irokéz rokonaihoz, amikor a szolgálat megengedi. Velük él, részt vesz családi szer</w:t>
        <w:softHyphen/>
        <w:t>tartásaikon, s mint ahogy írja, „velük kellett sírnom, jajgat</w:t>
        <w:softHyphen/>
        <w:t>nom, pipáznom egy nagy temetés alkalm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itka élmény, hogy ez az „indián-rokonság” nem megy egészen feledésbe Bougainville hosszú pályája alatt: Kanadából való távozása után két évtizeddel tör</w:t>
        <w:softHyphen/>
        <w:t>tént, hogy a francia flottában 1778-ban szolgálatot telje</w:t>
        <w:softHyphen/>
        <w:t>sítő magasrangú tengerésztisztet a zászlóshajó fedélze</w:t>
        <w:softHyphen/>
        <w:t>tén meglátogatja majd három Sault Saint Louis-i indián - ezeknek egyike annak az indián főnöknek unokája, aki a Teknősbéka-nemzetség nevében törzsi taggá fo</w:t>
        <w:softHyphen/>
        <w:t>gadta Bougainville-t. Ezt Bougainville mint emlékezetes esetet fel is jegyzi naplójában, ennél nem sokkal többet - ám egyik ugyancsak naplót vezető tengerésztiszt</w:t>
        <w:softHyphen/>
        <w:t>társa ezt még ki is egészíti azzal, hogy a szóban forgó indián nyakában francia emlékérmet látott, s ebből két</w:t>
        <w:softHyphen/>
        <w:t>ségtelenül kiderült, hogy az ifjú irokéz Bougainville „unokaöccse” - anyja s az egykori francia dragonyos</w:t>
        <w:softHyphen/>
        <w:t>tiszt indián felesége testvérek voltak. Egyébként Bou</w:t>
        <w:softHyphen/>
        <w:t>gainville-nek, mint a törzs tagjának emléke még hosszú évtizedeken át élt Montreal környékén, s később, a XIX. század első évtizedeiben ez a törzs Louisianába me</w:t>
        <w:softHyphen/>
        <w:t>nekült, s tagjai, akik „némi fehér vérrel keveredtek”, spanyol fenn</w:t>
        <w:softHyphen/>
        <w:t>hatóság alatt kormányoztak egy kerü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nadai hadjárat Bougainville részére négy hosszú esztendeig tartott, s a dragonyos kapi</w:t>
        <w:softHyphen/>
        <w:t>tány fokozatosan ezredesi rangra emelkedett. Különösen szerencsés módon egyesítette a harmincas évei elején levő fiatal katona</w:t>
        <w:softHyphen/>
        <w:t>tiszt a gyarmati hadjáratban annyira megkívánt lele</w:t>
        <w:softHyphen/>
        <w:t>mé</w:t>
        <w:softHyphen/>
        <w:softHyphen/>
        <w:t>nyességet, a személyi bátorságot s azt a tulajdonságot, melyet vezére, Montcalm úgy írt körül, hogy „szellem és tehetség dolga, hogy valakinek jó fej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ború általában kis egységekkel folyt, őrjáratok, felderítések váltakoztak bekerítő had</w:t>
        <w:softHyphen/>
        <w:t>moz</w:t>
        <w:softHyphen/>
        <w:softHyphen/>
        <w:t>dulatokkal, időnként egy-egy erőd ostromával, melyben Bougain</w:t>
        <w:softHyphen/>
        <w:t>ville-nek is jelentős szerep jutott. Ez utóbbi hadműve</w:t>
        <w:softHyphen/>
        <w:t>letben egy Viharfelhő nevet viselő indián főnök is tevé</w:t>
        <w:softHyphen/>
        <w:t>kenyen részt vett - jutalmul nagy katonai parádé kere</w:t>
        <w:softHyphen/>
        <w:t>tében ezüsttel berakott tűzfegyvert kapott. Az ünnepi be</w:t>
        <w:softHyphen/>
        <w:t>szédet Bougainville mondta - az egykorú krónikás ta</w:t>
        <w:softHyphen/>
        <w:t>núsága szerint már hibátlanul használta az indiánok szín</w:t>
        <w:softHyphen/>
        <w:t>pompás, hasonlatokban gazdag s mégis fehér ember számára túlságosan kérkedő stílu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nagyobb csatáját az Ohio völgyében vívja: itt há</w:t>
        <w:softHyphen/>
        <w:t>romezer francia gránátos és kétezer rézbőrű áll ellent a sokkalta erősebb angol ellenségnek. A csata egész na</w:t>
        <w:softHyphen/>
        <w:t>pon át tart, Bou</w:t>
        <w:softHyphen/>
        <w:t>gainville fejsebet kap, de továbbra is ke</w:t>
        <w:softHyphen/>
        <w:t>zében van a kis sereg parancsnoksága, s arra kény</w:t>
        <w:softHyphen/>
        <w:t>szeríti az angolokat, hogy tetemes veszteségek után vissza</w:t>
        <w:softHyphen/>
        <w:t>vonu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ntcalm - részben jutalmul, részben, hogy hasz</w:t>
        <w:softHyphen/>
        <w:t>not húzhasson Bougainville összekötte</w:t>
        <w:softHyphen/>
        <w:t>téseiből - hazai missziót bíz munkatársára, s Bougainville 1758-ban Que</w:t>
        <w:softHyphen/>
        <w:t>becben hajóra száll. Sikeres utazás után, mely különö</w:t>
        <w:softHyphen/>
        <w:t>sebb kalandok nélkül zajlott le - karácsonyra Bougain</w:t>
        <w:softHyphen/>
        <w:t>ville újból megjelenhetik az udvar előtt. Pompadour vi</w:t>
        <w:softHyphen/>
        <w:t>lágának szelíd ősze ez - sikerült minden udvari ellen</w:t>
        <w:softHyphen/>
        <w:t>ségét eltávolítani a kormányrúdtól, XV. Lajos világában mindenütt Pompadour kegyeltjei ülnek. Naplójegyzetei szerint Bougainville bejáratos lesz a versailles-i udvar</w:t>
        <w:softHyphen/>
        <w:t>hoz, s a mindenható kegyencnő, aki érdeklődésének leg</w:t>
        <w:softHyphen/>
        <w:t>javát már az államügyeknek szenteli, szinte naponta fogadja. „Pompadour marquise igen nagy jóindulatot mutatott velem szemben - írja jegyzeteiben -, s mint</w:t>
        <w:softHyphen/>
        <w:t>hogy lényegében ő volt a király első minisztere, gyak</w:t>
        <w:softHyphen/>
        <w:t>ran dolgoztam vele együtt küldetésem céljának megvalósítása érdekében.” Az íróasztalon - Pompadour híres kagylódíszű kabinetjében - térképeket bontanak ki, s Bougainville felvázolja Montcalmmal együtt formált ter</w:t>
        <w:softHyphen/>
        <w:t>vét: Kanada megszabadítását az angoloktól - a Hudson-öböl ellen tervezett francia támadás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mpadour lelkesedett a tervért, azonban - mint mindig - a kincstár helyzete nem engedett ily nagy vállalkozást, annak ellenére, hogy Pompadour hajlandó volt „saját zsebéből” kétmilliót áldozni a vállalkozás sikeréért. A hivatalos körök azonban kevés rokonszenvet tanúsítottak a Montcalm-Bougainville terv iránt, s így az ifjú ezredes lényegében dolgavégezetlenül volt kény</w:t>
        <w:softHyphen/>
        <w:t>telen elhagyni a hazai földet, rövid párizsi tartózkodás után, mely csak épp annyira volt elég, hogy Mme Herault-t s otthoni barátait viszontlá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ntcalm a félsiker ellenére is a régi szeretettel fo</w:t>
        <w:softHyphen/>
        <w:t>gadja, jelentős hadműveleteket bíz hősünk</w:t>
        <w:softHyphen/>
        <w:t>re. A véletlen úgy hozza magával, hogy egy kisebb ütközetben szem</w:t>
        <w:softHyphen/>
        <w:t xml:space="preserve">től szembe kerül egy angol tiszttel, akinek </w:t>
      </w:r>
      <w:r>
        <w:rPr>
          <w:rFonts w:eastAsia="Times New Roman CE" w:cs="Times New Roman CE" w:ascii="Times New Roman CE" w:hAnsi="Times New Roman CE"/>
          <w:i/>
          <w:iCs/>
          <w:color w:val="000000"/>
          <w:sz w:val="24"/>
          <w:szCs w:val="24"/>
        </w:rPr>
        <w:t xml:space="preserve">James Cook </w:t>
      </w:r>
      <w:r>
        <w:rPr>
          <w:rFonts w:eastAsia="Times New Roman CE" w:cs="Times New Roman CE" w:ascii="Times New Roman CE" w:hAnsi="Times New Roman CE"/>
          <w:color w:val="000000"/>
          <w:sz w:val="24"/>
          <w:szCs w:val="24"/>
        </w:rPr>
        <w:t>a neve, egy esztendővel idősebb Bougainville-nél s aki talán szerencsésebb riválisa is lesz a Föld körülhajózá</w:t>
        <w:softHyphen/>
        <w:t>sának csodálatos dél-tengeri kaland</w:t>
        <w:softHyphen/>
        <w:t>jában. Minden epi</w:t>
        <w:softHyphen/>
        <w:t>zódszerű győzelem, kisebb siker ellenére az anyaországi támogatás hiá</w:t>
        <w:softHyphen/>
        <w:t>nyában a franciák helyzete Kanadában egyre tarthatatlanabbá válik. Megkezdődik híres vissza</w:t>
        <w:softHyphen/>
        <w:t>vonulásuk Quebec felé, itt kerül sor a carilloni csatára, melyben Montcalm halálos sebet kap. A vezér halála s Quebec eleste jelzi a kanadai hősköltemény szomorú lap</w:t>
        <w:softHyphen/>
        <w:t>jait. Még egy nagyobb szerep vár Bougainville-re - ő vezeti Ile-aux-Noix erődjének védelmét mindaddig, míg parancsa szerint nem adja fel tisztességes feltételek mel</w:t>
        <w:softHyphen/>
        <w:t>lett az angoloknak. 1760 végével részben angol hajók fedélzetére veszik a francia sereg megmaradt katonáit, s Bougainville is angol csatahajón indul haza - az örökre elveszett francia Kanada szomorú emlékével terhelten.</w:t>
      </w:r>
    </w:p>
    <w:p>
      <w:pPr>
        <w:pStyle w:val="Heading2"/>
        <w:rPr/>
      </w:pPr>
      <w:r>
        <w:rPr/>
        <w:t>VI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1760 őszén Quebec, majd Montreal feladása után az utolsó francia katona is felszáll az angol ha</w:t>
        <w:softHyphen/>
        <w:t>jóra, hogy búcsút mondjon a Szent Lőrinc-folyam part</w:t>
        <w:softHyphen/>
        <w:t>jainak - mintegy hetvenezer főnyi francia telepes sorsa függ attól a békeszerződéstől, melyet az angol és a fran</w:t>
        <w:softHyphen/>
        <w:t>cia felség tanácsosai kötnek majd egymással, amikor egy megnyert s egy elvesztett kontinens felett osztozkodnak. Szabad vallásgyakorlásról, a „párizsi szokásjog” s a fran</w:t>
        <w:softHyphen/>
        <w:t>cia törvények hatá</w:t>
        <w:softHyphen/>
        <w:t>lyának némi fenntartásáról vitáznak - az angol felsőbbség alatt, de három esztendő múlva, 1763-ban már eltörlik Kanadában a francia jogot, s mindaz ami megmarad - a katolikusok szabad vallás</w:t>
        <w:softHyphen/>
        <w:t>gyakorlása az angol király felsőbbsége alatt. A francia telepeseket - ha maradni akarnak - anyagi érdekeik</w:t>
        <w:softHyphen/>
        <w:t>ben nem éri bántódás, csupán egy-két vidék lakosságá</w:t>
        <w:softHyphen/>
        <w:t>nak, így a későbbi Új Skócia francia telepeseinek köt</w:t>
        <w:softHyphen/>
        <w:t>nek útilaput a talp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poros, parókás ellenfelek valóban lovagiasak; Bougainville a többi francia tiszttel együtt csak akkor szállhat ki a hazai partokon, ha szavát adja arra: nem harcol az angol király s szövet</w:t>
        <w:softHyphen/>
        <w:t>ségesei ellen. Egyelőre könnyen teheti, mert pillanatnyilag elcsendesedett a hét</w:t>
        <w:softHyphen/>
        <w:t>éves háború csatazaja. Versailles éppúgy, mint Párizs, tárt karokkal fogadja: a legendás hírű, hősi emlékű Montcalm legkedvesebb munkatársa, fiatal ezredes, aki szép, férfias homlokán három csata sebeinek emlékét is viseli. Pompadour (életének még hátralevő két évében) nagy rokon</w:t>
        <w:softHyphen/>
        <w:t>szenvvel s érdeklődéssel karolja fel egykori pártfogójának unokaöccsét; a király mindenható mi</w:t>
        <w:softHyphen/>
        <w:t>nisztere, Choiseul szívesen használná fel Bougainville harci erényeit a megújuló németor</w:t>
        <w:softHyphen/>
        <w:t>szági hadjáratban - de a párizsi szalonok dédelgetett kanadai hősét köti a 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ságos diplomáciai hadjáratot folytat London</w:t>
        <w:softHyphen/>
        <w:t>ban s igénybe veszi matematikus és író ismerőseit, barátait is, hogy az angol király „mentse fel parolája alól”. Ez némi huzavona után mint a „legfőbb kegy jele” meg</w:t>
        <w:softHyphen/>
        <w:t>történik, miután Bougainville integrál-számításról szóló köny</w:t>
        <w:softHyphen/>
        <w:t>veit a lovagias ellenfél uralkodójának dedikálja. Az angol válasz végül is úgy hangzik: Bou</w:t>
        <w:softHyphen/>
        <w:t>gainville ezredes nem küzdhet angolok ellen tengerentúl, de Európá</w:t>
        <w:softHyphen/>
        <w:t>ban királya igénybe veheti kardját, ott, ahol épp ak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udvar (épp hadiállapotban állnak egymással) já</w:t>
        <w:softHyphen/>
        <w:t>téka s intrikája között dől el Bougainville becsületszavá</w:t>
        <w:softHyphen/>
        <w:t>nak kérdése. Amikor megjön a londoni felmentés - azonnal Németországba indul, mint a seregparancsnok hadsegéde. Kiderül, hogy a kanadai esztendők megacé</w:t>
        <w:softHyphen/>
        <w:t>lozták ellenálló képességét: mindenkinél jobban bírja a katonaélet megpróbáltatásait s a haditudo</w:t>
        <w:softHyphen/>
        <w:t>mányokban is messze elhagyja jórészt főúri, szalonokból kikerült tiszt</w:t>
        <w:softHyphen/>
        <w:t>társait. Így maga vezet ostromot német erődök ellen, karddal kezében hág fel az ostromlétrára. Jutalmul két bronz várágyút kap: ezt felállítja kis falusi birtokának bejáratánál. Amikor - mint minden késő ősszel - el</w:t>
        <w:softHyphen/>
        <w:t>csendesedik a csatazaj, Bougainville-nek választania kell, hol, milyen síkon keresi tovább szerencséjét. Nagybátyja azt tanácsolja: elmúltak a fiatalság kalandos esztendői, csendesedjék le, gazdálkodjék, írja meg végre művét az észak-amerikai indiánok „erköl</w:t>
        <w:softHyphen/>
        <w:t>cseiről” s igyekezzék így bejutni nemrég elhunyt fivérének nyomán a tudományos vil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mészetesen kanadai barátainak sorsa sem hagyja nyugodni, hiszen hosszú évek kapcsolják őket össze. Azo</w:t>
        <w:softHyphen/>
        <w:t>kat a volt „acadiai” telepeseket, akik hazatértek az óha</w:t>
        <w:softHyphen/>
        <w:t>zába, mert nem akartak angol uralom alatt élni - a ki</w:t>
        <w:softHyphen/>
        <w:t>rály főként a tengerjáró népéről ismert Saint Malo kikötő</w:t>
        <w:softHyphen/>
        <w:t xml:space="preserve">városában telepítette le. Bougainville sűrű vendég itt, hogy enyhítsen a repatriáltak sorsán. Így hall egyre többet azokról a szigetekről, melyeket az Újvilágban Saint Maló-i tengerészek fedeztek fel s városukról </w:t>
      </w:r>
      <w:r>
        <w:rPr>
          <w:rFonts w:eastAsia="Times New Roman CE" w:cs="Times New Roman CE" w:ascii="Times New Roman CE" w:hAnsi="Times New Roman CE"/>
          <w:i/>
          <w:iCs/>
          <w:color w:val="000000"/>
          <w:sz w:val="24"/>
          <w:szCs w:val="24"/>
        </w:rPr>
        <w:t>Iles Malouines</w:t>
      </w:r>
      <w:r>
        <w:rPr>
          <w:rFonts w:eastAsia="Times New Roman CE" w:cs="Times New Roman CE" w:ascii="Times New Roman CE" w:hAnsi="Times New Roman CE"/>
          <w:color w:val="000000"/>
          <w:sz w:val="24"/>
          <w:szCs w:val="24"/>
        </w:rPr>
        <w:t>-nak kereszteltek el. Ezek a szigetek Dél-Ame</w:t>
        <w:softHyphen/>
        <w:t>rika déli partjaitól nem messze feküsznek, mai nevük: Falkland-szigetek. Ezek a szigetek lakat</w:t>
        <w:softHyphen/>
        <w:t>lanok, klímájuk inkább a mérsékelt észak-európai tájékoknak felel meg, s stratégiai szempont</w:t>
        <w:softHyphen/>
        <w:t>ból bizonyos kulcshelyzetet foglal</w:t>
        <w:softHyphen/>
        <w:t>nak el, mert mintegy őrzik a Csendes-óceánhoz vezető Magellan-szo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képzeletét lenyűgözi a szigetcsoport, Franciaország elvesztett tengerentúli tartománya helyett ily értékes szigetekkel szeretné hazáját gazdagítani. A terv egyre erősödik, sok technikai részlettel lesz gaz</w:t>
        <w:softHyphen/>
        <w:t>dagabb. Egy ilyen vállalkozás a kor viszonyainak meg</w:t>
        <w:softHyphen/>
        <w:t>felelően magánkezdeményezésre indulhat csak, legfeljebb a királyi kincstár anyagi és erkölcsi támo</w:t>
        <w:softHyphen/>
        <w:t>gatása mellett. A Saint Maló-i telepesek közül számosan vállalkoznak az eléggé kockázatos útra, Pompadour is kilátásba helyezi segítségét, itt van Arboulin bácsi, aki a nagy kegyencnő jóvoltából a francia postaszolgálat mindenható vezetője lett, s végül maga Bougainville, aki pénzzé teszi minde</w:t>
        <w:softHyphen/>
        <w:t>nét s több mint félmillió livres-t (ebben az időben ha</w:t>
        <w:softHyphen/>
        <w:t>talmas tőkét) ruház be a vállalkozá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r szokásai szerint legalább két hajót kell fel</w:t>
        <w:softHyphen/>
        <w:t>szerelni, s a Saint Maló-iak hajlandók arra, hogy a messzi tengerekre is alkalmas vitorlás fregattokat szerel</w:t>
        <w:softHyphen/>
        <w:t>jenek fel. Az egész vállalko</w:t>
        <w:softHyphen/>
        <w:t>zás</w:t>
        <w:softHyphen/>
        <w:t>nak bizonyos „katonai” jel</w:t>
        <w:softHyphen/>
        <w:t>leget is kell adni, ezért Bougainville szárazföldi ezredesi rangját átcseréli nem kis nehézséggel a sorhajókapitányi méltóságra. Ez a lépés, melyet természetesen Pompadour egyenget, beleütközik a főúri tengerésztiszti kaszt ellen</w:t>
        <w:softHyphen/>
        <w:t>állásába, akik (némi jog</w:t>
        <w:softHyphen/>
        <w:t>gal) szemére vethetik Bougain</w:t>
        <w:softHyphen/>
        <w:t>ville-nek, hogy származása polgári, s a tengerésztiszti tudo</w:t>
        <w:softHyphen/>
        <w:t>mányokat „gyakorlatban” sajátította el, nem pedig a királyi tengerészkadétok exkluzív, skar</w:t>
        <w:softHyphen/>
        <w:t>látpiros egyen</w:t>
        <w:softHyphen/>
        <w:t>ruh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megvásárolták a két hajóra az ágyúkat, be</w:t>
        <w:softHyphen/>
        <w:t>szerzik a szükséges cserecikkeket, tenyész</w:t>
        <w:softHyphen/>
        <w:t>állatokat, vető</w:t>
        <w:softHyphen/>
        <w:t>magvakat, s utána fedélzetre lépnek - részben családos</w:t>
        <w:softHyphen/>
        <w:t>tul - a jövendő telepesek, akik már megszokták a gyar</w:t>
        <w:softHyphen/>
        <w:t>mati életet Kanada zordabb klímájú vidékein. A hajólegénységet néhány önkéntes egészíti ki, s egy természet</w:t>
        <w:softHyphen/>
        <w:t>tudóst is magukkal visznek, aki emellett szívesen foglal</w:t>
        <w:softHyphen/>
        <w:t>kozik egzotikus népek folklórjáva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Ez végre Bougainville </w:t>
      </w:r>
      <w:r>
        <w:rPr>
          <w:rFonts w:eastAsia="Times New Roman CE" w:cs="Times New Roman CE" w:ascii="Times New Roman CE" w:hAnsi="Times New Roman CE"/>
          <w:i/>
          <w:iCs/>
          <w:color w:val="000000"/>
          <w:sz w:val="24"/>
          <w:szCs w:val="24"/>
        </w:rPr>
        <w:t>saját</w:t>
      </w:r>
      <w:r>
        <w:rPr>
          <w:rFonts w:eastAsia="Times New Roman CE" w:cs="Times New Roman CE" w:ascii="Times New Roman CE" w:hAnsi="Times New Roman CE"/>
          <w:color w:val="000000"/>
          <w:sz w:val="24"/>
          <w:szCs w:val="24"/>
        </w:rPr>
        <w:t xml:space="preserve"> vállalkozása - csak a távoli célt ismeri, minden további egyéni leleményessé</w:t>
        <w:softHyphen/>
        <w:t>gétől, a szerencse forgandóságától függ, végül attól, hogy elkerüljék a minden francia hajóra leselkedő angol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mialatt Bougainville vállalkozása elindult s a Saint Maló-i flotta két hajója kifutott az óceáni vi</w:t>
        <w:softHyphen/>
        <w:t>zekre, Kanadában kiújult a harci zaj, de most már nem egymás ellen harcoló angol s francia csapatok és a szem</w:t>
        <w:softHyphen/>
        <w:t>ben álló rézbőrű törzsek között tört ki a háború, hanem ezek az évek voltak tanúi annak a hatalmas indián sza</w:t>
        <w:softHyphen/>
        <w:t>badságharcnak, melyet az angol források úgy őriztek meg, mint „</w:t>
      </w:r>
      <w:r>
        <w:rPr>
          <w:rFonts w:eastAsia="Times New Roman CE" w:cs="Times New Roman CE" w:ascii="Times New Roman CE" w:hAnsi="Times New Roman CE"/>
          <w:i/>
          <w:iCs/>
          <w:color w:val="000000"/>
          <w:sz w:val="24"/>
          <w:szCs w:val="24"/>
        </w:rPr>
        <w:t>Pontiac lázadását</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ntiac, az indiánok törzsi történelmének talán leghősiesebb s egyben legtehetségesebb alak</w:t>
        <w:softHyphen/>
        <w:t>ja, személyi ki</w:t>
        <w:softHyphen/>
        <w:t>válóságával már korán megszerezte szűkebb világában a főnöki jelvényeket. Ottawa-indián volt, a Maumee-folyó partján született, a mai északnyugati Ohio vidékén. Laza törzsszövetség fűzte össze az itt élő különböző indián faj</w:t>
        <w:softHyphen/>
        <w:t>tákat, s Pontiac harmincéves korára a franciabarát szö</w:t>
        <w:softHyphen/>
        <w:t>vetséges-csapatok vezetője lett. Parancsnoksága alatt áll</w:t>
        <w:softHyphen/>
        <w:t>tak így azok az indián erők, melyek 1755-ben győzelmet arattak Braddock angol táborn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kivonulása megnehezítette, persze, az ottawák helyzetét is. Pontiacnak sikerült megegyezést lé</w:t>
        <w:softHyphen/>
        <w:t>tesíteni a „be nem avatkozás elve” alapján a franciák nyomába behatoló angol erők parancsnokával, abban az értelemben, hogy az indiánok nem háborgatják az angol csa</w:t>
        <w:softHyphen/>
        <w:t>pat</w:t>
        <w:softHyphen/>
        <w:t>mozdulatokat, viszont őket sem bántják ősi föld</w:t>
        <w:softHyphen/>
        <w:t>jeik, vándorlóterületeik s egyéb jogaik birtokában a brit felség katonái és biztosai a franciáktól elhódított észak-amerikai terület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assanként az ottawáknak s a többi indián törzsnek meg kellett ismernie a XVIII. század gyarmatosítóinak „Pax Britannicá”-ját: tilos volt ezentúl indiánnak az erődökbe betenni a lá</w:t>
        <w:softHyphen/>
        <w:t>bát, csak a megjelölt helyeken keres</w:t>
        <w:softHyphen/>
        <w:t>kedhettek, s kitiltották a törzseket mindazokról az eddig szabad vadászterületekről, ahol ezek a vidékek érintkez</w:t>
        <w:softHyphen/>
        <w:t>tek az óhazából egyre nagyobb szám</w:t>
        <w:softHyphen/>
        <w:t>mal özönlő angol te</w:t>
        <w:softHyphen/>
        <w:t>lepesek számára kijelölt térségekkel. A franciák uralma enyhébb, közvet</w:t>
        <w:softHyphen/>
        <w:t>lenebb volt, nem éreztettek faji előítéle</w:t>
        <w:softHyphen/>
        <w:t>teket, s a francia telepesek szám szerint is kisebb ve</w:t>
        <w:softHyphen/>
        <w:t>szedel</w:t>
        <w:softHyphen/>
        <w:t>met jelentettek, mint az egyre inkább elterebélyesedő angol gyarmatosí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nak csak egy része vándorolt vissza az óhazába, a többség megmaradt az amerikai röghöz ta</w:t>
        <w:softHyphen/>
        <w:t>padva s várta, hogy majd „Franciaország csodája” bekö</w:t>
        <w:softHyphen/>
        <w:t>vetkezik, s Lajos király visszaveszi mindazt, amit gyenge miniszterei kiejtettek kezükből. Ezek a francia telepesek nyílt vagy titkos szövetségeseivé váltak annak a Pontiac</w:t>
        <w:softHyphen/>
        <w:t>nak, aki - úgy látszik -, a diplomácia művészetében nem maradt el a XVIII. század közepének angol s francia államférfiúi mögött. Hatalmas szervezkedés folyt az indián törzsek közt, a legnagyobb titokban: soha a törté</w:t>
        <w:softHyphen/>
        <w:t>nelem nem mutatott példát arra, hogy lángra lobbanjon a rézbőrű törzsek faji szolidaritása, s egy</w:t>
        <w:softHyphen/>
        <w:t>mástól igen nagy távolságra élő törzsek, nemzetségek, melyek nem is tud</w:t>
        <w:softHyphen/>
        <w:t>tak egymás létezé</w:t>
        <w:softHyphen/>
        <w:t>séről, hatalmas törzsszövetséget alakít</w:t>
        <w:softHyphen/>
        <w:t>sanak ki, mely elismeri Pontiacot vezérének. A Nagy-tavaktól a Mississippi alsó folyásáig két év alatt úgyszól</w:t>
        <w:softHyphen/>
        <w:t>ván valamennyi indián törzs hajlandó volt vállalni a har</w:t>
        <w:softHyphen/>
        <w:t>cot s az ezzel járó kockázatot. A közösen megállapított s titokban tartott haditerv szerint 1763 májusában mind</w:t>
        <w:softHyphen/>
        <w:t>egyik indián törzsnek meg kell rohannia a legközelebbi angol erődöt s a lehetőség szerint meglepetésszerűen el</w:t>
        <w:softHyphen/>
        <w:t>fog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talmas indián vállalkozás jórészt sikerült is: ti</w:t>
        <w:softHyphen/>
        <w:t>zenkét megerősített angol támaszpont kö</w:t>
        <w:softHyphen/>
        <w:t>zül a kijelölt napokon nyolc jutott az indiánok birtokába; ezeken a helyeken a várőrség legnagyobb része áldozatul esett az erődben levő polgári lakossággal együtt, s mérhetetlen zsákmány került az indiánok kezére, akik most már tüzérséghez is jutottak. Egyedül Pontiac</w:t>
        <w:softHyphen/>
        <w:t xml:space="preserve">nak nem sikerült tervezett vállalkozása, a legnagyobb angol csomópont és erőd, </w:t>
      </w:r>
      <w:r>
        <w:rPr>
          <w:rFonts w:eastAsia="Times New Roman CE" w:cs="Times New Roman CE" w:ascii="Times New Roman CE" w:hAnsi="Times New Roman CE"/>
          <w:i/>
          <w:iCs/>
          <w:color w:val="000000"/>
          <w:sz w:val="24"/>
          <w:szCs w:val="24"/>
        </w:rPr>
        <w:t xml:space="preserve">Detroit </w:t>
      </w:r>
      <w:r>
        <w:rPr>
          <w:rFonts w:eastAsia="Times New Roman CE" w:cs="Times New Roman CE" w:ascii="Times New Roman CE" w:hAnsi="Times New Roman CE"/>
          <w:color w:val="000000"/>
          <w:sz w:val="24"/>
          <w:szCs w:val="24"/>
        </w:rPr>
        <w:t>bevé</w:t>
        <w:softHyphen/>
        <w:t>tele. Az angol parancsnok ugyanis Pontiac egy ellenségétől bizalmas értesítést kapott, hogy jó lesz május 9-én éjszaka résen lenni. A meglepetésszerű támadás, mely máshol oly sikerrel tükrözte az indiánok sajátos hadművészetét, itt kudarcot vallott, s Pontiacnak szabályos, hossza</w:t>
        <w:softHyphen/>
        <w:t>dalmas, európai szabályok szerinti vár</w:t>
        <w:softHyphen/>
        <w:t>ostromhoz kellett folyamod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ntiac politikai munkája megérlelte az indiánok szolidaritását: követei most már nyíltan be</w:t>
        <w:softHyphen/>
        <w:t>szél</w:t>
        <w:softHyphen/>
        <w:t>tek az összes fehérek kiűzéséről s egy nagy, egyetemes indián szö</w:t>
        <w:softHyphen/>
        <w:t>vetségről. Sikerét kezdetben megerősítette, hogy a veszé</w:t>
        <w:softHyphen/>
        <w:t>lyeztetett vidéken mintegy négyezer angol katona állo</w:t>
        <w:softHyphen/>
        <w:t>má</w:t>
        <w:softHyphen/>
        <w:t>sozott csak, mely gyenge erőt képviselt a túlnyomó szám</w:t>
        <w:softHyphen/>
        <w:t>ban levő rézbőrű harcosokkal szemben, akik most már tűzifegyverekkel is bőségesebben rendelkeztek. Az ango</w:t>
        <w:softHyphen/>
        <w:t>lok először vízi úton igyekeztek Detroitba segélycsapato</w:t>
        <w:softHyphen/>
        <w:t>kat juttatni, de ezek a hajók indián zsákmányként estek Pontiac kezébe. Viszont nem tudta megakadályozni, hogy a Niagara-erődből ne érkez</w:t>
        <w:softHyphen/>
        <w:t>zék ide jelentősebb segítség. Ám Pontiac hadvezéri tehetsége meghiúsította a július harminc</w:t>
        <w:softHyphen/>
        <w:t>egyediki „véres kitörés” napján a detroitiak el</w:t>
        <w:softHyphen/>
        <w:t>lentáma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ntiac kémei figyelték az Atlanti-óceán partvidé</w:t>
        <w:softHyphen/>
        <w:t>keit: mikor érkezik meg a várva várt francia flotta, mely hivatva lesz új fordulatot adni az eseményeknek. Ehelyett nagyon lassan ugyan, de mégis sorozatosan angol erősí</w:t>
        <w:softHyphen/>
        <w:t>tések érkeztek, s ezalatt kiderült, hogy a rézbőrű harco</w:t>
        <w:softHyphen/>
        <w:t>sok kitűnőek kisebb csapatmozdulatokra, cselvetésre a bozótban s a szavannákon, de az európai értelemben vett várostrom tüzérségi párbajjal - teljesen idegen hadmű</w:t>
        <w:softHyphen/>
        <w:t>vészetüktől. A törzsek közt is súrlódások támadtak, s nemsokára Pontiac csak saját ottawáival szorongatta a bekerí</w:t>
        <w:softHyphen/>
        <w:t>tett Detroitot. Így az ostrom helyett a diplomácia fegyvereivel igyekezett a továbbiakban megvívni harcát, különösen akkor, amikor értesült a francia-angol békekötésről, mely megpe</w:t>
        <w:softHyphen/>
        <w:t>csételte a franciák amerikai birto</w:t>
        <w:softHyphen/>
        <w:t>kainak sorsát. Így visszavonult hazájába - a Maumee-folyó vidék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 erődök egy része továbbra is az indián szö</w:t>
        <w:softHyphen/>
        <w:t>vetség kezén volt, de a kezdeti sikerek már ellanyhultak, s a következő két esztendőben Pontiac inkább szervező munkával foglal</w:t>
        <w:softHyphen/>
        <w:t>kozott: újabb és újabb indián törzseket igyekezett bevonni a törzsszövetségbe, ami sikerült is neki, mert az „indián-király” híre most már egész Észak-Amerikában szétterjedt. Ezt a tekin</w:t>
        <w:softHyphen/>
        <w:t>télyt használta fel arra, hogy hivatalos béketárgyalásokat kezdjen ő brit fel</w:t>
        <w:softHyphen/>
        <w:t>sége kormány</w:t>
        <w:softHyphen/>
        <w:t>zóival. A felkelés kirobbanása után több mint három évvel a New York állambeli Oswegóban 1766 júliusában meg is kötötték a békét, melynek során Pon</w:t>
        <w:softHyphen/>
        <w:t>tiac nyugat-európai diplomatákat megszégyenítő ügyes</w:t>
        <w:softHyphen/>
        <w:t>séggel harcolt az összes indiánok érdekeiért. Amikor meg</w:t>
        <w:softHyphen/>
        <w:t>kötötték a békét - ő maga ajándékokkal dúsan megra</w:t>
        <w:softHyphen/>
        <w:t>kodva vonult el hazai hegyei s vizei felé, abban a biztos tudatban, hogy egész fajtájának az adott körülmények között dicsőséget szerzett, s az ő személye garancia arra, hogy az angolok - márcsak újabb felkeléstől való félel</w:t>
        <w:softHyphen/>
        <w:t>mükben is - betartják a vérrel írt passzu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ánbosszú vagy az angol gyarmati diplomácia keze volt-e benne további sorsában - nehezen állapít</w:t>
        <w:softHyphen/>
        <w:t>ható meg. Egy angol kufár három esztendővel a békekö</w:t>
        <w:softHyphen/>
        <w:t>tés után felbérelt egy illinois-indiánt, aki nem riadt vissza attól, hogy orgyilkos módjára megölje a rézbőrűek fajtá</w:t>
        <w:softHyphen/>
        <w:t>jának legtehetségesebb, legkitűnőbb fiát, Pontiacot. Ő volt az egyetlen olyan sugárzó erő és akarat, aki képes volt arra, hogy a szűk törzsi érdekeken soha felül nem emelkedő rézbőrűeket egyetlen hatalmas, akkor még mil</w:t>
        <w:softHyphen/>
        <w:t>liós faji egységbe tömörítse. Halálával megbomlott az egy</w:t>
        <w:softHyphen/>
        <w:t>ség, az ottawák és az illinoisok közt Pontiac meggyil</w:t>
        <w:softHyphen/>
        <w:t>kolása miatt a legvéresebb törzsi háború tört ki, mely az utóbbi törzsnek majdnem teljes megsemmisítésére veze</w:t>
        <w:softHyphen/>
        <w:t>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sznot természetesen az angol gyarmati igazgatás húzta, mely ezentúl gondosan őrködött - nehogy Pontiachoz hasonló hatalmas indián egyéniségek egyesíthes</w:t>
        <w:softHyphen/>
        <w:t>sék újból a széthullott törzseket.</w:t>
      </w:r>
    </w:p>
    <w:p>
      <w:pPr>
        <w:pStyle w:val="Heading2"/>
        <w:rPr/>
      </w:pPr>
      <w:r>
        <w:rPr/>
        <w:t>IX.</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i maradt XV. Lajos tengerentúli birtokaiból abban az esztendőben, amikor Bougainville két hajója, az </w:t>
      </w:r>
      <w:r>
        <w:rPr>
          <w:rFonts w:eastAsia="Times New Roman CE" w:cs="Times New Roman CE" w:ascii="Times New Roman CE" w:hAnsi="Times New Roman CE"/>
          <w:i/>
          <w:iCs/>
          <w:color w:val="000000"/>
          <w:sz w:val="24"/>
          <w:szCs w:val="24"/>
        </w:rPr>
        <w:t xml:space="preserve">Aigle </w:t>
      </w:r>
      <w:r>
        <w:rPr>
          <w:rFonts w:eastAsia="Times New Roman CE" w:cs="Times New Roman CE" w:ascii="Times New Roman CE" w:hAnsi="Times New Roman CE"/>
          <w:color w:val="000000"/>
          <w:sz w:val="24"/>
          <w:szCs w:val="24"/>
        </w:rPr>
        <w:t xml:space="preserve">s a </w:t>
      </w:r>
      <w:r>
        <w:rPr>
          <w:rFonts w:eastAsia="Times New Roman CE" w:cs="Times New Roman CE" w:ascii="Times New Roman CE" w:hAnsi="Times New Roman CE"/>
          <w:i/>
          <w:iCs/>
          <w:color w:val="000000"/>
          <w:sz w:val="24"/>
          <w:szCs w:val="24"/>
        </w:rPr>
        <w:t>Sphynx</w:t>
      </w:r>
      <w:r>
        <w:rPr>
          <w:rFonts w:eastAsia="Times New Roman CE" w:cs="Times New Roman CE" w:ascii="Times New Roman CE" w:hAnsi="Times New Roman CE"/>
          <w:color w:val="000000"/>
          <w:sz w:val="24"/>
          <w:szCs w:val="24"/>
        </w:rPr>
        <w:t>, bizonytalan újvilágbeli útjára elindult? Az 1763 februárjában megkötött angol-francia béke beve</w:t>
        <w:softHyphen/>
        <w:t>zető szavai szerint a felek „keresztény, általános és örök békét” kívánnak kötni. Így tehát valóban általános ér</w:t>
        <w:softHyphen/>
        <w:t>vénnyel szabályozták a francia gyarma</w:t>
        <w:softHyphen/>
        <w:t>tok kérdését is. Indiában Franciaország csak öt kereskedőállomást tart</w:t>
        <w:softHyphen/>
        <w:t>hatott meg, elvesztette Senegalt, Minorcát. Felbecsülhe</w:t>
        <w:softHyphen/>
        <w:t>tetlen értékű s kiterjedésű amerikai birtokaiból csak apró töredékek maradtak: Saint Pierre és Miquelon s az Antil</w:t>
        <w:softHyphen/>
        <w:t>lák egyes szigetei. Új-Franciaországot s a Mississippi partját az angoloknak engedte át Lajos király, míg a jobbpart egyéb pontokkal együtt spanyol kézbe került annak a sok költségnek jutalmazásául, mely a spanyolo</w:t>
        <w:softHyphen/>
        <w:t>kat mint a franciák szövetségeseit terhelte. A legkeresztényibb király ő brit felsége javára lemondott „a legtel</w:t>
        <w:softHyphen/>
        <w:t>jesebb formában, minden megszorítás nélkül, s anélkül, hogy valaha is, bármely ürügy alatt, akármilyen jogcímen újból feltámaszthatná igényeit” minden egyéb amerikai birtokról. Amit cserében kapott - csak a francia lakosság vagyonjogi biztosítása s a szabad vallás</w:t>
        <w:softHyphen/>
        <w:t>gyakorlat kikötése volt - amennyire ezt megengedik a törv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ehát Bougainville hajója, mely az elvesztett gyarmatok helyett új földeket ígért a francia koronának, azt a reményt éleszthette, hogy sikerül majd távoli, lakat</w:t>
        <w:softHyphen/>
        <w:t>lan vidékeken új otthont szerezni azoknak a franciáknak, akiket nem tud már eltartani az anyaország, s akik út</w:t>
        <w:softHyphen/>
        <w:t>törői lesznek egy megújuló, hatalmas gall gyarmatbiro</w:t>
        <w:softHyphen/>
        <w:t>dalo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763 szeptemberétől 1764. február elejéig tart a végte</w:t>
        <w:softHyphen/>
        <w:t>lennek tűnő, gyakran oly egyhangú tengeri út, míg fel nem tűnnek a Saint Malo-, mai nevükön Falkland-szigetek. Ha a szirteket, tengerből kiemelkedő zátonyokat hozzászámítjuk, százra is tehető a szigetek száma, me</w:t>
        <w:softHyphen/>
        <w:t>lyek lakatlanoknak tűnnek, a tájéknak nincs különösebb varázsa, bár mindent, le egészen a tenger</w:t>
        <w:softHyphen/>
        <w:t>partig, sűrű ve</w:t>
        <w:softHyphen/>
        <w:t>getáció borít. Hatalmas öböl nyílik a hajósok szeme előtt, dombos, hegyes vidék a háttérben: sehol nem emelkedik füstoszlop, semmi jele nincs annak, hogy ebben az inkább kietlen szigetvilágban valaha is emberi élet, valamiféle civilizáció születhetett volna. Hatalmas, meztelen szikla</w:t>
        <w:softHyphen/>
        <w:t>falak nyúlnak a tenger felé, mintha éppen leszakadni ké</w:t>
        <w:softHyphen/>
        <w:t>szülnének - valami félelmes, ördögi erő épp betaszítaná ezeket a dombokat, hegyeket az óceán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délzeten a hajóstisztek heves vitába keverednek egymással, s tanúul hívják a tudós Pernettyt: vajon mi</w:t>
        <w:softHyphen/>
        <w:t>kor látta először fehér ember ezeket a szomorú szigeteket, melyek mintha kiszakadtak volna az ősidőkben Patagónia partjairól. Bougainville Amerigo Vespuccira hivatkozik, aki e szigeteknek első felfedezője lett volna, nem sokkal Columbus után. Kiterí</w:t>
        <w:softHyphen/>
        <w:t>tenek egy régi, 1598-ban készült holland térképet: Sebald kapitányról, aki először rajzolta be térképbe ezt a szigetvilágot, a németalföldi rajzolók Sebald-szigeteknek nevezik. Száz évvel később egy angol hajós, Strong száll ki az egyik szigeten, s a szorost, mely a szigetcsoportot nyugati és keleti részre tagolja, Falk</w:t>
        <w:softHyphen/>
        <w:t>land-szorosnak kereszteli, s ez a név szerepel Bou</w:t>
        <w:softHyphen/>
        <w:t>gainville angol térképe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valóban százévenként kötne itt ki egy-egy szellemhajó - minden olyan magányos, valószínűtlenül egyhangú. De... mintha a tengerpart felé mégis emberi lények közelednének... párosan, okuláréval szemükön, furcsa, imbolygó járással - a fedélzeten csodálkozó mat</w:t>
        <w:softHyphen/>
        <w:t xml:space="preserve">rózok, telepesek figyelik a látványt: amint a szitáló örök esőben előjönnek az első </w:t>
      </w:r>
      <w:r>
        <w:rPr>
          <w:rFonts w:eastAsia="Times New Roman CE" w:cs="Times New Roman CE" w:ascii="Times New Roman CE" w:hAnsi="Times New Roman CE"/>
          <w:i/>
          <w:iCs/>
          <w:color w:val="000000"/>
          <w:sz w:val="24"/>
          <w:szCs w:val="24"/>
        </w:rPr>
        <w:t>pingv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nagyszerű öblöt találnak, mely védelmet nyújt az állandónak látszó erős szelek, meg-megújuló vi</w:t>
        <w:softHyphen/>
        <w:t>harok ellen. Sűrű, különös, vöröses szőnyeg fut le a ten</w:t>
        <w:softHyphen/>
        <w:t>gerig, máshol meg min</w:t>
        <w:softHyphen/>
        <w:t>dent a sok esőtől selymes-bárso</w:t>
        <w:softHyphen/>
        <w:t>nyos gazdag fűtakaró fed. A csónakok első dolga, hogy partra tegyék a magukkal hozott tenyészállatokat: fél óra múlva már tehenek, lovak, birkák legelnek azon a dús rétségen, mely talán soha nem látott még négylábú ál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ste Bougainville bejegyzi naplójába: „A horizontot csipkés hegységek zárják le, a vidéket meg-megszaggatja a tenger, a földek - emberek nélkül - mint halott tájé</w:t>
        <w:softHyphen/>
        <w:t>kok hevernek, nincsenek sehol erdőségek, ezt a végtelen csendet csak a tengeri szörnyek rikoltása zavarja itt-ott meg, mindenen ez a szomorú végtelen egyhangúság ural</w:t>
        <w:softHyphen/>
        <w:t>k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endő telepesek kemény emberek, de ők is kissé megrettenve nézik ezt a szomorú jövendő hazát, melyet számukra kijelölt végzetük. De azok, akik először partra szálltak, lelkendezve jönnek vissza a fedélzetre: az öböl</w:t>
        <w:softHyphen/>
        <w:t>ben szinte nyüzsögnek a legfinomabb fajta halak, s a szi</w:t>
        <w:softHyphen/>
        <w:t>get valóságos madárparadicsom, háborítatlanul keltenek, növekednek itt talán évezredek óta, oly szelídek a mada</w:t>
        <w:softHyphen/>
        <w:t>rak, hogy mindegyiket meg lehet fogni szabad kézzel. Fa ugyan nincs, de a vastag, húsos halott füvek, melyekből végtelen mennyiségekre találtak, nagyszerű meleget ad</w:t>
        <w:softHyphen/>
        <w:t>nak, amikor fellobbannak az első mágly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is partra lép, Pernettyvel s a telepesek vezetőjével együtt. A természettudós egyszerre elemébe kerül: e rengeteg madárfajtát csak az ő ornitológiai tudá</w:t>
        <w:softHyphen/>
        <w:t>sával lehet fajták</w:t>
        <w:softHyphen/>
        <w:t>ra, családokra felbontani. Saint Simon kapitány elsüti fegyverét - ez az első lövés, mely elhang</w:t>
        <w:softHyphen/>
        <w:t>zik a Falkland-szigeteken. Bougainville látja, mint riad</w:t>
        <w:softHyphen/>
        <w:t>nak fel a szokatlan zajtól a végtelen idők óta semmi ve</w:t>
        <w:softHyphen/>
        <w:t>szélyt sem neszelő madarak. A naplóban ezt jegyzi fel: „Bizonyos, hogy az embernek nincs olyan kegyetlen s vér</w:t>
        <w:softHyphen/>
        <w:t>szomjas jellege, melyet az állatok ösztön</w:t>
        <w:softHyphen/>
        <w:t>szerűen felismer</w:t>
        <w:softHyphen/>
        <w:t>hetnének, mint olyan lényét, mely az ő vérükkel táplál</w:t>
        <w:softHyphen/>
        <w:t>kozik. De a bizalom, melyet az embernek ajándékoznak ezek az ártatlan lények, bizonyára nem tart sokáig - menten meg kell tanulniuk, hogy ezentúl már úgy kell őrizkedniük az embertől, mint legke</w:t>
        <w:softHyphen/>
        <w:t>gyetlenebb ellensé</w:t>
        <w:softHyphen/>
        <w:t>gü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aint Maló-i hajósok kivetik a hálót s ez szinte percek alatt feszül a dús zsákmánytól. Egy tengerésztiszt már az első órákban kezdi feltérképezni a szigetet. Bou</w:t>
        <w:softHyphen/>
        <w:t>gainville keze kinyúlik s nevet ad az öbölnek, szigetecs</w:t>
        <w:softHyphen/>
        <w:t>kéknek, hegycsúcsoknak, válogatva XV. Lajos miniszte</w:t>
        <w:softHyphen/>
        <w:t>rei, udvari emberei között: kinek-kinek nevére keresz</w:t>
        <w:softHyphen/>
        <w:t>telje e távoli világok birtokba vett tájék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ost, melyet két öböl között, a sziget legszebb helyén jelöl ki, Szent Lajosról nevezi el. Hogy kezdődik a város építése? A dolgos kanadaiak munkára indulnak, az első kellék: „erőd” - váratlan támadások elleni véde</w:t>
        <w:softHyphen/>
        <w:t>lem, s ezért menten ágyúállást készítenek tizennégy ki</w:t>
        <w:softHyphen/>
        <w:t>sebb lövegnek. Utána partra szállítják a készleteket is, hiszen nem lehet tudni, mennyire sínylette meg az élelmi</w:t>
        <w:softHyphen/>
        <w:t>szer s az anyag a hosszú, viharos tengeri utazást. Bougainville maga is szerszá</w:t>
        <w:softHyphen/>
        <w:t>mot ragad: Kanadában nem hiányzottak a tapasztalatok, s most mindannak jó hasz</w:t>
        <w:softHyphen/>
        <w:t>nát veszi, amit az irokézektől tanult a táborverés tudo</w:t>
        <w:softHyphen/>
        <w:t>mány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jómérnök obeliszket emel - a birtokbavétel dicsőségére. Egy flaskába belerakják a teljes hajólegény</w:t>
        <w:softHyphen/>
        <w:t>ség nevét feltüntető pergament, gondosan pecséttel lezár</w:t>
        <w:softHyphen/>
        <w:t>ják száját, majd egy ezüst</w:t>
        <w:softHyphen/>
        <w:t>lapra felvésik a Franciaország dicsőségét szolgáló írást, mely pompázó latin mondatok közt emlékezik meg a jó Lajos királyról, kiváló miniszte</w:t>
        <w:softHyphen/>
        <w:t>réről, Choiseulről. (Pompadour nem sze</w:t>
        <w:softHyphen/>
        <w:t>repel rajta - a királyi kegyencnő talán épp ezekben a hetekben búcsúzik el végleg az ár</w:t>
        <w:softHyphen/>
        <w:t>nyék</w:t>
        <w:softHyphen/>
        <w:t>világtól.) Bougainville maga mint ez</w:t>
        <w:softHyphen/>
        <w:t>redes és sorhajókapitány tűnik fel az ezüstlapon, ahol az expedíció nagylelkű támogatói között Arboulin bácsi is helyet kap. Végül az obeliszkre felszegezik XV. Lajos arc</w:t>
        <w:softHyphen/>
        <w:t>képét is és megkoszorúzzák Bourbon-liliom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sétál királyságában, boldogan hallja az épülő telep kedves zaját. Minden remé</w:t>
        <w:softHyphen/>
        <w:t>nye megvan arra, hogy a készletek segítségével a telepesek nyugodtan át</w:t>
        <w:softHyphen/>
        <w:t>telelhetnek, a partra tett jószág szaporodása biztosra ve</w:t>
        <w:softHyphen/>
        <w:t>hető, a volt kanadai franciák jóval mostohább körülmé</w:t>
        <w:softHyphen/>
        <w:t>nyekhez szoktak, mint itt, Saint Malo szigetein. Nincs más feladata hát Bougainville-nek, mint visszaindulni Franciaországba, jelenteni urának s úrnőjének, Pompa</w:t>
        <w:softHyphen/>
        <w:t>dournak: a francia korona új ékességhez jutott, új tele</w:t>
        <w:softHyphen/>
        <w:t>peseket hoz majd, új lendületet kap ez a távoli koloni</w:t>
        <w:softHyphen/>
        <w:t>záció, melynek az a nagy előnye, hogy nem kell semmi</w:t>
        <w:softHyphen/>
        <w:t>féle vad törzsekkel megküzdeni, e békés, józan foglalás még Rousseau híveit sem háboríthatja fel, hiszen a fehér ember itt semmiféle embertársát sem szorította ki a szi</w:t>
        <w:softHyphen/>
        <w:t>get békés birtoklás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bontja a vitorlákat, nyugtalan szelleme már újból Franciaország felé tek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dvar, melyet viszontlát Bougainville, nem hason</w:t>
        <w:softHyphen/>
        <w:t>lít ahhoz, melyet elhagyott. Már senki nem említi Pompa</w:t>
        <w:softHyphen/>
        <w:t>dour nevét, mintha emléke is átkozott lenne, maga a ki</w:t>
        <w:softHyphen/>
        <w:t>rály is kerüli, hogy nevét kiejtse. Amikor Bougainville-t fogadja, jól tudja: valaha az első szót Reinette ejtette Bougainville-ről, ő számolt be egy estén az ifjú drago</w:t>
        <w:softHyphen/>
        <w:t>nyostiszt gáláns kalandjairól az irokézek földjén, ő emlí</w:t>
        <w:softHyphen/>
        <w:t>tette: ez a fiatal francia tiszt nemcsak matematikában s várvívásban kitűnő, de könyvet ír a rézbőrűek szokásai</w:t>
        <w:softHyphen/>
        <w:t>ról, erkölcseiről is. Lajos királynak jó az emlékezőtehetsége. Minden Pompadourt idézi fel, de a király nem említi Reinette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csak száraz hajózási adatok lennének, úgy olvassuk: Bougainville kapitány alig három hónapi fran</w:t>
        <w:softHyphen/>
        <w:t>ciaországi tartózkodás után újból az Aigle fedélzetére száll, hajójára véve telepe</w:t>
        <w:softHyphen/>
        <w:t>sek csoportját, akik közt leg</w:t>
        <w:softHyphen/>
        <w:t>több a kétkezi mesterember, de mérnök is akad. Október</w:t>
        <w:softHyphen/>
        <w:t>ben in</w:t>
        <w:softHyphen/>
        <w:t>dul</w:t>
        <w:softHyphen/>
        <w:t>nak, s már januárban feltűnik Saint Malo szigetének ködös, esős körvonala. Columbustól kezdve hány példa van arra, hogy az otthagyott telepnek már csak romjait találja a visszatérő: testvérharc, ellenség, kalózok, elemi csapások végeztek velük. Bougainville ott áll ha</w:t>
        <w:softHyphen/>
        <w:t>jója fedélzetén s szívszorongva lesi az első fényjeleket: élnek-e, megvannak-e, akiket unokatest</w:t>
        <w:softHyphen/>
        <w:t>vérének vezetésé</w:t>
        <w:softHyphen/>
        <w:t>vel esztendeje otthagy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lelkesedés árad partraszállása után az első naplójegyzetekből: „Végtelen boldogsá</w:t>
        <w:softHyphen/>
        <w:t>gomra szolgált, hogy láthattam az én telepeseimet, kicsattanó egészség</w:t>
        <w:softHyphen/>
        <w:t>ben, valamennyiük tö</w:t>
        <w:softHyphen/>
        <w:t>ké</w:t>
        <w:softHyphen/>
        <w:softHyphen/>
        <w:t>letes állapotban volt... soha nem kaptak olyan havat, amely elborította volna cipőjük sarkát, sem pedig jeget. Szépen kigömbölyödtek az emberek, a vetések nagyszerűen keltek ki, az állatok éjjel és nappal a legelőkön tartózkodhatnak, bőséges táplálékot s itatókat talá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os” nő - raktárak, házak épülnek, de kevés a fa, s Bougainville hajójából tesznek partra építőanyagot: a kis erőd már egészen elkészült, sánc veszi körül, puska</w:t>
        <w:softHyphen/>
        <w:t>poros torony épült - kő bőséggel van a szigeten, ebből emelkednek a telepesek háza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gnagyobb problémák egyike így a fahiány. Ami</w:t>
        <w:softHyphen/>
        <w:t>kor Patagónia partjai mellett hajóztak - napokon át erdők vonulata követte a partokat. Bougainville lehajó</w:t>
        <w:softHyphen/>
        <w:t>zik egészen a Magellan-szoros környékére, s néhány óra múlva már vígan csattognak a szekercék: a franciák válogat</w:t>
        <w:softHyphen/>
        <w:t>hatnak a legkitűnőbb épületfa-anyagokban, melyek vagyont érnek az óhazában is. De lehet, hogy ezzel meg</w:t>
        <w:softHyphen/>
        <w:t>sértik a hely valamilyen titokzatos szellemét. Egyszerre lesből „patagónok” rohannak elő s a védtelen, fegyverte</w:t>
        <w:softHyphen/>
        <w:t>len, támadásra fel nem készült favágó telepesek közül óriási fabunkóikkal hármat menten lemészárolnak, s csak két muskétalövéssel lehet őket elri</w:t>
        <w:softHyphen/>
        <w:t>asz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ír nagy megdöbbenést kelt: más nem történt, mint hogy a franciák fákat döntögettek, s mégis megtör</w:t>
        <w:softHyphen/>
        <w:t>tént a támadás - méghozzá olyan emberek részéről, akik</w:t>
        <w:softHyphen/>
        <w:t>ről még a legkoraibb spanyol források is - a Magellan kíséretében levő Pigafetta elsősorban - azt írták, hogy rendkívül barátságos, békés természetűek, s óriás alak</w:t>
        <w:softHyphen/>
        <w:t>juk, hatalmas izomerejük ellenére szí</w:t>
        <w:softHyphen/>
        <w:t>vesen közelednek a fehérekhez, s örömmel osztják meg velük mindazt, amit zord klímájuk ajándékoz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fedélzetén haditanácsot tartanak. Saint Si</w:t>
        <w:softHyphen/>
        <w:t>mon, a nagy vadász és másodkapitány kitűnő „diplo</w:t>
        <w:softHyphen/>
        <w:t>mata” hírében áll, ha bennszülöttekkel való barátkozásról van szó. Vállalja, hogy csó</w:t>
        <w:softHyphen/>
        <w:t>nakon partra száll, s a dereglye utána visszamegy a hajóra s elhozza az ajándéktárgyakat. De a franciák, ahogy partra érnek, ellenséges patagónok</w:t>
        <w:softHyphen/>
        <w:t>kal állnak egyszerre szemben, s a fenye</w:t>
        <w:softHyphen/>
        <w:t>gető kör lassan bezárul körülöttük. Saint Simon ebben a rendkívül vesze</w:t>
        <w:softHyphen/>
        <w:t>delmes helyzetben valódi „színjátékot” mutat be. Tudja jól, hogy a franciák tűzifegyverei könnyen lemészárol</w:t>
        <w:softHyphen/>
        <w:t>hatnának egy tucatnyi bennszülöttet, de ezzel egyszer s mindenkorra lehetetlenné válnék a baráti érintkezés a patagónokkal ezeken a partokon. Így hát a bekerített franciák úgy tesznek, mintha semmiféle veszély sem fe</w:t>
        <w:softHyphen/>
        <w:t>nyegetné őket: rágyújtanak katona- és tengerész-dalokra, előveszik a pipákat, csiholnak, bodros tüzet fújnak, majd vidáman kezdenek falatozni - telve feszültséggel s min</w:t>
        <w:softHyphen/>
        <w:t>den pillanatban készen arra, hogy a támadásra fegyverei</w:t>
        <w:softHyphen/>
        <w:t>ket ragadják elő. Miért késik a csónak, mely az ajándéko</w:t>
        <w:softHyphen/>
        <w:t>kat hozza? Hiszen ezek nélkül hogyan is kezdhetnék el a „diplo</w:t>
        <w:softHyphen/>
        <w:t>máciai” megbeszéléseket? A tenger nyugtalan, az egyik patagón főnök baljós mozdulatokkal integet felé</w:t>
        <w:softHyphen/>
        <w:t>jük, s csoportról csoportra jár, mintha feltüzelné testvé</w:t>
        <w:softHyphen/>
        <w:t>reit: a fran</w:t>
        <w:softHyphen/>
        <w:t>ciák bekerített helyzetük veszélyeire kénytele</w:t>
        <w:softHyphen/>
        <w:t>nek rádöbbenni, amikor megjelenik a várva várt dereglye. Egy pillanat alatt kiderül az égbolt - a franciák vidám énekkel, mosolygó arccal kínálják a tükröket, piros ken</w:t>
        <w:softHyphen/>
        <w:t>dőket, gyöngyöket, késeket, s akkor következik be a ba</w:t>
        <w:softHyphen/>
        <w:t>rátságos jelenet csúcspillanata, amikor a franciák kibont</w:t>
        <w:softHyphen/>
        <w:t>ják a királyi lobogót s XV. Lajos hatalmas festett képét - felsorakoznak melléje, felhívják a patagónokat arra: fogadjanak hűséget a távoli felségnek. A napló csak annyit ír e jelenetről: „hatalmas örömkiáltásokkal s ének</w:t>
        <w:softHyphen/>
        <w:t>kel fogadták a zászlót, a legbékésebb indulatokról téve tanúbizonyságot, szívesen adták hűségesküjüket”. A feljegyzés bizonyára dicséri a felfedezők királyhűségét - kissé kétséges mégis, mit érthettek az egész jelenet s szertartás lényegéből a patagónok, akiknek aligha lehet</w:t>
        <w:softHyphen/>
        <w:t>tek világos fogal</w:t>
        <w:softHyphen/>
        <w:t>maik arról, mit jelképez a legkereszté</w:t>
        <w:softHyphen/>
        <w:t>nyibb király képmásának megjelenése a kietlen Terra del Fueg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arátság helyreállt, megkezdődött a cserekereske</w:t>
        <w:softHyphen/>
        <w:t>delem, melyben a fő cikk a bennszülöttek részéről az ál</w:t>
        <w:softHyphen/>
        <w:t>latbőr. A tudós Pernetty tanulmányozhatta a patagónok természetét, ő is megál</w:t>
        <w:softHyphen/>
        <w:t>lapítja, hogy tudomása szerint ők a föld legnagyobb termetű lakói. A franciák bennszülött temetőt fedeznek fel: a szél elhordta a sírokról a humuszt. Mielőtt továbbhajóznak, Pernetty néhányat gondosan ki</w:t>
        <w:softHyphen/>
        <w:t>ásat s elcsomagol a csontvázakból - felrakja őket a hajó fedélzetére, el is jutnak Franciaországba, ahol elvégzik majd az első antropológiai kísérleteket a halott patagó</w:t>
        <w:softHyphen/>
        <w:t>nok csontvázain, a tudománypártolóvá vált Arboulin bácsi anyagi támogat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gyarmat most már fában sem szűkölködik - a Saint Maló-i hajóácsok két kis vitorlás</w:t>
        <w:softHyphen/>
        <w:t>hajót építenek. A telepesek reményteljesen nézhetnek a jövőbe, s a nyug</w:t>
        <w:softHyphen/>
        <w:t>talan, újabb tettekre vágyó Bougainville megint búcsút mond az általa alapított gyarmatnak, a két hajó elindul óceáni útjára - bízva abban, hogy a legközelebbi érke</w:t>
        <w:softHyphen/>
        <w:t>zéskor új telepesekkel gazdagíthatja a legdélibb francia koronagyarm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aint Malo- vagy Falkland-szigetek nevén dől el a gyarmat sorsa, mely hirtelen az európai nagypolitika boszorkánykonyhájába kerül. Alig egy esztendővel az</w:t>
        <w:softHyphen/>
        <w:t>után, hogy a franciák meg</w:t>
        <w:softHyphen/>
        <w:t>ve</w:t>
        <w:softHyphen/>
        <w:t>tették lábukat a szigeten, két angol hadihajó legénysége a híres Byron parancsnok veze</w:t>
        <w:softHyphen/>
        <w:t>tésével, partra szállt a szigeten s azt az angol korona jogara alá hely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francia béketárgyalások már eldőltek, XV. Lajos semmit sem óhajtott annyira, mint a békét - min</w:t>
        <w:softHyphen/>
        <w:t>denáron. A végtelen távolságban levő déli féltekére szórt parányi gyarmat a maga másfél száz franciájával aligha befolyásolhatta a békekötés sorsát. De a versailles-i kabi</w:t>
        <w:softHyphen/>
        <w:t>net még valamilyen más, kétségbeesett sakkhúzással kí</w:t>
        <w:softHyphen/>
        <w:t>sérletezett: Franciaországban és Spanyolországban egy</w:t>
        <w:softHyphen/>
        <w:t>aránt a Francia Ház királyai uralkodtak, így a francia diplomáciának nem volt nehéz dolga meggyőzni Madri</w:t>
        <w:softHyphen/>
        <w:t>dot arról: ha már nem loboghat mindörökké a Saint Malo-szigetek fölött francia zászló - e fontos stratégiai kulcshelyzetet jelentő gyarmat mégse kerüljön az ango</w:t>
        <w:softHyphen/>
        <w:t>lok kezére. Erre pedig egyedül csak a katolikus király őfelségének van joga, minthogy a majdnem háromszáz éves tordesillasi döntés értelmében, a pápai határozatnál fogva - ez a szigetcsoport is a spanyol felségterületre esik, kiegészítő része a dél-amerikai spanyol gyarmat</w:t>
        <w:softHyphen/>
        <w:t>világnak. Itt legfeljebb castiliaiaknak van keresnivalójuk, de briteknek semmi esetre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iplomácia manőverei úgy hozzák, hogy az ango</w:t>
        <w:softHyphen/>
        <w:t>lok nem akarnak egyszerre két ellenséggel szembenézni s - valóban ideig-óráig, mint ahogy a történelem tanítja, hiszen a Falkland-szigetek ma angol koronagyarmatot alkotnak - elismerik a spanyolok felségjogát. A pirula így is keserű a franciák számára, de legalább nem a gyű</w:t>
        <w:softHyphen/>
        <w:t>lölt angol ellenség kezére kell adni békés hódításukat. Ezt a tengerészeti s egyben diplomáciai manővert ki is tudná ügyesebben, tapin</w:t>
        <w:softHyphen/>
        <w:t>tatosabban lebonyolítani, mint az a har</w:t>
        <w:softHyphen/>
        <w:t>mincas évei derekán levő tiszt, tengerész, diplomata, ma</w:t>
        <w:softHyphen/>
        <w:t>tematikus, író és világfi, aki Lajos király mindenható mi</w:t>
        <w:softHyphen/>
        <w:t>niszterének, Choiseul hercegnek parancsait várja. Choi</w:t>
        <w:softHyphen/>
        <w:t>seul viszont az a ritka francia politikus, aki felismerte a tengerészet szerepét Franciaország nagyhatalmi sorsában - valóban lázas igyekezettel próbálja a hadiflotta terén elérni s túlszárnyalni az angolokat. Choiseul dönt: a Saint Malo-szigetek átadását Bougainville-nek kell végrehajta</w:t>
        <w:softHyphen/>
        <w:t>nia, de úgy, hogy ezzel képviselje Franciaország nagyha</w:t>
        <w:softHyphen/>
        <w:t>talmi állását. Némi flastrom a sebre: a madridi udvar hajlandó a francia gyarmatosoknak s így Bougainville-nek is megtéríteni a „befektetési költségeket”, s a francia felfedező - számot vetve a spanyol kincstár közismert lomhaságával - mégis - részletekben - hatszáz</w:t>
        <w:softHyphen/>
        <w:t>ezer frank összeget mondhat újból magáénak.</w:t>
      </w:r>
    </w:p>
    <w:p>
      <w:pPr>
        <w:pStyle w:val="Normal"/>
        <w:widowControl/>
        <w:spacing w:before="0" w:after="120"/>
        <w:jc w:val="both"/>
        <w:rPr/>
      </w:pPr>
      <w:r>
        <w:rPr>
          <w:rFonts w:eastAsia="Times New Roman CE" w:cs="Times New Roman CE" w:ascii="Times New Roman CE" w:hAnsi="Times New Roman CE"/>
          <w:color w:val="000000"/>
          <w:sz w:val="24"/>
          <w:szCs w:val="24"/>
        </w:rPr>
        <w:t>Choiseul szobájában azonban Bougainville nem elég</w:t>
        <w:softHyphen/>
        <w:t>szik meg annak a szomorú szerepnek vállalásával, amit a szigetek felségjogának átruházása jelent. Bougainville rendkívül tájéko</w:t>
        <w:softHyphen/>
        <w:t>zott a földrajzi irodalomban, elolvasta mindazokat a műveket, melyek korábbi óceáni utazá</w:t>
        <w:softHyphen/>
        <w:t>sok</w:t>
        <w:softHyphen/>
        <w:t>ról adnak hírt, tagja akadémiáknak s tudós társaságok</w:t>
        <w:softHyphen/>
        <w:t>nak, Londonban élő barátai tájékoz</w:t>
        <w:softHyphen/>
        <w:t>tatják a távoli tenge</w:t>
        <w:softHyphen/>
        <w:t>reken lezajló eseményekről. Műveltsége átfogó s lebilin</w:t>
        <w:softHyphen/>
        <w:t>cseli a minisztert. Ha elveszítjük - mondja - az Iles Malouines-t, a Déli-óceánban még rengeteg föld és szi</w:t>
        <w:softHyphen/>
        <w:t>get létezik, mely „szűz”, gyarmatosító nem tette reájuk lábát, bőségesen kárpótolhatnák a Saint Malo-szigetek elvesztéséért a francia koronát. Bougainville egybevetette a korábbi felfedezé</w:t>
        <w:softHyphen/>
        <w:t>sekről írt beszámolókat, egyezteti Quiros,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Dampier térképeit. Megemlíti Drake utazását, tud Abel Tasman felfedezéséről, nem ismeret</w:t>
        <w:softHyphen/>
        <w:t>len előtte Cook kapitány vállalkozása sem az Endeavour fedélzetén. Mindez Choiseul dolgozószobájában hatalmas, reményteljes tervek humusza. A miniszter szívesen ál</w:t>
        <w:softHyphen/>
        <w:t>modik új nagy tengeri felfedezésekről s megnyeri magának Lajos királynak hozzájárulását is, aki szintén fo</w:t>
        <w:softHyphen/>
        <w:t>gadja Bougainville-t. Így megkapja a francia tengerész</w:t>
        <w:softHyphen/>
        <w:t>kapitány a titkos utasítást - ha elvégezte Saint Maló-i misszióját, induljon hajójával a déli tenger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itok nem tart soká - Bougainville egész társa</w:t>
        <w:softHyphen/>
        <w:t>sága, a francia enciklopédisták legjava értesül arról: barátjuk s most már támogatójuk ismeretlen tengerekre készül, hogy ott gyarmati felfe</w:t>
        <w:softHyphen/>
        <w:t>dezéseken kívül gazda</w:t>
        <w:softHyphen/>
        <w:t>gítsa a tudomány világát is. Egyszerre úgyszólván meg</w:t>
        <w:softHyphen/>
        <w:t>rohanják Bou</w:t>
        <w:softHyphen/>
        <w:t>gainville párizsi szállását, mindenki vele akar indulni, hiszen ezekben az években - 1765-ben vagyunk - a „nemes vad” fogalma, a rousseau-i szel</w:t>
        <w:softHyphen/>
        <w:t>lem s emellett a természettudományok rohamos hala</w:t>
        <w:softHyphen/>
        <w:t>dása megérleli az érdeklődést a Föld legtávolibb lakott tájai irán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ez az első olyan vállalkozás, melyben az ex</w:t>
        <w:softHyphen/>
        <w:t>pedíció vezetője tudatosan számol azokkal az igények</w:t>
        <w:softHyphen/>
        <w:t>kel, melyeket a tudomány támaszt. Egy kiváló, általá</w:t>
        <w:softHyphen/>
        <w:t xml:space="preserve">nos tekintélynek örvendő természettudós, </w:t>
      </w:r>
      <w:r>
        <w:rPr>
          <w:rFonts w:eastAsia="Times New Roman" w:cs="Times New Roman" w:ascii="Times New Roman" w:hAnsi="Times New Roman"/>
          <w:color w:val="000000"/>
          <w:sz w:val="24"/>
          <w:szCs w:val="24"/>
        </w:rPr>
        <w:t>Commençon</w:t>
      </w:r>
      <w:r>
        <w:rPr>
          <w:rFonts w:eastAsia="Times New Roman CE" w:cs="Times New Roman CE" w:ascii="Times New Roman CE" w:hAnsi="Times New Roman CE"/>
          <w:color w:val="000000"/>
          <w:sz w:val="24"/>
          <w:szCs w:val="24"/>
        </w:rPr>
        <w:t xml:space="preserve"> mellett dönt, mellette Vivés orvos és Verron fiatal csil</w:t>
        <w:softHyphen/>
        <w:t>lagász kerül az Étoile fedélzetére, mely az expedíció kisebbik hajója; a „zászlóshajó” egy huszonhat ágyús fregatt, melynek „Boudeuse” a neve - Duzzogó - s ez emlékeztet arra, hogy a francia rokokó századában va</w:t>
        <w:softHyphen/>
        <w:t>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két önkéntes is kap helyet a fedélzeten, közöt</w:t>
        <w:softHyphen/>
        <w:t>tük Károly nassaui herceg, aki a későbbi évtizedekben majd mint II. Katalin cárnő híres tengernagya kerül bele a történel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letlen elénk vetette Bougainville „</w:t>
      </w:r>
      <w:r>
        <w:rPr>
          <w:rFonts w:eastAsia="Times New Roman CE" w:cs="Times New Roman CE" w:ascii="Times New Roman CE" w:hAnsi="Times New Roman CE"/>
          <w:i/>
          <w:iCs/>
          <w:color w:val="000000"/>
          <w:sz w:val="24"/>
          <w:szCs w:val="24"/>
        </w:rPr>
        <w:t>Utazás a vi</w:t>
        <w:softHyphen/>
        <w:t>lág körül</w:t>
      </w:r>
      <w:r>
        <w:rPr>
          <w:rFonts w:eastAsia="Times New Roman CE" w:cs="Times New Roman CE" w:ascii="Times New Roman CE" w:hAnsi="Times New Roman CE"/>
          <w:color w:val="000000"/>
          <w:sz w:val="24"/>
          <w:szCs w:val="24"/>
        </w:rPr>
        <w:t>” című hatalmas kétkötetes művé</w:t>
        <w:softHyphen/>
        <w:t xml:space="preserve">nek 1772-ben Párizsban, Saillant et Nyon kiadóknál megjelent </w:t>
      </w:r>
      <w:r>
        <w:rPr>
          <w:rFonts w:eastAsia="Times New Roman CE" w:cs="Times New Roman CE" w:ascii="Times New Roman CE" w:hAnsi="Times New Roman CE"/>
          <w:i/>
          <w:iCs/>
          <w:color w:val="000000"/>
          <w:sz w:val="24"/>
          <w:szCs w:val="24"/>
        </w:rPr>
        <w:t xml:space="preserve">eredeti </w:t>
      </w:r>
      <w:r>
        <w:rPr>
          <w:rFonts w:eastAsia="Times New Roman CE" w:cs="Times New Roman CE" w:ascii="Times New Roman CE" w:hAnsi="Times New Roman CE"/>
          <w:color w:val="000000"/>
          <w:sz w:val="24"/>
          <w:szCs w:val="24"/>
        </w:rPr>
        <w:t>példányát. Adjunk vissza e helyen néhány sort abból az ajánlásból, mellyel a mű kezdődik, amikor Bougainville királya felé 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 utazás, melyről a következőkben beszámolni szeretnék - első olyan vállalkozás, melyet Felséged ha</w:t>
        <w:softHyphen/>
        <w:t>jói hajtottak végre. Az egész világ ismeri már a föld</w:t>
        <w:softHyphen/>
        <w:t>kerekség alakját. Azok a tudó</w:t>
        <w:softHyphen/>
        <w:t>sok, akikre Felséged rá</w:t>
        <w:softHyphen/>
        <w:t>bízta e vállalkozás előkészítését, e kitűnő franciák meg</w:t>
        <w:softHyphen/>
        <w:t>határozták már földgömbünk méreteit. Bizonyos, hogy Amerika felfedezése, mely csodálatraméltó bátor</w:t>
        <w:softHyphen/>
        <w:t>ság és siker eredménye - spanyoloknak s portugáloknak kö</w:t>
        <w:softHyphen/>
        <w:t>szönhető. A rettenthetetlen Magel</w:t>
        <w:softHyphen/>
        <w:t>lan - királya kegyel</w:t>
        <w:softHyphen/>
        <w:t>méből, aki ismerte embereit - megszabadulhatott a fel</w:t>
        <w:softHyphen/>
        <w:t>fedezőknél oly gyakori sorstól, hogy megszédült látnok</w:t>
        <w:softHyphen/>
        <w:t>nak tartsák. Ő volt az, aki megnyitotta a sorompókat, át</w:t>
        <w:softHyphen/>
        <w:t>hatolt a legveszedelmesebb szakaszokon. Bár a balsors megfosztotta attól a dicsőségtől, hogy maga vezesse haza hajóját Sevillába, elvitathatatlan az érdeme, mely azért borítja di</w:t>
        <w:softHyphen/>
        <w:t>csőséggel, mert először hajózta körül a Földet. Az ő példáján felbuzdulva angol és holland tengerészek bukkantak új és új földekre s ezeknek felfedezésével gazdagították Európ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lséged úgy határozott, hogy felhasználja a béke áldásait s olyan lehetőségeket biztosít a geográfiá</w:t>
        <w:softHyphen/>
        <w:t>nak, melynek gyümölcseit az egész emberiség élvezheti majd. Az Ön támogatásával vállalkoztunk mi is így nagy utunkra: mindennemű megpróbáltatás várt ránk lépten-nyomon, de nem hiányzott belőlünk sem a türelem, sem a lelkesedés. Küzdelmeinknek története az, amit Felsé</w:t>
        <w:softHyphen/>
        <w:t>gednek íme átadok; az Ön tetszése lesz legfőbb érde</w:t>
        <w:softHyphen/>
        <w:t>münk.”</w:t>
      </w:r>
    </w:p>
    <w:p>
      <w:pPr>
        <w:pStyle w:val="Heading2"/>
        <w:rPr/>
      </w:pPr>
      <w:r>
        <w:rPr/>
        <w:t>X.</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ézzük néhány sorban a neves utazó könyvét ott, ahol a Boudeuse indulásáról számol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1764 februárjában Franciaország megkezdte a Saint Malo-szigetek gyarmatosítását. Spa</w:t>
        <w:softHyphen/>
        <w:t>nyol</w:t>
        <w:softHyphen/>
        <w:softHyphen/>
        <w:t>ország magáénak követelte ezeket a földeket, minthogy a dél-amerikai kon</w:t>
        <w:softHyphen/>
        <w:t>tinenshez tartoznak. A spanyol jogot elismerte királyom, s így parancsot kaptam arra, hogy átadjam telepeinket a spanyoloknak, utána kelet-indiai vidékeket keressek fel, a trópusi tengereken keresztül. Az expedícióra meg</w:t>
        <w:softHyphen/>
        <w:t>kaptam a Duzzogó fregatt parancsnokságát s a Saint Malo-szigeteknél találkoznom kellett az Étoile-lal, mely a hosszú utazásra szánt élelmiszereket tárolja, s követi fregattomat az előreláthatóan évekre terjedő vállalkozás alatt. Különböző körülmények megakadályozták tervezett találkozásunkat, s az Étoile elmaradása nyolc hónap</w:t>
        <w:softHyphen/>
        <w:t>pal hosszabbította meg vállalkozás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766 novemberének első napjaiban Nantes-ba indul</w:t>
        <w:softHyphen/>
        <w:t>tam, ahol a Boudeuse épült... November 15-én bocsá</w:t>
        <w:softHyphen/>
        <w:t>tották vízre a hajót, s vontuk fel horgonyainkat, hogy egyenesen a La Plata-folyó torkolatához induljunk: itt két spanyol fregattal kellett találkoznom, melyek októ</w:t>
        <w:softHyphen/>
        <w:t>ber 17-én futottak ki. Velük közösen kellett átadnom a szigeteket a katolikus király hatóság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ndulás elég keserves volt: szélviharok dúltak, s a Boudeuse-nek különböző kalamitások után vissza kel</w:t>
        <w:softHyphen/>
        <w:t>lett vitorláznia Brestbe. Úgyszólván át kellett építeni a hajót, ennek ellenére - mint a kapitány írja - „...nem tagadhattam le magam előtt sem, hogy a hajóm aligha lehet alkalmas a Horn-fok körüli tengereken leendő ha</w:t>
        <w:softHyphen/>
        <w:t>józásra.” Ennek ellenére december elején a szükséges javítások után a Duzzogó kifut a teng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tazás a világ körül” következő lapjain tenge</w:t>
        <w:softHyphen/>
        <w:t>részeti és csillagászati megfigyeléseket találunk, melyek kiegészítik nyilván a hajónapló bejegyzéseit. Madarak járását, csillagok pozícióját figyelik az alatt a néhány hét alatt, míg a Boudeuse befut végre a La Plata-folyó torkolatához. Rövidebb navigálás után a francia fregatt 1767. január 31-én horgonyt vet Montevideóban. A két spanyol fregatt már egy hónapja itt várakozik az öbölben a Duzzogóra. Parancsnokukat nevezte ki a király a Saint Malo-szigetek kormányzójává. Innen a francia s spanyol kapitányok együtt mennek egy folyami hajón Buenos Airesbe - Buccarelli spanyol alkirály látoga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züstfolyam - a Rio de la Plata - varázsa elra</w:t>
        <w:softHyphen/>
        <w:t>gadja a francia utazót, s menten tanulmá</w:t>
        <w:softHyphen/>
        <w:t>nyokba kezd, hogy felderítse a folyó eredetét, forrásait s pályáját. Je</w:t>
        <w:softHyphen/>
        <w:t>zsuita utazók megfigye</w:t>
        <w:softHyphen/>
        <w:t>léseit felhasználva igyekszik fel</w:t>
        <w:softHyphen/>
        <w:t>térképezni a folyót s környékét - megszabadulva előd</w:t>
        <w:softHyphen/>
        <w:t>jeinek tévedéseitől. Közben el-elmélkedik a Plata-folyó környékének történetén, felidézi az első gyarmatosok, így a tragikus sorsú Pedro de Mendoza expedíciójának ko</w:t>
        <w:softHyphen/>
        <w:t>mor sorsát: ő volt Buenos Aires alapítója, de sorozatos balszerencse pecsételte meg vállalk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rovincia székhelye, Buenos Aires - Bougainville szemével nézve - „szabályosan épült város, jóval na</w:t>
        <w:softHyphen/>
        <w:t>gyobb kiterjedésű, mintsem hinné az ember, ha tudja, hogy lakosainak száma húszezer körül van, beleszámítva fehéreket, négereket s meszticeket. A házak formája kö</w:t>
        <w:softHyphen/>
        <w:t>vetel meg ugyanis ekkora teret. Ha nem számítjuk a ko</w:t>
        <w:softHyphen/>
        <w:t>lostorokat, középületeket s néhány palotát - a többi ház igen alacsony, csak földszintes épületeket láttam. Viszont mindegyiknek hatalmas udvara s szép kertje van... Buenos Airesnek azonban, sajnos, nincs kikötője, hiány</w:t>
        <w:softHyphen/>
        <w:t>zik lega</w:t>
        <w:softHyphen/>
        <w:t>lább egy móló, ahol a hajók horgonyt vethetné</w:t>
        <w:softHyphen/>
        <w:t>nek - a legközelebbi kikötőhely három mér</w:t>
        <w:softHyphen/>
        <w:t>földnyi tá</w:t>
        <w:softHyphen/>
        <w:t>volságra esik. A hajóknak itt ki kell rakodniuk kis ha</w:t>
        <w:softHyphen/>
        <w:t>jókra, melyek fel tudnak ha</w:t>
        <w:softHyphen/>
        <w:t>ladni a kis Rio Chuelo men</w:t>
        <w:softHyphen/>
        <w:t>tén. Végül itt is szekérre kell rakni az árut, mely három</w:t>
        <w:softHyphen/>
        <w:t>negyed mérföldnyi út után érkezik a főváro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beszámol az összes templomokról s vallásos egyesülésekről, megemlíti, hogy a domi</w:t>
        <w:softHyphen/>
        <w:t>nikánusok a né</w:t>
        <w:softHyphen/>
        <w:t>gerek számára is felállítottak egy plébániát: itt mondják számukra a miséket, itt rendeznek „egészen rendes’’ te</w:t>
        <w:softHyphen/>
        <w:t>metéseket. Mindez aránylag nem költséges, a plébániához tartozó négerek személyenként s évente négy realt fizet</w:t>
        <w:softHyphen/>
        <w: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végignézi a négerek ünnepét: maguk közül két királyt választanak, egyik a spa</w:t>
        <w:softHyphen/>
        <w:t>nyolt, másik a portugált jelképezi - mindkét király egy-egy királynőt vesz magához. Két zenekar, fegyveresek s igen jól öltö</w:t>
        <w:softHyphen/>
        <w:t>zött négerek alkotják a királyok kíséretét, nagy körme</w:t>
        <w:softHyphen/>
        <w:t>netet tartanak, mely keresztekkel, zászlókkal díszítve vonul zenekarok kíséretében. Énekelnek, tán</w:t>
        <w:softHyphen/>
        <w:t>colnak s színlelt ütközeteket vívnak, majd litániát mondanak. Teljes napon át tart a négerek ünnepe, melynek „látvá</w:t>
        <w:softHyphen/>
        <w:t>nya valóban a szemnek nagyon kelle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em elégedik meg a fővárosi benyomá</w:t>
        <w:softHyphen/>
        <w:t>sokkal, meglátogatja lóháton a város környékét s beszá</w:t>
        <w:softHyphen/>
        <w:t>mol arról, hogy ebben a lehető legszerencsésebb klímá</w:t>
        <w:softHyphen/>
        <w:t>ban, termékeny földek mellett a földmívelés mennyire elhanyagolt. „...A világ legtermékenyebb vidéke lehet</w:t>
        <w:softHyphen/>
        <w:t>ne ez, mindenfajta termék bőségével, ha kellőképp megmű</w:t>
        <w:softHyphen/>
        <w:t>velnék. Még az a kevés gabona s tengeri, amit itt elvet</w:t>
        <w:softHyphen/>
        <w:t>nek, az is rendkívüli bőséggel fizet, sokkal dúsabb termést hoz, mint Franciaország legjobb földjei valaha. A ter</w:t>
        <w:softHyphen/>
        <w:t>mészet e gazdag ajándékai ellenére minden úgy</w:t>
        <w:softHyphen/>
        <w:t>szólván parlagon marad, a házak közelében levő földek éppúgy, mint a távolabbi területek. Ha valahol megművelt tanyát lehet látni - ott bizonyosan néger rabszolga gazdálkodik. Egyébként a marhák és lovak oly hatalmas számban te</w:t>
        <w:softHyphen/>
        <w:t>nyésznek, hogy lóhátról ösztönzik az igásökröket, s ha valaki megéhezik, csak leöl egy ökröt, elfogyasztja, amire szüksége van s a maradékot otthagyja a vad kutyák s »tigrisek prédájául - ezek az egyedül veszedelmes álla</w:t>
        <w:softHyphen/>
        <w:t>tok ezeken a vidék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utyákat Európából hozták be, de itt a könnyű táplálékszerzés miatt elszaporodtak s elva</w:t>
        <w:softHyphen/>
        <w:t>dultak, otthagy</w:t>
        <w:softHyphen/>
        <w:t>ták gazdáikat, néha falkákba verődve támadják meg a szarvasmarhákat, sőt előfordul, hogy a lovasembert is, ha nagyon éhe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Rio de la Plata őslakóit, az itteni indiánokat illette, itt a spanyoloknak a Buenos Aires alapítójaként szereplő Mendoza szomorú sorsa óta volt néhány keserű emlékük: a bennszü</w:t>
        <w:softHyphen/>
        <w:t>lötteket nem lehetett egykönnyen belekényszeríteni a „civilizáció jármába”. Ezek az indiá</w:t>
        <w:softHyphen/>
        <w:t>nok Bougainville leírása szerint - középtermetűek, meg</w:t>
        <w:softHyphen/>
        <w:t>lehetősen rútak voltak, a zsiradék, mellyel szüntelenül kenték magukat, még sötétebbé tette amúgy is rézszínű bőrüket. Egyetlen öltözékük a kecskebőr köpeny, ez lelóg a sarkukig, ebbe burkolóznak, ha rájuk törnek a kegyet</w:t>
        <w:softHyphen/>
        <w:t>len szelek. Az állatbőr szőrös oldalát fordítják befelé, a külsőt tarkára festik. A főnököt a homlokát díszítő bőr</w:t>
        <w:softHyphen/>
        <w:t>pántról lehet felismerni, ezt rézcsat ékesíti. Fegyverük nyíl s parittya, melyből kétfontos kőgolyókat repítenek el - rendszerint lóhátról, vágtatva üldözik a vadat, me</w:t>
        <w:softHyphen/>
        <w:t>lyet kétszáz lépésnyi távolságból is leterítenek a kőgo</w:t>
        <w:softHyphen/>
        <w:t>lyók. Ezek a nomádok egész életüket lóháton töltik, nincs sehol állandó telephelyük a spanyol városok közelében. Időnként nagy-messziről látogatnak ide, főként azért, hogy pálinkát vásárolhassanak. Ha megkapták a „tüzes italt”, addig isznak, míg moccanni tudnak. Cserébe bő</w:t>
        <w:softHyphen/>
        <w:t>röket, fegyvereket, lovakat bocsátanak áruba. Amikor megitták az utolsó csepp pálinkát is, s már nem maradt egyetlen lovuk sem - körülsettenkednek a tanyákon, elragadják az első lovat, melyet kikötve látnak, s elvágtat</w:t>
        <w:softHyphen/>
        <w:t>nak vele a pusztaságba. Az is megtörténik, hogy több szá</w:t>
        <w:softHyphen/>
        <w:t>zan támadnak meg egy spanyol tanyát, hogy megkapa</w:t>
        <w:softHyphen/>
        <w:t>rintsák a jószágot, vagy kifosztják az útjukba kerülő ka</w:t>
        <w:softHyphen/>
        <w:t>ravánt. Ilyenkor rabol</w:t>
        <w:softHyphen/>
        <w:t>nak s öldökölnek, s hogyan lehetne védekezni ezeken a végtelen térségeken a pusztai embe</w:t>
        <w:softHyphen/>
        <w:t>rek ellen, akikkel csak akkor találkozhatnak a spanyolok, ha az indiánok is úgy akarják. Egyéb</w:t>
        <w:softHyphen/>
        <w:t>ként „ezek az indiá</w:t>
        <w:softHyphen/>
        <w:t>nok igen bátor, harcias emberek; már rég elmúltak azok az idők, amikor egyetlen spanyol vitéz ezer bennszülöttet is megfutamít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nemcsak indiánok veszélyeztetik a Rio de la Plata vidékének spanyoljait. Brazília déli határai körül még a XVI. században egy szökött rabszolgákból, fegyencekből alakult „Köztár</w:t>
        <w:softHyphen/>
        <w:t xml:space="preserve">saság” terjeszkedik, mely a </w:t>
      </w:r>
      <w:r>
        <w:rPr>
          <w:rFonts w:eastAsia="Times New Roman" w:cs="Times New Roman" w:ascii="Times New Roman" w:hAnsi="Times New Roman"/>
          <w:color w:val="000000"/>
          <w:sz w:val="24"/>
          <w:szCs w:val="24"/>
        </w:rPr>
        <w:t>Sâo</w:t>
      </w:r>
      <w:r>
        <w:rPr>
          <w:rFonts w:eastAsia="Times New Roman CE" w:cs="Times New Roman CE" w:ascii="Times New Roman CE" w:hAnsi="Times New Roman CE"/>
          <w:color w:val="000000"/>
          <w:sz w:val="24"/>
          <w:szCs w:val="24"/>
        </w:rPr>
        <w:t xml:space="preserve"> Paulo nevű főbb telepükről „paulistának” nevezi magát. A baj Bougainville szerint ott van, hogy e rablók száma egyre szaporodik. Indián asszonyokat ra</w:t>
        <w:softHyphen/>
        <w:t>bol</w:t>
        <w:softHyphen/>
        <w:t>nak maguknak s igyekeznek terjeszkedni a spanyol birtokok rovására. Mindenféle fajta szerepel bennük, s olyan közösséget al</w:t>
        <w:softHyphen/>
        <w:t>kotnak, mely csak a fosztogatásból él. Jaj annak, aki a kezük közé kerül a spanyolok közül. Viszont soha nem merik kifüstölni őket észak-nyugati telepeiken. Az euró</w:t>
        <w:softHyphen/>
        <w:t>pai eredetű gyarmatosok e félelmes erejű rablótársaság</w:t>
        <w:softHyphen/>
        <w:t>nak más nevet adtak: „mamelukoknak” nevezik őket, az észak-afrikai pusztaságok vad s pusztító fegyvere</w:t>
        <w:softHyphen/>
        <w:t>seire gondo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melukok elsősorban a legjobban értékesíthető árut, a rabszolgát keresték: minden épkézláb ember a ki</w:t>
        <w:softHyphen/>
        <w:t>kötővárosokban jó pénzért gazdára talált. Ezért sorozato</w:t>
        <w:softHyphen/>
        <w:t>san betörtek azokra az indián telepekre is, melyeknek emlékét úgy őrizte meg az Újvilág történelme, mint: „pa</w:t>
        <w:softHyphen/>
        <w:t>raguayi jezsuita köztársaság”. Egyes források szerint a „reductiók”-nak nevezett indián telepekről több mint hatvanezer embert raboltak el az esztendők s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ogy kezdetben az indiánok, akik itt ebben az időben már csak földműveléssel foglal</w:t>
        <w:softHyphen/>
        <w:t>koztak, nem tudtak védekezni ellenük, a jezsuita atyák kiürítettek jelentős területeket s össze</w:t>
        <w:softHyphen/>
        <w:t>vonták telepeik indián lakosságát az őserdők védelme mögött. Ám amikor a mamelukok ide is követték őket - engedélyt kaptak a spanyol királytól arra, hogy tűzifegyvert adhassanak in</w:t>
        <w:softHyphen/>
        <w:t>diánjaik kezébe. Így a XVIII. század első harmadától kezdve ágyúöntő műhelyek, fegyver</w:t>
        <w:softHyphen/>
        <w:t>gyárak sokasodtak Paraguayban, s az atyák takaros egyenruhába bújtatott indián ezredeket vezényeltek - katonáik száma egyes források szerint meghaladta a harmincezret, s ez volt az egyetlen katonai erő, mely meg tudta állítani a mamelukok támadását, sőt súlyos csapást mért a rablótársaságokra, melyeket titokban támogattak főként a portugál gyarmati hatósá</w:t>
        <w:softHyphen/>
        <w:t>gok Brazília f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Buenos Airesben megkapta a főkor</w:t>
        <w:softHyphen/>
        <w:t>mányzótól Saint Maló-i befektetéseinek még hátralékos összegét, s innen szárazföldi úton igyekezett vissza Mon</w:t>
        <w:softHyphen/>
        <w:t>tevideóba, ahol várt rá a Boudeuse. Ez az igazi Amerika: végtelen pampák, félvad lovak vágtatnak az útihintó nyomá</w:t>
        <w:softHyphen/>
        <w:t>ban, át kell kelniük folyón oly módon, hogy egy töré</w:t>
        <w:softHyphen/>
        <w:t>keny kis csónakban két lóval húzatják a vízben magu</w:t>
        <w:softHyphen/>
        <w:t>kat, csillagos ég alatt töltik az éjszakát, egyetlen táplá</w:t>
        <w:softHyphen/>
        <w:t>lékuk a félig nyers hú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ntevideóban még egyszer rendbehozzák a Duzzo</w:t>
        <w:softHyphen/>
        <w:t>gót, hogy méltósággal képviselje a fran</w:t>
        <w:softHyphen/>
        <w:t>cia színeket a kö</w:t>
        <w:softHyphen/>
        <w:t>zeledő szomorú szertartáson. 1767 februárjában a két spa</w:t>
        <w:softHyphen/>
        <w:t>nyol fregattal együtt indulnak el, ködben, szélben, viha</w:t>
        <w:softHyphen/>
        <w:t>rok között a Saint Malo-szigetek felé. Bougainville szíve összeszorul, amikor április elsején a bágyadt napfényben megvillan a kis erőd tetején a fran</w:t>
        <w:softHyphen/>
        <w:t>cia zászló, s látja táv</w:t>
        <w:softHyphen/>
        <w:t>csövén át, amint fogadására összegyűlik az egész koló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nek kell vállalnia a legszomorúbb fel</w:t>
        <w:softHyphen/>
        <w:t>adatot: az összegyűltek előtt ő olvassa fel XV. Lajos le</w:t>
        <w:softHyphen/>
        <w:t>velét. A király felment mindenkit hűségesküje alól. Aki maradni akar a szigeten - maradhat, mint spanyol alatt</w:t>
        <w:softHyphen/>
        <w:t>való. Utána következik a hatalomátadás szertartásának végső aktusa: még egyszer felsorakoznak a franciák a liliomos lobogó árnyékában, mely lassan-lassan lefelé kú</w:t>
        <w:softHyphen/>
        <w:t>szik, s ugyanakkor a másik zászlórúdon magasra emel</w:t>
        <w:softHyphen/>
        <w:t>kedik a katolikus király zászl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lepesek egy része nem akar spanyol uralom alatt maradni: ezeket az egyik fregatt a konti</w:t>
        <w:softHyphen/>
        <w:t>nensre viszi, hogy innen jussanak haza, ha tudnak, új megpróbáltatá</w:t>
        <w:softHyphen/>
        <w:t>sok felé. Bougainville-nek a szigeten kell maradnia, míg testvérhajója, az Étoile meg nem érkezik - hiszen csak így remélheti, hogy kiegészítheti egyre jobban fogyó készlet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ónapok telnek, az Étoile-nak nincs nyoma sem. Bougainville úgy határoz, hogy a Bou</w:t>
        <w:softHyphen/>
        <w:t>deuse-zel, melynek élelmiszerkészletei alig pár hétre elegendők, Rio de Ja</w:t>
        <w:softHyphen/>
        <w:t>neiróba indul: ezt a kikötőt jelölték meg az Étoile-nak, ha valamilyen okból nem juthatna el a Saint Malo-szige</w:t>
        <w:softHyphen/>
        <w:t>t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em vállalkozhattam arra, hogy egyetlen fregat</w:t>
        <w:softHyphen/>
        <w:t>tommal szeljem át az óceánt - írja Bougain</w:t>
        <w:softHyphen/>
        <w:t>ville könyvé</w:t>
        <w:softHyphen/>
        <w:t>ben -, mert a hajón legfeljebb hat hónapra való eleséget lehetett tárolni a legény</w:t>
        <w:softHyphen/>
        <w:t>ségnek... Amikor láttam, hogy csak két hónapra való élelem maradt, június 2-án felkere</w:t>
        <w:softHyphen/>
        <w:t>kedtem... Az átkelés kellemes volt, június 20-án meg</w:t>
        <w:softHyphen/>
        <w:t>pillantottuk Brazília hegycsúcsait s másnap elértük a Rio de Janeiró-i öböl bejáratát. Felhúztam tiszteletből a portugál lobogót, elsütöttem egy ágyút, s erre az egyik halászhajóról feljöttek a fedélzetre, révkalauzt fogadtam közülük... délután öt órára a Szent Kereszt erőd közelé</w:t>
        <w:softHyphen/>
        <w:t>be kerültünk, egy portugál tiszt jött hajómra s megkér</w:t>
        <w:softHyphen/>
        <w:t>dezte érkezésünk okát. Egy tisztemet elküldtem a brazí</w:t>
        <w:softHyphen/>
        <w:t>liai alkirályhoz, hogy tárgyalja le vele az üdvlövések kérdését... A tiszt nemsokára visszatért s közölte az al</w:t>
        <w:softHyphen/>
        <w:t>király válaszát: amikor valaki ismerősével találkozik az utcán s köszön neki, nem kérdezi meg előre, vajon az a másik viszonozni fogja-e valóban köszönését, hanem le</w:t>
        <w:softHyphen/>
        <w:t>veszi kalapját. Ha tehát mi ágyúlövésekkel üdvözöljük városát, ő tudni fogja, mitévő legyen... Minthogy ez a válasz nem tetszett, tartózkodtam az üdvlövése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rtartásoknál nagyobb jelentősége volt annak, hogy a francia parancsnok valóban itt találta testvérha</w:t>
        <w:softHyphen/>
        <w:t>jóját: az Étoile-t sokféle kalamitás akadályozta abban, hogy kifusson a Saint Malo-szigetekre, viszont eléggé el</w:t>
        <w:softHyphen/>
        <w:t>látták még hazulról élelmiszerekkel, s így némi kiegészí</w:t>
        <w:softHyphen/>
        <w:t>téssel Bougainville elhatározhatta útjának megkezd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lkirályt is ki kellett engesztelni: legjobb gála</w:t>
        <w:softHyphen/>
        <w:t>ruhájában, tisztikara élén tett nála Bou</w:t>
        <w:softHyphen/>
        <w:t>gainville látoga</w:t>
        <w:softHyphen/>
        <w:t>tást, amit a portugál főúr három nap múlva viszonzott a Boudeuse fedélzetén - ez alkalommal meg is kapta az áhított tizenkilenc ágyúlövést, s így a barátság szent volt, a francia tisztikar s nyilván a legénység is most már részt vehetett a brazil metropolis nyüzsgő életében, örök</w:t>
        <w:softHyphen/>
        <w:t>farsangos öröme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 alkirály figyelme valóban nem ismert határt: vacsorákat adott tiszteletünkre a víz partján, jázminbok</w:t>
        <w:softHyphen/>
        <w:t>rok s narancsfák árnyékában. Ezután páholyt bocsátott rendelkezésünkre az operá</w:t>
        <w:softHyphen/>
        <w:t>ban. A terem nagyon tetszetős volt - Metastasio egy darabját láttuk mulatt művészek</w:t>
        <w:softHyphen/>
        <w:t>kel s hallottuk a nagyszerű olasz zeneműveket, meglehe</w:t>
        <w:softHyphen/>
        <w:t>tősen gyenge zenekarral, melyet egy púpos pap vezé</w:t>
        <w:softHyphen/>
        <w:t>n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az élesszemű francia utazó nemcsak gyönyörö</w:t>
        <w:softHyphen/>
        <w:t>ket kerget a brazil fővárosban, hanem terjedelmes feje</w:t>
        <w:softHyphen/>
        <w:t xml:space="preserve">zetben ismerteti </w:t>
      </w:r>
      <w:r>
        <w:rPr>
          <w:rFonts w:eastAsia="Times New Roman CE" w:cs="Times New Roman CE" w:ascii="Times New Roman CE" w:hAnsi="Times New Roman CE"/>
          <w:i/>
          <w:iCs/>
          <w:color w:val="000000"/>
          <w:sz w:val="24"/>
          <w:szCs w:val="24"/>
        </w:rPr>
        <w:t xml:space="preserve">Rio de Janeiro </w:t>
      </w:r>
      <w:r>
        <w:rPr>
          <w:rFonts w:eastAsia="Times New Roman CE" w:cs="Times New Roman CE" w:ascii="Times New Roman CE" w:hAnsi="Times New Roman CE"/>
          <w:color w:val="000000"/>
          <w:sz w:val="24"/>
          <w:szCs w:val="24"/>
        </w:rPr>
        <w:t>gazdasági életét is a XVIII. század közepén. Elmondja, hogy Brazília bányái mily hatalmas gazdagság forrásai: csak a gyémánt a „ko</w:t>
        <w:softHyphen/>
        <w:t>rona tulaj</w:t>
      </w:r>
      <w:r>
        <w:rPr>
          <w:rFonts w:eastAsia="Times New Roman" w:cs="Times New Roman" w:ascii="Times New Roman" w:hAnsi="Times New Roman"/>
          <w:color w:val="000000"/>
          <w:sz w:val="24"/>
          <w:szCs w:val="24"/>
        </w:rPr>
        <w:t>dona</w:t>
      </w:r>
      <w:r>
        <w:rPr>
          <w:rFonts w:eastAsia="Times New Roman CE" w:cs="Times New Roman CE" w:ascii="Times New Roman CE" w:hAnsi="Times New Roman CE"/>
          <w:color w:val="000000"/>
          <w:sz w:val="24"/>
          <w:szCs w:val="24"/>
        </w:rPr>
        <w:t>”, ezt mindenki, aki ily követ talál, köteles beszolgáltatni. A bányászott vagy mosott aranyat „magá</w:t>
        <w:softHyphen/>
        <w:t>nosok” kívánságára rúdalakban forrasztják össze, majd a pénzverdébe kerül, ahol előbb leveszik a „kincstár hasznát”, s csak utána fizetik ki az ellenértéket a beszolgál</w:t>
        <w:softHyphen/>
        <w:t>tatóknak. A gyémántcsempészés főbenjáró bűn: „ha a csempész szegény ember - fejébe kerül, ha azonban meg tudja fizetni azt, amit a törvény követel tőle - azaz a kő elkobzásán kívül annak kétszeres értékét: úgy egy esztendővel s utána a száműzetéssel megússza”. Ennek ellenére vígan virágzik a gyémántcsempészet (nyolcszáz fekete rabszolgát foglalkoztat a király gyémántkeresés</w:t>
        <w:softHyphen/>
        <w:t>sel!), hiszen a kő hatalmas értéke serkenti a vállalkozást s a gyémánt „kis helyen is elf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jezet végén Bougainville, az enciklopédikusok neveltje s a közgazdaságilag képzett közéleti ember fel</w:t>
        <w:softHyphen/>
        <w:t>állítja annak a jövedelemnek mérlegét, melyet a portugál király húz Brazí</w:t>
        <w:softHyphen/>
        <w:t>liából. Aranypiaszterekben számol s így kihoz évente 2 667 000 aranypiaszter jövedelmet: a Na</w:t>
        <w:softHyphen/>
        <w:t>gyon Hűséges Felség a gyémántjogokból negyedmilliót élvez, a rabszolgakereskedés ille</w:t>
        <w:softHyphen/>
        <w:t>tékéből ennek felét, míg az arany regálé közel félmillió piaszterrel gazdagítja a lisszaboni kincs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ortugál alkirály barátságának hamar végére ju</w:t>
        <w:softHyphen/>
        <w:t>tottak, újból kibontották a vitorlákat s Mon</w:t>
        <w:softHyphen/>
        <w:t>te</w:t>
        <w:softHyphen/>
        <w:t>video ba</w:t>
        <w:softHyphen/>
        <w:t>rátságosabb kikötőjében vetettek horgonyt. Úgy látszott, mintha már a tervezett nagy expedíció a Déli-tengerre a valóságban sohasem induln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 ez a nagyszabásúnak képzelt expedíció még mindig kezdeti nehézségekkel küsz</w:t>
        <w:softHyphen/>
        <w:t>ködött: tíz hó</w:t>
        <w:softHyphen/>
        <w:t>napja, hogy elhagyták a hazai partokat, és az Étoile s a Boudeuse még mindig csak a felkészülés fáradságos s költséges műveletével volt elfoglalva: a brazil, barátságta</w:t>
        <w:softHyphen/>
        <w:t>lanabb kikötő után a vendégszeretőbb Montevideót ke</w:t>
        <w:softHyphen/>
        <w:t>resték fel, ahol Bougainville saját pénzén kiegészítette mindkét hajó fogyatékos készlet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ontevideóban horgonyt vetettek - a kor</w:t>
        <w:softHyphen/>
        <w:t>mányzó megbízásából egy spanyol tiszt kereste fel a fran</w:t>
        <w:softHyphen/>
        <w:t>cia parancsnokot: tőle hallotta Bougainville először az egész Spanyol-Amerikát átjáró nagy hírt: az alkirály pa</w:t>
        <w:softHyphen/>
        <w:t xml:space="preserve">rancsot kapott a katolikus felségtől - </w:t>
      </w:r>
      <w:r>
        <w:rPr>
          <w:rFonts w:eastAsia="Times New Roman CE" w:cs="Times New Roman CE" w:ascii="Times New Roman CE" w:hAnsi="Times New Roman CE"/>
          <w:i/>
          <w:iCs/>
          <w:color w:val="000000"/>
          <w:sz w:val="24"/>
          <w:szCs w:val="24"/>
        </w:rPr>
        <w:t xml:space="preserve">az összes újvilágbeli jezsuiták kiűzésére! </w:t>
      </w:r>
      <w:r>
        <w:rPr>
          <w:rFonts w:eastAsia="Times New Roman CE" w:cs="Times New Roman CE" w:ascii="Times New Roman CE" w:hAnsi="Times New Roman CE"/>
          <w:color w:val="000000"/>
          <w:sz w:val="24"/>
          <w:szCs w:val="24"/>
        </w:rPr>
        <w:t>Lehet, hogy ez az intézkedés nem érte teljesen vá</w:t>
        <w:softHyphen/>
        <w:t>ratlanul a Rendet, hiszen a felvilágosodott XVIII. század küzdelmeinek homlokterébe, főként a latin országokban, a jezsuiták elleni harc került. Néhány évvel azelőtt kiűz</w:t>
        <w:softHyphen/>
        <w:t>ték őket Portugáliából. Choiseul miniszter, aki szabadgondolkozó volt, ugyancsak ellenséges szemmel nézte a Társa</w:t>
        <w:softHyphen/>
        <w:t>ságot. De azt az Amerikát, melyet Bougainville lá</w:t>
        <w:softHyphen/>
        <w:t>togatott meg 1767-ben, a jezsuiták prob</w:t>
        <w:softHyphen/>
        <w:t>lémája nemcsak politikai vagy társadalmi szempontból érdekelte, hanem elsősorban a pa</w:t>
        <w:softHyphen/>
        <w:t>raguayi jezsuita-állam szempontjából, mely a legvalóságosabb s talán egyedüli „állam az állam</w:t>
        <w:softHyphen/>
        <w:t>ban” maradt a spanyol korona tartománya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született ez a különös államforma, mely soha nem nevezte országnak magát? Hogyan volt lehetséges, hogy Jézus Társasága az Újvilágban ilyen hatalomra te</w:t>
        <w:softHyphen/>
        <w:t>gyen szert, mely ellen a jelentősebb európai hatalmak koalíciójára volt szükség, hogy a maga hatalmi valóságá</w:t>
        <w:softHyphen/>
        <w:t>ban megdönt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kezdődött, hogy a spanyol felségnek, mint min</w:t>
        <w:softHyphen/>
        <w:t>dig - minden arany- és ezüstflották ellenére - króniku</w:t>
        <w:softHyphen/>
        <w:t>san üres maradt a kincstára, s pénzre volt szüksége. A XVI. század végén vagyunk, amikor már majdnem egy százados gyarmati tapasztalat állt azok rendelkezé</w:t>
        <w:softHyphen/>
        <w:t>sére, akik világosabban látták a spanyolok amerikai ural</w:t>
        <w:softHyphen/>
        <w:t>mának árnyékait. Akkor történt, hogy Jézus Társasága emlékiratot adott át III. Fülön spanyol királynak. „Az indiánok - írták - sokkal alkalmasabbak Isten Orszá</w:t>
        <w:softHyphen/>
        <w:t>gának megalapítására, mint az ott tévelygő fehérek. Azon</w:t>
        <w:softHyphen/>
        <w:t>ban a spanyolok a bennszülötteket nemcsak jobbágyaikká tették, hanem ily módon mindazt a bűnt beléjük oltották, ami őket terhelte, s amilyen vétkek az ártatlan őslakók előtt egyenesen ismeretlenek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tehát a katolikus felség engedélyt ad a jezsuiták</w:t>
        <w:softHyphen/>
        <w:t>nak, hogy településeket szervezzenek, melyek teljesen, minden tekintetben függetlenek a spanyol gyarmati igaz</w:t>
        <w:softHyphen/>
        <w:t>gatástól, úgy az atyák kötelezik magukat arra, hogy a spanyol korona nevében igazgatnak s évi fejadót fizet</w:t>
        <w:softHyphen/>
        <w:t>nek minden egyes, területükön levő indián lélek után, a spa</w:t>
        <w:softHyphen/>
        <w:t>nyol koro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nem is ezek a jövőbeli ígéretek indították a madridi udvart jó másfél évszázaddal Bougainville útja előtt a kiváltságlevél kiállítására, hanem az a hatalmas „kölcsön”-összeg, melyet a Rend folyósított a spanyol kincstárnak. Ezzel a legkülönbözőbb nemzetiségű atyák meg is indultak az Újvilágba, hogy felépítsék a história egyik legkülönösebb államalakul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 föld, melyet az atyák így térítésre megkaptak, jórészt olyan terület volt, melyre fehér ember még úgy</w:t>
        <w:softHyphen/>
        <w:t>szólván alig tette lábát. Mint ahogy egy tiroli rendtag írja, „az Úristen bennün</w:t>
        <w:softHyphen/>
        <w:t>ket azért küldött ide, ezekre a vízesésekkel s árvizekkel fenyegetett területekre, hogy a sze</w:t>
        <w:softHyphen/>
        <w:t>gény indiánok javát szolgáljuk, minthogy a mérhetet</w:t>
        <w:softHyphen/>
        <w:t>len haszonleséstől ösztökélt spanyolok hajóikkal nem tud</w:t>
        <w:softHyphen/>
        <w:t>tak idáig hatolni. Mind a mai napig így nem képesek a mi népeinket hábo</w:t>
        <w:softHyphen/>
        <w:t>rítani, s mert nekik maguknak nincs semmi közösségük az indiánokkal, nem is kereskedhet</w:t>
        <w:softHyphen/>
        <w:t>nek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spanyol hajók nem tudtak ezekre a víz</w:t>
        <w:softHyphen/>
        <w:t>esésekkel meg-megszaggatott folyókra eljutni, de a jezsuiták tutajra rakták a zenészeknek kiképzett ifjabb rendtársakat, megindultak a folyókon, s ahol település nyomára találtak, ott kikötöttek s rázendítettek húros és fúvós hangszereikkel, néha ájtatos, néha világi muzsi</w:t>
        <w:softHyphen/>
        <w:t>kára, például később olasz operaáriá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zene döbbenetes hatást tett e környékek természeti állapotban élő, valóban civilizálatlan indiánjaira, akik az egykori perui inka birodalom peremterületein élhettek. A fehér ember közeledtére az ősbozótba menekült benn</w:t>
        <w:softHyphen/>
        <w:t>szülöttek a zene hangjaira lassan visszatértek, biza</w:t>
        <w:softHyphen/>
        <w:t>lommal közeledtek a páterekhez, akik ilyenkor a szépszó, ajándékok, élőbeszéd s még inkább a zene erejével valósággal lebilincselték új alattvaló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dig nem is szelíd törzsek között hódítottak a páte</w:t>
        <w:softHyphen/>
        <w:t xml:space="preserve">rek, hanem a még ma is harcias </w:t>
      </w:r>
      <w:r>
        <w:rPr>
          <w:rFonts w:eastAsia="Times New Roman CE" w:cs="Times New Roman CE" w:ascii="Times New Roman CE" w:hAnsi="Times New Roman CE"/>
          <w:i/>
          <w:iCs/>
          <w:color w:val="000000"/>
          <w:sz w:val="24"/>
          <w:szCs w:val="24"/>
        </w:rPr>
        <w:t xml:space="preserve">guaraník </w:t>
      </w:r>
      <w:r>
        <w:rPr>
          <w:rFonts w:eastAsia="Times New Roman CE" w:cs="Times New Roman CE" w:ascii="Times New Roman CE" w:hAnsi="Times New Roman CE"/>
          <w:color w:val="000000"/>
          <w:sz w:val="24"/>
          <w:szCs w:val="24"/>
        </w:rPr>
        <w:t>voltak az elsők, akik hajlandók voltak bizonyos faluszerű közösségekbe tömörülni, melyeket az atyák szervezte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nnyi „lélek” felett kormánykodtak a páterek a paraguayi állam virágkorában? Még ma is titok, álta</w:t>
        <w:softHyphen/>
        <w:t>lában számukat negyed- és félmillió között jelölik meg, ami a XVIII. századbeli Amerika fogalmaihoz mérve hatalmas lélekszám volt, ha emlékezünk arra, hogy az egyik legnagyobb város, Buenos Aires lakosságát Bougainville alig húszezerre becsü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einte csak a Loretto nevű település (reductio) ala</w:t>
        <w:softHyphen/>
        <w:t>kult ki, de lassan-lassan, a békés évtizedek során ezek a települések kiterjedtek a mai Argentína, Paraguay, Chile, Uruguay, Brazília és Bolívia számos vidékére</w:t>
      </w:r>
      <w:r>
        <w:rPr>
          <w:rStyle w:val="FootnoteCharacters"/>
          <w:rStyle w:val="FootnoteAnchor"/>
          <w:rFonts w:eastAsia="Times New Roman CE" w:cs="Times New Roman CE" w:ascii="Times New Roman CE" w:hAnsi="Times New Roman CE"/>
          <w:color w:val="000000"/>
          <w:sz w:val="24"/>
          <w:szCs w:val="24"/>
        </w:rPr>
        <w:footnoteReference w:id="6"/>
      </w:r>
      <w:r>
        <w:rPr>
          <w:rFonts w:eastAsia="Times New Roman CE" w:cs="Times New Roman CE" w:ascii="Times New Roman CE" w:hAnsi="Times New Roman CE"/>
          <w:color w:val="000000"/>
          <w:sz w:val="24"/>
          <w:szCs w:val="24"/>
        </w:rPr>
        <w:t xml:space="preserve"> - a reductiók száma végül is harmincegyre emelkedett, s már mindegyikük inkább városhoz, mint egyszerű gyar</w:t>
        <w:softHyphen/>
        <w:t>mati településhez hasonl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hogyan éltek ezeken a telepeken - mindjárt Bougainville-nek magának adjuk át a szót. A történelmi kutatás szerint az atyák gyarmati igazgatása, különösen a nyers XVII. századbeli spanyol gyarmati módszerek</w:t>
        <w:softHyphen/>
        <w:t>nél összehasonlíthatatlanul humánusabb volt. Hiányoztak a bör</w:t>
        <w:softHyphen/>
        <w:t>tö</w:t>
        <w:softHyphen/>
        <w:softHyphen/>
        <w:softHyphen/>
        <w:softHyphen/>
        <w:t>nök, kivégzések, a rabszolgarendszer együttjá</w:t>
        <w:softHyphen/>
        <w:t>rói, a bányarabság, a teljes jogtalanság állapo</w:t>
        <w:softHyphen/>
        <w:t>ta. Itt mindenki egyforma volt, maguk választották helyi ve</w:t>
        <w:softHyphen/>
        <w:t>zetőiket, iskolák keletkeztek, temp</w:t>
        <w:softHyphen/>
        <w:t>lomokat s raktárakat építettek, a pénz fogalma ismeretlen volt, mindenki egy</w:t>
        <w:softHyphen/>
        <w:t>formán, család</w:t>
        <w:softHyphen/>
        <w:softHyphen/>
        <w:t>jának megfelelően részesedett a közösség jövedelméből, s a közösség egyik legfon</w:t>
        <w:softHyphen/>
        <w:t>tosabb teendője - a zenekar megalakítása volt, melyben az indiánok a legszenvedélyesebben vettek ré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ezzel szemben áll az élet jeltelen pergése, a mindennapok kietlensége, az egyéni ambí</w:t>
        <w:softHyphen/>
        <w:t>ciók teljes elsor</w:t>
        <w:softHyphen/>
        <w:t>vadása: az élet ebben a vonatkozásban csak rövid át</w:t>
        <w:softHyphen/>
        <w:t>menet volt, melytől saj</w:t>
        <w:softHyphen/>
        <w:t>nálat nélkül vált meg a reductió</w:t>
        <w:softHyphen/>
        <w:t>ban lakó indi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int véletlen szemtanú volt jelen, amikor Buenos Airesben elindult az újvi</w:t>
        <w:softHyphen/>
        <w:t>lágbeli változás. Minthogy nevelése, kultúrája inkább janzenista volt, ő maga szabadkőműves páholy tagja, legkevésbé sem le</w:t>
        <w:softHyphen/>
        <w:t>hetett a jezsuiták híveinek tekinteni, így beszámolója, véle</w:t>
        <w:softHyphen/>
        <w:t>ménye, a szeme láttára lepergő eseményekről alko</w:t>
        <w:softHyphen/>
        <w:t>tott ítélete kora embereihez képest feltűnő</w:t>
        <w:softHyphen/>
        <w:t>en tárgyila</w:t>
        <w:softHyphen/>
        <w:t>gos, s épp ezért különösen ritka élmény, hogy a „szem</w:t>
        <w:softHyphen/>
        <w:t>tanú” köntösében kitűnő megfigyelő, jótollú író szólal</w:t>
        <w:softHyphen/>
        <w:t>jon meg, akit semmiféle hatalmi vagy világnézeti szem</w:t>
        <w:softHyphen/>
        <w:t>pont őszinteségében nem befolyá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1580 óta követi nyomon a jezsuiták paraguayi terjeszkedését. Szerinte huszon</w:t>
        <w:softHyphen/>
        <w:t>kilenc város</w:t>
        <w:softHyphen/>
        <w:t>telep létezett az Uruguay jobbpartján s nyolc a balpar</w:t>
        <w:softHyphen/>
        <w:t>ton: mindegyiknek két-két páter volt a lelkiatyja s egyben teljhatalmú kormányzója. A spanyol korona elő</w:t>
        <w:softHyphen/>
        <w:t>írta, hogy fejenként és évente egy piasztert fizessenek a kincstárnak az atyák minden egyes lélek után s hogy az indiánokat tanítsák meg spanyol nyelvre is. Ezt az utóbbi feltételt az atyák tudatosan nem teljesítették: céljuk az volt, hogy a kezük alatt levő indiánokat töké</w:t>
        <w:softHyphen/>
        <w:t>letesen elszigeteljék minden fehér embertől, mert „min</w:t>
        <w:softHyphen/>
        <w:t>den rossz, minden kárhozat csakis a gyarmatosítók fe</w:t>
        <w:softHyphen/>
        <w:t>lől közelít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bevezetőben dicséri az atyákat határ</w:t>
        <w:softHyphen/>
        <w:t>talan türelmükért, mellyel igyekeztek meg</w:t>
        <w:softHyphen/>
        <w:t>sze</w:t>
        <w:softHyphen/>
        <w:t>lídíteni a henye, vérszomjas, állhatatlan indiánokat, s civilizált te</w:t>
        <w:softHyphen/>
        <w:t>lepülések közé csalogat</w:t>
        <w:softHyphen/>
        <w:t>ták az ősbozót mélyéről. A vallás és erkölcs nélküli vadakból - írja - szelíd, kormányoz</w:t>
        <w:softHyphen/>
        <w:t>ható népet teremtettek, mely a vallásnak legalábbis a szertartásait híven követte - mindezt kor</w:t>
        <w:softHyphen/>
        <w:t>mány</w:t>
        <w:softHyphen/>
        <w:softHyphen/>
        <w:t>zóik rá</w:t>
        <w:softHyphen/>
        <w:t>beszélő ékesszólásának köszönhették, szívesen engedel</w:t>
        <w:softHyphen/>
        <w:t>meskedtek azoknak a fér</w:t>
        <w:softHyphen/>
        <w:t>fiaknak, akik életüket az ő boldogságukért kívánták áld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XVIII. század közepén bizonyos területcserében állapodott meg a spanyol és portugál király - a dél-amerikai vidékeken. Ez azt jelentette volna, hogy a nagy fáradsággal, évszá</w:t>
        <w:softHyphen/>
        <w:t>zados áldozattal felépített reductiókat ki kell majd üríteni s az indiánoknak olyan kör</w:t>
        <w:softHyphen/>
        <w:t>nyékre kellett volna vonulniuk, ahol mindent újonnan kell majd elhódítani a szűz természettől. Ami</w:t>
        <w:softHyphen/>
        <w:t>kor ennek híre ment az érintett indián-telepeken, lázadás tört ki,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z indiánok - állítólag most megtagadva az atyáknak az engedelmességet, akik ugyancsak állítólag nem vet</w:t>
        <w:softHyphen/>
        <w:t>tek részt a mozgalomban - fegyvert rag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rt az Újvilág e különös államának egyik ereje - a fegyver, az indiánok kezébe adott tűzi</w:t>
        <w:softHyphen/>
        <w:t>fegyver volt. Már megemlékeztünk róla, hogy a brazíliai paulista bandák ellen védekezésképp még a XVII. század elején az atyák engedélyt kaptak arra, hogy tűzifegyverekkel szereljék fel az indiánokat. Ebből alakult az a hatalmas, spanyol uniformisba bújtatott rézbőrű hadsereg, mely a korábban katonaviselt atyák vezérlete mellett szorgal</w:t>
        <w:softHyphen/>
        <w:t>masan gyakorlatozott, nagyszá</w:t>
        <w:softHyphen/>
        <w:t>mú lovassága s kitűnő tüzérsége volt. Ez a hadsereg lépett akcióba a Madrid-Lisszabon terü</w:t>
        <w:softHyphen/>
        <w:t>letcseréjét végrehajtani kívánó kombinált spanyol-portugál csapatok ellen, s olyan eredmé</w:t>
        <w:softHyphen/>
        <w:t>nye</w:t>
        <w:softHyphen/>
        <w:t>sen, hogy több véres ütközet után az európai felségek kénytelenek voltak lemondani a szerződés végrehajtásá</w:t>
        <w:softHyphen/>
        <w:t>ról s egyelőre minden maradt a régiben. Ez épp egy év</w:t>
        <w:softHyphen/>
        <w:t>tizeddel Bou</w:t>
        <w:softHyphen/>
        <w:t>gainville útja s a jezsuita-állam feloszla</w:t>
        <w:softHyphen/>
        <w:t>tása előtt történt. Bizonyos, hogy mindkét érdekelt európai fővárosban az 1757-es kudarcért valójában a jezsuita atyákat okolták, s csak alkalmat vártak arra, hogy visszaü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rdekes megemlíteni, hogy az indiánok elleni expe</w:t>
        <w:softHyphen/>
        <w:t>díció során egyre több szó esett egy bizo</w:t>
        <w:softHyphen/>
        <w:t>nyos indián „ki</w:t>
        <w:softHyphen/>
        <w:t xml:space="preserve">rályról”, akinek </w:t>
      </w:r>
      <w:r>
        <w:rPr>
          <w:rFonts w:eastAsia="Times New Roman CE" w:cs="Times New Roman CE" w:ascii="Times New Roman CE" w:hAnsi="Times New Roman CE"/>
          <w:i/>
          <w:iCs/>
          <w:color w:val="000000"/>
          <w:sz w:val="24"/>
          <w:szCs w:val="24"/>
        </w:rPr>
        <w:t xml:space="preserve">Miklós </w:t>
      </w:r>
      <w:r>
        <w:rPr>
          <w:rFonts w:eastAsia="Times New Roman CE" w:cs="Times New Roman CE" w:ascii="Times New Roman CE" w:hAnsi="Times New Roman CE"/>
          <w:color w:val="000000"/>
          <w:sz w:val="24"/>
          <w:szCs w:val="24"/>
        </w:rPr>
        <w:t>volt a neve. Bougainville közöl is egy jelentést, mely</w:t>
        <w:softHyphen/>
        <w:t>ben az expedícióval megbízott spa</w:t>
        <w:softHyphen/>
        <w:t>nyol gránátoskanitány jelenti, hogy „tegnap meglátogat</w:t>
        <w:softHyphen/>
        <w:t>tuk a híres Miklóst: azt az embert, akit igen okos dolog volt lakat alatt tartani. Hát bizony, nagyon szomorú ál</w:t>
        <w:softHyphen/>
        <w:t>lapotban találtuk, majdnem egészen meztelen volt. Mintegy hetvenéves ember, aki, úgy látszik, rendkívül értelmes. Őkegyelmessége (a kormányzó) hosszan beszél</w:t>
        <w:softHyphen/>
        <w:t>getett ezzel a Miklóssal, s úgy nyilatkozott, hogy nagy megelégedésére szolgált az eszmecs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beszámol arról, hogy a jezsuiták egyre szélesebb körre akarták kiterjeszteni misszióikat, amikor az európai események megérlelték a spanyol kor</w:t>
        <w:softHyphen/>
        <w:t>mánynak azon szándé</w:t>
        <w:softHyphen/>
        <w:t>kát, hogy kikergeti a jezsuitákat Amerikából. Hatalmas hadművelethez folyamadott az udvar - minden intézkedést a legnagyobb titokban kellett megtenni. A régi kormányzót visszahívták Bue</w:t>
        <w:softHyphen/>
        <w:t>nos Airesből, s Bucarelli, az új kormányzó már felké</w:t>
        <w:softHyphen/>
        <w:t>szült arra a feladatra, melyet neki kellett végrehajtania. Magáról a tervről csak a spanyol király gyóntatója, fő</w:t>
        <w:softHyphen/>
        <w:t>minisztere s né</w:t>
        <w:softHyphen/>
        <w:t>hány udvari méltóság tudott. Nemsokára megérkezett a titkos utasítás, méghozzá úgy, hogy a le</w:t>
        <w:softHyphen/>
        <w:t>pecsételt parancsokat egy s ugyanazon napon kell fel</w:t>
        <w:softHyphen/>
        <w:t>bontani Peruban, Chilében s Buenos Airesben. Cordoba várában székelt a jezsuiták provinciálisa - ennek a helynek a megszállása volt a legkényesebb. Ide az alki</w:t>
        <w:softHyphen/>
        <w:t>rály bizalmi tisztjét küldte erős csapategységgel. „Letartóz</w:t>
        <w:softHyphen/>
        <w:t>tatni az atyákat népük kellős közepén? Nem lehetett tudni, milyen viselkedést tanúsítanak - ezért a parancs végrehajtását nagyszámú csapatra kellett bízni, hogy számolhassanak minden eshetőséggel. Ezenfelül nem kellett-e gondolni arra, hogy ha eltávolítják az atyákat, milyen új kormányzati formát adnak, hogy megakadá</w:t>
        <w:softHyphen/>
        <w:t>lyozzák a rendzavarást és az anarch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rmányzó nagy óvatosan tehát úgy határozott, hogy még a parancs kiküldése előtt minden reductióból Buenos Airesbe rendel néhány hivatalbeli indiánt, akit a bennszülöttek főnöknek ismertek el, s ezenfelül a bí</w:t>
        <w:softHyphen/>
        <w:t>rói tisztet viselőket. Ezeknek hamarább kellett elindul</w:t>
        <w:softHyphen/>
        <w:t>niuk, mint</w:t>
        <w:softHyphen/>
        <w:t>sem hogy a csapatok a reductiókhoz érkezze</w:t>
        <w:softHyphen/>
        <w: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t a legpontosabban kiszámítottak - mégis némi hiba csúszott az elképzelésekbe. Egy hajóraj ér</w:t>
        <w:softHyphen/>
        <w:t>kezett otthoni kikötőkből, s az egyik hajó nem Buenos Airesnél ért partot, ahol a kikötőt elszigeteltette a kor</w:t>
        <w:softHyphen/>
        <w:t>mányzó, hanem még a főváros előtt, s ott a lakosság a partra szálló tisztektől megtudta a nagy újságot: az anyaországban letartóztatták a jezsuitákat, ott, ahol érték őket. Minthogy a kormányzó így nem őrizhette tovább a titkot, azonnal csapatokat kül</w:t>
        <w:softHyphen/>
        <w:t>dött ki a reduc</w:t>
        <w:softHyphen/>
        <w:t>tiókra, s „az atyák legnagyobb megdöbbenésére álmuk</w:t>
        <w:softHyphen/>
        <w:t>ból verték fel őket, fog</w:t>
        <w:softHyphen/>
        <w:t>lyok lettek s elkobozták minden iratukat. Másnap nyilvánosan kihirdették, hogy halálbün</w:t>
        <w:softHyphen/>
        <w:t>tetés vár arra, aki bármilyen kapcsolatot tart fenn az aty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jezsuiták elfogása mindenütt a legkisebb akadály nélkül ment végbe: az intézkedésre mindenütt meglepe</w:t>
        <w:softHyphen/>
        <w:t>tésszerűen került sor, s hibátlanul megtalálták az összes iratokat is. Egy</w:t>
        <w:softHyphen/>
        <w:t>mástól elkülönítve helyezték őrizetbe a pátereket. A szerző szerint „nem volt szükség arra, hogy még erősebb rendszabályokat léptessenek velük szemben életbe. Mindenütt a legtel</w:t>
        <w:softHyphen/>
        <w:t>jesebb megadást ta</w:t>
        <w:softHyphen/>
        <w:t>núsították, megalázkodtak az őket sújtó kéz előtt, elis</w:t>
        <w:softHyphen/>
        <w:t>merték, hogy bűneik miatt méltán érdemelték ki az Úr kemény bünte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dül Cordobából több mint száz pátert hoztak Montevideóba, ahol hajóra rakták őket, hogy átszállít</w:t>
        <w:softHyphen/>
        <w:t>sák az anyaorsz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 érdekes történeti emléket kell megjegyeznünk, hogy a paraguayi reductiókon működő jezsuiták között, ha kisebb számmal is, de voltak magyarok. Az egyik, Édes Ferenc, a bolíviai törzsek között élt évtizedeken át, majd Peruban térített s a moxichák törzséről alap</w:t>
        <w:softHyphen/>
        <w:t>vető nép</w:t>
        <w:softHyphen/>
        <w:t>rajzi művet írt. Érdekes alak Sövényfalvi Dá</w:t>
        <w:softHyphen/>
        <w:t>niel is, akinek apja az erdélyi fejedelmek ud</w:t>
        <w:softHyphen/>
        <w:t>varában tolmács volt, s akiről Kemény János fejedelem is meg</w:t>
        <w:softHyphen/>
        <w:t>emlékezik önéletrajzában, mondván, hogy „Sövényházi Dániel derék fia bejárta Amerikát...” Végül említsük meg Szent</w:t>
        <w:softHyphen/>
        <w:t>mártonyi Ignác pátert is, aki térképészeti munkákat végzett az Amazonas és mellék</w:t>
        <w:softHyphen/>
        <w:t>folyói tájékán. Korábban már Sajovics Jánossal, a nagy finn-ugor nyel</w:t>
        <w:softHyphen/>
        <w:t>vésszel együtt Finn</w:t>
        <w:softHyphen/>
        <w:t>országban járt, s ott is csillagá</w:t>
        <w:softHyphen/>
        <w:t>szati megfigyelésekkel foglalkozott. Bizonyos diplomá</w:t>
        <w:softHyphen/>
        <w:t>ciai szerepe is volt az Újvilágban a spanyol-portugál határ kijelölésénél. Őt is Amerikában érte a jezsuiták elleni akció. Vasraverten vitték vissza - Portugáliába, ahol a források szerint tizennyolc évig raboskodott, vé</w:t>
        <w:softHyphen/>
        <w:t>gül is élete végén Csáktornyára került plébáno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őközben megérkeztek Buenos Airesbe az „indián-</w:t>
        <w:softHyphen/>
        <w:t>parlament” képviselői. Bizonyára némileg gyanakodva, mert távoztukkor csak azt a tanácsot kapták az atyák</w:t>
        <w:softHyphen/>
        <w:t>tól: „Készüljetek el arra, fiaim, hogy nagyon sok hazug</w:t>
        <w:softHyphen/>
        <w:t>ságot fogtok ott hal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mind a százhúszan felsorakoztak lóháton a kormányzói palota elé. A kormányzó beszédet mondott, melyet a guarani tolmács közvetített. Mint vendégeit üdvözölte őket, kel</w:t>
        <w:softHyphen/>
        <w:t>lemes pihenést kívánt nekik a fővá</w:t>
        <w:softHyphen/>
        <w:t xml:space="preserve">rosban, majd közölte, hogy a király szándékait ismerteti. Meg akarják őket szabadítani a </w:t>
      </w:r>
      <w:r>
        <w:rPr>
          <w:rFonts w:eastAsia="Times New Roman CE" w:cs="Times New Roman CE" w:ascii="Times New Roman CE" w:hAnsi="Times New Roman CE"/>
          <w:i/>
          <w:iCs/>
          <w:color w:val="000000"/>
          <w:sz w:val="24"/>
          <w:szCs w:val="24"/>
        </w:rPr>
        <w:t>rabszolgaságtól</w:t>
      </w:r>
      <w:r>
        <w:rPr>
          <w:rFonts w:eastAsia="Times New Roman CE" w:cs="Times New Roman CE" w:ascii="Times New Roman CE" w:hAnsi="Times New Roman CE"/>
          <w:color w:val="000000"/>
          <w:sz w:val="24"/>
          <w:szCs w:val="24"/>
        </w:rPr>
        <w:t>, mely</w:t>
        <w:softHyphen/>
        <w:t xml:space="preserve">ben eddig éltek az atyák uralma alatt, anyagi javaik birtokába kerülnek, </w:t>
      </w:r>
      <w:r>
        <w:rPr>
          <w:rFonts w:eastAsia="Times New Roman CE" w:cs="Times New Roman CE" w:ascii="Times New Roman CE" w:hAnsi="Times New Roman CE"/>
          <w:i/>
          <w:iCs/>
          <w:color w:val="000000"/>
          <w:sz w:val="24"/>
          <w:szCs w:val="24"/>
        </w:rPr>
        <w:t xml:space="preserve">vagyonuk </w:t>
      </w:r>
      <w:r>
        <w:rPr>
          <w:rFonts w:eastAsia="Times New Roman CE" w:cs="Times New Roman CE" w:ascii="Times New Roman CE" w:hAnsi="Times New Roman CE"/>
          <w:color w:val="000000"/>
          <w:sz w:val="24"/>
          <w:szCs w:val="24"/>
        </w:rPr>
        <w:t>lesz, mely eddig nem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E jelenet </w:t>
      </w:r>
      <w:r>
        <w:rPr>
          <w:rFonts w:eastAsia="Times New Roman CE" w:cs="Times New Roman CE" w:ascii="Times New Roman CE" w:hAnsi="Times New Roman CE"/>
          <w:i/>
          <w:iCs/>
          <w:color w:val="000000"/>
          <w:sz w:val="24"/>
          <w:szCs w:val="24"/>
        </w:rPr>
        <w:t>szemtanúja volt Bougainville</w:t>
      </w:r>
      <w:r>
        <w:rPr>
          <w:rFonts w:eastAsia="Times New Roman CE" w:cs="Times New Roman CE" w:ascii="Times New Roman CE" w:hAnsi="Times New Roman CE"/>
          <w:color w:val="000000"/>
          <w:sz w:val="24"/>
          <w:szCs w:val="24"/>
        </w:rPr>
        <w:t>, aki el</w:t>
        <w:softHyphen/>
        <w:t>mondja, hogy az „indiánok arcán inkább meg</w:t>
        <w:softHyphen/>
        <w:t>lepetés látszott, mintsem öröm...” A kormányzó mindenképp szerette volna, ha a híres Miklós „király” is vendégei között van, de „betegsége s magas kora nem engedte meg már a hely</w:t>
        <w:softHyphen/>
        <w:t>változást”. Az indiánok - míg Bougain</w:t>
        <w:softHyphen/>
        <w:t>ville elhagyta a várost - a kormányzó „vendégei” ma</w:t>
        <w:softHyphen/>
        <w:t>radtak, azzal a bevallott céllal, hogy „kissé sajátítsák el a spanyol nyelvet s a spanyol élet</w:t>
        <w:softHyphen/>
        <w:t>for</w:t>
        <w:softHyphen/>
        <w:t>mát”. Milyenek vol</w:t>
        <w:softHyphen/>
        <w:t>tak Bougainville szemében ezek az indiánok? „Úgy mondták róluk, hogy nagyon értelmesek, de mert én nem beszéltem a guarani nyelvet, nem tudtam intel</w:t>
        <w:softHyphen/>
        <w:t>lektusuk fokát megállapítani. Csupán egy kacikát hallot</w:t>
        <w:softHyphen/>
        <w:t>tam, amint hegedűn játszott - úgy mondták róla: ki</w:t>
        <w:softHyphen/>
        <w:t>váló zenei tehet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tyák politikai befolyásának kiküszöbölése után, illetve ezzel egy időben a legfőbb célja az volt a spanyol udvarnak, hogy rátegye a kezét a jezsuiták állítólag me</w:t>
        <w:softHyphen/>
        <w:t>sés vagyonára. „Azt várták, hogy e tartományban le</w:t>
        <w:softHyphen/>
        <w:t>foglalva a jezsuiták jószágait - rendházaikban hatalmas össze</w:t>
        <w:softHyphen/>
        <w:t>geket találnak. Ennek ellenére bizony nagyon kevés pénz jött elő. Tárházaik viszont tele voltak min</w:t>
        <w:softHyphen/>
        <w:t>denféle, részben amerikai, részben európai eredetű áru</w:t>
        <w:softHyphen/>
        <w:t>val, sőt sok minden olyant is találtak, amit nem fogyasz</w:t>
        <w:softHyphen/>
        <w:t>tanak ebben a tartomán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mtanú, akit a véletlen az Újvilág egyik legiz</w:t>
        <w:softHyphen/>
        <w:t>galmasabb eseményének kellős közepébe vetett, a maga és az olvasó számára így foglalja össze a paraguayi je</w:t>
        <w:softHyphen/>
        <w:t>zsuita államról való véleményét, mely e kétszázados távlatból is rendkívül érdekesen, mindenesetre nagyon is szemléltetően 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alóban - írja - ha messzi távlatból s általános szempontok szerint ítélve képzeljük magunk elé ezt a »mágikus« kormányformát, melynek csak lelki fegyve</w:t>
        <w:softHyphen/>
        <w:t>rek állnak rendelkezésére, ahol nincsenek más kötelé</w:t>
        <w:softHyphen/>
        <w:t>kek, csupán a rábeszélés, a meggyőzés ereje - hogyan is lehetne ennél magasztosabb intézményt találni az emberiség történel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lyan társadalmat alakítottak ki, mely szerencsés éghajlat alatt használta ki a föld termé</w:t>
        <w:softHyphen/>
        <w:t>kenységét, ahol az emberek dolgosak, de senki sem csupán önmagáért serénykedik: a közös földmíve</w:t>
        <w:softHyphen/>
        <w:t>lés gyümölcseit a közösség raktáraiba hordják, innen osztják el mindenkinek számá</w:t>
        <w:softHyphen/>
        <w:t>ra - annyit, amennyi megfelel szükségleteinek, háztartása ellátásának, ruház</w:t>
        <w:softHyphen/>
        <w:t>kodásának. A férfi ereje teljességében tartja el újszü</w:t>
        <w:softHyphen/>
        <w:t>lött gyermekét, társaitól pedig megkapja mindazt, ha megö</w:t>
        <w:softHyphen/>
        <w:t>regszik, amit számukra teljes életerejében bősége</w:t>
        <w:softHyphen/>
        <w:t>sen előleg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mberek lakásai kényelmesek, a középületek egyenesen nagyon szépek; az egyházi szer</w:t>
        <w:softHyphen/>
        <w:t>tartások min</w:t>
        <w:softHyphen/>
        <w:t>denütt azonosak, és ezeket nagyon gondosan betartják. Ez a boldog nép nem ismer különbséget, sem rangot, sem vagyonbeli ellentéteket - ugyanúgy ismeretlenek előtte a gazdagság s a nyomor megpróbáltatásai és ve</w:t>
        <w:softHyphen/>
        <w:t>szélyei. Ez az egész kormányforma ilyennek tűnt fel előttem s még milliók előtt is a távolságok megszépítő köd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Ám ami a kormányformákat illeti - e téren szakadékok választják el az </w:t>
      </w:r>
      <w:r>
        <w:rPr>
          <w:rFonts w:eastAsia="Times New Roman CE" w:cs="Times New Roman CE" w:ascii="Times New Roman CE" w:hAnsi="Times New Roman CE"/>
          <w:i/>
          <w:iCs/>
          <w:color w:val="000000"/>
          <w:sz w:val="24"/>
          <w:szCs w:val="24"/>
        </w:rPr>
        <w:t xml:space="preserve">elméletet a </w:t>
      </w:r>
      <w:r>
        <w:rPr>
          <w:rFonts w:eastAsia="Times New Roman CE" w:cs="Times New Roman CE" w:ascii="Times New Roman CE" w:hAnsi="Times New Roman CE"/>
          <w:color w:val="000000"/>
          <w:sz w:val="24"/>
          <w:szCs w:val="24"/>
        </w:rPr>
        <w:t>minden</w:t>
        <w:softHyphen/>
        <w:t>napi közigaz</w:t>
        <w:softHyphen/>
        <w:t xml:space="preserve">gatási </w:t>
      </w:r>
      <w:r>
        <w:rPr>
          <w:rFonts w:eastAsia="Times New Roman CE" w:cs="Times New Roman CE" w:ascii="Times New Roman CE" w:hAnsi="Times New Roman CE"/>
          <w:i/>
          <w:iCs/>
          <w:color w:val="000000"/>
          <w:sz w:val="24"/>
          <w:szCs w:val="24"/>
        </w:rPr>
        <w:t xml:space="preserve">gyakorlattól. </w:t>
      </w:r>
      <w:r>
        <w:rPr>
          <w:rFonts w:eastAsia="Times New Roman CE" w:cs="Times New Roman CE" w:ascii="Times New Roman CE" w:hAnsi="Times New Roman CE"/>
          <w:color w:val="000000"/>
          <w:sz w:val="24"/>
          <w:szCs w:val="24"/>
        </w:rPr>
        <w:t xml:space="preserve">Erről alaposan meggyőződtem az alanti részletek szerint, melyeket </w:t>
      </w:r>
      <w:r>
        <w:rPr>
          <w:rFonts w:eastAsia="Times New Roman CE" w:cs="Times New Roman CE" w:ascii="Times New Roman CE" w:hAnsi="Times New Roman CE"/>
          <w:i/>
          <w:iCs/>
          <w:color w:val="000000"/>
          <w:sz w:val="24"/>
          <w:szCs w:val="24"/>
        </w:rPr>
        <w:t>száz és száz szemtanú elbeszéléséből szűrtem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 a területet, melyet benépesítettek az atyák missziói, északtól délig mintegy kétezer mér</w:t>
        <w:softHyphen/>
        <w:t>földre be</w:t>
        <w:softHyphen/>
        <w:t>csülhetjük, s az ott lakó emberek száma hozzávetőleg háromszázezer lehet. Hatalmas erdők borítják, melyek</w:t>
        <w:softHyphen/>
        <w:t>ben a legkülönbözőbb fafajták teremnek, oly kiterjedt legelők, melyek mintegy kétmillióra becsülhető jószág</w:t>
        <w:softHyphen/>
        <w:t>nak nyújtanak táplálékot. Gyönyörű patakok, folyók öntözik e terület földjeit, s alkalmasak arra, hogy a közlekedés folyami úton bonyolódjék le. Így látjuk a színteret, most vizsgáljuk meg, a valóságban hogyan is élnek rajta az emberek? Az egész területet plébániákra osztották fel, minden plébániát (redukciót) két-két je</w:t>
        <w:softHyphen/>
        <w:t>zsuita irányít, egyik a plébános, másik a helyettese. A nép ellátására szolgáló összeg valójában igen szerény, hiszen az indiánok két kezük munkájával szerzik táplá</w:t>
        <w:softHyphen/>
        <w:t>lékukat, készítik ruhájukat s ugyanúgy házaikat is. A legnagyobb kiadást a templomok fenntartása jelenti - ezek rendsze</w:t>
        <w:softHyphen/>
        <w:t>rint pompázó, gazdag épületek. A föld ter</w:t>
        <w:softHyphen/>
        <w:t>méséből megmaradó rész s az állattenyésztésből folyó jövedelem a jezsuitáké, akik ebből az összegből hoznak be Európából mindenféle mes</w:t>
        <w:softHyphen/>
        <w:t>terségbeli szer</w:t>
        <w:softHyphen/>
        <w:t>számokat, üveget, késeket, varrótűket, szentképeket, rózsafüzére</w:t>
        <w:softHyphen/>
        <w:t>ket, de puská</w:t>
        <w:softHyphen/>
        <w:t>kat és lőport is. Legfőbb bevételi forrásuk a gyapot, a bőr, a háj, a méz s különösen a paraguay-fűnek nevezett tea, mellyel csak a Társaság kereskedhe</w:t>
        <w:softHyphen/>
        <w:t>tik - ezt a cikket óriási mennyiségben fogyasztják egész Spanyol-Amerikában, ahol a teát pót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ndiánok papjaikkal szemben valósággal szolgai alázattal viseltetnek, nemcsak hagyják magukat - mint iskolások - megkorbácsolni, férfiak és asszonyok ve</w:t>
        <w:softHyphen/>
        <w:t>gyesen, a közösség hibái miatt, hanem egyenesen ők maguk jönnek kérni ezt a büntetést. Minden plébánián az atyák évente választják ki a községi bírókat és azokat az embereket, akiknek feladata a közigazgatás ki</w:t>
        <w:softHyphen/>
        <w:t>sebb ügyeinek lebonyolítása. Kijelölésük szertartása minden év első napján nagy pompával zajlik le a temp</w:t>
        <w:softHyphen/>
        <w:t>lomtéren: a választás eredményét harangzúgás közepette nagy zeneszóval hirdetik ki. A kiválasztottak az atyá</w:t>
        <w:softHyphen/>
        <w:t>hoz járulnak, tőle kapják méltóságuk jelvényeit, ez azon</w:t>
        <w:softHyphen/>
        <w:t>ban nem jelenti azt, hogy őket is ne lehetne éppúgy megostorozni, mint a többieket. Legsó</w:t>
        <w:softHyphen/>
        <w:t>várgottabb jele a megtiszteltetésnek a díszes ruha, míg a többiek ruházata általában csak egy gyapoting, férfiaknál és nőknél egy</w:t>
        <w:softHyphen/>
        <w:t>a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lébánia ünnepét, valamint a pap névünnepét nyilvános ünnepség formájában ülik meg, így még szín</w:t>
        <w:softHyphen/>
        <w:t>darabokat is mutatnak be. Ezek nagyon hasonlítanak a mi régi színjátékainkra, melyeket misztérium-játékok</w:t>
        <w:softHyphen/>
        <w:t>nak nevez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p a templom közelében terjedelmes házban la</w:t>
        <w:softHyphen/>
        <w:t>k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ház több részre oszlott. Az egyik szárnyában a zene-, festő- és szobrász-iskolát és a műhelyeket helyez</w:t>
        <w:softHyphen/>
        <w:t>ték el, valamint a különféle mesterek műhelyeit, hiszen Olaszországból bőségesen jött művész és mesterember papi köntösben, tőlük - így mondják - mindezt könnyen és gyorsan sajátították el az indiánok. A másik részben sok fiatal lány foglalatos</w:t>
        <w:softHyphen/>
        <w:t>kodott öregasszonyok felügyelete mellett: ezt indián szóval guatiguasunak, azaz szeminári</w:t>
        <w:softHyphen/>
        <w:t>um</w:t>
        <w:softHyphen/>
        <w:t>nak nevezték. A pap lakásából mind</w:t>
        <w:softHyphen/>
        <w:t>két épületszárnyba benyit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lébános általában reggel ötkor kelt, egy órai ima után fél hétkor misét mondott, majd szétosztotta a maté-teát, egy unciánként minden család részére. Ezután a pap megreggelizett, elolvasta breviáriumát, összeült a községi bírákkal, akik közül a négy első úgy szolgált, mint tanácsosai. Majd meglátogatta az iskolákat, műhe</w:t>
        <w:softHyphen/>
        <w:t>lyeket s a szemináriumot. Ha lóháton kivo</w:t>
        <w:softHyphen/>
        <w:t>nult, nagy kí</w:t>
        <w:softHyphen/>
        <w:t>séret követte. Tizenegykor helyettesével kettesben ebé</w:t>
        <w:softHyphen/>
        <w:t>delt, délig beszélgettek, majd két óráig pihent. Vecsernyéig szobájában dolgozott, majd este hétig beszélge</w:t>
        <w:softHyphen/>
        <w:t>tett, eljött a vacsoraidő s általában nyolckor nyugovóra 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népet illeti - reggel nyolctól kezdve álltak munkába, részben a földeken, részben az állattenyésztés</w:t>
        <w:softHyphen/>
        <w:t>ben; az indián elöljárók ügyeltek fel arra, hogy szor</w:t>
        <w:softHyphen/>
        <w:t>gosan kihasználják a napot. A nők gyapotot fontak: minden hétfőn kiosztottak számukra bizonyos mennyi</w:t>
        <w:softHyphen/>
        <w:t>séget, melyet megfonva kellett leszállítaniuk a hét vé</w:t>
        <w:softHyphen/>
        <w:t>gével. Fél hatkor délután mindnyájan összegyűltek rózsa</w:t>
        <w:softHyphen/>
        <w:t>füzér mondásra, majd kézcsókra járultak a plébános</w:t>
        <w:softHyphen/>
        <w:t>hoz. Megismétlődött az egy unciányi tea kiosztása, majd minden háztartás négy font marhahúst kapott, nyolc személyre. Adtak valamennyi tengerit is. Vasárnap nem dolgoztak, de az istentisztelet szinte még több időt vett igénybe. Ezután játékoknak szentelhették idejüket, me</w:t>
        <w:softHyphen/>
        <w:t>lyek éppoly szomorúak voltak, mint a bennszülöttek egész é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bből, amit itt elmondhattunk, nyilvánvaló, hogy az indiánok nem rendelkeztek semmi</w:t>
        <w:softHyphen/>
        <w:t>féle magán</w:t>
        <w:softHyphen/>
        <w:t xml:space="preserve">tulajdonnal, </w:t>
      </w:r>
      <w:r>
        <w:rPr>
          <w:rFonts w:eastAsia="Times New Roman CE" w:cs="Times New Roman CE" w:ascii="Times New Roman CE" w:hAnsi="Times New Roman CE"/>
          <w:i/>
          <w:iCs/>
          <w:color w:val="000000"/>
          <w:sz w:val="24"/>
          <w:szCs w:val="24"/>
        </w:rPr>
        <w:t xml:space="preserve">kegyetlenül unalmas </w:t>
      </w:r>
      <w:r>
        <w:rPr>
          <w:rFonts w:eastAsia="Times New Roman CE" w:cs="Times New Roman CE" w:ascii="Times New Roman CE" w:hAnsi="Times New Roman CE"/>
          <w:color w:val="000000"/>
          <w:sz w:val="24"/>
          <w:szCs w:val="24"/>
        </w:rPr>
        <w:t>munka- és pihenés</w:t>
        <w:softHyphen/>
        <w:t>rend uralkodott fölöttük. Ezt az unalmat joggal nevez</w:t>
        <w:softHyphen/>
        <w:t xml:space="preserve">hették </w:t>
      </w:r>
      <w:r>
        <w:rPr>
          <w:rFonts w:eastAsia="Times New Roman CE" w:cs="Times New Roman CE" w:ascii="Times New Roman CE" w:hAnsi="Times New Roman CE"/>
          <w:i/>
          <w:iCs/>
          <w:color w:val="000000"/>
          <w:sz w:val="24"/>
          <w:szCs w:val="24"/>
        </w:rPr>
        <w:t>halálosnak</w:t>
      </w:r>
      <w:r>
        <w:rPr>
          <w:rFonts w:eastAsia="Times New Roman CE" w:cs="Times New Roman CE" w:ascii="Times New Roman CE" w:hAnsi="Times New Roman CE"/>
          <w:color w:val="000000"/>
          <w:sz w:val="24"/>
          <w:szCs w:val="24"/>
        </w:rPr>
        <w:t xml:space="preserve"> - ezzel ugyanis megmagyarázhatjuk, miért búcsúztak el minden sajnálat nélkül ezek az in</w:t>
        <w:softHyphen/>
        <w:t>diánok a földi világtól, úgy hagyva itt az életet, mintha nem is éltek volna. Ha valaki egyszer megbetegedett, ritkán fordult elő, hogy meggyó</w:t>
        <w:softHyphen/>
        <w:t>gyuljon. Ha megkérdez</w:t>
        <w:softHyphen/>
        <w:t>ték tőlük ilyenkor - félnek-e a haláltól, általában nem</w:t>
        <w:softHyphen/>
        <w:t>mel feleltek, úgy mondva ezt, mint olyan emberek, akiknek valóban ez is a meggyőződés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ehát szertefoszlik meglepetésünk, melyet afe</w:t>
        <w:softHyphen/>
        <w:t>lett éreztünk, hogy amikor a spanyolok behatoltak erő</w:t>
        <w:softHyphen/>
        <w:t>szakkal a missziók területére, ez a nagy népességű la</w:t>
        <w:softHyphen/>
        <w:t xml:space="preserve">kosság, melyet úgy igazgattak, mintha mindez egy óriási kolostor lett volna - egyszerre hatalmas vágyat érzett ahhoz, hogy </w:t>
      </w:r>
      <w:r>
        <w:rPr>
          <w:rFonts w:eastAsia="Times New Roman CE" w:cs="Times New Roman CE" w:ascii="Times New Roman CE" w:hAnsi="Times New Roman CE"/>
          <w:i/>
          <w:iCs/>
          <w:color w:val="000000"/>
          <w:sz w:val="24"/>
          <w:szCs w:val="24"/>
        </w:rPr>
        <w:t xml:space="preserve">szétfeszítse börtöneinek rácsait. </w:t>
      </w:r>
      <w:r>
        <w:rPr>
          <w:rFonts w:eastAsia="Times New Roman CE" w:cs="Times New Roman CE" w:ascii="Times New Roman CE" w:hAnsi="Times New Roman CE"/>
          <w:color w:val="000000"/>
          <w:sz w:val="24"/>
          <w:szCs w:val="24"/>
        </w:rPr>
        <w:t>Egyébként a jezsuiták úgy ábrázolták az indi</w:t>
        <w:softHyphen/>
        <w:t>ánokat, mint olyan emberfajtát, mely soha nem tud a gyermek értelmiségé</w:t>
        <w:softHyphen/>
        <w:t>nek fokán felül</w:t>
        <w:softHyphen/>
        <w:t>emel</w:t>
        <w:softHyphen/>
        <w:t>kedni - ám az az élet, melyet ezek az emberek folytattak, megakadályozta őket abban, hogy éppoly vígak legyenek, mint szoktak általában a gyer</w:t>
        <w:softHyphen/>
        <w:t>mek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reductiók rendszerének modern kritikai megvilágítását illeti, iktassunk ide néhány kivonatos sort William Z. Foster könyvéből, melynek címe: Az Amerikai Földrész Rövid Története. „Sokak szerint az indián misszió kísérlet volt arra, hogy a gyakorlatba át</w:t>
        <w:softHyphen/>
        <w:t>ültesse azokat az elveket, melyeket Morus Tamás hirde</w:t>
        <w:softHyphen/>
        <w:t>tett 1516-ban megjelent Utópiájában. A kato</w:t>
        <w:softHyphen/>
        <w:t>likus missziókat mint a kommunizmus gyakorlati alkalmazását is jellemezték. Valójában a missziónak semmi köze sem volt ehhez... A papok az indiánok primitív közösségi rend</w:t>
        <w:softHyphen/>
        <w:t>szerét saját céljaiknak megfelelően alakították át. A missziók földjét az egyházi rend birtokolta, vagy ren</w:t>
        <w:softHyphen/>
        <w:t>delkezett felette, s az indiánok művelték meg, akik kis külön parcellákon termesz</w:t>
        <w:softHyphen/>
        <w:t>tették a megélhetésükhöz szükséges gyümölcsöt és zöldséget... Egyes indiánokat kitanítottak bizonyos mesterségre, s ezek több ezer egy</w:t>
        <w:softHyphen/>
        <w:t>házi épületet építettek fel, minden fizetség nélkül. Poli</w:t>
        <w:softHyphen/>
        <w:t>tikailag a misszión belül... a papok intéztek mindent, s az indiánokat soha fel nem növő kiskorúakként kezel</w:t>
        <w:softHyphen/>
        <w:t>ték. Egyes missziókban az indiánok megválaszthatták helyi közigazgatási tisztviselőiket, de ezek a plébános vagy a rektor vétójogának voltak alávetve... A misszióknak saját rendőrségük és fegyveres erőik voltak. A misszionáriusok szabályozták a bennszülöttek családi életét, ruházkodását, szokásait és erkölcseit. Az indiánok szórakozását hasonlóképp ellenőrizték. Megtiltottak minden érintkezést a bennszülöttek s a kívül élő fehé</w:t>
        <w:softHyphen/>
        <w:t>rek között... A nagyszabású »missziós birodalom« a XVIII. század utolsó negyedében kezdett gyöngülni... a jezsuiták kiűzése súlyos csapást mért a missziós rendszerre. További bomlasztó tényező volt az ál</w:t>
        <w:softHyphen/>
        <w:t>lam ellenséges magatartása, mely a missziókban politikai hatalomra törő vetélytársat látott, és a földbirtoko</w:t>
        <w:softHyphen/>
        <w:t>sok gyűlölete, akik a missziókkal élesen versengtek a piacokért. A megszűnt missziók sok régi templomot és kolostort hagytak hátra, ezek annak a hatalmas, sikertelen erőfeszítésnek emlékeztetői, amely nagy, kö</w:t>
        <w:softHyphen/>
        <w:t>zépkori teokráciát akart felépíteni az Újvilágban...”</w:t>
      </w:r>
    </w:p>
    <w:p>
      <w:pPr>
        <w:pStyle w:val="Heading1"/>
        <w:rPr/>
      </w:pPr>
      <w:r>
        <w:rPr/>
        <w:t>HARMADIK RÉSZ</w:t>
      </w:r>
    </w:p>
    <w:p>
      <w:pPr>
        <w:pStyle w:val="Heading2"/>
        <w:rPr/>
      </w:pPr>
      <w:r>
        <w:rPr/>
        <w:t>X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haim, e kalandos, német eredetű utazó és geográ</w:t>
        <w:softHyphen/>
        <w:t>fus Amerika felfedezésének évében készí</w:t>
        <w:softHyphen/>
        <w:t>tette az első földgömböt, s ezen berajzolta nyílegyenes vonallal az általa csak sejtett, óceánok közötti csatornát. 1520. no</w:t>
        <w:softHyphen/>
        <w:t>vember 20-án Magellan három kis hajója kiengedte vi</w:t>
        <w:softHyphen/>
        <w:t>torláit, ágyúi dörögve köszöntötték az ismeretlen Mar del Sur-t, miután vakmerő vállalkozással, hosszú hónapos halogatások után felfedezte azt a szorost, mely cseppet sem hasonlított Behaim nyíl</w:t>
        <w:softHyphen/>
        <w:t>egyenes csatornájára, s ame</w:t>
        <w:softHyphen/>
        <w:t>lyet ő Mindenszentek szorosának nevezett el, mert ezen a napon hatolt mélyére, de a hálás utókor azóta is Ma</w:t>
        <w:softHyphen/>
        <w:t>gellan-szorosnak mondja a földkerekség egyik legkietle</w:t>
        <w:softHyphen/>
        <w:t>nebb, legsivárabb vid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ez a szoros, mely sokáig, századokon át úgy élt a hajósok tudatában, mint a borzalmak labirintusa? Fjordok türemlenek egymásba, folytonosan meg-megsza</w:t>
        <w:softHyphen/>
        <w:t>kadó víziút, melyet záto</w:t>
        <w:softHyphen/>
        <w:t>nyok, öblök, kitérők szegélyez</w:t>
        <w:softHyphen/>
        <w:t>nek, a legkülönbözőbb mélységeket mérik, a zátonyos</w:t>
        <w:softHyphen/>
        <w:t>tól a feneketlenig, mindenütt parányi szigetek állnak a hajók útjába. Mindehhez járul a tenger, mely percek alatt támadó forgószeleivel elképzelhetetlenül veszélyes s viharos lesz, ugyanígy percek alatt nekicsaphatja a hajót szikláknak vagy zátonyoknak. A tengerészlegen</w:t>
        <w:softHyphen/>
        <w:t>dák ködé</w:t>
        <w:softHyphen/>
        <w:t>ben ezt, a két óceán közötti majdnem alvilági utat hajóroncsok, kísérteties emlékfosz</w:t>
        <w:softHyphen/>
        <w:t>lányok szegélye</w:t>
        <w:softHyphen/>
        <w:t>zik a szétködlő századokból. A klíma zord, a szorostól délre elterülő Tűzföld kísér</w:t>
        <w:softHyphen/>
        <w:t>teties máglya-lobogásaival s halálos némaságával még csak lélekölőbbé teszi az uta</w:t>
        <w:softHyphen/>
        <w:t>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ntosan negyed évezred telt el azóta, hogy a láng</w:t>
        <w:softHyphen/>
        <w:t>lelkű komor portugál, Magellan parancsot adott a tovább</w:t>
        <w:softHyphen/>
        <w:t>hajózásra, miután hazaszökött zászlóshajója, s készletei legfeljebb rövid vissza</w:t>
        <w:softHyphen/>
        <w:t>utat tettek volna lehetővé. Negyed évezred: 1520-tól 1767-ig, amikor Bougainville elhatároz</w:t>
        <w:softHyphen/>
        <w:t>ta, hogy kapott parancsának megfelelően elindul a már akkor Csendes-óceánnak nevezett végtelen víz felé, hogy az elvesztett Saint Malo-szigetek helyett új földek</w:t>
        <w:softHyphen/>
        <w:t>kel gazdagítsa a francia koro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ülönös az, hogy ez alatt a negyed évezred alatt, úgy látszik, viszonylag csak nagyon kevés hajó merész</w:t>
        <w:softHyphen/>
        <w:t>kedett keresztül Magellan szorosán, s ebben az időben még mindig nagyszerű, hősi vállalkozásnak számított az átkelés, mindig voltak még javítani valók a régi térképe</w:t>
        <w:softHyphen/>
        <w:t>ken, szorongó napok s hetek kellettek néha, míg a lehető legnagyobb elővigyázatosság mellett a zord s halálosan mozdulatlan szoros-világból egy hajó átkerülhetett a nap</w:t>
        <w:softHyphen/>
        <w:t>sütötte, derűsebb óceán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rnyék, ahonnan Bougainville-nek el kellett in</w:t>
        <w:softHyphen/>
        <w:t>dulnia, nem volt egészen ismeretlen, hiszen a Saint Maló-iak megsegítésére évekkel ezelőtt hajója többször is gyűjtött épület- s tűzifát a patagóniai partokon. Külö</w:t>
        <w:softHyphen/>
        <w:t>nös módon a patagónok látása újra és újra a valószínűt</w:t>
        <w:softHyphen/>
        <w:t>len, a középkori utazók regevilága felé lendítette mind</w:t>
        <w:softHyphen/>
        <w:t>azokat, akik a földkerekség e nyomorult s mégis óriási páriáival találkoztak. San Julian foka, ahonnan minden Magellan-szorosbeli átke</w:t>
        <w:softHyphen/>
        <w:t>lés kiindul, tele van véres em</w:t>
        <w:softHyphen/>
        <w:t>lékekkel: Magellan s majdnem hetven esztendő múlva Drake itt hajtattak végre halálos ítéleteket a lázadó vagy engedetlen hajóstiszteken. De Bougainville nem tesz em</w:t>
        <w:softHyphen/>
        <w:t>lítést erről a hajósok közt eltörülhetetlen véres hagyo</w:t>
        <w:softHyphen/>
        <w:t>mányról, inkább a patagó</w:t>
        <w:softHyphen/>
        <w:t>nok természete érdekli. Bizo</w:t>
        <w:softHyphen/>
        <w:t>nyára jól ismerte Pigafetta művét, akinek kitűnő, könnyed stílusú s mégis a realitásokhoz ragaszkodó útinap</w:t>
        <w:softHyphen/>
        <w:t>lója oly sokban hozzájárult ahhoz, hogy a Föld első körülhajózója emberi profiljában, tettei s szándékai tük</w:t>
        <w:softHyphen/>
        <w:t>rében maradhatott meg az utókor előtt. Pigafetta ezt írja a patagónokról: „Olyan magas volt ez az ember, hogy mi mind csak leg</w:t>
        <w:softHyphen/>
        <w:t>feljebb a derekáig értünk. Mégis termetét arányosnak kellett tartanunk, arca széles volt s piros, szeme köré sárgás köröket festett, orcáján kétoldalt egy-egy szívalakú folt. Haja rövid, fehérre mázolt, ruházata állatbőr, melyet ügyesen varrhatott össze...” Ha ezt összehasonlítjuk azzal, amit Bougainville könyve megőri</w:t>
        <w:softHyphen/>
        <w:t>zett számunkra, láthatjuk: negyed évezred alatt ez a ma már úgyszólván egészen kihalt fajta nem sokat vál</w:t>
        <w:softHyphen/>
        <w:t>tozott. Éppúgy ámulatba ejtette őket Bougain</w:t>
        <w:softHyphen/>
        <w:t>ville tükre s csecsebecséje, mint azok az ajándékok, melyeket egy</w:t>
        <w:softHyphen/>
        <w:t>koron a spanyol matrózok adtak eléjük, s amelyhez egy takaros lábbilincs is tartozott: ennek segítségével sikerült befogni ugyanis Magellan expedíciójába egy pár patagónt, hogy eleget tegyenek a király parancsának: az is</w:t>
        <w:softHyphen/>
        <w:t>meretlen vidékekről, amerre spanyol hajók járnak, be kell gyűjteni minden növényt, állatfajtát s természetesen bennszülötteket is. A két szomorú, mérhetetlenül falánk patagón, persze, elpusztult Magellan száznapos, irgal</w:t>
        <w:softHyphen/>
        <w:t>matlan óceánjárásának éhínséges hónapjai alatt. Bou</w:t>
        <w:softHyphen/>
        <w:t>gainville emberségesebb volt, korábbi expedíciójából csak patagón-csont</w:t>
        <w:softHyphen/>
        <w:t>vázat küldött haza Párizsba, most, mielőtt nekiindult a Magellan-szoros veszedelmeinek, ezt je</w:t>
        <w:softHyphen/>
        <w:t>gyezte fel a patagónokkal való újabb találkoz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a reggel a patagónok, akik egész éjszaka táplálták a nagy tüzeket a Possession-öböl mö</w:t>
        <w:softHyphen/>
        <w:t>gött, egy domb tete</w:t>
        <w:softHyphen/>
        <w:t>jén fehér zászlót tűztek ki, s mi hasonlóképp üdvözöltük őket az árbocra akasztott lobogóval. Ezek a patagónok nyilván ugyanazok voltak, mint akikkel az Étoile 1766 júniusában találkozott, s a fehér zászlót akkor kapták tőlünk, mint a szövetség jelképét. Az a tény, hogy a lo</w:t>
        <w:softHyphen/>
        <w:t>bogót gondozták s ügyeltek rá, bizonyítja, hogy szelíd lelkű emberek, akik megtartották szavukat, vagy leg</w:t>
        <w:softHyphen/>
        <w:t>alábbis törődtek az ajándékokkal, amelyeket kaptak... Amikor jobban közeledtünk a parthoz, mintegy húsz embert különböztettünk meg a Tűzföldön. Hosszú állat</w:t>
        <w:softHyphen/>
        <w:t>bőrök borították testüket, s szaladva igyekeztek követni a parton hajónk útját. Mintha időről időre kézjeleket adtak volna, mintha azt akarták volna kifejezésre jut</w:t>
        <w:softHyphen/>
        <w:t>tatni, hogy kössünk ki s szálljunk ki náluk is. A spanyo</w:t>
        <w:softHyphen/>
        <w:t>lok már korábban beszámoltak arról, hogy az a nép, mely a Tűzföldet lakja, jámbor természetű, semmi közös</w:t>
        <w:softHyphen/>
        <w:t>sége sincs a kontinens vad törzseinek kegyetlen szoká</w:t>
        <w:softHyphen/>
        <w:t>s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szeretettel fogadták 1765-ben a hajótörött Concepción legénységét, segítettek nekik, hogy partra tegyék a hajórakomány egy részét. A spanyolok itt hajó</w:t>
        <w:softHyphen/>
        <w:t>juk roncsaiból bárkát építettek, mellyel aztán valahogy eljutottak Buenos Aires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helyt hajónk közeledett a parthoz, lebocsátottuk az egyik csónakot, s tízen, tűzifegyverek</w:t>
        <w:softHyphen/>
        <w:t>kel kezünkben, partra szálltunk, ügyelve arra, hogy csónakunk a legény</w:t>
        <w:softHyphen/>
        <w:t>séggel készenlétben álljon. Mihelyt a partra tettük lábun</w:t>
        <w:softHyphen/>
        <w:t>kat - vágtatva, lóháton érkezett hat patagón. Ötven lépés</w:t>
        <w:softHyphen/>
        <w:t>nyire tőlünk leszálltak a lóról, hozzánk rohantak, messziről kiáltva »csaua«. Amikor hozzánk értek, kezü</w:t>
        <w:softHyphen/>
        <w:t>ket nyújtották s a mienket tapogatták. Majd karjaik közé szorítottak bennünket s szüntelen ismételgették »csaua, csaua«, amit mi is, persze, bőségesen viszonoz</w:t>
        <w:softHyphen/>
        <w:t>tunk. Ezek a derék emberek, úgy látszik, valóban nagyon örültek érkezésünknek. Ketten közülük csak resz</w:t>
        <w:softHyphen/>
        <w:t>ketve közeledtek hozzánk, de nem telt el sok idő, amíg meg</w:t>
        <w:softHyphen/>
        <w:t>nyugodtak. Sok kölcsönös kedveskedés után a csónakból elhozattunk kenyeret és édeslepényeket, ezt szétosztot</w:t>
        <w:softHyphen/>
        <w:t>tuk kö</w:t>
        <w:softHyphen/>
        <w:t>zöttük, s ők mohón felfalták, amit kaptak. Számuk percről percre növekedett: nemsokára legalább harmin</w:t>
        <w:softHyphen/>
        <w:t>can lehettek, néhány fiatal közöttük s egy nyolc-tízéves gyermek is. Mind</w:t>
        <w:softHyphen/>
        <w:t>nyájan bizalommal közeledtek hozzánk, mindegyikük ugyanolyan kedvességgel köszöntött, mint a többiek. Látszólag nem csodálkoztak érkezésünkön, hangjukkal utánozták a puskadör</w:t>
        <w:softHyphen/>
        <w:t>renést, s ezzel adták tudtunkra, hogy nem ismeretlen előttük fegyvereink ereje sem. Mintha csak mindenképpen tetszésünket igye</w:t>
        <w:softHyphen/>
        <w:t xml:space="preserve">keztek volna megnyerni.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és két társa elin</w:t>
        <w:softHyphen/>
        <w:t>dul</w:t>
        <w:softHyphen/>
        <w:t>tak növénygyűjtő körútjukra, erre több patagón maga is nekilátott, hogy segítsen a kere</w:t>
        <w:softHyphen/>
        <w:t>sésben; olyan növénye</w:t>
        <w:softHyphen/>
        <w:t>ket hoztak, melyekről azt gondolták, hogy érdekelnek bennünket. Egyi</w:t>
        <w:softHyphen/>
        <w:t>kük, látva a botanizáló Bouchage lova</w:t>
        <w:softHyphen/>
        <w:t>got, odament hozzá és mutatta egyik szemét, mely lát</w:t>
        <w:softHyphen/>
        <w:t>ha</w:t>
        <w:softHyphen/>
        <w:t>tóan beteg volt, s mindjárt utána megmutatta azt a nö</w:t>
        <w:softHyphen/>
        <w:t>vényt, mely ezt a betegséget meggyó</w:t>
        <w:softHyphen/>
        <w:t>gyíthatja. Így hát fogalmaik vannak az orvoslásról s gyógyít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indult a csereüzlet: számukra értékesnek tűnő apróságokat adtunk guanako- és vikuna-bőrökért. Jel</w:t>
        <w:softHyphen/>
        <w:t>beszédükkel dohányt kértek tőlünk, s úgy látszott, von</w:t>
        <w:softHyphen/>
        <w:t>zódnak a piros színhez. Mihelyt észrevettek valamely ilyen színű tárgyat, megtapogatták és rendkívüli vágyako</w:t>
        <w:softHyphen/>
        <w:t>zá</w:t>
        <w:softHyphen/>
        <w:t>sukat juttatták kifejezésre. Egyébként ha kaptak valamit, vagy ha kedvesek voltunk hozzájuk, megismét</w:t>
        <w:softHyphen/>
        <w:t>lődött a sok csaua s a fülsiketítő kiáltozás. Valami pálin</w:t>
        <w:softHyphen/>
        <w:t>kát is kaptak tőlünk, de ügyel</w:t>
        <w:softHyphen/>
        <w:t>tünk arra: mindegyikre legfeljebb egy korty jusson. Mihelyt elnyelték a tüzes italt, te</w:t>
        <w:softHyphen/>
        <w:t>nye</w:t>
        <w:softHyphen/>
        <w:t>rükkel ütögették torkukat, hatalmas, reszketős, artikulálatlan hangot adtak, s utána sebesen moz</w:t>
        <w:softHyphen/>
        <w:t>gatták szájukat. Mindnyájan megismételték ugyanezt a ceremón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alatt a nap hanyatlani kezdett, s már a hajóra való visszatérésre kellett gondolnunk. Amikor meglátták, hogy készülődni kezdünk, mintha egyenesen megsértődtek volna: jelekkel mutat</w:t>
        <w:softHyphen/>
        <w:t>ták, hogy maradjunk még s jöjjünk el hozzájuk megint. Megértettük velük, hogy másnap újból meglátogatjuk őket. Úgy láttuk, jobban örültek volna, ha kint töltjük a szabad földön az éjszakát. Ami</w:t>
        <w:softHyphen/>
        <w:t>kor látták, hogy felkerekedünk, elkísértek egészen a ten</w:t>
        <w:softHyphen/>
        <w:t>gerpartig: egyik patagón egész úton énekelt nekünk. Mások meg térdig lábaltak be a vízbe, hogy minél tovább követ</w:t>
        <w:softHyphen/>
        <w:t>hessenek bennünket. Mikor aztán elértük a csóna</w:t>
        <w:softHyphen/>
        <w:t>kot, bizony rajta kellett tartanunk mindenen a szemün</w:t>
        <w:softHyphen/>
        <w:t>ket. Az egyik egy sarlót pillantott meg, máris elragadta, de minden ellenkezés nélkül visszaadta, amikor észrevet</w:t>
        <w:softHyphen/>
        <w:t>tük. Már távozóban volt bárkánk, amikor még mindig érkeztek messziről patagónok, vágtatva, lóháton. Mihelyt elváltunk tőlük, az egész öböl visszhangzott rettenetes csaua ordításu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k az amerikaiak ugyanazok, mint akiket 1766-ban az Étoile legénysége látott: egyik matrózunk, aki akkor ezen a hajón szolgált, megismert egy patagónt, akit akkor látott. Ezek</w:t>
        <w:softHyphen/>
        <w:t>nek a bennszülötteknek gyönyörű alak</w:t>
        <w:softHyphen/>
        <w:t>juk van: akikkel itt találkoztunk, mind legalább öt láb és öt-hat hüvelyk magasak voltak, de az Étoile legénysége több hat láb magas embert is ismert annak idején. Ami számomra valósággal óriássá tette őket, az rendkívüli vállszéles</w:t>
        <w:softHyphen/>
        <w:t>ségük, hatalmas fejük és nagyon nagy vég</w:t>
        <w:softHyphen/>
        <w:t>tagjaik. Igen erőteljesek s jól tápláltaknak látsza</w:t>
        <w:softHyphen/>
        <w:t>nak, izmaik s idegeik feszesek - olyan emberek, akik ott élnek a természet viszontagságai között, tartalmas éte</w:t>
        <w:softHyphen/>
        <w:t>lekkel táplálkoznak, mindez hozzájárul ahhoz, hogy hajlamaik szerint így megnöveked</w:t>
        <w:softHyphen/>
        <w:t>jenek. Ami arcvonásai</w:t>
        <w:softHyphen/>
        <w:t>kat illeti: ezek sem nem durvák, sem nem kellemetlenek - sőt többet közülük egyenesen csinosnak találtam. Arcuk kerek, kissé lapos, tekintetük igen élénk, foguk annyira fehér, hogy Párizsban is megfelelne, csak éppen ezek a fogak - túl nagyok. Hatalmas sötét hajfonatukat fejük csúcsán összekötve hordják. Többen közülük való</w:t>
        <w:softHyphen/>
        <w:t>sággal bozontos bajuszt viseltek. Testszínük a bronzéhoz hasonlatos, mint ahogy általában mind ilyen színűek Amerika őslakói, ez vonatkozik éppúgy a forró égöv alatt lakókra, mint azokra, akik a mérsékelt vagy éppen a hideg égöv alatt élik le életüket. Egyesek arcukat vörösre festették. Benyomásunk szerint nyelvük inkább lágy, s általában semmi sem utal arra, mintha valami kegyetlen</w:t>
        <w:softHyphen/>
        <w:t>ség lakoznék bennük. Asszonyaikat nem láthattuk, de talán majd eljönnek, bizonyára várnak bennünket, egyik társukat elküldték a mintegy mérföldnyire levő táboruk</w:t>
        <w:softHyphen/>
        <w:t>hoz, mely hatalmas tüzével világít, s tudtunkra adták, hogy onnan is kell jönnie majd vala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uházatuk nagyjából azonos a Rio de la Plata kör</w:t>
        <w:softHyphen/>
        <w:t>nyékén lakó indiánokéval: egyszerű bőr ágyékkötő s egy nagy köpeny állatbőrből, melyet övvel szorítanak össze derekukon. Ez a köpeny sarkukig ér le, rendesen vissza</w:t>
        <w:softHyphen/>
        <w:t>hajtják azt a szegélyét, mely a váll borítására szolgál, ily módon - a természet minden zordsága ellenére - derék</w:t>
        <w:softHyphen/>
        <w:t>tól felfelé többnyire meztelenül járnak. Nyilván a szokás már érzéketlenné tette őket a hideggel szemben, minthogy noha nyáron látogattuk meg őket, a hőmérő egyszer sem emelkedett 10 Réaumur fok fölé. Lábukon valamilyen csizmaféleséget viselnek, lóbőrből, s lábszárukon széles bőrszalagokat. Tisztjeim néhány fiatalabbat pillantottak meg, akik magokból készített nyakláncot vise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 fegyvert nem láttunk náluk, csak két kerek követ, bőrparittyában; általában Amerika ezen részében mindenütt ezt a fegyvert használják. Kis vaskéseket is láttunk náluk, vastag pengéjük másfél hüvelyk is lehe</w:t>
        <w:softHyphen/>
        <w:t>tett. Alighanem Byron úr angoljai hozták ajándékba, amikor erre jár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ovaik kicsinyek és sovány fajták, olyan nyerget s lószerszámot hordanak, mint a Rio de la Plata környéké</w:t>
        <w:softHyphen/>
        <w:t>nek lakói. Az egyik patagón lova nyergén aranyszegeket láttam, másikán spanyol lószerszámot. Úgy tudjuk, fő táplálékuk a guanako-láma s a vikuna húsa. Egy-egy ilyen állat fele lógott nyergükről, s láttuk, amint nyers húsukat falatozzák. Kicsiny, rút kutyák kísérik őket - ezek - mint lovaik is - tengervizet isznak, minthogy ezen a vidéken rendkívül ritka és kevés az édes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nyomásom szerint egyik sem uralkodott a többi felett, sőt semmiféle tiszteletet sem mu</w:t>
        <w:softHyphen/>
        <w:t>tattak a két-három aggastyán iránt, aki ott volt a többi között. Igen érdekes, hogy néhányan spanyol szavakat mondtak, mint »reggel«, »fiú«, »derék gyerek«, »kapitány«. Úgy hiszem, hogy ez a nép olyanféle életet élhet, mint a tatárok. Dél-Amerika végtelen térségein bolyon</w:t>
        <w:softHyphen/>
        <w:t>ganak és vándorolnak lóháton, férfiak, asszonyok, gyermekek, aszerint, hogy a vadászsze</w:t>
        <w:softHyphen/>
        <w:t>rencse s az állatok, melyeknek nyomába szegődnek, merre vezetik őket. Állatbőrökből készül sátruk s kön</w:t>
        <w:softHyphen/>
        <w:t>tösük egyaránt, s talán abban is hasonlítanak a tatárok</w:t>
        <w:softHyphen/>
        <w:t>hoz, hogy ők is megté</w:t>
        <w:softHyphen/>
        <w:t>pázzák az utazók karavánjait. Még csak azzal fejezem be a megemlékezésem, hogy a Csendes-óceán vidékein találtunk olyan emberfajtára, mely még magasabb, mint ezek a patagónok...”</w:t>
      </w:r>
    </w:p>
    <w:p>
      <w:pPr>
        <w:pStyle w:val="Heading2"/>
        <w:rPr/>
      </w:pPr>
      <w:r>
        <w:rPr/>
        <w:t>X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bent vitorláznak a Magellan-szoros erdősebb vidékein, s ez az átkelés próbára teszi a legügyesebb hajósokat is: szüntelen, szoros figyelem, feszült őrködés, a várható veszélyek megsejtése, a tökéletlen térképek tanulmányozása, a szél irányának s erejének kutatása. Az egyes állomások: a Fekete-fok, Éhség-kikötő, melyeket csak egy-egy spanyol szent neve szelídít. Valamelyest szelídebb tájhoz érnek, ahol könnyebben horgonyt vet</w:t>
        <w:softHyphen/>
        <w:t>hetnek, patakok szaladnak a tengerbe, a part homokos, az erdők „amfiteátrálisan” emelkednek a füves térségek fö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állatvilág majdnem egészen hiányzik, nagy darab partot kutatnak végig a franciák - anélkül, hogy zsák</w:t>
        <w:softHyphen/>
        <w:t>mányt ejtenének. Itt-ott vadkacsákat látnak. Elég messze követték a patak folyását s embernyomokra is bukkan</w:t>
        <w:softHyphen/>
        <w:t>tak. A tűzföldi táj vízrendszerének szertelensége az, ami leginkább felkelti az utazók figyelmét. Az idő zordabbra fordul, Bougainville visszatér a hajóra s folytatja a pata</w:t>
        <w:softHyphen/>
        <w:t>gónokról szóló megemlékez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aláltam közöttük varázslókat is. Mihelyt többen kerülnek össze, mint a szorosan vett család - az érdekek már bonyolultabbakká válnak, egyesek bizonyára ural</w:t>
        <w:softHyphen/>
        <w:t>kodni akarnak, vagy erő</w:t>
        <w:softHyphen/>
        <w:t>szakkal, vagy ravaszsággal. A család fogalma társadalommá alakul. S ha ez a társa</w:t>
        <w:softHyphen/>
        <w:t>dalom az erdők kellős közepén formálódik ki, s ha lénye</w:t>
        <w:softHyphen/>
        <w:t>gében csak unokatestvérekből tevődik is össze, mégis a figyelmes szemlélő már felfedezheti benne mindazokat a vétkeket, melyekben bő</w:t>
        <w:softHyphen/>
        <w:t>velkednek a nemzetekké növeke</w:t>
        <w:softHyphen/>
        <w:t>dett emberi közösségek... Ezek a vétkek túlontúl kifej</w:t>
        <w:softHyphen/>
        <w:t>lődnek a civilizáltnak mondott társadalmakban, míg a természet ölén élő emberekből még hiány</w:t>
        <w:softHyphen/>
        <w:t>z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rousseau-i elmélkedés után folytatják keserves útjukat abban a bonyolult tengeri útvesz</w:t>
        <w:softHyphen/>
        <w:t>tőben, mely el</w:t>
        <w:softHyphen/>
        <w:t>választja Patagóniától a Tűzföldet. Alkalmas kikötőt keres - a Boudeuse nagy csónakjába ül az expedíció vezérkara, ismeretlen vidékeken menetelnek, melyeket még talán soha nem érintett fehér ember lába, egy patak partján költik el szabadban ebédjüket, utána folytatják kutatóútjukat. Sok bálnát látnak, ezért azt gondolják, hogy bizonyosan szoros lehet az, amelynek mentén halad</w:t>
        <w:softHyphen/>
        <w:t>nak, s ez talán a tengerhez visz, közel a Hoorn-f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 folytatják az utat s „vadakat” pillantanak meg egy magasabb dombról. Habozás nél</w:t>
        <w:softHyphen/>
        <w:t>kül megindulnak tüzeik felé, s ő megismeri azt a csapatot, mellyel évekkel ezelőtti első patagóniai útján már találkozott. Ezt a fajtát „préseré”-nek nevezte el, mert ez az a szó, amit első pilla</w:t>
        <w:softHyphen/>
        <w:t>nattól ismételnek, mint ahogy a patagónok a csauát. Elhatározza, hogy részlete</w:t>
        <w:softHyphen/>
        <w:t>sebben megörökíti ezeknek a szokásait is, de a leáldozóban levő nap nem engedi, hogy hosszasabban időzzenek közöt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k folytatják útjukat. Jellegzetes Bougainville szemléletére s egész lelki alkatára, hogy milyen elneve</w:t>
        <w:softHyphen/>
        <w:t>zéseket ad azoknak a névtelen öblöknek, fokoknak, kikö</w:t>
        <w:softHyphen/>
        <w:t>tőknek, melyeket berajzol térképe fehér térségeire. Egyiket „dóm”-nak nevezi, két apró sziget a Két Nővér nevet kapja. Mézeskalács lesz egy hegy, Vízesés-kikötő s -öböl, ahol megállnak. Úgyszólván sehol nem találkoz</w:t>
        <w:softHyphen/>
        <w:t>nak emberekkel - szerinte e vidékek lakói alig hagyják el a partokat, hiszen egyedül a tenger ad számukra valami táplálékot. Bougainville büszke arra, hogy három kikötő</w:t>
        <w:softHyphen/>
        <w:t>helyet fedezett fel, melyeknek mindegyike alkalmas a településre. Ugyanígy igyekszik megállapítani a szél járását s annak hatását a hajózásra. Így érkeznek el a Port Galant-hoz. Ezzel végződik e borús, többnyire zord tájékokon az 1767. eszt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helyen, amikor tovább hajóznak - angol táblát s levágott fatörzseket találnak - alig egy esztendővel azelőtt járt itt a brit felség egyik hajója. Január első napjai esővel, hófúvással, erős hideggel köszöntenek be, Bougainville a Zsoltárok könyvét idézi az elemek harag</w:t>
        <w:softHyphen/>
        <w:t>jának érzékeltetésére. Csónakokat küld ki alkalmas kikötőhely kikémlelésére, közben figyeli a szo</w:t>
        <w:softHyphen/>
        <w:t>ros eme részében az ár s apály alakulását s a többi különleges jelenséget. Ezen a napon néhány bennszülött merészkedik fel a fedélzetre: kora reggel négy pirogával érkeztek a Port Galant-hoz, s míg három csónak visszamaradt az öbölben, egy bátran nekivágott a fregatt irányának. „Közel fél órát haboztak, végül mégis nekünk tartottak fülsiketítő »préseré« kiáltá</w:t>
        <w:softHyphen/>
        <w:t>sokkal. A csónakban egy férfi, egy asszony és két gyermek ült. Az asszony bentmaradt a pirogában, hogy ügyeljen a gyermekekre, míg a férfi meglehetős önbizalommal mászott fel a fedélzetre, vidám arckifejezéssel. Két másik csónak követte az első példáját, s férfiak kúsztak a hajóra gyerekekkel együtt. Percek alatt mindnyájan már kitűnően, egészen otthonosan érez</w:t>
        <w:softHyphen/>
        <w:t>ték magukat. Énekeltettük őket, kértük: táncoljanak, szólaltassák meg hangszereiket, de fő</w:t>
        <w:softHyphen/>
        <w:t>ként arra ösztökéltük őket, hogy falatozzanak - ezt aztán csodálatos étvággyal teljesítették is. Minden ízlett nekik: kenyér, sózott hús, faggyú: amit adtunk nekik, pillanatok alatt eltűnt bendő</w:t>
        <w:softHyphen/>
        <w:t>jükben. Alig bírtunk vendégeinktől megszabadulni - csak úgy tudtuk őket távozásra ösztökélni, hogy hatalmas húsdarabokkal csalogattuk őket a fedélzet pereme felé. Semmiféle meglepetést sem mutattak egyébként a hajó láttán, de nem látszott rajtuk csodálkozás akkor sem, amikor különböző tárgyakat mutattunk nekik: bizonyos, hogy a műérzék megnyilvánu</w:t>
        <w:softHyphen/>
        <w:t>lásához alapvető fogalmakra elengedhetetlenül szükség lehet. Ezek a csúf emberek úgy tekin</w:t>
        <w:softHyphen/>
        <w:t>tették az emberi szellem műveit, mintha azok sem lennének mások, mint a természet jelen</w:t>
        <w:softHyphen/>
        <w:t>ségei. Azokon a napokon, amikor ez a csapat itt tanyázott a Port Galant környékén, gyakran láttuk vendégül őket a hajófedél</w:t>
        <w:softHyphen/>
        <w:t>z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bennszülött-fajta kisnövésű, meglehetősen rút, elviselhetetlenül büdösek. Majdnem egészen meztelenek, csak hitvány bőrökbe burkolóznak, de ezek túl keskenyek ahhoz, hogy eltakarhassák velük testüket, viszont ugyan</w:t>
        <w:softHyphen/>
        <w:t>ilyen bőrökből készülnek sátraik s csónakjaikon vitor</w:t>
        <w:softHyphen/>
        <w:t>láik is. Az asszonyok sem szebbek a férfiaknál, akik nem sok figyelmet tanúsítanak a nők iránt. Egyébként a nők eveznek, ők gondozzák a csónakokat, ők kénytele</w:t>
        <w:softHyphen/>
        <w:t>nek bemenni a vízbe, még ha nagyon hideg is, ők merik ki a vizet a pirogákból. A szárazföldön megint csak az asszonyok gyűjtenek gallyakat és kagylót, a férfiak nem vesznek részt az ilyen hasznos fog</w:t>
        <w:softHyphen/>
        <w:t>lalatoskodásban. Még a gyermekeiket szoptató anyák sem alkotnak kivételt: nekik is húzniuk kell az igát. Ilyenkor hátukon hordják a csecsemőket: saját köntösük szegélyébe csavarják b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ónakjaik durván egyberótt faháncsokból készültek. Táborhelyükön a homokban kis tűzhe</w:t>
        <w:softHyphen/>
        <w:t>lyet formálnak, ahol mindig pislog egy kis láng. Fegyverként íjat s nyilat használnak, vala</w:t>
        <w:softHyphen/>
        <w:t>mint parittyát, a nyílvégeket bizonyos ügyességgel kőből csiszo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gyvereik azonban inkább csak a vadászzsákmány elejtésére alkalmasak, mint ellensé</w:t>
        <w:softHyphen/>
        <w:t>geikkel szembeni véde</w:t>
        <w:softHyphen/>
        <w:t>kezésre: ugyanolyan gyengék s erőtlenek, mint a kar, mely ellendíti a nyilakat s a parittyakövet. Egy láb hosszú halcsontot is láttunk náluk, végén kihegyezve s egyik oldalán fűrészesre csiszo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jon ezt tőrként használjá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leményem szerint inkább valamiféle halászeszköz... Ezek a bennszülöttek kunyhókban laknak, nők, fér</w:t>
        <w:softHyphen/>
        <w:t>fiak, gyermekek nagy összevisszaságban, a kunyhó közepén van a tűzhely. Főként kagylókkal táplálkoz</w:t>
        <w:softHyphen/>
        <w:t>nak. Amint megfigyeltem, kutyáik is vannak. De azt is láttam, hogy valamennyiüknek rossz a fogazata, azt hiszem, ennek az az oka, hogy a kagylókat félig nyersen, de mégis forrón faljá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t egybevéve, elég becsületes embereknek lát</w:t>
        <w:softHyphen/>
        <w:t>szottak, de olyan gyengéknek tűntek fel, hogy őszintén szólva, jószándékuknak nem sok haszna volt. Benyomá</w:t>
        <w:softHyphen/>
        <w:t>sunk szerint erősen babonásak, hisznek a gonosz szelle</w:t>
        <w:softHyphen/>
        <w:t>mekben - ugyanazok az emberek, akik a felső hatalmakra gyakorolt befolyásukkal kérkednek, ugyanakkor orvosok és papok is egy személyben. Mind</w:t>
        <w:softHyphen/>
        <w:t>azok közül a bennszü</w:t>
        <w:softHyphen/>
        <w:t>löttek közül, akiket életemben valaha láttam - ezek a préseré-fajták a legnyomorultabbak. Pontosan úgy élnek, ahogy mondani szokás - a »természetes állapotban«. Ha sajnálni kell olyan embereket egyáltalán, akik szabadok és saját maguk gazdái, akiknek nincsenek kötelességeik, sem terhes ügyeik, akik elégedettek azzal, amijük van, mert hiszen nem ismernek ennél semmi jobbat - úgy valóban sajnálnom kellene ezeket a bennszülötteket, mert meg vannak fosztva mindentől, ami az életet kényelmessé varázsolja, s emellett el kell szenvedniük a legszörnyűbb klímát, amit csak ismer a földkere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ig újból az elemekkel küszködnek, a hő</w:t>
        <w:softHyphen/>
        <w:t>mérő higanya a fagypont alá esik. Amint kissé enged a január zordsága, a nyomorult tűzföldiek újból felkészül</w:t>
        <w:softHyphen/>
        <w:t>nek, hogy meglátogas</w:t>
        <w:softHyphen/>
        <w:t>sák a Duzzogót. „Méghozzá - írja hősünk - ünnepélyes öltözékeiket »vették fel« - ez abban állt, hogy egész testüket kimázolták vörös és fehér</w:t>
        <w:softHyphen/>
        <w:t xml:space="preserve"> foltokkal. Amikor látták, hogy csónakjaink elindultak kunyhóik felé, ők is követtek bennünket pirogáikon, egy kivételével, melynek utasai felmásztak az Étoile fedél</w:t>
        <w:softHyphen/>
        <w:t>zetére. Majd távoztak, ők is csatlakoztak a többiekhez, akik</w:t>
        <w:softHyphen/>
        <w:t>kel az én legénységem már komoly barátságot kötött. A nők közben valamennyien egy kuny</w:t>
        <w:softHyphen/>
        <w:t>hóba húzódtak, s a vadak mintha kedvetlenek lettek volna, ha látták, hogy valamelyikünk arra veszi útját. Ezzel szemben nagy ba</w:t>
        <w:softHyphen/>
        <w:t>rátsággal kínáltak nekünk fekete kagylókat, melyeket előbb kiszívtak, mielőtt átnyújtották hajóstisztjeimnek. Kisebb ajándékokat kaptak tőlünk, mindezt jószívvel fogadták. Énekeltek, táncoltak, jóval vidámabbak voltak annál, amit várni lehetett volna ilyen vademberektől, akiknek arcvonása rendszerint komolyságot tükr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örömük nem tartott soká! Az egyik, talán tizen</w:t>
        <w:softHyphen/>
        <w:t>két éves fiú - ő volt az egyetlen, akit az egész csapatból rokonszenves külsejűnek találtunk - egyszerre csak vért kezdett hányni, s ez a szörnyű vérzés görcsökkel párosult. Az történt, hogy ennek a szerencsétlennek az Étoile fedélzetén egy kis tükröt adtak, nem számolva a végzetes következményekkel. Ezeknek a bennszülötteknek ugyanis az a szokásuk, hogy szájukba vesznek vagy orrlyukukba préselnek egy-egy darabka zsírkövet. Alighanem valami</w:t>
        <w:softHyphen/>
        <w:t>féle babona kívánja tőlük ezt a rítust, bizonyára ezeket a kis köveket talizmánnak tekintik, amely megszabadítja vagy megőrzi őket vala</w:t>
        <w:softHyphen/>
        <w:t>milyen gonosz varázslattól. A fiú alighanem ugyanígy bánt a tükörrel, mintha kő lett volna, elvágta az üvegdarabbal ajkát, szájpadlását, ínyeit, s így megindult a folyamatos véröm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baleset egyszerre lángra lobbantotta a benn</w:t>
        <w:softHyphen/>
        <w:t>szülöttekben a bizalmatlanságot, s nőtt a megdöbbenés. Bizonyára gyanakodtak, nem élünk-e valamilyen varázs</w:t>
        <w:softHyphen/>
        <w:t>lattal; erre engedett következtetni, hogy a varázsló, aki hirtelen elkapta a gyermeket, már első mozdulatával lesza</w:t>
        <w:softHyphen/>
        <w:t>kította testéről a zubbonyt, amit a fiú mitőlünk kapott. Először a varázsló vissza akarta adni a ruhadarabot, amikor az ajándékozók nem voltak hajlandók vissza</w:t>
        <w:softHyphen/>
        <w:t>fogadni, odavetette lábaik elé. Ám az is bizonyos, hogy egy másik bennszülött, aki, úgy látszik, mit sem félt a varázs</w:t>
        <w:softHyphen/>
        <w:t>lattól, s aki nyilván sóvárgott ilyenféle ruha után, hirtelen magához kaparintotta a zubbo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arázsló egy kunyhóban hanyatt fektette a gyer</w:t>
        <w:softHyphen/>
        <w:t>meket, ő maga a fiú lábai közé térdelt s kezével és fejé</w:t>
        <w:softHyphen/>
        <w:t>vel minden erejével nyomkodta a fiú hasát, folytonosan rikácsolva, úgyhogy semmiféle artikulációt nem lehetett felfedezni kiáltozásában. Időről időre felemelkedett, úgy mutatta, mintha két keze között tartaná a gonoszt. Majd hirtelen szétnyitotta tenyerét, belefújt a levegőbe, mint aki elűzi a baljós szellemeket. Ez alatt a szertartás alatt egy öregasszony beleüvöltözött szüntelenül a beteg fiú fülébe, mintha az süket lett volna. Ez a szerencsétlen gyerek mintha jobban szenvedett volna a kezeléstől, mint eredeti bajától. A varázsló most kis szünetet engedélye</w:t>
        <w:softHyphen/>
        <w:t>zett betegének, míg ő maga beöltözött orvosi díszeibe. Be</w:t>
        <w:softHyphen/>
        <w:t>porozta haját s két fehér madárszárnyat illesztett hozzá, mellyel Mercur ábrázolásához lett hasonlatos, utána megint belekezdett a gyógyító eljárásba, de éppoly kevés sikerrel, mint az előbb. Minthogy a gyermek egyre rosszabbul lett e kezeléstől, a mi hajópapunk gyorsan fel</w:t>
        <w:softHyphen/>
        <w:t>adta a fiúra a keresztség szentségét, anélkül, hogy a bennszülöttek ezt észrevehet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z távollétemben történt - s tisztjeim feljöttek a fedélzetre, beszámolva arról, ami a parton történt. Erre én azonnal magam mellé vettem hajónk főorvosát, aki tejet és gyógyító főzetet hozott magával. Amikor a hely</w:t>
        <w:softHyphen/>
        <w:t>színre érkeztünk, a beteg már nem volt a kunyhóban. A varázslóhoz akkor már egy másik, hasonló díszbe öltö</w:t>
        <w:softHyphen/>
        <w:t>zött társa csatlakozott, s most már ket</w:t>
        <w:softHyphen/>
        <w:t>ten kezdték el »műtétüket« a szegény gyerek hasi tájékain, majd hátán és combján. Ször</w:t>
        <w:softHyphen/>
        <w:t>nyűséges volt még látványnak is ez a szegény gyermek, aki úgyszólván panasz nélkül szen</w:t>
        <w:softHyphen/>
        <w:t>vedett. Egész teste már e bántalmak nyomát mutatta, de a varázslók csak tovább folytatták kúrájukat, hatalmas varázsszövegek mondásával. Láttuk az apa és anya fájdal</w:t>
        <w:softHyphen/>
        <w:t>mát, hulló könnyeiket, az egész csapat mély részvétét, mely félre nem érthető jelekben jutott kifejezésre, ehhez járult a szegény fiú türelme - mindez rendkívül elszo</w:t>
        <w:softHyphen/>
        <w:t>morított bennünket is. A benn</w:t>
        <w:softHyphen/>
        <w:t>szülöttek alighanem észre</w:t>
        <w:softHyphen/>
        <w:t>vették, hogy mi is osztjuk fájdalmukat, mert így mintha csökkent volna bizalmatlanságuk irányunkban. Megen</w:t>
        <w:softHyphen/>
        <w:t>gedték, hogy közeledjünk a fiúhoz, és a mi orvo</w:t>
        <w:softHyphen/>
        <w:t>sunk megvizsgálta sebes száját, melyet apja és más törzsbeliek szüntelenül szívtak. Nagy nehezen tudtuk csak rábeszélni őket, hogy próbálják ki a tej hatását: előttük kellett nekünk is többszörösen megízlelni, majd a varázsló heves ellenzését leküzdve az apa végre hajlandó volt tejjel meg</w:t>
        <w:softHyphen/>
        <w:t>itatni a fiát, ezenkívül elfogadott egy gyógyteával meg</w:t>
        <w:softHyphen/>
        <w:t>töltött kávéfőző edényt is. A varázslók a legnagyobb féltékenységet tanúsították orvosunk irányában, akit azonban a végén mégis kénytelenek voltak hasonlóan ügyes varázslóként elismerni. Szét is nyitottak előtte egy kis bőrzacskót, mely tollsipkáikat, fehér port, zsírkövet s bűvészetük egyéb esz</w:t>
        <w:softHyphen/>
        <w:t>közeit rejtette. De mihelyt dok</w:t>
        <w:softHyphen/>
        <w:t>torunk belepislantott a zacskóba, hirtelen féltékenyen megint összekapták. Azt is észrevettük, hogy míg az egyik kuruzsló igyekezett a betegről elűzni a gonosz szel</w:t>
        <w:softHyphen/>
        <w:t>lemet, a másik csak azzal törődött, hogy eltávolítsa azt az átkos hatást, melyet mi gyakorlunk a bete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majdnem éjszaka volt, amikor visszatértünk a fedélzetre; akkor a gyermek mintha ke</w:t>
        <w:softHyphen/>
        <w:t>vésbé szenvedett volna. Mindamellett állandóan hányt, ez szüntelen gyö</w:t>
        <w:softHyphen/>
        <w:t>törte, s minekünk attól kellett félnünk, hogy talán már gyomrába került az üvegdarab. Úgy éjszaka két óra tájban hangos üvöltés tört fel egész a fedélzetig; hajnal</w:t>
        <w:softHyphen/>
        <w:t>hasadáskor, bár igen rossz volt az idő, láttuk, amint a bennszülöttek felkerekednek. Nyilván menekültek arról a helyről, melyet meg</w:t>
        <w:softHyphen/>
        <w:t>jelölt magának a halál, s ugyanígy az átkos idegenektől, akik nyilvánvalóan csak az ő rom</w:t>
        <w:softHyphen/>
        <w:t>lásukra érkeztek ide... Bizonyára azt a benyomást vitték magukkal, hogy mi vesztükre tör</w:t>
        <w:softHyphen/>
        <w:t>tünk, de ki az vajon, aki nem érti meg ebben a szerencsétlen történetben az ő igazukat? Milyen kár, hogy egy ilyen csekélyszámú társadalomban a halál kiragad egy fiatalt - élete virág</w:t>
        <w:softHyphen/>
        <w:t>ko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Milyen lehet januárban a Magellan-szoros? Ragad</w:t>
        <w:softHyphen/>
        <w:t>junk ki egy-egy sort a naplóból: „Őrjöngve fújt a keleti szél, úgyszólván szünet nélkül, 13-ig - ez a nap arány</w:t>
        <w:softHyphen/>
        <w:t>lag békésnek mutatkozott, sőt délután úgy látszott: el is indulhatunk... Hajnali két órára a hajóorr majdnem zátonyra futott, újból kellett kezdeni a manővert - a nap kegyetlen volt... a szél túl erősnek látszott ahhoz, hogy kikerülhessünk helyzetünkből.” Néhány napig viszonylagos csendben navigál</w:t>
        <w:softHyphen/>
        <w:t>nak, majd „a következő nap talán még viharosabb volt, mint minden előző: a szél víztölcsé</w:t>
        <w:softHyphen/>
        <w:t>reket korbácsolt magasra a csatornában, valósá</w:t>
        <w:softHyphen/>
        <w:t>gos hegyek emelkedtek, néha több is, ellen</w:t>
        <w:softHyphen/>
        <w:t>kező irányban; ez egészen elterelt irányunktól... Az idő lassan meg</w:t>
        <w:softHyphen/>
        <w:t>javult, de délben egyszerre villámcsapás zaja ütött át mindenen, ez volt az egyetlen égzengés a szorosban: mintha csak jeladás lett volna a szeleknek, melyek a reggelinél még féktelenebb erővel eredtek el - kényte</w:t>
        <w:softHyphen/>
        <w:t>lenek voltunk leereszteni nagy horgonyunkat s bevonni a vitorlákat... eközben láttuk, hogy a parton kizöldülnek a bokrok s a fák egyszerre virágdíszben állanak. Mindez a ragyogó vegetáció alig tudta enyhíteni azt a szomorúságot, mely e fölött az átkozott táj fölött uralko</w:t>
        <w:softHyphen/>
        <w:t>dott. Még a legvidámabb kedélyű embert is letörte ez a gyötrelmes éghajlat - a környéket kerülte az állatok valamennyi fajtája, s mi itt húzódtunk meg egy maroknyi ember, akit rossz sorsa e szerencsétlen helyre v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gukkal hozott térképek nem megbízhatók: a szoros útvesztőjében nem tudják sokszor - melyik ág, öböl, fjord vezet zsákutcába s melyik az óceán felé? Így igyekszik az egyik legfon</w:t>
        <w:softHyphen/>
        <w:t>tosabb útszakaszt, Szent Borbála csatornáját feltérképezni, ezt annál is lényegesebbnek tartja, mert hiszen „ez a szakasz lényegesen lerövidíti az utat a Magellan-szoro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regnek a januári napok. Egyik öblöt a Dauphin-ről, az életvidám XV. Lajos szenteskedő, puritán fiáról nevezik el, Szent Lajos egy fokot kap, egy partrészt „Désolation”-nak, a kétség</w:t>
        <w:softHyphen/>
        <w:t>beesések déli partjának nevez</w:t>
        <w:softHyphen/>
        <w:t>nek el, majd az Étoile és a Boudeuse is megörökíti nevét egy-egy fokon. Már a hónap vége felé közelednek az átkozott szorosban. Este kilenckor még a</w:t>
        <w:softHyphen/>
        <w:t>rány</w:t>
        <w:softHyphen/>
        <w:t>lag csendes az idő, egy óra múlva olyan szélvihar támad, hogy kény</w:t>
        <w:softHyphen/>
        <w:t>telenek lehorgo</w:t>
        <w:softHyphen/>
        <w:t>nyoz</w:t>
        <w:softHyphen/>
        <w:t>ni a hajókat. Az éjszaka koromsötét, a part elvész szemük elől. A két hajó sűrű jeleket vált egymással - nehogy túl közel vagy túl távol kerüljenek egymástól, ha felvonják a vasmacs</w:t>
        <w:softHyphen/>
        <w:t>kákat. „Ez az éjszaka volt egész utazásunk alatt egyike a legkritikusabb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jnali három óra után megpillantják a szárazföldet, s ez segítséget jelent a kormányzásban. „Nyolc óráig nyugat-északnyugat irányt vettünk: a keleti szél mindig meglehetősen erős volt, szüntelenül borzolta a vizet. Dél felé megláttuk az Evangélisták fokát. Ahogy közeledtünk felé... végtelen örömmel pillantjuk meg végre a vég</w:t>
        <w:softHyphen/>
        <w:t>telen, távoli horizontot, melyet már nem határol szűk marokkal a föld - nyugat felől, mintha ragyogó penge csíkja lenne, úgy fénylik fel a nagy óce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néhány nehéz szakasz következik, míg kimene</w:t>
        <w:softHyphen/>
        <w:t>külhetnek a szorosból: mindenütt sziklák, zátonyok, a legnagyobb óvatossággal, csak csökkentett sebességgel haladhatnak a hajók. Fel</w:t>
        <w:softHyphen/>
        <w:t>tűnik a Győzelem foka, melynek még Magellan adott nevet, majd egy csoport szigetecske: a Tizenkét apostol nevét viseli. Így telik el a délidő s a délután egy része. „Este hétkor megke</w:t>
        <w:softHyphen/>
        <w:t>rüljük a Pillérek fokát, nyolc órakor végleg magunk mögött hagyjuk a szárazföldet, kedvező északi szél kap bele vitorláinkba s mi teljes vitorlázattal siklunk bele a nyugati óceán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után huszonhat napig rostokoltunk Port Galant-ban, állandóan ellenszéllel s gyalázatos időjárással kellett szembenéznünk - harminchat órás jó-szél, amilyenhez hasonlót talán nem is mertünk remélni - elegendő volt ahhoz, hogy bejussunk a Csendes-óceán vizeire: úgy hiszem, ez példa nélkül való utazás volt - Port Galant-tól a nyílt tengerig egyszer sem kellett partra száll</w:t>
        <w:softHyphen/>
        <w:t>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Szüzek fokától a Pillérek fokáig megtett távolsá</w:t>
        <w:softHyphen/>
        <w:t>got - ez a szoros - száztizennégy mérföldre becsülöm... Minden viszontagság ellenére, melyet el kellett szenved</w:t>
        <w:softHyphen/>
        <w:t>nünk a szoroson keresztü</w:t>
        <w:softHyphen/>
        <w:t>li utazás alatt, mégis úgy hiszem, inkább ezt az átkelést választom a Horn-fok megkerülése helyett - szeptembertől március végéig. A többi hónapo</w:t>
        <w:softHyphen/>
        <w:t>kon, amikor hosszú éjszakák uralkod</w:t>
        <w:softHyphen/>
        <w:t>nak, inkább a nyílt tengeren vezetném hajóimat. A Horn-fok körüli utazásnál a viharos tenger s az ellenszelek nem rejtenek annyi veszélyt magukban, mint a szorosban ez a partok és szir</w:t>
        <w:softHyphen/>
        <w:t>tek között tapogatva folyó navigálás. Kétségtelen, hogy a szorosban való utazás hosszabb időt vesz igénybe, de ezt nem lehet puszta veszteségnek tartani. Itt, a Magellan-szorosban ugyanis mindenütt találunk friss vizet, fát és sok kagylót, időnként halakat. Bizonyos vagyok abban, hogy legénységem jóval inkább megszenvedte volna a skorbutot, ha a Horn-fok megkerülé</w:t>
        <w:softHyphen/>
        <w:t>sével jut el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yugati óceánba, mint így, amikor a Magellan-szorost választot</w:t>
        <w:softHyphen/>
        <w:t>tuk útirányunk</w:t>
        <w:softHyphen/>
        <w:t>nak. Amikor kijutottunk a nyílt tengerre - egyetlen emberem sem szenvedett ettől a beteg</w:t>
        <w:softHyphen/>
        <w:t>ség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egyéniségére, törődésére, emberbaráti felelősségére érdekes fényt vet, hogy ez</w:t>
        <w:softHyphen/>
        <w:t>zel a mondattal zárja le nagy könyvének első kötetét...</w:t>
      </w:r>
    </w:p>
    <w:p>
      <w:pPr>
        <w:pStyle w:val="Heading2"/>
        <w:rPr/>
      </w:pPr>
      <w:r>
        <w:rPr/>
        <w:t>XI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arra gondolunk, hogy két és fél század telt el Magellan vállalkozása óta, s tíz tengerész</w:t>
        <w:softHyphen/>
        <w:t>nemzedék, spa</w:t>
        <w:softHyphen/>
        <w:t>nyolok, angolok, németalföldiek szelték át a Terra Aust</w:t>
        <w:softHyphen/>
        <w:t>ralis vizeit s igyekeztek feltérképezni elsősorban sziget</w:t>
        <w:softHyphen/>
        <w:t>világát, szinte érthetetlennek tűnik fel, hogy Bougainville, mi</w:t>
        <w:softHyphen/>
        <w:t xml:space="preserve">helyt befutott a Déli-óceánba, a félig-misztikus </w:t>
      </w:r>
      <w:r>
        <w:rPr>
          <w:rFonts w:eastAsia="Times New Roman CE" w:cs="Times New Roman CE" w:ascii="Times New Roman CE" w:hAnsi="Times New Roman CE"/>
          <w:i/>
          <w:iCs/>
          <w:color w:val="000000"/>
          <w:sz w:val="24"/>
          <w:szCs w:val="24"/>
        </w:rPr>
        <w:t xml:space="preserve">Húsvét-szigeteket </w:t>
      </w:r>
      <w:r>
        <w:rPr>
          <w:rFonts w:eastAsia="Times New Roman CE" w:cs="Times New Roman CE" w:ascii="Times New Roman CE" w:hAnsi="Times New Roman CE"/>
          <w:color w:val="000000"/>
          <w:sz w:val="24"/>
          <w:szCs w:val="24"/>
        </w:rPr>
        <w:t>próbálta megtalálni, de - sikertelenü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úsvét-szigetek miért emelkedtek ki jelentőségük</w:t>
        <w:softHyphen/>
        <w:t>ben a többi óceániai sziget közül? Az első spanyol fel</w:t>
        <w:softHyphen/>
        <w:t>fedezők lelkendező írásai tették-e vagy óriási, megfejt</w:t>
        <w:softHyphen/>
        <w:t>hetetlennek látszó kő</w:t>
        <w:softHyphen/>
        <w:t>szob</w:t>
        <w:softHyphen/>
        <w:t>raik mítosza? A hajók, ha befu</w:t>
        <w:softHyphen/>
        <w:t>tottak az ausztráliai vizekbe, keresni kezdték a szigete</w:t>
        <w:softHyphen/>
        <w:t>ket, melyeket minden tengerésznép a maga nyelvén hús</w:t>
        <w:softHyphen/>
        <w:t>vét ünnepéről nevezett e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Nem akartam - írja 1768 februárjában - tovább folytatni a Húsvét-szigetek utáni kutatást, minthogy e szigetek helyzetét nem jelölték meg a térképeken </w:t>
      </w:r>
      <w:r>
        <w:rPr>
          <w:rFonts w:eastAsia="Times New Roman CE" w:cs="Times New Roman CE" w:ascii="Times New Roman CE" w:hAnsi="Times New Roman CE"/>
          <w:i/>
          <w:iCs/>
          <w:color w:val="000000"/>
          <w:sz w:val="24"/>
          <w:szCs w:val="24"/>
        </w:rPr>
        <w:t xml:space="preserve">pozitív </w:t>
      </w:r>
      <w:r>
        <w:rPr>
          <w:rFonts w:eastAsia="Times New Roman CE" w:cs="Times New Roman CE" w:ascii="Times New Roman CE" w:hAnsi="Times New Roman CE"/>
          <w:color w:val="000000"/>
          <w:sz w:val="24"/>
          <w:szCs w:val="24"/>
        </w:rPr>
        <w:t>módon” - ám a könyv emez oldalának alján kis jegy</w:t>
        <w:softHyphen/>
        <w:t>zetet is találunk: „Egyáltalán nem lehet meglepőnek tar</w:t>
        <w:softHyphen/>
        <w:t>tani, hogy e szigeteket nem helyes földrajzi szélességük alatt kerestük. Mintegy tíz fok a különbség a valóság és térképeink között. A spanyolok Chiléből két évvel ezelőtt több hajót küldtek ki a szigetek felkutatására, s az sike</w:t>
        <w:softHyphen/>
        <w:t>rült is nekik: megtalálták őket. Új térképeik a Húsvét-szige</w:t>
        <w:softHyphen/>
        <w:t>teket az ausztráliai szélesség huszonhetedik és hu</w:t>
        <w:softHyphen/>
        <w:t>szonnyolcadik foka között jelölik meg, a párizsi délkörtől számítva a 113. nyugati hosszúsági fokná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agy útirajzának második könyvében földrajzi meghatározásokkal, az időjárás megfigyelésével, tengertani tanulmányokkal foglalkozik bevezetőül. Kez</w:t>
        <w:softHyphen/>
        <w:t>detben nem érezni semmit abból a nyilvánvaló szorongás</w:t>
        <w:softHyphen/>
        <w:t>érzésből, a meseszerű s a félelmes e furcsa keverékéből, mely eltölthette Bougainville-t s tengerészeit. A Boudeuse az első francia hajó volt, mely beha</w:t>
        <w:softHyphen/>
        <w:softHyphen/>
        <w:t>tolt az ausztráliai vizekre. Honi térképekre nem támaszkodhatott, s mindaz, ami kapitányi fülkéjének polcain hevert a régi térképek</w:t>
        <w:softHyphen/>
        <w:t>ből - csak itt-ott adott számukra támogatást. A Boudeuse utasai eddig mindig ismert földek partjai mellett hajóz</w:t>
        <w:softHyphen/>
        <w:t>tak, a Magellan-szoros átha</w:t>
        <w:softHyphen/>
        <w:t>józása is inkább harc volt az elemek erejével szemben s némi türelemjáték, mint valódi felfedezőút. De mihelyt átértek az óceániai vizekre - e végtelen víztükör félelmes arányai mellett eltörpült minden tengerészeti tudás, a leggondosabb parancsnok sem tudta kiszámíta</w:t>
        <w:softHyphen/>
        <w:t>ni, hogy kedvező széljárás mellett mikor talál szárazföldre, s a szigetek, szigetecskék, záto</w:t>
        <w:softHyphen/>
        <w:t>nyok, fel-felbukkanó szirtek, melyek annyira jellemzőek az ausztráliai szigettengerre - hatal</w:t>
        <w:softHyphen/>
        <w:t>mas, összefüggő kontinens előőrsei-e, vagy csak csalóka, elszórt ígéretei még eddig soha nem látott földekn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ciusban feltűnnek távolon az első szigetek, me</w:t>
        <w:softHyphen/>
        <w:t>lyeket egy régi térkép „Quiros szigetei”-ként jelöl meg. A hajónaplóba még egy megfigyelést jegyeznek be: „Március 21-én egy ton</w:t>
        <w:softHyphen/>
        <w:t>halat fogtunk, gyomrában még el sem emésztve olyan kis halakat találtunk, melyek soha nem távolodnak el a szárazföldtő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gy kis sziget bontakozik ki következő nap a ködök</w:t>
        <w:softHyphen/>
        <w:t>ből: a Négy Facardins-nek nevezi el őket. Az egyiken - e part felé közelednek - finom homok fut a tengerbe, a sziget belsejét sűrű erdő borítja, de amikor közelednek, a sziklás, zátonyos partszakasz megakadályozza a kikö</w:t>
        <w:softHyphen/>
        <w:t>tést. Csak szemük gyönyörködik (hiszen már hosszú hetek óta hajóznak) a kókuszpálmák bó</w:t>
        <w:softHyphen/>
        <w:t>lon</w:t>
        <w:softHyphen/>
        <w:t>gó játékában, minden virágzik, rengeteg madár repdes a parti fákon - halász</w:t>
        <w:softHyphen/>
        <w:t>madarak, melyeknek jelenléte igen bő halászzsákmányt sejtet. Mindenki vágyott így arra, hogy partra szálljon. A nyugati part felé hajóznak, mintegy két mérföld hosszúságban. De ez a part is megközelíthetetlennek látszik: sziklazátonyait tajtékosan ostromolják a hullámok. Le kell mon</w:t>
        <w:softHyphen/>
        <w:softHyphen/>
        <w:softHyphen/>
        <w:softHyphen/>
        <w:softHyphen/>
        <w:softHyphen/>
        <w:t>daniuk arról, hogy e szép szigetet közelebbről megtekintsék, amikor az árbockosárban figyelő matróz észreveszi, hogy három emberi lény szalad a part felé. Minthogy a franciák soha nem gondolhatták, hogy itt emberi lényekre találnak, akik ezt a kis szigetet választot</w:t>
        <w:softHyphen/>
        <w:t xml:space="preserve">ták otthonukul - az első feltevés az, hogy </w:t>
      </w:r>
      <w:r>
        <w:rPr>
          <w:rFonts w:eastAsia="Times New Roman CE" w:cs="Times New Roman CE" w:ascii="Times New Roman CE" w:hAnsi="Times New Roman CE"/>
          <w:i/>
          <w:iCs/>
          <w:color w:val="000000"/>
          <w:sz w:val="24"/>
          <w:szCs w:val="24"/>
        </w:rPr>
        <w:t xml:space="preserve">európaiak </w:t>
      </w:r>
      <w:r>
        <w:rPr>
          <w:rFonts w:eastAsia="Times New Roman CE" w:cs="Times New Roman CE" w:ascii="Times New Roman CE" w:hAnsi="Times New Roman CE"/>
          <w:color w:val="000000"/>
          <w:sz w:val="24"/>
          <w:szCs w:val="24"/>
        </w:rPr>
        <w:t>futnak a hajó felé, akik valaha ezen a tájon hajótörést szenvedtek. Így Bougainville elhatározza, hogy megmen</w:t>
        <w:softHyphen/>
        <w:t>tésükre megkísérli a lehetetlent is. Nemsokára körül</w:t>
        <w:softHyphen/>
        <w:t>belül húszan jöttek elő az erdős parthajlásból s gyorsan köze</w:t>
        <w:softHyphen/>
        <w:t>ledtek: meztelen emberek voltak, kezükben szokat</w:t>
        <w:softHyphen/>
        <w:t>lanul hosszú lándzsákkal, ezeket fenyege</w:t>
        <w:softHyphen/>
        <w:t>tően rázták a hajók felé, majd visszahúzódtak a fák mögé, az árboc</w:t>
        <w:softHyphen/>
        <w:t>kosárról látni lehetett távoli kunyhóikat. Különösen magas termetű, bronzbőrű bennszülötteknek látszottak. Ezt a szigetet ezért el is nevezte menten a Lándzsások szigetén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éjszaka mindig veszélyes - soha nem lehet tudni, hirtelen támadó heves szél vagy isme</w:t>
        <w:softHyphen/>
        <w:t>ret</w:t>
        <w:softHyphen/>
        <w:t>len tengeráramlás nem sodorja-e a hajókat veszedelmes zátonyok felé. Így éjszaka minimálisra csökkentik a vitorlázatot s „keresztbe állnak”, viszont csökkenti az Étoile s a Boudeuse az egymás közötti távolságot, hogy így elejét vegyék a netáni elszakadásnak. A hajónapló min</w:t>
        <w:softHyphen/>
        <w:t>den sorából a bizonyta</w:t>
        <w:softHyphen/>
        <w:t>lanság árad - minden szokatlan jelenség, a tenger min</w:t>
        <w:softHyphen/>
        <w:t>den váratlan meg</w:t>
        <w:softHyphen/>
        <w:t>nyil</w:t>
        <w:softHyphen/>
        <w:t>vánulása csak növeli a bizonytalan</w:t>
        <w:softHyphen/>
        <w:t>ság érzését; nappal, persze, megváltozik ez a szorongó éji hangulat, s ha csendesedik az idő, vidáman navigál</w:t>
        <w:softHyphen/>
        <w:t>nak az „arhipelagosz”-ban, a sziget</w:t>
        <w:softHyphen/>
        <w:t>tengeren, melyet most már minduntalan szigetecskék, majd nagyobb szigetek is jelezn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 múlva hosszú kettős földnyelv közé fut</w:t>
        <w:softHyphen/>
        <w:t>nak be: egy sziget előretolt nyúlványai ezek, az óceánba ékelve. Mindenütt kókuszpálmák hajladoznak a szélben, s délben megje</w:t>
        <w:softHyphen/>
        <w:t>lennek pirogáikon az első bennszülöttek is. A földnyelvek valamilyen belső tavat ölelnek, s itt futnak a bennszülöttek fürge sajkáikon; az emberek mez</w:t>
        <w:softHyphen/>
        <w:t>telenek. Nem közelednek; este látják, amint a partsávon kigyúlnak a tüzeik. Ugyanolyan hosszú lándzsákat ráznak, mint a múlt napokban látott távoli testvéreik. Egyelőre nem találnak a franciák alkalmas helyet arra, hogy le</w:t>
        <w:softHyphen/>
        <w:t>engedjék a csóna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em tud megküzdeni az elemi erőkkel: lehetetlen megkísérelni a partraszállást. Megelégszik az</w:t>
        <w:softHyphen/>
        <w:t>zal, hogy térképébe beírja a sziget nevét: Hárfa-sziget, hisz ilyennek látja alakját, s elgondolkozik azon - mi</w:t>
        <w:softHyphen/>
        <w:t>lyen lehet az élete ezeknek az embereknek, akik itt lak</w:t>
        <w:softHyphen/>
        <w:t>nak. „Csodálom bátorságukat, hogy minden nyugtalan</w:t>
        <w:softHyphen/>
        <w:t>ság nélkül élnek ezen a kiálló földnyelven, melyet egyet</w:t>
        <w:softHyphen/>
        <w:t>len vihar elmeríthet újból a tenger feneketlen mélysé</w:t>
        <w:softHyphen/>
        <w:t>gébe...” Persze, vannak csó</w:t>
        <w:softHyphen/>
        <w:t>nakjaik, melyekkel meg tudják közelíteni a szomszédos szigeteket - de mindaz a „poggyász”, melyet elvihetnek vagy elhozhatnak - csak nagyon csekély lehet. Így Hárfa szigetének lakóit a zátonyok megőrizték attól, hogy talán még egy fél szá</w:t>
        <w:softHyphen/>
        <w:t>zadon keresztül megismerhessék az európai civilizá</w:t>
        <w:softHyphen/>
        <w:t>c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 múlva elér egy olyan kis szigetten</w:t>
        <w:softHyphen/>
        <w:t>gerbe, ahol csak a legnagyobb nehézségek között haladhatnak a hajók tovább. Baljóslatú szigeteknek nevezi, s úgy határoz: déli irányba fordítja a kormányt, hogy ki</w:t>
        <w:softHyphen/>
        <w:t>kerüljön ebből a tengeri útvesztőből, melyet fél század</w:t>
        <w:softHyphen/>
        <w:t>dal azelőtt már valóban a Labirint-nak rajzoltak be a térképekre, habár Quiros volt az első, aki 1606-ban ezt a vonalat érintette. Bougainville kifakad a tengeri tér</w:t>
        <w:softHyphen/>
        <w:t xml:space="preserve">képek rajzolói ellen: „Nem tudom megérteni - írja - földrajztudósainkat, honnan veszik a bátorságot, hogy e szigetek mögé összefüggő kontinens kezdetét rajzolják be, melyet állítólag </w:t>
      </w:r>
      <w:r>
        <w:rPr>
          <w:rFonts w:eastAsia="Times New Roman CE" w:cs="Times New Roman CE" w:ascii="Times New Roman CE" w:hAnsi="Times New Roman CE"/>
          <w:i/>
          <w:iCs/>
          <w:color w:val="000000"/>
          <w:sz w:val="24"/>
          <w:szCs w:val="24"/>
        </w:rPr>
        <w:t xml:space="preserve">Quiros </w:t>
      </w:r>
      <w:r>
        <w:rPr>
          <w:rFonts w:eastAsia="Times New Roman CE" w:cs="Times New Roman CE" w:ascii="Times New Roman CE" w:hAnsi="Times New Roman CE"/>
          <w:color w:val="000000"/>
          <w:sz w:val="24"/>
          <w:szCs w:val="24"/>
        </w:rPr>
        <w:t>pillantott meg először... Hiszen mindaz, amit e bátor hajós nációjából megálla</w:t>
        <w:softHyphen/>
        <w:t>píthatunk, csak annyi, hogy az első föld, mely útjába került azután, hogy elhagyta Peru partjait - nyolc négyzetmérföldnél nagyobbnak látszott, azonban távol volt attól, hogy összefüggő kontinens benyomását keltse. Azok a bennszülöttek, akikkel Quiros itt találkozott, közölték vele: ha tovább folytatja útját - igen nagy földekre fog bukkanni... Valóban, nekem is az a véle</w:t>
        <w:softHyphen/>
        <w:t>ményem, hogy ha ilyen földek egyáltalán léteznek, ne</w:t>
        <w:softHyphen/>
        <w:t>künk magunknak feltétlenül oda kell érnünk... hiszen olyan szélesség</w:t>
        <w:softHyphen/>
        <w:t>ben hajózunk, melyet már Quiros is meg</w:t>
        <w:softHyphen/>
        <w:t>figyelt, s amelyen földrajztudósaink összefüggő földrészt véltek felfed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vetkező sorok - néhány mondatban - élesen világítanak rá a XVIII. század raciona</w:t>
        <w:softHyphen/>
        <w:t>lizmusára. Le</w:t>
        <w:softHyphen/>
        <w:t>hetne-e a felfedezők vonalán nagyobb különbséget ta</w:t>
        <w:softHyphen/>
        <w:t>lálni Columbus és Bou</w:t>
        <w:softHyphen/>
        <w:t>gainville hajónaplói között, ami</w:t>
        <w:softHyphen/>
        <w:t>kor arról van szó (a véletlen különös egyezése), hogy a nagy, nyílt óceán után felbukkanó szigetek mintegy elő</w:t>
        <w:softHyphen/>
        <w:t>őrsei a mögöttük húzódó, összefüggő kon</w:t>
        <w:softHyphen/>
        <w:t>tinensnek? Az óceánok spanyol vezérkapitánya megesketi tengerészeit, hogy Cuba, mely mé</w:t>
        <w:softHyphen/>
        <w:t>re</w:t>
        <w:softHyphen/>
        <w:t>teiben nem is áttekinthetetlen, a nagy ázsiai szárazföld, míg a Boudeuse parancsnoka ezen a napon csak ennyit vet oda feljegyzéseibe: „...Az én véleményem is megegyezik azokéval, akik nehezen hinnék el, hogy ennyi alacsony, a tengerből alig kiemel</w:t>
        <w:softHyphen/>
        <w:t xml:space="preserve">kedő sziget ne azt jelentené, hogy a nagy szárazföld egészen közel van. </w:t>
      </w:r>
      <w:r>
        <w:rPr>
          <w:rFonts w:eastAsia="Times New Roman CE" w:cs="Times New Roman CE" w:ascii="Times New Roman CE" w:hAnsi="Times New Roman CE"/>
          <w:i/>
          <w:iCs/>
          <w:color w:val="000000"/>
          <w:sz w:val="24"/>
          <w:szCs w:val="24"/>
        </w:rPr>
        <w:t>De a Geográfia - a tények tudomá</w:t>
        <w:softHyphen/>
        <w:t xml:space="preserve">nya: </w:t>
      </w:r>
      <w:r>
        <w:rPr>
          <w:rFonts w:eastAsia="Times New Roman CE" w:cs="Times New Roman CE" w:ascii="Times New Roman CE" w:hAnsi="Times New Roman CE"/>
          <w:color w:val="000000"/>
          <w:sz w:val="24"/>
          <w:szCs w:val="24"/>
        </w:rPr>
        <w:t>semmi olyant nem lehet kieszelni valamely rend</w:t>
        <w:softHyphen/>
        <w:t>szer szellemében a dolgozószoba mélyén e téren, hogy ne kockáztatnánk a lehető legnagyobb tévedéseket, me</w:t>
        <w:softHyphen/>
        <w:t>lyeket aztán alig lehet korrigálni, hacsak nem a hajósok rov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akadó, állandó esők, borús napok, hűvös idő. Elő</w:t>
        <w:softHyphen/>
        <w:t>ször bukkan fel a korabeli hajónaplókban elkerülhetet</w:t>
        <w:softHyphen/>
        <w:t>len, néha végzetes adat: „Az eső nem szűnik. A skorbut kitört nyolc vagy tíz ten</w:t>
        <w:softHyphen/>
        <w:t>ge</w:t>
        <w:softHyphen/>
        <w:t>részen. Naponta egy pint li</w:t>
        <w:softHyphen/>
        <w:t>monádét adattam nekik, ebbe Faciot-port kevertettem: egész utazásunk alatt ez a por kitűnő gyógyszernek bi</w:t>
        <w:softHyphen/>
        <w:t>zonyult. Ezenkívül márciustól kezdve hasz</w:t>
        <w:softHyphen/>
        <w:t>náltuk Pois</w:t>
        <w:softHyphen/>
        <w:t>sonier úr vízpároló-készülékét, s mindaddig, míg elju</w:t>
        <w:softHyphen/>
        <w:t>tottunk Új Britanniához, az ily módon desztillált tenger</w:t>
        <w:softHyphen/>
        <w:t>vizet használtuk leveshez, húshoz, főzelékfélékhez; az a víz, melyet az ő eljárása folytán használhattunk fel a tengervízből, hatalmas megtakarítást jelentett édesvíz</w:t>
        <w:softHyphen/>
        <w:t>készletünk tekintetében, ilyen hosszú nyílttengeri út</w:t>
        <w:softHyphen/>
        <w:t>szakasz alatt. Este hat óra körül gyújtottuk meg a ké</w:t>
        <w:softHyphen/>
        <w:t>szülék alatt a tüzet, s hajnalra hatalmas vedernyi víz állt rendelkezé</w:t>
        <w:softHyphen/>
        <w:t>sünkre. Egyébként - az édesvízzel való takarékoskodásból a kenyeret is mindig sósvízzel dagasztottuk...”</w:t>
      </w:r>
    </w:p>
    <w:p>
      <w:pPr>
        <w:pStyle w:val="Heading2"/>
        <w:rPr/>
      </w:pPr>
      <w:r>
        <w:rPr/>
        <w:t>XI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768. április másodikának hajnalán Bougainville ho</w:t>
        <w:softHyphen/>
        <w:t>gyan is sejthetné, hogy alig néhány óra múlva a hosszú nyílt-óceáni szakaszok, remélt s képzeletbeli konti</w:t>
        <w:softHyphen/>
        <w:t>nens-várások, megközelít</w:t>
        <w:softHyphen/>
        <w:t>he</w:t>
        <w:softHyphen/>
        <w:softHyphen/>
        <w:t xml:space="preserve">tetlen szigetecskék után olyan föld tűnik fel majd a távoli horizonton az árbockosárban ülő matróz szeme előtt, mely most már </w:t>
      </w:r>
      <w:r>
        <w:rPr>
          <w:rFonts w:eastAsia="Times New Roman CE" w:cs="Times New Roman CE" w:ascii="Times New Roman CE" w:hAnsi="Times New Roman CE"/>
          <w:i/>
          <w:iCs/>
          <w:color w:val="000000"/>
          <w:sz w:val="24"/>
          <w:szCs w:val="24"/>
        </w:rPr>
        <w:t xml:space="preserve">örökre összeforr </w:t>
      </w:r>
      <w:r>
        <w:rPr>
          <w:rFonts w:eastAsia="Times New Roman CE" w:cs="Times New Roman CE" w:ascii="Times New Roman CE" w:hAnsi="Times New Roman CE"/>
          <w:color w:val="000000"/>
          <w:sz w:val="24"/>
          <w:szCs w:val="24"/>
        </w:rPr>
        <w:t>Bougainville nevével, s egyike a bűvös szigeteknek; neve már maga elegendő, hogy a képzelet játéka azóta is be</w:t>
        <w:softHyphen/>
        <w:t>népesítse a Csendes-óceán „utolsó paradicso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Különös, hogy Bougainville, amikor könyvében elér </w:t>
      </w:r>
      <w:r>
        <w:rPr>
          <w:rFonts w:eastAsia="Times New Roman CE" w:cs="Times New Roman CE" w:ascii="Times New Roman CE" w:hAnsi="Times New Roman CE"/>
          <w:i/>
          <w:iCs/>
          <w:color w:val="000000"/>
          <w:sz w:val="24"/>
          <w:szCs w:val="24"/>
        </w:rPr>
        <w:t xml:space="preserve">Tahiti </w:t>
      </w:r>
      <w:r>
        <w:rPr>
          <w:rFonts w:eastAsia="Times New Roman CE" w:cs="Times New Roman CE" w:ascii="Times New Roman CE" w:hAnsi="Times New Roman CE"/>
          <w:color w:val="000000"/>
          <w:sz w:val="24"/>
          <w:szCs w:val="24"/>
        </w:rPr>
        <w:t>felfedezésének pillanatáig, csep</w:t>
        <w:softHyphen/>
        <w:t>pet sem lesz pate</w:t>
        <w:softHyphen/>
        <w:t>tikus, a visszapillantás varázsában nem válik líraibbá, alig olvad fel mindent-megfigyelő, plasztikus, gyakran ironikus stílusa. Iktassuk ide néhány sorát, az elsőket, melyek hírt adnak arról, hogy az első francia hajó olyan földet közelített meg, mely a történelem különös játéká</w:t>
        <w:softHyphen/>
        <w:t>ból azóta is megmaradt franci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Április 2-án, úgy délelőtt tíz óra körül észak-észak</w:t>
        <w:softHyphen/>
        <w:t>kelet irányban hegylánc körvonalait pil</w:t>
        <w:softHyphen/>
        <w:t>lan</w:t>
        <w:softHyphen/>
        <w:t>tottuk meg; olyan hegység volt ez, mely szemünkben magasnak, na</w:t>
        <w:softHyphen/>
        <w:t>gyon tagoltnak s mégis elszigeteltnek tűnt elő: ezt a he</w:t>
        <w:softHyphen/>
        <w:t xml:space="preserve">gyet elneveztem menten </w:t>
      </w:r>
      <w:r>
        <w:rPr>
          <w:rFonts w:eastAsia="Times New Roman CE" w:cs="Times New Roman CE" w:ascii="Times New Roman CE" w:hAnsi="Times New Roman CE"/>
          <w:i/>
          <w:iCs/>
          <w:color w:val="000000"/>
          <w:sz w:val="24"/>
          <w:szCs w:val="24"/>
        </w:rPr>
        <w:t>Boudoir-nak</w:t>
      </w:r>
      <w:r>
        <w:rPr>
          <w:rFonts w:eastAsia="Times New Roman CE" w:cs="Times New Roman CE" w:ascii="Times New Roman CE" w:hAnsi="Times New Roman CE"/>
          <w:color w:val="000000"/>
          <w:sz w:val="24"/>
          <w:szCs w:val="24"/>
        </w:rPr>
        <w:t xml:space="preserve"> vagy másként a </w:t>
      </w:r>
      <w:r>
        <w:rPr>
          <w:rFonts w:eastAsia="Times New Roman CE" w:cs="Times New Roman CE" w:ascii="Times New Roman CE" w:hAnsi="Times New Roman CE"/>
          <w:i/>
          <w:iCs/>
          <w:color w:val="000000"/>
          <w:sz w:val="24"/>
          <w:szCs w:val="24"/>
        </w:rPr>
        <w:t xml:space="preserve">Boudeuse-foknak. </w:t>
      </w:r>
      <w:r>
        <w:rPr>
          <w:rFonts w:eastAsia="Times New Roman CE" w:cs="Times New Roman CE" w:ascii="Times New Roman CE" w:hAnsi="Times New Roman CE"/>
          <w:color w:val="000000"/>
          <w:sz w:val="24"/>
          <w:szCs w:val="24"/>
        </w:rPr>
        <w:t>Észak felé fordítottuk a kormányt, hogy felderítsük ezt a földet, amikor szemünk elé egy másik föld került, ez északnyugat felé húzódott, s meg</w:t>
        <w:softHyphen/>
        <w:t>lehetősen magas partjai szemünkkel be nem fogható tér</w:t>
        <w:softHyphen/>
        <w:t>séget tártak elénk. Már mindennél nagyobb szükségünk volt olyan pihenőre, mely megszerzi számunkra a szük</w:t>
        <w:softHyphen/>
        <w:t>séges tűzifát s frissítőket, s az volt a benyomásunk, hogy mindezt megtalálhatjuk ezen a földön. Egész nap úgy</w:t>
        <w:softHyphen/>
        <w:t>szólván kellemes idő uralkodott. Könnyű szél kerekedett este felé, s mi a szárazföld irányába futottunk hajnali két óráig s utána három órán keresztül tartottuk ezt a magasságot. A nap felkelt, de arcát ködök s felhők ár</w:t>
        <w:softHyphen/>
        <w:t>nyékolták, s csak úgy kilenc óra tájban pillantottuk meg újból a földet - legdélibb pontját északnyugat felől kö</w:t>
        <w:softHyphen/>
        <w:t>zelíthettük meg, viszont eltűnt a Boudeuse-fok szemünk elől, ezt csak az árbockosárból lehetett még látni. A szél észak-északkelet felől fújt, s mi mindent elkövettünk, hogy ezt a szelet fogjuk vitorláinkba s így érintsük a szárazföldet. Amikor még jobban közeledtünk a sziget</w:t>
        <w:softHyphen/>
        <w:t>hez - északi fokán túl még egy, még északabbra húzódó földet vettünk észre, anélkül, hogy megállapíthattuk volna: vajon ez része-e az előttünk levő nagy szigetnek, vagy egy második önálló szigetet al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prilis 3-ról 4-re virradó éjszakán olyan műveleteket végeztünk, hogy vitorláink észak felől vigyenek ben</w:t>
        <w:softHyphen/>
        <w:t>nünket a szigethez. Nagy örömmel láttuk, hogy a part egész hosszában tüzek gyúlnak ki, s így tudtuk: lakott helyhez közelítünk. Amikor április 4-én felszakadt a hajnal</w:t>
        <w:softHyphen/>
        <w:t>köd, már észrevehettük: a két föld valójában egyet</w:t>
        <w:softHyphen/>
        <w:t>len szigetet alkot - a két részt egy alacsonyabb föld</w:t>
        <w:softHyphen/>
        <w:t>nyelv öleli össze ív formában, mely így északkelet felé megtárt öblöt alkot. A kedvező szélben teljes vitorlázat</w:t>
        <w:softHyphen/>
        <w:t>tal szaladtunk neki ennek a földnek - akkor pillantot</w:t>
        <w:softHyphen/>
        <w:t>tuk meg az első csónakot, mely a nyílt tenger felől tar</w:t>
        <w:softHyphen/>
        <w:t>tott az öböl felé - vitorla hajtotta, s a bentülők eveztek is. Megkerült bennünket, majd csatlakozott a csónakok rengetegéhez, a sziget minden tájékáról csak úgy özön</w:t>
        <w:softHyphen/>
        <w:t>löttek elénk a pirogák. Az egyik megelőzte mind a többit - tizenkét erős, meztelen ember evezett, a benne ülők banánfa-ágakat lengettek: szá</w:t>
        <w:softHyphen/>
        <w:t>munk</w:t>
        <w:softHyphen/>
        <w:t>ra a látvány olyan kedves volt, mint a győzőnek egykoron a babér</w:t>
        <w:softHyphen/>
        <w:t>koszorú. Mi termé</w:t>
        <w:softHyphen/>
        <w:t>szetesen a barátság minden jelével fo</w:t>
        <w:softHyphen/>
        <w:t>gadtuk őket, erre egyik csónak odafordult hajónkhoz, s a benne ülők egyike, aki kivált hatalmas, fürtös üstökével, a béke jeleként malacot és gyü</w:t>
        <w:softHyphen/>
        <w:t>mölccsel teli banánágat kínált felénk. Mi persze elfogadtuk ajándékát s egy kö</w:t>
        <w:softHyphen/>
        <w:t>telet vetettünk felé, ő ajándékait ügyesen hozzákötötte a kötélhez. Mi színes sipkákkal s kendőkkel viszo</w:t>
        <w:softHyphen/>
        <w:t>noztuk az ajándékot: ez volt az első ajándékváltás, mely megpe</w:t>
        <w:softHyphen/>
        <w:t>csételte szövetségünket ennek a szép szigetnek nép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sokára száz piroga is előrajzott, körülvették mindkét francia hajót. A csónakok tele voltak banán</w:t>
        <w:softHyphen/>
        <w:t>nal, kókuszdióval s a sziget másfajta gyümölcseivel. Meg</w:t>
        <w:softHyphen/>
        <w:t>indult a cserekeres</w:t>
        <w:softHyphen/>
        <w:t>kedés: remek gyümölcsöket kaptak a szokásos semmiségek ellenében, de egyetlen szigetlakó sem volt hajlandó felkúszni a fedélzetre. A franciáknak le kellett dobniuk áruikat a csóna</w:t>
        <w:softHyphen/>
        <w:t>kokba, vagy messziről, a hajó orráról mutatták fel őket. Ha megnyerte tetszé</w:t>
        <w:softHyphen/>
        <w:t>süket, akkor kosárba tették, s úgy eresztették le kötélen, a bennszülöttek kivették s helyébe azt tették be, amit cserére szántak, de „nem is nagyon törődtek azzal, hogy ki mit kap, s ki lesz az első, ezzel tanúbizonyságot tet</w:t>
        <w:softHyphen/>
        <w:t>tek önzetlenségükről s elsősorban számunkra arról, hogy jóindulatú népekre bukkantunk. Egyébként érdekes mó</w:t>
        <w:softHyphen/>
        <w:t>don pirogáikban nem láttunk semmiféle fegyvert, bár az első találkozás alkalmával csak férfiak ültek a csóna</w:t>
        <w:softHyphen/>
        <w:t>kokban, melyek egész nap ott tanyáztak hajóink körül, csak a ránk szakadó este kényszerített bennünket arra, hogy hátrább hajózzunk a parttól, mire ők is hazaevez</w:t>
        <w:softHyphen/>
        <w: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öbb mint két hónap óta nem tették szárazföldre a lábukat az Étoile és a Boudeuse utasai. Mögöttük volt az a legveszélyesebb tengeri út, mely szirtek, zátonyok, ko</w:t>
        <w:softHyphen/>
        <w:t>rall-szigetek között vezetett s ma is egyike a legmeré</w:t>
        <w:softHyphen/>
        <w:t>szebb tengeri vállalkozásoknak, ha hajó át akar hatolni a szigettenger eme részén. Ily hosszú tengeri út alatt új</w:t>
        <w:softHyphen/>
        <w:t>ból felütötte fejét a skorbut, a citromok elfogytak, így ecetben oldott orvossággal igyekeztek küzdeni a torok- és szájbajok ellen. S most egyszerre - a könnyű kikötés reményével - feltárult előttük az első sziget, mely felé a véletlen útjukat vezérelte, a legszebb táj, melyet azóta láttak, hogy elhagyták Dél-Amerika partjait. A sziget nagy volt, nem szerepelt semmiféle tengeri térképen. Parancsnok, tisztek, matrózok - mind tisztában voltak azzal, hogy eljutottak az ábrándok valóságához, felfede</w:t>
        <w:softHyphen/>
        <w:t>zésük csúcspontja a vállalkozásnak: a megelevenedett mese kezdetét jelenti már a hajnal, amely holnapra rá</w:t>
        <w:softHyphen/>
        <w:t>juk vir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rt varázsa leírhatatlan volt, mintha szirének csalfa játéka lenne, úgy csalogatta a hajó</w:t>
        <w:softHyphen/>
        <w:t>sokat, ám a visszacsapódó, a korallszirteken megtörő tengertajték sejtette a Boudeuse kor</w:t>
        <w:softHyphen/>
        <w:t>mányosával az ezer veszélyt, me</w:t>
        <w:softHyphen/>
        <w:t>lyet e partok rejtenek. Így csak szemük gyönyörködhe</w:t>
        <w:softHyphen/>
        <w:t>tett a képben: ez volt valóban a legszebb sziget, az idilli gyönyörűség paradicsoma. Patakok zúgva áradtak le a magasságokból, sisteregve olvadtak bele az óceán vizébe, a part selymes-homo</w:t>
        <w:softHyphen/>
        <w:t>kos karéja óriási aranycsíkot vont a sziget köré az apály óráiban, háttérben a smaragd mély</w:t>
        <w:softHyphen/>
        <w:t>zöld színében pompázó hegyek koszorúja, mindenütt, amerre tekintetük eljut s amit távcsövük még felfedez</w:t>
        <w:softHyphen/>
        <w:t>het - virágok erdeje, hatalmas, dália formájú, ezer szín</w:t>
        <w:softHyphen/>
        <w:t>ben csillogó virágok, melyek innen, a hajó fedélzetéről már űző nyugtalansággal telítik az egyébként oly hig</w:t>
        <w:softHyphen/>
        <w:t xml:space="preserve">gadt botanikust,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délzet mellvédjéről a zöld színek ezer árnyalatát figyelik. Érdekes, mennyire fogékonyak a XVIII. század utazói már a természet szépségei iránt; minden feljegy</w:t>
        <w:softHyphen/>
        <w:t>zés, napló, emlékezés e tökéletes s oly lebilincselő ter</w:t>
        <w:softHyphen/>
        <w:t>mészeti kép varázsát igyekszik rögzíteni - ezt úgyszól</w:t>
        <w:softHyphen/>
        <w:t>ván soha</w:t>
        <w:softHyphen/>
        <w:t>sem lelhetjük fel korábbi századok utazói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nt mondtam - írja Bougainville - észak felől igyekeztünk megközelíteni a szárazföldet, s nem távo</w:t>
        <w:softHyphen/>
        <w:t>lodtunk el három mérföldnyinél többel a szigettől. Az egész partvonalon - mint előző este is - közel éjfélig száz és száz kis tűz világított, egymástól csekély távol</w:t>
        <w:softHyphen/>
        <w:t>ságban: azt mondhattuk volna - az egész nem más, mint tiszteletünkre rendezett ünnepi kivilágítás; így nekünk is viszonoznunk kellett, s több röppentyűt eresztettünk fel mindkét hajó fedélzet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prilis 5-én egész nap navigáltunk, hogy szelünkkel közelebb jussunk a parthoz s hogy csónakkal kutathas</w:t>
        <w:softHyphen/>
        <w:t>suk ki, hol kínálkozik számunkra megfelelő kikötőhely. E partnak olyan alakja volt, mint valami amfiteátrum</w:t>
        <w:softHyphen/>
        <w:t>nak, s szemünk elé a legvarázslatosabb tájékot tárta. Ám</w:t>
        <w:softHyphen/>
        <w:t>bár a hegyek igen magasaknak tűntek fel előttünk, a sziklák sehol sem mutatkoztak rideg meztelenségük</w:t>
        <w:softHyphen/>
        <w:t>ben. Mindent ugyanis sűrű növényzet borított. Alig hi</w:t>
        <w:softHyphen/>
        <w:t>hettünk szemünknek, amikor egy szirtet pillantottunk meg, amelyet gyönyörű fák borítottak, egészen magas csú</w:t>
        <w:softHyphen/>
        <w:t>csáig, mely körülbelül egy vonalban lehetett a sziget déli oldalán emelkedő hegycsúcsokkal... Ez a távoli hegy piramisra emlékeztetett, igen: óriásgúlára, melyet az ügyes díszítő-kéz a zöldek végtelen köpenyével vett kö</w:t>
        <w:softHyphen/>
        <w:t>rül. Az alacsonyabban fekvő földeket rétek és erdők válta</w:t>
        <w:softHyphen/>
        <w:t>kozva borítják s így kísérik a partvonalat, mely mindenütt gondos földmívelés jeleit mutatja. Így pillan</w:t>
        <w:softHyphen/>
        <w:t>tottuk meg a banánfák, kókuszpálmák s más, gyümölcs</w:t>
        <w:softHyphen/>
        <w:t>től roskadozó fák erdejében az első ház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tovább folytattuk utunkat a part magasságá</w:t>
        <w:softHyphen/>
        <w:t>ban, szemünket csodálatos vízesés nyű</w:t>
        <w:softHyphen/>
        <w:t>gözte le: a hegy</w:t>
        <w:softHyphen/>
        <w:t>vidék magasságából zúdult alá s tajtékot szórva veszett a tengerbe. Mindnyá</w:t>
        <w:softHyphen/>
        <w:t>jan égtünk már a vágytól, hogy horgonyt vethessünk e paradicsomi helyen, de vigyáz</w:t>
        <w:softHyphen/>
        <w:t>nunk kel</w:t>
        <w:softHyphen/>
        <w:softHyphen/>
        <w:t>lett, nehogy baj érjen bennünket, szüntelenül mérnünk kellett a tengermélységet s ezt kö</w:t>
        <w:softHyphen/>
        <w:t>vettük mind</w:t>
        <w:softHyphen/>
        <w:t>addig, míg közelebb nem értünk a szigethez, de a part eme szakaszán mindenütt szirtek voltak, s így más, alkal</w:t>
        <w:softHyphen/>
        <w:t>masabb helyet kellett keresnünk a kikötés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helyt a nap felbukott a látóhatár szélén, megér</w:t>
        <w:softHyphen/>
        <w:t>keztek a pirogák, s elkezdődött újból a cse</w:t>
        <w:softHyphen/>
        <w:t>reüzlet. A szi</w:t>
        <w:softHyphen/>
        <w:t>getlakók ma hajnalban új cikkekkel jelentek meg - más</w:t>
        <w:softHyphen/>
        <w:t>féle gyümölcsökkel evez</w:t>
        <w:softHyphen/>
        <w:t>tek ide, mint az előző napon, tyúkokat és galambokat is hoztak, ezenfelül mindenféle halász</w:t>
        <w:softHyphen/>
        <w:t>szerszámokat, különleges szöveteket, kagylókat. Cserében vasholmit s fülbevalókat kívántak. A csereüzle</w:t>
        <w:softHyphen/>
        <w:t>teket - ugyanúgy, mint előző nap - nagy becsületesség</w:t>
        <w:softHyphen/>
        <w:t>gel bonyolítottuk le, mind</w:t>
        <w:softHyphen/>
        <w:t>két oldalon... Az Étoile fedél</w:t>
        <w:softHyphen/>
        <w:t>zetére ezen a napon felmerészkedett egy szigetlakó. Ezen a na</w:t>
        <w:softHyphen/>
        <w:t>pon már láttunk néhány nőt is, nagyon szépek voltak s majdnem meztel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hajónaplóját két hatalmas kötet formá</w:t>
        <w:softHyphen/>
        <w:t>jában adta közre, nem sokkal hazatérése után, s kortársai beszámolnak arról: az volt reménye, hogy az „Utazás a világ körül” sikere majd megnyitja előtte a Francia Aka</w:t>
        <w:softHyphen/>
        <w:t>démia kapuit, egyike lesz ő is a halhatatlanoknak, mint elhunyt fivére, a római jogász. Talán ez az oka annak, hogy bizonyos témákhoz - nyilván ko</w:t>
        <w:softHyphen/>
        <w:t>ro</w:t>
        <w:softHyphen/>
        <w:softHyphen/>
        <w:t>sabb olvasóira való tekintettel - kissé óvatosan, bizonyos szófukar szemérmetességgel nyúl. Bougainville nem utazott egyedül, a Boudeuse világkörüli útja belekerült az európai érdek</w:t>
        <w:softHyphen/>
        <w:t>lő</w:t>
        <w:softHyphen/>
        <w:t>dés homlokterébe, s így a kortársak sok olyan regényes részletet is megőriztek, me</w:t>
        <w:softHyphen/>
        <w:t>lyek netán kimaradtak Bougainville akadémikus súlyú s jelentőségű napló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lyen, aligha „apokrif” feljegyzések egyike azt tartja, hogy a kikötőhelykereséssel eltöltött április 5. után hajnalban a kormányos csodálatos öblöt fedezett fel, melyet már nem őriztek oly féltékenyen a szikla</w:t>
        <w:softHyphen/>
        <w:t>zátonyok. Nagyszerű kikötőnek ígérkezett - a part óriási lópatkóként fogta körül az öblöt, sötét homokszőnyeg szaladt bele a vízbe, melyet a habok ezüstcsipkéi fodroz</w:t>
        <w:softHyphen/>
        <w:t>tak, mint valami „díszes sírleplet”. A fák alatt pálmák, banánfák sűrűjében feküdt a falu - a fedélzetről olya</w:t>
        <w:softHyphen/>
        <w:t>nok voltak a házak, mint kecses madárkalickák, mindent elborító virág</w:t>
        <w:softHyphen/>
        <w:t>díszü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 ekkor következik be az a pillanat, melyet Bougain</w:t>
        <w:softHyphen/>
        <w:t>ville-nek csak egyetlen mondata őriz - valóban elindul</w:t>
        <w:softHyphen/>
        <w:t>nak a két hajó felé tucatjai a pirogáknak, de most már jórészt lányok eveznek az úszó szörnyetegek felé. Könnyű, átlátszó fátyolruháikat csak virágfüzérek díszítik, hosszú, elnyúló fekete hajfonataikban is mindenütt tarka virág</w:t>
        <w:softHyphen/>
        <w:t>szirmok díszelegnek, egyre közelebb kerülnek a hajókhoz s félreérthetetlen jelekkel adják tudtul - hogy bátrab</w:t>
        <w:softHyphen/>
        <w:t>bak akarnak lenni a férfiak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észhagyomány szerint mielőtt elérték volna a Boudeuse ledobott kötélhágcsóit, hogy az evezve-úszva közeledő nimfák könnyűszerrel feljöhessenek a hajóra, Bougainville össze</w:t>
        <w:softHyphen/>
        <w:t>hívta hajója legénységét a fedélzetre s csak annyit mondott volna nekik: „</w:t>
      </w:r>
      <w:r>
        <w:rPr>
          <w:rFonts w:eastAsia="Times New Roman CE" w:cs="Times New Roman CE" w:ascii="Times New Roman CE" w:hAnsi="Times New Roman CE"/>
          <w:i/>
          <w:iCs/>
          <w:color w:val="000000"/>
          <w:sz w:val="24"/>
          <w:szCs w:val="24"/>
        </w:rPr>
        <w:t>Fiúk, most Fran</w:t>
        <w:softHyphen/>
        <w:t>ciaor</w:t>
        <w:softHyphen/>
        <w:t>szág becsülete forog kockán!</w:t>
      </w:r>
      <w:r>
        <w:rPr>
          <w:rFonts w:eastAsia="Times New Roman CE" w:cs="Times New Roman CE" w:ascii="Times New Roman CE" w:hAnsi="Times New Roman CE"/>
          <w:color w:val="000000"/>
          <w:sz w:val="24"/>
          <w:szCs w:val="24"/>
        </w:rPr>
        <w:t>” Ezt a jelenetet egyébként a vén Diderot is érinti, amikor „Utóirat Bougainville utazá</w:t>
        <w:softHyphen/>
        <w:t>sához” című művében kesereg azon: hogyan mocskolják be a „civilizáltak” a természet tiszta méhében élő sziget</w:t>
        <w:softHyphen/>
        <w:t>lakók erkölcseit... Maga Bougainville könyvében nem tesz, persze, említést erről, sőt más források szerint vala</w:t>
        <w:softHyphen/>
        <w:t>milyen haditenge</w:t>
        <w:softHyphen/>
        <w:t>részeti szabályzatra is hivatkozott, mely megtiltotta a legkeresztényibb király hajóin a gyen</w:t>
        <w:softHyphen/>
        <w:t>gébb nem jelenlétét. Ám kacagva, szökellve kapták el a lányok a köteleket s macskaügyes</w:t>
        <w:softHyphen/>
        <w:t>séggel kúsztak fel rajtuk, miközben a franciák először hallották ezt a magánhang</w:t>
        <w:softHyphen/>
        <w:t>zókban majdnem páratlanul bővelkedő nyelvet, melyet annyiszor idéztek azóta: ott szerepel Gauguin</w:t>
      </w:r>
      <w:r>
        <w:rPr>
          <w:rStyle w:val="FootnoteCharacters"/>
          <w:rStyle w:val="FootnoteAnchor"/>
          <w:rFonts w:eastAsia="Times New Roman CE" w:cs="Times New Roman CE" w:ascii="Times New Roman CE" w:hAnsi="Times New Roman CE"/>
          <w:color w:val="000000"/>
          <w:sz w:val="24"/>
          <w:szCs w:val="24"/>
        </w:rPr>
        <w:footnoteReference w:id="7"/>
      </w:r>
      <w:r>
        <w:rPr>
          <w:rFonts w:eastAsia="Times New Roman CE" w:cs="Times New Roman CE" w:ascii="Times New Roman CE" w:hAnsi="Times New Roman CE"/>
          <w:color w:val="000000"/>
          <w:sz w:val="24"/>
          <w:szCs w:val="24"/>
        </w:rPr>
        <w:t xml:space="preserve"> vásznai</w:t>
        <w:softHyphen/>
        <w:t>nak alján s Pierre Loti kis, tragikus Rarahujának aja</w:t>
        <w:softHyphen/>
        <w:t>kán is. „La ora na oe” kiáltották kacagva, ezer változat</w:t>
        <w:softHyphen/>
        <w:t>ban, kezüket összecsapták a meglepetéstől, minden fel</w:t>
        <w:softHyphen/>
        <w:t>keltette izgalmu</w:t>
        <w:softHyphen/>
        <w:t>kat s érdeklődésüket, de legfőképp a fehér férfiak, s minden gesztusuk olyanféle kíváncsisá</w:t>
        <w:softHyphen/>
        <w:t>got árult el, melynek célja tekintetében aligha maradhattak kétségben, különösen a fiatalabb, díszesebb köntöst hordó franci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mi következett ezután - a száz nap óta ég és víz között hajózó franciák s a fedélzetre szállt nimfák között, ingadozzunk tengerészhagyomány, a gáláns század egykorú feljegyzései s Bougainville mosolyosan morali</w:t>
        <w:softHyphen/>
        <w:t>záló feljegyzései között. Minthogy mégis az ő szemével igyekszünk nyomon követni a rokokó-expedíció minden lépését, szólaltassuk őt meg újból - adjuk vissza a har</w:t>
        <w:softHyphen/>
        <w:t>mincnyolc esztendős admirálisnak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Csónakjaink visszatértek, jelentették, hogy homokos fenékre találtak, mely nem rejt veszé</w:t>
        <w:softHyphen/>
        <w:t>lyeket. Északon három kis sziget terül el az öbölben. E jelentés alapján úgy határoztam, hogy behatolok az öbölbe, s így is tettünk: mihelyt beljebb jutottunk, leeresztettem az első horgonyt - szürke homok s kagylós fenék mélysé</w:t>
        <w:softHyphen/>
        <w:t>gébe, majd újabb horgonyt dobtunk ki északnyugati irányba. Az Étoile is felsorakozott a kedvező szélben mel</w:t>
        <w:softHyphen/>
        <w:t>lénk s tőlünk északra vetett hor</w:t>
        <w:softHyphen/>
        <w:t>gonyt. Mihelyt így kikö</w:t>
        <w:softHyphen/>
        <w:t>töttünk, leeresztettük a vitorlákat az árboc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bban a mértékben, ahogy közeledtünk a parthoz, vették körül a szigetlakók csónakjaikkal hajóinkat. Oly sűrű volt a kör körülöttünk, hogy bizony csak üggyel-bajjal tudtuk végezni a horgonyvetés és kikötés műve</w:t>
        <w:softHyphen/>
        <w:t>leteit - ebben a nagy tolongásban és kiáltozásban magunk is megzavarodtunk. Mindnyájan azt kiáltották felénk »tajo, tajo«, ami barátot jelent, s ezer for</w:t>
        <w:softHyphen/>
        <w:t>máját találták ki annak, hogy meggyőzzenek bennünket baráti érzéseikről. Mindnyájan szege</w:t>
        <w:softHyphen/>
        <w:t>ket szerettek volna szerezni tőlünk, ezenfelül fülbevalókat. A csónakok most már tele voltak nőkkel is, akik szépség dolgában minden tekintet</w:t>
        <w:softHyphen/>
        <w:t>ben vetekedhettek az európai nőkkel, sőt ami alakjuk varázsát illeti - el is hódították volna előlük a pálmát. E nimfák legtöbbje meztelen volt, mert a férfiak s öregek, akik kísérték őket, levették róluk azokat a lepleket is, melyekbe rendszerint burkolóznak. Már a csónakokban kacéran viselkedtek, bár minden naivságuk elle</w:t>
        <w:softHyphen/>
        <w:t>nére azért némi félelmet is felfedezhettünk rajtuk. Bizonyára a természet maga az, mely még némi tartózkodással fokozza bőkezűen szórt szépségét a gyengébb nemnél, úgy látszik, olyan országokban is, ahol az aranykor őszintesége ural</w:t>
        <w:softHyphen/>
        <w:t>kodik még: mintha az asszonyok titkolni óhajtanák azt, amire leginkább vágyakoznak... Ezzel szemben a fér</w:t>
        <w:softHyphen/>
        <w:t>fiak, akik, úgy látszik, egy</w:t>
        <w:softHyphen/>
        <w:t>szerűbbek vagy őszintébbek voltak - minden kétséget kizárólag maguk adták tud</w:t>
        <w:softHyphen/>
        <w:t>tunkra szándékukat: azt sürgették, válasszunk magunk</w:t>
        <w:softHyphen/>
        <w:t>nak egy-egy nőt, szálljunk ki a szárazföldre, hogy a lányokat követhessük; gesztusaik semmi kétséget sem hagytak annak a módnak tekin</w:t>
        <w:softHyphen/>
        <w:t>tetében, ahogyan majd ismeretséget kell kötnünk hölgyei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hát fel kellett tennem a kérdést: hogyan tartha</w:t>
        <w:softHyphen/>
        <w:t>tok kordában, hogyan foghatok munkára - ilyen látvány kellős közepette - négyszáz fiatal francia tengerészt, aki fél esztendeje nem is látott női lényt? Minden elővigyá</w:t>
        <w:softHyphen/>
        <w:t>zatosság ellenére, melyre kényszerültünk, mégis a fedél</w:t>
        <w:softHyphen/>
        <w:t>zetre kúszott egy fiatal lány, sikerült felkapaszkodnia a mellvéden át hajónkra. Az ifjú leányzó itt minden zavar nélkül ledobta mezét, mely eddig borította s oly módon tűnt elénk, mint Venus a frigiai pásztor előtt. Valóban csodálatos alakja volt. A matrózok s katonák, persze, mind odatolongtak a fedélzet e darabjához: soha még ilyen gyorsasággal nem mentek hajón a kikötés művelet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re is minden igyekezettel sikerült némi rendet teremtenünk embereink között, akiket elbó</w:t>
        <w:softHyphen/>
        <w:t>dított ez a varázslat, de talán még nehezebb volt saját magunkra erőszakolni a hidegvért. A Boudeuse szakácsa volt az első, akinek - minden tilalom ellenére - sikerült partra szöknie. Mihelyt azonban itt elvonulni próbált szépével, akit annyi közül kiválasztott magának, egy</w:t>
        <w:softHyphen/>
        <w:t>szerre a benn</w:t>
        <w:softHyphen/>
        <w:t>szülöttek raja vette körül, akik egy pillanat alatt anya</w:t>
        <w:softHyphen/>
        <w:t>szült meztelenre vetkőz</w:t>
        <w:softHyphen/>
        <w:t>tették s megcsodálták - fejebúb</w:t>
        <w:softHyphen/>
        <w:t>jától talpáig. Már-már azt hitte, elveszett, hiszen nem tudta, mily akaratot szolgál ez a szokatlan szemle, mely</w:t>
        <w:softHyphen/>
        <w:t>nek célja végül az volt, hogy testét araszról araszra végig</w:t>
        <w:softHyphen/>
        <w:t>vizsgálják. Amikor aztán már jól kibámulták magukat rajta, visszaadták ruháit s újra visszatették zsebébe azokat a tárgyakat, melyeket kiráncigáltak belőle. Ezután engedték, hogy a lány közeledjék a szakácshoz, és sür</w:t>
        <w:softHyphen/>
        <w:t>gették, hogy adjon szabad utat vágyának, mely partra vezette, a lány után. De sajnos - kudarcot vallott, így a szigetlakók visszahozták a hajó fedélzetére a szegény szakácsot, aki úgy mondta nekem: alaposan megérde</w:t>
        <w:softHyphen/>
        <w:t>melte korholáso</w:t>
        <w:softHyphen/>
        <w:t>mat, de soha nem érezhet akkora félelmet szidásomtól, mint ami eltöltötte akkor, amikor ilyen kényes helyzetben körülözönlötték a szigetlak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Ám - mint írtuk - nemcsak Bougainville örökítette meg benyomásait, a természettudós </w:t>
      </w:r>
      <w:r>
        <w:rPr>
          <w:rFonts w:eastAsia="Times New Roman" w:cs="Times New Roman" w:ascii="Times New Roman" w:hAnsi="Times New Roman"/>
          <w:color w:val="000000"/>
          <w:sz w:val="24"/>
          <w:szCs w:val="24"/>
        </w:rPr>
        <w:t>Com</w:t>
        <w:softHyphen/>
        <w:t>merçon,</w:t>
      </w:r>
      <w:r>
        <w:rPr>
          <w:rFonts w:eastAsia="Times New Roman CE" w:cs="Times New Roman CE" w:ascii="Times New Roman CE" w:hAnsi="Times New Roman CE"/>
          <w:color w:val="000000"/>
          <w:sz w:val="24"/>
          <w:szCs w:val="24"/>
        </w:rPr>
        <w:t xml:space="preserve"> Vivés, a hajóorvos s kívüle még két útitárs is hagytak hátra naplókat, melyek egész</w:t>
        <w:softHyphen/>
        <w:t>ben vagy részben a nyilvánosság elé kerültek, sőt az egyik kormányos, bizonyos Constantin, aki maga nem volt írástudó ember, odahaza tollba mondta benyomásait. Idézzük közülük a hajón mint „önkéntes” utazgató Fesche lovag nemrég kiadott napló</w:t>
        <w:softHyphen/>
        <w:t>jegyzetét, Jean Dorsenne kiad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gy fiatal lány kúszott fel a fedélzetre, egy öregember s több fiatal férfi társaságában. A lány magas alakú, szép növésű teremtésnek látszott - testszínét a legtöbb spanyol dáma szíve</w:t>
        <w:softHyphen/>
        <w:t>sen vállalta volna. Több francia, akiket a több hónapos böjt is kiéheztetett, kandi szemmel közelített a lányhoz - néhány pillanat, s a fátyolköntös, melyet eddig valamilyen szemérem diktál</w:t>
        <w:softHyphen/>
        <w:t>hatott rá, hogy elfedje bájait, egyszerre lehullott s előt</w:t>
        <w:softHyphen/>
        <w:t>tünk állt maga a bennszülött istennő, testi valóságában. A lány követte hazája ama szokásait, melyeket sajnos, nálunk már megrontott a civilizáció. Mily ecset tudná híven megrögzíteni azt a szépséget, mely a fátyol lehullta után szemünk elé tárult! Mintha maga Ámor épített volna hajlékot önmaga számára... Elvarázsolt pagony, melyet a szerelem istennője bizonyára önmaga ültetett. Mi vala</w:t>
        <w:softHyphen/>
        <w:t>mennyien egyenesen révületbe estünk - érzéseinket forró hullám járja át, mindnyájan égünk egyszerre a vágytól, de az illendőség, e szörny, szembeszáll forró kívánságainkkal, s hiába idézzük fel a gyönyör istennő</w:t>
        <w:softHyphen/>
        <w:t>jét, hogy tegyen bennünket láthatatlanná, csak egy pil</w:t>
        <w:softHyphen/>
        <w:t>lanatra, vagy hogy va</w:t>
        <w:softHyphen/>
        <w:t>kítsa el egy percre az összes többi körülállók szemét! Kedves új vendégünk, miután egy ideig állt ott s látta: sem honfitársainak hívogatása (leg</w:t>
        <w:softHyphen/>
        <w:t>főképp az öregé), sem pedig a vágy, mely</w:t>
        <w:softHyphen/>
        <w:t>nek ő maga adott alakot, nem kerget bennünket oda, hogy valóságos áldozatot mutassunk be Aphroditének, hiszen nem hág</w:t>
        <w:softHyphen/>
        <w:t>hattuk át mégsem a köteles illendőség határait s nem tehettük túl magunkat azokon az előítéleteken, melyeket éppen mi magunk szabtunk meg önmagunk számára - a szép ifjú hölgy nyilván előnytelenül értelmezte maga</w:t>
        <w:softHyphen/>
        <w:t>tartásunkat, sértődötten távozott s lekúszott pirogájába. Ez az egy alkalom már elegendő lehetett nyilván ahhoz, hogy rossz képet fessen a szigetlakók előtt arról a galantériáról s lobogó hévről, mellyel rendszerint ismerete</w:t>
        <w:softHyphen/>
        <w:t xml:space="preserve">sekké válnak a franciák - ha az a hosszabb vendégség, melyet e szigeten töltöttünk (s a szigetet </w:t>
      </w:r>
      <w:r>
        <w:rPr>
          <w:rFonts w:eastAsia="Times New Roman CE" w:cs="Times New Roman CE" w:ascii="Times New Roman CE" w:hAnsi="Times New Roman CE"/>
          <w:i/>
          <w:iCs/>
          <w:color w:val="000000"/>
          <w:sz w:val="24"/>
          <w:szCs w:val="24"/>
        </w:rPr>
        <w:t xml:space="preserve">Új Cythereának </w:t>
      </w:r>
      <w:r>
        <w:rPr>
          <w:rFonts w:eastAsia="Times New Roman CE" w:cs="Times New Roman CE" w:ascii="Times New Roman CE" w:hAnsi="Times New Roman CE"/>
          <w:color w:val="000000"/>
          <w:sz w:val="24"/>
          <w:szCs w:val="24"/>
        </w:rPr>
        <w:t>neveztük el Venus egyik legkedvesebb mellékneve után, éppen lakóinak erkölcsei miatt) nem nyújtott volna bősé</w:t>
        <w:softHyphen/>
        <w:t>gesen alkalmat arra, hogy eloszlassuk az ifjú hölgy ked</w:t>
        <w:softHyphen/>
        <w:t>vezőtlen véleményét, melyet nyilván mirólunk, franciákról alkotott. Este elbúcsúz</w:t>
        <w:softHyphen/>
        <w:t>tunk az összes szigetlakótól, összesen öten maradtak, akik velünk közösen költötték el a vacsorát. Étkezés után néhány röppentyűt eresztet</w:t>
        <w:softHyphen/>
        <w:t>tünk fel, ami kezdetben iszonyú rémületet keltett ben</w:t>
        <w:softHyphen/>
        <w:t>nük, hogy utána helyt adjon az elragadtat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emlékezik Bougainville könyvében arról, hogy az első szigetlakó, aki felmerészkedett az Étoile fedél</w:t>
        <w:softHyphen/>
        <w:t>zetére, szép, erőteljes férfi volt, rendkívül dús, lobogó sötét hajfürtökkel. Megne</w:t>
        <w:softHyphen/>
        <w:t>vezte magát - Auturu átírás</w:t>
        <w:softHyphen/>
        <w:t>ban szerepel az egykorú feljegyzésekben, bár néhány egykorú író a talán könnyebb kiejtésű Potaverire változ</w:t>
        <w:softHyphen/>
        <w:t>tatta nevét. Ez az Auturu, aki nyilván szellemileg is ki</w:t>
        <w:softHyphen/>
        <w:t>váló, minden iránt érdeklődő ember lehetett, még szere</w:t>
        <w:softHyphen/>
        <w:t>pet játszik a Boudeuse további útján, s ezért majd emlé</w:t>
        <w:softHyphen/>
        <w:t>kezzünk vissza alakjára.</w:t>
      </w:r>
    </w:p>
    <w:p>
      <w:pPr>
        <w:pStyle w:val="Heading2"/>
        <w:rPr/>
      </w:pPr>
      <w:r>
        <w:rPr/>
        <w:t>X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semmi akadálya nem volt a partraszállásnak, Bougainville szűkebb vezérkarával - a bizton</w:t>
        <w:softHyphen/>
        <w:t>sági rendszabályok mellett - mint első francia kikötött Új Cytherea szigetén, mely mégis a bennszülöttek nyel</w:t>
        <w:softHyphen/>
        <w:t xml:space="preserve">vén maradt meg mint </w:t>
      </w:r>
      <w:r>
        <w:rPr>
          <w:rFonts w:eastAsia="Times New Roman CE" w:cs="Times New Roman CE" w:ascii="Times New Roman CE" w:hAnsi="Times New Roman CE"/>
          <w:i/>
          <w:iCs/>
          <w:color w:val="000000"/>
          <w:sz w:val="24"/>
          <w:szCs w:val="24"/>
        </w:rPr>
        <w:t xml:space="preserve">Tahiti </w:t>
      </w:r>
      <w:r>
        <w:rPr>
          <w:rFonts w:eastAsia="Times New Roman CE" w:cs="Times New Roman CE" w:ascii="Times New Roman CE" w:hAnsi="Times New Roman CE"/>
          <w:color w:val="000000"/>
          <w:sz w:val="24"/>
          <w:szCs w:val="24"/>
        </w:rPr>
        <w:t>(Taiti) az emberiség fogalom</w:t>
        <w:softHyphen/>
        <w:t>kin</w:t>
        <w:softHyphen/>
        <w:t>c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Partra szálltunk néhány tisztemmel együtt, hogy megfelelő forrást keressünk, ahonnan ellát</w:t>
        <w:softHyphen/>
        <w:t>hatjuk magun</w:t>
        <w:softHyphen/>
        <w:t>kat vízzel. Nagy sereg ember fogadott bennünket, min</w:t>
        <w:softHyphen/>
        <w:t>denki akarta látni az ide</w:t>
        <w:softHyphen/>
        <w:t>geneket; egynémelyikük - a legmerészebbje - odáig ment, hogy fellebbentették ruhánkat, mert azt akarták tudni, vajon teljesen olyan</w:t>
        <w:softHyphen/>
        <w:t>nak teremtődtünk-e, mint amilyenek ők maguk. A benn</w:t>
        <w:softHyphen/>
        <w:t>szülöttek egyike sem hordott fegyvert, de még botot sem. Egyszerűen nem tudták kifejezni örömüket, melyet afe</w:t>
        <w:softHyphen/>
        <w:t>lett éreztek, hogy vendégük lehe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érkezett fogadásukra a sziget főnöke (leg</w:t>
        <w:softHyphen/>
        <w:t xml:space="preserve">alábbis ennek a résznek „fejedelme”), </w:t>
      </w:r>
      <w:r>
        <w:rPr>
          <w:rFonts w:eastAsia="Times New Roman CE" w:cs="Times New Roman CE" w:ascii="Times New Roman CE" w:hAnsi="Times New Roman CE"/>
          <w:i/>
          <w:iCs/>
          <w:color w:val="000000"/>
          <w:sz w:val="24"/>
          <w:szCs w:val="24"/>
        </w:rPr>
        <w:t>Ereti</w:t>
      </w:r>
      <w:r>
        <w:rPr>
          <w:rFonts w:eastAsia="Times New Roman CE" w:cs="Times New Roman CE" w:ascii="Times New Roman CE" w:hAnsi="Times New Roman CE"/>
          <w:color w:val="000000"/>
          <w:sz w:val="24"/>
          <w:szCs w:val="24"/>
        </w:rPr>
        <w:t xml:space="preserve"> - banánágat lengetett a békés szándék jeléül, megölelte Bougainville-t s orrát orrához dörzsölte, hangosan mondta nevét, kérdezte a parancsnokot, hogyan hívják, igyekezett meg</w:t>
        <w:softHyphen/>
        <w:t>értetni vele, hogy ők ezentúl már mindörökre barátok lesznek s a „tajo” szó sebesen, szaporán hullott Ereti s kísérete ajkáról. Miután megmutatta a forrást, ahonnan a legtisztább, legédesebb vizet meríthették, felkérte a franciákat, hogy kövessék őt otthon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j, melyen keresztülhaladtak: álom s valóság kü</w:t>
        <w:softHyphen/>
        <w:t>lönös egybeolvadása. Szelíd lejtőn kellett elérniük Ereti házát, ezt a települést Maraának nevezték, lent tükörbil</w:t>
        <w:softHyphen/>
        <w:t>lenéssel fordult a ködös nap felé az óceán. Mintha forró méregzöld alagúton kellett volna áttörniük, oly sűrűek voltak itt a fák és bokrok, mellettük utuk végéig köveken megtörő patak csattogott. Bougainville leszakított egy banánt a fáról, ahogy mentek, az elsőt, melyet ő maga szedett, megízlelte; Ereti bólintott mosolyogva; Nassaui Károly vadgyömbért talált, szétmorzsolta gyökerét két ujja között, beszívta illatát, mintha el akarná kábítani önmagát vele; Eretinek egyik kísérője húsos, sárga virá</w:t>
        <w:softHyphen/>
        <w:t>gokat tépett egy fatörzsről, ahová felkúsztak a növény élősdi indái, s „tajo”-érzése jeléül mindegyik franciának átnyúj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élőlény, mely itt üdvözölte őket - egy malac volt; épp ivott a forrás vizéből, riadtan nézett fel az ismeretlenekre s visítva szaladt kondája után. „A főnök bevezetett bennünket házába: öt vagy hat nő volt benne s egy tiszteletre méltó aggastyán. A nők kezüket szívükre tették, így köszöntöttek bennünket, ők is sokszor ismétel</w:t>
        <w:softHyphen/>
        <w:t>ték a tajót. Az öreg alighanem ven</w:t>
        <w:softHyphen/>
        <w:t>déglátónk édesapja lehetett. Az öregség nála emberi méltósággal párosult: fejét dús ősz haj díszítette, ugyanilyen volt szakálla is, telt, arányos alakján nem látszott a kor, arcán nem volt redő, az idő múlásának nem tűnt fel rajta semmiféle áruló jele. Ez a tiszteletre méltó agg úgyszólván tudomást sem vett érkezésünkről - úgy vonult vissza, hogy éppen csak valami bólintással felelt üdvözleteinkre, anélkül, hogy bármilyen félelmet, megdöbbenést vagy kí</w:t>
        <w:softHyphen/>
        <w:t>ván</w:t>
        <w:softHyphen/>
        <w:t>csi</w:t>
        <w:softHyphen/>
        <w:t>ságot tükröztek volna vonásai: a legcsekélyebb mérték</w:t>
        <w:softHyphen/>
        <w:t>ben sem óhajtott, úgy látszik, részt venni abban az álta</w:t>
        <w:softHyphen/>
        <w:t>lános izgalomban, melyet érkezésünk népéből kiváltott. Álmodó s gondterhelt tekintete mintha inkább azt fejezte volna ki: aggódik - vajon a szép és békés éveket, me</w:t>
        <w:softHyphen/>
        <w:t>lyek életét szegélyezték, nem zavarja-e meg ennek az új emberfajtának érke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ljes szabadságot engedett nekünk a vendéglátó, hogy kedvünk szerint megszemléljük ott</w:t>
        <w:softHyphen/>
        <w:t>honát. Bútora nem volt, nem is láttunk olyanféle díszítést sem, mely megkülönböztette volna hajlékát a többiekétől, csupán ez jóval nagyobbnak látszott, mint a bennszülöttek házai. Nyolcvan láb hosszúnak s húsz láb szélesnek ítéltem a ház méreteit. A mennyezetről egy kalitka-féle függött le, három vagy négy láb hosszan, tele fekete tollakkal. Ezenkívül két fából faragott szobrot is láttunk, ezeket bálványainak tarthattuk. Az egyik - nyilván a férfi</w:t>
        <w:softHyphen/>
        <w:t>isten - faragott pillérnek támaszkodott, az istennő ma</w:t>
        <w:softHyphen/>
        <w:t>gasságban túlnőtt a szobán, kissé megdőlt s hozzákötöt</w:t>
        <w:softHyphen/>
        <w:t>ték a ház tartóoszlopaihoz. Ezek a nem nagy művészettel kifaragott bálvány</w:t>
        <w:softHyphen/>
        <w:t>szob</w:t>
        <w:softHyphen/>
        <w:t>rok mintegy három láb magasak lehettek, de henger alakú állványon álltak, ezek a henge</w:t>
        <w:softHyphen/>
        <w:t>rek belül üresek voltak, de felületüket szép faragások díszítették. Toronyszerű alkotmányok voltak, hat-hét láb magasak s egy láb az átmérőjük. Az anyag, melyből ki</w:t>
        <w:softHyphen/>
        <w:t>faragták őket - igen kemény, fekete f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őnök azt ajánlotta először, hogy üljünk le háza elé a füves térségre, gyümölcsöket hozott, sült halat s vizet. Mialatt elfogyasztottuk ételeit, néhány szövetdara</w:t>
        <w:softHyphen/>
        <w:t>bot hozatott s két nagy gallért, melyet fekete tollak s krokodilfogak díszítettek. Alakjuk valahogyan hasonlított azokhoz az óriási, keményített gallérokhoz, melyeket I. Ferenc király korában viseltek. Egyet Ereti Oraison lovag nyakába kerített, a másikat rám borította, maid meg</w:t>
        <w:softHyphen/>
        <w:t>ajándékozott a szö</w:t>
        <w:softHyphen/>
        <w:t>vetekkel is. Éppen vissza akartunk térni már hajónkra, amikor Suzannet lovag észrevette, hogy egyik pisztolya hiányzik - rendkívül ügyesen ki</w:t>
        <w:softHyphen/>
        <w:t>csenték kabátja zsebéből. Azonnal figyelmeztettük erre Eretit, aki mindjárt megmotozott minden bennszülöttet aki csak bent tartózkodott a szobában; némelyikükkel elég keményen bánt. Mi igyekeztünk megfékezni heves</w:t>
        <w:softHyphen/>
        <w:t>ségét, viszont próbáltuk megértetni vele: a tolvaj abban a veszélyben forog, hogy gaz</w:t>
        <w:softHyphen/>
        <w:t>tettének áldozatává válik, hiszen a pisztoly töltve volt, s így egyszerű csenésének könnyen halál lehet a bünt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felemelkedtek távozásra, mert már jóllaktak a kókuszdió s tengervíz keverékéből készült mártással leöntözött sülthalakkal s az ugyancsak „rostonsült” banánnal, Ereti kézen fogva vezette vendégét egy másik házba, ahol egy nagyon szép lány ült, csodálatos testét könnyű, átlátszó lepel borította. Rövid hajat viselt, comb</w:t>
        <w:softHyphen/>
        <w:t>jára színes virágfüzéreket tetováltak. Minden kétséget kizáróan tudtára adta Bougainville-nek, hogy a kegyet, melyet e lányra fog pazarolni, az kellő tisztelettel értékeli majd. (Bougainville maga erről a részletről könyvé</w:t>
        <w:softHyphen/>
        <w:t>ben nem emlékez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Bougainville így elvált társaitól, Ereti minde</w:t>
        <w:softHyphen/>
        <w:t>gyikükről külön-külön gondoskodott. A legkülönösebb esete a nassaui hercegnek volt. Úgy látszik, e kitűnő modorú, feltűnően jó külsejű fiatalember különösen meg</w:t>
        <w:softHyphen/>
        <w:t>nyerte a tahitiak rokonszenvét - így Ereti úgy döntött, hogy saját feleségét a Nassauinak ajánlja fel. II. Katalin cárnő későbbi tengeri hőse így egy tisz</w:t>
        <w:softHyphen/>
        <w:t>teletre méltó tahiti matrónával került össze. Nassaui Károly tudtunkkal nem vezetett feljegy</w:t>
        <w:softHyphen/>
        <w:t>zéseket: kárörvendő lovagbarátai azonban bőségesen megörökítették zavarát, de azt a szándé</w:t>
        <w:softHyphen/>
        <w:t>kát is, hogy nem akart szégyent hozni fogadott francia hazájára. Helyzete annál nehezebb volt, mert Ereti felesége úgy látszik, valóban beleszeretett az ifjú önkéntesbe, valóság</w:t>
        <w:softHyphen/>
        <w:t>gal üldözte, s valahányszor meglátta, félreérthetetlenül tudtára adta szándékát. A hercegnek így nagy kerülőket kellett tennie a parton, hogy kijusson a szerelmes mat</w:t>
        <w:softHyphen/>
        <w:t>róna „bűvkör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zben Ereti visszatért, Suzannet lovagnak az elcsent pisztoly helyett művészi fonású háncs</w:t>
        <w:softHyphen/>
        <w:t>gyékényt ajándéko</w:t>
        <w:softHyphen/>
        <w:t>zott s jelekkel tudtára adta: folytatja a kutatást. Egy nap múlva valóban visszahozta a veszedelmes jó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rtra szállt széplelkek eleinte túl sokat idézték Új Cytherea földi paradicsomával együtt Rousseau-t. Itt és most megtalálták azt az aranykort, melynek végtelen esztendői során a maga egyszerűségében, hamisítatlan jóságában a civilizáció bűneitől menten él boldogság</w:t>
        <w:softHyphen/>
        <w:t>ban a sziget népe. Valóban, mintha Tahiti igazolása lett volna mindannak, amit Jean Jacques elképzelt a termé</w:t>
        <w:softHyphen/>
        <w:t>szet ölén élők ártatlanságáról és tisztaságáról. Bougain</w:t>
        <w:softHyphen/>
        <w:t>ville s társai franciák voltak, racionalisták s kissé ciniku</w:t>
        <w:softHyphen/>
        <w:t>sak is ahhoz, hogy nagyon komolyan vegyék a szigetlakók</w:t>
        <w:softHyphen/>
        <w:t>nak azt a tulajdonságát, melyet európai fogalmaik ne</w:t>
        <w:softHyphen/>
        <w:t>hezen tudtak összeegyeztetni az aranykor ártatlanságá</w:t>
        <w:softHyphen/>
        <w:t xml:space="preserve">val. A tahitiak ugyanis - </w:t>
      </w:r>
      <w:r>
        <w:rPr>
          <w:rFonts w:eastAsia="Times New Roman CE" w:cs="Times New Roman CE" w:ascii="Times New Roman CE" w:hAnsi="Times New Roman CE"/>
          <w:i/>
          <w:iCs/>
          <w:color w:val="000000"/>
          <w:sz w:val="24"/>
          <w:szCs w:val="24"/>
        </w:rPr>
        <w:t xml:space="preserve">loptak. </w:t>
      </w:r>
      <w:r>
        <w:rPr>
          <w:rFonts w:eastAsia="Times New Roman CE" w:cs="Times New Roman CE" w:ascii="Times New Roman CE" w:hAnsi="Times New Roman CE"/>
          <w:color w:val="000000"/>
          <w:sz w:val="24"/>
          <w:szCs w:val="24"/>
        </w:rPr>
        <w:t>De oly csodálatos biz</w:t>
        <w:softHyphen/>
        <w:t>tonsággal, ügyességgel és merészséggel, mely megszégyenítette a legkörmönfontabb párizsi zsebtolvajokat, holott ezek</w:t>
        <w:softHyphen/>
        <w:t>ből a Világ Fővárosában már a XVIII. század máso</w:t>
        <w:softHyphen/>
        <w:t>dik felében éppen elég ak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a következő nap egy ravasz öreg három gyönyörű lányt vezetett Bougainville kabinjába: míg az ifjú höl</w:t>
        <w:softHyphen/>
        <w:t>gyek ledobták köntösüket, az öreg észrevétlenül, ügyes mozdulattal elcsent egy igen drága nagyítóüveget. Bougainville-nek, úgy látszik, nem jutott eszébe épp a tolvajt fi</w:t>
        <w:softHyphen/>
        <w:t>gyelni, s így csak akkor vette észre a lopást, amikor már a lányok s az öreg a parton kiszálltak csó</w:t>
        <w:softHyphen/>
        <w:t>nakju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sche naplójában erről a jeles tulajdonságról a következőket örökíti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 Étoile egy tisztje partra szállva nem kötötte fel kardját, hanem hóna alatt hozta. Egy szigetlakó gyors ugrással közeledve felé, egyszerűen kiragadta tőle s utána futással menekült. A tiszt, persze, szaladt kardja után, a bennszülött kihúzta a pengét tokjából s ez utóbbit a tiszt képébe hajította - tisztünk, persze, azt hitte, hogy a kard repül felé, lebukott, hogy kikerülje, ezalatt a szigetlakó gyors ugrásokkal eltűnt az erdőben s talán még most is szalad becses zsákmán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jd: „Éjfél lehetett, s az őrt álló franciák ott tanyáztak a sátorban, melyet ezen az előretolt ponton ver</w:t>
        <w:softHyphen/>
        <w:t>tek. Egy tiszt, egy önkéntes és matrózok alkották az őrsé</w:t>
        <w:softHyphen/>
        <w:t>get, s innen loptak el két puskát és egy üstöt anélkül, hogy az őrszemek észrevették volna. Valószínűleg a sátor</w:t>
        <w:softHyphen/>
        <w:t>ban mindenki elszunnyadt. A legfurcsább az volt, hogy a két fegyver, valamint az üst két őrtálló között feküdt. Így úgyszólván megmagyarázhatatlan az az ügyesség, ahogy e tolvajlást elkö</w:t>
        <w:softHyphen/>
        <w:t>vették. Csak egy megoldás lehet: kirán</w:t>
        <w:softHyphen/>
        <w:t>gatták ügyesen a sátorkarókat s a meglazult ponyván át hátulról húzták ki a tárgyakat. De hogyan lehetett ez megtenni úgy, hogy a két alvó a leg</w:t>
        <w:softHyphen/>
        <w:t>kisebb neszt se hallja, amitől mégiscsak fel kellett volna riadniuk? Hiszen egy üstöt nem lehet úgy eltüntetni, mintha burnótszelence lenne? Alighanem ez a világ első őrsége, mellyel hasonló kaland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vés doktor, a kirurgus is hozzájárul feljegyzéseiben egy „adalékkal” a történtek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ényes nappal volt, amikor egy botra erősített hal</w:t>
        <w:softHyphen/>
        <w:t>csont segítségével lehúzták a takarót egy tisztünkről, aki épp akkor kellemes társaságban pihent ág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aga mentegetni kívánja őket (nyilván úgy akarja hazavinni e felfedezés hírét, hogy mocsokta</w:t>
        <w:softHyphen/>
        <w:t>lanul tündököljenek a tajók aranykorbeli erén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izonyára az új dolgok iránt ébredő kíváncsiság fokozta fel bennünk az eltulajdonítás vágyát, s egyébként is mindenütt léteznek csirkefog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derék természettudós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aki Párizsban „erénydíjat” alapított, így kommentálja nagy jóindulattal ezeket az emberi gyengesé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ndaddig nem távozom innen, e földről, míg tisztára nem mosom lakóit attól a rága</w:t>
        <w:softHyphen/>
        <w:t>lomtól, hogy ezek egyszerű tolvajok lennének. Bizonyos ugyan, hogy sok mindenünket ele</w:t>
        <w:softHyphen/>
        <w:t>melték, olyan hihetetlen ügyességgel, mely a legravaszabb zsebtolvajnak is becsületére vál</w:t>
        <w:softHyphen/>
        <w:t>hat</w:t>
        <w:softHyphen/>
        <w:t>nék, de szabad-e erre a tolvajlás megjelölését alkalmazni egyáltalán? Nézzük csak, való</w:t>
        <w:softHyphen/>
        <w:t>jában mi is a lopás? Olyan jószág eltulajdonítása, mely valaki másnak tulaj</w:t>
      </w:r>
      <w:r>
        <w:rPr>
          <w:rFonts w:eastAsia="Times New Roman" w:cs="Times New Roman" w:ascii="Times New Roman" w:hAnsi="Times New Roman"/>
          <w:color w:val="000000"/>
          <w:sz w:val="24"/>
          <w:szCs w:val="24"/>
        </w:rPr>
        <w:t>dona</w:t>
      </w:r>
      <w:r>
        <w:rPr>
          <w:rFonts w:eastAsia="Times New Roman CE" w:cs="Times New Roman CE" w:ascii="Times New Roman CE" w:hAnsi="Times New Roman CE"/>
          <w:color w:val="000000"/>
          <w:sz w:val="24"/>
          <w:szCs w:val="24"/>
        </w:rPr>
        <w:t>. Tehát kell olyan panaszosnak lennie, aki sérelmezi, hogy meglopták s így megsértették már létező tulaj</w:t>
        <w:softHyphen/>
        <w:t>donosi jogát. De vajon a természetben létezik-e egyáltalán tulaj</w:t>
        <w:softHyphen/>
        <w:t>don? Nem - ez az emberi együttélés megállapodásszerű szabályaiból ered. De semmiféle ilyen megállapodás nem lehet kötelező Tahitiban, ahol a szigetlakók nem tartanak igényt semmiféle tulajdonjogra, mindent boldogan aján</w:t>
        <w:softHyphen/>
        <w:t>dékoznak nekünk, amit csak megkívánunk, ezek az em</w:t>
        <w:softHyphen/>
        <w:t>berek itt sohasem ismer</w:t>
        <w:softHyphen/>
        <w:t>ték a tulajdon minden más igényt kizáró jogkörét. Ha tehát tőlünk elemelnek valamilyen tárgyat, mely felkeltette kíváncsiságukat, ezzel legfeljebb csak kiegyenlítjük az ő nagylelkű</w:t>
        <w:softHyphen/>
        <w:t>ségüket. Itt még ár</w:t>
        <w:softHyphen/>
        <w:t>nyéka sincs a tolvajl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felfogása - úgy látszik - jellemző volt a franciákra, mindenesetre Bougainville-re, aki a tahitiak csodálatos zsebtolvajló készségét valamilyen furcsa tár</w:t>
        <w:softHyphen/>
        <w:t>sasjátéknak vette, igye</w:t>
        <w:softHyphen/>
        <w:t>kezett védekezni vele szemben anélkül, hogy valamilyen kegyetlen megtorlásra veteme</w:t>
        <w:softHyphen/>
        <w:t>dett volna, vagy különös jelentőséget tulajdonítana az esetnek. Az angolok már ebben jóval szigo</w:t>
        <w:softHyphen/>
        <w:t xml:space="preserve">rúbbak voltak. Amikor Cook kapitány észrevette, hogy talán ugyanezek a tahitiak elemelnek valamit az </w:t>
      </w:r>
      <w:r>
        <w:rPr>
          <w:rFonts w:eastAsia="Times New Roman CE" w:cs="Times New Roman CE" w:ascii="Times New Roman CE" w:hAnsi="Times New Roman CE"/>
          <w:i/>
          <w:iCs/>
          <w:color w:val="000000"/>
          <w:sz w:val="24"/>
          <w:szCs w:val="24"/>
        </w:rPr>
        <w:t xml:space="preserve">Endeavour </w:t>
      </w:r>
      <w:r>
        <w:rPr>
          <w:rFonts w:eastAsia="Times New Roman CE" w:cs="Times New Roman CE" w:ascii="Times New Roman CE" w:hAnsi="Times New Roman CE"/>
          <w:color w:val="000000"/>
          <w:sz w:val="24"/>
          <w:szCs w:val="24"/>
        </w:rPr>
        <w:t>fedélzetéről - a bennszülött főnökök minden könyörgése ellenére a vétkest szégyenoszlophoz köttette s egy matróz huszon</w:t>
        <w:softHyphen/>
        <w:t>négy korbácsütést vágott a szeren</w:t>
        <w:softHyphen/>
        <w:t>csét</w:t>
        <w:softHyphen/>
        <w:t>lenre a „tengeri macskával”, aminek az lett a következménye, hogy a falu népe a hegyek</w:t>
        <w:softHyphen/>
        <w:t>be menekült. Pedig Cook kapitány, ez a nagy utazó, a kor fogalmai szerint egyáltalán nem volt kegyetlen, vérszomjas ember, de angol erkölcsei szerint a tulajdon szentség volt, melynek megsértését már csírá</w:t>
        <w:softHyphen/>
        <w:t>jában feltétlenül meg kell torolni; amúgy is irgalmasan bánt el a vét</w:t>
        <w:softHyphen/>
        <w:t>kessel, mert hiszen hazájában ez idő tájt a kisember hasonló tettért az akasztófán lakolt. Cook egyébként egy hasonló esetért leborotváltatta egy főnök haját s szakállát, majd lenyesette mindkét fülét. Wallis angol kapitány, aki pár hónappal - mint kiderült - megelőzte Bou</w:t>
        <w:softHyphen/>
        <w:t>gainville-t s Tahiti átellenes partján tett rövid, de bizonyos szempontból végzetesnek tűnő látoga</w:t>
        <w:softHyphen/>
        <w:t>tást, egy falu összes csónakjait felgyújtatta, hogy egy ilyen kis tolvajlásért elégtételt v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lapozzuk fel újra Bougainville naplóját, április 7-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Reggel Ereti feljött a fedélzetre. Hozott egy disznót, tyúkokat s elhozta a pisztolyt, melyet otthonában loptak el tegnap. Az igazságszolgáltatásnak ez az aktusa igen kitűnő benyomást tett ránk. A reggel azzal telt el, hogy megtettük az előkészületeket betegeink partraszál</w:t>
        <w:softHyphen/>
        <w:t>lítása érdekében, ugyanúgy kirakni szándékoztunk a vizeshordókat, s kellő őrséget rendeltem mellé</w:t>
        <w:softHyphen/>
        <w:t>jük. Dél</w:t>
        <w:softHyphen/>
        <w:t>után a fegyvereket és a poggyászt partra tétettem, s táborunkat egy kis patak partján ütöttük fel, ahol min</w:t>
        <w:softHyphen/>
        <w:t>dig kiegészíthettük vízkészletünket. Ereti látta a fegyve</w:t>
        <w:softHyphen/>
        <w:t>res csapatot s a táborütés előkészületeit, de nem látszott rajta semmiféle meglepetés, sem pedig elégedetlen</w:t>
        <w:softHyphen/>
        <w:t>ség. Mindamellett néhány órával később eljött hozzám, apjá</w:t>
        <w:softHyphen/>
        <w:t>val s a kerület néhány más veze</w:t>
        <w:softHyphen/>
        <w:t>tőjével együtt, s megér</w:t>
        <w:softHyphen/>
        <w:t>tette velünk: nem nagyon tetszik nekik letelepedésünk; mi annyiszor jöhetünk nappal földjükre, amennyiszer csak tetszik, de éjszaka menjünk vissza aludni hajó</w:t>
        <w:softHyphen/>
        <w:t>ink fedélzetére. Én természetesen ragaszkodtam a táborverés</w:t>
        <w:softHyphen/>
        <w:t>hez s igyekeztem megértetni vele, hogy szükségünk van vízre, tűzifára s arra is, hogy így megkönnyítsük a két nép közötti cserekereskedelmet. Erre megint tanácsot tar</w:t>
        <w:softHyphen/>
        <w:t>tottak, melynek végeztével Ereti visszajött s azt kérdezte: vajon örökre itt szándékozunk-e maradni, vagy pedig visszautazunk, s ha igen, ak</w:t>
        <w:softHyphen/>
        <w:t xml:space="preserve">kor mikor? Azt feleltem neki: </w:t>
      </w:r>
      <w:r>
        <w:rPr>
          <w:rFonts w:eastAsia="Times New Roman CE" w:cs="Times New Roman CE" w:ascii="Times New Roman CE" w:hAnsi="Times New Roman CE"/>
          <w:i/>
          <w:iCs/>
          <w:color w:val="000000"/>
          <w:sz w:val="24"/>
          <w:szCs w:val="24"/>
        </w:rPr>
        <w:t xml:space="preserve">tizennyolc nap </w:t>
      </w:r>
      <w:r>
        <w:rPr>
          <w:rFonts w:eastAsia="Times New Roman CE" w:cs="Times New Roman CE" w:ascii="Times New Roman CE" w:hAnsi="Times New Roman CE"/>
          <w:color w:val="000000"/>
          <w:sz w:val="24"/>
          <w:szCs w:val="24"/>
        </w:rPr>
        <w:t>múlva kibontjuk újból vitorláinkat, hogy jobban megértse, tizennyolc apró követ tettem elébe. Erre megint csak visszavonult tanácskozásra s utána hívott engem. Az egyik főnök, akinek, úgy látszik, komoly súlya volt a tanácskozásban, igyekezett itt-tartózkodásunk idejét felére, kilencre csökkenteni, míg én ragaszkodtam az eredeti határidőhöz, így ebbe belementek, s a végén ebben is marad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em említi, de lehetetlen ezekben a bizonyára órákig tartó tárgyalásokban az ő ügyességét észre nem vennünk: bizonyos, hogy e jártasságának nem kis részét még az iro</w:t>
        <w:softHyphen/>
        <w:t>kézek földjén szer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mikor megtörtént megállapodásunk, ezt általános öröm követte. Ereti nagyszerű tábor</w:t>
        <w:softHyphen/>
        <w:t>helyet ajánlott nekünk, ahol a part mentén pirogáik hevertek. Ezeket el</w:t>
        <w:softHyphen/>
        <w:t>vitette innen, s mi itt állítottuk fel a sátrat skorbut-bete</w:t>
        <w:softHyphen/>
        <w:t>geink részére, akik harmincnégyen voltak, melléjük adva néhányat, aki majd ápolja őket. Harminc ember alkotta az őrseget, de annyi fegyvert hozattam ide, hogy szükség esetén a betegeknek s ápolóknak se hiányozzék puskájuk és lőszerük. Mindenesetre az első éjszakát én is velük töltöttem, s Ereti erősködött, hogy ő is itt akarja velem megosztani a sátorunkat. Elhozatta ételét s a mi vacsoráin</w:t>
        <w:softHyphen/>
        <w:t>kat egészítette ki vele, elker</w:t>
        <w:softHyphen/>
        <w:t>gette a sok bámészkodót, aki ott ólálkodott táborunk körül s nem engedett ide többet, mint ötöt vagy hatot barátai közül. Vacsora után kérte, hogy eresszünk fel röppentyűket, s ez a tűzijáték eleinte megrémítette, de aztán annál nagyobb örömet találtak mindnyájan benne. Az est végén elküldött egyik felesé</w:t>
        <w:softHyphen/>
        <w:t>géért, és Nassaui Károly sátrába küldte. Ez az asszony bizony öreg és csúny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ide illeszti be Ereti feleségének s az ifjú hercegnek történetét, melynek hiteles leírását alig</w:t>
        <w:softHyphen/>
        <w:t>hanem az előbb idézett feljegyzés tartalma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nap további során igyekeztünk kiépíteni tábo</w:t>
        <w:softHyphen/>
        <w:t>runkat. A sátrak alját teljesen elszigeteltük itteni háncs</w:t>
        <w:softHyphen/>
        <w:t>ból font gyékényekkel. Csak egy kijárása volt a tábornak, ezt is eltorlaszoltuk s eléje őrséget állítottunk. Csak Eretinek, feleségeinek s barátainak engedélyeztünk sza</w:t>
        <w:softHyphen/>
        <w:t>bad be</w:t>
        <w:softHyphen/>
        <w:t>járást. A tömeg ott tolongott, túl a táboron. Egyet</w:t>
        <w:softHyphen/>
        <w:t>len emberünk, egy pálcával kezében elker</w:t>
        <w:softHyphen/>
        <w:t>gethet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ik ember felénk hajolt s egy furulya hangjaira, melyet orrán keresztül fújt, halk s lassú ritmussal dalt énekelt nekünk, bizonyára anakreoni éneket: az egész jelenet valóban bukolikus volt, méltó Boucher</w:t>
      </w:r>
      <w:r>
        <w:rPr>
          <w:rStyle w:val="FootnoteCharacters"/>
          <w:rStyle w:val="FootnoteAnchor"/>
          <w:rFonts w:eastAsia="Times New Roman CE" w:cs="Times New Roman CE" w:ascii="Times New Roman CE" w:hAnsi="Times New Roman CE"/>
          <w:color w:val="000000"/>
          <w:sz w:val="24"/>
          <w:szCs w:val="24"/>
        </w:rPr>
        <w:footnoteReference w:id="8"/>
      </w:r>
      <w:r>
        <w:rPr>
          <w:rFonts w:eastAsia="Times New Roman CE" w:cs="Times New Roman CE" w:ascii="Times New Roman CE" w:hAnsi="Times New Roman CE"/>
          <w:color w:val="000000"/>
          <w:sz w:val="24"/>
          <w:szCs w:val="24"/>
        </w:rPr>
        <w:t xml:space="preserve"> ecsetjére. Mi is játszottunk nekik fuvola, hegedű és cselló hangszerek</w:t>
        <w:softHyphen/>
        <w:t>kel: ez eleinte meglepte, majd egészen elbűvöl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lakók mindenhonnan eljöttek, gyümölcsöt, malacokat, szárnyast hoztak, ezenfelül halakat s szöve</w:t>
        <w:softHyphen/>
        <w:t>teket; mindezt elcserélték szögért, szerszámokért, hamis</w:t>
        <w:softHyphen/>
        <w:t>gyöngyökért, gombo</w:t>
        <w:softHyphen/>
        <w:t>kért s ezer más semmiségért, mely viszont az ő szemükben jelentett kincseket. Egyébként rend</w:t>
        <w:softHyphen/>
        <w:t>kívüli figyelemmel voltak arra, hogy mivel nyerhet</w:t>
        <w:softHyphen/>
        <w:t>nék el tetszésünket. Látták, hogy a skorbutot gyógyító füvek után kutatunk, míg mások kagylókat gyűjtöttek. Erre az asszonyok és gyermekek egész halomban hozták elénk azokat a növényeket, melyekről látták, hogy mi szedjük őket, s ugyanúgy kosárszám a legkülönbözőbb kagylófajtákat is. Nagyon kis áldozat</w:t>
        <w:softHyphen/>
        <w:t>tal viszonoztuk fáradozás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 kértem a főnököt, jelölje meg nekem azt a részt az erdőben, ahonnan fát vághatunk. Ez a lankás ugyan, ahol táboroztunk, tele volt gyümölcsfákkal s bizonyos fajta gumicserjével, de ezek nem elég erősek, a keményfa a hegyekben nő. Ereti megjelölte, melyek azok a fák, amiket kivághatunk, sőt azt is megmutatta, mely irányba zuhanjanak, amikor kidöntjük őket. Egyébként a sziget</w:t>
        <w:softHyphen/>
        <w:t>lakók minden tekintetben segítségünkre voltak: mun</w:t>
        <w:softHyphen/>
        <w:t>kásaink gondoskodtak a fák kivágásáról, a parthoz köze</w:t>
        <w:softHyphen/>
        <w:t>lítették őket, a bennszülöttek vitték el hajóinkra; ugyan</w:t>
        <w:softHyphen/>
        <w:t>így segítettek a víztárolásnál, megtöltötték az edényeket és szállították bárkáikon. Bérül szögeket kaptak, abban az arányban, ahogy munkájukat végezték. Egyetlen kel</w:t>
        <w:softHyphen/>
        <w:t>lemetlenség az volt, hogy szüntelenül szemmel kellett tartanunk őket, valamint mindazt, amit kihoztunk a száraz</w:t>
        <w:softHyphen/>
        <w:t>földre, de ugyanúgy zsebeink tartalmát is. Ugyanis Európában sehol sem lehet találni ezeknél ügyesebb zsebtolvaj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ek ellenére nem hiszem, hogy a lopás szokásos lenne egymás között: senki nem zárja be házát, minden a földön vagy felfüggesztve, minden ellenőrzés vagy zár biztonsága nélkül... Végül is el kellett rendelnem az őrség parancsnokának, hogy tüzeljen ezentúl azokra, akik lopni merészkednének. Ereti maga kért arra, hogy így intézkedjem, viszont nem is egyszer arra felé mutatott, amerre háza áll, s kérte: ne abba az irányba menjenek a golyók. Min</w:t>
        <w:softHyphen/>
        <w:t>denesetre elküldtem minden este a tábor mellé egy fegyveres bárkát, rajta kis ágyú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nem említjük ezeket a csenéseket, minden a lehető legbarátságosabban folyt tovább. Embereink naponta fegyvertelenül sétálgattak a szigeten, akár egye</w:t>
        <w:softHyphen/>
        <w:t>dül, akár kisebb csopor</w:t>
        <w:softHyphen/>
        <w:t>tokban. Mindenütt hívogatták őket: jöjjenek be a házakba, mindenütt ennivalót kínál</w:t>
        <w:softHyphen/>
        <w:t>tak nekik, de itt nemcsak ezeket a könnyű ételeket ajánl</w:t>
        <w:softHyphen/>
        <w:t>ják fel a házigazdák - ugyanúgy kínálták fel a fiatal lányokat is: ilyenkor a ház udvara szempillantás alatt megtelt kíváncsiakkal, valóságos kör alakult a francia vendég s a vendéglátás kedves áldozata köré, a földre virágokat s ágakat szórtak, zenészek zendítettek rá fúvó</w:t>
        <w:softHyphen/>
        <w:t>hangszereiken a szerelem himnuszára. Úgy látszik, itt Venus a vendégszeretet istennője egyúttal, ám kultusza nincs semmiféle misztériumokhoz kötve, minden öröm egyben a nép ünnepe is... Rendkívüli meglepetésükre szolgált, ha észre</w:t>
        <w:softHyphen/>
        <w:t>vették zavarunkat s azt, hogy a mi szokásaink kizárják bizonyos dolgokban a nyilvánosságot. Ám mindenesetre nem nyújthatok biztosítékot abban a tekintetben, hogy a franciák minden esetben megőrizték e szigorúbb moráljukat s nem alkalmazkodtak itt-ott a helyi szoká</w:t>
        <w:softHyphen/>
        <w:t>s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ásod-harmadmagammal gyakrabban tettem sétát a sziget belsejében. Mindig az volt az érzésem, hogy Éden </w:t>
        <w:softHyphen/>
        <w:t>kertjébe kerültem. Csodálatos pázsiton lépdeltünk, min</w:t>
        <w:softHyphen/>
        <w:t>denütt gyümölcs</w:t>
        <w:softHyphen/>
        <w:t>től roskadó fák, a tájat szelíd lejtésű patakok szabdalják, ez kellemes hűvösséget áraszt, anél</w:t>
        <w:softHyphen/>
        <w:t>kül, hogy szenvednünk kellene a nedvesség kellemetlen érzésétől. A nép nagyon szapora itt s élvezettel fogadja el mindazt, amit az anyatermészet bősége két kézzel kí</w:t>
        <w:softHyphen/>
        <w:t>nál nekik. Mindkét nembeli emberekkel találkoztunk, akik a fák árnyékában hűsöltek. Mindnyájan barátságo</w:t>
        <w:softHyphen/>
        <w:t>san köszöntöttek bennünket, azok pedig, akikkel utunk során találkoztunk, kétoldalt letértek az ösvényről, hogy helyet engedjenek számunkra. Mindenütt a vendégszere</w:t>
        <w:softHyphen/>
        <w:t>tet törvénye uralko</w:t>
        <w:softHyphen/>
        <w:t>dott, a pihenés vágya, csendes örö</w:t>
        <w:softHyphen/>
        <w:t>mök s minden látszat szerint a valódi boldog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rület főnökét megajándékoztuk egy pár puly</w:t>
        <w:softHyphen/>
        <w:t>kával és kacsával, ezeket a szárnyasokat itt nem ismer</w:t>
        <w:softHyphen/>
        <w:t>ték. Ezenfelül ajánlottam Eretinek, hogy kertet csiná</w:t>
        <w:softHyphen/>
        <w:t>lunk, melyben elültetjük nekik magvainkat. Mindezt nagy örömmel fogadta. Nem sokkal ezután Ereti pa</w:t>
        <w:softHyphen/>
        <w:t>lánkkal vétetett körül egy olyan területet, melyet kerté</w:t>
        <w:softHyphen/>
        <w:t>szeink e célra kiválasztottak. Felásattam: a szigetlakók bámulva nézték szerszámainkat. Nekik is van házuk kö</w:t>
        <w:softHyphen/>
        <w:t>rül veteményeskerthez hasonló ültet</w:t>
        <w:softHyphen/>
        <w:t>vényük, amelyben a többi közt burgonyát és egyéb ehető gyökereket termel</w:t>
        <w:softHyphen/>
        <w:t>nek. Mi elvetet</w:t>
        <w:softHyphen/>
        <w:t>tünk számukra búzát, rozsot, zabot, rizst, tengerit, hagymát s mindenféle főzelékfélét. Okunk van arra, hogy bízzunk benne: jól gondozzák majd ezeket az ültetvényeket, mert ez a nép szívesen végzi a föld</w:t>
        <w:softHyphen/>
        <w:t>művelést, s nem kételkedem abban, hogy könnyűszer</w:t>
        <w:softHyphen/>
        <w:t>rel hasznot fognak húzni a világ legtermékenyebb tala</w:t>
        <w:softHyphen/>
        <w:t>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rkezésünk első napjaiban meglátogatott egy szom</w:t>
        <w:softHyphen/>
        <w:t>szédos vidék főnöke: hajóm fedélzetére jött, s ajándék</w:t>
        <w:softHyphen/>
        <w:t>ként gyümölcsöt, malacot, szárnyast s szövetet hozott. A főnök Tutaa névre hallgatott: gyönyörű, rendkívül arányos alakja volt. Néhány rokona kísérte, majdnem mind hat láb magas férfiak. Megajándékoztam őket sze</w:t>
        <w:softHyphen/>
        <w:t>gekkel, szerszámokkal, hamisgyönggyel, selyemkelmé</w:t>
        <w:softHyphen/>
        <w:t>vel. De vissza kellett adnom nekik a látogatást; kitűnő fogadtatásban részesül</w:t>
        <w:softHyphen/>
        <w:t>tünk, s a becsületes Tutaa felajánlotta nekem egyik feleségét, aki fiatal és igen csi</w:t>
        <w:softHyphen/>
        <w:t>nos volt. Az igen népes gyülekezetben a zenészek már rákezdtek a nászhimnuszra. Úgy látszik, náluk ez az il</w:t>
        <w:softHyphen/>
        <w:t>lem: így kell fogadni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diplomáciai látogat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érdekes asszonnyal is megismerkedett: Oberea volt a neve, s úgy látszik, ő volt ennek a bizonyos feu</w:t>
        <w:softHyphen/>
        <w:t>dális jellegű főnökuralomnak látható feje, mert a fran</w:t>
        <w:softHyphen/>
        <w:t>ciák a „királynő” címet adták neki, s a királynő hagyo</w:t>
        <w:softHyphen/>
        <w:t xml:space="preserve">mánya végigkísérte a Tahitiban berendezkedő francia gyarmati uralmat a XIX. század vége felé is, amikor ünnepélyes állami pompával temették el 1891-ben (Paul Gauguin is jelen volt akkor) V. Pomarét, a protestáns templom kriptájában. Ő volt Tahiti </w:t>
      </w:r>
      <w:r>
        <w:rPr>
          <w:rFonts w:eastAsia="Times New Roman CE" w:cs="Times New Roman CE" w:ascii="Times New Roman CE" w:hAnsi="Times New Roman CE"/>
          <w:i/>
          <w:iCs/>
          <w:color w:val="000000"/>
          <w:sz w:val="24"/>
          <w:szCs w:val="24"/>
        </w:rPr>
        <w:t>utolsó királynője</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berea már ismert egy fehér embert: néhány hó</w:t>
        <w:softHyphen/>
        <w:t>nappal Bougainville érkezése előtt kikötött a szigeten Wallis angol kapitány hajója, a Delphin, a paradicsomi sziget túlsó oldalán, s néhány napon keresztül itt partra is szálltak az angolok. Ebből a látogatásból nemcsak diplomáciai jellegű vita támadt a két hatalom között, hogy ki tekinthető „első felfedezőnek”, de mindkét or</w:t>
        <w:softHyphen/>
        <w:t>szág tengerészei, orvosai, moralistái egymásra igyekez</w:t>
        <w:softHyphen/>
        <w:t>tek hárítani annak ódiumát, hogy elsőnek ki fertőzte meg Cytherea szigetének nimfáit az azóta is kipusztít</w:t>
        <w:softHyphen/>
        <w:t>hatatlan „morbus gallicus”-szal.</w:t>
      </w:r>
      <w:r>
        <w:rPr>
          <w:rStyle w:val="FootnoteCharacters"/>
          <w:rStyle w:val="FootnoteAnchor"/>
          <w:rFonts w:eastAsia="Times New Roman CE" w:cs="Times New Roman CE" w:ascii="Times New Roman CE" w:hAnsi="Times New Roman CE"/>
          <w:color w:val="000000"/>
          <w:sz w:val="24"/>
          <w:szCs w:val="24"/>
        </w:rPr>
        <w:footnoteReference w:id="9"/>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berea Papeariban lakott. Valódi királynő volt-e, szertartásokkal és udvartartással? Valójában Tahitit a hegyláncok uralják, s aránylag keskeny az a termőföld, mely a tengerpart s a hegyek lankái között húzódik. Egy patak mentén kellett felfelé haladni, egy-egy ma</w:t>
        <w:softHyphen/>
        <w:t>gányos kókusz</w:t>
        <w:softHyphen/>
        <w:t>pálma tört az ég felé a horizonton, vala</w:t>
        <w:softHyphen/>
        <w:t>melyik domb tetején. A túlsó parton még sok helyen betört az ősbozót. A patak maga tiszta, mély, hideg volt, de egyszerre megtorpant, sziklák rekesztették el útját, és sisteregve, tajtékosan csapott szét, amint zuhatag alakjában ömlött le. Egyik helyen valóságos tengerszemmé mélyült: ahogy tükrébe tekintettek a franciák, nem láthatták fenekét - mindenütt halak úsztak benne, ugyanolyan színesek s mégis áttetszők, mint a nyílt tengeren, a korallzátonyok között. Zöld, kék, narancs</w:t>
        <w:softHyphen/>
        <w:t>színű testükkel cikáztak hatalma</w:t>
        <w:softHyphen/>
        <w:t>sabb szürke testvéreik között, míg a kövek mögött elrejtezve százlábú, pók, mindenféle apró tengeriszörny leselkedett. Ám maga a táj olyan volt, mintha földi élet nem szakítaná meg csendjét: egy madár nem reppent el, nem láttak tócsa fölé hajló malacot. Egy forduló - egyszerre megeleve</w:t>
        <w:softHyphen/>
        <w:t>nedik a tájék - madarak raja húz, galambfajták, ka</w:t>
        <w:softHyphen/>
        <w:t>kukk, zöld kolibrifajták, halászmadarak. A síkvidék szinte észrevétlenül emelkedik, s ez már Papeari biro</w:t>
        <w:softHyphen/>
        <w:t>dalma - amikor közelednek Oberea rezidenciájához, mindenütt gyönyörűen megművelt földek, itt találkoz</w:t>
        <w:softHyphen/>
        <w:t>nak a leggondosabban ápolt ültetvényekkel. Patakoktól szabdalt hatalmas réten emel</w:t>
        <w:softHyphen/>
        <w:t>kedett Oberea „palot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ajnos, kép nem maradt róla, s néhány odavetett szó aligha elegendő arra, hogy elképzeljük e kecses s mégis ingatag palotát, mely az örök tavasz fényében s árnyékában Tahiti király</w:t>
        <w:softHyphen/>
        <w:t>nőjének gondtalan életét rejti. Az elragadtatott vendégeket Oberea női udvartartása fogadja, miután kölcsönösen megmutatták s kicserélték az ajándékokat, kezdődhetik a fogadás szertar</w:t>
        <w:softHyphen/>
        <w:t>tása. A királynő szép, magas, méltóságteljes asszony, aki moso</w:t>
        <w:softHyphen/>
        <w:t>lyogva, udvariasan simogatja meg a selyemkelméket, néz bele a tükörbe, illeszti hajába a gyöngyházberakású spanyol fésűt. Udvarában a sziget legszebb lányai lehet</w:t>
        <w:softHyphen/>
        <w:t>nek, akik lakomát varázsolnak a franciák elé. Talán ez Új Cytherea szigetének legvarázsszerűbb éjszakája... amikor végeznek a lányok a felszol</w:t>
        <w:softHyphen/>
        <w:t>gálással, a királynő int, megszólalnak a ritmikus fúvó- s ütőhangszerek, s a lányok virágdí</w:t>
        <w:softHyphen/>
        <w:t>szeikbe, könnyű lepleikbe öltözve hívo</w:t>
        <w:softHyphen/>
        <w:t xml:space="preserve">gatják a fiatal férfiakat is a környező településekből, s megkezdődik Tahiti legszebb, legizgalmasabb körtánca, az </w:t>
      </w:r>
      <w:r>
        <w:rPr>
          <w:rFonts w:eastAsia="Times New Roman CE" w:cs="Times New Roman CE" w:ascii="Times New Roman CE" w:hAnsi="Times New Roman CE"/>
          <w:i/>
          <w:iCs/>
          <w:color w:val="000000"/>
          <w:sz w:val="24"/>
          <w:szCs w:val="24"/>
        </w:rPr>
        <w:t>upa-u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Párizsból már ismerhetett klasszikus baletteket, olasz operák táncos közjátékait, talán alkalma nyílt Pompadour kegye folytán végignézni a versail</w:t>
        <w:softHyphen/>
        <w:t>les-i álarcos pantomimokat, s az udvari színház táncos allegóriái sem lehettek ismeretlenek előtte. S mégis, élete végéig mint káprázó, álomszerű élményre emléke</w:t>
        <w:softHyphen/>
        <w:t>zik Oberea királynő körtáncára, amint háncsszok</w:t>
        <w:softHyphen/>
        <w:t>nyás férfiak s áttetsző leplű, meztelen keblű lányok hihetet</w:t>
        <w:softHyphen/>
        <w:t>len fürgeséggel s utolérhetetlen ritmusérzékkel szökellenek, játékos harc igézetével, megkerülve a fáklyákat, melyek fényük</w:t>
        <w:softHyphen/>
        <w:t>kel s árnyékukkal tarkítják az upa-upát. A nimfák Párizsban s Versailles-ban szenvelgő gróf</w:t>
        <w:softHyphen/>
        <w:t>nők vagy hivatásos balettpatkányok - a rét és erdő a szín</w:t>
        <w:softHyphen/>
        <w:t>pad néhány festett fala, melyet - ha eljön a felvonás</w:t>
        <w:softHyphen/>
        <w:t>vég - hajporos inasok megforgatnak, s másik felük palotadíszletet mutat. Pásztorjáték, elvarázsolt királyfi, juhokat őrző hercegkisasszony - örök érzelgős udvari téma. Itt, Papeariban egybe olvad, valósággá válik a görög regék pásztorkirálynője, nimfák, az erdők tün</w:t>
        <w:softHyphen/>
        <w:t>dér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sors véletlen játéka, hogy </w:t>
      </w:r>
      <w:r>
        <w:rPr>
          <w:rFonts w:eastAsia="Times New Roman CE" w:cs="Times New Roman CE" w:ascii="Times New Roman CE" w:hAnsi="Times New Roman CE"/>
          <w:i/>
          <w:iCs/>
          <w:color w:val="000000"/>
          <w:sz w:val="24"/>
          <w:szCs w:val="24"/>
        </w:rPr>
        <w:t xml:space="preserve">ezt </w:t>
      </w:r>
      <w:r>
        <w:rPr>
          <w:rFonts w:eastAsia="Times New Roman CE" w:cs="Times New Roman CE" w:ascii="Times New Roman CE" w:hAnsi="Times New Roman CE"/>
          <w:color w:val="000000"/>
          <w:sz w:val="24"/>
          <w:szCs w:val="24"/>
        </w:rPr>
        <w:t>a Tahitit elsőnek XV. Lajos egyik udvari embere, a francia rokokó jelleg</w:t>
        <w:softHyphen/>
        <w:t>zetes alakja s Rousseau eszméinek felvilágosult híve találta meg. A gáláns szá</w:t>
        <w:softHyphen/>
        <w:t>zad franciái órák alatt beleél</w:t>
        <w:softHyphen/>
        <w:t>ték magukat ebbe a keretbe, melyet gondtalan s a hol</w:t>
        <w:softHyphen/>
        <w:t>nap árnyé</w:t>
        <w:softHyphen/>
        <w:t xml:space="preserve">kait alig ismerő nép szépített meg a fiatalság varázsával. A moralizálás talán csak </w:t>
      </w:r>
      <w:r>
        <w:rPr>
          <w:rFonts w:eastAsia="Times New Roman" w:cs="Times New Roman" w:ascii="Times New Roman" w:hAnsi="Times New Roman"/>
          <w:color w:val="000000"/>
          <w:sz w:val="24"/>
          <w:szCs w:val="24"/>
        </w:rPr>
        <w:t>Com</w:t>
        <w:softHyphen/>
        <w:t>merçon</w:t>
      </w:r>
      <w:r>
        <w:rPr>
          <w:rFonts w:eastAsia="Times New Roman CE" w:cs="Times New Roman CE" w:ascii="Times New Roman CE" w:hAnsi="Times New Roman CE"/>
          <w:color w:val="000000"/>
          <w:sz w:val="24"/>
          <w:szCs w:val="24"/>
        </w:rPr>
        <w:t xml:space="preserve"> napló</w:t>
        <w:softHyphen/>
        <w:t>jában bukkan fel, a többiek szinte habzsolva isszák ezek</w:t>
        <w:softHyphen/>
        <w:t>nek a napoknak s óráknak utolérhetetlen varázsitalát. Bougainville, Nassaui Károly, Fesche, Oraison - haj</w:t>
        <w:softHyphen/>
        <w:t>poros, könnyed, kissé cinikus fővárosi emberek voltak, akik e percben bizonyára az utókor felé pillantottak: tudták, hogy az aranykor e felejthetetlen pillanatának el kell enyésznie, mihelyt a tizennyolc napra szánt sát</w:t>
        <w:softHyphen/>
        <w:t>rak helyébe kikötőt s erődöt épít valamilyen európai civilizá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 vendéglátás után elszélednek, körülnéznek Oberea birodalmában is. Fesche lovagot kézenfogja egy szigetlakó férfi, jelekkel (eddigre a franciák már meg</w:t>
        <w:softHyphen/>
        <w:t>tanultak néhány szót s fogalmat ezen a magánhangzók</w:t>
        <w:softHyphen/>
        <w:t>ban dúslakodó nyelven) s szavakkal hívja be saját há</w:t>
        <w:softHyphen/>
        <w:t>zába. Megismétlődik a szokásos szertartás, leültetik gyé</w:t>
        <w:softHyphen/>
        <w:t>kényre, majd gyümölcsöket kínálnak a háziak vendé</w:t>
        <w:softHyphen/>
        <w:t>gü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átjuk, amint a férfiak úgy ülnek, hogy bennün</w:t>
        <w:softHyphen/>
        <w:t>ket szabályos körben vegyenek körül, majd mindegyi</w:t>
        <w:softHyphen/>
        <w:t>kük faágat vesz kezébe. Az egyik fuvolát emel szájához, édes és lágy zene árad, gyékényt terítenek a belső kör közepére s arra egy fiatal lányt ültetnek. Valamennyi benn</w:t>
        <w:softHyphen/>
        <w:t>szülött jelekkel adja tudtunkra, hogy valójában most miről is van szó. Ám ez a szokás mégis</w:t>
        <w:softHyphen/>
        <w:t>csak annyira különbözött mindattól, amit mi otthonunkban megszoktunk, hogy társaink egyi</w:t>
        <w:softHyphen/>
        <w:t>ke - bizonyosságot óhajtva szerezni a dologról - a bájos áldozat felé köze</w:t>
        <w:softHyphen/>
        <w:t>ledett s hamis</w:t>
        <w:softHyphen/>
        <w:t>gyöngy</w:t>
        <w:softHyphen/>
        <w:t>láncot adva neki ajándékul, azt nyakára függeszti s fülbevalót ad neki, majd ugyanak</w:t>
        <w:softHyphen/>
        <w:t>kor megkockáztat egy csókot, melyet a leány viszo</w:t>
        <w:softHyphen/>
        <w:t>noz...” Az ifjú Fesche folytatja a leírást, mely nyilván sokáig nem tűrte a nyomdafestéket, mert csak száza</w:t>
        <w:softHyphen/>
        <w:t>dunkban látott napvil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Zárja le a valóságos, hamisítatlan idillt a jelenlevő tudós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feljegy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Ők, akik felhőtlen ég alatt születtek, oly gyümöl</w:t>
        <w:softHyphen/>
        <w:t>csökkel táplálkoznak, melyeket e végtelenül termékeny föld minden kultúra nélkül ajándékoz nekik, akiket csa</w:t>
        <w:softHyphen/>
        <w:t>ládapák s nem királyok kormányoznak - aligha ismer</w:t>
        <w:softHyphen/>
        <w:t>nek más istent, mint csak a szerelemét. Mindennap en</w:t>
        <w:softHyphen/>
        <w:t>nek hoz</w:t>
        <w:softHyphen/>
        <w:t>nak áldozatot, az egész sziget egyetlen templom Ámor tiszteletére, nő és férfi - mind áldozója ennek a kultusznak. Azt kérdezhetnétek, milyenek itt a nők? A georgiai hölgyek riválisai szépségben, s a lepletlen gráciák húgai... Itt nem zsarnokoskodhatik a szégyen, a szemérem sem kerekedhetik érzéseik fölé. Átlátszó fátyolköntösük úgy repked, ahogy lebbenti a szél vagy a vágy. Az ember megfogantatásának aktusa valósággal vallásos cselekmény náluk: prelüdjeit felerősíti az összegyűlt nép éneke s buzdító jókívánságai, e szent szer</w:t>
        <w:softHyphen/>
        <w:t>tartások végét általános taps fogadja... Lehet, hogy a morál valamely szigorú csősze mindebben nem látna mást, mint az erkölcsök gonosz torzulását, a legszemér</w:t>
        <w:softHyphen/>
        <w:t>metlenebb cinizmust - de ha ez lenne véleménye, úgy ezzel csak sajátmagát ejtené tévedésbe, hiszen köztudo</w:t>
        <w:softHyphen/>
        <w:t>mású, hogy a termé</w:t>
        <w:softHyphen/>
        <w:t>szet ölén élő ember lényegszerűleg jónak született, ment minden káros előítélettől, minden bizalmatlanság, de minden lelkifurdalás nélkül is követi mindig biztos ösztönének édes sarkallását - épp azért, mert nem fajzott el még civilizációnk súly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vés doktor feljegyzése már nem nélkülöz némi malíc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ok az örömök, melyeket itt élvezhettünk, e sok szépség s a szerelem könnyűsége - méltóvá tette e szi</w:t>
        <w:softHyphen/>
        <w:t>getet arra, hogy Cytherea földjének nevezzük. Még szí</w:t>
        <w:softHyphen/>
        <w:t>vesebben ajándé</w:t>
        <w:softHyphen/>
        <w:t>koztam volna meg ezzel az elnevezéssel - ha azoknak a rózsáknak tövében, melyeket leszag</w:t>
        <w:softHyphen/>
        <w:t xml:space="preserve">gattunk bokrukról, </w:t>
      </w:r>
      <w:r>
        <w:rPr>
          <w:rFonts w:eastAsia="Times New Roman CE" w:cs="Times New Roman CE" w:ascii="Times New Roman CE" w:hAnsi="Times New Roman CE"/>
          <w:i/>
          <w:iCs/>
          <w:color w:val="000000"/>
          <w:sz w:val="24"/>
          <w:szCs w:val="24"/>
        </w:rPr>
        <w:t>nem lettek volna tövisek</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vés e megjegyzése (az idézett naplójegyzet állító</w:t>
        <w:softHyphen/>
        <w:t>lag még Tahitin került papírra s nem ké</w:t>
        <w:softHyphen/>
        <w:t>sőbb, a viták hevében) azt bizonyítja, hogy a franciák kalandjaik so</w:t>
        <w:softHyphen/>
        <w:t>rán már szembetalálták magukat azzal a betegséggel, melyet negyed évezred óta túlontúl ismertek s rettegtek az óha</w:t>
        <w:softHyphen/>
        <w:t>zában. Ugyanezt volt kénytelen felfedezni Cook kapitány is, amikor nem sokkal utóbb, első világkörüli útján meglátogatta Tahitit. Cook természetesen Bougain</w:t>
        <w:softHyphen/>
        <w:t>ville embereit vádolta a vérbaj behurcolásával, míg a franciák Wallis Delphinjének matrózait okolták. Lehet</w:t>
        <w:softHyphen/>
        <w:t>séges azon</w:t>
        <w:softHyphen/>
        <w:softHyphen/>
        <w:t>ban, hogy itt jóval ártatlanabb bőrbetegség</w:t>
        <w:softHyphen/>
        <w:t>ről van szó, mellyel szemben a szigetlakók már immú</w:t>
        <w:softHyphen/>
        <w:t>nisakká váltak, de annál érzékenyebben érintette az európaiakat. Végül fennmarad még az a feltevés is, hogy egyes bálnavadász hajók már korábban érintették Tahitit, de kikö</w:t>
        <w:softHyphen/>
        <w:t>tésük nem hagyott történelmi emléket, legfeljebb ilyen végzetes nyom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éjszaka csodája nyűgözte le talán leginkább e minden benyomásra fogékony, a természet szépségei iránt annyira lelkesedő franciákat. A trópusi éj szinte pillanatok alatt váltja fel a ragyogó napot, az alkony percei rövidek, s egyszerre megnőnek az árnyékok, elterebélyesed</w:t>
        <w:softHyphen/>
        <w:t>nek, föléjük borul a csillagszemű éj. Ebben a valószínűtlenül kék éjszakában a bennszülöttek lelkét sajátos szorongás üli meg: mintha ők is az örök nappal ragyogása után elborultak volna, képzeletüket, kedélyü</w:t>
        <w:softHyphen/>
        <w:t>ket kísértetek raja, megmagyarázhatatlan fantomvilág veszi körül, li</w:t>
        <w:softHyphen/>
        <w:t>dérc</w:t>
        <w:softHyphen/>
        <w:softHyphen/>
        <w:t>járás, szellemvarázs, amit néha re</w:t>
        <w:softHyphen/>
        <w:t>megve, néha a kísértetet - tupapahukat - űzve együtt töltenek el. Gauguin képein feltűnnek ezek a talán utol</w:t>
        <w:softHyphen/>
        <w:t>só tisztavérű maorifajú tahitiak, amint mereven s meg</w:t>
        <w:softHyphen/>
        <w:t>bűvölten néznek a képzelettől benépesített semmibe, s a vászon aljára oda</w:t>
        <w:softHyphen/>
        <w:t>vetett mondat jelzi: lelkük most a szellem nagy labirintusában bolyo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izennyolc fehér kavics egy-egy napnak felelt meg: elfogytuk után - ígéretük szerint - kibontja majd a Boudeuse s az Étoile a vitorlákat. De addig a franciák - legalábbis a Bougainville körül sereglő szel</w:t>
        <w:softHyphen/>
        <w:t>lemi vezérkar - teljes mértékben átveszi, végigélvezi ennek a felelőtlen s csodálatos életnek különös ritmusát. Ők is lesik az egyre hosszabbá váló alkonyi árnyékokat, képzeletük kísérteteket sejt, amikor tudatuk settenkedő bennszülött tolvajokra vigyáz. Végigvirrasztják az éj</w:t>
        <w:softHyphen/>
        <w:t>szakát, hallgatva a fúvóshangszerek utolérhetetlenül lágy, ked</w:t>
        <w:softHyphen/>
        <w:t>ves melódiáit, melyek annyira nem hasonlíta</w:t>
        <w:softHyphen/>
        <w:t>nak vérszomjasabb törzsek vad tamtamjaihoz. Minde</w:t>
        <w:softHyphen/>
        <w:t>nütt óriás-virágok tárják ki kelyhüket, hibiscusok, or</w:t>
        <w:softHyphen/>
        <w:t>chideák s az a pompázó virág, mely Bougainville nevét</w:t>
      </w:r>
      <w:r>
        <w:rPr>
          <w:rStyle w:val="FootnoteCharacters"/>
          <w:rStyle w:val="FootnoteAnchor"/>
          <w:rFonts w:eastAsia="Times New Roman CE" w:cs="Times New Roman CE" w:ascii="Times New Roman CE" w:hAnsi="Times New Roman CE"/>
          <w:color w:val="000000"/>
          <w:sz w:val="24"/>
          <w:szCs w:val="24"/>
        </w:rPr>
        <w:footnoteReference w:id="10"/>
      </w:r>
      <w:r>
        <w:rPr>
          <w:rFonts w:eastAsia="Times New Roman CE" w:cs="Times New Roman CE" w:ascii="Times New Roman CE" w:hAnsi="Times New Roman CE"/>
          <w:color w:val="000000"/>
          <w:sz w:val="24"/>
          <w:szCs w:val="24"/>
        </w:rPr>
        <w:t xml:space="preserve"> kapta: nagyon sok ember számára ez az egyetlen foga</w:t>
        <w:softHyphen/>
        <w:t>lom - a bou</w:t>
        <w:softHyphen/>
        <w:t>gainvillea - tartotta fenn e kedves óceáni hajós emlékez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eljön a hajnal, elosonnak a tupapahuk, ezek a hol jó, hol gonosz szellemek, melyek egyedül nyugtala</w:t>
        <w:softHyphen/>
        <w:t>nítják Cytherea szigetének felhőtlen, derült békéjét. Bougainville, mintha valamilyen félig ismert, ősi szer</w:t>
        <w:softHyphen/>
        <w:t>tartást végezne, ilyenkor lemegy a környező patak part</w:t>
        <w:softHyphen/>
        <w:t>jához, s a szigetlakók szokása szerint beleveti magát a tajtékos habokba. Amikor beszédüket, a fürdés zaját meghallják a környező fák és bokrok nimfái, ők is ki</w:t>
        <w:softHyphen/>
        <w:t>osonnak rejtekükből, vagy a fák mögül meglesik örök kíváncsiságuk és sokszoros elképedésük tárgyát: hogyan vetkőznek és miként öltöznek a fehér idegenek, s utána kiszaladnak, már hajnali virágfüzérekkel ékesked</w:t>
        <w:softHyphen/>
        <w:t>ve, le</w:t>
        <w:softHyphen/>
        <w:t>dobják magukról fátyolruháikat s egy pillantás alatt a mélyvízbe merülnek, kacagva, játékosan, a megújuló nap örömével, kagylókat halászva, halacskákat kerget</w:t>
        <w:softHyphen/>
        <w:t>ve; úgy buk</w:t>
        <w:softHyphen/>
        <w:t>kan</w:t>
        <w:softHyphen/>
        <w:t>nak fel a felszínre, vízcseppektől ragyo</w:t>
        <w:softHyphen/>
        <w:t>gó testüket, hosszú, elnyúló fekete hajfonatukat tárva a születő napsugár felé.</w:t>
      </w:r>
    </w:p>
    <w:p>
      <w:pPr>
        <w:pStyle w:val="Heading2"/>
        <w:rPr/>
      </w:pPr>
      <w:r>
        <w:rPr/>
        <w:t>XV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prilis 10-én - még nem telt egy hét partraszállá</w:t>
        <w:softHyphen/>
        <w:t>suk óta, komorabb sort találunk Bougainville naplójá</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olyó hó tizedikén megöltek egy szigetlakót. El</w:t>
        <w:softHyphen/>
        <w:t>jöttek hozzám panasztételre e gyilkosság miatt. Mindjárt kiküldtem ahhoz a házhoz, ahová bevitték a holttestet. Valóban - megál</w:t>
        <w:softHyphen/>
        <w:t>lapították, hogy ez az ember puskalö</w:t>
        <w:softHyphen/>
        <w:t>vés áldozata lett. Holott megtiltottam, hogy embereim tűzifegyverrel lépjenek ki akár a hajókról, akár a meg</w:t>
        <w:softHyphen/>
        <w:t>erősített táborhelyről. Sikertelenül foly</w:t>
        <w:softHyphen/>
        <w:t>tattam le a vizs</w:t>
        <w:softHyphen/>
        <w:t>gálatot, hogy megállapíthassam, ki követte el ezt a gya</w:t>
        <w:softHyphen/>
        <w:t>lázatos gaztettet. A szigetlakók bizonyára azt hitték, hogy honfitársuk valamilyen vétket követett el, mert tovább</w:t>
        <w:softHyphen/>
        <w:t>ra is bizalommal telve jöttek hozzánk, táborhelyünkre. Ezzel szemben olyan híreket is vettem, hogy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alubeliek közül számosan ingóságaikkal, állataikkal együtt felmentek a hegyekbe, s hogy maga Ereti is las</w:t>
        <w:softHyphen/>
        <w:t>san kiüríti házát. Erre még több ajándékkal igyekeztem megszerezni további jóindulatát, s e derék főnök a leg</w:t>
        <w:softHyphen/>
        <w:t>bensőbb barátságot tanúsította is irányu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set, melyről Bougainville ennyit ír - nem volt jelentőség nélküli. A gyilkosság hírét Bou</w:t>
        <w:softHyphen/>
        <w:t>gainville-hez tisztjei hozták, akik Papaneoo környékén sétáltak, s megütötte fülüket az eddig még nem hallott jajveszéke</w:t>
        <w:softHyphen/>
        <w:t>lés és gyászmelódia. Egy ház előtt holttest feküd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épp asszonyok kenték illatos kókuszdió-olajjal, rítusuk sze</w:t>
        <w:softHyphen/>
        <w:t>rint siratva. Amikor a franciák közeledtek, a benn</w:t>
        <w:softHyphen/>
        <w:t>szü</w:t>
        <w:softHyphen/>
        <w:t>löttek futásnak eredtek, arcuk megdöbbenést s riadtsá</w:t>
        <w:softHyphen/>
        <w:t>got tükrözött. Csak az asszonyok maradtak ott, s azok - rámutatva egyik tiszt pisztolyára - értésére adták, hogy lövés áldozata lett testvérük. A tisztek sietve visszatértek a fedélzetre, jelentést tettek Bougainville-nek, aki azonnal elküldte a hajófelcsert, Porte-ot, hogy vizs</w:t>
        <w:softHyphen/>
        <w:t>gálja meg a sebesülést. Megállapítása sze</w:t>
        <w:softHyphen/>
        <w:t>rint nem volt kétséges, hogy a lövést közvetlen közelből adták le a szerencsétlenre. Ezután következett a vizsgálat: Bougain</w:t>
        <w:softHyphen/>
        <w:t>ville elszánta magát, hogy - az expedíció történetében először - halállal bünteti a vétkest. De ennek kilétét soha nem sikerült megállapítania. Ezalatt azonban a falu lakói szellemjárás-szerűen felkerekedtek s eltűntek a kék hegyek rejteke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két nap telt el ez után az emlékezetes baleset után, s Bougainville és társai épp a nagy</w:t>
        <w:softHyphen/>
        <w:t>horgonyt igye</w:t>
        <w:softHyphen/>
        <w:t>keztek leereszteni, hogy így biztosítsák hajóikat az egy</w:t>
        <w:softHyphen/>
        <w:t>re élénkülő szélben, amikor újabb összetűzésre került sor francia fegyveresek és szigetlakó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katona kisétált a táborból, s a tilalom elle</w:t>
        <w:softHyphen/>
        <w:t>nére oldalukon függtek oldalfegyvereik. Falubeli disz</w:t>
        <w:softHyphen/>
        <w:t>nókat láttak, egy szép sertést valóban bagóért - két szögért - akartak megszerez</w:t>
        <w:softHyphen/>
        <w:t>ni, de a cserekereskedelem szabályaiban már felettébb járatos szigetlakók erre persze nem voltak hajlandók. Erre a katonák - ősi zsoldos</w:t>
        <w:softHyphen/>
        <w:t>szokás szerint - erőszakkal kaparintották meg az álla</w:t>
        <w:softHyphen/>
        <w:t>tot. A gazda kiáltozására előrohantak barátai, verekedés kezdődött, melynek során a franciák három szigetlakót leszúrtak bajon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adon titokzatos híradásai révén pillanatok alatt elterjedt a gyászhír a szigeten. Mindent megtöltött a ta</w:t>
        <w:softHyphen/>
        <w:t>hitiak panaszos szava, éneke, jajgatása. Mintha az egész sziget egyetlen hatal</w:t>
        <w:softHyphen/>
        <w:t>mas ravatalozó lett volna. Épp ak</w:t>
        <w:softHyphen/>
        <w:t>kor ért oda a nassaui herceg, aki véletlenül a baj szín</w:t>
        <w:softHyphen/>
        <w:t>helye körül tartózkodott. Ezt a szép alakú, díszes kön</w:t>
        <w:softHyphen/>
        <w:t>tösű, kedves és mosolygó ifjút általában na</w:t>
        <w:softHyphen/>
        <w:t>gyon szeret</w:t>
        <w:softHyphen/>
        <w:t>ték a szigetlakók. Eléje vetették magukat, tiltakoztak az újabb gaztett ellen, kezét csókolták, simogatták, így ad</w:t>
        <w:softHyphen/>
        <w:t>ták tudtára bánatukat, hangos zokogás közepette. Mint</w:t>
        <w:softHyphen/>
        <w:t>ha most általános mészárlás következnék, úgy próbáltak nála menedéket keresni. A Nassaui menten a katonák nyomába eredt, és sikerült is elfognia a garázdálkodó legényeket. Kardlappal, a tahi</w:t>
        <w:softHyphen/>
        <w:t>tiak épülésére, jól végigvá</w:t>
        <w:softHyphen/>
        <w:t>gott hátukon, majd pisztolyt fogva rájuk, visszakísérte őket a tábor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ki a Boudeuse szilárdabb lehorgony</w:t>
        <w:softHyphen/>
        <w:t>zásának műveleteivel volt elfoglalva a fedélzeten, azonnal jelentést kapott erről a szerencsétlen esetről is. Menten partra szállt s vasra verette a vétkes katonákat. Úgy határozott, hogy a haditörvény teljes szigorával jár el, mert csak így tudja megnyugtatni Tahiti megriadt né</w:t>
        <w:softHyphen/>
        <w:t>pét. Hogyan is lehetne másképp elégtételt adni ezeknek a barátságos, jámbor szigetlakóknak, akik akkora biza</w:t>
        <w:softHyphen/>
        <w:t>lommal közeledtek a franciá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határozott, hogy kivégezteti a vétkeseket, s már a hajópáter partra is szállt, hogy annak rendje s módja szerint menjen végbe a komor szertartás. De amikor a tahitiak meglátták, mi készül, amikor felso</w:t>
        <w:softHyphen/>
        <w:t>rakozott a kivégzőnégyszög, s megértették, hogy a sze</w:t>
        <w:softHyphen/>
        <w:t>rencsétlen, gúzsba kötött legényekre mi vár most - ál</w:t>
        <w:softHyphen/>
        <w:t>talános zokogás tört ki, Bougainville lába elé vetették ma</w:t>
        <w:softHyphen/>
        <w:t>gukat, úgy könyörögtek, hogy kímélje meg saját em</w:t>
        <w:softHyphen/>
        <w:t>berei 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ki egész élete folyamán mindenféle erőszakos tett ellenségének mutatta magát, lelkében megrendült, s akkor, amikor Ereti is könyörgött neki a franciák életéért, kegyelmet adott, s a három franciát vasra verve visszaszállították a Boudeuse mélyének töm</w:t>
        <w:softHyphen/>
        <w:t>löcébe. Ereti - mint írják a szemtanúk - a legponto</w:t>
        <w:softHyphen/>
        <w:t>sabban megfigyelt mindent, nyomon követte a kivégzés előkészületeit. Amikor meggyőződött arról, hogy a fran</w:t>
        <w:softHyphen/>
        <w:t>ciák vezére igazságot kíván szol</w:t>
        <w:softHyphen/>
        <w:t>gáltatni, lelkében is megbékélt, s kisvártatva újból banánággal tért vissza Bougainville-hez, mely az ő nyelvükön a béke szimbó</w:t>
        <w:softHyphen/>
        <w:t>lumát jelentette. Majd átölelte a francia vezetőket, s er</w:t>
        <w:softHyphen/>
        <w:t>re „a tahitiak mind könnyekben törte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amellett nem volt egészen megnyugtató a hely</w:t>
        <w:softHyphen/>
        <w:t>zet, s az őrség egész éjszaka fegyverben állt, készen bár</w:t>
        <w:softHyphen/>
        <w:t>milyen meglepő támadásra. A Nassaui Fesche önkéntes</w:t>
        <w:softHyphen/>
        <w:t>sel együtt, Bougain</w:t>
        <w:softHyphen/>
        <w:t>ville kérésére kiment őrjáratba, s nem messze a francia tábortól megtalálta Eretit, amint épp tanácskozásba merült a főnökökkel. Amikor Ereti meglátta Nassaui Károlyt, elébe ment, s szem</w:t>
        <w:softHyphen/>
        <w:softHyphen/>
        <w:softHyphen/>
        <w:softHyphen/>
        <w:t>rehányóan mondta: Ti barátaink vagytok s mégis megöltök ben</w:t>
        <w:softHyphen/>
        <w:t>nünket! (A Nassaui a források szerint néhány nap alatt már meg tudta magát értetni a bennszülöttekkel - va</w:t>
        <w:softHyphen/>
        <w:t>lóságos szenvedéllyel sajátítva el a maori nyelv fordu</w:t>
        <w:softHyphen/>
        <w:t>l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 franciák közelebb akartak menni - ész</w:t>
        <w:softHyphen/>
        <w:t>revették, hogy egy kis patak választja el őket a tahiti öregektől. Ereti igyekezett lebeszélni Károly herceget a közeledésről, de amikor a fiatalember jelekkel s sza</w:t>
        <w:softHyphen/>
        <w:t>vakkal magyarázta barátságát, ketten is átlábaltak érte, vállukra vették s áthozták a patak túlsó partjára. A Nassauit egyszerre seregnyi szigetlakó vette körül s pa</w:t>
        <w:softHyphen/>
        <w:t>naszosan, szemrehányóan ismételték: barátok vagyunk, s mégis megöltök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meghívták az összes siránkozókat táborukba, s így el is indult némi tanácskozás után a me</w:t>
        <w:softHyphen/>
        <w:t>net. Előbb Tutaa főnöknél tettek látogatást, aki nagy becsben állt Bougainville előtt. Itt megismétlődött az előző békítő jelenet, majd a megszaporodott falubeliek banánokkal, szárnyasokkal, malacokkal megrakodva, ága</w:t>
        <w:softHyphen/>
        <w:t>kat lengetve elindultak a franciák nyomában a patak</w:t>
        <w:softHyphen/>
        <w:t>parti tábor felé. Mindez most már vidáman, énekszóval történt, a himnusz szövegét a pillanat szülte - a fran</w:t>
        <w:softHyphen/>
        <w:t>ciák dicső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ki sok baljós tapasztalata után álta</w:t>
        <w:softHyphen/>
        <w:t>lános felkeléstől tartott - boldogan látta felvonulni a békés sereget, élén a Nassauival s barátaival. Bougain</w:t>
        <w:softHyphen/>
        <w:t>ville most az egyszer megnyitotta a tábor kapuját, min</w:t>
        <w:softHyphen/>
        <w:t>denkit szívesen fogadott, s ha itt-ott egy-egy szög ké</w:t>
        <w:softHyphen/>
        <w:t>sőbb hiányzott a palánkból, székekből, lócákból, - nem vette zokon, hanem bőségesen megajándé</w:t>
        <w:softHyphen/>
        <w:t>kozta a mindkét nembeli látogatókat. Különösen a vas élű vagy hegyű szerszámok voltak kapósak a férfiak között, míg a nők a tarka selyemszövetekre áhítoztak, s ha kaptak belőle, sebes, madárrikoltáshoz hasonló torokhangjukon ismé</w:t>
        <w:softHyphen/>
        <w:t>telték a végtelen öröm sokmagánhang</w:t>
        <w:softHyphen/>
        <w:t>zós da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megújították volna a régi baráti szerződést, úgy ölelkezett össze a négy férfi: Bou</w:t>
        <w:softHyphen/>
        <w:t>gainville, Ereti, Nassaui Károly és Tutaa... Minthogy öröm nem lehe</w:t>
        <w:softHyphen/>
        <w:t>tett némi félelem nélkül: röppentyűk, s rakéták kezdtek szállni a magasba az est beálltával, ez volt a tahitiak leg</w:t>
        <w:softHyphen/>
        <w:t>nagyobb gyönyörűsége s legfőbb jele a franciák fel</w:t>
        <w:softHyphen/>
        <w:t>sőbbségének. Végül Bougainville vacso</w:t>
        <w:softHyphen/>
        <w:t>rára hívta meg a két főnököt a Boudeuse fedélzetére s utána kamarazene</w:t>
        <w:softHyphen/>
        <w:t>karával hangversenyt adott: megszólaltak a rokokó fló</w:t>
        <w:softHyphen/>
        <w:t>ták, hegedűk, gordonkák, s az elragadtatott főnökök haj</w:t>
        <w:softHyphen/>
        <w:t>nalig gyönyörködtek a francia vendéglátók „kis éji ze</w:t>
        <w:softHyphen/>
        <w:t>né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rről, ami ez alatt a végzetesnek tűnő nap alatt történt, maga Bougainville csak néhány rövid sort ró napló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mikor felkelt a nap, egyetlen bennszülött sem közeledett a táborhoz, de még csak csó</w:t>
        <w:softHyphen/>
        <w:t>nakot sem láttunk a vízen, a környező házakat elhagyták lakóik, az egész vidék mintha teljesen kihalt volna. Nassaui Károly, aki négy vagy öt emberrel előrement, azzal a szán</w:t>
        <w:softHyphen/>
        <w:t>dékkal, hogy felkutatja a szigetlakókat, s kibékíti őket - a tá</w:t>
        <w:softHyphen/>
        <w:t>bortól jó mérföldnyire találta meg Eretit s néhány tár</w:t>
        <w:softHyphen/>
        <w:t>sát. Amikor ez a főnök megismerte a Nassauit, megdöb</w:t>
        <w:softHyphen/>
        <w:t>bent arccal köze</w:t>
        <w:softHyphen/>
        <w:t>ledett feléje. Az asszonyok jajveszékel</w:t>
        <w:softHyphen/>
        <w:t>tek, térdre vetették magukat és sokszorosan ismételték: tajo... tajo... barátaink vagytok s mégis megöltök bennünket. Ennek ellenére sikerült a sziget</w:t>
        <w:softHyphen/>
        <w:t>lakókat sok kedvességgel jobb belátásra téríteni. Én magam láttam a hajó fedélzetéről, amint nagy tömeg nép közeledik a táborunk felé: amit hoztak, malacok, szárnyas, egész ba</w:t>
        <w:softHyphen/>
        <w:t>nánágak - a béke jeleként hatottak. Azonnal partra szálltam, jól megrakodva szövetekkel, mindenféle szer</w:t>
        <w:softHyphen/>
        <w:t>számmal. Kiosztottam a főnökök között s megértettem velük fájdalmamat azok felett az események felett, ame</w:t>
        <w:softHyphen/>
        <w:t>lyek tegnap történtek, s újból biztosítottam őket arról, hogy a vétkesek elveszik majd büntetésüket. Erre a jó</w:t>
        <w:softHyphen/>
        <w:t>indulatú szigetlakók elhalmoztak engem kedvességük jeleivel, a nép ezt tapsolva fogadta, rövidesen az egész vidék népe - a tolvajokkal együtt - újból bejött tábo</w:t>
        <w:softHyphen/>
        <w:t>runkba, mely most már igazán olyan lehetett, mint va</w:t>
        <w:softHyphen/>
        <w:t>lami falusi vásár. Ezen a napon s a következőn is több élelmet szállítottak számunkra, mint bármikor. Végül azt kérték, hogy süssük el puskáinkat. Erre mi vadászni mentünk s nem kis félelmet keltett bennük, hogy min</w:t>
        <w:softHyphen/>
        <w:t>den lövéssel sikerült elejtenünk valamilyen vadat...”</w:t>
      </w:r>
    </w:p>
    <w:p>
      <w:pPr>
        <w:pStyle w:val="Heading2"/>
        <w:rPr/>
      </w:pPr>
      <w:r>
        <w:rPr/>
        <w:t>XV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vetkező nap hajózási műveletekkel telt el: sem a Boudeuse, sem az Étoile helyzete nem volt biztosított, a csónakok északi irányban kerestek átjárást, a horgo</w:t>
        <w:softHyphen/>
        <w:t>nyok állapota aggályos volt, a szél egyre erősödött, s lassan meg kellett kezdeni az előkészületeket a kórház és a tábor kiür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táborbarakk mellett elástunk egy okiratot, mely tanúsítja, hogy a szigetet Franciaország nevében birtok</w:t>
        <w:softHyphen/>
        <w:t>ba vettük: ezt tölgyfadeszkára véstük s mellé egy jól lezárt palackot tettünk, melynek belsejében papírlap volt - a két hajó összes tisztjeinek névjegyzékével. Ezt a mód</w:t>
        <w:softHyphen/>
        <w:t>szert követtem egyébként mindazoknak a földek</w:t>
        <w:softHyphen/>
        <w:t>nek esetében, melyeket felfedeztem az utazás folyamán. Hajnali kettő lehetett, amikor mindenki fent volt a fe</w:t>
        <w:softHyphen/>
        <w:t>délzeten. A tenger épp elég viharos volt ahhoz, hogy ne pi</w:t>
        <w:softHyphen/>
        <w:t>henjünk nyugodtan, annak ellenére, hogy több horgony biztosí</w:t>
        <w:softHyphen/>
        <w:t>totta helyzet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döntöttek, hogy április 15-ével kibontják a vi</w:t>
        <w:softHyphen/>
        <w:t>torlákat: elkövetkezik a távozás a földi paradicsomból. A hír szélsebesen terjedt el a szigeten, s elsőnek a nők jöttek könyörögni: mindegyik siratta francia szerelme</w:t>
        <w:softHyphen/>
        <w:t>sét. Majd megérkezett Ereti és Tutaa - lehet, hogy lelkük</w:t>
        <w:softHyphen/>
        <w:t>ben némiképp megkönnyebbedve, de a barátság jele</w:t>
        <w:softHyphen/>
        <w:t>ként csónakszámra hordták a franciáknak a gyümölcsö</w:t>
        <w:softHyphen/>
        <w:t>ket s a kókuszdiót. A sziget valamennyi csónakja, bár</w:t>
        <w:softHyphen/>
        <w:t>kája, pirogája összegyűlt Ma</w:t>
        <w:softHyphen/>
        <w:softHyphen/>
        <w:softHyphen/>
        <w:softHyphen/>
        <w:t>ta</w:t>
        <w:softHyphen/>
        <w:softHyphen/>
        <w:t>vai öblében, hogy búcsút vegyen a ritka vendégektől. A két főnökért francia csó</w:t>
        <w:softHyphen/>
        <w:t>nak ment, s felhozta őket a Boudeuse fedélzetére, ahol újból csak zokogva ölelgették végig Bou</w:t>
        <w:softHyphen/>
        <w:t>gainville egész vezérkarát s embereit. Ám Ereti kíséretében még egy jól megtermett, értelmes arcú bennszülött is volt, aki el</w:t>
        <w:softHyphen/>
        <w:t xml:space="preserve">sőnek kúszott fel érkezésükkor az Étoile fedélzetére, s akinek a franciák már ismerték nevét: </w:t>
      </w:r>
      <w:r>
        <w:rPr>
          <w:rFonts w:eastAsia="Times New Roman CE" w:cs="Times New Roman CE" w:ascii="Times New Roman CE" w:hAnsi="Times New Roman CE"/>
          <w:i/>
          <w:iCs/>
          <w:color w:val="000000"/>
          <w:sz w:val="24"/>
          <w:szCs w:val="24"/>
        </w:rPr>
        <w:t xml:space="preserve">Auturu. </w:t>
      </w:r>
      <w:r>
        <w:rPr>
          <w:rFonts w:eastAsia="Times New Roman CE" w:cs="Times New Roman CE" w:ascii="Times New Roman CE" w:hAnsi="Times New Roman CE"/>
          <w:color w:val="000000"/>
          <w:sz w:val="24"/>
          <w:szCs w:val="24"/>
        </w:rPr>
        <w:t>Ereti tolmácsolta a fiatal maori kérését: el szeretne utaz</w:t>
        <w:softHyphen/>
        <w:t>ni a franciákkal, hogy meglátogassa hazájukat. Bougainville erősen habozott. Műszerei ugyan nem mutathatták a tá</w:t>
        <w:softHyphen/>
        <w:t>volságot, de sok hónapnyi utazás kellett ahhoz, hogy szerencsés esetben viszontlássák hazai partjaikat. Vajon megengedik-e a humánum törvényei, hogy egy embert ily messze vigyenek földjéről, hiszen neki magának fogalma sem lehet arról a távolságról, mely még a Boudeuse előtt áll, ha hazájába vissza akar t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turu története nemcsak a mi számunkra elgon</w:t>
        <w:softHyphen/>
        <w:t>dolkoztató - ez az egyszerű, kalandvágyó maori sziget</w:t>
        <w:softHyphen/>
        <w:t>lakó esztendőkön át filozófusok, megfigyelők, párizsi krónikások érdeklődésének homlokterébe került. A XVIII. század ugyan már megteremti a természet ölén élő ember arany</w:t>
        <w:softHyphen/>
        <w:t>korának kissé csalfa ködképét, a „nemes vad” fogalma helyet kap az irodalomban, de még legá</w:t>
        <w:softHyphen/>
        <w:t>lisan vadásznak rabszolgákat, Afrika „kincsesbányáiból” ezerszámra hurcolják a „fekete elefántcsontot” dél-, kö</w:t>
        <w:softHyphen/>
        <w:t>zép- és észak-amerikai ültetvényekre s az Antillákra, még a nemzetközi jogban élő valóság a Föld ismeretlen részének portugál-spanyol kettéosztása. Így Auturu tör</w:t>
        <w:softHyphen/>
        <w:t>ténete azért emelkedik ki a korabeli útirajzok, beszá</w:t>
        <w:softHyphen/>
        <w:t>molók világából, mert talán az első korában, aki kifejezi határozott kívánságát: megismerni azt a fehér civilizá</w:t>
        <w:softHyphen/>
        <w:t>ciót, mely ha</w:t>
        <w:softHyphen/>
        <w:t>jók, sápadtbőrű emberek, rakéták, színes kendők, puskák és csellók formájában váratlanul feltá</w:t>
        <w:softHyphen/>
        <w:t>rult előtte. S Auturu talán azért is lett a korabeli francia világ egyik jelképes figurája - mert nyilván rendkívül eredeti, értelmes ember volt, aki minden benyomást „felvett”, minden</w:t>
        <w:softHyphen/>
        <w:t>re volt elképzelése, s mégis kissé büsz</w:t>
        <w:softHyphen/>
        <w:t>kén, egyenrangúan viselkedett a fehérek különös vilá</w:t>
        <w:softHyphen/>
        <w:t>gában.</w:t>
      </w:r>
      <w:r>
        <w:rPr>
          <w:rStyle w:val="FootnoteCharacters"/>
          <w:rStyle w:val="FootnoteAnchor"/>
          <w:rFonts w:eastAsia="Times New Roman CE" w:cs="Times New Roman CE" w:ascii="Times New Roman CE" w:hAnsi="Times New Roman CE"/>
          <w:color w:val="000000"/>
          <w:sz w:val="24"/>
          <w:szCs w:val="24"/>
        </w:rPr>
        <w:footnoteReference w:id="11"/>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nek mi villanhatott végig elméjén, ami</w:t>
        <w:softHyphen/>
        <w:t>kor hozzájárult ahhoz, hogy a „király népe” egy maori taggal szaporodjék. Mindenekelőtt bemutatta a legénység minden tagjának, lelkükre kötötte, hogy ez az ember őfelsége személyes vendége, aki különleges figyelmet és megbecsülést érdemel. Auturu megbarátkozik mindegyik franciával, itt-ott megkérdezi egy-egy tárgynak francia nevét, igyekszik megbirkózni a maga módján a mással</w:t>
        <w:softHyphen/>
        <w:t>hangzókkal, a gutturális „r”-ekkel, melyek teljesen hiányoznak az ő nyelvéből. A francia matrózok ruhatárá</w:t>
        <w:softHyphen/>
        <w:t xml:space="preserve">ból kap zubbonyt s nadrágot, s ez végtelenül büszkévé teszi, tükör előtt áll, nézi magát, a boldogság sugárzik egész lényén keresztül. S talán az is növeli önérzetét, hogy ebből az egész csendes-óceáni kisvilágból, melyben felnőtt, ő az egyetlen, aki saját elhatározásából, minden akadályt leküzdve kívánkozik el a fehérek országába, mint ahogy ő volt az </w:t>
      </w:r>
      <w:r>
        <w:rPr>
          <w:rFonts w:eastAsia="Times New Roman CE" w:cs="Times New Roman CE" w:ascii="Times New Roman CE" w:hAnsi="Times New Roman CE"/>
          <w:i/>
          <w:iCs/>
          <w:color w:val="000000"/>
          <w:sz w:val="24"/>
          <w:szCs w:val="24"/>
        </w:rPr>
        <w:t xml:space="preserve">első, </w:t>
      </w:r>
      <w:r>
        <w:rPr>
          <w:rFonts w:eastAsia="Times New Roman CE" w:cs="Times New Roman CE" w:ascii="Times New Roman CE" w:hAnsi="Times New Roman CE"/>
          <w:color w:val="000000"/>
          <w:sz w:val="24"/>
          <w:szCs w:val="24"/>
        </w:rPr>
        <w:t>aki társai minden vonakodása ellenére felkúszott már az első nap az Étoile fedélze</w:t>
        <w:softHyphen/>
        <w:t>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aga először az öbölből való kijutás izgalmas és mindennél veszedelmesebb manőveréről em</w:t>
        <w:softHyphen/>
        <w:t>lékezik meg: valóban a két francia hajót végzetes ve</w:t>
        <w:softHyphen/>
        <w:t>szély fenyegette, az a veszély, hogy hajójuk pusztultával mindörökre ott rekednek a barátságos, békeszerető szi</w:t>
        <w:softHyphen/>
        <w:t>geten... A kedvező szél ugyanis elállt hirtelen, s az áram ellenállhatatlan erővel sodorta a hajókat a korallszirtek felé, melyeknek éles és hegyes sarkantyúi majd annyi hajó vesztét okozzák. Bougainville, persze, észrevette a veszélyt, s most a tahitiak jöttek a hajók segít</w:t>
        <w:softHyphen/>
        <w:t>ségére: a körülöttük nyüzsgő csónakok evezősei teljes erejükkel ellene szegültek az árnak, vontatókötelükre vették százan és százan az „óriáshajót”, talán kissé úgy, ahogy a lili</w:t>
        <w:softHyphen/>
        <w:t>putiak egykoron partra vontatták Gullivert. Így sikerült elkerülni a megsemmisülést, s Bougainville nyugodtan róhatja naplójába a búcsú s Auturu fedélzetreszállásá</w:t>
        <w:softHyphen/>
        <w:t>nak érzelmes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irtelen elállt a szél, s kelet felől hatalmas hul</w:t>
        <w:softHyphen/>
        <w:t>lámár kezdett a korallzátonyok felé sodorni bennünket. A legveszedelmesebb hajótörés réme tűnt fel előttünk, mely eddigi utunk alatt fenyegetett. Arra ítélt volna ta</w:t>
        <w:softHyphen/>
        <w:t>lán, hogy életünk hátralevő részét olyan szigeten töltsük, melyet a természet elhalmozott minden szépségével, s hazánk minden kedvességét felcseréljük e bé</w:t>
        <w:softHyphen/>
        <w:t>kés élettel, melyben ismeretlen a gond. Ám e pillanatban a hajótö</w:t>
        <w:softHyphen/>
        <w:t>rés legkegyetlenebb való</w:t>
        <w:softHyphen/>
        <w:t>ság</w:t>
        <w:softHyphen/>
        <w:softHyphen/>
        <w:t>ként tárult elénk: a hajó, melyet a szirtek felé sodort az ár, két percig sem állt volna ellent a tenger dühének, s innen legfeljebb a leg</w:t>
        <w:softHyphen/>
        <w:t>kitűnőbb úszók tudtak volna csak kimenekülni. Mint</w:t>
        <w:softHyphen/>
        <w:t>hogy már első pillanatban észrevettem a veszedelmet, el</w:t>
        <w:softHyphen/>
        <w:t>rendeltem, hogy a bárkák s csónakok vegyenek vontató</w:t>
        <w:softHyphen/>
        <w:t>kötélre minket. Akkor érkeztek segítségünkre, amikor már közvet</w:t>
        <w:softHyphen/>
        <w:t>len közel</w:t>
        <w:softHyphen/>
        <w:t>ben tűntek fel a szirtek, s helyze</w:t>
        <w:softHyphen/>
        <w:t>tünk kétségbeejtőnek látszott, annál inkább, mert lehe</w:t>
        <w:softHyphen/>
        <w:t>tetlen volt itt horgonyt vetnünk. Ám a könnyű szél, mely nyugat felől kelt, visszaadta reményünket - s így abban a mértékben, ahogy erősödött a szél, sikerült kijutni a kritikus helyzetből, s reggel kilenc óra felé már túl vol</w:t>
        <w:softHyphen/>
        <w:t>tunk minden veszé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hogy beszámoltam arról, hogyan tudtuk hajóinkat biztonságba helyezni, elmondom, miként vet</w:t>
        <w:softHyphen/>
        <w:t>tünk búcsút a szigetlakóktól. Már hajnalban, amikor észrevették, hogy kibontjuk vitorláinkat, Ereti egymagá</w:t>
        <w:softHyphen/>
        <w:t>ban beugrott a parton heverő ladikba, hogy hajónk fe</w:t>
        <w:softHyphen/>
        <w:t>délzetére jöjjön. Felérkezve, mindnyájunkat átölelt, né</w:t>
        <w:softHyphen/>
        <w:t>hány pillanatig karjai között tartott bennünket, könnyei hullottak; látszott: egészen megrendíti távozásunk. Rö</w:t>
        <w:softHyphen/>
        <w:t>viddel ezután egy nagy bárka érkezett hajónkhoz, meg</w:t>
        <w:softHyphen/>
        <w:t>rakodva mindenféle élelmiszerrel, nők is ültek benne s az az ember, aki ideérkezésünk első napján feljött az Étoile fedélzetére, hogy ott is maradjon. Ereti kézen fogva vezette hozzám, bemutatta nekem s kifejezést adott előttem annak a kívánságnak, hogy ez az ember, akinek Auturu a neve - velünk jöhessen. Arra kért, ne tagadjam meg ezt a kívánságot. Ezután Ereti bemutatta Auturut minden egyes tisztemnek külön-külön, elmond</w:t>
        <w:softHyphen/>
        <w:t>ta, hogy az ő barátja, azért bízza őt francia barátaira, s ezzel figyelmünkbe s érdeklődésünkbe ajánlotta Autu</w:t>
        <w:softHyphen/>
        <w:t>r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után mindennemű ajándékkal elhalmoztuk Ere</w:t>
        <w:softHyphen/>
        <w:t>tit, aki végső búcsút vett tőlünk, visszament övéihez, de az asszonyok nem szűntek meg zokogni, míg a bárka ott himbálózott a Boudeuse oldalában. Egy nagyon szép fiatal lány is ott volt, akit a velünk hajózni kész sziget</w:t>
        <w:softHyphen/>
        <w:t>lakó megö</w:t>
        <w:softHyphen/>
        <w:t>lelt s megcsókolt: három gyöngyöt adott neki, melyet eddig a férfi fülbevalóként viselt. Még egyszer megcsókolta s akkor kiszakította magát a zokogó fele</w:t>
        <w:softHyphen/>
        <w:t>ség vagy szerelmes karjából s visszakúszott hajónkra. Nem lepődtem meg kevésbé azon a szomorúságon, mely távozásunkat kísérte, mint azon a szeretetteljes bizal</w:t>
        <w:softHyphen/>
        <w:t>mon, mely bennünket már érkezésünkkor foga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ahiti csodálatos órák, a paradicsomban töltött néhány nap elvillan, édes emléke még ott száll körülöt</w:t>
        <w:softHyphen/>
        <w:t>tük, mindnyájan hatása alatt állnak ennek a felejthe</w:t>
        <w:softHyphen/>
        <w:t>tetlen élménynek, melyért érdemes volt vállalni a Magellan-szoros kietlenségét, a hetekig tartó navigálást ég és föld és korallszirtek között. Bougainville-nek is né</w:t>
        <w:softHyphen/>
        <w:t>miképp több ideje marad arra, hogy a hosszú, csendes esti órák alatt felvázolja műve számára legalább bizo</w:t>
        <w:softHyphen/>
        <w:t>nyos tudományos alapfogalmak szerint - első benyo</w:t>
        <w:softHyphen/>
        <w:t>más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ég ragaszkodik az </w:t>
      </w:r>
      <w:r>
        <w:rPr>
          <w:rFonts w:eastAsia="Times New Roman CE" w:cs="Times New Roman CE" w:ascii="Times New Roman CE" w:hAnsi="Times New Roman CE"/>
          <w:i/>
          <w:iCs/>
          <w:color w:val="000000"/>
          <w:sz w:val="24"/>
          <w:szCs w:val="24"/>
        </w:rPr>
        <w:t xml:space="preserve">Új Cytherea </w:t>
      </w:r>
      <w:r>
        <w:rPr>
          <w:rFonts w:eastAsia="Times New Roman CE" w:cs="Times New Roman CE" w:ascii="Times New Roman CE" w:hAnsi="Times New Roman CE"/>
          <w:color w:val="000000"/>
          <w:sz w:val="24"/>
          <w:szCs w:val="24"/>
        </w:rPr>
        <w:t xml:space="preserve">elnevezéshez, de megjegyzi, hogy a szigetet lakói </w:t>
      </w:r>
      <w:r>
        <w:rPr>
          <w:rFonts w:eastAsia="Times New Roman CE" w:cs="Times New Roman CE" w:ascii="Times New Roman CE" w:hAnsi="Times New Roman CE"/>
          <w:i/>
          <w:iCs/>
          <w:color w:val="000000"/>
          <w:sz w:val="24"/>
          <w:szCs w:val="24"/>
        </w:rPr>
        <w:t>Taiti</w:t>
      </w:r>
      <w:r>
        <w:rPr>
          <w:rFonts w:eastAsia="Times New Roman CE" w:cs="Times New Roman CE" w:ascii="Times New Roman CE" w:hAnsi="Times New Roman CE"/>
          <w:color w:val="000000"/>
          <w:sz w:val="24"/>
          <w:szCs w:val="24"/>
        </w:rPr>
        <w:t>-nak</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ahiti ma</w:t>
        <w:softHyphen/>
        <w:t>radt mindmáig) hívják. Igyekszik meghatározni földrajzi helyzetét, mely ekkor még a földrajzi hosszúságok labi</w:t>
        <w:softHyphen/>
        <w:t>litása miatt bonyolult és hozzávetőleges számítások ered</w:t>
        <w:softHyphen/>
        <w:t>ménye lehetett csak. Számításait kiegészítette azokkal a megfigyelésekkel, melyeket az angolok végeztek a kö</w:t>
        <w:softHyphen/>
        <w:t>vetkező esztendőben, 1769-ben Tahitin - amikor egész Európa hivatásos és műkedvelő csillagászai a Venus pá</w:t>
        <w:softHyphen/>
        <w:t>lyáját figy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eszedelmes pozíciója okozta, hogy Tahititól a ki</w:t>
        <w:softHyphen/>
        <w:t>tűzött határidő letelte előtt már búcsút kellett venniük. Ezek után részletesen leírja a partok sajátságait a kikötés szempontjából, nyilvánvalóan úgy, hogy azok, akik olvassák majd művét, hasznot húzhassanak jövendő uta</w:t>
        <w:softHyphen/>
        <w:softHyphen/>
        <w:t>zásaik során a Boudeuse és Étoile tanulságai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végzett a szigetet környező tengeri táj is</w:t>
        <w:softHyphen/>
        <w:t>mertetésével, képet ad magáról Tahitiról is. Figyelmét elsőnek a hegyek ragadják meg, melyek rányomják bé</w:t>
        <w:softHyphen/>
        <w:t>lyegüket e szelíd táj arcu</w:t>
        <w:softHyphen/>
        <w:t>latára. De mi sem lenne téve</w:t>
        <w:softHyphen/>
        <w:t>sebb, mintha szomorú vidéket, kietlen hegyi tájat vetne fel képzeletünk. Végtelen változatosság vár az utasra minden egyes fordulónál, a természet oly felülmúlhatat</w:t>
        <w:softHyphen/>
        <w:t>lan mester, aki itt kifogyhatatlan bőséggel gyakorolja művészetét. Rengeteg a kis patak, ez nemcsak termé</w:t>
        <w:softHyphen/>
        <w:t>kennyé teszi a vidéket, de ezer lehetőséget nyújt lakói</w:t>
        <w:softHyphen/>
        <w:t>nak is. Azon a síksági területen, mely a hegyek lábától a tengerpartig terjed - találjuk meg a gyü</w:t>
        <w:softHyphen/>
        <w:t>mölcsösök övezetét. Itt épülnek a tahitibeliek tanyái, minden külö</w:t>
        <w:softHyphen/>
        <w:t>nösebb rendszer nélkül, nem is alkotnak szorosan vett falvakat. Mintha az „eliziumi mezőkön” sétálna az uta</w:t>
        <w:softHyphen/>
        <w:t>zó. Ennek ellenére mindenütt jól gondozott, ápolt utakat találunk, ezek teszik könnyűvé és kellemessé a közle</w:t>
        <w:softHyphen/>
        <w:t>ke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radicsomi sziget gazdagsága elsősorban gyümöl</w:t>
        <w:softHyphen/>
        <w:t>cseiben, banánban, kókuszdióban, a ke</w:t>
        <w:softHyphen/>
        <w:t>nyér</w:t>
        <w:softHyphen/>
        <w:softHyphen/>
        <w:t>fa gyümöl</w:t>
        <w:softHyphen/>
        <w:t>csében, sokféle és a sziget különleges termékeként be</w:t>
        <w:softHyphen/>
        <w:t>csült gyökérnövényben rejlik. Találtak cukornádat, mely vadon terem, ugyanígy vad-indigó növényt, de nem hiányoz</w:t>
        <w:softHyphen/>
        <w:t xml:space="preserve">nak a gyönyörű vörös és sárga festékek sem. Bougainville nem tudja, ezeket miből készítik.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véleménye szerint itt nagyjából az indiai flóra ural</w:t>
        <w:softHyphen/>
        <w:t>kodik. Auturu viszont felis</w:t>
        <w:softHyphen/>
        <w:t>mert néhányat a mi gyümöl</w:t>
        <w:softHyphen/>
        <w:t>cseink s főzelékféléink közül is, ugyanúgy sokféle olyan növényt, melyet minálunk melegházakban terme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szerű faanyag terem a hegyvidéken, de ebből a szigetlakók nem sok hasznot merítenek. Csupán nagyobb pirogáikat, bárkáikat készítik elsősorban cédrusfából. Látták azonban, hogy olyan fekete fát is megmunkáltak, mely keménységében majdnem már a vashoz hasonlított. A kisebb csónakokat általában kenyérfából készítik: ez a fa soha nem hasad el, azonban olyan lágy s telve van gumival, hogy szinte szétmállik a vas- és acélszerszámok</w:t>
        <w:softHyphen/>
        <w:t>tól. Az erdőkkel borított felvidék talán feltételezné, hogy a föld méhe bányákat rejt, de erre semmiféle bizo</w:t>
        <w:softHyphen/>
        <w:t>nyos</w:t>
        <w:softHyphen/>
        <w:t>ságot sem találtak; valószínűbb, hogy a szigetlakók semmiféle fémet sem ismertek. Min</w:t>
        <w:softHyphen/>
        <w:t>den fémtárgynak, melyet nekik ajándékoztak a franciák, az „auri” nevet adták, ugyanígy kér</w:t>
        <w:softHyphen/>
        <w:t>ték a szegeket is. Bougainville elgon</w:t>
        <w:softHyphen/>
        <w:t>dolkozik, hát akkor honnan is ismerték már érkezésük pillanatában a vasholmikat, amiért csereüzleteket ajánlottak? Nagy értékük a gyöngy: ebből gyönyörű példá</w:t>
        <w:softHyphen/>
        <w:t>nyokat látott, főként fülbevalónak használják, a főbb emberek ezzel ékesítik asszonyaikat s gyermekeiket is. Érdekes megfigyelés, hogy ezeket a gyöngyöket általá</w:t>
        <w:softHyphen/>
        <w:t>ban elrejtették, míg a franciák Tahitin tanyáztak. A gyöngyházból csattogtató, castagnette-szerű hangszere</w:t>
        <w:softHyphen/>
        <w:t>ket készítenek, ezeknek hangjával kísérik tánc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 négylábú állatot, mint disznót, kis formájú, de kedves ebeket s patkányokat, nem láttak a franciák. Ugyanolyan szelíd szárnyasaik, tyúkjaik vannak, mint az óhazának. Nagyon sok galambfajta tenyészik. Szárnyasai</w:t>
        <w:softHyphen/>
        <w:t>kat s disznóikat kizárólag banánnal etetik. A franciák száz</w:t>
        <w:softHyphen/>
        <w:t>számra fogyasztottak el s füstöltek fel disznókat. Mint Bougainville írja: „Még jóval többet lehetett volna, de az utolsó napok fárasztó hajózási műveletei miatt nem fogadhattuk el azt a rengeteg ételt, melyet napról napra növekvő számban szállítottak a szigetlak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találtak trópusi hőséget, a hőmérő soha nem emelkedett 22 Réaumur fok fölé, általában azonban ennél alacsonyabb volt a temperatúra. Igen nagy előnye a szigetnek, hogy a trónusi tájak élősdi- és szúnyog-inváziójával itt sehol nem találkoztak, de mérges kígyókról sem hallottak. Azért is egészségesnek tartják a klímát a franciák, mert a szüntelen munka ellenére, amikor szabad ég alatt, tűző napban dolgoztak, s szabad földön kellett aludniuk - senki sem betegedett meg. Azok a skorbutbetegek, akik eddig szörnyű szenvedéseken mentek át, ezen a nyugalmas földön rövid idő alatt gyógyulni kezd</w:t>
        <w:softHyphen/>
        <w:t>tek s néhányan már tökéletesen visszanyerték egészségü</w:t>
        <w:softHyphen/>
        <w:t>ket, amikor a fedélzetre visszaszá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ébként kell-e nagyobb bizonyíték arra, mit jelent az egészség szempontjából e boldog sziget klímája, mint annak megfigyelése, hogyan élnek a bennszülöttek egész éven át minden szél játékának kitett, szabadon álló házaikban? Akkor, amikor ágyuk nem áll másból, csak néhány levélből? S mégis, késő öregségükre megőrzik különös szépségüket, érzékszerveik pom</w:t>
        <w:softHyphen/>
        <w:t>pás működését, gyönyörűek, fogaik hibátlanok. Mi bizonyíthatja jobban, hogy igazán ez a helyes életmód, melyet e szép szigetnek lakosai köv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őként hallal s főzelék- és zöldségfélékkel táplálkoz</w:t>
        <w:softHyphen/>
        <w:t>nak, ritkán esznek húst, a fiatal lányok s a gyermekek soha. Alighanem ennek a diétának köszönhetik, hogy úgyszólván soha nem bete</w:t>
        <w:softHyphen/>
        <w:t>gek. Egyetlen italuk a tiszta forrásvíz; a bornak és pálinkának még a szaga is utálat</w:t>
        <w:softHyphen/>
        <w:t>tal tölti el őket. (Sajnos, az elkövetkező évtizedekben már engedtek ebből az absztinenciából - a civili</w:t>
        <w:softHyphen/>
        <w:t>záció áldásai nyomán.) Ugyanígy viselkedtek a dohánnyal, az Európá</w:t>
        <w:softHyphen/>
        <w:t>ban megszokott fűsze</w:t>
        <w:softHyphen/>
        <w:t>rek</w:t>
        <w:softHyphen/>
        <w:t>kel s általában minden erős illatú vagy ízű dologg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ahitiban kétféle fajt különböztettem meg, ezek erősen elütnek egymástól, bár nyelvük azo</w:t>
        <w:softHyphen/>
        <w:t>nos. Ugyanez áll szokásaikra is, s a két fajta minden megkülönböztetés nélkül keveredik is egymással. Az első fajta, melyből többet láttunk, gyönyörű, hatalmas emberpéldányokból áll, nem ritka a hat láb magas sem közöttük. Soha még nem találkoztam olyan fajjal, mely ennyire szép lett volna, modellnek szolgálhatnának Mars és Herkules ábrá</w:t>
        <w:softHyphen/>
        <w:t>zolásához. Úgyszólván nem különböznek arcvonásaikat illetőleg az európaiaktól: ha felöltöznének és talán keve</w:t>
        <w:softHyphen/>
        <w:t>sebbet lennének a tűző napsütésben, ugyanolyan fehérek lehetnének, mint amilyenek mi vagyunk. Álta</w:t>
        <w:softHyphen/>
        <w:t>lában fekete hajúak. A másik fajta alacsonyabb növésű, hajuk sűrű, göndör, szőrszerű, ar</w:t>
        <w:softHyphen/>
        <w:t>cuk színe s arcvonásaik alig különböznek a mulattokétól. Az a tahiti ember, aki hajónkra szállt, ehhez a másik fajhoz tartozik, bár apja egy kerület főnöke - értelme azonban bőven pótol mind</w:t>
        <w:softHyphen/>
        <w:t>azért, ami kívánni valót hagy netán szépsége.” E ponton Bougainville - mintegy mentegetőzésképp - jegyzet formájában hozzáfűzi: „Gyakran kérdezték tőlem, s ma is ezt hal</w:t>
        <w:softHyphen/>
        <w:t>lom naponta: egy olyan szigetről, ahol az embe</w:t>
        <w:softHyphen/>
        <w:t>rek általában igen szépek, miért választottam épp egy rút embert útitársnak? Válaszom így szólt, s most ezt itt egyszer s mindenkorra meg</w:t>
        <w:softHyphen/>
        <w:t>is</w:t>
        <w:softHyphen/>
        <w:t>métlem: Auturut egyál</w:t>
        <w:softHyphen/>
        <w:t>talán nem én választottam; ez a szigetlakó eljött velem Francia</w:t>
        <w:softHyphen/>
        <w:t>or</w:t>
        <w:softHyphen/>
        <w:t>szágba, hajómra szállt saját kívánsága szerint, azt mondhatnám igazán - nem szívesen en</w:t>
        <w:softHyphen/>
        <w:t>gedtem óhajá</w:t>
        <w:softHyphen/>
        <w:t>nak. Nyilvánvalóan ugyanis bűnnek tekintettem, hogy valakit kiragadjak családi tűzhelyéről, mindabból, amit szeret és megszokott, annak ellenére, hogy bíztam benne: ezt az embert Franciaország fiának fogadja, s nem marad egész életében egyedül az én gondja</w:t>
        <w:softHyphen/>
        <w:t>i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lt szakállas tahitiakat is, bajuszt mindannyian viselnek, de arcuk egy részét valamennyien beretválják. Hosszú körmöket hordanak, kivéve jobb kezük középső ujján. Láttak egyeseket, akik hajukat rövidre nyírják, mások hosszúra növesztik s konty alakjában feltűzik. Olajjal kenik be hajukat és szakállukat, az olajat a kókuszdióból préselik. Csak egy bénát láttak kö</w:t>
        <w:softHyphen/>
        <w:t>zöt</w:t>
        <w:softHyphen/>
        <w:t>tük - sérülése, úgy mondták, esés következménye volt. A hajóorvos több bennszülöttön himlő nyomait látta. Bougainville igyekezett minden módon elkerülni, hogy az európaiak fertőző betegségei átragadjanak a sziget</w:t>
        <w:softHyphen/>
        <w:t>lakókra - sajnos, úgy látszik, nem mindig sikerült ezt meggát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öltözetüket illeti, gyakran csak övet látni rajtuk, főnökeik azonban rendszerint gazdagon redőzött köntö</w:t>
        <w:softHyphen/>
        <w:t>söket viselnek, melyek térdig érnek. Ugyanez az öltözé</w:t>
        <w:softHyphen/>
        <w:t>kük a nőknek is: oly íz</w:t>
        <w:softHyphen/>
        <w:t>lés</w:t>
        <w:softHyphen/>
        <w:t>sel s művészettel rendezik el ru</w:t>
        <w:softHyphen/>
        <w:t>hájukat, hogy ebben benne rejlik már minden kacérságuk is. A tahiti nők soha nem mennek napra fedetlen fejjel, hanem nádból készült, virággal díszített kis kalapokat hordanak, mely elhárítja róluk a napsugarakat - így jóval világosabb marad bőrük, mint a férfiaké. Nagyon finom arcvonásokkal ékeskednek, s ehhez járul „testük maku</w:t>
        <w:softHyphen/>
        <w:t>látlan szépsége, melyet nem nyomorít el, mint mi</w:t>
        <w:softHyphen/>
        <w:t>nálunk, tizenöt év tortúr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íg az európai nők - írja Bougainville - pirosítják orcájukat, a tahiti asszonyok és lányok sötét</w:t>
        <w:softHyphen/>
        <w:t>kék színnel ékesítik derekukat és combjaikat. Ez ékesség, de ugyanakkor valamilyen tár</w:t>
        <w:softHyphen/>
        <w:t>sadalmi előkelőség jele is. Nem tudom pontosan, hogyan történik ezeknek az eltörül</w:t>
        <w:softHyphen/>
        <w:t>hetetlen nyomoknak a rögzítése, úgy gondolom: felszúr</w:t>
        <w:softHyphen/>
        <w:t>ják bőrüket s bekenik valamilyen növény levé</w:t>
        <w:softHyphen/>
        <w:t>vel, mint ahogy ezt egyébként láttam a kanadai indiánoknál is. Érdekes megfigyelni, hogy ez a tetoválási mód, úgy lát</w:t>
        <w:softHyphen/>
        <w:t>szik, divat úgyszólván valamennyi természeti állapotban élő népnél. Hiszen Julius Caesar, amikor partra szállt Angliában, már találkozott ezzel a szokással, amint fel is jegyezte: »Minden valódi brit üvegdarabokkal felsebzi testét, és sötétkék festékkel keni be.« Az amerikai szoká</w:t>
        <w:softHyphen/>
        <w:t>sokról szóló tudós mű szerzője e tetoválási mód eredetét azzal indo</w:t>
        <w:softHyphen/>
        <w:t>kolja, hogy a természeti állapotban élő vidékek lakói így védik magukat a csípésekkel szem</w:t>
        <w:softHyphen/>
        <w:t>ben, hiszen ott az élősdiek minden elképzelésen felül szaporodnak. Ám ez az ok aligha áll fenn Tahitiban, mert itt nem találkoztunk a rovarok támadásával. Mindkét nembeli tahitiak szokása: átfúrják fülcimpáikat, hogy gyöngyöket s mindenfajta virágokat hordhassanak. Ezt a népet min</w:t>
        <w:softHyphen/>
        <w:t>denen felül még a rendkívüli tisztaság jellemzi: soha nem esznek vagy isznak anél</w:t>
        <w:softHyphen/>
        <w:t>kül, hogy előtte s utána ne mosa</w:t>
        <w:softHyphen/>
        <w:t>kod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jellemüket illeti, ez a mi szemünkben szelídnek és jóindulatúnak tűnt. Alig hinném, hogy e szép szigeten valaha is polgárháború dühöngött volna; nem találtam semmiféle gyűlölködés</w:t>
        <w:softHyphen/>
        <w:t>nek nyomára sem, annak ellenére, hogy a sziget kisebb kerületekre oszlik, melyek mindegyi</w:t>
        <w:softHyphen/>
        <w:t>kének megvan a maga független ura. Alighanem a tahitiak önmagukkal szemben is jóhi</w:t>
        <w:softHyphen/>
        <w:t>szeműek, nem él bennük gyanakvás. Akár otthon vannak, akár nem - házaik mindig tárva-nyitva állnak, nappal és éjszaka. Mindegyik arról a fáról szed gyümölcsöt, mely útjába kerül, s az az otthona, amelyik házba belép. Úgy tűnt előttem, hogy az élethez szükséges javak tekintetében nincs semmiféle magántulajdon, minden jószág min</w:t>
        <w:softHyphen/>
        <w:t>denkié. Ami a velünk való érintkezést illeti - bizony ügyes tolvajok voltak, azonban annyira félénkek, hogy a legkisebb fenyegetésre elinaltak. Egyebekben azt tapasztaltuk, hogy a főnökök nem helyeselték ezeket a tolvajlásokat, sőt éppen arra buzdítottak, hogy egyszerűen öljük meg azokat, akik ilyen csele</w:t>
        <w:softHyphen/>
        <w:t>kedeteket követnek el. Ereti viszont egyáltalán nem gyakorolta azt a szigorúsá</w:t>
        <w:softHyphen/>
        <w:t>got, melyet nekünk tanácsolt. Hiszen feladtunk nála néhány tolvajt, ő a vétkesek után eredt, s ha elérte - mert Ereti volt mindnyájuk között a legjobb futó -, néhány botütést kapott a vétkes, s vissza kellett adni a tolvajlott holmit: ez volt minden büntetése. Úgy hiszem, nem is ismernek ennél súlyosabb büntetést, hiszen láttam: amikor vasra verettem valamelyik emberünket, óriási rész</w:t>
        <w:softHyphen/>
        <w:t>vét nyilatkozott meg iránta. Később hallottam, hogy a tolvajokat ők is fára akasztják, mint ahogy nálunk teszik a hadsere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ahitibeliek örök harcban állnak a szomszéd szige</w:t>
        <w:softHyphen/>
        <w:t>tek lakóival. Láttuk azokat a hatalmas csónakokat, me</w:t>
        <w:softHyphen/>
        <w:t>lyek partraszállás, sőt tengeri ütközet céljait is szolgálják. Fegyverük az íj, a parittya s a nagyon kemény fából készített gerely. A háború náluk bizony szerfelett kegyet</w:t>
        <w:softHyphen/>
        <w:t>len. Amint Auturu közölte velem: leöldösik a férfiakat s a fiúgyermekeket, akiket sikerült kézre kaparintani az ellenség soraiból. Az állukról lenyúzzák a szakállal együtt a bőrt: ez a dia</w:t>
        <w:softHyphen/>
        <w:t>dalmas hadizsákmány; csupán az asszonyo</w:t>
        <w:softHyphen/>
        <w:t>kat s lányokat kímélik, hogy másféle zsákmány</w:t>
        <w:softHyphen/>
        <w:t>ként vigyék haza őket. Auturu maga egy tahiti főnöknek s egy szomszédos, Oopoának neve</w:t>
        <w:softHyphen/>
        <w:t>zett szigetről elrabolt nőnek a gyermeke, ennek a szigetnek a lakói gyakran állnak harcban a tahitibeliekkel. Talán ezzel a kevere</w:t>
        <w:softHyphen/>
        <w:t>déssel magyarázható a különbség, melyet felfedeztünk a szigetlakók típusaiban. Nem tudom egyébként, hogyan gondozzák sebesültjeiket - hajóorvo</w:t>
        <w:softHyphen/>
        <w:t>saink megcsodálták a szépen behegedt seb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mi kormányzatukat illeti, e helyen csak annyit jegyzek meg, hogy az egyes kerületek főnökei nehezebb döntéseket csak a tanáccsal egyetértésben hoznak. Lát</w:t>
        <w:softHyphen/>
        <w:t>tuk, hogy az egész nép véneinek hozzájárulása kellett akkor, amikor arról volt szó: felüthetjük-e partjaikon tábo</w:t>
        <w:softHyphen/>
        <w:t>runkat? Ezzel szemben a főnöknek mindnyájan ellentmondás nélkül engedelmeskednek, s a jelesebb em</w:t>
        <w:softHyphen/>
        <w:t>bereknek vannak szolgáik, akik felett hatalmat gyako</w:t>
        <w:softHyphen/>
        <w:t>ro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en nehéz tisztán látni abban a kérdésben: milyen is a tahitiak vallása? Láttunk náluk faszob</w:t>
        <w:softHyphen/>
        <w:t>rokat s ezeket bálványaiknak véltük, de vajon milyen szertartásokkal járulnak isteneikhez? Az egyetlen kultikus cselekedet, amit náluk láttunk - a halottakat illető tiszteletadás volt. Sokáig őrzik halottaikat, ravatalszerű emelvényre fek</w:t>
        <w:softHyphen/>
        <w:t>tetve. A fertőzött légkör, melyet a hulla áraszt, nem aka</w:t>
        <w:softHyphen/>
        <w:t>dályozza meg az asszonyokat abban, hogy ne zokogjanak a holttest közelében a nap valamelyik szakában, s kókusz</w:t>
        <w:softHyphen/>
        <w:t>dió olajjal kenegetik szeretetük már örökre kihűlt tárgyát. Azok a nők, akiket ismertünk, egy-egy esetben megen</w:t>
        <w:softHyphen/>
        <w:t>gedték nekünk, hogy közeledjünk ahhoz a helyhez, mely a szellemek birodalma: »ő alszik« - mondták... Amikor már csak a csontváz marad meg, ezt beviszik a házba s ott bizonyos ideig tartják. Ezt azért tudom, mert láttam, hogy ilyen körülmények közt jön el az, aki közülük a szent hivatal birtokosa, hogy komor szertartásait elvé</w:t>
        <w:softHyphen/>
        <w:t>gezze, méghozzá igen díszes öltözé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 kérdést tettünk fel Auturunak, ami a vallásukat illeti, s válaszaiból inkább arról győződ</w:t>
        <w:softHyphen/>
        <w:t>tünk meg, hogy honfitársai szerfelett babonásak, s hogy az atyák a leg</w:t>
        <w:softHyphen/>
        <w:t>nagyobb hatalommal rendelkeznek. Ismernek egy legfőbb lényt, akinek Eri-t-Era a neve, ami a Nap Királyát jelenti, őt semmiféle kép nem ábrázolja, rajta kívül jó- és rosszindulatú istenségek léteznek, ezeknek neve: Eatua. Az élet minden jelentősebb aktusa kapcsolatban áll a jó és rossz szellemek akaratával, ezek döntik el, siker legyen-e valamiből vagy kudarc. Egyet megtudtunk tel</w:t>
        <w:softHyphen/>
        <w:t>jes biz</w:t>
        <w:softHyphen/>
        <w:softHyphen/>
        <w:softHyphen/>
        <w:softHyphen/>
        <w:softHyphen/>
        <w:softHyphen/>
        <w:t>ton</w:t>
        <w:softHyphen/>
        <w:t>sággal Auturutól: amikor a Hold bizonyos kons</w:t>
        <w:softHyphen/>
        <w:t>tellációba kerül, melyet ők »Hold - háborúban«-nak neveznek, akkor feláldozzák fogly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bbnejűség szokásuk, különösen az előkelőknél. Minthogy fő szenvedélyük a szerelem, a gazdagság egyetlen látható jele - ha valakinek minél több az asszonya. A gyermekekkel apjuk és anyjuk egyformán törődik. Tahitiban nem szokás, hogy a férfiak, akikre ránehezedik a halászat feladata s a háborúk súlya, min</w:t>
        <w:softHyphen/>
        <w:t>den nehéz munkát ráhagyjanak az asszonyokra, ami a háztartás és a földmívelés gondját illeti. Itt az asszonyok osztályrésze az édes semmittevés, s legkomolyabb felada</w:t>
        <w:softHyphen/>
        <w:t>tuk, hogy megnyerjék a férfiak tetszését. Nem tudnám megmondani, va</w:t>
        <w:softHyphen/>
        <w:t>jon a házasság itt valamilyen polgári vagy inkább egyházi aktus-e s hogy felbontható-e vagy sem? Akárhogy legyen is, a nők teljes engedelmességgel tar</w:t>
        <w:softHyphen/>
        <w:t>toznak férjüknek. Vérükkel kell lemosniuk minden hűt</w:t>
        <w:softHyphen/>
        <w:t>lenséget - melyet férjük tudta nélkül követnek el. Ám a férfi hozzá</w:t>
        <w:softHyphen/>
        <w:t>járulását, úgy látszik, nem különösebben nehéz megszerezni. A féltékenység itt teljesen isme</w:t>
        <w:softHyphen/>
        <w:t>retlen érzés, s rendesen maga a férj ösztönzi feleségét, hogy másnak adja oda magát. Egy fiatal lány semmiféle szé</w:t>
        <w:softHyphen/>
        <w:t>gyent sem érez e tekintetben: egyszerűen csak követi szíve válasz</w:t>
        <w:softHyphen/>
        <w:t>tottját vagy érzékei törvényét, s a közösség tetszése kíséri ilyenkor lépteit. Bármily nagyszá</w:t>
        <w:softHyphen/>
        <w:t>múak legyenek is alkalmi kedvesei, ez nem akadályozza abban, hogy férjet találjon. Miért állna ellent hát annak, amire készteti az éghajlat befolyása s a csábító példa? A levegő, melyet belélegzik, a dalok, a tánc, melyet majdnem min</w:t>
        <w:softHyphen/>
        <w:t>dig Eros pózai kísérnek - minden pillanatban a szerelem édességét idézik fel előttük, minden arra ösztökéli őket, hogy ennek szavát köves</w:t>
        <w:softHyphen/>
        <w:t>sék. Bizonyos dobfajta ütemére táncolnak: amikor énekelnek, akkor dalaikat három- vagy négy</w:t>
        <w:softHyphen/>
        <w:softHyphen/>
        <w:t>lyukú furulya édes hangjai kísérik - ezt orrukon át fújt levegővel szólaltatj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izonyos hadijátékokat is ismernek - ez szórako</w:t>
        <w:softHyphen/>
        <w:t>zás és gyakorlat is egyú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ahitiak állandóan az öröm állapotában élnek, ezért szívesen tréfálkoznak - a pihenés s az öröm gyer</w:t>
        <w:softHyphen/>
        <w:t>mekeiként. Mindebből ered végtelen könnyelműségük is, melyen napról napra el</w:t>
        <w:softHyphen/>
        <w:t>cso</w:t>
        <w:softHyphen/>
        <w:t>dálkoztunk. Minden felkelti, de semmi sem köti le figyelmüket. Ha valamilyen, számukra új tárgyat mutattunk - soha nem sikerült tovább mint két percig lekötni érdeklődésüket. Bizonyára a legkisebb elmélyedés már elbírhatatlan fáradságot jelentene, s mintha a szellemi megerőltetést még inkább kerülnék, mint a testi erőfeszít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amellett igazán nem mondhatnám, hogy szellemi képességek tekintetében elmaradtak volna. Ezt igazán megcáfolná ügyességük, sőt művészetük, mellyel létre</w:t>
        <w:softHyphen/>
        <w:t>hozzák azt a néhány eszközt, melyekre a természet bősége folytán egyáltalán még szükségük lehet. Egyenesen cso</w:t>
        <w:softHyphen/>
        <w:t>dálatra méltóak halászeszközeik: gyöngyházból csiszol</w:t>
        <w:softHyphen/>
        <w:t>ják horgaikat, oly ügyességgel, mint</w:t>
        <w:softHyphen/>
        <w:softHyphen/>
        <w:t>ha a mi acélszer</w:t>
        <w:softHyphen/>
        <w:t>számaink állnának rendelkezésükre. Ami hálóikat illeti, ezek mindenben megütik a mi gyártmányaink mértékét. Megcsodáltuk tágas és szellős sátraikat s azt a mű</w:t>
        <w:softHyphen/>
        <w:t>vészetet, mellyel azokat pálmalevelekkel bef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féle csónakokat láttam itt: a kisebbek durvábban ácsoltak, egyetlen fatörzsből kivájva. A nagyobbaknál azonban teljes mértékben érvényesül művészetük... Még nagyobb mértékben megnyilvánul ügyességük akkor, amikor e csónakokkal arra vállalkoznak, hogy meglátogas</w:t>
        <w:softHyphen/>
        <w:t>sák a szomszédos szigeteket, bár ilyenkor csak a csil</w:t>
        <w:softHyphen/>
        <w:t>lagok tájékoztatják őket. Ha ilyen na</w:t>
        <w:softHyphen/>
        <w:t>gyobb utazásról van szó, két nagy pirogát összekötnek, egymástól mintegy négy lábnyira, kifeszített kötelek és deszkák segítségével. Erre igen finoman ácsolt szerkezetet helyeznek, könnyű tetővel; ez lehetővé teszi, hogy mint valami szobában, menedéket keressenek az eső elől, s ugyanitt tartják kész</w:t>
        <w:softHyphen/>
        <w:t>leteiket is. Az ilyen kettős csónakokon elég sokan kaphat</w:t>
        <w:softHyphen/>
        <w:t>nak helyet, s úgyszólván soha nincsenek kitéve az elme</w:t>
        <w:softHyphen/>
        <w:t>rülés veszedelmének. Mi is láttuk, amint a főnökök ilyen kettős csónakrendszert használtak. Ezeket az alkotmányo</w:t>
        <w:softHyphen/>
        <w:t>kat ugyanúgy, mint az egyszerű csónakokat - evezőkkel s vitorla segítségével hajtják. A vitorla gyékény, melyet négyszögletes formában függesztenek fel léckeretre. Mindehhez a tahitiaknak egyetlen szer</w:t>
        <w:softHyphen/>
        <w:t>számuk van - igen kemény fekete kőből csiszolt hegyű ár. Ha fában kell lyukat fúrni, nagyon hegyes kagylót vesznek igény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űvészetük talán legragyogóbban érvényesül azok</w:t>
        <w:softHyphen/>
        <w:t>nak a szöveteknek készítésénél, melyek ruhaanyagul szol</w:t>
        <w:softHyphen/>
        <w:t>gálnak. Valamilyen cserje rostjából készülnek: mindegyik szigetlakó termel ilyent háztája körül. Ezt a rostot igen kemény fadarabokkal tilolják egyenes és sima falapon. Tilolás közben kis vizet fecskendeznek rá, s ezzel olyan rendkívül finom és egyenletes minő</w:t>
        <w:softHyphen/>
        <w:t>ségű szövetet kapnak, mely vékony, mint a papír, de mégis könnyebb és tartó</w:t>
        <w:softHyphen/>
        <w:t>sabb annál, egyál</w:t>
        <w:softHyphen/>
        <w:t>talán nem szakad. Szöveteik igen szé</w:t>
        <w:softHyphen/>
        <w:t>lesek, különféle fajtákat készítenek belőlük, egy</w:t>
        <w:softHyphen/>
        <w:t>mástól eltérő vastagságban, azonban mindig ugyanazon anyag</w:t>
        <w:softHyphen/>
        <w:t>ból. Nem tudom, milyen szere</w:t>
        <w:softHyphen/>
        <w:t>ket használnak e szövetek fes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e fejezet végén visszatér vendégére, Auturura: úgy látszik, már hajója fedélzetén is vitákra került a sor - vajon „erkölcsös”-e a filozófusok morálja szempontjából mérlegelve ezt az embert kiszakítani kis világából?</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zal zárom e fejezetet, hogy igazolást keresek a magam számára, hiszen mintegy mások kényszerítenek ilyenfajta mentegetőzésre azért, mert elfogadtam Auturu ajánlkozását, hogy elkísérjen utamon, holott neki termé</w:t>
        <w:softHyphen/>
        <w:t>szetesen fogalma sem lehet ennek az útnak hosszúságáról, én viszont kihasználom őt arra, hogy a velem töltött idő alatt mindenféle hasznos ismereteket szerezzek az ő hazá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 kell állapítanom: e szigetlakó vágyát, hogy velünk tartson, nem lehetett félreismerni. Már az első naptól kezdve, hogy Tahitiba érkeztünk, a legfeltűnőbb módon nyilvánvalóan kifejezésre juttatta kívánságát, és saját népe igen nagy tetszéssel fogadta szándékát. Mi isme</w:t>
        <w:softHyphen/>
        <w:t>retlen tenger tájékaira kerültünk s bizonyosak vol</w:t>
        <w:softHyphen/>
        <w:t>tunk abban, hogy életünk attól a segítségtől, azoktól az élelmiszerektől függ, melyeket a következendőkben fel</w:t>
        <w:softHyphen/>
        <w:t>fedezendő szigetek népeitől kapunk - ezért számunkra igen nagy jelentőséggel bírt, ha fedélzetünkön él egy olyan ember, aki ennek a tengernek legjelentékenyebb szigetéről való. Miért ne tételeznénk fel, hogy azo</w:t>
        <w:softHyphen/>
        <w:t>nos nyelvet beszélnek majd, s hasonlóak lesznek szokásaik is Auturuéval s hogy döntő lesz a mi szempontunkból, ha ő elmondja majd, miként viselkedtünk az ő földjén, az ő honfitársa</w:t>
        <w:softHyphen/>
        <w:t>ival. Feltételezem ezenkívül, hogy a mi nemzetünk szövetséget kíván kötni egy távoli tenger hatalmasnak mondható népével, mely a földkerekség egyik legszebb táját lakja - hogyan lehetne ezt alkal</w:t>
        <w:softHyphen/>
        <w:t>masabban elősegíteni, mint e távoli világ egyik polgárá</w:t>
        <w:softHyphen/>
        <w:t>nak támogatásával, akit majd visszaküldünk hazájába, akivel jól bántunk, s megtanítottuk mindenféle hasznos ismeretekre, melyeket otthon majd közvetíthet. Az Úr akarata legyen, hogy mindaz a szándék, melyet Auturu érdekében tápláltunk, soha ne okozza az ő rom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említettem, hogy a tahitiak hisznek egy leg</w:t>
        <w:softHyphen/>
        <w:t>főbb lényben, akit nem lehet ábrázolni, vi</w:t>
        <w:softHyphen/>
        <w:t>szont a kisebb istenségeket faszobraik jelképezik. Napfelkeltekor imád</w:t>
        <w:softHyphen/>
        <w:t>koznak s alkonyat ide</w:t>
        <w:softHyphen/>
        <w:t>jén újból. Ezenkívül azonban igen sokféle szertartásuk van a gonosz szellemek elűzésére. Alkalmam volt megfigyelni, hogy a tahitiak számon tartják azokat a csillagzatokat is, melyek számos hold</w:t>
        <w:softHyphen/>
        <w:t>tölte után válnak láthatóvá pályájukon. E csillagoknak nincs semmi baljós értelmük, viszont a meteorokat gonosz szellemek lakhelyének tekin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esetre ennek a népnek tudatában fellelhetők a legkülönbözőbb csillagképek, ismerik a napi pályákat, asztronómiai képességeik segítségével találják meg az utat egyik szigettől a másikig. Néha háromszáz mérföldet is behajóznak, ilyenkor a föld végleg eltűnik tekintetük elől. Nappal a nap pályája az iránytűjük, éjszaka a csillag</w:t>
        <w:softHyphen/>
        <w:t>konstellációk, a rendszerint felhőtlen trópusi ég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turu beszélt ezekről a szigetekről: egyesek közülük Tahiti szövetségesei, mások meg ellen</w:t>
        <w:softHyphen/>
        <w:t>ségei. Viszont Pare szigete, ahonnan gyönyörű gyöngyök érkeznek - egyszer barát, másszor ellenség. Két kisebb sziget, Anuamotu és Tubai, telve van gyümölcsfákkal, szárnyassal, disz</w:t>
        <w:softHyphen/>
        <w:t>nók</w:t>
        <w:softHyphen/>
        <w:t>kal, teknősbékákkal s gazdag halban is, azonban - lakatlan, a nép ugyanis azt tartja, hogy e szép szigetek démonok hajlékaivá váltak, s jaj annak a csónaknak, melyet e partokra hajt a balszerencse vagy utasainak kíváncsi</w:t>
        <w:softHyphen/>
        <w:t>sága. Úgyszólván mindenki életét vesztette, aki itt partra szállni próbált. A legtávolabbi sziget, melyről Auturu beszélt nekem - tizenöt napi tenger</w:t>
        <w:softHyphen/>
        <w:t>járásra van Tahiti</w:t>
        <w:softHyphen/>
        <w:t>tól. Körülbelül ezt a távolságot gondolta megtenni ahhoz, hogy elérjünk Francia</w:t>
        <w:softHyphen/>
        <w:t>országba, amikor elhatározta, hogy útitársunkká szeg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orábban azt mondtam, hogy a tahitiak előttünk úgy tűntek fel, mint akik irigylésre méltó örök boldogságban élhetnek. Látszatra egyenlőknek mutatkoztak, legalábbis olyan szabadság</w:t>
        <w:softHyphen/>
        <w:t>gal éltek, melyet legfeljebb a közjó által megszabott törvények irányítanak. Ám tévedtem: közben megtudtam, hogy a rangkülönbség igen éles Tahitiban, s az aránytalanságok bizony kegyetlenek. A fejedelem</w:t>
        <w:softHyphen/>
        <w:t>nek s a főnököknek kezében van az élet s a halál joga szolgáiknak s rabszolgáiknak sorsa felett. A nép egy bizonyos rétegét »tataeinu«-nak nevezik, ami »alantas ember«-t jelent; alapos okom van annak feltételezésére, hogy ezek közül válogatják ki azokat, akiket ember</w:t>
        <w:softHyphen/>
        <w:t>áldozatra szán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ús és a hal a nagyok tápláléka, a nép maga csak gyümölcsökkel és zöldségfélékkel táplál</w:t>
        <w:softHyphen/>
        <w:t>kozik. Másként világítanak éjszaka a nagyok s az alantasak, s ugyanez a különbség abban a tekintetben is, hogy milyen fát használhatnak tüzelőnek. Fűzfát csak a király ültethet háza elé, ezt a nagyúr fájának nevezik. Tudják, hogy e fánál megszabhatják növésének s terjeszkedé</w:t>
        <w:softHyphen/>
        <w:t>sének for</w:t>
        <w:softHyphen/>
        <w:t>máját és irányát tetszésük szerint: ennek a fának alján terül el a »király ebédl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urak külön köntösökbe öltöztetik szolgáikat. Aszerint, hogy milyen rangú a gazda - szolgáik is úgy hordják magasabban vagy mélyebben derekukon övüket. A főnökök szolgáin az öv már a hónalj alatt fogja át a ruhát, míg a nemesség alacsonyabb osztályánál csak a deré</w:t>
        <w:softHyphen/>
        <w:t>kon halad keresztül. Étkezésük rendjét a nap járása szabja meg: ebédelnek, mikor a nap a zenitjére ér, est</w:t>
        <w:softHyphen/>
        <w:t>ebédjük rendje a naplemente szerint igaz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sszonyok nem étkezhetnek a férfiakkal: nekik fel kell szolgálniuk az étkeket, melyeket a szolgák készí</w:t>
        <w:softHyphen/>
        <w:t>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lottaikért rendszeresen gyászt viselnek, ennek eeva a neve. Ha meghal a király, mindenkire kötelező a gyász. Igen sokáig gyászolnak az apa halála után. A nők férjük után borulnak gyász</w:t>
        <w:softHyphen/>
        <w:t>ba, de ez a szertartás a férjre nem kötelező feleségének halála esetén. A gyász jele, hogy a hajukon olyan tolldíszt helyeznek el, melyben a szí</w:t>
        <w:softHyphen/>
        <w:t>nek jelképezik a halált, ezenfelül arcukat fátyollal takar</w:t>
        <w:softHyphen/>
        <w:t>ják el. Ha a gyászolók kilépnek házukból, több rabszolga előzi meg őket, ezek csattogtatják kis castagnettjeiket, egy bizonyos módon: ennek gyászos hangja figyelmezteti a járókelőket, hogy álljanak sorba, így adják meg a tisz</w:t>
        <w:softHyphen/>
        <w:t>teletet a gyászolóknak, s ezenfelül bal</w:t>
        <w:softHyphen/>
        <w:t>jósnak tartják ilyenkor a gyászolóval való érintkezést. Egyébként Tahiti</w:t>
        <w:softHyphen/>
        <w:t>ban éppen úgy van, mint akárhol máshol: visszaélnek a legszentebb szokásokkal is. Auturu elmondta, hogy a gyász maga elősegíti a szerelmes légyottokat, nyilvánva</w:t>
        <w:softHyphen/>
        <w:t>lóan azokkal az asszonyokkal, akik</w:t>
        <w:softHyphen/>
        <w:t>nek férje kevésbé tü</w:t>
        <w:softHyphen/>
        <w:t>relmes. Ez a csörgődob, mely a gyászt jelzi, s a fátyolka, mely az arcot eltakarja - megőrzi a szerelmesek titkát s büntetlenséget biztosít számukra, hiszen mindez eltá</w:t>
        <w:softHyphen/>
        <w:t>volítja körülük a többi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súlyosabb betegség esete következik be, az összes rokonok összegyűlnek a betegnél. Ott élnek, ott étkeznek s alusznak, míg a veszély fennáll. Mindegyikük ápolja, a meghatározott rend szerint. Alkalmazzák az érvágást, de nem a lábon vagy karon. Egy orvos vagy alsóbb rangú pap éles fadarabbal ráüt a beteg koponyájára, ily módon megnyitja az általunk sagit</w:t>
        <w:softHyphen/>
        <w:t>talis-nak nevezett eret. Ami</w:t>
        <w:softHyphen/>
        <w:t>kor már jó bőven patakzott ki vér, beköti s másnap lemossa a se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jából ennyit tudtam feljegyezni ennek az ország</w:t>
        <w:softHyphen/>
        <w:t>nak szokásairól, részben saját megfigye</w:t>
        <w:softHyphen/>
        <w:t>léseim alapján, részben Auturu elbeszéléseire támaszkodva. Kötetem végén kis szótárt állí</w:t>
        <w:softHyphen/>
        <w:t>tottam össze azokból a tahiti szavak</w:t>
        <w:softHyphen/>
        <w:t>ból, melyeket összegyűjthettem. Amikor e szigetre megér</w:t>
        <w:softHyphen/>
        <w:t>keztünk, megfigyeltük, hogy egyes szavakat meglel</w:t>
        <w:softHyphen/>
        <w:t>tünk Le Maire szótárában, melyet utazása során készített a Kókuszdió-szigetek lakóinak nyelvéről. Alighanem ezek a szigetek nem esnek túl távol Tahititól, sőt talán fellel</w:t>
        <w:softHyphen/>
        <w:t>hetők azok között, melyeket Auturu más néven emlí</w:t>
        <w:softHyphen/>
        <w:t>tett. A tahitiak nyelve lágy, dallamos, igen könnyű kiejteni. Szavaik úgyszólván kizárólag magánhangzókból állnak, nincsenek néma szótagjaik, sem orrhangjaik, de hiányzik az a sok mássalhangzó s váltakozó szóvégződés, mely oly nehézzé teszi egyes nyelvek elsajátítását. Auturu bizony igen nehezen tudott valamit megtanulni franciául: a mi nyelvünk az övével összehasonlítva kevésbé zenei, ez okozza azt a nehézséget, hogy beszédszervei nem alkalma</w:t>
        <w:softHyphen/>
        <w:t>sak a mi hangjaink kiejtésére. Alighanem nagyobb könnyűséggel sajátíthatta volna el az olaszt vagy a spany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reire úr, aki híressé vált azzal, hogy a születésük</w:t>
        <w:softHyphen/>
        <w:t>től siketnémákat is beszédre tanított, többször is figyel</w:t>
        <w:softHyphen/>
        <w:t>mesen megvizsgálta odahaza Auturut. Megállapította, hogy fizikai alkatánál fogva nem alkalmas a legtöbb más</w:t>
        <w:softHyphen/>
        <w:t>salhangzó kiejtésére, de ugyanez a helyzet nazális magán</w:t>
        <w:softHyphen/>
        <w:t>hangzóink esetében is. Pereire ez irányú tanulmányát közlöm is könyvemben, a tahiti szótár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ébként a sziget nyelve alighanem igen gazdag ki</w:t>
        <w:softHyphen/>
        <w:t>fejezésekben. Ezt onnan állapíthattam meg, hogy Auturu ritmikus, majdnem verses formában, strófák szerint adta elő mindazt utunk alatt, ami felkeltette figyelmét. Ez olyan előadás lehet, mely náluk kötelező, s melyet rögtö</w:t>
        <w:softHyphen/>
        <w:t>nöznek egyes alkalmakkor. Úgy látszik, ezek pótolhatták náluk az évkönyveket. Megfigyel</w:t>
        <w:softHyphen/>
        <w:t>tem, hogy könnyen talál nevet olyan új fogalmakra, melyeket eddig nem ismert. Egyébként is napról napra hallottunk tőle olyan új sza</w:t>
        <w:softHyphen/>
        <w:t>vakat, melyeket eddig előttünk nem használt. Így egyszer hosszú imát mondott, ezt a »királyok könyörgésének« nevezte. Mindazon szavakból, melyek ebben előfordultak, alig tízet ismertem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turutól tudtam meg, hogy érkezésünk előtt mint</w:t>
        <w:softHyphen/>
        <w:t>egy tíz hónappal egy angol hajó kötött ki partjaikon. Ez lehetett az, melyen Wallis úr parancsnokolt. A vélet</w:t>
        <w:softHyphen/>
        <w:t>len, mely bennünket hozzá</w:t>
        <w:softHyphen/>
        <w:t>segített ahhoz, hogy felfedez</w:t>
        <w:softHyphen/>
        <w:t>zük e szép szigetet, vetette ide az angolokat, mialatt mi a Rio de la Plata folyó torkolatánál töltöttük az időt. Az angolok egy hónapig időztek Tahitiban, s egész tar</w:t>
        <w:softHyphen/>
        <w:t>tózkodásuk békésen folyt le - egy támadás kivételével, amikor a szigetlakók megtá</w:t>
        <w:softHyphen/>
        <w:t>mad</w:t>
        <w:softHyphen/>
        <w:t>ták az angolokat, egysze</w:t>
        <w:softHyphen/>
        <w:t>rűen el akarták venni tőlük hajójukat. Alighanem tő</w:t>
        <w:softHyphen/>
        <w:t>lük tanul</w:t>
        <w:softHyphen/>
        <w:t>hatták meg ismerni a vasat, s akkor adták az »auri« nevet, amely hasonlít az angol »iron« szóhoz, me</w:t>
        <w:softHyphen/>
        <w:t>lyet ők ájron-nak ejtenek ki. Nem tudom, egyébként, vajon a jó tahitibeliek a vas ismerete mellett ama venereás betegségeket is a briteknek köszönhetik-e, me</w:t>
        <w:softHyphen/>
        <w:t>lyek már megho</w:t>
        <w:softHyphen/>
        <w:t>nosodtak, amikor mi a szigetre érkez</w:t>
        <w:softHyphen/>
        <w:t>tünk, s amelyekről a későbbiekben teszek majd emlí</w:t>
        <w:softHyphen/>
        <w:t>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ok egyébként azóta még egyszer kikötöttek a szigeten, melyet ők Otahiti-nak nevez</w:t>
        <w:softHyphen/>
        <w:t>tek. Itt figyel</w:t>
        <w:softHyphen/>
        <w:t>ték meg 1769. június 4-én a Venus csillagzat pályáját; ek</w:t>
        <w:softHyphen/>
        <w:t>kor három hónapig tartózkodtak a szigeten. Minthogy erről írt jelentésüket már közzétették, s ez francia fordí</w:t>
        <w:softHyphen/>
        <w:t>tásban is megjelent, nem tartom szükségesnek megis</w:t>
        <w:softHyphen/>
        <w:t>mételni, mit mondanak az angolok a szigetről s lakói szokásairól. Mindenesetre azt hibásan jegyezték meg, hogy mi spanyol lobo</w:t>
        <w:softHyphen/>
        <w:t>gó alatt utaztunk. Nekünk semmi, de semmi okunk nem volt elrejteni a francia zászlót. Épp ennyire alaptalan az a vádaskodásuk, hogy mi hur</w:t>
        <w:softHyphen/>
        <w:t>coltuk he Tahitira azt a betegséget, melynek eredetét jóval inkább Wallis úr hajólegénységének számlájára kell írnunk. Az angolok két szigetlakót hurcoltak ma</w:t>
        <w:softHyphen/>
        <w:t>gukkal - ezek elpusztultak a hosszú 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 valóban rokokó-pásztorjátékba illő intermezzót, meg kell említenünk a tudós természet</w:t>
        <w:softHyphen/>
        <w:t xml:space="preserve">búvár,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úr különös esetét is a Boudeuse fedélzetén, an</w:t>
        <w:softHyphen/>
        <w:t>nál is inkább, mert hiszen ezt a „gáláns történetet” Vi</w:t>
        <w:softHyphen/>
        <w:t>vés-nek, a hajóorvosnak krónikája széltében-hosszában amúgy is feltála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tűnő tudós, mielőtt elhagyta hazáját, kétszáz fontos évdíjat alapított azoknak jutalmazá</w:t>
        <w:softHyphen/>
        <w:t>sára, akik a leginkább szolgálják az erényt - saját érdekeik felál</w:t>
        <w:softHyphen/>
        <w:t>dozásával. A tudós, amikor hajóra szállt a francia kikö</w:t>
        <w:softHyphen/>
        <w:t xml:space="preserve">tőben, magával hozta inasát, egy erőteljes fiatalembert, akinek </w:t>
      </w:r>
      <w:r>
        <w:rPr>
          <w:rFonts w:eastAsia="Times New Roman CE" w:cs="Times New Roman CE" w:ascii="Times New Roman CE" w:hAnsi="Times New Roman CE"/>
          <w:i/>
          <w:iCs/>
          <w:color w:val="000000"/>
          <w:sz w:val="24"/>
          <w:szCs w:val="24"/>
        </w:rPr>
        <w:t xml:space="preserve">Baré </w:t>
      </w:r>
      <w:r>
        <w:rPr>
          <w:rFonts w:eastAsia="Times New Roman CE" w:cs="Times New Roman CE" w:ascii="Times New Roman CE" w:hAnsi="Times New Roman CE"/>
          <w:color w:val="000000"/>
          <w:sz w:val="24"/>
          <w:szCs w:val="24"/>
        </w:rPr>
        <w:t>volt a neve. Ez a szolga olyan megbecsülést és ragaszkodást mutatott gazdája iránt, mely mindenki csodálatát és irigységét is felköltötte. Ha a tudós leszállt valamilyen partra növé</w:t>
        <w:softHyphen/>
        <w:t>nyeket gyűjteni, inasa követte és segített neki. Maga Bougainville fejezte ki szerencsekívá</w:t>
        <w:softHyphen/>
        <w:t>natait a tudósnak, hogy szolgájából máris kitűnő bo</w:t>
        <w:softHyphen/>
        <w:t>tanikust nevelt, aki a Magellan-szoros vad tájai között, a legfáradságosabb utakra is elkísérte gazdáját, cipelte elemózsiáját, fegyvereit, tudományos füzeteit, nagy ki</w:t>
        <w:softHyphen/>
        <w:t>tart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n először azok a matrózok kezdtek megjegy</w:t>
        <w:softHyphen/>
        <w:t>zéseket tenni az inasra és gazdájára, akiket ez a szép tudományos együttműködés kevésbé érdekelt. Baré áb</w:t>
        <w:softHyphen/>
        <w:t>rázata szőrtelen volt hangja is kissé éles, s általában ruhaváltás közben a magányosságot kedvelte. Lassanként egyre erősö</w:t>
        <w:softHyphen/>
        <w:t>dött a fáma a hajón, hogy Baré valójá</w:t>
        <w:softHyphen/>
        <w:t>ban nem is férfi - hanem 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aré -</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írja Vivés doktor - nagyon szenvedett gazdájával együtt a tengeri betegségtől s mégis hűen ápolta gazdáját, megkönnyítette annak szenvedéseit az</w:t>
        <w:softHyphen/>
        <w:t>zal,</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ogy éjszaka is szobájában tartózkodott, hátha vala</w:t>
        <w:softHyphen/>
        <w:t>mivel enyhíti baját. Olyan aggódó gonddal tette mind</w:t>
        <w:softHyphen/>
        <w:t>ezt, amilyen felettébb ritka férfiszolg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parancsnokok úgy tettek, mintha nem adná</w:t>
        <w:softHyphen/>
        <w:t xml:space="preserve">nak hitelt ennek, a hajót betöltő susogásnak, ám mégis kénytelenek voltak figyelmeztetni a derék tudóst: nem illő, ha bármily címen is, de szolgája az ő kabinjában tölti az éjszakákat. Erre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azt válaszolta: Baré egyáltalán nem nő... hanem azon szerencsétlen lények</w:t>
        <w:softHyphen/>
        <w:t>hez hasonlít, akik közül a padisah választja ki háre</w:t>
        <w:softHyphen/>
        <w:softHyphen/>
        <w:t>mé</w:t>
        <w:softHyphen/>
        <w:t>nek őreit. Mindamellett a matrózok kissé érdes tréfái tovább üldözték a derék Bárét. Szerencséjére rendkí</w:t>
        <w:softHyphen/>
        <w:t>vüli testi erővel rendelkezett s támadóival szemben így elégszer megcá</w:t>
        <w:softHyphen/>
        <w:t>folta azt a feltevést, hogy ő a szépnemhez tarto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hiti kellett ahhoz, hogy a titok lelepleződjék. Már maga Auturu, amikor elsőnek szállt fel az Étoile fedél</w:t>
        <w:softHyphen/>
        <w:t>zetére, ösztönösen felfedezte a cselt: mihelyt megpillan</w:t>
        <w:softHyphen/>
        <w:t>totta Barét, kétségtelen kifejezést adott illetlen szándé</w:t>
        <w:softHyphen/>
        <w:t>kának - a tudós Commer</w:t>
      </w:r>
      <w:r>
        <w:rPr>
          <w:rFonts w:eastAsia="Times New Roman" w:cs="Times New Roman" w:ascii="Times New Roman" w:hAnsi="Times New Roman"/>
          <w:color w:val="000000"/>
          <w:sz w:val="24"/>
          <w:szCs w:val="24"/>
        </w:rPr>
        <w:t>ç</w:t>
      </w:r>
      <w:r>
        <w:rPr>
          <w:rFonts w:eastAsia="Times New Roman CE" w:cs="Times New Roman CE" w:ascii="Times New Roman CE" w:hAnsi="Times New Roman CE"/>
          <w:color w:val="000000"/>
          <w:sz w:val="24"/>
          <w:szCs w:val="24"/>
        </w:rPr>
        <w:t>on inasa iránt. Az a tény, hogy Baré férfiruhában volt a fedélzeten, a legkisebb mértékben sem távolította el Auturut szándékától. Min</w:t>
        <w:softHyphen/>
        <w:t>denüvé követte a szerencsétlen inast s meg akarta is</w:t>
        <w:softHyphen/>
        <w:t>mertetni a „tahiti szokás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alig tudta kiszabadítani a heves Auturu kezei közül hű szolg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mikor Baré egyik napon partraszállt Tahitiban, egyszerre körülvették a férfiak.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legnagyobb kétségbeesésére a szigetlakók mindenünnen előszalad</w:t>
        <w:softHyphen/>
        <w:t>tak, virágfüzérekkel, nyak</w:t>
        <w:softHyphen/>
        <w:t>lán</w:t>
        <w:softHyphen/>
        <w:softHyphen/>
        <w:t>cokkal kezükben s minden</w:t>
        <w:softHyphen/>
        <w:t>áron el akarták távolítani gazdájától Barét. Végül egyik őrpa</w:t>
        <w:softHyphen/>
        <w:t xml:space="preserve">rancsnokot kellett segítségül kérni, hogy kiszabadítsa Barét legfürgébb imádója karjaiból, aki már vitte magával zsákmányá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ré ezentúl nem mert partra szállni, de a hajón sem volt több nyugalma: egyre hevesebben feszegették legszemélyesebb énjének kérdését, annak ellenére, hogy vállalkozott a legdur</w:t>
        <w:softHyphen/>
        <w:t>vább, legnehezebb hajómunkák el</w:t>
        <w:softHyphen/>
        <w:t>végzésére is. Végre is azonban nem lehetett tovább tit</w:t>
        <w:softHyphen/>
        <w:t>kolni az ügyet, s így - már a visszautazás során - amikor Bougainville bizonyos kérdések megbe</w:t>
        <w:softHyphen/>
        <w:t xml:space="preserve">szélésére átrándult az Étoile fedélzetére, maga elé idézte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úr inasát. A szeren</w:t>
        <w:softHyphen/>
        <w:t>csétlen szolga könnyes szem</w:t>
        <w:softHyphen/>
        <w:t>mel vallotta be a parancsnok előtt, hogy ő bizony lány. Azt állította, hogy akkor, amikor a kikötőben elszegő</w:t>
        <w:softHyphen/>
        <w:t>dött hozzá, megtévesztette gazdáját, s hogy már koráb</w:t>
        <w:softHyphen/>
        <w:t>ban is teljesített szolgálatot férfiruhában. Árvalány volt, nyomorúságban élt, s el kellett tagadnia nemét ahhoz, hogy megkeresse k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elfogadta mentségét, s a hajóút to</w:t>
        <w:softHyphen/>
        <w:t>vábbi része alatt Barét már nem háborgatták a matrózok. Később derült csak ki, hogy az erénydíj alapító bota</w:t>
        <w:softHyphen/>
        <w:t>nikus bútorokat s jelentős pénz</w:t>
        <w:softHyphen/>
        <w:softHyphen/>
        <w:t>összeget testált halála esetére - Jeanne Baréra, hűséges szolgájára, aki egyéb</w:t>
        <w:softHyphen/>
        <w:t>ként vissza</w:t>
        <w:softHyphen/>
        <w:t>útban kiszállt Ile de France szigetén s ott egy vashámoros felesége lett.</w:t>
      </w:r>
    </w:p>
    <w:p>
      <w:pPr>
        <w:pStyle w:val="Heading2"/>
        <w:keepLines/>
        <w:rPr/>
      </w:pPr>
      <w:r>
        <w:rPr/>
        <w:t>XVIII.</w:t>
      </w:r>
    </w:p>
    <w:p>
      <w:pPr>
        <w:pStyle w:val="Normal"/>
        <w:keepNext w:val="true"/>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prilis 16-án már nem látszottak a ködfátyol fel</w:t>
        <w:softHyphen/>
        <w:t>szakadása után sem Tahiti északi partjai. Délelőtt fel</w:t>
        <w:softHyphen/>
        <w:t>tűnt egy másik sziget barátságos körvonala: Auturu Umaitia néven nevezte, s szerinte itt is barátságos né</w:t>
        <w:softHyphen/>
        <w:t>pek laknak, ő többször járt itt 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egy idevaló nőhöz ked</w:t>
        <w:softHyphen/>
        <w:t>ves emlékek kö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elben kellett lenniük azoknak a szirteknek, melyeket Roggevin tengernagy térképe mint Baljóslatú-</w:t>
        <w:softHyphen/>
        <w:t>szigeteket jelölt meg. Két nappal később, este teljesen kitisztult az égbolt, s Auturu rámutatott egy fényes csillagra, miután előbb figyelmesen szemlélte az égi konstellációt. A csillag az Orion csillagkép mellett volt. Auturu azt tanácsolta, e csillag irányában hajózzanak, s akkor két nap múlva barátságos földet érintenek, ahol találkozhatik majd régi ismerőseivel. Bougainville nem akart változtatni a hajó irányán, de Auturu egyre heve</w:t>
        <w:softHyphen/>
        <w:t>sebben bizonygatta a távoli sziget szépségeit, mindazt, amit bőségben nyújtani képes, a végén már asszonyai szép</w:t>
        <w:softHyphen/>
        <w:t>ségét igyekezett leírni a franciák előtt. Amikor ez sem használt, odaugrott a kormányhoz s mindenáron igyekezett a csillag irányába fordítani, mely szerint tájé</w:t>
        <w:softHyphen/>
        <w:t>kozódott. Alig lehetett lecsillapítani Auturut, s a pa</w:t>
        <w:softHyphen/>
        <w:t>rancsnok tilalma annyira bántotta, hogy könnyekre fa</w:t>
        <w:softHyphen/>
        <w:t>kadt, s min</w:t>
        <w:softHyphen/>
        <w:t>den lehető módon kimutatta neheztelését és bánkódását. Másnap egész nap ott állt az árboc mel</w:t>
        <w:softHyphen/>
        <w:t>lett, majd felkúszott az árbockosárba, abban a remény</w:t>
        <w:softHyphen/>
        <w:t>ben, hogy megpillanthatja kedves vendégszigetének kör</w:t>
        <w:softHyphen/>
        <w:t>vonal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igyekeztek elterelni Auturut gondolatai</w:t>
        <w:softHyphen/>
        <w:t>tól s rendre kikérdezték a csillagok felől. Úgyszólván minden szabad szemmel látható égitestet ismert, mind</w:t>
        <w:softHyphen/>
        <w:t>egyiknek megvolt nyelvü</w:t>
        <w:softHyphen/>
        <w:t>kön neve, tudta a Hold perió</w:t>
        <w:softHyphen/>
        <w:t>dusait, s olyan megfigyelései voltak az időjárás változá</w:t>
        <w:softHyphen/>
        <w:t>sával kapcsolatban, melyek legtöbbször beváltak s meg</w:t>
        <w:softHyphen/>
        <w:t>erősítették Auturu időjóslatait. Amikor kér</w:t>
        <w:softHyphen/>
        <w:t>dezték, mi a véleménye e csillagokról, szilárd meggyőződéssel adta tudtul, hogy a Napban s a Holdban is laknak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ló szomorú feljegyzést őriz: április 26-án agy</w:t>
        <w:softHyphen/>
        <w:t>vérzésben meghalt egy segédkormányos. Ez alkalmat ad Bougainville-nek, hogy hosszasan elmélkedjék a kormá</w:t>
        <w:softHyphen/>
        <w:t>nyosképzés jelenlegi rendszere felől s megvilágítsa, mi</w:t>
        <w:softHyphen/>
        <w:t>lyen kötelességek terhelik azt, akire rábízzák a közvéle</w:t>
        <w:softHyphen/>
        <w:t>mény szerint lényegileg a hajó egész so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oudeuse fedélzetén tartózkodott az expedíció csillagásza, Verron, aki számos értékes megfigyelést tett és segített Bougainville-nek feltérképezni a lehető legnagyobb hűséggel azt a vidéket, melyen a két francia hajó áthaladt. Már május köszöntött rájuk a nyílt ten</w:t>
        <w:softHyphen/>
        <w:t>geren, amikor tíz mérföldnyi távolságban újból föld tűnt fel. Északi foka magas hegységet mutatott, s Auturu sem tudott felvilágosítást adni, mert már végleg eltá</w:t>
        <w:softHyphen/>
        <w:t>volodtak a Társaság-szigetek körétől. (Tahitit s a körü</w:t>
        <w:softHyphen/>
        <w:t>lötte elterülő szigetvilágot ma is ezzel a névvel jelzik a térképeken.) Épp ezért a derék maori - amikor feltűn</w:t>
        <w:softHyphen/>
        <w:t>tek előtte az ismeretlen szirtek - azt hitte, már meg</w:t>
        <w:softHyphen/>
        <w:t>érkezett Franciaországba az expedí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ldas éjszaka volt, a hajó könnyen tájékozódha</w:t>
        <w:softHyphen/>
        <w:t>tott, s a nagy sziget keleti partjai mentén haladtak el. Tulajdonképpen maga a hegy szakadt le itt a tengerbe, mindent erdők borítottak, nem látszott alkalmas hely a kikötésre. A szigeten néhány tucatnyi ember végigsza</w:t>
        <w:softHyphen/>
        <w:t>ladt velük párhuzamosan a partokon. Minthogy nem volt lehetőség a horgonyvetésre, tovább hajóztak, apró szigetek labirintusában, amikor dél felé egy csónak kö</w:t>
        <w:softHyphen/>
        <w:t>zeledett a Boudeuse-höz, s le kellett lassítani a hajó futását, hogy a piroga beérhesse a franciákat. Öt ember ült a csónakban, puskalövésnyire a Boudeuse-től lefé</w:t>
        <w:softHyphen/>
        <w:t>keztek s nem voltak hajlandók közeledni. Meztelenek voltak, kókuszdiókat és gyökereket mutattak a hajó felé. Auturu ledobta francia ruháit s az árbocról természe</w:t>
        <w:softHyphen/>
        <w:t>tes színében mutatta magát, igyekezett is beszédbe ele</w:t>
        <w:softHyphen/>
        <w:t>gyedni velük, de - sajnos - nem értették meg egymást. Minthogy a fedélzetről folyó eszmecsere nem vezetett sikerre, leeresztették a Boudeuse kisebbik csónakját. Amikor ez közeledett a szigetlakók felé, menekülni kezd</w:t>
        <w:softHyphen/>
        <w:t>tek, s a csónak nem követte őket, nehogy az a benyomá</w:t>
        <w:softHyphen/>
        <w:t>suk legyen, hogy a franciák üldözőbe veszik a bennszü</w:t>
        <w:softHyphen/>
        <w:t>lötteket. Nemsokára utána azonban néhány csónak jött ki, egyesek vitorlával. Mintha kevésbé lettek volna bizal</w:t>
        <w:softHyphen/>
        <w:t>matlanok, közeledtek a hajóhoz, lega</w:t>
        <w:softHyphen/>
        <w:t>lább annyira, hogy megkezdődhetett a cserekereskedés. Egyikük sem mert feljönni a fedél</w:t>
        <w:softHyphen/>
        <w:t>zetre. Kókuszdiót, gyönyörű tollú tyúkokat s kagylókat hoztak. Mások szöveteket kínáltak, ezek azonban nem közelítették meg a tahiti anyagok szépségét, gyékényeik s gyenge halász</w:t>
        <w:softHyphen/>
        <w:t>szerszámaik voltak, valamint hat láb hosszú lándzsáik, tűzön keményített favéggel. Nem kí</w:t>
        <w:softHyphen/>
        <w:t>ván</w:t>
        <w:softHyphen/>
        <w:t>tak vasat, ehelyett cseretárgyként szög he</w:t>
        <w:softHyphen/>
        <w:t>lyett piros kendőket óhajtottak, ez inkább kellett nekik, mint a kések, sőt mint a fülbevalók, melyekért Tahitiban mindent meg lehetett szerez</w:t>
        <w:softHyphen/>
        <w:t>ni. Ezek az emberek nem voltak távolról sem olyan barátságosak, mint Új Cytherea kedves lakói, sőt a cserekereskedés során minden módon igyekeztek - Bougainville szavai szerint - rá</w:t>
        <w:softHyphen/>
        <w:t>szedni a franci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éptermetű, rendkívül fürge emberek testüket sötétkék festékkel tetoválták, egyikük jóval fehérebb volt, mint a többi szigetlakó. Csónakjaikat egyensúlyozó készülékkel készítet</w:t>
        <w:softHyphen/>
        <w:t>ték, vitorláik négyszögletes és három</w:t>
        <w:softHyphen/>
        <w:t>szögletes gyékénydarabok voltak - oly gyorsan mozog</w:t>
        <w:softHyphen/>
        <w:t>tak, ha kedvező szél jött, hogy még messze elkísérték a nyílt tengerre a Boudeuse-t, amikor búcsú jeléül ki</w:t>
        <w:softHyphen/>
        <w:t>bontotta vitorláit. Auturu egyébként a legnagyobb el</w:t>
        <w:softHyphen/>
        <w:t>lenszenvet tanúsította e szigetlakók irá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vetkező napokban valóságos szigettenger köze</w:t>
        <w:softHyphen/>
        <w:t>pén hajóztak, mindenütt volt látnivaló: tele gyümölcs</w:t>
        <w:softHyphen/>
        <w:t>fákkal, zöldellő lankákkal, hegyekkel, tengerbe szakadó patakokkal. Bougain</w:t>
        <w:softHyphen/>
        <w:t>ville véleménye szerint azok a szige</w:t>
        <w:softHyphen/>
        <w:t>tek lehettek, melyeket Abel Tasman fedezett fel, s jó</w:t>
        <w:softHyphen/>
        <w:t>részt németalföldi hazája városainak nevére keresztelt el. Újból feltűnik a már-már majdnem mese</w:t>
        <w:softHyphen/>
        <w:t>szerű Sala</w:t>
        <w:softHyphen/>
        <w:t>mon-szigetek neve. Bougainville szerint ez a szigetcso</w:t>
        <w:softHyphen/>
        <w:t>port harmadik szakasza an</w:t>
        <w:softHyphen/>
        <w:t>nak a széles szigetláncnak, melyet a Hajósok szigettengerének nevez. Amikor to</w:t>
        <w:softHyphen/>
        <w:t>vább hajóz</w:t>
        <w:softHyphen/>
        <w:t>nak, mintha szomorú magányosságában állna, egyetlen kis sziget emelkedik ki az óceánból. Rousseau-i sugallatra talán - Elveszett gyermek néven írja be tér</w:t>
        <w:softHyphen/>
        <w:t>kép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 ismeretlen volt, melyen ismeretlen tájak felé hajóztak, az idő elborult, mindenütt alattomos szir</w:t>
        <w:softHyphen/>
        <w:t>tek fenyegettek, állandóan mérni kellett a mélységet a korallzátonyok miatt. Különös, hogy viszonylag rövid idővel a Tahitiról való távozás után már újból felütötte fejét az éhínség veszedelme, de a legszorongatóbb érzés a teljes bizonytalanság lehetett, a köve</w:t>
        <w:softHyphen/>
        <w:t>tendő irány te</w:t>
        <w:softHyphen/>
        <w:t>kint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pról napra, óráról órára egyre több matróz, de tiszt is érezte a skorbut végzetes hatását: a száj meg</w:t>
        <w:softHyphen/>
        <w:t>dagadt, s a foghús gennyedni kezdett. Gyümölcsöt már csak a betegek kaptak, a többiek kénytelenek voltak rossz sózott hússal s szárított főzelékfélékkel megelé</w:t>
        <w:softHyphen/>
        <w:t>g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Ugyanakkor mindkét hajón aggasztó jelei törtek ki a Tahitiban szerzett vérbajnak. „A beteg</w:t>
        <w:softHyphen/>
        <w:t>ség minden, Európában ismert tünetével jelentkezett. Megvizsgál</w:t>
        <w:softHyphen/>
        <w:t>tattam Auturut is - ő is elveszettnek látszott, azon</w:t>
        <w:softHyphen/>
        <w:t>ban az ő hazájában, úgy látszik, senkit sem nyugtala</w:t>
        <w:softHyphen/>
        <w:t>nít különö</w:t>
        <w:softHyphen/>
        <w:t>sebben e baj, ennek ellenére beleegyezett abba, hogy őt is kezelésben részesítse doktorunk. Ezt a bajt Columbus hozta magával Amerikából, s most mi az óceán közepébe ejtett szigeten találkoztunk vele. Lehet-e, hogy az angolok hurcolták ide? Vagy mégis annak a doktornak van igaza, aki azt állítja: ha négy egészséges férfit összezárnának egy egészséges nővel, akkor is fel</w:t>
        <w:softHyphen/>
        <w:t>üthetné fejét ez a beteg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igetek mellett hajóztak el. Pünkösd reggele volt, az egyik sziget az ünnepről kapta nevét, a másikat a hajnal, az Aurora jelzi. A következő nap feltérképezik Pünkösd-szigetet. Néhány csónakot pillantanak meg, melyeknek evezősei bizalmatlanságukban nem kívánnak közeledni. Csak füstöt látnak emelkedni a partokon, kunyhót nem sikerül megpillantaniuk. Végre alkal</w:t>
        <w:softHyphen/>
        <w:t>mas helyet találnak a horgonyvetésre, s egy csónak elindul a part felé, hogy tűzifát gyűjtsön, s kikutassa a sziget lehetőségeit abból a szempontból: kaphatnak-e itt kész</w:t>
        <w:softHyphen/>
        <w:t>leteket a betegek részére. Egyik fiatal tengerésztiszt a parancsnoka a három fegyveres csónaknak, melyet le</w:t>
        <w:softHyphen/>
        <w:t>eresztenek. Erősen bizalmatlanok a szigetlakókkal szemben, s így a Boudeuse ágyúival is fedezni kész a csóna</w:t>
        <w:softHyphen/>
        <w:t>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élben maga Bougainville is partra száll. Az em</w:t>
        <w:softHyphen/>
        <w:t>bereket éppen favágásban találja, a benn</w:t>
        <w:softHyphen/>
        <w:t>szülöttek segí</w:t>
        <w:softHyphen/>
        <w:t>tenek a csónakhoz közelíteni a fatörzseket. A parancs</w:t>
        <w:softHyphen/>
        <w:t>nok elmondta: amikor partra szálltak, a bennszülöttek fenyegető magatartást tanúsítottak, reájuk fogták íjai</w:t>
        <w:softHyphen/>
        <w:t>kat, de mindinkább meghátráltak, ahogy az európaiak közeledtek. Végül is Nassaui Károly egyedül ment felé</w:t>
        <w:softHyphen/>
        <w:t>jük s hívogatta őket, erre megálltak, hiszen csak egy ember közelített, kezében piros kendőkkel, melyeket szétosztogatott közöttük - ezzel némileg sikerült meg</w:t>
        <w:softHyphen/>
        <w:t>nyerni bizalmukat. Míg egy csapat fát vágott, fegyve</w:t>
        <w:softHyphen/>
        <w:t>resek fedezete mellett, a többi elindult, hogy gyümöl</w:t>
        <w:softHyphen/>
        <w:t>csöket gyűjtsön. A szigetlakók némileg barátságosabbak voltak, de nem akartak elfogadni sem sze</w:t>
        <w:softHyphen/>
        <w:t>get, sem vas</w:t>
        <w:softHyphen/>
        <w:t>szerszámokat. Mindig csoportban álltak, nem váltak meg egy percre sem fegyve</w:t>
        <w:softHyphen/>
        <w:t>reiktől. Értésükre adták, hogy harcban állnak szigetük egy másik vidékének lakóival, s va</w:t>
        <w:softHyphen/>
        <w:t>lóban, szép rendben egy másik csapat közelített, de míg ott voltak a franciák, nem került ütközetre a s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ár elegendő készletet gyűjtöttek, megtör</w:t>
        <w:softHyphen/>
        <w:t>téntek az előkészületek a csónakba szál</w:t>
        <w:softHyphen/>
        <w:t>lásra. Ez várat</w:t>
        <w:softHyphen/>
        <w:t>lanul érintette a bennszülötteket, mert még nyilván nem sikerült „összevonniuk erőiket”. Amikor a franciák Bougainville vezetésével csónakba szálltak - kő- és nyílzáport zúdítottak rájuk, némelyek a vízbe is bemen</w:t>
        <w:softHyphen/>
        <w:t>tek, hogy közelebbről lőjék ki nyilukat. A leve</w:t>
        <w:softHyphen/>
        <w:t>gőbe lőtt sortűz elűzte őket, s a franciák visszatértek hajójukra, egyetlen könnyű sebesülttel, aki megszenvedett egy kő</w:t>
        <w:softHyphen/>
        <w:t>dob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ülönös arra gondolni: ez a találkozás döntötte el a sziget nevét, jellegét, lakóinak fiziognó</w:t>
        <w:softHyphen/>
        <w:t>miáját, ugyanis Bougainville ellenszenvesnek találta a bennszülötteket, satnyáknak, rútaknak, és sokat talált olyannak, aki sze</w:t>
        <w:softHyphen/>
        <w:t>rinte a lepra áldozata volt. Így a Leprások szigetének nevezte el ezt a földet, s mindmáig így is szerepel a világ összes térképein. A felületes szemlélet nem sok újat je</w:t>
        <w:softHyphen/>
        <w:t>gyez fel. Feltűnik néhány igen szép, bíbor színben tün</w:t>
        <w:softHyphen/>
        <w:t>döklő szövetdarab, kendő, melyben az asszony hordja kisdedét, orrcimpáikat átfúrják, némi ékszer csüng le innen, s fo</w:t>
        <w:softHyphen/>
        <w:t>gak</w:t>
        <w:softHyphen/>
        <w:t>ból karperecet csiszolnak, nyakukon teknőclapokat hordanak, melyből, úgy látszik, bősé</w:t>
        <w:softHyphen/>
        <w:t>gesen „vadászhatnak” a szig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gyverük: a nyíl és íj, a köveket parittya nélkül ve</w:t>
        <w:softHyphen/>
        <w:t>tik, vasfából buzogányt ácsolnak, s Bou</w:t>
        <w:softHyphen/>
        <w:t>gainville látott ugyancsak vasfából „köszörült” kardokat is. Nyilaikat hármas heggyel látják el, hogy ne lehessen könnyen ki</w:t>
        <w:softHyphen/>
        <w:t>húzni a sebből. Csónakjaik jóval gyengébbek vitorlázat szempontjából is, mint a Hajósok szigettengerének ha</w:t>
        <w:softHyphen/>
        <w:t>sonló járműv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ümölcsök nagyjából ugyanolyanok, mint Tahi</w:t>
        <w:softHyphen/>
        <w:t>tiban, de minőségük messze elmarad a földi paradicsom fáinak termésétől, viszont itt fügével is találkoztak. Szá</w:t>
        <w:softHyphen/>
        <w:t>mos, az őserdőbe bevágott utat és ösvényt láttak, más</w:t>
        <w:softHyphen/>
        <w:t>hol három láb magas kerítések rekesztették el az utat. Torlaszok-e ezek, vagy csak határjelzések? A lakosság látszatra elég nyomorúságosan hatott: alighanem belső, emésztő testvérháborúk tizedelik őket. Mindenünnen hallatszott a dobok tompa zaja, ez nyilván valami csata</w:t>
        <w:softHyphen/>
        <w:t>jel. Ugyanis, mihelyt a franciák fegyvertüzére vissza</w:t>
        <w:softHyphen/>
        <w:t>húzódtak a bozótba, menten folytatták egymás ellen a harcot: megjelent az a csapat, mely kissé megtorpant, amikor meglátta a franciákat. Auturu is természetesen partra szállt Bou</w:t>
        <w:softHyphen/>
        <w:t>gain</w:t>
        <w:softHyphen/>
        <w:softHyphen/>
        <w:softHyphen/>
        <w:t>ville kíséretében, mert jelen szere</w:t>
        <w:softHyphen/>
        <w:t>tett volna lenni az ütközetnél. Csalódottan szállt megint ladikba: egyetlen szót sem értett az itteniek beszédéből, akik szerinte igen rosszindulatú emberek leh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r útleírásai telve vannak körülményes hajózási műveletek rögzítésével. A szél minden</w:t>
        <w:softHyphen/>
        <w:t>ható, előrehajtja vagy visszakergeti a hajókat, a Boudeuse elveszti az Étoile-t, az árbocko</w:t>
        <w:softHyphen/>
        <w:t>sárból sem lehet vitorláit megpillan</w:t>
        <w:softHyphen/>
        <w:t>tani. Visszamennek a Leprások szigetéhez, este lesz, mire újból némi kedvező szellő fuvallatára felveheti egymással a kapcsolatot a két hajó. Így telik el - hiábavaló munkával, ahogy Bougainville írja - egy egész hosszú nap, amikor „nem végeztek semmi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ek hol egybefolynak, hol vékony szorosok választják el őket. A szigetlakók feltűnnek könnyű pi</w:t>
        <w:softHyphen/>
        <w:t>rogáikon, de - mintha ismernék a muskéták hordtávo</w:t>
        <w:softHyphen/>
        <w:t>lát - ezen kívül maradnak mindig. Egy szép kis öböl nyílik az egyik parton, fegyveres csónakok indulnak ki</w:t>
        <w:softHyphen/>
        <w:t>kutatására, míg a hajók két mérföld távolságban ma</w:t>
        <w:softHyphen/>
        <w:t>radnak a parto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szerre puskatűz zajától visszhangzik a fedélzet. A távcsövek közel hozzák a képet: az egyik csónak, pa</w:t>
        <w:softHyphen/>
        <w:t>rancs ellenére, elszakadt a többitől, s így kitette magát a szigetlakók táma</w:t>
        <w:softHyphen/>
        <w:t>dásának. Néhány nyíl repült a kikö</w:t>
        <w:softHyphen/>
        <w:t>tők felé, ez elegendő ok volt arra, hogy viszonozzák a tüzet. A puskaszó szüntelenül hangzott, azonban a csó</w:t>
        <w:softHyphen/>
        <w:t>nakot eltakarta egy szirt a távcsövek elől. Attól féltek, hogy tömeges támadással kell szembenézniük. Bougain</w:t>
        <w:softHyphen/>
        <w:t>ville leereszteti a nagycsónakot, amikor feltűnik a fokot megkerülve újból a bárka. A „négerek” szörnyű tam-tam-szóval vonulnak a bozótba. „Azonnal jelzést adtam, hogy a csónak tartson hajónkhoz, s szüntesse be a tüze</w:t>
        <w:softHyphen/>
        <w:t>lést: nem kívánom ily módon bizonyítani fölényünket, mely a legkevésbé sem hozna ránk becsü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kötés itt igen nehéz, s a hajóknak nincs mód</w:t>
        <w:softHyphen/>
        <w:t>jukban fegyveres támadás esetén ágyúik tüzével fedezni a csónakokat. Arra aligha lehet számítani, hogy az os</w:t>
        <w:softHyphen/>
        <w:t>toba tűzharc után meg</w:t>
        <w:softHyphen/>
        <w:t>indulhasson a cserekereskedelem. Ez az emberfajta hasonlított mindenben a Leprások szige</w:t>
        <w:softHyphen/>
        <w:t>tének népéhez, satnyák s feketék voltak, ugyanolyan ékszerekkel s fegyverz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elhagyták e kevéssé barátságos vidéket. Új név született erre a tengeri tájra: Nagy</w:t>
        <w:softHyphen/>
        <w:t>cikládok sziget</w:t>
        <w:softHyphen/>
        <w:t>teng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égi térképek újból előkerülnek a parancsnok kabinjában: vajon ez-e az a sziget, melyet Roggevin Groningenről nevezett el... vagy talán Quiros jelölte már be, mint Szent Jakab és Szent Fülöp öblét? De lám, a spanyol felfedező annyi évtizeddel ezelőtt ezt a konti</w:t>
        <w:softHyphen/>
        <w:t>nens előfutárának tekintette, holott egy keskeny szoros elválasztja a szigeteket. Nem látta-e ezt, vagy rossz</w:t>
        <w:softHyphen/>
        <w:t>hiszeműen figyelmen kívül hagyta? Az egykori geográ</w:t>
        <w:softHyphen/>
        <w:t>fusok nem vették-e egynek a Szentlélek Ausztráliai Földjét Új Guineával? „Ahhoz, hogy mindezt felderít</w:t>
        <w:softHyphen/>
        <w:t>sük, ugyanazon délkör alatt kellene vagy háromszáz</w:t>
        <w:softHyphen/>
        <w:t>ötven mérföldet hajózni, és erre határoztam el magam, bár készleteink gyengesége arra kényszerített volna, hogy minél hamarább keressünk fel olyan pontot, ahol már találunk európai telepü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E fejezet végére iktatja Bougainville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úrnak s különös inasának, Barénak törté</w:t>
        <w:softHyphen/>
        <w:t>netét - ezek alatt a napok alatt történt, hogy a „fáradhatatlan Baré” (ezt a melléknevet sikerült megszereznie) bevallotta Bougainville előtt az igazságot. A parancsnok kissé la</w:t>
        <w:softHyphen/>
        <w:t>konikusan zárja le történetét: „...Amikor Baré fedél</w:t>
        <w:softHyphen/>
        <w:t>zetre szállt, tudta, hogy világkörüli útra indulunk, ez az út felkeltette kíváncsiságát: ő az első nő lesz, aki ilye</w:t>
        <w:softHyphen/>
        <w:t>nen részt vehet. Javára kell monda</w:t>
        <w:softHyphen/>
        <w:t>nom, hogy a fedél</w:t>
        <w:softHyphen/>
        <w:t>zeten mindig a legnagyobb értelemmel viselkedett. Se nem szép, se nem rút, nincs több huszonhat évesnél. Egy bizonyos: ha mindkét hajónk a sors forgandósága foly</w:t>
        <w:softHyphen/>
        <w:t>tán hajótörést szenvedett volna e hatalmas óceán vala</w:t>
        <w:softHyphen/>
        <w:t>melyik szigetén - egész különös szerencse virradhatott volna a derék Baréra...”</w:t>
      </w:r>
    </w:p>
    <w:p>
      <w:pPr>
        <w:pStyle w:val="Heading2"/>
        <w:rPr/>
      </w:pPr>
      <w:r>
        <w:rPr/>
        <w:t>XIX.</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ár csak két hónapra való kenyerünk van - írja május 7-én -, alig többre elegendő a főzelékféle, hús ugyan valamivel több akad, de a szaga egyenesen dögletes. Szívesebben esszük meg a patkányokat, ha fog</w:t>
        <w:softHyphen/>
        <w:t>hatunk bel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következett a legrosszabb periódus: nincs mód lavírozni ismeretlen szigetek fokait kerül</w:t>
        <w:softHyphen/>
        <w:t>getve, kitérve a vélten helyes irányból, azzal a kissé játékos, könnyed kíváncsisággal, mely a Duzzogó kapitányának sajátos</w:t>
        <w:softHyphen/>
        <w:t>sága. Az olvasó, amikor Bougainville csodálatosnak tűnő új szigetekről ír, melyeknél a part „amfiteátrális formá</w:t>
        <w:softHyphen/>
        <w:t>ban emelkedik a hegyek lábaihoz”, s erdők övezik min</w:t>
        <w:softHyphen/>
        <w:t>denfelé, nem érti, miért nem próbál minden lehetőséget felhasználni és kiegészíteni készleteit - ám nyilván a kikötés műveletének körülményessége, a tengerpart leselkedő veszedelmei késztetik arra, hogy „tekintettel szo</w:t>
        <w:softHyphen/>
        <w:t>morú állapotunkra, lemondjunk a kikötésről, hiszen már nincs feláldozni való időnk e gyönyörű tájék felku</w:t>
        <w:softHyphen/>
        <w:t>tatására, mely minden bizonnyal termékeny, s kincsek</w:t>
        <w:softHyphen/>
        <w:t>ben gazdag lehet, sem pedig arra, hogy Új Guinea felé keressünk átjáratot, mely lerövidítené utunkat az áhí</w:t>
        <w:softHyphen/>
        <w:t>tott Molukkák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ső, hideg, ködök szakadnak a hajókra, e kísérteties vizeken a Boudeuse-nek el kell sütnie ágyúit, hogy je</w:t>
        <w:softHyphen/>
        <w:t>lezze hajótársának pozícióját. Napokon át hánykolód</w:t>
        <w:softHyphen/>
        <w:t>nak a nyílt tengeren, tele kétséggel, vajon jó irányt vet</w:t>
        <w:softHyphen/>
        <w:t>tek-e, amikor kelet-északkelet felé fordítják a kor</w:t>
        <w:softHyphen/>
        <w:t>mányt. A fel</w:t>
        <w:softHyphen/>
        <w:t>derengő szirtvonulatok láttára úgy véli, Carpentaria öbléhez közelednek, s minthogy Bougain</w:t>
        <w:softHyphen/>
        <w:t>ville minden értesülése szerint mindeddig az összes ha</w:t>
        <w:softHyphen/>
        <w:t>jók Új Britannia magasságában kanyarodtak el, joggal büszkélkedhetnék azzal, hogy „első felfedező” lesz ezen a tájon, ha „nem lenne a fedélzeten a legkegyetle</w:t>
        <w:softHyphen/>
        <w:t>nebb ellenségünk: az éhség. Máris jelentékeny mérték</w:t>
        <w:softHyphen/>
        <w:t>ben csökkentenem kellett a kenyér- és főzelékadagokat. Mindenáron meg kellett akadá</w:t>
        <w:softHyphen/>
        <w:t>lyoznom azt is, hogy le</w:t>
        <w:softHyphen/>
        <w:t>vágják az árbocok bőrborítását, mert ezt is felfalják, annak ellenére, hogy ez a táplálék súlyos gyomorzavaro</w:t>
        <w:softHyphen/>
        <w:t>kat okozhat. Egy anyakecskénk maradt, ez a hűséges állat, melyet még a Saint Malo-szigetekről hoztunk magunkkal: mindennap adott számunkra egy kevéske tejet. Az üres gyomor szegényt egy adott pillanatban kegyetlen halálra ítélte. Én magam is nagyon sajnáltam, és hentesünk, aki olyan hosszú időn át táplálta a sze</w:t>
        <w:softHyphen/>
        <w:t>gény állatot, könnyes szemmel áldozta fel éhségünk ol</w:t>
        <w:softHyphen/>
        <w:t>tárán. Ugyanilyen sorsra jutott egy fiatal kutya is, ezt a Magellan-szorosban szedtü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zel tíz nap telik el: zátonyok, „alacsony” szigetek tűnnek fel, s enyésznek el a horizonton, ám 25-én haj</w:t>
        <w:softHyphen/>
        <w:t>nalban fennsík látszik észak-északkelet irányban, s egy fok felé irányítják a hajókat: megkapja a Megváltás foka nevet. Még öt napig tart, míg odáig jutnak, hogy le</w:t>
        <w:softHyphen/>
        <w:t>engedhetik a kutató-különítmény csónakjait: hol lehet horgonyt vetni. A hajók a part hosszá</w:t>
        <w:softHyphen/>
        <w:t>ban követni igye</w:t>
        <w:softHyphen/>
        <w:t>keznek a csóna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ülönböző nagyságú pirogák tucatjai tűnnek fel: hosszú idő óta nem láttak bennszülött járműveket, de ezek a szigetlakók tisztes távolságban maradnak a ha</w:t>
        <w:softHyphen/>
        <w:t>jóktól. Egyik dereglyében huszonkét evezőst számolnak meg, a többi kisebb. A csónakok kitűnő munkának lát</w:t>
        <w:softHyphen/>
        <w:t>szanak, orruk s faruk kiemelkedik a tenger vizéből. Ezek az első olyan járművek ezen a tengeren, melyeknek nincs egyensúlyozó készülékük. Az evezősök olyan feketék, mint Afrika négerei. Hosszú, gyapjas hajuk van, karpe</w:t>
        <w:softHyphen/>
        <w:t>receket s fémlapokat hordanak mellükön. Fegyveresek, s fülsiketítő kiáltásokat hallatnak, így szándékaikat alig</w:t>
        <w:softHyphen/>
        <w:t>ha lehet békéseknek tekinteni. Épp ezért Bougainville kora délután visszarendeli a felderítő csónakokat. Pa</w:t>
        <w:softHyphen/>
        <w:t>rancsnokuk jelenti: hor</w:t>
        <w:softHyphen/>
        <w:t>gony</w:t>
        <w:softHyphen/>
        <w:t>vetésre alkalmas helyet nem talált, a felkutatott területen nem látott patakot, a nyílt part úgyszólván megközelíthetetlen. A parton néhány kunyhót fedezett fel, alighanem a hegyek</w:t>
        <w:softHyphen/>
        <w:t>ben laknak itt a bennszülöttek. A kiküldött egyik csónakot ellenséges indulattal követték a bennszülöttek pirogái, céloztak is íjaikkal, de végül is tartózkodtak a támad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madó hadműveletek a bennszülöttek részéről másnapra maradnak. A csónakok újból kifutnak, alkal</w:t>
        <w:softHyphen/>
        <w:t>mas kikötőhely keresésére. Míg mérik a tengermélysé</w:t>
        <w:softHyphen/>
        <w:t>geket, hirtelen tíz nagy harci piroga tűnik fel, mintegy másfél száz harcossal: eldugott fjordból kanyarodnak ki, csata</w:t>
        <w:softHyphen/>
        <w:t>rendben közelednek, majd két szárnyra oszlanak, amikor eléggé megközelítették a francia csónakokat. Hir</w:t>
        <w:softHyphen/>
        <w:t>telen metsző csatakiáltás üti át az ismeretlen part szag</w:t>
        <w:softHyphen/>
        <w:t>gatott vonulatát: a benn</w:t>
        <w:softHyphen/>
        <w:t>szülöttek támadást kezdenek egy maroknyi ember ellen, s az ő szemükben a siker igazán nem lehet kétséges. Az első francia sortűz nem kergeti vissza a támadókat, továbbra is nyílvessző-záporral árasztják el a csónakban ülőket, míg testüket pajzzsal védik, abban a hiszemben, hogy ez megvédi őket a muskétagolyóktól is. A második sortűzre már meginog</w:t>
        <w:softHyphen/>
        <w:t>nak, többen tengerbe vetik magukat, hogy úszva érjék el a partot. A csónakban ülök két pirogát ejtenek zsák</w:t>
        <w:softHyphen/>
        <w:t>mányul. Hosszú, szépen ácsolt alkotmányok: mindkét végük erősen felkunkorodik, így védelmet nyújt a nyi</w:t>
        <w:softHyphen/>
        <w:t>lakkal szemben. A csónak orrára emberfő van kifaragva, szeme gyöngy</w:t>
        <w:softHyphen/>
        <w:t>házból, füle teknőcből, maga az arc sza</w:t>
        <w:softHyphen/>
        <w:t>kállas maszkra emlékeztet, az ajkakat vörös festékkel rajzolták ki. A pirogában mindenféle fegyvert halmoztak fel, valamint kókuszdiót, s isme</w:t>
        <w:softHyphen/>
        <w:t>retlen gyümölcsöt is, hátul apró holmikat találtak, hálókat, sőt egy félig meg</w:t>
        <w:softHyphen/>
        <w:t>sütött emberi állkapcso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ennszülöttek feketék, gyapjashajúak, de hajukat fehérre, sárgára s vörösre mázolják. Az a merészség, amellyel a franciákat megtámadták, s ügyességük a had</w:t>
        <w:softHyphen/>
        <w:t>műveletekben - arra enged következtetni, hogy egész életük háborúskodásban telik el. Bougainville megfigye</w:t>
        <w:softHyphen/>
        <w:t>lése szerint a sötétbőrű szigetlakók mindig ellenségeseb</w:t>
        <w:softHyphen/>
        <w:t>bek, mint azok, akiknek testszíne világosabb, enyhén bronzszínű. Pajzsaik a legfeltűnőbbek: oly szorosan fogják össze a háncsokat, hogy valóban semmiféle nyíl nem hatolhat át rajtuk. A sziget XV. Lajos mindenható s a tenge</w:t>
        <w:softHyphen/>
        <w:t>részetet kedvelő miniszterétől a Choiseul-sziget nevet kapja, míg a folyó, mely mellett a támadás tör</w:t>
        <w:softHyphen/>
        <w:t>tént - a Harcosok folyója néven kerül rá Bougainville térkép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ig tovább haladnak, part s szigetek kö</w:t>
        <w:softHyphen/>
        <w:t>zött. Egy hét múlva három piroga közeledik, egy hosszú óra telik el jelbeszéddel, míg a „négerek” rászánják ma</w:t>
        <w:softHyphen/>
        <w:t>gukat arra, hogy közeled</w:t>
        <w:softHyphen/>
        <w:t>jenek. Deszkadarabokra kötik rá a franciák az ajándékokat, így igyekeznek megnyerni a bennszülöttek bizalmát. Valóban, közelebb is jönnek, kó</w:t>
        <w:softHyphen/>
        <w:t>kuszdiót mutatnak, s azt kiáltják szüntelen: „buka”; ezt visszakiáltják a franciák, ami láthatólag nagy örömet okoz a benn</w:t>
        <w:softHyphen/>
        <w:t>szülötteknek. Jelekkel értésre adják, hogy ha a franciák kívánják - gyűjtenek számukra kó</w:t>
        <w:softHyphen/>
        <w:t>kuszdiót. Ám alig távoznak el néhány csónakhosszal, amikor egyi</w:t>
        <w:softHyphen/>
        <w:t>kük nyilat röpít a hajó felé, szerencsére senkit sem talál. „Túl erősek voltunk ahhoz, hogy megbüntessük” - írja a huma</w:t>
        <w:softHyphen/>
        <w:t>nista Bougainvil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ennszülöttek leírása nagyjából hasonló a koráb</w:t>
        <w:softHyphen/>
        <w:t>biakéhoz. Itt csak azt figyeli meg, hogy a szüntelen bétel-rágástól legtöbbjüknek egészen vörös a fogsora. A szigetet Bukának nevezik el, az egyetlen elsajátított szó után, igen szép tájéknak látszik; sűrű a lakos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 hajóznak, míg el nem érik Új-Britannia partjait, s a következő napok alkalmas ki</w:t>
        <w:softHyphen/>
        <w:t>kö</w:t>
        <w:softHyphen/>
        <w:softHyphen/>
        <w:t>tőhely kere</w:t>
        <w:softHyphen/>
        <w:t>sésével telnek el. Három patak közé kormányozzák be a hajókat, nagyszerű, védett öbölbe. Kijelölik a pata</w:t>
        <w:softHyphen/>
        <w:t>kokat, mindegyik hajó részére egyet-egyet, a harmadi</w:t>
        <w:softHyphen/>
        <w:t>kat „mos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sággal paradicsom az ácsok számára, akik köz</w:t>
        <w:softHyphen/>
        <w:t>vetlenül a tengerparton találhatják a leg</w:t>
        <w:softHyphen/>
        <w:t>finomabb fafajtákat. Szinte sóvárogva nézik a nagyszerű ébenfákat, ma</w:t>
        <w:softHyphen/>
        <w:t>hagónifajtákat: milyen csodálatos bútorokat lehetne készí</w:t>
        <w:softHyphen/>
        <w:t>teni belőlük... Úgy látszik, a közelben nem volt bennszü</w:t>
        <w:softHyphen/>
        <w:t>lött település, így nyugodtan partra szállhattak a skorbutosok is, akiknek itt nem is volt más feladatuk, mint hogy sétálgassanak az erdőben s igyekezzenek minél hamarább meggyó</w:t>
        <w:softHyphen/>
        <w:t>gyulni. Amennyire gazdag volt e kikö</w:t>
        <w:softHyphen/>
        <w:t>tőhely vízben és fában, annyira hiányzottak viszont a gyümölcsfák. Az öbölben inkább a halászat ígérkezett bőségesnek, s így - minthogy a skor</w:t>
        <w:softHyphen/>
        <w:t xml:space="preserve">butosok inkább könnyű-betegek voltak - mégis az ittmaradás mellett döntöttek. A part egy szakaszán magányos kunyhó állt, mellette egy „tartalékcsónak”, a csónak orrát állatfejfaragás díszítette,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szerint vadkant ábrázolt. Ám az egyik matróz, amikor kagylókat gyűj</w:t>
        <w:softHyphen/>
        <w:t>tött, még kü</w:t>
        <w:softHyphen/>
        <w:t>lönösebb felfedezést tett. A homokba elásva ólomlap tört darabját találta, melyen két szótöredéket lehetett kibe</w:t>
        <w:softHyphen/>
        <w:t>tűzni: Here... - Majesty. Nyilvánvaló volt tehát: itt an</w:t>
        <w:softHyphen/>
        <w:t>gol hajó köthetett ki, s az ólomlap az ebben a korban szokásos birtokbavételi aktus egyik szertartásos mozza</w:t>
        <w:softHyphen/>
        <w:t>nata volt, melyet a bennszülöttek nyilván nem tartottak tiszteletben. Mindjárt kutató</w:t>
        <w:softHyphen/>
        <w:t>expedíció indult meg, s va</w:t>
        <w:softHyphen/>
        <w:t>lóban sikerült nem túl messze megtalálni az angolok egykori tábor</w:t>
        <w:softHyphen/>
        <w:t>helyét, egy hatalmas fa árnyékában: a fa</w:t>
        <w:softHyphen/>
        <w:t>törzsön helyezték el nyilván az ólomlapot, a szögek még érintetlenek maradtak, de magát az „okmányt” lefeszí</w:t>
        <w:softHyphen/>
        <w:t>tették, széttördelték s elásták a bennszülöttek - akiknek bizonyára valami sejtelmes ösztön súgta, hogy ezek a látszatra oly ártatlan ákombákomok veszélyt jelentenek aranyszabadságukra. A levágott fák csonkját, vizsgálva, a természettudós úgy vélte, hogy mintegy négy hónap</w:t>
        <w:softHyphen/>
        <w:t>pal ezelőtt járhattak erre az</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ango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egjegyzi: mily különös s meny</w:t>
        <w:softHyphen/>
        <w:t>nyire jellemző az európai emberek tájékozó</w:t>
        <w:softHyphen/>
        <w:t>dásának, sőt talán ösztönvilágának hasonlóságára, hogy ily ren</w:t>
        <w:softHyphen/>
        <w:t>geteg föld, sziget, kikötőhely közül két rivális tenge</w:t>
        <w:softHyphen/>
        <w:t>résznemzet hajói egy és ugyanazon helyet választották maguknak kikötőhely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iután feltételezi, hogy az angol hajó a Delphin testvérhajója, a Swallow lehetett, tovább kutatnak a szigeten, de sem gyümölcsöket, sem vadászzsákmányt nem találnak: vadkant - ezek nyilván szelíd disznók elvadult ivadékai - nem sikerült elejteniük.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a nyo</w:t>
        <w:softHyphen/>
        <w:t>mokból valamilyen ragadozó macskafajta je</w:t>
        <w:softHyphen/>
        <w:t>lenlétét állapította meg. Élelemgyűjtés szempont</w:t>
        <w:softHyphen/>
        <w:t>jából a partraszállás meglehetősen sikertelen volt. Bennszülöt</w:t>
        <w:softHyphen/>
        <w:t>tekkel nem találkoztak, bár néhány táborhelyre buk</w:t>
        <w:softHyphen/>
        <w:t>kantak, alighanem csak időnként látogatták meg csó</w:t>
        <w:softHyphen/>
        <w:t>nakjaik ezt a vidéket. Miután elvégezték a múlhatatlanul szükséges reparatúrákat a kormányszerkezeten s a vitorlákon, gondosan elosztották a két hajón még fel</w:t>
        <w:softHyphen/>
        <w:t>lelhető gyér készleteket. Kiderült, hogy alig van már szárított főzelékféle, melyből így újból csökkenteni kel</w:t>
        <w:softHyphen/>
        <w:t>lett az adagokat, minden</w:t>
        <w:softHyphen/>
        <w:t>ki számára, „minthogy az elosz</w:t>
        <w:softHyphen/>
        <w:t>tás teljesen egységes volt, vezérkar s legénység tökéle</w:t>
        <w:softHyphen/>
        <w:t>tesen ugyanazt ette: helyzetünk egyformává tett ben</w:t>
        <w:softHyphen/>
        <w:t>nünket, mint ahogy a halál is egyformán közelít min</w:t>
        <w:softHyphen/>
        <w:t>denki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rmészettudósok nem lankadnak: a gyűjtés mun</w:t>
        <w:softHyphen/>
        <w:t>kája folyik, kígyókat s különös rovarokat ölnek meg na</w:t>
        <w:softHyphen/>
        <w:t>ponta, hogy spirituszos üvegekbe gyűjtsék őket. Ez a rovarászok, az entomoló</w:t>
        <w:softHyphen/>
        <w:t>gusok paradicsoma - a skor</w:t>
        <w:softHyphen/>
        <w:t>piófajtákon kívül három hüvelyk hosszú férget is hoz</w:t>
        <w:softHyphen/>
        <w:t>nak, egész testét finom hálóféle lepi be, s ha összezárja szárnyait, tökéletesen hasonlít egy levélhez. Commer</w:t>
      </w:r>
      <w:r>
        <w:rPr>
          <w:rFonts w:eastAsia="Times New Roman" w:cs="Times New Roman" w:ascii="Times New Roman" w:hAnsi="Times New Roman"/>
          <w:color w:val="000000"/>
          <w:sz w:val="24"/>
          <w:szCs w:val="24"/>
        </w:rPr>
        <w:t>ç</w:t>
      </w:r>
      <w:r>
        <w:rPr>
          <w:rFonts w:eastAsia="Times New Roman CE" w:cs="Times New Roman CE" w:ascii="Times New Roman CE" w:hAnsi="Times New Roman CE"/>
          <w:color w:val="000000"/>
          <w:sz w:val="24"/>
          <w:szCs w:val="24"/>
        </w:rPr>
        <w:t xml:space="preserve">on </w:t>
      </w:r>
      <w:r>
        <w:rPr>
          <w:rFonts w:eastAsia="Times New Roman" w:cs="Times New Roman" w:ascii="Times New Roman" w:hAnsi="Times New Roman"/>
          <w:color w:val="000000"/>
          <w:sz w:val="24"/>
          <w:szCs w:val="24"/>
        </w:rPr>
        <w:t>ezt</w:t>
      </w:r>
      <w:r>
        <w:rPr>
          <w:rFonts w:eastAsia="Times New Roman CE" w:cs="Times New Roman CE" w:ascii="Times New Roman CE" w:hAnsi="Times New Roman CE"/>
          <w:color w:val="000000"/>
          <w:sz w:val="24"/>
          <w:szCs w:val="24"/>
        </w:rPr>
        <w:t xml:space="preserve"> annyira figyelemre méltónak találta, hogy kü</w:t>
        <w:softHyphen/>
        <w:t>lön tanulmányban foglalkozott a rovarral, majd gondo</w:t>
        <w:softHyphen/>
        <w:t>san konzerválva, odahaza megajándékozta vele a király magángyűj</w:t>
        <w:softHyphen/>
        <w:t>t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agylógyűjtés közben a vízben egyik matrózt mér</w:t>
        <w:softHyphen/>
        <w:t>ges kígyó csípte meg; a méreg egyre hevesebben hatott; bőséges érvágás s csillapító főzetek után, fél napos krí</w:t>
        <w:softHyphen/>
        <w:t>zis leteltével sikerült megmenteni az embert mégis az életnek. Ez a rosszul sikerült kagylókutatás, persze, óva</w:t>
        <w:softHyphen/>
        <w:t>tosságra ösztönzött. Érdekes volt Auturu viselke</w:t>
        <w:softHyphen/>
        <w:t>dése. Amikor a matróz első fájdalmai jelent</w:t>
        <w:softHyphen/>
        <w:t>keztek a mérgeskígyó marásától, Auturu elveszettnek hitte az embert, minthogy Tahitiban is előfordulnak hasonló szerencsétlenségek, s ilyenkor a megharapott ember ha</w:t>
        <w:softHyphen/>
        <w:t>lál fia. Hihetetlen nagy volt csodálkozása, amikor látta, hogy néhány nap múlva a matróz újból ott dolgozik társa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turu egyébként a legélénkebben részt vett a hajó életében, mindent megfigyelt, mindenre volt valami megjegyzése. Egyre gondosabban vette szemügyre a szerszámokat s azokat a be</w:t>
        <w:softHyphen/>
        <w:t>ren</w:t>
        <w:softHyphen/>
        <w:t>dezéseket, melyek „megsokszorozzák az emberi erőt”. Ilyenkor nem tudott hová lenni a csodálattól, majd elvörösödött szégyenében, s egyre azt hajtogatta: „Jaj... jaj... milyen szé</w:t>
        <w:softHyphen/>
        <w:t>gyen ez Tahitira...” Pedig egyébként igyekezett mindig va</w:t>
        <w:softHyphen/>
        <w:t>lami olyan tulajdonságot találni hazájában vagy honfi</w:t>
        <w:softHyphen/>
        <w:t>társaiban, ami őket fölébe helyezte a franciáknak. Ilyen</w:t>
        <w:softHyphen/>
        <w:t>kor dagadt öntu</w:t>
        <w:softHyphen/>
        <w:t>data a büszkeségtől. „Megfigyeltük: ez az ember amilyen hajlékony, oly önérzetes is. Jelleme azt mutatja, olyan országból származik, ahol osztályok léteznek, s ő ragaszkodik ahhoz, amelyik az öv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ossz idők következnek: már elhatározzák az indu</w:t>
        <w:softHyphen/>
        <w:t>lást, amikor vihar-periódus közeledik, s elszenvednek egy könnyebb földrengést is, amit átvesz a tenger, s félő, hogy hozzásodorja a hajókat a korallzátonyokhoz. Az eső megállás nélkül szakad, vihar vihart követ, „az éjszaka képet ad arról, milyen lehetett az őskáosz ár</w:t>
        <w:softHyphen/>
        <w:t>nyékvilága”. Igyekeznek valami ennivalót gyűj</w:t>
        <w:softHyphen/>
        <w:t>teni, de rendszerint bőrig ázva, üres kézzel térnek vissza a tábor</w:t>
        <w:softHyphen/>
        <w:t>ba. Mindamellett itt-ott talál</w:t>
        <w:softHyphen/>
        <w:t>nak valamit, amit felhasz</w:t>
        <w:softHyphen/>
        <w:t>nálhatnak nyomorúságukban, s bizonyos gyógyfüvek</w:t>
        <w:softHyphen/>
        <w:t>ből az orvosok gyógyszert párolnak a skorbutosok ré</w:t>
        <w:softHyphen/>
        <w:t>sz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zet egyre súlyosabb lesz - a jó levegő s az alkalmi gyógyszerek ellenére a táplálékhiány növeli a skorbutosok számát. Indulásról szó sem lehet, míg ennyire tartós a déli szél. A hajók állapota is annyira gyenge, hogy a legnagyobb óvatosságra van szükség a nyílt-tengeri mű</w:t>
        <w:softHyphen/>
        <w:t>veleteknél. Végül is egy szorost fedez</w:t>
        <w:softHyphen/>
        <w:t>nek fel, mely kivezet az öbölből, s itt déli széllel is kifuthatnak a nyílt tengerre. Rendkívül bonyolult navigá</w:t>
        <w:softHyphen/>
        <w:t>ció után végre a két hajó kijut abba a hatalmas öbölbe, melyet annak ideién Dampier Anglia egyik védőszent</w:t>
        <w:softHyphen/>
        <w:t>jéről Szent György-öbölnek neveze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nincs idejük s módjuk meglátogatni azokat a földeket, melyek mellett elhajóznak. A „papír türel</w:t>
        <w:softHyphen/>
        <w:t>mes”, felrajzolják őket a térképekre, s Bougainville két hajója mindegyik tiszt</w:t>
        <w:softHyphen/>
        <w:t>jének nevével örökít meg egy-egy szigetet. Nem kétséges, írja Bougainville, hogy Új-Britan</w:t>
        <w:softHyphen/>
        <w:t>nia partjainak vonalán haladnak. Itt-ott a partokon tüzet pillantanak meg, s ebből következ</w:t>
        <w:softHyphen/>
        <w:t>tetik, hogy lakott vidékek húzódnak el a magas partok vonulata mögött. A matrózok oly mértékben lerongyolódnak, hogy a pa</w:t>
        <w:softHyphen/>
        <w:t>rancsnokok kiosztják a sátrak ponyváit, s ebből szabat</w:t>
        <w:softHyphen/>
        <w:t>nak a tengerészeknek nadrágokat. Ami az ennivalót illeti, közelednek a legnagyobb nyomorú</w:t>
        <w:softHyphen/>
        <w:t>sághoz, a rak</w:t>
        <w:softHyphen/>
        <w:t>tárak úgyszólván üresek, szinte napról napra csökken</w:t>
        <w:softHyphen/>
        <w:t>teni kell a kenyéradagot. A készletek jó része megrom</w:t>
        <w:softHyphen/>
        <w:t>lott; ami a sózott húst illeti, „máskor az ilyent egysze</w:t>
        <w:softHyphen/>
        <w:t>rűen tengerbe vetettük volna”, most azonban kényte</w:t>
        <w:softHyphen/>
        <w:t>lenek voltak minden undoruk ellenére ezt is elfogyasz</w:t>
        <w:softHyphen/>
        <w:t>tani. S még senki sem tudta - hogyan s hol fog vég</w:t>
        <w:softHyphen/>
        <w:t>ződni az utazás? „Az a tény, hogy senki sem tudta, meddig tartanak még a szenvedések, talán még kegyet</w:t>
        <w:softHyphen/>
        <w:t>lenebb volt, mint maga az éhség. Az én szenvedéseimet megsokszorozták mások bajai is. Ám meg kell jegyez</w:t>
        <w:softHyphen/>
        <w:t>nem: senki sem vesztette el lelkierejét, a kitartás kü</w:t>
        <w:softHyphen/>
        <w:t>lönösen a kritikus helyzetekben művelt csodát. A tisztek jó példával jártak elöl, a matrózok minden este tán</w:t>
        <w:softHyphen/>
        <w:t>coltak a fedélzeten, mintha minden a legnagyobb bőség</w:t>
        <w:softHyphen/>
        <w:t>ben lenne, még csak meg sem kellett kettőzni zsold</w:t>
        <w:softHyphen/>
        <w:t>j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zelebb hajóznak a partokhoz, s így megint meg</w:t>
        <w:softHyphen/>
        <w:t>látogatják a hajókat a bennszülöttek pirogái. Gyapjas</w:t>
        <w:softHyphen/>
        <w:t>hajú, de szakállas fajta ült a csónakokban, levél- s gyé</w:t>
        <w:softHyphen/>
        <w:t>kénykötény volt a ruházatuk, ékszereket viseltek csont</w:t>
        <w:softHyphen/>
        <w:t>ból és teknőcből. Kölcsönösen csalogatták egymást - a franciákat partra, a bennszülötteket a hajók fedélze</w:t>
        <w:softHyphen/>
        <w:t>tére, de a néhány ledobott vörös kendőnek nem volt túl sok sikere, összeszedték ugyan a vízből a kendőket, de hálaképp csak követ hajigáltak parittyájukból a hajó fedélzete felé. Az Étoile-t egyenesen megtámadták, így ott el is dördült néhány puskalövés. Kitűnő, hosszú csó</w:t>
        <w:softHyphen/>
        <w:t>nakokon eveztek, egyensúlyozó szerkezettel, kiváltak tengerjáró ügyességükkel.</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jóval nagyobb számban közelítettek, a franciák odaengedték őket a Boudeuse olda</w:t>
        <w:softHyphen/>
        <w:t>lához. Vezé</w:t>
        <w:softHyphen/>
        <w:t>rük hosszú, vörösre festett botot hordott, mindkét végén gombbal. Ezt a vezéri pálcát feje fölé emelte, ahogy kö</w:t>
        <w:softHyphen/>
        <w:t>zeledett, majd néhány percig ebben a méltóságteljes hely</w:t>
        <w:softHyphen/>
        <w:t>zetben szinte megmerevedett. Úgy látszik, e ritka alkalomra valamennyi bennszülött díszbe öltözött. Egye</w:t>
        <w:softHyphen/>
        <w:t>sek tollkoronát viseltek, mások vörösre festett köntöst, mellükről színes leme</w:t>
        <w:softHyphen/>
        <w:t>zek csüngtek le. Orrkarikákat is hordtak, közös jelük volt a széles karperec, melyet kagylóból csisz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ák természetesen erősen remélték, hogy rá</w:t>
        <w:softHyphen/>
        <w:t>bírhatják őket valamilyen cserekereske</w:t>
        <w:softHyphen/>
        <w:t>désre, de „rosszhiszeműek” voltak, igyekeztek mindent kicsalni, amit le</w:t>
        <w:softHyphen/>
        <w:t>het, s nem voltak hajlandók semmiféle ellenértéket sem nyúj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hanem mindez a két napon át tartó felvonulás csak előőrsök tapogatózása volt - előkészí</w:t>
        <w:softHyphen/>
        <w:t>tendő a nagy támadást. Hajnalban valamennyi csónakjuk kifu</w:t>
        <w:softHyphen/>
        <w:t>tott, s elkerülve a Boudeuse-t - az Étoile felé vettek irányt, melyet gyengébbnek s védtelenebbnek ítéltek. Támadásukat nyila</w:t>
        <w:softHyphen/>
        <w:t>zás</w:t>
        <w:softHyphen/>
        <w:t>sal s kőhajítással vezették be. Ám az ütközet nem tartott soká: egy sortűz megzavarta a bennszülöttek számítását, néhány piroga gazdátlanul ingott a vízen, a többiek elvonultak s nem tűntek fel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igetek útvesztőjében hajóztak tovább: már augusztus első napjai is elteltek, amikor lassan-lassan derülni kezdett az állandóan viharos, esős idő. Egy szi</w:t>
        <w:softHyphen/>
        <w:t>getet közelítettek meg másfél mérföldnyire: szép, meg</w:t>
        <w:softHyphen/>
        <w:t>művelt területnek látszott, nagyobb házakkal, melyek</w:t>
        <w:softHyphen/>
        <w:t>nek stílusa Tahi</w:t>
        <w:softHyphen/>
        <w:t>ti kedves tájait idézte. Magas, négyszög</w:t>
        <w:softHyphen/>
        <w:t>letes, jó tetővel fedett épületek voltak - még Auturu tetszését is megnyerték. A sziget körül sokan foglalatos</w:t>
        <w:softHyphen/>
        <w:t>kodtak halászmesterséggel. Mintha egyáltalán nem vet</w:t>
        <w:softHyphen/>
        <w:t>tek volna tudomást a francia fregattról s társáról. Nyil</w:t>
        <w:softHyphen/>
        <w:t>ván - írja Bougainville - „e szigetlakók nem kíváncsi természetűek, megelégedetten élik életüket. Épp ezért elneveztem e helyet a Remeték sziget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az ismeretlen tenger s földek végét jelezné a szigetek útvesztője, melybe belekerültek: az éjszakák különösen veszedelmesek, erős tengerár azzal fenyegeti a hajókat, hogy a széllel párosulva, nekizúdítja a korall</w:t>
        <w:softHyphen/>
        <w:t>szirteknek. Végre augusztus 11-én hosszú, elnyúló ma</w:t>
        <w:softHyphen/>
        <w:t>gas part körvonalai tűntek fel, mely véleményük sze</w:t>
        <w:softHyphen/>
        <w:t>rint csak Új-Guinea lehetett. A rossz idő meg</w:t>
        <w:softHyphen/>
        <w:t>akadá</w:t>
        <w:softHyphen/>
        <w:t>lyozza a hajókat a következő napokon abban, hogy job</w:t>
        <w:softHyphen/>
        <w:t>ban megközelítsék a partokat s hogy ott horgonyt ves</w:t>
        <w:softHyphen/>
        <w:t>senek. Meg kellett elégedniük azzal, hogy térképezik a partvonulatot, a szigeteket, fokokat, s öblöket s mind</w:t>
        <w:softHyphen/>
        <w:t>egyiknek nevet adnak, egyikét egy óriásról, másikát egy nimfáról keresztelve el. Itt már félig-meddig ismert partvidékek következnek, melyeket igye</w:t>
        <w:softHyphen/>
        <w:t>keznek azono</w:t>
        <w:softHyphen/>
        <w:t>sítani térképeikkel. Augusztus 22-én egy csónak kísér</w:t>
        <w:softHyphen/>
        <w:t>letet tesz a partraszállásra, a magas partvonulat elle</w:t>
        <w:softHyphen/>
        <w:t>nére. A parancsnok nem találkozik bennszülöttekkel, nem talál lakott területet, nem gyűjt semmiféle készle</w:t>
        <w:softHyphen/>
        <w:t>tet: amit távolról falunak tartottak, a tenger felhalmo</w:t>
        <w:softHyphen/>
        <w:t>zott hordaléka, egymásba torlódó hatalmas kőrakások sora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dvezőtlen szél ellenére tovább hajóznak Új-Guinea partjai mentén. A következő napok során foko</w:t>
        <w:softHyphen/>
        <w:t>zódnak a nehézségek. Leselkedő tenger alatti szirtek, rossz szél, a két hajó itt-ott elszakad egymástól, a kész</w:t>
        <w:softHyphen/>
        <w:t>letek veszedelmesen fogynak. A skorbut első halálos ál</w:t>
        <w:softHyphen/>
        <w:t>dozata Denys vitorlamester. „Saint Malóból szárma</w:t>
        <w:softHyphen/>
        <w:t>zott, ötven éves volt, életét a király szolgálatában töl</w:t>
        <w:softHyphen/>
        <w:t>tötte. Hivatását, melynek rangot adott, becsülettel s komoly tudással gyakorolta, így mind</w:t>
        <w:softHyphen/>
        <w:t>nyájunk mély sajnálata kísérte a hullámsírba.” Közel félszáz ember szenved a skorbuttól, s a megmaradt citromok legfel</w:t>
        <w:softHyphen/>
        <w:t>jebb csak lassítják a baj súlyosbodását. Minthogy a térképek szerint is gyötrelmes útjuk vége felé tartanak az ismeretlen tengerek világában, igyekeznek meggyorsítani a hajók útját, állandó ellenszéllel kell küzde</w:t>
        <w:softHyphen/>
        <w:t>niük, mely gyakran visszaveti őket kiinduló pontjai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 elcsendesedik a szigettengeren, amelynek „csatornáin” végigszántanak a hajók; le</w:t>
        <w:softHyphen/>
        <w:t>en</w:t>
        <w:softHyphen/>
        <w:softHyphen/>
        <w:t>gednek egy csónakot. Semmiféle emberi település nyomára sem bukkan, már készülnek visszatérni a hajóra, amikor fel</w:t>
        <w:softHyphen/>
        <w:t>tűnik egyetlen csónak, melyet egyetlen néger hajt. Fegyvere, két gerely, ott hever mellette, s fülén arany</w:t>
        <w:softHyphen/>
        <w:t>karika csillan a napfényben. Minden félelem nélkül kö</w:t>
        <w:softHyphen/>
        <w:t>zeledik a csónakhoz, melynek utasai kérdik tőle: hol lehet itt ételhez s ivóvízhez jutni. Vizet kínál s valami lisztfélét, mely nyilván eleségéül szolgál, kis tükröt, kendőt kap cserébe, ezeket nevetve, de minden különö</w:t>
        <w:softHyphen/>
        <w:t>sebb érdeklődés nélkül veszi át. Mintha ismerné az euró</w:t>
        <w:softHyphen/>
        <w:t>paiak szokásait, így az a csónakbelieknek feltevése, hogy talán valamilyen közelebbi holland telepről meg</w:t>
        <w:softHyphen/>
        <w:t>szökött rabszolga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k folytatják útjukat, míg augusztus utolsó napján - felhasználva az áramot, mely gyor</w:t>
        <w:softHyphen/>
        <w:t>sabban haj</w:t>
        <w:softHyphen/>
        <w:t>totta őket, mint a bágyadt vagy ellenkező irányban fú</w:t>
        <w:softHyphen/>
        <w:t>vó szél - hajnalban megpil</w:t>
        <w:softHyphen/>
        <w:t xml:space="preserve">lantják az óceánban </w:t>
      </w:r>
      <w:r>
        <w:rPr>
          <w:rFonts w:eastAsia="Times New Roman CE" w:cs="Times New Roman CE" w:ascii="Times New Roman CE" w:hAnsi="Times New Roman CE"/>
          <w:i/>
          <w:iCs/>
          <w:color w:val="000000"/>
          <w:sz w:val="24"/>
          <w:szCs w:val="24"/>
        </w:rPr>
        <w:t xml:space="preserve">Ceram </w:t>
      </w:r>
      <w:r>
        <w:rPr>
          <w:rFonts w:eastAsia="Times New Roman CE" w:cs="Times New Roman CE" w:ascii="Times New Roman CE" w:hAnsi="Times New Roman CE"/>
          <w:color w:val="000000"/>
          <w:sz w:val="24"/>
          <w:szCs w:val="24"/>
        </w:rPr>
        <w:t>szigetét: rendkívül magas hegyek borítják s a sok tűz</w:t>
        <w:softHyphen/>
        <w:t>jelből arra lehet következtetniük, hogy sűrűn lakott vi</w:t>
        <w:softHyphen/>
        <w:t>dékhez közelednek. A szél járását, mely annyi ne</w:t>
        <w:softHyphen/>
        <w:t>héz</w:t>
        <w:softHyphen/>
        <w:t>sé</w:t>
        <w:softHyphen/>
        <w:t>get okozott - megfejtik. Ez a monszun, mely a Molukkák vidékének jellegzetes légáram</w:t>
        <w:softHyphen/>
        <w:t>lata. Ez az állandó ellenszél okozta, hogy alig négyszázötven tengeri mér</w:t>
        <w:softHyphen/>
        <w:t>földet sikerült csak megtenniük a végtelennek tűnő harminchat nap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ptember első napján pirkadáskor lakott vidé</w:t>
        <w:softHyphen/>
        <w:t>ket ölelő öbölhöz érnek. Röviddel utána fel</w:t>
        <w:softHyphen/>
        <w:t>tűnik két vitorlás bárka, melynek formája a maláj hajókra emlé</w:t>
        <w:softHyphen/>
        <w:t>keztet. Tengeri szokás szerint Bougainville kitűzeti ha</w:t>
        <w:softHyphen/>
        <w:t>jóira a holland lobogót is. Majd elsüttet egy ágyút. Mindezzel - akaratlanul is - komoly hibát követ el. Később megtudja, hogy Ceram szigetének népe hábo</w:t>
        <w:softHyphen/>
        <w:t>rút visel a hollandok ellen - az európaiakat elkergették úgyszólván az egész szigetről. Minthogy semmi bátorító jel sem érkezik Ceramról, a hajók folytatják útjukat a maláj sziget</w:t>
        <w:softHyphen/>
        <w:t>ten</w:t>
        <w:softHyphen/>
        <w:t>geren. Több szigetet maguk mögött hagynak, este tíz óra körül megközelítenek egy szige</w:t>
        <w:softHyphen/>
        <w:t xml:space="preserve">tet, melynek a térképek szerint </w:t>
      </w:r>
      <w:r>
        <w:rPr>
          <w:rFonts w:eastAsia="Times New Roman CE" w:cs="Times New Roman CE" w:ascii="Times New Roman CE" w:hAnsi="Times New Roman CE"/>
          <w:i/>
          <w:iCs/>
          <w:color w:val="000000"/>
          <w:sz w:val="24"/>
          <w:szCs w:val="24"/>
        </w:rPr>
        <w:t>Boeró</w:t>
      </w:r>
      <w:r>
        <w:rPr>
          <w:rFonts w:eastAsia="Times New Roman CE" w:cs="Times New Roman CE" w:ascii="Times New Roman CE" w:hAnsi="Times New Roman CE"/>
          <w:color w:val="000000"/>
          <w:sz w:val="24"/>
          <w:szCs w:val="24"/>
        </w:rPr>
        <w:t>nak kell lennie. Úgy határoznak, itt megkísérlik majd a partraszállást, annál is inkább, mert a sok fény sűrű lakosságra enged következ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íg az ismeretlen tengereken vándoroltak, s benn</w:t>
        <w:softHyphen/>
        <w:t>szülöttekkel kellett diplomáciai művészetü</w:t>
        <w:softHyphen/>
        <w:t>ket gyakorol</w:t>
        <w:softHyphen/>
        <w:t>niuk, nem érezték a hazai hírek hiányát. Mihelyt azon</w:t>
        <w:softHyphen/>
        <w:t>ban olyan vidékekhez közeledtek, melyeken egyik vagy másik európai nemzet tartósan megvetette már a lá</w:t>
        <w:softHyphen/>
        <w:t>bát - felmerült az az aggály, vajon utazásuk ideje alatt nem keveredtek-e háborúságba az otthoni hatal</w:t>
        <w:softHyphen/>
        <w:t>masságok? Ez ugyanis esetleg vesztüket jelenthette volna, egyenlőtlen tengeri csatát, vagy a hajók lefogla</w:t>
        <w:softHyphen/>
        <w:t>lását s az egész legénység internálását. Minthogy Bougainville tudomása szerint Boeróban csak gyenge hol</w:t>
        <w:softHyphen/>
        <w:t>land helyőrség állomásozott általában, viszont ebben az előretolt szigeti állásban aránylag bő készletek felett rendelkeztek, úgy határozott, hogy az első kapcsolatot itt veszi fel az európai hatalmakkal, ahol az erőviszo</w:t>
        <w:softHyphen/>
        <w:t>nyok valamivel jobbak lehetnek a szigetre meredő fran</w:t>
        <w:softHyphen/>
        <w:t>cia fregattágyúk védel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Reméltem: ez oly nyomorúságos utunk végpontja. Mióta elhagytuk utolsó kikötőhelyünket, a skorbut ha</w:t>
        <w:softHyphen/>
        <w:t>talmas rendet vágott matrózaink között. Hajónk le</w:t>
        <w:softHyphen/>
        <w:t>génységének fele teljesen szol</w:t>
        <w:softHyphen/>
        <w:t>gálatképtelenné vált. Ha még egy hetet kényszerülünk nyílt tengeren hajózni, sokan elpusz</w:t>
        <w:softHyphen/>
        <w:t>tultak volna, s a többi is végzetesen meg</w:t>
        <w:softHyphen/>
        <w:t>betegedik. A megmaradt élelmiszerek egészen meg</w:t>
        <w:softHyphen/>
        <w:t>rom</w:t>
        <w:softHyphen/>
        <w:softHyphen/>
        <w:softHyphen/>
        <w:t>lottak, olyan dögletes szaguk volt, hogy a nap leggyöt</w:t>
        <w:softHyphen/>
        <w:t>relmesebb pillanatának azt tartottuk, amikor ezt az egészségtelen s ocsmány táplálékot mégis le kellett nyelnünk. Mennyire re</w:t>
        <w:softHyphen/>
        <w:t>mény</w:t>
        <w:softHyphen/>
        <w:softHyphen/>
        <w:t>teljesnek tűnt fel előttünk egyszerre hát sorsunk, amikor Boero szigetének gyönyörű vidékét fedélzetünkről megpillantottuk a hajnal</w:t>
        <w:softHyphen/>
        <w:t>pírban. Egész éjjel éreztük azt a csodálatos illatot, me</w:t>
        <w:softHyphen/>
        <w:t>lyet a Molukkák virágai árasztanak, s amelyek néha több mérföldnyire is elszállnak a tenger felett; ezt te</w:t>
        <w:softHyphen/>
        <w:t>kintettük a jó-hírnöknek, mely bejelenti megpróbálta</w:t>
        <w:softHyphen/>
        <w:t>tásaink végét. Már láttuk a hajnalban a magaslaton emelkedő elég komoly erődítményt, a kikötőben hajókat hor</w:t>
        <w:softHyphen/>
        <w:t>go</w:t>
        <w:softHyphen/>
        <w:softHyphen/>
        <w:softHyphen/>
        <w:t>nyozni, mindenütt legelésző jószágot: oly örö</w:t>
        <w:softHyphen/>
        <w:t>met okoztak, melyet, persze, én is osz</w:t>
        <w:softHyphen/>
        <w:t>tottam, de amely</w:t>
        <w:softHyphen/>
        <w:t>nek érzékelésére most még nem találok szav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lehetősen körülményes műveletek után délelőtt sikerült besiklaniuk a hajóknak a kikötő öblébe, miután felvonatta a parancsnok a holland lobogót s elsüttetett egy ágyút az üdvözlés jeleként. Minthogy csónak nem közeledett a hajóhoz, Bougainville dereglyét küldött ki a kikötés lehetőségeinek kipuhatol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llő elővigyázatossággal a két hajó így befutott a kikötőbe s horgonyt vetett. Ezután két holland katona jött a Boudeuse fedélzetére, fegyvertelenül, egyikük tu</w:t>
        <w:softHyphen/>
        <w:t>dott franciául. „A rezi</w:t>
        <w:softHyphen/>
        <w:t>dens nevében felvilágosítást kér</w:t>
        <w:softHyphen/>
        <w:t>tek, mi célból érkeztünk az öbölbe, hiszen tudjuk, hogy itt tilos másnak, mint a holland Kelet-Indiai Társaság hajóinak horgonyoznia. Elküldtem velük egyik tiszte</w:t>
        <w:softHyphen/>
        <w:t>met: közölje a helytartóval, hogy végszükségben va</w:t>
        <w:softHyphen/>
        <w:t>gyunk, s ez kényszerít arra, hogy élelmiszert szerezzünk az első kikötőben, ahová befuthatunk, s így nem lehe</w:t>
        <w:softHyphen/>
        <w:t>tünk tekin</w:t>
        <w:softHyphen/>
        <w:t>tettel azon nemzetközi szabályozásokra, me</w:t>
        <w:softHyphen/>
        <w:t>lyek megtiltják külföldi hajóknak a kikötést a Molukkákon; biztosítékot nyújtunk arra, hogy azonnal elhagy</w:t>
        <w:softHyphen/>
        <w:t>juk Boerót, mihelyt legsürgő</w:t>
        <w:softHyphen/>
        <w:t>sebb szükségleteinket be</w:t>
        <w:softHyphen/>
        <w:t>szerez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két katona röviddel ezután visszatért, s bemu</w:t>
        <w:softHyphen/>
        <w:t>tatták a kormányzó írott parancsát - tőle függött a boerói holland rezidens -, mely szerint tilos idegen hajóknak befutniuk a kikötőbe. A rezidens viszont arra kért: adjam írásba horgonyvetésünk okát s szándékát, hogy ezzel iga</w:t>
        <w:softHyphen/>
        <w:t>zolhassa magát felettese előtt; erre ugyanis szüksége van, ha bennünket befogad. Így szabá</w:t>
        <w:softHyphen/>
        <w:t>lyos nyilatkozatot tettem számára, aláírásommal meg</w:t>
        <w:softHyphen/>
        <w:t>erősítve. Ebben kijelentettem, hogy a Saint Malo-szigetekről indultunk el, a Déli-óceánon áthaladva kívá</w:t>
        <w:softHyphen/>
        <w:t>nunk eljutni Indiába, azon</w:t>
        <w:softHyphen/>
        <w:t>ban a kedvezőtlen monszun</w:t>
        <w:softHyphen/>
        <w:t>szél s az élelmiszerek nyomasztó hiánya megakadályo</w:t>
        <w:softHyphen/>
        <w:t>zott ben</w:t>
        <w:softHyphen/>
        <w:t>nünket abban, hogy a Fülöp-szigeteket elérhes</w:t>
        <w:softHyphen/>
        <w:t>sük. Így kénytelenek voltunk az első molukkai kikötőbe befutni, hogy a feltétlen szükséges segítségért esedezzünk, s kérem, hogy ezt a támogatást adja meg a rezi</w:t>
        <w:softHyphen/>
        <w:t>dens az emberiség legszentebb parancsainak értelmé</w:t>
        <w:softHyphen/>
        <w: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helyt Bougainville megadta a kért nyilatkozatot, egyszerre feloldódott a rezidens-tisztvi</w:t>
        <w:softHyphen/>
        <w:t>selő tartózkodása. Szívét kitárta a messzi utasok előtt s mindent felaján</w:t>
        <w:softHyphen/>
        <w:t>lott számukra, ami csak beszerezhető volt a szép szige</w:t>
        <w:softHyphen/>
        <w:t>ten. Így délután Bougainville táborkarával elindult a rezidens meglátoga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erón ül egy holland gyarmati hivatalnok, kókusz</w:t>
        <w:softHyphen/>
        <w:t>dió-szállítmányokkal, maláj munkásokkal, hajójavítás</w:t>
        <w:softHyphen/>
        <w:t>sal bajlódva, s egyszerre a világ maradandó érdeklődé</w:t>
        <w:softHyphen/>
        <w:t>sének középpontjába kerül: Bougainville útikönyve nemzedékeken át a francia vállalkozási szellem s a gall felfedező</w:t>
        <w:softHyphen/>
        <w:t>morál klasszikus műve marad. (Napóleon négy évtized múlva vallotta meg a szerzőnek, hogy ka</w:t>
        <w:softHyphen/>
        <w:t>dét korának ez volt egyik legemlékezetesebb olvasmá</w:t>
        <w:softHyphen/>
        <w:t>nya.) Ha a boerói rezidens, akinek Henri Ouman volt a neve, a paragrafusok s utasítások merev világából nem lép ki s elutasítja partraszállási kérésüket, Bougainville éhes matrózai talán - reménytelen helyzetükben - meg</w:t>
        <w:softHyphen/>
        <w:t>ostromolják a szigetet s az erődítményt, mérhetet</w:t>
        <w:softHyphen/>
        <w:t>len bonyodalmakat okozva, s a holland bü</w:t>
        <w:softHyphen/>
        <w:t>rok</w:t>
        <w:softHyphen/>
        <w:t>rata neve úgy marad fenn, mint aki a szabályok áldozata lett. De ez a tengeri ember nyilván maga is sóvárgott kalandok</w:t>
        <w:softHyphen/>
        <w:t>ra, szeretett volna tovább hajózni ismeretlen tengerek felé, melyeknek, lám, Boero az utolsó, fehér embertől lakott pereme; talán csak egyszerűen kíván</w:t>
        <w:softHyphen/>
        <w:t>csi volt, első kézből szeretett volna hallani arról, ami a Molukká</w:t>
        <w:softHyphen/>
        <w:t>kon, a maláj szigettengeren túl fekszik, a Déli-óceán</w:t>
        <w:softHyphen/>
        <w:t>ban. Így: „minden zavar ellenére, melyet okoztunk neki, remekül fogadott bennünket, sőt vacsorára is meghí</w:t>
        <w:softHyphen/>
        <w:t>vott, s nem volt okunk a visszautasításra... Annak az örömnek s bizony mohóságnak, mellyel elnyeltük éte</w:t>
        <w:softHyphen/>
        <w:t>leit, mindennél jobban bizonyítania kellett számára, szavainknál is erősebben, hogy valóban az éhhalál szélén álltunk már. Az összes jelenlevő hollandok magukon kívül voltak, amikor látták állapotunkat, egyszerűen nem mertek enni, nehogy nekünk ez netán rosszul essék. Bizony, tengerésznek kell lenni s ilyen végső nyomorúság állapotában, hogy valakinek tiszta képe legyen arról, mit jelentett szá</w:t>
        <w:softHyphen/>
        <w:t>munkra már csak a friss zöldségnek s a jó ételnek megpillantása is. Be</w:t>
        <w:softHyphen/>
        <w:t>vallom, ez a vacsora életem egyik legfelejthetetlenebb élménye volt, annál inkább, mert előbb a fedélzetre küld</w:t>
        <w:softHyphen/>
        <w:t>hettem embereimnek mindazt, ami szükséges ah</w:t>
        <w:softHyphen/>
        <w:t>hoz, hogy ők éppen olyan bőségesen vacso</w:t>
        <w:softHyphen/>
        <w:t>rázhassanak ott, mint mi a rezidens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befejeződött a csodálatos estebéd, megkez</w:t>
        <w:softHyphen/>
        <w:t>dődtek a tárgyalások. Sajátos módon, Bougainville soha nem tesz említést az ilyen beszerzések anyagi vonatko</w:t>
        <w:softHyphen/>
        <w:t>zásairól: vitt-e magával a Boudeuse annyi aranyat, hogy ezzel egyenlíthették ki beszerzéseik ellenértékét, vagy a kor szokása szerint utalványt adott a francia király kincstárára, melyet majd beváltanak a holland társa</w:t>
        <w:softHyphen/>
        <w:t>ság Batáviában székelő direktorai? Nyilvánvalóan nem volt semmi nehézség, mert megegyeztek: míg Boeróban időznek, a legénység is mindennap szarvashúst kap, idő</w:t>
        <w:softHyphen/>
        <w:t>közben tizennyolc ökröt s egyéb, bőségesnek látszó élelmiszerkészletet hajóznak be. Külö</w:t>
        <w:softHyphen/>
        <w:t>nösen a rizsnek örültek: ebből a hollandoknak különösképp nagy készleteik voltak. Cassave-liszt helyett, mely a betegek ellátására szolgált volna, a bennszülöttektől szágópálma lisztjét szerezté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egragadja az alkalmat arra, hogy néhány sorban ismertesse a holland gyarmati rendszert. Szerinte itt - közvetve vagy közvetlenül - minden a Társaságé, minden kereske</w:t>
        <w:softHyphen/>
        <w:t>delmi műveletet előírássze</w:t>
        <w:softHyphen/>
        <w:t>rűén kell lebonyolítani. Az arabok, akik itt a kereske</w:t>
        <w:softHyphen/>
        <w:t>delem urainak látszanak, rövidesen visszafizetik min</w:t>
        <w:softHyphen/>
        <w:t>denféle adók és illetékek formájában azt a pénzt, amit bevesznek. A szarvasvadászat is a rezidens kiváltsága: vadászainak három lövésre elegendő port és ólmot ad, ezért két szarvast kell beszolgáltatniuk, egy lövés ma</w:t>
        <w:softHyphen/>
        <w:t>rad saját zsákmá</w:t>
        <w:softHyphen/>
        <w:t>nyukra. Ha azonban hibáznak, s csak egy szarvast ejtenek el a rezidens számlájára, levonják nekik a másik két lövés 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épe nyilvánvalóan élvezi Boerón a civilizált életkörülményeket. Fegyvertelenül sétálhatnak a szép, gondosan megművelt szigeten, partra szállíthat</w:t>
        <w:softHyphen/>
        <w:t>ják betegeiket, vízkészletet gyűjthetnek, hajóra szál</w:t>
        <w:softHyphen/>
        <w:t>líthatják az élelmiszereket, nyilván meglátogatják bő</w:t>
        <w:softHyphen/>
        <w:t>ségesen a boerói kocsmákat is, hiszen mindeddig - ta</w:t>
        <w:softHyphen/>
        <w:t>lán Buenos Aires vagy Montevideo óta - legfeljebb ha kockán veszthették el zsoldjukat. Megcsodálják azt a rendes s kissé könyörtelen pontosságot, mellyel a Tár</w:t>
        <w:softHyphen/>
        <w:t>saság sáfárkodik a föld javaival, s nyilván kevesebbet törődik a rabszolgák s egyéb szigetlakók lelki üdvével, mint tennék hasonló esetben a spanyolok. Egyébként a fran</w:t>
        <w:softHyphen/>
        <w:t>ciák magukkal hozták a szép időt, nagy sé</w:t>
        <w:softHyphen/>
        <w:t>tákat tettek, szarvasvadászaton vettek részt. Eze</w:t>
        <w:softHyphen/>
        <w:t>ket a szarvasokat a hollandok telepítették a szigetre, itt bőségesen elszaporodtak, s húsuk kitűnő, sok a vaddisz</w:t>
        <w:softHyphen/>
        <w:t>nó, s gazdag a madárvilág. Ez a szép sziget Ternate uralkodójának hűbére volt, amíg meg nem szállták a hollandok. A „mag” a kőből épült erőd, néhány ágyú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erő” egy őrmester vezetése mellett huszon</w:t>
        <w:softHyphen/>
        <w:t>öt katona. Összesen félszáz fehér lakik Boe</w:t>
        <w:softHyphen/>
        <w:t>rón. A való</w:t>
        <w:softHyphen/>
        <w:t>ságos erőt a holland hadihajók jelentik, ezek cirkálnak a Molukkákon, ők viszik a háborút a ceramiak s a pá</w:t>
        <w:softHyphen/>
        <w:t>puák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sziget lakóit illeti - részben mohamedán arabok laknak itt, ezek a rezidens hűséges segítőtársai. Többnejűségben élnek, otthoni szokásaik szerint szigo</w:t>
        <w:softHyphen/>
        <w:t>rúan elzárt házaikban. Egyéb</w:t>
        <w:softHyphen/>
        <w:t>ként a Társaság gondosko</w:t>
        <w:softHyphen/>
        <w:t>dik arról, hogy ezek az arabok ne szövetkezhessenek egymás</w:t>
        <w:softHyphen/>
        <w:t>sal, egyre szítják közöttük a féltékenységet: eb</w:t>
        <w:softHyphen/>
        <w:t>ből, persze, csak a hollandok húznak haszn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k az arabok satnya növésű, lusta, hadakozást kerülő emberek. Okkal tartanak a „pápu</w:t>
        <w:softHyphen/>
        <w:t>áktól”, mert ezek néha több százan is megrohanják az arab ottho</w:t>
        <w:softHyphen/>
        <w:t>nokat, s mindent kirabolnak és felperzselnek, elsősorban rabszolgákra áhítoznak. Három évvel ezelőtt komoly támadást intéztek a boerói arabok ellen. Ami a Társa</w:t>
        <w:softHyphen/>
        <w:t>ságot illeti - boerói itt nem szolgál rabszolga</w:t>
        <w:softHyphen/>
        <w:t>sorban. Ezeket a szerencsétleneket Ceramról vagy Celebesről szállítják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ásik bennszülött fajta a szigeten - Bougain</w:t>
        <w:softHyphen/>
        <w:t>ville feljegyzése szerint - az „alfuri” névre hallgat: szabadok, nem ellenségei, de nem is barátai a Társaság</w:t>
        <w:softHyphen/>
        <w:t>nak, megvetik a kendőket s üveggyöngyöket, hegyeik közt élnek, megközelíthetetlenül, megelégszenek szágókenyerük</w:t>
        <w:softHyphen/>
        <w:t>kel, gyümölcseikkel s vadászzsákmányukkal. Főnökeik nagy ünnepeken látogatást tesznek a rezi</w:t>
        <w:softHyphen/>
        <w:t>densnél, de szívesebben maradnak meg saját világuk</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írja a sziget terményeit - bizonyára némi sóvár</w:t>
        <w:softHyphen/>
        <w:t>gással, ha a szép Tahitira gondol, mely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rancia koro</w:t>
        <w:softHyphen/>
        <w:t>nának lehetne ilyen, ragyogó gyarmata. Boerón kevés a gyümölcs, inkább borsot s szágót termelnek - ez utóbbi nincs nagyon ínyére a franciáknak. Ami az állat</w:t>
        <w:softHyphen/>
        <w:t>világot illeti, vadmacskát s óriásdenevéreket pillantott meg, akkora kígyót, amelynek száján egy bárány befér, s azt a másik mérgeskígyó fajtát, mely az erdei ösvé</w:t>
        <w:softHyphen/>
        <w:t>nyen leselkedik, egyenesen az em</w:t>
        <w:softHyphen/>
        <w:t>ber szemébe vágja „fullánkját” s mérge ellen nincs ellenméreg. Egy szép folyó, az Abbo a legveszedelmesebb: itt a sűrűben ha</w:t>
        <w:softHyphen/>
        <w:t>talmas krokodilok tanyáznak, éjszaka idején másznak ki s igyekeznek elragadni az embereket; a szigetlakók fáklyafénnyel védekeznek ellenük. A sziget környékén gyönyörű kagylókat találnak, ez a holland kereske</w:t>
        <w:softHyphen/>
        <w:t>delem egyik keresett cik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él Ouman úr, a boerói rezidens? Valóban, kissé úgy, mint egy bennszülött fejedelem: száz rabszol</w:t>
        <w:softHyphen/>
        <w:t>gát tarthat háztájéka kényelmére, címe szerint „másod</w:t>
        <w:softHyphen/>
        <w:t>osztályú kereskedő”, ami rangfokozat szerint harmadik a Társaság létráján. Ő maga már Jávában született, s felesége is a trópusok szülötte. Bougainville meghatottan emlékezik meg könyvében Oumanról. „Bizo</w:t>
        <w:softHyphen/>
        <w:t>nyos - írja -, hogy minden tanács kérésének lehetősége nél</w:t>
        <w:softHyphen/>
        <w:t>kül komoly válságot kellett leküz</w:t>
        <w:softHyphen/>
        <w:t>de</w:t>
        <w:softHyphen/>
        <w:softHyphen/>
        <w:t>nie önmagában, amikor befogadta a franciákat s jó szívvel, nyíltan, ked</w:t>
        <w:softHyphen/>
        <w:t>vesen odaadta mindenét, amivel csak rendelkezett. Háza a mienk volt; ott minden időben találtunk ételt és italt, ez pedig mindennél többet ért nekünk, hiszen még min</w:t>
        <w:softHyphen/>
        <w:t>dig sínylettük a hosszú éhínség következményeit. Két ünnepélyes vacsorát adott tiszteletünkre, s valóban meglepett bennün</w:t>
        <w:softHyphen/>
        <w:t>ket, hogy ilyen viszonylag jelenték</w:t>
        <w:softHyphen/>
        <w:t>telen helyen milyen tisztaság, sőt elegancia uralkodott, nem is beszélve a kitűnő ételekről. A rezidens háza igen takaros; majdnem fényűzően volt bútorozva - egészen kínai stílus szerint. A legfontosabb szempont, hogy eny</w:t>
        <w:softHyphen/>
        <w:t>hítsék a trópusi forróságot, ezért a házat kert veszi kö</w:t>
        <w:softHyphen/>
        <w:t>rül, melyet patak szel ket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csinál itt egész nap a rezidens felesége s leá</w:t>
        <w:softHyphen/>
        <w:t>nyai? Ezek a kínai divat szerint öltözött hölgyek virá</w:t>
        <w:softHyphen/>
        <w:t>gokat szednek, melyekből illatszert párolnak, virágcsok</w:t>
        <w:softHyphen/>
        <w:t>rokat kötnek a ház min</w:t>
        <w:softHyphen/>
        <w:t>den szobája részére s bételt készítenek. A sok virágtól s illatszertől kellemes légkör árad szét mindegyik szobában, s Bougainville bevallja: szívesen időzne itt hosszabb ideig is. Mily pihentető, civilizált élet ez ahhoz képest, amit a franciák közel egy éve éltek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jon Auturu hogyan illeszkedett be ebbe a szá</w:t>
        <w:softHyphen/>
        <w:t>mára első, európainak tekinthető környezetbe, milyen benyomások fakadtak belőle Boerón? Rendkívüli meg</w:t>
        <w:softHyphen/>
        <w:t>lepetéssel látta, hogy itt nagy</w:t>
        <w:softHyphen/>
        <w:t>jából úgy öltöznek a fe</w:t>
        <w:softHyphen/>
        <w:t>hér emberek, mint azok a franciák, akikkel ő együtt utazott, de akiknek tényleges valósága vagy szellem-mivolta még nem volt egészen bizonyosan eldöntve Auturu elméjében. De nemcsak fehér embereket ismert meg, hanem szelídített háziállatokat, csodás, európai ízlés szerint művelt kerteket is, mindezt nagy számban, bő változatossággal. Minden, amit látott, s ami új volt számára, lekötötte figyelmét - ez bizonyította legin</w:t>
        <w:softHyphen/>
        <w:t>kább kitűnő szel</w:t>
        <w:softHyphen/>
        <w:t>lemi képességeit, melyeket Bougainville nem győz dicsérni. Elsősorban a hollandok vendég</w:t>
        <w:softHyphen/>
        <w:t>sze</w:t>
        <w:softHyphen/>
        <w:t>retete nyerte meg tetszését. Minthogy a holland készle</w:t>
        <w:softHyphen/>
        <w:t>tek átvételekor nem látott csereüz</w:t>
        <w:softHyphen/>
        <w:t>letet (az elszámolás nyilván a rezidens irodájában történt), szilárd meggyő</w:t>
        <w:softHyphen/>
        <w:t>ződése volt, hogy a hollandok mindent ajándékba ad</w:t>
        <w:softHyphen/>
        <w:t>nak. Egyébként Bougainville megfigyelte, hogy őt is kissé megérintette az európai rangkórság, s máris alkal</w:t>
        <w:softHyphen/>
        <w:t>mazkodott a helyi szokásokhoz. Széltében-hosszában terjesztette magáról, hogy ő egy bennszülött fejedelem fia, aki saját úri kedvtelé</w:t>
        <w:softHyphen/>
        <w:t>séből utazgat, barátainak meghívására. Amikor látogatást tettek a franciák a rezi</w:t>
        <w:softHyphen/>
        <w:t>densnél, vagy amikor asztalnál ültek, Auturu kitűnő megfigyelőképességgel s nagy ügyességgel igyekezett pontosan lemásolni szokásaikat, magatartásukat, étke</w:t>
        <w:softHyphen/>
        <w:t>zési rendj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rzékenysége és gyanakvása köztudomású volt, „ki</w:t>
        <w:softHyphen/>
        <w:t>sebbrendűségi érzésében” azt tételezte fel Bougainville-ről, hogy azért nem vitte el őt is a rezidenshez, mert - görbe a lábszára. (Úgy látszik, a korabeli fehér selyem</w:t>
        <w:softHyphen/>
        <w:t>harisnyás francia gavallérok büszkék voltak arra, ha idomaikat tetszelegve mutogathatják.) Arra kérte a Boudeuse izmos matrózait, ugorjanak rá lábára és „egyenesítsék ki a csontjait”. Egyébként Auturut, aki később gyakori vendége volt a rezi</w:t>
        <w:softHyphen/>
        <w:t>densnek, egészen el</w:t>
        <w:softHyphen/>
        <w:t>bájolta Boero, s szüntelen azt kérdezte vendéglátóitól: vajon Párizs van-e ilyen 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hétig tartott a boerói vendégeskedés, s máris az egész hajólegénység - beleértve a skorbutosokat is - egészen felüdült, a betegek határozott javulás képét mu</w:t>
        <w:softHyphen/>
        <w:t>tatták. Még hajóra tették az utolsó vajbálákat - ez volt az a termék, mellyel a hollandok már akkor is eredmé</w:t>
        <w:softHyphen/>
        <w:t>nyesen versenyeztek a „világpiacokon” az angolokkal - s utána várták a kedvező időt, amikor felhúzhatják a hor</w:t>
        <w:softHyphen/>
        <w:t>gonyokat s már egyre ismertebb vidékeken haladhat</w:t>
        <w:softHyphen/>
        <w:t>nak tovább végcéljuk felé. Komoly gondot okoztak a földrengések, melyek - ha partok közelében érik a ha</w:t>
        <w:softHyphen/>
        <w:t>jókat, végveszélyt jelenthetnek. Szeptember 7-e volt, amikor hosszas és bonyolult műveletek után a két hajó kifuthatott a boerói kikötőből, jóval boldogabban, mint ahogy utasai ide érkeztek. Azaz... a nap nem volt egé</w:t>
        <w:softHyphen/>
        <w:t>szen biztos: a franciák ugyanis az otthoni kalendárium</w:t>
        <w:softHyphen/>
        <w:t>tól számítot</w:t>
        <w:softHyphen/>
        <w:t>ták a napokat, s Verron csillagász minden pontos megfigyelése ellenére is - világkörüli útjuk so</w:t>
        <w:softHyphen/>
        <w:t>rán eltévesztettek egy napot, Boeróban ugyanakkor a rezidens kalendáriumán szeptember 8</w:t>
        <w:noBreakHyphen/>
        <w:t>a állt...</w:t>
      </w:r>
    </w:p>
    <w:p>
      <w:pPr>
        <w:pStyle w:val="Heading2"/>
        <w:rPr/>
      </w:pPr>
      <w:r>
        <w:rPr/>
        <w:t>XX.</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ok mindent elkövettek a tengerészvilág</w:t>
        <w:softHyphen/>
        <w:t>ban, hogy úgy fessék le a Maláj-tenger ve</w:t>
        <w:softHyphen/>
        <w:t>szedelmeit, mint kiismerhetetlen labirintus rémségeit, főként attól a szemponttól vezettetve, hogy így hosszabb ideig biz</w:t>
        <w:softHyphen/>
        <w:t>tosítani tudják a maguk számára a legendás „fűszeres szigetek” fölötti egyeduralmat. Ily módon térképeket sem hoztak forgalomba, nehogy ezzel meg</w:t>
        <w:softHyphen/>
        <w:t>könnyít</w:t>
        <w:softHyphen/>
        <w:softHyphen/>
        <w:softHyphen/>
        <w:t>sék idegen nemzeteknek a hajózást, s Bougainville meg</w:t>
        <w:softHyphen/>
        <w:t>jegyzése szerint „a francia térképek az óceán ezen ré</w:t>
        <w:softHyphen/>
        <w:t>szén inkább arra voltak alkalmasak, hogy elveszejtsék a hajókat, mintsem hogy irányítsák útjukat...” E kri</w:t>
        <w:softHyphen/>
        <w:t>tika után kénytelen volt arra támaszkodni, amit Boeró</w:t>
        <w:softHyphen/>
        <w:t>ban hallott a Jáva felé vezető út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einte egy holland hadihajó nyomába akarnak szegődni, de az eltér útjából s a Boudeuse-t és társát ma</w:t>
        <w:softHyphen/>
        <w:t>gára hagyja. Bougainville-t régi térképek s inkább saját ösztöne segíti. Néhány nap múlva eljutnak a But</w:t>
        <w:softHyphen/>
        <w:t>ton-szoroshoz. E nap a hajószabó kerül a veszteséglis</w:t>
        <w:softHyphen/>
        <w:t>tára. Skorbutot kapott, de Boeróban már-már jobban lett. Bougainville megjegyzése szerint kétszer is leitta magát pálinkával, s nyilván ez okozta halá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Kedvező s ügyes manőverrel sikerül átjutniuk a szoroson, s így megnyílnak előttük </w:t>
      </w:r>
      <w:r>
        <w:rPr>
          <w:rFonts w:eastAsia="Times New Roman CE" w:cs="Times New Roman CE" w:ascii="Times New Roman CE" w:hAnsi="Times New Roman CE"/>
          <w:i/>
          <w:iCs/>
          <w:color w:val="000000"/>
          <w:sz w:val="24"/>
          <w:szCs w:val="24"/>
        </w:rPr>
        <w:t xml:space="preserve">Celebes </w:t>
      </w:r>
      <w:r>
        <w:rPr>
          <w:rFonts w:eastAsia="Times New Roman CE" w:cs="Times New Roman CE" w:ascii="Times New Roman CE" w:hAnsi="Times New Roman CE"/>
          <w:color w:val="000000"/>
          <w:sz w:val="24"/>
          <w:szCs w:val="24"/>
        </w:rPr>
        <w:t>partjai: ez a valódi „fűszeres sziget”, mely oly mélyen gyöke</w:t>
        <w:softHyphen/>
        <w:t>rezett a középkor második fele óta az európai köztudat</w:t>
        <w:softHyphen/>
        <w:t>ban, hogy legnagyobb ösztönzőjévé vált a legkalando</w:t>
        <w:softHyphen/>
        <w:t>sabb tengeri, sőt szárazföldi vállalkozásoknak is. Cele</w:t>
        <w:softHyphen/>
        <w:t>bes partjainak szépsége elvarázsolja a hajósokat, amint kelet felől közelítik meg a szép, nagy szig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oros, melyen áthaladnak, nyolc-tíz mérföld széles, több sziget szakítja meg, itt tüzeket észlelnek. Szeptember 13-ának reggelén bennszülöttek csónakjai veszik körül a hajókat: meg</w:t>
        <w:softHyphen/>
        <w:t>in</w:t>
        <w:softHyphen/>
        <w:softHyphen/>
        <w:t>dul a békés cserekereske</w:t>
        <w:softHyphen/>
        <w:t>delem, szárnyas, banán, tojás, különösen gyöngytyúk talál gazdára - de cserébe a bennszülöttek - Auturu felettébb csodálkozik is ezen - csak pénzt, méghozzá holland ezüsttallért fogadnak el. Némi engedményt tesznek azonban, ha vörösnyelű késeket kap</w:t>
        <w:softHyphen/>
        <w:t>hatnak. Itt már felettébb népes falvakat, gazdagon művelt földeket pil</w:t>
        <w:softHyphen/>
        <w:t>lanthatnak meg a hajó fedélzetéről, ahogy a szoroson áthaladnak. Különösen gyümölcseik minősége elsőran</w:t>
        <w:softHyphen/>
        <w:t>gú. Ami a lakosságot magát illeti, ez nem valami mutatós: satnyák, sárgásbarna bőrűek. Malájok, vallásuk szerint mohamedánok. Igen ügyes kereskedők, emellett azon</w:t>
        <w:softHyphen/>
        <w:t>ban bizalommal telje</w:t>
        <w:softHyphen/>
        <w:t>sek, jóhiszeműek. Mindenáron tex</w:t>
        <w:softHyphen/>
        <w:t>tilanyagot akarnak a franciák nyakába sózni: minősége elég durva s festése kezdetleges. Bougainville azt is megtudja tőlük, hogy a Társaság egy nagy hadihajója tíz nappal azelőtt haladt át a szoroson. „Egyébként a lakosság itt háborúban áll a button-beliekkel, figyelmeztetnek bennünket azoknak rossz tulajdonságaira.” Bougainville megfigyeli, hogy a tőr ott rejlik mindegyik szigetlakó ö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közelednek a szoros kijáratához, amikor újból pirogák seregével találkoznak. Egyiken a holland lobogó díszeleg: a többi csónak engedelmesen utat nyit számá</w:t>
        <w:softHyphen/>
        <w:t>ra a vízen. Ez a helyi főnök járműve, a hollandok ki</w:t>
        <w:softHyphen/>
        <w:t>tüntetésképp megengedik neki lobogójuk használatát. A szoros, ahogy haladnak, kanyarog, elszűkül, minde</w:t>
        <w:softHyphen/>
        <w:t>nütt veszélyek fenyegetnek. Bougainville maga megy csónakkal előre, hogy kikutassa a tengerfeneket. Talál</w:t>
        <w:softHyphen/>
        <w:t>koznak egy bárkával, melynek hajósa hajlandó elvál</w:t>
        <w:softHyphen/>
        <w:t>lalni a révkalauzi szerepet négy dukátért. Kiköti saját pirogáját s felszáll a Boudeuse fedélzetére. Néhány órát várakoznak a kedvezőbb szélre, ezalatt egy-két tiszt kiku</w:t>
        <w:softHyphen/>
        <w:t>tatja a közvetlen környéket, de semmi érdekes jelen</w:t>
        <w:softHyphen/>
        <w:t>teni valót sem találnak a táj termé</w:t>
        <w:softHyphen/>
        <w:t>szeti kincseiről. Vég</w:t>
        <w:softHyphen/>
        <w:t>re, hat horgonyvetés, sok visszariadás, kanyarodó manőver után kijutnak a Button-szorosból. A bonyolult műveletek során - anélkül, hogy ezeket akadályozná - vígan folyik a cserekereskedelem. Mintha valóságos vízivásár lenne, úgy jönnek-mennek a csóna</w:t>
        <w:softHyphen/>
        <w:t>kok, meg</w:t>
        <w:softHyphen/>
        <w:t>rakodva élelmiszerekkel s főként kelmékkel. Bougain</w:t>
        <w:softHyphen/>
        <w:t>ville hosszú oldalakat szentel a szoros tüzetes leírásá</w:t>
        <w:softHyphen/>
        <w:t>nak, több térképet is mellékel a szorosról könyvéhez - nyilván azzal a szándékkal, hogy így kissé megnyir</w:t>
        <w:softHyphen/>
        <w:t>bálja a hollandusok túl féltve őrzött hajózási privilégi</w:t>
        <w:softHyphen/>
        <w:t>u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egdicséri könyvében a botcsinálta maláj révkalauzt: ezen a veszedelmes kör</w:t>
        <w:softHyphen/>
        <w:t>nyéken, me</w:t>
        <w:softHyphen/>
        <w:t>lyet „mintha a tenger istene hasított volna bele a szik</w:t>
        <w:softHyphen/>
        <w:t>lákba, tajtékos vizek között” minden lehetőt elkövetett, hogy a hajót helyes irányba térítse, bár természetesen nem értett semmit magának a kormányzásnak a művé</w:t>
        <w:softHyphen/>
        <w:t>szetéhez. Mégis, a legnagyobb figyelemmel térí</w:t>
        <w:softHyphen/>
        <w:t>tette el a Boudeuse-t a veszélyektől, figyelmeztetett a vízalatti zátonyokra, homokpadokra, megjelölte, hol lehet hor</w:t>
        <w:softHyphen/>
        <w:t>gonyt vetni. Természetesen nem számolt azzal, milyen mélységre van szükségük a hajóknak a továbbhaladás</w:t>
        <w:softHyphen/>
        <w:t>hoz. Utolsó reggel feljött a hajóra egy tiszteletre méltó öreg is, aki a pilóta apja lehetett. Estig segítettek, utána távoztak a Boudeuse csónakján, megajándékozva, elé</w:t>
        <w:softHyphen/>
        <w:t xml:space="preserve">gedetten.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alatt a révkalauzok a hajón tartózkodtak, nem voltak hajlandók megízlelni a franciák ételét, egész táplálékuk néhány banán és bétel volt. Ezzel szemben bőségesen ittak pálinkát - azt állítva, hogy Mohamed csak a boritaltól tiltotta el őket, de az égetett szesztől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ptember 17-én erős szél kerekedett, de már haj</w:t>
        <w:softHyphen/>
        <w:t>nalhasadásra egyenesen körülvették a két hajót a piro</w:t>
        <w:softHyphen/>
        <w:t>gák. Nyilvánvalóan a távoli franciákkal jobb üzleteket reméltek kötni, mint ura</w:t>
        <w:softHyphen/>
        <w:t>ikkal, a hollandusokkal. Ennek ellenére „áraik igen jutányosak voltak”, s még az egy</w:t>
        <w:softHyphen/>
        <w:t>szerű matrózok is bőségesen vásárolhattak szárnyast, gyümölcsöt, tojást. Az egész fedélzet egyszer</w:t>
        <w:softHyphen/>
        <w:t>re olyan lett, mint valami óriási baromfiudvar, még az árbo</w:t>
        <w:softHyphen/>
        <w:t>cokra is felrepültek a maláj tyúkok. Bougainville min</w:t>
        <w:softHyphen/>
        <w:t>den hajó parancsnokának, mely e tájakra indul, azt ta</w:t>
        <w:softHyphen/>
        <w:t>nácsolja, hogy bőven lássa el magát holland ezüstpénz</w:t>
        <w:softHyphen/>
        <w:t>zel, mert ez errefelé az egyetlen biztos, sokat érő valuta. Ezzel szemben bizalmatlanul fogadják mind a francia, mind a spanyol ezüstöket. Itt már sokkal finomabb szövetekhez jutottak s ezenfelül nagyszerű gyöngytyú</w:t>
        <w:softHyphen/>
        <w:t>k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éltájban helyi előkelőségek érkeztek, nagy bár</w:t>
        <w:softHyphen/>
        <w:t>kán, melyet holland lobogó díszített. E főnö</w:t>
        <w:softHyphen/>
        <w:t>kök gazdag köntösökben tetszelegtek: hosszú nadrág, aranygombos tunika s turbán volt meg</w:t>
        <w:softHyphen/>
        <w:t>különböztető jelük, míg a töb</w:t>
        <w:softHyphen/>
        <w:t>bi bennszülött alig hordott ruhát. A Társaság ezenfelül felhatal</w:t>
        <w:softHyphen/>
        <w:softHyphen/>
        <w:t>mazta őket arra is, hogy bizonyos meghatáro</w:t>
        <w:softHyphen/>
        <w:t>zott díszítésű ezüstgombos pálcát viseljenek, a legelő</w:t>
        <w:softHyphen/>
        <w:t>kelőbbnek közülük e díszek tetejében még egy M betűt jelző ciráda is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 hitték, holland hajóra látogatnak, s jelét akarták adni hűbéresi érzelmeiknek, de amikor megtudták, hogy francia hajóval lépnek kapcsolatba, egyáltalán nem érezték magukat csaló</w:t>
        <w:softHyphen/>
        <w:t>dottaknak - kijelentették: szívesen hódolnak Franciaország előtt is. Jókívánságai</w:t>
        <w:softHyphen/>
        <w:t>kat ajándék</w:t>
        <w:softHyphen/>
        <w:t>kép</w:t>
        <w:softHyphen/>
        <w:t>pen egy kecskével erősítették meg. Bou</w:t>
        <w:softHyphen/>
        <w:t>gainville XV. Lajos nevében fogadta hódolásukat s szép selyemkelmét nyújtott át nekik, megismertette őket a francia lobogó színeivel. A kel</w:t>
        <w:softHyphen/>
        <w:t>mét azonnal öt részre osztották, amennyien voltak, s utána Bougainville pá</w:t>
        <w:softHyphen/>
        <w:t>linkát kínált nekik: erre már vártak is az előkelőségek. Bőségesen koccintottak Button uralkodójának, a hollan</w:t>
        <w:softHyphen/>
        <w:t>dok</w:t>
        <w:softHyphen/>
        <w:t>nak s a francia királynak egészségére, utána jó utat kívántak. „Közölték, hogy az elmúlt három év során több angol hajó haladt át a szoroson, ezeket ők látták el a szükséges élelmi</w:t>
        <w:softHyphen/>
        <w:t>szerekkel s vízzel, ezek is barátaik, mint ahogy mi azok le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őkelőségek ezután megtekintették az Étoile-t is: válogatott szertartások után ott szintén inniuk kellett a különböző nemzetek egészségére, ebbe már Bougain</w:t>
        <w:softHyphen/>
        <w:t>ville nevét is belefog</w:t>
        <w:softHyphen/>
        <w:t>lalták. Amikor eltávoztak, „bizony alaposan támogatni kellett a dülöngőket, hogy betalál</w:t>
        <w:softHyphen/>
        <w:t>janak bárkáju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koccintás között Bougainville arról érdeklődött, terem-e szigetükön az arannyal szinte egyenértékű „fű</w:t>
        <w:softHyphen/>
        <w:t>szer”? Erre tagadólag válaszoltak, ez valószínűleg igaz, már csak azért is, mert a hollandok itt alig tartanak őrségeket. A nap folyamán visszatért az elbocsátott maláj révkalauz, kitűnő kókuszdióval. Közölte, hogy ki</w:t>
        <w:softHyphen/>
        <w:t>tűnő, élénk szelet várhatnak: erre a jó hírre ajándék</w:t>
        <w:softHyphen/>
        <w:t>ként hatalmas pohár pálinkát kapott. Valóban, estére visszavonultak a csónakok, melyek aligha bírták volna a hirtelen kerekedő erős sz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 folytatták az utazást a Maláj-szigettenge</w:t>
        <w:softHyphen/>
        <w:t>ren, de a szigetek, zátonyok, homokpadok útvesztőjé</w:t>
        <w:softHyphen/>
        <w:t>ben igen körülményesen tudtak csak tovább haladni. Dél-Celebes partjainál egy maláj csónak vitorlázik előt</w:t>
        <w:softHyphen/>
        <w:t>tük, igyekeznének rábírni arra, hogy mutassa a Boudeuse számára az utat. De a dereglye menekülni kezd közeledtükre, akkor sem áll meg, amikor Bougainville három figyelmeztető lövést adat le az ágyúkból, erre egy eldugott partrészre menekül. A kö</w:t>
        <w:softHyphen/>
        <w:t>rül</w:t>
        <w:softHyphen/>
        <w:softHyphen/>
        <w:t>mények isme</w:t>
        <w:softHyphen/>
        <w:t>retében Bougainville arra a feltevésre jut, hogy a de</w:t>
        <w:softHyphen/>
        <w:t>reglye egyike az itt sűrűn cirkáló kalóz-járműveknek. Ha ilyent elfognak a hollandok, a bentülőket rövid eljá</w:t>
        <w:softHyphen/>
        <w:t>rás után rabszolgaságra vetik. Minthogy másféle ten</w:t>
        <w:softHyphen/>
        <w:t>gerjáró hajó alig jár ezeken a vizeken, nyilván a Bou</w:t>
        <w:softHyphen/>
        <w:t>deuse-t is németalföldi hadihajónak tartották. Mivel a maláj kalózt nem lehetett felvi</w:t>
        <w:softHyphen/>
        <w:t>lá</w:t>
        <w:softHyphen/>
        <w:t>gosítani a tévedésről, le kellett mondani a kelletlen kalauz szolgálatairól, s az Étoile csónakja haladt előre, kikutatni a tengermély</w:t>
        <w:softHyphen/>
        <w:t>sé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rülbelül tíznapos, meglehetősen nehéz, körülmé</w:t>
        <w:softHyphen/>
        <w:t>nyes tengeri út következett - ezalatt Bou</w:t>
        <w:softHyphen/>
        <w:t>gainville-nek módjában állt meggyőződni arról: milyen hamisak tér</w:t>
        <w:softHyphen/>
        <w:t>képei, különösen a meg</w:t>
        <w:softHyphen/>
        <w:t>teendő távolságok felbecsülése szempontjából. Boeróról történt elutazásuk alkalmával felére becsülték a megteendő utat, de már szeptember utolsó napjai voltak, amikor a Boudeuse s az Étoile el</w:t>
        <w:softHyphen/>
        <w:t>érte Jáva szigetét. „1768. szeptember 28-án vetettünk horgonyt a világ egyik legszebb gyarmati városában, Montevideóból való elutazásunk után tíz hónappal. Mindnyájan úgy tekin</w:t>
        <w:softHyphen/>
        <w:t>tettünk Batáviára, hogy valójá</w:t>
        <w:softHyphen/>
        <w:t>ban itt vége is szakad küzdelmes utunknak...”</w:t>
      </w:r>
    </w:p>
    <w:p>
      <w:pPr>
        <w:pStyle w:val="Heading2"/>
        <w:keepLines/>
        <w:rPr/>
      </w:pPr>
      <w:r>
        <w:rPr/>
        <w:t>XXI.</w:t>
      </w:r>
    </w:p>
    <w:p>
      <w:pPr>
        <w:pStyle w:val="Normal"/>
        <w:keepNext w:val="true"/>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távia valóban földi paradicsom lenne - ha a monszun évszaka alatt nem változnék át a föld egyik legveszedelmesebb tájékává, a járványok s betegségek melegágyává. Ily módon minden hajó, ha lehet, sietve fut ki a jávai kikötőkből, bármilyen szívesen időznek e civilizált világ</w:t>
        <w:softHyphen/>
        <w:t>ban egyébként. Ennek ellenére több mint tucatnyi holland hajót találtak Batávia kikötőjében, egyiken az admirális-zászló díszelgett. A horgony</w:t>
        <w:softHyphen/>
        <w:t>vetés után közvetlenül következtek a bü</w:t>
        <w:softHyphen/>
        <w:t>rokratikus fur</w:t>
        <w:softHyphen/>
        <w:t>csaságok. Holland nyelven írott parancsot kapott a hajó, majd különböző felszó</w:t>
        <w:softHyphen/>
        <w:t>lításokat a tábornok őkegyelmességétől, végül is az idegenek biztosa jelentkezett azzal, hogy az épp vadászni kegyeskedő generálishoz másnap kíséri el a francia parancsn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állapodtak meg, hogy a hely szokásai szerint már hajnali hatkor felkerekednek, mert a nap későbbi szakában elviselhetetlen a hőség. A kelet-indiai szigeten parancsnokló holland tábornok neve Vander Para volt, Batáviától három mérföldre levő nyaralójában fogadta Bou</w:t>
        <w:softHyphen/>
        <w:t>gainville-t s kíséretét. Udvarias és készséges volt, minden segítséget megígért s nem vette rossznéven, hogy a két francia hajó végszükségben Boeróban is ki</w:t>
        <w:softHyphen/>
        <w:t>kötött. Épp ellenkezőleg - dicsérte az ottani rezidens diplomatikus magatartását s megjutalmazását is kilá</w:t>
        <w:softHyphen/>
        <w:t>tásba helyezte. Hozzájárult, hogy a két hajó betegeit azonnal beszállítsák a kórházba. Ami az élelmiszerigé</w:t>
        <w:softHyphen/>
        <w:t>nyeket illeti, ezekről majd az idegenek biztosa gondos</w:t>
        <w:softHyphen/>
        <w:t>kodik. Amikor már minden anyagi kér</w:t>
        <w:softHyphen/>
        <w:t>désben megegyez</w:t>
        <w:softHyphen/>
        <w:t>tek, a tábornok feltette a kérdést: hajlandó-e Bougain</w:t>
        <w:softHyphen/>
        <w:t>ville ágyúlövésekkel üdvözölni a holland lobogót? A francia parancsnok ezt ahhoz a feltételhez kötötte, hogy az erőd ágyúi ugyanúgy, ugyanolyan számban viszonoz</w:t>
        <w:softHyphen/>
        <w:t>zanak minden lövést. Ezt a tábornok helyesnek tartotta, s mihelyt Bougainville visszatért a fedélzetre, békésen eldördültek a hol</w:t>
        <w:softHyphen/>
        <w:t>landok üdvözlésére a Boudeuse löve</w:t>
        <w:softHyphen/>
        <w:t>gei, amit a városból hasonló számban viszon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ogy az etikettnek így mindkét oldalról eleget tettek, partra szállították a betegeket, akik részben skorbutban, részben tüdőbajban szenvedtek. Engedélyt kaptak arra is, hogy egy szép nagy házat bérelhesse</w:t>
        <w:softHyphen/>
        <w:t>nek néhány napra, míg itt tartózkodnak, két holland birodalmi tallérért kaptak naponta kosztot-kvártélyt, nem is beszélve a kitűnő kiszolgálásról. Természetesen ez a ház is a Társaság tulaj</w:t>
      </w:r>
      <w:r>
        <w:rPr>
          <w:rFonts w:eastAsia="Times New Roman" w:cs="Times New Roman" w:ascii="Times New Roman" w:hAnsi="Times New Roman"/>
          <w:color w:val="000000"/>
          <w:sz w:val="24"/>
          <w:szCs w:val="24"/>
        </w:rPr>
        <w:t>dona</w:t>
      </w:r>
      <w:r>
        <w:rPr>
          <w:rFonts w:eastAsia="Times New Roman CE" w:cs="Times New Roman CE" w:ascii="Times New Roman CE" w:hAnsi="Times New Roman CE"/>
          <w:color w:val="000000"/>
          <w:sz w:val="24"/>
          <w:szCs w:val="24"/>
        </w:rPr>
        <w:t xml:space="preserve"> volt, melyet az itt megszálló idegenek rendelkezésére szokott bocsátani. Ily módon az idegenek ellátása is a Társaság privilégiuma - kivéve a hadihajók tisztikarát. A nemzetközi jogok tiszteletben tartása érdekében az Étoile tisztikarát egy polgári házban szállásoltá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újból városba - életelemébe - ju</w:t>
        <w:softHyphen/>
        <w:t>tott, már első naptól kezdve kocsikat bérelt, mert hiszen meg szerette volna látogatni a környéket is, s gyalog</w:t>
        <w:softHyphen/>
        <w:t>szerrel ezt nem lehetett. Elra</w:t>
        <w:softHyphen/>
        <w:t>gadtatása nem ismer ha</w:t>
        <w:softHyphen/>
        <w:t>tárt: mindaz, amit Jáva e csodálatos tájain lát, felül</w:t>
        <w:softHyphen/>
        <w:t>múlja eddigi elkép</w:t>
        <w:softHyphen/>
        <w:t>zeléseit. A két ló vonta könnyű hin</w:t>
        <w:softHyphen/>
        <w:t>tók (napi tíz frank a bérük) ültetvényeken keresztül épült utakon át vágtatnak az őserdő peremén, minde</w:t>
        <w:softHyphen/>
        <w:t>nütt végtelen rend, megművelt földek, a min</w:t>
        <w:softHyphen/>
        <w:t>denható Társaságnak, ennek az „állam az államban” szervezet</w:t>
        <w:softHyphen/>
        <w:t>nek megmásíthatatlan akarata sze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Harmadnap ünnepélyes, csoportos látogatást tettek a tábornoknál, aki ez alkalommal </w:t>
      </w:r>
      <w:r>
        <w:rPr>
          <w:rFonts w:eastAsia="Times New Roman CE" w:cs="Times New Roman CE" w:ascii="Times New Roman CE" w:hAnsi="Times New Roman CE"/>
          <w:i/>
          <w:iCs/>
          <w:color w:val="000000"/>
          <w:sz w:val="24"/>
          <w:szCs w:val="24"/>
        </w:rPr>
        <w:t xml:space="preserve">jacartai </w:t>
      </w:r>
      <w:r>
        <w:rPr>
          <w:rFonts w:eastAsia="Times New Roman CE" w:cs="Times New Roman CE" w:ascii="Times New Roman CE" w:hAnsi="Times New Roman CE"/>
          <w:color w:val="000000"/>
          <w:sz w:val="24"/>
          <w:szCs w:val="24"/>
        </w:rPr>
        <w:t>kéjlakában fogadja a franciákat. Ez az udvarház közelebb esik Batáviához s az odavezető út „Párizs legszebb boulevard-jához hasonlít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izonyára a ritka francia látogatás nagy esemény lehetett Batávia kissé egyhangú, keres</w:t>
        <w:softHyphen/>
        <w:t>kedelmi ügyletek</w:t>
        <w:softHyphen/>
        <w:t>ben kimerülő mindennapi életében, mert Bougainville s társai egymás után kapták a meghívásokat; díszvacso</w:t>
        <w:softHyphen/>
        <w:t>rák a városban s a nyaralókban, hangversenyek, gyö</w:t>
        <w:softHyphen/>
        <w:t>nyörű kirándulások - napról napra igyekeztek elfeled</w:t>
        <w:softHyphen/>
        <w:t>tetni a vendégekkel a küzdelmes esztendőt. Ugyanakkor azonban módjukban állt megismerkedni a technika s a holland ipar sok ismeret</w:t>
        <w:softHyphen/>
        <w:t>len gyártmányával is, mert szemükben Batávia a világ egyik leggazdagabb raktá</w:t>
        <w:softHyphen/>
        <w:t>rának tűnt fel. Igen sok idegen lakik itt, ezeket ugyan elválasztják a nyelv, a vallás s a szokások különbségei, mégis itt egyetlen társasággá alakulnak. „Mindnyáju</w:t>
        <w:softHyphen/>
        <w:t>kat az a vágy töltötte el, hogy szórakoz</w:t>
        <w:softHyphen/>
        <w:t>tas</w:t>
        <w:softHyphen/>
        <w:softHyphen/>
        <w:t>sák az utast s felkeltették még a filozófusnak érdeklődését is. Ezen</w:t>
        <w:softHyphen/>
        <w:t>kívül prózai színházuk is van, úgy mondják, igen jó - nem tudtuk megítélni, csak a nézőteret láttuk, mely valóban rend</w:t>
        <w:softHyphen/>
        <w:t>kívül tetszetős. Minthogy nem értettük a holland nyelvet, úgy véltük, elég, ha egyszer meg</w:t>
        <w:softHyphen/>
        <w:t>tekint</w:t>
        <w:softHyphen/>
        <w:t>jük. Ennél azonban - bevallom - jóval inkább érde</w:t>
        <w:softHyphen/>
        <w:t xml:space="preserve">kelt bennünket a </w:t>
      </w:r>
      <w:r>
        <w:rPr>
          <w:rFonts w:eastAsia="Times New Roman CE" w:cs="Times New Roman CE" w:ascii="Times New Roman CE" w:hAnsi="Times New Roman CE"/>
          <w:i/>
          <w:iCs/>
          <w:color w:val="000000"/>
          <w:sz w:val="24"/>
          <w:szCs w:val="24"/>
        </w:rPr>
        <w:t>kínai színjáték</w:t>
      </w:r>
      <w:r>
        <w:rPr>
          <w:rFonts w:eastAsia="Times New Roman CE" w:cs="Times New Roman CE" w:ascii="Times New Roman CE" w:hAnsi="Times New Roman CE"/>
          <w:color w:val="000000"/>
          <w:sz w:val="24"/>
          <w:szCs w:val="24"/>
        </w:rPr>
        <w:t>, ámbár ezt sem értet</w:t>
        <w:softHyphen/>
        <w:t>tük jobban, mint a hollandot. Talán nem lenne kellemes mindennap végignézni ezeket a kínai színdarabokat, azonban rendkívül sajnáltam volna, ha egyszer sem lát</w:t>
        <w:softHyphen/>
        <w:t>tam volna. De a kínai nagy színházaktól eltekintve, a kí</w:t>
        <w:softHyphen/>
        <w:t>nai városnegyedben úgyszólván minden nagyobb utcake</w:t>
        <w:softHyphen/>
        <w:t>reszteződésnél olyan emelvényeket találtunk, melyeken napról napra kisebb darabokat s pantomimeket játszot</w:t>
        <w:softHyphen/>
        <w:t>tak. Úgy látszik, a kínaiak is azt tartják, hogy »pa</w:t>
        <w:softHyphen/>
        <w:t>nem et circenses«</w:t>
      </w:r>
      <w:r>
        <w:rPr>
          <w:rStyle w:val="FootnoteCharacters"/>
          <w:rStyle w:val="FootnoteAnchor"/>
          <w:rFonts w:eastAsia="Times New Roman CE" w:cs="Times New Roman CE" w:ascii="Times New Roman CE" w:hAnsi="Times New Roman CE"/>
          <w:color w:val="000000"/>
          <w:sz w:val="24"/>
          <w:szCs w:val="24"/>
        </w:rPr>
        <w:footnoteReference w:id="12"/>
      </w:r>
      <w:r>
        <w:rPr>
          <w:rFonts w:eastAsia="Times New Roman CE" w:cs="Times New Roman CE" w:ascii="Times New Roman CE" w:hAnsi="Times New Roman CE"/>
          <w:color w:val="000000"/>
          <w:sz w:val="24"/>
          <w:szCs w:val="24"/>
        </w:rPr>
        <w:t>, mert napjaik üzletkötésekben s szín</w:t>
        <w:softHyphen/>
        <w:t>háznézésben telnek el. Kissé túlzott számomra színészeik deklamálása, melyet hangszerekkel kísérnek... Mind</w:t>
        <w:softHyphen/>
        <w:t>ezen felül - s az olvasó vonjon le ebből olyan következ</w:t>
        <w:softHyphen/>
        <w:t>tetést, amilyent óhajt - a kínai színházban is azt lát</w:t>
        <w:softHyphen/>
        <w:t>tam, hogy a színpadon kiosztott botütéseknek éppoly frenetikus sikerük van a nézősereg körében, mintha az az olasz komédiában vagy Nicolet színházában történ</w:t>
        <w:softHyphen/>
        <w:t>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ok tudatos virágkultusza csodálatos kert</w:t>
        <w:softHyphen/>
        <w:t>művészetet teremtett Jáva szigetén. Európai rend, bota</w:t>
        <w:softHyphen/>
        <w:t>nikus elővigyázatosság s üzleti szellem is érvényesült itt, hiszen a hollandok igye</w:t>
        <w:softHyphen/>
        <w:t>keztek a szigeteken olyan virá</w:t>
        <w:softHyphen/>
        <w:t>gokat is termeszteni, melyeket meghonosíthatnak az óhazában, magjaikat, gumóikat, palántáikat exportál</w:t>
        <w:softHyphen/>
        <w:t>hatják. Így mihelyt a vendégek elhagyták Batávia város környékét - a legszebb virágültetvények övezetébe jutottak. De a virágok kultusza sehol sem hiányzott a környező házaknál sem: mindenütt kertek vették körül a hajlékokat „azzal az ízléssel és takarossággal, mely mindenütt megüti a szemet, ahol csak hollandok l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habozom leírni: messze meghaladják nagyszerűsé</w:t>
        <w:softHyphen/>
        <w:t>gükben Franciaország legnagyobb városait s erősen vetekednek Párizs környékének gyönyörű tája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yik villában különös torony építését fejezik éppen be: „bizonyos Mohr úr saját költ</w:t>
        <w:softHyphen/>
        <w:t>ségén csillag</w:t>
        <w:softHyphen/>
        <w:t>vizsgálót emeltetett, olyan méretekben, mellyel ez a mil</w:t>
        <w:softHyphen/>
        <w:t>liomos, aki emellett Ba</w:t>
        <w:softHyphen/>
        <w:t>tá</w:t>
        <w:softHyphen/>
        <w:t>via vezető protestáns lelkésze, igényekben meghaladja a királyi obszervatóriumokat is”. Bougainville megjegyzése szerint ez az amatőr csil</w:t>
        <w:softHyphen/>
        <w:t>lagvizsgáló valóban a leggazdagabb a föld asztronómusai közül: Európa legkitűnőbb műszereit hozatta meg magá</w:t>
        <w:softHyphen/>
        <w:t>nak, hogy tetszése s hajlama szerint vizsgálhassa a csillagokat. Természetesen boldogan fogadta a Boudeuse csillagászát, Verront, együtt töltötték a csodálatos csillagos éjszakákat. Mohr is megfigyelte a Venus feltűnést keltő mozgását, s ennek eredményeképp a hol</w:t>
        <w:softHyphen/>
        <w:t>land tudományos akadémián igyekeznek meghatározni Batávia pontos földrajzi hosszú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magát Batávia városát illeti, inkább kényel</w:t>
        <w:softHyphen/>
        <w:t>mes és kellemes benyomást tesz, mintsem kérkedne „fővárosi” jellegével. A házak alacsonyak, kertesek, az utak mentén csatornák hú</w:t>
        <w:softHyphen/>
        <w:t>zódnak, fasorok között. Bizo</w:t>
        <w:softHyphen/>
        <w:t>nyos vélemények szerint azonban e csatornák állandó nedves</w:t>
        <w:softHyphen/>
        <w:t>sége okozza a város klímájának veszedelmét, a betegségekre s járványokra való hajlamot. A jómódúak csak hazulról nagy költséggel hozatott ásványvizet, „selz”-et isznak. Az úttestet nem kövezték ki, azonban a járókelő mindkét oldalon széles gyalogjárót talál, ezt téglákkal rakják ki s valódi holland tisztasággal gondoz</w:t>
        <w:softHyphen/>
        <w:t>zák. A holland divat, mely érvényesül a város</w:t>
        <w:softHyphen/>
        <w:t>képben, annál is inkább helyénvaló, mert egyemeletesnél maga</w:t>
        <w:softHyphen/>
        <w:t>sabb házakat amúgy sem épí</w:t>
        <w:softHyphen/>
        <w:t>tenének, a gyakori föld</w:t>
        <w:softHyphen/>
        <w:t>rengések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távia majdnem minden lakosa a Társaság szolgá</w:t>
        <w:softHyphen/>
        <w:t>latában áll. Néhány év óta ugyan megtil</w:t>
        <w:softHyphen/>
        <w:t>tották a magán</w:t>
        <w:softHyphen/>
        <w:t>kereskedelmet, a holland Kelet-Indiai Társaság kiváltságai</w:t>
        <w:softHyphen/>
        <w:t>nak érvényesülése érdekében, ennek ellenére óriási keresetekről beszélnek, hatalmas vagyonok születnek, száz-, kétszázezer font jövedelmet élveznek azok, akik</w:t>
        <w:softHyphen/>
        <w:t>nek hivatalosan három-, hatezer font évi fizetésük van. Ennélfogva az ingatlanok értéke a beépített területeken egyre emelkedik. Az ittlakók szívesen fektetik be kere</w:t>
        <w:softHyphen/>
        <w:t>setüket batáviai ingatlanokba, minthogy a vagyonnak Euró</w:t>
        <w:softHyphen/>
        <w:t>pába való átjuttatása meglehetősen körülményes. Csak a Társaság vállalhat átutalást, s ezért nyolc szá</w:t>
        <w:softHyphen/>
        <w:t>zalék jutalékot számít, ezenfelül csak kis összegeket fogad el egy-egy alkalmazott</w:t>
        <w:softHyphen/>
        <w:t>jától, hogy így megaka</w:t>
        <w:softHyphen/>
        <w:t>dályozza vagy lassítsa a tőkekiáramlást. Magát a vert ezüstérmét nem ajánlatos kiszállítani, mert ez a szigeti valuta az óhazában értékének majdnem egyharmadát veszíti el. Egyébként a Társaság „Jáva császárának” pénzverési kiváltságát használja fel, és a bennszülött uralkodó nevében vereti azokat az ezüsttallérokat, me</w:t>
        <w:softHyphen/>
        <w:t>lyeket a Társaság kelet-indiai birodalmában beve</w:t>
        <w:softHyphen/>
        <w:t>z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ébként ebben a látszólag demokratikus plu</w:t>
        <w:softHyphen/>
        <w:t>tokráciában a legszigorúbb rangkülönbségek s a még merevebb szertartásrend uralkodik. A helytartótanács elnöke a rezidens-tábornok, tagjai a tanácsurak, akiket az Edel-heers („nemesurak”) címzés illet meg, ezenfelül a leg</w:t>
        <w:softHyphen/>
        <w:t>főbb bíró és a tengernagy is jelen van a Tanács ülésein. Összesen tizenhat tanácstag él Batá</w:t>
        <w:softHyphen/>
        <w:t>viában, hetenként kétszer üléseznek. A tanácsurak azonban szétszóródtak a világ legtávo</w:t>
        <w:softHyphen/>
        <w:t>libb pontjaira - nem min</w:t>
        <w:softHyphen/>
        <w:t>dig tartózkodnak Batáviában, hanem meglátogatják a Jóreménység fokát, Ceylont, a Coromandel-szigeteket, Macassart, esetleg a Jáva keleti partjain levő telepeket vizsgálják f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emesurak” privilégiuma, hogy hintójukat tel</w:t>
        <w:softHyphen/>
        <w:t>jes egészében bearanyozhatják, két fullajtár szalad előt</w:t>
        <w:softHyphen/>
        <w:t>tük, míg a magánosok e célra csak egy kengyelfutót alkalmazh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ezidens-generális az egyetlen, aki hintója elé hat lovat fogathat be, s kocsiját lovastestőr</w:t>
        <w:softHyphen/>
        <w:t>sége követi; amikor elhalad, a magánosoknak - a nemesurak kivételé</w:t>
        <w:softHyphen/>
        <w:t>vel - meg kell állítani fogataikat, s ők maguk kiszállnak belőle. „Valóban - jegyzi meg az enciklopédikusuk tanít</w:t>
        <w:softHyphen/>
        <w:t>ványa - azért mégis láttam egyeseket, akik velünk együtt kacagtak ezeken az ostoba előjogo</w:t>
        <w:softHyphen/>
        <w:t>kon, melyeket még a francia királyi udvarban sem gyakoro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gas Ítélőszék szuverén döntéseiben: két évti</w:t>
        <w:softHyphen/>
        <w:t>zeddel ezelőtt halálra ítélte Ceylon kor</w:t>
        <w:softHyphen/>
        <w:t>mány</w:t>
        <w:softHyphen/>
        <w:softHyphen/>
        <w:softHyphen/>
        <w:t>zóját, ott is végezték ki Batávia piacán. A kormányzó-tábornok után a legfélelmetesebb méltóság a Jávái Biztos: hozzá tartoz</w:t>
        <w:softHyphen/>
        <w:t>nak a bennszülöttek ügyei, még a szigeten élő bennszü</w:t>
        <w:softHyphen/>
        <w:t>lött fejedelmek javai és ügyes-bajos dolgai is. A hollan</w:t>
        <w:softHyphen/>
        <w:t>dok egyébként vaskézzel tartanak ren</w:t>
        <w:softHyphen/>
        <w:t>det: igazságszolgál</w:t>
        <w:softHyphen/>
        <w:t>tatásukat egyenesen kegyetlennek lehet nevezni. Hihe</w:t>
        <w:softHyphen/>
        <w:t>tetlen, hogy a jávaiak hogyan bírják el ezt a szigorúságot. A halálos ítéleteket könyörtelenül végrehajtják; az elítél</w:t>
        <w:softHyphen/>
        <w:t>teknek egy kívánságuk van csak, „hogy megtarthas</w:t>
        <w:softHyphen/>
        <w:t>sák mindvégig fehér nadrágjukat, s ne al</w:t>
        <w:softHyphen/>
        <w:t>kalmazzanak fővesztést”. Ha ez ellen a végső kívánság ellen cseleked</w:t>
        <w:softHyphen/>
        <w:t>nének, ebben az esetben bizonyos lázadás törne ki... A bennszülöttek vallása szerint ugyanis a másvilágon rosszul fo</w:t>
        <w:softHyphen/>
        <w:t>gadják azokat az igazhívőket, akik nem fehér nadrágban, s fej nélkül érk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idegen-biztos is működik: egyik kompetenciájá</w:t>
        <w:softHyphen/>
        <w:t>hoz az itt élő nem-holland keresztények tartoznak, a má</w:t>
        <w:softHyphen/>
        <w:t>sik hatásköre a „pogányokra” terjed ki. E hivatal vise</w:t>
        <w:softHyphen/>
        <w:t>lője elsősorban a kínai</w:t>
        <w:softHyphen/>
        <w:t>akkal foglalkozik. Minden belső ke</w:t>
        <w:softHyphen/>
        <w:t>reskedelem kínai kufárok kezében fut össze: becslések szerint csak Batáviában több mint százezer kínai él. Az ő szorgalmuk és fáradhatatlan tevé</w:t>
        <w:softHyphen/>
        <w:t>kenységük gyümölcse a jávai piac hihetetlen bősége. Egyébként maga a Társa</w:t>
        <w:softHyphen/>
        <w:t>ság kínai-barát politikát folytat. Valamennyi holland méltóság egyenruhában jár, s a polgári tisztviselőket is tiszti fokozatok szerint rangsorolják. Így a „fő-kereskedő” őrnagyi rang, helyettese kapitány. A katonatisztek azon</w:t>
        <w:softHyphen/>
        <w:t>ban soha nem gyakorolhatnak polgári funkciókat, keve</w:t>
        <w:softHyphen/>
        <w:t>sebb is a lehető</w:t>
        <w:softHyphen/>
        <w:t>ségük a vagyonszerz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ának a Társaságnak hatalmas saját birtokai van</w:t>
        <w:softHyphen/>
        <w:t>nak - nem utolsósorban a függetlenségüket féltő feje</w:t>
        <w:softHyphen/>
        <w:t>delmek felkelésének elfojtásából származó birtokok. A Társaság mérhetetlen gaz</w:t>
        <w:softHyphen/>
        <w:t>dag</w:t>
        <w:softHyphen/>
        <w:t>ságának alapja - a fű</w:t>
        <w:softHyphen/>
        <w:t>szer. Az egész Holland-Indiai Birodalom minden fűszerét itt, Batá</w:t>
        <w:softHyphen/>
        <w:t>viában gyűjtik össze, itt is tárolják. Itt rakják hajókra azt a mennyiséget, mely fedezi az euró</w:t>
        <w:softHyphen/>
        <w:t>pai szük</w:t>
        <w:softHyphen/>
        <w:t>ségletet - a többletet elégetik. Ez a fűszerkereskedelem tartja fenn lényegében a Társaságot, fedezi irtózatos költségeit és beruházásait. Egyébként a fűszertermelés központja Ceylon szigete, erre irányul a Társaság urai</w:t>
        <w:softHyphen/>
        <w:t>nak összpontosított figyelme. Bougainville büsz</w:t>
        <w:softHyphen/>
        <w:t>kén em</w:t>
        <w:softHyphen/>
        <w:t>líti, hogy az idegen nemzetek, elsősorban a franciák hajói közül csak az ő két fre</w:t>
        <w:softHyphen/>
        <w:t>gattjának sikerült áttörnie azon a titok-záron, amelyet a hollandok létesítettek kelet-indai birtokaik körül. Könyve ennélfogva bővebb is</w:t>
        <w:softHyphen/>
        <w:t>mertetést ad a Holland-Indiai Birodalom közi</w:t>
        <w:softHyphen/>
        <w:t>gaz</w:t>
        <w:softHyphen/>
        <w:t>gatási beosztásáról, fehér lakosságáról, erődítményeiről, s az egyes pontokon állomásozó katonák szám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egfigyeléseinek végső summázásában meglepő módon meghajtja fejét a hol</w:t>
        <w:softHyphen/>
        <w:t>land gyarmati kor</w:t>
        <w:softHyphen/>
        <w:t>mányzás előtt, nyilvánvalóan azért, hogy a vele és em</w:t>
        <w:softHyphen/>
        <w:t>bereivel oly vendég</w:t>
        <w:softHyphen/>
        <w:t>szeretően bánó holland gyarmati té</w:t>
        <w:softHyphen/>
        <w:t>nyezők ne vádolják hálátlansággal. „Az a politika - írja -, melyet a hollandok itt meghonosítottak, dicséri azok</w:t>
        <w:softHyphen/>
        <w:t>nak bölcsességét, akik a Társaság élén állnak. Felvilágo</w:t>
        <w:softHyphen/>
        <w:t>sodott szellemük, kitartásuk és bátorságuk együttes gyü</w:t>
        <w:softHyphen/>
        <w:t>mölcseként elűzték a spanyolokat és portugálokat, ám az volt a Társaság meggyőződése, hogy a fűszerkereske</w:t>
        <w:softHyphen/>
        <w:t>delem egyedárusításához még nem elegendő az, ha vala</w:t>
        <w:softHyphen/>
        <w:t>mennyi európait eltávolítják a Moluk</w:t>
        <w:softHyphen/>
        <w:t>kákról. Ugyanis e területek rendkívüli kiterjedése miatt aligha lehetett volna megakadályozni a fűszerek csempészforgalmát Kí</w:t>
        <w:softHyphen/>
        <w:t>nával, a Fülöp-szigetekkel s Macassarral, s egyenesen bíztat</w:t>
        <w:softHyphen/>
        <w:t>ták volna a külföldi hajókat, hogy vegyenek részt ebben az illegális kereskedelemben. Ezen</w:t>
        <w:softHyphen/>
        <w:t>felül a Társa</w:t>
        <w:softHyphen/>
        <w:t>ságnak attól is kellett volna félnie, hogy átplántálják e növényeket más területre, s ott is terjesztik. Ennélfogva úgy határoztak, hogy mindenütt, ahol már ez csak lehet</w:t>
        <w:softHyphen/>
        <w:t>séges, tehát az összes szigeteken elpusztítják a fűszer</w:t>
        <w:softHyphen/>
        <w:t>ültetvényeket, s csak azokat hagyják érintet</w:t>
        <w:softHyphen/>
        <w:t>lenül, melye</w:t>
        <w:softHyphen/>
        <w:t>ket ők maguk biztosan ellenőrizhetnek. Ily módon nagy</w:t>
        <w:softHyphen/>
        <w:t>mértékben csökkentették a fűszert termő területeket. Komoly gondot okozott, hogyan kenyerezzék le a benn</w:t>
        <w:softHyphen/>
        <w:t>szülött fejedelmeket, akiknek egyik fő bevételi forrása épp a fűszerkereskedelem volt. Így a Társaság évi húsz</w:t>
        <w:softHyphen/>
        <w:t>ezer birodalmi tallér kárpótlást fizet Ternate királyá</w:t>
        <w:softHyphen/>
        <w:t>nak, s ennek arányában a többi molukkai fejedelemnek. Ha valamelyik szuverén nem volt hajlandó elnézni a fűszerfák és cserjék kipusztítását, a Társaság maga vé</w:t>
        <w:softHyphen/>
        <w:t>geztette el, ha elég erős volt hozzá, ha nem: évről évre megvásárolta »még zölden« e fák leveleit, minthogy jól tudta: »ha ilyen rablógazdál</w:t>
        <w:softHyphen/>
        <w:t>kodást folytatnak, három év alatt maguktól kipusztulnak a fák. Állítólag ezt a titkot maguk a kelet-indiaiak nem ismer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ok valóságos kutatószolgálatot szerveztek, mely vizsgálja, merre nőnek fűszerfák és cserjék, s eze</w:t>
        <w:softHyphen/>
        <w:t>ket igyekeznek mindenütt elpusztítani, ugyanakkor ter</w:t>
        <w:softHyphen/>
        <w:t>mészetesen minden lehető támogatást megadnak azoknak a szigeteknek, s körülhatárolt területeknek, melyeket kivá</w:t>
        <w:softHyphen/>
        <w:t>lasztottak a fűszertermelésre. Egyébként, ha valaki ki</w:t>
        <w:softHyphen/>
        <w:t>válik a gyarmati szolgálatból, be kell szol</w:t>
        <w:softHyphen/>
        <w:t>gáltatnia tér</w:t>
        <w:softHyphen/>
        <w:t>képeit és a terveket, s esküt kell tennie arra: nem őrzött meg egyet sem közü</w:t>
        <w:softHyphen/>
        <w:t>lük. Nemrég - írja Bougainville - nyilvánosan megkorbácsoltak egy batáviai embert, mert a Molukkák fűszertermelési tervrajzát megmutatta egy angol keresked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cemberben kezdődik a fűszer-szüret, ilyenkor a legnagyobb elővigyázatossággal végzik a begyűjtést, s a Társaság hadihajói szüntelen cirkálnak a kelet-indiai vizeken. Egyébként ezt megelőzően szeptemberenként a kerületi kormányzók meghívják a helyi főnököket, nagy ün</w:t>
        <w:softHyphen/>
        <w:t>nepségeket rendeznek tiszteletükre, majd velük együtt szállnak dereglyékre, s indulnak „fű</w:t>
        <w:softHyphen/>
        <w:t>szer</w:t>
        <w:softHyphen/>
        <w:t>cserje-vadászatra”. Ha ilyenre bukkannak, kíméletlenül felégetik. Ezeknek az utaknak eredményéről személyesen tartoz</w:t>
        <w:softHyphen/>
        <w:t>nak beszámolni a batáviai rezidens-táborn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nden mégsem mehet úgy, mint ahogy a hollan</w:t>
        <w:softHyphen/>
        <w:t>dok, elképzelik: így most Cerammal állnak háborúban. E sziget lakói sajátos módon ragaszkodnak saját fáik</w:t>
        <w:softHyphen/>
        <w:t>hoz, s fűszereikhez, melyeket időtlen idők óta termelnek. Amikor a hollandok elkezdték perzselő-hadjáratukat a cserjék ellen, a bennszülöttek egyszerűen kikergették szép szigetükről a németalföldi Társaság embe</w:t>
        <w:softHyphen/>
        <w:t>reit. Ceram lakói mind malájok, erőteljesen védelmezik szigetük füg</w:t>
        <w:softHyphen/>
        <w:t>getlenségét, ágyúik s puskapor-malmaik is vannak. Ezen</w:t>
        <w:softHyphen/>
        <w:t>felül a pápuák is harcban állnak a hollandokkal: olyan hatal</w:t>
        <w:softHyphen/>
        <w:t>mas dereglyéket építenek, melyeken kétszáz harcos</w:t>
        <w:softHyphen/>
        <w:t>nak is van helye. A hollandok ezzel szemben kislétszámú, jól felfegyverzett őrségeket tartanak, mert a - katona igen költséges. Nem fukarkodnak a cselszövevé</w:t>
        <w:softHyphen/>
        <w:t>nyekkel; így sikerült elfogniuk egy sziget királyát, amint éppen látogatást tenni készült Ternate uralkodójánál - azóta is bezárva tartják: ő sem volt hajlandó megengedni Salviati-szigetén a cserjepusztít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ugainville úgy igyekezett megfogalmazni Német</w:t>
        <w:softHyphen/>
        <w:t>alföld gyarmati rendszeréről szóló kritiká</w:t>
        <w:softHyphen/>
        <w:t>ját, hogy ne sértse a hollandok ismert érzékenységét. Ennek ellenére szavaiból, melyekkel a „nemesurak” politikáját ismerteti, ki kell érezni a humanista elkeseredését, különösen, ami</w:t>
        <w:softHyphen/>
        <w:t>kor a minden időben annyira embertelen „cserjeháború</w:t>
        <w:softHyphen/>
        <w:t>ról” esik szó. A fűszerfák irtása ugyanis nem egyszerű gazdasági rendszabály volt, hanem valóságos hadjárat ennek a gazdag, csodá</w:t>
        <w:softHyphen/>
        <w:t>latos szigetvilágnak ősidők óta fő kincse, lakosai jólétének legfőbb forrása ellen. Ez a küz</w:t>
        <w:softHyphen/>
        <w:t>delem a legridegebb fűszermonopólium könyörtelen meg</w:t>
        <w:softHyphen/>
        <w:t>valósításáért váltakozó eséllyel folyt évszázadokon ke</w:t>
        <w:softHyphen/>
        <w:t>resztül - jórészt a bennszülött fejedelmek segítsé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író egyike volt azoknak a nagyon keveseknek, akik behatolhattak az ezer titokkal körülvett batáviai fellegvárba, s személyes élményeik alapján tájékoztathatták olvasóikat. De Bougain</w:t>
        <w:softHyphen/>
        <w:t>ville-t minden humaniz</w:t>
        <w:softHyphen/>
        <w:t>musa s józan kritikai érzéke ellenére szinte elkápráztatta az az anyagi eredmény, melyet a Holland-Indiai Társaság ért el a maga korában. Az egymással legszo</w:t>
        <w:softHyphen/>
        <w:t>rosabb érdek</w:t>
        <w:softHyphen/>
        <w:t>közösségben álló kereskedőcsaládok oligarchikus rend</w:t>
        <w:softHyphen/>
        <w:t>szere őt inkább valami</w:t>
        <w:softHyphen/>
        <w:t>lyen hatalmas köztársaságra em</w:t>
        <w:softHyphen/>
        <w:t>lékezteti, mint kufárok társulására. Kritikai érzékét di</w:t>
        <w:softHyphen/>
        <w:t>cséri kétkedése, vajon sokáig fenn lehet-e tartani egy ilyen rendszert, mely a szinte misztikus elzár</w:t>
        <w:softHyphen/>
        <w:t>kózás köd</w:t>
        <w:softHyphen/>
        <w:t>burkában akar megőrizni egy egész hatalmas gyarmat</w:t>
        <w:softHyphen/>
        <w:t>birod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hollandok legjobb védelme abban rejlik, hogy Európa többi része előtt teljesen ismeret</w:t>
        <w:softHyphen/>
        <w:t>lenek e sziget vi</w:t>
        <w:softHyphen/>
        <w:t>szonyai, s a Hesperidák</w:t>
      </w:r>
      <w:r>
        <w:rPr>
          <w:rStyle w:val="FootnoteCharacters"/>
          <w:rStyle w:val="FootnoteAnchor"/>
          <w:rFonts w:eastAsia="Times New Roman CE" w:cs="Times New Roman CE" w:ascii="Times New Roman CE" w:hAnsi="Times New Roman CE"/>
          <w:color w:val="000000"/>
          <w:sz w:val="24"/>
          <w:szCs w:val="24"/>
        </w:rPr>
        <w:footnoteReference w:id="13"/>
      </w:r>
      <w:r>
        <w:rPr>
          <w:rFonts w:eastAsia="Times New Roman CE" w:cs="Times New Roman CE" w:ascii="Times New Roman CE" w:hAnsi="Times New Roman CE"/>
          <w:color w:val="000000"/>
          <w:sz w:val="24"/>
          <w:szCs w:val="24"/>
        </w:rPr>
        <w:t xml:space="preserve"> e csodálatos kertjét a regék szá</w:t>
        <w:softHyphen/>
        <w:t>laival szövik be je</w:t>
        <w:softHyphen/>
        <w:t>lenlegi urai. Ám aligha lehet azt re</w:t>
        <w:softHyphen/>
        <w:t>mélni, hogy az ember erőszaka itt nem érvényesül. A hol</w:t>
        <w:softHyphen/>
        <w:t>landok hiába építenek várakat, s látják el bőségesen katonákkal - néhány esztendő során a földrengések le</w:t>
        <w:softHyphen/>
        <w:t>rombolják az erődöket, a betegségekben elhull a katonák kétharmada. Ezeken a bajokon nem tudnak segíteni. Magam láttam Banda rombahullt erődeit... Egyébként a Tár</w:t>
        <w:softHyphen/>
        <w:t>saság elpusztíthat annyi ültetvényt, amennyit csak tud, mégis mindig maradnak olyanok, amelyeknek létét nem sejti, s olyanok birtokában is, akik megakadályozzák pusztítás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ok néhány esztendeje már kiküldtek fel</w:t>
        <w:softHyphen/>
        <w:t>derítő hajókat, Button lakói is elmondták, hogy röviddel a Boudeuse átkelése előtt három angol hajó ment át a szoroson, s nem való</w:t>
        <w:softHyphen/>
        <w:t>színűtlen, hogy ezek a hajók ágyú</w:t>
        <w:softHyphen/>
        <w:t>kat s lőszert tettek partra Ceramon a szabadságharcosok támogatására. Az angol hajók - érdekes módon - olyan cikkekkel kereskednek, melyekkel elsősorban a kínaiak kegyeit igyekeznek meghódítani: így fecskefészket, ele</w:t>
        <w:softHyphen/>
        <w:t>fántagyarat, taj</w:t>
        <w:softHyphen/>
        <w:t>tékot és gyöngyöket hoznak, sőt cikkeiket még Batáviában is el tudják adni, mert a „pénznek nincs sza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ngolok is szereznek maguknak fűszert, aligha</w:t>
        <w:softHyphen/>
        <w:t>nem Ceram adja el nekik - az ágyúkért s puskaporért cse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tíz napja élvezték a franciák a batáviai városi élet gyönyöreit, amikor súlyos betegségek jelei kezdtek mutatkozni. Három nap elegendő volt ahhoz, hogy a látszólag legegészségesebb embert is sírba vigye. A betegség erős lázzal kezdődött, s a kórházban sem találtak gyógyu</w:t>
        <w:softHyphen/>
        <w:t>lást. Majdnem me</w:t>
        <w:softHyphen/>
        <w:t>nekülésszerűen akarták felvonni a horgonyokat, de a készletek beszerzése késleltette a kifutást. Úgyszólván va</w:t>
        <w:softHyphen/>
        <w:t>lamennyi hajóstiszt átesett már különböző betegségeken, vagy épp akkor kezdett gyöngélkedni. A vérhas dühön</w:t>
        <w:softHyphen/>
        <w:t>gött legjobban. A batáviai látogatás több áldozatába ke</w:t>
        <w:softHyphen/>
        <w:t>rült Bougainville vállalkozásának, mint amennyit az egész eddigi utazás követelt. Maga Auturu is, aki pedig kez</w:t>
        <w:softHyphen/>
        <w:t>detben nem tért magához az elragadtatástól, batáviai szép-napjai kellős közepén ugyancsak megbetegedett, s panaszai nagyon makacsok maradtak, annak ellenére, hogy „a legnagyobb figyelemmel vette be a keserű orvos</w:t>
        <w:softHyphen/>
        <w:t>ságokat, éppúgy, mintha Párizsban született volna”. Ami</w:t>
        <w:softHyphen/>
        <w:t>kor Auturu Batáviát említette, soha nem nevezte más</w:t>
        <w:softHyphen/>
        <w:t>ként a várost, mint „enua maté”-nak - olyan föld</w:t>
        <w:softHyphen/>
        <w:t>nek, mely gyilkol...</w:t>
      </w:r>
    </w:p>
    <w:p>
      <w:pPr>
        <w:pStyle w:val="Heading2"/>
        <w:spacing w:before="240" w:after="240"/>
        <w:rPr/>
      </w:pPr>
      <w:r>
        <w:rPr/>
        <w:t>XXI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któber 7-én vonták fel a vitorlákat a batáviai ki</w:t>
        <w:softHyphen/>
        <w:t>kötőben, s most már a két hajó úgyszólván „hazai vize</w:t>
        <w:softHyphen/>
        <w:t>ken” futott tovább - legalábbis elméletben. Elsősor</w:t>
        <w:softHyphen/>
        <w:t>ban két út között kellett vá</w:t>
        <w:softHyphen/>
        <w:t>lasztaniuk, s ennek eldöntése is komoly gondot okozott, tekintettel a hajók meglehe</w:t>
        <w:softHyphen/>
        <w:t>tősen gyenge állapotára. Bougainville így elhatározta, hogy a Boudeuse kormányát a távoli francia gyarmat, Ile de France szigete felé fordítja. Ez az utazás - a megteendő hatalmas távolság ellenére - rendkívül simán, különösebb kalandok nélkül zajlott le, ezt jó</w:t>
        <w:softHyphen/>
        <w:t>részt az állandóan kedvező időnek, a jó szeleknek kö</w:t>
        <w:softHyphen/>
        <w:t>szönhették. A matrózok a skorbutból meggyógyultak, úgy látszik, a tüdőbaj erősebben pusztított, mert tüdő</w:t>
        <w:softHyphen/>
        <w:t>vérzésekről panaszkodik a naplóíró. A nagyárboc fája tövénél annyira elkorhadt, hogy fáradságos munkával kellett alátámasztani. E késleltető műveletek ellenére alig húsz napi utazás után megpillantották a francia korona</w:t>
        <w:softHyphen/>
        <w:t>gyarmat körvonalait. Bougainville ágyúlövéssel üdvözölte a hazai erődöt, mely várakozása ellenére nem adott fényjeleket az éjszakába. Így körülményesen navi</w:t>
        <w:softHyphen/>
        <w:t>gáltak a nem veszély</w:t>
        <w:softHyphen/>
        <w:t>telen partok előtt, időnként egy-egy ágyúlövést kockáztatva, míg éjfél tájban megérkezett a fedélzetre a francia révkalauz, aki láthatóan kevésbé sietett, mint ahogyan batáviai holland kartársa tett eleget az előírásoknak... A révkalauz vette át a kor</w:t>
        <w:softHyphen/>
        <w:t>mánykereket, Bougainville megnyugodva indult éjszakai pihenőre, s a Boudeuse - megfeneklett. A parancsnok s tenge</w:t>
        <w:softHyphen/>
        <w:t>részei minden művészete kellett ahhoz, hogy megmentsék a fregattot, mely állta annyi szirt és zátony veszedelmét, s itt egy hazai révkalauz ítélte volna pusz</w:t>
        <w:softHyphen/>
        <w:t>tulásra. Bougainville intő fi</w:t>
        <w:softHyphen/>
        <w:t>gyelmeztetéssel fordul így minden hajó kapitányához - sötétben ne igyekezzék itt sem kikötni, sem kifutn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ovember 8-án hallottak először hazai szót s híre</w:t>
        <w:softHyphen/>
        <w:t>ket. Első feladat volt a betegek kórházba szállítása, arra a rövid időre, melyet itt szándékoztak tölteni, hiszen valamennyiükön már annyira erőt vett a honvágy, hogy legszívesebben repülni szerettek voln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zai kikötőben alaposabb reparatúrákat végeztek a hajókon, melyek még mindig komoly út előtt álltak. Kicserélték megmaradt készleteiket - s Bougainville továbbtermelésre átadta a sziget intendánsának azokat a fűszermagvakat, palántákat s gumókat, melyeket megkapa</w:t>
        <w:softHyphen/>
        <w:t>rint</w:t>
        <w:softHyphen/>
        <w:t>hatott a holland hivatalos szervek háta mögött s amelyeket e szép délszaki francia szi</w:t>
        <w:softHyphen/>
        <w:t>get</w:t>
        <w:softHyphen/>
        <w:t>nek szánt. Huszonhárom katona kifejezte kívánságát, hogy itt marad a szigeten, ők végleg part</w:t>
        <w:softHyphen/>
        <w:t xml:space="preserve">ra szálltak.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 xml:space="preserve"> és Verron is úgy határoztak, egy ideig még itt tartóz</w:t>
        <w:softHyphen/>
        <w:t xml:space="preserve">kodnak, további megfigyelések céljából. </w:t>
      </w:r>
      <w:r>
        <w:rPr>
          <w:rFonts w:eastAsia="Times New Roman" w:cs="Times New Roman" w:ascii="Times New Roman" w:hAnsi="Times New Roman"/>
          <w:color w:val="000000"/>
          <w:sz w:val="24"/>
          <w:szCs w:val="24"/>
        </w:rPr>
        <w:t>Commerçon</w:t>
      </w:r>
      <w:r>
        <w:rPr>
          <w:rFonts w:eastAsia="Times New Roman CE" w:cs="Times New Roman CE" w:ascii="Times New Roman CE" w:hAnsi="Times New Roman CE"/>
          <w:color w:val="000000"/>
          <w:sz w:val="24"/>
          <w:szCs w:val="24"/>
        </w:rPr>
        <w:t>nak azonkívül, hogy Ile de France és Madagasz</w:t>
        <w:softHyphen/>
        <w:t>kár flóráját kívánta tanulmányozni, még némi érzelmi okai is lehet</w:t>
        <w:softHyphen/>
        <w:t>tek az ittmaradásra: hű inasa, Baré itt lett hitvese egy vashámorosnak, akinek maga Bougainville is jelentős kölcsönt a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nkívül a sziget rezidense arra kérte Bougain</w:t>
        <w:softHyphen/>
        <w:t>ville-t, hogy engedje át a hajómérnökön kívül néhány önkéntesét is, akik megismerték az Indiai-óceán közleke</w:t>
        <w:softHyphen/>
        <w:t>dési útjainak egyes titkait. Bougainville büszkén tett ele</w:t>
        <w:softHyphen/>
        <w:t>get e kéréseknek: kötelességének érezte a francia kolónia fel</w:t>
        <w:softHyphen/>
        <w:t>lendí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íg körülnéz a francia szigeten, Bougainville igyek</w:t>
        <w:softHyphen/>
        <w:t>szik valami olyant is találni, amit dicsér</w:t>
        <w:softHyphen/>
        <w:t>hetne, össze</w:t>
        <w:softHyphen/>
        <w:t>hasonlítva a csodálatos jávai holland gyarmattal. Öröm</w:t>
        <w:softHyphen/>
        <w:t>mel figyeli annak a vas</w:t>
        <w:softHyphen/>
        <w:t>hámornak fejlődését, melyet Hermans, az egykori kovács alapított. A szigetre kilenc</w:t>
        <w:softHyphen/>
        <w:t>száz rab</w:t>
        <w:softHyphen/>
        <w:t>szolgát hoztak be, közülük kétszázat válogattak ki eddig, hogy helyi „milíciát” alakítsanak. Bizonyára elég különös alakulat lehetett ez a néger „zászlóalj”, mert maga az író is eltűnődik ezen: „...Furcsa, hogy ebben a csapatban a besorolt négerek igen kényesek társaik meg</w:t>
        <w:softHyphen/>
        <w:t>választásában: akinek valami csalafintaság terheli lelkét, már nem számíthat arra, hogy sora</w:t>
        <w:softHyphen/>
        <w:t>ikba bekerülhet. De hát hogyan is lehetséges, hogy itt a becsületérzés karöltve jár - a rab</w:t>
        <w:softHyphen/>
        <w:t>szolga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Étoile itt válik el először fregatt-társától. Na</w:t>
        <w:softHyphen/>
        <w:t>gyobb javításokra van szüksége, míg a Bou</w:t>
        <w:softHyphen/>
        <w:t>deuse már december 12-én felvonja a horgonyt Ile de France kikö</w:t>
        <w:softHyphen/>
        <w:t>tőjében. Ellenszéllel, majd szélcsenddel küzdenek, január 8-án látják meg a Jóreménység fokát. Útjuk közben több holland hajóval is találkoznak, közöttük olyanok</w:t>
        <w:softHyphen/>
        <w:t>kal is, melyek jóval a Boudeuse előtt hagyták el Batáviát, de az ő útjukat is akadályozták az ellenséges sz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Jóreménység foka egyike a kor legélénkebb for</w:t>
        <w:softHyphen/>
        <w:t>galmú óceáni kikötőinek. A Boudeuse itt tizennégy ten</w:t>
        <w:softHyphen/>
        <w:t>gerjáró hajó között kap helyet. Miután mindkét rész</w:t>
        <w:softHyphen/>
        <w:t>ről megtörtént a tizenöt lövésből álló tisztelgő sorozat - a holland kormányzó ellátja minden szükségessel a francia fregattot. Bougainville meglepetéssel szemléli a szőlőültetvényeket, melyeknek tőkéiről kitű</w:t>
        <w:softHyphen/>
        <w:t>nő musko</w:t>
        <w:softHyphen/>
        <w:t>tály-bort szüretelnek, ez majdnem megüti a spanyol fajták minőségét. Hetven palack tartalmú boroshordót vásárolnak harminc piaszterért. A hollandusok itt békés, kényelmes éle</w:t>
        <w:softHyphen/>
        <w:t>tet élnek, egyetlen ellenségük a sok vad</w:t>
        <w:softHyphen/>
        <w:t>állat. A gyarmat egyik legszebb telepét Petite Rochelle-nek nevezték el - ennek lakói azoknak a francia hugenottáknak leszármazói, akik vallásuk miatt kényszerül</w:t>
        <w:softHyphen/>
        <w:t>tek elhagyni hazá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rmány időről időre szárazföldi expedíciókat küld Afrika belsejének felkutatására. Így 1763-ban tíz hónapos kutatóutat tettek s állítólag igen érdekes fel</w:t>
        <w:softHyphen/>
        <w:t>fedezésekre bukkantak. Így a hollandok megismerked</w:t>
        <w:softHyphen/>
        <w:t>tek egy „sárgabőrű”, hosszúhajú törzzsel, melynek tag</w:t>
        <w:softHyphen/>
        <w:t>jai „igen ravaszul viselkedtek”. Ez alkalommal bukkan</w:t>
        <w:softHyphen/>
        <w:t>tak egy óriási négylábú patás állatra, mely éppen borját szoptatta. Lelőtték az anyaállatot, a borja minden gondozás ellenére elpusztult útközben. A Boudeuse ter</w:t>
        <w:softHyphen/>
        <w:t xml:space="preserve">mészettudósa a leírások alapján megállapította, hogy ez az állat az a </w:t>
      </w:r>
      <w:r>
        <w:rPr>
          <w:rFonts w:eastAsia="Times New Roman CE" w:cs="Times New Roman CE" w:ascii="Times New Roman CE" w:hAnsi="Times New Roman CE"/>
          <w:i/>
          <w:iCs/>
          <w:color w:val="000000"/>
          <w:sz w:val="24"/>
          <w:szCs w:val="24"/>
        </w:rPr>
        <w:t xml:space="preserve">zsiráf </w:t>
      </w:r>
      <w:r>
        <w:rPr>
          <w:rFonts w:eastAsia="Times New Roman CE" w:cs="Times New Roman CE" w:ascii="Times New Roman CE" w:hAnsi="Times New Roman CE"/>
          <w:color w:val="000000"/>
          <w:sz w:val="24"/>
          <w:szCs w:val="24"/>
        </w:rPr>
        <w:t>lehetett, melyből soha nem láttak Európában egyetlen példányt sem azóta, hogy Rómá</w:t>
        <w:softHyphen/>
        <w:t>ban Julius Caesar idejében bemutatták az amfiteátrumban, s leírták az egykorú auktorok. Még egy különös állatot találtak, melynek bikafeje, ló- és szarvasteste volt, de ennek speciesét a jelenlevő természettudósok nem tud</w:t>
        <w:softHyphen/>
        <w:t>ták megmondani, teljesen ismeretlen volt. Mai fogalma</w:t>
        <w:softHyphen/>
        <w:t>ink szerint alighanem zeburól lehetett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anuár 17-én vonták fel a horgonyt. Következő állomásuk Szent Ilona szigete, majd Ascen</w:t>
        <w:softHyphen/>
        <w:t>sion - itt néhány napig megpihennek. Tengerészszokás, hogy minden itt elhaladó hajó egy tengertől védett barlang</w:t>
        <w:softHyphen/>
        <w:t>ban palackba zárva elhelyezi nevét, adatait, s tisztjei</w:t>
        <w:softHyphen/>
        <w:t>nek névjegyzékét. Legutóbb - mint látják - a Swallow nevű kis angol hajó haladt erre, Carteret parancsnok</w:t>
        <w:softHyphen/>
        <w:t>sága alatt. Amikor újból kiérnek a nyílt tengerre, utol</w:t>
        <w:softHyphen/>
        <w:t>érik a Swallow-t, mely világkörüli utat tett, a Bou</w:t>
        <w:softHyphen/>
        <w:t>deuse-höz hasonlóan. Bougainville csodálja Carteret tel</w:t>
        <w:softHyphen/>
        <w:t>jesítményét, hiszen kisebb, gyen</w:t>
        <w:softHyphen/>
        <w:t>gébb, célszerűtlenül épí</w:t>
        <w:softHyphen/>
        <w:t>tett hajóról van szó, s az emberi kitartás itt is győzedel</w:t>
        <w:softHyphen/>
        <w:t>mes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erdefoki-szigetek után néhány nappal már az Azori-szigetek partjaihoz érnek. Különös módon még itt is, a nagy hajóforgalomnak kitett tengeri tájon, hibákat találnak a térképeken, mert „e szigetek földrajzi hosszúságának helyét még nem sikerült megállapítani”. Egyébként, írja, minden nemzet tengeri térképein egy</w:t>
        <w:softHyphen/>
        <w:t>formán lehet találni hibákat és téved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cius 15-ének reggele volt, már a hazai partok látszottak, amikor újból megingott a fő</w:t>
        <w:softHyphen/>
        <w:t>árboc, annyira korhadt volt fája, hogy minden megtámasztás ellenére is katasztrófával kellett számolni. Bougainville a bresti hadikikötőbe akarta vezényelni fregattját, de ez a bal</w:t>
        <w:softHyphen/>
        <w:t>eset keresztezte szándékát. Így felhasználta a kedvező szelet s hajóját a legközelebbi francia honi kikötőbe, Saint Malóba irányította. Ide futott be 1769. március 16-án, két évvel és négy hó</w:t>
        <w:softHyphen/>
        <w:t>nappal azután, hogy kibon</w:t>
        <w:softHyphen/>
        <w:t>tották a vitorlát Nantes kikötőjében. Büszkén jegyzi meg, hogy egész legénységéből ezen hosszú idő alatt csupán hét ember vesztette életét.</w:t>
      </w:r>
    </w:p>
    <w:p>
      <w:pPr>
        <w:pStyle w:val="Heading2"/>
        <w:rPr/>
      </w:pPr>
      <w:r>
        <w:rPr/>
        <w:t>XXI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Bougainville hajója horgonyt vetett Saint Malóban, s a hír elterjedt érkezéséről: egyszerre a nap hőse lett. Ám az a Franciaország, melybe visszatért, sok tekintetben erősen eltért attól a szűkebb hazától, melyet 1767 elején elhagyott. Choiseul, a mindenható miniszter belső száműzetésbe vonult, Pompadour elárvult helyét a szertelen, elődje politikai tehetségét nélkülöző, az öregedő király érzékeire ható Dubarry grófnő foglalta el. Gazdasági válságok, éhínség, parasztmozgalmak ráz</w:t>
        <w:softHyphen/>
        <w:t>ták meg a közéletet, ám Versailles-ban látszólag semmi sem változott, ami a fényt, költekezést, pompás életet ill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hatalmas sikerét, azt az érdeklődést, melynek középpontjába került - jelentősen növelte a nagy expedíciónak egyik tagja, aki ezentúl mindenütt a parancsnok kíséretében tűnt fel. Auturu a Saint Maló-i partraszálláskor már francia társasági ruhát viselt, vala</w:t>
        <w:softHyphen/>
        <w:t>mennyire meg is értette magát a gallok nyelvén, s vas</w:t>
        <w:softHyphen/>
        <w:t>akarattal igyekezett elsajátítani barátai szokásából min</w:t>
        <w:softHyphen/>
        <w:t>dent, ami a franciák földjén majd bizonyára hasznára válik. Tulajdonképp Boero szigetén s Batáviában már átesett a társadalmi „tűzkeresztségen”, s így első kap</w:t>
        <w:softHyphen/>
        <w:t>csolata az anya</w:t>
        <w:softHyphen/>
        <w:t>országgal nem rejtett különlegesebb élmé</w:t>
        <w:softHyphen/>
        <w:t>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 utazók, felfedezők is hoztak már magukkal korábban értelmesebb, világot látni vágyó bennszülöt</w:t>
        <w:softHyphen/>
        <w:t>teket, de Auturu alakjának érdekességét s jelentőségét az adta meg, az növelte, hogy éppen akkor szállt partra két nagylelkű barát, Bougainville s Nassaui Károly kísére</w:t>
        <w:softHyphen/>
        <w:t>tében, amikor a „természet ölén élő ember” töké</w:t>
        <w:softHyphen/>
        <w:t>letességének dogmája a rousseau-i fogal</w:t>
        <w:softHyphen/>
        <w:t>mazásban s az enciklopédisták műve révén erősen áthatotta a párizsi társaság intellektuális részét. Valóban, ritkán akadt ilyen „bizonyíték”, mint Auturu: egy teljesen ismeretlen ember</w:t>
        <w:softHyphen/>
        <w:t>fajta fia, nem sárga, nem néger, nem indián, a föld legtávolabbi vidékéről, teljesen érintetlenül min</w:t>
        <w:softHyphen/>
        <w:t>dennemű európai kultúrától. Szabad akaratából hajó</w:t>
        <w:softHyphen/>
        <w:t>zott keresztül a világ három óceánján, valamelyest meg</w:t>
        <w:softHyphen/>
        <w:t>tanult a fehérek nyelvén, anélkül, hogy valamiben is lazult volna belső kapcsolata hazájával. Nem rabszolga, szabad ember, sőt saját előadása szerint fejedelmi sar</w:t>
        <w:softHyphen/>
        <w:t>jadék Tahitin, ez a korabeli francia társadalmi szem</w:t>
        <w:softHyphen/>
        <w:t>lélet szerint egyszerre külön is „udvar</w:t>
        <w:softHyphen/>
        <w:t>képessé” tette Auturut: egy tahiti herceg lépdelt tehát büszkén s kí</w:t>
        <w:softHyphen/>
        <w:t>váncsiságát leplezve a párizsi boulevarde-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ragyogásának örömét így Auturu is tel</w:t>
        <w:softHyphen/>
        <w:t>jes mértékben kiélvezhette. Bougainville házába került, vendégként, külön szobát kapott, s minthogy már megismerte az „átkozott pénz” fogalmát az utazás alatt, annyi livres zsebpénz is megillette, amennyi minden</w:t>
        <w:softHyphen/>
        <w:t>napi kia</w:t>
        <w:softHyphen/>
        <w:t>dá</w:t>
        <w:softHyphen/>
        <w:t>sainak fedezésére elegendőnek látszott. Bou</w:t>
        <w:softHyphen/>
        <w:t>gainville nem kívánta korlátozni semmiben szabadságát, sőt biztatta, tegyen magányosan is sétákat Párizsban, vásároljon, amire éppen kedve telik. Ám Auturunak kevés magányos órája maradt, mert a „nagy társaság” érdeklődése feléje fordulván „divatba jött”, ami Párizs</w:t>
        <w:softHyphen/>
        <w:t>ban annyit jelentett, hogy megnyíltak előtte a leggőgö</w:t>
        <w:softHyphen/>
        <w:t>sebb szalonok; valóban, nem volt olyan jelentős szerepet játszó szépasszony, irodalmi ember, sőt politikus, aki nem akart volna megismerkedni Auturuval, ne látta volna szívesen házában ebéden vagy vacs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nciklopédisták köre természetesen más szem</w:t>
        <w:softHyphen/>
        <w:t>pontból - azt mondhatnánk, propaganda-vonatkozás</w:t>
        <w:softHyphen/>
        <w:t>ban - igyekezett Auturut magához láncolni, s Julie de Lespinasse, d’Alembert múzsája irodalmi szalonjának állandó vendégévé akarta avatni Auturut. Egyébként a tahiti „hercegfi” alakját számtalan egykorú feljegyzés, napló, emlékirat, pamflet örökítette meg, különös mó</w:t>
        <w:softHyphen/>
        <w:t>don a Potaveri név ragadt inkább hozzá, s maga Bou</w:t>
        <w:softHyphen/>
        <w:t>gainville is inkább ezt hasz</w:t>
        <w:softHyphen/>
        <w:t>nálja hivatalos levelezésében Auturut illetőleg, mint a nyilván fonetikusan, csupa magán</w:t>
        <w:softHyphen/>
        <w:t>hangzó közül kiválogatott, dallamosabb Autur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hhez a sikerhez maga Auturu is sokban hozzá</w:t>
        <w:softHyphen/>
        <w:t>járult: jelenléte, magaviselete, szokásai úgyszólván egy</w:t>
        <w:softHyphen/>
        <w:t>általán nem voltak terhére a vendéglátóknak, hacsak nem szerelmi vonatko</w:t>
        <w:softHyphen/>
        <w:t>zásokban. E tekintetben a szegény tahiti ifjú igen nehezen mondott le arról a nyíltságról s az első benyomás sarkallta ösztönösségről, melyet szép szigetén megszokott és gyakorolt. Ha volt Bougainville-nek némi nehézsége Auturuval, csakis ebben a vonatko</w:t>
        <w:softHyphen/>
        <w:t>zásban kellett itt-ott elsimítania a bajokat. Egyébként Auturut anyai gyöngédséggel karolta fel már érkezése után nem sokkal Choiseul hercegnő, aki „nevelésbe vette”: gyalogsétákat tett vele, tanította francia kiej</w:t>
        <w:softHyphen/>
        <w:t>tésre, majd hintójában maga mellé ültetve mutogatta meg neki a korabeli Párizs ezer csodáját. Auturu való</w:t>
        <w:softHyphen/>
        <w:t>ban gyermeki módon vonzódott a pénzvilágból szár</w:t>
        <w:softHyphen/>
        <w:t>mazó herceg</w:t>
        <w:softHyphen/>
        <w:t>asszonyhoz, minduntalan könnyekre fakasz</w:t>
        <w:softHyphen/>
        <w:t>totta jósága és törődése, s ez a különös kapcsolat meg</w:t>
        <w:softHyphen/>
        <w:t>maradt, sőt egyre erősödött az alatt az esztendő alatt, amelyet Auturu a francia fővárosban tölt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nagy élménye akadt a szigetlakónak: Versail</w:t>
        <w:softHyphen/>
        <w:t>les és a párizsi Opera. A csodálatos parkok, a királyi kastély, a szökőkutak játéka, a szobrok, az udvari élet első szemléletre oly kápráztató ragyogása nemcsak ámulatot csalt elő Auturuból, hanem minduntalan ismé</w:t>
        <w:softHyphen/>
        <w:t>telte: „mit ér hát Tahiti”, s ilyenkor vendéglátóinak kellett megmagyarázni - a szép sziget a maga termé</w:t>
        <w:softHyphen/>
        <w:t>szetes, ősi varázsában mennyivel többet jelent ennél a versailles-i világnál, melyet egyre inkább elborítanak az árnyéko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pera volt úgyszólván mindennapesti érdeklő</w:t>
        <w:softHyphen/>
        <w:t>désének középpontja: pontosan tudta, mikor s milyen előadásra kerül sor, s végtelenül élvezte a balettet. Kez</w:t>
        <w:softHyphen/>
        <w:t>detben helyén - rendszerint a karzatra váltott jegyet - utánozni igyekezett a maga fürgeségében s az „upa-upá”-ban edzett ritmusérzékével a táncmozdulatokat. Majd Bougainville jótékony kegyéből megismerte az öltözőkhöz vezető bonyolult utakat, s ezzel betekintést nyert „Párizs rejtelmeibe”, s egyben itt éppen felidéz</w:t>
        <w:softHyphen/>
        <w:t>hette Tahiti hamisítatlan erkölcseit is. Egy hölgyet, aki különösképpen megnyer</w:t>
        <w:softHyphen/>
        <w:t>te tetszését, arra akart rávenni, hogy hazája szokása szerint tetováltassa magát, s ajánl</w:t>
        <w:softHyphen/>
        <w:t>kozott e szent szertartás elvégzésére, ami némi izgalmat váltott ki, szerencsére Bougainville elsimí</w:t>
        <w:softHyphen/>
        <w:t>totta a kissé hangos jelenete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ájékozódó ösztöne soha nem hagyta cserben: néha reggel már útnak indult Párizsban, vala</w:t>
        <w:softHyphen/>
        <w:t>hová betért ebé</w:t>
        <w:softHyphen/>
        <w:t>delni s estére pontosan hazatért Bougainville lakására, senki sem tudta, merre bolyongott, míg el nem mondta a maga tört franciaságával, de csodálatosan kifejező mimi</w:t>
        <w:softHyphen/>
        <w:t>kával - mit látott, mi történt vele.</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ézzük Bougainville néhány sorát, melyet nagy könyvében Auturu emlékének szán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em költséget, sem fáradságot nem kíméltem, hogy párizsi tartózkodása kellemesen s számára mégis hasznosan alakuljon. Tizenegy hónapig volt nálam, ez alatt az unalomnak legcsekélyebb jelét sem mutatta. Az emberek tülekedtek, hogy Auturut láthassák, de ez a kí</w:t>
        <w:softHyphen/>
        <w:t>váncsiság meglehetősen gyökértelen volt, csak azt a célt szolgálta, hogy ennek az embernek hamis képet adjanak a természetüktől mindent kigúnyolók, akik soha nem tették ki a lábukat a fővárosból, semmiféle gondolatban nem mélyültek el, mindenféle téveszmét tápláltak, min</w:t>
        <w:softHyphen/>
        <w:t>dent saját előítéleteik szerint értékeltek, viszont mindenről könyörtelen, megfellebbezhetetlen íté</w:t>
        <w:softHyphen/>
        <w:t>letet alkottak. Egyesek azt a kifogást emelték, hogyan lehet, hogy ezeknek az embereknek hazájában nem be</w:t>
        <w:softHyphen/>
        <w:t>szélnek sem franciául, sem angolul, de még spanyolul sem? Mit felelhettem erre? Még csak nem is csodálkozá</w:t>
        <w:softHyphen/>
        <w:t>somban némultam el, hiszen már alaposan hozzászok</w:t>
        <w:softHyphen/>
        <w:t>tam az ilyesmihez. Így azok, akik magukat igen művel</w:t>
        <w:softHyphen/>
        <w:t>teknek tartják, kétségbevonták, hogy én körül</w:t>
        <w:softHyphen/>
        <w:t>hajóztam a Földet - hiszen nem jártam Kínában... Mások meg kicsinylették e szegény szi</w:t>
        <w:softHyphen/>
        <w:t>getlakó szegényes szellemi képességeit, aki - alig két éve érintkezvén a franciákkal - valóban nem beszélt kitűnően nyelvünkön. Nem találkozunk-e, kérdezték ezek, olyan olaszokkal, ango</w:t>
        <w:softHyphen/>
        <w:t>lokkal, németekkel, akik egy év alatt Párizsban el</w:t>
        <w:softHyphen/>
        <w:t>sajátítják nyelvünket? Azt kellett volna válaszolnom ezeknek a mindent lekicsinylőknek, hogy azokon a szervi különbségeken kívül, melyek e szigetlakót meg</w:t>
        <w:softHyphen/>
        <w:t>akadályozzák abban, hogy teljesen otthonossá váljék nyelvünkben, nem szabad elfelejteni azt sem: ez az ember körülbelül harminc esztendős, soha semmiféle tanulmánnyal nem terhelte elméjét, mely így nem volt kitéve eddig semmiféle erőfeszítésnek sem. Nem kétsé</w:t>
        <w:softHyphen/>
        <w:t>ges, hogy egy olasz, angol vagy német ember egy év alatt tűrhetően megta</w:t>
        <w:softHyphen/>
        <w:t>nulhat franciául, de e nemzetek</w:t>
        <w:softHyphen/>
        <w:t>nek hasonló a miénkhez a grammatikájuk, ugyanolyan poli</w:t>
        <w:softHyphen/>
        <w:t>tikai, erkölcsi, szociális s természettudományi esz</w:t>
        <w:softHyphen/>
        <w:t>méik vannak, mint minekünk, ezekre saját nyelvükben már kész fogalmakat őriznek, tehát csupán le kell for</w:t>
        <w:softHyphen/>
        <w:t>dítaniuk azokat a fogal</w:t>
        <w:softHyphen/>
        <w:t>makat, melyeket elméjük gyer</w:t>
        <w:softHyphen/>
        <w:t>mekkoruk óta felhalmozott. Ezzel szemben ez a tahiti ember rendkívül szerény fogalomkinccsel rendelkezik, részben azért, mert társadalmi eszméi nagyon is korlá</w:t>
        <w:softHyphen/>
        <w:t>tozottak, részben mert szükségletei hazájában nem is kívánnak meg több fogalmat. Ily módon tehát kissé lusta eszmeképzésüket kell előbb munkára serkentenie ahhoz, hogy először saját nyelvén alkosson fogalmakat, melyeket majd lefordít a mi nyelvünkre.</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ám, ezeket felelhetem mindazoknak, akik vele kapcsolatban elárasztottak kérdéseikkel... Képességeire viszont jellemző, hogy Auturu, aki inkább csak dadogott nyelvünkön - naponta egyedül elindult a fővárosban, mindenfelé járt és soha nem tévedt el. Gyakran vásá</w:t>
        <w:softHyphen/>
        <w:t>rolt, s úgyszólván soha nem fizetett többet a szokásos áraknál. Színházaink közül csupán az Ope</w:t>
        <w:softHyphen/>
        <w:t>rában találta tetszését, ide is egyedül ment, megváltotta jegyét, mint mindenki... Bár igen nagyszámú emberrel találkozott, mindig első pillanatban megismerte azokat, akik jót tettek vele és soha nem felejtette el a kedvességet, melyben valaki részesítette. Így különösen Choi</w:t>
        <w:softHyphen/>
        <w:t>seul herceg</w:t>
        <w:softHyphen/>
        <w:t>nőhöz ragaszkodott, aki nemcsak érdeklődésével, de valóságos barátságával is kitüntette: ez százszor jobban érdekelte, mint bármilyen egyéb ajándék... Mindennap elment látogatóba jótevőjéhez, amikor tudta, hogy jó</w:t>
        <w:softHyphen/>
        <w:t>tevője Párizsban tartózkodi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ár közeledett az esztendő vége, mely Auturu párizsi szépnapjait jelentette - Bou</w:t>
        <w:softHyphen/>
        <w:t>gainville megérezte, hogy tahiti barátjának szívét honvágy töltötte el. Ahhoz azonban, hogy Auturut visszavigyék szülő</w:t>
        <w:softHyphen/>
        <w:t>földjére - egy újabb expedícióra volt szükség. A legkö</w:t>
        <w:softHyphen/>
        <w:t>zelebb esett a Déli-tenger vidékéhez az Ile de France-i francia kolónia, oda még eljuthatott őfelsége va</w:t>
        <w:softHyphen/>
        <w:t>lame</w:t>
        <w:softHyphen/>
        <w:t>lyik hajójával, ám onnan külön hajót kellett felszerelni, egyenesen arra a célra, hogy a még mindig túlontúl is</w:t>
        <w:softHyphen/>
        <w:t>meretlen óriási szigetvilágban felfedezhessék Bougain</w:t>
        <w:softHyphen/>
        <w:t>ville útmutatásai nyomán a Társaság-szigetcsoportot s annak legnagyobb s legszebb szigetét, Tahitit, s ott Autu</w:t>
        <w:softHyphen/>
        <w:t>ruval horgonyt vessenek. A vállalkozás költségeit körül</w:t>
        <w:softHyphen/>
        <w:t>belül hetvenezer livres-re becsül</w:t>
        <w:softHyphen/>
        <w:t>ték, s ennek felét Bou</w:t>
        <w:softHyphen/>
        <w:t>gainville hajlandó volt magára vállalni: ez összes vagyo</w:t>
        <w:softHyphen/>
        <w:t>nának mintegy harmadára rúgott. Szerencsétlenségére ezt az összeget hiába akarta az Ile de France-i hámo</w:t>
        <w:softHyphen/>
        <w:t>ros</w:t>
        <w:softHyphen/>
        <w:t>nak adott kölcsönből fedezni, mert Hermans időközben tönkrement s csődje elvitte hitele</w:t>
        <w:softHyphen/>
        <w:t>zőinek pénzét is. Choi</w:t>
        <w:softHyphen/>
        <w:t>seul hercegné nagyobb összeget bocsátott rendelkezésre, majd valósá</w:t>
        <w:softHyphen/>
        <w:t>gos társadalmi gyűjtést indítottak Auturu hazajuttatása érdekében, melynek sikerén különösen az enciklopédisták buzgólkodtak. Bougainville sorhajókapi</w:t>
        <w:softHyphen/>
        <w:t>tányi fizetésére, mely tekintélyes összeget jelentett, elő</w:t>
        <w:softHyphen/>
        <w:t>leget vett fel a kincstártól, hogy ezzel is támogassa barát</w:t>
        <w:softHyphen/>
        <w:t>já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re 1770 márciusában kibontotta vitorláit az a hajó, melynek fedélzetén Auturu hazaindult. A tengeré</w:t>
        <w:softHyphen/>
        <w:t>szeti miniszter parancsát vitte az Ile de France-i kor</w:t>
        <w:softHyphen/>
        <w:t>mányzóhoz: szereltessen fel egy hajót s Bougainville leg</w:t>
        <w:softHyphen/>
        <w:t>alaposabb utasításai, térképei alapján indítsa útnak a tahiti szigetlakót. A parancsot Bougainville harmincezer frankja egészítette ki, a hajó felszerelésének költsége</w:t>
        <w:softHyphen/>
        <w:t>ire. Choiseul hercegnő magánvagyonából nagy készleteket vásárolt abból a célból, hogy Tahitit ellássák szerszámokkal, házi</w:t>
        <w:softHyphen/>
        <w:t>állatokkal, vetőmagvakkal s ezenfelül biztosították még a spa</w:t>
        <w:softHyphen/>
        <w:t>nyol király támogatását is a tahiti vállalkozással kapcsolatban.</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könyvében idézi annak a levélnek ki</w:t>
        <w:softHyphen/>
        <w:t>vonatát, melyet az Ile de France-i kor</w:t>
        <w:softHyphen/>
        <w:t>mányzó írt Auturu ügyében a francia tengerészeti miniszterhez:</w:t>
      </w:r>
    </w:p>
    <w:p>
      <w:pPr>
        <w:pStyle w:val="Normal"/>
        <w:widowControl/>
        <w:spacing w:before="0" w:after="10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Megkaptam kegyelmességed március 15-én kelt levelét, ami a derék </w:t>
      </w:r>
      <w:r>
        <w:rPr>
          <w:rFonts w:eastAsia="Times New Roman CE" w:cs="Times New Roman CE" w:ascii="Times New Roman CE" w:hAnsi="Times New Roman CE"/>
          <w:i/>
          <w:iCs/>
          <w:color w:val="000000"/>
          <w:sz w:val="24"/>
          <w:szCs w:val="24"/>
        </w:rPr>
        <w:t xml:space="preserve">Potaveri </w:t>
      </w:r>
      <w:r>
        <w:rPr>
          <w:rFonts w:eastAsia="Times New Roman CE" w:cs="Times New Roman CE" w:ascii="Times New Roman CE" w:hAnsi="Times New Roman CE"/>
          <w:color w:val="000000"/>
          <w:sz w:val="24"/>
          <w:szCs w:val="24"/>
        </w:rPr>
        <w:t>benn</w:t>
        <w:softHyphen/>
        <w:t>szülöttre vonatkozik. Mindent megértettem, amit kegyeskedett közölni velem azokra az intéz</w:t>
        <w:softHyphen/>
        <w:t>kedésekre vonatkozólag, hogy ezt a szi</w:t>
        <w:softHyphen/>
        <w:t>getlakót a megfelelő kényelemmel juttassuk vissza hazá</w:t>
        <w:softHyphen/>
        <w:t>jába, s ezzel kegyelmességed tanúságot tett jó szívéről, melyről amúgy is ismeretes. Én már megismertem Potaverit 1768-ban, amikor itt járt a Boudeuse, szívesen fogadtam a városban s vidéki házamban, mindig nálam is költötte el ebédjét s estebéd</w:t>
        <w:softHyphen/>
        <w:t>jét - mint barátom távozott innen s ugyanígy érkezett ide vissza, barátjához, Polaryhoz, mert így nevez engem (Poivre volt a kormányzó neve). El sem lehet képzelni, hogy e szigetlakó mennyire emlékezik minden figye</w:t>
        <w:softHyphen/>
        <w:t>lemre s kedvességre, melyet vele szemben gyakorolna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íg a hajó elérte Ile de France-ot, a tiszteknek szün</w:t>
        <w:softHyphen/>
        <w:t>telen rólam, Polary barátjáról beszélt. Amikor kiszálltak, először a kormányzóságra akarták kísérni, de ezt nem engedte, hanem teljes erejével futni kezdett a legrövi</w:t>
        <w:softHyphen/>
        <w:t>debb úton házam felé, megölelt, egyenesen becézgetett, azonnal felelevenítette azoknak az apró szolgálatoknak emlékét, melyeket annak idején tettem az ő érdekében, s amikor ebédhez hívtam, azonnal megmutatta, melyik volt az ő régi helye asztalomnál, közvetlenül mellettem, s mindenáron azt kívánta elfoglaln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láthatja kegyelmességed, hogy jobbhoz nem is fordulhatott volna azon megbízással, miszerint juttassam vissza e derék szigetlakót Tahiti szigetére, sőt egyenesen sértő lett volna, ha más kap erre parancsot. Biztosítha</w:t>
        <w:softHyphen/>
        <w:t>tom arról, mindent megteszek Potaveri érdekében, ugyanúgy, mint ha saját gyermekem lenne. Ez a bennszü</w:t>
        <w:softHyphen/>
        <w:t>lött egyébként rendkívül érdekelt engem, attól a pilla</w:t>
        <w:softHyphen/>
        <w:t>nattól kezdve, hogy megismertem történetét, annál is inkább, mert kezdet</w:t>
        <w:softHyphen/>
        <w:t>től fogva annyira ragaszkodott hoz</w:t>
        <w:softHyphen/>
        <w:t>zám. Úgy tekint engem, mintha apja lennék, s házamat a magáénak, otthonának tartj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taveri október 23-án érkezett ide, minden útitársa megszerette, valósággal kedvencük volt. Sajnos, e pilla</w:t>
        <w:softHyphen/>
        <w:t>natban valamennyi hajónk úton van, így itt fogom tar</w:t>
        <w:softHyphen/>
        <w:t>tani magunknál jövő szeptemberig, amikor is visszaküld</w:t>
        <w:softHyphen/>
        <w:t>hetem hazájába. Én magam fogom megválogatni a hajó kapitányát s tisztjeit. Ezenfelül ellátom Potaverit, egész családját s a sziget főnökeit megfelelő ajándékokkal. Adok nekik a szerszámokon kívül mindenféle vetőmag</w:t>
        <w:softHyphen/>
        <w:t xml:space="preserve">vat, különösen a rizst </w:t>
      </w:r>
      <w:r>
        <w:rPr>
          <w:rFonts w:eastAsia="Times New Roman CE" w:cs="Times New Roman CE" w:ascii="Times New Roman CE" w:hAnsi="Times New Roman CE"/>
          <w:color w:val="000000"/>
          <w:spacing w:val="-2"/>
          <w:sz w:val="24"/>
          <w:szCs w:val="24"/>
        </w:rPr>
        <w:t>szeretném ott meghonosíttatni, ezenfelül tehenet s bikát juttatok, juhokat is, egyszóval min</w:t>
        <w:softHyphen/>
        <w:t>dent,</w:t>
      </w:r>
      <w:r>
        <w:rPr>
          <w:rFonts w:eastAsia="Times New Roman CE" w:cs="Times New Roman CE" w:ascii="Times New Roman CE" w:hAnsi="Times New Roman CE"/>
          <w:color w:val="000000"/>
          <w:sz w:val="24"/>
          <w:szCs w:val="24"/>
        </w:rPr>
        <w:t xml:space="preserve"> amiről úgy gondolom, hogy hasznos lehet Tahiti népe szempontjából, akik így majd jó</w:t>
        <w:softHyphen/>
        <w:t>létük egy részét a francia nagylelkűségnek köszönhetik. Azért választom szeptembert, mert akkor szép idő szokott uralkodni eze</w:t>
        <w:softHyphen/>
        <w:t>ken a tengereken, az éjszakák rövidebbek s a tenger nyugodt.”</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ég egy levelet kapott Auturu sorsáról következő augusztusban, melyben bejelentik küszöbön</w:t>
        <w:softHyphen/>
        <w:t>álló hazautazását. Bougainville nem említi többet köny</w:t>
        <w:softHyphen/>
        <w:t>vében - de a párizsi évkönyvek feljegyzik, hogy már oly közel vissza</w:t>
        <w:softHyphen/>
        <w:t>téréséhez, hirtelen megbetegedett s rövid szenvedés után Ile de France szigetén, utazása előtt elhunyt. Soha nem láthatta viszont a kedves Tahitit...</w:t>
      </w:r>
    </w:p>
    <w:p>
      <w:pPr>
        <w:pStyle w:val="Heading1"/>
        <w:rPr/>
      </w:pPr>
      <w:r>
        <w:rPr/>
        <w:t>NEGYEDIK RÉSZ</w:t>
      </w:r>
    </w:p>
    <w:p>
      <w:pPr>
        <w:pStyle w:val="Heading2"/>
        <w:rPr/>
      </w:pPr>
      <w:r>
        <w:rPr/>
        <w:t>XXI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lumbus végzete - a kegyvesztettség s a börtön, a rövid felmagasztaltatás után - nem minden nagy fel</w:t>
        <w:softHyphen/>
        <w:t>fedezőt ért utol. Sorsuk valóban nagyon is változatos volt, s életüknek gyakran vetett véget tragikus fordulat. Pizarro karddal kezében esett el hetven esztendős korá</w:t>
        <w:softHyphen/>
        <w:t>ban ádáz testvérharcban, az általa meghódított Peru földjén - e küzdelemben a leigázott inkáknak már csak a néző szerepe jutott. Cortés - Mexikó felfedezője s leigázója - viszont aránylag békés évtizedeket élhetett meg, miután egy birodalmat rakott császárának lába elé, s még hajlott korában is részt vett egy észak-afrikai hadjáratban V. Károly oldalán. Balboát - mint írtuk - szomorú sors érte: azt az első fehér embert, aki meg</w:t>
        <w:softHyphen/>
        <w:t>pillantotta a Csendes-óceán amerikai partját, lefejezték Acla piacán. Magellan a bennszülöttekkel vívott csete</w:t>
        <w:softHyphen/>
        <w:t>patéban esett el, majdnem hasonló sorsa lett negyed év</w:t>
        <w:softHyphen/>
        <w:t>ezred múlva a Föld talán leghíresebb körülhajózójának, James Cook kapitán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véssé kínálkozik regényhősnek olyan történelmi alak, aki élete nagy feladatát viszonylag fiatalon végzi el, hírében korán eljut a csúcsra, viszont további életé</w:t>
        <w:softHyphen/>
        <w:t>ből hiányzik az új for</w:t>
        <w:softHyphen/>
        <w:t>dulat, a tragikus megoldás, mely végzetének drámai lendületet kölcsönöz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t így aligha lehet „regényalaknak” nevezni; pályájának, kisvilágának történetét gyakran saját magával mondattuk el, hiszen ez a kitűnő tollú, humanista érzésű ember min</w:t>
        <w:softHyphen/>
        <w:t>denütt, ahol megfordult, nyitott szemmel nézett körül, megőrizte, tárgyilagos fel</w:t>
        <w:softHyphen/>
        <w:t>fogásával együtt, rendszerint humorérzékét is. Nem volt öntelt, csak akkor látszott harcos természete, ha ellen</w:t>
        <w:softHyphen/>
        <w:t>felei erre rákényszerítették, egyébként inkább a „mo</w:t>
        <w:softHyphen/>
        <w:t>solygó bölcs” szerepére áhítozott. Korának gyermeke, hiszen érdeklődésének egyetemessége, „enciklopédikus</w:t>
        <w:softHyphen/>
        <w:t>sága” is jellemző erre a francia társadalomra, amely</w:t>
        <w:softHyphen/>
        <w:t>hez tartozott. Bougainville neve hozzátartozik a Föld megis</w:t>
        <w:softHyphen/>
        <w:softHyphen/>
        <w:t>merésének egyetemes történelméhez, hogy ezt ő is átérezte, azt bizonyítja terjedelmes műve, mely három esztendővel hazatérése után már napvilágot látott s a francia nemzeti hagyomány egyik hőskölteményévé vált. De Bougainville Tahiti felfedezése után még közel fél századon keresztül élt, mindenféle viszontagságo</w:t>
        <w:softHyphen/>
        <w:t>kon ment át, időnként cselszövények út</w:t>
        <w:softHyphen/>
        <w:t>vesztőjébe ke</w:t>
        <w:softHyphen/>
        <w:t>rült, majd a nagy francia forradalom alatt életéért kel</w:t>
        <w:softHyphen/>
        <w:t>lett reszketnie, hogy hosszú élete alkonyán XV. Lajos egykori udvari tengerészére rámosolyogjon a könyvét olvasó Napóleon császári ke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visszatérte után történt Bougainville-lel, alap</w:t>
        <w:softHyphen/>
        <w:t>jában véve nélkülözi a különös tragikumot, nem kínál drámai megoldásokat, mint azoknak végzete, akik ural</w:t>
        <w:softHyphen/>
        <w:t>kodók önzése, vagy a sors kiszámíthatatlan fordulata miatt elbuktak. Életének további szakasza mégis érde</w:t>
        <w:softHyphen/>
        <w:t>kes, mert Bougainville további életpályájából kereszt</w:t>
        <w:softHyphen/>
        <w:t>metszetét kaphatjuk annak a kornak, mely döntő volt Európa él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Description d’un voyage autour du monde”, mely 1772-ben látott napvilágot, hatalmas könyvsiker</w:t>
        <w:softHyphen/>
        <w:t>ré vált, annak ellenére, hogy szerzője - talán kis iró</w:t>
        <w:softHyphen/>
        <w:t>niával - így kezdi művét: „...Mielőtt elkezdeném a rám bízott expedíció történetének elmondását, legyen szabad emlé</w:t>
        <w:softHyphen/>
        <w:t>keztetnem arra: e könyv célja nem a szóra</w:t>
        <w:softHyphen/>
        <w:t>koztatás; inkább a tengerészek okulására ír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jd Diderot-val disputálva - ezt írja: „...Utazó és tengerész vagyok, azaz hazug tökfilkó azoknak a ké</w:t>
        <w:softHyphen/>
        <w:t>nyelmes és saját fenségükbe burkolózó íróknak szemé</w:t>
        <w:softHyphen/>
        <w:t>ben, akik dolgozószobáik árnyékos csendjében bölcsel</w:t>
        <w:softHyphen/>
        <w:t>kednek a világról s annak lakóiról, s magát a természe</w:t>
        <w:softHyphen/>
        <w:t>tet be akarják kényszeríteni saját elképzeléseik igájá</w:t>
        <w:softHyphen/>
        <w:t>ba. Ez bizony épp elég különös módszer azok részéről, akik soha semmit sem tapasztaltak a saját két szemük</w:t>
        <w:softHyphen/>
        <w:t>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iderot nem késett a válasszal, s „Kiegészítés Bou</w:t>
        <w:softHyphen/>
        <w:t>gainville földkörüli utazásához” című művében alapos kritikában részesíti hősünket, azonban nem tagad meg tőle mégsem bizonyos dicséretet: „...A tengerészek s földrajztudósok nem nélkülözhetik Bougainville köny</w:t>
        <w:softHyphen/>
        <w:t>vét. Min</w:t>
        <w:softHyphen/>
        <w:t>den túlzás nélkül, magának az ügynek érdeké</w:t>
        <w:softHyphen/>
        <w:t>ben írta, ragaszkodott az igazsághoz s az egyszerűség követelményeihez. Számos idézetéből érezni lehet, hogy a szerzőnek emlékeze</w:t>
        <w:softHyphen/>
        <w:t>tében éltek Vergilius sorai, vagy e művek ott lehettek poggyászában. Ez az egyetlen út</w:t>
        <w:softHyphen/>
        <w:t>leírás, melytől kedvet kaptam arra, hogy egy másik tá</w:t>
        <w:softHyphen/>
        <w:t>jon is éljek, ne csak a magaméban... Bou</w:t>
        <w:softHyphen/>
        <w:t>gainville ifjú évei matematikai tanulmányokban teltek el - ez pedig zárkózott, magányos életet tételez fel. El sem tudom valójában képzelni, hogyan történhet, hogy az elmélke</w:t>
        <w:softHyphen/>
        <w:t>dések e csendes korszaka után valaki hirtelen kedvet kap az utazáshoz, hacsak nem tekinti úgy a tengerjáró hajót, mint valami úszó hajlékot... Bougainville jelle</w:t>
        <w:softHyphen/>
        <w:t>me és vállalkozása között még egy különbséget látok, s ez a társasági élvezetek szeretete. Igen... a szerző szereti a szép</w:t>
        <w:softHyphen/>
        <w:t>asszonyokat, a színházat, az asztal örömeit, a világi élet forgatagában jól érzi magát, éppoly szí</w:t>
        <w:softHyphen/>
        <w:t>vesen tölti idejét itt is, mint a csalfa habokon, melye</w:t>
        <w:softHyphen/>
        <w:t>ken hajója oly hosszú ideig hány</w:t>
        <w:softHyphen/>
        <w:t>kolódott. Vidám és sze</w:t>
        <w:softHyphen/>
        <w:t>retetre méltó természet: valódi francia jellem, melyet egyik oldalon az integrálszámításról alkotott tanulmánya, a másikon az Utazás a világ körül határol... Kellő böl</w:t>
        <w:softHyphen/>
        <w:t>cseleti alappal rendelkezik, szilárd jellem, bátor, széles látókörű, őszinte, biztos tekin</w:t>
        <w:softHyphen/>
        <w:t>tetével menten megpillantja a lényeget s kurtára fogja a szemlélődéseket. Emellett körül</w:t>
        <w:softHyphen/>
        <w:t>tekintő, türelmes, minden iránt érdeklődik, szíve</w:t>
        <w:softHyphen/>
        <w:t>sen tanul, szeret másoknak hasznára lenni, ért a me</w:t>
        <w:softHyphen/>
        <w:t>chanikához, a matematikához, nem szűkölködik ter</w:t>
        <w:softHyphen/>
        <w:t>mészettudományi ismeretekben, de a csillagászatban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a nagy Diderot nem mindig elnéző válaszának summájaképp ilyen jellemi összefoglalást ad Bougainville-ről, úgy bizonyosak lehetünk benne: a XVIII. szá</w:t>
        <w:softHyphen/>
        <w:t>zadvég francia társadal</w:t>
        <w:softHyphen/>
        <w:t>mának egyik legrokonszenvesebb jelensége áll elő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Bougainville-nek útibeszámolójának közrebo</w:t>
        <w:softHyphen/>
        <w:t>csátásakor valóban az volt legfőbb szándéka, hogy a ten</w:t>
        <w:softHyphen/>
        <w:t>gerészeknek nyújtson alaposabb tájékoztatást a Föld eddig legismeretlenebb vidé</w:t>
        <w:softHyphen/>
        <w:t>ké</w:t>
        <w:softHyphen/>
        <w:t>nek világáról, s nem szándékozott úgynevezett „szórakoztató olvasmányt” ki</w:t>
        <w:softHyphen/>
        <w:t>adni - úgy nem érte el egészen célját. A hivatalos ha</w:t>
        <w:softHyphen/>
        <w:t>józási körök s tengeri hatalmasságok kissé dilettánsnak tekintették Bougainville-t sorhajókapitányi rangja el</w:t>
        <w:softHyphen/>
        <w:t>lenére, s könyve nyilván nem ütötte meg - főként szá</w:t>
        <w:softHyphen/>
        <w:t>razság és pedantéria szempontjából - az előírt katonai mértéket. Hogyan is lehetne alapvető jelentőségű mun</w:t>
        <w:softHyphen/>
        <w:t>ka egy olyan mű, melyben a szerző annyit foglalkozik a bennszü</w:t>
        <w:softHyphen/>
        <w:t>löttekkel, nem veti meg a gúnyos megjegy</w:t>
        <w:softHyphen/>
        <w:t>zéseket a társadalom jelenlegi formáját illetően, s nem mindig kerüli a szerelmi vonatkozásoka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azoknak a köre, akik szívesen vesznek „szóra</w:t>
        <w:softHyphen/>
        <w:t>koztató olvasmányt” kezükbe - hatalmasan kibővült. Bougainville könyve a párizsi irodalmi piac legkapósabb olvasmánya lett egyszerre, s a matematikus, udvari em</w:t>
        <w:softHyphen/>
        <w:t>ber, dragonyos tiszt és sorhajókapitány, Saint Malo szi</w:t>
        <w:softHyphen/>
        <w:t>getének kolonizátora - egyszerre a legnépszerűbb írók sorába került. Voltaire, aki a legfőbb irodalmi ízlést diktálta, „Chesterfield grófjának fülei” című elbeszélé</w:t>
        <w:softHyphen/>
        <w:t>sének témáját Bougainville történetéből meríti, s egy alkalommal úgy nyilatkozik, hogy - tanulni kezdi már a tahiti nyelvet, mert oda készül kivándorolni. De Bougainville könyve nem rekedt meg Francia</w:t>
        <w:softHyphen/>
        <w:t>ország hatá</w:t>
        <w:softHyphen/>
        <w:t>rainál - először az európai udvarokhoz jutott el, elva</w:t>
        <w:softHyphen/>
        <w:t>rázsolta II. Katalin cárnőt, aki e könyv alapján figyelt fel Nassaui Károlyra, de ugyanúgy arra ösztökélte II. Frigyes királyt is, hogy gyarmatosítási kérdésekkel fog</w:t>
        <w:softHyphen/>
        <w:t>lalkozzék - ha már sikerül legyőznie minden közelibb ellenségét. Egy közkönyvtárunk eredeti első kiadású példánya a „József nádor hagyatékából” címkét hordja, ami nyilvánvalóvá teszi, hogy ez a mű majdnem két</w:t>
        <w:softHyphen/>
        <w:t>száz esztendő előtt Magyarországra is megtalált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tt meg kell említenünk (Benda Kálmán historiku</w:t>
        <w:softHyphen/>
        <w:t>sunk közlése nyomán), hogy Martinovics Ignác, a ma</w:t>
        <w:softHyphen/>
        <w:t>gyar jakobinusok összeesküvésének szervezője többször is hivatkozik Bougain</w:t>
        <w:softHyphen/>
        <w:t>ville-re 1790-ben megjelent politi</w:t>
        <w:softHyphen/>
        <w:t>kai röpiratában, melynek ez a címe: Országgyűlési be</w:t>
        <w:softHyphen/>
        <w:t>széd a magyar főrendekhez és nemesekhez. Itt Bougainville-t említi Columbus és Cook társasá</w:t>
        <w:softHyphen/>
        <w:t>gában, mint akik a világ legnagyobb hajósai. Ugyanebben a röpiratban Martinovics többször is hivatkozik Tahiti ártatlan la</w:t>
        <w:softHyphen/>
        <w:t>kóira, annak bizonyítására, hogy ahol a jezsuita ármány nem nevelte bele az emberekbe a képmutatást, mily egészséges, természetes társadalmi rend és élet fejlő</w:t>
        <w:softHyphen/>
        <w:t>dött ki. Martinovics röpiratának évében Verseghy Fe</w:t>
        <w:softHyphen/>
        <w:t>renc is megemlíti Bougainville-t s Tahiti lakóit - a romlatlan őstársadalom példájaképp. Ezután - tudtunkkal - Bougainville neve egészen elhalványodik a magyar irodalmi köztudatban.</w:t>
      </w:r>
    </w:p>
    <w:p>
      <w:pPr>
        <w:pStyle w:val="Heading2"/>
        <w:rPr/>
      </w:pPr>
      <w:r>
        <w:rPr/>
        <w:t>XX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lumbus mint Castilia admirálisa kelt útnak az ismeretlen világ meghódítására, ám Spa</w:t>
        <w:softHyphen/>
        <w:t>nyolország hi</w:t>
        <w:softHyphen/>
        <w:t>vatalos köreiben senki sem gondolta komolyan, hogy ez az „alkalmi” rang valamilyen parancsnokságra jogosí</w:t>
        <w:softHyphen/>
        <w:t>taná a király s a királynő tengeri haderejében. Kissé hasonló volt Bougainville helyzete is: XV. Lajos kegye, melyet egykoron a feledett-emlékű Pompadour sugallt, sorhajókapitánnyá tette - lényegileg azért, hogy felfe</w:t>
        <w:softHyphen/>
        <w:t>dező útján, ha az sikerül, méltóképp képviselhesse kirá</w:t>
        <w:softHyphen/>
        <w:t>lyát. Ám mihelyt visszatért, menten kétségessé vált, mit ér ez az ugyancsak „alkalmi” rang, amely inkább a Boudeuse-höz, mint magához Bougain</w:t>
        <w:softHyphen/>
        <w:t>ville-hez tapadt. Megmaradhat-e valaki az annyira gőgös, a nemesi elő</w:t>
        <w:softHyphen/>
        <w:t>jogokra oly büszke haditengerészeti fegyvernem köte</w:t>
        <w:softHyphen/>
        <w:t>lékében, aki polgári származású s ezenfelül nem a „Garde de la Marine” főúri kadétjai közül emelke</w:t>
        <w:softHyphen/>
        <w:t>det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XV. Lajos nyilván kedvelte ezt az enciklopédikus embert, aki ha mással nem is, de egy időre mesékkel s Auturuval megajándékozta nyomorúságos s mégis ra</w:t>
        <w:softHyphen/>
        <w:t>gyogó országát „circenses”-t teremtett egy távoli mese</w:t>
        <w:softHyphen/>
        <w:t>birodalom igézetével, mely Venus jegyében éli termé</w:t>
        <w:softHyphen/>
        <w:t>szetes varázsú életét. Így a „hivatalosak” minden ellen</w:t>
        <w:softHyphen/>
        <w:t>kezését leküzdve, a király felkérte Bougainville-t, hogy „tartsa meg sorhajókapitányi rangját”, s ezzel teljesí</w:t>
        <w:softHyphen/>
        <w:t>tette Franciaország pillanatnyi hősének leghőbb kíván</w:t>
        <w:softHyphen/>
        <w:t>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mészetesen azonnal felcsapott az intrika hul</w:t>
        <w:softHyphen/>
        <w:t>láma, a „hivatásosok” borzadva értesültek arról, hogy a kalandor matematikus és firkász újra és most már talán tartósabban behatolt krétaköreikbe. Maga Bougainville is érzi ezt, amikor így jelzi - nyilván nem minden iróniától menten - helyz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izonyos, hogy én magamtól nem törekedtem volna erre a megtiszteltetésre, mely kelle</w:t>
        <w:softHyphen/>
        <w:t>metlen - s el</w:t>
        <w:softHyphen/>
        <w:t>ismerem, nem egészen igazságtalanul az - egy tiszteletre méltó testületnek, ahová általában csak a Garde de la Marine csapatából szoktak bekerülni. Mennyivel in</w:t>
        <w:softHyphen/>
        <w:t>kább érde</w:t>
        <w:softHyphen/>
        <w:t>melhettem én ki nemtetszését ennek a társa</w:t>
        <w:softHyphen/>
        <w:t>ságnak, aki tisztességes polgári családból szár</w:t>
        <w:softHyphen/>
        <w:t>mazom, s nem nemességem révén, hanem hosszú, fáradságos munkámmal ugrottam egyszerre ebbe a méltóságba. Mégis azt merem remélni, hogy helyes volt elhatározásom, s nem fogom hibáztatni magam azért, mert elfo</w:t>
        <w:softHyphen/>
        <w:t>gadtam ezt a legfőbb k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arde de la Marine-t még Colbert alapította, az</w:t>
        <w:softHyphen/>
        <w:t>zal a célkitűzéssel, hogy megteremtse a francia hadi</w:t>
        <w:softHyphen/>
        <w:t>tengerészeti tisztikar magvát. Ám ezek a „pirosak”, ahogy skarlát ruhájukról nevezték őket, teljes egészé</w:t>
        <w:softHyphen/>
        <w:t>ben elhanyagolták tudományos képzésüket, s gőgös, merev kaszt</w:t>
        <w:softHyphen/>
        <w:t>szellemükben pöffeszkedve akadályozták meg hosszú időn át teljes sikerrel, hogy - az ango</w:t>
        <w:softHyphen/>
        <w:t>lok</w:t>
        <w:softHyphen/>
        <w:t>kal ellentétben - valaki tehetsége révén szolgálhasson ebben a fegyvernemben, mely a korai gyarmatosítások korszakában az európai politikai sakktáblán is rendkí</w:t>
        <w:softHyphen/>
        <w:t>vüli jelentőségre emel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angkülönbség szent és mindenek felett való, s azok a magasabb rangú tengerésztisztek, akik kiváló teljesítményeik eredményeképp, vagy a király kegyéből parancsnokolhatnak vala</w:t>
        <w:softHyphen/>
        <w:t>mely hajón, állandó kisebb</w:t>
        <w:softHyphen/>
        <w:t>rendűségi érzéssel küzdenek, ha utasításaikat vagy fe</w:t>
        <w:softHyphen/>
        <w:t>gyelmi bünte</w:t>
        <w:softHyphen/>
        <w:t>téseiket olyan alantasabb tisztekre kell ki</w:t>
        <w:softHyphen/>
        <w:t>róniuk, akik Franciaország valamelyik főúri család</w:t>
        <w:softHyphen/>
        <w:t>já</w:t>
        <w:softHyphen/>
        <w:softHyphen/>
        <w:t>ból születtek. A „testületi szellem” feltétlenül a meg</w:t>
        <w:softHyphen/>
        <w:t>büntetett kadétnak adott igazat. Emel</w:t>
        <w:softHyphen/>
        <w:t>lett a „pirosak</w:t>
        <w:softHyphen/>
        <w:t>nak” nem egészen magas a moráljuk, mindenféle gya</w:t>
        <w:softHyphen/>
        <w:t>nús üzletekkel foglalkoz</w:t>
        <w:softHyphen/>
        <w:t>nak, csempésznek s megfizette</w:t>
        <w:softHyphen/>
        <w:t>tik magukat, ha kísérnek és őriznek valamilyen hajó</w:t>
        <w:softHyphen/>
        <w:t>karavánt, úgyhogy a tengeri kereskedelem olcsóbbnak tartja, ha saját maga látja el magát kellő fegyver</w:t>
        <w:softHyphen/>
        <w:t>z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irosak” szemében egyenesen betolakodott az olyan „kék”, aki nem az ő soraikból került ki, hanem - a szárazföldi hadseregből „szemtelenkedte át magát”; ez a szempont még akkor is szerepet játszott, ha az „át</w:t>
        <w:softHyphen/>
        <w:t>minősített” valóban főúri vagy egyes esetekben akár ki</w:t>
        <w:softHyphen/>
        <w:t>rályi vérből ere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e a darázsfészekbe került Bougainville, aki nem tudott sem őseire, sem kadéti múltjára hivatkozni. Pom</w:t>
        <w:softHyphen/>
        <w:t>padour vörös szálként húzódott végig tengerészeti pályafutásán, felhánytor</w:t>
        <w:softHyphen/>
        <w:t>gat</w:t>
        <w:softHyphen/>
        <w:softHyphen/>
        <w:t>ták kanadai, talán kissé könnyelmű ifjúságát, kinevezésének külső körülményeit. Életrajz</w:t>
        <w:softHyphen/>
        <w:t>írója feljegyzi ezt a megjegyzést, melyet „mi</w:t>
        <w:softHyphen/>
        <w:t>nősítése” tartalmazott: „...Olyan kalózféle ember, aki</w:t>
        <w:softHyphen/>
        <w:t>nek csak a merészsége s arcátlansága óriási, nagy utazó, ennélfogva állhatatos hazudozó, minden erkölcsi alapelv nélkül, mohón áhítozza a karriert és semmiféle eszköz</w:t>
        <w:softHyphen/>
        <w:t>től sem riad vissza, hogy elősegítse pályafu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nek senki sem édesítette meg hely</w:t>
        <w:softHyphen/>
        <w:t>zetét, amikor hivatásos tengerésztisztként „rutinszolgá</w:t>
        <w:softHyphen/>
        <w:t>latra” osztották be. Szerencséjére még a kanadai idők</w:t>
        <w:softHyphen/>
        <w:t>ből mesterien kezelte pengé</w:t>
        <w:softHyphen/>
        <w:t>jét, s így véres párbajok során át szerzett a sértésekért elégtételt. Lényegében a haditenge</w:t>
        <w:softHyphen/>
        <w:t>részet kötelékében maradt - de több mint öt éven át, negyvenes évei derekán - nem kapott vala</w:t>
        <w:softHyphen/>
        <w:t>mirevaló megbízást s így jobbára párizsi lakásában élt, irodalmi s tudományos működést folytatott. Aktív szol</w:t>
        <w:softHyphen/>
        <w:t>gálataira az amerikai háború kitörése után került sor, amikor Fran</w:t>
        <w:softHyphen/>
        <w:t>ciaország tevőlegesen támogatta az ameri</w:t>
        <w:softHyphen/>
        <w:t>kaiak függetlenségi mozgalmát - a teljes angol hadigépezette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njamin Franklin szerepe eléggé ismert abban a tekintetben, hogyan sikerült megnyerni a hivatalos francia közvéleményt: lépjen ki a formaszerű semleges</w:t>
        <w:softHyphen/>
        <w:t>ségből és ne csak kereske</w:t>
        <w:softHyphen/>
        <w:t>delmi vállalatok cégére alatt küldjön fegyverszállítmányokat Amerikába, ne csak ön</w:t>
        <w:softHyphen/>
        <w:t>kéntesek hajózzanak át, mint Lafayette, hogy áldozza</w:t>
        <w:softHyphen/>
        <w:t>nak a szabadságeszméknek. Így került sor arra, hogy XVI. Lajos 1778-ban offenzív és defenzív szövetséget kötött a függetlenségükért har</w:t>
        <w:softHyphen/>
        <w:t>coló Egyesült Állam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egy kisebb hadihajó parancsnoka lesz, s nemsokára útrakelnek Estaing admirális parancsnok</w:t>
        <w:softHyphen/>
        <w:t>sága alatt, akinek ugyan eléggé ragyog a címere, de a „pirosak” soha nem bo</w:t>
        <w:softHyphen/>
        <w:t>csátják meg parancsnokuknak, hogy ő is eredetileg a szárazföldi csapatok sorából ke</w:t>
        <w:softHyphen/>
        <w:t>rült ide. Így minden lehető módon hátráltatják hadműveleteit a nyílt tengeren, s ennek következménye, hogy a hajórajnak nem sikerül elérnie célját: az angol hajók megsemmisítését a kanadai viz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t még egy körülmény különböztette meg a „hivatásosaktól” - ez pedig az a mód, ahogy a legénységgel bánt. A kor tengerész-történetei elég íze</w:t>
        <w:softHyphen/>
        <w:t>lítőt adnak a kilencfarkú macs</w:t>
        <w:softHyphen/>
        <w:t>ka rémuralmáról, a szün</w:t>
        <w:softHyphen/>
        <w:t>telen lázongásokról, az elrettentés céljából árbocrúdra akasztott mat</w:t>
        <w:softHyphen/>
        <w:t>rózokról, a folytonos éhségről, mely ritkán érinti a tiszti kajütök lakóit. Bougainville e tekin</w:t>
        <w:softHyphen/>
        <w:t>tetben már kialakult elvekkel lép fedélzetre: a Boudeuse si</w:t>
        <w:softHyphen/>
        <w:t>ma, zavartalan pályája, minden matrózának hűséges szolgálata s az egész út alatt soha meg nem zavart békés légkör olyan példa volt, melyet minden más hajón ural</w:t>
        <w:softHyphen/>
        <w:t>kodó gyakorlat ellenére tűzön-vízen át meg is valósí</w:t>
        <w:softHyphen/>
        <w:t>tott. A tisztek soha nem kaptak más ételt, mint a le</w:t>
        <w:softHyphen/>
        <w:t>génység, este mindig táncoltak a matrózok a fedélzeten, s amikor száznegyven napi hajózás után Bostonban partra szálltak, nyugodtan jegyezhette fel naplójában: „...A legénység szenvedett, de nem hallatszott semmi</w:t>
        <w:softHyphen/>
        <w:t>féle morgás, mert a tisztek jártak elő jó példával. Min</w:t>
        <w:softHyphen/>
        <w:t>den másodnapra jutott mindenki szá</w:t>
        <w:softHyphen/>
        <w:t>mára egy tál leves, nem volt többé sem hús, sem kávé... Bostonba érkezve mindenki annyi vizet kapott, amennyit csak akart, ez igazán nagyon nagy boldogság hosszú hónapok után, s amint lehetett, kiküldtem legénységem egy részét azon</w:t>
        <w:softHyphen/>
        <w:t>nal a partra, egy kis földi levegőt szagolni. Száznegyven napi utazás után jut számukra ez a legnagyobb ör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zonban nem a Boudeuse-ön paran</w:t>
        <w:softHyphen/>
        <w:t>csol, s nincs módjában meghatározni hajója sorsát. Egy</w:t>
        <w:softHyphen/>
        <w:t>ség egy szerencsétlenül vezetett tengeri kötelékben, melyben dühöng a skorbut és napról napra szedi áldo</w:t>
        <w:softHyphen/>
        <w:t>zatait a halál. Emberbaráti érzései nem hagyják nyu</w:t>
        <w:softHyphen/>
        <w:t>godni, tollat ragad s szenvedélyesen ír felettesének: „...Mélységes fájdalommal kellett észrevennem, hogy a hadi</w:t>
        <w:softHyphen/>
        <w:t>tanácsban soha a legkisebb mértékben sem vet</w:t>
        <w:softHyphen/>
        <w:t>ték figyelembe tengerészeink s katonáink ez idő szerinti gyászos egészségi állapotát - mintha nem az em</w:t>
        <w:softHyphen/>
        <w:t>berek egészsége lenne az alapja mindennemű hadműve</w:t>
        <w:softHyphen/>
        <w:t>letnek. A skorbut egyike legszörnyűbb bajainknak, ezt el sem tudja képzelni az, aki szerencséjére soha nem hagyta el a szárazföldet... a levegő a hajófenéken egyenesen dögletes, s az egészségesek is betegek lesznek tőle; akik itt feküsznek, azoknak az állapota még rosszabb, mintha már meghaltak volna. Minden segítőesz</w:t>
        <w:softHyphen/>
        <w:t>köz, melyet eddig kitalálhatott az emberiesség, hatásta</w:t>
        <w:softHyphen/>
        <w:t>lan ezzel az átkozott szelekkel felkavart, örökösen há</w:t>
        <w:softHyphen/>
        <w:t>borgó tengerrel szemben. Az a hajóskapitány, aki azt ajánlotta, hogy ilyenkor a hajó nagy</w:t>
        <w:softHyphen/>
        <w:t>termét alakítsák át kórházzá - valóban az emberek barátja, míg a Tenge</w:t>
        <w:softHyphen/>
        <w:t>részeti Tanács urait, akik ezt a javaslatot kereken eluta</w:t>
        <w:softHyphen/>
        <w:t>sították, arra ítélném, hogy két évet töltsenek a zárt hajó</w:t>
        <w:softHyphen/>
        <w:t>térben egy olyan hajón, mely ott hánykolódik az Új</w:t>
        <w:softHyphen/>
        <w:t>világ tengerének kegyetlen vihara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ész hadjárat jórészt szerencsétlen kisebb had</w:t>
        <w:softHyphen/>
        <w:t>műveletekre morzsolódik, az amerikai szövetségesekkel való kapcsolatok sem túl rózsásak: „Csupán egyetlen egyet imádnak ben</w:t>
        <w:softHyphen/>
        <w:t>nünk: a pénzünket. Minden készle</w:t>
        <w:softHyphen/>
        <w:t>tüket elképzelhetetlenül magas áron varrják nya</w:t>
        <w:softHyphen/>
        <w:t>kun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partra száll, részt vesz a szárazföldi hadműveletekben, s most bizonyára ifjúsá</w:t>
        <w:softHyphen/>
        <w:t>gának kedves és hősies emlékei lengik körül. Estaing az új ideál, aki tengernagy létére elsőnek hatol fel az ostromlétrán, megsebesül, de kivívja a győzelmet. Itt, a harctéren ismer</w:t>
        <w:softHyphen/>
        <w:t>kedik meg Bougainville Lafayette-tel. Legnagyobb elragadtatásában megajándékozza az ifjú francia hőst Montcalm kard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nnyes szemmel csókoltam meg utoljára pen</w:t>
        <w:softHyphen/>
        <w:t>géjét - ez a kard számomra még értékesebb lesz, ha a büszke lovag fegyverét, akitől én kaptam ajándékba, ez az ifjú hérosz forg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járat végül is lezárul, Bougainville maga is betegen, skorbutosan tér haza. Azt írja: „Műtétnek kellene alávetni magam.” Pedig ebben az időben eléggé ve</w:t>
        <w:softHyphen/>
        <w:t>szedelmes és fájdalmas mindenféle operá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tthon rangemelkedés várja, de ebbe üröm csöp</w:t>
        <w:softHyphen/>
        <w:t>pen: egy főrangú tisztet a ranglistán elébe sorolnak. Önérzetes, e korban valóban szokatlan hangon utasítja vissza így az előléptetést abban a levélben, melyet leg</w:t>
        <w:softHyphen/>
        <w:t>főbb hatóságához, a tengerészeti miniszterhez intéz: „...Ha főrangú családból származnék, úgy szívem sze</w:t>
        <w:softHyphen/>
        <w:t>rint átengedném a rangelsőbbséget Vaudreuil márki úr</w:t>
        <w:softHyphen/>
        <w:t>nak, akit egyébként a legkitűnőbb tengerésztisztek egyi</w:t>
        <w:softHyphen/>
        <w:t>kének tartok. Minthogy azon</w:t>
        <w:softHyphen/>
        <w:t>ban plebejusnak szület</w:t>
        <w:softHyphen/>
        <w:t>tem, e hasznos osztály tagjának tartom magam, akit hi</w:t>
        <w:softHyphen/>
        <w:t>vatása állított a közszolgálatba, s szolgálatai alapján ju</w:t>
        <w:softHyphen/>
        <w:t>tott magasabb rangfokra, s így nem történhetik hozzá</w:t>
        <w:softHyphen/>
        <w:t>járulásommal olyan arculcsapás melynek ez osztály tagjai túlontúl gyakran lehetnek kitéve. Minden elége</w:t>
        <w:softHyphen/>
        <w:t>detlenség nélkül lemondok a sorhajókapitányi rangról is... visszaveszem azt a rangot, melyet a háborúk során szereztem a szárazföldi hadseregnél, s amelyet a király kegyes volt továbbra is fenntartani szám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vele szép dokumentum maradt, melyet, úgy lát</w:t>
        <w:softHyphen/>
        <w:t>szik, olvashatott barátainak s szabadkő</w:t>
        <w:softHyphen/>
        <w:t>műves testvérei</w:t>
        <w:softHyphen/>
        <w:t>nek szűkebb köre, ám a király teljesítette aligha őszinte kérését, s azt a francia tengerészt, aki nemzetéből először hajózta körül a Földet - valóban áthelyezték a száraz</w:t>
        <w:softHyphen/>
        <w:t>földi csapatokhoz, rendelkezési állományba. Közel két éven át bizonyára kissé sértődötten vonult vissza a nyilvánosságtól, be is töltötte már ötvenedik évét; le</w:t>
        <w:softHyphen/>
        <w:t>het, hogy nyugalmas öregségre számított, amikor egy évvel később, 1781-ben egy beteg tengerésztiszt helyére hirtelen be</w:t>
        <w:softHyphen/>
        <w:t>hívták, megkapta újból a hajórajparancsnoki méltóságot s az Auguste hadihajó parancsnok</w:t>
        <w:softHyphen/>
        <w:t>ságát. A főparancsnok, Grasse grófja - vérbeli „piros” volt. Nyilván ebből eredt minden kö</w:t>
        <w:softHyphen/>
        <w:t>vetkező konfliktus. A francia hajóhad kifutott a Caraibi-tenger vizeire, ott megütközött az angolokkal; az első tengeri csata ko</w:t>
        <w:softHyphen/>
        <w:t>moly győzelmet hozott, ebben Bougainville mint a Terrib</w:t>
        <w:softHyphen/>
        <w:t>le hadihajó parancsnoka vett részt. Az admirális zá</w:t>
        <w:softHyphen/>
        <w:t>rójelentésében így emlékezett meg róla: „...A nap győzelméből Bougainville-t illeti az oroszlánrész, mert ő vezette az elővédet s személyesen is harcolt a Terrible fedélz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zdeti diadalt azonban súlyosan beárnyékolta az 1782. májusi San Domingó-i tengeri ütközet, melyben a franciák nemcsak féltucatnyi hadihajót vesztettek, de magát Grasse ten</w:t>
        <w:softHyphen/>
        <w:t>ger</w:t>
        <w:softHyphen/>
        <w:t>nagyot is elfogták az angolok, mi</w:t>
        <w:softHyphen/>
        <w:t>után megsebesült hajója fedélz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dmirális minden keserűségét ez alkalommal Bougainville-re összpontosítja: „A vereséget nem erőink inferioritásának, hanem egyik tisztem pipogya maga</w:t>
        <w:softHyphen/>
        <w:t>tartásának rovására kell írnom.” Egy év múlva a tengernagy kiszabadult, s tengerészeti törvényszék ült össze, hogy megállapítsa a csatavesztés okát és következ</w:t>
        <w:softHyphen/>
        <w:t>ményeit. Grasse grófja emlékiratot szerkesztett, mely</w:t>
        <w:softHyphen/>
        <w:t>ben Bougainville-t tudatlansággal s gyávasággal vá</w:t>
        <w:softHyphen/>
        <w:t>dolja - pontosabban azzal, hogy félre</w:t>
        <w:softHyphen/>
        <w:t>értette a zászlós</w:t>
        <w:softHyphen/>
        <w:t>hajóról kiadott jelzést s visszavonult az ütközetből, ho</w:t>
        <w:softHyphen/>
        <w:t>lott tovább kellett volna harcolnia. Bougainville-t a tör</w:t>
        <w:softHyphen/>
        <w:t>vényszék felmenti, ő maga azonban tovább harcol iga</w:t>
        <w:softHyphen/>
        <w:t>záért s döntőbírónak korábbi riválisát, Vaudreuil már</w:t>
        <w:softHyphen/>
        <w:t>kit kéri fel, aki nyilvánosan megállapítja, hogy a jelzés, melyet Bougainville hajója kapott, kétségtelenül visszavonulási parancs volt. Ugyan</w:t>
        <w:softHyphen/>
        <w:t>akkor hitet tett a „kék” parancsnok mellett, aki „Auguste hajójával nyolc an</w:t>
        <w:softHyphen/>
        <w:t>gol hajó tüzét állta, önként vállalva e hősiességet, csak azért, hogy fedezhesse a Northumberland-et, s ez ragyogó bizonysága az Ön hősiesség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rasse s Bougainville között az ellenségeskedés annyira kiélesedett, hogy magának XVI. Lajosnak kel</w:t>
        <w:softHyphen/>
        <w:t>lett közbelépnie. A nagy francia forradalom kitörése előtt alig néhány esztendő</w:t>
        <w:softHyphen/>
        <w:t>vel Grasse-ot „száműzte birto</w:t>
        <w:softHyphen/>
        <w:t>kaira” s Bougainville-nek további intézkedésig „meg</w:t>
        <w:softHyphen/>
        <w:t>tiltotta az udvarnál való megjelenést”.</w:t>
      </w:r>
    </w:p>
    <w:p>
      <w:pPr>
        <w:pStyle w:val="Heading2"/>
        <w:rPr/>
      </w:pPr>
      <w:r>
        <w:rPr/>
        <w:t>XXV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magánélete eddig nem sokban külön</w:t>
        <w:softHyphen/>
        <w:t>bözött azokétól, akik akár Párizs forgata</w:t>
        <w:softHyphen/>
        <w:t>gában, akár tengeren vagy katonasorban élik kissé hosszúra nyúlt legényéletüket. Ám az öreg</w:t>
        <w:softHyphen/>
        <w:t>kor lassan közeledett, Bou</w:t>
        <w:softHyphen/>
        <w:t>gainville betöltötte az ötvenedik esztendőt, amikor kénytelen volt a már említett fenyegető műtétet - ko</w:t>
        <w:softHyphen/>
        <w:t>ponyalékelést - elvégeztetni. A hosszúra nyúlt lába</w:t>
        <w:softHyphen/>
        <w:t>dozás hetei alatt nővérének vidéki otthonában egy húsz esztendős, magas, vékony, hajlékony lányt ismert meg. Maga a leány, Flore de Longchamps mindkét ágon ten</w:t>
        <w:softHyphen/>
        <w:t>gerészcsaládból szárma</w:t>
        <w:softHyphen/>
        <w:t>zott, apja egy tengeri ütközetben esett el, fivére is tengerésztiszt volt - „piros” a javá</w:t>
        <w:softHyphen/>
        <w:t>ból... Az ötvenéves Bougainville nem sokáig védel</w:t>
        <w:softHyphen/>
        <w:t>mezte hosszú legényéletének szabadságát, hanem hama</w:t>
        <w:softHyphen/>
        <w:t>rosan kapitulált, hirtelen szerelemre gyulladt a lány iránt, akit a korabeli emlékiratok úgy jellemeznek, mint az egyik legszebb társaságbeli hölgyet. Bougainville már újból vissza</w:t>
        <w:softHyphen/>
        <w:t>nyerte egészségét, így rugalmasságát, vállalkozókészségét is. Ezenfelül a Voyage autour du Monde szerzőjének glóriája is díszítette, s mindaz a le</w:t>
        <w:softHyphen/>
        <w:t>genda és mendemonda, mely ennyi vállalkozás s ily hosszú közélet után körüllengte. Az irokéz lány barát</w:t>
        <w:softHyphen/>
        <w:t>sága, s a tahiti nők va</w:t>
        <w:softHyphen/>
        <w:t>rázsa ugyanúgy hozzátartozott a bougainville-i „mondakörhöz”, mint azok a sikerek, melyek</w:t>
        <w:softHyphen/>
        <w:t>kel a párizsi társaságban s színházi világban büsz</w:t>
        <w:softHyphen/>
        <w:t>kélked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örtént, hogy még 1780 végén Bougainville örök hűséget esküdött a nála három évtized</w:t>
        <w:softHyphen/>
        <w:t>del fiatalabb Flórának. Utána került sor a meglehetősen balsikerű caraibi-tengeri vállalkozás</w:t>
        <w:softHyphen/>
        <w:t>ra. Bougainville, miután meg</w:t>
        <w:softHyphen/>
        <w:t>kapta a haditörvényszék felmentő ítéletét, s lemondott az udvari szereplés kétes előnyeiről, a családi életnek akarta szánni férfiéletét, annál is inkább, mert házas</w:t>
        <w:softHyphen/>
        <w:t>ságukból két fiú is született. Még egyszer válaszút előtt állt, hogy megismételje földkö</w:t>
        <w:softHyphen/>
        <w:t>rüli utazását - méghozzá azzal a céllal, hogy kikutassa a Déli-sark vidékét. Ám a francia kincstár ebben az időben már aligha volt ab</w:t>
        <w:softHyphen/>
        <w:t>ban a helyzetben, hogy gondoskodhatott volna ily ko</w:t>
        <w:softHyphen/>
        <w:t>moly, tudományos vállalkozás anyagi fedezetéről, az ex</w:t>
        <w:softHyphen/>
        <w:t>pedíciót elhalasztották - a Bastille bevételének év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hatvan esztendős, amikor a sors külö</w:t>
        <w:softHyphen/>
        <w:t>nös véletlenje folytán végignézi nemcsak a XVIII. szá</w:t>
        <w:softHyphen/>
        <w:t>zad záróéveinek, de az európai történelemnek is egyik legnevezetesebb, korszakot határoló eseményét - a Bas</w:t>
        <w:softHyphen/>
        <w:t>tille bevételét ama nevezetes „quatorze juillet”-n. Hely</w:t>
        <w:softHyphen/>
        <w:t>telen lenne a racionalista gondolkodót, a szabadkőmű</w:t>
        <w:softHyphen/>
        <w:t>ves polgársarjat, az arisztokratákkal keményen szem</w:t>
        <w:softHyphen/>
        <w:softHyphen/>
        <w:t>be</w:t>
        <w:softHyphen/>
        <w:t>forduló enciklopédistát úgy ábrázolni, mint aki ebben a nagyszerű s hatalmas forra</w:t>
        <w:softHyphen/>
        <w:t>dalmi jelenetben már meg</w:t>
        <w:softHyphen/>
        <w:t>valósulni látja élete s ifjúsága nagy ideál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a régi rend embereként született, an</w:t>
        <w:softHyphen/>
        <w:t>nak szabályai szerint igazította - mást aligha tehetett volna - életét s pályáját. XVI. Lajos királyságának utolsó éveiben visszavonult a közszerepléstől, családjá</w:t>
        <w:softHyphen/>
        <w:t>nak élt (legkisebb, harmadik fia alig egy esztendős volt), emlékeit gyűjtötte s hátralevő idejét nyilván inkább az írás mestersége foglalta volna le. Visszautasított egy diplomáciai küldetést is, mely Oroszországba szólította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letlen Párizsba vezette július tizennegyedikén. Csak annyit tudunk, hogy másodmagával nézte végig a nép spontán, hatalmas felkelését, de nem maradt nyoma annak, hogy Bougain</w:t>
        <w:softHyphen/>
        <w:t>ville lelkében mi mehetett végbe, amikor ezeknek a történelmi eseményeknek tanúja le</w:t>
        <w:softHyphen/>
        <w:t>hetett. XV. Lajos udvari embere volt, ahhoz a humanista körhöz tartozott, mely elítélt minden véron</w:t>
        <w:softHyphen/>
        <w:t>tást, egész katonai s tengerészeti pályája bizonyítja: irtózott attól, hogy „kegyetlennek” tekintsék. Bizonyára aligha is</w:t>
        <w:softHyphen/>
        <w:t>merte ki magát ezekben a napokban, új eszmék között, melyeket olyan emberek képviseltek az ő szemében, akik legalább egy nemzedékkel ifjabbak voltak a hajlott korú felfedezőnél. Új osztályok születtek - szinte órák alatt, szeme előtt, az udvar fénye egy pillanat alatt kialudt, a fény városát felszántotta a születő új világnak számára alig érthető szenvedél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zamegy falujába, igyekszik a közelgő télben biz</w:t>
        <w:softHyphen/>
        <w:t>tosítani övéi sorsát. A két ágyút, melyet XV. Lajostól kapott ajándékba - a község hadicélokra elrekvirál</w:t>
        <w:softHyphen/>
        <w:t>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yilvánvalóan ebben az időben nem volt már külö</w:t>
        <w:softHyphen/>
        <w:t>nösebb személyi ambíciója, amikor falusi magányában még elérte a rettegés és remény között ingadozó XVI. Lajos kérése: vegye át a Brestben állomásozó francia hajóraj parancsnokságát. Egykori parancsnoka s barát</w:t>
        <w:softHyphen/>
        <w:t>ja, Estaing tengernagy, egykori „kék” minőségében pá</w:t>
        <w:softHyphen/>
        <w:t>rizsi politikai szerepre vágyott, a „mérsékeltek” cso</w:t>
        <w:softHyphen/>
        <w:t>portjában, így az ő tanácsára Bougainville-re esett a vá</w:t>
        <w:softHyphen/>
        <w:t>lasz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tudott kitérni az ily zavaros időkben nem túl</w:t>
        <w:softHyphen/>
        <w:t>ságosan könnyű megbízás elől, s nyilván már alig em</w:t>
        <w:softHyphen/>
        <w:t>lékezett arra a méltánytalan királyi döntésre, mely őt eltávolította a versailles-i udvartól - így haladéktala</w:t>
        <w:softHyphen/>
        <w:t>nul Brestbe, új állomáshelyére utazott. Itt először sza</w:t>
        <w:softHyphen/>
        <w:t>badkőműves testvéreinél tájékozódott a politikai légkör tekintetében, de azt találta, hogy a páholyokban éppen olyan éles politikai küzdelem dúl, ugyanolyan ambíciók kerülnek felszínre, mint magában a városban, a hajó</w:t>
        <w:softHyphen/>
        <w:t>hadnál vagy akár Párizsban. Brestben valóban elég kétségbeejtő helyzetet talált. Elődei sorban lemondtak, mint egykori „pirosok”, nem kívánták szolgálni azt a királyt, akinek napról napra gyengült a hatalma. Pénz eleinte kevés volt, majd egyre sza</w:t>
        <w:softHyphen/>
        <w:t>porodott - de egyre nagyobb arányokban vesztette értékét. A fegyelem meg</w:t>
        <w:softHyphen/>
        <w:t>lazult, a tenge</w:t>
        <w:softHyphen/>
        <w:t>részek szökdöstek, s amikor Bougainville felvonatta parancsnoki zászlaját 1790 novemberé</w:t>
        <w:softHyphen/>
        <w:t>ben a Majestueux csatahajó árbocára - alig hihette, hogy ez</w:t>
        <w:softHyphen/>
        <w:t>zel a hajórajjal eredményesen tud küzdeni régi ten</w:t>
        <w:softHyphen/>
        <w:t>geri riválisai, az angolok ellen. Röviddel utóbb visszaállítják régi fényében a tengernagyi méltóságot, s Bou</w:t>
        <w:softHyphen/>
        <w:t>gainville talán az utolsó, aki még a király aláírásával kapja meg ezt a kinevezést. Admirálisnak lenni a bresti kikötőben?... Tollat ragad, régi szokása szerint, s mint annyi évvel azelőtt, most levelet intéz az új tengerészeti miniszterhez: „...Az a katonai fegyelem, a »szent« diszciplína, mely nélkül különösen a tengeri haderő nem tud létezni - egyenesen megsemmisült. Vezető tábornok hogyan is működhetnék eredményesen, ha nélkü</w:t>
        <w:softHyphen/>
        <w:t>löznie kell munkatársait, s én bizony itt hiába ke</w:t>
        <w:softHyphen/>
        <w:t>resek olyanokat, akik szerencsésen egyesítik magukban az elméleti felkészültséget a harci tapasztalatokkal... Számomra a legszomorúbb, ha utolsó éveimet nem szentelhetem egészen hazámnak s nem fejezhetem be úgy pályafu</w:t>
        <w:softHyphen/>
        <w:t>tásomat, ahogyan megkezd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elutasította magától az admirális rangját, s ugyanúgy nemet mondott, amikor XVI. Lajos tengeré</w:t>
        <w:softHyphen/>
        <w:t>szeti miniszteri tárcát kínál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érkezett 1792 nyara. A szabadkőműves, az egyen</w:t>
        <w:softHyphen/>
        <w:t>lőség társadalmi bajnoka megdöbben, amikor a király szökéséről értesül. A véletlen odavezeti július 10-én a Tuilériákba s tized</w:t>
        <w:softHyphen/>
        <w:t>magával igyekszik fedezni XVI. La</w:t>
        <w:softHyphen/>
        <w:t>jost, amikor beszorítják egy ablakmélyedésbe. Vajon megismerte-e a tehetetlen XVI. Lajos ezekben a válsá</w:t>
        <w:softHyphen/>
        <w:t>gos pillanatokban - ki az az idős férfi, aki, miután összes udvaroncai elhagyták, az egyedülálló férfi védel</w:t>
        <w:softHyphen/>
        <w:t>mére 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 párizsi napok után úgy érzi: biztonságosabb a falu magánya, s a Konvent Párizsából haza</w:t>
        <w:softHyphen/>
        <w:t>utazik, annál is inkább, mert hiszen ez a főváros már csak veszélyeket rejt számára, s szinte napról napra kevesebb a régi ba</w:t>
        <w:softHyphen/>
        <w:t>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 falujában, Coutances-ban is készül a túszlista, s erre a „régi idők bajnoka”, Bougainville admirális is rákerül. Fogsága nem lehet különösebben szigorú, mert családja bőségesen láto</w:t>
        <w:softHyphen/>
        <w:t>gatja, legkisebb, ötéves kisfia ci</w:t>
        <w:softHyphen/>
        <w:t>pője talpában hozza be az étellel együtt felesége bátorító leveleit, melyek ma is megvannak még a családi le</w:t>
        <w:softHyphen/>
        <w:t>vélgyűjtemén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dős ember elsősorban még mindig fiatal felesé</w:t>
        <w:softHyphen/>
        <w:t>gét félti, s börtönéből azt tanácsolja: az asszony szálljon hajóra, s utazzék egy távoli barátjához, Saint Malóba, ahol senki sem ismeri őket. A kalandos vállalkozás si</w:t>
        <w:softHyphen/>
        <w:t>kerül: Flóra asszony férfiruhát ölt, majdhogynem utá</w:t>
        <w:softHyphen/>
        <w:t>nozza az egykori Barét, mert őt is csak magas termete s mindenekelőtt erős ökle menti meg attól, hogy a fedél</w:t>
        <w:softHyphen/>
        <w:t>zeten a matrózok fel ne fedezzék kilétét. Bougainville-né szerencsésen eljut Saint Malóba, s ott régi összekötte</w:t>
        <w:softHyphen/>
        <w:t>tései segítségével eléri, hogy férjét is szabadon engedik. Így kiszabadul s némi viszontagságok után megérkezik családjához, ahol igyekszik teljes vissza</w:t>
        <w:softHyphen/>
        <w:t>vonultságban élni, senki sem ismeri. Ám ugyancsak a családi törté</w:t>
        <w:softHyphen/>
        <w:t>nethez tartozik, hogy ezek</w:t>
        <w:softHyphen/>
        <w:t>ben az években a már közel hetven esztendős Bougainville-nek még egy negyedik kisfia is szül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utances lakói nyilván kárpótolni szeretnék a bör</w:t>
        <w:softHyphen/>
        <w:t>tönért a község legismertebb lakóját, mert a választó</w:t>
        <w:softHyphen/>
        <w:t>kerület lakossága úgy határoz, hogy Bougainville-t küldi be 1799-ben a törvény</w:t>
        <w:softHyphen/>
        <w:t>hozó testületbe képviselőjéül. Nincs bővebb adatunk arról, miként töltötte be ebbéli minősé</w:t>
        <w:softHyphen/>
        <w:t>gét Bougainville, akinek félkézzel védekeznie kel</w:t>
        <w:softHyphen/>
        <w:t>lett a felesége ellen indított perben is: az asszonyt azzal vádolták, hogy éjszakánként a tengerparton fényjeleket ad le a Yersey szigetén meghúzódó royalistáknak... Mindenesetre a talán még mindig szép Flóra, alig titkolt érzel</w:t>
        <w:softHyphen/>
        <w:t>meivel épp elég bajt csinál férjének, aki már jobban érezte magát Párizsban, a Directoire számára barátsá</w:t>
        <w:softHyphen/>
        <w:t>gosabb légkörében. Amikor valami változás készült a tengerészeti miniszter pozíciójában, vagy a hajóhad új</w:t>
        <w:softHyphen/>
        <w:t>jászervezéséről esik szó - visszaemlékeztek a közöttük élő, még igen ruganyos „nagy idők tanújára”, akinek tapasztalataival senki sem mérkőz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tszázak Tanácsának bizottsága így őt jelölte miniszternek, s néhány szavazattal maradt le győztes riválisa mellett, akit azonban gyorsan elsodort az ese</w:t>
        <w:softHyphen/>
        <w:t>mények sz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rancia sors kereke újból fordul egyet, s a Konzu</w:t>
        <w:softHyphen/>
        <w:t>látus korának egyik téli estéjén Talleyrand szűkebb ba</w:t>
        <w:softHyphen/>
        <w:t>ráti köre számára politikai vacsorát rendez. Házában egyetlen összejövetel sem lehet határozott célok nélkül, s a beavatottak tudni vélik, hogy a mai vacsorára azért került sor, mert az Első Konzul kíváncsi az öreg ten</w:t>
        <w:softHyphen/>
        <w:t>geri hősre, személyesen szeretné megismerni Bougainville-t, akit a házigazda életének távolabbi korszakából jól ism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négy évtizeddel később Bonaparténál - s abból a módból, ahogy Talleyrand fogadja, már érez</w:t>
        <w:softHyphen/>
        <w:t>ni lehet: az első konzul hímzett frakkját nemsokára felcseréli a császári palásttal. Napóleon egyéniségére jellemző az emberek gyors, éles megítélése, a sebes, oda</w:t>
        <w:softHyphen/>
        <w:t>vetett, lényegbevágó kérdések, a témába való tökéletes belemerülés; Talleyrand idős vendége még mindig fel</w:t>
        <w:softHyphen/>
        <w:t>tűnően impozáns férfi, aki megőrizte teljes szellemi ké</w:t>
        <w:softHyphen/>
        <w:t>pességét. Napóleon a vacsora végén Talleyrand belsőbb kabinetjébe kéreti. Milyen az első közvetlen szó, amit ez a két ember válthat egymással? A feljegyzések meg</w:t>
        <w:softHyphen/>
        <w:t>örökítik: Bonaparte azzal kezdi: Brienne-ben, kadét ko</w:t>
        <w:softHyphen/>
        <w:t>rában mohón falta a Voyage autour du Monde-ot, s hogy ezt bizonyítsa, hibát</w:t>
        <w:softHyphen/>
        <w:t>lanul felmondja egy-két részletét. Elképzelhető, mily öröm ez az öreg hajósnak, amikor az első konzul szájából hallja fordulatos, régi textusait. Ez a múlt, de Napóleon gyorsan, pon</w:t>
        <w:softHyphen/>
        <w:t>tosan rátér a jö</w:t>
        <w:softHyphen/>
        <w:t>vőre: mi a hibája a jelenlegi francia tengerészetnek, ho</w:t>
        <w:softHyphen/>
        <w:t>gyan kellene segíteni a bajokon, milyen intézkedéseket javasol ebben a tekintetben Bougainville. Most már nem a letűnt idők tanúját szemléli oszló dicsőségében a fel</w:t>
        <w:softHyphen/>
        <w:t>jövő új csillag, hanem két államférfiú beszélget egymás</w:t>
        <w:softHyphen/>
        <w:t>sal. A következő téma - a francia gyarmatok helyzete, sorsa, lehetősége. Az első konzul megjárta Afrikát, meg</w:t>
        <w:softHyphen/>
        <w:t>szerezte első „tengeri sarkantyúit”, s érzéke van a távolsá</w:t>
        <w:softHyphen/>
        <w:t>gok s a távoli vállalkozások lehetőségei iránt. Hirtelen kérdés: hol ásta el azt az érclapot, melyre rávéste, hogy a Boudeuse kapitánya s legénysége őfelsége a legkeresztényibb király, XV. Lajos nevében birtokába vette Új Cytherea, más, ősi nevén Tahiti szigetét? Vajon hagy</w:t>
        <w:softHyphen/>
        <w:t>tak-e hasonló dokumentumot a szép szigeten Wallis tengerészei is? S ha a sors megen</w:t>
        <w:softHyphen/>
        <w:t>gedné a franciáknak (lehet, hogy ez már csak udvarias kérdés), hajlandó len</w:t>
        <w:softHyphen/>
        <w:t>ne-e Bougainville újból hajóra szállni s elvezetni a csendes-óceáni térségeken Tahitiba egy új francia hajó</w:t>
        <w:softHyphen/>
        <w:t>r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lehetett ez a téli este, amikor Bougainville hazatért Talleyrand vacsorájáról? Gon</w:t>
        <w:softHyphen/>
        <w:t>dolt</w:t>
        <w:noBreakHyphen/>
        <w:t>e valóban arra, hogy a sors még megadhatja számára: utoljára, het</w:t>
        <w:softHyphen/>
        <w:t>venöt esztendős korában tengerre ke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új expedícióból nem lett semmi, de Napóleon nem feledte el Bougainville-t. Már korábban - a Direc</w:t>
        <w:softHyphen/>
        <w:t>toire alatt - kinyílt előtte a Francia Akadémia ka</w:t>
        <w:softHyphen/>
        <w:t>puja. Ez volt talán a legnagyobb tisztesség, melyre Bou</w:t>
        <w:softHyphen/>
        <w:t>gainville egy életen át vágyakozott: megkapta fivérének egykori karos</w:t>
        <w:softHyphen/>
        <w:t>székét. Majd a császárság első éveiben az Akadémia fizikai és matematikai osztályának elnöke lesz; Napóleon mint első konzul tengernagyi nyugdíjat biztosít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letében tulajdonképp hetvenhét éves korában éri az első komoly csapás - fiatal felesége, akit második fiuk tragikus halála megtör, hirtelen befejezi életét. Fiai szétszélednek a világba: a legidősebb némileg át</w:t>
        <w:softHyphen/>
        <w:t>veszi apja hivatását, s mint tudományos megfigyelő egy spitzbergai expedícióban vesz részt, a harmadik fiú a szárazföldi hadseregben harcol, a legfiatalabb - udvari szolgálatba kerül. A csapás hirtelen jött, s Bougainville-nek egyedül kell leélnie még hátralevő éveit. Feladja fényesebb szállását, egyszerűbb, puritánul berendezett lakást bérel Párizsban. Napóleon kegye újra és újra édesíteni kívánja öregségét: szenátorrá teszi, grófi címet ad neki, magas tisztséget a Becsületrendben. Bou</w:t>
        <w:softHyphen/>
        <w:t>gainville ül szállásán s egyik fiának vagy titkárának diktálja emlékiratait, melyeket soha nem tud már be</w:t>
        <w:softHyphen/>
        <w:t>fej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lál szelíden, csendesen, nyolcvankét éves korá</w:t>
        <w:softHyphen/>
        <w:t>ban közelít. Úgy tudják, szeretteinek csak arcképére pillanthatott utolsó pillanataiban; az emberbarát, a nagy utazó egyedül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metését a császárság egyik legfényesebb eszten</w:t>
        <w:softHyphen/>
        <w:t>dejében, 1811 szeptemberében rendezték - hatalmas állami pompával, melyben a napóleoni világrend min</w:t>
        <w:softHyphen/>
        <w:t>den szertartása érvényesült. A Szenátus elnöke búcsúz</w:t>
        <w:softHyphen/>
        <w:t>tatta, s a korabeli hírlapok megőrizték ennek a sírbe</w:t>
        <w:softHyphen/>
        <w:t>szédnek szöv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ugainville fél évszázada fogadta változó kortársai tiszteletét és hódolatát. Mától kezdő</w:t>
        <w:softHyphen/>
        <w:t>dik szá</w:t>
        <w:softHyphen/>
        <w:t>mára az a megtiszteltetés, mellyel az utókor veszi körül. Tudjuk róla, hogy alig két évtized múlt el felette, ami</w:t>
        <w:softHyphen/>
        <w:t>kor már tudományos munkáival kiérdemelte a meste</w:t>
        <w:softHyphen/>
        <w:t>rek dicséretét, s egy francia lovaghoz méltóan nem sok</w:t>
        <w:softHyphen/>
        <w:t>kal később - megszerezte vitézségéért első érdem</w:t>
        <w:softHyphen/>
        <w:t>rend</w:t>
        <w:softHyphen/>
        <w:t>jét, melyet haláláig büszkén viselt. Hajója kevéssel utóbb kiszállt a végtelen tengerekre, igyekezett meg</w:t>
        <w:softHyphen/>
        <w:t>közelíteni új földeket, dacolva a sziklazátonyokkal, nem riadt vissza a sarki hidegtől, sem az Egyenlítő tro</w:t>
        <w:softHyphen/>
        <w:t>pikus forróságától, versenyre kelt Magellannal a félel</w:t>
        <w:softHyphen/>
        <w:t>mes Szo</w:t>
        <w:softHyphen/>
        <w:t>rosban, felderítette ugyanannyi merészséggel, mint elővigyázattal a világ ötödik részét, mely épp őáltala lett ismeretessé. Új csillagképeket fedezett fel, éppúgy, mint új földeket, s hódo</w:t>
        <w:softHyphen/>
        <w:t>lásra kényszerítette a nagy óceánt azon a címen, hogy egyike volt annak a kevés hajósnak, aki körülhajózta a Földet - s vissza</w:t>
        <w:softHyphen/>
        <w:t>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rténelem feladata, hogy kijelölje Bougainville helyét a tudományban, a hajózás törté</w:t>
        <w:softHyphen/>
        <w:t>netében s a fran</w:t>
        <w:softHyphen/>
        <w:t>cia tengerészet hagyományaiban. Hűséges barátai már e pillanatban könnye</w:t>
        <w:softHyphen/>
        <w:t>sen emlékeznek meg jóságáról, örö</w:t>
        <w:softHyphen/>
        <w:t>kös áldozatkészségéről s szellemének varázsáról - mert mindez szintén jellemvonásai közé tartozott...”</w:t>
      </w:r>
    </w:p>
    <w:p>
      <w:pPr>
        <w:pStyle w:val="Heading2"/>
        <w:rPr/>
      </w:pPr>
      <w:r>
        <w:rPr/>
        <w:t>XXVI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sztráliába - lehet, hogy csak a mesék világából - elsőnek 1503-ban érkezett Gonneville úr (mai föld</w:t>
        <w:softHyphen/>
        <w:t>rajztudósok inkább úgy vélik: Madagaszkárra vetette a vihar), egy század múlva Quiros szállt partra Espiritu Santo szigetén - melyet az ismeretlen földrész szerves darabjának tekintett. Magát a szorosan vett kontinenst a holland Dove hajó érintette először, mely beha</w:t>
        <w:softHyphen/>
        <w:t>tolt Carpentaria öblébe. Újabb fél század telik el, míg jó</w:t>
        <w:softHyphen/>
        <w:t>részt hollandok - akik Jávából indulnak el - feltér</w:t>
        <w:softHyphen/>
        <w:t>képezik az ötödik földrész nyugati partját s elhozzák az első híreket Ausztrália nemzeti állatáról, a kenguru</w:t>
        <w:softHyphen/>
        <w:t>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665-ben a németalföldi térképészek már megraj</w:t>
        <w:softHyphen/>
        <w:t>zolják a nyugati part egész vonulatát s Új-Hollandiának nevezik el mindazt, amit a kontinensen térképeik meg</w:t>
        <w:softHyphen/>
        <w:t>örökí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XVII. század negyvenes éveiben Tasman Német</w:t>
        <w:softHyphen/>
        <w:t>alföld kormánya nevében birtokába veszi a mai Tasma</w:t>
        <w:softHyphen/>
        <w:t>niát, kitűzi hazája lobogóját, csak éppen nem alapít gyarmatot rajta, s így e koló</w:t>
        <w:softHyphen/>
        <w:t>niákat gyűjtő kor nemzet</w:t>
        <w:softHyphen/>
        <w:t>közi fogalmai szerint a „jogcím” később nem érvénye</w:t>
        <w:softHyphen/>
        <w:t>síthető, hiszen a hollandok „nem települtek le” a felfe</w:t>
        <w:softHyphen/>
        <w:t>dezett földön, éppúgy, mint Quiros sem az Espiritu San</w:t>
        <w:softHyphen/>
        <w:t>tón... a Salamon-sziget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áttuk, hogy Bougainville számtalanszor hivatkozik még Quiros feljegyzéseire, térképeire, amikor az isme</w:t>
        <w:softHyphen/>
        <w:t>retlen vizeken halad. A francia hajós megfigyelései messze előre vitték az ausztráliai szigetvilág megisme</w:t>
        <w:softHyphen/>
        <w:t xml:space="preserve">rését, de ebben talán őt is felülmúlta a legismertebb óceániai felfedező, </w:t>
      </w:r>
      <w:r>
        <w:rPr>
          <w:rFonts w:eastAsia="Times New Roman CE" w:cs="Times New Roman CE" w:ascii="Times New Roman CE" w:hAnsi="Times New Roman CE"/>
          <w:i/>
          <w:iCs/>
          <w:color w:val="000000"/>
          <w:sz w:val="24"/>
          <w:szCs w:val="24"/>
        </w:rPr>
        <w:t xml:space="preserve">James Cook </w:t>
      </w:r>
      <w:r>
        <w:rPr>
          <w:rFonts w:eastAsia="Times New Roman CE" w:cs="Times New Roman CE" w:ascii="Times New Roman CE" w:hAnsi="Times New Roman CE"/>
          <w:color w:val="000000"/>
          <w:sz w:val="24"/>
          <w:szCs w:val="24"/>
        </w:rPr>
        <w:t>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egyvenéves Cook 1768-ban kapja meg a 368 ton</w:t>
        <w:softHyphen/>
        <w:t xml:space="preserve">nás </w:t>
      </w:r>
      <w:r>
        <w:rPr>
          <w:rFonts w:eastAsia="Times New Roman CE" w:cs="Times New Roman CE" w:ascii="Times New Roman CE" w:hAnsi="Times New Roman CE"/>
          <w:i/>
          <w:iCs/>
          <w:color w:val="000000"/>
          <w:sz w:val="24"/>
          <w:szCs w:val="24"/>
        </w:rPr>
        <w:t xml:space="preserve">Endeavour </w:t>
      </w:r>
      <w:r>
        <w:rPr>
          <w:rFonts w:eastAsia="Times New Roman CE" w:cs="Times New Roman CE" w:ascii="Times New Roman CE" w:hAnsi="Times New Roman CE"/>
          <w:color w:val="000000"/>
          <w:sz w:val="24"/>
          <w:szCs w:val="24"/>
        </w:rPr>
        <w:t>hajó parancsnokságát s ugyanakkor az utasításokat is. Elsősorban a Venus bolygó pályáját kell megfigyelnie a déli félgömbön, ezenfelül „megállapí</w:t>
        <w:softHyphen/>
        <w:t>tandó, hogy a földgömb déli részének még kikutatatlan része egyetlen hatalmas tenger-e, vagy rejt magában szárazf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rrison mester már megkapta a kronométer mű</w:t>
        <w:softHyphen/>
        <w:t>szeréért az admiralitástól a 10 000 fontot, de Cook ha</w:t>
        <w:softHyphen/>
        <w:t>jóján, mely oly hosszú útra indult, néhány év múlva sem volt kronométer, melynek segítségével megállapít</w:t>
        <w:softHyphen/>
        <w:t>hatta volna a földrajzi hosszúságot. Nem követi minden</w:t>
        <w:softHyphen/>
        <w:t>ben Bougain</w:t>
        <w:softHyphen/>
        <w:t>ville útját, melyről aligha tudhat, nem me</w:t>
        <w:softHyphen/>
        <w:t>részkedik be a Magellan-szorosba, hanem a Horn-fokot megkerülve ér 1769 elején a Csendes-óceán vizeire, s április első napjaiban tűnik fel előtte Tahiti gyönyörű partvonulata. Cook a Matavai-öbölben vet horgonyt, őt is oly örömmel fogadják a szigetlakók, mint először Wallist, majd Bougainville-t. De mi lehetett véleménye a derék Eretinek, amikor az angol katonák és tengerészek nem kértek külön engedélyt arra, hogy partra szálljanak - hanem Venus fokánál „csillagvizsgálót” s ennek bizto</w:t>
        <w:softHyphen/>
        <w:t>sítására „erő</w:t>
        <w:softHyphen/>
        <w:t>döt” építettek. Cook mintegy négy hónapig maradt Tahiti szigetén s a legfőbb megfigyelé</w:t>
        <w:softHyphen/>
        <w:t>seket a Venus pályáját illetőleg az 1769. június 3-i csodálato</w:t>
        <w:softHyphen/>
        <w:t>san csillagos, felhőtlen éjszakán tette meg, még hozzá oly módon, hogy három megfigyelőcsoport dolgozott a szigeten - egy</w:t>
        <w:softHyphen/>
        <w:t>mástól független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idő maradt a megfigyelések s azok feldolgozása között - Cook s társai Tahiti szigetének felkutatásával, s ma úgy mondhatnánk, „néprajzi” érdeklődésük kielé</w:t>
        <w:softHyphen/>
        <w:t>gítésével töltötték. Cook távolról sem volt olyan mo</w:t>
        <w:softHyphen/>
        <w:t>solygós humanista, mint Bougainville, akinek emlékével e szép szigeten lépten-nyomon találkozott, de a kor fo</w:t>
        <w:softHyphen/>
        <w:t>galmai szerint ő is igen emberséges parancs</w:t>
        <w:softHyphen/>
        <w:t>nok lehetett, s utasításai között szerepel, hogy a „bennszülöttekkel a lehető leghumánusab</w:t>
        <w:softHyphen/>
        <w:t>ban” szabad csak érint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ok hajóján egy Banks nevű, kitűnő természet</w:t>
        <w:softHyphen/>
        <w:t>tudós foglalt helyet, aki emellett szabad ide</w:t>
        <w:softHyphen/>
        <w:t>jében szen</w:t>
        <w:softHyphen/>
        <w:t>vedélyes folklorista is volt. Ennek köszönhető, hogy ő hagyta hátra a legrész</w:t>
        <w:softHyphen/>
        <w:t>letesebb feljegyzéseket Tahitiról, még paradicsomi állapotában, megőrizve a szigetlakók szertartásainak minden eml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nks naplójából, persze, szintén nem hiányoznak a különös részletek: így a természettudós, hogy pártfogoltjai tetszését megnyerje, ugyanúgy öltözött, mint ők, s szénnel és vízzel besö</w:t>
        <w:softHyphen/>
        <w:t>tétítette arcát és testét, hogy hasonlítson testszínében is a tahitibeliekhez. Természe</w:t>
        <w:softHyphen/>
        <w:t>tesen ő sem fogy ki a tahitiak ügyességének dicséreté</w:t>
        <w:softHyphen/>
        <w:t>ből, ami csodálatos tolvajló-művészetüket illeti. Egy va</w:t>
        <w:softHyphen/>
        <w:t>csorán magának Banksnek burnótos szelencéjét, egy másik tisztnek látcsövét emelték el, Cooknak párnája alól kicsenték harisnyáit, holott ébren feküdt ágyában, s megismétlődött az őrszem muskétájának elorzása is. Úgyszólván mindenkitől mindent elloptak; nagyrészt persze visszakapták, de egy igen értékes hajózási mű</w:t>
        <w:softHyphen/>
        <w:t>szert soha többé nem lehetett fell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dves Oberea királynő, aki udvarával annyira elbájolta Bougainville-t, úgy látszik, Cook partraszállá</w:t>
        <w:softHyphen/>
        <w:t>sának évében már nem uralkodott. Helyette egy fiatal</w:t>
        <w:softHyphen/>
        <w:t>embert, akit szolgái háton vittek, neveztek az egész sziget királyának. Cook inkább két helyi főnök barátsá</w:t>
        <w:softHyphen/>
        <w:t>gára támasz</w:t>
        <w:softHyphen/>
        <w:t>kodott. György angol király születésnapját hagyományos bankettel ülték meg az angolok, s a tahiti előkelők is ürítették poharukat a távoli uralkodó egészségére, akit ők „Kilnargo”-nak kereszteltek el a King George-ból. Az egyik főnök tévedésből elnyelte egy tubákos szelence tartalmát, s a nikotinmérgezés minden jele mutatkozott rajta, míg kérésére nem könnyített állapotán a hajó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a szerelmet illeti, az angol matrózok igyekez</w:t>
        <w:softHyphen/>
        <w:t>tek a talán tüzesebb vérű franciák nyomdo</w:t>
        <w:softHyphen/>
        <w:t>kaiba lépni. Mint ajándék a hölgyek részére - kialakult a szög-</w:t>
        <w:softHyphen/>
        <w:t>valuta. Cook naplójában többször is felbukkan az a részlet: mily nehéz biztosítania a szögkészleteket mat</w:t>
        <w:softHyphen/>
        <w:t>rózai elle</w:t>
        <w:softHyphen/>
        <w:t>nében, akik minden lehető módon megdézsmál</w:t>
        <w:softHyphen/>
        <w:t>ják a raktárt, mert erre csábítják őket a „tüzes szemű szép fiatal lán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z angol parancsnok elvégezte a csillagá</w:t>
        <w:softHyphen/>
        <w:t>szati megfigyeléseket, Tahiti térképének pontos meg</w:t>
        <w:softHyphen/>
        <w:t>rajzolása érdekében körülhajózta a szép szigetet s több helyen kikötött. Több helyen találkozott, persze, Bougainville látogatásának nyomaival, így szigetlakók jöt</w:t>
        <w:softHyphen/>
        <w:t>tek hoz</w:t>
        <w:softHyphen/>
        <w:t>zá, hogy köszörülje ki azokat a baltákat, melye</w:t>
        <w:softHyphen/>
        <w:t>ket még a franciáktól kaptak. Különösen felkeltette figyelmét az a hatalmas, templomszerű kőépület, mely</w:t>
        <w:softHyphen/>
        <w:t>nek eleinte nem tudta ren</w:t>
        <w:softHyphen/>
        <w:t>deltetését. Később megállapí</w:t>
        <w:softHyphen/>
        <w:t>tották, hogy Oberea királynő és férje építették ezt el</w:t>
        <w:softHyphen/>
        <w:t>hunyt gyermekük tiszteletére - s lényegében ez volt a sziget királynője bukásának oka: oly mér</w:t>
        <w:softHyphen/>
        <w:t>tékben vette igénybe a munkához alig szokott tahitibelieket, hogy azok végül is fellázadtak, megtagadták az engedel</w:t>
        <w:softHyphen/>
        <w:t>mességet s elkergették Obereát. Állítólag rovására írták azt is, hogy az ő uralkodása idején dördültek el először Tahiti vizein fehér emberek ágyú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ok sokat foglalkozik a bennszülöttek vallásával, de nem tud ő sem ebben a tekintetben tiszta képet al</w:t>
        <w:softHyphen/>
        <w:t>kotni. „A vallás misztériumai bizony meglehetősen ho</w:t>
        <w:softHyphen/>
        <w:t>mályosak, s az sem tud kiigazodni belőle, aki hivatás</w:t>
        <w:softHyphen/>
        <w:t>szerűen foglalkozik ezz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ként a derék Auturu, úgy bizonyos Tupia nevű főnök is jelentkezett európai utazásra. Banks kíséretébe osztották be őt és vele utazó szolgáját. Tupia ezenkívül pap is volt s bizo</w:t>
        <w:softHyphen/>
        <w:t>nyos szertartásokat végzett a hajón, de legnagyobb hasznát akkor vették, amikor e részben ismeretlen szigetvilág térképezéséről volt szó. Nem keve</w:t>
        <w:softHyphen/>
        <w:t>sebb, mint százharminc szigetet ismert s nevezett meg, Cook térképét az ő közlései, megfigyelései alapján készí</w:t>
        <w:softHyphen/>
        <w:t>tette - Tupia megértette a kartográfia értelmét s segí</w:t>
        <w:softHyphen/>
        <w:t>tette a hajóstiszteket abban, hogy megörökítsék a Társaság-szigetek minden egységét. Hogy mi lett Tupiából - azzal adósunk marad a krón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gusztusban hagyja el Cook a békés szigettengert, hogy megkeresse Ausztrália ismeretlen partvidékét. Az öblöt, ahol 1769-ben leeresztik az Endeavour horgonyát, a Szegénység öblé</w:t>
        <w:softHyphen/>
        <w:t>nek nevezi el. Három heti hajózás után jut el Cook Ausztrália keleti partjainak közelébe. Itt találkoznak először a kontinens bennszülött népével: olyan törzzsel, mely ügyet sem vet a kikötő fehérekre. Nem érdeklődnek semmi iránt, nem óhajtanak jó barát</w:t>
        <w:softHyphen/>
        <w:t>ságot teremteni, de harcba sem elegyednek velük. Vi</w:t>
        <w:softHyphen/>
        <w:t>szont olyan fegyvert látnak a bennszülöttek kezében, mely eddig ismeretlen volt a föld többi népeinek fegy</w:t>
        <w:softHyphen/>
        <w:t>vertárában. Ez a bumeráng, a sarlószerű for</w:t>
        <w:softHyphen/>
        <w:t>mában haj</w:t>
        <w:softHyphen/>
        <w:t>lított, metsző élű faszerszám, mely parabolikus röppályá</w:t>
        <w:softHyphen/>
        <w:t>ján váratlan oldalról tá</w:t>
        <w:softHyphen/>
        <w:t>mad</w:t>
        <w:softHyphen/>
        <w:softHyphen/>
        <w:t>ja áldozatát, s visszatér gaz</w:t>
        <w:softHyphen/>
        <w:t>dájához, ha nem találja el a célt. Az angolok felé is hají</w:t>
        <w:softHyphen/>
        <w:t>tottak ilyen bumerángokat, mire a tengerészek levegőbe lőttek, de a puskatűz a legkisebb hatást sem váltotta ki: az ausztráliai bennszülöttek - mindmáig őket tartják a föld legprimitívebb őslakó</w:t>
        <w:softHyphen/>
        <w:t>inak - ügyet sem vetettek minderre. A bennszülöttek kevés lehetőséget nyújtottak a „tanulmá</w:t>
        <w:softHyphen/>
        <w:t>nyozásra”, annál gazdagabb volt a növény</w:t>
        <w:softHyphen/>
        <w:t>világ. Banks elragadtatása nem ismert határt s az ő ké</w:t>
        <w:softHyphen/>
        <w:t>résére viseli e szép öböl mindmáig a Botany Bay n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788 januárjában - itt, a Botanikus-öbölben ala</w:t>
        <w:softHyphen/>
        <w:t>pítják meg az ötödik földrész első angol gyar</w:t>
        <w:softHyphen/>
        <w:t xml:space="preserve">matát. Ausztrália történelme a fehér ember számára ezen a napon kezdődik el. De talán nem érdektelen megjegyezni - kik is voltak az első „telepesek”? A csendes-óceáni gyarmatosítók vasbéklyóit akkor oldták le, amikor a csónakokból az ismeretlen partvidékre léptek: Anglia </w:t>
      </w:r>
      <w:r>
        <w:rPr>
          <w:rFonts w:eastAsia="Times New Roman CE" w:cs="Times New Roman CE" w:ascii="Times New Roman CE" w:hAnsi="Times New Roman CE"/>
          <w:i/>
          <w:iCs/>
          <w:color w:val="000000"/>
          <w:sz w:val="24"/>
          <w:szCs w:val="24"/>
        </w:rPr>
        <w:t xml:space="preserve">fegyenceit </w:t>
      </w:r>
      <w:r>
        <w:rPr>
          <w:rFonts w:eastAsia="Times New Roman CE" w:cs="Times New Roman CE" w:ascii="Times New Roman CE" w:hAnsi="Times New Roman CE"/>
          <w:color w:val="000000"/>
          <w:sz w:val="24"/>
          <w:szCs w:val="24"/>
        </w:rPr>
        <w:t>küldte ide, akiktől nem éppen kesztyűskezű igazságszolgáltatása segítségével egy</w:t>
        <w:softHyphen/>
        <w:t>szer s mindenkorra meg akart szabadulni, s mégis úgy, hogy talán némi hasznukat is vegye. A gyarmat első „kormányzói” ten</w:t>
        <w:softHyphen/>
        <w:t>gerésztisztek voltak, akik vaskézzel fegyelmezték az első tele</w:t>
        <w:softHyphen/>
        <w:t>peseket, habár lehetőséget nyújtottak nekik anyagi vonatkozásban arra, hogy némileg emberi körül</w:t>
        <w:softHyphen/>
        <w:t>mények között kezdjék el honalapító munká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bban az esztendőben, amikor az első fegyencszál</w:t>
        <w:softHyphen/>
        <w:t xml:space="preserve">lítmány kifut az anyaországból a végtelen távoli partok felé, egy másik nevezetes francia utazó, </w:t>
      </w:r>
      <w:r>
        <w:rPr>
          <w:rFonts w:eastAsia="Times New Roman CE" w:cs="Times New Roman CE" w:ascii="Times New Roman CE" w:hAnsi="Times New Roman CE"/>
          <w:i/>
          <w:iCs/>
          <w:color w:val="000000"/>
          <w:sz w:val="24"/>
          <w:szCs w:val="24"/>
        </w:rPr>
        <w:t xml:space="preserve">La Pérouse </w:t>
      </w:r>
      <w:r>
        <w:rPr>
          <w:rFonts w:eastAsia="Times New Roman CE" w:cs="Times New Roman CE" w:ascii="Times New Roman CE" w:hAnsi="Times New Roman CE"/>
          <w:color w:val="000000"/>
          <w:sz w:val="24"/>
          <w:szCs w:val="24"/>
        </w:rPr>
        <w:t>indul el, elsősorban azzal a céllal, hogy megkeresse - a Salamon-szigeteket. Amikor a Horn-fokot megkerülve eljut Samo</w:t>
        <w:softHyphen/>
        <w:t>án át Új Dél-Walesbe, itt nyomára bukkan a gyarmatosító angoloknak. Ám La Pérouse elsősorban tudományos észlelésekre vállalkozott, maga Cook is a legnagyobb tisztelettel nyi</w:t>
        <w:softHyphen/>
        <w:t>latkozott róla - nyilván ennek köszönhette, hogy az angol-francia nyílt ellen</w:t>
        <w:softHyphen/>
        <w:t>tétek évtizedében minden összeütközés nélkül hagyhatta ott Ausztrália kontinentális partjait s elhajózott a Sala</w:t>
        <w:softHyphen/>
        <w:t>mon-szigetek felé, melyeknek helyét már megtalálták az otthoni térképrajzolók, csak éppen a végtelen óceán nem akart engedelmeskedni elképzeléseiknek. 1788 február</w:t>
        <w:softHyphen/>
        <w:t>jában hagyta el az ausztráliai partokat s emberi szem nem látta soha többé La Pérouse-t, ezt a kiváló tudóst, embert, felfedezőt. Alakja, hajója, pályája három hosszú évtizeden át rejtély maradt. Ő volt talán - különös módon - az egyetlen nagy felfedező, aki hullámsírban lelte végzetét. Santa Cruz szigetének egyik nyúlványán harminc év múlva találták meg a korallszirtek körül fregattjának tört darab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franciák 1791-ben expedíciót küldtek ki La Pérouse felkutatására. A vezető, </w:t>
      </w:r>
      <w:r>
        <w:rPr>
          <w:rFonts w:eastAsia="Times New Roman CE" w:cs="Times New Roman CE" w:ascii="Times New Roman CE" w:hAnsi="Times New Roman CE"/>
          <w:i/>
          <w:iCs/>
          <w:color w:val="000000"/>
          <w:sz w:val="24"/>
          <w:szCs w:val="24"/>
        </w:rPr>
        <w:t xml:space="preserve">Entrecasteaux </w:t>
      </w:r>
      <w:r>
        <w:rPr>
          <w:rFonts w:eastAsia="Times New Roman CE" w:cs="Times New Roman CE" w:ascii="Times New Roman CE" w:hAnsi="Times New Roman CE"/>
          <w:color w:val="000000"/>
          <w:sz w:val="24"/>
          <w:szCs w:val="24"/>
        </w:rPr>
        <w:t>ugyan soha nem jutott La Pérouse nyomára, de azokban a hó</w:t>
        <w:softHyphen/>
        <w:t>napokban, amikor Párizsban diadalmaskodott a forra</w:t>
        <w:softHyphen/>
        <w:t>dalom, kétséget kizárólag megállapította a Salamon-szi</w:t>
        <w:softHyphen/>
        <w:t>getek pozíci</w:t>
        <w:softHyphen/>
        <w:t>óját, nyomról nyomra követte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egykori feljegyzéseit s megfigyeléseit, melyeknek nagy</w:t>
        <w:softHyphen/>
        <w:softHyphen/>
        <w:softHyphen/>
        <w:t>részt elismerte helyességét - térképén újból helyreállí</w:t>
        <w:softHyphen/>
        <w:t>totta a spanyol elnevezéseket... Ám őt is elkapta a háború szele, s ez a felfedező, akinek nevét ma egy szi</w:t>
        <w:softHyphen/>
        <w:t>getcsoport hordja - Jávában holland fogságba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 élő anakronizmus szerepel a XVIII. század utolsó éveiben elindított nagy vállalkozások között az a spanyol expedíció, melyet Alessandro Malaspina, egy olasz tengerész vezet. En</w:t>
        <w:softHyphen/>
        <w:t>nek nem volt kevesebb a célja, mint hogy érvényt szerezzen - pontosan három évszázad múl</w:t>
        <w:softHyphen/>
        <w:t>va - annak a pápai döntésnek, mely Tordesil</w:t>
        <w:softHyphen/>
        <w:t>lasban Spanyolország s Portugália között felosz</w:t>
        <w:softHyphen/>
        <w:t>totta a földgömböt. A spanyol hajók bebarangolták a csendes-óceáni vidékeket, eljutottak Új Dél-Walesbe, Új-Zélandba, pontosan feltérképezték a Tonga-szigetcsoportot s így jutottak 1794-ben vissza Spanyolországba. Ha nem is sikerült az egykori spanyol tengeri nagyhatalom visszaállítása az ötödik kontinens térségében - ennek az expedíciónak eredményei is rend</w:t>
        <w:softHyphen/>
        <w:t>kívül sok értéket jelentettek a tengeri tudományok szempont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hajók, melyek az angol fegyenceket szállí</w:t>
        <w:softHyphen/>
        <w:t>tották, még abban a veszélyben forogtak, hogy a meg</w:t>
        <w:softHyphen/>
        <w:t>láncolt „gályarabok” valamilyen módon kiszabadulnak, s őfelsége hadiflottájának valamelyik egységére felvon</w:t>
        <w:softHyphen/>
        <w:t>ják a halálfejes fekete lobogót - mint ahogy az egyéb</w:t>
        <w:softHyphen/>
        <w:t>ként meg is történt. Ám a botanikus-öbölbeli gyarmat alapításától 1800-ig eltelt tizenkét év alatt a lakos</w:t>
        <w:softHyphen/>
        <w:t>ság száma harmincezerre szaporodott - ennek háromnegye</w:t>
        <w:softHyphen/>
        <w:t>dét egykori fegyencek alkották. A többi katona volt, na</w:t>
        <w:softHyphen/>
        <w:t>gyon kevés szabad polgár vállalkozott arra, hogy ilyen messzi tájakon keresse boldogu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gnagyobb jelentőségű esemény volt 1803-ban a finomgyapjas juhok tenyésztésének meghonosítása, ez alapozta meg a jövendő Ausztrália jólétét s a fegyenc</w:t>
        <w:softHyphen/>
        <w:t>telepek jobb lehe</w:t>
        <w:softHyphen/>
        <w:t>tőségeit. Melbourne, az első nagyobb város a XIX. század első harmadában hatezer lakost számlál. Két évtized telik el újból ebben az úttörő mun</w:t>
        <w:softHyphen/>
        <w:t>kában, mígnem egy szép napon egy volt kaliforniai aranyásó Bathurs közelében, a hegyvidéken megleli az első aranytelért. Alig néhány hónap leforgása alatt világszerte kitör az „ausztráliai aranyláz”. Ami után egykoron Balboa esengett, amit Menda</w:t>
      </w:r>
      <w:r>
        <w:rPr>
          <w:rFonts w:eastAsia="Times New Roman" w:cs="Times New Roman" w:ascii="Times New Roman" w:hAnsi="Times New Roman"/>
          <w:color w:val="000000"/>
          <w:sz w:val="24"/>
          <w:szCs w:val="24"/>
        </w:rPr>
        <w:t>ń</w:t>
      </w:r>
      <w:r>
        <w:rPr>
          <w:rFonts w:eastAsia="Times New Roman CE" w:cs="Times New Roman CE" w:ascii="Times New Roman CE" w:hAnsi="Times New Roman CE"/>
          <w:color w:val="000000"/>
          <w:sz w:val="24"/>
          <w:szCs w:val="24"/>
        </w:rPr>
        <w:t>a és Quiros remélt: feltárultak az „Új Peru” kapui s három évszá</w:t>
        <w:softHyphen/>
        <w:t>zaddal az első csendes-óceáni utazók kísérletei után a szárazföld számos helyén olyan bő aranyércekre akadtak, melyek fölülmúlták az addig ismert bányák jövedelmezőségét. Egy</w:t>
        <w:softHyphen/>
        <w:t>szerre feltartózhatatlan népvándorlás indult el Ausztrália partjai felé, ennek jó része kalando</w:t>
        <w:softHyphen/>
        <w:t>rokból, homályos egzisztenciákból, az élet hajótörött</w:t>
        <w:softHyphen/>
        <w:t>jeiből áll. Kínából is - hetenként - hajók indultak el, melyeknek mindegyike kétezer „sárgaembert” tesz partra a kikötők valame</w:t>
        <w:softHyphen/>
        <w:t>lyi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usztrália fehér lakossága minden politikai szerve</w:t>
        <w:softHyphen/>
        <w:t>zetét felhasználja, hogy ezt a beözönlést meggátolja, megakadályozza, hogy az ötödik földrész arca rövide</w:t>
        <w:softHyphen/>
        <w:t>sen „sárgává” változzék. A kínaiak ugyanis mérhetetlen igénytelenségükkel és szorgalmukkal, de takarékossá</w:t>
        <w:softHyphen/>
        <w:t>gukkal is felülkerekednek azon a fehér emberfajtán, melynek alapkarakterét az emberiség legkalando</w:t>
        <w:softHyphen/>
        <w:t>sabb részéből verbuvált aranyásók adják meg. Az ausztráliai szövetséges államok minden módon védekezni igyekez</w:t>
        <w:softHyphen/>
        <w:t>tek ez ellen az „ázsiai”-nak mondott beszivárgás ellen, de rend</w:t>
        <w:softHyphen/>
        <w:t>szerint eléggé köntörfalazó formában. Így azt a rendelkezést hozták, hogy csak olyan személy szállhat partra Ausztráliában, aki a „bevándorlást ellenőrző pol</w:t>
        <w:softHyphen/>
        <w:t>gári tisztviselő tollbamon</w:t>
        <w:softHyphen/>
        <w:t>dására ötven szót le tud írni valamely előírt nyelv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ülön problémát okozott a nő-kérdés: Ausztrália elnéptelenedéssel fenyegetett. Hiszen az egész földrész első lakosstruktúrája már a „fegyenctelep” volt, nem önszántukból kivándorló telepes családok tömörülése. Így az egyes ausztráliai szövetségben tömörült államok egymás</w:t>
        <w:softHyphen/>
        <w:t>sal versenyezve indították el főként az óhazából legfontosabb importjukat - a nő-behozatalt. Minden</w:t>
        <w:softHyphen/>
        <w:t>féle kedvezményt, ingyenutazást biztosítottak házasságra alkalmas nők számára, ha hajlandók Ausztráliába ki</w:t>
        <w:softHyphen/>
        <w:t>vándorolni s ott - úgyszólván hatósági segédlettel, nem sok váloga</w:t>
        <w:softHyphen/>
        <w:t>tás után - valamelyik úttörő polgár „életét bearany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 történt az őslakókkal? A kontinensen s az óceá</w:t>
        <w:softHyphen/>
        <w:t>niai szigetvilágban? Különös módon az ötödik földrészen egyetlen sűrűbben lakott helyen találtak a fehérek valamilyen életformára. Ez a hely - Tahiti volt. A Tár</w:t>
        <w:softHyphen/>
        <w:t>saság-szigetek e területre nézve nem nagy földdarabja, az óceán kellős közepére került sziget. Talán más szigete</w:t>
        <w:softHyphen/>
        <w:t>ken is alakultak nagyobb törzsi központok, talán - ha írott szót ismertek volna - történelmükről is számot ad</w:t>
        <w:softHyphen/>
        <w:t>hatott volna a tudo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armatosítások végtelen láncolatában - Balboá</w:t>
        <w:softHyphen/>
        <w:t>tól a legutolsó XIX. század közepei belső-ausztráliai föl</w:t>
        <w:softHyphen/>
        <w:t>fedezőkig - könny, szenvedés, vér szegélyezi a felfede</w:t>
        <w:softHyphen/>
        <w:t>zések históriájának lap</w:t>
        <w:softHyphen/>
        <w:t>jait. Üveggyöngyökért disznót ragadtak el a fehér hajósok, néha egy-egy kisfiút, lányt vagy „főnököt” mutatópéldánynak. Hányszor dörögtek ágyúk s muskéták, mert az ijedt bennszü</w:t>
        <w:softHyphen/>
        <w:t>löttek rettegé</w:t>
        <w:softHyphen/>
        <w:t>sükben fegyvereikhez folyamodtak? Hányszor fosztották ki a hajók éhes tenge</w:t>
        <w:softHyphen/>
        <w:t>ré</w:t>
        <w:softHyphen/>
        <w:softHyphen/>
        <w:t>szei a szegényes kunyhókat? Arany, ezüst, fűszer, gyöngy, drágakövek: ez szerepelt a kapitányok álmaiban, s ha ebben csalódtak is, igyekez</w:t>
        <w:softHyphen/>
        <w:t>tek valamit mindig zsákmányolni, hogy némileg behoz</w:t>
        <w:softHyphen/>
        <w:t>hassák az expedíciók tetemes költségeit. Ami e nagy felfedezés majdnem négy évszázados történetét illeti, végül is csak az maradt fenn, amit megörökítettek a hajónaplók, elmondott később az expedíció krónikása, talán feljegyezték tengerészek mendemondái alap</w:t>
        <w:softHyphen/>
        <w:t>ján, esetleg szerepeltek a vádlevelekben. De mindazt a sok-sok kapzsi, véres tettet, mely elke</w:t>
        <w:softHyphen/>
        <w:t>rülte a krónikások figyelmét, mindmáig nem őrizte meg az emlékezet, leg</w:t>
        <w:softHyphen/>
        <w:t>feljebb az egymást váltó törzsi nemzedékek hagyo</w:t>
        <w:softHyphen/>
        <w:t>mánya - amíg élnek még törzsek s még vannak sziget</w:t>
        <w:softHyphen/>
        <w:t>lak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r és kegyetlenség e szakadatlan láncolatában a finom mosolyú, kissé cinikus Bougain</w:t>
        <w:softHyphen/>
        <w:t>ville szelídebb, emberségesebb epizódalak. Széles körű tudása, komoly humanista művelt</w:t>
        <w:softHyphen/>
        <w:t>sége, enciklopédikus meggyőződése olyan ritka emberi profilt adott alakjának, mely talán akkor is fenntartotta volna nevét a nagy felfedezők között, ha történetesen ő maga nem szá</w:t>
        <w:softHyphen/>
        <w:t>mol be viselt dolgairól. De Bougainville írói valóságában is megőrizte szerencsés tulajdonsá</w:t>
        <w:softHyphen/>
        <w:t>gait. Soha nem „horgonyoz le” a szorosan vett szaktudós ismeretanyagában, minden „emberi” mélységesen, ösztönösen érdekli. Minden be</w:t>
        <w:softHyphen/>
        <w:t>nyomás friss benne s minden érzésének hangot ad. Hu</w:t>
        <w:softHyphen/>
        <w:t>mor, csintalanság, játékos kedv, némi franciás könnyel</w:t>
        <w:softHyphen/>
        <w:t>műség éppúgy benne rejlik figu</w:t>
        <w:softHyphen/>
        <w:t>rájában, mint a „dogma”, melyet Rousseau nyomán a korabeli enciklopédikusok és szabadkő</w:t>
        <w:softHyphen/>
        <w:t>művesek majdnem hitté emeltek: a civilizáció embere a romlott; az, aki a természet szabad ölén élhet, napjait aranykorban tölti, melyben mindenki ösztönö</w:t>
        <w:softHyphen/>
        <w:t>sen, minden megrontástól mentesen jó. Ezt az elvét érvé</w:t>
        <w:softHyphen/>
        <w:t>nyesíti Auturu iránt, ez az egyetlen maori - úgy vé</w:t>
        <w:softHyphen/>
        <w:t>lem - e kor s a későbbi korok történetében, akinek si</w:t>
        <w:softHyphen/>
        <w:t>került egy melegszívű ember jóvoltából megőriznie érdekes és töretlen profil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armatosító lehetett kora s nemzete szempont</w:t>
        <w:softHyphen/>
        <w:t>jából rettenthetetlen hős, kitűnő hajós, hadvezér, szer</w:t>
        <w:softHyphen/>
        <w:t>vezőgéniusz: de talán nincs egy sem közöttük, akinek ne tapadna bőségesen átok emlékéhez, s az újraszülető új országok eltörlik még emlékeiket is. Bougainville nem alapított gyarmatot, Tahitiban pillangókat, szokásokat s talán szerelmeket is gyűjtött, mindezt megírta könyvé</w:t>
        <w:softHyphen/>
        <w:t>ben, melyet ugyan az Akadémiának s a tenger titkait fürkésző hajósoknak szánt, de azért némi oldalpillantás</w:t>
        <w:softHyphen/>
        <w:t>sal a korabeli gáláns hajlandóságú olvasóra is kacsin</w:t>
        <w:softHyphen/>
        <w:t>tott. A Duzzogó fedélzetén jutott el abba az aranykorba, melyet a rokokó késői fényében mosolygó lovag képzelt el. Emlékét az ötödik földrészen egy szigettenger őrzi s egy virág a botanikus kertekben...</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Oo.</w:t>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Castilia (Kasztília), akkor a spanyol birodalom egyik fontos önálló országa.</w:t>
      </w:r>
    </w:p>
  </w:footnote>
  <w:footnote w:id="3">
    <w:p>
      <w:pPr>
        <w:pStyle w:val="Footnote"/>
        <w:spacing w:before="0" w:after="120"/>
        <w:ind w:left="170" w:hanging="170"/>
        <w:jc w:val="both"/>
        <w:rPr/>
      </w:pPr>
      <w:r>
        <w:rPr>
          <w:rStyle w:val="FootnoteCharacters"/>
        </w:rPr>
        <w:footnoteRef/>
      </w:r>
      <w:r>
        <w:rPr/>
        <w:tab/>
        <w:t xml:space="preserve"> </w:t>
      </w:r>
      <w:r>
        <w:rPr/>
        <w:t>Tengerész Henrik, portugál herceg (1394-1460), a portugál tengeri hatalom megalapítója.</w:t>
      </w:r>
    </w:p>
  </w:footnote>
  <w:footnote w:id="4">
    <w:p>
      <w:pPr>
        <w:pStyle w:val="Footnote"/>
        <w:spacing w:before="0" w:after="120"/>
        <w:ind w:left="170" w:hanging="170"/>
        <w:jc w:val="both"/>
        <w:rPr/>
      </w:pPr>
      <w:r>
        <w:rPr>
          <w:rStyle w:val="FootnoteCharacters"/>
        </w:rPr>
        <w:footnoteRef/>
      </w:r>
      <w:r>
        <w:rPr/>
        <w:tab/>
        <w:t xml:space="preserve"> </w:t>
      </w:r>
      <w:r>
        <w:rPr/>
        <w:t>Quirosnak ezt az útját a 4. és 6. sz. térképen feltüntettük.</w:t>
      </w:r>
    </w:p>
  </w:footnote>
  <w:footnote w:id="5">
    <w:p>
      <w:pPr>
        <w:pStyle w:val="Footnote"/>
        <w:spacing w:before="0" w:after="120"/>
        <w:ind w:left="170" w:hanging="170"/>
        <w:jc w:val="both"/>
        <w:rPr/>
      </w:pPr>
      <w:r>
        <w:rPr>
          <w:rStyle w:val="FootnoteCharacters"/>
        </w:rPr>
        <w:footnoteRef/>
      </w:r>
      <w:r>
        <w:rPr/>
        <w:tab/>
        <w:t xml:space="preserve"> </w:t>
      </w:r>
      <w:r>
        <w:rPr/>
        <w:t>Reinette a francia reine (királynő) szó kicsinyített alakja, egyben híres almafajta neve, melyet magyarul - hibásan - renet helyett ranet-nek mondanak.</w:t>
      </w:r>
    </w:p>
  </w:footnote>
  <w:footnote w:id="6">
    <w:p>
      <w:pPr>
        <w:pStyle w:val="Footnote"/>
        <w:spacing w:before="0" w:after="120"/>
        <w:ind w:left="170" w:hanging="170"/>
        <w:jc w:val="both"/>
        <w:rPr/>
      </w:pPr>
      <w:r>
        <w:rPr>
          <w:rStyle w:val="FootnoteCharacters"/>
        </w:rPr>
        <w:footnoteRef/>
      </w:r>
      <w:r>
        <w:rPr/>
        <w:tab/>
        <w:t xml:space="preserve"> </w:t>
      </w:r>
      <w:r>
        <w:rPr/>
        <w:t>L. a 2. sz. térképet.</w:t>
      </w:r>
    </w:p>
  </w:footnote>
  <w:footnote w:id="7">
    <w:p>
      <w:pPr>
        <w:pStyle w:val="Footnote"/>
        <w:spacing w:before="0" w:after="120"/>
        <w:ind w:left="170" w:hanging="170"/>
        <w:jc w:val="both"/>
        <w:rPr/>
      </w:pPr>
      <w:r>
        <w:rPr>
          <w:rStyle w:val="FootnoteCharacters"/>
        </w:rPr>
        <w:footnoteRef/>
      </w:r>
      <w:r>
        <w:rPr/>
        <w:tab/>
        <w:t xml:space="preserve"> </w:t>
      </w:r>
      <w:r>
        <w:rPr/>
        <w:t>Paul Gauguin francia festő (1848-1903). Bankár volt és csak 32 éves korában kezdett festeni. A civilizációtól megcsömörölve 1890-ben Tahiti szigetére költözött, és ott festette világhírűvé lett képeit, a bennszülöttek egyszerű életét élve. Szakított az impresszionizmussal és teljesen új utat tört a festészetben.</w:t>
      </w:r>
    </w:p>
  </w:footnote>
  <w:footnote w:id="8">
    <w:p>
      <w:pPr>
        <w:pStyle w:val="Footnote"/>
        <w:spacing w:before="0" w:after="120"/>
        <w:ind w:left="170" w:hanging="170"/>
        <w:jc w:val="both"/>
        <w:rPr/>
      </w:pPr>
      <w:r>
        <w:rPr>
          <w:rStyle w:val="FootnoteCharacters"/>
        </w:rPr>
        <w:footnoteRef/>
      </w:r>
      <w:r>
        <w:rPr/>
        <w:tab/>
        <w:t xml:space="preserve"> </w:t>
      </w:r>
      <w:r>
        <w:rPr>
          <w:rFonts w:eastAsia="Times New Roman" w:cs="Times New Roman" w:ascii="Times New Roman" w:hAnsi="Times New Roman"/>
        </w:rPr>
        <w:t>François</w:t>
      </w:r>
      <w:r>
        <w:rPr/>
        <w:t xml:space="preserve"> Boucher, francia festő (1703—1770). Pompadur kegyeltje, „a király arcképfestője” cím birtokosa volt.</w:t>
      </w:r>
    </w:p>
  </w:footnote>
  <w:footnote w:id="9">
    <w:p>
      <w:pPr>
        <w:pStyle w:val="Footnote"/>
        <w:spacing w:before="0" w:after="120"/>
        <w:ind w:left="170" w:hanging="170"/>
        <w:jc w:val="both"/>
        <w:rPr/>
      </w:pPr>
      <w:r>
        <w:rPr>
          <w:rStyle w:val="FootnoteCharacters"/>
        </w:rPr>
        <w:footnoteRef/>
      </w:r>
      <w:r>
        <w:rPr/>
        <w:tab/>
        <w:t xml:space="preserve"> </w:t>
      </w:r>
      <w:r>
        <w:rPr/>
        <w:t>Morbus gallicus (latin), francia betegség, vérbaj.</w:t>
      </w:r>
    </w:p>
  </w:footnote>
  <w:footnote w:id="10">
    <w:p>
      <w:pPr>
        <w:pStyle w:val="Footnote"/>
        <w:spacing w:before="0" w:after="120"/>
        <w:ind w:left="170" w:hanging="170"/>
        <w:jc w:val="both"/>
        <w:rPr/>
      </w:pPr>
      <w:r>
        <w:rPr>
          <w:rStyle w:val="FootnoteCharacters"/>
        </w:rPr>
        <w:footnoteRef/>
      </w:r>
      <w:r>
        <w:rPr/>
        <w:tab/>
        <w:t xml:space="preserve"> </w:t>
      </w:r>
      <w:r>
        <w:rPr/>
        <w:t>A bougainvillea elterjedt dísznövény, pompás színű virágai miatt nagyon kedvelik. Üvegházak, télikertek befuttatására használják, de egyes fajtáit cserépben is termesztik.</w:t>
      </w:r>
    </w:p>
  </w:footnote>
  <w:footnote w:id="11">
    <w:p>
      <w:pPr>
        <w:pStyle w:val="Footnote"/>
        <w:spacing w:before="0" w:after="120"/>
        <w:ind w:left="170" w:hanging="170"/>
        <w:jc w:val="both"/>
        <w:rPr/>
      </w:pPr>
      <w:r>
        <w:rPr>
          <w:rStyle w:val="FootnoteCharacters"/>
        </w:rPr>
        <w:footnoteRef/>
      </w:r>
      <w:r>
        <w:rPr/>
        <w:tab/>
        <w:t xml:space="preserve"> </w:t>
      </w:r>
      <w:r>
        <w:rPr/>
        <w:t>Ha példák után kutatunk, mégis találunk egy történelmi előzményt. Amikor Cortés, az azték birodalom meghódítója 1527-ben - hét évvel Tenohtitlan, a főváros elfoglalása után hazautazott, hogy „hatalomban és dicsőségben” számot vessen cselekedeteiről - több fiatal indián „főúr”, már megkeresztelkedett fejedelem-fiak fejezték ki kívánságukat, hogy szemtől szemben akarják látni V. Károlyt, akit Montezuma, az azték birodalom ura babonás képzeletében a Tollaskígyó-isten leszármazottjának vélt. Ezeknek az indián hercegeknek kísérete, a maguk szinpompás köntösében, ékszereik s arany-ékeik ragyogásában, persze, nagyban emelte azt a pompát, melyet Cortés fejtett ki, amikor egy egész birodalmat helyezett el annak a fiatal császárnak lábai előtt, akinek birodalmában „nem nyugodott le a nap”.</w:t>
      </w:r>
    </w:p>
  </w:footnote>
  <w:footnote w:id="12">
    <w:p>
      <w:pPr>
        <w:pStyle w:val="Footnote"/>
        <w:spacing w:before="0" w:after="120"/>
        <w:ind w:left="170" w:hanging="170"/>
        <w:jc w:val="both"/>
        <w:rPr/>
      </w:pPr>
      <w:r>
        <w:rPr>
          <w:rStyle w:val="FootnoteCharacters"/>
        </w:rPr>
        <w:footnoteRef/>
      </w:r>
      <w:r>
        <w:rPr/>
        <w:tab/>
        <w:t xml:space="preserve"> </w:t>
      </w:r>
      <w:r>
        <w:rPr/>
        <w:t>Panem et circenses (latin), kenyeret és cirkuszi játékokat. A császári Rómában a nép elégedetlenségének levezetésére alkalmazott „politika” jelszava.</w:t>
      </w:r>
    </w:p>
  </w:footnote>
  <w:footnote w:id="13">
    <w:p>
      <w:pPr>
        <w:pStyle w:val="Footnote"/>
        <w:spacing w:before="0" w:after="120"/>
        <w:ind w:left="170" w:hanging="170"/>
        <w:jc w:val="both"/>
        <w:rPr/>
      </w:pPr>
      <w:r>
        <w:rPr>
          <w:rStyle w:val="FootnoteCharacters"/>
        </w:rPr>
        <w:footnoteRef/>
      </w:r>
      <w:r>
        <w:rPr/>
        <w:tab/>
        <w:t xml:space="preserve"> </w:t>
      </w:r>
      <w:r>
        <w:rPr/>
        <w:t>Hesperidák: a görög monda szerint Hesperis lányai, akik a világ végén, az Atlas-hegységben éltek és kertjükben csodálatos aranyalmákat termesztet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0:04:00Z</dcterms:created>
  <dc:creator>Passuth L�szl�</dc:creator>
  <dc:description/>
  <dc:language>en-US</dc:language>
  <cp:lastModifiedBy>.</cp:lastModifiedBy>
  <dcterms:modified xsi:type="dcterms:W3CDTF">2003-01-19T09:55:00Z</dcterms:modified>
  <cp:revision>207</cp:revision>
  <dc:subject/>
  <dc:title>�denkert az �ce�nban</dc:title>
</cp:coreProperties>
</file>