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NCL1528-52Bv1.1</w:t>
      </w:r>
    </w:p>
    <w:p>
      <w:pPr>
        <w:pStyle w:val="Normal"/>
        <w:rPr/>
      </w:pPr>
      <w:r>
        <w:rPr/>
      </w:r>
    </w:p>
    <w:p>
      <w:pPr>
        <w:pStyle w:val="Normal"/>
        <w:rPr>
          <w:b/>
          <w:b/>
          <w:bCs/>
          <w:sz w:val="24"/>
          <w:szCs w:val="24"/>
        </w:rPr>
      </w:pPr>
      <w:r>
        <w:rPr>
          <w:b/>
          <w:bCs/>
          <w:sz w:val="24"/>
          <w:szCs w:val="24"/>
        </w:rPr>
        <w:t>EURÓPA ZSEBKÖNYVEK</w:t>
      </w:r>
    </w:p>
    <w:p>
      <w:pPr>
        <w:pStyle w:val="WWVzszintesvonal111111111111111"/>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rPr>
      </w:pPr>
      <w:r>
        <w:rPr>
          <w:b/>
          <w:bCs/>
          <w:sz w:val="44"/>
          <w:szCs w:val="44"/>
        </w:rPr>
        <w:t>VLADIMÍR PÁRAL</w:t>
      </w:r>
    </w:p>
    <w:p>
      <w:pPr>
        <w:pStyle w:val="Normal"/>
        <w:rPr>
          <w:b/>
          <w:b/>
          <w:bCs/>
          <w:sz w:val="44"/>
          <w:szCs w:val="44"/>
        </w:rPr>
      </w:pPr>
      <w:r>
        <w:rPr>
          <w:b/>
          <w:bCs/>
          <w:sz w:val="44"/>
          <w:szCs w:val="44"/>
        </w:rPr>
      </w:r>
    </w:p>
    <w:p>
      <w:pPr>
        <w:pStyle w:val="Normal"/>
        <w:rPr>
          <w:b/>
          <w:b/>
          <w:bCs/>
          <w:sz w:val="88"/>
          <w:szCs w:val="88"/>
        </w:rPr>
      </w:pPr>
      <w:r>
        <w:rPr>
          <w:b/>
          <w:bCs/>
          <w:sz w:val="88"/>
          <w:szCs w:val="88"/>
        </w:rPr>
        <w:t>A KÉPZELET KÍNJA</w:t>
      </w:r>
    </w:p>
    <w:p>
      <w:pPr>
        <w:pStyle w:val="Normal"/>
        <w:rPr>
          <w:b/>
          <w:b/>
          <w:bCs/>
          <w:sz w:val="88"/>
          <w:szCs w:val="88"/>
        </w:rPr>
      </w:pPr>
      <w:r>
        <w:rPr>
          <w:b/>
          <w:bCs/>
          <w:sz w:val="88"/>
          <w:szCs w:val="8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Vzszintesvonal111111111111111"/>
        <w:rPr/>
      </w:pPr>
      <w:r>
        <w:rPr/>
      </w:r>
    </w:p>
    <w:p>
      <w:pPr>
        <w:pStyle w:val="Normal"/>
        <w:rPr>
          <w:b/>
          <w:b/>
          <w:bCs/>
          <w:sz w:val="24"/>
          <w:szCs w:val="24"/>
        </w:rPr>
      </w:pPr>
      <w:r>
        <w:rPr>
          <w:b/>
          <w:bCs/>
          <w:sz w:val="24"/>
          <w:szCs w:val="24"/>
        </w:rPr>
        <w:t>EURÓPA KÖNYVKIADÓ BUDAPEST 1985</w:t>
      </w:r>
      <w:r>
        <w:br w:type="page"/>
      </w:r>
    </w:p>
    <w:p>
      <w:pPr>
        <w:pStyle w:val="Normal"/>
        <w:rPr>
          <w:b/>
          <w:b/>
          <w:bCs/>
          <w:sz w:val="24"/>
          <w:szCs w:val="24"/>
        </w:rPr>
      </w:pPr>
      <w:r>
        <w:rPr>
          <w:b/>
          <w:bCs/>
          <w:sz w:val="24"/>
          <w:szCs w:val="24"/>
        </w:rPr>
        <w:t>EURÓPA ZSEBKÖNYVEK</w:t>
      </w:r>
    </w:p>
    <w:p>
      <w:pPr>
        <w:pStyle w:val="WWVzszintesvonal111111111111111"/>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DÍTOTTA</w:t>
      </w:r>
    </w:p>
    <w:p>
      <w:pPr>
        <w:pStyle w:val="Normal"/>
        <w:rPr>
          <w:sz w:val="24"/>
          <w:szCs w:val="24"/>
        </w:rPr>
      </w:pPr>
      <w:r>
        <w:rPr>
          <w:sz w:val="24"/>
          <w:szCs w:val="24"/>
        </w:rPr>
        <w:t>V. DETRE ZSUZSA</w:t>
      </w:r>
      <w:r>
        <w:br w:type="page"/>
      </w:r>
    </w:p>
    <w:p>
      <w:pPr>
        <w:pStyle w:val="Normal"/>
        <w:rPr>
          <w:sz w:val="24"/>
          <w:szCs w:val="24"/>
        </w:rPr>
      </w:pPr>
      <w:r>
        <w:rPr>
          <w:sz w:val="24"/>
          <w:szCs w:val="24"/>
        </w:rPr>
      </w:r>
    </w:p>
    <w:p>
      <w:pPr>
        <w:pStyle w:val="Normal"/>
        <w:rPr>
          <w:b/>
          <w:b/>
          <w:bCs/>
          <w:sz w:val="24"/>
          <w:szCs w:val="24"/>
        </w:rPr>
      </w:pPr>
      <w:r>
        <w:rPr>
          <w:b/>
          <w:bCs/>
          <w:sz w:val="24"/>
          <w:szCs w:val="24"/>
        </w:rPr>
        <w:t>EURÓPA ZSEBKÖNYVEK</w:t>
      </w:r>
    </w:p>
    <w:p>
      <w:pPr>
        <w:pStyle w:val="WWVzszintesvonal111111111111111"/>
        <w:rPr>
          <w:b/>
          <w:b/>
          <w:bCs/>
          <w:sz w:val="24"/>
          <w:szCs w:val="24"/>
        </w:rPr>
      </w:pPr>
      <w:r>
        <w:rPr>
          <w:b/>
          <w:bCs/>
          <w:sz w:val="24"/>
          <w:szCs w:val="24"/>
        </w:rPr>
      </w:r>
    </w:p>
    <w:p>
      <w:pPr>
        <w:pStyle w:val="Normal"/>
        <w:rPr/>
      </w:pPr>
      <w:r>
        <w:rPr/>
      </w:r>
    </w:p>
    <w:p>
      <w:pPr>
        <w:pStyle w:val="Normal"/>
        <w:rPr/>
      </w:pPr>
      <w:r>
        <w:rPr/>
      </w:r>
    </w:p>
    <w:p>
      <w:pPr>
        <w:pStyle w:val="Normal"/>
        <w:rPr/>
      </w:pPr>
      <w:r>
        <w:rPr/>
        <w:t>VLADIMÍR PÁRAL: MUKA OBRAZNOSTI</w:t>
      </w:r>
    </w:p>
    <w:p>
      <w:pPr>
        <w:pStyle w:val="Normal"/>
        <w:rPr/>
      </w:pPr>
      <w:r>
        <w:rPr/>
        <w:t>ČESKOSLOVENSKÝ SPISOVATEL, PRAHA 1980</w:t>
      </w:r>
    </w:p>
    <w:p>
      <w:pPr>
        <w:pStyle w:val="Normal"/>
        <w:rPr/>
      </w:pPr>
      <w:r>
        <w:rPr/>
        <w:t>© VLADIMÍR PÁRAL, 1980</w:t>
      </w:r>
    </w:p>
    <w:p>
      <w:pPr>
        <w:pStyle w:val="Normal"/>
        <w:rPr/>
      </w:pPr>
      <w:r>
        <w:rPr/>
      </w:r>
    </w:p>
    <w:p>
      <w:pPr>
        <w:pStyle w:val="Normal"/>
        <w:rPr/>
      </w:pPr>
      <w:r>
        <w:rPr/>
        <w:t>HUNGARIAN TRANSLATION © V. DETRE ZSUZSA,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U ISSN 0324-2722</w:t>
      </w:r>
      <w:r>
        <w:br w:type="page"/>
      </w:r>
    </w:p>
    <w:p>
      <w:pPr>
        <w:pStyle w:val="Heading1"/>
        <w:ind w:left="0" w:right="0" w:hanging="0"/>
        <w:rPr/>
      </w:pPr>
      <w:bookmarkStart w:id="0" w:name="__RefHeading___Toc106757412"/>
      <w:bookmarkEnd w:id="0"/>
      <w:r>
        <w:rPr/>
        <w:t>l. A FIATAL MÉRNÖK MUNKÁBA ÁLL (1)</w:t>
      </w:r>
    </w:p>
    <w:p>
      <w:pPr>
        <w:pStyle w:val="WWVzszintesvonal111111111111111"/>
        <w:rPr/>
      </w:pPr>
      <w:r>
        <w:rPr/>
      </w:r>
    </w:p>
    <w:p>
      <w:pPr>
        <w:pStyle w:val="Normal"/>
        <w:rPr/>
      </w:pPr>
      <w:r>
        <w:rPr/>
        <w:t>(NEM TIPIKUS ESET)</w:t>
      </w:r>
    </w:p>
    <w:p>
      <w:pPr>
        <w:pStyle w:val="Normal"/>
        <w:rPr/>
      </w:pPr>
      <w:r>
        <w:rPr/>
      </w:r>
    </w:p>
    <w:p>
      <w:pPr>
        <w:pStyle w:val="Normal"/>
        <w:ind w:left="5672" w:hanging="0"/>
        <w:rPr>
          <w:i/>
          <w:i/>
          <w:iCs/>
        </w:rPr>
      </w:pPr>
      <w:r>
        <w:rPr>
          <w:i/>
          <w:iCs/>
        </w:rPr>
        <w:t>Ifjúkorában mindenki azt hiszi, hogy</w:t>
      </w:r>
    </w:p>
    <w:p>
      <w:pPr>
        <w:pStyle w:val="Normal"/>
        <w:ind w:left="5672" w:hanging="0"/>
        <w:rPr/>
      </w:pPr>
      <w:r>
        <w:rPr>
          <w:i/>
          <w:iCs/>
        </w:rPr>
        <w:t>a világ vele kezdődött, hogy voltakép-</w:t>
      </w:r>
    </w:p>
    <w:p>
      <w:pPr>
        <w:pStyle w:val="Normal"/>
        <w:ind w:left="5672" w:hanging="0"/>
        <w:rPr>
          <w:i/>
          <w:i/>
          <w:iCs/>
        </w:rPr>
      </w:pPr>
      <w:r>
        <w:rPr>
          <w:i/>
          <w:iCs/>
        </w:rPr>
        <w:t>pen minden őérte van.</w:t>
      </w:r>
    </w:p>
    <w:p>
      <w:pPr>
        <w:pStyle w:val="Normal"/>
        <w:rPr>
          <w:i/>
          <w:i/>
          <w:iCs/>
        </w:rPr>
      </w:pPr>
      <w:r>
        <w:rPr>
          <w:i/>
          <w:iCs/>
        </w:rPr>
      </w:r>
    </w:p>
    <w:p>
      <w:pPr>
        <w:pStyle w:val="Normal"/>
        <w:jc w:val="right"/>
        <w:rPr>
          <w:sz w:val="18"/>
          <w:szCs w:val="18"/>
        </w:rPr>
      </w:pPr>
      <w:r>
        <w:rPr>
          <w:sz w:val="18"/>
          <w:szCs w:val="18"/>
        </w:rPr>
        <w:t>GOETHE</w:t>
      </w:r>
    </w:p>
    <w:p>
      <w:pPr>
        <w:pStyle w:val="Normal"/>
        <w:rPr>
          <w:sz w:val="18"/>
          <w:szCs w:val="18"/>
        </w:rPr>
      </w:pPr>
      <w:r>
        <w:rPr>
          <w:sz w:val="18"/>
          <w:szCs w:val="18"/>
        </w:rPr>
      </w:r>
    </w:p>
    <w:p>
      <w:pPr>
        <w:pStyle w:val="Bekezds"/>
        <w:rPr/>
      </w:pPr>
      <w:r>
        <w:rPr/>
        <w:t>1954. június elsején, kora hajnalban a frissen diplomázott (három nappal azelőtt a pardubicei vegyipari főiskolán) Marek Paar mérnök (nem egészen huszonkét éves) egyik kezében a kofferével, másikban a cipőjével kiosont (hogy ne kelljen kifizetnie az utolsó hét hónap albérleti díját) a Pardubice szélén álló házacskából, és felült a gyorsra, hogy jelentkezzen élete első munkahelyén, silány minőségű, szürke kockás öltönyében (a diplomakiosztáson a 106 végzős közül egyedül én nem voltam feketében) és 59 koronás, lyukacsos, szürke műbőr félcipőjében. Ajándék Stázka Slive</w:t>
      </w:r>
      <w:r>
        <w:rPr>
          <w:rFonts w:cs="Tahoma"/>
        </w:rPr>
        <w:t>č</w:t>
      </w:r>
      <w:r>
        <w:rPr/>
        <w:t xml:space="preserve">ková fizikoterápiás nővértől, életem első és egyetlen nőjétől. </w:t>
      </w:r>
      <w:r>
        <w:rPr>
          <w:i/>
          <w:iCs/>
        </w:rPr>
        <w:t>Eddig</w:t>
      </w:r>
      <w:r>
        <w:rPr/>
        <w:t xml:space="preserve"> az egyetlen –</w:t>
      </w:r>
    </w:p>
    <w:p>
      <w:pPr>
        <w:pStyle w:val="Bekezds"/>
        <w:rPr/>
      </w:pPr>
      <w:r>
        <w:rPr/>
        <w:t xml:space="preserve">A Pardubice és Prága közötti száz kilométeres síkságon másfél óráig megy a vonat, unalmas film ritka és apró izgalmakkal, mint </w:t>
      </w:r>
      <w:r>
        <w:rPr>
          <w:i/>
          <w:iCs/>
        </w:rPr>
        <w:t>az én eddigi huszonkét évem</w:t>
      </w:r>
      <w:r>
        <w:rPr/>
        <w:t xml:space="preserve">, a hajnali ködök kékes ígérete gyorsan szétfoszlik a színtelen, árnytalan föld fölött, amely lapos és lefegyverzően áttekinthető, akárcsak az iskolapad – </w:t>
      </w:r>
      <w:r>
        <w:rPr>
          <w:i/>
          <w:iCs/>
        </w:rPr>
        <w:t>6 év gyermekkor, 16 év iskola, a legfőbb örömök: 15 vakáció. És ezenkívül semmi</w:t>
      </w:r>
      <w:r>
        <w:rPr/>
        <w:t xml:space="preserve"> – békés, foghíjas, őrjítően jámbor vidék, a hatalmas, üres tábla fölött az ég is csak csupasz, kék lap, amelyen a nap elszundít unalmában, mintha minden egy helyben állna, a másfél órás, végtelennek tűnő utazás után az ember lelkesen fogadna egy kisebb földrengést.</w:t>
      </w:r>
    </w:p>
    <w:p>
      <w:pPr>
        <w:pStyle w:val="Bekezds"/>
        <w:rPr/>
      </w:pPr>
      <w:r>
        <w:rPr/>
        <w:t>Aztán a prágai főpályaudvar hatalmas, üvegezett csarnoka egyszerre csak megtelik hangokkal, morajlással, csörömpöléssel, kapkodással, nyüzsgéssel – nők, tarka címkékkel teleragasztott óriási luxusbőröndök, csókok, egy lány négy ondolált, vörös bőrpórázra kötött pudlival, egy pezsgősüveg ezüstös nyaka a krómvödörben az étkezőkocsi ablaka mögött, egy indiai nő fényes brokátszáriban, aranyszandálban és briliánssal az orrában – izzadt tenyerében papírkofferja bakelit fülét szorongatva futkosott Marek fel-alá a Párizsból Moszkvába, Stockholmból Athénba és Isztambulba tartó kocsik mentén, míg végre megtalálta a maga libereci expresszét (Liberecben még soha életében nem járt), és izgatottan útra kelt az ismeretlen tájak felé.</w:t>
      </w:r>
    </w:p>
    <w:p>
      <w:pPr>
        <w:pStyle w:val="Normal"/>
        <w:rPr/>
      </w:pPr>
      <w:r>
        <w:rPr/>
      </w:r>
    </w:p>
    <w:p>
      <w:pPr>
        <w:pStyle w:val="Bekezds"/>
        <w:rPr/>
      </w:pPr>
      <w:r>
        <w:rPr/>
        <w:t>„</w:t>
      </w:r>
      <w:r>
        <w:rPr/>
        <w:t>Remek apám volt, remek férjem és remek fiam van!” – mondogatta büszkén az anya a brnói lakás zöld redőnyeinek félhomályában, és nem az idősebbik fiára, Ondrára, a rossz tanulóra és a ház előtti park rémére gondolt, hanem az ifjabb Marekra, amiért aztán Ondra jól eltángálta szépreményű öcsikéjét.</w:t>
      </w:r>
    </w:p>
    <w:p>
      <w:pPr>
        <w:pStyle w:val="Bekezds"/>
        <w:rPr/>
      </w:pPr>
      <w:r>
        <w:rPr/>
        <w:t>A háború vége felé Brnót gyakran bombázták, a gimnazisták vidáman vonultak át az iskolából az óvóhelyre, ahol kitombolhatták magukat. Az egyik szőnyegbombázásnál, amikor a lövedékek a szomszédos színházban robbantak, bennragadtak; az óvóhelyen sötétség, dermedt csend támadt, amelybe egyszerre belehasított százezer egymásra omló tégla szörnyű robaja, aztán már csak az oxigénpalackok sziszegése hallatszott. „Most meghalok!”, készülődött bátran a tizenkét éves Marek, de semmi sem történt, csak a sötétben valaki ellopta az uzsonnáját (két fekete, élesztős margarinnal összeragasztott kenyérszeletkét). Az óvóhelyre vidáman mentek, hogy aztán szorongva lépjenek ki az utcára, a lángokban álló házak közé. „A miénk ég!”, kiáltotta minden alkalommal a szertelen képzelettel megáldott Marek, holott mindig csak a szomszédos házak égtek, és Ondra bátyja, hogy levezesse idegességét, jól eltángálta.</w:t>
      </w:r>
    </w:p>
    <w:p>
      <w:pPr>
        <w:pStyle w:val="Bekezds"/>
        <w:rPr/>
      </w:pPr>
      <w:r>
        <w:rPr/>
        <w:t>1945. április 26-án Brnót felszabadította a Vörös Hadsereg, az utcákon tankok, lovak és harmonikaszó, Marek felajzottan járkált a parázsló romok között, eltökélve magában, hogy a légierő marsallja lesz, ámbár egyelőre csak a tanulást kellett folytatnia, a harmadikból negyedikbe lépnie. 1948 februárjában tizenöt és fél éves volt.</w:t>
      </w:r>
    </w:p>
    <w:p>
      <w:pPr>
        <w:pStyle w:val="Bekezds"/>
        <w:rPr/>
      </w:pPr>
      <w:r>
        <w:rPr/>
        <w:t xml:space="preserve">Minden csütörtökön az iskolából egyenest a városi könyvtárba rohant, sokáig ácsorgott a regényekkel zsúfolt polcok előtt (a regényekben minden lehetséges), tele aktatáskával hordta haza a könyveket, és bőszen olvasott éjfélig, míg csak Ondra bátyja jól el nem tángálta, aztán a W. C.-ben, a bágyadt, zavaros fénynél folytatta; Mazarin kardinálisnak, londoni bankrablónak, toszkán fejedelemnek (a Medici családból), a halálsugarak feltalálójának, Michelangelo Buonarrotinak, a Déli-sark felfedezőjének, sőt – teljes nyugalommal – Kleopátrának képzelte magát... és ami az egészben a legkísértetiesebb, mindezt </w:t>
      </w:r>
      <w:r>
        <w:rPr>
          <w:i/>
          <w:iCs/>
        </w:rPr>
        <w:t>egyszerre</w:t>
      </w:r>
      <w:r>
        <w:rPr/>
        <w:t>.</w:t>
      </w:r>
    </w:p>
    <w:p>
      <w:pPr>
        <w:pStyle w:val="Bekezds"/>
        <w:rPr/>
      </w:pPr>
      <w:r>
        <w:rPr/>
        <w:t xml:space="preserve">Marek, akit szertelen képzelete számtalan Marekká hasogatott, akit </w:t>
      </w:r>
      <w:r>
        <w:rPr>
          <w:i/>
          <w:iCs/>
        </w:rPr>
        <w:t>új kalandok</w:t>
      </w:r>
      <w:r>
        <w:rPr/>
        <w:t xml:space="preserve"> vad, ellenállhatatlan </w:t>
      </w:r>
      <w:r>
        <w:rPr>
          <w:i/>
          <w:iCs/>
        </w:rPr>
        <w:t>szüksége</w:t>
      </w:r>
      <w:r>
        <w:rPr/>
        <w:t xml:space="preserve"> hajszolt-űzött egyszerre minden irányba (Marek baljós vezérmotívuma és örökös átka).</w:t>
      </w:r>
    </w:p>
    <w:p>
      <w:pPr>
        <w:pStyle w:val="Bekezds"/>
        <w:rPr/>
      </w:pPr>
      <w:r>
        <w:rPr/>
        <w:t>A szánalmasan öltözött (apja már nyugdíjban volt), pattanásos diákocska erős lámpalázzal küszködött, az iskolatáblánál dadogott, és félt a házmestertől, de ugyanakkor képzeletétől sanyargatva látta magát, amint Dosztojevszkij Raszkolnyikovjaként megöl valakit, amint London Martin Edenjeként regényt ír, vagy a legrosszabb esetben bátyjával kirabolja a brnói takarékpénztárt (Ondra bátyja kinevette, jól eltángálta, aztán ügyesen ellopott majdnem öt kiló kockacukrot az Alfa kávéház konyhájáról).</w:t>
      </w:r>
    </w:p>
    <w:p>
      <w:pPr>
        <w:pStyle w:val="Bekezds"/>
        <w:rPr/>
      </w:pPr>
      <w:r>
        <w:rPr/>
        <w:t>Konok kitartással készülődve a nagy tettekre, Marek szánalmas ruhájában elszántan bement ugyanabba az első osztályú brnói kávéházba, letelepedett a legjobb bokszban, rendelt egy pohár csapvizet kiskanállal (nehéz ezüstkanál volt, vésett címerrel), aztán újságokat kért, a diplomatafrakkos pincér már tajtékzott a fiú számlázhatatlan rendelései miatt, de Marek vakmerő hősiességgel még felszólította, hogy húzza el a függönyt, amit a pincér ugyan nem tett meg, de azért Marek egyetlen fillér kiadás nélkül – ahogy előre eltökélte –, győztesként távozott a kávéházból, és csak kinn, az ajtó előtt ült vagy inkább rogyott le a lépcsőre a hatalmas idegfeszültségtől. Ezen a napon befejezte Balzacot (összesen 28 kötet), és belekezdett Maupassant-ba.</w:t>
      </w:r>
    </w:p>
    <w:p>
      <w:pPr>
        <w:pStyle w:val="Bekezds"/>
        <w:rPr/>
      </w:pPr>
      <w:r>
        <w:rPr/>
        <w:t>Ha már ennyit olvasott, írni is megpróbált, és a véletlenek különös összejátszása folytán mindjárt az első elbeszélése megjelent a brnói helyi lapban. A tizenhat éves Marek azon nyomban elhatározta, hogy mindennap ír egy tízoldalas elbeszélést, teljes tizenkét napig bírta, természetesen ezek közül már egy sem jelent meg, elfecsérelt tehát tizenkét délutánt, ám az önfejű tinédzser még egy regény első hatvan oldalát is megírta (további hat elfecsérelt délután), mielőtt végleg feladta volna; ennek ellenére ettől kezdve azt képzelte, hogy a legrosszabb esetben író lesz. A becsvágyó gimnazista azonban valami ragyogóbbról ábrándozott.</w:t>
      </w:r>
    </w:p>
    <w:p>
      <w:pPr>
        <w:pStyle w:val="Bekezds"/>
        <w:rPr/>
      </w:pPr>
      <w:r>
        <w:rPr/>
        <w:t xml:space="preserve">De ugyanakkor valami szolidabbról is, és mindezt </w:t>
      </w:r>
      <w:r>
        <w:rPr>
          <w:i/>
          <w:iCs/>
        </w:rPr>
        <w:t>szimultán módon</w:t>
      </w:r>
      <w:r>
        <w:rPr/>
        <w:t xml:space="preserve">, vagyis egyszerre; különleges képességétől sanyargatva, melynek segítségével egyidejűleg egymásnak ellentmondó szerepekbe élhette bele magát (és amelyet később, kellőképpen megkínozva, fájdalmas realizmussal </w:t>
      </w:r>
      <w:r>
        <w:rPr>
          <w:i/>
          <w:iCs/>
        </w:rPr>
        <w:t>pokoli szimultán játszmának</w:t>
      </w:r>
      <w:r>
        <w:rPr/>
        <w:t xml:space="preserve"> nevezett); míg képzelete alsó, nyugodtabb régiójában szerény fiatalembernek érezte magát (aki az érettségi után a brnói könyvtárba vagy a postára megy dolgozni, esetleg forgalmista lesz egy csendes kis erdei állomáson), ezzel egyidejűleg képzelete felső, harcias régiójában a győztes Marcus Antoniusként (Egyiptom és Kleopátra leigázójaként) mennydörgött magára.</w:t>
      </w:r>
    </w:p>
    <w:p>
      <w:pPr>
        <w:pStyle w:val="Bekezds"/>
        <w:rPr/>
      </w:pPr>
      <w:r>
        <w:rPr/>
        <w:t xml:space="preserve">Hogy lecsendesítse a lelki szorítójában bokszoló látomásokat, úgy döntött, hogy jogot tanul, és máris Malaysia csehszlovák nagykövetének látta magát (a követség fehér épülete az Indiai-óceán partján, táncparkett a pálmák alatt, titkos éjszakai tanácskozás a szultán palotájában), de ezzel </w:t>
      </w:r>
      <w:r>
        <w:rPr>
          <w:i/>
          <w:iCs/>
        </w:rPr>
        <w:t>egyidejűleg</w:t>
      </w:r>
      <w:r>
        <w:rPr/>
        <w:t xml:space="preserve"> Stanislav nagybácsikája utódjaként is; Stanislav szintén jogász volt, és a brnói bíróság hatalmas szürke épületének egyik eldugott, meghitt kis irodájában az érintetlen iratok fölött rejtvénygyártással és vicclapolvasással vidáman ütötte el a hivatali időt.</w:t>
      </w:r>
    </w:p>
    <w:p>
      <w:pPr>
        <w:pStyle w:val="Bekezds"/>
        <w:rPr/>
      </w:pPr>
      <w:r>
        <w:rPr/>
        <w:t>De 1950-ben Brnóban megszűnt a jogi kar, és Marek – mint annyian – kizárásos alapon választott másik egyetemet: orvosi kar – formalinban eltett hullák boncolása, pfuj. Állatorvosi – megrúgna a tehén, és egy csepp kedvem sincs borjakat kihúzkodni a hasából. Bölcsészet – nem akarok a semmiről tanulni, és a tanítás sem vonz. Gépészet – sok számolás. Építészet – sok rajzolás. Gyógyszerészet – nem akarok eladó lenni egy gyógyszertári pult mögött. Amikor végül a vegyészetet választotta, megfogadta és hitte is – sokaktól eltérően –, hogy kimagaslik majd benne.</w:t>
      </w:r>
    </w:p>
    <w:p>
      <w:pPr>
        <w:pStyle w:val="Bekezds"/>
        <w:rPr/>
      </w:pPr>
      <w:r>
        <w:rPr/>
        <w:t xml:space="preserve">A híres brnói műegyetem komor, rideg előadótermeiben és laboratóriumaiban paposan halk léptekkel jártak-keltek piszkos köpenyükben még az ötvenéves tudományos munkatársak is, rettegve Zmek professzortól, az egyetem mindenható urától, aki napi tizenhat órát dolgozott olyan koncentrált figyelemmel, hogy a szék egyetlenegyszer sem reccsent meg alatta; a volt malaysiai nagykövet előtt váratlanul feltárult a </w:t>
      </w:r>
      <w:r>
        <w:rPr>
          <w:i/>
          <w:iCs/>
        </w:rPr>
        <w:t>magas kémia</w:t>
      </w:r>
      <w:r>
        <w:rPr/>
        <w:t xml:space="preserve"> hófödte csúcsainak határtalan nagysága, hogy végül kiválasszon egy apró, zöld dombocskát; a textilvegyészetet – hiszen kimagaslani akart, nem pedig eltemetkezni. Tanulmányait a nemrégiben alapított (és éppen ezért elnéző és vidékiesen jóindulatú) pardubicei TVK-n fejezte be.</w:t>
      </w:r>
    </w:p>
    <w:p>
      <w:pPr>
        <w:pStyle w:val="Bekezds"/>
        <w:rPr/>
      </w:pPr>
      <w:r>
        <w:rPr/>
        <w:t xml:space="preserve">Új </w:t>
      </w:r>
      <w:r>
        <w:rPr>
          <w:i/>
          <w:iCs/>
        </w:rPr>
        <w:t>pokoli</w:t>
      </w:r>
      <w:r>
        <w:rPr/>
        <w:t xml:space="preserve"> – ezúttal textiles – </w:t>
      </w:r>
      <w:r>
        <w:rPr>
          <w:i/>
          <w:iCs/>
        </w:rPr>
        <w:t>szimultán játszmájának</w:t>
      </w:r>
      <w:r>
        <w:rPr/>
        <w:t xml:space="preserve"> felső régiójában már mint a textilvegyészet első csehszlovák akadémikusát (saját kutatóintézetének az igazgatóját, a nemzetközi textilipari kongresszus elnökét, idővel a Nobel-díj tulajdonosát stb.) látta magát, az alsó régió most eszébe sem jutott, és kalandot sejtve kelt útra Liberecbe, mintha (szívesebben) Caracasba vagy Hongkongba indulna.</w:t>
      </w:r>
    </w:p>
    <w:p>
      <w:pPr>
        <w:pStyle w:val="Bekezds"/>
        <w:rPr/>
      </w:pPr>
      <w:r>
        <w:rPr/>
        <w:t xml:space="preserve">Fiatal, sóvár test és tehetetlen mohóság, hogy az égvilágon mindent, de mindent kipróbáljon. Reszkető sóvárgás, ágaskodó becsvágy, konok elszántság, egeket ostromló kíváncsiság, féktelen képzelet, és még egy egész aktivitáshegy. A passzivitás szakadékaként elsősorban az új város, az emberek, a munka miatti szorongás és az önmagában való kételkedés torpantja vissza. </w:t>
      </w:r>
      <w:r>
        <w:rPr>
          <w:i/>
          <w:iCs/>
        </w:rPr>
        <w:t>Hiszen én tulajdonképpen semmit sem tudok.</w:t>
      </w:r>
      <w:r>
        <w:rPr/>
        <w:t xml:space="preserve"> Hol egy ifjú titán lendülete, hol rettegés és szüntelen bizonytalanság.</w:t>
      </w:r>
    </w:p>
    <w:p>
      <w:pPr>
        <w:pStyle w:val="Bekezds"/>
        <w:rPr/>
      </w:pPr>
      <w:r>
        <w:rPr/>
        <w:t xml:space="preserve">Ismeretlen vidékre indulni olyan, mint először megmászni egy hegycsúcsot, de Prágától északra még mindig ugyanaz az unalmas, egyhangú táj, Marek nyugtalanul fészkelődött a forró, zöld bőrülésen, </w:t>
      </w:r>
      <w:r>
        <w:rPr>
          <w:i/>
          <w:iCs/>
        </w:rPr>
        <w:t>egy expresszen utazó férfinak dúskálnia kell az emlékekben</w:t>
      </w:r>
      <w:r>
        <w:rPr/>
        <w:t xml:space="preserve">, kitartóan próbált néhányat felidézni, </w:t>
      </w:r>
      <w:r>
        <w:rPr>
          <w:i/>
          <w:iCs/>
        </w:rPr>
        <w:t>az első nőm, Stázka</w:t>
      </w:r>
      <w:r>
        <w:rPr/>
        <w:t>... ahogy kinyújtotta a kezét, amelyben ott volt szobácskája kulcsa, ahogy csókokkal borította a csuklómat, könyökömet, vállamat, istenítésig fokozódó rajongása – csakhogy Stázka már huszonnyolc éves volt, csúnya, és bárkihez rögtön férjhez ment volna, tőle kaptam ezt az antilop félcipőt, egyébként Pardubicében kétszer berúgtam, kiemelkedő tanulmányi eredményemért logarléccel ajándékozott meg a rektor, egyszer márciusban átúsztam az Elbát, gyötrelmesen gyakran egy százassal húztam ki az egész hónapot, és második lettem a karok közötti sakkversenyen. AZONNAL MEG KELL KEZDENEM GAZDAG ÉS MOZGALMAS MÚLTAMAT –</w:t>
      </w:r>
    </w:p>
    <w:p>
      <w:pPr>
        <w:pStyle w:val="Bekezds"/>
        <w:rPr/>
      </w:pPr>
      <w:r>
        <w:rPr/>
        <w:t>A gyorsvonat útja Liberecben ért véget, kezdjük hát itt.</w:t>
      </w:r>
    </w:p>
    <w:p>
      <w:pPr>
        <w:pStyle w:val="Normal"/>
        <w:rPr/>
      </w:pPr>
      <w:r>
        <w:rPr/>
      </w:r>
    </w:p>
    <w:p>
      <w:pPr>
        <w:pStyle w:val="Bekezds"/>
        <w:rPr/>
      </w:pPr>
      <w:r>
        <w:rPr/>
        <w:t>Pont a pályaudvar fölött ezerméteres, kékesszürke hegy nyúlik az égbe, az alacsony házakkal szegélyezett utca tisztelettudóan válik szét a Primatex állami vállalat fenséges kapuja előtt. A csendes, kövezett udvart elegáns homlokzatú épületszárnyak zárják körül, olyan itt, mint egy kastélyban, a nagy, fekete szolgálati limuzinok krómpofái előkelő unalommal ásítanak a tearózsaágyásokba.</w:t>
      </w:r>
    </w:p>
    <w:p>
      <w:pPr>
        <w:pStyle w:val="Bekezds"/>
        <w:rPr/>
      </w:pPr>
      <w:r>
        <w:rPr>
          <w:i/>
          <w:iCs/>
        </w:rPr>
        <w:t>Fel a kastélyba!</w:t>
      </w:r>
      <w:r>
        <w:rPr/>
        <w:t xml:space="preserve"> Marek elszántan bekopogott a személyzeti osztály fehér ajtaján, letette az asztalra friss kinevezését, és a gépezet mozgásba lendült, az irodák beidegződött felvételi rutinnal (amely megtévesztésig hasonlít a szívélyességhez) küldték Marekot – mintha mozgólépcsőn utazna – egyik fehér ajtótól a másikig. Az új mérnöktől szemmel láthatóan valamennyien el vannak ragadtatva, a tapasztalt vezetők (férfias kézfogások) és bájos vagy legalábbis kedves kolléganőik (behízelgő női mosolyok), Marek egyre inkább úgy érezte magát, mintha tévékamerák kereszttüzében állna, már semmit sem kérdezett, inkább interjút adott önmagáról, és közben temérdek rovatot, rubrikát, kipontozott sort töltött ki, mindent megígért és elolvasás nélkül aláírt – a papírízű évszázad gyermekének könnyelmű engedelmességével... mint aki autogramot osztogat tisztelőinek.</w:t>
      </w:r>
    </w:p>
    <w:p>
      <w:pPr>
        <w:pStyle w:val="Bekezds"/>
        <w:rPr/>
      </w:pPr>
      <w:r>
        <w:rPr/>
        <w:t xml:space="preserve">Hasonló légkörben zajlott le a fogadás Salivar vállalatigazgató hatalmas, sötét fával burkolt dolgozószobájában is, „Nagy terveim vannak veled!”, mondta természetesen a tiszteletet parancsoló külsejű férfiú, akinek napbarnított koponyáját ezüstszürke hajkoszorú övezte, sőt még azt is hozzátette: „Egyik üzemünk vezetőjévé akarlak megtenni!” </w:t>
      </w:r>
      <w:r>
        <w:rPr>
          <w:i/>
          <w:iCs/>
        </w:rPr>
        <w:t>A Primatex tábornoka úgy néz ki, mint Tiberius császár, és úgy is beszél!</w:t>
      </w:r>
      <w:r>
        <w:rPr/>
        <w:t xml:space="preserve"> „Úgy kellesz nekünk, mint egy falat kenyér!”, mosolygott kövér helyettese, Ryvola, katonás szabású barna ingében, </w:t>
      </w:r>
      <w:r>
        <w:rPr>
          <w:i/>
          <w:iCs/>
        </w:rPr>
        <w:t>a tábornok ezredese, biztosan mindketten kedvelni fognak!</w:t>
      </w:r>
    </w:p>
    <w:p>
      <w:pPr>
        <w:pStyle w:val="Bekezds"/>
        <w:rPr/>
      </w:pPr>
      <w:r>
        <w:rPr/>
        <w:t>A FIATAL MÉRNÖK BELÉPÉSE című szórakoztató tévé-show zökkenőmentes lefolyását csak a telefonközpontban zavarta meg egy apró incidens, ahol a csinos, sötét hajú telefonoslány Marek magabiztos viccelődésére hirtelen kedves hangon odasúgta: „De ha szomorú lenne, csak jöjjön.” A telefonközpontba Marek egyébként csak véletlenül tévedt be, gyorsan otthagyta hát, és folytatta utazását a mozgólépcsőn, de már az utolsó férfias kézszorítások és behízelgő női mosolyok következtek, aztán egyszeriben itt volt a búcsúzás: „Most átkísérik a munkahelyére.” A tévékamerákat kikapcsolták, az utolsó fehér ajtót is becsukták, és a mozgólépcső, miután visszavitte Marekot az udvarra, mozdulatlanná dermedt.</w:t>
      </w:r>
    </w:p>
    <w:p>
      <w:pPr>
        <w:pStyle w:val="Bekezds"/>
        <w:rPr/>
      </w:pPr>
      <w:r>
        <w:rPr/>
        <w:t>Egy fekete köpenyes, magas, testes, sápadt lány („Vilmának hívnak”) az igazgatóság három, kastélyszerűen fehér épületszárnya közé zárt, előkelően csendes, kövezett udvar virágágyásaitól egy keskeny, sötét alagúton át egy egészen másmilyen udvarra vezette Marekot, a ledöngölt agyagos földet és salakot nehéz teherautókerekek szántották fel, a csupasz, levert vakolatú téglahomlokzat nyitott kapukkal tátongott, amelyek mögül gépek dübörgése, motorok sivítása tört elő, és fehér gőzfoszlányok gomolyogtak ki. Megfeketedett falú kazánház, fafészerek, kitört ablakú, titokzatos rendeltetésű toldaléképületek lehetetlen összevisszaságban – de e borzadály belsejében mint valami műszaki álom egy kétszobás, teljes egészében borsózöldre mázolt laboratórium bújt meg. Az első szobában borsózöld széken lustán enyelgett egy lenyalt frizurájú ifjonc és egy csinos, sötét hajú lány; amikor Vilma és Marek belépett, lustán abbahagyták az enyelgést.</w:t>
      </w:r>
    </w:p>
    <w:p>
      <w:pPr>
        <w:pStyle w:val="Bekezds"/>
        <w:rPr/>
      </w:pPr>
      <w:r>
        <w:rPr/>
        <w:t>„</w:t>
      </w:r>
      <w:r>
        <w:rPr/>
        <w:t>Ismerkedjenek meg – mondta Vilma ridegen –, Zden</w:t>
      </w:r>
      <w:r>
        <w:rPr>
          <w:rFonts w:cs="Tahoma"/>
        </w:rPr>
        <w:t>ě</w:t>
      </w:r>
      <w:r>
        <w:rPr/>
        <w:t>k és Zdenka Trmal.”</w:t>
      </w:r>
    </w:p>
    <w:p>
      <w:pPr>
        <w:pStyle w:val="Bekezds"/>
        <w:rPr/>
      </w:pPr>
      <w:r>
        <w:rPr/>
        <w:t>Az ifjú házasok lustán elhúzták a szájukat (itt senki sem kért interjút).</w:t>
      </w:r>
    </w:p>
    <w:p>
      <w:pPr>
        <w:pStyle w:val="Bekezds"/>
        <w:rPr/>
      </w:pPr>
      <w:r>
        <w:rPr/>
        <w:t>„</w:t>
      </w:r>
      <w:r>
        <w:rPr/>
        <w:t>Nagyon szép itt”, jegyezte meg Marek.</w:t>
      </w:r>
    </w:p>
    <w:p>
      <w:pPr>
        <w:pStyle w:val="Bekezds"/>
        <w:rPr/>
      </w:pPr>
      <w:r>
        <w:rPr/>
        <w:t>„</w:t>
      </w:r>
      <w:r>
        <w:rPr/>
        <w:t>A mérnöknő rendezte be így”, mondta Vilma (a Trmal házaspár égnek emelte a tekintetét).</w:t>
      </w:r>
    </w:p>
    <w:p>
      <w:pPr>
        <w:pStyle w:val="Bekezds"/>
        <w:rPr/>
      </w:pPr>
      <w:r>
        <w:rPr/>
        <w:t>„</w:t>
      </w:r>
      <w:r>
        <w:rPr/>
        <w:t>Tényleg tetszik itt nekem”, törte meg a csúfondáros csendet Marek.</w:t>
      </w:r>
    </w:p>
    <w:p>
      <w:pPr>
        <w:pStyle w:val="Bekezds"/>
        <w:rPr/>
      </w:pPr>
      <w:r>
        <w:rPr/>
        <w:t>„</w:t>
      </w:r>
      <w:r>
        <w:rPr/>
        <w:t>Kezdetben mindenki ezt mondja”, vigyorgott Zdeněk.</w:t>
      </w:r>
    </w:p>
    <w:p>
      <w:pPr>
        <w:pStyle w:val="Bekezds"/>
        <w:rPr/>
      </w:pPr>
      <w:r>
        <w:rPr/>
        <w:t>„</w:t>
      </w:r>
      <w:r>
        <w:rPr/>
        <w:t>Aztán meg örül, hogy végre továbbállhat”, vigyorgott Zdenka.</w:t>
      </w:r>
    </w:p>
    <w:p>
      <w:pPr>
        <w:pStyle w:val="Bekezds"/>
        <w:rPr/>
      </w:pPr>
      <w:r>
        <w:rPr/>
        <w:t>„</w:t>
      </w:r>
      <w:r>
        <w:rPr/>
        <w:t>Sokan mentek már el innen?”, kérdezte Marek.</w:t>
      </w:r>
    </w:p>
    <w:p>
      <w:pPr>
        <w:pStyle w:val="Bekezds"/>
        <w:rPr/>
      </w:pPr>
      <w:r>
        <w:rPr/>
        <w:t>„</w:t>
      </w:r>
      <w:r>
        <w:rPr/>
        <w:t>Rengetegen”, mondta Zdenka, és Zdeněk már csak ásított egyet. Marek szemmel láthatólag untatta őket.</w:t>
      </w:r>
    </w:p>
    <w:p>
      <w:pPr>
        <w:pStyle w:val="Bekezds"/>
        <w:rPr/>
      </w:pPr>
      <w:r>
        <w:rPr/>
        <w:t>„</w:t>
      </w:r>
      <w:r>
        <w:rPr/>
        <w:t>Itt folynak a nedves próbák – mondta Vilma, miközben az elülső laboratóriumból a hátsóba vezette Marekot –, itt pedig a szárazak.”</w:t>
      </w:r>
    </w:p>
    <w:p>
      <w:pPr>
        <w:pStyle w:val="Bekezds"/>
        <w:rPr/>
      </w:pPr>
      <w:r>
        <w:rPr/>
        <w:t>A hátsó helyiségben éppúgy, mint az elülsőben, minden borsózöld volt.</w:t>
      </w:r>
    </w:p>
    <w:p>
      <w:pPr>
        <w:pStyle w:val="Bekezds"/>
        <w:rPr/>
      </w:pPr>
      <w:r>
        <w:rPr/>
        <w:t>„</w:t>
      </w:r>
      <w:r>
        <w:rPr/>
        <w:t>És nekem mi lesz a dolgom?”, kérdezősködött Marek.</w:t>
      </w:r>
    </w:p>
    <w:p>
      <w:pPr>
        <w:pStyle w:val="Bekezds"/>
        <w:rPr/>
      </w:pPr>
      <w:r>
        <w:rPr/>
        <w:t>„</w:t>
      </w:r>
      <w:r>
        <w:rPr/>
        <w:t>Azt majd a mérnöknő dönti el”, felelte Vilma.</w:t>
      </w:r>
    </w:p>
    <w:p>
      <w:pPr>
        <w:pStyle w:val="Bekezds"/>
        <w:rPr/>
      </w:pPr>
      <w:r>
        <w:rPr/>
        <w:t>„</w:t>
      </w:r>
      <w:r>
        <w:rPr/>
        <w:t>Addig is csinálhatnék valamit.”</w:t>
      </w:r>
    </w:p>
    <w:p>
      <w:pPr>
        <w:pStyle w:val="Bekezds"/>
        <w:rPr/>
      </w:pPr>
      <w:r>
        <w:rPr/>
        <w:t>„</w:t>
      </w:r>
      <w:r>
        <w:rPr/>
        <w:t>Majd ha megjön a mérnöknő.”</w:t>
      </w:r>
    </w:p>
    <w:p>
      <w:pPr>
        <w:pStyle w:val="Bekezds"/>
        <w:rPr/>
      </w:pPr>
      <w:r>
        <w:rPr/>
        <w:t>„</w:t>
      </w:r>
      <w:r>
        <w:rPr/>
        <w:t>Tulajdonképpen milyen teremtés?”</w:t>
      </w:r>
    </w:p>
    <w:p>
      <w:pPr>
        <w:pStyle w:val="Bekezds"/>
        <w:rPr/>
      </w:pPr>
      <w:r>
        <w:rPr/>
        <w:t>„</w:t>
      </w:r>
      <w:r>
        <w:rPr/>
        <w:t>Remek.”</w:t>
      </w:r>
    </w:p>
    <w:p>
      <w:pPr>
        <w:pStyle w:val="Bekezds"/>
        <w:rPr/>
      </w:pPr>
      <w:r>
        <w:rPr/>
        <w:t>„</w:t>
      </w:r>
      <w:r>
        <w:rPr/>
        <w:t>És szereti a zöld színt, igaz?”</w:t>
      </w:r>
    </w:p>
    <w:p>
      <w:pPr>
        <w:pStyle w:val="Bekezds"/>
        <w:rPr/>
      </w:pPr>
      <w:r>
        <w:rPr/>
        <w:t>„</w:t>
      </w:r>
      <w:r>
        <w:rPr/>
        <w:t xml:space="preserve">Azért választotta a zöldet, mert jól megy a hajához”, mondta Vilma, letelepedett borsózöld ülőkéjére, a szakítógép pofái közé befogott egy vizsgálandó textildarabot, bekapcsolta a gépet, a pofák lassan távolodtak egymástól, míg csak a szövet el nem hasadt. Vilma feljegyezte az anyag mért szakítószilárdságát, a pofák közé befogott egy újabb mintát, és továbbra is kimérten hallgatva, ismét bekapcsolta a gépet. </w:t>
      </w:r>
      <w:r>
        <w:rPr>
          <w:i/>
          <w:iCs/>
        </w:rPr>
        <w:t>Hát ezzel a Vilmával nem lesz valami szórakoztató együtt dolgozni.</w:t>
      </w:r>
      <w:r>
        <w:rPr/>
        <w:t xml:space="preserve"> A nyitott ajtó mögött, az elülső laboratóriumban Zdeněk lustán enyelgett Zdenkával. </w:t>
      </w:r>
      <w:r>
        <w:rPr>
          <w:i/>
          <w:iCs/>
        </w:rPr>
        <w:t>Ezzel a kettővel meg túlságosan is.</w:t>
      </w:r>
      <w:r>
        <w:rPr/>
        <w:t xml:space="preserve"> A hőség egyre nagyobb lett.</w:t>
      </w:r>
    </w:p>
    <w:p>
      <w:pPr>
        <w:pStyle w:val="Bekezds"/>
        <w:rPr/>
      </w:pPr>
      <w:r>
        <w:rPr/>
        <w:t>Hát ezt nevezik KKR-nek – kutatási és kísérleti részlegnek. Szupermodern készülékekkel felszerelve, ilyenek a főiskolán egyáltalán nem voltak. A brnói műegyetem komor termeiben méltóságteljes lassúsággal forogtak az üvegszekrényekben az öregségtől megfeketedett sárgaréz gömbök, amelyek még a történelmi időkből, a fizika dicső múltú pátriárkáinak a korából származtak, a pardubicei TVK épp hogy felépült laboratóriumaiban még érezni lehetett a friss vakolat szagát, a villanyszerelők akkor gipszelték körül a vezetékeket, és a száz éhes, csillagokra aspiráló diák egyetlenegy analitikus mérlegen tanult mérni, amelynek a nyelve minden mérésnél öt percig lengett ide-oda – itt két automata mérleg is van, az ember benyom egy gombot és kész.</w:t>
      </w:r>
    </w:p>
    <w:p>
      <w:pPr>
        <w:pStyle w:val="Bekezds"/>
        <w:rPr/>
      </w:pPr>
      <w:r>
        <w:rPr/>
        <w:t>A KKR borsózöld falán a főnöknő – most már az enyém is –, Zina Zachová mérnöknő teljes dicsőségtáblája, ott a neve egy csomó beüvegezett oklevélen, feketével, vörössel, arannyal kinyomtatva és leírva, kettőn a miniszterasszony saját kezű aláírása, sőt egy magyar is van közöttük, Budapestről – kedves kadétom, igaz ugyan, hogy a kapitányod csak egy nő, de mellét tiszteletet parancsoló, férfias érdemrendek díszítik.</w:t>
      </w:r>
    </w:p>
    <w:p>
      <w:pPr>
        <w:pStyle w:val="Bekezds"/>
        <w:rPr/>
      </w:pPr>
      <w:r>
        <w:rPr/>
        <w:t xml:space="preserve">Hirtelen cipőkopogás hangzott fel, amely pattogó jégesőként elektromossággal telítette mindkét helyiséget, Zdeněk és Zdenka villámgyorsan odaugrottak az asztalukhoz, Vilma felpattant ülőkéjéről, Marek önkéntelenül felállt vele szembe – így vonult be a főnöknő, látványosan, mintha díszsorfal között lépkedne. Sudáran a magas cipősarkakon, élénkpiros ruhában a kigombolt, vakítóan fehér köpeny alatt, rafináltan egyszerű frizurába fésült krizantémarany hajjal: parancsolóan, vidáman, lenyűgözően. </w:t>
      </w:r>
      <w:r>
        <w:rPr>
          <w:i/>
          <w:iCs/>
        </w:rPr>
        <w:t>Szép.</w:t>
      </w:r>
    </w:p>
    <w:p>
      <w:pPr>
        <w:pStyle w:val="Bekezds"/>
        <w:rPr/>
      </w:pPr>
      <w:r>
        <w:rPr/>
        <w:t>„</w:t>
      </w:r>
      <w:r>
        <w:rPr/>
        <w:t>Már nagyon vártalak, Zina vagyok", mosolygott Marekra, letolta a Trmal házaspárt, megdicsérte Vilmát, és helyet foglalt borsózöld trónusán (az egész KKR egyetlen olyan ülőalkalmatosságán, amelynek karfája és támlája volt, sőt egy kis vörös mintás perzsaszőnyeg borította). „Mi érdekelt a legjobban a főiskolán?”</w:t>
      </w:r>
    </w:p>
    <w:p>
      <w:pPr>
        <w:pStyle w:val="Bekezds"/>
        <w:rPr/>
      </w:pPr>
      <w:r>
        <w:rPr/>
        <w:t>„</w:t>
      </w:r>
      <w:r>
        <w:rPr/>
        <w:t>Természetesen a textilvegyészet! Kiskoromtól fogva ezzel akartam foglalkozni.”</w:t>
      </w:r>
    </w:p>
    <w:p>
      <w:pPr>
        <w:pStyle w:val="Bekezds"/>
        <w:rPr/>
      </w:pPr>
      <w:r>
        <w:rPr/>
        <w:t>„</w:t>
      </w:r>
      <w:r>
        <w:rPr/>
        <w:t>Szerencsés ember vagy! Én eredetileg jogot akartam tanulni, később diplomatának készültem – hóbortos ötlet. Azt gondoltam, hogy majd ingyen beutazom az egész világot – aztán itt savanyodtam meg Liberecben. De azért jól érzem itt magam.”</w:t>
      </w:r>
    </w:p>
    <w:p>
      <w:pPr>
        <w:pStyle w:val="Bekezds"/>
        <w:rPr/>
      </w:pPr>
      <w:r>
        <w:rPr>
          <w:i/>
          <w:iCs/>
        </w:rPr>
        <w:t>Ha megemlíteném neki azt a malaysiai nagykövetséget, hamar összebarátkozhatnánk...</w:t>
      </w:r>
      <w:r>
        <w:rPr/>
        <w:t xml:space="preserve"> De Zina tovább kérdezősködött: „És itt nálunk mivel foglalkoznál a legszívesebben?”</w:t>
      </w:r>
    </w:p>
    <w:p>
      <w:pPr>
        <w:pStyle w:val="Bekezds"/>
        <w:rPr/>
      </w:pPr>
      <w:r>
        <w:rPr/>
        <w:t>„</w:t>
      </w:r>
      <w:r>
        <w:rPr/>
        <w:t>Az igazgató az egyik üzem vezetőjévé akar kinevezni.”</w:t>
      </w:r>
    </w:p>
    <w:p>
      <w:pPr>
        <w:pStyle w:val="Bekezds"/>
        <w:rPr/>
      </w:pPr>
      <w:r>
        <w:rPr/>
        <w:t>„</w:t>
      </w:r>
      <w:r>
        <w:rPr/>
        <w:t>Te lennél a köztársaság legfiatalabb igazgatója. De hát miért is ne? Ugye, még nem vagy huszonkét éves?”</w:t>
      </w:r>
    </w:p>
    <w:p>
      <w:pPr>
        <w:pStyle w:val="Bekezds"/>
        <w:rPr/>
      </w:pPr>
      <w:r>
        <w:rPr/>
        <w:t>„</w:t>
      </w:r>
      <w:r>
        <w:rPr/>
        <w:t>Egy hónap múlva leszek, de... Már sok mindenen keresztülmentem.”</w:t>
      </w:r>
    </w:p>
    <w:p>
      <w:pPr>
        <w:pStyle w:val="Bekezds"/>
        <w:rPr/>
      </w:pPr>
      <w:r>
        <w:rPr/>
        <w:t>„</w:t>
      </w:r>
      <w:r>
        <w:rPr/>
        <w:t>Igazán? Mesél; csak!”</w:t>
      </w:r>
    </w:p>
    <w:p>
      <w:pPr>
        <w:pStyle w:val="Bekezds"/>
        <w:rPr/>
      </w:pPr>
      <w:r>
        <w:rPr/>
        <w:t>„</w:t>
      </w:r>
      <w:r>
        <w:rPr/>
        <w:t>A háború alatt... Embereket mentettem ki a beomlott óvóhelyről. És kihoztam a bátyámat egy égő házból.”</w:t>
      </w:r>
    </w:p>
    <w:p>
      <w:pPr>
        <w:pStyle w:val="Bekezds"/>
        <w:rPr/>
      </w:pPr>
      <w:r>
        <w:rPr/>
        <w:t>„</w:t>
      </w:r>
      <w:r>
        <w:rPr/>
        <w:t>Klassz srác vagy! Az utóbbi időben egyre kevesebb igazi férfival akadok össze. Na de ez lényegtelen. És most beszélj egy kicsit a szakmánk újdonságairól! Mi a véleményed az indikátor radioizotópokról?”</w:t>
      </w:r>
    </w:p>
    <w:p>
      <w:pPr>
        <w:pStyle w:val="Bekezds"/>
        <w:rPr/>
      </w:pPr>
      <w:r>
        <w:rPr/>
        <w:t>„</w:t>
      </w:r>
      <w:r>
        <w:rPr/>
        <w:t>Az indikátor?... Erről nem tanultunk a főiskolán!”</w:t>
      </w:r>
    </w:p>
    <w:p>
      <w:pPr>
        <w:pStyle w:val="Bekezds"/>
        <w:rPr/>
      </w:pPr>
      <w:r>
        <w:rPr/>
        <w:t>„</w:t>
      </w:r>
      <w:r>
        <w:rPr/>
        <w:t>És a spektrofotometriáról?”</w:t>
      </w:r>
    </w:p>
    <w:p>
      <w:pPr>
        <w:pStyle w:val="Bekezds"/>
        <w:rPr/>
      </w:pPr>
      <w:r>
        <w:rPr/>
        <w:t>„</w:t>
      </w:r>
      <w:r>
        <w:rPr/>
        <w:t>Arról sem.”</w:t>
      </w:r>
    </w:p>
    <w:p>
      <w:pPr>
        <w:pStyle w:val="Bekezds"/>
        <w:rPr/>
      </w:pPr>
      <w:r>
        <w:rPr/>
        <w:t>„</w:t>
      </w:r>
      <w:r>
        <w:rPr/>
        <w:t>De a mennyiségi spektrométert –„</w:t>
      </w:r>
    </w:p>
    <w:p>
      <w:pPr>
        <w:pStyle w:val="Bekezds"/>
        <w:rPr/>
      </w:pPr>
      <w:r>
        <w:rPr/>
        <w:t>„</w:t>
      </w:r>
      <w:r>
        <w:rPr/>
        <w:t>Soha életemben nem láttam.”</w:t>
      </w:r>
    </w:p>
    <w:p>
      <w:pPr>
        <w:pStyle w:val="Bekezds"/>
        <w:rPr/>
      </w:pPr>
      <w:r>
        <w:rPr/>
        <w:t>„</w:t>
      </w:r>
      <w:r>
        <w:rPr/>
        <w:t>Talán a kontinuálisan alkalmazható indigószolok...”</w:t>
      </w:r>
    </w:p>
    <w:p>
      <w:pPr>
        <w:pStyle w:val="Bekezds"/>
        <w:rPr/>
      </w:pPr>
      <w:r>
        <w:rPr/>
        <w:t>„</w:t>
      </w:r>
      <w:r>
        <w:rPr/>
        <w:t>Borzasztóan sajnálom.”</w:t>
      </w:r>
    </w:p>
    <w:p>
      <w:pPr>
        <w:pStyle w:val="Bekezds"/>
        <w:rPr/>
      </w:pPr>
      <w:r>
        <w:rPr/>
        <w:t>„</w:t>
      </w:r>
      <w:r>
        <w:rPr/>
        <w:t>De tégelyben motringot színezni csak megtanultál!” – nevetett Zina.</w:t>
      </w:r>
    </w:p>
    <w:p>
      <w:pPr>
        <w:pStyle w:val="Bekezds"/>
        <w:rPr/>
      </w:pPr>
      <w:r>
        <w:rPr/>
        <w:t>„</w:t>
      </w:r>
      <w:r>
        <w:rPr/>
        <w:t>Motringot igen, de a főiskolán kádakban színeztünk...”</w:t>
      </w:r>
    </w:p>
    <w:p>
      <w:pPr>
        <w:pStyle w:val="Bekezds"/>
        <w:rPr/>
      </w:pPr>
      <w:r>
        <w:rPr/>
        <w:t>„</w:t>
      </w:r>
      <w:r>
        <w:rPr/>
        <w:t>Tehát főleg keverni tudsz üvegpálcikával!”</w:t>
      </w:r>
    </w:p>
    <w:p>
      <w:pPr>
        <w:pStyle w:val="Bekezds"/>
        <w:rPr/>
      </w:pPr>
      <w:r>
        <w:rPr/>
        <w:t>„</w:t>
      </w:r>
      <w:r>
        <w:rPr/>
        <w:t>De mindent meg fogok tanulni!”</w:t>
      </w:r>
    </w:p>
    <w:p>
      <w:pPr>
        <w:pStyle w:val="Bekezds"/>
        <w:rPr/>
      </w:pPr>
      <w:r>
        <w:rPr/>
        <w:t>„</w:t>
      </w:r>
      <w:r>
        <w:rPr/>
        <w:t>Tetszel nekem, mert pont olyan vagy, mint én, amikor hét évvel ezelőtt idekerültem – mosolygott rá Zina, és a masszív, szögletes aranygyűrűvel ékesített, keskeny, fehér kezét tökéletes formájú kebléhez emelte. Akkoriban egy ócska fészer állt itt, és nekem se volt semmim, akárcsak neked most. Az első két évben közönséges laboránsnőként dolgoztam, főleg mosogattam. Nem akartak idevenni, mert én lettem volna az első mérnöknő, és ilyen azelőtt, a magánkézben lévő textilgyárakban nem volt. De most már veled együtt öten vagyunk, és nem hagyjuk magunkat, igaz?! Egyszer majd igazgató leszel, vagy átveszed tőlem a labor vezetését”, kínálta fel mosolyogva Zina főnöki trónusát, majd minden átmenet nélkül megkérdezte: „Barátnőd van?”</w:t>
      </w:r>
    </w:p>
    <w:p>
      <w:pPr>
        <w:pStyle w:val="Bekezds"/>
        <w:rPr/>
      </w:pPr>
      <w:r>
        <w:rPr/>
        <w:t>„</w:t>
      </w:r>
      <w:r>
        <w:rPr/>
        <w:t>Természetesen. Van...” – de aztán hirtelen támadt ötlettel hozzátette: – „Illetve csak volt. De még csak nem is hasonlított az igazi szerelemre.”</w:t>
      </w:r>
    </w:p>
    <w:p>
      <w:pPr>
        <w:pStyle w:val="Bekezds"/>
        <w:rPr/>
      </w:pPr>
      <w:r>
        <w:rPr/>
        <w:t>”</w:t>
      </w:r>
      <w:r>
        <w:rPr/>
        <w:t>Milyen az igazi szerelem?”</w:t>
      </w:r>
    </w:p>
    <w:p>
      <w:pPr>
        <w:pStyle w:val="Bekezds"/>
        <w:rPr/>
      </w:pPr>
      <w:r>
        <w:rPr/>
        <w:t>„</w:t>
      </w:r>
      <w:r>
        <w:rPr/>
        <w:t>Az igazi szerelmet rögtön felismerni... Mindent elsöprő érzés! Persze féktelen szenvedély és fájdalom, gyönyör és könny, minden együtt van benne. Életre-halálra szól!”, jött tűzbe a brnói városi könyvtár szorgalmas olvasója, és látva, hogy szép főnöknője elérzékenyül, egyszeriben úgy érezte magát, mint Stendhal Julien Sorelje de R</w:t>
      </w:r>
      <w:r>
        <w:rPr>
          <w:rFonts w:cs="Tahoma"/>
        </w:rPr>
        <w:t>ê</w:t>
      </w:r>
      <w:r>
        <w:rPr/>
        <w:t>nalné meghódításakor, de ezzel egyidőben úgy is, mint Marcus Antonius Kleopátrának adott első randevúján, aztán egy másik olvasmányélményétől megihletve még taktikusan hozzátette: „De hát mindezt biztosan tudja... jobban, mint én.”</w:t>
      </w:r>
    </w:p>
    <w:p>
      <w:pPr>
        <w:pStyle w:val="Bekezds"/>
        <w:rPr/>
      </w:pPr>
      <w:r>
        <w:rPr/>
        <w:t>„</w:t>
      </w:r>
      <w:r>
        <w:rPr/>
        <w:t>Ezzel azt akarod mondani, hogy az én koromban illene tudni.”</w:t>
      </w:r>
    </w:p>
    <w:p>
      <w:pPr>
        <w:pStyle w:val="Bekezds"/>
        <w:rPr/>
      </w:pPr>
      <w:r>
        <w:rPr/>
        <w:t>„</w:t>
      </w:r>
      <w:r>
        <w:rPr/>
        <w:t>Dehogyis, egyáltalán nem erre gondoltam.”</w:t>
      </w:r>
    </w:p>
    <w:p>
      <w:pPr>
        <w:pStyle w:val="Bekezds"/>
        <w:rPr/>
      </w:pPr>
      <w:r>
        <w:rPr/>
        <w:t>„</w:t>
      </w:r>
      <w:r>
        <w:rPr/>
        <w:t>Inkább mesélj nekem arról a lányról. Milyen volt?”</w:t>
      </w:r>
    </w:p>
    <w:p>
      <w:pPr>
        <w:pStyle w:val="Bekezds"/>
        <w:rPr/>
      </w:pPr>
      <w:r>
        <w:rPr/>
        <w:t>„</w:t>
      </w:r>
      <w:r>
        <w:rPr/>
        <w:t>Szép természetesen. De nem annyira, mint maga.”</w:t>
      </w:r>
    </w:p>
    <w:p>
      <w:pPr>
        <w:pStyle w:val="Bekezds"/>
        <w:rPr/>
      </w:pPr>
      <w:r>
        <w:rPr/>
        <w:t>„</w:t>
      </w:r>
      <w:r>
        <w:rPr/>
        <w:t xml:space="preserve">Ó, aranyos vagy, de most róla mesélj!”, vette elejét a további bókoknak nevetve Zina, és így Marek néhány percig (egészen szabadon) fantáziáit Stázka Slivečková fizikoterápiás nővérről Alexandre Dumas stílusában, itt-ott belevegyítve Csehovot és Hemingwayt, miközben ügyesen (legalábbis azt hitte) elhallgatta Stázka kedvezőtlen paramétereit (188 cm, 29 év, hasonlóság egy csüggedt zsiráffal), ezzel szemben stratégiai meggondolásokból többször hangsúlyozta, hogy szakítottak (amiről szegény Stázkának mindeddig halvány sejtelme sem volt – éppúgy, mint ahogy Mareknak sem): </w:t>
      </w:r>
      <w:r>
        <w:rPr>
          <w:i/>
          <w:iCs/>
        </w:rPr>
        <w:t>tudtára akarta adni Zinának, hogy szabad... Ó, tudok én rafinált is lenni!</w:t>
      </w:r>
    </w:p>
    <w:p>
      <w:pPr>
        <w:pStyle w:val="Bekezds"/>
        <w:rPr/>
      </w:pPr>
      <w:r>
        <w:rPr/>
        <w:t>„</w:t>
      </w:r>
      <w:r>
        <w:rPr/>
        <w:t>Megértelek... – mondta Zina csendesen, az arcuk csak néhány deciméterre volt egymástól. – De jóképű és eszes fiú vagy, hamar megtalálod majd... az igazit”</w:t>
      </w:r>
    </w:p>
    <w:p>
      <w:pPr>
        <w:pStyle w:val="Bekezds"/>
        <w:rPr/>
      </w:pPr>
      <w:r>
        <w:rPr/>
        <w:t xml:space="preserve">Alig félórája ismerem a főnöknőt, és </w:t>
      </w:r>
      <w:r>
        <w:rPr>
          <w:i/>
          <w:iCs/>
        </w:rPr>
        <w:t>máris bizalmas viszonyban vagyunk!</w:t>
      </w:r>
      <w:r>
        <w:rPr/>
        <w:t xml:space="preserve"> A falra kifüggesztett oklevelek alapján az ember valami pápaszemes satrafát várna a tiszteletre méltó brnói műegyetem stílusában – de ezzel az aranyhajú szexbombával mindenféle komplikációk adódhatnak. Teljes egészében a textilvegyészetemnek akarom szentelni magam, hogy kimagasló eredményeket produkálhassak, és akadémikus lehessek. </w:t>
      </w:r>
      <w:r>
        <w:rPr>
          <w:i/>
          <w:iCs/>
        </w:rPr>
        <w:t>Ezek a komplikációk mindent tönkretehetnek.</w:t>
      </w:r>
      <w:r>
        <w:rPr/>
        <w:t xml:space="preserve"> Vagy éppen ellenkezőleg –</w:t>
      </w:r>
    </w:p>
    <w:p>
      <w:pPr>
        <w:pStyle w:val="Bekezds"/>
        <w:rPr/>
      </w:pPr>
      <w:r>
        <w:rPr/>
        <w:t>A borsózöld asztalon felberregett a telefon, Zina csak annyit mondott a kagylóba: „Értettem!”, s hirtelen sietséggel, táskájával a hóna alatt már fel is állt, Vilmának odasúgta: „Vilmácska!” – aztán csak a cipője távolodó jégesőkopogása a zöld linóleumon, és már ott se volt.</w:t>
      </w:r>
    </w:p>
    <w:p>
      <w:pPr>
        <w:pStyle w:val="Bekezds"/>
        <w:rPr/>
      </w:pPr>
      <w:r>
        <w:rPr/>
        <w:t xml:space="preserve">A legújabb meglepetésszerű </w:t>
      </w:r>
      <w:r>
        <w:rPr>
          <w:i/>
          <w:iCs/>
        </w:rPr>
        <w:t>pokoli szimultán játszma, mint egy szétnyíló krokodilpofa</w:t>
      </w:r>
      <w:r>
        <w:rPr/>
        <w:t xml:space="preserve">, amelynek a felső, az áldozatot megragadó állkapcsán a szerencsétlen Marek már a KKR elbűvölő főnöknőjének agyondédelgetett szeretőjeként látta magát, de </w:t>
      </w:r>
      <w:r>
        <w:rPr>
          <w:i/>
          <w:iCs/>
        </w:rPr>
        <w:t>ezzel egyidőben</w:t>
      </w:r>
      <w:r>
        <w:rPr/>
        <w:t xml:space="preserve"> az alsó, rágó állkapcson elképzelte, amint csúfosan kidobják a Primatex fenséges kapuján, amelyen alig néhány órával azelőtt lépett be.</w:t>
      </w:r>
    </w:p>
    <w:p>
      <w:pPr>
        <w:pStyle w:val="Bekezds"/>
        <w:rPr/>
      </w:pPr>
      <w:r>
        <w:rPr/>
        <w:t>„</w:t>
      </w:r>
      <w:r>
        <w:rPr/>
        <w:t>Nem tudok odafigyelni a mérésekre, ha állandóan itt járkál a hátam mögött!”, mondta Vilma ellenségesen, így aztán Marek átment az elülső helyiségbe, leült a „nedves próbák” laboratóriumában, ahol Zdeněk és Zdenka Trmal már újra gyengéden turbékolt.</w:t>
      </w:r>
    </w:p>
    <w:p>
      <w:pPr>
        <w:pStyle w:val="Bekezds"/>
        <w:rPr/>
      </w:pPr>
      <w:r>
        <w:rPr/>
        <w:t>„</w:t>
      </w:r>
      <w:r>
        <w:rPr/>
        <w:t>Ez aztán ügyesen elhúzta a csíkot, mi!”, mondta Zdeněk, nyilván a főnöknőre célozva. Közben a mennyezetet bámulta, mintha csak úgy mellesleg beszélne Marekhoz.</w:t>
      </w:r>
    </w:p>
    <w:p>
      <w:pPr>
        <w:pStyle w:val="Bekezds"/>
        <w:rPr/>
      </w:pPr>
      <w:r>
        <w:rPr/>
        <w:t>„</w:t>
      </w:r>
      <w:r>
        <w:rPr/>
        <w:t>Amikor azt mondja, »értettem«, Arno</w:t>
      </w:r>
      <w:r>
        <w:rPr>
          <w:rFonts w:cs="Tahoma"/>
        </w:rPr>
        <w:t>š</w:t>
      </w:r>
      <w:r>
        <w:rPr/>
        <w:t>tkájával van randija”, közölte a mennyezettel Zdenka.</w:t>
      </w:r>
    </w:p>
    <w:p>
      <w:pPr>
        <w:pStyle w:val="Bekezds"/>
        <w:rPr/>
      </w:pPr>
      <w:r>
        <w:rPr/>
        <w:t>„</w:t>
      </w:r>
      <w:r>
        <w:rPr/>
        <w:t>Most lenn az öltözőben festi magát, és egy óra múlva már hanyatt is dőlt,” informálta a mennyezetet Zdeněk.</w:t>
      </w:r>
    </w:p>
    <w:p>
      <w:pPr>
        <w:pStyle w:val="Bekezds"/>
        <w:rPr/>
      </w:pPr>
      <w:r>
        <w:rPr/>
        <w:t>Zinának szeretője van! Arno</w:t>
      </w:r>
      <w:r>
        <w:rPr>
          <w:rFonts w:cs="Tahoma"/>
        </w:rPr>
        <w:t>š</w:t>
      </w:r>
      <w:r>
        <w:rPr/>
        <w:t xml:space="preserve">tka! Biztosan valami fiatal srác lesz! Nyilvánvalóan az ifjabb évjáratokra utazik – csakhogy már kiválasztotta a magáét. Marek legújabb </w:t>
      </w:r>
      <w:r>
        <w:rPr>
          <w:i/>
          <w:iCs/>
        </w:rPr>
        <w:t>pokoli szimultán játszmájának</w:t>
      </w:r>
      <w:r>
        <w:rPr/>
        <w:t xml:space="preserve"> krokodilpofája száraz csattanással összezárult, és Marcus Antoniusból egyszeriben ismét szerény ifjú lett. Nem lesz semmiféle komplikáció, köszönöm, sors, hogy nem tetted tönkre rögtön az első napon textilipari karrieremet! Marekot határtalan megkönnyebbülés fogta el – de ugyanakkor már sajnálatot is érzett: ez az izgató nő csak a főnököm lesz!</w:t>
      </w:r>
    </w:p>
    <w:p>
      <w:pPr>
        <w:pStyle w:val="Bekezds"/>
        <w:rPr/>
      </w:pPr>
      <w:r>
        <w:rPr/>
        <w:t>Nem sokkal kettő után Marek kilépett a kapun az ismeretlen város utcájára a nyári égbolt izzó félgömbje alá; az első munkanap ezennel ledolgozva, a mérnöki fizetés első 42 koronája megkeresve, a támadás az ipar ellen megindítva. Az alacsony házak mentén a városi ember biztos ösztönétől vezérelve egyenesen a centrum felé tartott, lihegve az életvágytól.</w:t>
      </w:r>
    </w:p>
    <w:p>
      <w:pPr>
        <w:pStyle w:val="Bekezds"/>
        <w:rPr/>
      </w:pPr>
      <w:r>
        <w:rPr/>
        <w:t>Egy fiatalember, aki nagy tetteket jött véghezvinni (csodálatos és nevetséges figura).</w:t>
      </w:r>
    </w:p>
    <w:p>
      <w:pPr>
        <w:pStyle w:val="Normal"/>
        <w:rPr/>
      </w:pPr>
      <w:r>
        <w:rPr/>
      </w:r>
      <w:r>
        <w:br w:type="page"/>
      </w:r>
    </w:p>
    <w:p>
      <w:pPr>
        <w:pStyle w:val="Heading1"/>
        <w:ind w:left="0" w:right="0" w:hanging="0"/>
        <w:rPr/>
      </w:pPr>
      <w:bookmarkStart w:id="1" w:name="__RefHeading___Toc106757413"/>
      <w:bookmarkEnd w:id="1"/>
      <w:r>
        <w:rPr/>
        <w:t>2. MINDENT AKAROK, AMIT A VILÁG EGY NŐNEK NYÚJTHAT</w:t>
      </w:r>
    </w:p>
    <w:p>
      <w:pPr>
        <w:pStyle w:val="WWVzszintesvonal11111111111111"/>
        <w:rPr/>
      </w:pPr>
      <w:r>
        <w:rPr/>
      </w:r>
    </w:p>
    <w:p>
      <w:pPr>
        <w:pStyle w:val="Normal"/>
        <w:jc w:val="right"/>
        <w:rPr>
          <w:i/>
          <w:i/>
          <w:iCs/>
        </w:rPr>
      </w:pPr>
      <w:r>
        <w:rPr>
          <w:i/>
          <w:iCs/>
        </w:rPr>
        <w:t>Remélem hogy életem végéig diák maradok.</w:t>
      </w:r>
    </w:p>
    <w:p>
      <w:pPr>
        <w:pStyle w:val="Bekezds"/>
        <w:rPr>
          <w:i/>
          <w:i/>
          <w:iCs/>
        </w:rPr>
      </w:pPr>
      <w:r>
        <w:rPr>
          <w:i/>
          <w:iCs/>
        </w:rPr>
      </w:r>
    </w:p>
    <w:p>
      <w:pPr>
        <w:pStyle w:val="Bekezds"/>
        <w:jc w:val="right"/>
        <w:rPr>
          <w:sz w:val="18"/>
          <w:szCs w:val="18"/>
        </w:rPr>
      </w:pPr>
      <w:r>
        <w:rPr>
          <w:sz w:val="18"/>
          <w:szCs w:val="18"/>
        </w:rPr>
        <w:t>CSEHOV</w:t>
      </w:r>
    </w:p>
    <w:p>
      <w:pPr>
        <w:pStyle w:val="Normal"/>
        <w:rPr>
          <w:sz w:val="18"/>
          <w:szCs w:val="18"/>
        </w:rPr>
      </w:pPr>
      <w:r>
        <w:rPr>
          <w:sz w:val="18"/>
          <w:szCs w:val="18"/>
        </w:rPr>
      </w:r>
    </w:p>
    <w:p>
      <w:pPr>
        <w:pStyle w:val="Bekezds"/>
        <w:rPr/>
      </w:pPr>
      <w:r>
        <w:rPr>
          <w:i/>
          <w:iCs/>
        </w:rPr>
        <w:t>„</w:t>
      </w:r>
      <w:r>
        <w:rPr>
          <w:i/>
          <w:iCs/>
        </w:rPr>
        <w:t>Értettem”</w:t>
      </w:r>
      <w:r>
        <w:rPr/>
        <w:t>, mondta Zina (nem egészen harmincéves) a telefonba – az esetleges lehallgatással számoló, rejtjelezett igenlés, hogy a lakásban fogja várni –, letette a kagylót, és lapos platina órájára pillantott (Arnošt ajándéka: „Éjszakára sem fogom levenni”, ígérte, és ígéretét be is tartotta). 13.38 – 40 perc múlva megjön Arnošt, és az enyém lesz.</w:t>
      </w:r>
    </w:p>
    <w:p>
      <w:pPr>
        <w:pStyle w:val="Bekezds"/>
        <w:rPr/>
      </w:pPr>
      <w:r>
        <w:rPr/>
        <w:t>„</w:t>
      </w:r>
      <w:r>
        <w:rPr/>
        <w:t>Vilmácska” – mondta Vilmának (boldog izgalomtól remegő hangon), kezében a táskájával rákacsintott, és cipősarka máris ujjongva kopogott végig a borsózöld laboratóriumon, a festőműhely fojtogató gőzfelhőjén át, le a lépcsőn a női öltözőbe. 13.40, hétfő. Rögtön a hétvége utáni első napon Arnošt eddig még sohasem – szépen haladsz, Zinácska!</w:t>
      </w:r>
    </w:p>
    <w:p>
      <w:pPr>
        <w:pStyle w:val="Bekezds"/>
        <w:rPr/>
      </w:pPr>
      <w:r>
        <w:rPr/>
        <w:t>Levette a köpenyét, lerúgta a cipőjét, a fején keresztül lehúzta a ruháját, és egy perc múlva már meztelenül forgatta ide-oda a zuhany csapjait, felkínálkozva a vízsugaraknak, amelyek a csípős frissesség apró nyilaival böködték végig a testét, talpától egészen magasba emelt könyökéig. Szeretlek, testem! Mutatós vagy, és tetszel neki! Egy óra múlva jól ellátják a bajodat. De te nem hagyod magad, és mindenért kamatostul megfizetsz neki, nem igaz?! Örülsz? Én is. 13.55 – három percünk marad a kozmetikára, de ügyeljünk rá, hogy olyan legyen, ami kibírja a heves közelharcot. Még egy gyors fésülködés – úgyis összeborzol. Csak míg hazaérünk, és mert mi, lányok – ó, szóval még lány vagy? Igenis, kérem! -, szóval, mert szeretünk fésülködni, 13.58, tehát szedjük a lábunkat, lányok, elkésünk a randiról!</w:t>
      </w:r>
    </w:p>
    <w:p>
      <w:pPr>
        <w:pStyle w:val="Bekezds"/>
        <w:rPr/>
      </w:pPr>
      <w:r>
        <w:rPr/>
        <w:t xml:space="preserve">Az öltözőt már megtöltötték a műhelybeli asszonyok, lányok, letelepedtek a falak mentén húzódó alacsony padokra, Zina leszegett fejjel sietve kiosont (mert a nők </w:t>
      </w:r>
      <w:r>
        <w:rPr>
          <w:i/>
          <w:iCs/>
        </w:rPr>
        <w:t>azt</w:t>
      </w:r>
      <w:r>
        <w:rPr/>
        <w:t xml:space="preserve"> rögtön meglátják egymáson). A kapun kiáramló tömegben megpillantotta maga előtt Arnoštot, aki éppen akkor lépett ki a főutcára, Zina azonban a sarkon a garázsoknál befordult, és kerülővel ment haza, mert nem mutatkozhattak együtt.</w:t>
      </w:r>
    </w:p>
    <w:p>
      <w:pPr>
        <w:pStyle w:val="Bekezds"/>
        <w:rPr/>
      </w:pPr>
      <w:r>
        <w:rPr/>
        <w:t>Zina torkában dobogó szívvel (úgy dörömbölt, mint egy időzített akna a robbanás előtti utolsó percekben) rohant az alacsony családi házak és kertek mellett, a sarkon újra befordult, aztán erőltetett nyugalommal hazáig, a második emeleten félig nyitva hagyta maga mögött az ajtót, sietve lerúgta cipőjét, csak úgy találomra ledobott magáról valamit, és torkában az akna időzítő szerkezete hangos kalapácsütésekkel az utolsó másodperceket számlálta.</w:t>
      </w:r>
    </w:p>
    <w:p>
      <w:pPr>
        <w:pStyle w:val="Bekezds"/>
        <w:rPr/>
      </w:pPr>
      <w:r>
        <w:rPr/>
        <w:t>Most kezdődik minden, de minden, ezt a pillanatot mindig szeretném teljes egészében kiélvezni, de ilyenkor már semmire se vagyok képes, csak – az ajtórés hangtalanul szélesre tárult, belépett Arnošt, és csendesen becsukta maga mögött az ajtót. Máris. Most. Mint egy lassított filmben, amelyet tökéletes összjátékkal egyre csak nyújtottak, nyújtottak, egészen az elviselhetetlenül gyönyörteli kín pillanatáig, az akna fenségesen izzó, éles szilánkokra robbant szét. Amikor a robbanás után magukhoz tértek, az együttlétükre lopott idő (hetente egyszer négy óra, délután kettőtől hatig) nagy része már odavolt.</w:t>
      </w:r>
    </w:p>
    <w:p>
      <w:pPr>
        <w:pStyle w:val="Bekezds"/>
        <w:rPr/>
      </w:pPr>
      <w:r>
        <w:rPr/>
        <w:t>Arnošt magas, karcsú, napbarnított, meleg teste, amely most hálásan, ernyedten, meghatóan erőtlenül hevert mellette. Férfias, majdhogynem atlétaváll, könyöktől lefelé fiúsan törékeny kar, vékony csukló és kéz, hosszú, finom ujjakkal, amelyek tízezer izgató gyöngédségre képesek (szüntelenül újabbakat gondolunk ki). Szolgaian odaadó, leleményesen készséges – csodás, édes érzés egészen az enyémnek tudni és azt tenni vele, amit csak akarok. Valóban semmit sem hagyunk ki. „Ilyenkor minden dolog egyformának tetszik, nincs többé tiszta és tisztátalan – mondja csodálatosan a Kulacsara Tantra jóga (igaz, hogy valami másról). – Minden a legmagasztosabbnak tetszik. Mi lehet ilyenkor tisztátalan?” A férfiakat mindig a kezük, az arcuk és a szemük alapján választottam ki. Arnošt kezét már leírtuk, az arcán most nyoma sincs a feszültségnek, teljesen nyugodt, tehát szép, és fekete szeméből csak úgy sugárzik a nagybetűs szerelem.</w:t>
      </w:r>
    </w:p>
    <w:p>
      <w:pPr>
        <w:pStyle w:val="Bekezds"/>
        <w:rPr/>
      </w:pPr>
      <w:r>
        <w:rPr/>
        <w:t>„</w:t>
      </w:r>
      <w:r>
        <w:rPr/>
        <w:t>... nem is figyelsz rám”, mondja, és én csak most fogom fel a szavait, halvány sejtelmem sincs, miről beszéltünk eddig... Csak azt tudom, hogy nem voltunk csendben. Sőt biztosan kiabáltunk is.</w:t>
      </w:r>
    </w:p>
    <w:p>
      <w:pPr>
        <w:pStyle w:val="Bekezds"/>
        <w:rPr/>
      </w:pPr>
      <w:r>
        <w:rPr/>
        <w:t>„</w:t>
      </w:r>
      <w:r>
        <w:rPr/>
        <w:t>Mit akartál?”, mosolygok rá.</w:t>
      </w:r>
    </w:p>
    <w:p>
      <w:pPr>
        <w:pStyle w:val="Bekezds"/>
        <w:rPr/>
      </w:pPr>
      <w:r>
        <w:rPr/>
        <w:t>„</w:t>
      </w:r>
      <w:r>
        <w:rPr/>
        <w:t>Csak megkérdeztem, mit akarsz te, szerelmem.”</w:t>
      </w:r>
    </w:p>
    <w:p>
      <w:pPr>
        <w:pStyle w:val="Bekezds"/>
        <w:rPr/>
      </w:pPr>
      <w:r>
        <w:rPr/>
        <w:t>„</w:t>
      </w:r>
      <w:r>
        <w:rPr/>
        <w:t>Téged.”</w:t>
      </w:r>
    </w:p>
    <w:p>
      <w:pPr>
        <w:pStyle w:val="Bekezds"/>
        <w:rPr/>
      </w:pPr>
      <w:r>
        <w:rPr/>
        <w:t>„</w:t>
      </w:r>
      <w:r>
        <w:rPr/>
        <w:t>A tiéd vagyok.”</w:t>
      </w:r>
    </w:p>
    <w:p>
      <w:pPr>
        <w:pStyle w:val="Bekezds"/>
        <w:rPr/>
      </w:pPr>
      <w:r>
        <w:rPr/>
        <w:t>„</w:t>
      </w:r>
      <w:r>
        <w:rPr/>
        <w:t>Most. De egy óra múlva –”</w:t>
      </w:r>
    </w:p>
    <w:p>
      <w:pPr>
        <w:pStyle w:val="Bekezds"/>
        <w:rPr/>
      </w:pPr>
      <w:r>
        <w:rPr/>
        <w:t>Idegesen rápillant keskeny aranyórájára, és felkel, hogy ne kelljen a szemembe néznie. Úgy olvasok benned, kedvesem, mint egy nyitott könyvben, amelynek betéve tudom minden sorát, de az újabb oldalakat már szívesen írnám magam. Mezítláb, nesztelenül végigmegy a hatalmas bíborvörös szőnyegen (a szőnyeggyár igazgatójának külön figyelmessége: a legnagyobb darab, amit ebben az évben az üzemben szőttek, de még így is kicsi a negyven négyzetméteres szobához), kinyitja az ablakot, összeszedi a fehérneműmet, egy pohár bort tölt nekem, és meztelenül, térdre ereszkedve szervírozza, egészen szenvedélyesen szolgál, mint ahogy ezt a lakást is ő szervírozta nekem, amelyhez még egy nagy hall meg egy jókora konyha tartozott, az utóbbiból leválasztással egy tágas hálót (Arnošt jövendő dolgozószobáját) alakítottam ki. Remekül elférünk majd itt, ha Arnošt végre elszánja magát. Már két éve ezt teszi.</w:t>
      </w:r>
    </w:p>
    <w:p>
      <w:pPr>
        <w:pStyle w:val="Bekezds"/>
        <w:rPr/>
      </w:pPr>
      <w:r>
        <w:rPr/>
        <w:t>„</w:t>
      </w:r>
      <w:r>
        <w:rPr/>
        <w:t>Tudod, hogy először vagyunk itt hétfőn?”, mondom.</w:t>
      </w:r>
    </w:p>
    <w:p>
      <w:pPr>
        <w:pStyle w:val="Bekezds"/>
        <w:rPr/>
      </w:pPr>
      <w:r>
        <w:rPr/>
        <w:t>„</w:t>
      </w:r>
      <w:r>
        <w:rPr/>
        <w:t>Nem tudtalak kivárni.”</w:t>
      </w:r>
    </w:p>
    <w:p>
      <w:pPr>
        <w:pStyle w:val="Bekezds"/>
        <w:rPr/>
      </w:pPr>
      <w:r>
        <w:rPr/>
        <w:t>„</w:t>
      </w:r>
      <w:r>
        <w:rPr/>
        <w:t>Én sohasem tudlak. Kösz ezért a hétfőért, de most megint egy végeláthatatlan hétig várni...”</w:t>
      </w:r>
    </w:p>
    <w:p>
      <w:pPr>
        <w:pStyle w:val="Bekezds"/>
        <w:rPr/>
      </w:pPr>
      <w:r>
        <w:rPr/>
        <w:t>„</w:t>
      </w:r>
      <w:r>
        <w:rPr/>
        <w:t>Várj –”</w:t>
      </w:r>
    </w:p>
    <w:p>
      <w:pPr>
        <w:pStyle w:val="Bekezds"/>
        <w:rPr/>
      </w:pPr>
      <w:r>
        <w:rPr/>
        <w:t>„</w:t>
      </w:r>
      <w:r>
        <w:rPr/>
        <w:t>Egyre csak várok, minden erőmből, de már fogytán van...” Természetesen egyáltalán nincs fogytán, ellenkezőleg, de mondani azért azt kell. És lehetőleg cérnavékony hangon.</w:t>
      </w:r>
    </w:p>
    <w:p>
      <w:pPr>
        <w:pStyle w:val="Bekezds"/>
        <w:rPr/>
      </w:pPr>
      <w:r>
        <w:rPr/>
        <w:t>„</w:t>
      </w:r>
      <w:r>
        <w:rPr/>
        <w:t>Ha úgy állnék erő dolgában, mint te, már rég nehézsúlyú súlyemelőbajnok lennék. És önbizalommal eltelve készülnék az olimpiára.”</w:t>
      </w:r>
    </w:p>
    <w:p>
      <w:pPr>
        <w:pStyle w:val="Bekezds"/>
        <w:rPr/>
      </w:pPr>
      <w:r>
        <w:rPr/>
        <w:t>„</w:t>
      </w:r>
      <w:r>
        <w:rPr/>
        <w:t>Arnošt, öntsünk tiszta vizet a pohárba. Mi lesz velünk ezután?”</w:t>
      </w:r>
    </w:p>
    <w:p>
      <w:pPr>
        <w:pStyle w:val="Bekezds"/>
        <w:rPr/>
      </w:pPr>
      <w:r>
        <w:rPr/>
        <w:t>Csak nem letámadni, rögtön kibúvókat keresne az én kényelmes fiúkám. De fél tőlem. És szüksége van rám. Amikor velem van, egészen az enyém. Legyen hát velem állandóan.</w:t>
      </w:r>
    </w:p>
    <w:p>
      <w:pPr>
        <w:pStyle w:val="Bekezds"/>
        <w:rPr/>
      </w:pPr>
      <w:r>
        <w:rPr/>
        <w:t>„</w:t>
      </w:r>
      <w:r>
        <w:rPr/>
        <w:t>Hiszen tudod, hogy együtt leszünk – mondja gyorsan, és ez a buzgó igyekezet nagyon jól áll neki (élvezet nézni, ahogy lángolni kezd a füle) –, mihelyt a legkisebb lehetőség adódik rá. Miért kell ezt minden alkalommal elismételnem?” (Csak, kedvesem, csak.) „Hiszen már jóformán másra se gondolok.” (Most ugyan hazudsz, de legalább jó irányba.) „És éppen ezért elintézem a csütörtöki napot.”</w:t>
      </w:r>
    </w:p>
    <w:p>
      <w:pPr>
        <w:pStyle w:val="Bekezds"/>
        <w:rPr/>
      </w:pPr>
      <w:r>
        <w:rPr/>
        <w:t>„</w:t>
      </w:r>
      <w:r>
        <w:rPr/>
        <w:t>A mostanit?” (Hurrá! Már két randi egy héten!)</w:t>
      </w:r>
    </w:p>
    <w:p>
      <w:pPr>
        <w:pStyle w:val="Bekezds"/>
        <w:rPr/>
      </w:pPr>
      <w:r>
        <w:rPr/>
        <w:t>„</w:t>
      </w:r>
      <w:r>
        <w:rPr/>
        <w:t>Igen, már három nap múlva!”</w:t>
      </w:r>
    </w:p>
    <w:p>
      <w:pPr>
        <w:pStyle w:val="Bekezds"/>
        <w:rPr/>
      </w:pPr>
      <w:r>
        <w:rPr/>
        <w:t>„</w:t>
      </w:r>
      <w:r>
        <w:rPr/>
        <w:t>Nagy örömöt szereztél nekem, most gyere, kényeztess még egy kicsit.”</w:t>
      </w:r>
    </w:p>
    <w:p>
      <w:pPr>
        <w:pStyle w:val="Bekezds"/>
        <w:rPr/>
      </w:pPr>
      <w:r>
        <w:rPr/>
        <w:t>Ezen a héten ellopta számomra a hétfőt és a csütörtököt is, rendes fiú, de a víkendjét, legbensőbb erődítményét sikerült megint megőriznie – de hamarosan ez is elesik majd. Most meg kell jutalmaznom. Legközelebb majd megbüntetem – nehéz megmondani, mire van nagyobb szüksége, de hogy mindkettő kell neki, az biztos. Az én helyzetem egyszerűbb: nekem rá van szükségem.</w:t>
      </w:r>
    </w:p>
    <w:p>
      <w:pPr>
        <w:pStyle w:val="Bekezds"/>
        <w:rPr/>
      </w:pPr>
      <w:r>
        <w:rPr/>
        <w:t>Újra együtt vagyunk. Mint eddig még soha senkivel – a testünk illik egymáshoz, tökéletesebben, mint a csavar és az anya, mintha csak egymásnak teremtették volna őket, csodálatosan passzolnak minden helyzetben és szögben, minden fordulatnál és mozdulatnál. A jutalmazásnak ez a módja nagyon tetszik Zinuskának. És azzal jutalmazni egy férfit, ami nekünk is élvezet, dupla haszon és nyomós ok az együttélésre.</w:t>
      </w:r>
    </w:p>
    <w:p>
      <w:pPr>
        <w:pStyle w:val="Bekezds"/>
        <w:rPr/>
      </w:pPr>
      <w:r>
        <w:rPr/>
        <w:t>„</w:t>
      </w:r>
      <w:r>
        <w:rPr/>
        <w:t>Borzasztóan örülök annak a csütörtöknek, szerelmem – suttogtam a fülébe kétcentis távolságból. – De még jobban örülnék, ha egyszer megint veled alhatnék... Egész éjszaka... Lehet, hogy perverz vagyok, de számomra az a legnagyobb élvezet, ha melletted ébredhetek fel –” (A két év alatt mindössze hatszor került rá sor, Arnošt állandóan úton levő bátyjának prágai garzonjában).</w:t>
      </w:r>
    </w:p>
    <w:p>
      <w:pPr>
        <w:pStyle w:val="Bekezds"/>
        <w:rPr/>
      </w:pPr>
      <w:r>
        <w:rPr/>
        <w:t>„</w:t>
      </w:r>
      <w:r>
        <w:rPr/>
        <w:t>Most az a megállapítás következik, hogy a közös reggeli egy nő számára a beteljesedést jelenti.”</w:t>
      </w:r>
    </w:p>
    <w:p>
      <w:pPr>
        <w:pStyle w:val="Bekezds"/>
        <w:rPr/>
      </w:pPr>
      <w:r>
        <w:rPr/>
        <w:t>Azt ugyan nem, de ez esetben nemcsak a puszta erotikáról, hanem sokkal lényegesebb dologról van szó. Ha a férfiak tudnák, mennyivel könnyebb megkapni a nőt a reggeli tejnél, mint az esti pezsgőnél. És az a nő mennyivel teljesebben adja oda magát...</w:t>
      </w:r>
    </w:p>
    <w:p>
      <w:pPr>
        <w:pStyle w:val="Bekezds"/>
        <w:rPr/>
      </w:pPr>
      <w:r>
        <w:rPr/>
        <w:t>„</w:t>
      </w:r>
      <w:r>
        <w:rPr/>
        <w:t>Menjünk el megint Prágába... aludni és reggelizni –”, suttogom rekedten.</w:t>
      </w:r>
    </w:p>
    <w:p>
      <w:pPr>
        <w:pStyle w:val="Bekezds"/>
        <w:rPr/>
      </w:pPr>
      <w:r>
        <w:rPr/>
        <w:t>„</w:t>
      </w:r>
      <w:r>
        <w:rPr/>
        <w:t>Mihelyt lehetséges lesz”, ígéri meg készségesen Arnošt. Az ígérgetésben még a hazudozásnál is nagyobb mester.</w:t>
      </w:r>
    </w:p>
    <w:p>
      <w:pPr>
        <w:pStyle w:val="Bekezds"/>
        <w:rPr/>
      </w:pPr>
      <w:r>
        <w:rPr/>
        <w:t>Nemsokára 18 óra, Arnošt a fejem felett az óráját nézi, már ideges, de az utolsó pillanatig magamhoz szorítom – a nylonszálnak is magas hőmérsékleten adják meg a végleges formáját –, hogy alacsony hőfokon is őrizze testem lenyomatát.</w:t>
      </w:r>
    </w:p>
    <w:p>
      <w:pPr>
        <w:pStyle w:val="Bekezds"/>
        <w:rPr/>
      </w:pPr>
      <w:r>
        <w:rPr/>
        <w:t>„</w:t>
      </w:r>
      <w:r>
        <w:rPr/>
        <w:t>Most már ne legyél ilyen kedves, szerelmem – tiltakozik. – Most legyél undok”, könyörög, hogy megkönnyítse magának a búcsúzást, de én latba vetem minden csáberőmet, hogy minél izgatóbb, perzselőbb emlékekkel térjen haza. Csak emésszen a vágy, drágám, mint ahogy engem emészt magányomban.</w:t>
      </w:r>
    </w:p>
    <w:p>
      <w:pPr>
        <w:pStyle w:val="Bekezds"/>
        <w:rPr/>
      </w:pPr>
      <w:r>
        <w:rPr/>
        <w:t>Pontban 18 órakor már az ajtóban áll. „Akkor hát csütörtökön!”</w:t>
      </w:r>
    </w:p>
    <w:p>
      <w:pPr>
        <w:pStyle w:val="Bekezds"/>
        <w:rPr/>
      </w:pPr>
      <w:r>
        <w:rPr/>
        <w:t>„</w:t>
      </w:r>
      <w:r>
        <w:rPr/>
        <w:t>Háromszor huszonnégy óra múlva, illetve egy órát már le is számíthatunk.”</w:t>
      </w:r>
    </w:p>
    <w:p>
      <w:pPr>
        <w:pStyle w:val="Bekezds"/>
        <w:rPr/>
      </w:pPr>
      <w:r>
        <w:rPr/>
        <w:t>Ez alatt a három nap alatt, ha véletlenül találkozunk, csak futólag üdvözöljük egymást, és még a tekintetünkre is ügyelnünk kell, nehogy bármit is eláruljon kettőnk kapcsolatáról. Arnošt csendesen becsukta maga mögött az ajtót. Most visszamegy a főkapuhoz, ahonnan a sofőr az igazgatói kocsin hazaviszi a húsz kilométerre levő Star</w:t>
      </w:r>
      <w:r>
        <w:rPr>
          <w:rFonts w:cs="Tahoma"/>
        </w:rPr>
        <w:t>ý</w:t>
      </w:r>
      <w:r>
        <w:rPr/>
        <w:t xml:space="preserve"> Bor egyik luxusvillájába, hogy hitvese, Dita és leánya, Ditunka társaságában elköltse a vacsoráját.</w:t>
      </w:r>
    </w:p>
    <w:p>
      <w:pPr>
        <w:pStyle w:val="Bekezds"/>
        <w:rPr/>
      </w:pPr>
      <w:r>
        <w:rPr/>
        <w:t>Zina felhajtotta a maradék vörös bort, a „vének tejét, ahogy Arnošt nevezi (Arnošt nemrég múlt negyvenöt éves), és édesdeden elszunnyadt a még meleg ágyban, feje alá téve a kezét, amelyen ott ketyegett az Arnošttól kapott platina óra. Hogy téged is mardosson minden pillanatban... De kerek tíz órát aludt mélyen és boldogan. Hajnali négykor ébredt, kirobbanó energiával telítve és már-már pimaszul frissen, az ablakon túl a tündöklő nap hajnali párája és a pirkadat a hatalmas, kékesszürke Je</w:t>
      </w:r>
      <w:r>
        <w:rPr>
          <w:rFonts w:cs="Tahoma"/>
        </w:rPr>
        <w:t>š</w:t>
      </w:r>
      <w:r>
        <w:rPr/>
        <w:t>t</w:t>
      </w:r>
      <w:r>
        <w:rPr>
          <w:rFonts w:cs="Tahoma"/>
        </w:rPr>
        <w:t>ě</w:t>
      </w:r>
      <w:r>
        <w:rPr/>
        <w:t>d fölött, türelmetlenül kinyitotta a zuhany csapját, csak hogy hallja a víz zenéjét, és lássa tündöklő cseppjeit a testén, szalonnás tojásrántotta és négy friss paprika illata, a tea aranyló örvénylése az üvegkannában, majd kilencven koncentrált és nyugodt perc alatt többet végzett, mint amennyit főnöktársai ma késő délutánig az állandó zaklatások és idegeskedések közepette el tudnak végezni (egyeseknek két nap is kevés hozzá).</w:t>
      </w:r>
    </w:p>
    <w:p>
      <w:pPr>
        <w:pStyle w:val="Normal"/>
        <w:rPr/>
      </w:pPr>
      <w:r>
        <w:rPr/>
      </w:r>
    </w:p>
    <w:p>
      <w:pPr>
        <w:pStyle w:val="Bekezds"/>
        <w:rPr/>
      </w:pPr>
      <w:r>
        <w:rPr/>
        <w:t>A keddi nap a „tágabb vezetőség” értekezletével kezdődik (a szűkebb és valódi vezetőséget az igazgató és Tittelbach duumvirátusa alkotja) brutálisan korán, hajnali hatkor (Salivar igazgató álmatlanságban szenved), az ujjongó júliusi nap fénysugaraiban hat kialvatlan férfi és egy friss nő (ez én vagyok!), egy gyöngyöző női nevetés és hat dohányos köhécselés, bedagadt szemek, ásító állkapcsok, hasogató halántékok, nehéz, zsíros vacsorákat és alkoholbuborékokat felböfögő szájak. Egy fürge antilop hat elcsigázott sörgyári ökör között.</w:t>
      </w:r>
    </w:p>
    <w:p>
      <w:pPr>
        <w:pStyle w:val="Bekezds"/>
        <w:rPr/>
      </w:pPr>
      <w:r>
        <w:rPr/>
        <w:t>A T alakú asztal asztalfőjén fekete bőrtrónusán az ezüstszürke hajú Tomá</w:t>
      </w:r>
      <w:r>
        <w:rPr>
          <w:rFonts w:cs="Tahoma"/>
        </w:rPr>
        <w:t>š</w:t>
      </w:r>
      <w:r>
        <w:rPr/>
        <w:t xml:space="preserve"> Salivar mérnök, a mindentudó és mindenható, az elismert és nagyra becsült, a komor és rettegett vállalatigazgató. Vajon mit csinálnak a hatvan körüli férfiak egy nyári éjszakán, amikor nem tudnak aludni? Rideg kijelentései megfellebbezhetetlenek, akárcsak a császári ediktumok. Vagy verdiktek. „Nem”, mondja már harmadszor, és eddig legalább három embernek támadtak nem éppen lebecsülendő nehézségei.</w:t>
      </w:r>
    </w:p>
    <w:p>
      <w:pPr>
        <w:pStyle w:val="Bekezds"/>
        <w:rPr/>
      </w:pPr>
      <w:r>
        <w:rPr/>
        <w:t xml:space="preserve">Balján a semmittevéstől elhájasodott Vlastimil Ryvola, szakmán kívüli és </w:t>
      </w:r>
      <w:r>
        <w:rPr>
          <w:i/>
          <w:iCs/>
        </w:rPr>
        <w:t>yes-man</w:t>
      </w:r>
      <w:r>
        <w:rPr/>
        <w:t>, akit Salivar csak azért tart, hogy üljön valaki a „termelési-műszaki igazgatóhelyettes” karosszékében... hiszen Salivar a termelést és a műszaki fejlesztést is személyesen irányítja. Vlastík Ryvola naponta bedob tizenkét sört, és ezenkívül már csak helyesel (természetesen kizárólag Salivarnak és Tittelbachnak). Éjszaka biztosan horkol, és legfeljebb azért ébred fel, mert ki kell mennie... szegény Ryvoláné. Vlastíkján már kora reggel (biztosan reggelire is sört iszik) átizzad a katonás szabású barna ing, parancsolóan akar kinézni, és felsőbbségesen mennydörgi sörbasszusán: „Veszélyes lenne ezt gondolni!” Veszélyesnek elsősorban a gondolkodást tartja, ő maga sohasem vetemedik ilyesmire – ezzel nagyjából ki is merültek kötelességei Salivar udvarában.</w:t>
      </w:r>
    </w:p>
    <w:p>
      <w:pPr>
        <w:pStyle w:val="Bekezds"/>
        <w:rPr/>
      </w:pPr>
      <w:r>
        <w:rPr/>
        <w:t>Jobbra tőle Karel Hakl mérnök (szürke haj, szürke köpeny, szürke arc), a tökéletesen jellegtelen főgépész. Mint szakember – nulla, de mint hivatalnok fantasztikus: hihetetlen virtuozitással képes bármit elintézni természetesen csak papíron – összhangban az igazgató akaratával, Tittelbach kívánságával, a saját rettegésével, a miniszter utasításával, a népfront tiltakozásával, a szűkös anyagiakkal, a vesztegetés szükségszerűségével még ha ezek a dolgok gyakran tökéletesen ki is zárják egymást. Éjszaka valószínűleg fejjel lefelé lógva alszik, mint a denevér. Arnošttal a „középszerűség gigászának” nevezzük, tökéletes középszerűségében rejlik egyetlen nagysága. Haklnak ez nagyon is megfelel, Nagy Tomá</w:t>
      </w:r>
      <w:r>
        <w:rPr>
          <w:rFonts w:cs="Tahoma"/>
        </w:rPr>
        <w:t>š</w:t>
      </w:r>
      <w:r>
        <w:rPr/>
        <w:t xml:space="preserve"> (Salivar) pedig elég markáns egyéniség ahhoz, hogy ne tűrjön meg maga mellett (Tittelbach kivételével) más óriásokat. Egyébként nincs is szükség rájuk. „Feljegyzem”, mondja Hakl csendesen. Az értekezlet alatt háromszor, ha megszólal, viszont legalább öt oldalt teleír kockás iskolafüzetében. Soha semmit se gondol ki, de nem is felejt el soha semmit.</w:t>
      </w:r>
    </w:p>
    <w:p>
      <w:pPr>
        <w:pStyle w:val="Bekezds"/>
        <w:rPr/>
      </w:pPr>
      <w:r>
        <w:rPr/>
        <w:t>Mellette a főtechnológus, Bohdan Bukvaj, fekete, hatalmas, robusztus, nagyhangú alak... és nem túl tiszta (egyetlenegyszer sem sikerült bezavarnom a fürdőkádba). „Az a vaddisznó”, mondja róla Arnošt (részben féltékenységből, mert Bohdan nagyon férfias férfi... persze ha egyáltalán eljut odáig). Műveletlen forráskutató, aki azonban talál vizet a varázsvesszejével... igaz, mostanában már nem túl gyakran. Letűnt csillag... melynek egyre halványul a fénye, s egyre inkább útban van. Három évig szerettem... néhány csodás pillanat, de egészében véve semmire se volt jó. Éjjel... ah, de most már valószínűleg csak vedel. Nappal is, és egyre többet. Főtechnológusi beosztása (ő a közvetlen főnököm) az egyetlen, amely az előléptetésemnél számításba jöhet, úgyhogy... „Valami abszolúte újat kell piacra dobnunk, olyasmit, aminek még csak hírét sem hallották!”, ismételgeti a mondókáját, amelyre már senki sem figyel. Most már mindenkinek az útjában áll. Likvidálandó személy.</w:t>
      </w:r>
    </w:p>
    <w:p>
      <w:pPr>
        <w:pStyle w:val="Bekezds"/>
        <w:rPr/>
      </w:pPr>
      <w:r>
        <w:rPr/>
        <w:t>Tőle jobbra a kétdiplomás (gépészmérnöki + közgazdász) Erik Just, a vállalat fődiszpécsere és központi agya. Kecsesen karcsú, kék szemű albínó. Balvégzete (vagy egyetlen emberi vonása): túlságosan szereti szép, de kissé különös feleségét, Hanát. Lehet, hogy Erik platinaszőke, majdnem fehér haját nem annyira a természetnek, mint inkább feleségének köszönheti. Erik valószínűleg csak éjjel vetkőzik ki a könyörtelen komputer fémszkafanderéből – borzasztóan szeretném ilyenkor látni egyszer. Na de Zina! „Ilyen arányok mellett a terv teljesíthetetlen”, mondja csendesen, apró, ápolt kezét nézegetve. Óriási számolási kapacitásának a birtokában most nyilvánvalóan unatkozni fog, míg a többiek sietve előhozakodnak tévedéseikkel, hazugságaikkal, pontatlanságaikkal, trükkeikkel, hogy aztán ismét megcáfolja, lelője, nevetségessé tegye őket. Nélkülözhetetlen személy, állandó előrenyomulásban – csak hogy lassan már nincs hova.</w:t>
      </w:r>
    </w:p>
    <w:p>
      <w:pPr>
        <w:pStyle w:val="Bekezds"/>
        <w:rPr/>
      </w:pPr>
      <w:r>
        <w:rPr/>
        <w:t>A kormánykört az igazgató jobbján egyetlen társuralkodója, az egyetlen megtűrt óriás, Napóleon-Salivar Talleyrand-ja, Tomá</w:t>
      </w:r>
      <w:r>
        <w:rPr>
          <w:rFonts w:cs="Tahoma"/>
        </w:rPr>
        <w:t>š</w:t>
      </w:r>
      <w:r>
        <w:rPr/>
        <w:t xml:space="preserve"> királyunk nagy hatalmú Richelieu kardinálisa, a Primatex állami vállalat kormányfője, a gazdasági igazgatóhelyettes, dr. Arnošt Tittelbach zárja. Az én Arnoštom.</w:t>
      </w:r>
    </w:p>
    <w:p>
      <w:pPr>
        <w:pStyle w:val="Bekezds"/>
        <w:rPr/>
      </w:pPr>
      <w:r>
        <w:rPr/>
        <w:t>Ravaszul hallgat, míg a többiek kibeszélik magukat, aztán összefoglalja az elhangzottakat olyan formában, hogy az tessen Salivarnak, megfeleljen a saját és két osztálya érdekeinek (kettőt irányít: a gazdaságit és a kereskedelmi-adminisztratívot), hasznára legyen a vállalatnak, és néha ráadásul még engem is (persze titokban) elszórakoztasson. Az én Nagy Arnoštom. Felszólalásait Salivar már csak megpecsételi és szentesíti. „Elintézni!” „Végrehajtani!” „Azonnali hatállyal!”, vagy csak egyszerűen: „Helyes!” Az igazgatói főhatalom árnyékában Arnošt gyakran egyedül uralkodik.</w:t>
      </w:r>
    </w:p>
    <w:p>
      <w:pPr>
        <w:pStyle w:val="Bekezds"/>
        <w:rPr/>
      </w:pPr>
      <w:r>
        <w:rPr/>
        <w:t>„</w:t>
      </w:r>
      <w:r>
        <w:rPr/>
        <w:t>Itt van még a sötét, pontosabban a sötétszürke zsebkendők kérdése”, kezdi könnyedén a következő menetet.</w:t>
      </w:r>
    </w:p>
    <w:p>
      <w:pPr>
        <w:pStyle w:val="Bekezds"/>
        <w:rPr/>
      </w:pPr>
      <w:r>
        <w:rPr/>
        <w:t>„</w:t>
      </w:r>
      <w:r>
        <w:rPr/>
        <w:t>A sötétszürke zsebkendő hülyeség!”, reagál Bohdan Bukvaj elsőnek, de senki sem figyel rá. Nekem is ez a véleményem, de azért nem sietek helyeselni a főnökömnek.</w:t>
      </w:r>
    </w:p>
    <w:p>
      <w:pPr>
        <w:pStyle w:val="Bekezds"/>
        <w:rPr/>
      </w:pPr>
      <w:r>
        <w:rPr/>
        <w:t>„</w:t>
      </w:r>
      <w:r>
        <w:rPr/>
        <w:t>A sötétszürke darabjának önköltségi ára 2 korona 09 haller – mondja halkan Erik Just –, a sötétkéké 2,06, a sötétbarnáé 2,01, a feketéé 1,94.”</w:t>
      </w:r>
    </w:p>
    <w:p>
      <w:pPr>
        <w:pStyle w:val="Bekezds"/>
        <w:rPr/>
      </w:pPr>
      <w:r>
        <w:rPr/>
        <w:t>„</w:t>
      </w:r>
      <w:r>
        <w:rPr/>
        <w:t>Fekete zsebkendő! – robban ki Bohdan. – Akkor inkább otthagyom a hengert!”</w:t>
      </w:r>
    </w:p>
    <w:p>
      <w:pPr>
        <w:pStyle w:val="Bekezds"/>
        <w:rPr/>
      </w:pPr>
      <w:r>
        <w:rPr/>
        <w:t>Senki sem igyekszik erről lebeszélni (sőt sokan örömmel fogadnák, például én is), és Erik zavartalanul folytatja: „– a borvörösé 1,92, és a tarkáé 1,61-től 1,86-ig.”</w:t>
      </w:r>
    </w:p>
    <w:p>
      <w:pPr>
        <w:pStyle w:val="Bekezds"/>
        <w:rPr/>
      </w:pPr>
      <w:r>
        <w:rPr/>
        <w:t>Arnošt hegyével felfelé fordítja a tollat, ez titkos jel (= Salivar sötét zsebkendőt akar), így belevágok: „Bármilyen sötét színből bármilyen árnyalatban huszonnégy órán belül mintát készíthetek.”</w:t>
      </w:r>
    </w:p>
    <w:p>
      <w:pPr>
        <w:pStyle w:val="Bekezds"/>
        <w:rPr/>
      </w:pPr>
      <w:r>
        <w:rPr/>
        <w:t>„</w:t>
      </w:r>
      <w:r>
        <w:rPr/>
        <w:t>De a szentségit, miért pont sötétből!”, dühöng Bohdan, akit nem örvendeztetett meg a fellépésem.</w:t>
      </w:r>
    </w:p>
    <w:p>
      <w:pPr>
        <w:pStyle w:val="Bekezds"/>
        <w:rPr/>
      </w:pPr>
      <w:r>
        <w:rPr/>
        <w:t>„</w:t>
      </w:r>
      <w:r>
        <w:rPr/>
        <w:t>Miért ne”, mondja halkan Erik (neki aztán édes mindegy) merő rosszindulatból.</w:t>
      </w:r>
    </w:p>
    <w:p>
      <w:pPr>
        <w:pStyle w:val="Bekezds"/>
        <w:rPr/>
      </w:pPr>
      <w:r>
        <w:rPr/>
        <w:t>„</w:t>
      </w:r>
      <w:r>
        <w:rPr/>
        <w:t>Az emberek olyan zsebkendőt fognak venni, amilyent kapnak”, tapint a lényegre, mint mindig, Karel Hakl.</w:t>
      </w:r>
    </w:p>
    <w:p>
      <w:pPr>
        <w:pStyle w:val="Bekezds"/>
        <w:rPr/>
      </w:pPr>
      <w:r>
        <w:rPr/>
        <w:t>Vlastík Ryvola konokul hallgat, míg Salivar vagy Arnošt nem nyilatkozik, csakhogy a játszmánkban most éppen patthelyzet állt elő. De ha már Salivar ragaszkodik a sötét zsebkendőhöz... legalább ne legyen sötétszürke. „Ha megengedik – mondom egy szerény, ám igyekvő és kezdeményező leányzó (Arnošt tanácsára kialakított modellem) cérnavékony hangocskáján –, igaz ugyan, hogy férfizsebkendőről van szó... de hát azt is főleg nők veszik. Valóban a sötét szín a legpraktikusabb, a borvörös, a sötétkék, a csokoládébarna... Sötétszürkét sohasem vennék, de a másik hármat igazán szívesen.”</w:t>
      </w:r>
    </w:p>
    <w:p>
      <w:pPr>
        <w:pStyle w:val="Bekezds"/>
        <w:rPr/>
      </w:pPr>
      <w:r>
        <w:rPr/>
        <w:t>„</w:t>
      </w:r>
      <w:r>
        <w:rPr/>
        <w:t>Már egy félórája huzakodunk azon, milyen színűek legyenek a zsebkendők, amiket így is, úgy is el lehet adni – harcol tovább Bohdan, mint egy magányos bölény. – De ami nekünk kell, az valami abszolúte új dolog, valami slágercikk, amellyel eláraszthatjuk a piacot...”</w:t>
      </w:r>
    </w:p>
    <w:p>
      <w:pPr>
        <w:pStyle w:val="Bekezds"/>
        <w:rPr/>
      </w:pPr>
      <w:r>
        <w:rPr/>
        <w:t>„</w:t>
      </w:r>
      <w:r>
        <w:rPr/>
        <w:t>Világsláger” ismétli Erik gúnyolódva a régi nóta refrénjét... Bohdan már senkit sem érdekel.</w:t>
      </w:r>
    </w:p>
    <w:p>
      <w:pPr>
        <w:pStyle w:val="Bekezds"/>
        <w:rPr/>
      </w:pPr>
      <w:r>
        <w:rPr/>
        <w:t>„</w:t>
      </w:r>
      <w:r>
        <w:rPr/>
        <w:t>Bohdannak igaza van, ezt a kérdést már letárgyaltuk, most tehát foglaljuk össze – összegez Arnošt. – Megkezdjük az első nagyobb tétel próbagyártását. Zina mint nő értékes észrevételt tett, hogy a sötétszürke nem volna túl kelendő, tehát a kék, a barna és a bordó mellett maradunk, a legsötétebb árnyalatban.”</w:t>
      </w:r>
    </w:p>
    <w:p>
      <w:pPr>
        <w:pStyle w:val="Bekezds"/>
        <w:rPr/>
      </w:pPr>
      <w:r>
        <w:rPr/>
        <w:t>„</w:t>
      </w:r>
      <w:r>
        <w:rPr/>
        <w:t>Helyes”, mondta Salivar igazgató Arnoštnak (Vlastík Ryvola nyomban lelkesedni kezdett a sötét zsebkendőkért, természetesen leszámítva a sötétszürkét), megint győztünk, mi több, kivédtem azt a sötétszürke rondaságot, és kellemes ráadásként a következő évre meghatároztam a cseh férfiak zsebkendőjének a színét. Igazán szórakoztató.</w:t>
      </w:r>
    </w:p>
    <w:p>
      <w:pPr>
        <w:pStyle w:val="Bekezds"/>
        <w:rPr/>
      </w:pPr>
      <w:r>
        <w:rPr/>
        <w:t>Hét előtt Salivar röviden berekeszti az értekezletet. Arnošt, mintha csak szórakozottságában tenné, felemeli két ujját, és lassan végigsimítja őket a hüvelykujjával (= a titkos jelünk: két nap múlva újra együtt leszünk), és mi, a koronatanács, felállunk és kifelé indulunk. Főnöktársaim szép egyetértésben előreengednek... hét évvel ezelőtt legfeljebb olyankor láttam őket – ha ugyan egyáltalán láttam –, amikor éppen beszálltak a szolgálati kocsiba, vagy felmentek az emelvényre, miközben én legesleghátul álltam a teremben. És amikor három évvel ezelőtt először ültem le közéjük, mezítelennek, törékenynek, sebezhetőnek éreztem magam (és egyáltalán nem értettem, miről van szó). Arnošt oktatott ki, vértezett és fegyverzett fel, a Kedves Arnošt. Az Én Arnoštom! Holnapután még aranyosabb leszek hozzá, mint utoljára, mint tegnap.</w:t>
      </w:r>
    </w:p>
    <w:p>
      <w:pPr>
        <w:pStyle w:val="Bekezds"/>
        <w:rPr/>
      </w:pPr>
      <w:r>
        <w:rPr/>
        <w:t>Zina cipősarkának géppuskaropogása az igazgatóság ápolt, öntözött udvarán, át a sötét alagúton, el a málló vakolatú homlokzat mentén a feltúrt salakon, be a borsózöld műszaki luxuserődítménybe. A laboratóriumban Zdeněk és Zdenka Trmal villámgyorsan az asztalukhoz ugrottak.</w:t>
      </w:r>
    </w:p>
    <w:p>
      <w:pPr>
        <w:pStyle w:val="Bekezds"/>
        <w:rPr/>
      </w:pPr>
      <w:r>
        <w:rPr/>
        <w:t>Ez a dundi kis tyúk meg a lenyalt tollú lusta kakaskája – én nem viselnék el egy ilyen férfit! Örökösen ernyedten a szüntelen nyalakodástól – engem az erotika felfrissít –, unottan, bágyatagon. Engem a szerelem nem hátráltat a munkámban, ellenkezőleg. „Az alkotáshoz az állandó lelkesültség állapotában kell lenni”, mondja Chaplin, és ezt aláírom, engem szórakoztat, izgat, felajz... „Szexuálisan fogod fel a munkádat, kedvesem”, nevet rajtam Arnošt. Na és? Miért ne? Három év Bohdannal, és lassan már két év Arnošttal, a szerelem hajtotta erőfeszítés öt éve az egykori fészert, ahol a csizmás Bohdan fateknőben színezett, a cseh textilipar legjobb laboratóriumává változtatta.</w:t>
      </w:r>
    </w:p>
    <w:p>
      <w:pPr>
        <w:pStyle w:val="Bekezds"/>
        <w:rPr/>
      </w:pPr>
      <w:r>
        <w:rPr/>
        <w:t>„</w:t>
      </w:r>
      <w:r>
        <w:rPr/>
        <w:t>Egy kávét, Zina?”, kérdezte a fekete köpenyes Vilma.</w:t>
      </w:r>
    </w:p>
    <w:p>
      <w:pPr>
        <w:pStyle w:val="Bekezds"/>
        <w:rPr/>
      </w:pPr>
      <w:r>
        <w:rPr/>
        <w:t>„</w:t>
      </w:r>
      <w:r>
        <w:rPr/>
        <w:t>Legfeljebb brómmal, ahogy a kiskatonáknak adják vágycsillapítónak.”</w:t>
      </w:r>
    </w:p>
    <w:p>
      <w:pPr>
        <w:pStyle w:val="Bekezds"/>
        <w:rPr/>
      </w:pPr>
      <w:r>
        <w:rPr/>
        <w:t>„</w:t>
      </w:r>
      <w:r>
        <w:rPr/>
        <w:t>Tényleg akarsz bele...”, Vilma elakadt és elvörösödött.</w:t>
      </w:r>
    </w:p>
    <w:p>
      <w:pPr>
        <w:pStyle w:val="Bekezds"/>
        <w:rPr/>
      </w:pPr>
      <w:r>
        <w:rPr/>
        <w:t>„</w:t>
      </w:r>
      <w:r>
        <w:rPr/>
        <w:t>Dehogyis, Vilmácska, sajnálnám, ha vissza kellene fognom magamat.”</w:t>
      </w:r>
    </w:p>
    <w:p>
      <w:pPr>
        <w:pStyle w:val="Bekezds"/>
        <w:rPr/>
      </w:pPr>
      <w:r>
        <w:rPr/>
        <w:t>Az én Vilmám még mindig szégyenlős. Biztos, hogy még sohasem aludt meztelenül. Életében nem volt fiúja, az én szerelmeimet éli át (hozzám szeretne hasonlítani), és olyan féktelenül erényes, hogy csak a rossz példa óvhatja meg. Klassz vele együtt dolgozni.</w:t>
      </w:r>
    </w:p>
    <w:p>
      <w:pPr>
        <w:pStyle w:val="Bekezds"/>
        <w:rPr/>
      </w:pPr>
      <w:r>
        <w:rPr/>
        <w:t>De micsoda kis mitugrász lábatlankodik itt? Aha, ez az én új mérnököcském! „Jó reggelt, Marek!” Megint abban a lehetetlen kockás facellulóz öltönyben, amely esőben biztosan kirügyezne. Borzalmas ing és gumis nyakkendő. Műbőr cipő, amely ráadásul lyukacsos. „Vilma, vételezzetek egy köpenyt Mareknak. Hogy telt az első éjszakád Liberecben, Marek?”</w:t>
      </w:r>
    </w:p>
    <w:p>
      <w:pPr>
        <w:pStyle w:val="Bekezds"/>
        <w:rPr/>
      </w:pPr>
      <w:r>
        <w:rPr/>
        <w:t>„</w:t>
      </w:r>
      <w:r>
        <w:rPr/>
        <w:t>Elég rosszul, kilencen vagyunk egy szobában. Mindenféléről gondolkodtam... Magáról is.”</w:t>
      </w:r>
    </w:p>
    <w:p>
      <w:pPr>
        <w:pStyle w:val="Bekezds"/>
        <w:rPr/>
      </w:pPr>
      <w:r>
        <w:rPr/>
        <w:t>„</w:t>
      </w:r>
      <w:r>
        <w:rPr/>
        <w:t>Örülök, hogy én is benne vagyok abban a mindenfélében.”</w:t>
      </w:r>
    </w:p>
    <w:p>
      <w:pPr>
        <w:pStyle w:val="Bekezds"/>
        <w:rPr/>
      </w:pPr>
      <w:r>
        <w:rPr/>
        <w:t>„</w:t>
      </w:r>
      <w:r>
        <w:rPr/>
        <w:t>Az első helyen.”</w:t>
      </w:r>
    </w:p>
    <w:p>
      <w:pPr>
        <w:pStyle w:val="Bekezds"/>
        <w:rPr/>
      </w:pPr>
      <w:r>
        <w:rPr/>
        <w:t>„</w:t>
      </w:r>
      <w:r>
        <w:rPr/>
        <w:t>Ó!” A fiúval brómos kávét kellene itatni, naponta legalább egy litert. „Ez persze nagyon kedves tőled, de jobb lenne valami hasznosabb dologra koncentrálni. Na, hogy legyen miről gondolkodnod a következő estéken –”, és Zina folyóiratokat, brosúrákat, szabályzatokat tornyozott Marek kezébe, fel egészen az álláig.</w:t>
      </w:r>
    </w:p>
    <w:p>
      <w:pPr>
        <w:pStyle w:val="Bekezds"/>
        <w:rPr/>
      </w:pPr>
      <w:r>
        <w:rPr/>
        <w:t>„</w:t>
      </w:r>
      <w:r>
        <w:rPr/>
        <w:t>Nyomban nekilátok”, ígérte vitézül.</w:t>
      </w:r>
    </w:p>
    <w:p>
      <w:pPr>
        <w:pStyle w:val="Bekezds"/>
        <w:rPr/>
      </w:pPr>
      <w:r>
        <w:rPr/>
        <w:t>Finom, kifejező arca van, intelligensen csillogó szeme. Fiatalosan feszes, üde bőre... az utóbbi öt évben csak idős férfiakkal volt dolgom. De mihez kezdenék egy ilyen nyuszival? Rögtön az első napon az igazi szerelemről ömlengett itt nekem – vajon most miért bámul úgy? „Van még valami, Marek?”</w:t>
      </w:r>
    </w:p>
    <w:p>
      <w:pPr>
        <w:pStyle w:val="Bekezds"/>
        <w:rPr/>
      </w:pPr>
      <w:r>
        <w:rPr/>
        <w:t>„</w:t>
      </w:r>
      <w:r>
        <w:rPr/>
        <w:t>Nem tudom... mi is tulajdonképpen a dolgom.”</w:t>
      </w:r>
    </w:p>
    <w:p>
      <w:pPr>
        <w:pStyle w:val="Bekezds"/>
        <w:rPr/>
      </w:pPr>
      <w:r>
        <w:rPr/>
        <w:t>„</w:t>
      </w:r>
      <w:r>
        <w:rPr/>
        <w:t>Nézz körül alaposan. Egy jó igazgatónak mindenhez értenie kell. Kezdd azzal, amihez a legtöbb kedved van. Még nem tudod? Hát akkor csináld azt, amit Zdenka. Míg bele nem tanulsz, mondjuk, egy hétig. A következő héten végezd Zdeněk munkáját. Aztán Vilmáét. Na és aztán majd meglátod. Na és aztán elküldünk vidékre, hogy istenigazából is tapasztalj valamit. Ahogy így elnézlek, elég sok mindent fogsz tapasztalni.”</w:t>
      </w:r>
    </w:p>
    <w:p>
      <w:pPr>
        <w:pStyle w:val="Bekezds"/>
        <w:rPr/>
      </w:pPr>
      <w:r>
        <w:rPr/>
        <w:t>Ezzel Marek elintézve a nap hátralévő részére (és tulajdonképpen mindörökre), Zina boldog izgalommal nekifogott a munkájának, megcsinálni a sötét zsebkendőmintát, sürgősen felhívni Prágát, elindítani az újabb kontrollszériát, összeállítani a kollekciót a lipcsei vásárra... mit sem törődve az idővel és a műszak végével, késő délutánig melózott. Aztán rövid bevásárlás autóval (mókás, hogy a mai jól ápolt főnöknő ugyanazt vacsorázza, mint az egykori szegény diáklány), a nagyszoba függönyén még napsugárpászták, Zina beletemetkezett egy vaskos, francia nyelvű ismertetőbe a gyűrhetetlen pamutról. A vidéken, vagyis a Hru</w:t>
      </w:r>
      <w:r>
        <w:rPr>
          <w:rFonts w:cs="Tahoma"/>
        </w:rPr>
        <w:t>š</w:t>
      </w:r>
      <w:r>
        <w:rPr/>
        <w:t>ovban töltött két év alatt megtanultam három világnyelvet – kétségbeesésemben. Abban a jéghideg lyukban, a szenesládára feltett lábbal, Bohdanra várva... aki nem jött. I love you. Je t'aime. Ich liebe dich.</w:t>
      </w:r>
    </w:p>
    <w:p>
      <w:pPr>
        <w:pStyle w:val="Bekezds"/>
        <w:rPr/>
      </w:pPr>
      <w:r>
        <w:rPr/>
        <w:t xml:space="preserve">Kinn már sötét van, a lámpa sárga fénylegyezőjében egy nyitott tankönyv, egy pohár tej, egy szelet barna kenyér... </w:t>
      </w:r>
      <w:r>
        <w:rPr>
          <w:i/>
          <w:iCs/>
        </w:rPr>
        <w:t>hogy mindörökre diáklány maradjak!</w:t>
      </w:r>
      <w:r>
        <w:rPr/>
        <w:t xml:space="preserve"> Mert a legjobb az, ha van minek örülni. Zina nevetve végigsétált a tágas szobán, kéjesen belefúrta meztelen lábujjait a hatalmas bíborvörös szőnyegbe, hihihi, az albérletek és manzárdszobák éveihez képest igazán feltörtem. A csiszolt üveglap mögött a félhomályban szeszespalackok csillogtak. Koccintunk rá? Nem... Majd csütörtökön iszom Arnošttal vörös bort... meg mindent. Akkor legalább egy kis nyalánkságot a szorgalmas diáklánynak? Hiszen erős akaratom van... De azért hozott egy üveg mézet, és belemerítette az ezüst kávéskanalat. A bűn édes íze. A gyönyör előlege. Ó, de finom! Nyam. Nyam. Elég? Még nem. Nyam. </w:t>
      </w:r>
      <w:r>
        <w:rPr>
          <w:i/>
          <w:iCs/>
        </w:rPr>
        <w:t>„Valahányszor ellenálltam a kísértésnek, csodálatos volt</w:t>
      </w:r>
      <w:r>
        <w:rPr/>
        <w:t xml:space="preserve"> – mondja Heinrich Heine. Nyam. –, </w:t>
      </w:r>
      <w:r>
        <w:rPr>
          <w:i/>
          <w:iCs/>
        </w:rPr>
        <w:t>de amikor engedtem neki, az százszorta csodálatosabb volt.”</w:t>
      </w:r>
      <w:r>
        <w:rPr/>
        <w:t xml:space="preserve"> Nyam és nyam.</w:t>
      </w:r>
    </w:p>
    <w:p>
      <w:pPr>
        <w:pStyle w:val="Normal"/>
        <w:rPr/>
      </w:pPr>
      <w:r>
        <w:rPr/>
      </w:r>
    </w:p>
    <w:p>
      <w:pPr>
        <w:pStyle w:val="Bekezds"/>
        <w:rPr/>
      </w:pPr>
      <w:r>
        <w:rPr/>
        <w:t>Szerdán Arnošt telefonja, mindössze egyetlen mondat: „Állítsa össze holnapra az új mintakollekciót!” (a holnapi randi nyugtázása), Marek pedig összetörte a borszeszes hőmérőt. Egészen belevörösödött, a szeme könnybe lábadt (átkozottul rég nem láttam ilyent), ám büszkén kijelentette, hogy megtéríti a kárt. De hát az iparban nem szokás az ilyesmi, az összetört üvegre is van keret. A fiú nagyon becsvágyónak látszik... majd leszokik róla. Mint már annyian. Mindenesetre a türelem nem erős oldala, és túlontúl érzékeny. Azon az isten háta mögötti helyen kutyául fogja érezni magát.</w:t>
      </w:r>
    </w:p>
    <w:p>
      <w:pPr>
        <w:pStyle w:val="Bekezds"/>
        <w:rPr/>
      </w:pPr>
      <w:r>
        <w:rPr/>
        <w:t>„</w:t>
      </w:r>
      <w:r>
        <w:rPr/>
        <w:t>Főleg maga miatt bánt a dolog, Zina. Mert maga olyan határtalanul fontos nekem...”, súgja a fülembe csábosan, ó! Brómot neki, gyorsan! Tulajdonképpen egészen jóképű. Na persze, huszonkét évesen! Valószínűleg nem is buta, de a fantáziája az ugyancsak túlfűtött. Jobb volna neki, ha nem ütne így el az átlagtól! Egy vidéki üzembe nem kellenek Rastignacok.</w:t>
      </w:r>
    </w:p>
    <w:p>
      <w:pPr>
        <w:pStyle w:val="Bekezds"/>
        <w:rPr/>
      </w:pPr>
      <w:r>
        <w:rPr/>
        <w:t>Láthatólag szívesen kikezdene velem (szerencsére nincs hozzá mersze), de az ipar, az sajnos egy cseppet sem mozgatja meg a képzeletét. Azt ugyan rögtön az első napon elmagyarázta nekem, hogy milyen az igazi szerelem, állítólag mindent elsöprő érzés, féktelen szenvedély és fájdalom, gyönyör és könny, minden együtt van benne, és életre-halálra szól, de a textilvegyészetből csak az üvegpálcikás keverést ismeri. Egyre csak várom, hogy végre kedve támadjon valamire, és munkához lásson, de a gyár nem nagyon érdekli. Három nap alatt odáig sem jutott, hogy benézzen a festőműhelybe, ehelyett órákig itt kuksol a hokedlin, mint valami gyépés kis gügye – de persze igazgatóságra pályázik. Ezek a mai fiatalok mindent ingyen és legalábbis azonnal szeretnének!</w:t>
      </w:r>
    </w:p>
    <w:p>
      <w:pPr>
        <w:pStyle w:val="Bekezds"/>
        <w:rPr/>
      </w:pPr>
      <w:r>
        <w:rPr/>
        <w:t>„</w:t>
      </w:r>
      <w:r>
        <w:rPr/>
        <w:t>Emlékeztetni szeretném a megígért mintakollekcióra”, telefonált Arnošt csütörtökön már 13.32-kor.</w:t>
      </w:r>
    </w:p>
    <w:p>
      <w:pPr>
        <w:pStyle w:val="Bekezds"/>
        <w:rPr/>
      </w:pPr>
      <w:r>
        <w:rPr/>
        <w:t>„</w:t>
      </w:r>
      <w:r>
        <w:rPr/>
        <w:t>Értettem”, mondta Zina boldogan a kagylóba (még az utolsó pillanatban is közbejöhet valami), és pontban kettőkor kilépett a főkapun. Szerelem után siető nő... mint már annyiszor. Miért ne és mindig újra? Örülni és birtokolni. Most boldog vagy? Igen, és egyre boldogabb leszek. Nana, nem akarsz te túl sokat? Legalább ennyit.</w:t>
      </w:r>
    </w:p>
    <w:p>
      <w:pPr>
        <w:pStyle w:val="Bekezds"/>
        <w:rPr/>
      </w:pPr>
      <w:r>
        <w:rPr/>
        <w:t>Szerelem.</w:t>
      </w:r>
    </w:p>
    <w:p>
      <w:pPr>
        <w:pStyle w:val="Bekezds"/>
        <w:rPr/>
      </w:pPr>
      <w:r>
        <w:rPr/>
        <w:t>Aztán Zina a gyönyörtől félig lehunyt szemmel figyelte Arnoštot, amint meztelen rabszolgaként ismét ott térdel az ágy előtt, és egy pohár vörös bort nyújt feléje. Ez igazán jót tesz neki. Csak tartsd még egy kicsit, drágám. (Otthon kiszolgálja a felesége, amit nem talál túl szórakoztatónak.) Mindent, amit csak kívánsz és akarsz, meg én is. MINDENT AKAROK, amit a világ egy nőnek nyújthat – ebben a pillanatban Arnošt lopva maga felé fordította a csuklóját az órával, de Zina meztelen lábával ellökte a fejét, hogy ne nézhesse meg. Most még az enyém vagy, drágám.</w:t>
      </w:r>
    </w:p>
    <w:p>
      <w:pPr>
        <w:pStyle w:val="Bekezds"/>
        <w:rPr/>
      </w:pPr>
      <w:r>
        <w:rPr/>
        <w:t>„</w:t>
      </w:r>
      <w:r>
        <w:rPr/>
        <w:t>Meddig leszel Romániában?”, kérdezte.</w:t>
      </w:r>
    </w:p>
    <w:p>
      <w:pPr>
        <w:pStyle w:val="Bekezds"/>
        <w:rPr/>
      </w:pPr>
      <w:r>
        <w:rPr/>
        <w:t>„</w:t>
      </w:r>
      <w:r>
        <w:rPr/>
        <w:t>Augusztus másodikától tizenhatodikáig.”</w:t>
      </w:r>
    </w:p>
    <w:p>
      <w:pPr>
        <w:pStyle w:val="Bekezds"/>
        <w:rPr/>
      </w:pPr>
      <w:r>
        <w:rPr/>
        <w:t>„</w:t>
      </w:r>
      <w:r>
        <w:rPr/>
        <w:t>Én azt a két hetet nem élem túl.”</w:t>
      </w:r>
    </w:p>
    <w:p>
      <w:pPr>
        <w:pStyle w:val="Bekezds"/>
        <w:rPr/>
      </w:pPr>
      <w:r>
        <w:rPr/>
        <w:t>„</w:t>
      </w:r>
      <w:r>
        <w:rPr/>
        <w:t>Én is félek tőle.”</w:t>
      </w:r>
    </w:p>
    <w:p>
      <w:pPr>
        <w:pStyle w:val="Bekezds"/>
        <w:rPr/>
      </w:pPr>
      <w:r>
        <w:rPr/>
        <w:t>„</w:t>
      </w:r>
      <w:r>
        <w:rPr/>
        <w:t>Azért csak utazz el, úgyis ez az utolsó szabadságod, amit a családoddal töltesz. Jövő nyáron már együtt... De Románia előtt még el akarok menni veled Prágába, megígérted! Egy éjszakára és egy reggelire.”</w:t>
      </w:r>
    </w:p>
    <w:p>
      <w:pPr>
        <w:pStyle w:val="Bekezds"/>
        <w:rPr/>
      </w:pPr>
      <w:r>
        <w:rPr/>
        <w:t>„</w:t>
      </w:r>
      <w:r>
        <w:rPr/>
        <w:t>Nem lehet!”</w:t>
      </w:r>
    </w:p>
    <w:p>
      <w:pPr>
        <w:pStyle w:val="Bekezds"/>
        <w:rPr/>
      </w:pPr>
      <w:r>
        <w:rPr/>
        <w:t>„</w:t>
      </w:r>
      <w:r>
        <w:rPr/>
        <w:t>Nem lehet?”, ismételte Zina fenyegető hangon. A nyílt összecsapást Arnošt sohasem kockáztatja meg.</w:t>
      </w:r>
    </w:p>
    <w:p>
      <w:pPr>
        <w:pStyle w:val="Bekezds"/>
        <w:rPr/>
      </w:pPr>
      <w:r>
        <w:rPr/>
        <w:t>„</w:t>
      </w:r>
      <w:r>
        <w:rPr/>
        <w:t>Két éjszakát és három napot leszünk Prágában, a megfelelő számú reggelivel, ebéddel és vacsorával körítve!”, ígérte meg Arnošt ünnepélyesen, de aztán az órájára pillantott, és pontban hatkor, mint mindig, kiosont, hogy hazamenjen.</w:t>
      </w:r>
    </w:p>
    <w:p>
      <w:pPr>
        <w:pStyle w:val="Bekezds"/>
        <w:rPr/>
      </w:pPr>
      <w:r>
        <w:rPr/>
        <w:t xml:space="preserve">Zina egyedül feküdt a nagy szobában, a csöndben meg-meglebbent a felhősapkás hegyre néző ablak függönye. </w:t>
      </w:r>
      <w:r>
        <w:rPr>
          <w:i/>
          <w:iCs/>
        </w:rPr>
        <w:t>Nem vagyok hajlandó semmiről se lemondani!</w:t>
      </w:r>
      <w:r>
        <w:rPr/>
        <w:t xml:space="preserve"> Ezen a héten Arnošt két délutánt lopott nekem, és két éjszakát ígért. Csakhogy én sok ezret akarok, drágám. Nem zsugoriskodhatsz velem. Mindent magamnak akarok.</w:t>
      </w:r>
    </w:p>
    <w:p>
      <w:pPr>
        <w:pStyle w:val="Bekezds"/>
        <w:rPr/>
      </w:pPr>
      <w:r>
        <w:rPr/>
        <w:t>De mindenekelőtt összetöröm az órádat.</w:t>
      </w:r>
    </w:p>
    <w:p>
      <w:pPr>
        <w:pStyle w:val="Normal"/>
        <w:rPr/>
      </w:pPr>
      <w:r>
        <w:rPr/>
      </w:r>
      <w:r>
        <w:br w:type="page"/>
      </w:r>
    </w:p>
    <w:p>
      <w:pPr>
        <w:pStyle w:val="Heading1"/>
        <w:ind w:left="0" w:right="0" w:hanging="0"/>
        <w:rPr/>
      </w:pPr>
      <w:bookmarkStart w:id="2" w:name="__RefHeading___Toc106757414"/>
      <w:bookmarkEnd w:id="2"/>
      <w:r>
        <w:rPr/>
        <w:t>3. VITORLÁS SZÉLCSENDBEN</w:t>
      </w:r>
    </w:p>
    <w:p>
      <w:pPr>
        <w:pStyle w:val="WWVzszintesvonal1111111111111"/>
        <w:rPr/>
      </w:pPr>
      <w:r>
        <w:rPr/>
      </w:r>
    </w:p>
    <w:p>
      <w:pPr>
        <w:pStyle w:val="Normal"/>
        <w:jc w:val="right"/>
        <w:rPr>
          <w:i/>
          <w:i/>
          <w:iCs/>
        </w:rPr>
      </w:pPr>
      <w:r>
        <w:rPr>
          <w:i/>
          <w:iCs/>
        </w:rPr>
        <w:t>A jó sors nem pártolja a kényeket.</w:t>
      </w:r>
    </w:p>
    <w:p>
      <w:pPr>
        <w:pStyle w:val="Normal"/>
        <w:rPr>
          <w:i/>
          <w:i/>
          <w:iCs/>
        </w:rPr>
      </w:pPr>
      <w:r>
        <w:rPr>
          <w:i/>
          <w:iCs/>
        </w:rPr>
      </w:r>
    </w:p>
    <w:p>
      <w:pPr>
        <w:pStyle w:val="Normal"/>
        <w:jc w:val="right"/>
        <w:rPr>
          <w:sz w:val="18"/>
          <w:szCs w:val="18"/>
        </w:rPr>
      </w:pPr>
      <w:r>
        <w:rPr>
          <w:sz w:val="18"/>
          <w:szCs w:val="18"/>
        </w:rPr>
        <w:t>SZOPHOKLÉSZ</w:t>
      </w:r>
    </w:p>
    <w:p>
      <w:pPr>
        <w:pStyle w:val="Normal"/>
        <w:rPr>
          <w:sz w:val="18"/>
          <w:szCs w:val="18"/>
        </w:rPr>
      </w:pPr>
      <w:r>
        <w:rPr>
          <w:sz w:val="18"/>
          <w:szCs w:val="18"/>
        </w:rPr>
      </w:r>
    </w:p>
    <w:p>
      <w:pPr>
        <w:pStyle w:val="Bekezds"/>
        <w:rPr/>
      </w:pPr>
      <w:r>
        <w:rPr/>
        <w:t>Minden reggel horror: a marha nagy vekker bőgve csörömpöl, szinte ugrándozik az egyetlen rozoga, bicebóca szék ülőkéjén (mindennap közelharc folyik érte, az asztal már nem fért be) a kilenc vaságy (négyszer kettő egymás fölött a Primatex ifjoncainak, a kilencedik a sarokban az öreg, totyakos Faternak) közötti szűk utcácskákban dobogás és lökdösődés, az olcsó, tarka nyersvászon tornagatyás vagy éppen meztelen ipari tanulók fiatal, meleg, szilaj teste, nevetés, ricsaj, ordibálás: „Engedj, te hülye!” „Hol az ingem?” „Dobj meg azzal a törülközővel!” „Akarsz egy valagba rúgást?”</w:t>
      </w:r>
    </w:p>
    <w:p>
      <w:pPr>
        <w:pStyle w:val="Bekezds"/>
        <w:rPr/>
      </w:pPr>
      <w:r>
        <w:rPr/>
        <w:t>Hogy elkerülje a lökdösődést, Marek megtanult fekve öltözködni, az alsó ágyon kígyómozgással bepréselte magát szürke kockás (és egyetlen) nadrágjába, és várta, hogy mikor szállhat le az ágyról összeütközés nélkül. Mint egyetlen technikus a kilenc ipari tanuló között, valójában tiszt volt a közlegények sorában, de a tanoncok élvezettel verekedtek, okkal és ok nélkül, vérre menően, és különös örömükre szolgált volna, ha egyszer alaposan eltángálhatják „a mérnök urat”.</w:t>
      </w:r>
    </w:p>
    <w:p>
      <w:pPr>
        <w:pStyle w:val="Bekezds"/>
        <w:rPr/>
      </w:pPr>
      <w:r>
        <w:rPr/>
        <w:t>Marek óvatosan nézelődött kifelé ágya csőrácsos fejrészéből, amikor oldalról hirtelen egy meztelen fenék közeledett feléje, és mintegy tíz centiméterről jókorát szellentett egyenest a képébe; mindehhez két fiútorok féktelen röhögése és az öreg Fater rikácsoló vihogása. Ez felkészületlenül érte Marekot, itt mit sem segített a világirodalom tízéves elmélyült tanulmányozása, döngetni kezdte hát cipőjével az agresszor testét, ami lehetővé tette, hogy végre felkeljen mosakodni.</w:t>
      </w:r>
    </w:p>
    <w:p>
      <w:pPr>
        <w:pStyle w:val="Bekezds"/>
        <w:rPr/>
      </w:pPr>
      <w:r>
        <w:rPr/>
        <w:t>De a szappant már megint ellopták, a törülközővel valaki cipőt pucolt, és Fater, akinek éjszakai szüntelen krákogását egész napi sípolás követte, pocakjával odanyomakodott az ajtónál lévő egyetlen kiöntőhöz, amelynek lepattogzott zománcán húgycseppek csillogtak. Marek egy csomag olcsó kétszersültet halászott elő papírkofferjából (melynek névkártyáján megvigasztalódva olvasta a neve után büszkén odabiggyesztett „mérnök” címet), és kétszersültmorzsákkal teli szájjal harciasan lerobogott a lépcsőn, ki a szikrázóan ragyogó napba. Végtére is kaszárnyából a legjobb támadást indítani.</w:t>
      </w:r>
    </w:p>
    <w:p>
      <w:pPr>
        <w:pStyle w:val="Bekezds"/>
        <w:rPr/>
      </w:pPr>
      <w:r>
        <w:rPr>
          <w:i/>
          <w:iCs/>
        </w:rPr>
        <w:t>De mi ellen?</w:t>
      </w:r>
      <w:r>
        <w:rPr/>
        <w:t xml:space="preserve"> Két hét után annak a szkúnernek a helyzete, amely felvonta összes vitorláját – és közben beállt a rezzenéstelen szélcsend, Zdenka Trmalová lusta, lassú mozdulatokkal bemutatta Mareknak, hogyan kell mintamotringot színezni (ezt megtanulta már a főiskolán) glicerinfürdőben előmelegített porcelán tégelyben – pontosan ugyanúgy, ahogy a főiskolán csinálták az üvegkádacskában, csak itt még kényelmesebb: az ember a recept szerint kiméri a festéket és az adalékanyagokat, előmelegítésre nincs szükség, aztán már csak időnként megkevergeti az üvegpálcikával. A hülye is megérti egy negyedóra alatt, és a tökélyhez (amelyre Zdenka vitte, de hát ő négy éve napi nyolc órában kavargat) már csak több éves gyakorlat kell. </w:t>
      </w:r>
      <w:r>
        <w:rPr>
          <w:i/>
          <w:iCs/>
        </w:rPr>
        <w:t>De ez végül is laboránsi munka!</w:t>
      </w:r>
      <w:r>
        <w:rPr/>
        <w:t xml:space="preserve"> És majdnem egy hét ráment.</w:t>
      </w:r>
    </w:p>
    <w:p>
      <w:pPr>
        <w:pStyle w:val="Bekezds"/>
        <w:rPr/>
      </w:pPr>
      <w:r>
        <w:rPr/>
        <w:t>A második hét hétfőjén az első kiruccanás a KKR-ből az üzembe, mint egy fehér árnyék, úgy lépkedett a fekete köpenyes Zdeněk Trmal nyomában az izgatott Marek a maga szűziesen fehér köpenyében a sötét csarnokok fülledt félhomályában, ahol a dübörgő gépeket elnyelték a gőzfelhők. A verejtékes, félmeztelen festők éppen hogy odabiccentettek Zdeněknek (csak némelyik), mindenki a maga dolgával törődött, Marek senkinek se lett bemutatva, bemutatkozni (különben is mint micsoda) nem mert, a csarnok lármájában egyébként sem lehetett volna hallani. Ugyanilyen némán mutatta be Zdeněk Mareknak „üzemvegyészi” feladatkörét: hallgatag sétája közben meg-megállt, fatokos hőmérőjét beledugta egyik-másik festő- vagy mosóoldatba, esetleg fürdőbe, aztán hanyagul beírta a mért hőmérsékletet egy maszatos fekete füzetbe, és szemmel látható megkönnyebbüléssel ment át a világos, száraz, meleg szárítócsarnokba.</w:t>
      </w:r>
    </w:p>
    <w:p>
      <w:pPr>
        <w:pStyle w:val="Bekezds"/>
        <w:rPr/>
      </w:pPr>
      <w:r>
        <w:rPr/>
        <w:t>„</w:t>
      </w:r>
      <w:r>
        <w:rPr/>
        <w:t>Itt már tulajdonképpen semmi dolgom – szólalt meg végre –, de van itt egy pár csinos kis cicus.” Gyorsan felélénkült, leállt évődni némelyik, csak bugyit és melltartót viselő lánnyal (olyan reneszánszosan zaftos szavakkal vágtak vissza, hogy Marek belevörösödött és beleizzadt); ezzel letudva a jövendő igazgató üzemi gyakorlata.</w:t>
      </w:r>
    </w:p>
    <w:p>
      <w:pPr>
        <w:pStyle w:val="Bekezds"/>
        <w:rPr/>
      </w:pPr>
      <w:r>
        <w:rPr/>
        <w:t>„</w:t>
      </w:r>
      <w:r>
        <w:rPr/>
        <w:t>Holnaptól egyedül menj le az üzembe – mondta Zdeněk Mareknak, miután visszaértek a borsózöld KKR csendes menedékébe -...persze csak ha szórakoztat a dolog.”</w:t>
      </w:r>
    </w:p>
    <w:p>
      <w:pPr>
        <w:pStyle w:val="Bekezds"/>
        <w:rPr/>
      </w:pPr>
      <w:r>
        <w:rPr/>
        <w:t>És mivel a főnöknő még mindig értekezett, nyelve hegyét Zdenka fülébe dugta (mintha kárpótolni akarná az üzemben elvesztegetett félóráért), Zdenka a férje térdére tette a kezét, és a két érzéki hernyó már vissza is bújt az erotika rózsaszínű ködének ragacsos gubójába.</w:t>
      </w:r>
    </w:p>
    <w:p>
      <w:pPr>
        <w:pStyle w:val="Bekezds"/>
        <w:rPr/>
      </w:pPr>
      <w:r>
        <w:rPr/>
        <w:t>Két tiszthelyettese mellett Zina Zachová egyre magasabbra nőtt, az ezredességig vitte, s még feljebb, a KKR két borsózöld laboratóriuma felderítő szakasz csupán, egész Cseh- és Morvaországban technológusok, üzemvegyészek, laboránsok és előnyomók századai és zászlóaljai várják parancsait a Primatex állami vállalat nyolc kihelyezett üzemében, a technológia és az ellenőrzés területén nemcsak a nyolc vízügyes tartozik alája, hanem az üzemek igazgatói is, közvetlen telefonvonal a főigazgatóságra, a minisztériumba, az akadémiára, nemzetközi vásárok és külföldi szakembercserék... „Mérnöknő, sürgős hívás Budapestről!”, szakította félbe Vilma Marekot, aki éppen afelől tudakozódott Zinánál, hogy mibe kerül a szóda kilója.</w:t>
      </w:r>
    </w:p>
    <w:p>
      <w:pPr>
        <w:pStyle w:val="Bekezds"/>
        <w:rPr/>
      </w:pPr>
      <w:r>
        <w:rPr/>
        <w:t>Amit egyébként csak azért kérdeztem, hogy ne hallgassak állandóan. Zina szívesen felel bármilyen kérdésre... csak éppen nem tudom, mit kérdezhetnék még. Kedves kadétom, hogyan kelthetné fel az ezredese érdeklődését? És hogyan hódíthatná meg –</w:t>
      </w:r>
    </w:p>
    <w:p>
      <w:pPr>
        <w:pStyle w:val="Bekezds"/>
        <w:rPr/>
      </w:pPr>
      <w:r>
        <w:rPr/>
        <w:t>„</w:t>
      </w:r>
      <w:r>
        <w:rPr/>
        <w:t>Zina, kérem, mennyibe kerül a kékítő kilója?”, kezdte újra a kérdezősködést Marek, de ebben a pillanatban belépett egy robusztus, nehézkes, zilált üstökű férfi, csúnya volt, mint Balzac negyvenéves korában, és mocskos sötétkék köpenyt viselt, amely a brnói műegyetemen a legalantasabbak, a kisegítő személyzet vagy a fűtők közé száműzte volna.</w:t>
      </w:r>
    </w:p>
    <w:p>
      <w:pPr>
        <w:pStyle w:val="Bekezds"/>
        <w:rPr/>
      </w:pPr>
      <w:r>
        <w:rPr/>
        <w:t>„</w:t>
      </w:r>
      <w:r>
        <w:rPr/>
        <w:t>Ez itt az új fiú, Bohdan – mondta Zina, aztán bemutatta Bukvajt Mareknak: – Bohdan Bukvaj főtechnológus, s mint ilyen, valamennyi jelenlévő közvetlen főnöke.”</w:t>
      </w:r>
    </w:p>
    <w:p>
      <w:pPr>
        <w:pStyle w:val="Bekezds"/>
        <w:rPr/>
      </w:pPr>
      <w:r>
        <w:rPr/>
        <w:t>„</w:t>
      </w:r>
      <w:r>
        <w:rPr/>
        <w:t>Hát akkor szervusz”, morogta a nagyfőnök, csak a bal (odasandító) szeme sarkából pillantva Marekra, belekarolt Zinába, és elvonult vele.</w:t>
      </w:r>
    </w:p>
    <w:p>
      <w:pPr>
        <w:pStyle w:val="Bekezds"/>
        <w:rPr/>
      </w:pPr>
      <w:r>
        <w:rPr/>
        <w:t xml:space="preserve">Ennek az újabb ezredesnek rum- és testszaga van, és úgy karolt Zinába, mintha a szeretője volna – </w:t>
      </w:r>
      <w:r>
        <w:rPr>
          <w:i/>
          <w:iCs/>
        </w:rPr>
        <w:t>hány is van Zinának?</w:t>
      </w:r>
      <w:r>
        <w:rPr/>
        <w:t xml:space="preserve"> Az a fiatal srác, Arnoštka, meg ez a vén szivar... úgy látszik, egyformán bukik az öregekre meg a fiatalokra. De ha már két szeretője van, azaz </w:t>
      </w:r>
      <w:r>
        <w:rPr>
          <w:i/>
          <w:iCs/>
        </w:rPr>
        <w:t>minimum</w:t>
      </w:r>
      <w:r>
        <w:rPr/>
        <w:t xml:space="preserve"> kettő – </w:t>
      </w:r>
      <w:r>
        <w:rPr>
          <w:i/>
          <w:iCs/>
        </w:rPr>
        <w:t>nyugodtan felszedhet még egyet</w:t>
      </w:r>
      <w:r>
        <w:rPr/>
        <w:t>. Ha egy nő egyszer elindul a lejtőn –</w:t>
      </w:r>
    </w:p>
    <w:p>
      <w:pPr>
        <w:pStyle w:val="Bekezds"/>
        <w:rPr/>
      </w:pPr>
      <w:r>
        <w:rPr/>
        <w:t xml:space="preserve">A csábos főnöknő cipősarkának izgató kopogása a háta mögött a borsózöld linóleumon; a munkát mímelő Marek forró pillantásokat lövellt feléje – </w:t>
      </w:r>
      <w:r>
        <w:rPr>
          <w:i/>
          <w:iCs/>
        </w:rPr>
        <w:t>de én tényleg nem tudom, mi lenne a dolgom, senki sem akarja megmondani!</w:t>
      </w:r>
      <w:r>
        <w:rPr/>
        <w:t xml:space="preserve"> –, Zina nevetése a telefonba, Zina arany hajkoronája a napfény prizmájában.</w:t>
      </w:r>
    </w:p>
    <w:p>
      <w:pPr>
        <w:pStyle w:val="Bekezds"/>
        <w:rPr/>
      </w:pPr>
      <w:r>
        <w:rPr/>
        <w:t>„</w:t>
      </w:r>
      <w:r>
        <w:rPr/>
        <w:t>Zina, mennyibe kerül egy kiló só?”, kérdezte Marek végső kétségbeesésében.</w:t>
      </w:r>
    </w:p>
    <w:p>
      <w:pPr>
        <w:pStyle w:val="Bekezds"/>
        <w:rPr/>
      </w:pPr>
      <w:r>
        <w:rPr/>
        <w:t>„</w:t>
      </w:r>
      <w:r>
        <w:rPr/>
        <w:t>A boltban kábé egy korona”, nevette el magát Zina, és már indult is, állandóan rohan, vagy nincs itt, vagy ki se látszik a munkából, ötféle dolgot intéz egyszerre. És egyre kevesebbet törődik velem.</w:t>
      </w:r>
    </w:p>
    <w:p>
      <w:pPr>
        <w:pStyle w:val="Bekezds"/>
        <w:rPr/>
      </w:pPr>
      <w:r>
        <w:rPr/>
        <w:t>Marek tanácstalanul ült a borsózöld széken, és elkínzottan bámulta tükörképét az üvegfalú analitikus mérleg sötét képernyőjén, Vilma nem engedte, hogy mérjen rajta, előbb meg kellett volna mosnia a kezét – ezt azonban büszkeségből nem tette meg. Vilma a főnöknő jobbkeze, spiclije és kedvence... már a harmadik. Nem kellek én ide sem mint mérnök, sem mint férfi.</w:t>
      </w:r>
    </w:p>
    <w:p>
      <w:pPr>
        <w:pStyle w:val="Bekezds"/>
        <w:rPr/>
      </w:pPr>
      <w:r>
        <w:rPr/>
        <w:t xml:space="preserve">A JÖVENDŐ IGAZGATÓ FELKÉSZÜLÉSE! – mintha be lenne sózva, úgy izgett-mozgott Marek a borsózöld ülőkén (Zina Prágába utazott, a Trmal házaspár ellógott valahová, és Vilma továbbra is olyan ellenségesen néz rá, mint egy apáca a klastromkertben rajtakapott tolvajra), akaratereje megfeszítésével kényszerítette magát, hogy a még mindig makulátlanul fehér köpenyében lemenjen az üzembe (az egész üzemben Zina Zachován kívül egyedül neki volt fehér köpenye), feszengve belépett a morajló csarnokok fülledt félhomályába, elszántan meg-megállt a sivító gépek mellett (amelyekhez édeskeveset értett), és Trmal fatokos hőmérőjét beledöfte az összes – kicsi, nagy, gőzölgő, örvénylő vagy mozdulatlan felszínű – folyadékba, amit csak sikerült felfedeznie a csarnokok tartályaiban, kádaiban, nyílásaiban, teknőiben, görcsös igyekezettel rótta a számgubancokat noteszába, és közben majd meghalt félelmében, hogy valaki rájön a svindlire. </w:t>
      </w:r>
      <w:r>
        <w:rPr>
          <w:i/>
          <w:iCs/>
        </w:rPr>
        <w:t>De ha még mindig nem tudom, mit kellene, és mit tudnék csinálni</w:t>
      </w:r>
      <w:r>
        <w:rPr/>
        <w:t xml:space="preserve"> – MIKOR MONDJA MEG MÁR VÉGRE VALAKI? Verejtékben fürödve átvágott a festő- és kikészítőműhelyen, a szárítócsarnokot (ahol a félmeztelen lányok nem kiskorúak fülének való jelszavakat kiabáltak felé) nagy ívben elkerülte, és kimerülten rogyott le borsózöld ülőkéjére. Egy újabb kínosan haszontalan séta: a jövendő igazgató felkészülése.</w:t>
      </w:r>
    </w:p>
    <w:p>
      <w:pPr>
        <w:pStyle w:val="Bekezds"/>
        <w:rPr/>
      </w:pPr>
      <w:r>
        <w:rPr/>
        <w:t xml:space="preserve">A KKR ablakain túl izzott az előrenyomuló nyár, benn fullasztó hőség, amelyben lappadó spirálisokban repkedve bágyadoztak a legyek, hogy végül undorító haláltusával múljanak ki a légyfogó ragacsos szalagján, </w:t>
      </w:r>
      <w:r>
        <w:rPr>
          <w:i/>
          <w:iCs/>
        </w:rPr>
        <w:t>ez velem is megtörténhet</w:t>
      </w:r>
      <w:r>
        <w:rPr/>
        <w:t>, és Marek dacosan újra és újra kicsörtetett az üres laboratóriumból. Hóna alatt az álcázó dossziéval (hogy ne lehessen látni, hogy a semmiből a semmibe tart) fontoskodva elvonult a morajló csarnokok, a roskadozó fészerek és toldaléképületek (vajon mi lehet benn – de nem mert benézni), a megfeketedett falú kazánház előtt (ilyenbe sohasem jutottunk el a tanulmányi kirándulásokon, bezzeg sörgyárban háromban is voltunk, alaposan megnéztük) egészen az alagút végénél lévő kantinig, ahol az átizzadt barna ingű ezredes (Ryvola termelési igazgatóhelyettes) vitézül nyakalja a sört egyenest az üvegből, és mint mindig, inkább kiáltja, mintsem kérdezi: „Hát hogy mennek a dogok, mérnökkém!”</w:t>
      </w:r>
    </w:p>
    <w:p>
      <w:pPr>
        <w:pStyle w:val="Bekezds"/>
        <w:rPr/>
      </w:pPr>
      <w:r>
        <w:rPr/>
        <w:t>„</w:t>
      </w:r>
      <w:r>
        <w:rPr/>
        <w:t>Köszönöm jól, igazgatóhelyettes elvtárs!” Az igazat nem mondhatom meg, és különben is kezdem érteni, hogy szónoki kérdésére nem is vár másmilyen választ.</w:t>
      </w:r>
    </w:p>
    <w:p>
      <w:pPr>
        <w:pStyle w:val="Bekezds"/>
        <w:rPr/>
      </w:pPr>
      <w:r>
        <w:rPr/>
        <w:t>„</w:t>
      </w:r>
      <w:r>
        <w:rPr/>
        <w:t>Ennek igazán örülök”, mondja, mint mindig, és egy kiadós korttyal leöblít engem. Ez az ezredes legalább elégedett, a többiek, ha véletlenül összefutnak velem (pontosabban szólva elrobognak mellettem), csodálkozó pillantást vetnek rám: ezt a sihedert is felvettük? (Noha összesen öten vagyunk mérnökök – nem emberpocsékolás ez, tisztelt főparancsnokság?) Salivar tábornokot csak kivételes alkalmakkor lehet megpillantani, amint éppen beszáll vagy kiszáll nagy, fekete, nyolchengeres kocsijából, amely olyan szorosan áll oda a bejárathoz, hogy a főparancsnokból csak egy négyzetdeciméternyi zakót látni.</w:t>
      </w:r>
    </w:p>
    <w:p>
      <w:pPr>
        <w:pStyle w:val="Bekezds"/>
        <w:rPr/>
      </w:pPr>
      <w:r>
        <w:rPr/>
        <w:t>Az alagút másik végén az igazgatóság előkelően nyugalmas udvara, ahol a frissen öntözött tearózsaágyásoknál sofőrök unatkoznak az irodaablakok alatt, ahonnan kávé illatozik, és rádió szól, aztán stop – már csak a főkapu és a porta van hátra.</w:t>
      </w:r>
    </w:p>
    <w:p>
      <w:pPr>
        <w:pStyle w:val="Bekezds"/>
        <w:rPr/>
      </w:pPr>
      <w:r>
        <w:rPr/>
        <w:t xml:space="preserve">Júliusi nap perzseli a fürdőhelyi csendet a három kastélyszerűen fehér épületszárny között, amelynek szélárnyékában vibrál a forró levegő. Szellő sem rezdül. Mikor és honnan kap bele végre a szél az árbocról petyhüdten alácsüngő vitorlámba... </w:t>
      </w:r>
      <w:r>
        <w:rPr>
          <w:i/>
          <w:iCs/>
        </w:rPr>
        <w:t>Tisztelt admiralitás, új szkúnerük zátonyra futott, és korhadásnak indult.</w:t>
      </w:r>
      <w:r>
        <w:rPr/>
        <w:t xml:space="preserve"> Marek tehetetlenül megfordult, visszafelé menet találkozott a csinos, fekete hajú lánnyal a telefonközpontból, aki bátortalanul rebegte: „Jó napot, mérnök úr!” Hát igen, legalább van valami központ, ahol még tudnak rólam.</w:t>
      </w:r>
    </w:p>
    <w:p>
      <w:pPr>
        <w:pStyle w:val="Normal"/>
        <w:rPr/>
      </w:pPr>
      <w:r>
        <w:rPr/>
      </w:r>
    </w:p>
    <w:p>
      <w:pPr>
        <w:pStyle w:val="Bekezds"/>
        <w:rPr/>
      </w:pPr>
      <w:r>
        <w:rPr/>
        <w:t>A munkásszálláson csak éjjel lehet kibírni, az azt megelőző hosszú órákat legolcsóbban az uszodában ütheti el az ember, Marek kezét feje alá téve feküdt az átmelegedett, szünidőillatú deszkákon (utolsó szünidejét már eladta a Primatexnek a júliusi és augusztusi -fizetésért), a szemhéja mögött vöröslő sötétben film pergett: örökös készülődés a nagy pillanatokra... amelyek csak nem akarnak eljönni.</w:t>
      </w:r>
    </w:p>
    <w:p>
      <w:pPr>
        <w:pStyle w:val="Bekezds"/>
        <w:rPr/>
      </w:pPr>
      <w:r>
        <w:rPr>
          <w:i/>
          <w:iCs/>
        </w:rPr>
        <w:t>Ha legalább a nőkkel...</w:t>
      </w:r>
      <w:r>
        <w:rPr/>
        <w:t xml:space="preserve"> Játszadozás a brnói park padjain három lánnyal, akik naponta írtak neki levelet, telerajzolták szívekkel és pillangószárnyakkal, legalul pedig ez állt: „Első feleséged, Emila”, „Második feleséged, Aja”, „Harmadik feleséged, Martina” – csakhogy az akkori szultán és háremének három tagja még nyolcéves sem volt.</w:t>
      </w:r>
    </w:p>
    <w:p>
      <w:pPr>
        <w:pStyle w:val="Bekezds"/>
        <w:rPr/>
      </w:pPr>
      <w:r>
        <w:rPr/>
        <w:t xml:space="preserve">Nyolc évvel később latinórákat adott a zöldséges lányának, teljesen elcsábulva virágzó testének görbületeitől és domborulataitól, a kín végeérhetetlen óráiban (nekivadult fantáziájától sanyargatva) rafinált tervet eszelt ki, hogyan közeledhetne hozzá, százszor is átélte képzeletben (türelmetlen fantáziájától sanyargatva), mielőtt elszánta magát, </w:t>
      </w:r>
      <w:r>
        <w:rPr>
          <w:i/>
          <w:iCs/>
        </w:rPr>
        <w:t>végül mindig elszánom magam</w:t>
      </w:r>
      <w:r>
        <w:rPr/>
        <w:t>, és a latin szótár fölött kirukkolt az állítással, hogy az emberi test minden végződése villamossággal telített, amit a gyakorlatban szemléltetni is lehet, a zöldséges lánya egy túrós rétest majszolva békésen tűrte a szemléltetést, de aztán teli szájjal ásítva véget vetett Marek szeánszának: „Most már unom!”</w:t>
      </w:r>
    </w:p>
    <w:p>
      <w:pPr>
        <w:pStyle w:val="Bekezds"/>
        <w:rPr/>
      </w:pPr>
      <w:r>
        <w:rPr/>
        <w:t>Minden alkalommal először ezer színes nagyfilm (a sóvárgó fantázia forgatókönyvére), majd egyetlen nyúlfarknyi fekete-fehér rövidfilm (leggyakrabban groteszk), végül aztán az érettségi után, egy júniusi szombaton biztosra megbeszélte a másnapi komplett összeforrást a brnói gáton túli erdőben, éjszaka mintha tüzes rostélyon feküdt volna (az őrjöngő fantázia tüzében), de aztán egész vasárnap szakadt az eső.</w:t>
      </w:r>
    </w:p>
    <w:p>
      <w:pPr>
        <w:pStyle w:val="Bekezds"/>
        <w:rPr/>
      </w:pPr>
      <w:r>
        <w:rPr/>
        <w:t>A Stázkáról szóló filmet (a reáliák nyitódarabját) maga a női főszereplő rendezte: a pardubicei TVK hallgatói, akik szünidei gyakorlaton voltak Markvarticében, a hosszú augusztusi délutánokon őrjítően unatkoztak a helyi, falusi békaúsztató partján, éppúgy, mint a helybeli fizikoterápiás gyógyintézet ápolónői a szomszédos pokrócokon és ugyanazon a pázsiton, Marek három évfolyamtársa már felszedett három fizikoterápiás nővért, amikor a negyedik, Stázka Slivečková kézen fogta Marekot, és először bevitte a vízbe, aztán ki a napocskára, végül el a szobácskájába, ahol még aznap elvette a szüzességét (sajnos ilyen groteszkül fordítva történt az egész). Marek csak ekkor tudta alaposan szemügyre venni (az arca, mint a tavalyi körte, a teste, mint egy zsiráfé a szavannáról, ahol már évek óta nem esett, ráadásul három centivel magasabb és hét évvel idősebb volt nála), de már meg is hívta a szüleihez, és ebédre sült liba volt (amit Marek már évek óta nem evett, és azelőtt is csak néhányszor).</w:t>
      </w:r>
    </w:p>
    <w:p>
      <w:pPr>
        <w:pStyle w:val="Bekezds"/>
        <w:rPr/>
      </w:pPr>
      <w:r>
        <w:rPr/>
        <w:t xml:space="preserve">Nősülni persze nem akart, de ugyanakkor (már szokásos </w:t>
      </w:r>
      <w:r>
        <w:rPr>
          <w:i/>
          <w:iCs/>
        </w:rPr>
        <w:t>pokoli szimultán játszmájában</w:t>
      </w:r>
      <w:r>
        <w:rPr/>
        <w:t>) lemondani sem Stázka áhítatos csókjairól. Egyébként a diplomakiosztásra a szüleitől Brnóból egy képeslapot kapott jókívánságokkal (és azzal a bejelentéssel, hogy többé természetesen nem küldenek pénzt), Stázkától viszont (a markvarticei kiadós traktákon kívül) egy pár csodás, lyukacsos műbőr félcipőt, mindegyik cipőben egy-egy húszkoronással. Stázka mellett sok mindent átélhetett, amit eddig csak a regényekből ismert, de ugyanakkor már rájött, hogy a lány szerelme nem a személyének szól, hanem válogatás nélkül bárkinek, aki végre hajlandó volna feleségül venni (eddig mindenki lelépett).</w:t>
      </w:r>
    </w:p>
    <w:p>
      <w:pPr>
        <w:pStyle w:val="Bekezds"/>
        <w:rPr/>
      </w:pPr>
      <w:r>
        <w:rPr>
          <w:i/>
          <w:iCs/>
        </w:rPr>
        <w:t>Tehát még mindig semmi</w:t>
      </w:r>
      <w:r>
        <w:rPr/>
        <w:t xml:space="preserve">, és Zina főnöknővel se jobb a helyzet, egy félórája sem ismertük egymást, és már bizalmas viszonyban voltunk, az igazi szerelemről beszélgettünk – most legfeljebb azt kérdezem meg tőle, hogy mibe kerül a só kilója, ő pedig bolondot csinál belőlem. De azért tetszik, ugye? NAGYON! – Mellesleg hét hosszú évvel idősebb nálad, éppúgy, mint Stázka – </w:t>
      </w:r>
      <w:r>
        <w:rPr>
          <w:i/>
          <w:iCs/>
        </w:rPr>
        <w:t>de Zinánál ez nem számít. Szép</w:t>
      </w:r>
      <w:r>
        <w:rPr/>
        <w:t xml:space="preserve"> –, csakhogy neki ott vannak az Arnoštka-féle fiatal srácai meg az ezredesi rangban levő vén szivarjai – </w:t>
      </w:r>
      <w:r>
        <w:rPr>
          <w:i/>
          <w:iCs/>
        </w:rPr>
        <w:t>egész egyszerűen megvan a maga gazdag és mozgalmas múltja</w:t>
      </w:r>
      <w:r>
        <w:rPr/>
        <w:t xml:space="preserve"> – mint ahogy nekem is meglesz.</w:t>
      </w:r>
    </w:p>
    <w:p>
      <w:pPr>
        <w:pStyle w:val="Bekezds"/>
        <w:rPr/>
      </w:pPr>
      <w:r>
        <w:rPr/>
        <w:t xml:space="preserve">Persze nem lehetek hűtlen az én Stázkámhoz, holnap vasárnap, akár el is utazhatnék hozzá Markvarticébe, a bőröndömben ott van a szobája kulcsa... de nincs pénzem vonatra, és meghívnom sincs hová. És tulajdonképpen kedvem sincs hozzá. </w:t>
      </w:r>
      <w:r>
        <w:rPr>
          <w:i/>
          <w:iCs/>
        </w:rPr>
        <w:t>Zina mellett döntöttem!!</w:t>
      </w:r>
      <w:r>
        <w:rPr/>
        <w:t xml:space="preserve"> Hogy ez lehetetlen? DE HISZEN ÉPPEN EZ KELL EGY IGAZI FÉRFINAK.</w:t>
      </w:r>
    </w:p>
    <w:p>
      <w:pPr>
        <w:pStyle w:val="Bekezds"/>
        <w:rPr>
          <w:i/>
          <w:i/>
          <w:iCs/>
        </w:rPr>
      </w:pPr>
      <w:r>
        <w:rPr>
          <w:i/>
          <w:iCs/>
        </w:rPr>
        <w:t>Új város, új munkahely és új nő – ez lesz új győzelmeimnek három szilárd tartóoszlopa... illetve legalább egy győzelemé, mindegy, hogy milyené!</w:t>
      </w:r>
    </w:p>
    <w:p>
      <w:pPr>
        <w:pStyle w:val="Bekezds"/>
        <w:rPr/>
      </w:pPr>
      <w:r>
        <w:rPr/>
        <w:t>Marek háborgó lélekkel és gyomorral masírozott végig Liberecen a pályaudvarig, ahol 4,20 K</w:t>
      </w:r>
      <w:r>
        <w:rPr>
          <w:rFonts w:cs="Tahoma"/>
        </w:rPr>
        <w:t>č</w:t>
      </w:r>
      <w:r>
        <w:rPr/>
        <w:t>s-ért megevett egy pörköltöt, és a munkásszálláson még a fejét is belefúrta a szürke lópokrócba. A felső ágyakon a tanoncok ordítozva verték a blattot, máriásoztak (úgyse lett volna rá pénze), és Fater egész napi sípolása egész éjszakai krákogásba ment át. Aludj csak, kadétom! Ma megint nem csináltál semmit – de talán ez volt a legtöbb, amit tehettél. (Marek végzetes tévedése.)</w:t>
      </w:r>
    </w:p>
    <w:p>
      <w:pPr>
        <w:pStyle w:val="Bekezds"/>
        <w:rPr/>
      </w:pPr>
      <w:r>
        <w:rPr/>
        <w:t>Az első fizetéséből (T7 fizetési osztály, havi 1020 K</w:t>
      </w:r>
      <w:r>
        <w:rPr>
          <w:rFonts w:cs="Tahoma"/>
        </w:rPr>
        <w:t>č</w:t>
      </w:r>
      <w:r>
        <w:rPr/>
        <w:t>s bruttó: 400 előleg és majdnem ugyanannyi a hó végén) engedélyezett magának egy vacsorát az Imperial luxushotelban, kockás öltönyében (a nadrág a matrac alatt kivasalva), lyukacsos műbőr cipőjében rálépett a fényes mahagóni burkolatú hall vastag perzsaszőnyegére, reszketve az izgalomtól és elszánva minden kalandra – de még túl korán volt, húsz percig ácsorgott (a fotelba nem mert leülni) az étterem csukott ajtaja előtt, nyáladzva az éhségtől. A háború ínséges évei roppant falánkká tették, amikor egyszer ebéd közben bomba esett a szemközti házra, utolsó szemig befalta sós vízben főtt krumpliját, a foga alatt ropogó üvegszilánkokkal együtt.</w:t>
      </w:r>
    </w:p>
    <w:p>
      <w:pPr>
        <w:pStyle w:val="Bekezds"/>
        <w:rPr/>
      </w:pPr>
      <w:r>
        <w:rPr/>
        <w:t xml:space="preserve">Amikor a pincér végre kinyitotta az éttermet, Marek egy magyar mágnás lépteivel vonult el mellette, </w:t>
      </w:r>
      <w:r>
        <w:rPr>
          <w:i/>
          <w:iCs/>
        </w:rPr>
        <w:t>a világ minden pincérét egyszer és mindenkorra legyőztem a brnói Alfa kávéházban</w:t>
      </w:r>
      <w:r>
        <w:rPr/>
        <w:t xml:space="preserve">, nagyúriasan három fogást rendelt (mindegyiket dupla adag sült krumplival), teljesen egyedül tömte magát a nehéz ezüst evőeszközzel az üres étteremben, melynek asztalain püspöksüvegekként ragyogtak a vastag damasztszalvéták, az egyedüli vendég volt egész este, </w:t>
      </w:r>
      <w:r>
        <w:rPr>
          <w:i/>
          <w:iCs/>
        </w:rPr>
        <w:t>mint egy dicsőséggel körülbástyázott magányos óriás</w:t>
      </w:r>
      <w:r>
        <w:rPr/>
        <w:t>, és felzabálta egyheti fizetését.</w:t>
      </w:r>
    </w:p>
    <w:p>
      <w:pPr>
        <w:pStyle w:val="Bekezds"/>
        <w:rPr/>
      </w:pPr>
      <w:r>
        <w:rPr/>
        <w:t>De azért vacsora után egyenest a bárba, az étteremből folyosó vezet a zölden villódzó „Chat noir” neonfelirathoz, benn a tükrök közt izgató, vöröses félhomály, de kedden ez is tátong az ürességtől, csak néhány párocska szürcsöli szalmaszállal a legolcsóbb (8,40 K</w:t>
      </w:r>
      <w:r>
        <w:rPr>
          <w:rFonts w:cs="Tahoma"/>
        </w:rPr>
        <w:t>č</w:t>
      </w:r>
      <w:r>
        <w:rPr/>
        <w:t xml:space="preserve">s) üdítőt, pezsgőnek, szenvedélynek és jeleneteknek nyoma sincs, Marek kihívóan belenézett a négy jelenlevő nő mindegyikének a szemébe (többet nem tehetett, mert táncolni nem tudott), de a nők tompán bámulták a poharukat, </w:t>
      </w:r>
      <w:r>
        <w:rPr>
          <w:i/>
          <w:iCs/>
        </w:rPr>
        <w:t>hát ezt a limcsit a pályaudvari büfében is megihattam volna!</w:t>
      </w:r>
    </w:p>
    <w:p>
      <w:pPr>
        <w:pStyle w:val="Bekezds"/>
        <w:rPr/>
      </w:pPr>
      <w:r>
        <w:rPr/>
        <w:t xml:space="preserve">Éjfél körül végre megjelent a várva várt nő, és odaült a bárpulthoz, </w:t>
      </w:r>
      <w:r>
        <w:rPr>
          <w:i/>
          <w:iCs/>
        </w:rPr>
        <w:t>egy titokzatos idegen hölgy az éjféli bárban</w:t>
      </w:r>
      <w:r>
        <w:rPr/>
        <w:t>, Marek akaratereje görcsös megfeszítésével melléje telepedett: „Jó estét, engedje meg, hogy bemutatkozzam, dr. Mann vagyok Prágából. Egész este magára vártam...”, suttogta, és gyorsan rendelt két dupla whiskyt.</w:t>
      </w:r>
    </w:p>
    <w:p>
      <w:pPr>
        <w:pStyle w:val="Bekezds"/>
        <w:rPr/>
      </w:pPr>
      <w:r>
        <w:rPr/>
        <w:t>„</w:t>
      </w:r>
      <w:r>
        <w:rPr/>
        <w:t>Várjon egy kicsit, mindjárt itt lesz a férjem”, a zenészek abbahagyták a játékot, és a pódiumról odacsoszogott hozzájuk az izzadt, kövér hegedűs. „Fanou</w:t>
      </w:r>
      <w:r>
        <w:rPr>
          <w:rFonts w:cs="Tahoma"/>
        </w:rPr>
        <w:t>š</w:t>
      </w:r>
      <w:r>
        <w:rPr/>
        <w:t xml:space="preserve">, ezt a doktor úr rendelte nekünk”, mondta a nő, és a házastársak nagy szakértelemmel magukba döntötték a két whiskyt. „Maga az a fogorvos? Hidat kellene csináltatnom”, mondta a hegedűs, miközben a </w:t>
      </w:r>
      <w:r>
        <w:rPr>
          <w:i/>
          <w:iCs/>
        </w:rPr>
        <w:t>titokzatos idegen hölgy</w:t>
      </w:r>
      <w:r>
        <w:rPr/>
        <w:t xml:space="preserve"> virágos kendőbe csomagolt mákos buktát vett elő a retiküljéből, mint amikor az aratóknak hordják ki a mezőre... Az éjszakai és általában a szerelmi élet szart sem ér ebben a Liberecben.</w:t>
      </w:r>
    </w:p>
    <w:p>
      <w:pPr>
        <w:pStyle w:val="Bekezds"/>
        <w:rPr/>
      </w:pPr>
      <w:r>
        <w:rPr/>
        <w:t>A munkásszálláson nem lehet hosszabb ideig kibírni, és amikor esik, az uszodában sem, ráadásul a következő fizetésig az utolsó húszkoronással a zsebben gyötrelmesen hosszú a délután, Marek körbejárta a polcokat a libereci városi könyvtárban, alig van valami, amit ne olvastam volna – de azért megint tele aktatáskával hordta el a regényeket, amelyekben minden lehetséges (az új kalandok vad, ellenállhatatlan szükségétől hajtva az olvasásban élte ki magát), a kölcsönző melletti olvasóteremben rögtön nekiesett a regényeknek, zárás után a pályaudvari váróteremben folytatta egészen éjfélig. A világirodalom több mint tízéves elmélyült tanulmányozása azzal a biztos tudattal töltötte el, hogy nagy tettekre és szenvedélyekre képes, és alig bírta kivárni, hogy kirukkolhasson velük.</w:t>
      </w:r>
    </w:p>
    <w:p>
      <w:pPr>
        <w:pStyle w:val="Normal"/>
        <w:rPr/>
      </w:pPr>
      <w:r>
        <w:rPr/>
      </w:r>
      <w:r>
        <w:br w:type="page"/>
      </w:r>
    </w:p>
    <w:p>
      <w:pPr>
        <w:pStyle w:val="Heading1"/>
        <w:ind w:left="0" w:right="0" w:hanging="0"/>
        <w:rPr/>
      </w:pPr>
      <w:bookmarkStart w:id="3" w:name="__RefHeading___Toc106757415"/>
      <w:bookmarkEnd w:id="3"/>
      <w:r>
        <w:rPr/>
        <w:t>4. PUSZTÍTÓ NÉGYES</w:t>
      </w:r>
    </w:p>
    <w:p>
      <w:pPr>
        <w:pStyle w:val="WWVzszintesvonal1111111111111"/>
        <w:rPr/>
      </w:pPr>
      <w:r>
        <w:rPr/>
      </w:r>
    </w:p>
    <w:p>
      <w:pPr>
        <w:pStyle w:val="Normal"/>
        <w:ind w:left="5672" w:hanging="0"/>
        <w:rPr>
          <w:i/>
          <w:i/>
          <w:iCs/>
        </w:rPr>
      </w:pPr>
      <w:r>
        <w:rPr>
          <w:i/>
          <w:iCs/>
        </w:rPr>
        <w:t>Bárcsak lehetséges volna úgy hanyat-</w:t>
      </w:r>
    </w:p>
    <w:p>
      <w:pPr>
        <w:pStyle w:val="Normal"/>
        <w:ind w:left="5672" w:hanging="0"/>
        <w:rPr>
          <w:i/>
          <w:i/>
          <w:iCs/>
        </w:rPr>
      </w:pPr>
      <w:r>
        <w:rPr>
          <w:i/>
          <w:iCs/>
        </w:rPr>
        <w:t>lani egy nő karjaiba, hogy ne kerüljünk</w:t>
      </w:r>
    </w:p>
    <w:p>
      <w:pPr>
        <w:pStyle w:val="Normal"/>
        <w:ind w:left="5672" w:hanging="0"/>
        <w:rPr>
          <w:i/>
          <w:i/>
          <w:iCs/>
        </w:rPr>
      </w:pPr>
      <w:r>
        <w:rPr>
          <w:i/>
          <w:iCs/>
        </w:rPr>
        <w:t>a kezébe!</w:t>
      </w:r>
    </w:p>
    <w:p>
      <w:pPr>
        <w:pStyle w:val="Bekezds"/>
        <w:rPr>
          <w:i/>
          <w:i/>
          <w:iCs/>
        </w:rPr>
      </w:pPr>
      <w:r>
        <w:rPr>
          <w:i/>
          <w:iCs/>
        </w:rPr>
      </w:r>
    </w:p>
    <w:p>
      <w:pPr>
        <w:pStyle w:val="Bekezds"/>
        <w:jc w:val="right"/>
        <w:rPr>
          <w:sz w:val="18"/>
          <w:szCs w:val="18"/>
        </w:rPr>
      </w:pPr>
      <w:r>
        <w:rPr>
          <w:sz w:val="18"/>
          <w:szCs w:val="18"/>
        </w:rPr>
        <w:t>MONTHERLANT</w:t>
      </w:r>
    </w:p>
    <w:p>
      <w:pPr>
        <w:pStyle w:val="Normal"/>
        <w:rPr>
          <w:sz w:val="18"/>
          <w:szCs w:val="18"/>
        </w:rPr>
      </w:pPr>
      <w:r>
        <w:rPr>
          <w:sz w:val="18"/>
          <w:szCs w:val="18"/>
        </w:rPr>
      </w:r>
    </w:p>
    <w:p>
      <w:pPr>
        <w:pStyle w:val="Bekezds"/>
        <w:rPr/>
      </w:pPr>
      <w:r>
        <w:rPr/>
        <w:t xml:space="preserve">Néhány napra (bárcsak mindörökre!) megint jóllakva és eltelve Zinával, Arnošt – ahogy ott feküdtek a tágas szoba magas mennyezete alatt – titokban Zina feje fölött lapos aranyórájára pillantott: 17.54, egy perc múlva már felkelhetek. </w:t>
      </w:r>
      <w:r>
        <w:rPr>
          <w:i/>
          <w:iCs/>
        </w:rPr>
        <w:t>Örülök neki.</w:t>
      </w:r>
      <w:r>
        <w:rPr/>
        <w:t xml:space="preserve"> Hová lett az a vad izgalom, amely idehajtott? Csakhogy ugyanezt mondtam magamban már 17.47-kor hétfőn is, és lám, csütörtökön megint itt vagyok.</w:t>
      </w:r>
    </w:p>
    <w:p>
      <w:pPr>
        <w:pStyle w:val="Bekezds"/>
        <w:rPr/>
      </w:pPr>
      <w:r>
        <w:rPr/>
        <w:t>„</w:t>
      </w:r>
      <w:r>
        <w:rPr/>
        <w:t>... alig szoktalak meg, s már mész is – mondta eközben Zina –, és amikor végre veled lehetek, annyira izgatott vagyok, hogy csak akkor térek magamhoz, amikor már itt se vagy...”</w:t>
      </w:r>
    </w:p>
    <w:p>
      <w:pPr>
        <w:pStyle w:val="Bekezds"/>
        <w:rPr/>
      </w:pPr>
      <w:r>
        <w:rPr/>
        <w:t>„</w:t>
      </w:r>
      <w:r>
        <w:rPr/>
        <w:t>Hiszen tudod, hogy együtt leszünk – darálta gyorsan a Zina megnyugtatására szánt hazugságot –, mihelyt a legkisebb lehetőség adódik rá. Miért kell ezt minden alkalommal elismételnem? Hiszen már jóformán másra se gondolok!” És már 17.55 van.</w:t>
      </w:r>
    </w:p>
    <w:p>
      <w:pPr>
        <w:pStyle w:val="Bekezds"/>
        <w:rPr/>
      </w:pPr>
      <w:r>
        <w:rPr/>
        <w:t>Arnošt fürgén felkelt, miközben a még mindig virgonc Zina a számára legelőnyösebb (és a számomra legizgatóbb) pózokat vette fel. Magas és karcsú, arany sörénnyel, előremeredő, lányos mellel, feszes, lapos hassal, hosszú combbal és lábbal – megvan mindene, amit csak a mai divat megkíván. Mindent együttvéve csinos. De köszönöm, mára elég volt. A héten sikerült megszerveznem a két találkozót, és megnyugtató módon megcsömörlöttem az egésztől, a megígért három prágai nap után pedig... már csak a fájdalommentes zárójelenet marad hátra.</w:t>
      </w:r>
    </w:p>
    <w:p>
      <w:pPr>
        <w:pStyle w:val="Bekezds"/>
        <w:rPr/>
      </w:pPr>
      <w:r>
        <w:rPr/>
        <w:t>„</w:t>
      </w:r>
      <w:r>
        <w:rPr/>
        <w:t>Felhívsz?”, súgta, amikor az ajtóhoz értem, és a hangja parancsoló volt.</w:t>
      </w:r>
    </w:p>
    <w:p>
      <w:pPr>
        <w:pStyle w:val="Bekezds"/>
        <w:rPr/>
      </w:pPr>
      <w:r>
        <w:rPr/>
        <w:t>„</w:t>
      </w:r>
      <w:r>
        <w:rPr/>
        <w:t xml:space="preserve">Felhívlak”, morogta Arnošt már lefelé tartva a lépcsőn, és mint egy gonosztevő vagy áruló (mindkettő stimmel) kilopódzott a házból, a sarkon túl megkönnyebbülten fellélegzett, és mire a Primatex főkapujához ért, már megint a méltóságteljes Arnošt Tittelbach volt, az igazgatói fekete Tátra elébe gördült, „Haza!”, parancsolta a sofőrnek, és kényelmesen elterpeszkedett a széles hátsó ülésen. A nagy limuzin végigrobogott a városon, és maga mögött hagyva az utolsó kertes házacskákat, csendesen besiklott az erdőbe. Arnošt Tittelbach doktor (45) gyönyörködve nézte az ablakon át a fatörzseket, ahogy egymás után suhantak el mellette a nyári alkony aranyzöld fényében, mennyire szeretem az erdőt... De várjunk csak, mi lesz Zinával? Pont most kell rágondolnom – jé, ott egy őz –, igen, pont most, intézzük el a dolgot egyszer és mindenkorra. Elválsz és beköltözöl hozzá Liberecbe? Nevetséges elképzelés. Akkor szakítasz vele? Még nem akaródzik. Tehát? Tehát semmi. Ez azt jelenti, hogy a </w:t>
      </w:r>
      <w:r>
        <w:rPr>
          <w:i/>
          <w:iCs/>
        </w:rPr>
        <w:t>Seitensprung</w:t>
      </w:r>
      <w:r>
        <w:rPr/>
        <w:t xml:space="preserve"> folytatódik? Amíg csak magától el nem sorvad. Lelkiismeret-furdalás és hasonlók? Tudom, hogy nem szép dolog, de a hűtlenségnek is megvan a maga haszna, húsz év után megint kedvem telik az öltözködésben, a frizurák váltogatásában, sőt még napozok is, mint egyetemista koromban – </w:t>
      </w:r>
      <w:r>
        <w:rPr>
          <w:i/>
          <w:iCs/>
        </w:rPr>
        <w:t>neki</w:t>
      </w:r>
      <w:r>
        <w:rPr/>
        <w:t>. Ó! Szájvizet vettem, életemben először... negyvenöt évesen, amikor volt évfolyamtársaim már mind öregemberek; én csókolódzom. A konspiratív, rejtjeles telefonbeszélgetések frissítő hatása és a titkos találkák izgalma... ez minden? Igen. Szórakoztatóbb, mint a tenisz.</w:t>
      </w:r>
    </w:p>
    <w:p>
      <w:pPr>
        <w:pStyle w:val="Bekezds"/>
        <w:rPr/>
      </w:pPr>
      <w:r>
        <w:rPr/>
        <w:t>Star</w:t>
      </w:r>
      <w:r>
        <w:rPr>
          <w:rFonts w:cs="Tahoma"/>
        </w:rPr>
        <w:t>ý</w:t>
      </w:r>
      <w:r>
        <w:rPr/>
        <w:t xml:space="preserve"> Bor villanegyedében az autó lefékezett egy egzotikus fákkal teleültetett, parkszerű, csodás kert kovácsoltvas kerítésénél, és megállt a gránitoszlopos díszkapu előtt, amelynek homlokzatán címer díszelgett. Zinától hazafelé jövet mindig minden olyan világos – csakhogy már két éve nyakig benne vagyok.</w:t>
      </w:r>
    </w:p>
    <w:p>
      <w:pPr>
        <w:pStyle w:val="Bekezds"/>
        <w:rPr/>
      </w:pPr>
      <w:r>
        <w:rPr/>
        <w:t>Bűntudattal a tarkójában – mintha drótkefével dörgölnék – sietett Arnošt a keramit köves utacskán a díszbokrok között a kőballusztrádos villa lépcsőjéhez, amelyen már repült lefelé tizenhárom éves lánya, Ditunka, és lelkendezéstől elfulladt hangocskája: „Apu! Apu!” Ma egyes-egyedül számítottam ki azt a négy fizikapéldát, amit tegnap nem tudtam megoldani, és kettő ki is jött. És, apu, az az új tearózsa ilyen picurka bimbót hajtott. Papcika, csináltam neked banánfagylaltot! És anyu hozott egy őrületesen klassz és őrületesen drága fényképezőgépet. Nesze – s már bele is tömött a szájába egy marék friss, langyosán nyirkos kezecskéjétől illatos cseresznyét.</w:t>
      </w:r>
    </w:p>
    <w:p>
      <w:pPr>
        <w:pStyle w:val="Bekezds"/>
        <w:rPr/>
      </w:pPr>
      <w:r>
        <w:rPr/>
        <w:t>„</w:t>
      </w:r>
      <w:r>
        <w:rPr/>
        <w:t xml:space="preserve">Először egy puszit -”, követelődzött </w:t>
      </w:r>
      <w:r>
        <w:rPr>
          <w:i/>
          <w:iCs/>
        </w:rPr>
        <w:t>(szükségem van rá)</w:t>
      </w:r>
      <w:r>
        <w:rPr/>
        <w:t>, és már záporoztak is a rosszul irányzott, legkülönfélébb helyeken cuppanó, boldog, gyermeki csókok, apa és lánya két pajzán szerető módjára ugrándozott felfelé a lépcsőn.</w:t>
      </w:r>
    </w:p>
    <w:p>
      <w:pPr>
        <w:pStyle w:val="Bekezds"/>
        <w:rPr/>
      </w:pPr>
      <w:r>
        <w:rPr/>
        <w:t>A hallban (hatalmas, kertre néző, ötszárnyú franciaablak, két szürkemárvány ión oszlop, fényes diófa burkolat, bíborvörös brokáttapéta, díszes, fehér stukkós mennyezet arany cirádákkal) felesége, Dita jön elébe, kék japán selyemkimonóban; egyenes tartású, nyugodt szépség (száz férfiból kilencven őt választaná és nem Zinát), „Milyen napod volt, Arno?”</w:t>
      </w:r>
    </w:p>
    <w:p>
      <w:pPr>
        <w:pStyle w:val="Bekezds"/>
        <w:rPr/>
      </w:pPr>
      <w:r>
        <w:rPr/>
        <w:t>„</w:t>
      </w:r>
      <w:r>
        <w:rPr/>
        <w:t xml:space="preserve">Fárasztó, mert hosszú. De jó, hogy végre itthon vagyok!”, mondja őszintén, s a nap folyamán most először boldog. Ditunkának azonban nincs türelme végighallgatni a hitvesi társalgást, alighogy Arnošt arcon csókolta Ditát </w:t>
      </w:r>
      <w:r>
        <w:rPr>
          <w:i/>
          <w:iCs/>
        </w:rPr>
        <w:t>(ma már a harmadikat csókolom)</w:t>
      </w:r>
      <w:r>
        <w:rPr/>
        <w:t>, lánya praclija már húzza is, hogy megkóstolják a banánfagylaltot (tejszínhabbal, darált mandulával és csokoládéreszelékkel a tetején), aztán teli szájjal Ditunka szobácskájába (32 m</w:t>
      </w:r>
      <w:r>
        <w:rPr>
          <w:vertAlign w:val="superscript"/>
        </w:rPr>
        <w:t>2</w:t>
      </w:r>
      <w:r>
        <w:rPr/>
        <w:t>, sarokerkély, fehér rokokó bútor, beleértve a pianínót is, fehér atlasztapéta). „Apu! Apu! Ezt teljesen egyedül csináltam, anyu egy icipicikét sem segített!”</w:t>
      </w:r>
    </w:p>
    <w:p>
      <w:pPr>
        <w:pStyle w:val="Bekezds"/>
        <w:rPr/>
      </w:pPr>
      <w:r>
        <w:rPr/>
        <w:t>„</w:t>
      </w:r>
      <w:r>
        <w:rPr/>
        <w:t>Miből van?”</w:t>
      </w:r>
    </w:p>
    <w:p>
      <w:pPr>
        <w:pStyle w:val="Bekezds"/>
        <w:rPr/>
      </w:pPr>
      <w:r>
        <w:rPr/>
        <w:t>„</w:t>
      </w:r>
      <w:r>
        <w:rPr/>
        <w:t>Gipszből, nem látod? Szép, ugye?”</w:t>
      </w:r>
    </w:p>
    <w:p>
      <w:pPr>
        <w:pStyle w:val="Bekezds"/>
        <w:rPr/>
      </w:pPr>
      <w:r>
        <w:rPr/>
        <w:t>A gipszből mintázott, sötétzöldre festett körte felületén két, lábnyom alakú, mély horpadás sárgállik. „Erre a körtére rálépett valaki?”, mosolygott Arnošt.</w:t>
      </w:r>
    </w:p>
    <w:p>
      <w:pPr>
        <w:pStyle w:val="Bekezds"/>
        <w:rPr/>
      </w:pPr>
      <w:r>
        <w:rPr/>
        <w:t>„</w:t>
      </w:r>
      <w:r>
        <w:rPr/>
        <w:t>Dehogyis, csak beleharaptak, papcika!”</w:t>
      </w:r>
    </w:p>
    <w:p>
      <w:pPr>
        <w:pStyle w:val="Bekezds"/>
        <w:rPr/>
      </w:pPr>
      <w:r>
        <w:rPr/>
        <w:t>A rikító piros almából egy véres pofájú rózsaszín kis szörnyeteg dugja ki a fejét.</w:t>
      </w:r>
    </w:p>
    <w:p>
      <w:pPr>
        <w:pStyle w:val="Bekezds"/>
        <w:rPr/>
      </w:pPr>
      <w:r>
        <w:rPr/>
        <w:t>„</w:t>
      </w:r>
      <w:r>
        <w:rPr/>
        <w:t>És ebben az almában ki lakik?”, sóhajtott fel Arnošt.</w:t>
      </w:r>
    </w:p>
    <w:p>
      <w:pPr>
        <w:pStyle w:val="Bekezds"/>
        <w:rPr/>
      </w:pPr>
      <w:r>
        <w:rPr/>
        <w:t>„</w:t>
      </w:r>
      <w:r>
        <w:rPr/>
        <w:t>De hiszen ez egy kukac, apu.”</w:t>
      </w:r>
    </w:p>
    <w:p>
      <w:pPr>
        <w:pStyle w:val="Bekezds"/>
        <w:rPr/>
      </w:pPr>
      <w:r>
        <w:rPr/>
        <w:t xml:space="preserve">Csak a negyedik (már nagyon hangos) gongütésre ment le apa és lánya az ebédlőbe (ovális asztal, hat faragott karosszék gobelinnel kárpitozott magas háttámlával, sárga kínai selyemtapéta) vacsorázni (borjúszelet Marengo módra, majonézes csuka, hozzá hideg, fehér Müller Thurgau, utána gyümölcssaláta primőr őszibarackból). </w:t>
      </w:r>
      <w:r>
        <w:rPr>
          <w:i/>
          <w:iCs/>
        </w:rPr>
        <w:t>Zina kimerít, és Dita éltet</w:t>
      </w:r>
      <w:r>
        <w:rPr/>
        <w:t xml:space="preserve"> – „Apu! Apu! – kiáltozott már megint Ditunka. – Még nem mutattuk meg neked az új fényképezőgépet!” Rögtön el is nyargalt érte, és türelmetlenül kirángatta a finoman nyikorgó, jó szagú bőrtokból.</w:t>
      </w:r>
    </w:p>
    <w:p>
      <w:pPr>
        <w:pStyle w:val="Bekezds"/>
        <w:rPr/>
      </w:pPr>
      <w:r>
        <w:rPr/>
        <w:t>„</w:t>
      </w:r>
      <w:r>
        <w:rPr/>
        <w:t>Szenzációs egy gép!”, jegyezte meg Arnošt.</w:t>
      </w:r>
    </w:p>
    <w:p>
      <w:pPr>
        <w:pStyle w:val="Bekezds"/>
        <w:rPr/>
      </w:pPr>
      <w:r>
        <w:rPr/>
        <w:t>„</w:t>
      </w:r>
      <w:r>
        <w:rPr/>
        <w:t>Rolleiflex”, mondta a mindig szűkszavú Dita.</w:t>
      </w:r>
    </w:p>
    <w:p>
      <w:pPr>
        <w:pStyle w:val="Bekezds"/>
        <w:rPr/>
      </w:pPr>
      <w:r>
        <w:rPr/>
        <w:t>„</w:t>
      </w:r>
      <w:r>
        <w:rPr/>
        <w:t>Kitől kaptad?”</w:t>
      </w:r>
    </w:p>
    <w:p>
      <w:pPr>
        <w:pStyle w:val="Bekezds"/>
        <w:rPr/>
      </w:pPr>
      <w:r>
        <w:rPr/>
        <w:t>„</w:t>
      </w:r>
      <w:r>
        <w:rPr/>
        <w:t>Roubi</w:t>
      </w:r>
      <w:r>
        <w:rPr>
          <w:rFonts w:cs="Tahoma"/>
        </w:rPr>
        <w:t>č</w:t>
      </w:r>
      <w:r>
        <w:rPr/>
        <w:t>ekéktől. Petr fiuk operációjáért. Nem akartam elfogadni. De az asszony sírni kezdett.” Dita a gyerekosztály főorvosa, kitűnő sebész, mindenki szereti, a gyerekek pedig egyenesen istenítik.</w:t>
      </w:r>
    </w:p>
    <w:p>
      <w:pPr>
        <w:pStyle w:val="Bekezds"/>
        <w:rPr/>
      </w:pPr>
      <w:r>
        <w:rPr/>
        <w:t>„</w:t>
      </w:r>
      <w:r>
        <w:rPr/>
        <w:t>Hogy működik?”, kérdezte Arnošt.</w:t>
      </w:r>
    </w:p>
    <w:p>
      <w:pPr>
        <w:pStyle w:val="Bekezds"/>
        <w:rPr/>
      </w:pPr>
      <w:r>
        <w:rPr/>
        <w:t>„</w:t>
      </w:r>
      <w:r>
        <w:rPr/>
        <w:t>Így – mutatta Dita. – Akarod?”</w:t>
      </w:r>
    </w:p>
    <w:p>
      <w:pPr>
        <w:pStyle w:val="Bekezds"/>
        <w:rPr/>
      </w:pPr>
      <w:r>
        <w:rPr/>
        <w:t>„</w:t>
      </w:r>
      <w:r>
        <w:rPr/>
        <w:t>Eljátszadoznék vele egy-két napig.”</w:t>
      </w:r>
    </w:p>
    <w:p>
      <w:pPr>
        <w:pStyle w:val="Bekezds"/>
        <w:rPr/>
      </w:pPr>
      <w:r>
        <w:rPr/>
        <w:t>„</w:t>
      </w:r>
      <w:r>
        <w:rPr/>
        <w:t>Apu! Apu! A fiúk lakóhajót építenek a folyónál, és a rádióban pont kifogtam a »Déli Kereszt háromárbocos«-t, azt a számot, amit fel akartál venni, és holnap reggel megyünk áfonyát szedni a lányokkal, és Stá</w:t>
      </w:r>
      <w:r>
        <w:rPr>
          <w:rFonts w:cs="Tahoma"/>
        </w:rPr>
        <w:t>ň</w:t>
      </w:r>
      <w:r>
        <w:rPr/>
        <w:t>a azt mondta, hogy szörnyű, amit Eli</w:t>
      </w:r>
      <w:r>
        <w:rPr>
          <w:rFonts w:cs="Tahoma"/>
        </w:rPr>
        <w:t>š</w:t>
      </w:r>
      <w:r>
        <w:rPr/>
        <w:t>ka mondott Irenáról –„</w:t>
      </w:r>
    </w:p>
    <w:p>
      <w:pPr>
        <w:pStyle w:val="Bekezds"/>
        <w:rPr/>
      </w:pPr>
      <w:r>
        <w:rPr/>
        <w:t>Ditunka éjfélig is mesélt volna, és amikor végre a szobájába zavarták, egy darabig még pengette a gitárját, míg csak egy ültő helyében el nem aludt, Arnošt gyengéden lefektette rokokó ágyacskájába, Dita a fehér szobájában zongorázott, Arnošt a Mondscheinsonate hangja mellett átment a barna dolgozószobán, és a teraszon leült egy karosszékbe. Végre nyugalom van, kielégítve a vágy és a család. Fordítva erkölcsösebb lenne... de az efféle alantas dolgok nem követhetnek ide. Itt végre egyedül vagyok, és a gondolat szabad.</w:t>
      </w:r>
    </w:p>
    <w:p>
      <w:pPr>
        <w:pStyle w:val="Bekezds"/>
        <w:rPr/>
      </w:pPr>
      <w:r>
        <w:rPr/>
        <w:t>Arnošt, kezében egy pohárka konyakkal, gyönyörködve nézte a fák koronáját, a szomszédos villák ablakainak arany négyzetét a terasz alatti sötétben, az éjszakai szél lágyan sodorta a zongora remegő dallamait, a levelek susogását, a közeli erdő lélegzését. Hogy lehet meg valaki terasz nélkül?</w:t>
      </w:r>
    </w:p>
    <w:p>
      <w:pPr>
        <w:pStyle w:val="Bekezds"/>
        <w:rPr/>
      </w:pPr>
      <w:r>
        <w:rPr/>
        <w:t>A villát egy Star</w:t>
      </w:r>
      <w:r>
        <w:rPr>
          <w:rFonts w:cs="Tahoma"/>
        </w:rPr>
        <w:t>ý</w:t>
      </w:r>
      <w:r>
        <w:rPr/>
        <w:t xml:space="preserve"> Bor-i gyáros építtette, a pompás berendezés már a fiát dicséri, akinek nem sokkal a háború vége előtt nyoma veszett valahol Olaszországban. 1946-ban dr. Arnošt Tittelbach, az antifasiszta ellenállás résztvevője kinevezve a Star</w:t>
      </w:r>
      <w:r>
        <w:rPr>
          <w:rFonts w:cs="Tahoma"/>
        </w:rPr>
        <w:t>ý</w:t>
      </w:r>
      <w:r>
        <w:rPr/>
        <w:t xml:space="preserve"> Bor-i államosított textilgyár első igazgatójának és a villa kiutalva szolgálati lakásnak. 1949-ben a Star</w:t>
      </w:r>
      <w:r>
        <w:rPr>
          <w:rFonts w:cs="Tahoma"/>
        </w:rPr>
        <w:t>ý</w:t>
      </w:r>
      <w:r>
        <w:rPr/>
        <w:t xml:space="preserve"> Bor-i textilgyár egyesítve az újonnan alapított állami vállalattal és a rendkívül sikeres dr. Tittelbach válaszút elé állítva: marad a Star</w:t>
      </w:r>
      <w:r>
        <w:rPr>
          <w:rFonts w:cs="Tahoma"/>
        </w:rPr>
        <w:t>ý</w:t>
      </w:r>
      <w:r>
        <w:rPr/>
        <w:t xml:space="preserve"> Bor-i 03 melléküzem igazgatója, vagy inkább elfoglalja a libereci Primatex igazgatóhelyettesi posztját. Első a gyarmatokon vagy második Rómában? Gyűlölöm a döntéseket, mert mindig azzal járnak, hogy valamiről le kell mondani. NEM VAGYOK HAJLANDÓ SEMMIRŐL SEM LEMONDANI. Arnošt megtartotta a Star</w:t>
      </w:r>
      <w:r>
        <w:rPr>
          <w:rFonts w:cs="Tahoma"/>
        </w:rPr>
        <w:t>ý</w:t>
      </w:r>
      <w:r>
        <w:rPr/>
        <w:t xml:space="preserve"> Bor-i villát és a libereci Primatex konszern 2. számú embere lett. Aztán majd meglátjuk.</w:t>
      </w:r>
    </w:p>
    <w:p>
      <w:pPr>
        <w:pStyle w:val="Bekezds"/>
        <w:rPr/>
      </w:pPr>
      <w:r>
        <w:rPr/>
        <w:t xml:space="preserve">Az éjszakai szél meghidegedett, Arnošt felhajtotta a maradék konyakot, és jóízűt ásított. Ma remekül fogok aludni! Dita még mindig zongorázik a szobájában, drága feleségem – </w:t>
      </w:r>
      <w:r>
        <w:rPr>
          <w:i/>
          <w:iCs/>
        </w:rPr>
        <w:t>sohasem hagylak el, kedvesem</w:t>
      </w:r>
      <w:r>
        <w:rPr/>
        <w:t>. És a kitárt ablakú hálószobában gyönyörteli mély álomba merült.</w:t>
      </w:r>
    </w:p>
    <w:p>
      <w:pPr>
        <w:pStyle w:val="Bekezds"/>
        <w:rPr/>
      </w:pPr>
      <w:r>
        <w:rPr/>
        <w:t>Péntek reggel a kertből behallatszó madárcsicsergésre ébredt, már maga a reggeli toalett is élmény, ha nap tűz be a nyitott ablakon a fürdőszobába és a két jávorfa meg az ezüstfenyő ágai a kádba hajolva üdvözlik az embert. Ditunka még alszik (szünidő van). „Jó reggelt, Dita!” „Hogy aludtál, Arno?” „Remekül”, egy csók nyugodt, tiszta arcára, az ebédlőben a damasztabroszon frissen vágott rózsák a kristályvázában és a napfényzuhatagban, amely még a fehérje porcelán gallérjában gőzölgő tojássárgáját is bearanyozza, a fonott kosárkában drágakőként ragyog a cseresznye, Arnošt kivett egy szelet vajas kenyeret, az aranyszínű mézzel szívet rajzolt rá, és mosolyogva átnyújtotta Ditának.</w:t>
      </w:r>
    </w:p>
    <w:p>
      <w:pPr>
        <w:pStyle w:val="Bekezds"/>
        <w:rPr/>
      </w:pPr>
      <w:r>
        <w:rPr/>
        <w:t>„</w:t>
      </w:r>
      <w:r>
        <w:rPr/>
        <w:t>Itt a fényképezőgép”, mondta Dita az asztaltól éppen felálló Arnoštnak, és Arnošt, vállán az új Rolleiflexszel mint a jó magaviseletéért megjutalmazott iskolás boldogan ugrált le a lépcsőn, a gránitoszlopos kapu előtt a sofőr kinyitotta a kocsi hátsó ajtaját, és egy perc múlva már a párás reggeli erdő látványa a párnázott hátsó ülésről: így jóval kellemesebb, mint villamossal bumlizni a reggeli csúcsforgalomban.</w:t>
      </w:r>
    </w:p>
    <w:p>
      <w:pPr>
        <w:pStyle w:val="Bekezds"/>
        <w:rPr/>
      </w:pPr>
      <w:r>
        <w:rPr/>
        <w:t>A Primatex kapusa szalutált, és felemelte a sorompót, a sofőr odagördült az igazgatóság lépcsőjéhez, de Arnošt még szakított egy pillanatot arra, hogy elgyönyörködjön az ablakok alatti rózsaágyásokban (keresztülvittem, hogy ideültessék), majd fáradhatatlanul válaszolgatva a köszönésekre, bevonult tágas irodájába. Kényelmes angol bútor (Karlovy Varyban sikerült felhajtanom) vörös kárpitozással, vörös függönyök és vörös szőnyeg. A bíborosi bíbor mindig kellőképpen feldob. De a vörös azért elsősorban a forradalom színe.</w:t>
      </w:r>
    </w:p>
    <w:p>
      <w:pPr>
        <w:pStyle w:val="Bekezds"/>
        <w:rPr/>
      </w:pPr>
      <w:r>
        <w:rPr/>
        <w:t>Az íróasztal hatalmas lapján csak egy jókora glóbusz és egy kis, kemény kártya – az utolsó huszonnégy óra nyersanyag-felhasználására, termelésére, megrendeléseire, szállításaira és pénzügyi helyzetére vonatkozó adatok gyűjteménye, az okos Erik Just saját kezű munkája. Erik nagyon okosan teszi, hogy mindennap csak két példányt készít az adatgyűjteményből; egyet nekem, egyet magának (megállapodtunk, hogy a harmadik, igazgatói példányra semmi szükség). Erik egyébként veszedelmesen okos.</w:t>
      </w:r>
    </w:p>
    <w:p>
      <w:pPr>
        <w:pStyle w:val="Bekezds"/>
        <w:rPr/>
      </w:pPr>
      <w:r>
        <w:rPr/>
        <w:t>Arnošt gyakorlott szeme végigfutott az adatokon, és már be is véste őket az emlékezetébe, aztán a kemény kártyácskát a zsebébe csúsztatta, és kopogtatás nélkül (ez kizárólag az ő személyes privilégiuma) belépett az igazgató irodájába.</w:t>
      </w:r>
    </w:p>
    <w:p>
      <w:pPr>
        <w:pStyle w:val="Bekezds"/>
        <w:rPr/>
      </w:pPr>
      <w:r>
        <w:rPr/>
        <w:t>„</w:t>
      </w:r>
      <w:r>
        <w:rPr/>
        <w:t>- reggelt!”, Tomá</w:t>
      </w:r>
      <w:r>
        <w:rPr>
          <w:rFonts w:cs="Tahoma"/>
        </w:rPr>
        <w:t>š</w:t>
      </w:r>
      <w:r>
        <w:rPr/>
        <w:t xml:space="preserve"> Salivar vezérigazgató csak ennyit mondott, Arnošt tömören beszámolt mindarról, amit az imént elolvasott, aztán szótlanul végighallgatta a Primatex pápájának (az öregúr megint nem aludt az éjjel) elmélkedését.</w:t>
      </w:r>
    </w:p>
    <w:p>
      <w:pPr>
        <w:pStyle w:val="Bekezds"/>
        <w:rPr/>
      </w:pPr>
      <w:r>
        <w:rPr/>
        <w:t>Ez a lehetetlen iroda, ahol minden fekete fából van. Mintha csak a tulajdon sírjában üldögélne a mi Tomá</w:t>
      </w:r>
      <w:r>
        <w:rPr>
          <w:rFonts w:cs="Tahoma"/>
        </w:rPr>
        <w:t>š</w:t>
      </w:r>
      <w:r>
        <w:rPr/>
        <w:t xml:space="preserve">kánk. Ha legalább ébenből lenne... De ezt a fenyőfa asztalt az öreg Blaschke mázolta be – szobafestőpamaccsal és fáradt dieselolajjal. Egyetlen jobb darab van itt, a fekete bőrrel bevont, puha igazgatói karosszék (szintén Karlovy Varyból hozattam) annál a rémes asztalnál... Egy kicsit magadnak is hozattad, nem igaz? Ezt még meglátjuk. Emil </w:t>
      </w:r>
      <w:r>
        <w:rPr>
          <w:rFonts w:cs="Tahoma"/>
        </w:rPr>
        <w:t>Š</w:t>
      </w:r>
      <w:r>
        <w:rPr/>
        <w:t>orm elvtárs, az albrechtovi uraság ugyancsak teljes erőbedobással küzd érte. Így vagy úgy, a trónusnak vonzónak kell lennie, hogy fokozza a vezető munkatársak lendületét.</w:t>
      </w:r>
    </w:p>
    <w:p>
      <w:pPr>
        <w:pStyle w:val="Bekezds"/>
        <w:rPr/>
      </w:pPr>
      <w:r>
        <w:rPr/>
        <w:t>„</w:t>
      </w:r>
      <w:r>
        <w:rPr/>
        <w:t>Az a fényképezőgép meg minek?”, kérdezte hirtelen Salivar a trónusról, és rábökött a Rolleiflexre, amit Arnošt elfelejtett levenni a válláról.</w:t>
      </w:r>
    </w:p>
    <w:p>
      <w:pPr>
        <w:pStyle w:val="Bekezds"/>
        <w:rPr/>
      </w:pPr>
      <w:r>
        <w:rPr/>
        <w:t>„</w:t>
      </w:r>
      <w:r>
        <w:rPr/>
        <w:t>Csak egy szeszélyes ötlet... – mondta Arnošt könnyedén. – Családi albumot csinálok, és szívesen látnálak benne. A hivatalos képeken, már megbocsáss, valahogy semmitmondóan nézel ki. Megengeded?”</w:t>
      </w:r>
    </w:p>
    <w:p>
      <w:pPr>
        <w:pStyle w:val="Bekezds"/>
        <w:rPr/>
      </w:pPr>
      <w:r>
        <w:rPr/>
        <w:t>„</w:t>
      </w:r>
      <w:r>
        <w:rPr/>
        <w:t>Csináld, de gyorsan”, morogta a nagyfőnök, Arnošt ráirányította a gépet, és ujjával a kioldón az arcába lőtt.</w:t>
      </w:r>
    </w:p>
    <w:p>
      <w:pPr>
        <w:pStyle w:val="Bekezds"/>
        <w:rPr/>
      </w:pPr>
      <w:r>
        <w:rPr/>
        <w:t>Majd ketten együtt alig néhány perc alatt meghozták a törvényeket, amelyek a következő huszonnégy órában szabályozni fogják a Primatex életét, és csak ezután bocsáttatott be a többi főnök az értekezletre, amelyen T. Salivar vezérigazgató elnökölt, de A. Tittelbach igazgatóhelyettes dirigált.</w:t>
      </w:r>
    </w:p>
    <w:p>
      <w:pPr>
        <w:pStyle w:val="Bekezds"/>
        <w:rPr/>
      </w:pPr>
      <w:r>
        <w:rPr/>
        <w:t>„</w:t>
      </w:r>
      <w:r>
        <w:rPr/>
        <w:t>Durva hiba lenne azt gondolni... azt gondolni...”, mondja Vlastík Ryvola, a másik igazgatóhelyettes, és hangján hallani és érezni a sört. Ilyen kora reggel – gusztustalan. „Mit?”, kérdezte Arnošt nyájasan.</w:t>
      </w:r>
    </w:p>
    <w:p>
      <w:pPr>
        <w:pStyle w:val="Bekezds"/>
        <w:rPr/>
      </w:pPr>
      <w:r>
        <w:rPr/>
        <w:t>„</w:t>
      </w:r>
      <w:r>
        <w:rPr/>
        <w:t>Bármit!”, bődült el Vlastík. Buta, mint a tök. Legalább nem ront el semmit. Tulajdonképpen ideális igazgatóhelyettes-társ.</w:t>
      </w:r>
    </w:p>
    <w:p>
      <w:pPr>
        <w:pStyle w:val="Bekezds"/>
        <w:rPr/>
      </w:pPr>
      <w:r>
        <w:rPr/>
        <w:t>„</w:t>
      </w:r>
      <w:r>
        <w:rPr/>
        <w:t>Én viszont azt gondolom, hogy továbbmehetnénk”, jegyezte meg epésen Erik Just. A túlságosan is rátermett fődiszpécser. A potenciális partner. Majd meglátjuk.</w:t>
      </w:r>
    </w:p>
    <w:p>
      <w:pPr>
        <w:pStyle w:val="Bekezds"/>
        <w:rPr/>
      </w:pPr>
      <w:r>
        <w:rPr/>
        <w:t>Karlík Hakl semmit sem mond, de minden értekezleten teleír öt oldalt kockás iskolásfüzetében. Főgépészünkkel soha semmi gond, és mérget vehetünk rá, hogy mindig a többséghez csatlakozik.</w:t>
      </w:r>
    </w:p>
    <w:p>
      <w:pPr>
        <w:pStyle w:val="Bekezds"/>
        <w:rPr/>
      </w:pPr>
      <w:r>
        <w:rPr/>
        <w:t>Bohdan Bukvaj, a főtechnológus – még mindig. Az utolsó free lance a kisüzemi textilgyártás középkorából. Textilfestő barbár. És vaddisznó. A modern szocialista nagyiparra már nem futja az erejéből. Új főtechnológust kell keresnünk. Erre a helyre egy bizonyos Zina Zachová pályázik.</w:t>
      </w:r>
    </w:p>
    <w:p>
      <w:pPr>
        <w:pStyle w:val="Bekezds"/>
        <w:rPr/>
      </w:pPr>
      <w:r>
        <w:rPr/>
        <w:t>Lám, itt is van. Milyen szerényen csücsül, és milyen tisztelettudóan hallgatja idősebb és összehasonlíthatatlanul tapasztaltabb kollégáit... de látni kellene, micsoda tornagyakorlatokra képes, ha egyedül marad egy férfival. Hiába, gyakorlat teszi a mestert. Már főiskolás korában sorozatos botrányok a kollégiumban és etyepetye a termodinamika docensével. Alighogy idekerült, lecsapott Bukvajra, a nyomorult három évig utazgatott hozzá Hru</w:t>
      </w:r>
      <w:r>
        <w:rPr>
          <w:rFonts w:cs="Tahoma"/>
        </w:rPr>
        <w:t>š</w:t>
      </w:r>
      <w:r>
        <w:rPr/>
        <w:t>ovba, nem csoda, hogy vedelni kezdett, és teljesen tönkrement. Jellemző, hogy Zinuskát kizárólag a vezető beosztású munkatársak érdeklik – mint kukacot az alma. Először a főtechnológus. Aztán a gazdasági igazgatóhelyettes. Na, majd meglátjuk. Alig tettem ki a lábam Star</w:t>
      </w:r>
      <w:r>
        <w:rPr>
          <w:rFonts w:cs="Tahoma"/>
        </w:rPr>
        <w:t>ý</w:t>
      </w:r>
      <w:r>
        <w:rPr/>
        <w:t xml:space="preserve"> Borból, már örülök, hogy hazamehetek Ditához és Ditunkához... Kedves Zinaida, különös örömömre szolgál, hogy ma délután nélkülöznöm kell a gimnasztikádat. Hiába bámulsz így rám, ma nem lesz semmiféle titkos jeladás. Fontosabb és érdekesebb dolgom van. Tehát egyszerűen Zachová mérnöknő, a KKR főnöke, a vezetőségi értekezleten érdektelen személy, gyerünk tovább.</w:t>
      </w:r>
    </w:p>
    <w:p>
      <w:pPr>
        <w:pStyle w:val="Bekezds"/>
        <w:rPr/>
      </w:pPr>
      <w:r>
        <w:rPr/>
        <w:t>Az értekezlet végén Arnošt ügyesen jegyzőkönyvbe mondta az igazgatói akaratot, utolsóként távozott, majd bíborosi dolgozószobájában gyors egymásutánban végigelnökölte két osztálya – a gazdasági és a kereskedelmi-adminisztratív – vezetőségi ülését, szűkszavúan, de szellemesen, egyfajta eleganciával, azután ilyen szellemben folytatva koncentrált figyelemmel dolgozott egész nap, látogató látogató után, kiterjedt levelezés, a legkülönfélébb telefonok.</w:t>
      </w:r>
    </w:p>
    <w:p>
      <w:pPr>
        <w:pStyle w:val="Bekezds"/>
        <w:rPr/>
      </w:pPr>
      <w:r>
        <w:rPr/>
        <w:t>Egy férfinak szüksége van rá, hogy munkájának magasabb rendű célja legyen, és boldog, ha azonosulhat ezzel a céllal. Arnošt Tittelbach élete húsz évét (és el van rá szánva, hogy a hátralévő részét is) a cseh textilgyártásnak, ennek a nehéziparral szemben hosszú évekig háttérbe szorított és még ma is Hamupipőke-iparágnak szentelte. Több ragyogó sikert harcolt ki számára (és vele), elsősorban az exportját bővítette, ezekben a napokban heves csatákat vív Nyugat-Németországgal és Belgiummal a brazil piacért (a szomszédos Argentínában és Venezuelában már győzedelmeskedett), és Afrika meghódítására készül.</w:t>
      </w:r>
    </w:p>
    <w:p>
      <w:pPr>
        <w:pStyle w:val="Bekezds"/>
        <w:rPr/>
      </w:pPr>
      <w:r>
        <w:rPr/>
        <w:t>Fehér, ápolt ujjaival könnyedén megpördítette az asztalán álló glóbusz golyóbisát, a nagy afrikai hadjáratról ábrándozott, de közben nagyon is gyakorlatiasan újabb és újabb telefonszámokat tárcsázott fel szupertitkos (és rejtjeles) piros mini noteszából. Gyakorlatilag minden piacon ott van már, de stratégiai meggondolásokból további kapcsolatokat épít ki. A Primatex megalapítója, Tomá</w:t>
      </w:r>
      <w:r>
        <w:rPr>
          <w:rFonts w:cs="Tahoma"/>
        </w:rPr>
        <w:t>š</w:t>
      </w:r>
      <w:r>
        <w:rPr/>
        <w:t xml:space="preserve"> Salivar nyolc üzem, valamint a termelés, a műszaki fejlesztés teljhatalmú uralkodója, na meg az embereké (szeretne lenni); a pénzügyeket meg a kereskedelmet Arnoštra bízta, akinek hallatlanul szerteágazó kombinációit már képtelen követni. Megbízik bennem Tomá</w:t>
      </w:r>
      <w:r>
        <w:rPr>
          <w:rFonts w:cs="Tahoma"/>
        </w:rPr>
        <w:t>š</w:t>
      </w:r>
      <w:r>
        <w:rPr/>
        <w:t>? Nincs más választása. És örömmel nyugtázza (sőt gyakran ki is sajátítja) győzelmeimet. Gyanakszik rám Salivar? Biztosan. Egyébként van is miért. Mert Arnošt, bár lojális királyához, egyetlen igazi uralkodónőjéért és szerelméért, a cseh textiliparért – és ha kell, Tomá</w:t>
      </w:r>
      <w:r>
        <w:rPr>
          <w:rFonts w:cs="Tahoma"/>
        </w:rPr>
        <w:t>š</w:t>
      </w:r>
      <w:r>
        <w:rPr/>
        <w:t xml:space="preserve"> ellen – dolgozik.</w:t>
      </w:r>
    </w:p>
    <w:p>
      <w:pPr>
        <w:pStyle w:val="Bekezds"/>
        <w:rPr/>
      </w:pPr>
      <w:r>
        <w:rPr/>
        <w:t>Még egy baráti távbeszélgetés a miniszterhelyettessel, Arnošt jókedvűen tréfálkozott a telefonba (a két férfi évek óta együtt dolgozik), még egy utolsó pillantás a földgömbre, rábökött Afrikára, aztán felállt, a lépcsőhöz odagördült a nagy fekete Tátra, és egy perc múlva már süvítve száguldott az izzó libereci utcák porában. Hogy élhet itt valaki? A Star</w:t>
      </w:r>
      <w:r>
        <w:rPr>
          <w:rFonts w:cs="Tahoma"/>
        </w:rPr>
        <w:t>ý</w:t>
      </w:r>
      <w:r>
        <w:rPr/>
        <w:t xml:space="preserve"> Bor-i villa lépcsőfeljárója elmerült a nyári kert zöldes félhomályában és ezernyi illatában, Dita ott mosolyog az első őszibarackokkal teli kosár felett, Ditunka a lelkesedéstől kifulladva rohan elébe! „Apu! Apu, három kiló áfonyát szedtem, teljesen egyedül, és szarvast is láttam! Papcika –„</w:t>
      </w:r>
    </w:p>
    <w:p>
      <w:pPr>
        <w:pStyle w:val="Bekezds"/>
        <w:rPr/>
      </w:pPr>
      <w:r>
        <w:rPr/>
        <w:t>Délután egy kis kiruccanás a vízhez, persze autón, aztán a fehér kerti asztalnál őszibarack tejszínhabbal, egy óra tenisz és az első aperitif. A szomszédos kertekből égő bükkfa illatos füstje árad, a villanegyedben divatba jött a szabadtéri, nyárson sült vacsora, Dita csirkét és pisztrángot pucol, Ditunka lelkendezve süti őket a jókora, de lassú tűzön (hogy Ditunkának is engedelmeskedjen, tüzelőnek speciális karborafint szereztem kókuszhéjból), az aranyló húsokhoz aranyló bor és sűrű koccintgatások a szomszédokkal az élősövény felett. A kertes villa gyönyörei.</w:t>
      </w:r>
    </w:p>
    <w:p>
      <w:pPr>
        <w:pStyle w:val="Bekezds"/>
        <w:rPr/>
      </w:pPr>
      <w:r>
        <w:rPr/>
        <w:t xml:space="preserve">Aztán az éjszakai teraszon egy pohárka konyak – az agy teljesen kikapcsolva – és a hálószoba hűvös lepedőjén gyengéd, kímélő és laktató szerelmi találkozás Ditával, </w:t>
      </w:r>
      <w:r>
        <w:rPr>
          <w:i/>
          <w:iCs/>
        </w:rPr>
        <w:t>Zina másképp gyújtja fel az embert, nem igaz?</w:t>
      </w:r>
      <w:r>
        <w:rPr/>
        <w:t xml:space="preserve"> Fuj. Most ne. „Jó éjszakát, drágám.” „Jó éjszakát, Arno.”</w:t>
      </w:r>
    </w:p>
    <w:p>
      <w:pPr>
        <w:pStyle w:val="Normal"/>
        <w:rPr/>
      </w:pPr>
      <w:r>
        <w:rPr/>
      </w:r>
    </w:p>
    <w:p>
      <w:pPr>
        <w:pStyle w:val="Bekezds"/>
        <w:rPr/>
      </w:pPr>
      <w:r>
        <w:rPr/>
        <w:t>Szombatonként évek óta hagyományosan kirándulni megyünk a saját kocsinkon (hogy használjuk is, hiszen Ditának is jár hivatali autó, és a kórház csak pár száz méter), ezúttal megint a legszebb cseh vidékre az Elba menti homokkövekhez, a hatalmas kiterjedésű park botanikus kertjében az európai flóra elitje, északiasan tömött, sötét lucfenyők szürke zuzmóbundában, Finnországból és a tundra határáról idekerült vörösfenyők, berkenyék és faggyal dacoló nyírek, smaragdzöld mohán a zsurlók ősrégi rúnái, planétánk őskorának korpafüvei, a sarkvidéki áfonya csillámló bozótjai – meg ujjongó déli akácok, diófák, gesztenyék és olasz szederfák, a vadcseresznye, vadrózsa és a fűben tündöklő szamóca paradicsomi rétjei és mindehhez a páfránnyal benőtt, jégkorszakbeli sziklák szürrealista fantáziaképei.</w:t>
      </w:r>
    </w:p>
    <w:p>
      <w:pPr>
        <w:pStyle w:val="Bekezds"/>
        <w:rPr/>
      </w:pPr>
      <w:r>
        <w:rPr/>
        <w:t xml:space="preserve">De meglehetősen meleg van, és fürdésre sehol semmi lehetőség, Ditunka idegesítően nyafog, hogy uszodába akar menni – de hiszen csak most jöttünk! –, Dita egy tűhegyes sziklára kapaszkodik, amihez aztán egy csepp kedvem sincs a 30 °C-os hőségben, </w:t>
      </w:r>
      <w:r>
        <w:rPr>
          <w:i/>
          <w:iCs/>
        </w:rPr>
        <w:t>Zinával lefeküdnénk a fűbe, és mit törődnénk mi uszodával és sziklával.</w:t>
      </w:r>
      <w:r>
        <w:rPr/>
        <w:t xml:space="preserve"> Ditunka bömböl (az ő korában én is utáltam a kötelező családi kirándulásokat), Dita dühöng, így aztán még dél előtt véget ér a kirándulás mindannyiunk nagy megkönnyebbülésére. </w:t>
      </w:r>
      <w:r>
        <w:rPr>
          <w:i/>
          <w:iCs/>
        </w:rPr>
        <w:t>Zinával beköltöznénk az erdőbe, és önfeledt játszadozással töltenénk a szombatot és vasárnapot.</w:t>
      </w:r>
    </w:p>
    <w:p>
      <w:pPr>
        <w:pStyle w:val="Bekezds"/>
        <w:rPr/>
      </w:pPr>
      <w:r>
        <w:rPr/>
        <w:t xml:space="preserve">Délután Ditunka elszökött az uszodába, Dita elrejtőzött a konyha félhomályában, és Arnošt a nyugágyban fekve unatkozott a kertben, </w:t>
      </w:r>
      <w:r>
        <w:rPr>
          <w:i/>
          <w:iCs/>
        </w:rPr>
        <w:t>Zinával most egyik szédületből a másikba esnénk...</w:t>
      </w:r>
      <w:r>
        <w:rPr/>
        <w:t xml:space="preserve"> Hát akkor gyerünk, próbáld meg Ditával. </w:t>
      </w:r>
      <w:r>
        <w:rPr>
          <w:i/>
          <w:iCs/>
        </w:rPr>
        <w:t>Milyen boldog lennék, ha menne.</w:t>
      </w:r>
    </w:p>
    <w:p>
      <w:pPr>
        <w:pStyle w:val="Bekezds"/>
        <w:rPr/>
      </w:pPr>
      <w:r>
        <w:rPr/>
        <w:t>„</w:t>
      </w:r>
      <w:r>
        <w:rPr/>
        <w:t>Mi van veled Arno?”, kérdezi Dita.</w:t>
      </w:r>
    </w:p>
    <w:p>
      <w:pPr>
        <w:pStyle w:val="Bekezds"/>
        <w:rPr/>
      </w:pPr>
      <w:r>
        <w:rPr/>
        <w:t>„</w:t>
      </w:r>
      <w:r>
        <w:rPr/>
        <w:t>Semmi, drágám.” És éppen ez a bökkenő.</w:t>
      </w:r>
    </w:p>
    <w:p>
      <w:pPr>
        <w:pStyle w:val="Bekezds"/>
        <w:rPr/>
      </w:pPr>
      <w:r>
        <w:rPr/>
        <w:t xml:space="preserve">Uzsonnára persze megint őszibarack, vacsorára Dita valami újdonságot kotyvasztott, „csirkét bankár módra”: a csirke kicsontozva és megtöltve mandulával, egészében véve ízetlen, laktató buktaszerűség fogatlanoknak... mint amilyen az én drága feleségem. </w:t>
      </w:r>
      <w:r>
        <w:rPr>
          <w:i/>
          <w:iCs/>
        </w:rPr>
        <w:t>Nekem azonban még megvan az összes fogam</w:t>
      </w:r>
      <w:r>
        <w:rPr/>
        <w:t xml:space="preserve">, az éjszakai teraszon Arnošt két teli pohár konyakot döntött magába, mielőtt lefeküdt volna felesége mellé, hogy azon nyomban el is aludjon, Dita lefekvés előtt hideg vízben zuhanyozik, így borzongatóan hűvös a bőre, </w:t>
      </w:r>
      <w:r>
        <w:rPr>
          <w:i/>
          <w:iCs/>
        </w:rPr>
        <w:t>Zina teste bezzeg forró és főleg mohó</w:t>
      </w:r>
      <w:r>
        <w:rPr/>
        <w:t xml:space="preserve"> – reggel aztán alvást színlelt, hogy egyedül maradjon a hálószobában, és tovább álmodozhasson Zináról.</w:t>
      </w:r>
    </w:p>
    <w:p>
      <w:pPr>
        <w:pStyle w:val="Bekezds"/>
        <w:rPr/>
      </w:pPr>
      <w:r>
        <w:rPr/>
        <w:t>A vasárnapi unalom optimálisan serkenti a munkahét teljesítményét – persze a vasárnap rovására, az unatkozó Arnošt a hőségben lustán vonszolta magát a kertben, ribizkét, egrest, cseresznyét csipegetett (az őszibarackkal már torkig volt), és kelletlenül segített Ditának újrabetonozni a pince beomlott lépcsőjét, délután kerítést mázolhatunk, az ablakokra is (csak 36 van) ráférne a festés, és nemsokára újra kell cserepeztetni a tetőt, szép kis summába fog kerülni, meg a rozsdás ereszeket is ki kell cseréltetni – ennek a történelmi monstrumnak a karbantartásához félmilliós évi jövedelem szükségeltetne, és a Primatex most már egy fityinget sem ad a „gyárosvillára” (ami egyébként helyes), kezdem érteni az utolsó tulajt, hogy elhúzta a csíkot még a háború vége előtt – három évvel korábban, mint hogy kikergették volna.</w:t>
      </w:r>
    </w:p>
    <w:p>
      <w:pPr>
        <w:pStyle w:val="Bekezds"/>
        <w:rPr/>
      </w:pPr>
      <w:r>
        <w:rPr/>
        <w:t>A környező kertekben is kalapácsok pufognak, fűrészek sivítanak, betonkeverők morajlanak, körfűrészek sikoltoznak, a villanegyedből egyszeriben büntetőtábor lett – egy nyári vasárnapon, amikor az ember szabad, és paradicsomi táj hullámzik körötte. Hogy vehet valaki ilyen koloncot a nyakába, mint ez a villa?</w:t>
      </w:r>
    </w:p>
    <w:p>
      <w:pPr>
        <w:pStyle w:val="Bekezds"/>
        <w:rPr/>
      </w:pPr>
      <w:r>
        <w:rPr/>
        <w:t>„</w:t>
      </w:r>
      <w:r>
        <w:rPr/>
        <w:t xml:space="preserve">Anyu, mehetek végre?”, kunyerál Ditunka, alighogy megkeverte (nagyon hanyagul) az első láda maltert, és már rohan is a strandra. Kislányom, milyen szívesen mennék én is – Arnošt nagyot sóhajtott, és rosszkedvűen tovább hordta a vizet a malterosládákba, </w:t>
      </w:r>
      <w:r>
        <w:rPr>
          <w:i/>
          <w:iCs/>
        </w:rPr>
        <w:t>Zinával most nevetve feküdnénk a napon, csípőnk, vállunk és ajkunk összeérne</w:t>
      </w:r>
      <w:r>
        <w:rPr/>
        <w:t xml:space="preserve"> – nyögdécselve vonszolta a cementeszsákot. A kertes villa gyönyörei.</w:t>
      </w:r>
    </w:p>
    <w:p>
      <w:pPr>
        <w:pStyle w:val="Bekezds"/>
        <w:rPr/>
      </w:pPr>
      <w:r>
        <w:rPr/>
        <w:t>Dita betont önt a zsaluzatba, hozzáértően döngöli egy deszkával, míg csak a nedves göröngyök tompán fénylő krémmé nem olvadnak össze, ezt aztán szépen elsimítja a spachtlival, mint tortán a krémet, vidám és elemében van, roppantul szórakoztatja a dolog – engem sajnos egy cseppet sem.</w:t>
      </w:r>
    </w:p>
    <w:p>
      <w:pPr>
        <w:pStyle w:val="Bekezds"/>
        <w:rPr/>
      </w:pPr>
      <w:r>
        <w:rPr/>
        <w:t>„</w:t>
      </w:r>
      <w:r>
        <w:rPr/>
        <w:t xml:space="preserve">Arno, csipkedd már magad egy kicsit!”, kiáltja jókedvűen, és kifújja homlokából mésszel telepötyögtetett haját, a teste verejtékben úszik – ebben a pillanatban </w:t>
      </w:r>
      <w:r>
        <w:rPr>
          <w:i/>
          <w:iCs/>
        </w:rPr>
        <w:t>kifejezetten undorodom magától</w:t>
      </w:r>
      <w:r>
        <w:rPr/>
        <w:t>, Tittelbachné. Lehet, hogy már holnap felhívom Zinát, és összehasonlíthatatlanul kellemesebb módon fogom halálra fárasztani magam.</w:t>
      </w:r>
    </w:p>
    <w:p>
      <w:pPr>
        <w:pStyle w:val="Bekezds"/>
        <w:rPr/>
      </w:pPr>
      <w:r>
        <w:rPr/>
        <w:t xml:space="preserve">Így aztán alig kétnapi nyugalom után ismét pörögni kezd </w:t>
      </w:r>
      <w:r>
        <w:rPr>
          <w:i/>
          <w:iCs/>
        </w:rPr>
        <w:t>pusztító négyesem</w:t>
      </w:r>
      <w:r>
        <w:rPr/>
        <w:t>, amelyben asszonyaim villámsebesen váltogatják szélső helyzetüket.</w:t>
      </w:r>
    </w:p>
    <w:p>
      <w:pPr>
        <w:pStyle w:val="Normal"/>
        <w:rPr/>
      </w:pPr>
      <w:r>
        <w:rPr/>
        <w:t>DJ = Dita jó</w:t>
      </w:r>
    </w:p>
    <w:p>
      <w:pPr>
        <w:pStyle w:val="Normal"/>
        <w:rPr/>
      </w:pPr>
      <w:r>
        <w:rPr/>
        <w:t>DR = Dita rossz</w:t>
      </w:r>
    </w:p>
    <w:p>
      <w:pPr>
        <w:pStyle w:val="Normal"/>
        <w:rPr/>
      </w:pPr>
      <w:r>
        <w:rPr/>
        <w:t>ZJ =Zina jó</w:t>
      </w:r>
    </w:p>
    <w:p>
      <w:pPr>
        <w:pStyle w:val="Normal"/>
        <w:rPr/>
      </w:pPr>
      <w:r>
        <w:rPr/>
        <w:t>ZR = Zina rossz</w:t>
      </w:r>
    </w:p>
    <w:p>
      <w:pPr>
        <w:pStyle w:val="Bekezds"/>
        <w:rPr/>
      </w:pPr>
      <w:r>
        <w:rPr/>
        <w:t>A DJ-ZJ kombináció az ideális (mindkettő igen kellemes), de még jobb lenne a DJ-ZR (a jó Ditával egy életre nyugtom lenne a rossz Zinától), de most éppen megint a DR-ZJ felállásnál tartunk (nem kellene mégiscsak beköltöznöm Liberecbe?), ami előbb-utóbb a reménytelen DR-ZR-be torkollik, mindkettő rossz, és rossz minden.</w:t>
      </w:r>
    </w:p>
    <w:p>
      <w:pPr>
        <w:pStyle w:val="Bekezds"/>
        <w:rPr/>
      </w:pPr>
      <w:r>
        <w:rPr/>
        <w:t>„</w:t>
      </w:r>
      <w:r>
        <w:rPr/>
        <w:t>Rossz bőrben vagy”, jegyezte meg Dita a vizitelő főorvosnő tónusában.</w:t>
      </w:r>
    </w:p>
    <w:p>
      <w:pPr>
        <w:pStyle w:val="Bekezds"/>
        <w:rPr/>
      </w:pPr>
      <w:r>
        <w:rPr/>
        <w:t>„</w:t>
      </w:r>
      <w:r>
        <w:rPr/>
        <w:t>Új kellene”, mondta az igazságnak megfelelően Arnošt, és nagyot sóhajtott.</w:t>
      </w:r>
    </w:p>
    <w:p>
      <w:pPr>
        <w:pStyle w:val="Bekezds"/>
        <w:rPr/>
      </w:pPr>
      <w:r>
        <w:rPr/>
        <w:t>„</w:t>
      </w:r>
      <w:r>
        <w:rPr/>
        <w:t>Hát akkor fújd ki magad, míg megköt a beton. És egyél valamit” – és odaadott egy kosár frissen szedett őszibarackot. Legalább egy mázsányi termett, és most valakinek meg kell ennie.</w:t>
      </w:r>
    </w:p>
    <w:p>
      <w:pPr>
        <w:pStyle w:val="Bekezds"/>
        <w:rPr/>
      </w:pPr>
      <w:r>
        <w:rPr/>
        <w:t xml:space="preserve">Arnošt kibújt kezeslábasából, kifeküdt a napra, és amikor Dita újra munkára vezényelte, fürdőnadrágban dolgozott tovább, bár a déli napsugarak fájdalmasan böködték leégett bőrét. </w:t>
      </w:r>
      <w:r>
        <w:rPr>
          <w:i/>
          <w:iCs/>
        </w:rPr>
        <w:t>Neki napozok.</w:t>
      </w:r>
    </w:p>
    <w:p>
      <w:pPr>
        <w:pStyle w:val="Bekezds"/>
        <w:rPr/>
      </w:pPr>
      <w:r>
        <w:rPr/>
        <w:t xml:space="preserve">Délután a házastársak nekiláttak a kerítésfestésnek (több víkendet kitevő munka), és Arnošt undorodva mártogatta ecsetét a büdös festékbe. Hogy szagolhatja valaki egy teljes nyári délutánon át ezt a kencebűzt? És a kocsi ott rohad a garázsban. Már holnap reggel felhívom Zinát, és huszonnégy óra múlva </w:t>
      </w:r>
      <w:r>
        <w:rPr>
          <w:i/>
          <w:iCs/>
        </w:rPr>
        <w:t>a hetedik mennyországban leszünk</w:t>
      </w:r>
      <w:r>
        <w:rPr/>
        <w:t>.</w:t>
      </w:r>
    </w:p>
    <w:p>
      <w:pPr>
        <w:pStyle w:val="Bekezds"/>
        <w:rPr/>
      </w:pPr>
      <w:r>
        <w:rPr/>
        <w:t xml:space="preserve">Aztán az éjszakai teraszon bőszen igyekezett konyakba fojtani az újra felmerülő DR-ZJ (Dita nem kell – Zinát imádom) kombináció gyötrelmét, a mozgásba lendült </w:t>
      </w:r>
      <w:r>
        <w:rPr>
          <w:i/>
          <w:iCs/>
        </w:rPr>
        <w:t>pusztító négyes</w:t>
      </w:r>
      <w:r>
        <w:rPr/>
        <w:t xml:space="preserve"> a rulett eszeveszetten pörgő korongjának a sebességével ismét kockára tett minden bizonyosságot, a fák sötét koronájából egyre gyújtóbb képek pattantak a szeme elé, </w:t>
      </w:r>
      <w:r>
        <w:rPr>
          <w:i/>
          <w:iCs/>
        </w:rPr>
        <w:t>Zina ujjai, amint lassan beletúrnak a hajába. Lecsukódó szeme keskeny rése. Félig nyílt ajka. És a feltörő nyögések</w:t>
      </w:r>
      <w:r>
        <w:rPr/>
        <w:t xml:space="preserve"> – négy pohár konyakot hajtott fel, mielőtt elvánszorgott volna a hálószobába, hogy kínkeservesen kihúzza a vasárnap éjszakát.</w:t>
      </w:r>
    </w:p>
    <w:p>
      <w:pPr>
        <w:pStyle w:val="Bekezds"/>
        <w:rPr/>
      </w:pPr>
      <w:r>
        <w:rPr/>
        <w:t>Mint egy súlyos alkoholista háromnapi önmegtartóztatás után a pohárra, úgy vetette magát Arnošt a telefonra, alighogy megérkezett bíborosi dolgozószobájába, feltárcsázta a KKR számát, és rejtjelesen kérte: „Még a mai nap folyamán küldje át a mintakollekciót.”</w:t>
      </w:r>
    </w:p>
    <w:p>
      <w:pPr>
        <w:pStyle w:val="Bekezds"/>
        <w:rPr/>
      </w:pPr>
      <w:r>
        <w:rPr/>
        <w:t xml:space="preserve">Zina diadalittas „Értettem!”-je mint az első korty alkohol a háromnapos absztinencia után, futó megkönnyebbülés, de a következő pillanatban már a visszaeső iszákos önmegvetése. A hűtlenség haszna: </w:t>
      </w:r>
      <w:r>
        <w:rPr>
          <w:i/>
          <w:iCs/>
        </w:rPr>
        <w:t>Két, gyötrődve vonagló félbehasított élet.</w:t>
      </w:r>
    </w:p>
    <w:p>
      <w:pPr>
        <w:pStyle w:val="Normal"/>
        <w:rPr>
          <w:i/>
          <w:i/>
          <w:iCs/>
        </w:rPr>
      </w:pPr>
      <w:r>
        <w:rPr>
          <w:i/>
          <w:iCs/>
        </w:rPr>
      </w:r>
      <w:r>
        <w:br w:type="page"/>
      </w:r>
    </w:p>
    <w:p>
      <w:pPr>
        <w:pStyle w:val="Heading1"/>
        <w:ind w:left="0" w:right="0" w:hanging="0"/>
        <w:rPr/>
      </w:pPr>
      <w:bookmarkStart w:id="4" w:name="__RefHeading___Toc106757416"/>
      <w:bookmarkEnd w:id="4"/>
      <w:r>
        <w:rPr/>
        <w:t>5. MINDENT AKAROK, AMIT A VILÁG EGY FÉRFINAK NYÚJTHAT</w:t>
      </w:r>
    </w:p>
    <w:p>
      <w:pPr>
        <w:pStyle w:val="WWVzszintesvonal111111111111"/>
        <w:rPr/>
      </w:pPr>
      <w:r>
        <w:rPr/>
      </w:r>
    </w:p>
    <w:p>
      <w:pPr>
        <w:pStyle w:val="Normal"/>
        <w:ind w:left="5672" w:hanging="0"/>
        <w:rPr>
          <w:i/>
          <w:i/>
          <w:iCs/>
        </w:rPr>
      </w:pPr>
      <w:r>
        <w:rPr>
          <w:i/>
          <w:iCs/>
        </w:rPr>
        <w:t>Valóra akarod váltani álmaidat? Éb-</w:t>
      </w:r>
    </w:p>
    <w:p>
      <w:pPr>
        <w:pStyle w:val="Normal"/>
        <w:ind w:left="5672" w:hanging="0"/>
        <w:rPr>
          <w:i/>
          <w:i/>
          <w:iCs/>
        </w:rPr>
      </w:pPr>
      <w:r>
        <w:rPr>
          <w:i/>
          <w:iCs/>
        </w:rPr>
        <w:t>redj fel!</w:t>
      </w:r>
    </w:p>
    <w:p>
      <w:pPr>
        <w:pStyle w:val="Normal"/>
        <w:rPr>
          <w:i/>
          <w:i/>
          <w:iCs/>
        </w:rPr>
      </w:pPr>
      <w:r>
        <w:rPr>
          <w:i/>
          <w:iCs/>
        </w:rPr>
      </w:r>
    </w:p>
    <w:p>
      <w:pPr>
        <w:pStyle w:val="Bekezds"/>
        <w:jc w:val="right"/>
        <w:rPr>
          <w:sz w:val="18"/>
          <w:szCs w:val="18"/>
        </w:rPr>
      </w:pPr>
      <w:r>
        <w:rPr>
          <w:sz w:val="18"/>
          <w:szCs w:val="18"/>
        </w:rPr>
        <w:t>KIPLING</w:t>
      </w:r>
    </w:p>
    <w:p>
      <w:pPr>
        <w:pStyle w:val="Normal"/>
        <w:rPr>
          <w:sz w:val="18"/>
          <w:szCs w:val="18"/>
        </w:rPr>
      </w:pPr>
      <w:r>
        <w:rPr>
          <w:sz w:val="18"/>
          <w:szCs w:val="18"/>
        </w:rPr>
      </w:r>
    </w:p>
    <w:p>
      <w:pPr>
        <w:pStyle w:val="Bekezds"/>
        <w:rPr/>
      </w:pPr>
      <w:r>
        <w:rPr/>
        <w:t xml:space="preserve">A mérnök reggel felkel, bemegy a laboratóriumba, leül az asztalhoz, és aztán nyolc órán keresztül nem tudja, hogyan tovább – elég őrjítő, nem? Marek felpattant borsózöld székecskéjéről, és mint egy sárkány hatalmasra tátott pofájába, belevetette magát a dübörgő csarnokok fülledt félhomályába, beledöfte Trmal fatokos hőmérőjét a színezőfürdőkbe – mindegyik 60 °C-os volt, ahogyan az elő van írva. Ezt a KKR főnökének kell jelentenem vagy egyenesen a könnyűipari miniszternek? A félmeztelen, verejtékező festők már csak egy szánakozó pillantásra méltatták a köröttük lábatlankodó paprikajancsit abban a vadonatúj, szép fehér köpenyben – </w:t>
      </w:r>
      <w:r>
        <w:rPr>
          <w:i/>
          <w:iCs/>
        </w:rPr>
        <w:t>ha tűz ütne ki, legalább kimenthetném őket...</w:t>
      </w:r>
      <w:r>
        <w:rPr/>
        <w:t xml:space="preserve"> inkább ők vinnének ki téged (szíves örömest, s még tűz se kellene hozzá). A mérnökség három hete alatt egyetlen lépéssel sem jutottam előbbre... még egy hónap, és az üvegpálcikás keverést is elfelejtem.</w:t>
      </w:r>
    </w:p>
    <w:p>
      <w:pPr>
        <w:pStyle w:val="Bekezds"/>
        <w:rPr/>
      </w:pPr>
      <w:r>
        <w:rPr/>
        <w:t>A fiatalember reggel felkel, megborotválkozik, aztán nyolc órát szobrozik karnyújtásnyira az áhított nőtől, akitől bárgyú mosollyal legfeljebb azt meri megkérdezni, hogy mibe kerül egy liter ecet – elég lesújtó, nem?</w:t>
      </w:r>
    </w:p>
    <w:p>
      <w:pPr>
        <w:pStyle w:val="Bekezds"/>
        <w:rPr/>
      </w:pPr>
      <w:r>
        <w:rPr/>
        <w:t xml:space="preserve">Marek gyötrődve ült székecskéjén, háta mögött a csábos főnöknő cipősarkának izgató kopogása, nevetése a telefonba, fehér köpenye alatt a vörös ruhában lángoló teste. Mit is kell csinálni, ha egy férfi meg akar kapni egy nőt? </w:t>
      </w:r>
      <w:r>
        <w:rPr>
          <w:i/>
          <w:iCs/>
        </w:rPr>
        <w:t>De hiszen tudod</w:t>
      </w:r>
      <w:r>
        <w:rPr/>
        <w:t>, már sráckorodban olvastál róla. Stendhal Julien Sorelje és de R</w:t>
      </w:r>
      <w:r>
        <w:rPr>
          <w:rFonts w:cs="Tahoma"/>
        </w:rPr>
        <w:t>ê</w:t>
      </w:r>
      <w:r>
        <w:rPr/>
        <w:t>nalnéja – az asszony tíz évvel volt idősebb nála, Zina csak héttel. Most felállsz, odamész hozzá, és azt mondod... De mit?... Egyszerűen lerohanod.</w:t>
      </w:r>
    </w:p>
    <w:p>
      <w:pPr>
        <w:pStyle w:val="Bekezds"/>
        <w:rPr/>
      </w:pPr>
      <w:r>
        <w:rPr/>
        <w:t>Fabrizio del Dongo és Sanseverina hercegnő ugyanaz az eset. Kleopátra beletekertette magát egy szőnyegbe, és elvitette magát Caesar szobájába, micsoda jó dolga volt annak a Caesarnak. De mikor aztán Marcus Antonius vetett rá szemet... a szentségét, gyorsan újra el kell olvasnom. És Romeónak tulajdonképpen hogyan sikerült befűznie Júliát?</w:t>
      </w:r>
    </w:p>
    <w:p>
      <w:pPr>
        <w:pStyle w:val="Bekezds"/>
        <w:rPr/>
      </w:pPr>
      <w:r>
        <w:rPr/>
        <w:t>Most felállsz, odamész hozzá és... Minden félórában újabb belső küzdelem.</w:t>
      </w:r>
    </w:p>
    <w:p>
      <w:pPr>
        <w:pStyle w:val="Bekezds"/>
        <w:rPr/>
      </w:pPr>
      <w:r>
        <w:rPr/>
        <w:t xml:space="preserve">Zdeněk és Zdenka Trmal lustán nyalakodott, ez a Zdeněk egy életre megoldotta a dolgot... Az undok Vilma ebédelni ment, és az ajtón túl Zina végre egyedül van. </w:t>
      </w:r>
      <w:r>
        <w:rPr>
          <w:i/>
          <w:iCs/>
        </w:rPr>
        <w:t>Most vagy soha</w:t>
      </w:r>
      <w:r>
        <w:rPr/>
        <w:t xml:space="preserve"> – rövid belső küzdelem után Marek görcsös léptekkel átvonult Zinához.</w:t>
      </w:r>
    </w:p>
    <w:p>
      <w:pPr>
        <w:pStyle w:val="Bekezds"/>
        <w:rPr/>
      </w:pPr>
      <w:r>
        <w:rPr/>
        <w:t>„</w:t>
      </w:r>
      <w:r>
        <w:rPr/>
        <w:t>Valami baj van, Marek?”</w:t>
      </w:r>
    </w:p>
    <w:p>
      <w:pPr>
        <w:pStyle w:val="Bekezds"/>
        <w:rPr/>
      </w:pPr>
      <w:r>
        <w:rPr/>
        <w:t>„</w:t>
      </w:r>
      <w:r>
        <w:rPr/>
        <w:t>Nem, miért?”</w:t>
      </w:r>
    </w:p>
    <w:p>
      <w:pPr>
        <w:pStyle w:val="Bekezds"/>
        <w:rPr/>
      </w:pPr>
      <w:r>
        <w:rPr/>
        <w:t>„</w:t>
      </w:r>
      <w:r>
        <w:rPr/>
        <w:t>Olyan csapzott vagy...”</w:t>
      </w:r>
    </w:p>
    <w:p>
      <w:pPr>
        <w:pStyle w:val="Bekezds"/>
        <w:rPr/>
      </w:pPr>
      <w:r>
        <w:rPr/>
        <w:t>„</w:t>
      </w:r>
      <w:r>
        <w:rPr/>
        <w:t>Csak azért jöttem... hogy megkérdezzem, mibe kerül... a vászon métere.”</w:t>
      </w:r>
    </w:p>
    <w:p>
      <w:pPr>
        <w:pStyle w:val="Bekezds"/>
        <w:rPr/>
      </w:pPr>
      <w:r>
        <w:rPr/>
        <w:t>„</w:t>
      </w:r>
      <w:r>
        <w:rPr/>
        <w:t>Ó, Marek, bárcsak a termelés is annyira érdekelne, mint a közgazdaságtan. Legalábbis remélem, hogy tényleg érdekel. Vagy netán lepedőt akarsz venni?”</w:t>
      </w:r>
    </w:p>
    <w:p>
      <w:pPr>
        <w:pStyle w:val="Bekezds"/>
        <w:rPr/>
      </w:pPr>
      <w:r>
        <w:rPr/>
        <w:t>„</w:t>
      </w:r>
      <w:r>
        <w:rPr/>
        <w:t>Nem! Csak érdekel a közgazdaságtan!”</w:t>
      </w:r>
    </w:p>
    <w:p>
      <w:pPr>
        <w:pStyle w:val="Bekezds"/>
        <w:rPr/>
      </w:pPr>
      <w:r>
        <w:rPr/>
        <w:t>„</w:t>
      </w:r>
      <w:r>
        <w:rPr/>
        <w:t>A vászonnál számolhatunk négyzetméterben, kalkulációs vagy kereskedelmi méterben. Melyikre vagy kíváncsi?”</w:t>
      </w:r>
    </w:p>
    <w:p>
      <w:pPr>
        <w:pStyle w:val="Bekezds"/>
        <w:rPr/>
      </w:pPr>
      <w:r>
        <w:rPr/>
        <w:t>„</w:t>
      </w:r>
      <w:r>
        <w:rPr/>
        <w:t>A kereskedelmire.”</w:t>
      </w:r>
    </w:p>
    <w:p>
      <w:pPr>
        <w:pStyle w:val="Bekezds"/>
        <w:rPr/>
      </w:pPr>
      <w:r>
        <w:rPr/>
        <w:t>„</w:t>
      </w:r>
      <w:r>
        <w:rPr/>
        <w:t>Az többek között lehet nyolcvan, kilencven vagy száztíz centi széles, ami persze mást és mást jelent a nyersvászonnál meg a készárunál, ezenkívül a kivitel is számít. Ami pedig az árat illeti, az igen széles skálán mozog az anyag eredetétől, minőségétől, a felületi egységsúlytól, a kötésfajtától, a fonalsűrűségtől függően –”</w:t>
      </w:r>
    </w:p>
    <w:p>
      <w:pPr>
        <w:pStyle w:val="Bekezds"/>
        <w:rPr/>
      </w:pPr>
      <w:r>
        <w:rPr/>
        <w:t>„</w:t>
      </w:r>
      <w:r>
        <w:rPr/>
        <w:t>Ma gyönyörű a haja, Zina.”</w:t>
      </w:r>
    </w:p>
    <w:p>
      <w:pPr>
        <w:pStyle w:val="Bekezds"/>
        <w:rPr/>
      </w:pPr>
      <w:r>
        <w:rPr/>
        <w:t>„</w:t>
      </w:r>
      <w:r>
        <w:rPr/>
        <w:t>Tartogasd a dicsérő szavakat hétfőre, amikor frissen lesz mosva.”</w:t>
      </w:r>
    </w:p>
    <w:p>
      <w:pPr>
        <w:pStyle w:val="Bekezds"/>
        <w:rPr/>
      </w:pPr>
      <w:r>
        <w:rPr/>
        <w:t>„</w:t>
      </w:r>
      <w:r>
        <w:rPr/>
        <w:t>Miért mos hétfőn hajat?”</w:t>
      </w:r>
    </w:p>
    <w:p>
      <w:pPr>
        <w:pStyle w:val="Bekezds"/>
        <w:rPr/>
      </w:pPr>
      <w:r>
        <w:rPr/>
        <w:t>„</w:t>
      </w:r>
      <w:r>
        <w:rPr/>
        <w:t>És miért ne?”</w:t>
      </w:r>
    </w:p>
    <w:p>
      <w:pPr>
        <w:pStyle w:val="Bekezds"/>
        <w:rPr/>
      </w:pPr>
      <w:r>
        <w:rPr/>
        <w:t>„</w:t>
      </w:r>
      <w:r>
        <w:rPr/>
        <w:t>De ma valósággal tündököl. Mint a nap az érett búzában – nem, várjon csak –, mint az Indiai-óceán habjaiban. Mint –”</w:t>
      </w:r>
    </w:p>
    <w:p>
      <w:pPr>
        <w:pStyle w:val="Bekezds"/>
        <w:rPr/>
      </w:pPr>
      <w:r>
        <w:rPr/>
        <w:t>„</w:t>
      </w:r>
      <w:r>
        <w:rPr/>
        <w:t>Tegnap uszodában voltál, igaz? Meddig?”</w:t>
      </w:r>
    </w:p>
    <w:p>
      <w:pPr>
        <w:pStyle w:val="Bekezds"/>
        <w:rPr/>
      </w:pPr>
      <w:r>
        <w:rPr/>
        <w:t>„</w:t>
      </w:r>
      <w:r>
        <w:rPr/>
        <w:t>Egész délután. Körülbelül négy órát.”</w:t>
      </w:r>
    </w:p>
    <w:p>
      <w:pPr>
        <w:pStyle w:val="Bekezds"/>
        <w:rPr/>
      </w:pPr>
      <w:r>
        <w:rPr/>
        <w:t>„</w:t>
      </w:r>
      <w:r>
        <w:rPr/>
        <w:t>És egész idő alatt egyenest a fejecskédre tűzött a nap, nem igaz?”</w:t>
      </w:r>
    </w:p>
    <w:p>
      <w:pPr>
        <w:pStyle w:val="Bekezds"/>
        <w:rPr/>
      </w:pPr>
      <w:r>
        <w:rPr/>
        <w:t>„</w:t>
      </w:r>
      <w:r>
        <w:rPr/>
        <w:t>Szeretem a napot, ezt a szenvedélyesen izzó csillagot. Tudja-e, hogy a napkitöréseknél a 300000 kilométeres magasság sem ritka? Képzeljen el egy háromszázezer kilométernyi fellövellő tűzoszlopot, amely áttöri a fagyos sötétség százötvenmillió kilométeres takaróját, és még a mi hideg földgolyónkat is fel tudja melegíteni.”</w:t>
      </w:r>
    </w:p>
    <w:p>
      <w:pPr>
        <w:pStyle w:val="Bekezds"/>
        <w:rPr/>
      </w:pPr>
      <w:r>
        <w:rPr/>
        <w:t>„–</w:t>
      </w:r>
      <w:r>
        <w:rPr>
          <w:rFonts w:eastAsia="Palatino Linotype" w:cs="Palatino Linotype"/>
        </w:rPr>
        <w:t xml:space="preserve"> </w:t>
      </w:r>
      <w:r>
        <w:rPr/>
        <w:t>sőt egyeseknek még napszúrást is okoz. Nagyon érdekes, de nekem sajnos sürgős elintéznivalóm van. Neked pedig alighanem napszúrásod, úgyhogy most pár napig ne menj uszodába, a vászon árát pedig megtudhatod a kalkulációs osztályon. Vagy akartál még valamit, ami hideg földgolyónkkal vagy netán a gyárral kapcsolatos?”</w:t>
      </w:r>
    </w:p>
    <w:p>
      <w:pPr>
        <w:pStyle w:val="Bekezds"/>
        <w:rPr/>
      </w:pPr>
      <w:r>
        <w:rPr/>
        <w:t>„</w:t>
      </w:r>
      <w:r>
        <w:rPr/>
        <w:t xml:space="preserve">Nem, köszönöm...” </w:t>
      </w:r>
      <w:r>
        <w:rPr>
          <w:i/>
          <w:iCs/>
        </w:rPr>
        <w:t>Most üssön ki a tűz a KKR-ben, kimenteném az égő romok közül, aléltan, megperzselődött, cafatos ruhájában... Aztán a hálája és a csodálata. Meg egy oklevél az igazgatótól.</w:t>
      </w:r>
    </w:p>
    <w:p>
      <w:pPr>
        <w:pStyle w:val="Bekezds"/>
        <w:rPr/>
      </w:pPr>
      <w:r>
        <w:rPr/>
        <w:t xml:space="preserve">Marek összeomolva tért vissza az ajtón túlra, borsózöld székecskéjére. Ha belelovalom magam, iszonyú marhaságokat tudok összehordani. Sőt nem is kell nagyon belelovalnom magam. Zina most nyilván hülyének néz. </w:t>
      </w:r>
      <w:r>
        <w:rPr>
          <w:i/>
          <w:iCs/>
        </w:rPr>
        <w:t>Teljesen lehetetlenné tettem magam előtte.</w:t>
      </w:r>
    </w:p>
    <w:p>
      <w:pPr>
        <w:pStyle w:val="Bekezds"/>
        <w:rPr/>
      </w:pPr>
      <w:r>
        <w:rPr/>
        <w:t>Az újabb belső küzdelemtől elgyötörve felragadta üres álcázódossziéját, és kirontott az udvarra. Iszonyú strapa befűzni egy olyan nőt, aki fütyül az emberre. Hát akkor minek kényszeríted magad, hiszen csak egyre nevetségesebbé válsz. Stázkával olyan simán ment a dolog – csakhogy akkor ő fűzött be engem. „Jó napot, mérnök úr”, rebegte félénken az a fekete hajú lány a telefonközpontból. Csinos teremtés és nyilván rendes is – csakhogy ő nem tud segíteni rajtam.</w:t>
      </w:r>
    </w:p>
    <w:p>
      <w:pPr>
        <w:pStyle w:val="Bekezds"/>
        <w:rPr/>
      </w:pPr>
      <w:r>
        <w:rPr/>
        <w:t xml:space="preserve">Egyszerűen meg kell kapnom Zinát. </w:t>
      </w:r>
      <w:r>
        <w:rPr>
          <w:i/>
          <w:iCs/>
        </w:rPr>
        <w:t>Ez most már kötelességem.</w:t>
      </w:r>
      <w:r>
        <w:rPr/>
        <w:t xml:space="preserve"> Mégiscsak férfi vagyok... nem kezdhetem az életemet kapitulációval. És már csak azért is meg kell kapnom, hogy történjen végre valami mérnökségem siralmasan eseménytelen első napjaiban. </w:t>
      </w:r>
      <w:r>
        <w:rPr>
          <w:i/>
          <w:iCs/>
        </w:rPr>
        <w:t>A szerelemért kell végigélnem őket... Tehát fennkölt méltósággal!</w:t>
      </w:r>
      <w:r>
        <w:rPr/>
        <w:t xml:space="preserve"> – mennydörgött magára az áldossziéval hadonászva, de senki sem figyelt rá, sem a tapasztalt vezetők (hol vannak belépése napjának, július elsejének férfias kézfogásai?), sem bájos vagy legalábbis kedves kolléganőik (kinek tartogatják nőiesen behízelgő mosolyukat?). Most már csak kikerülnek, mint egy távírópóznát. Mint egy sarokkövet, amit már levizeltek. „Hát hogy mennek a dogok, mérnökkém?”, kiáltja felém szónoki kérdését a kövér Ryvola ezredes a kantintól, és hátat fordít, még mielőtt válaszolhatnék. Majd csak megyegetnek valahogy, helyettes elvtárs. Vagy megyek én! Nem gyújthatom fel a festőműhelyt, hogy a kimenekített munkások tisztelettel nézzenek fel rám, sem a KKR-t, hogy kiérdemeljem a megperzselődött ruhájú Zina asszony háláját – </w:t>
      </w:r>
      <w:r>
        <w:rPr>
          <w:i/>
          <w:iCs/>
        </w:rPr>
        <w:t>de tűz, az lesz!</w:t>
      </w:r>
    </w:p>
    <w:p>
      <w:pPr>
        <w:pStyle w:val="Bekezds"/>
        <w:rPr/>
      </w:pPr>
      <w:r>
        <w:rPr/>
        <w:t>„</w:t>
      </w:r>
      <w:r>
        <w:rPr/>
        <w:t>Hova tolatsz, kísértet?”, hangzott fel hirtelen egy ismerős hang.</w:t>
      </w:r>
    </w:p>
    <w:p>
      <w:pPr>
        <w:pStyle w:val="Bekezds"/>
        <w:rPr/>
      </w:pPr>
      <w:r>
        <w:rPr/>
        <w:t>„</w:t>
      </w:r>
      <w:r>
        <w:rPr/>
        <w:t>Oskar!”, kiáltotta Marek, és a két fiatalember rohanva indult egymás felé.</w:t>
      </w:r>
    </w:p>
    <w:p>
      <w:pPr>
        <w:pStyle w:val="Bekezds"/>
        <w:rPr/>
      </w:pPr>
      <w:r>
        <w:rPr/>
        <w:t>„</w:t>
      </w:r>
      <w:r>
        <w:rPr/>
        <w:t>Azt hittem, hogy már Malaysiában van, nagykövet úr!”</w:t>
      </w:r>
    </w:p>
    <w:p>
      <w:pPr>
        <w:pStyle w:val="Bekezds"/>
        <w:rPr/>
      </w:pPr>
      <w:r>
        <w:rPr/>
        <w:t>Oskarral annak idején mindent elmondtunk egymásnak. Együtt húztunk le egy évet a brnói műegyetemen, aztán együtt léceltünk le, én a pardubicei TVK-ra, a kalandor Oskar Zalabák pedig a „határvidékre”.</w:t>
      </w:r>
    </w:p>
    <w:p>
      <w:pPr>
        <w:pStyle w:val="Bekezds"/>
        <w:rPr/>
      </w:pPr>
      <w:r>
        <w:rPr/>
        <w:t>„</w:t>
      </w:r>
      <w:r>
        <w:rPr/>
        <w:t>Tán csak nem itt van állásban, excellenciás uram?”, röhincsélt Oskar, és kezében egy vörös bőrdossziéval megérintette Marek fehér köpenyét.</w:t>
      </w:r>
    </w:p>
    <w:p>
      <w:pPr>
        <w:pStyle w:val="Bekezds"/>
        <w:rPr/>
      </w:pPr>
      <w:r>
        <w:rPr/>
        <w:t>„</w:t>
      </w:r>
      <w:r>
        <w:rPr/>
        <w:t>Már harmadik hete.”</w:t>
      </w:r>
    </w:p>
    <w:p>
      <w:pPr>
        <w:pStyle w:val="Bekezds"/>
        <w:rPr/>
      </w:pPr>
      <w:r>
        <w:rPr/>
        <w:t>„</w:t>
      </w:r>
      <w:r>
        <w:rPr/>
        <w:t xml:space="preserve">Én pedig most jöttem vissza szabadságról. Portyázás a Balti-tenger partján, </w:t>
      </w:r>
      <w:r>
        <w:rPr>
          <w:i/>
          <w:iCs/>
        </w:rPr>
        <w:t>wunderbar!</w:t>
      </w:r>
      <w:r>
        <w:rPr/>
        <w:t xml:space="preserve"> Átpasszolhatok neked egy tűzrőlpattant, elvált német asszonykát, saját lakással Rostockban, </w:t>
      </w:r>
      <w:r>
        <w:rPr>
          <w:i/>
          <w:iCs/>
        </w:rPr>
        <w:t>fabelhaft</w:t>
      </w:r>
      <w:r>
        <w:rPr/>
        <w:t>.”</w:t>
      </w:r>
    </w:p>
    <w:p>
      <w:pPr>
        <w:pStyle w:val="Bekezds"/>
        <w:rPr/>
      </w:pPr>
      <w:r>
        <w:rPr/>
        <w:t>„</w:t>
      </w:r>
      <w:r>
        <w:rPr/>
        <w:t>Téged manökennek vettek fel ide?”, nevetett Marek és papírdossziéjával megérintette barátja exkluzív, rikítósárga ingét és divatos szabású, citromsárga nadrágját.</w:t>
      </w:r>
    </w:p>
    <w:p>
      <w:pPr>
        <w:pStyle w:val="Bekezds"/>
        <w:rPr/>
      </w:pPr>
      <w:r>
        <w:rPr/>
        <w:t>„</w:t>
      </w:r>
      <w:r>
        <w:rPr/>
        <w:t>A Primatex állami vállalat fő-fő vízügyese áll előtted, T9 fizetési osztály plusz minősítés plusz prémium. Most te jössz, csak dicsekedj!”</w:t>
      </w:r>
    </w:p>
    <w:p>
      <w:pPr>
        <w:pStyle w:val="Bekezds"/>
        <w:rPr/>
      </w:pPr>
      <w:r>
        <w:rPr/>
        <w:t>„</w:t>
      </w:r>
      <w:r>
        <w:rPr/>
        <w:t>Nincs mivel. A KKR munkatársa plusz semmi, T7 plusz semmi.”</w:t>
      </w:r>
    </w:p>
    <w:p>
      <w:pPr>
        <w:pStyle w:val="Bekezds"/>
        <w:rPr/>
      </w:pPr>
      <w:r>
        <w:rPr/>
        <w:t>„</w:t>
      </w:r>
      <w:r>
        <w:rPr/>
        <w:t>Egy újabb poronty Zina hírhedt keltetőjéből... Szerencsétlen barátom! – Te ökör, minek kellett befejezned azt a főiskolát?”</w:t>
      </w:r>
    </w:p>
    <w:p>
      <w:pPr>
        <w:pStyle w:val="Bekezds"/>
        <w:rPr/>
      </w:pPr>
      <w:r>
        <w:rPr/>
        <w:t>„</w:t>
      </w:r>
      <w:r>
        <w:rPr/>
        <w:t>És te?”</w:t>
      </w:r>
    </w:p>
    <w:p>
      <w:pPr>
        <w:pStyle w:val="Bekezds"/>
        <w:rPr/>
      </w:pPr>
      <w:r>
        <w:rPr/>
        <w:t>„</w:t>
      </w:r>
      <w:r>
        <w:rPr/>
        <w:t>Én a határvidéket építettem, kedves barátocskám!”</w:t>
      </w:r>
    </w:p>
    <w:p>
      <w:pPr>
        <w:pStyle w:val="Bekezds"/>
        <w:rPr/>
      </w:pPr>
      <w:r>
        <w:rPr/>
        <w:t>„</w:t>
      </w:r>
      <w:r>
        <w:rPr/>
        <w:t>És valójában mit csinálsz itt, nagyfőnök?”</w:t>
      </w:r>
    </w:p>
    <w:p>
      <w:pPr>
        <w:pStyle w:val="Bekezds"/>
        <w:rPr/>
      </w:pPr>
      <w:r>
        <w:rPr/>
        <w:t>Oskar Zalabák zordonan ünnepélyes ábrázattal felemelte nehéz, reprezentatív dossziéját, hogy a fényes, vörös bőrkötésen jól látszódjon az arany felirat: KÖNNYŰIPARI MINISZTÉRIUM, aztán kinyitotta: valódi selyembélés luxuskivitelben – és azonkívül semmi. Marek is megmutatta a maga ugyancsak üres, de filléres, szürke kartondossziéját, és a barátok összenevettek.</w:t>
      </w:r>
    </w:p>
    <w:p>
      <w:pPr>
        <w:pStyle w:val="Bekezds"/>
        <w:rPr/>
      </w:pPr>
      <w:r>
        <w:rPr/>
        <w:t>„</w:t>
      </w:r>
      <w:r>
        <w:rPr/>
        <w:t>Szóval te csak lopod itt a napot, mérnök úr”, foglalta össze Oskar.</w:t>
      </w:r>
    </w:p>
    <w:p>
      <w:pPr>
        <w:pStyle w:val="Bekezds"/>
        <w:rPr/>
      </w:pPr>
      <w:r>
        <w:rPr/>
        <w:t>„</w:t>
      </w:r>
      <w:r>
        <w:rPr/>
        <w:t>Már harmadik hete, és borzasztóan idegesít a dolog.”</w:t>
      </w:r>
    </w:p>
    <w:p>
      <w:pPr>
        <w:pStyle w:val="Bekezds"/>
        <w:rPr/>
      </w:pPr>
      <w:r>
        <w:rPr/>
        <w:t>„</w:t>
      </w:r>
      <w:r>
        <w:rPr/>
        <w:t>Engem viszont szórakoztat. Az a két T osztálynyi különbség látszik a külcsínen, és érződik a belbecsen.”</w:t>
      </w:r>
    </w:p>
    <w:p>
      <w:pPr>
        <w:pStyle w:val="Bekezds"/>
        <w:rPr/>
      </w:pPr>
      <w:r>
        <w:rPr/>
        <w:t>Aztán Oskar új motorján start a főkaputól, egyenest ki a gáthoz, a két barát elnyúlt a napon (Zina tanácsáról Marek éppúgy elfelejtkezett, mint Zináról magáról), és máris elindult feléjük egy hosszú lábú szépség.</w:t>
      </w:r>
    </w:p>
    <w:p>
      <w:pPr>
        <w:pStyle w:val="Bekezds"/>
        <w:rPr/>
      </w:pPr>
      <w:r>
        <w:rPr/>
        <w:t>„</w:t>
      </w:r>
      <w:r>
        <w:rPr/>
        <w:t>Szia, Oskar”, mondta a leányzó, és fürdőruhára vetkőzött.</w:t>
      </w:r>
    </w:p>
    <w:p>
      <w:pPr>
        <w:pStyle w:val="Bekezds"/>
        <w:rPr/>
      </w:pPr>
      <w:r>
        <w:rPr/>
        <w:t>„</w:t>
      </w:r>
      <w:r>
        <w:rPr/>
        <w:t>Ez itt Marek, a legjobb haverom, okleveles mérnök és rém nagy gondolkodó, de azért időnként egész értelmesen lehet vele beszélni. Ez pedig Jani</w:t>
      </w:r>
      <w:r>
        <w:rPr>
          <w:rFonts w:cs="Tahoma"/>
        </w:rPr>
        <w:t>č</w:t>
      </w:r>
      <w:r>
        <w:rPr/>
        <w:t>ka, akibe most készülök beleszeretni.”</w:t>
      </w:r>
    </w:p>
    <w:p>
      <w:pPr>
        <w:pStyle w:val="Bekezds"/>
        <w:rPr/>
      </w:pPr>
      <w:r>
        <w:rPr/>
        <w:t>A leányzó azonban ezen a téren igyekvőbbnek bizonyult Oskarnál. Alig tizennyolc éves, szemgyönyörködtetően tejfehér, hamvas bőrrel, izgatóan nőies formákkal, hízelkedve dörgölődzött Oskarhoz, állát gyöngéden végighúzva barátja vastag nyakán, kisportolt, izmosan szögletes mellkasán. Oskar a feje fölött rávigyorgott Marekra.</w:t>
      </w:r>
    </w:p>
    <w:p>
      <w:pPr>
        <w:pStyle w:val="Bekezds"/>
        <w:rPr/>
      </w:pPr>
      <w:r>
        <w:rPr/>
        <w:t>„</w:t>
      </w:r>
      <w:r>
        <w:rPr/>
        <w:t>Nem rossz. Milyen vele?”, kérdezte Marek szakavatottan, amikor Jani</w:t>
      </w:r>
      <w:r>
        <w:rPr>
          <w:rFonts w:cs="Tahoma"/>
        </w:rPr>
        <w:t>č</w:t>
      </w:r>
      <w:r>
        <w:rPr/>
        <w:t>ka elszökdécselt, hogy köszönjön barátnőinek.</w:t>
      </w:r>
    </w:p>
    <w:p>
      <w:pPr>
        <w:pStyle w:val="Bekezds"/>
        <w:rPr/>
      </w:pPr>
      <w:r>
        <w:rPr/>
        <w:t>„</w:t>
      </w:r>
      <w:r>
        <w:rPr/>
        <w:t>Nem tudom.”</w:t>
      </w:r>
    </w:p>
    <w:p>
      <w:pPr>
        <w:pStyle w:val="Bekezds"/>
        <w:rPr/>
      </w:pPr>
      <w:r>
        <w:rPr/>
        <w:t>„</w:t>
      </w:r>
      <w:r>
        <w:rPr/>
        <w:t>Te még nem –”</w:t>
      </w:r>
    </w:p>
    <w:p>
      <w:pPr>
        <w:pStyle w:val="Bekezds"/>
        <w:rPr/>
      </w:pPr>
      <w:r>
        <w:rPr/>
        <w:t>„</w:t>
      </w:r>
      <w:r>
        <w:rPr/>
        <w:t>Nem. Nézd, nekem megvan a magam előrenyomulási módszerem: egy nő össztűz alatt – ez most Eva, aki holnap következik –, egy másik az előkészítés stádiumában. Jani</w:t>
      </w:r>
      <w:r>
        <w:rPr>
          <w:rFonts w:cs="Tahoma"/>
        </w:rPr>
        <w:t>č</w:t>
      </w:r>
      <w:r>
        <w:rPr/>
        <w:t>ka egyelőre tartalék káder, akit majd előléptetek Eva helyére.”</w:t>
      </w:r>
    </w:p>
    <w:p>
      <w:pPr>
        <w:pStyle w:val="Bekezds"/>
        <w:rPr/>
      </w:pPr>
      <w:r>
        <w:rPr/>
        <w:t>„</w:t>
      </w:r>
      <w:r>
        <w:rPr/>
        <w:t>És erre mikor kerül sor?”</w:t>
      </w:r>
    </w:p>
    <w:p>
      <w:pPr>
        <w:pStyle w:val="Bekezds"/>
        <w:rPr/>
      </w:pPr>
      <w:r>
        <w:rPr/>
        <w:t>„</w:t>
      </w:r>
      <w:r>
        <w:rPr/>
        <w:t>Adtam neki egy doboz amerikai cigit, amit majd, ha azt akarja, hogy asszonnyá tegyem, egyszerűen visszaad.”</w:t>
      </w:r>
    </w:p>
    <w:p>
      <w:pPr>
        <w:pStyle w:val="Bekezds"/>
        <w:rPr/>
      </w:pPr>
      <w:r>
        <w:rPr/>
        <w:t>A szép tartalék már vissza is szökdécselt, és olyan hévvel foglalkozott a barátjával, mintha még ma vissza akarná adni azt a dobozt. Oskar nem henyélt ez alatt a három év alatt. Én vajon hol fogok tartani három év múlva? Marek a fűben könyökölve, lehunyt szemmel bámult a napba, a szemhéja mögött vöröslő félhomályban kép kép után villant fel, és hirtelen csodás érzés, átcikázó előérzet, intuíció vagy hit, hogy valami mély, felemelő, nagy dolog várja –</w:t>
      </w:r>
    </w:p>
    <w:p>
      <w:pPr>
        <w:pStyle w:val="Bekezds"/>
        <w:rPr/>
      </w:pPr>
      <w:r>
        <w:rPr/>
        <w:t>„</w:t>
      </w:r>
      <w:r>
        <w:rPr/>
        <w:t>Így szeretnék egyszerre meghalni...”, suttogta a gyöngéden ölelkező Jani</w:t>
      </w:r>
      <w:r>
        <w:rPr>
          <w:rFonts w:cs="Tahoma"/>
        </w:rPr>
        <w:t>č</w:t>
      </w:r>
      <w:r>
        <w:rPr/>
        <w:t>ka, s ekkor felharsant az úszómester sípja, Jani</w:t>
      </w:r>
      <w:r>
        <w:rPr>
          <w:rFonts w:cs="Tahoma"/>
        </w:rPr>
        <w:t>č</w:t>
      </w:r>
      <w:r>
        <w:rPr/>
        <w:t>ka az órájára pillantott, és már rohant is haza, mert szigorú apukája van. Oskar motorján fülsiketítő durrogással végig egész Liberecen, ki a város végére, Rochlicébe, aztán egy meredek, füves lejtőn fel a léckerítéshez, amely megdőlt a kilenc őrjöngve ugató farkaskutya meg dog ostromló testének súlya alatt.</w:t>
      </w:r>
    </w:p>
    <w:p>
      <w:pPr>
        <w:pStyle w:val="Bekezds"/>
        <w:rPr/>
      </w:pPr>
      <w:r>
        <w:rPr/>
        <w:t>„</w:t>
      </w:r>
      <w:r>
        <w:rPr/>
        <w:t>Ezek tényleg darabokra tépnék az embert”, mondta Oskar, és megnyomta a dudát, mire a házból tyúkpiszokkal telepötyögtetett fekete selyemruhában kijött egy öregasszony, és elzavarta a kutyákat.</w:t>
      </w:r>
    </w:p>
    <w:p>
      <w:pPr>
        <w:pStyle w:val="Bekezds"/>
        <w:rPr/>
      </w:pPr>
      <w:r>
        <w:rPr/>
        <w:t>„</w:t>
      </w:r>
      <w:r>
        <w:rPr/>
        <w:t>Hoztam egy vacsoravendéget, madame.”</w:t>
      </w:r>
    </w:p>
    <w:p>
      <w:pPr>
        <w:pStyle w:val="Bekezds"/>
        <w:rPr/>
      </w:pPr>
      <w:r>
        <w:rPr/>
        <w:t>„</w:t>
      </w:r>
      <w:r>
        <w:rPr/>
        <w:t>Ma gombás disznósült van, de tizenegy korona”, selypegte az öregasszony, összedörzsölve éktelenül mocskos kezét, amelyet szinte teljesen beborítottak a hatalmas, színes ékköves gyűrűk.</w:t>
      </w:r>
    </w:p>
    <w:p>
      <w:pPr>
        <w:pStyle w:val="Bekezds"/>
        <w:rPr/>
      </w:pPr>
      <w:r>
        <w:rPr/>
        <w:t>Barátja szobájának három ablaka a kertre nézett, és az egyik fala vörös vászonnal volt kitapétázva.</w:t>
      </w:r>
    </w:p>
    <w:p>
      <w:pPr>
        <w:pStyle w:val="Bekezds"/>
        <w:rPr/>
      </w:pPr>
      <w:r>
        <w:rPr/>
        <w:t>„</w:t>
      </w:r>
      <w:r>
        <w:rPr/>
        <w:t>Ennél a Kristiánová nyanyánál kényelmesen lakik, és jókat eszik az ember”, mondta Oskar, miután belevetették magukat a régi, mély karosszékekbe. „De ha elképzelem azt a mocskos mancsát...” „Hát ne képzeld el, és fejedelmi dolgod lesz.” „És az a rengeteg üveg rajta... kész bizsukiállítás.” „Merő véletlenségből azok a kövek éppoly valódiak, mint ez a bőr itt – húzta végig Oskar a körmét a karosszék támláján –, azért is tartja azokat a kutyulikat. Ez itt régebben egy uradalom volt, és Kristiánová asszony nagyobb területet mondhatott magáénak, mint amekkorát belátsz az összes ablakból. Apjaura, az öreg Kristián nagy ínyenc volt, és ahogy az már jobb földesúri körökben járta, Bécsbe és Párizsba küldte a lányát, hogy megtanuljon főzni.”</w:t>
      </w:r>
    </w:p>
    <w:p>
      <w:pPr>
        <w:pStyle w:val="Bekezds"/>
        <w:rPr/>
      </w:pPr>
      <w:r>
        <w:rPr/>
        <w:t>Az öregasszony kezén villogtak a nagy drágakövek, minden tányérra rávésve a kilenc gyönggyel kirakott korona, és a leheletfinom rizike legyezőn hatalmas adag, tejszínhabtorta-puhaságú hús.</w:t>
      </w:r>
    </w:p>
    <w:p>
      <w:pPr>
        <w:pStyle w:val="Bekezds"/>
        <w:rPr/>
      </w:pPr>
      <w:r>
        <w:rPr/>
        <w:t>„</w:t>
      </w:r>
      <w:r>
        <w:rPr/>
        <w:t>A töltött kagyló a specialitása, azzal mindig remekel, csakhogy negyven kroncsiba kerül”, mondta Oskar és még megparancsolta az öregasszonynak, hogy gyújtson be a kandallóba.</w:t>
      </w:r>
    </w:p>
    <w:p>
      <w:pPr>
        <w:pStyle w:val="Bekezds"/>
        <w:rPr/>
      </w:pPr>
      <w:r>
        <w:rPr/>
        <w:t>„</w:t>
      </w:r>
      <w:r>
        <w:rPr/>
        <w:t>Az embernek három dolog kell ahhoz, hogy elégedett legyen a világgal és önmagával – nyilatkoztatta ki Oskar, miközben vörös bort töltött a karcsú, talpas kristálypoharakba. – Először is jól kell megválasztani a várost. Liberec szerintem elég érdekes hely.”</w:t>
      </w:r>
    </w:p>
    <w:p>
      <w:pPr>
        <w:pStyle w:val="Bekezds"/>
        <w:rPr/>
      </w:pPr>
      <w:r>
        <w:rPr/>
        <w:t>„</w:t>
      </w:r>
      <w:r>
        <w:rPr/>
        <w:t>Jóval kisebb, mint Brno, de elevenebb, és Pardubicéhez képest valóságos metropolis.”</w:t>
      </w:r>
    </w:p>
    <w:p>
      <w:pPr>
        <w:pStyle w:val="Bekezds"/>
        <w:rPr/>
      </w:pPr>
      <w:r>
        <w:rPr/>
        <w:t>„</w:t>
      </w:r>
      <w:r>
        <w:rPr/>
        <w:t>Másodszor nagyon fontos a szállás, ami azt jelenti, hogy legyen az embernek saját szobája, ahol azonban vendéget is fogadhat, egy órára vagy éppenséggel egy évre. A munkásszálláson nem lehet létezni.”</w:t>
      </w:r>
    </w:p>
    <w:p>
      <w:pPr>
        <w:pStyle w:val="Bekezds"/>
        <w:rPr/>
      </w:pPr>
      <w:r>
        <w:rPr/>
        <w:t>„</w:t>
      </w:r>
      <w:r>
        <w:rPr/>
        <w:t>Tényleg nem lehet, de beszéljünk valami kellemesebb dologról.”</w:t>
      </w:r>
    </w:p>
    <w:p>
      <w:pPr>
        <w:pStyle w:val="Bekezds"/>
        <w:rPr/>
      </w:pPr>
      <w:r>
        <w:rPr/>
        <w:t>„</w:t>
      </w:r>
      <w:r>
        <w:rPr/>
        <w:t>Legyen az a harmadik pont, vagyis a férfi utolsó szükséglete, egyszóval a nő. Előrenyomulás! módszerem megóv a házasság borzalmaitól, és friss élményáradat kiapadhatatlan forrása. Nem akarsz néhány szót ejteni szerelmi hódításaidról, még mielőtt belekezdenék? Mert akkor csak reggel felé jutsz szóhoz.”</w:t>
      </w:r>
    </w:p>
    <w:p>
      <w:pPr>
        <w:pStyle w:val="Bekezds"/>
        <w:rPr/>
      </w:pPr>
      <w:r>
        <w:rPr/>
        <w:t>„</w:t>
      </w:r>
      <w:r>
        <w:rPr/>
        <w:t>Tudod, ez alatt a pár év alatt rengeteg volt... féktelen szenvedély és fájdalom, gyönyör és könny... többek közt egy bizonyos Stazka Markvarticéből, az kifejezetten istenített engem, térdre borult előttem, stb. Szóval ahogy az a nagykönyvben meg van irva.”</w:t>
      </w:r>
    </w:p>
    <w:p>
      <w:pPr>
        <w:pStyle w:val="Bekezds"/>
        <w:rPr/>
      </w:pPr>
      <w:r>
        <w:rPr/>
        <w:t>„</w:t>
      </w:r>
      <w:r>
        <w:rPr/>
        <w:t>És első libereci célpontod?”</w:t>
      </w:r>
    </w:p>
    <w:p>
      <w:pPr>
        <w:pStyle w:val="Bekezds"/>
        <w:rPr/>
      </w:pPr>
      <w:r>
        <w:rPr/>
        <w:t>„</w:t>
      </w:r>
      <w:r>
        <w:rPr/>
        <w:t>Zina Zachová.”</w:t>
      </w:r>
    </w:p>
    <w:p>
      <w:pPr>
        <w:pStyle w:val="Bekezds"/>
        <w:rPr/>
      </w:pPr>
      <w:r>
        <w:rPr/>
        <w:t>„</w:t>
      </w:r>
      <w:r>
        <w:rPr/>
        <w:t>Ezt nem gondolod komolyan.”</w:t>
      </w:r>
    </w:p>
    <w:p>
      <w:pPr>
        <w:pStyle w:val="Bekezds"/>
        <w:rPr/>
      </w:pPr>
      <w:r>
        <w:rPr/>
        <w:t>„</w:t>
      </w:r>
      <w:r>
        <w:rPr/>
        <w:t>Halálosan komolyan gondolom.”</w:t>
      </w:r>
    </w:p>
    <w:p>
      <w:pPr>
        <w:pStyle w:val="Bekezds"/>
        <w:rPr/>
      </w:pPr>
      <w:r>
        <w:rPr/>
        <w:t>„</w:t>
      </w:r>
      <w:r>
        <w:rPr/>
        <w:t>Akkor viszont megőrültél.”</w:t>
      </w:r>
    </w:p>
    <w:p>
      <w:pPr>
        <w:pStyle w:val="Bekezds"/>
        <w:rPr/>
      </w:pPr>
      <w:r>
        <w:rPr/>
        <w:t>„</w:t>
      </w:r>
      <w:r>
        <w:rPr/>
        <w:t>De hát nincs férjnél, és szeretőt tart. Azt az undorító Bukvajt.”</w:t>
      </w:r>
    </w:p>
    <w:p>
      <w:pPr>
        <w:pStyle w:val="Bekezds"/>
        <w:rPr/>
      </w:pPr>
      <w:r>
        <w:rPr/>
        <w:t>„</w:t>
      </w:r>
      <w:r>
        <w:rPr/>
        <w:t>Annak már réges-régen vége. Nagy szerelem volt... Egyébként tényleg majdnem három évig tartott.”</w:t>
      </w:r>
    </w:p>
    <w:p>
      <w:pPr>
        <w:pStyle w:val="Bekezds"/>
        <w:rPr/>
      </w:pPr>
      <w:r>
        <w:rPr/>
        <w:t>„</w:t>
      </w:r>
      <w:r>
        <w:rPr/>
        <w:t>És most valami Arnoštka nevű sráccal jár.”</w:t>
      </w:r>
    </w:p>
    <w:p>
      <w:pPr>
        <w:pStyle w:val="Bekezds"/>
        <w:rPr/>
      </w:pPr>
      <w:r>
        <w:rPr/>
        <w:t>„</w:t>
      </w:r>
      <w:r>
        <w:rPr/>
        <w:t xml:space="preserve">Te marha, Tittelbach igazgatóhelyettesről beszélsz, a Primatex első számú emberéről, persze az atyaúristent, Salivart nem számítva. Zinának sok mindenre vállalkozó teste van, de </w:t>
      </w:r>
      <w:r>
        <w:rPr>
          <w:i/>
          <w:iCs/>
        </w:rPr>
        <w:t>vállalatian</w:t>
      </w:r>
      <w:r>
        <w:rPr/>
        <w:t xml:space="preserve"> vállalkozó, érted? A főnemességnek van fenntartva, a mi híres és előkelő Zina de Pompadourunk. Többek között a miniszterasszony is kedveli. Egyszóval ereszd le íjadat, ó, prérikoptatta mokasszinos Winnetou barátom, s ne próbálkozz a washingtoni Capitol lődözésével. Ha Jani</w:t>
      </w:r>
      <w:r>
        <w:rPr>
          <w:rFonts w:cs="Tahoma"/>
        </w:rPr>
        <w:t>č</w:t>
      </w:r>
      <w:r>
        <w:rPr/>
        <w:t>ka visszahozza azt a doboz amerikai cigit, átadom neked jelenlegi Évámat a teljes dokumentációval együtt. Csinos kis szerelemben lesz részed mellette.”</w:t>
      </w:r>
    </w:p>
    <w:p>
      <w:pPr>
        <w:pStyle w:val="Bekezds"/>
        <w:rPr/>
      </w:pPr>
      <w:r>
        <w:rPr/>
        <w:t>„</w:t>
      </w:r>
      <w:r>
        <w:rPr/>
        <w:t>Csakhogy nekem nem kell kis szerelem. Nekem nagy kell.”</w:t>
      </w:r>
    </w:p>
    <w:p>
      <w:pPr>
        <w:pStyle w:val="Bekezds"/>
        <w:rPr/>
      </w:pPr>
      <w:r>
        <w:rPr/>
        <w:t>„</w:t>
      </w:r>
      <w:r>
        <w:rPr/>
        <w:t>Te szerencsétlen zöldfülű! Ha megpróbálkozol Zinával, legfeljebb azt éred el, hogy nevetségessé teszed magad.”</w:t>
      </w:r>
    </w:p>
    <w:p>
      <w:pPr>
        <w:pStyle w:val="Bekezds"/>
        <w:rPr/>
      </w:pPr>
      <w:r>
        <w:rPr/>
        <w:t>„</w:t>
      </w:r>
      <w:r>
        <w:rPr/>
        <w:t xml:space="preserve">Igen, nevetségessé tenni azt az ellenszenves alakot, akire azt mondom én, remek mulatság lesz számomra, csak emlékezz vissza, mit olvastam fel neked még Brnóban Stendhaltól: </w:t>
      </w:r>
      <w:r>
        <w:rPr>
          <w:i/>
          <w:iCs/>
        </w:rPr>
        <w:t>Azt hiszem, hogy képes lennék még valami gonosztettet is elkövetni, csak hogy elszórakoztassam magam.</w:t>
      </w:r>
      <w:r>
        <w:rPr/>
        <w:t xml:space="preserve"> Tudod, mit csinálok három hét óta? Reggel végigmegyek az üzemen, itt-ott bedugom a hőmérőmet a különböző kotyvalékokba, és ezzel kész is. Pedig Salivar rögtön az első napon megígérte, hogy igazgatót csinál belőlem.”</w:t>
      </w:r>
    </w:p>
    <w:p>
      <w:pPr>
        <w:pStyle w:val="Bekezds"/>
        <w:rPr/>
      </w:pPr>
      <w:r>
        <w:rPr/>
        <w:t>„</w:t>
      </w:r>
      <w:r>
        <w:rPr/>
        <w:t>Ezt mindenkinek megígérik, aztán pár hétre berakják Zina keltetőjébe, végül leküldik vidékre, hadd gebedjen meg. Előtted már mindezt végigcsinálta Tome</w:t>
      </w:r>
      <w:r>
        <w:rPr>
          <w:rFonts w:cs="Tahoma"/>
        </w:rPr>
        <w:t>š</w:t>
      </w:r>
      <w:r>
        <w:rPr/>
        <w:t>, Slaví</w:t>
      </w:r>
      <w:r>
        <w:rPr>
          <w:rFonts w:cs="Tahoma"/>
        </w:rPr>
        <w:t>č</w:t>
      </w:r>
      <w:r>
        <w:rPr/>
        <w:t xml:space="preserve">ek és </w:t>
      </w:r>
      <w:r>
        <w:rPr>
          <w:rFonts w:cs="Tahoma"/>
        </w:rPr>
        <w:t>Ž</w:t>
      </w:r>
      <w:r>
        <w:rPr/>
        <w:t>ák. Tome</w:t>
      </w:r>
      <w:r>
        <w:rPr>
          <w:rFonts w:cs="Tahoma"/>
        </w:rPr>
        <w:t>š</w:t>
      </w:r>
      <w:r>
        <w:rPr/>
        <w:t xml:space="preserve"> teljesen becsavarodott Starý Borban, elvett egy özvegyasszonyt, három poronttyal, és most művezető a fehérítő üzemben, gürizik, mint egy állat – három műszakban. Slaví</w:t>
      </w:r>
      <w:r>
        <w:rPr>
          <w:rFonts w:cs="Tahoma"/>
        </w:rPr>
        <w:t>č</w:t>
      </w:r>
      <w:r>
        <w:rPr/>
        <w:t xml:space="preserve">ek egy év után lelécelt, elment tanítani a jabloneci szakközépbe, és </w:t>
      </w:r>
      <w:r>
        <w:rPr>
          <w:rFonts w:cs="Tahoma"/>
        </w:rPr>
        <w:t>Ž</w:t>
      </w:r>
      <w:r>
        <w:rPr/>
        <w:t>áknak egy fél év sem kellett Hru</w:t>
      </w:r>
      <w:r>
        <w:rPr>
          <w:rFonts w:cs="Tahoma"/>
        </w:rPr>
        <w:t>š</w:t>
      </w:r>
      <w:r>
        <w:rPr/>
        <w:t>ovban, hogy halálra vedelje magát. Bedugták az elvonóba, és most egy uránbányában melózik.”</w:t>
      </w:r>
    </w:p>
    <w:p>
      <w:pPr>
        <w:pStyle w:val="Bekezds"/>
        <w:rPr/>
      </w:pPr>
      <w:r>
        <w:rPr/>
        <w:t>„</w:t>
      </w:r>
      <w:r>
        <w:rPr/>
        <w:t>Miért nyírja ki a Primatex a mérnökeit?”</w:t>
      </w:r>
    </w:p>
    <w:p>
      <w:pPr>
        <w:pStyle w:val="Bekezds"/>
        <w:rPr/>
      </w:pPr>
      <w:r>
        <w:rPr/>
        <w:t>„</w:t>
      </w:r>
      <w:r>
        <w:rPr/>
        <w:t>Mert már négyen vannak, és mert már lecsaptak a vezető posztokra: Salivar a vállalat főnöke – T16-tal. Hakl a főgépész – T12-vel. Just a fődiszpécser- szintén T12-vel, és Zina megkapta a KKR-t meg a T11-et. Így aztán az ötödiknek már semmi sem marad, legfeljebb a te T7-ed. A háború előtt jó, ha egy mérnök volt a gyárban, az is mint igazgató. Főnökeink még azokból a feudális időkből valók, és nem örülnének, ha valaki lekörözné őket.”</w:t>
      </w:r>
    </w:p>
    <w:p>
      <w:pPr>
        <w:pStyle w:val="Bekezds"/>
        <w:rPr/>
      </w:pPr>
      <w:r>
        <w:rPr/>
        <w:t>„</w:t>
      </w:r>
      <w:r>
        <w:rPr/>
        <w:t>Akkor miért küldenek minket ide?”</w:t>
      </w:r>
    </w:p>
    <w:p>
      <w:pPr>
        <w:pStyle w:val="Bekezds"/>
        <w:rPr/>
      </w:pPr>
      <w:r>
        <w:rPr/>
        <w:t>„</w:t>
      </w:r>
      <w:r>
        <w:rPr/>
        <w:t>Biztos van erre valami kormányrendelet!”</w:t>
      </w:r>
    </w:p>
    <w:p>
      <w:pPr>
        <w:pStyle w:val="Bekezds"/>
        <w:rPr/>
      </w:pPr>
      <w:r>
        <w:rPr/>
        <w:t>„</w:t>
      </w:r>
      <w:r>
        <w:rPr/>
        <w:t>Akkor meg tartsák be!”</w:t>
      </w:r>
    </w:p>
    <w:p>
      <w:pPr>
        <w:pStyle w:val="Bekezds"/>
        <w:rPr/>
      </w:pPr>
      <w:r>
        <w:rPr/>
        <w:t>„</w:t>
      </w:r>
      <w:r>
        <w:rPr/>
        <w:t>Hiszen éppen ezt tették, amikor felvettek ide. Most már az utánad következőknek szentelik magukat, ugyanis számos ilyen rendelet van. Egyszóval felejtsd el Zinát, hagyd meg őt szépen az igazgatóhelyettes elvtársnak, töröld az igazgatói trónusról táplált illúzióidat, egyrészt mert vidéken úgyis csak az unalom eszi az embert, másrészt a trónusért a bennszülöttek marakodnak.”</w:t>
      </w:r>
    </w:p>
    <w:p>
      <w:pPr>
        <w:pStyle w:val="Bekezds"/>
        <w:rPr/>
      </w:pPr>
      <w:r>
        <w:rPr/>
        <w:t>„</w:t>
      </w:r>
      <w:r>
        <w:rPr/>
        <w:t>Nem vagyok hajlandó semmiről se lemondani. És sajnos nem is vagyok rá képes.”</w:t>
      </w:r>
    </w:p>
    <w:p>
      <w:pPr>
        <w:pStyle w:val="Bekezds"/>
        <w:rPr/>
      </w:pPr>
      <w:r>
        <w:rPr/>
        <w:t>„</w:t>
      </w:r>
      <w:r>
        <w:rPr/>
        <w:t>Élni akarsz, rézbőrű testvérem, Winnetou? Akkor fogadd meg a te Old Shatterhanded tanácsát. Ígértek egy állást a megyei tanácsnál, ott nincs blokkolóóra, ezenkívül szeretem a gyönyörteli hivatalos utakat, márpedig a Primatexnél ilyenekre nincs lehetőség. Tehát ha én elmegyek, te leszel a fő-fő vízügyes, Salivar bele fog menni, nincs más jelöltje a helyemre. És megtudod, milyen is a műszaki középkáderek édes élete. Na, mit szólsz hozzá?”</w:t>
      </w:r>
    </w:p>
    <w:p>
      <w:pPr>
        <w:pStyle w:val="Bekezds"/>
        <w:rPr/>
      </w:pPr>
      <w:r>
        <w:rPr/>
        <w:t>„</w:t>
      </w:r>
      <w:r>
        <w:rPr/>
        <w:t>Rendben”, sóhajtott Marek csüggedten.</w:t>
      </w:r>
    </w:p>
    <w:p>
      <w:pPr>
        <w:pStyle w:val="Bekezds"/>
        <w:rPr/>
      </w:pPr>
      <w:r>
        <w:rPr/>
        <w:t>Oskar már réges-régen aludt, hogy frissen fogadja másnapi Éváját, és Marek még mindig a kandalló hamvadozó lángjait bámulta. Három hét se tellett bele, és már le is mondtam a textilvegyészetről, az emberekről az üzemben és az első nagy szerelemről. Hazudik Stendhal? Vajon mit tett volna Marcus Antonius, ha azt ajánlják neki, hogy játssza át Kleopátrát valami ezredesnek, és pályázzon meg egy kishivatalnoki állást Rómában? Ma este ingyen teleettem magam gombás disznósülttel, és önként lemondtam a nagyságról.</w:t>
      </w:r>
    </w:p>
    <w:p>
      <w:pPr>
        <w:pStyle w:val="Bekezds"/>
        <w:rPr/>
      </w:pPr>
      <w:r>
        <w:rPr/>
        <w:t xml:space="preserve">Energikusan felállt a bőrfotelból, leoltotta a villanyt, és fát dobott a tűzre. A lángok pattogva felcsaptak. Oskar Zalabák barátom, útjaink ezennel elválnak. Én többet akarok néhány uszodában felcsípett lánykánál és lazsáló hivatalnokoskodásnál – MINDENT AKAROK, AMIT A VILÁG EGY FÉRFINAK NYÚJTHAT. Ma este utoljára hagytam magam eltántorítani. </w:t>
      </w:r>
      <w:r>
        <w:rPr>
          <w:i/>
          <w:iCs/>
        </w:rPr>
        <w:t>Nem lesz több pokoli szimultán játszma!</w:t>
      </w:r>
      <w:r>
        <w:rPr/>
        <w:t xml:space="preserve"> Felégetem magam mögött az alantas óvatoskodás hídját, és kitartok a nagy tettek partján.</w:t>
      </w:r>
    </w:p>
    <w:p>
      <w:pPr>
        <w:pStyle w:val="Bekezds"/>
        <w:rPr/>
      </w:pPr>
      <w:r>
        <w:rPr/>
        <w:t xml:space="preserve">Nem bírt tovább egy helyben ülni, és levette a cipőjét, hogy fel-alá mászkálásával ne ébressze fel az alvót, egyedül akart lenni ebben a nagy pillanatban. A tűz lobogott, vörös visszfénye úgy táncolt a falon, mint mágikus szertartásbarlangban a jegyespár, a </w:t>
      </w:r>
      <w:r>
        <w:rPr>
          <w:i/>
          <w:iCs/>
        </w:rPr>
        <w:t>csata előtti első nagy éjszakám...</w:t>
      </w:r>
      <w:r>
        <w:rPr/>
        <w:t xml:space="preserve"> melyet a fiatalember talpon töltött el, hajnalig masírozott óvatosan fel s alá lyukas zoknijában.</w:t>
      </w:r>
    </w:p>
    <w:p>
      <w:pPr>
        <w:pStyle w:val="Normal"/>
        <w:rPr/>
      </w:pPr>
      <w:r>
        <w:rPr/>
      </w:r>
      <w:r>
        <w:br w:type="page"/>
      </w:r>
    </w:p>
    <w:p>
      <w:pPr>
        <w:pStyle w:val="Heading1"/>
        <w:ind w:left="0" w:right="0" w:hanging="0"/>
        <w:rPr/>
      </w:pPr>
      <w:bookmarkStart w:id="5" w:name="__RefHeading___Toc106757417"/>
      <w:bookmarkEnd w:id="5"/>
      <w:r>
        <w:rPr/>
        <w:t>6. A VÁLLALATIGAZGATÓ (1)</w:t>
      </w:r>
    </w:p>
    <w:p>
      <w:pPr>
        <w:pStyle w:val="WWVzszintesvonal11111111111"/>
        <w:rPr/>
      </w:pPr>
      <w:r>
        <w:rPr/>
      </w:r>
    </w:p>
    <w:p>
      <w:pPr>
        <w:pStyle w:val="TextBody"/>
        <w:rPr/>
      </w:pPr>
      <w:r>
        <w:rPr/>
        <w:t>(A BEFUTÓ TÍPUSA)</w:t>
      </w:r>
    </w:p>
    <w:p>
      <w:pPr>
        <w:pStyle w:val="Normal"/>
        <w:jc w:val="right"/>
        <w:rPr>
          <w:i/>
          <w:i/>
          <w:iCs/>
        </w:rPr>
      </w:pPr>
      <w:r>
        <w:rPr>
          <w:i/>
          <w:iCs/>
        </w:rPr>
        <w:t>Sajnos a jövő már nem az, ami volt.</w:t>
      </w:r>
    </w:p>
    <w:p>
      <w:pPr>
        <w:pStyle w:val="Normal"/>
        <w:rPr>
          <w:i/>
          <w:i/>
          <w:iCs/>
        </w:rPr>
      </w:pPr>
      <w:r>
        <w:rPr>
          <w:i/>
          <w:iCs/>
        </w:rPr>
      </w:r>
    </w:p>
    <w:p>
      <w:pPr>
        <w:pStyle w:val="Normal"/>
        <w:jc w:val="right"/>
        <w:rPr>
          <w:sz w:val="18"/>
          <w:szCs w:val="18"/>
        </w:rPr>
      </w:pPr>
      <w:r>
        <w:rPr>
          <w:sz w:val="18"/>
          <w:szCs w:val="18"/>
        </w:rPr>
        <w:t>VALÉRY</w:t>
      </w:r>
    </w:p>
    <w:p>
      <w:pPr>
        <w:pStyle w:val="Normal"/>
        <w:rPr>
          <w:sz w:val="18"/>
          <w:szCs w:val="18"/>
        </w:rPr>
      </w:pPr>
      <w:r>
        <w:rPr>
          <w:sz w:val="18"/>
          <w:szCs w:val="18"/>
        </w:rPr>
      </w:r>
    </w:p>
    <w:p>
      <w:pPr>
        <w:pStyle w:val="Bekezds"/>
        <w:rPr/>
      </w:pPr>
      <w:r>
        <w:rPr/>
        <w:t>„</w:t>
      </w:r>
      <w:r>
        <w:rPr/>
        <w:t>Nálatok állítólag időnként csodákat művelnek a technikusok prémiumával”, mondta tréfálkozva Ota Vondrák, a textilipari főigazgatóság (TF) főmérnöke.</w:t>
      </w:r>
    </w:p>
    <w:p>
      <w:pPr>
        <w:pStyle w:val="Bekezds"/>
        <w:rPr/>
      </w:pPr>
      <w:r>
        <w:rPr/>
        <w:t>„</w:t>
      </w:r>
      <w:r>
        <w:rPr/>
        <w:t>A prémiumokat én magam szabom meg”, mondta keményen Tomá</w:t>
      </w:r>
      <w:r>
        <w:rPr>
          <w:rFonts w:cs="Tahoma"/>
        </w:rPr>
        <w:t>š</w:t>
      </w:r>
      <w:r>
        <w:rPr/>
        <w:t xml:space="preserve"> Salivar mérnök (60) prágai főnökének, haladéktalanul feltárcsázta a miniszterasszony közvetlen számát (amivel egyszerre három felettest került meg: a TF igazgatóját, a miniszterasszony helyettesét és első helyettesét), és száraz hangon követelte: „Ha legkésőbb holnapután nem kezdődik meg a Primatex bérgazdálkodásának minden részletre kiterjedő ellenőrzése, távozom a vállalatigazgatói posztról.”</w:t>
      </w:r>
    </w:p>
    <w:p>
      <w:pPr>
        <w:pStyle w:val="Bekezds"/>
        <w:rPr/>
      </w:pPr>
      <w:r>
        <w:rPr/>
        <w:t>„</w:t>
      </w:r>
      <w:r>
        <w:rPr/>
        <w:t>De hát miért kell rögtön dramatizálni a dolgokat... – mondta döbbenten a prágai vendég. – Valaki véletlenül elejt egy megjegyzést –a</w:t>
      </w:r>
    </w:p>
    <w:p>
      <w:pPr>
        <w:pStyle w:val="Bekezds"/>
        <w:rPr/>
      </w:pPr>
      <w:r>
        <w:rPr/>
        <w:t>„</w:t>
      </w:r>
      <w:r>
        <w:rPr/>
        <w:t>Holnapután majd beszélünk róla”, mondta Salivar, és köszönés nélkül távozott fekete dolgozószobájából.</w:t>
      </w:r>
    </w:p>
    <w:p>
      <w:pPr>
        <w:pStyle w:val="Bekezds"/>
        <w:rPr/>
      </w:pPr>
      <w:r>
        <w:rPr/>
        <w:t>Az üzemi étkezdében végigállta a sort, az ebédet ezen a napon szolgálták fel először az új műgyanta tálcákon (Tittelbach gazdasági igazgatóhelyettes hatvan darabot szerzett Plze</w:t>
      </w:r>
      <w:r>
        <w:rPr>
          <w:rFonts w:cs="Tahoma"/>
        </w:rPr>
        <w:t>ň</w:t>
      </w:r>
      <w:r>
        <w:rPr/>
        <w:t>ben, jóformán ingyen), levest és kompótot nem kért, a fasírttal és a krumplipürével hamar végzett, aztán utálkozva két ujja közé fogta a tálcát, bevitte az étkezde vezetőjének az irodájába, az asztalra hajította, és kiadta a parancsot: „Ezt az ocsmányságot azonnal tüntesse el!” Tomáš Salivar utálja a műanyagot.</w:t>
      </w:r>
    </w:p>
    <w:p>
      <w:pPr>
        <w:pStyle w:val="Bekezds"/>
        <w:rPr/>
      </w:pPr>
      <w:r>
        <w:rPr/>
        <w:t>A prágai főnök időközben elhagyta az igazgatói irodát, Salivar leereszkedett fekete bőr karosszékébe. Undorítóan puha. Álmosító. Annak az élvhajhász, uraskodó Tittelbachnak a szerzeménye.</w:t>
      </w:r>
    </w:p>
    <w:p>
      <w:pPr>
        <w:pStyle w:val="Bekezds"/>
        <w:rPr/>
      </w:pPr>
      <w:r>
        <w:rPr/>
        <w:t>A nyári nap lassan tologatta arrább arany négyszögeit a fekete íróasztal érdes lapján, amelyen az öreg generális nap mint nap szemlét tart a Primatex hadosztályának nyolc ezrede fölött: a libereci 01 üzem (a főüzem), a r</w:t>
      </w:r>
      <w:r>
        <w:rPr>
          <w:rFonts w:cs="Tahoma"/>
        </w:rPr>
        <w:t>ůž</w:t>
      </w:r>
      <w:r>
        <w:rPr/>
        <w:t>odoli 02 (szintén itt a városban), a Starý Bor-i 03, a hru</w:t>
      </w:r>
      <w:r>
        <w:rPr>
          <w:rFonts w:cs="Tahoma"/>
        </w:rPr>
        <w:t>š</w:t>
      </w:r>
      <w:r>
        <w:rPr/>
        <w:t>ovi 04 (a Jizerai-hegység erdőiben), a celovicei 05, a t</w:t>
      </w:r>
      <w:r>
        <w:rPr>
          <w:rFonts w:cs="Tahoma"/>
        </w:rPr>
        <w:t>ý</w:t>
      </w:r>
      <w:r>
        <w:rPr/>
        <w:t>ni 06, a távoli (morvaországi) 07 Hurtovban és a 08 Albrechtovban. Ezt a nyolcadik ezredet egy zendülő kerítette hatalmába.</w:t>
      </w:r>
    </w:p>
    <w:p>
      <w:pPr>
        <w:pStyle w:val="Bekezds"/>
        <w:rPr/>
      </w:pPr>
      <w:r>
        <w:rPr/>
        <w:t xml:space="preserve">Emil </w:t>
      </w:r>
      <w:r>
        <w:rPr>
          <w:rFonts w:cs="Tahoma"/>
        </w:rPr>
        <w:t>Š</w:t>
      </w:r>
      <w:r>
        <w:rPr/>
        <w:t>orm. Egyre többet gondolok rá. Esztelen időpocsékolás! Šorm lassacskán ott van minden percemben.</w:t>
      </w:r>
    </w:p>
    <w:p>
      <w:pPr>
        <w:pStyle w:val="Bekezds"/>
        <w:rPr/>
      </w:pPr>
      <w:r>
        <w:rPr/>
        <w:t>Az arany négyszögek már rég elhagyták az asztalt, felcsúsztak egészen a mennyezetig, és halovánnyá fakultak, amikor a rezzenéstelen csönd hosszú órái után az igazgató végre felállt. Gyalog ment haza (nem szereti az autót, csak akkor ül bele, ha muszáj), öreg ember, öreg, fekete ruhában, az egyedüli nyakkendősként az utcán, a kulmináló nyárban, amely számára már semmit sem jelent.</w:t>
      </w:r>
    </w:p>
    <w:p>
      <w:pPr>
        <w:pStyle w:val="Bekezds"/>
        <w:rPr/>
      </w:pPr>
      <w:r>
        <w:rPr/>
        <w:t>„</w:t>
      </w:r>
      <w:r>
        <w:rPr/>
        <w:t>Tomáš”, csak ennyit mondott otthon a felesége.</w:t>
      </w:r>
    </w:p>
    <w:p>
      <w:pPr>
        <w:pStyle w:val="Bekezds"/>
        <w:rPr/>
      </w:pPr>
      <w:r>
        <w:rPr/>
        <w:t>„</w:t>
      </w:r>
      <w:r>
        <w:rPr/>
        <w:t xml:space="preserve">Marta”, mindössze ez volt a válasz, aztán a házastársak hallgatagon megvacsoráztak, egy-egy szelet kenyeret vaj nélkül, vékonyan megkenve ömlesztett sajttal és hozzá teát (mint mindennap, szombat kivételével, amikor sült csirke van és hozzá egy üveg bor). Aztán Tomáš elővett egy könyvet, de nem olvasott, egyszerűen nem volt kedve beszélni, és megszokta, hogy vacsora után elüldögéljen a felesége szobájában (a szombat esti bor után éjszakára is itt marad), amely nagyobb, mint az övé a fal túloldalán, és jobban is van berendezve, mert ez a „fogadószoba” (de már évek óta nem jött látogató). Persze nincs kristály, tapéta és </w:t>
      </w:r>
      <w:r>
        <w:rPr>
          <w:i/>
          <w:iCs/>
        </w:rPr>
        <w:t>más efféle haszontalanság,</w:t>
      </w:r>
      <w:r>
        <w:rPr/>
        <w:t xml:space="preserve"> csak két sötét (nagyon értékes) festmény, egy jó minőségű barna szőnyeg és az örökösen leeresztett redőnyök.</w:t>
      </w:r>
    </w:p>
    <w:p>
      <w:pPr>
        <w:pStyle w:val="Bekezds"/>
        <w:rPr/>
      </w:pPr>
      <w:r>
        <w:rPr/>
        <w:t>„</w:t>
      </w:r>
      <w:r>
        <w:rPr/>
        <w:t>Fáradt vagy, Tomáš”, törte meg Marta Salivarová az ingaóra tiktakolásával kimért csendet. Némán bólintott, és elment lefeküdni szűk szobácskájába (eredetileg kamra volt, és éppen hogy elfér benne egy ágy). Az öreg férfi kimondhatatlanul vágyik az álomra, de már nem hisz benne. Szótlanul bámul maga elé a sötétbe.</w:t>
      </w:r>
    </w:p>
    <w:p>
      <w:pPr>
        <w:pStyle w:val="Normal"/>
        <w:rPr/>
      </w:pPr>
      <w:r>
        <w:rPr/>
      </w:r>
    </w:p>
    <w:p>
      <w:pPr>
        <w:pStyle w:val="Bekezds"/>
        <w:rPr/>
      </w:pPr>
      <w:r>
        <w:rPr/>
        <w:t>Született még a múlt században, harcolt az első világháborúban, kapott négy sebet, több kitüntetést stb. 1918-ban munkába állt egy textilgyárban, amelynek hatvannyolc éves tulajdonosa, idősb Václav Pavlí</w:t>
      </w:r>
      <w:r>
        <w:rPr>
          <w:rFonts w:cs="Tahoma"/>
        </w:rPr>
        <w:t>č</w:t>
      </w:r>
      <w:r>
        <w:rPr/>
        <w:t>ek úgy dresszírozta, mint a lovat. „A napnak huszonnégy órája van!”, prédikálta az öreg az ifjú Tomášnak, és igényt is tartott valamennyire.</w:t>
      </w:r>
    </w:p>
    <w:p>
      <w:pPr>
        <w:pStyle w:val="Bekezds"/>
        <w:rPr/>
      </w:pPr>
      <w:r>
        <w:rPr/>
        <w:t>A kivételesen tehetséges Salivar mérnök csakhamar háttérbe szorította a gyáros fiát, ifjabb Václav Pavlí</w:t>
      </w:r>
      <w:r>
        <w:rPr>
          <w:rFonts w:cs="Tahoma"/>
        </w:rPr>
        <w:t>č</w:t>
      </w:r>
      <w:r>
        <w:rPr/>
        <w:t xml:space="preserve">eket (aki ezek után a zenének és még inkább az énekesnőknek szentelte magát), és jelentősen kibővítette az üzemet. Az önmagával és másokkal egyaránt kíméletlen és követelődző Salivar napi tizenkét órát töltött laboratóriumában, ahonnan egy falba vágott ablakocskán át osztogatta parancsait. </w:t>
      </w:r>
      <w:r>
        <w:rPr>
          <w:i/>
          <w:iCs/>
        </w:rPr>
        <w:t>Persze nem nagyzolásból, Šorm elvtárs, hanem egyszerűen azért, mert ehhez a munkához nyugalom kell.</w:t>
      </w:r>
      <w:r>
        <w:rPr/>
        <w:t xml:space="preserve"> És amikor észrevette, hogy a gyár téglakéménye vöröses árnyékot vet a színmintákra, azon nyomban lebontatta.</w:t>
      </w:r>
    </w:p>
    <w:p>
      <w:pPr>
        <w:pStyle w:val="Bekezds"/>
        <w:rPr/>
      </w:pPr>
      <w:r>
        <w:rPr/>
        <w:t>1922-ben feleségül vette Martát, 1923-ban megszületett Jakub fia. Felesége mellett ha nem is boldog, de legalább elégedett volt. Ugyanis: egyszer és mindenkorra letudta ezeket a dolgokat.</w:t>
      </w:r>
    </w:p>
    <w:p>
      <w:pPr>
        <w:pStyle w:val="Bekezds"/>
        <w:rPr/>
      </w:pPr>
      <w:r>
        <w:rPr/>
        <w:t>Amikor nyolcvanéves korában idősb Václav Pavlí</w:t>
      </w:r>
      <w:r>
        <w:rPr>
          <w:rFonts w:cs="Tahoma"/>
        </w:rPr>
        <w:t>č</w:t>
      </w:r>
      <w:r>
        <w:rPr/>
        <w:t>ek végre jobblétre szenderült, az üzemet ifjabb Václav Pavlí</w:t>
      </w:r>
      <w:r>
        <w:rPr>
          <w:rFonts w:cs="Tahoma"/>
        </w:rPr>
        <w:t>č</w:t>
      </w:r>
      <w:r>
        <w:rPr/>
        <w:t>ek örökölte, aki az irányítást az oly hozzáértő salivari kezekben hagyta, maga pedig teljes egészében az énekesnőknek szentelte magát, és minden évben részt vett a legelegánsabb autók cannes-i versenyén.</w:t>
      </w:r>
    </w:p>
    <w:p>
      <w:pPr>
        <w:pStyle w:val="Bekezds"/>
        <w:rPr/>
      </w:pPr>
      <w:r>
        <w:rPr/>
        <w:t xml:space="preserve">Ennek a szüntelenül távol lévő protektornak a jóvoltából Salivar immár egymaga uralkodott, az üzemhez vett még egy szövödét, aztán egy fonodát, és így létrehozta az ország egyik legelső ilyen jellegű vertikális konszernjét. Továbbra is állhatatosan napi tizenkét órát dolgozott, </w:t>
      </w:r>
      <w:r>
        <w:rPr>
          <w:i/>
          <w:iCs/>
        </w:rPr>
        <w:t>mint mindig, tisztelt Šorm úr,</w:t>
      </w:r>
      <w:r>
        <w:rPr/>
        <w:t xml:space="preserve"> és amikor Jakub fia Prágába szökött, és filmes lett, Tomáš mindörökre kitagadta. A züllött fiú állítólag befutott – de Tomáš Salivar egész életében mindössze két filmet látott, a </w:t>
      </w:r>
      <w:r>
        <w:rPr>
          <w:i/>
          <w:iCs/>
        </w:rPr>
        <w:t>Karthágó bukásá</w:t>
      </w:r>
      <w:r>
        <w:rPr/>
        <w:t xml:space="preserve">-t és Chaplin </w:t>
      </w:r>
      <w:r>
        <w:rPr>
          <w:i/>
          <w:iCs/>
        </w:rPr>
        <w:t>Modern idők</w:t>
      </w:r>
      <w:r>
        <w:rPr/>
        <w:t>-jét, amelyet a felénél otthagyott, és persze Jakub egyikben sem játszott.</w:t>
      </w:r>
    </w:p>
    <w:p>
      <w:pPr>
        <w:pStyle w:val="Bekezds"/>
        <w:rPr/>
      </w:pPr>
      <w:r>
        <w:rPr/>
        <w:t>Három évvel a háború vége előtt Václav Pavlí</w:t>
      </w:r>
      <w:r>
        <w:rPr>
          <w:rFonts w:cs="Tahoma"/>
        </w:rPr>
        <w:t>č</w:t>
      </w:r>
      <w:r>
        <w:rPr/>
        <w:t xml:space="preserve">ek gyáros elhagyta a protektorátust és a villáját, ahol így félbemaradt az olasz énekesnőjének szánt rózsaszín márvány fürdőszoba építése; 1945-ben Salivar mérnök a kifogástalan állapotban és teljes üzemben lévő gyárat átadta az államnak. Ugyanebben az évben belépett a CSKP-ba, amelynek üldözött tagjait segítette a háború alatt. </w:t>
      </w:r>
      <w:r>
        <w:rPr>
          <w:i/>
          <w:iCs/>
        </w:rPr>
        <w:t>Akkoriban én is megtettem a magamét, Šorm.</w:t>
      </w:r>
    </w:p>
    <w:p>
      <w:pPr>
        <w:pStyle w:val="Bekezds"/>
        <w:rPr/>
      </w:pPr>
      <w:r>
        <w:rPr/>
        <w:t>Ugyanebben az évben mint kiváló textiles szakembert Prágába hívták a minisztériumba, de ott sok volt a főnök és sok a beszéd, így aztán inkább elment igazgatónak a libereci textilgyárba (a mostani főüzembe), amelyhez fokozatosan hozzácsatolta a r</w:t>
      </w:r>
      <w:r>
        <w:rPr>
          <w:rFonts w:cs="Tahoma"/>
        </w:rPr>
        <w:t>ůž</w:t>
      </w:r>
      <w:r>
        <w:rPr/>
        <w:t>odoli, a Starý Bor-i és a hru</w:t>
      </w:r>
      <w:r>
        <w:rPr>
          <w:rFonts w:cs="Tahoma"/>
        </w:rPr>
        <w:t>š</w:t>
      </w:r>
      <w:r>
        <w:rPr/>
        <w:t>ovi üzemet. Ezzel létrehozta a Primatex állami vállalatot, a horizontális (csak festő-, fehérítő- és kikészítő-üzemekből álló) konszern magvát, ahogy azt a szocialista tervgazdálkodás megkívánta, bár Salivar szívügye a vertikális volt (a nyers fonaltól a készáruig, hogy uralhassa a pamut egész életét), és álmát mind a mai napig nem adta fel.</w:t>
      </w:r>
    </w:p>
    <w:p>
      <w:pPr>
        <w:pStyle w:val="Bekezds"/>
        <w:rPr/>
      </w:pPr>
      <w:r>
        <w:rPr>
          <w:i/>
          <w:iCs/>
        </w:rPr>
        <w:t>Nem mintha valami impériumot akarnék magamnak kiépíteni, Šorm, de nevezzük például kombinátnak, hiszen az még a Szovjetunióban is van!</w:t>
      </w:r>
      <w:r>
        <w:rPr/>
        <w:t xml:space="preserve"> Salivar igazgató újabb és újabb üzemeket annektált, a 05-öt Celovicében, a 06-ot T</w:t>
      </w:r>
      <w:r>
        <w:rPr>
          <w:rFonts w:cs="Tahoma"/>
        </w:rPr>
        <w:t>ý</w:t>
      </w:r>
      <w:r>
        <w:rPr/>
        <w:t xml:space="preserve">nben, sőt a távoli 07-et a morvaországi Hurtovban, végül pedig az ústíi Kotextől elhappolta az albrechtovi 08-at; igazgatójával, Emil Šormmal együtt. </w:t>
      </w:r>
      <w:r>
        <w:rPr>
          <w:i/>
          <w:iCs/>
        </w:rPr>
        <w:t>Akkor könnyen likvidálhattalak volna.</w:t>
      </w:r>
    </w:p>
    <w:p>
      <w:pPr>
        <w:pStyle w:val="Bekezds"/>
        <w:rPr/>
      </w:pPr>
      <w:r>
        <w:rPr/>
        <w:t>„</w:t>
      </w:r>
      <w:r>
        <w:rPr/>
        <w:t>Hol vannak már azok az idők, Salivar elvtárs!”, nevet pimaszul a szemembe.</w:t>
      </w:r>
    </w:p>
    <w:p>
      <w:pPr>
        <w:pStyle w:val="Bekezds"/>
        <w:rPr/>
      </w:pPr>
      <w:r>
        <w:rPr/>
        <w:t>Šorm tizenhat évvel fiatalabb, a háború alatt az ellenállásban harcolt, koncentrációs táborban volt – kétségtelenül vannak érdemei. Hát akkor adjanak neki érdemrendet. De miért éppen a Primatexet!</w:t>
      </w:r>
    </w:p>
    <w:p>
      <w:pPr>
        <w:pStyle w:val="Bekezds"/>
        <w:rPr/>
      </w:pPr>
      <w:r>
        <w:rPr/>
        <w:t>„</w:t>
      </w:r>
      <w:r>
        <w:rPr/>
        <w:t>Mert a régi módon nem lehet tovább csinálni!”, kiabált Šorm.</w:t>
      </w:r>
    </w:p>
    <w:p>
      <w:pPr>
        <w:pStyle w:val="Bekezds"/>
        <w:rPr/>
      </w:pPr>
      <w:r>
        <w:rPr/>
        <w:t>„</w:t>
      </w:r>
      <w:r>
        <w:rPr/>
        <w:t>A pamut olyan, mint a kenyér. Mindig ugyanúgy csinálták, csinálják és fogják csinálni.”</w:t>
      </w:r>
    </w:p>
    <w:p>
      <w:pPr>
        <w:pStyle w:val="Bekezds"/>
        <w:rPr/>
      </w:pPr>
      <w:r>
        <w:rPr/>
        <w:t>„</w:t>
      </w:r>
      <w:r>
        <w:rPr/>
        <w:t>Ma már a kenyeret is nagyüzemekben sütik.”</w:t>
      </w:r>
    </w:p>
    <w:p>
      <w:pPr>
        <w:pStyle w:val="Bekezds"/>
        <w:rPr/>
      </w:pPr>
      <w:r>
        <w:rPr/>
        <w:t>„</w:t>
      </w:r>
      <w:r>
        <w:rPr/>
        <w:t>Olyan is a héja, mint a gumi, és a bele ragacsos.”</w:t>
      </w:r>
    </w:p>
    <w:p>
      <w:pPr>
        <w:pStyle w:val="Bekezds"/>
        <w:rPr/>
      </w:pPr>
      <w:r>
        <w:rPr/>
        <w:t>„</w:t>
      </w:r>
      <w:r>
        <w:rPr/>
        <w:t>Nincs visszaút, és a textiliparban a műszál jelenti a haladást!”</w:t>
      </w:r>
    </w:p>
    <w:p>
      <w:pPr>
        <w:pStyle w:val="Bekezds"/>
        <w:rPr/>
      </w:pPr>
      <w:r>
        <w:rPr/>
        <w:t>„</w:t>
      </w:r>
      <w:r>
        <w:rPr/>
        <w:t>A természetes gyapot minden egyes szála élő szervezet bonyolult és tökéletes micelláris szerkezettel; a műszál élettelen, merev, akár a drót. A pamutszövet felszívja az izzadságot, lágyan simul a testre, és jót tesz a bőrnek; a műszál drótpáncéljában az ember majd megfullad, és a saját verítékében fürdik, mint a disznó.”</w:t>
      </w:r>
    </w:p>
    <w:p>
      <w:pPr>
        <w:pStyle w:val="Bekezds"/>
        <w:rPr/>
      </w:pPr>
      <w:r>
        <w:rPr/>
        <w:t>„</w:t>
      </w:r>
      <w:r>
        <w:rPr/>
        <w:t>A haladás híve vagy te egyáltalán, igazgató elvtárs?”</w:t>
      </w:r>
    </w:p>
    <w:p>
      <w:pPr>
        <w:pStyle w:val="Bekezds"/>
        <w:rPr/>
      </w:pPr>
      <w:r>
        <w:rPr/>
        <w:t>„</w:t>
      </w:r>
      <w:r>
        <w:rPr/>
        <w:t>A haladás a tökéletességre való törekvést jelenti.”</w:t>
      </w:r>
    </w:p>
    <w:p>
      <w:pPr>
        <w:pStyle w:val="Bekezds"/>
        <w:rPr/>
      </w:pPr>
      <w:r>
        <w:rPr/>
        <w:t>„</w:t>
      </w:r>
      <w:r>
        <w:rPr/>
        <w:t>Amit te már elértél, tehát további haladásra nincs is szükség, igaz? Államunk a szemedben csak egy ostoba gyáros, akit igyekszel az orránál fogva vezetni, hogy azt csinálhasd, amit akarsz. A szocializmus híve vagy te egyáltalán, Salivar elvtárs?”</w:t>
      </w:r>
    </w:p>
    <w:p>
      <w:pPr>
        <w:pStyle w:val="Bekezds"/>
        <w:rPr/>
      </w:pPr>
      <w:r>
        <w:rPr/>
        <w:t>„</w:t>
      </w:r>
      <w:r>
        <w:rPr/>
        <w:t>Elfogadtam az eszméit.”</w:t>
      </w:r>
    </w:p>
    <w:p>
      <w:pPr>
        <w:pStyle w:val="Bekezds"/>
        <w:rPr/>
      </w:pPr>
      <w:r>
        <w:rPr/>
        <w:t>„</w:t>
      </w:r>
      <w:r>
        <w:rPr/>
        <w:t>Mint egy új – és számodra előnyös – vallást. Felszólalásaidat idézettel kezded – mintha csak imádkoznál. Pártgyűlésre jársz – mintha csak misére mennél. Magadban azonban azt gondolod, hogy a politika nem való az üzembe.”</w:t>
      </w:r>
    </w:p>
    <w:p>
      <w:pPr>
        <w:pStyle w:val="Bekezds"/>
        <w:rPr/>
      </w:pPr>
      <w:r>
        <w:rPr/>
        <w:t>A megegyezés Šormmal immár lehetetlen. Én harminchat éve állok az emberek, a technika, a termelés, az üzem élén – Šorm kilenc éve még közönséges festő volt, aki brosúrákból szedte a tudását. Semmihez sem ért, ezért híve minden újnak – amivel mindannyian csak most ismerkedünk, így akarja behozni az én óriási előnyömet.</w:t>
      </w:r>
    </w:p>
    <w:p>
      <w:pPr>
        <w:pStyle w:val="Bekezds"/>
        <w:rPr/>
      </w:pPr>
      <w:r>
        <w:rPr/>
        <w:t>És egy újabb éjszakát szenteltem neki. Már nem sok éjszakám van hátra.</w:t>
      </w:r>
    </w:p>
    <w:p>
      <w:pPr>
        <w:pStyle w:val="Bekezds"/>
        <w:rPr/>
      </w:pPr>
      <w:r>
        <w:rPr/>
        <w:t>Tomáš még a hajnali szürkületben megreggelizett Martával, sajtos kenyér és tea, mint mindennap (vasárnap majd tejeskávé lesz és mandulás kalács), fél hatkor már belépett sötét dolgozószobájába, az íróasztal fekete lapján a Primatex hadosztályának díszszemléje, 6.00-kor stábértekezlet. Tittelbach, Ryvola, Hakl, Bukvaj és az a Zachová. Odaadó hívem mindegyik. Nem is csoda. De ha Šorm ülne a helyemen... gyászos elképzelés: ugyanilyenek lennének.</w:t>
      </w:r>
    </w:p>
    <w:p>
      <w:pPr>
        <w:pStyle w:val="Bekezds"/>
        <w:rPr/>
      </w:pPr>
      <w:r>
        <w:rPr/>
        <w:t>Csakhogy én ülök itt.</w:t>
      </w:r>
    </w:p>
    <w:p>
      <w:pPr>
        <w:pStyle w:val="Normal"/>
        <w:rPr/>
      </w:pPr>
      <w:r>
        <w:rPr/>
      </w:r>
    </w:p>
    <w:p>
      <w:pPr>
        <w:pStyle w:val="Bekezds"/>
        <w:rPr/>
      </w:pPr>
      <w:r>
        <w:rPr/>
      </w:r>
      <w:r>
        <w:br w:type="page"/>
      </w:r>
    </w:p>
    <w:p>
      <w:pPr>
        <w:pStyle w:val="Heading1"/>
        <w:ind w:left="0" w:right="0" w:hanging="0"/>
        <w:rPr/>
      </w:pPr>
      <w:bookmarkStart w:id="6" w:name="__RefHeading___Toc106757418"/>
      <w:bookmarkEnd w:id="6"/>
      <w:r>
        <w:rPr/>
        <w:t>7. NEM VAGYOK HAJLANDÓ LEMONDANI SEMMIRŐL</w:t>
      </w:r>
    </w:p>
    <w:p>
      <w:pPr>
        <w:pStyle w:val="WWVzszintesvonal1111111111"/>
        <w:rPr/>
      </w:pPr>
      <w:r>
        <w:rPr/>
      </w:r>
    </w:p>
    <w:p>
      <w:pPr>
        <w:pStyle w:val="Normal"/>
        <w:ind w:left="5672" w:hanging="0"/>
        <w:rPr>
          <w:i/>
          <w:i/>
          <w:iCs/>
        </w:rPr>
      </w:pPr>
      <w:r>
        <w:rPr>
          <w:i/>
          <w:iCs/>
        </w:rPr>
        <w:t>A szerelemben csak a nem szerelmes jó</w:t>
      </w:r>
    </w:p>
    <w:p>
      <w:pPr>
        <w:pStyle w:val="Normal"/>
        <w:ind w:left="5672" w:hanging="0"/>
        <w:rPr>
          <w:i/>
          <w:i/>
          <w:iCs/>
        </w:rPr>
      </w:pPr>
      <w:r>
        <w:rPr>
          <w:i/>
          <w:iCs/>
        </w:rPr>
        <w:t>stratéga</w:t>
      </w:r>
    </w:p>
    <w:p>
      <w:pPr>
        <w:pStyle w:val="Normal"/>
        <w:rPr>
          <w:i/>
          <w:i/>
          <w:iCs/>
        </w:rPr>
      </w:pPr>
      <w:r>
        <w:rPr>
          <w:i/>
          <w:iCs/>
        </w:rPr>
      </w:r>
    </w:p>
    <w:p>
      <w:pPr>
        <w:pStyle w:val="Normal"/>
        <w:jc w:val="right"/>
        <w:rPr>
          <w:sz w:val="18"/>
          <w:szCs w:val="18"/>
        </w:rPr>
      </w:pPr>
      <w:r>
        <w:rPr>
          <w:sz w:val="18"/>
          <w:szCs w:val="18"/>
        </w:rPr>
        <w:t>PAVESE</w:t>
      </w:r>
    </w:p>
    <w:p>
      <w:pPr>
        <w:pStyle w:val="Normal"/>
        <w:rPr>
          <w:sz w:val="18"/>
          <w:szCs w:val="18"/>
        </w:rPr>
      </w:pPr>
      <w:r>
        <w:rPr>
          <w:sz w:val="18"/>
          <w:szCs w:val="18"/>
        </w:rPr>
      </w:r>
    </w:p>
    <w:p>
      <w:pPr>
        <w:pStyle w:val="Bekezds"/>
        <w:rPr/>
      </w:pPr>
      <w:r>
        <w:rPr/>
        <w:t>Amikor Marek hétfő reggel újra meglátta Zinát, „rögtön eszébe jutott, hogy meg kell hódítania” (Stendhal).</w:t>
      </w:r>
    </w:p>
    <w:p>
      <w:pPr>
        <w:pStyle w:val="Bekezds"/>
        <w:rPr/>
      </w:pPr>
      <w:r>
        <w:rPr/>
        <w:t>„</w:t>
      </w:r>
      <w:r>
        <w:rPr/>
        <w:t>Hát hogy telt a vasárnap, gyerekek?”', kérdezte Zina személyzetétől.</w:t>
      </w:r>
    </w:p>
    <w:p>
      <w:pPr>
        <w:pStyle w:val="Bekezds"/>
        <w:rPr/>
      </w:pPr>
      <w:r>
        <w:rPr>
          <w:i/>
          <w:iCs/>
        </w:rPr>
        <w:t>„</w:t>
      </w:r>
      <w:r>
        <w:rPr>
          <w:i/>
          <w:iCs/>
        </w:rPr>
        <w:t>Egy nagy éjszakát éltem át a kandallótűznél, és magát választottam”</w:t>
      </w:r>
      <w:r>
        <w:rPr/>
        <w:t>, diktálta Mareknak a képzelete, de a fiatalember hallgatott. Ezt mégse lehet elmondani.</w:t>
      </w:r>
    </w:p>
    <w:p>
      <w:pPr>
        <w:pStyle w:val="Bekezds"/>
        <w:rPr/>
      </w:pPr>
      <w:r>
        <w:rPr/>
        <w:t>„</w:t>
      </w:r>
      <w:r>
        <w:rPr/>
        <w:t xml:space="preserve">Kirándulni voltunk az anyukámmal </w:t>
      </w:r>
      <w:r>
        <w:rPr>
          <w:rFonts w:cs="Tahoma"/>
        </w:rPr>
        <w:t>Š</w:t>
      </w:r>
      <w:r>
        <w:rPr/>
        <w:t>pindler</w:t>
      </w:r>
      <w:r>
        <w:rPr>
          <w:rFonts w:cs="Tahoma"/>
        </w:rPr>
        <w:t>ů</w:t>
      </w:r>
      <w:r>
        <w:rPr/>
        <w:t>v Ml</w:t>
      </w:r>
      <w:r>
        <w:rPr>
          <w:rFonts w:cs="Tahoma"/>
        </w:rPr>
        <w:t>ý</w:t>
      </w:r>
      <w:r>
        <w:rPr/>
        <w:t>nben”, dicsekedett az undok, fekete köpenyes Vilma.</w:t>
      </w:r>
    </w:p>
    <w:p>
      <w:pPr>
        <w:pStyle w:val="Bekezds"/>
        <w:rPr/>
      </w:pPr>
      <w:r>
        <w:rPr>
          <w:i/>
          <w:iCs/>
        </w:rPr>
        <w:t>„</w:t>
      </w:r>
      <w:r>
        <w:rPr>
          <w:i/>
          <w:iCs/>
        </w:rPr>
        <w:t>Egész vasárnap kinn feküdtem a napon, és a sugarai mintha a maga hajfürtjei lettek volna”</w:t>
      </w:r>
      <w:r>
        <w:rPr/>
        <w:t>, milyen szép lenne ezt mondani; de sajnos nem vagyunk kettesben.</w:t>
      </w:r>
    </w:p>
    <w:p>
      <w:pPr>
        <w:pStyle w:val="Bekezds"/>
        <w:rPr/>
      </w:pPr>
      <w:r>
        <w:rPr/>
        <w:t>„</w:t>
      </w:r>
      <w:r>
        <w:rPr/>
        <w:t>Mi otthon voltunk”, szűrte a fogai közt Zdeněk Trmal.</w:t>
      </w:r>
    </w:p>
    <w:p>
      <w:pPr>
        <w:pStyle w:val="Bekezds"/>
        <w:rPr/>
      </w:pPr>
      <w:r>
        <w:rPr>
          <w:i/>
          <w:iCs/>
        </w:rPr>
        <w:t>„</w:t>
      </w:r>
      <w:r>
        <w:rPr>
          <w:i/>
          <w:iCs/>
        </w:rPr>
        <w:t>Azok a sugarak mintha a maga ujjai lettek volna, és egész testemen éreztem őket”</w:t>
      </w:r>
      <w:r>
        <w:rPr/>
        <w:t>, fűzte tovább Marek ábrándjait (persze némán).</w:t>
      </w:r>
    </w:p>
    <w:p>
      <w:pPr>
        <w:pStyle w:val="Bekezds"/>
        <w:rPr/>
      </w:pPr>
      <w:r>
        <w:rPr/>
        <w:t>„</w:t>
      </w:r>
      <w:r>
        <w:rPr/>
        <w:t xml:space="preserve">Az én fizetésem mellett az ember nem engedheti meg magának a kirándulgatást!”, szúrt egyet Zdenka Trmalová Zinán (arra célozva, hogy neki még mindig csak T5-je van, szemben Vilma T6-jával). </w:t>
      </w:r>
    </w:p>
    <w:p>
      <w:pPr>
        <w:pStyle w:val="Bekezds"/>
        <w:rPr/>
      </w:pPr>
      <w:r>
        <w:rPr/>
        <w:t>„</w:t>
      </w:r>
      <w:r>
        <w:rPr/>
        <w:t>És te, Marek, mit csináltál?”</w:t>
      </w:r>
    </w:p>
    <w:p>
      <w:pPr>
        <w:pStyle w:val="Bekezds"/>
        <w:rPr/>
      </w:pPr>
      <w:r>
        <w:rPr/>
        <w:t>„</w:t>
      </w:r>
      <w:r>
        <w:rPr/>
        <w:t>Én?... Semmi különöset”, nyögtem ki végre. Mint egy félnótás.</w:t>
      </w:r>
    </w:p>
    <w:p>
      <w:pPr>
        <w:pStyle w:val="Bekezds"/>
        <w:rPr/>
      </w:pPr>
      <w:r>
        <w:rPr/>
        <w:t>„</w:t>
      </w:r>
      <w:r>
        <w:rPr/>
        <w:t xml:space="preserve">És magának, mérnöknő asszony, hogy telt a vasárnapja?”, kérdezte Vilma. </w:t>
      </w:r>
      <w:r>
        <w:rPr>
          <w:i/>
          <w:iCs/>
        </w:rPr>
        <w:t>Legalább ez a kérdés eszembe juthatott volna!</w:t>
      </w:r>
    </w:p>
    <w:p>
      <w:pPr>
        <w:pStyle w:val="Bekezds"/>
        <w:rPr/>
      </w:pPr>
      <w:r>
        <w:rPr/>
        <w:t>„</w:t>
      </w:r>
      <w:r>
        <w:rPr/>
        <w:t>Csodásan, mert az égvilágon semmit sem csináltam. Amit most sürgősen be kell pótolnom, és remélem, hogy nem hagytok cserben”, nevetett Zina, és elviharzott az értekezletre.</w:t>
      </w:r>
    </w:p>
    <w:p>
      <w:pPr>
        <w:pStyle w:val="Bekezds"/>
        <w:rPr/>
      </w:pPr>
      <w:r>
        <w:rPr/>
        <w:t xml:space="preserve">Ennyi szájtáti előtt a laborban képtelenség beszélni, és Mareknak sikerült kerek negyven percig ide-oda sétálgatnia az alagútban a két udvar között, abban a reményben, hogy újra találkozik Zinával, </w:t>
      </w:r>
      <w:r>
        <w:rPr>
          <w:i/>
          <w:iCs/>
        </w:rPr>
        <w:t>ha hirtelen befordulna ide egy teherautó, és feléje robogna, odaugorhatnék hozzá, és védelmezően a falhoz szoríthatnám –</w:t>
      </w:r>
    </w:p>
    <w:p>
      <w:pPr>
        <w:pStyle w:val="Bekezds"/>
        <w:rPr/>
      </w:pPr>
      <w:r>
        <w:rPr/>
        <w:t>„</w:t>
      </w:r>
      <w:r>
        <w:rPr/>
        <w:t>Marek, te mit keresel itt?”, kérdezte a fehér ajtón kilépő Zina, mellette a kövér igazgatóhelyettes, Ryvola, aki mint egy óriási svábbogár csápolt a kantin felé az újabb adag reggeli söröcskéért.</w:t>
      </w:r>
    </w:p>
    <w:p>
      <w:pPr>
        <w:pStyle w:val="Bekezds"/>
        <w:rPr/>
      </w:pPr>
      <w:r>
        <w:rPr/>
        <w:t>„</w:t>
      </w:r>
      <w:r>
        <w:rPr/>
        <w:t>A kantinban voltam... kifliért.”</w:t>
      </w:r>
    </w:p>
    <w:p>
      <w:pPr>
        <w:pStyle w:val="Bekezds"/>
        <w:rPr/>
      </w:pPr>
      <w:r>
        <w:rPr/>
        <w:t>„</w:t>
      </w:r>
      <w:r>
        <w:rPr/>
        <w:t>Akkor biztosan van egy kis időd. Nem tennél meg nekem valamit?”</w:t>
      </w:r>
    </w:p>
    <w:p>
      <w:pPr>
        <w:pStyle w:val="Bekezds"/>
        <w:rPr/>
      </w:pPr>
      <w:r>
        <w:rPr/>
        <w:t>„</w:t>
      </w:r>
      <w:r>
        <w:rPr/>
        <w:t>Ezer örömmel. Rögtön és bármit. Amit csak akar!!”</w:t>
      </w:r>
    </w:p>
    <w:p>
      <w:pPr>
        <w:pStyle w:val="Bekezds"/>
        <w:rPr/>
      </w:pPr>
      <w:r>
        <w:rPr/>
        <w:t>„</w:t>
      </w:r>
      <w:r>
        <w:rPr/>
        <w:t>Nem olyan nagy ügy. Nézd csak, ezt le kellene másolni – tudsz gépelni, ugye? Na, ez is valami. Hát akkor gépeld le nekem az egészet. És ezt is. Mindegyiket hat példányban. És ha már úgyis benne leszel, akkor még ezt a kettőt is.”</w:t>
      </w:r>
    </w:p>
    <w:p>
      <w:pPr>
        <w:pStyle w:val="Bekezds"/>
        <w:rPr/>
      </w:pPr>
      <w:r>
        <w:rPr/>
        <w:t>Mint valami postásgyakornok, papirosokkal megpakolva indult vissza Marek a kantin mentén, ahonnan az átizzadt barna inges Ryvola kurjantott felé: „Hát hogy mennek a dógok, mérnökkém?”</w:t>
      </w:r>
    </w:p>
    <w:p>
      <w:pPr>
        <w:pStyle w:val="Bekezds"/>
        <w:rPr/>
      </w:pPr>
      <w:r>
        <w:rPr/>
        <w:t>Kezdem érteni, hogy mondata utolsó szavával pálcát tör fölöttem (Oskartól tudom, hogy Ryvola kétéves kertészeti iskolát végzett).</w:t>
      </w:r>
    </w:p>
    <w:p>
      <w:pPr>
        <w:pStyle w:val="Bekezds"/>
        <w:rPr/>
      </w:pPr>
      <w:r>
        <w:rPr/>
        <w:t>„</w:t>
      </w:r>
      <w:r>
        <w:rPr/>
        <w:t>Jó napot, mérnök úr”, rebegte kedves hangocskáján az a fekete egérke a telefonközpontból – még hányan fognak ma gúnyt űzni belőlem?</w:t>
      </w:r>
    </w:p>
    <w:p>
      <w:pPr>
        <w:pStyle w:val="Bekezds"/>
        <w:rPr/>
      </w:pPr>
      <w:r>
        <w:rPr/>
        <w:t>„</w:t>
      </w:r>
      <w:r>
        <w:rPr/>
        <w:t>Most aztán nyakig benne vagy, akárcsak Slaví</w:t>
      </w:r>
      <w:r>
        <w:rPr>
          <w:rFonts w:cs="Tahoma"/>
        </w:rPr>
        <w:t>č</w:t>
      </w:r>
      <w:r>
        <w:rPr/>
        <w:t>ek, az elődöd – nevetett Zdenka vidáman, amikor Marek leült az írógéphez –, az is végigkopogta itt nekünk az egész műszakot, mint valami harkály!”</w:t>
      </w:r>
    </w:p>
    <w:p>
      <w:pPr>
        <w:pStyle w:val="Bekezds"/>
        <w:rPr/>
      </w:pPr>
      <w:r>
        <w:rPr/>
        <w:t>„</w:t>
      </w:r>
      <w:r>
        <w:rPr/>
        <w:t>Bevallani a főnöknőnek, hogy értesz valamihez”, oktatta Zdeněk, ugyanaz, mint katonáéknál bejelenteni, hogy tudsz hegedülni, hogy aztán elküldjenek vécét pucoválni.”</w:t>
      </w:r>
    </w:p>
    <w:p>
      <w:pPr>
        <w:pStyle w:val="Bekezds"/>
        <w:rPr/>
      </w:pPr>
      <w:r>
        <w:rPr/>
        <w:t xml:space="preserve">Az írógép egy rosszindulatú német öregúr volt, aki egyetlenegy papírlapot sem volt hajlandó bevenni, nemhogy hatot öt indigóval, hiányzott róla valamennyi lágyító ékezet, viszont csak úgy dúskált az á-kban, ö-kben, sőt még </w:t>
      </w:r>
      <w:r>
        <w:rPr>
          <w:rFonts w:cs="Tahoma"/>
        </w:rPr>
        <w:t>à</w:t>
      </w:r>
      <w:r>
        <w:rPr/>
        <w:t xml:space="preserve">, </w:t>
      </w:r>
      <w:r>
        <w:rPr>
          <w:rFonts w:cs="Tahoma"/>
        </w:rPr>
        <w:t>è</w:t>
      </w:r>
      <w:r>
        <w:rPr/>
        <w:t xml:space="preserve">, </w:t>
      </w:r>
      <w:r>
        <w:rPr>
          <w:rFonts w:cs="Tahoma"/>
        </w:rPr>
        <w:t>â</w:t>
      </w:r>
      <w:r>
        <w:rPr/>
        <w:t xml:space="preserve"> és </w:t>
      </w:r>
      <w:r>
        <w:rPr>
          <w:rFonts w:cs="Tahoma"/>
        </w:rPr>
        <w:t>ê</w:t>
      </w:r>
      <w:r>
        <w:rPr/>
        <w:t xml:space="preserve"> is volt rajta, dühödten gyűrte a lapokat, feltekerte, szétmorzsolta a hengerrel, és amikor végre mégiscsak sikerült őket teleírni, egy alattomosan előugró kampóval mindegyiket teljes hosszában végighasította.</w:t>
      </w:r>
    </w:p>
    <w:p>
      <w:pPr>
        <w:pStyle w:val="Bekezds"/>
        <w:rPr/>
      </w:pPr>
      <w:r>
        <w:rPr>
          <w:i/>
          <w:iCs/>
        </w:rPr>
        <w:t>Szeretem</w:t>
      </w:r>
      <w:r>
        <w:rPr/>
        <w:t>, tökélte el újra Marek, és verejtékben úszva csatározott a megátalkodott germán öregúrral, a háta mögött az ifjú házasok cuppanós gyengédségei, és Oskar telefonált, hogy egy vízműellenőrzés ürügyén kimegy a gáthoz, Jani</w:t>
      </w:r>
      <w:r>
        <w:rPr>
          <w:rFonts w:cs="Tahoma"/>
        </w:rPr>
        <w:t>č</w:t>
      </w:r>
      <w:r>
        <w:rPr/>
        <w:t>kát csak délutánra rendelte meg (és Evával két Valpurgis-éjt csinált végig egyhuzamban), tehát együtt lehetnének, mint Winnetou és Shatterhand a Michigan partján, „Marek, gyere velem” –</w:t>
      </w:r>
    </w:p>
    <w:p>
      <w:pPr>
        <w:pStyle w:val="Bekezds"/>
        <w:rPr/>
      </w:pPr>
      <w:r>
        <w:rPr/>
        <w:t xml:space="preserve">Szíves örömest mennék, és a </w:t>
      </w:r>
      <w:r>
        <w:rPr>
          <w:i/>
          <w:iCs/>
        </w:rPr>
        <w:t>pokoli szimultán játszma</w:t>
      </w:r>
      <w:r>
        <w:rPr/>
        <w:t xml:space="preserve"> krokodilja ismét hatalmasra tátotta mindent elnyelő pofáját, milyen egyszerű lenne átvenni Oskartól nyugis állását, Eváit meg Jani</w:t>
      </w:r>
      <w:r>
        <w:rPr>
          <w:rFonts w:cs="Tahoma"/>
        </w:rPr>
        <w:t>č</w:t>
      </w:r>
      <w:r>
        <w:rPr/>
        <w:t xml:space="preserve">káit, vagy még inkább keresni egy normális, rendes lányt (mint például az a telefonközpontos), komplikációk nélkül és boldogítóan szeretni, mint Zdeněk Zdenkát... </w:t>
      </w:r>
      <w:r>
        <w:rPr>
          <w:i/>
          <w:iCs/>
        </w:rPr>
        <w:t>„Édes istenem, miért nem vagyok másmilyen?”</w:t>
      </w:r>
      <w:r>
        <w:rPr/>
        <w:t>, sóhajtotta (ismét egy Stendhal-idézet). Annak a krokodilusnak még mindig felmered a felső állkapcsa.</w:t>
      </w:r>
    </w:p>
    <w:p>
      <w:pPr>
        <w:pStyle w:val="Bekezds"/>
        <w:rPr/>
      </w:pPr>
      <w:r>
        <w:rPr/>
        <w:t>Késő délután, amikor már mindenki elment, és Zina magára maradt zöld íróasztalánál, Marek elszántan felállt borsózöldszínű ülőkéjéről, ujjaival végigszántott a haján, és bemasírozott Zinához. Vége a játszadozásnak, félre a szerelmes diákkal, most a tapasztalt férfié a szó.</w:t>
      </w:r>
    </w:p>
    <w:p>
      <w:pPr>
        <w:pStyle w:val="Bekezds"/>
        <w:rPr/>
      </w:pPr>
      <w:r>
        <w:rPr/>
        <w:t>„</w:t>
      </w:r>
      <w:r>
        <w:rPr/>
        <w:t>Látom beleadtál apait-anyait – dicsérte meg Zina a példásan lemásolt lapokat –, na, végre valamibe.”</w:t>
      </w:r>
    </w:p>
    <w:p>
      <w:pPr>
        <w:pStyle w:val="Bekezds"/>
        <w:rPr/>
      </w:pPr>
      <w:r>
        <w:rPr/>
        <w:t>„</w:t>
      </w:r>
      <w:r>
        <w:rPr/>
        <w:t>Segíteni magának számomra nemcsak öröm, hanem gyönyör is.”</w:t>
      </w:r>
    </w:p>
    <w:p>
      <w:pPr>
        <w:pStyle w:val="Bekezds"/>
        <w:rPr/>
      </w:pPr>
      <w:r>
        <w:rPr/>
        <w:t>„</w:t>
      </w:r>
      <w:r>
        <w:rPr/>
        <w:t>Lehet, jobb író válna belőled, mint mérnök”, nevetett Zina.</w:t>
      </w:r>
    </w:p>
    <w:p>
      <w:pPr>
        <w:pStyle w:val="Bekezds"/>
        <w:rPr/>
      </w:pPr>
      <w:r>
        <w:rPr/>
        <w:t>„</w:t>
      </w:r>
      <w:r>
        <w:rPr/>
        <w:t>Fiatalkoromban írtam néhány regényt, de túlságosan intim jellegűek voltak ahhoz, hogy bárkinek is megmutassam. De persze ebben is szeretném felajánlani a segítségemet... Például rám bízhatná a magánlevelezését.”</w:t>
      </w:r>
    </w:p>
    <w:p>
      <w:pPr>
        <w:pStyle w:val="Bekezds"/>
        <w:rPr/>
      </w:pPr>
      <w:r>
        <w:rPr/>
        <w:t>„</w:t>
      </w:r>
      <w:r>
        <w:rPr/>
        <w:t>És ha annyira intim jellegű, mint a te regényeid?”</w:t>
      </w:r>
    </w:p>
    <w:p>
      <w:pPr>
        <w:pStyle w:val="Bekezds"/>
        <w:rPr/>
      </w:pPr>
      <w:r>
        <w:rPr/>
        <w:t>„</w:t>
      </w:r>
      <w:r>
        <w:rPr/>
        <w:t>A magáé és csakis magáért vagyok. És mint férfi tanácsot is adhatnék... hogy mi hat a leginkább a férfiakra.”</w:t>
      </w:r>
    </w:p>
    <w:p>
      <w:pPr>
        <w:pStyle w:val="Bekezds"/>
        <w:rPr/>
      </w:pPr>
      <w:r>
        <w:rPr/>
        <w:t>„</w:t>
      </w:r>
      <w:r>
        <w:rPr/>
        <w:t>Erről magam is tudok egyet s mást. Neked pedig elárulhatom, hogy egy közönséges tőmondat hatásosabb, mint több tonnányi, a lehető legelmésebb szöveggel teleírt papiros. Talán egyszer te is meghallod és kimondod azt a mondatot. Addig is kösz az első igazi munkáért. Ezt meg másold le nekem holnap. Meg még ezt a kettőt itt.”</w:t>
      </w:r>
    </w:p>
    <w:p>
      <w:pPr>
        <w:pStyle w:val="Bekezds"/>
        <w:rPr/>
      </w:pPr>
      <w:r>
        <w:rPr/>
        <w:t xml:space="preserve">Az újabb roham ismét visszaverve és a szerelem diadala helyett újabb adag másolnivaló, mint valami penitencia az iskolában, ez a nő bevehetetlen, akárcsak Gibraltár. </w:t>
      </w:r>
      <w:r>
        <w:rPr>
          <w:i/>
          <w:iCs/>
        </w:rPr>
        <w:t>Bárcsak fütyülhetnék rá</w:t>
      </w:r>
      <w:r>
        <w:rPr/>
        <w:t xml:space="preserve"> – most már elég, kadétom! A háború folytatódik. Mivel támadjuk le holnap? </w:t>
      </w:r>
      <w:r>
        <w:rPr>
          <w:i/>
          <w:iCs/>
        </w:rPr>
        <w:t>Egyszer még a lábammal fogom összeborzolni azt a sárga haját, és könnyes kék szeméből odaadó áhítatot olvasok majd ki...</w:t>
      </w:r>
    </w:p>
    <w:p>
      <w:pPr>
        <w:pStyle w:val="Normal"/>
        <w:rPr>
          <w:i/>
          <w:i/>
          <w:iCs/>
        </w:rPr>
      </w:pPr>
      <w:r>
        <w:rPr>
          <w:i/>
          <w:iCs/>
        </w:rPr>
      </w:r>
    </w:p>
    <w:p>
      <w:pPr>
        <w:pStyle w:val="Bekezds"/>
        <w:rPr/>
      </w:pPr>
      <w:r>
        <w:rPr/>
        <w:t xml:space="preserve">Az elképzelés képtelensége és a tőle való idegenkedés sem gátolta a szerencsétlen fiút, hogy tovább fejlessze, sőt beleélje magát, és Marek hagyta, hogy Oskar barátja bevezesse a vízgazdálkodás rejtelmeibe, amit néhány napja, </w:t>
      </w:r>
      <w:r>
        <w:rPr>
          <w:i/>
          <w:iCs/>
        </w:rPr>
        <w:t>a csata előtti első nagy éjszakáján,</w:t>
      </w:r>
      <w:r>
        <w:rPr/>
        <w:t xml:space="preserve"> a kandallótűznél dicséretes módon elvetett. „Tényleg nem vagyok elég állhatatos”, mondta magában (megint csak Stendhalból merítve), és ez a kétely gyötörte a legjobban. „Nem olyan fából faragtak, mint a nagy embereket... Sajnos nincs bennem elég belső tartás.” De a </w:t>
      </w:r>
      <w:r>
        <w:rPr>
          <w:i/>
          <w:iCs/>
        </w:rPr>
        <w:t>pokoli szimultán játszma</w:t>
      </w:r>
      <w:r>
        <w:rPr/>
        <w:t xml:space="preserve"> falánk ragadozója továbbra is vidáman csattogtatta állkapcsát: hiszen egy jó igazgatónak érteni kell mindenhez, tehát a vízgazdálkodáshoz is (és ki tudja, miből fogok egyszer megélni).</w:t>
      </w:r>
    </w:p>
    <w:p>
      <w:pPr>
        <w:pStyle w:val="Bekezds"/>
        <w:rPr/>
      </w:pPr>
      <w:r>
        <w:rPr/>
        <w:t>Barátja állása valóban „sine cura” (gondtalan) volt. Oskar elegánsan lopta a napot irodájában (külön szobája volt) a takarosan felstószolt rendeletek, törvények, utasítások és határozatok között, amelyekből időnként kimásolt néhány bekezdést, és jelentés gyanánt elküldte. Ezzel játszva teljesítette mindazt, amit elvártak tőle, és a fennmaradó időben szorgalmasan látogatta a különböző szintű (körzeti, járási, megyei) tanácsok és közegészségügyi hivatalok csinos munkatársnőit, de a vízépítési hivatalban, a horgászszövetségben, a folyamőrségnél és a szeszgyárban is voltak ismerősei. „A víz élet – hangoztatta –, és arany a feneke. És mi valami nagyon nagy dolgot teszünk érte – egyetért velem az én Winnetou testvérem?”</w:t>
      </w:r>
    </w:p>
    <w:p>
      <w:pPr>
        <w:pStyle w:val="Bekezds"/>
        <w:rPr/>
      </w:pPr>
      <w:r>
        <w:rPr/>
        <w:t>„</w:t>
      </w:r>
      <w:r>
        <w:rPr/>
        <w:t>Old Shatterhand Winnetou szívéből szólt.”</w:t>
      </w:r>
    </w:p>
    <w:p>
      <w:pPr>
        <w:pStyle w:val="Bekezds"/>
        <w:rPr/>
      </w:pPr>
      <w:r>
        <w:rPr/>
        <w:t>„</w:t>
      </w:r>
      <w:r>
        <w:rPr/>
        <w:t>Elvégezzük a szennyvizek biológiai kontrollját, és a sápadtarcúak bámulni fognak. A nagyfőnökök elképedésükben elharapják békepipájuk szárát.”</w:t>
      </w:r>
    </w:p>
    <w:p>
      <w:pPr>
        <w:pStyle w:val="Bekezds"/>
        <w:rPr/>
      </w:pPr>
      <w:r>
        <w:rPr/>
        <w:t>Az „ötnapos biológiai oxigénfogyasztás” (BOF-5) kontrollmódszere pofon egyszerű volt: a vizsgált vizet tartalmazó tízliteres lombikba 10 ml lila hipermangánsav-oldatot kellett csöpögtetni és öt nap múlva lemérni a mennyiségcsökkenést. „Ez az egész?”, kérdezte Marek csalódottan.</w:t>
      </w:r>
    </w:p>
    <w:p>
      <w:pPr>
        <w:pStyle w:val="Bekezds"/>
        <w:rPr/>
      </w:pPr>
      <w:r>
        <w:rPr/>
        <w:t>„</w:t>
      </w:r>
      <w:r>
        <w:rPr/>
        <w:t>Mi vagyunk az elsők a járásban, és Old Shatterhand most megfújja a hetedik nagyhatalom kürtjét. Csak figyeld a helyi sajtót, és vastag betűs címek alatt olvashatsz majd rólunk: KÉT FIATAL VEGYÉSZ A HALADÁS ÉLÉN! HARCRA FEL A VIZEK TISZTASÁGÁÉRT! ÚJ ÉLETET A HALAKNAK ÉS AZ EMBEREKNEK! ADJUK VISSZA A FOLYÓKNAK AZ IVÓVIZET!”</w:t>
      </w:r>
    </w:p>
    <w:p>
      <w:pPr>
        <w:pStyle w:val="Bekezds"/>
        <w:rPr/>
      </w:pPr>
      <w:r>
        <w:rPr/>
        <w:t>(A későbbiekben tényleg megjelent néhány ilyen cikk, és a vállalat vízügyi felelősének, O. Zalabák elvtársnak, valamint a laboratórium vezetőjének Z. Zachová elvtársnőnek számos köszönő, dicsérő és elismerő szó jutott osztályrészéül.)</w:t>
      </w:r>
    </w:p>
    <w:p>
      <w:pPr>
        <w:pStyle w:val="Bekezds"/>
        <w:rPr/>
      </w:pPr>
      <w:r>
        <w:rPr/>
        <w:t>A csibészesen friss és kipihent Oskar újabb és újabb számokat tárcsázott fel, gyakorlottan hazudott a telefonba, és vidáman elugrott a városba egy-egy „félórácskára”, amely fél napig tartott. Marek áthozta Zinától a másolnivalót, amit egyre ügyesebben, már négy ujjal pötyögtetve gépelt le barátja modern, szürkéskék írógépén, aztán hatalmas sóhajjal tért vissza a kellemesen hűs irodából a KKR-i harctér zölden vibráló forróságába, hogy újabb ágyútüzet zúdítson a vasbeton Zinára, akiről azonban visszapattantak a lövedékek, és maguk alá temették a kétbalkezes tüzért.</w:t>
      </w:r>
    </w:p>
    <w:p>
      <w:pPr>
        <w:pStyle w:val="Bekezds"/>
        <w:rPr/>
      </w:pPr>
      <w:r>
        <w:rPr/>
        <w:t>Szerdán Jani</w:t>
      </w:r>
      <w:r>
        <w:rPr>
          <w:rFonts w:cs="Tahoma"/>
        </w:rPr>
        <w:t>č</w:t>
      </w:r>
      <w:r>
        <w:rPr/>
        <w:t>ka csak késő délután jelent meg a gátnál, hófehér ruhácskában, szandálban és fehér bőrtáskával. „Mint az első áldozáson”, viccelt Oskar, de a lány komoly maradt.</w:t>
      </w:r>
    </w:p>
    <w:p>
      <w:pPr>
        <w:pStyle w:val="Bekezds"/>
        <w:rPr/>
      </w:pPr>
      <w:r>
        <w:rPr/>
        <w:t>„</w:t>
      </w:r>
      <w:r>
        <w:rPr/>
        <w:t>Ma nem fürdesz?”, kérdezte Oskar.</w:t>
      </w:r>
    </w:p>
    <w:p>
      <w:pPr>
        <w:pStyle w:val="Bekezds"/>
        <w:rPr/>
      </w:pPr>
      <w:r>
        <w:rPr/>
        <w:t>„</w:t>
      </w:r>
      <w:r>
        <w:rPr/>
        <w:t>Nem.”</w:t>
      </w:r>
    </w:p>
    <w:p>
      <w:pPr>
        <w:pStyle w:val="Bekezds"/>
        <w:rPr/>
      </w:pPr>
      <w:r>
        <w:rPr/>
        <w:t>„</w:t>
      </w:r>
      <w:r>
        <w:rPr/>
        <w:t>Miért jöttél ilyen későn?”</w:t>
      </w:r>
    </w:p>
    <w:p>
      <w:pPr>
        <w:pStyle w:val="Bekezds"/>
        <w:rPr/>
      </w:pPr>
      <w:r>
        <w:rPr/>
        <w:t>„</w:t>
      </w:r>
      <w:r>
        <w:rPr/>
        <w:t>A szüleimet kísértem ki a pályaudvarra.”</w:t>
      </w:r>
    </w:p>
    <w:p>
      <w:pPr>
        <w:pStyle w:val="Bekezds"/>
        <w:rPr/>
      </w:pPr>
      <w:r>
        <w:rPr/>
        <w:t>„</w:t>
      </w:r>
      <w:r>
        <w:rPr/>
        <w:t>Hova utaztak?”</w:t>
      </w:r>
    </w:p>
    <w:p>
      <w:pPr>
        <w:pStyle w:val="Bekezds"/>
        <w:rPr/>
      </w:pPr>
      <w:r>
        <w:rPr/>
        <w:t>„</w:t>
      </w:r>
      <w:r>
        <w:rPr/>
        <w:t>Prágába.”</w:t>
      </w:r>
    </w:p>
    <w:p>
      <w:pPr>
        <w:pStyle w:val="Bekezds"/>
        <w:rPr/>
      </w:pPr>
      <w:r>
        <w:rPr/>
        <w:t>„</w:t>
      </w:r>
      <w:r>
        <w:rPr/>
        <w:t>És mikor jönnek vissza?”</w:t>
      </w:r>
    </w:p>
    <w:p>
      <w:pPr>
        <w:pStyle w:val="Bekezds"/>
        <w:rPr/>
      </w:pPr>
      <w:r>
        <w:rPr/>
        <w:t>„</w:t>
      </w:r>
      <w:r>
        <w:rPr/>
        <w:t>Csak vasárnap este.”</w:t>
      </w:r>
    </w:p>
    <w:p>
      <w:pPr>
        <w:pStyle w:val="Bekezds"/>
        <w:rPr/>
      </w:pPr>
      <w:r>
        <w:rPr/>
        <w:t>„</w:t>
      </w:r>
      <w:r>
        <w:rPr/>
        <w:t>Akkor...”, kezdte Oskar, de a lány a szájára tapasztotta apró kezét, hagyta, hogy csókot nyomjon a tenyerére, aztán ugyanazzal a kezével – lesütött szemmel és csigalassúsággal – előhúzta fehér táskájából a doboz amerikai Camelt, rajta a sárga tevével.</w:t>
      </w:r>
    </w:p>
    <w:p>
      <w:pPr>
        <w:pStyle w:val="Bekezds"/>
        <w:rPr/>
      </w:pPr>
      <w:r>
        <w:rPr/>
        <w:t>„</w:t>
      </w:r>
      <w:r>
        <w:rPr/>
        <w:t>Fel akarod bontani?”, kérdezte tőle gyengéden Oskar.</w:t>
      </w:r>
    </w:p>
    <w:p>
      <w:pPr>
        <w:pStyle w:val="Bekezds"/>
        <w:rPr/>
      </w:pPr>
      <w:r>
        <w:rPr/>
        <w:t>Lassan ráemelte lángoló arcocskáját, de amikor végre bólintott, már nem pirult el.</w:t>
      </w:r>
    </w:p>
    <w:p>
      <w:pPr>
        <w:pStyle w:val="Bekezds"/>
        <w:rPr/>
      </w:pPr>
      <w:r>
        <w:rPr/>
        <w:t>„</w:t>
      </w:r>
      <w:r>
        <w:rPr/>
        <w:t>Jani</w:t>
      </w:r>
      <w:r>
        <w:rPr>
          <w:rFonts w:cs="Tahoma"/>
        </w:rPr>
        <w:t>č</w:t>
      </w:r>
      <w:r>
        <w:rPr/>
        <w:t>ka... Ezentúl Janának foglak hívni!”</w:t>
      </w:r>
    </w:p>
    <w:p>
      <w:pPr>
        <w:pStyle w:val="Bekezds"/>
        <w:rPr/>
      </w:pPr>
      <w:r>
        <w:rPr/>
        <w:t>„</w:t>
      </w:r>
      <w:r>
        <w:rPr/>
        <w:t>Vigyél el”, mondta Jani</w:t>
      </w:r>
      <w:r>
        <w:rPr>
          <w:rFonts w:cs="Tahoma"/>
        </w:rPr>
        <w:t>č</w:t>
      </w:r>
      <w:r>
        <w:rPr/>
        <w:t>ka, és szemében ünnepélyes fénnyel ragyogtak első áldozása gyertyái, erősen megragadta Oskar kezét, és húzta maga után, mint egy kecses kis teve, tipegett a fűben egy lépéssel Oskar előtt, aztán fehér ruhácskája utoljára villant fel a drótkerítés mögött.</w:t>
      </w:r>
    </w:p>
    <w:p>
      <w:pPr>
        <w:pStyle w:val="Bekezds"/>
        <w:rPr/>
      </w:pPr>
      <w:r>
        <w:rPr/>
        <w:t>A fő vízügyes egész csütörtökön házon kívül tartózkodott (persze szolgálati okokból). Hétfőig színét sem látták. A műszaki középkáder édes élete...</w:t>
      </w:r>
    </w:p>
    <w:p>
      <w:pPr>
        <w:pStyle w:val="Bekezds"/>
        <w:rPr/>
      </w:pPr>
      <w:r>
        <w:rPr/>
        <w:t>„</w:t>
      </w:r>
      <w:r>
        <w:rPr/>
        <w:t xml:space="preserve">Jó napot, mérnök úr”, rebegte Mareknak az udvaron a sötét hajú lány, és már-már megállt, </w:t>
      </w:r>
      <w:r>
        <w:rPr>
          <w:i/>
          <w:iCs/>
        </w:rPr>
        <w:t>ezt viszont én kaphatnám meg...</w:t>
      </w:r>
      <w:r>
        <w:rPr/>
        <w:t xml:space="preserve"> „De ha szomorú lenne, csak jöjjön”, hívott rögtön az első napon kedves hangocskáján, és most nemcsak szomorú vagyok, hanem még nyomorult, és szarul is érzem magam, </w:t>
      </w:r>
      <w:r>
        <w:rPr>
          <w:i/>
          <w:iCs/>
        </w:rPr>
        <w:t>most rögtön utánamenni a telefonközpontba, csókot nyomni a tenyerére, és amikor rám emeli lesütött szemű, lángoló arcocskáját</w:t>
      </w:r>
      <w:r>
        <w:rPr/>
        <w:t xml:space="preserve"> – Ebből elég, kadétom! Ne felejtsd el, hogy berukkoltál, és nem fűzheted be a telefonoslányt, amikor a vezérkar tagját szereted. </w:t>
      </w:r>
      <w:r>
        <w:rPr>
          <w:i/>
          <w:iCs/>
        </w:rPr>
        <w:t>Édes istenem, miért nem vagyok normális</w:t>
      </w:r>
      <w:r>
        <w:rPr/>
        <w:t>, sóhajtott nagyot (Stendhal után szabadon), és kezében az álcázó papírdossziéjával, elgyötörten visszavánszorgott a KKR-be, hogy újra felfeszítse magát a kötelességszerű csábítás kínpadjára. Zina jót mulatva nevetett rajta.</w:t>
      </w:r>
    </w:p>
    <w:p>
      <w:pPr>
        <w:pStyle w:val="Bekezds"/>
        <w:rPr/>
      </w:pPr>
      <w:r>
        <w:rPr/>
        <w:t xml:space="preserve">Egy fiatalember a fenséges, ezerméteres hegy alatt elterülő, izgató város utcáin, az elegáns Prágai sugárúton fel a villanegyedbe, hatalmas házak és parkszerű kertek, az egyikben éppen teniszeznek, a teraszon kék kimonós nő – </w:t>
      </w:r>
      <w:r>
        <w:rPr>
          <w:i/>
          <w:iCs/>
        </w:rPr>
        <w:t>legalább teraszok ne lennének, ha már nők nincsenek!</w:t>
      </w:r>
      <w:r>
        <w:rPr/>
        <w:t xml:space="preserve"> – és egy szerelmespár a fehér lugasban, mintha tűszúrás érte volna, Marek megfordult és elmenekült, a strand kerítése mögött zene és ezer test egymás hegyen-hátán, de rám csak az elképzelt szeretkezésük ezer gyötrelme vár, legalább ne látnám őket magam előtt olyan színesben és élénken... Ma éjszaka a városban tízezer szerelmi egyesülés gyújtja fel a vért. Mit fogsz csinálni te?</w:t>
      </w:r>
    </w:p>
    <w:p>
      <w:pPr>
        <w:pStyle w:val="Bekezds"/>
        <w:rPr/>
      </w:pPr>
      <w:r>
        <w:rPr/>
        <w:t>A városháza előtti téren áll a nagy korzó, köszönések, nevetések, az a lány ott, a síneken átvágva, türelmetlenül elébe szalad a fiúnak... Mit bámulsz itt, idegen? Senkit sem érdekelsz! Marek dühödten maga mögött hagyta a városi könyvtárat – itt raktározzák a papírba, vászonba, bőrbe kötött hazugságokat a nagy tettekről, szerelmekről, kalandokról – amelyek sosem voltak. Stendhal fékezhetetlen becsvágyból és persze pénzért hazudott. Marcus Antoniust azért találta ki Shakespeare, hogy új cipőt vehessen magának. Rám is rám férne.</w:t>
      </w:r>
    </w:p>
    <w:p>
      <w:pPr>
        <w:pStyle w:val="Bekezds"/>
        <w:rPr/>
      </w:pPr>
      <w:r>
        <w:rPr/>
        <w:t>Az alsóváros gyárai mint megannyi zordon erődítmény, a vasúti átjárókon tehervagonok csörömpölnek a vassorompók között, és a fiatalember még mindig talpon. Hová mész? Nem mindegy? A céltalan bolyongás, amely halálra fárasztja a testet és a lelket, meg az alvás – ez az én mindennapi morfiumom. Egyébként a morfium is csak mese, az újságírók találták ki, hogy legyen miről írniuk – vagy kipróbálták már valaha?</w:t>
      </w:r>
    </w:p>
    <w:p>
      <w:pPr>
        <w:pStyle w:val="Bekezds"/>
        <w:rPr/>
      </w:pPr>
      <w:r>
        <w:rPr/>
        <w:t>A láb még mindig nem sajog eléggé, de felfelé haladva a fájdalom egyre nő. Mi a fenének élsz te egyáltalán, kis hülyém? Hetvenkilónyi fölösleges test, amit csak a vágyak és az éhség éltet, a hentesnél épp lehúzták a rolót, tehát mára fuccs a főtt kolbásznak, és három kroncsiból sehol másutt nem tudsz megvacsorázni... Szánalmas paprikajancsi: meg akartad hódítani a világot, és most itt siránkozol a csukott hentesüzlet előtt. (De ez a tíz deka főtt kolbász lett volna az egyetlen örömöm egész nap.)</w:t>
      </w:r>
    </w:p>
    <w:p>
      <w:pPr>
        <w:pStyle w:val="Bekezds"/>
        <w:rPr/>
      </w:pPr>
      <w:r>
        <w:rPr/>
        <w:t xml:space="preserve">A munkásszállás ablakai még világosak, Marek tehát ide-oda járkált a sötétben a ház körül, semmi kedvem hallgatni, hogyan verik a blattot a fejem fölötti ágyon azok a srácok, miközben hangosan csámcsogva falják a hazulról kapott rántott húst (én Brnóból a szüleimtől csak egy képeslapra számíthatok, jókívánságokkal a születésnapomra), tovább rótta a kövezetet, és álmodozott, a </w:t>
      </w:r>
      <w:r>
        <w:rPr>
          <w:i/>
          <w:iCs/>
        </w:rPr>
        <w:t>sárga tapétás ebédlőben épp befejeztem a vacsorát (borjúszelet Marengo módra és majonézes csuka), eltolom magam elől a tányért, a kezemben egy pohárka konyakkal kimegyek a teraszra, ahol kedvesem, Alexandra vár rám kék kimonóban</w:t>
      </w:r>
      <w:r>
        <w:rPr/>
        <w:t xml:space="preserve"> – stop, ez már megint csak afféle hazugság a városi könyvtárból.</w:t>
      </w:r>
    </w:p>
    <w:p>
      <w:pPr>
        <w:pStyle w:val="Bekezds"/>
        <w:rPr>
          <w:i/>
          <w:i/>
          <w:iCs/>
        </w:rPr>
      </w:pPr>
      <w:r>
        <w:rPr>
          <w:i/>
          <w:iCs/>
        </w:rPr>
        <w:t>Feleségemmel, Mirkával (ő telefonkezelő, én fővízügyes vagyok) épp az utolsó szelet rántott húsnál tartunk kényelmes garzonlakásunkban, a rádióból halk éjjeli zene szól, felé nyújtom a kezem, ő viszonozza szorításomat, az arcocskája lángol, és szemében nászéjszakánk gyertyái ragyognak, erősen fogja a kezemet, és maga után húz, így tesszük meg az utolsó lépéseket...</w:t>
      </w:r>
    </w:p>
    <w:p>
      <w:pPr>
        <w:pStyle w:val="Bekezds"/>
        <w:rPr/>
      </w:pPr>
      <w:r>
        <w:rPr/>
        <w:t>Az ablakok végre elsötétedtek, és Marek bement a házba. Ma Mirkával vagy Alexandrával alszol? Mindkettővel és színesben, s olyan élénken látom majd őket magam előtt... Besettenkedett az elcsendesedett hálóterembe, és amilyen halkan csak tudott, ágyba bújt, de hirtelen egész törzse jeges vízbe merült – az ipari tanulók vízzel teli lavórt dugtak a kifeszített lepedő alá, most felgyújtották a villanyt, féktelen röhögésük és a mosdóba hugyozó vén Fater rikácsoló vihogása.</w:t>
      </w:r>
    </w:p>
    <w:p>
      <w:pPr>
        <w:pStyle w:val="Bekezds"/>
        <w:rPr/>
      </w:pPr>
      <w:r>
        <w:rPr/>
        <w:t>Mareknak reggel, alighogy felébredt, eszébe jutott, hogy ma van a huszonkettedik születésnapja. Ma vagy soha. Tehát ma.</w:t>
      </w:r>
    </w:p>
    <w:p>
      <w:pPr>
        <w:pStyle w:val="Bekezds"/>
        <w:rPr/>
      </w:pPr>
      <w:r>
        <w:rPr/>
        <w:t>A portánál Oskar várt rá sápadtan, boldogan, diadalittasan.</w:t>
      </w:r>
    </w:p>
    <w:p>
      <w:pPr>
        <w:pStyle w:val="Bekezds"/>
        <w:rPr/>
      </w:pPr>
      <w:r>
        <w:rPr/>
        <w:t>„</w:t>
      </w:r>
      <w:r>
        <w:rPr/>
        <w:t>Eva szabad – mondta. – Beszéltem neki rólad, és érdekled. Könnyű dolgod lesz és remek életed... Szóval akarod?”</w:t>
      </w:r>
    </w:p>
    <w:p>
      <w:pPr>
        <w:pStyle w:val="Bekezds"/>
        <w:rPr/>
      </w:pPr>
      <w:r>
        <w:rPr/>
        <w:t>„</w:t>
      </w:r>
      <w:r>
        <w:rPr/>
        <w:t>Nem!”</w:t>
      </w:r>
    </w:p>
    <w:p>
      <w:pPr>
        <w:pStyle w:val="Bekezds"/>
        <w:rPr/>
      </w:pPr>
      <w:r>
        <w:rPr/>
        <w:t>„</w:t>
      </w:r>
      <w:r>
        <w:rPr/>
        <w:t>De hát miért?”</w:t>
      </w:r>
    </w:p>
    <w:p>
      <w:pPr>
        <w:pStyle w:val="Bekezds"/>
        <w:rPr/>
      </w:pPr>
      <w:r>
        <w:rPr/>
        <w:t>„</w:t>
      </w:r>
      <w:r>
        <w:rPr/>
        <w:t>Már nem is tudom”, motyogta Marek.</w:t>
      </w:r>
    </w:p>
    <w:p>
      <w:pPr>
        <w:pStyle w:val="Bekezds"/>
        <w:rPr/>
      </w:pPr>
      <w:r>
        <w:rPr/>
        <w:t xml:space="preserve">Elhatározása szinte fojtogatta. Zina ezen a napon gondterheltnek látszott. Marek </w:t>
      </w:r>
      <w:r>
        <w:rPr>
          <w:i/>
          <w:iCs/>
        </w:rPr>
        <w:t>úgy leste, mint valami ellenséget, akivel meg kell küzdenie</w:t>
      </w:r>
      <w:r>
        <w:rPr/>
        <w:t>.</w:t>
      </w:r>
    </w:p>
    <w:p>
      <w:pPr>
        <w:pStyle w:val="Bekezds"/>
        <w:rPr/>
      </w:pPr>
      <w:r>
        <w:rPr/>
        <w:t>Marek végigsétált a fülledt, félhomályos, dübörgő üzemen, néhányszor lemérte a 60 °C-os hőmérsékletet, és a nemlétező publikumnak azt színlelte, hogy feljegyzi a noteszába. A tiszta lapra szegezte tekintetét: itt az ideje, hogy végre tényleg csináljon valamit! A KKR-be már úgy lépett be, mint valami ringbe. A tüzérségi előkészítés véget ért. Eljött a roham ideje.</w:t>
      </w:r>
    </w:p>
    <w:p>
      <w:pPr>
        <w:pStyle w:val="Bekezds"/>
        <w:rPr/>
      </w:pPr>
      <w:r>
        <w:rPr/>
        <w:t xml:space="preserve">Zina utasítására beosztottjai úgy jártak ebédelni, hogy a labor sohase maradjon üresen. Zdeněk és Zdenka Trmalnak a 12-től </w:t>
      </w:r>
      <w:r>
        <w:rPr>
          <w:vertAlign w:val="superscript"/>
        </w:rPr>
        <w:t>1</w:t>
      </w:r>
      <w:r>
        <w:rPr/>
        <w:t>/</w:t>
      </w:r>
      <w:r>
        <w:rPr>
          <w:vertAlign w:val="subscript"/>
        </w:rPr>
        <w:t>2</w:t>
      </w:r>
      <w:r>
        <w:rPr/>
        <w:t>1-ig terjedő idő volt fenntartva, utánuk Vilma következett, Zina akkor ment ebédelni, amikor kedve tartotta, és Marek nem számított. Tehát a 12.30 és a 12.40 közötti intervallumban kerül rá sor.</w:t>
      </w:r>
    </w:p>
    <w:p>
      <w:pPr>
        <w:pStyle w:val="Bekezds"/>
        <w:rPr/>
      </w:pPr>
      <w:r>
        <w:rPr/>
        <w:t>Mennyivel szívesebben verekednék meg valakivel ehelyett! Vállalnám mind a hét ipari tanulót a munkásszállásról meg még az öreg Fatert is ráadásnak. Szívesebben rabolnék postát, vagy ereszkednék le a Niagara vízesésen egy hordóban.</w:t>
      </w:r>
    </w:p>
    <w:p>
      <w:pPr>
        <w:pStyle w:val="Bekezds"/>
        <w:rPr/>
      </w:pPr>
      <w:r>
        <w:rPr/>
        <w:t>Zdeněk és Zdenka 11.57-kor ment el ebédelni és 12.36-kor jött vissza. Vilma 12.38-kor ment el. Még 2 perc. Most. Marek sietve felállt borsózöld székecskéjéről, és rohamra indult.</w:t>
      </w:r>
    </w:p>
    <w:p>
      <w:pPr>
        <w:pStyle w:val="Bekezds"/>
        <w:rPr/>
      </w:pPr>
      <w:r>
        <w:rPr/>
        <w:t>„</w:t>
      </w:r>
      <w:r>
        <w:rPr/>
        <w:t>Ma biztosan nem valami közgazdasági kérdéssel jössz, mert akkor nem csuktad volna be magad mögött az ajtót – mosolygott Zina. – Kész vagy a gépeléssel?”</w:t>
      </w:r>
    </w:p>
    <w:p>
      <w:pPr>
        <w:pStyle w:val="Bekezds"/>
        <w:rPr/>
      </w:pPr>
      <w:r>
        <w:rPr/>
        <w:t>„</w:t>
      </w:r>
      <w:r>
        <w:rPr/>
        <w:t>Gondolkoztam a tanácsán.”</w:t>
      </w:r>
    </w:p>
    <w:p>
      <w:pPr>
        <w:pStyle w:val="Bekezds"/>
        <w:rPr/>
      </w:pPr>
      <w:r>
        <w:rPr/>
        <w:t>„</w:t>
      </w:r>
      <w:r>
        <w:rPr/>
        <w:t>Hogy vigyázz a napozással?”</w:t>
      </w:r>
    </w:p>
    <w:p>
      <w:pPr>
        <w:pStyle w:val="Bekezds"/>
        <w:rPr/>
      </w:pPr>
      <w:r>
        <w:rPr/>
        <w:t>„</w:t>
      </w:r>
      <w:r>
        <w:rPr/>
        <w:t>Nem félek a napszúrástól. De rájöttem, hogy igaza van: több tonnányi teleirkált papiros és a világ összes könyvtára nem ér annyit, mint a legegyszerűbb tőmondat. Zina, azért jöttem, hogy elmondjam magának.”</w:t>
      </w:r>
    </w:p>
    <w:p>
      <w:pPr>
        <w:pStyle w:val="Bekezds"/>
        <w:rPr/>
      </w:pPr>
      <w:r>
        <w:rPr/>
        <w:t>„</w:t>
      </w:r>
      <w:r>
        <w:rPr/>
        <w:t>De –”</w:t>
      </w:r>
    </w:p>
    <w:p>
      <w:pPr>
        <w:pStyle w:val="Bekezds"/>
        <w:rPr/>
      </w:pPr>
      <w:r>
        <w:rPr/>
        <w:t>„</w:t>
      </w:r>
      <w:r>
        <w:rPr/>
        <w:t>Szeretem magát!”, mondta keményen, és még mielőtt Zina szóhoz juthatott volna, odalépett hozzá, kezével megszorította mindkét csuklóját, és jó erősen arcon csókolta. Zina dermedt-döbbenten állt – de nem védekezett! Még egy csók, de ezúttal már a szájára.</w:t>
      </w:r>
    </w:p>
    <w:p>
      <w:pPr>
        <w:pStyle w:val="Bekezds"/>
        <w:rPr/>
      </w:pPr>
      <w:r>
        <w:rPr/>
        <w:t>„</w:t>
      </w:r>
      <w:r>
        <w:rPr/>
        <w:t xml:space="preserve">Marek... Ez mégiscsak...”, vett lélegzetet Zina, amikor úgy-ahogy magához tért, de a fiatalembernek most már édes mindegy volt, mit csinál. </w:t>
      </w:r>
      <w:r>
        <w:rPr>
          <w:i/>
          <w:iCs/>
        </w:rPr>
        <w:t>Lelke ujjongott a boldogságtól, de nem azért, mert szerette Zinát, hanem mert lehullott róla a szörnyű kín:</w:t>
      </w:r>
      <w:r>
        <w:rPr/>
        <w:t xml:space="preserve"> VÉGÜL MINDIG ELSZÁNOM MAGAM!</w:t>
      </w:r>
    </w:p>
    <w:p>
      <w:pPr>
        <w:pStyle w:val="Normal"/>
        <w:rPr/>
      </w:pPr>
      <w:r>
        <w:rPr/>
      </w:r>
    </w:p>
    <w:p>
      <w:pPr>
        <w:pStyle w:val="Bekezds"/>
        <w:rPr/>
      </w:pPr>
      <w:r>
        <w:rPr/>
      </w:r>
      <w:r>
        <w:br w:type="page"/>
      </w:r>
    </w:p>
    <w:p>
      <w:pPr>
        <w:pStyle w:val="Heading1"/>
        <w:ind w:left="0" w:right="0" w:hanging="0"/>
        <w:rPr/>
      </w:pPr>
      <w:bookmarkStart w:id="7" w:name="__RefHeading___Toc106757419"/>
      <w:bookmarkEnd w:id="7"/>
      <w:r>
        <w:rPr/>
        <w:t>8. NEM VAGYOK HAJLANDÓ LEMONDANI SEMMIRŐL</w:t>
      </w:r>
    </w:p>
    <w:p>
      <w:pPr>
        <w:pStyle w:val="WWVzszintesvonal1111111111"/>
        <w:rPr/>
      </w:pPr>
      <w:r>
        <w:rPr/>
      </w:r>
    </w:p>
    <w:p>
      <w:pPr>
        <w:pStyle w:val="TextBody"/>
        <w:rPr/>
      </w:pPr>
      <w:r>
        <w:rPr/>
        <w:t>(B VÁLTOZAT)</w:t>
      </w:r>
    </w:p>
    <w:p>
      <w:pPr>
        <w:pStyle w:val="Normal"/>
        <w:ind w:left="5672" w:hanging="0"/>
        <w:rPr>
          <w:i/>
          <w:i/>
          <w:iCs/>
        </w:rPr>
      </w:pPr>
      <w:r>
        <w:rPr>
          <w:i/>
          <w:iCs/>
        </w:rPr>
        <w:t>A szörnyű az, hogy sem a nőkkel, sem</w:t>
      </w:r>
    </w:p>
    <w:p>
      <w:pPr>
        <w:pStyle w:val="Normal"/>
        <w:ind w:left="5672" w:hanging="0"/>
        <w:rPr>
          <w:i/>
          <w:i/>
          <w:iCs/>
        </w:rPr>
      </w:pPr>
      <w:r>
        <w:rPr>
          <w:i/>
          <w:iCs/>
        </w:rPr>
        <w:t>őnélkülük nem élhetünk.</w:t>
      </w:r>
    </w:p>
    <w:p>
      <w:pPr>
        <w:pStyle w:val="Normal"/>
        <w:rPr>
          <w:i/>
          <w:i/>
          <w:iCs/>
        </w:rPr>
      </w:pPr>
      <w:r>
        <w:rPr>
          <w:i/>
          <w:iCs/>
        </w:rPr>
      </w:r>
    </w:p>
    <w:p>
      <w:pPr>
        <w:pStyle w:val="Normal"/>
        <w:jc w:val="right"/>
        <w:rPr>
          <w:sz w:val="18"/>
          <w:szCs w:val="18"/>
        </w:rPr>
      </w:pPr>
      <w:r>
        <w:rPr>
          <w:sz w:val="18"/>
          <w:szCs w:val="18"/>
        </w:rPr>
        <w:t>BYRON</w:t>
      </w:r>
    </w:p>
    <w:p>
      <w:pPr>
        <w:pStyle w:val="Normal"/>
        <w:rPr>
          <w:sz w:val="18"/>
          <w:szCs w:val="18"/>
        </w:rPr>
      </w:pPr>
      <w:r>
        <w:rPr>
          <w:sz w:val="18"/>
          <w:szCs w:val="18"/>
        </w:rPr>
      </w:r>
    </w:p>
    <w:p>
      <w:pPr>
        <w:pStyle w:val="Bekezds"/>
        <w:rPr/>
      </w:pPr>
      <w:r>
        <w:rPr/>
        <w:t>Hétfőn reggel dr. Arnošt Tittelbach kopogtatás nélkül belépett a fekete fájú igazgatói irodába, és magángyűjteményéből a szokásos módon tájékoztatta Salivart, ezenkívül nagyon röviden, ám igencsak homályosan (hogy Salivar ne emelhessen vétót, a főnökök ugyanis általában nincsenek túlságosan elragadtatva azoktól az ötletektől, amelyek nem az ő agyukból pattantak ki) megemlítette, hogy exportálni akar Afrikába.</w:t>
      </w:r>
    </w:p>
    <w:p>
      <w:pPr>
        <w:pStyle w:val="Bekezds"/>
        <w:rPr/>
      </w:pPr>
      <w:r>
        <w:rPr/>
        <w:t>„</w:t>
      </w:r>
      <w:r>
        <w:rPr/>
        <w:t>Korai – morogta elégedetlenül az igazgató (ma a szokásosnál is idegesebb). – Kinek van most kedve Afrikával foglalkozni! Ne tarts fel ezzel! Hat-harmincra iderendeltem Šormot.”</w:t>
      </w:r>
    </w:p>
    <w:p>
      <w:pPr>
        <w:pStyle w:val="Bekezds"/>
        <w:rPr/>
      </w:pPr>
      <w:r>
        <w:rPr/>
        <w:t>Ami egyszeriben megmagyarázza, miért olyan ideges az igazgató. Emil Šorm, a fontos albrechtovi 08 üzem vezetője, a primatexi Salivar-ellenes összeesküvés feje. Közeledik a döntő összecsapás, amin én csak nyerhetek, örvendezett magában Arnošt, miközben lapos arany stopperórájára pillantott, és kedélyesen mondta: „Nézem az időt, Tomáš. Még két perced van.”</w:t>
      </w:r>
    </w:p>
    <w:p>
      <w:pPr>
        <w:pStyle w:val="Bekezds"/>
        <w:rPr/>
      </w:pPr>
      <w:r>
        <w:rPr/>
        <w:t>„</w:t>
      </w:r>
      <w:r>
        <w:rPr/>
        <w:t>Akkor mesélj nekem valami mulatságosat – mondta az öreg férfi, és kényelmesen elhelyezkedett fekete bőrtrónusán. – Például arról a Zina Zachováról.”</w:t>
      </w:r>
    </w:p>
    <w:p>
      <w:pPr>
        <w:pStyle w:val="Bekezds"/>
        <w:rPr/>
      </w:pPr>
      <w:r>
        <w:rPr/>
        <w:t>Ez büntetés akar lenni Afrikámért és a Šorm elleni harcban tanúsított lagymatagságomért. Csakhogy én még messze vagyok a hatvantól, és húsz évvel utánad még mindig itt leszek, öregem. Akárcsak Šorm.</w:t>
      </w:r>
    </w:p>
    <w:p>
      <w:pPr>
        <w:pStyle w:val="Bekezds"/>
        <w:rPr/>
      </w:pPr>
      <w:r>
        <w:rPr/>
        <w:t>„</w:t>
      </w:r>
      <w:r>
        <w:rPr/>
        <w:t>Mit akarsz róla hallani, Tomáš?”, kérdezte Arnošt nyájasan.</w:t>
      </w:r>
    </w:p>
    <w:p>
      <w:pPr>
        <w:pStyle w:val="Bekezds"/>
        <w:rPr/>
      </w:pPr>
      <w:r>
        <w:rPr/>
        <w:t>„</w:t>
      </w:r>
      <w:r>
        <w:rPr/>
        <w:t>Még mindig fogva tart?”</w:t>
      </w:r>
    </w:p>
    <w:p>
      <w:pPr>
        <w:pStyle w:val="Bekezds"/>
        <w:rPr/>
      </w:pPr>
      <w:r>
        <w:rPr/>
        <w:t>„</w:t>
      </w:r>
      <w:r>
        <w:rPr/>
        <w:t>Néha igencsak.”</w:t>
      </w:r>
    </w:p>
    <w:p>
      <w:pPr>
        <w:pStyle w:val="Bekezds"/>
        <w:rPr/>
      </w:pPr>
      <w:r>
        <w:rPr/>
        <w:t>A nagyfőnökök szeretik, ha az embernek van valami hibája (a szerelem imádata még mindig a legbocsánatosabb bűn), ez az az úgynevezett „zsinór”, amelyen aztán olykor rángathatják... a nagyfőnökök ritka örömeinek egyike. Ezért Arnošt a Zinával való kapcsolatát csak annyira titkolta, amennyire azt a közerkölcs megkívánta.</w:t>
      </w:r>
    </w:p>
    <w:p>
      <w:pPr>
        <w:pStyle w:val="Bekezds"/>
        <w:rPr/>
      </w:pPr>
      <w:r>
        <w:rPr/>
        <w:t>„</w:t>
      </w:r>
      <w:r>
        <w:rPr/>
        <w:t>És Dita?”, dobta be a nagyfőnök.</w:t>
      </w:r>
    </w:p>
    <w:p>
      <w:pPr>
        <w:pStyle w:val="Bekezds"/>
        <w:rPr/>
      </w:pPr>
      <w:r>
        <w:rPr/>
        <w:t>„</w:t>
      </w:r>
      <w:r>
        <w:rPr/>
        <w:t>Dita remek teremtés”, mondta Arnošt keményen és rövid hallgatás után, a stopperje számlapjára szegezett tekintettel könyörtelenül figyelmeztette főnökét:</w:t>
      </w:r>
    </w:p>
    <w:p>
      <w:pPr>
        <w:pStyle w:val="Bekezds"/>
        <w:rPr/>
      </w:pPr>
      <w:r>
        <w:rPr/>
        <w:t>„</w:t>
      </w:r>
      <w:r>
        <w:rPr/>
        <w:t>Nézem az időt, Tomáš. Nem egészen egy perced maradt. Már biztosan kinn vár...”</w:t>
      </w:r>
    </w:p>
    <w:p>
      <w:pPr>
        <w:pStyle w:val="Bekezds"/>
        <w:rPr/>
      </w:pPr>
      <w:r>
        <w:rPr/>
        <w:t>És valóban egy pillanat múlva kopogás és a titkárnő átható hangja: „Šorm elvtárs megérkezett.”</w:t>
      </w:r>
    </w:p>
    <w:p>
      <w:pPr>
        <w:pStyle w:val="Bekezds"/>
        <w:rPr/>
      </w:pPr>
      <w:r>
        <w:rPr/>
        <w:t>Arnošt fürgén kiment, és az előszobában rámosolygott a teljesen tar, barnára égett koponyájú, jól megtermett férfira. „Szabadság, Emil!” „Szabadság, Arnošt!” A két férfi keményen kezet szorított, és a zendülés feje, Emil Šorm határozott léptekkel indult az igazgatói szobába, a történelmi jelentőségű (ki tudhatja?) ütközetbe. Ami valószínűleg nem folyhat le nélkülem. Új igazgatója lesz a Primatexnek? Ráférne. Persze nemcsak Šorm lehet az. Éppenséggel Tittelbach is megfelelne, nevetett magában, és megvigasztalódva hallotta az irodából Salivar ingerült hangját. Nézem, hogy mennyi időd van még, Tomáš. Nem sok maradt hátra.</w:t>
      </w:r>
    </w:p>
    <w:p>
      <w:pPr>
        <w:pStyle w:val="Bekezds"/>
        <w:rPr/>
      </w:pPr>
      <w:r>
        <w:rPr/>
        <w:t xml:space="preserve">Kellemesen feldobva három napra félretette ügyes-bajos dolgait, és nemsokkal 14 óra után elindult Prágába Salivar fekete szolgálati limuzinján (de jó annak a helyettesnek, akinek a főnöke nem szereti az autót), amely az országúton hamarosan elhúzott Zina apró, piros kocsija mellett. Abból a három napból az elsőnek a nagy része már mögöttem van, drágám, de tudod, nekem inkább az éjszakák a fontosak. Hogy feltöltsem magamat veled, és tartalékot gyűjtsék a családi szabadságra (amely biztosan nem lesz az utolsó). </w:t>
      </w:r>
      <w:r>
        <w:rPr>
          <w:i/>
          <w:iCs/>
        </w:rPr>
        <w:t>Egyszerűen utálok szenvedni.</w:t>
      </w:r>
    </w:p>
    <w:p>
      <w:pPr>
        <w:pStyle w:val="Bekezds"/>
        <w:rPr/>
      </w:pPr>
      <w:r>
        <w:rPr/>
        <w:t>Fivére prágai lakása (Jind</w:t>
      </w:r>
      <w:r>
        <w:rPr>
          <w:rFonts w:cs="Tahoma"/>
        </w:rPr>
        <w:t>ř</w:t>
      </w:r>
      <w:r>
        <w:rPr/>
        <w:t>ich Afganisztánban van kétéves kiküldetésen) aprócska garzon, ahol semmi más nincs, csak egy kihúzható rekamié meg egy mosdó a sarokban, Arnošt már felpakolva lépett be (négy üveg vörös bor, nyolc tábla mandulás tejcsokoládé, kenyér, két szál rózsa és tej Zina reggelijéhez), kinyitotta az ablakot, és ebben a pillanatban Zina türelmetlen kopogása... „Szerelmem –”</w:t>
      </w:r>
    </w:p>
    <w:p>
      <w:pPr>
        <w:pStyle w:val="Bekezds"/>
        <w:rPr/>
      </w:pPr>
      <w:r>
        <w:rPr/>
        <w:t>„</w:t>
      </w:r>
      <w:r>
        <w:rPr/>
        <w:t>Először is vedd le azt az órát!”, parancsolta, és csak ezután bújt ki a ruhájából.</w:t>
      </w:r>
    </w:p>
    <w:p>
      <w:pPr>
        <w:pStyle w:val="Bekezds"/>
        <w:rPr/>
      </w:pPr>
      <w:r>
        <w:rPr/>
        <w:t>Szerelem. Egyik szédületből a másikba. Zina ujjai, amint lassan beletúrnak a hajába. Lecsukódó szeme keskeny rése. Félig nyílt ajka. És a feltörő nyögések – nem vagyok hajlandó lemondani erről. Nem vagyok HAJLANDÓ lemondani semmiről.</w:t>
      </w:r>
    </w:p>
    <w:p>
      <w:pPr>
        <w:pStyle w:val="Bekezds"/>
        <w:rPr/>
      </w:pPr>
      <w:r>
        <w:rPr/>
        <w:t>„</w:t>
      </w:r>
      <w:r>
        <w:rPr/>
        <w:t>Összerakjuk a rekamiét?”, kérdezte később Zina.</w:t>
      </w:r>
    </w:p>
    <w:p>
      <w:pPr>
        <w:pStyle w:val="Bekezds"/>
        <w:rPr/>
      </w:pPr>
      <w:r>
        <w:rPr/>
        <w:t>„</w:t>
      </w:r>
      <w:r>
        <w:rPr/>
        <w:t>Azt hiszem, nincs sok értelme. Egyébként miért kelsz fel?”</w:t>
      </w:r>
    </w:p>
    <w:p>
      <w:pPr>
        <w:pStyle w:val="Bekezds"/>
        <w:rPr/>
      </w:pPr>
      <w:r>
        <w:rPr/>
        <w:t>„</w:t>
      </w:r>
      <w:r>
        <w:rPr/>
        <w:t>A Pet</w:t>
      </w:r>
      <w:r>
        <w:rPr>
          <w:rFonts w:cs="Tahoma"/>
        </w:rPr>
        <w:t>ř</w:t>
      </w:r>
      <w:r>
        <w:rPr/>
        <w:t>ínre akarok menni!”</w:t>
      </w:r>
    </w:p>
    <w:p>
      <w:pPr>
        <w:pStyle w:val="Bekezds"/>
        <w:rPr/>
      </w:pPr>
      <w:r>
        <w:rPr/>
        <w:t>Taxival fel egészen a strahovi kolostorig, aztán kéz a kézben a legszebb prágai park aszfaltozott ösvényein, minden fordulóban egy csók, míg csak nem értek a gótikus várfal tövébe. „Meg akarom nézni a rózsákat!”, akaratoskodott Zina.</w:t>
      </w:r>
    </w:p>
    <w:p>
      <w:pPr>
        <w:pStyle w:val="Bekezds"/>
        <w:rPr/>
      </w:pPr>
      <w:r>
        <w:rPr/>
        <w:t>„</w:t>
      </w:r>
      <w:r>
        <w:rPr/>
        <w:t>De hát azok fönn vannak a dombtetőn.”</w:t>
      </w:r>
    </w:p>
    <w:p>
      <w:pPr>
        <w:pStyle w:val="Bekezds"/>
        <w:rPr/>
      </w:pPr>
      <w:r>
        <w:rPr/>
        <w:t>„</w:t>
      </w:r>
      <w:r>
        <w:rPr/>
        <w:t>Egy perc az egész, s utána felszállunk –”</w:t>
      </w:r>
    </w:p>
    <w:p>
      <w:pPr>
        <w:pStyle w:val="Bekezds"/>
        <w:rPr/>
      </w:pPr>
      <w:r>
        <w:rPr/>
        <w:t xml:space="preserve">S már ugrándoztak is felfelé a lépcsőn, </w:t>
      </w:r>
      <w:r>
        <w:rPr>
          <w:i/>
          <w:iCs/>
        </w:rPr>
        <w:t>mint apa és lánya</w:t>
      </w:r>
      <w:r>
        <w:rPr/>
        <w:t xml:space="preserve"> – nem, most nőtlen, gyermektelen, szerelmes férfi. Mint két dévaj szerető.</w:t>
      </w:r>
    </w:p>
    <w:p>
      <w:pPr>
        <w:pStyle w:val="Bekezds"/>
        <w:rPr/>
      </w:pPr>
      <w:r>
        <w:rPr/>
        <w:t>S aztán már sötétben le a szerpentinen, a meg-megálló és csókolódzó párok ifjú balettjének teljes jogú tagjaiként, át a Károly-hídon az éjjeli metropolis szokásos karneváljának reszkető fényei és dallamai felé (Starý Bor most kihalt és sötét, mint a sír).</w:t>
      </w:r>
    </w:p>
    <w:p>
      <w:pPr>
        <w:pStyle w:val="Bekezds"/>
        <w:rPr/>
      </w:pPr>
      <w:r>
        <w:rPr/>
        <w:t>Hogy élhet valaki vidéken? Vidám vacsora egy lármás kis borozóban, diákokkal egy hosszú asztalnál, amelyen viaszcseppköves gyertyák lobogtak, aztán ünnepélyes csendben, kézen fogva haza (otthon bor, csokoládé és szerelem).</w:t>
      </w:r>
    </w:p>
    <w:p>
      <w:pPr>
        <w:pStyle w:val="Bekezds"/>
        <w:rPr/>
      </w:pPr>
      <w:r>
        <w:rPr/>
        <w:t>Zina még mindig nem volt álmos, és hajnalig csacsogott volna... „és képzeld, mi történt! Az új fiúnk megcsókolt! Egyszer csak megjelent, becsukta maga mögött az ajtót, és azt mondta, hogy szeret. Aztán megragadott a két kezemnél fogva, és már el is csattant a csók”.</w:t>
      </w:r>
    </w:p>
    <w:p>
      <w:pPr>
        <w:pStyle w:val="Bekezds"/>
        <w:rPr/>
      </w:pPr>
      <w:r>
        <w:rPr/>
        <w:t>Arnošt, aki már félálomban volt, egyszeriben felébredt.</w:t>
      </w:r>
    </w:p>
    <w:p>
      <w:pPr>
        <w:pStyle w:val="Bekezds"/>
        <w:rPr/>
      </w:pPr>
      <w:r>
        <w:rPr/>
        <w:t>„</w:t>
      </w:r>
      <w:r>
        <w:rPr/>
        <w:t>Miféle új fiútok?”, kérdezte élesen.</w:t>
      </w:r>
    </w:p>
    <w:p>
      <w:pPr>
        <w:pStyle w:val="Bekezds"/>
        <w:rPr/>
      </w:pPr>
      <w:r>
        <w:rPr/>
        <w:t>„</w:t>
      </w:r>
      <w:r>
        <w:rPr/>
        <w:t>Hát az a Marek Paar. Biztosan láttad már. Az az új mérnököcske.”</w:t>
      </w:r>
    </w:p>
    <w:p>
      <w:pPr>
        <w:pStyle w:val="Bekezds"/>
        <w:rPr/>
      </w:pPr>
      <w:r>
        <w:rPr/>
        <w:t>„</w:t>
      </w:r>
      <w:r>
        <w:rPr/>
        <w:t>Pimasz kölyke! És te hagytad?”</w:t>
      </w:r>
    </w:p>
    <w:p>
      <w:pPr>
        <w:pStyle w:val="Bekezds"/>
        <w:rPr/>
      </w:pPr>
      <w:r>
        <w:rPr/>
        <w:t>„</w:t>
      </w:r>
      <w:r>
        <w:rPr/>
        <w:t>Ó, végre-valahára feldühödtél!”</w:t>
      </w:r>
    </w:p>
    <w:p>
      <w:pPr>
        <w:pStyle w:val="Bekezds"/>
        <w:rPr/>
      </w:pPr>
      <w:r>
        <w:rPr/>
        <w:t>„</w:t>
      </w:r>
      <w:r>
        <w:rPr/>
        <w:t>Azt kérdeztem, hogy hagytad-e?”</w:t>
      </w:r>
    </w:p>
    <w:p>
      <w:pPr>
        <w:pStyle w:val="Bekezds"/>
        <w:rPr/>
      </w:pPr>
      <w:r>
        <w:rPr/>
        <w:t>„</w:t>
      </w:r>
      <w:r>
        <w:rPr/>
        <w:t>Úgyis tudod, hogy nem. És soha senkinek nem engedném meg. Csak kitaláltam az egészet, hogy lássalak féltékenykedni. Ha tudnád, milyen jól áll neked – ez alatt a két év alatt most először sikerült felbőszítenem téged!”</w:t>
      </w:r>
    </w:p>
    <w:p>
      <w:pPr>
        <w:pStyle w:val="Bekezds"/>
        <w:rPr/>
      </w:pPr>
      <w:r>
        <w:rPr/>
        <w:t>„</w:t>
      </w:r>
      <w:r>
        <w:rPr/>
        <w:t>Ami elalvás előtt fölöttébb helytelen!”</w:t>
      </w:r>
    </w:p>
    <w:p>
      <w:pPr>
        <w:pStyle w:val="Bekezds"/>
        <w:rPr/>
      </w:pPr>
      <w:r>
        <w:rPr/>
        <w:t>„</w:t>
      </w:r>
      <w:r>
        <w:rPr/>
        <w:t>Már aludni akarsz?...”, nyafogta Zina (lefekvéskor a teste meleg, s ilyenkor a legmohóbb), és csak egy óra múlva hagyta végre elaludni. De Arnošt, mielőtt még becsukta volna a szemét, felírta Marek Paar nevét a likvidálandó személyek láthatatlan listájára.</w:t>
      </w:r>
    </w:p>
    <w:p>
      <w:pPr>
        <w:pStyle w:val="Normal"/>
        <w:rPr/>
      </w:pPr>
      <w:r>
        <w:rPr/>
      </w:r>
    </w:p>
    <w:p>
      <w:pPr>
        <w:pStyle w:val="Bekezds"/>
        <w:rPr/>
      </w:pPr>
      <w:r>
        <w:rPr/>
        <w:t>A kihúzott rekamié jóformán az egész szobácskát betölti, az ágyon lustálkodó Arnošt a kedd reggeli napfényben alig félméteres távolságból élvezkedve figyelte Zina reggeli toalettjét, aztán nevetve megmosták egymás hátát (a legjobb törülköző a még langyos ágy s benne a kedves). Majd dr. Tittelbach igazgatóhelyettes tejet forralt, kenyeret vágott, és a mindig kiszolgáltak boldog készségével kenegette olvasztott csokoládéval, míg Zina szellőztetett, és hosszú arany haját fésülte.</w:t>
      </w:r>
    </w:p>
    <w:p>
      <w:pPr>
        <w:pStyle w:val="Bekezds"/>
        <w:rPr/>
      </w:pPr>
      <w:r>
        <w:rPr/>
        <w:t>Minden egyes mozdulatnál újra és újra egymáshoz értek, jólesően és szükségszerűen ezen a szűk helyen, ahol két embernek egész egyszerűen szeretnie kell egymást. Egy férfinak meg egy nőnek egy 12 m</w:t>
      </w:r>
      <w:r>
        <w:rPr>
          <w:vertAlign w:val="superscript"/>
        </w:rPr>
        <w:t>2</w:t>
      </w:r>
      <w:r>
        <w:rPr/>
        <w:t xml:space="preserve"> lakóterületű szoba valamennyi életfunkciójához elegendő, és közülük éppen a legszebbekre lesz a szűkösség élénkítő hatással, így keletkezett az emberiség, de csak költözzön valaki egy nyolcszobás villába, télikerttel, hallal és terasszal, hamarosan idegenként fog élni a felesége mellett. (És könnyen meglehet, hogy nem egy kihűlt házasság újra felforrósodna, ha a felek összeköltöznének egy aprócska szobába.)</w:t>
      </w:r>
    </w:p>
    <w:p>
      <w:pPr>
        <w:pStyle w:val="Bekezds"/>
        <w:rPr/>
      </w:pPr>
      <w:r>
        <w:rPr/>
        <w:t>Vidám reggeli négy meztelen térden feltálalva és az ágy szélén ülve (melyben itt nemcsak eszik, hanem olvas, rádiózik, iszik, varr, játszik – egyszóval lakik az ember), aztán Arnošt megágyazott és elmosogatott, Zina pedig kilötykölte a fehérneműt, és felsöpört, itt az ember tíz perc alatt végez a főzéssel, mosással, takarítással, most már egész napra és egész éjszakára nincs más hátra, csak a... mi? (A szerelem.) A kis szoba gyönyörei.</w:t>
      </w:r>
    </w:p>
    <w:p>
      <w:pPr>
        <w:pStyle w:val="Bekezds"/>
        <w:rPr/>
      </w:pPr>
      <w:r>
        <w:rPr/>
        <w:t>„</w:t>
      </w:r>
      <w:r>
        <w:rPr/>
        <w:t>Mászkálni akarok!”, jelentette ki Zina, így aztán, rajta, csavarogjunk egyet a nagyvárosban, amelyet gyönyörteli módon soha nem lehet teljesen bejárni, és ahol minden sarkon akad valami bámulnivaló, néhány festmény a képkeretező kirakatában vagy az autóbusz-pályaudvar, a műszaki múzeum vagy egy agárpár fehér pórázon, elegáns ékszerüzlet a körúton vagy eldugott antikvárium egy ódon utcácskában és tízezer arc, gesztus, mozdulat és esemény nonstop revüje. Hogy élhet valaki az isten háta mögött? Arnošt és Zina mindentől és mindenkitől függetlenül – mint két szabadon kószáló állat, amely tetszése szerint hol a part mentén sodródó fatörzsre ugrik, hol pedig lemászik róla –, egy-egy hirtelen támadt ötletnek engedelmeskedve, villamosra, autóbuszra vagy taxiba ültek, hogy aztán ott szálljanak ki, ahol éppen kedvük tartotta.</w:t>
      </w:r>
    </w:p>
    <w:p>
      <w:pPr>
        <w:pStyle w:val="Bekezds"/>
        <w:rPr/>
      </w:pPr>
      <w:r>
        <w:rPr/>
        <w:t>De mivel délután borzasztó meleg volt, felvitették magukat a strahovi kollégium alatt elterülő rétre, leheveredtek a fűbe, és napoztak (Zina csak fehérneműben, Arnošt ingén fekve), vízzel fröcskölték egymást a régi szökőkútból, amelyben Zina végül meg is fürdött (és azután Arnošt vitte Zina táskáját a nedves fehérneművel, amely nélkül Zina igencsak csábító volt könnyű nyári ruhájában), útközben madarak módjára csipegetve verték el éhüket, hol egy pár virslivel, hol egy tölcsér fagylalttal, hol egy kis krumplis lángossal valamelyik utcai árusnál, hol egy adag „Malakoff parfé”-val a Párizs hotelban, megint csak felszálltak valamire, és hagyták, hogy a villamos vagy az autóbusz kipottyantsa őket valahol, késő este aztán messze a városon túl, a Moldva-parton találták magukat, át kellett gázolniuk egy több hektáros kertészet poros ágyasain és vonatra ülniük, hogy visszajussanak Prágába a főpályaudvarra. A vonaton Arnošt elaludt.</w:t>
      </w:r>
    </w:p>
    <w:p>
      <w:pPr>
        <w:pStyle w:val="Bekezds"/>
        <w:rPr/>
      </w:pPr>
      <w:r>
        <w:rPr/>
        <w:t xml:space="preserve">Otthon a garzonban Zina valahogy életet (és csokoládét meg bort) öntött belé, hogy aztán újra álomba zuhanjon, Zina maga is kerek tíz órát aludt, Arnošt szerdán fullasztó hőségre ébredt, a szobában már kora reggel 30 °C, mi lesz itt délben? </w:t>
      </w:r>
      <w:r>
        <w:rPr>
          <w:i/>
          <w:iCs/>
        </w:rPr>
        <w:t>Otthon a kert reggeli hűvösében a fű még harmatos, és a cseresznye meg a rododendron sötét, fényes levelein harmatcseppek csillognak...</w:t>
      </w:r>
    </w:p>
    <w:p>
      <w:pPr>
        <w:pStyle w:val="Bekezds"/>
        <w:rPr/>
      </w:pPr>
      <w:r>
        <w:rPr/>
        <w:t xml:space="preserve">Halálosan kimerülve, mint egy ókori kőtörő rabszolga és émelyegve az undorítóan édes csokoládétól, Arnošt a poros ablaküvegen át nyomottan bámulta a szemközti, málló vakolatú bérházat, amely ellopta az eget az apró, siralmasan mocskos udvartól, ahol vásott kölykök rozsdás konzervdobozokat rugdostak, és egy megkötözött, nyivákoló macskát kínoztak. Hogy élhet itt valaki? Szikkadt nyelve a szomjúságtól kiszáradt szájpadlásához tapadt, de ebben a ketrecben lehetetlenség úgy felkelni vizet inni, hogy közben legalább kétszer fel ne ébressze Zinát... Csak aludjon még. Ha legalább nem a kezemen feküdne! </w:t>
      </w:r>
      <w:r>
        <w:rPr>
          <w:i/>
          <w:iCs/>
        </w:rPr>
        <w:t>A kis szoba gyönyörei.</w:t>
      </w:r>
    </w:p>
    <w:p>
      <w:pPr>
        <w:pStyle w:val="Bekezds"/>
        <w:rPr/>
      </w:pPr>
      <w:r>
        <w:rPr/>
        <w:t>Aztán Zinával lemosták egymás verejtékes hátát az undorítóan langyos, klórtól bűzlő vízzel, reggelire kőkemény kenyér, persze csokoládéval, amiből Zina még a tejbe is reszelt! És egy szempillantás múlva megint szakad róluk a víz, de hát tízpercenként mosakodni... Felkelni az ágyból itt annyi, mint unos-untalan összeütközni a másik, tulajdon levében fövő szerencsétlennel, de továbbra is ágyban maradni vele – köszönöm, ebből elég volt. Ezzel a Zinával két napnál tovább nem lehet kibírni.</w:t>
      </w:r>
    </w:p>
    <w:p>
      <w:pPr>
        <w:pStyle w:val="Bekezds"/>
        <w:rPr/>
      </w:pPr>
      <w:r>
        <w:rPr/>
        <w:t>„</w:t>
      </w:r>
      <w:r>
        <w:rPr/>
        <w:t xml:space="preserve">Levegőre akarok menni!”, akaratoskodott Arnošt, de ebben a nagyvárosi lakó-(?)agglomerációban a levegőt forró mérges gáz helyettesíti, </w:t>
      </w:r>
      <w:r>
        <w:rPr>
          <w:i/>
          <w:iCs/>
        </w:rPr>
        <w:t>otthon a kert ezer illata és a másik ezer a kerítésen túlról, az erdőből,</w:t>
      </w:r>
      <w:r>
        <w:rPr/>
        <w:t xml:space="preserve"> itt a bömbölő utcák izzó porában száz méter felér egy súlyos büntetéssel, és mindehhez Zina nyirkos keze nedvedző tenyeremben.</w:t>
      </w:r>
    </w:p>
    <w:p>
      <w:pPr>
        <w:pStyle w:val="Bekezds"/>
        <w:rPr/>
      </w:pPr>
      <w:r>
        <w:rPr/>
        <w:t>„</w:t>
      </w:r>
      <w:r>
        <w:rPr/>
        <w:t>Felmegyünk még egyszer a Pet</w:t>
      </w:r>
      <w:r>
        <w:rPr>
          <w:rFonts w:cs="Tahoma"/>
        </w:rPr>
        <w:t>ř</w:t>
      </w:r>
      <w:r>
        <w:rPr/>
        <w:t>ínre?”, rebegte.</w:t>
      </w:r>
    </w:p>
    <w:p>
      <w:pPr>
        <w:pStyle w:val="Bekezds"/>
        <w:rPr/>
      </w:pPr>
      <w:r>
        <w:rPr/>
        <w:t>„</w:t>
      </w:r>
      <w:r>
        <w:rPr/>
        <w:t>Arra már nemigen lesz időnk. Hány óra? Tizenegy! Szent isten, már régen telefonálnom kellett volna a minisztériumba.”</w:t>
      </w:r>
    </w:p>
    <w:p>
      <w:pPr>
        <w:pStyle w:val="Bekezds"/>
        <w:rPr/>
      </w:pPr>
      <w:r>
        <w:rPr/>
        <w:t>Drámai sietséggel berontott egy telefonfülkébe, és tényleg telefonált, sőt mi több, a minisztériumba, de csak nagyon röviden: „Vojt</w:t>
      </w:r>
      <w:r>
        <w:rPr>
          <w:rFonts w:cs="Tahoma"/>
        </w:rPr>
        <w:t>ě</w:t>
      </w:r>
      <w:r>
        <w:rPr/>
        <w:t>ch, kérlek, kerítsd elő a sofőrünket. Félóra múlva ott vagyok.”</w:t>
      </w:r>
    </w:p>
    <w:p>
      <w:pPr>
        <w:pStyle w:val="Bekezds"/>
        <w:rPr/>
      </w:pPr>
      <w:r>
        <w:rPr/>
        <w:t>„</w:t>
      </w:r>
      <w:r>
        <w:rPr/>
        <w:t>A főosztályvezető már negyven perce vár, és egyre dühösebb”, hazudta Zinának a fülkéből kilépve.</w:t>
      </w:r>
    </w:p>
    <w:p>
      <w:pPr>
        <w:pStyle w:val="Bekezds"/>
        <w:rPr/>
      </w:pPr>
      <w:r>
        <w:rPr/>
        <w:t>„</w:t>
      </w:r>
      <w:r>
        <w:rPr/>
        <w:t>Előreláthatólag mikor szabadulsz?”</w:t>
      </w:r>
    </w:p>
    <w:p>
      <w:pPr>
        <w:pStyle w:val="Bekezds"/>
        <w:rPr/>
      </w:pPr>
      <w:r>
        <w:rPr/>
        <w:t>„</w:t>
      </w:r>
      <w:r>
        <w:rPr/>
        <w:t>Utoljára hat órát ültem nála.”</w:t>
      </w:r>
    </w:p>
    <w:p>
      <w:pPr>
        <w:pStyle w:val="Bekezds"/>
        <w:rPr/>
      </w:pPr>
      <w:r>
        <w:rPr/>
        <w:t>„</w:t>
      </w:r>
      <w:r>
        <w:rPr/>
        <w:t>Akkor ma már... Gondolsz majd rám Romániában?”</w:t>
      </w:r>
    </w:p>
    <w:p>
      <w:pPr>
        <w:pStyle w:val="Bekezds"/>
        <w:rPr/>
      </w:pPr>
      <w:r>
        <w:rPr/>
        <w:t>„</w:t>
      </w:r>
      <w:r>
        <w:rPr/>
        <w:t>Szünet nélkül!”, ígérte. Majd ha fagy, tette hozzá magában, és az utca kellős közepén faképnél hagyta, meglógott, mint valami kölyök – de olyan, aki hazaszökik.</w:t>
      </w:r>
    </w:p>
    <w:p>
      <w:pPr>
        <w:pStyle w:val="Bekezds"/>
        <w:rPr/>
      </w:pPr>
      <w:r>
        <w:rPr/>
        <w:t>A könnyűipari minisztérium kapualjából előgördült a Primatex fekete Tátrája, és egy perc múlva a nagyvárosi forgalom vad dzsungelében igyekezett utat törni magának; ha egy autónak nem prágai a rendszáma, akkor mindenki pimaszul elébe tolakszik, de a mi kipihent sofőrünk nekikeseredetten küzdött minden deciméterért, és még a hírhedt prágai taxisokkal is szembeszállt nagy harciasan – dühödt dudabőgés, veszett fékcsikorgás, káromkodások az autók lehúzott ablakaiból és az elugráló gyalogosok szájából. Hogy élhet itt valaki? Alighogy az ember kiér Prágából, a föld fellélegzik, és paradicsomi táj zöldell körös-körül.</w:t>
      </w:r>
    </w:p>
    <w:p>
      <w:pPr>
        <w:pStyle w:val="Bekezds"/>
        <w:rPr/>
      </w:pPr>
      <w:r>
        <w:rPr/>
        <w:t>„</w:t>
      </w:r>
      <w:r>
        <w:rPr/>
        <w:t>Aranyoskáim, alig bírtam kivárni, hogy végre hazaérjek”, mondta Arnošt (valóban őszintén) feleségének és leányának, amikor a villa előtt, az ezüstfenyő árnyékában letelepedtek a fűre.</w:t>
      </w:r>
    </w:p>
    <w:p>
      <w:pPr>
        <w:pStyle w:val="Bekezds"/>
        <w:rPr/>
      </w:pPr>
      <w:r>
        <w:rPr/>
        <w:t>„</w:t>
      </w:r>
      <w:r>
        <w:rPr/>
        <w:t>Papcika, három nap múlva repülünk a tengerhez!”, ujjongott Ditunka.</w:t>
      </w:r>
    </w:p>
    <w:p>
      <w:pPr>
        <w:pStyle w:val="Bekezds"/>
        <w:rPr/>
      </w:pPr>
      <w:r>
        <w:rPr/>
        <w:t>„</w:t>
      </w:r>
      <w:r>
        <w:rPr/>
        <w:t>Mit kérsz uzsonnára? – kérdezte Dita nyugodtan. Csokoládéfelfújtat vagy –”</w:t>
      </w:r>
    </w:p>
    <w:p>
      <w:pPr>
        <w:pStyle w:val="Bekezds"/>
        <w:rPr/>
      </w:pPr>
      <w:r>
        <w:rPr/>
        <w:t>„</w:t>
      </w:r>
      <w:r>
        <w:rPr/>
        <w:t>Nem! Csak semmi édeset, kérlek. Egy pohár hideg tej is megteszi. És aztán aludni...”</w:t>
      </w:r>
    </w:p>
    <w:p>
      <w:pPr>
        <w:pStyle w:val="Bekezds"/>
        <w:rPr/>
      </w:pPr>
      <w:r>
        <w:rPr/>
        <w:t>És Arnošt tizenhárom órát aludt egyhuzamban, aztán egy pillantást vetve az ablakból a kertre, kéjesen konstatálta, hogy végre megint itthon van, és jóízűen áthortyogott még egy órácskát.</w:t>
      </w:r>
    </w:p>
    <w:p>
      <w:pPr>
        <w:pStyle w:val="Normal"/>
        <w:rPr/>
      </w:pPr>
      <w:r>
        <w:rPr/>
      </w:r>
    </w:p>
    <w:p>
      <w:pPr>
        <w:pStyle w:val="Bekezds"/>
        <w:rPr/>
      </w:pPr>
      <w:r>
        <w:rPr/>
        <w:t>Csütörtökre Tittelbach igazgatóhelyettes visszanyerte kardinálisi nyugalmát, Salivar igazgató Prágába utazott (ilyenkor Ryvola igazgatóhelyettes letagadtatja magát, és még a telefont sem veszi fel, nehogy véletlenül elszúrjon valamit), tehát egész nap Arnošt a Primatex egyedüli ura.</w:t>
      </w:r>
    </w:p>
    <w:p>
      <w:pPr>
        <w:pStyle w:val="Bekezds"/>
        <w:rPr/>
      </w:pPr>
      <w:r>
        <w:rPr/>
        <w:t>Már reggel kiharcolt száztízezer méter terven felüli damasztot, két vagon kalcinált szódat, hatvan új széket az üzemi étkezdébe, két gitárt és egy kenut az ifjúsági szervezetnek, fizetési haladékot 2730000 koronára (ami igen előnyös, a kamat ugyanis a Primatexnél marad) és 1160000 korona rendkívüli hitelt gépvásárlásra (de azt veszünk belőle, amit akarunk). A brazil harctérről most futottak be az első győzelmi jelentések (Sa</w:t>
      </w:r>
      <w:r>
        <w:rPr>
          <w:rFonts w:cs="Tahoma"/>
        </w:rPr>
        <w:t>õ</w:t>
      </w:r>
      <w:r>
        <w:rPr/>
        <w:t xml:space="preserve"> Paulo négyezret vesz át a sötét zsebkendő-kollekciónkból), Argentína ágyneműanyagot rendelt, három színárnyalatban, megerősítettük a venezuelai frontot, húszezer abrosz menetel Caracas felé, a </w:t>
      </w:r>
      <w:r>
        <w:rPr>
          <w:i/>
          <w:iCs/>
        </w:rPr>
        <w:t>cseh textilipar általános offenzívába lendült!</w:t>
      </w:r>
      <w:r>
        <w:rPr/>
        <w:t xml:space="preserve"> Jókedvűen megpördítette az asztalán álló földgömböt, aztán ujjával Afrikára bökve megállította, és egy pillanatra sem véve le róla a szemét, egymás után tárcsázta fel a mininotesz számait, interurbán tanácskozott, végül kiadta az utasítást, hogy azonnal állítsák össze az első mintakollekciókat Tanger, Tripoli, Dakar és Libreville részére. Salivar korainak fogja tartani. Csakhogy Salivar ma nincs itt. És a dolgok jelenlegi állása szerint már nem is lesz itt sokáig.</w:t>
      </w:r>
    </w:p>
    <w:p>
      <w:pPr>
        <w:pStyle w:val="Bekezds"/>
        <w:rPr/>
      </w:pPr>
      <w:r>
        <w:rPr/>
        <w:t>Még ebéd előtt lezavart négy rövid, de fontos értekezletet (és még élcelődni is volt ideje mindegyiken). Vlastík Ryvola elhányta a minisztérium levelét, „Utazz fel Prágába a másolatért, és ha megint elveszted, még egyszer felutazol”, hagyta meg Arnošt viccelődve helyettestársának, aki oly szívesen engedelmeskedik, és oly szívesen utazik Prágába. Egyébként én is... néhányszor évente. Zina titokban, de jelentőségteljesen rám néz. Borzasztóan örülök annak a romániai nyaralásnak – már csak azért is, mert két hétig nem látjuk egymást, Zinácska. Karlík Haklnak sikerült felhajtania egy nagy teljesítményű svájci szárítóberendezést. „Ezer köszönet a Primatex nevében, Karel, olyan hálás vagyok, mintha csak értem tetted volna!” Karlík mindezt gondosan feljegyzi kockás iskolafüzetébe. Kedves kollégák, lassacskán megszokhatjátok, hogy a Primatex és Tittelbach egymástól elválaszthatatlan fogalmak.</w:t>
      </w:r>
    </w:p>
    <w:p>
      <w:pPr>
        <w:pStyle w:val="Bekezds"/>
        <w:rPr/>
      </w:pPr>
      <w:r>
        <w:rPr/>
        <w:t>Az a vaddisznó Bukvaj ma megint részegen jött munkába, és most a kazánházban hortyog. Már rég ott szerepel a likvidálandó személyek listáján, és ez most kifejezetten kapóra jön nekem – szép ajándék egy szeretőnek. „Ez a te hatáskörödbe tartozik, Vlastík –”, mondta Arnošt nyájasan a termelési igazgatóhelyettesnek, aki azonban szíves örömest lemond bármiféle ténykedésről.</w:t>
      </w:r>
    </w:p>
    <w:p>
      <w:pPr>
        <w:pStyle w:val="Bekezds"/>
        <w:rPr/>
      </w:pPr>
      <w:r>
        <w:rPr/>
        <w:t>„</w:t>
      </w:r>
      <w:r>
        <w:rPr/>
        <w:t>Te ezt jobban el tudod intézni”, sietett Ryvola bevágódni (ebben az egyben utolérhetetlenül fürge) a kormányrudat tartó igazgatóhelyettes társánál, így aztán Arnošt közölte a telefonba: „Ha Bukvaj még egyszer részegen jön munkába, ne engedjék be az üzembe, és haladéktalanul értesítsék az igazgatót vagy engem!”, majd a jelenlevő koronatanács felé fordulva: „Most és a hasonló esetekben Zina Zachová elvtársnő veszi át a főtechnológus teljes munka- és hatáskörét. Vegye jegyzőkönyvbe! Persze csak ha Vlastík mint termelési igazgatóhelyettes egyetért velem.” Persze Vlastík mindig egyetért a Primatex alkirályával. Hát tessék, Zinaida, és most már hagyj békén. Lehet, hogy ez már a búcsúajándékom.</w:t>
      </w:r>
    </w:p>
    <w:p>
      <w:pPr>
        <w:pStyle w:val="Bekezds"/>
        <w:rPr/>
      </w:pPr>
      <w:r>
        <w:rPr/>
        <w:t>Ebédnél aztán egy rendkívül érdekes beszélgetés Erik Justtal: ha Salivar nem ragaszkodna a maga ósdi nézeteihez, a Primatex kialakíthatna egy kamionparkot, és a diszpécserszolgálat megszervezné, hogy az autók oda-vissza rakománnyal fussanak... valóban remek ötlet.</w:t>
      </w:r>
    </w:p>
    <w:p>
      <w:pPr>
        <w:pStyle w:val="Bekezds"/>
        <w:rPr/>
      </w:pPr>
      <w:r>
        <w:rPr/>
        <w:t>„</w:t>
      </w:r>
      <w:r>
        <w:rPr/>
        <w:t>Csakhogy Tomáš nem bízik az autókban”, mondta Arnošt elgondolkodva.</w:t>
      </w:r>
    </w:p>
    <w:p>
      <w:pPr>
        <w:pStyle w:val="Bekezds"/>
        <w:rPr/>
      </w:pPr>
      <w:r>
        <w:rPr/>
        <w:t>„</w:t>
      </w:r>
      <w:r>
        <w:rPr/>
        <w:t>Az öregúr a mozdonyokat meg a vagonokat szereti”, gúnyolódott Erik a Primatex királyán.</w:t>
      </w:r>
    </w:p>
    <w:p>
      <w:pPr>
        <w:pStyle w:val="Bekezds"/>
        <w:rPr/>
      </w:pPr>
      <w:r>
        <w:rPr/>
        <w:t>„</w:t>
      </w:r>
      <w:r>
        <w:rPr/>
        <w:t>Hiszen még Prágába is inkább vonaton bumlizik, és képes emiatt hajnali fél háromkor felkelni.”</w:t>
      </w:r>
    </w:p>
    <w:p>
      <w:pPr>
        <w:pStyle w:val="Bekezds"/>
        <w:rPr/>
      </w:pPr>
      <w:r>
        <w:rPr/>
        <w:t>„</w:t>
      </w:r>
      <w:r>
        <w:rPr/>
        <w:t>Meg kellene győznöd az öreget, Arnošt.”</w:t>
      </w:r>
    </w:p>
    <w:p>
      <w:pPr>
        <w:pStyle w:val="Bekezds"/>
        <w:rPr/>
      </w:pPr>
      <w:r>
        <w:rPr/>
        <w:t>„</w:t>
      </w:r>
      <w:r>
        <w:rPr/>
        <w:t>Tomášt nem lehet meggyőzni.”</w:t>
      </w:r>
    </w:p>
    <w:p>
      <w:pPr>
        <w:pStyle w:val="Bekezds"/>
        <w:rPr/>
      </w:pPr>
      <w:r>
        <w:rPr/>
        <w:t>„</w:t>
      </w:r>
      <w:r>
        <w:rPr/>
        <w:t>Akkor... Egy szenilis vénember miatt nem lesz kamionpark?”</w:t>
      </w:r>
    </w:p>
    <w:p>
      <w:pPr>
        <w:pStyle w:val="Bekezds"/>
        <w:rPr/>
      </w:pPr>
      <w:r>
        <w:rPr/>
        <w:t>„</w:t>
      </w:r>
      <w:r>
        <w:rPr/>
        <w:t>Az emberek jönnek – mondta lassan dr. Tittelbach –, maradnak... de mennek is.”</w:t>
      </w:r>
    </w:p>
    <w:p>
      <w:pPr>
        <w:pStyle w:val="Bekezds"/>
        <w:rPr/>
      </w:pPr>
      <w:r>
        <w:rPr/>
        <w:t>„</w:t>
      </w:r>
      <w:r>
        <w:rPr/>
        <w:t>Ezzel azt akarod mondani, hogy Salivar”, suttogta kapkodva Erik.</w:t>
      </w:r>
    </w:p>
    <w:p>
      <w:pPr>
        <w:pStyle w:val="Bekezds"/>
        <w:rPr/>
      </w:pPr>
      <w:r>
        <w:rPr/>
        <w:t>„</w:t>
      </w:r>
      <w:r>
        <w:rPr/>
        <w:t>Azt akarom mondani, hogy a Primatexnek két éven belül meglesz a kamionparkja. És ígérem, hogy a körmenetedhez a legszebb autókat kapod meg. A sofőrök verekedni fognak értük.”</w:t>
      </w:r>
    </w:p>
    <w:p>
      <w:pPr>
        <w:pStyle w:val="Bekezds"/>
        <w:rPr/>
      </w:pPr>
      <w:r>
        <w:rPr/>
        <w:t>„</w:t>
      </w:r>
      <w:r>
        <w:rPr/>
        <w:t>A vezetőfülkébe adó-vevőt szerelünk, amely összeköttetésben lesz a diszpécserközponttal.”</w:t>
      </w:r>
    </w:p>
    <w:p>
      <w:pPr>
        <w:pStyle w:val="Bekezds"/>
        <w:rPr/>
      </w:pPr>
      <w:r>
        <w:rPr/>
        <w:t>„</w:t>
      </w:r>
      <w:r>
        <w:rPr/>
        <w:t>Persze előbb...”</w:t>
      </w:r>
    </w:p>
    <w:p>
      <w:pPr>
        <w:pStyle w:val="Bekezds"/>
        <w:rPr/>
      </w:pPr>
      <w:r>
        <w:rPr/>
        <w:t>„</w:t>
      </w:r>
      <w:r>
        <w:rPr/>
        <w:t>Tudom, Arnošt. Rám mindig számíthatsz”, mondta Erik Just fődiszpécser... aki mint termelési igazgatóhelyettes kész főnyeremény lenne a Primatexnek és nekem.</w:t>
      </w:r>
    </w:p>
    <w:p>
      <w:pPr>
        <w:pStyle w:val="Normal"/>
        <w:rPr/>
      </w:pPr>
      <w:r>
        <w:rPr/>
      </w:r>
    </w:p>
    <w:p>
      <w:pPr>
        <w:pStyle w:val="Bekezds"/>
        <w:rPr/>
      </w:pPr>
      <w:r>
        <w:rPr/>
        <w:t>Péntek reggel Salivar meghallgatta Arnošt szokásos tájékoztatóját, és olyan egyetértőleg bólogatott mindenre, hogy Arnošt ifjonti hévvel előrukkolt a kamionpark tervével (amibe Salivar sohasem fog belemenni).</w:t>
      </w:r>
    </w:p>
    <w:p>
      <w:pPr>
        <w:pStyle w:val="Bekezds"/>
        <w:rPr/>
      </w:pPr>
      <w:r>
        <w:rPr/>
        <w:t>„</w:t>
      </w:r>
      <w:r>
        <w:rPr/>
        <w:t>Justnak már megint játszadozni támadt kedve?”, sóhajtotta a nagyfőnök.</w:t>
      </w:r>
    </w:p>
    <w:p>
      <w:pPr>
        <w:pStyle w:val="Bekezds"/>
        <w:rPr/>
      </w:pPr>
      <w:r>
        <w:rPr/>
        <w:t>„</w:t>
      </w:r>
      <w:r>
        <w:rPr/>
        <w:t>Az egész cseh textiliparban a Primatexnek lenne az első kamionparkja, és előnyei az előzetes számítások szerint –”</w:t>
      </w:r>
    </w:p>
    <w:p>
      <w:pPr>
        <w:pStyle w:val="Bekezds"/>
        <w:rPr/>
      </w:pPr>
      <w:r>
        <w:rPr/>
        <w:t>„</w:t>
      </w:r>
      <w:r>
        <w:rPr/>
        <w:t>Nagyon jól tudod, Arnošt, hogy nem bízom az autókban. A vasút már száz éve minden előzetes számítás nélkül megbízhatóan szolgálja a textilipart, sohasem voltak fennakadások, késések, nem kellenek hozzá sofőrök, szerelők, benzin, szerviz...”, mondta Salivar szinte szemrehányóan, hogy nem valami teljesíthető kívánsággal hozakodott elő, és váratlanul hozzátette: „Hétfőn említetted az afrikai export ügyét.”</w:t>
      </w:r>
    </w:p>
    <w:p>
      <w:pPr>
        <w:pStyle w:val="Bekezds"/>
        <w:rPr/>
      </w:pPr>
      <w:r>
        <w:rPr/>
        <w:t>„</w:t>
      </w:r>
      <w:r>
        <w:rPr/>
        <w:t>Időközben összeállíttattam néhány mintakollekciót. Úgy gondoltam...”</w:t>
      </w:r>
    </w:p>
    <w:p>
      <w:pPr>
        <w:pStyle w:val="Bekezds"/>
        <w:rPr/>
      </w:pPr>
      <w:r>
        <w:rPr/>
        <w:t>„</w:t>
      </w:r>
      <w:r>
        <w:rPr/>
        <w:t>Remek ötlet! Állj rá Afrikára, ha úgy gondolod. Szabad kezet adok neked.”</w:t>
      </w:r>
    </w:p>
    <w:p>
      <w:pPr>
        <w:pStyle w:val="Bekezds"/>
        <w:rPr/>
      </w:pPr>
      <w:r>
        <w:rPr/>
        <w:t>Mi a csuda lehet ma király urunkkal, hogy egyszerre csak magától nekem ajándékoz egy egész földrészt?</w:t>
      </w:r>
    </w:p>
    <w:p>
      <w:pPr>
        <w:pStyle w:val="Bekezds"/>
        <w:rPr/>
      </w:pPr>
      <w:r>
        <w:rPr/>
        <w:t>„</w:t>
      </w:r>
      <w:r>
        <w:rPr/>
        <w:t>Hat-harmincra várom Šormot”, bökte ki végre.</w:t>
      </w:r>
    </w:p>
    <w:p>
      <w:pPr>
        <w:pStyle w:val="Bekezds"/>
        <w:rPr/>
      </w:pPr>
      <w:r>
        <w:rPr/>
        <w:t>„</w:t>
      </w:r>
      <w:r>
        <w:rPr/>
        <w:t>Nézem az idődet, Tomáš. Még négy perced van. Vagy menjek már?”</w:t>
      </w:r>
    </w:p>
    <w:p>
      <w:pPr>
        <w:pStyle w:val="Bekezds"/>
        <w:rPr/>
      </w:pPr>
      <w:r>
        <w:rPr/>
        <w:t>„</w:t>
      </w:r>
      <w:r>
        <w:rPr/>
        <w:t>Azt akarom, hogy ezúttal itt légy. Meg Ryvola is.”</w:t>
      </w:r>
    </w:p>
    <w:p>
      <w:pPr>
        <w:pStyle w:val="Bekezds"/>
        <w:rPr/>
      </w:pPr>
      <w:r>
        <w:rPr/>
        <w:t>Tomáš nyilvánvalóan nem túl örvendetes híreket hallott tegnap Prágában, ettől egész éjjel nem aludt, és ma Emil Šorm újabb rohama, amit az öregúr már képtelen egyedül visszaverni. Szegény Tomáš, már tényleg csak én maradtam neked. Ryvola ugyan hűséges, de nagy marha. Just teljesen odavan Šormért, Hakl egyre csak az iskolafüzetébe irkál, és az a vaddisznó Bukvaj már rég nem érti, miről van szó. Ezért ilyen vajszívű ma a mi pápánk, rajta, kedves kardinálisom, gyorsan kérj még valamit. Afrikát már megkaptam, a kamionparkkal megvárom az új igazgatót, hamarjában mit is – Elalvás előtt még az eszemben volt valami apróság... megvan, az a fiú. Az a Marek Paar, bár igazán hálás volnék neki, ha egyszer és mindenkorra megszabadítana Zinaidától, de ez még nem jelenti azt, hogy rögtön utánam valami szutykos legényke vigye az ágyába. Ez stílus kérdése, ebben nem tűröm az ízléstelenséget.</w:t>
      </w:r>
    </w:p>
    <w:p>
      <w:pPr>
        <w:pStyle w:val="Bekezds"/>
        <w:rPr/>
      </w:pPr>
      <w:r>
        <w:rPr/>
        <w:t>„</w:t>
      </w:r>
      <w:r>
        <w:rPr/>
        <w:t>Természetesen nem akarok beleszólni a személyzeti ügyekbe, végtére is ez a te reszortod – kezdte Arnošt könnyedén, de ma, ugye, mindent szabad –, azonban figyelmeztettek, hogy a KKR-ben már hosszabb ideje ott lebzsel egy bizonyos Marek Paar mérnök... Kihasználatlan munkaerő.”</w:t>
      </w:r>
    </w:p>
    <w:p>
      <w:pPr>
        <w:pStyle w:val="Bekezds"/>
        <w:rPr/>
      </w:pPr>
      <w:r>
        <w:rPr/>
        <w:t>„</w:t>
      </w:r>
      <w:r>
        <w:rPr/>
        <w:t>Valóban végezni kellene már a betanításával – helyeselt Salivar –, és ideje fontolóra venni az áthelyezését.”</w:t>
      </w:r>
    </w:p>
    <w:p>
      <w:pPr>
        <w:pStyle w:val="Bekezds"/>
        <w:rPr/>
      </w:pPr>
      <w:r>
        <w:rPr/>
        <w:t>„</w:t>
      </w:r>
      <w:r>
        <w:rPr/>
        <w:t>Én azt javasolnám, hogy küldjük Hru</w:t>
      </w:r>
      <w:r>
        <w:rPr>
          <w:rFonts w:cs="Tahoma"/>
        </w:rPr>
        <w:t>š</w:t>
      </w:r>
      <w:r>
        <w:rPr/>
        <w:t>ovba.” Ahol Slaví</w:t>
      </w:r>
      <w:r>
        <w:rPr>
          <w:rFonts w:cs="Tahoma"/>
        </w:rPr>
        <w:t>č</w:t>
      </w:r>
      <w:r>
        <w:rPr/>
        <w:t xml:space="preserve">ek teljesen kikészült, és ahol </w:t>
      </w:r>
      <w:r>
        <w:rPr>
          <w:rFonts w:cs="Tahoma"/>
        </w:rPr>
        <w:t>Ž</w:t>
      </w:r>
      <w:r>
        <w:rPr/>
        <w:t>ák rákapott az italra.</w:t>
      </w:r>
    </w:p>
    <w:p>
      <w:pPr>
        <w:pStyle w:val="Bekezds"/>
        <w:rPr/>
      </w:pPr>
      <w:r>
        <w:rPr/>
        <w:t>„</w:t>
      </w:r>
      <w:r>
        <w:rPr/>
        <w:t>A hru</w:t>
      </w:r>
      <w:r>
        <w:rPr>
          <w:rFonts w:cs="Tahoma"/>
        </w:rPr>
        <w:t>š</w:t>
      </w:r>
      <w:r>
        <w:rPr/>
        <w:t>ovi üzemben minden olajozottan működik, nem kell oda új mérnök. A termelés irányítására ott van Ka</w:t>
      </w:r>
      <w:r>
        <w:rPr>
          <w:rFonts w:cs="Tahoma"/>
        </w:rPr>
        <w:t>š</w:t>
      </w:r>
      <w:r>
        <w:rPr/>
        <w:t>ka, a technológia a fiatal Metelka reszortja.”</w:t>
      </w:r>
    </w:p>
    <w:p>
      <w:pPr>
        <w:pStyle w:val="Bekezds"/>
        <w:rPr/>
      </w:pPr>
      <w:r>
        <w:rPr/>
        <w:t>„</w:t>
      </w:r>
      <w:r>
        <w:rPr/>
        <w:t>Csakhogy Ka</w:t>
      </w:r>
      <w:r>
        <w:rPr>
          <w:rFonts w:cs="Tahoma"/>
        </w:rPr>
        <w:t>š</w:t>
      </w:r>
      <w:r>
        <w:rPr/>
        <w:t>ka az üzem igazgatója, és Metelkának csak technikusi végzettsége van, tehát a technológusi állás betöltetlen.”</w:t>
      </w:r>
    </w:p>
    <w:p>
      <w:pPr>
        <w:pStyle w:val="Bekezds"/>
        <w:rPr/>
      </w:pPr>
      <w:r>
        <w:rPr/>
        <w:t>„</w:t>
      </w:r>
      <w:r>
        <w:rPr/>
        <w:t>Ez a sok új funkció! Hru</w:t>
      </w:r>
      <w:r>
        <w:rPr>
          <w:rFonts w:cs="Tahoma"/>
        </w:rPr>
        <w:t>š</w:t>
      </w:r>
      <w:r>
        <w:rPr/>
        <w:t>ovba bőven elég lenne egy jó igazgató – márpedig Ka</w:t>
      </w:r>
      <w:r>
        <w:rPr>
          <w:rFonts w:cs="Tahoma"/>
        </w:rPr>
        <w:t>š</w:t>
      </w:r>
      <w:r>
        <w:rPr/>
        <w:t>ka az – és mellé egy asszisztens.”</w:t>
      </w:r>
    </w:p>
    <w:p>
      <w:pPr>
        <w:pStyle w:val="Bekezds"/>
        <w:rPr/>
      </w:pPr>
      <w:r>
        <w:rPr/>
        <w:t>„</w:t>
      </w:r>
      <w:r>
        <w:rPr/>
        <w:t>Valaha elég volt, Tomáš. De gondolj a kormányprogramra, a gépesítés, az automatizálás, a kemizálás feladataira...”</w:t>
      </w:r>
    </w:p>
    <w:p>
      <w:pPr>
        <w:pStyle w:val="Bekezds"/>
        <w:rPr/>
      </w:pPr>
      <w:r>
        <w:rPr/>
        <w:t>„</w:t>
      </w:r>
      <w:r>
        <w:rPr/>
        <w:t>És mindezt egy olyan fiatalembernek kell végrehajtania, aki épp hogy kikerült az iskolapadból?”</w:t>
      </w:r>
    </w:p>
    <w:p>
      <w:pPr>
        <w:pStyle w:val="Bekezds"/>
        <w:rPr/>
      </w:pPr>
      <w:r>
        <w:rPr/>
        <w:t>„</w:t>
      </w:r>
      <w:r>
        <w:rPr/>
        <w:t>Ki másnak? Az új feladatokhoz új emberek kellenek. És nem válogathatunk.”</w:t>
      </w:r>
    </w:p>
    <w:p>
      <w:pPr>
        <w:pStyle w:val="Bekezds"/>
        <w:rPr/>
      </w:pPr>
      <w:r>
        <w:rPr/>
        <w:t>„</w:t>
      </w:r>
      <w:r>
        <w:rPr/>
        <w:t>Annak a fiúnak először asszisztenskednie kellene néhány évig.”</w:t>
      </w:r>
    </w:p>
    <w:p>
      <w:pPr>
        <w:pStyle w:val="Bekezds"/>
        <w:rPr/>
      </w:pPr>
      <w:r>
        <w:rPr/>
        <w:t>„</w:t>
      </w:r>
      <w:r>
        <w:rPr/>
        <w:t>De hát az asszisztenciát rég megszüntették, és ma már nem engedhetjük meg magunknak azt a luxust, hogy minden kezdőt több évig pátyolgassunk.”</w:t>
      </w:r>
    </w:p>
    <w:p>
      <w:pPr>
        <w:pStyle w:val="Bekezds"/>
        <w:rPr/>
      </w:pPr>
      <w:r>
        <w:rPr/>
        <w:t>„</w:t>
      </w:r>
      <w:r>
        <w:rPr/>
        <w:t>Hru</w:t>
      </w:r>
      <w:r>
        <w:rPr>
          <w:rFonts w:cs="Tahoma"/>
        </w:rPr>
        <w:t>š</w:t>
      </w:r>
      <w:r>
        <w:rPr/>
        <w:t>ovban már ketten tönkrementek: Slaví</w:t>
      </w:r>
      <w:r>
        <w:rPr>
          <w:rFonts w:cs="Tahoma"/>
        </w:rPr>
        <w:t>č</w:t>
      </w:r>
      <w:r>
        <w:rPr/>
        <w:t xml:space="preserve">ek és utána </w:t>
      </w:r>
      <w:r>
        <w:rPr>
          <w:rFonts w:cs="Tahoma"/>
        </w:rPr>
        <w:t>Ž</w:t>
      </w:r>
      <w:r>
        <w:rPr/>
        <w:t>ák.”</w:t>
      </w:r>
    </w:p>
    <w:p>
      <w:pPr>
        <w:pStyle w:val="Bekezds"/>
        <w:rPr/>
      </w:pPr>
      <w:r>
        <w:rPr/>
        <w:t>"De Zina Zachová ott nőtte ki magát! Talán túlságosan is.”</w:t>
      </w:r>
    </w:p>
    <w:p>
      <w:pPr>
        <w:pStyle w:val="Bekezds"/>
        <w:rPr/>
      </w:pPr>
      <w:r>
        <w:rPr/>
        <w:t>„</w:t>
      </w:r>
      <w:r>
        <w:rPr/>
        <w:t>Ha éppen te mondod ezt... Hát akkor próbálja meg az a fiú Hru</w:t>
      </w:r>
      <w:r>
        <w:rPr>
          <w:rFonts w:cs="Tahoma"/>
        </w:rPr>
        <w:t>š</w:t>
      </w:r>
      <w:r>
        <w:rPr/>
        <w:t>ovban. Valahol csak el kell kezdenie”, döntött a vállalatigazgató Marek Paar sorsáról, telefonon kiadta a megfelelő utasítást, és azután nehézkesen elkezdte:</w:t>
      </w:r>
    </w:p>
    <w:p>
      <w:pPr>
        <w:pStyle w:val="Bekezds"/>
        <w:rPr/>
      </w:pPr>
      <w:r>
        <w:rPr/>
        <w:t>„</w:t>
      </w:r>
      <w:r>
        <w:rPr/>
        <w:t>Egész éjjel a Primatexről gondolkodtam...”</w:t>
      </w:r>
    </w:p>
    <w:p>
      <w:pPr>
        <w:pStyle w:val="Bekezds"/>
        <w:rPr/>
      </w:pPr>
      <w:r>
        <w:rPr/>
        <w:t>De Arnošt az órájára pillantva, könyörtelenül figyelmeztette: „Nézem az időt, Tomáš... Šorm már minden bizonnyal kinn vár.”</w:t>
      </w:r>
    </w:p>
    <w:p>
      <w:pPr>
        <w:pStyle w:val="Bekezds"/>
        <w:rPr/>
      </w:pPr>
      <w:r>
        <w:rPr/>
        <w:t>„</w:t>
      </w:r>
      <w:r>
        <w:rPr/>
        <w:t>Vlastík, azonnal gyere át hozzám!”, emelte fel a telefont Salivar, és kemény pillantást vetett helyettesére, Tittelbachra.</w:t>
      </w:r>
    </w:p>
    <w:p>
      <w:pPr>
        <w:pStyle w:val="Bekezds"/>
        <w:rPr/>
      </w:pPr>
      <w:r>
        <w:rPr/>
        <w:t>Így aztán együtt jöttek be, a kövér Vlastík Ryvola, barna ingben, amelyen hónaljban nedves félholdak sötétlettek, és a jól megtermett Emil Šorm kihajtott nyakú, fehér nyári ingben. Mintha csak teniszezni készülne. Egyébként teljesen úgy néz ki, mint egy paraszt azzal a barnára égett, tar koponyájával. Egy évvel fiatalabb nálam, de már egyetlen hajszála sincs. Vlastík az ajtóban előre akarta engedni a hatalmas és veszélyes Emil Šormot, de ugyanakkor félt, hogy ezzel magára bőszíti Salivart – kínos zavarában teljesen eltorlaszolta a bejáratot, Šormnak végül úgy kellett betaszigálnia, mint valami ökröt terelő hajcsárnak (jellemző kép).</w:t>
      </w:r>
    </w:p>
    <w:p>
      <w:pPr>
        <w:pStyle w:val="Bekezds"/>
        <w:rPr/>
      </w:pPr>
      <w:r>
        <w:rPr/>
        <w:t>„</w:t>
      </w:r>
      <w:r>
        <w:rPr/>
        <w:t>Hát hogy mennek a dogok Albrechtovban, Emil?”, kezdte Vlastík, hogy megtörje a nyomasztó csendet.</w:t>
      </w:r>
    </w:p>
    <w:p>
      <w:pPr>
        <w:pStyle w:val="Bekezds"/>
        <w:rPr/>
      </w:pPr>
      <w:r>
        <w:rPr/>
        <w:t>„</w:t>
      </w:r>
      <w:r>
        <w:rPr/>
        <w:t xml:space="preserve">Remekül. Bárcsak az egész Primatexben így </w:t>
      </w:r>
      <w:r>
        <w:rPr>
          <w:i/>
          <w:iCs/>
        </w:rPr>
        <w:t>mennének</w:t>
      </w:r>
      <w:r>
        <w:rPr/>
        <w:t>”, lendült Šorm azon nyomban támadásba.</w:t>
      </w:r>
    </w:p>
    <w:p>
      <w:pPr>
        <w:pStyle w:val="Bekezds"/>
        <w:rPr/>
      </w:pPr>
      <w:r>
        <w:rPr/>
        <w:t>„</w:t>
      </w:r>
      <w:r>
        <w:rPr/>
        <w:t>Jó lenne, ha az albrechtovi üzem vezetője az albrechtovi üzem ügyeire szorítkozna”, mondta sötéten Salivar.</w:t>
      </w:r>
    </w:p>
    <w:p>
      <w:pPr>
        <w:pStyle w:val="Bekezds"/>
        <w:rPr/>
      </w:pPr>
      <w:r>
        <w:rPr/>
        <w:t>„</w:t>
      </w:r>
      <w:r>
        <w:rPr/>
        <w:t>Ha rosszul állnak az albrechtovi üzem ügyei, azt csakis és kizárólag a libereci vállalat rossz vezetőségének lehet felróni. Amely alá sajnálatos módon az albrechtovi üzem is tartozik”, vicsorgott Šorm.</w:t>
      </w:r>
    </w:p>
    <w:p>
      <w:pPr>
        <w:pStyle w:val="Bekezds"/>
        <w:rPr/>
      </w:pPr>
      <w:r>
        <w:rPr/>
        <w:t>„</w:t>
      </w:r>
      <w:r>
        <w:rPr/>
        <w:t>Valóban sajnálatos módon – mennydörgött Salivar. – Az albrechtovi üzemet nyilván fel kell majd számolni és a termelését átirányítani más üzemekbe.”</w:t>
      </w:r>
    </w:p>
    <w:p>
      <w:pPr>
        <w:pStyle w:val="Bekezds"/>
        <w:rPr/>
      </w:pPr>
      <w:r>
        <w:rPr/>
        <w:t>„</w:t>
      </w:r>
      <w:r>
        <w:rPr/>
        <w:t>Egy virágzó üzem felszámolása helyett nem lenne célszerűbb szélnek ereszteni az impotens vállalatvezetőséget? Azért a pár irodáért igazán nem lenne kár.”</w:t>
      </w:r>
    </w:p>
    <w:p>
      <w:pPr>
        <w:pStyle w:val="Bekezds"/>
        <w:rPr/>
      </w:pPr>
      <w:r>
        <w:rPr/>
        <w:t>„</w:t>
      </w:r>
      <w:r>
        <w:rPr/>
        <w:t>Én veled, Šorm elvtárs, nem fogok vitatkozni...”, üvöltötte sebzett bölényként a nagyfőnök, de persze vitatkozni fog, egészen a legközelebbi rohamig. Ryvola, mint egy veszett iramú teniszmeccs rémült nézője, hol Šormra, hol Salivarra meresztette dülledt szemgolyóját. Ezek ketten soha többé nem fognak egyetértésre jutni.</w:t>
      </w:r>
    </w:p>
    <w:p>
      <w:pPr>
        <w:pStyle w:val="Bekezds"/>
        <w:rPr/>
      </w:pPr>
      <w:r>
        <w:rPr/>
        <w:t>Tomáš Salivar már harminc évvel ezelőtt, nagy hozzáértéssel és kesztyűs kézzel bánt a vállalatigazgatókkal (Šormot akkoriban sörért küldözgették a mesterek), már a háború előtt gyárakat irányított és alapított (amelyekben Šorm festőtanoncként rohangált), mindig elegánsan, a legfinomabb angol gyapjúszövetből varrt öltönyben, selyem nyakkendővel a hófehér ingen. Szolgálati kocsik és kiadós munkaebédek (Šorm kezeslábasban és biciklin, a kormányon egy kanna és benne valami híg lötty rozslisztből, az ebéd a műhely sarkában, egy hordón feltálalva), a háború után egyenest a prágai minisztériumba, magas posztra (Šorm a tífuszbarakkba) és azóta is egyre csak igazgatói asztalfőkön (Šorm kilenc évvel ezelőtt még festőként melózott – három műszakban).</w:t>
      </w:r>
    </w:p>
    <w:p>
      <w:pPr>
        <w:pStyle w:val="Bekezds"/>
        <w:rPr/>
      </w:pPr>
      <w:r>
        <w:rPr/>
        <w:t>Emil Šorm belépett a pártba, bár akkor ez az állásába került (Salivar ugyanezzel a magas pozícióból még magasabbra jutott), nagy gyakorlata van a politikai munkában (Salivar lagymatag újonc), erre áldozza minden szabad idejét (Salivar jó, ha egy órát hetente), mint befolyásos pártfunkcionárius (Salivar csak passzív tag) él-hal az albrechtovi üzemért (amely Salivar nagy sakktábláján csak egy közönséges gyalog), de a vállalatirányításról nem sokat tud (Salivar mindent), kockázatos módon (Salivar sohasem kockáztat) ráveti magát (Salivar ellenében) minden – kétes és ki nem próbált – újdonságra (Salivar mindmáig nem volt hajlandó egészen elismerni, hogy az autó hasznos találmány), szereti a tepertőt, a sört és a rumot (Salivar az ömlesztett sajtot és a teát, csak szombatonként enged meg magának egy pohár bort), és lelkes híve a műszálnak. A pamutot ki nem állhatja (Salivar a pamut lelkes híve, és ki nem állhatja a műszálat).</w:t>
      </w:r>
    </w:p>
    <w:p>
      <w:pPr>
        <w:pStyle w:val="Bekezds"/>
        <w:rPr/>
      </w:pPr>
      <w:r>
        <w:rPr/>
        <w:t>„</w:t>
      </w:r>
      <w:r>
        <w:rPr/>
        <w:t>Te abban az albrechtovi kócerájban akár a fejed tetejére állhatsz, és ha csődbe jut is az egész, akkor sem történik semmi – tajtékzott a már vörös Salivar –, de az én vállalatomnak biztosítania kell az egész csehországi gyapotfeldolgozást és az exportot harminc országba.”</w:t>
      </w:r>
    </w:p>
    <w:p>
      <w:pPr>
        <w:pStyle w:val="Bekezds"/>
        <w:rPr/>
      </w:pPr>
      <w:r>
        <w:rPr/>
        <w:t>„</w:t>
      </w:r>
      <w:r>
        <w:rPr/>
        <w:t>Amiben máris szép eredményeket értünk el”, tette hozzá dr. Tittelbach.</w:t>
      </w:r>
    </w:p>
    <w:p>
      <w:pPr>
        <w:pStyle w:val="Bekezds"/>
        <w:rPr/>
      </w:pPr>
      <w:r>
        <w:rPr/>
        <w:t>„</w:t>
      </w:r>
      <w:r>
        <w:rPr/>
        <w:t>Hát akkor ne veszekedjünk, inkább örüljünk, hogy a Primatexben jól mennek a dogok!”, csatlakozott fürgén Ryvola.</w:t>
      </w:r>
    </w:p>
    <w:p>
      <w:pPr>
        <w:pStyle w:val="Bekezds"/>
        <w:rPr/>
      </w:pPr>
      <w:r>
        <w:rPr/>
        <w:t>„</w:t>
      </w:r>
      <w:r>
        <w:rPr/>
        <w:t>A Primatex egy kiglancolt ganédomb!”, robbant ki Emil Šorm, és öklével hatalmasat vágott az asztalra.</w:t>
      </w:r>
    </w:p>
    <w:p>
      <w:pPr>
        <w:pStyle w:val="Bekezds"/>
        <w:rPr/>
      </w:pPr>
      <w:r>
        <w:rPr/>
        <w:t>Salivar elindult, felállt – a többiek is felálltak –, és kinyújtotta a kezét, hogy kidobja. De a következő pillanatban a szívéhez kapott, és rángatózva kiment az ajtón (amely mögött lefekszik, és bevesz egy kis nitroglicerint). Ryvola orvosért szaladt.</w:t>
      </w:r>
    </w:p>
    <w:p>
      <w:pPr>
        <w:pStyle w:val="Bekezds"/>
        <w:rPr/>
      </w:pPr>
      <w:r>
        <w:rPr/>
        <w:t>Az álló Šorm önkéntelenül rátámaszkodott a fekete igazgatói karosszékre. Gyönyörűségesen szimbolikus kép, fintorodott el Arnošt, és hogy kiegészítse és kiélvezze, odament a karosszékhez, és a fekete bőrön Šorm barna, szögletes mancsa mellé csúsztatta a maga finom, keskeny, fehér kezét. Két kéz a Primatex trónusán. Melyikünk lesz az új király? Én – vagy továbbra is első udvaronc maradok. De tulajdonképpen melyik méltóság a kellemesebb? És melyikben viszi többre az ember?... Tudom, tudom. Csak éppen... nem vagyok hajlandó lemondani semmiről. És sajnos képes sem vagyok rá. Végül is ez szórakoztatóbb, mint a tenisz meg azok a gyakorlatok Zinával.</w:t>
      </w:r>
    </w:p>
    <w:p>
      <w:pPr>
        <w:pStyle w:val="Bekezds"/>
        <w:rPr/>
      </w:pPr>
      <w:r>
        <w:rPr/>
        <w:t>„</w:t>
      </w:r>
      <w:r>
        <w:rPr/>
        <w:t>Salivar... már nagyon öreg”, szólalt meg végre Emil Šorm.</w:t>
      </w:r>
    </w:p>
    <w:p>
      <w:pPr>
        <w:pStyle w:val="Bekezds"/>
        <w:rPr/>
      </w:pPr>
      <w:r>
        <w:rPr/>
        <w:t>„</w:t>
      </w:r>
      <w:r>
        <w:rPr/>
        <w:t>De mi még nem vagyunk azok, igaz?”, mosolygott rá Arnošt, és a keskeny, fehér kéz megszorította a szögletes barnát.</w:t>
      </w:r>
    </w:p>
    <w:p>
      <w:pPr>
        <w:pStyle w:val="Normal"/>
        <w:rPr/>
      </w:pPr>
      <w:r>
        <w:rPr/>
      </w:r>
    </w:p>
    <w:p>
      <w:pPr>
        <w:pStyle w:val="Bekezds"/>
        <w:rPr/>
      </w:pPr>
      <w:r>
        <w:rPr/>
        <w:t>Szombaton kora reggel a fekete igazgatói nyolchengeres a Starý Bor-i villa bejáratától egyenest a prágai repülőtérre vitte dr. Tittelbachot, családjával és hat bőrönddel egyetemben. Amikor a repülőgép felemelkedett a kifutópálya betonszalagjáról (a landolás mellett a repülés legveszélyesebb pillanata), Ditunka lehunyta a szemét, Dita pedig keresztet vetett. A családom... de én tényleg szeretem őket!! Hogyan lehettem hozzájuk hűtlen több mint két évig?! Legközelebb őket viszem el Prágába.</w:t>
      </w:r>
    </w:p>
    <w:p>
      <w:pPr>
        <w:pStyle w:val="Bekezds"/>
        <w:rPr/>
      </w:pPr>
      <w:r>
        <w:rPr/>
        <w:t>A román tenger zöld és meleg, az Excelsior-szálló alig ötvenméternyire van a parttól, így a két hetet a plázson fogjuk eltölteni.</w:t>
      </w:r>
    </w:p>
    <w:p>
      <w:pPr>
        <w:pStyle w:val="Bekezds"/>
        <w:rPr/>
      </w:pPr>
      <w:r>
        <w:rPr/>
        <w:t>„</w:t>
      </w:r>
      <w:r>
        <w:rPr/>
        <w:t>És sehova se megyünk kirándulni!”, kiabál a már fürdőruhára vetkezett Ditunka.</w:t>
      </w:r>
    </w:p>
    <w:p>
      <w:pPr>
        <w:pStyle w:val="Bekezds"/>
        <w:rPr/>
      </w:pPr>
      <w:r>
        <w:rPr/>
        <w:t>„</w:t>
      </w:r>
      <w:r>
        <w:rPr/>
        <w:t>Egész nap együtt leszünk”, örül Dita.</w:t>
      </w:r>
    </w:p>
    <w:p>
      <w:pPr>
        <w:pStyle w:val="Bekezds"/>
        <w:rPr/>
      </w:pPr>
      <w:r>
        <w:rPr/>
        <w:t>„</w:t>
      </w:r>
      <w:r>
        <w:rPr/>
        <w:t>Állandóan!”, ígéri Arnošt.</w:t>
      </w:r>
    </w:p>
    <w:p>
      <w:pPr>
        <w:pStyle w:val="Bekezds"/>
        <w:rPr/>
      </w:pPr>
      <w:r>
        <w:rPr/>
        <w:t>Kiadós napfény reggeltől estig, forró éjszakák, Ditunka előszedte a Rolleiflexet, és most egymás után állítja be a képeket a maga kislányos (de igazán kedves) elképzelései szerint.</w:t>
      </w:r>
    </w:p>
    <w:p>
      <w:pPr>
        <w:pStyle w:val="Bekezds"/>
        <w:rPr/>
      </w:pPr>
      <w:r>
        <w:rPr/>
        <w:t>Apu és anyu – „Közelebb egymáshoz! Papcika, fogd át anyu vállát... úgy. És te, anyuci, nézz rá szerelmesen”, cvak.</w:t>
      </w:r>
    </w:p>
    <w:p>
      <w:pPr>
        <w:pStyle w:val="Bekezds"/>
        <w:rPr/>
      </w:pPr>
      <w:r>
        <w:rPr/>
        <w:t>„</w:t>
      </w:r>
      <w:r>
        <w:rPr/>
        <w:t>És most csókoljátok meg egymást!” Cvak.</w:t>
      </w:r>
    </w:p>
    <w:p>
      <w:pPr>
        <w:pStyle w:val="Bekezds"/>
        <w:rPr/>
      </w:pPr>
      <w:r>
        <w:rPr/>
        <w:t>„</w:t>
      </w:r>
      <w:r>
        <w:rPr/>
        <w:t>Még egyszer és rendesen!” Cvak.</w:t>
      </w:r>
    </w:p>
    <w:p>
      <w:pPr>
        <w:pStyle w:val="Bekezds"/>
        <w:rPr/>
      </w:pPr>
      <w:r>
        <w:rPr/>
        <w:t>Apa és leánya. „Mami, a lábamat is lehessen látni.”</w:t>
      </w:r>
    </w:p>
    <w:p>
      <w:pPr>
        <w:pStyle w:val="Bekezds"/>
        <w:rPr/>
      </w:pPr>
      <w:r>
        <w:rPr/>
        <w:t>Anya és leánya. „Papcika, igazán szép cicusaid vannak, nem igaz?” Cvak.</w:t>
      </w:r>
    </w:p>
    <w:p>
      <w:pPr>
        <w:pStyle w:val="Bekezds"/>
        <w:rPr/>
      </w:pPr>
      <w:r>
        <w:rPr/>
        <w:t>A család kézen fogva (önkioldó).</w:t>
      </w:r>
    </w:p>
    <w:p>
      <w:pPr>
        <w:pStyle w:val="Bekezds"/>
        <w:rPr/>
      </w:pPr>
      <w:r>
        <w:rPr/>
        <w:t>Reggel a tengernél. Délelőttünk a tengernél. Ebédnél. Ditunka egy kitömött tevén. Papcika egy kitömött anyamedvével. Anyuci a pálmafa alatt. Délutáni fürdőzésünk. Este a tengernél. A „Splendid restaurantul” mulatságos pincére. Szállodánk, az Excelsior (minden szobához tengerre néző erkély). Apuci a tengernél. Anyuci a tengernél. Ditunka kisasszony fürdik. A tenger örök, és a napfényben megállt az idő.</w:t>
      </w:r>
    </w:p>
    <w:p>
      <w:pPr>
        <w:pStyle w:val="Bekezds"/>
        <w:rPr/>
      </w:pPr>
      <w:r>
        <w:rPr/>
        <w:t>Apuci újságot olvas (románul ugyan egy árva szót sem tudok, de mi a csudát csináljak két hétig a tengernél). Anyuci alszik a napon (egész évben későn fekszik és korán kel). „Olyanok vagytok, mint két lusta kölyök!”, nevet Ditunka, aki úszkál, ugrándozik, fröcsköl, nézi a csónakokat, de a napbarnított úszómestereket is. Barátnőt is talált magának. Már csak ebédnél és vacsoránál látjuk, még le sem nyelte az utolsó falatot, és már szalad. Egyszer majd végleg elmegy. Magunkra maradunk Ditával. Jó így együtt.</w:t>
      </w:r>
    </w:p>
    <w:p>
      <w:pPr>
        <w:pStyle w:val="Bekezds"/>
        <w:rPr/>
      </w:pPr>
      <w:r>
        <w:rPr/>
        <w:t>Arnošt félredobta a román újságot, és kifeküdt a napra Dita mellé. Fogjuk egymás kezét. Egyetlen gondolat nélkül. Homok, tenger, nap, este a teraszon édes, aranyló bor (Reguine Superiur), és amint Ditunka elalszik, szeretkezés félálomban egészen és álomba zuhanásig.</w:t>
      </w:r>
    </w:p>
    <w:p>
      <w:pPr>
        <w:pStyle w:val="Bekezds"/>
        <w:rPr/>
      </w:pPr>
      <w:r>
        <w:rPr/>
        <w:t>„</w:t>
      </w:r>
      <w:r>
        <w:rPr/>
        <w:t>Már olyan régen nem voltunk együtt... – suttogja Dita. – Most mindennap, itt a tengernél.”</w:t>
      </w:r>
    </w:p>
    <w:p>
      <w:pPr>
        <w:pStyle w:val="Bekezds"/>
        <w:rPr/>
      </w:pPr>
      <w:r>
        <w:rPr/>
        <w:t>„</w:t>
      </w:r>
      <w:r>
        <w:rPr/>
        <w:t>Te eperízű... De finom vagy, kis feleségem.”</w:t>
      </w:r>
    </w:p>
    <w:p>
      <w:pPr>
        <w:pStyle w:val="Bekezds"/>
        <w:rPr/>
      </w:pPr>
      <w:r>
        <w:rPr/>
        <w:t>„</w:t>
      </w:r>
      <w:r>
        <w:rPr/>
        <w:t>Arno, úgy nekilendültél, mint valami újdonsült férj. Ah, Arno... Ah!”</w:t>
      </w:r>
    </w:p>
    <w:p>
      <w:pPr>
        <w:pStyle w:val="Bekezds"/>
        <w:rPr/>
      </w:pPr>
      <w:r>
        <w:rPr/>
        <w:t>Alvás, tenger, evés, nap, alvás. Tízezren vagyunk a szállodák és a tenger közötti partsávon. A városba senkinek sem akaródzik bemenni, a tengeren túlra nem lehet. De ki hagyná el önként a paradicsomot?</w:t>
      </w:r>
    </w:p>
    <w:p>
      <w:pPr>
        <w:pStyle w:val="Bekezds"/>
        <w:rPr/>
      </w:pPr>
      <w:r>
        <w:rPr/>
        <w:t>A román újság fölött Arnošt elkapta egy férfi tekintetét. Azt a napozó szőkét bámulja. Mint az ott, meg még másik kettő amott. Mint én. A szőkék újra divatba jöttek (Viktória királynő idejében inkább azzal a dundi barnával szemeztünk volna, csakhogy akkoriban még nem hordtak bikinit). Zinához hasonlít. Minden férfi őt nézi – a feleségek teste fölött. De miért, amikor olyan boldogok vagyunk velük itt, a tengernél? Az a nő Zinához hasonlít, megzavarja a nyugalmunkat, maga a megtestesült kihívás. A kalandra való kihívás.</w:t>
      </w:r>
    </w:p>
    <w:p>
      <w:pPr>
        <w:pStyle w:val="Bekezds"/>
        <w:rPr/>
      </w:pPr>
      <w:r>
        <w:rPr/>
        <w:t>A képzelet kínja megrontja a rendben leélt élet boldogságát. Legfeljebb arra jó, hogy inspirálja az embert... de ezt hagyjuk a művészekre.</w:t>
      </w:r>
    </w:p>
    <w:p>
      <w:pPr>
        <w:pStyle w:val="Bekezds"/>
        <w:rPr/>
      </w:pPr>
      <w:r>
        <w:rPr/>
        <w:t xml:space="preserve">Mi vár még Zina mellett? Végül is a gyönyörért hűtlenkedünk – de hát hol az a gyönyör? Az a néhány örömteli pillanat és az egyre több vesződséggel járó kivitelezés... és a sajnálkozás, a bűntudat, a hazudozás, a megvetés, a szégyenletes gyengeség és a szüntelen legyőzetés két éve, </w:t>
      </w:r>
      <w:r>
        <w:rPr>
          <w:i/>
          <w:iCs/>
        </w:rPr>
        <w:t>két gyötrődve vonagló, félbehasított és teljesen aláaknázott élet</w:t>
      </w:r>
      <w:r>
        <w:rPr/>
        <w:t>. A vágy, hogy megszabaduljon Zinától, és a rettegés, hogy jaj, csak el ne veszítse, amíg szerelme gyújt és éget. Az igyekezet, hogy megutálja... elég siralmas, nem? Újabb és újabb találkozások a megváltó csalódás reményében – még hányra van szükséged? És újabb és újabb szökések otthonról a megcsalás reményében... Boldogan Zinához és boldogan el tőle, boldogan el hazulról és boldogan vissza haza – egészen jól el lehetne így játszadozni párosban, csakhogy mindez pillanatok alatt átfordul a Dita jó-Dita rossz-Zina jó-Zina rossz pusztító négyesbe, és a rulett eszeveszett pörgése közepette az ember gyűlölni kezdi mindkettőt. És legfőképpen önmagát.</w:t>
      </w:r>
    </w:p>
    <w:p>
      <w:pPr>
        <w:pStyle w:val="Bekezds"/>
        <w:rPr/>
      </w:pPr>
      <w:r>
        <w:rPr/>
        <w:t>Minek gyötrődjek tovább? Mondhatom, az a két év untig elég volt. A szabadság édes íze és a renden alapuló emberi boldogság kontra a szenvedély kínja... vajon melyik kerekedik felül? Ez egy percig sem lehet kétséges. Ditunkához és Ditához tartozom. Megkezdett körtéjük és kukacos almájuk vagyok.</w:t>
      </w:r>
    </w:p>
    <w:p>
      <w:pPr>
        <w:pStyle w:val="Bekezds"/>
        <w:rPr/>
      </w:pPr>
      <w:r>
        <w:rPr/>
        <w:t>Arnošt megcsókolta a mellette szendergő Ditát, határozott léptekkel végigvonult a nem egészen ötvenméteres úton a hotelszobáig, a kiolvasott román újságból kiszórta a belé rejtett tizennégy színes képeslapot – mindennap küldenem kellett volna egyet Zinának – kettétépte és bedobta őket a folyosón álló szemétkosárba. Cvak. Az idei szabadságomon ismét közelebb kerültem a feleségemhez. Cvak. És ezentúl nincs több kitérő és kanyar, folyóm egyenest az örök tengerbe ömlik. Tehát ég veled, Zina. Immáron örökre.</w:t>
      </w:r>
    </w:p>
    <w:p>
      <w:pPr>
        <w:pStyle w:val="Bekezds"/>
        <w:rPr/>
      </w:pPr>
      <w:r>
        <w:rPr/>
        <w:t>Homok, tenger, alvás és egyszerre csak itt az elutazás napja. Mindegyikünk örül, hogy végre otthon leszünk. Sima felszállás, de Közép-Európa felett vihar tombol, Prága nem fogad, tehát egy tervbe nem vett, közbenső leszállás a bécsi repülőtéren. Százhúsz ember bezsúfolódva a tranzitba, amit nem hagyhatunk el. Mint a heringek. Egy órája várunk. Három órája. Prága nem fogad. Már hat órája várunk, izzadtan, sápadtan, dühödten. Ditunka elviselhetetlen. Dita őrjöng. Az idegeimre mennek. Valahogy megszürkültünk.</w:t>
      </w:r>
    </w:p>
    <w:p>
      <w:pPr>
        <w:pStyle w:val="Bekezds"/>
        <w:rPr/>
      </w:pPr>
      <w:r>
        <w:rPr/>
        <w:t xml:space="preserve">Prágában persze borult az ég, hideg van, és egy órát várunk a vámnál a bőröndökre. Liberecből egy nyomorúságos, rozoga </w:t>
      </w:r>
      <w:r>
        <w:rPr>
          <w:rFonts w:cs="Tahoma"/>
        </w:rPr>
        <w:t>Š</w:t>
      </w:r>
      <w:r>
        <w:rPr/>
        <w:t>koda jött értünk, a nagy Tátra állítólag szervizben van. Starý Borban természetesen esik. Mi a csudát fogunk itt csinálni egész hétvégén?</w:t>
      </w:r>
    </w:p>
    <w:p>
      <w:pPr>
        <w:pStyle w:val="Bekezds"/>
        <w:rPr/>
      </w:pPr>
      <w:r>
        <w:rPr/>
        <w:t>„</w:t>
      </w:r>
      <w:r>
        <w:rPr/>
        <w:t>Esőben nem lehet kerítést festeni, de kimeszelhetjük a mosókonyhát”, mondta Dita vidáman. Ez aztán remek program!</w:t>
      </w:r>
    </w:p>
    <w:p>
      <w:pPr>
        <w:pStyle w:val="Bekezds"/>
        <w:rPr/>
      </w:pPr>
      <w:r>
        <w:rPr/>
        <w:t>Egész szombaton meszeltünk. Ditát borzasztóan szórakoztatja a dolog. Engem kevésbé. Vasárnapra persze elállt az eső. Ditunka elszökött az uszodába, és mi Ditával kerítést festünk (több víkendet kitevő munka). Ezért igyekeztem feltölteni magam napfénnyel a román tengernél az alatt a két hét alatt?...</w:t>
      </w:r>
    </w:p>
    <w:p>
      <w:pPr>
        <w:pStyle w:val="Bekezds"/>
        <w:rPr/>
      </w:pPr>
      <w:r>
        <w:rPr/>
        <w:t>Vasárnap este a teraszon Arnošt valósággal döntötte magába a konyakot, kétségbeesetten igyekezve elfojtani az újra előpattanó, kínzó, gyújtó képeket (amelyeket azonban az alkohol csak még jobban felszított), hétfőn reggel bíborosi dolgozószobája ajtajából egyenest a telefonra vetette magát, és belelihegte a kagylóba: „Még a mai nap folyamán küldje át a mintakollekciót, nagyon sürgős!”</w:t>
      </w:r>
    </w:p>
    <w:p>
      <w:pPr>
        <w:pStyle w:val="Bekezds"/>
        <w:rPr/>
      </w:pPr>
      <w:r>
        <w:rPr/>
        <w:t>Hallani is szörnyű Zina diadalittas „Értettem!”-jét, minden benne van: a felettem aratott győzelme és – a vereségem. Képtelen vagyok bármiről is lemondani – ez egyenlő egy repülőjeggyel a pokolba, minden közbenső megálló nélkül.</w:t>
      </w:r>
    </w:p>
    <w:p>
      <w:pPr>
        <w:pStyle w:val="Bekezds"/>
        <w:rPr/>
      </w:pPr>
      <w:r>
        <w:rPr/>
        <w:t>Arnošt Tittelbach nagyot sóhajtva ránézett a mozdulatlan földgolyóra, és még odaszólt a sofőrnek, hogy ma csak hatkor indul Starý Borba. „Világos, úgy, mint eddig!”, hallatszott a telefonból. Hát már a sofőr is gúnyolódik rajtam? 14 órakor Arnošt gyorsan elhúzott a porta előtt, aztán ráérősen (hogy Zinának legyen ideje kerülővel hazarohanni) végigment a főutcán, már csak vonszolta magát, egyetlen gondolat nélkül, befordult, nyelt egy nagyot, aztán mint egy tolvaj ismét belopódzott abba az átkozott házba sors aprózta élete újabb darabkájáért.</w:t>
      </w:r>
    </w:p>
    <w:p>
      <w:pPr>
        <w:pStyle w:val="Normal"/>
        <w:rPr/>
      </w:pPr>
      <w:r>
        <w:rPr/>
      </w:r>
      <w:r>
        <w:br w:type="page"/>
      </w:r>
    </w:p>
    <w:p>
      <w:pPr>
        <w:pStyle w:val="Heading1"/>
        <w:ind w:left="0" w:right="0" w:hanging="0"/>
        <w:rPr/>
      </w:pPr>
      <w:bookmarkStart w:id="8" w:name="__RefHeading___Toc106757420"/>
      <w:bookmarkEnd w:id="8"/>
      <w:r>
        <w:rPr/>
        <w:t>9. FEHÉR KÖPENY</w:t>
      </w:r>
    </w:p>
    <w:p>
      <w:pPr>
        <w:pStyle w:val="WWVzszintesvonal1111111111"/>
        <w:rPr/>
      </w:pPr>
      <w:r>
        <w:rPr/>
      </w:r>
    </w:p>
    <w:p>
      <w:pPr>
        <w:pStyle w:val="TextBody"/>
        <w:rPr/>
      </w:pPr>
      <w:r>
        <w:rPr/>
      </w:r>
    </w:p>
    <w:p>
      <w:pPr>
        <w:pStyle w:val="Normal"/>
        <w:ind w:left="5672" w:hanging="0"/>
        <w:rPr>
          <w:i/>
          <w:i/>
          <w:iCs/>
        </w:rPr>
      </w:pPr>
      <w:r>
        <w:rPr>
          <w:i/>
          <w:iCs/>
        </w:rPr>
        <w:t>A szakadatlan aratástól kopár lesz a</w:t>
      </w:r>
    </w:p>
    <w:p>
      <w:pPr>
        <w:pStyle w:val="Normal"/>
        <w:ind w:left="5672" w:hanging="0"/>
        <w:rPr>
          <w:i/>
          <w:i/>
          <w:iCs/>
        </w:rPr>
      </w:pPr>
      <w:r>
        <w:rPr>
          <w:i/>
          <w:iCs/>
        </w:rPr>
        <w:t>mező</w:t>
      </w:r>
    </w:p>
    <w:p>
      <w:pPr>
        <w:pStyle w:val="Normal"/>
        <w:rPr>
          <w:i/>
          <w:i/>
          <w:iCs/>
        </w:rPr>
      </w:pPr>
      <w:r>
        <w:rPr>
          <w:i/>
          <w:iCs/>
        </w:rPr>
      </w:r>
    </w:p>
    <w:p>
      <w:pPr>
        <w:pStyle w:val="Normal"/>
        <w:jc w:val="right"/>
        <w:rPr>
          <w:sz w:val="18"/>
          <w:szCs w:val="18"/>
        </w:rPr>
      </w:pPr>
      <w:r>
        <w:rPr>
          <w:sz w:val="18"/>
          <w:szCs w:val="18"/>
        </w:rPr>
        <w:t>OVIDIUS</w:t>
      </w:r>
    </w:p>
    <w:p>
      <w:pPr>
        <w:pStyle w:val="Normal"/>
        <w:rPr>
          <w:sz w:val="18"/>
          <w:szCs w:val="18"/>
        </w:rPr>
      </w:pPr>
      <w:r>
        <w:rPr>
          <w:sz w:val="18"/>
          <w:szCs w:val="18"/>
        </w:rPr>
      </w:r>
    </w:p>
    <w:p>
      <w:pPr>
        <w:pStyle w:val="Bekezds"/>
        <w:rPr/>
      </w:pPr>
      <w:r>
        <w:rPr/>
        <w:t>A libereci O1 főüzem vegyésztechnikusa, Zdeněk Trmal fekete köpenyében ráérősen végigballagott a csarnokon, köszönésképpen odabiccentett a festőknek, fatokos hőmérőjét időnként bele-beledugta a színezőfürdőkbe, és maszatos füzetébe minden alkalommal 60 °C-ot írt be, még ha a hőmérséklet 40 °C-ra süllyedt vagy 75 °C-ra szökött is fel (amikor a festő elugrott valahová vagy elbóbiskolt). De ezt jelenteni kellene a művezetőnek és Zachová főnökasszonynak, és a festőnek kellemetlensége lenne belőle, így viszont békesség és boldog egyetértés uralkodik az üzemben.</w:t>
      </w:r>
    </w:p>
    <w:p>
      <w:pPr>
        <w:pStyle w:val="Bekezds"/>
        <w:rPr/>
      </w:pPr>
      <w:r>
        <w:rPr/>
        <w:t>A meleg szárítócsarnokban élvezkedve legeltette a tekintetét a csak melltartót és bugyit viselő lányokon, főleg a barnabőrű R</w:t>
      </w:r>
      <w:r>
        <w:rPr>
          <w:rFonts w:cs="Tahoma"/>
        </w:rPr>
        <w:t>ůž</w:t>
      </w:r>
      <w:r>
        <w:rPr/>
        <w:t>án – nyugodtan elvehettem volna Zdenka helyett. Bár ez a végeredményen mit sem változtatott volna.</w:t>
      </w:r>
    </w:p>
    <w:p>
      <w:pPr>
        <w:pStyle w:val="Bekezds"/>
        <w:rPr/>
      </w:pPr>
      <w:r>
        <w:rPr/>
        <w:t>„</w:t>
      </w:r>
      <w:r>
        <w:rPr/>
        <w:t>Ma valahogy sokáig oda voltál!”, fogadta szemrehányóan a KKR-ben Zdenkája, akit rögtön ki kellett engesztelnie egy kis ciróka-marókával. Kissé féltékeny, már amilyen egy valamirevaló nő lenni szokott. Aztán jóízűen megtízóraiztak, zsíros zsemlyét petrezselyemmel és mustárral (Zdeněk saját találmánya).</w:t>
      </w:r>
    </w:p>
    <w:p>
      <w:pPr>
        <w:pStyle w:val="Bekezds"/>
        <w:rPr/>
      </w:pPr>
      <w:r>
        <w:rPr/>
        <w:t>„</w:t>
      </w:r>
      <w:r>
        <w:rPr/>
        <w:t>Az a kis hülye mindig olyan sóvár szemekkel bámul bennünket”, mondta Zdenka Marekról, amikor az éhesen nyelt egy nagyot, és papírdossziéját felkapva elrohant.</w:t>
      </w:r>
    </w:p>
    <w:p>
      <w:pPr>
        <w:pStyle w:val="Bekezds"/>
        <w:rPr/>
      </w:pPr>
      <w:r>
        <w:rPr/>
        <w:t>„</w:t>
      </w:r>
      <w:r>
        <w:rPr/>
        <w:t>Hogy is telne neki tízóraira, amikor még egy cipőrevalót se tudott összespórolni – vélekedett Zdeněk teli szájjal. – Az a borzalmas műbőr cipő! Meg az a szürke kockás, műszálas ancúg. Nincs is más ruhája.”</w:t>
      </w:r>
    </w:p>
    <w:p>
      <w:pPr>
        <w:pStyle w:val="Bekezds"/>
        <w:rPr/>
      </w:pPr>
      <w:r>
        <w:rPr/>
        <w:t>„</w:t>
      </w:r>
      <w:r>
        <w:rPr/>
        <w:t>És felváltva hordja ugyanazt a három inget. Abban a papundekli dossziéban meg mi a csudát hurcolászik állandóan?”</w:t>
      </w:r>
    </w:p>
    <w:p>
      <w:pPr>
        <w:pStyle w:val="Bekezds"/>
        <w:rPr/>
      </w:pPr>
      <w:r>
        <w:rPr/>
        <w:t>„</w:t>
      </w:r>
      <w:r>
        <w:rPr/>
        <w:t>Semmit, időnként belekukkantok. Az egész csak szemfényvesztés, hogy ne derüljön ki, hogy a semmiből a semmibe tart.”</w:t>
      </w:r>
    </w:p>
    <w:p>
      <w:pPr>
        <w:pStyle w:val="Bekezds"/>
        <w:rPr/>
      </w:pPr>
      <w:r>
        <w:rPr/>
        <w:t>„</w:t>
      </w:r>
      <w:r>
        <w:rPr/>
        <w:t>Csak nehogy beköpjön minket valahol.”</w:t>
      </w:r>
    </w:p>
    <w:p>
      <w:pPr>
        <w:pStyle w:val="Bekezds"/>
        <w:rPr/>
      </w:pPr>
      <w:r>
        <w:rPr/>
        <w:t>„</w:t>
      </w:r>
      <w:r>
        <w:rPr/>
        <w:t>Ne viccelj már! Ez? Hiszen halvány gőze sincs róla, hogy mire megy itt ki a játék.”</w:t>
      </w:r>
    </w:p>
    <w:p>
      <w:pPr>
        <w:pStyle w:val="Bekezds"/>
        <w:rPr/>
      </w:pPr>
      <w:r>
        <w:rPr/>
        <w:t>„</w:t>
      </w:r>
      <w:r>
        <w:rPr/>
        <w:t>Hamarosan úgyis kipenderül innen”, mondta nyugodtan Zdenka, és folytatta az Afrikának szánt mintakollekciók színezését. A kolorisztikához az én Zdenkám összehasonlíthatatlanul jobban ért, mint méltóságos főnökasszonyunk. Eltalálni a kellő árnyalatot – ehhez érzék és főleg nyugalom kell. Ezt nem lehet megtanulni egyetlen főiskolán vagy egyetemen sem. Csak Bohdan Bukvaj értett hozzá igazán – a kolorisztika bajnoka és koronázatlan királya volt, s ráadásul férfi a talpán. Míg csak el nem kezdett vedelni. Zachová aztán végképp betett neki.</w:t>
      </w:r>
    </w:p>
    <w:p>
      <w:pPr>
        <w:pStyle w:val="Bekezds"/>
        <w:rPr/>
      </w:pPr>
      <w:r>
        <w:rPr/>
        <w:t>Zdeněk lenyalta zsíros ujját, és az üzemnapló rubrikáiba kalligrafikus írással, fejből berótta a sok-sok 60 C°-ot. Mintaüzem, mintavegyésztechnikussal, nemde? Mára elég is lesz. Mit fogunk csinálni ebédig? Lustán magához húzta a széket, a rajta ülő Zdenkával együtt, s kezdetnek finoman beleharapott a fülébe.</w:t>
      </w:r>
    </w:p>
    <w:p>
      <w:pPr>
        <w:pStyle w:val="Bekezds"/>
        <w:rPr/>
      </w:pPr>
      <w:r>
        <w:rPr/>
        <w:t>„</w:t>
      </w:r>
      <w:r>
        <w:rPr/>
        <w:t>Au, te vadember...”, vihogott Zdenka boldogan. Egy nővel mindig van mit csinálni. És átölelte a derekát.</w:t>
      </w:r>
    </w:p>
    <w:p>
      <w:pPr>
        <w:pStyle w:val="Bekezds"/>
        <w:rPr/>
      </w:pPr>
      <w:r>
        <w:rPr/>
        <w:t>Hirtelen a főnöknő cipőjének a kopogása, és Zachová már be is robbant az ajtón. „Ezt halasszátok estére! mondta epésen. – Zdenka, szükségem van azokra az afrikai mintakollekciókra.”</w:t>
      </w:r>
    </w:p>
    <w:p>
      <w:pPr>
        <w:pStyle w:val="Bekezds"/>
        <w:rPr/>
      </w:pPr>
      <w:r>
        <w:rPr/>
        <w:t>„</w:t>
      </w:r>
      <w:r>
        <w:rPr/>
        <w:t>Hiszen épp azokat csinálom”, bosszankodott Zdenka.</w:t>
      </w:r>
    </w:p>
    <w:p>
      <w:pPr>
        <w:pStyle w:val="Bekezds"/>
        <w:rPr/>
      </w:pPr>
      <w:r>
        <w:rPr/>
        <w:t>„</w:t>
      </w:r>
      <w:r>
        <w:rPr/>
        <w:t>Három kollekció kell. Zdeněk, mikor fejezed be végre az indikátorom ellenőrzését?”</w:t>
      </w:r>
    </w:p>
    <w:p>
      <w:pPr>
        <w:pStyle w:val="Bekezds"/>
        <w:rPr/>
      </w:pPr>
      <w:r>
        <w:rPr/>
        <w:t>„</w:t>
      </w:r>
      <w:r>
        <w:rPr/>
        <w:t xml:space="preserve">Hiszen épp azt akartam!”, mondta Zdeněk bosszúsan. A főnökasszony nélkül itt paradicsomi állapotok uralkodnának. Mint Bukvaj alatt. Csakhogy Zachová a legszívesebben halálra hajszolná az embert, pedig piszok sok dohányt söpört már be a ZN-jeiért meg a találmányaiért, amelyeken ingyen melózunk neki, akár a rabszolgák. Most éppen azzal a hülye Z-01 indikátorjavai szarakszom... hogy még híresebb és még vastagabb legyen. Nem ezt nevezik </w:t>
      </w:r>
      <w:r>
        <w:rPr>
          <w:i/>
          <w:iCs/>
        </w:rPr>
        <w:t>kizsákmányolásnak?</w:t>
      </w:r>
      <w:r>
        <w:rPr/>
        <w:t xml:space="preserve"> És Zdenka még mindig csak annál a nyomorúságos T5-nél tart. Én már a T7-nél, egy vegyésztechnikusnál ez a csúcs, tehát szarok a főnökasszonyra.</w:t>
      </w:r>
    </w:p>
    <w:p>
      <w:pPr>
        <w:pStyle w:val="Bekezds"/>
        <w:rPr/>
      </w:pPr>
      <w:r>
        <w:rPr/>
        <w:t>Amint Zachová újra elrohant, Zdeněk félretolta az indikátort, ismét magához húzta a széket nejestül, és hátulról hevesen átölelte Zdenkát.</w:t>
      </w:r>
    </w:p>
    <w:p>
      <w:pPr>
        <w:pStyle w:val="Bekezds"/>
        <w:rPr/>
      </w:pPr>
      <w:r>
        <w:rPr/>
        <w:t>„</w:t>
      </w:r>
      <w:r>
        <w:rPr/>
        <w:t>Mi lenne, ha elmennénk ebédelni?”, kérdezte, miután eltelt az enyelgéssel.</w:t>
      </w:r>
    </w:p>
    <w:p>
      <w:pPr>
        <w:pStyle w:val="Bekezds"/>
        <w:rPr/>
      </w:pPr>
      <w:r>
        <w:rPr/>
        <w:t>„</w:t>
      </w:r>
      <w:r>
        <w:rPr/>
        <w:t>Még csak tizenegy óra, és Vilma megint beköpne bennünket.”</w:t>
      </w:r>
    </w:p>
    <w:p>
      <w:pPr>
        <w:pStyle w:val="Bekezds"/>
        <w:rPr/>
      </w:pPr>
      <w:r>
        <w:rPr/>
        <w:t>Vilma a főnökasszony spiclije, tehát már T6-ja van.</w:t>
      </w:r>
    </w:p>
    <w:p>
      <w:pPr>
        <w:pStyle w:val="Bekezds"/>
        <w:rPr/>
      </w:pPr>
      <w:r>
        <w:rPr/>
        <w:t>Így aztán az ifjú házasok a kijelölt időpontban, vagyis tizenkettőkor mentek át az üzemi étkezdébe, de csak fél kettőkor jöttek vissza, mentségnek azt találták ki, hogy Zdenka rosszul lett – erre azonban már nem volt szükség, a főnöknő ugyanis éppen szokásos „Értettem”-jét rebegte a telefonba, és már rohant is az öltözőbe szépítkezni.</w:t>
      </w:r>
    </w:p>
    <w:p>
      <w:pPr>
        <w:pStyle w:val="Bekezds"/>
        <w:rPr/>
      </w:pPr>
      <w:r>
        <w:rPr/>
        <w:t>„</w:t>
      </w:r>
      <w:r>
        <w:rPr/>
        <w:t>Arnoštkája ugyancsak felhevülve térhetett vissza Romániából, ha már rögtön az első napon meg akarja kapni”, vigyorgott Zdenka.</w:t>
      </w:r>
    </w:p>
    <w:p>
      <w:pPr>
        <w:pStyle w:val="Bekezds"/>
        <w:rPr/>
      </w:pPr>
      <w:r>
        <w:rPr/>
        <w:t>„</w:t>
      </w:r>
      <w:r>
        <w:rPr/>
        <w:t>Vajon elválik-e miatta?”, találgatta Zdeněk lustán.</w:t>
      </w:r>
    </w:p>
    <w:p>
      <w:pPr>
        <w:pStyle w:val="Bekezds"/>
        <w:rPr/>
      </w:pPr>
      <w:r>
        <w:rPr/>
        <w:t>„</w:t>
      </w:r>
      <w:r>
        <w:rPr/>
        <w:t>A főnökasszony miatt? Bukvaj is odébbállt. Ezt ugyan senki el nem veszi.”</w:t>
      </w:r>
    </w:p>
    <w:p>
      <w:pPr>
        <w:pStyle w:val="Bekezds"/>
        <w:rPr/>
      </w:pPr>
      <w:r>
        <w:rPr/>
        <w:t>Pontban 14.00-kor az ifjú házasok sürgősen távoztak az üzemből, otthon másodszor is jól beebédeltek – szilvás gombócot mákkal megszórva és olvasztott vajjal leöntve. Trmalová anyuka csak tudja, mit szeret az ő kis Zdeněkje! Aztán a nők kávéztak és kártyáztak a konyhában, Zdeněk pedig a szobájában lustálkodott. Az égvilágon semmit sem csinált.</w:t>
      </w:r>
    </w:p>
    <w:p>
      <w:pPr>
        <w:pStyle w:val="Bekezds"/>
        <w:rPr/>
      </w:pPr>
      <w:r>
        <w:rPr/>
        <w:t>Ötkor odalépett a szekrényhez, és hosszasan elgyönyörködött négy öltönyében, plusz két zakójában és nadrágjában – minden darab első osztályú anyagból, méretre készült! –, valamint a nagy hozzáértéssel kiválasztott hat pár cipőben. Összesen hat zakó, hat nadrág és hat pár cipő, tehát kétszáztizenhatféle kombinációban jelenhetek meg, két hónapig mindennap másban!</w:t>
      </w:r>
    </w:p>
    <w:p>
      <w:pPr>
        <w:pStyle w:val="Bekezds"/>
        <w:rPr/>
      </w:pPr>
      <w:r>
        <w:rPr/>
        <w:t>Hosszas gondolkodás után (ezt először és utoljára tette a mai napon) alkotó élvezettel kiválasztotta az őzbarna homespun zakót, a zöld bársonynadrágot, a rozsdás árnyalatú mokasszint, és imigyen kiöltözködve levitte sétálni Zdeni</w:t>
      </w:r>
      <w:r>
        <w:rPr>
          <w:rFonts w:cs="Tahoma"/>
        </w:rPr>
        <w:t>č</w:t>
      </w:r>
      <w:r>
        <w:rPr/>
        <w:t>kát. Csak semmi költekezés, Zdenkának egy tölcsér fagyi a főtéren, Zdeněknek egy pohár sör a Prágai sugárút egyik büféjében. Liberec (mindketten itt születtek, és itt is szándékoznak meghalni) igazán klassz hely. Prágában túl sok az ember, falun meg unalmas az élet. Itt viszont pont jó.</w:t>
      </w:r>
    </w:p>
    <w:p>
      <w:pPr>
        <w:pStyle w:val="Bekezds"/>
        <w:rPr/>
      </w:pPr>
      <w:r>
        <w:rPr/>
        <w:t>Vacsorára Trmalová anyuka paprikás krumplit főzött nekik, jó fokhagymásan (ahogy azt Zdeněk szerelmi kondíciója – tehát Zdenka is – megkívánta), és az ifjú házasok még világosban ágyba bújtak.</w:t>
      </w:r>
    </w:p>
    <w:p>
      <w:pPr>
        <w:pStyle w:val="Bekezds"/>
        <w:rPr/>
      </w:pPr>
      <w:r>
        <w:rPr/>
        <w:t>„</w:t>
      </w:r>
      <w:r>
        <w:rPr/>
        <w:t>Gyere már, husikám...”, suttogta Zdeněk Zdenkának, de közben a szárítóbeli R</w:t>
      </w:r>
      <w:r>
        <w:rPr>
          <w:rFonts w:cs="Tahoma"/>
        </w:rPr>
        <w:t>ůž</w:t>
      </w:r>
      <w:r>
        <w:rPr/>
        <w:t>ára gondolt, micsoda forró, barna és kemény teste van annak... Ez itt egyáltalán nem napozik, és túlságosan dundi.</w:t>
      </w:r>
    </w:p>
    <w:p>
      <w:pPr>
        <w:pStyle w:val="Bekezds"/>
        <w:rPr/>
      </w:pPr>
      <w:r>
        <w:rPr/>
        <w:t>„</w:t>
      </w:r>
      <w:r>
        <w:rPr/>
        <w:t>Mire gondolsz, Zdeněk?”</w:t>
      </w:r>
    </w:p>
    <w:p>
      <w:pPr>
        <w:pStyle w:val="Bekezds"/>
        <w:rPr/>
      </w:pPr>
      <w:r>
        <w:rPr/>
        <w:t>„</w:t>
      </w:r>
      <w:r>
        <w:rPr/>
        <w:t>Hát arra, amit csinálunk.”</w:t>
      </w:r>
    </w:p>
    <w:p>
      <w:pPr>
        <w:pStyle w:val="Bekezds"/>
        <w:rPr/>
      </w:pPr>
      <w:r>
        <w:rPr/>
        <w:t>„</w:t>
      </w:r>
      <w:r>
        <w:rPr/>
        <w:t>Azért!”</w:t>
      </w:r>
    </w:p>
    <w:p>
      <w:pPr>
        <w:pStyle w:val="Bekezds"/>
        <w:rPr/>
      </w:pPr>
      <w:r>
        <w:rPr/>
        <w:t>Na és reggel kezdődik minden elölről, ugyanaz minden áldott nap. Szombaton majd délig játszadozunk az ágyban.</w:t>
      </w:r>
    </w:p>
    <w:p>
      <w:pPr>
        <w:pStyle w:val="Bekezds"/>
        <w:rPr/>
      </w:pPr>
      <w:r>
        <w:rPr/>
        <w:t>Zdenka hallott valami pletykát a kantinban – az öreg Salivar állítólag összerúgta a port az albrechtovi Šormmal, az igazgatói széken marakodnak. Szánalmas időtöltés vénembereknek, akik már semmi másra nem képesek. Egyetlen igazgatónak vagy nagykutyának sem jut ki olyan élvezet, mint énnekem Zdeni</w:t>
      </w:r>
      <w:r>
        <w:rPr>
          <w:rFonts w:cs="Tahoma"/>
        </w:rPr>
        <w:t>č</w:t>
      </w:r>
      <w:r>
        <w:rPr/>
        <w:t>ka mellett. És annak a dög Zachovának is hetente ha kétszer.</w:t>
      </w:r>
    </w:p>
    <w:p>
      <w:pPr>
        <w:pStyle w:val="Bekezds"/>
        <w:rPr/>
      </w:pPr>
      <w:r>
        <w:rPr/>
        <w:t>Augusztus utolsó napján az a tökfilkó Paar befejezi itteni pályafutását. Kiebrudalták, irány Hrušov. Még át kell passzolnia nekünk azt a szép fehér köpenyt.</w:t>
      </w:r>
    </w:p>
    <w:p>
      <w:pPr>
        <w:pStyle w:val="Bekezds"/>
        <w:rPr/>
      </w:pPr>
      <w:r>
        <w:rPr/>
        <w:t>„</w:t>
      </w:r>
      <w:r>
        <w:rPr/>
        <w:t>A hrušovi gyár állítólag már benn van az erdőben!”, vihogott Zdenka.</w:t>
      </w:r>
    </w:p>
    <w:p>
      <w:pPr>
        <w:pStyle w:val="Bekezds"/>
        <w:rPr/>
      </w:pPr>
      <w:r>
        <w:rPr/>
        <w:t>„</w:t>
      </w:r>
      <w:r>
        <w:rPr/>
        <w:t>És abban az erdőben medvék meg gonosz óriások tanyáznak.”</w:t>
      </w:r>
    </w:p>
    <w:p>
      <w:pPr>
        <w:pStyle w:val="Bekezds"/>
        <w:rPr/>
      </w:pPr>
      <w:r>
        <w:rPr/>
        <w:t>„</w:t>
      </w:r>
      <w:r>
        <w:rPr/>
        <w:t>Említsd meg neki azt a köpenyt.”</w:t>
      </w:r>
    </w:p>
    <w:p>
      <w:pPr>
        <w:pStyle w:val="Bekezds"/>
        <w:rPr/>
      </w:pPr>
      <w:r>
        <w:rPr/>
        <w:t>„</w:t>
      </w:r>
      <w:r>
        <w:rPr/>
        <w:t>Hiszen már reggel óta ez jár a fejemben.”</w:t>
      </w:r>
    </w:p>
    <w:p>
      <w:pPr>
        <w:pStyle w:val="Bekezds"/>
        <w:rPr/>
      </w:pPr>
      <w:r>
        <w:rPr/>
        <w:t>Belépéskor a KKR minden új munkatársa kap egy fehér munkaköpenyt, amit aztán általában könnyűszerrel el lehet csaklizni tőle, és mire észbe kap – addigra már az a Paar tönkremegy Hrušovban, éppúgy, mint Tome</w:t>
      </w:r>
      <w:r>
        <w:rPr>
          <w:rFonts w:cs="Tahoma"/>
        </w:rPr>
        <w:t>š</w:t>
      </w:r>
      <w:r>
        <w:rPr/>
        <w:t>, Slaví</w:t>
      </w:r>
      <w:r>
        <w:rPr>
          <w:rFonts w:cs="Tahoma"/>
        </w:rPr>
        <w:t>č</w:t>
      </w:r>
      <w:r>
        <w:rPr/>
        <w:t xml:space="preserve">ek és </w:t>
      </w:r>
      <w:r>
        <w:rPr>
          <w:rFonts w:cs="Tahoma"/>
        </w:rPr>
        <w:t>Ž</w:t>
      </w:r>
      <w:r>
        <w:rPr/>
        <w:t>ák. Illetve Tome</w:t>
      </w:r>
      <w:r>
        <w:rPr>
          <w:rFonts w:cs="Tahoma"/>
        </w:rPr>
        <w:t>š</w:t>
      </w:r>
      <w:r>
        <w:rPr/>
        <w:t xml:space="preserve"> Starý Borban purcant ki.</w:t>
      </w:r>
    </w:p>
    <w:p>
      <w:pPr>
        <w:pStyle w:val="Bekezds"/>
        <w:rPr/>
      </w:pPr>
      <w:r>
        <w:rPr/>
        <w:t>„</w:t>
      </w:r>
      <w:r>
        <w:rPr/>
        <w:t>Ezt a köpenyt itt kell hagynod – mondta Zdeněk a búcsúzó Mareknak –, mert a libereci üzem leltárába van felvéve. Dobd csak le valahol, Zdenka majd holnap leadja a raktárba.”</w:t>
      </w:r>
    </w:p>
    <w:p>
      <w:pPr>
        <w:pStyle w:val="Bekezds"/>
        <w:rPr/>
      </w:pPr>
      <w:r>
        <w:rPr/>
        <w:t>A tökfilkó Paar átpasszolja nekünk a szép fehér köpenyt. Azt, amivel itt teljesen elvágta magát. A festők nem szeretik, ha holmi doktor úr parancsolgat nekik. Fehér köpenyt itt csak a nők hordhatnak, na meg persze Zachová főnökasszony. Zdeni</w:t>
      </w:r>
      <w:r>
        <w:rPr>
          <w:rFonts w:cs="Tahoma"/>
        </w:rPr>
        <w:t>č</w:t>
      </w:r>
      <w:r>
        <w:rPr/>
        <w:t>ka szépen befesti nekem feketére, és lesz egy új köpenyem. Mint ahogy Tome</w:t>
      </w:r>
      <w:r>
        <w:rPr>
          <w:rFonts w:cs="Tahoma"/>
        </w:rPr>
        <w:t>š</w:t>
      </w:r>
      <w:r>
        <w:rPr/>
        <w:t>, Slaví</w:t>
      </w:r>
      <w:r>
        <w:rPr>
          <w:rFonts w:cs="Tahoma"/>
        </w:rPr>
        <w:t>č</w:t>
      </w:r>
      <w:r>
        <w:rPr/>
        <w:t xml:space="preserve">ek és </w:t>
      </w:r>
      <w:r>
        <w:rPr>
          <w:rFonts w:cs="Tahoma"/>
        </w:rPr>
        <w:t>Ž</w:t>
      </w:r>
      <w:r>
        <w:rPr/>
        <w:t>ák távozása után is volt.</w:t>
      </w:r>
    </w:p>
    <w:p>
      <w:pPr>
        <w:pStyle w:val="Bekezds"/>
        <w:rPr/>
      </w:pPr>
      <w:r>
        <w:rPr/>
        <w:t>„</w:t>
      </w:r>
      <w:r>
        <w:rPr/>
        <w:t>Mindent nagyon köszönök”, búcsúzkodott a levitézlett mérnök úr elérzékenyülve, és borzalmas műbőr cipőjében meg abban a kockás konfekciós szörnyűségben elindult a dicstelen vég felé. Ez alatt a két hónap alatt egyetlen kalandja se volt, s még egy cipőrevalót se hozott össze.</w:t>
      </w:r>
    </w:p>
    <w:p>
      <w:pPr>
        <w:pStyle w:val="Bekezds"/>
        <w:rPr/>
      </w:pPr>
      <w:r>
        <w:rPr/>
        <w:t>„</w:t>
      </w:r>
      <w:r>
        <w:rPr/>
        <w:t>Vajon kit küldenek legközelebb?”, kérdezte Zdenka.</w:t>
      </w:r>
    </w:p>
    <w:p>
      <w:pPr>
        <w:pStyle w:val="Bekezds"/>
        <w:rPr/>
      </w:pPr>
      <w:r>
        <w:rPr/>
        <w:t>„</w:t>
      </w:r>
      <w:r>
        <w:rPr/>
        <w:t>Nem mindegy az neked?”</w:t>
      </w:r>
    </w:p>
    <w:p>
      <w:pPr>
        <w:pStyle w:val="Bekezds"/>
        <w:rPr/>
      </w:pPr>
      <w:r>
        <w:rPr/>
        <w:t>„</w:t>
      </w:r>
      <w:r>
        <w:rPr/>
        <w:t>Nyilván csak egy év múlva jön a következő, amikor végez az újabb évfolyam.”</w:t>
      </w:r>
    </w:p>
    <w:p>
      <w:pPr>
        <w:pStyle w:val="Bekezds"/>
        <w:rPr/>
      </w:pPr>
      <w:r>
        <w:rPr/>
        <w:t>„</w:t>
      </w:r>
      <w:r>
        <w:rPr/>
        <w:t>Kettőt is küldhetnének, mert ez a köpeny nem húzza ki egy évig.”</w:t>
      </w:r>
    </w:p>
    <w:p>
      <w:pPr>
        <w:pStyle w:val="Normal"/>
        <w:rPr/>
      </w:pPr>
      <w:r>
        <w:rPr/>
      </w:r>
      <w:r>
        <w:br w:type="page"/>
      </w:r>
    </w:p>
    <w:p>
      <w:pPr>
        <w:pStyle w:val="Heading1"/>
        <w:ind w:left="0" w:right="0" w:hanging="0"/>
        <w:rPr/>
      </w:pPr>
      <w:bookmarkStart w:id="9" w:name="__RefHeading___Toc106757421"/>
      <w:bookmarkEnd w:id="9"/>
      <w:r>
        <w:rPr/>
        <w:t>10. KOMÉDIÁS</w:t>
      </w:r>
    </w:p>
    <w:p>
      <w:pPr>
        <w:pStyle w:val="WWVzszintesvonal1111111111"/>
        <w:rPr/>
      </w:pPr>
      <w:r>
        <w:rPr/>
      </w:r>
    </w:p>
    <w:p>
      <w:pPr>
        <w:pStyle w:val="Normal"/>
        <w:ind w:left="5672" w:hanging="0"/>
        <w:rPr>
          <w:i/>
          <w:i/>
          <w:iCs/>
        </w:rPr>
      </w:pPr>
      <w:r>
        <w:rPr>
          <w:i/>
          <w:iCs/>
        </w:rPr>
        <w:t>Nincs e világon gyengébb teremtmény</w:t>
      </w:r>
    </w:p>
    <w:p>
      <w:pPr>
        <w:pStyle w:val="Normal"/>
        <w:ind w:left="5672" w:hanging="0"/>
        <w:rPr>
          <w:i/>
          <w:i/>
          <w:iCs/>
        </w:rPr>
      </w:pPr>
      <w:r>
        <w:rPr>
          <w:i/>
          <w:iCs/>
        </w:rPr>
        <w:t>a férfinál</w:t>
      </w:r>
    </w:p>
    <w:p>
      <w:pPr>
        <w:pStyle w:val="Normal"/>
        <w:rPr>
          <w:i/>
          <w:i/>
          <w:iCs/>
        </w:rPr>
      </w:pPr>
      <w:r>
        <w:rPr>
          <w:i/>
          <w:iCs/>
        </w:rPr>
      </w:r>
    </w:p>
    <w:p>
      <w:pPr>
        <w:pStyle w:val="Normal"/>
        <w:jc w:val="right"/>
        <w:rPr>
          <w:sz w:val="18"/>
          <w:szCs w:val="18"/>
        </w:rPr>
      </w:pPr>
      <w:r>
        <w:rPr>
          <w:sz w:val="18"/>
          <w:szCs w:val="18"/>
        </w:rPr>
        <w:t>HOMÉROSZ</w:t>
      </w:r>
    </w:p>
    <w:p>
      <w:pPr>
        <w:pStyle w:val="Normal"/>
        <w:rPr>
          <w:sz w:val="18"/>
          <w:szCs w:val="18"/>
        </w:rPr>
      </w:pPr>
      <w:r>
        <w:rPr>
          <w:sz w:val="18"/>
          <w:szCs w:val="18"/>
        </w:rPr>
      </w:r>
    </w:p>
    <w:p>
      <w:pPr>
        <w:pStyle w:val="Bekezds"/>
        <w:rPr/>
      </w:pPr>
      <w:r>
        <w:rPr>
          <w:i/>
          <w:iCs/>
        </w:rPr>
        <w:t>Mint egy elegáns svájci nyaralóhely,</w:t>
      </w:r>
      <w:r>
        <w:rPr/>
        <w:t xml:space="preserve"> úgy ragyogott a Jizera fölött Hrušov városka, a három szálloda kecses ívű homlokzata, a hegyoldalra felkapaszkodó kertekben sárgálló villák, az angol pázsiton nyújtózkodó új úszómedence (de a főtéren még valódi gerendaházak is állnak!) a vénasszonyok nyara lágy, kékes szeptemberi sugárzásában. Mindenhonnan, még a vörös benzinkutas főtérről is látni a fenséges Óriás-hegység erdős meredélyeit, s a főutca végén, egy sűrű, smaragdzöld rét közepén az ezüstös Jizera partján </w:t>
      </w:r>
      <w:r>
        <w:rPr>
          <w:i/>
          <w:iCs/>
        </w:rPr>
        <w:t>első osztályú alpesi Grand-hotelként</w:t>
      </w:r>
      <w:r>
        <w:rPr/>
        <w:t xml:space="preserve"> emelkedik a Primatex 04 üzemének épülettömbje: a fehérítő magas csarnoka, a valamivel alacsonyabb festőműhely és a kikészítő hosszan elnyúló szárnya – az egészet be lehet járni három és fél perc alatt, és aztán már csak néhány iroda van hátra, meg fölöttük a hatalmas igazgatói lakás.</w:t>
      </w:r>
    </w:p>
    <w:p>
      <w:pPr>
        <w:pStyle w:val="Bekezds"/>
        <w:rPr/>
      </w:pPr>
      <w:r>
        <w:rPr>
          <w:i/>
          <w:iCs/>
        </w:rPr>
        <w:t>Az én üzemem...</w:t>
      </w:r>
      <w:r>
        <w:rPr/>
        <w:t xml:space="preserve"> ujjongott Marek („Egyszer majd mindezt átveszed tőlem, s az is lehet, hogy már egy év múlva”), mondta neki belépése napján, szeptember elsején a 04 igazgatója, Ka</w:t>
      </w:r>
      <w:r>
        <w:rPr>
          <w:rFonts w:cs="Tahoma"/>
        </w:rPr>
        <w:t>š</w:t>
      </w:r>
      <w:r>
        <w:rPr/>
        <w:t>ka (miközben diadalmasan átvonult a fehérítőn, ekkor a szemközti sínpáron nekilódult egy púposan megpakolt kiskocsi, Marek félreugrott, megcsúszott a nedves betonon, belekapaszkodott a kocsiba, az egészet magára rántotta, és jó időbe tellett, mire sikerült kigabalyodnia a százötven méteres, vizes, súlyos vászongöngyöleg tapadós burkából. Igazán semmiség, ilyesmi mindenkivel megeshet (de azért még aznap suttogni kezdték az üzemben és a városban, hogy az új mérnök alighanem egy kétbalkezes fajankó).</w:t>
      </w:r>
    </w:p>
    <w:p>
      <w:pPr>
        <w:pStyle w:val="Bekezds"/>
        <w:rPr/>
      </w:pPr>
      <w:r>
        <w:rPr/>
        <w:t>Mint újonnan kinevezett üzemtechnológus (T8 fizetési osztály plusz prémium) Marek kapott egy külön irodát (az ablaka az erdőre nézett) és két fekete köpenyes beosztottat: Mirek Metelka vegyésztechnikust (vidám fickó és igazi ezermester), és egy sápadt, riadt leányzót, Ane</w:t>
      </w:r>
      <w:r>
        <w:rPr>
          <w:rFonts w:cs="Tahoma"/>
        </w:rPr>
        <w:t>ž</w:t>
      </w:r>
      <w:r>
        <w:rPr/>
        <w:t>ka Valní</w:t>
      </w:r>
      <w:r>
        <w:rPr>
          <w:rFonts w:cs="Tahoma"/>
        </w:rPr>
        <w:t>č</w:t>
      </w:r>
      <w:r>
        <w:rPr/>
        <w:t>kovát, a hatalmas (de jóformán teljesen üres) üzemi laboratórium egyetlen dolgozóját.</w:t>
      </w:r>
    </w:p>
    <w:p>
      <w:pPr>
        <w:pStyle w:val="Bekezds"/>
        <w:rPr/>
      </w:pPr>
      <w:r>
        <w:rPr/>
        <w:t xml:space="preserve">A libereci KKR-ben eltöltött július és augusztus utolsó szünidőm meghosszabbítása volt, </w:t>
      </w:r>
      <w:r>
        <w:rPr>
          <w:i/>
          <w:iCs/>
        </w:rPr>
        <w:t>ezennel vége a segédéveknek, eljött a mester ideje</w:t>
      </w:r>
      <w:r>
        <w:rPr/>
        <w:t>.</w:t>
      </w:r>
    </w:p>
    <w:p>
      <w:pPr>
        <w:pStyle w:val="Bekezds"/>
        <w:rPr/>
      </w:pPr>
      <w:r>
        <w:rPr/>
        <w:t>„</w:t>
      </w:r>
      <w:r>
        <w:rPr/>
        <w:t>Hogyan mutatod ki a hipokloritos fürdők alkálisótartalmát?”, faggatta Marek fontoskodva Metelkát azon kevés dolgok egyikéről, amelyeket megtanult a főiskolán.</w:t>
      </w:r>
    </w:p>
    <w:p>
      <w:pPr>
        <w:pStyle w:val="Bekezds"/>
        <w:rPr/>
      </w:pPr>
      <w:r>
        <w:rPr/>
        <w:t>„</w:t>
      </w:r>
      <w:r>
        <w:rPr/>
        <w:t>A fenolftalein papírnak halvány rózsaszínre kell színeződnie.”</w:t>
      </w:r>
    </w:p>
    <w:p>
      <w:pPr>
        <w:pStyle w:val="Bekezds"/>
        <w:rPr/>
      </w:pPr>
      <w:r>
        <w:rPr/>
        <w:t>„</w:t>
      </w:r>
      <w:r>
        <w:rPr/>
        <w:t>Úgy van.”</w:t>
      </w:r>
    </w:p>
    <w:p>
      <w:pPr>
        <w:pStyle w:val="Bekezds"/>
        <w:rPr/>
      </w:pPr>
      <w:r>
        <w:rPr/>
        <w:t>„</w:t>
      </w:r>
      <w:r>
        <w:rPr/>
        <w:t>De megbízhatóbb módszer, ha megnyalom.”</w:t>
      </w:r>
    </w:p>
    <w:p>
      <w:pPr>
        <w:pStyle w:val="Bekezds"/>
        <w:rPr/>
      </w:pPr>
      <w:r>
        <w:rPr/>
        <w:t>„</w:t>
      </w:r>
      <w:r>
        <w:rPr/>
        <w:t>Már hogy lenne az – mondta az új technológus fölényesen. – A fenolftalein reakciójára természetesen sokkal inkább lehet alapozni, mint... egy szubjektív érzésre.”</w:t>
      </w:r>
    </w:p>
    <w:p>
      <w:pPr>
        <w:pStyle w:val="Bekezds"/>
        <w:rPr/>
      </w:pPr>
      <w:r>
        <w:rPr/>
        <w:t>„</w:t>
      </w:r>
      <w:r>
        <w:rPr/>
        <w:t>Ez elvben biztosan így van, de a fehérítőcsarnok levegőjének olyan magas az alkálisó-tartalma, hogy a papír már a zsebemben elszíneződik.”</w:t>
      </w:r>
    </w:p>
    <w:p>
      <w:pPr>
        <w:pStyle w:val="Bekezds"/>
        <w:rPr/>
      </w:pPr>
      <w:r>
        <w:rPr/>
        <w:t>„</w:t>
      </w:r>
      <w:r>
        <w:rPr/>
        <w:t>Akkor univerzális papírt fogunk használni. Hallottál már róla valaha?”</w:t>
      </w:r>
    </w:p>
    <w:p>
      <w:pPr>
        <w:pStyle w:val="Bekezds"/>
        <w:rPr/>
      </w:pPr>
      <w:r>
        <w:rPr/>
        <w:t>„</w:t>
      </w:r>
      <w:r>
        <w:rPr/>
        <w:t>Van itt belőle vagy tíz kiló. Az összes elképzelhető színben játszik, csak abban nem, amiben kellene.”</w:t>
      </w:r>
    </w:p>
    <w:p>
      <w:pPr>
        <w:pStyle w:val="Bekezds"/>
        <w:rPr/>
      </w:pPr>
      <w:r>
        <w:rPr/>
        <w:t>„</w:t>
      </w:r>
      <w:r>
        <w:rPr/>
        <w:t>Kipróbáltátok már Zachová mérnöknő Z-01 indikátorát?”</w:t>
      </w:r>
    </w:p>
    <w:p>
      <w:pPr>
        <w:pStyle w:val="Bekezds"/>
        <w:rPr/>
      </w:pPr>
      <w:r>
        <w:rPr/>
        <w:t>„</w:t>
      </w:r>
      <w:r>
        <w:rPr/>
        <w:t>Már két éve gyötör minket ezzel az őrült találmányával, ami egyébként még használhatatlanabb, mint az univerzális papír.”</w:t>
      </w:r>
    </w:p>
    <w:p>
      <w:pPr>
        <w:pStyle w:val="Bekezds"/>
        <w:rPr/>
      </w:pPr>
      <w:r>
        <w:rPr/>
        <w:t>„</w:t>
      </w:r>
      <w:r>
        <w:rPr/>
        <w:t xml:space="preserve">Ismerek egy készítményt, amely százszázalékosan megbízható”, hazudta Marek. </w:t>
      </w:r>
      <w:r>
        <w:rPr>
          <w:i/>
          <w:iCs/>
        </w:rPr>
        <w:t>Tapasztalt mérnök benyomását kell keltenem.</w:t>
      </w:r>
    </w:p>
    <w:p>
      <w:pPr>
        <w:pStyle w:val="Bekezds"/>
        <w:rPr/>
      </w:pPr>
      <w:r>
        <w:rPr>
          <w:i/>
          <w:iCs/>
        </w:rPr>
        <w:t>És tapasztalt férfiét:</w:t>
      </w:r>
      <w:r>
        <w:rPr/>
        <w:t xml:space="preserve"> amikor belépett a szomszédos laboratóriumba, Anežka rémülten ugrott fel, és mentegetőzve hadarta: „Ugye, nem haragszik, mérnök úr, hogy Miluna beugrott hozzám egy percre... Ő Mirek Metelka nővére, és tízórait hozott nekem...” Miluna egy kissé távolabb, az asztal tetején ült, és kíváncsian (de a tisztelet legcsekélyebb jele nélkül) méregette Marekot. Egészen csinos kis vörös. Jegygyűrűvel az ujján.</w:t>
      </w:r>
    </w:p>
    <w:p>
      <w:pPr>
        <w:pStyle w:val="Bekezds"/>
        <w:rPr/>
      </w:pPr>
      <w:r>
        <w:rPr/>
        <w:t>„</w:t>
      </w:r>
      <w:r>
        <w:rPr/>
        <w:t xml:space="preserve">A nőknek megvannak a maguk titkai, amelyeket meg kell osztaniuk egymással, és én a világért sem akarom zavarni magukat eközben”, mondta Marek a </w:t>
      </w:r>
      <w:r>
        <w:rPr>
          <w:i/>
          <w:iCs/>
        </w:rPr>
        <w:t>nők alapos ismerőjének könnyed iróniájával</w:t>
      </w:r>
      <w:r>
        <w:rPr/>
        <w:t>, de rögtön utána hűvös eleganciával hozzátette: „Persze amennyiben ez a vallomás nem nyúlik túl hosszúra.”</w:t>
      </w:r>
    </w:p>
    <w:p>
      <w:pPr>
        <w:pStyle w:val="Bekezds"/>
        <w:rPr/>
      </w:pPr>
      <w:r>
        <w:rPr/>
        <w:t>„</w:t>
      </w:r>
      <w:r>
        <w:rPr/>
        <w:t xml:space="preserve">Nem, igazán nem, mérnök úr, Miluna már megy is...”, hadarta Anežka. Miluna valóban lecsusszant az asztalról, kíváncsisága szemmel láthatóan nőttön-nőtt, és Marek győztesként térhetett vissza irodájába. </w:t>
      </w:r>
      <w:r>
        <w:rPr>
          <w:i/>
          <w:iCs/>
        </w:rPr>
        <w:t>Ebben az aprócska jelenetben igazán nagyot alakítottam.</w:t>
      </w:r>
    </w:p>
    <w:p>
      <w:pPr>
        <w:pStyle w:val="Bekezds"/>
        <w:rPr/>
      </w:pPr>
      <w:r>
        <w:rPr/>
        <w:t>Egy új munkahelyen minden lépés, minden szó, minden mozdulat számít, éppúgy, mint a regényírásnál az első oldalak, Marek ádázul sikálta-dörgölte a nyakát szobácskájában (keskeny nudli, épp hogy elfér benne egy ágy, egy vaskályha meg egy szenesláda), lévén vacsorára hivatalos Ka</w:t>
      </w:r>
      <w:r>
        <w:rPr>
          <w:rFonts w:cs="Tahoma"/>
        </w:rPr>
        <w:t>š</w:t>
      </w:r>
      <w:r>
        <w:rPr/>
        <w:t xml:space="preserve">ka igazgatóhoz, akit a Primatex libereci kormányának kulisszatitkaival szándékozott elkápráztatni (értesüléseit Oskar barátjától szerezte). „Úgy tűnik, hogy a Salivar és Šorm közötti ellentét a végsőkig éleződött –”, nem, ezt már mindenki tudja, inkább: „Múlt kedden Salivar kidobta Šormot, de nyomban érte is küldött.” Miközben a lábát mosta a jéghideg vízben, tökéletesre csiszolta, és néhányszor fennhangon is elpróbálta </w:t>
      </w:r>
      <w:r>
        <w:rPr>
          <w:i/>
          <w:iCs/>
        </w:rPr>
        <w:t>ezt a hanyagul odavetett mondatot:</w:t>
      </w:r>
      <w:r>
        <w:rPr/>
        <w:t xml:space="preserve"> „Hallott már igazgató elvtárs az optikailag aktív fehérítőszerekről? Ha jól tudom, a bázeli Ciba cég gyártja –”, azután három inge közül nem kis nehézség árán kiválasztotta azt, amelyiknek a legkevésbé volt kirojtosodva a gallérja. A kézelője viszont ugyancsak foszladozott – ügyelnem kell rá minden kézmozdulatnál!</w:t>
      </w:r>
    </w:p>
    <w:p>
      <w:pPr>
        <w:pStyle w:val="Bekezds"/>
        <w:rPr/>
      </w:pPr>
      <w:r>
        <w:rPr/>
        <w:t xml:space="preserve">Az igazgatói lakás már a földszinti irodákból felvezető lépcső alján elkápráztatja az embert a vakító sárgaréz ráccsal </w:t>
      </w:r>
      <w:r>
        <w:rPr>
          <w:i/>
          <w:iCs/>
        </w:rPr>
        <w:t>(mint a bagdadi kalifa palotájában)</w:t>
      </w:r>
      <w:r>
        <w:rPr/>
        <w:t xml:space="preserve">, Marek egyik ámulatból a másikba esett, hatalmas szobák, kibélelve drága szőnyegekkel, amelyek azonban elsápadtak a falakat borító, muzeális értékű gobelinek mellett, az ebédlő mennyezetén jázminbokor nagyságú kristálycsillár, </w:t>
      </w:r>
      <w:r>
        <w:rPr>
          <w:i/>
          <w:iCs/>
        </w:rPr>
        <w:t>mint a párizsi operában</w:t>
      </w:r>
      <w:r>
        <w:rPr/>
        <w:t>, alatta elképesztő méretű, ovális asztal, amelynél szinte elvesztek az egymástól háromméternyire ülő asztaltársak: Ka</w:t>
      </w:r>
      <w:r>
        <w:rPr>
          <w:rFonts w:cs="Tahoma"/>
        </w:rPr>
        <w:t>š</w:t>
      </w:r>
      <w:r>
        <w:rPr/>
        <w:t>ka igazgató (gondterhelt úr, hihetetlenül finom gyapjúszövetből varrt öltönyben), a felesége (meghatározhatatlan korú hölgy, aki egyre újabb és újabb tálakat hordott az asztalra) és karcsú, tizenhét éves lányuk, Jind</w:t>
      </w:r>
      <w:r>
        <w:rPr>
          <w:rFonts w:cs="Tahoma"/>
        </w:rPr>
        <w:t>ř</w:t>
      </w:r>
      <w:r>
        <w:rPr/>
        <w:t>i</w:t>
      </w:r>
      <w:r>
        <w:rPr>
          <w:rFonts w:cs="Tahoma"/>
        </w:rPr>
        <w:t>š</w:t>
      </w:r>
      <w:r>
        <w:rPr/>
        <w:t xml:space="preserve">ka. </w:t>
      </w:r>
      <w:r>
        <w:rPr>
          <w:i/>
          <w:iCs/>
        </w:rPr>
        <w:t>Gyönyörű hercegkisasszony az Ezeregyéjszaka meséiből.</w:t>
      </w:r>
    </w:p>
    <w:p>
      <w:pPr>
        <w:pStyle w:val="Bekezds"/>
        <w:rPr/>
      </w:pPr>
      <w:r>
        <w:rPr/>
        <w:t xml:space="preserve">A hölgyek jóformán meg sem szólaltak, Kaška siránkozó hangon panaszkodott, hogy nincs elég munkaerő, gép, nyersanyag, hogy mennyi gond van a munkaerővel, a gépekkel, a nyersanyaggal, sőt a lakásával is, meg „azzal a sok ócska kacattal, amit a németek itt hagytak; s közben kétpercenként valami asztma elleni orvosságot spriccelt a szájába. Az egyik ilyen szünetben Marek </w:t>
      </w:r>
      <w:r>
        <w:rPr>
          <w:i/>
          <w:iCs/>
        </w:rPr>
        <w:t>hanyagul elegáns mozdulattal</w:t>
      </w:r>
      <w:r>
        <w:rPr/>
        <w:t xml:space="preserve"> zakója alá rejtette inge foszladozó kézelőjét, és bizalmasan megjegyezte: „A múlt héten Salivar kidobta Šormot, de nyomban érte is küldetett.”</w:t>
      </w:r>
    </w:p>
    <w:p>
      <w:pPr>
        <w:pStyle w:val="Bekezds"/>
        <w:rPr/>
      </w:pPr>
      <w:r>
        <w:rPr/>
        <w:t>„</w:t>
      </w:r>
      <w:r>
        <w:rPr/>
        <w:t xml:space="preserve">Nekünk épp elég gondunk van a magunk háza táján”, tért ki Kaška az egyértelmű állásfoglalás elől. Ossar szerint „mérsékelt salivarista, akit baráti kapcsolat fűz Šormhoz” – </w:t>
      </w:r>
      <w:r>
        <w:rPr>
          <w:i/>
          <w:iCs/>
        </w:rPr>
        <w:t>csakhogy én átlátok a ti keleti cselszövéseiteken!</w:t>
      </w:r>
    </w:p>
    <w:p>
      <w:pPr>
        <w:pStyle w:val="Bekezds"/>
        <w:rPr/>
      </w:pPr>
      <w:r>
        <w:rPr/>
        <w:t>„</w:t>
      </w:r>
      <w:r>
        <w:rPr/>
        <w:t>Hallott már igazgató elvtárs az optikailag aktív fehérítőszerekről? – dobta be Marek hanyagul a következő szünetben. – Ha jól tudom, a bázeli Ciba cég gyártja.”</w:t>
      </w:r>
    </w:p>
    <w:p>
      <w:pPr>
        <w:pStyle w:val="Bekezds"/>
        <w:rPr/>
      </w:pPr>
      <w:r>
        <w:rPr/>
        <w:t>„</w:t>
      </w:r>
      <w:r>
        <w:rPr/>
        <w:t>Valóban Bázelben gyártják, de a Sandoz meg a J. R. Geigy – sóhajtott föl Kaška –, és ha ide is eljut, épp elég gondunk lesz vele!”</w:t>
      </w:r>
    </w:p>
    <w:p>
      <w:pPr>
        <w:pStyle w:val="Bekezds"/>
        <w:rPr/>
      </w:pPr>
      <w:r>
        <w:rPr/>
        <w:t>„</w:t>
      </w:r>
      <w:r>
        <w:rPr/>
        <w:t>Azt hiszem, sürgősen modernizálni kellene az üzemet, és az új ismeretek minél előbbi technológiai alkalmazására is szükség lenne!”</w:t>
      </w:r>
    </w:p>
    <w:p>
      <w:pPr>
        <w:pStyle w:val="Bekezds"/>
        <w:rPr/>
      </w:pPr>
      <w:r>
        <w:rPr/>
        <w:t>„</w:t>
      </w:r>
      <w:r>
        <w:rPr/>
        <w:t>Pokoli gonddal fog járni, de akkor már, hál' istennek, nem leszek itt, maga mindezt átveszi tőlem, és én végre lélegzethez jutok!”, mondta még Kaška, dupla adagot spriccelt a szájába, és kikísérte Marekot. „Na tessék – jajdult fel a földszinten, kinyitván a vastag csővezeték szelepét –, az a gazember már megint elzárta nekem a gőzt!”</w:t>
      </w:r>
    </w:p>
    <w:p>
      <w:pPr>
        <w:pStyle w:val="Bekezds"/>
        <w:rPr/>
      </w:pPr>
      <w:r>
        <w:rPr/>
        <w:t>„</w:t>
      </w:r>
      <w:r>
        <w:rPr/>
        <w:t>Szabotázskísérlet?”</w:t>
      </w:r>
    </w:p>
    <w:p>
      <w:pPr>
        <w:pStyle w:val="Bekezds"/>
        <w:rPr/>
      </w:pPr>
      <w:r>
        <w:rPr/>
        <w:t>„</w:t>
      </w:r>
      <w:r>
        <w:rPr/>
        <w:t>Dehogyis, ez a gőz fűti a lakást, és a fűtő minden egyes alkalommal juszt is elzárja.”</w:t>
      </w:r>
    </w:p>
    <w:p>
      <w:pPr>
        <w:pStyle w:val="Bekezds"/>
        <w:rPr/>
      </w:pPr>
      <w:r>
        <w:rPr/>
        <w:t>„</w:t>
      </w:r>
      <w:r>
        <w:rPr/>
        <w:t>Mit nem merészel –”</w:t>
      </w:r>
    </w:p>
    <w:p>
      <w:pPr>
        <w:pStyle w:val="Bekezds"/>
        <w:rPr/>
      </w:pPr>
      <w:r>
        <w:rPr/>
        <w:t>„</w:t>
      </w:r>
      <w:r>
        <w:rPr/>
        <w:t>Maga még nem ismeri az itteni viszonyokat. És az üzemben nem kellene állandóan ebben a ruhában járnia. Az emberek nem nézik jó szemmel.”</w:t>
      </w:r>
    </w:p>
    <w:p>
      <w:pPr>
        <w:pStyle w:val="Bekezds"/>
        <w:rPr/>
      </w:pPr>
      <w:r>
        <w:rPr/>
        <w:t>„</w:t>
      </w:r>
      <w:r>
        <w:rPr/>
        <w:t>Liberecben kaptam egy fehér köpenyt.”</w:t>
      </w:r>
    </w:p>
    <w:p>
      <w:pPr>
        <w:pStyle w:val="Bekezds"/>
        <w:rPr/>
      </w:pPr>
      <w:r>
        <w:rPr/>
        <w:t>„</w:t>
      </w:r>
      <w:r>
        <w:rPr/>
        <w:t>Nekünk erre nincs pénzünk, saját magának kell beszereznie. De ne fehéret vegyen – tette hozzá váratlanul már-már barátságosan. – Az emberek nem néznék jószemmel.” (És Marek varratott magának egy szürke köpenyt, a hrušovi szabó megrökönyödve fogadta a rendelést, ilyet még életének hetven éve alatt egyet se kapott, de azért másnapra összehozott egy császárkabátféle szürke rémséget.)</w:t>
      </w:r>
    </w:p>
    <w:p>
      <w:pPr>
        <w:pStyle w:val="Bekezds"/>
        <w:rPr/>
      </w:pPr>
      <w:r>
        <w:rPr/>
        <w:t xml:space="preserve">A hrušovi szultán már a végét járja, </w:t>
      </w:r>
      <w:r>
        <w:rPr>
          <w:i/>
          <w:iCs/>
        </w:rPr>
        <w:t>egy beteg férfi a Boszporusznál</w:t>
      </w:r>
      <w:r>
        <w:rPr/>
        <w:t xml:space="preserve"> – Marek késő éjszakáig masírozott fel s alá lakónúdlijában az ablak és a szenesláda között. Oskar szerint Kaška a Primatex egyik legrátermettebb igazgatója, és T12-je van (a szokásos gyárigazgatói T11-gyel szemben), ennek a sirám- és panaszládának, aki még a saját fűtőjével sem bír – </w:t>
      </w:r>
      <w:r>
        <w:rPr>
          <w:i/>
          <w:iCs/>
        </w:rPr>
        <w:t>úgy jöttem ide, mint Marcus Antonius az elmaradott egyiptomi provinciába!</w:t>
      </w:r>
      <w:r>
        <w:rPr/>
        <w:t xml:space="preserve"> És Marek egy csodás éjszakát töltött a karcsú Jindřiška Ka</w:t>
      </w:r>
      <w:r>
        <w:rPr>
          <w:rFonts w:cs="Tahoma"/>
        </w:rPr>
        <w:t>š</w:t>
      </w:r>
      <w:r>
        <w:rPr/>
        <w:t xml:space="preserve">ková hercegkisasszonnyal, de </w:t>
      </w:r>
      <w:r>
        <w:rPr>
          <w:i/>
          <w:iCs/>
        </w:rPr>
        <w:t>pokoli szimultán játszmájában</w:t>
      </w:r>
      <w:r>
        <w:rPr/>
        <w:t xml:space="preserve"> (a képzelet kínja) még arra is futotta az erejéből, hogy szeretkezzen egyet Zinával, Oskar Jani</w:t>
      </w:r>
      <w:r>
        <w:rPr>
          <w:rFonts w:cs="Tahoma"/>
        </w:rPr>
        <w:t>č</w:t>
      </w:r>
      <w:r>
        <w:rPr/>
        <w:t>kájával, sőt még azzal a kis feketével is a libereci telefonközpontból.</w:t>
      </w:r>
    </w:p>
    <w:p>
      <w:pPr>
        <w:pStyle w:val="Bekezds"/>
        <w:rPr/>
      </w:pPr>
      <w:r>
        <w:rPr>
          <w:i/>
          <w:iCs/>
        </w:rPr>
        <w:t>„</w:t>
      </w:r>
      <w:r>
        <w:rPr>
          <w:i/>
          <w:iCs/>
        </w:rPr>
        <w:t>Jó reggelt, mérnök úr”</w:t>
      </w:r>
      <w:r>
        <w:rPr/>
        <w:t>, súgta magának reggel a kis fekete kedves hangocskáján, körbejárta az egész üzemet (a kikészítőben az a vörös hajú Miluna kíváncsian nézegetett – tényleg szemrevaló teremtés, és az asszonyneve Hnyková), aztán a tágas, ám jóformán teljesen üres laboratóriumban nekiszilajodva, lerohanta beosztottjait, akik csak ámultak-bámultak, mi mindent fog Marek a lehető legrövidebb időn belül bevezetni: „... a nedves anyagot magas légnyomású levegő továbbítja majd egy csőrendszerben, és azokat az elavult, rozoga sínkocsikat múzeumba küldjük, a fehérítéshez optikailag aktív vegyszereket fogunk használni, kezdetben a bázeli Sandoz cégtől rendeljük meg őket, később ráállunk a gyártásukra, a fehérítőben az alkáliákat modern, nagy teljesítményű ventillációs berendezés szívja majd el, és a levegőnek mindennap más illata lesz, fenyő, jázmin, narancs, ez kedvezően fogja befolyásolni a dolgozók pszichofizikai állapotát, a fehérítőfürdők kontrollvizsgálatihoz kifejlesztünk egy új indikátort...” (ez volt az a pillanat, amikor a borzasztóan elfoglalt Mirek Metelka felszívódott, és Marek már csak a rémült Ane</w:t>
      </w:r>
      <w:r>
        <w:rPr>
          <w:rFonts w:cs="Tahoma"/>
        </w:rPr>
        <w:t>ž</w:t>
      </w:r>
      <w:r>
        <w:rPr/>
        <w:t>kát kápráztathatta el a technikai újdonságokkal, amelyek közül nem egy mind a mai napig felfedezésre vár) „... és szerzünk ide spektrofotométert, mennyiségi spektrométert, elektronikus fotokolorimétert, távirányítású molekuláris analizátort és egy képernyős...”</w:t>
      </w:r>
    </w:p>
    <w:p>
      <w:pPr>
        <w:pStyle w:val="Bekezds"/>
        <w:rPr/>
      </w:pPr>
      <w:r>
        <w:rPr/>
        <w:t>„</w:t>
      </w:r>
      <w:r>
        <w:rPr/>
        <w:t>Mérnök úr – szánta el magát a megtört Anežka, amikor Marek végre levegőt vett –, ma reggel csőtörés volt az üzemben, vehetek a mintaszínezéshez vizet a Jizerából?”</w:t>
      </w:r>
    </w:p>
    <w:p>
      <w:pPr>
        <w:pStyle w:val="Bekezds"/>
        <w:rPr/>
      </w:pPr>
      <w:r>
        <w:rPr/>
        <w:t>„</w:t>
      </w:r>
      <w:r>
        <w:rPr/>
        <w:t>Ez egyszer csak nem lesz belőle baj – mondta elkedvetlenedve az üzem technológusa, aki a fantázia magasabb régiói helyett egyszeriben újra a földön találta magát. – És hova ment Mirek?”</w:t>
      </w:r>
    </w:p>
    <w:p>
      <w:pPr>
        <w:pStyle w:val="Bekezds"/>
        <w:rPr/>
      </w:pPr>
      <w:r>
        <w:rPr/>
        <w:t>„</w:t>
      </w:r>
      <w:r>
        <w:rPr/>
        <w:t>Ahhoz a csőtöréshez.”</w:t>
      </w:r>
    </w:p>
    <w:p>
      <w:pPr>
        <w:pStyle w:val="Bekezds"/>
        <w:rPr/>
      </w:pPr>
      <w:r>
        <w:rPr/>
        <w:t>Mirek Metelka állandóan rohan valahová, és száz dolgot intéz egyszerre, Anežka birkatürelemmel és egészen megbízhatóan végzi egyszerű feladatait, így aztán Mareknak csupán az üzemben tett rövidke séták (az a Miluna Hnyková kitartóan bámul) és az irodában elmélkedéssel eltöltött hosszú órák maradtak – de gondolatok helyett csak álomképek rajzottak a szerencsétlen fiatalember fejében:</w:t>
      </w:r>
    </w:p>
    <w:p>
      <w:pPr>
        <w:pStyle w:val="Bekezds"/>
        <w:rPr/>
      </w:pPr>
      <w:r>
        <w:rPr>
          <w:i/>
          <w:iCs/>
        </w:rPr>
        <w:t>„</w:t>
      </w:r>
      <w:r>
        <w:rPr>
          <w:i/>
          <w:iCs/>
        </w:rPr>
        <w:t>Hihetetlenül rövid idő alatt megteremtetted itt az ország legmodernebb textilgyárát, kedves vejem”, sóhajt elismerően Kaška, a volt igazgató, „Marek igazán fantasztikus, de van még egy meglepetésünk a számodra, apu – mosolyog Jindřiška Paarová (született Ka</w:t>
      </w:r>
      <w:r>
        <w:rPr>
          <w:rFonts w:cs="Tahoma"/>
          <w:i/>
          <w:iCs/>
        </w:rPr>
        <w:t>š</w:t>
      </w:r>
      <w:r>
        <w:rPr>
          <w:i/>
          <w:iCs/>
        </w:rPr>
        <w:t>ková) az ebédlőnk kristálycsillárja alatt –, unokád lesz..."</w:t>
      </w:r>
    </w:p>
    <w:p>
      <w:pPr>
        <w:pStyle w:val="Bekezds"/>
        <w:rPr/>
      </w:pPr>
      <w:r>
        <w:rPr>
          <w:i/>
          <w:iCs/>
        </w:rPr>
        <w:t>„</w:t>
      </w:r>
      <w:r>
        <w:rPr>
          <w:i/>
          <w:iCs/>
        </w:rPr>
        <w:t>... és ami sikerült a hrušovi üzemben, azt most megvalósítjuk az egész Primatexben!”, fejezte be beszédét M. Paar vezérigazgató azon az ünnepi gyűlésen, amelyet a tiszteletére rendeztek a libereci Imperial hotel nagytermében, abból az alkalomból, hogy átvette a Munka Érdemrendet; az egész terem feláll és tapsol, tapsol a végkimerülésig, „Csodás voltál, Marek”, leheli Zina a fekete igazgatói Tátra hátsó ülésén, és mellére szorítja a kezemet.</w:t>
      </w:r>
    </w:p>
    <w:p>
      <w:pPr>
        <w:pStyle w:val="Bekezds"/>
        <w:rPr/>
      </w:pPr>
      <w:r>
        <w:rPr>
          <w:i/>
          <w:iCs/>
        </w:rPr>
        <w:t>„</w:t>
      </w:r>
      <w:r>
        <w:rPr>
          <w:i/>
          <w:iCs/>
        </w:rPr>
        <w:t>A ruzy</w:t>
      </w:r>
      <w:r>
        <w:rPr>
          <w:rFonts w:cs="Tahoma"/>
          <w:i/>
          <w:iCs/>
        </w:rPr>
        <w:t>ň</w:t>
      </w:r>
      <w:r>
        <w:rPr>
          <w:i/>
          <w:iCs/>
        </w:rPr>
        <w:t>i repülőtér kormányszalonjában tartott sajtóértekezleten részt vevő újságírók egyöntetű lelkesedéssel fogadták a könnyűipari miniszter, M. Paar elvtárs bejelentését –”</w:t>
      </w:r>
    </w:p>
    <w:p>
      <w:pPr>
        <w:pStyle w:val="Bekezds"/>
        <w:rPr/>
      </w:pPr>
      <w:r>
        <w:rPr/>
        <w:t>Ebben a minutumban megszólalt a telefon és a kagylóban Kolínsk</w:t>
      </w:r>
      <w:r>
        <w:rPr>
          <w:rFonts w:cs="Tahoma"/>
        </w:rPr>
        <w:t>ý</w:t>
      </w:r>
      <w:r>
        <w:rPr/>
        <w:t xml:space="preserve"> diszpécser recsegő hangja: „Azonnal jöjjön át az igazgatói irodába!”, és Marek buzgón rohant. Végre eszükbe jutottam –</w:t>
      </w:r>
    </w:p>
    <w:p>
      <w:pPr>
        <w:pStyle w:val="Bekezds"/>
        <w:rPr/>
      </w:pPr>
      <w:r>
        <w:rPr/>
        <w:t>Az igazgatói irodában négy férfi, az asztalon egy vég égszínkék kelme és nyomasztó csend.</w:t>
      </w:r>
    </w:p>
    <w:p>
      <w:pPr>
        <w:pStyle w:val="Bekezds"/>
        <w:rPr/>
      </w:pPr>
      <w:r>
        <w:rPr/>
        <w:t>„</w:t>
      </w:r>
      <w:r>
        <w:rPr/>
        <w:t>Egyre csak vártuk, hogy átfárad ide, de hiába, azért aztán bátorkodtunk telefonálni”, mondta Kolínsk</w:t>
      </w:r>
      <w:r>
        <w:rPr>
          <w:rFonts w:cs="Tahoma"/>
        </w:rPr>
        <w:t>ý</w:t>
      </w:r>
      <w:r>
        <w:rPr/>
        <w:t xml:space="preserve"> undokul.</w:t>
      </w:r>
    </w:p>
    <w:p>
      <w:pPr>
        <w:pStyle w:val="Bekezds"/>
        <w:rPr/>
      </w:pPr>
      <w:r>
        <w:rPr/>
        <w:t>„</w:t>
      </w:r>
      <w:r>
        <w:rPr/>
        <w:t>Már itt is vagyok!”</w:t>
      </w:r>
    </w:p>
    <w:p>
      <w:pPr>
        <w:pStyle w:val="Bekezds"/>
        <w:rPr/>
      </w:pPr>
      <w:r>
        <w:rPr/>
        <w:t>„</w:t>
      </w:r>
      <w:r>
        <w:rPr/>
        <w:t>Ez igazán kedves magától – fintorodon el Kolínsk</w:t>
      </w:r>
      <w:r>
        <w:rPr>
          <w:rFonts w:cs="Tahoma"/>
        </w:rPr>
        <w:t>ý</w:t>
      </w:r>
      <w:r>
        <w:rPr/>
        <w:t>, és hosszú, zordon hallgatás után (Kaška, Mirek Metelka és Budík tervfelelős sem szólt) ismét szúrt egyet Marekon: – Hát ha már volt olyan jó, és átfáradt ide, akkor mondja meg nekünk, hogy ez micsoda!” És állával az asztalon heverő kelme felé bökött.</w:t>
      </w:r>
    </w:p>
    <w:p>
      <w:pPr>
        <w:pStyle w:val="Bekezds"/>
        <w:rPr/>
      </w:pPr>
      <w:r>
        <w:rPr/>
        <w:t>Marek habozva közelebb lépett. Gyönyörű, makulátlanul ragyogó kékség...</w:t>
      </w:r>
    </w:p>
    <w:p>
      <w:pPr>
        <w:pStyle w:val="Bekezds"/>
        <w:rPr/>
      </w:pPr>
      <w:r>
        <w:rPr/>
        <w:t>„</w:t>
      </w:r>
      <w:r>
        <w:rPr/>
        <w:t>Hogy tetszik?”, recsegett a diszpécser hangja.</w:t>
      </w:r>
    </w:p>
    <w:p>
      <w:pPr>
        <w:pStyle w:val="Bekezds"/>
        <w:rPr/>
      </w:pPr>
      <w:r>
        <w:rPr/>
        <w:t>„</w:t>
      </w:r>
      <w:r>
        <w:rPr/>
        <w:t>Hát... egészében véve – mondta Marek óvatosan első osztályú színezés...”</w:t>
      </w:r>
    </w:p>
    <w:p>
      <w:pPr>
        <w:pStyle w:val="Bekezds"/>
        <w:rPr/>
      </w:pPr>
      <w:r>
        <w:rPr/>
        <w:t>„</w:t>
      </w:r>
      <w:r>
        <w:rPr/>
        <w:t xml:space="preserve">Szentséges ég! – üvöltött fel Kolínský. – </w:t>
      </w:r>
      <w:r>
        <w:rPr>
          <w:i/>
          <w:iCs/>
        </w:rPr>
        <w:t>Első osztályúnak</w:t>
      </w:r>
      <w:r>
        <w:rPr/>
        <w:t xml:space="preserve"> látja a színezést!”</w:t>
      </w:r>
    </w:p>
    <w:p>
      <w:pPr>
        <w:pStyle w:val="Bekezds"/>
        <w:rPr/>
      </w:pPr>
      <w:r>
        <w:rPr/>
        <w:t>Budík tervfelelős hangosan elnevette magát, és Kaška csak ezután szólt oda gondterhelten Mireknek: „Mutasd meg neki, kérlek.”</w:t>
      </w:r>
    </w:p>
    <w:p>
      <w:pPr>
        <w:pStyle w:val="Bekezds"/>
        <w:rPr/>
      </w:pPr>
      <w:r>
        <w:rPr/>
        <w:t>Mirek Metelka szakavatott mozdulattal becsúsztatta két ujját a kelmébe, az egyikre az anyag egyik, a másikra a másik szélét tekerte fel, aztán összeszorította az ujjait.</w:t>
      </w:r>
    </w:p>
    <w:p>
      <w:pPr>
        <w:pStyle w:val="Bekezds"/>
        <w:rPr/>
      </w:pPr>
      <w:r>
        <w:rPr/>
        <w:t>„</w:t>
      </w:r>
      <w:r>
        <w:rPr/>
        <w:t xml:space="preserve">Még mindig </w:t>
      </w:r>
      <w:r>
        <w:rPr>
          <w:i/>
          <w:iCs/>
        </w:rPr>
        <w:t>első osztályúnak</w:t>
      </w:r>
      <w:r>
        <w:rPr/>
        <w:t xml:space="preserve"> látja a színezést?”, kínozta tovább Kolínský Marekot, aki kétségbeesetten meresztgette a szemét arra a gyönyörű kékségre...</w:t>
      </w:r>
    </w:p>
    <w:p>
      <w:pPr>
        <w:pStyle w:val="Bekezds"/>
        <w:rPr/>
      </w:pPr>
      <w:r>
        <w:rPr/>
        <w:t>„</w:t>
      </w:r>
      <w:r>
        <w:rPr/>
        <w:t>Ez tényleg nem látja”, sóhajtott fel Budík elborzadva.</w:t>
      </w:r>
    </w:p>
    <w:p>
      <w:pPr>
        <w:pStyle w:val="Bekezds"/>
        <w:rPr/>
      </w:pPr>
      <w:r>
        <w:rPr/>
        <w:t>„</w:t>
      </w:r>
      <w:r>
        <w:rPr/>
        <w:t>De hiszen a bal széle sárgásabb!”, árulta el végre a titkot Mirek, és mint valami hülye gyereknek, odamutatta az anyagot Mareknak, akire a többiek már ügyet sem vetettek; szakszerűen és nagy egyetértésben – amelyből Marekot már kihagyták – tanácskozni kezdtek, mintha csak holmi közös hobbiról volna szó. „Én kétszer átmennék rajta hydroszulfittal, és kész!” „Talán elég lenne a szóda is...” „Szódával mindenképpen és aztán még egyszer hydroszulfittal”, ajánlotta Budík tervfelelős is, és az új technológus és mérnök még csak nem is konyított mindehhez. És Marek végre megértette, hogy első, sorsdöntő vizsgáján megbukott.</w:t>
      </w:r>
    </w:p>
    <w:p>
      <w:pPr>
        <w:pStyle w:val="Normal"/>
        <w:rPr/>
      </w:pPr>
      <w:r>
        <w:rPr/>
      </w:r>
    </w:p>
    <w:p>
      <w:pPr>
        <w:pStyle w:val="Bekezds"/>
        <w:rPr/>
      </w:pPr>
      <w:r>
        <w:rPr/>
        <w:t xml:space="preserve">A szeptember lassan októberbe hajlott, s a hegyekből fújó hideg szél megerősödött, és a reggelek dértől voltak szürkék. Magára hagyatva üldögélt Marek a néma telefon mellett a nádfonatú széken, hosszú-hosszú órákon át, éppúgy, mint pár hónapja a libereci KKR borsózöld ülőkéjén – </w:t>
      </w:r>
      <w:r>
        <w:rPr>
          <w:i/>
          <w:iCs/>
        </w:rPr>
        <w:t>már itt is létszámon felüli és fölösleges vagyok:</w:t>
      </w:r>
      <w:r>
        <w:rPr/>
        <w:t xml:space="preserve"> ebben a családi kócerájban Kaška igazgató egyben a termelés irányítója is, Mirek Metelka technológus, Kolínský diszpécser ez is, az is, és persze Budík tervfelelős sem maradhat ki semmiből. Üzemszervezés? Phű! Ezek itt példás egyetértésben csak azzal törődnek, hogy legyen tekercs, kilincs, spaletta, gömbfa (mi a csuda az?), W. C.-papír, meg hogy mit csináljanak Ondrá</w:t>
      </w:r>
      <w:r>
        <w:rPr>
          <w:rFonts w:cs="Tahoma"/>
        </w:rPr>
        <w:t>č</w:t>
      </w:r>
      <w:r>
        <w:rPr/>
        <w:t>kovával, aki visszajött a szülési szabadságról, és ki helyettesítse Vond</w:t>
      </w:r>
      <w:r>
        <w:rPr>
          <w:rFonts w:cs="Tahoma"/>
        </w:rPr>
        <w:t>ř</w:t>
      </w:r>
      <w:r>
        <w:rPr/>
        <w:t>í</w:t>
      </w:r>
      <w:r>
        <w:rPr>
          <w:rFonts w:cs="Tahoma"/>
        </w:rPr>
        <w:t>č</w:t>
      </w:r>
      <w:r>
        <w:rPr/>
        <w:t xml:space="preserve">kovát, aki már a hetedik hónapban van... A műszaki tudományos forradalomról még csak nem is hallottak, hol vannak a nagy célok és a bátor tettek, amelyek üzemünk sikerét és hírnevét megalapoznák... ezek az unalmas jóemberek az égvilágon semmit sem akarnak! De „belém túlságosan sok szorult abból, ami másokból hiányzik”, panaszolja Stendhal is a </w:t>
      </w:r>
      <w:r>
        <w:rPr>
          <w:i/>
          <w:iCs/>
        </w:rPr>
        <w:t>Napló-</w:t>
      </w:r>
      <w:r>
        <w:rPr/>
        <w:t>jában.</w:t>
      </w:r>
    </w:p>
    <w:p>
      <w:pPr>
        <w:pStyle w:val="Bekezds"/>
        <w:rPr/>
      </w:pPr>
      <w:r>
        <w:rPr/>
        <w:t>De ugyanakkor hiányzik az, ami másokban megvan. Hogyan is tökéletesíthetném a technológiát, amikor annyit sem tudok róla, mint a tizennyolc éves Mirek Metelka? Soha életemben nem álltam még festőgép mellett – ugyan milyen utasításokat adhatnék a festőnek, aki már tíz éve dolgozik rajta? És a fehérítőüzem művezetője, Hnyk negyven éve csinálja ugyanazt. De hát jó volna, és borzasztóan szeretnék már kezdeni valamit, csakhogy még mindig nem tudom, mit – MIKOR MONDJA MEG MÁR VÉGRE VALAKI?</w:t>
      </w:r>
    </w:p>
    <w:p>
      <w:pPr>
        <w:pStyle w:val="Bekezds"/>
        <w:rPr/>
      </w:pPr>
      <w:r>
        <w:rPr/>
        <w:t>Mielőtt eljöttem Liberecből, Salivar megígérte, hogy ellát szakmai instrukciókkal, csakhogy közben befutott Šorm, így aztán rám már nem maradt ideje. Mint ahogy Ka</w:t>
      </w:r>
      <w:r>
        <w:rPr>
          <w:rFonts w:cs="Tahoma"/>
        </w:rPr>
        <w:t>š</w:t>
      </w:r>
      <w:r>
        <w:rPr/>
        <w:t xml:space="preserve">kának sem a sok ügyes-bajos dolga, a tekercsek, kilincsek, spaletták és állapotos munkásnők miatt, </w:t>
      </w:r>
      <w:r>
        <w:rPr>
          <w:i/>
          <w:iCs/>
        </w:rPr>
        <w:t>tehát magam fogok kérdezni</w:t>
      </w:r>
      <w:r>
        <w:rPr/>
        <w:t xml:space="preserve"> – Marek száguldó riporterként robbant be a fehérítőüzembe, és géppuskatűzként zúdította az ott dolgozókra kérdéseit: „Mikor rakják be a gyapotot a katlanba?...” „Mennyi ideig tart a kifőzése?” „Mennyi lúgot adnak hozzá?” „És aztán mit csinálnak?”, és konok buzgalommal mindent feljegyzett.</w:t>
      </w:r>
    </w:p>
    <w:p>
      <w:pPr>
        <w:pStyle w:val="Bekezds"/>
        <w:rPr/>
      </w:pPr>
      <w:r>
        <w:rPr/>
        <w:t xml:space="preserve">Az emberek, akiket teljesen elképesztett ez a hirtelen átalakulás – a fantasztikus szürke köpenyt viselő ifjú eddig gyakran köszönés nélkül sietett el mellettük (ami egyáltalán nem tetszett nekik) –, készségesen válaszoltak (lassacskán azonban az együttérzés kerekedett felül bennük: hiszen ez az új mérnököcske semmit sem tud). </w:t>
      </w:r>
      <w:r>
        <w:rPr>
          <w:i/>
          <w:iCs/>
        </w:rPr>
        <w:t>Így szép fokozatosan mindent megtanulok,</w:t>
      </w:r>
      <w:r>
        <w:rPr/>
        <w:t xml:space="preserve"> ujjongott magában a szerencsétlen fiatalember, és </w:t>
      </w:r>
      <w:r>
        <w:rPr>
          <w:i/>
          <w:iCs/>
        </w:rPr>
        <w:t>ráadásul személyes kapcsolatba kerülök az emberekkel!</w:t>
      </w:r>
      <w:r>
        <w:rPr/>
        <w:t xml:space="preserve"> „Csak nem fog állva enni”, mondta Marek elhatározásához híven és teljesen felvillanyozva a csinos Miluna Hnykovának, aki a folyosón tízóraizott, és </w:t>
      </w:r>
      <w:r>
        <w:rPr>
          <w:i/>
          <w:iCs/>
        </w:rPr>
        <w:t>egy gáláns férfi szeretetreméltóságával</w:t>
      </w:r>
      <w:r>
        <w:rPr/>
        <w:t xml:space="preserve"> hozzátette (persze ügyelve rá, hogy a </w:t>
      </w:r>
      <w:r>
        <w:rPr>
          <w:i/>
          <w:iCs/>
        </w:rPr>
        <w:t>felelősségteljesen dolgozó technológus tekintélye</w:t>
      </w:r>
      <w:r>
        <w:rPr/>
        <w:t xml:space="preserve"> ne szenvedjen csorbát): „Mától kezdve csak jöjjön nyugodtan tízóraizni a laboratóriumba!” (És Miluna járt is szorgalmasan.)</w:t>
      </w:r>
    </w:p>
    <w:p>
      <w:pPr>
        <w:pStyle w:val="Bekezds"/>
        <w:rPr/>
      </w:pPr>
      <w:r>
        <w:rPr/>
        <w:t>„</w:t>
      </w:r>
      <w:r>
        <w:rPr/>
        <w:t xml:space="preserve">Drága Zina, megindítottam az új, kombinált támadást...”, kezdte távoli libereci szerelmének immár a kilencedik levelét (az előző nyolcra nem jött válasz). Négy sűrűn telegépelt oldal, amit expressz ajánlva adott fel a hrušovi postán. </w:t>
      </w:r>
      <w:r>
        <w:rPr>
          <w:i/>
          <w:iCs/>
        </w:rPr>
        <w:t>Hiszen már csókolóztunk is...</w:t>
      </w:r>
      <w:r>
        <w:rPr/>
        <w:t xml:space="preserve"> De ha Zinának fontos volna, hogy folytatódjon a dolog, már rég írt vagy telefonált volna, meghívott vagy eljött volna – csakhogy eddig a kisujját sem mozdította. Tehát neked is jogodban áll őt elfelejtened, és különben is a te helyedben mindenki rég leírta volna!</w:t>
      </w:r>
    </w:p>
    <w:p>
      <w:pPr>
        <w:pStyle w:val="Bekezds"/>
        <w:rPr/>
      </w:pPr>
      <w:r>
        <w:rPr/>
        <w:t xml:space="preserve">De Marek, képzeletétől sanyargatva, mindennek ellenére szenvedéllyel gondolt Zinára (miközben lefelé lépkedett a hrušovi posta lépcsőjén), és ez a szenvedély minden egyes levéllel, akárcsak a regények egymást követő fejezeteiben, csak nőtt. </w:t>
      </w:r>
      <w:r>
        <w:rPr>
          <w:i/>
          <w:iCs/>
        </w:rPr>
        <w:t>„Miután elolvastam leveledet, úgy döntöttem, hogy most már odaadom magam neked...”, suttogja Zina, kék szemében könnyek csillognak, és forró ajka alázatosan siklik a kezem felé</w:t>
      </w:r>
      <w:r>
        <w:rPr/>
        <w:t xml:space="preserve"> – teljesen elvakulva ettől a gyújtó képtől, Marek beleütközött egy pad támlájába, amelyen a hrušovi fiatalság üldögélt, a kamaszok elhallgattak, de még mielőtt eltávolodott volna tőlük, megütötte a fülét fojtott nevetésük.</w:t>
      </w:r>
    </w:p>
    <w:p>
      <w:pPr>
        <w:pStyle w:val="Normal"/>
        <w:rPr/>
      </w:pPr>
      <w:r>
        <w:rPr/>
      </w:r>
    </w:p>
    <w:p>
      <w:pPr>
        <w:pStyle w:val="Bekezds"/>
        <w:rPr/>
      </w:pPr>
      <w:r>
        <w:rPr/>
        <w:t>A legrosszabbak a sivár esték a már elviselhetetlenül hideg lyukban, a vaskályha ugyan pillanatok alatt felfűti trópusi melegre, de aztán éppoly hamar beáll a sarkköri fagy, Marek teletömte magát zsíros kenyérrel (a lehető legolcsóbb kalória), tréningruhában, két lópokrócot magára terítve próbált felmelegedni a nő (Zina + Jindřiška Ka</w:t>
      </w:r>
      <w:r>
        <w:rPr>
          <w:rFonts w:cs="Tahoma"/>
        </w:rPr>
        <w:t>š</w:t>
      </w:r>
      <w:r>
        <w:rPr/>
        <w:t>kova + Miluna) utáni vágy tüzénél. És másnap reggel újabb interjúsorozata a festőműhely dolgozóival. Szerezhet-e egy mérnök technológiai ismereteket, tekintélyt, teremthet-e emberi kapcsolatokat kisiskolás kérdezősködéssel? Ám Marek képzeletében minden lehetséges, szorgosan jegyzetelt (a terjedelmet tekintve már egy tisztességes novella is kikerekedett volna belőle), és előre örült a Milunával elköltendő tízórainak.</w:t>
      </w:r>
    </w:p>
    <w:p>
      <w:pPr>
        <w:pStyle w:val="Bekezds"/>
        <w:rPr/>
      </w:pPr>
      <w:r>
        <w:rPr/>
        <w:t xml:space="preserve">Pontban tízkor érkezett, karcsún és macskaszerűen ruganyosan (így szökkent fel az asztalra, amelyen most már addig üldögélhet, ameddig csak akar) a vörös-arany hajkorona alatt finom fehér bőr, ingerlő szeplőkkel </w:t>
      </w:r>
      <w:r>
        <w:rPr>
          <w:i/>
          <w:iCs/>
        </w:rPr>
        <w:t>mint az antik márvány</w:t>
      </w:r>
      <w:r>
        <w:rPr/>
        <w:t xml:space="preserve">, sóvár, zöld szempár, </w:t>
      </w:r>
      <w:r>
        <w:rPr>
          <w:i/>
          <w:iCs/>
        </w:rPr>
        <w:t>mint a tengeri hullámverés</w:t>
      </w:r>
      <w:r>
        <w:rPr/>
        <w:t>, és a férje valahol Szlovákiában katonáskodik, de Marekot Miluna kíváncsisága inspirálta a legjobban. „És aztán mit csinált?”, kérdezi újra és újra, mint valami telhetetlen olvasó.</w:t>
      </w:r>
    </w:p>
    <w:p>
      <w:pPr>
        <w:pStyle w:val="Bekezds"/>
        <w:rPr/>
      </w:pPr>
      <w:r>
        <w:rPr/>
        <w:t>„</w:t>
      </w:r>
      <w:r>
        <w:rPr/>
        <w:t>Betörtem az ajtót, amely már lángra lobbant, és átrohantam a sűrű füstön – mesélte Marek ügyes hazugságokkal körített háborús élményeit. – Az a nő kétségbeesetten a nyakamba kapaszkodott, felemeltem, de ahogy megfordultam, lángfal emelkedett előttem.”</w:t>
      </w:r>
    </w:p>
    <w:p>
      <w:pPr>
        <w:pStyle w:val="Bekezds"/>
        <w:rPr/>
      </w:pPr>
      <w:r>
        <w:rPr/>
        <w:t>„</w:t>
      </w:r>
      <w:r>
        <w:rPr/>
        <w:t>És aztán mit csinált?”, kérdezte Miluna, és abbahagyta az evést.</w:t>
      </w:r>
    </w:p>
    <w:p>
      <w:pPr>
        <w:pStyle w:val="Bekezds"/>
        <w:rPr/>
      </w:pPr>
      <w:r>
        <w:rPr/>
        <w:t>„</w:t>
      </w:r>
      <w:r>
        <w:rPr/>
        <w:t>Átrohantam a tűzön, amely még nem égetett. Legalábbis abban a pillanatban nem éreztem.”</w:t>
      </w:r>
    </w:p>
    <w:p>
      <w:pPr>
        <w:pStyle w:val="Bekezds"/>
        <w:rPr/>
      </w:pPr>
      <w:r>
        <w:rPr/>
        <w:t>„</w:t>
      </w:r>
      <w:r>
        <w:rPr/>
        <w:t>És aztán mit csinált?”, rebegte Miluna.</w:t>
      </w:r>
    </w:p>
    <w:p>
      <w:pPr>
        <w:pStyle w:val="Bekezds"/>
        <w:rPr/>
      </w:pPr>
      <w:r>
        <w:rPr/>
        <w:t>A Milunával való kapcsolat csodásan alakult, de a többiekkel az újabb (és már meglehetősen kényszeredett) interjúsorozat ellenére sem akar összejönni a dolog, és Marek egyre kínosabban érezte magát az üzemben. Mint egy ütődött turista. Hogyan tovább?</w:t>
      </w:r>
    </w:p>
    <w:p>
      <w:pPr>
        <w:pStyle w:val="Bekezds"/>
        <w:rPr/>
      </w:pPr>
      <w:r>
        <w:rPr/>
        <w:t>Miluna Hnyková volt az üzemi ifjúsági szervezet titkára. A szárítóbeli lányok begyakoroltak néhány dalocskát és valami óriás-hegységbeli táncot. „Rendezünk egy műsoros estet, és maga lesz a konferanszié!”, ajánlotta Miluna lelkesen Mareknak.</w:t>
      </w:r>
    </w:p>
    <w:p>
      <w:pPr>
        <w:pStyle w:val="Bekezds"/>
        <w:rPr/>
      </w:pPr>
      <w:r>
        <w:rPr/>
        <w:t>Marek rémülten tiltakozott (világéletében lámpalázas volt, az iskolában, kinn a táblánál dadogott, még ha készült is). „Holnapig meggondolhatja!”, mondta Miluna könyörtelenül, lecsusszant az asztalról, és elment, pedig még meg sem ette a tízóraiját. Otthon aztán, a jéghideg lyukban, Marek órákig járkált fel-alá az ablak és a szenesláda között, a tapsvihar és a gúnyos nevetés egyidejű elképzeléseitől gyötörve; én legyek a komikus, amikor egy viccet sem tudok rendesen elmesélni?</w:t>
      </w:r>
    </w:p>
    <w:p>
      <w:pPr>
        <w:pStyle w:val="Bekezds"/>
        <w:rPr/>
      </w:pPr>
      <w:r>
        <w:rPr/>
        <w:t>„</w:t>
      </w:r>
      <w:r>
        <w:rPr/>
        <w:t xml:space="preserve">De az őrült csínytevések közepette levetkőzöm szégyenlősségemet, ami egész egyszerűen elengedhetetlen ahhoz, hogy valódi alakomban mutatkozhassak az emberek előtt”, írja Stendhal a </w:t>
      </w:r>
      <w:r>
        <w:rPr>
          <w:i/>
          <w:iCs/>
        </w:rPr>
        <w:t>Napló</w:t>
      </w:r>
      <w:r>
        <w:rPr/>
        <w:t xml:space="preserve">-jában. „Mindaddig csak egy merev, modoros lényt fognak látni, aki pont az ellenkezőjét mutatja annak, ami benne rejlik.” Marek fel-alá masírozott az üres láda és az ablak között, </w:t>
      </w:r>
      <w:r>
        <w:rPr>
          <w:i/>
          <w:iCs/>
        </w:rPr>
        <w:t>egy újabb, csata előtti döntő éjszaka</w:t>
      </w:r>
      <w:r>
        <w:rPr/>
        <w:t xml:space="preserve">, hány lesz még? (Sok!) </w:t>
      </w:r>
      <w:r>
        <w:rPr>
          <w:i/>
          <w:iCs/>
        </w:rPr>
        <w:t>De most egyetlen este alatt meghódíthatnám az üzemet és a várost –”</w:t>
      </w:r>
    </w:p>
    <w:p>
      <w:pPr>
        <w:pStyle w:val="Bekezds"/>
        <w:rPr/>
      </w:pPr>
      <w:r>
        <w:rPr/>
        <w:t xml:space="preserve">Azon az estén dugig volt az üzemi ebédlő kíváncsiskodókkal. Ilyen show itt még sosem volt. Az elmaradhatatlan kockás öltönyben pompázó Marek, aki majd meghalt félelmében, dadogva belekezdett </w:t>
      </w:r>
      <w:r>
        <w:rPr>
          <w:i/>
          <w:iCs/>
        </w:rPr>
        <w:t>a jópofa, szellemes bevezetőbe</w:t>
      </w:r>
      <w:r>
        <w:rPr/>
        <w:t xml:space="preserve">, amit kemény munkával biflázott be kamrácskája estéli magányában és a technológusi iroda erdei csendjében, rögtön az első mondatoknál elcsuklott a hangja, </w:t>
      </w:r>
      <w:r>
        <w:rPr>
          <w:i/>
          <w:iCs/>
        </w:rPr>
        <w:t>de most már nem lehet meghátrálni</w:t>
      </w:r>
      <w:r>
        <w:rPr/>
        <w:t>, és az ember sorok között, vörös-arany aureolával övezve ott ragyogott Miluna fehér arcocskája, a nő a művészetek örök inspirálója, és Marek lassacskán belemelegedett, Milunának az ő szája íze szerint mondta el azokat a Maupassant-novellákat, és Miluna nevetett fel elsőként, aztán már ment minden, mint a karikacsapás, az elképedt közönségnek Marek bemutatott néhány számot a brnói Roxy és Bolero bár műsorából (az utána következő dalocskák, amelyeket a lányok adtak elő, afféle gyenge ráadásnak számítottak), Milunát akarta elkápráztatni – az egyetlen embert, aki érdeklődött iránta –, most már mindenki nevetett, a lányok óriás-hegységbeli tánca egészen elhalványult Marek Fred Astaire-féle szteppelése mellett, hosszan zúgott a taps (de attól az estétől kezdve az egész üzemben és városban csak úgy emlegették, hogy az a „komédiás”).</w:t>
      </w:r>
    </w:p>
    <w:p>
      <w:pPr>
        <w:pStyle w:val="Normal"/>
        <w:rPr/>
      </w:pPr>
      <w:r>
        <w:rPr/>
      </w:r>
      <w:r>
        <w:br w:type="page"/>
      </w:r>
    </w:p>
    <w:p>
      <w:pPr>
        <w:pStyle w:val="Heading1"/>
        <w:ind w:left="0" w:right="0" w:hanging="0"/>
        <w:rPr/>
      </w:pPr>
      <w:bookmarkStart w:id="10" w:name="__RefHeading___Toc106757422"/>
      <w:bookmarkEnd w:id="10"/>
      <w:r>
        <w:rPr/>
        <w:t>11. EGY FIATAL NŐ A HEGYVIDÉKEN</w:t>
      </w:r>
    </w:p>
    <w:p>
      <w:pPr>
        <w:pStyle w:val="WWVzszintesvonal111111111"/>
        <w:rPr/>
      </w:pPr>
      <w:r>
        <w:rPr/>
      </w:r>
    </w:p>
    <w:p>
      <w:pPr>
        <w:pStyle w:val="Normal"/>
        <w:jc w:val="right"/>
        <w:rPr>
          <w:i/>
          <w:i/>
          <w:iCs/>
        </w:rPr>
      </w:pPr>
      <w:r>
        <w:rPr>
          <w:i/>
          <w:iCs/>
        </w:rPr>
        <w:t>Kevesebbet vétkezik, ki vétkezni mer</w:t>
      </w:r>
    </w:p>
    <w:p>
      <w:pPr>
        <w:pStyle w:val="Normal"/>
        <w:rPr>
          <w:i/>
          <w:i/>
          <w:iCs/>
        </w:rPr>
      </w:pPr>
      <w:r>
        <w:rPr>
          <w:i/>
          <w:iCs/>
        </w:rPr>
      </w:r>
    </w:p>
    <w:p>
      <w:pPr>
        <w:pStyle w:val="Normal"/>
        <w:jc w:val="right"/>
        <w:rPr>
          <w:sz w:val="18"/>
          <w:szCs w:val="18"/>
        </w:rPr>
      </w:pPr>
      <w:r>
        <w:rPr>
          <w:sz w:val="18"/>
          <w:szCs w:val="18"/>
        </w:rPr>
        <w:t>OVIDIUS</w:t>
      </w:r>
    </w:p>
    <w:p>
      <w:pPr>
        <w:pStyle w:val="Normal"/>
        <w:rPr>
          <w:sz w:val="18"/>
          <w:szCs w:val="18"/>
        </w:rPr>
      </w:pPr>
      <w:r>
        <w:rPr>
          <w:sz w:val="18"/>
          <w:szCs w:val="18"/>
        </w:rPr>
      </w:r>
    </w:p>
    <w:p>
      <w:pPr>
        <w:pStyle w:val="Bekezds"/>
        <w:rPr/>
      </w:pPr>
      <w:r>
        <w:rPr/>
        <w:t>Milunának az öröm éppoly magától értetődő, mint a lélegzés, mint az ablak alatt csobogó Jizera örökös zenéje, az ezüstös Jizeráé, amely tavasszal a szirtes, erdős hegyoldalakról lezúduló vad áradatoktól tajtékos, nyáron vakítóan ragyog a zúgók csipkéibe öltözött, hegyes fogú, fényes sziklák között, és télen hólepelbe burkolózva morajlik a zöldes jégtáblák alatt. A gyantától illatos júniusi irtások szamócatermő édenkertjei, a templomtetőszerűen lejtő nyári rétek forró füve, a moha zöld tokjába zárt jókora vargányák, az első áfonyaszemek dobpergése a bádogedények fenekén, a jávorok és bükkök aranysárga feje a ködök gyöngyházsamponjában, a kékes hó finoman ropog a csusszanó sítalpak alatt, a felvonó himbálódzó üléseiről nevetés hull alá, a forró grog jólesően melengeti a poharat tartó kezet, és az ablak mögött tetőig púposodó hóbuckák, így aztán ma valamennyien szépen itthon maradunk, a karácsonyfán csengettyű csilingel, a vaníliaillat felhőiben a boldogság könnyei csillognak, megpaskoljuk kétéves kisöcsénk meztelen popóját, és meghuzigáljuk kilencvenhat éves dédnagyapánk erdeimanó-szakállát, a mi családunkból még senki sem halt meg... A február megezüstözi a havat, a március bearanyozza, és a kék április új tavaszokat és nyarakat ígér.</w:t>
      </w:r>
    </w:p>
    <w:p>
      <w:pPr>
        <w:pStyle w:val="Bekezds"/>
        <w:rPr/>
      </w:pPr>
      <w:r>
        <w:rPr/>
        <w:t>Miluna Hnyková (22) mindössze háromszor szenvedett egész életében, és akkor is csak rövid ideig: amikor a fogát tömték, amikor vasalóval kiégette a zöld szoknyáját, és amikor rossz bizonyítványával (ami őt magát egy cseppet sem érdekelte) megszomorította az édesapját.</w:t>
      </w:r>
    </w:p>
    <w:p>
      <w:pPr>
        <w:pStyle w:val="Bekezds"/>
        <w:rPr/>
      </w:pPr>
      <w:r>
        <w:rPr/>
        <w:t>Fiúval úgy istenigazából tizenhét éves korában volt először dolga, egyik este, szénakaszálás után, Milannal... Másodszorra már jó volt, de aztán többé nem jöttek össze. De azért szeretik egymást. Srácokból itt igazán nincs hiány, rendesek, és értik a dolgukat. A motorbicikli hátsó ülésén, a fényes bőrzekés hátba kapaszkodva, hangos ordítozás és nevetés közepette berobogni az erdőbe a motorrajjal, a reflektorok fatörzseket metszenek ki a fenyők sötétjéből, és utána a táncparkett fényei és a melódiák, amelyeket együtt énekelünk a zenekarral, közeledések, távolodások, érintések, szorítások, Miluna előre örül, és aztán teljesen átadja magát a forró pillanatnak – a fűben, a pályaudvar padján, az éjszakai uszoda kabinjában, otthon a garázsban, kinn a havon –, amely előtt a fiúk oroszlánok és pávák, hogy aztán mulatságos módon visszaváltozzanak apró kölykökké.</w:t>
      </w:r>
    </w:p>
    <w:p>
      <w:pPr>
        <w:pStyle w:val="Bekezds"/>
        <w:rPr/>
      </w:pPr>
      <w:r>
        <w:rPr/>
        <w:t>(És soha semmiféle sóhajtozás, levelezgetés, telefonálgatás, kávézgatás, problémázgatás, lelkizés – egyszerűen csak a gyermekien örömteli nap kiteljesedése a felnőttek éjszakai gyönyörében.)</w:t>
      </w:r>
    </w:p>
    <w:p>
      <w:pPr>
        <w:pStyle w:val="Bekezds"/>
        <w:rPr/>
      </w:pPr>
      <w:r>
        <w:rPr/>
        <w:t xml:space="preserve">Tizennyolc éves korában megismerkedett Pavel Hnykkel. </w:t>
      </w:r>
      <w:r>
        <w:rPr>
          <w:i/>
          <w:iCs/>
        </w:rPr>
        <w:t>Szerelem első látásra és egy életre.</w:t>
      </w:r>
      <w:r>
        <w:rPr/>
        <w:t xml:space="preserve"> Mindketten mohók és hevesek, néhányszor összevesztek Pavel nője vagy Miluna fiúja miatt, de mindig kibékültek. </w:t>
      </w:r>
      <w:r>
        <w:rPr>
          <w:i/>
          <w:iCs/>
        </w:rPr>
        <w:t>Együtt a legjobb.</w:t>
      </w:r>
    </w:p>
    <w:p>
      <w:pPr>
        <w:pStyle w:val="Bekezds"/>
        <w:rPr/>
      </w:pPr>
      <w:r>
        <w:rPr/>
        <w:t>Mindketten mohók és hevesek, így néhányszor még az esküvő után is, Pavel egyszer Bratrouchovban leitta magát, és valami nőnél éjszakázott, Miluna pedig a vrchlabíi bál után egy csinos magyar fiúval töltötte az éjszakát, de mindig visszatértek egymáshoz, nem kötelességből és nem is az aranygyűrűk miatt, hanem szabad akaratukból, és mert jó. Pavel már hét hónapja Zsolnán katonáskodik, és eddig még nem írt. Miről is írna katonáéktól? Biztosan éli a világát a szlovák lányokkal. De hiszen máskülönben nem is volna igazi férfi. Még elsorvadna neki az alatt a két év alatt. Általában hűséges vagyok hozzá, bár tavaly Jilemnicében és az idén márciusban Harrachovban... de az csak úgy jött.</w:t>
      </w:r>
    </w:p>
    <w:p>
      <w:pPr>
        <w:pStyle w:val="Bekezds"/>
        <w:rPr/>
      </w:pPr>
      <w:r>
        <w:rPr/>
        <w:t>Tavasszal, nyáron és télen ezeregy dolgot lehet csinálni, de ettől a borongós őszi időtől, amikor nap már és hó még nincs, elmegy az ember életkedve. Az a nyolc óra a szárítóban kellemesen telik: meleg, zene, lányok, nevetés. De aztán otthon egyedül? A többiek már délután ágyba bújnak. De mit csináljon egy nő, akinek katona a férje?</w:t>
      </w:r>
    </w:p>
    <w:p>
      <w:pPr>
        <w:pStyle w:val="Bekezds"/>
        <w:rPr/>
      </w:pPr>
      <w:r>
        <w:rPr/>
        <w:t>Miluna Hnyková órákon át képes bámulni a libereci állatkert lakóit. Fantasztikusan karcsú testű tigrisek. Mozdulatlan, szürkéssárga gyíkok. Elegáns, rózsaszín flamingók, hosszú lábuk mintha csak pléhből volna. A betonlépcsőn esetlenül mozgó fókák a medencében elemükben vannak, akár a vízi istenek. Vajon hogyan szeretkeznek?</w:t>
      </w:r>
    </w:p>
    <w:p>
      <w:pPr>
        <w:pStyle w:val="Bekezds"/>
        <w:rPr/>
      </w:pPr>
      <w:r>
        <w:rPr/>
        <w:t>Amikor felbukkant az új mérnök, Miluna kíváncsian figyelte, mint valami ritka, különleges állatot. Annyira más volt, mint az itteni vidám, hangos, nyílt, könnyen kiismerhető srácok, akik egyszerűen a magukévá teszik, vagy szépen békén hagyják. De ez az úr vajon mit akarhat?</w:t>
      </w:r>
    </w:p>
    <w:p>
      <w:pPr>
        <w:pStyle w:val="Bekezds"/>
        <w:rPr/>
      </w:pPr>
      <w:r>
        <w:rPr/>
        <w:t>„</w:t>
      </w:r>
      <w:r>
        <w:rPr/>
        <w:t>Csudapók – erősítette meg a bátyja, Mirek Metelka is. – Összehord mindenfélét, csupa pompás dolgot, de a gyárról az égvilágon semmit sem tud. Biztos, hogy először lát ilyesmit!”</w:t>
      </w:r>
    </w:p>
    <w:p>
      <w:pPr>
        <w:pStyle w:val="Bekezds"/>
        <w:rPr/>
      </w:pPr>
      <w:r>
        <w:rPr/>
        <w:t>A testvéreknek Marek furcsának tetszett, és általában nem értették, mit akar mondani. Az elragadtatott fantaziálás pillanataiban – és ezek Mareknál egyáltalán nem mentek ritkaságszámba – az ember szeretetre méltónak (vagy legalábbis szórakoztatónak) találta, bár érteni ilyenkor sem igen értette. Miluna szorgalmasan járt a laboratóriumbeli tízóraikra, és az asztalon ülve figyelte a fel-alá járkáló és fáradhatatlanul mesélő Marekot. Mintha csak valami ketrecbe zárt, furcsa élőlény lett volna. „És aztán mit csinált?”, kérdezte újra és újra türelmesen, mint amikor egyszer az állatkertben az esernyőjével böködte a fekvő vízi bivaly hasát, hogy álljon már fel végre. Ennek viszont az kell, hogy valaki hallgassa.</w:t>
      </w:r>
    </w:p>
    <w:p>
      <w:pPr>
        <w:pStyle w:val="Bekezds"/>
        <w:rPr/>
      </w:pPr>
      <w:r>
        <w:rPr/>
        <w:t xml:space="preserve">Borzasztó, mit összehazudik, de a szavaiban van valami megható, vagy mi a csuda! Nevetséges alak, de ugyanakkor van benne valami </w:t>
      </w:r>
      <w:r>
        <w:rPr>
          <w:i/>
          <w:iCs/>
        </w:rPr>
        <w:t>különös</w:t>
      </w:r>
      <w:r>
        <w:rPr/>
        <w:t>. Olyan, mint minden állatok legfurcsábbika, a tatu, ez a rövid lábú, nevetésre ingerlő, képtelen teremtmény, amelyet tetőtől talpig fényes pikkelypáncél borít. Vajon mi van alatta?</w:t>
      </w:r>
    </w:p>
    <w:p>
      <w:pPr>
        <w:pStyle w:val="Bekezds"/>
        <w:rPr/>
      </w:pPr>
      <w:r>
        <w:rPr/>
        <w:t xml:space="preserve">Szegény hagyta, hogy felhecceljem, és elvállalta azt a konferálást (az itteni srácok közül persze senki sem lett volna kapható erre a bohóckodásra). Azon az estén mindannyiunkat elszórakoztatott, de közben bolondot csinált magából. </w:t>
      </w:r>
      <w:r>
        <w:rPr>
          <w:i/>
          <w:iCs/>
        </w:rPr>
        <w:t>Miattam, ezt láttam.</w:t>
      </w:r>
    </w:p>
    <w:p>
      <w:pPr>
        <w:pStyle w:val="Bekezds"/>
        <w:rPr/>
      </w:pPr>
      <w:r>
        <w:rPr/>
        <w:t>A novemberi napok gyorsan rövidülnek, az unatkozó Miluna Hnyková a félhomályba merült hálószobában állt, és kibámult az ablakon a szürkületbe, Hrušov egyetlen és kihalt utcájára. Ki a csuda dugja ki az orrát ilyenkor? És újra megpillantotta Marekot abban a lehetetlen télikabátjában (amit valami katonaköpenyből alakítottak át, lefelé harangszerűen bővült, és a bokáját verdeste), amint kezét a ferde zsebekbe süllyesztve (akkorák voltak, hogy alkalomadtán akár kézigránátot is lehetett volna tartani bennük), vánszorgott a főtér felé, majd néhány perc múlva vissza – idegen, nem idevaló, mint valami egzotikus állat.</w:t>
      </w:r>
    </w:p>
    <w:p>
      <w:pPr>
        <w:pStyle w:val="Bekezds"/>
        <w:rPr/>
      </w:pPr>
      <w:r>
        <w:rPr/>
        <w:t>Nekem itt vannak a szüleim, a bátyám, a két nagyapám és nagyanyám, a dédapám és a rengeteg barátom. Ő viszont szörnyen egyedül lehet... Ebben a pillanatban döntött. Hiszen ez tulajdonképpen jótettnek számít, nem igaz?</w:t>
      </w:r>
    </w:p>
    <w:p>
      <w:pPr>
        <w:pStyle w:val="Bekezds"/>
        <w:rPr/>
      </w:pPr>
      <w:r>
        <w:rPr/>
        <w:t>„</w:t>
      </w:r>
      <w:r>
        <w:rPr/>
        <w:t>Kár, hogy ezek a tízóraik olyan rövidek. Egész nap és egész éjjel elhallgatnám magát”, mondta Miluna Mareknak, és lecsusszant az asztalról.</w:t>
      </w:r>
    </w:p>
    <w:p>
      <w:pPr>
        <w:pStyle w:val="Bekezds"/>
        <w:rPr/>
      </w:pPr>
      <w:r>
        <w:rPr/>
        <w:t>„</w:t>
      </w:r>
      <w:r>
        <w:rPr/>
        <w:t>Talán meg lehetne oldani.”</w:t>
      </w:r>
    </w:p>
    <w:p>
      <w:pPr>
        <w:pStyle w:val="Bekezds"/>
        <w:rPr/>
      </w:pPr>
      <w:r>
        <w:rPr/>
        <w:t>„</w:t>
      </w:r>
      <w:r>
        <w:rPr/>
        <w:t>Mikor?”</w:t>
      </w:r>
    </w:p>
    <w:p>
      <w:pPr>
        <w:pStyle w:val="Bekezds"/>
        <w:rPr/>
      </w:pPr>
      <w:r>
        <w:rPr/>
        <w:t>„</w:t>
      </w:r>
      <w:r>
        <w:rPr/>
        <w:t>Amikor akarja...”, mondta Marek egyre nagyobb zavarban.</w:t>
      </w:r>
    </w:p>
    <w:p>
      <w:pPr>
        <w:pStyle w:val="Bekezds"/>
        <w:rPr/>
      </w:pPr>
      <w:r>
        <w:rPr/>
        <w:t>„</w:t>
      </w:r>
      <w:r>
        <w:rPr/>
        <w:t>Akkor ma este tízkor.” (Amikor már egész Hrušov mélyen alszik.)</w:t>
      </w:r>
    </w:p>
    <w:p>
      <w:pPr>
        <w:pStyle w:val="Bekezds"/>
        <w:rPr/>
      </w:pPr>
      <w:r>
        <w:rPr/>
        <w:t>„</w:t>
      </w:r>
      <w:r>
        <w:rPr/>
        <w:t>Ma?... Este tízkor...”</w:t>
      </w:r>
    </w:p>
    <w:p>
      <w:pPr>
        <w:pStyle w:val="Bekezds"/>
        <w:rPr/>
      </w:pPr>
      <w:r>
        <w:rPr/>
        <w:t>„</w:t>
      </w:r>
      <w:r>
        <w:rPr/>
        <w:t>A házunkat hátulról, a sínek felől, a kerten át lehet megközelíteni. Az udvaron egy esővizes dézsa áll, és ha keresztülfekteti rajta azt a deszkát, amit ott talál a falhoz támasztva, be tud mászni a konyhába.”</w:t>
      </w:r>
    </w:p>
    <w:p>
      <w:pPr>
        <w:pStyle w:val="Bekezds"/>
        <w:rPr/>
      </w:pPr>
      <w:r>
        <w:rPr/>
        <w:t>Délután Miluna aludt egyet, megfürdött, beillatosította magát, és négy vödör szén eltüzelésével egyenlítői meleget varázsolt a lakásba. Pontban tízkor halk neszezés a konyhaablak alatt, aztán hatalmas robaj, fanyikorgás, zuhanó test zaja és hangos bugyborékolás – a tatum beleesett a dézsába!</w:t>
      </w:r>
    </w:p>
    <w:p>
      <w:pPr>
        <w:pStyle w:val="Bekezds"/>
        <w:rPr/>
      </w:pPr>
      <w:r>
        <w:rPr/>
        <w:t>Miluna a nevetéstől fuldokolva ráncigálta befelé az ablakon a derékig vizes Marekot. „Megtaláltam azt a deszkát, de a sötétben nem tudtam felmérni, mekkora. Legközelebb már prímán fog menni a dolog!”, mondta hősiesen, és nadrágjából víz csörgedezett átázott cipőjére.</w:t>
      </w:r>
    </w:p>
    <w:p>
      <w:pPr>
        <w:pStyle w:val="Bekezds"/>
        <w:rPr/>
      </w:pPr>
      <w:r>
        <w:rPr/>
        <w:t>„</w:t>
      </w:r>
      <w:r>
        <w:rPr/>
        <w:t>Vegye le! Vagy adhatok egy melegítőt!”</w:t>
      </w:r>
    </w:p>
    <w:p>
      <w:pPr>
        <w:pStyle w:val="Bekezds"/>
        <w:rPr/>
      </w:pPr>
      <w:r>
        <w:rPr/>
        <w:t>De nem volt hozzá mersze, hogy azon nyomban belehuppanjon az ágyamba, és nyilván attól is ódzkodott, hogy női melegítőbe öltözve csábítson el. „Semmi az egész – mondta rettenthetetlenül –, majd járkálok, akkor hamar megszárad.”</w:t>
      </w:r>
    </w:p>
    <w:p>
      <w:pPr>
        <w:pStyle w:val="Bekezds"/>
        <w:rPr/>
      </w:pPr>
      <w:r>
        <w:rPr/>
        <w:t>És rögtön masírozni kezdett faltól falig, talán hamar elfárad, milyen jó, hogy megtömtem a kályhát azzal a négy vödör szénnel. Egyre csak járkált és dumált, már éjfél volt, és még mindig be nem állt a szája, de a lényegre vonatkozólag semmi – csak a szokásos kiszínezett hazugságok, akárcsak a tízóraik alatt, meg sem próbált rátérni arra, amiért itt éjszaka összejöttünk, már neki is kínos volt, de csak egyre jobban belebonyolódott. Némelyik történet egész érdekes és szép, mintha csak könyvből olvasná – de inkább máskor hallgatnám meg őket, nem most, amikor már úgy nekikészültem.</w:t>
      </w:r>
    </w:p>
    <w:p>
      <w:pPr>
        <w:pStyle w:val="Bekezds"/>
        <w:rPr/>
      </w:pPr>
      <w:r>
        <w:rPr/>
        <w:t>A szerelemről mesélt, és annyira beleélte magát, hogy egészen megszépült, de a lényegre még mindig nem tért rá, úgyhogy el kellett oltanom a villanyt, ágyba bújnom és magamhoz húznom. Az alteste mintha jégből lett volna, de a keze tüzelt, borzasztó gyengéden simogatott, de nem tudta, hogyan tovább. Adni akarta nekem a tapasztalt szeretőt, sőt szeretőket, különféle szerepekkel próbálkozott, de egyik sem sikeredett, ő maga pedig annyit sem tudott, mint bármelyik helybéli srác. Így aztán csak beszélt és beszélt, csodálatos könyvekből kiragadott mondatokat ismételgetett, amiket talán még meg sem írtak, volt ebben az egészben – a nagy érzelmek mellett – valami megrázó és felemelő, mint amikor az ember véletlenségből klasszikus zenét fog ki a rádióban, és az váratlanul fejbe kólintja</w:t>
      </w:r>
    </w:p>
    <w:p>
      <w:pPr>
        <w:pStyle w:val="Bekezds"/>
        <w:rPr/>
      </w:pPr>
      <w:r>
        <w:rPr/>
        <w:t>„</w:t>
      </w:r>
      <w:r>
        <w:rPr/>
        <w:t>Most már igazán tegezhetnénk egymást, hiszen egy ágyban fekszünk”, figyelmeztettem éjjel kettőkor, és magam vettem kézbe a dolgot. Tulajdonképpen nem tudta, mit kell csinálni egy nővel, és szörnyen szégyellte magát. Ennek a tatunak a pikkelypáncélja egy védtelen, érzékeny és borzasztóan könnyen sebezhető testet takar.</w:t>
      </w:r>
    </w:p>
    <w:p>
      <w:pPr>
        <w:pStyle w:val="Bekezds"/>
        <w:rPr/>
      </w:pPr>
      <w:r>
        <w:rPr/>
        <w:t>Alaposan megkínlódtam vele, de nem nagyon érte meg a dolog. Vagyis hát ami engem illet, egyáltalán nem. Márpedig erre nincsenek idegeim.</w:t>
      </w:r>
    </w:p>
    <w:p>
      <w:pPr>
        <w:pStyle w:val="Bekezds"/>
        <w:rPr/>
      </w:pPr>
      <w:r>
        <w:rPr/>
        <w:t>„</w:t>
      </w:r>
      <w:r>
        <w:rPr/>
        <w:t>"Holnaptól megint magázódunk, mérnök úr!”, mondta Miluna Hnyková metsző hangon Mareknak, amikor kinyitotta neki a konyhaablakot, másnap újra a szárítóbeli lányokkal tízóraizott, és kért három nap szabadságot, hogy elutazhasson Zsolnára. Elegem van a csodabogarakból, a férjemet, Pavelt akarom.</w:t>
      </w:r>
    </w:p>
    <w:p>
      <w:pPr>
        <w:pStyle w:val="Normal"/>
        <w:rPr/>
      </w:pPr>
      <w:r>
        <w:rPr/>
      </w:r>
      <w:r>
        <w:br w:type="page"/>
      </w:r>
    </w:p>
    <w:p>
      <w:pPr>
        <w:pStyle w:val="Heading1"/>
        <w:ind w:left="0" w:right="0" w:hanging="0"/>
        <w:rPr/>
      </w:pPr>
      <w:bookmarkStart w:id="11" w:name="__RefHeading___Toc106757423"/>
      <w:bookmarkEnd w:id="11"/>
      <w:r>
        <w:rPr/>
        <w:t>12. FŐHŐSÖK LÉTSZÁMON FELÜL</w:t>
      </w:r>
    </w:p>
    <w:p>
      <w:pPr>
        <w:pStyle w:val="WWVzszintesvonal111111111"/>
        <w:rPr/>
      </w:pPr>
      <w:r>
        <w:rPr/>
      </w:r>
    </w:p>
    <w:p>
      <w:pPr>
        <w:pStyle w:val="Normal"/>
        <w:jc w:val="right"/>
        <w:rPr>
          <w:i/>
          <w:i/>
          <w:iCs/>
        </w:rPr>
      </w:pPr>
      <w:r>
        <w:rPr>
          <w:i/>
          <w:iCs/>
        </w:rPr>
        <w:t>A fiatalság természetes vágya a kísérletezés</w:t>
      </w:r>
    </w:p>
    <w:p>
      <w:pPr>
        <w:pStyle w:val="Normal"/>
        <w:rPr>
          <w:i/>
          <w:i/>
          <w:iCs/>
        </w:rPr>
      </w:pPr>
      <w:r>
        <w:rPr>
          <w:i/>
          <w:iCs/>
        </w:rPr>
      </w:r>
    </w:p>
    <w:p>
      <w:pPr>
        <w:pStyle w:val="Normal"/>
        <w:jc w:val="right"/>
        <w:rPr>
          <w:sz w:val="18"/>
          <w:szCs w:val="18"/>
        </w:rPr>
      </w:pPr>
      <w:r>
        <w:rPr>
          <w:sz w:val="18"/>
          <w:szCs w:val="18"/>
        </w:rPr>
        <w:t>STEVENSON</w:t>
      </w:r>
    </w:p>
    <w:p>
      <w:pPr>
        <w:pStyle w:val="Normal"/>
        <w:rPr>
          <w:sz w:val="18"/>
          <w:szCs w:val="18"/>
        </w:rPr>
      </w:pPr>
      <w:r>
        <w:rPr>
          <w:sz w:val="18"/>
          <w:szCs w:val="18"/>
        </w:rPr>
      </w:r>
    </w:p>
    <w:p>
      <w:pPr>
        <w:pStyle w:val="Bekezds"/>
        <w:rPr/>
      </w:pPr>
      <w:r>
        <w:rPr/>
        <w:t>Alighogy felébredt, megcsapja az új nap dermesztő hidege, a lehelet zúzmarafelhőcskékké jegesedik, a mosdóban vastag jégréteg. Marek kilépett a sötét, havas decemberi reggelbe, vacogó hideg kinn is, benn is, és egy újabb haszontalan nap.</w:t>
      </w:r>
    </w:p>
    <w:p>
      <w:pPr>
        <w:pStyle w:val="Bekezds"/>
        <w:rPr/>
      </w:pPr>
      <w:r>
        <w:rPr/>
        <w:t xml:space="preserve">A technológus végre kapott „munkát”: minden szalvéta- és zsebkendőfajtáról össze kell állítania a </w:t>
      </w:r>
      <w:r>
        <w:rPr>
          <w:i/>
          <w:iCs/>
        </w:rPr>
        <w:t>költséglevelet</w:t>
      </w:r>
      <w:r>
        <w:rPr/>
        <w:t>, amelynek 14 oszlopába és 30 sorába (összesen 420 kitöltendő kocka) a számítások elvégzése után be kell írnia, hogy mi mennyibe kerül, például 1 méter Alfred zsebkendőanyag kikészítéséhez 0,0084 liter ecetsavat használnak el, tehát az egységár 0,0084 x 1,82 K</w:t>
      </w:r>
      <w:r>
        <w:rPr>
          <w:rFonts w:cs="Tahoma"/>
        </w:rPr>
        <w:t>č</w:t>
      </w:r>
      <w:r>
        <w:rPr/>
        <w:t xml:space="preserve">s. Budík tervfelelős nem volt hajlandó kölcsönadni a számológépét, így aztán Marek, éppúgy, mint kilencéves korában, sok-sok fáradsággal, papíron szoroz. Egyetlen fajta </w:t>
      </w:r>
      <w:r>
        <w:rPr>
          <w:i/>
          <w:iCs/>
        </w:rPr>
        <w:t>költséglevélnek</w:t>
      </w:r>
      <w:r>
        <w:rPr/>
        <w:t xml:space="preserve"> a kitöltése egyheti, hangyaszorgalmú bíbelődést igényel, és összesen 72 fajta van. Mi lesz belőlem 72 ilyen hét után?</w:t>
      </w:r>
    </w:p>
    <w:p>
      <w:pPr>
        <w:pStyle w:val="Bekezds"/>
        <w:rPr/>
      </w:pPr>
      <w:r>
        <w:rPr/>
        <w:t>Arra, hogy átmenjen az üzembe, nem marad ideje, és különben is minek bámészkodjon még ott, a gyapotot kifőzik, kimossák, kifehérítik, kimossák, befestik, kimossák és megszárítják, így megy ez már százötven éve, még egy zseni sem tudna új technológiát kigondolni ezekhez az özönvíz előtti, rozsdás üstökhöz és kádakhoz. (A képzelet úgy is tud gyötörni, hogy a kijelölt kertben még satnya füvet sem tűr meg, míg a kerítésen túl vad burjánzásra sarkallja tropikusan buja vegetációját. Miluna Hnyková rám sem néz, tízóraizni sem jön már, és Jind</w:t>
      </w:r>
      <w:r>
        <w:rPr>
          <w:rFonts w:cs="Tahoma"/>
        </w:rPr>
        <w:t>ř</w:t>
      </w:r>
      <w:r>
        <w:rPr/>
        <w:t>i</w:t>
      </w:r>
      <w:r>
        <w:rPr>
          <w:rFonts w:cs="Tahoma"/>
        </w:rPr>
        <w:t>š</w:t>
      </w:r>
      <w:r>
        <w:rPr/>
        <w:t>ka de Kaška hercegkisasszony számára mindig is csak levegő voltam. A többiekről jobb nem beszélni. Azt is mondhatnám, hogy meguntam ezt a gyárat. Mint ahogy a gyár is engem.</w:t>
      </w:r>
    </w:p>
    <w:p>
      <w:pPr>
        <w:pStyle w:val="Bekezds"/>
        <w:rPr/>
      </w:pPr>
      <w:r>
        <w:rPr/>
        <w:t>„</w:t>
      </w:r>
      <w:r>
        <w:rPr/>
        <w:t>Kapcsolom Liberecet, a vízügyi előadót – hallatszott a telefonból egy kedves hangocska, azé a csinos kis feketéé a libereci telefonközpontból –, vár egy kicsit?”</w:t>
      </w:r>
    </w:p>
    <w:p>
      <w:pPr>
        <w:pStyle w:val="Bekezds"/>
        <w:rPr/>
      </w:pPr>
      <w:r>
        <w:rPr/>
        <w:t>„</w:t>
      </w:r>
      <w:r>
        <w:rPr/>
        <w:t>Magával szíves örömest."</w:t>
      </w:r>
    </w:p>
    <w:p>
      <w:pPr>
        <w:pStyle w:val="Bekezds"/>
        <w:rPr/>
      </w:pPr>
      <w:r>
        <w:rPr/>
        <w:t>„</w:t>
      </w:r>
      <w:r>
        <w:rPr/>
        <w:t>Hogy van, mérnök úr?”</w:t>
      </w:r>
    </w:p>
    <w:p>
      <w:pPr>
        <w:pStyle w:val="Bekezds"/>
        <w:rPr/>
      </w:pPr>
      <w:r>
        <w:rPr/>
        <w:t>„</w:t>
      </w:r>
      <w:r>
        <w:rPr/>
        <w:t>Remekül!... De hát tudja...”</w:t>
      </w:r>
    </w:p>
    <w:p>
      <w:pPr>
        <w:pStyle w:val="Bekezds"/>
        <w:rPr/>
      </w:pPr>
      <w:r>
        <w:rPr/>
        <w:t>„</w:t>
      </w:r>
      <w:r>
        <w:rPr/>
        <w:t>Tudom. Ha szomorú lenne, csak hívjon fel. Nyugodtan. Bármikor. Dá</w:t>
      </w:r>
      <w:r>
        <w:rPr>
          <w:rFonts w:cs="Tahoma"/>
        </w:rPr>
        <w:t>š</w:t>
      </w:r>
      <w:r>
        <w:rPr/>
        <w:t>ának hívnak... de adom a vízügyi előadó elvtársat.”</w:t>
      </w:r>
    </w:p>
    <w:p>
      <w:pPr>
        <w:pStyle w:val="Bekezds"/>
        <w:rPr/>
      </w:pPr>
      <w:r>
        <w:rPr/>
        <w:t>„</w:t>
      </w:r>
      <w:r>
        <w:rPr/>
        <w:t>Old Shatterhand köszönti Winnetou nagyfőnököt – rezegtette meg a kagyló membránját Oskar Zalabák telt, elégedett, dévaj hangja –, a befagyott Nagy-tavaknál, amelyeknek jegén farkascsordák vonulnak a wigwamok felé.”</w:t>
      </w:r>
    </w:p>
    <w:p>
      <w:pPr>
        <w:pStyle w:val="Bekezds"/>
        <w:rPr/>
      </w:pPr>
      <w:r>
        <w:rPr/>
        <w:t>„</w:t>
      </w:r>
      <w:r>
        <w:rPr/>
        <w:t>Csak úgy özönlenek, és Winnetou előre örül a bundájuknak.”</w:t>
      </w:r>
    </w:p>
    <w:p>
      <w:pPr>
        <w:pStyle w:val="Bekezds"/>
        <w:rPr/>
      </w:pPr>
      <w:r>
        <w:rPr/>
        <w:t>„</w:t>
      </w:r>
      <w:r>
        <w:rPr/>
        <w:t>Gyorsan mondj el nekem valami pikáns apróságot az eszkimó nők szerelmi életéről, hogy felmelegedjek egy kicsit!”</w:t>
      </w:r>
    </w:p>
    <w:p>
      <w:pPr>
        <w:pStyle w:val="Bekezds"/>
        <w:rPr/>
      </w:pPr>
      <w:r>
        <w:rPr/>
        <w:t>„</w:t>
      </w:r>
      <w:r>
        <w:rPr/>
        <w:t>Csak bele kellene kezdenem, és a nagy fehér ember, Edison – vagy Bell? – eme találmányának drótjai azon nyomban felforrósodnának, Old Shatterhand füle pedig megperzselődne a kagylótól.”</w:t>
      </w:r>
    </w:p>
    <w:p>
      <w:pPr>
        <w:pStyle w:val="Bekezds"/>
        <w:rPr/>
      </w:pPr>
      <w:r>
        <w:rPr/>
        <w:t>„</w:t>
      </w:r>
      <w:r>
        <w:rPr/>
        <w:t>Szia, Janička... ülj le, rögtön befejezem ezt az interurbán beszélgetést Ontarióval. Bocsáss meg, Marek, de épp most lebbent be irodámba a szerelem. Tehát távirati stílusban: április elsején végleg búcsút mondok a Primatexnek, és ha meg akarod pályázni a helyemet, tenned kell valamit az ügy érdekében!”</w:t>
      </w:r>
    </w:p>
    <w:p>
      <w:pPr>
        <w:pStyle w:val="Bekezds"/>
        <w:rPr/>
      </w:pPr>
      <w:r>
        <w:rPr/>
        <w:t>„</w:t>
      </w:r>
      <w:r>
        <w:rPr/>
        <w:t xml:space="preserve">Még felhívlak”, motyogta Marek, és újabb vándorútra indult az iroda négy fala között, </w:t>
      </w:r>
      <w:r>
        <w:rPr>
          <w:i/>
          <w:iCs/>
        </w:rPr>
        <w:t>pokoli szimultán játszmájában</w:t>
      </w:r>
      <w:r>
        <w:rPr/>
        <w:t xml:space="preserve"> négy elképzelés űzte-kergette egymást (1. Marek, a befutott hrušovi igazgató, 2. Marek, a nyomorult libereci hivatalnokocska, </w:t>
      </w:r>
      <w:r>
        <w:rPr>
          <w:i/>
          <w:iCs/>
        </w:rPr>
        <w:t>de ezzel egyidejűleg</w:t>
      </w:r>
      <w:r>
        <w:rPr/>
        <w:t xml:space="preserve"> 3. Marek, az országos hírű vízügyi szakember, aki boldogan éldegél Jani</w:t>
      </w:r>
      <w:r>
        <w:rPr>
          <w:rFonts w:cs="Tahoma"/>
        </w:rPr>
        <w:t>č</w:t>
      </w:r>
      <w:r>
        <w:rPr/>
        <w:t>káival Liberecben, 4. a levitézlett Marek, akire fagyhalál vár Hrušovban), s a cápafogak mind a négyet reménytelen kásává őrölték össze.</w:t>
      </w:r>
    </w:p>
    <w:p>
      <w:pPr>
        <w:pStyle w:val="Bekezds"/>
        <w:rPr/>
      </w:pPr>
      <w:r>
        <w:rPr/>
        <w:t xml:space="preserve">A képzelet azzal adja vissza meggyötört áldozata frissességét, és teszi képessé az újabb kínok elviselésére, hogy a vigasztalan valóságra kábítóan tarka flastromot ragaszt, Marek egy tiszta papírlappal letakarta a vesződségesen bekockázott </w:t>
      </w:r>
      <w:r>
        <w:rPr>
          <w:i/>
          <w:iCs/>
        </w:rPr>
        <w:t>költséglevelet</w:t>
      </w:r>
      <w:r>
        <w:rPr/>
        <w:t xml:space="preserve">, és villámsebesen körmölni kezdte a tizenhatodik levelet Zinának (az előző tizenötre még mindig nem jött válasz), de hát Balzac is szorgalmas levelezéssel hódította meg a távoli Hanska hercegnőt! „A szüntelenül izzó, viharos szerelmet, amely nem talál viszonzásra, egyes-egyedül a lángoló, szertelen képzelet éltetheti”, írja </w:t>
      </w:r>
      <w:r>
        <w:rPr>
          <w:i/>
          <w:iCs/>
        </w:rPr>
        <w:t>Napló</w:t>
      </w:r>
      <w:r>
        <w:rPr/>
        <w:t>-jában. Stendhal, és így folytatja: „Elképzeltem mindazokat a gyönyöröket, amelyekben részesíthetne...” Marek egészen a munkaidő végéig képzelődött róluk, szertelenül és lángolóan.</w:t>
      </w:r>
    </w:p>
    <w:p>
      <w:pPr>
        <w:pStyle w:val="Normal"/>
        <w:rPr/>
      </w:pPr>
      <w:r>
        <w:rPr/>
      </w:r>
    </w:p>
    <w:p>
      <w:pPr>
        <w:pStyle w:val="Bekezds"/>
        <w:rPr/>
      </w:pPr>
      <w:r>
        <w:rPr/>
        <w:t>Munkából jövet (éppúgy, mint reggel, munkába menet) ki a decemberi sötétbe és hóba, Marek maga mögött hagyta az üzemet és a házat, ahol lakott (valóságos jégverem, ahol épp hogy kihúzza az ember az éjszakát), át a főtéren, el a pad mellett, amelyen kaján árnyak szorongtak, aztán át a síneken és a templomot meg a temetőt megkerülve el egészen az utolsó házakig, amelyeken túl az országút beleveszett a hó báláiba és az erdő feneketlen sötétjébe, amely rettegéssel töltötte el a nagyvárosi fiatalembert. Úgyhogy hátra arc, és újra a tizenhat perces, ám egyedüli sétaút – a világos ablakokból fekete sziluettek bámulták meredten, de még kísértetiesebbek voltak a szederjes árnyak a sötét ablakokban – vissza egészen a Primatexig, amelyen túl ugyanaz a fekete erdő les rá. Tehát hátra arc és megint vissza, elnyelt Jónásként bolyongott Marek az éjszaka rémisztő fekete tengerében úszó cethal belsejében: a farkától a fejéig, a fejétől a farkáig. A főtéri padon szorongó árnyak már fennhangon beszéltek: „Nézd csak, már megint itt van a komédiás!” „Uraim, látott már valaki ennél hosszabb télikabátot?” „Várj csak, mindjárt szteppelni kezd benne!” És a sínek felé igyekvő Marekban a művész keserűsége forrt, akinek a hálátlan tömeg gúnykacajjal fizet a mulattatásért.</w:t>
      </w:r>
    </w:p>
    <w:p>
      <w:pPr>
        <w:pStyle w:val="Bekezds"/>
        <w:rPr/>
      </w:pPr>
      <w:r>
        <w:rPr>
          <w:i/>
          <w:iCs/>
        </w:rPr>
        <w:t>Mit csináltam rosszul, hogy eljátszottam az üzem és a város jóindulatát?</w:t>
      </w:r>
      <w:r>
        <w:rPr/>
        <w:t xml:space="preserve"> Az utolsó házacskához, amely már a fekete erdő szélén áll, simára taposott ösvény vezet a hótorlaszok között, idejárnak a hrušoviak a jósnőjükhöz, és Marek hirtelen ötlettől indíttatva belépett a faházba. Kellőképpen kísérteties odú, a petróleumlámpa lobogó fénye szentképeket, megfeketedett gyógyfűkötegeket, dámvadagancsokat és valamiféle furcsa virgácsokat világít meg a falon.</w:t>
      </w:r>
    </w:p>
    <w:p>
      <w:pPr>
        <w:pStyle w:val="Bekezds"/>
        <w:rPr/>
      </w:pPr>
      <w:r>
        <w:rPr/>
        <w:t>„</w:t>
      </w:r>
      <w:r>
        <w:rPr/>
        <w:t>Csak üljön le, fiatalúr, és három koronáért megtudhatja, mi vár magára, és mit nem kerülhet el”, rikácsolta a fekete ruhás, kellőképpen rút jósnő, és a förtelmesen mocskos viaszosvásznon egy csomag – higiéniai szempontból éppoly borzalmas – kártyát csúsztatott elé. „Rakja szét három kupacba, a bal kezével, mert az van a szíve felől... Na, kérem, meg is van, a tök király üti a makk nyolcast, és ez azt jelenti, hogy rövid betegség vár magára, de utána jó hírt kap...”, adta le rutinosan szokásos varázslónői rizsáját, adagját 3 Kčs-ért, de látván Marek gúnyos arckifejezését, egy kicsit odapörkölt neki, nyilván, hogy megerősítse jósnői tekintélyét: „De ez a pikk dáma itt, ez valami férjes asszony, akinek a férje messze van. De nem külföldön. És nem volna szép magától, fiatalúr, ha folytatni akarná a dolgot. És veszélyes is lenne, már amennyiben a férj visszatér. Látja ezt a treff kilencest? Ez súlyos testi sértést jelent, tehát inkább felejtse el azt a nőt, fiatalúr. Egyébként maga már úgysem kell neki”, fejezte be a mondókáját, és nagy lelki nyugalommal besöpörte Marek kék háromkoronását.</w:t>
      </w:r>
    </w:p>
    <w:p>
      <w:pPr>
        <w:pStyle w:val="Bekezds"/>
        <w:rPr/>
      </w:pPr>
      <w:r>
        <w:rPr/>
        <w:t>Az orrom alá dörgölte Milunát, beleértve a súlyos testi sértést is, amelyre a férjtől számíthatok, ha leszerel, és visszajön Szlovákiából... Ennek az asszonyságnak igazán elsőrendű információi vannak, de hát tulajdonképpen ezért jöttem ide. „Hálás köszönet a jóindulatú tanácsért, asszonyom, de volna még egy speciális kérésem, természetesen megemelt tiszteletdíjért...”, mondta Marek, és azon a förtelmes viaszosvásznon elébe csúsztatott egy ugyancsak kék huszonöt koronást.</w:t>
      </w:r>
    </w:p>
    <w:p>
      <w:pPr>
        <w:pStyle w:val="Bekezds"/>
        <w:rPr/>
      </w:pPr>
      <w:r>
        <w:rPr/>
        <w:t>„</w:t>
      </w:r>
      <w:r>
        <w:rPr/>
        <w:t>És mi lenne az?”, kérdezte a jósnő egyszeriben minden rikácsolás nélkül, merőben üzleti hangon.</w:t>
      </w:r>
    </w:p>
    <w:p>
      <w:pPr>
        <w:pStyle w:val="Bekezds"/>
        <w:rPr/>
      </w:pPr>
      <w:r>
        <w:rPr/>
        <w:t>„</w:t>
      </w:r>
      <w:r>
        <w:rPr/>
        <w:t>Szeretném megtudni, hogy mit beszélnek rólam itt az emberek. Ki és mit, pontosan és konkrétan.”</w:t>
      </w:r>
    </w:p>
    <w:p>
      <w:pPr>
        <w:pStyle w:val="Bekezds"/>
        <w:rPr/>
      </w:pPr>
      <w:r>
        <w:rPr/>
        <w:t>„</w:t>
      </w:r>
      <w:r>
        <w:rPr/>
        <w:t>Ez esetleg nem szolgálna örömére a fiatalúrnak. Maradjunk inkább a kártyánál, még egyszer kirakom magának. Hiszen olyan jó az ilyesmit hallgatni, nem igaz?”, mondta alamuszin hunyorogva (és ezzel akaratlanul elárulta, mi a nyitja varázslói trükkjének).</w:t>
      </w:r>
    </w:p>
    <w:p>
      <w:pPr>
        <w:pStyle w:val="Bekezds"/>
        <w:rPr/>
      </w:pPr>
      <w:r>
        <w:rPr/>
        <w:t>Így tehát a kísérlet, hogy maszek kémszervezetet építsen ki magának, kudarcba fulladt – mint ahogy eddig minden –, és mivel már nem volt ereje hozzá, hogy újra végigmenjen a főtéren, és elhaladjon a mellett a gúnypad mellett, rögtön a templom mögött bezuhant a Hubertus hotel bárjába, és még vacsora előtt sürgősen rendelt egy kis rumot 1,40 Kčs-ért.</w:t>
      </w:r>
    </w:p>
    <w:p>
      <w:pPr>
        <w:pStyle w:val="Normal"/>
        <w:rPr/>
      </w:pPr>
      <w:r>
        <w:rPr/>
      </w:r>
    </w:p>
    <w:p>
      <w:pPr>
        <w:pStyle w:val="Bekezds"/>
        <w:rPr/>
      </w:pPr>
      <w:r>
        <w:rPr/>
        <w:t xml:space="preserve">A háború Budík tervfelelőssel azért tört ki, mert Budík eltökélte, hogy babrás munkáját, a </w:t>
      </w:r>
      <w:r>
        <w:rPr>
          <w:i/>
          <w:iCs/>
        </w:rPr>
        <w:t>kezelési ívet</w:t>
      </w:r>
      <w:r>
        <w:rPr/>
        <w:t xml:space="preserve"> Marek nyakába varrja.</w:t>
      </w:r>
    </w:p>
    <w:p>
      <w:pPr>
        <w:pStyle w:val="Bekezds"/>
        <w:rPr/>
      </w:pPr>
      <w:r>
        <w:rPr/>
        <w:t>„</w:t>
      </w:r>
      <w:r>
        <w:rPr/>
        <w:t>Itt az ideje, hogy négy hónap után végre csináljon már valamit!”, mondta Mareknak epésen Kolínský diszpécser (aki szintén fúrta Marekot, mert Kaška után ő szándékozott betölteni az igazgatói posztot).</w:t>
      </w:r>
    </w:p>
    <w:p>
      <w:pPr>
        <w:pStyle w:val="Bekezds"/>
        <w:rPr/>
      </w:pPr>
      <w:r>
        <w:rPr/>
        <w:t>„</w:t>
      </w:r>
      <w:r>
        <w:rPr/>
        <w:t>Slaví</w:t>
      </w:r>
      <w:r>
        <w:rPr>
          <w:rFonts w:cs="Tahoma"/>
        </w:rPr>
        <w:t>č</w:t>
      </w:r>
      <w:r>
        <w:rPr/>
        <w:t xml:space="preserve">ek ilyenkor már maga írta a jelentéseket, és még az a </w:t>
      </w:r>
      <w:r>
        <w:rPr>
          <w:rFonts w:cs="Tahoma"/>
        </w:rPr>
        <w:t>Ž</w:t>
      </w:r>
      <w:r>
        <w:rPr/>
        <w:t>ák is legalább igyekezett”, tett rá egy lapáttal Budík.</w:t>
      </w:r>
    </w:p>
    <w:p>
      <w:pPr>
        <w:pStyle w:val="Bekezds"/>
        <w:rPr/>
      </w:pPr>
      <w:r>
        <w:rPr/>
        <w:t>(Igen ám, de Slaví</w:t>
      </w:r>
      <w:r>
        <w:rPr>
          <w:rFonts w:cs="Tahoma"/>
        </w:rPr>
        <w:t>č</w:t>
      </w:r>
      <w:r>
        <w:rPr/>
        <w:t xml:space="preserve">ek egy év után lelécelt, elment tanítani egy szakközépbe, és </w:t>
      </w:r>
      <w:r>
        <w:rPr>
          <w:rFonts w:cs="Tahoma"/>
        </w:rPr>
        <w:t>Ž</w:t>
      </w:r>
      <w:r>
        <w:rPr/>
        <w:t>áknak egy fél év sem kellett, hogy halálra vedelje magát, közölte Oskar pajtás.)</w:t>
      </w:r>
    </w:p>
    <w:p>
      <w:pPr>
        <w:pStyle w:val="Bekezds"/>
        <w:rPr/>
      </w:pPr>
      <w:r>
        <w:rPr/>
        <w:t>„</w:t>
      </w:r>
      <w:r>
        <w:rPr/>
        <w:t xml:space="preserve">Tehát haladéktalanul lásson hozzá!”, adta ki az ukázt Mareknak Kolínský diszpécser igazgatóhelyettesi minőségben, az elfoglalt Kaška igazgatónak ezernyi másféle gondja-baja volt, így a megalázott Mareknak el kellett vinnie az igazgatóságról a </w:t>
      </w:r>
      <w:r>
        <w:rPr>
          <w:i/>
          <w:iCs/>
        </w:rPr>
        <w:t>kezelési ív</w:t>
      </w:r>
      <w:r>
        <w:rPr/>
        <w:t xml:space="preserve"> űrlapjait.</w:t>
      </w:r>
    </w:p>
    <w:p>
      <w:pPr>
        <w:pStyle w:val="Bekezds"/>
        <w:rPr/>
      </w:pPr>
      <w:r>
        <w:rPr/>
        <w:t>Amikor aztán irodájában kiterítette az asztalon a hatalmas lepedőt, a/ elborzadva látta, hogy 46 sorból és 75 oszlopból, tehát összesen 3450 kitöltendő kockából áll, b/ őrjöngve konstatálta, hogy ebből több százat csakis Budík tervfelelős tud kitölteni.</w:t>
      </w:r>
    </w:p>
    <w:p>
      <w:pPr>
        <w:pStyle w:val="Bekezds"/>
        <w:rPr/>
      </w:pPr>
      <w:r>
        <w:rPr/>
        <w:t>„</w:t>
      </w:r>
      <w:r>
        <w:rPr/>
        <w:t>Legalább a saját adatait töltse ki!”, telefonált rá azon nyomban felpaprikázva.</w:t>
      </w:r>
    </w:p>
    <w:p>
      <w:pPr>
        <w:pStyle w:val="Bekezds"/>
        <w:rPr/>
      </w:pPr>
      <w:r>
        <w:rPr/>
        <w:t>„</w:t>
      </w:r>
      <w:r>
        <w:rPr/>
        <w:t>Ez most már csakis a maga feladata, mérnök úr!”, röhögött a telefonba Budík.</w:t>
      </w:r>
    </w:p>
    <w:p>
      <w:pPr>
        <w:pStyle w:val="Bekezds"/>
        <w:rPr/>
      </w:pPr>
      <w:r>
        <w:rPr/>
        <w:t>„</w:t>
      </w:r>
      <w:r>
        <w:rPr/>
        <w:t>Akkor legalább azokat a tervadatokat küldje át, amik ott vannak az íróasztala fiókjában!”</w:t>
      </w:r>
    </w:p>
    <w:p>
      <w:pPr>
        <w:pStyle w:val="Bekezds"/>
        <w:rPr/>
      </w:pPr>
      <w:r>
        <w:rPr/>
        <w:t>„</w:t>
      </w:r>
      <w:r>
        <w:rPr/>
        <w:t>Nem áll szolgálatomra küldönc, úgyhogy szíveskedjék személyesen átügetni. De kizárólag egy és negyed kettő között tudok magára időt szakítani!”</w:t>
      </w:r>
    </w:p>
    <w:p>
      <w:pPr>
        <w:pStyle w:val="Bekezds"/>
        <w:rPr/>
      </w:pPr>
      <w:r>
        <w:rPr/>
        <w:t>„</w:t>
      </w:r>
      <w:r>
        <w:rPr/>
        <w:t>Ezúttal kölcsönadja legalább a számológépét?”</w:t>
      </w:r>
    </w:p>
    <w:p>
      <w:pPr>
        <w:pStyle w:val="Bekezds"/>
        <w:rPr/>
      </w:pPr>
      <w:r>
        <w:rPr/>
        <w:t>„</w:t>
      </w:r>
      <w:r>
        <w:rPr/>
        <w:t>Nem! Magamnak is szükségem van rá, és még elrontaná!”</w:t>
      </w:r>
    </w:p>
    <w:p>
      <w:pPr>
        <w:pStyle w:val="Bekezds"/>
        <w:rPr/>
      </w:pPr>
      <w:r>
        <w:rPr/>
        <w:t xml:space="preserve">Marek erre már csak sóhajtott, félretolta a kitöltésre váró </w:t>
      </w:r>
      <w:r>
        <w:rPr>
          <w:i/>
          <w:iCs/>
        </w:rPr>
        <w:t>költséglevél</w:t>
      </w:r>
      <w:r>
        <w:rPr/>
        <w:t xml:space="preserve"> stószait, és viszolyogva nekifogott a háromezer-négyszázötven kockából álló </w:t>
      </w:r>
      <w:r>
        <w:rPr>
          <w:i/>
          <w:iCs/>
        </w:rPr>
        <w:t>kezelési ívnek</w:t>
      </w:r>
      <w:r>
        <w:rPr/>
        <w:t>, amit minden hónapban ki kell tölteni és aztán minden negyedév, félév és év végén összegezni (tehát december végéig meg kell csinálni a december havit, a negyedik negyedévit, a második félévit és az évit... összesen négy darab ilyen lepedő, 13800 kockával).</w:t>
      </w:r>
    </w:p>
    <w:p>
      <w:pPr>
        <w:pStyle w:val="Bekezds"/>
        <w:rPr/>
      </w:pPr>
      <w:r>
        <w:rPr/>
        <w:t xml:space="preserve">December vége annyi, mint karácsony. Marekra hatórás, gyönyörteli alvás várt a jó meleg gyorsvonati kupéban, és aztán egyszeriben a brnói főpályaudvar dübörgése és morajlása (itt a W. C.-ben is zajosabb az élet, mint egész Hrušovban), az örökösen hullámzó nagyváros, amely sohasem tér aludni, az éttermek, üzletek, mozik, büfék, passzázsok ragyogó bejáratainak kilométerei a szabad belépés lehetőségét kínálják mindenkinek, Marek boldog volt, hogy ezrekkel és ezrekkel találkozhat az örömteli várakozás és izgalom ködében, taxiajtók csapódása, estélyi ruhák az opera portálja előtt, tarka bőröndhegyek a légitársaság króm- és üvegpalotájában, puhán fékez egy lányokkal teli dán autóbusz, és negyven sötétkék mezes import szarvasünő szökken ki belőle a járdára, a fényárban úszó kirakatokban bonbonos dobozkák, briliánsok, vadászfegyverek, narancsok, képek, orchideák és pálmák, fénylő autófolyamok, száz irányból és forrásból áradó zene, és a villódzó lámpák girlandjai, rózsafüzérei, hídjai, csillaghalmazai egyetlen hatalmas fénygalaxissá olvadnak össze... </w:t>
      </w:r>
      <w:r>
        <w:rPr>
          <w:i/>
          <w:iCs/>
        </w:rPr>
        <w:t>én a sötétségből jövök</w:t>
      </w:r>
      <w:r>
        <w:rPr/>
        <w:t>.</w:t>
      </w:r>
    </w:p>
    <w:p>
      <w:pPr>
        <w:pStyle w:val="Bekezds"/>
        <w:rPr/>
      </w:pPr>
      <w:r>
        <w:rPr/>
        <w:t xml:space="preserve">Karácsony estéjén Európában megáll az idő. A csengettyű csilingelésére Marek és bátyja, Ondra ugyanúgy kézen fogták egymást, mint hajdanában a két aprócska lurkó, és izgalomtól remegve, lélegzetüket visszafojtva mentek be apjuk szobájába, ahol a fa állt. Ez a perc, ez a pillanat... Csakhogy nagyon hamar elröpül. A legnagyobb ajándékot Marek kapta (egy piros csíkos dunyhát, „Ha már annyira fázol ott...”, mondta a mama, és meghatottan szipogott), a legkisebbet Ondra, egy borítékot, s benne a szívének oly kedves százkoronást. </w:t>
      </w:r>
      <w:r>
        <w:rPr>
          <w:i/>
          <w:iCs/>
        </w:rPr>
        <w:t>Egyszer majd briliáns nyakláncot ajándékozok a mamának, a papának hódbundát és Ondrának tízezret.</w:t>
      </w:r>
    </w:p>
    <w:p>
      <w:pPr>
        <w:pStyle w:val="Bekezds"/>
        <w:rPr/>
      </w:pPr>
      <w:r>
        <w:rPr/>
        <w:t>A mama hozta a karácsonyi aprósüteménnyel teli dobozt, és a papa osztani kezdte: „Vaníliás kifli, ebből van elég, tehát fejenként hat-hat!” Mindenki kivett a dobozból hat kiflit. „Ebből három-három!” Ondra kivett hármat, és a negyediket a tenyerébe rejtette. „Ebből is három!” Marek leutánozta bátyja trükkjét, ezzel szemben Ondra méltóságteljesen számolt: „Egy-kettő-három-”, a fejadagja ennek ellenére valahogy mégis ötre gyarapodott. A medvetalpat aztán, amit imád, már egészen szégyentelenül, két kézzel markolta ki a dobozból. A papa békésen szunyókált az asztalnál, a mama boldogan szendergett a díványon, és Ondra még leugrott a földszintre, hogy a szentestét a házmesternével fejezze be, akinek a félkarú férje éjjeliőr a sörgyárban.</w:t>
      </w:r>
    </w:p>
    <w:p>
      <w:pPr>
        <w:pStyle w:val="Bekezds"/>
        <w:rPr/>
      </w:pPr>
      <w:r>
        <w:rPr>
          <w:i/>
          <w:iCs/>
        </w:rPr>
        <w:t>Mi, brnói haverok</w:t>
      </w:r>
      <w:r>
        <w:rPr/>
        <w:t>, az ünnepeken az Avionban jövünk össze egy pohárka bor mellett, a hatalmas termetű Vojta Volf már a Glóbusz nagyüzem igazgatója (amikor huszonkét éves volt, úgy, mint most én, még trógereskedett, és száztíz kilós rizseszsákokat cipelt a hátán). „Gyere be hozzám rögtön az ünnepek után, és megkaphatod a műszaki fejlesztést. T13-ad volna és kezdetben negyvenkét beosztottad, de szépen felfuttathatnád az osztályt –”</w:t>
      </w:r>
    </w:p>
    <w:p>
      <w:pPr>
        <w:pStyle w:val="Bekezds"/>
        <w:rPr/>
      </w:pPr>
      <w:r>
        <w:rPr/>
        <w:t>„</w:t>
      </w:r>
      <w:r>
        <w:rPr/>
        <w:t>Mindenképpen felhívlak!”</w:t>
      </w:r>
    </w:p>
    <w:p>
      <w:pPr>
        <w:pStyle w:val="Bekezds"/>
        <w:rPr/>
      </w:pPr>
      <w:r>
        <w:rPr/>
        <w:t>A fekete öltönyös s mint mindig, hallatlanul elegáns Richard Rall már a TEXITECH textiltechnológiai kutatóintézet tudományos igazgatóhelyettese (T17!!), az egykori brnói főiskolai sakkbajnok (aki azonban olyan lusta volt, hogy ha le kellett vágni a lábán a körmét, akkor inkább hazautazott az anyjához Ostravába) egykedvűen szopogatja a bort, és lustán mondja: „Azt a T13-at nálunk is megkaphatod, ha esetleg van kedved ide-oda utazgatni az országban. Az én tunya múmiáim a lábukat sem akarják kitenni Brnóból.”</w:t>
      </w:r>
    </w:p>
    <w:p>
      <w:pPr>
        <w:pStyle w:val="Bekezds"/>
        <w:rPr/>
      </w:pPr>
      <w:r>
        <w:rPr/>
        <w:t>„</w:t>
      </w:r>
      <w:r>
        <w:rPr/>
        <w:t>Feltétlenül írok neked!”</w:t>
      </w:r>
    </w:p>
    <w:p>
      <w:pPr>
        <w:pStyle w:val="Bekezds"/>
        <w:rPr/>
      </w:pPr>
      <w:r>
        <w:rPr/>
        <w:t>Az osztály bohóca, Kamil kemény tízezreseket keres fusizással valami kapszli- és csillagszórógyártó szövetkezetben, még a gimnázium legnagyobb tökfeje, Bohou</w:t>
      </w:r>
      <w:r>
        <w:rPr>
          <w:rFonts w:cs="Tahoma"/>
        </w:rPr>
        <w:t>š</w:t>
      </w:r>
      <w:r>
        <w:rPr/>
        <w:t xml:space="preserve"> Kulda is vitte valamire, egy tejüzem vezetője, és éppen vegyészt keres egy magas zsírtartalmú sajt kikísérletezéséhez, „Óriási sláger volna, a receptet átvenné a többi tejüzem is, és mindnyájan szépen megszednénk magunkat. Nem akarod megpróbálni, Marek?”.</w:t>
      </w:r>
    </w:p>
    <w:p>
      <w:pPr>
        <w:pStyle w:val="Bekezds"/>
        <w:rPr/>
      </w:pPr>
      <w:r>
        <w:rPr/>
        <w:t>„</w:t>
      </w:r>
      <w:r>
        <w:rPr/>
        <w:t>Száz százalék, hogy felhívlak!”</w:t>
      </w:r>
    </w:p>
    <w:p>
      <w:pPr>
        <w:pStyle w:val="Bekezds"/>
        <w:rPr/>
      </w:pPr>
      <w:r>
        <w:rPr>
          <w:i/>
          <w:iCs/>
        </w:rPr>
        <w:t>Nem volna-e még ez is jobb, mint segédkönyvelőként és közkomédiásként vegetálni abban a hideg óriás-hegységbeli lyukban?</w:t>
      </w:r>
    </w:p>
    <w:p>
      <w:pPr>
        <w:pStyle w:val="Bekezds"/>
        <w:rPr/>
      </w:pPr>
      <w:r>
        <w:rPr/>
        <w:t>Nálunk Brnóban mindennap nagy korzó van a Cseh utcában, amelynek teljes szélességében két emberfolyam áramlik lassan egymással szemben, mindenki mindenkit ismer vagy hamarosan megismer. Marek (fekete felöltőben és apja szürke, selyembélésű „Diplomata” kalapjában parádézva) jobbra-balra köszöngetett, és jobbról-balról köszöntötték, sóváran bámulta az üde, bájos, jól ápolt, prémsapkás brnói főiskolás lányokat, kettőnek bemutattatta magát, és a harmadikkal már össze is jött a dolog. Ilonka Maixnerová (az Üvegexport igazgatójának a lánya) orvostanhallgató, húszéves, és éppen nem jár senkivel, így aztán a továbbiakban Marekkal korzózott, ebédre ugyan mindegyiknek haza kellett mennie, de kettőkor már az első randevú „A négy mamlaszhoz” órája alatt.</w:t>
      </w:r>
    </w:p>
    <w:p>
      <w:pPr>
        <w:pStyle w:val="Bekezds"/>
        <w:rPr/>
      </w:pPr>
      <w:r>
        <w:rPr/>
        <w:t xml:space="preserve">Brno gyönyörűségesen van berendezve a szerelmeseknek, fényűző cukrászdák márványlépcsőivel az első emeleten, hangulatos kávéházak vastag függönyökkel az ablakokon, a </w:t>
      </w:r>
      <w:r>
        <w:rPr>
          <w:rFonts w:cs="Tahoma"/>
        </w:rPr>
        <w:t>Š</w:t>
      </w:r>
      <w:r>
        <w:rPr/>
        <w:t>pilberg alatti park utcácskái a szürkületben hamar betévednek a bokorbarlangokba, az esti utcák további tíz, húsz, száz kilométer meghitten árnyékolt sétát kínálnak, és „A fekete medvéhez” címzett borozóban (dugig van, de Maixner igazgató kislányának mindig akad asztal) már össze is bújtak a bőrpamlagon. A szerelemre szomjazó Marek kápráztató ékesszólást fedezett fel magában, Ilonka volt az, aki az asztal alatt először megszorította nyirkos kezét, a tüzes morva bor mellett bevallották, hogy mennyire szimpatikusak egymásnak, és a borozóból kilépve Ilonka úgy állt meg, hogy lehetetlen volt meg nem csókolni. Késő éjjel és kora hajnalban aztán Ilonkáék házának kapualjában lázas buzgalommal végigcsináltak mindent, amit egy kapualjban csinálni lehet, a következő randevú pedig reggel kilenckor a Szent Jakabnál.</w:t>
      </w:r>
    </w:p>
    <w:p>
      <w:pPr>
        <w:pStyle w:val="Bekezds"/>
        <w:rPr/>
      </w:pPr>
      <w:r>
        <w:rPr/>
        <w:t>Ebédre már Ilonkáékhoz mentek, Ilonka édesanyja igazán kedves, az apja viszont egyszerűen csodálatos, hangosan örvendezett, és annyira kisajátította magának Marekot, hogy Ilonkának közbe kellett lépnie. „Szóval sürgősen hagyja ott azt a hegyvidéket, és jöjjön vissza Brnóba”, lelkendezett Maixner igazgató, és csak olyankor hallgatott el, amikor éppen újabb falatot tolt a szájába, vagy kortyintott egyet, „az Üvegexportnak úgy kell a jó vegyész, mint egy falat kenyér, biztosan nem fogja megbánni!”. Ilonkának csak késő délután sikerült átvonszolnia Marekot („Hát hozzám jöttél, vagy az apámhoz?”) a szomszéd szobába (összesen öt van), de az apja még vidáman utánuk kiáltott: „Ha előre megmondja Marek, hogy ma eljön hozzánk, elmentünk volna a feleségemmel moziba...”</w:t>
      </w:r>
    </w:p>
    <w:p>
      <w:pPr>
        <w:pStyle w:val="Bekezds"/>
        <w:rPr/>
      </w:pPr>
      <w:r>
        <w:rPr/>
        <w:t>Csókolózás egy újabb bőrkanapén, aztán Ilonkával át hozzánk, a szüleimnek nagyon tetszett, és Ondra elismerően csemcsegett.</w:t>
      </w:r>
    </w:p>
    <w:p>
      <w:pPr>
        <w:pStyle w:val="Bekezds"/>
        <w:rPr/>
      </w:pPr>
      <w:r>
        <w:rPr/>
        <w:t>„</w:t>
      </w:r>
      <w:r>
        <w:rPr/>
        <w:t xml:space="preserve">Remek apám volt, remek férjem és remek fiam van!”, mondta a mama büszkén Marekról az aranyrámás portré alatt, amely a nagypapáról, valamint hat kitüntetéséről és érdemrendjéről készült (köztük volt a Napóleon által alapított </w:t>
      </w:r>
      <w:r>
        <w:rPr>
          <w:i/>
          <w:iCs/>
        </w:rPr>
        <w:t>Légion d'honneur</w:t>
      </w:r>
      <w:r>
        <w:rPr/>
        <w:t xml:space="preserve"> kereszt is, amely oly sokat jelentett a stendhali hősöknek), és Ilonka este még kikísérte a bőröndöt és a zsákba varrt dunyhát cipelő Marekot a pályaudvarra, szenvedélyes csókok a neonvillámok hevítette járdán, a hangok, a nyüzsgés, a zene, a fények lüktető áradatában, Marek kéjesen álmodozott a két éjjeli gyors száraz melegében, de még a motoros kisvonaton is, amely azonban – mint valami jeges, fekete vízbe – hirtelen könyörtelenül kipottyantotta a fagyos hrušovi sötétségbe a hó halott-dermedt bálái közé. </w:t>
      </w:r>
      <w:r>
        <w:rPr>
          <w:i/>
          <w:iCs/>
        </w:rPr>
        <w:t>Tulajdonképpen mit keresek még itt???</w:t>
      </w:r>
    </w:p>
    <w:p>
      <w:pPr>
        <w:pStyle w:val="Bekezds"/>
        <w:rPr/>
      </w:pPr>
      <w:r>
        <w:rPr/>
        <w:t xml:space="preserve">Az asztalon a kitöltésre váró </w:t>
      </w:r>
      <w:r>
        <w:rPr>
          <w:i/>
          <w:iCs/>
        </w:rPr>
        <w:t>költséglevelek</w:t>
      </w:r>
      <w:r>
        <w:rPr/>
        <w:t xml:space="preserve"> százai, és már 6.00-kor valami Budík őrjöng a telefonba, hogy a második félévi </w:t>
      </w:r>
      <w:r>
        <w:rPr>
          <w:i/>
          <w:iCs/>
        </w:rPr>
        <w:t>kezelési ívben</w:t>
      </w:r>
      <w:r>
        <w:rPr/>
        <w:t xml:space="preserve"> állítólag egy egész sor közbenső számadat hiányzik. „Hát akkor számolja ki azzal a magánszámológépével, engem pedig hagyjon békén. Mától kizárólag csütörtökön egy és negyed kettő között fogok tudni időt szakítani magára!”, intézte el Budíkot röviden a brnói mérnök, és haladéktalanul kéjesen alámerült a képzelgésbe, </w:t>
      </w:r>
      <w:r>
        <w:rPr>
          <w:i/>
          <w:iCs/>
        </w:rPr>
        <w:t>egyidejűleg</w:t>
      </w:r>
      <w:r>
        <w:rPr/>
        <w:t xml:space="preserve"> élve bele magát négy új alakjába – nemcsak azért, mert visszavágyott Brnóba, hanem mert </w:t>
      </w:r>
      <w:r>
        <w:rPr>
          <w:i/>
          <w:iCs/>
        </w:rPr>
        <w:t>új kalandok vad, ellenállhatatlan szüksége hajszolta-űzte</w:t>
      </w:r>
      <w:r>
        <w:rPr/>
        <w:t xml:space="preserve"> (Marek baljós vezérmotívuma és örökös átka).</w:t>
      </w:r>
    </w:p>
    <w:p>
      <w:pPr>
        <w:pStyle w:val="Bekezds"/>
        <w:rPr/>
      </w:pPr>
      <w:r>
        <w:rPr/>
        <w:t xml:space="preserve">Sürgősséggel meghívta Brnót, személyesen magát a Glóbusz igazgatóját és „jó barátomat, Vojta Volfot”, és a hívás befutására várva néhányszor végigsétált a szobán, immár mint </w:t>
      </w:r>
      <w:r>
        <w:rPr>
          <w:i/>
          <w:iCs/>
        </w:rPr>
        <w:t>Marek 1. a Glóbusz nagyüzem műszaki-fejlesztési főosztályának új főnöke: „... az új feladatokhoz új szakember kell, és az mától fogva az önök új főnöke és az én jó barátom, Marek Paar mérnök!”, fejezi be a mindenható Volf igazgató az új vezető ünnepélyes beiktatását a Glóbusz műszaki-fejlesztési főosztályának mahagóni burkolatú üléstermében, és szavait tapsvihar kíséri. „Köszönöm a tapsot, amelyre eddig még igazán nem szolgáltam rá”, mondja Marek Paar mérnök szerényen, de aztán keményen hozzáteszi: „Most pedig munkára fel!” És a negyvenkét kutató máris siet vissza a munkahelyére, hogy izgatottan készülődjön első nagyvizitemre –</w:t>
      </w:r>
    </w:p>
    <w:p>
      <w:pPr>
        <w:pStyle w:val="Bekezds"/>
        <w:rPr/>
      </w:pPr>
      <w:r>
        <w:rPr/>
        <w:t xml:space="preserve">Brno csodák csodájára valóban elég gyorsan jelentkezett, de csak az igazgató titkárnője, mentegetőzve, hogy Volf elvtárs éppen felutazott Prágába a miniszterhez. „Hát akkor addig is adja át neki üdvözletemet, és mondja meg, hogy majd újra hívom!”, hagyta meg Marek a titkárnőnek, tiszta papírt vett elő, és kétoldalas levelet írt Richard Rallnak, ügyesen becsempészve a tréfálkozó-pajtáskodó sorok közé, hogy megpályázná azt az „utazó állást” a TEXITECH textiltechnológiai kutatóban, és immár mint </w:t>
      </w:r>
      <w:r>
        <w:rPr>
          <w:i/>
          <w:iCs/>
        </w:rPr>
        <w:t>Marek 2. a TEXITECH országjáró specialistája megreggelizett a prágai Alcron hotel apartmanjában (sonkát tojással és egy pohár ananász juice-t), mint mindig, most is feketében és hallatlanul elegánsan, ráérősen beült a fekete nyolchengeres Tátrába, amely a sofőrrel együtt állandóan a rendelkezésére állt, és útban Ostravába (hol a Palace hotelben foglaltak neki apartmant) rövid időre megállt Liberecben. Az igazgatói irodában összegyűlt Primatex vezetősége már szorongva várja a rettegett brnói héját. Lesz is mit nyelniük tőlem! „A vállalat és mindannyiuk legfőbb hibája, hogy nem tudnak bánni az emberekkel, és itt elsősorban a fiatal műszakiakra gondolok! Persze az igazgatói irodában, kávézgatás közben könnyű megfeledkezni róluk, igaz?”</w:t>
      </w:r>
    </w:p>
    <w:p>
      <w:pPr>
        <w:pStyle w:val="Bekezds"/>
        <w:rPr/>
      </w:pPr>
      <w:r>
        <w:rPr/>
        <w:t>Ebben a pillanatban belépett Anežka Valníčková, és rémülten közölte, hogy állítólag befagyott az üzem vízvezetéke, és neki most nincs vize a mintákhoz... „Hát akkor menjen, és vegyen vizet a Jizerából, mint a múltkor, de előbb ugorjon be a postára, és adja fel ezt a levelet Brnóba expressz ajánlva. Ja, és visszafelé vegyen nekem tíz-tíz dekát minden itt fellelhető sajtfajtából, meg egy negyed vajat!”</w:t>
      </w:r>
    </w:p>
    <w:p>
      <w:pPr>
        <w:pStyle w:val="Bekezds"/>
        <w:rPr/>
      </w:pPr>
      <w:r>
        <w:rPr/>
        <w:t>„</w:t>
      </w:r>
      <w:r>
        <w:rPr/>
        <w:t>És kiflit hányat kér hozzá, mérnök úr?”</w:t>
      </w:r>
    </w:p>
    <w:p>
      <w:pPr>
        <w:pStyle w:val="Bekezds"/>
        <w:rPr/>
      </w:pPr>
      <w:r>
        <w:rPr/>
        <w:t>„</w:t>
      </w:r>
      <w:r>
        <w:rPr/>
        <w:t>Sehányat, Anežka. Kutatáshoz lesz!”</w:t>
      </w:r>
    </w:p>
    <w:p>
      <w:pPr>
        <w:pStyle w:val="Bekezds"/>
        <w:rPr/>
      </w:pPr>
      <w:r>
        <w:rPr/>
        <w:t xml:space="preserve">Tehát </w:t>
      </w:r>
      <w:r>
        <w:rPr>
          <w:i/>
          <w:iCs/>
        </w:rPr>
        <w:t>Marek 3. a magas zsírtartalmú sajtok kikísérletezője</w:t>
      </w:r>
      <w:r>
        <w:rPr/>
        <w:t xml:space="preserve"> máris dolgozni kezdett Bohou</w:t>
      </w:r>
      <w:r>
        <w:rPr>
          <w:rFonts w:cs="Tahoma"/>
        </w:rPr>
        <w:t>š</w:t>
      </w:r>
      <w:r>
        <w:rPr/>
        <w:t xml:space="preserve"> Kulda Brno tejüzemeinek, és még mielőtt az elképedt Anežka visszaért volna, </w:t>
      </w:r>
      <w:r>
        <w:rPr>
          <w:i/>
          <w:iCs/>
        </w:rPr>
        <w:t>Marek 4. Ilonka Maixnerová újdonsült férje a brnói Üvegexport vezetőségi tagja</w:t>
      </w:r>
      <w:r>
        <w:rPr/>
        <w:t xml:space="preserve"> patetikus lendülettel már meg is írta Ilonkának az első szerelmes levelet, amely csak úgy izzott a szenvedélytől, és amelyben nyomatékosan üdvözölte a kedves papát, „akit félig-meddig már a sajátomnak tekintek, drágám!”.</w:t>
      </w:r>
    </w:p>
    <w:p>
      <w:pPr>
        <w:pStyle w:val="Bekezds"/>
        <w:rPr/>
      </w:pPr>
      <w:r>
        <w:rPr/>
        <w:t>„</w:t>
      </w:r>
      <w:r>
        <w:rPr/>
        <w:t xml:space="preserve">Többet nem tudtam felhajtani, mérnök úr, pedig voltam a vegyesboltban meg a tejboltban is...", mondta a szerencsétlen Anežka bűntudatosan, és lerakott az asztalra három kocka penészes ömlesztett sajtot meg egy darabka undorítóan sárga, ürülékszerű ragacsot, amit állítólag az </w:t>
      </w:r>
      <w:r>
        <w:rPr>
          <w:i/>
          <w:iCs/>
        </w:rPr>
        <w:t>Óriás-hegység aranyá</w:t>
      </w:r>
      <w:r>
        <w:rPr/>
        <w:t>-nak neveznek (abszolúte ehetetlen).</w:t>
      </w:r>
    </w:p>
    <w:p>
      <w:pPr>
        <w:pStyle w:val="Bekezds"/>
        <w:rPr/>
      </w:pPr>
      <w:r>
        <w:rPr/>
        <w:t>Marek munkaideje hátralevő részét hosszú idő után először megint a laboratóriumban töltötte, ahol a megfélemlített Ane</w:t>
      </w:r>
      <w:r>
        <w:rPr>
          <w:rFonts w:cs="Tahoma"/>
        </w:rPr>
        <w:t>ž</w:t>
      </w:r>
      <w:r>
        <w:rPr/>
        <w:t>kával lelkesen vagdalta, reszelte, morzsolta, darálta a sajtokat, hogy aztán a vaj hozzáadása után (</w:t>
      </w:r>
      <w:r>
        <w:rPr>
          <w:i/>
          <w:iCs/>
        </w:rPr>
        <w:t>„Nem nagy ügy az egész, csak minél több tejes zsiradékot kell belegyömöszölni...”</w:t>
      </w:r>
      <w:r>
        <w:rPr/>
        <w:t>, képzelte el a dolgot Bohou</w:t>
      </w:r>
      <w:r>
        <w:rPr>
          <w:rFonts w:cs="Tahoma"/>
        </w:rPr>
        <w:t>š</w:t>
      </w:r>
      <w:r>
        <w:rPr/>
        <w:t xml:space="preserve"> Kulda az Avionban, a pohár bor mellett), kevergesse, gyúrja, olvassza, főzze, ömlessze őket... a hétórás erőfeszítés eredményeképpen néhány figyelemre méltó (legalábbis ami a látványt illeti) anyag keletkezett, ezek azonban sajnálatos módon még ehetetlenebbek voltak, mint az abszolúte ehetetlen </w:t>
      </w:r>
      <w:r>
        <w:rPr>
          <w:i/>
          <w:iCs/>
        </w:rPr>
        <w:t>Óriás-hegység aranya</w:t>
      </w:r>
      <w:r>
        <w:rPr/>
        <w:t>.</w:t>
      </w:r>
    </w:p>
    <w:p>
      <w:pPr>
        <w:pStyle w:val="Bekezds"/>
        <w:rPr/>
      </w:pPr>
      <w:r>
        <w:rPr/>
        <w:t>Januárban a hőmérő higanyszála -10 °C alá süllyedt, Hrušovot ablakmagasságig betemette a hó, és a távoli Brno elnémult. A Glóbusz igazgatójának a titkárnője a távol levő Vojta Volfot már csak egy kurta formulával mentette ki (nyilvánvalóan ezzel rázott le minden tolakodót), és a lusta Richard Rall természetesen egyáltalán nem válaszolt. Ilonka Maixnerová ugyan rendszeresen írt, de megtiltott Mareknak mindennemű szenvedélynyilvánítást (mert a leveleit oda kell adnia a szüleinek elolvasásra), maga pedig, aki oly vállalkozó kedvűnek bizonyult az éjszakai kapualjban, unalmasan, iskolásán írt.</w:t>
      </w:r>
    </w:p>
    <w:p>
      <w:pPr>
        <w:pStyle w:val="Bekezds"/>
        <w:rPr/>
      </w:pPr>
      <w:r>
        <w:rPr/>
        <w:t>Miközben a roppant mennyiségű termelési adatot hasonlítgatta és számolgatta, hogy kitölthesse Budík tervfelelős nyomtatványainak oszlopait, sorait és sok-sok ezer kockácskáját, Marek lassacskán érteni kezdte, mi is folyik az üzemben, és végre le is járogatott, mint egy igazi technológus – de az emberek már nem vették komolyan ezt az újabb és sokadik változást:</w:t>
      </w:r>
    </w:p>
    <w:p>
      <w:pPr>
        <w:pStyle w:val="Bekezds"/>
        <w:rPr/>
      </w:pPr>
      <w:r>
        <w:rPr/>
        <w:t>1. A mérnök öt perc alatt beszáguldozza az üzemet, és még csak nem is köszön.</w:t>
      </w:r>
    </w:p>
    <w:p>
      <w:pPr>
        <w:pStyle w:val="Bekezds"/>
        <w:rPr/>
      </w:pPr>
      <w:r>
        <w:rPr/>
        <w:t xml:space="preserve">2. A mérnök egyszeriben – mint valami kisiskolás kérdezősködni kezd olyan dolgok felől, amik mindenkinek a kisujjában kell hogy legyenek... De hát mi azt vártuk, hogy </w:t>
      </w:r>
      <w:r>
        <w:rPr>
          <w:i/>
          <w:iCs/>
        </w:rPr>
        <w:t>ő tanít meg bennünket valamire</w:t>
      </w:r>
      <w:r>
        <w:rPr/>
        <w:t>.</w:t>
      </w:r>
    </w:p>
    <w:p>
      <w:pPr>
        <w:pStyle w:val="Bekezds"/>
        <w:rPr/>
      </w:pPr>
      <w:r>
        <w:rPr/>
        <w:t>3. Aztán a műsoros esten a mérnök a paprikajancsi és a bohóc szerepében lép fel.</w:t>
      </w:r>
    </w:p>
    <w:p>
      <w:pPr>
        <w:pStyle w:val="Bekezds"/>
        <w:rPr/>
      </w:pPr>
      <w:r>
        <w:rPr/>
        <w:t xml:space="preserve">4. És most megint valami mással jön – egyszóval </w:t>
      </w:r>
      <w:r>
        <w:rPr>
          <w:i/>
          <w:iCs/>
        </w:rPr>
        <w:t>komédiás</w:t>
      </w:r>
      <w:r>
        <w:rPr/>
        <w:t>.</w:t>
      </w:r>
    </w:p>
    <w:p>
      <w:pPr>
        <w:pStyle w:val="Bekezds"/>
        <w:rPr/>
      </w:pPr>
      <w:r>
        <w:rPr/>
        <w:t xml:space="preserve">Ennek ellenére a szerencsétlen Marek még mindig nem mondott le (végzetszerűen képtelen bármiről is lemondani) 5. számú elképzeléséről </w:t>
      </w:r>
      <w:r>
        <w:rPr>
          <w:i/>
          <w:iCs/>
        </w:rPr>
        <w:t>(Marek, a sikeres hrušovi igazgató és Zina Zachová szeretője)</w:t>
      </w:r>
      <w:r>
        <w:rPr/>
        <w:t xml:space="preserve">, amit azonban alaposan kikezdett a 6. számú vágyálom </w:t>
      </w:r>
      <w:r>
        <w:rPr>
          <w:i/>
          <w:iCs/>
        </w:rPr>
        <w:t>(Marek, az országos hírű vízügyi előadó, aki boldogan éldegél Jani</w:t>
      </w:r>
      <w:r>
        <w:rPr>
          <w:rFonts w:cs="Tahoma"/>
          <w:i/>
          <w:iCs/>
        </w:rPr>
        <w:t>č</w:t>
      </w:r>
      <w:r>
        <w:rPr>
          <w:i/>
          <w:iCs/>
        </w:rPr>
        <w:t>kával Liberecben)</w:t>
      </w:r>
      <w:r>
        <w:rPr/>
        <w:t xml:space="preserve">, megerősítve a 7. számú elképzeléssel </w:t>
      </w:r>
      <w:r>
        <w:rPr>
          <w:i/>
          <w:iCs/>
        </w:rPr>
        <w:t>(Marek, a nyomorult libereci hivatalnokocska)</w:t>
      </w:r>
      <w:r>
        <w:rPr/>
        <w:t xml:space="preserve">, ám ugyanakkor megingatva a 8. számú aggodalomtól </w:t>
      </w:r>
      <w:r>
        <w:rPr>
          <w:i/>
          <w:iCs/>
        </w:rPr>
        <w:t>(Marek, a komédiás, akire fagyhalál vár Hrušovban)</w:t>
      </w:r>
      <w:r>
        <w:rPr/>
        <w:t xml:space="preserve">, mindehhez még hozzájárult (a sorrendnek itt semmi jelentősége, mert ezek a fantazmagóriák gyötrelmesen egyszerre támadtak benne) a 9. számú </w:t>
      </w:r>
      <w:r>
        <w:rPr>
          <w:i/>
          <w:iCs/>
        </w:rPr>
        <w:t>(Marek, a nagy bajuszú dél-amerikai szabadságharcos)</w:t>
      </w:r>
      <w:r>
        <w:rPr/>
        <w:t xml:space="preserve">, a 10. számú </w:t>
      </w:r>
      <w:r>
        <w:rPr>
          <w:i/>
          <w:iCs/>
        </w:rPr>
        <w:t>(Marek, a megállapodott könyvtáros, aki békésen éldegél a szüleivel Brnóban)</w:t>
      </w:r>
      <w:r>
        <w:rPr/>
        <w:t xml:space="preserve"> és a számtalan további Marekról alkotott elképzelés.</w:t>
      </w:r>
    </w:p>
    <w:p>
      <w:pPr>
        <w:pStyle w:val="Bekezds"/>
        <w:rPr/>
      </w:pPr>
      <w:r>
        <w:rPr>
          <w:i/>
          <w:iCs/>
        </w:rPr>
        <w:t>Gyötrelmesen horzsoló élek...</w:t>
      </w:r>
      <w:r>
        <w:rPr/>
        <w:t xml:space="preserve"> minek az élei? (A nekivadult képzeletéi: szüntelenül kergetve-űzve a legkülönfélébb – gyakran ellentétes – irányokba, képtelen lévén bármelyikről is lemondani és bármelyikre is összpontosítani, az egyedüli kézzelfogható valóság helyett tíz illékony látomás és napi tíz átváltozás, amelyek végül teljesen szétforgácsolják a kézzelfogható valóságot. Örökösen a nagy lehetőséget hajszolva – és közben elszalasztva az apró, de önként adódó lehetőségek százait –, feladva az elsőt a másodikért, a másodikat a harmadikért... míg valamennyi puszta ködképpé nem foszlik.)</w:t>
      </w:r>
    </w:p>
    <w:p>
      <w:pPr>
        <w:pStyle w:val="Bekezds"/>
        <w:rPr/>
      </w:pPr>
      <w:r>
        <w:rPr/>
        <w:t>Január végén tovább erősödött a fagy, és Marek maximálisan kerülte az odúját, amely megfagyott leheletétől fényes falú jégbarlanggá változott. A hóbálák szilárd sáncokká nőttek, amelyek között a munkából egyenest a Hubertus-szállóba vitt az út, Marek az étteremben (fenséges 15 °C) már délután nekikezdett (egy kis rummal) a vacsorának, és záróráig abba sem hagyta.</w:t>
      </w:r>
    </w:p>
    <w:p>
      <w:pPr>
        <w:pStyle w:val="Bekezds"/>
        <w:rPr/>
      </w:pPr>
      <w:r>
        <w:rPr/>
        <w:t>„</w:t>
      </w:r>
      <w:r>
        <w:rPr/>
        <w:t>Csak nem fog állandóan az étteremben fagyoskodni, fiatalúr! Gyüjjön ki hozzánk a konyhába, és üljön oda a tűzhelyhez”, hívta Marekot Volrábová, a kövér szállodásné.</w:t>
      </w:r>
    </w:p>
    <w:p>
      <w:pPr>
        <w:pStyle w:val="Bekezds"/>
        <w:rPr/>
      </w:pPr>
      <w:r>
        <w:rPr/>
        <w:t>„</w:t>
      </w:r>
      <w:r>
        <w:rPr/>
        <w:t>Hiszen a tisztelt vendég mán egészen otthonosan van nálunk. Éppúgy, mint Slaví</w:t>
      </w:r>
      <w:r>
        <w:rPr>
          <w:rFonts w:cs="Tahoma"/>
        </w:rPr>
        <w:t>č</w:t>
      </w:r>
      <w:r>
        <w:rPr/>
        <w:t xml:space="preserve">ek meg </w:t>
      </w:r>
      <w:r>
        <w:rPr>
          <w:rFonts w:cs="Tahoma"/>
        </w:rPr>
        <w:t>Ž</w:t>
      </w:r>
      <w:r>
        <w:rPr/>
        <w:t>ák úr vót”, mondta fürgén Volráb, a kövér szállodás.</w:t>
      </w:r>
    </w:p>
    <w:p>
      <w:pPr>
        <w:pStyle w:val="Bekezds"/>
        <w:rPr/>
      </w:pPr>
      <w:r>
        <w:rPr/>
        <w:t>„</w:t>
      </w:r>
      <w:r>
        <w:rPr/>
        <w:t>És a fiatalúrnak jó házi koszt köll, nem ez az éttermi! Még szárazbetegséget kap tűle”, mondta Volrábová.</w:t>
      </w:r>
    </w:p>
    <w:p>
      <w:pPr>
        <w:pStyle w:val="Bekezds"/>
        <w:rPr/>
      </w:pPr>
      <w:r>
        <w:rPr/>
        <w:t>Marek adagjai jócskán megnagyobbodtak, mióta a két Volrábbal felette mindazt, amivel az éttermi vendégek megrövidültek; amikor lemondtak egy sítúrát (a nagy hó miatt nem lehetett eljutni Hrušovba, de persze a megrendelt negyven ebédet ki kellett fizetni), zabaorgiát ültek a konyhában. Marek krémroláddal ette a disznósültet, de idővel megszokta a vendégek otthagyta knédlit is (amit rendes körülmények között Volrábék Emil nevű disznaja fogyasztott volna el, csakhogy Emilt nemrégiben levágták).</w:t>
      </w:r>
    </w:p>
    <w:p>
      <w:pPr>
        <w:pStyle w:val="Bekezds"/>
        <w:rPr/>
      </w:pPr>
      <w:r>
        <w:rPr/>
        <w:t>„</w:t>
      </w:r>
      <w:r>
        <w:rPr/>
        <w:t>Isten minden teremtményének védőhájba kell csomagónia magát télire!”, örvendezett Volráb (már szép dagadtra csomagolva), és vacsora után „tészta helyett” főzött magának harminc deka kolbászt, és kenyér nélkül, jó sósan, spanyol szardíniát csipegetve hozzá, szépen megeszegette („egy kis desszertnek”).</w:t>
      </w:r>
    </w:p>
    <w:p>
      <w:pPr>
        <w:pStyle w:val="Bekezds"/>
        <w:rPr/>
      </w:pPr>
      <w:r>
        <w:rPr/>
        <w:t>A konyhai tűzhely forró fehér csempéjéhez simulva Marek zabált, mint a disznó, egészen az enyhülést hozó tompultságig, és a fantáziaképek szúrós szilánkjait az olcsó hazai rum két centiliteres, apró, de folyamatosan ható kupicáiban oldotta fel.</w:t>
      </w:r>
    </w:p>
    <w:p>
      <w:pPr>
        <w:pStyle w:val="Bekezds"/>
        <w:rPr/>
      </w:pPr>
      <w:r>
        <w:rPr/>
        <w:t>„</w:t>
      </w:r>
      <w:r>
        <w:rPr/>
        <w:t>Elnézést kérek a... a... az életmódomért”, kesergett, amikor átadta Volrábnak a teljes februári fizetését.</w:t>
      </w:r>
    </w:p>
    <w:p>
      <w:pPr>
        <w:pStyle w:val="Bekezds"/>
        <w:rPr/>
      </w:pPr>
      <w:r>
        <w:rPr/>
        <w:t>„</w:t>
      </w:r>
      <w:r>
        <w:rPr/>
        <w:t>Mán mér bánkódna a fiatalúr – mondta lágyan Volrábová –, hiszen úgy papizik itt nálunk a jó melegben, mintha csak a saját fiacskánk vóna!” És egy tányér hideg krumplit tett elé, paradicsomszószt loccsantva rá.</w:t>
      </w:r>
    </w:p>
    <w:p>
      <w:pPr>
        <w:pStyle w:val="Bekezds"/>
        <w:rPr/>
      </w:pPr>
      <w:r>
        <w:rPr/>
        <w:t>„</w:t>
      </w:r>
      <w:r>
        <w:rPr/>
        <w:t>Mán ezekkel a mérnökökkel itt mindig baj vót – elmélkedett Volráb, higgadtan eszegetve a sózott kolbászt. – Először itt vót Herr inzsenjör Blankenhorn, az csak németül beszélt, bricskán járt, két sárga ló húzta, és az emberek úgy féltek tűle, mint az ördögtül. Na és ezeket a háború utániakat aztán végképp nem bírják megszokni.”</w:t>
      </w:r>
    </w:p>
    <w:p>
      <w:pPr>
        <w:pStyle w:val="Bekezds"/>
        <w:rPr/>
      </w:pPr>
      <w:r>
        <w:rPr/>
        <w:t>„</w:t>
      </w:r>
      <w:r>
        <w:rPr/>
        <w:t xml:space="preserve">Akkor kérek még egy kis rumot”, rendelt újra Marek, és Volrábová tréfásan megfenyegette az ujjával: „Na, na, fiatalúr, úgy hörpöli, mint a teát.” És a következő rundnál már Volráb is megcsóválta a fejét: „Ejnye, ejnye, nem lesz egy picinykét sok az az ankahol? Még </w:t>
      </w:r>
      <w:r>
        <w:rPr>
          <w:rFonts w:cs="Tahoma"/>
        </w:rPr>
        <w:t>Ž</w:t>
      </w:r>
      <w:r>
        <w:rPr/>
        <w:t>ák úr sem tankolt ijjen sebesen.”</w:t>
      </w:r>
    </w:p>
    <w:p>
      <w:pPr>
        <w:pStyle w:val="Normal"/>
        <w:rPr/>
      </w:pPr>
      <w:r>
        <w:rPr/>
      </w:r>
      <w:r>
        <w:br w:type="page"/>
      </w:r>
    </w:p>
    <w:p>
      <w:pPr>
        <w:pStyle w:val="Heading1"/>
        <w:ind w:left="0" w:right="0" w:hanging="0"/>
        <w:rPr/>
      </w:pPr>
      <w:bookmarkStart w:id="12" w:name="__RefHeading___Toc106757424"/>
      <w:bookmarkEnd w:id="12"/>
      <w:r>
        <w:rPr/>
        <w:t>13. A SZERELEM AZ IDŐ LEGYŐZÉSE</w:t>
      </w:r>
    </w:p>
    <w:p>
      <w:pPr>
        <w:pStyle w:val="WWVzszintesvonal11111111"/>
        <w:rPr/>
      </w:pPr>
      <w:r>
        <w:rPr/>
      </w:r>
    </w:p>
    <w:p>
      <w:pPr>
        <w:pStyle w:val="Normal"/>
        <w:jc w:val="right"/>
        <w:rPr>
          <w:i/>
          <w:i/>
          <w:iCs/>
        </w:rPr>
      </w:pPr>
      <w:r>
        <w:rPr>
          <w:i/>
          <w:iCs/>
        </w:rPr>
        <w:t>Ha szeretlek is, mi közöd hozzá</w:t>
      </w:r>
    </w:p>
    <w:p>
      <w:pPr>
        <w:pStyle w:val="Normal"/>
        <w:rPr>
          <w:i/>
          <w:i/>
          <w:iCs/>
        </w:rPr>
      </w:pPr>
      <w:r>
        <w:rPr>
          <w:i/>
          <w:iCs/>
        </w:rPr>
      </w:r>
    </w:p>
    <w:p>
      <w:pPr>
        <w:pStyle w:val="Normal"/>
        <w:jc w:val="right"/>
        <w:rPr>
          <w:sz w:val="18"/>
          <w:szCs w:val="18"/>
        </w:rPr>
      </w:pPr>
      <w:r>
        <w:rPr>
          <w:sz w:val="18"/>
          <w:szCs w:val="18"/>
        </w:rPr>
        <w:t>GOETHE</w:t>
      </w:r>
    </w:p>
    <w:p>
      <w:pPr>
        <w:pStyle w:val="Normal"/>
        <w:rPr>
          <w:sz w:val="18"/>
          <w:szCs w:val="18"/>
        </w:rPr>
      </w:pPr>
      <w:r>
        <w:rPr>
          <w:sz w:val="18"/>
          <w:szCs w:val="18"/>
        </w:rPr>
      </w:r>
    </w:p>
    <w:p>
      <w:pPr>
        <w:pStyle w:val="Bekezds"/>
        <w:rPr/>
      </w:pPr>
      <w:r>
        <w:rPr/>
        <w:t>„</w:t>
      </w:r>
      <w:r>
        <w:rPr/>
        <w:t>Emlékeztetem az ígért mintakollekcióra”, telefonált Arno</w:t>
      </w:r>
      <w:r>
        <w:rPr>
          <w:rFonts w:cs="Tahoma"/>
        </w:rPr>
        <w:t>š</w:t>
      </w:r>
      <w:r>
        <w:rPr/>
        <w:t>t kedden 13,54-kor.</w:t>
      </w:r>
    </w:p>
    <w:p>
      <w:pPr>
        <w:pStyle w:val="Bekezds"/>
        <w:rPr/>
      </w:pPr>
      <w:r>
        <w:rPr/>
        <w:t>„</w:t>
      </w:r>
      <w:r>
        <w:rPr/>
        <w:t xml:space="preserve">Értettem!”, felelte a telefonba Zina, aki már ideges volt, hogy az utolsó pillanatban közbejött valami. Hogy sminkeljem ki magam nem egészen hat perc alatt? Kapkodva lesöpörte borsózöld asztaláról a nagy halom papirost, köztük a szerencsétlen Marek legújabb hrušovi levelét, az alagsori öltözőben boldog sietséggel villámsebesen átöltözött, mint egy riadóztatott katona, </w:t>
      </w:r>
      <w:r>
        <w:rPr>
          <w:i/>
          <w:iCs/>
        </w:rPr>
        <w:t>tanktámadásra felkészülni</w:t>
      </w:r>
      <w:r>
        <w:rPr/>
        <w:t xml:space="preserve">, kedvesem, és 14,01-kor már útnak is indult kis piros autóján, a mellette levő üres ülésen a táskája, benne fogkefe és hálóing. Ez utóbbi rövid bevezető után megint gombóccá gyűrve végzi az ágy alatt. A libereci utcákat hókupacok szegélyezik, dél felé haladva a hótakaró egyre vékonyabb, és a márciusi mezőkön az első pucér földsávok a tavaszelő izgató vízillatában... A nedvesen fénylő országúton Arnošt fekete nyolchengerese elhúzott Zina aprócska piros kocsija mellett. </w:t>
      </w:r>
      <w:r>
        <w:rPr>
          <w:i/>
          <w:iCs/>
        </w:rPr>
        <w:t>Úgyis hamar utolérlek, szerelmem.</w:t>
      </w:r>
    </w:p>
    <w:p>
      <w:pPr>
        <w:pStyle w:val="Bekezds"/>
        <w:rPr/>
      </w:pPr>
      <w:r>
        <w:rPr/>
        <w:t xml:space="preserve">Prága minden bizonnyal csak karácsonyi képeslapokról ismeri a havat, Zina hepehupás, sómarta kövezeten zötykölődött, míg csak elébe nem magasodott a piszkos olívaszínű ház, belépett a roggyant kapun, és felrohant a lépcsőn. </w:t>
      </w:r>
      <w:r>
        <w:rPr>
          <w:i/>
          <w:iCs/>
        </w:rPr>
        <w:t>Hagynom kellene, hogy legalább egy órát várjon rám...</w:t>
      </w:r>
      <w:r>
        <w:rPr/>
        <w:t xml:space="preserve"> de már be is kopogott. „Szerelmem –”, Arnošt tekintetéből csodálatosan kiolvasható a lángolóan nagybetűs SZERELEM.</w:t>
      </w:r>
    </w:p>
    <w:p>
      <w:pPr>
        <w:pStyle w:val="Bekezds"/>
        <w:rPr/>
      </w:pPr>
      <w:r>
        <w:rPr/>
        <w:t>Most semmit sem tagadna meg tőlem, tehát stratégiai szempontból ez a legalkalmasabb pillanat a támadásra... De én jelenleg semmi másra nem vagyok képes, csak – legalább ne simogatna így – Zina lassan beletúrt a hajába. Lecsukódó szeme keskeny réssé szűkült. Félig nyílt ajka. És az első felcsukló nyögés – a támadást máskorra kell halasztani.</w:t>
      </w:r>
    </w:p>
    <w:p>
      <w:pPr>
        <w:pStyle w:val="Bekezds"/>
        <w:rPr/>
      </w:pPr>
      <w:r>
        <w:rPr/>
        <w:t>„</w:t>
      </w:r>
      <w:r>
        <w:rPr/>
        <w:t>Le sem vetted az órádat!”, mondta valamivel később Zina Arnoštnak, lerántotta a csuklójáról, és az ágy alá hajította (ebben a garzonban egyetlen zárható fiók sincs, és csak ezután töltött először a négy üveg Kordinál vörös bor egyikéből), és csak ezután engedte el magát és nyugodott meg Arnošt is. A szeretőknek nem kell semmiféle időmérő számlap, Arnošt a hajamat fésülgette, míg csak be nem sötétedett, egyenest az üvegből iszogattunk, ez még csak az aperitif, később két borozóban folytattuk, egészen záróráig. Aztán csodás-lassan együtt az éjszakában, el a félig üres villamosok és a várakozó taxik mellett. A szerelem az idő legyőzése.</w:t>
      </w:r>
    </w:p>
    <w:p>
      <w:pPr>
        <w:pStyle w:val="Bekezds"/>
        <w:rPr/>
      </w:pPr>
      <w:r>
        <w:rPr/>
        <w:t>És hogy mind a mienk legyen, Zina még az éjjel megkezdte tanktámadását Arnošt legbensőbb erődítménye – a sziklaszilárd, kikezdhetetlen családi víkendek ellen, amikor Arnošt éppen az ölébe hajtva a fejét és új vágytól remegve előtte térdepelt.</w:t>
      </w:r>
    </w:p>
    <w:p>
      <w:pPr>
        <w:pStyle w:val="Bekezds"/>
        <w:rPr/>
      </w:pPr>
      <w:r>
        <w:rPr/>
        <w:t>„</w:t>
      </w:r>
      <w:r>
        <w:rPr/>
        <w:t>Arnošt, még sohasem voltunk együtt szombat éjjel.”</w:t>
      </w:r>
    </w:p>
    <w:p>
      <w:pPr>
        <w:pStyle w:val="Bekezds"/>
        <w:rPr/>
      </w:pPr>
      <w:r>
        <w:rPr/>
        <w:t>„</w:t>
      </w:r>
      <w:r>
        <w:rPr/>
        <w:t>Hát akkor tartsunk most rögtön egy szombat éjszakát. Gyere –”</w:t>
      </w:r>
    </w:p>
    <w:p>
      <w:pPr>
        <w:pStyle w:val="Bekezds"/>
        <w:rPr/>
      </w:pPr>
      <w:r>
        <w:rPr/>
        <w:t>„</w:t>
      </w:r>
      <w:r>
        <w:rPr/>
        <w:t>Ma kedd van – mondta Zina, ellökve meztelen sarkával a könyörgő arcot –, és én egy szombat éjszakát meg egy vasárnap reggelt akarok veled eltölteni.”</w:t>
      </w:r>
    </w:p>
    <w:p>
      <w:pPr>
        <w:pStyle w:val="Bekezds"/>
        <w:rPr/>
      </w:pPr>
      <w:r>
        <w:rPr/>
        <w:t>„</w:t>
      </w:r>
      <w:r>
        <w:rPr/>
        <w:t>De hiszen akkor tartjuk meg őket, amikor csak akarjuk.”</w:t>
      </w:r>
    </w:p>
    <w:p>
      <w:pPr>
        <w:pStyle w:val="Bekezds"/>
        <w:rPr/>
      </w:pPr>
      <w:r>
        <w:rPr/>
        <w:t>„</w:t>
      </w:r>
      <w:r>
        <w:rPr/>
        <w:t>És miért nem szombaton meg vasárnap?”, mondta Zina, és lassan beletúrt a hajába.</w:t>
      </w:r>
    </w:p>
    <w:p>
      <w:pPr>
        <w:pStyle w:val="Bekezds"/>
        <w:rPr/>
      </w:pPr>
      <w:r>
        <w:rPr/>
        <w:t>„</w:t>
      </w:r>
      <w:r>
        <w:rPr/>
        <w:t>És miért nem hétfőn, kedden, szerdán és csütörtökön?”</w:t>
      </w:r>
    </w:p>
    <w:p>
      <w:pPr>
        <w:pStyle w:val="Bekezds"/>
        <w:rPr/>
      </w:pPr>
      <w:r>
        <w:rPr/>
        <w:t>„</w:t>
      </w:r>
      <w:r>
        <w:rPr/>
        <w:t>Csak azt akarom, ami ebben az utcában, negyedben, Prágában, egész Európában minden nőnek osztályrészül jut... oly sok ez?! Legközelebb együtt töltjük a szombat estét, még ha egy hónapot kell is várnom rá. Vagy egy évet!” És lecsukódó szeme keskeny réssé szűkült.</w:t>
      </w:r>
    </w:p>
    <w:p>
      <w:pPr>
        <w:pStyle w:val="Bekezds"/>
        <w:rPr/>
      </w:pPr>
      <w:r>
        <w:rPr/>
        <w:t>„</w:t>
      </w:r>
      <w:r>
        <w:rPr/>
        <w:t>Hát jó. Ahogy akarod”, ígérte meg Arnošt Zina félig nyílt ajkának. Ilyen szituációban persze a férfiak mindent megígérnek – akkor viszont melyik az alkalmas pillanat, hogy rávegyük őket valamire? És Arnošt az ígérgetésben még gátlástalanabb, mint a hazudozásban.</w:t>
      </w:r>
    </w:p>
    <w:p>
      <w:pPr>
        <w:pStyle w:val="Bekezds"/>
        <w:rPr/>
      </w:pPr>
      <w:r>
        <w:rPr/>
        <w:t>Ah, reggeli ébredés a férfi mellett, akit szeretünk... Fiúsan borzas és olyan védtelen, meleg, most egészen az enyém, csokoládéként ízlik, és úgy játszadozunk, mint a szünidős gyerekek. Arnošt bátyjának a garzonja szűk, mint egy sátor, kicsi, mint egy bennszülött kunyhó a tahiti paradicsomban, itt aztán mindig mindent édesen egyszerre és együtt kell csinálnunk... s ez a férfit jobban és szorosabban összeköti a nővel, mint maga a szerelmi aktus.</w:t>
      </w:r>
    </w:p>
    <w:p>
      <w:pPr>
        <w:pStyle w:val="Bekezds"/>
        <w:rPr/>
      </w:pPr>
      <w:r>
        <w:rPr/>
        <w:t xml:space="preserve">Tízkor végre-valahára felkeltünk, és Arnošt bement a minisztériumba. Valószínűleg nem lett volna muszáj, de egy férfinak egész egyszerűen szüksége van rá, hogy időnként egyedül vagy más férfiak társaságában legyen, én meg várni fogom; Zina csendes, őszinte meghatottsággal a lehető leghanyagabbul felöltözködött, és amúgy kócosan lement vásárolni, </w:t>
      </w:r>
      <w:r>
        <w:rPr>
          <w:i/>
          <w:iCs/>
        </w:rPr>
        <w:t>mint egy férjes asszony, akinek a férje nemsokára hazajön a munkából, és neki már csak ez számít</w:t>
      </w:r>
      <w:r>
        <w:rPr/>
        <w:t xml:space="preserve">, az aprócska, üres boltban hosszasan tanácskozott a hentessel, hogy mi mindent lehet kimesterkedni a marhabordából. „De amikor az én uram annyira szereti a hasát”, panaszkodott boldogan, és egy újabb hentesüzlet előtt élvezettel beállt a sorba az asszonyok közé (kellemesen eltrécseltünk) fél kiló valódi rostélyosért, vett citromot, paprikát, fogkrémet és önmaga számára is homályos okokból egy pár férfizoknit (talán mert ilyesmit még soha életemben nem vettem), aztán eltereferélt a tejboltban, a </w:t>
      </w:r>
      <w:r>
        <w:rPr>
          <w:i/>
          <w:iCs/>
        </w:rPr>
        <w:t>háztartásbeli nő örömei</w:t>
      </w:r>
      <w:r>
        <w:rPr/>
        <w:t>.</w:t>
      </w:r>
    </w:p>
    <w:p>
      <w:pPr>
        <w:pStyle w:val="Bekezds"/>
        <w:rPr/>
      </w:pPr>
      <w:r>
        <w:rPr/>
        <w:t xml:space="preserve">Három óráig főzicskézni azt, ami tíz perc alatt a gyomorba vándorol, ez vagy az étel, vagy az asztaltárs szeretetét tételezi fel, mindenesetre tiszta élvezkedés, és míg a fazekak a gőzgomolyokban rotyogtak, Zina (otthon jóformán sohasem főz) szerelemmel eltelve felrázta az ágyneműt, és beágyazott, </w:t>
      </w:r>
      <w:r>
        <w:rPr>
          <w:i/>
          <w:iCs/>
        </w:rPr>
        <w:t>hitvesi örömök</w:t>
      </w:r>
      <w:r>
        <w:rPr/>
        <w:t>... Mindent akarok, amit a világ egy nőnek nyújthat.</w:t>
      </w:r>
    </w:p>
    <w:p>
      <w:pPr>
        <w:pStyle w:val="Bekezds"/>
        <w:rPr/>
      </w:pPr>
      <w:r>
        <w:rPr/>
        <w:t>„</w:t>
      </w:r>
      <w:r>
        <w:rPr/>
        <w:t>Szeretlek”, mondta Zina a hazatérő Arnoštnak, és ráérősen, hallgatagon, nyugodtan, elégedetten megebédeltek. Zina élvezte a hús, a bor, a kenyér ízét, a jóllakottságot, a friss ágy hűvös érintését, a fáradtságot, az álmot és az újabb ébredést, azt, hogy egy férfi mellett mehet abban a sötétkék derengésű, kora esti órában, amikor még a legközönségesebb utcákban, a koronájukban kandeláberfényt csillantó csupasz fákban is van valami megható, élvezte és megindultan ízlelgette, hogy egy férfi mellett mehet haza.</w:t>
      </w:r>
    </w:p>
    <w:p>
      <w:pPr>
        <w:pStyle w:val="Bekezds"/>
        <w:rPr/>
      </w:pPr>
      <w:r>
        <w:rPr/>
        <w:t>Még egy közös reggel, de ez már megint az elválás napja, Arnošt idegesen pillantgatott az órájára, „Hát akkor a jövő héten, szombat délben itt!”, emlékeztette Zina, amikor a piszkos olívaszínű ház előtt elváltak, és még engedélyezett magának egy nosztalgikus sétát a bevásárló asszonyok negyedében.</w:t>
      </w:r>
    </w:p>
    <w:p>
      <w:pPr>
        <w:pStyle w:val="Bekezds"/>
        <w:rPr/>
      </w:pPr>
      <w:r>
        <w:rPr/>
        <w:t>Aztán a két kutatóintézetben négy óra alatt simán elérte kétnapos prágai szolgálati útja minden célját (megszerezte mindkét fontos kötetet), de már nagyon megalázónak érzem ezeket a piti csalásokat és hazugságokat, a jövő szombaton egyszerűen úgy jövök ide Arnošttal, mint nő a férfival.</w:t>
      </w:r>
    </w:p>
    <w:p>
      <w:pPr>
        <w:pStyle w:val="Bekezds"/>
        <w:rPr/>
      </w:pPr>
      <w:r>
        <w:rPr/>
        <w:t>Otthon Liberecben néhányszor mezítláb végigsétált hatalmas szobája bíborszőnyegén, rá se hederített a csiszolt üveg mögött sorakozó tarka szeszespalackokra, a legkülönfélébb elérhető (és elérhetetlen) nyalánkságok gazdag készletére, hogy magamnak főzzek, az egy cseppet sem szórakoztat, de majd szombaton... aztán boldog, mély álomba merült, és kerek tizenegy órát aludt.</w:t>
      </w:r>
    </w:p>
    <w:p>
      <w:pPr>
        <w:pStyle w:val="Bekezds"/>
        <w:rPr/>
      </w:pPr>
      <w:r>
        <w:rPr/>
        <w:t>Hajnali négykor ébredt, harcias, friss energiával telítve, a forró-hideg zuhany gyönyörteli ujjai pillanatok alatt lemossák az éjjeli bágyadtság maradványait, a sült sonka és a pirítós illata, a tea aranyló örvénylése az üvegkannában. Az ablakon túl sötétség, a város még alszik, a pokolian virgonc Zina rávetette magát a Prágából hozott két fontos kötetre (amelyeket tulajdonképpen Bukvaj főtechnológusnak kellett volna megszereznie), ez az új technológia az egész Primatexben kisebbfajta forradalmat kavar majd... s én magam fogom megszervezni. Óriási munka lesz. Óriási napok egész sora vár rám –”</w:t>
      </w:r>
    </w:p>
    <w:p>
      <w:pPr>
        <w:pStyle w:val="Bekezds"/>
        <w:rPr/>
      </w:pPr>
      <w:r>
        <w:rPr/>
        <w:t>A biztonság kedvéért a két kötetet gondosan becsomagolta régi újságpapírba, bezárta az aktatáskájába, és az oldalához szorítva ülte végig az igazgatói irodában a tágabb vezetőség értekezletét. Salivar igazgató konokul hadakozik a távol levő Emil Šormmal (aki azonban mint egy tömörödő-sűrűsödő viharfelleg egyre inkább jelen van), a kövér Vlastík Ryvola le nem veszi róla a szemét, nehogy elszalasszon egyetlen alkalmat is a buzgó helyeslésre. A szép Erik Just fölösleges kapacitása birtokában unatkozik (vajon szeretkezett-e az éjjel gyönyörű és furcsa feleségével), Karel Hakl némán írogat iskolafüzetébe, így aztán Arnošt maga tesz javaslatokat és fogadtatja el őket, virtuóz módon érvényesítve hatalmát – nyolc napig nyugtod lesz, drágám, de a következő szombaton  –!!</w:t>
      </w:r>
    </w:p>
    <w:p>
      <w:pPr>
        <w:pStyle w:val="Bekezds"/>
        <w:rPr/>
      </w:pPr>
      <w:r>
        <w:rPr/>
        <w:t>Csak Bohdan Bukvaj piszkál bele – mint mindig – ebbe az olajozottan működő masinériába, „Valami abszolúte új dologgal kellene kirukkolnunk”, erősködik, de dől belőle a rumszag. Ez az abszolúte új dolog az újságpapírba csomagolt bombám, már itt lapul az aktatáskámban. De amikor felrobban, te már úgysem leszel itt, Bohdan. Tudod, neked erre már nincs erőd.</w:t>
      </w:r>
    </w:p>
    <w:p>
      <w:pPr>
        <w:pStyle w:val="Bekezds"/>
        <w:rPr/>
      </w:pPr>
      <w:r>
        <w:rPr/>
        <w:t>„</w:t>
      </w:r>
      <w:r>
        <w:rPr/>
        <w:t>Hát hogy mennek a dogok, Zinácska?”, érdeklődik Vlastík Ryvola az értekezlet befejeztével.</w:t>
      </w:r>
    </w:p>
    <w:p>
      <w:pPr>
        <w:pStyle w:val="Bekezds"/>
        <w:rPr/>
      </w:pPr>
      <w:r>
        <w:rPr/>
        <w:t>„</w:t>
      </w:r>
      <w:r>
        <w:rPr/>
        <w:t>Remekül!”, felelte az igazsághoz híven Zina, és cipősarkának géppuskaropogása már a KKR borsózöld birodalma felé távolodott, amely nehéz hadjárat előtt áll. Zdeněk és Zdenka Trmal betoppanásakor kötelességszerűen szétrebbentek, most úgy meghajtalak benneteket, ti szexmániákusok, hogy azt is elfelejtitek, mi fán terem a libidó! „Üdv, Vilma, sajna most nincs rád időm!” Zina villámgyorsan elintézte az utolsó két nap levelezését, Marek újabb hrušovi levelét olvasatlanul besöpörte a fiókba, arra sem lesz időm, hogy a te pubertáns sirámaidat olvasgassam, fiacskám! Most én fogok írni.</w:t>
      </w:r>
    </w:p>
    <w:p>
      <w:pPr>
        <w:pStyle w:val="Bekezds"/>
        <w:rPr/>
      </w:pPr>
      <w:r>
        <w:rPr/>
        <w:t xml:space="preserve">Türelmetlenül kinyitotta az aktatáskát, és kicsomagolta a Prágából hozott bombáit. Az új eljárásoknak ezt a két kötetét fel kell dolgozni, lebontva az anyagot a Primatex nyolc üzemére, aztán egyet s mást még ki kell próbálni a laborban és a termelésben, végül minden üzem számára összeállítani egy komplex kötetet, pontos előírásokkal... ez nyolc tisztességes kötet, a kilencedik pedig az összefoglalás, </w:t>
      </w:r>
      <w:r>
        <w:rPr>
          <w:i/>
          <w:iCs/>
        </w:rPr>
        <w:t>A Primatex állami vállalat új technológiájának általános terve...</w:t>
      </w:r>
      <w:r>
        <w:rPr/>
        <w:t xml:space="preserve"> Hány kötetes is Tolsztoj </w:t>
      </w:r>
      <w:r>
        <w:rPr>
          <w:i/>
          <w:iCs/>
        </w:rPr>
        <w:t>Háború és béké</w:t>
      </w:r>
      <w:r>
        <w:rPr/>
        <w:t>-je?</w:t>
      </w:r>
    </w:p>
    <w:p>
      <w:pPr>
        <w:pStyle w:val="Bekezds"/>
        <w:rPr/>
      </w:pPr>
      <w:r>
        <w:rPr/>
        <w:t>És mintha csak egy nagy regényt írna, Zina teljesen elmerült hatalmas művében, ezen a pénteken késő éjjelig, szombaton pedig nonstop kerek tizennyolc órát dolgozott, éjjel olyan kimerülten vánszorgott haza, hogy épp csak lenyelt pár kanálka mézet, és elterült az ágyon, de vasárnap reggeltől megint egészen sötétedésig, amikor végre kirajzolódott előtte az első határozott körvonal.</w:t>
      </w:r>
    </w:p>
    <w:p>
      <w:pPr>
        <w:pStyle w:val="Bekezds"/>
        <w:rPr/>
      </w:pPr>
      <w:r>
        <w:rPr/>
        <w:t>Túlságosan lelkesen-izgatottan ahhoz, hogy kocsit vezessen, villamosra ült, és elment a Je</w:t>
      </w:r>
      <w:r>
        <w:rPr>
          <w:rFonts w:cs="Tahoma"/>
        </w:rPr>
        <w:t>š</w:t>
      </w:r>
      <w:r>
        <w:rPr/>
        <w:t>t</w:t>
      </w:r>
      <w:r>
        <w:rPr>
          <w:rFonts w:cs="Tahoma"/>
        </w:rPr>
        <w:t>ě</w:t>
      </w:r>
      <w:r>
        <w:rPr/>
        <w:t>d csúcsa alatti végállomásig, aztán elindult fölfelé az országúton. Csendesen hullott a hó. Óriási napok egész sora vár rám. És már előre örülök az első közös szombatunknak és vasárnapunknak Prágában, legközelebb nálam, Liberecben, és aztán már mindig, MINDENT ÓRIÁSNAK AKAROK. Csendesen hullott a hó a márciusi fákra, ágaik között pattogott a türelmetlen idő, az utolsó út menti lámpa a fekete térbe parabolikus fénygerezdet vetített, amelyben a libegő hópehelyfüggönyből kimetszett darabka kicsiben magát a végtelenséget példázta.</w:t>
      </w:r>
    </w:p>
    <w:p>
      <w:pPr>
        <w:pStyle w:val="Normal"/>
        <w:rPr/>
      </w:pPr>
      <w:r>
        <w:rPr/>
      </w:r>
    </w:p>
    <w:p>
      <w:pPr>
        <w:pStyle w:val="Bekezds"/>
        <w:rPr/>
      </w:pPr>
      <w:r>
        <w:rPr/>
        <w:t>Hétfőn Arnošt nem telefonált, a Primatex vezető személyiségei egész nap titkos tanácskozást folytattak a káderátcsoportosításokról, nyilvánvalóan az Emil Šorm elleni frontot erősítgetik – nem irigylem a gondjaikat, uraim, nekem valami összehasonlíthatatlanul jobb jutott. Zina boldog izgalomban írta dinamitregényét, kedden már az első kötetet a hrušovi 04 üzem számára – mert ott soha sincsenek problémák, és mert azt ismerem a legjobban valamennyi üzem közül –, amikor betoppant Bohdan Bukvaj (aki még mindig főtechnológus).</w:t>
      </w:r>
    </w:p>
    <w:p>
      <w:pPr>
        <w:pStyle w:val="Bekezds"/>
        <w:rPr/>
      </w:pPr>
      <w:r>
        <w:rPr/>
        <w:t>„</w:t>
      </w:r>
      <w:r>
        <w:rPr/>
        <w:t>Zina, segíts nekem!”</w:t>
      </w:r>
    </w:p>
    <w:p>
      <w:pPr>
        <w:pStyle w:val="Bekezds"/>
        <w:rPr/>
      </w:pPr>
      <w:r>
        <w:rPr/>
        <w:t>„</w:t>
      </w:r>
      <w:r>
        <w:rPr/>
        <w:t>Hogy én neked? Ezt először hallom. És miben?”, kérdezte Zina éber-óvatosan, és prágai bombáját borsózöld fiókjába rejtette.</w:t>
      </w:r>
    </w:p>
    <w:p>
      <w:pPr>
        <w:pStyle w:val="Bekezds"/>
        <w:rPr/>
      </w:pPr>
      <w:r>
        <w:rPr/>
        <w:t>„</w:t>
      </w:r>
      <w:r>
        <w:rPr/>
        <w:t>A górék ki akarnak csinálni”, mordult fel Bohdan, kinyitotta kulcsra zárt hivatali szekrénykémet, ahol a mérgeket tartom, és meghúzta szigorúan őrzött (96,5%-os) etilalkoholomat.</w:t>
      </w:r>
    </w:p>
    <w:p>
      <w:pPr>
        <w:pStyle w:val="Bekezds"/>
        <w:rPr/>
      </w:pPr>
      <w:r>
        <w:rPr/>
        <w:t>Már nem volt messze Bohdan Bukvaj végső romlása. Egy kis festőüzem tulajdonosának a fiaként – apja inkább kisiparos, mintsem gyáros volt, csak a családtagokat foglalkoztatta – Bohdan előbb kezdte elsajátítani az atyai mesterséget, mint az iskolai tananyagot (amelyből egyébként megátalkodott konoksággal újra és újra megbukott), a műhelyben viszont az égvilágon mindent megtanult, a damasztfestéstől a tetőjavításig, a vászonfehérítéstől a kutatásig. Gőze sem volt a kémiáról, az analitikáról, a mérési módszerekről (amelyek egyébként csak akkoriban kezdtek meghonosodni a textiliparban), de mindent meg tudott saját kezűleg csinálni, mint az olyan férfi, aki maga vágja ki a fát, hogy szekeret, ágyat, csónakot készítsen belőle. Semmibe véve a modern kémiai műszereket (és a tökéletesen felszerelt laboratóriumokat meg kutatóintézeteket), forró színezőfürdőkbe dugdosta mocskos ujjait, feltöltött villanydrótokon húzgálta őket, vegyszereket nyalogatott és szagolgatott, és csak meg kellett dörzsölnie egy anyagot, végigsimítania az arcán, és tévedhetetlen ösztönnel nemcsak azt állapította meg, hogy milyen hőmérsékletű, sűrűségű, súlyú, feszültségű, szilárdságú és minőségű, hanem azt is megmondta, mi vele a további teendő (erről a modern műszerek általában hallgatnak).</w:t>
      </w:r>
    </w:p>
    <w:p>
      <w:pPr>
        <w:pStyle w:val="Bekezds"/>
        <w:rPr/>
      </w:pPr>
      <w:r>
        <w:rPr/>
        <w:t>És így tanított engem is, amikor a főiskoláról (jóformán a gyakorlatban hasznosítható minden ismeret nélkül) egyenest az ő akkori KKR-jébe kerültem, abba a csupasz, lebetonozott mosókonyhába, ahol félmeztelenül, csizmában és virágos hangulatban művelte felettébb sikeres csodáit a fakádakban (míg csak valahol bádogkádakat nem lopott). Nagyhangú és vidám, testes, falánk és életerős, kapkodó és vad... ilyennek szerettem meg akkor (én, a sovány, kiéhezett, megfélemlített, törékeny és mintegy mezítelen kezdőcske). Iskolai tudásom szikkadt mérnöki csontvázába az ő „hogyan is kell csinálni valójában”-ja lehelt életet, és elsőként (bár előtte egy tucatnál is több szeretőm volt, és némelyik igazán nem volt rossz) ő tapasztaltatta meg velem, mi is az a kiteljesedett szerelem.</w:t>
      </w:r>
    </w:p>
    <w:p>
      <w:pPr>
        <w:pStyle w:val="Bekezds"/>
        <w:rPr/>
      </w:pPr>
      <w:r>
        <w:rPr/>
        <w:t>„</w:t>
      </w:r>
      <w:r>
        <w:rPr/>
        <w:t>Emlékszel, Zinka, milyenek is voltunk akkoriban...”, hatódik meg most itt nekem a borsózöld széken, és újabb adag tömény etilalkoholt tölt magának.</w:t>
      </w:r>
    </w:p>
    <w:p>
      <w:pPr>
        <w:pStyle w:val="Bekezds"/>
        <w:rPr/>
      </w:pPr>
      <w:r>
        <w:rPr/>
        <w:t>„</w:t>
      </w:r>
      <w:r>
        <w:rPr/>
        <w:t>Emlékszem, Bohdan. Mindenre emlékszem.”</w:t>
      </w:r>
    </w:p>
    <w:p>
      <w:pPr>
        <w:pStyle w:val="Bekezds"/>
        <w:rPr/>
      </w:pPr>
      <w:r>
        <w:rPr/>
        <w:t xml:space="preserve">Nevetés a kádak felett, az ablakban száradó vászon nedves csattogása, reneszánsz estélyek kettesben, amelyek péntektől hétfőig tartottak, és amelyeken az égvilágon minden megtörtént, éjszakáink a festőműhelyben, ahol ketten álltunk oda a hat géphez, és güriztünk hajnalig, hogy bebizonyítsuk, menni fog a dolog úgy, ahogy elképzeltük – és mindig ment is, reggeleink Bohdan nyikorgó rekamiéján, ahol az éjszakai ölelésben összeforrva ébredtünk, a karalábék és a virágok, amiket Bohdan lopott nekem a kertészetből... </w:t>
      </w:r>
      <w:r>
        <w:rPr>
          <w:i/>
          <w:iCs/>
        </w:rPr>
        <w:t>Szerettelek, te állat!</w:t>
      </w:r>
    </w:p>
    <w:p>
      <w:pPr>
        <w:pStyle w:val="Bekezds"/>
        <w:rPr/>
      </w:pPr>
      <w:r>
        <w:rPr/>
        <w:t>„</w:t>
      </w:r>
      <w:r>
        <w:rPr/>
        <w:t>Micsoda bomba nő voltál, Zinka! Hűha!”, gerjeszti magát – alkoholban eltett – emlékeivel.</w:t>
      </w:r>
    </w:p>
    <w:p>
      <w:pPr>
        <w:pStyle w:val="Bekezds"/>
        <w:rPr/>
      </w:pPr>
      <w:r>
        <w:rPr/>
        <w:t>„</w:t>
      </w:r>
      <w:r>
        <w:rPr/>
        <w:t>Szerettelek”, mondom neki, amit sohasem akart hallani.</w:t>
      </w:r>
    </w:p>
    <w:p>
      <w:pPr>
        <w:pStyle w:val="Bekezds"/>
        <w:rPr/>
      </w:pPr>
      <w:r>
        <w:rPr/>
        <w:t>Mert Bohdant csak a gyönyör érdekelte – amit egyébként maga is bőkezűen osztogatott –, de sértően egyforma gyönyört talált a finom húsban, amit hozzáértően sütött ki, a szép árnyalatú anyagban, amit mesterien színezett, az eszeveszett száguldozásban hatalmas amerikai fecskefarkú luxuskocsiján... és más nőkben. Hozzám olyan gyengéd volt, mint egy hernyótalpas traktor, és egy éjjel egyenest a pályaudvarról cipelt haza egy mocskos lotyót.</w:t>
      </w:r>
    </w:p>
    <w:p>
      <w:pPr>
        <w:pStyle w:val="Bekezds"/>
        <w:rPr/>
      </w:pPr>
      <w:r>
        <w:rPr/>
        <w:t>„</w:t>
      </w:r>
      <w:r>
        <w:rPr/>
        <w:t>Zinka, te voltál életem legjobb nője...”, most már hebeg is.</w:t>
      </w:r>
    </w:p>
    <w:p>
      <w:pPr>
        <w:pStyle w:val="Bekezds"/>
        <w:rPr/>
      </w:pPr>
      <w:r>
        <w:rPr/>
        <w:t>„</w:t>
      </w:r>
      <w:r>
        <w:rPr/>
        <w:t>És én feleségül akartam menni hozzád.”</w:t>
      </w:r>
    </w:p>
    <w:p>
      <w:pPr>
        <w:pStyle w:val="Bekezds"/>
        <w:rPr/>
      </w:pPr>
      <w:r>
        <w:rPr/>
        <w:t>És ezért volt egyre inkább terhére a szerelmes Zinka libuska a KKR vezetőjéből főtechnológussá előléptetett Bohdannak. A frissen kinevezett vállalati nagyúr fel-felruccant Prágába, és gusztusa támadt a prágai nőkre. Mi legyen hát Zinka libuskával? Elküldte, mint valami csomagot, vidékre, Hrušovba, ő maga pedig átköltözött sivár mosókonyhánk bádogkádjaitól a főtechnológus reprezentatív irodájának párnázott foteljába... ahol csillaga lassan leáldozott.</w:t>
      </w:r>
    </w:p>
    <w:p>
      <w:pPr>
        <w:pStyle w:val="Bekezds"/>
        <w:rPr/>
      </w:pPr>
      <w:r>
        <w:rPr/>
        <w:t>Ez a robusztus, istenadta tehetség, az ősrégi festőcéh uralkodója, a nemzedékről nemzedékre (szóbelileg és csakis a saját vérből valóknak) hagyományozott titok nagy tudója, a műhelybeli ezermester egész egyszerűen alkalmatlan volt rá, hogy vezető funkciót töltsön be egy modern, szocialista nagyüzemben, ez a nagyszájú, kérkedő muskétás a textilközépkorból, ahol egyetlen ötlet, divatos árnyalat vagy nehezen elleshető trükk évekre biztosította a gyáracska üzemeltetését, mint egy itt felejtett brontosaurus, változatlan alakban evezett át a textilújkorba, amely azonban már millió és millió azonos árnyalatú folyóméter gigantikus tételeit jelenti, az irányítás tudományos alapelveit, a nagybani termelés új törvényeit, a normák vasfegyelmét, mérési módszereket és a világpiac könyörtelenül szigorú előírásait, így aztán Bohdan vedelni kezdett.</w:t>
      </w:r>
    </w:p>
    <w:p>
      <w:pPr>
        <w:pStyle w:val="Bekezds"/>
        <w:rPr/>
      </w:pPr>
      <w:r>
        <w:rPr/>
        <w:t>„</w:t>
      </w:r>
      <w:r>
        <w:rPr/>
        <w:t>Hiszen állandóan rád gondoltam, és még mindig rád gondolok, Zinka...”</w:t>
      </w:r>
    </w:p>
    <w:p>
      <w:pPr>
        <w:pStyle w:val="Bekezds"/>
        <w:rPr/>
      </w:pPr>
      <w:r>
        <w:rPr/>
        <w:t>„</w:t>
      </w:r>
      <w:r>
        <w:rPr/>
        <w:t>Kétszer egy évben vagy, ne adj isten, minden hónapban?”</w:t>
      </w:r>
    </w:p>
    <w:p>
      <w:pPr>
        <w:pStyle w:val="Bekezds"/>
        <w:rPr/>
      </w:pPr>
      <w:r>
        <w:rPr/>
        <w:t>Körülbelül ilyen gyakoriak voltak egyre gyérülő látogatásai Hrušovban, ahol magamra maradtam, elárulva, kifosztva, őrjöngve és bosszúra szomjazva... Kerek két évig, míg csak meg nem hívott „Az új technika napjai”-ra, erre a reprezentatív, nagyszabású rendezvénysorozatra (hogy odadobjon játékszerül az összegyűlt uraságoknak). Ott ismertem meg Arnoštot, aki egy hét alatt elintézte, hogy visszamehessek Liberecbe, és megkapjam a KKR-t – ami Bohdannak a két év alatt valahogy nem jutott eszébe.</w:t>
      </w:r>
    </w:p>
    <w:p>
      <w:pPr>
        <w:pStyle w:val="Bekezds"/>
        <w:rPr/>
      </w:pPr>
      <w:r>
        <w:rPr/>
        <w:t>„</w:t>
      </w:r>
      <w:r>
        <w:rPr/>
        <w:t>De hát, Zinka, aztán már úgysem akartál.”</w:t>
      </w:r>
    </w:p>
    <w:p>
      <w:pPr>
        <w:pStyle w:val="Bekezds"/>
        <w:rPr/>
      </w:pPr>
      <w:r>
        <w:rPr/>
        <w:t>Nem is volt rád szükségem.</w:t>
      </w:r>
    </w:p>
    <w:p>
      <w:pPr>
        <w:pStyle w:val="Bekezds"/>
        <w:rPr/>
      </w:pPr>
      <w:r>
        <w:rPr/>
        <w:t>A hegyi magány két éve után az érzelmileg-szexuálisan és műszakilag kiéhezett Zina már egyedül teremtette meg Bohdan sivár mosókonyhájából a cseh textilipar legkorszerűbb, legjobb laboratóriumát. És Bohdan, ugyancsak egyedül, egyre többet vedelt. A volt „festőkirály” és műszaki barbár egyre tanácstalanabbul üldögélt az igazgatói, miniszteri és kormányrendeletek, körlevelek és utasítások növekvő halmai fölött, sohasem volt képes átrágni magát a KGST tagországok társ-kutatóintézeteiből érkezett ötnyelvű hírküldeményeken, olvasatlanul küldte át őket Zinának, maga pedig elment sörözni.</w:t>
      </w:r>
    </w:p>
    <w:p>
      <w:pPr>
        <w:pStyle w:val="Bekezds"/>
        <w:rPr/>
      </w:pPr>
      <w:r>
        <w:rPr/>
        <w:t>„</w:t>
      </w:r>
      <w:r>
        <w:rPr/>
        <w:t>Csak nem hagysz cserben, Zinka, amikor a górék ki akarnak csinálni!”</w:t>
      </w:r>
    </w:p>
    <w:p>
      <w:pPr>
        <w:pStyle w:val="Bekezds"/>
        <w:rPr/>
      </w:pPr>
      <w:r>
        <w:rPr/>
        <w:t>„</w:t>
      </w:r>
      <w:r>
        <w:rPr/>
        <w:t>Mit tehetek érted?”</w:t>
      </w:r>
    </w:p>
    <w:p>
      <w:pPr>
        <w:pStyle w:val="Bekezds"/>
        <w:rPr/>
      </w:pPr>
      <w:r>
        <w:rPr/>
        <w:t>„</w:t>
      </w:r>
      <w:r>
        <w:rPr/>
        <w:t>Hiszen mindig olyan klasszul dolgoztunk együtt, mondd meg nekik, hogy vissza akarsz venni ide, a KKR-be.”</w:t>
      </w:r>
    </w:p>
    <w:p>
      <w:pPr>
        <w:pStyle w:val="Bekezds"/>
        <w:rPr/>
      </w:pPr>
      <w:r>
        <w:rPr/>
        <w:t>„</w:t>
      </w:r>
      <w:r>
        <w:rPr/>
        <w:t>De minek? A száraz próbákat Vilma csinálja, a nedveseket Trmalék, a többit pedig én magam.”</w:t>
      </w:r>
    </w:p>
    <w:p>
      <w:pPr>
        <w:pStyle w:val="Bekezds"/>
        <w:rPr/>
      </w:pPr>
      <w:r>
        <w:rPr/>
        <w:t>„</w:t>
      </w:r>
      <w:r>
        <w:rPr/>
        <w:t>De hiszen azok a te mindenféle módszereid meg indikátoraid szart sem érnek. Zinka, most majd megint együtt vágunk bele, mint azokban a régi nagy időkben, és meglátod, valami fantasztikus slágert hozunk össze, és elárasztjuk vele az egész világpiacot. Már tudom is, mi lesz az, itt van a kobakomban, már csak el kell vele játszadozni egy kicsit!”, hangoskodott, és nagy szilajon azon nyomban neki is fogott, megkezdett munkámat, mint valami szemetet, egyetlen mozdulattal lesöpörte az asztalomról (még mindig ő a főnök), és ott helyben a csupasz asztallapon (a kémiai üveget szintén semmibe veszi) puszta kézzel gyúrni és dagasztani kezdte fantasztikus tésztáját, a pillanatnyi ihlettől vezérelve szteatitot, hangyasavat, marseille-i szappant, glukózt, eukaliptuszolajat, propionaldehydot, keményítőt szórt és öntött hozzá, az alkotás gyönyörében szenvedélyesen szeretkezett az anyagokkal, ujjbegyével finoman nyomkodta a születő masszát, mint annak idején az én mellbimbómat, zihált, lihegett, aztán végtelenül gyengéden bekent egy vászoncsíkot ezzel az új találmányával, ügyesen megszárította, áhítatosan szétteregette, mint egy érsek a római pápától kapott palládiumot, és diadalittasan felkiáltott: „Tessék, itt van!”</w:t>
      </w:r>
    </w:p>
    <w:p>
      <w:pPr>
        <w:pStyle w:val="Bekezds"/>
        <w:rPr/>
      </w:pPr>
      <w:r>
        <w:rPr/>
        <w:t>„</w:t>
      </w:r>
      <w:r>
        <w:rPr/>
        <w:t>Hát ez meg mi?”</w:t>
      </w:r>
    </w:p>
    <w:p>
      <w:pPr>
        <w:pStyle w:val="Bekezds"/>
        <w:rPr/>
      </w:pPr>
      <w:r>
        <w:rPr/>
        <w:t>„</w:t>
      </w:r>
      <w:r>
        <w:rPr/>
        <w:t>Életem legszenzációsabb találmánya, Zinka. Az abszolúte, százszázalékosan vízhat – hygrofiko – hogy is mondják?”</w:t>
      </w:r>
    </w:p>
    <w:p>
      <w:pPr>
        <w:pStyle w:val="Bekezds"/>
        <w:rPr/>
      </w:pPr>
      <w:r>
        <w:rPr/>
        <w:t>„</w:t>
      </w:r>
      <w:r>
        <w:rPr/>
        <w:t>Víztaszító vagy hydrofób.”</w:t>
      </w:r>
    </w:p>
    <w:p>
      <w:pPr>
        <w:pStyle w:val="Bekezds"/>
        <w:rPr/>
      </w:pPr>
      <w:r>
        <w:rPr/>
        <w:t>„</w:t>
      </w:r>
      <w:r>
        <w:rPr/>
        <w:t>Nahát, ez pontosan ilyen appretúra. Adj vizet!”</w:t>
      </w:r>
    </w:p>
    <w:p>
      <w:pPr>
        <w:pStyle w:val="Bekezds"/>
        <w:rPr/>
      </w:pPr>
      <w:r>
        <w:rPr/>
        <w:t>Félig töltöttem neki egy háromliteres lombikot, de türelmetlenül ellökte: „Vidd a csudába ezt az üvegcsét! Gyerünk, egy teli vödörrel!”</w:t>
      </w:r>
    </w:p>
    <w:p>
      <w:pPr>
        <w:pStyle w:val="Bekezds"/>
        <w:rPr/>
      </w:pPr>
      <w:r>
        <w:rPr/>
        <w:t>Még mindig ő a főnök, így aztán hoztam neki egy teli vödör vizet, Bohdan mellmagasságba emelte, és rálottyantotta találmányára az első litert, és csodák csodája, a víz lecsurgott róla, mint az üvegről, fokozódó izgalommal locsolta tovább, végül az egész vödröt rázúdította, és a víz lefolyt róla, mint az üvegről, csak néhány, higanyszerűen gömbölyded cseppet hagyott maga után. Tagadhatatlan, hogy Bohdan appretúrája tényleg százszázalékosan hidrofób. Csakhogy –</w:t>
      </w:r>
    </w:p>
    <w:p>
      <w:pPr>
        <w:pStyle w:val="Bekezds"/>
        <w:rPr/>
      </w:pPr>
      <w:r>
        <w:rPr/>
        <w:t>„</w:t>
      </w:r>
      <w:r>
        <w:rPr/>
        <w:t>Zinka, ebből kabátot, esőköpenyt, dzsekit lehet majd csinálni, és alapanyagnak megteszi a legolcsóbb pamut is – hangjában ellenállhatatlan mámor és diadal zengett –, és a világon mindenki ezt fogja venni, mert ebben sohasem ázik meg...”</w:t>
      </w:r>
    </w:p>
    <w:p>
      <w:pPr>
        <w:pStyle w:val="Bekezds"/>
        <w:rPr/>
      </w:pPr>
      <w:r>
        <w:rPr/>
        <w:t>Kézbe vettem Bohdan művét, néhányszor összehajtogattam a vászoncsíkot... és Bohdan csodaappretúrája máris pikkelyekben és jókora foltokban hullott le róla, akárcsak a falevél novemberben.</w:t>
      </w:r>
    </w:p>
    <w:p>
      <w:pPr>
        <w:pStyle w:val="Bekezds"/>
        <w:rPr/>
      </w:pPr>
      <w:r>
        <w:rPr/>
        <w:t>„</w:t>
      </w:r>
      <w:r>
        <w:rPr/>
        <w:t>Nahát, pontosan ez az, ami még nem stimmel, és egyelőre nincs semmi tippem – mondta Bohdan a mániákusok és grafománok megingathatatlanságával –, ebben kell segítened!”</w:t>
      </w:r>
    </w:p>
    <w:p>
      <w:pPr>
        <w:pStyle w:val="Bekezds"/>
        <w:rPr/>
      </w:pPr>
      <w:r>
        <w:rPr/>
        <w:t>„</w:t>
      </w:r>
      <w:r>
        <w:rPr/>
        <w:t>Az appretúrád nyilván túl nehéz az állandó fixációhoz, és flexibilitása gyakorlatilag a nullával egyenlő.”</w:t>
      </w:r>
    </w:p>
    <w:p>
      <w:pPr>
        <w:pStyle w:val="Bekezds"/>
        <w:rPr/>
      </w:pPr>
      <w:r>
        <w:rPr/>
        <w:t>„</w:t>
      </w:r>
      <w:r>
        <w:rPr/>
        <w:t>Fixa-flexi, hagyj nekem békét ezzel a mérnökdumával, inkább figyelj, most egy cseppet megpuhítom és felragasztom –”, és máris dagasztotta, gyúrta az újabb adag masszát, arabgumit, kámforolajat, benzint és formalint öntve hozzá, „</w:t>
      </w:r>
      <w:r>
        <w:rPr>
          <w:i/>
          <w:iCs/>
        </w:rPr>
        <w:t>Esőálló anyagot</w:t>
      </w:r>
      <w:r>
        <w:rPr/>
        <w:t xml:space="preserve"> csinálok, amilyent még nem látott a világ”, ordította lelkendezve. „És kékre festem. Emlékszel, milyen nagy divat volt a Montgomery-köpeny? Az egész világ azt hordta! Én pedig most piacra dobok egy páratlan, felülmúlhatatlan kék esőköpenyt, és divatot diktálok, a köpeny divatját...”, ujjongott és mocskos ujjaival vad kéjjel gyúrta, morzsolta, nyomorgatta azt a reménytelen tésztát.” „És esőben mindenki hálával fog gondolni rám!”, zagyvált tovább a vad orgiában... amit már csak </w:t>
      </w:r>
      <w:r>
        <w:rPr>
          <w:i/>
          <w:iCs/>
        </w:rPr>
        <w:t>beteges képzelete szült</w:t>
      </w:r>
      <w:r>
        <w:rPr/>
        <w:t>.</w:t>
      </w:r>
    </w:p>
    <w:p>
      <w:pPr>
        <w:pStyle w:val="Bekezds"/>
        <w:rPr/>
      </w:pPr>
      <w:r>
        <w:rPr/>
        <w:t>„</w:t>
      </w:r>
      <w:r>
        <w:rPr/>
        <w:t>Az utolsó szabad lovag a textilkisipar rég letűnt korából”, mondja róla Arnošt, meg még azt is, hogy „vaddisznó”. Egy hanyatló vallás érseke és az utolsó patkolókovács a gépkocsik évszázadában...</w:t>
      </w:r>
    </w:p>
    <w:p>
      <w:pPr>
        <w:pStyle w:val="Bekezds"/>
        <w:rPr/>
      </w:pPr>
      <w:r>
        <w:rPr/>
        <w:t>„</w:t>
      </w:r>
      <w:r>
        <w:rPr/>
        <w:t>Együtt vágunk bele, Zinka, és én megint tanítgatni foglak, mint akkor...”, ábrándozik.</w:t>
      </w:r>
    </w:p>
    <w:p>
      <w:pPr>
        <w:pStyle w:val="Bekezds"/>
        <w:rPr/>
      </w:pPr>
      <w:r>
        <w:rPr/>
        <w:t>Csakhogy Zinkának már nincs mit tanulnia tőled, Bohdan. És már nem is érdekelnek a huszáros trükkjeid, nem az ujjammal fogom megállapítani a festőgép hőfokát... erre ott van a kalibrált hőmérőkészletem, és tervbe vettem az automatizálást. Már nem a nyelvemmel fogom kipróbálni, elég tömény-e a klórfürdő... erre ott van a pH-méter meg a titralás, és kifejlesztem a saját, Z-01 indikátoromat, aztán újabbakat és újabbakat, végül ezt is automatizálom, és az egészet egyetlen folyamattá szervezem. Lejárt az időd, festőkirály.</w:t>
      </w:r>
    </w:p>
    <w:p>
      <w:pPr>
        <w:pStyle w:val="Bekezds"/>
        <w:rPr/>
      </w:pPr>
      <w:r>
        <w:rPr/>
        <w:t>De volt szeretőm tovább játszadozott az asztalomon, boldog izgalomban gyömöszködte brutális ujjaival a masszát, mint szobrász az agyagot, mint valaha a csípőmet, mint Pablo Picasso az alkotás tékozló mámorában, amikor a tengerpart homokjába karcolta rajzait, hogy egy óra múlva elmossa őket a dagály. Ezekkel a brutális ujjakkal simogatott engem akkoriban...</w:t>
      </w:r>
    </w:p>
    <w:p>
      <w:pPr>
        <w:pStyle w:val="Bekezds"/>
        <w:rPr/>
      </w:pPr>
      <w:r>
        <w:rPr/>
        <w:t xml:space="preserve">És az elérzékenyült Zina a </w:t>
      </w:r>
      <w:r>
        <w:rPr>
          <w:i/>
          <w:iCs/>
        </w:rPr>
        <w:t>de hát mégiscsak szerettem</w:t>
      </w:r>
      <w:r>
        <w:rPr/>
        <w:t xml:space="preserve"> asszonyi gondolatmenetét követve, Bohdan kezébe nyomta két prágai bombáját, amelyeket csak az imént rejtett el előle borsózöld fiókjába.</w:t>
      </w:r>
    </w:p>
    <w:p>
      <w:pPr>
        <w:pStyle w:val="Bekezds"/>
        <w:rPr/>
      </w:pPr>
      <w:r>
        <w:rPr/>
        <w:t>„</w:t>
      </w:r>
      <w:r>
        <w:rPr/>
        <w:t>Hagyd már a csudába azt a kotyvasztgatást, Bohdan! Ide süss! Ez az igazi szenzáció, és együtt vágunk bele!”</w:t>
      </w:r>
    </w:p>
    <w:p>
      <w:pPr>
        <w:pStyle w:val="Bekezds"/>
        <w:rPr/>
      </w:pPr>
      <w:r>
        <w:rPr/>
        <w:t>„</w:t>
      </w:r>
      <w:r>
        <w:rPr/>
        <w:t>Mi a fene ez?... Már megint valami hülye lajstrom...”</w:t>
      </w:r>
    </w:p>
    <w:p>
      <w:pPr>
        <w:pStyle w:val="Bekezds"/>
        <w:rPr/>
      </w:pPr>
      <w:r>
        <w:rPr/>
        <w:t>„</w:t>
      </w:r>
      <w:r>
        <w:rPr/>
        <w:t>Dinamit!”</w:t>
      </w:r>
    </w:p>
    <w:p>
      <w:pPr>
        <w:pStyle w:val="Bekezds"/>
        <w:rPr/>
      </w:pPr>
      <w:r>
        <w:rPr/>
        <w:t>„</w:t>
      </w:r>
      <w:r>
        <w:rPr/>
        <w:t xml:space="preserve">Pont most fogok ilyeneket olvasni... Na, azért add ide. Központi Kutatóintézet, Prága, aha, hát lássuk csak, miről írnak a mérnök, doktor és gyógyszerész urak!... Ami által az elektrolitból a lamerális struktúrába diffundálnak az anionok és kationok. Hát nézd, Zina, engem ezek az elektromos Anik és Katik egy cseppet sem érdekelnek, szórakozz csak velük magad, engem pedig hagyj békén. Én </w:t>
      </w:r>
      <w:r>
        <w:rPr>
          <w:i/>
          <w:iCs/>
        </w:rPr>
        <w:t>vízálló</w:t>
      </w:r>
      <w:r>
        <w:rPr/>
        <w:t xml:space="preserve"> anyagot csinálok.”</w:t>
      </w:r>
    </w:p>
    <w:p>
      <w:pPr>
        <w:pStyle w:val="Bekezds"/>
        <w:rPr/>
      </w:pPr>
      <w:r>
        <w:rPr/>
        <w:t>Akit az istenek vaksággal vertek meg... Zina sóhajtva magára hagyta a gyermetegen játszadozó Bohdant, és visszatért technológiai regénye első, hrušovi fejezetéhez. Most már nem kell újságpapírba bugyolálnom ezeket a bombákat.</w:t>
      </w:r>
    </w:p>
    <w:p>
      <w:pPr>
        <w:pStyle w:val="Bekezds"/>
        <w:rPr/>
      </w:pPr>
      <w:r>
        <w:rPr/>
        <w:t>13.11-kor váratlanul jelentkezett Arnošt.</w:t>
      </w:r>
    </w:p>
    <w:p>
      <w:pPr>
        <w:pStyle w:val="Bekezds"/>
        <w:rPr/>
      </w:pPr>
      <w:r>
        <w:rPr/>
        <w:t>„</w:t>
      </w:r>
      <w:r>
        <w:rPr/>
        <w:t>Még a mai nap folyamán küldje át a mintakollekciót, sürgős!”</w:t>
      </w:r>
    </w:p>
    <w:p>
      <w:pPr>
        <w:pStyle w:val="Bekezds"/>
        <w:rPr/>
      </w:pPr>
      <w:r>
        <w:rPr/>
        <w:t>„</w:t>
      </w:r>
      <w:r>
        <w:rPr/>
        <w:t>De hát ma még csak kedd van, és a megállapodás szerint a prágai terminus szombat dél...”</w:t>
      </w:r>
    </w:p>
    <w:p>
      <w:pPr>
        <w:pStyle w:val="Bekezds"/>
        <w:rPr/>
      </w:pPr>
      <w:r>
        <w:rPr/>
        <w:t>„</w:t>
      </w:r>
      <w:r>
        <w:rPr/>
        <w:t>A szombati terminus veszélyben, ezért javaslom a mai napot”, hozta tudtomra rejtjelezve árulását, hogy meg akar fosztani a megígért prágai víkendtől. Tanktámadásom tehát meghiúsult, s vele oda minden reményem, Arnošt továbbra is a családjával akar maradni, és úgy gondolja, hogy engem megint szép kényelmesen letud a heti egy alkalommal 14.00 és 18.00 között – azt már nem! És fütyülve a rejtjelezésére – legalább ez egyszer ne tegyen úgy, mintha semmi közünk sem volna egymáshoz! –, kerek perec kijelentettem:</w:t>
      </w:r>
    </w:p>
    <w:p>
      <w:pPr>
        <w:pStyle w:val="Bekezds"/>
        <w:rPr/>
      </w:pPr>
      <w:r>
        <w:rPr/>
        <w:t>„</w:t>
      </w:r>
      <w:r>
        <w:rPr/>
        <w:t>Megmondtam, Arnošt, hogy legközelebb szombat este leszünk együtt, még ha arra a szombatra egy hónapot is várnom kell. Vagy akár egy évet!”</w:t>
      </w:r>
    </w:p>
    <w:p>
      <w:pPr>
        <w:pStyle w:val="Bekezds"/>
        <w:rPr/>
      </w:pPr>
      <w:r>
        <w:rPr/>
        <w:t>„</w:t>
      </w:r>
      <w:r>
        <w:rPr/>
        <w:t>Nyomatékosan kérem, hogy még ma kézbesítse... Vagy esetleg holnap?...”, motyogta Arnošt gyáván.</w:t>
      </w:r>
    </w:p>
    <w:p>
      <w:pPr>
        <w:pStyle w:val="Bekezds"/>
        <w:rPr/>
      </w:pPr>
      <w:r>
        <w:rPr/>
        <w:t>„</w:t>
      </w:r>
      <w:r>
        <w:rPr/>
        <w:t>Holnap Hrušovba utazom”, mondtam hirtelen elhatározással. Úgyis el kell mennem oda valamikor, és legalább véget vetek ennek a telefon-cigánykodásnak. „Szombaton vagy soha!”</w:t>
      </w:r>
    </w:p>
    <w:p>
      <w:pPr>
        <w:pStyle w:val="Bekezds"/>
        <w:rPr/>
      </w:pPr>
      <w:r>
        <w:rPr/>
        <w:t>„</w:t>
      </w:r>
      <w:r>
        <w:rPr/>
        <w:t>És mit szólnál a csütörtökhöz?... De inkább már ma, jó? Szóval megyek... Mondj már valamit, az isten szerelmére!...”, kunyerált Arnošt, és hangja remegett a vágytól, de Zina megátalkodottan hallgatott. Én gyáva kedvesem, ígéretek atyja és szép játékaink gyermeke, egyszer már végre el kell határoznod magad, és addig is a sarkammal fogom félrelökni esdeklő arcodat. EGÉSZEN MAGAMNAK AKARLAK!</w:t>
      </w:r>
    </w:p>
    <w:p>
      <w:pPr>
        <w:pStyle w:val="Bekezds"/>
        <w:rPr/>
      </w:pPr>
      <w:r>
        <w:rPr/>
        <w:t>„</w:t>
      </w:r>
      <w:r>
        <w:rPr/>
        <w:t>Zina... kérlek...”, rimánkodott Arnošt, és hangja csukladozott, töredezett, vergődött a vágytól. Zina némán letette a kagylót. Akarsz? Én is téged, és most a vágy ostorát suhogtatva megbiztatom az időt, hogy lusta vánszorgásból ügetésbe és vágtába váltson.</w:t>
      </w:r>
    </w:p>
    <w:p>
      <w:pPr>
        <w:pStyle w:val="Normal"/>
        <w:rPr/>
      </w:pPr>
      <w:r>
        <w:rPr/>
      </w:r>
    </w:p>
    <w:p>
      <w:pPr>
        <w:pStyle w:val="Bekezds"/>
        <w:rPr/>
      </w:pPr>
      <w:r>
        <w:rPr/>
        <w:t>Szerdán reggel Zina elindult a nagy szolgálati limuzinnal a legszebb cseh vidéken át a Jizerai-hegyekbe és az Óriás-hegység felé, meghagyta a sofőrnek, hogy kapcsolja be a rádiót, maga pedig kényelmesen elnyúlt a hátsó ülés meglangyosodott plüssén.</w:t>
      </w:r>
    </w:p>
    <w:p>
      <w:pPr>
        <w:pStyle w:val="Bekezds"/>
        <w:rPr/>
      </w:pPr>
      <w:r>
        <w:rPr/>
        <w:t>Annak idején rémülten, kétségbeesetten mentem Hrušovba, egész úton álltam a fűtetlen autóbuszban, lábam közé szorítva kopott kis kofferemet... Jókora utat tettél meg azóta, Zinunka.</w:t>
      </w:r>
    </w:p>
    <w:p>
      <w:pPr>
        <w:pStyle w:val="Bekezds"/>
        <w:rPr/>
      </w:pPr>
      <w:r>
        <w:rPr/>
        <w:t xml:space="preserve">Otthon az örökös éhezés, „a kenyér a plafonra szögezve és állandó harc a létráért”. A háború befejeztével mintegy újrakezdődött az élet. Aztán még ínségesebb évek a prágai főiskolán, sorban állás az ebédért, vacsorára egyharmad sós hering. Rettegés a vizsgáktól, az első szeretők, és rettegés a teherbe eséstől. </w:t>
      </w:r>
      <w:r>
        <w:rPr>
          <w:i/>
          <w:iCs/>
        </w:rPr>
        <w:t>De azért szép volt.</w:t>
      </w:r>
      <w:r>
        <w:rPr/>
        <w:t xml:space="preserve"> A forradalmat követő lelkesedés, az első ifjúsági építőtáborok, fiatal, félmeztelen testek a jövendő vasútvonal töltésén... Hosszú napokig mindenki csak fürdőruhában, nevetés, negyvenen emeltük meg a síneket, Zino</w:t>
      </w:r>
      <w:r>
        <w:rPr>
          <w:rFonts w:cs="Tahoma"/>
        </w:rPr>
        <w:t>č</w:t>
      </w:r>
      <w:r>
        <w:rPr/>
        <w:t xml:space="preserve">ka buzgón kevergette a betont, futkosott a taligával a meghajló pallókon, este a tűznél kölcsönmandolinon cincogott, és aztán éjjel a fűben lapáttól érdes, perzselő fiútenyerek a forró meztelenségen. </w:t>
      </w:r>
      <w:r>
        <w:rPr>
          <w:i/>
          <w:iCs/>
        </w:rPr>
        <w:t>Tulajdonképpen már egy tucat szeretőm volt.</w:t>
      </w:r>
      <w:r>
        <w:rPr/>
        <w:t xml:space="preserve"> Ah, azok a prágai kollégiumi szobák!... Az első nagy szerelem a termodinamika nős docensével... végül beevezett velem a Mácha-tó közepére, és halál komolyan felborította a csónakot. Csakhogy Zinunka kitűnően úszik.</w:t>
      </w:r>
    </w:p>
    <w:p>
      <w:pPr>
        <w:pStyle w:val="Bekezds"/>
        <w:rPr/>
      </w:pPr>
      <w:r>
        <w:rPr/>
        <w:t>Liberecben kezdődtek a bajok. Zino</w:t>
      </w:r>
      <w:r>
        <w:rPr>
          <w:rFonts w:cs="Tahoma"/>
        </w:rPr>
        <w:t>č</w:t>
      </w:r>
      <w:r>
        <w:rPr/>
        <w:t>ka – az akkoriban még kissé görnyedt, piszkafasovány és ráadásul szeplős Zino</w:t>
      </w:r>
      <w:r>
        <w:rPr>
          <w:rFonts w:cs="Tahoma"/>
        </w:rPr>
        <w:t>č</w:t>
      </w:r>
      <w:r>
        <w:rPr/>
        <w:t>ka, azokban a lehetetlen ruhácskákban, azzal az átkozott szalmahajjal! – teljesen tanácstalan volt, hogy mivel üsse el azt a napi nyolc órát a gyárban. A Primatex női munkásszállása akkoriban egyetlen hálóteremből állt, ahová húsz embernek kellett bezsúfolódnia, vagy ha éppen úgy alakult, akár negyvenötnek is, a nők a nap és az éj legkülönbözőbb óráiban érkeztek haza a műszakból, dobogás, vekkercsörgés, ordibálás és verekedés. Csakhogy Zino</w:t>
      </w:r>
      <w:r>
        <w:rPr>
          <w:rFonts w:cs="Tahoma"/>
        </w:rPr>
        <w:t>č</w:t>
      </w:r>
      <w:r>
        <w:rPr/>
        <w:t>ka nem hagyta magát, én sosem adom fel, saját kezűleg bokszolt ki magának egy ágyat az ablaknál, és tenyerét a fülére tapasztva, ádázul beletemetkezett a technológiai előírásokba, amelyekből éppoly keveset értett, mintha kínaiul lettek volna, miközben az arca mellett minden tíz percben elsistergett egy égő csikk, amelyet a fölötte lévő ágy román gazdája hajított le.</w:t>
      </w:r>
    </w:p>
    <w:p>
      <w:pPr>
        <w:pStyle w:val="Bekezds"/>
        <w:rPr/>
      </w:pPr>
      <w:r>
        <w:rPr/>
        <w:t>Bohdan mentett meg, az akkor még nélkülözhetetlen, dicsőséges festőkirály... és két év múlva elpaterolt Hrušovba.</w:t>
      </w:r>
    </w:p>
    <w:p>
      <w:pPr>
        <w:pStyle w:val="Bekezds"/>
        <w:rPr/>
      </w:pPr>
      <w:r>
        <w:rPr/>
        <w:t>Az ipari nagyvárosokban felnövekedett Zina őszintén szenvedett a hegyi magánytól és a bizalmatlan emberektől, akik még soha életükben nem láttak mérnöknőt, és ebben a riadt prágai lányban nem is szándékoztak meglátni.</w:t>
      </w:r>
    </w:p>
    <w:p>
      <w:pPr>
        <w:pStyle w:val="Bekezds"/>
        <w:rPr/>
      </w:pPr>
      <w:r>
        <w:rPr/>
        <w:t xml:space="preserve">Abban a jéghideg lyukban, a szenesládára feltett lábbal vártam Bohdant, hiába, és kétségbeesésemben megtanultam három világnyelvet. I love you. Je t'aime. Ich liebe dich. De én sohasem adom fel, egész egyszerűen nem hagyom, hogy csak úgy leírjanak, és a dolgoknak lassacskán sikerülni </w:t>
      </w:r>
      <w:r>
        <w:rPr>
          <w:i/>
          <w:iCs/>
        </w:rPr>
        <w:t>kellett</w:t>
      </w:r>
      <w:r>
        <w:rPr/>
        <w:t xml:space="preserve">. Bohdan egyre ritkábban jött, de még elárulta nekem azt a jó néhány apró trükköt, amivel a festők megkönnyítik és meggyorsítják a munkájukat, de amivel adott esetben a legátgondoltabb utasítást is el tudják mismásolni, őrületbe kergetve a főnöküket – akiben nem bíznak. Büszkék és érzékenyek, és aki nem köszön nekik rögtön reggel szépen fennhangon, az egész napra eláshatja magát. Amint azonban bizalmukba fogadják az embert, kiderül, hogy a lelkük átlátszó, és a szívük arany; engem a saját lányuknak tekintettek, így ismertem meg őket... ezeket a nehezen megközelíthető hegyi embereket, akiknek nemzedékei, festődinasztiái évszázadok óta készítik ki a fonalat. Ezért a legjobb a hrušovi üzem, és ezért kezdem itt kilencrészes nagy regényemet. </w:t>
      </w:r>
      <w:r>
        <w:rPr>
          <w:i/>
          <w:iCs/>
        </w:rPr>
        <w:t>Az új technológia általános tervét.</w:t>
      </w:r>
    </w:p>
    <w:p>
      <w:pPr>
        <w:pStyle w:val="Bekezds"/>
        <w:rPr/>
      </w:pPr>
      <w:r>
        <w:rPr/>
        <w:t xml:space="preserve">A nagy limuzin, amelynek tágas belsejében halk zene szólt, elhúzott a zúgó folyó partján emelkedő romantikusan meredek sziklák alatt, és lágyan besuhant Hrušovba, </w:t>
      </w:r>
      <w:r>
        <w:rPr>
          <w:i/>
          <w:iCs/>
        </w:rPr>
        <w:t>mint egy elegáns svájci téli üdülőhely</w:t>
      </w:r>
      <w:r>
        <w:rPr/>
        <w:t>, olyan ez a kedves városka, amelynek minden pontjáról pompás síterepekre és a fenséges Óriás-hegység erdős meredélyeire nyílik kilátás, körös-körül mindenütt vakító szűz hó, és már itt is van a jósnő házikója (mennyire féltem tőle), a kecses, fehér kis templom, mögötte a falusi temető, a mulatságos Hubertus hotel, a gumik puhán huppantak át a vasúti átjáró sínein, és kitárult a bájos terecske a piros benzinkúttal és a vidor hrušovi fiatalság padjával (be kell azonban vallani, hogy mindezt másképp látja a sofőr vezette, jó meleg nyolchengeres prominens hölgyutasa, és a hitvány télikabátkában kutyagoló magányos fiatal lány), még néhány gerendaház, és a folyóparton elterülő rét közepén föltűnik regényem első fejezete.</w:t>
      </w:r>
    </w:p>
    <w:p>
      <w:pPr>
        <w:pStyle w:val="Bekezds"/>
        <w:rPr/>
      </w:pPr>
      <w:r>
        <w:rPr/>
        <w:t>A kék sapkás öreg szalutált, és felhúzta a fekete-fehér sorompót az érkező autó előtt, de Zina megparancsolta a sofőrnek, hogy fékezzen, és kedvesen üdvözölte az öreget, éppúgy, mint nem sokkal később az igazgatói irodában Ka</w:t>
      </w:r>
      <w:r>
        <w:rPr>
          <w:rFonts w:cs="Tahoma"/>
        </w:rPr>
        <w:t>š</w:t>
      </w:r>
      <w:r>
        <w:rPr/>
        <w:t>kát, aki azon nyomban rázúdította panaszáradatát, hogy nincs elég ember, gép, nyersanyag, hogy mennyi gond van az emberekkel, gépekkel, nyersanyaggal (mást se hallani tőle, de azért húsz éve virtuóz módon dirigálja a gyárat), és csak akkor tartott szünetet, amikor szájába spriccelte asztma elleni orvosságát. Az egyik ilyen szünetben Zina könnyedén megszerezte beleegyezését tervbe vett nagy technológiai újításaihoz. „Szörnyű sok gond lesz vele”, Kaška csak ennyit mondott, „de hál' istennek, akkor én már nem leszek itt”. (De lehúz itt még újabb húsz évet.)</w:t>
      </w:r>
    </w:p>
    <w:p>
      <w:pPr>
        <w:pStyle w:val="Bekezds"/>
        <w:rPr/>
      </w:pPr>
      <w:r>
        <w:rPr/>
        <w:t>„</w:t>
      </w:r>
      <w:r>
        <w:rPr/>
        <w:t>Nincs véletlenül valami gondod, amiről még nem beszéltél?”, mosolygott rá Zina.</w:t>
      </w:r>
    </w:p>
    <w:p>
      <w:pPr>
        <w:pStyle w:val="Bekezds"/>
        <w:rPr/>
      </w:pPr>
      <w:r>
        <w:rPr/>
        <w:t>„</w:t>
      </w:r>
      <w:r>
        <w:rPr/>
        <w:t>De bizony hogy van, méghozzá komoly!”, mondta Kaška elkomorodva, dupla adagot spriccelt a szájába, és beszámolt Marek Paar ipari ténykedéséről – kész borzalomjegyzék és katasztrófasorozat. „Beszélned kellene a fejével – tette hozzá az újabb dupla adag után –, hiszen tulajdonképpen a te tanítványod...”</w:t>
      </w:r>
    </w:p>
    <w:p>
      <w:pPr>
        <w:pStyle w:val="Bekezds"/>
        <w:rPr/>
      </w:pPr>
      <w:r>
        <w:rPr/>
        <w:t>„</w:t>
      </w:r>
      <w:r>
        <w:rPr/>
        <w:t>Meg is teszem, mégpedig azonnal!”, sziszegte Zina, és átviharzott az üzem előtti réten, hogy ne veszítsen időt, és ne párologjon el a dühe, míg szépen sorra üdvözli mind a százötven alkalmazottat, és az erdőre néző, csendes irodában úgy vetette magát Marekra – ez a hülye ráadásul még a cukorpofát játszotta nekem, hogy: „Zina, végre!” – mint a dühödt nőstény oroszlán a bamba borjúra. Marek rémséges (az 1895 körüli évek stílusában varrt, császárkabátforma) köpenye láttán végképp felbőszült.</w:t>
      </w:r>
    </w:p>
    <w:p>
      <w:pPr>
        <w:pStyle w:val="Bekezds"/>
        <w:rPr/>
      </w:pPr>
      <w:r>
        <w:rPr/>
        <w:t>„</w:t>
      </w:r>
      <w:r>
        <w:rPr/>
        <w:t xml:space="preserve">A vállalat technológusnak küldött ide és nem </w:t>
      </w:r>
      <w:r>
        <w:rPr>
          <w:i/>
          <w:iCs/>
        </w:rPr>
        <w:t>komédiásnak</w:t>
      </w:r>
      <w:r>
        <w:rPr/>
        <w:t>! Mi a fene ez rajtad?”, üvöltötte, mint az ügyész, aki pikkel a vádlottra.</w:t>
      </w:r>
    </w:p>
    <w:p>
      <w:pPr>
        <w:pStyle w:val="Bekezds"/>
        <w:rPr/>
      </w:pPr>
      <w:r>
        <w:rPr/>
        <w:t>„</w:t>
      </w:r>
      <w:r>
        <w:rPr/>
        <w:t>Ez?... De hát ez munkaköpeny A fehéret Liberecben kellett hagynom, így aztán varrattam egyet. Az itteni szabó persze képtelen követni a világszerte divatos vonalakat...”, mentegetődzött Marek megzavarodva, mint valami ártatlan ifjú, akit békés sétája közben egyszer csak letartóztatnak, és se szó, se beszéd, rögtönítélő bíróság elé állítanak.</w:t>
      </w:r>
    </w:p>
    <w:p>
      <w:pPr>
        <w:pStyle w:val="Bekezds"/>
        <w:rPr/>
      </w:pPr>
      <w:r>
        <w:rPr/>
        <w:t>„</w:t>
      </w:r>
      <w:r>
        <w:rPr/>
        <w:t>Miket hordasz itt össze nekem a világvonalakról?! Mindjárt megőrülök. Azonnal vedd le ezt a maskarát! Kész borzalom. És alatta... így kell kinéznie egy ingnek? Ezt azért már ne vedd le, biztosan mosakodni se szoktál.”</w:t>
      </w:r>
    </w:p>
    <w:p>
      <w:pPr>
        <w:pStyle w:val="Bekezds"/>
        <w:rPr/>
      </w:pPr>
      <w:r>
        <w:rPr/>
        <w:t>„</w:t>
      </w:r>
      <w:r>
        <w:rPr/>
        <w:t>A mosdóban fenékig befagyott a víz. És elfogyott a szenem.”</w:t>
      </w:r>
    </w:p>
    <w:p>
      <w:pPr>
        <w:pStyle w:val="Bekezds"/>
        <w:rPr/>
      </w:pPr>
      <w:r>
        <w:rPr/>
        <w:t>„</w:t>
      </w:r>
      <w:r>
        <w:rPr/>
        <w:t>Ezeket a dolgokat inkább az anyukáddal tárgyald meg. A vállalat nevében kérdezlek: mit csináltál itt ez alatt a kerek fél év alatt?”</w:t>
      </w:r>
    </w:p>
    <w:p>
      <w:pPr>
        <w:pStyle w:val="Bekezds"/>
        <w:rPr/>
      </w:pPr>
      <w:r>
        <w:rPr/>
        <w:t>„</w:t>
      </w:r>
      <w:r>
        <w:rPr/>
        <w:t>Igyekeztem... Megpróbáltam... Tulajdonképpen nem is tudom.”</w:t>
      </w:r>
    </w:p>
    <w:p>
      <w:pPr>
        <w:pStyle w:val="Bekezds"/>
        <w:rPr/>
      </w:pPr>
      <w:r>
        <w:rPr/>
        <w:t>„</w:t>
      </w:r>
      <w:r>
        <w:rPr/>
        <w:t>Hát akkor majd megmondom én. Semmit! Öt perc alatt átrobogsz az üzemen, és a műszak hátralevő részében ölbe tett kézzel gunnyasztasz az irodádban. Pont úgy, mint nyáron nálam a KKR-ben, ott is órákig elüldögéltél a laborban a sámlin.”</w:t>
      </w:r>
    </w:p>
    <w:p>
      <w:pPr>
        <w:pStyle w:val="Bekezds"/>
        <w:rPr/>
      </w:pPr>
      <w:r>
        <w:rPr/>
        <w:t>„</w:t>
      </w:r>
      <w:r>
        <w:rPr/>
        <w:t>De amikor senki sem mondta meg, mit kell csinálnom... Zdeněk Trmal egyszer levitt az üzembe, és Zdenka épp csak megmutatta, hogyan kell tégelyben színezni.”</w:t>
      </w:r>
    </w:p>
    <w:p>
      <w:pPr>
        <w:pStyle w:val="Bekezds"/>
        <w:rPr/>
      </w:pPr>
      <w:r>
        <w:rPr/>
        <w:t>„</w:t>
      </w:r>
      <w:r>
        <w:rPr/>
        <w:t xml:space="preserve">De hiszen </w:t>
      </w:r>
      <w:r>
        <w:rPr>
          <w:i/>
          <w:iCs/>
        </w:rPr>
        <w:t>mérnök</w:t>
      </w:r>
      <w:r>
        <w:rPr/>
        <w:t xml:space="preserve"> vagy, vagy mi az isten?” Nyáron tényleg nem volt rá időm. És ha Bohdan akkor nem vesz kezelésbe...</w:t>
      </w:r>
    </w:p>
    <w:p>
      <w:pPr>
        <w:pStyle w:val="Bekezds"/>
        <w:rPr/>
      </w:pPr>
      <w:r>
        <w:rPr/>
        <w:t>De hát Marek mégiscsak férfi, nem? Vagy legalábbis annak kéne lennie! „Amikor én Liberecbe kerültem, mindennap késő éjjelig technológiai előírásokat bifláztam a munkásszálláson, ahol harmincöten voltunk egy szobában, és tízpercenként elrepült az orrom előtt egy égő csikk – te meg mit csináltál? A strandon süttetted a hasad! Mert a gyár, az egyáltalán nem érdekel – sem a libereci, sem az itteni. Amikor kétszer csőtörés volt, egyszer meg szétfagyott a vízvezeték, te az irodádban lebzseltél, és szerelmes leveleket irkáltál nekem! Húszat!”</w:t>
      </w:r>
    </w:p>
    <w:p>
      <w:pPr>
        <w:pStyle w:val="Bekezds"/>
        <w:rPr/>
      </w:pPr>
      <w:r>
        <w:rPr/>
        <w:t>„</w:t>
      </w:r>
      <w:r>
        <w:rPr/>
        <w:t>Huszonkettőt!”</w:t>
      </w:r>
    </w:p>
    <w:p>
      <w:pPr>
        <w:pStyle w:val="Bekezds"/>
        <w:rPr/>
      </w:pPr>
      <w:r>
        <w:rPr/>
        <w:t>„</w:t>
      </w:r>
      <w:r>
        <w:rPr/>
        <w:t xml:space="preserve">Az orrod alá dugnak egy szörnyűségesen elfuserált kék anyagot, aminek olyan a jobb széle, mint a kutyatej, és te </w:t>
      </w:r>
      <w:r>
        <w:rPr>
          <w:i/>
          <w:iCs/>
        </w:rPr>
        <w:t>minőségi színezést</w:t>
      </w:r>
      <w:r>
        <w:rPr/>
        <w:t xml:space="preserve"> látsz!”</w:t>
      </w:r>
    </w:p>
    <w:p>
      <w:pPr>
        <w:pStyle w:val="Bekezds"/>
        <w:rPr/>
      </w:pPr>
      <w:r>
        <w:rPr/>
        <w:t>„</w:t>
      </w:r>
      <w:r>
        <w:rPr/>
        <w:t>De hát a főiskolán mégsem taníthattak meg bennünket ezeknek az árnyalatnyi különbségeknek a felismerésére. És nyáron a KKR-ben –”</w:t>
      </w:r>
    </w:p>
    <w:p>
      <w:pPr>
        <w:pStyle w:val="Bekezds"/>
        <w:rPr/>
      </w:pPr>
      <w:r>
        <w:rPr/>
        <w:t>„–</w:t>
      </w:r>
      <w:r>
        <w:rPr>
          <w:rFonts w:eastAsia="Palatino Linotype" w:cs="Palatino Linotype"/>
        </w:rPr>
        <w:t xml:space="preserve"> </w:t>
      </w:r>
      <w:r>
        <w:rPr/>
        <w:t>legalább azt észrevehetted volna, hogy a laboratóriumi minták színezéséhez desztillált vizet használnak. De te itt a Jizera vizével színezel!”</w:t>
      </w:r>
    </w:p>
    <w:p>
      <w:pPr>
        <w:pStyle w:val="Bekezds"/>
        <w:rPr/>
      </w:pPr>
      <w:r>
        <w:rPr/>
        <w:t>„</w:t>
      </w:r>
      <w:r>
        <w:rPr/>
        <w:t>Ha egyszer elfogyott a desztillált víz, a vízvezeték meg szétfagyott, és kétszer csőtörés volt...”</w:t>
      </w:r>
    </w:p>
    <w:p>
      <w:pPr>
        <w:pStyle w:val="Bekezds"/>
        <w:rPr/>
      </w:pPr>
      <w:r>
        <w:rPr/>
        <w:t>„</w:t>
      </w:r>
      <w:r>
        <w:rPr/>
        <w:t>Fel-alá sétafikálsz az üzemben, mint valami tökkelütött újságíró, és nyilvánvaló hülyeségeket kérdezel!”</w:t>
      </w:r>
    </w:p>
    <w:p>
      <w:pPr>
        <w:pStyle w:val="Bekezds"/>
        <w:rPr/>
      </w:pPr>
      <w:r>
        <w:rPr/>
        <w:t>„</w:t>
      </w:r>
      <w:r>
        <w:rPr/>
        <w:t>Egy perce még azt hányta a szememre, hogy folyton az irodában gunnyasztok.”</w:t>
      </w:r>
    </w:p>
    <w:p>
      <w:pPr>
        <w:pStyle w:val="Bekezds"/>
        <w:rPr/>
      </w:pPr>
      <w:r>
        <w:rPr/>
        <w:t>„</w:t>
      </w:r>
      <w:r>
        <w:rPr/>
        <w:t>Mindent fordítva csinálsz, és még az emberekkel sem vagy képes kijönni. Pedig az itteniek igazán remek emberek, a bokájukig sem érsz fel. Még csak eszedbe sem jut, hogy reggelente köszönj nekik az üzemben!”</w:t>
      </w:r>
    </w:p>
    <w:p>
      <w:pPr>
        <w:pStyle w:val="Bekezds"/>
        <w:rPr/>
      </w:pPr>
      <w:r>
        <w:rPr/>
        <w:t>„</w:t>
      </w:r>
      <w:r>
        <w:rPr/>
        <w:t>Valóban nem jutott eszembe, hogy minden áldott nap százötvenszer el kell ismételnem: Jó napot! Jó napot! Jó napot!”</w:t>
      </w:r>
    </w:p>
    <w:p>
      <w:pPr>
        <w:pStyle w:val="Bekezds"/>
        <w:rPr/>
      </w:pPr>
      <w:r>
        <w:rPr/>
        <w:t>Ez nekem sem jutott eszembe, míg csak Bohdan fel nem világosított. „És vitákat provokálsz, és Budíknak azt mondtad, hogy kizárólag csütörtökön egy és negyed kettő között van rá időd!”</w:t>
      </w:r>
    </w:p>
    <w:p>
      <w:pPr>
        <w:pStyle w:val="Bekezds"/>
        <w:rPr/>
      </w:pPr>
      <w:r>
        <w:rPr/>
        <w:t>„</w:t>
      </w:r>
      <w:r>
        <w:rPr/>
        <w:t>De hát ő kezdte, és a nyakamba sózta a saját munkáját, és nem közli a szükséges tervadatokat, és a számológépét sem adja kölcsön, és még gúnyolódik is rajtam!”</w:t>
      </w:r>
    </w:p>
    <w:p>
      <w:pPr>
        <w:pStyle w:val="Bekezds"/>
        <w:rPr/>
      </w:pPr>
      <w:r>
        <w:rPr/>
        <w:t>„</w:t>
      </w:r>
      <w:r>
        <w:rPr/>
        <w:t>Hogyan is vehetne téged valaki komolyan, amikor azon az esten tisztára úgy viselkedtél, mint egy pojáca?”</w:t>
      </w:r>
    </w:p>
    <w:p>
      <w:pPr>
        <w:pStyle w:val="Bekezds"/>
        <w:rPr/>
      </w:pPr>
      <w:r>
        <w:rPr/>
        <w:t>„</w:t>
      </w:r>
      <w:r>
        <w:rPr/>
        <w:t>Csak egy kis vidámságot akartam lopni ebbe az isten háta mögötti lyukba, ahol mindenki folyton otthon ül, és megpróbáltam némi életet vinni az ifjúsági szervezetbe.”</w:t>
      </w:r>
    </w:p>
    <w:p>
      <w:pPr>
        <w:pStyle w:val="Bekezds"/>
        <w:rPr/>
      </w:pPr>
      <w:r>
        <w:rPr/>
        <w:t>Amelyet ugyan én alapítottam, de gyakorlatilag csak azt az egyetlen alakuló ülést tartottuk meg. „Sajtokat pacsmagolsz a laborban... maszekolsz!”</w:t>
      </w:r>
    </w:p>
    <w:p>
      <w:pPr>
        <w:pStyle w:val="Bekezds"/>
        <w:rPr/>
      </w:pPr>
      <w:r>
        <w:rPr/>
        <w:t>„</w:t>
      </w:r>
      <w:r>
        <w:rPr/>
        <w:t>Az egyetlenegy nap volt, Budík százszor több időt dumál el, és különben is azokat a sajtokat a saját pénzemből vettem, aztán meg az egészet bedobtam a Jizerába.”</w:t>
      </w:r>
    </w:p>
    <w:p>
      <w:pPr>
        <w:pStyle w:val="Bekezds"/>
        <w:rPr/>
      </w:pPr>
      <w:r>
        <w:rPr/>
        <w:t>„</w:t>
      </w:r>
      <w:r>
        <w:rPr/>
        <w:t>Olyan asszonnyal hetyegsz, akinek a férje katona –”</w:t>
      </w:r>
    </w:p>
    <w:p>
      <w:pPr>
        <w:pStyle w:val="Bekezds"/>
        <w:rPr/>
      </w:pPr>
      <w:r>
        <w:rPr/>
        <w:t>„</w:t>
      </w:r>
      <w:r>
        <w:rPr/>
        <w:t>Erről nem vagyok hajlandó beszélni, és ha volt is valami, annak már réges-régen vége.”</w:t>
      </w:r>
    </w:p>
    <w:p>
      <w:pPr>
        <w:pStyle w:val="Bekezds"/>
        <w:rPr/>
      </w:pPr>
      <w:r>
        <w:rPr/>
        <w:t>„–</w:t>
      </w:r>
      <w:r>
        <w:rPr>
          <w:rFonts w:eastAsia="Palatino Linotype" w:cs="Palatino Linotype"/>
        </w:rPr>
        <w:t xml:space="preserve"> </w:t>
      </w:r>
      <w:r>
        <w:rPr/>
        <w:t>és közben húsz szerelmes levelet írsz nekem.”</w:t>
      </w:r>
    </w:p>
    <w:p>
      <w:pPr>
        <w:pStyle w:val="Bekezds"/>
        <w:rPr/>
      </w:pPr>
      <w:r>
        <w:rPr/>
        <w:t>„</w:t>
      </w:r>
      <w:r>
        <w:rPr/>
        <w:t>Huszonkettőt.”</w:t>
      </w:r>
    </w:p>
    <w:p>
      <w:pPr>
        <w:pStyle w:val="Bekezds"/>
        <w:rPr/>
      </w:pPr>
      <w:r>
        <w:rPr/>
        <w:t>„</w:t>
      </w:r>
      <w:r>
        <w:rPr/>
        <w:t>És minden áldott nap rumot vedelsz a Hubertusban.”</w:t>
      </w:r>
    </w:p>
    <w:p>
      <w:pPr>
        <w:pStyle w:val="Bekezds"/>
        <w:rPr/>
      </w:pPr>
      <w:r>
        <w:rPr/>
        <w:t>„</w:t>
      </w:r>
      <w:r>
        <w:rPr/>
        <w:t>Ott legalább meleg van és két olyan ember, aki rendes velem.”</w:t>
      </w:r>
    </w:p>
    <w:p>
      <w:pPr>
        <w:pStyle w:val="Bekezds"/>
        <w:rPr/>
      </w:pPr>
      <w:r>
        <w:rPr/>
        <w:t>Ott indult el a lejtőn Slaví</w:t>
      </w:r>
      <w:r>
        <w:rPr>
          <w:rFonts w:cs="Tahoma"/>
        </w:rPr>
        <w:t>č</w:t>
      </w:r>
      <w:r>
        <w:rPr/>
        <w:t xml:space="preserve">ek, és ott itta el az eszét </w:t>
      </w:r>
      <w:r>
        <w:rPr>
          <w:rFonts w:cs="Tahoma"/>
        </w:rPr>
        <w:t>Ž</w:t>
      </w:r>
      <w:r>
        <w:rPr/>
        <w:t xml:space="preserve">ák. Hiszen én is nyomorultul éreztem itt magam Bohdan nélkül... És nem volt hová menni, télen csak az utca maradt, az egy szem utca, amely a fekete erdőből a behavazott sötétségbe vezetett, és az utca felénél, azon a bájos terecskén a piros benzinkúttal, pimasz sihederek üldögéltek a padon, és trágárságokat ordibáltak utánam. Budík tervfelelős nekem is folyton keresztbe tett, és eleinte a festők is. Ha nincs Bohdan... de kije van ennek a fiúnak? </w:t>
      </w:r>
      <w:r>
        <w:rPr>
          <w:i/>
          <w:iCs/>
        </w:rPr>
        <w:t>De hát ő téged akar, Zina</w:t>
      </w:r>
      <w:r>
        <w:rPr/>
        <w:t xml:space="preserve"> – megmondta neked, megcsókolt, és húsz levelet írt erről. Huszonkettőt.</w:t>
      </w:r>
    </w:p>
    <w:p>
      <w:pPr>
        <w:pStyle w:val="Normal"/>
        <w:rPr/>
      </w:pPr>
      <w:r>
        <w:rPr/>
      </w:r>
      <w:r>
        <w:br w:type="page"/>
      </w:r>
    </w:p>
    <w:p>
      <w:pPr>
        <w:pStyle w:val="Heading1"/>
        <w:ind w:left="0" w:right="0" w:hanging="0"/>
        <w:rPr/>
      </w:pPr>
      <w:bookmarkStart w:id="13" w:name="__RefHeading___Toc106757425"/>
      <w:bookmarkEnd w:id="13"/>
      <w:r>
        <w:rPr/>
        <w:t>14. SZÖKÉS A RUBIKONON ÁT</w:t>
      </w:r>
    </w:p>
    <w:p>
      <w:pPr>
        <w:pStyle w:val="WWVzszintesvonal1111111"/>
        <w:rPr/>
      </w:pPr>
      <w:r>
        <w:rPr/>
      </w:r>
    </w:p>
    <w:p>
      <w:pPr>
        <w:pStyle w:val="Normal"/>
        <w:jc w:val="right"/>
        <w:rPr>
          <w:i/>
          <w:i/>
          <w:iCs/>
        </w:rPr>
      </w:pPr>
      <w:r>
        <w:rPr>
          <w:i/>
          <w:iCs/>
        </w:rPr>
        <w:t>Ki fontolgat csupán, okot keres a nemlehetre</w:t>
      </w:r>
    </w:p>
    <w:p>
      <w:pPr>
        <w:pStyle w:val="Normal"/>
        <w:rPr>
          <w:i/>
          <w:i/>
          <w:iCs/>
        </w:rPr>
      </w:pPr>
      <w:r>
        <w:rPr>
          <w:i/>
          <w:iCs/>
        </w:rPr>
      </w:r>
    </w:p>
    <w:p>
      <w:pPr>
        <w:pStyle w:val="Normal"/>
        <w:jc w:val="right"/>
        <w:rPr>
          <w:sz w:val="18"/>
          <w:szCs w:val="18"/>
        </w:rPr>
      </w:pPr>
      <w:r>
        <w:rPr>
          <w:sz w:val="18"/>
          <w:szCs w:val="18"/>
        </w:rPr>
        <w:t>LESSING</w:t>
      </w:r>
    </w:p>
    <w:p>
      <w:pPr>
        <w:pStyle w:val="Normal"/>
        <w:rPr>
          <w:sz w:val="18"/>
          <w:szCs w:val="18"/>
        </w:rPr>
      </w:pPr>
      <w:r>
        <w:rPr>
          <w:sz w:val="18"/>
          <w:szCs w:val="18"/>
        </w:rPr>
      </w:r>
    </w:p>
    <w:p>
      <w:pPr>
        <w:pStyle w:val="Bekezds"/>
        <w:rPr/>
      </w:pPr>
      <w:r>
        <w:rPr/>
        <w:t>Nyájasan rám mosolygott – elég kurta válasz az én huszonkét szenvedélytől izzó levelemre, nem? –, lebonyolította a seftjeit, és visszautazott ezüst-arany Liberecébe. Én is mennék, akár ebben a minutumban, Zina asszony, mint ahogy hajdanában maga is megszökött ebből az isten háta mögötti lyukból. Megyek is! Oskar barátom április elsejéig fenntartja nekem isteni vízügyes állását, ma még csak március tizenhatodika van – Marek a telefon után nyúlt, de nyomban vissza is rántotta a kezét.</w:t>
      </w:r>
    </w:p>
    <w:p>
      <w:pPr>
        <w:pStyle w:val="Bekezds"/>
        <w:rPr/>
      </w:pPr>
      <w:r>
        <w:rPr/>
        <w:t xml:space="preserve">Hiszen azon a nyári éjszakán Oskarnál, a kandallóban lobogó tűznél, </w:t>
      </w:r>
      <w:r>
        <w:rPr>
          <w:i/>
          <w:iCs/>
        </w:rPr>
        <w:t>a csata előtti első nagy éjszakámon</w:t>
      </w:r>
      <w:r>
        <w:rPr/>
        <w:t xml:space="preserve"> felégettem az alantas óvatoskodás hídját, és megfogadtam, hogy kitartok a nagy tettek partján... hová lett a szent lelkesedés? Fél év se telt bele, s már kapitulálsz? </w:t>
      </w:r>
      <w:r>
        <w:rPr>
          <w:i/>
          <w:iCs/>
        </w:rPr>
        <w:t>Nem! Maradok és kitartok!</w:t>
      </w:r>
    </w:p>
    <w:p>
      <w:pPr>
        <w:pStyle w:val="Bekezds"/>
        <w:rPr/>
      </w:pPr>
      <w:r>
        <w:rPr/>
        <w:t xml:space="preserve">De a képzelet kínja azzal is hülyíti áldozatát, hogy bármely pillanatnyi kívánságát azon nyomban ezer és ezer indokkal támasztja alá, és Marek, a szerencsétlen áldozat máris buzgón (és tévesen) képzelgett: </w:t>
      </w:r>
      <w:r>
        <w:rPr>
          <w:i/>
          <w:iCs/>
        </w:rPr>
        <w:t>Ahhoz, hogy nagy tetteket vigyek véghez, először is el kell jutnom a nagy tettek színterére, és Liberecben hasonlíthatatlanul több lehetőségem nyílik személyiségem kibontakoztatására, mint ebben az eldugott lyukban,</w:t>
      </w:r>
      <w:r>
        <w:rPr/>
        <w:t xml:space="preserve"> és a szüntelenül ismétlődő kiáltás, </w:t>
      </w:r>
      <w:r>
        <w:rPr>
          <w:i/>
          <w:iCs/>
        </w:rPr>
        <w:t>végre már tényleg kezdenem kell valamit!</w:t>
      </w:r>
      <w:r>
        <w:rPr/>
        <w:t xml:space="preserve"> Elég néhány ilyen, a gyenge akarat rendelte elképzelés, és a valóság poros országútjaira máris kirobog a fantazmagória csillogó-villogó hintaja, </w:t>
      </w:r>
      <w:r>
        <w:rPr>
          <w:i/>
          <w:iCs/>
        </w:rPr>
        <w:t>Marek Paar elvtárs, erdő- és vízgazdálkodási miniszter észak-csehországi ellenőrző körútja során rövid időre megállt Hrušovban. Az ünnepien kicsinosított helyi textilgyár dolgozói az üzem előtti réten fogadják a miniszteri autóoszlopot, a népviseletbe öltözött úttörők kenyérrel és sóval kínálják a vendégeket. Kaška igazgató idegesen remegő kézzel fecskendezi szájába az orvosságát, Bubík tervfelelős halálsápadtan áll. „Ma már szívesen emlékszem vissza az itt töltött télre – mondja nagyvonalúan a miniszter. – Hányban is volt?”</w:t>
      </w:r>
    </w:p>
    <w:p>
      <w:pPr>
        <w:pStyle w:val="Bekezds"/>
        <w:rPr/>
      </w:pPr>
      <w:r>
        <w:rPr/>
        <w:t xml:space="preserve">Marek újra a telefon után nyúlt, de megint csak visszarántotta a kezét, ha megkérem Oskart, kapitulálok, ha nem kérem meg, szép lassan tönkremegyek, de ugyanakkor éppen ellenkezőleg... a </w:t>
      </w:r>
      <w:r>
        <w:rPr>
          <w:i/>
          <w:iCs/>
        </w:rPr>
        <w:t>pokoli szimultán játszma</w:t>
      </w:r>
      <w:r>
        <w:rPr/>
        <w:t xml:space="preserve"> észveszejtő rulettjének korongja egyre sebesebben pörgött, és Marek tehetetlenül hányódott ide-oda, mint az aprócska rulettgolyó. Pofonoktól és rúgásoktól deformálódott anyag vagyok... de ezeknek a pofonoknak és rúgásoknak a nagy részét én magam osztottam ki magamnak. Az üzem előtti réten nekirontott a hóvihar, és süvöltve űzte-kergette a kihalt utcán, </w:t>
      </w:r>
      <w:r>
        <w:rPr>
          <w:i/>
          <w:iCs/>
        </w:rPr>
        <w:t>meghódítani a gyárat és a várost</w:t>
      </w:r>
      <w:r>
        <w:rPr/>
        <w:t xml:space="preserve"> – au! </w:t>
      </w:r>
      <w:r>
        <w:rPr>
          <w:i/>
          <w:iCs/>
        </w:rPr>
        <w:t>A fiatalember, aki nagy tetteket jött véghezvinni</w:t>
      </w:r>
      <w:r>
        <w:rPr/>
        <w:t xml:space="preserve"> – de nem köszönt mindenkinek szépen előre –, </w:t>
      </w:r>
      <w:r>
        <w:rPr>
          <w:i/>
          <w:iCs/>
        </w:rPr>
        <w:t>közönséges komédiás</w:t>
      </w:r>
      <w:r>
        <w:rPr/>
        <w:t>.</w:t>
      </w:r>
    </w:p>
    <w:p>
      <w:pPr>
        <w:pStyle w:val="Bekezds"/>
        <w:rPr/>
      </w:pPr>
      <w:r>
        <w:rPr/>
        <w:t>Hrušov végén a vihar fergeteggé szilajodik, amely könyörtelenül meggörbíti a nyögdécselő fákat, tépi-cibálja a recsegő-ropogó ágakat, rikácsolva ostorozza a fekete sziklákat, rohamozó hógulyát hajt maga előtt, és csúfondárosan lapátszámra hányja az ember arcába a szúrós, síri hideg pelyheket. „Egy kis rumot!”, lehelte Marek köszönés helyett a Hubertus-szálló meghitt konyhamelegében.</w:t>
      </w:r>
    </w:p>
    <w:p>
      <w:pPr>
        <w:pStyle w:val="Bekezds"/>
        <w:rPr/>
      </w:pPr>
      <w:r>
        <w:rPr/>
        <w:t>„</w:t>
      </w:r>
      <w:r>
        <w:rPr/>
        <w:t>Tegyük fel, hogy visszamehetnék Liberecbe. Ragadjam meg a lehetőséget, vagy maradjak inkább itt?”, kérte ki aztán – hátát kényelmesen nekivetve a tűzhely langyos, fehér csempéjének és a harmadik kupica rumot melengetve a kezében – itteni gyámolítói tanácsát.</w:t>
      </w:r>
    </w:p>
    <w:p>
      <w:pPr>
        <w:pStyle w:val="Bekezds"/>
        <w:rPr/>
      </w:pPr>
      <w:r>
        <w:rPr/>
        <w:t>„</w:t>
      </w:r>
      <w:r>
        <w:rPr/>
        <w:t>Hát lássuk csak – mondta Volráb megfontoltan –, egyrészről, ugyi, maga a legkedvesebb vendégünk.”</w:t>
      </w:r>
    </w:p>
    <w:p>
      <w:pPr>
        <w:pStyle w:val="Bekezds"/>
        <w:rPr/>
      </w:pPr>
      <w:r>
        <w:rPr/>
        <w:t>„</w:t>
      </w:r>
      <w:r>
        <w:rPr/>
        <w:t>És a mi drága fiacskánk!”, tette hozzá Volrábová, és három hatalmas fasírtvéget (mindegyik más-más színben játszott) pakolt Marek tányérjára.</w:t>
      </w:r>
    </w:p>
    <w:p>
      <w:pPr>
        <w:pStyle w:val="Bekezds"/>
        <w:rPr/>
      </w:pPr>
      <w:r>
        <w:rPr/>
        <w:t>„–</w:t>
      </w:r>
      <w:r>
        <w:rPr>
          <w:rFonts w:eastAsia="Palatino Linotype" w:cs="Palatino Linotype"/>
        </w:rPr>
        <w:t xml:space="preserve"> </w:t>
      </w:r>
      <w:r>
        <w:rPr/>
        <w:t>de másrészről nem vár itten magára semmi jó, mint ahogyan Slaví</w:t>
      </w:r>
      <w:r>
        <w:rPr>
          <w:rFonts w:cs="Tahoma"/>
        </w:rPr>
        <w:t>č</w:t>
      </w:r>
      <w:r>
        <w:rPr/>
        <w:t xml:space="preserve">ek meg </w:t>
      </w:r>
      <w:r>
        <w:rPr>
          <w:rFonts w:cs="Tahoma"/>
        </w:rPr>
        <w:t>Ž</w:t>
      </w:r>
      <w:r>
        <w:rPr/>
        <w:t>ák úrra sem várt.”</w:t>
      </w:r>
    </w:p>
    <w:p>
      <w:pPr>
        <w:pStyle w:val="Bekezds"/>
        <w:rPr/>
      </w:pPr>
      <w:r>
        <w:rPr/>
        <w:t>„</w:t>
      </w:r>
      <w:r>
        <w:rPr/>
        <w:t>De Zina Zachová befutott”, vetette ellen Marek.</w:t>
      </w:r>
    </w:p>
    <w:p>
      <w:pPr>
        <w:pStyle w:val="Bekezds"/>
        <w:rPr/>
      </w:pPr>
      <w:r>
        <w:rPr/>
        <w:t>„</w:t>
      </w:r>
      <w:r>
        <w:rPr/>
        <w:t>Csakhogy annak nagykutya szeretője vót a libereci direkcióban”, mondta Volráb.</w:t>
      </w:r>
    </w:p>
    <w:p>
      <w:pPr>
        <w:pStyle w:val="Bekezds"/>
        <w:rPr/>
      </w:pPr>
      <w:r>
        <w:rPr/>
        <w:t>„</w:t>
      </w:r>
      <w:r>
        <w:rPr/>
        <w:t>És miránk csak fintorgott, és maga kotyvasztott mindenfélét abba a vacak lyukba – mondta Volrábová fitymálva –, sovány is vót, mint a seprűnyél!” És feltálalta Mareknak „a világ legfinomabb” (kilencedszer megmelegített) káposztáját.</w:t>
      </w:r>
    </w:p>
    <w:p>
      <w:pPr>
        <w:pStyle w:val="Bekezds"/>
        <w:rPr/>
      </w:pPr>
      <w:r>
        <w:rPr/>
        <w:t xml:space="preserve">De Zina teste most jól karbantartott... </w:t>
      </w:r>
      <w:r>
        <w:rPr>
          <w:i/>
          <w:iCs/>
        </w:rPr>
        <w:t>mert Liberecben biztosan vannak teniszpályák és ezer más sportolási lehetőség!</w:t>
      </w:r>
      <w:r>
        <w:rPr/>
        <w:t>, erősítgette magát Marek a rummal és az álmokkal.</w:t>
      </w:r>
    </w:p>
    <w:p>
      <w:pPr>
        <w:pStyle w:val="Bekezds"/>
        <w:rPr/>
      </w:pPr>
      <w:r>
        <w:rPr/>
        <w:t>„</w:t>
      </w:r>
      <w:r>
        <w:rPr/>
        <w:t>Egy nő mindent elér, ha jól választja meg a szeretőjét, és az a Zachová még időben meglépett innen”, zárta le Volráb a vonzó Zachová-féle esetet, és békésen kihörpintette az üveg sört (azt a pancsot, amit a vendégeknek csapol, nem issza).</w:t>
      </w:r>
    </w:p>
    <w:p>
      <w:pPr>
        <w:pStyle w:val="Normal"/>
        <w:rPr/>
      </w:pPr>
      <w:r>
        <w:rPr/>
      </w:r>
    </w:p>
    <w:p>
      <w:pPr>
        <w:pStyle w:val="Bekezds"/>
        <w:rPr/>
      </w:pPr>
      <w:r>
        <w:rPr/>
        <w:t xml:space="preserve">Abban a jeges kuckóban minden ébredés, akár a fagyos gyeplőszár suhintása egyenest a szem közé, </w:t>
      </w:r>
      <w:r>
        <w:rPr>
          <w:i/>
          <w:iCs/>
        </w:rPr>
        <w:t>el innen, mindenáron</w:t>
      </w:r>
      <w:r>
        <w:rPr/>
        <w:t xml:space="preserve"> – kapituláció árán is? De az elvesztett csata még nem jelent vesztes háborút, a libereci visszavonulás tulajdonképpen egy új front megnyitása, tehát az egyetlen lehetséges győzelem (milyen szégyentelen tud lenni a képzelet, amikor el kell ámítani az áldozatát), reggel rögtön felhívom Oskart, és </w:t>
      </w:r>
      <w:r>
        <w:rPr>
          <w:i/>
          <w:iCs/>
        </w:rPr>
        <w:t>még ma átlépem Rubikonomat</w:t>
      </w:r>
      <w:r>
        <w:rPr/>
        <w:t xml:space="preserve"> (amely történelmi pataknak egyik partja a dicsőség, a másik meg a gyalázat partja, és csak utólag derül ki, melyik melyik), Marek erdei irodájában elszántan a telefon után nyúlt, de rögtön vissza is rántotta a kezét (még a legvérmesebb képzelet sem tudja bearanyozni a hőst, aki kereket old), és újabb belső küzdelemtől gyötörve, idegesen ráncigálta íróasztala fiókját, amely hirtelen az ölébe borult. A fiók hátsó lapjára egy szétlapult egértetem tapadt.</w:t>
      </w:r>
    </w:p>
    <w:p>
      <w:pPr>
        <w:pStyle w:val="Bekezds"/>
        <w:rPr/>
      </w:pPr>
      <w:r>
        <w:rPr/>
        <w:t>„</w:t>
      </w:r>
      <w:r>
        <w:rPr/>
        <w:t>Rögtön kapcsolom, mérnök úr”, jelentkezett Liberecből Dá</w:t>
      </w:r>
      <w:r>
        <w:rPr>
          <w:rFonts w:cs="Tahoma"/>
        </w:rPr>
        <w:t>š</w:t>
      </w:r>
      <w:r>
        <w:rPr/>
        <w:t>a telefonkezelő kedves hangocskája, aztán Oskaré, és Marek hebegve kérte a közbenjárását.</w:t>
      </w:r>
    </w:p>
    <w:p>
      <w:pPr>
        <w:pStyle w:val="Bekezds"/>
        <w:rPr/>
      </w:pPr>
      <w:r>
        <w:rPr/>
        <w:t>„</w:t>
      </w:r>
      <w:r>
        <w:rPr/>
        <w:t>A huszonnegyedik órában szántad el magad, ó, Labrador jégmezőinek foglya, de nyomban elindítom az ügyedet!”, ígérte Oskar.</w:t>
      </w:r>
    </w:p>
    <w:p>
      <w:pPr>
        <w:pStyle w:val="Bekezds"/>
        <w:rPr/>
      </w:pPr>
      <w:r>
        <w:rPr/>
        <w:t>„</w:t>
      </w:r>
      <w:r>
        <w:rPr/>
        <w:t>Rendben? – kérdezte még Dá</w:t>
      </w:r>
      <w:r>
        <w:rPr>
          <w:rFonts w:cs="Tahoma"/>
        </w:rPr>
        <w:t>š</w:t>
      </w:r>
      <w:r>
        <w:rPr/>
        <w:t>a. – Borzasztóan szurkolok magának, hogy sikerüljön a dolog.”</w:t>
      </w:r>
    </w:p>
    <w:p>
      <w:pPr>
        <w:pStyle w:val="Bekezds"/>
        <w:rPr/>
      </w:pPr>
      <w:r>
        <w:rPr/>
        <w:t>És Marekot (alantas) öröm töltötte el, hogy ezt a kiskaput nyitva hagyta – öröm, hogy „híjával vagy az állhatatosságnak és a lelkierőnek, hogy nem olyan fából faragtak, mint a nagy embereket?!”, mennydörgött a nagy Stendhal törpe olvasójára, és a húszórás szívós munkával elfojtott nemesebb érzelmek egyszeriben újra megszólaltak (a képzelet kínja rosszindulatúan mindig késve engedi őket szóhoz jutni), hajóról menekülő patkány vagy, Mare</w:t>
      </w:r>
      <w:r>
        <w:rPr>
          <w:rFonts w:cs="Tahoma"/>
        </w:rPr>
        <w:t>č</w:t>
      </w:r>
      <w:r>
        <w:rPr/>
        <w:t>ek, s ráadásul ostoba is... Ha már Zinától tegnap végre megtudtad a hibáidat, nyilván nem követnéd el őket többé, és akkor győznél, mint hajdanán Zina, és hozzá hasonlóan felvértezve térhetnél vissza Liberecbe.</w:t>
      </w:r>
    </w:p>
    <w:p>
      <w:pPr>
        <w:pStyle w:val="Bekezds"/>
        <w:rPr/>
      </w:pPr>
      <w:r>
        <w:rPr/>
        <w:t xml:space="preserve">Csak egy évig kellene még itt kibírnod, hiszen már kezded érteni, mi folyik a gyárban... És ekkor végre (sajna féléves késéssel) megszületett az égetően szükséges és teljesen reális elképzelésem, hogy </w:t>
      </w:r>
      <w:r>
        <w:rPr>
          <w:i/>
          <w:iCs/>
        </w:rPr>
        <w:t>jó technikus leszek, akit az emberek a szívükbe zárnak, és ezt teszem velük én is</w:t>
      </w:r>
      <w:r>
        <w:rPr/>
        <w:t xml:space="preserve">. Csak fel kell hívnom Oskart, hogy nem vagyok patkány... De a belső küzdelem újabb menetéből Marek azzal az elhatározással szállt ki, hogy ez a nemeslelkűségi roham volt az utolsó Hrušovban. </w:t>
      </w:r>
      <w:r>
        <w:rPr>
          <w:i/>
          <w:iCs/>
        </w:rPr>
        <w:t>Liberecben már dörzsölt, cinikus és gonosz leszek.</w:t>
      </w:r>
      <w:r>
        <w:rPr/>
        <w:t xml:space="preserve"> Eljött a leszámolás ideje. </w:t>
      </w:r>
      <w:r>
        <w:rPr>
          <w:i/>
          <w:iCs/>
        </w:rPr>
        <w:t>Harci szekerembe nemcsak a napot, az oroszlánokat, tigriseket és fekete párducokat fogom be, hanem a kígyókat, baziliszkuszokat, sőt a bolhákat, poloskákat és tetveket is!</w:t>
      </w:r>
    </w:p>
    <w:p>
      <w:pPr>
        <w:pStyle w:val="Bekezds"/>
        <w:rPr/>
      </w:pPr>
      <w:r>
        <w:rPr>
          <w:i/>
          <w:iCs/>
        </w:rPr>
        <w:t>Az utolsó séták egyike a gyárban</w:t>
      </w:r>
      <w:r>
        <w:rPr/>
        <w:t xml:space="preserve">, gondolta magában, és így is indult el, köszöngetett és köszöntötték. Kár, már kezdem érteni ezeket az embereket, és biztos ki lehetne jönni velük... De ők szükségszerűen komédiást láttak bennem. Összeszokottan, tehát boldogan élnek itt. Nem gyötrik őket örökös kételyek, azt akarják, amijük van. </w:t>
      </w:r>
      <w:r>
        <w:rPr>
          <w:i/>
          <w:iCs/>
        </w:rPr>
        <w:t>Kristályemberek.</w:t>
      </w:r>
    </w:p>
    <w:p>
      <w:pPr>
        <w:pStyle w:val="Bekezds"/>
        <w:rPr/>
      </w:pPr>
      <w:r>
        <w:rPr/>
        <w:t>„</w:t>
      </w:r>
      <w:r>
        <w:rPr/>
        <w:t xml:space="preserve">A különbözőség gyűlöletet ébreszt”, állítja Stendhal. De meddig lehet alkalmazkodni és feloldódni anélkül, hogy az ember elveszítené önmagát? Persze </w:t>
      </w:r>
      <w:r>
        <w:rPr>
          <w:i/>
          <w:iCs/>
        </w:rPr>
        <w:t>kívülállóként</w:t>
      </w:r>
      <w:r>
        <w:rPr/>
        <w:t xml:space="preserve"> sem lehet élni. Mit kiáltsak hát? „Más akarok lenni!” vagy „Éppen hogy nem!" –?</w:t>
      </w:r>
    </w:p>
    <w:p>
      <w:pPr>
        <w:pStyle w:val="Normal"/>
        <w:rPr/>
      </w:pPr>
      <w:r>
        <w:rPr/>
      </w:r>
    </w:p>
    <w:p>
      <w:pPr>
        <w:pStyle w:val="Bekezds"/>
        <w:rPr/>
      </w:pPr>
      <w:r>
        <w:rPr/>
        <w:t xml:space="preserve">Múltak a márciusi napok, és Marek fásultan töltögette ki a </w:t>
      </w:r>
      <w:r>
        <w:rPr>
          <w:i/>
          <w:iCs/>
        </w:rPr>
        <w:t>kezelési ív</w:t>
      </w:r>
      <w:r>
        <w:rPr/>
        <w:t xml:space="preserve"> két lepedőjének (a március havinak és az első negyedévinek) a kockácskáit – Budík tervfelelősnek. Nincs más hátra, mint várni, hogy </w:t>
      </w:r>
      <w:r>
        <w:rPr>
          <w:i/>
          <w:iCs/>
        </w:rPr>
        <w:t>Oskar pajtás elintézze nekem a dolgot...</w:t>
      </w:r>
      <w:r>
        <w:rPr/>
        <w:t xml:space="preserve"> és amikor az ember a sorsát valakinek a kezébe teszi, halálos bénultságra ítéli önmagát. Ilonka Maixnerová már nem ír Brnóból, és anyuka felháborodottan számolt be a levelében, hogy kéz a kézben látta valami tiszttel.</w:t>
      </w:r>
    </w:p>
    <w:p>
      <w:pPr>
        <w:pStyle w:val="Bekezds"/>
        <w:rPr/>
      </w:pPr>
      <w:r>
        <w:rPr/>
        <w:t>„</w:t>
      </w:r>
      <w:r>
        <w:rPr/>
        <w:t>Sínen van a dolog – telefonált Oskar pajtás Liberecből –, már csak az van hátra, hogy személyesen kérd meg Salivart.”</w:t>
      </w:r>
    </w:p>
    <w:p>
      <w:pPr>
        <w:pStyle w:val="Bekezds"/>
        <w:rPr/>
      </w:pPr>
      <w:r>
        <w:rPr/>
        <w:t>„</w:t>
      </w:r>
      <w:r>
        <w:rPr/>
        <w:t>De hogyan és hol találkozhatnék vele?”</w:t>
      </w:r>
    </w:p>
    <w:p>
      <w:pPr>
        <w:pStyle w:val="Bekezds"/>
        <w:rPr/>
      </w:pPr>
      <w:r>
        <w:rPr/>
        <w:t>„</w:t>
      </w:r>
      <w:r>
        <w:rPr/>
        <w:t>Te hülye, talán csomagban küldjem el neked abba az isten háta mögötti lyukba?”</w:t>
      </w:r>
    </w:p>
    <w:p>
      <w:pPr>
        <w:pStyle w:val="Bekezds"/>
        <w:rPr/>
      </w:pPr>
      <w:r>
        <w:rPr/>
        <w:t>„</w:t>
      </w:r>
      <w:r>
        <w:rPr/>
        <w:t>De hát hogyan utazzak el csak úgy ukmukfukk Liberecbe, munkaidőben?”</w:t>
      </w:r>
    </w:p>
    <w:p>
      <w:pPr>
        <w:pStyle w:val="Bekezds"/>
        <w:rPr/>
      </w:pPr>
      <w:r>
        <w:rPr/>
        <w:t>„</w:t>
      </w:r>
      <w:r>
        <w:rPr/>
        <w:t>Majd csak kisütsz valamit, épp elég nagy képzelőerőd van, vagy nem?”, mondta Oskar bosszúsan és lecsapta a telefont, amelyben azonban még megszólalt a telefonoskisasszony, Dá</w:t>
      </w:r>
      <w:r>
        <w:rPr>
          <w:rFonts w:cs="Tahoma"/>
        </w:rPr>
        <w:t>š</w:t>
      </w:r>
      <w:r>
        <w:rPr/>
        <w:t>a kedves hangocskája: „Elnézést, hogy kihallgattam a beszélgetésüket, ezt persze nem szabad, de én csak azért, hogy... hogy magának... Szóval elnézést, és ha akarja, felhívom a főnökét, mintha üzenetet hagynék magának, hogy jöjjön Liberecbe, Majd csak kigondolok valami ürügyet.”</w:t>
      </w:r>
    </w:p>
    <w:p>
      <w:pPr>
        <w:pStyle w:val="Bekezds"/>
        <w:rPr/>
      </w:pPr>
      <w:r>
        <w:rPr/>
        <w:t>„</w:t>
      </w:r>
      <w:r>
        <w:rPr/>
        <w:t>Maga borzasztóan rendes hozzám... Dá</w:t>
      </w:r>
      <w:r>
        <w:rPr>
          <w:rFonts w:cs="Tahoma"/>
        </w:rPr>
        <w:t>š</w:t>
      </w:r>
      <w:r>
        <w:rPr/>
        <w:t>a.”</w:t>
      </w:r>
    </w:p>
    <w:p>
      <w:pPr>
        <w:pStyle w:val="Bekezds"/>
        <w:rPr/>
      </w:pPr>
      <w:r>
        <w:rPr/>
        <w:t>„</w:t>
      </w:r>
      <w:r>
        <w:rPr/>
        <w:t>Tudja, mérnök úr, amikor nyáron először megláttam, én rögtön... akkor felhívom, jó? És mikor volna jó magának? Holnap?”</w:t>
      </w:r>
    </w:p>
    <w:p>
      <w:pPr>
        <w:pStyle w:val="Bekezds"/>
        <w:rPr/>
      </w:pPr>
      <w:r>
        <w:rPr/>
        <w:t>„</w:t>
      </w:r>
      <w:r>
        <w:rPr/>
        <w:t>Holnap még... Még nem döntöttem végleg...”</w:t>
      </w:r>
    </w:p>
    <w:p>
      <w:pPr>
        <w:pStyle w:val="Bekezds"/>
        <w:rPr/>
      </w:pPr>
      <w:r>
        <w:rPr/>
        <w:t>„</w:t>
      </w:r>
      <w:r>
        <w:rPr/>
        <w:t>Akkor holnapután, de biztosan!”</w:t>
      </w:r>
    </w:p>
    <w:p>
      <w:pPr>
        <w:pStyle w:val="Bekezds"/>
        <w:rPr/>
      </w:pPr>
      <w:r>
        <w:rPr/>
        <w:t>De még aznap újra telefonált, nem sokkal a műszak vége előtt.</w:t>
      </w:r>
    </w:p>
    <w:p>
      <w:pPr>
        <w:pStyle w:val="Bekezds"/>
        <w:rPr/>
      </w:pPr>
      <w:r>
        <w:rPr/>
        <w:t>„</w:t>
      </w:r>
      <w:r>
        <w:rPr/>
        <w:t>Ne mondjon neveket, kérem! Az úr, akiről szó volt, éppen most indul, és egy óra múlva beszélhet vele.”</w:t>
      </w:r>
    </w:p>
    <w:p>
      <w:pPr>
        <w:pStyle w:val="Bekezds"/>
        <w:rPr/>
      </w:pPr>
      <w:r>
        <w:rPr/>
        <w:t>Azt az órát Marek a főbejáratra néző ablaknál állta végig. Kettőkor felbőgött a sziréna, az emberek hazamentek, és az elcsendesedett épületben halkan zümmögött a délutáni műszak néhány gépe. Az üzem előtti rétre kifutott egy nyúl, és békésen szökdécselt a hóban.</w:t>
      </w:r>
    </w:p>
    <w:p>
      <w:pPr>
        <w:pStyle w:val="Bekezds"/>
        <w:rPr/>
      </w:pPr>
      <w:r>
        <w:rPr/>
        <w:t>Nem sokkal három után a főbejáratnál felbukkant két nagy fekete Tátra, a portás rohant, hogy felnyissa a sorompót, de aztán villámsebesen be kellett ülnie a második autóba (hogy ne figyelmeztethesse telefonon Ka</w:t>
      </w:r>
      <w:r>
        <w:rPr>
          <w:rFonts w:cs="Tahoma"/>
        </w:rPr>
        <w:t>š</w:t>
      </w:r>
      <w:r>
        <w:rPr/>
        <w:t>kát), a két kocsi átrobogott a réten, csak úgy porzott nyomukban a hó, egyenest a műhelyajtónak tartottak, aztán kiugrott belőlük két férfi, és berontott a műhelybe.</w:t>
      </w:r>
    </w:p>
    <w:p>
      <w:pPr>
        <w:pStyle w:val="Bekezds"/>
        <w:rPr/>
      </w:pPr>
      <w:r>
        <w:rPr/>
        <w:t>A „rajtaütés” Salivar rettegett manővere, amely azok ellen a vállalatigazgatók ellen irányul, akik makacsul állítják, hogy a gyárukból nem lehet kipréselni egyetlenegy rostszállal sem többet, és a letagadott rostszálakat afféle „hézagpótlóknak” használják, hogy teljesíthessék, illetve rendszeresen túlteljesíthessék a szoros tervet. De az üzemben dolgozók ezekről a praktikákról mit sem tudnak, és ott helyben általában meg lehet győzni és nyerni őket.</w:t>
      </w:r>
    </w:p>
    <w:p>
      <w:pPr>
        <w:pStyle w:val="Bekezds"/>
        <w:rPr/>
      </w:pPr>
      <w:r>
        <w:rPr/>
        <w:t>Salivar eltréfálkozott egy kicsit a lerohant délutáni műszak asszonyainak a gyűrűjében, aztán komolyra fordította a szót, és tízszázalékos többlettermelésre csikart ki tőlük ígéretet, még mielőtt Kaška odaloholhatott és tripla adag orvosságot fecskendezhetett volna a szájába.</w:t>
      </w:r>
    </w:p>
    <w:p>
      <w:pPr>
        <w:pStyle w:val="Bekezds"/>
        <w:rPr/>
      </w:pPr>
      <w:r>
        <w:rPr/>
        <w:t>„</w:t>
      </w:r>
      <w:r>
        <w:rPr/>
        <w:t>Most pedig irány az igazgatói iroda – adta ki Ka</w:t>
      </w:r>
      <w:r>
        <w:rPr>
          <w:rFonts w:cs="Tahoma"/>
        </w:rPr>
        <w:t>š</w:t>
      </w:r>
      <w:r>
        <w:rPr/>
        <w:t>kának a parancsot szigorúan Salivar –, és készíts elő tíz piros ceruzát, hogy legyen mivel belejavítanom a meséidbe... Majd én megnyirbálom a vésztartalékodat.”</w:t>
      </w:r>
    </w:p>
    <w:p>
      <w:pPr>
        <w:pStyle w:val="Bekezds"/>
        <w:rPr/>
      </w:pPr>
      <w:r>
        <w:rPr/>
        <w:t>Aztán királyi magányosan, lassan lépdelt a hóban, és megállt a Jizera partján, arccal a sötét hegy felé. Tetőtől talpig feketébe öltözött, megközelíthetetlen, rideg fenség; a kíséretéből senki sem mert utánaóvakodni – Mareknak azonban nem volt más választása. Hátulról, apró léptekkel settenkedett a közelébe, és hirtelen kővé meredt ijedtében. Az igazgató, mintegy a folyón át, Emil Šormmal beszélgetett... akinek persze híre-hamva sem volt.</w:t>
      </w:r>
    </w:p>
    <w:p>
      <w:pPr>
        <w:pStyle w:val="Bekezds"/>
        <w:rPr/>
      </w:pPr>
      <w:r>
        <w:rPr/>
        <w:t>„</w:t>
      </w:r>
      <w:r>
        <w:rPr/>
        <w:t>Ne törődj vele, ez csak afféle vénemberes monologizálás – fintorgott a Primatex uralkodója Marekra, aztán lágyan hozzátette: – Tudod, szeretem ezt a folyót... már hatvan éve. Hallod a mormolását?... Amikor annyi idős voltam, mint te most, tisztítóállomást építtettem a partjára, hogy ne szennyeződjön a vize. Az első nagy tisztítóállomást. Akkoriban mindenki ellenezte, és én szabályos ütközetet vívtam érte... amilyet neked is tiszta szívből kívánok. Aztán még hatot építtettem – De te kérni akarsz tőlem valamit. Jobb pillanatot nem is választhattál volna. Tehát mit akarsz ide építtetni?”</w:t>
      </w:r>
    </w:p>
    <w:p>
      <w:pPr>
        <w:pStyle w:val="Bekezds"/>
        <w:rPr/>
      </w:pPr>
      <w:r>
        <w:rPr/>
        <w:t>Marek sűrű dadogás közepette kérlelni kezdte: engedje meg, hogy megszökjön innen. Az öreg férfi szemében kihunyt a fény, hangjának lágyságát mérhetetlen fáradtság űzte el, és az egész ember valahogy összegörbedt, a barna koponyáját övező ezüst hajkoszorúval még mindig olyan volt, mint Tiberius császár – de már az uralkodása végén. Megvetően biccentett, hátat fordított Mareknak, és faképnél hagyta.</w:t>
      </w:r>
    </w:p>
    <w:p>
      <w:pPr>
        <w:pStyle w:val="Bekezds"/>
        <w:rPr/>
      </w:pPr>
      <w:r>
        <w:rPr/>
        <w:t xml:space="preserve">Így aztán március 31-én a szökevény Marek ott állt a Liberecbe tartó fagyos autóbuszban, lába között papírkofferével, hóna alatt zsákba varrt dunyhájával (mert sehová sem fért be). Az országút mellett utoljára villant, tajtékzott, morajlott fel a fenséges sziklák és a dacos-büszke fatörzsek közt rohanó hatalmas tavaszi Jizera-Rubikon. A </w:t>
      </w:r>
      <w:r>
        <w:rPr>
          <w:rFonts w:cs="Tahoma"/>
        </w:rPr>
        <w:t>Č</w:t>
      </w:r>
      <w:r>
        <w:rPr/>
        <w:t>SÁD öregecske autóbusza a hídon átérve prüsszentett egyet, és a rozsdás fék nyikorgása meg a bőrök, gumik és a tömítések mintegy érzéki nyögdécselése közepette nagy iparkodva nekivágott az emelkedőnek.</w:t>
      </w:r>
    </w:p>
    <w:p>
      <w:pPr>
        <w:pStyle w:val="Normal"/>
        <w:rPr/>
      </w:pPr>
      <w:r>
        <w:rPr/>
      </w:r>
      <w:r>
        <w:br w:type="page"/>
      </w:r>
    </w:p>
    <w:p>
      <w:pPr>
        <w:pStyle w:val="Heading1"/>
        <w:ind w:left="0" w:right="0" w:hanging="0"/>
        <w:rPr/>
      </w:pPr>
      <w:bookmarkStart w:id="14" w:name="__RefHeading___Toc106757426"/>
      <w:bookmarkEnd w:id="14"/>
      <w:r>
        <w:rPr/>
        <w:t>15. KÉT MAGAS BEOSZTÁSÚ MŰSZAKI</w:t>
      </w:r>
    </w:p>
    <w:p>
      <w:pPr>
        <w:pStyle w:val="WWVzszintesvonal1111111"/>
        <w:rPr/>
      </w:pPr>
      <w:r>
        <w:rPr/>
      </w:r>
    </w:p>
    <w:p>
      <w:pPr>
        <w:pStyle w:val="Normal"/>
        <w:jc w:val="right"/>
        <w:rPr/>
      </w:pPr>
      <w:r>
        <w:rPr>
          <w:i/>
          <w:iCs/>
        </w:rPr>
        <w:t>Öregek vagyunk – de hogy bölcsek volnánk?</w:t>
      </w:r>
    </w:p>
    <w:p>
      <w:pPr>
        <w:pStyle w:val="Normal"/>
        <w:rPr>
          <w:i/>
          <w:i/>
          <w:iCs/>
        </w:rPr>
      </w:pPr>
      <w:r>
        <w:rPr>
          <w:i/>
          <w:iCs/>
        </w:rPr>
      </w:r>
    </w:p>
    <w:p>
      <w:pPr>
        <w:pStyle w:val="Normal"/>
        <w:jc w:val="right"/>
        <w:rPr>
          <w:sz w:val="18"/>
          <w:szCs w:val="18"/>
        </w:rPr>
      </w:pPr>
      <w:r>
        <w:rPr>
          <w:sz w:val="18"/>
          <w:szCs w:val="18"/>
        </w:rPr>
        <w:t>GOETHE</w:t>
      </w:r>
    </w:p>
    <w:p>
      <w:pPr>
        <w:pStyle w:val="Normal"/>
        <w:rPr>
          <w:sz w:val="18"/>
          <w:szCs w:val="18"/>
        </w:rPr>
      </w:pPr>
      <w:r>
        <w:rPr>
          <w:sz w:val="18"/>
          <w:szCs w:val="18"/>
        </w:rPr>
      </w:r>
    </w:p>
    <w:p>
      <w:pPr>
        <w:pStyle w:val="Bekezds"/>
        <w:rPr/>
      </w:pPr>
      <w:r>
        <w:rPr/>
        <w:t>Vlastimil Ryvola (56) termelési igazgatóhelyettes munka után a szolgálati kocsin egyenest az áprilisi tavaszban fürdő Liberec túlsó felére, a „Tavacskához” címzett vendéglőbe vitette magát (a pilseni sör kedvéért ifjonti hévvel bármilyen távolságot hajlandó megtenni), és boldogan lerogyott törzsasztalához: „Hát hogy mennek a dogok, uraim?”</w:t>
      </w:r>
    </w:p>
    <w:p>
      <w:pPr>
        <w:pStyle w:val="Bekezds"/>
        <w:rPr/>
      </w:pPr>
      <w:r>
        <w:rPr/>
        <w:t>„</w:t>
      </w:r>
      <w:r>
        <w:rPr/>
        <w:t>Üdvözletem, mérnök úr!” „Isten hozta, igazgató úr!”, köszöntötték a törzsvendégek Vlastíkot, aki ugyan se nem mérnök, se nem igazgató (bár nem tiltakozik ezek ellen a titulusok ellen), de jópofa alak, és gyakran fizeti cimborái cechjét.</w:t>
      </w:r>
    </w:p>
    <w:p>
      <w:pPr>
        <w:pStyle w:val="Bekezds"/>
        <w:rPr/>
      </w:pPr>
      <w:r>
        <w:rPr/>
        <w:t>„</w:t>
      </w:r>
      <w:r>
        <w:rPr/>
        <w:t>Olyan ma, akár a tejszínhabos torma!”, dicsérte meg Vlastík első délutáni pilsenijét, fürgén felhajtotta a másodikat, a harmadikhoz ürühúst evett spenóttal (csak úgy szórakozásból), aztán rántott borjúszeletet (csak mert volt borjú), vidám beszélgetés közben letudta az ötödik és a hatodik sört is, „és ha már itt a tavasz, még egyet ráadásnak”.</w:t>
      </w:r>
    </w:p>
    <w:p>
      <w:pPr>
        <w:pStyle w:val="Bekezds"/>
        <w:rPr/>
      </w:pPr>
      <w:r>
        <w:rPr/>
        <w:t>Sajnos a sötétben aztán gyalog kellett megtennie azt a fájdalmasan hosszú kilométert hazáig, a csodás villák (némelyik valóságos kis kastély, a múlt században minden jobb textilbáró kötelességszerűen felépítette a maga úrilakját a szövetek és a csehországi németek e metropolisában) hatalmas, parkszerű kertjeinek hivalkodó, súlyos vasrácsai mentén, szuszogva könnyített magán a kertfalaknál és a gránit vagy márvány kapubejáratokban.</w:t>
      </w:r>
    </w:p>
    <w:p>
      <w:pPr>
        <w:pStyle w:val="Bekezds"/>
        <w:rPr/>
      </w:pPr>
      <w:r>
        <w:rPr/>
        <w:t>„</w:t>
      </w:r>
      <w:r>
        <w:rPr/>
        <w:t>Hát megjöttem, Ji</w:t>
      </w:r>
      <w:r>
        <w:rPr>
          <w:rFonts w:cs="Tahoma"/>
        </w:rPr>
        <w:t>ř</w:t>
      </w:r>
      <w:r>
        <w:rPr/>
        <w:t>inka!”, üdvözölte a konyhai foglalatosságoktól nekitüzesedett feleségét. Amint megpillantja, szörnyű álmosság keríti hatalmába. De Ji</w:t>
      </w:r>
      <w:r>
        <w:rPr>
          <w:rFonts w:cs="Tahoma"/>
        </w:rPr>
        <w:t>ř</w:t>
      </w:r>
      <w:r>
        <w:rPr/>
        <w:t>inka igazán rendes asszony, nem is csaltam meg soha! (A söröcske így jobban a keze ügyébe esik az embernek, és jobban is ízlik.) Az asztalon már ott gőzölgött a levesestál, Vlastík egy ültő helyében bekebelezett egy fél kacsát, tizenegy knédlit, egy halom káposztát (ha már ez a szegény Jiřinka annyit vesződött vele, értékelnem kell a munkáját, és örömöt kell szereznem neki) és ráadásnak öt, vaníliás cukorba süppedő mákos buktát.</w:t>
      </w:r>
    </w:p>
    <w:p>
      <w:pPr>
        <w:pStyle w:val="Bekezds"/>
        <w:rPr/>
      </w:pPr>
      <w:r>
        <w:rPr/>
        <w:t>Hű, micsoda éjszaka lesz ez megint! Húszpercenként ki kellett pattannia a hitvesi dupla ágyból, és az álmából tízszer felriasztott Jiřinka tizedszer is ugyanazt kérdezte: „Mi van veled, Vlastík?” Mintha házasságunk harminc éve alatt még mindig nem tanulta volna meg, hogy a megivott söröcskét szépen le kell csapolni. De amint lecsapolta, megint csak hevesebben kezdte gyötörni a szomjúság, így aztán reggel, alighogy beért a Primatexbe, legelőször a két udvar közötti alagút sarkán lévő kantinba rohant, hogy felhajtsa az immár égetően szükséges reggeli itókáját (sajna itt csak tízes sör van, és az is csak üveges). „Hűha, ez aztán sistergett, mint az istennyila!”, mondta elismerően a kantinos, és már nyújtotta is a második üveget.</w:t>
      </w:r>
    </w:p>
    <w:p>
      <w:pPr>
        <w:pStyle w:val="Bekezds"/>
        <w:rPr/>
      </w:pPr>
      <w:r>
        <w:rPr/>
        <w:t xml:space="preserve">Katonás szabású barna ingében (negyvenet vettem belőle egyszerre, leszállított áron), amelyen hónaljban nedves félholdak sötétlettek, beesett a fekete igazgatói irodába az értekezletre, és elszánt szusszanással lerogyott a vállalatigazgató balján álló karosszékbe, egyetlen programtól, óhajtól vezérelve: </w:t>
      </w:r>
      <w:r>
        <w:rPr>
          <w:i/>
          <w:iCs/>
        </w:rPr>
        <w:t>Mindenben feltétlenül egyetérteni Tomáš Salivarral</w:t>
      </w:r>
      <w:r>
        <w:rPr/>
        <w:t xml:space="preserve">, mégpedig szépen fennhangon! Tomáš ezt meg is érdemli, Tomáš nagy igazgató. A Salivarnak végtelenül hálás és lekötelezett (s ugyanakkor hozzá láncolt) Vlastík Ryvola, aki kétéves kertészeti iskolát végzett, és akit a háború után az akkori Starý Bor-i igazgató (és hírhedt tréfamester), dr. Arnošt Tittelbach megtett helyettesének, mivel nem volt szüksége semmiféle helyettesre, majd a hétpróbás yesmant ugyanezen okból kifolyólag Tomáš Salivar kinevezte termelési helyettesnek. És lakást kaptam tőle, meg mindent. Ha Emil Šorm kerül a helyére, lőttek mindennek. </w:t>
      </w:r>
      <w:r>
        <w:rPr>
          <w:i/>
          <w:iCs/>
        </w:rPr>
        <w:t>És nyugdíj előtt négy évvel nekilátni melózni...</w:t>
      </w:r>
      <w:r>
        <w:rPr/>
        <w:t xml:space="preserve"> ez az elképzelés kegyetlenül marja a sörissza víziló lelkét. Salivar éppen mondott valamit, rajta, sürgősen egyetérteni vele, szépen fennhangon.</w:t>
      </w:r>
    </w:p>
    <w:p>
      <w:pPr>
        <w:pStyle w:val="Bekezds"/>
        <w:rPr/>
      </w:pPr>
      <w:r>
        <w:rPr/>
        <w:t>És Arnošt Tittelbachhal is, de vele azért óvatosabban, ez most ide-oda lavírozik, alattomos egy alak, és persze szemérmetlen azzal a Zachovával... aki macska módra behízelegte magát ide, és most aztán kimutatja a foga fehérjét. Pfuj, pfuj! Egy nő legyen olyan, mint az én Ji</w:t>
      </w:r>
      <w:r>
        <w:rPr>
          <w:rFonts w:cs="Tahoma"/>
        </w:rPr>
        <w:t>ř</w:t>
      </w:r>
      <w:r>
        <w:rPr/>
        <w:t>inkám (Vlastík Ryvola harsányan elítéli a szex minden fajtáját – mint mindazok, akik képtelenek rá –, jómaga kábé annyira potens, mint egy láda tavalyi, homokkal kevert házmestersó).</w:t>
      </w:r>
    </w:p>
    <w:p>
      <w:pPr>
        <w:pStyle w:val="Bekezds"/>
        <w:rPr/>
      </w:pPr>
      <w:r>
        <w:rPr/>
        <w:t>Az értekezlet szerencsésen átvészelve, Vlastík Ryvola elégedetten elgurult tágas irodájába, és a spanyol olajbogyóhoz (kiskanállal, kenyér nélkül eszi) kinyitotta a harmadik üveg söröcskét, hogy megünnepelje „munkanapja” legszebb pillanatát. Tomáš Salivart maga mögött tudván, a világmindenség fennmaradó részére már felülről nézhet le, s mert a fej másutt van, itt már semmi sem ingathatja meg.</w:t>
      </w:r>
    </w:p>
    <w:p>
      <w:pPr>
        <w:pStyle w:val="Bekezds"/>
        <w:rPr/>
      </w:pPr>
      <w:r>
        <w:rPr/>
        <w:t>Az ablakot megkopogtatta a tavaszi eső. „Hát csak ess, ha úgy gondolod”, mondta Vlastík pajtáskodva Istennek.</w:t>
      </w:r>
    </w:p>
    <w:p>
      <w:pPr>
        <w:pStyle w:val="Bekezds"/>
        <w:rPr/>
      </w:pPr>
      <w:r>
        <w:rPr/>
        <w:t>Aztán zsíros ujját a nadrágjába törölte, és élvezettel nekilátott, hogy a „vállalatigazgató helyettese”-ként odakanyarítsa kalligrafikusan vesződséges aláírását a halom olvasatlan iratra (amit Tomáš küld, nemcsak hogy rendben van, hanem egyenesen remek!), és ellássa a tömérdek másolatot cikornyásan gömbölyded „V. R.” kézjegyével. A másik feladat, amit a vállalatigazgató termelési helyettesére hárít, a jelentéktelen vagy alkalmatlan látogatók (akiknél nem lehet semmit elpuskázni) fogadása, elsőként egy iskolaigazgatónő jött be, és szövethulladékot kért valami képzőművészeti szakkörnek.</w:t>
      </w:r>
    </w:p>
    <w:p>
      <w:pPr>
        <w:pStyle w:val="Bekezds"/>
        <w:rPr/>
      </w:pPr>
      <w:r>
        <w:rPr/>
        <w:t>Vlastík hagyta, hadd beszéljen, és amikor a nő már kezdett zavarba jönni, a szövethulladék ügyében a kereskedelmi osztályhoz utasította, aztán bedobott néhány, a napi sajtóból vett hangzatos mondatot az iskolákról, és befejezésül mélyértelműen kijelentette: „... lényegében arról van szó, hogyan lehet szárazra törölni a halat!”, és elbocsátotta a szaporán hálálkodó, teljesen megzavarodott iskolaigazgatónőt.</w:t>
      </w:r>
    </w:p>
    <w:p>
      <w:pPr>
        <w:pStyle w:val="Bekezds"/>
        <w:rPr/>
      </w:pPr>
      <w:r>
        <w:rPr/>
        <w:t>Majd a megyei újság szerkesztője lépett be, hogy feltegye szokásos egyenkérdéseit a tervteljesítésről és egyebekről, Vlastík a kezébe nyomta a sokszorosított tájékoztatót (amit Erik Just fődiszpécser gyárt töméntelen mennyiségben, és küldözget mindenfelé, tehát természetesen a megyei újságnak is), a szerkesztő az aktatáskájába dugta az (újabb) ismerős nyomtatványt, aztán egy ideig a szokásos semmitmondó és semmire sem kötelező dumákkal traktálták egymást, végül pedig megállapodtak a következő találkozóban (amely pontosan ugyanígy fog lezajlani).</w:t>
      </w:r>
    </w:p>
    <w:p>
      <w:pPr>
        <w:pStyle w:val="Bekezds"/>
        <w:rPr/>
      </w:pPr>
      <w:r>
        <w:rPr/>
        <w:t>Hogy felfrissítse a rendkívüli megterhelésnek kitett beszélőszerveit, Vlastík betankolta a negyedik üveg söröcskét, és fogadta a következő látogatót, egy vastag pápaszemes, aprócska úriembert (állítólag a bölcsészettudományok doktora – és akkor mi van?), aki Prágából, valami központi műszaki könyvtárból jött, a tudós férfiú terjengősen beszélt az információ, a dokumentáció, a bibliográfia, a rösersek, az absztrakting szükségességéről (még hogy a bölcsészettudományok doktora, s annyit se tud csehül, hogy a tisztességes ember megértse!), Vlastíknak halvány sejtelme sem volt, miről is van szó (valószínűleg semmiről), és az ügyefogyott vándortudóst az üzemi könyvtárba irányította, aztán előrukkolt néhány, a napi sajtóból vett hangzatos mondattal az információ szükségességéről, majd a következő útravalóval bocsátotta el a művelt hülyét: „Lényegében arról van szó, hogyan lehet szárazra törölni a halat!”</w:t>
      </w:r>
    </w:p>
    <w:p>
      <w:pPr>
        <w:pStyle w:val="Bekezds"/>
        <w:rPr/>
      </w:pPr>
      <w:r>
        <w:rPr/>
        <w:t>„</w:t>
      </w:r>
      <w:r>
        <w:rPr/>
        <w:t>Tessék?”, rettent meg a bölcsészettudományok doktora.</w:t>
      </w:r>
    </w:p>
    <w:p>
      <w:pPr>
        <w:pStyle w:val="Bekezds"/>
        <w:rPr/>
      </w:pPr>
      <w:r>
        <w:rPr/>
        <w:t>De Vlastík sokatmondóan megkocogtatta irdatlan karórája üvegét, és amikor magára maradt, felhajtotta az ötödik sört, és betemetkezett a napi sajtóba, amelyből az újabb jelentéktelen és alkalmatlan látogatóknak szánt mondatokat meríti.</w:t>
      </w:r>
    </w:p>
    <w:p>
      <w:pPr>
        <w:pStyle w:val="Bekezds"/>
        <w:rPr/>
      </w:pPr>
      <w:r>
        <w:rPr/>
        <w:t>Tizenegykor elindult, hogy végigelnökölje a racionalizálási bizottság ülését, és Karel Hakl főgépész üvegfalú irodájában e szavakkal ereszkedett le a kárpitozott karosszékbe: „Hát hogy mennek a dógok, Kadlík?”</w:t>
      </w:r>
    </w:p>
    <w:p>
      <w:pPr>
        <w:pStyle w:val="Bekezds"/>
        <w:rPr/>
      </w:pPr>
      <w:r>
        <w:rPr/>
        <w:t>A dógok úgy mentek, mint a karikacsapás, a szorgos Kadlík előre összebütykölte a megfelelő határozatot tizenhat különféle fogalmazványban, így a kelleténél korábban végeztek. De Vlastíknak még nem akaródzott visszamennie az irodájába, ahol szüntelenül zaklatta valaki.</w:t>
      </w:r>
    </w:p>
    <w:p>
      <w:pPr>
        <w:pStyle w:val="Bekezds"/>
        <w:rPr/>
      </w:pPr>
      <w:r>
        <w:rPr/>
        <w:t>„</w:t>
      </w:r>
      <w:r>
        <w:rPr/>
        <w:t>Hát hogy mennek a dógok, Kadlík?"</w:t>
      </w:r>
    </w:p>
    <w:p>
      <w:pPr>
        <w:pStyle w:val="Bekezds"/>
        <w:rPr/>
      </w:pPr>
      <w:r>
        <w:rPr/>
        <w:t>„</w:t>
      </w:r>
      <w:r>
        <w:rPr/>
        <w:t>Rendben”, mondta elővigyázatosan Kadlík, aki sohasem nyilvánított véleményt.</w:t>
      </w:r>
    </w:p>
    <w:p>
      <w:pPr>
        <w:pStyle w:val="Bekezds"/>
        <w:rPr/>
      </w:pPr>
      <w:r>
        <w:rPr/>
        <w:t>„</w:t>
      </w:r>
      <w:r>
        <w:rPr/>
        <w:t>És az ott?”, ásított Vlastík, és a három iroda üvegfalán át a harmadik felé bökött, ahol háttal nekik ott lustálkodott az a Baar vagy Paar mérnököcske, aki olyan csúnyán leszerepelt Hrušovban.</w:t>
      </w:r>
    </w:p>
    <w:p>
      <w:pPr>
        <w:pStyle w:val="Bekezds"/>
        <w:rPr/>
      </w:pPr>
      <w:r>
        <w:rPr/>
        <w:t>„</w:t>
      </w:r>
      <w:r>
        <w:rPr/>
        <w:t>Csak három hete van itt”, mondta óvatosan Kadlík.</w:t>
      </w:r>
    </w:p>
    <w:p>
      <w:pPr>
        <w:pStyle w:val="Bekezds"/>
        <w:rPr/>
      </w:pPr>
      <w:r>
        <w:rPr/>
        <w:t>„</w:t>
      </w:r>
      <w:r>
        <w:rPr/>
        <w:t>És szart se csinál. Nemsokára úgyis kipenderül innen, Tomáštól hallottam... Valószínűleg Bohdan kerül a helyére.”</w:t>
      </w:r>
    </w:p>
    <w:p>
      <w:pPr>
        <w:pStyle w:val="Bekezds"/>
        <w:rPr/>
      </w:pPr>
      <w:r>
        <w:rPr/>
        <w:t>„</w:t>
      </w:r>
      <w:r>
        <w:rPr/>
        <w:t>Ám legyen. Feljegyzem magamnak”, mondta Kadlík, és a hallottakat – beleértve a dátumot és az informátor nevét is – gondosan beírta kockás iskolafüzetébe.</w:t>
      </w:r>
    </w:p>
    <w:p>
      <w:pPr>
        <w:pStyle w:val="Bekezds"/>
        <w:rPr/>
      </w:pPr>
      <w:r>
        <w:rPr/>
        <w:t>„</w:t>
      </w:r>
      <w:r>
        <w:rPr/>
        <w:t xml:space="preserve">Szegény Bohdan, az aztán nem lesz képes így dögleni az irodában... a festőkirály... Ő még a régi gárdából való. Mint mi ketten, Kadlík. És ő is olyan áldott jó lélek, azért is fúrta meg az a dög Zachová, így hálálta meg, hogy mindenre megtanította. Természetesen </w:t>
      </w:r>
      <w:r>
        <w:rPr>
          <w:i/>
          <w:iCs/>
        </w:rPr>
        <w:t>a vezetők elsőrendű feladatai közé tartozik, hogy tapasztalataikat átadják a fiatal szakembereknek, és ezáltal biztosítsák a szakmai utánpótlást</w:t>
      </w:r>
      <w:r>
        <w:rPr/>
        <w:t xml:space="preserve"> – idézte Vlastík a napi sajtót –, de miért pont valami kis prágai dögnek kell Bohdan helyére jönnie? Rosszul van berendezve a világ, Kadlík. És ha elgondolom, hogy Tomáš után esetleg Šorm következik... Neked persze tökmindegy, igaz?”</w:t>
      </w:r>
    </w:p>
    <w:p>
      <w:pPr>
        <w:pStyle w:val="Bekezds"/>
        <w:rPr/>
      </w:pPr>
      <w:r>
        <w:rPr/>
        <w:t>„</w:t>
      </w:r>
      <w:r>
        <w:rPr/>
        <w:t>Ezekbe a dolgokba nekem természetesen nincs beleszólásom”, mondta Kadlík éberen.</w:t>
      </w:r>
    </w:p>
    <w:p>
      <w:pPr>
        <w:pStyle w:val="Bekezds"/>
        <w:rPr/>
      </w:pPr>
      <w:r>
        <w:rPr/>
        <w:t>„</w:t>
      </w:r>
      <w:r>
        <w:rPr/>
        <w:t>Jó neked, te legalább mérnök vagy. De én... Vénségemre kezdjek el dolgozni?!”</w:t>
      </w:r>
    </w:p>
    <w:p>
      <w:pPr>
        <w:pStyle w:val="Bekezds"/>
        <w:rPr/>
      </w:pPr>
      <w:r>
        <w:rPr/>
        <w:t>Vlastík nekikeseredett és végre odábbállt. Hakl főgépész (szürke haj, köpeny és arc) belemélyedt iskolafüzetébe. A mai termés nyolc oldal, és még dél sincs... Egyre szaporodik az írni való. És még hat végtelen hosszú év van a nyugdíjig – S hátul a tarkóján ismét a hideg ujjak szorítása, a rettegés ismérve.</w:t>
      </w:r>
    </w:p>
    <w:p>
      <w:pPr>
        <w:pStyle w:val="Normal"/>
        <w:rPr/>
      </w:pPr>
      <w:r>
        <w:rPr/>
      </w:r>
    </w:p>
    <w:p>
      <w:pPr>
        <w:pStyle w:val="Bekezds"/>
        <w:rPr/>
      </w:pPr>
      <w:r>
        <w:rPr/>
        <w:t>Karel Hakl (54) közepes eredménnyel végezte el a gépészmérnöki kart, és közép-csehországi (szürkécske) szülővárosában egy textil- és élelmiszeripari gépgyár tervezési osztályán helyezkedett el. A kezdő mérnökkel szörnyű dolog történt: már az első játszi könnyű feladatnál – háztartási húsdarálót kellett volna terveznie – a legparányibb ötletre sem futotta képzelőerejéből. Világéletében tökéletesen híjával volt bármiféle, akár a legcsekélyebb fantáziának is, amelyet attól fogva, hogy a húsdaráló tervrajza fölött végigkínlódta a kétségbeejtő tehetetlenség borzalmas óráit, a rettegés helyettesített nála.</w:t>
      </w:r>
    </w:p>
    <w:p>
      <w:pPr>
        <w:pStyle w:val="Bekezds"/>
        <w:rPr/>
      </w:pPr>
      <w:r>
        <w:rPr/>
        <w:t>A textilgép-kereskedelemben dolgozó szürkécske hivatalnokká csúszván, húsz évet élt le ebben a minőségben, szürkécske vidéken fekvő szürkécske szülővárosának egy szürkécske lakásában, és szüntelen szorongások közepette vészelte át a négyszeri igazgatóváltást, a mézesheteket hitvesével, Marie-val, a fia születését (aki természetesen a Karel nevet kapta), diftériáját és kanyaróját, a saját aranyerét, a világháborút, majd az évenkénti két náthát és egy tavaszt.</w:t>
      </w:r>
    </w:p>
    <w:p>
      <w:pPr>
        <w:pStyle w:val="Bekezds"/>
        <w:rPr/>
      </w:pPr>
      <w:r>
        <w:rPr/>
        <w:t xml:space="preserve">1946 nyarán találkozás Tomáš Salivarral, aki épp akkoriban alapította meg a Primatexet, és akinek megtetszett a megfélemlített, de végtelenül akkurátus géphivatalnok. A sürgető ajánlat, amelyet az előkelő főgépészi állásra és egy libereci luxuslakásra kapott, meghaladta Karel Hakl képzelőerejét, és csak Salivar igazgató, hitvese, Marie meg fia, Karel együttes nyomására, a rettegés és a gyötrelem sok-sok magányos órája után fogadta el... </w:t>
      </w:r>
      <w:r>
        <w:rPr>
          <w:i/>
          <w:iCs/>
        </w:rPr>
        <w:t>a fantáziátlan férfi kínjai</w:t>
      </w:r>
      <w:r>
        <w:rPr/>
        <w:t>.</w:t>
      </w:r>
    </w:p>
    <w:p>
      <w:pPr>
        <w:pStyle w:val="Bekezds"/>
        <w:rPr/>
      </w:pPr>
      <w:r>
        <w:rPr/>
        <w:t>A null-fantázia meggyötört áldozata végül is úgy gondolta (és helyesen, mint mindig), hogy egy textilüzemben nem lehet túl sok gép, és ami van, azt nyolc éve szorongva (és sikeresen) nagy ívben elkerüli. Salivar, a pamutkirály maga válogatja ki és veszi meg a gépeket Primatexének, és műszaki antitalentum műszaki helyettesének a karbantartásra átpasszolja Gavlast, a kiváló gépészt, a pótalkatrészek beszerzésére pedig Macha</w:t>
      </w:r>
      <w:r>
        <w:rPr>
          <w:rFonts w:cs="Tahoma"/>
        </w:rPr>
        <w:t>č</w:t>
      </w:r>
      <w:r>
        <w:rPr/>
        <w:t>kát, a szemfüles előadót, így Hakl főgépésznek és főhivatalnoknak már csak a gépek üzemen kívül helyezése, kiselejtezése és likvidálása (minden hivatalnok fő élvezete) marad, ami egyébként már csak papíron történik, a papír pedig Karel Hakl mindene. Irdatlan mennyiségben (és még több másolattal) gyártja és olvassa az irományokat, és bizton kiismeri magát az egymásnak gyakran ellentmondó rendeletek, határozatok, utasítások és tilalmak lavinaszerűen növekvő halmazában, így gyakorlatilag mindent el tud intézni ezek szellemében (és éppen ezt kívánja tőle jelenlegi igazgatója).</w:t>
      </w:r>
    </w:p>
    <w:p>
      <w:pPr>
        <w:pStyle w:val="Bekezds"/>
        <w:rPr/>
      </w:pPr>
      <w:r>
        <w:rPr/>
        <w:t xml:space="preserve">Mint férfi a hitvesét, úgy becézgeti-dédelgeti Karel Hakl a papírjait, azok adják meg neki a nyugodt biztonság, a hűség, a kölcsönös megértés, a gyönyör (üzemen kívül helyezés, selejtezés, likvidálás közben), a teljes kielégülés érzetét. Iskolafüzetében lassan végighúzta az ujját az utolsó nyolc, kockás lapon, a feljegyzésein, amelyekből napról napra világosabban látható a Tomáš Salivar és Emil Šorm között nőttön-növő szakadék, a Primatex recsegő-ropogó világegyetemét szétfeszítő repedés. Marad az első, vagy jön a második? Nekem aztán mindegy. Salivarhoz továbbra is lojálisak maradunk, Šorm 08 albrechtovi üzemét továbbra is preferáljuk. És ha a második foglalja el az első helyét, éppoly hűségesen fogjuk szolgálni, mint az elsőt... mint már annyiszor. </w:t>
      </w:r>
      <w:r>
        <w:rPr>
          <w:i/>
          <w:iCs/>
        </w:rPr>
        <w:t>Nekem igazán mindegy.</w:t>
      </w:r>
    </w:p>
    <w:p>
      <w:pPr>
        <w:pStyle w:val="Bekezds"/>
        <w:rPr/>
      </w:pPr>
      <w:r>
        <w:rPr/>
        <w:t>Alig észrevehetően elhúzta szürke ajkát (Karel Hakl sohasem nevet), és ujja az utolsó bejegyzéshez ért: „április 22. Ryvola szerint Salivar a vízügyi főelőadói állást Bukvajjal tölti be.” Ám legyen. A vízügyi főelőadó teljesen fölösleges, és azért ül az én osztályomon, mert másutt nem jutott neki hely. Nekem aztán tökmindegy, hogy ez vagy az ül itt. Vagy éppen senki.</w:t>
      </w:r>
    </w:p>
    <w:p>
      <w:pPr>
        <w:pStyle w:val="Bekezds"/>
        <w:rPr/>
      </w:pPr>
      <w:r>
        <w:rPr/>
        <w:t>A hivatali szürke óra a falon könyörületesen pergette az időt, percet perc után, a főgépész még bekukkantott az üveg válaszfal mögé Machá</w:t>
      </w:r>
      <w:r>
        <w:rPr>
          <w:rFonts w:cs="Tahoma"/>
        </w:rPr>
        <w:t>č</w:t>
      </w:r>
      <w:r>
        <w:rPr/>
        <w:t>kához, a pótalkatrészek felelőséhez, és iskolafüzetéből felolvasta neki a feladatait (2 kockás oldal), meghallgatta a beszámolóját, feljegyezte (3 oldal), és mivel más dolga már nem volt, bement a következő válaszfal mögött székelő vízügyi főelőadóhoz, Paarhoz. „Emlékeztetem az áprilisi jelentésre és az első negyedévi elemző-magyarázó beszámolóra!”, mondta neki szárazon.</w:t>
      </w:r>
    </w:p>
    <w:p>
      <w:pPr>
        <w:pStyle w:val="Bekezds"/>
        <w:rPr/>
      </w:pPr>
      <w:r>
        <w:rPr/>
        <w:t>„</w:t>
      </w:r>
      <w:r>
        <w:rPr/>
        <w:t xml:space="preserve">Legyen nyugodt, főgépész elvtárs!”, mondta az ifjonc buzgón és már-már lelkesen. Erről hamar leszokik, meg aztán úgyis elkerül innen. Ám legyen. Ezzel a Paarral legalább nem voltak problémák, mint azzal a handabandázó Zalabákkal, akinek állandóan mindenféle </w:t>
      </w:r>
      <w:r>
        <w:rPr>
          <w:i/>
          <w:iCs/>
        </w:rPr>
        <w:t>ötletei</w:t>
      </w:r>
      <w:r>
        <w:rPr/>
        <w:t xml:space="preserve"> támadtak – komolytalan hochstapler! És Karel Hakl elégedetten tért vissza a három üvegfalon túlra, az asztalához (a mai napot szerencsésen megúsztuk), és nem sokkal a hivatali idő vége előtt még sikerült elcsípnie a pótolhatatlan Gavlast, ezt a remek gépészt, az osztály lelkét, aki csak nagy ritkán, rövidke időre és undorral jön be az irodájába (amelyet egyetlen üvegfal választ el Haklétól). Hakl kockás iskolafüzetéből felolvasta neki kétoldalnyi feladatát (Gavlas csak legyintett, de holtbiztos, hogy mindent elintéz), aztán lediktáltatott magának tizenegy oldalt a 02 r</w:t>
      </w:r>
      <w:r>
        <w:rPr>
          <w:rFonts w:cs="Tahoma"/>
        </w:rPr>
        <w:t>ůž</w:t>
      </w:r>
      <w:r>
        <w:rPr/>
        <w:t>odoli üzem gépparkjáról. Salivar holnap hálás lesz nekem. Egészében véve tűrhető nap.</w:t>
      </w:r>
    </w:p>
    <w:p>
      <w:pPr>
        <w:pStyle w:val="Bekezds"/>
        <w:rPr/>
      </w:pPr>
      <w:r>
        <w:rPr/>
        <w:t>Szürke kalapban és felöltőben, szürke selyemsálban és szürke szarvasbőr kesztyűben lépett ki a tavasziasan tarkába öltözött utcára, és elvillamosozott a város túlsó felére, a pompás villák és csodás kertek negyedébe, ahol ujjongó áprilisi napfény ragyogtatta a fenyők és borókák ágait meg a rododendron szívós leveleit – mindebből mit sem látott, és tekintetét a szürke kövezetre szegezve, gépiesen lépdelt a mór stílusú, takaros sárga villa felé, amelyet még mindig a házszámról ismer meg teljes biztonsággal (és amelynek a kertjében mindmáig nem volt), otthon, az első emeleten a levélszekrényből kihullott Karel fia levele, és hátul a tarkóján ismét a rettegés hideg ujjainak ismerős szorítása.</w:t>
      </w:r>
    </w:p>
    <w:p>
      <w:pPr>
        <w:pStyle w:val="Bekezds"/>
        <w:rPr/>
      </w:pPr>
      <w:r>
        <w:rPr/>
        <w:t>A legjobb hír, ha nincs semmi hír, Karel fia egyébként csak az üdvözletét küldi stb. stb., de ha történne vele valami, úgysem írná meg nekünk. Karel Hakl elolvasta az újságot, amely nem nyugtatta meg túlságosan, és a csengetésre kiment, hogy ajtót nyisson feleségének, Marie-nak. Ma megint későn jött –</w:t>
      </w:r>
    </w:p>
    <w:p>
      <w:pPr>
        <w:pStyle w:val="Bekezds"/>
        <w:rPr/>
      </w:pPr>
      <w:r>
        <w:rPr/>
        <w:t>„</w:t>
      </w:r>
      <w:r>
        <w:rPr/>
        <w:t>Szervusz, Marie.”</w:t>
      </w:r>
    </w:p>
    <w:p>
      <w:pPr>
        <w:pStyle w:val="Bekezds"/>
        <w:rPr/>
      </w:pPr>
      <w:r>
        <w:rPr/>
        <w:t>„</w:t>
      </w:r>
      <w:r>
        <w:rPr/>
        <w:t>Szervusz, Karel. Azért jöttem ilyen későn, mert megint leltározunk.”</w:t>
      </w:r>
    </w:p>
    <w:p>
      <w:pPr>
        <w:pStyle w:val="Bekezds"/>
        <w:rPr/>
      </w:pPr>
      <w:r>
        <w:rPr/>
        <w:t>„</w:t>
      </w:r>
      <w:r>
        <w:rPr/>
        <w:t>Ám legyen. Írt Karel.”</w:t>
      </w:r>
    </w:p>
    <w:p>
      <w:pPr>
        <w:pStyle w:val="Bekezds"/>
        <w:rPr/>
      </w:pPr>
      <w:r>
        <w:rPr/>
        <w:t>„</w:t>
      </w:r>
      <w:r>
        <w:rPr/>
        <w:t>Szent isten, történt valami?!”</w:t>
      </w:r>
    </w:p>
    <w:p>
      <w:pPr>
        <w:pStyle w:val="Bekezds"/>
        <w:rPr/>
      </w:pPr>
      <w:r>
        <w:rPr/>
        <w:t>„</w:t>
      </w:r>
      <w:r>
        <w:rPr/>
        <w:t>Csak üdvözletét küldi, s a többi.”</w:t>
      </w:r>
    </w:p>
    <w:p>
      <w:pPr>
        <w:pStyle w:val="Bekezds"/>
        <w:rPr/>
      </w:pPr>
      <w:r>
        <w:rPr/>
        <w:t>„</w:t>
      </w:r>
      <w:r>
        <w:rPr/>
        <w:t>Ha történne vele valami, úgysem írná meg nekünk.”</w:t>
      </w:r>
    </w:p>
    <w:p>
      <w:pPr>
        <w:pStyle w:val="Bekezds"/>
        <w:rPr/>
      </w:pPr>
      <w:r>
        <w:rPr/>
        <w:t>Aztán megbeszélték egymással további gondjaikat, aztán Marie takarított egy kicsit, Karel rádiózott egy kicsit (nem nyugtatta meg túlságosan), aztán Marie főzött valamit, Karel megette, Marie mentegetőzött, hogy a vacsora nem sikerült valami fényesen, de Karel úgysem veszi észre, mit eszik, aztán Marie mosogatott egy kicsit, Karel segített neki egy kicsit, aztán Marie mondott még valamit, Karel is mesélt valamit, míg csak majdnem egyszerre mindketten ásítottak egyet – de mindketten rögtön el is nyomták. Aztán Marie bement a hálószobába, és Karel magára maradva rögtön kikapcsolta a rádiót, és szorongva hallgatta a csendet.</w:t>
      </w:r>
    </w:p>
    <w:p>
      <w:pPr>
        <w:pStyle w:val="Bekezds"/>
        <w:rPr/>
      </w:pPr>
      <w:r>
        <w:rPr>
          <w:i/>
          <w:iCs/>
        </w:rPr>
        <w:t>Mit csinál odabent Marie –?</w:t>
      </w:r>
      <w:r>
        <w:rPr/>
        <w:t xml:space="preserve"> Tizennyolc évvel ezelőtt egyszer két órára bezárkózott a hálószobába – egyébként jó asszony, és harmincévi egészen tűrhető házasság van mögöttük, sohasem voltak jelenetek, szemrehányások, könnyek és efféle haszontalanságok, meg persze szenvedélyek és hasonló fölösleges érzelmek sem. De máig sem vallotta be, miért zárkózott be akkor két órára a hálószobába – </w:t>
      </w:r>
      <w:r>
        <w:rPr>
          <w:i/>
          <w:iCs/>
        </w:rPr>
        <w:t>És Karellel biztosan történt valami,</w:t>
      </w:r>
      <w:r>
        <w:rPr/>
        <w:t xml:space="preserve"> ha a leveleiben ilyen régóta állandóan csak az üdvözletét küldi –</w:t>
      </w:r>
    </w:p>
    <w:p>
      <w:pPr>
        <w:pStyle w:val="Bekezds"/>
        <w:rPr/>
      </w:pPr>
      <w:r>
        <w:rPr/>
        <w:t>Marie kilenc perc múlva jött vissza (egész idő alatt a stopperóráját figyelte, számolta a másodperceket, és szorongva fülelt, hogy nem hallja-e a kulcs kattanását a hálószobaajtó zárjában, de nem hallotta: ma nem zárkózott be). Marie rögtön bekapcsolta a rádiót, valami zene szólt, jól felhangosította, aztán Karel ismét ásított egyet, Marie kikapcsolta a rádiót, és mondott még valamit, Karel is mesélt valamit, míg csak mindketten ásítozni nem kezdtek, de már nem nyomták el. Így aztán aludni mentek, és alighogy beléptek a hálószobába, Marie leoltotta a villanyt.</w:t>
      </w:r>
    </w:p>
    <w:p>
      <w:pPr>
        <w:pStyle w:val="Bekezds"/>
        <w:rPr/>
      </w:pPr>
      <w:r>
        <w:rPr/>
        <w:t xml:space="preserve">Karel csendesen lefeküdt mellé, de Marie rögtön elaludt. </w:t>
      </w:r>
      <w:r>
        <w:rPr>
          <w:i/>
          <w:iCs/>
        </w:rPr>
        <w:t>Vagy csak úgy tesz?</w:t>
      </w:r>
      <w:r>
        <w:rPr/>
        <w:t xml:space="preserve"> Ma megint későn jött haza </w:t>
      </w:r>
      <w:r>
        <w:rPr>
          <w:i/>
          <w:iCs/>
        </w:rPr>
        <w:t>És mi történt Karellel??</w:t>
      </w:r>
      <w:r>
        <w:rPr/>
        <w:t xml:space="preserve"> Mért zárkózott be Marie akkor két órára a hálószobába?? </w:t>
      </w:r>
      <w:r>
        <w:rPr>
          <w:i/>
          <w:iCs/>
        </w:rPr>
        <w:t>És még hat végeláthatatlan év a nyugdíjig...</w:t>
      </w:r>
      <w:r>
        <w:rPr/>
        <w:t xml:space="preserve"> ÉS MIT FOGOK CSINÁLNI AZUTÁN A HAT ÉV UTÁN!!</w:t>
      </w:r>
    </w:p>
    <w:p>
      <w:pPr>
        <w:pStyle w:val="Bekezds"/>
        <w:rPr/>
      </w:pPr>
      <w:r>
        <w:rPr/>
        <w:t>Karel Hakl meredten bámul a sűrűsödő félhomályba, amelyben vigaszhozó álom helyett béklyózó szorongás vár rá, kegyetlen tűnődése ez a FANTÁZIÁTLAN FÉRFINAK, akinek minden mozdulata újabb lépés a rémisztő sötétségbe.</w:t>
      </w:r>
    </w:p>
    <w:p>
      <w:pPr>
        <w:pStyle w:val="Normal"/>
        <w:rPr/>
      </w:pPr>
      <w:r>
        <w:rPr/>
      </w:r>
      <w:r>
        <w:br w:type="page"/>
      </w:r>
    </w:p>
    <w:p>
      <w:pPr>
        <w:pStyle w:val="Heading1"/>
        <w:ind w:left="0" w:right="0" w:hanging="0"/>
        <w:rPr/>
      </w:pPr>
      <w:bookmarkStart w:id="15" w:name="__RefHeading___Toc106757427"/>
      <w:bookmarkEnd w:id="15"/>
      <w:r>
        <w:rPr/>
        <w:t>16. A MŰSZAKI KÖZÉPKÁDER ÉDES ÉLETE</w:t>
      </w:r>
    </w:p>
    <w:p>
      <w:pPr>
        <w:pStyle w:val="WWVzszintesvonal1111111"/>
        <w:rPr/>
      </w:pPr>
      <w:r>
        <w:rPr/>
      </w:r>
    </w:p>
    <w:p>
      <w:pPr>
        <w:pStyle w:val="Normal"/>
        <w:jc w:val="right"/>
        <w:rPr>
          <w:i/>
          <w:i/>
          <w:iCs/>
        </w:rPr>
      </w:pPr>
      <w:r>
        <w:rPr>
          <w:i/>
          <w:iCs/>
        </w:rPr>
        <w:t>Ki sokra vágyik, annak sok hibádzik</w:t>
      </w:r>
    </w:p>
    <w:p>
      <w:pPr>
        <w:pStyle w:val="Normal"/>
        <w:rPr>
          <w:i/>
          <w:i/>
          <w:iCs/>
        </w:rPr>
      </w:pPr>
      <w:r>
        <w:rPr>
          <w:i/>
          <w:iCs/>
        </w:rPr>
      </w:r>
    </w:p>
    <w:p>
      <w:pPr>
        <w:pStyle w:val="Normal"/>
        <w:jc w:val="right"/>
        <w:rPr>
          <w:sz w:val="18"/>
          <w:szCs w:val="18"/>
        </w:rPr>
      </w:pPr>
      <w:r>
        <w:rPr>
          <w:sz w:val="18"/>
          <w:szCs w:val="18"/>
        </w:rPr>
        <w:t>HORATIUS</w:t>
      </w:r>
    </w:p>
    <w:p>
      <w:pPr>
        <w:pStyle w:val="Normal"/>
        <w:rPr>
          <w:sz w:val="18"/>
          <w:szCs w:val="18"/>
        </w:rPr>
      </w:pPr>
      <w:r>
        <w:rPr>
          <w:sz w:val="18"/>
          <w:szCs w:val="18"/>
        </w:rPr>
      </w:r>
    </w:p>
    <w:p>
      <w:pPr>
        <w:pStyle w:val="Bekezds"/>
        <w:rPr/>
      </w:pPr>
      <w:r>
        <w:rPr/>
        <w:t xml:space="preserve">A reggeli sugárözönben Marek kéjesen kinyújtóztatta tagjait az elegáns stílágyon a volt libereci uradalom egyik szobájában (Oskar pajtás egy emelettel feljebb lakik), állítólag eredetileg itt sütötték a kenyeret (ezért van csak egyetlen kerek ablaka, és ezért van legömbölyítve a helyiség minden sarka), de a berendezés választékos (kecses, gyöngyház intarziás, valódi ébenfa bútor, elragadó, színtiszta szecessziós stílusban), és tényleg meleg, mint a kemence – valóságos </w:t>
      </w:r>
      <w:r>
        <w:rPr>
          <w:i/>
          <w:iCs/>
        </w:rPr>
        <w:t>palotaterem</w:t>
      </w:r>
      <w:r>
        <w:rPr/>
        <w:t xml:space="preserve"> ahhoz a jéghideg hrušovi lyukhoz képest!</w:t>
      </w:r>
    </w:p>
    <w:p>
      <w:pPr>
        <w:pStyle w:val="Bekezds"/>
        <w:rPr/>
      </w:pPr>
      <w:r>
        <w:rPr/>
        <w:t>Kristiánová volt földbirtokosnő (mocskos ujjain hatalmas drágakövek csillogó-villogó kiállítása) az előszobában tömör, megfeketedett ezüsttálcán szervírozza a kiadós reggelit, minden tányéron ott a grófi korona kilenc gyöngyszeme. Odakint kibírhatatlanul kék áprilisi ég ujjong – Marek leugrándozott a reggeli fűtől csillogó lejtőn, és a takaros piros villamosban nagyokat lélegezve csillapította lelkesedését, hogy aztán méltóságteljesen vonulhasson be a fő-fő vízügyes (T9 fizetési osztály) üvegfalú irodájába.</w:t>
      </w:r>
    </w:p>
    <w:p>
      <w:pPr>
        <w:pStyle w:val="Bekezds"/>
        <w:rPr/>
      </w:pPr>
      <w:r>
        <w:rPr/>
        <w:t>„</w:t>
      </w:r>
      <w:r>
        <w:rPr/>
        <w:t>A víz ősidők óta tisztán folyik be a gyárba, és mocskosán folyik ki – magyarázta neki Oskar barátja (aki április elseje óta a megyei tanács nagy hatalmú ellenőre –, de hát most itt van rá a vízügyes státus, amit minden vállalatnak be kell töltenie, mert kormányrendelet írja elő.”</w:t>
      </w:r>
    </w:p>
    <w:p>
      <w:pPr>
        <w:pStyle w:val="Bekezds"/>
        <w:rPr/>
      </w:pPr>
      <w:r>
        <w:rPr/>
        <w:t>A dörzsölt Oskar Zalabák tanítványaként Marek rövid időn belül játszi könnyedséggel gyártotta a jelentéseket, beszámolókat, elemzéseket és kommentárokat az „idézős módszerrel”: csak ki kell másolni a megfelelő rendeletből, törvényből, utasításból vagy határozatból a tárgyhoz illő bekezdést, és a hivatalos dokumentum felszólító módját és jövő idejét kijelentő móddal és múlt idővel helyettesíteni – hogy végrehajtatott. A víz maga egyébként már senkit sem érdekel, és ahhoz, hogy Karel Hakl főgépész elégedett legyen, tökéletesen elegendő, ha a határidő előtt egy nappal megkapja aláírásra a papírt (Marektól három nappal előbb kapja meg, és nyugodtan kérhetné tőle akár egy évre előre).</w:t>
      </w:r>
    </w:p>
    <w:p>
      <w:pPr>
        <w:pStyle w:val="Bekezds"/>
        <w:rPr/>
      </w:pPr>
      <w:r>
        <w:rPr/>
        <w:t>A főgépész osztályának négy üvegezett irodája nap nap után élte a maga nyugalmas papiroséletét (?), Hakl nagyfőnök kitartóan kotlott kuckójában, írt és olvasott, Macha</w:t>
      </w:r>
      <w:r>
        <w:rPr>
          <w:rFonts w:cs="Tahoma"/>
        </w:rPr>
        <w:t>č</w:t>
      </w:r>
      <w:r>
        <w:rPr/>
        <w:t>ka, a szorgos előadó kitartóan sürgette egy-egy kávé mellett a kitartóan hiánycikknek számító pótalkatrészeket, és egyedül Gavlas, az üzemi karbantartás főnöke foglalkozott gyakorlatban az ipari gépészettel (és éppen ezért csak nagy ritkán bukkant fel itt). Ez a szálas, sűrűn barázdált arcú férfi magas vállalati funkciójában is megmaradt munkásnak, állandóan mindenféle hajtómotorokat hordott magánál, nehéz fogaskereket cipelt, és nem habozott a hivatalnoki íróasztalán szétrámolni őket – hatalmas mancsa szerelmes egyetértésben élt a fémmel, és a Primatex minden gépe a kisujjában volt.</w:t>
      </w:r>
    </w:p>
    <w:p>
      <w:pPr>
        <w:pStyle w:val="Bekezds"/>
        <w:rPr/>
      </w:pPr>
      <w:r>
        <w:rPr/>
        <w:t xml:space="preserve">Még ebben az üvegfalú papírtermeldében is lehet valamit kezdeni! – mennydörgött magára Marek, és az állhatatosság, a lelkierő és a nemesebb érzelmek újbóli felbuzgásában ráreccsentett magára: </w:t>
      </w:r>
      <w:r>
        <w:rPr>
          <w:i/>
          <w:iCs/>
        </w:rPr>
        <w:t>Most már istenigazából neki kell látnom és be kell bizonyítanom, micsoda fából faragtak, hogy végre észrevegyenek az emberek... eddig ez csak elvétve fordult elő. Igaz, én is csak elvétve dolgoztam.</w:t>
      </w:r>
    </w:p>
    <w:p>
      <w:pPr>
        <w:pStyle w:val="Bekezds"/>
        <w:rPr/>
      </w:pPr>
      <w:r>
        <w:rPr/>
        <w:t xml:space="preserve">És irodája dologtalan nyugalmában szent lelkesedéssel olvasta a vízügyi törvényeket, ha a törvényhozó elképzeléseit valóra váltanánk, Csehszlovákiából földi paradicsom lenne! </w:t>
      </w:r>
      <w:r>
        <w:rPr>
          <w:i/>
          <w:iCs/>
        </w:rPr>
        <w:t>Hic Rhodus, hic salta</w:t>
      </w:r>
      <w:r>
        <w:rPr/>
        <w:t xml:space="preserve"> – és Marek máris új szigetén, Rhodoszon ugrált (sajnos csak képzeletben), és nekilendülve egyre magasabbra ugrott – </w:t>
      </w:r>
      <w:r>
        <w:rPr>
          <w:i/>
          <w:iCs/>
        </w:rPr>
        <w:t>én tíz tisztítóállomást építtetek, Tomáš Salivar, és mindegyik nagyobb lesz, mint a te hatod együttvéve, meg persze modernebb, és vízlépcsőrendszerré egyesítem őket – a Paar-féle forradalmi módszer megóvja a cseh vizeket, a tizedik, új korszak kezdetét jelentő Paar-féle szűrőállomás ünnepélyes üzembe helyezésén hatalmas tömeg a hrušovi Jizera partján: a vízügyi csoda szerzője és a folyók megmentője, az Állami-díjas Marek Paar szerényen átvágja a szalagot, felzúg a taps, és az üvegcsőből máris áttetszően tiszta víz zubog a Jizerába... Adjuk vissza a cseh folyóknak a kristálytiszta ivóvizet!</w:t>
      </w:r>
    </w:p>
    <w:p>
      <w:pPr>
        <w:pStyle w:val="Bekezds"/>
        <w:rPr/>
      </w:pPr>
      <w:r>
        <w:rPr/>
        <w:t>Ám a Primatex igazgatóságának irodáiban a folyók leendő megmentőjét inkább hajótöröttnek tekintették, amikor Marek másodszor is megérkezett Liberecbe, nyoma sem volt a tavalyi július elsejei lelkendezésnek – az idén, április elsején a felvételi gépezet beindulásakor már csak lagymatag kézfogások a tapasztalt vezetőktől, akiknek a munkatársnői most sokkal undokabbak, mint amilyen kedvesek és bájosak voltak akkor. Salivar, a dölyfös szultán keresztülnézett Marekon, mint ahogy Arnošt Tittelbach nagyvezír és Erik Just fődiszpécser is. Bukvaj főtechnológus még arra sem vette magának a fáradságot, hogy tudomásul vegye, hogy a Primatexnek új vízügyese van (bár az utasítások értelmében vele kell a „legszorosabban együttműködnie”), és Ryvola, az a kövér sörissza víziló még a kantinban sem kegyeskedett kiböffenteni szokásos kérdés nélküli kérdését: „Hát hogy mennek a dógok, mérnökkém!”</w:t>
      </w:r>
    </w:p>
    <w:p>
      <w:pPr>
        <w:pStyle w:val="Bekezds"/>
        <w:rPr/>
      </w:pPr>
      <w:r>
        <w:rPr/>
        <w:t xml:space="preserve">Az egyedüli (meglepően meleg!) üdvözlés a sötét hajú telefonközpontos Dáša szájából, „Végre megint itt van”, sóhajtotta örömében és olyan őszintén, mintha – De amikor új csatába indul az ember, nincs ideje szerelmi ügyekre (különben is Zinát szeretem), meg kínlódni sincs kedvem, mint tavaly télen Miluna Hnykovával. Hrušovban hibát hibára halmoztam, tényleg szánalmas voltam. </w:t>
      </w:r>
      <w:r>
        <w:rPr>
          <w:i/>
          <w:iCs/>
        </w:rPr>
        <w:t>Most újra fel, mint hangya az üveghegynek!</w:t>
      </w:r>
    </w:p>
    <w:p>
      <w:pPr>
        <w:pStyle w:val="Bekezds"/>
        <w:rPr/>
      </w:pPr>
      <w:r>
        <w:rPr/>
        <w:t xml:space="preserve">Az üvegezett iroda békés csendjében azonban újabb kísértés a modern szürkéskék írógép mellett, amin végül is nemcsak másolni lehet... És a </w:t>
      </w:r>
      <w:r>
        <w:rPr>
          <w:i/>
          <w:iCs/>
        </w:rPr>
        <w:t>pokoli szimultán játszma</w:t>
      </w:r>
      <w:r>
        <w:rPr/>
        <w:t xml:space="preserve"> falánk cápája már megint kitátja mindent elnyelő pofáját, milyen kellemes volna a „műszaki középkáder” nyugis élete, csak pihenni, szórakozni, esetleg feleségül venni egy ilyen telefonközpontos Dá</w:t>
      </w:r>
      <w:r>
        <w:rPr>
          <w:rFonts w:cs="Tahoma"/>
        </w:rPr>
        <w:t>š</w:t>
      </w:r>
      <w:r>
        <w:rPr/>
        <w:t>át (finom volna vele, mint mikor mézes tejet kortyol az ember, csakhogy ő egyenesen rám tukmálná), és végre időt találni önmagamra, benső felemelkedésemre...</w:t>
      </w:r>
    </w:p>
    <w:p>
      <w:pPr>
        <w:pStyle w:val="Bekezds"/>
        <w:rPr/>
      </w:pPr>
      <w:r>
        <w:rPr/>
        <w:t>Ebben a minutumban erélyes kopogás az ablakon és Gavlas öblös hangja: „Hé, fiatalember, jöjjön segíteni egy kicsit – és az ironikus kiegészítés –, persze csak ha ráér!”</w:t>
      </w:r>
    </w:p>
    <w:p>
      <w:pPr>
        <w:pStyle w:val="Bekezds"/>
        <w:rPr/>
      </w:pPr>
      <w:r>
        <w:rPr/>
        <w:t>„</w:t>
      </w:r>
      <w:r>
        <w:rPr/>
        <w:t>Máris megyek!” Marek kiugrott az ablakon, és segített Gavlasnak elcipelni a műhelybe valami beolajozott váltóházat – nem volt nagy, de legalább egy mázsát nyomott –, át az elülső kormányudvaron, ahol tavasziasan jött-ment a parádés hivatalnoksereg.</w:t>
      </w:r>
    </w:p>
    <w:p>
      <w:pPr>
        <w:pStyle w:val="Bekezds"/>
        <w:rPr/>
      </w:pPr>
      <w:r>
        <w:rPr/>
        <w:t>„</w:t>
      </w:r>
      <w:r>
        <w:rPr/>
        <w:t xml:space="preserve">Kösz, Marek”, tegezte le Gavlas, és visszafelé menet csak úgy mellesleg megismertette a libereci alapüzem teljes vízháztartásával, a belépő víz rácsos beömlőnyílásától a szennyvízleeresztőig. Már egy hónapja vízügyes vagyok, és most először csináltam és tanultam valami hasznosat – puszta véletlenségből. </w:t>
      </w:r>
      <w:r>
        <w:rPr>
          <w:i/>
          <w:iCs/>
        </w:rPr>
        <w:t>De ahhoz, hogy a nagy tettek partján maradhassunk, előbb oda kell úsznunk, tisztelt szenyor!</w:t>
      </w:r>
    </w:p>
    <w:p>
      <w:pPr>
        <w:pStyle w:val="Normal"/>
        <w:rPr>
          <w:i/>
          <w:i/>
          <w:iCs/>
        </w:rPr>
      </w:pPr>
      <w:r>
        <w:rPr>
          <w:i/>
          <w:iCs/>
        </w:rPr>
      </w:r>
    </w:p>
    <w:p>
      <w:pPr>
        <w:pStyle w:val="Bekezds"/>
        <w:rPr/>
      </w:pPr>
      <w:r>
        <w:rPr/>
        <w:t xml:space="preserve">A vállalatigazgatóság műszaki középkáderei (az itteni Budík-féle tervfelelősök és egyéb helyi Budíkok) éber-bizalmatlanul lesik klánjuk új jelöltjét, és kávéjuk mellett az alantas intrikák pókhálóit szövögetik – ebből a poshadó halastóból csak felfelé vezet az út, a csillogó tengerszemekhez. </w:t>
      </w:r>
      <w:r>
        <w:rPr>
          <w:i/>
          <w:iCs/>
        </w:rPr>
        <w:t>Hogy nagy dolgokat vihessek végbe, ahhoz először a közelükbe kell férkőznöm, ez pedig azt jelenti, hogy magasra kell jutnom... És gyorsan, hogy minél többet tehessek!</w:t>
      </w:r>
      <w:r>
        <w:rPr/>
        <w:t>, mennydörgött magára Marek, miközben lefelé ugrándozott az uradalom körüli reggeli fűben, és ez az önfejmosás olyan alapos és hosszadalmas volt, hogy a villamos az orra előtt ment el, és késve érkezett az üvegezett irodába, ahol ráadásul éppen szakszervezeti gyűlés folyt. A húsz jelenlévő Budík rosszindulatú szemeket meresztett rá a kávé fölött.</w:t>
      </w:r>
    </w:p>
    <w:p>
      <w:pPr>
        <w:pStyle w:val="Bekezds"/>
        <w:rPr/>
      </w:pPr>
      <w:r>
        <w:rPr/>
        <w:t>„</w:t>
      </w:r>
      <w:r>
        <w:rPr/>
        <w:t>A szakszervezeti gyűlés kezdetét éppúgy respektálni kell, mint a munkaidő kezdetét, mérnök elvtárs!”, utasította rendre Hakl főgépész a vörösre gyúlt Marekot, és a beállt csendben a Budíkok kárörvendően élvezkedtek a zöldfülű vízügyes kínos zavarán.</w:t>
      </w:r>
    </w:p>
    <w:p>
      <w:pPr>
        <w:pStyle w:val="Bekezds"/>
        <w:rPr/>
      </w:pPr>
      <w:r>
        <w:rPr/>
        <w:t>A gyötrő képzelet sosem rest könyvmolyáldozatának odapasszolni egy-egy világirodalmi példát (persze mindig eltúlzottat), így aztán Mareknak eszébe jutott, hogy Stendhal Julien Sorelje hasonló kutyaszorítóba került a besan</w:t>
      </w:r>
      <w:r>
        <w:rPr>
          <w:rFonts w:cs="Tahoma"/>
        </w:rPr>
        <w:t>ç</w:t>
      </w:r>
      <w:r>
        <w:rPr/>
        <w:t xml:space="preserve">oni szemináriumban: „... már megkésett. Az egyik felügyelő szigorúan rászólt, Julien nem mentegette magát, kezét mellére szorította. </w:t>
      </w:r>
      <w:r>
        <w:rPr>
          <w:i/>
          <w:iCs/>
        </w:rPr>
        <w:t>Peccavi, pater optima</w:t>
      </w:r>
      <w:r>
        <w:rPr/>
        <w:t xml:space="preserve"> (Vetkeztem atyám, bűnös vagyok). Bűnbánó arccal mondta.”</w:t>
      </w:r>
      <w:r>
        <w:rPr>
          <w:rStyle w:val="WWLbjegyzetkarakterek11111"/>
          <w:rStyle w:val="FootnoteAnchor"/>
        </w:rPr>
        <w:footnoteReference w:customMarkFollows="1" w:id="2"/>
        <w:t>*</w:t>
      </w:r>
    </w:p>
    <w:p>
      <w:pPr>
        <w:pStyle w:val="Bekezds"/>
        <w:rPr/>
      </w:pPr>
      <w:r>
        <w:rPr/>
        <w:t>„</w:t>
      </w:r>
      <w:r>
        <w:rPr/>
        <w:t>Komoly vétséget követtem el, beismerem, hogy hibáztam, főgépész elvtárs”, mondta Marek bűnbánó arccal, és zabolátlan képzeletétől sarkantyúzva még hozzátette, amit annak idején a besan</w:t>
      </w:r>
      <w:r>
        <w:rPr>
          <w:rFonts w:cs="Tahoma"/>
        </w:rPr>
        <w:t>ç</w:t>
      </w:r>
      <w:r>
        <w:rPr/>
        <w:t>oni szemináriumban aligha mondhatott volna: „És tízperces késésem fejében önként ledolgozom tíz túlórát!”</w:t>
      </w:r>
    </w:p>
    <w:p>
      <w:pPr>
        <w:pStyle w:val="Bekezds"/>
        <w:rPr/>
      </w:pPr>
      <w:r>
        <w:rPr/>
        <w:t>„</w:t>
      </w:r>
      <w:r>
        <w:rPr/>
        <w:t>Ennek a bemutatkozásnak komoly sikere volt – meséli Stendhal. – A tapasztalt szeminaristák rögtön megállapították, hogy olyasvalaki került közéjük, aki ismeri mesterségük titkait...” És a libereci Budíkok respektálni kezdték Marekot mint hatalmas klánjuk teljes jogú tagját.</w:t>
      </w:r>
    </w:p>
    <w:p>
      <w:pPr>
        <w:pStyle w:val="Bekezds"/>
        <w:rPr/>
      </w:pPr>
      <w:r>
        <w:rPr/>
        <w:t>„</w:t>
      </w:r>
      <w:r>
        <w:rPr/>
        <w:t xml:space="preserve">Azt hiszik, </w:t>
      </w:r>
      <w:r>
        <w:rPr>
          <w:i/>
          <w:iCs/>
        </w:rPr>
        <w:t>nem tudom, hogy kell csinálni?</w:t>
      </w:r>
      <w:r>
        <w:rPr/>
        <w:t>”, mondta magában Julien, és Marek játszani kezdte a szigorúan fontoskodó hivatalnok szerepét, szüleményeit számtalan példányban küldözgette oda is, ahova nem kellett volna, és mindehhez a legjobb minőségű irodai papírt követelte: „Ez magának a miniszterasszony első helyettesének lesz!” A papírboltban szerzett egy igazolást, hogy a különleges irodai eszközöket a saját zsebéből fizeti, és amikor aztán kapott 10 Kčs rendkívüli hozzájárulást, 8,40 Kčs-t készpénzben nagy diadalmasan visszaadott a főpénztárosnak. Éppúgy, mint hrušovi erdei irodájában, itteni üvegkalitkájában is szép kis távot gyalogolt le nap mint nap, szüntelen öntanulmányozás közepette, és... „balgaságában odáig ment, hogy művészetté fejlesztett képmutatásáért még lelkiismeretfurdalást is érzett”.</w:t>
      </w:r>
    </w:p>
    <w:p>
      <w:pPr>
        <w:pStyle w:val="Bekezds"/>
        <w:rPr/>
      </w:pPr>
      <w:r>
        <w:rPr/>
        <w:t>„</w:t>
      </w:r>
      <w:r>
        <w:rPr/>
        <w:t>Sajnos nincs más fegyverem!”, panaszolta uradalmi szobájában Oskar barátjának az esti vörös bor mellett, és Oskar a szemébe röhögött: „Zseniális képmutató lett belőled!”</w:t>
      </w:r>
    </w:p>
    <w:p>
      <w:pPr>
        <w:pStyle w:val="Bekezds"/>
        <w:rPr/>
      </w:pPr>
      <w:r>
        <w:rPr/>
        <w:t>Marek „keserűen gúnyolta magát”, de „nagy hibát kellett jóvátennie, a feladat nehéz volt. Most már feszülten figyelt, egészen új jellemmel akart társai elé lépni”.</w:t>
      </w:r>
    </w:p>
    <w:p>
      <w:pPr>
        <w:pStyle w:val="Bekezds"/>
        <w:rPr/>
      </w:pPr>
      <w:r>
        <w:rPr/>
        <w:t>Dáša, a telefonoslány odaadóan foglalkozott Marek ügyeivel, sok mindent kihallgatott számára a nagyfőnökök beszélgetéseiből, és dicsérte a taktikáját: „De egy dolgot változatlanul rosszul csinál, mérnök úr. Hrušovban is, itt is.”</w:t>
      </w:r>
    </w:p>
    <w:p>
      <w:pPr>
        <w:pStyle w:val="Bekezds"/>
        <w:rPr/>
      </w:pPr>
      <w:r>
        <w:rPr/>
        <w:t>„</w:t>
      </w:r>
      <w:r>
        <w:rPr/>
        <w:t>?”</w:t>
      </w:r>
    </w:p>
    <w:p>
      <w:pPr>
        <w:pStyle w:val="Bekezds"/>
        <w:rPr/>
      </w:pPr>
      <w:r>
        <w:rPr/>
        <w:t>„</w:t>
      </w:r>
      <w:r>
        <w:rPr/>
        <w:t xml:space="preserve">Hogy </w:t>
      </w:r>
      <w:r>
        <w:rPr>
          <w:i/>
          <w:iCs/>
        </w:rPr>
        <w:t>mindent egyedül csinál</w:t>
      </w:r>
      <w:r>
        <w:rPr/>
        <w:t>.”</w:t>
      </w:r>
    </w:p>
    <w:p>
      <w:pPr>
        <w:pStyle w:val="Bekezds"/>
        <w:rPr/>
      </w:pPr>
      <w:r>
        <w:rPr/>
        <w:t xml:space="preserve">Dáša gyengéden vágyik rá, hogy mindent velem együtt csináljon, ahogy a kezemre fektette forró tenyerét, szemmel láthatólag már ma este felkínálná mézét és tejét – de most kerüljük az erotikus bonyodalmakat, első éves kis szeminaristám, gondolj az arany püspöksüvegre! („Aki ennyire képes uralkodni magán, az messzire juthat, </w:t>
      </w:r>
      <w:r>
        <w:rPr>
          <w:i/>
          <w:iCs/>
        </w:rPr>
        <w:t>si fata sinant</w:t>
      </w:r>
      <w:r>
        <w:rPr/>
        <w:t>.”) És Marek finoman, de határozottan kiszabadította foglyul ejtett kezét, Dáša nyílt felhívására ez az egyértelmű elutasításom. Tavaszi flört egy telefonoslánnyal, nem ez kell nekem... „És egyébként is Zinát szeretem!”</w:t>
      </w:r>
    </w:p>
    <w:p>
      <w:pPr>
        <w:pStyle w:val="Bekezds"/>
        <w:rPr/>
      </w:pPr>
      <w:r>
        <w:rPr/>
        <w:t>Csakhogy Zina megvetéssel sújtja a textilvegyészet dezertőrét. „Tavaly augusztusban azt mondtad, hogy szeretsz, és húsz szerelmes levelet írtál nekem.”</w:t>
      </w:r>
    </w:p>
    <w:p>
      <w:pPr>
        <w:pStyle w:val="Bekezds"/>
        <w:rPr/>
      </w:pPr>
      <w:r>
        <w:rPr/>
        <w:t>„</w:t>
      </w:r>
      <w:r>
        <w:rPr/>
        <w:t>Huszonkettőt, és egyre jobban szeretem!”</w:t>
      </w:r>
    </w:p>
    <w:p>
      <w:pPr>
        <w:pStyle w:val="Bekezds"/>
        <w:rPr/>
      </w:pPr>
      <w:r>
        <w:rPr/>
        <w:t>„</w:t>
      </w:r>
      <w:r>
        <w:rPr/>
        <w:t>De én még csak rokonszenvet sem tudok érezni egy olyan férfi iránt... aki egyszerűen nem férfi.”</w:t>
      </w:r>
    </w:p>
    <w:p>
      <w:pPr>
        <w:pStyle w:val="Bekezds"/>
        <w:rPr/>
      </w:pPr>
      <w:r>
        <w:rPr/>
        <w:t xml:space="preserve">Zina hátat fordított Mareknak, és négyszögletes, tömör aranygyűrűjéről a nap felröppenő fénynyilat döfött Marek szemébe – ugyanilyet veszek magamnak azon a napon, </w:t>
      </w:r>
      <w:r>
        <w:rPr>
          <w:i/>
          <w:iCs/>
        </w:rPr>
        <w:t>amikor végre rájövök, mit is kezdjek magammal</w:t>
      </w:r>
      <w:r>
        <w:rPr/>
        <w:t>, és belevésetem a monogramomat annak jeléül, hogy végre egyenesben vagyok.</w:t>
      </w:r>
    </w:p>
    <w:p>
      <w:pPr>
        <w:pStyle w:val="Bekezds"/>
        <w:rPr/>
      </w:pPr>
      <w:r>
        <w:rPr>
          <w:i/>
          <w:iCs/>
        </w:rPr>
        <w:t>Szeretem</w:t>
      </w:r>
      <w:r>
        <w:rPr/>
        <w:t xml:space="preserve">, tökélte el Marek újra, A KAPITULÁCIÓ SZÓT PEDIG MINDÖRÖKRE SZÁMŰZÖM A SZÓTÁRAMBÓL!! Rendszeresen bejárt a KKR-be, hogy megcsinálja a szennyvíz BOF-5 kontrollját, lemérje az ötnapos oxigénfogyasztást (amit a Trmal házaspár felháborodottan megtagadott, és főnöknőjük nem is igyekezett erre rábírni őket), „zseniális képmutató” módjára megrendezte, hogy mintegy véletlenül összefusson Zinával a folyosókon meg a két udvaron, és beszédes pillantásokat küldözgetett felé – amelyekről Zina nem vett tudomást. De a gyötrő képzelet áldozatának nincs szüksége rá, hogy kiszemelt kedvese tanújelét adja szerelmének, mert maga gyártja őket tetszés szerinti mennyiségben és összeállításban, és ragyogóbb színekben, mint amilyenekben a puszta valóság nyújthatná. Marek szívből unta a kikosarazott csábító szerepét, de konokul kitartott mellette (hisz most már a </w:t>
      </w:r>
      <w:r>
        <w:rPr>
          <w:i/>
          <w:iCs/>
        </w:rPr>
        <w:t>nagy tettek partjára lépett</w:t>
      </w:r>
      <w:r>
        <w:rPr/>
        <w:t xml:space="preserve"> –), mint egy megátalkodott harcos, aki nem engedheti meg magának, hogy ne vegye be az ellenséges erődítményt. A következő menethez „komor kétségbeesést sejtető borongós bánatot” választott – és végre regisztrálhatta Zina érdeklődésének első jeleit.</w:t>
      </w:r>
    </w:p>
    <w:p>
      <w:pPr>
        <w:pStyle w:val="Normal"/>
        <w:rPr/>
      </w:pPr>
      <w:r>
        <w:rPr/>
      </w:r>
    </w:p>
    <w:p>
      <w:pPr>
        <w:pStyle w:val="Bekezds"/>
        <w:rPr/>
      </w:pPr>
      <w:r>
        <w:rPr/>
        <w:t>A vízügyi főelőadó alá a Primatex nyolc vállalatának mindegyikében egy-egy üzemi vízügyes tartozik, összesen tehát nyolc beosztott a Liberec (01 alüzem) és a legtávolabbi 07 hurtovi üzem (valahol Kelet-Morvaországban) közötti jókora területen, május harmadikán kora reggel Marek jókedvűen indult el első parancsnoki inspekciós útjára a legközelebbi (a 05 celovicei) üzemegységbe. A középkádernek nem jár szolgálati kocsi és sofőr, de annál gyönyörűségesebb az utazás a maga választotta autóbuszokon és vonatokon, szabad, mint egy vakációzó diák, Marek kényelmesen elhelyezkedett az üres fülkében az ablaknál és egy sonkaszelettel a szájában (a T9 fizetési osztály már lehetővé tesz bizonyos ínyenckedéseket) élvezkedve nekiindult a langyos-párás májusi tájnak, hogy megtekintse birodalmát.</w:t>
      </w:r>
    </w:p>
    <w:p>
      <w:pPr>
        <w:pStyle w:val="Bekezds"/>
        <w:rPr/>
      </w:pPr>
      <w:r>
        <w:rPr/>
        <w:t>A celovicei 05 igazgatója terjengősen mentegetődzött az új vállalati funkcionárius előtt, aztán Marek mellé rendelte technológusát, Hor</w:t>
      </w:r>
      <w:r>
        <w:rPr>
          <w:rFonts w:cs="Tahoma"/>
        </w:rPr>
        <w:t>š</w:t>
      </w:r>
      <w:r>
        <w:rPr/>
        <w:t>ovsk</w:t>
      </w:r>
      <w:r>
        <w:rPr>
          <w:rFonts w:cs="Tahoma"/>
        </w:rPr>
        <w:t>ý</w:t>
      </w:r>
      <w:r>
        <w:rPr/>
        <w:t xml:space="preserve">t (akire az üzemi vízügyi előadó teendői is hárulnak), mintegy áldozatnak plusz komornyiknak. Szolgálatkészen nyitogatva a műhelyajtókat a szigorú arcot vágó Marek előtt (aki azonban minden műhelyben szép hangosan köszönt), a vasbolti eladók mocskos fekete köpenyét viselő riadt emberke végigkalauzolta a fehérítőn, a festőműhelyen, a kikészítőn, és a tágas, de jóformán teljesen üres laboratóriumon át bevezette technológusi irodájába (minden pont olyan, mint Hrušovban), ahol az íróasztalon ott tornyosultak a fájdalmasan ismerős, ezer és ezer kitöltendő kockából álló </w:t>
      </w:r>
      <w:r>
        <w:rPr>
          <w:i/>
          <w:iCs/>
        </w:rPr>
        <w:t>költséglevél</w:t>
      </w:r>
      <w:r>
        <w:rPr/>
        <w:t xml:space="preserve"> halmai.</w:t>
      </w:r>
    </w:p>
    <w:p>
      <w:pPr>
        <w:pStyle w:val="Bekezds"/>
        <w:rPr/>
      </w:pPr>
      <w:r>
        <w:rPr/>
        <w:t>„</w:t>
      </w:r>
      <w:r>
        <w:rPr/>
        <w:t>Hát hogy mennek a dogok, kolléga úr”, kérdezte Marek leereszkedően, és felbontott egy zöld doboz finom egyiptomi cigarettát (a Simon Artz csakis megyei székhelyeken kapható).</w:t>
      </w:r>
    </w:p>
    <w:p>
      <w:pPr>
        <w:pStyle w:val="Bekezds"/>
        <w:rPr/>
      </w:pPr>
      <w:r>
        <w:rPr/>
        <w:t>„</w:t>
      </w:r>
      <w:r>
        <w:rPr/>
        <w:t>Hát mit mondjak”, sóhajtotta az emberke elgyötörten, tintaceruzától foltos ujjaival mohón vett a drága cigarettából, tisztelettudóan először Mareknak adott tüzet, aztán áhítatosan maga is rágyújtott (három apró gyereke van, és feleségének otthon kellett maradnia velük).</w:t>
      </w:r>
    </w:p>
    <w:p>
      <w:pPr>
        <w:pStyle w:val="Bekezds"/>
        <w:rPr/>
      </w:pPr>
      <w:r>
        <w:rPr/>
        <w:t>„</w:t>
      </w:r>
      <w:r>
        <w:rPr/>
        <w:t>Egerek nincsenek az íróasztalában?”, kérdezte Marek.</w:t>
      </w:r>
    </w:p>
    <w:p>
      <w:pPr>
        <w:pStyle w:val="Bekezds"/>
        <w:rPr/>
      </w:pPr>
      <w:r>
        <w:rPr/>
        <w:t>„</w:t>
      </w:r>
      <w:r>
        <w:rPr/>
        <w:t>Tessék?”</w:t>
      </w:r>
    </w:p>
    <w:p>
      <w:pPr>
        <w:pStyle w:val="Bekezds"/>
        <w:rPr/>
      </w:pPr>
      <w:r>
        <w:rPr/>
        <w:t>„</w:t>
      </w:r>
      <w:r>
        <w:rPr/>
        <w:t>Semmi, semmi, csak úgy felötlött bennem”, mondta Marek könnyedén, és kijelentette, hogy szeretné megtekinteni az üzem vízháztartását.</w:t>
      </w:r>
    </w:p>
    <w:p>
      <w:pPr>
        <w:pStyle w:val="Bekezds"/>
        <w:rPr/>
      </w:pPr>
      <w:r>
        <w:rPr/>
        <w:t>Amiből a 05 üzem nem csinál nagy ügyet, egyszerűen tiszta vizet vesz a folyóból, és egyszerűen undorítóan mocskosan engedi vissza – és csak azért hagyja állni (vagy inkább rohadni) az üzem melletti réten levő kis medencében, hogy legyen mivel kiszúrni az inspekciós látogatók szemét. Hor</w:t>
      </w:r>
      <w:r>
        <w:rPr>
          <w:rFonts w:cs="Tahoma"/>
        </w:rPr>
        <w:t>š</w:t>
      </w:r>
      <w:r>
        <w:rPr/>
        <w:t>ovsk</w:t>
      </w:r>
      <w:r>
        <w:rPr>
          <w:rFonts w:cs="Tahoma"/>
        </w:rPr>
        <w:t>ý</w:t>
      </w:r>
      <w:r>
        <w:rPr/>
        <w:t xml:space="preserve"> vízügyi előadó bűntudatosan toporgott, és hatalmasakat sóhajtott.</w:t>
      </w:r>
    </w:p>
    <w:p>
      <w:pPr>
        <w:pStyle w:val="Bekezds"/>
        <w:rPr/>
      </w:pPr>
      <w:r>
        <w:rPr/>
        <w:t>„</w:t>
      </w:r>
      <w:r>
        <w:rPr/>
        <w:t>Ezt a pöcegödröt azért mégsem nevezhetik ki víztisztítónak!”, rohanta le a vízügyi főelőadó, undorral rugdosva a hullabűzös kis medence mállott betonját.</w:t>
      </w:r>
    </w:p>
    <w:p>
      <w:pPr>
        <w:pStyle w:val="Bekezds"/>
        <w:rPr/>
      </w:pPr>
      <w:r>
        <w:rPr/>
        <w:t>„</w:t>
      </w:r>
      <w:r>
        <w:rPr/>
        <w:t>Én már százszor felhívtam erre a figyelmet, de nincs ember, nincs pénz...”, jajveszékelt Hor</w:t>
      </w:r>
      <w:r>
        <w:rPr>
          <w:rFonts w:cs="Tahoma"/>
        </w:rPr>
        <w:t>š</w:t>
      </w:r>
      <w:r>
        <w:rPr/>
        <w:t>ovsk</w:t>
      </w:r>
      <w:r>
        <w:rPr>
          <w:rFonts w:cs="Tahoma"/>
        </w:rPr>
        <w:t>ý</w:t>
      </w:r>
      <w:r>
        <w:rPr/>
        <w:t>.</w:t>
      </w:r>
    </w:p>
    <w:p>
      <w:pPr>
        <w:pStyle w:val="Bekezds"/>
        <w:rPr/>
      </w:pPr>
      <w:r>
        <w:rPr/>
        <w:t>„</w:t>
      </w:r>
      <w:r>
        <w:rPr/>
        <w:t>Azonnal hívja ide az igazgatóját!”</w:t>
      </w:r>
    </w:p>
    <w:p>
      <w:pPr>
        <w:pStyle w:val="Bekezds"/>
        <w:rPr/>
      </w:pPr>
      <w:r>
        <w:rPr/>
        <w:t>„</w:t>
      </w:r>
      <w:r>
        <w:rPr/>
        <w:t>Az mindig elmegy, amikor a vízről van szó. És ma már vissza se jön, mert mára várjuk a megyei felügyelőt.”</w:t>
      </w:r>
    </w:p>
    <w:p>
      <w:pPr>
        <w:pStyle w:val="Bekezds"/>
        <w:rPr/>
      </w:pPr>
      <w:r>
        <w:rPr/>
        <w:t>„</w:t>
      </w:r>
      <w:r>
        <w:rPr/>
        <w:t>Miatta jöttem ide. Milyen?”</w:t>
      </w:r>
    </w:p>
    <w:p>
      <w:pPr>
        <w:pStyle w:val="Bekezds"/>
        <w:rPr/>
      </w:pPr>
      <w:r>
        <w:rPr/>
        <w:t>„</w:t>
      </w:r>
      <w:r>
        <w:rPr/>
        <w:t>Artl mérnök? Kiváló szakember és tudós, de... már itt is van”, suttogta Hor</w:t>
      </w:r>
      <w:r>
        <w:rPr>
          <w:rFonts w:cs="Tahoma"/>
        </w:rPr>
        <w:t>š</w:t>
      </w:r>
      <w:r>
        <w:rPr/>
        <w:t>ovsk</w:t>
      </w:r>
      <w:r>
        <w:rPr>
          <w:rFonts w:cs="Tahoma"/>
        </w:rPr>
        <w:t>ý</w:t>
      </w:r>
      <w:r>
        <w:rPr/>
        <w:t xml:space="preserve"> csendes borzadállyal.</w:t>
      </w:r>
    </w:p>
    <w:p>
      <w:pPr>
        <w:pStyle w:val="Bekezds"/>
        <w:rPr/>
      </w:pPr>
      <w:r>
        <w:rPr/>
        <w:t>Egy zöld lódenkabátos (mindkettőjükön ilyen volt) nő kíséretében magas, sötét szemüveges férfi közeledett a réten, léptei ütemére suhogtatva hatalmas bambuszbotját.</w:t>
      </w:r>
    </w:p>
    <w:p>
      <w:pPr>
        <w:pStyle w:val="Bekezds"/>
        <w:rPr/>
      </w:pPr>
      <w:r>
        <w:rPr/>
        <w:t>„</w:t>
      </w:r>
      <w:r>
        <w:rPr/>
        <w:t>Engedje meg, hogy bemutatkozzam. Marek Paar mérnök, a Primatex új vízügyi főelőadója. Megkínálhatom egyiptomi cigarettával?”</w:t>
      </w:r>
    </w:p>
    <w:p>
      <w:pPr>
        <w:pStyle w:val="Bekezds"/>
        <w:rPr/>
      </w:pPr>
      <w:r>
        <w:rPr/>
        <w:t>„</w:t>
      </w:r>
      <w:r>
        <w:rPr/>
        <w:t>Artl és Artlová", mondta rideg-szűkszavúan a megyei felügyelő, észre sem véve a zöld dobozt, és már robbant is a kérdés: „Mikor kezdi meg a szennyvizek tisztítását?!”</w:t>
      </w:r>
    </w:p>
    <w:p>
      <w:pPr>
        <w:pStyle w:val="Bekezds"/>
        <w:rPr/>
      </w:pPr>
      <w:r>
        <w:rPr/>
        <w:t>„</w:t>
      </w:r>
      <w:r>
        <w:rPr/>
        <w:t>Csak egy hónapja vagyok ebben az állásban.”</w:t>
      </w:r>
    </w:p>
    <w:p>
      <w:pPr>
        <w:pStyle w:val="Bekezds"/>
        <w:rPr/>
      </w:pPr>
      <w:r>
        <w:rPr/>
        <w:t>„</w:t>
      </w:r>
      <w:r>
        <w:rPr/>
        <w:t>De a folyót már tíz éve gyilkolják. Mi volt az utolsó határidő?”</w:t>
      </w:r>
    </w:p>
    <w:p>
      <w:pPr>
        <w:pStyle w:val="Bekezds"/>
        <w:rPr/>
      </w:pPr>
      <w:r>
        <w:rPr/>
        <w:t>„</w:t>
      </w:r>
      <w:r>
        <w:rPr/>
        <w:t>Március tizenötödike...”, nyögött fel Horšovský.</w:t>
      </w:r>
    </w:p>
    <w:p>
      <w:pPr>
        <w:pStyle w:val="Bekezds"/>
        <w:rPr/>
      </w:pPr>
      <w:r>
        <w:rPr/>
        <w:t>„</w:t>
      </w:r>
      <w:r>
        <w:rPr/>
        <w:t>És megint nem csináltak semmit!”, rohamozott Artl csípőből.</w:t>
      </w:r>
    </w:p>
    <w:p>
      <w:pPr>
        <w:pStyle w:val="Bekezds"/>
        <w:rPr/>
      </w:pPr>
      <w:r>
        <w:rPr/>
        <w:t>„</w:t>
      </w:r>
      <w:r>
        <w:rPr/>
        <w:t>Semmit”, mondta a felesége.</w:t>
      </w:r>
    </w:p>
    <w:p>
      <w:pPr>
        <w:pStyle w:val="Bekezds"/>
        <w:rPr/>
      </w:pPr>
      <w:r>
        <w:rPr/>
        <w:t>„</w:t>
      </w:r>
      <w:r>
        <w:rPr/>
        <w:t>Azt sem teljesítik, amit már tízszer megígértek. Az egész nedves üzemet becsukatom! És magukat is törvénysértésért. Maguk közönséges bűnözők!”, üvöltötte Artl, és az undorító kis medence kellős közepébe köpött.</w:t>
      </w:r>
    </w:p>
    <w:p>
      <w:pPr>
        <w:pStyle w:val="Bekezds"/>
        <w:rPr/>
      </w:pPr>
      <w:r>
        <w:rPr/>
        <w:t>Az üzemi vízügyes már csak artikulátlanul nyöszörgött, és Marek kézbe vette első ügyét: „Tökéletesen igaza van, felügyelő elvtárs – mondta –, de biztosíthatom, hogy hamarosan minden megváltozik. Szilárdan eltökéltem –”</w:t>
      </w:r>
    </w:p>
    <w:p>
      <w:pPr>
        <w:pStyle w:val="Bekezds"/>
        <w:rPr/>
      </w:pPr>
      <w:r>
        <w:rPr/>
        <w:t>„</w:t>
      </w:r>
      <w:r>
        <w:rPr/>
        <w:t>Hogy hívták az elődjét?”, rohamozott Artl.</w:t>
      </w:r>
    </w:p>
    <w:p>
      <w:pPr>
        <w:pStyle w:val="Bekezds"/>
        <w:rPr/>
      </w:pPr>
      <w:r>
        <w:rPr/>
        <w:t>„</w:t>
      </w:r>
      <w:r>
        <w:rPr/>
        <w:t>Oskar Zalabáknak.”</w:t>
      </w:r>
    </w:p>
    <w:p>
      <w:pPr>
        <w:pStyle w:val="Bekezds"/>
        <w:rPr/>
      </w:pPr>
      <w:r>
        <w:rPr/>
        <w:t>„</w:t>
      </w:r>
      <w:r>
        <w:rPr/>
        <w:t>Az is ezt állította. És közönséges szélhámosnak bizonyult!”</w:t>
      </w:r>
    </w:p>
    <w:p>
      <w:pPr>
        <w:pStyle w:val="Bekezds"/>
        <w:rPr/>
      </w:pPr>
      <w:r>
        <w:rPr/>
        <w:t>„</w:t>
      </w:r>
      <w:r>
        <w:rPr/>
        <w:t xml:space="preserve">De én </w:t>
      </w:r>
      <w:r>
        <w:rPr>
          <w:i/>
          <w:iCs/>
        </w:rPr>
        <w:t>szavamat adom</w:t>
      </w:r>
      <w:r>
        <w:rPr/>
        <w:t xml:space="preserve"> önnek”, mondta Marek őszinte hévvel, és pillanatok alatt mámoros elragadtatásba esett a saját szavaitól (ebben utolérhetetlen), a bűzös medence poshadó vizére kiúszott a képzelet aranycsónakja, és fedélzetéről Marek mint valami mellőzött költő, aki hirtelen zsúfolt stadionnak szavalhatja verseit, lehengerlő lelkesedéssel ecsetelte vízlépcsőrendszerét, modern tisztítóállomásait, ahonnan kristálytiszta ivóvíz bugyog... aranycsónakjának a fedélzetén Marek immár a cseh folyók megmentője és mellette az aranypadon Artl mérnököt illeti meg a hely.</w:t>
      </w:r>
    </w:p>
    <w:p>
      <w:pPr>
        <w:pStyle w:val="Bekezds"/>
        <w:rPr/>
      </w:pPr>
      <w:r>
        <w:rPr/>
        <w:t>„</w:t>
      </w:r>
      <w:r>
        <w:rPr/>
        <w:t>Ez ugyan csodálatos volna, de egyelőre maradjunk itt, Celovicében”, dörmögött Artl, sötét szemüvege nyájasan megvillant, és (mert a képzelet gyorsan megérinti a rokon lelkeket) Marek felé nyújtotta a kezét, kitapogatta a vállát, magával vonszolta az üzem melletti rétre, és lelkesen mutogatta, mit lehetne itt és most és olcsón megcsinálni, a modern kutatási eredmények szerint a szennyvíz biológiailag kellőképpen megtisztul, ha alagcsöveken szétáramoltatjuk a talajban, amiből épp elég van itt... „tehát csak néhány méternyi kerámiacső kell hozzá”, fejezte be. „És persze valaki, aki energikusan nekilát a dolognak.”</w:t>
      </w:r>
    </w:p>
    <w:p>
      <w:pPr>
        <w:pStyle w:val="Bekezds"/>
        <w:rPr/>
      </w:pPr>
      <w:r>
        <w:rPr/>
        <w:t>„</w:t>
      </w:r>
      <w:r>
        <w:rPr/>
        <w:t>Ezt a valakit megtalálta bennem. És mennyire örülök, hogy én pedig megtaláltam önt...”, sóhajtott Marek mélyen meghatva.</w:t>
      </w:r>
    </w:p>
    <w:p>
      <w:pPr>
        <w:pStyle w:val="Bekezds"/>
        <w:rPr/>
      </w:pPr>
      <w:r>
        <w:rPr/>
        <w:t>„</w:t>
      </w:r>
      <w:r>
        <w:rPr/>
        <w:t>Az előbb azt mondta, hogy van egyiptomi cigarettája. Adna egy szálat?”</w:t>
      </w:r>
    </w:p>
    <w:p>
      <w:pPr>
        <w:pStyle w:val="Bekezds"/>
        <w:rPr/>
      </w:pPr>
      <w:r>
        <w:rPr/>
        <w:t>„</w:t>
      </w:r>
      <w:r>
        <w:rPr/>
        <w:t>Ahányat csak kér. Kérjen bármit és mindent!”, ujjongott Marek és odanyújtotta a Simon Artz zöld dobozát, de a magas, sötét szemüveges férfi ezt nem vette észre, és Marek rádöbbent, hogy Artl mérnök vak.</w:t>
      </w:r>
    </w:p>
    <w:p>
      <w:pPr>
        <w:pStyle w:val="Bekezds"/>
        <w:rPr/>
      </w:pPr>
      <w:r>
        <w:rPr/>
        <w:t>Aztán kéz a kézben, határozott léptekkel bevonultak a technológusi irodába, Artlová asszony, mint katona az ágyúhoz, odatelepedett az írógéphez, az elképedt Horšovský nagy sietve írógép-, másoló- és átütőpapírt terített elé, először is felvéve a hivatalos jegyzőkönyv (a 05 üzem határideje meghosszabbítva augusztus 15-ig, ez a végső terminus, fellebbezés nincs, büntető szankciók kilátásba helyezve), aztán írásba foglalva az „Újítási javaslat a celovicei 05 Primatex üzem szennyvizének biológiai módszerrel történő tisztítására”, társszerzők: doc. dr. Vladimír Artl mérnök és Marek Paar mérnök (a feltételezett megtakarítás 1600000 Kčs).</w:t>
      </w:r>
    </w:p>
    <w:p>
      <w:pPr>
        <w:pStyle w:val="Bekezds"/>
        <w:rPr/>
      </w:pPr>
      <w:r>
        <w:rPr/>
        <w:t>„</w:t>
      </w:r>
      <w:r>
        <w:rPr/>
        <w:t>Meghívhatjuk ebédre, kolléga úr? Egy ugrásra lakunk, és utána a sofőröm visszaviszi Liberecbe”, mondta Mareknak barátságosan új, nagy hatalmú szövetségese.</w:t>
      </w:r>
    </w:p>
    <w:p>
      <w:pPr>
        <w:pStyle w:val="Bekezds"/>
        <w:rPr/>
      </w:pPr>
      <w:r>
        <w:rPr/>
        <w:t>„</w:t>
      </w:r>
      <w:r>
        <w:rPr/>
        <w:t>Csirke lesz”, közölte a mindig szűkszavú Artlová asszony.</w:t>
      </w:r>
    </w:p>
    <w:p>
      <w:pPr>
        <w:pStyle w:val="Bekezds"/>
        <w:rPr/>
      </w:pPr>
      <w:r>
        <w:rPr/>
        <w:t>„</w:t>
      </w:r>
      <w:r>
        <w:rPr/>
        <w:t>Nem, köszönöm... Túlságosan izgatott vagyok ahhoz, hogy enni tudjak –”</w:t>
      </w:r>
    </w:p>
    <w:p>
      <w:pPr>
        <w:pStyle w:val="Bekezds"/>
        <w:rPr/>
      </w:pPr>
      <w:r>
        <w:rPr/>
        <w:t xml:space="preserve">Marek, az újítási javaslat társszerzője elhagyta az üzemet, és lelkében győzelmi harsonák zengtek, az </w:t>
      </w:r>
      <w:r>
        <w:rPr>
          <w:i/>
          <w:iCs/>
        </w:rPr>
        <w:t>első nagy tettem</w:t>
      </w:r>
      <w:r>
        <w:rPr/>
        <w:t xml:space="preserve"> – ez az üzemi rét az én kezem nyomán éled újjá, és a kerámia csövekből áll majd össze a diadaloszlopom! Győzelemittasan masírozott végig a celovicei fő (és egyetlen) utcán, ki a vörös benzinkutas térre, ahol a vén hársfa alatt pad állt, aztán tovább a templomhoz, utána már csak néhány városszéli házacska következett és az erdő... – Celovice még kisebb, mint Hrušov, hogyan is élhettem egy ilyen lyukban?! </w:t>
      </w:r>
      <w:r>
        <w:rPr>
          <w:i/>
          <w:iCs/>
        </w:rPr>
        <w:t>Hiszen nem is volt az élet.</w:t>
      </w:r>
      <w:r>
        <w:rPr/>
        <w:t xml:space="preserve"> Máris túl sok időt fecséreltem el, egy percet se többet!</w:t>
      </w:r>
    </w:p>
    <w:p>
      <w:pPr>
        <w:pStyle w:val="Bekezds"/>
        <w:rPr/>
      </w:pPr>
      <w:r>
        <w:rPr/>
        <w:t>Marek lestoppolt egy teherautót, még egyszer elhaladt a 05 üzem rétje mellett (ezen a meleg, zöld tálon a diadaloszlop mellett ott lesz feltálalva az újítási javaslatára kapott tízezer koronás honorárium tejszínhabos tortája is, kényelmesen elterpeszkedett a vezetőfülkében, rögtön az első kis kiruccanásomon nagy halat fogtam, és még ott van a Primatex másik hat üzeme, végigjárom valamennyit, egészen a legtávolabbi, a 07 hurtovi üzemig, amely valahol Kelet-Morvaország hegyeiben van, ötszáz kilométerre Liberectől – tehát gyorsvonat első osztály és persze szálloda is jár nekem... szálloda aligha lesz abban az isten háta mögötti lyukban, de egy újabb győzelmi rét biztosan –”</w:t>
      </w:r>
    </w:p>
    <w:p>
      <w:pPr>
        <w:pStyle w:val="Bekezds"/>
        <w:rPr/>
      </w:pPr>
      <w:r>
        <w:rPr/>
        <w:t xml:space="preserve">A teherautó szélvédő üvege mögött, a terep zöld hullámaiból mint valami tengernyi repülőgép-anyahajó előúszott a fehér, fenséges Liberec. </w:t>
      </w:r>
      <w:r>
        <w:rPr>
          <w:i/>
          <w:iCs/>
        </w:rPr>
        <w:t>Liberec, én beléd szerettem!</w:t>
      </w:r>
      <w:r>
        <w:rPr/>
        <w:t xml:space="preserve"> A főgépész osztályának üvegezett irodái néptelenek („A magány kibontakoztatja a tehetséget”, mondta Goethe), mintha új regényt hordozna magában, amelyet „már csak meg kell írni” (Flaubert), Marek négy oldalt írt – lírai prózában – a celovicei üzemi rétről Hakl mérnöknek, plusz öt másolatot a további olvasóknak, </w:t>
      </w:r>
      <w:r>
        <w:rPr>
          <w:i/>
          <w:iCs/>
        </w:rPr>
        <w:t>nagyot fog nézni holnap a Primatex!</w:t>
      </w:r>
    </w:p>
    <w:p>
      <w:pPr>
        <w:pStyle w:val="Bekezds"/>
        <w:rPr/>
      </w:pPr>
      <w:r>
        <w:rPr/>
        <w:t>És aztán ki ennek a valóban csodálatos városnak az utcáira, a hrušovi börtönséták után az egyetlen, jégpáncélos utcán most itt, Liberecben a cethalból az édenszigetekkel zöldellő, meleg, szabad tengerbe kivetett Jónás mámora, az alsóvárosban a nagyüzemek dölyfös erődítményei, csörömpölés, fényáradat éjjel-nappal, az alsóvárosi tér füves közepén impozáns fenyők magasodnak, köröttük vígan csilingelnek a piros villamosok, fel az elegáns Prágai sugárúton, a cukrászdák, virágboltok, ékszerüzletek kirakatai mellett, nagy napjától mámorosan bement a legjobb férfidivatszalonba, és elsőrendű sötétkék öltönyt rendelt (a víz fejedelmi kliens, és egy csepp rumot se többé!), a felsővárosi téren a városháza híres-nevezetes épülete, vége sincs tornya a ragyogó kék égboltba döf, amely alatt ötezer karcsú, kecses libereci szarvasünő járkál (szebbnél szebbek, mert minden libereci lány egész télen sízik, és egész nyáron napozik a hegyi tisztásokon, amelyeket mind-mind csodamód villamossal lehet elérni!), aztán a szédítő villanegyed valóságos kis kastélyaival, amelyeknek balkonjai, árkádjai, teraszai, színes márványoszlopai, balusztrádjai, faragott kőcímerei, hatalmas franciaablakai csillognak-villognak a kertek vagy inkább parkok arisztokratikus vasrácsai mögött, az elragadtatott Marek a sínek mentén elment egészen a mélyzöld tavacskáig, amelyen három hattyú úszkált (alig pár lépés a villamosmegállótól, a következő megálló pedig már a Jizera erdeiben van), az így feltálalt zöld egyszeriben még a nagyvárosi járdák fiának is érthető volt, mintha életében most először döbbenne rá a természet nagyszerűségére.</w:t>
      </w:r>
    </w:p>
    <w:p>
      <w:pPr>
        <w:pStyle w:val="Bekezds"/>
        <w:rPr/>
      </w:pPr>
      <w:r>
        <w:rPr/>
        <w:t xml:space="preserve">Túlságosan is tömény élmény, most inkább vissza az utcákba, az egyik fokozatosan homokos ösvénnyé változik, a gát mentén fut, amely egészen a város központjáig nyúlik – mint a tengerparton, úgy sétálgatott és ábrándozott itt Marek hosszú órákig (ha azt a sok regényt mind meg lehetne írni, bőven kitelne belőlük egy Nobel-díj), míg csak a sötétkék esti víztükörre ki nem úsznak Liberec fényei... </w:t>
      </w:r>
      <w:r>
        <w:rPr>
          <w:i/>
          <w:iCs/>
        </w:rPr>
        <w:t>Meghódítani ezt a várost,</w:t>
      </w:r>
      <w:r>
        <w:rPr/>
        <w:t xml:space="preserve"> amely tényleg megéri a fáradságot! Legelőször a Primatexet. Aztán a nőt –</w:t>
      </w:r>
    </w:p>
    <w:p>
      <w:pPr>
        <w:pStyle w:val="Bekezds"/>
        <w:rPr/>
      </w:pPr>
      <w:r>
        <w:rPr/>
        <w:t>Türelmetlenül nekivágott a kivilágított utcáknak, hogy szemügyre vegye őket, a szépséges ünőket, ott lépdelt mögöttük, mellettük, szembe velük, a házak kapualjaiban kereste őket, a sötét árkádok alatt, az utcai lámpák fénykörében, bement utánuk a kávéházakba, vendéglőkbe, bárokba, borozókba (és három vacsorát evett meg közben), és egyre csak tovább, egészen az éjszakai pályaudvarig, a peronon mámorosan beszívta a gyorsvonati messzeségek füstszagát, ennek a nagy napnak még mindig nincs vége, a rámpán egy lány tejeskannákat rakodott (már hajnali három volt), és énekelt:</w:t>
      </w:r>
    </w:p>
    <w:p>
      <w:pPr>
        <w:pStyle w:val="Normal"/>
        <w:rPr/>
      </w:pPr>
      <w:r>
        <w:rPr/>
      </w:r>
    </w:p>
    <w:p>
      <w:pPr>
        <w:pStyle w:val="Normal"/>
        <w:ind w:left="1418" w:hanging="0"/>
        <w:rPr>
          <w:i/>
          <w:i/>
          <w:iCs/>
        </w:rPr>
      </w:pPr>
      <w:r>
        <w:rPr>
          <w:i/>
          <w:iCs/>
        </w:rPr>
        <w:t>A portugál selyemnél is simább</w:t>
      </w:r>
    </w:p>
    <w:p>
      <w:pPr>
        <w:pStyle w:val="Normal"/>
        <w:ind w:left="1418" w:hanging="0"/>
        <w:rPr>
          <w:i/>
          <w:i/>
          <w:iCs/>
        </w:rPr>
      </w:pPr>
      <w:r>
        <w:rPr>
          <w:i/>
          <w:iCs/>
        </w:rPr>
        <w:t>a te két karod, Krisztinkám...</w:t>
      </w:r>
    </w:p>
    <w:p>
      <w:pPr>
        <w:pStyle w:val="Normal"/>
        <w:rPr>
          <w:i/>
          <w:i/>
          <w:iCs/>
        </w:rPr>
      </w:pPr>
      <w:r>
        <w:rPr>
          <w:i/>
          <w:iCs/>
        </w:rPr>
      </w:r>
    </w:p>
    <w:p>
      <w:pPr>
        <w:pStyle w:val="Bekezds"/>
        <w:rPr/>
      </w:pPr>
      <w:r>
        <w:rPr/>
        <w:t>„</w:t>
      </w:r>
      <w:r>
        <w:rPr/>
        <w:t>A magáé még simább!”, bizonygatta Marek, miközben segített neki rakodni.</w:t>
      </w:r>
    </w:p>
    <w:p>
      <w:pPr>
        <w:pStyle w:val="Bekezds"/>
        <w:rPr/>
      </w:pPr>
      <w:r>
        <w:rPr/>
        <w:t>„</w:t>
      </w:r>
      <w:r>
        <w:rPr/>
        <w:t>Sima, mint micsoda?”, mosolygott rá a lány.</w:t>
      </w:r>
    </w:p>
    <w:p>
      <w:pPr>
        <w:pStyle w:val="Bekezds"/>
        <w:rPr/>
      </w:pPr>
      <w:r>
        <w:rPr/>
        <w:t>„</w:t>
      </w:r>
      <w:r>
        <w:rPr/>
        <w:t>Mint a legfinomabb indiai batiszt...”</w:t>
      </w:r>
    </w:p>
    <w:p>
      <w:pPr>
        <w:pStyle w:val="Bekezds"/>
        <w:rPr/>
      </w:pPr>
      <w:r>
        <w:rPr/>
        <w:t>„</w:t>
      </w:r>
      <w:r>
        <w:rPr/>
        <w:t>Na, ne!”</w:t>
      </w:r>
    </w:p>
    <w:p>
      <w:pPr>
        <w:pStyle w:val="Bekezds"/>
        <w:rPr/>
      </w:pPr>
      <w:r>
        <w:rPr/>
        <w:t>„</w:t>
      </w:r>
      <w:r>
        <w:rPr/>
        <w:t>Mint a meleg kakaó a kék-fehér meisseni porcelánban...”</w:t>
      </w:r>
    </w:p>
    <w:p>
      <w:pPr>
        <w:pStyle w:val="Bekezds"/>
        <w:rPr/>
      </w:pPr>
      <w:r>
        <w:rPr/>
        <w:t>„</w:t>
      </w:r>
      <w:r>
        <w:rPr/>
        <w:t>Mint a kakaó?”, csodálkozott a lány, de azért tetszett neki a hasonlat, Marek először szavakkal, aztán érintésekkel győzködte, felrakták a tejeskannákat, a lány felugrott a tehervagon peronjára, odasúgta Mareknak:</w:t>
      </w:r>
    </w:p>
    <w:p>
      <w:pPr>
        <w:pStyle w:val="Bekezds"/>
        <w:rPr/>
      </w:pPr>
      <w:r>
        <w:rPr/>
        <w:t>„</w:t>
      </w:r>
      <w:r>
        <w:rPr/>
        <w:t>Gyere el megint. De mielőbb”, és búcsúzóul nedves csókot nyomott az ajkára.</w:t>
      </w:r>
    </w:p>
    <w:p>
      <w:pPr>
        <w:pStyle w:val="Bekezds"/>
        <w:rPr/>
      </w:pPr>
      <w:r>
        <w:rPr/>
        <w:t>A Je</w:t>
      </w:r>
      <w:r>
        <w:rPr>
          <w:rFonts w:cs="Tahoma"/>
        </w:rPr>
        <w:t>š</w:t>
      </w:r>
      <w:r>
        <w:rPr/>
        <w:t>t</w:t>
      </w:r>
      <w:r>
        <w:rPr>
          <w:rFonts w:cs="Tahoma"/>
        </w:rPr>
        <w:t>ě</w:t>
      </w:r>
      <w:r>
        <w:rPr/>
        <w:t xml:space="preserve">d hajnali körvonalai felett elsápadtak a csillagok, és a pirkadat fénye új, nagy napok ezüstös sejtelmében ömlött szét a tájon – </w:t>
      </w:r>
      <w:r>
        <w:rPr>
          <w:i/>
          <w:iCs/>
        </w:rPr>
        <w:t>Liberec, szeretlek!</w:t>
      </w:r>
      <w:r>
        <w:rPr/>
        <w:t xml:space="preserve"> Marek megcsókolta a legközelebbi ház falát, és egyenest munkába indult, hogy megnyerje a főgépészt a celovicei üzemi réten művelendő csodához.</w:t>
      </w:r>
    </w:p>
    <w:p>
      <w:pPr>
        <w:pStyle w:val="Bekezds"/>
        <w:rPr/>
      </w:pPr>
      <w:r>
        <w:rPr/>
        <w:t>„</w:t>
      </w:r>
      <w:r>
        <w:rPr/>
        <w:t>Most már nincs értelme, hogy belekezdjen valamibe, amikor pár nap múlva Bukvaj elvtárs jön a maga helyére”, mondta szárazon a főgépész.</w:t>
      </w:r>
    </w:p>
    <w:p>
      <w:pPr>
        <w:pStyle w:val="Bekezds"/>
        <w:rPr/>
      </w:pPr>
      <w:r>
        <w:rPr/>
        <w:t>„</w:t>
      </w:r>
      <w:r>
        <w:rPr/>
        <w:t>... És én... hova kerülök?”</w:t>
      </w:r>
    </w:p>
    <w:p>
      <w:pPr>
        <w:pStyle w:val="Bekezds"/>
        <w:rPr/>
      </w:pPr>
      <w:r>
        <w:rPr/>
        <w:t>„</w:t>
      </w:r>
      <w:r>
        <w:rPr/>
        <w:t>Hurtovba üzemtechnológusnak.”</w:t>
      </w:r>
    </w:p>
    <w:p>
      <w:pPr>
        <w:pStyle w:val="Bekezds"/>
        <w:rPr/>
      </w:pPr>
      <w:r>
        <w:rPr/>
        <w:t xml:space="preserve">Marek megtántorodott sötét kétségbeesésében: a Kelet-Morvaország hegyeiben megbúvó Hurtov még kisebb, mint Hrušov, sőt Celovicénél is apróbb, és ötszáz kilométerre van Liberectől... </w:t>
      </w:r>
      <w:r>
        <w:rPr>
          <w:i/>
          <w:iCs/>
        </w:rPr>
        <w:t>Mint amikor valaki a párizsi királyi palota ragyogásából az Ördög-szigetek guayanai poklába csöppen.</w:t>
      </w:r>
    </w:p>
    <w:p>
      <w:pPr>
        <w:pStyle w:val="Normal"/>
        <w:rPr>
          <w:i/>
          <w:i/>
          <w:iCs/>
        </w:rPr>
      </w:pPr>
      <w:r>
        <w:rPr>
          <w:i/>
          <w:iCs/>
        </w:rPr>
      </w:r>
      <w:r>
        <w:br w:type="page"/>
      </w:r>
    </w:p>
    <w:p>
      <w:pPr>
        <w:pStyle w:val="Heading1"/>
        <w:ind w:left="0" w:right="0" w:hanging="0"/>
        <w:rPr/>
      </w:pPr>
      <w:bookmarkStart w:id="16" w:name="__RefHeading___Toc106757428"/>
      <w:bookmarkEnd w:id="16"/>
      <w:r>
        <w:rPr/>
        <w:t>17. A VAK VÍZÜGYES</w:t>
      </w:r>
    </w:p>
    <w:p>
      <w:pPr>
        <w:pStyle w:val="WWVzszintesvonal11111"/>
        <w:rPr/>
      </w:pPr>
      <w:r>
        <w:rPr/>
      </w:r>
    </w:p>
    <w:p>
      <w:pPr>
        <w:pStyle w:val="Normal"/>
        <w:jc w:val="right"/>
        <w:rPr>
          <w:i/>
          <w:i/>
          <w:iCs/>
        </w:rPr>
      </w:pPr>
      <w:r>
        <w:rPr>
          <w:i/>
          <w:iCs/>
        </w:rPr>
        <w:t>A legősibb és legerősebb szeretet az élet szeretete.</w:t>
      </w:r>
    </w:p>
    <w:p>
      <w:pPr>
        <w:pStyle w:val="Normal"/>
        <w:rPr>
          <w:i/>
          <w:i/>
          <w:iCs/>
        </w:rPr>
      </w:pPr>
      <w:r>
        <w:rPr>
          <w:i/>
          <w:iCs/>
        </w:rPr>
      </w:r>
    </w:p>
    <w:p>
      <w:pPr>
        <w:pStyle w:val="Normal"/>
        <w:jc w:val="right"/>
        <w:rPr>
          <w:sz w:val="18"/>
          <w:szCs w:val="18"/>
        </w:rPr>
      </w:pPr>
      <w:r>
        <w:rPr>
          <w:sz w:val="18"/>
          <w:szCs w:val="18"/>
        </w:rPr>
        <w:t>PLUTARKHOSZ</w:t>
      </w:r>
    </w:p>
    <w:p>
      <w:pPr>
        <w:pStyle w:val="Normal"/>
        <w:rPr>
          <w:sz w:val="18"/>
          <w:szCs w:val="18"/>
        </w:rPr>
      </w:pPr>
      <w:r>
        <w:rPr>
          <w:sz w:val="18"/>
          <w:szCs w:val="18"/>
        </w:rPr>
      </w:r>
    </w:p>
    <w:p>
      <w:pPr>
        <w:pStyle w:val="Bekezds"/>
        <w:rPr/>
      </w:pPr>
      <w:r>
        <w:rPr/>
        <w:t>„</w:t>
      </w:r>
      <w:r>
        <w:rPr/>
        <w:t>Hiszel neki?”, kérdezte Artl mérnök a feleségétől, miután elváltak Marektól.</w:t>
      </w:r>
    </w:p>
    <w:p>
      <w:pPr>
        <w:pStyle w:val="Bekezds"/>
        <w:rPr/>
      </w:pPr>
      <w:r>
        <w:rPr/>
        <w:t>„</w:t>
      </w:r>
      <w:r>
        <w:rPr/>
        <w:t>Szépen beszélt.”</w:t>
      </w:r>
    </w:p>
    <w:p>
      <w:pPr>
        <w:pStyle w:val="Bekezds"/>
        <w:rPr/>
      </w:pPr>
      <w:r>
        <w:rPr/>
        <w:t>„</w:t>
      </w:r>
      <w:r>
        <w:rPr/>
        <w:t>Magas, karcsú, kissé görnyedt, barna szeme és barna haja van, élénk, tojásdad arca és nyughatatlan, ideges keze...?”</w:t>
      </w:r>
    </w:p>
    <w:p>
      <w:pPr>
        <w:pStyle w:val="Bekezds"/>
        <w:rPr/>
      </w:pPr>
      <w:r>
        <w:rPr/>
        <w:t>„</w:t>
      </w:r>
      <w:r>
        <w:rPr/>
        <w:t>Igen, de a szeme nem barna. Állandóan változik a színe.”</w:t>
      </w:r>
    </w:p>
    <w:p>
      <w:pPr>
        <w:pStyle w:val="Bekezds"/>
        <w:rPr/>
      </w:pPr>
      <w:r>
        <w:rPr/>
        <w:t>„</w:t>
      </w:r>
      <w:r>
        <w:rPr/>
        <w:t>És csillog, és amikor belelendül, csak úgy ragyog. Marek Paar... nyughatatlan és elszánt, lelkes és riadt. Hisz is, nem is, tehetséges, de szétszórt. Összpontosítania kellene. Borzasztó türelmetlen. De nagy dolgokra lenne képes.”</w:t>
      </w:r>
    </w:p>
    <w:p>
      <w:pPr>
        <w:pStyle w:val="Bekezds"/>
        <w:rPr/>
      </w:pPr>
      <w:r>
        <w:rPr/>
        <w:t>„</w:t>
      </w:r>
      <w:r>
        <w:rPr/>
        <w:t>Szépen beszélt.”</w:t>
      </w:r>
    </w:p>
    <w:p>
      <w:pPr>
        <w:pStyle w:val="Bekezds"/>
        <w:rPr/>
      </w:pPr>
      <w:r>
        <w:rPr/>
        <w:t>Vladimír Artl mérnök (45), az ipari vizek kiváló specialistája gyors és káprázatos karrierje csúcsán, egy fémnátriummal végzett kísérlet során megvakult a prágai egyetemen levő laboratóriumában. Elvált első feleségétől, hogy megkímélje a tanácstalan gyötrődéstől, és elvette Annát, a takarítónőt, akit akkor ismert meg, amikor a kórházban feküdt. Vett egy kis házat és egy nagy kertet Celovicében, a folyónál, és mindörökre elhagyta szülővárosát, Prágát.</w:t>
      </w:r>
    </w:p>
    <w:p>
      <w:pPr>
        <w:pStyle w:val="Bekezds"/>
        <w:rPr/>
      </w:pPr>
      <w:r>
        <w:rPr/>
        <w:t>A 05 üzem portája előtt az Artl házaspár beült a szolgálati kocsiba, és elindult a következő ellenőrzésre, Jablonec nad Nisouba, a galvanizáló üzembe. Az üzemi laboratóriumban a kilenc, fémlábakon álló, kúp alakú, nagy üvegedény mellett, amelyekben a vizsgált víz szennytartalmát mérik, már ott várta őket a három vegyész.</w:t>
      </w:r>
    </w:p>
    <w:p>
      <w:pPr>
        <w:pStyle w:val="Bekezds"/>
        <w:rPr/>
      </w:pPr>
      <w:r>
        <w:rPr/>
        <w:t>„</w:t>
      </w:r>
      <w:r>
        <w:rPr/>
        <w:t>Most már szép tiszta a vizünk!”, mondta az első vegyész a vak vízügyesnek.</w:t>
      </w:r>
    </w:p>
    <w:p>
      <w:pPr>
        <w:pStyle w:val="Bekezds"/>
        <w:rPr/>
      </w:pPr>
      <w:r>
        <w:rPr/>
        <w:t>„</w:t>
      </w:r>
      <w:r>
        <w:rPr/>
        <w:t>Három nap alatt gyakorlatilag semmi sem ülepedett le benne”, mondta a második vegyész.</w:t>
      </w:r>
    </w:p>
    <w:p>
      <w:pPr>
        <w:pStyle w:val="Bekezds"/>
        <w:rPr/>
      </w:pPr>
      <w:r>
        <w:rPr/>
        <w:t>„</w:t>
      </w:r>
      <w:r>
        <w:rPr/>
        <w:t>Ebben a vizecskében lesz csak a hal elemében!”, szellemeskedett a harmadik.</w:t>
      </w:r>
    </w:p>
    <w:p>
      <w:pPr>
        <w:pStyle w:val="Bekezds"/>
        <w:rPr/>
      </w:pPr>
      <w:r>
        <w:rPr/>
        <w:t>Valóban a kalibrált üvegkúpoknak csak az alján, az első két osztás magasságáig lebegett néhány barnás pamacs, ami elfogadható víztisztaságnak felel meg.</w:t>
      </w:r>
    </w:p>
    <w:p>
      <w:pPr>
        <w:pStyle w:val="Bekezds"/>
        <w:rPr/>
      </w:pPr>
      <w:r>
        <w:rPr/>
        <w:t>„</w:t>
      </w:r>
      <w:r>
        <w:rPr/>
        <w:t>Két osztás alulról”, jelentette Anna Artlová férjének, aki erős bambuszbotjára támaszkodva, hallgatagon meredt maga elé a sötét üvegen át (vagy tán befelé figyelt?).</w:t>
      </w:r>
    </w:p>
    <w:p>
      <w:pPr>
        <w:pStyle w:val="Bekezds"/>
        <w:rPr/>
      </w:pPr>
      <w:r>
        <w:rPr/>
        <w:t>„</w:t>
      </w:r>
      <w:r>
        <w:rPr/>
        <w:t>Csepegtess”, mondta végül.</w:t>
      </w:r>
    </w:p>
    <w:p>
      <w:pPr>
        <w:pStyle w:val="Bekezds"/>
        <w:rPr/>
      </w:pPr>
      <w:r>
        <w:rPr/>
        <w:t>Anna Artlová egy üvegcsét húzott elő táskájából, és valamit csepegtetett belőle mind a kilenc üvegkúpba. Nem történt semmi.</w:t>
      </w:r>
    </w:p>
    <w:p>
      <w:pPr>
        <w:pStyle w:val="Bekezds"/>
        <w:rPr/>
      </w:pPr>
      <w:r>
        <w:rPr/>
        <w:t>„</w:t>
      </w:r>
      <w:r>
        <w:rPr/>
        <w:t>Semmi”, jelentette férjének.</w:t>
      </w:r>
    </w:p>
    <w:p>
      <w:pPr>
        <w:pStyle w:val="Bekezds"/>
        <w:rPr/>
      </w:pPr>
      <w:r>
        <w:rPr/>
        <w:t>Sokan megpróbálják becsapni a vak felügyelőt, kicserélik a vízmintákat, és ezért doc. dr. Artl mérnök a saját, két összetevőjű indikátorát használja, amelynek első komponensével megjelöli az összes mintát, és aztán, hogy biztos legyen az eredményben, hozzácsepegteti a második komponenst, amely az elsővel együtt jól látható lilás elszíneződést vált ki. Tehát ha az üvegkúpokban a minták nem színeződtek lilásra, ez azt jelenti, hogy a három jabloneci vegyész csalárdul kicserélte őket.</w:t>
      </w:r>
    </w:p>
    <w:p>
      <w:pPr>
        <w:pStyle w:val="Bekezds"/>
        <w:rPr/>
      </w:pPr>
      <w:r>
        <w:rPr/>
        <w:t>„</w:t>
      </w:r>
      <w:r>
        <w:rPr/>
        <w:t>Teljesen rendben van a víz!”, állította az első vegyész. „És megfelel a normának”, bizonygatta a második.</w:t>
      </w:r>
    </w:p>
    <w:p>
      <w:pPr>
        <w:pStyle w:val="Bekezds"/>
        <w:rPr/>
      </w:pPr>
      <w:r>
        <w:rPr/>
        <w:t>„</w:t>
      </w:r>
      <w:r>
        <w:rPr/>
        <w:t>Ahogy látni méltóztatik, olyan vizecske ez, aminek minden hal csak örvendezhet!”, szellemeskedett a harmadik.</w:t>
      </w:r>
    </w:p>
    <w:p>
      <w:pPr>
        <w:pStyle w:val="Bekezds"/>
        <w:rPr/>
      </w:pPr>
      <w:r>
        <w:rPr/>
        <w:t>De Artl mérnök már nem figyelt rájuk. Kinyújtotta a karját, kitapogatta mind a kilenc üvegkúpot, aztán hátrált két lépést, és vastag bambuszbotjával lesújtott az üvegekre és a vasállványokra – a meghamisított víz szertefröccsent, a szétzúzott üveg apró szilánkokban zuhogott alá, és a fémállványok meggörbültek a kemény botütések alatt.</w:t>
      </w:r>
    </w:p>
    <w:p>
      <w:pPr>
        <w:pStyle w:val="Bekezds"/>
        <w:rPr/>
      </w:pPr>
      <w:r>
        <w:rPr/>
        <w:t>„</w:t>
      </w:r>
      <w:r>
        <w:rPr/>
        <w:t>Elég lesz”, mondta Anna Artlová a férjének.</w:t>
      </w:r>
    </w:p>
    <w:p>
      <w:pPr>
        <w:pStyle w:val="Bekezds"/>
        <w:rPr/>
      </w:pPr>
      <w:r>
        <w:rPr/>
        <w:t>„</w:t>
      </w:r>
      <w:r>
        <w:rPr/>
        <w:t>A többiről majd a libereci ügyészségen tárgyalunk”, mondta Artl a három elszörnyedt vegyésznek, és hagyta, hogy felesége kivezesse a feldúlt helyiségből.</w:t>
      </w:r>
    </w:p>
    <w:p>
      <w:pPr>
        <w:pStyle w:val="Bekezds"/>
        <w:rPr/>
      </w:pPr>
      <w:r>
        <w:rPr/>
        <w:t>A szolgálati kocsi visszavitte az Artl házaspárt Celovicébe, ahol szokás szerint már a falu szélén kiszálltak, a házak között kanyargó ösvényt választva.</w:t>
      </w:r>
    </w:p>
    <w:p>
      <w:pPr>
        <w:pStyle w:val="Bekezds"/>
        <w:rPr/>
      </w:pPr>
      <w:r>
        <w:rPr/>
        <w:t>„</w:t>
      </w:r>
      <w:r>
        <w:rPr/>
        <w:t>Ez az orgona csodás”, mondta a vak férfi, és megérintette az első kerítést.</w:t>
      </w:r>
    </w:p>
    <w:p>
      <w:pPr>
        <w:pStyle w:val="Bekezds"/>
        <w:rPr/>
      </w:pPr>
      <w:r>
        <w:rPr/>
        <w:t>„</w:t>
      </w:r>
      <w:r>
        <w:rPr/>
        <w:t>Fehér”, mondta a felesége.</w:t>
      </w:r>
    </w:p>
    <w:p>
      <w:pPr>
        <w:pStyle w:val="Bekezds"/>
        <w:rPr/>
      </w:pPr>
      <w:r>
        <w:rPr/>
        <w:t>„</w:t>
      </w:r>
      <w:r>
        <w:rPr/>
        <w:t>Szeretem azokat a puha árnyékokat a virágok belsejében... megfigyelted már valaha közelről? Nézd csak, egészen olyan, mint ezer és ezer parányi ernyőcske.”</w:t>
      </w:r>
    </w:p>
    <w:p>
      <w:pPr>
        <w:pStyle w:val="Bekezds"/>
        <w:rPr/>
      </w:pPr>
      <w:r>
        <w:rPr/>
        <w:t>„</w:t>
      </w:r>
      <w:r>
        <w:rPr/>
        <w:t>Csodás.”</w:t>
      </w:r>
    </w:p>
    <w:p>
      <w:pPr>
        <w:pStyle w:val="Bekezds"/>
        <w:rPr/>
      </w:pPr>
      <w:r>
        <w:rPr/>
        <w:t>A vak férfi odalépett a következő kert kerítéséhez, és felesége felé fordította érzékeny arcát. „Cseresznye?...”</w:t>
      </w:r>
    </w:p>
    <w:p>
      <w:pPr>
        <w:pStyle w:val="Bekezds"/>
        <w:rPr/>
      </w:pPr>
      <w:r>
        <w:rPr/>
        <w:t>„</w:t>
      </w:r>
      <w:r>
        <w:rPr/>
        <w:t>Már elvirágzott.”</w:t>
      </w:r>
    </w:p>
    <w:p>
      <w:pPr>
        <w:pStyle w:val="Bekezds"/>
        <w:rPr/>
      </w:pPr>
      <w:r>
        <w:rPr/>
        <w:t>„</w:t>
      </w:r>
      <w:r>
        <w:rPr/>
        <w:t>Hópehelyvirágokat hullat a fűre... mindet egyszerre. A japánok ezért kedvelik jobban a rózsánál, amely nem tud meghalni. De nekem színben jobban tetszik az alma –”</w:t>
      </w:r>
    </w:p>
    <w:p>
      <w:pPr>
        <w:pStyle w:val="Bekezds"/>
        <w:rPr/>
      </w:pPr>
      <w:r>
        <w:rPr/>
        <w:t>Az asszony gyengéden az almafa felé fordította a férjét, és így szólt: „Virágban áll.”</w:t>
      </w:r>
    </w:p>
    <w:p>
      <w:pPr>
        <w:pStyle w:val="Bekezds"/>
        <w:rPr/>
      </w:pPr>
      <w:r>
        <w:rPr/>
        <w:t>"– s virágjának fehérje szikrázóbb, mint a cseresznyéé, amely egy csöppet sárgás. Az viszont a szirmok rózsás szegélyétől van, hogy az egész almafa mintegy belülről fénylik... Látod?”</w:t>
      </w:r>
    </w:p>
    <w:p>
      <w:pPr>
        <w:pStyle w:val="Bekezds"/>
        <w:rPr/>
      </w:pPr>
      <w:r>
        <w:rPr/>
        <w:t>„</w:t>
      </w:r>
      <w:r>
        <w:rPr/>
        <w:t>Most igen.”</w:t>
      </w:r>
    </w:p>
    <w:p>
      <w:pPr>
        <w:pStyle w:val="Bekezds"/>
        <w:rPr/>
      </w:pPr>
      <w:r>
        <w:rPr/>
        <w:t>Így mentek kéz a kézben a kertjük alatt csobogó folyóig, és a férfi elmerülten hallgatta az örök zenét. Vladimír Artl szereti az élő vizet.</w:t>
      </w:r>
    </w:p>
    <w:p>
      <w:pPr>
        <w:pStyle w:val="Bekezds"/>
        <w:rPr/>
      </w:pPr>
      <w:r>
        <w:rPr/>
        <w:t>Délután csirkét ettek, és fehér bort ittak. A vak keze gyengéd hozzáértéssel hántotta le a zsenge madárizmokat a törékeny csontokról, amelyekből Vladimír ínyenc módra kiszürcsölte a vajtól illatos velőt, elcsemegézett az aranyos sült bőrön, és hosszasan magyarázta figyelmes feleségének, milyen finom ízbéli különbségek vannak a száraz, fehér melle húsa, a sárgás szárnya húsa és a comb rózsás, izmos, ízletesnél is ízletesebb falatjai között.</w:t>
      </w:r>
    </w:p>
    <w:p>
      <w:pPr>
        <w:pStyle w:val="Bekezds"/>
        <w:rPr/>
      </w:pPr>
      <w:r>
        <w:rPr/>
        <w:t>„</w:t>
      </w:r>
      <w:r>
        <w:rPr/>
        <w:t>Az a legjobb – mondta Anna. – A halat leszámítva.” (Mert Vladimír legjobban a halat szereti, s már őt is megtanította, hogyan kell kiélvezni az ízek legtisztább akkordjait, az omlós-puha marénától kezdve az erős-ruganyos csukán és a melengetően száraz húsú makrélán át egészen a morzsálódó, nehéz-zsíros halibutig és a fiatal, pikkelytelen pontyok hátuszonyának szürkés rózsaszín izomzatáig, amely mindennél gazdagabb ízeket kínál.)</w:t>
      </w:r>
    </w:p>
    <w:p>
      <w:pPr>
        <w:pStyle w:val="Bekezds"/>
        <w:rPr/>
      </w:pPr>
      <w:r>
        <w:rPr/>
        <w:t>„</w:t>
      </w:r>
      <w:r>
        <w:rPr/>
        <w:t>Az a fiatal Marek Paar tényleg tetszett nekem”, mondta Artl mérnök.</w:t>
      </w:r>
    </w:p>
    <w:p>
      <w:pPr>
        <w:pStyle w:val="Bekezds"/>
        <w:rPr/>
      </w:pPr>
      <w:r>
        <w:rPr/>
        <w:t>„</w:t>
      </w:r>
      <w:r>
        <w:rPr/>
        <w:t>Szépen beszélt.”</w:t>
      </w:r>
    </w:p>
    <w:p>
      <w:pPr>
        <w:pStyle w:val="Bekezds"/>
        <w:rPr/>
      </w:pPr>
      <w:r>
        <w:rPr/>
        <w:t>„</w:t>
      </w:r>
      <w:r>
        <w:rPr/>
        <w:t>Igen, egyelőre csak beszélt, de én szeretnék hinni neki. És azokkal a gazemberekkel ott a jabloneci galvanizáló üzemben rövid úton végzek. De a per, amit a nyakukba akasztok, hosszú lesz.”</w:t>
      </w:r>
    </w:p>
    <w:p>
      <w:pPr>
        <w:pStyle w:val="Bekezds"/>
        <w:rPr/>
      </w:pPr>
      <w:r>
        <w:rPr/>
        <w:t>„</w:t>
      </w:r>
      <w:r>
        <w:rPr/>
        <w:t>Büntesd meg őket.”</w:t>
      </w:r>
    </w:p>
    <w:p>
      <w:pPr>
        <w:pStyle w:val="Bekezds"/>
        <w:rPr/>
      </w:pPr>
      <w:r>
        <w:rPr/>
        <w:t>„</w:t>
      </w:r>
      <w:r>
        <w:rPr/>
        <w:t>Úgy lesz. Az üzemet megbírságolják kétszázezerre, és mivel képtelenek intézkedni, a következő évben már háromszázezret fognak fizetni. Végül majd csak rájönnek, hogy egy újabb jabloneci galvanizációba belebukna az egész hülye vállalatuk. Ma jó munkát végeztünk.”</w:t>
      </w:r>
    </w:p>
    <w:p>
      <w:pPr>
        <w:pStyle w:val="Bekezds"/>
        <w:rPr/>
      </w:pPr>
      <w:r>
        <w:rPr/>
        <w:t>„</w:t>
      </w:r>
      <w:r>
        <w:rPr/>
        <w:t>Jó napunk volt.”</w:t>
      </w:r>
    </w:p>
    <w:p>
      <w:pPr>
        <w:pStyle w:val="Bekezds"/>
        <w:rPr/>
      </w:pPr>
      <w:r>
        <w:rPr/>
        <w:t>„</w:t>
      </w:r>
      <w:r>
        <w:rPr/>
        <w:t>Igen.”</w:t>
      </w:r>
    </w:p>
    <w:p>
      <w:pPr>
        <w:pStyle w:val="Bekezds"/>
        <w:rPr/>
      </w:pPr>
      <w:r>
        <w:rPr/>
        <w:t>„</w:t>
      </w:r>
      <w:r>
        <w:rPr/>
        <w:t>Igen.”</w:t>
      </w:r>
    </w:p>
    <w:p>
      <w:pPr>
        <w:pStyle w:val="Bekezds"/>
        <w:rPr/>
      </w:pPr>
      <w:r>
        <w:rPr/>
        <w:t>Bort töltött a férfinak, és Vladimír élvezte az ízét, az illatát, a hideg poharat az ujjai között... és az evőeszközök ezüstjének, a lenvászon abrosznak, a lába alatt süppedő szőnyegnek, a szék meleg fájának minden érintésére újabb és újabb öröm cikázott át rajta, sőt már az is öröm volt, hogy a teste megpihenhet – fejlett, kifinomult érzékiségében, amelyre egyetlen látó sem képes.</w:t>
      </w:r>
    </w:p>
    <w:p>
      <w:pPr>
        <w:pStyle w:val="Bekezds"/>
        <w:rPr/>
      </w:pPr>
      <w:r>
        <w:rPr/>
        <w:t>„</w:t>
      </w:r>
      <w:r>
        <w:rPr/>
        <w:t>Azt akarom, hogy olyan boldog légy, mint én”, mondta meghatottan feleségének.</w:t>
      </w:r>
    </w:p>
    <w:p>
      <w:pPr>
        <w:pStyle w:val="Bekezds"/>
        <w:rPr/>
      </w:pPr>
      <w:r>
        <w:rPr/>
        <w:t>„</w:t>
      </w:r>
      <w:r>
        <w:rPr/>
        <w:t>Az vagyok. Veled az vagyok.”</w:t>
      </w:r>
    </w:p>
    <w:p>
      <w:pPr>
        <w:pStyle w:val="Bekezds"/>
        <w:rPr/>
      </w:pPr>
      <w:r>
        <w:rPr/>
        <w:t>A férfi és felesége délután behűtött fehér bort ivott, és Vladimír minden poharat a fény felé emelt, „A hideg hold megpendül a tüzes csillagokon – mosolygott feleségére – látod?”</w:t>
      </w:r>
    </w:p>
    <w:p>
      <w:pPr>
        <w:pStyle w:val="Bekezds"/>
        <w:rPr/>
      </w:pPr>
      <w:r>
        <w:rPr/>
        <w:t>„</w:t>
      </w:r>
      <w:r>
        <w:rPr/>
        <w:t>Látom. Ahogy te.”</w:t>
      </w:r>
    </w:p>
    <w:p>
      <w:pPr>
        <w:pStyle w:val="Bekezds"/>
        <w:rPr/>
      </w:pPr>
      <w:r>
        <w:rPr/>
        <w:t>„</w:t>
      </w:r>
      <w:r>
        <w:rPr/>
        <w:t>Itt az ideje, hogy lefeküdjünk. Gyere, szerelmem –”</w:t>
      </w:r>
    </w:p>
    <w:p>
      <w:pPr>
        <w:pStyle w:val="Bekezds"/>
        <w:rPr/>
      </w:pPr>
      <w:r>
        <w:rPr/>
        <w:t>Annak, aki nem lát, nevetségesen mindegy, hogy az óra szerint éppen dél, kora reggel vagy késő este van, akkor teremt magának éjszakát, amikor csak akar – Vladimír pont most akart, és Anna vele. Ezért behunyta szemét a napfényes szobában, kéz a kézben odamentek az ágyhoz, és éjjelük gyengéd becézgetéssel kezdődött.</w:t>
      </w:r>
    </w:p>
    <w:p>
      <w:pPr>
        <w:pStyle w:val="Bekezds"/>
        <w:rPr/>
      </w:pPr>
      <w:r>
        <w:rPr/>
        <w:t>„</w:t>
      </w:r>
      <w:r>
        <w:rPr/>
        <w:t>Forró vagy”, súgta a nő a férfinak.</w:t>
      </w:r>
    </w:p>
    <w:p>
      <w:pPr>
        <w:pStyle w:val="Bekezds"/>
        <w:rPr/>
      </w:pPr>
      <w:r>
        <w:rPr/>
        <w:t>„</w:t>
      </w:r>
      <w:r>
        <w:rPr/>
        <w:t>Szép vagy”, súgta vissza a férfi.</w:t>
      </w:r>
    </w:p>
    <w:p>
      <w:pPr>
        <w:pStyle w:val="Bekezds"/>
        <w:rPr/>
      </w:pPr>
      <w:r>
        <w:rPr/>
        <w:t>„</w:t>
      </w:r>
      <w:r>
        <w:rPr/>
        <w:t>Érezlek”, nyögött fel a nő a gyönyörtől, és a férfinak része volt mellette mindama szépben, gyengédségben és élvezetben, amit csak egy nő a szerelemben nyújthat és része volt az érzés teljességében, amit nem zavar meg a testi fogyatékosságoknak, a bőr tökéletlenségének, az apró szépséghibáknak a látása és a szorongás egy-egy újonnan megjelenő ránctól, ősz hajszáltól.</w:t>
      </w:r>
    </w:p>
    <w:p>
      <w:pPr>
        <w:pStyle w:val="Bekezds"/>
        <w:rPr/>
      </w:pPr>
      <w:r>
        <w:rPr/>
        <w:t xml:space="preserve">Késő éjjel – de annak, aki nem lát, a sötétség semmit sem jelent – még egyszer, egyedül lement a folyóhoz, a sötétben éppoly biztosan lépkedett a fák közt, mint nappal, állt a parton, és nézte a folyóját, a világ tisztaságának kútfejét, és </w:t>
      </w:r>
      <w:r>
        <w:rPr>
          <w:i/>
          <w:iCs/>
        </w:rPr>
        <w:t>látta</w:t>
      </w:r>
      <w:r>
        <w:rPr/>
        <w:t xml:space="preserve"> – ragyogónak és élőnek, mert örökös nappal, örökös verőfény fényeskedett néki... ura volt a képzeletének, amely többet tár fel, mint amennyit puszta szemmel látni lehet.</w:t>
      </w:r>
    </w:p>
    <w:p>
      <w:pPr>
        <w:pStyle w:val="Normal"/>
        <w:rPr/>
      </w:pPr>
      <w:r>
        <w:rPr/>
      </w:r>
      <w:r>
        <w:br w:type="page"/>
      </w:r>
    </w:p>
    <w:p>
      <w:pPr>
        <w:pStyle w:val="Heading1"/>
        <w:ind w:left="0" w:right="0" w:hanging="0"/>
        <w:rPr/>
      </w:pPr>
      <w:bookmarkStart w:id="17" w:name="__RefHeading___Toc106757429"/>
      <w:bookmarkEnd w:id="17"/>
      <w:r>
        <w:rPr/>
        <w:t>18. SZOMJAZOM RÁD</w:t>
      </w:r>
    </w:p>
    <w:p>
      <w:pPr>
        <w:pStyle w:val="WWVzszintesvonal11111"/>
        <w:rPr/>
      </w:pPr>
      <w:r>
        <w:rPr/>
      </w:r>
    </w:p>
    <w:p>
      <w:pPr>
        <w:pStyle w:val="Normal"/>
        <w:ind w:left="5672" w:hanging="0"/>
        <w:rPr>
          <w:i/>
          <w:i/>
          <w:iCs/>
        </w:rPr>
      </w:pPr>
      <w:r>
        <w:rPr>
          <w:i/>
          <w:iCs/>
        </w:rPr>
        <w:t>Fröccsents a szembe új mérget, s a régi</w:t>
      </w:r>
    </w:p>
    <w:p>
      <w:pPr>
        <w:pStyle w:val="Normal"/>
        <w:ind w:left="5672" w:hanging="0"/>
        <w:rPr>
          <w:i/>
          <w:i/>
          <w:iCs/>
        </w:rPr>
      </w:pPr>
      <w:r>
        <w:rPr>
          <w:i/>
          <w:iCs/>
        </w:rPr>
        <w:t>ereje semmivé lesz</w:t>
      </w:r>
    </w:p>
    <w:p>
      <w:pPr>
        <w:pStyle w:val="Normal"/>
        <w:rPr>
          <w:i/>
          <w:i/>
          <w:iCs/>
        </w:rPr>
      </w:pPr>
      <w:r>
        <w:rPr>
          <w:i/>
          <w:iCs/>
        </w:rPr>
      </w:r>
    </w:p>
    <w:p>
      <w:pPr>
        <w:pStyle w:val="Normal"/>
        <w:jc w:val="right"/>
        <w:rPr>
          <w:sz w:val="18"/>
          <w:szCs w:val="18"/>
        </w:rPr>
      </w:pPr>
      <w:r>
        <w:rPr>
          <w:sz w:val="18"/>
          <w:szCs w:val="18"/>
        </w:rPr>
        <w:t>SHAKESPEARE</w:t>
      </w:r>
    </w:p>
    <w:p>
      <w:pPr>
        <w:pStyle w:val="Normal"/>
        <w:rPr>
          <w:sz w:val="18"/>
          <w:szCs w:val="18"/>
        </w:rPr>
      </w:pPr>
      <w:r>
        <w:rPr>
          <w:sz w:val="18"/>
          <w:szCs w:val="18"/>
        </w:rPr>
      </w:r>
    </w:p>
    <w:p>
      <w:pPr>
        <w:pStyle w:val="Bekezds"/>
        <w:rPr/>
      </w:pPr>
      <w:r>
        <w:rPr/>
        <w:t>A vállalatigazgató döntése: Zina Zachová mérnöknő június elsejével kinevezve a Primatex állami vállalat főtechnológusává, azzal a megkötéssel, hogy május folyamán átveszi ezt a munkakört Bohdan Bukvajtól (aki ugyancsak június elsejei hatállyal átsorolva vízügyi főelőadónak).</w:t>
      </w:r>
    </w:p>
    <w:p>
      <w:pPr>
        <w:pStyle w:val="Bekezds"/>
        <w:rPr/>
      </w:pPr>
      <w:r>
        <w:rPr/>
        <w:t>„</w:t>
      </w:r>
      <w:r>
        <w:rPr/>
        <w:t>Hát akkor búcsúzkodjunk”, mondta a meghatott Zina május harmadikán reggel beosztottjainak (a hűséges Vilma könnyezett, a Trmal házaspár leplezetlenül örvendezett), és mint valami tevekaravánt, felmálházta őket papírokkal, mintákkal, vegyszerekkel és kozmetikumokkal tömött borsózöld fiókjaival (csak megkezdett dinamitregénye köteteit vitte át maga a két udvaron).</w:t>
      </w:r>
    </w:p>
    <w:p>
      <w:pPr>
        <w:pStyle w:val="Bekezds"/>
        <w:rPr/>
      </w:pPr>
      <w:r>
        <w:rPr/>
        <w:t>„</w:t>
      </w:r>
      <w:r>
        <w:rPr/>
        <w:t>Lepakolhatok itt addig valahol a földre?”, kérdezte Bohdant, aki még mindig főtechnológus volt (de már csak négy hétig).</w:t>
      </w:r>
    </w:p>
    <w:p>
      <w:pPr>
        <w:pStyle w:val="Bekezds"/>
        <w:rPr/>
      </w:pPr>
      <w:r>
        <w:rPr/>
        <w:t>„</w:t>
      </w:r>
      <w:r>
        <w:rPr/>
        <w:t>Azt csinálsz itt, amit akarsz. Én eltűnök”, felelte Bohdan (dőlt belőle a rumszag).</w:t>
      </w:r>
    </w:p>
    <w:p>
      <w:pPr>
        <w:pStyle w:val="Bekezds"/>
        <w:rPr/>
      </w:pPr>
      <w:r>
        <w:rPr/>
        <w:t>„</w:t>
      </w:r>
      <w:r>
        <w:rPr/>
        <w:t>Ne haragudj rám, Bohdan. Én magam is ledöbbentem, hogy csak úgy egyszerre kineveztek...”</w:t>
      </w:r>
    </w:p>
    <w:p>
      <w:pPr>
        <w:pStyle w:val="Bekezds"/>
        <w:rPr/>
      </w:pPr>
      <w:r>
        <w:rPr/>
        <w:t>„</w:t>
      </w:r>
      <w:r>
        <w:rPr/>
        <w:t>Végül is a górék nem kötelesek senkit sem megkérdezni. Köpök rájuk, és szedem a sátorfámat.”</w:t>
      </w:r>
    </w:p>
    <w:p>
      <w:pPr>
        <w:pStyle w:val="Bekezds"/>
        <w:rPr/>
      </w:pPr>
      <w:r>
        <w:rPr/>
        <w:t>„</w:t>
      </w:r>
      <w:r>
        <w:rPr/>
        <w:t>És hogy képzeled a munkakör átadását? Egy egész hónapunk van rá...”</w:t>
      </w:r>
    </w:p>
    <w:p>
      <w:pPr>
        <w:pStyle w:val="Bekezds"/>
        <w:rPr/>
      </w:pPr>
      <w:r>
        <w:rPr/>
        <w:t>„</w:t>
      </w:r>
      <w:r>
        <w:rPr/>
        <w:t>De hát azt rögvest elintézhetjük – mondta Bohdan, és Zina kezébe nyomta a hivatali kulcscsomót, s ezzel átadta a főtechnológusi munkakört is: – Nesze!”</w:t>
      </w:r>
    </w:p>
    <w:p>
      <w:pPr>
        <w:pStyle w:val="Bekezds"/>
        <w:rPr/>
      </w:pPr>
      <w:r>
        <w:rPr/>
        <w:t>„</w:t>
      </w:r>
      <w:r>
        <w:rPr/>
        <w:t>Kösz, Bohdan. És ha bármikor szükséged volna valamire –”</w:t>
      </w:r>
    </w:p>
    <w:p>
      <w:pPr>
        <w:pStyle w:val="Bekezds"/>
        <w:rPr/>
      </w:pPr>
      <w:r>
        <w:rPr/>
        <w:t>„</w:t>
      </w:r>
      <w:r>
        <w:rPr/>
        <w:t>Nem lesz, Zinka. Csak egy utolsó kérés, engedd meg, hogy május végéig a laborodban maradhassak.”</w:t>
      </w:r>
    </w:p>
    <w:p>
      <w:pPr>
        <w:pStyle w:val="Bekezds"/>
        <w:rPr/>
      </w:pPr>
      <w:r>
        <w:rPr/>
        <w:t>„</w:t>
      </w:r>
      <w:r>
        <w:rPr/>
        <w:t>Persze hogy megengedem. Még nem nevezték ki az utódomat a KKR-be, hát uralkodj kedvedre, Bohdan.”</w:t>
      </w:r>
    </w:p>
    <w:p>
      <w:pPr>
        <w:pStyle w:val="Bekezds"/>
        <w:rPr/>
      </w:pPr>
      <w:r>
        <w:rPr/>
        <w:t>„</w:t>
      </w:r>
      <w:r>
        <w:rPr/>
        <w:t xml:space="preserve">Engem már nem érdekel az uralkodás, de lógni sem akarok a laborban. Ez alatt a hónap alatt megcsinálom a </w:t>
      </w:r>
      <w:r>
        <w:rPr>
          <w:i/>
          <w:iCs/>
        </w:rPr>
        <w:t>vízálló anyagomat</w:t>
      </w:r>
      <w:r>
        <w:rPr/>
        <w:t>, de már nem ennek az áruló Primatexnek!”, mondta bosszúszomjasan, és örökre elhagyta az irodáját.</w:t>
      </w:r>
    </w:p>
    <w:p>
      <w:pPr>
        <w:pStyle w:val="Bekezds"/>
        <w:rPr/>
      </w:pPr>
      <w:r>
        <w:rPr/>
        <w:t xml:space="preserve">A keskeny borsózöld fiókok agresszív tartalma átköltöztetve a hatalmas mahagóni fiókokba (amelyeket Bohdan hamutartónak használt), egy kis muníció a gyorstüzelő ágyúhoz, és Zina elszántan rátenyerelt új, mahagóni kormányzói asztala roppant, fényes lapjára. A hajamhoz ugyan nem megy olyan jól, mint a borsózöld, de ebből a vezérlőteremből összehasonlíthatatlanul könnyebb lesz beindítanom technológiai forradalmamat... </w:t>
      </w:r>
      <w:r>
        <w:rPr>
          <w:i/>
          <w:iCs/>
        </w:rPr>
        <w:t>Most már minden nap óriási lesz –</w:t>
      </w:r>
    </w:p>
    <w:p>
      <w:pPr>
        <w:pStyle w:val="Bekezds"/>
        <w:rPr/>
      </w:pPr>
      <w:r>
        <w:rPr/>
        <w:t>És rögtön bele is vágott. A KKR működtetése már csak távirányítással (a hűséges Vilma hordja az aláírandó papírokat és a híreket: a Trmal házaspár lóg, és Bohdan az összes asztalt elfoglalva, őrületes lendülettel gyártja őrületesebbnél őrületesebb ragacsait), Zina mintegy bozótvágó késsel felfegyverkezve nyomult előre a bohdani örökség dzsungelében, és naponta legalább egy fejezet a dinamitregényéből, „A Primatex állami vállalat új technológiájának általános terv”-éből – befejezem és ki is adom, most már én magam! Az első három kötete (a 04 hrušovi, a 05 celovicei, a 02 r</w:t>
      </w:r>
      <w:r>
        <w:rPr>
          <w:rFonts w:cs="Tahoma"/>
        </w:rPr>
        <w:t>ůž</w:t>
      </w:r>
      <w:r>
        <w:rPr/>
        <w:t>odolei üzemről) már kész, és belekezdett a negyedikbe (a 01 libereci alapüzemről), mindennap boldog izgalomban egészen estig, otthon már csak néhány kanál méz, és megint reggeltől éjfélig –</w:t>
      </w:r>
    </w:p>
    <w:p>
      <w:pPr>
        <w:pStyle w:val="Bekezds"/>
        <w:rPr/>
      </w:pPr>
      <w:r>
        <w:rPr/>
        <w:t>Minden szerda kivételével. 14-től 18 óráig megint Arnošt magas, karcsú, újra és újra oly hálás, ernyedt, meghatóan tehetetlen teste. Már őszül a kedves (de jól áll neki). Három éve vagyunk együtt, és most már elég neki hetente egyszer, szerda délután.</w:t>
      </w:r>
    </w:p>
    <w:p>
      <w:pPr>
        <w:pStyle w:val="Bekezds"/>
        <w:rPr/>
      </w:pPr>
      <w:r>
        <w:rPr/>
        <w:t xml:space="preserve">Csak kétszer sikerült betörnöm legbensőbb erődítményébe, a sziklaszilárd, kikezdhetetlen családi víkendek szokásrendjébe, Arnošt erőszakot tett magán, és ellopott nekem két hétvégét, egyet márciusban és egyet áprilisban... közben szemmel láthatólag szenvedett, és kétpercenként az órájára pislantott. Így aztán nem sokat ért az egész (ezeknek az előrehaladott negyveneseknek nyugalom kell hozzá). De nekem már </w:t>
      </w:r>
      <w:r>
        <w:rPr>
          <w:i/>
          <w:iCs/>
        </w:rPr>
        <w:t>fáj</w:t>
      </w:r>
      <w:r>
        <w:rPr/>
        <w:t>, hogy mindig csak megjátszom a férjes asszonyt.</w:t>
      </w:r>
    </w:p>
    <w:p>
      <w:pPr>
        <w:pStyle w:val="Bekezds"/>
        <w:rPr/>
      </w:pPr>
      <w:r>
        <w:rPr/>
        <w:t>Megint együtt vagyunk. Olyan vele, mint még soha senkivel. A testünk úgy illik egymáshoz... hogy szinte fáj. De nemsokára 18 óra, Arnošt a fejem fölött az arany stopperóráját nézi, 18.00-kor már az ajtóban áll.</w:t>
      </w:r>
    </w:p>
    <w:p>
      <w:pPr>
        <w:pStyle w:val="Bekezds"/>
        <w:rPr/>
      </w:pPr>
      <w:r>
        <w:rPr/>
        <w:t>„</w:t>
      </w:r>
      <w:r>
        <w:rPr/>
        <w:t>Hát akkor viszlát szerdán!”, mondja vidáman, és már rohan is, mint valami kölyök, aki körtét lopott más kertjében, és most iszkol haza anyucihoz, hogy aztán legközelebb megint gazemberkedjen egyet... Na, nem, kedvesem. Magam veszem kezembe a dolgot.</w:t>
      </w:r>
    </w:p>
    <w:p>
      <w:pPr>
        <w:pStyle w:val="Bekezds"/>
        <w:rPr/>
      </w:pPr>
      <w:r>
        <w:rPr/>
        <w:t xml:space="preserve">Úgy jársz ide, mint valami szervizbe, hogy elszórakoztassalak, felvidítsalak, megnyugtassalak és felfrissítselek – csinálni akarom tovább és örökké, de nem hetenként minden szerdán 14-től 18 óráig... hanem a feleségedként éjjel-nappal. EGÉSZEN MAGAMNAK AKARLAK – ami természetes. </w:t>
      </w:r>
      <w:r>
        <w:rPr>
          <w:i/>
          <w:iCs/>
        </w:rPr>
        <w:t>Miért csodálkozol hát rajta folyton?</w:t>
      </w:r>
      <w:r>
        <w:rPr/>
        <w:t xml:space="preserve"> És ha nem vagy képes elhatározni magad – akkor majd én határozok kettőnk helyett. Egy férfinak, aki uralkodik, szüksége van arra is, hogy uralják... Már csak azért is, hogy egyénisége helyrebillenjen, és harmonikusan emberi maradjon.</w:t>
      </w:r>
    </w:p>
    <w:p>
      <w:pPr>
        <w:pStyle w:val="Bekezds"/>
        <w:rPr/>
      </w:pPr>
      <w:r>
        <w:rPr/>
        <w:t>Szombaton Zina kihajtott Starý Borba, leparkolt az erdő szélén, és a kertek közötti kis utcácskán hátulról megközelítette Arnošték villáját. Ha előre szóltam volna neki, biztosan megszökött volna előlem, vagy megint kimentette volna magát azzal, hogy Ditunka lázas – mindig a lányára hivatkozik, mert nekem nincs gyerekém. Most beszélek Ditával és Ditunkával, és mind a négyünknek jobb lesz.</w:t>
      </w:r>
    </w:p>
    <w:p>
      <w:pPr>
        <w:pStyle w:val="Bekezds"/>
        <w:rPr/>
      </w:pPr>
      <w:r>
        <w:rPr/>
        <w:t xml:space="preserve">Az élősövény mögött a kertekben (amelyek itt mintha egyetlen kertté olvadnának össze) vidám hangok, gyermeki ricsaj és nevetés, egész családok üldögélnek paradicsomi egyetértésben a füvön a virágzó fák alatt... Arnošt és Ditunka vígan kergetőzik a kert fái között, „Papcika, ma ólomból van a lábad, úgyse érsz utol –”, nevet egymásra apa és lánya, </w:t>
      </w:r>
      <w:r>
        <w:rPr>
          <w:i/>
          <w:iCs/>
        </w:rPr>
        <w:t>most rögtön támadjam le őket?</w:t>
      </w:r>
    </w:p>
    <w:p>
      <w:pPr>
        <w:pStyle w:val="Bekezds"/>
        <w:rPr/>
      </w:pPr>
      <w:r>
        <w:rPr/>
        <w:t xml:space="preserve">A házból kilép Dita Tittelbachová, kezében tál gőzölög – </w:t>
      </w:r>
      <w:r>
        <w:rPr>
          <w:i/>
          <w:iCs/>
        </w:rPr>
        <w:t>támadjak már?</w:t>
      </w:r>
      <w:r>
        <w:rPr/>
        <w:t xml:space="preserve"> -, Arnošt és Ditunka megteríti a fehér kerti asztalt, a kislány cipót hoz – </w:t>
      </w:r>
      <w:r>
        <w:rPr>
          <w:i/>
          <w:iCs/>
        </w:rPr>
        <w:t>most kell támadnom...</w:t>
      </w:r>
      <w:r>
        <w:rPr/>
        <w:t xml:space="preserve"> – és a család a fák alatt asztalhoz ül. Az apa kenyeret szel, az anya osztja a levest, a gyermek nézi őket – mint valami bibliai jelenet a maga patriarchális egyszerűségében... Amit nincs erőm szétrombolni.</w:t>
      </w:r>
    </w:p>
    <w:p>
      <w:pPr>
        <w:pStyle w:val="Bekezds"/>
        <w:rPr/>
      </w:pPr>
      <w:r>
        <w:rPr/>
        <w:t xml:space="preserve">Mint valami gyilkos menekült Zina a kertkerítések mentén és a réten át, elborzadva szökött ebből a meleg, szemgyönyörködtető édenből, berohant az erdő félhomályába, és csak száguldott tovább, lába alatt a száraz gallyak ropogása mint a szűnni nem akaró lövöldözés, a fák ágai megszaggatták ruháját, vállát és arcát ostorozták, a szeder tüskés indái a lába köré tekeredtek, megbéklyózták és a földre rántották, vergődött és zokogott. Csak egy rossz nő dúlhat szét egy családot. De hát miért lesznek szerelmesek, és miért ébresztenek szerelmet a nős férfiak – </w:t>
      </w:r>
      <w:r>
        <w:rPr>
          <w:i/>
          <w:iCs/>
        </w:rPr>
        <w:t>amikor nem tudnak és nem is akarnak elválni!</w:t>
      </w:r>
    </w:p>
    <w:p>
      <w:pPr>
        <w:pStyle w:val="Bekezds"/>
        <w:rPr/>
      </w:pPr>
      <w:r>
        <w:rPr/>
        <w:t xml:space="preserve">Szörnyen boldogtalanul hajtott vissza Liberecbe. A nap ingerlő sugarakat lövellt nagy szobájába, először tehát leeresztette az összes redőnyt. De hogyan tovább? A fürdőszobában ledobta szakadt ruháját, foszlott harisnyáját, kinyitotta a vízmelegítő gáz csapját, a gáz hevesen sistergett kifelé, és Zina, kezében a gyufával, habozni kezdett... De az öngyilkosság nem az én műfajom. </w:t>
      </w:r>
      <w:r>
        <w:rPr>
          <w:i/>
          <w:iCs/>
        </w:rPr>
        <w:t>Szerencsére? Sajnos?</w:t>
      </w:r>
      <w:r>
        <w:rPr/>
        <w:t xml:space="preserve"> Megfürdött, és bágyadtan visszavonszolta magát a szoba fülledt félhomályába. Hogyan tovább? A csiszolt üveg mögött csillogtak a szeszespalackok, Zina feltépte az ajtót, teletöltött egy nagy poharat, és hideg módszerességgel nekilátott, hogy az eszméletlenségig leigya magát. Te, ott belül, könyörgök, kegyeskedj már meggebedni!</w:t>
      </w:r>
    </w:p>
    <w:p>
      <w:pPr>
        <w:pStyle w:val="Bekezds"/>
        <w:rPr/>
      </w:pPr>
      <w:r>
        <w:rPr/>
        <w:t xml:space="preserve">Csak vasárnap késő reggel ébredt fel a bíborvörös szőnyegen, bűzölgő tócsák és üvegcserepek között, undorodva átlépte őket, és a fürdőszobába szaladt, most már habozás nélkül gyújtotta meg a gyufát, és csak aztán nyitotta ki a gázt. Melegítsétek meg nekem a vizet, kék lángocskák. Életre ítéltettem... és semmi „sajnos” és „szerencsére”. </w:t>
      </w:r>
      <w:r>
        <w:rPr>
          <w:i/>
          <w:iCs/>
        </w:rPr>
        <w:t>Életre.</w:t>
      </w:r>
    </w:p>
    <w:p>
      <w:pPr>
        <w:pStyle w:val="Bekezds"/>
        <w:rPr/>
      </w:pPr>
      <w:r>
        <w:rPr/>
        <w:t>A májusi reggelben kilépett az üzem felé, és mélyen beszívta a friss levegőt, aztán új mahagóni íróasztalánál a rezzenéstelen csendben (az egész Primatexben csak ketten voltak: ő meg a portán bóbiskoló őr) belekezdett forradalmi regénye negyedik kötetébe – az ablakon túl csodálatos nyár ragyog, de erdőben már voltam tegnap, és ahhoz sincs kedvem, hogy otthon tisztogassam az összemocskolt szőnyeget – és késő éjjelre be is fejezte. Csak ekkor döbbent rá, hogy aznap volt a harmincadik születésnapja.</w:t>
      </w:r>
    </w:p>
    <w:p>
      <w:pPr>
        <w:pStyle w:val="Bekezds"/>
        <w:rPr/>
      </w:pPr>
      <w:r>
        <w:rPr/>
        <w:t>Bezzeg Arnošt már hétfőn reggel gratulált, és hogy „... az ajándékot majd szerdán a lakásodra viszem!”. Csakhogy én már tegnap hazavittem magam Starý Borból... azt a kerti családi tablót, amely többé nem izgat.</w:t>
      </w:r>
    </w:p>
    <w:p>
      <w:pPr>
        <w:pStyle w:val="Bekezds"/>
        <w:rPr/>
      </w:pPr>
      <w:r>
        <w:rPr/>
        <w:t>A Primatex vezetőségi értekezletére Bohdan Bukvajt már nem hívják meg, egyre erősödő érzés, hogy az igazgatói iroda párnázott, csukott ajtaja nyitva áll, és ott magasodik benne Emil Šorm... Az ellene indított nagy hadjáratra dobolja össze Salivar tábornok az ezredeseit, de azok olyan óvatosak, mintha már ott se volnának, csak Vlastík-malacka helyesel buzgón (csakhogy neki nincs ezrede), Arnošt gálakoncertet ad diplomáciából, ahol minden „igen” „nem”-et jelent (anélkül, hogy elvesztené nem létező eredeti jelentését), és Karel Hakl némán írogat kockás iskolafüzetébe. Emil Šorm legalább valaki (Arnošt csak egy udvaronc), és új korszak köszönt be vele. Arnošt öreg... mint maga a világ.</w:t>
      </w:r>
    </w:p>
    <w:p>
      <w:pPr>
        <w:pStyle w:val="Bekezds"/>
        <w:rPr/>
      </w:pPr>
      <w:r>
        <w:rPr/>
        <w:t>Rögtön a vezetőségi értekezlet után az ezredesek újra összejönnek a folyosókon, egyik a másikkal (a harmadik ellen). A Primatex történelmi autóbuszának a karbantartói. Hát csak marakodjatok, hogy melyik székecskébe ki ül – én közben kicserélem alattatok a motort, vénségek! És Zina belekezdett motorregénye ötödik kötetébe: 03 üzem – Starý Bor. El kell majd ugranom oda, és az a kert útba esik... De már láttam.</w:t>
      </w:r>
    </w:p>
    <w:p>
      <w:pPr>
        <w:pStyle w:val="Normal"/>
        <w:rPr/>
      </w:pPr>
      <w:r>
        <w:rPr/>
      </w:r>
    </w:p>
    <w:p>
      <w:pPr>
        <w:pStyle w:val="Bekezds"/>
        <w:rPr/>
      </w:pPr>
      <w:r>
        <w:rPr/>
        <w:t>A folyosókon, lépcsőkön és bejáratokban mindig másodpercre pontosan (hogy találkozzunk) válik el a faltól Marek Paar, és esdekelve néz rám, borongós-bánatosnak látszik (jól áll neki) és ugyanakkor komornak, már-már kétségbeesettnek (ami azért túlzás), és lehetetlenség nem meghatódni ezen a XIX. századi regényes romantikán... amiből azért megmaradhatott volna valami, nem igaz? Meg kellett volna maradnia.</w:t>
      </w:r>
    </w:p>
    <w:p>
      <w:pPr>
        <w:pStyle w:val="Bekezds"/>
        <w:rPr/>
      </w:pPr>
      <w:r>
        <w:rPr/>
        <w:t>„</w:t>
      </w:r>
      <w:r>
        <w:rPr/>
        <w:t>Engem lesel, ugye!”, mosolygott Zina Marekra, amikor az ajtaja előtt elvált a faltól (legalább egy félórát kellett várnia rám).</w:t>
      </w:r>
    </w:p>
    <w:p>
      <w:pPr>
        <w:pStyle w:val="Bekezds"/>
        <w:rPr/>
      </w:pPr>
      <w:r>
        <w:rPr/>
        <w:t>„</w:t>
      </w:r>
      <w:r>
        <w:rPr/>
        <w:t>Igen”, mondta (borongós-bánatosan).</w:t>
      </w:r>
    </w:p>
    <w:p>
      <w:pPr>
        <w:pStyle w:val="Bekezds"/>
        <w:rPr/>
      </w:pPr>
      <w:r>
        <w:rPr/>
        <w:t>„</w:t>
      </w:r>
      <w:r>
        <w:rPr/>
        <w:t>Miért?”</w:t>
      </w:r>
    </w:p>
    <w:p>
      <w:pPr>
        <w:pStyle w:val="Bekezds"/>
        <w:rPr/>
      </w:pPr>
      <w:r>
        <w:rPr/>
        <w:t>„</w:t>
      </w:r>
      <w:r>
        <w:rPr/>
        <w:t>Mert szeretem.” (Komoran és kétségbeesetten.)</w:t>
      </w:r>
    </w:p>
    <w:p>
      <w:pPr>
        <w:pStyle w:val="Bekezds"/>
        <w:rPr/>
      </w:pPr>
      <w:r>
        <w:rPr/>
        <w:t>„</w:t>
      </w:r>
      <w:r>
        <w:rPr/>
        <w:t>De hát én mást szeretek.”</w:t>
      </w:r>
    </w:p>
    <w:p>
      <w:pPr>
        <w:pStyle w:val="Bekezds"/>
        <w:rPr/>
      </w:pPr>
      <w:r>
        <w:rPr/>
        <w:t>„</w:t>
      </w:r>
      <w:r>
        <w:rPr/>
        <w:t xml:space="preserve">Tudom, én csak közönséges halandó vagyok... és nem egy </w:t>
      </w:r>
      <w:r>
        <w:rPr>
          <w:i/>
          <w:iCs/>
        </w:rPr>
        <w:t>nagykutya szerető a direkcióból</w:t>
      </w:r>
      <w:r>
        <w:rPr/>
        <w:t>.”</w:t>
      </w:r>
    </w:p>
    <w:p>
      <w:pPr>
        <w:pStyle w:val="Bekezds"/>
        <w:rPr/>
      </w:pPr>
      <w:r>
        <w:rPr/>
        <w:t>„</w:t>
      </w:r>
      <w:r>
        <w:rPr/>
        <w:t>?”</w:t>
      </w:r>
    </w:p>
    <w:p>
      <w:pPr>
        <w:pStyle w:val="Bekezds"/>
        <w:rPr/>
      </w:pPr>
      <w:r>
        <w:rPr/>
        <w:t>„</w:t>
      </w:r>
      <w:r>
        <w:rPr/>
        <w:t>Ezt az öreg Volráb mondta. A hrušovi Hubertus-szálló vendéglőse.”</w:t>
      </w:r>
    </w:p>
    <w:p>
      <w:pPr>
        <w:pStyle w:val="Bekezds"/>
        <w:rPr/>
      </w:pPr>
      <w:r>
        <w:rPr/>
        <w:t>„</w:t>
      </w:r>
      <w:r>
        <w:rPr/>
        <w:t>Kiről?”</w:t>
      </w:r>
    </w:p>
    <w:p>
      <w:pPr>
        <w:pStyle w:val="Bekezds"/>
        <w:rPr/>
      </w:pPr>
      <w:r>
        <w:rPr/>
        <w:t>„</w:t>
      </w:r>
      <w:r>
        <w:rPr/>
        <w:t>Tittelbach doktor úrról.”</w:t>
      </w:r>
    </w:p>
    <w:p>
      <w:pPr>
        <w:pStyle w:val="Bekezds"/>
        <w:rPr/>
      </w:pPr>
      <w:r>
        <w:rPr/>
        <w:t>„</w:t>
      </w:r>
      <w:r>
        <w:rPr/>
        <w:t>Ilyesmiről nem társalgok!”, kiáltott rá Zina, és büszkén elvonult.</w:t>
      </w:r>
    </w:p>
    <w:p>
      <w:pPr>
        <w:pStyle w:val="Bekezds"/>
        <w:rPr/>
      </w:pPr>
      <w:r>
        <w:rPr/>
        <w:t>Ez a Marek... esetlen és vakmerő. Szörnyen ostobán viselkedik, és egészében véve nevetséges... de romantikus lélek. (Tulajdonképpen miért találjuk ezt az emberfajtát nevetségesnek??) A fellegekben jár, regényes (XIX. századi) elképzelései vannak arról, hogy egy férfinak mit kell mondania egy nőnek, belelovalja magát ebbe a szerepbe és aztán zavarában otrombaságokat beszél. Tapasztalt férfi benyomását akarja kelteni – ez a nyuszi. Tulajdonképpen megható. De a mámoros elragadtatás pillanataiban (és az nála ugyancsak gyakori) imádni való (nana, Zinunka, fékezd magad egy kicsit).</w:t>
      </w:r>
    </w:p>
    <w:p>
      <w:pPr>
        <w:pStyle w:val="Bekezds"/>
        <w:rPr/>
      </w:pPr>
      <w:r>
        <w:rPr/>
        <w:t>Hát akkor miért nem találja az igazi, nagy szerelmet, amiről az első nap szavalt nekem, „féktelen szenvedély és fájdalom, gyönyör és könnyek, minden együtt van benne, és életre-halálra szól!”... De hát ő téged talált magának, Zina. (És te talán már megtaláltad a szerelmet?...)</w:t>
      </w:r>
    </w:p>
    <w:p>
      <w:pPr>
        <w:pStyle w:val="Bekezds"/>
        <w:rPr/>
      </w:pPr>
      <w:r>
        <w:rPr/>
        <w:t>Túlságosan drukkolsz magadnak, Zinunka. Ennek a féktelenül becsvágyó kölyöknek amolyan „nagykutya szeretőnek” kellenél... mintha valami tervet teljesítene. Mintha rendíthetetlenül folytatná maszek regényét, amelybe – pimasz módon, a megkérdezésed nélkül beleírt téged. Úgyis kiderülne, hogy közönséges számítás az egész. Rosszul áll a szénája, Hurtovba kell mennie. Én kihúzhatnám a pácból. Talán azt képzeli a fiúka, hogy megteszem a KKR vezetőjének (ez a hely június elsején megüresedik). A mi kis brnói Rastignacun.</w:t>
      </w:r>
    </w:p>
    <w:p>
      <w:pPr>
        <w:pStyle w:val="Bekezds"/>
        <w:rPr/>
      </w:pPr>
      <w:r>
        <w:rPr/>
        <w:t>„</w:t>
      </w:r>
      <w:r>
        <w:rPr/>
        <w:t>Értettem!”, mondta Zina a kagylóba, amikor Arnošt még egyszer nyugtázta a szerda délutánt, 14-től 18 óráig. Igen, tudom... de hát mégsem dolgozhatok tizenkét órát minden áldott nap. És dönteni sem dönthetek mindenben magam – egyszerűen átadom neked a kocsink kormányát, kedvesem, mert kiszállni egyelőre nincs erőm. Összekuporodom a hátsó ülésen, és már csak nézem, mit művelsz. De aligha jutunk messzire.</w:t>
      </w:r>
    </w:p>
    <w:p>
      <w:pPr>
        <w:pStyle w:val="Bekezds"/>
        <w:rPr/>
      </w:pPr>
      <w:r>
        <w:rPr/>
        <w:t>Szerdán Arnošt egy smaragdköves (a kő apró, de nagyon értékes) gyűrűt hozott a születésnapomra. Hát gyere, én „nagykutya szeretőm”. Érvénytelen ígéretek és oly természetes visszatérések atyja, te. Sosem fogsz elválni, és már beéred a heti egy alkalommal, ezzel a szerda délutánnal, mintha valami szervizbe ugranál el. És tulajdonképpen már én is?... Úgy fogunk összejönni ebben a szervizben, mint két ügyfél.</w:t>
      </w:r>
    </w:p>
    <w:p>
      <w:pPr>
        <w:pStyle w:val="Bekezds"/>
        <w:rPr/>
      </w:pPr>
      <w:r>
        <w:rPr/>
        <w:t>18.00-kor Arnošt már az ajtóban áll, és vidáman (hogy egy hétig megint nyugta van tőlem): „Hát akkor viszlát szerdán!”</w:t>
      </w:r>
    </w:p>
    <w:p>
      <w:pPr>
        <w:pStyle w:val="Bekezds"/>
        <w:rPr/>
      </w:pPr>
      <w:r>
        <w:rPr/>
        <w:t>„</w:t>
      </w:r>
      <w:r>
        <w:rPr/>
        <w:t>Hát persze, megint csak szerdán.”</w:t>
      </w:r>
    </w:p>
    <w:p>
      <w:pPr>
        <w:pStyle w:val="Bekezds"/>
        <w:rPr/>
      </w:pPr>
      <w:r>
        <w:rPr/>
        <w:t>Nyugodt lehetsz. Én is az leszek. Kedves Tittelbachné, én nem dúlom szét a családját, de azért a férjét sem szándékozom hazakergetni.</w:t>
      </w:r>
    </w:p>
    <w:p>
      <w:pPr>
        <w:pStyle w:val="Bekezds"/>
        <w:rPr/>
      </w:pPr>
      <w:r>
        <w:rPr/>
        <w:t>Ellátni a főtechnológus plusz a KKR vezetőjének a munkakörét, előkészíteni az új technológia bevezetését az egész üzemben... jókora megterhelés, és különben is az életet nem lehet csak a haszonfunkcióira redukálni. Zinát meglepte álmai ereje – vagy legalábbis az utánuk való vágyakozás –?...</w:t>
      </w:r>
    </w:p>
    <w:p>
      <w:pPr>
        <w:pStyle w:val="Bekezds"/>
        <w:rPr/>
      </w:pPr>
      <w:r>
        <w:rPr/>
        <w:t>Marek egész héten nem mutatkozott. Mert megsértődtél – amiért megmondta neked az igazat. Illetve csak elismételte a hrušovi vendéglős után. Ifjú ember, gyere és mondd el újra, hogy szeretsz. Mert már senki sem mondja.</w:t>
      </w:r>
    </w:p>
    <w:p>
      <w:pPr>
        <w:pStyle w:val="Bekezds"/>
        <w:rPr/>
      </w:pPr>
      <w:r>
        <w:rPr/>
        <w:t>Pénteken Zina felállt nagy mahagóni íróasztalától, és május harmadika óta először átment a KKR-be. Végül is egyelőre én felelek érte, hát legalább bekukkantok, meg aztán Bohdant is ellenőriznem kell... hozott fel magában indokot indok után (csak az igazit nem: a BOF-5, az ötnapos biológiai oxigénfogyasztás mérését Marek mindig hétfőn kezdi, és mindig pénteken fejezi be a KKR laboratóriumában).</w:t>
      </w:r>
    </w:p>
    <w:p>
      <w:pPr>
        <w:pStyle w:val="Bekezds"/>
        <w:rPr/>
      </w:pPr>
      <w:r>
        <w:rPr/>
        <w:t>A borsózöld ajtó mögött Zdeněk és Zdenka Trmal valami bonyolult (és haladó-hitvesi) játék mellől pattan fel, és szemükben leplezetlen rémület, „Zinám, végre itt vagy!”, kiáltja a hűséges Vilma, és hangjában felcsukló meghatottság érződik, Bohdan valami fantasztikus kék kelmedarabbal rohan oda... De Zinát mindez nem érdekelte, és szemével Marek hasas, a BOF-5 mérésére szolgáló lombikjait kereste. Egyelőre tele vannak ötnapos vízzel, tehát időben érkeztem.</w:t>
      </w:r>
    </w:p>
    <w:p>
      <w:pPr>
        <w:pStyle w:val="Bekezds"/>
        <w:rPr/>
      </w:pPr>
      <w:r>
        <w:rPr/>
        <w:t>„</w:t>
      </w:r>
      <w:r>
        <w:rPr/>
        <w:t>Zinka, ide süss: MEGCSINÁLTAM AZ ESŐÁLLÓ ANYAGOT!”, üvöltötte Bohdan az asztalokon, székeken és ablakpárkányokon magasodó őrületes kék tésztahegyek fölött (olyan itt, mint egy szétbombázott cukrászdában), átvetette az íróasztalon azt a kelmecsíkot, és rázúdított egy teli vödör vizet – a víz lefolyt róla, mint az üvegről.</w:t>
      </w:r>
    </w:p>
    <w:p>
      <w:pPr>
        <w:pStyle w:val="Bekezds"/>
        <w:rPr/>
      </w:pPr>
      <w:r>
        <w:rPr/>
        <w:t>„</w:t>
      </w:r>
      <w:r>
        <w:rPr/>
        <w:t>Ezt már láttam a múltkor”, mondta Zina, és le nem vette a szemét Marek hasas lombikjairól (hol csavarog az a fiú?).</w:t>
      </w:r>
    </w:p>
    <w:p>
      <w:pPr>
        <w:pStyle w:val="Bekezds"/>
        <w:rPr/>
      </w:pPr>
      <w:r>
        <w:rPr/>
        <w:t>„</w:t>
      </w:r>
      <w:r>
        <w:rPr/>
        <w:t>De ezt még nem. Nézd csak!”, kiáltotta Bohdan, brutális (és mocskos) ujjaival megragadta a kelmecsíkot, gyűrte, hajtogatta, gyömöszködte – és csodák csodája, a felvitt appretúra ellenállt. „Hát hogy áll a dolog a te fixa-flexiiddel, Zinka?!”</w:t>
      </w:r>
    </w:p>
    <w:p>
      <w:pPr>
        <w:pStyle w:val="Bekezds"/>
        <w:rPr/>
      </w:pPr>
      <w:r>
        <w:rPr/>
        <w:t>„</w:t>
      </w:r>
      <w:r>
        <w:rPr/>
        <w:t>Az appretúra fixációja és flexibilitása tökéletes.” Csakhogy ez az anyag már rég elvesztette kelme jellegét. A szerencsétlen Bohdan, akárcsak a balzaci őrült festő, megfestette ismeretlen remekművét: a képet, amely oly tökéletes... hogy már nem is kép. Bohdan Bukvaj nekrológja.</w:t>
      </w:r>
    </w:p>
    <w:p>
      <w:pPr>
        <w:pStyle w:val="Bekezds"/>
        <w:rPr/>
      </w:pPr>
      <w:r>
        <w:rPr/>
        <w:t>„</w:t>
      </w:r>
      <w:r>
        <w:rPr/>
        <w:t xml:space="preserve">Most már csak az árnyalás van hátra, és </w:t>
      </w:r>
      <w:r>
        <w:rPr>
          <w:i/>
          <w:iCs/>
        </w:rPr>
        <w:t>ha elered az eső, az egész világ kék lesz az én dzsekiimben és esőköpenyeimben...</w:t>
      </w:r>
      <w:r>
        <w:rPr/>
        <w:t>”, őrjöngött volt szeretője, és Zina hirtelen megindultsággal hagyta ott. Ő legalább nem volt nős, és amikor velem volt, csak az enyém volt.</w:t>
      </w:r>
    </w:p>
    <w:p>
      <w:pPr>
        <w:pStyle w:val="Bekezds"/>
        <w:rPr/>
      </w:pPr>
      <w:r>
        <w:rPr/>
        <w:t>Imádott és elvesztett főnöknőjét Vilma bevitte magához a szárazlaboratóriumba, és már csukta volna az ajtót, hogy senki se zavarja őket.</w:t>
      </w:r>
    </w:p>
    <w:p>
      <w:pPr>
        <w:pStyle w:val="Bekezds"/>
        <w:rPr/>
      </w:pPr>
      <w:r>
        <w:rPr/>
        <w:t>„</w:t>
      </w:r>
      <w:r>
        <w:rPr/>
        <w:t>Hagyd nyitva azt az ajtót!”, szólt rá Zina élesen, és újra ránézett a hasas lombikokra (nem szabad elkerülnünk egymást).</w:t>
      </w:r>
    </w:p>
    <w:p>
      <w:pPr>
        <w:pStyle w:val="Bekezds"/>
        <w:rPr/>
      </w:pPr>
      <w:r>
        <w:rPr/>
        <w:t>„</w:t>
      </w:r>
      <w:r>
        <w:rPr/>
        <w:t>Ah, Zina, Zinácska, ha visszajöhetnél...”, lamentál Vilma azon, ami már a múlté. Én hűséges Vilmácskám... jó volt itt együtt.</w:t>
      </w:r>
    </w:p>
    <w:p>
      <w:pPr>
        <w:pStyle w:val="Bekezds"/>
        <w:rPr/>
      </w:pPr>
      <w:r>
        <w:rPr/>
        <w:t>„</w:t>
      </w:r>
      <w:r>
        <w:rPr/>
        <w:t>Bohdan néhány nap múlva elmegy, és akkor legalább tisztaság lesz itt”, vigasztalta Zina a siránkozó, sápatag leányzót.</w:t>
      </w:r>
    </w:p>
    <w:p>
      <w:pPr>
        <w:pStyle w:val="Bekezds"/>
        <w:rPr/>
      </w:pPr>
      <w:r>
        <w:rPr/>
        <w:t>„</w:t>
      </w:r>
      <w:r>
        <w:rPr/>
        <w:t>De ki jön a helyedre?”</w:t>
      </w:r>
    </w:p>
    <w:p>
      <w:pPr>
        <w:pStyle w:val="Bekezds"/>
        <w:rPr/>
      </w:pPr>
      <w:r>
        <w:rPr/>
        <w:t>„</w:t>
      </w:r>
      <w:r>
        <w:rPr/>
        <w:t>Azt még nem tudni.”</w:t>
      </w:r>
    </w:p>
    <w:p>
      <w:pPr>
        <w:pStyle w:val="Bekezds"/>
        <w:rPr/>
      </w:pPr>
      <w:r>
        <w:rPr/>
        <w:t>„</w:t>
      </w:r>
      <w:r>
        <w:rPr/>
        <w:t>Bárki is jön, már sohasem lesz olyan, mint amikor mi ketten együtt voltunk...”, kesergett Vilma, és Zina a feje fölött megint kinézett az elülső laborba Marek lombikjaira.</w:t>
      </w:r>
    </w:p>
    <w:p>
      <w:pPr>
        <w:pStyle w:val="Bekezds"/>
        <w:rPr/>
      </w:pPr>
      <w:r>
        <w:rPr/>
        <w:t>„</w:t>
      </w:r>
      <w:r>
        <w:rPr/>
        <w:t>És Paar úrnak valahol másutt kéne méricskélnie azokat az undorító, bűzlő vizeit!”, mondta Vilma (elfogván Zina tekintetét) megváltozott hangon, amelyből kihallatszott a féltékenység.</w:t>
      </w:r>
    </w:p>
    <w:p>
      <w:pPr>
        <w:pStyle w:val="Bekezds"/>
        <w:rPr/>
      </w:pPr>
      <w:r>
        <w:rPr/>
        <w:t>„</w:t>
      </w:r>
      <w:r>
        <w:rPr/>
        <w:t>És nem mondanád meg, hol... mintha volna még más labor! – förmedt rá Zina. – Bocsáss meg, Vilmácska, kissé fáradt vagyok. De ezekben a dolgokban a KKR új vezetője dönt majd.” (Persze csak ha már tanácskozott velem.)</w:t>
      </w:r>
    </w:p>
    <w:p>
      <w:pPr>
        <w:pStyle w:val="Bekezds"/>
        <w:rPr/>
      </w:pPr>
      <w:r>
        <w:rPr/>
        <w:t>Vilma tovább siránkozott, és Zina a feje fölött percenként odalesett a félig nyitott ajtóra. Egy kerek órát kihúzott így. Hol van Marek? Csak nem történt vele valami? Miért nem jön már?! Gyere, fiú, és tölts nekem egy cseppet édes, bódító italodból... Tudod, szomorú vagyok. A telefon egyre sűrűbben berregett, egyik iroda a másik után kereste a nélkülözhetetlen Zachová mérnöknőt, úgyhogy végül el kellett mennie.</w:t>
      </w:r>
    </w:p>
    <w:p>
      <w:pPr>
        <w:pStyle w:val="Bekezds"/>
        <w:rPr/>
      </w:pPr>
      <w:r>
        <w:rPr/>
        <w:t>„</w:t>
      </w:r>
      <w:r>
        <w:rPr/>
        <w:t>Hétfőn jövök”, mondta Zina, és kerülte Vilma tekintetét.</w:t>
      </w:r>
    </w:p>
    <w:p>
      <w:pPr>
        <w:pStyle w:val="Bekezds"/>
        <w:rPr/>
      </w:pPr>
      <w:r>
        <w:rPr/>
        <w:t>Szombaton esett, ami ideális az íráshoz. Az embernek kell hogy legyen valami tennivalója – így kitölti az életét, és talán meg is óvja. Zina figyelte, hogyan pácolódik sötétre a tea az üvegkannában, hogyan zubog és nyomul előre a forró, aranyló örvény... Aztán tiszta fehér blúzt vett, és írni kezdte az új technológia ötödik kötetét (már a Starý Bor-i 03 üzemnek).</w:t>
      </w:r>
    </w:p>
    <w:p>
      <w:pPr>
        <w:pStyle w:val="Bekezds"/>
        <w:rPr/>
      </w:pPr>
      <w:r>
        <w:rPr/>
        <w:t>Az írónő hétvégéje. Boldogan, de túlságosan kimerülten ahhoz, hogy még kedve legyen vezetni, a jóformán teljesen üres piros villamossal a városon át kiment a Jizerai-hegyekbe. Az ablaküvegen esőcseppek peregtek, és a néptelen járdák nedvesen fénylettek. Kirándulni megyek! A villakertek ázott rácsai mögött víz csepergett a fákról a lilán virágzó rododendronbokrokra. Szép, de nekem elég, ha nézhetem. És az én kertem az egész Jizerai-hegység! Nyáron elutazhatnék a Magas-Tátrába. Vagy inkább a tengerhez? Ide is, oda is. A villamos ablaka mögött előbukkant a mélyzöld tavacska és a három hattyú, Zina vígan rájuk kopogott a párás üvegen át: „Sziasztok, hattyúlányok, hol hagytátok az esernyőtöket?”</w:t>
      </w:r>
    </w:p>
    <w:p>
      <w:pPr>
        <w:pStyle w:val="Bekezds"/>
        <w:rPr/>
      </w:pPr>
      <w:r>
        <w:rPr/>
        <w:t>És maga is esernyő nélkül kilibbent az esőbe, melynek cseppjei szertefröccsentek az itt végződő kövezeten, csendesen neszeztek az út homokján, lágyan beivódtak a jó szagú erdei televénybe, ott rezegtek a pocsolyákban, gyöngyöztek a faágakon, pattogtak a fűben. Zina a májusi esőben... Felemelte arcát, szeme-szája nyitva. Hullasd rám cseppjeidet, ég! Szörnyen szomjazom rád.</w:t>
      </w:r>
    </w:p>
    <w:p>
      <w:pPr>
        <w:pStyle w:val="Normal"/>
        <w:rPr/>
      </w:pPr>
      <w:r>
        <w:rPr/>
      </w:r>
      <w:r>
        <w:br w:type="page"/>
      </w:r>
    </w:p>
    <w:p>
      <w:pPr>
        <w:pStyle w:val="Heading1"/>
        <w:ind w:left="0" w:right="0" w:hanging="0"/>
        <w:rPr/>
      </w:pPr>
      <w:bookmarkStart w:id="18" w:name="__RefHeading___Toc106757430"/>
      <w:bookmarkEnd w:id="18"/>
      <w:r>
        <w:rPr/>
        <w:t>19. RÉMÜLET A LÉPCSŐHÁZBAN</w:t>
      </w:r>
    </w:p>
    <w:p>
      <w:pPr>
        <w:pStyle w:val="WWVzszintesvonal11111"/>
        <w:rPr/>
      </w:pPr>
      <w:r>
        <w:rPr/>
      </w:r>
    </w:p>
    <w:p>
      <w:pPr>
        <w:pStyle w:val="Normal"/>
        <w:jc w:val="right"/>
        <w:rPr>
          <w:i/>
          <w:i/>
          <w:iCs/>
        </w:rPr>
      </w:pPr>
      <w:r>
        <w:rPr>
          <w:i/>
          <w:iCs/>
        </w:rPr>
        <w:t>A nőbe és a dinnyébe nem látsz bele</w:t>
      </w:r>
    </w:p>
    <w:p>
      <w:pPr>
        <w:pStyle w:val="Normal"/>
        <w:rPr>
          <w:i/>
          <w:i/>
          <w:iCs/>
        </w:rPr>
      </w:pPr>
      <w:r>
        <w:rPr>
          <w:i/>
          <w:iCs/>
        </w:rPr>
      </w:r>
    </w:p>
    <w:p>
      <w:pPr>
        <w:pStyle w:val="Normal"/>
        <w:jc w:val="right"/>
        <w:rPr>
          <w:sz w:val="18"/>
          <w:szCs w:val="18"/>
        </w:rPr>
      </w:pPr>
      <w:r>
        <w:rPr>
          <w:sz w:val="18"/>
          <w:szCs w:val="18"/>
        </w:rPr>
        <w:t>OLASZ KÖZMONDÁS</w:t>
      </w:r>
    </w:p>
    <w:p>
      <w:pPr>
        <w:pStyle w:val="Normal"/>
        <w:rPr>
          <w:sz w:val="18"/>
          <w:szCs w:val="18"/>
        </w:rPr>
      </w:pPr>
      <w:r>
        <w:rPr>
          <w:sz w:val="18"/>
          <w:szCs w:val="18"/>
        </w:rPr>
      </w:r>
    </w:p>
    <w:p>
      <w:pPr>
        <w:pStyle w:val="Bekezds"/>
        <w:rPr/>
      </w:pPr>
      <w:r>
        <w:rPr/>
        <w:t xml:space="preserve">Az idő éles ingája könyörtelenül szeldesi le egyik órát a másik után Marek kiporciózott májusából, amelynek végén ott tátong a hurtovi száműzetés mindent elnyelő szakadéka (a távoli Hurtov erdeiben állítólag telente farkasok jelennek meg) – </w:t>
      </w:r>
      <w:r>
        <w:rPr>
          <w:i/>
          <w:iCs/>
        </w:rPr>
        <w:t>már csak a csoda menthet meg</w:t>
      </w:r>
      <w:r>
        <w:rPr/>
        <w:t>. Megvan. A Vladimír Artl-Marek Paar-féle vízügyi csoda a celovicei üzemi réten – és már csak hat méter kerámia cső kellene hozzá... amit képtelen vagyok felhajtani.</w:t>
      </w:r>
    </w:p>
    <w:p>
      <w:pPr>
        <w:pStyle w:val="Bekezds"/>
        <w:rPr/>
      </w:pPr>
      <w:r>
        <w:rPr/>
        <w:t>Mintha már a hurtovi farkascsorda űzné-hajszolná, úgy robbant be Marek a legkülönfélébb irodák fehér ajtaján, rimánkodott, hízelkedett, ígérgetett és fenyegetőzött – a tapasztalt vezetők csak a vállukat vonogatták, bájos munkatársnőik ásítoztak, a helyi Budíkok pedig összevihogtak kávéjuk fölött.</w:t>
      </w:r>
    </w:p>
    <w:p>
      <w:pPr>
        <w:pStyle w:val="Bekezds"/>
        <w:rPr/>
      </w:pPr>
      <w:r>
        <w:rPr/>
        <w:t>„</w:t>
      </w:r>
      <w:r>
        <w:rPr/>
        <w:t>Előbb szerzel tetőfedő rézlemezt a celovicei templomra, mint ilyen csöveket”, mondta Mareknak együttérzően Gavlas, aki épp egy rozsda ette villanymotort szerelt az íróasztalán.</w:t>
      </w:r>
    </w:p>
    <w:p>
      <w:pPr>
        <w:pStyle w:val="Bekezds"/>
        <w:rPr/>
      </w:pPr>
      <w:r>
        <w:rPr/>
        <w:t>„</w:t>
      </w:r>
      <w:r>
        <w:rPr/>
        <w:t>De hiszen az a néhány átkozott cső majd kétmilliót hozna az államnak!”</w:t>
      </w:r>
    </w:p>
    <w:p>
      <w:pPr>
        <w:pStyle w:val="Bekezds"/>
        <w:rPr/>
      </w:pPr>
      <w:r>
        <w:rPr/>
        <w:t>„</w:t>
      </w:r>
      <w:r>
        <w:rPr/>
        <w:t>Én ötvenmilliót produkálhatnék, és még cső sem kéne hozzá”, sóhajtott az öreg munkás.</w:t>
      </w:r>
    </w:p>
    <w:p>
      <w:pPr>
        <w:pStyle w:val="Bekezds"/>
        <w:rPr/>
      </w:pPr>
      <w:r>
        <w:rPr/>
        <w:t>Május 17-én Celovicébe kell utaznom, és Marek Vladimír Artl mérnök szemétől rettegve érkezett meg a 05 üzembe.</w:t>
      </w:r>
    </w:p>
    <w:p>
      <w:pPr>
        <w:pStyle w:val="Bekezds"/>
        <w:rPr/>
      </w:pPr>
      <w:r>
        <w:rPr/>
        <w:t>„</w:t>
      </w:r>
      <w:r>
        <w:rPr/>
        <w:t>A felügyelőt semmiképpen sem szabad leengedni a partra! – jajveszékelt Horšovský, a helyi vízügyes. – Tegnap eldugult a lefolyó és a festőüzemből minden egyenesen a folyóba ömlik –”</w:t>
      </w:r>
    </w:p>
    <w:p>
      <w:pPr>
        <w:pStyle w:val="Bekezds"/>
        <w:rPr/>
      </w:pPr>
      <w:r>
        <w:rPr/>
        <w:t>„</w:t>
      </w:r>
      <w:r>
        <w:rPr/>
        <w:t>Akkor azonnal állítsák le a festőüzemet!”</w:t>
      </w:r>
    </w:p>
    <w:p>
      <w:pPr>
        <w:pStyle w:val="Bekezds"/>
        <w:rPr/>
      </w:pPr>
      <w:r>
        <w:rPr/>
        <w:t>„</w:t>
      </w:r>
      <w:r>
        <w:rPr/>
        <w:t>Azt csak az igazgató teheti meg, ő azonban megint megszökött Artl elől...”</w:t>
      </w:r>
    </w:p>
    <w:p>
      <w:pPr>
        <w:pStyle w:val="Bekezds"/>
        <w:rPr/>
      </w:pPr>
      <w:r>
        <w:rPr/>
        <w:t>A vak vízügyes és felesége már közeledett, Artl vidáman suhogtatta vastag bambuszbotját, Artlová pedig egy hatalmas virágcsokrot hozott.</w:t>
      </w:r>
    </w:p>
    <w:p>
      <w:pPr>
        <w:pStyle w:val="Bekezds"/>
        <w:rPr/>
      </w:pPr>
      <w:r>
        <w:rPr/>
        <w:t>„</w:t>
      </w:r>
      <w:r>
        <w:rPr/>
        <w:t>Már alig bírtuk kivárni, Marek!”, harsogta a megyei felügyelő.</w:t>
      </w:r>
    </w:p>
    <w:p>
      <w:pPr>
        <w:pStyle w:val="Bekezds"/>
        <w:rPr/>
      </w:pPr>
      <w:r>
        <w:rPr/>
        <w:t>„</w:t>
      </w:r>
      <w:r>
        <w:rPr/>
        <w:t>Jó napot, Marek”, üdvözölte a felesége.</w:t>
      </w:r>
    </w:p>
    <w:p>
      <w:pPr>
        <w:pStyle w:val="Bekezds"/>
        <w:rPr/>
      </w:pPr>
      <w:r>
        <w:rPr/>
        <w:t>„</w:t>
      </w:r>
      <w:r>
        <w:rPr/>
        <w:t>Jó napot”, mondta Marek, tekintetével kerülve a vak férfi fekete szemüvegét.</w:t>
      </w:r>
    </w:p>
    <w:p>
      <w:pPr>
        <w:pStyle w:val="Bekezds"/>
        <w:rPr/>
      </w:pPr>
      <w:r>
        <w:rPr/>
        <w:t>„</w:t>
      </w:r>
      <w:r>
        <w:rPr/>
        <w:t>Tessék, ez a magáé, a kertünkből van”, mosolygott Marekra Artlová asszony, és kezébe nyomta a virágcsokrot.</w:t>
      </w:r>
    </w:p>
    <w:p>
      <w:pPr>
        <w:pStyle w:val="Bekezds"/>
        <w:rPr/>
      </w:pPr>
      <w:r>
        <w:rPr/>
        <w:t>„</w:t>
      </w:r>
      <w:r>
        <w:rPr/>
        <w:t>Mindennap beszéltünk magáról, Marek, mintha máris velünk lakna – mondta Artl melegen. – Megvannak már azok a csövek?”</w:t>
      </w:r>
    </w:p>
    <w:p>
      <w:pPr>
        <w:pStyle w:val="Bekezds"/>
        <w:rPr/>
      </w:pPr>
      <w:r>
        <w:rPr/>
        <w:t>Marek soha, egyetlen ember tekintete előtt nem szégyenkezett úgy, mint Artl fekete szemüvege előtt... képtelen kiábrándítani. „Meglesznek”, mondta halkan a szemüvegnek.</w:t>
      </w:r>
    </w:p>
    <w:p>
      <w:pPr>
        <w:pStyle w:val="Bekezds"/>
        <w:rPr/>
      </w:pPr>
      <w:r>
        <w:rPr/>
        <w:t>„</w:t>
      </w:r>
      <w:r>
        <w:rPr/>
        <w:t xml:space="preserve">Győzelem!”, ujjongott Artl, és a csoda technikai részleteit mutogatva, kimasírozott a celovicei rétre, kezében a vakok botja, mint a vizek urának jogara, mint Poszeidón isten háromágú szigonya, a felvillanyozott Artl mérnök csak úgy köpte az adatok százait, hektáronkénti kapacitás, biológiai szennyvíztisztítás, az alagcsőhálózat paraméterei, átfolyás, a másodpercenkénti vízmennyiség literben, tízéves, ötvenéves, százéves víz – Vladimír Artl lelkesen verselt a vízről, a fáradtról és elnehezültről, amely feléled, míg átfolyik a réten, és ezüstösen, élőn tér vissza a folyóba, és </w:t>
      </w:r>
      <w:r>
        <w:rPr>
          <w:i/>
          <w:iCs/>
        </w:rPr>
        <w:t>én mindezt vele együtt láttam</w:t>
      </w:r>
      <w:r>
        <w:rPr/>
        <w:t xml:space="preserve"> – így értünk le a partra.</w:t>
      </w:r>
    </w:p>
    <w:p>
      <w:pPr>
        <w:pStyle w:val="Bekezds"/>
        <w:rPr/>
      </w:pPr>
      <w:r>
        <w:rPr/>
        <w:t>Az aprócska, riadt Horšovský (egész úton kétségbeesett pillantásokat küldözgetett felém) összerázkódott, mint egy beteg ratler.</w:t>
      </w:r>
    </w:p>
    <w:p>
      <w:pPr>
        <w:pStyle w:val="Bekezds"/>
        <w:rPr/>
      </w:pPr>
      <w:r>
        <w:rPr/>
        <w:t>„</w:t>
      </w:r>
      <w:r>
        <w:rPr/>
        <w:t>A folyó vörös” mondta Artlová asszony.</w:t>
      </w:r>
    </w:p>
    <w:p>
      <w:pPr>
        <w:pStyle w:val="Bekezds"/>
        <w:rPr/>
      </w:pPr>
      <w:r>
        <w:rPr/>
        <w:t>„</w:t>
      </w:r>
      <w:r>
        <w:rPr/>
        <w:t>Micsoda?”, kiáltott fel a megyei felügyelő.</w:t>
      </w:r>
    </w:p>
    <w:p>
      <w:pPr>
        <w:pStyle w:val="Bekezds"/>
        <w:rPr/>
      </w:pPr>
      <w:r>
        <w:rPr/>
        <w:t>„</w:t>
      </w:r>
      <w:r>
        <w:rPr/>
        <w:t>Eldugult a festőüzem lefolyója... – hadarta Horšovský a szorongás tetőfokán – ... én pedig nem tehetek semmit, ha egyszer az igazgató nincs itt...”</w:t>
      </w:r>
    </w:p>
    <w:p>
      <w:pPr>
        <w:pStyle w:val="Bekezds"/>
        <w:rPr/>
      </w:pPr>
      <w:r>
        <w:rPr/>
        <w:t>„</w:t>
      </w:r>
      <w:r>
        <w:rPr/>
        <w:t>Vérvörös”, mondta Artlová asszony élettelenül.</w:t>
      </w:r>
    </w:p>
    <w:p>
      <w:pPr>
        <w:pStyle w:val="Bekezds"/>
        <w:rPr/>
      </w:pPr>
      <w:r>
        <w:rPr/>
        <w:t>A vak férfi fekete szemüvege megrezdült, mintha ütés érte volna, aztán metszőn felvillant, Vladimír Artl Horšovský felé nyújtotta a kezét, kitapogatta reszkető vállát, megszorította, és a következő pillanatban botja kíméletlenül lesújtott rá, pont a keze mellé. A megfenyített térdre csuklott a fűben, és nyöszörgött.</w:t>
      </w:r>
    </w:p>
    <w:p>
      <w:pPr>
        <w:pStyle w:val="Bekezds"/>
        <w:rPr/>
      </w:pPr>
      <w:r>
        <w:rPr/>
        <w:t>„</w:t>
      </w:r>
      <w:r>
        <w:rPr/>
        <w:t>Bocsásson meg – mondta Vladimír Artl, és hangjában egyszeriben már csak mérhetetlen fáradtság volt. Ha meglesznek azok a csövek, táviratozzon nekem, Marek.”</w:t>
      </w:r>
    </w:p>
    <w:p>
      <w:pPr>
        <w:pStyle w:val="Bekezds"/>
        <w:rPr/>
      </w:pPr>
      <w:r>
        <w:rPr/>
        <w:t>Felesége gyöngéden karon fogta, és elvezette a véresre kínzott folyótól, át az üzemi réten... ahol képtelen vagyok csodát tenni.</w:t>
      </w:r>
    </w:p>
    <w:p>
      <w:pPr>
        <w:pStyle w:val="Normal"/>
        <w:rPr/>
      </w:pPr>
      <w:r>
        <w:rPr/>
      </w:r>
    </w:p>
    <w:p>
      <w:pPr>
        <w:pStyle w:val="Bekezds"/>
        <w:rPr/>
      </w:pPr>
      <w:r>
        <w:rPr/>
        <w:t>„</w:t>
      </w:r>
      <w:r>
        <w:rPr/>
        <w:t>Végre találkoztam életem nagy szerelmével!”, ujjongott este az uradalomban Oskar Zalabák pajtás, és meghívta a lekonyult Marekot a szobájába vacsorára (igaz, hogy csak sós hering, de bambusszal tűzdelt zöld aszpikkal, és mindez fejenként potom kilenc koronáért).</w:t>
      </w:r>
    </w:p>
    <w:p>
      <w:pPr>
        <w:pStyle w:val="Bekezds"/>
        <w:rPr/>
      </w:pPr>
      <w:r>
        <w:rPr/>
        <w:t>„</w:t>
      </w:r>
      <w:r>
        <w:rPr/>
        <w:t>És ismered is... Dá</w:t>
      </w:r>
      <w:r>
        <w:rPr>
          <w:rFonts w:cs="Tahoma"/>
        </w:rPr>
        <w:t>š</w:t>
      </w:r>
      <w:r>
        <w:rPr/>
        <w:t>át a telefonközpontból!”</w:t>
      </w:r>
    </w:p>
    <w:p>
      <w:pPr>
        <w:pStyle w:val="Bekezds"/>
        <w:rPr/>
      </w:pPr>
      <w:r>
        <w:rPr/>
        <w:t>„</w:t>
      </w:r>
      <w:r>
        <w:rPr/>
        <w:t>És mi van Jani</w:t>
      </w:r>
      <w:r>
        <w:rPr>
          <w:rFonts w:cs="Tahoma"/>
        </w:rPr>
        <w:t>č</w:t>
      </w:r>
      <w:r>
        <w:rPr/>
        <w:t>kával, aki elhozta neked az uszodába azt a doboz amerikai cigit?”</w:t>
      </w:r>
    </w:p>
    <w:p>
      <w:pPr>
        <w:pStyle w:val="Bekezds"/>
        <w:rPr/>
      </w:pPr>
      <w:r>
        <w:rPr/>
        <w:t>„</w:t>
      </w:r>
      <w:r>
        <w:rPr/>
        <w:t>Növekszik a pocikája, így aztán gyorsan férjhez kell mennie, már találtam is neki való legényt. Janička hercig kis versike volt, Dáša viszont igazi, szolid regény.”</w:t>
      </w:r>
    </w:p>
    <w:p>
      <w:pPr>
        <w:pStyle w:val="Bekezds"/>
        <w:rPr/>
      </w:pPr>
      <w:r>
        <w:rPr/>
        <w:t>„</w:t>
      </w:r>
      <w:r>
        <w:rPr/>
        <w:t xml:space="preserve">Csak nem tértél át </w:t>
      </w:r>
      <w:r>
        <w:rPr>
          <w:i/>
          <w:iCs/>
        </w:rPr>
        <w:t>előrenyomulási módszeredben</w:t>
      </w:r>
      <w:r>
        <w:rPr/>
        <w:t xml:space="preserve"> a líráról a prózára?”</w:t>
      </w:r>
    </w:p>
    <w:p>
      <w:pPr>
        <w:pStyle w:val="Bekezds"/>
        <w:rPr/>
      </w:pPr>
      <w:r>
        <w:rPr/>
        <w:t>„</w:t>
      </w:r>
      <w:r>
        <w:rPr/>
        <w:t>Azt azért nem, de először találkoztam olyan nővel, aki mindenkorra jó... Tudod, minden második hónapban beleszeretni valakibe, valóságos érzelmi kulimunka. De hiszen ismered Dá</w:t>
      </w:r>
      <w:r>
        <w:rPr>
          <w:rFonts w:cs="Tahoma"/>
        </w:rPr>
        <w:t>š</w:t>
      </w:r>
      <w:r>
        <w:rPr/>
        <w:t>át?!”</w:t>
      </w:r>
    </w:p>
    <w:p>
      <w:pPr>
        <w:pStyle w:val="Bekezds"/>
        <w:rPr/>
      </w:pPr>
      <w:r>
        <w:rPr/>
        <w:t>„</w:t>
      </w:r>
      <w:r>
        <w:rPr/>
        <w:t>Dáša... inkább kedves, mint őrjítően izgató.”</w:t>
      </w:r>
    </w:p>
    <w:p>
      <w:pPr>
        <w:pStyle w:val="Bekezds"/>
        <w:rPr/>
      </w:pPr>
      <w:r>
        <w:rPr/>
        <w:t>„</w:t>
      </w:r>
      <w:r>
        <w:rPr/>
        <w:t>Winnetou testvérem most nagy-nagy igazságot mondott. Dáša... lehet, hogy nem az éjjeli férfivágyak megtestesítője. Inkább a józan nappali álmoké. És ez több. Ez ugyanis tartós.”</w:t>
      </w:r>
    </w:p>
    <w:p>
      <w:pPr>
        <w:pStyle w:val="Bekezds"/>
        <w:rPr/>
      </w:pPr>
      <w:r>
        <w:rPr/>
        <w:t>„</w:t>
      </w:r>
      <w:r>
        <w:rPr/>
        <w:t xml:space="preserve">És már megvan a soros </w:t>
      </w:r>
      <w:r>
        <w:rPr>
          <w:i/>
          <w:iCs/>
        </w:rPr>
        <w:t>tartalék kádered?</w:t>
      </w:r>
      <w:r>
        <w:rPr/>
        <w:t>”</w:t>
      </w:r>
    </w:p>
    <w:p>
      <w:pPr>
        <w:pStyle w:val="Bekezds"/>
        <w:rPr/>
      </w:pPr>
      <w:r>
        <w:rPr/>
        <w:t>„</w:t>
      </w:r>
      <w:r>
        <w:rPr/>
        <w:t>Nincs. Dá</w:t>
      </w:r>
      <w:r>
        <w:rPr>
          <w:rFonts w:cs="Tahoma"/>
        </w:rPr>
        <w:t>š</w:t>
      </w:r>
      <w:r>
        <w:rPr/>
        <w:t>át ugyanis magam mellé veszem.”</w:t>
      </w:r>
    </w:p>
    <w:p>
      <w:pPr>
        <w:pStyle w:val="Bekezds"/>
        <w:rPr/>
      </w:pPr>
      <w:r>
        <w:rPr/>
        <w:t>„</w:t>
      </w:r>
      <w:r>
        <w:rPr/>
        <w:t>Ide? Egész hétvégére?</w:t>
      </w:r>
    </w:p>
    <w:p>
      <w:pPr>
        <w:pStyle w:val="Bekezds"/>
        <w:rPr/>
      </w:pPr>
      <w:r>
        <w:rPr/>
        <w:t>„</w:t>
      </w:r>
      <w:r>
        <w:rPr/>
        <w:t xml:space="preserve">Úgy is, de főleg társnak, barátnőnek és idővel esetleg hites feleségnek is. Erre a célra kigondoltam a. </w:t>
      </w:r>
      <w:r>
        <w:rPr>
          <w:i/>
          <w:iCs/>
        </w:rPr>
        <w:t>jegyesek együttélésének formájában megvalósítandó próbaházasságot</w:t>
      </w:r>
      <w:r>
        <w:rPr/>
        <w:t xml:space="preserve"> – mondta Oskar büszkén, és fehér bort töltött a kristálypoharakba. – És hogy halad a dolog Zina Zachovával?”</w:t>
      </w:r>
    </w:p>
    <w:p>
      <w:pPr>
        <w:pStyle w:val="Bekezds"/>
        <w:rPr/>
      </w:pPr>
      <w:r>
        <w:rPr/>
        <w:t>„</w:t>
      </w:r>
      <w:r>
        <w:rPr/>
        <w:t>Állóháború és nagyjából nyugalom az egész fronton.”</w:t>
      </w:r>
    </w:p>
    <w:p>
      <w:pPr>
        <w:pStyle w:val="Bekezds"/>
        <w:rPr/>
      </w:pPr>
      <w:r>
        <w:rPr/>
        <w:t>„</w:t>
      </w:r>
      <w:r>
        <w:rPr/>
        <w:t>Tulajdonképpen miért akarod meghódítani azt a nőt?”</w:t>
      </w:r>
    </w:p>
    <w:p>
      <w:pPr>
        <w:pStyle w:val="Bekezds"/>
        <w:rPr/>
      </w:pPr>
      <w:r>
        <w:rPr/>
        <w:t>„</w:t>
      </w:r>
      <w:r>
        <w:rPr/>
        <w:t>Már nem is tudom.”</w:t>
      </w:r>
    </w:p>
    <w:p>
      <w:pPr>
        <w:pStyle w:val="Bekezds"/>
        <w:rPr/>
      </w:pPr>
      <w:r>
        <w:rPr/>
        <w:t>„</w:t>
      </w:r>
      <w:r>
        <w:rPr/>
        <w:t>Kétes és találomra kiválasztott olvasmányaid áldozata vagy.”</w:t>
      </w:r>
    </w:p>
    <w:p>
      <w:pPr>
        <w:pStyle w:val="Bekezds"/>
        <w:rPr/>
      </w:pPr>
      <w:r>
        <w:rPr/>
        <w:t>„</w:t>
      </w:r>
      <w:r>
        <w:rPr/>
        <w:t>Valószínűleg így van, de most kisebb gondom is nagyobb ennél. Salivar Hurtovba akar küldeni.”</w:t>
      </w:r>
    </w:p>
    <w:p>
      <w:pPr>
        <w:pStyle w:val="Bekezds"/>
        <w:rPr/>
      </w:pPr>
      <w:r>
        <w:rPr/>
        <w:t>„</w:t>
      </w:r>
      <w:r>
        <w:rPr/>
        <w:t>Ez lassú, de biztos halál volna számodra.”</w:t>
      </w:r>
    </w:p>
    <w:p>
      <w:pPr>
        <w:pStyle w:val="Bekezds"/>
        <w:rPr/>
      </w:pPr>
      <w:r>
        <w:rPr/>
        <w:t>„</w:t>
      </w:r>
      <w:r>
        <w:rPr/>
        <w:t>Én is azt hiszem.”</w:t>
      </w:r>
    </w:p>
    <w:p>
      <w:pPr>
        <w:pStyle w:val="Bekezds"/>
        <w:rPr/>
      </w:pPr>
      <w:r>
        <w:rPr/>
        <w:t>„</w:t>
      </w:r>
      <w:r>
        <w:rPr/>
        <w:t>Mivel bőszítetted fel ennyire a Primatex nagymogulját?”</w:t>
      </w:r>
    </w:p>
    <w:p>
      <w:pPr>
        <w:pStyle w:val="Bekezds"/>
        <w:rPr/>
      </w:pPr>
      <w:r>
        <w:rPr/>
        <w:t>„</w:t>
      </w:r>
      <w:r>
        <w:rPr/>
        <w:t>Azzal, hogy leléptem Hrušovból. Meg aztán az én helyemre akarják elpaterolni Bukvajt.”</w:t>
      </w:r>
    </w:p>
    <w:p>
      <w:pPr>
        <w:pStyle w:val="Bekezds"/>
        <w:rPr/>
      </w:pPr>
      <w:r>
        <w:rPr/>
        <w:t>„</w:t>
      </w:r>
      <w:r>
        <w:rPr/>
        <w:t xml:space="preserve">De hát Bukvaj </w:t>
      </w:r>
      <w:r>
        <w:rPr>
          <w:i/>
          <w:iCs/>
        </w:rPr>
        <w:t>elképzelhetetlen</w:t>
      </w:r>
      <w:r>
        <w:rPr/>
        <w:t xml:space="preserve"> vízügyesként, hiszen még gépelni sem tud... akkor meg mi a fenét csinálna?”</w:t>
      </w:r>
    </w:p>
    <w:p>
      <w:pPr>
        <w:pStyle w:val="Bekezds"/>
        <w:rPr/>
      </w:pPr>
      <w:r>
        <w:rPr/>
        <w:t>„</w:t>
      </w:r>
      <w:r>
        <w:rPr/>
        <w:t>Engem jobban izgat, hogy én mit fogok csinálni!”</w:t>
      </w:r>
    </w:p>
    <w:p>
      <w:pPr>
        <w:pStyle w:val="Bekezds"/>
        <w:rPr/>
      </w:pPr>
      <w:r>
        <w:rPr/>
        <w:t>„</w:t>
      </w:r>
      <w:r>
        <w:rPr/>
        <w:t>Mit szólnál egy álláshoz Mexikó Cityben, mindkét Amerikára kiterjedő hatáskörrel? Vancouvertől és Quebectől le egészen Rióig és Montevideóig...”</w:t>
      </w:r>
    </w:p>
    <w:p>
      <w:pPr>
        <w:pStyle w:val="Bekezds"/>
        <w:rPr/>
      </w:pPr>
      <w:r>
        <w:rPr/>
        <w:t>„</w:t>
      </w:r>
      <w:r>
        <w:rPr/>
        <w:t>Old Shatterhand gonosz tréfát űz szenvedő testvérével, Winnetouval.”</w:t>
      </w:r>
    </w:p>
    <w:p>
      <w:pPr>
        <w:pStyle w:val="Bekezds"/>
        <w:rPr/>
      </w:pPr>
      <w:r>
        <w:rPr/>
        <w:t>„</w:t>
      </w:r>
      <w:r>
        <w:rPr/>
        <w:t>Dehogy űz, ez az állás épp megüresedett. Magam pályáznám meg, de hát most, amikor Dá</w:t>
      </w:r>
      <w:r>
        <w:rPr>
          <w:rFonts w:cs="Tahoma"/>
        </w:rPr>
        <w:t>š</w:t>
      </w:r>
      <w:r>
        <w:rPr/>
        <w:t>ával... egyébként is mérnököt akarnak. Textilgépek eladására és karbantartására.”</w:t>
      </w:r>
    </w:p>
    <w:p>
      <w:pPr>
        <w:pStyle w:val="Bekezds"/>
        <w:rPr/>
      </w:pPr>
      <w:r>
        <w:rPr/>
        <w:t>„</w:t>
      </w:r>
      <w:r>
        <w:rPr/>
        <w:t>Hol?”</w:t>
      </w:r>
    </w:p>
    <w:p>
      <w:pPr>
        <w:pStyle w:val="Bekezds"/>
        <w:rPr/>
      </w:pPr>
      <w:r>
        <w:rPr/>
        <w:t>„</w:t>
      </w:r>
      <w:r>
        <w:rPr/>
        <w:t>Prágában, a Nemzetközi Vásárcsarnokban. Gépexport külker vállalat, hatodik emelet.”</w:t>
      </w:r>
    </w:p>
    <w:p>
      <w:pPr>
        <w:pStyle w:val="Bekezds"/>
        <w:rPr/>
      </w:pPr>
      <w:r>
        <w:rPr/>
        <w:t>A vízügyi főelőadónak nem gond felruccanni Prágába, Marek dünnyögött valamit Haklnak az Állami Energetikai Felügyelőségnek írandó havi jelentés kiegészítéséről, s már indult is.</w:t>
      </w:r>
    </w:p>
    <w:p>
      <w:pPr>
        <w:pStyle w:val="Bekezds"/>
        <w:rPr/>
      </w:pPr>
      <w:r>
        <w:rPr/>
        <w:t>A prágai Nemzetközi Vásárcsarnok előtt figyelemre méltó kiskocsik szalonja, benn a folyosókon közprédára kitett cigaretták, vehet bárki, aki pofátlanságból vagy küldetéssel belép ide – a kettő kombinációjában járta végig Marek a hatodik emeletet, míg végre megtalálta a mexikói referenst.</w:t>
      </w:r>
    </w:p>
    <w:p>
      <w:pPr>
        <w:pStyle w:val="Bekezds"/>
        <w:rPr/>
      </w:pPr>
      <w:r>
        <w:rPr/>
        <w:t>„</w:t>
      </w:r>
      <w:r>
        <w:rPr/>
        <w:t>Hát a végzettség megvolna – mondta a referens, áttanulmányozván Marek papírjait, olyan nyugodtan, mintha csak egy hivatalsegédi állás betöltéséről volna szó, itt helyben, az intézményben (amely egyébként az egész földkerekségen gazdálkodik) –, az ipari gyakorlat úgyszintén. Természetesen nős.”</w:t>
      </w:r>
    </w:p>
    <w:p>
      <w:pPr>
        <w:pStyle w:val="Bekezds"/>
        <w:rPr/>
      </w:pPr>
      <w:r>
        <w:rPr/>
        <w:t>„</w:t>
      </w:r>
      <w:r>
        <w:rPr/>
        <w:t>Természetesen nem!”</w:t>
      </w:r>
    </w:p>
    <w:p>
      <w:pPr>
        <w:pStyle w:val="Bekezds"/>
        <w:rPr/>
      </w:pPr>
      <w:r>
        <w:rPr/>
        <w:t>„</w:t>
      </w:r>
      <w:r>
        <w:rPr/>
        <w:t>Akkor számításba sem jöhet, mert egyedülállókat nem küldünk ki”, mondta a referens, s ezzel elvágta Marek útját a tengerentúli kontinensre, Alaszkától Patagóniáig.</w:t>
      </w:r>
    </w:p>
    <w:p>
      <w:pPr>
        <w:pStyle w:val="Bekezds"/>
        <w:rPr/>
      </w:pPr>
      <w:r>
        <w:rPr/>
        <w:t>„</w:t>
      </w:r>
      <w:r>
        <w:rPr/>
        <w:t>De... Meg fogok nősülni!”</w:t>
      </w:r>
    </w:p>
    <w:p>
      <w:pPr>
        <w:pStyle w:val="Bekezds"/>
        <w:rPr/>
      </w:pPr>
      <w:r>
        <w:rPr/>
        <w:t>„</w:t>
      </w:r>
      <w:r>
        <w:rPr/>
        <w:t>Hát, ha sikerül nyélbe ütnie tíz napon belül –”</w:t>
      </w:r>
    </w:p>
    <w:p>
      <w:pPr>
        <w:pStyle w:val="Bekezds"/>
        <w:rPr/>
      </w:pPr>
      <w:r>
        <w:rPr/>
        <w:t>„</w:t>
      </w:r>
      <w:r>
        <w:rPr/>
        <w:t>Igen... Persze... Biztosan!”</w:t>
      </w:r>
    </w:p>
    <w:p>
      <w:pPr>
        <w:pStyle w:val="Bekezds"/>
        <w:rPr/>
      </w:pPr>
      <w:r>
        <w:rPr/>
        <w:t>„</w:t>
      </w:r>
      <w:r>
        <w:rPr/>
        <w:t>Akkor töltse ezt ki – mondta a referens, és leszámolt Mareknak tizenöt űrlapot, tizenöt példányban. – A feleségének csak tízben kell”, és leszámolt újabb tíz példányt.</w:t>
      </w:r>
    </w:p>
    <w:p>
      <w:pPr>
        <w:pStyle w:val="Bekezds"/>
        <w:rPr/>
      </w:pPr>
      <w:r>
        <w:rPr/>
        <w:t xml:space="preserve">A tömött, rozoga villamos egy létrás szekér sebességével döcögött visszafelé a pályaudvarra, és megállt a jelzőlámpánál. Ablakai alá nesztelenül odasiklott egy csodás fehér autó, amelynek párnázott ülésén egy kábé velem egykorú fiatal pasi terpeszkedett. </w:t>
      </w:r>
      <w:r>
        <w:rPr>
          <w:i/>
          <w:iCs/>
        </w:rPr>
        <w:t>„Miért nem én?”</w:t>
      </w:r>
    </w:p>
    <w:p>
      <w:pPr>
        <w:pStyle w:val="Bekezds"/>
        <w:rPr/>
      </w:pPr>
      <w:r>
        <w:rPr/>
        <w:t>„</w:t>
      </w:r>
      <w:r>
        <w:rPr/>
        <w:t xml:space="preserve">... tehát tíz napon belül meg kéne nősülnöm”, fejezte be Marek elbeszélését Oskarnak a szobájában feltálalt vacsora közben, a grófi koronás tányérokon hatalmas adag tejszínhabos torta puhaságú hús a leheletfinom rizikelegyezőn – ugyanaz a gombás disznósült, mint tavaly nyáron, </w:t>
      </w:r>
      <w:r>
        <w:rPr>
          <w:i/>
          <w:iCs/>
        </w:rPr>
        <w:t>az első nagy csata előtti éjszakámon...</w:t>
      </w:r>
      <w:r>
        <w:rPr/>
        <w:t xml:space="preserve"> Hányat is sikerült elveszítenem nem egészen egy év alatt?</w:t>
      </w:r>
    </w:p>
    <w:p>
      <w:pPr>
        <w:pStyle w:val="Bekezds"/>
        <w:rPr/>
      </w:pPr>
      <w:r>
        <w:rPr/>
        <w:t>„</w:t>
      </w:r>
      <w:r>
        <w:rPr/>
        <w:t>Elveszed Blanka Weberovát”, mondta Oskar, miközben élvezettel falta az erdő és a sertéshizlalda produktumainak eme kombinációját.</w:t>
      </w:r>
    </w:p>
    <w:p>
      <w:pPr>
        <w:pStyle w:val="Bekezds"/>
        <w:rPr/>
      </w:pPr>
      <w:r>
        <w:rPr/>
        <w:t>„</w:t>
      </w:r>
      <w:r>
        <w:rPr/>
        <w:t>Az istenért, az meg kicsoda?”</w:t>
      </w:r>
    </w:p>
    <w:p>
      <w:pPr>
        <w:pStyle w:val="Bekezds"/>
        <w:rPr/>
      </w:pPr>
      <w:r>
        <w:rPr/>
        <w:t>„</w:t>
      </w:r>
      <w:r>
        <w:rPr/>
        <w:t>A Karlovy Vary-i verseny volt döntőse a latin-amerikai táncok kategóriájában. De most éppen nem indulhat, mert nincs partnere, és arra a versenyre csak párok nevezhetnek be.”</w:t>
      </w:r>
    </w:p>
    <w:p>
      <w:pPr>
        <w:pStyle w:val="Bekezds"/>
        <w:rPr/>
      </w:pPr>
      <w:r>
        <w:rPr/>
        <w:t>„</w:t>
      </w:r>
      <w:r>
        <w:rPr/>
        <w:t>De hát én szánalmasan táncolok!”</w:t>
      </w:r>
    </w:p>
    <w:p>
      <w:pPr>
        <w:pStyle w:val="Bekezds"/>
        <w:rPr/>
      </w:pPr>
      <w:r>
        <w:rPr/>
        <w:t>„</w:t>
      </w:r>
      <w:r>
        <w:rPr/>
        <w:t>Majd megtanít, ha akarod. Ha meghallja a Mexikó szót, az égvilágon mindenre kapható lesz.”</w:t>
      </w:r>
    </w:p>
    <w:p>
      <w:pPr>
        <w:pStyle w:val="Bekezds"/>
        <w:rPr/>
      </w:pPr>
      <w:r>
        <w:rPr/>
        <w:t>„</w:t>
      </w:r>
      <w:r>
        <w:rPr/>
        <w:t>Azt akarod mondani, hogy hajlandó volna... hozzám jönni?”</w:t>
      </w:r>
    </w:p>
    <w:p>
      <w:pPr>
        <w:pStyle w:val="Bekezds"/>
        <w:rPr/>
      </w:pPr>
      <w:r>
        <w:rPr/>
        <w:t>„</w:t>
      </w:r>
      <w:r>
        <w:rPr/>
        <w:t>Ő biztosan... És te?”</w:t>
      </w:r>
    </w:p>
    <w:p>
      <w:pPr>
        <w:pStyle w:val="Bekezds"/>
        <w:rPr/>
      </w:pPr>
      <w:r>
        <w:rPr/>
        <w:t>„</w:t>
      </w:r>
      <w:r>
        <w:rPr/>
        <w:t>Az egész kissé... hátborzongató.”</w:t>
      </w:r>
    </w:p>
    <w:p>
      <w:pPr>
        <w:pStyle w:val="Bekezds"/>
        <w:rPr/>
      </w:pPr>
      <w:r>
        <w:rPr/>
        <w:t>„</w:t>
      </w:r>
      <w:r>
        <w:rPr/>
        <w:t>Tudod, ha tíz nap múlva esküvőt akarsz egy exportképes reprezentatív nővel... Tehát?”</w:t>
      </w:r>
    </w:p>
    <w:p>
      <w:pPr>
        <w:pStyle w:val="Bekezds"/>
        <w:rPr/>
      </w:pPr>
      <w:r>
        <w:rPr/>
        <w:t>„</w:t>
      </w:r>
      <w:r>
        <w:rPr/>
        <w:t>Legyen”, sóhajtotta Marek csüggedten. Már túl sok csatát veszítettem el – vagyis eddig mindegyiket. Mi történhet még velem?!</w:t>
      </w:r>
    </w:p>
    <w:p>
      <w:pPr>
        <w:pStyle w:val="Bekezds"/>
        <w:rPr/>
      </w:pPr>
      <w:r>
        <w:rPr/>
        <w:t>„</w:t>
      </w:r>
      <w:r>
        <w:rPr/>
        <w:t>Holnap kettőre beküldöm hozzád az irodába.”</w:t>
      </w:r>
    </w:p>
    <w:p>
      <w:pPr>
        <w:pStyle w:val="Bekezds"/>
        <w:rPr/>
      </w:pPr>
      <w:r>
        <w:rPr/>
        <w:t>„</w:t>
      </w:r>
      <w:r>
        <w:rPr/>
        <w:t>Már holnap?... És az irodába –”</w:t>
      </w:r>
    </w:p>
    <w:p>
      <w:pPr>
        <w:pStyle w:val="Bekezds"/>
        <w:rPr/>
      </w:pPr>
      <w:r>
        <w:rPr/>
        <w:t>„</w:t>
      </w:r>
      <w:r>
        <w:rPr/>
        <w:t>Már holnap, mert hosszú udvarlásra nincs időd. És az irodában komoly színezete lesz a dolognak. Részvétem, meglőtt testvérem, Winnetou, de tíz napon belül megházasítalak, aztán férjhez adom Jani</w:t>
      </w:r>
      <w:r>
        <w:rPr>
          <w:rFonts w:cs="Tahoma"/>
        </w:rPr>
        <w:t>č</w:t>
      </w:r>
      <w:r>
        <w:rPr/>
        <w:t>kát, és végül magam is fejest ugrom a házasságba Dá</w:t>
      </w:r>
      <w:r>
        <w:rPr>
          <w:rFonts w:cs="Tahoma"/>
        </w:rPr>
        <w:t>š</w:t>
      </w:r>
      <w:r>
        <w:rPr/>
        <w:t>ával. Hadd legyen végre Liberecből nagyváros!”</w:t>
      </w:r>
    </w:p>
    <w:p>
      <w:pPr>
        <w:pStyle w:val="Bekezds"/>
        <w:rPr/>
      </w:pPr>
      <w:r>
        <w:rPr/>
        <w:t>Pontban 14 órakor kemény, elszánt arccal egy karcsú és rendkívül elegáns fiatal nő lépett be Marek üvegfalú irodájába.</w:t>
      </w:r>
    </w:p>
    <w:p>
      <w:pPr>
        <w:pStyle w:val="Bekezds"/>
        <w:rPr/>
      </w:pPr>
      <w:r>
        <w:rPr/>
        <w:t>„</w:t>
      </w:r>
      <w:r>
        <w:rPr/>
        <w:t>Jó napot, Marek vagyok... Marek Paar...”</w:t>
      </w:r>
    </w:p>
    <w:p>
      <w:pPr>
        <w:pStyle w:val="Bekezds"/>
        <w:rPr/>
      </w:pPr>
      <w:r>
        <w:rPr/>
        <w:t>„</w:t>
      </w:r>
      <w:r>
        <w:rPr/>
        <w:t>Jó napot, mérnök úr. Blanka Weberová.”</w:t>
      </w:r>
    </w:p>
    <w:p>
      <w:pPr>
        <w:pStyle w:val="Bekezds"/>
        <w:rPr/>
      </w:pPr>
      <w:r>
        <w:rPr/>
        <w:t>„</w:t>
      </w:r>
      <w:r>
        <w:rPr/>
        <w:t>Egy igen kényes ügyről volna szó, és... valahogy...”</w:t>
      </w:r>
    </w:p>
    <w:p>
      <w:pPr>
        <w:pStyle w:val="Bekezds"/>
        <w:rPr/>
      </w:pPr>
      <w:r>
        <w:rPr/>
        <w:t>„</w:t>
      </w:r>
      <w:r>
        <w:rPr/>
        <w:t>Oskar már mindent elmagyarázott.”</w:t>
      </w:r>
    </w:p>
    <w:p>
      <w:pPr>
        <w:pStyle w:val="Bekezds"/>
        <w:rPr/>
      </w:pPr>
      <w:r>
        <w:rPr/>
        <w:t>„</w:t>
      </w:r>
      <w:r>
        <w:rPr/>
        <w:t>Igen... persze. Én természetesen...”</w:t>
      </w:r>
    </w:p>
    <w:p>
      <w:pPr>
        <w:pStyle w:val="Bekezds"/>
        <w:rPr/>
      </w:pPr>
      <w:r>
        <w:rPr/>
        <w:t>„</w:t>
      </w:r>
      <w:r>
        <w:rPr/>
        <w:t>Természetesen. Melyik nap felelne meg Önnek?”</w:t>
      </w:r>
    </w:p>
    <w:p>
      <w:pPr>
        <w:pStyle w:val="Bekezds"/>
        <w:rPr/>
      </w:pPr>
      <w:r>
        <w:rPr/>
        <w:t>„</w:t>
      </w:r>
      <w:r>
        <w:rPr/>
        <w:t>Melyik nap?...”</w:t>
      </w:r>
    </w:p>
    <w:p>
      <w:pPr>
        <w:pStyle w:val="Bekezds"/>
        <w:rPr/>
      </w:pPr>
      <w:r>
        <w:rPr/>
        <w:t>„</w:t>
      </w:r>
      <w:r>
        <w:rPr/>
        <w:t>Az esküvőnkre. Esetleg csütörtök? Rengeteg elintéznivaló lesz, és még el kell utaznom Karlovy Varyba a szabómhoz... csak vele vagyok hajlandó varratni. Akkor csütörtök? Pénteken dugig van a varyi gyors, és ha hétfőn megyek, már nem tudja megvarrni.”</w:t>
      </w:r>
    </w:p>
    <w:p>
      <w:pPr>
        <w:pStyle w:val="Bekezds"/>
        <w:rPr/>
      </w:pPr>
      <w:r>
        <w:rPr/>
        <w:t>„</w:t>
      </w:r>
      <w:r>
        <w:rPr/>
        <w:t>Még el kell...”</w:t>
      </w:r>
    </w:p>
    <w:p>
      <w:pPr>
        <w:pStyle w:val="Bekezds"/>
        <w:rPr/>
      </w:pPr>
      <w:r>
        <w:rPr/>
        <w:t>„</w:t>
      </w:r>
      <w:r>
        <w:rPr/>
        <w:t>Természetesen. Hívjon fel, mihelyt elő lesz készítve minden. A tanácsházába, az esküvőre halványlila kosztümöt veszek fel, kiegészítők fehér kígyóbőrből. Ne feledkezzen meg a menyasszonyi csokorról, természetesen fehér vagy lila legyen, hogy ne üssön el színben. Akkor csütörtökön, rendben?!”</w:t>
      </w:r>
    </w:p>
    <w:p>
      <w:pPr>
        <w:pStyle w:val="Bekezds"/>
        <w:rPr/>
      </w:pPr>
      <w:r>
        <w:rPr/>
        <w:t>„</w:t>
      </w:r>
      <w:r>
        <w:rPr/>
        <w:t xml:space="preserve">Majd felhívom”, mormogta Marek, és alighogy magára maradt, kilométeres zarándokúira indult az üvegfalak között. A táblák megsokszorozva verték vissza rémült-döbbent arcomat... amelyen csak lassan-lassan simultak el a borzadály görcsráncai. </w:t>
      </w:r>
      <w:r>
        <w:rPr>
          <w:i/>
          <w:iCs/>
        </w:rPr>
        <w:t>Több mindent el tudok képzelni, mint ami ezen a planétán lehetséges</w:t>
      </w:r>
      <w:r>
        <w:rPr/>
        <w:t xml:space="preserve"> – de ezt a Blanka Weberovát azért mégsem. Agyő, Mexikó... megvárom a szerelmet, és addig is elmegyek Hurtovba azok közé a farkasok közé.</w:t>
      </w:r>
    </w:p>
    <w:p>
      <w:pPr>
        <w:pStyle w:val="Normal"/>
        <w:rPr/>
      </w:pPr>
      <w:r>
        <w:rPr/>
      </w:r>
    </w:p>
    <w:p>
      <w:pPr>
        <w:pStyle w:val="Bekezds"/>
        <w:rPr/>
      </w:pPr>
      <w:r>
        <w:rPr/>
        <w:t>Pénteken Marek épp a KKR-be készülődött, hogy lemérje a BOF-5-öt, az ötnapos biológiai oxigénfogyasztást, amikor hirtelen az egész üzemben elállt a víz.</w:t>
      </w:r>
    </w:p>
    <w:p>
      <w:pPr>
        <w:pStyle w:val="Bekezds"/>
        <w:rPr/>
      </w:pPr>
      <w:r>
        <w:rPr/>
        <w:t>„</w:t>
      </w:r>
      <w:r>
        <w:rPr/>
        <w:t>Intézkedjen!”, utasította a főgépész a fő vízügyest, Marek lerohant az üzembe, ahol a festők csoportokba verődve álldogáltak félbemaradt munkájuk fölött – és éppen csak azt sikerült megállapítania, hogy az egész üzemben elállt a víz.</w:t>
      </w:r>
    </w:p>
    <w:p>
      <w:pPr>
        <w:pStyle w:val="Bekezds"/>
        <w:rPr/>
      </w:pPr>
      <w:r>
        <w:rPr/>
        <w:t>„</w:t>
      </w:r>
      <w:r>
        <w:rPr/>
        <w:t>Gavlas úr, az istenért, mit csináljak?”</w:t>
      </w:r>
    </w:p>
    <w:p>
      <w:pPr>
        <w:pStyle w:val="Bekezds"/>
        <w:rPr/>
      </w:pPr>
      <w:r>
        <w:rPr/>
        <w:t>„</w:t>
      </w:r>
      <w:r>
        <w:rPr/>
        <w:t>Keresd meg a patakunkat, ami nyilván felszívódott valahol.”</w:t>
      </w:r>
    </w:p>
    <w:p>
      <w:pPr>
        <w:pStyle w:val="Bekezds"/>
        <w:rPr/>
      </w:pPr>
      <w:r>
        <w:rPr/>
        <w:t>„</w:t>
      </w:r>
      <w:r>
        <w:rPr/>
        <w:t>De hol?!”</w:t>
      </w:r>
    </w:p>
    <w:p>
      <w:pPr>
        <w:pStyle w:val="Bekezds"/>
        <w:rPr/>
      </w:pPr>
      <w:r>
        <w:rPr/>
        <w:t>„</w:t>
      </w:r>
      <w:r>
        <w:rPr/>
        <w:t>Az bárhol felszívódhat, de várj csak, melléd adom Hermann Haubét, az már sráckorában végigkajtatott itt mindent. Színtiszta német, de rendes fickó. Hermann!”, kiáltotta Gavlas.</w:t>
      </w:r>
    </w:p>
    <w:p>
      <w:pPr>
        <w:pStyle w:val="Bekezds"/>
        <w:rPr/>
      </w:pPr>
      <w:r>
        <w:rPr/>
        <w:t>„</w:t>
      </w:r>
      <w:r>
        <w:rPr/>
        <w:t>Hát akkor mehetünk”, mondta Mareknak a fura (de keletiesen kényelmes) fehéres vitorlavászon ruhát viselő idős férfi.</w:t>
      </w:r>
    </w:p>
    <w:p>
      <w:pPr>
        <w:pStyle w:val="Bekezds"/>
        <w:rPr/>
      </w:pPr>
      <w:r>
        <w:rPr/>
        <w:t>„</w:t>
      </w:r>
      <w:r>
        <w:rPr/>
        <w:t>Mit hozzak magammal, Haube úr? – aggályoskodott Marek. – Műszert, térképet, vagy –”</w:t>
      </w:r>
    </w:p>
    <w:p>
      <w:pPr>
        <w:pStyle w:val="Bekezds"/>
        <w:rPr/>
      </w:pPr>
      <w:r>
        <w:rPr/>
        <w:t>„</w:t>
      </w:r>
      <w:r>
        <w:rPr/>
        <w:t>Szemed van? Nekem is. Hát akkor menni”, mondta Hermann Haube, és Marekkal a nyomában már indult is kifelé az üzemből a villamosmegállóba.</w:t>
      </w:r>
    </w:p>
    <w:p>
      <w:pPr>
        <w:pStyle w:val="Bekezds"/>
        <w:rPr/>
      </w:pPr>
      <w:r>
        <w:rPr/>
        <w:t>„</w:t>
      </w:r>
      <w:r>
        <w:rPr/>
        <w:t>Hova megyünk, Haube úr?”</w:t>
      </w:r>
    </w:p>
    <w:p>
      <w:pPr>
        <w:pStyle w:val="Bekezds"/>
        <w:rPr/>
      </w:pPr>
      <w:r>
        <w:rPr/>
        <w:t>„</w:t>
      </w:r>
      <w:r>
        <w:rPr/>
        <w:t>A forráshoz.”</w:t>
      </w:r>
    </w:p>
    <w:p>
      <w:pPr>
        <w:pStyle w:val="Bekezds"/>
        <w:rPr/>
      </w:pPr>
      <w:r>
        <w:rPr/>
        <w:t>Így aztán elvillamosoztak megkeresni az üzemi patak forrását, a végállomáson túl erdők és rétek kapaszkodtak fel a Je</w:t>
      </w:r>
      <w:r>
        <w:rPr>
          <w:rFonts w:cs="Tahoma"/>
        </w:rPr>
        <w:t>š</w:t>
      </w:r>
      <w:r>
        <w:rPr/>
        <w:t>t</w:t>
      </w:r>
      <w:r>
        <w:rPr>
          <w:rFonts w:cs="Tahoma"/>
        </w:rPr>
        <w:t>ě</w:t>
      </w:r>
      <w:r>
        <w:rPr/>
        <w:t>d meredélyeire, és a tavalyi haraszt legyezői közül hirtelen előkanyargott egy virgonc patakocska, „Hurrá, már meg is van!”, ujjongott Marek.</w:t>
      </w:r>
    </w:p>
    <w:p>
      <w:pPr>
        <w:pStyle w:val="Bekezds"/>
        <w:rPr/>
      </w:pPr>
      <w:r>
        <w:rPr/>
        <w:t>„</w:t>
      </w:r>
      <w:r>
        <w:rPr/>
        <w:t>Nem, nem. Ez nagyon fiatal, és folyik a semmiből a semmibe” mondta Haube és továbbment. Nemsokára újabb víz csillant az avarban.</w:t>
      </w:r>
    </w:p>
    <w:p>
      <w:pPr>
        <w:pStyle w:val="Bekezds"/>
        <w:rPr/>
      </w:pPr>
      <w:r>
        <w:rPr/>
        <w:t>„</w:t>
      </w:r>
      <w:r>
        <w:rPr/>
        <w:t>Ez már az?”</w:t>
      </w:r>
    </w:p>
    <w:p>
      <w:pPr>
        <w:pStyle w:val="Bekezds"/>
        <w:rPr/>
      </w:pPr>
      <w:r>
        <w:rPr/>
        <w:t>„</w:t>
      </w:r>
      <w:r>
        <w:rPr/>
        <w:t>Nem, nem. Ez csak egy tolvaj, vizet lop, és rögtön fel is szívódik”, mondta az idős férfi, és csizmája alatt tovább zörgött a fű és az avar, egyik patakocskát a másik után lépte át – annyi folydogál itt, hogy a Nílus deltájában sem több! –, és Marek lucskos antilop cipőjében, gallyakon, köveken botorkálva követte. „Nem, nem mondogatta Haube –, ez nem volt itt tavaly, és jövőre megint csak nem lesz itt. Nem, nem, ez sem tetszik nekem. Ez sem...”, mintha csak nyakkendőt válogatna egy százötven darabos tartóról, és közben áll az egész gyár!</w:t>
      </w:r>
    </w:p>
    <w:p>
      <w:pPr>
        <w:pStyle w:val="Bekezds"/>
        <w:rPr/>
      </w:pPr>
      <w:r>
        <w:rPr/>
        <w:t>„</w:t>
      </w:r>
      <w:r>
        <w:rPr/>
        <w:t>Ez az igazi!”, mondta hirtelen, és megállt.</w:t>
      </w:r>
    </w:p>
    <w:p>
      <w:pPr>
        <w:pStyle w:val="Bekezds"/>
        <w:rPr/>
      </w:pPr>
      <w:r>
        <w:rPr/>
        <w:t>„</w:t>
      </w:r>
      <w:r>
        <w:rPr/>
        <w:t>Miért pont ez?”, kérdezte Marek szkeptikusan a többinél semmivel sem nagyobb patakocska fölött.</w:t>
      </w:r>
    </w:p>
    <w:p>
      <w:pPr>
        <w:pStyle w:val="Bekezds"/>
        <w:rPr/>
      </w:pPr>
      <w:r>
        <w:rPr/>
        <w:t>„</w:t>
      </w:r>
      <w:r>
        <w:rPr/>
        <w:t>Csak nézz meg alaposan!”</w:t>
      </w:r>
    </w:p>
    <w:p>
      <w:pPr>
        <w:pStyle w:val="Bekezds"/>
        <w:rPr/>
      </w:pPr>
      <w:r>
        <w:rPr/>
        <w:t>A vízér semmivel sem szélesebb, mint a többi, de mélyebb.</w:t>
      </w:r>
    </w:p>
    <w:p>
      <w:pPr>
        <w:pStyle w:val="Bekezds"/>
        <w:rPr/>
      </w:pPr>
      <w:r>
        <w:rPr/>
        <w:t>„</w:t>
      </w:r>
      <w:r>
        <w:rPr/>
        <w:t>Mert mélyebb medre van?”</w:t>
      </w:r>
    </w:p>
    <w:p>
      <w:pPr>
        <w:pStyle w:val="Bekezds"/>
        <w:rPr/>
      </w:pPr>
      <w:r>
        <w:rPr/>
        <w:t>„</w:t>
      </w:r>
      <w:r>
        <w:rPr/>
        <w:t>Richtig.”</w:t>
      </w:r>
    </w:p>
    <w:p>
      <w:pPr>
        <w:pStyle w:val="Bekezds"/>
        <w:rPr/>
      </w:pPr>
      <w:r>
        <w:rPr/>
        <w:t>„</w:t>
      </w:r>
      <w:r>
        <w:rPr/>
        <w:t>Aha, tehát ez az igazi, mert már sikerült mélyebb medret vájnia magának!”</w:t>
      </w:r>
    </w:p>
    <w:p>
      <w:pPr>
        <w:pStyle w:val="Bekezds"/>
        <w:rPr/>
      </w:pPr>
      <w:r>
        <w:rPr/>
        <w:t>„</w:t>
      </w:r>
      <w:r>
        <w:rPr/>
        <w:t>És már csak benne folyik. Tehát megtalálta az ő... Seele?”</w:t>
      </w:r>
    </w:p>
    <w:p>
      <w:pPr>
        <w:pStyle w:val="Bekezds"/>
        <w:rPr/>
      </w:pPr>
      <w:r>
        <w:rPr/>
        <w:t>„</w:t>
      </w:r>
      <w:r>
        <w:rPr/>
        <w:t>Tehát megtalálta a lelkét.”</w:t>
      </w:r>
    </w:p>
    <w:p>
      <w:pPr>
        <w:pStyle w:val="Bekezds"/>
        <w:rPr/>
      </w:pPr>
      <w:r>
        <w:rPr/>
        <w:t>Aztán a ligetek és rétek mentén visszagyalogoltak egyikük az egyik, másikuk a másik parton – a városba, ahol a meglelt patak időnként eltűnt a kertek mögött vagy a lebetonozott földben. Egyszerre csak ott álltak megüresedett medre előtt.</w:t>
      </w:r>
    </w:p>
    <w:p>
      <w:pPr>
        <w:pStyle w:val="Bekezds"/>
        <w:rPr/>
      </w:pPr>
      <w:r>
        <w:rPr/>
        <w:t>„</w:t>
      </w:r>
      <w:r>
        <w:rPr/>
        <w:t>Tehát itt és ott között van, ahol utoljára láttuk”, mondta Haube, és meg is találták a vízeret az uszoda betonvályújában – ahonnan a félig üres medencébe csorgott.</w:t>
      </w:r>
    </w:p>
    <w:p>
      <w:pPr>
        <w:pStyle w:val="Bekezds"/>
        <w:rPr/>
      </w:pPr>
      <w:r>
        <w:rPr/>
        <w:t>„</w:t>
      </w:r>
      <w:r>
        <w:rPr/>
        <w:t>Az uszodagondnok lenni egy disznó, csak délután és éjjel szabad neki beleengedni a vizet”, mondta Haube, kinyitotta a kis zsilipet, és visszaterelte a vizet a Primatexbe. Aztán kiült a napra a fűbe, öblös zsebéből kenyeret, kést, szalonnát, sótartót, sőt mi több, ecetes uborkát halászott elő, és komótosan falatozni kezdett.</w:t>
      </w:r>
    </w:p>
    <w:p>
      <w:pPr>
        <w:pStyle w:val="Bekezds"/>
        <w:rPr/>
      </w:pPr>
      <w:r>
        <w:rPr/>
        <w:t>„</w:t>
      </w:r>
      <w:r>
        <w:rPr/>
        <w:t>Ez azért furcsa – mondta Marek hosszas hallgatás után –, hány patak tekereg a Je</w:t>
      </w:r>
      <w:r>
        <w:rPr>
          <w:rFonts w:cs="Tahoma"/>
        </w:rPr>
        <w:t>š</w:t>
      </w:r>
      <w:r>
        <w:rPr/>
        <w:t>t</w:t>
      </w:r>
      <w:r>
        <w:rPr>
          <w:rFonts w:cs="Tahoma"/>
        </w:rPr>
        <w:t>ĕ</w:t>
      </w:r>
      <w:r>
        <w:rPr/>
        <w:t>d alatt, és csak egyetlenegy jut el a Primatexig, a folyóig és az óceánig...”</w:t>
      </w:r>
    </w:p>
    <w:p>
      <w:pPr>
        <w:pStyle w:val="Bekezds"/>
        <w:rPr/>
      </w:pPr>
      <w:r>
        <w:rPr/>
        <w:t>„</w:t>
      </w:r>
      <w:r>
        <w:rPr/>
        <w:t>A patakok mint az emberek.”</w:t>
      </w:r>
    </w:p>
    <w:p>
      <w:pPr>
        <w:pStyle w:val="Bekezds"/>
        <w:rPr/>
      </w:pPr>
      <w:r>
        <w:rPr/>
        <w:t>„</w:t>
      </w:r>
      <w:r>
        <w:rPr/>
        <w:t>Igen... És én mintha az az első, kóbor patak lennék, ott rögtön a villamos-végállomás után. Amelyik túlságosan fiatal, és a semmiből a semmibe folyik.”</w:t>
      </w:r>
    </w:p>
    <w:p>
      <w:pPr>
        <w:pStyle w:val="Bekezds"/>
        <w:rPr/>
      </w:pPr>
      <w:r>
        <w:rPr/>
        <w:t>„</w:t>
      </w:r>
      <w:r>
        <w:rPr/>
        <w:t>De ha már kivájta a medrét, nem vész el. Na ja – mondta az idős férfi és felállt. – Te most itt megvársz a gondnokot, és magad tiltod meg neki. Te inzsenjőr vagy, meg aztán ő nem szeret a németeket.”</w:t>
      </w:r>
    </w:p>
    <w:p>
      <w:pPr>
        <w:pStyle w:val="Bekezds"/>
        <w:rPr/>
      </w:pPr>
      <w:r>
        <w:rPr/>
        <w:t>Marek délutánig várta az uszodagondnokot, és vigyázta az üzembe folyó patakot (első s egyben utolsó hasznos vízügyi ténykedésem), így aztán már nem jutott hozzá a pénteki BOF-5 méréshez (most már úgyis Bukvaj úr fogja mérni), és csak kedden ment be a KKR-be, hogy kimossa és visszaadja a kölcsönkapott lombikokat és üvegeket.</w:t>
      </w:r>
    </w:p>
    <w:p>
      <w:pPr>
        <w:pStyle w:val="Bekezds"/>
        <w:rPr/>
      </w:pPr>
      <w:r>
        <w:rPr/>
        <w:t>„</w:t>
      </w:r>
      <w:r>
        <w:rPr/>
        <w:t xml:space="preserve">Hé, te, tulajdonképpen mi a fenét csinálsz mint </w:t>
      </w:r>
      <w:r>
        <w:rPr>
          <w:i/>
          <w:iCs/>
        </w:rPr>
        <w:t>vízügyi előadó?</w:t>
      </w:r>
      <w:r>
        <w:rPr/>
        <w:t>”, fújtatott Bukvaj megvetően a szörnyűségesen kék tésztaszerűséggel teli asztalok fölött.</w:t>
      </w:r>
    </w:p>
    <w:p>
      <w:pPr>
        <w:pStyle w:val="Bekezds"/>
        <w:rPr/>
      </w:pPr>
      <w:r>
        <w:rPr/>
        <w:t>„</w:t>
      </w:r>
      <w:r>
        <w:rPr/>
        <w:t>Havi jelentéseket és beszámolókat, negyedévi kimutatásokat és elemzéseket...”</w:t>
      </w:r>
    </w:p>
    <w:p>
      <w:pPr>
        <w:pStyle w:val="Bekezds"/>
        <w:rPr/>
      </w:pPr>
      <w:r>
        <w:rPr/>
        <w:t>„</w:t>
      </w:r>
      <w:r>
        <w:rPr/>
        <w:t>Hát hiszen tudtam én, hogy ez csak afféle kamu állás.”</w:t>
      </w:r>
    </w:p>
    <w:p>
      <w:pPr>
        <w:pStyle w:val="Bekezds"/>
        <w:rPr/>
      </w:pPr>
      <w:r>
        <w:rPr/>
        <w:t>„</w:t>
      </w:r>
      <w:r>
        <w:rPr/>
        <w:t>Május harmincegyedikén átadom magának.”</w:t>
      </w:r>
    </w:p>
    <w:p>
      <w:pPr>
        <w:pStyle w:val="Bekezds"/>
        <w:rPr/>
      </w:pPr>
      <w:r>
        <w:rPr/>
        <w:t>„</w:t>
      </w:r>
      <w:r>
        <w:rPr>
          <w:i/>
          <w:iCs/>
        </w:rPr>
        <w:t>Belőlem</w:t>
      </w:r>
      <w:r>
        <w:rPr/>
        <w:t xml:space="preserve"> ugyan nem csinálnak a górék irodakukacot!”, röhögött Bukvaj, és mint a vajas kenyeret, élvezettel kenni kezdte az egyik vászoncsíkot azzal a kék ragaccsal.</w:t>
      </w:r>
    </w:p>
    <w:p>
      <w:pPr>
        <w:pStyle w:val="Bekezds"/>
        <w:rPr/>
      </w:pPr>
      <w:r>
        <w:rPr/>
        <w:t>„</w:t>
      </w:r>
      <w:r>
        <w:rPr/>
        <w:t>A főnökasszony hajkurászott itt téged”, mondta gonoszkodva Zdeněk Trmal a távozni készülő Mareknak.</w:t>
      </w:r>
    </w:p>
    <w:p>
      <w:pPr>
        <w:pStyle w:val="Bekezds"/>
        <w:rPr/>
      </w:pPr>
      <w:r>
        <w:rPr/>
        <w:t>„</w:t>
      </w:r>
      <w:r>
        <w:rPr/>
        <w:t>Hiszen fel is hívhat”, mondta Marek – akinek az utolsó héten eszébe sem jutott Zina.</w:t>
      </w:r>
    </w:p>
    <w:p>
      <w:pPr>
        <w:pStyle w:val="Bekezds"/>
        <w:rPr/>
      </w:pPr>
      <w:r>
        <w:rPr/>
        <w:t>„</w:t>
      </w:r>
      <w:r>
        <w:rPr/>
        <w:t>Csakhogy valószínűleg nem a víz miatt hajkurászott... hanem valami egészen más miatt. Alighanem valami maszek ügyben...”, mondta Zdeněk, és egy trágár mozdulatot tett.</w:t>
      </w:r>
    </w:p>
    <w:p>
      <w:pPr>
        <w:pStyle w:val="Bekezds"/>
        <w:rPr/>
      </w:pPr>
      <w:r>
        <w:rPr/>
        <w:t>„</w:t>
      </w:r>
      <w:r>
        <w:rPr/>
        <w:t>Pénteken keresett, aztán hétfőn megint egyenesen iderohant...”, mondta Zdenka Trmalová tipikusan női fintorral.</w:t>
      </w:r>
    </w:p>
    <w:p>
      <w:pPr>
        <w:pStyle w:val="Bekezds"/>
        <w:rPr/>
      </w:pPr>
      <w:r>
        <w:rPr/>
        <w:t>És Marek fejében a számlázó pénztárgép csörrenéssel jelezte az első érmét – Oskar nagy szemeket fog mereszteni este! –, de mélyen benn, a regényekből kölcsönzött stratégiák és taktikák vastag rétegei alatt valami forrón megremegett. Szeretem.</w:t>
      </w:r>
    </w:p>
    <w:p>
      <w:pPr>
        <w:pStyle w:val="Bekezds"/>
        <w:rPr/>
      </w:pPr>
      <w:r>
        <w:rPr/>
        <w:t>De Oskar este egyáltalán nem meresztett nagy szemeket, mivelhogy fontosabb dolga akadt: eljegyezte a telefonközpontos Dá</w:t>
      </w:r>
      <w:r>
        <w:rPr>
          <w:rFonts w:cs="Tahoma"/>
        </w:rPr>
        <w:t>š</w:t>
      </w:r>
      <w:r>
        <w:rPr/>
        <w:t>át. Kristiánová volt földbirtokosnő ezüsttálcán szervírozta szakácsművészete (von Wien és de Paris) remekét, a töltött osztrigát (vagdalt borjúhússal, apróra őrölt mandulával, szerecsendióval és korianderrel), kagylójában tálalva és csirkekrémmel ékesítve (fejenként 40 Kčs-ért). Oskar cseh pezsgővel kezdte a pohárköszöntők sorát.</w:t>
      </w:r>
    </w:p>
    <w:p>
      <w:pPr>
        <w:pStyle w:val="Bekezds"/>
        <w:rPr/>
      </w:pPr>
      <w:r>
        <w:rPr/>
        <w:t>Az ötödik után a sötét hajú (és kedves és bájos és karácsonyfaként tündöklő) Dáša nevetve bevallotta:</w:t>
      </w:r>
    </w:p>
    <w:p>
      <w:pPr>
        <w:pStyle w:val="Bekezds"/>
        <w:rPr/>
      </w:pPr>
      <w:r>
        <w:rPr/>
        <w:t>„</w:t>
      </w:r>
      <w:r>
        <w:rPr/>
        <w:t>És most már megmondhatom, hogy tulajdonképpen egész idő alatt Marekot akartam... azóta, hogy tavaly július elsején először megláttam.”</w:t>
      </w:r>
    </w:p>
    <w:p>
      <w:pPr>
        <w:pStyle w:val="Bekezds"/>
        <w:rPr/>
      </w:pPr>
      <w:r>
        <w:rPr/>
        <w:t>„</w:t>
      </w:r>
      <w:r>
        <w:rPr/>
        <w:t>Én is gondoltam rád, Dáša...”, sóhajtotta Marek, akit hirtelen elfogott a vágy a lány után (ezt az érzést a gyötrő képzelet azon nyomban szállítja áldozatának, mihelyt bizton késő van).</w:t>
      </w:r>
    </w:p>
    <w:p>
      <w:pPr>
        <w:pStyle w:val="Bekezds"/>
        <w:rPr/>
      </w:pPr>
      <w:r>
        <w:rPr/>
        <w:t>„</w:t>
      </w:r>
      <w:r>
        <w:rPr/>
        <w:t>Csakhogy ezt elfelejtette közölni velem, mérnök úr. Oskar nem felejtette el.”</w:t>
      </w:r>
    </w:p>
    <w:p>
      <w:pPr>
        <w:pStyle w:val="Bekezds"/>
        <w:rPr/>
      </w:pPr>
      <w:r>
        <w:rPr/>
        <w:t>„</w:t>
      </w:r>
      <w:r>
        <w:rPr/>
        <w:t>Napjában huszonnégyszer elmondom majd neked, Dá</w:t>
      </w:r>
      <w:r>
        <w:rPr>
          <w:rFonts w:cs="Tahoma"/>
        </w:rPr>
        <w:t>š</w:t>
      </w:r>
      <w:r>
        <w:rPr/>
        <w:t>enka! – ujjongott Oskar a hatodik pohárköszöntőhöz töltögetve. – Nehogy aztán nekem újra beleszeress Marekba!”</w:t>
      </w:r>
    </w:p>
    <w:p>
      <w:pPr>
        <w:pStyle w:val="Bekezds"/>
        <w:rPr/>
      </w:pPr>
      <w:r>
        <w:rPr/>
        <w:t>„</w:t>
      </w:r>
      <w:r>
        <w:rPr/>
        <w:t>Miért szerettél ki belőlem?”, kérdezte a lánytól Marek.</w:t>
      </w:r>
    </w:p>
    <w:p>
      <w:pPr>
        <w:pStyle w:val="Bekezds"/>
        <w:rPr/>
      </w:pPr>
      <w:r>
        <w:rPr/>
        <w:t>„</w:t>
      </w:r>
      <w:r>
        <w:rPr/>
        <w:t>Én mindig szeretni foglak. Csak éppen leírtalak... Amikor észrevettem, hogy nem vagy szabad.”</w:t>
      </w:r>
    </w:p>
    <w:p>
      <w:pPr>
        <w:pStyle w:val="Bekezds"/>
        <w:rPr/>
      </w:pPr>
      <w:r>
        <w:rPr/>
        <w:t>„</w:t>
      </w:r>
      <w:r>
        <w:rPr/>
        <w:t>Hát persze, hiszen Marek Zina Zachovát szereti”, röhincsélt Oskar, és Marek hallgatagon szopogatta a pezsgőt, amely mindig olyan hamar elpezseg. Jól láttad, kedves és bűbájos Dáša, hogy nem vagyok szabad... hiszen eljegyeztem magam nagy igényű, hisztérikus és engem tökéletesen elnyelő barátnőmmel – a képzeletemmel. Amely terjed és mézed nyugalmas biztonsága helyett egy ábrándalakot passzolt oda nekem.</w:t>
      </w:r>
    </w:p>
    <w:p>
      <w:pPr>
        <w:pStyle w:val="Bekezds"/>
        <w:rPr/>
      </w:pPr>
      <w:r>
        <w:rPr/>
        <w:t>„</w:t>
      </w:r>
      <w:r>
        <w:rPr/>
        <w:t>Ha még mindig érdekel az a Zina, elárulhatom – tájékoztatta Dáša telefon-lehallgatásairól –, hogy szerelme Tittelbachhoz lanyhulófélben van, és már csak szerda délutánonként jönnek össze.”</w:t>
      </w:r>
    </w:p>
    <w:p>
      <w:pPr>
        <w:pStyle w:val="Bekezds"/>
        <w:rPr/>
      </w:pPr>
      <w:r>
        <w:rPr/>
        <w:t xml:space="preserve">Hát ezért kezdett el Zina egyszeriben hajkurászni? De elkezdett!! Marek úgy határozott, hogy a következő menetben „meg kell kétszerezni a borongós bánatot, a komor kétségbeesés legcsekélyebb jele nélkül” (Stendhal: </w:t>
      </w:r>
      <w:r>
        <w:rPr>
          <w:i/>
          <w:iCs/>
        </w:rPr>
        <w:t>Napló</w:t>
      </w:r>
      <w:r>
        <w:rPr/>
        <w:t>, 132. o.), és már szerda reggel ilyen külsővel várta Zinát.</w:t>
      </w:r>
    </w:p>
    <w:p>
      <w:pPr>
        <w:pStyle w:val="Bekezds"/>
        <w:rPr/>
      </w:pPr>
      <w:r>
        <w:rPr/>
        <w:t>„</w:t>
      </w:r>
      <w:r>
        <w:rPr/>
        <w:t>Hol csavarogsz folyton? – támadt rá Zina meglepetésszerűen. – Hisz már egy álló hete nem mutatkoztál.”</w:t>
      </w:r>
    </w:p>
    <w:p>
      <w:pPr>
        <w:pStyle w:val="Bekezds"/>
        <w:rPr/>
      </w:pPr>
      <w:r>
        <w:rPr/>
        <w:t>Ó, már számolni méltóztatik a napokat, asszonyom... ön, aki előzőleg még arra sem vette magának a fáradságot, hogy összeszámolja az én huszonkét, Hrušovból írt, szenvedéllyel telített levelemet.</w:t>
      </w:r>
    </w:p>
    <w:p>
      <w:pPr>
        <w:pStyle w:val="Bekezds"/>
        <w:rPr/>
      </w:pPr>
      <w:r>
        <w:rPr/>
        <w:t>„</w:t>
      </w:r>
      <w:r>
        <w:rPr/>
        <w:t>Nem sejthettem, hogy magának ez számít.”</w:t>
      </w:r>
    </w:p>
    <w:p>
      <w:pPr>
        <w:pStyle w:val="Bekezds"/>
        <w:rPr/>
      </w:pPr>
      <w:r>
        <w:rPr/>
        <w:t>„</w:t>
      </w:r>
      <w:r>
        <w:rPr/>
        <w:t>Nagyon jól tudod, hogy örülök, ha látlak.”</w:t>
      </w:r>
    </w:p>
    <w:p>
      <w:pPr>
        <w:pStyle w:val="Bekezds"/>
        <w:rPr/>
      </w:pPr>
      <w:r>
        <w:rPr/>
        <w:t>„</w:t>
      </w:r>
      <w:r>
        <w:rPr/>
        <w:t>Csakhogy ezt elfelejtette közölni velem, mémöknő.”</w:t>
      </w:r>
    </w:p>
    <w:p>
      <w:pPr>
        <w:pStyle w:val="Bekezds"/>
        <w:rPr/>
      </w:pPr>
      <w:r>
        <w:rPr/>
        <w:t>„</w:t>
      </w:r>
      <w:r>
        <w:rPr/>
        <w:t>De hát egy férfi ezt szavak nélkül is észreveszi egy nőn...”, mondta – szemmel láthatólag többet árulva el, mint amennyit akart.</w:t>
      </w:r>
    </w:p>
    <w:p>
      <w:pPr>
        <w:pStyle w:val="Bekezds"/>
        <w:rPr/>
      </w:pPr>
      <w:r>
        <w:rPr/>
        <w:t xml:space="preserve">Amivel átugrott néhány fejezetet, így aztán nem voltam felkészülve, sehogy sem találtam a megfelelő választ. „Jól ismerem a szenvedélyeket – írja Stendhal a </w:t>
      </w:r>
      <w:r>
        <w:rPr>
          <w:i/>
          <w:iCs/>
        </w:rPr>
        <w:t>Napló</w:t>
      </w:r>
      <w:r>
        <w:rPr/>
        <w:t>-jában (144. o.) –, ahelyett, hogy azt mondanám, amit egy órával azelőtt gondoltam, azt kell mondanom, amit az adott pillanatban a legmegfelelőbbnek tartok.” Ipari ténykedésem Liberecben gyakorlatilag már befejeződött, tehát a május végét teljes egészében regényemnek szentelhetem. Végül is szeretem Zinát... és ő az utolsó, aki itt még érdeklődik irántam.</w:t>
      </w:r>
    </w:p>
    <w:p>
      <w:pPr>
        <w:pStyle w:val="Bekezds"/>
        <w:rPr/>
      </w:pPr>
      <w:r>
        <w:rPr/>
        <w:t>Így aztán Marek már csütörtök reggel újra ott várta Zinát a lépcsőházban, elvált a faltól, elébe állt, és egyenest a szemébe vágta: „Egész éjjel nem aludtam, és biztosabban tudom, mint eddig bármikor. Zina, szeretem magát!”</w:t>
      </w:r>
    </w:p>
    <w:p>
      <w:pPr>
        <w:pStyle w:val="Bekezds"/>
        <w:rPr/>
      </w:pPr>
      <w:r>
        <w:rPr/>
        <w:t>„</w:t>
      </w:r>
      <w:r>
        <w:rPr/>
        <w:t xml:space="preserve">Már mondtam neked... hogy nem vagyok szabad”, préselte ki magából védekezésül a nyilvánvalóan túlságosan váratlan támadás ellen, de nem túl nagy meggyőződéssel – vagy </w:t>
      </w:r>
      <w:r>
        <w:rPr>
          <w:i/>
          <w:iCs/>
        </w:rPr>
        <w:t>már</w:t>
      </w:r>
      <w:r>
        <w:rPr/>
        <w:t xml:space="preserve"> meggyőződés nélkül?</w:t>
      </w:r>
    </w:p>
    <w:p>
      <w:pPr>
        <w:pStyle w:val="Bekezds"/>
        <w:rPr/>
      </w:pPr>
      <w:r>
        <w:rPr/>
        <w:t>„</w:t>
      </w:r>
      <w:r>
        <w:rPr/>
        <w:t>És ő szereti magát? Úgy, mint én?”</w:t>
      </w:r>
    </w:p>
    <w:p>
      <w:pPr>
        <w:pStyle w:val="Bekezds"/>
        <w:rPr/>
      </w:pPr>
      <w:r>
        <w:rPr/>
        <w:t>„</w:t>
      </w:r>
      <w:r>
        <w:rPr/>
        <w:t>Azt állítja.”</w:t>
      </w:r>
    </w:p>
    <w:p>
      <w:pPr>
        <w:pStyle w:val="Bekezds"/>
        <w:rPr/>
      </w:pPr>
      <w:r>
        <w:rPr/>
        <w:t>„</w:t>
      </w:r>
      <w:r>
        <w:rPr/>
        <w:t>Akkor mért nem él magával?”</w:t>
      </w:r>
    </w:p>
    <w:p>
      <w:pPr>
        <w:pStyle w:val="Bekezds"/>
        <w:rPr/>
      </w:pPr>
      <w:r>
        <w:rPr/>
        <w:t>„</w:t>
      </w:r>
      <w:r>
        <w:rPr/>
        <w:t>Mert... nős.”</w:t>
      </w:r>
    </w:p>
    <w:p>
      <w:pPr>
        <w:pStyle w:val="Bekezds"/>
        <w:rPr/>
      </w:pPr>
      <w:r>
        <w:rPr/>
        <w:t>„</w:t>
      </w:r>
      <w:r>
        <w:rPr/>
        <w:t>Akkor mért nem válik el? Ha úgy szeretné, mint én –”</w:t>
      </w:r>
    </w:p>
    <w:p>
      <w:pPr>
        <w:pStyle w:val="Bekezds"/>
        <w:rPr/>
      </w:pPr>
      <w:r>
        <w:rPr/>
        <w:t>„</w:t>
      </w:r>
      <w:r>
        <w:rPr/>
        <w:t>Te elvennél?” – kérdezte Zina gúnyosan, és egy lépcsőfokkal feljebb lépett.</w:t>
      </w:r>
    </w:p>
    <w:p>
      <w:pPr>
        <w:pStyle w:val="Bekezds"/>
        <w:rPr/>
      </w:pPr>
      <w:r>
        <w:rPr/>
        <w:t>„</w:t>
      </w:r>
      <w:r>
        <w:rPr/>
        <w:t>Gondolkodás nélkül”</w:t>
      </w:r>
    </w:p>
    <w:p>
      <w:pPr>
        <w:pStyle w:val="Bekezds"/>
        <w:rPr>
          <w:i/>
          <w:i/>
          <w:iCs/>
        </w:rPr>
      </w:pPr>
      <w:r>
        <w:rPr>
          <w:i/>
          <w:iCs/>
        </w:rPr>
        <w:t>„</w:t>
      </w:r>
      <w:r>
        <w:rPr>
          <w:i/>
          <w:iCs/>
        </w:rPr>
        <w:t>Nagykutya szeretőnek?”</w:t>
      </w:r>
    </w:p>
    <w:p>
      <w:pPr>
        <w:pStyle w:val="Bekezds"/>
        <w:rPr/>
      </w:pPr>
      <w:r>
        <w:rPr/>
        <w:t>„</w:t>
      </w:r>
      <w:r>
        <w:rPr/>
        <w:t>Feleségnek. Gondolkodás nélkül elvenném, mert szeretem. Fütyülök rá, hogy véletlenségből és momentán éppen főtechnológus... egyébként, amikor megismertem, még nem volt az. Habozás nélkül feleségül venném, még ha, mondjuk... telefonkezelő volna is. Elvenném, még ha gyerekei volnának is –”</w:t>
      </w:r>
    </w:p>
    <w:p>
      <w:pPr>
        <w:pStyle w:val="Bekezds"/>
        <w:rPr/>
      </w:pPr>
      <w:r>
        <w:rPr/>
        <w:t>A szeme elárulta Zinát, és abban a pillanatban ott a lépcsőházban ez a büszke, szép és megközelíthetetlen nő... egyszeriben kezes báránynak tetszett. Már csak azt kellett volna mondani neki, „Gyere!”, és egész egyszerűen elvezetni.</w:t>
      </w:r>
    </w:p>
    <w:p>
      <w:pPr>
        <w:pStyle w:val="Bekezds"/>
        <w:rPr/>
      </w:pPr>
      <w:r>
        <w:rPr/>
        <w:t>Marek megdermedt rémületében, mert „semmi sem ijeszthette volna meg jobban, mint a siker” (Stendhal).</w:t>
      </w:r>
      <w:r>
        <w:br w:type="page"/>
      </w:r>
    </w:p>
    <w:p>
      <w:pPr>
        <w:pStyle w:val="Heading1"/>
        <w:ind w:left="0" w:right="0" w:hanging="0"/>
        <w:rPr/>
      </w:pPr>
      <w:bookmarkStart w:id="19" w:name="__RefHeading___Toc106757431"/>
      <w:bookmarkEnd w:id="19"/>
      <w:r>
        <w:rPr/>
        <w:t>20. TERMÉSZETI SZÍNJÁTÉK</w:t>
      </w:r>
    </w:p>
    <w:p>
      <w:pPr>
        <w:pStyle w:val="WWVzszintesvonal1111"/>
        <w:rPr/>
      </w:pPr>
      <w:r>
        <w:rPr/>
      </w:r>
    </w:p>
    <w:p>
      <w:pPr>
        <w:pStyle w:val="Normal"/>
        <w:jc w:val="right"/>
        <w:rPr>
          <w:i/>
          <w:i/>
          <w:iCs/>
        </w:rPr>
      </w:pPr>
      <w:r>
        <w:rPr>
          <w:i/>
          <w:iCs/>
        </w:rPr>
        <w:t>A szerencse körbejár,</w:t>
      </w:r>
    </w:p>
    <w:p>
      <w:pPr>
        <w:pStyle w:val="Normal"/>
        <w:jc w:val="right"/>
        <w:rPr>
          <w:i/>
          <w:i/>
          <w:iCs/>
        </w:rPr>
      </w:pPr>
      <w:r>
        <w:rPr>
          <w:i/>
          <w:iCs/>
        </w:rPr>
        <w:t>ökörre is rátalál.</w:t>
      </w:r>
    </w:p>
    <w:p>
      <w:pPr>
        <w:pStyle w:val="Normal"/>
        <w:rPr>
          <w:i/>
          <w:i/>
          <w:iCs/>
        </w:rPr>
      </w:pPr>
      <w:r>
        <w:rPr>
          <w:i/>
          <w:iCs/>
        </w:rPr>
      </w:r>
    </w:p>
    <w:p>
      <w:pPr>
        <w:pStyle w:val="Normal"/>
        <w:jc w:val="right"/>
        <w:rPr>
          <w:sz w:val="18"/>
          <w:szCs w:val="18"/>
        </w:rPr>
      </w:pPr>
      <w:r>
        <w:rPr>
          <w:sz w:val="18"/>
          <w:szCs w:val="18"/>
        </w:rPr>
        <w:t>CSEH KÖZMONDÁS</w:t>
      </w:r>
    </w:p>
    <w:p>
      <w:pPr>
        <w:pStyle w:val="Normal"/>
        <w:rPr>
          <w:sz w:val="18"/>
          <w:szCs w:val="18"/>
        </w:rPr>
      </w:pPr>
      <w:r>
        <w:rPr>
          <w:sz w:val="18"/>
          <w:szCs w:val="18"/>
        </w:rPr>
      </w:r>
    </w:p>
    <w:p>
      <w:pPr>
        <w:pStyle w:val="Bekezds"/>
        <w:rPr/>
      </w:pPr>
      <w:r>
        <w:rPr/>
        <w:t>Május 26-án, szerda reggel Hynek Klobou</w:t>
      </w:r>
      <w:r>
        <w:rPr>
          <w:rFonts w:cs="Tahoma"/>
        </w:rPr>
        <w:t>č</w:t>
      </w:r>
      <w:r>
        <w:rPr/>
        <w:t>ník (23) az Ústí nad Labem-i Kotex állami vállalat mérnöke gyorsvonattal megérkezett Dvo</w:t>
      </w:r>
      <w:r>
        <w:rPr>
          <w:rFonts w:cs="Tahoma"/>
        </w:rPr>
        <w:t>ř</w:t>
      </w:r>
      <w:r>
        <w:rPr/>
        <w:t>any nad Labem fürdővároskába, kivett egy szobát a Barátság-szállóban, átvágott a téren, a Centrál-szálló recepcióján beállt a sorba, és nagy boldogan újra (már vagy huszadszor) elolvasta kemény, fehér, fényes krétapapírra nyomott meghívóját.</w:t>
      </w:r>
    </w:p>
    <w:p>
      <w:pPr>
        <w:pStyle w:val="Normal"/>
        <w:rPr/>
      </w:pPr>
      <w:r>
        <w:rPr/>
      </w:r>
    </w:p>
    <w:p>
      <w:pPr>
        <w:pStyle w:val="Bekezds"/>
        <w:rPr/>
      </w:pPr>
      <w:r>
        <w:rPr>
          <w:i/>
          <w:iCs/>
        </w:rPr>
        <w:t>A Könnyűipari Minisztérium, a Csehszlovák Tudományos Akadémia, a prágai Állami Pamutipari Kutató Intézet, a brnói Műszaki Egyetem és a brnói Textiltechnológiai Kutató Intézet meghívja Önt az 1955. május 26 és 28 között Dvo</w:t>
      </w:r>
      <w:r>
        <w:rPr>
          <w:rFonts w:cs="Tahoma"/>
          <w:i/>
          <w:iCs/>
        </w:rPr>
        <w:t>ř</w:t>
      </w:r>
      <w:r>
        <w:rPr>
          <w:i/>
          <w:iCs/>
        </w:rPr>
        <w:t>any nad Labemben tartandó</w:t>
      </w:r>
    </w:p>
    <w:p>
      <w:pPr>
        <w:pStyle w:val="Normal"/>
        <w:jc w:val="center"/>
        <w:rPr>
          <w:i/>
          <w:i/>
          <w:iCs/>
        </w:rPr>
      </w:pPr>
      <w:r>
        <w:rPr>
          <w:i/>
          <w:iCs/>
        </w:rPr>
        <w:t>ÚJ TECHNIKA NAPJA</w:t>
      </w:r>
    </w:p>
    <w:p>
      <w:pPr>
        <w:pStyle w:val="Normal"/>
        <w:rPr>
          <w:i/>
          <w:i/>
          <w:iCs/>
        </w:rPr>
      </w:pPr>
      <w:r>
        <w:rPr>
          <w:i/>
          <w:iCs/>
        </w:rPr>
        <w:t>rendezvénysorozatra.</w:t>
      </w:r>
    </w:p>
    <w:tbl>
      <w:tblPr>
        <w:tblW w:w="9069" w:type="dxa"/>
        <w:jc w:val="left"/>
        <w:tblInd w:w="0" w:type="dxa"/>
        <w:tblLayout w:type="fixed"/>
        <w:tblCellMar>
          <w:top w:w="0" w:type="dxa"/>
          <w:left w:w="0" w:type="dxa"/>
          <w:bottom w:w="0" w:type="dxa"/>
          <w:right w:w="0" w:type="dxa"/>
        </w:tblCellMar>
      </w:tblPr>
      <w:tblGrid>
        <w:gridCol w:w="1096"/>
        <w:gridCol w:w="1054"/>
        <w:gridCol w:w="6919"/>
      </w:tblGrid>
      <w:tr>
        <w:trPr>
          <w:cantSplit w:val="true"/>
        </w:trPr>
        <w:tc>
          <w:tcPr>
            <w:tcW w:w="1096" w:type="dxa"/>
            <w:tcBorders/>
          </w:tcPr>
          <w:p>
            <w:pPr>
              <w:pStyle w:val="Normal"/>
              <w:rPr/>
            </w:pPr>
            <w:r>
              <w:rPr>
                <w:i/>
                <w:iCs/>
              </w:rPr>
              <w:t>május 26.</w:t>
            </w:r>
          </w:p>
          <w:p>
            <w:pPr>
              <w:pStyle w:val="Normal"/>
              <w:rPr>
                <w:i/>
                <w:i/>
                <w:iCs/>
              </w:rPr>
            </w:pPr>
            <w:r>
              <w:rPr>
                <w:i/>
                <w:iCs/>
              </w:rPr>
              <w:t>szerda</w:t>
            </w:r>
          </w:p>
        </w:tc>
        <w:tc>
          <w:tcPr>
            <w:tcW w:w="1054" w:type="dxa"/>
            <w:tcBorders/>
          </w:tcPr>
          <w:p>
            <w:pPr>
              <w:pStyle w:val="Normal"/>
              <w:rPr>
                <w:i/>
                <w:i/>
                <w:iCs/>
              </w:rPr>
            </w:pPr>
            <w:r>
              <w:rPr>
                <w:i/>
                <w:iCs/>
              </w:rPr>
              <w:t>8.00-8.50</w:t>
            </w:r>
          </w:p>
        </w:tc>
        <w:tc>
          <w:tcPr>
            <w:tcW w:w="6919" w:type="dxa"/>
            <w:tcBorders/>
          </w:tcPr>
          <w:p>
            <w:pPr>
              <w:pStyle w:val="Normal"/>
              <w:rPr>
                <w:i/>
                <w:i/>
                <w:iCs/>
              </w:rPr>
            </w:pPr>
            <w:r>
              <w:rPr>
                <w:i/>
                <w:iCs/>
              </w:rPr>
              <w:t>Az ÚTN résztvevőinek jelentkezése a Centrál-szálló recepcióján</w:t>
            </w:r>
          </w:p>
        </w:tc>
      </w:tr>
      <w:tr>
        <w:trPr>
          <w:cantSplit w:val="true"/>
        </w:trPr>
        <w:tc>
          <w:tcPr>
            <w:tcW w:w="1096" w:type="dxa"/>
            <w:tcBorders/>
          </w:tcPr>
          <w:p>
            <w:pPr>
              <w:pStyle w:val="WWTblzattartalom1111"/>
              <w:snapToGrid w:val="false"/>
              <w:spacing w:before="0" w:after="120"/>
              <w:rPr>
                <w:i/>
                <w:i/>
                <w:iCs/>
              </w:rPr>
            </w:pPr>
            <w:r>
              <w:rPr>
                <w:i/>
                <w:iCs/>
              </w:rPr>
            </w:r>
          </w:p>
        </w:tc>
        <w:tc>
          <w:tcPr>
            <w:tcW w:w="1054" w:type="dxa"/>
            <w:tcBorders/>
          </w:tcPr>
          <w:p>
            <w:pPr>
              <w:pStyle w:val="WWTblzattartalom1111"/>
              <w:spacing w:before="0" w:after="120"/>
              <w:rPr>
                <w:i/>
                <w:i/>
                <w:iCs/>
              </w:rPr>
            </w:pPr>
            <w:r>
              <w:rPr>
                <w:i/>
                <w:iCs/>
              </w:rPr>
              <w:t>9.00</w:t>
            </w:r>
          </w:p>
        </w:tc>
        <w:tc>
          <w:tcPr>
            <w:tcW w:w="6919" w:type="dxa"/>
            <w:tcBorders/>
          </w:tcPr>
          <w:p>
            <w:pPr>
              <w:pStyle w:val="Normal"/>
              <w:rPr>
                <w:i/>
                <w:i/>
                <w:iCs/>
              </w:rPr>
            </w:pPr>
            <w:r>
              <w:rPr>
                <w:i/>
                <w:iCs/>
              </w:rPr>
              <w:t>Ünnepélyes megnyitó – a könnyűipari miniszter személyes megbízottja</w:t>
            </w:r>
          </w:p>
        </w:tc>
      </w:tr>
      <w:tr>
        <w:trPr>
          <w:cantSplit w:val="true"/>
        </w:trPr>
        <w:tc>
          <w:tcPr>
            <w:tcW w:w="1096" w:type="dxa"/>
            <w:tcBorders/>
          </w:tcPr>
          <w:p>
            <w:pPr>
              <w:pStyle w:val="WWTblzattartalom1111"/>
              <w:snapToGrid w:val="false"/>
              <w:spacing w:before="0" w:after="120"/>
              <w:rPr>
                <w:i/>
                <w:i/>
                <w:iCs/>
              </w:rPr>
            </w:pPr>
            <w:r>
              <w:rPr>
                <w:i/>
                <w:iCs/>
              </w:rPr>
            </w:r>
          </w:p>
        </w:tc>
        <w:tc>
          <w:tcPr>
            <w:tcW w:w="1054" w:type="dxa"/>
            <w:tcBorders/>
          </w:tcPr>
          <w:p>
            <w:pPr>
              <w:pStyle w:val="Normal"/>
              <w:rPr>
                <w:i/>
                <w:i/>
                <w:iCs/>
              </w:rPr>
            </w:pPr>
            <w:r>
              <w:rPr>
                <w:i/>
                <w:iCs/>
              </w:rPr>
              <w:t>10.00</w:t>
            </w:r>
          </w:p>
        </w:tc>
        <w:tc>
          <w:tcPr>
            <w:tcW w:w="6919" w:type="dxa"/>
            <w:tcBorders/>
          </w:tcPr>
          <w:p>
            <w:pPr>
              <w:pStyle w:val="Normal"/>
              <w:rPr/>
            </w:pPr>
            <w:r>
              <w:rPr>
                <w:i/>
                <w:iCs/>
              </w:rPr>
              <w:t>Főreferátum – Dr. Irma Igorová, a prágai ÁPKI igazgatónője, a Munka Érdemrend és a KG Állami-díj kitüntetettje</w:t>
            </w:r>
          </w:p>
          <w:p>
            <w:pPr>
              <w:pStyle w:val="Normal"/>
              <w:rPr>
                <w:i/>
                <w:i/>
                <w:iCs/>
              </w:rPr>
            </w:pPr>
            <w:r>
              <w:rPr>
                <w:i/>
                <w:iCs/>
              </w:rPr>
              <w:t>Korreferátum – prof. Dr. Vaclav Wagner, a Csehszlovák Tudományos Akadémia elnökhelyettese, a Munka Érdemrend kitüntetettje</w:t>
            </w:r>
          </w:p>
        </w:tc>
      </w:tr>
      <w:tr>
        <w:trPr>
          <w:cantSplit w:val="true"/>
        </w:trPr>
        <w:tc>
          <w:tcPr>
            <w:tcW w:w="1096" w:type="dxa"/>
            <w:tcBorders/>
          </w:tcPr>
          <w:p>
            <w:pPr>
              <w:pStyle w:val="WWTblzattartalom1111"/>
              <w:snapToGrid w:val="false"/>
              <w:spacing w:before="0" w:after="120"/>
              <w:rPr>
                <w:i/>
                <w:i/>
                <w:iCs/>
              </w:rPr>
            </w:pPr>
            <w:r>
              <w:rPr>
                <w:i/>
                <w:iCs/>
              </w:rPr>
            </w:r>
          </w:p>
        </w:tc>
        <w:tc>
          <w:tcPr>
            <w:tcW w:w="1054" w:type="dxa"/>
            <w:tcBorders/>
          </w:tcPr>
          <w:p>
            <w:pPr>
              <w:pStyle w:val="Normal"/>
              <w:rPr>
                <w:i/>
                <w:i/>
                <w:iCs/>
              </w:rPr>
            </w:pPr>
            <w:r>
              <w:rPr>
                <w:i/>
                <w:iCs/>
              </w:rPr>
              <w:t>12.00</w:t>
            </w:r>
          </w:p>
        </w:tc>
        <w:tc>
          <w:tcPr>
            <w:tcW w:w="6919" w:type="dxa"/>
            <w:tcBorders/>
          </w:tcPr>
          <w:p>
            <w:pPr>
              <w:pStyle w:val="Normal"/>
              <w:rPr>
                <w:i/>
                <w:i/>
                <w:iCs/>
              </w:rPr>
            </w:pPr>
            <w:r>
              <w:rPr>
                <w:i/>
                <w:iCs/>
              </w:rPr>
              <w:t>Ünnepi ebéd a Centrál-szállóban (belépés csak vörös csíkos meghívóval)</w:t>
            </w:r>
          </w:p>
          <w:p>
            <w:pPr>
              <w:pStyle w:val="Normal"/>
              <w:rPr/>
            </w:pPr>
            <w:r>
              <w:rPr>
                <w:i/>
                <w:iCs/>
              </w:rPr>
              <w:t>Ebéd a Barátság-szállóban (az ÚTN vörös csík nélküli meghívóval rendelkező résztvevőinek)</w:t>
            </w:r>
          </w:p>
        </w:tc>
      </w:tr>
      <w:tr>
        <w:trPr>
          <w:cantSplit w:val="true"/>
        </w:trPr>
        <w:tc>
          <w:tcPr>
            <w:tcW w:w="1096" w:type="dxa"/>
            <w:tcBorders/>
          </w:tcPr>
          <w:p>
            <w:pPr>
              <w:pStyle w:val="WWTblzattartalom1111"/>
              <w:snapToGrid w:val="false"/>
              <w:spacing w:before="0" w:after="120"/>
              <w:rPr>
                <w:i/>
                <w:i/>
                <w:iCs/>
              </w:rPr>
            </w:pPr>
            <w:r>
              <w:rPr>
                <w:i/>
                <w:iCs/>
              </w:rPr>
            </w:r>
          </w:p>
        </w:tc>
        <w:tc>
          <w:tcPr>
            <w:tcW w:w="1054" w:type="dxa"/>
            <w:tcBorders/>
          </w:tcPr>
          <w:p>
            <w:pPr>
              <w:pStyle w:val="Normal"/>
              <w:rPr>
                <w:i/>
                <w:i/>
                <w:iCs/>
              </w:rPr>
            </w:pPr>
            <w:r>
              <w:rPr>
                <w:i/>
                <w:iCs/>
              </w:rPr>
              <w:t>14.00</w:t>
            </w:r>
          </w:p>
        </w:tc>
        <w:tc>
          <w:tcPr>
            <w:tcW w:w="6919" w:type="dxa"/>
            <w:tcBorders/>
          </w:tcPr>
          <w:p>
            <w:pPr>
              <w:pStyle w:val="Normal"/>
              <w:rPr>
                <w:i/>
                <w:i/>
                <w:iCs/>
              </w:rPr>
            </w:pPr>
            <w:r>
              <w:rPr>
                <w:i/>
                <w:iCs/>
              </w:rPr>
              <w:t>A szakbizottság ülése – a Centrál-szálló szalonjaiban, a Barátság-szálló ebédlőjében, az uszoda éttermében.</w:t>
            </w:r>
          </w:p>
        </w:tc>
      </w:tr>
    </w:tbl>
    <w:p>
      <w:pPr>
        <w:pStyle w:val="Normal"/>
        <w:rPr/>
      </w:pPr>
      <w:r>
        <w:rPr/>
      </w:r>
    </w:p>
    <w:p>
      <w:pPr>
        <w:pStyle w:val="Bekezds"/>
        <w:rPr/>
      </w:pPr>
      <w:r>
        <w:rPr/>
        <w:t>A fiatalember úgy szorongatta izzadt ujjai között a meghívóját (amelyen természetesen nem volt vörös csík), mint valami drága repülőjegyet – az első szolgálati utam Ústíból, és rögtön ilyen csodás – és lelkes izgalomban nézelődött, közelről látom majd a textilkutatás, az akadémia, a főiskolák és az ipar valamennyi nagyágyúját.</w:t>
      </w:r>
    </w:p>
    <w:p>
      <w:pPr>
        <w:pStyle w:val="Bekezds"/>
        <w:rPr/>
      </w:pPr>
      <w:r>
        <w:rPr/>
        <w:t xml:space="preserve">A recepciónál várakozó tömeg (mind a 160 ÚTN-résztvevő a pult mögött ülő két leányzónál iratkozott fel) hullámzani kezdett, és tisztelettudóan utat nyitott az érkező Wagner akadémikusnak. </w:t>
      </w:r>
      <w:r>
        <w:rPr>
          <w:i/>
          <w:iCs/>
        </w:rPr>
        <w:t>Mintha egy fejedelem érkezne</w:t>
      </w:r>
      <w:r>
        <w:rPr/>
        <w:t xml:space="preserve"> – jött izgalomba Hynek Klobou</w:t>
      </w:r>
      <w:r>
        <w:rPr>
          <w:rFonts w:cs="Tahoma"/>
        </w:rPr>
        <w:t>č</w:t>
      </w:r>
      <w:r>
        <w:rPr/>
        <w:t>ník a fehér ruhás, fehér hajú, méltóságteljes férfiú láttán, akinek az előadásait a prágai főiskolán áhítattal hallgatta. Hiszen mondják is, hogy a „tudomány fejedelme” – Wagner egy egészen új tudományág alapjait vetette meg! Első számú híresség!</w:t>
      </w:r>
    </w:p>
    <w:p>
      <w:pPr>
        <w:pStyle w:val="Bekezds"/>
        <w:rPr/>
      </w:pPr>
      <w:r>
        <w:rPr/>
        <w:t>„</w:t>
      </w:r>
      <w:r>
        <w:rPr/>
        <w:t>Jó napot, professzor úr – köszöntötte Hynek lelkesülten öreg tanárát –, végtelenül boldog vagyok –”</w:t>
      </w:r>
    </w:p>
    <w:p>
      <w:pPr>
        <w:pStyle w:val="Bekezds"/>
        <w:rPr/>
      </w:pPr>
      <w:r>
        <w:rPr/>
        <w:t>„</w:t>
      </w:r>
      <w:r>
        <w:rPr/>
        <w:t>Üdvözlöm, barátom”, mondta Wagner nyájasan, és könnyedén meghajolva elvonult az üdvözlő sorfal előtt, kísérete tagjai minden formaságot (elszállásolás, útiköltség, napidíj, reggeli, tízórai, ebéd és vacsorajegyek) elintéztek helyette, Wagner épp hogy csak aláfirkantotta a nevét (nem egészen egy másodpercig tartott), és hagyta, hogy bevezessék az ÚTN-elnökség tagjainak fenntartott külön kis szalonba, ahová elsőként lépett be.</w:t>
      </w:r>
    </w:p>
    <w:p>
      <w:pPr>
        <w:pStyle w:val="Bekezds"/>
        <w:rPr/>
      </w:pPr>
      <w:r>
        <w:rPr/>
        <w:t>Václav Wagner akadémikus (63) az ablaknál állt, és csendes örömmel nézte a napfényben fürdő dvo</w:t>
      </w:r>
      <w:r>
        <w:rPr>
          <w:rFonts w:cs="Tahoma"/>
        </w:rPr>
        <w:t>ř</w:t>
      </w:r>
      <w:r>
        <w:rPr/>
        <w:t>anyi főteret, a virágban álló gesztenyefák koronáit, amelyek mögül az uszoda nyárfáinak a csúcsai kandikálnak elő, aztán a nagyrét következik, le egészen a folyóig... Este lemegyünk a folyóhoz csillagokat nézni.</w:t>
      </w:r>
    </w:p>
    <w:p>
      <w:pPr>
        <w:pStyle w:val="Bekezds"/>
        <w:rPr/>
      </w:pPr>
      <w:r>
        <w:rPr/>
        <w:t>A főtérre egymás után érkeztek az autók, férfiak sötét öltönyben és nők vidám színű ruhákban, valamennyiük kezében aktatáska – mint az iskolások. De sokan közülük mintha csak vakációzni jöttek volna. Egyébként én is. Szeretem ezt a várost. A kristálytiszta levegőben itt olyan fényesek a csillagok.</w:t>
      </w:r>
    </w:p>
    <w:p>
      <w:pPr>
        <w:pStyle w:val="Bekezds"/>
        <w:rPr/>
      </w:pPr>
      <w:r>
        <w:rPr/>
        <w:t>Persze ezen a mi csillagunkon, mihelyt háromnál több ember összejön, elkerülhetetlenül kezdetét veszi a cirkusz. Egyesek összevesznek, mások kibékülnek (bárcsak így lenne), jó néhányan leisszák magukat, sokan másokat itatnak le, a fiatalember barátnőt talál magának, az asszony új szeretőt. A fő, hogy senkinek se essék bántódása! Talán hallunk majd néhány érdekességet, de üres fecsegést biztosan rengeteget. A fő, hogy kitartson a jó idő.</w:t>
      </w:r>
    </w:p>
    <w:p>
      <w:pPr>
        <w:pStyle w:val="Bekezds"/>
        <w:rPr/>
      </w:pPr>
      <w:r>
        <w:rPr/>
        <w:t>A kis szalon ajtaja mögött izgatott hangok morajlása, az öreg férfi hunyorgott a lámpafényben, míg csak szeme puhán le nem csukódott, egyszerű jógatechnikával mindenét kilazította, áttornázta magát a „boldogító érzéketlenség” állapotába, amelyben csak a saját, a mindenséggel egyritmusú lélegzését észlelte.</w:t>
      </w:r>
    </w:p>
    <w:p>
      <w:pPr>
        <w:pStyle w:val="Normal"/>
        <w:rPr/>
      </w:pPr>
      <w:r>
        <w:rPr/>
      </w:r>
    </w:p>
    <w:p>
      <w:pPr>
        <w:pStyle w:val="Bekezds"/>
        <w:rPr/>
      </w:pPr>
      <w:r>
        <w:rPr/>
        <w:t>Hru</w:t>
      </w:r>
      <w:r>
        <w:rPr>
          <w:rFonts w:cs="Tahoma"/>
        </w:rPr>
        <w:t>š</w:t>
      </w:r>
      <w:r>
        <w:rPr/>
        <w:t xml:space="preserve">ka mérnök (55) a Könnyűipari Minisztérium (KM) vízügyi főelőadója pofátlan-ügyesen odanyomakodott a recepciós pulthoz, félretaszította a megzavarodott Hynek Kloboučníkot, a pult mögött ülő két lány közül kiválasztotta a szemre ostobábbat, és ellentmondást nem tűrő hangon követelte tőle az összes reggeli, tízórai, ebéd- és vacsorajegyet egészen május 29-ig, szombatig (holott legkésőbb pénteken elutazik) plusz a teljes napidíjat saját maga és minisztériumi kollegája, dr. </w:t>
      </w:r>
      <w:r>
        <w:rPr>
          <w:rFonts w:cs="Tahoma"/>
        </w:rPr>
        <w:t>Š</w:t>
      </w:r>
      <w:r>
        <w:rPr/>
        <w:t>abata számára (aki nem jön, így Hru</w:t>
      </w:r>
      <w:r>
        <w:rPr>
          <w:rFonts w:cs="Tahoma"/>
        </w:rPr>
        <w:t>š</w:t>
      </w:r>
      <w:r>
        <w:rPr/>
        <w:t>ka mérnök minden alkalommal dupla adagot ehet, és dupla napidíja lesz).</w:t>
      </w:r>
    </w:p>
    <w:p>
      <w:pPr>
        <w:pStyle w:val="Bekezds"/>
        <w:rPr/>
      </w:pPr>
      <w:r>
        <w:rPr/>
        <w:t>„</w:t>
      </w:r>
      <w:r>
        <w:rPr/>
        <w:t>Az útiköltség megtérítését is kéri?”, kapkodott levegő után a pult mögött ülő elgyötört leányzó.</w:t>
      </w:r>
    </w:p>
    <w:p>
      <w:pPr>
        <w:pStyle w:val="Bekezds"/>
        <w:rPr/>
      </w:pPr>
      <w:r>
        <w:rPr/>
        <w:t>„</w:t>
      </w:r>
      <w:r>
        <w:rPr/>
        <w:t xml:space="preserve">Természetesen! Ide és vissza Prágába! Az enyémet és doktor </w:t>
      </w:r>
      <w:r>
        <w:rPr>
          <w:rFonts w:cs="Tahoma"/>
        </w:rPr>
        <w:t>Š</w:t>
      </w:r>
      <w:r>
        <w:rPr/>
        <w:t>abata elvtársét is!”</w:t>
      </w:r>
    </w:p>
    <w:p>
      <w:pPr>
        <w:pStyle w:val="Bekezds"/>
        <w:rPr/>
      </w:pPr>
      <w:r>
        <w:rPr/>
        <w:t>„</w:t>
      </w:r>
      <w:r>
        <w:rPr/>
        <w:t>Volna szíves bemutatni a jegyeket?”</w:t>
      </w:r>
    </w:p>
    <w:p>
      <w:pPr>
        <w:pStyle w:val="Bekezds"/>
        <w:rPr/>
      </w:pPr>
      <w:r>
        <w:rPr/>
        <w:t>„</w:t>
      </w:r>
      <w:r>
        <w:rPr/>
        <w:t>Majd holnap.”</w:t>
      </w:r>
    </w:p>
    <w:p>
      <w:pPr>
        <w:pStyle w:val="Bekezds"/>
        <w:rPr/>
      </w:pPr>
      <w:r>
        <w:rPr/>
        <w:t>Hru</w:t>
      </w:r>
      <w:r>
        <w:rPr>
          <w:rFonts w:cs="Tahoma"/>
        </w:rPr>
        <w:t>š</w:t>
      </w:r>
      <w:r>
        <w:rPr/>
        <w:t>ka mérnök korán kelt, személyvonat harmadosztályon érkezett Prágából (bár gyorsvonat első osztály járt neki), és most főleg az fogja lekötni, hogy felhajtson két gyorsvonati első osztályú jegyet, amivel 104 Kčs-t kasszíroz be (és Prágába majd csak visszajut valahogy ingyen).</w:t>
      </w:r>
    </w:p>
    <w:p>
      <w:pPr>
        <w:pStyle w:val="Bekezds"/>
        <w:rPr/>
      </w:pPr>
      <w:r>
        <w:rPr/>
        <w:t>„</w:t>
      </w:r>
      <w:r>
        <w:rPr/>
        <w:t>Véletlenül nem gyorsvonattal jött Prágából?”, kérdezte mézesmázosan egy kis gömböctől, aki elég megilletődöttnek látszott ahhoz, hogy át lehessen verni.</w:t>
      </w:r>
    </w:p>
    <w:p>
      <w:pPr>
        <w:pStyle w:val="Normal"/>
        <w:rPr/>
      </w:pPr>
      <w:r>
        <w:rPr/>
      </w:r>
    </w:p>
    <w:p>
      <w:pPr>
        <w:pStyle w:val="Bekezds"/>
        <w:rPr/>
      </w:pPr>
      <w:r>
        <w:rPr/>
        <w:t xml:space="preserve">Ha Wagner úgy érkezett, mint egy fejedelem, akkor Irma Igorová úgy </w:t>
      </w:r>
      <w:r>
        <w:rPr>
          <w:i/>
          <w:iCs/>
        </w:rPr>
        <w:t>érkezik, mint egy királynő</w:t>
      </w:r>
      <w:r>
        <w:rPr/>
        <w:t>, jött izgalomba Hynek Kloboučník a nagy fekete limuzinokból álló prágai kocsisor érkezésekor, az elsőből a miniszterhelyettes kíséretében a legendás hírű, ünnepelt Irma Igorová szállt ki, borvörös ruhában (amely olyan mesterien egyszerű volt, hogy a varratása egy vagyonba kerülhetett), és Hynek lenyűgözve ismételgette magában Irma Igorová mellékneveit: a textilipar nagyasszonya, a „Nagy Irma”.</w:t>
      </w:r>
    </w:p>
    <w:p>
      <w:pPr>
        <w:pStyle w:val="Bekezds"/>
        <w:rPr/>
      </w:pPr>
      <w:r>
        <w:rPr/>
        <w:t>A recepciónál várakozók, akik Wagner érkezésekor tisztelettudóan utat nyitottak, most éppen ellenkezőleg, Irma Igorová felé nyomakodtak, úgy repültek hozzá, mint a legyek (és persze szúnyogok is) a fénybe.</w:t>
      </w:r>
    </w:p>
    <w:p>
      <w:pPr>
        <w:pStyle w:val="Bekezds"/>
        <w:rPr/>
      </w:pPr>
      <w:r>
        <w:rPr/>
        <w:t>„</w:t>
      </w:r>
      <w:r>
        <w:rPr/>
        <w:t>Drága igazgatónő asszony – dörgölődzött hozzá valaki, a többiek válla fölött –, szeretném kihasználni ezt a ritka, páratlan alkalmat –”</w:t>
      </w:r>
    </w:p>
    <w:p>
      <w:pPr>
        <w:pStyle w:val="Bekezds"/>
        <w:rPr/>
      </w:pPr>
      <w:r>
        <w:rPr/>
        <w:t>„</w:t>
      </w:r>
      <w:r>
        <w:rPr/>
        <w:t>Majd később – hárította el Irma, és gyorsan körülnézett. – Helló, Toník – kiabálta a kilátást elfogó fejek fölött –, mikor kapom meg azokat a platina-elektródákat?”</w:t>
      </w:r>
    </w:p>
    <w:p>
      <w:pPr>
        <w:pStyle w:val="Bekezds"/>
        <w:rPr/>
      </w:pPr>
      <w:r>
        <w:rPr/>
        <w:t>„</w:t>
      </w:r>
      <w:r>
        <w:rPr/>
        <w:t>A titkáromnál vannak, majd odaadja őket a titkárodnak.”</w:t>
      </w:r>
    </w:p>
    <w:p>
      <w:pPr>
        <w:pStyle w:val="Bekezds"/>
        <w:rPr/>
      </w:pPr>
      <w:r>
        <w:rPr/>
        <w:t>„</w:t>
      </w:r>
      <w:r>
        <w:rPr/>
        <w:t>És én egy hét múlva kapom kézhez őket. Hogyisne. Beférnek a retikülömbe, ide velük most rögtön!”</w:t>
      </w:r>
    </w:p>
    <w:p>
      <w:pPr>
        <w:pStyle w:val="Bekezds"/>
        <w:rPr/>
      </w:pPr>
      <w:r>
        <w:rPr/>
        <w:t>„</w:t>
      </w:r>
      <w:r>
        <w:rPr/>
        <w:t>Üdvözlöm, igazgatónő asszony.”</w:t>
      </w:r>
    </w:p>
    <w:p>
      <w:pPr>
        <w:pStyle w:val="Bekezds"/>
        <w:rPr/>
      </w:pPr>
      <w:r>
        <w:rPr/>
        <w:t>„</w:t>
      </w:r>
      <w:r>
        <w:rPr/>
        <w:t>Én is téged, Va</w:t>
      </w:r>
      <w:r>
        <w:rPr>
          <w:rFonts w:cs="Tahoma"/>
        </w:rPr>
        <w:t>š</w:t>
      </w:r>
      <w:r>
        <w:rPr/>
        <w:t>ek. Voltál már a tokiói nemzetközi vásáron?”</w:t>
      </w:r>
    </w:p>
    <w:p>
      <w:pPr>
        <w:pStyle w:val="Bekezds"/>
        <w:rPr/>
      </w:pPr>
      <w:r>
        <w:rPr/>
        <w:t>„</w:t>
      </w:r>
      <w:r>
        <w:rPr/>
        <w:t>Épp most jöttem vissza.”</w:t>
      </w:r>
    </w:p>
    <w:p>
      <w:pPr>
        <w:pStyle w:val="Bekezds"/>
        <w:rPr/>
      </w:pPr>
      <w:r>
        <w:rPr/>
        <w:t>„</w:t>
      </w:r>
      <w:r>
        <w:rPr/>
        <w:t>Na és mi szépet láttál?”</w:t>
      </w:r>
    </w:p>
    <w:p>
      <w:pPr>
        <w:pStyle w:val="Bekezds"/>
        <w:rPr/>
      </w:pPr>
      <w:r>
        <w:rPr/>
        <w:t>„</w:t>
      </w:r>
      <w:r>
        <w:rPr/>
        <w:t>Természetesen elküldöm majd önnek a miniszterasszonynak írt jelentésem másolatát.”</w:t>
      </w:r>
    </w:p>
    <w:p>
      <w:pPr>
        <w:pStyle w:val="Bekezds"/>
        <w:rPr/>
      </w:pPr>
      <w:r>
        <w:rPr/>
        <w:t>„</w:t>
      </w:r>
      <w:r>
        <w:rPr/>
        <w:t>Vagyis megint fölösleges volt kiutaznod.”</w:t>
      </w:r>
    </w:p>
    <w:p>
      <w:pPr>
        <w:pStyle w:val="Bekezds"/>
        <w:rPr/>
      </w:pPr>
      <w:r>
        <w:rPr/>
        <w:t>„</w:t>
      </w:r>
      <w:r>
        <w:rPr/>
        <w:t>De hát az a jelentés nyolcvan oldal –”</w:t>
      </w:r>
    </w:p>
    <w:p>
      <w:pPr>
        <w:pStyle w:val="Bekezds"/>
        <w:rPr/>
      </w:pPr>
      <w:r>
        <w:rPr/>
        <w:t>„</w:t>
      </w:r>
      <w:r>
        <w:rPr/>
        <w:t>Ha tényleg láttál volna valamit, kapásból is el tudnád mondani. Többé nem mész nemzetközi vásárra.”</w:t>
      </w:r>
    </w:p>
    <w:p>
      <w:pPr>
        <w:pStyle w:val="Bekezds"/>
        <w:rPr/>
      </w:pPr>
      <w:r>
        <w:rPr/>
        <w:t>„</w:t>
      </w:r>
      <w:r>
        <w:rPr/>
        <w:t>De én tényleg –”</w:t>
      </w:r>
    </w:p>
    <w:p>
      <w:pPr>
        <w:pStyle w:val="Bekezds"/>
        <w:rPr/>
      </w:pPr>
      <w:r>
        <w:rPr/>
        <w:t>„</w:t>
      </w:r>
      <w:r>
        <w:rPr/>
        <w:t>Hagyj békén! – fordított hátat az illetőnek Irma Igorová és újra vidáman elkiáltotta magát: – Tomáš, hát te még élsz!”</w:t>
      </w:r>
    </w:p>
    <w:p>
      <w:pPr>
        <w:pStyle w:val="Bekezds"/>
        <w:rPr/>
      </w:pPr>
      <w:r>
        <w:rPr/>
        <w:t>„</w:t>
      </w:r>
      <w:r>
        <w:rPr/>
        <w:t>Amint látod”, mosolygott rá a Primatex igazgatója, Tomáš Salivar.</w:t>
      </w:r>
    </w:p>
    <w:p>
      <w:pPr>
        <w:pStyle w:val="Bekezds"/>
        <w:rPr/>
      </w:pPr>
      <w:r>
        <w:rPr/>
        <w:t>„</w:t>
      </w:r>
      <w:r>
        <w:rPr/>
        <w:t>Akkor hát miért nem jelentkeztél olyan sokáig?”</w:t>
      </w:r>
    </w:p>
    <w:p>
      <w:pPr>
        <w:pStyle w:val="Bekezds"/>
        <w:rPr/>
      </w:pPr>
      <w:r>
        <w:rPr/>
        <w:t>„</w:t>
      </w:r>
      <w:r>
        <w:rPr/>
        <w:t>Összejöttek mostanában a dolgok.”</w:t>
      </w:r>
    </w:p>
    <w:p>
      <w:pPr>
        <w:pStyle w:val="Bekezds"/>
        <w:rPr/>
      </w:pPr>
      <w:r>
        <w:rPr/>
        <w:t>„</w:t>
      </w:r>
      <w:r>
        <w:rPr/>
        <w:t>Tudom én azt. De most már jobb lesz. Üdvözletem, tisztelt professzor.”</w:t>
      </w:r>
    </w:p>
    <w:p>
      <w:pPr>
        <w:pStyle w:val="Bekezds"/>
        <w:rPr/>
      </w:pPr>
      <w:r>
        <w:rPr/>
        <w:t>„</w:t>
      </w:r>
      <w:r>
        <w:rPr/>
        <w:t>Szabadság”, mondta szárazon univ. prof. ing. arch. RNDr. PhDr. Zmek, a brnói műegyetem (MTE) tanszékvezetője (aki napi tizenhat órát dolgozik olyan koncentrált figyelemmel, hogy a szék egyetlenegyszer sem reccsen meg alatta).</w:t>
      </w:r>
    </w:p>
    <w:p>
      <w:pPr>
        <w:pStyle w:val="Bekezds"/>
        <w:rPr/>
      </w:pPr>
      <w:r>
        <w:rPr/>
        <w:t>„</w:t>
      </w:r>
      <w:r>
        <w:rPr/>
        <w:t>Tisztára olyan ma, mint egy vőlegény”, froclizta Irma Zmeket, aki csakis fekete öltönyt, fehér inget és fekete nyakkendőt visel (állítólag már diákkorától fogva), így aztán nem kell majd átöltöztetni, ha koporsóba rakják.</w:t>
      </w:r>
    </w:p>
    <w:p>
      <w:pPr>
        <w:pStyle w:val="Bekezds"/>
        <w:rPr/>
      </w:pPr>
      <w:r>
        <w:rPr/>
        <w:t>„</w:t>
      </w:r>
      <w:r>
        <w:rPr/>
        <w:t>Köszönöm”, mondta még szárazabban a hírneves Zmek professzor.</w:t>
      </w:r>
    </w:p>
    <w:p>
      <w:pPr>
        <w:pStyle w:val="Bekezds"/>
        <w:rPr/>
      </w:pPr>
      <w:r>
        <w:rPr/>
        <w:t>„</w:t>
      </w:r>
      <w:r>
        <w:rPr/>
        <w:t>Zina! – kiáltott fel hirtelen Irma Igorová. – Szervusz, kislány!” És egyszerűen nekiindult a tömegnek, amely szétvált előtte, mint mikor kés hatol a vajba (csak Karel Hakl mérnök a Primatexből jegyezgette továbbra is gondosan minden egyes szavát a nála lévő kockás iskolafüzetbe). „Mesélj nekem! Hogy s mint vagy, kiscicám?”</w:t>
      </w:r>
    </w:p>
    <w:p>
      <w:pPr>
        <w:pStyle w:val="Bekezds"/>
        <w:rPr/>
      </w:pPr>
      <w:r>
        <w:rPr/>
        <w:t>„</w:t>
      </w:r>
      <w:r>
        <w:rPr/>
        <w:t>Hol jobban, hol rosszabbul”, mosolygott rá Zina Zachová.</w:t>
      </w:r>
    </w:p>
    <w:p>
      <w:pPr>
        <w:pStyle w:val="Bekezds"/>
        <w:rPr/>
      </w:pPr>
      <w:r>
        <w:rPr/>
        <w:t>„</w:t>
      </w:r>
      <w:r>
        <w:rPr/>
        <w:t>Gyere, vonuljunk félre valahová –” És bevitte a legközelebbi ajtón (a Centrál-szálló igazgatójának az irodájába, amit tisztelettudóan és sebtiben kiürítettek). „Jólesne egy korty ebben a gőzfürdőben... ugye, velem tartasz – mondta a Nagy Irma, kinyitotta az ajtót, és kikiáltott a sokadalomba: – Fiúk, hozzatok nekünk valami hideg italt, sok-sok buborékkal!” És néhány pillanat múlva valaminek az igazgatója (isten tudja, hogy minek, de biztosan valami nagy cégnek) személyesen szolgált fel egy üveg szalvétába csavart magyar pezsgőt.</w:t>
      </w:r>
    </w:p>
    <w:p>
      <w:pPr>
        <w:pStyle w:val="Bekezds"/>
        <w:rPr/>
      </w:pPr>
      <w:r>
        <w:rPr/>
        <w:t>„</w:t>
      </w:r>
      <w:r>
        <w:rPr/>
        <w:t>Mindent el kell mesélned”, követelte Irma.</w:t>
      </w:r>
    </w:p>
    <w:p>
      <w:pPr>
        <w:pStyle w:val="Bekezds"/>
        <w:rPr/>
      </w:pPr>
      <w:r>
        <w:rPr/>
        <w:t>„</w:t>
      </w:r>
      <w:r>
        <w:rPr/>
        <w:t>Azt hiszem, már kezdik”, figyelmeztette Zina, amikor az ajtó mögött elhalt a moraj.</w:t>
      </w:r>
    </w:p>
    <w:p>
      <w:pPr>
        <w:pStyle w:val="Bekezds"/>
        <w:rPr/>
      </w:pPr>
      <w:r>
        <w:rPr/>
        <w:t>„</w:t>
      </w:r>
      <w:r>
        <w:rPr/>
        <w:t>Csak másodiknak szólalok fel, és majd csak megtalálnak”, mondta a Nagy Irma, és élvezettel nagyot kortyintott.</w:t>
      </w:r>
    </w:p>
    <w:p>
      <w:pPr>
        <w:pStyle w:val="Normal"/>
        <w:rPr/>
      </w:pPr>
      <w:r>
        <w:rPr/>
      </w:r>
    </w:p>
    <w:p>
      <w:pPr>
        <w:pStyle w:val="Bekezds"/>
        <w:rPr/>
      </w:pPr>
      <w:r>
        <w:rPr/>
        <w:t>A kék szemű, csinoska Milu</w:t>
      </w:r>
      <w:r>
        <w:rPr>
          <w:rFonts w:cs="Tahoma"/>
        </w:rPr>
        <w:t>š</w:t>
      </w:r>
      <w:r>
        <w:rPr/>
        <w:t>ka Mentlíková (20) a távoli Ro</w:t>
      </w:r>
      <w:r>
        <w:rPr>
          <w:rFonts w:cs="Tahoma"/>
        </w:rPr>
        <w:t>ž</w:t>
      </w:r>
      <w:r>
        <w:rPr/>
        <w:t>nov pod Radho</w:t>
      </w:r>
      <w:r>
        <w:rPr>
          <w:rFonts w:cs="Tahoma"/>
        </w:rPr>
        <w:t>š</w:t>
      </w:r>
      <w:r>
        <w:rPr/>
        <w:t>t</w:t>
      </w:r>
      <w:r>
        <w:rPr>
          <w:rFonts w:cs="Tahoma"/>
        </w:rPr>
        <w:t>ě</w:t>
      </w:r>
      <w:r>
        <w:rPr/>
        <w:t>mi Batexből négyszeri átszállás után (életében először hagyta el szülőföldjét, Morvaországot) már tegnap este megérkezett, lefekvés előtt még körbejárta Dvo</w:t>
      </w:r>
      <w:r>
        <w:rPr>
          <w:rFonts w:cs="Tahoma"/>
        </w:rPr>
        <w:t>ř</w:t>
      </w:r>
      <w:r>
        <w:rPr/>
        <w:t>anyt, lement egészen a folyóig, az uszodán túlra (a sajátos Beszkidek energikus lánya akár harminc kilométert is legyalogol hóban-fagyban, és az óránkénti 6-8 kilométeres sebesség meg se kottyan neki), és reggel még egyszer, elbűvölve az Elba menti lapályon fekvő fürdővároska kivirult szépségétől, itt annyi bokor és fa nő, ellentétben a Beszkidekkel, ahol csak fenyvesek vannak. Uramteremtőm, itt aztán lesz mit néznem ez alatt a három nap alatt!</w:t>
      </w:r>
    </w:p>
    <w:p>
      <w:pPr>
        <w:pStyle w:val="Bekezds"/>
        <w:rPr/>
      </w:pPr>
      <w:r>
        <w:rPr/>
        <w:t>Anyuska három új ruhát varrt neki a dvo</w:t>
      </w:r>
      <w:r>
        <w:rPr>
          <w:rFonts w:cs="Tahoma"/>
        </w:rPr>
        <w:t>ř</w:t>
      </w:r>
      <w:r>
        <w:rPr/>
        <w:t>anyi útra (örülne, ha Milu</w:t>
      </w:r>
      <w:r>
        <w:rPr>
          <w:rFonts w:cs="Tahoma"/>
        </w:rPr>
        <w:t>š</w:t>
      </w:r>
      <w:r>
        <w:rPr/>
        <w:t>ka végre férjhez menne), és az ezüstcipellőért Olomoucba utazott! Csakhogy a Centrál-szálló recepciójánál még ebben az új cipellőben is vidékiesnek érezte magát, de úgy döntött, hogy nem fog erre gondolni. Mohó-kíváncsian nézegette a sorra érkező kiválóságokat, ennyi híres ember egy rakáson – hogy fognak bámulni otthon Ro</w:t>
      </w:r>
      <w:r>
        <w:rPr>
          <w:rFonts w:cs="Tahoma"/>
        </w:rPr>
        <w:t>ž</w:t>
      </w:r>
      <w:r>
        <w:rPr/>
        <w:t>novban! Szóval ez a mi miniszterasszonyunk első helyettese (egészen fess ember lehetett, de húsz évvel ezelőtt), nagyot fognak nézni a Batexben, hogy csak úgy ott álldogáltam a közvetlen közelében – a főnökünk, Ba</w:t>
      </w:r>
      <w:r>
        <w:rPr>
          <w:rFonts w:cs="Tahoma"/>
        </w:rPr>
        <w:t>ř</w:t>
      </w:r>
      <w:r>
        <w:rPr/>
        <w:t>tik úr mind a mai napig nem látta, pedig egy év múlva már nyugdíjba megy! Ez pedig a híres-nevezetes tudós. Irma Igorová – de a ruhája semmi különös, ilyenben jár anyuska füvet sarabolni a nyulaknak (Miluška csipkefodros, ezüsthímzéses kék-fehér ruhát választott az ÚTN első napjára). Ez a kisöreg pedig biztos valami csodatudós, ha ilyen mellényig érő fehér szakálla van.</w:t>
      </w:r>
    </w:p>
    <w:p>
      <w:pPr>
        <w:pStyle w:val="Bekezds"/>
        <w:rPr/>
      </w:pPr>
      <w:r>
        <w:rPr/>
        <w:t>Miluška Mentlíková a recepciós pultnál vigyázva átvette az étkezési jegyeket, kifizettette magának a napidíjat és az útiköltséget, és éppen azon volt, hogy mindezt még egyszer gondosan átszámolja, amikor odanyomakodott hozzá egy ronda pasas (Hruška mérnök a KM-ből), és mézesmázosan a fülébe súgta:</w:t>
      </w:r>
    </w:p>
    <w:p>
      <w:pPr>
        <w:pStyle w:val="Bekezds"/>
        <w:rPr/>
      </w:pPr>
      <w:r>
        <w:rPr/>
        <w:t>„</w:t>
      </w:r>
      <w:r>
        <w:rPr/>
        <w:t>Szép kislány, véletlenül nem gyorsvonattal jött Prágából?”</w:t>
      </w:r>
    </w:p>
    <w:p>
      <w:pPr>
        <w:pStyle w:val="Bekezds"/>
        <w:rPr/>
      </w:pPr>
      <w:r>
        <w:rPr/>
        <w:t>„</w:t>
      </w:r>
      <w:r>
        <w:rPr/>
        <w:t>Nem, mert én Ro</w:t>
      </w:r>
      <w:r>
        <w:rPr>
          <w:rFonts w:cs="Tahoma"/>
        </w:rPr>
        <w:t>ž</w:t>
      </w:r>
      <w:r>
        <w:rPr/>
        <w:t>nov pod Radho</w:t>
      </w:r>
      <w:r>
        <w:rPr>
          <w:rFonts w:cs="Tahoma"/>
        </w:rPr>
        <w:t>š</w:t>
      </w:r>
      <w:r>
        <w:rPr/>
        <w:t>t</w:t>
      </w:r>
      <w:r>
        <w:rPr>
          <w:rFonts w:cs="Tahoma"/>
        </w:rPr>
        <w:t>ě</w:t>
      </w:r>
      <w:r>
        <w:rPr/>
        <w:t>mben lakom!”, mondta Miluška büszkén.</w:t>
      </w:r>
    </w:p>
    <w:p>
      <w:pPr>
        <w:pStyle w:val="Bekezds"/>
        <w:rPr/>
      </w:pPr>
      <w:r>
        <w:rPr/>
        <w:t>„</w:t>
      </w:r>
      <w:r>
        <w:rPr/>
        <w:t>Mi a fene! – káromkodott az az alak, és nyomban odafordult ahhoz a csodatudóshoz, akinek fehér szakálla a mellényét verdeste. – Mélyen tisztelt professzor úr, véletlenül nem gyorsvonattal méltóztatott jönni Prágából?”</w:t>
      </w:r>
    </w:p>
    <w:p>
      <w:pPr>
        <w:pStyle w:val="Bekezds"/>
        <w:rPr/>
      </w:pPr>
      <w:r>
        <w:rPr/>
        <w:t>„</w:t>
      </w:r>
      <w:r>
        <w:rPr/>
        <w:t>Nem kérem, én nem vagyok professzor. A nevem Va</w:t>
      </w:r>
      <w:r>
        <w:rPr>
          <w:rFonts w:cs="Tahoma"/>
        </w:rPr>
        <w:t>ř</w:t>
      </w:r>
      <w:r>
        <w:rPr/>
        <w:t>ínsk</w:t>
      </w:r>
      <w:r>
        <w:rPr>
          <w:rFonts w:cs="Tahoma"/>
        </w:rPr>
        <w:t>ý</w:t>
      </w:r>
      <w:r>
        <w:rPr/>
        <w:t>, általános iskolai tanár vagyok, és a helybeli tanács engem delegált a tanácselnök, Va</w:t>
      </w:r>
      <w:r>
        <w:rPr>
          <w:rFonts w:cs="Tahoma"/>
        </w:rPr>
        <w:t>ř</w:t>
      </w:r>
      <w:r>
        <w:rPr/>
        <w:t>echa elvtárs képviseletében.”</w:t>
      </w:r>
    </w:p>
    <w:p>
      <w:pPr>
        <w:pStyle w:val="Bekezds"/>
        <w:rPr/>
      </w:pPr>
      <w:r>
        <w:rPr/>
        <w:t>Az ember könnyedén téved, és itt minden második résztvevő szélhámos, háborodott fel Miluška, és besietett az előadóterembe. Az emberek itt is csak álldogáltak, összevissza kiabáltak, trécseltek, és senki sem ült le. Nem is baj, hogy ilyen ostobák, legalább nyugodtan leülhetek az első sorba, örvendezett Miluška, letelepedett pont szembe a szónoki emelvénnyel, és térdén szétnyitotta a vastag vonalas füzetet (és az ÚTN három napja alatt véges-végig jegyzetelt, leírt minden szót, még a köszöntőket is).</w:t>
      </w:r>
    </w:p>
    <w:p>
      <w:pPr>
        <w:pStyle w:val="Normal"/>
        <w:rPr/>
      </w:pPr>
      <w:r>
        <w:rPr/>
      </w:r>
    </w:p>
    <w:p>
      <w:pPr>
        <w:pStyle w:val="Bekezds"/>
        <w:rPr/>
      </w:pPr>
      <w:r>
        <w:rPr/>
        <w:t>Amikor a miniszterhelyettes befejezte a beszédét, és az ÚTN egybegyűlt résztvevőinek felolvasta a miniszterasszony üdvözletét, a teremben röpke zűrzavar támadt: hiába keresték a következő szónokot, Irma Igorovát. Kisvártatva a mellékajtón lépett ki egyenesen az elnökségi emelvényre – Zinával együtt, akinek a helye egyébként lenn volt a plénumban, de a virágkosaraktól nem tudott lemenni. Irma utasítására hoztak az emelvényre még egy széket, és a megélénkülő terem morajlása közepette az elnökség tagjai kénytelenek voltak összébb húzódni.</w:t>
      </w:r>
    </w:p>
    <w:p>
      <w:pPr>
        <w:pStyle w:val="Bekezds"/>
        <w:rPr/>
      </w:pPr>
      <w:r>
        <w:rPr>
          <w:i/>
          <w:iCs/>
        </w:rPr>
        <w:t>Fönn mindig akad hely</w:t>
      </w:r>
      <w:r>
        <w:rPr/>
        <w:t xml:space="preserve"> – Marek csodálattal nézett fel a Nagy Irmára (tényleg úgy emelte magához Zinát, mint egy királynő), és izgalomba jött Zinától, aki oly szép és kívánatos volt mélyen dekoltált, testhezálló, fehér ruhájában, csillogó, arányló hajzuhatagával. </w:t>
      </w:r>
      <w:r>
        <w:rPr>
          <w:i/>
          <w:iCs/>
        </w:rPr>
        <w:t xml:space="preserve">Szeretem, és most három napig egy szállodában fogunk lakni – </w:t>
      </w:r>
    </w:p>
    <w:p>
      <w:pPr>
        <w:pStyle w:val="Bekezds"/>
        <w:rPr/>
      </w:pPr>
      <w:r>
        <w:rPr/>
        <w:t xml:space="preserve">Irma Igorová hangja, az érett, szenvedélyes asszonynak ez a dzsesszesen rekedtes, de erőteljes és lenyűgöző orgánuma betöltötte a termet, </w:t>
      </w:r>
      <w:r>
        <w:rPr>
          <w:i/>
          <w:iCs/>
        </w:rPr>
        <w:t>pont mint Ella Fitzgeraldé,</w:t>
      </w:r>
      <w:r>
        <w:rPr/>
        <w:t xml:space="preserve"> Marek megremegett a hallatára, de természetesen ezzel egyidejűleg a saját hasonlóan (Paul Robeson stílusában) zengő hangját is hallotta, amint éppen rabul ejti az itt egybegyűlteket. Persze amikor később Wagner akadémikus beszélt, Marek éppúgy (csak ellenkező előjellel) elbűvölte a termet a szeretetre méltóan tréfálkozó főpap szelíd és tiszta hangjával.</w:t>
      </w:r>
    </w:p>
    <w:p>
      <w:pPr>
        <w:pStyle w:val="Normal"/>
        <w:rPr/>
      </w:pPr>
      <w:r>
        <w:rPr/>
      </w:r>
    </w:p>
    <w:p>
      <w:pPr>
        <w:pStyle w:val="Bekezds"/>
        <w:rPr/>
      </w:pPr>
      <w:r>
        <w:rPr/>
        <w:t>A délelőtti ülés kitartó tapssal ért véget, az ÚTN résztvevői ebédelni tódultak, és Marek az árral szemben nyomakodott az emelvény felé Zinához.</w:t>
      </w:r>
    </w:p>
    <w:p>
      <w:pPr>
        <w:pStyle w:val="Bekezds"/>
        <w:rPr/>
      </w:pPr>
      <w:r>
        <w:rPr/>
        <w:t>„</w:t>
      </w:r>
      <w:r>
        <w:rPr/>
        <w:t>Hát szóval te vagy az a Marek Paar!”, szólította meg egy termetes apó, és elállta az útját.</w:t>
      </w:r>
    </w:p>
    <w:p>
      <w:pPr>
        <w:pStyle w:val="Bekezds"/>
        <w:rPr/>
      </w:pPr>
      <w:r>
        <w:rPr/>
        <w:t>„</w:t>
      </w:r>
      <w:r>
        <w:rPr/>
        <w:t>Izé... én vagyok”, hebegte Marek (és ez egy cseppet sem hangzott úgy, mintha Paul Robeson vagy a kifinomult főpap, Wagner mondta volna).</w:t>
      </w:r>
    </w:p>
    <w:p>
      <w:pPr>
        <w:pStyle w:val="Bekezds"/>
        <w:rPr/>
      </w:pPr>
      <w:r>
        <w:rPr/>
        <w:t>„</w:t>
      </w:r>
      <w:r>
        <w:rPr/>
        <w:t>Ignác Strejcovsk</w:t>
      </w:r>
      <w:r>
        <w:rPr>
          <w:rFonts w:cs="Tahoma"/>
        </w:rPr>
        <w:t>ý</w:t>
      </w:r>
      <w:r>
        <w:rPr/>
        <w:t>, a hurtovi Primatex igazgatója – mutatkozott be az energikus öregúr. – Te pedig keddtől technológus leszel nálunk, igaz?”</w:t>
      </w:r>
    </w:p>
    <w:p>
      <w:pPr>
        <w:pStyle w:val="Bekezds"/>
        <w:rPr/>
      </w:pPr>
      <w:r>
        <w:rPr/>
        <w:t>„</w:t>
      </w:r>
      <w:r>
        <w:rPr/>
        <w:t>Igen”, sóhajtotta Marek, Zina felé fordulva, aki egyszeriben oly elérhetőnek-megközelíthetőnek tetszett a virágkosarak sorfala mögött...</w:t>
      </w:r>
    </w:p>
    <w:p>
      <w:pPr>
        <w:pStyle w:val="Bekezds"/>
        <w:rPr/>
      </w:pPr>
      <w:r>
        <w:rPr/>
        <w:t>„</w:t>
      </w:r>
      <w:r>
        <w:rPr/>
        <w:t>Hát akkor gyere, fiacskám!”, mondta új gazdája, és máris tulajdonos módjára taszigálta maga előtt Marekot át a téren, a Barátság-szálló ebédlőjébe, ahol az ÚTN vörös csík nélküli meghívóval rendelkező résztvevői kapják az ebédet: rántott szeletet vagy disznósültet knédlivel és káposztával.</w:t>
      </w:r>
    </w:p>
    <w:p>
      <w:pPr>
        <w:pStyle w:val="Bekezds"/>
        <w:rPr/>
      </w:pPr>
      <w:r>
        <w:rPr/>
        <w:t>„</w:t>
      </w:r>
      <w:r>
        <w:rPr/>
        <w:t>Ez a rántott hús papírvékony, és tört krumpli van hozzá, ami legfeljebb malacoknak való... Akkor hát disznósültet eszünk! – döntött a 07 hurtovi üzem igazgatója Marek helyett is, és ugyanígy rendelte meg az italt: – Két pohár sört! Egyet nekem, egyet meg ennek az én ifjú emberemnek, hogy délután el ne aludjunk az előadáson!”</w:t>
      </w:r>
    </w:p>
    <w:p>
      <w:pPr>
        <w:pStyle w:val="Bekezds"/>
        <w:rPr/>
      </w:pPr>
      <w:r>
        <w:rPr/>
        <w:t>Marek új urának szilajul ágaskodó kefehaja, vérmes arca és apró, élénk, szúrós szeme van: „Hát akkor mesélj magadról! – rendelkezett vígan és olyan hangosan, hogy az egész asztal rájuk nézett. – Abban a Hrušovban csúnyán leszerepeltél, igaz!”</w:t>
      </w:r>
    </w:p>
    <w:p>
      <w:pPr>
        <w:pStyle w:val="Bekezds"/>
        <w:rPr/>
      </w:pPr>
      <w:r>
        <w:rPr/>
        <w:t>„</w:t>
      </w:r>
      <w:r>
        <w:rPr/>
        <w:t>Igaz”, motyogta Marek vörösre gyúlva a szürkés, inkább főtt, mintsem sült disznóhús fölött.</w:t>
      </w:r>
    </w:p>
    <w:p>
      <w:pPr>
        <w:pStyle w:val="Bekezds"/>
        <w:rPr/>
      </w:pPr>
      <w:r>
        <w:rPr/>
        <w:t>„</w:t>
      </w:r>
      <w:r>
        <w:rPr/>
        <w:t>Mert állandóan az irodában lebzseltél. No, nem baj, nálunk ez nem fog előfordulni! És tudod, miért?”</w:t>
      </w:r>
    </w:p>
    <w:p>
      <w:pPr>
        <w:pStyle w:val="Bekezds"/>
        <w:rPr/>
      </w:pPr>
      <w:r>
        <w:rPr/>
        <w:t>„</w:t>
      </w:r>
      <w:r>
        <w:rPr/>
        <w:t>Nem”, csikorgatta a fogát Marek, és kétségbeesésében kanállal tömte magába az undorítóan lucskos káposztát.</w:t>
      </w:r>
    </w:p>
    <w:p>
      <w:pPr>
        <w:pStyle w:val="Bekezds"/>
        <w:rPr/>
      </w:pPr>
      <w:r>
        <w:rPr/>
        <w:t>„</w:t>
      </w:r>
      <w:r>
        <w:rPr/>
        <w:t>Mert nálam nem lesz irodád! – kiáltotta Ignác Strejcovsk</w:t>
      </w:r>
      <w:r>
        <w:rPr>
          <w:rFonts w:cs="Tahoma"/>
        </w:rPr>
        <w:t>ý</w:t>
      </w:r>
      <w:r>
        <w:rPr/>
        <w:t xml:space="preserve"> az egész asztal füle hallatára, és harsányan fölnevetett. – És azt a káposztát ne edd meg, fiacskám, én sem fogom. Nálunk majd megkóstolhatod a hamisítatlan morva káposztát tepertővel, de persze előbb meg kell keresned a rávalót!” És még harsányabban újra fölnevetett.</w:t>
      </w:r>
    </w:p>
    <w:p>
      <w:pPr>
        <w:pStyle w:val="Bekezds"/>
        <w:rPr/>
      </w:pPr>
      <w:r>
        <w:rPr/>
        <w:t xml:space="preserve">Édességnek mindenki egy-egy linzert kapott (Hruška mérnök a KM-ből távol lévő kollégája, dr. </w:t>
      </w:r>
      <w:r>
        <w:rPr>
          <w:rFonts w:cs="Tahoma"/>
        </w:rPr>
        <w:t>Š</w:t>
      </w:r>
      <w:r>
        <w:rPr/>
        <w:t>abata jegyeivel fölszerelkezve a disznósült után még rántott húst is evett, és két linzert gyűjtött be), és alighogy befejezték, Strejcovsk</w:t>
      </w:r>
      <w:r>
        <w:rPr>
          <w:rFonts w:cs="Tahoma"/>
        </w:rPr>
        <w:t>ý</w:t>
      </w:r>
      <w:r>
        <w:rPr/>
        <w:t xml:space="preserve"> igazgató óriási kockás zsebkendőjével megtörölte hatalmas száját, és kiadta az ukázt: „Hát akkor indulás, fiacskám!” És valamennyi ebédelő közül csak ők ketten mentek ki a nap perzselte térre.</w:t>
      </w:r>
    </w:p>
    <w:p>
      <w:pPr>
        <w:pStyle w:val="Bekezds"/>
        <w:rPr/>
      </w:pPr>
      <w:r>
        <w:rPr/>
        <w:t>„</w:t>
      </w:r>
      <w:r>
        <w:rPr/>
        <w:t>Olvasd fel a délutáni programot!”, óhajtotta Marek új főnöke.</w:t>
      </w:r>
    </w:p>
    <w:p>
      <w:pPr>
        <w:pStyle w:val="Bekezds"/>
        <w:rPr/>
      </w:pPr>
      <w:r>
        <w:rPr/>
        <w:t>„</w:t>
      </w:r>
      <w:r>
        <w:rPr/>
        <w:t xml:space="preserve">A Central szalonjában </w:t>
      </w:r>
      <w:r>
        <w:rPr>
          <w:i/>
          <w:iCs/>
        </w:rPr>
        <w:t>A szennyvizek tisztításának legújabb módszerei</w:t>
      </w:r>
      <w:r>
        <w:rPr/>
        <w:t xml:space="preserve">, a Barátság éttermében </w:t>
      </w:r>
      <w:r>
        <w:rPr>
          <w:i/>
          <w:iCs/>
        </w:rPr>
        <w:t>Fehérítés optikailag aktív szerekkel</w:t>
      </w:r>
      <w:r>
        <w:rPr/>
        <w:t xml:space="preserve"> és az uszoda éttermében </w:t>
      </w:r>
      <w:r>
        <w:rPr>
          <w:i/>
          <w:iCs/>
        </w:rPr>
        <w:t>A keményítő lebontása a könyvkötő vásznak appretúrájában...</w:t>
      </w:r>
      <w:r>
        <w:rPr/>
        <w:t xml:space="preserve"> én a Centrálba megyek arra a szennyvíztisztításra.”</w:t>
      </w:r>
    </w:p>
    <w:p>
      <w:pPr>
        <w:pStyle w:val="Bekezds"/>
        <w:rPr/>
      </w:pPr>
      <w:r>
        <w:rPr/>
        <w:t>„</w:t>
      </w:r>
      <w:r>
        <w:rPr/>
        <w:t>Dehogy mész, fiacskám. Már épp eleget lógtál, mióta azt a vízügyes kóklerséget űzöd... hát munka az egy ilyen fiatal legénynek?! Szépen elmegyünk azokra a könyvkötő vásznakra. Negyvennyolc éve csinálom, de talán megtudok valami újat. Hát akkor indulás!”</w:t>
      </w:r>
    </w:p>
    <w:p>
      <w:pPr>
        <w:pStyle w:val="Bekezds"/>
        <w:rPr/>
      </w:pPr>
      <w:r>
        <w:rPr/>
        <w:t>Ignác igazgató rágyújtott egy förtelmes büdös virzsiniára, és most már a tulajdonos abszolút magabiztosságával lökdöste el Marekot, mint valami frissiben vett borjút a térről.</w:t>
      </w:r>
    </w:p>
    <w:p>
      <w:pPr>
        <w:pStyle w:val="Normal"/>
        <w:rPr/>
      </w:pPr>
      <w:r>
        <w:rPr/>
      </w:r>
    </w:p>
    <w:p>
      <w:pPr>
        <w:pStyle w:val="Bekezds"/>
        <w:rPr/>
      </w:pPr>
      <w:r>
        <w:rPr/>
        <w:t>Az ünnepi ebéd után (a pohárköszöntő vörös vagy fehér olasz vermut, svéd rostélyos, tekert hús huszárosan avagy borjúsült vadász módra, bor tetszés szerint, a kávéhoz konyak és tejszínhabos Sacher torta) a Centrál-szálló éttermében (belépés csak vörös csíkos meghívóval) Arnošt Tittelbach doktor (akinek tulajdonképpen semmi keresnivalója az ÚTN-en, és csak azért jött, hogy találkozzon prominens barátaival) fürgén felpattant az asztaltól, hogy kinn a folyosón nyugodtan beszélhessen a miniszterhelyettessel.</w:t>
      </w:r>
    </w:p>
    <w:p>
      <w:pPr>
        <w:pStyle w:val="Bekezds"/>
        <w:rPr/>
      </w:pPr>
      <w:r>
        <w:rPr/>
        <w:t>„</w:t>
      </w:r>
      <w:r>
        <w:rPr/>
        <w:t>Nos, hogy áll a dolog, Zdeněk?", kérdezte a zöld dézsában álló pálma alatt.</w:t>
      </w:r>
    </w:p>
    <w:p>
      <w:pPr>
        <w:pStyle w:val="Bekezds"/>
        <w:rPr/>
      </w:pPr>
      <w:r>
        <w:rPr/>
        <w:t>„</w:t>
      </w:r>
      <w:r>
        <w:rPr/>
        <w:t>Salivar Brnóba megy a TEXITECH igazgatójának, Šorm megkapta a Primatexet. A miniszterasszony csak tegnap döntött, és így persze nem tudtam telefonálni neked.”</w:t>
      </w:r>
    </w:p>
    <w:p>
      <w:pPr>
        <w:pStyle w:val="Bekezds"/>
        <w:rPr/>
      </w:pPr>
      <w:r>
        <w:rPr/>
        <w:t>„</w:t>
      </w:r>
      <w:r>
        <w:rPr/>
        <w:t>Persze, és kösz. Hétfőn felhívlak.”</w:t>
      </w:r>
    </w:p>
    <w:p>
      <w:pPr>
        <w:pStyle w:val="Bekezds"/>
        <w:rPr/>
      </w:pPr>
      <w:r>
        <w:rPr/>
        <w:t>„</w:t>
      </w:r>
      <w:r>
        <w:rPr/>
        <w:t>Rögtön reggel telefonálj”, mondta a viceminiszter, és visszautazott Prágába.</w:t>
      </w:r>
    </w:p>
    <w:p>
      <w:pPr>
        <w:pStyle w:val="Bekezds"/>
        <w:rPr/>
      </w:pPr>
      <w:r>
        <w:rPr/>
        <w:t>Arnošt a képmását nézte a pálma alatti tükörben. Tomáš vesztett. De én is. A pálmát Emil Šorm vitte el. Hát akkor pápá, fekete bőrrel bevont kis trónusom. (Mit hajkurásztam azt a bőrt, végül Karlovy Varyban sikerült szereznem.) Továbbra is tőled egy méterre fogok ülni. Pedig már nagyon örültem neked, imádni való székecske. Na és. Egy vesztett csata még nem vesztett háború. Egy méterre fogok ülni tőled, kedves Emil, és stopperemen figyelem majd az idődet. Aztán majd meglátjuk –</w:t>
      </w:r>
    </w:p>
    <w:p>
      <w:pPr>
        <w:pStyle w:val="Bekezds"/>
        <w:rPr/>
      </w:pPr>
      <w:r>
        <w:rPr/>
        <w:t>Az étteremből vidám zsinatolás és nevetés hallatszott ki a folyosóra. Ebben a pillanatban én vagyok az egyetlen, aki már tudja. Mint annak idején Rothschild, aki elsőként értesült Napóleon vereségéről, s pénzt csinált belőle, egész vagyonra valót. Borzasztó, hogy a tulajdon vereségünkkel mit sem kezdhetünk. Hát akkor legalább súgjuk meg valakinek...</w:t>
      </w:r>
    </w:p>
    <w:p>
      <w:pPr>
        <w:pStyle w:val="Bekezds"/>
        <w:rPr/>
      </w:pPr>
      <w:r>
        <w:rPr/>
        <w:t>Arnošt Tittelbach visszament az étterembe, odahajolt Karel Hakl mérnökhöz, és a fülébe súgta.</w:t>
      </w:r>
    </w:p>
    <w:p>
      <w:pPr>
        <w:pStyle w:val="Bekezds"/>
        <w:rPr/>
      </w:pPr>
      <w:r>
        <w:rPr/>
        <w:t>„</w:t>
      </w:r>
      <w:r>
        <w:rPr/>
        <w:t>Nahát”, mondta rezzenéstelenül Salivar műszaki helyettese, és még csak annyi fáradságot se vett, hogy bejegyezze kockás iskolafüzetébe. Ami már megtörtént, az Haklnak tökmindegy.</w:t>
      </w:r>
    </w:p>
    <w:p>
      <w:pPr>
        <w:pStyle w:val="Bekezds"/>
        <w:rPr/>
      </w:pPr>
      <w:r>
        <w:rPr/>
        <w:t>Arnošt hátulról odament Zina Zachovához, és a fülébe súgta. „Irma már mondta”, közölte Zina, és tovább ette tejszínhabos tortáját.</w:t>
      </w:r>
    </w:p>
    <w:p>
      <w:pPr>
        <w:pStyle w:val="Bekezds"/>
        <w:rPr/>
      </w:pPr>
      <w:r>
        <w:rPr/>
        <w:t>Arnošt Tittelbach tekintete végigsiklott az ünnepien feldíszített asztalnál ülő vendégeken, és végül megállapodott Tomáš Salivaron. Szegény Tomáš, két csatát veszítettünk egyszerre – de ez senkit sem érdekel.</w:t>
      </w:r>
    </w:p>
    <w:p>
      <w:pPr>
        <w:pStyle w:val="Bekezds"/>
        <w:rPr/>
      </w:pPr>
      <w:r>
        <w:rPr/>
        <w:t>Sóhajtott egyet, és lement a recepcióhoz, ahonnan kilencsoros üdvözlő dísztáviratot küldött Emil Šormnak Albrechtovba.</w:t>
      </w:r>
    </w:p>
    <w:p>
      <w:pPr>
        <w:pStyle w:val="Normal"/>
        <w:rPr/>
      </w:pPr>
      <w:r>
        <w:rPr/>
      </w:r>
    </w:p>
    <w:p>
      <w:pPr>
        <w:pStyle w:val="Bekezds"/>
        <w:rPr/>
      </w:pPr>
      <w:r>
        <w:rPr/>
        <w:t xml:space="preserve">Azok, akik a Centrálban és a Barátságban már megebédeltek, a nap perzselte téren át özönlöttek a különböző szekciókban tartandó szakelőadásokra. Hynek Kloboučník mérnök a hőségben verejtékezve gyötrődött meghívója programja fölött: ha elmegy </w:t>
      </w:r>
      <w:r>
        <w:rPr>
          <w:i/>
          <w:iCs/>
        </w:rPr>
        <w:t>A szennyvizek tisztításának legújabb módszerei</w:t>
      </w:r>
      <w:r>
        <w:rPr/>
        <w:t xml:space="preserve">-re, akkor lemarad a </w:t>
      </w:r>
      <w:r>
        <w:rPr>
          <w:i/>
          <w:iCs/>
        </w:rPr>
        <w:t>Fehérítés optikailag aktív szerekkel</w:t>
      </w:r>
      <w:r>
        <w:rPr/>
        <w:t xml:space="preserve"> című előadásról, és fordítva... Ekkor észrevette azt a lányt az első sorból, aki olyan szorgalmasan (még nála is szorgalmasabban) jegyzetelte a délelőtti referátum minden egyes szavát – amint hozzá hasonlóan tétovázik a meghívója fölött.</w:t>
      </w:r>
    </w:p>
    <w:p>
      <w:pPr>
        <w:pStyle w:val="Bekezds"/>
        <w:rPr/>
      </w:pPr>
      <w:r>
        <w:rPr/>
        <w:t>Talán éppúgy kínlódik, mint én, mondta magában Hynek, mély lélegzetet vett, és bátortalanul hozzálépett (igazán csinos ebben a csipkés, ezüsthímzéses, kék-fehér ruhában). „Láttam magát, ahogy mindent feljegyez...”, mondta félénken.</w:t>
      </w:r>
    </w:p>
    <w:p>
      <w:pPr>
        <w:pStyle w:val="Bekezds"/>
        <w:rPr/>
      </w:pPr>
      <w:r>
        <w:rPr/>
        <w:t>„</w:t>
      </w:r>
      <w:r>
        <w:rPr/>
        <w:t>Én is magát”, mosolygott rá Miluška Mentlíková.</w:t>
      </w:r>
    </w:p>
    <w:p>
      <w:pPr>
        <w:pStyle w:val="Bekezds"/>
        <w:rPr/>
      </w:pPr>
      <w:r>
        <w:rPr/>
        <w:t>„</w:t>
      </w:r>
      <w:r>
        <w:rPr/>
        <w:t>És eszembe jutott, hogyha felosztanánk az előadásokat, semmiről sem maradnánk le, és aztán odaadnánk egymásnak lemásolni a jegyzeteket.”</w:t>
      </w:r>
    </w:p>
    <w:p>
      <w:pPr>
        <w:pStyle w:val="Bekezds"/>
        <w:rPr/>
      </w:pPr>
      <w:r>
        <w:rPr/>
        <w:t>„</w:t>
      </w:r>
      <w:r>
        <w:rPr/>
        <w:t>Micsoda remek ötlet!”</w:t>
      </w:r>
    </w:p>
    <w:p>
      <w:pPr>
        <w:pStyle w:val="Bekezds"/>
        <w:rPr/>
      </w:pPr>
      <w:r>
        <w:rPr/>
        <w:t>„</w:t>
      </w:r>
      <w:r>
        <w:rPr/>
        <w:t>Nagyszerű, akkor hát a szennyvíztisztításra vagy a fehérítésre megy el szívesebben?”</w:t>
      </w:r>
    </w:p>
    <w:p>
      <w:pPr>
        <w:pStyle w:val="Bekezds"/>
        <w:rPr/>
      </w:pPr>
      <w:r>
        <w:rPr/>
        <w:t>„</w:t>
      </w:r>
      <w:r>
        <w:rPr/>
        <w:t>Nekem igazán mindegy, válasszon csak nyugodtan.”</w:t>
      </w:r>
    </w:p>
    <w:p>
      <w:pPr>
        <w:pStyle w:val="Bekezds"/>
        <w:rPr/>
      </w:pPr>
      <w:r>
        <w:rPr/>
        <w:t>„</w:t>
      </w:r>
      <w:r>
        <w:rPr/>
        <w:t>Válasszon inkább maga, azt, ami jobban érdekli.”</w:t>
      </w:r>
    </w:p>
    <w:p>
      <w:pPr>
        <w:pStyle w:val="Bekezds"/>
        <w:rPr/>
      </w:pPr>
      <w:r>
        <w:rPr/>
        <w:t>„</w:t>
      </w:r>
      <w:r>
        <w:rPr/>
        <w:t>Válasszon csak maga, én úgysem igen értek hozzá.”</w:t>
      </w:r>
    </w:p>
    <w:p>
      <w:pPr>
        <w:pStyle w:val="Bekezds"/>
        <w:rPr/>
      </w:pPr>
      <w:r>
        <w:rPr/>
        <w:t>„</w:t>
      </w:r>
      <w:r>
        <w:rPr/>
        <w:t>Hát akkor én inkább arra a fehérítésre... ugyanis ez a szakterületem.”</w:t>
      </w:r>
    </w:p>
    <w:p>
      <w:pPr>
        <w:pStyle w:val="Bekezds"/>
        <w:rPr/>
      </w:pPr>
      <w:r>
        <w:rPr/>
        <w:t>„</w:t>
      </w:r>
      <w:r>
        <w:rPr/>
        <w:t>Menjen csak a fehérítésre, én meg jegyzetelem a szennyvíztisztítást.”</w:t>
      </w:r>
    </w:p>
    <w:p>
      <w:pPr>
        <w:pStyle w:val="Bekezds"/>
        <w:rPr/>
      </w:pPr>
      <w:r>
        <w:rPr/>
        <w:t>Egymásra mosolyogtak, és ketten kétfelé szaladtak.</w:t>
      </w:r>
    </w:p>
    <w:p>
      <w:pPr>
        <w:pStyle w:val="Normal"/>
        <w:rPr/>
      </w:pPr>
      <w:r>
        <w:rPr/>
      </w:r>
    </w:p>
    <w:p>
      <w:pPr>
        <w:pStyle w:val="Bekezds"/>
        <w:rPr/>
      </w:pPr>
      <w:r>
        <w:rPr/>
        <w:t>Bohdan Bukvaj csak ebéd után érkezett meg Dvo</w:t>
      </w:r>
      <w:r>
        <w:rPr>
          <w:rFonts w:cs="Tahoma"/>
        </w:rPr>
        <w:t>ř</w:t>
      </w:r>
      <w:r>
        <w:rPr/>
        <w:t xml:space="preserve">anyba (reggel még túlságosan sok az éjszakai alkohol a vérében ahhoz, hogy volánhoz ülhessen), „országúti cikrálójával”, a hatalmas fekete Buickkal leparkolt a főtéren, bevágta maga mögött a nehéz ajtót, hogy csak úgy csörömpölt a behemót kocsi (a karosszéria kezd szétesni, és az értelmetlenül nagy motort Bohdan saját kezűleg gyártott gumicsövecskékkel és parafa meg gumitömítésekkel tartja üzemben), és fekete kofferével kilépett a hőségbe. </w:t>
      </w:r>
      <w:r>
        <w:rPr>
          <w:i/>
          <w:iCs/>
        </w:rPr>
        <w:t>Bombát hoztam, senyorok!</w:t>
      </w:r>
    </w:p>
    <w:p>
      <w:pPr>
        <w:pStyle w:val="Bekezds"/>
        <w:rPr/>
      </w:pPr>
      <w:r>
        <w:rPr/>
        <w:t xml:space="preserve">A Barátság-szálló étterméhez érve megállt az ajtóban, és gúnyosan vigyorogva belehallgatott valami szemüveges seggfej előadásába, még hogy fehérítés optikailag aktív szerekkel – úgy locsog a pamutfehérítésről, mint a középfül operációjáról, egyre csak a 0,15 milligramm és a 8,5 pH lúg, csupa fixaflexi (ez a mániájuk), és az egész annyit sem ér, mint a jó öreg keményítő. Az efféle tudós urak, doktorok és magiszterek pont olyanok, mint azok a röhejes szakácsok, akik furton-furt a könyveket és folyóiratokat bújják, de egy szál szafaládét sem tudnak megfőzni. </w:t>
      </w:r>
      <w:r>
        <w:rPr>
          <w:i/>
          <w:iCs/>
        </w:rPr>
        <w:t>Olyasmit szervírozok nektek, amit még nem zabáltatok!</w:t>
      </w:r>
    </w:p>
    <w:p>
      <w:pPr>
        <w:pStyle w:val="Bekezds"/>
        <w:rPr/>
      </w:pPr>
      <w:r>
        <w:rPr/>
        <w:t>Sötéten, nehézkesen, robusztusán, izzadtan vonszolta Bohdan Bukvaj fekete kofferjét a nap perzselte téren a Centrál-szállóba, ahol egy ugyanolyan hülye előadás, ezúttal a vízgazdálkodásról... amibe a főnökeim bele akartak fullasztani. Csakhogy én kiúsztam, és itt hozom a bőröndömben a világszenzációt – az ESŐÁLLÓ ANYAGOMAT!</w:t>
      </w:r>
    </w:p>
    <w:p>
      <w:pPr>
        <w:pStyle w:val="Bekezds"/>
        <w:rPr/>
      </w:pPr>
      <w:r>
        <w:rPr/>
        <w:t xml:space="preserve">A bár hűvösében fényesen villant a pult, és Bohdan kínlódva nyeldekelt égető szomjúságában, de most egy csöpp töményt, egy pohár sört sem ihatok – míg meg nem nyertem a játszmát. </w:t>
      </w:r>
      <w:r>
        <w:rPr>
          <w:i/>
          <w:iCs/>
        </w:rPr>
        <w:t>Aztán majd, már győztesként literszámra vedelhetem a pezsgőt!</w:t>
      </w:r>
    </w:p>
    <w:p>
      <w:pPr>
        <w:pStyle w:val="Bekezds"/>
        <w:rPr/>
      </w:pPr>
      <w:r>
        <w:rPr/>
        <w:t>„</w:t>
      </w:r>
      <w:r>
        <w:rPr/>
        <w:t>Bohdan, gyere, koccints velem!”, kiáltotta Vlastík Ryvola két korsója mellől.</w:t>
      </w:r>
    </w:p>
    <w:p>
      <w:pPr>
        <w:pStyle w:val="Bekezds"/>
        <w:rPr/>
      </w:pPr>
      <w:r>
        <w:rPr/>
        <w:t>„</w:t>
      </w:r>
      <w:r>
        <w:rPr/>
        <w:t>Most egy pohár sört sem ihatok.”</w:t>
      </w:r>
    </w:p>
    <w:p>
      <w:pPr>
        <w:pStyle w:val="Bekezds"/>
        <w:rPr/>
      </w:pPr>
      <w:r>
        <w:rPr/>
        <w:t>„</w:t>
      </w:r>
      <w:r>
        <w:rPr/>
        <w:t>Csak gyere, igyál meg velem egy pilsenit, szép nagy habja van, de azért nem híg. Érződik benne a komló csípőssége, de azért nem nyomja el teljesen a maláta ragacsosságát...”</w:t>
      </w:r>
    </w:p>
    <w:p>
      <w:pPr>
        <w:pStyle w:val="Bekezds"/>
        <w:rPr/>
      </w:pPr>
      <w:r>
        <w:rPr/>
        <w:t>„</w:t>
      </w:r>
      <w:r>
        <w:rPr/>
        <w:t>Többet tudsz a sörről, mint az egész Primatexről.”</w:t>
      </w:r>
    </w:p>
    <w:p>
      <w:pPr>
        <w:pStyle w:val="Bekezds"/>
        <w:rPr/>
      </w:pPr>
      <w:r>
        <w:rPr/>
        <w:t>„</w:t>
      </w:r>
      <w:r>
        <w:rPr/>
        <w:t>Lényegében arról van szó, hogyan lehet szárazra törölni a halat”, mondta Vlastík sunyin, mint mindig, ha nem akar nagy baromnak látszani.</w:t>
      </w:r>
    </w:p>
    <w:p>
      <w:pPr>
        <w:pStyle w:val="Bekezds"/>
        <w:rPr/>
      </w:pPr>
      <w:r>
        <w:rPr/>
        <w:t>„</w:t>
      </w:r>
      <w:r>
        <w:rPr/>
        <w:t>Tudnom kéne, mikor lesz szó a vízhatlan anyagokról.”</w:t>
      </w:r>
    </w:p>
    <w:p>
      <w:pPr>
        <w:pStyle w:val="Bekezds"/>
        <w:rPr/>
      </w:pPr>
      <w:r>
        <w:rPr/>
        <w:t>„</w:t>
      </w:r>
      <w:r>
        <w:rPr/>
        <w:t>Nézd meg a meghívódon.”</w:t>
      </w:r>
    </w:p>
    <w:p>
      <w:pPr>
        <w:pStyle w:val="Bekezds"/>
        <w:rPr/>
      </w:pPr>
      <w:r>
        <w:rPr/>
        <w:t>„</w:t>
      </w:r>
      <w:r>
        <w:rPr/>
        <w:t>Nem kaptam, a górék kihagytak a buliból. A saját szakállamra jöttem.”</w:t>
      </w:r>
    </w:p>
    <w:p>
      <w:pPr>
        <w:pStyle w:val="Bekezds"/>
        <w:rPr/>
      </w:pPr>
      <w:r>
        <w:rPr/>
        <w:t>„</w:t>
      </w:r>
      <w:r>
        <w:rPr/>
        <w:t xml:space="preserve">Hát akkor megnézem én. Vízhatlan anyagok... ez a </w:t>
      </w:r>
      <w:r>
        <w:rPr>
          <w:i/>
          <w:iCs/>
        </w:rPr>
        <w:t>hidrofób kikészítés szakszekciója</w:t>
      </w:r>
      <w:r>
        <w:rPr/>
        <w:t xml:space="preserve"> lesz, ugye?”</w:t>
      </w:r>
    </w:p>
    <w:p>
      <w:pPr>
        <w:pStyle w:val="Bekezds"/>
        <w:rPr/>
      </w:pPr>
      <w:r>
        <w:rPr/>
        <w:t>„</w:t>
      </w:r>
      <w:r>
        <w:rPr/>
        <w:t>Mikor?”</w:t>
      </w:r>
    </w:p>
    <w:p>
      <w:pPr>
        <w:pStyle w:val="Bekezds"/>
        <w:rPr/>
      </w:pPr>
      <w:r>
        <w:rPr/>
        <w:t>„</w:t>
      </w:r>
      <w:r>
        <w:rPr/>
        <w:t>Május huszonhetedikén, csütörtökön, tehát holnap a Centrál szalonjában, tizenöt-harminckor.”</w:t>
      </w:r>
    </w:p>
    <w:p>
      <w:pPr>
        <w:pStyle w:val="Bekezds"/>
        <w:rPr/>
      </w:pPr>
      <w:r>
        <w:rPr/>
        <w:t>„</w:t>
      </w:r>
      <w:r>
        <w:rPr/>
        <w:t>Gyere el, Vlastík, csudadolgokat fogsz látni!”</w:t>
      </w:r>
    </w:p>
    <w:p>
      <w:pPr>
        <w:pStyle w:val="Bekezds"/>
        <w:rPr/>
      </w:pPr>
      <w:r>
        <w:rPr/>
        <w:t>„</w:t>
      </w:r>
      <w:r>
        <w:rPr/>
        <w:t>Egy korsóval sem iszol meg velem?”</w:t>
      </w:r>
    </w:p>
    <w:p>
      <w:pPr>
        <w:pStyle w:val="Bekezds"/>
        <w:rPr/>
      </w:pPr>
      <w:r>
        <w:rPr/>
        <w:t>„</w:t>
      </w:r>
      <w:r>
        <w:rPr/>
        <w:t>Nem!”, üvöltötte Bohdan, és forró nyálát nyeldesve menekült a bárból, az ajtóban megszólította valami pasas: „Tisztelt docens elvtárs, véletlenül nem gyorsvonattal jött Prágából?”, és elállta az útját.</w:t>
      </w:r>
    </w:p>
    <w:p>
      <w:pPr>
        <w:pStyle w:val="Bekezds"/>
        <w:rPr/>
      </w:pPr>
      <w:r>
        <w:rPr/>
        <w:t>„</w:t>
      </w:r>
      <w:r>
        <w:rPr/>
        <w:t>Félre, te barom!”, ordított rá Bohdan, aki már beteg volt az alkoholelvonástól, a fickó gyomrába nyomta fekete kofferét, belerúgott, a falhoz lapította, aztán kirohant a térre a kúthoz, és arcát belemerítette a langyos vízbe.</w:t>
      </w:r>
    </w:p>
    <w:p>
      <w:pPr>
        <w:pStyle w:val="Bekezds"/>
        <w:rPr/>
      </w:pPr>
      <w:r>
        <w:rPr>
          <w:i/>
          <w:iCs/>
        </w:rPr>
        <w:t>Holnap tizenöt-harminckor a Centrálban.</w:t>
      </w:r>
      <w:r>
        <w:rPr/>
        <w:t xml:space="preserve"> Még huszonnégy órát kell kibírnom.</w:t>
      </w:r>
    </w:p>
    <w:p>
      <w:pPr>
        <w:pStyle w:val="Normal"/>
        <w:rPr/>
      </w:pPr>
      <w:r>
        <w:rPr/>
      </w:r>
    </w:p>
    <w:p>
      <w:pPr>
        <w:pStyle w:val="Bekezds"/>
        <w:rPr/>
      </w:pPr>
      <w:r>
        <w:rPr/>
        <w:t>Az egyetlen valamirevaló csaj itt az a falusi libuska abban a röhejes csipkefodros, ezüsthímzéses ruhában, állapította meg Zdeněk Trmal a Centrál-szálló szalonjában (a jegygyűrűjét még a libereci pályaudvaron lehúzta), és letelepedett Miluška Mentlíková mellé, aki lelkiismeretesen jegyezte az előadás és a vita minden szavát, sőt még a köszönő zárszavakat is leírta. Ezzel a kis hülyével könnyű dolgom lesz, vélekedett Zdeněk, és megszólította:</w:t>
      </w:r>
    </w:p>
    <w:p>
      <w:pPr>
        <w:pStyle w:val="Bekezds"/>
        <w:rPr/>
      </w:pPr>
      <w:r>
        <w:rPr/>
        <w:t>„</w:t>
      </w:r>
      <w:r>
        <w:rPr/>
        <w:t>Nagyon érdekes előadás, ugye.”</w:t>
      </w:r>
    </w:p>
    <w:p>
      <w:pPr>
        <w:pStyle w:val="Bekezds"/>
        <w:rPr/>
      </w:pPr>
      <w:r>
        <w:rPr/>
        <w:t>„</w:t>
      </w:r>
      <w:r>
        <w:rPr/>
        <w:t>Én nem sokat értettem belőle.”</w:t>
      </w:r>
    </w:p>
    <w:p>
      <w:pPr>
        <w:pStyle w:val="Bekezds"/>
        <w:rPr/>
      </w:pPr>
      <w:r>
        <w:rPr/>
        <w:t>„</w:t>
      </w:r>
      <w:r>
        <w:rPr/>
        <w:t>Tulajdonképpen nem is volt mit érteni. Áprilisban Párizsban legalább valami újat is mondtak.”</w:t>
      </w:r>
    </w:p>
    <w:p>
      <w:pPr>
        <w:pStyle w:val="Bekezds"/>
        <w:rPr/>
      </w:pPr>
      <w:r>
        <w:rPr/>
        <w:t>„</w:t>
      </w:r>
      <w:r>
        <w:rPr/>
        <w:t>Maga járt Párizsban?”</w:t>
      </w:r>
    </w:p>
    <w:p>
      <w:pPr>
        <w:pStyle w:val="Bekezds"/>
        <w:rPr/>
      </w:pPr>
      <w:r>
        <w:rPr/>
        <w:t>„</w:t>
      </w:r>
      <w:r>
        <w:rPr/>
        <w:t>Évente kétszer megfordulok ott, kisasszony... Ó, bocsánat, még be sem mutatkoztam. Doktor Zdeněk Trmal Liberecből... magának egyszerűen csak Zdeněk.”</w:t>
      </w:r>
    </w:p>
    <w:p>
      <w:pPr>
        <w:pStyle w:val="Bekezds"/>
        <w:rPr/>
      </w:pPr>
      <w:r>
        <w:rPr/>
        <w:t>„</w:t>
      </w:r>
      <w:r>
        <w:rPr/>
        <w:t>Miluška Mentlíková Ro</w:t>
      </w:r>
      <w:r>
        <w:rPr>
          <w:rFonts w:cs="Tahoma"/>
        </w:rPr>
        <w:t>ž</w:t>
      </w:r>
      <w:r>
        <w:rPr/>
        <w:t>nov pod Radho</w:t>
      </w:r>
      <w:r>
        <w:rPr>
          <w:rFonts w:cs="Tahoma"/>
        </w:rPr>
        <w:t>š</w:t>
      </w:r>
      <w:r>
        <w:rPr/>
        <w:t>t</w:t>
      </w:r>
      <w:r>
        <w:rPr>
          <w:rFonts w:cs="Tahoma"/>
        </w:rPr>
        <w:t>ě</w:t>
      </w:r>
      <w:r>
        <w:rPr/>
        <w:t>mből.”</w:t>
      </w:r>
    </w:p>
    <w:p>
      <w:pPr>
        <w:pStyle w:val="Bekezds"/>
        <w:rPr/>
      </w:pPr>
      <w:r>
        <w:rPr/>
        <w:t>„</w:t>
      </w:r>
      <w:r>
        <w:rPr/>
        <w:t>Ro</w:t>
      </w:r>
      <w:r>
        <w:rPr>
          <w:rFonts w:cs="Tahoma"/>
        </w:rPr>
        <w:t>ž</w:t>
      </w:r>
      <w:r>
        <w:rPr/>
        <w:t>novból? Ez aztán a csodás véletlen! Éppen oda készülök szabadságra, és tanácsra volna szükségem...”</w:t>
      </w:r>
    </w:p>
    <w:p>
      <w:pPr>
        <w:pStyle w:val="Bekezds"/>
        <w:rPr/>
      </w:pPr>
      <w:r>
        <w:rPr/>
        <w:t>„</w:t>
      </w:r>
      <w:r>
        <w:rPr/>
        <w:t>Nálunk Ro</w:t>
      </w:r>
      <w:r>
        <w:rPr>
          <w:rFonts w:cs="Tahoma"/>
        </w:rPr>
        <w:t>ž</w:t>
      </w:r>
      <w:r>
        <w:rPr/>
        <w:t>novban mindenütt szép.”</w:t>
      </w:r>
    </w:p>
    <w:p>
      <w:pPr>
        <w:pStyle w:val="Bekezds"/>
        <w:rPr/>
      </w:pPr>
      <w:r>
        <w:rPr/>
        <w:t>„</w:t>
      </w:r>
      <w:r>
        <w:rPr/>
        <w:t>És tudja-e, hogy szívesebben megyek magukhoz, mint Párizsba? – lódított és fűzte Miluškát útban a térre Zdeněk. – Most mi a programja, Miluška?”</w:t>
      </w:r>
    </w:p>
    <w:p>
      <w:pPr>
        <w:pStyle w:val="Bekezds"/>
        <w:rPr/>
      </w:pPr>
      <w:r>
        <w:rPr/>
        <w:t>„</w:t>
      </w:r>
      <w:r>
        <w:rPr/>
        <w:t>Nem tudom, mit szokás itt csinálni vacsoráig.”</w:t>
      </w:r>
    </w:p>
    <w:p>
      <w:pPr>
        <w:pStyle w:val="Bekezds"/>
        <w:rPr/>
      </w:pPr>
      <w:r>
        <w:rPr/>
        <w:t>„</w:t>
      </w:r>
      <w:r>
        <w:rPr/>
        <w:t>Először van itt?”</w:t>
      </w:r>
    </w:p>
    <w:p>
      <w:pPr>
        <w:pStyle w:val="Bekezds"/>
        <w:rPr/>
      </w:pPr>
      <w:r>
        <w:rPr/>
        <w:t>„</w:t>
      </w:r>
      <w:r>
        <w:rPr/>
        <w:t>Igen.”</w:t>
      </w:r>
    </w:p>
    <w:p>
      <w:pPr>
        <w:pStyle w:val="Bekezds"/>
        <w:rPr/>
      </w:pPr>
      <w:r>
        <w:rPr/>
        <w:t>„</w:t>
      </w:r>
      <w:r>
        <w:rPr/>
        <w:t>Hát ilyenkor mindenki fürödni megy. Dvořanyban van Csehország legszebb uszodája.”</w:t>
      </w:r>
    </w:p>
    <w:p>
      <w:pPr>
        <w:pStyle w:val="Bekezds"/>
        <w:rPr/>
      </w:pPr>
      <w:r>
        <w:rPr/>
        <w:t>„</w:t>
      </w:r>
      <w:r>
        <w:rPr/>
        <w:t>De nekem előbb vissza kell mennem a hotelbe a fürdőruhámért.”</w:t>
      </w:r>
    </w:p>
    <w:p>
      <w:pPr>
        <w:pStyle w:val="Bekezds"/>
        <w:rPr/>
      </w:pPr>
      <w:r>
        <w:rPr/>
        <w:t>„</w:t>
      </w:r>
      <w:r>
        <w:rPr/>
        <w:t>A Barátságba, ugye? Elkísérem, mindig szívesebben lakom a Barátságban, mint abban a sznob Centrálban.”</w:t>
      </w:r>
    </w:p>
    <w:p>
      <w:pPr>
        <w:pStyle w:val="Bekezds"/>
        <w:rPr/>
      </w:pPr>
      <w:r>
        <w:rPr/>
        <w:t>A Barátság-szállóban Zdeněk örömmel konstatálta, hogy kettőjük szobája ráadásul egy emeleten van. Hiszen rögtön tudtam én, hogy könnyű dolgom lesz!</w:t>
      </w:r>
    </w:p>
    <w:p>
      <w:pPr>
        <w:pStyle w:val="Bekezds"/>
        <w:rPr/>
      </w:pPr>
      <w:r>
        <w:rPr/>
        <w:t>„</w:t>
      </w:r>
      <w:r>
        <w:rPr/>
        <w:t>Lenn leszek a hallban, de öt percnél tovább nem várok!”, mondta a megzavarodott lánynak, aki olyan sietve menekült be a szobájába, hogy a kulcsot a zárban felejtette. Zdeněk halkan kivette, és a kulcslyukon kéjelegve mustrálta a fürdőruhába öltöző Miluškát. A ruhája, az borzalmas szegénynek, de mikor leveti – Nyam, micsoda mámorító éjszaka lesz!</w:t>
      </w:r>
    </w:p>
    <w:p>
      <w:pPr>
        <w:pStyle w:val="Normal"/>
        <w:rPr/>
      </w:pPr>
      <w:r>
        <w:rPr/>
      </w:r>
    </w:p>
    <w:p>
      <w:pPr>
        <w:pStyle w:val="Bekezds"/>
        <w:rPr/>
      </w:pPr>
      <w:r>
        <w:rPr/>
        <w:t>A dvo</w:t>
      </w:r>
      <w:r>
        <w:rPr>
          <w:rFonts w:cs="Tahoma"/>
        </w:rPr>
        <w:t>ř</w:t>
      </w:r>
      <w:r>
        <w:rPr/>
        <w:t>anyi híres-nevezetes strand elsősorban százméteres úszómedencéjéről és hetvenhektáros franciaparkjáról ismert, amelynek a folyó felé eső utolsó hektárai megkapóan elvadultak.</w:t>
      </w:r>
    </w:p>
    <w:p>
      <w:pPr>
        <w:pStyle w:val="Bekezds"/>
        <w:rPr/>
      </w:pPr>
      <w:r>
        <w:rPr/>
        <w:t>Zina a mértani formákra nyírt bokrok közötti homokos utacskákon sétált, és lélekben emlékein gúnyolódott. Annak idején az egyetlen valamirevaló ruhámban érkeztem ide Hrušovból, Bohdantól elhagyatva, megcsalatva, kiábrándultan, dühödten és mindenre elszántan, ugye, kislány. Abszolúte mindenre!</w:t>
      </w:r>
    </w:p>
    <w:p>
      <w:pPr>
        <w:pStyle w:val="Bekezds"/>
        <w:rPr/>
      </w:pPr>
      <w:r>
        <w:rPr/>
        <w:t>E mögött a gúla alakú bokor mögött néztem ki magamnak Arnoštot (este volt, a divatbemutató után, az utak mentén lámpák ragyogtak, a fák ágai között meg lampionok), és keményen ráhajtottam. Ó, micsoda bestia tudtam lenni! (Most már nem?) „Á, igazgatóhelyettes elvtárs!” Annál a fánál csókolt meg először – mert úgy álltam elébe, hogy két választása volt: vagy elfut, vagy letámad. „Ah, Arnošt... szólíthatom Arnoštnak? Ez a név furcsa módon felizgat...” Jó, mi? Zina Arnoštnak szólíthatta, a fa mögött már Zinuska volt, és ott, abban a bokorban kezdtünk tegeződni. És nagy smárolás volt. Ma már az az érzésem, hogy közben a fülénél fogva tartottam vissza. Hogy el ne szökjön nekem.</w:t>
      </w:r>
    </w:p>
    <w:p>
      <w:pPr>
        <w:pStyle w:val="Bekezds"/>
        <w:rPr/>
      </w:pPr>
      <w:r>
        <w:rPr/>
        <w:t>Bohdan akkor diadalmaskodott a koloristák szekciójában, előadás helyett kádat állíttatott a Centrálban az asztalra, és bemutatta „gyorsszínezés egyetlen fürdőben” című műsorszámát – ilyen cirkuszt még nem élt meg az ÚTN közönsége. Este aztán egy láda pezsgőt rendelt, és a divatbemutató után beugrott a medencébe a helyi manökennel (akit aztán képtelen volt lerázni az ÚTN hátralévő részében). Fél éjszakát álldogáltam végig a barátságbeli szobámban, míg végre Arnošt bátorságra kapott és bekopogott. „Szerelmem, mióta várok rád –” Jó, mi? De tényleg úgy éreztem.</w:t>
      </w:r>
    </w:p>
    <w:p>
      <w:pPr>
        <w:pStyle w:val="Bekezds"/>
        <w:rPr/>
      </w:pPr>
      <w:r>
        <w:rPr/>
        <w:t>SZERELMEM, EGYRE CSAK VÁRLAK... már borzasztó régen, tudod? Régebben, mint amióta felnőtt vagyok. Először Martin, még nem voltam tizennégy éves... az anyja megnősítette. Aztán az a bánatos szemű kiskatona... sírt, amikor elmagyarázta nekem, hogy muszáj elvennie Magdát Hole</w:t>
      </w:r>
      <w:r>
        <w:rPr>
          <w:rFonts w:cs="Tahoma"/>
        </w:rPr>
        <w:t>š</w:t>
      </w:r>
      <w:r>
        <w:rPr/>
        <w:t xml:space="preserve">evből, mert nem vigyázott. </w:t>
      </w:r>
      <w:r>
        <w:rPr>
          <w:i/>
          <w:iCs/>
        </w:rPr>
        <w:t>Mindig mindegyiknek muszáj volt valamit.</w:t>
      </w:r>
      <w:r>
        <w:rPr/>
        <w:t xml:space="preserve"> Az évfolyamtársaim a prágai főiskolán természetesen nem tudtak megnősülni, mert nem volt lakásuk, vagy mert az anyjukkal laktak, mert külföldre készültek, vagy éppen Prágában akartak maradni, Petr nem tudott, mert rögtön le akarta tenni a doktorátust, és persze a termodinamika docense sem tudott, mert nős volt. </w:t>
      </w:r>
      <w:r>
        <w:rPr>
          <w:i/>
          <w:iCs/>
        </w:rPr>
        <w:t>Soha semelyik nem tudott,</w:t>
      </w:r>
      <w:r>
        <w:rPr/>
        <w:t xml:space="preserve"> de ma már persze mindahányan réges-rég apucik. Bohdan ugyan tudott volna, de nem akart, illetve nem volt rá képes, tehát mégsem tudott. Arnošt nem tud, mert ott a családja Starý Borban. Kedves harmincéves kislányom, ha most találkoznál valakivel, aki tudna – lefeküdnél vele? Akár itt helyben ez alatt a gesztenyefa alatt!</w:t>
      </w:r>
    </w:p>
    <w:p>
      <w:pPr>
        <w:pStyle w:val="Bekezds"/>
        <w:rPr/>
      </w:pPr>
      <w:r>
        <w:rPr/>
        <w:t>A virágzó gesztenye mögül Zdeněk Trmal lépett ki egy csinoska, muris ruhájú macával kézen fogva. Menekülj tőle, kislány, ő is nős! Csakhogy ezt én is tudtam Arnoštról. Annyira reménykedünk néha... és drukkolunk... és hiszünk nekik – mert olyan gyönyörűségesen ostobák vagyunk.</w:t>
      </w:r>
    </w:p>
    <w:p>
      <w:pPr>
        <w:pStyle w:val="Bekezds"/>
        <w:rPr/>
      </w:pPr>
      <w:r>
        <w:rPr/>
        <w:t>A park végében az angolpázsit megsűrűsödik a virágokkal telehintett magas kaszálatlan fűtől (már nem is angol), a nyíratlan bokrok szilajul szétfeszítik a mértani formák kalodáját, és a fák boldogan elvadulnak. Leszállt az éj, és a sötétségen nesztelenül átlebegett Wagner akadémikus fehér ruhája. Vajon mit keres ez a tiszteletre méltó öregúr éjszaka a strand kerítésénél? Talált egy lyukat, halk nevetéssel átbújt rajta – egy csibészkedő akadémikus! –, és kiúszott a fekete rétre, a folyópartra.</w:t>
      </w:r>
    </w:p>
    <w:p>
      <w:pPr>
        <w:pStyle w:val="Bekezds"/>
        <w:rPr/>
      </w:pPr>
      <w:r>
        <w:rPr/>
        <w:t xml:space="preserve">Zina egyedül a májusi késő éjszakában. Mint oly sok májuson át. És fájdalmasan sok éjszakán át. Nincs senkim, aki csak az </w:t>
      </w:r>
      <w:r>
        <w:rPr>
          <w:i/>
          <w:iCs/>
        </w:rPr>
        <w:t>enyém</w:t>
      </w:r>
      <w:r>
        <w:rPr/>
        <w:t xml:space="preserve"> volna. Kérlek, kérlek, jöjj el, szerelem... ÉS LÉGY ÓRIÁSI.</w:t>
      </w:r>
    </w:p>
    <w:p>
      <w:pPr>
        <w:pStyle w:val="Bekezds"/>
        <w:rPr/>
      </w:pPr>
      <w:r>
        <w:rPr/>
        <w:t>Az égerfák gátfala mögött felcsobogott a folyó, és Zina elindult a víz zenéje után. A parton a zene hullámaiban ismét megpillantotta az akadémikus fehér ruháját, amely csendesen odaúszott hozzá.</w:t>
      </w:r>
    </w:p>
    <w:p>
      <w:pPr>
        <w:pStyle w:val="Bekezds"/>
        <w:rPr/>
      </w:pPr>
      <w:r>
        <w:rPr/>
        <w:t>„</w:t>
      </w:r>
      <w:r>
        <w:rPr/>
        <w:t>Keresel valamit?”, kérdezte kedvesen.</w:t>
      </w:r>
    </w:p>
    <w:p>
      <w:pPr>
        <w:pStyle w:val="Bekezds"/>
        <w:rPr/>
      </w:pPr>
      <w:r>
        <w:rPr/>
        <w:t>„</w:t>
      </w:r>
      <w:r>
        <w:rPr/>
        <w:t>Nem.”</w:t>
      </w:r>
    </w:p>
    <w:p>
      <w:pPr>
        <w:pStyle w:val="Bekezds"/>
        <w:rPr/>
      </w:pPr>
      <w:r>
        <w:rPr/>
        <w:t>„</w:t>
      </w:r>
      <w:r>
        <w:rPr/>
        <w:t>Akkor valakit.”</w:t>
      </w:r>
    </w:p>
    <w:p>
      <w:pPr>
        <w:pStyle w:val="Bekezds"/>
        <w:rPr/>
      </w:pPr>
      <w:r>
        <w:rPr/>
        <w:t>„</w:t>
      </w:r>
      <w:r>
        <w:rPr/>
        <w:t>Nem. Vagyis igen. Nem is tudom.”</w:t>
      </w:r>
    </w:p>
    <w:p>
      <w:pPr>
        <w:pStyle w:val="Bekezds"/>
        <w:rPr/>
      </w:pPr>
      <w:r>
        <w:rPr/>
        <w:t>„</w:t>
      </w:r>
      <w:r>
        <w:rPr/>
        <w:t>Látod? Fönn vannak meg lenn is”, mutatott az égen és a fekete folyón remegő csillagokra.</w:t>
      </w:r>
    </w:p>
    <w:p>
      <w:pPr>
        <w:pStyle w:val="Bekezds"/>
        <w:rPr/>
      </w:pPr>
      <w:r>
        <w:rPr/>
        <w:t>„</w:t>
      </w:r>
      <w:r>
        <w:rPr/>
        <w:t>Ugyanazok.”</w:t>
      </w:r>
    </w:p>
    <w:p>
      <w:pPr>
        <w:pStyle w:val="Bekezds"/>
        <w:rPr/>
      </w:pPr>
      <w:r>
        <w:rPr/>
        <w:t>„</w:t>
      </w:r>
      <w:r>
        <w:rPr/>
        <w:t>Igen. Boldog akarsz lenni?”</w:t>
      </w:r>
    </w:p>
    <w:p>
      <w:pPr>
        <w:pStyle w:val="Bekezds"/>
        <w:rPr/>
      </w:pPr>
      <w:r>
        <w:rPr/>
        <w:t>„</w:t>
      </w:r>
      <w:r>
        <w:rPr/>
        <w:t>Igen! Akarok!”</w:t>
      </w:r>
    </w:p>
    <w:p>
      <w:pPr>
        <w:pStyle w:val="Bekezds"/>
        <w:rPr/>
      </w:pPr>
      <w:r>
        <w:rPr/>
        <w:t>„</w:t>
      </w:r>
      <w:r>
        <w:rPr/>
        <w:t>Akkor próbáld meg elfogadni, hogy fönn is van minden, meg lenn is.”</w:t>
      </w:r>
    </w:p>
    <w:p>
      <w:pPr>
        <w:pStyle w:val="Normal"/>
        <w:rPr/>
      </w:pPr>
      <w:r>
        <w:rPr/>
      </w:r>
    </w:p>
    <w:p>
      <w:pPr>
        <w:pStyle w:val="Bekezds"/>
        <w:rPr/>
      </w:pPr>
      <w:r>
        <w:rPr/>
        <w:t>Hová tűnt Zina? – Marek bőszen kereste a téren hullámzó tömegben, de egy pillanatra sem bírt kiszabadulni hurtovi ura vasmarkú szorításából, akit még a Barátság-szállóbeli szobájába is föl kellett vinnie.</w:t>
      </w:r>
    </w:p>
    <w:p>
      <w:pPr>
        <w:pStyle w:val="Bekezds"/>
        <w:rPr/>
      </w:pPr>
      <w:r>
        <w:rPr/>
        <w:t>„</w:t>
      </w:r>
      <w:r>
        <w:rPr/>
        <w:t>Szép itt nálad, fiacskám. És ez a kilátás a térre...”, örvendezett az apó, hamarjában rávette Marek szobatársát, Zdeněk Trmalt, hogy cseréljenek szobát, és régimódi, vesszőfonatos kofferével nyomban át is hurcolkodott Marekhoz.</w:t>
      </w:r>
    </w:p>
    <w:p>
      <w:pPr>
        <w:pStyle w:val="Bekezds"/>
        <w:rPr/>
      </w:pPr>
      <w:r>
        <w:rPr/>
        <w:t>„</w:t>
      </w:r>
      <w:r>
        <w:rPr/>
        <w:t>Ez a te ágyad, fiacskám? Elfoglalom, hogy éjjel ne húzzon a lábamra a hideg!”, döntött, és elbitorolta Marek ágyát, aki az ablakból buzgón leste az esti téren Zina aranyló fejét.</w:t>
      </w:r>
    </w:p>
    <w:p>
      <w:pPr>
        <w:pStyle w:val="Bekezds"/>
        <w:rPr/>
      </w:pPr>
      <w:r>
        <w:rPr/>
        <w:t>„</w:t>
      </w:r>
      <w:r>
        <w:rPr/>
        <w:t>Most pedig elmegyünk sörözni, és egy kicsit gatyába rázlak – kuncogott Ignác Strejcovsk</w:t>
      </w:r>
      <w:r>
        <w:rPr>
          <w:rFonts w:cs="Tahoma"/>
        </w:rPr>
        <w:t>ý</w:t>
      </w:r>
      <w:r>
        <w:rPr/>
        <w:t xml:space="preserve"> igazgató. – Beugrunk a Centrálba egy igazi pilseni Prazdrojra. És tudod, miért? Mert nálunk Hurtovban színét sem látod majd hosszú-hosszú évekig!”</w:t>
      </w:r>
    </w:p>
    <w:p>
      <w:pPr>
        <w:pStyle w:val="Normal"/>
        <w:rPr/>
      </w:pPr>
      <w:r>
        <w:rPr/>
      </w:r>
    </w:p>
    <w:p>
      <w:pPr>
        <w:pStyle w:val="Bekezds"/>
        <w:rPr/>
      </w:pPr>
      <w:r>
        <w:rPr/>
        <w:t>Vacsora után Bohdan Bukvaj a Barátság-szálló ebédlőjében odatelepedett Karel Haklhoz, mert félt egyedül maradni, és Hakl kizárólag teát ivott cukor nélkül. Bohdanban már vagy kilenc limonádé volt, de egész benseje alkoholért ordított.</w:t>
      </w:r>
    </w:p>
    <w:p>
      <w:pPr>
        <w:pStyle w:val="Bekezds"/>
        <w:rPr/>
      </w:pPr>
      <w:r>
        <w:rPr/>
        <w:t>„</w:t>
      </w:r>
      <w:r>
        <w:rPr/>
        <w:t>Salivar Brnóba megy, és Šorm átveszi a Primatexet”, tájékoztatta Karel Hakl szárazon.</w:t>
      </w:r>
    </w:p>
    <w:p>
      <w:pPr>
        <w:pStyle w:val="Bekezds"/>
        <w:rPr/>
      </w:pPr>
      <w:r>
        <w:rPr/>
        <w:t>„</w:t>
      </w:r>
      <w:r>
        <w:rPr/>
        <w:t>Az egyik góré megy, a másik jön. De nekem már tökmindegy.”</w:t>
      </w:r>
    </w:p>
    <w:p>
      <w:pPr>
        <w:pStyle w:val="Bekezds"/>
        <w:rPr/>
      </w:pPr>
      <w:r>
        <w:rPr/>
        <w:t>„</w:t>
      </w:r>
      <w:r>
        <w:rPr/>
        <w:t>Nekem is.”</w:t>
      </w:r>
    </w:p>
    <w:p>
      <w:pPr>
        <w:pStyle w:val="Bekezds"/>
        <w:rPr/>
      </w:pPr>
      <w:r>
        <w:rPr/>
        <w:t>„</w:t>
      </w:r>
      <w:r>
        <w:rPr/>
        <w:t>Én végeztem a Primatexszel. Karel, ha tudnád, hogy mi van ebben a bőröndben –”</w:t>
      </w:r>
    </w:p>
    <w:p>
      <w:pPr>
        <w:pStyle w:val="Bekezds"/>
        <w:rPr/>
      </w:pPr>
      <w:r>
        <w:rPr/>
        <w:t>„</w:t>
      </w:r>
      <w:r>
        <w:rPr/>
        <w:t>Világsláger, ugye!”, fintorodott el Hakl, mert nevetni, azt nem tud.</w:t>
      </w:r>
    </w:p>
    <w:p>
      <w:pPr>
        <w:pStyle w:val="Bekezds"/>
        <w:rPr/>
      </w:pPr>
      <w:r>
        <w:rPr/>
        <w:t>„</w:t>
      </w:r>
      <w:r>
        <w:rPr/>
        <w:t>Hülye vagy, Karlík. Ugye, te már apró kölyök korodban sem hittél a Mikulásban meg a Jézuskában?”</w:t>
      </w:r>
    </w:p>
    <w:p>
      <w:pPr>
        <w:pStyle w:val="Bekezds"/>
        <w:rPr/>
      </w:pPr>
      <w:r>
        <w:rPr/>
        <w:t>„</w:t>
      </w:r>
      <w:r>
        <w:rPr/>
        <w:t>Nem”, mondta Hakl szárazon, unalmában kinyitotta iskolafüzetét, és körberajzolgatta az előnyomott kék kockácskákat. Aztán elkapta a felszolgálónő tekintetét, aki egyenesen a szemébe nézett, és hirtelen szemérmetlenül mintegy csókra csücsörítette az ajkát. Kövér, közönséges... és gyomorkavaróan izgató. Karel Hakl gyorsan a füzet fölé hajolt, és ceruzája hegye átdöfte a kockás papírt.</w:t>
      </w:r>
    </w:p>
    <w:p>
      <w:pPr>
        <w:pStyle w:val="Bekezds"/>
        <w:rPr/>
      </w:pPr>
      <w:r>
        <w:rPr/>
        <w:t xml:space="preserve">Bohdan Bukvaj keményen markolta fekete kofferét, és a fényes sárgaréz csapot bámulta, amelyből tejfölszerű áradatban folyt a sörhab, és a szeszes palackok éles szilánkokként vágtak a szemébe. </w:t>
      </w:r>
      <w:r>
        <w:rPr>
          <w:i/>
          <w:iCs/>
        </w:rPr>
        <w:t>Holnap tizenöt-harminckor a Centrálban.</w:t>
      </w:r>
      <w:r>
        <w:rPr/>
        <w:t xml:space="preserve"> Még ha hason is kell elcsúsznom odáig.</w:t>
      </w:r>
    </w:p>
    <w:p>
      <w:pPr>
        <w:pStyle w:val="Normal"/>
        <w:rPr/>
      </w:pPr>
      <w:r>
        <w:rPr/>
      </w:r>
    </w:p>
    <w:p>
      <w:pPr>
        <w:pStyle w:val="Bekezds"/>
        <w:rPr/>
      </w:pPr>
      <w:r>
        <w:rPr/>
        <w:t>„</w:t>
      </w:r>
      <w:r>
        <w:rPr/>
        <w:t>Milyen szép itt... – sóhajtotta Miluška Mentlíková és a dvořanyi főtér esti fényeinek reszkető ragyogásában a gesztenyevirágok (egészen rózsaszínűek is vannak köztük!) gyertyáira emelte arcát – ... és milyen jó meleg van. Nálunk Rožnovban ilyenkor még sötétek és hidegek az esték.”</w:t>
      </w:r>
    </w:p>
    <w:p>
      <w:pPr>
        <w:pStyle w:val="Bekezds"/>
        <w:rPr/>
      </w:pPr>
      <w:r>
        <w:rPr/>
        <w:t>„</w:t>
      </w:r>
      <w:r>
        <w:rPr/>
        <w:t>Nagyon szeretek itt lenni – helyeselt buzgón Zden</w:t>
      </w:r>
      <w:r>
        <w:rPr>
          <w:rFonts w:cs="Tahoma"/>
        </w:rPr>
        <w:t>ě</w:t>
      </w:r>
      <w:r>
        <w:rPr/>
        <w:t>k. – És lehet, hogy jövőre már együtt jövünk ide... Miluška, ne haragudjon, de a mellébeszélés nem az én műfajom, így hát kerek perec megmondom: még az idén szeretnék megnősülni.”</w:t>
      </w:r>
    </w:p>
    <w:p>
      <w:pPr>
        <w:pStyle w:val="Bekezds"/>
        <w:rPr/>
      </w:pPr>
      <w:r>
        <w:rPr/>
        <w:t>„</w:t>
      </w:r>
      <w:r>
        <w:rPr/>
        <w:t>És van már jelöltje, Zdeněk?”</w:t>
      </w:r>
    </w:p>
    <w:p>
      <w:pPr>
        <w:pStyle w:val="Bekezds"/>
        <w:rPr/>
      </w:pPr>
      <w:r>
        <w:rPr/>
        <w:t>„</w:t>
      </w:r>
      <w:r>
        <w:rPr/>
        <w:t>A mai napig nem volt. De ma délutántól –”</w:t>
      </w:r>
    </w:p>
    <w:p>
      <w:pPr>
        <w:pStyle w:val="Bekezds"/>
        <w:rPr/>
      </w:pPr>
      <w:r>
        <w:rPr/>
        <w:t>„</w:t>
      </w:r>
      <w:r>
        <w:rPr/>
        <w:t>De, Zdeněk, hiszen alig pár órája ismerjük egymást!” – tiltakozott Miluška boldogan.</w:t>
      </w:r>
    </w:p>
    <w:p>
      <w:pPr>
        <w:pStyle w:val="Bekezds"/>
        <w:rPr/>
      </w:pPr>
      <w:r>
        <w:rPr/>
        <w:t>A libereci dr. Zdeněk Trmal figyelemre méltó úriember, olyan szépen beszél... még ha egyre kevésbé választékosan is. Úszás után, amikor fürdőruhában feküdtünk egymás mellett, arra vetemedett, hogy a kezét a melltartóm hátsó kapcsára tegye. De nem haragudott, mikor rálegyintettem, és szépen körbevitt ezen a fantasztikus strandon. A rožnovi is szép, de ez itt maga a paradicsom.</w:t>
      </w:r>
    </w:p>
    <w:p>
      <w:pPr>
        <w:pStyle w:val="Bekezds"/>
        <w:rPr/>
      </w:pPr>
      <w:r>
        <w:rPr/>
        <w:t>„</w:t>
      </w:r>
      <w:r>
        <w:rPr/>
        <w:t>Értek valamicskét a nőkhöz, Miluška, és mindig pont olyanra vágytam, mint amilyen maga.”</w:t>
      </w:r>
    </w:p>
    <w:p>
      <w:pPr>
        <w:pStyle w:val="Bekezds"/>
        <w:rPr/>
      </w:pPr>
      <w:r>
        <w:rPr/>
        <w:t>„</w:t>
      </w:r>
      <w:r>
        <w:rPr/>
        <w:t>Menjen már, Zdeněk, vagy megint kénytelen leszek meglegyinteni. Meséljen még nekem Párizsról...”</w:t>
      </w:r>
    </w:p>
    <w:p>
      <w:pPr>
        <w:pStyle w:val="Bekezds"/>
        <w:rPr/>
      </w:pPr>
      <w:r>
        <w:rPr/>
        <w:t>„</w:t>
      </w:r>
      <w:r>
        <w:rPr/>
        <w:t>Párizs olyan... Szóval óriási. Óriási házak, utcák, óriási autófolyamok. Tényleg príma hely.”</w:t>
      </w:r>
    </w:p>
    <w:p>
      <w:pPr>
        <w:pStyle w:val="Bekezds"/>
        <w:rPr/>
      </w:pPr>
      <w:r>
        <w:rPr/>
        <w:t>„</w:t>
      </w:r>
      <w:r>
        <w:rPr/>
        <w:t>De délután azt mondta, hogy Rožnovba szívesebben megy!”</w:t>
      </w:r>
    </w:p>
    <w:p>
      <w:pPr>
        <w:pStyle w:val="Bekezds"/>
        <w:rPr/>
      </w:pPr>
      <w:r>
        <w:rPr/>
        <w:t>„</w:t>
      </w:r>
      <w:r>
        <w:rPr/>
        <w:t>Nahát éppen azért... mert Párizs túlontúl óriási. Azok a házak és utcák... Pillanatok alatt megfájdul az ember lába.”</w:t>
      </w:r>
    </w:p>
    <w:p>
      <w:pPr>
        <w:pStyle w:val="Bekezds"/>
        <w:rPr/>
      </w:pPr>
      <w:r>
        <w:rPr/>
        <w:t>„</w:t>
      </w:r>
      <w:r>
        <w:rPr/>
        <w:t>És volt a párizsi operában?”</w:t>
      </w:r>
    </w:p>
    <w:p>
      <w:pPr>
        <w:pStyle w:val="Bekezds"/>
        <w:rPr/>
      </w:pPr>
      <w:r>
        <w:rPr/>
        <w:t>„</w:t>
      </w:r>
      <w:r>
        <w:rPr/>
        <w:t>Vili! Óriási egy színház, Miluška.”</w:t>
      </w:r>
    </w:p>
    <w:p>
      <w:pPr>
        <w:pStyle w:val="Bekezds"/>
        <w:rPr/>
      </w:pPr>
      <w:r>
        <w:rPr/>
        <w:t>„</w:t>
      </w:r>
      <w:r>
        <w:rPr/>
        <w:t>Láttam róla fotókat. És mit adtak?”</w:t>
      </w:r>
    </w:p>
    <w:p>
      <w:pPr>
        <w:pStyle w:val="Bekezds"/>
        <w:rPr/>
      </w:pPr>
      <w:r>
        <w:rPr/>
        <w:t>„</w:t>
      </w:r>
      <w:r>
        <w:rPr/>
        <w:t>Egy olyan... szóval egy francia operát. Óriási zene!”</w:t>
      </w:r>
    </w:p>
    <w:p>
      <w:pPr>
        <w:pStyle w:val="Bekezds"/>
        <w:rPr/>
      </w:pPr>
      <w:r>
        <w:rPr/>
        <w:t>„</w:t>
      </w:r>
      <w:r>
        <w:rPr/>
        <w:t>És volt a Bois de Boulogne-ban?”</w:t>
      </w:r>
    </w:p>
    <w:p>
      <w:pPr>
        <w:pStyle w:val="Bekezds"/>
        <w:rPr/>
      </w:pPr>
      <w:r>
        <w:rPr/>
        <w:t>„</w:t>
      </w:r>
      <w:r>
        <w:rPr/>
        <w:t>Vili! Kétszer is.”</w:t>
      </w:r>
    </w:p>
    <w:p>
      <w:pPr>
        <w:pStyle w:val="Bekezds"/>
        <w:rPr/>
      </w:pPr>
      <w:r>
        <w:rPr/>
        <w:t>„</w:t>
      </w:r>
      <w:r>
        <w:rPr/>
        <w:t>És milyen?”</w:t>
      </w:r>
    </w:p>
    <w:p>
      <w:pPr>
        <w:pStyle w:val="Bekezds"/>
        <w:rPr/>
      </w:pPr>
      <w:r>
        <w:rPr/>
        <w:t>„</w:t>
      </w:r>
      <w:r>
        <w:rPr/>
        <w:t>Óriási, Miluška. Fák... szóval minden. És azok az éttermek... erről jut eszembe, éhes vagyok. Ez a mai vacsora elég nyomorúságos volt, nem igaz?”</w:t>
      </w:r>
    </w:p>
    <w:p>
      <w:pPr>
        <w:pStyle w:val="Bekezds"/>
        <w:rPr/>
      </w:pPr>
      <w:r>
        <w:rPr/>
        <w:t>„</w:t>
      </w:r>
      <w:r>
        <w:rPr/>
        <w:t>Az egyszer szent, Zdeněk. Nem volna gusztusa egy kis rántott húsra?”</w:t>
      </w:r>
    </w:p>
    <w:p>
      <w:pPr>
        <w:pStyle w:val="Bekezds"/>
        <w:rPr/>
      </w:pPr>
      <w:r>
        <w:rPr/>
        <w:t>„</w:t>
      </w:r>
      <w:r>
        <w:rPr/>
        <w:t>Megint rántott hús... Ebédre is azt ettem.”</w:t>
      </w:r>
    </w:p>
    <w:p>
      <w:pPr>
        <w:pStyle w:val="Bekezds"/>
        <w:rPr/>
      </w:pPr>
      <w:r>
        <w:rPr/>
        <w:t>„</w:t>
      </w:r>
      <w:r>
        <w:rPr/>
        <w:t>De ez házi... Anyuska sütötte nekem az útra. A szobámban van, az ablakban. Lehozzam?”</w:t>
      </w:r>
    </w:p>
    <w:p>
      <w:pPr>
        <w:pStyle w:val="Bekezds"/>
        <w:rPr/>
      </w:pPr>
      <w:r>
        <w:rPr/>
        <w:t>„</w:t>
      </w:r>
      <w:r>
        <w:rPr/>
        <w:t>De hát csak nem fogunk a téren rántott húst enni. Hurrá!”, ujjongott Zdeněk, elkapta Miluška kezét és már vonszolta is a szálló felé.</w:t>
      </w:r>
    </w:p>
    <w:p>
      <w:pPr>
        <w:pStyle w:val="Bekezds"/>
        <w:rPr/>
      </w:pPr>
      <w:r>
        <w:rPr/>
        <w:t>Útközben találkoztak Hynek Kloboučník mérnökkel, aki esdekelve nézett Miluškára. Már délután is így bámult rám a strandon, és mintha szünet nélkül strázsálna. Tulajdonképpen jobban tetszik, mint Zdeněk, olyan becsületes ábrázata van... De a kisujját se mozdítja, és elküldött, hogy jegyzeteljem neki azt a szennyvíztisztítást.</w:t>
      </w:r>
    </w:p>
    <w:p>
      <w:pPr>
        <w:pStyle w:val="Bekezds"/>
        <w:rPr/>
      </w:pPr>
      <w:r>
        <w:rPr/>
        <w:t>Miluška szobájában Zdeněk felszólítás nélkül levetette a zakóját, és teljes lelki nyugalommal letelepedett az ágyra... mint valami francia filmben. Jelenetek a párizsi életből. Csakhogy itt nem moziban vagyunk. Miluška kicsomagolta az anyuskaféle rántott húst, de Zdeněk csak legyintett: „A rántott húst majd utána.”</w:t>
      </w:r>
    </w:p>
    <w:p>
      <w:pPr>
        <w:pStyle w:val="Bekezds"/>
        <w:rPr/>
      </w:pPr>
      <w:r>
        <w:rPr/>
        <w:t>„</w:t>
      </w:r>
      <w:r>
        <w:rPr/>
        <w:t>Majd utána? – csodálkozott Miluška. – De hát azért jöttünk fel –”</w:t>
      </w:r>
    </w:p>
    <w:p>
      <w:pPr>
        <w:pStyle w:val="Bekezds"/>
        <w:rPr/>
      </w:pPr>
      <w:r>
        <w:rPr/>
        <w:t>„</w:t>
      </w:r>
      <w:r>
        <w:rPr/>
        <w:t>A fő, hogy végre itt vagyunk, nem igaz? Gyere, ülj ide mellém, Miluška, csak nem fogsz közben állni. És ezentúl tegeződünk, rendicsek?”</w:t>
      </w:r>
    </w:p>
    <w:p>
      <w:pPr>
        <w:pStyle w:val="Bekezds"/>
        <w:rPr/>
      </w:pPr>
      <w:r>
        <w:rPr/>
        <w:t>„</w:t>
      </w:r>
      <w:r>
        <w:rPr/>
        <w:t>Doktor úr –”</w:t>
      </w:r>
    </w:p>
    <w:p>
      <w:pPr>
        <w:pStyle w:val="Bekezds"/>
        <w:rPr/>
      </w:pPr>
      <w:r>
        <w:rPr/>
        <w:t>„</w:t>
      </w:r>
      <w:r>
        <w:rPr/>
        <w:t>Hagyd ezt a doktorozást, cicuska. Én a te Zdeněked vagyok, te pedig az én Miluškám. Na gyere már –”, mondta türelmetlenül, elkapta Miluška kezét, és magához rántotta az ágyra.</w:t>
      </w:r>
    </w:p>
    <w:p>
      <w:pPr>
        <w:pStyle w:val="Bekezds"/>
        <w:rPr/>
      </w:pPr>
      <w:r>
        <w:rPr/>
        <w:t>Miluška csak megcsóválta a fejét a párizsi erkölcsökön, és térdével úgy állon rúgta Zdeněket, hogy aztán már csak ki kellett vonszolnia a folyosóra, mint valami ernyedt rongycsomót. Az erélyes leányzó kétszer ráfordította a zárra a kulcsot, visszacsomagolta a rántott húst, és kihajolt az ablakon a langyos májusi éjszakába. Igazán érdekesen kezdődik!</w:t>
      </w:r>
    </w:p>
    <w:p>
      <w:pPr>
        <w:pStyle w:val="Normal"/>
        <w:rPr/>
      </w:pPr>
      <w:r>
        <w:rPr/>
      </w:r>
    </w:p>
    <w:p>
      <w:pPr>
        <w:pStyle w:val="Bekezds"/>
        <w:rPr/>
      </w:pPr>
      <w:r>
        <w:rPr/>
        <w:t>A főtéren a kútnál Tomáš Salivar üldögélt a sötétben egy padon, olyan merev-egyenesen, hogy háta nem is érintette a fatámlát, és nyugodtan figyelte nyugtalanul nyüzsgő egykori alattvalóit... akik közül senki sem ment oda hozzá. Most már mindannyian tudják. Miért is vesztegetnék az idejüket volt igazgatójukra?</w:t>
      </w:r>
    </w:p>
    <w:p>
      <w:pPr>
        <w:pStyle w:val="Bekezds"/>
        <w:rPr/>
      </w:pPr>
      <w:r>
        <w:rPr/>
        <w:t>Arnošt ide-oda rohangál, az egyik hotelból ki, a másikba be, az új kombinációk beindításán tüsténkedik – most már nélkülem. Percnyi késedelem nélkül, fürgén manőverez, irány az új vezetőség, de ő mindig csak második lesz. Hol van Ryvola? Neki mindenképpen lőttek, én azonban nem vagyok adósa semmivel. Haklnak mindegy, Zachovának is, Bukvaj ujjongani fog, de őt már semmi sem mentheti meg. Ignác úgy hajszolja a mérnököcskéjét, mint valami rekrutát, de annak a fiúnak csak a javára válhat a szolgálat a hurtovi büntetőszázadban. Én az ő korában már felépítettem az első tisztítóállomást a Jizerán. Hol a csudába van az a Ryvola? Legalább ő idedughatná az orrát. Na persze, vedel. Sört. Mindannyiótoknak megbocsátom, hogy olyan gyorsan elfelejtettetek, bocsássatok hát meg nekem ti is. Végül is nagy művet hagytam rátok: a Primatexet.</w:t>
      </w:r>
    </w:p>
    <w:p>
      <w:pPr>
        <w:pStyle w:val="Bekezds"/>
        <w:rPr/>
      </w:pPr>
      <w:r>
        <w:rPr/>
        <w:t>A sötétben odalépett a padhoz a választékosan elegáns (és mint mindig, most is tiszta feketébe öltözött) dr. Richard Rall mérnök, a brnói Textiltechnológiai Kutatóintézet (TEXITECH) tudományos igazgatóhelyettese, és udvariasan meghajolt új főnöke előtt.</w:t>
      </w:r>
    </w:p>
    <w:p>
      <w:pPr>
        <w:pStyle w:val="Bekezds"/>
        <w:rPr/>
      </w:pPr>
      <w:r>
        <w:rPr/>
        <w:t>„</w:t>
      </w:r>
      <w:r>
        <w:rPr/>
        <w:t>Örülök, hogy látom”, mondta neki a TEXITECH kijelölt igazgatója, Tomáš Salivar.</w:t>
      </w:r>
    </w:p>
    <w:p>
      <w:pPr>
        <w:pStyle w:val="Bekezds"/>
        <w:rPr/>
      </w:pPr>
      <w:r>
        <w:rPr/>
        <w:t>„</w:t>
      </w:r>
      <w:r>
        <w:rPr/>
        <w:t>Már mindenütt kerestem.”</w:t>
      </w:r>
    </w:p>
    <w:p>
      <w:pPr>
        <w:pStyle w:val="Bekezds"/>
        <w:rPr/>
      </w:pPr>
      <w:r>
        <w:rPr/>
        <w:t>„</w:t>
      </w:r>
      <w:r>
        <w:rPr/>
        <w:t>Már vártam.”</w:t>
      </w:r>
    </w:p>
    <w:p>
      <w:pPr>
        <w:pStyle w:val="Bekezds"/>
        <w:rPr/>
      </w:pPr>
      <w:r>
        <w:rPr/>
        <w:t>„</w:t>
      </w:r>
      <w:r>
        <w:rPr/>
        <w:t>Leülhetek? Meghívnám egy pohár borra, de nem merem, mert az hallottam, hogy csak nagy ritkán iszik.”</w:t>
      </w:r>
    </w:p>
    <w:p>
      <w:pPr>
        <w:pStyle w:val="Bekezds"/>
        <w:rPr/>
      </w:pPr>
      <w:r>
        <w:rPr/>
        <w:t>„</w:t>
      </w:r>
      <w:r>
        <w:rPr/>
        <w:t>Csak nagy ritkán. De ma elfogadom a meghívást”, mondta az öreg tábornok, és felállt, hogy átvegye új hadosztályát.</w:t>
      </w:r>
    </w:p>
    <w:p>
      <w:pPr>
        <w:pStyle w:val="Bekezds"/>
        <w:rPr/>
      </w:pPr>
      <w:r>
        <w:rPr/>
        <w:t>Zina késő este vidáman és felszabadultan tért vissza a Centrál-szállóba, és rámosolygott Marekra, aki Strejcovsk</w:t>
      </w:r>
      <w:r>
        <w:rPr>
          <w:rFonts w:cs="Tahoma"/>
        </w:rPr>
        <w:t>ý</w:t>
      </w:r>
      <w:r>
        <w:rPr/>
        <w:t xml:space="preserve"> igazgatóval beszélgetett. Kár ezt a fiút odadobni Ignácnak...</w:t>
      </w:r>
    </w:p>
    <w:p>
      <w:pPr>
        <w:pStyle w:val="Bekezds"/>
        <w:rPr/>
      </w:pPr>
      <w:r>
        <w:rPr/>
        <w:t>Ekkor odalépett hozzá Arnošt, az epekedő kiadású Arnošt – aha, ma szerda van –, és szerfölött tárgyilagosan megkérdezte: „Szerelmem, megint a Barátságban laksz? A kettőnk szobájában?”</w:t>
      </w:r>
    </w:p>
    <w:p>
      <w:pPr>
        <w:pStyle w:val="Bekezds"/>
        <w:rPr/>
      </w:pPr>
      <w:r>
        <w:rPr/>
        <w:t>„</w:t>
      </w:r>
      <w:r>
        <w:rPr/>
        <w:t xml:space="preserve">Hát persze. Sohasem felejtem el, és mindig előre lefoglalom annak a történelmi napnak az emlékére. Annak a </w:t>
      </w:r>
      <w:r>
        <w:rPr>
          <w:i/>
          <w:iCs/>
        </w:rPr>
        <w:t>történelmi</w:t>
      </w:r>
      <w:r>
        <w:rPr/>
        <w:t xml:space="preserve"> napnak, hallod, Arnošt!”</w:t>
      </w:r>
    </w:p>
    <w:p>
      <w:pPr>
        <w:pStyle w:val="Bekezds"/>
        <w:rPr/>
      </w:pPr>
      <w:r>
        <w:rPr/>
        <w:t>„</w:t>
      </w:r>
      <w:r>
        <w:rPr/>
        <w:t>Egész nap rád gondoltam, szerelmem.”</w:t>
      </w:r>
    </w:p>
    <w:p>
      <w:pPr>
        <w:pStyle w:val="Bekezds"/>
        <w:rPr/>
      </w:pPr>
      <w:r>
        <w:rPr/>
        <w:t>„</w:t>
      </w:r>
      <w:r>
        <w:rPr/>
        <w:t>Én meg emlékeztem. A strandon, tudod –”</w:t>
      </w:r>
    </w:p>
    <w:p>
      <w:pPr>
        <w:pStyle w:val="Bekezds"/>
        <w:rPr/>
      </w:pPr>
      <w:r>
        <w:rPr/>
        <w:t>„</w:t>
      </w:r>
      <w:r>
        <w:rPr/>
        <w:t>Szíves örömest veled tartottam volna, de tudod –”</w:t>
      </w:r>
    </w:p>
    <w:p>
      <w:pPr>
        <w:pStyle w:val="Bekezds"/>
        <w:rPr/>
      </w:pPr>
      <w:r>
        <w:rPr/>
        <w:t>„</w:t>
      </w:r>
      <w:r>
        <w:rPr/>
        <w:t>Tudom.”</w:t>
      </w:r>
    </w:p>
    <w:p>
      <w:pPr>
        <w:pStyle w:val="Bekezds"/>
        <w:rPr/>
      </w:pPr>
      <w:r>
        <w:rPr/>
        <w:t>Az üvegajtó hirtelen kivágódott az embergyűrűbe zárt Irma Igorová előtt, aki azonban elbocsátotta híveit, és egyenesen a szerelmesekhez ment.</w:t>
      </w:r>
    </w:p>
    <w:p>
      <w:pPr>
        <w:pStyle w:val="Bekezds"/>
        <w:rPr/>
      </w:pPr>
      <w:r>
        <w:rPr/>
        <w:t>„</w:t>
      </w:r>
      <w:r>
        <w:rPr/>
        <w:t>Arnošt, szereted Zinát?”, kérdezte a Nagy Irma fennhangon és kertelés nélkül.</w:t>
      </w:r>
    </w:p>
    <w:p>
      <w:pPr>
        <w:pStyle w:val="Bekezds"/>
        <w:rPr/>
      </w:pPr>
      <w:r>
        <w:rPr/>
        <w:t>„</w:t>
      </w:r>
      <w:r>
        <w:rPr/>
        <w:t>Hát hogyne... természetesen”, felelte Arnošt idegesen és halkan.</w:t>
      </w:r>
    </w:p>
    <w:p>
      <w:pPr>
        <w:pStyle w:val="Bekezds"/>
        <w:rPr/>
      </w:pPr>
      <w:r>
        <w:rPr/>
        <w:t>„</w:t>
      </w:r>
      <w:r>
        <w:rPr/>
        <w:t>És szerelmes is vagy belé?”</w:t>
      </w:r>
    </w:p>
    <w:p>
      <w:pPr>
        <w:pStyle w:val="Bekezds"/>
        <w:rPr/>
      </w:pPr>
      <w:r>
        <w:rPr/>
        <w:t>„</w:t>
      </w:r>
      <w:r>
        <w:rPr/>
        <w:t>Igen”, lehelte Arnošt.</w:t>
      </w:r>
    </w:p>
    <w:p>
      <w:pPr>
        <w:pStyle w:val="Bekezds"/>
        <w:rPr>
          <w:i/>
          <w:i/>
          <w:iCs/>
        </w:rPr>
      </w:pPr>
      <w:r>
        <w:rPr>
          <w:i/>
          <w:iCs/>
        </w:rPr>
        <w:t>„</w:t>
      </w:r>
      <w:r>
        <w:rPr>
          <w:i/>
          <w:iCs/>
        </w:rPr>
        <w:t>Tehát mikor válsz el?”</w:t>
      </w:r>
    </w:p>
    <w:p>
      <w:pPr>
        <w:pStyle w:val="Bekezds"/>
        <w:rPr/>
      </w:pPr>
      <w:r>
        <w:rPr/>
        <w:t>„</w:t>
      </w:r>
      <w:r>
        <w:rPr/>
        <w:t>Talán... most rögtön közölnöm kellene a pontos dátumot?”, súgta Arnošt fogcsikorgatva.</w:t>
      </w:r>
    </w:p>
    <w:p>
      <w:pPr>
        <w:pStyle w:val="Bekezds"/>
        <w:rPr/>
      </w:pPr>
      <w:r>
        <w:rPr/>
        <w:t>„</w:t>
      </w:r>
      <w:r>
        <w:rPr/>
        <w:t>Zinuska, hagyd a csudába, nem érdemel meg téged, inkább gyere velem. Te pedig, Tittelbach, szedd a sátorfádat, de még mielőtt eltűnsz, küldess fel a szobámba egy rakás hideg italt, sok-sok buborékkal. Egy rakást, hallod?! Ha már ilyen beszari alak vagy, legalább ne légy sóher.”</w:t>
      </w:r>
    </w:p>
    <w:p>
      <w:pPr>
        <w:pStyle w:val="Normal"/>
        <w:rPr/>
      </w:pPr>
      <w:r>
        <w:rPr/>
      </w:r>
    </w:p>
    <w:p>
      <w:pPr>
        <w:pStyle w:val="Bekezds"/>
        <w:rPr/>
      </w:pPr>
      <w:r>
        <w:rPr/>
        <w:t>Ignác Strejcovský, a basáskodó hurtovi uraság felhajtotta harmadik sörét, és felállt. „Én megyek, és elteszem magam holnapra, fiacskám, és te is jól tennéd, ha lefeküdnél. De ha kedved tartja, csak üldögélj még el itt egy kicsit, mert nálunk Hurtovban úgysem lesz rá alkalmad. És tudod, miért?”</w:t>
      </w:r>
    </w:p>
    <w:p>
      <w:pPr>
        <w:pStyle w:val="Bekezds"/>
        <w:rPr/>
      </w:pPr>
      <w:r>
        <w:rPr/>
        <w:t>„</w:t>
      </w:r>
      <w:r>
        <w:rPr/>
        <w:t>Nem”, felelte az elkínzott Marek.</w:t>
      </w:r>
    </w:p>
    <w:p>
      <w:pPr>
        <w:pStyle w:val="Bekezds"/>
        <w:rPr/>
      </w:pPr>
      <w:r>
        <w:rPr/>
        <w:t>„</w:t>
      </w:r>
      <w:r>
        <w:rPr/>
        <w:t>Mert nálunk nincs semmiféle kocsma!”, hahotázott a szörnyű öregúr, és végre felcihelődött, hogy eltegye magát másnapra.</w:t>
      </w:r>
    </w:p>
    <w:p>
      <w:pPr>
        <w:pStyle w:val="Bekezds"/>
        <w:rPr/>
      </w:pPr>
      <w:r>
        <w:rPr/>
        <w:t>Zina most Irma Igorová szobájában van – Marek megtalálta a királyi 1. számot viselő fehér ajtót a Central első emeletén, de a vörös szőnyegen nem merészkedett el odáig, inkább lerohant a térre.</w:t>
      </w:r>
    </w:p>
    <w:p>
      <w:pPr>
        <w:pStyle w:val="Bekezds"/>
        <w:rPr/>
      </w:pPr>
      <w:r>
        <w:rPr/>
        <w:t>A Barátság-szálló ablakai alatt fel-alá járkált Hynek Kloboučník mérnök (teljesen zavarodottan attól, hogy alig egy perce Miluškát és Zdeněket még együtt látta bemenni a szállóba, most pedig Miluška egyedül áll az ablakban), és a két fiatalember elhaladt egymás mellett. A sötétből előúszott a minisztériumbeli Hruška mérnök, és sunyin megkérdezte Marektól: „Tisztelt fiatal tudós barátom, véletlenül nem gyorsvonattal jött Prágából?” Az étteremben Karel Hakl főgépész bőszen irkált kockás iskolafüzetébe, de közben a kövér felszolgálónőt leste.</w:t>
      </w:r>
    </w:p>
    <w:p>
      <w:pPr>
        <w:pStyle w:val="Bekezds"/>
        <w:rPr/>
      </w:pPr>
      <w:r>
        <w:rPr/>
        <w:t>Marek visszament a Centrál-szállóba (az 1. szoba fehér ajtaja mögött a Nagy Irma dzsesszesen rekedtes hangja és Zina nevetése), lerohant a lépcsőn, és beleütközött Zmek professzorba, aki miatt a brnói műegyetemről elmenekült.</w:t>
      </w:r>
    </w:p>
    <w:p>
      <w:pPr>
        <w:pStyle w:val="Bekezds"/>
        <w:rPr/>
      </w:pPr>
      <w:r>
        <w:rPr/>
        <w:t>„</w:t>
      </w:r>
      <w:r>
        <w:rPr/>
        <w:t>Megállni, diák úrfi! Maga nálam vizsgázott Fizika I-ből, mégpedig ötvenegyben!”, vakkantott prof. Zmek, a hírhedt diáknyúzó: azok számára, akik képtelenek voltak megkedvelni a Fizika I-et és II-t (márpedig ez egy cseppet sem könnyű tudomány), nem volt menekvés.</w:t>
      </w:r>
    </w:p>
    <w:p>
      <w:pPr>
        <w:pStyle w:val="Bekezds"/>
        <w:rPr/>
      </w:pPr>
      <w:r>
        <w:rPr/>
        <w:t>„</w:t>
      </w:r>
      <w:r>
        <w:rPr/>
        <w:t>Igenis, professzor úr.”</w:t>
      </w:r>
    </w:p>
    <w:p>
      <w:pPr>
        <w:pStyle w:val="Bekezds"/>
        <w:rPr/>
      </w:pPr>
      <w:r>
        <w:rPr/>
        <w:t>„</w:t>
      </w:r>
      <w:r>
        <w:rPr/>
        <w:t>Képtelen volt elmagyarázni nekem a kóbor áram elvét.”</w:t>
      </w:r>
    </w:p>
    <w:p>
      <w:pPr>
        <w:pStyle w:val="Bekezds"/>
        <w:rPr/>
      </w:pPr>
      <w:r>
        <w:rPr/>
        <w:t>„</w:t>
      </w:r>
      <w:r>
        <w:rPr/>
        <w:t>Máig sem értem, professzor úr.”</w:t>
      </w:r>
    </w:p>
    <w:p>
      <w:pPr>
        <w:pStyle w:val="Bekezds"/>
        <w:rPr/>
      </w:pPr>
      <w:r>
        <w:rPr/>
        <w:t>„</w:t>
      </w:r>
      <w:r>
        <w:rPr/>
        <w:t>Nem baj, majd most átvesszük, diák úrfi!”</w:t>
      </w:r>
    </w:p>
    <w:p>
      <w:pPr>
        <w:pStyle w:val="Bekezds"/>
        <w:rPr/>
      </w:pPr>
      <w:r>
        <w:rPr/>
        <w:t>„</w:t>
      </w:r>
      <w:r>
        <w:rPr/>
        <w:t>Csakhogy én már nem vagyok diák, professzor úr.”</w:t>
      </w:r>
    </w:p>
    <w:p>
      <w:pPr>
        <w:pStyle w:val="Bekezds"/>
        <w:rPr/>
      </w:pPr>
      <w:r>
        <w:rPr/>
        <w:t>„</w:t>
      </w:r>
      <w:r>
        <w:rPr/>
        <w:t>Nagy kár!”, rikoltotta Zmek professzor vérszomjasan.</w:t>
      </w:r>
    </w:p>
    <w:p>
      <w:pPr>
        <w:pStyle w:val="Bekezds"/>
        <w:rPr/>
      </w:pPr>
      <w:r>
        <w:rPr/>
        <w:t>A bárban Ryvola termelési helyettes harsányan követelte újabb korsó sörét. Bohdan Bukvaj kezében fekete kofferével odarontott a pulthoz, ivott egy kis ásványvizet, a maradékot utálkozva kiöntötte, és kofferével ismét kiszáguldott az éjszakába. Lenn a borozóban Tomáš Salivar Rí</w:t>
      </w:r>
      <w:r>
        <w:rPr>
          <w:rFonts w:cs="Tahoma"/>
        </w:rPr>
        <w:t>š</w:t>
      </w:r>
      <w:r>
        <w:rPr/>
        <w:t>a Rall-lal beszélgetett, aki úgy biccentett oda Mareknak, hogy még csak véletlenül se jusson eszébe odatelepedni hozzájuk.</w:t>
      </w:r>
    </w:p>
    <w:p>
      <w:pPr>
        <w:pStyle w:val="Bekezds"/>
        <w:rPr/>
      </w:pPr>
      <w:r>
        <w:rPr/>
        <w:t>„</w:t>
      </w:r>
      <w:r>
        <w:rPr/>
        <w:t>Jobb, ha most békén hagyod őket, már keményen gyúrják egymást”, szólt oda Mareknak a bárpulttól egy másik ismerős a brnói karácsonyi Avion kávéházból, Vojta Volf, a brnói Glóbusz nagyüzem igazgatója, és Marek tőle tudta meg Salivar áthelyezésének a hírét, minden apró részletével együtt (többek közt azt is, hogy maga a miniszterasszony állapította meg a TEXITECH új igazgatójának a fizetését havi hatezer koronában) „... de tulajdonképpen miért nem te vetted át a Primatexet Tomáštól? – csodálkozott a hatalmas termetű Vojta Volf. – Jó kis vállalat az!”</w:t>
      </w:r>
    </w:p>
    <w:p>
      <w:pPr>
        <w:pStyle w:val="Bekezds"/>
        <w:rPr/>
      </w:pPr>
      <w:r>
        <w:rPr/>
        <w:t>„</w:t>
      </w:r>
      <w:r>
        <w:rPr/>
        <w:t>Valahogy senkinek sem akaródzott felkínálnia nekem.”</w:t>
      </w:r>
    </w:p>
    <w:p>
      <w:pPr>
        <w:pStyle w:val="Bekezds"/>
        <w:rPr/>
      </w:pPr>
      <w:r>
        <w:rPr/>
        <w:t>„</w:t>
      </w:r>
      <w:r>
        <w:rPr/>
        <w:t>Na, tudod, ha arra vársz, hogy valaki valamit felkínáljon... Most jut eszembe, hogy karácsony után telefonáltál, és írtál nekem meg Rí</w:t>
      </w:r>
      <w:r>
        <w:rPr>
          <w:rFonts w:cs="Tahoma"/>
        </w:rPr>
        <w:t>š</w:t>
      </w:r>
      <w:r>
        <w:rPr/>
        <w:t>a Rallnak is, ugye?”</w:t>
      </w:r>
    </w:p>
    <w:p>
      <w:pPr>
        <w:pStyle w:val="Bekezds"/>
        <w:rPr/>
      </w:pPr>
      <w:r>
        <w:rPr/>
        <w:t>„</w:t>
      </w:r>
      <w:r>
        <w:rPr/>
        <w:t>Mindketten azt mondtátok, hogy volna valami a számomra Brnóban.”</w:t>
      </w:r>
    </w:p>
    <w:p>
      <w:pPr>
        <w:pStyle w:val="Bekezds"/>
        <w:rPr/>
      </w:pPr>
      <w:r>
        <w:rPr/>
        <w:t>„</w:t>
      </w:r>
      <w:r>
        <w:rPr/>
        <w:t xml:space="preserve">Hát persze, te pancser, de te ahelyett, hogy egy rendes felvételi kérvényt írtál volna, hetet-havat összehordtál a leveledben, mint valami beseggelt költőcske, és a titkáraink nem tudták, mit kezdjenek vele. Még mindig ott rohadsz azokban a hegyekben... hol is voltál, </w:t>
      </w:r>
      <w:r>
        <w:rPr>
          <w:rFonts w:cs="Tahoma"/>
        </w:rPr>
        <w:t>Š</w:t>
      </w:r>
      <w:r>
        <w:rPr/>
        <w:t>umavában vagy a Beszkidekben?”</w:t>
      </w:r>
    </w:p>
    <w:p>
      <w:pPr>
        <w:pStyle w:val="Bekezds"/>
        <w:rPr/>
      </w:pPr>
      <w:r>
        <w:rPr/>
        <w:t>„</w:t>
      </w:r>
      <w:r>
        <w:rPr/>
        <w:t>Most Liberecben vagyok mint vízügyi főelőadó.”</w:t>
      </w:r>
    </w:p>
    <w:p>
      <w:pPr>
        <w:pStyle w:val="Bekezds"/>
        <w:rPr/>
      </w:pPr>
      <w:r>
        <w:rPr/>
        <w:t>„</w:t>
      </w:r>
      <w:r>
        <w:rPr/>
        <w:t>Fuj, de hát az afféle éhenkórásznak vagy legfeljebb valami nyugdíjas földrajztanárnak való állás! Na, azért nem kell mindjárt felkapni a vizet! Főúr, hozzon egy üveggel abból a borból, meg pár szendvicset. Tudja, mit, hagyja itt neki az egész tálat! Legalább a hasadat tömd meg, te pancser, ha már olyan szarul állsz.”</w:t>
      </w:r>
    </w:p>
    <w:p>
      <w:pPr>
        <w:pStyle w:val="Bekezds"/>
        <w:rPr/>
      </w:pPr>
      <w:r>
        <w:rPr/>
        <w:t>Az éjszakai téren még mindig fel-alá járkált valaki, és Marek menet közben lázasan töprengett: ha Salivar elmegy, talán érvényét veszti az én hurtovi száműzetésre szóló ítéletem is, ami Ignác nélkül sem lett volna népünnepély. De így, ezzel a szörnyűséges vénemberrel... Csakhogy a Primatex új vezetőjének, Emil Šormnak uralkodása első napján, június elsején, kedden kisebb gondja is nagyobb lesz annál, semhogy engem lerángasson a hurtovi gyorsról.</w:t>
      </w:r>
    </w:p>
    <w:p>
      <w:pPr>
        <w:pStyle w:val="Bekezds"/>
        <w:rPr/>
      </w:pPr>
      <w:r>
        <w:rPr/>
        <w:t>Bukvaj, kezében a kofferével, bemászott hatalmas fekete fecskefarkú amerikai cirkálójába, de nem indult el. A Barátság-szálló söntésébe a kissé megviselt Zdeněk Trmal botorkált be, egy nagy pohár ásványvizet kért, de furamód nem a szájába, hanem az állára öntötte (ez utóbbi különösen kék volt, Hynek Kloboučník boldogan szemlélte, aztán kirobogott az éjszakába, és hajnalig hol fel-alá masírozott, hol pedig nekilelkesülten ábrándozott Miluška Mentlíkovárói). Éjféltájt a kövér felszolgálónő kezdte leszedni az asztalokat, és ádáz mosollyal, egyre szűkülő körökben keringve közeledett Hakl főgépész asztalához, aki nem bírt tovább írni. De Zina szobájának, a huszonhármasnak a kulcsa még mindig ott lógott a portán. Marek újra kiment a térre. Egy fiatal férfi a meleg májusi éjszakában...</w:t>
      </w:r>
    </w:p>
    <w:p>
      <w:pPr>
        <w:pStyle w:val="Bekezds"/>
        <w:rPr/>
      </w:pPr>
      <w:r>
        <w:rPr/>
        <w:t>„</w:t>
      </w:r>
      <w:r>
        <w:rPr/>
        <w:t>Hát hogy mennek a dógok, mérnökkém!”, hebegte a Central folyosóján a részeg Ryvola ezredes, aki az utolsó korsóval stratégiai meggondolásból felvonult a férfi W. C. ajtajához.</w:t>
      </w:r>
    </w:p>
    <w:p>
      <w:pPr>
        <w:pStyle w:val="Bekezds"/>
        <w:rPr/>
      </w:pPr>
      <w:r>
        <w:rPr/>
        <w:t>Marek felment a lépcsőn az első emeletre, és a vörös szőnyegen odasettenkedett az 1-es szoba ajtajához. Az ajtó mögött Zina sírt.</w:t>
      </w:r>
    </w:p>
    <w:p>
      <w:pPr>
        <w:pStyle w:val="Bekezds"/>
        <w:rPr/>
      </w:pPr>
      <w:r>
        <w:rPr/>
        <w:t>„</w:t>
      </w:r>
      <w:r>
        <w:rPr/>
        <w:t>... kérlek, Zinuska, hiszen olyan fiatal vagy még, és egész vagonnyi szerelem vár még rád...”, csitítgatta a Nagy Irma szenvedélyes hangja.</w:t>
      </w:r>
    </w:p>
    <w:p>
      <w:pPr>
        <w:pStyle w:val="Bekezds"/>
        <w:rPr/>
      </w:pPr>
      <w:r>
        <w:rPr/>
        <w:t>„</w:t>
      </w:r>
      <w:r>
        <w:rPr/>
        <w:t>Néha még hiszek benne. De néha már nem...”, zokogott Zina.</w:t>
      </w:r>
    </w:p>
    <w:p>
      <w:pPr>
        <w:pStyle w:val="Bekezds"/>
        <w:rPr/>
      </w:pPr>
      <w:r>
        <w:rPr/>
        <w:t>Ebben a pillanatban halk léptek Marek háta mögött, és a vörös szőnyegen, pont szemben vele, ott állt doktor Arnošt Tittelbach.</w:t>
      </w:r>
    </w:p>
    <w:p>
      <w:pPr>
        <w:pStyle w:val="Bekezds"/>
        <w:rPr/>
      </w:pPr>
      <w:r>
        <w:rPr/>
        <w:t>Marek villámgyorsan felegyenesedett, válla súrolta a falat. Már épp eleget hátráltam, és mindenki elől – de most már nincs hová, mögöttem a fal. Vagy ez az ajtó.</w:t>
      </w:r>
    </w:p>
    <w:p>
      <w:pPr>
        <w:pStyle w:val="Normal"/>
        <w:rPr/>
      </w:pPr>
      <w:r>
        <w:rPr/>
      </w:r>
    </w:p>
    <w:p>
      <w:pPr>
        <w:pStyle w:val="Bekezds"/>
        <w:rPr/>
      </w:pPr>
      <w:r>
        <w:rPr/>
        <w:t xml:space="preserve">A reggeli nap elöntötte a dvořanyi főteret, és gyorsan felforrósította a hatalmas fecskefarkú Buick fekete fémfelületét. Bohdan Bukvaj az első ülésen hőségre ébredt, legelőször a kofferje után nyúlt, aztán addig verdeste homlokát a volánba, míg teljesen magához nem tért. </w:t>
      </w:r>
      <w:r>
        <w:rPr>
          <w:i/>
          <w:iCs/>
        </w:rPr>
        <w:t>Ma tizenöt-harminckor a Centrálban</w:t>
      </w:r>
      <w:r>
        <w:rPr/>
        <w:t xml:space="preserve"> – most már kibírom!”</w:t>
      </w:r>
    </w:p>
    <w:p>
      <w:pPr>
        <w:pStyle w:val="Bekezds"/>
        <w:rPr/>
      </w:pPr>
      <w:r>
        <w:rPr/>
        <w:t>Beugrott egy kávéra a szálló éttermébe, és kora reggeli söröcskéje mellett már ott találta a virgonc Vlastík Ryvolát. „Gyere, Bohdan, koccints velem!”</w:t>
      </w:r>
    </w:p>
    <w:p>
      <w:pPr>
        <w:pStyle w:val="Bekezds"/>
        <w:rPr/>
      </w:pPr>
      <w:r>
        <w:rPr/>
        <w:t>„</w:t>
      </w:r>
      <w:r>
        <w:rPr/>
        <w:t xml:space="preserve">Majd este. Akkor annyi pezsgőt töltök beléd, hogy orrodon-füleden ital fog folyni. Vlastík, gyere el ma tizenöt-harminckor a Centrálba! </w:t>
      </w:r>
      <w:r>
        <w:rPr>
          <w:i/>
          <w:iCs/>
        </w:rPr>
        <w:t>Csudadolgokat</w:t>
      </w:r>
      <w:r>
        <w:rPr/>
        <w:t xml:space="preserve"> látsz majd! Akkora botrányt, amilyet még nem pipáltál!”</w:t>
      </w:r>
    </w:p>
    <w:p>
      <w:pPr>
        <w:pStyle w:val="Bekezds"/>
        <w:rPr/>
      </w:pPr>
      <w:r>
        <w:rPr/>
        <w:t>„</w:t>
      </w:r>
      <w:r>
        <w:rPr/>
        <w:t>De én egy cseppet sem vagyok kíváncsi természetű, és a botrányokat végképp nem szeretem.”</w:t>
      </w:r>
    </w:p>
    <w:p>
      <w:pPr>
        <w:pStyle w:val="Bekezds"/>
        <w:rPr/>
      </w:pPr>
      <w:r>
        <w:rPr/>
        <w:t>„</w:t>
      </w:r>
      <w:r>
        <w:rPr/>
        <w:t>Pedig Šorm mellett most majd kijut neked belőlük, dagikám.”</w:t>
      </w:r>
    </w:p>
    <w:p>
      <w:pPr>
        <w:pStyle w:val="Bekezds"/>
        <w:rPr/>
      </w:pPr>
      <w:r>
        <w:rPr/>
        <w:t>„</w:t>
      </w:r>
      <w:r>
        <w:rPr/>
        <w:t>Miért pont nekem... És mi az, hogy Šorm mellett... Azt a pasast egyszerűen nem szeretem, és kész.”</w:t>
      </w:r>
    </w:p>
    <w:p>
      <w:pPr>
        <w:pStyle w:val="Bekezds"/>
        <w:rPr/>
      </w:pPr>
      <w:r>
        <w:rPr/>
        <w:t>„</w:t>
      </w:r>
      <w:r>
        <w:rPr/>
        <w:t>De hiszen hétfőtől Šorm termelési igazgatóhelyettese vagy, te hülye.”</w:t>
      </w:r>
    </w:p>
    <w:p>
      <w:pPr>
        <w:pStyle w:val="Bekezds"/>
        <w:rPr/>
      </w:pPr>
      <w:r>
        <w:rPr/>
        <w:t>„</w:t>
      </w:r>
      <w:r>
        <w:rPr/>
        <w:t>Mi-micsoda? Miket hordasz itt nekem össze?!”</w:t>
      </w:r>
    </w:p>
    <w:p>
      <w:pPr>
        <w:pStyle w:val="Bekezds"/>
        <w:rPr/>
      </w:pPr>
      <w:r>
        <w:rPr/>
        <w:t>„</w:t>
      </w:r>
      <w:r>
        <w:rPr/>
        <w:t>Hát nem tudod, amit már az egész város tud, te ökör?”</w:t>
      </w:r>
    </w:p>
    <w:p>
      <w:pPr>
        <w:pStyle w:val="Bekezds"/>
        <w:rPr/>
      </w:pPr>
      <w:r>
        <w:rPr/>
        <w:t>„</w:t>
      </w:r>
      <w:r>
        <w:rPr/>
        <w:t>Karlík – kiáltott oda Ryvola az érkező Haklnak –, igaz ez?”</w:t>
      </w:r>
    </w:p>
    <w:p>
      <w:pPr>
        <w:pStyle w:val="Bekezds"/>
        <w:rPr/>
      </w:pPr>
      <w:r>
        <w:rPr/>
        <w:t>„</w:t>
      </w:r>
      <w:r>
        <w:rPr/>
        <w:t>Jó reggelt. Micsoda?”, mondta szárazon Hakl mérnök.</w:t>
      </w:r>
    </w:p>
    <w:p>
      <w:pPr>
        <w:pStyle w:val="Bekezds"/>
        <w:rPr/>
      </w:pPr>
      <w:r>
        <w:rPr/>
        <w:t>„</w:t>
      </w:r>
      <w:r>
        <w:rPr/>
        <w:t>Hogy Tomáš”, suttogta Vlastík.</w:t>
      </w:r>
    </w:p>
    <w:p>
      <w:pPr>
        <w:pStyle w:val="Bekezds"/>
        <w:rPr/>
      </w:pPr>
      <w:r>
        <w:rPr/>
        <w:t>„</w:t>
      </w:r>
      <w:r>
        <w:rPr/>
        <w:t>Június elsejétől a brnói TEXITECH igazgatója, a mienk meg Šorm elvtárs. Végül is egyre megy – mondta Hakl mérnök, de aztán elővigyázatosan hozzátette: – A magam részéről természetesen örömmel üdvözlöm ezt a változást.”</w:t>
      </w:r>
    </w:p>
    <w:p>
      <w:pPr>
        <w:pStyle w:val="Bekezds"/>
        <w:rPr/>
      </w:pPr>
      <w:r>
        <w:rPr/>
        <w:t>„</w:t>
      </w:r>
      <w:r>
        <w:rPr/>
        <w:t>De hiszen akkor mindennek vége...”, szörnyedt el Vlastík Ryvola, akinek a világegyeteme éppen most dőlt romba.</w:t>
      </w:r>
    </w:p>
    <w:p>
      <w:pPr>
        <w:pStyle w:val="Normal"/>
        <w:rPr/>
      </w:pPr>
      <w:r>
        <w:rPr/>
      </w:r>
    </w:p>
    <w:p>
      <w:pPr>
        <w:pStyle w:val="Bekezds"/>
        <w:rPr/>
      </w:pPr>
      <w:r>
        <w:rPr/>
        <w:t>A legjobb dvořanyi szálló, a Centrál legjobb és egyetlen apartmanjában (1. sz. az első emelet közepe táján, nagy tükörrel, zongorával és terasszal) Irma Igorová (46) napfényes májusi reggelre ébredt, és azon nyomban elhatározta, hogy érdekessé, hasznossá és élvezetessé teszi ezt a napot.</w:t>
      </w:r>
    </w:p>
    <w:p>
      <w:pPr>
        <w:pStyle w:val="Bekezds"/>
        <w:rPr/>
      </w:pPr>
      <w:r>
        <w:rPr/>
        <w:t>Mellette a széles ágyon Zina aludt, mélyen, mint egy gyerek. Hát hogyne, amikor olyan jól kisírta magát. De nem ittunk abból a pezsgőből kissé sokat? Na, nem baj, egy rövidke séta reggeli előtt, és rendben is lesz a dolog. Úszni is szívesen úsznék egyet, de aligha futja majd az időmből. Mikor lesz végre időm önmagamra? Bár inkább sohase legyen.</w:t>
      </w:r>
    </w:p>
    <w:p>
      <w:pPr>
        <w:pStyle w:val="Bekezds"/>
        <w:rPr/>
      </w:pPr>
      <w:r>
        <w:rPr/>
        <w:t>Gyengéden betakarta Zina apró vállát, és visszaejtette fejét a párnára. Hány óra lehet? Úgyis felébresztenek majd bennünket. És nyugodtan elszundított.</w:t>
      </w:r>
    </w:p>
    <w:p>
      <w:pPr>
        <w:pStyle w:val="Normal"/>
        <w:rPr/>
      </w:pPr>
      <w:r>
        <w:rPr/>
      </w:r>
    </w:p>
    <w:p>
      <w:pPr>
        <w:pStyle w:val="Bekezds"/>
        <w:rPr/>
      </w:pPr>
      <w:r>
        <w:rPr/>
        <w:t>„</w:t>
      </w:r>
      <w:r>
        <w:rPr/>
        <w:t>Talpra, legény!”, rázta fel Ignác Strejcovský Marekot, de amikor konstatálta, hogy a szűk hotelszobában nem tudnak ketten egyszerre felöltözködni, ráparancsolt: „Maradj még fekve egy kicsit!” (Amit Hurtovban minden bizonnyal nem tehetek majd meg, mert ott nem lesz ágyam.) Csinált tíz guggolást, nagy krákogás közepette, beleköpött a mosdóba, és még mielőtt elvonult volna, virzsiniájával sikeresen bebüdösítette a szobát.</w:t>
      </w:r>
    </w:p>
    <w:p>
      <w:pPr>
        <w:pStyle w:val="Bekezds"/>
        <w:rPr/>
      </w:pPr>
      <w:r>
        <w:rPr/>
        <w:t xml:space="preserve">Marek felkelt, és pucéran szemrevételezte magát a tükörben. Mint a katona a csata előtt. MA! Minden eddigi gyakorlatozás, öntökéletesítés és olvasmány csak előkészület volt a nagy pillanatokra. </w:t>
      </w:r>
      <w:r>
        <w:rPr>
          <w:i/>
          <w:iCs/>
        </w:rPr>
        <w:t>És az elsőnek ma éjjel kell eljönnie!</w:t>
      </w:r>
      <w:r>
        <w:rPr/>
        <w:t xml:space="preserve"> Mert holnap véget ér az ÚTN, és többé nem látom Zinát.</w:t>
      </w:r>
    </w:p>
    <w:p>
      <w:pPr>
        <w:pStyle w:val="Normal"/>
        <w:rPr/>
      </w:pPr>
      <w:r>
        <w:rPr/>
      </w:r>
    </w:p>
    <w:p>
      <w:pPr>
        <w:pStyle w:val="Bekezds"/>
        <w:rPr/>
      </w:pPr>
      <w:r>
        <w:rPr/>
        <w:t xml:space="preserve">Hynek Kloboučník mérnök és Miluška Mentlíková (sárga-piros ruhában) elsőként érkeztek az előadóterembe, leültek egymás mellé az első sor közepére, és közösen áttanulmányozták Hynek meghívóján az ÚTN második napjának a programját (A hagyományos fonóanyagok nemesítése; A műszálkikészítés technológiája; Információs találkozó a Ciba cég specialistájával; Információs találkozó a Sandoz cég specialistájával; A szakbizottságok ülése; Divatbemutató az uszodában; Ünnepélyes fogadás a Centrálban 22.00-kor). Miluška olvasás közben Hynekhez hajolt, karjuk összeért, de Miluška nem húzódott el... </w:t>
      </w:r>
      <w:r>
        <w:rPr>
          <w:i/>
          <w:iCs/>
        </w:rPr>
        <w:t>De hát tudnia kell, hogy tudom róla, hogy neki is tudnia kell</w:t>
      </w:r>
      <w:r>
        <w:rPr/>
        <w:t xml:space="preserve"> – és az ifjú mérnök lelkét mennyei boldogság töltötte el.</w:t>
      </w:r>
    </w:p>
    <w:p>
      <w:pPr>
        <w:pStyle w:val="Normal"/>
        <w:rPr/>
      </w:pPr>
      <w:r>
        <w:rPr/>
      </w:r>
    </w:p>
    <w:p>
      <w:pPr>
        <w:pStyle w:val="Bekezds"/>
        <w:rPr/>
      </w:pPr>
      <w:r>
        <w:rPr/>
        <w:t>Nem sokkal dél előtt megérkezett Panzer okl. mérnök, a Ciba cég (Basel Schweiz) kereskedelmi specialistája a cég Mercedesén és Tanzer oki. mérnök, a Sandoz cég (Basel Schweiz) kereskedelmi specialistája a cég Renaultján, megszálltak a Centrálban, és aztán a két kijelölt kis szalonban ki-ki ügyesen összeállította-elrendezte a cége árukínálatát reklámozó kiállítás anyagát.</w:t>
      </w:r>
    </w:p>
    <w:p>
      <w:pPr>
        <w:pStyle w:val="Bekezds"/>
        <w:rPr/>
      </w:pPr>
      <w:r>
        <w:rPr/>
        <w:t>A gazdag Ciba világcég CX Super és CX Extra Super Star sorozatának legújabb slágereit, áztatókat és puhítókat (lényegében szappanokat) kínál, valamint a cég specialitásaként optikailag aktív fehérítőszereket a Cibabrillant CX Super Special sorozatból, míg a szegényebb (de vállalkozóbb) Sandoz SAN Extra és SAN Extra Super Special sorozatának (gyakorlatilag ugyanolyan) áztatóin és puhítóin kívül kiállítja az olasz Tirelli cég világraszóló újdonságát, a hydrofób, tiszta műszálból készült sötétkék köpenyt, amit egyébként nem a Sandoz gyárt, ő csak a színezőanyagot adja hozzá.</w:t>
      </w:r>
    </w:p>
    <w:p>
      <w:pPr>
        <w:pStyle w:val="Bekezds"/>
        <w:rPr/>
      </w:pPr>
      <w:r>
        <w:rPr/>
        <w:t xml:space="preserve">(Ezek a vízhatlan, gyűrhetetlen, könnyű esőköpenyek aztán kékpestisként terjedtek Európában – nálunk </w:t>
      </w:r>
      <w:r>
        <w:rPr>
          <w:i/>
          <w:iCs/>
        </w:rPr>
        <w:t>orkánnak</w:t>
      </w:r>
      <w:r>
        <w:rPr/>
        <w:t xml:space="preserve"> hívták őket –, mindenki ezt hordta, akárcsak tíz évvel később az ugyancsak kék farmert.)</w:t>
      </w:r>
    </w:p>
    <w:p>
      <w:pPr>
        <w:pStyle w:val="Bekezds"/>
        <w:rPr/>
      </w:pPr>
      <w:r>
        <w:rPr/>
        <w:t>A CX (Ciba) és a SAN (Sandoz) sorozat slágereit egyébként inkább csak afféle bámulnivalónak állítják ki Dvořanyban a két kereskedelmi specialista fő küldetése az, hogy megszerezze a csehszlovák indigószol (oldható, színtartó festékanyag) piacot, amelynek a Ciba a cibaszolt, a Sandoz pedig a sandoszolt kínálja (mindkettő egyformán jó minőségű, és gyakorlatilag semmiben sem különbözik egymástól).</w:t>
      </w:r>
    </w:p>
    <w:p>
      <w:pPr>
        <w:pStyle w:val="Bekezds"/>
        <w:rPr/>
      </w:pPr>
      <w:r>
        <w:rPr/>
        <w:t>Éppen ezért Panzer okl. mérnök (Ciba, 1. szalon) fellapozta vaskos cégnaplóját, Tanzer okl. mérnök (Sandoz, 2. szalon) pedig vaskos cégnaptárát, hogy fontossági sorrendben felfrissítsék emlékezetükben az itteniek nevét:</w:t>
      </w:r>
    </w:p>
    <w:p>
      <w:pPr>
        <w:pStyle w:val="Normal"/>
        <w:rPr/>
      </w:pPr>
      <w:r>
        <w:rPr/>
      </w:r>
    </w:p>
    <w:tbl>
      <w:tblPr>
        <w:tblW w:w="9069" w:type="dxa"/>
        <w:jc w:val="left"/>
        <w:tblInd w:w="55" w:type="dxa"/>
        <w:tblLayout w:type="fixed"/>
        <w:tblCellMar>
          <w:top w:w="55" w:type="dxa"/>
          <w:left w:w="55" w:type="dxa"/>
          <w:bottom w:w="55" w:type="dxa"/>
          <w:right w:w="55" w:type="dxa"/>
        </w:tblCellMar>
      </w:tblPr>
      <w:tblGrid>
        <w:gridCol w:w="5202"/>
        <w:gridCol w:w="2067"/>
        <w:gridCol w:w="1800"/>
      </w:tblGrid>
      <w:tr>
        <w:trPr>
          <w:cantSplit w:val="true"/>
        </w:trPr>
        <w:tc>
          <w:tcPr>
            <w:tcW w:w="5202" w:type="dxa"/>
            <w:tcBorders/>
          </w:tcPr>
          <w:p>
            <w:pPr>
              <w:pStyle w:val="Bekezds"/>
              <w:jc w:val="center"/>
              <w:rPr/>
            </w:pPr>
            <w:r>
              <w:rPr/>
              <w:t>Name</w:t>
            </w:r>
          </w:p>
        </w:tc>
        <w:tc>
          <w:tcPr>
            <w:tcW w:w="2067" w:type="dxa"/>
            <w:tcBorders/>
          </w:tcPr>
          <w:p>
            <w:pPr>
              <w:pStyle w:val="Bekezds"/>
              <w:jc w:val="center"/>
              <w:rPr/>
            </w:pPr>
            <w:r>
              <w:rPr/>
              <w:t>(Ciba)</w:t>
            </w:r>
          </w:p>
        </w:tc>
        <w:tc>
          <w:tcPr>
            <w:tcW w:w="1800" w:type="dxa"/>
            <w:tcBorders/>
          </w:tcPr>
          <w:p>
            <w:pPr>
              <w:pStyle w:val="Bekezds"/>
              <w:jc w:val="center"/>
              <w:rPr/>
            </w:pPr>
            <w:r>
              <w:rPr/>
              <w:t>(Sandoz)</w:t>
            </w:r>
          </w:p>
        </w:tc>
      </w:tr>
      <w:tr>
        <w:trPr>
          <w:cantSplit w:val="true"/>
        </w:trPr>
        <w:tc>
          <w:tcPr>
            <w:tcW w:w="5202" w:type="dxa"/>
            <w:tcBorders/>
          </w:tcPr>
          <w:p>
            <w:pPr>
              <w:pStyle w:val="Normal"/>
              <w:rPr/>
            </w:pPr>
            <w:r>
              <w:rPr/>
              <w:t xml:space="preserve">Ing. Dr. Irma Igorová </w:t>
            </w:r>
          </w:p>
        </w:tc>
        <w:tc>
          <w:tcPr>
            <w:tcW w:w="2067" w:type="dxa"/>
            <w:tcBorders/>
          </w:tcPr>
          <w:p>
            <w:pPr>
              <w:pStyle w:val="Normal"/>
              <w:jc w:val="center"/>
              <w:rPr/>
            </w:pPr>
            <w:r>
              <w:rPr/>
              <w:t>Superkategorie</w:t>
            </w:r>
          </w:p>
        </w:tc>
        <w:tc>
          <w:tcPr>
            <w:tcW w:w="1800" w:type="dxa"/>
            <w:tcBorders/>
          </w:tcPr>
          <w:p>
            <w:pPr>
              <w:pStyle w:val="Normal"/>
              <w:jc w:val="center"/>
              <w:rPr/>
            </w:pPr>
            <w:r>
              <w:rPr/>
              <w:t>Extraklasse</w:t>
            </w:r>
          </w:p>
        </w:tc>
      </w:tr>
      <w:tr>
        <w:trPr>
          <w:cantSplit w:val="true"/>
        </w:trPr>
        <w:tc>
          <w:tcPr>
            <w:tcW w:w="5202" w:type="dxa"/>
            <w:tcBorders/>
          </w:tcPr>
          <w:p>
            <w:pPr>
              <w:pStyle w:val="Normal"/>
              <w:rPr/>
            </w:pPr>
            <w:r>
              <w:rPr/>
              <w:t>Ing. Dr. Richard Rall</w:t>
            </w:r>
          </w:p>
        </w:tc>
        <w:tc>
          <w:tcPr>
            <w:tcW w:w="2067" w:type="dxa"/>
            <w:tcBorders/>
          </w:tcPr>
          <w:p>
            <w:pPr>
              <w:pStyle w:val="Normal"/>
              <w:jc w:val="center"/>
              <w:rPr/>
            </w:pPr>
            <w:r>
              <w:rPr/>
              <w:t>I.</w:t>
            </w:r>
          </w:p>
        </w:tc>
        <w:tc>
          <w:tcPr>
            <w:tcW w:w="1800" w:type="dxa"/>
            <w:tcBorders/>
          </w:tcPr>
          <w:p>
            <w:pPr>
              <w:pStyle w:val="Normal"/>
              <w:jc w:val="center"/>
              <w:rPr/>
            </w:pPr>
            <w:r>
              <w:rPr/>
              <w:t>!!!!!</w:t>
            </w:r>
          </w:p>
        </w:tc>
      </w:tr>
      <w:tr>
        <w:trPr>
          <w:cantSplit w:val="true"/>
        </w:trPr>
        <w:tc>
          <w:tcPr>
            <w:tcW w:w="5202" w:type="dxa"/>
            <w:tcBorders/>
          </w:tcPr>
          <w:p>
            <w:pPr>
              <w:pStyle w:val="Normal"/>
              <w:rPr/>
            </w:pPr>
            <w:r>
              <w:rPr/>
              <w:t>Ing. Thomas Salivar</w:t>
            </w:r>
          </w:p>
        </w:tc>
        <w:tc>
          <w:tcPr>
            <w:tcW w:w="2067" w:type="dxa"/>
            <w:tcBorders/>
          </w:tcPr>
          <w:p>
            <w:pPr>
              <w:pStyle w:val="Normal"/>
              <w:jc w:val="center"/>
              <w:rPr/>
            </w:pPr>
            <w:r>
              <w:rPr/>
              <w:t>I.</w:t>
            </w:r>
          </w:p>
        </w:tc>
        <w:tc>
          <w:tcPr>
            <w:tcW w:w="1800" w:type="dxa"/>
            <w:tcBorders/>
          </w:tcPr>
          <w:p>
            <w:pPr>
              <w:pStyle w:val="Normal"/>
              <w:jc w:val="center"/>
              <w:rPr/>
            </w:pPr>
            <w:r>
              <w:rPr/>
              <w:t>!!!!!</w:t>
            </w:r>
          </w:p>
        </w:tc>
      </w:tr>
      <w:tr>
        <w:trPr>
          <w:cantSplit w:val="true"/>
        </w:trPr>
        <w:tc>
          <w:tcPr>
            <w:tcW w:w="5202" w:type="dxa"/>
            <w:tcBorders/>
          </w:tcPr>
          <w:p>
            <w:pPr>
              <w:pStyle w:val="Normal"/>
              <w:rPr/>
            </w:pPr>
            <w:r>
              <w:rPr/>
              <w:t>Wojtiech Wolf</w:t>
            </w:r>
          </w:p>
        </w:tc>
        <w:tc>
          <w:tcPr>
            <w:tcW w:w="2067" w:type="dxa"/>
            <w:tcBorders/>
          </w:tcPr>
          <w:p>
            <w:pPr>
              <w:pStyle w:val="Normal"/>
              <w:jc w:val="center"/>
              <w:rPr/>
            </w:pPr>
            <w:r>
              <w:rPr/>
              <w:t>I.</w:t>
            </w:r>
          </w:p>
        </w:tc>
        <w:tc>
          <w:tcPr>
            <w:tcW w:w="1800" w:type="dxa"/>
            <w:tcBorders/>
          </w:tcPr>
          <w:p>
            <w:pPr>
              <w:pStyle w:val="Normal"/>
              <w:jc w:val="center"/>
              <w:rPr/>
            </w:pPr>
            <w:r>
              <w:rPr/>
              <w:t>!!!!!</w:t>
            </w:r>
          </w:p>
        </w:tc>
      </w:tr>
      <w:tr>
        <w:trPr>
          <w:cantSplit w:val="true"/>
        </w:trPr>
        <w:tc>
          <w:tcPr>
            <w:tcW w:w="5202" w:type="dxa"/>
            <w:tcBorders/>
          </w:tcPr>
          <w:p>
            <w:pPr>
              <w:pStyle w:val="Normal"/>
              <w:rPr/>
            </w:pPr>
            <w:r>
              <w:rPr/>
              <w:t>Dr. Ernest Tittelbach</w:t>
            </w:r>
          </w:p>
        </w:tc>
        <w:tc>
          <w:tcPr>
            <w:tcW w:w="2067" w:type="dxa"/>
            <w:tcBorders/>
          </w:tcPr>
          <w:p>
            <w:pPr>
              <w:pStyle w:val="Normal"/>
              <w:jc w:val="center"/>
              <w:rPr/>
            </w:pPr>
            <w:r>
              <w:rPr/>
              <w:t>I.</w:t>
            </w:r>
          </w:p>
        </w:tc>
        <w:tc>
          <w:tcPr>
            <w:tcW w:w="1800" w:type="dxa"/>
            <w:tcBorders/>
          </w:tcPr>
          <w:p>
            <w:pPr>
              <w:pStyle w:val="Normal"/>
              <w:jc w:val="center"/>
              <w:rPr/>
            </w:pPr>
            <w:r>
              <w:rPr/>
              <w:t>!!!!!</w:t>
            </w:r>
          </w:p>
        </w:tc>
      </w:tr>
      <w:tr>
        <w:trPr>
          <w:cantSplit w:val="true"/>
        </w:trPr>
        <w:tc>
          <w:tcPr>
            <w:tcW w:w="5202" w:type="dxa"/>
            <w:tcBorders/>
          </w:tcPr>
          <w:p>
            <w:pPr>
              <w:pStyle w:val="Normal"/>
              <w:rPr/>
            </w:pPr>
            <w:r>
              <w:rPr/>
              <w:t>Wlastimil Ryvola</w:t>
            </w:r>
          </w:p>
        </w:tc>
        <w:tc>
          <w:tcPr>
            <w:tcW w:w="2067" w:type="dxa"/>
            <w:tcBorders/>
          </w:tcPr>
          <w:p>
            <w:pPr>
              <w:pStyle w:val="Normal"/>
              <w:jc w:val="center"/>
              <w:rPr/>
            </w:pPr>
            <w:r>
              <w:rPr/>
              <w:t>II.</w:t>
            </w:r>
          </w:p>
        </w:tc>
        <w:tc>
          <w:tcPr>
            <w:tcW w:w="1800" w:type="dxa"/>
            <w:tcBorders/>
          </w:tcPr>
          <w:p>
            <w:pPr>
              <w:pStyle w:val="Normal"/>
              <w:jc w:val="center"/>
              <w:rPr/>
            </w:pPr>
            <w:r>
              <w:rPr/>
              <w:t>!!!!</w:t>
            </w:r>
          </w:p>
        </w:tc>
      </w:tr>
      <w:tr>
        <w:trPr>
          <w:cantSplit w:val="true"/>
        </w:trPr>
        <w:tc>
          <w:tcPr>
            <w:tcW w:w="5202" w:type="dxa"/>
            <w:tcBorders/>
          </w:tcPr>
          <w:p>
            <w:pPr>
              <w:pStyle w:val="Normal"/>
              <w:rPr/>
            </w:pPr>
            <w:r>
              <w:rPr/>
              <w:t>Bogdan Bucquoy</w:t>
            </w:r>
          </w:p>
        </w:tc>
        <w:tc>
          <w:tcPr>
            <w:tcW w:w="2067" w:type="dxa"/>
            <w:tcBorders/>
          </w:tcPr>
          <w:p>
            <w:pPr>
              <w:pStyle w:val="Normal"/>
              <w:jc w:val="center"/>
              <w:rPr/>
            </w:pPr>
            <w:r>
              <w:rPr/>
              <w:t>II.</w:t>
            </w:r>
          </w:p>
        </w:tc>
        <w:tc>
          <w:tcPr>
            <w:tcW w:w="1800" w:type="dxa"/>
            <w:tcBorders/>
          </w:tcPr>
          <w:p>
            <w:pPr>
              <w:pStyle w:val="Normal"/>
              <w:jc w:val="center"/>
              <w:rPr/>
            </w:pPr>
            <w:r>
              <w:rPr/>
              <w:t>!!!!</w:t>
            </w:r>
          </w:p>
        </w:tc>
      </w:tr>
      <w:tr>
        <w:trPr>
          <w:cantSplit w:val="true"/>
        </w:trPr>
        <w:tc>
          <w:tcPr>
            <w:tcW w:w="5202" w:type="dxa"/>
            <w:tcBorders/>
          </w:tcPr>
          <w:p>
            <w:pPr>
              <w:pStyle w:val="Normal"/>
              <w:rPr/>
            </w:pPr>
            <w:r>
              <w:rPr/>
              <w:t>Ing. Karel Hakl</w:t>
            </w:r>
          </w:p>
        </w:tc>
        <w:tc>
          <w:tcPr>
            <w:tcW w:w="2067" w:type="dxa"/>
            <w:tcBorders/>
          </w:tcPr>
          <w:p>
            <w:pPr>
              <w:pStyle w:val="Normal"/>
              <w:jc w:val="center"/>
              <w:rPr/>
            </w:pPr>
            <w:r>
              <w:rPr/>
              <w:t>III.</w:t>
            </w:r>
          </w:p>
        </w:tc>
        <w:tc>
          <w:tcPr>
            <w:tcW w:w="1800" w:type="dxa"/>
            <w:tcBorders/>
          </w:tcPr>
          <w:p>
            <w:pPr>
              <w:pStyle w:val="Normal"/>
              <w:jc w:val="center"/>
              <w:rPr/>
            </w:pPr>
            <w:r>
              <w:rPr/>
              <w:t>!!!</w:t>
            </w:r>
          </w:p>
        </w:tc>
      </w:tr>
      <w:tr>
        <w:trPr>
          <w:cantSplit w:val="true"/>
        </w:trPr>
        <w:tc>
          <w:tcPr>
            <w:tcW w:w="5202" w:type="dxa"/>
            <w:tcBorders/>
          </w:tcPr>
          <w:p>
            <w:pPr>
              <w:pStyle w:val="Normal"/>
              <w:rPr/>
            </w:pPr>
            <w:r>
              <w:rPr/>
              <w:t>Ing. Zina Zachova</w:t>
            </w:r>
          </w:p>
        </w:tc>
        <w:tc>
          <w:tcPr>
            <w:tcW w:w="2067" w:type="dxa"/>
            <w:tcBorders/>
          </w:tcPr>
          <w:p>
            <w:pPr>
              <w:pStyle w:val="Normal"/>
              <w:jc w:val="center"/>
              <w:rPr/>
            </w:pPr>
            <w:r>
              <w:rPr/>
              <w:t>III.</w:t>
            </w:r>
          </w:p>
        </w:tc>
        <w:tc>
          <w:tcPr>
            <w:tcW w:w="1800" w:type="dxa"/>
            <w:tcBorders/>
          </w:tcPr>
          <w:p>
            <w:pPr>
              <w:pStyle w:val="Normal"/>
              <w:jc w:val="center"/>
              <w:rPr/>
            </w:pPr>
            <w:r>
              <w:rPr/>
              <w:t>!!!</w:t>
            </w:r>
          </w:p>
        </w:tc>
      </w:tr>
      <w:tr>
        <w:trPr>
          <w:cantSplit w:val="true"/>
        </w:trPr>
        <w:tc>
          <w:tcPr>
            <w:tcW w:w="5202" w:type="dxa"/>
            <w:tcBorders/>
          </w:tcPr>
          <w:p>
            <w:pPr>
              <w:pStyle w:val="Normal"/>
              <w:rPr/>
            </w:pPr>
            <w:r>
              <w:rPr/>
              <w:t>Ignatz Streicofsky</w:t>
            </w:r>
          </w:p>
        </w:tc>
        <w:tc>
          <w:tcPr>
            <w:tcW w:w="2067" w:type="dxa"/>
            <w:tcBorders/>
          </w:tcPr>
          <w:p>
            <w:pPr>
              <w:pStyle w:val="Normal"/>
              <w:jc w:val="center"/>
              <w:rPr/>
            </w:pPr>
            <w:r>
              <w:rPr/>
              <w:t>IV.</w:t>
            </w:r>
          </w:p>
        </w:tc>
        <w:tc>
          <w:tcPr>
            <w:tcW w:w="1800" w:type="dxa"/>
            <w:tcBorders/>
          </w:tcPr>
          <w:p>
            <w:pPr>
              <w:pStyle w:val="Normal"/>
              <w:jc w:val="center"/>
              <w:rPr/>
            </w:pPr>
            <w:r>
              <w:rPr/>
              <w:t>!!</w:t>
            </w:r>
          </w:p>
        </w:tc>
      </w:tr>
      <w:tr>
        <w:trPr>
          <w:cantSplit w:val="true"/>
        </w:trPr>
        <w:tc>
          <w:tcPr>
            <w:tcW w:w="5202" w:type="dxa"/>
            <w:tcBorders/>
          </w:tcPr>
          <w:p>
            <w:pPr>
              <w:pStyle w:val="Normal"/>
              <w:rPr/>
            </w:pPr>
            <w:r>
              <w:rPr/>
              <w:t>Akademiker Waclaw Wagner</w:t>
            </w:r>
          </w:p>
        </w:tc>
        <w:tc>
          <w:tcPr>
            <w:tcW w:w="2067" w:type="dxa"/>
            <w:tcBorders/>
          </w:tcPr>
          <w:p>
            <w:pPr>
              <w:pStyle w:val="Normal"/>
              <w:jc w:val="center"/>
              <w:rPr/>
            </w:pPr>
            <w:r>
              <w:rPr/>
              <w:t>V.</w:t>
            </w:r>
          </w:p>
        </w:tc>
        <w:tc>
          <w:tcPr>
            <w:tcW w:w="1800" w:type="dxa"/>
            <w:tcBorders/>
          </w:tcPr>
          <w:p>
            <w:pPr>
              <w:pStyle w:val="Normal"/>
              <w:jc w:val="center"/>
              <w:rPr/>
            </w:pPr>
            <w:r>
              <w:rPr/>
              <w:t>!</w:t>
            </w:r>
          </w:p>
        </w:tc>
      </w:tr>
      <w:tr>
        <w:trPr>
          <w:cantSplit w:val="true"/>
        </w:trPr>
        <w:tc>
          <w:tcPr>
            <w:tcW w:w="5202" w:type="dxa"/>
            <w:tcBorders/>
          </w:tcPr>
          <w:p>
            <w:pPr>
              <w:pStyle w:val="Normal"/>
              <w:rPr/>
            </w:pPr>
            <w:r>
              <w:rPr/>
              <w:t>Zdeněk Trmal</w:t>
            </w:r>
          </w:p>
        </w:tc>
        <w:tc>
          <w:tcPr>
            <w:tcW w:w="2067" w:type="dxa"/>
            <w:tcBorders/>
          </w:tcPr>
          <w:p>
            <w:pPr>
              <w:pStyle w:val="Normal"/>
              <w:jc w:val="center"/>
              <w:rPr/>
            </w:pPr>
            <w:r>
              <w:rPr/>
              <w:t>V.</w:t>
            </w:r>
          </w:p>
        </w:tc>
        <w:tc>
          <w:tcPr>
            <w:tcW w:w="1800" w:type="dxa"/>
            <w:tcBorders/>
          </w:tcPr>
          <w:p>
            <w:pPr>
              <w:pStyle w:val="Normal"/>
              <w:jc w:val="center"/>
              <w:rPr/>
            </w:pPr>
            <w:r>
              <w:rPr/>
              <w:t>!</w:t>
            </w:r>
          </w:p>
        </w:tc>
      </w:tr>
      <w:tr>
        <w:trPr>
          <w:cantSplit w:val="true"/>
        </w:trPr>
        <w:tc>
          <w:tcPr>
            <w:tcW w:w="5202" w:type="dxa"/>
            <w:tcBorders/>
          </w:tcPr>
          <w:p>
            <w:pPr>
              <w:pStyle w:val="Normal"/>
              <w:rPr/>
            </w:pPr>
            <w:r>
              <w:rPr/>
              <w:t>Unov. prof. Ing. arch. RNdr. Phdr. Zmek</w:t>
            </w:r>
          </w:p>
        </w:tc>
        <w:tc>
          <w:tcPr>
            <w:tcW w:w="2067" w:type="dxa"/>
            <w:tcBorders/>
            <w:vAlign w:val="bottom"/>
          </w:tcPr>
          <w:p>
            <w:pPr>
              <w:pStyle w:val="Normal"/>
              <w:jc w:val="center"/>
              <w:rPr/>
            </w:pPr>
            <w:r>
              <w:rPr/>
              <w:t>0</w:t>
            </w:r>
          </w:p>
        </w:tc>
        <w:tc>
          <w:tcPr>
            <w:tcW w:w="1800" w:type="dxa"/>
            <w:tcBorders/>
            <w:vAlign w:val="bottom"/>
          </w:tcPr>
          <w:p>
            <w:pPr>
              <w:pStyle w:val="Normal"/>
              <w:jc w:val="center"/>
              <w:rPr/>
            </w:pPr>
            <w:r>
              <w:rPr/>
              <w:t>0</w:t>
            </w:r>
          </w:p>
        </w:tc>
      </w:tr>
    </w:tbl>
    <w:p>
      <w:pPr>
        <w:pStyle w:val="Normal"/>
        <w:rPr/>
      </w:pPr>
      <w:r>
        <w:rPr/>
      </w:r>
    </w:p>
    <w:p>
      <w:pPr>
        <w:pStyle w:val="Bekezds"/>
        <w:rPr/>
      </w:pPr>
      <w:r>
        <w:rPr/>
        <w:t>Aztán az alumínium bőröndből (Panzer, Ciba), illetve a ládából (Tanzer, Sandoz) kiszedték és diszkrét átadásra előkészítették cégük apró figyelmességeit: írókészlet tizennyolc karátos aranyból, szattyánbőr tokban, cégjelzés nélkül (a Superkategorie és Extraklasse számára), ezüst írókészlet cégjelzéssel (az I. és !!!!! számára), bőr aktatáska, benne a cég prospektusai (a II. és !!!! számára), ezüst töltőtoll (a III. és !!! számára), alumínium töltőtoll (a IV. és !! számára), cégnaptár (a V. és ! számára) és baráti kézfogás (a 0 számára).</w:t>
      </w:r>
    </w:p>
    <w:p>
      <w:pPr>
        <w:pStyle w:val="Bekezds"/>
        <w:rPr/>
      </w:pPr>
      <w:r>
        <w:rPr/>
        <w:t>Panzer okl. mérnök (Ciba) pontban 14.00-kor nyitotta ki az 1. szalont, és nyitotta meg az „információs találkozót”, ahová csak bizonyos idő elteltével kezdtek szállingózni az érdeklődők. Az iparkodóbb Tanzer okl. mérnök (a szegényebb Sandoztól) már 13.50-kor kitárta a 2. szalon ajtaját, és azon nyomban be is rontott rajta egy robusztus fickó, gyűrött ruhában, kezében fekete kofferrel (Bogdán Bucquoy von Primatex, Reichenberg-Liberec, Klasse !!!!), „Herzlich willkommen, mein lieber Herr Bucquoy!”</w:t>
      </w:r>
    </w:p>
    <w:p>
      <w:pPr>
        <w:pStyle w:val="Bekezds"/>
        <w:rPr/>
      </w:pPr>
      <w:r>
        <w:rPr/>
        <w:t xml:space="preserve">Bohdan Bukvaj azért jött a Centrál-szálló 2. szalonjába, hogy itt várja ki fergeteges diadalát – ebben a szalonban ül össze tizenöt-harminckor a hydrofób kikészítés szakbizottsága, </w:t>
      </w:r>
      <w:r>
        <w:rPr>
          <w:i/>
          <w:iCs/>
        </w:rPr>
        <w:t>először hagyom őket egy kicsit locsogni, aztán egész egyszerűen kipakolom a világraszóló szenzációt, az ESŐÁLLÓ ANYAGOMAT</w:t>
      </w:r>
      <w:r>
        <w:rPr/>
        <w:t xml:space="preserve"> – </w:t>
      </w:r>
    </w:p>
    <w:p>
      <w:pPr>
        <w:pStyle w:val="Bekezds"/>
        <w:rPr/>
      </w:pPr>
      <w:r>
        <w:rPr/>
        <w:t>A tettrekész Tanzer mérnök nem szereti az idejét vesztegetni, ezért kihasználva az alkalmas pillanatot, hogy kettesben van Bohdannal, haladéktalanul odacsúsztatja neki a bőr aktatáskát a cég prospektusaival, ahogy az egy négy felkiáltójeles bennszülöttnek kijár.</w:t>
      </w:r>
    </w:p>
    <w:p>
      <w:pPr>
        <w:pStyle w:val="Bekezds"/>
        <w:rPr/>
      </w:pPr>
      <w:r>
        <w:rPr/>
        <w:t>De Bohdan nem vette át a Sandoz ajándékát, hanem letette kofferét a földre, kinyújtotta kezét a vitrin felé, amelyben a kék köpeny volt kiállítva, és rekedten felmordult: „Mi az – was ist das?”</w:t>
      </w:r>
    </w:p>
    <w:p>
      <w:pPr>
        <w:pStyle w:val="Bekezds"/>
        <w:rPr/>
      </w:pPr>
      <w:r>
        <w:rPr/>
        <w:t>„</w:t>
      </w:r>
      <w:r>
        <w:rPr/>
        <w:t>Ach, der Regenmantel, den machen wir nicht, den macht Tirelli und wir liefern nur die Hilfsprodukte. Aber für Sie habe ich viele und wirklich interessante Dinge, so zum Beispiel...”</w:t>
      </w:r>
    </w:p>
    <w:p>
      <w:pPr>
        <w:pStyle w:val="Bekezds"/>
        <w:rPr/>
      </w:pPr>
      <w:r>
        <w:rPr>
          <w:i/>
          <w:iCs/>
        </w:rPr>
        <w:t>„</w:t>
      </w:r>
      <w:r>
        <w:rPr>
          <w:i/>
          <w:iCs/>
        </w:rPr>
        <w:t>Regenmantel – !”</w:t>
      </w:r>
      <w:r>
        <w:rPr/>
        <w:t>, kiáltott fel Bohdan, és addig kaparta a vitrint, míg Tanzer okl. mérnök ki nem nyitotta, és oda nem adta neki a Tirelli cég kék orkánját, ezt a papírvékony, pehelykönnyű és gyűrhetetlen anyagot – amilyen egy appretált szövet sosem lehet.</w:t>
      </w:r>
    </w:p>
    <w:p>
      <w:pPr>
        <w:pStyle w:val="Bekezds"/>
        <w:rPr/>
      </w:pPr>
      <w:r>
        <w:rPr/>
        <w:t>Mint akit villám vakított el, Bohdan megtántorodott, és bukdácsolva hátrálni kezdett, míg csak bele nem ütközött az asztalba, amelyen ott voltak kikészítve a Sandoz cég vendégeinek szánt italok (Klasse 0: Sodawasser, Klassen !-!!: Pilsner Urquell, Klassen !!!-!!!!: böhmischer Sekt, Klasse !!!!! und die Extraklasse: Cognac Remy Martin V.S.O.P. oder Ballantines Scotch), felragadott egy üveg ásványvizet, és rálottyantotta a kék orkánra – lefolyt róla, mint az üvegről.</w:t>
      </w:r>
    </w:p>
    <w:p>
      <w:pPr>
        <w:pStyle w:val="Bekezds"/>
        <w:rPr/>
      </w:pPr>
      <w:r>
        <w:rPr/>
        <w:t>A 2. szalonba szállingózni kezdtek az érdeklődők. Tanzer okl. mérnök kiváló propagandamunkát folytatott, és diszkréten osztogatta a cég ajándékait, de Bohdan mindebből mit sem érzékelt, csak erős, brutális ujjai remegtek, mintha megégette volna őket, amikor hozzáért ahhoz az új műszálas anyaghoz... az ujjak, amelyek, mióta csak az eszét tudta, kizárólag pamutot érintettek, gyúrtak, babusgattak.</w:t>
      </w:r>
    </w:p>
    <w:p>
      <w:pPr>
        <w:pStyle w:val="Bekezds"/>
        <w:rPr/>
      </w:pPr>
      <w:r>
        <w:rPr/>
        <w:t xml:space="preserve">Bohdan Bukvaj megértette, hogy világslágere beütött – csakhogy az érdem az olasz Tirelli cégé, amelyet most már semmi sem állíthat meg, és ebből az üvegszerűen vízhatlan anyagból nemcsak esőköpeny, férfi-, női és gyermekdzseki készül majd, hanem az égadta világon minden, a sapkától és fejkendőtől kezdve a síruhán át a bevásárlószatyorig és hálózsákhuzatig... és minden olyan pehelykönnyű és vékony lesz, hogy összehajtogatva befér majd egy kézitáskába. </w:t>
      </w:r>
      <w:r>
        <w:rPr>
          <w:i/>
          <w:iCs/>
        </w:rPr>
        <w:t>Már van vízálló anyag a világon</w:t>
      </w:r>
      <w:r>
        <w:rPr/>
        <w:t xml:space="preserve"> (nélkülem) és most, mint a kész vízözön elárasztja a földet.</w:t>
      </w:r>
    </w:p>
    <w:p>
      <w:pPr>
        <w:pStyle w:val="Bekezds"/>
        <w:rPr/>
      </w:pPr>
      <w:r>
        <w:rPr/>
        <w:t>Amikor tizenöt-harminckor a hydrofób kikészítés szakbizottságának az elnöke, dr. Richard Rall megnyitotta az ülést, Bohdan némán elhagyta a szalont, a téren vett egy literes üveg rumot, és bemászott a fecskefarkú, fekete, amerikai halottaskocsijába.</w:t>
      </w:r>
    </w:p>
    <w:p>
      <w:pPr>
        <w:pStyle w:val="Normal"/>
        <w:rPr/>
      </w:pPr>
      <w:r>
        <w:rPr/>
      </w:r>
    </w:p>
    <w:p>
      <w:pPr>
        <w:pStyle w:val="Bekezds"/>
        <w:rPr/>
      </w:pPr>
      <w:r>
        <w:rPr/>
        <w:t>Az ÚTN társadalmi fénypontja a divatbemutatóval egybekötött estély a dvo</w:t>
      </w:r>
      <w:r>
        <w:rPr>
          <w:rFonts w:cs="Tahoma"/>
        </w:rPr>
        <w:t>ř</w:t>
      </w:r>
      <w:r>
        <w:rPr/>
        <w:t>anyi strandon, alkonyatkor a meghívótulajdonosok a nagy rácsos kapun (a helybéli bámészkodók a kerítéslyukon) özönlöttek az ünnepi díszbe öltözött parkba, ahol a póznák tetejéről fehér és színes reflektorok világítják meg a medencét, a felszín alá merítettek pedig alulról ragyogják át a víztükröt, az utak mentén lámpasorok csorgatják fényüket a pázsitra, a fák koronájából tarka lampionfüzérek.</w:t>
      </w:r>
    </w:p>
    <w:p>
      <w:pPr>
        <w:pStyle w:val="Bekezds"/>
        <w:rPr/>
      </w:pPr>
      <w:r>
        <w:rPr/>
        <w:t>„</w:t>
      </w:r>
      <w:r>
        <w:rPr/>
        <w:t>Jaj de szép!”, örvendezett Miluška Mentlíková (ezúttal ugyan tiszta rózsaszín, ám mindenféle pántlikákkal, fodrokkal, plisszékkel, szalagcsokrokkal, rátétvirágokkal ékített ruhában). „Még soha életemben nem láttam divatbemutatót... Maga persze már sokszor, ugye, Hynek?”</w:t>
      </w:r>
    </w:p>
    <w:p>
      <w:pPr>
        <w:pStyle w:val="Bekezds"/>
        <w:rPr/>
      </w:pPr>
      <w:r>
        <w:rPr/>
        <w:t>„</w:t>
      </w:r>
      <w:r>
        <w:rPr/>
        <w:t>Egyetlenegyszer sem”, mondta Hynek Kloboučník.</w:t>
      </w:r>
    </w:p>
    <w:p>
      <w:pPr>
        <w:pStyle w:val="Bekezds"/>
        <w:rPr/>
      </w:pPr>
      <w:r>
        <w:rPr/>
        <w:t>„</w:t>
      </w:r>
      <w:r>
        <w:rPr/>
        <w:t>Tényleg nem? Pedig azt hittem, hogy sokat utazik. De Párizsban csak volt!”</w:t>
      </w:r>
    </w:p>
    <w:p>
      <w:pPr>
        <w:pStyle w:val="Bekezds"/>
        <w:rPr/>
      </w:pPr>
      <w:r>
        <w:rPr/>
        <w:t>Meghallotta ezt Zdeněk Trmal, fancsali képet vágott, de azért folytatta a Bylan nad Nisouból való férjezett vegyésznő becserkészését. Bylan nad Nisou tizenöt kilométerre van Liberectől, tehát siker esetén kényelmesen át-átruccanhatna oda.</w:t>
      </w:r>
    </w:p>
    <w:p>
      <w:pPr>
        <w:pStyle w:val="Bekezds"/>
        <w:rPr/>
      </w:pPr>
      <w:r>
        <w:rPr/>
        <w:t>„</w:t>
      </w:r>
      <w:r>
        <w:rPr/>
        <w:t>Eddig még csak Drezdáig jutottam el, és oda is csak fél napra”, vallotta meg Hynek.</w:t>
      </w:r>
    </w:p>
    <w:p>
      <w:pPr>
        <w:pStyle w:val="Bekezds"/>
        <w:rPr/>
      </w:pPr>
      <w:r>
        <w:rPr/>
        <w:t>„</w:t>
      </w:r>
      <w:r>
        <w:rPr/>
        <w:t>Hát ez igazán csodás! Mert így magával látok először divatbemutatót...”, mondta Miluška lágyan, és kézen fogta Hyneket, nehogy elveszítse a tömegben. Az ifjú mérnöknek elállt a szava a boldogságtól.</w:t>
      </w:r>
    </w:p>
    <w:p>
      <w:pPr>
        <w:pStyle w:val="Bekezds"/>
        <w:rPr/>
      </w:pPr>
      <w:r>
        <w:rPr/>
        <w:t>A gesztenyefasorban a főúton méltóságteljesen lépdelt a három brnói műszaki nagykutya, Salivar mérnök, dr. Rall mérnök és Vojta Volf, amikor a fák árnyékából előlépett (a már régóta lesben álló) Panzer okl. mérnök (Ciba), aki már értesült Salivar kinevezéséről a TEXITECH élére (ami a Ciba szempontjából avanzsálást jelent von der I. Kategorie in die Superkategorie), és előre átgondolt szavakkal gratulált:</w:t>
      </w:r>
    </w:p>
    <w:p>
      <w:pPr>
        <w:pStyle w:val="Bekezds"/>
        <w:rPr/>
      </w:pPr>
      <w:r>
        <w:rPr/>
        <w:t>„</w:t>
      </w:r>
      <w:r>
        <w:rPr/>
        <w:t>Herzliche Glückwünsche, Herr Generaldirektor Zalivár, in Reichenberg oder Brünn – ach, Pardon! – in Liberec oder Brno, immer der General!”</w:t>
      </w:r>
    </w:p>
    <w:p>
      <w:pPr>
        <w:pStyle w:val="Bekezds"/>
        <w:rPr/>
      </w:pPr>
      <w:r>
        <w:rPr/>
        <w:t>„</w:t>
      </w:r>
      <w:r>
        <w:rPr/>
        <w:t>Köszönöm”, mondta Salivar az anyanyelvén és szárazon, mert nem szereti, ha eltorzítják a nevét, és a cég ajándékait már több évtizede nem fogadja el.</w:t>
      </w:r>
    </w:p>
    <w:p>
      <w:pPr>
        <w:pStyle w:val="Bekezds"/>
        <w:rPr/>
      </w:pPr>
      <w:r>
        <w:rPr/>
        <w:t>Ignác könyörtelen szorításában Marek ment el mellettük, reggel óta hasztalan próbál közel férkőzni Zinához, akit állandóan embergyűrű vesz körül, legfeljebb a tekintetük villan össze – és Zina már el is tűnt, és Marekot vasmarokkal már tovább is vonszolta a rémséges vasorrú apó, akitől Hurtovban bizonyára még a farkasok is rettegnek. MA VAGY SOHA – de a mai napból már csak néhány óra van hátra!</w:t>
      </w:r>
    </w:p>
    <w:p>
      <w:pPr>
        <w:pStyle w:val="Bekezds"/>
        <w:rPr/>
      </w:pPr>
      <w:r>
        <w:rPr/>
        <w:t>„</w:t>
      </w:r>
      <w:r>
        <w:rPr/>
        <w:t>Hova rohansz, fiacskám? Csak szép nyugodtan! És tudod, mért?”, göcög Ignác Strejcovský.</w:t>
      </w:r>
    </w:p>
    <w:p>
      <w:pPr>
        <w:pStyle w:val="Bekezds"/>
        <w:rPr/>
      </w:pPr>
      <w:r>
        <w:rPr/>
        <w:t>„</w:t>
      </w:r>
      <w:r>
        <w:rPr/>
        <w:t>Nem!”</w:t>
      </w:r>
    </w:p>
    <w:p>
      <w:pPr>
        <w:pStyle w:val="Bekezds"/>
        <w:rPr/>
      </w:pPr>
      <w:r>
        <w:rPr/>
        <w:t>„</w:t>
      </w:r>
      <w:r>
        <w:rPr/>
        <w:t>Mert nálunk Hurtovban holtodiglan nem látsz ennyi embert egy rakáson!”</w:t>
      </w:r>
    </w:p>
    <w:p>
      <w:pPr>
        <w:pStyle w:val="Bekezds"/>
        <w:rPr/>
      </w:pPr>
      <w:r>
        <w:rPr/>
        <w:t>„</w:t>
      </w:r>
      <w:r>
        <w:rPr/>
        <w:t>Meg kell vallanunk, hogy Julien tekintete vad volt, arca visszataszító: igazi gonoszság ütközött ki rajta”, mondja Stendhal. Marek úgy leste Zinát, mint gyilkos a kiszemelt áldozatát.</w:t>
      </w:r>
    </w:p>
    <w:p>
      <w:pPr>
        <w:pStyle w:val="Bekezds"/>
        <w:rPr/>
      </w:pPr>
      <w:r>
        <w:rPr/>
        <w:t>Kezdek félni tőle, mondta magában Zina, elfogván Marek rászegezett tekintetét, és úgy csusszant az emberek közé, hogy ismét eltűnjön a szeme elől.</w:t>
      </w:r>
    </w:p>
    <w:p>
      <w:pPr>
        <w:pStyle w:val="Bekezds"/>
        <w:rPr/>
      </w:pPr>
      <w:r>
        <w:rPr/>
        <w:t>„</w:t>
      </w:r>
      <w:r>
        <w:rPr/>
        <w:t>Herr Zentraldirektor Ryfola – mondta Tanzer okl. mérnök (a szegényebb Sandoztól, és ezért mindenkinek eggyel magasabb címet adományoz) Vlastimil Ryvolának, amikor elcsípte a strand éttermének férfivécéjében – „eine kleine Achtsamkeit von Sandoz, bitte”, és odacsúsztatta neki a bőr aktatáskát a cég prospektusaival.</w:t>
      </w:r>
    </w:p>
    <w:p>
      <w:pPr>
        <w:pStyle w:val="Bekezds"/>
        <w:rPr/>
      </w:pPr>
      <w:r>
        <w:rPr/>
        <w:t>„</w:t>
      </w:r>
      <w:r>
        <w:rPr/>
        <w:t>Ide vele, svájcikám”, mondta Vlastík kedélyesen, és átvette a kedvesen korrupt ajándékot. Hülye, aki adja, de még hülyébb, aki visszautasítja. Egyébként is ez a táskácska az utolsó... És bánatosan rácsorgatta a testén belüli sörmetamorfózis végtermékét a bűzlő kátrányos falra.</w:t>
      </w:r>
    </w:p>
    <w:p>
      <w:pPr>
        <w:pStyle w:val="Bekezds"/>
        <w:rPr/>
      </w:pPr>
      <w:r>
        <w:rPr/>
        <w:t>„</w:t>
      </w:r>
      <w:r>
        <w:rPr/>
        <w:t>Tisztelt doktor úr, véletlenül nem gyorsvonattal jött Prágából?”, szólalt meg a háta mögött Hruška mérnök a KM-ből.</w:t>
      </w:r>
    </w:p>
    <w:p>
      <w:pPr>
        <w:pStyle w:val="Bekezds"/>
        <w:rPr/>
      </w:pPr>
      <w:r>
        <w:rPr/>
        <w:t>„</w:t>
      </w:r>
      <w:r>
        <w:rPr/>
        <w:t>Á, te vagy az, Hruška. És már megint vonatjegyekkel seftelsz?”</w:t>
      </w:r>
    </w:p>
    <w:p>
      <w:pPr>
        <w:pStyle w:val="Bekezds"/>
        <w:rPr/>
      </w:pPr>
      <w:r>
        <w:rPr/>
        <w:t>A tánczenekar a fák alatt felállított pódiumon harsány tust húzott, amivel kezdetét vette a Glóbusz, Primatex és Kotex állami vállalatok védnöksége alatt rendezett nagyszabású divatbemutató, vörös, zöld és lila reflektorok világították át alulról az esti medence fekete vizét, amely fölé szőnyeggel borított hidacska nyúlt, a manökenek vakítófehéren ragyogó „kifutója”, és az első, begyakoroltan fenséges (de azért kecses) léptű lány a dzsessz lágy duruzsolása közepette már ki is lépett a színesen villódzó víztükör fölé.</w:t>
      </w:r>
    </w:p>
    <w:p>
      <w:pPr>
        <w:pStyle w:val="Bekezds"/>
        <w:rPr/>
      </w:pPr>
      <w:r>
        <w:rPr/>
        <w:t>Ez aztán a bomba nő, sóhajtott magában Zdeněk Trmal sóváran. De az a második még csiklandóbb... jött izgalomba, és keményen megmarkolta a Bylan nad Nisouból való férjezett vegyésznő könyökét.</w:t>
      </w:r>
    </w:p>
    <w:p>
      <w:pPr>
        <w:pStyle w:val="Bekezds"/>
        <w:rPr/>
      </w:pPr>
      <w:r>
        <w:rPr/>
        <w:t>„</w:t>
      </w:r>
      <w:r>
        <w:rPr/>
        <w:t>A Glóbusz főkoloristája biztosan egy jéghideg lábú, mogorva agglegény – szólta le az izzó borvörös ruhát viselő Irma Igorová a Glóbusz állami vállalat három bemutatott modelljét –, ha csak ilyen fáradt és unalmas színeket tud kitalálni!”</w:t>
      </w:r>
    </w:p>
    <w:p>
      <w:pPr>
        <w:pStyle w:val="Bekezds"/>
        <w:rPr/>
      </w:pPr>
      <w:r>
        <w:rPr/>
        <w:t>A háta mögött álló Karel Hakl mérnök mindezt felírta kockás iskolafüzetébe, Richard Rall pedig megjegyezte:</w:t>
      </w:r>
    </w:p>
    <w:p>
      <w:pPr>
        <w:pStyle w:val="Bekezds"/>
        <w:rPr/>
      </w:pPr>
      <w:r>
        <w:rPr/>
        <w:t>„</w:t>
      </w:r>
      <w:r>
        <w:rPr/>
        <w:t>A te ruhád mindegyik modellnél csinosabb, Irma!”</w:t>
      </w:r>
    </w:p>
    <w:p>
      <w:pPr>
        <w:pStyle w:val="Bekezds"/>
        <w:rPr/>
      </w:pPr>
      <w:r>
        <w:rPr/>
        <w:t>„</w:t>
      </w:r>
      <w:r>
        <w:rPr/>
        <w:t>De többe is került”, nevetett a fehér vászonöltönyös Wagner akadémikus.</w:t>
      </w:r>
    </w:p>
    <w:p>
      <w:pPr>
        <w:pStyle w:val="Bekezds"/>
        <w:rPr/>
      </w:pPr>
      <w:r>
        <w:rPr/>
        <w:t>„</w:t>
      </w:r>
      <w:r>
        <w:rPr/>
        <w:t>Az én koromban már csak az elegancia segít – húzta el a száját csúfondárosan a Nagy Irma. – Tehát elegáns vagyok.”</w:t>
      </w:r>
    </w:p>
    <w:p>
      <w:pPr>
        <w:pStyle w:val="Bekezds"/>
        <w:rPr/>
      </w:pPr>
      <w:r>
        <w:rPr/>
        <w:t>„</w:t>
      </w:r>
      <w:r>
        <w:rPr/>
        <w:t>Haha”, mondta halkan Zmek professzor, de Irma Igorová mindent hall. „Mondott valamit, tudós uram?”, fordult Zmekhez.</w:t>
      </w:r>
    </w:p>
    <w:p>
      <w:pPr>
        <w:pStyle w:val="Bekezds"/>
        <w:rPr/>
      </w:pPr>
      <w:r>
        <w:rPr/>
        <w:t>„</w:t>
      </w:r>
      <w:r>
        <w:rPr/>
        <w:t>Dehogy, dehogy!”, bizonygatta Zmek tanszékvezető olyan harsányan, mint amikor katedrájáról mennydörög, mire felbukkant előtte Tanzer és Panzer úr, és egymás után kezet ráztak vele (ahogy az egy nulla kategóriájú és felkiáltójel nélküli bennszülöttnek kijár) a Ciba és a Sandoz világcég („unserer Weltfirma”) nevében, így ebben a pillanatban „Herr Universit</w:t>
      </w:r>
      <w:r>
        <w:rPr>
          <w:rFonts w:cs="Tahoma"/>
        </w:rPr>
        <w:t>ä</w:t>
      </w:r>
      <w:r>
        <w:rPr/>
        <w:t>tsprofesor Cmek” joggal hihette magáról, hogy ő a világ közepe. Sóváran végigmustrálta a negyedik manökent, és hirtelen heves vágy fogta el, hogy mint hallgatóját levizsgáztassa Fizika I-ből és főleg Fizika II-ből (amelynél a diákhalandóság általában meghaladja az évfolyam 50 %-át).</w:t>
      </w:r>
    </w:p>
    <w:p>
      <w:pPr>
        <w:pStyle w:val="Bekezds"/>
        <w:rPr/>
      </w:pPr>
      <w:r>
        <w:rPr/>
        <w:t>Miluška Mentlíková buzgón méregette a manökeneket, és lélekben csodálkozott, miért van mindegyiknek olyan szegényes ruhája, aztán fennhangon megkérdezte:</w:t>
      </w:r>
    </w:p>
    <w:p>
      <w:pPr>
        <w:pStyle w:val="Bekezds"/>
        <w:rPr/>
      </w:pPr>
      <w:r>
        <w:rPr/>
        <w:t>„</w:t>
      </w:r>
      <w:r>
        <w:rPr/>
        <w:t>Melyik lány tetszik a legjobban, Hynek?”</w:t>
      </w:r>
    </w:p>
    <w:p>
      <w:pPr>
        <w:pStyle w:val="Bekezds"/>
        <w:rPr/>
      </w:pPr>
      <w:r>
        <w:rPr/>
        <w:t>„</w:t>
      </w:r>
      <w:r>
        <w:rPr/>
        <w:t>Maga, Miluška”, súgta oda Hynek, és az erélyes leányzó lelkét mennyei boldogság töltötte el.</w:t>
      </w:r>
    </w:p>
    <w:p>
      <w:pPr>
        <w:pStyle w:val="Bekezds"/>
        <w:rPr/>
      </w:pPr>
      <w:r>
        <w:rPr/>
        <w:t>Arnošt Tittelbach szakértő szemmel, élvetegen gusztálta a szuperkarcsú, kivétel nélkül szőkére festett manökeneket: mikor mennek már ki végre a divatból ezek a szalmahajú karók? A változatosság kedvéért nekem arra a gömbölyded csokoládéhajúra volna gusztusom... Hirtelen megpillantotta Zinát, és úgy csusszant az emberek közé, hogy eltűnjön a szeme elől. A szerelem ideje csak éjszaka jön el.</w:t>
      </w:r>
    </w:p>
    <w:p>
      <w:pPr>
        <w:pStyle w:val="Bekezds"/>
        <w:rPr/>
      </w:pPr>
      <w:r>
        <w:rPr/>
        <w:t>Zina előtt a sötétből hirtelen felmerült az Ignác szorításában vergődő Marek, aki elhaladva mellette, gyorsan odahajolt hozzá, és tizenöt centis távolságból az arcába pörkölt: „Szeretem magát”, de Ignác már el is vonszolta, vissza a sötétbe.</w:t>
      </w:r>
    </w:p>
    <w:p>
      <w:pPr>
        <w:pStyle w:val="Bekezds"/>
        <w:rPr/>
      </w:pPr>
      <w:r>
        <w:rPr/>
        <w:t>„</w:t>
      </w:r>
      <w:r>
        <w:rPr/>
        <w:t>De R</w:t>
      </w:r>
      <w:r>
        <w:rPr>
          <w:rFonts w:cs="Tahoma"/>
        </w:rPr>
        <w:t>ê</w:t>
      </w:r>
      <w:r>
        <w:rPr/>
        <w:t>nalné egyre jobban csodálkozott; egyszerre ilyen félszeg és ilyen vakmerő”, mondja Stendhal egy hasonlóképpen kiszemelt áldozatról. „Így fest a tapasztalatlan szerelem... Akkor hát miért féljek tőle?”</w:t>
      </w:r>
    </w:p>
    <w:p>
      <w:pPr>
        <w:pStyle w:val="Bekezds"/>
        <w:rPr/>
      </w:pPr>
      <w:r>
        <w:rPr/>
        <w:t>A hat manöken – a Glóbusz, a Primatex és a Kotex állami vállalat anyagaiból varrt legpazarabb ruhájában – felsorakozott a divatbemutató záró parádéjához, Ignác Strejcovský fölmászott egy padra, fölráncigálta maga mellé Marekot, és fölvihogott: „Most aztán jól nyisd ki a szemed, legény! És tudod, mért?”</w:t>
      </w:r>
    </w:p>
    <w:p>
      <w:pPr>
        <w:pStyle w:val="Bekezds"/>
        <w:rPr/>
      </w:pPr>
      <w:r>
        <w:rPr/>
        <w:t>„</w:t>
      </w:r>
      <w:r>
        <w:rPr/>
        <w:t>Mert Hurtovban egyáltalán nincsenek nők, nemde?”</w:t>
      </w:r>
    </w:p>
    <w:p>
      <w:pPr>
        <w:pStyle w:val="Bekezds"/>
        <w:rPr/>
      </w:pPr>
      <w:r>
        <w:rPr/>
        <w:t>„</w:t>
      </w:r>
      <w:r>
        <w:rPr/>
        <w:t>Más gondod lesz ott neked, fiacskám!”</w:t>
      </w:r>
    </w:p>
    <w:p>
      <w:pPr>
        <w:pStyle w:val="Bekezds"/>
        <w:rPr/>
      </w:pPr>
      <w:r>
        <w:rPr/>
        <w:t xml:space="preserve">Egyik manöken a másik után lebbent ki a medence közepéig benyúló kifutóra, hat csillogó ruhájú gyönyörűséges nő keringett a hullámok tarka villódzásában, felzúgott a taps, és Marek vonaglott a képzelet kínjától, </w:t>
      </w:r>
      <w:r>
        <w:rPr>
          <w:i/>
          <w:iCs/>
        </w:rPr>
        <w:t>most belevetem magam a medencébe, és a többiekkel együtt végre ő is észrevesz majd...</w:t>
      </w:r>
      <w:r>
        <w:rPr/>
        <w:t xml:space="preserve"> Szerencsétlen kis hülyém, hiszen még kisdologra sem mersz elkéredzkedni a hurtovi vasorrú apótól! És Marek levetette magát a padról a sötétségbe.</w:t>
      </w:r>
    </w:p>
    <w:p>
      <w:pPr>
        <w:pStyle w:val="Bekezds"/>
        <w:rPr/>
      </w:pPr>
      <w:r>
        <w:rPr/>
        <w:t>„</w:t>
      </w:r>
      <w:r>
        <w:rPr/>
        <w:t xml:space="preserve">Fiacskám! Legény! Marek! Mérnök úr!”, kiabált utána Ignác Strejcovský. De Marek már nem hallgatott rá, </w:t>
      </w:r>
      <w:r>
        <w:rPr>
          <w:i/>
          <w:iCs/>
        </w:rPr>
        <w:t>fekete párducként</w:t>
      </w:r>
      <w:r>
        <w:rPr/>
        <w:t xml:space="preserve"> szökött a fényből, át a fekete pázsiton.</w:t>
      </w:r>
    </w:p>
    <w:p>
      <w:pPr>
        <w:pStyle w:val="Bekezds"/>
        <w:rPr/>
      </w:pPr>
      <w:r>
        <w:rPr/>
        <w:t>Alighogy véget ért a divatbemutató, a medence körül tolongó tömeg szétszéledt, a park útjai és ösvényei egy csapásra nyüzsgő sétányokká váltak, a lámpák között női ruhák ragyogtak, és a lampionok színes, tompa fényében vidám hangok, kiáltozás, nevetés – Marek új, sötétkék öltönyében mindvégig az árnyékban maradva lopakodott a füvön, feketén a feketeségben, és a könyörtelenül tovaillanó időtől szorongatva, lázasan kereste Zinát, hiszen a kétségbeesett elhatározás napja a végéhez közeledett, mint az ellenséges területre ledobott ejtőernyős nyomult előre a sövény fedezékében bokortól bokorig, összeszorított foggal, üldözötten és üldözve – Marek úgy hajszolta Zinát, mintha meg akarta volna gyilkolni.</w:t>
      </w:r>
    </w:p>
    <w:p>
      <w:pPr>
        <w:pStyle w:val="Normal"/>
        <w:rPr/>
      </w:pPr>
      <w:r>
        <w:rPr/>
      </w:r>
    </w:p>
    <w:p>
      <w:pPr>
        <w:pStyle w:val="Bekezds"/>
        <w:rPr/>
      </w:pPr>
      <w:r>
        <w:rPr/>
        <w:t>A strand étterme tömve (Vlastík Ryvola a söröskorsókat a kifulladt-verejtékező pincérek tálcájáról marta el, amit a fejük fölé emelve vittek, és Hruška mérnök a KM-ből már a negyedik ingyenvacsorát kebelezte be a nagy felfordulásban), Irma Igorová viszont kényelmesen, a medence közelében álló hatalmas hársfa alatti rezervált kerti asztalhoz telepedett le Zinával. Itt látta meg Marek, és fénylő szemmel lecövekelt vele szemben az évszázados fa alatt.</w:t>
      </w:r>
    </w:p>
    <w:p>
      <w:pPr>
        <w:pStyle w:val="Bekezds"/>
        <w:rPr/>
      </w:pPr>
      <w:r>
        <w:rPr/>
        <w:t xml:space="preserve">Zina hirtelen megsajnálta. Alighanem őszintén szeret... mégsem játszhatok vele, mint valami kutyussal. Szenved, és én lassacskán olyannak látom magam, mint azt az indiai maharánit Bromfield regényében, aki rabszolgákat kínoztatott, hogy levezesse az idegességét. Hol van Arnošt? Már megint elbújt előlem, hogy ne lássanak bennünket együtt... Zina közelebb húzta az egyik szabad kerti széket, és egy mozdulattal felkínálta Mareknak. A fiatalember villámgyorsan leült – </w:t>
      </w:r>
      <w:r>
        <w:rPr>
          <w:i/>
          <w:iCs/>
        </w:rPr>
        <w:t>fönn mindig akad hely!</w:t>
      </w:r>
    </w:p>
    <w:p>
      <w:pPr>
        <w:pStyle w:val="Bekezds"/>
        <w:rPr/>
      </w:pPr>
      <w:r>
        <w:rPr/>
        <w:t xml:space="preserve">És ezzel kezdetét vette egy színielőadás, amely már-már groteszk módon hasonlított annak a bizonyos Stendhal-nagyregénynek egyik híres-nevezetes jelenetéhez (a vörös reflektor fénye a medencétől Marekra vetődött, kimetszette a sötétből, így aztán ebben a pillanatban optikailag is „vörös és fekete” volt), amelynek kemény, fémes mondatait </w:t>
      </w:r>
      <w:r>
        <w:rPr>
          <w:i/>
          <w:iCs/>
        </w:rPr>
        <w:t>kurzívval</w:t>
      </w:r>
      <w:r>
        <w:rPr/>
        <w:t xml:space="preserve"> szedve idézzük: </w:t>
      </w:r>
      <w:r>
        <w:rPr>
          <w:i/>
          <w:iCs/>
        </w:rPr>
        <w:t>„Azt határozta: még ma este megfogja a kezét, s engednie kell.”</w:t>
      </w:r>
    </w:p>
    <w:p>
      <w:pPr>
        <w:pStyle w:val="Bekezds"/>
        <w:rPr/>
      </w:pPr>
      <w:r>
        <w:rPr/>
        <w:t xml:space="preserve">Irma és Zina beszélgettek, Marekot teljesen </w:t>
      </w:r>
      <w:r>
        <w:rPr>
          <w:i/>
          <w:iCs/>
        </w:rPr>
        <w:t>elfoglalta a terve, hallgatag volt. A gyötrő harc, a kötelesség és a félénkség vívódása olyan kínossá vált benne, hogy önmagán kívül senki másra nem ügyelt.</w:t>
      </w:r>
    </w:p>
    <w:p>
      <w:pPr>
        <w:pStyle w:val="Bekezds"/>
        <w:rPr/>
      </w:pPr>
      <w:r>
        <w:rPr/>
        <w:t xml:space="preserve">A villanyóra a medence fölött már háromnegyed kilencet mutatott, és Marek még mindig nem szánta el magát. </w:t>
      </w:r>
      <w:r>
        <w:rPr>
          <w:i/>
          <w:iCs/>
        </w:rPr>
        <w:t>Fölháborodott saját gyávaságán, és így fogadkozott: Pontosan kilenc órakor megteszem, amire egész nap készültem, vagy pedig felmegyek a szobámba,</w:t>
      </w:r>
      <w:r>
        <w:rPr/>
        <w:t xml:space="preserve"> és kiugrom az ablakon.</w:t>
      </w:r>
    </w:p>
    <w:p>
      <w:pPr>
        <w:pStyle w:val="Bekezds"/>
        <w:rPr/>
      </w:pPr>
      <w:r>
        <w:rPr>
          <w:i/>
          <w:iCs/>
        </w:rPr>
        <w:t>A várakozás és a szorongás utolsó pillanataiban szinte önkívületbe ejtette a rendkívüli f elindulás</w:t>
      </w:r>
      <w:r>
        <w:rPr/>
        <w:t xml:space="preserve"> – ekkor a nagymutató a tizenkettesre ugrott. Úgy tetszett neki, hogy e végzetes óra elektromos impulzusainak mindegyike </w:t>
      </w:r>
      <w:r>
        <w:rPr>
          <w:i/>
          <w:iCs/>
        </w:rPr>
        <w:t>benne is szólt, és szinte testileg megrázta.</w:t>
      </w:r>
    </w:p>
    <w:p>
      <w:pPr>
        <w:pStyle w:val="Bekezds"/>
        <w:rPr/>
      </w:pPr>
      <w:r>
        <w:rPr/>
        <w:t xml:space="preserve">Végre – a nagymutató még nem mozdult odább a tizenkettesről – </w:t>
      </w:r>
      <w:r>
        <w:rPr>
          <w:i/>
          <w:iCs/>
        </w:rPr>
        <w:t>kinyújtotta a karját, és megfogta</w:t>
      </w:r>
      <w:r>
        <w:rPr/>
        <w:t xml:space="preserve"> Zina </w:t>
      </w:r>
      <w:r>
        <w:rPr>
          <w:i/>
          <w:iCs/>
        </w:rPr>
        <w:t>kezét, aki azt nyomban elhúzta.</w:t>
      </w:r>
      <w:r>
        <w:rPr/>
        <w:t xml:space="preserve"> Marek </w:t>
      </w:r>
      <w:r>
        <w:rPr>
          <w:i/>
          <w:iCs/>
        </w:rPr>
        <w:t>nem is tudta, mit tesz, ismét megragadta. Nagyon izgatott volt, mégis észrevette s meglepte, hogy milyen jéghideg ez a kéz; görcsös erővel szorította, a kéz szabadulni kívánt, aztán az övé maradt.</w:t>
      </w:r>
    </w:p>
    <w:p>
      <w:pPr>
        <w:pStyle w:val="Normal"/>
        <w:rPr>
          <w:i/>
          <w:i/>
          <w:iCs/>
        </w:rPr>
      </w:pPr>
      <w:r>
        <w:rPr>
          <w:i/>
          <w:iCs/>
        </w:rPr>
      </w:r>
    </w:p>
    <w:p>
      <w:pPr>
        <w:pStyle w:val="Bekezds"/>
        <w:rPr/>
      </w:pPr>
      <w:r>
        <w:rPr/>
        <w:t>A néptelen dvořanyi főtéren Bohdan Bukvaj (kabátujjába nehéz feszítővas rejtve) kióvakodott fekete Buickjából, átvágott a Centrál-szálló hallján, és a folyosón befordult a 2. szalonhoz (Sandoz). Belefülelt a csöndbe, amelyben csak üveg- és pohárcsörömpölés hallatszott az étteremből, ahol a főpincér és a felszolgálónők a palackokat és a hidegtálakat készítették elő az ünnepélyes zárófogadásra.</w:t>
      </w:r>
    </w:p>
    <w:p>
      <w:pPr>
        <w:pStyle w:val="Bekezds"/>
        <w:rPr/>
      </w:pPr>
      <w:r>
        <w:rPr/>
        <w:t>Bohdan könnyedén lenyomta a bezárt ajtó kilincsét, aztán a zár magasságában a szárny és félfa közé csúsztatta a feszítővasat, feltörte és belökte az ajtót. A félhomályban a vitrinhez sietett, a plexiüveg halkan megroppant a feszítővas alatt, és Bohdan kirántotta a Tirelli cég orkánját. Pehelykönnyű, mint a legfinomabb egyiptomi pamutszövet... Begyűrte a zakója alá, visszament a térre, amely lassacskán kezdett benépesülni, és beszállt az óriás autójába. Egy hajtásra kiürítette a rumosüveget, felgyújtotta a reflektorokat, és bőgő, durrogó, harákoló motorral nekivágott az éjszakának.</w:t>
      </w:r>
    </w:p>
    <w:p>
      <w:pPr>
        <w:pStyle w:val="Normal"/>
        <w:rPr/>
      </w:pPr>
      <w:r>
        <w:rPr/>
      </w:r>
    </w:p>
    <w:p>
      <w:pPr>
        <w:pStyle w:val="Bekezds"/>
        <w:rPr/>
      </w:pPr>
      <w:r>
        <w:rPr/>
        <w:t>Az ünnepélyes fogadás 22 órakor kezdődik, a strandról jókedvű csoportokban tódultak vissza az ÚTN résztvevői (mindkét fajta meghívó birtokosai), és egymás után nyelte el őket a Centrál-szálló fényárban úszó bejárata. Karel Hakl mérnök azonban tehetetlenül, mint akit mágnes vonz, továbbment, átvágott a téren, hátul a tarkóján a rettegés hideg ujjainak egyre erősödő szorítása, így lépett be a Barátság-szálló üres ebédlőjébe, ahol a kövér felszolgálónő épp az abroszokat szedte le. Kegyetlen kis mosollyal, némán nézett Haklra, és lassan közeledett, egymás után rúgva félre az útból a székeket, és olyan heves mozdulattal rántva le az abroszokat, hogy az asztalok meginogtak bele. Karel Hakl rámeresztette a szemét, már-már fojtogatta a félelem – az egyetlen érzés, amelyre ez a fantáziátlan férfi képes.</w:t>
      </w:r>
    </w:p>
    <w:p>
      <w:pPr>
        <w:pStyle w:val="Bekezds"/>
        <w:rPr/>
      </w:pPr>
      <w:r>
        <w:rPr/>
        <w:t>A felszolgálónő lerántotta az utolsó abroszt, gombóccá gyűrte, és se szó, se beszéd, Hakl rettegéstől eltorzult arcába vágta. Először hangosan felnevetett, látva, hogy Hakl kapkodva és buzgón hajtogatni kezdi, aztán kitépte a kezéből a gondosan összehajtogatott abroszt, és kiment a lépcsőházba. Karel Haklnak az istennek sem jutott eszébe, mit is kellene most tennie, így aztán fölment utána a harmadik emeletre a szobájáig, majd benyitott. Bocsáss meg, Marie, de tőled soha nem féltem... Végül is ezt sohasem fogod megtudni.</w:t>
      </w:r>
    </w:p>
    <w:p>
      <w:pPr>
        <w:pStyle w:val="Normal"/>
        <w:rPr/>
      </w:pPr>
      <w:r>
        <w:rPr/>
      </w:r>
    </w:p>
    <w:p>
      <w:pPr>
        <w:pStyle w:val="Bekezds"/>
        <w:rPr/>
      </w:pPr>
      <w:r>
        <w:rPr/>
        <w:t>Irma Igorová nem sokkal 22 óra után pohárköszöntővel nyitotta meg az ünnepélyes fogadást, amelynek kétszáz résztvevője pillanatok alatt elözönlötte a Centrál-szálló földszintjét. A tapasztalt fogadás-látogatók rohanvást igyekeztek a büféasztalhoz, és nagy szakértelemmel fosztogatták a pazar tálakat a feltálalt ínyencségek árának sorrendjében (1. Pick szalámi, 2. csabai kolbász, 3. sonka, 4. homársaláta, 5. füstölt nyelv ... 10. sajt). Hruška mérnök a KM-ből felrikkantott: „Maradjon csak ülve, majd én idehozom!” E szavakkal felragadta az egész tálat a csabai kolbász maradékával, kivitte a folyosóra, és tartalmát beleszórta a zakója béléséhez fércelt ötliteres nylonzacskóba.</w:t>
      </w:r>
    </w:p>
    <w:p>
      <w:pPr>
        <w:pStyle w:val="Bekezds"/>
        <w:rPr/>
      </w:pPr>
      <w:r>
        <w:rPr/>
        <w:t>„</w:t>
      </w:r>
      <w:r>
        <w:rPr/>
        <w:t>Morvaországban is tudna élni, Hynek?”</w:t>
      </w:r>
    </w:p>
    <w:p>
      <w:pPr>
        <w:pStyle w:val="Bekezds"/>
        <w:rPr/>
      </w:pPr>
      <w:r>
        <w:rPr/>
        <w:t>„</w:t>
      </w:r>
      <w:r>
        <w:rPr/>
        <w:t>Magával bárhol, Miluška...”, suttogta Hynek Kloboučník mérnök.</w:t>
      </w:r>
    </w:p>
    <w:p>
      <w:pPr>
        <w:pStyle w:val="Bekezds"/>
        <w:rPr/>
      </w:pPr>
      <w:r>
        <w:rPr/>
        <w:t>„</w:t>
      </w:r>
      <w:r>
        <w:rPr/>
        <w:t>A Primatex már túljutott a zeniten, és a súlypont most áttevődik az Ústí-i Kotexbe”, állította Richard Rall Salivarnak, akinek kiharcolta az utolsó tányér Pick szalámit, és akinek Arnošt Tittelbach éppen azt mondta: „Nélküled, Tomáš, a Primatex már nem lesz a régi...”</w:t>
      </w:r>
    </w:p>
    <w:p>
      <w:pPr>
        <w:pStyle w:val="Bekezds"/>
        <w:rPr/>
      </w:pPr>
      <w:r>
        <w:rPr/>
        <w:t>„</w:t>
      </w:r>
      <w:r>
        <w:rPr/>
        <w:t>Fiacskám!”, kiáltott Ignác Strejcovský Marek után, de az Zina felé nyomakodott a tömegben.</w:t>
      </w:r>
    </w:p>
    <w:p>
      <w:pPr>
        <w:pStyle w:val="Bekezds"/>
        <w:rPr/>
      </w:pPr>
      <w:r>
        <w:rPr/>
        <w:t>Zmek professzornak rossz az emésztése, ezért sorra begyűjti a tányérokat, és tudományos módszerességgel elhelyezi őket a bejárat melletti asztalokon, a szónoki emelvényen, az ablakpárkányon... hogy később zavartalanul befalhassa tartalmukat.</w:t>
      </w:r>
    </w:p>
    <w:p>
      <w:pPr>
        <w:pStyle w:val="Bekezds"/>
        <w:rPr/>
      </w:pPr>
      <w:r>
        <w:rPr/>
        <w:t>„</w:t>
      </w:r>
      <w:r>
        <w:rPr/>
        <w:t>Diák úrfi, azonnal jöjjön ide!”, kiáltott rá egy volt tanítványára, aki egy tányér sonkával ment el mellette, és zsákmányát inkább gyorsan odaadta a professzornak, csak hogy kereket oldhasson. Zmek professzor biztonságba helyezte a sonkát a függöny mögött.</w:t>
      </w:r>
    </w:p>
    <w:p>
      <w:pPr>
        <w:pStyle w:val="Bekezds"/>
        <w:rPr/>
      </w:pPr>
      <w:r>
        <w:rPr/>
        <w:t>„</w:t>
      </w:r>
      <w:r>
        <w:rPr/>
        <w:t>Kérlek, várj itt meg, hozok pezsgőt”, mondta Zdeněk Trmal a Bylan nad Nisou-i (csak 15 kilométer Liberectől) férjezett és megdumált vegyésznőnek, kiszökött a hallba, és ott nekilátott, hogy befűzze a helybéli manökent: „Amikor áprilisban Párizsban voltam...”</w:t>
      </w:r>
    </w:p>
    <w:p>
      <w:pPr>
        <w:pStyle w:val="Bekezds"/>
        <w:rPr/>
      </w:pPr>
      <w:r>
        <w:rPr/>
        <w:t>„</w:t>
      </w:r>
      <w:r>
        <w:rPr/>
        <w:t>Maga volt Párizsban?”, kérdezte a manöken, s ekkor Zdeněkhez odalépett Panzer okl. mérnök (Ciba), és kezébe csúsztatta a Ciba cégnaptárát (ahogy az egy V. kategóriás bennszülöttnek kijár). „Mit Grüssen von Ciba!”, mondta.</w:t>
      </w:r>
    </w:p>
    <w:p>
      <w:pPr>
        <w:pStyle w:val="Bekezds"/>
        <w:rPr/>
      </w:pPr>
      <w:r>
        <w:rPr/>
        <w:t>„</w:t>
      </w:r>
      <w:r>
        <w:rPr/>
        <w:t>Lényegében arról van szó, hogyan lehet szárazra törölni a halat”, nyilatkoztatta ki Vlastík Ryvola, mindkét kezében egy-egy korsó pilsenit szorongatva, amiért nem volt rest átugrani a söntésbe.</w:t>
      </w:r>
    </w:p>
    <w:p>
      <w:pPr>
        <w:pStyle w:val="Bekezds"/>
        <w:rPr/>
      </w:pPr>
      <w:r>
        <w:rPr/>
        <w:t>„</w:t>
      </w:r>
      <w:r>
        <w:rPr/>
        <w:t>Száraz hal nincs. Van viszont szárított!”, röhögött rajta Ignác Strejcovský, akihez odafordult Hruška mérnök, és teli szájjal megkérdezte:</w:t>
      </w:r>
    </w:p>
    <w:p>
      <w:pPr>
        <w:pStyle w:val="Bekezds"/>
        <w:rPr/>
      </w:pPr>
      <w:r>
        <w:rPr/>
        <w:t>„</w:t>
      </w:r>
      <w:r>
        <w:rPr/>
        <w:t>Tisztelt docens elvtárs, véletlenül nem a prágai gyorsvonattal érkezett?”</w:t>
      </w:r>
    </w:p>
    <w:p>
      <w:pPr>
        <w:pStyle w:val="Bekezds"/>
        <w:rPr/>
      </w:pPr>
      <w:r>
        <w:rPr/>
        <w:t>Zina nem tágított a Nagy Irmától, akit változatlanul a tolongástól, lábtiprástól, lökdösődéstől védő gyűrű vett körül. De hol marad Marek?</w:t>
      </w:r>
    </w:p>
    <w:p>
      <w:pPr>
        <w:pStyle w:val="Bekezds"/>
        <w:rPr/>
      </w:pPr>
      <w:r>
        <w:rPr/>
        <w:t>Tekintetük véletlenül találkozott, és Marek Zina közvetlen közelébe furakodott.</w:t>
      </w:r>
    </w:p>
    <w:p>
      <w:pPr>
        <w:pStyle w:val="Bekezds"/>
        <w:rPr/>
      </w:pPr>
      <w:r>
        <w:rPr/>
        <w:t>„</w:t>
      </w:r>
      <w:r>
        <w:rPr/>
        <w:t>Mondanom kell magának valami borzasztó fontosat”, suttogta Marek.</w:t>
      </w:r>
    </w:p>
    <w:p>
      <w:pPr>
        <w:pStyle w:val="Bekezds"/>
        <w:rPr/>
      </w:pPr>
      <w:r>
        <w:rPr/>
        <w:t>„</w:t>
      </w:r>
      <w:r>
        <w:rPr/>
        <w:t>Itt viszont egyáltalán nem lehet beszélni, ugye?”, mosolygott rá Zina.</w:t>
      </w:r>
    </w:p>
    <w:p>
      <w:pPr>
        <w:pStyle w:val="Bekezds"/>
        <w:rPr/>
      </w:pPr>
      <w:r>
        <w:rPr/>
        <w:t>„</w:t>
      </w:r>
      <w:r>
        <w:rPr/>
        <w:t>Nem. Éjfélkor felmegyek a szobájába”, mondta Marek és eltűnt, magára hagyva a teljesen megzavarodott Zinát.</w:t>
      </w:r>
    </w:p>
    <w:p>
      <w:pPr>
        <w:pStyle w:val="Bekezds"/>
        <w:rPr/>
      </w:pPr>
      <w:r>
        <w:rPr/>
        <w:t>Wagner akadémikus a csillagoktól és a folyótól visszatérőben néhány pillanatig vidoran figyelte a földszinti zűrzavart, aztán fölment az első emeletre, és szobájában letelepedett a kitárt ablakhoz.</w:t>
      </w:r>
    </w:p>
    <w:p>
      <w:pPr>
        <w:pStyle w:val="Bekezds"/>
        <w:rPr/>
      </w:pPr>
      <w:r>
        <w:rPr/>
        <w:t>A földszinti zűrzavar nőttön-nőtt, végül tetőpontjára hágott.</w:t>
      </w:r>
    </w:p>
    <w:p>
      <w:pPr>
        <w:pStyle w:val="Bekezds"/>
        <w:rPr/>
      </w:pPr>
      <w:r>
        <w:rPr/>
        <w:t>„</w:t>
      </w:r>
      <w:r>
        <w:rPr/>
        <w:t>Rožnov pod Radho</w:t>
      </w:r>
      <w:r>
        <w:rPr>
          <w:rFonts w:cs="Tahoma"/>
        </w:rPr>
        <w:t>š</w:t>
      </w:r>
      <w:r>
        <w:rPr/>
        <w:t>t</w:t>
      </w:r>
      <w:r>
        <w:rPr>
          <w:rFonts w:cs="Tahoma"/>
        </w:rPr>
        <w:t>ě</w:t>
      </w:r>
      <w:r>
        <w:rPr/>
        <w:t>mben is tudna élni, Hynek?”</w:t>
      </w:r>
    </w:p>
    <w:p>
      <w:pPr>
        <w:pStyle w:val="Bekezds"/>
        <w:rPr/>
      </w:pPr>
      <w:r>
        <w:rPr/>
        <w:t>„</w:t>
      </w:r>
      <w:r>
        <w:rPr/>
        <w:t>Magával bárhol, Miluška.”</w:t>
      </w:r>
    </w:p>
    <w:p>
      <w:pPr>
        <w:pStyle w:val="Bekezds"/>
        <w:rPr/>
      </w:pPr>
      <w:r>
        <w:rPr/>
        <w:t>„</w:t>
      </w:r>
      <w:r>
        <w:rPr/>
        <w:t>De én talán szívesebben élnék Ústí nad Labemben...”</w:t>
      </w:r>
    </w:p>
    <w:p>
      <w:pPr>
        <w:pStyle w:val="Bekezds"/>
        <w:rPr/>
      </w:pPr>
      <w:r>
        <w:rPr/>
        <w:t>„</w:t>
      </w:r>
      <w:r>
        <w:rPr/>
        <w:t>Ústiban vagy Rožnovban –”</w:t>
      </w:r>
    </w:p>
    <w:p>
      <w:pPr>
        <w:pStyle w:val="Bekezds"/>
        <w:rPr/>
      </w:pPr>
      <w:r>
        <w:rPr/>
        <w:t>„–</w:t>
      </w:r>
      <w:r>
        <w:rPr>
          <w:rFonts w:eastAsia="Palatino Linotype" w:cs="Palatino Linotype"/>
        </w:rPr>
        <w:t xml:space="preserve"> </w:t>
      </w:r>
      <w:r>
        <w:rPr/>
        <w:t>lényegében arról van szó, hogyan lehet szárazra törölni a halat.”</w:t>
      </w:r>
    </w:p>
    <w:p>
      <w:pPr>
        <w:pStyle w:val="Bekezds"/>
        <w:rPr/>
      </w:pPr>
      <w:r>
        <w:rPr/>
        <w:t>„</w:t>
      </w:r>
      <w:r>
        <w:rPr/>
        <w:t>Mit Grüssen von Ciba!”</w:t>
      </w:r>
    </w:p>
    <w:p>
      <w:pPr>
        <w:pStyle w:val="Bekezds"/>
        <w:rPr/>
      </w:pPr>
      <w:r>
        <w:rPr/>
        <w:t>„</w:t>
      </w:r>
      <w:r>
        <w:rPr/>
        <w:t>Véletlenül nem a prágai gyorsvonattal érkezett?”</w:t>
      </w:r>
    </w:p>
    <w:p>
      <w:pPr>
        <w:pStyle w:val="Bekezds"/>
        <w:rPr/>
      </w:pPr>
      <w:r>
        <w:rPr/>
        <w:t>„</w:t>
      </w:r>
      <w:r>
        <w:rPr/>
        <w:t>És Párizsban a Diornál is volt?”</w:t>
      </w:r>
    </w:p>
    <w:p>
      <w:pPr>
        <w:pStyle w:val="Bekezds"/>
        <w:rPr/>
      </w:pPr>
      <w:r>
        <w:rPr/>
        <w:t>„</w:t>
      </w:r>
      <w:r>
        <w:rPr/>
        <w:t>Vili. Kétszer.”</w:t>
      </w:r>
    </w:p>
    <w:p>
      <w:pPr>
        <w:pStyle w:val="Bekezds"/>
        <w:rPr/>
      </w:pPr>
      <w:r>
        <w:rPr/>
        <w:t>„</w:t>
      </w:r>
      <w:r>
        <w:rPr/>
        <w:t>És milyen?”</w:t>
      </w:r>
    </w:p>
    <w:p>
      <w:pPr>
        <w:pStyle w:val="Bekezds"/>
        <w:rPr/>
      </w:pPr>
      <w:r>
        <w:rPr/>
        <w:t>„</w:t>
      </w:r>
      <w:r>
        <w:rPr/>
        <w:t>Óriási. Óriási épület, előtte óriási autók és benn... szóval óriási.”</w:t>
      </w:r>
    </w:p>
    <w:p>
      <w:pPr>
        <w:pStyle w:val="Bekezds"/>
        <w:rPr/>
      </w:pPr>
      <w:r>
        <w:rPr/>
        <w:t>„</w:t>
      </w:r>
      <w:r>
        <w:rPr/>
        <w:t>Diák úrfi! Hé, maga azzal a sajttal. Azonnal jöjjön ide!”</w:t>
      </w:r>
    </w:p>
    <w:p>
      <w:pPr>
        <w:pStyle w:val="Bekezds"/>
        <w:rPr/>
      </w:pPr>
      <w:r>
        <w:rPr/>
        <w:t>„</w:t>
      </w:r>
      <w:r>
        <w:rPr/>
        <w:t>Véletlenül nem a prágai gyorsvonattal érkezett?”</w:t>
      </w:r>
    </w:p>
    <w:p>
      <w:pPr>
        <w:pStyle w:val="Bekezds"/>
        <w:rPr/>
      </w:pPr>
      <w:r>
        <w:rPr/>
        <w:t>„</w:t>
      </w:r>
      <w:r>
        <w:rPr/>
        <w:t>Az a te Bylanod potom tizenöt kilométerre van Liberectől, tehát délutánonként össze is hozhatnánk a dolgot. Mikor délutános a férjecskéd?”</w:t>
      </w:r>
    </w:p>
    <w:p>
      <w:pPr>
        <w:pStyle w:val="Bekezds"/>
        <w:rPr/>
      </w:pPr>
      <w:r>
        <w:rPr/>
        <w:t>„</w:t>
      </w:r>
      <w:r>
        <w:rPr/>
        <w:t>Hány ezer kilométert tekersz le havonta?”</w:t>
      </w:r>
    </w:p>
    <w:p>
      <w:pPr>
        <w:pStyle w:val="Bekezds"/>
        <w:rPr/>
      </w:pPr>
      <w:r>
        <w:rPr/>
        <w:t>„</w:t>
      </w:r>
      <w:r>
        <w:rPr/>
        <w:t>Zsebkendőből vagy abroszból?”</w:t>
      </w:r>
    </w:p>
    <w:p>
      <w:pPr>
        <w:pStyle w:val="Bekezds"/>
        <w:rPr/>
      </w:pPr>
      <w:r>
        <w:rPr/>
        <w:t>„</w:t>
      </w:r>
      <w:r>
        <w:rPr/>
        <w:t>Maga szerint van olyan, hogy szerelem első látásra?”</w:t>
      </w:r>
    </w:p>
    <w:p>
      <w:pPr>
        <w:pStyle w:val="Bekezds"/>
        <w:rPr/>
      </w:pPr>
      <w:r>
        <w:rPr/>
        <w:t>„</w:t>
      </w:r>
      <w:r>
        <w:rPr/>
        <w:t>A fa tartósabb és jóval megbízhatóbb.”</w:t>
      </w:r>
    </w:p>
    <w:p>
      <w:pPr>
        <w:pStyle w:val="Bekezds"/>
        <w:rPr/>
      </w:pPr>
      <w:r>
        <w:rPr/>
        <w:t>„</w:t>
      </w:r>
      <w:r>
        <w:rPr/>
        <w:t>Cibasol ist ein Weltslager!”</w:t>
      </w:r>
    </w:p>
    <w:p>
      <w:pPr>
        <w:pStyle w:val="Bekezds"/>
        <w:rPr/>
      </w:pPr>
      <w:r>
        <w:rPr/>
        <w:t>„</w:t>
      </w:r>
      <w:r>
        <w:rPr/>
        <w:t>Irma, hogyan csinálja, hogy még mindig ilyen elbűvölő?”</w:t>
      </w:r>
    </w:p>
    <w:p>
      <w:pPr>
        <w:pStyle w:val="Bekezds"/>
        <w:rPr/>
      </w:pPr>
      <w:r>
        <w:rPr/>
        <w:t>„</w:t>
      </w:r>
      <w:r>
        <w:rPr/>
        <w:t>Most próbálja meg maga!”</w:t>
      </w:r>
    </w:p>
    <w:p>
      <w:pPr>
        <w:pStyle w:val="Bekezds"/>
        <w:rPr/>
      </w:pPr>
      <w:r>
        <w:rPr/>
        <w:t>„</w:t>
      </w:r>
      <w:r>
        <w:rPr/>
        <w:t>Sandosol ist Schlager Nummer Eins!”</w:t>
      </w:r>
    </w:p>
    <w:p>
      <w:pPr>
        <w:pStyle w:val="Bekezds"/>
        <w:rPr/>
      </w:pPr>
      <w:r>
        <w:rPr/>
        <w:t>„</w:t>
      </w:r>
      <w:r>
        <w:rPr/>
        <w:t>Doktor úr, mit csináljak? Amint néhányszor nekivágom a homlokomat az ajtónak, rögtön megfájdul a fejem... hahaha!”</w:t>
      </w:r>
    </w:p>
    <w:p>
      <w:pPr>
        <w:pStyle w:val="Bekezds"/>
        <w:rPr/>
      </w:pPr>
      <w:r>
        <w:rPr/>
        <w:t>„</w:t>
      </w:r>
      <w:r>
        <w:rPr/>
        <w:t>Bármibe fogadok veled, hogy a difenylidenbutylnitril ezerszer jobb, mint a difenylidenpropylnitril!”</w:t>
      </w:r>
    </w:p>
    <w:p>
      <w:pPr>
        <w:pStyle w:val="Bekezds"/>
        <w:rPr/>
      </w:pPr>
      <w:r>
        <w:rPr/>
        <w:t>„</w:t>
      </w:r>
      <w:r>
        <w:rPr/>
        <w:t>De én jobban szeretem a friss kenyeret.”</w:t>
      </w:r>
    </w:p>
    <w:p>
      <w:pPr>
        <w:pStyle w:val="Bekezds"/>
        <w:rPr/>
      </w:pPr>
      <w:r>
        <w:rPr/>
        <w:t>„</w:t>
      </w:r>
      <w:r>
        <w:rPr/>
        <w:t>Sok fekete van Párizsban?”</w:t>
      </w:r>
    </w:p>
    <w:p>
      <w:pPr>
        <w:pStyle w:val="Bekezds"/>
        <w:rPr/>
      </w:pPr>
      <w:r>
        <w:rPr/>
        <w:t>„</w:t>
      </w:r>
      <w:r>
        <w:rPr/>
        <w:t>Véletlenül nem a prágai gyorsvonattal érkezett?”</w:t>
      </w:r>
    </w:p>
    <w:p>
      <w:pPr>
        <w:pStyle w:val="Bekezds"/>
        <w:rPr/>
      </w:pPr>
      <w:r>
        <w:rPr/>
        <w:t>„–</w:t>
      </w:r>
      <w:r>
        <w:rPr>
          <w:rFonts w:eastAsia="Palatino Linotype" w:cs="Palatino Linotype"/>
        </w:rPr>
        <w:t xml:space="preserve"> </w:t>
      </w:r>
      <w:r>
        <w:rPr/>
        <w:t>hogyan lehet szárazra törölni a halat.”</w:t>
      </w:r>
    </w:p>
    <w:p>
      <w:pPr>
        <w:pStyle w:val="Bekezds"/>
        <w:rPr/>
      </w:pPr>
      <w:r>
        <w:rPr/>
        <w:t>„</w:t>
      </w:r>
      <w:r>
        <w:rPr/>
        <w:t>Száraz hal nincs. Van viszont halliszt.”</w:t>
      </w:r>
    </w:p>
    <w:p>
      <w:pPr>
        <w:pStyle w:val="Bekezds"/>
        <w:rPr/>
      </w:pPr>
      <w:r>
        <w:rPr/>
        <w:t>„</w:t>
      </w:r>
      <w:r>
        <w:rPr/>
        <w:t>... és ez éppen a Primatex.”</w:t>
      </w:r>
    </w:p>
    <w:p>
      <w:pPr>
        <w:pStyle w:val="Bekezds"/>
        <w:rPr/>
      </w:pPr>
      <w:r>
        <w:rPr/>
        <w:t>„</w:t>
      </w:r>
      <w:r>
        <w:rPr/>
        <w:t>ez mind semmi, Tomáš, mi ugyanis Brnóban, a Glóbuszban –”</w:t>
      </w:r>
    </w:p>
    <w:p>
      <w:pPr>
        <w:pStyle w:val="Bekezds"/>
        <w:rPr/>
      </w:pPr>
      <w:r>
        <w:rPr/>
        <w:t>„</w:t>
      </w:r>
      <w:r>
        <w:rPr/>
        <w:t>Tudom, de maguk már sohasem fogják megérteni, mi volt az a... Primatex.”</w:t>
      </w:r>
    </w:p>
    <w:p>
      <w:pPr>
        <w:pStyle w:val="Bekezds"/>
        <w:rPr/>
      </w:pPr>
      <w:r>
        <w:rPr/>
        <w:t>Zina ismét az órájára pillantott. Irma Igorová megérezte, hogy ideges, és megkérdezte: „Készülsz még ma valahová?”</w:t>
      </w:r>
    </w:p>
    <w:p>
      <w:pPr>
        <w:pStyle w:val="Bekezds"/>
        <w:rPr/>
      </w:pPr>
      <w:r>
        <w:rPr/>
        <w:t>„</w:t>
      </w:r>
      <w:r>
        <w:rPr/>
        <w:t xml:space="preserve">Ugyan már! Hová mennék ilyenkor...” </w:t>
      </w:r>
      <w:r>
        <w:rPr>
          <w:i/>
          <w:iCs/>
        </w:rPr>
        <w:t>Zavarban volt és erőlködése, hogy ezt leplezze, csak fokozta zavarát.</w:t>
      </w:r>
      <w:r>
        <w:rPr/>
        <w:t xml:space="preserve"> „De azt hiszem, most lefekszem. Mégsem éjszakázhatom állandóan...”</w:t>
      </w:r>
    </w:p>
    <w:p>
      <w:pPr>
        <w:pStyle w:val="Bekezds"/>
        <w:rPr/>
      </w:pPr>
      <w:r>
        <w:rPr/>
        <w:t>„</w:t>
      </w:r>
      <w:r>
        <w:rPr/>
        <w:t>Csak menj, Zinuska – mondta a Nagy Irma gyöngéden. – Menj csak utána.”</w:t>
      </w:r>
    </w:p>
    <w:p>
      <w:pPr>
        <w:pStyle w:val="Bekezds"/>
        <w:rPr/>
      </w:pPr>
      <w:r>
        <w:rPr/>
        <w:t>Az éjszakai téren aztán Zina nagyot lélegzett. Mégsem mehetek most vissza a hotelbe, mint valami megrendelt kis riherongy. Ismét az órájára pillantott: 23.42, és Marek azt mondta, hogy éjfélkor ott lesz. Még rendbe kellene hoznom magamat előtte... De mi előtt? Túlságosan öreg vagyok hozzá. Hét évvel vagyok idősebb nála.</w:t>
      </w:r>
    </w:p>
    <w:p>
      <w:pPr>
        <w:pStyle w:val="Normal"/>
        <w:rPr/>
      </w:pPr>
      <w:r>
        <w:rPr/>
      </w:r>
    </w:p>
    <w:p>
      <w:pPr>
        <w:pStyle w:val="Bekezds"/>
        <w:rPr/>
      </w:pPr>
      <w:r>
        <w:rPr/>
        <w:t xml:space="preserve">A Barátság-szálló mögötti utcácska homályában Marek már vagy századszor lesett az órájára, amely végre 23.55-öt jelzett neki. </w:t>
      </w:r>
      <w:r>
        <w:rPr>
          <w:i/>
          <w:iCs/>
        </w:rPr>
        <w:t>Itt az erőpróba pillanata.</w:t>
      </w:r>
      <w:r>
        <w:rPr/>
        <w:t xml:space="preserve"> Marek elindult a hotel felé.</w:t>
      </w:r>
    </w:p>
    <w:p>
      <w:pPr>
        <w:pStyle w:val="Bekezds"/>
        <w:rPr/>
      </w:pPr>
      <w:r>
        <w:rPr>
          <w:i/>
          <w:iCs/>
        </w:rPr>
        <w:t>Elégedett lehetett önnön merészségével: soha nem kényszerítette magát kínosabb feladatra. Amikor kinyitotta az ajtót, úgy reszketett, hogy a térde megroggyant, és a falhoz kellett támaszkodnia.</w:t>
      </w:r>
      <w:r>
        <w:rPr/>
        <w:t xml:space="preserve"> (A Stendhal-regényből vett idézetek kurzívval szedve.)</w:t>
      </w:r>
    </w:p>
    <w:p>
      <w:pPr>
        <w:pStyle w:val="Bekezds"/>
        <w:rPr/>
      </w:pPr>
      <w:r>
        <w:rPr/>
        <w:t xml:space="preserve">A portáspult mögötti tartón már nem volt ott Zina szobájának, a huszonhármasnak a kulcsa. </w:t>
      </w:r>
      <w:r>
        <w:rPr>
          <w:i/>
          <w:iCs/>
        </w:rPr>
        <w:t>Kétségbeesett. Nincs menekvés, be kell hát mennie hozzá! Istenem! Mit fog ott csinálni? Nem volt semmiféle terve, s ha lett volna is, olyan dúlt volt, hogy nem tudta volna végrehajtani.</w:t>
      </w:r>
    </w:p>
    <w:p>
      <w:pPr>
        <w:pStyle w:val="Bekezds"/>
        <w:rPr>
          <w:i/>
          <w:i/>
          <w:iCs/>
        </w:rPr>
      </w:pPr>
      <w:r>
        <w:rPr>
          <w:i/>
          <w:iCs/>
        </w:rPr>
        <w:t>Végre, ezerszer jobban kínlódva, mint a halálraítéltek, befordult a kis folyosóra, amely Zina szobájához vezetett. Reszkető kézzel kinyitotta az ajtót, közben rettenetes zajt ütött.</w:t>
      </w:r>
    </w:p>
    <w:p>
      <w:pPr>
        <w:pStyle w:val="Bekezds"/>
        <w:rPr>
          <w:i/>
          <w:i/>
          <w:iCs/>
        </w:rPr>
      </w:pPr>
      <w:r>
        <w:rPr>
          <w:i/>
          <w:iCs/>
        </w:rPr>
        <w:t>A szobában világosság fogadta... erre az újabb szerencsétlenségre nem készült fel.</w:t>
      </w:r>
    </w:p>
    <w:p>
      <w:pPr>
        <w:pStyle w:val="Bekezds"/>
        <w:rPr/>
      </w:pPr>
      <w:r>
        <w:rPr/>
        <w:t>„</w:t>
      </w:r>
      <w:r>
        <w:rPr/>
        <w:t>Marek”, mondta Zina rekedten.</w:t>
      </w:r>
    </w:p>
    <w:p>
      <w:pPr>
        <w:pStyle w:val="Bekezds"/>
        <w:rPr/>
      </w:pPr>
      <w:r>
        <w:rPr/>
        <w:t>„</w:t>
      </w:r>
      <w:r>
        <w:rPr/>
        <w:t>Zina...”, sóhajtotta.</w:t>
      </w:r>
    </w:p>
    <w:p>
      <w:pPr>
        <w:pStyle w:val="Bekezds"/>
        <w:rPr/>
      </w:pPr>
      <w:r>
        <w:rPr/>
        <w:t>Zina a szűk, núdliforma szobácska egyetlen ágyán ült, az ágy mellett núdlivékony parkettcsík futott az ablakhoz, amely elé egy szék és egy asztal volt beszorítva. Arra a székre üljek, vagy egyenesen az ágyra?</w:t>
      </w:r>
    </w:p>
    <w:p>
      <w:pPr>
        <w:pStyle w:val="Bekezds"/>
        <w:rPr/>
      </w:pPr>
      <w:r>
        <w:rPr/>
        <w:t xml:space="preserve">Marek állva maradt az ajtóban, és gondolatban nem annyira Zinára, mint inkább Oskar Zalabák számtalan trükkjére koncentrált, amelyek itt sajnos kivihetetlenek voltak. „Én is, mint sokan mások, zavarban vagyok, ha tisztességes asszonyt kell lefektetnem”, vallja meg a nagy Stendhal </w:t>
      </w:r>
      <w:r>
        <w:rPr>
          <w:i/>
          <w:iCs/>
        </w:rPr>
        <w:t>Napló</w:t>
      </w:r>
      <w:r>
        <w:rPr/>
        <w:t>-jában (18-19. o.) „De van erre egy pofon egyszerű módszer. Ha fekszik, simogassuk, csókolgassuk stb., lassacskán tetszeni fog neki a dolog. De megszokásból még mindig védekezik. Ezért aztán, vigyázva, hogy észre ne vegye, jobb alsókarunkat tegyük a nyakára, az álla alá, úgy, hogy ne kapjon levegőt. Első reakciója az lesz, hogy odanyúl, s akkor nyugodtan a tárgyra térhetünk. A siker bizonyos, feltéve, ha higgadtan cselekszünk. A jobb alsókar döntő mozdulatáról mindenféle sóhajtozással tereljük el a figyelmét. Ebbe a módszerbe Percheron avatott be, márpedig ő ért a dologhoz.”</w:t>
      </w:r>
    </w:p>
    <w:p>
      <w:pPr>
        <w:pStyle w:val="Bekezds"/>
        <w:rPr/>
      </w:pPr>
      <w:r>
        <w:rPr/>
        <w:t>Percheron persze ért a dologhoz, de csak ha a nő már lefekszik, Zina azonban ült, így hát Marek beszélni kezdett: „Zina, egész nap maga után sóvárogtam, s ez így megy majd egy éve, már belebetegedtem, s az őrület környékez...” stb. stb. De hát mindezt már mondtam neki, és tavaly Hrušovból huszonkét szenvedélyes levelet írtam erről, sőt mi több, tavaly már meg is csókoltam – mi a csudát mondhatnék még?</w:t>
      </w:r>
    </w:p>
    <w:p>
      <w:pPr>
        <w:pStyle w:val="Bekezds"/>
        <w:rPr/>
      </w:pPr>
      <w:r>
        <w:rPr/>
        <w:t>Itt mutatkozott meg először, milyen buktatókat rejt magában ez a furcsa kapcsolat, amelyben Mareknak fontosabb volt önnön szerelme és önnön merészsége, mint Zina személye – magához Zinához eddig nem fűzte személyes érzelem.</w:t>
      </w:r>
    </w:p>
    <w:p>
      <w:pPr>
        <w:pStyle w:val="Bekezds"/>
        <w:rPr/>
      </w:pPr>
      <w:r>
        <w:rPr/>
        <w:t xml:space="preserve">De a képzelet, amely meggyötört áldozata előtt elzárja az egyértelmű, határozott tetthez vezető meredek ösvényt, roppant készségesen felhúzza a sorompót, amikor a (saját, valamint az olvasmányokból merített) remény-, érzés-, szenvedély- és vágyrakományokat fuvarozó teherautók, tartálykocsik és több tonnás vontatók gördülnek a, útra, és a brnói, hrušovi és libereci városi könyvtár szorgos olvasója bemutatta a hotelágyon üldögélő fáradt asszonynak a világirodalom szerelmi termésének iskolásan teljes keresztmetszetét, Stendhaltól Balzacig, Flaubert-től és Maupassant-tól kezdve Dosztojevszkijen és Csehovon át egészen a szovjet és a kortárs hazai fiatal prózáig. Önmagáról persze hetet-havat összehordott, </w:t>
      </w:r>
      <w:r>
        <w:rPr>
          <w:i/>
          <w:iCs/>
        </w:rPr>
        <w:t>de azt nem látta, hogy milyen kifejező a tekintete, szeme szép volt, és olyan égő lélekről tanúskodott, hogy ez a fény megkapó értelmet lopott abba is, amiben nem volt értelem; a jó színész művészete ilyen erejű.</w:t>
      </w:r>
    </w:p>
    <w:p>
      <w:pPr>
        <w:pStyle w:val="Bekezds"/>
        <w:rPr/>
      </w:pPr>
      <w:r>
        <w:rPr/>
        <w:t>A meglepett – de ugyanakkor elérzékenyült és elbűvölt – Zina Marek mintegy egyórás szerelmi (irodalmi) lángolása után nekidőlt a falnak, s így félig ült, félig feküdt az ágyon. Amiből a fiatalember (tévesen) arra következtetett, hogy itt az alkalmas pillanat, hogy élve a Stendhalnak adott percheroni tanáccsal akcióba lépjen (</w:t>
      </w:r>
      <w:r>
        <w:rPr>
          <w:i/>
          <w:iCs/>
        </w:rPr>
        <w:t>Napló</w:t>
      </w:r>
      <w:r>
        <w:rPr/>
        <w:t>, 18-19. o.), így hát a mondat közepén fejvesztve rávetette magát az ágyra és Zinára, és szorongató félelmében nem bírván kivárni, hogy Zinának tetszeni kezdjen a dolog, jobb alsókarját a nyakára, az álla alá tette, úgy, hogy ne kapjon levegőt.</w:t>
      </w:r>
    </w:p>
    <w:p>
      <w:pPr>
        <w:pStyle w:val="Bekezds"/>
        <w:rPr/>
      </w:pPr>
      <w:r>
        <w:rPr/>
        <w:t xml:space="preserve">Zina azonban nem úgy reagált, ahogy Percheron szerint kellett volna. Erélyesen eltaszította magától Marekot, és fölpattant az ágyról: „Ezt ne!” A fiú fölé magasodva nézte, ahogy az ágyon kétségbeesett szégyenében két kézzel eltakarja az arcát. Aztán alig észrevehetően elmosolyodott, kulcsra zárta az ajtót, és eloltotta a lámpát. A szobába tompa fényt szitáltak a főtéri lámpák, és ebben a félhomályban Marek apránként megismerte Zina tapasztalt száját, gyakorlott kezét és aztán őt magát tetőtől talpig. </w:t>
      </w:r>
      <w:r>
        <w:rPr>
          <w:i/>
          <w:iCs/>
        </w:rPr>
        <w:t>De még a leggyöngédebb pillanataiban is megmerevítette valami furcsa gőg, még mindig játszani akarta a férfi szerepét, aki megszokta, hogy uralkodjék az asszonyokon. Hihetetlen erőfeszítéssel próbálta ízetlenné tenni, ami szeretetre méltó volt benne. Ahelyett, hogy átadta volna magát az asszony szerelmének, amely a felriadó önvádtól csak forróbbá lett, folyton a KÖTELESSÉGRE gondolt.</w:t>
      </w:r>
    </w:p>
    <w:p>
      <w:pPr>
        <w:pStyle w:val="Bekezds"/>
        <w:rPr/>
      </w:pPr>
      <w:r>
        <w:rPr/>
        <w:t>„</w:t>
      </w:r>
      <w:r>
        <w:rPr/>
        <w:t>Nagyon csalódott voltál?”, kérdezte aztán a biztonság kedvéért, mert nemigen hitt önmagában.</w:t>
      </w:r>
    </w:p>
    <w:p>
      <w:pPr>
        <w:pStyle w:val="Bekezds"/>
        <w:rPr/>
      </w:pPr>
      <w:r>
        <w:rPr/>
        <w:t>„</w:t>
      </w:r>
      <w:r>
        <w:rPr/>
        <w:t>Nagyon rossz voltam? – mosolygott Zina. – Legközelebb majd jobb lesz.”</w:t>
      </w:r>
    </w:p>
    <w:p>
      <w:pPr>
        <w:pStyle w:val="Bekezds"/>
        <w:rPr/>
      </w:pPr>
      <w:r>
        <w:rPr/>
        <w:t>„</w:t>
      </w:r>
      <w:r>
        <w:rPr/>
        <w:t>Hát lesz legközelebb? – ujjongott Marek. – Hát mégsem szúrtam el?!”</w:t>
      </w:r>
    </w:p>
    <w:p>
      <w:pPr>
        <w:pStyle w:val="Bekezds"/>
        <w:rPr/>
      </w:pPr>
      <w:r>
        <w:rPr/>
        <w:t xml:space="preserve">Néhány óra múlva Marek kilépett Zina szobájából, </w:t>
      </w:r>
      <w:r>
        <w:rPr>
          <w:i/>
          <w:iCs/>
        </w:rPr>
        <w:t>a regények nyelvén elmondhatjuk: nem volt több kívánnivalója. Szerelmessé tette ezt az asszonyt, ott az éjszakai szobában maga is meghatódott a nő csábító szépségétől – ennek köszönhette győzelmét, ennek és nem ügyetlen mesterkedéseinek</w:t>
      </w:r>
      <w:r>
        <w:rPr/>
        <w:t>.</w:t>
      </w:r>
    </w:p>
    <w:p>
      <w:pPr>
        <w:pStyle w:val="Normal"/>
        <w:rPr/>
      </w:pPr>
      <w:r>
        <w:rPr/>
      </w:r>
    </w:p>
    <w:p>
      <w:pPr>
        <w:pStyle w:val="Bekezds"/>
        <w:rPr/>
      </w:pPr>
      <w:r>
        <w:rPr/>
        <w:t>A lármás nyüzsgés a Centrál földszintjén csak éjjel fél egykor kezdett alábbhagyni, de egyelőre még nem ért véget. Dr. Arnošt Tittelbach vidoran figyelte, ahogy a kifosztott étteremben (ahol a tálakon már csak sajt maradt) Hruška mérnök kiszaglászta a tányér sonkát, amit Zmek professzor rejtett el a függöny mögé, és nagy ügyesen beleszórta a zakója béléséhez varrt roppant nylonzsebbe – „Zmek professzor avagy a rászedett szédelgő”. „Doktor úr!”, kiáltott a helybeli manöken a távozó Zdeněk Trmal után.</w:t>
      </w:r>
    </w:p>
    <w:p>
      <w:pPr>
        <w:pStyle w:val="Bekezds"/>
        <w:rPr/>
      </w:pPr>
      <w:r>
        <w:rPr/>
        <w:t>Nos, mára befejezzük, igaz?! Arnošt felhajtotta utolsó pohár pezsgőjét, és volt igazgatója, Salivar felé kormányozta lépteit, hogy még elmondja neki: „Hiányozni fogsz, Tomáš! De majd felhívlak Brnóban.” Ezután szívélyesen elköszönt Vojta Volftól, a brnói Glóbusz igazgatójától (akiből egyszer tán még miniszter lesz) és a potenciálisan figyelemreméltó Richard Ralltól. Nyilvánvalóan ő veszi majd át Salivartól a TEXITECH-et – vagy Volftól a Glóbuszt? Vagy talán a Primatexet Šormtól, sőt esetleg Tittelbachtól... De ezt majd meglátjuk.</w:t>
      </w:r>
    </w:p>
    <w:p>
      <w:pPr>
        <w:pStyle w:val="Bekezds"/>
        <w:rPr/>
      </w:pPr>
      <w:r>
        <w:rPr/>
        <w:t>A munkanapnak ezzel vége, befejezéseképpen kapóra jön a szerelem. Arnošt ügyesen elkerülte Irma Igorovát – ennek a nagyasszonynak ízlésemhez mérten túl sok uralkodói allűrje van –, és megkönnyebbülten kilépett az éjszakai tér hűvösébe, ahol a virághullató gesztenyefa alatt a fehér szirmok puha kavargásában Hynek csókolódzott Miluškával (vagy inkább fordítva). Milyen költői – de micsoda strapa! Amin én szerencsére már túlvagyok. Minden életkornak megvan a maga alkohola – ezeknek az éretlen ifjoncoknak könnyű kiforratlan borocska, nekünk, érett felnőtteknek kiforrott párlat dukál –, fel hát, Zinához! Arnošt élvezettel szippantotta be az éjszaka üde illatát. Ha most választhatnék, legszívesebben a kertemben üldögélnék az ezüstfenyő alatt. Ezt majd megteszed holnap, most Zina vár a hotelben.</w:t>
      </w:r>
    </w:p>
    <w:p>
      <w:pPr>
        <w:pStyle w:val="Bekezds"/>
        <w:rPr/>
      </w:pPr>
      <w:r>
        <w:rPr/>
        <w:t>A portáspult mögötti tartón már nem volt ott Zina szobájának, a huszonhármasnak a kulcsa, Arnošt a keskeny folyosón a krémszínű ajtó felé igyekezett, amely alól vékonyka sugárban csurgott a fény, de bentről hirtelen kamaszosan megbicsakló hang ütötte meg a fülét:</w:t>
      </w:r>
    </w:p>
    <w:p>
      <w:pPr>
        <w:pStyle w:val="Bekezds"/>
        <w:rPr/>
      </w:pPr>
      <w:r>
        <w:rPr/>
        <w:t>„</w:t>
      </w:r>
      <w:r>
        <w:rPr/>
        <w:t>... és csak akkor szeretünk igazán, ha önzetlenül szeretünk...”</w:t>
      </w:r>
    </w:p>
    <w:p>
      <w:pPr>
        <w:pStyle w:val="Bekezds"/>
        <w:rPr/>
      </w:pPr>
      <w:r>
        <w:rPr/>
        <w:t>Ezt Anatole France írta, állapította meg Arnošt, és fülét az ajtóra tapasztotta. Már megint az a srác, aki tegnap éjjel Irma szobája előtt ácsorgott?</w:t>
      </w:r>
    </w:p>
    <w:p>
      <w:pPr>
        <w:pStyle w:val="Bekezds"/>
        <w:rPr/>
      </w:pPr>
      <w:r>
        <w:rPr/>
        <w:t>„</w:t>
      </w:r>
      <w:r>
        <w:rPr/>
        <w:t>... az ifjúság nem életszak, hanem lelki állapot...” Ezt Goethe mondta, most pedig Zinának fuvolázza ez a... hogy is hívják? Ja, igen, Paar!</w:t>
      </w:r>
    </w:p>
    <w:p>
      <w:pPr>
        <w:pStyle w:val="Bekezds"/>
        <w:rPr/>
      </w:pPr>
      <w:r>
        <w:rPr/>
        <w:t>„</w:t>
      </w:r>
      <w:r>
        <w:rPr/>
        <w:t>... a világban sok a tennivaló. Tedd gyorsan!...”</w:t>
      </w:r>
    </w:p>
    <w:p>
      <w:pPr>
        <w:pStyle w:val="Bekezds"/>
        <w:rPr/>
      </w:pPr>
      <w:r>
        <w:rPr/>
        <w:t>Ez meg Beethoventől való, most meg az én Zinámat szédíti vele az a... Marek Paar. Ez a Hrušovban leszerepelt technológus, aki most Haklnál lopja a napot mint vízügyes.</w:t>
      </w:r>
    </w:p>
    <w:p>
      <w:pPr>
        <w:pStyle w:val="Bekezds"/>
        <w:rPr/>
      </w:pPr>
      <w:r>
        <w:rPr/>
        <w:t>„</w:t>
      </w:r>
      <w:r>
        <w:rPr/>
        <w:t>... nem vétkes az, ki szerelemből vetkezik...” – mondja Oscar Wilde. Mi a fene, felolvasóestet tartanak? Nem is tudtam, hogy Zinát ennyire érdekli az irodalom –</w:t>
      </w:r>
    </w:p>
    <w:p>
      <w:pPr>
        <w:pStyle w:val="Bekezds"/>
        <w:rPr/>
      </w:pPr>
      <w:r>
        <w:rPr/>
        <w:t>„</w:t>
      </w:r>
      <w:r>
        <w:rPr/>
        <w:t>... a magakéretés a fösvénység legrosszabb fajtája...”</w:t>
      </w:r>
    </w:p>
    <w:p>
      <w:pPr>
        <w:pStyle w:val="Bekezds"/>
        <w:rPr/>
      </w:pPr>
      <w:r>
        <w:rPr/>
        <w:t>–</w:t>
      </w:r>
      <w:r>
        <w:rPr>
          <w:rFonts w:eastAsia="Palatino Linotype" w:cs="Palatino Linotype"/>
        </w:rPr>
        <w:t xml:space="preserve"> </w:t>
      </w:r>
      <w:r>
        <w:rPr/>
        <w:t>most meg Stendhal nyomán rontja Zina erkölcseit. Na, várj csak, legény, Ignác majd úgy megtáncoltat Hurtovban, hogy nem marad sem időd, sem erőd, hogy más szeretőjét csábítgasd –</w:t>
      </w:r>
    </w:p>
    <w:p>
      <w:pPr>
        <w:pStyle w:val="Bekezds"/>
        <w:rPr/>
      </w:pPr>
      <w:r>
        <w:rPr/>
        <w:t>„</w:t>
      </w:r>
      <w:r>
        <w:rPr/>
        <w:t>... igen gyakran többet találunk a szerelemben, mint amennyit találni reméltünk...”</w:t>
      </w:r>
    </w:p>
    <w:p>
      <w:pPr>
        <w:pStyle w:val="Bekezds"/>
        <w:rPr/>
      </w:pPr>
      <w:r>
        <w:rPr/>
        <w:t>–</w:t>
      </w:r>
      <w:r>
        <w:rPr>
          <w:rFonts w:eastAsia="Palatino Linotype" w:cs="Palatino Linotype"/>
        </w:rPr>
        <w:t xml:space="preserve"> </w:t>
      </w:r>
      <w:r>
        <w:rPr/>
        <w:t>Corneille. Néha viszont kevesebbet nagy megkönnyebbülésünkre –</w:t>
      </w:r>
    </w:p>
    <w:p>
      <w:pPr>
        <w:pStyle w:val="Bekezds"/>
        <w:rPr/>
      </w:pPr>
      <w:r>
        <w:rPr/>
        <w:t>„</w:t>
      </w:r>
      <w:r>
        <w:rPr/>
        <w:t>... a szerelem, mint a hold: amikor nem telik, fogy...”</w:t>
      </w:r>
    </w:p>
    <w:p>
      <w:pPr>
        <w:pStyle w:val="Bekezds"/>
        <w:rPr/>
      </w:pPr>
      <w:r>
        <w:rPr/>
        <w:t>–</w:t>
      </w:r>
      <w:r>
        <w:rPr>
          <w:rFonts w:eastAsia="Palatino Linotype" w:cs="Palatino Linotype"/>
        </w:rPr>
        <w:t xml:space="preserve"> </w:t>
      </w:r>
      <w:r>
        <w:rPr/>
        <w:t>Paul Valéry. De én, Paar úr, majd magam fogyasztom el a szerelmemet.</w:t>
      </w:r>
    </w:p>
    <w:p>
      <w:pPr>
        <w:pStyle w:val="Bekezds"/>
        <w:rPr/>
      </w:pPr>
      <w:r>
        <w:rPr/>
        <w:t>„</w:t>
      </w:r>
      <w:r>
        <w:rPr/>
        <w:t>... az ember attól abszurd, amit keres, viszont attól nagy, amit talál...”</w:t>
      </w:r>
    </w:p>
    <w:p>
      <w:pPr>
        <w:pStyle w:val="Bekezds"/>
        <w:rPr/>
      </w:pPr>
      <w:r>
        <w:rPr/>
        <w:t>–</w:t>
      </w:r>
      <w:r>
        <w:rPr>
          <w:rFonts w:eastAsia="Palatino Linotype" w:cs="Palatino Linotype"/>
        </w:rPr>
        <w:t xml:space="preserve"> </w:t>
      </w:r>
      <w:r>
        <w:rPr/>
        <w:t>megint Valéry –</w:t>
      </w:r>
    </w:p>
    <w:p>
      <w:pPr>
        <w:pStyle w:val="Bekezds"/>
        <w:rPr/>
      </w:pPr>
      <w:r>
        <w:rPr/>
        <w:t>„</w:t>
      </w:r>
      <w:r>
        <w:rPr/>
        <w:t>... ha valaha is szerettél nőt vagy hazát, különleges boldogságban volt részed, s ha utána meg is halsz, nem számít már...”</w:t>
      </w:r>
    </w:p>
    <w:p>
      <w:pPr>
        <w:pStyle w:val="Bekezds"/>
        <w:rPr/>
      </w:pPr>
      <w:r>
        <w:rPr/>
        <w:t>–</w:t>
      </w:r>
      <w:r>
        <w:rPr>
          <w:rFonts w:eastAsia="Palatino Linotype" w:cs="Palatino Linotype"/>
        </w:rPr>
        <w:t xml:space="preserve"> </w:t>
      </w:r>
      <w:r>
        <w:rPr/>
        <w:t>most meg a változatosság kedvéért Hemingwayvel folytatja a reader's digestjét. Vajon meddig bírja ezt hallgatni Zinaida?</w:t>
      </w:r>
    </w:p>
    <w:p>
      <w:pPr>
        <w:pStyle w:val="Bekezds"/>
        <w:rPr/>
      </w:pPr>
      <w:r>
        <w:rPr/>
        <w:t>Az ajtó mögött hirtelen egy zuhanó test, majd heves mozdulatok zaja, Zina léptei a parketten és a hangja:</w:t>
      </w:r>
    </w:p>
    <w:p>
      <w:pPr>
        <w:pStyle w:val="Bekezds"/>
        <w:rPr/>
      </w:pPr>
      <w:r>
        <w:rPr/>
        <w:t>„</w:t>
      </w:r>
      <w:r>
        <w:rPr/>
        <w:t>Ezt ne!”</w:t>
      </w:r>
    </w:p>
    <w:p>
      <w:pPr>
        <w:pStyle w:val="Bekezds"/>
        <w:rPr/>
      </w:pPr>
      <w:r>
        <w:rPr/>
        <w:t>Nekem is ez a véleményem, Paar úr. Tudja, Zinával úgy kell – de aztán bentről a ráfordított kulcs csattanása és a vékonyka sugárban csurgó fény az ajtó alól egyszerre csak eltűnt. Zina bezárta az ajtót, és eloltotta a villanyt!</w:t>
      </w:r>
    </w:p>
    <w:p>
      <w:pPr>
        <w:pStyle w:val="Bekezds"/>
        <w:rPr/>
      </w:pPr>
      <w:r>
        <w:rPr/>
        <w:t xml:space="preserve">A megsebzett Arnošt dühödten meredt Zina szobájának, a huszonhármasnak krémszínű ajtajára, és mögötte a sötétben gyötrelmesen világosan </w:t>
      </w:r>
      <w:r>
        <w:rPr>
          <w:i/>
          <w:iCs/>
        </w:rPr>
        <w:t>látta</w:t>
      </w:r>
      <w:r>
        <w:rPr/>
        <w:t xml:space="preserve"> (a képzelet kínjai közepette) </w:t>
      </w:r>
      <w:r>
        <w:rPr>
          <w:i/>
          <w:iCs/>
        </w:rPr>
        <w:t>Zinát, amint lassan beletúr a hajába. Lecsukódó szeme keskeny rését. Félig nyílt ajkát. És a feltörő nyögéseket a valóságban is meghallva, végre elvált az ajtótól, és hirtelen száz évet öregedve, nehézkesen lement a lépcsőn.</w:t>
      </w:r>
    </w:p>
    <w:p>
      <w:pPr>
        <w:pStyle w:val="Bekezds"/>
        <w:rPr/>
      </w:pPr>
      <w:r>
        <w:rPr/>
        <w:t>A tér májusi záportól fénylett, és a friss szélben hópehelyként szállingóztak a gesztenye fehér szirmai a nedves kövezetre. Nem is sejtettem, hogy ez így tud fájni. És a legszívesebben őrjöngenék!... Zina az egyetlen, aki a beszámíthatatlanságig fel tud izgatni.</w:t>
      </w:r>
    </w:p>
    <w:p>
      <w:pPr>
        <w:pStyle w:val="Bekezds"/>
        <w:rPr/>
      </w:pPr>
      <w:r>
        <w:rPr/>
        <w:t>Az a két kis hülye ott a gesztenyefa alatt még mindig csókolódzik. Zina meg az ágyacskájában. Ugyan már, Arno! Holnap megcsókolhatod Ditát. És Ditunkát. Igen. Persze. Meg is fogom. Természetesen. Ah... Igen. Hiszen egy félórája itt ezen a helyen a kertedet választottad volna a Zina-féle tornagyakorlatok helyett... Igen. Ez igaz. Hát persze, így van. De –</w:t>
      </w:r>
    </w:p>
    <w:p>
      <w:pPr>
        <w:pStyle w:val="Bekezds"/>
        <w:rPr/>
      </w:pPr>
      <w:r>
        <w:rPr/>
        <w:t>Kínlódtam, mint egy állat. Gesztenyevirágok hullanak a nedves kövezetre. Milyen szimbolikus kép! Szétmorzsolom őket a cipőmmel. Ez az angol félcipő igazán remek. Októberben Londonba utazom, veszek még két párat. A szállóból tangó szól, a fákról hópehelyvirágok hullnak, magányosan sétálok a téren a májusi éjszakában, és arcomat odatartom az esőnek... Most megyek, és iszom valami jó konyakot. El kell ismerni, aránylag elegánsan szenvedek.</w:t>
      </w:r>
    </w:p>
    <w:p>
      <w:pPr>
        <w:pStyle w:val="Bekezds"/>
        <w:rPr/>
      </w:pPr>
      <w:r>
        <w:rPr/>
        <w:t>A Centrál-szálló földszintjén a kizabált tálakról a sajt is eltűnt, és már csak bor van. A szerencsétlen Vlastík Ryvola, aki előtt bezárták a söntést, az utolsó két üveg pezsgővel hadonászik, és szívtépően jajveszékel: „Egy pohár sörért két üveg pezsgőt adok és ráadásnak egy ötöst!”</w:t>
      </w:r>
    </w:p>
    <w:p>
      <w:pPr>
        <w:pStyle w:val="Bekezds"/>
        <w:rPr/>
      </w:pPr>
      <w:r>
        <w:rPr/>
        <w:t>Arnoštnak nem sikerült elkerülnie Irma Igorovát, aki odaszólt neki:</w:t>
      </w:r>
    </w:p>
    <w:p>
      <w:pPr>
        <w:pStyle w:val="Bekezds"/>
        <w:rPr/>
      </w:pPr>
      <w:r>
        <w:rPr/>
        <w:t>„</w:t>
      </w:r>
      <w:r>
        <w:rPr/>
        <w:t>Egyedül maradtál, ugye. Most már így is maradsz.”</w:t>
      </w:r>
    </w:p>
    <w:p>
      <w:pPr>
        <w:pStyle w:val="Bekezds"/>
        <w:rPr/>
      </w:pPr>
      <w:r>
        <w:rPr/>
        <w:t>„</w:t>
      </w:r>
      <w:r>
        <w:rPr/>
        <w:t>De én nem vagyok egyedül, Irma. Ott a családom.”</w:t>
      </w:r>
    </w:p>
    <w:p>
      <w:pPr>
        <w:pStyle w:val="Bekezds"/>
        <w:rPr/>
      </w:pPr>
      <w:r>
        <w:rPr/>
        <w:t>„</w:t>
      </w:r>
      <w:r>
        <w:rPr/>
        <w:t>Akkor hát hagyd békén Zinát. Te túl sokat kaptál. Ő semmit.”</w:t>
      </w:r>
    </w:p>
    <w:p>
      <w:pPr>
        <w:pStyle w:val="Bekezds"/>
        <w:rPr/>
      </w:pPr>
      <w:r>
        <w:rPr/>
        <w:t>„</w:t>
      </w:r>
      <w:r>
        <w:rPr/>
        <w:t>De a szerelem –”</w:t>
      </w:r>
    </w:p>
    <w:p>
      <w:pPr>
        <w:pStyle w:val="Bekezds"/>
        <w:rPr/>
      </w:pPr>
      <w:r>
        <w:rPr/>
        <w:t>„</w:t>
      </w:r>
      <w:r>
        <w:rPr/>
        <w:t>Te kerülöd a szerelmet, Arnošt, így aztán a szerelem is el fog kerülni téged.”</w:t>
      </w:r>
    </w:p>
    <w:p>
      <w:pPr>
        <w:pStyle w:val="Bekezds"/>
        <w:rPr/>
      </w:pPr>
      <w:r>
        <w:rPr/>
        <w:t>„</w:t>
      </w:r>
      <w:r>
        <w:rPr/>
        <w:t>Ami néha egyenesen jól jön”, vigyorgott Arnošt, és otthagyta, elment tőle a kedvem, hogy folyton-folyvást hajbókoljak előtte, egyébként is, nem kell túlbecsülni ezt az Irma Igorovát, és ma már untig eleget dolgoztam.</w:t>
      </w:r>
    </w:p>
    <w:p>
      <w:pPr>
        <w:pStyle w:val="Bekezds"/>
        <w:rPr/>
      </w:pPr>
      <w:r>
        <w:rPr/>
        <w:t>Az alagsori bár jóformán teljesen üres volt (hiszen ma mindenki ingyen piált), Arnošt ruganyosan felszökkent a magas bárszékre, és rendelt egy konyakot (a legjobból) meg egy tangót. Egyébként ha ma Zina nem csalt volna meg, akkor is itt ülnék már, és konyakoznék éppúgy, mint most. És holnap frissebb leszek, így hát voltaképpen – de mégsem, ne rontsuk el. Hiszen nekem oly becses a szenvedés.</w:t>
      </w:r>
    </w:p>
    <w:p>
      <w:pPr>
        <w:pStyle w:val="Bekezds"/>
        <w:rPr/>
      </w:pPr>
      <w:r>
        <w:rPr/>
        <w:t>„</w:t>
      </w:r>
      <w:r>
        <w:rPr/>
        <w:t>Igen, még egy konyakot. Duplát.”</w:t>
      </w:r>
    </w:p>
    <w:p>
      <w:pPr>
        <w:pStyle w:val="Bekezds"/>
        <w:rPr/>
      </w:pPr>
      <w:r>
        <w:rPr/>
        <w:t>A szeretőkkel a fő gond az, hogy ne veszítsük el őket, mielőtt még rájuk unnánk. Velem pedig pont ez történt. Szerzel magadnak egy újat? Valószínűleg igen. De hát miért? Zina tönkretett három évet az életedből. Csakhogy Zina mámorító alkohol volt, ínyencnek való...</w:t>
      </w:r>
    </w:p>
    <w:p>
      <w:pPr>
        <w:pStyle w:val="Bekezds"/>
        <w:rPr/>
      </w:pPr>
      <w:r>
        <w:rPr/>
        <w:t>Te pedig az ínyenc poharában keresed a tökélyt (egy teli üveg már sok volna, ugye). Csakhogy hiába. Talán a tengerben, a felhőkben, a hegyekben megtalálnád. A napban valószínűleg. A családban biztosan. Az önérzetességben. Az alkotó munkában. De ebben a pohárban semmiképpen. Mindazonáltal te kitartóan ott keresed.</w:t>
      </w:r>
    </w:p>
    <w:p>
      <w:pPr>
        <w:pStyle w:val="Normal"/>
        <w:rPr/>
      </w:pPr>
      <w:r>
        <w:rPr/>
      </w:r>
    </w:p>
    <w:p>
      <w:pPr>
        <w:pStyle w:val="Bekezds"/>
        <w:rPr/>
      </w:pPr>
      <w:r>
        <w:rPr/>
        <w:t xml:space="preserve">Bohdan Bukvaj hatalmasan fekete Buickjában megállás nélkül robogott az éjszakában, csak minél messzebb ezektől a nagyokos szarháziaktól, akik kiölik az emberből az életörömöt – ami őbennük sohasem volt meg. Egy kelmefestő, az már volt Valaki, és én festőkirály voltam, egy év alatt négyszáz új árnyalatot kevertem ki. Ezek a mérnökdiplomás impotensek viszont a legszívesebben évekig csak azt az egy nyomorúságos színt festenék, ami ráadásul még fakó és piszkos is, mint a sár, de persze minimum ötvenmillió métert ugyanabból az anyagból, hogy – isten ments! – még csak véletlenségből se forduljon elő, hogy valaki szebb vagy egyszerűen másmilyen zsebkendőbe fújja az orrát, vagy hogy jobb minőségű damasztabroszról egyen. </w:t>
      </w:r>
      <w:r>
        <w:rPr>
          <w:i/>
          <w:iCs/>
        </w:rPr>
        <w:t>Nem emberek, hangyák ezek, és az egész világot egyetlen óriási rohadt hangyabollyá akarják változtatni –</w:t>
      </w:r>
    </w:p>
    <w:p>
      <w:pPr>
        <w:pStyle w:val="Bekezds"/>
        <w:rPr/>
      </w:pPr>
      <w:r>
        <w:rPr/>
        <w:t>A Buick bőgő motorja hirtelen elnémult, és a kocsi megállt. Bohdan veszettül taposta a gázpedált, aztán kiszállt, felcsapta a pingpongasztal nagyságú motorháztetőt, és visszadrótozta a kiugrott szivattyúkart. A füstölgő óriás motor hörögve beindult, harákolni, bufogni kezdett, és újra felbőgött. Bohdan továbbhajtott – mert vissza nem mehetett.</w:t>
      </w:r>
    </w:p>
    <w:p>
      <w:pPr>
        <w:pStyle w:val="Bekezds"/>
        <w:rPr/>
      </w:pPr>
      <w:r>
        <w:rPr/>
        <w:t xml:space="preserve">Milyen szép is volt azelőtt, hiszen a pamut csodálatos, mint egy meztelen nő, az ember kezébe kívánkozik – most aztán tízezer hülye kifundált egy rakás gépet, hogy az ember legfeljebb plexiüvegű – már az üveg sem valódi! – kémlelőnyíláson láthassa a pléhbe zárt pamutot, ezeknek a hangyáknak elég, ha számlapokra meregethetik a szemüket, és mindenféle hülye gombokat nyomogathatnak. Mert micsoda gyönyörűség bevinni a fürdőbe az oldhatatlan indigót, először sehogy sem akaródzik neki, mint valami szép, szégyenlős leányzónak a legénnyel a kádba, de aztán lassacskán hagyja magát rábeszélni, ha az ember tudja, hogyan bánjon vele, keményen és ugyanakkor gyöngéden – a hangyák kifundáltak mindenféle porokat, amiket épp csak bele kell szórni a vízbe, mint a közönséges pezsgőport. Azok a trükkös indigószolok, cibaszolok, sandoszolok és szarszolok! Hiszen egy igazi férfi mindent maga csinál, a tulajdon két kezével, mert az az igazi férfimunka – most meg mindegyik fölé tíz szemüveges nagyokos van rendelve, akik mindenbe beledugdossák azokat a szaros elektródjaikat, papírjaikat, péhámétereiket, hőmérőiket, mindenféle drótjaikat, hogy megkeressék azokat a kiagyalt kloridokat, potenciálokat, anionokat és kationokat, azokat a kurva Anikat és Katikat, Alkáliakat és Kanáliákat, fixa-flexi-plexi-pfuj! </w:t>
      </w:r>
      <w:r>
        <w:rPr>
          <w:i/>
          <w:iCs/>
        </w:rPr>
        <w:t>A hangyák beszabadultak az emberek közé, a lábukon kúsznak fölfelé, a hasukat marják, a vérüket szívják –</w:t>
      </w:r>
    </w:p>
    <w:p>
      <w:pPr>
        <w:pStyle w:val="Bekezds"/>
        <w:rPr/>
      </w:pPr>
      <w:r>
        <w:rPr/>
        <w:t>A motorból fekete füst gomolygott elő, nyomában lángok csaptak ki, Bohdan rátaposott a fékre, s kezében egy ronggyal kiugrott a kocsiból. A repedezett (réges-rég elmállott és ragtapasszal sokszorosan körbetekert) gumicsőből csöpögött a benzin, és a karburátorra lerakódott vastag, zsíros mocsokréteggel együtt lángra lobbant, Bohdan elfojtotta a ronggyal a tüzet, körbecsavarta a csövet egy újabb tekercs ragtapasszal, és folytatta útját.</w:t>
      </w:r>
    </w:p>
    <w:p>
      <w:pPr>
        <w:pStyle w:val="Bekezds"/>
        <w:rPr/>
      </w:pPr>
      <w:r>
        <w:rPr/>
        <w:t xml:space="preserve">A festő szabad művész volt, és munkája igazi művészet – hiszen micsoda fasza dolgokat produkált! –, és ha kellett, hát harminc órát festettünk egyhuzamban, és ebben két éjszaka volt, így csinálja az ember azt, amit szeret... de ezt ma már senki sem várja el. Légy benn 6.00-kor, 14.00-kor aztán söprés kifelé, mert a túlórákkal adminisztrációs komplikációk vannak, azt csináld és csakis azt, amit mondanak – se többet, se kevesebbet! –, úgy csináld és csakis úgy, ahogy mondják – és mindenki egyformán, az egyik, mint a másik –, de persze közben azért szemmel tartunk. Minden embert tízen strázsálnak, mint valami gonosztevőt! Tehát, uraim, doktorok, mérnökök és magiszterek, ha már azt a töméntelen mindentudó gépet kigondolták, gondolják ki az utolsót is, amelyik az embert helyettesíti. Akkor aztán a vidám, nyüzsgő gyár helyén egy holt gépekkel teli terem lesz és dögunalom – de hát maguk sohasem a saját gyönyörűségükre jártak munkába, nem igaz? Marad az unalom és utána már csak a borzalom: </w:t>
      </w:r>
      <w:r>
        <w:rPr>
          <w:i/>
          <w:iCs/>
        </w:rPr>
        <w:t>a hangyák felkúsztak az emberek arcába, és most kieszik a szemüket...</w:t>
      </w:r>
      <w:r>
        <w:rPr/>
        <w:t xml:space="preserve"> De akkor már úgysem lesz mit nézni.</w:t>
      </w:r>
    </w:p>
    <w:p>
      <w:pPr>
        <w:pStyle w:val="Bekezds"/>
        <w:rPr/>
      </w:pPr>
      <w:r>
        <w:rPr/>
        <w:t>Uramisten, ez a szomjúság! Csak egy üres rumosüveg, és körös-körül minden zárva.</w:t>
      </w:r>
    </w:p>
    <w:p>
      <w:pPr>
        <w:pStyle w:val="Bekezds"/>
        <w:rPr/>
      </w:pPr>
      <w:r>
        <w:rPr/>
        <w:t>A behemót fecskefarkú cirkáló bőgve, hörögve és durrogva száguldott előre a fekete, kihalt éjjeli vidéken, egyre keskenyebb utacskákon kapaszkodott a hegyek felé, egyszerre csak jobbra víztükör csillant, és Bohdan az első útelágazásnál letért, a lovas szekerek kerekei vájta út fekete fák között tekergett, amelyek elugráltak a reflektorok fénye elől, de azért legalább az ágaikkal végigsuhintottak a szélvédő üvegen, pusztuljatok az utamból, kis szörnyetegek, az uraság inni akar! Bohdan bosszúszomjas kéjjel roppantotta derékba Buickja tankorrával a vékony fatörzseket, a krómcápa pofája letarolta a magas füvet, és szétroncsolta a bokrokat, amelyeknek leszaggatott ágacskái ott szálldostak a karosszéria végén a fecskefarkak tövében vöröslő stoplámpák mögött. Aztán elébe magasodott egy hatalmas fenyő, amely már nem ugrott félre, és a Buick tompa csattanással megállt. A jobb fényszóró üvege szilánkokban szóródott a fűbe.</w:t>
      </w:r>
    </w:p>
    <w:p>
      <w:pPr>
        <w:pStyle w:val="Bekezds"/>
        <w:rPr/>
      </w:pPr>
      <w:r>
        <w:rPr/>
        <w:t>Hát akkor igyunk egyet! A kissé megviselt Bohdan az immár félszemű Buick bal reflektorának a fényében lecsörtetett a náddal benőtt tóhoz, átverekedte magát a vízhez, és letérdelt, hogy igyon – de amint a víz fölé hajolt, felkavarodott benne a délutáni alkohol, és a nehéz testű férfi lehemperedett a partról. Csuromvizesen, iszappal teli szájjal, hason csúszott ki a felkavart vízből, mint valami csillogó rákszörnyeteg.</w:t>
      </w:r>
    </w:p>
    <w:p>
      <w:pPr>
        <w:pStyle w:val="Bekezds"/>
        <w:rPr/>
      </w:pPr>
      <w:r>
        <w:rPr/>
        <w:t>Biztos, hogy csak egy üveg rumot vettem? Bohdan feltúrta a kocsi belsejét, de semmit sem talált, csak a fekete kofferét és a Tirelli cég kék orkánját. Na, mutasd magad, te talján szélhámos! Nemsokára egész Európa ebben fog szaladgálni, mint valami kék uniformisban... de legalább ezt az egyet nem veszi fel senki! Bohdan tépni-szaggatni kezdte a Sandoz vitrinjéből megfújt köpenyt, a papírvékony anyag undorítóan ragadt a kezéhez, de hiszen ez egy műanyag szar, amiben egyetlen tisztességes pamutszál sincs – de tart a piszok, feszt, mintha pléhből volna. Hát embernek való anyag ez a... hangyazubbony.</w:t>
      </w:r>
    </w:p>
    <w:p>
      <w:pPr>
        <w:pStyle w:val="Bekezds"/>
        <w:rPr/>
      </w:pPr>
      <w:r>
        <w:rPr/>
        <w:t xml:space="preserve">Fuj. Az ember már abba is beleizzad, hogy tépi, mi lesz, ha a testére húzza? Na de ez már nem az én dolgom. Bohdan megborzongott a hidegtől, még mindig csöpögött róla a víz, és az égető szomjúság a zsigereiben alkoholért ordított. Ha spiritusszal mennél, én kedves Buickom, akkor most megpiálnám az egész tartályodat, így sajna vissza kell mennem a tóhoz... De előbb beöltözöm, hiszen itt van nálam a </w:t>
      </w:r>
      <w:r>
        <w:rPr>
          <w:i/>
          <w:iCs/>
        </w:rPr>
        <w:t>vízálló anyagom</w:t>
      </w:r>
      <w:r>
        <w:rPr/>
        <w:t>.</w:t>
      </w:r>
    </w:p>
    <w:p>
      <w:pPr>
        <w:pStyle w:val="Bekezds"/>
        <w:rPr/>
      </w:pPr>
      <w:r>
        <w:rPr/>
        <w:t xml:space="preserve">Kinyitotta a fekete koffert, és gyengéden szétteregette azt a nyolc méter kék anyagot, gyere hát, kedvesem... és utolsó szerelmem. Néhány órája még azt hittem, hogy amikor esni fog, az egész világ hálával gondol majd rám – de megette a fene az egészet. </w:t>
      </w:r>
      <w:r>
        <w:rPr>
          <w:i/>
          <w:iCs/>
        </w:rPr>
        <w:t>A világot felfalták a hangyák!</w:t>
      </w:r>
    </w:p>
    <w:p>
      <w:pPr>
        <w:pStyle w:val="Bekezds"/>
        <w:rPr/>
      </w:pPr>
      <w:r>
        <w:rPr/>
        <w:t>Újra megborzongott a hidegtől, gyorsan letépte hát magáról átázott ruháját, és meztelen testére tekerte az anyagot, a puhát, a simulékonyat, a meleget... Ebben aztán nem leszek vizes, még ha úszom, akkor sem, mindjárt be is bizonyítom! Újra átcsörtetett a nádason, és begázolt a vízbe. Felfalták a világot a hangyák? Hát én elúszom előlük.</w:t>
      </w:r>
    </w:p>
    <w:p>
      <w:pPr>
        <w:pStyle w:val="Bekezds"/>
        <w:rPr/>
      </w:pPr>
      <w:r>
        <w:rPr/>
        <w:t xml:space="preserve">Bohdan remekül úszott, de most, negyvennyolc órás absztinencia után egy liter rum volt benne, így vágott neki a túlsó partnak, </w:t>
      </w:r>
      <w:r>
        <w:rPr>
          <w:i/>
          <w:iCs/>
        </w:rPr>
        <w:t>oda már nem másznak utánam a hangyák –</w:t>
      </w:r>
    </w:p>
    <w:p>
      <w:pPr>
        <w:pStyle w:val="Bekezds"/>
        <w:rPr/>
      </w:pPr>
      <w:r>
        <w:rPr/>
        <w:t>De a vízben a nehéz anyag a lába köré tekeredett, aztán a karjára is, belegabalyodott a nádba, és Bohdan Bukvaj nem úszott ki.</w:t>
      </w:r>
    </w:p>
    <w:p>
      <w:pPr>
        <w:pStyle w:val="Normal"/>
        <w:rPr/>
      </w:pPr>
      <w:r>
        <w:rPr/>
      </w:r>
    </w:p>
    <w:p>
      <w:pPr>
        <w:pStyle w:val="Bekezds"/>
        <w:rPr/>
      </w:pPr>
      <w:r>
        <w:rPr/>
        <w:t>Reggel ismét sütött a nap, Hynek és Miluška együtt léptek ki a Barátság-szállóból (mindegyik a maga szobájában aludt, de előtte végigcsókolózták a fél éjszakát), és a téren megpillantották a fehérbe öltözött, fehér hajú Wagner akadémikust – Hynek volt professzorát a prágai műegyetemről –, amint merőn figyeli a virághullató gesztenyefát.</w:t>
      </w:r>
    </w:p>
    <w:p>
      <w:pPr>
        <w:pStyle w:val="Bekezds"/>
        <w:rPr/>
      </w:pPr>
      <w:r>
        <w:rPr/>
        <w:t>Nesztelenül odasettenkedtek a közvetlen közelébe, kémlelődve, hogy vajon mi érdekeset talál Wagner azon a fán – de nem láttak rajta mást, csak ágakat, leveleket, virágokat és napfényfoltokat.</w:t>
      </w:r>
    </w:p>
    <w:p>
      <w:pPr>
        <w:pStyle w:val="Bekezds"/>
        <w:rPr/>
      </w:pPr>
      <w:r>
        <w:rPr/>
        <w:t>„</w:t>
      </w:r>
      <w:r>
        <w:rPr/>
        <w:t>Jó napot, professzor úr – szánta el magát végre Hynek (miután Miluška felbiztatta). – Végtelenül boldog vagyok, hogy itt üdvözölhetem önt, mint volt tanítványa, aki jelenleg Ústí nad Labemben dolgozik.”</w:t>
      </w:r>
    </w:p>
    <w:p>
      <w:pPr>
        <w:pStyle w:val="Bekezds"/>
        <w:rPr/>
      </w:pPr>
      <w:r>
        <w:rPr/>
        <w:t>„</w:t>
      </w:r>
      <w:r>
        <w:rPr/>
        <w:t>Köszöntöm, barátom”, mondta nyájasan az akadémikus.</w:t>
      </w:r>
    </w:p>
    <w:p>
      <w:pPr>
        <w:pStyle w:val="Bekezds"/>
        <w:rPr/>
      </w:pPr>
      <w:r>
        <w:rPr/>
        <w:t>„</w:t>
      </w:r>
      <w:r>
        <w:rPr/>
        <w:t>És engedje meg, hogy bemutassam Miluška Mentlíkovát. Végtelenül boldog vagyok, hogy megismerkedhettem vele. De ő jelenleg Rožnov pod Radho</w:t>
      </w:r>
      <w:r>
        <w:rPr>
          <w:rFonts w:cs="Tahoma"/>
        </w:rPr>
        <w:t>š</w:t>
      </w:r>
      <w:r>
        <w:rPr/>
        <w:t>t</w:t>
      </w:r>
      <w:r>
        <w:rPr>
          <w:rFonts w:cs="Tahoma"/>
        </w:rPr>
        <w:t>ě</w:t>
      </w:r>
      <w:r>
        <w:rPr/>
        <w:t>mben dolgozik.”</w:t>
      </w:r>
    </w:p>
    <w:p>
      <w:pPr>
        <w:pStyle w:val="Bekezds"/>
        <w:rPr/>
      </w:pPr>
      <w:r>
        <w:rPr/>
        <w:t>„</w:t>
      </w:r>
      <w:r>
        <w:rPr/>
        <w:t>De hát nincs az olyan messze, végeredményben egy népgazdasághoz tartozunk”, vágott közbe gyorsan Miluška (hogy Hynekje ne vegye annyira a lelkére a nagy távolságot).</w:t>
      </w:r>
    </w:p>
    <w:p>
      <w:pPr>
        <w:pStyle w:val="Bekezds"/>
        <w:rPr/>
      </w:pPr>
      <w:r>
        <w:rPr/>
        <w:t>„</w:t>
      </w:r>
      <w:r>
        <w:rPr/>
        <w:t>Csak szeressék egymást. Szép dolog az, és használ az egészségnek meg a népgazdaságnak is”, mosolygott rájuk a vászonruhás különc öregúr, és tovább bámulta a fát, pedig hát nem volt azon semmi bámulnivaló.</w:t>
      </w:r>
    </w:p>
    <w:p>
      <w:pPr>
        <w:pStyle w:val="Bekezds"/>
        <w:rPr/>
      </w:pPr>
      <w:r>
        <w:rPr/>
        <w:t>Hynek és Miluška (akin megint az ÚTN első napján viselt kék-fehér-ezüst ruha volt) megint elsőként érkeztek a Centrál előadótermébe, leültek egymás mellé az első sor közepére, és közösen áttanulmányozták Hynek meghívóján, hogy mi lesz az ÚTN harmadik és egyben utolsó, pénteki napjának a programja (A modern ipari vegyészet perspektívái; Az ÚTN munkájának az értékelése; Zárszó; A résztvevők elutazása).</w:t>
      </w:r>
    </w:p>
    <w:p>
      <w:pPr>
        <w:pStyle w:val="Bekezds"/>
        <w:rPr/>
      </w:pPr>
      <w:r>
        <w:rPr/>
        <w:t>„</w:t>
      </w:r>
      <w:r>
        <w:rPr/>
        <w:t>Te már ma elutazol?”, rebegte Miluška.</w:t>
      </w:r>
    </w:p>
    <w:p>
      <w:pPr>
        <w:pStyle w:val="Bekezds"/>
        <w:rPr/>
      </w:pPr>
      <w:r>
        <w:rPr/>
        <w:t>„</w:t>
      </w:r>
      <w:r>
        <w:rPr/>
        <w:t>Már ma elutazunk?”, mosolygott rá Hynek.</w:t>
      </w:r>
    </w:p>
    <w:p>
      <w:pPr>
        <w:pStyle w:val="Bekezds"/>
        <w:rPr/>
      </w:pPr>
      <w:r>
        <w:rPr/>
        <w:t>„</w:t>
      </w:r>
      <w:r>
        <w:rPr/>
        <w:t>Csak holnap!”</w:t>
      </w:r>
    </w:p>
    <w:p>
      <w:pPr>
        <w:pStyle w:val="Bekezds"/>
        <w:rPr/>
      </w:pPr>
      <w:r>
        <w:rPr/>
        <w:t>„</w:t>
      </w:r>
      <w:r>
        <w:rPr/>
        <w:t>Csak holnap!”</w:t>
      </w:r>
    </w:p>
    <w:p>
      <w:pPr>
        <w:pStyle w:val="Bekezds"/>
        <w:rPr/>
      </w:pPr>
      <w:r>
        <w:rPr/>
        <w:t>A szobákat a Centrál- és a Barátság-szállóban május 30-ig, azaz vasárnap délig tartják fenn az ÚTN résztvevőinek.</w:t>
      </w:r>
    </w:p>
    <w:p>
      <w:pPr>
        <w:pStyle w:val="Normal"/>
        <w:rPr/>
      </w:pPr>
      <w:r>
        <w:rPr/>
      </w:r>
    </w:p>
    <w:p>
      <w:pPr>
        <w:pStyle w:val="Bekezds"/>
        <w:rPr/>
      </w:pPr>
      <w:r>
        <w:rPr/>
        <w:t xml:space="preserve">Karel Hakl mérnök nem volt ott a délelőtti ülésen. Miután távozott a kövér felszolgálónő szobájából (az első félrelépés házassága harminc éve alatt), kerek száz percet töltött a fürdőszobában, ahol tizenegyszer szappanozta be és mosta le magát. Aztán tarkóján a rettegés hideg ujjainak egyre erősödő szorításával szétpakolta szobájában valamennyi ruhadarabját- beleértve az alsóneműjét és a cipőjét is –, amit a végzetes pillanatban viselt, és kimeresztett szemmel, tapogatózva és szimatolva, milliméterről milliméterre tüzetesen átvizsgálta őket, hogy eltüntessen minden foltocskát és egyéb nyomot, ami otthon Marie-nak szemet szúrhat. </w:t>
      </w:r>
      <w:r>
        <w:rPr>
          <w:i/>
          <w:iCs/>
        </w:rPr>
        <w:t>Végleg szétmehetne miatta a házasságom.</w:t>
      </w:r>
    </w:p>
    <w:p>
      <w:pPr>
        <w:pStyle w:val="Bekezds"/>
        <w:rPr/>
      </w:pPr>
      <w:r>
        <w:rPr/>
        <w:t>Amikor befejezte végtelen türelemmel végzett munkáját, és felöltözött, végigfutott rajta a hideg borzadály: a bal zokni sarkához a rémséges felszolgálónő egy hosszú haja szála tapadt... Karel Hakl lázas sietséggel levetkőzött, és újabb – ezúttal azonban sokkal-sokkal gondosabb – szemlét tartott ruhadarabjai, alsóneműje, cipője és zoknija fölött.</w:t>
      </w:r>
    </w:p>
    <w:p>
      <w:pPr>
        <w:pStyle w:val="Bekezds"/>
        <w:rPr/>
      </w:pPr>
      <w:r>
        <w:rPr/>
        <w:t>Aztán a szorongástól űzve lesietett a Barátság-szálló konyhájába, ahol kétszáz korona ellenében sikerült kiszednie a szakácsból éjszakai hálótársnője nevét (</w:t>
      </w:r>
      <w:r>
        <w:rPr>
          <w:rFonts w:cs="Tahoma"/>
        </w:rPr>
        <w:t>Ž</w:t>
      </w:r>
      <w:r>
        <w:rPr/>
        <w:t>ofie R.), pontos címét (mindent gondosan feljegyzett kockás iskolafüzetébe), jövedelmét, előző munkahelyét, családi állapotát (elvált: de hiszen ez rémes!), ismeretségi körét, hajlamait, kedvteléseit és gyengéit.</w:t>
      </w:r>
    </w:p>
    <w:p>
      <w:pPr>
        <w:pStyle w:val="Bekezds"/>
        <w:rPr/>
      </w:pPr>
      <w:r>
        <w:rPr/>
        <w:t xml:space="preserve">Eltökélve, hogy az életben soha többé nem találkozik vele, összecsomagolt, s mielőtt még a felszolgálónő előkerült volna, átszökött a Centrál-szálló éttermébe, ahol beletemetkezett jegyzeteibe. </w:t>
      </w:r>
      <w:r>
        <w:rPr>
          <w:rFonts w:cs="Tahoma"/>
          <w:i/>
          <w:iCs/>
        </w:rPr>
        <w:t>Ž</w:t>
      </w:r>
      <w:r>
        <w:rPr>
          <w:i/>
          <w:iCs/>
        </w:rPr>
        <w:t>ofie R. a markában tart, ki vagyok szolgáltatva kényének-kedvének.</w:t>
      </w:r>
      <w:r>
        <w:rPr/>
        <w:t xml:space="preserve"> Éppen ezért nem kellene-e most rögtön felkeresnem és felkínálnom neki egy bizonyos összeget? Csakhogy ezzel én magam hívnám fel a figyelmét a zsarolás lehetőségére... Igen ám, de ha nem teszem meg, akkor majd ő keres fel Liberecben, hiszen a címem ott van a Barátság vendégkönyvében, és az sokkalta rosszabb lesz... A rettegés hideg verejtékében úszva, sebesen befirkantotta kockás iskolafüzetébe: „Virágot és ajándékot venni Marie-nak.” De hátha Marie épp ettől fog majd gyanút, hiszen sohasem szoktam neki virágot venni! Karel Hakl áthúzta a „virág” szót.</w:t>
      </w:r>
    </w:p>
    <w:p>
      <w:pPr>
        <w:pStyle w:val="Bekezds"/>
        <w:rPr/>
      </w:pPr>
      <w:r>
        <w:rPr/>
        <w:t>Asztalához odagurult Vlastík Ryvola, és szomjasan rögtön két pilsenit rendelt.</w:t>
      </w:r>
    </w:p>
    <w:p>
      <w:pPr>
        <w:pStyle w:val="Bekezds"/>
        <w:rPr/>
      </w:pPr>
      <w:r>
        <w:rPr/>
        <w:t>„</w:t>
      </w:r>
      <w:r>
        <w:rPr/>
        <w:t>Vlastík, ha esetleg szükségem volna rá... tanúskodnál mellettem, hogy a május 27-ről 28-ra virradó éjszakát végig veled töltöttem?”</w:t>
      </w:r>
    </w:p>
    <w:p>
      <w:pPr>
        <w:pStyle w:val="Bekezds"/>
        <w:rPr/>
      </w:pPr>
      <w:r>
        <w:rPr/>
        <w:t>„</w:t>
      </w:r>
      <w:r>
        <w:rPr/>
        <w:t>Melyik éjjelről volna szó?”</w:t>
      </w:r>
    </w:p>
    <w:p>
      <w:pPr>
        <w:pStyle w:val="Bekezds"/>
        <w:rPr/>
      </w:pPr>
      <w:r>
        <w:rPr/>
        <w:t>„</w:t>
      </w:r>
      <w:r>
        <w:rPr/>
        <w:t>A mairól.”</w:t>
      </w:r>
    </w:p>
    <w:p>
      <w:pPr>
        <w:pStyle w:val="Bekezds"/>
        <w:rPr/>
      </w:pPr>
      <w:r>
        <w:rPr/>
        <w:t>„</w:t>
      </w:r>
      <w:r>
        <w:rPr/>
        <w:t>Aha. Na jó. Felőlem akár be is írhatod a füzetedbe.”</w:t>
      </w:r>
    </w:p>
    <w:p>
      <w:pPr>
        <w:pStyle w:val="Bekezds"/>
        <w:rPr/>
      </w:pPr>
      <w:r>
        <w:rPr/>
        <w:t>„</w:t>
      </w:r>
      <w:r>
        <w:rPr/>
        <w:t xml:space="preserve">De persze csak ha szükségem volna rá”, biztosította Karel Hakl, és közben már föl is jegyezte: „Tanú V. Ryvola, hogy az egész éjszakát vele.” Csakhogy Vlastík tanúvallomását egyetlen bíróság sem fogja komolyan venni. Bukvajt is rábírhatnám a tanúskodásra (közben már írta is: „Tanú B. Bukvaj, u. a.), aki egy üveg rumért mindenre kapható. Az ő tanúvallomása sem nyom többet a latban, de kettő az mégiscsak kettő... Nem volna jobb mégis most rögtön felkeresni </w:t>
      </w:r>
      <w:r>
        <w:rPr>
          <w:rFonts w:cs="Tahoma"/>
        </w:rPr>
        <w:t>Ž</w:t>
      </w:r>
      <w:r>
        <w:rPr/>
        <w:t>ofie R.-t és felajánlani neki... egy fix összeget minden hónapra? Igen ám, de ezt megint csak képtelenség eltitkolni Marie elől, és Karel feljegyezte: „Egész este barátságosan beszélgetni Marie-val.” Persze Marie gyanúját a legbiztosabban azzal altatná el, ha ma éjjel a magáévá tenné. És Karel Hakl ezt is feljegyezte a kockás iskolafüzetébe.</w:t>
      </w:r>
    </w:p>
    <w:p>
      <w:pPr>
        <w:pStyle w:val="Bekezds"/>
        <w:rPr/>
      </w:pPr>
      <w:r>
        <w:rPr/>
        <w:t xml:space="preserve">Hirtelen szörnyű rémület borzongatta meg: a szakács, aki kétszáz koronát zsebelt be tőlem a </w:t>
      </w:r>
      <w:r>
        <w:rPr>
          <w:rFonts w:cs="Tahoma"/>
        </w:rPr>
        <w:t>Ž</w:t>
      </w:r>
      <w:r>
        <w:rPr/>
        <w:t>ofie R.-ről adott információkért, mindent elmond a felszolgálónőnek, és Žofie R. le fog rohanni, még ha eredetileg nem is állt szándékában! Hogyan magyarázom meg neki, hogy nyomoztam utána? Ennek egyetlen módja van: továbbra is tartanom kell vele a kapcsolatot. A legmeggyőzőbb az lesz, ha házasságot ígérek neki, és időnként felkeresem itt Dvořanyban. Ahhoz, hogy megtartsam a bizalmát, feltétlenül rendszeres kapcsolatot kell létesítenem vele. De mi lesz Marie-val? Marie esetében ugyanaz a teendő. Karel Hakl mérnök (szürke haj, ruha, arc) benne van a csőben.</w:t>
      </w:r>
    </w:p>
    <w:p>
      <w:pPr>
        <w:pStyle w:val="Normal"/>
        <w:rPr/>
      </w:pPr>
      <w:r>
        <w:rPr/>
      </w:r>
    </w:p>
    <w:p>
      <w:pPr>
        <w:pStyle w:val="Bekezds"/>
        <w:rPr/>
      </w:pPr>
      <w:r>
        <w:rPr/>
        <w:t>Alighogy befejeződött a délelőtti ülés, Marek Zinához indult, Zina Marek elébe, és a vörös bársony ajtófüggöny mögött találkoztak. Két összevillanó tekintet – és mindkettőben ugyanaz az aggodalom tükröződött. Végül Zina – hiszen mégiscsak a nő ad kezet a férfinak kinyújtotta a kezét, és Marek – még mindig félve megfogta és megszorította. Érzem tenyere és kisfiúsan lerágott körmű ujjai melegét – amelyeket éjjel a testemen láttam és éreztem. Zina keblére szorította Marek tenyerét, Marek Zina kezére hajolt és megcsókolta.</w:t>
      </w:r>
    </w:p>
    <w:p>
      <w:pPr>
        <w:pStyle w:val="Bekezds"/>
        <w:rPr/>
      </w:pPr>
      <w:r>
        <w:rPr/>
        <w:t>„</w:t>
      </w:r>
      <w:r>
        <w:rPr/>
        <w:t>Te már ma elutazol?”, mosolygott Zina.</w:t>
      </w:r>
    </w:p>
    <w:p>
      <w:pPr>
        <w:pStyle w:val="Bekezds"/>
        <w:rPr/>
      </w:pPr>
      <w:r>
        <w:rPr/>
        <w:t>„</w:t>
      </w:r>
      <w:r>
        <w:rPr/>
        <w:t>Már ma elutazunk?”, súgta Marek.</w:t>
      </w:r>
    </w:p>
    <w:p>
      <w:pPr>
        <w:pStyle w:val="Bekezds"/>
        <w:rPr/>
      </w:pPr>
      <w:r>
        <w:rPr/>
        <w:t>„</w:t>
      </w:r>
      <w:r>
        <w:rPr/>
        <w:t>Csak holnap!”</w:t>
      </w:r>
    </w:p>
    <w:p>
      <w:pPr>
        <w:pStyle w:val="Bekezds"/>
        <w:rPr/>
      </w:pPr>
      <w:r>
        <w:rPr/>
        <w:t>„</w:t>
      </w:r>
      <w:r>
        <w:rPr/>
        <w:t>Csak holnap!”</w:t>
      </w:r>
    </w:p>
    <w:p>
      <w:pPr>
        <w:pStyle w:val="Normal"/>
        <w:rPr/>
      </w:pPr>
      <w:r>
        <w:rPr/>
      </w:r>
    </w:p>
    <w:p>
      <w:pPr>
        <w:pStyle w:val="Bekezds"/>
        <w:rPr/>
      </w:pPr>
      <w:r>
        <w:rPr/>
        <w:t>A reggel lebélyegzi az éjszakát, a következő nap pedig megpecsételi, sóhajtotta Arnošt Tittelbach, aki rohant, hogy meglesse Zinát és Marekot a vörös bársony ajtófüggöny mögött. Zina a keblére szorította a fiú kezét... Azt hittem, egy éjszaka alatt elmúlik a fájdalom. De nem múlt el.</w:t>
      </w:r>
    </w:p>
    <w:p>
      <w:pPr>
        <w:pStyle w:val="Bekezds"/>
        <w:rPr/>
      </w:pPr>
      <w:r>
        <w:rPr/>
        <w:t>Zina tönkretett három évet az életemből, és most ráadásul megcsalt. De vajon meddig fogja szórakoztatni ez a tacskó, ez a gyámoltalan nyuszi ezt a szenvedélyes nőstényt? Jó, ha a nyarat kibírja vele, ergo ősztől ismét felforgathatja az életemet. Sietnem kell tehát, és most nekem kell őt sürgősen megcsalnom... Csakhogy ha valaki szereti a családját, az nem hűtlenség.</w:t>
      </w:r>
    </w:p>
    <w:p>
      <w:pPr>
        <w:pStyle w:val="Bekezds"/>
        <w:rPr/>
      </w:pPr>
      <w:r>
        <w:rPr/>
        <w:t>Arnošt kilépett a Centrál-szállóból, és odaintette a sofőrét.</w:t>
      </w:r>
    </w:p>
    <w:p>
      <w:pPr>
        <w:pStyle w:val="Bekezds"/>
        <w:rPr/>
      </w:pPr>
      <w:r>
        <w:rPr/>
        <w:t>„</w:t>
      </w:r>
      <w:r>
        <w:rPr/>
        <w:t>Tegnap dühös voltál rám, ugye?”, szólt oda neki Irma Igorová, aki szintén a sofőrének integetett.</w:t>
      </w:r>
    </w:p>
    <w:p>
      <w:pPr>
        <w:pStyle w:val="Bekezds"/>
        <w:rPr/>
      </w:pPr>
      <w:r>
        <w:rPr/>
        <w:t>„</w:t>
      </w:r>
      <w:r>
        <w:rPr/>
        <w:t>De Irma, hát lehet rád dühös az ember?”, vigyorgott rá Arnošt.</w:t>
      </w:r>
    </w:p>
    <w:p>
      <w:pPr>
        <w:pStyle w:val="Bekezds"/>
        <w:rPr/>
      </w:pPr>
      <w:r>
        <w:rPr/>
        <w:t>„</w:t>
      </w:r>
      <w:r>
        <w:rPr/>
        <w:t>Éppenséggel lehet, de senki sem mer”, vigyorgott vissza a Nagy Irma.</w:t>
      </w:r>
    </w:p>
    <w:p>
      <w:pPr>
        <w:pStyle w:val="Bekezds"/>
        <w:rPr/>
      </w:pPr>
      <w:r>
        <w:rPr/>
        <w:t>„</w:t>
      </w:r>
      <w:r>
        <w:rPr/>
        <w:t>Én talán mernék. De szeretlek, még ha olykor elviselhetetlen is vagy.”</w:t>
      </w:r>
    </w:p>
    <w:p>
      <w:pPr>
        <w:pStyle w:val="Bekezds"/>
        <w:rPr/>
      </w:pPr>
      <w:r>
        <w:rPr/>
        <w:t>„</w:t>
      </w:r>
      <w:r>
        <w:rPr/>
        <w:t>Én is téged, még ha olykor te is az vagy. És gondolkozz el azon, amit mondtam. Kérlek.”</w:t>
      </w:r>
    </w:p>
    <w:p>
      <w:pPr>
        <w:pStyle w:val="Bekezds"/>
        <w:rPr/>
      </w:pPr>
      <w:r>
        <w:rPr/>
        <w:t>„</w:t>
      </w:r>
      <w:r>
        <w:rPr/>
        <w:t>De hiszen én folyton gondolok rád, és persze majd mindent megtelefonálok.” Ezt az Irma Igorovát nem volna okos dolog lebecsülni.</w:t>
      </w:r>
    </w:p>
    <w:p>
      <w:pPr>
        <w:pStyle w:val="Bekezds"/>
        <w:rPr/>
      </w:pPr>
      <w:r>
        <w:rPr/>
        <w:t>Egymásra mosolyogtak, aztán ki-ki beült a maga nagy fekete szolgálati Tátrájába.</w:t>
      </w:r>
    </w:p>
    <w:p>
      <w:pPr>
        <w:pStyle w:val="Bekezds"/>
        <w:rPr/>
      </w:pPr>
      <w:r>
        <w:rPr/>
        <w:t>„</w:t>
      </w:r>
      <w:r>
        <w:rPr/>
        <w:t xml:space="preserve">Haza!”, adta ki az utasítást a sofőrnek Arnošt Tittelbach. De hát én tényleg </w:t>
      </w:r>
      <w:r>
        <w:rPr>
          <w:i/>
          <w:iCs/>
        </w:rPr>
        <w:t>őszintén és szívből</w:t>
      </w:r>
      <w:r>
        <w:rPr/>
        <w:t xml:space="preserve"> örülök nekik... Ditám! Ditunkám! Szeretlek benneteket!</w:t>
      </w:r>
    </w:p>
    <w:p>
      <w:pPr>
        <w:pStyle w:val="Bekezds"/>
        <w:rPr/>
      </w:pPr>
      <w:r>
        <w:rPr/>
        <w:t>A nagy fekete limuzin lágyan, nesztelenül suhant a napfényben fürdő, kivirult májusi tájban. Nemsokára itt a június, a cseresznye és a rózsák hónapja, aztán a rózsák és az őszibarack hónapja következik, végül az áfonyáé és a rózsáé meg az arany szüreté! Ah, de jó lesz szenvedni! Arnošt megparancsolta a sofőrnek, hogy térjen le a mezőre, és könnyes meghatottsággal – ami oly ritka ennél a hidegfejű férfiúnál –, szerelemmel eltelve, hatalmas, tarka bokrétát szedett feleségének. Hiszen csak téged szeretlek, Dita. Én mindenkorra jó asszonyom.</w:t>
      </w:r>
    </w:p>
    <w:p>
      <w:pPr>
        <w:pStyle w:val="Normal"/>
        <w:rPr/>
      </w:pPr>
      <w:r>
        <w:rPr/>
      </w:r>
    </w:p>
    <w:p>
      <w:pPr>
        <w:pStyle w:val="Bekezds"/>
        <w:rPr/>
      </w:pPr>
      <w:r>
        <w:rPr/>
        <w:t>A főtéren az ÚTN prominens résztvevői sorra beszálltak az autókba, a kispénzűek még megebédeltek, beváltva maradék étkezési jegyeiket (amelyeket Hruška mérnök marokszám gyűjtött be a prominensektől, és az értük kapott rántott szeleteket most már minden szégyenkezés nélkül tömte-gyömöszölte az alumínium dobozaiba), Zmek professzor pedig kofferrel cipekedve, vérig sértve (Vojta Volf az orra előtt húzott el Brnó irányába a Glóbusz kocsiján, amely tömve volt a professzor hajdani tanítványaival) vonult a pályaudvar felé.</w:t>
      </w:r>
    </w:p>
    <w:p>
      <w:pPr>
        <w:pStyle w:val="Bekezds"/>
        <w:rPr/>
      </w:pPr>
      <w:r>
        <w:rPr/>
        <w:t>„</w:t>
      </w:r>
      <w:r>
        <w:rPr/>
        <w:t>Hát akkor kedden várlak Hurtovban, fiacskám! – vett búcsút Ignác Strejcovský Marektól. – Nyírasd le a hajad jó rövidre, és húzzál magas szárú cipőt! És tudod, mért?”</w:t>
      </w:r>
    </w:p>
    <w:p>
      <w:pPr>
        <w:pStyle w:val="Bekezds"/>
        <w:rPr/>
      </w:pPr>
      <w:r>
        <w:rPr/>
        <w:t>„</w:t>
      </w:r>
      <w:r>
        <w:rPr/>
        <w:t>Hogy szembeszállhassak a farkasokkal?”</w:t>
      </w:r>
    </w:p>
    <w:p>
      <w:pPr>
        <w:pStyle w:val="Bekezds"/>
        <w:rPr/>
      </w:pPr>
      <w:r>
        <w:rPr/>
        <w:t>„</w:t>
      </w:r>
      <w:r>
        <w:rPr/>
        <w:t>Azok ilyenkor tavasszal már nemigen járnak le a faluba, de ha nálunk elolvad a hó, térdig érő sárban caplat az ember!”, göcögött a vasorrú apó, és útnak indult az özönvíz előtti, hintósárhányós tragacsán.</w:t>
      </w:r>
    </w:p>
    <w:p>
      <w:pPr>
        <w:pStyle w:val="Bekezds"/>
        <w:rPr/>
      </w:pPr>
      <w:r>
        <w:rPr/>
        <w:t>„</w:t>
      </w:r>
      <w:r>
        <w:rPr/>
        <w:t>Tomáš, nélküled én sehogy sem fogok boldogulni, nagyon szépen kérlek, vigyél magaddal Brnóba...”, kunyorált Vlastík Ryvola könnyes szemmel.</w:t>
      </w:r>
    </w:p>
    <w:p>
      <w:pPr>
        <w:pStyle w:val="Bekezds"/>
        <w:rPr/>
      </w:pPr>
      <w:r>
        <w:rPr/>
        <w:t>„</w:t>
      </w:r>
      <w:r>
        <w:rPr/>
        <w:t>Ezt már nem tudom elintézni”, felelte szárazon Tomáš Salivar, ily módon elbocsátva Vlastíkot a szolgálatából, és beszállt tudományos helyettese, Richard Rall kocsijába, hogy még utoljára megmutassa neki a Primatexet.</w:t>
      </w:r>
    </w:p>
    <w:p>
      <w:pPr>
        <w:pStyle w:val="Bekezds"/>
        <w:rPr/>
      </w:pPr>
      <w:r>
        <w:rPr/>
        <w:t>Zdeněk Trmal a Centrálban a helybéli manökennek közös párizsi utat és gyors esküvőt ígért, a Barátságban pedig a férjezett vegyésznőnek gyakori délutáni átruccanást Bylan nad Nisouba (potom tizenöt kilométer Liberectől, vacsorára már otthon leszek az én Zdenkámnál), aztán kezében kofferével olyan sebesen iszkolt a pályaudvarra (Zdenka ízekre tépne, ha nem ezzel a vonattal érkeznék!), hogy útközben megelőzte Zmek professzort (aki szintén koffert cipelt).</w:t>
      </w:r>
    </w:p>
    <w:p>
      <w:pPr>
        <w:pStyle w:val="Bekezds"/>
        <w:rPr/>
      </w:pPr>
      <w:r>
        <w:rPr/>
        <w:t>„</w:t>
      </w:r>
      <w:r>
        <w:rPr/>
        <w:t>Hé, diák úrfi! Jöjjön ide! Tudja-e, hogy ha a fizika szempontjából nézzük a dolgot, két koffert előnyösebb vinni, mint egyet?”, kiabált utána a fifikus pedagógus, de hasztalan.</w:t>
      </w:r>
    </w:p>
    <w:p>
      <w:pPr>
        <w:pStyle w:val="Bekezds"/>
        <w:rPr/>
      </w:pPr>
      <w:r>
        <w:rPr/>
        <w:t>Hruška mérnöknek a KM-ből váratlanul sikerült felfedeznie egy részeg prágai vegyészt, aki szerdán alkoholmámorában elfelejtett Dvořany nad Labemben leszállni a gyorsról, és elment egészen a végállomásig, az óriás-hegységbeli Martinecig, ahonnan viszontagságos úton, két nap múltán keveredett vissza. Hruška mérnök nagy cselesen ellejmolta tőle szerdai, első osztályra szóló gyorsvonati jegyét (egy mai, pénteki retúrt már simán kikotor a szemétkosárból a prágai főpályaudvaron, tehát csak az útiköltségből 104 Kčs nettót kasszíroz be), és az utolsó pillanatban még bepréselte magát Irma Igorová kíséretének egyik hátramaradt kocsijába, amely egyenesen Prágába ment.</w:t>
      </w:r>
    </w:p>
    <w:p>
      <w:pPr>
        <w:pStyle w:val="Bekezds"/>
        <w:rPr/>
      </w:pPr>
      <w:r>
        <w:rPr/>
        <w:t>„</w:t>
      </w:r>
      <w:r>
        <w:rPr/>
        <w:t>Hogy tetszett az idei ÚTN, mérnök elvtárs”, kérdezték tőle a nylonzsákjai és alumínium dobozai között szorongó útitársak.</w:t>
      </w:r>
    </w:p>
    <w:p>
      <w:pPr>
        <w:pStyle w:val="Bekezds"/>
        <w:rPr/>
      </w:pPr>
      <w:r>
        <w:rPr/>
        <w:t>„</w:t>
      </w:r>
      <w:r>
        <w:rPr/>
        <w:t>Az apróbb szervezési hiányosságok ellenére egészében véve pozitívan értékelem a rendezvényt, és ilyen szellemben fogom megszövegezni az erre vonatkozó jelentést.”</w:t>
      </w:r>
    </w:p>
    <w:p>
      <w:pPr>
        <w:pStyle w:val="Bekezds"/>
        <w:rPr/>
      </w:pPr>
      <w:r>
        <w:rPr/>
        <w:t>A tér a virághullató gesztenyefák alatt elcsendesedett. A Barátság-szállóban Karel Hakl mérnök a kövér felszolgálónővel borozott, aki már munka után és két nap pótszabadság előtt volt (Karel már táviratozott Marie-nak, hogy csak vasárnap este érkezik). A Centrál-szállóban a Ciba és Sandoz cég képviselői (Panzer, illetve Tanzer) visszacsomagolták a mintadarabokat, mintakollekciókat és korrupciós ajándékokat az alumínium bőröndökbe (Ciba), illetve a ládákba (a szegényebb Sandoz), kiegészítették és helyesbítették az itteni szakemberek listáját, és még egyszer átszámolták a lekötött árumennyiséget (Ciba: 2800 kg cibaszol, Sandoz: 4200 kg sandoszol), de a Tirelli cég kiállított köpenyének lába kélt, ami egyébként szóra sem érdemes, és mulattató anekdotaként lehet majd elmesélni a bázeli központba való visszatérés után). Panzer okl. mérnök a gazdag Ciba cégtől kiszámította a jutalékát (2800 svájci frank), és elhajtott a cég Mercedesén. Tanzer okl. mérnöknél a szegényebb, de vállalkozóbb szellemű Sandoztól 4200 svájci frankot tett ki az eredmény, minek után vidáman elhajtott a cég Renault-ján. Mindkét kocsi még aznap – a délutáni órákban – átlépte a határt.</w:t>
      </w:r>
    </w:p>
    <w:p>
      <w:pPr>
        <w:pStyle w:val="Normal"/>
        <w:rPr/>
      </w:pPr>
      <w:r>
        <w:rPr/>
      </w:r>
    </w:p>
    <w:p>
      <w:pPr>
        <w:pStyle w:val="Bekezds"/>
        <w:rPr/>
      </w:pPr>
      <w:r>
        <w:rPr/>
        <w:t>Ugyanaznap a délutáni órákban a 328. sz. országút erdős körzetében, a Hangyásnak nevezett tóban, egy karambolozott Buick típ. személygépkocsi közelében egy vízbe fúlt férfi meztelen holttestére bukkantak, akit az okmányai alapján Bohdan Bukvaj libereci lakossal, az ugyancsak libereci Primatex állami vállalat dolgozójával azonosítottak. A helyszínen egy külföldi gyártmányú, szétszaggatott, kék színű köpenyt találtak, amelynek kis mérete arra enged következtetni, hogy nem a vízbe fúlté volt. A nevezett testen az orvosszakértő zúzódásos sérüléseket fedezett fel. Ezek nem feltétlenül a gépjármű karambolja folytán keletkeztek, s ez több más körülménnyel együtt megalapozza a gyanút, hogy B. Bukvaj halála előtt dulakodásra került sor, ezért az ügyben elrendelték a nyomozást. Az eset további különlegessége a vízbefúlt testére csavarodott nyolcméteres, kék színű, ismeretlen anyagú kelmecsík, amely közvetlenül a vízből való kiemelése után száraz volt.</w:t>
      </w:r>
    </w:p>
    <w:p>
      <w:pPr>
        <w:pStyle w:val="Normal"/>
        <w:rPr/>
      </w:pPr>
      <w:r>
        <w:rPr/>
      </w:r>
    </w:p>
    <w:p>
      <w:pPr>
        <w:pStyle w:val="Bekezds"/>
        <w:rPr/>
      </w:pPr>
      <w:r>
        <w:rPr/>
        <w:t>Délutáni koncert a fürdővendégeknek a dvořanyi parkban, a fehér pavilonból zene szárnyal fel a fák koronájába és még magasabbra, az ujjongó indigókék égbe, tarka ruhás párok tünedeznek fel a virágban álló sudár rózsafák négyszögei között, napfény záporozik az utak homokjára, csillog a fűben, rezegtet aranyfoltokat a platán törzsén, ragyog melegen a lombban és villódzik a zöld hullámokban... fürdőhelyi késő tavasz. Zina Zachová késő tavasza.</w:t>
      </w:r>
    </w:p>
    <w:p>
      <w:pPr>
        <w:pStyle w:val="Bekezds"/>
        <w:rPr/>
      </w:pPr>
      <w:r>
        <w:rPr/>
        <w:t>Egy nyugágyban feküdt a medence szélén, és Marekot figyelte, amint vitézül (és erejét fitogtatva) úszóbemutatót tart, elegáns mellúszás, férfias gyors és pillangó, amelynek minden egyes tempójánál felszínre bukik, és két karját kilendítve veti magát előre, mély, fehér tajtékbarázdákat hasítva. Egész hétvégén az enyém lesz, és „aztán majd meglátjuk”, ahogy a megboldogult Arnošt szokta volt mondogatni. Különös, megható, jóleső és talán szép is lesz... Mindent akarok, amit a világ egy nőnek nyújthat.</w:t>
      </w:r>
    </w:p>
    <w:p>
      <w:pPr>
        <w:pStyle w:val="Bekezds"/>
        <w:rPr/>
      </w:pPr>
      <w:r>
        <w:rPr/>
        <w:t>Marek kijött a medencéből, és úszóbajnoknak érezte magát (mivel nem hozott fürdőnadrágot, tornagatyában volt, amely nevetségesen lifegett rajta), királynak érezte magát, és széttárt karral futott a fűre, vízpermettől ezüstös testét szellő becézgette, nap csókolgatta, istennek érezte magát, így közeledett Zina felé. Tegnap éjjel Zina az enyém volt, és ma megint az enyém lesz! Ugyanakkor indián nagyfőnöknek is érezte magát, aki épp squawjához igyekszik, és mind a négy alakot magára öltve vonult oda Zinához.</w:t>
      </w:r>
    </w:p>
    <w:p>
      <w:pPr>
        <w:pStyle w:val="Bekezds"/>
        <w:rPr/>
      </w:pPr>
      <w:r>
        <w:rPr/>
        <w:t>Az a vászongatya rémes, de ami benne van, az egy ephébosz karcsú, nemes teste. Tetszik, Zinunka? Igen, és most már fel is izgat. Mellette újra húszéves leszek.</w:t>
      </w:r>
    </w:p>
    <w:p>
      <w:pPr>
        <w:pStyle w:val="Bekezds"/>
        <w:rPr/>
      </w:pPr>
      <w:r>
        <w:rPr/>
        <w:t>„</w:t>
      </w:r>
      <w:r>
        <w:rPr/>
        <w:t>Gyere...”, súgta Zina, és magához húzta Marekot hűvös, üde bőre és vízízű csókja.</w:t>
      </w:r>
    </w:p>
    <w:p>
      <w:pPr>
        <w:pStyle w:val="Bekezds"/>
        <w:rPr/>
      </w:pPr>
      <w:r>
        <w:rPr/>
        <w:t>A hosszú tavaszi nap fenségesen haldoklott a villódzó égbolt alatt, a fák törzsei megsötétedtek, koronájukból félhomály szitált, aztán bársonyosan mélykék sötétség, az utak mentén hunyorogva gyúltak ki a lámpasorok, fénylegyezőik rokokó labirintusokat metszettek ki a parkból, melyek fekete árnyéka magába nyelte a párok nevetését és susogását.</w:t>
      </w:r>
    </w:p>
    <w:p>
      <w:pPr>
        <w:pStyle w:val="Bekezds"/>
        <w:rPr/>
      </w:pPr>
      <w:r>
        <w:rPr/>
        <w:t xml:space="preserve">Tegnap este ilyenkor még Ignác személyes jobbágyaként vonszolódtam itt a tömegben... a döntő pillanat akkor jött el, amikor a divatbemutató után kitörtem vasmarka fogságából, és a padról levetettem magam a sötétbe. </w:t>
      </w:r>
      <w:r>
        <w:rPr>
          <w:i/>
          <w:iCs/>
        </w:rPr>
        <w:t>Végül mindig elszánom magam.</w:t>
      </w:r>
      <w:r>
        <w:rPr/>
        <w:t xml:space="preserve"> Keddtől ismét Ignácé vagyok, de ma még csak péntek van, és Liberec után jöhet a vízözön (a nőktől mentes hurtovi erdei sötétségben és térdig érő sárban). És Marek megcsókolta Zinát.</w:t>
      </w:r>
    </w:p>
    <w:p>
      <w:pPr>
        <w:pStyle w:val="Bekezds"/>
        <w:rPr/>
      </w:pPr>
      <w:r>
        <w:rPr/>
        <w:t>Évekkel ezelőtt egymagamban bolyongtam itt a lampionok alatt, csalódottan, dühödten, kétségbeesetten mint Marek tegnap –, míg csak meg nem hódítottam Arnoštot, az én „nagykutya szeretőmet”. Mint tegnap Marek engem? De hát akkor mi ketten egyformák vagyunk, és csodálatosan újrakezdhetek vele mindent. És Zina megcsókolta Marekot.</w:t>
      </w:r>
    </w:p>
    <w:p>
      <w:pPr>
        <w:pStyle w:val="Bekezds"/>
        <w:rPr/>
      </w:pPr>
      <w:r>
        <w:rPr/>
        <w:t>„</w:t>
      </w:r>
      <w:r>
        <w:rPr/>
        <w:t>Itt már vége?”, kérdezte Marek Zinától, amikor az elvadult park utolsó métereit is maguk mögött hagyva, a kerítéshez értek.</w:t>
      </w:r>
    </w:p>
    <w:p>
      <w:pPr>
        <w:pStyle w:val="Bekezds"/>
        <w:rPr/>
      </w:pPr>
      <w:r>
        <w:rPr/>
        <w:t>„</w:t>
      </w:r>
      <w:r>
        <w:rPr/>
        <w:t>Soha semminek sincs vége”, mondta Zina, és átbújt a Wagner akadémikus felfedezte lyukon.</w:t>
      </w:r>
    </w:p>
    <w:p>
      <w:pPr>
        <w:pStyle w:val="Bekezds"/>
        <w:rPr/>
      </w:pPr>
      <w:r>
        <w:rPr/>
        <w:t>Az égerfák gátfalán túl, a folyóparton, a fönn és lenn villódzó csillagpárok találkoztak az öregúrral.</w:t>
      </w:r>
    </w:p>
    <w:p>
      <w:pPr>
        <w:pStyle w:val="Bekezds"/>
        <w:rPr/>
      </w:pPr>
      <w:r>
        <w:rPr/>
        <w:t>„</w:t>
      </w:r>
      <w:r>
        <w:rPr/>
        <w:t>Ön nem utazott még el?”, mosolygott rá Zina.</w:t>
      </w:r>
    </w:p>
    <w:p>
      <w:pPr>
        <w:pStyle w:val="Bekezds"/>
        <w:rPr/>
      </w:pPr>
      <w:r>
        <w:rPr/>
        <w:t>„</w:t>
      </w:r>
      <w:r>
        <w:rPr/>
        <w:t>Szeretek itt lenni. Hát te megtaláltad-e már azt, akit itt a múltkor kerestél?”, kérdezte tőle nyájasan a vászonöltönyös akadémikus.</w:t>
      </w:r>
    </w:p>
    <w:p>
      <w:pPr>
        <w:pStyle w:val="Bekezds"/>
        <w:rPr/>
      </w:pPr>
      <w:r>
        <w:rPr/>
        <w:t>„</w:t>
      </w:r>
      <w:r>
        <w:rPr/>
        <w:t>Igen. És most már tudom, hogy fönn is van minden, meg lenn is.”</w:t>
      </w:r>
    </w:p>
    <w:p>
      <w:pPr>
        <w:pStyle w:val="Bekezds"/>
        <w:rPr/>
      </w:pPr>
      <w:r>
        <w:rPr/>
        <w:t>„</w:t>
      </w:r>
      <w:r>
        <w:rPr/>
        <w:t>Mindkét helyzetben elbűvölő leszel – mondta neki halk nevetéssel a fehérbe öltözött férfi. – Szeressétek egymást, gyerekek. Csodálatos dolog ez, és eleinte nem fáj.”</w:t>
      </w:r>
    </w:p>
    <w:p>
      <w:pPr>
        <w:pStyle w:val="Bekezds"/>
        <w:rPr/>
      </w:pPr>
      <w:r>
        <w:rPr/>
        <w:t>A szeretők ráérősen és élvezettel vacsoráztak a Centrál félig üres éttermében, ahol Karel Hakl némán borozgatott a kövér felszolgálónővel, és Zinának pezsgőre támadt gusztusa. Mert Arnošt mindig túlon-túl édesnek találta, a konyakon kívül csakis és kizárólag vörös bort ivott – a vének tejét.</w:t>
      </w:r>
    </w:p>
    <w:p>
      <w:pPr>
        <w:pStyle w:val="Bekezds"/>
        <w:rPr/>
      </w:pPr>
      <w:r>
        <w:rPr/>
        <w:t>Marek a pezsgővel éjszakára erősítgette magát, és miután Zina fizetett, büszkén, a vállát átkarolva vezette el, és csak azt sajnálta, hogy nincs ott Tittelbach, Salivar, Ryvola, Bukvaj, a Nagy Irma, Vojta Volf és Rí</w:t>
      </w:r>
      <w:r>
        <w:rPr>
          <w:rFonts w:cs="Tahoma"/>
        </w:rPr>
        <w:t>š</w:t>
      </w:r>
      <w:r>
        <w:rPr/>
        <w:t xml:space="preserve">a Rall meg Ignác és Zmek professzor, </w:t>
      </w:r>
      <w:r>
        <w:rPr>
          <w:i/>
          <w:iCs/>
        </w:rPr>
        <w:t>azt kívánta, bár látnák most őket azok a gőgös nemesurak, akik oly vállveregető mosollyal néztek rá</w:t>
      </w:r>
      <w:r>
        <w:rPr/>
        <w:t xml:space="preserve"> (itt és a további passzusokon – éppúgy, mint eddig – kurzívval szedve szerepelnek a klasszikus Stendhal-mondatok).</w:t>
      </w:r>
    </w:p>
    <w:p>
      <w:pPr>
        <w:pStyle w:val="Bekezds"/>
        <w:rPr/>
      </w:pPr>
      <w:r>
        <w:rPr/>
        <w:t xml:space="preserve">Az elcsendesedett Barátság-szállóban a szeretők – anélkül, hogy előre megbeszélték volna – egyenesen fölmentek Zina szobájába, a huszonhármasnak krémszínű ajtajához, aztán be a szobába, de a lámpát már nem oltották el, és Marek először érezte magát százszázalékos férfinak. </w:t>
      </w:r>
      <w:r>
        <w:rPr>
          <w:i/>
          <w:iCs/>
        </w:rPr>
        <w:t>Ez az éjszaka már szebb és szenvedélyesebb volt, s nem gondolt folytonosan arra, hogy tovább játssza szerepét: szeme volt, s látott vele, füle volt, s mindent hallott.</w:t>
      </w:r>
    </w:p>
    <w:p>
      <w:pPr>
        <w:pStyle w:val="Bekezds"/>
        <w:rPr/>
      </w:pPr>
      <w:r>
        <w:rPr>
          <w:i/>
          <w:iCs/>
        </w:rPr>
        <w:t>Elragadtatása megnyugtatta Zinát, boldogság öntötte el, s kíváncsian figyelte szeretőjét. Szerencsére</w:t>
      </w:r>
      <w:r>
        <w:rPr/>
        <w:t xml:space="preserve"> Marekból </w:t>
      </w:r>
      <w:r>
        <w:rPr>
          <w:i/>
          <w:iCs/>
        </w:rPr>
        <w:t>ezen az éjszakán hiányzott az a feszes elszántság, amely tegnapi csókjaikat gyönyörűség helyett győzelemmé változtatta. Amikor Zina kissé nyugodtabb lett, és gondolkozni tudott, elámult, hogy ilyen boldogság is van. S ezt nem is sejtette eddig!</w:t>
      </w:r>
    </w:p>
    <w:p>
      <w:pPr>
        <w:pStyle w:val="Bekezds"/>
        <w:rPr>
          <w:i/>
          <w:i/>
          <w:iCs/>
        </w:rPr>
      </w:pPr>
      <w:r>
        <w:rPr>
          <w:i/>
          <w:iCs/>
        </w:rPr>
        <w:t>„</w:t>
      </w:r>
      <w:r>
        <w:rPr>
          <w:i/>
          <w:iCs/>
        </w:rPr>
        <w:t>Ó! – mondta. – Ha tíz évvel ezelőtt ismerem meg, amikor még szép voltam!”</w:t>
      </w:r>
    </w:p>
    <w:p>
      <w:pPr>
        <w:pStyle w:val="Bekezds"/>
        <w:rPr>
          <w:i/>
          <w:i/>
          <w:iCs/>
        </w:rPr>
      </w:pPr>
      <w:r>
        <w:rPr>
          <w:i/>
          <w:iCs/>
        </w:rPr>
        <w:t>Szerelmes mozdulatai és lelkesültsége kedvesének szépsége láttán végül is eloszlatta a korkülönbség aggodalmait.</w:t>
      </w:r>
    </w:p>
    <w:p>
      <w:pPr>
        <w:pStyle w:val="Bekezds"/>
        <w:rPr/>
      </w:pPr>
      <w:r>
        <w:rPr>
          <w:i/>
          <w:iCs/>
        </w:rPr>
        <w:t>Beteljesült álma két éjjele után</w:t>
      </w:r>
      <w:r>
        <w:rPr/>
        <w:t xml:space="preserve"> Marek </w:t>
      </w:r>
      <w:r>
        <w:rPr>
          <w:i/>
          <w:iCs/>
        </w:rPr>
        <w:t>átengedte magát a fiatalság vad hevületének, és esztelenül szerelmes lett.</w:t>
      </w:r>
    </w:p>
    <w:p>
      <w:pPr>
        <w:pStyle w:val="Normal"/>
        <w:rPr>
          <w:i/>
          <w:i/>
          <w:iCs/>
        </w:rPr>
      </w:pPr>
      <w:r>
        <w:rPr>
          <w:i/>
          <w:iCs/>
        </w:rPr>
      </w:r>
    </w:p>
    <w:p>
      <w:pPr>
        <w:pStyle w:val="Bekezds"/>
        <w:rPr/>
      </w:pPr>
      <w:r>
        <w:rPr/>
        <w:t>A falon túl, a szomszédos huszonkettes szobában Miluška Mentlíková és Hynek Kloboučník üldögélt az ágyon, édes kettesben eszegetve az anyuska-féle rántott húst.</w:t>
      </w:r>
    </w:p>
    <w:p>
      <w:pPr>
        <w:pStyle w:val="Bekezds"/>
        <w:rPr/>
      </w:pPr>
      <w:r>
        <w:rPr/>
        <w:t>Milyen jó, hogy az a pofátlan alak, az a libereci Zdeněk Trmal doktor nem falta föl, örvendezett magában Miluška. Kár viszont, hogy ez az én Hynekem meg éppen hogy túlon-túl rendes... már három napja ismerjük egymást, és még mindig csak a csókolózásnál tart. És Ústí olyan szörnyű messze van Rožnov pod Radho</w:t>
      </w:r>
      <w:r>
        <w:rPr>
          <w:rFonts w:cs="Tahoma"/>
        </w:rPr>
        <w:t>š</w:t>
      </w:r>
      <w:r>
        <w:rPr/>
        <w:t>t</w:t>
      </w:r>
      <w:r>
        <w:rPr>
          <w:rFonts w:cs="Tahoma"/>
        </w:rPr>
        <w:t>ě</w:t>
      </w:r>
      <w:r>
        <w:rPr/>
        <w:t>mtől... De talán holnap végre elszánja magát, hiszen szombat lesz. És szombaton azok is szerelmeskednek, akik nemigen szoktak, sőt még azok is, akiknek egyébként eszük ágában sem volna.</w:t>
      </w:r>
    </w:p>
    <w:p>
      <w:pPr>
        <w:pStyle w:val="Normal"/>
        <w:rPr/>
      </w:pPr>
      <w:r>
        <w:rPr/>
      </w:r>
    </w:p>
    <w:p>
      <w:pPr>
        <w:pStyle w:val="Bekezds"/>
        <w:rPr/>
      </w:pPr>
      <w:r>
        <w:rPr/>
        <w:t>Szombat reggel Zina a szobájában, a huszonhármasban üldögélt a tükör előtt. Ismét olyan nyugodt és tiszta az arcom, mint régen, évekkel ezelőtt... És nem maradok szerelem nélkül sem szombaton, sem vasárnap. Na, ehhez mit szólsz, Arnošt? Marek szabad, és egyedül én rendelkezem vele. Neki semmit sem muszáj, tehát mindent megtehet. Nekem a szerelem csak mindenestül kell.</w:t>
      </w:r>
    </w:p>
    <w:p>
      <w:pPr>
        <w:pStyle w:val="Bekezds"/>
        <w:rPr/>
      </w:pPr>
      <w:r>
        <w:rPr/>
        <w:t>„</w:t>
      </w:r>
      <w:r>
        <w:rPr/>
        <w:t>Már ma elutaznak?”, tudakolta Zina a reggelinél ifjú szomszédaitól.</w:t>
      </w:r>
    </w:p>
    <w:p>
      <w:pPr>
        <w:pStyle w:val="Bekezds"/>
        <w:rPr/>
      </w:pPr>
      <w:r>
        <w:rPr/>
        <w:t>„</w:t>
      </w:r>
      <w:r>
        <w:rPr/>
        <w:t>Csak holnap...”, rebegte Miluška, Hynekjére pillogva.</w:t>
      </w:r>
    </w:p>
    <w:p>
      <w:pPr>
        <w:pStyle w:val="Bekezds"/>
        <w:rPr/>
      </w:pPr>
      <w:r>
        <w:rPr/>
        <w:t>„</w:t>
      </w:r>
      <w:r>
        <w:rPr/>
        <w:t>Csak holnap!”, ujjongott fel Hynek Kloboučník.</w:t>
      </w:r>
    </w:p>
    <w:p>
      <w:pPr>
        <w:pStyle w:val="Bekezds"/>
        <w:rPr/>
      </w:pPr>
      <w:r>
        <w:rPr/>
        <w:t>„</w:t>
      </w:r>
      <w:r>
        <w:rPr/>
        <w:t>Mi is?”, súgta oda Marek Zinának.</w:t>
      </w:r>
    </w:p>
    <w:p>
      <w:pPr>
        <w:pStyle w:val="Bekezds"/>
        <w:rPr/>
      </w:pPr>
      <w:r>
        <w:rPr/>
        <w:t>„</w:t>
      </w:r>
      <w:r>
        <w:rPr/>
        <w:t>Mi is”, mondta Zina boldogan, és kis piros kocsiján elvitte Marekot kirándulni kései tavasza felforrósodott tájaira. Mentek, mint az eszelősök, mindegy volt, merre, átrobogtak egy történelmi járási székvároson anélkül, hogy bármit is láttak volna belőle, és sokáig parkoltak egy halastónál, csak hogy elnézhessék az úszkáló kiskacsákat, ezeket a pelyhes vajgombóckákat, elszáguldottak egy híres-nevezetes, hetedhét országon túlról idesereglett turistákkal megrakott vár mellett, és fagylaltot ebédeltek egy falusi cukrászdában, aztán Zina behajtott az erdőbe, és csókolózás az első és a hátsó ülésen.</w:t>
      </w:r>
    </w:p>
    <w:p>
      <w:pPr>
        <w:pStyle w:val="Bekezds"/>
        <w:rPr/>
      </w:pPr>
      <w:r>
        <w:rPr/>
        <w:t>Este aztán már magától értetődő természetességgel találkoztak Zina szobájában, és maradék aggályaik gyorsan elpárologtak ölelésük tüzes ívében. Végtére is zárt ajtók mögött mindent szabad, hajtogatta magában Marek, s mert biztatták, sokszorosan meg is bizonyosodott róla. Látván a szenvedélyt, amit ébresztett, szinte minden szégyenkezés elszállt belőle.</w:t>
      </w:r>
    </w:p>
    <w:p>
      <w:pPr>
        <w:pStyle w:val="Bekezds"/>
        <w:rPr/>
      </w:pPr>
      <w:r>
        <w:rPr/>
        <w:t>„</w:t>
      </w:r>
      <w:r>
        <w:rPr/>
        <w:t>... elégetsz... megőrjítesz...", suttogta, és később kiabálta Zina vad hevületében a páros szombat éjszakától. Asszonyisága felgerjedve, lenyűgözve és rabul ejtve, odaadóan, forrón, mintegy vallásos révületben szeretett.</w:t>
      </w:r>
    </w:p>
    <w:p>
      <w:pPr>
        <w:pStyle w:val="Bekezds"/>
        <w:rPr/>
      </w:pPr>
      <w:r>
        <w:rPr/>
        <w:t>„</w:t>
      </w:r>
      <w:r>
        <w:rPr/>
        <w:t>Csak maradj fekve, kedvesem”, mosolygott Marekra vasárnap reggel, és egy boldog ifiasszony érzéseivel eltelve hozta föl a reggelit az étteremből a szobába. Holnap reggel magam készítem el neki otthon –</w:t>
      </w:r>
    </w:p>
    <w:p>
      <w:pPr>
        <w:pStyle w:val="Bekezds"/>
        <w:rPr/>
      </w:pPr>
      <w:r>
        <w:rPr/>
        <w:t>„</w:t>
      </w:r>
      <w:r>
        <w:rPr/>
        <w:t>Most aztán mihez kezdesz Arnošttal?”, aggályoskodott Marek.</w:t>
      </w:r>
    </w:p>
    <w:p>
      <w:pPr>
        <w:pStyle w:val="Bekezds"/>
        <w:rPr/>
      </w:pPr>
      <w:r>
        <w:rPr/>
        <w:t>„</w:t>
      </w:r>
      <w:r>
        <w:rPr/>
        <w:t>Azzal én már az égvilágon semmit se kezdek.”</w:t>
      </w:r>
    </w:p>
    <w:p>
      <w:pPr>
        <w:pStyle w:val="Bekezds"/>
        <w:rPr/>
      </w:pPr>
      <w:r>
        <w:rPr/>
        <w:t>„</w:t>
      </w:r>
      <w:r>
        <w:rPr/>
        <w:t>Miért veszített el téged?”</w:t>
      </w:r>
    </w:p>
    <w:p>
      <w:pPr>
        <w:pStyle w:val="Bekezds"/>
        <w:rPr/>
      </w:pPr>
      <w:r>
        <w:rPr/>
        <w:t>„</w:t>
      </w:r>
      <w:r>
        <w:rPr/>
        <w:t>Mert szombaton és vasárnap nem akart velem lenni. – De ezt ne is akard megérteni.”</w:t>
      </w:r>
    </w:p>
    <w:p>
      <w:pPr>
        <w:pStyle w:val="Bekezds"/>
        <w:rPr/>
      </w:pPr>
      <w:r>
        <w:rPr/>
        <w:t>„</w:t>
      </w:r>
      <w:r>
        <w:rPr/>
        <w:t>Csak az a rossz, hogy olyan borzasztóan hamar elveszítelek... Már kedden.”</w:t>
      </w:r>
    </w:p>
    <w:p>
      <w:pPr>
        <w:pStyle w:val="Bekezds"/>
        <w:rPr/>
      </w:pPr>
      <w:r>
        <w:rPr/>
        <w:t>„</w:t>
      </w:r>
      <w:r>
        <w:rPr/>
        <w:t>Most ne gondolj erre. Talán támad valami ötletem. Soha többé nem veszítjük el egymást. Kérlek, ne öltözz még fel...”</w:t>
      </w:r>
    </w:p>
    <w:p>
      <w:pPr>
        <w:pStyle w:val="Bekezds"/>
        <w:rPr/>
      </w:pPr>
      <w:r>
        <w:rPr/>
        <w:t>Marek szíves örömest engedelmeskedett, és egészen délig elvoltak a huszonhármasban. Mint férj és feleség, akiknek jó együtt.</w:t>
      </w:r>
    </w:p>
    <w:p>
      <w:pPr>
        <w:pStyle w:val="Bekezds"/>
        <w:rPr/>
      </w:pPr>
      <w:r>
        <w:rPr/>
        <w:t>Aztán a bőröndökkel a hátsó ülésen elindultak Liberecbe. A kivirult májusi vidéken már csak kétszer álltak meg: először Marek kérte meg Zinát, hogy térjen le a mezőre, és könnyes meghatottsággal – ami oly gyakori ennél a zavaros fejű ifjoncnál –, szerelemmel eltelve, hatalmas tarka bokrétát szedett neki. Később aztán Zina tett egy kis kitérőt Starý Bor felé, és Arnošték kertjénél úgy fékezett, hogy volt szeretője nyomban észrevette hadd lásson ma az uraság, aki megszokta, hogy nagy kényelmesen mindig csak a kerítésen belül szemlélődik.</w:t>
      </w:r>
    </w:p>
    <w:p>
      <w:pPr>
        <w:pStyle w:val="Bekezds"/>
        <w:rPr/>
      </w:pPr>
      <w:r>
        <w:rPr/>
        <w:t>Marek teljesen odavolt Zina libereci lakásától. „Soha életemben nem voltam még ilyen hatalmas szobában...”, ámuldozott, és élvezettel sétafikált a harminchat négyzetméteres, roppant bíborvörös szőnyegen.</w:t>
      </w:r>
    </w:p>
    <w:p>
      <w:pPr>
        <w:pStyle w:val="Bekezds"/>
        <w:rPr/>
      </w:pPr>
      <w:r>
        <w:rPr/>
        <w:t>„</w:t>
      </w:r>
      <w:r>
        <w:rPr/>
        <w:t>Pedig egy bizonyos doktor úr három éven át bizonygatta nekem, hogy két embernek szűk volna.”</w:t>
      </w:r>
    </w:p>
    <w:p>
      <w:pPr>
        <w:pStyle w:val="Bekezds"/>
        <w:rPr/>
      </w:pPr>
      <w:r>
        <w:rPr/>
        <w:t>„</w:t>
      </w:r>
      <w:r>
        <w:rPr/>
        <w:t>De hiszen itt húszan is elférnének, és még táncolhatnának is... De tudod, egészen másmilyennek képzeltem a lakásodat.”</w:t>
      </w:r>
    </w:p>
    <w:p>
      <w:pPr>
        <w:pStyle w:val="Bekezds"/>
        <w:rPr/>
      </w:pPr>
      <w:r>
        <w:rPr/>
        <w:t>„</w:t>
      </w:r>
      <w:r>
        <w:rPr/>
        <w:t>Milyennek?”</w:t>
      </w:r>
    </w:p>
    <w:p>
      <w:pPr>
        <w:pStyle w:val="Bekezds"/>
        <w:rPr/>
      </w:pPr>
      <w:r>
        <w:rPr/>
        <w:t>„</w:t>
      </w:r>
      <w:r>
        <w:rPr/>
        <w:t>Hát ez a rengeteg papiros, könyv, toll, vonalzó, tus és tinta mindenütt... Ha nem állna ott az az üveges bárszekrény, és nem ismernélek, arra tippelnék, hogy valami diáklány lakik itt. Persze egy őrült gazdag diáklány.”</w:t>
      </w:r>
    </w:p>
    <w:p>
      <w:pPr>
        <w:pStyle w:val="Bekezds"/>
        <w:rPr/>
      </w:pPr>
      <w:r>
        <w:rPr/>
        <w:t>Akinek gyorsabban gyűlik a pénze, mint ahogy el tudja költeni. Akinek olyan szerények az igényei... Erre Marek előbb jött rá, mint jómagam. Harmincadik évemig güriztem – itt az ideje, hogy éljél, Zinunka. Vagy inkább élvezzél? De talán a kettő nem zárja ki egymást?... Ebben a lakásban, ahol boldogan eléldegélhetne egy egész család, eddig egyetlen férfi sem maradt nálam éjszakára. És már harmincéves vagyok... ez fáj. De hiszen a szerelem az idő legyőzése.</w:t>
      </w:r>
    </w:p>
    <w:p>
      <w:pPr>
        <w:pStyle w:val="Bekezds"/>
        <w:rPr/>
      </w:pPr>
      <w:r>
        <w:rPr/>
        <w:t>„</w:t>
      </w:r>
      <w:r>
        <w:rPr/>
        <w:t>Gyere el hozzám, Marek, amikor csak akarsz. És segíts, hogy ez a lakás ne nézzen ki úgy, mint egy kolesz.”</w:t>
      </w:r>
    </w:p>
    <w:p>
      <w:pPr>
        <w:pStyle w:val="Bekezds"/>
        <w:rPr/>
      </w:pPr>
      <w:r>
        <w:rPr/>
        <w:t>„</w:t>
      </w:r>
      <w:r>
        <w:rPr/>
        <w:t>Jönni fogok, amikor csak akarod.”</w:t>
      </w:r>
    </w:p>
    <w:p>
      <w:pPr>
        <w:pStyle w:val="Bekezds"/>
        <w:rPr/>
      </w:pPr>
      <w:r>
        <w:rPr/>
        <w:t>„</w:t>
      </w:r>
      <w:r>
        <w:rPr/>
        <w:t>Rögtön az első napon, hogy megismerkedtünk –”</w:t>
      </w:r>
    </w:p>
    <w:p>
      <w:pPr>
        <w:pStyle w:val="Bekezds"/>
        <w:rPr/>
      </w:pPr>
      <w:r>
        <w:rPr/>
        <w:t>„–</w:t>
      </w:r>
      <w:r>
        <w:rPr>
          <w:rFonts w:eastAsia="Palatino Linotype" w:cs="Palatino Linotype"/>
        </w:rPr>
        <w:t xml:space="preserve"> </w:t>
      </w:r>
      <w:r>
        <w:rPr/>
        <w:t>tavaly július elsején –”</w:t>
      </w:r>
    </w:p>
    <w:p>
      <w:pPr>
        <w:pStyle w:val="Bekezds"/>
        <w:rPr/>
      </w:pPr>
      <w:r>
        <w:rPr/>
        <w:t>„–</w:t>
      </w:r>
      <w:r>
        <w:rPr>
          <w:rFonts w:eastAsia="Palatino Linotype" w:cs="Palatino Linotype"/>
        </w:rPr>
        <w:t xml:space="preserve"> </w:t>
      </w:r>
      <w:r>
        <w:rPr/>
        <w:t>elmondtad, hogy milyen az igazi szerelem. Mindent elsöprő érzés, féktelen szenvedély és fájdalom, gyönyör és könny, minden együtt van benne, és életre-halálra szól. Akarod még?”</w:t>
      </w:r>
    </w:p>
    <w:p>
      <w:pPr>
        <w:pStyle w:val="Bekezds"/>
        <w:rPr/>
      </w:pPr>
      <w:r>
        <w:rPr/>
        <w:t>„</w:t>
      </w:r>
      <w:r>
        <w:rPr/>
        <w:t>Igen! Akarom!”</w:t>
      </w:r>
    </w:p>
    <w:p>
      <w:pPr>
        <w:pStyle w:val="Bekezds"/>
        <w:rPr/>
      </w:pPr>
      <w:r>
        <w:rPr/>
        <w:t>„</w:t>
      </w:r>
      <w:r>
        <w:rPr/>
        <w:t>Én is. Veled.”</w:t>
      </w:r>
    </w:p>
    <w:p>
      <w:pPr>
        <w:pStyle w:val="Normal"/>
        <w:rPr/>
      </w:pPr>
      <w:r>
        <w:rPr/>
      </w:r>
      <w:r>
        <w:br w:type="page"/>
      </w:r>
    </w:p>
    <w:p>
      <w:pPr>
        <w:pStyle w:val="Heading1"/>
        <w:ind w:left="0" w:right="0" w:hanging="0"/>
        <w:rPr/>
      </w:pPr>
      <w:bookmarkStart w:id="20" w:name="__RefHeading___Toc106757432"/>
      <w:bookmarkEnd w:id="20"/>
      <w:r>
        <w:rPr/>
        <w:t>21. A VÁLLALATIGAZGATÓ (2)</w:t>
      </w:r>
    </w:p>
    <w:p>
      <w:pPr>
        <w:pStyle w:val="WWVzszintesvonal111"/>
        <w:rPr/>
      </w:pPr>
      <w:r>
        <w:rPr/>
      </w:r>
    </w:p>
    <w:p>
      <w:pPr>
        <w:pStyle w:val="TextBody"/>
        <w:rPr/>
      </w:pPr>
      <w:r>
        <w:rPr/>
        <w:t>(ÚJ TÍPUS)</w:t>
      </w:r>
    </w:p>
    <w:p>
      <w:pPr>
        <w:pStyle w:val="TextBody"/>
        <w:rPr/>
      </w:pPr>
      <w:r>
        <w:rPr/>
      </w:r>
    </w:p>
    <w:p>
      <w:pPr>
        <w:pStyle w:val="Normal"/>
        <w:jc w:val="right"/>
        <w:rPr>
          <w:i/>
          <w:i/>
          <w:iCs/>
        </w:rPr>
      </w:pPr>
      <w:r>
        <w:rPr>
          <w:i/>
          <w:iCs/>
        </w:rPr>
        <w:t>Szebben kell énekelnünk – tekintettel a gyermekekre</w:t>
      </w:r>
    </w:p>
    <w:p>
      <w:pPr>
        <w:pStyle w:val="Normal"/>
        <w:rPr>
          <w:i/>
          <w:i/>
          <w:iCs/>
        </w:rPr>
      </w:pPr>
      <w:r>
        <w:rPr>
          <w:i/>
          <w:iCs/>
        </w:rPr>
      </w:r>
    </w:p>
    <w:p>
      <w:pPr>
        <w:pStyle w:val="Normal"/>
        <w:jc w:val="right"/>
        <w:rPr>
          <w:sz w:val="18"/>
          <w:szCs w:val="18"/>
        </w:rPr>
      </w:pPr>
      <w:r>
        <w:rPr>
          <w:sz w:val="18"/>
          <w:szCs w:val="18"/>
        </w:rPr>
        <w:t>ANAXIMANDROSZ</w:t>
      </w:r>
    </w:p>
    <w:p>
      <w:pPr>
        <w:pStyle w:val="Normal"/>
        <w:rPr>
          <w:sz w:val="18"/>
          <w:szCs w:val="18"/>
        </w:rPr>
      </w:pPr>
      <w:r>
        <w:rPr>
          <w:sz w:val="18"/>
          <w:szCs w:val="18"/>
        </w:rPr>
      </w:r>
    </w:p>
    <w:p>
      <w:pPr>
        <w:pStyle w:val="Bekezds"/>
        <w:rPr/>
      </w:pPr>
      <w:r>
        <w:rPr/>
        <w:t>A fekete bútorzatú igazgatói iroda tanácsasztalán egy termetes, tar koponyájú férfi ébredezett hálózsákjában, jólesőt nyújtózott a reggeli napfényben, majd elindult, hogy a W. C. vízcsapjánál megmosakodjon.</w:t>
      </w:r>
    </w:p>
    <w:p>
      <w:pPr>
        <w:pStyle w:val="Bekezds"/>
        <w:rPr/>
      </w:pPr>
      <w:r>
        <w:rPr/>
        <w:t>Amikor lehúzta a trikóját, napbarnított testén kínzás nyomai tűntek elő, hosszúkás hegek a hátán és mély sebhelyek elöl a csípőjén – először biciklilánccal verték, aztán háttal a csempézett falhoz láncolták, és a mennyezetről lelógó, nehéz, vasszegekkel kivert fagolyót lódították neki a hasának (még ugyanazon az éjjelen, 1943 májusában, egy réztetős libereci villa alagsorában a részeg Gestapósok megpróbálták belefojtani a fürdőkádba; számos skalpolási kísérlet után egy szál haja sem maradt).</w:t>
      </w:r>
    </w:p>
    <w:p>
      <w:pPr>
        <w:pStyle w:val="Bekezds"/>
        <w:rPr/>
      </w:pPr>
      <w:r>
        <w:rPr/>
        <w:t>Vizet eresztett az alumínium bögrébe, főzött egy jó erős feketét, és megevett hozzá egy tekintélyes darab sült húst, jóformán egyetlen falásnyi kenyér nélkül. Aztán a könyvszekrénybe csúsztatott kofferéből előhúzott egy tiszta fehér inget, és ebben telepedett le az asztalfőre, a fekete bőrrel bevont karosszékbe, amivel de facto elfoglalta a Primatex állami vállalat igazgatói posztját.</w:t>
      </w:r>
    </w:p>
    <w:p>
      <w:pPr>
        <w:pStyle w:val="Bekezds"/>
        <w:rPr/>
      </w:pPr>
      <w:r>
        <w:rPr/>
        <w:t xml:space="preserve">Emil Šorm (45) egyelőre család nélkül, egy szál bőrönddel költözött át Albrechtovból Liberecbe. A koffernek a tágas és már teljesen üres fekete könyvszekrényben talált átmeneti helyet. Salivar tudós könyvei, a lexikonok, a 72 kötetes </w:t>
      </w:r>
      <w:r>
        <w:rPr>
          <w:i/>
          <w:iCs/>
        </w:rPr>
        <w:t>The British Encyclopaedia</w:t>
      </w:r>
      <w:r>
        <w:rPr/>
        <w:t xml:space="preserve"> komplett gyűjteménye, az aranyba és bőrbe kötött pazar reprezentációs kiadványok (de voltak itt éghetetlen papírra nyomott, pergamenre kézzel írt, természetes selyemre ecsettel festett, koronás-címeres, arisztokratikus „Ex libris” könyvritkaságok is) már halomba rakva várták az ablak alatt, hogy elszállítsák őket Brnóba. Hadd tűnjön el Salivar sok ócska kacatja! Addig is egyetlen kis polcra már beköltözött az új igazgató könyvtára, Lenin és Sztálin írásai, egy sor műszaki könyv és összefogdosott brosúra.</w:t>
      </w:r>
    </w:p>
    <w:p>
      <w:pPr>
        <w:pStyle w:val="Bekezds"/>
        <w:rPr/>
      </w:pPr>
      <w:r>
        <w:rPr/>
        <w:t>Salivar megalapította a Primatexet, megtette érte a magáét, és letűnt a porondról – csakhogy néhány évvel később, mint kellett volna. Biztosan sokat tudott, de az ő korszakán már túljutottunk. Most két-három évenként új korszak köszönt be, felajzó lelkesedést és ügybuzgalmat hozva, amely csodákra képes... az első 1945-ben kezdődött, a második 1948-ban, a lázas évek után még lázasabbak jönnek, ebben a forrongásban éltem le az utóbbi tíz évet – mintha egész életemben erre készültem volna. De vajon lépést tudok-e majd tartani az elkövetkezendőkkel? Először is mozgásba kell hozni ezt a megkövült Primatexet.</w:t>
      </w:r>
    </w:p>
    <w:p>
      <w:pPr>
        <w:pStyle w:val="Bekezds"/>
        <w:rPr/>
      </w:pPr>
      <w:r>
        <w:rPr/>
        <w:t>Mivel kezdjem? Az emberekkel. Mindenekelőtt a közvetlen környezetemmel. Erik Just lesz a termelési helyettesem – az egyetlen politikailag, szakmailag és emberileg százszázalékos munkatárs a régi stábból, amelyet sajnos nem lehet máról holnapra szélnek ereszteni. De Ryvola még ma repül! Tittelbach... mondjuk, kilencvenszázalékos. Igen értékes. Egyelőre nélkülözhetetlen. A vállalatgazdálkodásról, a pénzügyekről, a kereskedelemről, az exportról édeskeveset tudok. Mindenesetre szemmel fogom tartani Arnoštot. Hakl jó, ha ötvenszázalékos, a helyére lassacskán kinevelem Gavlast. Zina Zachová kiváló szakember, és ha kedve tartja, csak próbálja ki azt az új mérnököt a KKR-ben.</w:t>
      </w:r>
    </w:p>
    <w:p>
      <w:pPr>
        <w:pStyle w:val="Bekezds"/>
        <w:rPr/>
      </w:pPr>
      <w:r>
        <w:rPr/>
        <w:t>Mivel kezdjem? Šorm igazgató felállt, és odament az ablakhoz, ahonnan mindkét udvart látni: a fehér irodaépületek három szárnya közé zárt elülső, tetszetősen kikövezett, tearózsaágyásokkal virító „hivatalnokit” – az alagúton és a kantinon túl, a levert, csupasz homlokzatú műhelyek között pedig a hátsó, „melós” udvart. Ledöngölt, agyagos föld és nehéz teherautók szántotta salak, más semmi. Ilyen volt régen a világ... amilyen itt soha többé nem lesz. A kockaköveket persze nem fogjuk áthurcolni egyik udvarról a másikra, de azt a hátsót idővel leaszfaltozzuk.</w:t>
      </w:r>
    </w:p>
    <w:p>
      <w:pPr>
        <w:pStyle w:val="Bekezds"/>
        <w:rPr/>
      </w:pPr>
      <w:r>
        <w:rPr/>
        <w:t>Lenn a két udvaron tarka nyári ruhás irodakisasszonyok vihorásznak, egy félmeztelen, fénylő testű festő szivarozik a kapuban, szutykos karbantartótanoncok rúgják a bőrt, egy műszaki középkáder lépdel fontoskodva, hóna alatt papírdossziéval, három csizmás leányzó ingerkedik a kerítésen túli katonákkal, és az öreg targoncás békésen szunyókál a napon a szeméttartály mellett... vajon ezek mind velem tartanak majd?</w:t>
      </w:r>
    </w:p>
    <w:p>
      <w:pPr>
        <w:pStyle w:val="Bekezds"/>
        <w:rPr/>
      </w:pPr>
      <w:r>
        <w:rPr/>
        <w:t>A többségnek persze nagyjából egyre megy, ki ül éppen a helyemen, egy csomónak tökmindegy, és páran vissza fogják sírni Salivart. Bárcsak valamennyiüket sikerülne megnyernem, felkeltenem bennük azt a felajzó lelkesedést és ügybuzgalmat, amely csodákra képes... szüntelenül megújuló korunk és elkövetkezendő lázas éveink csodáira. Egyáltalán, futni fogja rá az erőmből? Futnia kell. Ha megadatott hozzá az idő –</w:t>
      </w:r>
    </w:p>
    <w:p>
      <w:pPr>
        <w:pStyle w:val="Bekezds"/>
        <w:rPr/>
      </w:pPr>
      <w:r>
        <w:rPr/>
        <w:t>„</w:t>
      </w:r>
      <w:r>
        <w:rPr/>
        <w:t xml:space="preserve">A gazdasági igazgatóhelyettes elvtárs”, jelentette a titkárnő, és az irodába Arnošt Tittelbach doktor vonult be – ruganyos léptekkel, kitűnő hangulatban, rózsás, kialudt arccal, keresetten elegánsan halványkék </w:t>
      </w:r>
      <w:r>
        <w:rPr>
          <w:i/>
          <w:iCs/>
        </w:rPr>
        <w:t>tussah</w:t>
      </w:r>
      <w:r>
        <w:rPr/>
        <w:t xml:space="preserve"> importselyemből varrt öltönyében, és öt szál csodás égővörös rózsát nyújtott át az igazgatónak, „saját nevelés, Dita és Ditunka üdvözletével”, mosolygott, és aktatáskájából hatalmas kupac költségvetést, mérlegkivonatot, kimutatást, ötnyelvű szerződést szórt ki.</w:t>
      </w:r>
    </w:p>
    <w:p>
      <w:pPr>
        <w:pStyle w:val="Bekezds"/>
        <w:rPr/>
      </w:pPr>
      <w:r>
        <w:rPr/>
        <w:t>„</w:t>
      </w:r>
      <w:r>
        <w:rPr/>
        <w:t>Kösz, Arnošt. De mindjárt kezdődik az értekezlet, úgyhogy erre most nincs időnk.”</w:t>
      </w:r>
    </w:p>
    <w:p>
      <w:pPr>
        <w:pStyle w:val="Bekezds"/>
        <w:rPr/>
      </w:pPr>
      <w:r>
        <w:rPr/>
        <w:t>„</w:t>
      </w:r>
      <w:r>
        <w:rPr/>
        <w:t>Akkor csak kutyafuttában. Persze bíznod kell bennem.”</w:t>
      </w:r>
    </w:p>
    <w:p>
      <w:pPr>
        <w:pStyle w:val="Bekezds"/>
        <w:rPr/>
      </w:pPr>
      <w:r>
        <w:rPr/>
        <w:t>„</w:t>
      </w:r>
      <w:r>
        <w:rPr/>
        <w:t>Csak a legfontosabb dolgokat, Arnošt, hogy legyen még időm –”</w:t>
      </w:r>
    </w:p>
    <w:p>
      <w:pPr>
        <w:pStyle w:val="Bekezds"/>
        <w:rPr/>
      </w:pPr>
      <w:r>
        <w:rPr/>
        <w:t>„</w:t>
      </w:r>
      <w:r>
        <w:rPr/>
        <w:t>Mindenre lesz időnk – mondta Tittelbach, és mosolyogva megkocogtatta arany stopperóráját. – Látod, Emil? Majd nézem, mennyi időd van még.”</w:t>
      </w:r>
    </w:p>
    <w:p>
      <w:pPr>
        <w:pStyle w:val="Normal"/>
        <w:rPr/>
      </w:pPr>
      <w:r>
        <w:rPr/>
      </w:r>
      <w:r>
        <w:br w:type="page"/>
      </w:r>
    </w:p>
    <w:p>
      <w:pPr>
        <w:pStyle w:val="Heading1"/>
        <w:ind w:left="0" w:right="0" w:hanging="0"/>
        <w:rPr/>
      </w:pPr>
      <w:bookmarkStart w:id="21" w:name="__RefHeading___Toc106757433"/>
      <w:bookmarkEnd w:id="21"/>
      <w:r>
        <w:rPr/>
        <w:t>22. EGY MAGAS BEOSZTÁSÚ SZERETŐ ÉDES ÉLETE</w:t>
      </w:r>
    </w:p>
    <w:p>
      <w:pPr>
        <w:pStyle w:val="WWVzszintesvonal111"/>
        <w:rPr/>
      </w:pPr>
      <w:r>
        <w:rPr/>
      </w:r>
    </w:p>
    <w:p>
      <w:pPr>
        <w:pStyle w:val="TextBody"/>
        <w:jc w:val="right"/>
        <w:rPr>
          <w:i/>
          <w:i/>
          <w:iCs/>
        </w:rPr>
      </w:pPr>
      <w:r>
        <w:rPr>
          <w:i/>
          <w:iCs/>
        </w:rPr>
        <w:t>A szerelem olyan, mint a hirtelen lerészegedés</w:t>
      </w:r>
    </w:p>
    <w:p>
      <w:pPr>
        <w:pStyle w:val="Normal"/>
        <w:rPr>
          <w:i/>
          <w:i/>
          <w:iCs/>
        </w:rPr>
      </w:pPr>
      <w:r>
        <w:rPr>
          <w:i/>
          <w:iCs/>
        </w:rPr>
      </w:r>
    </w:p>
    <w:p>
      <w:pPr>
        <w:pStyle w:val="Normal"/>
        <w:jc w:val="right"/>
        <w:rPr/>
      </w:pPr>
      <w:r>
        <w:rPr>
          <w:sz w:val="18"/>
          <w:szCs w:val="18"/>
        </w:rPr>
        <w:t>STROUPE</w:t>
      </w:r>
      <w:r>
        <w:rPr>
          <w:rFonts w:cs="Tahoma"/>
          <w:sz w:val="18"/>
          <w:szCs w:val="18"/>
        </w:rPr>
        <w:t>Ž</w:t>
      </w:r>
      <w:r>
        <w:rPr>
          <w:sz w:val="18"/>
          <w:szCs w:val="18"/>
        </w:rPr>
        <w:t>NICK</w:t>
      </w:r>
      <w:r>
        <w:rPr>
          <w:rFonts w:cs="Tahoma"/>
          <w:sz w:val="18"/>
          <w:szCs w:val="18"/>
        </w:rPr>
        <w:t>Ý</w:t>
      </w:r>
    </w:p>
    <w:p>
      <w:pPr>
        <w:pStyle w:val="Normal"/>
        <w:rPr>
          <w:rFonts w:cs="Tahoma"/>
          <w:sz w:val="18"/>
          <w:szCs w:val="18"/>
        </w:rPr>
      </w:pPr>
      <w:r>
        <w:rPr>
          <w:rFonts w:cs="Tahoma"/>
          <w:sz w:val="18"/>
          <w:szCs w:val="18"/>
        </w:rPr>
      </w:r>
    </w:p>
    <w:p>
      <w:pPr>
        <w:pStyle w:val="Bekezds"/>
        <w:rPr/>
      </w:pPr>
      <w:r>
        <w:rPr/>
        <w:t xml:space="preserve">Új szobájában, amelynek három kerek ablaka a villa homlokzatán nyílott, Marek élvezettel belebújt új kék öltönyébe és új félcipőjében (Hurtovban most térdig érő sár van – hehehe!), táncos léptekkel leszaladt a második emeletről a fa-, illetve lejjebb már márványlépcsőn, amelyen (rézből való) </w:t>
      </w:r>
      <w:r>
        <w:rPr>
          <w:i/>
          <w:iCs/>
        </w:rPr>
        <w:t>arany</w:t>
      </w:r>
      <w:r>
        <w:rPr/>
        <w:t>rúddal leszorított vörös szőnyeg futott végig, egészen az üvegből, krómból és mahagóniból készült, pazar bejárati ajtóig.</w:t>
      </w:r>
    </w:p>
    <w:p>
      <w:pPr>
        <w:pStyle w:val="Bekezds"/>
        <w:rPr/>
      </w:pPr>
      <w:r>
        <w:rPr/>
        <w:t>(A pompázatos óriás villát egy volt libereci húsnagykereskedő építtette, és Oskar Zalabák szerzett benne albérletet Mareknak, és nyomban át is költöztette ide kofferével és zsákba varrt dunyhájával együtt, eddigi, uradalmi szobájából, amely kellett Oskar menyasszonyának, a telefonközpontos Dá</w:t>
      </w:r>
      <w:r>
        <w:rPr>
          <w:rFonts w:cs="Tahoma"/>
        </w:rPr>
        <w:t>š</w:t>
      </w:r>
      <w:r>
        <w:rPr/>
        <w:t xml:space="preserve">ának.) A villa olyan hatalmas és ékes, hogy már szinte palota! És körülötte a kert valósággal </w:t>
      </w:r>
      <w:r>
        <w:rPr>
          <w:i/>
          <w:iCs/>
        </w:rPr>
        <w:t>magánpark</w:t>
      </w:r>
      <w:r>
        <w:rPr/>
        <w:t>, magas nyírfák alatt megbúvó kis fehér lugassal... Hű, micsoda lumpolásokat lehet majd itt csapni!!</w:t>
      </w:r>
    </w:p>
    <w:p>
      <w:pPr>
        <w:pStyle w:val="Bekezds"/>
        <w:rPr/>
      </w:pPr>
      <w:r>
        <w:rPr/>
        <w:t>A környező kertek díszes rácskerítései mögött a júniusi növényzet teljes pompájában, a gesztenyék, juharok, ezüstfenyők és sosem látott egzotikus fák alatt tulipánok, kardvirágok és királyi rózsák virítanak – az így kiporciózott és feltálalt természet nem riasztja a városi járdák fiát, akire nemrégiben még a hurtovi vadon réme lesett. Egyébként erdőnk is van, ahová villamossal szoktunk kimenni, és az itteni híres-nevezetes állatkertben az unalmas farkasokon kívül tigriseket, elefántokat, flamingókat és oroszlánokat is tartunk. A Lenin sugárúton, az úttest és a járda között sorjázó fák alatt még homoksáv is van a reggeli lovagláshoz... Imádlak, Liberec – én Zinától kapott ajándékom. Persze téged is, Zina!</w:t>
      </w:r>
    </w:p>
    <w:p>
      <w:pPr>
        <w:pStyle w:val="Bekezds"/>
        <w:rPr/>
      </w:pPr>
      <w:r>
        <w:rPr/>
        <w:t xml:space="preserve">A piros villamossal be a Primatexbe és a két udvaron át a KKR borsózöld, elegáns mesevilágába – </w:t>
      </w:r>
      <w:r>
        <w:rPr>
          <w:i/>
          <w:iCs/>
        </w:rPr>
        <w:t>az enyém!</w:t>
      </w:r>
      <w:r>
        <w:rPr/>
        <w:t xml:space="preserve"> Zina másik ajándéka. Marek Paar mérnök, a KKR főnöke (június elsejétől) méltóságteljesen bevonult az </w:t>
      </w:r>
      <w:r>
        <w:rPr>
          <w:i/>
          <w:iCs/>
        </w:rPr>
        <w:t>osztályára</w:t>
      </w:r>
      <w:r>
        <w:rPr/>
        <w:t xml:space="preserve">, ahol előre köszön neki Zdeněk Trmal (tétován), Zdenka Trmalová (bűbájos mosollyal) és Vilma (dacosan, de azért mégis), a </w:t>
      </w:r>
      <w:r>
        <w:rPr>
          <w:i/>
          <w:iCs/>
        </w:rPr>
        <w:t>személyzetem</w:t>
      </w:r>
      <w:r>
        <w:rPr/>
        <w:t xml:space="preserve">. Aztán belebújt vadonatúj (egyszerű, de elegáns) szürke köpenyébe, és Zina volt íróasztala mögött kéjesen leereszkedett a kis, vörös mintás perzsaszőnyeggel bélelt (ezt Zina szintén neki adományozta) trónusra – </w:t>
      </w:r>
      <w:r>
        <w:rPr>
          <w:i/>
          <w:iCs/>
        </w:rPr>
        <w:t>ami most már az enyém.</w:t>
      </w:r>
    </w:p>
    <w:p>
      <w:pPr>
        <w:pStyle w:val="Bekezds"/>
        <w:rPr/>
      </w:pPr>
      <w:r>
        <w:rPr/>
        <w:t>Innen nézett le nyolcvan négyzetméteres birodalmára, s közben álmodozott. Ebben aztán ki is merült minden tevékenysége, míg csak meg nem csöndült a telefon, s benne Zina vidám hangja: „Mit csinálsz, főnök úr?”</w:t>
      </w:r>
    </w:p>
    <w:p>
      <w:pPr>
        <w:pStyle w:val="Bekezds"/>
        <w:rPr/>
      </w:pPr>
      <w:r>
        <w:rPr/>
        <w:t>„</w:t>
      </w:r>
      <w:r>
        <w:rPr/>
        <w:t>Rád gondolok, szerelmem. Annál az asztalnál... ahol először csókoltalak meg. Tavaly augusztusban. Mintha száz éve történt volna.”</w:t>
      </w:r>
    </w:p>
    <w:p>
      <w:pPr>
        <w:pStyle w:val="Bekezds"/>
        <w:rPr/>
      </w:pPr>
      <w:r>
        <w:rPr/>
        <w:t>„</w:t>
      </w:r>
      <w:r>
        <w:rPr/>
        <w:t>Frissebb emlékeim is vannak tegnapról, vagyis tulajdonképpen ma reggelről... és szemmel láthatóbbak Tudod-e, hogy összeharapdáltad a számat... vagy én magam?”</w:t>
      </w:r>
    </w:p>
    <w:p>
      <w:pPr>
        <w:pStyle w:val="Bekezds"/>
        <w:rPr/>
      </w:pPr>
      <w:r>
        <w:rPr/>
        <w:t>„</w:t>
      </w:r>
      <w:r>
        <w:rPr/>
        <w:t>Közösen, szerelmem. Már alig bírom kivárni –”</w:t>
      </w:r>
    </w:p>
    <w:p>
      <w:pPr>
        <w:pStyle w:val="Bekezds"/>
        <w:rPr/>
      </w:pPr>
      <w:r>
        <w:rPr/>
        <w:t>„</w:t>
      </w:r>
      <w:r>
        <w:rPr/>
        <w:t>Én is, de látogatóim jönnek. Felhívsz még?”</w:t>
      </w:r>
    </w:p>
    <w:p>
      <w:pPr>
        <w:pStyle w:val="Bekezds"/>
        <w:rPr/>
      </w:pPr>
      <w:r>
        <w:rPr/>
        <w:t>„</w:t>
      </w:r>
      <w:r>
        <w:rPr/>
        <w:t>Majd még hívjuk egymást”, mondta Marek, Zina letette, de a kagylóból még lélegzést hallani – vagy inkább sóhajtozást? Oskar Dá</w:t>
      </w:r>
      <w:r>
        <w:rPr>
          <w:rFonts w:cs="Tahoma"/>
        </w:rPr>
        <w:t>š</w:t>
      </w:r>
      <w:r>
        <w:rPr/>
        <w:t>ája a telefonközpontból nyilván bele-belekukkant szerelmi regényembe... Dá</w:t>
      </w:r>
      <w:r>
        <w:rPr>
          <w:rFonts w:cs="Tahoma"/>
        </w:rPr>
        <w:t>š</w:t>
      </w:r>
      <w:r>
        <w:rPr/>
        <w:t>enka, hát Oskar nem mond neked ilyeneket éjszakánként az uradalomban? Oskar barátom, szerelmi vallomásaidat az én mesterműveimből vett idézetekkel kellene gazdagítanod! Amikor Marek végre letette a kagylót, elkapta Vilma vérfagyasztó tekintetét... az öreglány féltékeny. De hát ez hozzátartozik minden nagy szerelemhez. Vilma féltékeny, meg Dáša is, Tittelbach pedig nagy örömet szerezne nekem, ha öngyilkosságot követne el.</w:t>
      </w:r>
    </w:p>
    <w:p>
      <w:pPr>
        <w:pStyle w:val="Bekezds"/>
        <w:rPr/>
      </w:pPr>
      <w:r>
        <w:rPr/>
        <w:t>Aztán M. Paar mérnök, a KKR főnöke rövid inspekciós körsétákat tett az üzemben, elég hetente egyszer, és nem esünk többé a hrušovi hibákba, csak akkor kérdezünk, ha feltétlenül muszáj, időnként egy-két dologra felhívjuk a figyelmet (Hrušovnak hála, már tudom, hogy mikor, felszedtem ott egyet s mást, és az én remek megfigyelőképességem, éles elmém és fantasztikus kombinációs készségem mellett... ah!), és ami a fő, szépen fennhangon üdvözölünk mindenkit: „Jó napot! Jó napot! Jó napot! Jó napot!” És lám, már szeretnek is valamennyien.</w:t>
      </w:r>
    </w:p>
    <w:p>
      <w:pPr>
        <w:pStyle w:val="Bekezds"/>
        <w:rPr/>
      </w:pPr>
      <w:r>
        <w:rPr/>
        <w:t>Aztán a KKR főnöke, hóna alatt finom fehér bőrből készült, aranyfeliratos (CIBA INTERNATIONAL), pazar dossziéjával (Zina újabb ajándéka) elvonult értekezni az igazgatóságra. A két udvart összekötő alagút végében levő kantintól már nem kurjantja felém Vlastík Ryvola a szokásos „Hát hogy mennek a dógok, mérnökkém!”-jét. Vlastík Ryvola ugyanis jelenleg helyettem húzza az igát Hurtovban, Ignác vasorrú apó felügyelete alatt – éljen Šorm igazgató!! És kösz, Zina.</w:t>
      </w:r>
    </w:p>
    <w:p>
      <w:pPr>
        <w:pStyle w:val="Normal"/>
        <w:rPr/>
      </w:pPr>
      <w:r>
        <w:rPr/>
      </w:r>
    </w:p>
    <w:p>
      <w:pPr>
        <w:pStyle w:val="Normal"/>
        <w:ind w:left="1418" w:hanging="0"/>
        <w:rPr>
          <w:i/>
          <w:i/>
          <w:iCs/>
        </w:rPr>
      </w:pPr>
      <w:r>
        <w:rPr>
          <w:i/>
          <w:iCs/>
        </w:rPr>
        <w:t>A remek ifjú mérnököket</w:t>
      </w:r>
    </w:p>
    <w:p>
      <w:pPr>
        <w:pStyle w:val="Normal"/>
        <w:ind w:left="1418" w:hanging="0"/>
        <w:rPr>
          <w:i/>
          <w:i/>
          <w:iCs/>
        </w:rPr>
      </w:pPr>
      <w:r>
        <w:rPr>
          <w:i/>
          <w:iCs/>
        </w:rPr>
        <w:t>Az ordaslyukba nem lökjük be</w:t>
      </w:r>
    </w:p>
    <w:p>
      <w:pPr>
        <w:pStyle w:val="Normal"/>
        <w:ind w:left="1418" w:hanging="0"/>
        <w:rPr>
          <w:i/>
          <w:i/>
          <w:iCs/>
        </w:rPr>
      </w:pPr>
      <w:r>
        <w:rPr>
          <w:i/>
          <w:iCs/>
        </w:rPr>
        <w:t>Ordaseleségül jó lesz Ryvola</w:t>
      </w:r>
    </w:p>
    <w:p>
      <w:pPr>
        <w:pStyle w:val="Normal"/>
        <w:ind w:left="1418" w:hanging="0"/>
        <w:rPr>
          <w:i/>
          <w:i/>
          <w:iCs/>
        </w:rPr>
      </w:pPr>
      <w:r>
        <w:rPr>
          <w:i/>
          <w:iCs/>
        </w:rPr>
        <w:t>(hiszen úgyis Istennek nagy baromja)</w:t>
      </w:r>
    </w:p>
    <w:p>
      <w:pPr>
        <w:pStyle w:val="Normal"/>
        <w:ind w:left="1418" w:hanging="0"/>
        <w:rPr>
          <w:i/>
          <w:i/>
          <w:iCs/>
        </w:rPr>
      </w:pPr>
      <w:r>
        <w:rPr>
          <w:i/>
          <w:iCs/>
        </w:rPr>
        <w:t>Az ordasok a zsíros marhát szeretik</w:t>
      </w:r>
    </w:p>
    <w:p>
      <w:pPr>
        <w:pStyle w:val="Normal"/>
        <w:ind w:left="1418" w:hanging="0"/>
        <w:rPr/>
      </w:pPr>
      <w:r>
        <w:rPr>
          <w:i/>
          <w:iCs/>
        </w:rPr>
        <w:t>Nőm, Zina, hölgyem, madame de R</w:t>
      </w:r>
      <w:r>
        <w:rPr>
          <w:rFonts w:cs="Tahoma"/>
          <w:i/>
          <w:iCs/>
        </w:rPr>
        <w:t>ê</w:t>
      </w:r>
      <w:r>
        <w:rPr>
          <w:i/>
          <w:iCs/>
        </w:rPr>
        <w:t>nal</w:t>
      </w:r>
    </w:p>
    <w:p>
      <w:pPr>
        <w:pStyle w:val="Normal"/>
        <w:ind w:left="1418" w:hanging="0"/>
        <w:rPr>
          <w:i/>
          <w:i/>
          <w:iCs/>
        </w:rPr>
      </w:pPr>
      <w:r>
        <w:rPr>
          <w:i/>
          <w:iCs/>
        </w:rPr>
        <w:t>Szerelmem irántad szívemben rejtezik</w:t>
      </w:r>
    </w:p>
    <w:p>
      <w:pPr>
        <w:pStyle w:val="Normal"/>
        <w:ind w:left="1418" w:hanging="0"/>
        <w:rPr>
          <w:i/>
          <w:i/>
          <w:iCs/>
        </w:rPr>
      </w:pPr>
      <w:r>
        <w:rPr>
          <w:i/>
          <w:iCs/>
        </w:rPr>
        <w:t>Mint nyílhegy, mint vérben a veronál</w:t>
      </w:r>
    </w:p>
    <w:p>
      <w:pPr>
        <w:pStyle w:val="Normal"/>
        <w:ind w:left="1418" w:hanging="0"/>
        <w:rPr>
          <w:i/>
          <w:i/>
          <w:iCs/>
        </w:rPr>
      </w:pPr>
      <w:r>
        <w:rPr>
          <w:i/>
          <w:iCs/>
        </w:rPr>
        <w:t>Éjed ura dalol neked – a te Juliened</w:t>
      </w:r>
    </w:p>
    <w:p>
      <w:pPr>
        <w:pStyle w:val="Normal"/>
        <w:ind w:left="1418" w:hanging="0"/>
        <w:rPr>
          <w:i/>
          <w:i/>
          <w:iCs/>
        </w:rPr>
      </w:pPr>
      <w:r>
        <w:rPr>
          <w:i/>
          <w:iCs/>
        </w:rPr>
        <w:t>A verset írta Stendhal.</w:t>
      </w:r>
    </w:p>
    <w:p>
      <w:pPr>
        <w:pStyle w:val="Normal"/>
        <w:rPr>
          <w:i/>
          <w:i/>
          <w:iCs/>
        </w:rPr>
      </w:pPr>
      <w:r>
        <w:rPr>
          <w:i/>
          <w:iCs/>
        </w:rPr>
      </w:r>
    </w:p>
    <w:p>
      <w:pPr>
        <w:pStyle w:val="Bekezds"/>
        <w:rPr/>
      </w:pPr>
      <w:r>
        <w:rPr/>
        <w:t>A június mindennap pontban 14.00 órakor tör ki, csak át kell menned a főkapun, a sarkon túl ott vár Zina kis, piros autója, és gyorsan ki a városból valahová, ahol még nem voltunk – Zina bemutatta Mareknak a Jizera parkos területeit, a maga asszonyi ízlése szerint válogatva össze a naptól forró szamócás irtásokat és hegyi réteket, ahová nyirkos árnyékba borult hepehupás utak vezetnek.</w:t>
      </w:r>
    </w:p>
    <w:p>
      <w:pPr>
        <w:pStyle w:val="Bekezds"/>
        <w:rPr/>
      </w:pPr>
      <w:r>
        <w:rPr/>
        <w:t>„</w:t>
      </w:r>
      <w:r>
        <w:rPr/>
        <w:t>Akkor felmászunk annak a dombnak a tetejére, jó?!”, nyilvánította ki óhaját a fiatalember.</w:t>
      </w:r>
    </w:p>
    <w:p>
      <w:pPr>
        <w:pStyle w:val="Bekezds"/>
        <w:rPr/>
      </w:pPr>
      <w:r>
        <w:rPr/>
        <w:t>„</w:t>
      </w:r>
      <w:r>
        <w:rPr/>
        <w:t>Ott már nincs semmi, csak szél és fenyők. Itt lenn szebb...”, bizonygatta Zina, és látni tanította a nyomában igyekvő Marekot, aki lábán nagyvárosi félcipővel most járt először igazi erdőben – gázolt a derékig érő, bozontos fűben.</w:t>
      </w:r>
    </w:p>
    <w:p>
      <w:pPr>
        <w:pStyle w:val="Bekezds"/>
        <w:rPr/>
      </w:pPr>
      <w:r>
        <w:rPr/>
        <w:t>„</w:t>
      </w:r>
      <w:r>
        <w:rPr/>
        <w:t>Nézz csak át azon a résen, ott a bükkök között! Látod azt a sötét fenyves háttért?”, mutatta Zina.</w:t>
      </w:r>
    </w:p>
    <w:p>
      <w:pPr>
        <w:pStyle w:val="Bekezds"/>
        <w:rPr/>
      </w:pPr>
      <w:r>
        <w:rPr/>
        <w:t>„</w:t>
      </w:r>
      <w:r>
        <w:rPr/>
        <w:t>Majdnem fekete”, tanult látni Marek.</w:t>
      </w:r>
    </w:p>
    <w:p>
      <w:pPr>
        <w:pStyle w:val="Bekezds"/>
        <w:rPr/>
      </w:pPr>
      <w:r>
        <w:rPr/>
        <w:t>„</w:t>
      </w:r>
      <w:r>
        <w:rPr/>
        <w:t>És ha most teszel néhány lépést jobbra, hogy ne legyen árnyékban –”</w:t>
      </w:r>
    </w:p>
    <w:p>
      <w:pPr>
        <w:pStyle w:val="Bekezds"/>
        <w:rPr/>
      </w:pPr>
      <w:r>
        <w:rPr/>
        <w:t>„</w:t>
      </w:r>
      <w:r>
        <w:rPr/>
        <w:t>Kizöldült! Azoknak a bükköknek a törzsei pedig, mint megannyi elefántláb.”</w:t>
      </w:r>
    </w:p>
    <w:p>
      <w:pPr>
        <w:pStyle w:val="Bekezds"/>
        <w:rPr/>
      </w:pPr>
      <w:r>
        <w:rPr/>
        <w:t>„</w:t>
      </w:r>
      <w:r>
        <w:rPr/>
        <w:t>Csak ebben az egyetlen erdőben százezer különféle látnivaló akad... Több mint amennyit az ember egész életében be tud fogadni.”</w:t>
      </w:r>
    </w:p>
    <w:p>
      <w:pPr>
        <w:pStyle w:val="Bekezds"/>
        <w:rPr/>
      </w:pPr>
      <w:r>
        <w:rPr/>
        <w:t>Zina feltárta előtte a szabad természet nagyszerűségét, de a fiatalember nem szándékozott örökké tanítvány maradni, és a legközelebbi alkalommal felvitte Zinát a J</w:t>
      </w:r>
      <w:r>
        <w:rPr>
          <w:rFonts w:cs="Tahoma"/>
        </w:rPr>
        <w:t>ě</w:t>
      </w:r>
      <w:r>
        <w:rPr/>
        <w:t>st</w:t>
      </w:r>
      <w:r>
        <w:rPr>
          <w:rFonts w:cs="Tahoma"/>
        </w:rPr>
        <w:t>ě</w:t>
      </w:r>
      <w:r>
        <w:rPr/>
        <w:t xml:space="preserve">d meredélyeire, ahol annak idején Hermann Haube megmutatta neki a Primatex patakjának a forrását. Ezúttal Marek lépkedett Zina </w:t>
      </w:r>
      <w:r>
        <w:rPr>
          <w:i/>
          <w:iCs/>
        </w:rPr>
        <w:t>előtt</w:t>
      </w:r>
      <w:r>
        <w:rPr/>
        <w:t xml:space="preserve">, </w:t>
      </w:r>
      <w:r>
        <w:rPr>
          <w:i/>
          <w:iCs/>
        </w:rPr>
        <w:t>ő</w:t>
      </w:r>
      <w:r>
        <w:rPr/>
        <w:t xml:space="preserve"> vezette Zinát, s ezt rettentő fontosnak érezte... csakhogy Hermann Haube patakját, azt az igazit, a legmélyebbet, az eredetit, az istennek sem találta.</w:t>
      </w:r>
    </w:p>
    <w:p>
      <w:pPr>
        <w:pStyle w:val="Bekezds"/>
        <w:rPr/>
      </w:pPr>
      <w:r>
        <w:rPr/>
        <w:t>Hasztalan kajtatta végig a cserjéseket és a vízmosásokat, maga után vonszolva Zinát, hasztalan botladozott a köveken, térdelt le a kanyargó erecskékhez a fűbe... amely egyébként azóta jócskán megnőtt.</w:t>
      </w:r>
    </w:p>
    <w:p>
      <w:pPr>
        <w:pStyle w:val="Bekezds"/>
        <w:rPr/>
      </w:pPr>
      <w:r>
        <w:rPr/>
        <w:t>„</w:t>
      </w:r>
      <w:r>
        <w:rPr/>
        <w:t>Én az ellenkező irányból, a város felől látnék neki a keresésnek”, nyilvánított véleményt Zina.</w:t>
      </w:r>
    </w:p>
    <w:p>
      <w:pPr>
        <w:pStyle w:val="Bekezds"/>
        <w:rPr/>
      </w:pPr>
      <w:r>
        <w:rPr/>
        <w:t>„</w:t>
      </w:r>
      <w:r>
        <w:rPr/>
        <w:t>Csakhogy ott a patak elvész a kövezet és a beton alatt. A fenébe is, hiszen egyszer már megtaláltam –”</w:t>
      </w:r>
    </w:p>
    <w:p>
      <w:pPr>
        <w:pStyle w:val="Bekezds"/>
        <w:rPr/>
      </w:pPr>
      <w:r>
        <w:rPr/>
        <w:t>„</w:t>
      </w:r>
      <w:r>
        <w:rPr/>
        <w:t>És szeretnéd mindig megtalálni.”</w:t>
      </w:r>
    </w:p>
    <w:p>
      <w:pPr>
        <w:pStyle w:val="Bekezds"/>
        <w:rPr/>
      </w:pPr>
      <w:r>
        <w:rPr/>
        <w:t>„</w:t>
      </w:r>
      <w:r>
        <w:rPr/>
        <w:t>Világos.”</w:t>
      </w:r>
    </w:p>
    <w:p>
      <w:pPr>
        <w:pStyle w:val="Bekezds"/>
        <w:rPr/>
      </w:pPr>
      <w:r>
        <w:rPr/>
        <w:t>„</w:t>
      </w:r>
      <w:r>
        <w:rPr/>
        <w:t>Talán még nincs végleges medre. Talán olyan, mint te.”</w:t>
      </w:r>
    </w:p>
    <w:p>
      <w:pPr>
        <w:pStyle w:val="Bekezds"/>
        <w:rPr/>
      </w:pPr>
      <w:r>
        <w:rPr/>
        <w:t>„</w:t>
      </w:r>
      <w:r>
        <w:rPr/>
        <w:t>Ezzel azt akarod mondani, hogy én is elveszhetek? Számodra soha! Akkor meg?”</w:t>
      </w:r>
    </w:p>
    <w:p>
      <w:pPr>
        <w:pStyle w:val="Bekezds"/>
        <w:rPr/>
      </w:pPr>
      <w:r>
        <w:rPr/>
        <w:t>„</w:t>
      </w:r>
      <w:r>
        <w:rPr/>
        <w:t>Talán a magad számára.”</w:t>
      </w:r>
    </w:p>
    <w:p>
      <w:pPr>
        <w:pStyle w:val="Bekezds"/>
        <w:rPr/>
      </w:pPr>
      <w:r>
        <w:rPr/>
        <w:t>„</w:t>
      </w:r>
      <w:r>
        <w:rPr/>
        <w:t xml:space="preserve">Ezt az érzést ismerem... Ugyanaz az eset vagyok, mint ez a tíz kis patak itt. Mindegyikben ugyanaz a víz folyik, de csak egyetlenegy jut el a Primatexbe, a folyóba és az óceánba. És én még mindig nem tudom, hogy tíz énem közül melyik az igazi... És az egészben a legpokolibb az, hogy ez a tíz énem </w:t>
      </w:r>
      <w:r>
        <w:rPr>
          <w:i/>
          <w:iCs/>
        </w:rPr>
        <w:t>egyszerre, egyidejűleg</w:t>
      </w:r>
      <w:r>
        <w:rPr/>
        <w:t xml:space="preserve"> munkál bennem.” „Az emberek mint a patakok... ki is írta ezt? Aha, Hermann Haubétől hallottam. Vladimír Artl ugyanezt mondja a folyókról.”</w:t>
      </w:r>
    </w:p>
    <w:p>
      <w:pPr>
        <w:pStyle w:val="Bekezds"/>
        <w:rPr/>
      </w:pPr>
      <w:r>
        <w:rPr/>
        <w:t>„</w:t>
      </w:r>
      <w:r>
        <w:rPr/>
        <w:t>Vladimír Artl házassága az egyetlen boldog házasság, amiről tudok. És magamban megfogadtam: vagy ilyet, vagy semmilyet!”</w:t>
      </w:r>
    </w:p>
    <w:p>
      <w:pPr>
        <w:pStyle w:val="Bekezds"/>
        <w:rPr/>
      </w:pPr>
      <w:r>
        <w:rPr/>
        <w:t>„</w:t>
      </w:r>
      <w:r>
        <w:rPr/>
        <w:t>A mienk ilyen lesz!”, mondta Marek, és ebben a pillanatban őszintén hitt is benne.</w:t>
      </w:r>
    </w:p>
    <w:p>
      <w:pPr>
        <w:pStyle w:val="Bekezds"/>
        <w:rPr/>
      </w:pPr>
      <w:r>
        <w:rPr/>
        <w:t xml:space="preserve">A kék alkonyban vissza a városba, melynek kövezetén Marek még mindig biztosabban és magabízóbban mozgott, mint a szabad természet változékony labirintusában, büszkén, karon fogva vezette Zinát hajdani magányos bolyongása utcáin, és már nem égette mások szerelme, ma éjszaka a városban tízezer szerelmi egyesülés gyújtja fel a vért? </w:t>
      </w:r>
      <w:r>
        <w:rPr>
          <w:i/>
          <w:iCs/>
        </w:rPr>
        <w:t>Alig egy-kettő fog úgy perzselni, mint az enyém.</w:t>
      </w:r>
      <w:r>
        <w:rPr/>
        <w:t xml:space="preserve"> Közönyösen ment el a városi könyvtár mellett, </w:t>
      </w:r>
      <w:r>
        <w:rPr>
          <w:i/>
          <w:iCs/>
        </w:rPr>
        <w:t>az olvasás éveinek vége, eljött az írás ideje!</w:t>
      </w:r>
    </w:p>
    <w:p>
      <w:pPr>
        <w:pStyle w:val="Bekezds"/>
        <w:rPr/>
      </w:pPr>
      <w:r>
        <w:rPr/>
        <w:t>Szerelmet látott ragyogni Zina szemében, amikor tavalyi nyarát ecsetelte neki „... úgy éreztem: hetvenkilónyi fölösleges test vagyok, amit csak a vágyak és az éhség éltet”.</w:t>
      </w:r>
    </w:p>
    <w:p>
      <w:pPr>
        <w:pStyle w:val="Bekezds"/>
        <w:rPr/>
      </w:pPr>
      <w:r>
        <w:rPr/>
        <w:t>„</w:t>
      </w:r>
      <w:r>
        <w:rPr/>
        <w:t>A vágyaidat azért őrizd meg.”</w:t>
      </w:r>
    </w:p>
    <w:p>
      <w:pPr>
        <w:pStyle w:val="Bekezds"/>
        <w:rPr/>
      </w:pPr>
      <w:r>
        <w:rPr/>
        <w:t>„</w:t>
      </w:r>
      <w:r>
        <w:rPr/>
        <w:t>Azok egyre csak erősödnek... De akkor az a tíz deka főtt kolbász volt az egyetlen örömöm egész nap”, idézgette élvezettel emlékeit – immár a kiadós, boros vacsora közben az Imperial-szálló éttermében, amelynek asztalain nehéz ezüst evőeszközök és vastag damasztszalvéták fénylettek, mint megannyi püspöksüveg.</w:t>
      </w:r>
    </w:p>
    <w:p>
      <w:pPr>
        <w:pStyle w:val="Bekezds"/>
        <w:rPr/>
      </w:pPr>
      <w:r>
        <w:rPr/>
        <w:t>„</w:t>
      </w:r>
      <w:r>
        <w:rPr/>
        <w:t xml:space="preserve">Akkor túl korán értem ide, és egy szál magamban kajoltam a töküres étteremben”, mesélte Zinának. De azt már nem mondta el neki, hogy úgy érezte magát, mint egy magányos óriás, kettesben a dicsőséggel... amely azóta is várat magára. </w:t>
      </w:r>
      <w:r>
        <w:rPr>
          <w:i/>
          <w:iCs/>
        </w:rPr>
        <w:t>De most már nem sokáig, hiszen beindítottam nagy tetteim sorozatát.</w:t>
      </w:r>
    </w:p>
    <w:p>
      <w:pPr>
        <w:pStyle w:val="Bekezds"/>
        <w:rPr/>
      </w:pPr>
      <w:r>
        <w:rPr/>
        <w:t>Marek átvitte Zinát táncolni a Chat Noir bárba, pezsgőt ittak, tekintélyes úriemberek és szép ifjak kérték fel az aranyhajú csinibabát, de Zina csak Marekkal táncolt, és aztán az utcákon kószálva virradatig csókolóztak. Hajnali háromkor éppen a pályaudvarnál jártak.</w:t>
      </w:r>
    </w:p>
    <w:p>
      <w:pPr>
        <w:pStyle w:val="Bekezds"/>
        <w:rPr/>
      </w:pPr>
      <w:r>
        <w:rPr/>
        <w:t>A rámpán, akárcsak a múltkor, tejeskannákat rakodott az ismerős lány, és ugyanazt a dalt dúdolgatta a „portugál selyemnél is simább” karokról. Akkor azt mondtam neki, hogy az övé olyan, mint a legfinomabb indiai batiszt és „mint meleg kakaó a kék-fehér meisseni porcelánban” – igazán eredeti hasonlat, s bizonyos varázsnak sincs híján, nemde? Aztán nedves csókot nyomott a számra, és odasúgta: „Gyere el megint, de mielőbb –” Ah, a nők... először levegőnek nézik az embert, aztán meg csapatostul tolonganak, mondta magában Marek (erről persze egyelőre csak ábrándozott), és valami furcsa gondolatmenettől indíttatva elkerülte a rámpát, hogy a lány ne lássa meg Zinával. A J</w:t>
      </w:r>
      <w:r>
        <w:rPr>
          <w:rFonts w:cs="Tahoma"/>
        </w:rPr>
        <w:t>ě</w:t>
      </w:r>
      <w:r>
        <w:rPr/>
        <w:t>st</w:t>
      </w:r>
      <w:r>
        <w:rPr>
          <w:rFonts w:cs="Tahoma"/>
        </w:rPr>
        <w:t>ě</w:t>
      </w:r>
      <w:r>
        <w:rPr/>
        <w:t>d hajnali körvonalai fölött elsápadtak a csillagok, és a pirkadat fénye új, nagy napok ezüstös sejtelmében ömlött szét a tájon.</w:t>
      </w:r>
    </w:p>
    <w:p>
      <w:pPr>
        <w:pStyle w:val="Normal"/>
        <w:rPr/>
      </w:pPr>
      <w:r>
        <w:rPr/>
      </w:r>
    </w:p>
    <w:p>
      <w:pPr>
        <w:pStyle w:val="Bekezds"/>
        <w:rPr/>
      </w:pPr>
      <w:r>
        <w:rPr/>
        <w:t xml:space="preserve">A KKR főnöke tagja a vállalat tágabb vezetőségének, Marek izgatottan telepedett le a fekete fával burkolt igazgatói irodában a fekete székre – egy újabb, nem rezervált </w:t>
      </w:r>
      <w:r>
        <w:rPr>
          <w:i/>
          <w:iCs/>
        </w:rPr>
        <w:t>hely odafent</w:t>
      </w:r>
      <w:r>
        <w:rPr/>
        <w:t xml:space="preserve"> –, és elfogván Zina alig-alig észrevehető mosolyát, ugyanúgy, lopva visszavigyorgott rá.</w:t>
      </w:r>
    </w:p>
    <w:p>
      <w:pPr>
        <w:pStyle w:val="Bekezds"/>
        <w:rPr/>
      </w:pPr>
      <w:r>
        <w:rPr/>
        <w:t xml:space="preserve">Erik Just termelési helyettes a nyolc üzem termelési adatait köpte, Tittelbach sok-sok millió métert harcolt ki tizenegy afrikai államának, Zina a korszerű technológiát és a tudományt adagolta, Šorm igazgató kurta döntéseket hozott, és Hakl szorgalmasan jegyzetelt kockás iskolafüzetébe, ment minden, mint a karikacsapás Marek moccanni sem mert fekete székén, de a lelkecskéje azért mégiscsak repesett, </w:t>
      </w:r>
      <w:r>
        <w:rPr>
          <w:i/>
          <w:iCs/>
        </w:rPr>
        <w:t>hisz ez tulajdonképpen pofonegyszerű, én is meg fogom tanulni... még az igazgatóskodást is.</w:t>
      </w:r>
      <w:r>
        <w:rPr/>
        <w:t xml:space="preserve"> De persze már nem Hrušovban, hanem itt Liberecben –</w:t>
      </w:r>
    </w:p>
    <w:p>
      <w:pPr>
        <w:pStyle w:val="Bekezds"/>
        <w:rPr/>
      </w:pPr>
      <w:r>
        <w:rPr/>
        <w:t>„</w:t>
      </w:r>
      <w:r>
        <w:rPr/>
        <w:t>... és új ágyneműanyag-mintákra van szükségem Magyarországnak”, mondta eközben Tittelbach.</w:t>
      </w:r>
    </w:p>
    <w:p>
      <w:pPr>
        <w:pStyle w:val="Bekezds"/>
        <w:rPr/>
      </w:pPr>
      <w:r>
        <w:rPr/>
        <w:t>„</w:t>
      </w:r>
      <w:r>
        <w:rPr/>
        <w:t>Megcsinálod, mérnököm?”, fordult Šorm Marekhoz, kiragadva ezzel ábrándjaiból (a képzelet kínjaiból). A szerencsétlen fiú rettentően megijedt, és lopva szorongó pillantást vetett Zinára, aki felrebbentette a szempilláját, ami a szeretők titkos kódrendszerében „igen”-t jelentett (míg Zina szempillahunyása „nem”-et parancsolt).</w:t>
      </w:r>
    </w:p>
    <w:p>
      <w:pPr>
        <w:pStyle w:val="Bekezds"/>
        <w:rPr/>
      </w:pPr>
      <w:r>
        <w:rPr/>
        <w:t>„</w:t>
      </w:r>
      <w:r>
        <w:rPr/>
        <w:t>Igen! – vágta rá Marek. – Természetesen...”</w:t>
      </w:r>
    </w:p>
    <w:p>
      <w:pPr>
        <w:pStyle w:val="Bekezds"/>
        <w:rPr/>
      </w:pPr>
      <w:r>
        <w:rPr/>
        <w:t>„</w:t>
      </w:r>
      <w:r>
        <w:rPr/>
        <w:t>Legkésőbb holnap délelőtt tizenegykor ott akarom látni az asztalomon!”, mondta Tittelbach keményen.</w:t>
      </w:r>
    </w:p>
    <w:p>
      <w:pPr>
        <w:pStyle w:val="Bekezds"/>
        <w:rPr/>
      </w:pPr>
      <w:r>
        <w:rPr/>
        <w:t>Zina ismét felrebbentette a szempilláját, Marek tehát ismét „Igen!”-t mondott, és így olyasmire tett ígéretet, amiről halvány gőze sem volt.</w:t>
      </w:r>
    </w:p>
    <w:p>
      <w:pPr>
        <w:pStyle w:val="Bekezds"/>
        <w:rPr/>
      </w:pPr>
      <w:r>
        <w:rPr/>
        <w:t>„</w:t>
      </w:r>
      <w:r>
        <w:rPr/>
        <w:t>De... de mit csináljak azokkal a Magyarországnak szánt ágyneműanyag-mintákkal?”, kérdezte szorongva Zinától az irodájában, miután összevissza csókolta.</w:t>
      </w:r>
    </w:p>
    <w:p>
      <w:pPr>
        <w:pStyle w:val="Bekezds"/>
        <w:rPr/>
      </w:pPr>
      <w:r>
        <w:rPr/>
        <w:t>„</w:t>
      </w:r>
      <w:r>
        <w:rPr/>
        <w:t>Add ki Zdenkának, ő majd elintézi”, mosolygott Zina, Marek még egyszer megcsókolta, aztán vidáman elvonult pazar, arany-fehér dossziéjával, hogy további megbeszéléseket folytasson a vállalatigazgatóság folyosóin.</w:t>
      </w:r>
    </w:p>
    <w:p>
      <w:pPr>
        <w:pStyle w:val="Bekezds"/>
        <w:rPr/>
      </w:pPr>
      <w:r>
        <w:rPr/>
        <w:t xml:space="preserve">Az itteni Budíkok fürkészve pillantanak fel kávéjuk mellől a volt középkáderre, aki oly gyorsan tört fel soraikból, és emelkedett </w:t>
      </w:r>
      <w:r>
        <w:rPr>
          <w:i/>
          <w:iCs/>
        </w:rPr>
        <w:t>magasabb polcra</w:t>
      </w:r>
      <w:r>
        <w:rPr/>
        <w:t>, rosszindulatúan sutyorognak, de persze fennhangon fölöttébb udvariasak! És ismét férfias kézszorítások a tapasztalt vezetőktől – végtére is most már együvé tartozunk, mi, a Primatex kormánya – és ismét behízelgő női mosolyok bájos vagy legalábbis kedves kolléganőiktől... de ezt az olcsó trükköt nem veszem be többé.</w:t>
      </w:r>
    </w:p>
    <w:p>
      <w:pPr>
        <w:pStyle w:val="Bekezds"/>
        <w:rPr/>
      </w:pPr>
      <w:r>
        <w:rPr/>
        <w:t>Marek visszament a KKR-be, utasította Zdenka Trmalovát, hogy csinálja meg a Magyarországnak szánt ágyneműanyag-mintákat, és tittelbachosan kemény hangnemben elismételte: „Legkésőbb holnap délelőtt tízkor itt akarom látni az asztalomon!”</w:t>
      </w:r>
    </w:p>
    <w:p>
      <w:pPr>
        <w:pStyle w:val="Bekezds"/>
        <w:rPr/>
      </w:pPr>
      <w:r>
        <w:rPr/>
        <w:t>„</w:t>
      </w:r>
      <w:r>
        <w:rPr/>
        <w:t>Meglesz”, mondta Zdenka – igaz ugyan, hogy már nem bűbájos mosollyal, de azért még mindig elég kedvesen – új főnökének, aki ismét helyet foglalt keletiesen süppedősre bélelt trónusán, és elábrándozott a KKR vezetőjének járandóságairól: június elsejétől a próbaidő három hónapja alatt átmenetileg T10-em van, szeptember elsejétől pedig már kijár a T11 – ah! – plusz harminc százalék prémium! Tehát már három hónap múlva két osztállyal följebb kerülök, mint maga a nagy Oskar, akinek a T9-e négyévi pofázásába került. Kedves Dáša (jelentkezett ismét a képzelet kínja), velem jobban jártál volna, mint vele – az anyagiak és a szerelmi költészet terén egyaránt.</w:t>
      </w:r>
    </w:p>
    <w:p>
      <w:pPr>
        <w:pStyle w:val="Bekezds"/>
        <w:rPr/>
      </w:pPr>
      <w:r>
        <w:rPr/>
        <w:t>A KKR főnöke irányítja módszertanilag és szakmailag a Primatex nyolc üzemének vízügyeseit és üzemtechnológusait (és rajtuk keresztül a vegyésztechnikusokat, laboránsokat és mintakészítőket is), akiknek hivatali székhelyén tart konzultációt, és így Marek, megtanácskozván a dolgot Zinával, kihallgatáson fogadta a celovicei 05 üzem technológusát és vízügyi előadóját, Horšovskýt.</w:t>
      </w:r>
    </w:p>
    <w:p>
      <w:pPr>
        <w:pStyle w:val="Bekezds"/>
        <w:rPr/>
      </w:pPr>
      <w:r>
        <w:rPr/>
        <w:t>A riadt emberke szószátyáran gratulált, s ennek utána valóságos kérés-, követelés- és panaszáradatot zúdított Marekra. „Ne felejtsd el, hogy nyolc üzemtechnológus tartozik alád – okította Zina Marekot –, és ha mindegyiknek kedvére akarnál tenni, egy szemernyi időd sem maradna a saját munkádra.”</w:t>
      </w:r>
    </w:p>
    <w:p>
      <w:pPr>
        <w:pStyle w:val="Bekezds"/>
        <w:rPr/>
      </w:pPr>
      <w:r>
        <w:rPr/>
        <w:t>„</w:t>
      </w:r>
      <w:r>
        <w:rPr/>
        <w:t>Saját munkát” ugyan Marek mind ez ideig nem végzett, de élelmesen visszapasszolta Horšovskýnak az összes kérést, követelést és panaszt – úgy, ahogy Zinától tanulta –, amit Horšovský rezignáltan fogadott: éppen eléggé megedződött a KKR előző főnöke, Zina alatt.</w:t>
      </w:r>
    </w:p>
    <w:p>
      <w:pPr>
        <w:pStyle w:val="Bekezds"/>
        <w:rPr/>
      </w:pPr>
      <w:r>
        <w:rPr/>
        <w:t>„</w:t>
      </w:r>
      <w:r>
        <w:rPr/>
        <w:t>Mit csinál Artl mérnök?”, kérdezte Marek befejezésül.</w:t>
      </w:r>
    </w:p>
    <w:p>
      <w:pPr>
        <w:pStyle w:val="Bekezds"/>
        <w:rPr/>
      </w:pPr>
      <w:r>
        <w:rPr/>
        <w:t>„</w:t>
      </w:r>
      <w:r>
        <w:rPr/>
        <w:t>Már nem jár hozzánk. De mi van az újítási javaslatával, amivel megoldhatnánk üzemünk rétjén a szennyvíz tisztítását? Már megszerezte azokat a kerámia csöveket?”</w:t>
      </w:r>
    </w:p>
    <w:p>
      <w:pPr>
        <w:pStyle w:val="Bekezds"/>
        <w:rPr/>
      </w:pPr>
      <w:r>
        <w:rPr/>
        <w:t>„</w:t>
      </w:r>
      <w:r>
        <w:rPr/>
        <w:t>Cső egyelőre nincsen. De ha még egyszer egyenest a folyóba engedik a szennyvizet, ügyészt szabadítok magukra! Magára is meg arra az elszökdöső igazgatójára is!”, mennydörögte Marek, majd kegyesen elbocsátotta a megfélemlített emberkét.</w:t>
      </w:r>
    </w:p>
    <w:p>
      <w:pPr>
        <w:pStyle w:val="Bekezds"/>
        <w:rPr/>
      </w:pPr>
      <w:r>
        <w:rPr/>
        <w:t xml:space="preserve">Ilyen kellemesen telt el a magas beosztású műszaki káder munkaideje, és nem sokkal 14.00 előtt Marek a hátsó gyárudvarról az alagúton át ismét kiment a tetszetősen kikövezett, tearózsás elülső udvarra, a termelés szférájából az irányítás és a hatalom szférájába, ahol már megvetettem a fél lábamat. Itt az idő, hogy meghódítsam az üzemet és a várost... illetve most már a </w:t>
      </w:r>
      <w:r>
        <w:rPr>
          <w:i/>
          <w:iCs/>
        </w:rPr>
        <w:t>vállalatot</w:t>
      </w:r>
      <w:r>
        <w:rPr/>
        <w:t xml:space="preserve"> és a várost. A </w:t>
      </w:r>
      <w:r>
        <w:rPr>
          <w:i/>
          <w:iCs/>
        </w:rPr>
        <w:t xml:space="preserve">Primatexet és Liberecet </w:t>
      </w:r>
      <w:r>
        <w:rPr/>
        <w:t>– (a képzelet kínja).</w:t>
      </w:r>
    </w:p>
    <w:p>
      <w:pPr>
        <w:pStyle w:val="Bekezds"/>
        <w:rPr/>
      </w:pPr>
      <w:r>
        <w:rPr/>
        <w:t>Tegnap hajnali négykor kerültünk ágyba Zinával, ma a változatosság kedvéért már délután fél háromkor. Marek belépett a házba, ahol Zina lakott, a második emeleten már résnyire nyitva a lakása ajtaja – mennyit kínlódtam a Centrálban a szobája, a 23-as krémszínű ajtaja előtt –, és bent, annak a hatalmas bíborszőnyegnek a közepén Zina már türelmetlenül ráncigálja le a fején keresztül fehér ruháját, „... kiöltöztem a kedvedért, de már alig bírom kivárni, hogy a ruha újra lenn legyen rólam –”</w:t>
      </w:r>
    </w:p>
    <w:p>
      <w:pPr>
        <w:pStyle w:val="Bekezds"/>
        <w:rPr/>
      </w:pPr>
      <w:r>
        <w:rPr/>
        <w:t>Zina ujjai, amint lassan beletúrnak a hajába... lecsukódó szeme keskeny rése... félig nyílt ajka... és a feltörő nyögések. Milyen szenvedélyesen szeretkezik, sőt eszik, iszik, főz, s teszi minden asszonyi dolgát. Csak a diáklányoskodással hagyott fel... most az asztal könyvek, papirosok és tollak helyett salátástálakkal és fehér boros üvegeivel tele.</w:t>
      </w:r>
    </w:p>
    <w:p>
      <w:pPr>
        <w:pStyle w:val="Bekezds"/>
        <w:rPr/>
      </w:pPr>
      <w:r>
        <w:rPr/>
        <w:t>„</w:t>
      </w:r>
      <w:r>
        <w:rPr/>
        <w:t>A dinamitregényem! A Prímát ex új technológiájáról... – sóhajtozik. – Május vége óta elő sem vettem.”</w:t>
      </w:r>
    </w:p>
    <w:p>
      <w:pPr>
        <w:pStyle w:val="Bekezds"/>
        <w:rPr/>
      </w:pPr>
      <w:r>
        <w:rPr/>
        <w:t>„</w:t>
      </w:r>
      <w:r>
        <w:rPr/>
        <w:t>Ma sem csináltam gyakorlatilag semmit – vallotta meg Marek. – Akárcsak tegnap.”</w:t>
      </w:r>
    </w:p>
    <w:p>
      <w:pPr>
        <w:pStyle w:val="Bekezds"/>
        <w:rPr/>
      </w:pPr>
      <w:r>
        <w:rPr/>
        <w:t>„</w:t>
      </w:r>
      <w:r>
        <w:rPr/>
        <w:t>Gondolod, hogy túlontúl szeretjük egymást?”</w:t>
      </w:r>
    </w:p>
    <w:p>
      <w:pPr>
        <w:pStyle w:val="Bekezds"/>
        <w:rPr/>
      </w:pPr>
      <w:r>
        <w:rPr/>
        <w:t>„</w:t>
      </w:r>
      <w:r>
        <w:rPr/>
        <w:t>Hát lehetséges túlontúl szeretni egymást?” Zina lehunyta szempilláját, ami „nem”-et jelentett, és a szeretők nevetve újra összeölelkeztek.</w:t>
      </w:r>
    </w:p>
    <w:p>
      <w:pPr>
        <w:pStyle w:val="Bekezds"/>
        <w:rPr/>
      </w:pPr>
      <w:r>
        <w:rPr/>
        <w:t>„</w:t>
      </w:r>
      <w:r>
        <w:rPr/>
        <w:t>A szerelem, a lelkifurdalás és a gyönyör ilyetén váltakozása közepette villámgyorsan teltek a napjaik – írja Stendhal. – Julien elszokott a gondolkozástól.”</w:t>
      </w:r>
    </w:p>
    <w:p>
      <w:pPr>
        <w:pStyle w:val="Normal"/>
        <w:rPr/>
      </w:pPr>
      <w:r>
        <w:rPr/>
      </w:r>
      <w:r>
        <w:br w:type="page"/>
      </w:r>
    </w:p>
    <w:p>
      <w:pPr>
        <w:pStyle w:val="Heading1"/>
        <w:ind w:left="0" w:right="0" w:hanging="0"/>
        <w:rPr/>
      </w:pPr>
      <w:bookmarkStart w:id="22" w:name="__RefHeading___Toc106757434"/>
      <w:bookmarkEnd w:id="22"/>
      <w:r>
        <w:rPr/>
        <w:t>23. A SZERELMES NŐSTÉNY OROSZLÁN</w:t>
      </w:r>
    </w:p>
    <w:p>
      <w:pPr>
        <w:pStyle w:val="WWVzszintesvonal111"/>
        <w:rPr/>
      </w:pPr>
      <w:r>
        <w:rPr/>
      </w:r>
    </w:p>
    <w:p>
      <w:pPr>
        <w:pStyle w:val="TextBody"/>
        <w:rPr/>
      </w:pPr>
      <w:r>
        <w:rPr/>
      </w:r>
    </w:p>
    <w:tbl>
      <w:tblPr>
        <w:tblW w:w="3229" w:type="dxa"/>
        <w:jc w:val="right"/>
        <w:tblInd w:w="0" w:type="dxa"/>
        <w:tblLayout w:type="fixed"/>
        <w:tblCellMar>
          <w:top w:w="0" w:type="dxa"/>
          <w:left w:w="0" w:type="dxa"/>
          <w:bottom w:w="0" w:type="dxa"/>
          <w:right w:w="0" w:type="dxa"/>
        </w:tblCellMar>
      </w:tblPr>
      <w:tblGrid>
        <w:gridCol w:w="3229"/>
      </w:tblGrid>
      <w:tr>
        <w:trPr>
          <w:cantSplit w:val="true"/>
        </w:trPr>
        <w:tc>
          <w:tcPr>
            <w:tcW w:w="3229" w:type="dxa"/>
            <w:tcBorders/>
          </w:tcPr>
          <w:p>
            <w:pPr>
              <w:pStyle w:val="Normal"/>
              <w:rPr>
                <w:i/>
                <w:i/>
                <w:iCs/>
              </w:rPr>
            </w:pPr>
            <w:r>
              <w:rPr>
                <w:i/>
                <w:iCs/>
              </w:rPr>
              <w:t>Amikor szerelmes vagy, nem vagy eszednél, mert ha eszednél vagy, nem vagy szerelmes.</w:t>
            </w:r>
          </w:p>
        </w:tc>
      </w:tr>
    </w:tbl>
    <w:p>
      <w:pPr>
        <w:pStyle w:val="Normal"/>
        <w:rPr/>
      </w:pPr>
      <w:r>
        <w:rPr/>
      </w:r>
    </w:p>
    <w:p>
      <w:pPr>
        <w:pStyle w:val="Normal"/>
        <w:jc w:val="right"/>
        <w:rPr>
          <w:sz w:val="18"/>
          <w:szCs w:val="18"/>
        </w:rPr>
      </w:pPr>
      <w:r>
        <w:rPr>
          <w:sz w:val="18"/>
          <w:szCs w:val="18"/>
        </w:rPr>
        <w:t>PUBLILIUS SYRUS</w:t>
      </w:r>
    </w:p>
    <w:p>
      <w:pPr>
        <w:pStyle w:val="Normal"/>
        <w:rPr>
          <w:sz w:val="18"/>
          <w:szCs w:val="18"/>
        </w:rPr>
      </w:pPr>
      <w:r>
        <w:rPr>
          <w:sz w:val="18"/>
          <w:szCs w:val="18"/>
        </w:rPr>
      </w:r>
    </w:p>
    <w:p>
      <w:pPr>
        <w:pStyle w:val="Bekezds"/>
        <w:rPr/>
      </w:pPr>
      <w:r>
        <w:rPr>
          <w:i/>
          <w:iCs/>
        </w:rPr>
        <w:t>Azokban a pillanatokban, amikor Julien megfeledkezett nagyravágyásáról, lelkesedve csodálta meg de R</w:t>
      </w:r>
      <w:r>
        <w:rPr>
          <w:rFonts w:cs="Tahoma"/>
          <w:i/>
          <w:iCs/>
        </w:rPr>
        <w:t>ê</w:t>
      </w:r>
      <w:r>
        <w:rPr>
          <w:i/>
          <w:iCs/>
        </w:rPr>
        <w:t>nalné kalapjait és ruháit is. Nem tudott betelni illatukkal. Kinyitotta tükrös szekrényét, és órákig állt ott, holmijának szépségében és rendjében gyönyörködve. Az asszony hozzásimulva nézte; ő pedig sorra tapogatta ékszereit, fehérneműit, egész kelengyéjét.</w:t>
      </w:r>
    </w:p>
    <w:p>
      <w:pPr>
        <w:pStyle w:val="Bekezds"/>
        <w:rPr/>
      </w:pPr>
      <w:r>
        <w:rPr>
          <w:i/>
          <w:iCs/>
        </w:rPr>
        <w:t>„</w:t>
      </w:r>
      <w:r>
        <w:rPr>
          <w:i/>
          <w:iCs/>
        </w:rPr>
        <w:t>Ha ilyen férfinak lettem volna a felesége! – gondolta néha de R</w:t>
      </w:r>
      <w:r>
        <w:rPr>
          <w:rFonts w:cs="Tahoma"/>
          <w:i/>
          <w:iCs/>
        </w:rPr>
        <w:t>ê</w:t>
      </w:r>
      <w:r>
        <w:rPr>
          <w:i/>
          <w:iCs/>
        </w:rPr>
        <w:t>nalné. – Milyen tüzes lélek! Milyen szép lett volna vele az életem!”</w:t>
      </w:r>
    </w:p>
    <w:p>
      <w:pPr>
        <w:pStyle w:val="Bekezds"/>
        <w:rPr/>
      </w:pPr>
      <w:r>
        <w:rPr/>
        <w:t>Zina elbűvölve és telhetetlen mohósággal nézegette Marekot, oda-odalépett hozzá, ujjaival könnyedén megérintette haját, arcát, nyaka feszes, üde bőrét. Milyen szép az én kedvesem!... És tökéletes ellentéte a cinikusan okos Arnoštnak: amiben Arnošt alattam állt, Marek fölém kerekedett és fordítva. A fiúsan karcsú, gyöngéd Marek és a nehézkes, bikatestű Bohdan között is ég és föld a különbség fizikailag, de azért mégiscsak van bennük valami közös, az a megátalkodott álmodozás... Bohdan persze csak egy faragatlan, műveletlen iparos volt, aki a végén megtébolyodott. Az én Marekom viszont szerelemre termett, tüzes lélek, valóságos lángelme... Ilyennek látta Marekot a bensejét felbolydító csodától elámított Zina meghatottságtól nedves szeme.</w:t>
      </w:r>
    </w:p>
    <w:p>
      <w:pPr>
        <w:pStyle w:val="Bekezds"/>
        <w:rPr/>
      </w:pPr>
      <w:r>
        <w:rPr/>
        <w:t>Gyönyörűséggel válogatta Mareknak a zsebkendőket, ingeket, nyakkendőket, zoknikat és még alsónadrág vásárlására is elszánta magát – a lehetetlen tornagatya helyett, amiből összevissza kettő van neki.</w:t>
      </w:r>
    </w:p>
    <w:p>
      <w:pPr>
        <w:pStyle w:val="Bekezds"/>
        <w:rPr/>
      </w:pPr>
      <w:r>
        <w:rPr/>
        <w:t>„</w:t>
      </w:r>
      <w:r>
        <w:rPr/>
        <w:t>Hányas méret?”, kérdezte Zinától az eladónő.</w:t>
      </w:r>
    </w:p>
    <w:p>
      <w:pPr>
        <w:pStyle w:val="Bekezds"/>
        <w:rPr/>
      </w:pPr>
      <w:r>
        <w:rPr/>
        <w:t>„</w:t>
      </w:r>
      <w:r>
        <w:rPr/>
        <w:t>Nagyjából ekkora –”, mutatta Zina Marek derékbőségét.</w:t>
      </w:r>
    </w:p>
    <w:p>
      <w:pPr>
        <w:pStyle w:val="Bekezds"/>
        <w:rPr/>
      </w:pPr>
      <w:r>
        <w:rPr/>
        <w:t>„</w:t>
      </w:r>
      <w:r>
        <w:rPr/>
        <w:t>Kettes lesz. És milyen magas a legény?”</w:t>
      </w:r>
    </w:p>
    <w:p>
      <w:pPr>
        <w:pStyle w:val="Bekezds"/>
        <w:rPr/>
      </w:pPr>
      <w:r>
        <w:rPr/>
        <w:t>„</w:t>
      </w:r>
      <w:r>
        <w:rPr/>
        <w:t>A férjem magasabb nálam, és ilyen szép karcsú.”</w:t>
      </w:r>
    </w:p>
    <w:p>
      <w:pPr>
        <w:pStyle w:val="Bekezds"/>
        <w:rPr/>
      </w:pPr>
      <w:r>
        <w:rPr/>
        <w:t>Zina a disztingvált öltözködés ízlésnemesítő szabályaira, a színek kombinálására, nyakkendőcsomó-kötésre tanítgatta Marekot – mint a fiamat, aki nincs. És mint a fiamat fogom bevezetni az életbe is.</w:t>
      </w:r>
    </w:p>
    <w:p>
      <w:pPr>
        <w:pStyle w:val="Bekezds"/>
        <w:rPr/>
      </w:pPr>
      <w:r>
        <w:rPr/>
        <w:t>Tisztelt szenyorok, vigyorogjatok csak nyugodtan a hátam mögött – a szemembe mondani úgysem meritek –, hogy kijártam a szeretőmnek a KKR-főnökséget. Ez a hely tudniillik június elsejével felszabadult, és Marek végtére vegyészmérnök, akinek ipari gyakorlata is van. Más jelöltje nem volt a Primatexnek. És Emil Šorm május utolsó napján két perc alatt helyben hagyta a dolgot. Az a KKR ugyanis közvetlenül alám tartozik, tehát én felelek érte. És Emil – helyesen – a már szocialista iskolát kijárt, új embereket akarja felfuttatni, akik mentesek a magángyároskodás fifikáitól és praktikáitól. Hát csak tartsátok a pofátokat, szenyorok, ti, akik évekig megtűrtetek magatok fölött egy olyan barmot, mint amilyen kedves haverotok, Vlastík Ryvola volt.</w:t>
      </w:r>
    </w:p>
    <w:p>
      <w:pPr>
        <w:pStyle w:val="Bekezds"/>
        <w:rPr/>
      </w:pPr>
      <w:r>
        <w:rPr/>
        <w:t>Marek olyan, mint egy újonnan felfedezett kontinens, mint egy betöretlen csikó, mint egy nemrégiben ültetett kert – mindig van mit csinálni vele és rajta. Saját magamra lassacskán már nem is marad időm. Ez egyébként remek – eddig túlon-túl sokat pazaroltam belőle magamra. Csak sajnálhatom, hogy Marek nem jött előbb... legalább azt a három évet megspórolhattam volna, amit Arnošttal fecséreltem el.</w:t>
      </w:r>
    </w:p>
    <w:p>
      <w:pPr>
        <w:pStyle w:val="Bekezds"/>
        <w:rPr/>
      </w:pPr>
      <w:r>
        <w:rPr/>
        <w:t>Minden egyszerre és váratlanul robbant ki június elseje táján: Marek, a főtechnológusi állásom, az öreg Salivar már-már steril korszakának lezárulása, az új éra Emil Šormmal, aki fel akarja gyorsítani az időt... és akinek pont most volna rám a legnagyobb szüksége. A primatexbeli munkámhoz a nap huszonnégy órája sem volna elég! Én meg csak táncolok, csókolódzom és szeretek. És dinamitregényem, a Primatex új technológiájának általános terve, amely fölött hamar eljár az idő... megfeneklett az ötödik kötet felénél, és egy halom holt papiros lett belőle.</w:t>
      </w:r>
    </w:p>
    <w:p>
      <w:pPr>
        <w:pStyle w:val="Bekezds"/>
        <w:rPr/>
      </w:pPr>
      <w:r>
        <w:rPr/>
        <w:t xml:space="preserve">De Marek nagyon is eleven, és oly nagy szüksége van rám. Hiszen jóformán semmit sem tud – és Zinának </w:t>
      </w:r>
      <w:r>
        <w:rPr>
          <w:i/>
          <w:iCs/>
        </w:rPr>
        <w:t>„édes gyönyörűség volt, hogy mindenféle apróságra taníthatta ezt a zseniális fiút, akiről mindenki azt mondta: fényes jövő vár rá”</w:t>
      </w:r>
      <w:r>
        <w:rPr/>
        <w:t>.</w:t>
      </w:r>
    </w:p>
    <w:p>
      <w:pPr>
        <w:pStyle w:val="Bekezds"/>
        <w:rPr/>
      </w:pPr>
      <w:r>
        <w:rPr/>
        <w:t>„</w:t>
      </w:r>
      <w:r>
        <w:rPr/>
        <w:t>Erik Justtal sohase beszélgess a nőkről. Ugyanis egyes-egyedül szép, de kissé különös feleségét szereti”, árulta el Zina Mareknak, és tovább osztogatta tanácsait:</w:t>
      </w:r>
    </w:p>
    <w:p>
      <w:pPr>
        <w:pStyle w:val="Bekezds"/>
        <w:rPr/>
      </w:pPr>
      <w:r>
        <w:rPr/>
        <w:t>„</w:t>
      </w:r>
      <w:r>
        <w:rPr/>
        <w:t>Ha aláírsz valamit, ne biggyeszd mellé a »mérnök«-öt, a neved önmagában is elég kell hogy legyen. És ne kanyaríts túlságosan elegáns aláírást, mert az bizalmatlanságot szül”, intette és okította:</w:t>
      </w:r>
    </w:p>
    <w:p>
      <w:pPr>
        <w:pStyle w:val="Bekezds"/>
        <w:rPr/>
      </w:pPr>
      <w:r>
        <w:rPr/>
        <w:t>„</w:t>
      </w:r>
      <w:r>
        <w:rPr/>
        <w:t>Ne türelmetlenkedj, ha valaki untat. Megeshet, hogy az illető jót akar, csak éppen rosszul fejezi ki magát.” És:</w:t>
      </w:r>
    </w:p>
    <w:p>
      <w:pPr>
        <w:pStyle w:val="Bekezds"/>
        <w:rPr/>
      </w:pPr>
      <w:r>
        <w:rPr/>
        <w:t>„</w:t>
      </w:r>
      <w:r>
        <w:rPr/>
        <w:t>Keveset beszélj, de sokat kérdezz, így szíves örömest társalognak majd veled, sok mindent megtudhatsz, és ami a fő: az szabja meg a beszélgetés irányát, aki kérdez.” És:</w:t>
      </w:r>
    </w:p>
    <w:p>
      <w:pPr>
        <w:pStyle w:val="Bekezds"/>
        <w:rPr/>
      </w:pPr>
      <w:r>
        <w:rPr/>
        <w:t>„</w:t>
      </w:r>
      <w:r>
        <w:rPr/>
        <w:t>Ne mutasd ki túlságosan, hogy boldog vagy. Az embereket ez általában bosszantja.” És:</w:t>
      </w:r>
    </w:p>
    <w:p>
      <w:pPr>
        <w:pStyle w:val="Bekezds"/>
        <w:rPr/>
      </w:pPr>
      <w:r>
        <w:rPr/>
        <w:t>„</w:t>
      </w:r>
      <w:r>
        <w:rPr/>
        <w:t>Ne vidd túlzásba a jópofáskodást! Az emberek szeretnek mulatni, de pojácának fognak tartani.” És:</w:t>
      </w:r>
    </w:p>
    <w:p>
      <w:pPr>
        <w:pStyle w:val="Bekezds"/>
        <w:rPr/>
      </w:pPr>
      <w:r>
        <w:rPr/>
        <w:t>„</w:t>
      </w:r>
      <w:r>
        <w:rPr/>
        <w:t>Emil Šormnak sohase mondj olyat, amiben nem vagy biztos. Ha csak egyszer is csalódnia kell benned, örökre eláshatod magad.” És:</w:t>
      </w:r>
    </w:p>
    <w:p>
      <w:pPr>
        <w:pStyle w:val="Bekezds"/>
        <w:rPr/>
      </w:pPr>
      <w:r>
        <w:rPr/>
        <w:t>„</w:t>
      </w:r>
      <w:r>
        <w:rPr/>
        <w:t>Munkaügyekben sohase próbálj szembeszegülni Arnošt Tittelbachhal. Alulmaradnál.”</w:t>
      </w:r>
    </w:p>
    <w:p>
      <w:pPr>
        <w:pStyle w:val="Bekezds"/>
        <w:rPr/>
      </w:pPr>
      <w:r>
        <w:rPr/>
        <w:t>„</w:t>
      </w:r>
      <w:r>
        <w:rPr/>
        <w:t>Talán békésen tűrjem, hogy egyfolytában szekáljon?”, lázadt fel végre Marek, aki már torkig volt Zina töméntelen tanácsával, intelmével és útmutatásával.</w:t>
      </w:r>
    </w:p>
    <w:p>
      <w:pPr>
        <w:pStyle w:val="Bekezds"/>
        <w:rPr/>
      </w:pPr>
      <w:r>
        <w:rPr/>
        <w:t>„</w:t>
      </w:r>
      <w:r>
        <w:rPr/>
        <w:t>Talán azt vártad, hogy meg fog dicsérni, amiért elhappoltál tőle? Egyébként Arnošt kifogástalanul viselkedik, szemrehányás, fenyegetőzés, bosszúállás nuku. Azt hittem, legalább egy kicsit... De semmi.”</w:t>
      </w:r>
    </w:p>
    <w:p>
      <w:pPr>
        <w:pStyle w:val="Bekezds"/>
        <w:rPr/>
      </w:pPr>
      <w:r>
        <w:rPr/>
        <w:t>„</w:t>
      </w:r>
      <w:r>
        <w:rPr/>
        <w:t>És te ezt sajnálod! – háborgott Marek. – Még mindig szereted!”</w:t>
      </w:r>
    </w:p>
    <w:p>
      <w:pPr>
        <w:pStyle w:val="Bekezds"/>
        <w:rPr/>
      </w:pPr>
      <w:r>
        <w:rPr/>
        <w:t>„</w:t>
      </w:r>
      <w:r>
        <w:rPr/>
        <w:t>Féltékeny vagy? – kérdezte Zina örvendezve. – Pedig igazán semmi okod rá. Arnoštnak ugyanis most jó... jobb, mint velem volt. Nekem pedig egyenesen isteni!”</w:t>
      </w:r>
    </w:p>
    <w:p>
      <w:pPr>
        <w:pStyle w:val="Bekezds"/>
        <w:rPr/>
      </w:pPr>
      <w:r>
        <w:rPr/>
        <w:t>„</w:t>
      </w:r>
      <w:r>
        <w:rPr/>
        <w:t>Ha tényleg szeretne, öngyilkos lenne!”</w:t>
      </w:r>
    </w:p>
    <w:p>
      <w:pPr>
        <w:pStyle w:val="Bekezds"/>
        <w:rPr/>
      </w:pPr>
      <w:r>
        <w:rPr/>
        <w:t>„</w:t>
      </w:r>
      <w:r>
        <w:rPr/>
        <w:t>Nem olyan a természete. Egyébként nekem sem.”</w:t>
      </w:r>
    </w:p>
    <w:p>
      <w:pPr>
        <w:pStyle w:val="Bekezds"/>
        <w:rPr/>
      </w:pPr>
      <w:r>
        <w:rPr/>
        <w:t>„</w:t>
      </w:r>
      <w:r>
        <w:rPr/>
        <w:t>Tulajdonképpen milyen a természete?”</w:t>
      </w:r>
    </w:p>
    <w:p>
      <w:pPr>
        <w:pStyle w:val="Bekezds"/>
        <w:rPr/>
      </w:pPr>
      <w:r>
        <w:rPr/>
        <w:t>„</w:t>
      </w:r>
      <w:r>
        <w:rPr/>
        <w:t>Arnošt borzasztóan okos... és nem szeret veszteni. Most éppen Afrikában akarja győzelemre vinni a cseh pamutot, ami egyébként dicséretre méltó és kívánatos a Primatex és az egész ország szempontjából. Arnošt ugyanis szereti a pamutot, és előbb-utóbb talán még Emil Šormmal is összeütközésbe kerül miatta, mert Emil a műszál szerelmese.”</w:t>
      </w:r>
    </w:p>
    <w:p>
      <w:pPr>
        <w:pStyle w:val="Bekezds"/>
        <w:rPr/>
      </w:pPr>
      <w:r>
        <w:rPr/>
        <w:t>„</w:t>
      </w:r>
      <w:r>
        <w:rPr/>
        <w:t>És ki fog győzni?”</w:t>
      </w:r>
    </w:p>
    <w:p>
      <w:pPr>
        <w:pStyle w:val="Bekezds"/>
        <w:rPr/>
      </w:pPr>
      <w:r>
        <w:rPr/>
        <w:t>„</w:t>
      </w:r>
      <w:r>
        <w:rPr/>
        <w:t>Azt az idő dönti el. Arnošt rugalmas, nem olyan fanatikus őrült, mint az a szegény Bohdan Bukvaj volt. De Emil sem szemellenzős dogmatikus, hajlandó elfogadni az újat. A több ezer éve uralmon lévő pamutot most felváltja a műszál, a poliamid, az acryl, a poliészter... és elárasztja a világot. A pamut kiszorul, de nem tűnik el, és előbb-utóbb újra visszatér. Sok mindenben ugyanis felülmúlhatatlan. És én szeretem, mert élő és örök –”</w:t>
      </w:r>
    </w:p>
    <w:p>
      <w:pPr>
        <w:pStyle w:val="Bekezds"/>
        <w:rPr/>
      </w:pPr>
      <w:r>
        <w:rPr/>
        <w:t>„–</w:t>
      </w:r>
      <w:r>
        <w:rPr>
          <w:rFonts w:eastAsia="Palatino Linotype" w:cs="Palatino Linotype"/>
        </w:rPr>
        <w:t xml:space="preserve"> </w:t>
      </w:r>
      <w:r>
        <w:rPr/>
        <w:t>s mert Arnošté, ugye! Én utálom a pamutot, és fanatikus hévvel szállok síkra az új, modern fonalakért, amelyek fémesen csillogók és acélosan szilárdak –”</w:t>
      </w:r>
    </w:p>
    <w:p>
      <w:pPr>
        <w:pStyle w:val="Bekezds"/>
        <w:rPr/>
      </w:pPr>
      <w:r>
        <w:rPr/>
        <w:t>„–</w:t>
      </w:r>
      <w:r>
        <w:rPr>
          <w:rFonts w:eastAsia="Palatino Linotype" w:cs="Palatino Linotype"/>
        </w:rPr>
        <w:t xml:space="preserve"> </w:t>
      </w:r>
      <w:r>
        <w:rPr/>
        <w:t>hát az tagadhatatlan, hogy olyanok ezek az alapjában véve élettelen műanyag drótszálak.”</w:t>
      </w:r>
    </w:p>
    <w:p>
      <w:pPr>
        <w:pStyle w:val="Bekezds"/>
        <w:rPr/>
      </w:pPr>
      <w:r>
        <w:rPr/>
        <w:t>„</w:t>
      </w:r>
      <w:r>
        <w:rPr/>
        <w:t>Utat török nekik –”</w:t>
      </w:r>
    </w:p>
    <w:p>
      <w:pPr>
        <w:pStyle w:val="Bekezds"/>
        <w:rPr/>
      </w:pPr>
      <w:r>
        <w:rPr/>
        <w:t>„–</w:t>
      </w:r>
      <w:r>
        <w:rPr>
          <w:rFonts w:eastAsia="Palatino Linotype" w:cs="Palatino Linotype"/>
        </w:rPr>
        <w:t xml:space="preserve"> </w:t>
      </w:r>
      <w:r>
        <w:rPr/>
        <w:t>ez már megtörtént, Mare</w:t>
      </w:r>
      <w:r>
        <w:rPr>
          <w:rFonts w:cs="Tahoma"/>
        </w:rPr>
        <w:t>č</w:t>
      </w:r>
      <w:r>
        <w:rPr/>
        <w:t>ek. És te a KKR vezetőjeként éppoly gondosan fogod nemesíteni őket, mint a pamutot! Közvetlen fölöttesed, vagyis a főtechnológus útmutatása szerint. Most pedig gyorsan ki az ágyból, félóra múlva kezdődik az értekezlet. Főzz egy teát, én addig megkenem a kenyereket.”</w:t>
      </w:r>
    </w:p>
    <w:p>
      <w:pPr>
        <w:pStyle w:val="Bekezds"/>
        <w:rPr/>
      </w:pPr>
      <w:r>
        <w:rPr/>
        <w:t>„</w:t>
      </w:r>
      <w:r>
        <w:rPr/>
        <w:t>Igenis, főtechnológus elvtársnő”, mondta Marek. Durcásan mondta, de olyan aranyosan, hogy muszáj volt összecsókolnom, így aztán már csak kekszet és szódavizet reggelizhettünk, és az utolsó pillanatban estünk be az értekezletre.</w:t>
      </w:r>
    </w:p>
    <w:p>
      <w:pPr>
        <w:pStyle w:val="Normal"/>
        <w:rPr/>
      </w:pPr>
      <w:r>
        <w:rPr/>
      </w:r>
    </w:p>
    <w:p>
      <w:pPr>
        <w:pStyle w:val="Bekezds"/>
        <w:rPr/>
      </w:pPr>
      <w:r>
        <w:rPr/>
        <w:t>Erik Just – most először – összekapott Emil Šormmal, ilyesmi Salivar diktatúrája alatt sohasem fordult elő – igaz, hogy akkor ezek a mi „értekezleteink” afféle számonkérések voltak: Tomáš, a szigorú tanár úr maga elé citálta a rosszcsont nebulókat, azaz bennünket – de Arnoštnak sikerült mindkét fél számára elfogadható megoldást találnia, és ennek utána könnyedén megemlítette a tizenkettedik afrikai országot, valami Kamerunt.</w:t>
      </w:r>
    </w:p>
    <w:p>
      <w:pPr>
        <w:pStyle w:val="Bekezds"/>
        <w:rPr/>
      </w:pPr>
      <w:r>
        <w:rPr/>
        <w:t>„</w:t>
      </w:r>
      <w:r>
        <w:rPr/>
        <w:t>Hát az meg mi?”, kérdezte Šorm, Marek villámgyors pillantást lövellt felém, én azon nyomban felrebbentettem a szempillámat, és az eddig féken tartott Marekból már dőlt is a szó: „Kamerun az Egyenlítőnél, Afrika nyugati részén, a Sanaga folyó két partján terül el. Fővárosa az ország belsejében fekvő Yaoundé, de gazdaságilag nagyobb súlya van az Atlanti-óceán, pontosabban a Biafrai-öböl mentén épült jelentős kikötővárosnak, Doualának. Kamerun perspektivikusan fejlődő ország, és termékei ott vannak a világpiacon.”</w:t>
      </w:r>
    </w:p>
    <w:p>
      <w:pPr>
        <w:pStyle w:val="Bekezds"/>
        <w:rPr/>
      </w:pPr>
      <w:r>
        <w:rPr/>
        <w:t>„</w:t>
      </w:r>
      <w:r>
        <w:rPr/>
        <w:t xml:space="preserve">Hát akkor próbáld meg”, adta meg az engedélyt Emil Arnoštnak, aki kedvesen rámosolygott, majd arany töltőtollát felemelve, rejtjeles üzenetet küldött nekem: „Kösz, Zina, remek voltál!” Arnošt </w:t>
      </w:r>
      <w:r>
        <w:rPr>
          <w:i/>
          <w:iCs/>
        </w:rPr>
        <w:t>nekem</w:t>
      </w:r>
      <w:r>
        <w:rPr/>
        <w:t xml:space="preserve"> köszönte meg, Marek segítségéről tudomást sem vett. És Karel Hakl beskribálta kockás iskolafüzetébe: „Paar Tittelbachot támogatja.”</w:t>
      </w:r>
    </w:p>
    <w:p>
      <w:pPr>
        <w:pStyle w:val="Bekezds"/>
        <w:rPr/>
      </w:pPr>
      <w:r>
        <w:rPr/>
        <w:t>Ha már mással nem, legalább a szememmel megsimogattam az én tanulékony fiacskámat, és hogy elkerülje az értekezlet buktatóit, továbbra is az asztal túloldaláról irányítottam... akárcsak annak idején Arnošt engem.</w:t>
      </w:r>
    </w:p>
    <w:p>
      <w:pPr>
        <w:pStyle w:val="Bekezds"/>
        <w:rPr/>
      </w:pPr>
      <w:r>
        <w:rPr/>
        <w:t xml:space="preserve">Boldog vagyok, hogy </w:t>
      </w:r>
      <w:r>
        <w:rPr>
          <w:i/>
          <w:iCs/>
        </w:rPr>
        <w:t>most viszont én</w:t>
      </w:r>
      <w:r>
        <w:rPr/>
        <w:t xml:space="preserve"> adhatok Mareknak – hiszen ez sokkal több, mint egyszerűen csak elfogadni.</w:t>
      </w:r>
    </w:p>
    <w:p>
      <w:pPr>
        <w:pStyle w:val="Bekezds"/>
        <w:rPr/>
      </w:pPr>
      <w:r>
        <w:rPr/>
        <w:t>„</w:t>
      </w:r>
      <w:r>
        <w:rPr/>
        <w:t>Jó voltam?”, rohant hozzám Marek tudakozódni rögtön az értekezlet után, és rögtön meg is csókolt.</w:t>
      </w:r>
    </w:p>
    <w:p>
      <w:pPr>
        <w:pStyle w:val="Bekezds"/>
        <w:rPr/>
      </w:pPr>
      <w:r>
        <w:rPr/>
        <w:t>„</w:t>
      </w:r>
      <w:r>
        <w:rPr/>
        <w:t>Nem.”</w:t>
      </w:r>
    </w:p>
    <w:p>
      <w:pPr>
        <w:pStyle w:val="Bekezds"/>
        <w:rPr/>
      </w:pPr>
      <w:r>
        <w:rPr/>
        <w:t>„</w:t>
      </w:r>
      <w:r>
        <w:rPr/>
        <w:t>De hát te azt parancsoltad –”</w:t>
      </w:r>
    </w:p>
    <w:p>
      <w:pPr>
        <w:pStyle w:val="Bekezds"/>
        <w:rPr/>
      </w:pPr>
      <w:r>
        <w:rPr/>
        <w:t>„</w:t>
      </w:r>
      <w:r>
        <w:rPr/>
        <w:t>Remek voltál!”</w:t>
      </w:r>
    </w:p>
    <w:p>
      <w:pPr>
        <w:pStyle w:val="Bekezds"/>
        <w:rPr/>
      </w:pPr>
      <w:r>
        <w:rPr/>
        <w:t>„</w:t>
      </w:r>
      <w:r>
        <w:rPr/>
        <w:t>De Tittelbach egyszerűen nem vett rólam tudomást.”</w:t>
      </w:r>
    </w:p>
    <w:p>
      <w:pPr>
        <w:pStyle w:val="Bekezds"/>
        <w:rPr/>
      </w:pPr>
      <w:r>
        <w:rPr/>
        <w:t>„</w:t>
      </w:r>
      <w:r>
        <w:rPr/>
        <w:t>Azt vártad talán, hogy az értekezlet kellős közepén feláll és megtapsol... egy kis földrajzért?”</w:t>
      </w:r>
    </w:p>
    <w:p>
      <w:pPr>
        <w:pStyle w:val="Bekezds"/>
        <w:rPr/>
      </w:pPr>
      <w:r>
        <w:rPr/>
        <w:t>„</w:t>
      </w:r>
      <w:r>
        <w:rPr/>
        <w:t>Beállíthattam volna Kamerunt úgy is, mint egy elmaradt, gazdaságilag lerobbant országot, amelyik úszik az adósságban!”</w:t>
      </w:r>
    </w:p>
    <w:p>
      <w:pPr>
        <w:pStyle w:val="Bekezds"/>
        <w:rPr/>
      </w:pPr>
      <w:r>
        <w:rPr/>
        <w:t>„</w:t>
      </w:r>
      <w:r>
        <w:rPr/>
        <w:t>Csakhogy akkor hazudtál volna. Egyébként Arnošt nyilvánvalóan többet tud az ő kis Kamerunjáról, mint amennyire te emlékszel a brnói gimiből, és biztosan venné magának a fáradságot, hogy a következő értekezletre összeszedjen öt kiló első osztályú dokumentációs anyagot. De te nagyvonalú voltál, és ebben felülmúltad őt.”</w:t>
      </w:r>
    </w:p>
    <w:p>
      <w:pPr>
        <w:pStyle w:val="Bekezds"/>
        <w:rPr/>
      </w:pPr>
      <w:r>
        <w:rPr/>
        <w:t>Csókkal jutalmaztam érte, és az én imádott tanítványom máris tovább kérdezett: „És gondolod, hogy legközelebb...”</w:t>
      </w:r>
    </w:p>
    <w:p>
      <w:pPr>
        <w:pStyle w:val="Bekezds"/>
        <w:rPr/>
      </w:pPr>
      <w:r>
        <w:rPr/>
        <w:t xml:space="preserve">Mareknak oly nagy szüksége van rám, és Zina hitte, hogy (ismét Stendhal szavaival élve) </w:t>
      </w:r>
      <w:r>
        <w:rPr>
          <w:i/>
          <w:iCs/>
        </w:rPr>
        <w:t>„... kérése, hogy világosítsam fel tanácsaimmal, a valóságban érzelem, melynek maga sincs tudatában”</w:t>
      </w:r>
      <w:r>
        <w:rPr/>
        <w:t>.</w:t>
      </w:r>
    </w:p>
    <w:p>
      <w:pPr>
        <w:pStyle w:val="Bekezds"/>
        <w:rPr/>
      </w:pPr>
      <w:r>
        <w:rPr/>
        <w:t>Így irányítom a férjemet, tanítom a fiamat, és csókolom a szeretőmet, óránként telefonálunk egymásnak, és ha ez nem sikerül, Marek átugrik hozzám, vagy én nézek be a KKR-be.</w:t>
      </w:r>
    </w:p>
    <w:p>
      <w:pPr>
        <w:pStyle w:val="Bekezds"/>
        <w:rPr/>
      </w:pPr>
      <w:r>
        <w:rPr/>
        <w:t>Vilma szemrehányóan néz rám – most már tényleg nincs a számára egy percem sem –, az én hűséges Vilmácskám féltékeny, és igyekszik megtorpedózni Marek iránti szerelmemet: „... ez a fiú nem őszinte és számító, egyfolytában töri valamin a fejét, és mindig csak ábrándozik... Alattomos egy alak!”</w:t>
      </w:r>
    </w:p>
    <w:p>
      <w:pPr>
        <w:pStyle w:val="Bekezds"/>
        <w:rPr/>
      </w:pPr>
      <w:r>
        <w:rPr/>
        <w:t>„</w:t>
      </w:r>
      <w:r>
        <w:rPr/>
        <w:t>Nem ismered őt, Vilmácska. És ne felejtsd el, hogy a főnöködről beszélsz, akit én szemeltem ki ide.”</w:t>
      </w:r>
    </w:p>
    <w:p>
      <w:pPr>
        <w:pStyle w:val="Bekezds"/>
        <w:rPr/>
      </w:pPr>
      <w:r>
        <w:rPr/>
        <w:t>„</w:t>
      </w:r>
      <w:r>
        <w:rPr/>
        <w:t>Éppen ezért, legalább magadra gondolhatnál, Zina. Az emberek már úgyis azt beszélik, hogy szégyen és gyalázat –”</w:t>
      </w:r>
    </w:p>
    <w:p>
      <w:pPr>
        <w:pStyle w:val="Bekezds"/>
        <w:rPr/>
      </w:pPr>
      <w:r>
        <w:rPr/>
        <w:t>„</w:t>
      </w:r>
      <w:r>
        <w:rPr/>
        <w:t>Nagyon jól tudod, hogy az irigy beszédekre sohasem adtam, és most sem adok.”</w:t>
      </w:r>
    </w:p>
    <w:p>
      <w:pPr>
        <w:pStyle w:val="Bekezds"/>
        <w:rPr/>
      </w:pPr>
      <w:r>
        <w:rPr/>
        <w:t>„</w:t>
      </w:r>
      <w:r>
        <w:rPr/>
        <w:t xml:space="preserve">Az emberek fecsegnek, de ez nem változtat a tényen. Kínos, hogy eszedbe kell juttatnom... de te normális dolognak tartod, hogy olyan fiúd legyen, </w:t>
      </w:r>
      <w:r>
        <w:rPr>
          <w:i/>
          <w:iCs/>
        </w:rPr>
        <w:t>aki hét évvel fiatalabb nálad?”</w:t>
      </w:r>
    </w:p>
    <w:p>
      <w:pPr>
        <w:pStyle w:val="Bekezds"/>
        <w:rPr/>
      </w:pPr>
      <w:r>
        <w:rPr/>
        <w:t>„</w:t>
      </w:r>
      <w:r>
        <w:rPr/>
        <w:t>Sohasem vágytam rá különösebben, hogy normális legyek, Vilma, és erre büszke vagyok. Ami pedig a koromra vonatkozó számításaidat illeti, csak egyet mondhatok: a szerelem az idő legyőzése. De mit tudhatsz te a szerelemről?”</w:t>
      </w:r>
    </w:p>
    <w:p>
      <w:pPr>
        <w:pStyle w:val="Bekezds"/>
        <w:rPr/>
      </w:pPr>
      <w:r>
        <w:rPr/>
        <w:t>Vilma sírva fakadt.</w:t>
      </w:r>
    </w:p>
    <w:p>
      <w:pPr>
        <w:pStyle w:val="Bekezds"/>
        <w:rPr/>
      </w:pPr>
      <w:r>
        <w:rPr/>
        <w:t>Amikor éppen nem vagyunk együtt Marekkal, óránként telefonálunk egymásnak, és a kagylóból csak úgy sistereg a villamosság, amit egymás felé sugárzunk.</w:t>
      </w:r>
    </w:p>
    <w:p>
      <w:pPr>
        <w:pStyle w:val="Bekezds"/>
        <w:rPr/>
      </w:pPr>
      <w:r>
        <w:rPr/>
        <w:t>„</w:t>
      </w:r>
      <w:r>
        <w:rPr/>
        <w:t>Szerelmem –”, telefonál Marek.</w:t>
      </w:r>
    </w:p>
    <w:p>
      <w:pPr>
        <w:pStyle w:val="Bekezds"/>
        <w:rPr/>
      </w:pPr>
      <w:r>
        <w:rPr/>
        <w:t>„</w:t>
      </w:r>
      <w:r>
        <w:rPr/>
        <w:t>Én szerelmem –”, telefonálok neki boldogan, hogy az Arnošt-féle gyáva álcázó manőverek három éve után, amelyekben a „mintakollekció” volt a kódjelem és a szerelemről szólva egyes-egyedül az „Értettem!” hagyhatta el a számat, most szabadon és fennhangon kimondhatom:</w:t>
      </w:r>
    </w:p>
    <w:p>
      <w:pPr>
        <w:pStyle w:val="Bekezds"/>
        <w:rPr/>
      </w:pPr>
      <w:r>
        <w:rPr/>
        <w:t>„</w:t>
      </w:r>
      <w:r>
        <w:rPr/>
        <w:t>Szeretlek –” És:</w:t>
      </w:r>
    </w:p>
    <w:p>
      <w:pPr>
        <w:pStyle w:val="Bekezds"/>
        <w:rPr/>
      </w:pPr>
      <w:r>
        <w:rPr/>
        <w:t>„</w:t>
      </w:r>
      <w:r>
        <w:rPr/>
        <w:t>Akarlak –” És a csúcs:</w:t>
      </w:r>
    </w:p>
    <w:p>
      <w:pPr>
        <w:pStyle w:val="Bekezds"/>
        <w:rPr/>
      </w:pPr>
      <w:r>
        <w:rPr/>
        <w:t>„</w:t>
      </w:r>
      <w:r>
        <w:rPr/>
        <w:t>Szükségem van rád –”</w:t>
      </w:r>
    </w:p>
    <w:p>
      <w:pPr>
        <w:pStyle w:val="Bekezds"/>
        <w:rPr/>
      </w:pPr>
      <w:r>
        <w:rPr/>
        <w:t>Most már sokkal tovább van rád szükségem, nem csak két hétre.</w:t>
      </w:r>
    </w:p>
    <w:p>
      <w:pPr>
        <w:pStyle w:val="Normal"/>
        <w:rPr/>
      </w:pPr>
      <w:r>
        <w:rPr/>
      </w:r>
      <w:r>
        <w:br w:type="page"/>
      </w:r>
    </w:p>
    <w:p>
      <w:pPr>
        <w:pStyle w:val="Heading1"/>
        <w:ind w:left="0" w:right="0" w:hanging="0"/>
        <w:rPr/>
      </w:pPr>
      <w:bookmarkStart w:id="23" w:name="__RefHeading___Toc106757435"/>
      <w:bookmarkEnd w:id="23"/>
      <w:r>
        <w:rPr/>
        <w:t>24. EGY FÉRFI ÉS EGY NŐ</w:t>
      </w:r>
    </w:p>
    <w:p>
      <w:pPr>
        <w:pStyle w:val="WWVzszintesvonal111"/>
        <w:rPr/>
      </w:pPr>
      <w:r>
        <w:rPr/>
      </w:r>
    </w:p>
    <w:p>
      <w:pPr>
        <w:pStyle w:val="TextBody"/>
        <w:jc w:val="right"/>
        <w:rPr>
          <w:i/>
          <w:i/>
          <w:iCs/>
        </w:rPr>
      </w:pPr>
      <w:r>
        <w:rPr>
          <w:i/>
          <w:iCs/>
        </w:rPr>
        <w:t>Könnyed léptekkel járj, hisz álmaimra hágsz</w:t>
      </w:r>
    </w:p>
    <w:p>
      <w:pPr>
        <w:pStyle w:val="Normal"/>
        <w:rPr>
          <w:i/>
          <w:i/>
          <w:iCs/>
        </w:rPr>
      </w:pPr>
      <w:r>
        <w:rPr>
          <w:i/>
          <w:iCs/>
        </w:rPr>
      </w:r>
    </w:p>
    <w:p>
      <w:pPr>
        <w:pStyle w:val="Normal"/>
        <w:jc w:val="right"/>
        <w:rPr>
          <w:sz w:val="18"/>
          <w:szCs w:val="18"/>
        </w:rPr>
      </w:pPr>
      <w:r>
        <w:rPr>
          <w:sz w:val="18"/>
          <w:szCs w:val="18"/>
        </w:rPr>
        <w:t>YEATS</w:t>
      </w:r>
    </w:p>
    <w:p>
      <w:pPr>
        <w:pStyle w:val="Normal"/>
        <w:rPr>
          <w:sz w:val="18"/>
          <w:szCs w:val="18"/>
        </w:rPr>
      </w:pPr>
      <w:r>
        <w:rPr>
          <w:sz w:val="18"/>
          <w:szCs w:val="18"/>
        </w:rPr>
      </w:r>
    </w:p>
    <w:p>
      <w:pPr>
        <w:pStyle w:val="Bekezds"/>
        <w:rPr/>
      </w:pPr>
      <w:r>
        <w:rPr/>
        <w:t>Marek és Zina együtt: Csókolom Zina haját, csókolom Marek állát, ott látom magam Zina szemében, ott látom magam Marek szemében, nem bírom elviselni ezt a napfényt.</w:t>
      </w:r>
    </w:p>
    <w:p>
      <w:pPr>
        <w:pStyle w:val="Bekezds"/>
        <w:rPr/>
      </w:pPr>
      <w:r>
        <w:rPr/>
        <w:t>„</w:t>
      </w:r>
      <w:r>
        <w:rPr/>
        <w:t>Miért hunyod le a szemed?”</w:t>
      </w:r>
    </w:p>
    <w:p>
      <w:pPr>
        <w:pStyle w:val="Bekezds"/>
        <w:rPr/>
      </w:pPr>
      <w:r>
        <w:rPr/>
        <w:t>„</w:t>
      </w:r>
      <w:r>
        <w:rPr/>
        <w:t>Beletűz a nap.”</w:t>
      </w:r>
    </w:p>
    <w:p>
      <w:pPr>
        <w:pStyle w:val="Bekezds"/>
        <w:rPr/>
      </w:pPr>
      <w:r>
        <w:rPr/>
        <w:t>„</w:t>
      </w:r>
      <w:r>
        <w:rPr/>
        <w:t>Hát akkor hunyd le és gyere – nevetett Marek. Majd vezetlek, mint a vakot.”</w:t>
      </w:r>
    </w:p>
    <w:p>
      <w:pPr>
        <w:pStyle w:val="Bekezds"/>
        <w:rPr/>
      </w:pPr>
      <w:r>
        <w:rPr/>
        <w:t>„</w:t>
      </w:r>
      <w:r>
        <w:rPr/>
        <w:t>Az is vagyok. Látod azt a fasort, azt a homokot, azt a rácskerítést, azokat a felfelé meredő lándzsákat a kastély körül –”</w:t>
      </w:r>
    </w:p>
    <w:p>
      <w:pPr>
        <w:pStyle w:val="Bekezds"/>
        <w:rPr/>
      </w:pPr>
      <w:r>
        <w:rPr/>
        <w:t>„–</w:t>
      </w:r>
      <w:r>
        <w:rPr>
          <w:rFonts w:eastAsia="Palatino Linotype" w:cs="Palatino Linotype"/>
        </w:rPr>
        <w:t xml:space="preserve"> </w:t>
      </w:r>
      <w:r>
        <w:rPr/>
        <w:t>az egy múzeum.”</w:t>
      </w:r>
    </w:p>
    <w:p>
      <w:pPr>
        <w:pStyle w:val="Bekezds"/>
        <w:rPr/>
      </w:pPr>
      <w:r>
        <w:rPr/>
        <w:t>„–</w:t>
      </w:r>
      <w:r>
        <w:rPr>
          <w:rFonts w:eastAsia="Palatino Linotype" w:cs="Palatino Linotype"/>
        </w:rPr>
        <w:t xml:space="preserve"> </w:t>
      </w:r>
      <w:r>
        <w:rPr/>
        <w:t>a múzeum körül azt a kisfiút a fagylalttal, a fehér autót, a telefonfülkét, az eget?”</w:t>
      </w:r>
    </w:p>
    <w:p>
      <w:pPr>
        <w:pStyle w:val="Bekezds"/>
        <w:rPr/>
      </w:pPr>
      <w:r>
        <w:rPr/>
        <w:t>„</w:t>
      </w:r>
      <w:r>
        <w:rPr/>
        <w:t>Mindent látok. Éppúgy, mint te.”</w:t>
      </w:r>
    </w:p>
    <w:p>
      <w:pPr>
        <w:pStyle w:val="Bekezds"/>
        <w:rPr/>
      </w:pPr>
      <w:r>
        <w:rPr/>
        <w:t>„</w:t>
      </w:r>
      <w:r>
        <w:rPr/>
        <w:t>Csakhogy én e helyett a sok minden helyett egyesegyedül téged látlak...”, vallotta meg Zina.</w:t>
      </w:r>
    </w:p>
    <w:p>
      <w:pPr>
        <w:pStyle w:val="Bekezds"/>
        <w:rPr/>
      </w:pPr>
      <w:r>
        <w:rPr/>
        <w:t>„</w:t>
      </w:r>
      <w:r>
        <w:rPr/>
        <w:t>Bárcsak én is ilyen gyönyörteli vaksággal volnék megverve! De én még jobban meg vagyok nyomorítva, itt látlak magam mellett és ott, abban a fasorban is, ahogy egyedül andalogsz, meg azon a homokon is, reggeli sétalovaglás közben – hogy most délután van? Annál rosszabb nekem!... És ugyanakkor ott látlak a mögött a lándzsás kerítés mögött, némán, titokzatosan állsz, meg a kastélynak az ablakában is, ahogy hárfát pengetsz, a kastély persze igazi kastély és nem múzeum, és a teraszán – nincs is terasza, tehát kezdek megőrülni – te ülsz kék kimonóban, meg a terasz alatt is, egy kis, fehér lugasban.”</w:t>
      </w:r>
    </w:p>
    <w:p>
      <w:pPr>
        <w:pStyle w:val="Bekezds"/>
        <w:rPr/>
      </w:pPr>
      <w:r>
        <w:rPr/>
        <w:t>„</w:t>
      </w:r>
      <w:r>
        <w:rPr/>
        <w:t>Az a lugas ott van, ahol a telefonfülke áll?”</w:t>
      </w:r>
    </w:p>
    <w:p>
      <w:pPr>
        <w:pStyle w:val="Bekezds"/>
        <w:rPr/>
      </w:pPr>
      <w:r>
        <w:rPr/>
        <w:t>„</w:t>
      </w:r>
      <w:r>
        <w:rPr/>
        <w:t>Tényleg vak vagy, szerelmem. Abban a kis fehér lugasban ültél, aminek a helyén most a telefonfülke áll, s éppen engem hívsz, az a fülke ugyanis a Csendes-óceán fehér partján, kókuszpálmák alatt áll, egyre jobban elhatalmasodik rajtam az őrület; engem hívsz, hogy azonnal menjek utánad. Láttad azt a kisfiút a fagylalttal? A mi fiunk az, Marek, és nagylányunk, Zina azon a fehér autón épp a repülőhöz visz ki minket – már totál őrült vagyok! –, felszállunk, és a magasban találkozunk ezüst gépeddel –”</w:t>
      </w:r>
    </w:p>
    <w:p>
      <w:pPr>
        <w:pStyle w:val="Bekezds"/>
        <w:rPr/>
      </w:pPr>
      <w:r>
        <w:rPr/>
        <w:t>„</w:t>
      </w:r>
      <w:r>
        <w:rPr/>
        <w:t>De én egy gépen akarok repülni veled!”</w:t>
      </w:r>
    </w:p>
    <w:p>
      <w:pPr>
        <w:pStyle w:val="Bekezds"/>
        <w:rPr/>
      </w:pPr>
      <w:r>
        <w:rPr/>
        <w:t>Az őrült férfi és a vak nő, a vak férfi és az őrült nő egymást kalauzolja a szerelmesek csodás világmindenségében, amelynek nincs sok köze a csillagászatihoz, és ahol gyönyörűségesen érvényüket vesztik a fizika unalmas törvényei, kettesben a tolongás közepette, ám ugyanakkor az erdei magányban együtt a tömeggel. Marek és Zina együtt a város falai között, melyeket kívül-belül csillogó, mágikus díszítés borít.</w:t>
      </w:r>
    </w:p>
    <w:p>
      <w:pPr>
        <w:pStyle w:val="Bekezds"/>
        <w:rPr/>
      </w:pPr>
      <w:r>
        <w:rPr/>
        <w:t>Itthon egy bűbájos kópé kiöntögette az üvegekből a borunkat, és folyékony napsugarat töltött a helyébe (jól tette, az a bor úgyis csak hűtött), ráadásul ellopta az összes székünket, így kénytelenek vagyunk a bíborarany szőnyegen enni, amely a magasba emelkedik velünk. „Fel Bagdadba!” Sebesen fölpörgő spirálisban szállunk faltól falig, a mennyezet tébolyultan kering fölöttünk. „Vagy inkább én?” „Én is!” „Fogj meg gyorsan, mert lezuhanok.” „Veled zuhanok.” „Akkor kapaszkodj belém jó erősen!” „Ne hagyj magamra!” „Akkor kapaszkodj még erősebben!” „Nem bírok!” „Akkor bújj be.” „Gyere elém.” „Napocska –” (De ekkor már réges-régen leszállt az éj.)</w:t>
      </w:r>
    </w:p>
    <w:p>
      <w:pPr>
        <w:pStyle w:val="Bekezds"/>
        <w:rPr/>
      </w:pPr>
      <w:r>
        <w:rPr/>
        <w:t>„</w:t>
      </w:r>
      <w:r>
        <w:rPr/>
        <w:t>Sohasem hittem volna, hogy –”, suttogta Marek.</w:t>
      </w:r>
    </w:p>
    <w:p>
      <w:pPr>
        <w:pStyle w:val="Bekezds"/>
        <w:rPr/>
      </w:pPr>
      <w:r>
        <w:rPr/>
        <w:t>„</w:t>
      </w:r>
      <w:r>
        <w:rPr>
          <w:rFonts w:eastAsia="Palatino Linotype" w:cs="Palatino Linotype"/>
        </w:rPr>
        <w:t xml:space="preserve"> </w:t>
      </w:r>
      <w:r>
        <w:rPr/>
        <w:t>–</w:t>
      </w:r>
      <w:r>
        <w:rPr>
          <w:rFonts w:eastAsia="Palatino Linotype" w:cs="Palatino Linotype"/>
        </w:rPr>
        <w:t xml:space="preserve"> </w:t>
      </w:r>
      <w:r>
        <w:rPr/>
        <w:t>sohasem hittem volna”, suttogta Zina.</w:t>
      </w:r>
    </w:p>
    <w:p>
      <w:pPr>
        <w:pStyle w:val="Bekezds"/>
        <w:rPr/>
      </w:pPr>
      <w:r>
        <w:rPr/>
        <w:t>„</w:t>
      </w:r>
      <w:r>
        <w:rPr/>
        <w:t>Neked... biztos volt már jobb is.”</w:t>
      </w:r>
    </w:p>
    <w:p>
      <w:pPr>
        <w:pStyle w:val="Bekezds"/>
        <w:rPr/>
      </w:pPr>
      <w:r>
        <w:rPr/>
        <w:t>„</w:t>
      </w:r>
      <w:r>
        <w:rPr/>
        <w:t>Technikailag talán – De nem! Most már technikailag sem. Mert amit tőled kapok – ah! Sohasem hittem volna. Gondolsz néha más nőkre is?”</w:t>
      </w:r>
    </w:p>
    <w:p>
      <w:pPr>
        <w:pStyle w:val="Bekezds"/>
        <w:rPr/>
      </w:pPr>
      <w:r>
        <w:rPr/>
        <w:t>„</w:t>
      </w:r>
      <w:r>
        <w:rPr/>
        <w:t>Igen... De most nem tudnék.”</w:t>
      </w:r>
    </w:p>
    <w:p>
      <w:pPr>
        <w:pStyle w:val="Bekezds"/>
        <w:rPr/>
      </w:pPr>
      <w:r>
        <w:rPr/>
        <w:t>„</w:t>
      </w:r>
      <w:r>
        <w:rPr/>
        <w:t>Bezzeg arra tudsz gondolni, hogy képes volnál-e rájuk gondolni vagy sem – éppen most! Te állat! Megöllek! S utána magamat is.”</w:t>
      </w:r>
    </w:p>
    <w:p>
      <w:pPr>
        <w:pStyle w:val="Bekezds"/>
        <w:rPr/>
      </w:pPr>
      <w:r>
        <w:rPr/>
        <w:t>„</w:t>
      </w:r>
      <w:r>
        <w:rPr/>
        <w:t>De hát az öngyilkosság távol áll tőled. Nem olyan a természeted. Mint ahogy Arnoštodé sem. Gondolsz néha rá?”</w:t>
      </w:r>
    </w:p>
    <w:p>
      <w:pPr>
        <w:pStyle w:val="Bekezds"/>
        <w:rPr/>
      </w:pPr>
      <w:r>
        <w:rPr/>
        <w:t>„</w:t>
      </w:r>
      <w:r>
        <w:rPr/>
        <w:t>Már csak afféle csendes örömmel, hogy végleg letudtam.”</w:t>
      </w:r>
    </w:p>
    <w:p>
      <w:pPr>
        <w:pStyle w:val="Bekezds"/>
        <w:rPr/>
      </w:pPr>
      <w:r>
        <w:rPr/>
        <w:t>„</w:t>
      </w:r>
      <w:r>
        <w:rPr/>
        <w:t>Tehát nem kell megölnöm téged? És magamat sem?”</w:t>
      </w:r>
    </w:p>
    <w:p>
      <w:pPr>
        <w:pStyle w:val="Bekezds"/>
        <w:rPr/>
      </w:pPr>
      <w:r>
        <w:rPr/>
        <w:t>„</w:t>
      </w:r>
      <w:r>
        <w:rPr/>
        <w:t>Neked sem olyan a természeted. Csak úgy képzeled.”</w:t>
      </w:r>
    </w:p>
    <w:p>
      <w:pPr>
        <w:pStyle w:val="Bekezds"/>
        <w:rPr/>
      </w:pPr>
      <w:r>
        <w:rPr/>
        <w:t>„</w:t>
      </w:r>
      <w:r>
        <w:rPr/>
        <w:t>Akkor hát ne öljük meg egymást, és foglalkozzunk valami kellemesebbel... Gyere –”</w:t>
      </w:r>
    </w:p>
    <w:p>
      <w:pPr>
        <w:pStyle w:val="Bekezds"/>
        <w:rPr/>
      </w:pPr>
      <w:r>
        <w:rPr/>
        <w:t>„</w:t>
      </w:r>
      <w:r>
        <w:rPr/>
        <w:t>Az isten szerelmére – már megint? Legalább egy percet várj, hogy kifújjam magam. Mit kérsz holnap ebédre? Már alig tudom kivárni, hogy bevásárolhassak, egész hétvégére... Tehát mit főzzek, apuci?”</w:t>
      </w:r>
    </w:p>
    <w:p>
      <w:pPr>
        <w:pStyle w:val="Bekezds"/>
        <w:rPr/>
      </w:pPr>
      <w:r>
        <w:rPr/>
        <w:t>„</w:t>
      </w:r>
      <w:r>
        <w:rPr/>
        <w:t>Akármit, kis feleségem. A te ügyes kacsóidból az égvilágon minden ízlik. De ne feledkezz meg a fehér borról. A csirke például kiválóan menne hozzá. Ha kapnál mandulát, megtölthetnéd, és –”</w:t>
      </w:r>
    </w:p>
    <w:p>
      <w:pPr>
        <w:pStyle w:val="Bekezds"/>
        <w:rPr/>
      </w:pPr>
      <w:r>
        <w:rPr/>
        <w:t>„</w:t>
      </w:r>
      <w:r>
        <w:rPr/>
        <w:t>Stop! Ha még egy percig hagylak beszélni, szép kis rendelés kerekedik ki belőle, mondjuk, sziámi fehér elefánt apróra vagdalt ámbrás cettel, omlósra párolt orrszarvúszarvval, gránátalmával, hónaposretekkel, és aurum per manganáttal – parancsolj, kérlek, csak éppen hónaposretek nincs egész Liberecben. Kitaláltam a kívánságát, uram?”</w:t>
      </w:r>
    </w:p>
    <w:p>
      <w:pPr>
        <w:pStyle w:val="Bekezds"/>
        <w:rPr/>
      </w:pPr>
      <w:r>
        <w:rPr/>
        <w:t>„</w:t>
      </w:r>
      <w:r>
        <w:rPr/>
        <w:t>Pontosan, kedves gyermekem. Vagy csinálj krumplis lángost, és a fehér bor helyett hozz inkább pezsgőt.”</w:t>
      </w:r>
    </w:p>
    <w:p>
      <w:pPr>
        <w:pStyle w:val="Bekezds"/>
        <w:rPr/>
      </w:pPr>
      <w:r>
        <w:rPr/>
        <w:t>„</w:t>
      </w:r>
      <w:r>
        <w:rPr/>
        <w:t>Hány óra?”</w:t>
      </w:r>
    </w:p>
    <w:p>
      <w:pPr>
        <w:pStyle w:val="Bekezds"/>
        <w:rPr/>
      </w:pPr>
      <w:r>
        <w:rPr/>
        <w:t>„</w:t>
      </w:r>
      <w:r>
        <w:rPr/>
        <w:t>Nem mindegy?”</w:t>
      </w:r>
    </w:p>
    <w:p>
      <w:pPr>
        <w:pStyle w:val="Bekezds"/>
        <w:rPr/>
      </w:pPr>
      <w:r>
        <w:rPr/>
        <w:t>„</w:t>
      </w:r>
      <w:r>
        <w:rPr/>
        <w:t>De”</w:t>
      </w:r>
    </w:p>
    <w:p>
      <w:pPr>
        <w:pStyle w:val="Normal"/>
        <w:rPr/>
      </w:pPr>
      <w:r>
        <w:rPr/>
      </w:r>
    </w:p>
    <w:p>
      <w:pPr>
        <w:pStyle w:val="Bekezds"/>
        <w:rPr/>
      </w:pPr>
      <w:r>
        <w:rPr/>
        <w:t>„</w:t>
      </w:r>
      <w:r>
        <w:rPr/>
        <w:t>Ez a holdfényből szőtt ruha illik neked, Zina. Olvastam ezt már valahol, vagy mégsem. Lehet, hogy én találtam ki, de most nézz csak az asztal alá, ott is találsz egy sort a prózámból – látod, hogy megezüstözte a hold azt a cipőt? A sugár, mely a mindenségből jött, becézgeti a kikészített marhabőrt... Rövidre zárás egy égitest és egy félcipő között, röviden ez az én poétikám, amit már csak át kell írni vakírással és természetesen kiadni százezres példányszámban. Az embereknek ugyanis égető szükségük van rá, hogy ilyesmit olvassanak.”</w:t>
      </w:r>
    </w:p>
    <w:p>
      <w:pPr>
        <w:pStyle w:val="Bekezds"/>
        <w:rPr/>
      </w:pPr>
      <w:r>
        <w:rPr/>
        <w:t>„</w:t>
      </w:r>
      <w:r>
        <w:rPr/>
        <w:t>Azt hiszem, te tényleg zseniális vagy, kedvesem.”</w:t>
      </w:r>
    </w:p>
    <w:p>
      <w:pPr>
        <w:pStyle w:val="Bekezds"/>
        <w:rPr/>
      </w:pPr>
      <w:r>
        <w:rPr/>
        <w:t>„</w:t>
      </w:r>
      <w:r>
        <w:rPr/>
        <w:t>Komolyan hiszel ebben? – kérdezte Marek örvendezve. – Én ugyanis nem.”</w:t>
      </w:r>
    </w:p>
    <w:p>
      <w:pPr>
        <w:pStyle w:val="Bekezds"/>
        <w:rPr/>
      </w:pPr>
      <w:r>
        <w:rPr/>
        <w:t>„</w:t>
      </w:r>
      <w:r>
        <w:rPr/>
        <w:t>Én igen, csak éppen még nem tudom, miben vagy zseniális. De hogy nem az ipari kémiában, az biztos!”</w:t>
      </w:r>
    </w:p>
    <w:p>
      <w:pPr>
        <w:pStyle w:val="Bekezds"/>
        <w:rPr/>
      </w:pPr>
      <w:r>
        <w:rPr/>
        <w:t>„</w:t>
      </w:r>
      <w:r>
        <w:rPr/>
        <w:t>Alávaló egy nőszemély vagy, főtechnológusom. Kis mihaszna. És persze hercegnő. Kifújtad már magad? Akkor gyere.”</w:t>
      </w:r>
    </w:p>
    <w:p>
      <w:pPr>
        <w:pStyle w:val="Bekezds"/>
        <w:rPr/>
      </w:pPr>
      <w:r>
        <w:rPr/>
        <w:t>Az én Marekom... kiéhezett, mohó, esetlen, kapkodósan heves, tüzes, kétségbeesett, lelkesedő, sebezhető és sebeket osztogató (ettől félek), hódító és tehetetlen, de mindebben a világot ostromló féktelen vágy jut kifejezésre – s ettől félek a legjobban.</w:t>
      </w:r>
    </w:p>
    <w:p>
      <w:pPr>
        <w:pStyle w:val="Bekezds"/>
        <w:rPr/>
      </w:pPr>
      <w:r>
        <w:rPr/>
        <w:t>Az én Zinám... szikrázóan életteli, gyengéd, vad, megingathatatlanul könyörtelen, vidám, szenvedélyes, produktív, veszedelmes, egészében véve remek és elpusztíthatatlan teremtés (de Zina női törékenységét és a benne rejtőző örök női szorongást Marek eddig még nem fedezte fel). Van mit adnia nekem.</w:t>
      </w:r>
    </w:p>
    <w:p>
      <w:pPr>
        <w:pStyle w:val="Bekezds"/>
        <w:rPr/>
      </w:pPr>
      <w:r>
        <w:rPr/>
        <w:t>Mareknak van mit adnia nekem, és nekem is van mit adnom Mareknak.</w:t>
      </w:r>
    </w:p>
    <w:p>
      <w:pPr>
        <w:pStyle w:val="Bekezds"/>
        <w:rPr/>
      </w:pPr>
      <w:r>
        <w:rPr/>
        <w:t>„</w:t>
      </w:r>
      <w:r>
        <w:rPr/>
        <w:t>Marek, mit szeretsz a világon a leges-legjobban?”</w:t>
      </w:r>
    </w:p>
    <w:p>
      <w:pPr>
        <w:pStyle w:val="Bekezds"/>
        <w:rPr/>
      </w:pPr>
      <w:r>
        <w:rPr/>
        <w:t>„</w:t>
      </w:r>
      <w:r>
        <w:rPr/>
        <w:t>A napot, a szerelmet, a tengert – de azt még nem láttam. Aztán a gyerekeket, az állatokat, a drágaköveket és a lökhajtásos repülőket. És persze mindent, ami nagy, a katedrálisokat, az elefántokat, a grandhoteleket, a vaskos regényeket... És te?”</w:t>
      </w:r>
    </w:p>
    <w:p>
      <w:pPr>
        <w:pStyle w:val="Bekezds"/>
        <w:rPr/>
      </w:pPr>
      <w:r>
        <w:rPr/>
        <w:t>„</w:t>
      </w:r>
      <w:r>
        <w:rPr/>
        <w:t>Hát téged, te kis hülye!”</w:t>
      </w:r>
    </w:p>
    <w:p>
      <w:pPr>
        <w:pStyle w:val="Bekezds"/>
        <w:rPr/>
      </w:pPr>
      <w:r>
        <w:rPr/>
        <w:t>„</w:t>
      </w:r>
      <w:r>
        <w:rPr/>
        <w:t>Bizonyítsd be.”</w:t>
      </w:r>
    </w:p>
    <w:p>
      <w:pPr>
        <w:pStyle w:val="Bekezds"/>
        <w:rPr/>
      </w:pPr>
      <w:r>
        <w:rPr/>
        <w:t>„</w:t>
      </w:r>
      <w:r>
        <w:rPr/>
        <w:t>Rendben.”</w:t>
      </w:r>
    </w:p>
    <w:p>
      <w:pPr>
        <w:pStyle w:val="Bekezds"/>
        <w:rPr/>
      </w:pPr>
      <w:r>
        <w:rPr/>
        <w:t>Aztán kimentek, Zina kötéltáncosnőként lejtett végig a korláton, Marek viszont lepottyant. Visszamentek a lakásba, Zina kendőt kötött a fejére, és indult, hogy sorba álljon újkrumpliért. Marek pedig ezalatt levelet írt neki, amit hétfőn a vállalati postafelvevőben ad majd fel.</w:t>
      </w:r>
    </w:p>
    <w:p>
      <w:pPr>
        <w:pStyle w:val="Bekezds"/>
        <w:rPr/>
      </w:pPr>
      <w:r>
        <w:rPr/>
        <w:t>Egy férfi és egy nő, akinek mindenük közös. Közös a fogmosópohár, a kád, a zuhany, a szappan, az étel, a lepedő, a fésű, a nevetés, a vécépapír, a szabadság, a lámpa, a szájból szájba dugott kanál, a vágy és a gyönyör, a két mozijegy, a szemétkosár, a váza, a sietség, a nyugalom, a pénztárca, a hamutartó, a cukorka, a piszkos fehérnemű, a csillagok... az égadta világon minden.</w:t>
      </w:r>
    </w:p>
    <w:p>
      <w:pPr>
        <w:pStyle w:val="Bekezds"/>
        <w:rPr/>
      </w:pPr>
      <w:r>
        <w:rPr/>
        <w:t>„</w:t>
      </w:r>
      <w:r>
        <w:rPr/>
        <w:t>Megemberesedtél... az utóbbi időben. Nem! – Zina gyorsan helyesbített: – Mióta együtt vagyunk.”</w:t>
      </w:r>
    </w:p>
    <w:p>
      <w:pPr>
        <w:pStyle w:val="Bekezds"/>
        <w:rPr/>
      </w:pPr>
      <w:r>
        <w:rPr/>
        <w:t>„</w:t>
      </w:r>
      <w:r>
        <w:rPr/>
        <w:t>Lehet az ember önző kis hülye, de amint szeret valakit, hirtelen úgy megemberesedik, hogy szinte fáj.”</w:t>
      </w:r>
    </w:p>
    <w:p>
      <w:pPr>
        <w:pStyle w:val="Bekezds"/>
        <w:rPr/>
      </w:pPr>
      <w:r>
        <w:rPr/>
        <w:t>„</w:t>
      </w:r>
      <w:r>
        <w:rPr/>
        <w:t>Tényleg fáj?”</w:t>
      </w:r>
    </w:p>
    <w:p>
      <w:pPr>
        <w:pStyle w:val="Bekezds"/>
        <w:rPr/>
      </w:pPr>
      <w:r>
        <w:rPr/>
        <w:t>„</w:t>
      </w:r>
      <w:r>
        <w:rPr/>
        <w:t>Nem. Igen.”</w:t>
      </w:r>
    </w:p>
    <w:p>
      <w:pPr>
        <w:pStyle w:val="Bekezds"/>
        <w:rPr/>
      </w:pPr>
      <w:r>
        <w:rPr/>
        <w:t>„</w:t>
      </w:r>
      <w:r>
        <w:rPr/>
        <w:t>Nekem is. És legyen csak így! Mindent óriásinak akarok.”</w:t>
      </w:r>
    </w:p>
    <w:p>
      <w:pPr>
        <w:pStyle w:val="Bekezds"/>
        <w:rPr/>
      </w:pPr>
      <w:r>
        <w:rPr/>
        <w:t>„</w:t>
      </w:r>
      <w:r>
        <w:rPr/>
        <w:t>Én is!”</w:t>
      </w:r>
    </w:p>
    <w:p>
      <w:pPr>
        <w:pStyle w:val="Bekezds"/>
        <w:rPr/>
      </w:pPr>
      <w:r>
        <w:rPr/>
        <w:t>A szeretők megszavaztak maguknak egy hét közös szabadságot. „Én jóformán mindenütt voltam már – mondta Zina Mareknak –, tehát oda menjünk, ahová te akarod.”</w:t>
      </w:r>
    </w:p>
    <w:p>
      <w:pPr>
        <w:pStyle w:val="Bekezds"/>
        <w:rPr/>
      </w:pPr>
      <w:r>
        <w:rPr/>
        <w:t>„</w:t>
      </w:r>
      <w:r>
        <w:rPr/>
        <w:t>Valahová, ahol még nem voltam!”</w:t>
      </w:r>
    </w:p>
    <w:p>
      <w:pPr>
        <w:pStyle w:val="Bekezds"/>
        <w:rPr/>
      </w:pPr>
      <w:r>
        <w:rPr/>
        <w:t>„</w:t>
      </w:r>
      <w:r>
        <w:rPr/>
        <w:t>Ez a vágy temérdek helyre elvezérel, de mindenünnen el is űz”, sóhajtott Zina.</w:t>
      </w:r>
    </w:p>
    <w:p>
      <w:pPr>
        <w:pStyle w:val="Bekezds"/>
        <w:rPr/>
      </w:pPr>
      <w:r>
        <w:rPr/>
        <w:t>„</w:t>
      </w:r>
      <w:r>
        <w:rPr/>
        <w:t>Meg aztán oda is, ahol a legnagyobbat láthatom.”</w:t>
      </w:r>
    </w:p>
    <w:p>
      <w:pPr>
        <w:pStyle w:val="Bekezds"/>
        <w:rPr/>
      </w:pPr>
      <w:r>
        <w:rPr/>
        <w:t>„</w:t>
      </w:r>
      <w:r>
        <w:rPr/>
        <w:t>A havasok a legnagyobbak, tehát irány a Magas-Tátra. Én csak háromszor voltam ott.”</w:t>
      </w:r>
    </w:p>
    <w:p>
      <w:pPr>
        <w:pStyle w:val="Bekezds"/>
        <w:rPr/>
      </w:pPr>
      <w:r>
        <w:rPr/>
        <w:t>Zina piros kis autója egynapi kiadós száguldás után érte el a havasokat, és Marek kívánságára az ó-tátrafüredi Grandhotel előtt parkolt le.</w:t>
      </w:r>
    </w:p>
    <w:p>
      <w:pPr>
        <w:pStyle w:val="Bekezds"/>
        <w:rPr/>
      </w:pPr>
      <w:r>
        <w:rPr/>
        <w:t>A lépcsőn perzsaszőnyeg futott erkélyes szobánkig, ahonnan csak ímmel-ámmal dugtuk ki az orrunkat, és boldogok voltunk, amikor az első két napon végig zuhogott. És ámuldoztunk, sőt borzadoztunk, hogy a szerelem ilyen magasra felcsaphat – és még magasabbra s magasabbra.</w:t>
      </w:r>
    </w:p>
    <w:p>
      <w:pPr>
        <w:pStyle w:val="Bekezds"/>
        <w:rPr/>
      </w:pPr>
      <w:r>
        <w:rPr/>
        <w:t>Harmadnapra feloszlottak a felhők, és Csehszlovákia legeslegmagasabb képződményei – a tátrai gerincek, ormok és csúcsok – betöltötték az ujjongó kobaltkék ég egyharmadát. Marek életében először látta őket, lenyűgözték és ellenállhatatlanul vonzották, minden reggel ott kapaszkodtak felfelé a hajnali ködbe merült erdős meredélyeken, egyre magasabbra a tenger szintje fölé, ahol már nem nőnek fák, majd a törpefenyőszigetekkel tarkított enciános réteken át a már csak zuzmóbundát viselő sziklákhoz, a gerincek kopár szirtjeire, ahol növényzetnek már nyoma sincs – és újfent vissza a völgybe, alkonyatkor a göcsörtös fenyőrengetegben botorkáltak, a sötétség beálltakor még mindig az erdőben, már roskadozva a fáradtságtól, aztán az első kocsmában lerogytak a székre, és füstölt húsos bablevest habzsoltak rántott szeletet harapdálva hozzá, és még egy vacsora otthon, a Grandhotelben, ahol a frakkos pincérek nesztelen léptekkel jártak-keltek a vastag szőnyegeken, és az éttermi asztaloknál szilvóriumból, borókapálinkából és konyakból hatalmas tüzet lobbantottak a flambírozott frissen sültek alatt.</w:t>
      </w:r>
    </w:p>
    <w:p>
      <w:pPr>
        <w:pStyle w:val="Bekezds"/>
        <w:rPr/>
      </w:pPr>
      <w:r>
        <w:rPr/>
        <w:t>„</w:t>
      </w:r>
      <w:r>
        <w:rPr/>
        <w:t>Disznósültre és spenótra volna gusztusom, de egy olyan lángoló micsodát is megkóstolnék...”, mondta az örökké éhes Marek az étlap fölött.</w:t>
      </w:r>
    </w:p>
    <w:p>
      <w:pPr>
        <w:pStyle w:val="Bekezds"/>
        <w:rPr/>
      </w:pPr>
      <w:r>
        <w:rPr/>
        <w:t>„</w:t>
      </w:r>
      <w:r>
        <w:rPr/>
        <w:t>Lángoló lesz”, ígérte Zina, és a két pincérrel folytatott hosszas tanácskozás után feltaláltatott Mareknak egy adag konyakkal flambírozott disznósültet, spenóttal. Újra erőre kaptak, hogy aztán éjjel ismét eltikkadjanak, Marek hörgött és tombolt, Zina kiabált, felváltva szunnyadtak el, és élesztgették egymást az újabb és újabb lobogáshoz.</w:t>
      </w:r>
    </w:p>
    <w:p>
      <w:pPr>
        <w:pStyle w:val="Bekezds"/>
        <w:rPr/>
      </w:pPr>
      <w:r>
        <w:rPr/>
        <w:t>És így teltek a napok ezen a csehszlovák csúcsvidéken, a Tátrát jól ismerő Zina a felforrósodott füvű nyergeket részesítette előnyben, ahonnan az ember a legteljesebben érezheti a hegyek nagyszerűségét, Marek azonban egyre följebb űzte-hajszolta, míg csak végre ott nem álltak a legeslegmagasabb csúcs, a gerlachfalvi alatt.</w:t>
      </w:r>
    </w:p>
    <w:p>
      <w:pPr>
        <w:pStyle w:val="Bekezds"/>
        <w:rPr/>
      </w:pPr>
      <w:r>
        <w:rPr/>
        <w:t>„</w:t>
      </w:r>
      <w:r>
        <w:rPr/>
        <w:t>Akkor hát irány fölfelé!”, rikkantotta Marek harciasan.</w:t>
      </w:r>
    </w:p>
    <w:p>
      <w:pPr>
        <w:pStyle w:val="Bekezds"/>
        <w:rPr/>
      </w:pPr>
      <w:r>
        <w:rPr/>
        <w:t>„</w:t>
      </w:r>
      <w:r>
        <w:rPr/>
        <w:t>De oda már nem vezet jelzett út”, figyelmeztette Zina.</w:t>
      </w:r>
    </w:p>
    <w:p>
      <w:pPr>
        <w:pStyle w:val="Bekezds"/>
        <w:rPr/>
      </w:pPr>
      <w:r>
        <w:rPr/>
        <w:t>„</w:t>
      </w:r>
      <w:r>
        <w:rPr/>
        <w:t>Annál jobb! Megcélozzuk a csúcsot, és felmegyünk!”</w:t>
      </w:r>
    </w:p>
    <w:p>
      <w:pPr>
        <w:pStyle w:val="Bekezds"/>
        <w:rPr/>
      </w:pPr>
      <w:r>
        <w:rPr/>
        <w:t>„</w:t>
      </w:r>
      <w:r>
        <w:rPr/>
        <w:t>Azt már bajosan. Kúszni-mászni fogunk, mint a mókusok.”</w:t>
      </w:r>
    </w:p>
    <w:p>
      <w:pPr>
        <w:pStyle w:val="Bekezds"/>
        <w:rPr/>
      </w:pPr>
      <w:r>
        <w:rPr/>
        <w:t>„</w:t>
      </w:r>
      <w:r>
        <w:rPr/>
        <w:t>Ha kell, akár négykézláb is, de egészen föl, a legeslegtetejére –”</w:t>
      </w:r>
    </w:p>
    <w:p>
      <w:pPr>
        <w:pStyle w:val="Bekezds"/>
        <w:rPr/>
      </w:pPr>
      <w:r>
        <w:rPr/>
        <w:t>„</w:t>
      </w:r>
      <w:r>
        <w:rPr/>
        <w:t>Ez a féktelen vágy tönkretesz... – sóhajtotta Zina. Mert önmagában is elég lesz ahhoz, hogy kitöltse az életedet.”</w:t>
      </w:r>
    </w:p>
    <w:p>
      <w:pPr>
        <w:pStyle w:val="Bekezds"/>
        <w:rPr/>
      </w:pPr>
      <w:r>
        <w:rPr/>
        <w:t>Ezen a napon érték el a legmagasabb pontot.</w:t>
      </w:r>
    </w:p>
    <w:p>
      <w:pPr>
        <w:pStyle w:val="Normal"/>
        <w:rPr/>
      </w:pPr>
      <w:r>
        <w:rPr/>
      </w:r>
      <w:r>
        <w:br w:type="page"/>
      </w:r>
    </w:p>
    <w:p>
      <w:pPr>
        <w:pStyle w:val="Heading1"/>
        <w:ind w:left="0" w:right="0" w:hanging="0"/>
        <w:rPr/>
      </w:pPr>
      <w:bookmarkStart w:id="24" w:name="__RefHeading___Toc106757436"/>
      <w:bookmarkEnd w:id="24"/>
      <w:r>
        <w:rPr/>
        <w:t>25. A FIATAL MÉRNÖK MUNKÁBA ÁLL</w:t>
      </w:r>
    </w:p>
    <w:p>
      <w:pPr>
        <w:pStyle w:val="WWVzszintesvonal111"/>
        <w:rPr/>
      </w:pPr>
      <w:r>
        <w:rPr/>
      </w:r>
    </w:p>
    <w:p>
      <w:pPr>
        <w:pStyle w:val="TextBody"/>
        <w:rPr/>
      </w:pPr>
      <w:r>
        <w:rPr/>
        <w:t>(NORMÁL TÍPUS)</w:t>
      </w:r>
    </w:p>
    <w:p>
      <w:pPr>
        <w:pStyle w:val="TextBody"/>
        <w:rPr/>
      </w:pPr>
      <w:r>
        <w:rPr/>
      </w:r>
    </w:p>
    <w:p>
      <w:pPr>
        <w:pStyle w:val="Normal"/>
        <w:jc w:val="right"/>
        <w:rPr>
          <w:i/>
          <w:i/>
          <w:iCs/>
        </w:rPr>
      </w:pPr>
      <w:r>
        <w:rPr>
          <w:i/>
          <w:iCs/>
        </w:rPr>
        <w:t>Az emberek szemlélete boldogságuk része.</w:t>
      </w:r>
    </w:p>
    <w:p>
      <w:pPr>
        <w:pStyle w:val="Normal"/>
        <w:rPr>
          <w:i/>
          <w:i/>
          <w:iCs/>
        </w:rPr>
      </w:pPr>
      <w:r>
        <w:rPr>
          <w:i/>
          <w:iCs/>
        </w:rPr>
      </w:r>
    </w:p>
    <w:p>
      <w:pPr>
        <w:pStyle w:val="Normal"/>
        <w:jc w:val="right"/>
        <w:rPr>
          <w:sz w:val="18"/>
          <w:szCs w:val="18"/>
        </w:rPr>
      </w:pPr>
      <w:r>
        <w:rPr>
          <w:sz w:val="18"/>
          <w:szCs w:val="18"/>
        </w:rPr>
        <w:t>SHAKESPEARE</w:t>
      </w:r>
    </w:p>
    <w:p>
      <w:pPr>
        <w:pStyle w:val="Normal"/>
        <w:rPr>
          <w:sz w:val="18"/>
          <w:szCs w:val="18"/>
        </w:rPr>
      </w:pPr>
      <w:r>
        <w:rPr>
          <w:sz w:val="18"/>
          <w:szCs w:val="18"/>
        </w:rPr>
      </w:r>
    </w:p>
    <w:p>
      <w:pPr>
        <w:pStyle w:val="Bekezds"/>
        <w:rPr/>
      </w:pPr>
      <w:r>
        <w:rPr/>
        <w:t>1955. június elsején a frissen diplomázott (három héttel azelőtt a pardubicei vegyipari főiskolán) Ji</w:t>
      </w:r>
      <w:r>
        <w:rPr>
          <w:rFonts w:cs="Tahoma"/>
        </w:rPr>
        <w:t>ř</w:t>
      </w:r>
      <w:r>
        <w:rPr/>
        <w:t>í Novák mérnök megérkezett a pardubicei gyorssal Liberecbe, hogy jelentkezzen élete első munkahelyén, a Primatex állami vállalatnál.</w:t>
      </w:r>
    </w:p>
    <w:p>
      <w:pPr>
        <w:pStyle w:val="Bekezds"/>
        <w:rPr/>
      </w:pPr>
      <w:r>
        <w:rPr/>
        <w:t xml:space="preserve">Útközben elolvasott hatvan oldalt Irma Igorová új könyvéből, a </w:t>
      </w:r>
      <w:r>
        <w:rPr>
          <w:i/>
          <w:iCs/>
        </w:rPr>
        <w:t>Modern kolorisztiká</w:t>
      </w:r>
      <w:r>
        <w:rPr/>
        <w:t>-ból, és amikor kezében az ütött-kopott kofferével kilépett a libereci pályaudvarra, egy röpke pillanatig elgyönyörködött az ezerméteres Je</w:t>
      </w:r>
      <w:r>
        <w:rPr>
          <w:rFonts w:cs="Tahoma"/>
        </w:rPr>
        <w:t>š</w:t>
      </w:r>
      <w:r>
        <w:rPr/>
        <w:t>t</w:t>
      </w:r>
      <w:r>
        <w:rPr>
          <w:rFonts w:cs="Tahoma"/>
        </w:rPr>
        <w:t>ě</w:t>
      </w:r>
      <w:r>
        <w:rPr/>
        <w:t>d látványában. Ji</w:t>
      </w:r>
      <w:r>
        <w:rPr>
          <w:rFonts w:cs="Tahoma"/>
        </w:rPr>
        <w:t>ř</w:t>
      </w:r>
      <w:r>
        <w:rPr/>
        <w:t>í Novák mérnök (22) szeret sportolni, igaz, nem viszi túlzásba, de azért regényolvasás helyett télen inkább sízik, nyáron meg úszik. Termete közepes, haja barna, szeme barna, különös ismertető jele nincs... teljesen normális, átlagos fiatalember.</w:t>
      </w:r>
    </w:p>
    <w:p>
      <w:pPr>
        <w:pStyle w:val="Bekezds"/>
        <w:rPr/>
      </w:pPr>
      <w:r>
        <w:rPr/>
        <w:t>Hát itt vagyok, mondta magában, amikor belépett a Primatex kapuján, elszántan bekopogott a személyzeti osztály fehér ajtaján, elővette friss kinevezését, és a felvételi gépezet olajozottan beindult. Az új mérnöktől szemmel láthatóan valamennyien el voltak ragadtatva, a tapasztalt vezetők (férfias kézfogások) csakúgy, mint a bájos vagy legalábbis kedves kolléganőik (behízelgő női mosolyok), de Jiří józanul viselkedett (egyébként mindig az), és tüzetesen szemügyre vett minden egyes papirost, mielőtt aláírta volna (még kissé iskolás aláírásával) a nevét: J. Novák.</w:t>
      </w:r>
    </w:p>
    <w:p>
      <w:pPr>
        <w:pStyle w:val="Bekezds"/>
        <w:rPr/>
      </w:pPr>
      <w:r>
        <w:rPr/>
        <w:t>Hasonló légkörben zajlott le a fogadás E. Šorm vállalatigazgató hatalmas, sötét fával burkolt dolgozószobájában is, „Perspektivikusan úgy számolok veled, mint valamelyik kihelyezett üzemünk igazgatójával”, mondta neki befejezésül a tar koponyájú férfiú, és olyan keményen megszorította a kezét, hogy az egy csapásra meghódított Jiří szavát adta: „Biztosan nem fog csalódni bennem!” Vidáman lépett ki az igazgatói irodából, és véletlenségből a telefonközpontban kötött ki, ahol rögtön megtetszett neki az a csinos, fekete hajú lány. Elnézést kért, és nyomban elhatározta, hogy megpróbálkozik vele. Persze majd ha lesz rá ideje.</w:t>
      </w:r>
    </w:p>
    <w:p>
      <w:pPr>
        <w:pStyle w:val="Bekezds"/>
        <w:rPr/>
      </w:pPr>
      <w:r>
        <w:rPr/>
        <w:t>Még egy-két formalitás néhány irodában, és aztán egy fekete köpenyes, magas, testes, sápadt lány („Vilmának hívnak”) az elülső udvarról egy alagúton át a tulajdonképpeni gyárudvarra vezette, amit már régen le kellett volna aszfaltozni.</w:t>
      </w:r>
    </w:p>
    <w:p>
      <w:pPr>
        <w:pStyle w:val="Bekezds"/>
        <w:rPr/>
      </w:pPr>
      <w:r>
        <w:rPr/>
        <w:t>„</w:t>
      </w:r>
      <w:r>
        <w:rPr/>
        <w:t>Ezt itt le kellene aszfaltozni”, mondta Jiří.</w:t>
      </w:r>
    </w:p>
    <w:p>
      <w:pPr>
        <w:pStyle w:val="Bekezds"/>
        <w:rPr/>
      </w:pPr>
      <w:r>
        <w:rPr/>
        <w:t>„</w:t>
      </w:r>
      <w:r>
        <w:rPr/>
        <w:t>Tessék?”</w:t>
      </w:r>
    </w:p>
    <w:p>
      <w:pPr>
        <w:pStyle w:val="Bekezds"/>
        <w:rPr/>
      </w:pPr>
      <w:r>
        <w:rPr/>
        <w:t>„</w:t>
      </w:r>
      <w:r>
        <w:rPr/>
        <w:t>Semmi, semmi. Ez a kazánház még a múlt századból való, ugye?”</w:t>
      </w:r>
    </w:p>
    <w:p>
      <w:pPr>
        <w:pStyle w:val="Bekezds"/>
        <w:rPr/>
      </w:pPr>
      <w:r>
        <w:rPr/>
        <w:t>„</w:t>
      </w:r>
      <w:r>
        <w:rPr/>
        <w:t>Azt én nem tudom.”</w:t>
      </w:r>
    </w:p>
    <w:p>
      <w:pPr>
        <w:pStyle w:val="Bekezds"/>
        <w:rPr/>
      </w:pPr>
      <w:r>
        <w:rPr/>
        <w:t>„</w:t>
      </w:r>
      <w:r>
        <w:rPr/>
        <w:t>Mennyi a teljesítménye kilowattórában?”</w:t>
      </w:r>
    </w:p>
    <w:p>
      <w:pPr>
        <w:pStyle w:val="Bekezds"/>
        <w:rPr/>
      </w:pPr>
      <w:r>
        <w:rPr/>
        <w:t>„</w:t>
      </w:r>
      <w:r>
        <w:rPr/>
        <w:t>Azt én nem tudom.”</w:t>
      </w:r>
    </w:p>
    <w:p>
      <w:pPr>
        <w:pStyle w:val="Bekezds"/>
        <w:rPr/>
      </w:pPr>
      <w:r>
        <w:rPr/>
        <w:t>„</w:t>
      </w:r>
      <w:r>
        <w:rPr/>
        <w:t>Nem baj, majd csak kiderítem valahogy.”</w:t>
      </w:r>
    </w:p>
    <w:p>
      <w:pPr>
        <w:pStyle w:val="Bekezds"/>
        <w:rPr/>
      </w:pPr>
      <w:r>
        <w:rPr/>
        <w:t>A vállalati fejlesztési laboratórium, amit itt KKR-nek neveznek, elég tisztességesen fel van szerelve, a műszerek persze modernebbek, mint a pardubicei TKV-n, de elég sok szemmel láthatólag kihasználatlanul hever a poros pvc-fóliák alatt. Központi elszívó és földelt konnektor pedig nincs. De azért jó lesz itt dolgozni.</w:t>
      </w:r>
    </w:p>
    <w:p>
      <w:pPr>
        <w:pStyle w:val="Bekezds"/>
        <w:rPr/>
      </w:pPr>
      <w:r>
        <w:rPr/>
        <w:t>„</w:t>
      </w:r>
      <w:r>
        <w:rPr/>
        <w:t>Ismerkedjenek meg! – mondta Vilma ridegen. Zdeněk és Zdenka Trmal.”</w:t>
      </w:r>
    </w:p>
    <w:p>
      <w:pPr>
        <w:pStyle w:val="Bekezds"/>
        <w:rPr/>
      </w:pPr>
      <w:r>
        <w:rPr/>
        <w:t>„</w:t>
      </w:r>
      <w:r>
        <w:rPr/>
        <w:t>Jiří Novák. Egyébként Jirkának szólítanak.”</w:t>
      </w:r>
    </w:p>
    <w:p>
      <w:pPr>
        <w:pStyle w:val="Bekezds"/>
        <w:rPr/>
      </w:pPr>
      <w:r>
        <w:rPr/>
        <w:t>Az ifjú házasok lustán rávigyorogtak Jirkára. Ezek ketten itt nem valami kedvesek, de idővel majd csak kialakul a dolog.</w:t>
      </w:r>
    </w:p>
    <w:p>
      <w:pPr>
        <w:pStyle w:val="Bekezds"/>
        <w:rPr/>
      </w:pPr>
      <w:r>
        <w:rPr/>
        <w:t>„</w:t>
      </w:r>
      <w:r>
        <w:rPr/>
        <w:t>Itt folynak a nedves próbák – mondta Vilma, miközben az elülső laboratóriumból a hátsóba vezette Jirkát –, itt pedig a szárazak.”</w:t>
      </w:r>
    </w:p>
    <w:p>
      <w:pPr>
        <w:pStyle w:val="Bekezds"/>
        <w:rPr/>
      </w:pPr>
      <w:r>
        <w:rPr/>
        <w:t>„</w:t>
      </w:r>
      <w:r>
        <w:rPr/>
        <w:t>Azt látom. És hol fogok dolgozni én?”</w:t>
      </w:r>
    </w:p>
    <w:p>
      <w:pPr>
        <w:pStyle w:val="Bekezds"/>
        <w:rPr/>
      </w:pPr>
      <w:r>
        <w:rPr/>
        <w:t>„</w:t>
      </w:r>
      <w:r>
        <w:rPr/>
        <w:t>Azt majd a mérnök úr dönti el.”</w:t>
      </w:r>
    </w:p>
    <w:p>
      <w:pPr>
        <w:pStyle w:val="Bekezds"/>
        <w:rPr/>
      </w:pPr>
      <w:r>
        <w:rPr/>
        <w:t>„</w:t>
      </w:r>
      <w:r>
        <w:rPr/>
        <w:t>Addig is csinálhatnék valamit.”</w:t>
      </w:r>
    </w:p>
    <w:p>
      <w:pPr>
        <w:pStyle w:val="Bekezds"/>
        <w:rPr/>
      </w:pPr>
      <w:r>
        <w:rPr/>
        <w:t>„</w:t>
      </w:r>
      <w:r>
        <w:rPr/>
        <w:t>Majd ha megjön a mérnök úr.”</w:t>
      </w:r>
    </w:p>
    <w:p>
      <w:pPr>
        <w:pStyle w:val="Bekezds"/>
        <w:rPr/>
      </w:pPr>
      <w:r>
        <w:rPr/>
        <w:t>„</w:t>
      </w:r>
      <w:r>
        <w:rPr/>
        <w:t>Ki helyettesíti?”</w:t>
      </w:r>
    </w:p>
    <w:p>
      <w:pPr>
        <w:pStyle w:val="Bekezds"/>
        <w:rPr/>
      </w:pPr>
      <w:r>
        <w:rPr/>
        <w:t>„</w:t>
      </w:r>
      <w:r>
        <w:rPr/>
        <w:t>Senki”, mondta Vilma, leült a székecskéjére, és nekilátott, hogy a Hammery cég szakítógépén lemérje a szövet szakítószilárdságát.</w:t>
      </w:r>
    </w:p>
    <w:p>
      <w:pPr>
        <w:pStyle w:val="Bekezds"/>
        <w:rPr/>
      </w:pPr>
      <w:r>
        <w:rPr/>
        <w:t>„</w:t>
      </w:r>
      <w:r>
        <w:rPr/>
        <w:t>Ez a hamm klasszul harap, ugye”, mondta Jiří Vilmának.</w:t>
      </w:r>
    </w:p>
    <w:p>
      <w:pPr>
        <w:pStyle w:val="Bekezds"/>
        <w:rPr/>
      </w:pPr>
      <w:r>
        <w:rPr/>
        <w:t>„</w:t>
      </w:r>
      <w:r>
        <w:rPr/>
        <w:t>Miféle hamm?!”</w:t>
      </w:r>
    </w:p>
    <w:p>
      <w:pPr>
        <w:pStyle w:val="Bekezds"/>
        <w:rPr/>
      </w:pPr>
      <w:r>
        <w:rPr/>
        <w:t>„</w:t>
      </w:r>
      <w:r>
        <w:rPr/>
        <w:t>Hát ez a Hammery márkájú szakítógép, így hívtuk a főiskolán.”</w:t>
      </w:r>
    </w:p>
    <w:p>
      <w:pPr>
        <w:pStyle w:val="Bekezds"/>
        <w:rPr/>
      </w:pPr>
      <w:r>
        <w:rPr/>
        <w:t>„</w:t>
      </w:r>
      <w:r>
        <w:rPr/>
        <w:t>Én sehogyan sem hívom. És kizárólag én dolgozom vele”, mondta Vilma undokul, és hátat fordított Jiřínek.</w:t>
      </w:r>
    </w:p>
    <w:p>
      <w:pPr>
        <w:pStyle w:val="Bekezds"/>
        <w:rPr/>
      </w:pPr>
      <w:r>
        <w:rPr/>
        <w:t xml:space="preserve">Jiří megvonta a vállát, és újfent átvizsgálta a két labor leltárba vett felszerelését. A gépek klasszak, az emberek viszont furák. Ennek az utálatos Vilmának pasi kéne – hű, de nem szeretnék én lenni az –, mégpedig minél előbb. De ő legalább melózik, míg ezek a Trmalék csak a napot lopják, és a srác teljes lelki nyugalommal tapizza, a kis feleségét – házastársakat nem lett volna szabad együvé rakni. A fiatal mérnök letelepedett az ablakhoz, és békésen olvasta tovább Irma Igorová vaskos művét, a </w:t>
      </w:r>
      <w:r>
        <w:rPr>
          <w:i/>
          <w:iCs/>
        </w:rPr>
        <w:t>Modern kolorisztiká</w:t>
      </w:r>
      <w:r>
        <w:rPr/>
        <w:t>-t, míg csak végre elő nem került a KKR főnöke, és Jiří vígan konstatálta, hogy Marek Paar az, aki egy évvel ezelőtt végzett a pardubicei TVK-n, és akivel többször is játszott a sakkbajnokságon. Ez a Paar mindig a szomszédos , e2-e4 és f2-f4 fehér gyalogok ádáz rohamával nyitott (ami ugyan drámai húzás, de aztán nehéz fedezni az f oszlopot, és a király az első lépésektől kezdve veszélyben van), remekelt a fantáziaigényes középjátékban, de a végére elfogyott a türelme, és általában vesztett. Aztán röhejes módon azt állította, hogy ő „a szép játékra” hajt. Jópofa, de komolytalan ellenfél.</w:t>
      </w:r>
    </w:p>
    <w:p>
      <w:pPr>
        <w:pStyle w:val="Bekezds"/>
        <w:rPr/>
      </w:pPr>
      <w:r>
        <w:rPr/>
        <w:t>És a KKR főnökének se különb. „... most még mondd azt, hogy kiskorodtól fogva textilvegyészettel akartál foglalkozni!”, nevetett Marek Jirkán.</w:t>
      </w:r>
    </w:p>
    <w:p>
      <w:pPr>
        <w:pStyle w:val="Bekezds"/>
        <w:rPr/>
      </w:pPr>
      <w:r>
        <w:rPr/>
        <w:t>„</w:t>
      </w:r>
      <w:r>
        <w:rPr/>
        <w:t>Hát persze. Te talán nem? Hiszen egyébként nem ezt csinálnánk, nem igaz?”</w:t>
      </w:r>
    </w:p>
    <w:p>
      <w:pPr>
        <w:pStyle w:val="Bekezds"/>
        <w:rPr/>
      </w:pPr>
      <w:r>
        <w:rPr/>
        <w:t>„</w:t>
      </w:r>
      <w:r>
        <w:rPr/>
        <w:t>Na, jól van. És itt nálam mit akarsz csinálni?”</w:t>
      </w:r>
    </w:p>
    <w:p>
      <w:pPr>
        <w:pStyle w:val="Bekezds"/>
        <w:rPr/>
      </w:pPr>
      <w:r>
        <w:rPr/>
        <w:t>„</w:t>
      </w:r>
      <w:r>
        <w:rPr/>
        <w:t>Amit kell. A vállalatigazgató azt mondta, hogy perspektivikusan úgy számol velem, mint valamelyik kihelyezett üzem igazgatójával.”</w:t>
      </w:r>
    </w:p>
    <w:p>
      <w:pPr>
        <w:pStyle w:val="Bekezds"/>
        <w:rPr/>
      </w:pPr>
      <w:r>
        <w:rPr/>
        <w:t>„</w:t>
      </w:r>
      <w:r>
        <w:rPr/>
        <w:t>Itt mindenkinek ezt mondják. De erre majd magadtól is rájössz.”</w:t>
      </w:r>
    </w:p>
    <w:p>
      <w:pPr>
        <w:pStyle w:val="Bekezds"/>
        <w:rPr/>
      </w:pPr>
      <w:r>
        <w:rPr/>
        <w:t>„</w:t>
      </w:r>
      <w:r>
        <w:rPr/>
        <w:t>Biztosan. Tehát mivel kezdjem?”</w:t>
      </w:r>
    </w:p>
    <w:p>
      <w:pPr>
        <w:pStyle w:val="Bekezds"/>
        <w:rPr/>
      </w:pPr>
      <w:r>
        <w:rPr/>
        <w:t>„</w:t>
      </w:r>
      <w:r>
        <w:rPr/>
        <w:t>Ma nézz körül egy kicsit.”</w:t>
      </w:r>
    </w:p>
    <w:p>
      <w:pPr>
        <w:pStyle w:val="Bekezds"/>
        <w:rPr/>
      </w:pPr>
      <w:r>
        <w:rPr/>
        <w:t>„</w:t>
      </w:r>
      <w:r>
        <w:rPr/>
        <w:t>Ezt már megtettem."</w:t>
      </w:r>
    </w:p>
    <w:p>
      <w:pPr>
        <w:pStyle w:val="Bekezds"/>
        <w:rPr/>
      </w:pPr>
      <w:r>
        <w:rPr/>
        <w:t>„</w:t>
      </w:r>
      <w:r>
        <w:rPr/>
        <w:t>És holnaptól majd lejársz az üzembe Zdeněk Trmallal, kábé egy, esetleg két hétig. Aztán Zdenka mellett beletanulsz a kolorisztikába, mondjuk, az is egy hét, végül Vilma munkájába... na és utána meglátod, hogy s mint.”</w:t>
      </w:r>
    </w:p>
    <w:p>
      <w:pPr>
        <w:pStyle w:val="Bekezds"/>
        <w:rPr/>
      </w:pPr>
      <w:r>
        <w:rPr/>
        <w:t>„</w:t>
      </w:r>
      <w:r>
        <w:rPr/>
        <w:t>Marek, kérlek... nem mehetnénk le most azonnal az üzembe Trmallal? Még csak dél van, és úgysincs semmi dolga.”</w:t>
      </w:r>
    </w:p>
    <w:p>
      <w:pPr>
        <w:pStyle w:val="Normal"/>
        <w:rPr/>
      </w:pPr>
      <w:r>
        <w:rPr/>
      </w:r>
    </w:p>
    <w:p>
      <w:pPr>
        <w:pStyle w:val="Bekezds"/>
        <w:rPr/>
      </w:pPr>
      <w:r>
        <w:rPr/>
        <w:t>„</w:t>
      </w:r>
      <w:r>
        <w:rPr/>
        <w:t>Hiszen már dél van!”, morgott Zdeněk, de mennie kellett.</w:t>
      </w:r>
    </w:p>
    <w:p>
      <w:pPr>
        <w:pStyle w:val="Bekezds"/>
        <w:rPr/>
      </w:pPr>
      <w:r>
        <w:rPr/>
        <w:t>És így Jiří Novák rögtön az első napon lejutott az üzembe, ott lépkedett a sötét csarnokok fülledt félhomályában Zdeněk Trmal mellett, aki, sorra véve a gépeket, ide is, oda is bedugta fatokos hőmérőjét – felettébb hanyagul és gyakran rövidebb időre, mint amennyi a higanyoszlop megállapodásához kell, furcsállotta Jiří, és egyre jobban hüledezett, amikor Trmal minden színezőfürdő hőmérsékletéhez 60 °C-ot írt be, holott Jiří a maga laboratóriumi hőmérőjével ugyanezekben a fürdőkben 52° és 71 °C közötti hőmérsékleteket mért, ami természetesen már a technológiai előírások súlyos megsértését jelentette.</w:t>
      </w:r>
    </w:p>
    <w:p>
      <w:pPr>
        <w:pStyle w:val="Bekezds"/>
        <w:rPr/>
      </w:pPr>
      <w:r>
        <w:rPr/>
        <w:t>Jiří még délután is ezen morfondírozott (közben beköltözött a kilenc vaságyas munkásszállásra, és kiment a strandra), aztán úszott egy jót, az est egy magányos pillanatában visszagondolt arra a csinos, fekete hajú telefonközpontos lányra, beült a moziba egy krimire, és a munkásszálláson lefekvés előtt konstatálta, hogy valami tréfamester egy, vízzel színültig teli lavórt csempészett a lepedője alá.</w:t>
      </w:r>
    </w:p>
    <w:p>
      <w:pPr>
        <w:pStyle w:val="Bekezds"/>
        <w:rPr/>
      </w:pPr>
      <w:r>
        <w:rPr/>
        <w:t>„</w:t>
      </w:r>
      <w:r>
        <w:rPr/>
        <w:t>Örülök, hogy ilyen vígan leszünk itt!”, mondta a három ipari tanulónak, akik fulladoztak a visszafojtott nevetéstől, óvatosan kiemelte a lavórt szalmazsákos ágyából, és igazságosan – három egyenlő adagban szétöntötte a vizet a három tanonc ágyába (a nyirkos ágyneműben aztán kettő reggelre bevizelt, és a többiekkel együtt végleg békén hagyta a sportos fiatalembert). Másnap reggel 6.00-kor a KKR-ben Jiří, aki Trmalt már letudta, megkérte Zdenkát, hogy vezesse be a kolorisztika rejtelmeibe.</w:t>
      </w:r>
    </w:p>
    <w:p>
      <w:pPr>
        <w:pStyle w:val="Bekezds"/>
        <w:rPr/>
      </w:pPr>
      <w:r>
        <w:rPr/>
        <w:t>„</w:t>
      </w:r>
      <w:r>
        <w:rPr/>
        <w:t>Először is vételezzen egy fehér köpenyt!”, mondta neki Zdenka, és csak amikor meghozta a köpenyt, kezdett neki büszkén és ráérősen a bemutatónak, hogy miként is kell glicerinfürdőbe merített porcelán tégelyben mintamotringot színezni.</w:t>
      </w:r>
    </w:p>
    <w:p>
      <w:pPr>
        <w:pStyle w:val="Bekezds"/>
        <w:rPr/>
      </w:pPr>
      <w:r>
        <w:rPr/>
        <w:t>„</w:t>
      </w:r>
      <w:r>
        <w:rPr/>
        <w:t>Tehát először is veszünk egy tégelyt, és megbuktatjuk a glicerinben, így, ni –”, játszotta az eszét. Meglehetősen ellenszenvesen.</w:t>
      </w:r>
    </w:p>
    <w:p>
      <w:pPr>
        <w:pStyle w:val="Bekezds"/>
        <w:rPr/>
      </w:pPr>
      <w:r>
        <w:rPr/>
        <w:t>„</w:t>
      </w:r>
      <w:r>
        <w:rPr/>
        <w:t>De hogyan biztosítja, hogy a glicerin hőmérséklete a színezés egész ideje alatt egyenletes maradjon?”, szakította félbe Jiří.</w:t>
      </w:r>
    </w:p>
    <w:p>
      <w:pPr>
        <w:pStyle w:val="Bekezds"/>
        <w:rPr/>
      </w:pPr>
      <w:r>
        <w:rPr/>
        <w:t>„</w:t>
      </w:r>
      <w:r>
        <w:rPr/>
        <w:t>Na, mit gondol! Hát időnként megmérem a hőmérővel. Azt a bal kezünkbe fogjuk, így, ni, és bedugjuk ide, ni –”</w:t>
      </w:r>
    </w:p>
    <w:p>
      <w:pPr>
        <w:pStyle w:val="Bekezds"/>
        <w:rPr/>
      </w:pPr>
      <w:r>
        <w:rPr/>
        <w:t>„</w:t>
      </w:r>
      <w:r>
        <w:rPr/>
        <w:t xml:space="preserve">Azt akár jobb kézzel is bedughatjuk, és oda vagy amoda is. De a két </w:t>
      </w:r>
      <w:r>
        <w:rPr>
          <w:i/>
          <w:iCs/>
        </w:rPr>
        <w:t>időnkénti</w:t>
      </w:r>
      <w:r>
        <w:rPr/>
        <w:t xml:space="preserve"> mérés között a glicerin hőmérséklete számottevően eltérhet az előírásostól.”</w:t>
      </w:r>
    </w:p>
    <w:p>
      <w:pPr>
        <w:pStyle w:val="Bekezds"/>
        <w:rPr/>
      </w:pPr>
      <w:r>
        <w:rPr/>
        <w:t>„</w:t>
      </w:r>
      <w:r>
        <w:rPr/>
        <w:t>Hát akkor hogyan kéne csinálnom, maga nagyokos!”</w:t>
      </w:r>
    </w:p>
    <w:p>
      <w:pPr>
        <w:pStyle w:val="Bekezds"/>
        <w:rPr/>
      </w:pPr>
      <w:r>
        <w:rPr/>
        <w:t>„</w:t>
      </w:r>
      <w:r>
        <w:rPr/>
        <w:t>Nyilvánvaló, hogy a fürdő kényszercirkuláltatásával. Persze az ideális megoldás a termosztát volna.”</w:t>
      </w:r>
    </w:p>
    <w:p>
      <w:pPr>
        <w:pStyle w:val="Bekezds"/>
        <w:rPr/>
      </w:pPr>
      <w:r>
        <w:rPr/>
        <w:t>„</w:t>
      </w:r>
      <w:r>
        <w:rPr/>
        <w:t>De hát már öt éve így csinálom!”</w:t>
      </w:r>
    </w:p>
    <w:p>
      <w:pPr>
        <w:pStyle w:val="Bekezds"/>
        <w:rPr/>
      </w:pPr>
      <w:r>
        <w:rPr/>
        <w:t>„</w:t>
      </w:r>
      <w:r>
        <w:rPr/>
        <w:t>Annál rosszabb.”</w:t>
      </w:r>
    </w:p>
    <w:p>
      <w:pPr>
        <w:pStyle w:val="Bekezds"/>
        <w:rPr/>
      </w:pPr>
      <w:r>
        <w:rPr/>
        <w:t xml:space="preserve">Aztán már csak gúnyosan figyelte a vörösre gyúlt Zdenkát, amint dühödten színez – szokványos laboránsmunka és unalmas látvány annak, aki a nagy Irma Igorová </w:t>
      </w:r>
      <w:r>
        <w:rPr>
          <w:i/>
          <w:iCs/>
        </w:rPr>
        <w:t>Modern kolorisztiká</w:t>
      </w:r>
      <w:r>
        <w:rPr/>
        <w:t>-ját olvassa.</w:t>
      </w:r>
    </w:p>
    <w:p>
      <w:pPr>
        <w:pStyle w:val="Bekezds"/>
        <w:rPr/>
      </w:pPr>
      <w:r>
        <w:rPr/>
        <w:t>„</w:t>
      </w:r>
      <w:r>
        <w:rPr/>
        <w:t>Hát akkor hálás köszönet a szíves bemutatóért”, fintorodott el Ji</w:t>
      </w:r>
      <w:r>
        <w:rPr>
          <w:rFonts w:cs="Tahoma"/>
        </w:rPr>
        <w:t>ř</w:t>
      </w:r>
      <w:r>
        <w:rPr/>
        <w:t>í tíz perc múltán, megelégelvén a dolgot, s ennek utána saját kezűleg befestette újonnan szerzett fehér köpenyét kedvenc színére, a kékes árnyalatú „galambszürkére” (a repülőtisztek egyenruhájának színe). Fehér köpenyt úgysem hord itt senki, és ha néhányszor lemenne benne a festőműhelybe, még azt hinnék, hogy szobafestő.</w:t>
      </w:r>
    </w:p>
    <w:p>
      <w:pPr>
        <w:pStyle w:val="Bekezds"/>
        <w:rPr/>
      </w:pPr>
      <w:r>
        <w:rPr/>
        <w:t>Aztán még egyszer odament Vilmához – egy szakítógép üzemben, a világ legközönségesebb dolga –, és kérte Marektól „tényleges betanítását”, ahogy nyomatékosan mondta, „mert nem szándékozik az idejét vesztegetni”.</w:t>
      </w:r>
    </w:p>
    <w:p>
      <w:pPr>
        <w:pStyle w:val="Bekezds"/>
        <w:rPr/>
      </w:pPr>
      <w:r>
        <w:rPr/>
        <w:t>„</w:t>
      </w:r>
      <w:r>
        <w:rPr/>
        <w:t>Nekem sincs vesztegetni való időm, de egyébként az egész KKR a rendelkezésedre áll”, felelte az a csapnivaló sakkozó – aki itt mind közül a legtöbbet lóg –, és tovább bájcsevegett telefonon valami nővel.</w:t>
      </w:r>
    </w:p>
    <w:p>
      <w:pPr>
        <w:pStyle w:val="Bekezds"/>
        <w:rPr/>
      </w:pPr>
      <w:r>
        <w:rPr/>
        <w:t>Jiří Novák mérnök megértette, hogy itt a saját erejéből kell bedolgoznia magát a textilvegyészetbe, és repülősköpenyében, hőmérővel, pH-méterrel, indikátorokkal és egy vastag, üres jegyzetfüzettel felfegyverkezve elindult az üzembe.</w:t>
      </w:r>
    </w:p>
    <w:p>
      <w:pPr>
        <w:pStyle w:val="Normal"/>
        <w:rPr/>
      </w:pPr>
      <w:r>
        <w:rPr/>
      </w:r>
      <w:r>
        <w:br w:type="page"/>
      </w:r>
    </w:p>
    <w:p>
      <w:pPr>
        <w:pStyle w:val="Heading1"/>
        <w:ind w:left="0" w:right="0" w:hanging="0"/>
        <w:rPr/>
      </w:pPr>
      <w:bookmarkStart w:id="25" w:name="__RefHeading___Toc106757437"/>
      <w:bookmarkEnd w:id="25"/>
      <w:r>
        <w:rPr/>
        <w:t>26. TELJESÜLT KÍVÁNSÁGOK VÁSÁRA</w:t>
      </w:r>
    </w:p>
    <w:p>
      <w:pPr>
        <w:pStyle w:val="WWVzszintesvonal111"/>
        <w:rPr/>
      </w:pPr>
      <w:r>
        <w:rPr/>
      </w:r>
    </w:p>
    <w:tbl>
      <w:tblPr>
        <w:tblW w:w="3203" w:type="dxa"/>
        <w:jc w:val="right"/>
        <w:tblInd w:w="0" w:type="dxa"/>
        <w:tblLayout w:type="fixed"/>
        <w:tblCellMar>
          <w:top w:w="0" w:type="dxa"/>
          <w:left w:w="0" w:type="dxa"/>
          <w:bottom w:w="0" w:type="dxa"/>
          <w:right w:w="0" w:type="dxa"/>
        </w:tblCellMar>
      </w:tblPr>
      <w:tblGrid>
        <w:gridCol w:w="3203"/>
      </w:tblGrid>
      <w:tr>
        <w:trPr>
          <w:cantSplit w:val="true"/>
        </w:trPr>
        <w:tc>
          <w:tcPr>
            <w:tcW w:w="3203" w:type="dxa"/>
            <w:tcBorders/>
          </w:tcPr>
          <w:p>
            <w:pPr>
              <w:pStyle w:val="Normal"/>
              <w:rPr>
                <w:i/>
                <w:i/>
                <w:iCs/>
              </w:rPr>
            </w:pPr>
            <w:r>
              <w:rPr>
                <w:i/>
                <w:iCs/>
              </w:rPr>
              <w:t>A nő közönséges teremtmény, akit kép-</w:t>
            </w:r>
          </w:p>
          <w:p>
            <w:pPr>
              <w:pStyle w:val="Normal"/>
              <w:rPr>
                <w:i/>
                <w:i/>
                <w:iCs/>
              </w:rPr>
            </w:pPr>
            <w:r>
              <w:rPr>
                <w:i/>
                <w:iCs/>
              </w:rPr>
              <w:t>zeletben fölmagasztosítottál</w:t>
            </w:r>
          </w:p>
        </w:tc>
      </w:tr>
    </w:tbl>
    <w:p>
      <w:pPr>
        <w:pStyle w:val="Normal"/>
        <w:rPr/>
      </w:pPr>
      <w:r>
        <w:rPr/>
      </w:r>
    </w:p>
    <w:p>
      <w:pPr>
        <w:pStyle w:val="Normal"/>
        <w:jc w:val="right"/>
        <w:rPr>
          <w:sz w:val="18"/>
          <w:szCs w:val="18"/>
        </w:rPr>
      </w:pPr>
      <w:r>
        <w:rPr>
          <w:sz w:val="18"/>
          <w:szCs w:val="18"/>
        </w:rPr>
        <w:t>FLAUBERT</w:t>
      </w:r>
    </w:p>
    <w:p>
      <w:pPr>
        <w:pStyle w:val="Normal"/>
        <w:rPr>
          <w:sz w:val="18"/>
          <w:szCs w:val="18"/>
        </w:rPr>
      </w:pPr>
      <w:r>
        <w:rPr>
          <w:sz w:val="18"/>
          <w:szCs w:val="18"/>
        </w:rPr>
      </w:r>
    </w:p>
    <w:p>
      <w:pPr>
        <w:pStyle w:val="Bekezds"/>
        <w:rPr/>
      </w:pPr>
      <w:r>
        <w:rPr/>
        <w:t>A Magas-Tátra ragyogó égboltja alatt töltött szédítő-szédületes napok után Liberec mintha valahogy megszürkült volna Marek szemében. Talán azért, mert esett az eső. Liberecben egyébként egyfolytában esik (eddig nem bántuk?), ha pedig nem esik, akkor a KKR-ben elviselhetetlen a hőség. Miért nem szereltetett be ide Zina szellőztető berendezést?</w:t>
      </w:r>
    </w:p>
    <w:p>
      <w:pPr>
        <w:pStyle w:val="Bekezds"/>
        <w:rPr/>
      </w:pPr>
      <w:r>
        <w:rPr/>
        <w:t xml:space="preserve">Szerelmem Zinával kiteljesedett. Micsoda szenvedélyességgel és gyönyörűséggel szolgáltatja ki magát... a szememnek, érintésemnek, minden hangulatomnak, szeszélyemnek és kegyetlenségemnek. Lassacskán képes vagyok rá, hogy kapcsolatunkban </w:t>
      </w:r>
      <w:r>
        <w:rPr>
          <w:i/>
          <w:iCs/>
        </w:rPr>
        <w:t>külön</w:t>
      </w:r>
      <w:r>
        <w:rPr/>
        <w:t xml:space="preserve"> érzékelem önmagamat, és </w:t>
      </w:r>
      <w:r>
        <w:rPr>
          <w:i/>
          <w:iCs/>
        </w:rPr>
        <w:t>egyidejűleg megfigyeljem</w:t>
      </w:r>
      <w:r>
        <w:rPr/>
        <w:t xml:space="preserve"> őt... mintegy a regényíró optikáján át. Végül is ezt a szerelmi történetet én magam írtam – persze Stendhal nyomán. Zinát már teljesen a hatalmamban tartom. Tehát alighanem jó vagyok, nem igaz? „Azt is mondhatnám, hogy Rousseau-nak az én koromban nem volt olyan visszafogott, olyan kifinomult az érzelmessége – röviden, hogy nem volt olyan gyors az esze járása, mint nekem”, henceg Stendhal is a </w:t>
      </w:r>
      <w:r>
        <w:rPr>
          <w:i/>
          <w:iCs/>
        </w:rPr>
        <w:t>Napló</w:t>
      </w:r>
      <w:r>
        <w:rPr/>
        <w:t>-jában.</w:t>
      </w:r>
    </w:p>
    <w:p>
      <w:pPr>
        <w:pStyle w:val="Bekezds"/>
        <w:rPr/>
      </w:pPr>
      <w:r>
        <w:rPr/>
        <w:t>Dáša lélektelenül vonszolja magát az udvaron, holott már megint esik. „Mi van veled, Dá</w:t>
      </w:r>
      <w:r>
        <w:rPr>
          <w:rFonts w:cs="Tahoma"/>
        </w:rPr>
        <w:t>š</w:t>
      </w:r>
      <w:r>
        <w:rPr/>
        <w:t xml:space="preserve">enka?”, kérdezte tőle Marek, </w:t>
      </w:r>
      <w:r>
        <w:rPr>
          <w:i/>
          <w:iCs/>
        </w:rPr>
        <w:t>a nők érzékeny és alapos ismerője</w:t>
      </w:r>
      <w:r>
        <w:rPr/>
        <w:t>.</w:t>
      </w:r>
    </w:p>
    <w:p>
      <w:pPr>
        <w:pStyle w:val="Bekezds"/>
        <w:rPr/>
      </w:pPr>
      <w:r>
        <w:rPr/>
        <w:t>„</w:t>
      </w:r>
      <w:r>
        <w:rPr/>
        <w:t>Semmi. Már semmi.”</w:t>
      </w:r>
    </w:p>
    <w:p>
      <w:pPr>
        <w:pStyle w:val="Bekezds"/>
        <w:rPr/>
      </w:pPr>
      <w:r>
        <w:rPr/>
        <w:t>„</w:t>
      </w:r>
      <w:r>
        <w:rPr/>
        <w:t>Milyen lakás esik a volt kenyérsütő kemencémben, madam von Kristián uradalmában?”</w:t>
      </w:r>
    </w:p>
    <w:p>
      <w:pPr>
        <w:pStyle w:val="Bekezds"/>
        <w:rPr/>
      </w:pPr>
      <w:r>
        <w:rPr/>
        <w:t>„</w:t>
      </w:r>
      <w:r>
        <w:rPr/>
        <w:t>Már nem lakom ott, visszaköltöztem anyukámhoz.”</w:t>
      </w:r>
    </w:p>
    <w:p>
      <w:pPr>
        <w:pStyle w:val="Bekezds"/>
        <w:rPr/>
      </w:pPr>
      <w:r>
        <w:rPr/>
        <w:t>„</w:t>
      </w:r>
      <w:r>
        <w:rPr/>
        <w:t xml:space="preserve">És Oskar? És </w:t>
      </w:r>
      <w:r>
        <w:rPr>
          <w:i/>
          <w:iCs/>
        </w:rPr>
        <w:t>a jegyesek együttélésének formájában megvalósítandó próbaházasságotok</w:t>
      </w:r>
      <w:r>
        <w:rPr/>
        <w:t>?...”</w:t>
      </w:r>
    </w:p>
    <w:p>
      <w:pPr>
        <w:pStyle w:val="Bekezds"/>
        <w:rPr/>
      </w:pPr>
      <w:r>
        <w:rPr/>
        <w:t>„</w:t>
      </w:r>
      <w:r>
        <w:rPr/>
        <w:t>Az csak amolyan Oskar-féle hecc volt, egy a sok ezerből. De nekem már valamennyiből elegem van.”</w:t>
      </w:r>
    </w:p>
    <w:p>
      <w:pPr>
        <w:pStyle w:val="Bekezds"/>
        <w:rPr/>
      </w:pPr>
      <w:r>
        <w:rPr/>
        <w:t>„</w:t>
      </w:r>
      <w:r>
        <w:rPr/>
        <w:t>És Oskar?...”</w:t>
      </w:r>
    </w:p>
    <w:p>
      <w:pPr>
        <w:pStyle w:val="Bekezds"/>
        <w:rPr/>
      </w:pPr>
      <w:r>
        <w:rPr/>
        <w:t>„</w:t>
      </w:r>
      <w:r>
        <w:rPr/>
        <w:t>Azzal a nagy dumájával kibrusztolt magának egy állást Prágában, valami Hruška mérnöknek, a minisztérium vízügyi főelőadójának lesz a helyettese.”</w:t>
      </w:r>
    </w:p>
    <w:p>
      <w:pPr>
        <w:pStyle w:val="Bekezds"/>
        <w:rPr/>
      </w:pPr>
      <w:r>
        <w:rPr/>
        <w:t>„</w:t>
      </w:r>
      <w:r>
        <w:rPr/>
        <w:t>De hát hogy érhetett véget ilyen szörnyű gyorsan?...”</w:t>
      </w:r>
    </w:p>
    <w:p>
      <w:pPr>
        <w:pStyle w:val="Bekezds"/>
        <w:rPr/>
      </w:pPr>
      <w:r>
        <w:rPr/>
        <w:t>„</w:t>
      </w:r>
      <w:r>
        <w:rPr/>
        <w:t>Én gyereket akartam, mire Oskar lelécelt. Neki minden csak afféle jó hecc volt, és most már örülök, hogy idejében kiismertem. De tudod-e, hogy ebben neked is részed van? Igen, igen, én ugyanis – bocsáss meg, kérlek, de nem bírtam ellenállni, és kihallgattam a telefonbeszélgetéseidet Zinával. A forró szavak... eszembe juttatták, milyen óriási lehetne a szerelem. De nem az.”</w:t>
      </w:r>
    </w:p>
    <w:p>
      <w:pPr>
        <w:pStyle w:val="Bekezds"/>
        <w:rPr/>
      </w:pPr>
      <w:r>
        <w:rPr/>
        <w:t>„</w:t>
      </w:r>
      <w:r>
        <w:rPr/>
        <w:t>Miért nem?”</w:t>
      </w:r>
    </w:p>
    <w:p>
      <w:pPr>
        <w:pStyle w:val="Bekezds"/>
        <w:rPr/>
      </w:pPr>
      <w:r>
        <w:rPr/>
        <w:t>„</w:t>
      </w:r>
      <w:r>
        <w:rPr/>
        <w:t>Én már tudom, miért. És te is hamarosan rájössz Zina mellett... Egyszerűen arról van szó, hogy rosszul választottunk. Te is, én is.”</w:t>
      </w:r>
    </w:p>
    <w:p>
      <w:pPr>
        <w:pStyle w:val="Bekezds"/>
        <w:rPr/>
      </w:pPr>
      <w:r>
        <w:rPr/>
        <w:t>„</w:t>
      </w:r>
      <w:r>
        <w:rPr/>
        <w:t xml:space="preserve">De hát én szeretem Zinát”, mondta Marek, és ment, hogy mindezt megtelefonálja neki, </w:t>
      </w:r>
      <w:r>
        <w:rPr>
          <w:i/>
          <w:iCs/>
        </w:rPr>
        <w:t>az igazi, óriási szerelem forró szavai</w:t>
      </w:r>
      <w:r>
        <w:rPr/>
        <w:t xml:space="preserve"> felizzították a telefondrótot Marek nagyszerű irodalmi teljesítménye nyomán... amelynek a telefonközpontban már meg is volt az első olvasója, persze ha a közvetlen címzettet, Zinát nem számítjuk. Csakhogy nekem százezrek és százezrek számára van mondanivalóm, akik mindezt akarják hallani, és erre van szükségük, és gondolataim legalább egyméternyi könyvgerincet tesznek majd ki!</w:t>
      </w:r>
    </w:p>
    <w:p>
      <w:pPr>
        <w:pStyle w:val="Bekezds"/>
        <w:rPr/>
      </w:pPr>
      <w:r>
        <w:rPr/>
        <w:t>„</w:t>
      </w:r>
      <w:r>
        <w:rPr/>
        <w:t>Mit csinálsz, szerelmem?”, hívta Marek egy óra múlva újra Zinát.</w:t>
      </w:r>
    </w:p>
    <w:p>
      <w:pPr>
        <w:pStyle w:val="Bekezds"/>
        <w:rPr/>
      </w:pPr>
      <w:r>
        <w:rPr/>
        <w:t>„</w:t>
      </w:r>
      <w:r>
        <w:rPr/>
        <w:t>Várom, hogy hívj.”</w:t>
      </w:r>
    </w:p>
    <w:p>
      <w:pPr>
        <w:pStyle w:val="Bekezds"/>
        <w:rPr/>
      </w:pPr>
      <w:r>
        <w:rPr/>
        <w:t>„</w:t>
      </w:r>
      <w:r>
        <w:rPr/>
        <w:t>És most kérdezd meg te, hogy mit csinálok.”</w:t>
      </w:r>
    </w:p>
    <w:p>
      <w:pPr>
        <w:pStyle w:val="Bekezds"/>
        <w:rPr/>
      </w:pPr>
      <w:r>
        <w:rPr/>
        <w:t>„</w:t>
      </w:r>
      <w:r>
        <w:rPr/>
        <w:t>Mit csinálsz?”</w:t>
      </w:r>
    </w:p>
    <w:p>
      <w:pPr>
        <w:pStyle w:val="Bekezds"/>
        <w:rPr/>
      </w:pPr>
      <w:r>
        <w:rPr/>
        <w:t>„</w:t>
      </w:r>
      <w:r>
        <w:rPr/>
        <w:t>Téged hívlak. Szeretlek. Gyere.”</w:t>
      </w:r>
    </w:p>
    <w:p>
      <w:pPr>
        <w:pStyle w:val="Bekezds"/>
        <w:rPr/>
      </w:pPr>
      <w:r>
        <w:rPr/>
        <w:t>„</w:t>
      </w:r>
      <w:r>
        <w:rPr/>
        <w:t>Most értekezletem van.”</w:t>
      </w:r>
    </w:p>
    <w:p>
      <w:pPr>
        <w:pStyle w:val="Bekezds"/>
        <w:rPr/>
      </w:pPr>
      <w:r>
        <w:rPr/>
        <w:t>„</w:t>
      </w:r>
      <w:r>
        <w:rPr/>
        <w:t>Hát akkor szökj el. A kazánház mögött találkozunk.”</w:t>
      </w:r>
    </w:p>
    <w:p>
      <w:pPr>
        <w:pStyle w:val="Bekezds"/>
        <w:rPr/>
      </w:pPr>
      <w:r>
        <w:rPr/>
        <w:t xml:space="preserve">Zina elszökött az értekezletről, Marek a KKR-ből, és találkoztak a régi kazánház mögött, Zina mellére szorította Marek tenyerét, Marek csókot nyomott Zina tarkójára, aztán gyorsan szétrebbentek, de egy óra múlva már ismét együtt az ebédlőben, a sokaságban csak egymásra figyelve, mint az összeesküvők – most először ötlött fel bennem, hogy a nagy szenvedély elszigeteltséget jelent, és csak forró üvegharangja bensejét hagyja meg az embernek a világból – szüntelenül együtt, mint a cinkosok. </w:t>
      </w:r>
      <w:r>
        <w:rPr>
          <w:i/>
          <w:iCs/>
        </w:rPr>
        <w:t>Boldogságuk néha olyan sötét volt már, mint a bűn.</w:t>
      </w:r>
    </w:p>
    <w:p>
      <w:pPr>
        <w:pStyle w:val="Bekezds"/>
        <w:rPr/>
      </w:pPr>
      <w:r>
        <w:rPr/>
        <w:t>„</w:t>
      </w:r>
      <w:r>
        <w:rPr/>
        <w:t>Mondja meg, milyen legyek, és én olyan leszek” (ugyancsak Stendhal), és Zina ezt napjában hússzor megmondta Mareknak (ami sok, az sok, tudatosítottam magamban – most egyszerre?...), aki Zina tanácsainak, intelmeinek, instrukcióinak iránytűjétől vezérelve, magabiztosan lépett be a vállalatigazgatóság hosszú folyosóinak valamennyi fehér ajtaján, és rutinosan szólalt fel a megbeszéléseken, bármilyen szintű lett légyen is az. „</w:t>
      </w:r>
      <w:r>
        <w:rPr>
          <w:i/>
          <w:iCs/>
        </w:rPr>
        <w:t>Julien olyan tökéletessé csiszolta ezt a sajátságos ékesszólást... hogy végül már ő maga is unta a szavait hallgatni.”</w:t>
      </w:r>
    </w:p>
    <w:p>
      <w:pPr>
        <w:pStyle w:val="Bekezds"/>
        <w:rPr/>
      </w:pPr>
      <w:r>
        <w:rPr/>
        <w:t>Fennmaradó idejében a KKR keletiesen kibélelt trónusán lustálkodott, arról ábrándozva, hogy milyen remek fickó is ő:</w:t>
      </w:r>
    </w:p>
    <w:p>
      <w:pPr>
        <w:pStyle w:val="Normal"/>
        <w:rPr/>
      </w:pPr>
      <w:r>
        <w:rPr/>
      </w:r>
    </w:p>
    <w:p>
      <w:pPr>
        <w:pStyle w:val="Normal"/>
        <w:ind w:left="1418" w:hanging="0"/>
        <w:rPr>
          <w:i/>
          <w:i/>
          <w:iCs/>
        </w:rPr>
      </w:pPr>
      <w:r>
        <w:rPr>
          <w:i/>
          <w:iCs/>
        </w:rPr>
        <w:t>A szerelem, a szavak, a KKR ura</w:t>
      </w:r>
    </w:p>
    <w:p>
      <w:pPr>
        <w:pStyle w:val="Normal"/>
        <w:ind w:left="1418" w:hanging="0"/>
        <w:rPr>
          <w:i/>
          <w:i/>
          <w:iCs/>
        </w:rPr>
      </w:pPr>
      <w:r>
        <w:rPr>
          <w:i/>
          <w:iCs/>
        </w:rPr>
        <w:t>És hegycsúcsok hódítója</w:t>
      </w:r>
    </w:p>
    <w:p>
      <w:pPr>
        <w:pStyle w:val="Normal"/>
        <w:ind w:left="1418" w:hanging="0"/>
        <w:rPr>
          <w:i/>
          <w:i/>
          <w:iCs/>
        </w:rPr>
      </w:pPr>
      <w:r>
        <w:rPr>
          <w:i/>
          <w:iCs/>
        </w:rPr>
        <w:t>Egyenes ági utódja a nagy Antoniusnak</w:t>
      </w:r>
    </w:p>
    <w:p>
      <w:pPr>
        <w:pStyle w:val="Normal"/>
        <w:ind w:left="1418" w:hanging="0"/>
        <w:rPr>
          <w:i/>
          <w:i/>
          <w:iCs/>
        </w:rPr>
      </w:pPr>
      <w:r>
        <w:rPr>
          <w:i/>
          <w:iCs/>
        </w:rPr>
        <w:t>És réme önnön vérszipolyinak</w:t>
      </w:r>
    </w:p>
    <w:p>
      <w:pPr>
        <w:pStyle w:val="Normal"/>
        <w:ind w:left="1418" w:hanging="0"/>
        <w:rPr>
          <w:i/>
          <w:i/>
          <w:iCs/>
        </w:rPr>
      </w:pPr>
      <w:r>
        <w:rPr>
          <w:i/>
          <w:iCs/>
        </w:rPr>
        <w:t>A szex csúcstartó királya</w:t>
      </w:r>
    </w:p>
    <w:p>
      <w:pPr>
        <w:pStyle w:val="Normal"/>
        <w:ind w:left="1418" w:hanging="0"/>
        <w:rPr>
          <w:i/>
          <w:i/>
          <w:iCs/>
        </w:rPr>
      </w:pPr>
      <w:r>
        <w:rPr>
          <w:i/>
          <w:iCs/>
        </w:rPr>
        <w:t>Ki rajta kacagó sorsát</w:t>
      </w:r>
    </w:p>
    <w:p>
      <w:pPr>
        <w:pStyle w:val="Normal"/>
        <w:ind w:left="1418" w:hanging="0"/>
        <w:rPr>
          <w:i/>
          <w:i/>
          <w:iCs/>
        </w:rPr>
      </w:pPr>
      <w:r>
        <w:rPr>
          <w:i/>
          <w:iCs/>
        </w:rPr>
        <w:t>Kemény ököllel vágta kupán</w:t>
      </w:r>
    </w:p>
    <w:p>
      <w:pPr>
        <w:pStyle w:val="Normal"/>
        <w:rPr>
          <w:i/>
          <w:i/>
          <w:iCs/>
        </w:rPr>
      </w:pPr>
      <w:r>
        <w:rPr>
          <w:i/>
          <w:iCs/>
        </w:rPr>
      </w:r>
    </w:p>
    <w:p>
      <w:pPr>
        <w:pStyle w:val="Bekezds"/>
        <w:rPr/>
      </w:pPr>
      <w:r>
        <w:rPr/>
        <w:t>Július elsején munkába állt Jirka Novák, ez a csapnivaló sakkozó Pardubicéből, aki mindig pontosan a sakk-könyvek szerint nyitja meg a játszmát, a középjátékban (amihez fantázia kell, s az persze már nincs benne egy könyvben sem) sunyi rákként lesi, hogy ellenfele hibázzon, nyomorú gyalogelőnyre tesz szert, és aztán ugyanolyan nyomorú-unalmasan nyer. És rögtön a munkába állása másnapján, hogy állítólag „nem szándékszik az idejét vesztegetni”! Kedves fiacskám, én itt a te helyeden tavaly két hónapot vesztegettem el.</w:t>
      </w:r>
    </w:p>
    <w:p>
      <w:pPr>
        <w:pStyle w:val="Bekezds"/>
        <w:rPr/>
      </w:pPr>
      <w:r>
        <w:rPr/>
        <w:t>A kis Jiřínek gumis nyakkendője van, amit bizonyára a pardubicei búcsúban vett, és persze igazgató akar lenni! Ezeknek a mai tacskóknak minden azonnal kell, vagy a legkésőbb tegnap. De sebaj, két hónap múlva elkerül Hrušovba, ott aztán majd elhervad, mint Slaví</w:t>
      </w:r>
      <w:r>
        <w:rPr>
          <w:rFonts w:cs="Tahoma"/>
        </w:rPr>
        <w:t>č</w:t>
      </w:r>
      <w:r>
        <w:rPr/>
        <w:t xml:space="preserve">ek, </w:t>
      </w:r>
      <w:r>
        <w:rPr>
          <w:rFonts w:cs="Tahoma"/>
        </w:rPr>
        <w:t>Ž</w:t>
      </w:r>
      <w:r>
        <w:rPr/>
        <w:t>ák, Paar és Tome</w:t>
      </w:r>
      <w:r>
        <w:rPr>
          <w:rFonts w:cs="Tahoma"/>
        </w:rPr>
        <w:t>š</w:t>
      </w:r>
      <w:r>
        <w:rPr/>
        <w:t xml:space="preserve"> (igaz, Tome</w:t>
      </w:r>
      <w:r>
        <w:rPr>
          <w:rFonts w:cs="Tahoma"/>
        </w:rPr>
        <w:t>š</w:t>
      </w:r>
      <w:r>
        <w:rPr/>
        <w:t xml:space="preserve"> azt hiszem, Starý Borban hervadt el). El kell ugyan ismerni, hogy a kis Jiří jobban boldogul itt, mint tavaly én... csak szegénynek nincs szerencséje: én nem vagyok Zina, nem születtem homokosnak sem, tehát nem fogok beleszeretni. Pech.</w:t>
      </w:r>
    </w:p>
    <w:p>
      <w:pPr>
        <w:pStyle w:val="Bekezds"/>
        <w:rPr/>
      </w:pPr>
      <w:r>
        <w:rPr/>
        <w:t>Marek áttelefonált Zinának, aztán a raktárépületben felment a teherlifttel az első emeletre, ahol Zina beszállt, leállították a liftet két emelet között, és sokáig csókolóztak a drótkalickában. Aztán kiszálltak, mindegyikük más-más emeleten, és Marek tovább unatkozott a fülledt KKR-ben, várva, hogy Zina újra felhívja.</w:t>
      </w:r>
    </w:p>
    <w:p>
      <w:pPr>
        <w:pStyle w:val="Bekezds"/>
        <w:rPr/>
      </w:pPr>
      <w:r>
        <w:rPr/>
        <w:t>Így fogadta a 04 hrušovi üzem technológusát, a fiatal Mirek Metelkát – sötét hrušovi korszaka tanúját és Miluna bátyját, Milunáét, aki úgy megszégyenítette, ahogyan csak férfit egy nő megszégyeníthet. Marek már rafinált rutinnal hallgatta végig Mirek kívánságait, javaslatait és tiltakozásait, majd könnyedén (ahogy Zinától tanulta) elhárította, kivédte őket, és a feladatokat, amelyeknek teljesítésére őt kérték meg, visszapasszolta a kérelmezőnek.</w:t>
      </w:r>
    </w:p>
    <w:p>
      <w:pPr>
        <w:pStyle w:val="Bekezds"/>
        <w:rPr/>
      </w:pPr>
      <w:r>
        <w:rPr/>
        <w:t>„</w:t>
      </w:r>
      <w:r>
        <w:rPr/>
        <w:t>Látom, gyorsan beletanultál a főnökösködésbe”, fintorgott Mirek.</w:t>
      </w:r>
    </w:p>
    <w:p>
      <w:pPr>
        <w:pStyle w:val="Bekezds"/>
        <w:rPr/>
      </w:pPr>
      <w:r>
        <w:rPr/>
        <w:t>„</w:t>
      </w:r>
      <w:r>
        <w:rPr/>
        <w:t>Kösz az elismerésért, de meg kell értened, hogy a KKR-nek megvannak a maga igényesebb feladatai és persze nekem is a saját munkám...”</w:t>
      </w:r>
    </w:p>
    <w:p>
      <w:pPr>
        <w:pStyle w:val="Bekezds"/>
        <w:rPr/>
      </w:pPr>
      <w:r>
        <w:rPr/>
        <w:t>„</w:t>
      </w:r>
      <w:r>
        <w:rPr/>
        <w:t>Tényleg? Aha. Szóval előre örülhetünk, hogy nemsokára elküldöd nekünk valamelyik találmányodat, egy új jelzőpapírt vagy más marhaságot, amivel aztán, hajtás ide, hajtás oda, elkísérletezgethetünk neked, míg csak ki nem derül, hogy az is csak afféle hasznavehetetlen marhaság.”</w:t>
      </w:r>
    </w:p>
    <w:p>
      <w:pPr>
        <w:pStyle w:val="Bekezds"/>
        <w:rPr/>
      </w:pPr>
      <w:r>
        <w:rPr/>
        <w:t>„</w:t>
      </w:r>
      <w:r>
        <w:rPr/>
        <w:t>De hiszen Zina Z-01 indikátora bevált, nem?”</w:t>
      </w:r>
    </w:p>
    <w:p>
      <w:pPr>
        <w:pStyle w:val="Bekezds"/>
        <w:rPr/>
      </w:pPr>
      <w:r>
        <w:rPr/>
        <w:t>„</w:t>
      </w:r>
      <w:r>
        <w:rPr/>
        <w:t>Nem igazán, de ezt nincs időnk bebizonyítani, és ha már egyszer kiadtátok az ukázt... A mérnöknő zsebre vágja érte a dohányt, és biztosan ír majd róla egy cikkecskét is. No, nem baj. Akkor én megyek is, és ne félj, többé nem kérek tőled semmit, és legalább egy évig nem mutatkozom itt. Csak azt hittem –”</w:t>
      </w:r>
    </w:p>
    <w:p>
      <w:pPr>
        <w:pStyle w:val="Bekezds"/>
        <w:rPr/>
      </w:pPr>
      <w:r>
        <w:rPr/>
        <w:t>„</w:t>
      </w:r>
      <w:r>
        <w:rPr/>
        <w:t>Mit hittél?”</w:t>
      </w:r>
    </w:p>
    <w:p>
      <w:pPr>
        <w:pStyle w:val="Bekezds"/>
        <w:rPr/>
      </w:pPr>
      <w:r>
        <w:rPr/>
        <w:t>„</w:t>
      </w:r>
      <w:r>
        <w:rPr/>
        <w:t>De hát ez nyilvánvalóan csak az én hülyeségem volt. Azt hittem rólad, hogy ha már egyszer láttad nálunk a gyárban, mire is megy ki valójában a játék, és mi minden nyomja a vállunkat... egy kicsit alánk nyúlsz. Vagy legalábbis nem fogsz a nyakunkba sózni egy újabb képtelen marhaságot, hogy aztán besöpörhesd a dohányt, és megírhasd a cikkecskéidet. De persze fütyülj rám, és szia.”</w:t>
      </w:r>
    </w:p>
    <w:p>
      <w:pPr>
        <w:pStyle w:val="Bekezds"/>
        <w:rPr/>
      </w:pPr>
      <w:r>
        <w:rPr/>
        <w:t>Marek szótlanul ült Zinától örökölt trónusán, és M. Paar mérnök, a KKR főnöke – ez az elegáns kis szélhámos, aki egy perce még a főnöknőjével csókolózott a teherliftben – hirtelen egy cseppet sem tetszett neki. Zseniális képmutató? Ez túlságosan is hízelgő volna rám nézve. Csak egy dörzsölt mérnököcske, aki egy év alatt összevissza két dologra volt képes: hogy leléceljen a gyárból, és hogy felcsípjen egy „nagykutya szeretőt”. Tényleg olyan nagy szerencse, hogy egy levitézlett technológus az ágyban jeleskedve került nyolc, mérhetetlenül tapasztaltabb technológus élére... akiket irányítania kéne, de csak lerázni tudja őket? Amikor aztán megszólalt a telefon, és olyan képtelenül sokáig csengett, ahogy csak Zinától telt ki, Marek nem vette fel a kagylót. Most először. Meredten, csípős verejtékben úszva bámulta a készüléket a hőségben.</w:t>
      </w:r>
    </w:p>
    <w:p>
      <w:pPr>
        <w:pStyle w:val="Bekezds"/>
        <w:rPr/>
      </w:pPr>
      <w:r>
        <w:rPr/>
        <w:t>Csakhogy egy beosztott nem engedheti meg magának, hogy ne vegye fel a telefont, amikor a főnöke hívja, így aztán Marek megtudta, hogy másnap a Primatexet meglátogatja Irma Igorová és egy magas szintű minisztériumi delegáció. „Azonnal félbehagytok mindent, és valamennyien nekiláttok takarítani! – adta ki a parancsot Zina. – Trmalék kimossák az összes üvegeket, és felsúrolják a padlót, Vilma megpucolja az ablakokat – aztán ragyogjon minden, mint a tükör, hallod?! Te rendet csinálsz a könyvtárban, és egyetlen műszer se legyen fólia alatt!”</w:t>
      </w:r>
    </w:p>
    <w:p>
      <w:pPr>
        <w:pStyle w:val="Bekezds"/>
        <w:rPr/>
      </w:pPr>
      <w:r>
        <w:rPr/>
        <w:t>„</w:t>
      </w:r>
      <w:r>
        <w:rPr/>
        <w:t>Elintézem.”</w:t>
      </w:r>
    </w:p>
    <w:p>
      <w:pPr>
        <w:pStyle w:val="Bekezds"/>
        <w:rPr/>
      </w:pPr>
      <w:r>
        <w:rPr/>
        <w:t>„</w:t>
      </w:r>
      <w:r>
        <w:rPr/>
        <w:t>De rögvest! És nyomban utána küldd át Vilmát egy vödörrel és ronggyal. Ma már nem látjuk egymást.”</w:t>
      </w:r>
    </w:p>
    <w:p>
      <w:pPr>
        <w:pStyle w:val="Bekezds"/>
        <w:rPr/>
      </w:pPr>
      <w:r>
        <w:rPr/>
        <w:t>A vállalatigazgatóság és a 01 főüzem egy szempillantás alatt, mint egy kaszárnya a körzetparancsnok szemléje előtt, a tapasztalt vezetők ideges kapkodásban, férfias kezükben porrongy, bájos és kedves kolléganőik söprűvel, vécékefével felfegyverkezett takarítónőkké és vécésnénikké vedlenek, a Budíkok bútort cipelnek. A termelőrészlegekben egész műszakok kivezényelve takarításra.</w:t>
      </w:r>
    </w:p>
    <w:p>
      <w:pPr>
        <w:pStyle w:val="Bekezds"/>
        <w:rPr/>
      </w:pPr>
      <w:r>
        <w:rPr/>
        <w:t>Másnap, valamivel tizenegy után, amikor az őrjöngő Primatex már egy tisztességesen vezetett járási kórházat is felülmúlt a tisztaságban (a termeléskiesést aztán kétségbeesetten igyekeztek még augusztusban behozni) kétórás késéssel puhán begördült az első udvarra (amelynek ékszerragyogásúra súrolt kövezetéről még egy ideges gyomorbántalmakban szenvedő beteg is megehette volna az ebédjét) a három hatalmas, fekete, prágai rendszámú Tátra. A magas vendégek, nem nézve se jobbra, se balra, a lehető legrövidebb úton besiettek az igazgatói irodába, ahonnan nem egészen két óra múlva kisiettek kocsijaikhoz, és visszarobogtak Prágába.</w:t>
      </w:r>
    </w:p>
    <w:p>
      <w:pPr>
        <w:pStyle w:val="Bekezds"/>
        <w:rPr/>
      </w:pPr>
      <w:r>
        <w:rPr/>
        <w:t>Irma Igorová azonban másnapig maradt. „Ma már nem látjuk egymást”, telefonálta Zina Mareknak, kerek huszonnégy órát töltött Irmával, és másnap bevitte a KKR-be.</w:t>
      </w:r>
    </w:p>
    <w:p>
      <w:pPr>
        <w:pStyle w:val="Bekezds"/>
        <w:rPr/>
      </w:pPr>
      <w:r>
        <w:rPr/>
        <w:t>„</w:t>
      </w:r>
      <w:r>
        <w:rPr/>
        <w:t>Helyes kis kuckó”, mondta a Nagy Irma, szemügyre véve a labort.</w:t>
      </w:r>
    </w:p>
    <w:p>
      <w:pPr>
        <w:pStyle w:val="Bekezds"/>
        <w:rPr/>
      </w:pPr>
      <w:r>
        <w:rPr/>
        <w:t>„</w:t>
      </w:r>
      <w:r>
        <w:rPr/>
        <w:t xml:space="preserve">Ne állj itt, mint egy faszent!”, súgta Zina dühösen a zavartan bámészkodó Mareknak, és megpillantván Jirka könyvét, a </w:t>
      </w:r>
      <w:r>
        <w:rPr>
          <w:i/>
          <w:iCs/>
        </w:rPr>
        <w:t>Modem kolorisztiká</w:t>
      </w:r>
      <w:r>
        <w:rPr/>
        <w:t>-t, Marek kezébe nyomta, és odataszigálta kedvesét Irmához.</w:t>
      </w:r>
    </w:p>
    <w:p>
      <w:pPr>
        <w:pStyle w:val="Bekezds"/>
        <w:rPr/>
      </w:pPr>
      <w:r>
        <w:rPr/>
        <w:t>„</w:t>
      </w:r>
      <w:r>
        <w:rPr/>
        <w:t>Engedje meg, hogy csodálattal adózzak művének – kezdett Marek folyékonyan halandzsázni a könyvről, amit most látott először (viszont megjelenésének napjától számítva 21 regényt, 42 elbeszélést, 8 novellát és 96 különféle verset habzsolt be) –, és itt nemcsak a tartalomra gondolok, hanem mindenekelőtt a nagyvonalú témakezelésre –”</w:t>
      </w:r>
    </w:p>
    <w:p>
      <w:pPr>
        <w:pStyle w:val="Bekezds"/>
        <w:rPr/>
      </w:pPr>
      <w:r>
        <w:rPr/>
        <w:t>„</w:t>
      </w:r>
      <w:r>
        <w:rPr/>
        <w:t>Márpedig éppen azt fogom a második kiadásban teljesen átdolgozni”, mondta Igorová, és ásított egyet.</w:t>
      </w:r>
    </w:p>
    <w:p>
      <w:pPr>
        <w:pStyle w:val="Bekezds"/>
        <w:rPr/>
      </w:pPr>
      <w:r>
        <w:rPr/>
        <w:t>„</w:t>
      </w:r>
      <w:r>
        <w:rPr/>
        <w:t>Amennyiben új kiadásra kerül sor, figyelmeztetnem kell egy hibára”, szólt közbe Jirka Novák, aki az üzemből szaladt át, hogy megnézze magának a Nagy Irmát.</w:t>
      </w:r>
    </w:p>
    <w:p>
      <w:pPr>
        <w:pStyle w:val="Bekezds"/>
        <w:rPr/>
      </w:pPr>
      <w:r>
        <w:rPr/>
        <w:t>„</w:t>
      </w:r>
      <w:r>
        <w:rPr/>
        <w:t>Milyen hibára?”, kérdezte Igorová, és abbahagyta az ásítozást.</w:t>
      </w:r>
    </w:p>
    <w:p>
      <w:pPr>
        <w:pStyle w:val="Bekezds"/>
        <w:rPr/>
      </w:pPr>
      <w:r>
        <w:rPr/>
        <w:t>„</w:t>
      </w:r>
      <w:r>
        <w:rPr/>
        <w:t>A második fejezetben a lúgtartalomnál előfordul egy pH 6,2 – mondta Jirka, elvette Marektól a könyvét, és megmutatta a hibát Igorovának –, ami nyilvánvaló képtelenség.”</w:t>
      </w:r>
    </w:p>
    <w:p>
      <w:pPr>
        <w:pStyle w:val="Bekezds"/>
        <w:rPr/>
      </w:pPr>
      <w:r>
        <w:rPr/>
        <w:t>„</w:t>
      </w:r>
      <w:r>
        <w:rPr/>
        <w:t>Hát persze, itt pH 8,2-nek kéne állnia! Valószínűleg elütés, és a könyveim korrektúrájára sosincs időm meg hajlandóságom sem... Köszönöm, fiatal barátom – mondta a Nagy Irma Jirkának és rámosolygott. – Emlékezni fogok rád.”</w:t>
      </w:r>
    </w:p>
    <w:p>
      <w:pPr>
        <w:pStyle w:val="Bekezds"/>
        <w:rPr/>
      </w:pPr>
      <w:r>
        <w:rPr/>
        <w:t>És Marek a nyitott ablakon át még hallotta a két távozó főnöknő párbeszédét:</w:t>
      </w:r>
    </w:p>
    <w:p>
      <w:pPr>
        <w:pStyle w:val="Bekezds"/>
        <w:rPr/>
      </w:pPr>
      <w:r>
        <w:rPr/>
        <w:t>„</w:t>
      </w:r>
      <w:r>
        <w:rPr/>
        <w:t>Okos fiú ez a te kedvesed!”, mondta Irma Zinának.</w:t>
      </w:r>
    </w:p>
    <w:p>
      <w:pPr>
        <w:pStyle w:val="Bekezds"/>
        <w:rPr/>
      </w:pPr>
      <w:r>
        <w:rPr/>
        <w:t>„</w:t>
      </w:r>
      <w:r>
        <w:rPr/>
        <w:t>De az én kedvesem az a másik”, világosította fel Zina Irmát.</w:t>
      </w:r>
    </w:p>
    <w:p>
      <w:pPr>
        <w:pStyle w:val="Bekezds"/>
        <w:rPr/>
      </w:pPr>
      <w:r>
        <w:rPr/>
        <w:t>„</w:t>
      </w:r>
      <w:r>
        <w:rPr/>
        <w:t>Kár”, jegyezte meg Irma.</w:t>
      </w:r>
    </w:p>
    <w:p>
      <w:pPr>
        <w:pStyle w:val="Bekezds"/>
        <w:rPr/>
      </w:pPr>
      <w:r>
        <w:rPr/>
        <w:t>„</w:t>
      </w:r>
      <w:r>
        <w:rPr/>
        <w:t>Úgy viselkedtél, mint egy idióta!”, mondta Zina Mareknak, miután Irma elutazott, és neki újra volt ideje Marekra.</w:t>
      </w:r>
    </w:p>
    <w:p>
      <w:pPr>
        <w:pStyle w:val="Bekezds"/>
        <w:rPr/>
      </w:pPr>
      <w:r>
        <w:rPr/>
        <w:t>„</w:t>
      </w:r>
      <w:r>
        <w:rPr/>
        <w:t>Azt tettem, amit kértél tőlem”, figyelmeztette Marek, de Zinának nem volt kedve civakodni, és órákig ömlengett drágalátos Irmájáról, aki magához akarja venni Prágába, és magával fogja vinni tíz napra Budapestre... „borzasztóan fogsz hiányozni, Marek, de ezt az utat olyan régóta várjuk és tervezgetjük Irmával”.</w:t>
      </w:r>
    </w:p>
    <w:p>
      <w:pPr>
        <w:pStyle w:val="Normal"/>
        <w:rPr/>
      </w:pPr>
      <w:r>
        <w:rPr/>
      </w:r>
    </w:p>
    <w:p>
      <w:pPr>
        <w:pStyle w:val="Bekezds"/>
        <w:rPr/>
      </w:pPr>
      <w:r>
        <w:rPr/>
        <w:t>„</w:t>
      </w:r>
      <w:r>
        <w:rPr/>
        <w:t>Menj csak. Én is szíves örömest mennék. Bárhová.”</w:t>
      </w:r>
    </w:p>
    <w:p>
      <w:pPr>
        <w:pStyle w:val="Bekezds"/>
        <w:rPr/>
      </w:pPr>
      <w:r>
        <w:rPr/>
        <w:t>Júliusban szép idő volt, de Liberec egyre szürkébb lett Marek szemében. Ha Zina felmenne Irmához Prágába, ezt a szép várost feketének látnám. Meghódítani az üzemet és a várost – amikor úgy úszkálok a Primatex folyójában, mint egy horogra (Zina szerelmi horgára) akadt, szelídített pontyocska.</w:t>
      </w:r>
    </w:p>
    <w:p>
      <w:pPr>
        <w:pStyle w:val="Bekezds"/>
        <w:rPr/>
      </w:pPr>
      <w:r>
        <w:rPr/>
        <w:t>„</w:t>
      </w:r>
      <w:r>
        <w:rPr/>
        <w:t>Bele kell vágnod valami tudományos munkába, próbálj meg kifejleszteni, mondjuk, egy új indikátort, prémiumot kapsz érte, és publikálhatod is”, veti be pontyocskájának Zina horgásznő az újabb – fémhorogra tűzött – csalit.</w:t>
      </w:r>
    </w:p>
    <w:p>
      <w:pPr>
        <w:pStyle w:val="Bekezds"/>
        <w:rPr/>
      </w:pPr>
      <w:r>
        <w:rPr/>
        <w:t>„</w:t>
      </w:r>
      <w:r>
        <w:rPr/>
        <w:t>Egy újabb képtelen marhaságot fogsz a nyakunkba sózni, hogy aztán besöpörhesd a dohányt, és megírhasd a cikkecskéidet”, mondta ugyanerről a hrušovi Mirek Metelka – és igaza volt.</w:t>
      </w:r>
    </w:p>
    <w:p>
      <w:pPr>
        <w:pStyle w:val="Bekezds"/>
        <w:rPr/>
      </w:pPr>
      <w:r>
        <w:rPr/>
        <w:t>Zina persze létrehozta a KKR-t, amely ragyogó eredményeket ért el – csak éppen valahogy inkább a Zináé, mint a Primatexé. Zina a maga idejében szintén a szerelem horgára akadt hal volt – de Marek pontyocskával ellentétben átkozottul életrevaló csuka: az első horgászt, Bukvajt berántotta a vízbe, a másodikat, Tittelbachot kidöglesztette és otthagyta, most a Nagy Irmával úszik egyre magasabb vizekre... És pontyocskájának, Mareknak lassacskán elkorcsosulnak az uszonyai. Mert még csak nem is ponty, hanem tengerimalac!</w:t>
      </w:r>
    </w:p>
    <w:p>
      <w:pPr>
        <w:pStyle w:val="Bekezds"/>
        <w:rPr/>
      </w:pPr>
      <w:r>
        <w:rPr/>
        <w:t xml:space="preserve">A szenvedélyes vágy, hogy eredeti legyen, szerzővé váljék, s végre önállót alkosson – meg az az alapvető emberi igény, hogy hasznos munkát végezzen, s ezáltal megtalálja helyét a nagy egészben – ünnepélyes elhatározásra indíttatta Marekot: </w:t>
      </w:r>
      <w:r>
        <w:rPr>
          <w:i/>
          <w:iCs/>
        </w:rPr>
        <w:t>jó főnöke lesz a KKR-nek</w:t>
      </w:r>
      <w:r>
        <w:rPr/>
        <w:t xml:space="preserve"> (s férfifölényre áhítozó énje még hozzátette:), </w:t>
      </w:r>
      <w:r>
        <w:rPr>
          <w:i/>
          <w:iCs/>
        </w:rPr>
        <w:t>jobb, mint amilyen Zina volt</w:t>
      </w:r>
      <w:r>
        <w:rPr/>
        <w:t>.</w:t>
      </w:r>
    </w:p>
    <w:p>
      <w:pPr>
        <w:pStyle w:val="Bekezds"/>
        <w:rPr/>
      </w:pPr>
      <w:r>
        <w:rPr/>
        <w:t xml:space="preserve">Csodák csodájára ez könnyebben ment, mintsem gondolta volna, </w:t>
      </w:r>
      <w:r>
        <w:rPr>
          <w:i/>
          <w:iCs/>
        </w:rPr>
        <w:t>hát persze, nekem, aki úgy ismerem az emberi lélek legapróbb rezdüléseit is!</w:t>
      </w:r>
      <w:r>
        <w:rPr/>
        <w:t xml:space="preserve"> A kezdeti siker nyitja valóban a pofonegyszerű gyakorlati pszichológiában rejlett: Zina ugyanis személyes laboránsaiként a saját, becsvágyó munkájához használta fel Zdeněk és Zdenka Trmalt meg Vilmát, és az már nem érdekelte, mit csinálnak fennmaradó idejükben, hogyan érzik magukat. De ha az ember Zdenkának a Zina rideg parancsa helyett („Új női ruhaanyag-árnyalat kell, csinálj, mondjuk, egy barna mintát, és holnap ott legyen az asztalomon!”) – egyszerűen barátságosan azt mondja: „Zdenka, új női ruhaanyagot kell csinálnunk. Neked melyik szín tetszene, ha magadnak vennéd?”, az unott Zdenka felélénkül, és kikever három mutatós színváltozatot. Sőt még a lusta Zdeněk Trmal is 300%-kal növeli teljesítményét (ami persze még mindig csak 50%-os üzemvegyészi produkció), ha az ember beleplántálja fontossága tudatát (egyébként fontosnak is kéne lennie). Csak Vilma szegül szembe megátalkodottan az új, Marek-féle szellemmel, és csak mint a szakítógép megbízható kiszolgálója vegetál a KKR-ben. Ha neki ez elég, egyelőre nekem se kell több.</w:t>
      </w:r>
    </w:p>
    <w:p>
      <w:pPr>
        <w:pStyle w:val="Bekezds"/>
        <w:rPr/>
      </w:pPr>
      <w:r>
        <w:rPr/>
        <w:t>Marek nem unatkozott többé a borsózöld laboratórium forróságában (egyébként a festék már pattogzik, átfestetem a helyiségeket a repülők kékesszürkéjére), és egyre gyakrabban ment le hosszabb időre is az üzembe, ahol rendszerint elmélyült munkában találta Jirka Novákot. Ez a Novák horog nélkül úszkál itt. Jól csinálod, Jirka. De most már én is! Megmozgatom a KKR-t, elsajátítom a 01 libereci főüzem technológiáját, aztán az összes leányvállalatét, a 02-től a 08-ig, és így utólag igaziból elfoglalom KKR-beli trónusomat... amelyre egyelőre csak lehuppantam Zina ágyából.</w:t>
      </w:r>
    </w:p>
    <w:p>
      <w:pPr>
        <w:pStyle w:val="Bekezds"/>
        <w:rPr/>
      </w:pPr>
      <w:r>
        <w:rPr>
          <w:i/>
          <w:iCs/>
        </w:rPr>
        <w:t>Most már minden simán fog menni!</w:t>
      </w:r>
      <w:r>
        <w:rPr/>
        <w:t xml:space="preserve">, ujjongott Marek, sőt az üzemben megtette első mérnöki megfigyelését: a mennyezeti ablakokból némelyik festett végre nappali fény esik, míg más végek állandóan árnyékban vannak, ami esetleg eltérő színezéshez vezethet. Ez persze azt jelenti, hogy: a) csinálni kéne egy szériát a megvilágított mintákból, b) egy másikat a beárnyékolt mintákból, c) kolorimetrikus módszerrel pontosan meg kéne állapítani az esetleges eltérést, d)..., e)..., f)... Igen ám, de a türelmes kapaszkodás ezen az esetlen technikai lépcsőn túlon-túl lassú tempó a boldogtalan Mareknak, aki hozzászokott (persze csak képzeletben), hogy </w:t>
      </w:r>
      <w:r>
        <w:rPr>
          <w:i/>
          <w:iCs/>
        </w:rPr>
        <w:t>legalábbis</w:t>
      </w:r>
      <w:r>
        <w:rPr/>
        <w:t xml:space="preserve"> repüljön, így aztán más, színesebb benyomások hamarosan elfelejtették vele a megfigyelését.</w:t>
      </w:r>
    </w:p>
    <w:p>
      <w:pPr>
        <w:pStyle w:val="Bekezds"/>
        <w:rPr/>
      </w:pPr>
      <w:r>
        <w:rPr/>
        <w:t xml:space="preserve">A 05 celovicei üzem rétjére szánt kerámia csöveket viszont nem felejtette el. „Reménytelen ügy, foglalkozz inkább a KKR-rel!”, mondta neki erélyesen Zina. Reménytelen? </w:t>
      </w:r>
      <w:r>
        <w:rPr>
          <w:i/>
          <w:iCs/>
        </w:rPr>
        <w:t>Pont azért érdekel</w:t>
      </w:r>
      <w:r>
        <w:rPr/>
        <w:t>, és Marek újabb harcot indított a csövekért, persze most már magasabb szinten. S közben magán érezte Vladimír Artl tekintetét. Minderről Zinának már nem szólt.</w:t>
      </w:r>
    </w:p>
    <w:p>
      <w:pPr>
        <w:pStyle w:val="Normal"/>
        <w:rPr/>
      </w:pPr>
      <w:r>
        <w:rPr/>
      </w:r>
    </w:p>
    <w:p>
      <w:pPr>
        <w:pStyle w:val="Bekezds"/>
        <w:rPr/>
      </w:pPr>
      <w:r>
        <w:rPr/>
        <w:t>Szerelmem Zinával kiteljesedett. Szerelmi aktusok lánca, melyeknek mindegyike állítólag „la petite mort”, kis halál... tulajdonképpen hány kis halált lehet túlélni? És ez a lánc elgyengít a súlyával. Ez a lánc ugyanis megköt.</w:t>
      </w:r>
    </w:p>
    <w:p>
      <w:pPr>
        <w:pStyle w:val="Bekezds"/>
        <w:rPr/>
      </w:pPr>
      <w:r>
        <w:rPr/>
        <w:t xml:space="preserve">Pedig minden álmom beteljesülve, még a legmerészebbek is, amelyek tavaly születésük pillanatában csak őrült agyrémek voltak. </w:t>
      </w:r>
      <w:r>
        <w:rPr>
          <w:i/>
          <w:iCs/>
        </w:rPr>
        <w:t>Miután elolvastam kilencedik leveledet, úgy döntöttem, hogy most már odaadom magam neked...</w:t>
      </w:r>
      <w:r>
        <w:rPr/>
        <w:t xml:space="preserve"> álmodoztam Zináról tavaly télen a jégpáncélos hrušovi főtéren a posta előtt, ahonnan éppen akkor küldtem el expressz ajánlva a kilencedik, szenvedélytől izzó levelemet... amelyre nem válaszolt, mint ahogy a többi huszonegyre sem. Most már odaadja magát, amikor csak egy kicsit is akarom. Sőt gyakrabban is. </w:t>
      </w:r>
      <w:r>
        <w:rPr>
          <w:i/>
          <w:iCs/>
        </w:rPr>
        <w:t>Forró ajka alázatosan siklik a kezem felé...</w:t>
      </w:r>
      <w:r>
        <w:rPr/>
        <w:t xml:space="preserve"> álmodoztam akkor a posta előtt.</w:t>
      </w:r>
    </w:p>
    <w:p>
      <w:pPr>
        <w:pStyle w:val="Bekezds"/>
        <w:rPr/>
      </w:pPr>
      <w:r>
        <w:rPr/>
        <w:t>„</w:t>
      </w:r>
      <w:r>
        <w:rPr/>
        <w:t>Csókolj meg itt –”, most csak ennyit kell mondanom, és forró ajka nemhogy alázatosan, hanem sóváran siklik a kezem felé.</w:t>
      </w:r>
    </w:p>
    <w:p>
      <w:pPr>
        <w:pStyle w:val="Bekezds"/>
        <w:rPr/>
      </w:pPr>
      <w:r>
        <w:rPr>
          <w:i/>
          <w:iCs/>
        </w:rPr>
        <w:t>Egyszer még a lábammal fogom összeborzolni azt a sárga haját, és könnyes kék szeméből odaadó áhítatot olvasok majd ki...</w:t>
      </w:r>
      <w:r>
        <w:rPr/>
        <w:t xml:space="preserve"> álmodoztam tavaly itt a KKR-ben, amikor mint diákra a penitenciát kirótta rám azt a gépelést-másolást.</w:t>
      </w:r>
    </w:p>
    <w:p>
      <w:pPr>
        <w:pStyle w:val="Bekezds"/>
        <w:rPr/>
      </w:pPr>
      <w:r>
        <w:rPr/>
        <w:t>„</w:t>
      </w:r>
      <w:r>
        <w:rPr/>
        <w:t>Játsszunk valami mást!”, most csak ennyit kell mondanom, és azon nyomban nemhogy kényem-kedvem szerint összeborzolhatom a lábammal, miközben szeméből oly világosan kiolvasható az áhítat, hanem tíz másik dolgot is megtehetek, amiről akkor még csak álmodni sem mertem.</w:t>
      </w:r>
    </w:p>
    <w:p>
      <w:pPr>
        <w:pStyle w:val="Bekezds"/>
        <w:rPr/>
      </w:pPr>
      <w:r>
        <w:rPr/>
        <w:t>Ámde a fantázia, az álom, a vágy szülte képeket a gyötrő képzelet boldogtalan áldozata mindig ragyogóbbnak látja, mint később a már meghódított puszta valóságot, amelyet mindig megzavar egy szeplő, ránc, pattanás, kihullott hajszál... s amelynek erejét veszi a szüntelen ismétlődés.</w:t>
      </w:r>
    </w:p>
    <w:p>
      <w:pPr>
        <w:pStyle w:val="Bekezds"/>
        <w:rPr/>
      </w:pPr>
      <w:r>
        <w:rPr/>
        <w:t>Zina reggel, este, éjjel és délelőtt, a fűben, a fürdőkádban, a lépcsőházban, az autójában elöl és hátul, a hatalmas bíborszőnyegen, egy éjszakai padon és a teherlift kalickájában – amikor és ahogyan csak kedvem szottyan rá, ráadásul Zina alázatosan, sóváran, boldogan (szünet nélkül), dacosan (csak rövid időre), vidáman, gyöngéden, vadan, odaadóan, félénken – amilyennek csak abban a pillanatban megkívánom! Marek uralkodó módjára járt-kelt szerelmes termeiben, teraszain és pincéiben, mint a teljesült kívánságok csarnokának tulajdonosa.</w:t>
      </w:r>
    </w:p>
    <w:p>
      <w:pPr>
        <w:pStyle w:val="Bekezds"/>
        <w:rPr/>
      </w:pPr>
      <w:r>
        <w:rPr/>
        <w:t xml:space="preserve">Hirtelen már-már a borzadály érzése: micsoda magasságokat és mélységeket jártam be a szerelmes regényemmel Zináról és Marekról, akik most már </w:t>
      </w:r>
      <w:r>
        <w:rPr>
          <w:i/>
          <w:iCs/>
        </w:rPr>
        <w:t>ketten</w:t>
      </w:r>
      <w:r>
        <w:rPr/>
        <w:t xml:space="preserve"> töltik meg tartalommal a fejezeteket, amelyeket </w:t>
      </w:r>
      <w:r>
        <w:rPr>
          <w:i/>
          <w:iCs/>
        </w:rPr>
        <w:t>magam</w:t>
      </w:r>
      <w:r>
        <w:rPr/>
        <w:t xml:space="preserve"> írtam... a történeten KÍVÜL és a történet FÖLÖTT álló HARMADIK SZEMÉLYKÉNT – szerzőként. Mert nem vagyok s nem is akarok ebben a roppant és gyönyörűséges világban csupán a szerelmes Zina szerelmes Marekja lenni. Világ, mit nyújthatsz még nekem? Tudod, én neked... még borzasztó sokat. Ami eddig volt... az még semmi. A LÉNYEG CSAK MOST KÖVETKEZIK –</w:t>
      </w:r>
    </w:p>
    <w:p>
      <w:pPr>
        <w:pStyle w:val="Bekezds"/>
        <w:rPr/>
      </w:pPr>
      <w:r>
        <w:rPr/>
        <w:t xml:space="preserve">Iszonyúan fog fájni, de mondjuk ki inkább nyíltan már most: vajon kitöltheti-e egyetlen nő szerelme egy nyughatatlan szívű férfi egész életét... egy férfiét, aki még csak huszonhárom éves? És </w:t>
      </w:r>
      <w:r>
        <w:rPr>
          <w:i/>
          <w:iCs/>
        </w:rPr>
        <w:t>a pokoli szimultán játszma</w:t>
      </w:r>
      <w:r>
        <w:rPr/>
        <w:t>, amely oly régóta kushadt, ismét kitátotta mindent elnyelő pofáját, a felső állkapocs azt énekelte: Zina csodás, páratlan s számomra az egyetlen – de ezzel egyidejűleg az alsó állkapocs acsarkodva károgta: Zina élete egy roppant hányadát már maga mögött tudja, én pedig még magam előtt.</w:t>
      </w:r>
    </w:p>
    <w:p>
      <w:pPr>
        <w:pStyle w:val="Bekezds"/>
        <w:rPr/>
      </w:pPr>
      <w:r>
        <w:rPr/>
        <w:t xml:space="preserve">Hogyan is folytatódik a regény Stendhal szerint? Az ifjú Julien Sorel fölkerül Párizsba, ahol eljegyzi a szép és </w:t>
      </w:r>
      <w:r>
        <w:rPr>
          <w:i/>
          <w:iCs/>
        </w:rPr>
        <w:t>ugyancsak ifjú</w:t>
      </w:r>
      <w:r>
        <w:rPr/>
        <w:t xml:space="preserve"> Mathilde de la Mole-t – és Zinához, vagyis de R</w:t>
      </w:r>
      <w:r>
        <w:rPr>
          <w:rFonts w:cs="Tahoma"/>
        </w:rPr>
        <w:t>ê</w:t>
      </w:r>
      <w:r>
        <w:rPr/>
        <w:t>nalnéhoz már csak azért tér vissza, hogy lelője. Aztán kivégzik...</w:t>
      </w:r>
    </w:p>
    <w:p>
      <w:pPr>
        <w:pStyle w:val="Bekezds"/>
        <w:rPr/>
      </w:pPr>
      <w:r>
        <w:rPr/>
        <w:t>Miközben Marek a Zinától örökölt, puhára bélelt, KKR-beli trónusán felajzva kulmináltatta Stendhal nyomán írt regényét, betoppant J. Novák és unalmas, földhözragadt józansággal közölte:</w:t>
      </w:r>
    </w:p>
    <w:p>
      <w:pPr>
        <w:pStyle w:val="Bekezds"/>
        <w:rPr/>
      </w:pPr>
      <w:r>
        <w:rPr/>
        <w:t>„</w:t>
      </w:r>
      <w:r>
        <w:rPr/>
        <w:t>Van itt két dolog. Először is: az üzemben a mennyezeti ablakokból nappali fény esik némelyik festett végre, míg más végek állandóan árnyékban vannak, ami eltérő színezéshez vezet.”</w:t>
      </w:r>
    </w:p>
    <w:p>
      <w:pPr>
        <w:pStyle w:val="Bekezds"/>
        <w:rPr/>
      </w:pPr>
      <w:r>
        <w:rPr/>
        <w:t>„</w:t>
      </w:r>
      <w:r>
        <w:rPr/>
        <w:t>Ezt már én is észrevettem.”</w:t>
      </w:r>
    </w:p>
    <w:p>
      <w:pPr>
        <w:pStyle w:val="Bekezds"/>
        <w:rPr/>
      </w:pPr>
      <w:r>
        <w:rPr/>
        <w:t>„</w:t>
      </w:r>
      <w:r>
        <w:rPr/>
        <w:t>Ezt már sokan észrevették. Csináltam egy szériát a megvilágított mintákból, egyet a beárnyékoltakból, kolorimetrikus módszerrel pontosan megállapítottam az eltérést, aztán... majd... végül persze... ezáltal minden világos, és át is adom neked a jelentésem másolatát”, mondta Jirka, és a „J. Novák: A végek eltérő színezése a 01 libereci főüzem festőműhelyében és a technológiai megoldás” feliratú, vékony papírköteg megállapodott a városi könyvtárból kölcsönzött és a borsózöld íróasztalon felstószolt Balzac-, Stendhal-, Dosztojevszkij-, Thomas és Heinrich Mann-regények tetején.</w:t>
      </w:r>
    </w:p>
    <w:p>
      <w:pPr>
        <w:pStyle w:val="Bekezds"/>
        <w:rPr/>
      </w:pPr>
      <w:r>
        <w:rPr/>
        <w:t>„</w:t>
      </w:r>
      <w:r>
        <w:rPr/>
        <w:t>Másodszor pedig – folytatta a jelentés szerzője, J. Novák – kérem, hogy haladéktalanul helyezzenek át valamelyik melléküzembe a tényleges munkahelyemre.”</w:t>
      </w:r>
    </w:p>
    <w:p>
      <w:pPr>
        <w:pStyle w:val="Bekezds"/>
        <w:rPr/>
      </w:pPr>
      <w:r>
        <w:rPr/>
        <w:t>„</w:t>
      </w:r>
      <w:r>
        <w:rPr/>
        <w:t>De hát még csak egy hete vagy itt –”</w:t>
      </w:r>
    </w:p>
    <w:p>
      <w:pPr>
        <w:pStyle w:val="Bekezds"/>
        <w:rPr/>
      </w:pPr>
      <w:r>
        <w:rPr/>
        <w:t>„</w:t>
      </w:r>
      <w:r>
        <w:rPr/>
        <w:t>Itt már nincs mit csinálnom, Marek. Hiszen te magad sem tudod, mihez kezdj... egyáltalán mihez kezdhetnél.”</w:t>
      </w:r>
    </w:p>
    <w:p>
      <w:pPr>
        <w:pStyle w:val="Normal"/>
        <w:rPr/>
      </w:pPr>
      <w:r>
        <w:rPr/>
      </w:r>
      <w:r>
        <w:br w:type="page"/>
      </w:r>
    </w:p>
    <w:p>
      <w:pPr>
        <w:pStyle w:val="Heading1"/>
        <w:ind w:left="0" w:right="0" w:hanging="0"/>
        <w:rPr/>
      </w:pPr>
      <w:bookmarkStart w:id="26" w:name="__RefHeading___Toc106757438"/>
      <w:bookmarkEnd w:id="26"/>
      <w:r>
        <w:rPr/>
        <w:t>27. ÓRIÁSINAK AKAROM</w:t>
      </w:r>
    </w:p>
    <w:p>
      <w:pPr>
        <w:pStyle w:val="WWVzszintesvonal11"/>
        <w:rPr/>
      </w:pPr>
      <w:r>
        <w:rPr/>
      </w:r>
    </w:p>
    <w:tbl>
      <w:tblPr>
        <w:tblW w:w="3062" w:type="dxa"/>
        <w:jc w:val="left"/>
        <w:tblInd w:w="6002" w:type="dxa"/>
        <w:tblLayout w:type="fixed"/>
        <w:tblCellMar>
          <w:top w:w="0" w:type="dxa"/>
          <w:left w:w="0" w:type="dxa"/>
          <w:bottom w:w="0" w:type="dxa"/>
          <w:right w:w="0" w:type="dxa"/>
        </w:tblCellMar>
      </w:tblPr>
      <w:tblGrid>
        <w:gridCol w:w="3062"/>
      </w:tblGrid>
      <w:tr>
        <w:trPr>
          <w:cantSplit w:val="true"/>
        </w:trPr>
        <w:tc>
          <w:tcPr>
            <w:tcW w:w="3062" w:type="dxa"/>
            <w:tcBorders/>
          </w:tcPr>
          <w:p>
            <w:pPr>
              <w:pStyle w:val="Normal"/>
              <w:rPr>
                <w:i/>
                <w:i/>
                <w:iCs/>
              </w:rPr>
            </w:pPr>
            <w:r>
              <w:rPr>
                <w:i/>
                <w:iCs/>
              </w:rPr>
              <w:t>Ketten egy lovon – az egyiknek hátul</w:t>
            </w:r>
          </w:p>
          <w:p>
            <w:pPr>
              <w:pStyle w:val="Normal"/>
              <w:rPr>
                <w:i/>
                <w:i/>
                <w:iCs/>
              </w:rPr>
            </w:pPr>
            <w:r>
              <w:rPr>
                <w:i/>
                <w:iCs/>
              </w:rPr>
              <w:t>kell ülnie</w:t>
            </w:r>
          </w:p>
        </w:tc>
      </w:tr>
    </w:tbl>
    <w:p>
      <w:pPr>
        <w:pStyle w:val="Normal"/>
        <w:rPr/>
      </w:pPr>
      <w:r>
        <w:rPr/>
      </w:r>
    </w:p>
    <w:p>
      <w:pPr>
        <w:pStyle w:val="Normal"/>
        <w:jc w:val="right"/>
        <w:rPr>
          <w:sz w:val="18"/>
          <w:szCs w:val="18"/>
        </w:rPr>
      </w:pPr>
      <w:r>
        <w:rPr>
          <w:sz w:val="18"/>
          <w:szCs w:val="18"/>
        </w:rPr>
        <w:t>SHAKESPEARE</w:t>
      </w:r>
    </w:p>
    <w:p>
      <w:pPr>
        <w:pStyle w:val="Normal"/>
        <w:rPr>
          <w:sz w:val="18"/>
          <w:szCs w:val="18"/>
        </w:rPr>
      </w:pPr>
      <w:r>
        <w:rPr>
          <w:sz w:val="18"/>
          <w:szCs w:val="18"/>
        </w:rPr>
      </w:r>
    </w:p>
    <w:p>
      <w:pPr>
        <w:pStyle w:val="Bekezds"/>
        <w:rPr/>
      </w:pPr>
      <w:r>
        <w:rPr/>
        <w:t>Zina állát a térdére támasztva ült a földön, és Marekot nézte, ahogy a nyári nap sugaraiban pucéran sétafikál a hatalmas bíborvörös szőnyegen, kidülleszti (valójában laposka) mellkasát, megfeszíti a bicepszeit, és a tükör előtt bohóckodik – az én kedvemért, de tulajdonképpen halálkomolyan gondolja, és abban a tükörben most izmos, brutális, fekete, szőrös testű pasasnak látja magát (bár a valóságban vékonydongájú és csupasz, mint egy megkopasztott csirke), és rögtön kiderül, kit is alakít éppen:</w:t>
      </w:r>
    </w:p>
    <w:p>
      <w:pPr>
        <w:pStyle w:val="Bekezds"/>
        <w:rPr/>
      </w:pPr>
      <w:r>
        <w:rPr/>
        <w:t>„</w:t>
      </w:r>
      <w:r>
        <w:rPr/>
        <w:t>Marcus Antonius a csatában rendszerint egyetlen kardcsapással válltól nyeregig kettéhasította az ellenfelét, és tudod, miért?”, jegyezte meg magáról az én Marcus Antoniusom.</w:t>
      </w:r>
    </w:p>
    <w:p>
      <w:pPr>
        <w:pStyle w:val="Bekezds"/>
        <w:rPr/>
      </w:pPr>
      <w:r>
        <w:rPr/>
        <w:t>„</w:t>
      </w:r>
      <w:r>
        <w:rPr/>
        <w:t>Mert izmos, brutális pasas volt –”</w:t>
      </w:r>
    </w:p>
    <w:p>
      <w:pPr>
        <w:pStyle w:val="Bekezds"/>
        <w:rPr/>
      </w:pPr>
      <w:r>
        <w:rPr/>
        <w:t>„</w:t>
      </w:r>
      <w:r>
        <w:rPr/>
        <w:t>Az volt, és helyes táplálkozással tartotta a kondiját. Krumplit sohasem evett, a knédliről nem is beszélve –”</w:t>
      </w:r>
    </w:p>
    <w:p>
      <w:pPr>
        <w:pStyle w:val="Bekezds"/>
        <w:rPr/>
      </w:pPr>
      <w:r>
        <w:rPr/>
        <w:t>„</w:t>
      </w:r>
      <w:r>
        <w:rPr/>
        <w:t>Akkor nem fogok neked ilyesmit főzni.”</w:t>
      </w:r>
    </w:p>
    <w:p>
      <w:pPr>
        <w:pStyle w:val="Bekezds"/>
        <w:rPr/>
      </w:pPr>
      <w:r>
        <w:rPr/>
        <w:t>„–</w:t>
      </w:r>
      <w:r>
        <w:rPr>
          <w:rFonts w:eastAsia="Palatino Linotype" w:cs="Palatino Linotype"/>
        </w:rPr>
        <w:t xml:space="preserve"> </w:t>
      </w:r>
      <w:r>
        <w:rPr/>
        <w:t>hanem húson élt – mondta és felmarkolt egy nagy adag felvágottat a papírról –, amihez szőlőt csipegetett!” És a felvágotthoz ribizlit kezdett szemezgetni a kosárból.</w:t>
      </w:r>
    </w:p>
    <w:p>
      <w:pPr>
        <w:pStyle w:val="Bekezds"/>
        <w:rPr/>
      </w:pPr>
      <w:r>
        <w:rPr/>
        <w:t>„</w:t>
      </w:r>
      <w:r>
        <w:rPr/>
        <w:t>És borral öblítette le.”</w:t>
      </w:r>
    </w:p>
    <w:p>
      <w:pPr>
        <w:pStyle w:val="Bekezds"/>
        <w:rPr/>
      </w:pPr>
      <w:r>
        <w:rPr/>
        <w:t>„</w:t>
      </w:r>
      <w:r>
        <w:rPr/>
        <w:t>Pontosan!”, mondta Marek, és egyenest az üvegből ivott a fehér borból.</w:t>
      </w:r>
    </w:p>
    <w:p>
      <w:pPr>
        <w:pStyle w:val="Bekezds"/>
        <w:rPr/>
      </w:pPr>
      <w:r>
        <w:rPr/>
        <w:t>„</w:t>
      </w:r>
      <w:r>
        <w:rPr/>
        <w:t>És amikor végre jóllakott –”</w:t>
      </w:r>
    </w:p>
    <w:p>
      <w:pPr>
        <w:pStyle w:val="Bekezds"/>
        <w:rPr/>
      </w:pPr>
      <w:r>
        <w:rPr/>
        <w:t>„</w:t>
      </w:r>
      <w:r>
        <w:rPr/>
        <w:t>Pillanatnyi szeszélye szerint uralkodott vagy vadászni ment.”</w:t>
      </w:r>
    </w:p>
    <w:p>
      <w:pPr>
        <w:pStyle w:val="Bekezds"/>
        <w:rPr/>
      </w:pPr>
      <w:r>
        <w:rPr/>
        <w:t>„</w:t>
      </w:r>
      <w:r>
        <w:rPr/>
        <w:t>De a legszívesebben Kleopátrával enyelgett. Gyere, enyelegjünk...”, suttogta Zina és lehúzta magához a szőnyegre Marekot. Azokból a magasabb régióiból, ahová nem mehetek utána, újra vissza magamhoz. De erősen kell fognom, nehogy ismét elszálljon nekem valahová.</w:t>
      </w:r>
    </w:p>
    <w:p>
      <w:pPr>
        <w:pStyle w:val="Bekezds"/>
        <w:rPr/>
      </w:pPr>
      <w:r>
        <w:rPr/>
        <w:t>Marek kisfiús álmai... ezekben él igazán, és ezekből építette fel a regények mintájára a maga csodavilágát. Vajon melyikben olvasta azt a jelenetet, ahol a nő a férfi kezét csókolgatja? Ő is akarja, és én boldogan csókolom forró tenyerét és lerágott körmű ujjait. Ugyanis rágja a körmét, amikor eltöpreng (vagy inkább képzeleg), tehát jóformán szüntelenül. De R</w:t>
      </w:r>
      <w:r>
        <w:rPr>
          <w:rFonts w:cs="Tahoma"/>
        </w:rPr>
        <w:t>ê</w:t>
      </w:r>
      <w:r>
        <w:rPr/>
        <w:t>nalné még Julienje lábát is csókokkal borította, én is meg akarom tenni ezt neki. És csak borzolja össze a lábával a hajamat, csak csinálja, amire kedve szottyan – én imádom, bármit is tesz. És adni annyival több, mint csupán elfogadni!</w:t>
      </w:r>
    </w:p>
    <w:p>
      <w:pPr>
        <w:pStyle w:val="Bekezds"/>
        <w:rPr/>
      </w:pPr>
      <w:r>
        <w:rPr/>
        <w:t>Olyan borzasztóan fiatal... Túlságosan is? Erre most nem akarok gondolni. Megkapott és birtokba vett, életre keltett, emberibbé tett és meglágyított, felégette magányom erdejét, megöntözte megkeseredettségem félsivatagát, és fagyos gőgöm, jeges iróniám sarkköri tájait beültette cseresznyefákkal és szamócás, naptól meleg fűvel.</w:t>
      </w:r>
    </w:p>
    <w:p>
      <w:pPr>
        <w:pStyle w:val="Bekezds"/>
        <w:rPr/>
      </w:pPr>
      <w:r>
        <w:rPr/>
        <w:t>„</w:t>
      </w:r>
      <w:r>
        <w:rPr/>
        <w:t>Óriásinak akartad – szűri fogamhoz szorított foga közt. – Olyan?”</w:t>
      </w:r>
    </w:p>
    <w:p>
      <w:pPr>
        <w:pStyle w:val="Bekezds"/>
        <w:rPr/>
      </w:pPr>
      <w:r>
        <w:rPr/>
        <w:t>„</w:t>
      </w:r>
      <w:r>
        <w:rPr/>
        <w:t>Ah, igen, olyan, olyan!”</w:t>
      </w:r>
    </w:p>
    <w:p>
      <w:pPr>
        <w:pStyle w:val="Bekezds"/>
        <w:rPr/>
      </w:pPr>
      <w:r>
        <w:rPr/>
        <w:t>Olyan, és Marek érzi ezt, de hallani is akarja, hogy ő a legjobb és az egyetlen, hogy a királyom és legalábbis félistenem – nevetséges kozmikus étvágyában és mértéktelenségében, megható folytonos zavarodottságában, de ijesztő a féktelen sóvárgásában a maga alkotta, torzan óriási világ után... amit már nem tud átfogni egyetlen nő karja.</w:t>
      </w:r>
    </w:p>
    <w:p>
      <w:pPr>
        <w:pStyle w:val="Bekezds"/>
        <w:rPr/>
      </w:pPr>
      <w:r>
        <w:rPr/>
        <w:t>Marek centrifugális gőgje és az én centripetális szerelmem ádáz küzdelmet vív az ellentétes irányú vektorok fokozódó feszültségében, és ez a harc mindenestül elnyel, a lábujjam hegyétől a fejem búbjáig, sőt még azon is túl, kifeszítve és kinyújtóztatva, mint a kínpadon, íme, a nagy szenvedély szörnyű kínja –</w:t>
      </w:r>
    </w:p>
    <w:p>
      <w:pPr>
        <w:pStyle w:val="Bekezds"/>
        <w:rPr/>
      </w:pPr>
      <w:r>
        <w:rPr/>
        <w:t>–</w:t>
      </w:r>
      <w:r>
        <w:rPr>
          <w:rFonts w:eastAsia="Palatino Linotype" w:cs="Palatino Linotype"/>
        </w:rPr>
        <w:t xml:space="preserve"> </w:t>
      </w:r>
      <w:r>
        <w:rPr/>
        <w:t xml:space="preserve">kontra a szabadság gyönyöre, amelyben azelőtt éltem, és amelyre ma már csak emlékezem... és a hirtelen sóvárgás a kiéhezett, de alkotó magány után. Egyszer egyedül ébredni, teát főzni az üvegkannában, tiszta fehér blúzba bújni és leülni a technológiai regényemhez... amely félúton összeütközött a szerelemmel, s a balesetbe belehalt. </w:t>
      </w:r>
      <w:r>
        <w:rPr>
          <w:i/>
          <w:iCs/>
        </w:rPr>
        <w:t>Az írónő hétvégéje...</w:t>
      </w:r>
      <w:r>
        <w:rPr/>
        <w:t xml:space="preserve"> de a mérnöknőnek is szüksége volna legalább egy teljes munkanapra. Ezenkívül főtechnológusi beosztásom is megsínylette a dolgot, kezdem szem elől veszteni az összefüggéseket, és már kétszer is előfordult, hogy a Primatex vezetőségi értekezletén tanácstalan voltam! Arnošt kétszer mentett meg rejtjelezett bejátszásával, és utána mind a kétszer kifejezésre juttatta csodálkozását. Amire voltaképpen nincs külön rejtjelünk, tehát nem inkább sajnálkozás volt?</w:t>
      </w:r>
    </w:p>
    <w:p>
      <w:pPr>
        <w:pStyle w:val="Bekezds"/>
        <w:rPr/>
      </w:pPr>
      <w:r>
        <w:rPr/>
        <w:t>Egyszóval hovatovább az égvilágon semmit nem csinálok. A fiúm viszont hirtelen tevékenyebb lett... de olyan irányban, ami nem tetszik nekem.</w:t>
      </w:r>
    </w:p>
    <w:p>
      <w:pPr>
        <w:pStyle w:val="Bekezds"/>
        <w:rPr/>
      </w:pPr>
      <w:r>
        <w:rPr/>
        <w:t>„</w:t>
      </w:r>
      <w:r>
        <w:rPr/>
        <w:t xml:space="preserve">Mindaz, ami eddig jó volt, most egyszerre csak rossz – árulkodik a hűséges Vilma a főtechnológusnő irodájában tett rendszeres (és tulajdonképpen titkos) látogatásaikor. – Paar megtiltotta, hogy noteszba jegyezzem fel a méréseredményeket, úgymond, </w:t>
      </w:r>
      <w:r>
        <w:rPr>
          <w:i/>
          <w:iCs/>
        </w:rPr>
        <w:t>külön füzetet</w:t>
      </w:r>
      <w:r>
        <w:rPr/>
        <w:t xml:space="preserve"> kell nyitnom nekik! És ebédelni csak egykor mehetek. És összepaktált Zdeněk Trmallal, aki eddig, úgymond, afféle mindenes volt, pedig az üzemvegyész, úgymond, fontos funkciót tölt be! És Paar Zdenkának is udvarol, hogy, úgymond, nemcsak a színekhez van érzéke, hanem az ízlése is remek, és megígérte, hogy kiharcolja neki a fizetésemelést, úgymond, egy teljes osztályt ugrik majd.”</w:t>
      </w:r>
    </w:p>
    <w:p>
      <w:pPr>
        <w:pStyle w:val="Bekezds"/>
        <w:rPr/>
      </w:pPr>
      <w:r>
        <w:rPr/>
        <w:t>„</w:t>
      </w:r>
      <w:r>
        <w:rPr/>
        <w:t>Kiharcolja? De kivel szemben?”</w:t>
      </w:r>
    </w:p>
    <w:p>
      <w:pPr>
        <w:pStyle w:val="Bekezds"/>
        <w:rPr/>
      </w:pPr>
      <w:r>
        <w:rPr>
          <w:i/>
          <w:iCs/>
        </w:rPr>
        <w:t>„</w:t>
      </w:r>
      <w:r>
        <w:rPr>
          <w:i/>
          <w:iCs/>
        </w:rPr>
        <w:t>Természetesen veled szemben, Zina!</w:t>
      </w:r>
      <w:r>
        <w:rPr/>
        <w:t xml:space="preserve"> És ezentúl minden hétfőn, úgymond, </w:t>
      </w:r>
      <w:r>
        <w:rPr>
          <w:i/>
          <w:iCs/>
        </w:rPr>
        <w:t>röpgyűlés</w:t>
      </w:r>
      <w:r>
        <w:rPr/>
        <w:t xml:space="preserve"> lesz, és felváltva mindenkinek sajtószemlét kell tartania. És hogy, úgymond, nekem is kell </w:t>
      </w:r>
      <w:r>
        <w:rPr>
          <w:i/>
          <w:iCs/>
        </w:rPr>
        <w:t>újságot</w:t>
      </w:r>
      <w:r>
        <w:rPr/>
        <w:t xml:space="preserve"> olvasnom! És azokat a régi folyóiratokat, amik utánad maradtak, úgymond, </w:t>
      </w:r>
      <w:r>
        <w:rPr>
          <w:i/>
          <w:iCs/>
        </w:rPr>
        <w:t>ki kell dobnom!”</w:t>
      </w:r>
    </w:p>
    <w:p>
      <w:pPr>
        <w:pStyle w:val="Bekezds"/>
        <w:rPr/>
      </w:pPr>
      <w:r>
        <w:rPr/>
        <w:t>„</w:t>
      </w:r>
      <w:r>
        <w:rPr/>
        <w:t>Elég lesz, Vilmácska. Majd beszélek vele.”</w:t>
      </w:r>
    </w:p>
    <w:p>
      <w:pPr>
        <w:pStyle w:val="Bekezds"/>
        <w:rPr/>
      </w:pPr>
      <w:r>
        <w:rPr/>
        <w:t>„</w:t>
      </w:r>
      <w:r>
        <w:rPr/>
        <w:t xml:space="preserve">De hiszen Paar az orrodnál fogva vezet, Zina! Órákig ücsörög a karosszékedben, ülepével a kis vörös szőnyegeden... </w:t>
      </w:r>
      <w:r>
        <w:rPr>
          <w:i/>
          <w:iCs/>
        </w:rPr>
        <w:t>amit én hoztam neked Bulgáriából.</w:t>
      </w:r>
      <w:r>
        <w:rPr/>
        <w:t xml:space="preserve"> És folyton-folyvást csak a körmét rágja, és újabb merényleteket agyal ki ellened, hiszen olyan, mint a kígyó, amit a kebleden melengettél, és </w:t>
      </w:r>
      <w:r>
        <w:rPr>
          <w:i/>
          <w:iCs/>
        </w:rPr>
        <w:t>most arra készül, hogy beléd marjon –”</w:t>
      </w:r>
    </w:p>
    <w:p>
      <w:pPr>
        <w:pStyle w:val="Bekezds"/>
        <w:rPr/>
      </w:pPr>
      <w:r>
        <w:rPr/>
        <w:t>Három gyors kopogás az ajtón, és Zina hivatali szobájának hirtelen támadt csendjébe Marek lépett be. „A képzelet legcsekélyebb megerőltetése nélkül is könnyűszerrel kitalálható, hogy éppen rólam folyt a szó. És nem túlságosan hízelgő hangnemben, igaz?” – mosolyodott el Marek, és odafordult Vilmához: „Elfelejtette közölni velem, hogy meglátogatja a főnök elvtársnőt. Bánt a dolog, mert meg akartam kérni, hogy tolmácsolja neki üdvözletemet, így nem marad más hátra, mint hogy magam tolmácsoljam –”, fintorgott Marek Vilmára, gyorsan odalépett Zinához, két kézzel magához húzta az arcát, és csókolgatni kezdte. Vilma felháborodottan elmenekült.</w:t>
      </w:r>
    </w:p>
    <w:p>
      <w:pPr>
        <w:pStyle w:val="Bekezds"/>
        <w:rPr/>
      </w:pPr>
      <w:r>
        <w:rPr/>
        <w:t>„</w:t>
      </w:r>
      <w:r>
        <w:rPr/>
        <w:t>Elfelejtetted közölni velem, hogy Zdenkának fizetésemelést akarsz kiharcolni – mondta Zina, amikor kicsit kifújta magát. – Kivel szemben?”</w:t>
      </w:r>
    </w:p>
    <w:p>
      <w:pPr>
        <w:pStyle w:val="Bekezds"/>
        <w:rPr/>
      </w:pPr>
      <w:r>
        <w:rPr/>
        <w:t>„</w:t>
      </w:r>
      <w:r>
        <w:rPr/>
        <w:t>A bárgyú megszokással szemben, amely ezt a tehetséges lányt évek óta a T5 osztályban tartja, míg Vilmának, a szakítógép bárgyú kiszolgálójának réges-régen T6-ja van.”</w:t>
      </w:r>
    </w:p>
    <w:p>
      <w:pPr>
        <w:pStyle w:val="Bekezds"/>
        <w:rPr/>
      </w:pPr>
      <w:r>
        <w:rPr/>
        <w:t>„</w:t>
      </w:r>
      <w:r>
        <w:rPr/>
        <w:t xml:space="preserve">Ez a </w:t>
      </w:r>
      <w:r>
        <w:rPr>
          <w:i/>
          <w:iCs/>
        </w:rPr>
        <w:t>bárgyú megszokás</w:t>
      </w:r>
      <w:r>
        <w:rPr/>
        <w:t xml:space="preserve"> az én személyzeti politikám, kedvesem – amelyre </w:t>
      </w:r>
      <w:r>
        <w:rPr>
          <w:i/>
          <w:iCs/>
        </w:rPr>
        <w:t>éppen neked</w:t>
      </w:r>
      <w:r>
        <w:rPr/>
        <w:t xml:space="preserve"> egy árva szavad sem lehet, ugyebár. Vilma pedig nem bárgyú, hanem rendkívül szorgalmas, lelkiismeretes és megbízható –”</w:t>
      </w:r>
    </w:p>
    <w:p>
      <w:pPr>
        <w:pStyle w:val="Bekezds"/>
        <w:rPr/>
      </w:pPr>
      <w:r>
        <w:rPr/>
        <w:t>„–</w:t>
      </w:r>
      <w:r>
        <w:rPr>
          <w:rFonts w:eastAsia="Palatino Linotype" w:cs="Palatino Linotype"/>
        </w:rPr>
        <w:t xml:space="preserve"> </w:t>
      </w:r>
      <w:r>
        <w:rPr/>
        <w:t xml:space="preserve">besúgó. A főtechnológusnő besúgója, ugyebár. Ugyan, Zina, miért uszítod spicliskedésre – </w:t>
      </w:r>
      <w:r>
        <w:rPr>
          <w:i/>
          <w:iCs/>
        </w:rPr>
        <w:t>ellenem?”</w:t>
      </w:r>
    </w:p>
    <w:p>
      <w:pPr>
        <w:pStyle w:val="Bekezds"/>
        <w:rPr/>
      </w:pPr>
      <w:r>
        <w:rPr/>
        <w:t>„</w:t>
      </w:r>
      <w:r>
        <w:rPr/>
        <w:t>Hát képes lennék én ellened tenni valamit, szerelmem?”, rémült meg Zina, és most ő lépett oda gyorsan Marekhoz, két kézzel magához húzta az arcát, és csókolgatni kezdte.</w:t>
      </w:r>
    </w:p>
    <w:p>
      <w:pPr>
        <w:pStyle w:val="Bekezds"/>
        <w:rPr/>
      </w:pPr>
      <w:r>
        <w:rPr/>
        <w:t>Marekból lassacskán férfi lesz, szüksége van tehát rá, hogy legyen valamije, és alkosson valamit, ami a sajátja... ez végül is így van rendjén. De ne velem szemben, hanem velem együtt. Valami óriásit mindkettőnk számára. Valami szupert –</w:t>
      </w:r>
    </w:p>
    <w:p>
      <w:pPr>
        <w:pStyle w:val="Bekezds"/>
        <w:rPr/>
      </w:pPr>
      <w:r>
        <w:rPr/>
        <w:t>„</w:t>
      </w:r>
      <w:r>
        <w:rPr/>
        <w:t>Marek – suttogta Zina lehunyt szemmel, amikor Marek éjszaka forrón közeledett hozzá –, gondoltál már rá... hogy gyerekünk is lehetne?”</w:t>
      </w:r>
    </w:p>
    <w:p>
      <w:pPr>
        <w:pStyle w:val="Bekezds"/>
        <w:rPr/>
      </w:pPr>
      <w:r>
        <w:rPr/>
        <w:t xml:space="preserve">Megmerevedett, megfagyott, holtra vált. „Csak nem vagy...”, préselte ki végre magából. </w:t>
      </w:r>
      <w:r>
        <w:rPr>
          <w:i/>
          <w:iCs/>
        </w:rPr>
        <w:t>Egy perc múltán, amely olyan gyötrelmesen hosszú volt, mint az a hét év közöttünk.</w:t>
      </w:r>
    </w:p>
    <w:p>
      <w:pPr>
        <w:pStyle w:val="Bekezds"/>
        <w:rPr/>
      </w:pPr>
      <w:r>
        <w:rPr/>
        <w:t>„</w:t>
      </w:r>
      <w:r>
        <w:rPr/>
        <w:t>Dehogyis, ne félj. Csak arra gondoltam... Majd valamikor, majd egyszer...”</w:t>
      </w:r>
    </w:p>
    <w:p>
      <w:pPr>
        <w:pStyle w:val="Bekezds"/>
        <w:rPr/>
      </w:pPr>
      <w:r>
        <w:rPr/>
        <w:t>„</w:t>
      </w:r>
      <w:r>
        <w:rPr/>
        <w:t xml:space="preserve">És én már megrémültem! – mondta kegyetlen nyíltsággal, és nyomban felélénkült. – Hát persze hogy gondoltam, és biztos, hogy csodás lesz... </w:t>
      </w:r>
      <w:r>
        <w:rPr>
          <w:i/>
          <w:iCs/>
        </w:rPr>
        <w:t>Majd valamikor, majd egyszer...</w:t>
      </w:r>
      <w:r>
        <w:rPr/>
        <w:t xml:space="preserve"> Lesz egy elsőszülött lányunk, Zina, és egy kisfiúnk, Marek junior. Emlékszel, már megmutattam őket neked, akkor, a múzeum előtt, amit te kastélynak láttál: a kisfiúnk fagylaltot nyalogatott, és a lányunk, ifjabb Zina kivitt minket a fehér autón a repülőhöz, amely aztán a magasban találkozott ezüst gépeddel...”, tért immár teljesen magához, mert már megint csak álmodozott – ő, aki éppúgy nem lesz a gyermekeim apja, mint ahogy nem Marcus Antonius, Egyiptom ura.</w:t>
      </w:r>
    </w:p>
    <w:p>
      <w:pPr>
        <w:pStyle w:val="Bekezds"/>
        <w:rPr/>
      </w:pPr>
      <w:r>
        <w:rPr/>
        <w:t xml:space="preserve">És milyen hálásan és készségesen átvette az én </w:t>
      </w:r>
      <w:r>
        <w:rPr>
          <w:i/>
          <w:iCs/>
        </w:rPr>
        <w:t>majd valamikor</w:t>
      </w:r>
      <w:r>
        <w:rPr/>
        <w:t xml:space="preserve">-omat és </w:t>
      </w:r>
      <w:r>
        <w:rPr>
          <w:i/>
          <w:iCs/>
        </w:rPr>
        <w:t>majd egyszer</w:t>
      </w:r>
      <w:r>
        <w:rPr/>
        <w:t>-emet... Felőle ez tíz vagy akár húsz évet is jelenthet. De én akkor már negyven- vagy ötvenéves leszek.</w:t>
      </w:r>
    </w:p>
    <w:p>
      <w:pPr>
        <w:pStyle w:val="Bekezds"/>
        <w:rPr/>
      </w:pPr>
      <w:r>
        <w:rPr/>
        <w:t xml:space="preserve">Tehát valójában nem akar gyereket. Önző módon soha – vagy egyelőre csak tőlem nem? Mit akar tulajdonképpen – féktelenül fantasztikus céljain kívül? </w:t>
      </w:r>
      <w:r>
        <w:rPr>
          <w:i/>
          <w:iCs/>
        </w:rPr>
        <w:t>Amelyeknél velem már nem számol.</w:t>
      </w:r>
      <w:r>
        <w:rPr/>
        <w:t xml:space="preserve"> És Zinát először fogta el a szorongás. (Stendhal:) „Nem lehet eltagadni tőle a ragyogó szellemet. De jelleme mélyén van valami szörnyű.”</w:t>
      </w:r>
    </w:p>
    <w:p>
      <w:pPr>
        <w:pStyle w:val="Bekezds"/>
        <w:rPr/>
      </w:pPr>
      <w:r>
        <w:rPr/>
        <w:t>Július 15-én délben indulás a prágai repülőtérről Budapestre Irma Igorovával, Zina és Marek a kora hajnali órákig folyvást együtt, négy randevú a munkaidőben, délután az erdőben, aztán ismét együtt otthon a bíborszőnyegen, vacsora az Imperiálban, tánc a Chat Noirban, még gyorsan haza és éjfél után még szeretkezés a kifulladásig. „Úgy búcsúzol, mintha az Antarktiszra mennél három évre”, mosolygott Marek hajnali háromkor a libereci pályaudvaron a gyorsnál.</w:t>
      </w:r>
    </w:p>
    <w:p>
      <w:pPr>
        <w:pStyle w:val="Bekezds"/>
        <w:rPr/>
      </w:pPr>
      <w:r>
        <w:rPr/>
        <w:t>„</w:t>
      </w:r>
      <w:r>
        <w:rPr/>
        <w:t>Félek ettől a tíz naptól nélküled.”</w:t>
      </w:r>
    </w:p>
    <w:p>
      <w:pPr>
        <w:pStyle w:val="Bekezds"/>
        <w:rPr/>
      </w:pPr>
      <w:r>
        <w:rPr/>
        <w:t>„</w:t>
      </w:r>
      <w:r>
        <w:rPr/>
        <w:t>De hát az a tíz nap úgy elfut, hogy észre sem veszed, legalább néhányszor rendesen kialusszuk magunkat...”</w:t>
      </w:r>
    </w:p>
    <w:p>
      <w:pPr>
        <w:pStyle w:val="Bekezds"/>
        <w:rPr>
          <w:i/>
          <w:i/>
          <w:iCs/>
        </w:rPr>
      </w:pPr>
      <w:r>
        <w:rPr>
          <w:i/>
          <w:iCs/>
        </w:rPr>
        <w:t>Szinte örül, hogy nem leszek itt!</w:t>
      </w:r>
    </w:p>
    <w:p>
      <w:pPr>
        <w:pStyle w:val="Bekezds"/>
        <w:rPr/>
      </w:pPr>
      <w:r>
        <w:rPr/>
        <w:t>Szomorúan állapítom meg: jobban szeretem, mint ő engem. Nincs más hátra, szenvednem kell.</w:t>
      </w:r>
    </w:p>
    <w:p>
      <w:pPr>
        <w:pStyle w:val="Normal"/>
        <w:rPr/>
      </w:pPr>
      <w:r>
        <w:rPr/>
      </w:r>
      <w:r>
        <w:br w:type="page"/>
      </w:r>
    </w:p>
    <w:p>
      <w:pPr>
        <w:pStyle w:val="Heading1"/>
        <w:ind w:left="0" w:right="0" w:hanging="0"/>
        <w:rPr/>
      </w:pPr>
      <w:bookmarkStart w:id="27" w:name="__RefHeading___Toc106757439"/>
      <w:bookmarkEnd w:id="27"/>
      <w:r>
        <w:rPr/>
        <w:t>28. AZ IFJÚ MÉRNÖK</w:t>
      </w:r>
    </w:p>
    <w:p>
      <w:pPr>
        <w:pStyle w:val="WWVzszintesvonal11"/>
        <w:rPr/>
      </w:pPr>
      <w:r>
        <w:rPr/>
      </w:r>
    </w:p>
    <w:p>
      <w:pPr>
        <w:pStyle w:val="TextBody"/>
        <w:rPr/>
      </w:pPr>
      <w:r>
        <w:rPr/>
        <w:t>(NORMÁL TÍPUS)</w:t>
      </w:r>
    </w:p>
    <w:p>
      <w:pPr>
        <w:pStyle w:val="Normal"/>
        <w:rPr/>
      </w:pPr>
      <w:r>
        <w:rPr/>
      </w:r>
    </w:p>
    <w:tbl>
      <w:tblPr>
        <w:tblW w:w="3131" w:type="dxa"/>
        <w:jc w:val="right"/>
        <w:tblInd w:w="0" w:type="dxa"/>
        <w:tblLayout w:type="fixed"/>
        <w:tblCellMar>
          <w:top w:w="0" w:type="dxa"/>
          <w:left w:w="0" w:type="dxa"/>
          <w:bottom w:w="0" w:type="dxa"/>
          <w:right w:w="0" w:type="dxa"/>
        </w:tblCellMar>
      </w:tblPr>
      <w:tblGrid>
        <w:gridCol w:w="3131"/>
      </w:tblGrid>
      <w:tr>
        <w:trPr>
          <w:cantSplit w:val="true"/>
        </w:trPr>
        <w:tc>
          <w:tcPr>
            <w:tcW w:w="3131" w:type="dxa"/>
            <w:tcBorders/>
          </w:tcPr>
          <w:p>
            <w:pPr>
              <w:pStyle w:val="Normal"/>
              <w:rPr>
                <w:i/>
                <w:i/>
                <w:iCs/>
              </w:rPr>
            </w:pPr>
            <w:r>
              <w:rPr>
                <w:i/>
                <w:iCs/>
              </w:rPr>
              <w:t>Az ifjúból akkor lesz férfi, mikor már</w:t>
            </w:r>
          </w:p>
          <w:p>
            <w:pPr>
              <w:pStyle w:val="Normal"/>
              <w:rPr>
                <w:i/>
                <w:i/>
                <w:iCs/>
              </w:rPr>
            </w:pPr>
            <w:r>
              <w:rPr>
                <w:i/>
                <w:iCs/>
              </w:rPr>
              <w:t>kikerüli a pocsolyát, ahelyett, hogy be-</w:t>
            </w:r>
          </w:p>
          <w:p>
            <w:pPr>
              <w:pStyle w:val="Normal"/>
              <w:rPr>
                <w:i/>
                <w:i/>
                <w:iCs/>
              </w:rPr>
            </w:pPr>
            <w:r>
              <w:rPr>
                <w:i/>
                <w:iCs/>
              </w:rPr>
              <w:t>lelépne</w:t>
            </w:r>
          </w:p>
        </w:tc>
      </w:tr>
    </w:tbl>
    <w:p>
      <w:pPr>
        <w:pStyle w:val="Normal"/>
        <w:rPr/>
      </w:pPr>
      <w:r>
        <w:rPr/>
      </w:r>
    </w:p>
    <w:p>
      <w:pPr>
        <w:pStyle w:val="Normal"/>
        <w:jc w:val="right"/>
        <w:rPr>
          <w:sz w:val="18"/>
          <w:szCs w:val="18"/>
        </w:rPr>
      </w:pPr>
      <w:r>
        <w:rPr>
          <w:sz w:val="18"/>
          <w:szCs w:val="18"/>
        </w:rPr>
        <w:t>PLATÓN</w:t>
      </w:r>
    </w:p>
    <w:p>
      <w:pPr>
        <w:pStyle w:val="Normal"/>
        <w:rPr>
          <w:sz w:val="18"/>
          <w:szCs w:val="18"/>
        </w:rPr>
      </w:pPr>
      <w:r>
        <w:rPr>
          <w:sz w:val="18"/>
          <w:szCs w:val="18"/>
        </w:rPr>
      </w:r>
    </w:p>
    <w:p>
      <w:pPr>
        <w:pStyle w:val="Bekezds"/>
        <w:rPr/>
      </w:pPr>
      <w:r>
        <w:rPr/>
        <w:t>„</w:t>
      </w:r>
      <w:r>
        <w:rPr/>
        <w:t>Másodszor pedig kérem, hogy haladéktalanul helyezzenek át valamelyik melléküzembe, a tényleges munkahelyemre”, mondta Jiří Novák július 8-án a KKR vezetőjének, Marek Paárnak.</w:t>
      </w:r>
    </w:p>
    <w:p>
      <w:pPr>
        <w:pStyle w:val="Bekezds"/>
        <w:rPr/>
      </w:pPr>
      <w:r>
        <w:rPr/>
        <w:t>„</w:t>
      </w:r>
      <w:r>
        <w:rPr/>
        <w:t>De hát még csak egy hete vagy itt –”</w:t>
      </w:r>
    </w:p>
    <w:p>
      <w:pPr>
        <w:pStyle w:val="Bekezds"/>
        <w:rPr/>
      </w:pPr>
      <w:r>
        <w:rPr/>
        <w:t>„</w:t>
      </w:r>
      <w:r>
        <w:rPr/>
        <w:t>Itt már nincs mit csinálnom, Marek. Hiszen te magad sem tudod, mihez kezdj... Vagy egyáltalán mihez kezdhetnél.”</w:t>
      </w:r>
    </w:p>
    <w:p>
      <w:pPr>
        <w:pStyle w:val="Bekezds"/>
        <w:rPr/>
      </w:pPr>
      <w:r>
        <w:rPr/>
        <w:t>„</w:t>
      </w:r>
      <w:r>
        <w:rPr/>
        <w:t>Éppen ezen töprengek. Ami pedig itteni betanításodat illeti, tervbe vett időtartama két hónap.”</w:t>
      </w:r>
    </w:p>
    <w:p>
      <w:pPr>
        <w:pStyle w:val="Bekezds"/>
        <w:rPr/>
      </w:pPr>
      <w:r>
        <w:rPr/>
        <w:t>„</w:t>
      </w:r>
      <w:r>
        <w:rPr/>
        <w:t>Megpróbálhatom lerövidíteni?”</w:t>
      </w:r>
    </w:p>
    <w:p>
      <w:pPr>
        <w:pStyle w:val="Bekezds"/>
        <w:rPr/>
      </w:pPr>
      <w:r>
        <w:rPr/>
        <w:t>„</w:t>
      </w:r>
      <w:r>
        <w:rPr/>
        <w:t>Próbálj, amit akarsz. Tulajdonképpen ez az ittléted egyetlen értelme”, vigyorgott az a csapnivaló sakkozó és semmivel sem jobb KKR-vezető – huszonhárom évesen már impotens, szenilis roncs!</w:t>
      </w:r>
    </w:p>
    <w:p>
      <w:pPr>
        <w:pStyle w:val="Bekezds"/>
        <w:rPr/>
      </w:pPr>
      <w:r>
        <w:rPr/>
        <w:t>Erre a szánalmas bohócra nem vesztegetem többé az időmet, döntött Jirka Novák, kezet mosott, aztán a vállalati hierarchia és ceremónia dolgaiban való csodás járatlanságában – és csak annál határozottabban – egyenesen az igazgatóhoz indult (akinek a titkárnőjét ez annyira meglepte, hogy azon nyomban beengedte a fiatalembert).</w:t>
      </w:r>
    </w:p>
    <w:p>
      <w:pPr>
        <w:pStyle w:val="Bekezds"/>
        <w:rPr/>
      </w:pPr>
      <w:r>
        <w:rPr/>
        <w:t>„</w:t>
      </w:r>
      <w:r>
        <w:rPr/>
        <w:t>Itt már végeztem”, jelentette Jirka Novák a fekete burkolatú igazgatói irodában, és átnyújtotta nemrégiben elkészült művecskéje eredetijét: A végek eltérő színezése a 01 libereci főüzem festőműhelyében és a technológiai megoldás.</w:t>
      </w:r>
    </w:p>
    <w:p>
      <w:pPr>
        <w:pStyle w:val="Bekezds"/>
        <w:rPr/>
      </w:pPr>
      <w:r>
        <w:rPr/>
        <w:t>„</w:t>
      </w:r>
      <w:r>
        <w:rPr/>
        <w:t>Rendben – mondta Emil Šorm igazgató. – És mit szeretnél csinálni a továbbiakban?”</w:t>
      </w:r>
    </w:p>
    <w:p>
      <w:pPr>
        <w:pStyle w:val="Bekezds"/>
        <w:rPr/>
      </w:pPr>
      <w:r>
        <w:rPr/>
        <w:t>„</w:t>
      </w:r>
      <w:r>
        <w:rPr/>
        <w:t>Végre istenigazából nekilátni.”</w:t>
      </w:r>
    </w:p>
    <w:p>
      <w:pPr>
        <w:pStyle w:val="Bekezds"/>
        <w:rPr/>
      </w:pPr>
      <w:r>
        <w:rPr/>
        <w:t>„</w:t>
      </w:r>
      <w:r>
        <w:rPr/>
        <w:t>Remek. De betanításodnak a KKR-ben két hónapig kell tartania.”</w:t>
      </w:r>
    </w:p>
    <w:p>
      <w:pPr>
        <w:pStyle w:val="Bekezds"/>
        <w:rPr/>
      </w:pPr>
      <w:r>
        <w:rPr/>
        <w:t>„</w:t>
      </w:r>
      <w:r>
        <w:rPr/>
        <w:t>Értelmetlenül sok idő, ha egyszer nincs ott mit tanulnom.”</w:t>
      </w:r>
    </w:p>
    <w:p>
      <w:pPr>
        <w:pStyle w:val="Bekezds"/>
        <w:rPr/>
      </w:pPr>
      <w:r>
        <w:rPr/>
        <w:t>„</w:t>
      </w:r>
      <w:r>
        <w:rPr/>
        <w:t>Megbeszélem a dolgot és hamarosan hívatlak majd”, ígérte meg Jirkának az igazgató.</w:t>
      </w:r>
    </w:p>
    <w:p>
      <w:pPr>
        <w:pStyle w:val="Bekezds"/>
        <w:rPr/>
      </w:pPr>
      <w:r>
        <w:rPr/>
        <w:t>Jirka visszament a KKR-be, begyűjtött egy halom mindenféle előírást, utasítást és rendeletet, amelyeket a főiskoláról nem ismert, szisztematikusan átrágta magát rajtuk, és kijegyzetelt mindent, ami érdekelte. De naponta maximum három órát lehet olvasni, aztán már csak hülyül tőle az ember. Jiří szemlére indult a kazánházba, és az udvaron összefutott azzal a csinos kis feketehajúval a telefonközpontból.</w:t>
      </w:r>
    </w:p>
    <w:p>
      <w:pPr>
        <w:pStyle w:val="Bekezds"/>
        <w:rPr/>
      </w:pPr>
      <w:r>
        <w:rPr/>
        <w:t>„</w:t>
      </w:r>
      <w:r>
        <w:rPr/>
        <w:t>Jó napot, Jirka Novák vagyok, éppen egy hete léptem be. Emlékszik még? Tévedésből betörtem magához.”</w:t>
      </w:r>
    </w:p>
    <w:p>
      <w:pPr>
        <w:pStyle w:val="Bekezds"/>
        <w:rPr/>
      </w:pPr>
      <w:r>
        <w:rPr/>
        <w:t>„</w:t>
      </w:r>
      <w:r>
        <w:rPr/>
        <w:t>Ez sokakkal megesik”, mondta a lány. Szomorúnak látszott.</w:t>
      </w:r>
    </w:p>
    <w:p>
      <w:pPr>
        <w:pStyle w:val="Bekezds"/>
        <w:rPr/>
      </w:pPr>
      <w:r>
        <w:rPr/>
        <w:t>„</w:t>
      </w:r>
      <w:r>
        <w:rPr/>
        <w:t>Miért olyan szomorú?”</w:t>
      </w:r>
    </w:p>
    <w:p>
      <w:pPr>
        <w:pStyle w:val="Bekezds"/>
        <w:rPr/>
      </w:pPr>
      <w:r>
        <w:rPr/>
        <w:t>„</w:t>
      </w:r>
      <w:r>
        <w:rPr/>
        <w:t>Mert már nincs, aminek örüljek.”</w:t>
      </w:r>
    </w:p>
    <w:p>
      <w:pPr>
        <w:pStyle w:val="Bekezds"/>
        <w:rPr/>
      </w:pPr>
      <w:r>
        <w:rPr/>
        <w:t>„</w:t>
      </w:r>
      <w:r>
        <w:rPr/>
        <w:t>De hiszen nyár van, és csodás az idő! Mit csinál ma délután?”</w:t>
      </w:r>
    </w:p>
    <w:p>
      <w:pPr>
        <w:pStyle w:val="Bekezds"/>
        <w:rPr/>
      </w:pPr>
      <w:r>
        <w:rPr/>
        <w:t>„</w:t>
      </w:r>
      <w:r>
        <w:rPr/>
        <w:t>Semmit.”</w:t>
      </w:r>
    </w:p>
    <w:p>
      <w:pPr>
        <w:pStyle w:val="Bekezds"/>
        <w:rPr/>
      </w:pPr>
      <w:r>
        <w:rPr/>
        <w:t>„</w:t>
      </w:r>
      <w:r>
        <w:rPr/>
        <w:t>Megvárhatom kettőkor a főkapunál?”</w:t>
      </w:r>
    </w:p>
    <w:p>
      <w:pPr>
        <w:pStyle w:val="Bekezds"/>
        <w:rPr/>
      </w:pPr>
      <w:r>
        <w:rPr/>
        <w:t>„</w:t>
      </w:r>
      <w:r>
        <w:rPr/>
        <w:t>Minek?”</w:t>
      </w:r>
    </w:p>
    <w:p>
      <w:pPr>
        <w:pStyle w:val="Bekezds"/>
        <w:rPr/>
      </w:pPr>
      <w:r>
        <w:rPr/>
        <w:t>„</w:t>
      </w:r>
      <w:r>
        <w:rPr/>
        <w:t>Mert nyár van, és csodás az idő. Mert maga szomorú, én pedig egyedül vagyok. Mert tetszik nekem.”</w:t>
      </w:r>
    </w:p>
    <w:p>
      <w:pPr>
        <w:pStyle w:val="Bekezds"/>
        <w:rPr/>
      </w:pPr>
      <w:r>
        <w:rPr/>
        <w:t>„</w:t>
      </w:r>
      <w:r>
        <w:rPr/>
        <w:t>De ha egyszer nincs értelme.”</w:t>
      </w:r>
    </w:p>
    <w:p>
      <w:pPr>
        <w:pStyle w:val="Bekezds"/>
        <w:rPr/>
      </w:pPr>
      <w:r>
        <w:rPr/>
        <w:t>„</w:t>
      </w:r>
      <w:r>
        <w:rPr/>
        <w:t>Majd én bebizonyítom magának, hogy igenis van. Akkor hát kettőkor várom a főkapunál.”</w:t>
      </w:r>
    </w:p>
    <w:p>
      <w:pPr>
        <w:pStyle w:val="Bekezds"/>
        <w:rPr/>
      </w:pPr>
      <w:r>
        <w:rPr/>
        <w:t>A lány nem mondott semmit, kettőkor sem, amikor csatlakozott hozzá az utcán, és valahogy olyan fáradtan válaszolgatott, de Jirka szívből örült, hogy egy csinos lány mellett megy, és lelkesen magyarázott neki, míg csak végre el nem mosolyodon. Dásának hívják. A fiatalember este hazáig kísérte, és éjszaka róla látott forró álmokat.</w:t>
      </w:r>
    </w:p>
    <w:p>
      <w:pPr>
        <w:pStyle w:val="Normal"/>
        <w:rPr/>
      </w:pPr>
      <w:r>
        <w:rPr/>
      </w:r>
    </w:p>
    <w:p>
      <w:pPr>
        <w:pStyle w:val="Bekezds"/>
        <w:rPr/>
      </w:pPr>
      <w:r>
        <w:rPr/>
        <w:t>Az ifjú mérnök az igazgató döntését várta, délelőttönként olvasott, szemlét tartott az üzem még felderítetlen részeiben, délutánonként uszoda, moziba járt Dá</w:t>
      </w:r>
      <w:r>
        <w:rPr>
          <w:rFonts w:cs="Tahoma"/>
        </w:rPr>
        <w:t>š</w:t>
      </w:r>
      <w:r>
        <w:rPr/>
        <w:t>ával, és minden alkalommal hazáig kísérte. Dáša lassacskán felengedett, de Jirka nem merészkedett odáig, hogy megcsókolja.</w:t>
      </w:r>
    </w:p>
    <w:p>
      <w:pPr>
        <w:pStyle w:val="Bekezds"/>
        <w:rPr/>
      </w:pPr>
      <w:r>
        <w:rPr/>
        <w:t>Július 14-én Šorm igazgató hívatta J. Novák mérnököt. „A hrušovi üzemünkben fogsz dolgozni. Jó vállalat. Nézz körül alaposan, és egy hónap múlva megbeszéljük, hogyan tovább”, tudatta Novákkal.</w:t>
      </w:r>
    </w:p>
    <w:p>
      <w:pPr>
        <w:pStyle w:val="Bekezds"/>
        <w:rPr/>
      </w:pPr>
      <w:r>
        <w:rPr/>
        <w:t>„</w:t>
      </w:r>
      <w:r>
        <w:rPr/>
        <w:t>Mikor utazhatok?”</w:t>
      </w:r>
    </w:p>
    <w:p>
      <w:pPr>
        <w:pStyle w:val="Bekezds"/>
        <w:rPr/>
      </w:pPr>
      <w:r>
        <w:rPr/>
        <w:t>„</w:t>
      </w:r>
      <w:r>
        <w:rPr/>
        <w:t>Amint itt mindent befejeztél.”</w:t>
      </w:r>
    </w:p>
    <w:p>
      <w:pPr>
        <w:pStyle w:val="Bekezds"/>
        <w:rPr/>
      </w:pPr>
      <w:r>
        <w:rPr/>
        <w:t>„</w:t>
      </w:r>
      <w:r>
        <w:rPr/>
        <w:t>Akkor hát holnap!”</w:t>
      </w:r>
    </w:p>
    <w:p>
      <w:pPr>
        <w:pStyle w:val="Bekezds"/>
        <w:rPr/>
      </w:pPr>
      <w:r>
        <w:rPr/>
        <w:t>„</w:t>
      </w:r>
      <w:r>
        <w:rPr/>
        <w:t>Remek”, mosolygott rá az igazgató, és kiadta a megfelelő utasításokat.</w:t>
      </w:r>
    </w:p>
    <w:p>
      <w:pPr>
        <w:pStyle w:val="Bekezds"/>
        <w:rPr/>
      </w:pPr>
      <w:r>
        <w:rPr/>
        <w:t>„</w:t>
      </w:r>
      <w:r>
        <w:rPr/>
        <w:t>Hrušovba? – fintorodott el Marek. – Ott purcant ki Slaví</w:t>
      </w:r>
      <w:r>
        <w:rPr>
          <w:rFonts w:cs="Tahoma"/>
        </w:rPr>
        <w:t>č</w:t>
      </w:r>
      <w:r>
        <w:rPr/>
        <w:t xml:space="preserve">ek, </w:t>
      </w:r>
      <w:r>
        <w:rPr>
          <w:rFonts w:cs="Tahoma"/>
        </w:rPr>
        <w:t>Ž</w:t>
      </w:r>
      <w:r>
        <w:rPr/>
        <w:t>ák...”</w:t>
      </w:r>
    </w:p>
    <w:p>
      <w:pPr>
        <w:pStyle w:val="Bekezds"/>
        <w:rPr/>
      </w:pPr>
      <w:r>
        <w:rPr/>
        <w:t>„</w:t>
      </w:r>
      <w:r>
        <w:rPr/>
        <w:t>Hallottam már ezekről az afférokról. A tiedről is”, fintorodott el Jirka.</w:t>
      </w:r>
    </w:p>
    <w:p>
      <w:pPr>
        <w:pStyle w:val="Bekezds"/>
        <w:rPr/>
      </w:pPr>
      <w:r>
        <w:rPr/>
        <w:t>„</w:t>
      </w:r>
      <w:r>
        <w:rPr/>
        <w:t>Ezt a köpenyt itt kell hagynod – mondta Jirkának Zdeněk Trmal –, mert a libereci főüzem leltárába van felvéve. Dobd csak le valahol, Zdenka majd holnap beadja a raktárba.”</w:t>
      </w:r>
    </w:p>
    <w:p>
      <w:pPr>
        <w:pStyle w:val="Bekezds"/>
        <w:rPr/>
      </w:pPr>
      <w:r>
        <w:rPr/>
        <w:t>„</w:t>
      </w:r>
      <w:r>
        <w:rPr/>
        <w:t>Kösz, hogy így gondoskodsz rólam, de én sohasem voltam a libereci főüzem alkalmazottja”, világosította fel Jirka, és becsúsztatta a kék köpenyt az aktatáskájába.</w:t>
      </w:r>
    </w:p>
    <w:p>
      <w:pPr>
        <w:pStyle w:val="Bekezds"/>
        <w:rPr/>
      </w:pPr>
      <w:r>
        <w:rPr/>
        <w:t>Délután összepakolt, levelet írt a szüleinek Pardubicébe, és bement a városba, hogy ajándékot vegyen Dá</w:t>
      </w:r>
      <w:r>
        <w:rPr>
          <w:rFonts w:cs="Tahoma"/>
        </w:rPr>
        <w:t>š</w:t>
      </w:r>
      <w:r>
        <w:rPr/>
        <w:t>ának, amire már csak nyolc koronája maradt. Egy szál szegfűt zölddel vagy tíz deka bonbont vagy egy tábla mandulás csokoládét vagy inkább óraszíjat? Végül, hirtelen sugallatnak engedve, egy fehér pöttyös piros labdát vett neki, amilyennel a gyerekek játszanak.</w:t>
      </w:r>
    </w:p>
    <w:p>
      <w:pPr>
        <w:pStyle w:val="Bekezds"/>
        <w:rPr/>
      </w:pPr>
      <w:r>
        <w:rPr/>
        <w:t>Este Dáša őszintén meg volt hatva az ajándéktól, és nem ellenkezett, amikor megcsókolta.</w:t>
      </w:r>
    </w:p>
    <w:p>
      <w:pPr>
        <w:pStyle w:val="Bekezds"/>
        <w:rPr/>
      </w:pPr>
      <w:r>
        <w:rPr/>
        <w:t>„</w:t>
      </w:r>
      <w:r>
        <w:rPr/>
        <w:t>Úgy megszoktalak egy hét alatt, Jirka... Mintha évek óta ismernélek.”</w:t>
      </w:r>
    </w:p>
    <w:p>
      <w:pPr>
        <w:pStyle w:val="Bekezds"/>
        <w:rPr/>
      </w:pPr>
      <w:r>
        <w:rPr/>
        <w:t>„</w:t>
      </w:r>
      <w:r>
        <w:rPr/>
        <w:t>Szeretlek, Dáša.”</w:t>
      </w:r>
    </w:p>
    <w:p>
      <w:pPr>
        <w:pStyle w:val="Bekezds"/>
        <w:rPr/>
      </w:pPr>
      <w:r>
        <w:rPr/>
        <w:t>Átölelte Dá</w:t>
      </w:r>
      <w:r>
        <w:rPr>
          <w:rFonts w:cs="Tahoma"/>
        </w:rPr>
        <w:t>š</w:t>
      </w:r>
      <w:r>
        <w:rPr/>
        <w:t>át, erősen magához szorította, és forrón csókolta, érezte a testében feltámadó vágyat és a gerjedelmet, s ezt Dá</w:t>
      </w:r>
      <w:r>
        <w:rPr>
          <w:rFonts w:cs="Tahoma"/>
        </w:rPr>
        <w:t>š</w:t>
      </w:r>
      <w:r>
        <w:rPr/>
        <w:t>ának is tudomására hozta, míg csak meg nem érezte a lány gerjedelmét és talán vágyát is.</w:t>
      </w:r>
    </w:p>
    <w:p>
      <w:pPr>
        <w:pStyle w:val="Bekezds"/>
        <w:rPr/>
      </w:pPr>
      <w:r>
        <w:rPr/>
        <w:t>Dáša gyengéden kibontakozott öleléséből. „Hiányozni fogsz...”, suttogta.</w:t>
      </w:r>
    </w:p>
    <w:p>
      <w:pPr>
        <w:pStyle w:val="Bekezds"/>
        <w:rPr/>
      </w:pPr>
      <w:r>
        <w:rPr/>
        <w:t>Jirka a haját simogatta, gyengéden babusgatta, és vidáman bizonygatta: „De hiszen Hrušovból Liberecbe csak egy óra autóbusszal, és akár minden héten láthatjuk egymást! Minden második szombaton feljövök hozzád, jó? Külön szobám lesz ott, úgyhogy, ha akarod... már péntek délután lejöhetsz hozzám.”</w:t>
      </w:r>
    </w:p>
    <w:p>
      <w:pPr>
        <w:pStyle w:val="Bekezds"/>
        <w:rPr/>
      </w:pPr>
      <w:r>
        <w:rPr/>
        <w:t>„</w:t>
      </w:r>
      <w:r>
        <w:rPr/>
        <w:t>Most szombaton te jössz?”</w:t>
      </w:r>
    </w:p>
    <w:p>
      <w:pPr>
        <w:pStyle w:val="Bekezds"/>
        <w:rPr/>
      </w:pPr>
      <w:r>
        <w:rPr/>
        <w:t>„</w:t>
      </w:r>
      <w:r>
        <w:rPr/>
        <w:t>Vili! És mindennap írok neked!”</w:t>
      </w:r>
    </w:p>
    <w:p>
      <w:pPr>
        <w:pStyle w:val="Bekezds"/>
        <w:rPr/>
      </w:pPr>
      <w:r>
        <w:rPr/>
        <w:t>„</w:t>
      </w:r>
      <w:r>
        <w:rPr/>
        <w:t>Én már pénteken le tudok menni hozzád. De te is jöhetsz pénteken, mert nálunk a házban jut hely neked is.”</w:t>
      </w:r>
    </w:p>
    <w:p>
      <w:pPr>
        <w:pStyle w:val="Bekezds"/>
        <w:rPr/>
      </w:pPr>
      <w:r>
        <w:rPr/>
        <w:t>Miután ily módon mindent elmondtak egymásnak, már csak hallgatagon sétáltak az utcában, ahol Dáša lakott.</w:t>
      </w:r>
    </w:p>
    <w:p>
      <w:pPr>
        <w:pStyle w:val="Bekezds"/>
        <w:rPr/>
      </w:pPr>
      <w:r>
        <w:rPr/>
        <w:t xml:space="preserve">Július 15-én reggel J. Novák mérnök ütött-kopott kofferével ott állt a </w:t>
      </w:r>
      <w:r>
        <w:rPr>
          <w:rFonts w:cs="Tahoma"/>
        </w:rPr>
        <w:t>Č</w:t>
      </w:r>
      <w:r>
        <w:rPr/>
        <w:t>SÁD öregecske autóbuszában, amely lassan ereszkedett le a mély völgybe, és amikor felértek a hídra, a sziklák és a dacos-büszke fatörzsek közt felvillant, feltajtékzott és felmorajlott a Jizera sebes árja. Aztán tovább a zúgó folyó partján a romantikusan meredek sziklák alatt, míg csak egyórai utazás után jobbról fel nem bukkant az első magányos házacska, balról pedig a kis, fehér templom, a falusi temető és a Hubertus-szálló, a gumik puhán huppantak egyet a vasúti átjáró sínein, és Jiří Novák, kezében kofferével, leszállt a téren, ahol egy pad és egy piros benzinkút állt. Végigment az egyetlen helybéli utcán, elhaladt néhány gerendaház mellett, mély lélegzetet vett, és elszántan belépett a Primatex 04 üzemébe.</w:t>
      </w:r>
      <w:r>
        <w:br w:type="page"/>
      </w:r>
    </w:p>
    <w:p>
      <w:pPr>
        <w:pStyle w:val="Heading1"/>
        <w:ind w:left="0" w:right="0" w:hanging="0"/>
        <w:rPr/>
      </w:pPr>
      <w:bookmarkStart w:id="28" w:name="__RefHeading___Toc106757440"/>
      <w:bookmarkEnd w:id="28"/>
      <w:r>
        <w:rPr/>
        <w:t>29. KÉPTELEN VAGYOK BÁRMIRŐL IS LEMONDANI</w:t>
      </w:r>
    </w:p>
    <w:p>
      <w:pPr>
        <w:pStyle w:val="WWVzszintesvonal11"/>
        <w:rPr/>
      </w:pPr>
      <w:r>
        <w:rPr/>
      </w:r>
    </w:p>
    <w:p>
      <w:pPr>
        <w:pStyle w:val="TextBody"/>
        <w:rPr/>
      </w:pPr>
      <w:r>
        <w:rPr/>
        <w:t>(KÓROSAN ELŐREHALADT VÁLTOZAT)</w:t>
      </w:r>
    </w:p>
    <w:p>
      <w:pPr>
        <w:pStyle w:val="Normal"/>
        <w:rPr/>
      </w:pPr>
      <w:r>
        <w:rPr/>
      </w:r>
    </w:p>
    <w:tbl>
      <w:tblPr>
        <w:tblW w:w="3196" w:type="dxa"/>
        <w:jc w:val="right"/>
        <w:tblInd w:w="0" w:type="dxa"/>
        <w:tblLayout w:type="fixed"/>
        <w:tblCellMar>
          <w:top w:w="0" w:type="dxa"/>
          <w:left w:w="0" w:type="dxa"/>
          <w:bottom w:w="0" w:type="dxa"/>
          <w:right w:w="0" w:type="dxa"/>
        </w:tblCellMar>
      </w:tblPr>
      <w:tblGrid>
        <w:gridCol w:w="3196"/>
      </w:tblGrid>
      <w:tr>
        <w:trPr>
          <w:cantSplit w:val="true"/>
        </w:trPr>
        <w:tc>
          <w:tcPr>
            <w:tcW w:w="3196" w:type="dxa"/>
            <w:tcBorders/>
          </w:tcPr>
          <w:p>
            <w:pPr>
              <w:pStyle w:val="Normal"/>
              <w:rPr>
                <w:i/>
                <w:i/>
                <w:iCs/>
              </w:rPr>
            </w:pPr>
            <w:r>
              <w:rPr>
                <w:i/>
                <w:iCs/>
              </w:rPr>
              <w:t>Kijelenteni, hogy egyvalakit fogsz sze-</w:t>
            </w:r>
          </w:p>
          <w:p>
            <w:pPr>
              <w:pStyle w:val="Normal"/>
              <w:rPr>
                <w:i/>
                <w:i/>
                <w:iCs/>
              </w:rPr>
            </w:pPr>
            <w:r>
              <w:rPr>
                <w:i/>
                <w:iCs/>
              </w:rPr>
              <w:t>retni egész életedben, ugyanaz, mint</w:t>
            </w:r>
          </w:p>
          <w:p>
            <w:pPr>
              <w:pStyle w:val="Normal"/>
              <w:rPr>
                <w:i/>
                <w:i/>
                <w:iCs/>
              </w:rPr>
            </w:pPr>
            <w:r>
              <w:rPr>
                <w:i/>
                <w:iCs/>
              </w:rPr>
              <w:t>azt állítani, hogy egy gyertya égni fog,</w:t>
            </w:r>
          </w:p>
          <w:p>
            <w:pPr>
              <w:pStyle w:val="Normal"/>
              <w:rPr>
                <w:i/>
                <w:i/>
                <w:iCs/>
              </w:rPr>
            </w:pPr>
            <w:r>
              <w:rPr>
                <w:i/>
                <w:iCs/>
              </w:rPr>
              <w:t>amíg csak élsz</w:t>
            </w:r>
          </w:p>
        </w:tc>
      </w:tr>
    </w:tbl>
    <w:p>
      <w:pPr>
        <w:pStyle w:val="Normal"/>
        <w:rPr/>
      </w:pPr>
      <w:r>
        <w:rPr/>
      </w:r>
    </w:p>
    <w:p>
      <w:pPr>
        <w:pStyle w:val="Normal"/>
        <w:jc w:val="right"/>
        <w:rPr>
          <w:sz w:val="18"/>
          <w:szCs w:val="18"/>
        </w:rPr>
      </w:pPr>
      <w:r>
        <w:rPr>
          <w:sz w:val="18"/>
          <w:szCs w:val="18"/>
        </w:rPr>
        <w:t>TOLSZTOJ</w:t>
      </w:r>
    </w:p>
    <w:p>
      <w:pPr>
        <w:pStyle w:val="Normal"/>
        <w:rPr>
          <w:sz w:val="18"/>
          <w:szCs w:val="18"/>
        </w:rPr>
      </w:pPr>
      <w:r>
        <w:rPr>
          <w:sz w:val="18"/>
          <w:szCs w:val="18"/>
        </w:rPr>
      </w:r>
    </w:p>
    <w:p>
      <w:pPr>
        <w:pStyle w:val="Bekezds"/>
        <w:rPr/>
      </w:pPr>
      <w:r>
        <w:rPr/>
        <w:t>Az éjszakai gyors 03. 10-kor végre elvitte Zinát a libereci főpályaudvarról, a kimerült Marek kisietett a peronról, és nagy ívben elkerülte a rámpát, amelyen az ismerős lány ismét tejeskannákat rakodott – de én most torkig vagyok a nőkkel.</w:t>
      </w:r>
    </w:p>
    <w:p>
      <w:pPr>
        <w:pStyle w:val="Bekezds"/>
        <w:rPr/>
      </w:pPr>
      <w:r>
        <w:rPr/>
        <w:t>Az elcsigázott szerető átbotorkált a fél városon, hazaérve a húsnagykereskedő villájába felvonszolta magát a második emeleti albérleti manzárdszobájába, lezuhant az ágyra (ezt az ittenit jóformán már nem is használom), reggelig aludt, mint akit agyonvertek, elkésett a munkából, még délelőtt eljött (a főnöknőm már Budapesten van), és újabb tíz órát aludt, mint a bunda.</w:t>
      </w:r>
    </w:p>
    <w:p>
      <w:pPr>
        <w:pStyle w:val="Bekezds"/>
        <w:rPr/>
      </w:pPr>
      <w:r>
        <w:rPr/>
        <w:t xml:space="preserve">Csak késő este ébredt fel, új erőre kapva és frissen (mert egyedül aludtam), végre a </w:t>
      </w:r>
      <w:r>
        <w:rPr>
          <w:i/>
          <w:iCs/>
        </w:rPr>
        <w:t>saját</w:t>
      </w:r>
      <w:r>
        <w:rPr/>
        <w:t>, három kerek ablakú szobámban – amit eddig bizony nemigen használtam. Most a magam ura leszek itt... és mindenütt. Kerek tíz napig! Azaz tulajdonképpen már csak kilencig.</w:t>
      </w:r>
    </w:p>
    <w:p>
      <w:pPr>
        <w:pStyle w:val="Bekezds"/>
        <w:rPr/>
      </w:pPr>
      <w:r>
        <w:rPr/>
        <w:t>Akkor hát szaporán, mivel is kezdjük? A fürdést a gátnál mára már elaludtam (Zina nem szívesen jár oda, mert állítólag megbámulnak minket az emberek – de én szeretem nézni őket!), akkor hát legalább ki az utcára! Marek gondosan magára öltötte kék ruháját, és könnyű félcipőjében táncos léptekkel kilejtett a nyártól, éjszakától és... szabadságtól illatozó városba. Még kilenc nap! Már csak kilenc?</w:t>
      </w:r>
    </w:p>
    <w:p>
      <w:pPr>
        <w:pStyle w:val="Bekezds"/>
        <w:rPr/>
      </w:pPr>
      <w:r>
        <w:rPr/>
        <w:t>A platánok koronájában lámpák reszkető fénye, a villamos ilyenkor már csak mulatságba viszi az embereket, a nyitott telefonfülkében egy részeg Bakkhosz danolászik, szerelmespárok a kapuban, a megállóban, az oszlop tövében... ilyen sokan vannak? Én meg már azt hittem, hogy csak mi ketten Zinával. Azt a feketehajút pedig jó közelről megnézem magamnak (amit Zina társaságában nem tehetnék meg).</w:t>
      </w:r>
    </w:p>
    <w:p>
      <w:pPr>
        <w:pStyle w:val="Bekezds"/>
        <w:rPr/>
      </w:pPr>
      <w:r>
        <w:rPr/>
        <w:t>A szenvedély üvegharangja mintha egyszerre csak felemelkedett volna, belső forrósága szerteáradt a szabad térbe, és a hirtelen jött személyes szabadságban a város, az emberek, az ég és a világmindenség ismét a maguk teljességében léteztek. Marek mélyeket szippantott a nyáréjszaka illatából. Mint tavaly ilyenkor, tökéletesen egyedül – de alkalmasint elevenebben, mint az utolsó hat hétben Zinával és a szenvedéllyel, amely mindennél jobban... felemészti az embert. Tulajdonképpen miért félnek annyira az emberek a magánytól? Én nyilvánvalóan szeretem, a sóvár... és zseniális magányt. Mert a szerelem valószínűleg nem minden, amit egy férfinak a világ nyújthat, ez a meghódítható, roppant és gyönyörűséges csillag, ahol minden lehetséges. Mi jut nekem mindebből? Na igen, itt van Zina Zachová szerelme. (A nagy szenvedély szörnyű kínja kontra a szabadság kéje.)</w:t>
      </w:r>
    </w:p>
    <w:p>
      <w:pPr>
        <w:pStyle w:val="Bekezds"/>
        <w:rPr/>
      </w:pPr>
      <w:r>
        <w:rPr/>
        <w:t xml:space="preserve">Vágyakkal, energiákkal, nedvekkel telítve rótta Marek az elnéptelenedő járdákat, mint ahogy a kalózszkúner hasítja a szabad tenger hullámait, teltek az órák, a magányos járókelő az éjszakai utca ura, az utolsó virrasztó pedig az alvó város királya... képzelgett, és így kötött ki virradatkor újra a pályaudvarnál, amelynek rámpájáról bádogkannák csörömpölése hallatszott, az én tejeslánykám kitartóan vár itt rám, </w:t>
      </w:r>
      <w:r>
        <w:rPr>
          <w:i/>
          <w:iCs/>
        </w:rPr>
        <w:t>a karja, mint a legfinomabb indiai batiszt és mint a meleg kakaó a kék-fehér meisseni porcelánban.</w:t>
      </w:r>
      <w:r>
        <w:rPr/>
        <w:t xml:space="preserve"> „Gyere el megint. De mielőbb –”, kért. De én nem jöhetek, értsd meg. Én Zina Zachovával járok. És hirtelen már-már a borzadály érzése: </w:t>
      </w:r>
      <w:r>
        <w:rPr>
          <w:i/>
          <w:iCs/>
        </w:rPr>
        <w:t>soha többé nem ismerek meg más nőt –</w:t>
      </w:r>
    </w:p>
    <w:p>
      <w:pPr>
        <w:pStyle w:val="Bekezds"/>
        <w:rPr/>
      </w:pPr>
      <w:r>
        <w:rPr/>
        <w:t>Reggel könnyű álomból ébredt szabadsága első teljes napjára (már csak nyolc van hátra), a három kerek ablak mögött esőcseppek neszeztek a fák koronájában, és odakinn nedvesen fénylettek a járdák, de eső ide, eső oda, a felszabadult Liberec mintha visszanyerte volna régi ragyogását, és a villamos ablakán gyöngyöző víz vígan kanyargott a szabadság útjain. Felvillanyozva ért be Marek a KKR-be – amely most egészen az enyém, hiszen a főnöknőm Budapesten van, és amely ráadásul jóformán üres, mert a két Trmal szabadságon van, Jiří Novák már Hrušovban (legyen néki könnyű az ottani erdei föld), Vilma pedig csak levegő a számomra. Kedvvel, új erővel és nedvekkel telítve, Marek képtelen volt a puhára bélelt karosszékben ücsörögni, és vágyva az emberek után, útnak indult.</w:t>
      </w:r>
    </w:p>
    <w:p>
      <w:pPr>
        <w:pStyle w:val="Bekezds"/>
        <w:rPr/>
      </w:pPr>
      <w:r>
        <w:rPr/>
        <w:t>„</w:t>
      </w:r>
      <w:r>
        <w:rPr/>
        <w:t>Tönkretesznek ezek a szabadságok – dühöngött az udvaron az esőben Gavlas, a karbantartók főnöke –, a bádogosok kivették, a mázolok viszont nem, és most kettő itt maradt a nyakamon. Nem akarsz kifestetni valamit, Marek?”</w:t>
      </w:r>
    </w:p>
    <w:p>
      <w:pPr>
        <w:pStyle w:val="Bekezds"/>
        <w:rPr/>
      </w:pPr>
      <w:r>
        <w:rPr/>
        <w:t>„</w:t>
      </w:r>
      <w:r>
        <w:rPr/>
        <w:t>Dehogyisnem. Az egész labort! Az a borsózöld festék már pattogzik.”</w:t>
      </w:r>
    </w:p>
    <w:p>
      <w:pPr>
        <w:pStyle w:val="Bekezds"/>
        <w:rPr/>
      </w:pPr>
      <w:r>
        <w:rPr/>
        <w:t>„</w:t>
      </w:r>
      <w:r>
        <w:rPr/>
        <w:t>Rendben. És persze ugyanolyan színűre kéred, ugye.”</w:t>
      </w:r>
    </w:p>
    <w:p>
      <w:pPr>
        <w:pStyle w:val="Bekezds"/>
        <w:rPr/>
      </w:pPr>
      <w:r>
        <w:rPr/>
        <w:t>„</w:t>
      </w:r>
      <w:r>
        <w:rPr/>
        <w:t>Nem. Ezúttal szürkéskékre. Galambszürkére.”</w:t>
      </w:r>
    </w:p>
    <w:p>
      <w:pPr>
        <w:pStyle w:val="Bekezds"/>
        <w:rPr/>
      </w:pPr>
      <w:r>
        <w:rPr/>
        <w:t>Hihetetlen rövid idő múlva (még tízórai előtt!!) a KKR-ben megjelent a két mázoló, és az asztalokon, székeken és szekrényeken Zina borsózöldje tünedezni kezdett Marek új, repülő-szürkéskékje alatt.</w:t>
      </w:r>
    </w:p>
    <w:p>
      <w:pPr>
        <w:pStyle w:val="Bekezds"/>
        <w:rPr/>
      </w:pPr>
      <w:r>
        <w:rPr/>
        <w:t>„</w:t>
      </w:r>
      <w:r>
        <w:rPr/>
        <w:t>Ezt egyszer még nagyon megbánja!”, sziszegett Vilma, mint egy kígyó. Egyébként az is. De számomra Vilma csak levegő, és különben is spiclikkel nem tárgyalok az újításaimról.</w:t>
      </w:r>
    </w:p>
    <w:p>
      <w:pPr>
        <w:pStyle w:val="Bekezds"/>
        <w:rPr/>
      </w:pPr>
      <w:r>
        <w:rPr/>
        <w:t>Délután még mindig esett, így hát a gátat holnapra halasztjuk, és Marek a rendezettség luxusszámba menően szokatlan érzésétől eltöltve, a munkából egyszerűen hazament (ilyesmi talán még sohasem fordult vele elő).</w:t>
      </w:r>
    </w:p>
    <w:p>
      <w:pPr>
        <w:pStyle w:val="Bekezds"/>
        <w:rPr/>
      </w:pPr>
      <w:r>
        <w:rPr/>
        <w:t xml:space="preserve">A villa manzárdszobájának három kerek ablakán beszűrődött az öreg fák koronájában neszező eső halk zenéje, és a fiatalembert elfogta a vágy, hogy átsugározza valakibe a bensejét hevítő villamosságot, hogy levelet írjon (de Zinának írni már nincs értelme, egyébként sem ismerem a budapesti címét), hogy írjon, bárkinek, levelet vagy bármit, és erőteljesen, izgalmasan, mélyen, szenvedélyesen, pontosan, vadul, ironikusan, gyöngéden írjon, hogy </w:t>
      </w:r>
      <w:r>
        <w:rPr>
          <w:i/>
          <w:iCs/>
        </w:rPr>
        <w:t>nyughatatlan szíve egész világát megírja –</w:t>
      </w:r>
    </w:p>
    <w:p>
      <w:pPr>
        <w:pStyle w:val="Bekezds"/>
        <w:rPr/>
      </w:pPr>
      <w:r>
        <w:rPr/>
        <w:t>„</w:t>
      </w:r>
      <w:r>
        <w:rPr/>
        <w:t>A magány kibontakoztatja a tehetséget”, mondta Goethe, és Marek lázasan papírt és tollat keresett, hogy haladéktalanul nekifogjon az írásnak, átkutatta az összes zsebét és a bőröndjét, de semmit sem talált. Hiszen nekem voltaképpen nincs semmim, csak a testem... de azt is Zina Zachová sajátította ki.</w:t>
      </w:r>
    </w:p>
    <w:p>
      <w:pPr>
        <w:pStyle w:val="Bekezds"/>
        <w:rPr/>
      </w:pPr>
      <w:r>
        <w:rPr/>
        <w:t>Marek lement az első emeletre Patrmanékhoz, a háziakhoz, hogy papírt és tollat kérjen kölcsön (a húsnagykereskedő villájának a földszintjén meg az alagsorban is lakik egy-egy bérlő, de eddig még senkivel sem találkoztam), és becsöngetett a fehérre lakkozott ajtón.</w:t>
      </w:r>
    </w:p>
    <w:p>
      <w:pPr>
        <w:pStyle w:val="Bekezds"/>
        <w:rPr/>
      </w:pPr>
      <w:r>
        <w:rPr/>
        <w:t>„</w:t>
      </w:r>
      <w:r>
        <w:rPr/>
        <w:t>Fáradjon csak beljebb, mérnök úr- fuvolázta a háziasszony, Patrmanné. – Már azt hittük, hogy elutazott valahová...”</w:t>
      </w:r>
    </w:p>
    <w:p>
      <w:pPr>
        <w:pStyle w:val="Bekezds"/>
        <w:rPr/>
      </w:pPr>
      <w:r>
        <w:rPr/>
        <w:t>„</w:t>
      </w:r>
      <w:r>
        <w:rPr/>
        <w:t>Ebben a hat hétben rengeteg munkám volt... tényleg, ki sem látszottam belőle, de most már szabad vagyok.”</w:t>
      </w:r>
    </w:p>
    <w:p>
      <w:pPr>
        <w:pStyle w:val="Bekezds"/>
        <w:rPr/>
      </w:pPr>
      <w:r>
        <w:rPr/>
        <w:t>„</w:t>
      </w:r>
      <w:r>
        <w:rPr/>
        <w:t>Hát akkor nézzen körül nálunk, ha már egyszer együtt lakunk.”</w:t>
      </w:r>
    </w:p>
    <w:p>
      <w:pPr>
        <w:pStyle w:val="Bekezds"/>
        <w:rPr/>
      </w:pPr>
      <w:r>
        <w:rPr/>
        <w:t>Patrmanéknak van öt nagy szobájuk, tele irdatlan, masszív (nyilvánvalóan a húsnagykereskedőtől rájuk maradt) mahagóni bútorral, egy kék szemű sziámi macskájuk, egy (nyilvánvalóan papucs alatt tartott) apuskájuk, aki látványosan szunyókált a karosszékben, és egy másik gyönyörű cicusuk – Irenka, a lányuk.</w:t>
      </w:r>
    </w:p>
    <w:p>
      <w:pPr>
        <w:pStyle w:val="Bekezds"/>
        <w:rPr/>
      </w:pPr>
      <w:r>
        <w:rPr/>
        <w:t>Akit a mama egy pohár tejszínhabos gyümölcskrém kíséretében (Zina nem tud ilyesmit csinálni) odataszajtott Marekhoz, és a fiatalember, elfeledkezvén a papírról és a tollról, élvezettel szentelte magát a két feltálalt édességnek.</w:t>
      </w:r>
    </w:p>
    <w:p>
      <w:pPr>
        <w:pStyle w:val="Bekezds"/>
        <w:rPr/>
      </w:pPr>
      <w:r>
        <w:rPr/>
        <w:t>„</w:t>
      </w:r>
      <w:r>
        <w:rPr/>
        <w:t xml:space="preserve">Mi ezt </w:t>
      </w:r>
      <w:r>
        <w:rPr>
          <w:i/>
          <w:iCs/>
        </w:rPr>
        <w:t>mennyei habnak</w:t>
      </w:r>
      <w:r>
        <w:rPr/>
        <w:t xml:space="preserve"> hívjuk, és Irenka teljesen egyedül csinálta, ugye, Ir</w:t>
      </w:r>
      <w:r>
        <w:rPr>
          <w:rFonts w:cs="Tahoma"/>
        </w:rPr>
        <w:t>č</w:t>
      </w:r>
      <w:r>
        <w:rPr/>
        <w:t>a! A lányom borzasztóan szeret főzni...”</w:t>
      </w:r>
    </w:p>
    <w:p>
      <w:pPr>
        <w:pStyle w:val="Bekezds"/>
        <w:rPr/>
      </w:pPr>
      <w:r>
        <w:rPr/>
        <w:t>„</w:t>
      </w:r>
      <w:r>
        <w:rPr/>
        <w:t>És még mit szeret csinálni, Irenka?”, mosolygott rá Marek.</w:t>
      </w:r>
    </w:p>
    <w:p>
      <w:pPr>
        <w:pStyle w:val="Bekezds"/>
        <w:rPr/>
      </w:pPr>
      <w:r>
        <w:rPr/>
        <w:t>„</w:t>
      </w:r>
      <w:r>
        <w:rPr/>
        <w:t>Mindent, amit kell”, válaszolta helyette az anyja, és ebben a toborzó szellemben folytatva, gyorsan elmondta, hogy Irenka tizenkilenc éves, vegyipari technikumi érettségije van és laboránsi állása a Kolorban, de úgy néz ki, hogy nem fog ott maradni, mert ezentúl több műszakban kéne dolgoznia... „és így jutott az eszembe, mérnök úr, hogy nem akadna-e Irenka számára valami jobb maguknál, a Primatexben. A lányom szorgalmas, lelkiismeretes, megbízható és engedelmes –”, ajánlotta be a lányát Mareknak a gyárba – de nyilvánvalóan nemcsak oda.</w:t>
      </w:r>
    </w:p>
    <w:p>
      <w:pPr>
        <w:pStyle w:val="Bekezds"/>
        <w:rPr/>
      </w:pPr>
      <w:r>
        <w:rPr/>
        <w:t>„</w:t>
      </w:r>
      <w:r>
        <w:rPr/>
        <w:t>Ez igazán semmiség – felelte Marek a szájpadlásán elomló tejszínhab és a szeme előtt ringó tizenkilenc éves kebel édességében kéjelegve –, a Primatexben én vezetem a KKR-t – a központi tudományos kutatórészleget, amely fontos vállalati, sőt minisztériumi és általában véve textilipari feladatokra hivatott, és van ott egy megbízhatatlan és bárgyú beosztottam, aki a szakítógépen dolgozik... gondolják csak el, arra is képtelen, hogy legalább hetente egyszer átnézze a röpgyűlésre az újságokat! Irenka, kezdetnek megfelelne T6 fizetési osztály?”</w:t>
      </w:r>
    </w:p>
    <w:p>
      <w:pPr>
        <w:pStyle w:val="Bekezds"/>
        <w:rPr/>
      </w:pPr>
      <w:r>
        <w:rPr/>
        <w:t>„</w:t>
      </w:r>
      <w:r>
        <w:rPr/>
        <w:t>De hiszen ez egyenesen mesés volna, mérnök úr! ujjongott fel Patrman mama. – A lányom már egy éve dolgozik a Kolorban, és még mindig csak a T4-nél tart, és mindennap olvas újságot, sőt könyveket meg regényeket is! És borzasztó hálás volna magának, mérnök úr...”</w:t>
      </w:r>
    </w:p>
    <w:p>
      <w:pPr>
        <w:pStyle w:val="Bekezds"/>
        <w:rPr/>
      </w:pPr>
      <w:r>
        <w:rPr/>
        <w:t>„</w:t>
      </w:r>
      <w:r>
        <w:rPr/>
        <w:t>Maga regényeket olvas?”, kérdezte Marek elbűvölten a bűbájos leányzótól.</w:t>
      </w:r>
    </w:p>
    <w:p>
      <w:pPr>
        <w:pStyle w:val="Bekezds"/>
        <w:rPr/>
      </w:pPr>
      <w:r>
        <w:rPr/>
        <w:t>„</w:t>
      </w:r>
      <w:r>
        <w:rPr/>
        <w:t>Most éppen elbeszéléseket. Maupassant-t – mondta Irenka, és bájosan elpirult. – És a szakítógépen azonnal tudnék dolgozni. Nálunk a Kolorban egy Hammery van.”</w:t>
      </w:r>
    </w:p>
    <w:p>
      <w:pPr>
        <w:pStyle w:val="Bekezds"/>
        <w:rPr/>
      </w:pPr>
      <w:r>
        <w:rPr/>
        <w:t>Marek (akinek eddig nem volt érkezése elolvasni Vilma szakítógépén a lapocskát a gyártó nevével, a teljes Maupassant-életművet viszont már diákkorában legalább négyszer abszolválta) egyre erősödő bűvöletben suttogta:</w:t>
      </w:r>
    </w:p>
    <w:p>
      <w:pPr>
        <w:pStyle w:val="Bekezds"/>
        <w:rPr/>
      </w:pPr>
      <w:r>
        <w:rPr/>
        <w:t>„</w:t>
      </w:r>
      <w:r>
        <w:rPr/>
        <w:t>Maga Maupassant-t olvas...”</w:t>
      </w:r>
    </w:p>
    <w:p>
      <w:pPr>
        <w:pStyle w:val="Bekezds"/>
        <w:rPr/>
      </w:pPr>
      <w:r>
        <w:rPr/>
        <w:t>Irenka ismét elpirult, lehajolt a sziámi macskához, és idegesen simogatta, de Marek elfogta ébredező nőiességéről tanúskodó tekintetét – a régi francia mester szerelemről szóló, erőteljes, izgalmas, mély, szenvedélyes, pontos, szilaj, ironikus és gyengéd írásműve, Guy de Maupassant nyughatatlan szívének egész világa így ívelt át ezer kilométert és egy évszázadot – hogy tévedhetetlenül telibe találja a brnói gimnázium diákjának keresgélő szívét és a libereci Kolor kis laboránsának leányszívecskéjét. AZ IRODALOM HATALMAS ERŐ – mert hát elképzelhető-e, hogy két ember például a városi gázmű tervrajza fölött kerüljön közel egymáshoz?</w:t>
      </w:r>
    </w:p>
    <w:p>
      <w:pPr>
        <w:pStyle w:val="Bekezds"/>
        <w:rPr/>
      </w:pPr>
      <w:r>
        <w:rPr/>
        <w:t>„</w:t>
      </w:r>
      <w:r>
        <w:rPr/>
        <w:t>Én most itt hagyom magukat, csinálok valami vacsorát. Természetesen ma velünk eszik, mérnök úr”, mondta lágyan Patrman asszony, és segítőkészen eltűnt.</w:t>
      </w:r>
    </w:p>
    <w:p>
      <w:pPr>
        <w:pStyle w:val="Bekezds"/>
        <w:rPr/>
      </w:pPr>
      <w:r>
        <w:rPr/>
        <w:t>Patrmanéknak teraszuk is van (ami mindig is vonzott), és egészen estig kettesben Irenkával odakinn. Az eső zsongítóan neszezett a fák lombjában, és bársonyosan szitált a sötétedő fűre, amely fénylett, mint Irena szeme... Csak amikor elszégyellte magát, hajolt le a sziámi macskához, de mindig csak egy röpke pillanatra, és újra és egyre merészebben szegült neki Marek egyre merészebb tekintetének, milyen mérhetetlenül üdítő de elengedhetetlenül szükséges is – a szerelem tanoncából a szerelem mesterévé válni.</w:t>
      </w:r>
    </w:p>
    <w:p>
      <w:pPr>
        <w:pStyle w:val="Bekezds"/>
        <w:rPr/>
      </w:pPr>
      <w:r>
        <w:rPr/>
        <w:t xml:space="preserve">Marek aztán késő éjszakáig sétált fel-alá a szobájában, és </w:t>
      </w:r>
      <w:r>
        <w:rPr>
          <w:i/>
          <w:iCs/>
        </w:rPr>
        <w:t>Marek és Irenka kisasszony</w:t>
      </w:r>
      <w:r>
        <w:rPr/>
        <w:t xml:space="preserve"> címen megálmodott egy maupassant-i elbeszélést.</w:t>
      </w:r>
    </w:p>
    <w:p>
      <w:pPr>
        <w:pStyle w:val="Bekezds"/>
        <w:rPr/>
      </w:pPr>
      <w:r>
        <w:rPr/>
        <w:t xml:space="preserve">Napfényes reggelre ébredt, új vágyakkal, új energiákkal és nedvekkel telítve, már csak hét nap... s ahogy fogynak a napok, úgy nő a szabadság minden egyes órájának az értéke, a KKR-ben az asztalokra állított székek között a mázolók bolondoztak, Vilma a méregtől már szürkéskék, mint az új bútorom, így aztán Marek először ment le az üzembe egy egész napra. A gépek között, a gőzfoszlányokba burkolt félmeztelen festők névtelen tömegéből kifinomult érzékei előtt teljes emberalakok bontakoztak ki, </w:t>
      </w:r>
      <w:r>
        <w:rPr>
          <w:rFonts w:cs="Tahoma"/>
        </w:rPr>
        <w:t>Č</w:t>
      </w:r>
      <w:r>
        <w:rPr/>
        <w:t xml:space="preserve">ataj, Donner, Herbrych, Neburka, </w:t>
      </w:r>
      <w:r>
        <w:rPr>
          <w:rFonts w:cs="Tahoma"/>
        </w:rPr>
        <w:t>Š</w:t>
      </w:r>
      <w:r>
        <w:rPr/>
        <w:t>eps, Lowinski, majd később a jellemük is, micsoda anyag egy regényírónak... de mindenekelőtt kötelező olvasmány a mérnöknek: megismerni az embereket, a közösségüket és beilleszkedni.</w:t>
      </w:r>
    </w:p>
    <w:p>
      <w:pPr>
        <w:pStyle w:val="Bekezds"/>
        <w:rPr/>
      </w:pPr>
      <w:r>
        <w:rPr/>
        <w:t xml:space="preserve">A világoskék égen ragyogott a nap, és Marek a munkából egyenesen ki a gátra, az ezüstösen fénylő víz körül a fűben paradicsomi együttlétben a hozzám hasonló fiatalok... a kortársaim és </w:t>
      </w:r>
      <w:r>
        <w:rPr>
          <w:i/>
          <w:iCs/>
        </w:rPr>
        <w:t>fiatal</w:t>
      </w:r>
      <w:r>
        <w:rPr/>
        <w:t xml:space="preserve"> barátnőik, akik oly szépek és bársonyosan hamvasak (Zina nem szívesen jár ide, mert az erős napon... már nem néz ki olyan jól), kalandjaik elején tartó üde testük kihívó dicsőségében (Zina regényét csak a második felénél kezdtem elolvasni). Minél normálisabb a mások boldogsága, annál jobban éget a látványa... </w:t>
      </w:r>
      <w:r>
        <w:rPr>
          <w:i/>
          <w:iCs/>
        </w:rPr>
        <w:t>miért nem lehet az enyém is normális?</w:t>
      </w:r>
    </w:p>
    <w:p>
      <w:pPr>
        <w:pStyle w:val="Bekezds"/>
        <w:rPr/>
      </w:pPr>
      <w:r>
        <w:rPr/>
        <w:t>Sajnos valószínűleg már nem lehet. Még hét nap Zina nélkül... de már kezdek örülni a viszontlátásnak. Különös, hogy csak háromnapi távollét után, ez talán azt jelenti... De nincs ebben semmi különös, tényleg fiatal vagyok (Zina már nem), de rengeteg mindent adhat nekem – és én is neki. És ha egy hét múlva megjön, újra óriási lesz!</w:t>
      </w:r>
    </w:p>
    <w:p>
      <w:pPr>
        <w:pStyle w:val="Bekezds"/>
        <w:rPr/>
      </w:pPr>
      <w:r>
        <w:rPr/>
        <w:t>A puszta örvendezés persze nem tölti ki az egész, hosszú nyári napot, Marek bevágott három vacsorát, evett, míg csak tompulni nem kezdett az agya, megivott egy kevés sört, egy kevés bort, néhány rumot, hogy végre valahogy agyonüsse a napot. Otthon az ajtaja előtt egy tányér omlós túrós pitét talált, egy kis kóstolót Patrmanéktól, illene lemenni megköszönni, de ne haragudj, Irenka, én Zinát szeretem.</w:t>
      </w:r>
    </w:p>
    <w:p>
      <w:pPr>
        <w:pStyle w:val="Bekezds"/>
        <w:rPr/>
      </w:pPr>
      <w:r>
        <w:rPr/>
        <w:t>Reggel a KKR-ben kence és friss repülőfesték szaga terjengett, Marek dörgedelmesen megsürgette a celovicei 05-nek és Vladimír Artlnak szánt kerámia csöveket, és egész nap lenn maradt a fehérítőben, eltökélve, hogy ezentúl minden napot más-más műhelyben tölt el, és így egy hét alatt tökéletesen kiismeri magát a gyárban (Marek első jó ötlete az ipar területén).</w:t>
      </w:r>
    </w:p>
    <w:p>
      <w:pPr>
        <w:pStyle w:val="Bekezds"/>
        <w:rPr/>
      </w:pPr>
      <w:r>
        <w:rPr/>
        <w:t>Rögtön a főkapun kitör a nyár, és a gátnál ott a mindennapos paradicsom, Marek úszott, és lelkiismeretesen napozott Zina kedvéért egészen alkonyatig – amikor azonban még közel sincs vége a hosszú nyári napnak, és a fiatalember egymagában az izgató város utcáin. Az első villanyfényekkel tánczene hangzott fel az építők házából (ahová Zina nem hajlandó belépni), és benn ismét összesereglettünk, mi, fiatalok, a strandról (Zina nem hajlandó belépni ide, mert ő volt a legöregebb az egész teremben).</w:t>
      </w:r>
    </w:p>
    <w:p>
      <w:pPr>
        <w:pStyle w:val="Bekezds"/>
        <w:rPr/>
      </w:pPr>
      <w:r>
        <w:rPr/>
        <w:t>A zenészek még el sem kezdtek játszani, csak éppen hangszereik után nyúltak, a tágas parketten máris sietősen csosszantak a talpak, ahogy a fiatalemberek a lányokhoz törtettek, sőt néhányan nekifutottak, és úgy csúsztak hozzájuk, mint a jégen – gyorsan telt a táncest ideje, aki még nem választott, idegeskedni kezdett, és a gyorsan letarolt leánycsokrokból és -ágyasokból jóformán semmi sem maradt.</w:t>
      </w:r>
    </w:p>
    <w:p>
      <w:pPr>
        <w:pStyle w:val="Bekezds"/>
        <w:rPr/>
      </w:pPr>
      <w:r>
        <w:rPr/>
        <w:t>Marek sürgősen megragadott egy hosszú hajú lányt a falnál, és táncba ölelte, még mielőtt megpillanthatta volna az arcát (egyébként a lány csak a válláig ért). A brnói táncórákról (amelyeknek nagy részét a W. C.-n töltötte, a mester „És most a hölgyekhez, uraim!”-jától rettegve) csak a „diagonális tangóra” emlékezett (erre a primitív masírozásra, amit a brnói táncmester legügyefogyottabb tanítványainak agyalt ki), és megátalkodottan egyre csak ezt járta minden zenére (a tangóra normális tempóban, a foxtrottra gyorsabban, a boogie-woogie-ra pedig a leggyorsabban, időnkénti szökkenésekkel), amit táncosnői általában nem bírtak sokáig – ez a lány azonban, csodák csodája, tűrte.</w:t>
      </w:r>
    </w:p>
    <w:p>
      <w:pPr>
        <w:pStyle w:val="Bekezds"/>
        <w:rPr/>
      </w:pPr>
      <w:r>
        <w:rPr/>
        <w:t>Zinával ellentétben, aki remekül táncolt, még ha egy szék vagy egy matrac volt is a partnere, ez a lány a léptek hosszával és számával mit sem törődve menetelt fel s alá a parketten – akárcsak Marek. Páratlan összhangban masírozták így végig a tánccsokor mindhárom számát, és még azután is járták egy kis ideig, hogy a zenekar elhallgatott, majd ijedten szétrebbentek, a lány visszaállt a falhoz, és Marek elrejtőzött a férfiak tömegében.</w:t>
      </w:r>
    </w:p>
    <w:p>
      <w:pPr>
        <w:pStyle w:val="Bekezds"/>
        <w:rPr/>
      </w:pPr>
      <w:r>
        <w:rPr/>
        <w:t xml:space="preserve">Innen aztán alaposan szemügyre vette: nem túl magas, inkább apró (de azért nem nagyon), természetes szőke haján kívül (Zináé vakítóan arany – de a peroxidtól) nincs rajta semmi szembetűnő, semmi jellegzetes, olyan tökéletesen átlagos, hogy még Marek sem tudott – pedig neki aztán bőséges készletei voltak a világ regényirodalmának szókincséből – megállapítani róla többet, mint hogy </w:t>
      </w:r>
      <w:r>
        <w:rPr>
          <w:i/>
          <w:iCs/>
        </w:rPr>
        <w:t>egyszerűen csak fiatal</w:t>
      </w:r>
      <w:r>
        <w:rPr/>
        <w:t xml:space="preserve"> – akárcsak én. Elfogta a tekintetét. A lány a szemébe nézett, merőn, tárgyilagosan és úgy... hogy minden újabb perc, amit ebben a teremben tölt, immár fölöttébb veszedelmes (Goethe ilyen esetekben sietve elhagyta a házat, a várost, sőt ha tehette, az országot is).</w:t>
      </w:r>
    </w:p>
    <w:p>
      <w:pPr>
        <w:pStyle w:val="Bekezds"/>
        <w:rPr/>
      </w:pPr>
      <w:r>
        <w:rPr/>
        <w:t>Az első zenész a hangszere után nyúlt, a teremben sietősen csusszantak a férficipőtalpak, a türelmetlenebbek végigsiklottak a parketten, mint a gyorskorcsolyázók, és Marek, szörnyű belső küzdelemtől gyötörve, a nyomukba eredt, de hát én Zinát szeretem, mennydörgött magára, a képzelet kínja azonban pokoli egyidejűséggel hajszolta az új kalandba (Marek baljós vezérmotívuma és örökös átka).</w:t>
      </w:r>
    </w:p>
    <w:p>
      <w:pPr>
        <w:pStyle w:val="Bekezds"/>
        <w:rPr/>
      </w:pPr>
      <w:r>
        <w:rPr/>
        <w:t>Míg lelkében dúlt a küzdelem, a test rohant... a másik test elébe, és így ismét összetalálkoztak. A lány csak mosolygott, arcát a kék zakó hajtókájára rejtette, és egyetlen szó nélkül – de hát minek is a szó, amikor minden olyan világos – kimasíroztak a parkettre, és esetlen antitáncukat járva, egyetértő botfülűségükben már csak összehangzó érverésüket érzékelték.</w:t>
      </w:r>
    </w:p>
    <w:p>
      <w:pPr>
        <w:pStyle w:val="Bekezds"/>
        <w:rPr/>
      </w:pPr>
      <w:r>
        <w:rPr/>
        <w:t>Egyszerre csak vége volt, a zenekar összepakolt, a terem kiürült, a balszerencsések gyorsan eltűntek az építők háza előtti sötétben, a párok pedig sugarasan szétszéledtek az utcákba.</w:t>
      </w:r>
    </w:p>
    <w:p>
      <w:pPr>
        <w:pStyle w:val="Bekezds"/>
        <w:rPr/>
      </w:pPr>
      <w:r>
        <w:rPr/>
        <w:t>„</w:t>
      </w:r>
      <w:r>
        <w:rPr/>
        <w:t>A múzeumon túl lakom”, mondta a lány.</w:t>
      </w:r>
    </w:p>
    <w:p>
      <w:pPr>
        <w:pStyle w:val="Bekezds"/>
        <w:rPr/>
      </w:pPr>
      <w:r>
        <w:rPr/>
        <w:t>„</w:t>
      </w:r>
      <w:r>
        <w:rPr/>
        <w:t>Én is.”</w:t>
      </w:r>
    </w:p>
    <w:p>
      <w:pPr>
        <w:pStyle w:val="Bekezds"/>
        <w:rPr/>
      </w:pPr>
      <w:r>
        <w:rPr/>
        <w:t>„</w:t>
      </w:r>
      <w:r>
        <w:rPr/>
        <w:t>Janina vagyok. Jónová.”</w:t>
      </w:r>
    </w:p>
    <w:p>
      <w:pPr>
        <w:pStyle w:val="Bekezds"/>
        <w:rPr/>
      </w:pPr>
      <w:r>
        <w:rPr/>
        <w:t>„</w:t>
      </w:r>
      <w:r>
        <w:rPr/>
        <w:t>Marek Paar.”</w:t>
      </w:r>
    </w:p>
    <w:p>
      <w:pPr>
        <w:pStyle w:val="Bekezds"/>
        <w:rPr/>
      </w:pPr>
      <w:r>
        <w:rPr/>
        <w:t>Kisvártatva már csak ők lépkedtek az éjszakai város utcáin.</w:t>
      </w:r>
    </w:p>
    <w:p>
      <w:pPr>
        <w:pStyle w:val="Bekezds"/>
        <w:rPr/>
      </w:pPr>
      <w:r>
        <w:rPr/>
        <w:t>„</w:t>
      </w:r>
      <w:r>
        <w:rPr/>
        <w:t>Nem is emlékszem, mikor táncoltam ilyen jót!”, kuncogott fel a lány.</w:t>
      </w:r>
    </w:p>
    <w:p>
      <w:pPr>
        <w:pStyle w:val="Bekezds"/>
        <w:rPr/>
      </w:pPr>
      <w:r>
        <w:rPr/>
        <w:t>„</w:t>
      </w:r>
      <w:r>
        <w:rPr/>
        <w:t>Futunk egy kicsit?”</w:t>
      </w:r>
    </w:p>
    <w:p>
      <w:pPr>
        <w:pStyle w:val="Bekezds"/>
        <w:rPr/>
      </w:pPr>
      <w:r>
        <w:rPr/>
        <w:t>Hihetetlenül fürge volt nehéz, teletalpú cipőjében, hosszú haja ide-oda csapódott a vállán, és csak akkor állt meg, amikor már nem kapott levegőt.</w:t>
      </w:r>
    </w:p>
    <w:p>
      <w:pPr>
        <w:pStyle w:val="Bekezds"/>
        <w:rPr/>
      </w:pPr>
      <w:r>
        <w:rPr/>
        <w:t>„</w:t>
      </w:r>
      <w:r>
        <w:rPr/>
        <w:t>Most pedig üljünk le egy kicsit a padra”, javasolta Marek.</w:t>
      </w:r>
    </w:p>
    <w:p>
      <w:pPr>
        <w:pStyle w:val="Bekezds"/>
        <w:rPr/>
      </w:pPr>
      <w:r>
        <w:rPr/>
        <w:t>„</w:t>
      </w:r>
      <w:r>
        <w:rPr/>
        <w:t>Hogyisne... rögtön az első este.”</w:t>
      </w:r>
    </w:p>
    <w:p>
      <w:pPr>
        <w:pStyle w:val="Bekezds"/>
        <w:rPr/>
      </w:pPr>
      <w:r>
        <w:rPr/>
        <w:t>„</w:t>
      </w:r>
      <w:r>
        <w:rPr/>
        <w:t>És holnap?”</w:t>
      </w:r>
    </w:p>
    <w:p>
      <w:pPr>
        <w:pStyle w:val="Bekezds"/>
        <w:rPr/>
      </w:pPr>
      <w:r>
        <w:rPr/>
        <w:t>„</w:t>
      </w:r>
      <w:r>
        <w:rPr/>
        <w:t>Holnap már nyugodtan”, mondta a lány, és nevetni kezdett.</w:t>
      </w:r>
    </w:p>
    <w:p>
      <w:pPr>
        <w:pStyle w:val="Bekezds"/>
        <w:rPr/>
      </w:pPr>
      <w:r>
        <w:rPr/>
        <w:t>Janina Jónová tizenhét éves, júniusban érettségizett, és a vakáció után a pedagógiai főiskolán fog tovább tanulni, testnevelés és cseh szakos tanárnő lesz.</w:t>
      </w:r>
    </w:p>
    <w:p>
      <w:pPr>
        <w:pStyle w:val="Bekezds"/>
        <w:rPr/>
      </w:pPr>
      <w:r>
        <w:rPr/>
        <w:t>„</w:t>
      </w:r>
      <w:r>
        <w:rPr/>
        <w:t>Tetszik, hogy Mareknak hívnak.”</w:t>
      </w:r>
    </w:p>
    <w:p>
      <w:pPr>
        <w:pStyle w:val="Bekezds"/>
        <w:rPr/>
      </w:pPr>
      <w:r>
        <w:rPr/>
        <w:t>„</w:t>
      </w:r>
      <w:r>
        <w:rPr/>
        <w:t>Miért?”</w:t>
      </w:r>
    </w:p>
    <w:p>
      <w:pPr>
        <w:pStyle w:val="Bekezds"/>
        <w:rPr/>
      </w:pPr>
      <w:r>
        <w:rPr/>
        <w:t>„</w:t>
      </w:r>
      <w:r>
        <w:rPr/>
        <w:t xml:space="preserve">Mert olyan... </w:t>
      </w:r>
      <w:r>
        <w:rPr>
          <w:i/>
          <w:iCs/>
        </w:rPr>
        <w:t>férfiasan</w:t>
      </w:r>
      <w:r>
        <w:rPr/>
        <w:t xml:space="preserve"> hangzik”, rebegte a lány, de aztán újra nevetni kezdett.</w:t>
      </w:r>
    </w:p>
    <w:p>
      <w:pPr>
        <w:pStyle w:val="Bekezds"/>
        <w:rPr/>
      </w:pPr>
      <w:r>
        <w:rPr/>
        <w:t>Amikor odaértek Janináék házához, elcsendesedtek és elkomolyodtak.</w:t>
      </w:r>
    </w:p>
    <w:p>
      <w:pPr>
        <w:pStyle w:val="Bekezds"/>
        <w:rPr/>
      </w:pPr>
      <w:r>
        <w:rPr/>
        <w:t>„</w:t>
      </w:r>
      <w:r>
        <w:rPr/>
        <w:t>Marek”, mondta a lány halkan és arcát az égre emelte.</w:t>
      </w:r>
    </w:p>
    <w:p>
      <w:pPr>
        <w:pStyle w:val="Bekezds"/>
        <w:rPr/>
      </w:pPr>
      <w:r>
        <w:rPr/>
        <w:t>„</w:t>
      </w:r>
      <w:r>
        <w:rPr/>
        <w:t>Te is szereted a csillagokat nézni? Én borzasztóan. Látod, az ott a Göncölszekér, a saroglyája tengelyében pedig a Sarkcsillag ragyog. Ez a rózsás fényű a Mars, az a három csillogó-villogó meg az Orion szalagját alkotja –”</w:t>
      </w:r>
    </w:p>
    <w:p>
      <w:pPr>
        <w:pStyle w:val="Bekezds"/>
        <w:rPr/>
      </w:pPr>
      <w:r>
        <w:rPr/>
        <w:t>„</w:t>
      </w:r>
      <w:r>
        <w:rPr/>
        <w:t>Marek. Marek”, mondta a lány halkan, és amikor Marek gyöngéden megcsókolta, tiszta, nyugodt... és mintegy szertartásos csókkal viszonozta.</w:t>
      </w:r>
    </w:p>
    <w:p>
      <w:pPr>
        <w:pStyle w:val="Bekezds"/>
        <w:rPr/>
      </w:pPr>
      <w:r>
        <w:rPr/>
        <w:t>„</w:t>
      </w:r>
      <w:r>
        <w:rPr/>
        <w:t>Hol találkozunk holnap?”, kérdezte a lány.</w:t>
      </w:r>
    </w:p>
    <w:p>
      <w:pPr>
        <w:pStyle w:val="Bekezds"/>
        <w:rPr/>
      </w:pPr>
      <w:r>
        <w:rPr/>
        <w:t>„</w:t>
      </w:r>
      <w:r>
        <w:rPr/>
        <w:t>Este nyolckor az építők háza előtt?”</w:t>
      </w:r>
    </w:p>
    <w:p>
      <w:pPr>
        <w:pStyle w:val="Bekezds"/>
        <w:rPr/>
      </w:pPr>
      <w:r>
        <w:rPr/>
        <w:t>„</w:t>
      </w:r>
      <w:r>
        <w:rPr/>
        <w:t>Minek mennénk oda... hiszen már ismerjük egymást.”</w:t>
      </w:r>
    </w:p>
    <w:p>
      <w:pPr>
        <w:pStyle w:val="Bekezds"/>
        <w:rPr/>
      </w:pPr>
      <w:r>
        <w:rPr/>
        <w:t>„</w:t>
      </w:r>
      <w:r>
        <w:rPr/>
        <w:t>Akkor hatkor a múzeum előtt?”</w:t>
      </w:r>
    </w:p>
    <w:p>
      <w:pPr>
        <w:pStyle w:val="Bekezds"/>
        <w:rPr/>
      </w:pPr>
      <w:r>
        <w:rPr/>
        <w:t>„</w:t>
      </w:r>
      <w:r>
        <w:rPr/>
        <w:t>Csak hatkor?”</w:t>
      </w:r>
    </w:p>
    <w:p>
      <w:pPr>
        <w:pStyle w:val="Bekezds"/>
        <w:rPr/>
      </w:pPr>
      <w:r>
        <w:rPr/>
        <w:t>„</w:t>
      </w:r>
      <w:r>
        <w:rPr/>
        <w:t>Akkor fél háromkor a gátnál!”</w:t>
      </w:r>
    </w:p>
    <w:p>
      <w:pPr>
        <w:pStyle w:val="Bekezds"/>
        <w:rPr/>
      </w:pPr>
      <w:r>
        <w:rPr/>
        <w:t>„</w:t>
      </w:r>
      <w:r>
        <w:rPr/>
        <w:t>Az egyrészes fürdőruhát vagy a bikinit szereted jobban?”</w:t>
      </w:r>
    </w:p>
    <w:p>
      <w:pPr>
        <w:pStyle w:val="Bekezds"/>
        <w:rPr/>
      </w:pPr>
      <w:r>
        <w:rPr/>
        <w:t xml:space="preserve">Tulajdonképpen nem mondtunk egymásnak semmit, és mégis mindent tudunk, ámuldozott Marek hazatérőben a húsnagykereskedő villájába. Mi az a </w:t>
      </w:r>
      <w:r>
        <w:rPr>
          <w:i/>
          <w:iCs/>
        </w:rPr>
        <w:t>minden</w:t>
      </w:r>
      <w:r>
        <w:rPr/>
        <w:t xml:space="preserve">, az isten szerelmére?! Hogy kettőnk között szerelem van születőben. </w:t>
      </w:r>
      <w:r>
        <w:rPr>
          <w:i/>
          <w:iCs/>
        </w:rPr>
        <w:t>De hát én Zinát szeretem!!!</w:t>
      </w:r>
    </w:p>
    <w:p>
      <w:pPr>
        <w:pStyle w:val="Bekezds"/>
        <w:rPr/>
      </w:pPr>
      <w:r>
        <w:rPr/>
        <w:t>Csakhogy a képzelet kínja sohasem engedi a foglyainak, hogy sokáig pihenjenek a csúcson, ahová gyötrelmek árán kapaszkodtak fel, hanem egyre magasabbakat (vagy legalábbis másmilyeneket) állít elibük, a Jizera után a Magas-Tátrát, majd az Alpokat és a Kaukázust, aztán a Kordillerákat, a Pamírt, az Andokat, végül a Himaláját és legeslegvégén annak is a legmagasabb csúcsát, a Mount Everestet... Van, aki tönkremegy ebbe, összességében azonban az állandó előre- és feljebbjutást segíti elő, amely nélkül még ma is jégkorszaki barlangokban élnénk, és főne a fejünk a mammutok miatt: ha felbukkannak, agyontiporhatnak, ha viszont nem bukkannak fel, éhínség lesz.</w:t>
      </w:r>
    </w:p>
    <w:p>
      <w:pPr>
        <w:pStyle w:val="Bekezds"/>
        <w:rPr/>
      </w:pPr>
      <w:r>
        <w:rPr/>
        <w:t>Az ember az után vágyik, amit még nem ért el, s ebben rejlik a nagysága. (De néha a kicsinysége is, például amikor az egyik szerelemből fejest ugrik a másikba.)</w:t>
      </w:r>
    </w:p>
    <w:p>
      <w:pPr>
        <w:pStyle w:val="Normal"/>
        <w:rPr/>
      </w:pPr>
      <w:r>
        <w:rPr/>
      </w:r>
    </w:p>
    <w:p>
      <w:pPr>
        <w:pStyle w:val="Bekezds"/>
        <w:rPr/>
      </w:pPr>
      <w:r>
        <w:rPr/>
        <w:t>Új vágyakkal plusz új energiákkal plusz új nedvekkel (= új ihlettel) telítve vetette bele magát Marek a Janinával való új kalandba, szenvedélyesen (a filmtechnikából ismert vágás minden prózát feldob) és sietve (Zina öt nap múlva hazajön, és addigra fájdalommentesen le akarom zárni ezt a témát).</w:t>
      </w:r>
    </w:p>
    <w:p>
      <w:pPr>
        <w:pStyle w:val="Bekezds"/>
        <w:rPr/>
      </w:pPr>
      <w:r>
        <w:rPr/>
        <w:t>„</w:t>
      </w:r>
      <w:r>
        <w:rPr/>
        <w:t>Egész éjjel nem aludtam, annyira vártam, hogy találkozzunk!”, vette tűz alá Marek a gátnál már 14.30-kor a hatásosan kihívó bikiniben feszítő Janinát.</w:t>
      </w:r>
    </w:p>
    <w:p>
      <w:pPr>
        <w:pStyle w:val="Bekezds"/>
        <w:rPr/>
      </w:pPr>
      <w:r>
        <w:rPr/>
        <w:t>„</w:t>
      </w:r>
      <w:r>
        <w:rPr/>
        <w:t>Én remekül aludtam, de annyira örültem neked, hogy veled álmodtam.”</w:t>
      </w:r>
    </w:p>
    <w:p>
      <w:pPr>
        <w:pStyle w:val="Bekezds"/>
        <w:rPr/>
      </w:pPr>
      <w:r>
        <w:rPr/>
        <w:t>„</w:t>
      </w:r>
      <w:r>
        <w:rPr/>
        <w:t>Mit álmodtál rólam, Janina?”</w:t>
      </w:r>
    </w:p>
    <w:p>
      <w:pPr>
        <w:pStyle w:val="Bekezds"/>
        <w:rPr/>
      </w:pPr>
      <w:r>
        <w:rPr/>
        <w:t>„</w:t>
      </w:r>
      <w:r>
        <w:rPr/>
        <w:t>Mindent, Marek.”</w:t>
      </w:r>
    </w:p>
    <w:p>
      <w:pPr>
        <w:pStyle w:val="Bekezds"/>
        <w:rPr/>
      </w:pPr>
      <w:r>
        <w:rPr/>
        <w:t>„</w:t>
      </w:r>
      <w:r>
        <w:rPr/>
        <w:t>Szép álom volt?”</w:t>
      </w:r>
    </w:p>
    <w:p>
      <w:pPr>
        <w:pStyle w:val="Bekezds"/>
        <w:rPr/>
      </w:pPr>
      <w:r>
        <w:rPr/>
        <w:t>„</w:t>
      </w:r>
      <w:r>
        <w:rPr/>
        <w:t>Ojjé! Kérsz ribizlit? A kertünkből való.”</w:t>
      </w:r>
    </w:p>
    <w:p>
      <w:pPr>
        <w:pStyle w:val="Bekezds"/>
        <w:rPr/>
      </w:pPr>
      <w:r>
        <w:rPr/>
        <w:t>„</w:t>
      </w:r>
      <w:r>
        <w:rPr/>
        <w:t>Meg van mosva?”</w:t>
      </w:r>
    </w:p>
    <w:p>
      <w:pPr>
        <w:pStyle w:val="Bekezds"/>
        <w:rPr/>
      </w:pPr>
      <w:r>
        <w:rPr/>
        <w:t>„</w:t>
      </w:r>
      <w:r>
        <w:rPr/>
        <w:t>Nincs, és kígyómérget fecskendeztem bele. Ham –”, és egy teli marok friss ribizlit tömött Marek szájába.</w:t>
      </w:r>
    </w:p>
    <w:p>
      <w:pPr>
        <w:pStyle w:val="Bekezds"/>
        <w:rPr/>
      </w:pPr>
      <w:r>
        <w:rPr/>
        <w:t>„</w:t>
      </w:r>
      <w:r>
        <w:rPr/>
        <w:t>És hányig engedett el ma az anyukád?”</w:t>
      </w:r>
    </w:p>
    <w:p>
      <w:pPr>
        <w:pStyle w:val="Bekezds"/>
        <w:rPr/>
      </w:pPr>
      <w:r>
        <w:rPr/>
        <w:t>„</w:t>
      </w:r>
      <w:r>
        <w:rPr/>
        <w:t>Én már nagylány vagyok, ha nem tudnád!”</w:t>
      </w:r>
    </w:p>
    <w:p>
      <w:pPr>
        <w:pStyle w:val="Bekezds"/>
        <w:rPr/>
      </w:pPr>
      <w:r>
        <w:rPr/>
        <w:t>„</w:t>
      </w:r>
      <w:r>
        <w:rPr/>
        <w:t>Nem tudtam. Hogyan szándékszol ezt bebizonyítani nekem?”</w:t>
      </w:r>
    </w:p>
    <w:p>
      <w:pPr>
        <w:pStyle w:val="Bekezds"/>
        <w:rPr/>
      </w:pPr>
      <w:r>
        <w:rPr/>
        <w:t>„</w:t>
      </w:r>
      <w:r>
        <w:rPr/>
        <w:t>Sehogy. Rájössz te arra magadtól is. Miért olyan fehér a lábad?”</w:t>
      </w:r>
    </w:p>
    <w:p>
      <w:pPr>
        <w:pStyle w:val="Bekezds"/>
        <w:rPr/>
      </w:pPr>
      <w:r>
        <w:rPr/>
        <w:t>„</w:t>
      </w:r>
      <w:r>
        <w:rPr/>
        <w:t xml:space="preserve">Mert dolgozni járok, és így nem heverészhetek reggeltől estig a strandon, mint </w:t>
      </w:r>
      <w:r>
        <w:rPr>
          <w:i/>
          <w:iCs/>
        </w:rPr>
        <w:t>egyesek</w:t>
      </w:r>
      <w:r>
        <w:rPr/>
        <w:t>.”</w:t>
      </w:r>
    </w:p>
    <w:p>
      <w:pPr>
        <w:pStyle w:val="Bekezds"/>
        <w:rPr/>
      </w:pPr>
      <w:r>
        <w:rPr/>
        <w:t>„</w:t>
      </w:r>
      <w:r>
        <w:rPr/>
        <w:t>Mint én, ugye! Miért nem mondod ki kerek perec? Ezentúl mindent azonnal és kertelés nélkül kimondunk, jó? A lábad nagyon fehér, de a szempillád, az tetszik, úgy kunkorodik fölfelé, mint megannyi mulatságos aprócska kard.”</w:t>
      </w:r>
    </w:p>
    <w:p>
      <w:pPr>
        <w:pStyle w:val="Bekezds"/>
        <w:rPr/>
      </w:pPr>
      <w:r>
        <w:rPr/>
        <w:t>„</w:t>
      </w:r>
      <w:r>
        <w:rPr/>
        <w:t>Nekem minden tetszik rajtad –”</w:t>
      </w:r>
    </w:p>
    <w:p>
      <w:pPr>
        <w:pStyle w:val="Bekezds"/>
        <w:rPr/>
      </w:pPr>
      <w:r>
        <w:rPr/>
        <w:t>„–</w:t>
      </w:r>
      <w:r>
        <w:rPr>
          <w:rFonts w:eastAsia="Palatino Linotype" w:cs="Palatino Linotype"/>
        </w:rPr>
        <w:t xml:space="preserve"> </w:t>
      </w:r>
      <w:r>
        <w:rPr/>
        <w:t>csak aztán igaz is legyen!”</w:t>
      </w:r>
    </w:p>
    <w:p>
      <w:pPr>
        <w:pStyle w:val="Bekezds"/>
        <w:rPr/>
      </w:pPr>
      <w:r>
        <w:rPr/>
        <w:t>„</w:t>
      </w:r>
      <w:r>
        <w:rPr/>
        <w:t>Különben miért ülnék itt veled, nem mondanád meg? Minden tetszik, amit látok rajtad. Meg amit nem látok, az is.”</w:t>
      </w:r>
    </w:p>
    <w:p>
      <w:pPr>
        <w:pStyle w:val="Bekezds"/>
        <w:rPr/>
      </w:pPr>
      <w:r>
        <w:rPr/>
        <w:t>„</w:t>
      </w:r>
      <w:r>
        <w:rPr/>
        <w:t>Hogy tetszhet valami, amit nem látsz?”</w:t>
      </w:r>
    </w:p>
    <w:p>
      <w:pPr>
        <w:pStyle w:val="Bekezds"/>
        <w:rPr/>
      </w:pPr>
      <w:r>
        <w:rPr/>
        <w:t>„</w:t>
      </w:r>
      <w:r>
        <w:rPr/>
        <w:t>Mert fejlett imaginációm van – tudod, mi az?”</w:t>
      </w:r>
    </w:p>
    <w:p>
      <w:pPr>
        <w:pStyle w:val="Bekezds"/>
        <w:rPr/>
      </w:pPr>
      <w:r>
        <w:rPr/>
        <w:t>„</w:t>
      </w:r>
      <w:r>
        <w:rPr/>
        <w:t>Cöcö, ezt még az általánosban vettük, de egy kissé felvágsz, nem gondolod?”</w:t>
      </w:r>
    </w:p>
    <w:p>
      <w:pPr>
        <w:pStyle w:val="Bekezds"/>
        <w:rPr/>
      </w:pPr>
      <w:r>
        <w:rPr/>
        <w:t>„</w:t>
      </w:r>
      <w:r>
        <w:rPr/>
        <w:t>Nekem is az a véleményem.”</w:t>
      </w:r>
    </w:p>
    <w:p>
      <w:pPr>
        <w:pStyle w:val="Bekezds"/>
        <w:rPr/>
      </w:pPr>
      <w:r>
        <w:rPr/>
        <w:t>„</w:t>
      </w:r>
      <w:r>
        <w:rPr/>
        <w:t>Idővel talán majd leszoksz róla. De azért örülök, hogy veled fogok járni. És napoztasd a lábadat, hogy szép barna legyen. Bekenem krémmel, akarod?”</w:t>
      </w:r>
    </w:p>
    <w:p>
      <w:pPr>
        <w:pStyle w:val="Bekezds"/>
        <w:rPr/>
      </w:pPr>
      <w:r>
        <w:rPr/>
        <w:t>Marek és Janina a gátnál, két fiatal a fiatalok között, és együtt fiatalok, estefelé kimentek a víz mentén kanyargó ösvényre, Janina átugrott a korláton, és otthagyták a lábnyomukat a kisodort szűz homokban. „Mi vagyunk itt az elsők!”, ujjongott Janina.</w:t>
      </w:r>
    </w:p>
    <w:p>
      <w:pPr>
        <w:pStyle w:val="Bekezds"/>
        <w:rPr/>
      </w:pPr>
      <w:r>
        <w:rPr/>
        <w:t>„</w:t>
      </w:r>
      <w:r>
        <w:rPr/>
        <w:t>Mint Ádám és Éva az édenkertben.”</w:t>
      </w:r>
    </w:p>
    <w:p>
      <w:pPr>
        <w:pStyle w:val="Bekezds"/>
        <w:rPr/>
      </w:pPr>
      <w:r>
        <w:rPr/>
        <w:t>„</w:t>
      </w:r>
      <w:r>
        <w:rPr/>
        <w:t>És alma helyett ribizlit kaptál a kertünkből.”</w:t>
      </w:r>
    </w:p>
    <w:p>
      <w:pPr>
        <w:pStyle w:val="Bekezds"/>
        <w:rPr/>
      </w:pPr>
      <w:r>
        <w:rPr/>
        <w:t>Janina mohó, tiszta, üde és az égvilágon mindenre kíváncsi, Marek mintha csak most, vele érezte volna magát először igazi férfinak – döbbenetesen új, gyönyörűségesen természetes és áhított érzés –, egy nő tanácsadójának, oltalmazójának és vezetőjének (Zina mellett örökké csak tanítvány, fényűző játékszer és tulajdonképpen prostituált).</w:t>
      </w:r>
    </w:p>
    <w:p>
      <w:pPr>
        <w:pStyle w:val="Bekezds"/>
        <w:rPr/>
      </w:pPr>
      <w:r>
        <w:rPr/>
        <w:t>A sötétkék tótükörre kiúsztak Liberec fényei, a partot elnyelte az éj, és a padokon megszaporodtak a szerelmespárok.</w:t>
      </w:r>
    </w:p>
    <w:p>
      <w:pPr>
        <w:pStyle w:val="Bekezds"/>
        <w:rPr/>
      </w:pPr>
      <w:r>
        <w:rPr/>
        <w:t>„</w:t>
      </w:r>
      <w:r>
        <w:rPr/>
        <w:t>Leülünk mi is? – kérdezte Marek. – Tegnap azt mondtad...”</w:t>
      </w:r>
    </w:p>
    <w:p>
      <w:pPr>
        <w:pStyle w:val="Bekezds"/>
        <w:rPr/>
      </w:pPr>
      <w:r>
        <w:rPr/>
        <w:t>„</w:t>
      </w:r>
      <w:r>
        <w:rPr/>
        <w:t>Ma már leülhetünk”, mondta Janina halkan, két karját Marek nyaka köré fonta, és nem lökte el a kezét.</w:t>
      </w:r>
    </w:p>
    <w:p>
      <w:pPr>
        <w:pStyle w:val="Bekezds"/>
        <w:rPr/>
      </w:pPr>
      <w:r>
        <w:rPr/>
        <w:t>„</w:t>
      </w:r>
      <w:r>
        <w:rPr/>
        <w:t>Marek, te már temérdekszer átélted ezt, ugye – suttogta. – De nekem minden olyan csodálatosan új veled...”</w:t>
      </w:r>
    </w:p>
    <w:p>
      <w:pPr>
        <w:pStyle w:val="Bekezds"/>
        <w:rPr/>
      </w:pPr>
      <w:r>
        <w:rPr/>
        <w:t>„</w:t>
      </w:r>
      <w:r>
        <w:rPr/>
        <w:t>És olyan sok ez így egyszerre, olyan mérhetetlenül sok – suttogta aztán éjjel a házuk előtt –, és mi minden lesz még... Most szinte félek a holnaptól.”</w:t>
      </w:r>
    </w:p>
    <w:p>
      <w:pPr>
        <w:pStyle w:val="Bekezds"/>
        <w:rPr/>
      </w:pPr>
      <w:r>
        <w:rPr/>
        <w:t>„</w:t>
      </w:r>
      <w:r>
        <w:rPr/>
        <w:t>De azért eljössz?”</w:t>
      </w:r>
    </w:p>
    <w:p>
      <w:pPr>
        <w:pStyle w:val="Bekezds"/>
        <w:rPr/>
      </w:pPr>
      <w:r>
        <w:rPr/>
        <w:t>„</w:t>
      </w:r>
      <w:r>
        <w:rPr/>
        <w:t>Hát persze, fél háromkor a gátnál!”</w:t>
      </w:r>
    </w:p>
    <w:p>
      <w:pPr>
        <w:pStyle w:val="Bekezds"/>
        <w:rPr/>
      </w:pPr>
      <w:r>
        <w:rPr/>
        <w:t>És egy újabb forró délután együtt a gátnál, Janina kockás pokrócán, futó érintkezései a két testnek, amelyek már nem titkolták, hogy vágynak egymásra, ezt Marek a lány fülébe súgta, Janina pedig szájára tapasztotta apró tenyerét, de úgy, hogy tovább beszélhessen, és sóváran hallgatta. Janina az első, akit minden sorom felajz, mellette nincs szükség irodalmi fogásokra, trükkökre, idézetekre, alakításokra és mutatványokra – Janinával egyszerűen csak beszélgetünk, nevetünk és csodálatosan érezzük magunkat. „Jó veled, Janina.”</w:t>
      </w:r>
    </w:p>
    <w:p>
      <w:pPr>
        <w:pStyle w:val="Bekezds"/>
        <w:rPr/>
      </w:pPr>
      <w:r>
        <w:rPr/>
        <w:t>„</w:t>
      </w:r>
      <w:r>
        <w:rPr/>
        <w:t>Nekem is veled, és nézd csak, a lábad is szépen barnul már. Pedig olyan volt, mintha meszesgödörben áztattad volna.”</w:t>
      </w:r>
    </w:p>
    <w:p>
      <w:pPr>
        <w:pStyle w:val="Bekezds"/>
        <w:rPr/>
      </w:pPr>
      <w:r>
        <w:rPr/>
        <w:t>Este végigmentek a padok szegélyezte ösvényen, ez ma már túlságosan népes nekünk, és Liberec utolsó villáin túl nekiindultak a bükkös hegyoldalnak. A haraszt között felcsobogott egy patak, Marek két karjába kapta Janinát, aki átölelte a nyakát, így vitte át nagy óvatosan a köveken.</w:t>
      </w:r>
    </w:p>
    <w:p>
      <w:pPr>
        <w:pStyle w:val="Bekezds"/>
        <w:rPr/>
      </w:pPr>
      <w:r>
        <w:rPr/>
        <w:t>„</w:t>
      </w:r>
      <w:r>
        <w:rPr/>
        <w:t>Így még senki sem vitt engem”, mondta a lány halkan.</w:t>
      </w:r>
    </w:p>
    <w:p>
      <w:pPr>
        <w:pStyle w:val="Bekezds"/>
        <w:rPr/>
      </w:pPr>
      <w:r>
        <w:rPr/>
        <w:t>„</w:t>
      </w:r>
      <w:r>
        <w:rPr/>
        <w:t>Én sem vittem még így senkit.”</w:t>
      </w:r>
    </w:p>
    <w:p>
      <w:pPr>
        <w:pStyle w:val="Bekezds"/>
        <w:rPr/>
      </w:pPr>
      <w:r>
        <w:rPr/>
        <w:t>Janina leteríti kockás pokrócát a harasztba, és ajka már türelmetlenül várja a csókot. És egyre mohóbb. Lehetetlenség folytatni, és lehetetlenség abbahagyni a történet kulcspontján –</w:t>
      </w:r>
    </w:p>
    <w:p>
      <w:pPr>
        <w:pStyle w:val="Bekezds"/>
        <w:rPr/>
      </w:pPr>
      <w:r>
        <w:rPr/>
        <w:t>„</w:t>
      </w:r>
      <w:r>
        <w:rPr/>
        <w:t>Marek, kérlek, ne. Ma még ne. Csak három napja ismerjük egymást...”</w:t>
      </w:r>
    </w:p>
    <w:p>
      <w:pPr>
        <w:pStyle w:val="Bekezds"/>
        <w:rPr/>
      </w:pPr>
      <w:r>
        <w:rPr/>
        <w:t>„</w:t>
      </w:r>
      <w:r>
        <w:rPr/>
        <w:t>Ne gondolj most a naptárra, és légy az enyém. Kérlek –”</w:t>
      </w:r>
    </w:p>
    <w:p>
      <w:pPr>
        <w:pStyle w:val="Bekezds"/>
        <w:rPr/>
      </w:pPr>
      <w:r>
        <w:rPr/>
        <w:t>„</w:t>
      </w:r>
      <w:r>
        <w:rPr/>
        <w:t>Félek, hogy elveszítelek, ha... engedek neked. Ha meg nem, akkor is.”</w:t>
      </w:r>
    </w:p>
    <w:p>
      <w:pPr>
        <w:pStyle w:val="Bekezds"/>
        <w:rPr/>
      </w:pPr>
      <w:r>
        <w:rPr/>
        <w:t>„</w:t>
      </w:r>
      <w:r>
        <w:rPr/>
        <w:t>Ne félj. És ne mondj semmit.”</w:t>
      </w:r>
    </w:p>
    <w:p>
      <w:pPr>
        <w:pStyle w:val="Bekezds"/>
        <w:rPr/>
      </w:pPr>
      <w:r>
        <w:rPr/>
        <w:t>„</w:t>
      </w:r>
      <w:r>
        <w:rPr/>
        <w:t>Igen, de... Akkor legalább ne itt. Jöhet erre valaki.”</w:t>
      </w:r>
    </w:p>
    <w:p>
      <w:pPr>
        <w:pStyle w:val="Bekezds"/>
        <w:rPr/>
      </w:pPr>
      <w:r>
        <w:rPr/>
        <w:t>„</w:t>
      </w:r>
      <w:r>
        <w:rPr/>
        <w:t>Akkor gyere!”</w:t>
      </w:r>
    </w:p>
    <w:p>
      <w:pPr>
        <w:pStyle w:val="Bekezds"/>
        <w:rPr/>
      </w:pPr>
      <w:r>
        <w:rPr/>
        <w:t>„</w:t>
      </w:r>
      <w:r>
        <w:rPr/>
        <w:t>Haragszol? Marek, ne haragudj...”</w:t>
      </w:r>
    </w:p>
    <w:p>
      <w:pPr>
        <w:pStyle w:val="Bekezds"/>
        <w:rPr/>
      </w:pPr>
      <w:r>
        <w:rPr/>
        <w:t>Marek a lehető legrövidebb úton vezette hazafelé, fogta a kezét, szinte vonszolta, és Janina odaadóan tipegett egy lépéssel mögötte, az első utcában aztán beérte, és most már eltökélten lépkedett mellette. Mareknak már nem kellett vonszolnia, tulajdon felfokozott izgalma viszont ideges félelmet ébresztett benne, hogy nem annak fog látszani, akinek szeretne – tapasztalt és ügyes férfinak. Janinán is érezte, hogy elhatalmasodik rajta a szorongás.</w:t>
      </w:r>
    </w:p>
    <w:p>
      <w:pPr>
        <w:pStyle w:val="Bekezds"/>
        <w:rPr/>
      </w:pPr>
      <w:r>
        <w:rPr/>
        <w:t>Így értek néma hallgatásba merülve a húsnagykereskedő villájához, csendesen belökték a megnyikorduló kaput, és az alvó kerten át beosontak a kis fehér lugasba. Janina nehéz cipője megdobbant a deszkapadlón, gyorsan kibújt hát belőle, Marek leterítette a kockás pokrócot, és ölelkezésre készen lefeküdtek. Mareknak egyre feljebb kúszott a torkában az ideges félelem, miközben végtelenül gyöngéden simogatta Janinát, míg csak a lány a szorongástól bénultan oda nem adta magát neki, és mindketten egyformán kínlódtak az első egyesülésükkor, amely nyúlfarknyi volt, de mintha csak annál inkább sürgette volna a folytatást – és annál inkább kötelező érvényű lett volna.</w:t>
      </w:r>
    </w:p>
    <w:p>
      <w:pPr>
        <w:pStyle w:val="Bekezds"/>
        <w:rPr/>
      </w:pPr>
      <w:r>
        <w:rPr/>
        <w:t>„</w:t>
      </w:r>
      <w:r>
        <w:rPr/>
        <w:t>Marek, szeretsz?”</w:t>
      </w:r>
    </w:p>
    <w:p>
      <w:pPr>
        <w:pStyle w:val="Bekezds"/>
        <w:rPr/>
      </w:pPr>
      <w:r>
        <w:rPr/>
        <w:t>„</w:t>
      </w:r>
      <w:r>
        <w:rPr/>
        <w:t>Szeretlek.”</w:t>
      </w:r>
    </w:p>
    <w:p>
      <w:pPr>
        <w:pStyle w:val="Bekezds"/>
        <w:rPr/>
      </w:pPr>
      <w:r>
        <w:rPr/>
        <w:t>„</w:t>
      </w:r>
      <w:r>
        <w:rPr/>
        <w:t>Most is? Igazán?”</w:t>
      </w:r>
    </w:p>
    <w:p>
      <w:pPr>
        <w:pStyle w:val="Bekezds"/>
        <w:rPr/>
      </w:pPr>
      <w:r>
        <w:rPr/>
        <w:t>„</w:t>
      </w:r>
      <w:r>
        <w:rPr/>
        <w:t>Igazán.”</w:t>
      </w:r>
    </w:p>
    <w:p>
      <w:pPr>
        <w:pStyle w:val="Bekezds"/>
        <w:rPr/>
      </w:pPr>
      <w:r>
        <w:rPr/>
        <w:t>„</w:t>
      </w:r>
      <w:r>
        <w:rPr/>
        <w:t>Mondd: biz'' isten!”</w:t>
      </w:r>
    </w:p>
    <w:p>
      <w:pPr>
        <w:pStyle w:val="Bekezds"/>
        <w:rPr/>
      </w:pPr>
      <w:r>
        <w:rPr/>
        <w:t>„</w:t>
      </w:r>
      <w:r>
        <w:rPr/>
        <w:t>Biz' isten, most is igazán nagyon szeretlek!”</w:t>
      </w:r>
    </w:p>
    <w:p>
      <w:pPr>
        <w:pStyle w:val="Bekezds"/>
        <w:rPr/>
      </w:pPr>
      <w:r>
        <w:rPr/>
        <w:t>„</w:t>
      </w:r>
      <w:r>
        <w:rPr/>
        <w:t>Én is téged! Úgy rettegtem, hogy elveszítelek, ha rájössz, hogy nem vagyok szűz.”</w:t>
      </w:r>
    </w:p>
    <w:p>
      <w:pPr>
        <w:pStyle w:val="Bekezds"/>
        <w:rPr/>
      </w:pPr>
      <w:r>
        <w:rPr/>
        <w:t>Marek, akinek épp elég baja volt önmagával, ezt abban a görcsös pillanatban észre sem vette. Lenyelte hát érzelmeit, és megkérdezte (könnyedén, mint egy tapasztalt férfi):</w:t>
      </w:r>
    </w:p>
    <w:p>
      <w:pPr>
        <w:pStyle w:val="Bekezds"/>
        <w:rPr/>
      </w:pPr>
      <w:r>
        <w:rPr/>
        <w:t>„</w:t>
      </w:r>
      <w:r>
        <w:rPr/>
        <w:t>És az első, akivel... Szoktatok még találkozni?”</w:t>
      </w:r>
    </w:p>
    <w:p>
      <w:pPr>
        <w:pStyle w:val="Bekezds"/>
        <w:rPr/>
      </w:pPr>
      <w:r>
        <w:rPr/>
        <w:t>„</w:t>
      </w:r>
      <w:r>
        <w:rPr/>
        <w:t>Hová gondolsz!!! A tornatanárom volt, én pedig alig múltam tizenhat. Egyszer délután, tornaóra után... A mosdóban. Én –”</w:t>
      </w:r>
    </w:p>
    <w:p>
      <w:pPr>
        <w:pStyle w:val="Bekezds"/>
        <w:rPr/>
      </w:pPr>
      <w:r>
        <w:rPr/>
        <w:t>„</w:t>
      </w:r>
      <w:r>
        <w:rPr/>
        <w:t>Megerőszakolt?”</w:t>
      </w:r>
    </w:p>
    <w:p>
      <w:pPr>
        <w:pStyle w:val="Bekezds"/>
        <w:rPr/>
      </w:pPr>
      <w:r>
        <w:rPr/>
        <w:t>„</w:t>
      </w:r>
      <w:r>
        <w:rPr/>
        <w:t>Nem, hazudnék, ha azt állítanám. Kíváncsi voltam. Tudni akartam, milyen érzés. De a pasas undorító volt, nős, és én a fájdalmon kívül semmit sem éreztem. Aztán soha többé, senkivel... Csak ma veled... Marek! Marek, drágám. Miért nem szólsz? Higgyél nekem! Mire gondolsz?”</w:t>
      </w:r>
    </w:p>
    <w:p>
      <w:pPr>
        <w:pStyle w:val="Bekezds"/>
        <w:rPr/>
      </w:pPr>
      <w:r>
        <w:rPr/>
        <w:t>„</w:t>
      </w:r>
      <w:r>
        <w:rPr/>
        <w:t>Hiszek neked, Janina. Én csak... hogy pedagógusnak és pont tornatanárnőnek készülsz.”</w:t>
      </w:r>
    </w:p>
    <w:p>
      <w:pPr>
        <w:pStyle w:val="Bekezds"/>
        <w:rPr/>
      </w:pPr>
      <w:r>
        <w:rPr/>
        <w:t>„</w:t>
      </w:r>
      <w:r>
        <w:rPr/>
        <w:t>Furcsa, ugye. De engem annyira vonz ez a pálya. A torna pedig éppenséggel príma dolog, neked sem ártana, hivatalnok úr!”</w:t>
      </w:r>
    </w:p>
    <w:p>
      <w:pPr>
        <w:pStyle w:val="Bekezds"/>
        <w:rPr/>
      </w:pPr>
      <w:r>
        <w:rPr/>
        <w:t>„</w:t>
      </w:r>
      <w:r>
        <w:rPr/>
        <w:t>Egyszer majd tornatanárnő lesz belőled, megyei bajnok öt sportágban, és ifjú versenyzőket fogsz a mosdóba terelgetni.”</w:t>
      </w:r>
    </w:p>
    <w:p>
      <w:pPr>
        <w:pStyle w:val="Bekezds"/>
        <w:rPr/>
      </w:pPr>
      <w:r>
        <w:rPr/>
        <w:t>„</w:t>
      </w:r>
      <w:r>
        <w:rPr/>
        <w:t>Féltékeny vagy? Hát ez remek! És tudod, mikor határoztam el, hogy mindenben engedek neked? Amikor átvittél azon a patakon, a köveken... csak azt nem tudtam még, hogy melyik nap. De egy perce még úgy rettegtem...” És halkan nevetni kezdett.</w:t>
      </w:r>
    </w:p>
    <w:p>
      <w:pPr>
        <w:pStyle w:val="Bekezds"/>
        <w:rPr/>
      </w:pPr>
      <w:r>
        <w:rPr/>
        <w:t>„</w:t>
      </w:r>
      <w:r>
        <w:rPr/>
        <w:t>Én is”, vallotta be Marek – amit egy férfi csak nagy ritkán vall be. De Janinával minden lehetséges.</w:t>
      </w:r>
    </w:p>
    <w:p>
      <w:pPr>
        <w:pStyle w:val="Bekezds"/>
        <w:rPr/>
      </w:pPr>
      <w:r>
        <w:rPr/>
        <w:t>„</w:t>
      </w:r>
      <w:r>
        <w:rPr/>
        <w:t>Te is féltél? Hát ez kitűnő! Szóval mindketten rettegtünk... – fulladozott a nevetéstől. – De mitől féltél te, akinek nyilván egy seregnyi nője volt már?”</w:t>
      </w:r>
    </w:p>
    <w:p>
      <w:pPr>
        <w:pStyle w:val="Bekezds"/>
        <w:rPr/>
      </w:pPr>
      <w:r>
        <w:rPr/>
        <w:t>„</w:t>
      </w:r>
      <w:r>
        <w:rPr/>
        <w:t>Féltem, hogy előszörre... nem lesz olyan, amilyennek lenni kéne. Nem is volt, ugye. De legközelebb –”</w:t>
      </w:r>
    </w:p>
    <w:p>
      <w:pPr>
        <w:pStyle w:val="Bekezds"/>
        <w:rPr/>
      </w:pPr>
      <w:r>
        <w:rPr/>
        <w:t>„</w:t>
      </w:r>
      <w:r>
        <w:rPr/>
        <w:t>Legközelebb már minden együtt lesz!”, ujjongott Janina.</w:t>
      </w:r>
    </w:p>
    <w:p>
      <w:pPr>
        <w:pStyle w:val="Bekezds"/>
        <w:rPr/>
      </w:pPr>
      <w:r>
        <w:rPr/>
        <w:t>Ebben a fázisban bizony nehéz lezárni a történetet, gyötrődött Marek, amikor három kerek ablakú szobájában ismét egyedül rótta éjszakai zarándokútja első kilométereit, s közben megálmodta a Marek és Janina című szerelmes diákregényt.</w:t>
      </w:r>
    </w:p>
    <w:p>
      <w:pPr>
        <w:pStyle w:val="Bekezds"/>
        <w:rPr/>
      </w:pPr>
      <w:r>
        <w:rPr>
          <w:i/>
          <w:iCs/>
        </w:rPr>
        <w:t>Persze még mindig Zinát szeretem...</w:t>
      </w:r>
      <w:r>
        <w:rPr/>
        <w:t xml:space="preserve"> de hát a de R</w:t>
      </w:r>
      <w:r>
        <w:rPr>
          <w:rFonts w:cs="Tahoma"/>
        </w:rPr>
        <w:t>ê</w:t>
      </w:r>
      <w:r>
        <w:rPr/>
        <w:t>nalnéba szerelmes Julien Sorel is belebolondult a márki ifjú leányába. Mathilde de la Mole-ba, sőt el is jegyezte! (Csakhogy Julien Sorel így próbálta orvosolni az őt ért társadalmi igazságtalanságot, kiharcolni a helyét a társadalomban és perspektivikusan talán a jóra fordítható hatalmat is, míg Marek Janinával való viszonya merő irodalom avagy a képzelet kínjának a terméke, erkölcsileg tehát merő züllöttség.)</w:t>
      </w:r>
    </w:p>
    <w:p>
      <w:pPr>
        <w:pStyle w:val="Bekezds"/>
        <w:rPr/>
      </w:pPr>
      <w:r>
        <w:rPr>
          <w:i/>
          <w:iCs/>
        </w:rPr>
        <w:t>De hiszen én erre a Janina-féle epizódra tulajdonképpen a Zina iránt érzett szerelemből vállalkoztam,</w:t>
      </w:r>
      <w:r>
        <w:rPr/>
        <w:t xml:space="preserve"> hazudott önmagának Marek buzgón a „pokoli szimultán játszmája” újabb menetében, hogy ily módon a lehető leggyorsabban (Zina hétfőn, tehát már három nap múlva hazajön) levezethessem a még mindig létező vágyaimat, amelyek más nőkhöz hajtanak, és aztán már anélkül, hogy sajnálnom kéne, hogy valamiről lemaradtam, örökre megőrizhessem tisztaságomat Zinának!</w:t>
      </w:r>
    </w:p>
    <w:p>
      <w:pPr>
        <w:pStyle w:val="Bekezds"/>
        <w:rPr/>
      </w:pPr>
      <w:r>
        <w:rPr/>
        <w:t xml:space="preserve">Bizony megbotlottam, Zina, de majd újra utolérlek. Bocsáss meg, most igazán nem vághatom el a kis Janina gyöngéd leányálmát (és regényem ágát, úgyhogy még holnap), az a holnap péntek volt, és Marek vasárnap estig, három nap és két éjjel szeretkezett Janinával a szobájában, </w:t>
      </w:r>
      <w:r>
        <w:rPr>
          <w:i/>
          <w:iCs/>
        </w:rPr>
        <w:t>már csak néhányszor</w:t>
      </w:r>
      <w:r>
        <w:rPr/>
        <w:t xml:space="preserve"> fogadkozott, mint egy szerencsétlen flótás, aki most ízlelte meg a morfiumot, </w:t>
      </w:r>
      <w:r>
        <w:rPr>
          <w:i/>
          <w:iCs/>
        </w:rPr>
        <w:t>már csak néhány fejezet és aztán, biz' isten, abbahagyom!</w:t>
      </w:r>
    </w:p>
    <w:p>
      <w:pPr>
        <w:pStyle w:val="Normal"/>
        <w:rPr>
          <w:i/>
          <w:i/>
          <w:iCs/>
        </w:rPr>
      </w:pPr>
      <w:r>
        <w:rPr>
          <w:i/>
          <w:iCs/>
        </w:rPr>
      </w:r>
      <w:r>
        <w:br w:type="page"/>
      </w:r>
    </w:p>
    <w:p>
      <w:pPr>
        <w:pStyle w:val="Heading1"/>
        <w:ind w:left="0" w:right="0" w:hanging="0"/>
        <w:rPr/>
      </w:pPr>
      <w:bookmarkStart w:id="29" w:name="__RefHeading___Toc106757441"/>
      <w:bookmarkEnd w:id="29"/>
      <w:r>
        <w:rPr/>
        <w:t>30. A SZERELEM – HIT</w:t>
      </w:r>
    </w:p>
    <w:p>
      <w:pPr>
        <w:pStyle w:val="WWVzszintesvonal11"/>
        <w:rPr/>
      </w:pPr>
      <w:r>
        <w:rPr/>
      </w:r>
    </w:p>
    <w:tbl>
      <w:tblPr>
        <w:tblW w:w="2985" w:type="dxa"/>
        <w:jc w:val="right"/>
        <w:tblInd w:w="0" w:type="dxa"/>
        <w:tblLayout w:type="fixed"/>
        <w:tblCellMar>
          <w:top w:w="0" w:type="dxa"/>
          <w:left w:w="0" w:type="dxa"/>
          <w:bottom w:w="0" w:type="dxa"/>
          <w:right w:w="0" w:type="dxa"/>
        </w:tblCellMar>
      </w:tblPr>
      <w:tblGrid>
        <w:gridCol w:w="2985"/>
      </w:tblGrid>
      <w:tr>
        <w:trPr>
          <w:cantSplit w:val="true"/>
        </w:trPr>
        <w:tc>
          <w:tcPr>
            <w:tcW w:w="2985" w:type="dxa"/>
            <w:tcBorders/>
          </w:tcPr>
          <w:p>
            <w:pPr>
              <w:pStyle w:val="Normal"/>
              <w:rPr>
                <w:i/>
                <w:i/>
                <w:iCs/>
              </w:rPr>
            </w:pPr>
            <w:r>
              <w:rPr>
                <w:i/>
                <w:iCs/>
              </w:rPr>
              <w:t>Az öröknek akart szerelemben a ha-</w:t>
            </w:r>
          </w:p>
          <w:p>
            <w:pPr>
              <w:pStyle w:val="Normal"/>
              <w:rPr>
                <w:i/>
                <w:i/>
                <w:iCs/>
              </w:rPr>
            </w:pPr>
            <w:r>
              <w:rPr>
                <w:i/>
                <w:iCs/>
              </w:rPr>
              <w:t>zugságról az igazságra való áttérés a</w:t>
            </w:r>
          </w:p>
          <w:p>
            <w:pPr>
              <w:pStyle w:val="Normal"/>
              <w:rPr>
                <w:i/>
                <w:i/>
                <w:iCs/>
              </w:rPr>
            </w:pPr>
            <w:r>
              <w:rPr>
                <w:i/>
                <w:iCs/>
              </w:rPr>
              <w:t>legrosszabb</w:t>
            </w:r>
          </w:p>
        </w:tc>
      </w:tr>
    </w:tbl>
    <w:p>
      <w:pPr>
        <w:pStyle w:val="TextBody"/>
        <w:rPr/>
      </w:pPr>
      <w:r>
        <w:rPr/>
      </w:r>
    </w:p>
    <w:p>
      <w:pPr>
        <w:pStyle w:val="TextBody"/>
        <w:jc w:val="right"/>
        <w:rPr>
          <w:sz w:val="18"/>
          <w:szCs w:val="18"/>
        </w:rPr>
      </w:pPr>
      <w:r>
        <w:rPr>
          <w:sz w:val="18"/>
          <w:szCs w:val="18"/>
        </w:rPr>
        <w:t>REY</w:t>
      </w:r>
    </w:p>
    <w:p>
      <w:pPr>
        <w:pStyle w:val="Normal"/>
        <w:rPr>
          <w:sz w:val="18"/>
          <w:szCs w:val="18"/>
        </w:rPr>
      </w:pPr>
      <w:r>
        <w:rPr>
          <w:sz w:val="18"/>
          <w:szCs w:val="18"/>
        </w:rPr>
      </w:r>
    </w:p>
    <w:p>
      <w:pPr>
        <w:pStyle w:val="Bekezds"/>
        <w:rPr/>
      </w:pPr>
      <w:r>
        <w:rPr/>
        <w:t>Az esti Budapest a feketén csillogó Duna fölött ívelő Lánchíd lámpasoraival és a széles körutak fényfüzéreivel búcsúzott Zinától, a budapesti repülőtér aztán már ugyanolyan márvány- és üvegépítmény, mint a prágai. „Klassz volt, de már alig bírod kivárni, hogy újra vele légy, ugye!”, búcsúzott Zinától Irma Igorová.</w:t>
      </w:r>
    </w:p>
    <w:p>
      <w:pPr>
        <w:pStyle w:val="Bekezds"/>
        <w:rPr/>
      </w:pPr>
      <w:r>
        <w:rPr/>
        <w:t>„</w:t>
      </w:r>
      <w:r>
        <w:rPr/>
        <w:t>Ja!”, mondta Zina, Irma sofőrje hazafuvarozta Liberecbe, és otthon azon nyomban elaludt, még a bőröndöt sem csomagolta ki. Hétfőn, július 26-án már kora reggel berohant az irodába, de az ajtó előtt Vilma várta. „Zina, szörnyű dolgok történtek. El kell mondanom –”</w:t>
      </w:r>
    </w:p>
    <w:p>
      <w:pPr>
        <w:pStyle w:val="Bekezds"/>
        <w:rPr/>
      </w:pPr>
      <w:r>
        <w:rPr/>
        <w:t>„</w:t>
      </w:r>
      <w:r>
        <w:rPr/>
        <w:t>Most nem érek rá!”, rázta le Vilmát, félrelökte az útból, bevágta maga mögött az ajtót, és a tíz nap alatt felgyűlt intéznivalók papiroshalmaival betemetett telefonhoz száguldott.</w:t>
      </w:r>
    </w:p>
    <w:p>
      <w:pPr>
        <w:pStyle w:val="Bekezds"/>
        <w:rPr/>
      </w:pPr>
      <w:r>
        <w:rPr/>
        <w:t>„</w:t>
      </w:r>
      <w:r>
        <w:rPr/>
        <w:t>Marek! Marek, drágám. Én... Ezt nem lehet telefonon... Tíz perc múlva várlak a liftben. Nem, öt perc múlva. Három perc múlva!”</w:t>
      </w:r>
    </w:p>
    <w:p>
      <w:pPr>
        <w:pStyle w:val="Bekezds"/>
        <w:rPr/>
      </w:pPr>
      <w:r>
        <w:rPr/>
        <w:t>Átszaladt a raktárépületbe, a teherliftben találkoztak, s a két emelet között leállított drótkalickában őrjöngő csókokkal borította el Marekot. A tíz nap alatt szépen lesült, de ugyanakkor mintha belülről megsápadt volna... Szebb, mint amilyennek a budapesti tartózkodás (és a képzelet kínjának) tíz napja és tíz éjjele alatt elképzeltem.</w:t>
      </w:r>
    </w:p>
    <w:p>
      <w:pPr>
        <w:pStyle w:val="Bekezds"/>
        <w:rPr/>
      </w:pPr>
      <w:r>
        <w:rPr/>
        <w:t>„</w:t>
      </w:r>
      <w:r>
        <w:rPr/>
        <w:t>Egyelőre elég – szakadt el végre Marektól –, és munka után rögtön gyere el hozzám. Már csak nyolc óra... Az irodámban mindent betemetett a papír, legalább eltakarítom, mert olvasni nincs idegem.”</w:t>
      </w:r>
    </w:p>
    <w:p>
      <w:pPr>
        <w:pStyle w:val="Bekezds"/>
        <w:rPr/>
      </w:pPr>
      <w:r>
        <w:rPr/>
        <w:t>Útban hazafelé vett egy rúd felvágottat (a másik rúd, a Pestről hozott Pick szalámi ott van a bőröndömben, tehát ki se kell majd húznunk a lábunkat) két üveg fehér bort (ezenkívül a bőröndömben van még egy sor különféle tokaji), a gyümölcs sajna ismeretlen fogalom a nyári libereci üzletekben, így aztán vett még egy kiló franciasalátát. A lakás ajtaját félig nyitva hagyta. Hogy öltözzek föl neki? Hideglelősen levetkőzött, és torkában az akna időzítő szerkezete a robbanás előtti utolsó másodperceket számlálta, megőrülök érte – és miatta. Marek csendesen belépett, és behúzta maga mögött az ajtót.</w:t>
      </w:r>
    </w:p>
    <w:p>
      <w:pPr>
        <w:pStyle w:val="Bekezds"/>
        <w:rPr/>
      </w:pPr>
      <w:r>
        <w:rPr/>
        <w:t>Múltak az órák, és Zina telhetetlenül újra meg újra a magáévá tette Marekot, és újra meg újra odaadta magát neki, messze túl a puszta gyönyör (mélységes vagy eget verő?) határán, Marek már-már elalélt, ám Zina ismét felélesztette, míg csak teljesen elcsigázva végleg el nem aludt, mielőtt még megkóstolhatta volna a téliszalámit a tokajival, és átvehette volna a Budapestről hozott ajándékokat. Zina gyöngéden betakargatta, s közben észrevette, hogy Mareknak a tíz nap alatt még a lábát is sikerült aranyra süttetnie.</w:t>
      </w:r>
    </w:p>
    <w:p>
      <w:pPr>
        <w:pStyle w:val="Bekezds"/>
        <w:rPr/>
      </w:pPr>
      <w:r>
        <w:rPr/>
        <w:t>Reggel aztán képtelen volt lelket verni bele, „Ha ezt a mai napot túlélem, akkor mindent túlélek”, motyogta, de amikor a portánál búcsúzkodtak, egyre élénkebb lett. Marek olyan csodálatosan fiatal –</w:t>
      </w:r>
    </w:p>
    <w:p>
      <w:pPr>
        <w:pStyle w:val="Bekezds"/>
        <w:rPr/>
      </w:pPr>
      <w:r>
        <w:rPr/>
        <w:t xml:space="preserve">Zina irodájának az ajtaja előtt ismét ott várt a tántoríthatatlan Vilma, és pattanásig telítve a tíz nap eseményeivel, nyomban rákezdte: „Nem hittél nekem, Zina – most aztán majd meglátod a </w:t>
      </w:r>
      <w:r>
        <w:rPr>
          <w:i/>
          <w:iCs/>
        </w:rPr>
        <w:t>tulajdon két szemeddel!</w:t>
      </w:r>
      <w:r>
        <w:rPr/>
        <w:t xml:space="preserve"> Tudod, mit művelt Paar? A te szép borsózöld laborodat undorító kígyószürkére mázoltatta át!”</w:t>
      </w:r>
    </w:p>
    <w:p>
      <w:pPr>
        <w:pStyle w:val="Bekezds"/>
        <w:rPr/>
      </w:pPr>
      <w:r>
        <w:rPr/>
        <w:t>„</w:t>
      </w:r>
      <w:r>
        <w:rPr/>
        <w:t>De hát sohasem mondta nekem, hogy nem tetszik neki az a zöld...”</w:t>
      </w:r>
    </w:p>
    <w:p>
      <w:pPr>
        <w:pStyle w:val="Bekezds"/>
        <w:rPr/>
      </w:pPr>
      <w:r>
        <w:rPr/>
        <w:t>„</w:t>
      </w:r>
      <w:r>
        <w:rPr/>
        <w:t xml:space="preserve">Mert az a kígyó csak arra várt, hogy mikor mész el néhány napra. Mindenben juszt is keresztbe tesz neked, és egyre </w:t>
      </w:r>
      <w:r>
        <w:rPr>
          <w:i/>
          <w:iCs/>
        </w:rPr>
        <w:t>alattomosabban</w:t>
      </w:r>
      <w:r>
        <w:rPr/>
        <w:t xml:space="preserve">, a két Trmalt néhány mézesmázos szóval már levette a lábáról, sőt a tanácsukat is kikéri! A tönkretett laborban alig mutatkozik, egész napokat lóg el az üzemben, a festőkkel szórakozik, és összehaverkodott azzal a bolond </w:t>
      </w:r>
      <w:r>
        <w:rPr>
          <w:rFonts w:cs="Tahoma"/>
        </w:rPr>
        <w:t>Š</w:t>
      </w:r>
      <w:r>
        <w:rPr/>
        <w:t xml:space="preserve">epsszel! Engem teljesen terrorizál, és mivel, úgymond, korlátolt vagyok, és nem tudok beilleszkedni a </w:t>
      </w:r>
      <w:r>
        <w:rPr>
          <w:i/>
          <w:iCs/>
        </w:rPr>
        <w:t>KKR új kollektívájába</w:t>
      </w:r>
      <w:r>
        <w:rPr/>
        <w:t xml:space="preserve"> szóról szóra ezt mondta, mintha alattad semmiféle kollektíva nem lett volna –, úgymond, menjek el máshová, sőt már oda is ígérte a helyemet Irena Patrmanovának, akinek az anyjánál albérletben lakik –”</w:t>
      </w:r>
    </w:p>
    <w:p>
      <w:pPr>
        <w:pStyle w:val="Bekezds"/>
        <w:rPr/>
      </w:pPr>
      <w:r>
        <w:rPr/>
        <w:t>„</w:t>
      </w:r>
      <w:r>
        <w:rPr/>
        <w:t>Most már elég, Vilmácska. Majd beszélek vele, te csak ne félj semmitől, de most nincs időm –”</w:t>
      </w:r>
    </w:p>
    <w:p>
      <w:pPr>
        <w:pStyle w:val="Bekezds"/>
        <w:rPr/>
      </w:pPr>
      <w:r>
        <w:rPr/>
        <w:t>„</w:t>
      </w:r>
      <w:r>
        <w:rPr/>
        <w:t xml:space="preserve">Nem ártana, ha szakítanál magadnak, Zina! – Annak az Irena Patrmanovának az anyja ugyanis jóban van a rochlicei Ransdorfnéval, aki nagyon szereti az anyukámat, és azt mesélte neki – </w:t>
      </w:r>
      <w:r>
        <w:rPr>
          <w:i/>
          <w:iCs/>
        </w:rPr>
        <w:t>most jól figyelj</w:t>
      </w:r>
      <w:r>
        <w:rPr/>
        <w:t xml:space="preserve"> -, hogy Paar felszedett valami hosszú hajú lányt, aki péntektől egészen vasárnap estig </w:t>
      </w:r>
      <w:r>
        <w:rPr>
          <w:i/>
          <w:iCs/>
        </w:rPr>
        <w:t>nála volt az albérleti szobájában! Éjjel is!”</w:t>
      </w:r>
    </w:p>
    <w:p>
      <w:pPr>
        <w:pStyle w:val="Bekezds"/>
        <w:rPr/>
      </w:pPr>
      <w:r>
        <w:rPr/>
        <w:t>„</w:t>
      </w:r>
      <w:r>
        <w:rPr/>
        <w:t>Vilma, nagyon jól tudod, hogy ezt sohasem fogom elhinni neked.”</w:t>
      </w:r>
    </w:p>
    <w:p>
      <w:pPr>
        <w:pStyle w:val="Bekezds"/>
        <w:rPr/>
      </w:pPr>
      <w:r>
        <w:rPr/>
        <w:t>„</w:t>
      </w:r>
      <w:r>
        <w:rPr/>
        <w:t>El fogod, Zina. Mert bebizonyítom.”</w:t>
      </w:r>
    </w:p>
    <w:p>
      <w:pPr>
        <w:pStyle w:val="Bekezds"/>
        <w:rPr/>
      </w:pPr>
      <w:r>
        <w:rPr/>
        <w:t>Zina egy óráig sem bírta ki, hogy ne gondoljon Marekra, így aztán nem egészen ötvenhat perc múlva elindult hozzá a két udvaron át. Amikor betoppant a laborba, Trmalék szokásuktól eltérően nem hagyták abba az örökös turbékolást – Trmalék ugyanis nem turbékoltak: Zdeněk (aki eddig legfeljebb arra volt képes, hogy kitöltse az előnyomott űrlapot) fontoskodva rajzolt valamit egy hatalmas ív milliméterpapírra, és tyúkocskája, Zdenka szépítő buzgalommal fogazta mintái szélét... azzal a drága fogazóollóval, amit tavaly szántszándékkal elhányt, hogy megszabaduljon ettől a piszmogó babramunkától.</w:t>
      </w:r>
    </w:p>
    <w:p>
      <w:pPr>
        <w:pStyle w:val="Bekezds"/>
        <w:rPr/>
      </w:pPr>
      <w:r>
        <w:rPr/>
        <w:t>„</w:t>
      </w:r>
      <w:r>
        <w:rPr/>
        <w:t>Hol találtad meg egyszeriben ezt az ollót? – kérdezte tőle Zina metsző hangon, aztán meg Zdeněktől: – Te meg felcsaptál építésznek?”</w:t>
      </w:r>
    </w:p>
    <w:p>
      <w:pPr>
        <w:pStyle w:val="Bekezds"/>
        <w:rPr/>
      </w:pPr>
      <w:r>
        <w:rPr/>
        <w:t>„</w:t>
      </w:r>
      <w:r>
        <w:rPr/>
        <w:t xml:space="preserve">Ez itt az </w:t>
      </w:r>
      <w:r>
        <w:rPr>
          <w:i/>
          <w:iCs/>
        </w:rPr>
        <w:t>üzemem</w:t>
      </w:r>
      <w:r>
        <w:rPr/>
        <w:t xml:space="preserve"> nyersanyag-megtakarításának a grafikonja lesz – mondta büszkén Zdeněk –, és nálam, ugye, szépen felfelé ível!”</w:t>
      </w:r>
    </w:p>
    <w:p>
      <w:pPr>
        <w:pStyle w:val="Bekezds"/>
        <w:rPr/>
      </w:pPr>
      <w:r>
        <w:rPr/>
        <w:t>„</w:t>
      </w:r>
      <w:r>
        <w:rPr/>
        <w:t>Én pedig ott találtam meg az ollót, ahová eldugtam – mondta Zdenka pimaszul. – Szépen fogaz, ugye?”</w:t>
      </w:r>
    </w:p>
    <w:p>
      <w:pPr>
        <w:pStyle w:val="Bekezds"/>
        <w:rPr/>
      </w:pPr>
      <w:r>
        <w:rPr/>
        <w:t>„</w:t>
      </w:r>
      <w:r>
        <w:rPr/>
        <w:t>Mostanában valahogy jobban csípjük a melót, főtechnológus elvtársnő”, vigyorodott el Zdeněk.</w:t>
      </w:r>
    </w:p>
    <w:p>
      <w:pPr>
        <w:pStyle w:val="Bekezds"/>
        <w:rPr/>
      </w:pPr>
      <w:r>
        <w:rPr/>
        <w:t>„</w:t>
      </w:r>
      <w:r>
        <w:rPr/>
        <w:t>Azóta, hogy összejött ez az új kollektívánk”, vigyorodott el Zdenka is, de Zina már nem figyelt rájuk, teljesen lebénult a KKR rémséges színeváltozásától – az én lágyzöld bútoraim meg a falak most mind-mind kékesszürkék, mint a sokára kihalászott vízbefúlt.</w:t>
      </w:r>
    </w:p>
    <w:p>
      <w:pPr>
        <w:pStyle w:val="Bekezds"/>
        <w:rPr/>
      </w:pPr>
      <w:r>
        <w:rPr/>
        <w:t>„</w:t>
      </w:r>
      <w:r>
        <w:rPr/>
        <w:t>Hol van Marek?” kiáltott rá Vilmára.</w:t>
      </w:r>
    </w:p>
    <w:p>
      <w:pPr>
        <w:pStyle w:val="Bekezds"/>
        <w:rPr/>
      </w:pPr>
      <w:r>
        <w:rPr/>
        <w:t>„</w:t>
      </w:r>
      <w:r>
        <w:rPr/>
        <w:t>Megint valahol az üzemben.”</w:t>
      </w:r>
    </w:p>
    <w:p>
      <w:pPr>
        <w:pStyle w:val="Bekezds"/>
        <w:rPr/>
      </w:pPr>
      <w:r>
        <w:rPr/>
        <w:t>„</w:t>
      </w:r>
      <w:r>
        <w:rPr/>
        <w:t>És mikor jön vissza?”</w:t>
      </w:r>
    </w:p>
    <w:p>
      <w:pPr>
        <w:pStyle w:val="Bekezds"/>
        <w:rPr/>
      </w:pPr>
      <w:r>
        <w:rPr/>
        <w:t>„</w:t>
      </w:r>
      <w:r>
        <w:rPr/>
        <w:t>Már egy órája lement, tehát még legalább két óráig oda lesz, de az is könnyen meglehet, hogy négyig vagy hatig...”</w:t>
      </w:r>
    </w:p>
    <w:p>
      <w:pPr>
        <w:pStyle w:val="Bekezds"/>
        <w:rPr/>
      </w:pPr>
      <w:r>
        <w:rPr/>
        <w:t xml:space="preserve">Zina belevetette magát az üzemcsarnok fülledt félhomályába – az idén tulajdonképpen még nem is néztem itt rendesen körül –, és a festőműhely gőzfelhőiben sikerült felfedeznie Marekot, amint a négy dübörgő gépet kiszolgáló </w:t>
      </w:r>
      <w:r>
        <w:rPr>
          <w:rFonts w:cs="Tahoma"/>
        </w:rPr>
        <w:t>Š</w:t>
      </w:r>
      <w:r>
        <w:rPr/>
        <w:t>eps festővel beszélget.</w:t>
      </w:r>
    </w:p>
    <w:p>
      <w:pPr>
        <w:pStyle w:val="Bekezds"/>
        <w:rPr/>
      </w:pPr>
      <w:r>
        <w:rPr/>
        <w:t>„</w:t>
      </w:r>
      <w:r>
        <w:rPr/>
        <w:t>Megnézted már a labort?”, mosolygott rá Marek.</w:t>
      </w:r>
    </w:p>
    <w:p>
      <w:pPr>
        <w:pStyle w:val="Bekezds"/>
        <w:rPr/>
      </w:pPr>
      <w:r>
        <w:rPr/>
        <w:t>„</w:t>
      </w:r>
      <w:r>
        <w:rPr/>
        <w:t>Éppen onnan jövök.”</w:t>
      </w:r>
    </w:p>
    <w:p>
      <w:pPr>
        <w:pStyle w:val="Bekezds"/>
        <w:rPr/>
      </w:pPr>
      <w:r>
        <w:rPr/>
        <w:t>„</w:t>
      </w:r>
      <w:r>
        <w:rPr/>
        <w:t>Na és hogy tetszik az új szín?”</w:t>
      </w:r>
    </w:p>
    <w:p>
      <w:pPr>
        <w:pStyle w:val="Bekezds"/>
        <w:rPr/>
      </w:pPr>
      <w:r>
        <w:rPr/>
        <w:t>„</w:t>
      </w:r>
      <w:r>
        <w:rPr/>
        <w:t>Hát... Meglehetősen szokatlan, nem gondolod?”</w:t>
      </w:r>
    </w:p>
    <w:p>
      <w:pPr>
        <w:pStyle w:val="Bekezds"/>
        <w:rPr/>
      </w:pPr>
      <w:r>
        <w:rPr/>
        <w:t>„</w:t>
      </w:r>
      <w:r>
        <w:rPr/>
        <w:t>De hát épp az benne a klassz!”</w:t>
      </w:r>
    </w:p>
    <w:p>
      <w:pPr>
        <w:pStyle w:val="Bekezds"/>
        <w:rPr/>
      </w:pPr>
      <w:r>
        <w:rPr/>
        <w:t>„</w:t>
      </w:r>
      <w:r>
        <w:rPr/>
        <w:t xml:space="preserve">Fő, hogy tetszik neked”, sóhajtott Zina, otthagyta Marekot a bolond </w:t>
      </w:r>
      <w:r>
        <w:rPr>
          <w:rFonts w:cs="Tahoma"/>
        </w:rPr>
        <w:t>Š</w:t>
      </w:r>
      <w:r>
        <w:rPr/>
        <w:t>epsszel, és kivonult a festőműhelyből.</w:t>
      </w:r>
    </w:p>
    <w:p>
      <w:pPr>
        <w:pStyle w:val="Bekezds"/>
        <w:rPr/>
      </w:pPr>
      <w:r>
        <w:rPr/>
        <w:t xml:space="preserve">Mit művel ez a Marek az én KKR-emmel? És a KKR-en kívül, lenn az üzemben – talán népszerű akar lenni a festők között? Vagy jobb, mint én voltam?... Építgeti a tőlem független pozícióját, a saját érdekében – vagy velem szemben? </w:t>
      </w:r>
      <w:r>
        <w:rPr>
          <w:i/>
          <w:iCs/>
        </w:rPr>
        <w:t>És egyre alattomosabban,</w:t>
      </w:r>
      <w:r>
        <w:rPr/>
        <w:t xml:space="preserve"> mondta Vilma. Marek veszélyes is lehet. </w:t>
      </w:r>
      <w:r>
        <w:rPr>
          <w:i/>
          <w:iCs/>
        </w:rPr>
        <w:t>Jelleme legmélyén van valami ijesztő.</w:t>
      </w:r>
    </w:p>
    <w:p>
      <w:pPr>
        <w:pStyle w:val="Bekezds"/>
        <w:rPr/>
      </w:pPr>
      <w:r>
        <w:rPr/>
        <w:t>Persze lassacskán férfi lesz belőle, és szüksége van rá, hogy legyen valamije, és alkosson valamit, ami a sajátja. Vajon nem csinálja tényleg jobban, mint én? Hiszen végül is megmozgatta Trmalékat, azt a két erotomán múmiát, és a KKR új kollektívája talán valóban életképes. Ismerd csak el, Zinunka, téged voltaképpen mindig jobban érdekeltek a saját kutatásaid, mint a KKR és az egész Primatex.</w:t>
      </w:r>
    </w:p>
    <w:p>
      <w:pPr>
        <w:pStyle w:val="Bekezds"/>
        <w:rPr/>
      </w:pPr>
      <w:r>
        <w:rPr/>
        <w:t>Zina legérzékenyebb pontján megsebezve tért vissza az irodájába, ahol mindent betemetett a rengeteg elintéznivaló, ami nemcsak az Irmával Budapesten töltött tíz nap alatt gyülemlett fel... hanem őrült szerelme hat hete alatt. Tényleg őrült szerelem, ha már az égvilágon mindent alárendeltem neki.</w:t>
      </w:r>
    </w:p>
    <w:p>
      <w:pPr>
        <w:pStyle w:val="Bekezds"/>
        <w:rPr/>
      </w:pPr>
      <w:r>
        <w:rPr/>
        <w:t>„</w:t>
      </w:r>
      <w:r>
        <w:rPr/>
        <w:t>Világéletedben kemény voltál, mint az acél, most viszont szétfőtt barackos gombócra emlékeztetsz mondta Zinának a Nagy Irma egy pohár magyar Fortuna pezsgő mellett a budapesti Astoria kávéházban. – Hiszen most már semmi sem érdekel, csak az a zöldfülű... kis hülyéd. Bocsáss meg, de legalább azt a másikat csípted volna fel – mi is a neve?</w:t>
      </w:r>
    </w:p>
    <w:p>
      <w:pPr>
        <w:pStyle w:val="Bekezds"/>
        <w:rPr/>
      </w:pPr>
      <w:r>
        <w:rPr/>
        <w:t>„</w:t>
      </w:r>
      <w:r>
        <w:rPr/>
        <w:t>Jirka Novák.”</w:t>
      </w:r>
    </w:p>
    <w:p>
      <w:pPr>
        <w:pStyle w:val="Bekezds"/>
        <w:rPr/>
      </w:pPr>
      <w:r>
        <w:rPr/>
        <w:t>„</w:t>
      </w:r>
      <w:r>
        <w:rPr/>
        <w:t>Az legalább életrevaló.”</w:t>
      </w:r>
    </w:p>
    <w:p>
      <w:pPr>
        <w:pStyle w:val="Bekezds"/>
        <w:rPr/>
      </w:pPr>
      <w:r>
        <w:rPr/>
        <w:t>„</w:t>
      </w:r>
      <w:r>
        <w:rPr/>
        <w:t>De hát én Marekot szeretem!”</w:t>
      </w:r>
    </w:p>
    <w:p>
      <w:pPr>
        <w:pStyle w:val="Bekezds"/>
        <w:rPr/>
      </w:pPr>
      <w:r>
        <w:rPr/>
        <w:t>„</w:t>
      </w:r>
      <w:r>
        <w:rPr/>
        <w:t>Kár!”</w:t>
      </w:r>
    </w:p>
    <w:p>
      <w:pPr>
        <w:pStyle w:val="Bekezds"/>
        <w:rPr/>
      </w:pPr>
      <w:r>
        <w:rPr/>
        <w:t>A betemetett asztalon csengett a telefon, szüntelenül keresik, hívják, tájékoztatják és kérdezik a főtechnológust, Zina növekvő pánikban rohant gyűlésről gyűlésre, a leltározó bizottságból a racionalizálásiba, tanácstalanul elnökölte végig az automatizálási ülését, a vezetőségi értekezleten már teljesen Arnošt rejtjelezett jeladásaira van utalva, és életében először Šorm igazgatónak is csalódást okozott, amikor képtelen volt tárgyszerű választ adni neki.</w:t>
      </w:r>
    </w:p>
    <w:p>
      <w:pPr>
        <w:pStyle w:val="Bekezds"/>
        <w:rPr/>
      </w:pPr>
      <w:r>
        <w:rPr/>
        <w:t>„</w:t>
      </w:r>
      <w:r>
        <w:rPr/>
        <w:t>Valami baj van, Zina? Nincs szükséged segítségre? – ostromolta kérdéseivel Emil Šorm. – Mi történt veled?”</w:t>
      </w:r>
    </w:p>
    <w:p>
      <w:pPr>
        <w:pStyle w:val="Bekezds"/>
        <w:rPr/>
      </w:pPr>
      <w:r>
        <w:rPr/>
        <w:t>„</w:t>
      </w:r>
      <w:r>
        <w:rPr/>
        <w:t>Most már összeszedem magam!”, ígérte meg Zina eltökélten, és új elhatározással tért vissza irodája papírdzsungeléba. Húszórás kemény hajtásra van itt most szükség, „... különben belefulladok”, telefonálta Mareknak közvetlenül a műszak vége előtt, „borzasztóan sajnálom, szerelmem, de ma már nem látjuk egymást...”</w:t>
      </w:r>
    </w:p>
    <w:p>
      <w:pPr>
        <w:pStyle w:val="Bekezds"/>
        <w:rPr/>
      </w:pPr>
      <w:r>
        <w:rPr/>
        <w:t>„</w:t>
      </w:r>
      <w:r>
        <w:rPr/>
        <w:t>De hát ez természetes. Holnap felhívlak”, mondta Marek gyorsan. Túlságosan is gyorsan. Vagy talán még örömmel is?</w:t>
      </w:r>
    </w:p>
    <w:p>
      <w:pPr>
        <w:pStyle w:val="Bekezds"/>
        <w:rPr/>
      </w:pPr>
      <w:r>
        <w:rPr/>
        <w:t xml:space="preserve">Kettőkor felbőgött a sziréna, a Primatexre jótékony csend borult, és Zina ismét késő éjjelig egyedül az irodájában. Otthon a megviselt szőnyegen a még mindig kicsomagolatlan bőrönd, benne az érintetlen téliszalámi, a tokaji borkollekció és a Mareknak szánt ajándékok. Az asztalon, a papírban az egy kiló romlott franciasaláta, amit tegnap nem bírtunk megenni, és ma reggel nem értünk rá betenni a hűtőbe. </w:t>
      </w:r>
      <w:r>
        <w:rPr>
          <w:i/>
          <w:iCs/>
        </w:rPr>
        <w:t>Most megfürödni, teát főzni az üvegkannában, tiszta fehér blúzt venni és leülni a technológiai regényemhez...</w:t>
      </w:r>
      <w:r>
        <w:rPr/>
        <w:t xml:space="preserve"> De nincs hozzá erőm. Utolsó cseppig kiadtam már mindent.</w:t>
      </w:r>
    </w:p>
    <w:p>
      <w:pPr>
        <w:pStyle w:val="Bekezds"/>
        <w:rPr/>
      </w:pPr>
      <w:r>
        <w:rPr/>
        <w:t>Zina lefeküdt, de nem tudott elaludni, lecsúszott az ágyról a bíbor szőnyegre, és akár az őrjöngve kívánt narkotikumot, egyenest az üvegből nyakalni kezdte a fehér bort. Kezdek félni –</w:t>
      </w:r>
    </w:p>
    <w:p>
      <w:pPr>
        <w:pStyle w:val="Normal"/>
        <w:rPr/>
      </w:pPr>
      <w:r>
        <w:rPr/>
      </w:r>
    </w:p>
    <w:p>
      <w:pPr>
        <w:pStyle w:val="Bekezds"/>
        <w:rPr/>
      </w:pPr>
      <w:r>
        <w:rPr/>
        <w:t>Szerdán délután már kettőkor a portánál, fürdőidő volt, de én nem szeretem azt a szájtáti seregletet a libereci gátnál, és Marek készségesen beleegyezett (de akkor hol a csudába sült le így ez alatt a tíz nap alatt?), hogy valahová máshová menjünk. Egy órát szenvedtünk az átforrósodott autóban (szörnyen fogok kinézni, mire kimászom belőle), míg végre találunk egy jóformán teljesen elhagyatott halastavat. De aztán ide is kitódult egy csapat suhanc az ellenszenves bikinis csajaik kíséretében, akik egyfolytában idétlenül vihogtak. Tulajdonképpen min? Marek elábrándozott, és állandóan valahová a fejem fölé bámult. Mi tagadás, az erős napon már nem nézek ki a legjobban, és az az egy óra az áttüzesedett autóban ugyancsak kikezdte a sminkemet.</w:t>
      </w:r>
    </w:p>
    <w:p>
      <w:pPr>
        <w:pStyle w:val="Bekezds"/>
        <w:rPr/>
      </w:pPr>
      <w:r>
        <w:rPr/>
        <w:t>Így hát a délután a víz mellett nem sikerült valami fényesen, otthon mindenekelőtt leeresztettem a redőnyt, és fehér bort ittunk, vízként eregetve le a torkunkon (egyébként is valahogy egyre többet iszunk), a téliszalámihoz aztán különféle tokajit (száraz szamorodnit, édes szamorodnit, 3 és 5 puttonyos aszút, furmintot és hárslevelűt), és Marek megkapta az ajándékait a szuperelegáns Váci utcából: az olasz selyeminget, a fekete sálat és az ezüst karkötőt.</w:t>
      </w:r>
    </w:p>
    <w:p>
      <w:pPr>
        <w:pStyle w:val="Bekezds"/>
        <w:rPr/>
      </w:pPr>
      <w:r>
        <w:rPr/>
        <w:t>Kedvesem szereti a különféle ajándékokat, a most kapottakba és csakis azokba öltözve pávaként sétált a vörös szőnyegen, és élvezettel bohóckodott a tükör előtt.</w:t>
      </w:r>
    </w:p>
    <w:p>
      <w:pPr>
        <w:pStyle w:val="Bekezds"/>
        <w:rPr/>
      </w:pPr>
      <w:r>
        <w:rPr/>
        <w:t>„</w:t>
      </w:r>
      <w:r>
        <w:rPr/>
        <w:t>Most kalózkapitány vagy, hét tenger réme”, találgattam, amikor a feje köré tekerte a fekete sálat.</w:t>
      </w:r>
    </w:p>
    <w:p>
      <w:pPr>
        <w:pStyle w:val="Bekezds"/>
        <w:rPr/>
      </w:pPr>
      <w:r>
        <w:rPr/>
        <w:t>„</w:t>
      </w:r>
      <w:r>
        <w:rPr/>
        <w:t>Akit minden kikötőben vár egy lány”, tette hozzá, és a változatosság kedvéért most a dereka köré kötötte a sálat.</w:t>
      </w:r>
    </w:p>
    <w:p>
      <w:pPr>
        <w:pStyle w:val="Bekezds"/>
        <w:rPr/>
      </w:pPr>
      <w:r>
        <w:rPr/>
        <w:t>„</w:t>
      </w:r>
      <w:r>
        <w:rPr/>
        <w:t>Most ifjú pap, vagy netán török basa?”</w:t>
      </w:r>
    </w:p>
    <w:p>
      <w:pPr>
        <w:pStyle w:val="Bekezds"/>
        <w:rPr/>
      </w:pPr>
      <w:r>
        <w:rPr/>
        <w:t>„</w:t>
      </w:r>
      <w:r>
        <w:rPr/>
        <w:t>Julien Sorel a besan</w:t>
      </w:r>
      <w:r>
        <w:rPr>
          <w:rFonts w:cs="Tahoma"/>
        </w:rPr>
        <w:t>ç</w:t>
      </w:r>
      <w:r>
        <w:rPr/>
        <w:t>oni szemináriumban, és ugyanakkor Harun al-Rasid, a hatalmas bagdadi kalifa!”</w:t>
      </w:r>
    </w:p>
    <w:p>
      <w:pPr>
        <w:pStyle w:val="Bekezds"/>
        <w:rPr/>
      </w:pPr>
      <w:r>
        <w:rPr/>
        <w:t>„</w:t>
      </w:r>
      <w:r>
        <w:rPr/>
        <w:t>Akinek ezer asszonya van a háremben. De csak egy Seherezádéja!”</w:t>
      </w:r>
    </w:p>
    <w:p>
      <w:pPr>
        <w:pStyle w:val="Bekezds"/>
        <w:rPr/>
      </w:pPr>
      <w:r>
        <w:rPr/>
        <w:t>„</w:t>
      </w:r>
      <w:r>
        <w:rPr/>
        <w:t>Ebbe belemegyek.”</w:t>
      </w:r>
    </w:p>
    <w:p>
      <w:pPr>
        <w:pStyle w:val="Bekezds"/>
        <w:rPr/>
      </w:pPr>
      <w:r>
        <w:rPr/>
        <w:t>Milyen nagy szükségem van rá! Az én nőies fiúkámra, aki meglágyította bennem a kemény favorit férfias nyerseségét. Engedékeny gyengédségére, humorára, törhetetlen hitére és örökös kétkedésére, fantáziájára, hazudozására és mohóságára... Kicseréltük a fegyvereinket, és így mindketten gazdagabbak lettünk, és megváltoztunk. De ugyanakkor eljutottunk az önfeláldozás – vagy már az önpusztítás? – határára. Én legalábbis biztosan.</w:t>
      </w:r>
    </w:p>
    <w:p>
      <w:pPr>
        <w:pStyle w:val="Bekezds"/>
        <w:rPr/>
      </w:pPr>
      <w:r>
        <w:rPr/>
        <w:t>Nagy egyetértésben leittuk magunkat, és újra olyan közel kerültünk egymáshoz, mint Budapest előtt... vagy legalábbis majdnem olyan közel. De ugyanolyan nagy egyetértésben határoztuk el azt is, hogy ezentúl nem töltjük együtt minden időnket, és mindketten fenntartunk magunknak néhány napot a munkára is.</w:t>
      </w:r>
    </w:p>
    <w:p>
      <w:pPr>
        <w:pStyle w:val="Bekezds"/>
        <w:rPr/>
      </w:pPr>
      <w:r>
        <w:rPr/>
        <w:t xml:space="preserve">Így aztán csütörtökön már ismét egyedül, délután a munkahelyén és éjjel otthon, Zinának nem akaródzott aludnia, kezében az üveggel járkált fel s alá szobájában, az asztalon heverő papírlapok eltűntek a piszkos tányérokon száradó ételmaradékok alatt, a szőnyegen szanaszét hányt fehérnemű, felvágotthéj és üvegek mindenütt, az én </w:t>
      </w:r>
      <w:r>
        <w:rPr>
          <w:i/>
          <w:iCs/>
        </w:rPr>
        <w:t>diákszobám</w:t>
      </w:r>
      <w:r>
        <w:rPr/>
        <w:t xml:space="preserve">... most úgy néz ki, mint egy bordélyházi szalon a frissen szabadult fegyenc első estéje után – vagy inkább a kivégzésére váró elítélt utolsó estéje után? Gyere, fehér borocska, szerelmünk itala! Ma egyedül iszom – vagy inkább már vedelek –, s holnap ismét vele. Holnapután pedig valószínűleg megint csak egyedül... de ez a holnapután mintha száz év múlva volna. </w:t>
      </w:r>
      <w:r>
        <w:rPr>
          <w:i/>
          <w:iCs/>
        </w:rPr>
        <w:t>Holnap ismét vele!</w:t>
      </w:r>
    </w:p>
    <w:p>
      <w:pPr>
        <w:pStyle w:val="Bekezds"/>
        <w:rPr/>
      </w:pPr>
      <w:r>
        <w:rPr/>
        <w:t>Péntek reggel Marek először kért engedélyt, hogy bemehessen a városba, utána kell néznie valaminek a műszaki könyvtárban, és csak késő este állított be hozzám, napfénnyel feltöltve... és a haja még vizes volt a strandolástól. Csókolózás közben éreztem a napozókrémet az arcán és éjjel aztán a lábán is. Biztosan azt akarja, hogy bronzbarna legyen – olyan végtelenül fiatal még. Hétvégén ismét együtt voltunk, de hétfő reggel a szerda éjjelben állapodtunk meg, tehát két teljes szabadnapunk lesz a munkára. Nekem szükségem van ezekre a napokra. Marek akarja őket.</w:t>
      </w:r>
    </w:p>
    <w:p>
      <w:pPr>
        <w:pStyle w:val="Bekezds"/>
        <w:rPr/>
      </w:pPr>
      <w:r>
        <w:rPr/>
        <w:t>Marek néha csak éjjel (és gyakran fáradtan) állít be hozzám, máskor meg kora délután, és este már megy is. A gyárban mostanában csak ritkán találkozunk (hiányzik ugyan a csókolózás a teherliftben, de így ésszerűbb), és Mareknak szokásává vált, hogy már kora reggel bemegy a városba a műszaki könyvtárba (Vilma persze azt állítja, hogy soha életében nem járt ott, hogy ő ezt kiderítette – de Vilmából csak a féltékenység beszél, és lehetetlen viselkedésével nevetségessé teszi magát). Szerelmünk most nyugalmasabb és valahogy megállapodottabb... amilyen a házasságunkban lehetne.</w:t>
      </w:r>
    </w:p>
    <w:p>
      <w:pPr>
        <w:pStyle w:val="Bekezds"/>
        <w:rPr/>
      </w:pPr>
      <w:r>
        <w:rPr/>
        <w:t>Arnošt meglátogatott az irodámban (amikor még a KKR-ben voltam, ezt sohasem merte megtenni, de persze egy főtechnológushoz már minden rizikó nélkül benézhet a gazdasági igazgatóhelyettes), és felült az asztalra – választékos öltözetben és kitűnő hangulatban. Vajon van már új szeretője? Ha van is, valószínűleg nem olyan jó, amilyen én voltam, különben nem jött volna be hozzám. Arnošt sohasem vesztegeti hiába az idejét.</w:t>
      </w:r>
    </w:p>
    <w:p>
      <w:pPr>
        <w:pStyle w:val="Bekezds"/>
        <w:rPr/>
      </w:pPr>
      <w:r>
        <w:rPr/>
        <w:t>„</w:t>
      </w:r>
      <w:r>
        <w:rPr/>
        <w:t>Fogva tart még?”, kezdte meg ebben a szellemben támadását a szerelmem ellen.</w:t>
      </w:r>
    </w:p>
    <w:p>
      <w:pPr>
        <w:pStyle w:val="Bekezds"/>
        <w:rPr/>
      </w:pPr>
      <w:r>
        <w:rPr/>
        <w:t>„</w:t>
      </w:r>
      <w:r>
        <w:rPr/>
        <w:t>Egyre jobban!”</w:t>
      </w:r>
    </w:p>
    <w:p>
      <w:pPr>
        <w:pStyle w:val="Bekezds"/>
        <w:rPr/>
      </w:pPr>
      <w:r>
        <w:rPr/>
        <w:t>„</w:t>
      </w:r>
      <w:r>
        <w:rPr/>
        <w:t xml:space="preserve">De hát ekkora szenvedély már nem fokozható tovább... legfeljebb önpusztítás árán. A </w:t>
      </w:r>
      <w:r>
        <w:rPr>
          <w:i/>
          <w:iCs/>
        </w:rPr>
        <w:t>te önpusztításod</w:t>
      </w:r>
      <w:r>
        <w:rPr/>
        <w:t xml:space="preserve"> árán, ami az ő karrierjét jelenti. Ez a te kis szeretőd ugyanis felettébb vállalkozó szellemű. Például megátalkodott konoksággal csatázik a kerámia csövekért, amik a celovicei vízügyi újításához kellenének – dicsőségre, pénzre vagy előléptetésre vágyik? Nyilvánvalóan erre is, arra is. Ennek a te juniorodnak ugyanis mérhetetlen étvágya van. És ha már huszonhárom éves korában a KKR főnöke lett... vajon mit akar majd egy év múlva? Két év múlva? Öt, tíz, húsz év múlva? Ugyanis csak harminchét év múlva megy nyugdíjba, kedvesem. Te pedig akkor már több mint hatvanhét leszel, ugye?”</w:t>
      </w:r>
    </w:p>
    <w:p>
      <w:pPr>
        <w:pStyle w:val="Bekezds"/>
        <w:rPr/>
      </w:pPr>
      <w:r>
        <w:rPr/>
        <w:t>„</w:t>
      </w:r>
      <w:r>
        <w:rPr/>
        <w:t>Kösz a számtanóráért. Most persze még bejelented, hogy Marek megcsal valami nővel.”</w:t>
      </w:r>
    </w:p>
    <w:p>
      <w:pPr>
        <w:pStyle w:val="Bekezds"/>
        <w:rPr/>
      </w:pPr>
      <w:r>
        <w:rPr/>
        <w:t>„</w:t>
      </w:r>
      <w:r>
        <w:rPr/>
        <w:t xml:space="preserve">Nem nővel, hanem egy kislánnyal. Állítólag alig tizenhét éves... tehát korban voltaképpen illik hozzá. És ezenkívül nyilván vágyott már egy kis változatosságra. </w:t>
      </w:r>
      <w:r>
        <w:rPr>
          <w:i/>
          <w:iCs/>
        </w:rPr>
        <w:t>Variatio delectat...”</w:t>
      </w:r>
      <w:r>
        <w:rPr/>
        <w:t>, szövögette Arnošt valóságos Jágóként ügyesen és élvezettel a maga kis játékát, amelyben Mareknak a megfojtott Desdemona, nekem pedig a féltékeny mór, Othello hálátlan szerepét szánta – csakhogy én nem vagyok féltékeny. Biztos ez, Zinunka? Egyszerűen nincs kedvem, sem időm, hogy az legyek. De ha Marek megcsalna, kiradíroznám az életemből. Előbb azonban tönkretenném!</w:t>
      </w:r>
    </w:p>
    <w:p>
      <w:pPr>
        <w:pStyle w:val="Bekezds"/>
        <w:rPr/>
      </w:pPr>
      <w:r>
        <w:rPr/>
        <w:t>„</w:t>
      </w:r>
      <w:r>
        <w:rPr/>
        <w:t>Ismered azt a kislányt, Arnošt?”</w:t>
      </w:r>
    </w:p>
    <w:p>
      <w:pPr>
        <w:pStyle w:val="Bekezds"/>
        <w:rPr/>
      </w:pPr>
      <w:r>
        <w:rPr/>
        <w:t>„</w:t>
      </w:r>
      <w:r>
        <w:rPr/>
        <w:t>Még nem. De hallani épp eleget hallottam róla.”</w:t>
      </w:r>
    </w:p>
    <w:p>
      <w:pPr>
        <w:pStyle w:val="Bekezds"/>
        <w:rPr/>
      </w:pPr>
      <w:r>
        <w:rPr/>
        <w:t>„</w:t>
      </w:r>
      <w:r>
        <w:rPr/>
        <w:t>Nyomorúságos pletykákkal hozakodsz itt nekem elő. Olyan vagy már, mint Vilma. Nevetségessé teszed magad, kedves Arno!”</w:t>
      </w:r>
    </w:p>
    <w:p>
      <w:pPr>
        <w:pStyle w:val="Bekezds"/>
        <w:rPr/>
      </w:pPr>
      <w:r>
        <w:rPr/>
        <w:t>„</w:t>
      </w:r>
      <w:r>
        <w:rPr/>
        <w:t>Tehát már Vilma is beszélt neked róla”, állapította meg azzal a rezzenéstelen pókerarccal, de ahogy ismerem, öt percen belül felhívja Vilmát, és bevonja intrikáiba. Arnošt Jago &amp; Vilma &amp; Company Unlimited. De én szeretem Marekot, és a szerelem mindenekelőtt hit.</w:t>
      </w:r>
    </w:p>
    <w:p>
      <w:pPr>
        <w:pStyle w:val="Bekezds"/>
        <w:rPr/>
      </w:pPr>
      <w:r>
        <w:rPr/>
        <w:t>Arnoštnak legalább ízlése és stílusa van. Vilma ragaszkodik hozzám, és Emil Šorm tényleg segíteni akar, de a többiek... A pillantásaik, célzásaik és vigyoraik kereszttüzében ismét olyan törékenynek, mezítelennek és sebezhetőnek érzem magam, mint évekkel ezelőtt csakhogy akkor még tiszta voltam. Mint ahogy Marek is az volt tavaly júliusban, amikor megérkezett a főiskoláról Liberecbe, abban a szürke kockás öltönyében, rémséges műbőr cipőjében és gumis nyakkendőjével... lehetetlen egy ancúg volt, de az arca tisztán és nyíltan ragyogott. Megváltozott – most kifejezetten elegáns, már nem jár és nem is beszél olyan hebehurgyán, lazább, rugalmasabb, hajlékonyabb lett, felszedett néhány kilót, és férfivá érett... nálam hét hosszú évvel fiatalabb férfivá.</w:t>
      </w:r>
    </w:p>
    <w:p>
      <w:pPr>
        <w:pStyle w:val="Bekezds"/>
        <w:rPr/>
      </w:pPr>
      <w:r>
        <w:rPr/>
        <w:t xml:space="preserve">Az augusztus sárga. Sárgul a fű, az alma, az uborka, a nyár, az idő. A nap nyugodt arany fénnyel tündököl, akárcsak a lelkem. Kijárunk Marekkal a délutáni erdőbe, eszünk-iszunk a vörös szőnyegen, szeretkezünk. És újra várok rá, egyedül és kialvatlanul a forró vasárnap délutánban, és fehér borral bódítom magam. Még mindig dőrén, telve szerelemmel, boldogsággal és fájdalommal. Roppant adomány ez. És újra együtt Marekkal, érzékelem a vonzerejét, a kívülállását világomon, a napsütötte bőrét, a szagát és a nevetését. Semmi mást nem észlelni, csak az adott pillanatot – ez a szerelem. És ismét egyedül, de boldogan elmerülve a jóleső fájdalomba, mely a napnyugtához hasonlít. Halk zene reggeli közben. És mélységes kimerültség. Az önfeláldozásból tudatosan az önpusztításba taszítom magam – a tervszerű expanzió oly sok éve után! –, és új, sötét gyönyört merítek belőle. Kezdek félni Marektól. És önmagamtól. Augusztus 6-án, pénteken kora reggel Zina irodájába beállított egy fekete táskával Vilma és szárazon közölte: „Nos hát, Paar barátnője a Zöld utca ötben lakik, a neve Jana Jónová, de mindenki csak Janinának hívja. Tizenhét éves, most éppen vakációzik, és majd mindennap összejön Paárral. Múlt héten szerdán és pénteken amikor Paar kilépőt kért tőled, hogy bemehessen a </w:t>
      </w:r>
      <w:r>
        <w:rPr>
          <w:i/>
          <w:iCs/>
        </w:rPr>
        <w:t>műszaki könyvtárba</w:t>
      </w:r>
      <w:r>
        <w:rPr/>
        <w:t xml:space="preserve"> – délelőtt voltak együtt a gátnál, kedden és csütörtökön pedig délután, és Paar éjszakára hazavitte az albérletbe. Most már hiszel nekem?”</w:t>
      </w:r>
    </w:p>
    <w:p>
      <w:pPr>
        <w:pStyle w:val="Bekezds"/>
        <w:rPr/>
      </w:pPr>
      <w:r>
        <w:rPr/>
        <w:t>„</w:t>
      </w:r>
      <w:r>
        <w:rPr/>
        <w:t>Nem!”, jajdult fel Zina.</w:t>
      </w:r>
    </w:p>
    <w:p>
      <w:pPr>
        <w:pStyle w:val="Bekezds"/>
        <w:rPr/>
      </w:pPr>
      <w:r>
        <w:rPr/>
        <w:t>„</w:t>
      </w:r>
      <w:r>
        <w:rPr/>
        <w:t>Mindjárt bebizonyítok neked mindent.”</w:t>
      </w:r>
    </w:p>
    <w:p>
      <w:pPr>
        <w:pStyle w:val="Bekezds"/>
        <w:rPr/>
      </w:pPr>
      <w:r>
        <w:rPr/>
        <w:t>„</w:t>
      </w:r>
      <w:r>
        <w:rPr/>
        <w:t>Most már muszáj is lesz!”</w:t>
      </w:r>
    </w:p>
    <w:p>
      <w:pPr>
        <w:pStyle w:val="Bekezds"/>
        <w:rPr/>
      </w:pPr>
      <w:r>
        <w:rPr/>
        <w:t>Vilma kinyitotta táskáját, és lassan sorra kirakosgatta Zina elé az asztalra Marek új szeretője fényképeit.</w:t>
      </w:r>
    </w:p>
    <w:p>
      <w:pPr>
        <w:pStyle w:val="Normal"/>
        <w:rPr/>
      </w:pPr>
      <w:r>
        <w:rPr/>
      </w:r>
      <w:r>
        <w:br w:type="page"/>
      </w:r>
    </w:p>
    <w:p>
      <w:pPr>
        <w:pStyle w:val="Heading1"/>
        <w:ind w:left="0" w:right="0" w:hanging="0"/>
        <w:rPr/>
      </w:pPr>
      <w:bookmarkStart w:id="30" w:name="__RefHeading___Toc106757442"/>
      <w:bookmarkEnd w:id="30"/>
      <w:r>
        <w:rPr/>
        <w:t>31. POKOLI SZIMULTÁN JÁTSZMA</w:t>
      </w:r>
    </w:p>
    <w:p>
      <w:pPr>
        <w:pStyle w:val="WWVzszintesvonal11"/>
        <w:rPr/>
      </w:pPr>
      <w:r>
        <w:rPr/>
      </w:r>
    </w:p>
    <w:tbl>
      <w:tblPr>
        <w:tblW w:w="3122" w:type="dxa"/>
        <w:jc w:val="right"/>
        <w:tblInd w:w="0" w:type="dxa"/>
        <w:tblLayout w:type="fixed"/>
        <w:tblCellMar>
          <w:top w:w="0" w:type="dxa"/>
          <w:left w:w="0" w:type="dxa"/>
          <w:bottom w:w="0" w:type="dxa"/>
          <w:right w:w="0" w:type="dxa"/>
        </w:tblCellMar>
      </w:tblPr>
      <w:tblGrid>
        <w:gridCol w:w="3122"/>
      </w:tblGrid>
      <w:tr>
        <w:trPr>
          <w:cantSplit w:val="true"/>
        </w:trPr>
        <w:tc>
          <w:tcPr>
            <w:tcW w:w="3122" w:type="dxa"/>
            <w:tcBorders/>
          </w:tcPr>
          <w:p>
            <w:pPr>
              <w:pStyle w:val="Normal"/>
              <w:rPr>
                <w:i/>
                <w:i/>
                <w:iCs/>
              </w:rPr>
            </w:pPr>
            <w:r>
              <w:rPr>
                <w:i/>
                <w:iCs/>
              </w:rPr>
              <w:t>A regény: tükör, melyet magunk előtt</w:t>
            </w:r>
          </w:p>
          <w:p>
            <w:pPr>
              <w:pStyle w:val="Normal"/>
              <w:rPr>
                <w:i/>
                <w:i/>
                <w:iCs/>
              </w:rPr>
            </w:pPr>
            <w:r>
              <w:rPr>
                <w:i/>
                <w:iCs/>
              </w:rPr>
              <w:t>viszünk az úton</w:t>
            </w:r>
          </w:p>
        </w:tc>
      </w:tr>
    </w:tbl>
    <w:p>
      <w:pPr>
        <w:pStyle w:val="TextBody"/>
        <w:rPr/>
      </w:pPr>
      <w:r>
        <w:rPr/>
      </w:r>
    </w:p>
    <w:p>
      <w:pPr>
        <w:pStyle w:val="TextBody"/>
        <w:jc w:val="right"/>
        <w:rPr>
          <w:sz w:val="18"/>
          <w:szCs w:val="18"/>
        </w:rPr>
      </w:pPr>
      <w:r>
        <w:rPr>
          <w:sz w:val="18"/>
          <w:szCs w:val="18"/>
        </w:rPr>
        <w:t>SAINT-RÉNAL</w:t>
      </w:r>
    </w:p>
    <w:p>
      <w:pPr>
        <w:pStyle w:val="Normal"/>
        <w:rPr>
          <w:sz w:val="18"/>
          <w:szCs w:val="18"/>
        </w:rPr>
      </w:pPr>
      <w:r>
        <w:rPr>
          <w:sz w:val="18"/>
          <w:szCs w:val="18"/>
        </w:rPr>
      </w:r>
    </w:p>
    <w:p>
      <w:pPr>
        <w:pStyle w:val="Bekezds"/>
        <w:rPr/>
      </w:pPr>
      <w:r>
        <w:rPr/>
        <w:t>„</w:t>
      </w:r>
      <w:r>
        <w:rPr/>
        <w:t>Marek! Marek, drágám. Én... De ezt nem lehet telefonon. Tíz perc múlva várlak a liftben. Nem, öt perc múlva. Három perc múlva!”, telefonált Zina július 26-án, hétfőn reggel, alighogy megjött Budapestről, Marek belépett a komor raktárépületbe, lehívta a teherliftet, és beszállt a drótkalickába. Vissza az üvegharang alá, annak forró bensejébe – hogy folytassa a megszakított hathetes szenvedélyt –, ahonnan huszonnégy óra múltán fulladozva, pállottan, megpuhulva támolygott elő, mintha azt a napot és éjszakát egy sajtbura alatt töltötte volna.</w:t>
      </w:r>
    </w:p>
    <w:p>
      <w:pPr>
        <w:pStyle w:val="Bekezds"/>
        <w:rPr/>
      </w:pPr>
      <w:r>
        <w:rPr>
          <w:i/>
          <w:iCs/>
        </w:rPr>
        <w:t>Gyorsan levegőt, napot és vizet!</w:t>
      </w:r>
      <w:r>
        <w:rPr/>
        <w:t xml:space="preserve"> Mindez már kedden fél háromkor ott várja a gátnál a kockás pokrócon a hatnapos szerelmük folytatására váró Janinával együtt.</w:t>
      </w:r>
    </w:p>
    <w:p>
      <w:pPr>
        <w:pStyle w:val="Bekezds"/>
        <w:rPr/>
      </w:pPr>
      <w:r>
        <w:rPr/>
        <w:t>„</w:t>
      </w:r>
      <w:r>
        <w:rPr/>
        <w:t>Ennyire kikészültél a munkától?”, nevetett Janina elcsigázott szerelmesén.</w:t>
      </w:r>
    </w:p>
    <w:p>
      <w:pPr>
        <w:pStyle w:val="Bekezds"/>
        <w:rPr/>
      </w:pPr>
      <w:r>
        <w:rPr/>
        <w:t>„</w:t>
      </w:r>
      <w:r>
        <w:rPr/>
        <w:t>Pokolian”, bólintott Marek, és elnyújtózott a napon, amelynek ragyogásából éppúgy, mint Janina nevetésétől, új, ifjonti erőt merített.</w:t>
      </w:r>
    </w:p>
    <w:p>
      <w:pPr>
        <w:pStyle w:val="Bekezds"/>
        <w:rPr/>
      </w:pPr>
      <w:r>
        <w:rPr/>
        <w:t>Estefelé rövid séta az erdőben, a régi, romantikus Liberec nem büszkélkedhetett romvárral, építettek hát az erdőben egy várromot utánzó éttermet, kedves hely, de csak vörös bort mértek.</w:t>
      </w:r>
    </w:p>
    <w:p>
      <w:pPr>
        <w:pStyle w:val="Bekezds"/>
        <w:rPr/>
      </w:pPr>
      <w:r>
        <w:rPr/>
        <w:t>„</w:t>
      </w:r>
      <w:r>
        <w:rPr/>
        <w:t>Azt szeretem a legjobban!”, tapsolt örömében Janina.</w:t>
      </w:r>
    </w:p>
    <w:p>
      <w:pPr>
        <w:pStyle w:val="Bekezds"/>
        <w:rPr/>
      </w:pPr>
      <w:r>
        <w:rPr/>
        <w:t>„</w:t>
      </w:r>
      <w:r>
        <w:rPr/>
        <w:t>Tulajdonképpen én is”, vallotta be Marek, és tapsolt Janina örömének.</w:t>
      </w:r>
    </w:p>
    <w:p>
      <w:pPr>
        <w:pStyle w:val="Bekezds"/>
        <w:rPr/>
      </w:pPr>
      <w:r>
        <w:rPr/>
        <w:t>„</w:t>
      </w:r>
      <w:r>
        <w:rPr/>
        <w:t>Marek, ebben a percben jöttem rá, hogyan lehet fél kézzel tapsolni!”</w:t>
      </w:r>
    </w:p>
    <w:p>
      <w:pPr>
        <w:pStyle w:val="Bekezds"/>
        <w:rPr/>
      </w:pPr>
      <w:r>
        <w:rPr/>
        <w:t>„</w:t>
      </w:r>
      <w:r>
        <w:rPr/>
        <w:t>Ahhoz csodát kéne művelned, Janina.”</w:t>
      </w:r>
    </w:p>
    <w:p>
      <w:pPr>
        <w:pStyle w:val="Bekezds"/>
        <w:rPr/>
      </w:pPr>
      <w:r>
        <w:rPr/>
        <w:t>„</w:t>
      </w:r>
      <w:r>
        <w:rPr/>
        <w:t>Igen, a régi japánok ezt a képtelenség iskolapéldájának tekintették, de nézd csak: nyújtsd a kezedet az enyém felé – így, ni –, és most tapsolj. Látod? Pompásan megy! Még egyszer! Még és még... nézd csak! Most mindketten fél kézzel tapsolunk!”, ujjongott Janina az apró csoda fölött... amit ketten játszva véghezvittünk.</w:t>
      </w:r>
    </w:p>
    <w:p>
      <w:pPr>
        <w:pStyle w:val="Bekezds"/>
        <w:rPr/>
      </w:pPr>
      <w:r>
        <w:rPr/>
        <w:t>Aztán egy üveg vörös borral (sajnálom, de a fehér mégiscsak túl erős nekem, és valahogy olyan hisztérikus) már magától értetődően elindultunk hozzám most zavarjam haza az anyjához? –, és lábujjhegyen felosontunk a lépcsőn a másodikra, hogy a szállásadónőm, Partmanová asszony meg ne neszelje a dolgot, a három, kerek ablakú szobában pedig inkább majd suttogunk. De Janina nem bírta sokáig, és kirobbant belőle a nevetés (diákregényemnek hamisítatlan hangulata van).</w:t>
      </w:r>
    </w:p>
    <w:p>
      <w:pPr>
        <w:pStyle w:val="Bekezds"/>
        <w:rPr/>
      </w:pPr>
      <w:r>
        <w:rPr/>
        <w:t>„</w:t>
      </w:r>
      <w:r>
        <w:rPr/>
        <w:t>Ma nem csinálunk semmit, ha már így kikészültél attól a munkától... – fogta ismét suttogóra a hangját Janina. – De hiszen te valójában nem is vagy olyan fáradt. Tulajdonképpen egyáltalán nem... Ah, Marek! Marek drágám.”</w:t>
      </w:r>
    </w:p>
    <w:p>
      <w:pPr>
        <w:pStyle w:val="Bekezds"/>
        <w:rPr/>
      </w:pPr>
      <w:r>
        <w:rPr/>
        <w:t>Kora reggel aztán lábujjhegyen le a lépcsőn, meleg tenyere az enyémben, a fák koronájából mesebeli pára száll fel, ágairól varázslatos gyöngyházköd szitál. Csak nem szerettem bele Janinába? De hát az szörnyű volna! Egy nőt a terhességtől legbiztosabban (természetes vagy mesterséges-hormonális úton előidézett) terhessége óvja meg, tehát Zina iránti szerelmemnek meg kell engem óvnia a Janina iránti szerelemtől!</w:t>
      </w:r>
    </w:p>
    <w:p>
      <w:pPr>
        <w:pStyle w:val="Bekezds"/>
        <w:rPr/>
      </w:pPr>
      <w:r>
        <w:rPr/>
        <w:t>Így aztán szerda délután elmegyek Zinával fürödni (mindegy, hogy hová, csak ne a libereci gáthoz), egyórai zötykölődés az átforrósodott autóban, és amikor Zina kikászálódott belőle, rögtön kijelentette, hogy szörnyen néz ki. De hát erről én nem tehetek. Továbbá Zina majd megpukkadt, amikor a halastavunknál megjelent néhány fiatal (kábé velem egykorú) srác és bikinis (egyébként csinos) csaj. Miért találja őket Zina ellenszenvesnek? (Én nem.) Mert állítólag egyfolytában idétlenül vihognak. „Tulajdonképpen min?” Akarta tudni Zina – amit már sohasem fog megérteni (azért nevetnek, mert fiatalok). Marek álmodozni kezdett Janináról, aki e pillanatban a libereci gátnál fekszik a kockás pokrócon, és Marekról álmodozik, így hát a délután a víz mellett nem sikerült valami fényesen.</w:t>
      </w:r>
    </w:p>
    <w:p>
      <w:pPr>
        <w:pStyle w:val="Bekezds"/>
        <w:rPr/>
      </w:pPr>
      <w:r>
        <w:rPr/>
        <w:t xml:space="preserve">Zinának és nekem a leeresztett redőnyök félhomályában a legjobb, a köztünk levő hétévnyi nagy-nagy korkülönbséget gyorsan elnyeli a fehér bor áradata és a hozzáértő művésziességgel felfokozott gyönyörzuhatag a bíborszőnyegen. Téliszalámi Magyarországról, hatféle tokaji, amit a pápák, amikor még a földkerekség urai voltak, a világ legjobb borának tartottak, és Zina ajándékai Budapestről, a fekete sál, a pazar csíkos ing és az ezüst karkötő – Zina jobban ismer engem, mint én önmagamat, és jobban is szeret, tanácsadóm, oltalmazóm, vezetőm, anyám és az egyetlen számomra elképzelhető nő. </w:t>
      </w:r>
      <w:r>
        <w:rPr>
          <w:i/>
          <w:iCs/>
        </w:rPr>
        <w:t>Még néhány rövidke kitérő, szerelmem, s aztán már csak veled leszek!</w:t>
      </w:r>
    </w:p>
    <w:p>
      <w:pPr>
        <w:pStyle w:val="Bekezds"/>
        <w:rPr/>
      </w:pPr>
      <w:r>
        <w:rPr/>
        <w:t>„</w:t>
      </w:r>
      <w:r>
        <w:rPr/>
        <w:t>Ez a csíkos ing olyan, mintha a nagypapa kofferjéből került volna elő, a fekete sálat a nagymama viselhetné, amikor szénért megy a pincébe, a karkötő pedig kutyának való nyakörv!”, szólta le Janina irgalmatlanul Zina ajándékait, és hozta a magáéit: egy hatalmas ütött-kopott bádogkannát, telis-tele friss ribiszke-rubinszemekkel („És ha elfogyott, a pléhkanna itt marad, és fagylaltot fogunk hordani benne!”), és egy hegedűt tokban. „Itt hagyom nálad, és mindennap játszom majd neked, jó? Megengeded?” Janina nevetése, sóvár kíváncsisága, zsenge nemisége és kettesben vele minden először –</w:t>
      </w:r>
    </w:p>
    <w:p>
      <w:pPr>
        <w:pStyle w:val="Bekezds"/>
        <w:rPr/>
      </w:pPr>
      <w:r>
        <w:rPr/>
        <w:t>„</w:t>
      </w:r>
      <w:r>
        <w:rPr/>
        <w:t>Marek! Marek, drágám. Asszonyoddá tettél...”, suttogta Janina Mareknak azt, amit egyszer minden igazi férfinak: tanácsadómnak, oltalmazómnak, vezetőmnek, apámnak és egyetlen elképzelhető partnernek hallania, tapasztalnia és tennie kell.</w:t>
      </w:r>
    </w:p>
    <w:p>
      <w:pPr>
        <w:pStyle w:val="Bekezds"/>
        <w:rPr/>
      </w:pPr>
      <w:r>
        <w:rPr/>
        <w:t xml:space="preserve">Ami hiányzik az egyikből, abban bővelkedik a másik, de sajnos ez fordítva is igaz... borzongott Marek attól a képességétől, hogy </w:t>
      </w:r>
      <w:r>
        <w:rPr>
          <w:i/>
          <w:iCs/>
        </w:rPr>
        <w:t>pokolian egyszerre</w:t>
      </w:r>
      <w:r>
        <w:rPr/>
        <w:t xml:space="preserve"> kell neki Janina és Zina (regénye szerelmi háromszögéhez):</w:t>
      </w:r>
    </w:p>
    <w:p>
      <w:pPr>
        <w:pStyle w:val="Bekezds"/>
        <w:rPr/>
      </w:pPr>
      <w:r>
        <w:rPr/>
        <w:t>Janinával fiatalon a fiatalok között a természet rendje diktálta emberi boldogságban. Összeillő partnerek, akik alkalmasak egy életen át tartó, gyermekáldásos házasságra –</w:t>
      </w:r>
    </w:p>
    <w:p>
      <w:pPr>
        <w:pStyle w:val="Bekezds"/>
        <w:rPr/>
      </w:pPr>
      <w:r>
        <w:rPr/>
        <w:t>–</w:t>
      </w:r>
      <w:r>
        <w:rPr>
          <w:rFonts w:eastAsia="Palatino Linotype" w:cs="Palatino Linotype"/>
        </w:rPr>
        <w:t xml:space="preserve"> </w:t>
      </w:r>
      <w:r>
        <w:rPr/>
        <w:t>de Janina még éretlen meg aztán ingatag, könnyelmű és állhatatlan is, maga sem tudja, mit akar, de biztosan még rengeteg mindent – Zina mélységes megértéssel és a nagybetűs, százszázalékos nő végzetszerűen egyszer s mindenkorra szóló, végleges odaadásával már csak engem akar –</w:t>
      </w:r>
    </w:p>
    <w:p>
      <w:pPr>
        <w:pStyle w:val="Bekezds"/>
        <w:rPr/>
      </w:pPr>
      <w:r>
        <w:rPr/>
        <w:t>–</w:t>
      </w:r>
      <w:r>
        <w:rPr>
          <w:rFonts w:eastAsia="Palatino Linotype" w:cs="Palatino Linotype"/>
        </w:rPr>
        <w:t xml:space="preserve"> </w:t>
      </w:r>
      <w:r>
        <w:rPr/>
        <w:t>de Zina mint feleség, sőt esetleg mint a gyermekeim anyja... Az a köztünk levő hét hosszú év a leeresztett redőnyök fülledt félhomályába és az emberektől távol, a teherlift drótketrecébe száműz minket – Janinával viszont közös fiatalságunk éppen hogy az emberek közé, a szabad levegőre és a napra vezet –</w:t>
      </w:r>
    </w:p>
    <w:p>
      <w:pPr>
        <w:pStyle w:val="Bekezds"/>
        <w:rPr/>
      </w:pPr>
      <w:r>
        <w:rPr/>
        <w:t>–</w:t>
      </w:r>
      <w:r>
        <w:rPr>
          <w:rFonts w:eastAsia="Palatino Linotype" w:cs="Palatino Linotype"/>
        </w:rPr>
        <w:t xml:space="preserve"> </w:t>
      </w:r>
      <w:r>
        <w:rPr/>
        <w:t>de... … …</w:t>
      </w:r>
    </w:p>
    <w:p>
      <w:pPr>
        <w:pStyle w:val="Bekezds"/>
        <w:rPr/>
      </w:pPr>
      <w:r>
        <w:rPr/>
        <w:t>De kontra de (a képzelet kínja) – remek regénymotor, csakhogy gyakorlati megélése tébolyodott sorsüldözöttet, véresen komoly bohócot vagy csak egyszerűen közönséges nőcsábászt csinál az emberből.</w:t>
      </w:r>
    </w:p>
    <w:p>
      <w:pPr>
        <w:pStyle w:val="Bekezds"/>
        <w:rPr/>
      </w:pPr>
      <w:r>
        <w:rPr/>
        <w:t>„</w:t>
      </w:r>
      <w:r>
        <w:rPr/>
        <w:t>Csak melletted ismertem meg, ami egész életemben hiányzott”, mondta Zina Mareknak.</w:t>
      </w:r>
    </w:p>
    <w:p>
      <w:pPr>
        <w:pStyle w:val="Bekezds"/>
        <w:rPr/>
      </w:pPr>
      <w:r>
        <w:rPr/>
        <w:t>„</w:t>
      </w:r>
      <w:r>
        <w:rPr/>
        <w:t>Én is csak melletted.” (De sajnos nem mindent.)</w:t>
      </w:r>
    </w:p>
    <w:p>
      <w:pPr>
        <w:pStyle w:val="Bekezds"/>
        <w:rPr/>
      </w:pPr>
      <w:r>
        <w:rPr/>
        <w:t>„</w:t>
      </w:r>
      <w:r>
        <w:rPr/>
        <w:t>Szerelem első látásra... mindig ezt akartam, mert csak ez az igazi, és általad találtam meg”, mondta Janina Mareknak.</w:t>
      </w:r>
    </w:p>
    <w:p>
      <w:pPr>
        <w:pStyle w:val="Bekezds"/>
        <w:rPr/>
      </w:pPr>
      <w:r>
        <w:rPr/>
        <w:t>„</w:t>
      </w:r>
      <w:r>
        <w:rPr/>
        <w:t>Én is általad.” (De ez már tényleg megmásíthatatlanul az utolsó?)</w:t>
      </w:r>
    </w:p>
    <w:p>
      <w:pPr>
        <w:pStyle w:val="Bekezds"/>
        <w:rPr/>
      </w:pPr>
      <w:r>
        <w:rPr/>
        <w:t xml:space="preserve">Augusztus elsején Marek végérvényes borzadállyal konstatálta, hogy Janina és Zina is szereti – és ő nem képes egyikről sem lemondani. De hiszen Julien Sorel is </w:t>
      </w:r>
      <w:r>
        <w:rPr>
          <w:i/>
          <w:iCs/>
        </w:rPr>
        <w:t>egyszerre</w:t>
      </w:r>
      <w:r>
        <w:rPr/>
        <w:t xml:space="preserve"> szerette Mathilde-ot és de R</w:t>
      </w:r>
      <w:r>
        <w:rPr>
          <w:rFonts w:cs="Tahoma"/>
        </w:rPr>
        <w:t>ê</w:t>
      </w:r>
      <w:r>
        <w:rPr/>
        <w:t>nalnét... És hogy volt tovább? Mathilde-tól megszökött, de R</w:t>
      </w:r>
      <w:r>
        <w:rPr>
          <w:rFonts w:cs="Tahoma"/>
        </w:rPr>
        <w:t>ê</w:t>
      </w:r>
      <w:r>
        <w:rPr/>
        <w:t>nalnéra rálőtt, őt magát pedig kivégezték.</w:t>
      </w:r>
    </w:p>
    <w:p>
      <w:pPr>
        <w:pStyle w:val="Normal"/>
        <w:rPr/>
      </w:pPr>
      <w:r>
        <w:rPr/>
      </w:r>
    </w:p>
    <w:p>
      <w:pPr>
        <w:pStyle w:val="Bekezds"/>
        <w:rPr/>
      </w:pPr>
      <w:r>
        <w:rPr/>
        <w:t>Hétfőn reggel Marek azt hazudta Zinának, hogy a műszaki könyvtárba megy, de a gátra ment Janinával, és vele volt kedd reggelig (a vörös bor jegyében), kedd reggel azt hazudta Janinának, hogy fáj a feje, és Zinával töltött egy fehér boros éjszakát – Julien Sorel ezt bizony nem csinálta –, szerdán az egyik és csütörtökön már megint a másik, az egyik mellett a másikra gondolok és fordítva, mindig egy fázissal előbbre vagy hátrább, és ami éppen történik, az már csak emlék vagy még csak elképzelés, és így a jelen egyetlen pillanata helyett két végtelen sorban a tulajdon arcom kavarog köröttem, mintha egy tükrös falú folyosón futnék.</w:t>
      </w:r>
    </w:p>
    <w:p>
      <w:pPr>
        <w:pStyle w:val="Bekezds"/>
        <w:rPr/>
      </w:pPr>
      <w:r>
        <w:rPr/>
        <w:t>Csakhogy annak a folyosónak még a mennyezetén is akadhatnak tükrök. „Hallottam az új szerelmedről”, mondta Mareknak az udvaron a telefonközpontos Dáša.</w:t>
      </w:r>
    </w:p>
    <w:p>
      <w:pPr>
        <w:pStyle w:val="Bekezds"/>
        <w:rPr/>
      </w:pPr>
      <w:r>
        <w:rPr/>
        <w:t>„</w:t>
      </w:r>
      <w:r>
        <w:rPr/>
        <w:t>Én is a tiedről. Jirka Novákról, ha igaz.”</w:t>
      </w:r>
    </w:p>
    <w:p>
      <w:pPr>
        <w:pStyle w:val="Bekezds"/>
        <w:rPr/>
      </w:pPr>
      <w:r>
        <w:rPr/>
        <w:t>„</w:t>
      </w:r>
      <w:r>
        <w:rPr/>
        <w:t>Valószínűleg már az. Jirka megbízható, gyakorlatias és józan, talán csak egy kissé száraz és teljesen átlagos – pont az ellentéted, Marek. Ami végtelenül megnyugtató. Jirkából csak az hiányzik, aminek te túlságosan is bőviben vagy... Szeretem, még ha nem is azzal a villámcsapásszerű, őrületes szenvedéllyel.”</w:t>
      </w:r>
    </w:p>
    <w:p>
      <w:pPr>
        <w:pStyle w:val="Bekezds"/>
        <w:rPr/>
      </w:pPr>
      <w:r>
        <w:rPr/>
        <w:t>„</w:t>
      </w:r>
      <w:r>
        <w:rPr/>
        <w:t>Volt már részed olyanban, Dá</w:t>
      </w:r>
      <w:r>
        <w:rPr>
          <w:rFonts w:cs="Tahoma"/>
        </w:rPr>
        <w:t>š</w:t>
      </w:r>
      <w:r>
        <w:rPr/>
        <w:t>enka?”</w:t>
      </w:r>
    </w:p>
    <w:p>
      <w:pPr>
        <w:pStyle w:val="Bekezds"/>
        <w:rPr/>
      </w:pPr>
      <w:r>
        <w:rPr/>
        <w:t>„</w:t>
      </w:r>
      <w:r>
        <w:rPr/>
        <w:t>Volt. Veled. Amikor tavaly július elsején munkába álltál, és betévedtél hozzám a telefonközpontba... De te Zinát választottad, én pedig Oskart. És most ott van az új barátnőd, nekem meg Jirka...”</w:t>
      </w:r>
    </w:p>
    <w:p>
      <w:pPr>
        <w:pStyle w:val="Bekezds"/>
        <w:rPr/>
      </w:pPr>
      <w:r>
        <w:rPr/>
        <w:t>„</w:t>
      </w:r>
      <w:r>
        <w:rPr/>
        <w:t xml:space="preserve">Sajnos nem ilyen csodálatosan egyszerű a dolog. Hajmeresztően ellenkezőleg... De ha képesek lennénk visszapörgetni az időt tavaly július elsejére – </w:t>
      </w:r>
      <w:r>
        <w:rPr>
          <w:i/>
          <w:iCs/>
        </w:rPr>
        <w:t>mennyire szeretném!</w:t>
      </w:r>
      <w:r>
        <w:rPr/>
        <w:t xml:space="preserve"> -, veled kezdenék el járni, tudod-e?”</w:t>
      </w:r>
    </w:p>
    <w:p>
      <w:pPr>
        <w:pStyle w:val="Bekezds"/>
        <w:rPr/>
      </w:pPr>
      <w:r>
        <w:rPr/>
        <w:t>„</w:t>
      </w:r>
      <w:r>
        <w:rPr/>
        <w:t>Lehet, hogy viccesen hangzik, de én még feleségül is mennék hozzád.”</w:t>
      </w:r>
    </w:p>
    <w:p>
      <w:pPr>
        <w:pStyle w:val="Bekezds"/>
        <w:rPr/>
      </w:pPr>
      <w:r>
        <w:rPr/>
        <w:t>„</w:t>
      </w:r>
      <w:r>
        <w:rPr/>
        <w:t>De hát most?”</w:t>
      </w:r>
    </w:p>
    <w:p>
      <w:pPr>
        <w:pStyle w:val="Bekezds"/>
        <w:rPr/>
      </w:pPr>
      <w:r>
        <w:rPr/>
        <w:t>„</w:t>
      </w:r>
      <w:r>
        <w:rPr/>
        <w:t>Lehet, hogy őrületesen hangzik, de még most is.”</w:t>
      </w:r>
    </w:p>
    <w:p>
      <w:pPr>
        <w:pStyle w:val="Bekezds"/>
        <w:rPr/>
      </w:pPr>
      <w:r>
        <w:rPr/>
        <w:t xml:space="preserve">Futófolyosómnak most már a mennyezetét is tükrök borítják, Dásában ugyanis megvan, ami hiányzik a hebrencs Janinából és a szenvedélytől elnehezült Zinából is, Dáša egyértelműen az a fajta nő, aki a férfi számára termett, Dáša </w:t>
      </w:r>
      <w:r>
        <w:rPr>
          <w:i/>
          <w:iCs/>
        </w:rPr>
        <w:t>teje és méze...</w:t>
      </w:r>
      <w:r>
        <w:rPr/>
        <w:t xml:space="preserve"> Képtelen vagy választani a két nő között? Szerezd meg hát a harmadikat, ha már elárultad az egyiket a másikért. Most már simán fog menni a dolog. Az árulással úgy van az ember, mint a válással és a gyilkossággal: az első a legrosszabb, aztán már megy, mint a karikacsapás.</w:t>
      </w:r>
    </w:p>
    <w:p>
      <w:pPr>
        <w:pStyle w:val="Bekezds"/>
        <w:rPr/>
      </w:pPr>
      <w:r>
        <w:rPr/>
        <w:t>„</w:t>
      </w:r>
      <w:r>
        <w:rPr/>
        <w:t xml:space="preserve">Rég nem volt nálunk, mérnök úr – mondta Mareknak szállásadónője, Patrmanová lánya, a szépséges Irenka, amikor egyszer kivételesen egyedül tért haza. – Vagy talán </w:t>
      </w:r>
      <w:r>
        <w:rPr>
          <w:i/>
          <w:iCs/>
        </w:rPr>
        <w:t>engem</w:t>
      </w:r>
      <w:r>
        <w:rPr/>
        <w:t xml:space="preserve"> kerül?”</w:t>
      </w:r>
    </w:p>
    <w:p>
      <w:pPr>
        <w:pStyle w:val="Bekezds"/>
        <w:rPr/>
      </w:pPr>
      <w:r>
        <w:rPr/>
        <w:t>„</w:t>
      </w:r>
      <w:r>
        <w:rPr/>
        <w:t>De hiszen magát kerülni olyan volna, mintha egy rózsabokor előtt becsuknám a szemem. Tudja, rengeteg munkám van... tényleg, ki sem látszom belőle.”</w:t>
      </w:r>
    </w:p>
    <w:p>
      <w:pPr>
        <w:pStyle w:val="Bekezds"/>
        <w:rPr/>
      </w:pPr>
      <w:r>
        <w:rPr/>
        <w:t>„</w:t>
      </w:r>
      <w:r>
        <w:rPr/>
        <w:t xml:space="preserve">Na hiszen, láttam én azt a maga </w:t>
      </w:r>
      <w:r>
        <w:rPr>
          <w:i/>
          <w:iCs/>
        </w:rPr>
        <w:t>munkáját</w:t>
      </w:r>
      <w:r>
        <w:rPr/>
        <w:t>. Meg hallottam is”, húzta el a száját Guy de Maupassant bűbájos és hozzám hasonlóan lelkes olvasója.</w:t>
      </w:r>
    </w:p>
    <w:p>
      <w:pPr>
        <w:pStyle w:val="Bekezds"/>
        <w:rPr/>
      </w:pPr>
      <w:r>
        <w:rPr/>
        <w:t>„</w:t>
      </w:r>
      <w:r>
        <w:rPr/>
        <w:t>Nem értem...”</w:t>
      </w:r>
    </w:p>
    <w:p>
      <w:pPr>
        <w:pStyle w:val="Bekezds"/>
        <w:rPr/>
      </w:pPr>
      <w:r>
        <w:rPr/>
        <w:t>„</w:t>
      </w:r>
      <w:r>
        <w:rPr/>
        <w:t>Láttam, amikor kikezdett vele a kerti lugasban. És majd minden második éjjel hallom is.”</w:t>
      </w:r>
    </w:p>
    <w:p>
      <w:pPr>
        <w:pStyle w:val="Bekezds"/>
        <w:rPr/>
      </w:pPr>
      <w:r>
        <w:rPr/>
        <w:t>„</w:t>
      </w:r>
      <w:r>
        <w:rPr/>
        <w:t>Olyan vékonyak itt a falak?...”</w:t>
      </w:r>
    </w:p>
    <w:p>
      <w:pPr>
        <w:pStyle w:val="Bekezds"/>
        <w:rPr/>
      </w:pPr>
      <w:r>
        <w:rPr/>
        <w:t>„</w:t>
      </w:r>
      <w:r>
        <w:rPr/>
        <w:t>Dehogyis. Hallgatódzom az ajtajánál. De ne féljen, erről anyuka nem tud...”</w:t>
      </w:r>
    </w:p>
    <w:p>
      <w:pPr>
        <w:pStyle w:val="Bekezds"/>
        <w:rPr/>
      </w:pPr>
      <w:r>
        <w:rPr/>
        <w:t>„</w:t>
      </w:r>
      <w:r>
        <w:rPr/>
        <w:t>De hát miért hallgatódzik az ajtómnál...”</w:t>
      </w:r>
    </w:p>
    <w:p>
      <w:pPr>
        <w:pStyle w:val="Bekezds"/>
        <w:rPr/>
      </w:pPr>
      <w:r>
        <w:rPr/>
        <w:t>„</w:t>
      </w:r>
      <w:r>
        <w:rPr/>
        <w:t>Mert érdekel, mi folyik odabent”, rebegte, és vörösre gyúlva hazaszaladt.</w:t>
      </w:r>
    </w:p>
    <w:p>
      <w:pPr>
        <w:pStyle w:val="Bekezds"/>
        <w:rPr/>
      </w:pPr>
      <w:r>
        <w:rPr/>
        <w:t>…</w:t>
      </w:r>
      <w:r>
        <w:rPr>
          <w:rFonts w:eastAsia="Palatino Linotype" w:cs="Palatino Linotype"/>
        </w:rPr>
        <w:t xml:space="preserve"> </w:t>
      </w:r>
      <w:r>
        <w:rPr/>
        <w:t>Irenka éjjelente az ajtómnál hallgatódzik, és szeretne beljebb kerülni, tehát megvan a negyedik is – a futófolyosómnak most már a padlója is tükrös.</w:t>
      </w:r>
    </w:p>
    <w:p>
      <w:pPr>
        <w:pStyle w:val="Bekezds"/>
        <w:rPr/>
      </w:pPr>
      <w:r>
        <w:rPr/>
        <w:t>A hirtelen vágy, hogy kimeneküljön a folyosóról a friss levegőre, a szabadságba, ahol a végtelen és csodálatos világ ismét a maga teljességében létezik, ahol a fa egyszerűen csak fa, nem pedig apropó az újabb csókolódzáshoz, és fölötte a csillagos ég nem ürügy az asztronómiai kiselőadáshoz, hanem egyszerűen csak fenséges csillagos ég, ki az utcára, ahol ismét minden ember létezik – nem csak deciméter távolságban lévő női arc. Magányosan – micsoda luxus! – sétált Marek az éjszakai Liberecben az augusztusi égbolt alatt, amely máris túlon-túl sok fölpörgetett történet meteorjától izzik – kérve kérlek, ég, ne hullass többet!</w:t>
      </w:r>
    </w:p>
    <w:p>
      <w:pPr>
        <w:pStyle w:val="Bekezds"/>
        <w:rPr/>
      </w:pPr>
      <w:r>
        <w:rPr/>
        <w:t>A Ještěd hajnali körvonalai fölött elsápadtak a csillagok, és a pirkadat fénye az eljövendő tiszta birodalom ezüstös sejtelmében ömlött szét a tájon – hirtelen kíméletlen bádogcsörömpölés hasított a csendbe, a pályaudvar rámpáján tejeskannákat rakott az ismerős lány, és már nem lehetett kikerülni.</w:t>
      </w:r>
    </w:p>
    <w:p>
      <w:pPr>
        <w:pStyle w:val="Bekezds"/>
        <w:rPr/>
      </w:pPr>
      <w:r>
        <w:rPr/>
        <w:t>„</w:t>
      </w:r>
      <w:r>
        <w:rPr/>
        <w:t>Hol voltál ilyen sokáig, Marek?”, kérdezte az éjszakai tejeslány.</w:t>
      </w:r>
    </w:p>
    <w:p>
      <w:pPr>
        <w:pStyle w:val="Bekezds"/>
        <w:rPr/>
      </w:pPr>
      <w:r>
        <w:rPr/>
        <w:t>„</w:t>
      </w:r>
      <w:r>
        <w:rPr/>
        <w:t>Te még emlékszel rám?”</w:t>
      </w:r>
    </w:p>
    <w:p>
      <w:pPr>
        <w:pStyle w:val="Bekezds"/>
        <w:rPr/>
      </w:pPr>
      <w:r>
        <w:rPr/>
        <w:t>„</w:t>
      </w:r>
      <w:r>
        <w:rPr/>
        <w:t>Azt mondtad, hogy olyan a karom, mint az az indiai kelme...”</w:t>
      </w:r>
    </w:p>
    <w:p>
      <w:pPr>
        <w:pStyle w:val="Bekezds"/>
        <w:rPr/>
      </w:pPr>
      <w:r>
        <w:rPr/>
        <w:t>„</w:t>
      </w:r>
      <w:r>
        <w:rPr/>
        <w:t>... mint a legfinomabb indiai batiszt. Erre is emlékszel...”</w:t>
      </w:r>
    </w:p>
    <w:p>
      <w:pPr>
        <w:pStyle w:val="Bekezds"/>
        <w:rPr/>
      </w:pPr>
      <w:r>
        <w:rPr/>
        <w:t>„</w:t>
      </w:r>
      <w:r>
        <w:rPr/>
        <w:t>... és mint a kakaó a meisseni porcelánban – szavalta a költeményemet éjszakai olvasóm. – És te? Te sem felejtettél el engem?”</w:t>
      </w:r>
    </w:p>
    <w:p>
      <w:pPr>
        <w:pStyle w:val="Bekezds"/>
        <w:rPr/>
      </w:pPr>
      <w:r>
        <w:rPr/>
        <w:t>„</w:t>
      </w:r>
      <w:r>
        <w:rPr/>
        <w:t>Téged nem lehet elfelejteni. Akkor azt mondtad, hogy jöjjek el újra...”</w:t>
      </w:r>
    </w:p>
    <w:p>
      <w:pPr>
        <w:pStyle w:val="Bekezds"/>
        <w:rPr/>
      </w:pPr>
      <w:r>
        <w:rPr/>
        <w:t>„</w:t>
      </w:r>
      <w:r>
        <w:rPr/>
        <w:t xml:space="preserve">Hogy gyere el </w:t>
      </w:r>
      <w:r>
        <w:rPr>
          <w:i/>
          <w:iCs/>
        </w:rPr>
        <w:t>mielőbb</w:t>
      </w:r>
      <w:r>
        <w:rPr/>
        <w:t>. Ronda egy év van mögöttem. Furtonfurt csak éjszakai műszakok és ezek a hülye kannák... Vigyél el innen!”</w:t>
      </w:r>
    </w:p>
    <w:p>
      <w:pPr>
        <w:pStyle w:val="Bekezds"/>
        <w:rPr/>
      </w:pPr>
      <w:r>
        <w:rPr/>
        <w:t>„</w:t>
      </w:r>
      <w:r>
        <w:rPr/>
        <w:t>De hát én szeretem Liberecet.”</w:t>
      </w:r>
    </w:p>
    <w:p>
      <w:pPr>
        <w:pStyle w:val="Bekezds"/>
        <w:rPr/>
      </w:pPr>
      <w:r>
        <w:rPr/>
        <w:t>„</w:t>
      </w:r>
      <w:r>
        <w:rPr/>
        <w:t>Dél-Csehországban százszorta jobb. Megszöktem hazulról, tudod, el akartam kerülni a szüleimtől, meg városba vágytam... De most visszamegyek.”</w:t>
      </w:r>
    </w:p>
    <w:p>
      <w:pPr>
        <w:pStyle w:val="Bekezds"/>
        <w:rPr/>
      </w:pPr>
      <w:r>
        <w:rPr/>
        <w:t>„</w:t>
      </w:r>
      <w:r>
        <w:rPr/>
        <w:t>Tényleg magaddal vinnél?”</w:t>
      </w:r>
    </w:p>
    <w:p>
      <w:pPr>
        <w:pStyle w:val="Bekezds"/>
        <w:rPr/>
      </w:pPr>
      <w:r>
        <w:rPr/>
        <w:t>„</w:t>
      </w:r>
      <w:r>
        <w:rPr/>
        <w:t>Ha tényleg akarnád –”</w:t>
      </w:r>
    </w:p>
    <w:p>
      <w:pPr>
        <w:pStyle w:val="Bekezds"/>
        <w:rPr/>
      </w:pPr>
      <w:r>
        <w:rPr/>
        <w:t xml:space="preserve">Négyszeresen tükrökkel borított futófolyosómra egy ötödik tükörfal vágódik be (Marek N°5: a dél-csehországi falulakó), ötszögű hasábbá tágítva a folyosót, és ha legközelebb elmegyek valahová, hatélű tüköralagúttá tágul tovább, aztán majd valami hétfalú, nyolcszögű, kilencoldalú, tízélű micsoda következik... elgondolni is szörnyű, ahogy nőttön-nő majd. (Esetleg még érdekes irodalmi mű is születhet belőle, de maga a szerző belegebed.) „Uramistenem, miért nem vagyok másmilyen!”, kesergett Julien Sorel is. </w:t>
      </w:r>
      <w:r>
        <w:rPr>
          <w:i/>
          <w:iCs/>
        </w:rPr>
        <w:t>Miért nem lehetek normális?</w:t>
      </w:r>
      <w:r>
        <w:rPr/>
        <w:t xml:space="preserve"> Az élet olyan, akár egy hatalmas, kéttermes étkezde: az elsőben jóllakhatunk kenyérrel, hússal, gyümölccsel és mézzel, teleihatjuk magunkat tejjel vagy borral, és elégedetten nyugovóra térhetünk. A második teremben viszont ezer asztal van, és mindegyik asztalon rafináltabbnál rafináltabb ínyencségek, likőrök, pezsgők, tömény italok pazar kiállítása, még csak bele sem kóstolhat mindbe az ember – az első terem vendégei már rég jóllakottan, nyugodtan alszanak, a második teremben Marek őrjöngve rója éjszakai kilométereit az ezernyi asztal között, éhesen, szomjasan és ingerülten, részeg bódulatban és gyomorgörcsök közepette.</w:t>
      </w:r>
    </w:p>
    <w:p>
      <w:pPr>
        <w:pStyle w:val="Bekezds"/>
        <w:rPr/>
      </w:pPr>
      <w:r>
        <w:rPr/>
        <w:t>A témabőség okozta, már-már az őrültség határát súroló zavarodottság és egyre veszettebb vágta a futófolyosón, melynek élei, mint valami cementgyári forgókemencében, az egymást túlvillogó tükrök vad káoszába olvadnak, és ebben a káoszban már csak egyetlen biztos pont létezik – a gyár, ahol végre talán igazi mérnök válik belőlem. Hogy esetleg Zina nélkül is a helyeden maradhass – ha egyszer netán elárulna, mint ahogy te hetente háromszor elárulod őt? De hiszen már kezdem kiismerni magam a technológiában, még jobban érdekelnek az emberek, sőt már egy barátom is van!</w:t>
      </w:r>
    </w:p>
    <w:p>
      <w:pPr>
        <w:pStyle w:val="Bekezds"/>
        <w:rPr/>
      </w:pPr>
      <w:r>
        <w:rPr/>
        <w:t xml:space="preserve">Oskar már rég a prágai minisztériumban főnökösködik, Zina előtt szüntelenül résen kell lennem (sőt most már Dáša előtt is), így aztán Marek összehaverkodott Milda </w:t>
      </w:r>
      <w:r>
        <w:rPr>
          <w:rFonts w:cs="Tahoma"/>
        </w:rPr>
        <w:t>Š</w:t>
      </w:r>
      <w:r>
        <w:rPr/>
        <w:t>eps festővel. Šepset csak úgy emlegetik, hogy „az a bolond”, de akik jobban ismerik, még hozzáteszik „az a csodálatos bolond”. Milda Šeps számos helyen dolgozott, és számos nővel élt számos városban, tapasztalt, mint egy ötvenes, de mint egy gyerek, olyan vidám. Ezért titulálják bolondnak, na meg azért is, mert jóformán mindent „csodálatos”-nak talál.</w:t>
      </w:r>
    </w:p>
    <w:p>
      <w:pPr>
        <w:pStyle w:val="Bekezds"/>
        <w:rPr/>
      </w:pPr>
      <w:r>
        <w:rPr/>
        <w:t>„</w:t>
      </w:r>
      <w:r>
        <w:rPr/>
        <w:t>Milda, Janina tisztára megbolondult, mit csináljak vele?”</w:t>
      </w:r>
    </w:p>
    <w:p>
      <w:pPr>
        <w:pStyle w:val="Bekezds"/>
        <w:rPr/>
      </w:pPr>
      <w:r>
        <w:rPr/>
        <w:t>„</w:t>
      </w:r>
      <w:r>
        <w:rPr/>
        <w:t>Költöztesd magadhoz, és meglátod, csodálatos lesz!”, vélekedett Milda Šeps.</w:t>
      </w:r>
    </w:p>
    <w:p>
      <w:pPr>
        <w:pStyle w:val="Bekezds"/>
        <w:rPr/>
      </w:pPr>
      <w:r>
        <w:rPr/>
        <w:t>„</w:t>
      </w:r>
      <w:r>
        <w:rPr/>
        <w:t>De ha még mindig szeretem Zinát –”</w:t>
      </w:r>
    </w:p>
    <w:p>
      <w:pPr>
        <w:pStyle w:val="Bekezds"/>
        <w:rPr/>
      </w:pPr>
      <w:r>
        <w:rPr/>
        <w:t>„</w:t>
      </w:r>
      <w:r>
        <w:rPr/>
        <w:t>Költözz hozzá, és meglátod, csodálatos lesz!”</w:t>
      </w:r>
    </w:p>
    <w:p>
      <w:pPr>
        <w:pStyle w:val="Bekezds"/>
        <w:rPr/>
      </w:pPr>
      <w:r>
        <w:rPr/>
        <w:t>„</w:t>
      </w:r>
      <w:r>
        <w:rPr/>
        <w:t>De hát a kettő kizárja egymást.”</w:t>
      </w:r>
    </w:p>
    <w:p>
      <w:pPr>
        <w:pStyle w:val="Bekezds"/>
        <w:rPr/>
      </w:pPr>
      <w:r>
        <w:rPr/>
        <w:t>„</w:t>
      </w:r>
      <w:r>
        <w:rPr/>
        <w:t>Alighanem ez az egészben a legcsodálatosabb”, nevetett Milda Šeps.</w:t>
      </w:r>
    </w:p>
    <w:p>
      <w:pPr>
        <w:pStyle w:val="Normal"/>
        <w:rPr/>
      </w:pPr>
      <w:r>
        <w:rPr/>
      </w:r>
    </w:p>
    <w:p>
      <w:pPr>
        <w:pStyle w:val="Bekezds"/>
        <w:rPr/>
      </w:pPr>
      <w:r>
        <w:rPr/>
        <w:t>„</w:t>
      </w:r>
      <w:r>
        <w:rPr/>
        <w:t>Marek! Marek, drágám...”, suttogja Janina ribiszkeillatú lehelettel, aztán kortyol a vörös borból, felhúzza a pamutbugyiját, és hegedül nekem (mélységesen tiszteli a zenét, ezért nem akar „csak úgy” meztelenül), Janina, a diákszerelmem, amely mindenkinek kijár – s amelyben nekem nem volt részem, de diákregényemhez (opus 2.) mégiscsak ismernem kell.</w:t>
      </w:r>
    </w:p>
    <w:p>
      <w:pPr>
        <w:pStyle w:val="Bekezds"/>
        <w:rPr/>
      </w:pPr>
      <w:r>
        <w:rPr/>
        <w:t>„</w:t>
      </w:r>
      <w:r>
        <w:rPr/>
        <w:t>Marek, jöhetek ma délután?”, kérdezi Janina a reggeli búcsúzáskor.</w:t>
      </w:r>
    </w:p>
    <w:p>
      <w:pPr>
        <w:pStyle w:val="Bekezds"/>
        <w:rPr/>
      </w:pPr>
      <w:r>
        <w:rPr/>
        <w:t>„</w:t>
      </w:r>
      <w:r>
        <w:rPr/>
        <w:t>Ma dolgoznom kell.”</w:t>
      </w:r>
    </w:p>
    <w:p>
      <w:pPr>
        <w:pStyle w:val="Bekezds"/>
        <w:rPr/>
      </w:pPr>
      <w:r>
        <w:rPr/>
        <w:t>„</w:t>
      </w:r>
      <w:r>
        <w:rPr/>
        <w:t>Akkor éjjel jövök, rendicsek?”</w:t>
      </w:r>
    </w:p>
    <w:p>
      <w:pPr>
        <w:pStyle w:val="Bekezds"/>
        <w:rPr/>
      </w:pPr>
      <w:r>
        <w:rPr/>
        <w:t>„</w:t>
      </w:r>
      <w:r>
        <w:rPr/>
        <w:t>Ma éjjel is dolgoznom kell, Janina.”</w:t>
      </w:r>
    </w:p>
    <w:p>
      <w:pPr>
        <w:pStyle w:val="Bekezds"/>
        <w:rPr/>
      </w:pPr>
      <w:r>
        <w:rPr/>
        <w:t>„</w:t>
      </w:r>
      <w:r>
        <w:rPr/>
        <w:t>Ha egyszer összeköltözünk, majd segítek neked –”</w:t>
      </w:r>
    </w:p>
    <w:p>
      <w:pPr>
        <w:pStyle w:val="Bekezds"/>
        <w:rPr/>
      </w:pPr>
      <w:r>
        <w:rPr/>
        <w:t>„</w:t>
      </w:r>
      <w:r>
        <w:rPr/>
        <w:t>Marek, legutóbb őrültségeket beszéltem –”, mondta az udvaron Mareknak a telefonközpontos Dáša, az újabb regény (opus 3.) újabb szereplője. „Sajnálom is meg nem is, de amit mondtam, még mindig áll. Péntekig. Mert pénteken elutazom Jirkához Hrušovba... Vagy soha többé nem találkozom vele.”</w:t>
      </w:r>
    </w:p>
    <w:p>
      <w:pPr>
        <w:pStyle w:val="Bekezds"/>
        <w:rPr/>
      </w:pPr>
      <w:r>
        <w:rPr/>
        <w:t>„</w:t>
      </w:r>
      <w:r>
        <w:rPr/>
        <w:t>Ha el is árultam, hogy az égvilágon mindent tudok magáról, azért nem kell szégyenkeznie előttem, mérnök úr. Nekem ugyanis a tapasztalt férfiak... voltaképpen tetszenek”, jelentkezett egy további megkezdett elbeszélés (opus 4.): Irenka Patrmanová, Maupassant és az én ajtó mögötti költészetem olvasója.</w:t>
      </w:r>
    </w:p>
    <w:p>
      <w:pPr>
        <w:pStyle w:val="Bekezds"/>
        <w:rPr/>
      </w:pPr>
      <w:r>
        <w:rPr/>
        <w:t>„</w:t>
      </w:r>
      <w:r>
        <w:rPr/>
        <w:t>Miért nem jöttél ki tegnap a pályaudvarra, Marek? Biztosra vártalak... Persze azért remek, hogy végre egyszer nappal is találkoztunk”, örvendezett az éjszakai tejeslány, a pályaudvari jelenetek és a megkezdett, Dél-Csehországban játszódó falusi regény (opus 5.) hősnője, amikor délelőtt összefutott Marekkal a tanácsháza előtt. „Úgy néz ki, hogy most már hamarosan hazamegyek Dél-Csehországba. Jó volna, ha mielőbb lejönnél hozzám...”</w:t>
      </w:r>
    </w:p>
    <w:p>
      <w:pPr>
        <w:pStyle w:val="Bekezds"/>
        <w:rPr/>
      </w:pPr>
      <w:r>
        <w:rPr/>
        <w:t>Végül, de még mindig az első helyen az opus 1., a stendhali formátumú Zina. Ő az egyetlen, akivel mindent lehet, még hallgatni is. Ő az egyetlen, akivel bármelyik hangnemben mindig harmonikus az összhang. Zina ment el a kedvemért messzebbre, minden határon túlra, a legmagasabbra és a legmélyebbre. „Marek! Marek, drágám.”</w:t>
      </w:r>
    </w:p>
    <w:p>
      <w:pPr>
        <w:pStyle w:val="Bekezds"/>
        <w:rPr/>
      </w:pPr>
      <w:r>
        <w:rPr/>
        <w:t>De az egyetlen lehetséges szerelem széttörve puszta írói képek apró szilánkjaivá, és a forgó tükörfolyosón menekülő Marek számtalan Marekké hasadt, akik már soha nem találkoznak (az ilyesmi csak egy regényciklusban volna lehetséges). Nem a test, hanem a képzelet kínja, nem a további gyönyörök vágya, hanem ÚJ KALANDOK vad, ellenállhatatlan SZÜKSÉGE hajszolta-űzte Marekot egyszerre minden irányba. Marek baljós vezérmotívuma és örökös átka.</w:t>
      </w:r>
    </w:p>
    <w:p>
      <w:pPr>
        <w:pStyle w:val="Normal"/>
        <w:rPr/>
      </w:pPr>
      <w:r>
        <w:rPr/>
      </w:r>
      <w:r>
        <w:br w:type="page"/>
      </w:r>
    </w:p>
    <w:p>
      <w:pPr>
        <w:pStyle w:val="Heading1"/>
        <w:ind w:left="0" w:right="0" w:hanging="0"/>
        <w:rPr/>
      </w:pPr>
      <w:bookmarkStart w:id="31" w:name="__RefHeading___Toc106757443"/>
      <w:bookmarkEnd w:id="31"/>
      <w:r>
        <w:rPr/>
        <w:t>32. A MEGSEBZETT NŐSTÉNY OROSZLÁN</w:t>
      </w:r>
    </w:p>
    <w:p>
      <w:pPr>
        <w:pStyle w:val="WWVzszintesvonal1"/>
        <w:rPr/>
      </w:pPr>
      <w:r>
        <w:rPr/>
      </w:r>
    </w:p>
    <w:tbl>
      <w:tblPr>
        <w:tblW w:w="3147" w:type="dxa"/>
        <w:jc w:val="right"/>
        <w:tblInd w:w="0" w:type="dxa"/>
        <w:tblLayout w:type="fixed"/>
        <w:tblCellMar>
          <w:top w:w="0" w:type="dxa"/>
          <w:left w:w="0" w:type="dxa"/>
          <w:bottom w:w="0" w:type="dxa"/>
          <w:right w:w="0" w:type="dxa"/>
        </w:tblCellMar>
      </w:tblPr>
      <w:tblGrid>
        <w:gridCol w:w="3147"/>
      </w:tblGrid>
      <w:tr>
        <w:trPr>
          <w:cantSplit w:val="true"/>
        </w:trPr>
        <w:tc>
          <w:tcPr>
            <w:tcW w:w="3147" w:type="dxa"/>
            <w:tcBorders/>
          </w:tcPr>
          <w:p>
            <w:pPr>
              <w:pStyle w:val="Normal"/>
              <w:rPr>
                <w:i/>
                <w:i/>
                <w:iCs/>
              </w:rPr>
            </w:pPr>
            <w:r>
              <w:rPr>
                <w:i/>
                <w:iCs/>
              </w:rPr>
              <w:t>A nő ereje csak akkora, amekkora bol-</w:t>
            </w:r>
          </w:p>
          <w:p>
            <w:pPr>
              <w:pStyle w:val="Normal"/>
              <w:rPr>
                <w:i/>
                <w:i/>
                <w:iCs/>
              </w:rPr>
            </w:pPr>
            <w:r>
              <w:rPr>
                <w:i/>
                <w:iCs/>
              </w:rPr>
              <w:t>dogtalansággal szerelmesét büntetheti</w:t>
            </w:r>
          </w:p>
        </w:tc>
      </w:tr>
    </w:tbl>
    <w:p>
      <w:pPr>
        <w:pStyle w:val="Normal"/>
        <w:rPr/>
      </w:pPr>
      <w:r>
        <w:rPr/>
      </w:r>
    </w:p>
    <w:p>
      <w:pPr>
        <w:pStyle w:val="Normal"/>
        <w:jc w:val="right"/>
        <w:rPr>
          <w:sz w:val="18"/>
          <w:szCs w:val="18"/>
        </w:rPr>
      </w:pPr>
      <w:r>
        <w:rPr>
          <w:sz w:val="18"/>
          <w:szCs w:val="18"/>
        </w:rPr>
        <w:t>STENDHAL</w:t>
      </w:r>
    </w:p>
    <w:p>
      <w:pPr>
        <w:pStyle w:val="Normal"/>
        <w:rPr>
          <w:sz w:val="18"/>
          <w:szCs w:val="18"/>
        </w:rPr>
      </w:pPr>
      <w:r>
        <w:rPr>
          <w:sz w:val="18"/>
          <w:szCs w:val="18"/>
        </w:rPr>
      </w:r>
    </w:p>
    <w:p>
      <w:pPr>
        <w:pStyle w:val="Bekezds"/>
        <w:rPr/>
      </w:pPr>
      <w:r>
        <w:rPr/>
        <w:t>Vilma kikattintotta fekete táskáját, és lassan, sorban kirakosgatta Zina elé az asztalra Marek és új szeretője fényképeit.</w:t>
      </w:r>
    </w:p>
    <w:p>
      <w:pPr>
        <w:pStyle w:val="Bekezds"/>
        <w:rPr/>
      </w:pPr>
      <w:r>
        <w:rPr/>
        <w:t>„</w:t>
      </w:r>
      <w:r>
        <w:rPr/>
        <w:t>Arról, hogy mit csinált a múlt héten, már beszámoltam neked, most hétfőn pedig fényképezni kezdtem a kedvedért – jelentette Vilma szárazon. – Augusztus elsején, vasárnap veled volt, egészen hétfő reggelig, ugyebár. És itt az első kép. Augusztus másodika, hétfő délután.”</w:t>
      </w:r>
    </w:p>
    <w:p>
      <w:pPr>
        <w:pStyle w:val="Bekezds"/>
        <w:rPr/>
      </w:pPr>
      <w:r>
        <w:rPr/>
        <w:t>Az első fényképen a fürdőruhás Marek egy hosszú hajú, egészen fiatal lánnyal a strandolók között egy kockás pokrócon.</w:t>
      </w:r>
    </w:p>
    <w:p>
      <w:pPr>
        <w:pStyle w:val="Bekezds"/>
        <w:rPr/>
      </w:pPr>
      <w:r>
        <w:rPr/>
        <w:t>„</w:t>
      </w:r>
      <w:r>
        <w:rPr/>
        <w:t>Itt pedig ugyanaznap estefelé látjuk, amint éppen felviszi magához a lányt”, folytatta Vilma hideg módszerességgel.</w:t>
      </w:r>
    </w:p>
    <w:p>
      <w:pPr>
        <w:pStyle w:val="Bekezds"/>
        <w:rPr/>
      </w:pPr>
      <w:r>
        <w:rPr/>
        <w:t>A második fényképen Marek ugyanazzal a lánnyal egy ízléstelenül agyondíszített villa kapuja előtt. A lány kezében kannaszerűség és egy fekete hegedűtok.</w:t>
      </w:r>
    </w:p>
    <w:p>
      <w:pPr>
        <w:pStyle w:val="Bekezds"/>
        <w:rPr/>
      </w:pPr>
      <w:r>
        <w:rPr/>
        <w:t>„</w:t>
      </w:r>
      <w:r>
        <w:rPr/>
        <w:t>Az az olasz ing van rajta, amit te hoztál neki Budapestről, ugyebár? És ha nagyítóval néznéd, az ezüst karkötőt is látnád a bal kezén – fűzte hozzá Vilma a maga könyörtelen kommentárját. – A kannát még viszontlátjuk, de a hegedűt nála hagyta. Éjnek évadján szokott játszani rajta. És itt vannak augusztus harmadikán, kedden, az együtt töltött éjszaka után, kora reggel –</w:t>
      </w:r>
    </w:p>
    <w:p>
      <w:pPr>
        <w:pStyle w:val="Bekezds"/>
        <w:rPr/>
      </w:pPr>
      <w:r>
        <w:rPr/>
        <w:t>–</w:t>
      </w:r>
      <w:r>
        <w:rPr>
          <w:rFonts w:eastAsia="Palatino Linotype" w:cs="Palatino Linotype"/>
        </w:rPr>
        <w:t xml:space="preserve"> </w:t>
      </w:r>
      <w:r>
        <w:rPr/>
        <w:t>a harmadik fényképen Marek és a lány éppen kilépnek a kapun –”</w:t>
      </w:r>
    </w:p>
    <w:p>
      <w:pPr>
        <w:pStyle w:val="Bekezds"/>
        <w:rPr/>
      </w:pPr>
      <w:r>
        <w:rPr/>
        <w:t>„</w:t>
      </w:r>
      <w:r>
        <w:rPr/>
        <w:t>Még egy kép erről a reggelről –”</w:t>
      </w:r>
    </w:p>
    <w:p>
      <w:pPr>
        <w:pStyle w:val="Bekezds"/>
        <w:rPr/>
      </w:pPr>
      <w:r>
        <w:rPr/>
        <w:t>–</w:t>
      </w:r>
      <w:r>
        <w:rPr>
          <w:rFonts w:eastAsia="Palatino Linotype" w:cs="Palatino Linotype"/>
        </w:rPr>
        <w:t xml:space="preserve"> </w:t>
      </w:r>
      <w:r>
        <w:rPr/>
        <w:t>a negyedik felvételen Marek és a lány az utcán egy fa alatt csókolózik.</w:t>
      </w:r>
    </w:p>
    <w:p>
      <w:pPr>
        <w:pStyle w:val="Bekezds"/>
        <w:rPr/>
      </w:pPr>
      <w:r>
        <w:rPr/>
        <w:t>„–</w:t>
      </w:r>
      <w:r>
        <w:rPr>
          <w:rFonts w:eastAsia="Palatino Linotype" w:cs="Palatino Linotype"/>
        </w:rPr>
        <w:t xml:space="preserve"> </w:t>
      </w:r>
      <w:r>
        <w:rPr/>
        <w:t>és még egy.”</w:t>
      </w:r>
    </w:p>
    <w:p>
      <w:pPr>
        <w:pStyle w:val="Bekezds"/>
        <w:rPr/>
      </w:pPr>
      <w:r>
        <w:rPr/>
        <w:t>Marek és a lány a villamosmegállóban csókolózik.</w:t>
      </w:r>
    </w:p>
    <w:p>
      <w:pPr>
        <w:pStyle w:val="Bekezds"/>
        <w:rPr/>
      </w:pPr>
      <w:r>
        <w:rPr/>
        <w:t>„</w:t>
      </w:r>
      <w:r>
        <w:rPr/>
        <w:t xml:space="preserve">Ezen a kedden, augusztus harmadikán délután és éjjel veled volt, egészen szerda reggelig, ugyebár. De két óráig sem bírta ki a Janinája nélkül, ezért aztán kilépőt kért tőled azzal, hogy a </w:t>
      </w:r>
      <w:r>
        <w:rPr>
          <w:i/>
          <w:iCs/>
        </w:rPr>
        <w:t>műszaki könyvtárba</w:t>
      </w:r>
      <w:r>
        <w:rPr/>
        <w:t xml:space="preserve"> megy – ahol soha életében nem járt, utánanéztem a kölcsönzőben, a nyilvántartásban és az olvasóteremben. Csak a közkönyvtárban ismerik. Tehát augusztus negyedikén, szerdán reggel elengedted a műszaki könyvtárba – engem meg a fogorvoshoz, emlékszel? Így aztán megint lefényképeztem neked az imádott gátjánál –”</w:t>
      </w:r>
    </w:p>
    <w:p>
      <w:pPr>
        <w:pStyle w:val="Bekezds"/>
        <w:rPr/>
      </w:pPr>
      <w:r>
        <w:rPr/>
        <w:t>–</w:t>
      </w:r>
      <w:r>
        <w:rPr>
          <w:rFonts w:eastAsia="Palatino Linotype" w:cs="Palatino Linotype"/>
        </w:rPr>
        <w:t xml:space="preserve"> </w:t>
      </w:r>
      <w:r>
        <w:rPr/>
        <w:t>Marek és a kis tacskó etyepetyéje a kockás pokrócon –</w:t>
      </w:r>
    </w:p>
    <w:p>
      <w:pPr>
        <w:pStyle w:val="Bekezds"/>
        <w:rPr/>
      </w:pPr>
      <w:r>
        <w:rPr/>
        <w:t>„</w:t>
      </w:r>
      <w:r>
        <w:rPr>
          <w:rFonts w:eastAsia="Palatino Linotype" w:cs="Palatino Linotype"/>
        </w:rPr>
        <w:t xml:space="preserve"> </w:t>
      </w:r>
      <w:r>
        <w:rPr/>
        <w:t>–</w:t>
      </w:r>
      <w:r>
        <w:rPr>
          <w:rFonts w:eastAsia="Palatino Linotype" w:cs="Palatino Linotype"/>
        </w:rPr>
        <w:t xml:space="preserve"> </w:t>
      </w:r>
      <w:r>
        <w:rPr/>
        <w:t>délelőtt. Figyeld csak meg, hogy a strand félig üres, és főleg gyerekeket látni, akiknek még tart a szünet. Marek Janinája is vakáción van, egészen október elsejéig. Akkor kezdődik a tanítás a pedagógiai főiskolán, oda fog járni. És még egy ugyanott készült délutáni felvétel. Figyeld csak meg, hogy megszaporodtak az emberek – akik természetesen csak munka után mehetnek ki a strandra. Itt pedig ismét a párocskánk, amint fészkébe igyekszik, ezúttal már délután fél ötkor –”</w:t>
      </w:r>
    </w:p>
    <w:p>
      <w:pPr>
        <w:pStyle w:val="Bekezds"/>
        <w:rPr/>
      </w:pPr>
      <w:r>
        <w:rPr/>
        <w:t>Marek már világos nappal is felviszi magához azt a kis dögöt... A következő képen a kertkapu felé tart, kezében a kanna és egy szatyor, benne üvegek.</w:t>
      </w:r>
    </w:p>
    <w:p>
      <w:pPr>
        <w:pStyle w:val="Bekezds"/>
        <w:rPr/>
      </w:pPr>
      <w:r>
        <w:rPr/>
        <w:t>„</w:t>
      </w:r>
      <w:r>
        <w:rPr/>
        <w:t>Kedvesed éppen egy teli kanna mogyorófagylaltot visz kedvesének – minden bizonnyal van mit lehűteniük –, meg egy liter vörös bort. Mindig vörös bort vesz neki... te viszont csakis és kizárólag fehéret, és magad cipeled, ugyebár. És itt megint együtt látjuk őket, egy újabb szerelmes éjszaka után –”</w:t>
      </w:r>
    </w:p>
    <w:p>
      <w:pPr>
        <w:pStyle w:val="Bekezds"/>
        <w:rPr/>
      </w:pPr>
      <w:r>
        <w:rPr/>
        <w:t>Marek és az a kis kurva éppen kilépnek a kertkapun. Csókolódznak. Az utcán. A villamosmegállóban.</w:t>
      </w:r>
    </w:p>
    <w:p>
      <w:pPr>
        <w:pStyle w:val="Bekezds"/>
        <w:rPr/>
      </w:pPr>
      <w:r>
        <w:rPr/>
        <w:t>„–</w:t>
      </w:r>
      <w:r>
        <w:rPr>
          <w:rFonts w:eastAsia="Palatino Linotype" w:cs="Palatino Linotype"/>
        </w:rPr>
        <w:t xml:space="preserve"> </w:t>
      </w:r>
      <w:r>
        <w:rPr/>
        <w:t xml:space="preserve">augusztus ötödike, csütörtök reggel. Vagyis tegnap, Zina! Délután és este megint veled volt. Ma augusztus hatodika, péntek van. </w:t>
      </w:r>
      <w:r>
        <w:rPr>
          <w:i/>
          <w:iCs/>
        </w:rPr>
        <w:t>Hány fotót óhajtasz még róla?</w:t>
      </w:r>
      <w:r>
        <w:rPr/>
        <w:t>”</w:t>
      </w:r>
    </w:p>
    <w:p>
      <w:pPr>
        <w:pStyle w:val="Bekezds"/>
        <w:rPr/>
      </w:pPr>
      <w:r>
        <w:rPr/>
        <w:t xml:space="preserve">Zina kővé dermedt a fényképlegyező fölött. Repeszgránát-sorozat egyenest a szívbe. Hűséges Vilmám perfekt kémként megszerezte nekem... Marek árulásának teljes fénykép-dokumentációját. Az én hűséges Vilmácskám – ő az egyetlen, aki megmaradt nekem széles e világon. Vilma a kedvemért reggeltől estig ott koslatott a nyomában, és elkéredzkedett tőlem fogorvoshoz, hogy délelőtt is lefényképezhesse – </w:t>
      </w:r>
      <w:r>
        <w:rPr>
          <w:i/>
          <w:iCs/>
        </w:rPr>
        <w:t>lefényképezhesse? De hát Vilma nem tud fényképezni!</w:t>
      </w:r>
      <w:r>
        <w:rPr/>
        <w:t xml:space="preserve"> Ez biztos, hiszen még a beállított gép gombját sem képes megnyomni. – S mintha egy sziklaszakadék mélyéről tekintene föl egy ágacskára, amely már úgysem segít, Zina gyorsan megjegyezte:</w:t>
      </w:r>
    </w:p>
    <w:p>
      <w:pPr>
        <w:pStyle w:val="Bekezds"/>
        <w:rPr/>
      </w:pPr>
      <w:r>
        <w:rPr/>
        <w:t>„</w:t>
      </w:r>
      <w:r>
        <w:rPr/>
        <w:t>De hát te nem tudsz fényképezni! Vilma!”</w:t>
      </w:r>
    </w:p>
    <w:p>
      <w:pPr>
        <w:pStyle w:val="Bekezds"/>
        <w:rPr/>
      </w:pPr>
      <w:r>
        <w:rPr/>
        <w:t>„</w:t>
      </w:r>
      <w:r>
        <w:rPr/>
        <w:t>Megtanultam.”</w:t>
      </w:r>
    </w:p>
    <w:p>
      <w:pPr>
        <w:pStyle w:val="Bekezds"/>
        <w:rPr/>
      </w:pPr>
      <w:r>
        <w:rPr/>
        <w:t>„</w:t>
      </w:r>
      <w:r>
        <w:rPr/>
        <w:t>Mikor?”</w:t>
      </w:r>
    </w:p>
    <w:p>
      <w:pPr>
        <w:pStyle w:val="Bekezds"/>
        <w:rPr/>
      </w:pPr>
      <w:r>
        <w:rPr/>
        <w:t>„</w:t>
      </w:r>
      <w:r>
        <w:rPr/>
        <w:t>A hét végén. Július harmincegyedikén és augusztus elsején.”</w:t>
      </w:r>
    </w:p>
    <w:p>
      <w:pPr>
        <w:pStyle w:val="Bekezds"/>
        <w:rPr/>
      </w:pPr>
      <w:r>
        <w:rPr/>
        <w:t>„</w:t>
      </w:r>
      <w:r>
        <w:rPr/>
        <w:t>Hol?”</w:t>
      </w:r>
    </w:p>
    <w:p>
      <w:pPr>
        <w:pStyle w:val="Bekezds"/>
        <w:rPr/>
      </w:pPr>
      <w:r>
        <w:rPr/>
        <w:t>„</w:t>
      </w:r>
      <w:r>
        <w:rPr/>
        <w:t>Starý Borban.”</w:t>
      </w:r>
    </w:p>
    <w:p>
      <w:pPr>
        <w:pStyle w:val="Bekezds"/>
        <w:rPr/>
      </w:pPr>
      <w:r>
        <w:rPr/>
        <w:t>„</w:t>
      </w:r>
      <w:r>
        <w:rPr/>
        <w:t>Arnošt –”</w:t>
      </w:r>
    </w:p>
    <w:p>
      <w:pPr>
        <w:pStyle w:val="Bekezds"/>
        <w:rPr/>
      </w:pPr>
      <w:r>
        <w:rPr/>
        <w:t>„</w:t>
      </w:r>
      <w:r>
        <w:rPr/>
        <w:t>Tittelbach doktor úr kölcsönadta a Rolleiflexét, és két álló napig tanított, hogy kell vele fényképezni. Segíteni akart neked, Zina, hogy ne legyél már olyan őrületesen elvakult...”</w:t>
      </w:r>
    </w:p>
    <w:p>
      <w:pPr>
        <w:pStyle w:val="Bekezds"/>
        <w:rPr/>
      </w:pPr>
      <w:r>
        <w:rPr/>
        <w:t>„</w:t>
      </w:r>
      <w:r>
        <w:rPr/>
        <w:t>Most hagyj magamra”, mondta Zina élettelenül, és kihúzta a telefont.</w:t>
      </w:r>
    </w:p>
    <w:p>
      <w:pPr>
        <w:pStyle w:val="Bekezds"/>
        <w:rPr/>
      </w:pPr>
      <w:r>
        <w:rPr/>
        <w:t>Valamennyi sejtje fájdalmat sürgönyzött az agyába, és ebben a fájdalomban pillanatok alatt éles, sebző szilánkokká zúzódott szét minden. ÓRIÁSINAK AKARTAM A SZERELMET, ÉS EGY EGÉSZ ÉLETRE KELLETT VOLNA – Marek mindössze hat hétig bírta ki velem. És amint először itt hagytam, pár napra – A szarházi.</w:t>
      </w:r>
    </w:p>
    <w:p>
      <w:pPr>
        <w:pStyle w:val="Bekezds"/>
        <w:rPr/>
      </w:pPr>
      <w:r>
        <w:rPr/>
        <w:t xml:space="preserve">Milyen simán belement, hogy „ezentúl nem töltjük együtt minden időnket”, és hogy „mindketten fenntartunk magunknak néhány napot a munkára” – Szép kis munka! Amiből már fáradtan jött hozzám... mert kihenteregte magát az iskolás korú kurvájával. Én meg még azt hittem, hogy „szerelmünk most nyugalmasabb és valahogy megállapodottabb... amilyen a házasságunk lehetne”. </w:t>
      </w:r>
      <w:r>
        <w:rPr>
          <w:i/>
          <w:iCs/>
        </w:rPr>
        <w:t>A házasságunk!</w:t>
      </w:r>
      <w:r>
        <w:rPr/>
        <w:t xml:space="preserve"> Én bolond még azt is megkérdeztem, hogy akar-e tőlem gyereket, majd egyszer, majd valamikor... Ő meg közben már be is szerzett egyet, mindjárt egy tizenhét éveset, s már délelőtt az ágyban hancúrozik vele.</w:t>
      </w:r>
    </w:p>
    <w:p>
      <w:pPr>
        <w:pStyle w:val="Bekezds"/>
        <w:rPr/>
      </w:pPr>
      <w:r>
        <w:rPr/>
        <w:t>Miért kellett mindennek a tetejébe olyan olcsó hazugságokkal traktálnia, hogy „</w:t>
      </w:r>
      <w:r>
        <w:rPr>
          <w:i/>
          <w:iCs/>
        </w:rPr>
        <w:t>lesz egy elsőszülött lányunk, Zina és egy kisfiúnk, Marek junior...</w:t>
      </w:r>
      <w:r>
        <w:rPr/>
        <w:t xml:space="preserve"> Még meg is mutatta nekem őket a múzeum előtt, a kisfiúnk fagylaltot nyalogatott – amit most kannaszámra hord a szajhájának –, a lányunk pedig kivitte a repülőgéphez, amelyen égi randevút adtunk egymásnak – és amelyet orvul lelőtt.”</w:t>
      </w:r>
    </w:p>
    <w:p>
      <w:pPr>
        <w:pStyle w:val="Bekezds"/>
        <w:rPr/>
      </w:pPr>
      <w:r>
        <w:rPr/>
        <w:t>A szarházi... nyomorult kis szarjankó. Hogy is nevezték Hrušovban? Komédiás. „Az a zöldfülű kis hülyéd”, emlegette Irma a budapesti Astoriában. „Kígyó”, mondta róla Vilma. Mindnyájuknak igazuk volt. Én persze zseniálisnak láttam – ezt a regényektől elhülyült szánalmas bohócot. Vajon melyik ihlette meg, hogy rám lőjön?</w:t>
      </w:r>
    </w:p>
    <w:p>
      <w:pPr>
        <w:pStyle w:val="Bekezds"/>
        <w:rPr/>
      </w:pPr>
      <w:r>
        <w:rPr/>
        <w:t xml:space="preserve">Hirtelen minden összeklappol, mint egy rombolószerkezet összecsiszolt fogaskerék-rendszere. „Ez a te kis szeretőd ugyanis fölöttébb vállalkozó szellemű – mondta róla Arnošt –, és mérhetetlen étvágya van...” </w:t>
      </w:r>
      <w:r>
        <w:rPr>
          <w:i/>
          <w:iCs/>
        </w:rPr>
        <w:t>Az én kis szeretőm</w:t>
      </w:r>
      <w:r>
        <w:rPr/>
        <w:t xml:space="preserve"> ugyanis tényleg </w:t>
      </w:r>
      <w:r>
        <w:rPr>
          <w:i/>
          <w:iCs/>
        </w:rPr>
        <w:t>alattomban</w:t>
      </w:r>
      <w:r>
        <w:rPr/>
        <w:t xml:space="preserve"> építgeti a maga pozícióját – ellenemben. Ezért harcolta ki – ellenemben – a fizetésemelést Zdenka Trmalovának, szelídítette kezes báránnyá Trmalt, terrorizálja Vilmát, igyekszik népszerű lenni a festők között még a bolond Milda </w:t>
      </w:r>
      <w:r>
        <w:rPr>
          <w:rFonts w:cs="Tahoma"/>
        </w:rPr>
        <w:t>Š</w:t>
      </w:r>
      <w:r>
        <w:rPr/>
        <w:t xml:space="preserve">pesszel való haverkodás árán is. Ezért festette át kékesszürkére az egész KKR-t, hogy még a bútorok és a falak se őrizzék az emlékemet. És hogy miért akar ma jobb KKR-főnök lenni, mint amilyen én voltam? Hogy holnap jobb főtechnológus lehessen, hogy feljebb kerülhessen az irodámba, és onnan is kitúrhasson. </w:t>
      </w:r>
      <w:r>
        <w:rPr>
          <w:i/>
          <w:iCs/>
        </w:rPr>
        <w:t>Még életemben elparentál.</w:t>
      </w:r>
    </w:p>
    <w:p>
      <w:pPr>
        <w:pStyle w:val="Bekezds"/>
        <w:rPr/>
      </w:pPr>
      <w:r>
        <w:rPr/>
        <w:t>Marek a lehető legaljasabb módon árult el: ha csak más típusú nőre vágyott volna, szíves örömest öltöttem volna új, tetszése szerinti alakot. Csakhogy neki pont arra támadt gusztusa, ami számomra visszahozhatatlanul elmúlt: a fiatalságra. Kíméletlenül emlékeztetett rá.</w:t>
      </w:r>
    </w:p>
    <w:p>
      <w:pPr>
        <w:pStyle w:val="Normal"/>
        <w:rPr/>
      </w:pPr>
      <w:r>
        <w:rPr/>
      </w:r>
    </w:p>
    <w:p>
      <w:pPr>
        <w:pStyle w:val="Bekezds"/>
        <w:rPr/>
      </w:pPr>
      <w:r>
        <w:rPr/>
        <w:t>A pénteki műszak végéig Zina hideglelősen reszketett, arcán sötét foltok égtek, és keze egyre hidegebb lett. Otthon kétszer ráfordította a kulcsot a zárra, és egyenest a fürdőszobába ment. Hogy lemossa magáról a mocskot. A véres gyalázatot.</w:t>
      </w:r>
    </w:p>
    <w:p>
      <w:pPr>
        <w:pStyle w:val="Bekezds"/>
        <w:rPr/>
      </w:pPr>
      <w:r>
        <w:rPr/>
        <w:t>Kinyitotta a bojler csapját, a gáz sisteregve áramlott kifelé. Elég lenne tapasszal leragasztani az ajtót, és néhány pillanat múlva... Vagy egyszerűen csak kivárni a pillanatot, amikor a gáz robbanókeveréket alkot a levegőben, aztán meggyújtani egy szál gyufát, és kész. A robbanás mindent megold.</w:t>
      </w:r>
    </w:p>
    <w:p>
      <w:pPr>
        <w:pStyle w:val="Bekezds"/>
        <w:rPr/>
      </w:pPr>
      <w:r>
        <w:rPr/>
        <w:t xml:space="preserve">Zina mélyen beszívta a halál szagát. De én ma már meghaltam egyszer... Két halál egy napra... nem túl sok az? Keserves fintort vágott a tükörképére. </w:t>
      </w:r>
      <w:r>
        <w:rPr>
          <w:i/>
          <w:iCs/>
        </w:rPr>
        <w:t>Csodálatos vagy, Júlia...</w:t>
      </w:r>
      <w:r>
        <w:rPr/>
        <w:t xml:space="preserve"> ha már viccelni is van kedved. De hogy megcsaljanak, és ráadásul még öngyilkos is legyek... Ah, ez már nem vicc.</w:t>
      </w:r>
    </w:p>
    <w:p>
      <w:pPr>
        <w:pStyle w:val="Bekezds"/>
        <w:rPr/>
      </w:pPr>
      <w:r>
        <w:rPr/>
        <w:t xml:space="preserve">Ebben a minutumban megszólalt a csengő, és Zina zavarodottan szaladgált a lakásban, míg csak meg nem találta a konyhakést. </w:t>
      </w:r>
      <w:r>
        <w:rPr>
          <w:i/>
          <w:iCs/>
        </w:rPr>
        <w:t>Megölöm</w:t>
      </w:r>
      <w:r>
        <w:rPr/>
        <w:t xml:space="preserve"> - Mégsem. Csak belevágom a kést, mint ahogy ő rám lőtt. Rajt hagyom a kézjegyemet azon az álnok pofáján.</w:t>
      </w:r>
    </w:p>
    <w:p>
      <w:pPr>
        <w:pStyle w:val="Bekezds"/>
        <w:rPr/>
      </w:pPr>
      <w:r>
        <w:rPr/>
        <w:t>De az ajtóban csak Arnošt – életében először minden bejelentés nélkül. „Bocsáss meg, de nem tudtalak felhívni. Azt gondoltam... Tudod, mostanában rengeteg időm van...”, kezdte könnyed társalgási hangnemben, és lassan közeledett Zinához. Hirtelen két kézzel keményen megragadta Zina karját, kitépte kezéből a kést, és a zsebébe süllyesztette.</w:t>
      </w:r>
    </w:p>
    <w:p>
      <w:pPr>
        <w:pStyle w:val="Bekezds"/>
        <w:rPr/>
      </w:pPr>
      <w:r>
        <w:rPr/>
        <w:t>„</w:t>
      </w:r>
      <w:r>
        <w:rPr/>
        <w:t>Nem magamnak szántam – mondta Zina keserűen. – Nekem itt van a gáz.”</w:t>
      </w:r>
    </w:p>
    <w:p>
      <w:pPr>
        <w:pStyle w:val="Bekezds"/>
        <w:rPr/>
      </w:pPr>
      <w:r>
        <w:rPr/>
        <w:t>„</w:t>
      </w:r>
      <w:r>
        <w:rPr/>
        <w:t>Elég ízléstelen dolog így beszélni, nem gondolod? Ó, mióta nem voltam itt”, folytatta fesztelenül a szobában, amikor átlépte a bíborvörös szőnyegen szanaszét hányt fehérneműt, és angol félcipője orrával odébb pöccintette a téliszalámihéjat. „Meglehetősen rendetlenül fest a szobád, kedvesem.”</w:t>
      </w:r>
    </w:p>
    <w:p>
      <w:pPr>
        <w:pStyle w:val="Bekezds"/>
        <w:rPr/>
      </w:pPr>
      <w:r>
        <w:rPr/>
        <w:t>„</w:t>
      </w:r>
      <w:r>
        <w:rPr/>
        <w:t>Mint egy bordélyházi szalon a most szabadult fegyenc első estéje után, ugye?”</w:t>
      </w:r>
    </w:p>
    <w:p>
      <w:pPr>
        <w:pStyle w:val="Bekezds"/>
        <w:rPr/>
      </w:pPr>
      <w:r>
        <w:rPr/>
        <w:t>„</w:t>
      </w:r>
      <w:r>
        <w:rPr/>
        <w:t>De hiszen te viccelsz –”</w:t>
      </w:r>
    </w:p>
    <w:p>
      <w:pPr>
        <w:pStyle w:val="Bekezds"/>
        <w:rPr/>
      </w:pPr>
      <w:r>
        <w:rPr/>
        <w:t>„</w:t>
      </w:r>
      <w:r>
        <w:rPr/>
        <w:t>Ráadásul ma már másodszor.”</w:t>
      </w:r>
    </w:p>
    <w:p>
      <w:pPr>
        <w:pStyle w:val="Bekezds"/>
        <w:rPr/>
      </w:pPr>
      <w:r>
        <w:rPr/>
        <w:t>„</w:t>
      </w:r>
      <w:r>
        <w:rPr/>
        <w:t xml:space="preserve">De hát ez remek. </w:t>
      </w:r>
      <w:r>
        <w:rPr>
          <w:i/>
          <w:iCs/>
        </w:rPr>
        <w:t>Csodálatos vagy, Zina.”</w:t>
      </w:r>
    </w:p>
    <w:p>
      <w:pPr>
        <w:pStyle w:val="Bekezds"/>
        <w:rPr/>
      </w:pPr>
      <w:r>
        <w:rPr/>
        <w:t>„</w:t>
      </w:r>
      <w:r>
        <w:rPr/>
        <w:t>Úgy tetszik, ma mindketten vicces kedvünkben vagyunk. Pazar délutánnak nézünk elébe. Ülj hát le nálam, én pedig megpróbálok egy kis rendet csinálni.”</w:t>
      </w:r>
    </w:p>
    <w:p>
      <w:pPr>
        <w:pStyle w:val="Bekezds"/>
        <w:rPr/>
      </w:pPr>
      <w:r>
        <w:rPr/>
        <w:t>Zina végigment a szőnyegen, és először a fehér boros üvegeket szedte össze. Kettő az ágy mellett, egy az asztal alatt, négy az ablaknál, és még itt is hányódik egy, ilyen sok volt? Kivitte még a piszkos tányérokat a romlott ételmaradékokkal, aztán már csak egy tehetetlen pillantást vetett az íróasztalára, amely teljesen eltűnt a rajta tornyosuló további tányérok, kistányérok, rúzsok, üvegek, poharak, púderdobozok, tégelyek és felbontott desszertes dobozok alatt. Erre ma már nincs erőm, majd legközelebb. Rengeteg időm lesz... hogy újra berendezzem diákszobámat. És annak a halomnak a mélyén, valahol egészen alul ott vár a félig kész technológiai regényem.</w:t>
      </w:r>
    </w:p>
    <w:p>
      <w:pPr>
        <w:pStyle w:val="Bekezds"/>
        <w:rPr/>
      </w:pPr>
      <w:r>
        <w:rPr/>
        <w:t>„</w:t>
      </w:r>
      <w:r>
        <w:rPr/>
        <w:t>Hogy tudtad meginni ezt a pancsot”, mondta Arnošt utálkozva a felbontott üveg émelyítően édes Prágai fehér fölött.</w:t>
      </w:r>
    </w:p>
    <w:p>
      <w:pPr>
        <w:pStyle w:val="Bekezds"/>
        <w:rPr/>
      </w:pPr>
      <w:r>
        <w:rPr/>
        <w:t>„</w:t>
      </w:r>
      <w:r>
        <w:rPr/>
        <w:t>A minőségi fajborokat már régen felvásároltam az egész környéken. Nagy fogyasztó voltam, ha nem tudnád.”</w:t>
      </w:r>
    </w:p>
    <w:p>
      <w:pPr>
        <w:pStyle w:val="Bekezds"/>
        <w:rPr/>
      </w:pPr>
      <w:r>
        <w:rPr/>
        <w:t>„</w:t>
      </w:r>
      <w:r>
        <w:rPr/>
        <w:t>Nem maradt itt legalább egy üveg tisztességes vörös bor... a mi időnkből?”</w:t>
      </w:r>
    </w:p>
    <w:p>
      <w:pPr>
        <w:pStyle w:val="Bekezds"/>
        <w:rPr/>
      </w:pPr>
      <w:r>
        <w:rPr/>
        <w:t>Megtaláltuk. Tényleg az utolsó volt, ott árválkodott a spájz sarkában. Töltöttünk. Az Arnošt-féle „vének teje”... de tartalmas, és több szintes mélysége van. Az a kitérő a fehér borral tulajdonképpen tévedés volt. Úgyhogy megint itt ülök Arnošttal egy pohár vörös bor mellett, mintha mi sem történt volna –</w:t>
      </w:r>
    </w:p>
    <w:p>
      <w:pPr>
        <w:pStyle w:val="Bekezds"/>
        <w:rPr/>
      </w:pPr>
      <w:r>
        <w:rPr/>
        <w:t>S mint akiben e pillanatban pattant el a kétségbeesés feszítette rugó, Zina csak most omlott össze, csuklani, majd sírni kezdett, hosszan, keservesen, egész testében rázkódva zokogott.</w:t>
      </w:r>
    </w:p>
    <w:p>
      <w:pPr>
        <w:pStyle w:val="Bekezds"/>
        <w:rPr/>
      </w:pPr>
      <w:r>
        <w:rPr/>
        <w:t>„</w:t>
      </w:r>
      <w:r>
        <w:rPr/>
        <w:t>Jól van, jól van, sírd csak ki magad – babusgatta Arnošt szeretetteljesen. – Sírd ki magad, és felejtsd el az egészet. Holnap már jobb lesz és aztán megint jó. Te ugyanis tényleg nagyszerű ember vagy, tudod-e? Mindig győzöl, és most már minden fölött győzni fogsz.”</w:t>
      </w:r>
    </w:p>
    <w:p>
      <w:pPr>
        <w:pStyle w:val="Bekezds"/>
        <w:rPr/>
      </w:pPr>
      <w:r>
        <w:rPr/>
        <w:t>„</w:t>
      </w:r>
      <w:r>
        <w:rPr/>
        <w:t>Ezentúl már soha többé nem fogok tudni szeretni senkit – zokogott Zina. – És hinni sem fogok senkinek.”</w:t>
      </w:r>
    </w:p>
    <w:p>
      <w:pPr>
        <w:pStyle w:val="Bekezds"/>
        <w:rPr/>
      </w:pPr>
      <w:r>
        <w:rPr/>
        <w:t>„</w:t>
      </w:r>
      <w:r>
        <w:rPr/>
        <w:t>Sírd ki magad, és aludd ki az egészet. Holnap már nem fog úgy fájni, és aztán egyre kevésbé. Hiszen csak egy apró epizód volt – mindössze két hónapig tartott. Két hónap múlva már nevetni fogsz rajta. De hiszen már az imént is viccelődtél!”</w:t>
      </w:r>
    </w:p>
    <w:p>
      <w:pPr>
        <w:pStyle w:val="Bekezds"/>
        <w:rPr/>
      </w:pPr>
      <w:r>
        <w:rPr/>
        <w:t>„</w:t>
      </w:r>
      <w:r>
        <w:rPr/>
        <w:t>Az csak a görcstől volt.”</w:t>
      </w:r>
    </w:p>
    <w:p>
      <w:pPr>
        <w:pStyle w:val="Bekezds"/>
        <w:rPr/>
      </w:pPr>
      <w:r>
        <w:rPr/>
        <w:t>„</w:t>
      </w:r>
      <w:r>
        <w:rPr/>
        <w:t>Hidd el, ez nem végződhetett másképp, Zina. Az a te Marekod... csak afféle suttyó volt, akinek még sohasem volt igazán dolga nővel. Túlságosan nagy falat voltál a számára, egyszerűen nem bírt felnőni hozzád. Lökd félre, rúgd odább, felejtsd el, és térj vissza az emberek közé. Már várnak. Sajnáltak... az őrültségedért és az elvakultságodért. Várnak és igényelnek. Az egész Primatex. Emil Šormtól kezdve egészen Vilmáig. És vár a cseh pamut is... elvégre azt továbbra is szereted. Nyitva előtted az egész világ – hiszen még csak a legeslegelején tartasz. Arra a kölyökre pedig egyszerűen fütyülj. A szerelem optikáján át képtelenül illuzórikusan láttad. Az a te Marekod – bocsásd meg, hogy kimondom –, lehet, hogy tehetséges, de egy paprikajancsi.”</w:t>
      </w:r>
    </w:p>
    <w:p>
      <w:pPr>
        <w:pStyle w:val="Bekezds"/>
        <w:rPr/>
      </w:pPr>
      <w:r>
        <w:rPr/>
        <w:t>„</w:t>
      </w:r>
      <w:r>
        <w:rPr/>
        <w:t>De véresre sebzett.”</w:t>
      </w:r>
    </w:p>
    <w:p>
      <w:pPr>
        <w:pStyle w:val="Bekezds"/>
        <w:rPr/>
      </w:pPr>
      <w:r>
        <w:rPr/>
        <w:t>„</w:t>
      </w:r>
      <w:r>
        <w:rPr/>
        <w:t>Majd begyógyul az a seb. S ne félj, ő is megkapja a magáét. Vagy legyünk vele rendesek? Mi a véleményed?”</w:t>
      </w:r>
    </w:p>
    <w:p>
      <w:pPr>
        <w:pStyle w:val="Bekezds"/>
        <w:rPr/>
      </w:pPr>
      <w:r>
        <w:rPr/>
        <w:t>„</w:t>
      </w:r>
      <w:r>
        <w:rPr/>
        <w:t>Ha meggyűlölöm –”</w:t>
      </w:r>
    </w:p>
    <w:p>
      <w:pPr>
        <w:pStyle w:val="Bekezds"/>
        <w:rPr/>
      </w:pPr>
      <w:r>
        <w:rPr/>
        <w:t>„–</w:t>
      </w:r>
      <w:r>
        <w:rPr>
          <w:rFonts w:eastAsia="Palatino Linotype" w:cs="Palatino Linotype"/>
        </w:rPr>
        <w:t xml:space="preserve"> </w:t>
      </w:r>
      <w:r>
        <w:rPr/>
        <w:t>ami teljes mértékben jogos –”</w:t>
      </w:r>
    </w:p>
    <w:p>
      <w:pPr>
        <w:pStyle w:val="Bekezds"/>
        <w:rPr/>
      </w:pPr>
      <w:r>
        <w:rPr/>
        <w:t>„–</w:t>
      </w:r>
      <w:r>
        <w:rPr>
          <w:rFonts w:eastAsia="Palatino Linotype" w:cs="Palatino Linotype"/>
        </w:rPr>
        <w:t xml:space="preserve"> </w:t>
      </w:r>
      <w:r>
        <w:rPr/>
        <w:t>gyorsabban elfelejtem?”</w:t>
      </w:r>
    </w:p>
    <w:p>
      <w:pPr>
        <w:pStyle w:val="Bekezds"/>
        <w:rPr/>
      </w:pPr>
      <w:r>
        <w:rPr/>
        <w:t>„</w:t>
      </w:r>
      <w:r>
        <w:rPr/>
        <w:t>Biztosan!”</w:t>
      </w:r>
    </w:p>
    <w:p>
      <w:pPr>
        <w:pStyle w:val="Bekezds"/>
        <w:rPr/>
      </w:pPr>
      <w:r>
        <w:rPr/>
        <w:t>„</w:t>
      </w:r>
      <w:r>
        <w:rPr/>
        <w:t xml:space="preserve">Ha nem kaphatom meg, amit akarok, lemondok inkább mindenről! Ki kell radíroznom az életemből azonnal és végérvényesen. Arnošt, kérve kérlek: </w:t>
      </w:r>
      <w:r>
        <w:rPr>
          <w:i/>
          <w:iCs/>
        </w:rPr>
        <w:t>szabadíts meg ettől a kölyöktől</w:t>
      </w:r>
      <w:r>
        <w:rPr/>
        <w:t>. Intézd el, hogy ne kelljen látnom. Lehetőleg soha többé.”</w:t>
      </w:r>
    </w:p>
    <w:p>
      <w:pPr>
        <w:pStyle w:val="Bekezds"/>
        <w:rPr/>
      </w:pPr>
      <w:r>
        <w:rPr/>
        <w:t>„</w:t>
      </w:r>
      <w:r>
        <w:rPr/>
        <w:t>Ezer örömmel, drágám. Számíthatsz rám.”</w:t>
      </w:r>
    </w:p>
    <w:p>
      <w:pPr>
        <w:pStyle w:val="Bekezds"/>
        <w:rPr/>
      </w:pPr>
      <w:r>
        <w:rPr/>
        <w:t>Az elcsigázott Zinát hirtelen álmosság fogta el, amit azonban a szájpadláson érzett ismerős íz kísért. Arnošt altatót kevert a boromba. Akkora adagot, hogy egy lónak is sok volna.</w:t>
      </w:r>
    </w:p>
    <w:p>
      <w:pPr>
        <w:pStyle w:val="Bekezds"/>
        <w:rPr/>
      </w:pPr>
      <w:r>
        <w:rPr/>
        <w:t>Leragadó szemmel szédelgett ki a fürdőszobába, hogy éppen csak lezuhanyozzon alvás előtt, de a bojlerben nem volt gáz. A bekötőcsövön a főcsap elzárva, és a kallantyúnak se híre, se hamva. Hol lehet? Arnošt zsebében, ahol meg-megpendül a konyhakésen. Arnošt ma egész gyilokgyűjteményt visz el innen. De ő ügyesebben bánik velük.</w:t>
      </w:r>
    </w:p>
    <w:p>
      <w:pPr>
        <w:pStyle w:val="Bekezds"/>
        <w:rPr/>
      </w:pPr>
      <w:r>
        <w:rPr/>
        <w:t>Az álmosságtól támolyogva tért vissza a szobába, hagyta, hogy Arnošt gyöngéden lefektesse, és félálomban még látta, hogy Arnošt már a szupertitkos mini noteszát tanulmányozza. Most aztán Jágó mester gyors ütemben bevégzi művét. Ebben valószínűleg nagy segítségére leszek.</w:t>
      </w:r>
    </w:p>
    <w:p>
      <w:pPr>
        <w:pStyle w:val="Normal"/>
        <w:rPr/>
      </w:pPr>
      <w:r>
        <w:rPr/>
      </w:r>
      <w:r>
        <w:br w:type="page"/>
      </w:r>
    </w:p>
    <w:p>
      <w:pPr>
        <w:pStyle w:val="Heading1"/>
        <w:ind w:left="0" w:right="0" w:hanging="0"/>
        <w:rPr/>
      </w:pPr>
      <w:bookmarkStart w:id="32" w:name="__RefHeading___Toc106757444"/>
      <w:bookmarkEnd w:id="32"/>
      <w:r>
        <w:rPr/>
        <w:t>33. ISTEN VELED, L. VÁROSA</w:t>
      </w:r>
    </w:p>
    <w:p>
      <w:pPr>
        <w:pStyle w:val="WWVzszintesvonal1"/>
        <w:rPr/>
      </w:pPr>
      <w:r>
        <w:rPr/>
      </w:r>
    </w:p>
    <w:tbl>
      <w:tblPr>
        <w:tblW w:w="3103" w:type="dxa"/>
        <w:jc w:val="right"/>
        <w:tblInd w:w="0" w:type="dxa"/>
        <w:tblLayout w:type="fixed"/>
        <w:tblCellMar>
          <w:top w:w="0" w:type="dxa"/>
          <w:left w:w="0" w:type="dxa"/>
          <w:bottom w:w="0" w:type="dxa"/>
          <w:right w:w="0" w:type="dxa"/>
        </w:tblCellMar>
      </w:tblPr>
      <w:tblGrid>
        <w:gridCol w:w="3103"/>
      </w:tblGrid>
      <w:tr>
        <w:trPr>
          <w:cantSplit w:val="true"/>
        </w:trPr>
        <w:tc>
          <w:tcPr>
            <w:tcW w:w="3103" w:type="dxa"/>
            <w:tcBorders/>
          </w:tcPr>
          <w:p>
            <w:pPr>
              <w:pStyle w:val="Normal"/>
              <w:rPr>
                <w:i/>
                <w:i/>
                <w:iCs/>
              </w:rPr>
            </w:pPr>
            <w:r>
              <w:rPr>
                <w:i/>
                <w:iCs/>
              </w:rPr>
              <w:t>Drágám, felejtsd el mindazt, ami nem</w:t>
            </w:r>
          </w:p>
          <w:p>
            <w:pPr>
              <w:pStyle w:val="Normal"/>
              <w:rPr>
                <w:i/>
                <w:i/>
                <w:iCs/>
              </w:rPr>
            </w:pPr>
            <w:r>
              <w:rPr>
                <w:i/>
                <w:iCs/>
              </w:rPr>
              <w:t>történt meg köztünk</w:t>
            </w:r>
          </w:p>
        </w:tc>
      </w:tr>
    </w:tbl>
    <w:p>
      <w:pPr>
        <w:pStyle w:val="Normal"/>
        <w:rPr/>
      </w:pPr>
      <w:r>
        <w:rPr/>
      </w:r>
    </w:p>
    <w:p>
      <w:pPr>
        <w:pStyle w:val="Normal"/>
        <w:jc w:val="right"/>
        <w:rPr>
          <w:sz w:val="18"/>
          <w:szCs w:val="18"/>
        </w:rPr>
      </w:pPr>
      <w:r>
        <w:rPr>
          <w:sz w:val="18"/>
          <w:szCs w:val="18"/>
        </w:rPr>
        <w:t>IONESCO</w:t>
      </w:r>
    </w:p>
    <w:p>
      <w:pPr>
        <w:pStyle w:val="Normal"/>
        <w:rPr>
          <w:sz w:val="18"/>
          <w:szCs w:val="18"/>
        </w:rPr>
      </w:pPr>
      <w:r>
        <w:rPr>
          <w:sz w:val="18"/>
          <w:szCs w:val="18"/>
        </w:rPr>
      </w:r>
    </w:p>
    <w:p>
      <w:pPr>
        <w:pStyle w:val="Bekezds"/>
        <w:rPr/>
      </w:pPr>
      <w:r>
        <w:rPr/>
        <w:t xml:space="preserve">Péntek délután Dáša, a telefonoslány a </w:t>
      </w:r>
      <w:r>
        <w:rPr>
          <w:rFonts w:cs="Tahoma"/>
        </w:rPr>
        <w:t>Č</w:t>
      </w:r>
      <w:r>
        <w:rPr/>
        <w:t>SAD öregecske autóbuszán a munkából egyenest Hrušovba indult, ahonnan Jirka Novák már huszonkét levelet írt neki – rövideket, józanokat, de őszintéket. Amilyen ő maga. Az a dolog Marekkal... csak afféle pillanatnyi megingás volt. Múló őrültség. Vagy lányos ábránd? Egyszóval ködös és feleslegesen zavaró valamis amin már túlvagyok.</w:t>
      </w:r>
    </w:p>
    <w:p>
      <w:pPr>
        <w:pStyle w:val="Bekezds"/>
        <w:rPr/>
      </w:pPr>
      <w:r>
        <w:rPr/>
        <w:t>A mély völgyben a sziklák és a dacos-büszke fatörzsek között felvillant, feltajtékzott és felmorajlott a Jizera sebes árja, az autóbusz áthajtott a hídon, aztán tovább a zúgó folyó partján a romantikusan meredek sziklák alatt, míg jobbról hirtelen fel nem bukkant az első magányos házacska, balról pedig a kis fehér templom, a falusi temető és a Hubertus-szálló, a gumik puhán huppantak egyet a vasúti átjáró sínein, és Dáša leszállt a téren, ahol egy pad és egy piros benzinkút állt.</w:t>
      </w:r>
    </w:p>
    <w:p>
      <w:pPr>
        <w:pStyle w:val="Bekezds"/>
        <w:rPr/>
      </w:pPr>
      <w:r>
        <w:rPr/>
        <w:t>„</w:t>
      </w:r>
      <w:r>
        <w:rPr/>
        <w:t>Hát mégiscsak eljöttél –”, fogadta a napbarnított, örömtől sugárzó Jirka Novák, aki olyan mohó... és olyan hálás.</w:t>
      </w:r>
    </w:p>
    <w:p>
      <w:pPr>
        <w:pStyle w:val="Bekezds"/>
        <w:rPr/>
      </w:pPr>
      <w:r>
        <w:rPr/>
        <w:t>„</w:t>
      </w:r>
      <w:r>
        <w:rPr/>
        <w:t>El”, mondta Dáša elszántan.</w:t>
      </w:r>
    </w:p>
    <w:p>
      <w:pPr>
        <w:pStyle w:val="Bekezds"/>
        <w:rPr/>
      </w:pPr>
      <w:r>
        <w:rPr/>
        <w:t>„</w:t>
      </w:r>
      <w:r>
        <w:rPr/>
        <w:t>Minden levelemet megkaptad?”</w:t>
      </w:r>
    </w:p>
    <w:p>
      <w:pPr>
        <w:pStyle w:val="Bekezds"/>
        <w:rPr/>
      </w:pPr>
      <w:r>
        <w:rPr/>
        <w:t>„</w:t>
      </w:r>
      <w:r>
        <w:rPr/>
        <w:t>Mind a huszonkettőt. Köszönöm mindet és külön-külön mindegyiket.”</w:t>
      </w:r>
    </w:p>
    <w:p>
      <w:pPr>
        <w:pStyle w:val="Bekezds"/>
        <w:rPr/>
      </w:pPr>
      <w:r>
        <w:rPr/>
        <w:t>„</w:t>
      </w:r>
      <w:r>
        <w:rPr/>
        <w:t>Semmiség. Tudod, munka után tulajdonképpen nincs mit csinálnom. Az olvasás nem szórakoztat, így aztán szívesen írok neked mindennap.”</w:t>
      </w:r>
    </w:p>
    <w:p>
      <w:pPr>
        <w:pStyle w:val="Bekezds"/>
        <w:rPr/>
      </w:pPr>
      <w:r>
        <w:rPr/>
        <w:t>„</w:t>
      </w:r>
      <w:r>
        <w:rPr/>
        <w:t>Hogy tetszik itt?”</w:t>
      </w:r>
    </w:p>
    <w:p>
      <w:pPr>
        <w:pStyle w:val="Bekezds"/>
        <w:rPr/>
      </w:pPr>
      <w:r>
        <w:rPr/>
        <w:t>„</w:t>
      </w:r>
      <w:r>
        <w:rPr/>
        <w:t>Tetszik. A gyár kicsi, de érdekes. Már kezdenek megszokni. Az emberek általában rendesek. Csak a tervfelelős, valami Budík... De majd csak zöld ágra vergődöm vele is.”</w:t>
      </w:r>
    </w:p>
    <w:p>
      <w:pPr>
        <w:pStyle w:val="Bekezds"/>
        <w:rPr/>
      </w:pPr>
      <w:r>
        <w:rPr/>
        <w:t>„</w:t>
      </w:r>
      <w:r>
        <w:rPr/>
        <w:t>Nem féltelek.”</w:t>
      </w:r>
    </w:p>
    <w:p>
      <w:pPr>
        <w:pStyle w:val="Bekezds"/>
        <w:rPr/>
      </w:pPr>
      <w:r>
        <w:rPr/>
        <w:t>„</w:t>
      </w:r>
      <w:r>
        <w:rPr/>
        <w:t>Én sem magamat. Fürdőruhát hoztál?”</w:t>
      </w:r>
    </w:p>
    <w:p>
      <w:pPr>
        <w:pStyle w:val="Bekezds"/>
        <w:rPr/>
      </w:pPr>
      <w:r>
        <w:rPr/>
        <w:t>„</w:t>
      </w:r>
      <w:r>
        <w:rPr/>
        <w:t>Hoztam.”</w:t>
      </w:r>
    </w:p>
    <w:p>
      <w:pPr>
        <w:pStyle w:val="Bekezds"/>
        <w:rPr/>
      </w:pPr>
      <w:r>
        <w:rPr/>
        <w:t>Aztán egyszerre csak kifogytak a szóból, és feszült csendben lépkedtek egymás mellett, mint azok, akikre aznap valami nagy, sőt talán sorsdöntő dolog vár –</w:t>
      </w:r>
    </w:p>
    <w:p>
      <w:pPr>
        <w:pStyle w:val="Bekezds"/>
        <w:rPr/>
      </w:pPr>
      <w:r>
        <w:rPr/>
        <w:t>A prémesen tömött csodás pázsit az úszómedencétől felfut a közeli fákig, az erdőig, amely rögtön a strand kerítése mögött roppant hullámokban nyomul egyre feljebb és feljebb a fenséges Óriás-hegység meredélyén, egészen a gerincéig. Mélységes csend. Csak a folyó ezüstös zenéje és a mámorítóan tiszta levegőben terjengő ezernyi illat... Mint a világ kezdetén, olyan volna itt élni.</w:t>
      </w:r>
    </w:p>
    <w:p>
      <w:pPr>
        <w:pStyle w:val="Bekezds"/>
        <w:rPr/>
      </w:pPr>
      <w:r>
        <w:rPr/>
        <w:t>A sötét, feszes úszónadrágot viselő Jirka lehunyta szemét az éles napfényben, és Dáša végignézett a testén. Vele aludni és mellette ébredni. Vánkossal feltámasztani a fejét és letörölgetni a verejtékét, amikor beteg. Gyereket szülni tőle. Igen, igen. Valamikor, még kislány koromban arról ábrándoztam... és néhány napja még Marekról. Á, mi mindenről nem álmodoznak az ostoba fiatal lányok! De Jirkával tudnék élni.</w:t>
      </w:r>
    </w:p>
    <w:p>
      <w:pPr>
        <w:pStyle w:val="Bekezds"/>
        <w:rPr/>
      </w:pPr>
      <w:r>
        <w:rPr/>
        <w:t>„</w:t>
      </w:r>
      <w:r>
        <w:rPr/>
        <w:t>Mire gondolsz?”, kérdezte Jirka halkan.</w:t>
      </w:r>
    </w:p>
    <w:p>
      <w:pPr>
        <w:pStyle w:val="Bekezds"/>
        <w:rPr/>
      </w:pPr>
      <w:r>
        <w:rPr/>
        <w:t>„</w:t>
      </w:r>
      <w:r>
        <w:rPr/>
        <w:t>Kettőnkre.”</w:t>
      </w:r>
    </w:p>
    <w:p>
      <w:pPr>
        <w:pStyle w:val="Bekezds"/>
        <w:rPr/>
      </w:pPr>
      <w:r>
        <w:rPr/>
        <w:t>Estefelé a fák között toronyiránt neki az erdős hegyoldalnak, amely meredek, mint a templomtető (de Jirka olyan magabiztosan kapaszkodik fölfelé, mintha odalenn sétálna az országúton), a nyeregben az erdőnek hirtelen vége szakad, és a völgy fölött a sápadó ég egyharmadát betöltve ott merednek a végeláthatatlan csupasz-sárga csúcsok.</w:t>
      </w:r>
    </w:p>
    <w:p>
      <w:pPr>
        <w:pStyle w:val="Bekezds"/>
        <w:rPr/>
      </w:pPr>
      <w:r>
        <w:rPr/>
        <w:t>„</w:t>
      </w:r>
      <w:r>
        <w:rPr/>
        <w:t>Az ott jobbra a Kopasz-hegy, ezerháromszáznegyvennégy méter magas – mutatta Jirka. – Balra pedig a Katlan, ezernégyszázharmincöt méter.”</w:t>
      </w:r>
    </w:p>
    <w:p>
      <w:pPr>
        <w:pStyle w:val="Bekezds"/>
        <w:rPr/>
      </w:pPr>
      <w:r>
        <w:rPr/>
        <w:t>„</w:t>
      </w:r>
      <w:r>
        <w:rPr/>
        <w:t>Nem is tudtam, hogy ilyen hatalmasak.”</w:t>
      </w:r>
    </w:p>
    <w:p>
      <w:pPr>
        <w:pStyle w:val="Bekezds"/>
        <w:rPr/>
      </w:pPr>
      <w:r>
        <w:rPr/>
        <w:t>„</w:t>
      </w:r>
      <w:r>
        <w:rPr/>
        <w:t>Ha akarod, holnap megmászhatjuk őket. Innen már csak egy ugrás.”</w:t>
      </w:r>
    </w:p>
    <w:p>
      <w:pPr>
        <w:pStyle w:val="Bekezds"/>
        <w:rPr/>
      </w:pPr>
      <w:r>
        <w:rPr/>
        <w:t>Dáša megérintette Jirka kezét, és Jirka megcsókolta Dását. Száraz, meleg, feszes ajakkal.</w:t>
      </w:r>
    </w:p>
    <w:p>
      <w:pPr>
        <w:pStyle w:val="Bekezds"/>
        <w:rPr/>
      </w:pPr>
      <w:r>
        <w:rPr/>
        <w:t>„</w:t>
      </w:r>
      <w:r>
        <w:rPr/>
        <w:t>Csakhogy eccer megint megtisztel bennünket a jelenlétével, mérnök úr!”, harsogta a kövér szállodás, Volráb, amikor Jirka beült Dá</w:t>
      </w:r>
      <w:r>
        <w:rPr>
          <w:rFonts w:cs="Tahoma"/>
        </w:rPr>
        <w:t>š</w:t>
      </w:r>
      <w:r>
        <w:rPr/>
        <w:t>ával vacsorázni a Hubertus-szálló félig üres éttermébe.</w:t>
      </w:r>
    </w:p>
    <w:p>
      <w:pPr>
        <w:pStyle w:val="Bekezds"/>
        <w:rPr/>
      </w:pPr>
      <w:r>
        <w:rPr/>
        <w:t>„</w:t>
      </w:r>
      <w:r>
        <w:rPr/>
        <w:t>Másodszor kerek egy hónap alatt!”, tette hozzá szemrehányóan a kövér szállodásné, Volrábová.</w:t>
      </w:r>
    </w:p>
    <w:p>
      <w:pPr>
        <w:pStyle w:val="Bekezds"/>
        <w:rPr/>
      </w:pPr>
      <w:r>
        <w:rPr/>
        <w:t>„</w:t>
      </w:r>
      <w:r>
        <w:rPr/>
        <w:t>Ebédelni a gyárban szoktam, a vacsorát meg megcsinálom magam”, mondta Jirka.</w:t>
      </w:r>
    </w:p>
    <w:p>
      <w:pPr>
        <w:pStyle w:val="Bekezds"/>
        <w:rPr/>
      </w:pPr>
      <w:r>
        <w:rPr/>
        <w:t>„</w:t>
      </w:r>
      <w:r>
        <w:rPr/>
        <w:t>De hát való az, hogy egy ijjen finom fiatalember maga főzicskézzen?! – háborgott Volráb. – A mérnök úr előtt Slaví</w:t>
      </w:r>
      <w:r>
        <w:rPr>
          <w:rFonts w:cs="Tahoma"/>
        </w:rPr>
        <w:t>č</w:t>
      </w:r>
      <w:r>
        <w:rPr/>
        <w:t xml:space="preserve">ek, </w:t>
      </w:r>
      <w:r>
        <w:rPr>
          <w:rFonts w:cs="Tahoma"/>
        </w:rPr>
        <w:t>Ž</w:t>
      </w:r>
      <w:r>
        <w:rPr/>
        <w:t>ák és Paar úr vótak a legjobb vendégeink!”</w:t>
      </w:r>
    </w:p>
    <w:p>
      <w:pPr>
        <w:pStyle w:val="Bekezds"/>
        <w:rPr/>
      </w:pPr>
      <w:r>
        <w:rPr/>
        <w:t>„</w:t>
      </w:r>
      <w:r>
        <w:rPr/>
        <w:t>És mintha a tulajdon fiunk lett vóna mind a három! – tette hozzá Volrábová. – Rumos teát parancsolnak vagy grogot?”</w:t>
      </w:r>
    </w:p>
    <w:p>
      <w:pPr>
        <w:pStyle w:val="Bekezds"/>
        <w:rPr/>
      </w:pPr>
      <w:r>
        <w:rPr/>
        <w:t>„</w:t>
      </w:r>
      <w:r>
        <w:rPr/>
        <w:t>Vagy egy kis borocskát? Remek vörös borunk van – buzgólkodott Volráb. – Első osztályú, extra special, mintha csak egy párizsi francia kastélyból rendeltük vóna!”</w:t>
      </w:r>
    </w:p>
    <w:p>
      <w:pPr>
        <w:pStyle w:val="Bekezds"/>
        <w:rPr/>
      </w:pPr>
      <w:r>
        <w:rPr/>
        <w:t>„</w:t>
      </w:r>
      <w:r>
        <w:rPr/>
        <w:t>Nincs rá kedvem. Hát neked?”, fordult Jirka Dá</w:t>
      </w:r>
      <w:r>
        <w:rPr>
          <w:rFonts w:cs="Tahoma"/>
        </w:rPr>
        <w:t>š</w:t>
      </w:r>
      <w:r>
        <w:rPr/>
        <w:t>ához.</w:t>
      </w:r>
    </w:p>
    <w:p>
      <w:pPr>
        <w:pStyle w:val="Bekezds"/>
        <w:rPr/>
      </w:pPr>
      <w:r>
        <w:rPr/>
        <w:t>„</w:t>
      </w:r>
      <w:r>
        <w:rPr/>
        <w:t>Ugyan kérlek”, suttogta Dáša, és aztán gyorsan, egy hajtásra kiitta a poharát.</w:t>
      </w:r>
    </w:p>
    <w:p>
      <w:pPr>
        <w:pStyle w:val="Bekezds"/>
        <w:rPr/>
      </w:pPr>
      <w:r>
        <w:rPr/>
        <w:t>Sötétedés után Hrušovban nincs hová menni, és Dáša szó nélkül hagyta, hogy Jirka hazavigye a szobájába. Keskeny nudli, épp hogy elfér benne egy ágy, egy vaskályha meg egy szenesláda.</w:t>
      </w:r>
    </w:p>
    <w:p>
      <w:pPr>
        <w:pStyle w:val="Bekezds"/>
        <w:rPr/>
      </w:pPr>
      <w:r>
        <w:rPr/>
        <w:t>„</w:t>
      </w:r>
      <w:r>
        <w:rPr/>
        <w:t>Ha... zavar, alhatok a földön a hálózsákban”, mondta Jirka halkan.</w:t>
      </w:r>
    </w:p>
    <w:p>
      <w:pPr>
        <w:pStyle w:val="Bekezds"/>
        <w:rPr/>
      </w:pPr>
      <w:r>
        <w:rPr/>
        <w:t>„</w:t>
      </w:r>
      <w:r>
        <w:rPr/>
        <w:t>Nem. Gyere hozzám”, suttogta Dáša, és leoltotta a villanyt.</w:t>
      </w:r>
    </w:p>
    <w:p>
      <w:pPr>
        <w:pStyle w:val="Bekezds"/>
        <w:rPr/>
      </w:pPr>
      <w:r>
        <w:rPr/>
        <w:t>A sötétben Jirka gyöngéden és végtelenül kíméletesen közeledett hozzá, mintha még most is időt akarna adni neki... De nekem nem kell több idő. Dáša magához vonta a fiút, hozzásimult, és hagyta, hogy lassan felgerjessze, míg csak hirtelen Jirka hevesen, ténylegesen, maradéktalanul és mindennemű óvakodás nélkül, sorsdöntően magáévá nem tette.</w:t>
      </w:r>
    </w:p>
    <w:p>
      <w:pPr>
        <w:pStyle w:val="Bekezds"/>
        <w:rPr/>
      </w:pPr>
      <w:r>
        <w:rPr/>
        <w:t>A nyitott ablakon beáramlott a lekaszált augusztusi fű nehéz illata, és a bársonyos, mély csendben csak a tengernyi fa lélegzését hallani. Itt tudnék élni. Dáša feltámaszkodott, hogy lássa az alvó Jiří arcát. Asszonyává tett, és megfogantatta bennem a gyermekünket. Vajon szeretni fogom-e? De hát a szerelem az, amit két ember közösen birtokol.</w:t>
      </w:r>
    </w:p>
    <w:p>
      <w:pPr>
        <w:pStyle w:val="Normal"/>
        <w:rPr/>
      </w:pPr>
      <w:r>
        <w:rPr/>
      </w:r>
    </w:p>
    <w:p>
      <w:pPr>
        <w:pStyle w:val="Bekezds"/>
        <w:rPr/>
      </w:pPr>
      <w:r>
        <w:rPr/>
        <w:t>Zina mindent megtudott Janináról.</w:t>
      </w:r>
    </w:p>
    <w:p>
      <w:pPr>
        <w:pStyle w:val="Bekezds"/>
        <w:rPr/>
      </w:pPr>
      <w:r>
        <w:rPr/>
        <w:t>„</w:t>
      </w:r>
      <w:r>
        <w:rPr/>
        <w:t>Paar, ezentúl csakis hivatalos ügyekről tárgyalunk, érintkezésünket a minimumra redukáljuk, sőt lehetőleg nullára – mondta Mareknak metsző hangon a telefonba. – Háromhónapos próbaideje a KKR élén augusztus 31-én lejár. Végleges kinevezésére semmiképp ne számítson.”</w:t>
      </w:r>
    </w:p>
    <w:p>
      <w:pPr>
        <w:pStyle w:val="Bekezds"/>
        <w:rPr/>
      </w:pPr>
      <w:r>
        <w:rPr/>
        <w:t>„</w:t>
      </w:r>
      <w:r>
        <w:rPr/>
        <w:t>De Zina, kérlek –”, kiáltott fel Marek.</w:t>
      </w:r>
    </w:p>
    <w:p>
      <w:pPr>
        <w:pStyle w:val="Bekezds"/>
        <w:rPr/>
      </w:pPr>
      <w:r>
        <w:rPr/>
        <w:t>Zina letette a kagylót.</w:t>
      </w:r>
    </w:p>
    <w:p>
      <w:pPr>
        <w:pStyle w:val="Bekezds"/>
        <w:rPr/>
      </w:pPr>
      <w:r>
        <w:rPr/>
        <w:t>Leteszi, ahányszor csak megpróbálom felhívni (napjában hússzor), és ha találkozom vele, ha megkeresem, ha oda akarok menni hozzá, csak egyetlen szava van számomra: „Takarodj!”</w:t>
      </w:r>
    </w:p>
    <w:p>
      <w:pPr>
        <w:pStyle w:val="Bekezds"/>
        <w:rPr/>
      </w:pPr>
      <w:r>
        <w:rPr/>
        <w:t>Az én Zinám... remek, szenvedélyes, gyönyörű, gyengéd, vad, elpusztíthatatlan, tökéletes, káprázatos de velem szemben engesztelhetetlen, ádázul könyörtelen és vérengző, mint egy megsebzett nőstény oroszlán. DE HÁT ÉN MÉG MINDIG SZERETEM –</w:t>
      </w:r>
    </w:p>
    <w:p>
      <w:pPr>
        <w:pStyle w:val="Bekezds"/>
        <w:rPr/>
      </w:pPr>
      <w:r>
        <w:rPr/>
        <w:t>„</w:t>
      </w:r>
      <w:r>
        <w:rPr/>
        <w:t>Zina, hallgass meg, csak egyetlen mondatot –”, hívta fel Marek.</w:t>
      </w:r>
    </w:p>
    <w:p>
      <w:pPr>
        <w:pStyle w:val="Bekezds"/>
        <w:rPr/>
      </w:pPr>
      <w:r>
        <w:rPr/>
        <w:t>Letette.</w:t>
      </w:r>
    </w:p>
    <w:p>
      <w:pPr>
        <w:pStyle w:val="Bekezds"/>
        <w:rPr/>
      </w:pPr>
      <w:r>
        <w:rPr/>
        <w:t>„</w:t>
      </w:r>
      <w:r>
        <w:rPr/>
        <w:t>Zina –”, rohant oda hozzá az udvaron.</w:t>
      </w:r>
    </w:p>
    <w:p>
      <w:pPr>
        <w:pStyle w:val="Bekezds"/>
        <w:rPr/>
      </w:pPr>
      <w:r>
        <w:rPr/>
        <w:t>„</w:t>
      </w:r>
      <w:r>
        <w:rPr/>
        <w:t>Takarodj!”</w:t>
      </w:r>
    </w:p>
    <w:p>
      <w:pPr>
        <w:pStyle w:val="Bekezds"/>
        <w:rPr/>
      </w:pPr>
      <w:r>
        <w:rPr/>
        <w:t>„</w:t>
      </w:r>
      <w:r>
        <w:rPr/>
        <w:t>Kérlek –”, jajdult fel irodája ajtajában.</w:t>
      </w:r>
    </w:p>
    <w:p>
      <w:pPr>
        <w:pStyle w:val="Bekezds"/>
        <w:rPr/>
      </w:pPr>
      <w:r>
        <w:rPr/>
        <w:t>„</w:t>
      </w:r>
      <w:r>
        <w:rPr/>
        <w:t>Takarodj!”</w:t>
      </w:r>
    </w:p>
    <w:p>
      <w:pPr>
        <w:pStyle w:val="Bekezds"/>
        <w:rPr/>
      </w:pPr>
      <w:r>
        <w:rPr/>
        <w:t>Marek elébe vetette magát, két kézzel átölelte a lábát, és arcát a térdéhez szorította – Zina keményen a képébe nyomta a térdét, mellbe, hasba és ágyékon rúgta, ledöntötte a földre és átlépte, „Takarodj, gazember!”.</w:t>
      </w:r>
    </w:p>
    <w:p>
      <w:pPr>
        <w:pStyle w:val="Bekezds"/>
        <w:rPr/>
      </w:pPr>
      <w:r>
        <w:rPr/>
        <w:t>A szerelem nagyságát csak elvesztésekor mérjük föl (a képzelet különösen gyötrő kínjai közepette) Elvesztettem Zinát, ráadásul meg is sebeztem, rálőttem, mint abban a Stendhal-regényben. Mi lesz a kivégzésemmel? Amire rászolgáltam.</w:t>
      </w:r>
    </w:p>
    <w:p>
      <w:pPr>
        <w:pStyle w:val="Bekezds"/>
        <w:rPr/>
      </w:pPr>
      <w:r>
        <w:rPr/>
        <w:t>„</w:t>
      </w:r>
      <w:r>
        <w:rPr/>
        <w:t xml:space="preserve">Marek! Marek, drágám...”, suttogja a ribiszkeízű Janina, aki úgy, de úgy áhítja az újabb öleléseket, „Szerelmem. Boldogságom –”, zokog a gyönyörtől, és zihál a meghatottságtól, aztán belebújik pamutbugyijába, de csakis abba, és éjfélkor hegedül nekem. Janinát nem holmi regényből olvastam ki, nem is én költöttem magamnak, egyszerűen rátaláltam, ahogy ő énrám – tehát az enyémnek kéne maradnia, nem igaz? </w:t>
      </w:r>
      <w:r>
        <w:rPr>
          <w:i/>
          <w:iCs/>
        </w:rPr>
        <w:t>Az én egyetlenemnek</w:t>
      </w:r>
      <w:r>
        <w:rPr/>
        <w:t xml:space="preserve"> – ez így volna rendjén.</w:t>
      </w:r>
    </w:p>
    <w:p>
      <w:pPr>
        <w:pStyle w:val="Bekezds"/>
        <w:rPr/>
      </w:pPr>
      <w:r>
        <w:rPr/>
        <w:t>„</w:t>
      </w:r>
      <w:r>
        <w:rPr/>
        <w:t>Marek, felmehetek hozzád ma délután?”, kérdezte Janina a villamosmegállóban a reggeli búcsúzáskor.</w:t>
      </w:r>
    </w:p>
    <w:p>
      <w:pPr>
        <w:pStyle w:val="Bekezds"/>
        <w:rPr/>
      </w:pPr>
      <w:r>
        <w:rPr/>
        <w:t>„</w:t>
      </w:r>
      <w:r>
        <w:rPr/>
        <w:t>Persze és ezentúl már mindennap.”</w:t>
      </w:r>
    </w:p>
    <w:p>
      <w:pPr>
        <w:pStyle w:val="Bekezds"/>
        <w:rPr/>
      </w:pPr>
      <w:r>
        <w:rPr/>
        <w:t>„</w:t>
      </w:r>
      <w:r>
        <w:rPr/>
        <w:t>Két nő egyszerre, az lett volna ám csak a strapa, mi több, maga a pokol! – vélekedett Milda Šeps. – Most aztán csodálatos dolgod lehet, Marek!”</w:t>
      </w:r>
    </w:p>
    <w:p>
      <w:pPr>
        <w:pStyle w:val="Bekezds"/>
        <w:rPr/>
      </w:pPr>
      <w:r>
        <w:rPr/>
        <w:t>A bonyodalom megoldódott, és ezennel kiszállok a Paar-Stendhal-féle regényből, így aztán a kivégzésem is elmarad, nemde? Zina mint főnöknő is letűnt a színről, a főtechnológus tudomást sem vesz a KKR-ről, és Marek végre teljes gőzzel, igazi vezetőként ténykedhetett, Zina örökös tanácsai, útmutatásai, figyelmeztetései, intelmei és tilalmai nélkül – egyszerűen a hivatását gyakorló mérnökként. Trmal üzemellenőrzéseinek már mutatkozik az eredménye, Zdenka színskálája új árnyalatokkal gazdagodott, és Marek az üzem felderítése után munkához látott: megtanult nyitott szemmel járni, különbséget tenni, megoldást találni és a megoldást gyakorlatba átültetni. És az üzem kollektívája befogadta a mérnököt, aki a technológián kívül az emberek iránt is érdeklődik.</w:t>
      </w:r>
    </w:p>
    <w:p>
      <w:pPr>
        <w:pStyle w:val="Bekezds"/>
        <w:rPr/>
      </w:pPr>
      <w:r>
        <w:rPr/>
        <w:t>Ám egyszerre csak Marek alatt inogni kezdett a Primatex talaja. Az első kis lökések: a tágabb vezetőségi értekezleten Tittelbach erélyesen követelte a Lengyelországnak szánt mintakollekciót.</w:t>
      </w:r>
    </w:p>
    <w:p>
      <w:pPr>
        <w:pStyle w:val="Bekezds"/>
        <w:rPr/>
      </w:pPr>
      <w:r>
        <w:rPr/>
        <w:t>„</w:t>
      </w:r>
      <w:r>
        <w:rPr/>
        <w:t>De hát azt én már július elején leadtam!”, védekezett Marek.</w:t>
      </w:r>
    </w:p>
    <w:p>
      <w:pPr>
        <w:pStyle w:val="Bekezds"/>
        <w:rPr/>
      </w:pPr>
      <w:r>
        <w:rPr/>
        <w:t>„</w:t>
      </w:r>
      <w:r>
        <w:rPr/>
        <w:t xml:space="preserve">Ez természetesen kizárt dolog, ha egyszer a megrendelő augusztus közepén sürgeti a kollekciót. Mégpedig </w:t>
      </w:r>
      <w:r>
        <w:rPr>
          <w:i/>
          <w:iCs/>
        </w:rPr>
        <w:t>felháborodottan</w:t>
      </w:r>
      <w:r>
        <w:rPr/>
        <w:t>” mondta Tittelbach a vállalatigazgatónak.</w:t>
      </w:r>
    </w:p>
    <w:p>
      <w:pPr>
        <w:pStyle w:val="Bekezds"/>
        <w:rPr/>
      </w:pPr>
      <w:r>
        <w:rPr/>
        <w:t>„</w:t>
      </w:r>
      <w:r>
        <w:rPr/>
        <w:t>De hiszen személyesen adtam át Zinának – azaz a főtechnológusnak!”, kiabált Marek.</w:t>
      </w:r>
    </w:p>
    <w:p>
      <w:pPr>
        <w:pStyle w:val="Bekezds"/>
        <w:rPr/>
      </w:pPr>
      <w:r>
        <w:rPr/>
        <w:t>„</w:t>
      </w:r>
      <w:r>
        <w:rPr/>
        <w:t>Semmi ilyesmire nem emlékszem”, tagadott Zina megátalkodottan.</w:t>
      </w:r>
    </w:p>
    <w:p>
      <w:pPr>
        <w:pStyle w:val="Bekezds"/>
        <w:rPr/>
      </w:pPr>
      <w:r>
        <w:rPr/>
        <w:t>Csúnyán megbántottam, de hát mégsem élünk a középkorban, amikor a bosszúszomjas, visszautasított grófnők hivatalosan megkínoztathatták csalfa szeretőjüket... A dühtől őrjöngő Zdenka Trmalovának újra meg kellett csinálnia a lengyel mintakollekciót, egész éjszaka melózott, s mindennek tetejébe másnap a raktáros nem volt hajlandó kiadni neki a KKR vécépapír- és szappanadagját. Micsoda szánalmas, alattomos kis tűszúrások... és a mérgezett tű Arnošt Tittelbach doktor úr irodáiból kerül ki.</w:t>
      </w:r>
    </w:p>
    <w:p>
      <w:pPr>
        <w:pStyle w:val="Bekezds"/>
        <w:rPr/>
      </w:pPr>
      <w:r>
        <w:rPr/>
        <w:t xml:space="preserve">És nyomban a következő értekezleten egy újabb lökés: „A lengyel mintakollekció ügye után </w:t>
      </w:r>
      <w:r>
        <w:rPr>
          <w:i/>
          <w:iCs/>
        </w:rPr>
        <w:t>egyszerre négy további</w:t>
      </w:r>
      <w:r>
        <w:rPr/>
        <w:t xml:space="preserve"> reklamáció érkezett partnereinktől”, rohamozott ismét a Zina grófnőhöz hű Arnošt herceg. „A Centrotex, a Centroflor, az Interkolor és az Omnia visszaküldte a mintakollekciónkat azzal, hogy nem teljes. </w:t>
      </w:r>
      <w:r>
        <w:rPr>
          <w:i/>
          <w:iCs/>
        </w:rPr>
        <w:t>Ami sok, az sok!</w:t>
      </w:r>
      <w:r>
        <w:rPr/>
        <w:t xml:space="preserve"> Létezik még egyáltalán a KKR? Azon kívül, hogy fizetnünk kell a vezetőjét?!”</w:t>
      </w:r>
    </w:p>
    <w:p>
      <w:pPr>
        <w:pStyle w:val="Bekezds"/>
        <w:rPr/>
      </w:pPr>
      <w:r>
        <w:rPr/>
        <w:t>„</w:t>
      </w:r>
      <w:r>
        <w:rPr/>
        <w:t xml:space="preserve">Úgy van! Ami sok, az sok! – kiáltott fel Marek. Tittelbach elvtárs </w:t>
      </w:r>
      <w:r>
        <w:rPr>
          <w:i/>
          <w:iCs/>
        </w:rPr>
        <w:t>váratlanul és szisztematikusan</w:t>
      </w:r>
      <w:r>
        <w:rPr/>
        <w:t xml:space="preserve"> fúrni kezdte a KKR-t – olyan ízléstelen következetességgel, hogy még azt is megtiltotta, hogy kiadják nekünk a vécépapírt meg a szappant! Vajon miért orrolt meg rám olyan hirtelen – talán csak nem valami </w:t>
      </w:r>
      <w:r>
        <w:rPr>
          <w:i/>
          <w:iCs/>
        </w:rPr>
        <w:t>személyes okból?!</w:t>
      </w:r>
      <w:r>
        <w:rPr/>
        <w:t>”</w:t>
      </w:r>
    </w:p>
    <w:p>
      <w:pPr>
        <w:pStyle w:val="Bekezds"/>
        <w:rPr/>
      </w:pPr>
      <w:r>
        <w:rPr/>
        <w:t>„</w:t>
      </w:r>
      <w:r>
        <w:rPr/>
        <w:t>Milyen személyes okra gondol? – kérdezte metsző hangon Tittelbach. – Talán csak nem azzal a kiskorú diáklánnyal folytatott botrányos viszonyára, akivel munkaidőben jár strandolni?”</w:t>
      </w:r>
    </w:p>
    <w:p>
      <w:pPr>
        <w:pStyle w:val="Bekezds"/>
        <w:rPr/>
      </w:pPr>
      <w:r>
        <w:rPr/>
        <w:t>„</w:t>
      </w:r>
      <w:r>
        <w:rPr/>
        <w:t>Ebből elég – avatkozott közbe Šorm vállalatigazgató. – Azt a négy mintakollekciót haladéktalanul ki kell egészíteni. Paar elintézi. És mi a helyzet azzal a szappannal és a klozettpapírral, Arnošt?”</w:t>
      </w:r>
    </w:p>
    <w:p>
      <w:pPr>
        <w:pStyle w:val="Bekezds"/>
        <w:rPr/>
      </w:pPr>
      <w:r>
        <w:rPr/>
        <w:t>„</w:t>
      </w:r>
      <w:r>
        <w:rPr/>
        <w:t>Az egyes részlegek hosszútávú önköltségi normatíváinak a vizsgálatakor kiderült – mondta Tittelbach a maga paposan kenetes, rutinos módján –, hogy bizonyos helyeken egyáltalán nem takarékoskodnak a juttatott eszközökkel. A KKR-ben a pazarlás büntetendő méreteket öltött, ezért szigorú takarékosságot rendeltem el. Szükség esetén további intézkedéseket foganatosítok.”</w:t>
      </w:r>
    </w:p>
    <w:p>
      <w:pPr>
        <w:pStyle w:val="Bekezds"/>
        <w:rPr/>
      </w:pPr>
      <w:r>
        <w:rPr/>
        <w:t>(Mire Karel Hakl beírta kockás iskolafüzetébe: „Tittelbach és Zachová Paar ellen. Ki lesz a KKR új vezetője?”)</w:t>
      </w:r>
    </w:p>
    <w:p>
      <w:pPr>
        <w:pStyle w:val="Bekezds"/>
        <w:rPr/>
      </w:pPr>
      <w:r>
        <w:rPr/>
        <w:t>Az első földlökéseket egyre sűrűsödő kőzápor követte: az új írógépet, amit Marek júliusban szerzett a KKR-nek az öregecske, raplis német gép helyett, elvitte két irodistanő, és cserébe visszahozták azt a megátalkodott, lágyító ékezetek és vesszők nélküli germán öregurat, aki minden papírlapot teljes hosszában végighasít.</w:t>
      </w:r>
    </w:p>
    <w:p>
      <w:pPr>
        <w:pStyle w:val="Bekezds"/>
        <w:rPr/>
      </w:pPr>
      <w:r>
        <w:rPr/>
        <w:t>„</w:t>
      </w:r>
      <w:r>
        <w:rPr/>
        <w:t>Hát ez meg kinek az ötlete volt már megint?!”, háborgott Marek.</w:t>
      </w:r>
    </w:p>
    <w:p>
      <w:pPr>
        <w:pStyle w:val="Bekezds"/>
        <w:rPr/>
      </w:pPr>
      <w:r>
        <w:rPr/>
        <w:t>„</w:t>
      </w:r>
      <w:r>
        <w:rPr/>
        <w:t>A gazdasági igazgatóhelyettes osztályának a rendelkezése”, fintorogtak az irodistanők.</w:t>
      </w:r>
    </w:p>
    <w:p>
      <w:pPr>
        <w:pStyle w:val="Bekezds"/>
        <w:rPr/>
      </w:pPr>
      <w:r>
        <w:rPr/>
        <w:t>Ennek utána megjelent a következő (egy hete még barátságos, de most fúria módjára viselkedő) irodistanő azzal a megbízatással, hogy „ellenőrizze a KKR vezetőjének blokkolókártyáját, és egyeztesse a munkanaplójával”.</w:t>
      </w:r>
    </w:p>
    <w:p>
      <w:pPr>
        <w:pStyle w:val="Bekezds"/>
        <w:rPr/>
      </w:pPr>
      <w:r>
        <w:rPr/>
        <w:t>„</w:t>
      </w:r>
      <w:r>
        <w:rPr/>
        <w:t>Nekem nincs semmiféle munkanaplóm, és nem is tudtam róla, hogy lennie kéne”, mondta Marek.</w:t>
      </w:r>
    </w:p>
    <w:p>
      <w:pPr>
        <w:pStyle w:val="Bekezds"/>
        <w:rPr/>
      </w:pPr>
      <w:r>
        <w:rPr/>
        <w:t>„</w:t>
      </w:r>
      <w:r>
        <w:rPr/>
        <w:t>A munkanapló vezetését a vállalatigazgató ezerkilencszázötvenkettő április huszonkettedikén kelt százötös számú rendelete írja elő.”</w:t>
      </w:r>
    </w:p>
    <w:p>
      <w:pPr>
        <w:pStyle w:val="Bekezds"/>
        <w:rPr/>
      </w:pPr>
      <w:r>
        <w:rPr/>
        <w:t>„</w:t>
      </w:r>
      <w:r>
        <w:rPr/>
        <w:t>Akkor én még nem voltam itt.”</w:t>
      </w:r>
    </w:p>
    <w:p>
      <w:pPr>
        <w:pStyle w:val="Bekezds"/>
        <w:rPr/>
      </w:pPr>
      <w:r>
        <w:rPr/>
        <w:t>„</w:t>
      </w:r>
      <w:r>
        <w:rPr/>
        <w:t>A rendelet mindenkire vonatkozik, függetlenül attól, hogy ki mikor lépett be a vállalathoz, és ki mikor távozik, amire a maga esetében valószínűleg hamarosan sor kerül, tehát a legjobban teszi, ha most rögtön hozzáfog ahhoz a munkanaplóhoz, hogy még időben elkészüljön!”</w:t>
      </w:r>
    </w:p>
    <w:p>
      <w:pPr>
        <w:pStyle w:val="Bekezds"/>
        <w:rPr/>
      </w:pPr>
      <w:r>
        <w:rPr/>
        <w:t>Ennek utána kikézbesítve a már említett gazdasági osztály írásbeli felszólítása, hogy M. Paar haladéktalanul és írásban részletesen indokolja meg a KKR újrafestetésének az elrendelését, amely nyilvánvalóan önkényes, és az előző (borsózöld) festés amortizációs fokának ellentmondó intézkedés volt, tehát a költségek M. Paart terhelik.</w:t>
      </w:r>
    </w:p>
    <w:p>
      <w:pPr>
        <w:pStyle w:val="Bekezds"/>
        <w:rPr/>
      </w:pPr>
      <w:r>
        <w:rPr/>
        <w:t>És azután – a földrengés előhírnökeként – tompa morajlás ugyanabból az epicentrumból – az egész KKR-nek vissza kell térítenie a júliusi prémiumot, amelynek a kifizetésére a M. Paar által meghamisított adatok alapján került sor.</w:t>
      </w:r>
    </w:p>
    <w:p>
      <w:pPr>
        <w:pStyle w:val="Normal"/>
        <w:rPr/>
      </w:pPr>
      <w:r>
        <w:rPr/>
      </w:r>
    </w:p>
    <w:p>
      <w:pPr>
        <w:pStyle w:val="Bekezds"/>
        <w:rPr/>
      </w:pPr>
      <w:r>
        <w:rPr/>
        <w:t>Reggel a kertből behallatszó madárcsicsergésre ébredt, már maga a reggeli toalett is élmény, ha nap tűz be a nyitott ablakon a fürdőszobába, és a két jávorfa meg az ezüstfenyő ágai a kádba behajolva üdvözlik az embert. Ditunka még alszik (szünidő van). „Jó reggelt, Dita!”, üdvözölte Arnošt Tittelbach a feleségét az ebédlőben a frissen vágott rózsák fölött, és a vajas kenyerére egy szívet rajzolt a halványarany mézzel.</w:t>
      </w:r>
    </w:p>
    <w:p>
      <w:pPr>
        <w:pStyle w:val="Bekezds"/>
        <w:rPr/>
      </w:pPr>
      <w:r>
        <w:rPr/>
        <w:t>A villa gránátoszlopos kapuja előtt a sofőr kinyitotta a fekete szolgálati limuzin hátsó ajtaját, és a párnázott ülésen a csendes nyári édenkertből egyenest az Emil Šorm-féle új Primatex ricsajos nyüzsgésébe. Bíborvörös irodájában Arnošt belevigyorgott a tükörbe: a salivari régi időknek, amikor renyhe kényelemben alakítottam itt a vidéki Richelieu-t, vége. Most tízszer annyi minden történik! Jólesően frissítő.</w:t>
      </w:r>
    </w:p>
    <w:p>
      <w:pPr>
        <w:pStyle w:val="Bekezds"/>
        <w:rPr/>
      </w:pPr>
      <w:r>
        <w:rPr/>
        <w:t>Forradalmian új hatalmi konfiguráció: a pártszervezetre támaszkodó, Emil Šorm-Erik Just alkotta végrehajtó duumvirátus. Nekem a gazdasági ügyek, a kereskedelem és az export jutott, de most már teljhatalommal. A továbbiakat meglátjuk.</w:t>
      </w:r>
    </w:p>
    <w:p>
      <w:pPr>
        <w:pStyle w:val="Bekezds"/>
        <w:rPr/>
      </w:pPr>
      <w:r>
        <w:rPr/>
        <w:t xml:space="preserve">Az íróasztal hatalmas lapján semmi más, csak a nagy glóbusz – azt a kemény kis kártyát, a Primatex életének utolsó huszonnégy órájára vonatkozó fő-fő adatok gyűjteményét... már nem kapom Erik Justtól. Most már csak Emilnek, na meg persze saját magának gyártja. Engem ejtett. Rendszeresítettem hát magamnak egy saját kártyát, amely egyre fontosabb Šorm szemében. Erik Just ugyanis kizárólag a termelési adatokat köpi (ezek a klasszikus humán műveltség nélküli emberek híjával vannak mindenfajta képzeletnek és kulturáltságnak), és a Primatex eme új, </w:t>
      </w:r>
      <w:r>
        <w:rPr>
          <w:i/>
          <w:iCs/>
        </w:rPr>
        <w:t>2. számú embere</w:t>
      </w:r>
      <w:r>
        <w:rPr/>
        <w:t xml:space="preserve"> túlságosan és egyoldalúan termeléspárti, ami persze a gazdasági ügyek rovására megy... Így aztán Salivar (és jómagam) nyolcéves sikersorozata után a Primatex első ízben nem fogja teljesíteni a szállítási tervet. Emil Šorm hadat üzent az időnek. Amiben nagyon nagy szüksége lesz rám.</w:t>
      </w:r>
    </w:p>
    <w:p>
      <w:pPr>
        <w:pStyle w:val="Bekezds"/>
        <w:rPr/>
      </w:pPr>
      <w:r>
        <w:rPr/>
        <w:t>Az új igazgató megkívánja, hogy a vállalatvezetőség tagjai rendszeresen lejárjanak vele az üzembe, és a dolgokat ott helyben, rögvest el akarja intézni az emberekkel. Rokonszenves igyekezet a plebejus király, IV. Vencel stílusában, de kilenckor vár minket a pénzügyminisztérium osztályvezetője.</w:t>
      </w:r>
    </w:p>
    <w:p>
      <w:pPr>
        <w:pStyle w:val="Bekezds"/>
        <w:rPr/>
      </w:pPr>
      <w:r>
        <w:rPr/>
        <w:t>„</w:t>
      </w:r>
      <w:r>
        <w:rPr/>
        <w:t>Mennünk kell – mondta Arnošt a vállalatigazgatónak, aki éppen Šeps festővel tréfálkozott, és jelentőségteljesen megkocogtatta aranystoppere számlapját. – Nézem az időt, Emil.”</w:t>
      </w:r>
    </w:p>
    <w:p>
      <w:pPr>
        <w:pStyle w:val="Bekezds"/>
        <w:rPr/>
      </w:pPr>
      <w:r>
        <w:rPr/>
        <w:t>Jómaga azonban egy pillanatra még hátramaradt a műhelyben, amely fémtől, forró gyapottól és fiatalságtól volt illatos... igen, az enyémtől is. VELE SOSEM ÖREGSZEM MEG, nevetett magában Arnošt Tittelbach, miközben ujjai, mint a női bőrt, gyöngéden cirógatták a perzselő délszaki nap nevelte tiszta, nemes gyapot puha-fehér szálait. Most éppen nem vagy túl divatos, kedvesem, most a műszál a sláger, ami egyébként jó, sőt kitűnő is lehet. De ne félj, fehér szerelmem, te örök életű vagy. Elismert szakemberként és gyakorta telibe találó prófétaként fellebbentem előtted a jövendő fátyolát: végül nyilvánvalóan a kevert anyagok győzedelmeskednek majd, és ezekben tovább élsz. És én bármikor szíves örömest megverekszem érted. Az embernek jogában áll megválasztani szeretete tárgyát. Márpedig én téged szeretlek, délszaki virágszál. És az egész dolog Zina Zachovával... voltaképpen csak azért van, mert ő is a pamut híve.</w:t>
      </w:r>
    </w:p>
    <w:p>
      <w:pPr>
        <w:pStyle w:val="Bekezds"/>
        <w:rPr/>
      </w:pPr>
      <w:r>
        <w:rPr/>
        <w:t>Mit szenvedtem a miatt a nő miatt, emlékezett kéjesen Arnošt, miközben a rettegett pénzügyminisztériumi osztályvezetővel tartandó megbeszélésre igyekezve átvonult az udvaron, olyan vidám hangulatban, mintha csak egy testet-lelket üdítő golfparti várna rá a Karlovy Vary-i pázsiton (Emil Šormnak most fő a feje, és E</w:t>
      </w:r>
      <w:r>
        <w:rPr>
          <w:rFonts w:cs="Tahoma"/>
        </w:rPr>
        <w:t>ř</w:t>
      </w:r>
      <w:r>
        <w:rPr/>
        <w:t>i</w:t>
      </w:r>
      <w:r>
        <w:rPr>
          <w:rFonts w:cs="Tahoma"/>
        </w:rPr>
        <w:t>č</w:t>
      </w:r>
      <w:r>
        <w:rPr/>
        <w:t>ek Justí</w:t>
      </w:r>
      <w:r>
        <w:rPr>
          <w:rFonts w:cs="Tahoma"/>
        </w:rPr>
        <w:t>č</w:t>
      </w:r>
      <w:r>
        <w:rPr/>
        <w:t xml:space="preserve">ek sürgősen visszavonult számítóodújába). A legjobban a dvořanyi ÚTN-en a Barátság-szállóban, Zina szobájának, a 23-nak az ajtaja előtt... amely mögött az az olvasott tacskó éppen a világirodalmat idézte neki. Most aztán, kedves fiacskám, saját kezűleg rajzolom be kisded regényedbe az illusztrációkat, mégpedig Szent Sebestyén mártíromságának a jeleneteit (számtalan nyílvessző egyetlen pőre testecskében). </w:t>
      </w:r>
      <w:r>
        <w:rPr>
          <w:i/>
          <w:iCs/>
        </w:rPr>
        <w:t>Miattad ácsorogtam az ajtó mögött, te taknyos!</w:t>
      </w:r>
    </w:p>
    <w:p>
      <w:pPr>
        <w:pStyle w:val="Bekezds"/>
        <w:rPr/>
      </w:pPr>
      <w:r>
        <w:rPr/>
        <w:t>Zina (nem egész) egy nyáron át táncolt, és most ki akarja radírozni az életéből volt szeretőjét. Szívesen kisegítem volt szeretőmet. Mire való a befolyás, ha nem élünk vele? „A szerv, amit nem használunk, elkorcsul”, mondta Marx Károly. És a bűn után a bűnhődés következik.</w:t>
      </w:r>
    </w:p>
    <w:p>
      <w:pPr>
        <w:pStyle w:val="Bekezds"/>
        <w:rPr/>
      </w:pPr>
      <w:r>
        <w:rPr/>
        <w:t>A pénzügyminisztériumi osztályvezetővel való megbeszélés után („Köszönöm”, mondta Arnoštnak Emil Šorm, és E</w:t>
      </w:r>
      <w:r>
        <w:rPr>
          <w:rFonts w:cs="Tahoma"/>
        </w:rPr>
        <w:t>ř</w:t>
      </w:r>
      <w:r>
        <w:rPr/>
        <w:t>i</w:t>
      </w:r>
      <w:r>
        <w:rPr>
          <w:rFonts w:cs="Tahoma"/>
        </w:rPr>
        <w:t>č</w:t>
      </w:r>
      <w:r>
        <w:rPr/>
        <w:t>ek Justí</w:t>
      </w:r>
      <w:r>
        <w:rPr>
          <w:rFonts w:cs="Tahoma"/>
        </w:rPr>
        <w:t>č</w:t>
      </w:r>
      <w:r>
        <w:rPr/>
        <w:t>ek aznap már elő se bújt odújából) Arnošt fellapozta irodájában a mininotesz megfelelő lapját, és felhívta barátját és kollégáját, a megfelelő külkervállalat igazgatóhelyettesét, hogy „diszkréten tartsa vissza” a Lengyelországnak szánt Primatex-mintakollekciót. Aztán ugyancsak baráti alapon megkérte további kollégáit, a Centrotex, Centroflor, Interkolor és Omnia külkervállalatok igazgatóhelyetteseit, hogy a lehető legfelháborodottabb hangú tiltakozás kíséretében legyenek szívesek visszaküldeni az összes M. Paar által szignált Primatex-mintakollekciót azzal, hogy nem teljesek.</w:t>
      </w:r>
    </w:p>
    <w:p>
      <w:pPr>
        <w:pStyle w:val="Bekezds"/>
        <w:rPr/>
      </w:pPr>
      <w:r>
        <w:rPr/>
        <w:t xml:space="preserve">De ha ezt a fiút most már tényleg likvidálom, vajon nem kockáztatom-e az oly sok kínlódás árán visszanyert nyugalmamat? De hát az életnek mindig kell hogy legyen némi sava-borsa. Ha tárgyilagosan nézzük a dolgokat, el kell ismerni, hogy ez a Paar az utóbbi időben egészen megbízható mérnökként ténykedett, és tulajdonképpen a KKR főnökének is bevált. Lehet, hogy idővel jobb is lett volna, mint Zina... </w:t>
      </w:r>
      <w:r>
        <w:rPr>
          <w:i/>
          <w:iCs/>
        </w:rPr>
        <w:t>De miatta ácsorogtam az ajtó mögött!</w:t>
      </w:r>
      <w:r>
        <w:rPr/>
        <w:t xml:space="preserve"> Végül is nem követek el vadállati kegyetlenséget, amikor elküldöm a fiút, hogy nézzen körül egy kicsit a világban. A sors gondoskodik róla, hogy mindnyájunk életének legyen némi sava-borsa.</w:t>
      </w:r>
    </w:p>
    <w:p>
      <w:pPr>
        <w:pStyle w:val="Bekezds"/>
        <w:rPr/>
      </w:pPr>
      <w:r>
        <w:rPr/>
        <w:t>Ráadásul ez a Paar a vezetőségi értekezleten mindenki előtt panaszkodni mert rám. Ó! Csupán vagy kétszázhússzor esett meg velem ilyesmi, és igazi párviadalokra is sor került... noha az utóbbi időben már senki se mer szembeszállni velem. Köszönet az üdítő ózonért, kedves ifjú! Minden bizonnyal potens kiskakas vagy – Zina mellett még egy fiatalabbat tartani! –, csak éppen eddig egyetlen gilisztát sem csippentettél fel önerődből. A szirti sas (ez volnék én) csak nevet rajtad. Háborúzni akarsz velem? Remek, állok elébe! Én ugyanis fölöttébb szívesen háborúzom.</w:t>
      </w:r>
    </w:p>
    <w:p>
      <w:pPr>
        <w:pStyle w:val="Normal"/>
        <w:rPr/>
      </w:pPr>
      <w:r>
        <w:rPr/>
      </w:r>
    </w:p>
    <w:p>
      <w:pPr>
        <w:pStyle w:val="Bekezds"/>
        <w:rPr/>
      </w:pPr>
      <w:r>
        <w:rPr/>
        <w:t>„</w:t>
      </w:r>
      <w:r>
        <w:rPr/>
        <w:t>Gyere ki, és hozd magaddal a hegedűmet és a kannát!”, kiáltotta be Janina a húsnagykereskedő villájának három kerek homlokzati ablakán, és kinn maradt a kertkapu előtt; nyilvánvalóan egy újabb szeszély és játék... Amikor azonban Marek kiment hozzá, falfehér arccal rázúdította hideg gyűlöletét:</w:t>
      </w:r>
    </w:p>
    <w:p>
      <w:pPr>
        <w:pStyle w:val="Bekezds"/>
        <w:rPr/>
      </w:pPr>
      <w:r>
        <w:rPr/>
        <w:t>„</w:t>
      </w:r>
      <w:r>
        <w:rPr/>
        <w:t>Te nyomorult, piszkos áruló, csaló, hazug csirkefogó! Te állat!”, fulladozott a felháborodástól. De ez már nem volt játék.</w:t>
      </w:r>
    </w:p>
    <w:p>
      <w:pPr>
        <w:pStyle w:val="Bekezds"/>
        <w:rPr/>
      </w:pPr>
      <w:r>
        <w:rPr/>
        <w:t>„</w:t>
      </w:r>
      <w:r>
        <w:rPr/>
        <w:t>Janina...”</w:t>
      </w:r>
    </w:p>
    <w:p>
      <w:pPr>
        <w:pStyle w:val="Bekezds"/>
        <w:rPr/>
      </w:pPr>
      <w:r>
        <w:rPr/>
        <w:t>„</w:t>
      </w:r>
      <w:r>
        <w:rPr/>
        <w:t>Add ide! – sziszegte és kitépte Marek kezéből a hegedűjét és a hatalmas ütött-kopott pléhkannát. – És most takarodj ahhoz a kivénhedt nyanyádhoz!”</w:t>
      </w:r>
    </w:p>
    <w:p>
      <w:pPr>
        <w:pStyle w:val="Bekezds"/>
        <w:rPr/>
      </w:pPr>
      <w:r>
        <w:rPr/>
        <w:t>„</w:t>
      </w:r>
      <w:r>
        <w:rPr/>
        <w:t>Kihez?”</w:t>
      </w:r>
    </w:p>
    <w:p>
      <w:pPr>
        <w:pStyle w:val="Bekezds"/>
        <w:rPr/>
      </w:pPr>
      <w:r>
        <w:rPr/>
        <w:t>„</w:t>
      </w:r>
      <w:r>
        <w:rPr/>
        <w:t>Szóval tovább hazudozol? Na, akkor megmutatom neked a fényképét!” Janina térde közé fogta a hegedűjét, és szabad kezével maroknyi fényképet vágott Marek arcába.</w:t>
      </w:r>
    </w:p>
    <w:p>
      <w:pPr>
        <w:pStyle w:val="Bekezds"/>
        <w:rPr/>
      </w:pPr>
      <w:r>
        <w:rPr/>
        <w:t>Az első képen Marek beszáll Zina mellé az autóba. A másodikon csókolódznak. A harmadikon éppen belépnek a házba, ahol Zina lakik. Marek és Zina kijövet ugyanabból a házból. Csókolódznak az utcán. Újabb csók. És még egy.</w:t>
      </w:r>
    </w:p>
    <w:p>
      <w:pPr>
        <w:pStyle w:val="Bekezds"/>
        <w:rPr/>
      </w:pPr>
      <w:r>
        <w:rPr/>
        <w:t>„</w:t>
      </w:r>
      <w:r>
        <w:rPr/>
        <w:t>Ha legalább szép volna – mondta Janina gyilkos megvetéssel. – De egy ilyen vén szatyor!”</w:t>
      </w:r>
    </w:p>
    <w:p>
      <w:pPr>
        <w:pStyle w:val="Bekezds"/>
        <w:rPr/>
      </w:pPr>
      <w:r>
        <w:rPr/>
        <w:t>„</w:t>
      </w:r>
      <w:r>
        <w:rPr/>
        <w:t>Te... kémkedtél utánunk?”</w:t>
      </w:r>
    </w:p>
    <w:p>
      <w:pPr>
        <w:pStyle w:val="Bekezds"/>
        <w:rPr/>
      </w:pPr>
      <w:r>
        <w:rPr/>
        <w:t>„</w:t>
      </w:r>
      <w:r>
        <w:rPr/>
        <w:t>Soha eszembe nem jutott volna, hogy mindazok után, ami kettőnk között volt – te strici! De a rochlicei Ransdorfné jóban van az anyukámmal, és elhozta neki ezt az ocsmányságot. És én még meg akartalak hívni vasárnapra ebédre, hogy bemutassalak az anyukámnak –”</w:t>
      </w:r>
    </w:p>
    <w:p>
      <w:pPr>
        <w:pStyle w:val="Bekezds"/>
        <w:rPr/>
      </w:pPr>
      <w:r>
        <w:rPr/>
        <w:t>Janina felzokogott, hóna alá kapta a hegedűjét, és nehéz, teletalpú cipőjében futásnak eredt, hosszú haja a vállát verdeste, így tűnt el a kertes utca végén.</w:t>
      </w:r>
    </w:p>
    <w:p>
      <w:pPr>
        <w:pStyle w:val="Bekezds"/>
        <w:rPr/>
      </w:pPr>
      <w:r>
        <w:rPr/>
        <w:t>A Stendhal-regény beteljesedett. Julien Sorel lövésével megsebesítette de R</w:t>
      </w:r>
      <w:r>
        <w:rPr>
          <w:rFonts w:cs="Tahoma"/>
        </w:rPr>
        <w:t>ê</w:t>
      </w:r>
      <w:r>
        <w:rPr/>
        <w:t>nalnét, a börtönben pedig elválasztották a fiatal Mathilde de la Mole-tól is. Hogy is volt tovább? Aztán már csak kivégezték.</w:t>
      </w:r>
    </w:p>
    <w:p>
      <w:pPr>
        <w:pStyle w:val="Bekezds"/>
        <w:rPr/>
      </w:pPr>
      <w:r>
        <w:rPr/>
        <w:t>A vállalatigazgatóság hosszú folyosóin Marek fürkésző tekinteteket érzett magán. Vajon melyik Tittelbach-bérenc csinálja rólam azokat a fényképeket? Lassacskán már nem is köszönnek, és a köszönésemet sem viszonozzák. A nagy hatalmú gazdasági igazgatóhelyettes (T15), a főtechnológus (T13) és a piti KKR-főnök (T10), akinek háromhónapos próbaideje augusztus 31-én, tehát néhány nap múlva letelik, konfliktusában természetesen az összes Budík a magasabb beosztásúak pártján áll. Nem én, a nevetséges hrušovi kérkedő, hanem Tittelbach fogta be harci szekerébe a napot (messzire sugárzó hivatali hatalmát), az oroszlánt (Zinát), a tigriseket és fekete párducokat (a prágai külkervállalatok igazgatóságairól), a kígyókat (a Budíkokat), a sárkányokat (az irodistanőket), a bolhákat, tetveket és poloskákat (Vilmát), ez a Tittelbach tényleg zseniális... képmutató. Mit tehetek a villája, szolgálati limuzinjai, nagy hatalmú kollégái, közvetlen telefonvonalai és befolyásos szeretői ellen, a tömérdek pénze, összeköttetése, tapasztalata és dörzsöltsége ellen – én az egy szál kofferemmel, a pucér fenekemmel, az örökös éhségemmel, a türelmetlenségemmel és a puszta álmaimmal...</w:t>
      </w:r>
    </w:p>
    <w:p>
      <w:pPr>
        <w:pStyle w:val="Bekezds"/>
        <w:rPr/>
      </w:pPr>
      <w:r>
        <w:rPr/>
        <w:t>A KKR-be beállított két irodistanő, hogy elvigyék az öregecske német írógépet is (természetesen hozni nem hoztak helyette semmit), úgymond, „megjavíttatni”.</w:t>
      </w:r>
    </w:p>
    <w:p>
      <w:pPr>
        <w:pStyle w:val="Bekezds"/>
        <w:rPr/>
      </w:pPr>
      <w:r>
        <w:rPr/>
        <w:t>„</w:t>
      </w:r>
      <w:r>
        <w:rPr/>
        <w:t>És mikorra lesz kész?”</w:t>
      </w:r>
    </w:p>
    <w:p>
      <w:pPr>
        <w:pStyle w:val="Bekezds"/>
        <w:rPr/>
      </w:pPr>
      <w:r>
        <w:rPr/>
        <w:t>„</w:t>
      </w:r>
      <w:r>
        <w:rPr/>
        <w:t>Addigra maga már nem lesz itt, Paar úr.”</w:t>
      </w:r>
    </w:p>
    <w:p>
      <w:pPr>
        <w:pStyle w:val="Bekezds"/>
        <w:rPr/>
      </w:pPr>
      <w:r>
        <w:rPr/>
        <w:t>A Tittelbach felügyelete alatt álló raktárak most már a desztillált vizet sem hajlandók kiadni, a KKR lassú romlásra ítéltetett, de ennél is rosszabb, hogy elszakítanak az embereimtől. Trmalékat velem együtt büntetik (Vilma ujjong, és most már nemcsak Zinának, hanem egyenesen Tittelbachnak spicliskedik).</w:t>
      </w:r>
    </w:p>
    <w:p>
      <w:pPr>
        <w:pStyle w:val="Bekezds"/>
        <w:rPr/>
      </w:pPr>
      <w:r>
        <w:rPr/>
        <w:t>„</w:t>
      </w:r>
      <w:r>
        <w:rPr/>
        <w:t>Mi ugyan drukkolunk neked, Marek, de tudod...”, mondta Zdenka Trmalová, mikor augusztusi fizetéséből levonták a júliusi prémiumot.</w:t>
      </w:r>
    </w:p>
    <w:p>
      <w:pPr>
        <w:pStyle w:val="Bekezds"/>
        <w:rPr/>
      </w:pPr>
      <w:r>
        <w:rPr/>
        <w:t>„</w:t>
      </w:r>
      <w:r>
        <w:rPr/>
        <w:t xml:space="preserve">A főnökasszony ugyan bestia volt, de most tulajdonképpen még rosszabb a helyzet”, mondta Zdeněk Trmal ugyanennek az ügynek a kapcsán, amely miatt kútba esett a házaspár </w:t>
      </w:r>
      <w:r>
        <w:rPr>
          <w:rFonts w:cs="Tahoma"/>
        </w:rPr>
        <w:t>Č</w:t>
      </w:r>
      <w:r>
        <w:rPr/>
        <w:t>edok-útja.</w:t>
      </w:r>
    </w:p>
    <w:p>
      <w:pPr>
        <w:pStyle w:val="Bekezds"/>
        <w:rPr/>
      </w:pPr>
      <w:r>
        <w:rPr/>
        <w:t>Ennek utána beállított négy Budík, hogy „a KKR tevékenységének minden területére kiterjedő alapos revíziót” tartsanak, az összes asztalt, ablakpárkányt és széket elárasztották iratcsomóikkal, papirosaikkal és villanyszámológépeikkel, és nekiláttak, hogy kinyomozzák, mit tett és mit nem tett Marek, akit többszörös gyilkosként, kémként, hazaárulóként, valamint botrányhősként, lógósként és piti kis csalóként kezeltek, és ügyészi papirosaik gyorsan megteltek az 1/, 2/, 3/... 18/ bekezdésben és a 19b, 20d, 23f albekezdésben feltüntetett vádpontokkal.</w:t>
      </w:r>
    </w:p>
    <w:p>
      <w:pPr>
        <w:pStyle w:val="Bekezds"/>
        <w:rPr/>
      </w:pPr>
      <w:r>
        <w:rPr/>
        <w:t>Marek lemenekült az üzembe, ahová eddig még nem értek el Tittelbach csápjai, és hosszú órákat töltött a párafelhőben Milda Šeps négy dübörgő gépe mögött.</w:t>
      </w:r>
    </w:p>
    <w:p>
      <w:pPr>
        <w:pStyle w:val="Bekezds"/>
        <w:rPr/>
      </w:pPr>
      <w:r>
        <w:rPr/>
        <w:t>„</w:t>
      </w:r>
      <w:r>
        <w:rPr/>
        <w:t>Nő nélkül határozottan jobb, mint két nővel egyszerre – vélekedett Milda Šeps –, és akkor legférfibb a férfi, ha egyedül van. És ez mégiscsak csodálatos!”</w:t>
      </w:r>
    </w:p>
    <w:p>
      <w:pPr>
        <w:pStyle w:val="Bekezds"/>
        <w:rPr/>
      </w:pPr>
      <w:r>
        <w:rPr/>
        <w:t>„</w:t>
      </w:r>
      <w:r>
        <w:rPr/>
        <w:t>Csakhogy én még képtelen vagyok arra... amiről akkor álmodoztam, amikor nem voltam egyedül, Milda.”</w:t>
      </w:r>
    </w:p>
    <w:p>
      <w:pPr>
        <w:pStyle w:val="Bekezds"/>
        <w:rPr/>
      </w:pPr>
      <w:r>
        <w:rPr/>
        <w:t>„</w:t>
      </w:r>
      <w:r>
        <w:rPr/>
        <w:t>Aki benn van a várban, kifelé törekszik, aki meg kinn van, befelé. Tehát örökösen van mit csinálni, és az mégiscsak csodálatos!”</w:t>
      </w:r>
    </w:p>
    <w:p>
      <w:pPr>
        <w:pStyle w:val="Bekezds"/>
        <w:rPr/>
      </w:pPr>
      <w:r>
        <w:rPr/>
        <w:t xml:space="preserve">Tehát örökösen a várfalat ostromolni, kívülről vagy belülről, de mi van, ha közben összetöri magát az ember? A Zina- és Janina-féle </w:t>
      </w:r>
      <w:r>
        <w:rPr>
          <w:i/>
          <w:iCs/>
        </w:rPr>
        <w:t>pokoli szimultán játszma</w:t>
      </w:r>
      <w:r>
        <w:rPr/>
        <w:t xml:space="preserve"> elvette tőlem mindkettőt, és a két valóban lehetséges élet helyett csak az eltékozoltnak a fájdalmas, nyomasztó terhe maradt. Lassacskán minden, de minden széttörik, futófolyosómról sorra tünedeznek a tükrök, Dáša összejött Jirka Novákkal, és nekem már csak az egyre vadabb vágta marad – de hová?</w:t>
      </w:r>
    </w:p>
    <w:p>
      <w:pPr>
        <w:pStyle w:val="Bekezds"/>
        <w:rPr/>
      </w:pPr>
      <w:r>
        <w:rPr/>
        <w:t>„</w:t>
      </w:r>
      <w:r>
        <w:rPr/>
        <w:t>Mostanában már nem hallgatódzik éjjelente az ajtómnál, Irenka?”, kérdezte a lelombozódott Marek háziasszonya, Patrmanová lányától, Guy de Maupassant hozzá hasonlóan lelkes olvasójától.</w:t>
      </w:r>
    </w:p>
    <w:p>
      <w:pPr>
        <w:pStyle w:val="Bekezds"/>
        <w:rPr/>
      </w:pPr>
      <w:r>
        <w:rPr/>
        <w:t>„</w:t>
      </w:r>
      <w:r>
        <w:rPr/>
        <w:t xml:space="preserve">Meguntam a dolgot – vágott vissza Irenka –, meg aztán az utóbbi időben már csak ismételte önmagát, mérnök úr. Egyébként is komoly udvarlóm van. Petr tapasztalt férfi – de nem </w:t>
      </w:r>
      <w:r>
        <w:rPr>
          <w:i/>
          <w:iCs/>
        </w:rPr>
        <w:t>szoknyavadász</w:t>
      </w:r>
      <w:r>
        <w:rPr/>
        <w:t>. Ja, hogy el ne felejtsem, anyuska azt üzeni, hogy szeptember elsejéig költözzön el. Kell a szoba. Petrnek innen könnyebb lesz bejárnia, két villamosmegállóval közelebb kerül a munkahelyéhez.”</w:t>
      </w:r>
    </w:p>
    <w:p>
      <w:pPr>
        <w:pStyle w:val="Bekezds"/>
        <w:rPr/>
      </w:pPr>
      <w:r>
        <w:rPr/>
        <w:t xml:space="preserve">Én szépséges Liberecem, most már csak gyötörni fogsz? Ismét egyedül az esti utcákon, és megint csak idegen boldogságok külső szemlélőjeként, az elsötétülő ablakok mögött tízezer szerelmi egyesülés gyújtja fel a vért, és Marek addig rótta az éjszakában a kilométereket, míg leszállt a mélységes sötétség, és elnyelte a (képzelet kínjai plusz a gyötrelmes emlékek produkálta) fájdalmas kihívásokat, hajnaltájt a pályaudvarhoz ért, hiszen itt vár rám az éjszakai tejeslánykám, </w:t>
      </w:r>
      <w:r>
        <w:rPr>
          <w:i/>
          <w:iCs/>
        </w:rPr>
        <w:t>a karja, mint a legfinomabb indiai batiszt, mint a meleg kakaó a kék-fehér meisseni porcelánban, és el akar vinni magával Dél-Csehországba</w:t>
      </w:r>
      <w:r>
        <w:rPr/>
        <w:t xml:space="preserve"> – elvégre most már szabad vagyok, és akár már pénteken indulhatunk!</w:t>
      </w:r>
    </w:p>
    <w:p>
      <w:pPr>
        <w:pStyle w:val="Bekezds"/>
        <w:rPr/>
      </w:pPr>
      <w:r>
        <w:rPr/>
        <w:t>A pályaudvar rámpájáról bádogkannák ismerős csörömpölése hallatszott, és Marek úgy törtetett a hang irányába, mintha a mentőhajó fedélzetén szóló zene ütötte volna meg a fülét – csakhogy fenn a rámpán a lány helyett egy dagadt, mocskos pasas rakodott, és durván ráförmedt Marekra, aki alulról könyörgően megrángatta a nadrágszárát!</w:t>
      </w:r>
    </w:p>
    <w:p>
      <w:pPr>
        <w:pStyle w:val="Bekezds"/>
        <w:rPr/>
      </w:pPr>
      <w:r>
        <w:rPr/>
        <w:t>„</w:t>
      </w:r>
      <w:r>
        <w:rPr/>
        <w:t>Viszed innen azt a koszos mancsodat, te – vagy rátaposok!”</w:t>
      </w:r>
    </w:p>
    <w:p>
      <w:pPr>
        <w:pStyle w:val="Bekezds"/>
        <w:rPr/>
      </w:pPr>
      <w:r>
        <w:rPr/>
        <w:t>„</w:t>
      </w:r>
      <w:r>
        <w:rPr/>
        <w:t>Maga előtt volt itt egy olyan fiatal...”</w:t>
      </w:r>
    </w:p>
    <w:p>
      <w:pPr>
        <w:pStyle w:val="Bekezds"/>
        <w:rPr/>
      </w:pPr>
      <w:r>
        <w:rPr/>
        <w:t>„</w:t>
      </w:r>
      <w:r>
        <w:rPr/>
        <w:t>Az már hazahúzta a csíkot valahová az osztrák határra. Te meg itt fűzted a csajt, hogy egy kis tejet lophass, mi! Hát ide süss, pajtikám, tej helyett kaphatsz egyet a pofádba!”</w:t>
      </w:r>
    </w:p>
    <w:p>
      <w:pPr>
        <w:pStyle w:val="Bekezds"/>
        <w:rPr/>
      </w:pPr>
      <w:r>
        <w:rPr/>
        <w:t>Marek hátat fordított a Ještěd hajnali körvonalainak, melyek fölött az elkövetkezendő napok ezüstös sejtelmében ömlött szét a pirkadat, és hazavánszorgott (szeptember elsején innen is kidobnak), olyan egyedül vagyok, hogy most már mindenki belém rúghat. Ami lelkiismeretesen végre is hajtatik. Tükrös falú folyosómból már csak egy sötét alagút maradt – és az kifelé vezet Liberecből.</w:t>
      </w:r>
    </w:p>
    <w:p>
      <w:pPr>
        <w:pStyle w:val="Bekezds"/>
        <w:rPr/>
      </w:pPr>
      <w:r>
        <w:rPr/>
        <w:t>(Öt asszony és lány egyszerre természetesen nem találhatta meg vágyai megtestesítőjét ugyanabban a komédiásban... Csak éppen a világ tele van férfiakkal és nőkkel, akik mind a maguk történetét akarják hallani de erre való az irodalom.)</w:t>
      </w:r>
    </w:p>
    <w:p>
      <w:pPr>
        <w:pStyle w:val="Bekezds"/>
        <w:rPr/>
      </w:pPr>
      <w:r>
        <w:rPr/>
        <w:t>Reggel Marek vett három újságot, az ÁLLÁSHIRDETÉS rovatban rábukkant a plze</w:t>
      </w:r>
      <w:r>
        <w:rPr>
          <w:rFonts w:cs="Tahoma"/>
        </w:rPr>
        <w:t>ň</w:t>
      </w:r>
      <w:r>
        <w:rPr/>
        <w:t>i gázgyár hirdetésére, amelyben vegyészmérnököt kerestek, és háromoldalas expressz ajánlott levélben felkínálkozott a gyárnak.</w:t>
      </w:r>
    </w:p>
    <w:p>
      <w:pPr>
        <w:pStyle w:val="Normal"/>
        <w:rPr/>
      </w:pPr>
      <w:r>
        <w:rPr/>
      </w:r>
    </w:p>
    <w:p>
      <w:pPr>
        <w:pStyle w:val="Bekezds"/>
        <w:rPr/>
      </w:pPr>
      <w:r>
        <w:rPr/>
        <w:t>„</w:t>
      </w:r>
      <w:r>
        <w:rPr/>
        <w:t>Takarodj!”, mondta Zina sokadszor Mareknak, amikor az udvaron megpróbált (most már csak bátortalanul) közeledni hozzá, de aztán nem állta meg, és utánanézett. Marek sűrű, melengetően puha haja, szép vonalú, meleg, izmos tarkója, erős válla és keskeny csípője... A keze, perzselő ujjai, amelyeket a testemen éreztem ah. És a szeme... amilyennek már soha többé nem látom.</w:t>
      </w:r>
    </w:p>
    <w:p>
      <w:pPr>
        <w:pStyle w:val="Bekezds"/>
        <w:rPr/>
      </w:pPr>
      <w:r>
        <w:rPr/>
        <w:t>„</w:t>
      </w:r>
      <w:r>
        <w:rPr/>
        <w:t>Az a kígyó Paar megint egész délután és éjjel együtt volt a lánnyal az albérletében”, referált naponta a hűséges Vilma, és mindig újabb fotóval is szolgált – amelynek a dátuma már nem érdekel. Beállt a könyörületes vég. És Marek legközelebb már meg sem próbált közeledni Zinához, és Zina már nem nézett utána. Ennek csak akkor volna értelme, ha Orpheusz volnék, és azzal, hogy visszanézek, a pokolba taszítanám.</w:t>
      </w:r>
    </w:p>
    <w:p>
      <w:pPr>
        <w:pStyle w:val="Bekezds"/>
        <w:rPr/>
      </w:pPr>
      <w:r>
        <w:rPr/>
        <w:t>Kitéptem Marekot a szívemből (ez úgy hangzik, mint valami rossz sláger, de fura módon nagyon is találó), kihajítottam az utcára, és eltapostam. Mi vér folyt ott! Csak éppen szinte kizárólag az én vérem!</w:t>
      </w:r>
    </w:p>
    <w:p>
      <w:pPr>
        <w:pStyle w:val="Bekezds"/>
        <w:rPr/>
      </w:pPr>
      <w:r>
        <w:rPr/>
        <w:t>Megveted? Magamat is. Ha ez tényleg nagy szerelem volt, magam tettem tönkre. Mert Marek csak egy önhitt legényke volt, akit elkényeztettem és ezáltal elrontottam. Tulajdonképpen inkább sajnálnom kéne, mint gyűlölnöm. Hát igen. Csak előbb tűnjön el.</w:t>
      </w:r>
    </w:p>
    <w:p>
      <w:pPr>
        <w:pStyle w:val="Bekezds"/>
        <w:rPr/>
      </w:pPr>
      <w:r>
        <w:rPr/>
        <w:t>Arnošt teljes gőzzel dolgozik az ügy érdekében, de időnként nekem is be kell segítenem. Azaz itt-ott piszkoskodom egy kicsit Marekkal. De annyi mocskot kellett lenyelnem tőle... itt az idő, hogy kiadjam magamból. Az egészségnek jót tesz, de undorító, gyomorkavaró dolog.</w:t>
      </w:r>
    </w:p>
    <w:p>
      <w:pPr>
        <w:pStyle w:val="Bekezds"/>
        <w:rPr/>
      </w:pPr>
      <w:r>
        <w:rPr/>
        <w:t>„</w:t>
      </w:r>
      <w:r>
        <w:rPr/>
        <w:t>Szereted még?”, kérdezi Arnošt kíméletlenül.</w:t>
      </w:r>
    </w:p>
    <w:p>
      <w:pPr>
        <w:pStyle w:val="Bekezds"/>
        <w:rPr/>
      </w:pPr>
      <w:r>
        <w:rPr/>
        <w:t>„</w:t>
      </w:r>
      <w:r>
        <w:rPr/>
        <w:t>Nem!”</w:t>
      </w:r>
    </w:p>
    <w:p>
      <w:pPr>
        <w:pStyle w:val="Bekezds"/>
        <w:rPr/>
      </w:pPr>
      <w:r>
        <w:rPr/>
        <w:t>„</w:t>
      </w:r>
      <w:r>
        <w:rPr/>
        <w:t>De azért még fáj néha, ugye. Ami egyébként érthető, és így megsebzetten jobban rám szorulsz, kedvesem.”</w:t>
      </w:r>
    </w:p>
    <w:p>
      <w:pPr>
        <w:pStyle w:val="Bekezds"/>
        <w:rPr/>
      </w:pPr>
      <w:r>
        <w:rPr/>
        <w:t>Arnošt semmit sem változott... okos és vidám, kedves és kegyetlen, cinikus és gyöngéd. És mindenekelőtt dörzsölt. De azt azért ne várja, hogy hálából ismét autószervizként szolgáljak neki, ahova hetente egyszer beugrik egy délutánra. Inkább ő fog meztelen rabszolgaként térdepelni előttem (persze csak ha magamhoz engedem), én meg majd a sarkammal lököm félre esdeklő arcát. Arnošttal mindig csak torzót alkotunk, amely oly megkapó befejezetlenségében és oly magától értetődő visszatéréseivel.</w:t>
      </w:r>
    </w:p>
    <w:p>
      <w:pPr>
        <w:pStyle w:val="Bekezds"/>
        <w:rPr/>
      </w:pPr>
      <w:r>
        <w:rPr/>
        <w:t>Arnošt tréfásan megmagyarázta nekem, hogy egy nyáron át táncoltam: történet a bűnről, bűnhődésről és megváltásról.</w:t>
      </w:r>
    </w:p>
    <w:p>
      <w:pPr>
        <w:pStyle w:val="Bekezds"/>
        <w:rPr/>
      </w:pPr>
      <w:r>
        <w:rPr/>
        <w:t>A Marekkal való szakítás után egyszerre csak a roppant üresség. Mit kezdjek ezzel a rengeteg szabad idővel és energiával? De hiszen Emil Šorm új Primatexének egy egész Zinára van szüksége. Zina alaposan kiszellőztette és kitakarította a lakást, visszavitte a több ládányi üres üveget, kipucolta a bíbor szőnyegét, és majd két kukát telehordott szeméttel. Ugyanilyen energikusan vetette bele magát irodájában a szív és a test betegségének hat hete és a lábadozás további néhány hete alatt feltorlódott teendők intézésébe. A főtechnológus ismét ténykedni kezdett, és az emberek konstatálták ezt. Pillantásaik, amelyek vigyorogva vetkeztettek, most kezdenek öltöztetni, és újra felemelnek – és közelségüket érezvén, Zina lassan felépült.</w:t>
      </w:r>
    </w:p>
    <w:p>
      <w:pPr>
        <w:pStyle w:val="Bekezds"/>
        <w:rPr/>
      </w:pPr>
      <w:r>
        <w:rPr/>
        <w:t>„</w:t>
      </w:r>
      <w:r>
        <w:rPr/>
        <w:t>Már jobban vagy?”, mosolygott rá Emil Šorm.</w:t>
      </w:r>
    </w:p>
    <w:p>
      <w:pPr>
        <w:pStyle w:val="Bekezds"/>
        <w:rPr/>
      </w:pPr>
      <w:r>
        <w:rPr/>
        <w:t>„</w:t>
      </w:r>
      <w:r>
        <w:rPr/>
        <w:t>Már jól vagyok!”</w:t>
      </w:r>
    </w:p>
    <w:p>
      <w:pPr>
        <w:pStyle w:val="Bekezds"/>
        <w:rPr/>
      </w:pPr>
      <w:r>
        <w:rPr/>
        <w:t xml:space="preserve">Zina ismét késő délutánig munkában, majd diákosan egyszerű, egyszemélyes bevásárlás a piros autóval, és rövid esti kiruccanás a Ještěd tövébe – a sötétkék augusztusi égbolton itt ragyognak a csillagok a legtisztábban. Otthon a lámpa lágy, sárga fényében egy új könyv új lapjai és hirtelen izgató, felemelő érzés: </w:t>
      </w:r>
      <w:r>
        <w:rPr>
          <w:i/>
          <w:iCs/>
        </w:rPr>
        <w:t>egyre többet gondolok a sajátomra –</w:t>
      </w:r>
    </w:p>
    <w:p>
      <w:pPr>
        <w:pStyle w:val="Bekezds"/>
        <w:rPr/>
      </w:pPr>
      <w:r>
        <w:rPr/>
        <w:t>A könyvemre ürítem ezt a pohár tejet. Kedved támadt megízlelni a bűnt, Zinunka? Félek, hogy újfent igen. Akkor hát nyalogass el egy kanálka mézet. Ó, de finom! Akkor engedélyezek még egyet. Nyam! Elég lesz? Sajna telhetetlen vagyok. Na jó. Nyam, nyam és nyam. Köszönöm, méhecskék, de az az érzésem, hogy nem fogom sokáig beérni virágporterméketekkel. Hátha az egyik bűn levezeklése után kedvem támad egy következőre?</w:t>
      </w:r>
    </w:p>
    <w:p>
      <w:pPr>
        <w:pStyle w:val="Bekezds"/>
        <w:rPr/>
      </w:pPr>
      <w:r>
        <w:rPr/>
        <w:t>„</w:t>
      </w:r>
      <w:r>
        <w:rPr/>
        <w:t>Úgy látom, már megint fitt vagy, Zinunka, túlságosan is fitt”, állapította meg félálomban ezen az első, altató és alkohol (na meg persze gáz) nélküli napon.</w:t>
      </w:r>
    </w:p>
    <w:p>
      <w:pPr>
        <w:pStyle w:val="Normal"/>
        <w:rPr/>
      </w:pPr>
      <w:r>
        <w:rPr/>
      </w:r>
    </w:p>
    <w:p>
      <w:pPr>
        <w:pStyle w:val="Bekezds"/>
        <w:rPr/>
      </w:pPr>
      <w:r>
        <w:rPr/>
        <w:t>A reggeli műszak kezdete előtt a Primatex gyárudvarainak csöndjében csak madárdal hallatszik. Az ágyasokban a végéhez közeledő nyár első hűvösebb reggelén sárgulni kezdett az augusztusi fű.</w:t>
      </w:r>
    </w:p>
    <w:p>
      <w:pPr>
        <w:pStyle w:val="Bekezds"/>
        <w:rPr/>
      </w:pPr>
      <w:r>
        <w:rPr/>
        <w:t>A feketén bútorozott igazgatói irodában Emil Šorm felhörpintette a pléhbögréből a forró erős feketét, és összecsukta az alumínium vázas tábori ágyat, amelyen éjszakázott (tegnap megint éjfélig dolgozott). Fekete íróasztalán két oszlopban tornyosodnak a papírok és könyvek: a bal oldaliban a még elintézetlenek és olvasatlanok, a jobb oldaliban a már feldolgozottak. Emil Šorm nagyot sóhajtott. Az a bal oldali stósz egyre magasabb.</w:t>
      </w:r>
    </w:p>
    <w:p>
      <w:pPr>
        <w:pStyle w:val="Bekezds"/>
        <w:rPr/>
      </w:pPr>
      <w:r>
        <w:rPr/>
        <w:t>Nem fog ez olyan gyorsan menni, mint szerettem volna. És sok hibát követtem el. Erik Just matematikai számításai egyre kevésbé válnak be. Nincs mese; a vállalat nem szabályos mértani test, amely a fizika abszolút törvényei szerint mozog egy sík felületen. A gyakorlati életben állandó ingadozásnak, kilengésnek, szabálytalanságnak, csuszamlásnak, rázkódásnak, remegésnek, fékeződésnek, súrlódásnak van kitéve... A vállalat élő szervezet.</w:t>
      </w:r>
    </w:p>
    <w:p>
      <w:pPr>
        <w:pStyle w:val="Bekezds"/>
        <w:rPr/>
      </w:pPr>
      <w:r>
        <w:rPr/>
        <w:t>De a legjobban az dühít, hogy a Primatex testét mintha fojtogató nyakörv választaná ketté, amely megakadályozza, hogy a gondolatok a fejből az egyes szervekbe jussanak, visszafelé pedig az egyes szervekből a fejbe áramló vér mozgását fékezi. Mintha a fej és a test közé egy rugalmas hártya nőtt volna, amely a vezetőség által kibocsátott impulzusokat nem továbbítja lefelé, hanem visszaveri, a dolgozók impulzusait és kezdeményezését pedig elfojtja... Egy semmit át nem eresztő membrán vagy válaszfal... egy homokblokk... Mi a csuda ez? A középkáderek rétege. A melósok és a mesterek elsőrangúak, de bármilyen nagyszerű legyen is a vezetőség – ez a középréteg elég erős, hogy megbénítsa a fej és a test közti összeköttetést és lassacskán az egész vállalatot. Amelynek a működéséhez szükség volna valamennyi szerv és sejt egyesített intelligenciájára –</w:t>
      </w:r>
    </w:p>
    <w:p>
      <w:pPr>
        <w:pStyle w:val="Bekezds"/>
        <w:rPr/>
      </w:pPr>
      <w:r>
        <w:rPr/>
        <w:t xml:space="preserve">Lenn az udvaron léptek hangzottak fel. Az öreg targoncás érkezik elsőnek, már ötvenéves. És aztán tódulnak a többiek, a szárítóbeli asszonyok és lányok gyors, apró léptekkel, a karbantartók, a bevásárlószatyros irodistanők és a festőim, </w:t>
      </w:r>
      <w:r>
        <w:rPr>
          <w:rFonts w:cs="Tahoma"/>
        </w:rPr>
        <w:t>Č</w:t>
      </w:r>
      <w:r>
        <w:rPr/>
        <w:t>ataj, Donner, Herbrych, Neburka, Milda Šeps, Lowinski... nekem ők a legfontosabbak. Húsz évig ugyanígy jártam munkába. Összetartozunk.</w:t>
      </w:r>
    </w:p>
    <w:p>
      <w:pPr>
        <w:pStyle w:val="Bekezds"/>
        <w:rPr/>
      </w:pPr>
      <w:r>
        <w:rPr/>
        <w:t>A műszakiak közül Zina Zachová az első. Az irodistanők mindig az utolsók. Furcsa, hogy minél fiatalabb valaki, annál később érkezik. A legeslegkésőbben a tizenhat éves tanoncok, pedig nekik csak pár lépés a munkásszállástól.</w:t>
      </w:r>
    </w:p>
    <w:p>
      <w:pPr>
        <w:pStyle w:val="Bekezds"/>
        <w:rPr/>
      </w:pPr>
      <w:r>
        <w:rPr/>
        <w:t>Tittelbach a fekete szolgálati Tátrámon érkezik Starý Borból, egy csokor rózsával a kertjéből. Ez az ember egyre fiatalabb. Nem értékeltem eléggé. Igaz ugyan, hogy Arnošt, ha törik, ha szakad, keresztülhajtja az akaratát a reszortját érintő gazdasági, kereskedelmi és exportkérdésekben, de nyomatékosan figyelmeztetett, hogy a vállalat nem arra való, hogy tervet teljesítsen, és jelentéseket küldözgessen a felettes szerveknek, hanem hogy árut termeljen, és azt eljuttassa a fogyasztókhoz. Ha jobban hallgattam volna Arnoštra, elkerülhető lett volna a negyedévi tervlemaradás a piaci szállításokban.</w:t>
      </w:r>
    </w:p>
    <w:p>
      <w:pPr>
        <w:pStyle w:val="Bekezds"/>
        <w:rPr/>
      </w:pPr>
      <w:r>
        <w:rPr/>
        <w:t>De miért akarja Arnošt likvidálni azt a Paart? Azt mondják, Zina miatt. Nem engedhetem meg a személyes ügyek ilyesfajta elintézését! Az a Paar okos és rátermett fiú... csak valahogy rossz irányt vett. Hrušovban csúnyán leszerepelt, aztán itt lopta a napot vízügyesként, de most a KKR-ben egyre jobban beválik. Csakhogy Zina nem akarja Paart, márpedig a KKR-nek mindenben tökéletesen és megbízhatóan a főtechnológus kezére kell játszania. Zina remek munkaerő, az ő modern műszaki-tudományos vonalát szeretném látni az egész üzemben. És az ő fantasztikus lendületét. Arnošt pedig nélkülözhetetlen... a rigolyáival együtt. Némelyiket kénytelen leszek eltűrni. És Erik Just helyett őt fogom kinevezni teljhatalmú helyettesemmé.</w:t>
      </w:r>
    </w:p>
    <w:p>
      <w:pPr>
        <w:pStyle w:val="Bekezds"/>
        <w:rPr/>
      </w:pPr>
      <w:r>
        <w:rPr/>
        <w:t>A blokkolóórák körüli nyüzsgés tolongássá fokozódott, a tanoncok a kerítés mentén loholtak a gyár felé, a blokkolóórák géppisztolyként kattogtak, és 6.00-kor felbőgött a sziréna. Most kerek nyolc órát leszünk itt együtt. A vállalat élő test, amelynek mindannyian része vagyunk. És végül is az ember természetes állapota a boldogság... amit ki tud vívni magának, ami ott rejlik a felajzó lelkesedésben és hévben, amely csodákra képes.</w:t>
      </w:r>
    </w:p>
    <w:p>
      <w:pPr>
        <w:pStyle w:val="Bekezds"/>
        <w:rPr/>
      </w:pPr>
      <w:r>
        <w:rPr/>
        <w:t>Kedd reggel beállított a laborba a műszaki fejlesztési előadó (Zina személyi Budíkja), és közölte, hogy „a KKR tevékenységének minden területére kiterjedő alapos revízió” számos komoly mulasztást tárt fel, és ennek utána felszólította Marekot, hogy tegye meg a szükséges előkészületeket a KKR-vezető hivatalának augusztus 31-én esedékes átadására. Közben Marek kézhez kapta a plze</w:t>
      </w:r>
      <w:r>
        <w:rPr>
          <w:rFonts w:cs="Tahoma"/>
        </w:rPr>
        <w:t>ň</w:t>
      </w:r>
      <w:r>
        <w:rPr/>
        <w:t>i gázgyár expressz ajánlott levelét, amelyben értesítették, hogy üzemvezetői munkakörben azonnali belépéssel alkalmazzák, és Marek visszatáviratozott, hogy szeptember elsején munkába áll.</w:t>
      </w:r>
    </w:p>
    <w:p>
      <w:pPr>
        <w:pStyle w:val="Bekezds"/>
        <w:rPr/>
      </w:pPr>
      <w:r>
        <w:rPr/>
        <w:t>Isten veled, Zina. Szerettelek. Igazán és nagyon. S még jobban szerettem az irántad érzett szerelmemet... amelybe oly szuggesztív módon beleálmodtam magam. Talán jóval azelőtt kezdődött minden, hogy megláttalak... lehet, hogy már brnói gimnazista koromban megálmodtalak magamnak a városi könyvtárból kölcsönzött regények fölött. Szerelmünket aztán Stendhal nyomán írtam meg, egy jottányit sem térve el tőle. A regénynek vége. Hogy hogyan tovább? Na, vajon hogyan! Hát úgy, hogy új regényt kezdünk, nemde?!</w:t>
      </w:r>
    </w:p>
    <w:p>
      <w:pPr>
        <w:pStyle w:val="Bekezds"/>
        <w:rPr/>
      </w:pPr>
      <w:r>
        <w:rPr/>
        <w:t xml:space="preserve">Igaz, hogy stendhalosan sült el a dolog, de inkább a </w:t>
      </w:r>
      <w:r>
        <w:rPr>
          <w:i/>
          <w:iCs/>
        </w:rPr>
        <w:t>Pármai kolostor</w:t>
      </w:r>
      <w:r>
        <w:rPr/>
        <w:t xml:space="preserve"> sémája szerint: a szép Sanseverina hercegné épségben túlélte, hogy ifjú kedvese, Fabrizio del Dongo beleszeretett az ifjú Cléliába, szépen visszatért régi kedveséhez, a nemes de Mosca lovaghoz, Clélia férjhez ment, és Fabriziónak nem maradt más választása, mint felcsapni szent férfiúnak. Ezt persze még meglátjuk. DE AZÉRT EGY ILYEN REGÉNY ÓRIÁSI DOLOG –</w:t>
      </w:r>
    </w:p>
    <w:p>
      <w:pPr>
        <w:pStyle w:val="Bekezds"/>
        <w:rPr/>
      </w:pPr>
      <w:r>
        <w:rPr/>
        <w:t>Az álombéli hatalmas libereci étteremben ült zabaorgia után csak a gyomorgörcs maradt és az újra jelentkező örökös éhség. A telefonközpontos Dáša összejött Jirka Novákkal, szerelmük valószínűleg nem túl vad, de annál megalapozottabb. Dá</w:t>
      </w:r>
      <w:r>
        <w:rPr>
          <w:rFonts w:cs="Tahoma"/>
        </w:rPr>
        <w:t>š</w:t>
      </w:r>
      <w:r>
        <w:rPr/>
        <w:t>ából jó feleség és anya lesz, Jirkából pedig jó férj, apa és mérnök. Ez így van rendjén, de azért... kár, hogy végül mindig ezek a józan, fantáziaszegény emberek kerekednek felül. Mi lesz ebből az őrületesen szép világból, ha minden bolond kihal? Szerencsére akkor én már nem leszek itt. De addig is... az, akinek túlteng a fantáziája, alighanem boldogtalanságra kárhoztatik.</w:t>
      </w:r>
    </w:p>
    <w:p>
      <w:pPr>
        <w:pStyle w:val="Bekezds"/>
        <w:rPr/>
      </w:pPr>
      <w:r>
        <w:rPr/>
        <w:t>A festőműhelyen végigörvénylett egy raj fehér köpeny: Šorm igazgató és kormánya, Just, Tittelbach és Zina rendszeresen lejárnak az üzembe. A Primatex új uralkodója jóságos és demokratikus király, akivel friss levegő áramlik a Primatexbe. Ez azonban egyelőre a legcsekélyebb mértékben sem korlátozza tekintélyes és dörzsölt udvaroncai befolyását. Mi lenne, ha most odalépnék Šormhoz, és kiönteném neki a szívemet... De hát voltaképpen mi lakozik a szívedben, Mare</w:t>
      </w:r>
      <w:r>
        <w:rPr>
          <w:rFonts w:cs="Tahoma"/>
        </w:rPr>
        <w:t>č</w:t>
      </w:r>
      <w:r>
        <w:rPr/>
        <w:t>ek? Már csak az óhaj, hogy meglóghassak innen... fél év alatt másodszor a második igazgatótól. Az a te szívecskéd már szomorúsággal, tehetetlen dühvel és sirámmal van tele, Mare</w:t>
      </w:r>
      <w:r>
        <w:rPr>
          <w:rFonts w:cs="Tahoma"/>
        </w:rPr>
        <w:t>č</w:t>
      </w:r>
      <w:r>
        <w:rPr/>
        <w:t>ek. Van is miért siránkoznod. Ezúttal ugyanis tényleg és kizárólag magadnak köszönheted, hogy itteni pályafutásodnak befellegzett.</w:t>
      </w:r>
    </w:p>
    <w:p>
      <w:pPr>
        <w:pStyle w:val="Bekezds"/>
        <w:rPr/>
      </w:pPr>
      <w:r>
        <w:rPr/>
        <w:t>A húsnagykereskedő villájának a manzárdszobájában létrák, meszesvödrök és két pasas festékpöttyös overallban. „Ki kell itt festenünk, hogy az új lakónk tisztába költözhessen – mondta a főbérlő, Partmanová jelentőségteljesen. – Szóval mikor szedi a sátorfáját, Paar úr?”</w:t>
      </w:r>
    </w:p>
    <w:p>
      <w:pPr>
        <w:pStyle w:val="Bekezds"/>
        <w:rPr/>
      </w:pPr>
      <w:r>
        <w:rPr/>
        <w:t>„</w:t>
      </w:r>
      <w:r>
        <w:rPr/>
        <w:t>Szeptember elsején, kora reggel.”</w:t>
      </w:r>
    </w:p>
    <w:p>
      <w:pPr>
        <w:pStyle w:val="Bekezds"/>
        <w:rPr/>
      </w:pPr>
      <w:r>
        <w:rPr/>
        <w:t>„</w:t>
      </w:r>
      <w:r>
        <w:rPr/>
        <w:t>De egy nappal se később!”</w:t>
      </w:r>
    </w:p>
    <w:p>
      <w:pPr>
        <w:pStyle w:val="Bekezds"/>
        <w:rPr/>
      </w:pPr>
      <w:r>
        <w:rPr/>
        <w:t>Az utolsó séta ennek az izgató városnak az utcáin. Erdőből ki, erdőbe be. Liberec, hányadik megállója vagy az életemnek? (Még lesz egypár.) A nyár véget ért, a hegyekből hideg szél fúj, és a pályaudvar fölött komoran mered a magasba az ezerméteres fenséges Ještěd... amelynek lejtőit patakmedrek szövevénye hálózza be, és az egyetlen igazi forrás vize száz és száz mellékágba szivárog szét. Vajon ezentúl melyik mederben folyik az én életem vize?</w:t>
      </w:r>
    </w:p>
    <w:p>
      <w:pPr>
        <w:pStyle w:val="Bekezds"/>
        <w:rPr/>
      </w:pPr>
      <w:r>
        <w:rPr/>
        <w:t xml:space="preserve">Másnap a Primatex még utoljára, búcsúzóul, örömhírrel szolgált: a likvidálásom ezerszálú hálóját szövögető, fojtogató gyilkos Tittelbach figyelmét elkerülte, hogy a kerámia csövek, amelyeket oly kitartóan sürgettem, híven a szállításátvétel mechanizmusához (először kétségbeejtően sokáig </w:t>
      </w:r>
      <w:r>
        <w:rPr>
          <w:i/>
          <w:iCs/>
        </w:rPr>
        <w:t>semmi</w:t>
      </w:r>
      <w:r>
        <w:rPr/>
        <w:t xml:space="preserve">, aztán, egyszerre csak </w:t>
      </w:r>
      <w:r>
        <w:rPr>
          <w:i/>
          <w:iCs/>
        </w:rPr>
        <w:t>minden</w:t>
      </w:r>
      <w:r>
        <w:rPr/>
        <w:t>), a mo</w:t>
      </w:r>
      <w:r>
        <w:rPr>
          <w:rFonts w:cs="Tahoma"/>
        </w:rPr>
        <w:t>š</w:t>
      </w:r>
      <w:r>
        <w:rPr/>
        <w:t>ti előállító üzemből meglepetésszerűen megérkeztek a celovicei 05 Primatexbe. Még aznap megjött a sürgős távirat:</w:t>
      </w:r>
    </w:p>
    <w:p>
      <w:pPr>
        <w:pStyle w:val="Normal"/>
        <w:rPr/>
      </w:pPr>
      <w:r>
        <w:rPr/>
      </w:r>
    </w:p>
    <w:p>
      <w:pPr>
        <w:pStyle w:val="Normal"/>
        <w:rPr/>
      </w:pPr>
      <w:r>
        <w:rPr/>
        <w:t>borzasztooan koeszoenoem felkiaaltoojel mikorra vaarhatjuk keerdoejel</w:t>
      </w:r>
    </w:p>
    <w:p>
      <w:pPr>
        <w:pStyle w:val="Normal"/>
        <w:rPr/>
      </w:pPr>
      <w:r>
        <w:rPr/>
      </w:r>
    </w:p>
    <w:p>
      <w:pPr>
        <w:pStyle w:val="Normal"/>
        <w:jc w:val="right"/>
        <w:rPr/>
      </w:pPr>
      <w:r>
        <w:rPr/>
        <w:t>vladimir artl</w:t>
      </w:r>
    </w:p>
    <w:p>
      <w:pPr>
        <w:pStyle w:val="Normal"/>
        <w:rPr/>
      </w:pPr>
      <w:r>
        <w:rPr/>
      </w:r>
    </w:p>
    <w:p>
      <w:pPr>
        <w:pStyle w:val="Bekezds"/>
        <w:rPr/>
      </w:pPr>
      <w:r>
        <w:rPr/>
        <w:t xml:space="preserve">Meghatottan visszatáviratoztam neki, hogy </w:t>
      </w:r>
      <w:r>
        <w:rPr>
          <w:i/>
          <w:iCs/>
        </w:rPr>
        <w:t>én</w:t>
      </w:r>
      <w:r>
        <w:rPr/>
        <w:t xml:space="preserve"> köszönöm, lemondva ezzel a társszerzői címről, amely nem illet meg: „Én köszönöm önnek, és utazom.” Legalább a celovicei üzemi réten marad utánam valami.</w:t>
      </w:r>
    </w:p>
    <w:p>
      <w:pPr>
        <w:pStyle w:val="Bekezds"/>
        <w:rPr/>
      </w:pPr>
      <w:r>
        <w:rPr/>
        <w:t>A búcsúzkodás nem az én műfajom, minden erőmmel azon vagyok hát, hogy rövidre fogjam. Zdeněk és Zdenka Trmal sportszerű nyugalommal túltették magukat a dolgon, tavasz óta megélték itt Zinát, Bukvajt, megéltek engem... és jó egészségben túl fognak élni még több tucatnyi főnököt.</w:t>
      </w:r>
    </w:p>
    <w:p>
      <w:pPr>
        <w:pStyle w:val="Bekezds"/>
        <w:rPr/>
      </w:pPr>
      <w:r>
        <w:rPr/>
        <w:t>„</w:t>
      </w:r>
      <w:r>
        <w:rPr/>
        <w:t>Ne hagyd itt a munkaköpenyedet, mint a múltkor, vidd csak magaddal Plze</w:t>
      </w:r>
      <w:r>
        <w:rPr>
          <w:rFonts w:cs="Tahoma"/>
        </w:rPr>
        <w:t>ň</w:t>
      </w:r>
      <w:r>
        <w:rPr/>
        <w:t>be” mondta Zdenka lágyan.</w:t>
      </w:r>
    </w:p>
    <w:p>
      <w:pPr>
        <w:pStyle w:val="Bekezds"/>
        <w:rPr/>
      </w:pPr>
      <w:r>
        <w:rPr/>
        <w:t>„</w:t>
      </w:r>
      <w:r>
        <w:rPr/>
        <w:t>A raktár ugyanis egyáltalán nem tart rá igényt”, mondta Zdeněk már-már elérzékenyülten.</w:t>
      </w:r>
    </w:p>
    <w:p>
      <w:pPr>
        <w:pStyle w:val="Bekezds"/>
        <w:rPr/>
      </w:pPr>
      <w:r>
        <w:rPr/>
        <w:t>Még kezet szorítani a festőkkel és utoljára megállni Milda Šeps barátom mellett. „Hát akkor szia, én végeztem a laborral meg Libereccel.”</w:t>
      </w:r>
    </w:p>
    <w:p>
      <w:pPr>
        <w:pStyle w:val="Bekezds"/>
        <w:rPr/>
      </w:pPr>
      <w:r>
        <w:rPr/>
        <w:t>„</w:t>
      </w:r>
      <w:r>
        <w:rPr/>
        <w:t>Csak nem akartad az egész életedet abban a keltetőodúban eltölteni – intézte el Milda Šeps egy kézlegyintéssel a KKR-t. – Liberec pedig érdekesnek érdekes ugyan, de jó pár ilyen város akad még. Akarod hallani a tippemet, hogy pontosan hány?”</w:t>
      </w:r>
    </w:p>
    <w:p>
      <w:pPr>
        <w:pStyle w:val="Bekezds"/>
        <w:rPr/>
      </w:pPr>
      <w:r>
        <w:rPr/>
        <w:t>„</w:t>
      </w:r>
      <w:r>
        <w:rPr/>
        <w:t>Na, hány?”</w:t>
      </w:r>
    </w:p>
    <w:p>
      <w:pPr>
        <w:pStyle w:val="Bekezds"/>
        <w:rPr/>
      </w:pPr>
      <w:r>
        <w:rPr/>
        <w:t>„</w:t>
      </w:r>
      <w:r>
        <w:rPr/>
        <w:t>Tizennégyezer-nyolcszázharminchét. Menj és számolj utána.”</w:t>
      </w:r>
    </w:p>
    <w:p>
      <w:pPr>
        <w:pStyle w:val="Bekezds"/>
        <w:rPr/>
      </w:pPr>
      <w:r>
        <w:rPr/>
        <w:t>„</w:t>
      </w:r>
      <w:r>
        <w:rPr/>
        <w:t>Úgy néz ki, hogy kénytelen leszek megtenni. Bár nekem Liberec borzasztóan tetszett... de be kell érnem az emlékeimmel. Amiket egyszer talán majd elmesélhetek valakinek.”</w:t>
      </w:r>
    </w:p>
    <w:p>
      <w:pPr>
        <w:pStyle w:val="Bekezds"/>
        <w:rPr/>
      </w:pPr>
      <w:r>
        <w:rPr/>
        <w:t>„</w:t>
      </w:r>
      <w:r>
        <w:rPr/>
        <w:t>De hát ez csodás!”, mondta a négy dübörgő gépe fölött gomolygó gőzfelhőben Milda Šeps, a csodálatos bolond, az ősrégi mesterség művelője, akinek a keze nyomán az egyszerű és összetett adalékanyagok forró, sötét fürdőjéből megszületik a szivárvány minden színében tündöklő örök szépség. Az alkotásnak ez a módja mindig izgatott és csábított, EGYSZERŰEN CSODÁLATOS!</w:t>
      </w:r>
    </w:p>
    <w:p>
      <w:pPr>
        <w:pStyle w:val="Bekezds"/>
        <w:rPr/>
      </w:pPr>
      <w:r>
        <w:rPr/>
        <w:t>A kilépési gépezet éppoly olajozottan működik, mint a felvételi. A különbség csak annyi, hogy a tapasztalt vezetők mellőzik a férfias kézfogásokat (talán mert félnek, hogy valaki beköpi őket Tittelbach nagyfőnöknek), és kolléganőik sem próbálkoznak behízelgő mosolyokkal (lehet, hogy attól tartanak, hogy Tittelbach spiclije lekapja őket). Még az itteni Budíkok sem könyörültek meg rajtam, hiába tartoztam egy ideig közéjük. „A másféleség gyűlöletet kelt”, magyarázza a nagy Stendhal.</w:t>
      </w:r>
    </w:p>
    <w:p>
      <w:pPr>
        <w:pStyle w:val="Bekezds"/>
        <w:rPr/>
      </w:pPr>
      <w:r>
        <w:rPr/>
        <w:t>Aki biztosan nem hagyná ki a Zina-Marek búcsújelenetet, és legalább egy szép bekezdést írna róla, nagy élvezettel – akárcsak jómagam, így aztán még egyszer, utoljára feltárcsáztam Zina számát. Hangom remegett, vergődött a meghatottságtól.</w:t>
      </w:r>
    </w:p>
    <w:p>
      <w:pPr>
        <w:pStyle w:val="Bekezds"/>
        <w:rPr/>
      </w:pPr>
      <w:r>
        <w:rPr/>
        <w:t>„</w:t>
      </w:r>
      <w:r>
        <w:rPr/>
        <w:t>Isten veled Zina, és bocsáss meg.”</w:t>
      </w:r>
    </w:p>
    <w:p>
      <w:pPr>
        <w:pStyle w:val="Bekezds"/>
        <w:rPr/>
      </w:pPr>
      <w:r>
        <w:rPr/>
        <w:t>Letette a kagylót.</w:t>
      </w:r>
    </w:p>
    <w:p>
      <w:pPr>
        <w:pStyle w:val="Bekezds"/>
        <w:rPr/>
      </w:pPr>
      <w:r>
        <w:rPr/>
        <w:t>Szerda este nem sokkal 18 óra előtt a KKR laboránsnője, Vilma elvált a ház sarkától, és az ott sorakozó kukák mögé rejtőzve először is megmérte az expozíciómérővel a fényerősséget. Aztán pazar Rolleiflexén gondosan beállította a blendét és az expozíciós időt. Ebben a gyér esti fényben fölöttébb pontosan kell dolgozni, okított a doktor úr.</w:t>
      </w:r>
    </w:p>
    <w:p>
      <w:pPr>
        <w:pStyle w:val="Bekezds"/>
        <w:rPr/>
      </w:pPr>
      <w:r>
        <w:rPr/>
        <w:t>Amikor Tittelbach doktor kilépett a házból, ahol Zina lakott, Vilma mintegy lövéshez előregörbedve célba vette az arcát, és megnyomta a Rolleiflex gombját. Gyorsan felhúzta a gépet, a kis lyukon át ellenőrizte a kép sorszámát, és másodszor is meghúzta a ravaszt. Aztán harmadszor is megismételte a műveletet. Mert persze másolatok is kellenek, készítésükre azonban a doktor úr nem tanított meg. De a mai fotók kitűnőek lesznek, és jól lehet majd látni rajtuk a táblácskát az utca nevével és a ház számával, ahol Zina lakik.</w:t>
      </w:r>
    </w:p>
    <w:p>
      <w:pPr>
        <w:pStyle w:val="Normal"/>
        <w:rPr/>
      </w:pPr>
      <w:r>
        <w:rPr/>
      </w:r>
    </w:p>
    <w:p>
      <w:pPr>
        <w:pStyle w:val="Bekezds"/>
        <w:rPr/>
      </w:pPr>
      <w:r>
        <w:rPr/>
        <w:t xml:space="preserve">Augusztus 31-én nem sokkal 14 óra előtt a vállalatigazgató újonnan kinevezett teljhatalmú helyettese, a Primatex immár másodszor </w:t>
      </w:r>
      <w:r>
        <w:rPr>
          <w:i/>
          <w:iCs/>
        </w:rPr>
        <w:t>2. számú embere</w:t>
      </w:r>
      <w:r>
        <w:rPr/>
        <w:t>, dr. Arnošt Tittelbach gazdasági igazgatóhelyettes (akit, ahogy meghagyta, egyik beosztottja figyelmeztetett) első emeleti bíborvörös dolgozószobája ablakából végignézte Marek Paar távozását a Primatexből.</w:t>
      </w:r>
    </w:p>
    <w:p>
      <w:pPr>
        <w:pStyle w:val="Bekezds"/>
        <w:rPr/>
      </w:pPr>
      <w:r>
        <w:rPr/>
        <w:t>Az előző évszázadokban ez a végső látványosság idegfeszítően drámai is lehetett (a számkivetettet például félmeztelenül a szekér farához láncolták, és a pribék addig korbácsolta, míg a város szélére értek, vagy megkötözve vonszolódott a hepehupás kövezeten az ökörbőrben), de modern korunk mindezt kurta és unalmas pillanatfelvételekké redukálja: Paar egyszerűen átment a főkapun, még csak nem is blokkolt (nehezen is tehette volna, hiszen a blokkolókártyáját már kivetettem), és az utcára lépve kívül került látóteremen. Szerelmi háromszögünknek vége.</w:t>
      </w:r>
    </w:p>
    <w:p>
      <w:pPr>
        <w:pStyle w:val="Bekezds"/>
        <w:rPr/>
      </w:pPr>
      <w:r>
        <w:rPr/>
        <w:t>Miért nem küzdöttél nagyobb erőbedobással, fiú? Tudom, ellenem nem nagyon lehet. De én a helyedben mindenesetre megpróbáltam volna... hiszen idővel majd te is megtanulod. Na, nem baj, és bocsáss meg. Jól elszórakoztattál. Feldobtál.</w:t>
      </w:r>
    </w:p>
    <w:p>
      <w:pPr>
        <w:pStyle w:val="Bekezds"/>
        <w:rPr/>
      </w:pPr>
      <w:r>
        <w:rPr/>
        <w:t xml:space="preserve">Szerelmi vetélytársam tehát letűnt a színről, de a pillanat felemelő élménye valahogy elmarad. Inkább irigységet érzek (a képzelet kínjának produktuma): </w:t>
      </w:r>
      <w:r>
        <w:rPr>
          <w:i/>
          <w:iCs/>
        </w:rPr>
        <w:t>az ő helyében</w:t>
      </w:r>
      <w:r>
        <w:rPr/>
        <w:t xml:space="preserve"> elutaznék egy kedves kisvárosba... mondjuk, Karlovy Varyba, ahol pálmák szegélyezik a sétányt (szeretem a pálmát), keresnék magamnak egy nyugis állást, elmennék például laboránsnak a fürdőkórházba, ahol olcsón és egészségesen étkezhetnék, egyedül laknék egy jópofa manzárdszobácskában, és sorra hordanám fel a lányokat, a csinos nővérkéket a fürdőkórházból, aztán meg a titokzatos nőbetegeket az éjszakai sétányról... ah!</w:t>
      </w:r>
    </w:p>
    <w:p>
      <w:pPr>
        <w:pStyle w:val="Bekezds"/>
        <w:rPr/>
      </w:pPr>
      <w:r>
        <w:rPr/>
        <w:t xml:space="preserve">Hogy tud fájni az, amit már nem engedhetünk meg magunknak. Sajnos már túlságosan tekintélyes és jómódú vagyok. Nincs mit tenni, bele kell nyugodni. És Karlovy Vary helyett holnap Tuniszba repülök szabadságra a családommal. </w:t>
      </w:r>
      <w:r>
        <w:rPr>
          <w:i/>
          <w:iCs/>
        </w:rPr>
        <w:t>Én drága Ditám és Ditunkám, két hét hármasban a meleg, kék tenger mellett!</w:t>
      </w:r>
      <w:r>
        <w:rPr/>
        <w:t xml:space="preserve"> Tuniszban egyébként jóval több a pálma, mint Karlovy Varyban, nem igaz? A Primatex zsebkendői ott nem túl kelendőek, délen általában keveset szipognak az emberek. Na de az ágynemű? Meg az abroszok?</w:t>
      </w:r>
    </w:p>
    <w:p>
      <w:pPr>
        <w:pStyle w:val="Bekezds"/>
        <w:rPr/>
      </w:pPr>
      <w:r>
        <w:rPr/>
        <w:t>Arnošt kikereste a megfelelő telefonszámot szupertitkos mininoteszából, serényen feltárcsázta egyik ismerősét, akinek az ismerőse nagykövet Tuniszban, és megkérte, hogy hozzon össze neki egy információs találkozót a tuniszi import képviselőivel. Rögtön utána felhívta egy másik ismerősét, hogy foglaljon neki egy kétágyas szobát a legjobb Karlovy Vary-i nagyszállóban, a Pupp-ban.</w:t>
      </w:r>
    </w:p>
    <w:p>
      <w:pPr>
        <w:pStyle w:val="Bekezds"/>
        <w:rPr/>
      </w:pPr>
      <w:r>
        <w:rPr/>
        <w:t xml:space="preserve">Az én nagy bajom az, hogy képtelen vagyok bármiről is lemondani. </w:t>
      </w:r>
      <w:r>
        <w:rPr>
          <w:i/>
          <w:iCs/>
        </w:rPr>
        <w:t>Zina ujjai, amint lassan beletúrnak a hajába. Lecsukódó szeme keskeny rése. Félig nyitott szája. És a feltörő nyögések...</w:t>
      </w:r>
      <w:r>
        <w:rPr/>
        <w:t xml:space="preserve"> ah. Zina mellett a gyönyörből tömérdek, a boldogságból azonban édeskevés jutott ki nekem. Dita mellett viszont boldogságból jutott ki tömérdek, Ditunka pedig – De az érzéseknek és érzelmeknek, a vonzásoknak és taszításoknak ez az örökös méricskélése és latolgatása az emberből végül reszketeg neurotikust csinál, aki már semmit sem érez. Nem volna hasznosabb a változatosság kedvéért </w:t>
      </w:r>
      <w:r>
        <w:rPr>
          <w:i/>
          <w:iCs/>
        </w:rPr>
        <w:t>mások</w:t>
      </w:r>
      <w:r>
        <w:rPr/>
        <w:t xml:space="preserve"> érzéseivel és érzelmeivel törődni?... Vegyük például a családomat.</w:t>
      </w:r>
    </w:p>
    <w:p>
      <w:pPr>
        <w:pStyle w:val="Bekezds"/>
        <w:rPr/>
      </w:pPr>
      <w:r>
        <w:rPr/>
        <w:t>Zináért igazán elég sokat tettem. Bizonyos fokig még az is az én érdemem, hogy ezt az egészet túlélte. De hogyan tovább? Na, azt még majd meglátjuk. Az élet maga gondoskodik róla, hogy sava-borsa legyen.</w:t>
      </w:r>
    </w:p>
    <w:p>
      <w:pPr>
        <w:pStyle w:val="Bekezds"/>
        <w:rPr/>
      </w:pPr>
      <w:r>
        <w:rPr/>
      </w:r>
    </w:p>
    <w:p>
      <w:pPr>
        <w:pStyle w:val="Bekezds"/>
        <w:rPr/>
      </w:pPr>
      <w:r>
        <w:rPr/>
        <w:t>Arnošt odalépett a hatalmas íróasztalon álló glóbuszhoz és fehér, ápolt ujjaival könnyedén megpördítette a szép színes földgömböt. Közép- és Dél-Amerikában megvetettük a lábunkat, Afrikában is beindult a dolog, A CSEH PAMUT EGYIK VILÁGRÉSZT A MÁSIK UTÁN HÓDÍTJA MEG! Mi van még hátra? Ázsia. Nyam. India... Burma... Malájföld... a Fülöp-szigetek, és a déli tengerek kimondhatatlanul gyönyörűséges szigetei, a Marshall- és Marquises-, a Salamon- és Fidji-szigetek, Tahiti és Tonga... Arnošt elábrándozott, aztán ismét lapozgatni kezdett a mini-noteszában, tanulmányozta a számokat, és végül kiadta az utasítást, hogy állítsák össze a mintakollekciókat Bombay, Rangoon, Surabaja, Manila, Papeete és Pago-Pago (a Samoa-szigetek) számára. Emil szabad kezet fog adni nekem, ha már egyszer kinevezett teljhatalmú helyettesévé. Ennél okosabbat nem is tehetett volna! Ez a Tittelbach voltaképpen remek fickó, nemdebár?</w:t>
      </w:r>
    </w:p>
    <w:p>
      <w:pPr>
        <w:pStyle w:val="Bekezds"/>
        <w:rPr/>
      </w:pPr>
      <w:r>
        <w:rPr/>
        <w:t>Kiment az elülső udvarra, és megcirógatta a tearózsabokrokat, amelyeket az ő személyes utasítására ültettek ide. Legalább egyszer majd marad utánam itt valami. Végtére is nemesített fajta, amely egész ősszel, a fagy beálltáig virágzik.</w:t>
      </w:r>
    </w:p>
    <w:p>
      <w:pPr>
        <w:pStyle w:val="Bekezds"/>
        <w:rPr/>
      </w:pPr>
      <w:r>
        <w:rPr/>
        <w:t>Arnošt Tittelbach beszállt az igazgatói limuzinba, és párnázott ülésén zeneszó mellett nekivágott a termelést érlelő és édesítő augusztusi vidéknek. Itt a betakarítás ideje, gondolta, és kicsit elbóbiskolt.</w:t>
      </w:r>
    </w:p>
    <w:p>
      <w:pPr>
        <w:pStyle w:val="Normal"/>
        <w:rPr/>
      </w:pPr>
      <w:r>
        <w:rPr/>
      </w:r>
    </w:p>
    <w:p>
      <w:pPr>
        <w:pStyle w:val="Bekezds"/>
        <w:rPr/>
      </w:pPr>
      <w:r>
        <w:rPr/>
        <w:t>Beérett a termés, gondolta Zina reggelenként a betakarítás és szüret szeptemberi napfényére kelve. És újra egész tűrhetően nézel ki, vágott egy fintort a tükörképére, bár ezt inkább a sárgás fény teszi. De az arcod mintha megint olyan tiszta lenne... Ezeket a ráncokat pedig eltüntetjük egy kis alapozóval. Az emlékeket és az álmokat persze nem lehet eltörölni... és végső fokon kár is volna értük.</w:t>
      </w:r>
    </w:p>
    <w:p>
      <w:pPr>
        <w:pStyle w:val="Bekezds"/>
        <w:rPr/>
      </w:pPr>
      <w:r>
        <w:rPr/>
        <w:t>Az írónő hétvégéje avagy mindent a visszájára: vasárnap reggel Zina olyankor kel, amikor a város még alszik, macskaként nyújtózkodik a bíborszőnyegen, és előre örül a testét paskoló hideg zuhanynak, a tea aranyló örvénylésének és kavargásának az üvegkannában, a sonkás tojásrántotta, a rózsa és narancs illatának. Ezt szokta reggelizni egy közönséges diáklány? Legfeljebb a docensasszony, szívecském.</w:t>
      </w:r>
    </w:p>
    <w:p>
      <w:pPr>
        <w:pStyle w:val="Bekezds"/>
        <w:rPr/>
      </w:pPr>
      <w:r>
        <w:rPr/>
        <w:t>Amikor vasárnap reggel a gyerekek, felébredvén, türelmetlenül berontanak a szülők hálószobájába, apjuk lábán kúsznak-másznak, és anyjuk haját cibálják, Zina tiszta fehér blúzban nekiül technológia-regénye új fejezetének. A második változatnak. Az az első puszta dinamitbecsvágy volt. A második összehasonlíthatatlanul nehezebb lesz, de talán már jó. Alázatot tanulván, szíved örvendezik majd.</w:t>
      </w:r>
    </w:p>
    <w:p>
      <w:pPr>
        <w:pStyle w:val="Bekezds"/>
        <w:rPr/>
      </w:pPr>
      <w:r>
        <w:rPr/>
        <w:t>És amikor este a kis családok hazatérnek a vasárnapi kirándulásból, a holtfáradt gyerekek a szülők vállán és hátán, és lefekvés előtt még nekiülnek a kiadós vacsorának, Zina felkerekedik. Tulajdonképpen mi kifogásuk az embereknek az éjszakai kiruccanások ellen? Már nem kell izgulni, hogy befelhősödik, nincs hová rohanni, mert biztosan zárva minden kastély, vár és múzeum. Az ember a csillagoknak szentelheti minden idejét. Vagy esetleg önmagának, feltéve ha már elég erős, és nem retten vissza ettől a témától.</w:t>
      </w:r>
    </w:p>
    <w:p>
      <w:pPr>
        <w:pStyle w:val="Normal"/>
        <w:rPr/>
      </w:pPr>
      <w:r>
        <w:rPr/>
      </w:r>
    </w:p>
    <w:p>
      <w:pPr>
        <w:pStyle w:val="Bekezds"/>
        <w:rPr/>
      </w:pPr>
      <w:r>
        <w:rPr/>
        <w:t>„</w:t>
      </w:r>
      <w:r>
        <w:rPr/>
        <w:t>Most már nem kell vigyáznunk”, mosolygott Dáša, amikor péntek este Jirka Novákkal hazamentek hrušovi szobácskájukba, és összebújtak a keskeny ágyon.</w:t>
      </w:r>
    </w:p>
    <w:p>
      <w:pPr>
        <w:pStyle w:val="Bekezds"/>
        <w:rPr/>
      </w:pPr>
      <w:r>
        <w:rPr/>
        <w:t>„</w:t>
      </w:r>
      <w:r>
        <w:rPr/>
        <w:t>Nem is volt szándékomban... De várj csak, ezzel azt akarod mondani –”</w:t>
      </w:r>
    </w:p>
    <w:p>
      <w:pPr>
        <w:pStyle w:val="Bekezds"/>
        <w:rPr/>
      </w:pPr>
      <w:r>
        <w:rPr/>
        <w:t>„</w:t>
      </w:r>
      <w:r>
        <w:rPr/>
        <w:t>Igen. Hogy nemsokára hárman leszünk. Hat hónap múlva. De hogy fogunk itt elférni?”</w:t>
      </w:r>
    </w:p>
    <w:p>
      <w:pPr>
        <w:pStyle w:val="Bekezds"/>
        <w:rPr/>
      </w:pPr>
      <w:r>
        <w:rPr/>
        <w:t>„</w:t>
      </w:r>
      <w:r>
        <w:rPr/>
        <w:t>Dáša! Dá</w:t>
      </w:r>
      <w:r>
        <w:rPr>
          <w:rFonts w:cs="Tahoma"/>
        </w:rPr>
        <w:t>š</w:t>
      </w:r>
      <w:r>
        <w:rPr/>
        <w:t>enka! – tombolt Jirka örömében, de csak egy szempillantásig. – Tudod, én erre... tulajdonképpen számítottam. És Kaška igazgató ígért valamit. Persze előbb összeházasodunk.”</w:t>
      </w:r>
    </w:p>
    <w:p>
      <w:pPr>
        <w:pStyle w:val="Bekezds"/>
        <w:rPr/>
      </w:pPr>
      <w:r>
        <w:rPr/>
        <w:t>Az ifjú házasok, Jirka és Dáša Novák nem sokáig éltek Hrušovban, ebben az erdős, sziklás paradicsomban a muzsikáló folyó partján. December elsejével J. Novák mérnököt kinevezték a KKR vezetőjévé, és a házaspár visszaköltözött Liberecbe Dáša édesanyjához, ahol megszületett Jirka nevű egészséges fiúgyermekük (3,5 kg és komplikációmentes szülés).</w:t>
      </w:r>
    </w:p>
    <w:p>
      <w:pPr>
        <w:pStyle w:val="Bekezds"/>
        <w:rPr/>
      </w:pPr>
      <w:r>
        <w:rPr/>
        <w:t>A Primatex állami vállalatnál az igazgatócserével járó kisebb-nagyobb zökkenők után a helyzet meglehetősen gyorsan stabilizálódott, és a vállalat paraméterei javuló tendenciát mutattak. Az elkövetkezendő időszakban évente általában kétszer, de volt, hogy négyszer is megkapták a minisztérium és szakszervezet negyedévi teljesítményért járó vándorzászlaját. Šorm igazgatót kitüntették, helyettesének, Tittelbachnak pedig, aki már évek óta a lehető legmagasabb fizetési osztályban volt, maga a miniszterasszony emelte meg a havi járandóságát különleges, egyedi fizetés megállapításával.</w:t>
      </w:r>
    </w:p>
    <w:p>
      <w:pPr>
        <w:pStyle w:val="Bekezds"/>
        <w:rPr/>
      </w:pPr>
      <w:r>
        <w:rPr/>
        <w:t>Egy homályban maradt névtelen személy kompromittáló fotókat küldött Dita Tittelbachovának férjéről és Zina Zachováról. A felvételek technikai színvonala nem hagyott maga után kivetnivalót, de Dita asszonyra, aki húsz év alatt tökéletesen kiismerte a férjét, és olyannak szereti, amilyen, semmiféle hatást nem tettek.</w:t>
      </w:r>
    </w:p>
    <w:p>
      <w:pPr>
        <w:pStyle w:val="Bekezds"/>
        <w:rPr/>
      </w:pPr>
      <w:r>
        <w:rPr/>
        <w:t>Egyébként Zina Zachováról egyesek azt állítják, hogy már nem Tittelbachhal, hanem a járási kórház N.-i kihelyezett osztályának a főorvosával tart fenn intim kapcsolatot, mások egy bizonyos robusztus kamionsofőrt emlegetnek ebben a vonatkozásban, de vannak olyanok is, akik mindhárom szeretőt Zina számlájára írják. A központi könyvelés a KKR előző vezetője, M. Paar után 83,10 Kčs hiányt állapított meg, de a volt alkalmazott címét nem sikerült kinyomozni. Az az évi különösen forró nyár után meglehetősen korán beköszöntött a tél, és egész Liberecet betemette a hó.</w:t>
      </w:r>
    </w:p>
    <w:p>
      <w:pPr>
        <w:pStyle w:val="Normal"/>
        <w:rPr/>
      </w:pPr>
      <w:r>
        <w:rPr/>
      </w:r>
      <w:r>
        <w:br w:type="page"/>
      </w:r>
    </w:p>
    <w:p>
      <w:pPr>
        <w:pStyle w:val="Heading1"/>
        <w:ind w:left="0" w:right="0" w:hanging="0"/>
        <w:rPr/>
      </w:pPr>
      <w:bookmarkStart w:id="33" w:name="__RefHeading___Toc106757445"/>
      <w:bookmarkEnd w:id="33"/>
      <w:r>
        <w:rPr/>
        <w:t>34. LÉPTEK A PERONON</w:t>
      </w:r>
    </w:p>
    <w:p>
      <w:pPr>
        <w:pStyle w:val="WWVzszintesvonal1"/>
        <w:rPr/>
      </w:pPr>
      <w:r>
        <w:rPr/>
      </w:r>
    </w:p>
    <w:tbl>
      <w:tblPr>
        <w:tblW w:w="3093" w:type="dxa"/>
        <w:jc w:val="right"/>
        <w:tblInd w:w="0" w:type="dxa"/>
        <w:tblLayout w:type="fixed"/>
        <w:tblCellMar>
          <w:top w:w="0" w:type="dxa"/>
          <w:left w:w="0" w:type="dxa"/>
          <w:bottom w:w="0" w:type="dxa"/>
          <w:right w:w="0" w:type="dxa"/>
        </w:tblCellMar>
      </w:tblPr>
      <w:tblGrid>
        <w:gridCol w:w="3093"/>
      </w:tblGrid>
      <w:tr>
        <w:trPr>
          <w:cantSplit w:val="true"/>
        </w:trPr>
        <w:tc>
          <w:tcPr>
            <w:tcW w:w="3093" w:type="dxa"/>
            <w:tcBorders/>
          </w:tcPr>
          <w:p>
            <w:pPr>
              <w:pStyle w:val="Normal"/>
              <w:rPr>
                <w:i/>
                <w:i/>
                <w:iCs/>
              </w:rPr>
            </w:pPr>
            <w:r>
              <w:rPr>
                <w:i/>
                <w:iCs/>
              </w:rPr>
              <w:t>Így kapaszkodik meg végtére a hajós a</w:t>
            </w:r>
          </w:p>
          <w:p>
            <w:pPr>
              <w:pStyle w:val="Normal"/>
              <w:rPr>
                <w:i/>
                <w:i/>
                <w:iCs/>
              </w:rPr>
            </w:pPr>
            <w:r>
              <w:rPr>
                <w:i/>
                <w:iCs/>
              </w:rPr>
              <w:t>sziklán, ahol hajótörést kellett szen-</w:t>
            </w:r>
          </w:p>
          <w:p>
            <w:pPr>
              <w:pStyle w:val="Normal"/>
              <w:rPr>
                <w:i/>
                <w:i/>
                <w:iCs/>
              </w:rPr>
            </w:pPr>
            <w:r>
              <w:rPr>
                <w:i/>
                <w:iCs/>
              </w:rPr>
              <w:t>vednie</w:t>
            </w:r>
          </w:p>
        </w:tc>
      </w:tr>
    </w:tbl>
    <w:p>
      <w:pPr>
        <w:pStyle w:val="Normal"/>
        <w:rPr/>
      </w:pPr>
      <w:r>
        <w:rPr/>
      </w:r>
    </w:p>
    <w:p>
      <w:pPr>
        <w:pStyle w:val="Normal"/>
        <w:jc w:val="right"/>
        <w:rPr>
          <w:sz w:val="18"/>
          <w:szCs w:val="18"/>
        </w:rPr>
      </w:pPr>
      <w:r>
        <w:rPr>
          <w:sz w:val="18"/>
          <w:szCs w:val="18"/>
        </w:rPr>
        <w:t>GOETHE</w:t>
      </w:r>
    </w:p>
    <w:p>
      <w:pPr>
        <w:pStyle w:val="Normal"/>
        <w:rPr>
          <w:sz w:val="18"/>
          <w:szCs w:val="18"/>
        </w:rPr>
      </w:pPr>
      <w:r>
        <w:rPr>
          <w:sz w:val="18"/>
          <w:szCs w:val="18"/>
        </w:rPr>
      </w:r>
    </w:p>
    <w:p>
      <w:pPr>
        <w:pStyle w:val="Bekezds"/>
        <w:rPr/>
      </w:pPr>
      <w:r>
        <w:rPr/>
        <w:t>Szeptember elsején a kofferrel és dunyhával felpakolt Marek ugyan időben, a plze</w:t>
      </w:r>
      <w:r>
        <w:rPr>
          <w:rFonts w:cs="Tahoma"/>
        </w:rPr>
        <w:t>ň</w:t>
      </w:r>
      <w:r>
        <w:rPr/>
        <w:t>i gyors indulása előtt négy perccel érkezett meg Liberecből a prágai főpályaudvarra, de úgy döntött, hogy nem száll fel a már tömött vonatra – csak nem fogok a vonat folyosóján, a vécéajtónál szorongva nekivágni az új életnek! Három óra múlva indul Plze</w:t>
      </w:r>
      <w:r>
        <w:rPr>
          <w:rFonts w:cs="Tahoma"/>
        </w:rPr>
        <w:t>ň</w:t>
      </w:r>
      <w:r>
        <w:rPr/>
        <w:t>be a következő gyors, és Marek nagy élvezettel engedélyezte magának ezt a három óra szabadságot.</w:t>
      </w:r>
    </w:p>
    <w:p>
      <w:pPr>
        <w:pStyle w:val="Bekezds"/>
        <w:rPr/>
      </w:pPr>
      <w:r>
        <w:rPr/>
        <w:t>A kifogásolt vonat tehát elment, könnyelműen elszalasztott életreszóló lehetőségként tűnve a távolba (Jirka Novák biztosan nem engedte volna el!!), Marek beadta a csomagmegőrzőbe kofferjét és zsákba varrt borzadályos dunyháját, és felcsigázva vándorútra kelt a peronokon.</w:t>
      </w:r>
    </w:p>
    <w:p>
      <w:pPr>
        <w:pStyle w:val="Bekezds"/>
        <w:rPr/>
      </w:pPr>
      <w:r>
        <w:rPr/>
        <w:t>A prágai főpályaudvar hatalmas üvegezett csarnokában emberi sorsok keresztezik egymást s futnak össze (erre van égető szüksége a regényírónak), és Marek mohón vadászott rájuk a Párizsból Moszkvába és Kolínból Rokycanyba tartó kocsik ablakaiban, képzeletben ő volt a vonatból kiszálló sötét napszemüveges, titokzatos külföldi, a zafírgyűrűs öregúr, sőt még az a gyűrött köpenyű lány is, ő csókolódzott a peronon, rejtőzködött üldözői elől, és nyomozott szép ifjú kedvese, Sabina elrablói után, akivel előzőleg egy szenvedélyes éjszakát töltött az Orient expresszen, és egyre izgatóbb részleteket eszelt ki róla (közben Plze</w:t>
      </w:r>
      <w:r>
        <w:rPr>
          <w:rFonts w:cs="Tahoma"/>
        </w:rPr>
        <w:t>ň</w:t>
      </w:r>
      <w:r>
        <w:rPr/>
        <w:t xml:space="preserve">ben a gázgyár igazgatója, Vejvoda lassacskán furcsállani kezdte, hogy az új mérnök nem érkezett meg azzal a vonattal, amellyel várta, és máris nem bízott benne), ő csempészett heroint, és lőtt a csempészekre, ő járt titkos küldetésben, és tűnt el mindörökre, ő érkezett a kedveséhez vagy éppen a kedvesével, és telhetetlenül kukkantott be újabb és újabb vonatokba, újabb és újabb történetekbe, nőkről és férfiakról, szeretőkről és gyilkosokról, hebehurgya diáklányokról, vállalatigazgatókról, szép mérnöknőkről és mindenféle rendű-rangú műszakiakról, szemével-fülével el-elcsípte beszélgetéseik foszlányait, elnémulásaikat, pillantásaikat, csókjaikat, könnyeiket és kézszorításaikat a világnak ezen a tengeri hullámverésként zúgó morajló, zsibongó és dübörgő pályaudvarszínpadán; felizgatva, meghatva, elkábítva. </w:t>
      </w:r>
      <w:r>
        <w:rPr>
          <w:i/>
          <w:iCs/>
        </w:rPr>
        <w:t>„De a férfias hangok Julien képzeletét a felhők közé ragadták. Soha nem lesz belőle jó pap, se jó adminisztrátor</w:t>
      </w:r>
      <w:r>
        <w:rPr/>
        <w:t xml:space="preserve"> – írja Stendhal. – </w:t>
      </w:r>
      <w:r>
        <w:rPr>
          <w:i/>
          <w:iCs/>
        </w:rPr>
        <w:t>Aki ilyen könnyen felindul, legfeljebb művésznek való.”</w:t>
      </w:r>
    </w:p>
    <w:p>
      <w:pPr>
        <w:pStyle w:val="Bekezds"/>
        <w:rPr/>
      </w:pPr>
      <w:r>
        <w:rPr/>
        <w:t>Így aztán csak nem sokkal dél előtt (amikor már réges-rég a plze</w:t>
      </w:r>
      <w:r>
        <w:rPr>
          <w:rFonts w:cs="Tahoma"/>
        </w:rPr>
        <w:t>ň</w:t>
      </w:r>
      <w:r>
        <w:rPr/>
        <w:t xml:space="preserve">i gázgyárban kellett volna lennie) utazott el a következő vonattal Prágából, és csak a kupéban (tényleg paprikajancsi) lapozta át kutyafuttában </w:t>
      </w:r>
      <w:r>
        <w:rPr>
          <w:i/>
          <w:iCs/>
        </w:rPr>
        <w:t>A városi gáz előállítása</w:t>
      </w:r>
      <w:r>
        <w:rPr/>
        <w:t xml:space="preserve"> című kiadványt, amelyet a libereci városi könyvtárból lopott. Húsz perc után arra a megállapításra jutott, hogy a gázgyártásnál mi sem egyszerűbb: a szenet felhevítik, ami közben kifolyik belőle, az a kátrány, ami megmarad, az a koksz, a gáz meg felszabadul, és már csak keverni, tisztítani stb. kell. A további részletek nem érdekelték, csak enyhe sajnálatot érzett, micsoda szürke, unalmas technológia ez a textilvegyészet tarka csodáihoz képest, aztán sürgősen beletemetkezett Hermann Broch vaskos regényébe, </w:t>
      </w:r>
      <w:r>
        <w:rPr>
          <w:i/>
          <w:iCs/>
        </w:rPr>
        <w:t>Az alvajárók</w:t>
      </w:r>
      <w:r>
        <w:rPr/>
        <w:t>-ba.</w:t>
      </w:r>
    </w:p>
    <w:p>
      <w:pPr>
        <w:pStyle w:val="Bekezds"/>
        <w:rPr/>
      </w:pPr>
      <w:r>
        <w:rPr/>
        <w:t>Marek késése miatt a felvételi rituálé a plzeňi gázgyárban Vejvoda igazgatóval és Razák főművezetővel folytatott szűkszavú megbeszélésre korlátozódott.</w:t>
      </w:r>
    </w:p>
    <w:p>
      <w:pPr>
        <w:pStyle w:val="Bekezds"/>
        <w:rPr/>
      </w:pPr>
      <w:r>
        <w:rPr/>
        <w:t>„</w:t>
      </w:r>
      <w:r>
        <w:rPr/>
        <w:t>Üzemvezetői munkakörben alkalmazzuk, fizetési osztály T11, próbaidő egy hónap – mondta a fiatal, jóvágású, kék szemű Vejvoda igazgató (mire baljós jelként felbőgött a műszak végét jelző sziréna). – Szállást a Slovan hotelben biztosítunk, míg nem talál magának megfelelő albérletet. Albérlet után a főtéri hirdetőben érdeklődhet.”</w:t>
      </w:r>
    </w:p>
    <w:p>
      <w:pPr>
        <w:pStyle w:val="Bekezds"/>
        <w:rPr/>
      </w:pPr>
      <w:r>
        <w:rPr/>
        <w:t>„</w:t>
      </w:r>
      <w:r>
        <w:rPr/>
        <w:t>Na és ez itt a közös küzdőtér! – morogta aztán az ÜZEMVEZETŐ feliratú helyiségben Razák főművezető, ez a mord, fekete fickó, aki fekete tiszti csizmát és agyonmosott fakókék kezeslábast viselt – az utóbbit azonban bizonyos sportos eleganciával. – Az a nagy asztal az ablaknál az enyém, már megszoktam. Maga elfoglalhatja ezt a kicsit. Kezdés reggel hatkor”, dörmögte, és elment értekezni Vejvoda igazgatóhoz.</w:t>
      </w:r>
    </w:p>
    <w:p>
      <w:pPr>
        <w:pStyle w:val="Bekezds"/>
        <w:rPr/>
      </w:pPr>
      <w:r>
        <w:rPr/>
        <w:t xml:space="preserve">Ezzel letudva az első műszak, és Marek városnéző sétára indult Plzeňben, amely a nyáriasan derűs, erdős Liberechez képest szinte komornak tetszett, itt több a gyár, mint Liberecben a fa, és ezt a várost a zöldellő Ještěd helyett a </w:t>
      </w:r>
      <w:r>
        <w:rPr>
          <w:rFonts w:cs="Tahoma"/>
        </w:rPr>
        <w:t>Š</w:t>
      </w:r>
      <w:r>
        <w:rPr/>
        <w:t>koda nagyüzem több kilométernyi hosszúságban elnyúló falainak és épületeinek roppant labirintusa uralja. A főtéri hirdetőben ötven hallerért megadták Mareknak Han</w:t>
      </w:r>
      <w:r>
        <w:rPr>
          <w:rFonts w:cs="Tahoma"/>
        </w:rPr>
        <w:t>ž</w:t>
      </w:r>
      <w:r>
        <w:rPr/>
        <w:t>lová asszony címét, aki éppen albérlőt keresett.</w:t>
      </w:r>
    </w:p>
    <w:p>
      <w:pPr>
        <w:pStyle w:val="Bekezds"/>
        <w:rPr/>
      </w:pPr>
      <w:r>
        <w:rPr/>
        <w:t xml:space="preserve">A </w:t>
      </w:r>
      <w:r>
        <w:rPr>
          <w:rFonts w:cs="Tahoma"/>
        </w:rPr>
        <w:t>Š</w:t>
      </w:r>
      <w:r>
        <w:rPr/>
        <w:t>koda gyár babiloni falának a tövében kuporgó házacskában Hanžlová asszony (harapós vén csoroszlya) és leánya, „Terinka” nyitott ajtót Mareknak, az albérleti szoba pedig egy keskeny nudli volt, a már említett babiloni erődítményfalra nyíló kilátással.</w:t>
      </w:r>
    </w:p>
    <w:p>
      <w:pPr>
        <w:pStyle w:val="Bekezds"/>
        <w:rPr/>
      </w:pPr>
      <w:r>
        <w:rPr/>
        <w:t>„</w:t>
      </w:r>
      <w:r>
        <w:rPr/>
        <w:t>Tetszik? – kérdezte Hanžlová asszony Marektól, és nyomatékosan hozzátette: – Azt a hirdetést tegnapelőtt adtam fel, és már nyolc érdeklődő járt itt –”</w:t>
      </w:r>
    </w:p>
    <w:p>
      <w:pPr>
        <w:pStyle w:val="Bekezds"/>
        <w:rPr/>
      </w:pPr>
      <w:r>
        <w:rPr/>
        <w:t>„</w:t>
      </w:r>
      <w:r>
        <w:rPr/>
        <w:t>Nagyon tetszik!”, vágta rá Marek.</w:t>
      </w:r>
    </w:p>
    <w:p>
      <w:pPr>
        <w:pStyle w:val="Bekezds"/>
        <w:rPr/>
      </w:pPr>
      <w:r>
        <w:rPr/>
        <w:t>„</w:t>
      </w:r>
      <w:r>
        <w:rPr/>
        <w:t>Terinka, tetszik a mérnök úr?”, kérdezte az anya leányától.</w:t>
      </w:r>
    </w:p>
    <w:p>
      <w:pPr>
        <w:pStyle w:val="Bekezds"/>
        <w:rPr/>
      </w:pPr>
      <w:r>
        <w:rPr/>
        <w:t>„</w:t>
      </w:r>
      <w:r>
        <w:rPr/>
        <w:t>Hát!”, mondta Terinka, a pörsenéses, negédes vénlány (mint egy tegnapelőttről maradt torta, amelyben megsavanyodott a krém), ezzel Marek havi egy százasért befogadva, és egy óra múlva taxival elhozta a kofferjét és a dunyháját. Amikor aztán este fogat mosott a fürdőszobában, az ajtó mögött elborzadva várt rá anya és leánya, mindketten rémséges hálóingben (a XVII. század végén hordhattak ilyet).</w:t>
      </w:r>
    </w:p>
    <w:p>
      <w:pPr>
        <w:pStyle w:val="Bekezds"/>
        <w:rPr/>
      </w:pPr>
      <w:r>
        <w:rPr/>
        <w:t>„</w:t>
      </w:r>
      <w:r>
        <w:rPr/>
        <w:t xml:space="preserve">De hát maga a </w:t>
      </w:r>
      <w:r>
        <w:rPr>
          <w:i/>
          <w:iCs/>
        </w:rPr>
        <w:t>mosdó</w:t>
      </w:r>
      <w:r>
        <w:rPr/>
        <w:t xml:space="preserve"> fölött mosott fogat!”, kiáltotta elszörnyedve Hanžlová asszony, és Terinka megborzongott az undortól.</w:t>
      </w:r>
    </w:p>
    <w:p>
      <w:pPr>
        <w:pStyle w:val="Bekezds"/>
        <w:rPr/>
      </w:pPr>
      <w:r>
        <w:rPr/>
        <w:t>„</w:t>
      </w:r>
      <w:r>
        <w:rPr/>
        <w:t>Úgy van és –”</w:t>
      </w:r>
    </w:p>
    <w:p>
      <w:pPr>
        <w:pStyle w:val="Bekezds"/>
        <w:rPr/>
      </w:pPr>
      <w:r>
        <w:rPr/>
        <w:t>„</w:t>
      </w:r>
      <w:r>
        <w:rPr/>
        <w:t xml:space="preserve">De hát azt a vécében kell csinálni!”, sipította a háziasszony, és Terinka úgy vicsorgott, mint egy kitömött ragadozó valamelyik elhanyagolt járási múzeumban. Az első nap hátralévő részét Marek Hermann Brochhal töltötte, </w:t>
      </w:r>
      <w:r>
        <w:rPr>
          <w:i/>
          <w:iCs/>
        </w:rPr>
        <w:t>Az alvajárók</w:t>
      </w:r>
      <w:r>
        <w:rPr/>
        <w:t xml:space="preserve"> társaságában.</w:t>
      </w:r>
    </w:p>
    <w:p>
      <w:pPr>
        <w:pStyle w:val="Bekezds"/>
        <w:rPr/>
      </w:pPr>
      <w:r>
        <w:rPr/>
        <w:t>A reggeli autóbusz olyan tömött, hogy Mareknak csak két megállóval a gázgyár után sikerült leszállnia. A loholástól kifulladva és újfent későn ért be.</w:t>
      </w:r>
    </w:p>
    <w:p>
      <w:pPr>
        <w:pStyle w:val="Bekezds"/>
        <w:rPr/>
      </w:pPr>
      <w:r>
        <w:rPr/>
        <w:t>„</w:t>
      </w:r>
      <w:r>
        <w:rPr/>
        <w:t>Hat óra tíz van, de mi itt hat-nulla-nullakor kezdünk”, mondta neki Razák főművezető zordan, és aztán megmutatta a gázgyárat: a modern Didier kemencét (magas betonhasáb, amelyen és amelyben az égvilágon semmit sem látni), az ósdi, kiselejtezésre megérett Glover-West kemencét (füstös, vörös-fekete pokol, amelynek félhomályában láthatatlan láncok nyikorgása közepette a bőrkötényes, félmeztelen férfiak egyenesen az üvegből nyakalják a sört), tudj' isten, miféle pléhhasábokkal teli szűrőberendezéseket, ilyen-olyan csővezetékek áttekinthetetlen rengetegét, és a teleszkopikus gáztartályt, egy harminc méter magas hengert, amely a gáz nyomása szerint emelkedik vagy süllyed a kör alakú fémállványzatban (mintha egy nagyobbfajta székesegyháztorony alsó felével azonos méretű bádogcilindert gyömöszölnének az Eiffel-torony alsó harmadába). Azt, amiért mindez van – a gázt –, sehol sem látni, és létezését csak a mérőberendezések mutatóinak a remegéséből sejteni. Ó, a tarka és meleg kelmék füzéreivel ékes textilüzemek, ahol az ember szemmel és kézzel becézgetheti az anyagot...</w:t>
      </w:r>
    </w:p>
    <w:p>
      <w:pPr>
        <w:pStyle w:val="Bekezds"/>
        <w:rPr/>
      </w:pPr>
      <w:r>
        <w:rPr/>
        <w:t>(Ez persze csak egy műszaki analfabéta siráma, bár a műszaki-tudományos forradalom későbbi időszakában megállapítást nyert, hogy kedvezőtlenül alakul azoknak a dolgozóknak a pszichikai állapota, akik elvesztik a közvetlen kapcsolatot a feldolgozott anyaggal és az emberi kéz nem érintette termékkel.)</w:t>
      </w:r>
    </w:p>
    <w:p>
      <w:pPr>
        <w:pStyle w:val="Bekezds"/>
        <w:rPr/>
      </w:pPr>
      <w:r>
        <w:rPr/>
        <w:t>„</w:t>
      </w:r>
      <w:r>
        <w:rPr/>
        <w:t xml:space="preserve">Gondolom, minden világos!”, mondta Razák főművezető, miután visszatértek az üzemvezető irodájába, ahol Razák megtartotta magának az üzemvezetői íróasztalt, és Mareknak a rá merőlegesen álló gépírónői asztalkát jelölte ki, amelyen most egy baljósan ismerős, sorok és oszlopok százaiból álló lepedőnyi űrlap feküdt... a fájdalmasan ismerős, hrušovi, Budík-féle </w:t>
      </w:r>
      <w:r>
        <w:rPr>
          <w:i/>
          <w:iCs/>
        </w:rPr>
        <w:t>kezelési ív</w:t>
      </w:r>
      <w:r>
        <w:rPr/>
        <w:t>.</w:t>
      </w:r>
    </w:p>
    <w:p>
      <w:pPr>
        <w:pStyle w:val="Bekezds"/>
        <w:rPr/>
      </w:pPr>
      <w:r>
        <w:rPr/>
        <w:t>„</w:t>
      </w:r>
      <w:r>
        <w:rPr/>
        <w:t>Ezt a kezelésit minden reggel behozzák, maga pedig majd szépen beírogatja a megadott termelési adatokat. De pontosan ám! És olvashatóan!”, adta ki az ukázt Razák, és kényelmesen elterpeszkedett az üzemvezetői karosszékben. Marek a támlátlan, alacsony gépírónői székecskén kucorogva nekifogott a kezelési ív kitöltésének.</w:t>
      </w:r>
    </w:p>
    <w:p>
      <w:pPr>
        <w:pStyle w:val="Bekezds"/>
        <w:rPr/>
      </w:pPr>
      <w:r>
        <w:rPr/>
        <w:t>Az üzemvezető irodájában voltaképpen nem akadt semmi tennivaló. Razák időnként elment (hogy hová, azt nem mondta meg, az pedig, hogy magával vigye Marekot, végképp nem jutott az eszébe), aztán visszajött, szintúgy egyetlen szó nélkül. Ezenkívül időnként lebonyolított egy-egy rövid telefont (műszaki zsargonban, amelyből Marek éppoly keveset értett, mintha koreaiul lett volna).</w:t>
      </w:r>
    </w:p>
    <w:p>
      <w:pPr>
        <w:pStyle w:val="Bekezds"/>
        <w:rPr/>
      </w:pPr>
      <w:r>
        <w:rPr/>
        <w:t>Mikor ez már vagy öt órája így ment, Marek végre összeszedte a bátorságát. „Szeretnék megismerkedni a munkaterületemmel, és a maga munkája is érdekelne”, mondta a már réges-rég kitöltött kezelési ív fölött, mikor Razák ismét felállt, és az ajtóhoz indult.</w:t>
      </w:r>
    </w:p>
    <w:p>
      <w:pPr>
        <w:pStyle w:val="Bekezds"/>
        <w:rPr/>
      </w:pPr>
      <w:r>
        <w:rPr/>
        <w:t>„</w:t>
      </w:r>
      <w:r>
        <w:rPr/>
        <w:t>Na és”, mondta Razák fagyosan.</w:t>
      </w:r>
    </w:p>
    <w:p>
      <w:pPr>
        <w:pStyle w:val="Bekezds"/>
        <w:rPr/>
      </w:pPr>
      <w:r>
        <w:rPr/>
        <w:t>„</w:t>
      </w:r>
      <w:r>
        <w:rPr/>
        <w:t>Megkérdezhetném, hová megy?”</w:t>
      </w:r>
    </w:p>
    <w:p>
      <w:pPr>
        <w:pStyle w:val="Bekezds"/>
        <w:rPr/>
      </w:pPr>
      <w:r>
        <w:rPr/>
        <w:t>„</w:t>
      </w:r>
      <w:r>
        <w:rPr/>
        <w:t>Ezt nem kötöm senkinek az orrára.”</w:t>
      </w:r>
    </w:p>
    <w:p>
      <w:pPr>
        <w:pStyle w:val="Bekezds"/>
        <w:rPr/>
      </w:pPr>
      <w:r>
        <w:rPr/>
        <w:t>„</w:t>
      </w:r>
      <w:r>
        <w:rPr/>
        <w:t>Magával mehetnék?”</w:t>
      </w:r>
    </w:p>
    <w:p>
      <w:pPr>
        <w:pStyle w:val="Bekezds"/>
        <w:rPr/>
      </w:pPr>
      <w:r>
        <w:rPr/>
        <w:t>„</w:t>
      </w:r>
      <w:r>
        <w:rPr/>
        <w:t>A sarokkazánhoz megyek, ami az éjjel bedöglött, és magának ott semmi hasznát nem vennénk”, mondta Razák és kiment.</w:t>
      </w:r>
    </w:p>
    <w:p>
      <w:pPr>
        <w:pStyle w:val="Bekezds"/>
        <w:rPr/>
      </w:pPr>
      <w:r>
        <w:rPr/>
        <w:t>Távollétében megszólalt a telefon, és Marek kétségbeesett igyekezetében, hogy valami módon hasznossá tegye magát, azon nyomban felkapta. A hang a telefonban azt kérdezte: „Mit csináljunk azzal a nyolcassal?” Amire nem volt könnyű válaszolni.</w:t>
      </w:r>
    </w:p>
    <w:p>
      <w:pPr>
        <w:pStyle w:val="Bekezds"/>
        <w:rPr/>
      </w:pPr>
      <w:r>
        <w:rPr/>
        <w:t>„</w:t>
      </w:r>
      <w:r>
        <w:rPr/>
        <w:t>Valaki telefonált, hogy mit csináljanak a nyolcassal”, jelentette Marek Razáknak, aki egyetlen szó nélkül feltárcsázott egy számot, és beleszólt a telefonba: „Tegyétek rá a kilences áteresztőjét!”</w:t>
      </w:r>
    </w:p>
    <w:p>
      <w:pPr>
        <w:pStyle w:val="Bekezds"/>
        <w:rPr/>
      </w:pPr>
      <w:r>
        <w:rPr/>
        <w:t>„</w:t>
      </w:r>
      <w:r>
        <w:rPr/>
        <w:t>Megkérdezhetném, milyen nyolcasról van szó?”, próbálkozott Marek még egyszer.</w:t>
      </w:r>
    </w:p>
    <w:p>
      <w:pPr>
        <w:pStyle w:val="Bekezds"/>
        <w:rPr/>
      </w:pPr>
      <w:r>
        <w:rPr/>
        <w:t>„</w:t>
      </w:r>
      <w:r>
        <w:rPr/>
        <w:t>A nyolcas a hetes és kilences közötti strumpliról”, morogta Razák, a műszak hátralévő részében némán üldögélt üzemvezetői karosszékében, és amint a sziréna felbőgött, jelezve, hogy vége a munkának, elvonult Vejvoda igazgatóhoz.</w:t>
      </w:r>
    </w:p>
    <w:p>
      <w:pPr>
        <w:pStyle w:val="Bekezds"/>
        <w:rPr/>
      </w:pPr>
      <w:r>
        <w:rPr/>
        <w:t>Másnap reggel Marek a biztonság kedvéért egy megállóval előbb szállt le a tömött autóbuszról, a megálló azonban olyan messze volt a gyártól, hogy megint csak elkésett, és Razák tekintetét kerülve, gyorsan a kitöltendő kezelési ív fölé görnyedt. Razák telefonálgatott, időnként elment valahová, de nagyrészt üzemvezetői karosszékében üldögélt, és Marek állandóan magán érezte merő tekintetét – végül aztán nem bírta tovább, és kiszökött előle a vécére (Jirka Novák bezzeg nem hagyta volna, hogy kiüldözzék ide!), amelynek virágos porcelán csészéje volt. Itt – ahol végre nyugta volt határozta el, hogy kamatoztatja a libereci KKR-ben szerzett jó tapasztalatait: minden üzemegységben eltölt egy teljes műszakot.</w:t>
      </w:r>
    </w:p>
    <w:p>
      <w:pPr>
        <w:pStyle w:val="Bekezds"/>
        <w:rPr/>
      </w:pPr>
      <w:r>
        <w:rPr/>
        <w:t>Razák egy vállrándítással tudomásul vette a dolgot, és Marek másnap nyomban reggel felkapaszkodott a Didier kemence magas hasábjának legfelső szintjére. A jó kedélyű öreg „fehér kőműves”, ahogy bemutatkozáskor büszkén titulálta magát, felemelte az egyik tetőt, és Marek ekkor pillantotta meg először az izzó szenet (de lehet, hogy már koksz volt). A fehér kőműves élvezettel mesélte a kifejező taglejtésekkel kísért vicceket a nagy keblű nőkről, miközben hosszú botjával virtuóz módon igazgatta a fehéren izzó bélést a kemence tüzes belsejében, félig szobrász, félig zsonglőr, de mindenképpen sokoldalú, érdekes figura. Marek vele tízóraizott kinn a napon, magasan Plzeň tetői fölött, aztán a kemence tövében boldogító nirvánába süllyedve, keletiesen kéjes órákat töltött a hamukotró társaságában, aki, hála az automatizációnak, inkább játszadozott, mintsem dolgozott lapátjával, és így nyugodtan átadhatta magát a filozofálgatásnak. A műszak végén Marek őszinte irigységgel vett búcsút tőle.</w:t>
      </w:r>
    </w:p>
    <w:p>
      <w:pPr>
        <w:pStyle w:val="Bekezds"/>
        <w:rPr/>
      </w:pPr>
      <w:r>
        <w:rPr/>
        <w:t>Másnap a kiselejtezésre megérett Glover-West kemence tüzes poklában járt, ahol a sűrű, kénes, fojtó füstben a bőrkötényes (időnként bőrkötény nélküli), pucér férfiak hatalmas tömör vasgolyókat görgettek ki a kemencefenékről, és botokkal kotorásztak a kicsapó, kormos lángokban. Az egy szál tornanadrágot (amely pár perc alatt koromfekete lett) viselő Mareknak nagy nehezen sikerült megemelnie egy kisebbfajta (úgy harminckilós és kábé 80 °C-os) vasgolyót, de ennél jóval nagyobb sikert aratott a szünetekben, amikor kedvenc és csak némileg aktualizált Stendhal-regényeit mesélte. A szűrőberendezéseknél és a gáztartálynál egy teremtett lélek sem volt (pedig az emberek százszorta jobban érdekelték, mint a technika), ezért aztán visszavonult az üzemvezetői irodába azzal, hogy inkább lenne hamukotró a Didier-kemencénél, mint igazgató a Nyugat-Csehországi gázgyárban. Ha nem volna mérnöki diplomám... már holnaptól boldog lehetnék.</w:t>
      </w:r>
    </w:p>
    <w:p>
      <w:pPr>
        <w:pStyle w:val="Bekezds"/>
        <w:rPr/>
      </w:pPr>
      <w:r>
        <w:rPr/>
        <w:t>„</w:t>
      </w:r>
      <w:r>
        <w:rPr/>
        <w:t xml:space="preserve">Ma este ne menjen sehová, mert színházjegyünk van – mondta háziasszonya, Hanžlová. – Mégpedig </w:t>
      </w:r>
      <w:r>
        <w:rPr>
          <w:i/>
          <w:iCs/>
        </w:rPr>
        <w:t>páholyba</w:t>
      </w:r>
      <w:r>
        <w:rPr/>
        <w:t>.” Terinka kiöltözött, az eredmény: egy felsallangozott cirkuszi gebe, és Marek anya és lánya között belépett a plze</w:t>
      </w:r>
      <w:r>
        <w:rPr>
          <w:rFonts w:cs="Tahoma"/>
        </w:rPr>
        <w:t>ň</w:t>
      </w:r>
      <w:r>
        <w:rPr/>
        <w:t>i színház előcsarnokába – hogy eljátssza Terinka jegyesének muszáj szerepét.</w:t>
      </w:r>
    </w:p>
    <w:p>
      <w:pPr>
        <w:pStyle w:val="Bekezds"/>
        <w:rPr/>
      </w:pPr>
      <w:r>
        <w:rPr/>
        <w:t>„</w:t>
      </w:r>
      <w:r>
        <w:rPr/>
        <w:t>Szép pár, ugye!”, figyelmeztetett Hanžlová mama majd minden nézőt az előadás kezdete előtt és aztán a szünetben újfent. Marek a kényszeredett mosolyok százaitól holtfáradtan elaludt az unalmas, eseménytelen zene közben.</w:t>
      </w:r>
    </w:p>
    <w:p>
      <w:pPr>
        <w:pStyle w:val="Bekezds"/>
        <w:rPr/>
      </w:pPr>
      <w:r>
        <w:rPr/>
        <w:t>„</w:t>
      </w:r>
      <w:r>
        <w:rPr/>
        <w:t>Horkol!”, mondta Terinka felháborodottan az anyjának.</w:t>
      </w:r>
    </w:p>
    <w:p>
      <w:pPr>
        <w:pStyle w:val="Bekezds"/>
        <w:rPr/>
      </w:pPr>
      <w:r>
        <w:rPr/>
        <w:t>„</w:t>
      </w:r>
      <w:r>
        <w:rPr/>
        <w:t xml:space="preserve">Ez a bunkó elaludt az </w:t>
      </w:r>
      <w:r>
        <w:rPr>
          <w:i/>
          <w:iCs/>
        </w:rPr>
        <w:t>opera</w:t>
      </w:r>
      <w:r>
        <w:rPr/>
        <w:t xml:space="preserve"> közben – rázkódott össze Hanžlová asszony az undortól, de azért, amikor felvették a kabátot, újfent negédesen figyelmeztette a ruhatárosnőt: – Szép pár, ugye!”</w:t>
      </w:r>
    </w:p>
    <w:p>
      <w:pPr>
        <w:pStyle w:val="Normal"/>
        <w:rPr/>
      </w:pPr>
      <w:r>
        <w:rPr/>
      </w:r>
    </w:p>
    <w:p>
      <w:pPr>
        <w:pStyle w:val="Bekezds"/>
        <w:rPr/>
      </w:pPr>
      <w:r>
        <w:rPr/>
        <w:t>Az üzemvezető irodájában ott várja a lepedőnyi kezelési ív és fölötte Razák brutális-lesújtó tekintete, Marek kimenekült a vécére, és letelepedett a virágos porcelánra. A plzeňi gázgyár esete a napnál is világosabb. Vejvoda igazgató és Razák főművezető haverok és élnek-halnak a gázgyárért, ahol minden klappol – de nyilván van valami rendelet, amely szerint az üzemvezetői munkakört mérnöknek kell betöltenie. Vejvodának nincs szüksége mérnökre, de persze nem áll ki a rendelet ellen (amely feltétele az ipar korszerűsítésének), mint ahogy mellette sem, így aztán jóindulatúan, de következetesen semmibe vesz. Razák pedig üzemvezetői karosszékét félti tőlem... amely egyébként már egy cseppet sem vonz. Szívesebben lennék hamukotró a Didier-n.</w:t>
      </w:r>
    </w:p>
    <w:p>
      <w:pPr>
        <w:pStyle w:val="Bekezds"/>
        <w:rPr/>
      </w:pPr>
      <w:r>
        <w:rPr/>
        <w:t xml:space="preserve">Jirka Novák a helyemben persze először is á-tól cettig áttanulmányozná a gázgyár működési elveit (amelyeknek én összevissza húsz percet szenteltem a plzeňi gyors kupéjában, amikor átnyálaztam azt az elcsórt kiadványt), villámgyorsan elfelejtené mindazt a szépet, amit a pamutról tud, hogy teletömhesse a fejét különféle gázszűrőkkel, nyomásmérőkkel, ventillátorokkal, tolattyúkkal, csőkarimákkal, samottokkal, szelepekkel... Jirka Nováknak természetesen igaza van... csakhogy engem egész egyszerűen jobban érdekelnek az </w:t>
      </w:r>
      <w:r>
        <w:rPr>
          <w:i/>
          <w:iCs/>
        </w:rPr>
        <w:t>élő emberek</w:t>
      </w:r>
      <w:r>
        <w:rPr/>
        <w:t>, mint az újabb és újabb üzemek.</w:t>
      </w:r>
    </w:p>
    <w:p>
      <w:pPr>
        <w:pStyle w:val="Bekezds"/>
        <w:rPr/>
      </w:pPr>
      <w:r>
        <w:rPr/>
        <w:t>Akkor meg minek végezted el a főiskolát, te hülye? Már magam sem tudom. Jogra kellett volna mennem – de ha egyszer pont akkor számolták fel a jogi kart Brnóban (jelentkezhettél volna a prágai egyetemre, mint ahogy Pardubicében jelentkeztél a vegyészetre, te pojáca –, ha tényleg ragaszkodtál volna a joghoz), orvosnak, pszichiáternek, írónak, elárusítónak, diplomatának kellett volna lennem, ha Stendhal korában éltem volna, biztosan papnak megyek, akárcsak Julien (akiből végül szintén nem lett pap, és te éppúgy elszúrtál volna mindent, mint ő).</w:t>
      </w:r>
    </w:p>
    <w:p>
      <w:pPr>
        <w:pStyle w:val="Bekezds"/>
        <w:rPr/>
      </w:pPr>
      <w:r>
        <w:rPr/>
        <w:t>„</w:t>
      </w:r>
      <w:r>
        <w:rPr/>
        <w:t>Miféle Julien? Én Standa vagyok, más meg nincs itt!”, mordult rá Razák Marekra, aki elfelejtette, hogy már nem a vécén ül, villámgyorsan visszaslisszolt hát oda.</w:t>
      </w:r>
    </w:p>
    <w:p>
      <w:pPr>
        <w:pStyle w:val="Bekezds"/>
        <w:rPr/>
      </w:pPr>
      <w:r>
        <w:rPr/>
        <w:t>Egyre gyakrabban és egyre hosszabban üldögélt pucér hátsóval a virágos porcelánon, és rászokott, hogy ott olvassa el az újságot. Az olvasott történetek sokszor jobban érdekelték, mint a sajátja. Az álláshirdetések fokozták leginkább az önbizalmát: ahány cseh és szlovák vidék csak van, mind új embereket toboroz, a lehetséges új életek valóságos parádéja ez!</w:t>
      </w:r>
    </w:p>
    <w:p>
      <w:pPr>
        <w:pStyle w:val="Bekezds"/>
        <w:rPr/>
      </w:pPr>
      <w:r>
        <w:rPr/>
        <w:t xml:space="preserve">Marek először a textilgyárak hirdetéseit nézte át, sóváran vágyakozva az elvesztett, ősrégi és örök mesterség után, amely az egyszerű és összetett adalékanyagok sötét, forró fürdőjéből a szivárvány minden színében tündöklő szépséget varázsolja elő... de pillanatnyilag egyetlen textilgyár sem keresett mérnököt. Marek a hideg és nyirkos klozetton Zina és Janina emlékével melengette magát, és egy nyugis laboránsi állásról álmodozott, mondjuk, </w:t>
      </w:r>
      <w:r>
        <w:rPr>
          <w:i/>
          <w:iCs/>
        </w:rPr>
        <w:t>Karlovy Varyban</w:t>
      </w:r>
      <w:r>
        <w:rPr/>
        <w:t xml:space="preserve">, például </w:t>
      </w:r>
      <w:r>
        <w:rPr>
          <w:i/>
          <w:iCs/>
        </w:rPr>
        <w:t>valamelyik gyógyintézetben, ahol olcsón és jól étkezhetnék, egyedül laknék egy jópofa manzárdszobában, és sorra hordanám fel a lányokat, a szép laboráns- és doktornőket az intézetből és a titokzatos nőbetegeket az éjszakai sétányról...</w:t>
      </w:r>
    </w:p>
    <w:p>
      <w:pPr>
        <w:pStyle w:val="Bekezds"/>
        <w:rPr/>
      </w:pPr>
      <w:r>
        <w:rPr/>
        <w:t>„</w:t>
      </w:r>
      <w:r>
        <w:rPr/>
        <w:t xml:space="preserve">Ha már </w:t>
      </w:r>
      <w:r>
        <w:rPr>
          <w:i/>
          <w:iCs/>
        </w:rPr>
        <w:t>mi</w:t>
      </w:r>
      <w:r>
        <w:rPr/>
        <w:t xml:space="preserve"> elvittük az </w:t>
      </w:r>
      <w:r>
        <w:rPr>
          <w:i/>
          <w:iCs/>
        </w:rPr>
        <w:t>operába</w:t>
      </w:r>
      <w:r>
        <w:rPr/>
        <w:t>, egyszer maga is elvihetné Terinkát legalább egy vacak moziba, nemdebár? Mérnök úr!”, rohamozott keményen Hanžlová asszony, és Marek kénytelen volt végigszenvedni egy filmet Terinkával. Akinek undorítóan ragad a keze, és aki a sötétben képes volt teljes kilencven percig idióta módjára vihogni a filmen (egy kosztümös történelmi szomorújátékon).</w:t>
      </w:r>
    </w:p>
    <w:p>
      <w:pPr>
        <w:pStyle w:val="Bekezds"/>
        <w:rPr/>
      </w:pPr>
      <w:r>
        <w:rPr/>
        <w:t>Hajnali háromkor Marek arra ébredt, hogy veszettül döngetik albérleti szobája ajtaját. Autó jött érte a gázgyárból: haladéktalanul menjen be.</w:t>
      </w:r>
    </w:p>
    <w:p>
      <w:pPr>
        <w:pStyle w:val="Bekezds"/>
        <w:rPr/>
      </w:pPr>
      <w:r>
        <w:rPr/>
        <w:t>„</w:t>
      </w:r>
      <w:r>
        <w:rPr/>
        <w:t>Mi történt?”, kérdezte a sofőrtől, miközben végigszáguldottak az éjszakai Plze</w:t>
      </w:r>
      <w:r>
        <w:rPr>
          <w:rFonts w:cs="Tahoma"/>
        </w:rPr>
        <w:t>ň</w:t>
      </w:r>
      <w:r>
        <w:rPr/>
        <w:t>en.</w:t>
      </w:r>
    </w:p>
    <w:p>
      <w:pPr>
        <w:pStyle w:val="Bekezds"/>
        <w:rPr/>
      </w:pPr>
      <w:r>
        <w:rPr/>
        <w:t>„</w:t>
      </w:r>
      <w:r>
        <w:rPr/>
        <w:t>Elromlott a portáldaru.”</w:t>
      </w:r>
    </w:p>
    <w:p>
      <w:pPr>
        <w:pStyle w:val="Bekezds"/>
        <w:rPr/>
      </w:pPr>
      <w:r>
        <w:rPr/>
        <w:t>(Úristen, az meg mi?!)</w:t>
      </w:r>
    </w:p>
    <w:p>
      <w:pPr>
        <w:pStyle w:val="Bekezds"/>
        <w:rPr/>
      </w:pPr>
      <w:r>
        <w:rPr/>
        <w:t>A félhomályban a gázgyári vágányon (ahová Marek eddig még világos nappal sem jutott el) ott állt Razák egy csapat férfival valami vasszerkezet tövében, amely a fejük fölött beleveszett a sötétbe.</w:t>
      </w:r>
    </w:p>
    <w:p>
      <w:pPr>
        <w:pStyle w:val="Bekezds"/>
        <w:rPr/>
      </w:pPr>
      <w:r>
        <w:rPr/>
        <w:t>„</w:t>
      </w:r>
      <w:r>
        <w:rPr/>
        <w:t xml:space="preserve">Na, </w:t>
      </w:r>
      <w:r>
        <w:rPr>
          <w:i/>
          <w:iCs/>
        </w:rPr>
        <w:t>mérnök</w:t>
      </w:r>
      <w:r>
        <w:rPr/>
        <w:t xml:space="preserve"> </w:t>
      </w:r>
      <w:r>
        <w:rPr>
          <w:i/>
          <w:iCs/>
        </w:rPr>
        <w:t>úr</w:t>
      </w:r>
      <w:r>
        <w:rPr/>
        <w:t>, mit csináljunk?”, kérdezte Razák fakókék kezeslábasa zsebébe süllyesztett kézzel.</w:t>
      </w:r>
    </w:p>
    <w:p>
      <w:pPr>
        <w:pStyle w:val="Bekezds"/>
        <w:rPr/>
      </w:pPr>
      <w:r>
        <w:rPr/>
        <w:t>„</w:t>
      </w:r>
      <w:r>
        <w:rPr/>
        <w:t>Maga mit tanácsol?”, nyögte ki Marek.</w:t>
      </w:r>
    </w:p>
    <w:p>
      <w:pPr>
        <w:pStyle w:val="Bekezds"/>
        <w:rPr/>
      </w:pPr>
      <w:r>
        <w:rPr/>
        <w:t>„</w:t>
      </w:r>
      <w:r>
        <w:rPr/>
        <w:t xml:space="preserve">Ebben az ügyben az üzemvezetőnek kell döntenie – vicsorgott Razák –, és az maga, </w:t>
      </w:r>
      <w:r>
        <w:rPr>
          <w:i/>
          <w:iCs/>
        </w:rPr>
        <w:t>mérnök úr!</w:t>
      </w:r>
      <w:r>
        <w:rPr/>
        <w:t>”</w:t>
      </w:r>
    </w:p>
    <w:p>
      <w:pPr>
        <w:pStyle w:val="Bekezds"/>
        <w:rPr/>
      </w:pPr>
      <w:r>
        <w:rPr/>
        <w:t>„</w:t>
      </w:r>
      <w:r>
        <w:rPr/>
        <w:t>A darut meg kell javítani –”</w:t>
      </w:r>
    </w:p>
    <w:p>
      <w:pPr>
        <w:pStyle w:val="Bekezds"/>
        <w:rPr/>
      </w:pPr>
      <w:r>
        <w:rPr/>
        <w:t>„</w:t>
      </w:r>
      <w:r>
        <w:rPr/>
        <w:t>Még szép!”</w:t>
      </w:r>
    </w:p>
    <w:p>
      <w:pPr>
        <w:pStyle w:val="Bekezds"/>
        <w:rPr/>
      </w:pPr>
      <w:r>
        <w:rPr/>
        <w:t>„–</w:t>
      </w:r>
      <w:r>
        <w:rPr>
          <w:rFonts w:eastAsia="Palatino Linotype" w:cs="Palatino Linotype"/>
        </w:rPr>
        <w:t xml:space="preserve"> </w:t>
      </w:r>
      <w:r>
        <w:rPr/>
        <w:t>és talán inkább reggel, mihelyt ki világosodik.”</w:t>
      </w:r>
    </w:p>
    <w:p>
      <w:pPr>
        <w:pStyle w:val="Bekezds"/>
        <w:rPr/>
      </w:pPr>
      <w:r>
        <w:rPr/>
        <w:t xml:space="preserve">Razák harsány nevetésre fakadt, az emberek vele nevettek, és szavai úgy dörrentek, mint megannyi lövés: „Hallottátok, fiúk – aszongya, </w:t>
      </w:r>
      <w:r>
        <w:rPr>
          <w:i/>
          <w:iCs/>
        </w:rPr>
        <w:t>majd ha kivilágosodik!</w:t>
      </w:r>
      <w:r>
        <w:rPr/>
        <w:t xml:space="preserve"> Tehát reggelre az egész város gáz nélkül marad, a férfiak úgy mennek melózni, hogy nem lesz meleg étel a gyomrukban, az asszonyok pedig még a tejet sem tudják majd megmelegíteni a srácaiknak – mit fognak mondani ezek az emberek a gyárunkról? Hogy nem férfiak vannak itt, hanem csupa szarházi. Na, fiúk! Aki meg akarja várni a </w:t>
      </w:r>
      <w:r>
        <w:rPr>
          <w:i/>
          <w:iCs/>
        </w:rPr>
        <w:t>mérnök úrral, amíg kivilágosodik</w:t>
      </w:r>
      <w:r>
        <w:rPr/>
        <w:t>, csak ücsörögjön itt vele. Aki viszont nem akarja, hogy szarházinak titulálják, jöjjön utánam!”, üvöltötte Razák, egy tigris ügyességével fürgén kapaszkodni kezdett felfelé a vasszerkezeten, és pár pillanat múlva eltűnt a sötétben. Az emberek – foguk között zseblámpával – sorra kapaszkodtak utána – egy se maradt ott szarházinak Marek mellett. A legmélyebb megaláztatás hosszú-hosszú órái, egészen virradatig... Melynek erősödő fényében a porig sújtott Marek lassacskán kivehette, hogy az a vasszerkezet tulajdonképpen két részből áll, fönn a magasban traverz köti őket össze, alul pedig kerekei vannak, azokon fut a síneken, és ez az egész együtt a portáldaru. Az emberek megjavították, és amikor lemásztak, egyszerűen levegőnek nézték Marekot.</w:t>
      </w:r>
    </w:p>
    <w:p>
      <w:pPr>
        <w:pStyle w:val="Bekezds"/>
        <w:rPr/>
      </w:pPr>
      <w:r>
        <w:rPr>
          <w:i/>
          <w:iCs/>
        </w:rPr>
        <w:t>VEGYÉSZT laboránsi munkakörbe T6 fizetéssel azonnal felvesz a Mosti kerámiaművek</w:t>
      </w:r>
      <w:r>
        <w:rPr/>
        <w:t xml:space="preserve">, olvasta Marek a </w:t>
      </w:r>
      <w:r>
        <w:rPr>
          <w:i/>
          <w:iCs/>
        </w:rPr>
        <w:t>Práce</w:t>
      </w:r>
      <w:r>
        <w:rPr/>
        <w:t xml:space="preserve"> hirdetésrovatában, és azon nyomban kért „egy nap rendkívüli szabadságot személyes ügyei intézésére”. Vejvoda igazgató közönyösen rábólintott, Razák még erre sem méltatta, és Marek másnap reggel elutazott Mostba.</w:t>
      </w:r>
    </w:p>
    <w:p>
      <w:pPr>
        <w:pStyle w:val="Bekezds"/>
        <w:rPr/>
      </w:pPr>
      <w:r>
        <w:rPr>
          <w:i/>
          <w:iCs/>
        </w:rPr>
        <w:t>Most már istenigazából el kell kezdenem</w:t>
      </w:r>
      <w:r>
        <w:rPr/>
        <w:t xml:space="preserve">, mégpedig ott, ahol jelentéktelen tudásomnak is hasznát veszik. Vegyész vagyok, a laboránsmunkával megbirkózom, és egy kerámiagyárban legalább kaolin, homok és agyag lesz, amit láthatok, és a kezemben érezhetek... a plzeňi gázt legfeljebb öngyilkosként érezhetném, meg aztán a lángját a krematórium kemencéjében. A T6 nem valami eget verő fizetés, de köpök a pénzre. Végre időt kell találnom önmagamra... és </w:t>
      </w:r>
      <w:r>
        <w:rPr>
          <w:i/>
          <w:iCs/>
        </w:rPr>
        <w:t>benső</w:t>
      </w:r>
      <w:r>
        <w:rPr/>
        <w:t xml:space="preserve"> felemelkedésemre. Eddig ez az egész... puszta agyrémek sorjázása volt, de közben furcsamód sejtettem, hogy a </w:t>
      </w:r>
      <w:r>
        <w:rPr>
          <w:i/>
          <w:iCs/>
        </w:rPr>
        <w:t>lényeg</w:t>
      </w:r>
      <w:r>
        <w:rPr/>
        <w:t xml:space="preserve"> csak ezután jön, nem tudtam, mi lesz az, de fenntartás nélkül </w:t>
      </w:r>
      <w:r>
        <w:rPr>
          <w:i/>
          <w:iCs/>
        </w:rPr>
        <w:t>hittem</w:t>
      </w:r>
      <w:r>
        <w:rPr/>
        <w:t xml:space="preserve"> benne.</w:t>
      </w:r>
    </w:p>
    <w:p>
      <w:pPr>
        <w:pStyle w:val="Bekezds"/>
        <w:rPr/>
      </w:pPr>
      <w:r>
        <w:rPr/>
        <w:t>„</w:t>
      </w:r>
      <w:r>
        <w:rPr/>
        <w:t xml:space="preserve">De hát ez egyenesen fantasztikus – csapta össze a kezét a mosti kerámiaművek műszaki igazgatóhelyettese –, </w:t>
      </w:r>
      <w:r>
        <w:rPr>
          <w:i/>
          <w:iCs/>
        </w:rPr>
        <w:t>mérnök</w:t>
      </w:r>
      <w:r>
        <w:rPr/>
        <w:t xml:space="preserve"> létére </w:t>
      </w:r>
      <w:r>
        <w:rPr>
          <w:i/>
          <w:iCs/>
        </w:rPr>
        <w:t>laboránsként</w:t>
      </w:r>
      <w:r>
        <w:rPr/>
        <w:t xml:space="preserve"> akar dolgozni nálunk! Képtelenség! Most rögtön felvesszük ÜZEMVEZETŐNEK!”</w:t>
      </w:r>
    </w:p>
    <w:p>
      <w:pPr>
        <w:pStyle w:val="Bekezds"/>
        <w:rPr/>
      </w:pPr>
      <w:r>
        <w:rPr/>
        <w:t>„</w:t>
      </w:r>
      <w:r>
        <w:rPr/>
        <w:t>Nem!”, kiáltott fel Marek elborzadva.</w:t>
      </w:r>
    </w:p>
    <w:p>
      <w:pPr>
        <w:pStyle w:val="Bekezds"/>
        <w:rPr/>
      </w:pPr>
      <w:r>
        <w:rPr/>
        <w:t>„</w:t>
      </w:r>
      <w:r>
        <w:rPr/>
        <w:t>Csak nyugalom, tisztelt kolléga! Legfeljebb egy-két hónapig lesz üzemvezető, aztán megtesszük a chanovi gyárunk igazgatójának...”</w:t>
      </w:r>
    </w:p>
    <w:p>
      <w:pPr>
        <w:pStyle w:val="Bekezds"/>
        <w:rPr/>
      </w:pPr>
      <w:r>
        <w:rPr/>
        <w:t>„</w:t>
      </w:r>
      <w:r>
        <w:rPr/>
        <w:t>Köszönöm, de engem tényleg csak a kaolin, a homok meg az agyag érdekelt”, mondta Marek, szétnézett a városban, s éjjel visszautazott Plzeňbe.</w:t>
      </w:r>
    </w:p>
    <w:p>
      <w:pPr>
        <w:pStyle w:val="Bekezds"/>
        <w:rPr/>
      </w:pPr>
      <w:r>
        <w:rPr/>
        <w:t>„</w:t>
      </w:r>
      <w:r>
        <w:rPr/>
        <w:t xml:space="preserve">Hogyhogy ilyen későn? És Terinkát egész estére magára hagyta. </w:t>
      </w:r>
      <w:r>
        <w:rPr>
          <w:i/>
          <w:iCs/>
        </w:rPr>
        <w:t>Mérnök úr!</w:t>
      </w:r>
      <w:r>
        <w:rPr/>
        <w:t xml:space="preserve">”, mondta Hanžlová asszony fenyegetően. Ebből az én </w:t>
      </w:r>
      <w:r>
        <w:rPr>
          <w:i/>
          <w:iCs/>
        </w:rPr>
        <w:t>Titel ohne Mittel</w:t>
      </w:r>
      <w:r>
        <w:rPr/>
        <w:t xml:space="preserve">-emből már csak zűröm származik. </w:t>
      </w:r>
    </w:p>
    <w:p>
      <w:pPr>
        <w:pStyle w:val="Normal"/>
        <w:rPr/>
      </w:pPr>
      <w:r>
        <w:rPr/>
      </w:r>
    </w:p>
    <w:p>
      <w:pPr>
        <w:pStyle w:val="Bekezds"/>
        <w:rPr/>
      </w:pPr>
      <w:r>
        <w:rPr/>
        <w:t>Reggel az üzemvezető irodájában a gépírónői asztalon ott várta az aznapi kezelési ív, Razák fennhangon fütyörészett karosszékében, és Marek ment és letelepedett a virágos porcelánra, pucér ülepe átfázott, a szíve azonban forró maradt, és alkonyattájt a fiatalember a szerelem keresésére indult.</w:t>
      </w:r>
    </w:p>
    <w:p>
      <w:pPr>
        <w:pStyle w:val="Bekezds"/>
        <w:rPr/>
      </w:pPr>
      <w:r>
        <w:rPr/>
        <w:t>(„De egy óra múlva itthon legyen, mert orgonakoncertre megyünk!”, kiáltott utána háziasszonya, Hanžlová.)</w:t>
      </w:r>
    </w:p>
    <w:p>
      <w:pPr>
        <w:pStyle w:val="Bekezds"/>
        <w:rPr/>
      </w:pPr>
      <w:r>
        <w:rPr/>
        <w:t>És kereste az utcákon, a kirakatok előtt, az átjárókban és az áruházban. „Aki kinn van, befelé törekszik”, mondja Milda Šeps, a csodálatos festő, és nekem már borzasztóan kell, hogy szerethessek valakit. Ahogy kigyúltak az első villanyfények, tánczene hangzott fel az egyik hatalmas épületből, és Marek bement, így találtam rá Liberecben Janinára...</w:t>
      </w:r>
    </w:p>
    <w:p>
      <w:pPr>
        <w:pStyle w:val="Bekezds"/>
        <w:rPr/>
      </w:pPr>
      <w:r>
        <w:rPr/>
        <w:t>Alighogy az első zenész a hangszere után nyúlt, a fiatalemberek, mint egy rövidtávú gátfutás startjánál, rohanni kezdtek a lányok felé, de itt még ráadásul lökdösődtek és ordítoztak is. Plzeň a nehézipar, tehát a férfiak városa, és híján van a libereci gyönyörűségesen elnőiesedett textilgyáraknak.</w:t>
      </w:r>
    </w:p>
    <w:p>
      <w:pPr>
        <w:pStyle w:val="Bekezds"/>
        <w:rPr/>
      </w:pPr>
      <w:r>
        <w:rPr/>
        <w:t xml:space="preserve">Abszolúte reménytelennek látszott a dolog, de aztán egy csinos fekete mintha pont Marekra várt volna. Talán végre mégiscsak bejön itt nekem valami, mondta magában, amikor néhány szám után kikísérhette a lányt. </w:t>
      </w:r>
      <w:r>
        <w:rPr>
          <w:i/>
          <w:iCs/>
        </w:rPr>
        <w:t>Gyöngéd leszek hozzá, a kezét csókolgatom majd, és imádni fogom...</w:t>
      </w:r>
    </w:p>
    <w:p>
      <w:pPr>
        <w:pStyle w:val="Bekezds"/>
        <w:rPr/>
      </w:pPr>
      <w:r>
        <w:rPr/>
        <w:t>Az utcai lámpák tompa fényében a lány hirtelen lerántotta a válláról a táskáját, ledobta a járdára, és kiáltozva bemenekült a sötétbe. Ahonnan négy deli legény pattant ki egyenesen Marek elé.</w:t>
      </w:r>
    </w:p>
    <w:p>
      <w:pPr>
        <w:pStyle w:val="Bekezds"/>
        <w:rPr/>
      </w:pPr>
      <w:r>
        <w:rPr/>
        <w:t>„</w:t>
      </w:r>
      <w:r>
        <w:rPr/>
        <w:t>Majd adok én neked, te disznó, idegen lányokat molesztálni!”, kiáltotta az első, és beleöklözött nyaka legérzékenyebb részébe.</w:t>
      </w:r>
    </w:p>
    <w:p>
      <w:pPr>
        <w:pStyle w:val="Bekezds"/>
        <w:rPr/>
      </w:pPr>
      <w:r>
        <w:rPr/>
        <w:t>„</w:t>
      </w:r>
      <w:r>
        <w:rPr/>
        <w:t>Ellopta annak a lánynak a táskáját!”, kiáltotta oda a második a járókelőknek, akik villámgyorsan szanaszét szaladtak, és lendületesen hasba rúgta Marekot. A másik kettő már egy árva hang nélkül püfölte, kézzel-lábbal és egy bőrbe varrt ólomdarabbal, amíg csak mozgott, és mikor már nem mozdult, nagy szakértelemmel kizsebelték.</w:t>
      </w:r>
    </w:p>
    <w:p>
      <w:pPr>
        <w:pStyle w:val="Bekezds"/>
        <w:rPr/>
      </w:pPr>
      <w:r>
        <w:rPr/>
        <w:t>Amit Marek akkor konstatált, mikor végre sikerült feltápászkodnia, és elszakadt kék öltönye zsebében nem találta sem a pénztárcáját, sem a zsebkendőjét, amivel letörölhette volna a vért az arcáról. Ilyen állapotban támolygott el a pályaudvarra, amely mindig menedéket nyújt azoknak, akiknek végképp nincs hová menniük. És a plzeňi főpályaudvar vendégszeretően lehetővé tette, hogy Marek hányjon egyet, hogy megmosakodjon, vizet igyon, és nyugodtan kifújja magát. Aztán a peronon a bezárt bódék előtti pultokról befalta vacsorára az ételmaradékokat.</w:t>
      </w:r>
    </w:p>
    <w:p>
      <w:pPr>
        <w:pStyle w:val="Bekezds"/>
        <w:rPr/>
      </w:pPr>
      <w:r>
        <w:rPr/>
        <w:t>„</w:t>
      </w:r>
      <w:r>
        <w:rPr/>
        <w:t>Ez azért van, mert mindenféle szajhák után koslat az utcán, míg itthon Terinka hiába várja – károgta szállásadónője, Hanžlová asszony. – El kellene vitetnem magát a rendőrökkel, csak ültessék le! Eddig angyali türelemmel viseltem mindent, de most... Még egy utolsó lehetőséget adok magának. A végső határidő vasárnap!”</w:t>
      </w:r>
    </w:p>
    <w:p>
      <w:pPr>
        <w:pStyle w:val="Bekezds"/>
        <w:rPr/>
      </w:pPr>
      <w:r>
        <w:rPr/>
        <w:t>Ez kedden volt, és szerda éjjel autó jött Marekért a gázgyárból: haladéktalanul menjen be.</w:t>
      </w:r>
    </w:p>
    <w:p>
      <w:pPr>
        <w:pStyle w:val="Bekezds"/>
        <w:rPr/>
      </w:pPr>
      <w:r>
        <w:rPr/>
        <w:t>„</w:t>
      </w:r>
      <w:r>
        <w:rPr/>
        <w:t>Mi történt?”, kérdezte csüggedten a sofőrtől, miközben végigszáguldottak az éjszakai Plzeňen.</w:t>
      </w:r>
    </w:p>
    <w:p>
      <w:pPr>
        <w:pStyle w:val="Bekezds"/>
        <w:rPr/>
      </w:pPr>
      <w:r>
        <w:rPr/>
        <w:t>„</w:t>
      </w:r>
      <w:r>
        <w:rPr/>
        <w:t>Emberek vannak a teleszkópon.”</w:t>
      </w:r>
    </w:p>
    <w:p>
      <w:pPr>
        <w:pStyle w:val="Bekezds"/>
        <w:rPr/>
      </w:pPr>
      <w:r>
        <w:rPr/>
        <w:t>A gázgyár környékén sűrű, lármás tömeg, a helyszínre érkező mentők, a megafonokkal, létrákkal, fényszórókkal felszerelt tűzoltó- és rendőrautók dudálása és szirénázása. A harminc méter magas teleszkopikus gáztartály (az Eiffel-torony tartószerkezetébe gyömöszölt roppant pléhcilinder) tetején vagy ötven pöttömnyi alak ugrándozott rémülten a földi reflektorok egymást keresztező vakító fénysugaraiban, amelyek, mint egy légitámadásnál, keresztül-kasul szabdalták az eget.</w:t>
      </w:r>
    </w:p>
    <w:p>
      <w:pPr>
        <w:pStyle w:val="Bekezds"/>
        <w:rPr/>
      </w:pPr>
      <w:r>
        <w:rPr/>
        <w:t>A gázgyár mellett van a téli stadion, amelyet ezen az estén zsúfolásig megtöltött az egyik felkapott énekes sztár sok-sok ezer rajongója. Vagy ötvenen a fanatikus imádók közül, akik már nem tudtak jegyet szerezni, átmásztak a gázgyár kerítésén, felkapaszkodtak az Eiffel-toronyszerű fémszerkezet lépcsőjén a legfelső szintre, onnan aztán átugrottak a teleszkóp testének a tetejére, hogy a magasból élvezzék végig a koncertet. Ám amikor súlyuk meghaladta a tartályban lévő gáz felhajtóerejét, a cilinder annyira lesüllyedt velük, hogy nem tudtak visszamászni a fémszerkezet lépcsőjére, amely a fejük fölött beleveszett a sötétbe.</w:t>
      </w:r>
    </w:p>
    <w:p>
      <w:pPr>
        <w:pStyle w:val="Bekezds"/>
        <w:rPr/>
      </w:pPr>
      <w:r>
        <w:rPr/>
        <w:t>Jajongó szirénák, villódzó fények, kihúzott létrák csörömpölése, megafonok nyugalomra intő, idegesítő bömbölése, ordítozás a földön és a fekete égből – a szemmel láthatólag remekül szórakozó Razák főművezető emberei gyűrűjéből figyelte mindezt. Szinte elegáns volt feszes overalljában és sötéten csillogó, fekete SS-csizmájában... mint a pokol fejedelme.</w:t>
      </w:r>
    </w:p>
    <w:p>
      <w:pPr>
        <w:pStyle w:val="Bekezds"/>
        <w:rPr/>
      </w:pPr>
      <w:r>
        <w:rPr/>
        <w:t>„</w:t>
      </w:r>
      <w:r>
        <w:rPr/>
        <w:t xml:space="preserve">Na, most aztán mit csinálunk, </w:t>
      </w:r>
      <w:r>
        <w:rPr>
          <w:i/>
          <w:iCs/>
        </w:rPr>
        <w:t>mérnök úr!</w:t>
      </w:r>
      <w:r>
        <w:rPr/>
        <w:t>”, vigyorgott rá Marekra.</w:t>
      </w:r>
    </w:p>
    <w:p>
      <w:pPr>
        <w:pStyle w:val="Bekezds"/>
        <w:rPr/>
      </w:pPr>
      <w:r>
        <w:rPr/>
        <w:t>„</w:t>
      </w:r>
      <w:r>
        <w:rPr/>
        <w:t>Azokat az embereket azonnal le kell szednünk onnan!”, kiáltotta Marek.</w:t>
      </w:r>
    </w:p>
    <w:p>
      <w:pPr>
        <w:pStyle w:val="Bekezds"/>
        <w:rPr/>
      </w:pPr>
      <w:r>
        <w:rPr/>
        <w:t>„</w:t>
      </w:r>
      <w:r>
        <w:rPr/>
        <w:t>Csak az a kérdés, hogy hogyan.”</w:t>
      </w:r>
    </w:p>
    <w:p>
      <w:pPr>
        <w:pStyle w:val="Bekezds"/>
        <w:rPr/>
      </w:pPr>
      <w:r>
        <w:rPr/>
        <w:t>„</w:t>
      </w:r>
      <w:r>
        <w:rPr/>
        <w:t>Azonnal engedje ki a gázt a tartályból! Annyit, hogy egy alsóbb szintre süllyedjen, ahonnan az emberek lejöhetnek a lépcsőn.”</w:t>
      </w:r>
    </w:p>
    <w:p>
      <w:pPr>
        <w:pStyle w:val="Bekezds"/>
        <w:rPr/>
      </w:pPr>
      <w:r>
        <w:rPr/>
        <w:t>„</w:t>
      </w:r>
      <w:r>
        <w:rPr/>
        <w:t>Eszem ágában sincs. Csak nem fogok tízezer köbméter gázt kiengedni a levegőbe!”</w:t>
      </w:r>
    </w:p>
    <w:p>
      <w:pPr>
        <w:pStyle w:val="Bekezds"/>
        <w:rPr/>
      </w:pPr>
      <w:r>
        <w:rPr/>
        <w:t>„</w:t>
      </w:r>
      <w:r>
        <w:rPr/>
        <w:t>Azoknak az embereknek mindegyike milliószor többet ér, mint a te egész büdös gázod!”</w:t>
      </w:r>
    </w:p>
    <w:p>
      <w:pPr>
        <w:pStyle w:val="Bekezds"/>
        <w:rPr/>
      </w:pPr>
      <w:r>
        <w:rPr/>
        <w:t>„</w:t>
      </w:r>
      <w:r>
        <w:rPr/>
        <w:t>Szóval a mérnök úrnak büdös a mi gázunk. Hát én nem vagyok büdös magának?”</w:t>
      </w:r>
    </w:p>
    <w:p>
      <w:pPr>
        <w:pStyle w:val="Bekezds"/>
        <w:rPr/>
      </w:pPr>
      <w:r>
        <w:rPr/>
        <w:t>„</w:t>
      </w:r>
      <w:r>
        <w:rPr/>
        <w:t>Pofa be, Razák, s ebben a minutumban engedd ki a gázt. Ez az üzemvezető utasítása, megértetted?! Na, mozdulj már!”</w:t>
      </w:r>
    </w:p>
    <w:p>
      <w:pPr>
        <w:pStyle w:val="Bekezds"/>
        <w:rPr/>
      </w:pPr>
      <w:r>
        <w:rPr/>
        <w:t>Razák összerázkódott, kihúzta magát, de aztán leesett a válla, és elfehéredett az arca. „Utasítást adtam, hogy kapcsolják be a tartalék tartályt. A benne lévő gáz nyomására egy perc múlva emelkedni kezd a nagy teleszkóp, és azok az emberek elhagyhatják ugyanolyan úton-módon, ahogy feljutottak rá. Már bejelentettem a dolgot”, mondta csendesen, szinte idegen hangon és hirtelen jött fáradtsággal.</w:t>
      </w:r>
    </w:p>
    <w:p>
      <w:pPr>
        <w:pStyle w:val="Bekezds"/>
        <w:rPr/>
      </w:pPr>
      <w:r>
        <w:rPr/>
        <w:t>A cilinder felemelkedett, az emberek lemásztak róla, mindenki szétszéledt, és az éjszakai nagyváros elcsendesedett. Marek kimerülten vonszolta magát a kihalt, véghetetlen utcákon. Abszolúte használhatatlan vagyok.</w:t>
      </w:r>
    </w:p>
    <w:p>
      <w:pPr>
        <w:pStyle w:val="Normal"/>
        <w:rPr/>
      </w:pPr>
      <w:r>
        <w:rPr/>
      </w:r>
    </w:p>
    <w:p>
      <w:pPr>
        <w:pStyle w:val="Bekezds"/>
        <w:rPr/>
      </w:pPr>
      <w:r>
        <w:rPr/>
        <w:t>Másnap kora reggel Vejvoda igazgató – most először beállított Razák irodájába. „Az a tegnapi eset felbolygatta egész Plzeňt, és a vállalatigazgatóságot megrovásban részesítették. Most aztán magát is meg kell büntetnem, mert üzemvezető létére nem akadályozta meg azokat az embereket, hogy behatoljanak a gázgyárba, és felmásszanak a tartályra”, mondta Mareknak vidáman.</w:t>
      </w:r>
    </w:p>
    <w:p>
      <w:pPr>
        <w:pStyle w:val="Bekezds"/>
        <w:rPr/>
      </w:pPr>
      <w:r>
        <w:rPr/>
        <w:t>„</w:t>
      </w:r>
      <w:r>
        <w:rPr/>
        <w:t>Meglehetősen élénk fantáziám van, de ezt azért elég nehéz lett volna előre látni.”</w:t>
      </w:r>
    </w:p>
    <w:p>
      <w:pPr>
        <w:pStyle w:val="Bekezds"/>
        <w:rPr/>
      </w:pPr>
      <w:r>
        <w:rPr/>
        <w:t>„</w:t>
      </w:r>
      <w:r>
        <w:rPr/>
        <w:t>Nekem sem jutott volna eszembe. Na mindegy. Mától fogva a feladatai közé tartozik, hogy figyelemmel kísérje a téli stadion programját, és amennyiben nagy látogatottságra lehet számítani, állítson őrséget az éjszakásokból a gyár kerítéséhez.”</w:t>
      </w:r>
    </w:p>
    <w:p>
      <w:pPr>
        <w:pStyle w:val="Bekezds"/>
        <w:rPr/>
      </w:pPr>
      <w:r>
        <w:rPr/>
        <w:t>„</w:t>
      </w:r>
      <w:r>
        <w:rPr/>
        <w:t>Lássuk el őket golyószóróval, vagy megteszik az idomított farkaskutyák is?”, érdeklődött Marek ugyanabban a tónusban.</w:t>
      </w:r>
    </w:p>
    <w:p>
      <w:pPr>
        <w:pStyle w:val="Bekezds"/>
        <w:rPr/>
      </w:pPr>
      <w:r>
        <w:rPr/>
        <w:t>„</w:t>
      </w:r>
      <w:r>
        <w:rPr/>
        <w:t>Legalább veszélyességi pótlékot adhatnánk neki – mosolygott az igazgató. – Ami pedig a büntetését illeti... Mit szólna hozzá, ha a prémiumából levonnánk, mondjuk... ezer koronát?”</w:t>
      </w:r>
    </w:p>
    <w:p>
      <w:pPr>
        <w:pStyle w:val="Bekezds"/>
        <w:rPr/>
      </w:pPr>
      <w:r>
        <w:rPr/>
        <w:t>„</w:t>
      </w:r>
      <w:r>
        <w:rPr/>
        <w:t>Ha most rögtön felmondok... kiegyezhetnénk ötszázban?”</w:t>
      </w:r>
    </w:p>
    <w:p>
      <w:pPr>
        <w:pStyle w:val="Bekezds"/>
        <w:rPr/>
      </w:pPr>
      <w:r>
        <w:rPr/>
        <w:t>„</w:t>
      </w:r>
      <w:r>
        <w:rPr/>
        <w:t>Nem érzi jól magát nálunk?”</w:t>
      </w:r>
    </w:p>
    <w:p>
      <w:pPr>
        <w:pStyle w:val="Bekezds"/>
        <w:rPr/>
      </w:pPr>
      <w:r>
        <w:rPr/>
        <w:t>„</w:t>
      </w:r>
      <w:r>
        <w:rPr/>
        <w:t>Nem.”</w:t>
      </w:r>
    </w:p>
    <w:p>
      <w:pPr>
        <w:pStyle w:val="Bekezds"/>
        <w:rPr/>
      </w:pPr>
      <w:r>
        <w:rPr/>
        <w:t>„</w:t>
      </w:r>
      <w:r>
        <w:rPr/>
        <w:t>Hát, mi is másféle emberre gondoltunk... komolyabbra...”</w:t>
      </w:r>
    </w:p>
    <w:p>
      <w:pPr>
        <w:pStyle w:val="Bekezds"/>
        <w:rPr/>
      </w:pPr>
      <w:r>
        <w:rPr/>
        <w:t>„</w:t>
      </w:r>
      <w:r>
        <w:rPr/>
        <w:t>De leginkább senkire, ugye. Hiszen maguknak itt semmi szükségük üzemvezetőre.”</w:t>
      </w:r>
    </w:p>
    <w:p>
      <w:pPr>
        <w:pStyle w:val="Bekezds"/>
        <w:rPr/>
      </w:pPr>
      <w:r>
        <w:rPr/>
        <w:t>„</w:t>
      </w:r>
      <w:r>
        <w:rPr/>
        <w:t>Hát, egyelőre valóban nem sürgős a dolog. Inkább csak távlati szempontból... Na de térjünk vissza a büntetéséhez.”</w:t>
      </w:r>
    </w:p>
    <w:p>
      <w:pPr>
        <w:pStyle w:val="Bekezds"/>
        <w:rPr/>
      </w:pPr>
      <w:r>
        <w:rPr/>
        <w:t>„</w:t>
      </w:r>
      <w:r>
        <w:rPr/>
        <w:t>Na, kiegyezünk abban az ötszázban?”</w:t>
      </w:r>
    </w:p>
    <w:p>
      <w:pPr>
        <w:pStyle w:val="Bekezds"/>
        <w:rPr/>
      </w:pPr>
      <w:r>
        <w:rPr/>
        <w:t>„</w:t>
      </w:r>
      <w:r>
        <w:rPr/>
        <w:t>Nos, legyen. Nem kell semmit se fizetnie, a bérét visszatartjuk, a hátralékot meg majd elküldi postán.”</w:t>
      </w:r>
    </w:p>
    <w:p>
      <w:pPr>
        <w:pStyle w:val="Bekezds"/>
        <w:rPr/>
      </w:pPr>
      <w:r>
        <w:rPr/>
        <w:t>„</w:t>
      </w:r>
      <w:r>
        <w:rPr/>
        <w:t>Hálás köszönetem!”</w:t>
      </w:r>
    </w:p>
    <w:p>
      <w:pPr>
        <w:pStyle w:val="Bekezds"/>
        <w:rPr/>
      </w:pPr>
      <w:r>
        <w:rPr/>
        <w:t>„</w:t>
      </w:r>
      <w:r>
        <w:rPr/>
        <w:t>Nincs miért.”</w:t>
      </w:r>
    </w:p>
    <w:p>
      <w:pPr>
        <w:pStyle w:val="Bekezds"/>
        <w:rPr/>
      </w:pPr>
      <w:r>
        <w:rPr>
          <w:i/>
          <w:iCs/>
        </w:rPr>
        <w:t>VEGYÉSZ mérn. vagy techn. azonnal felvesz az Ústí nad. L.-i Kotex á. v.,</w:t>
      </w:r>
      <w:r>
        <w:rPr/>
        <w:t xml:space="preserve"> olvasta Marek ujjongva a </w:t>
      </w:r>
      <w:r>
        <w:rPr>
          <w:i/>
          <w:iCs/>
        </w:rPr>
        <w:t>Práce</w:t>
      </w:r>
      <w:r>
        <w:rPr/>
        <w:t xml:space="preserve"> hirdetésrovatában. A Kotex mégiscsak festéket gyárt, akár kazánfűtőnek is elmegyek oda! Ennek utána rögtön – még mindig jó korán volt – és egyenesen a pályaudvarra ment.</w:t>
      </w:r>
    </w:p>
    <w:p>
      <w:pPr>
        <w:pStyle w:val="Bekezds"/>
        <w:rPr/>
      </w:pPr>
      <w:r>
        <w:rPr/>
        <w:t>A jegypénztárnál bemutatta a személyijét, és a pályaudvar előlegezett neki (az a négy gyilkos meg a fekete hajú csalimadaruk minden pénzemet ellopta) egy jegyet az Ústí nad Labem-i gyorsra, sőt barátságosan megengedte, hogy egész napra odaköltözzön, kedvére sétálgasson, ingyen egyen-igyon, bámulja az embereket, és álmodozzon. A pályaudvar mindig mindenkit befogad, egyeseknek megállóhely, másoknak csak átszálló, van, akinek célállomás, de olykor-olykor drámai végállomás is.</w:t>
      </w:r>
    </w:p>
    <w:p>
      <w:pPr>
        <w:pStyle w:val="Bekezds"/>
        <w:rPr/>
      </w:pPr>
      <w:r>
        <w:rPr/>
        <w:t>Marek késő éjjel (sajna nincs egy százasom, hogy kifizessem az albérletet, Terinkát meg nem akaródzik nőül vennem) belopódzott szobácskájába, bepakolta a kofferét, dunyháját begyömöszölte a zsákba, és halkan, tolvaj módra kiosont a házból a pályaudvarra. A reggeli ústíi vonatot várta. Léptek a peronon, tétova léptek... de talán a szabadság felé vezetnek? Vajon hány ilyen peron vár még rám?</w:t>
      </w:r>
    </w:p>
    <w:p>
      <w:pPr>
        <w:pStyle w:val="Bekezds"/>
        <w:rPr/>
      </w:pPr>
      <w:r>
        <w:rPr/>
        <w:t>(Sok.)</w:t>
      </w:r>
      <w:r>
        <w:br w:type="page"/>
      </w:r>
    </w:p>
    <w:p>
      <w:pPr>
        <w:pStyle w:val="Heading1"/>
        <w:ind w:left="0" w:right="0" w:hanging="0"/>
        <w:rPr/>
      </w:pPr>
      <w:bookmarkStart w:id="34" w:name="__RefHeading___Toc106757446"/>
      <w:bookmarkEnd w:id="34"/>
      <w:r>
        <w:rPr/>
        <w:t>* * *</w:t>
      </w:r>
    </w:p>
    <w:p>
      <w:pPr>
        <w:pStyle w:val="WWVzszintesvonal"/>
        <w:rPr/>
      </w:pPr>
      <w:r>
        <w:rPr/>
      </w:r>
    </w:p>
    <w:tbl>
      <w:tblPr>
        <w:tblW w:w="2929" w:type="dxa"/>
        <w:jc w:val="right"/>
        <w:tblInd w:w="0" w:type="dxa"/>
        <w:tblLayout w:type="fixed"/>
        <w:tblCellMar>
          <w:top w:w="0" w:type="dxa"/>
          <w:left w:w="0" w:type="dxa"/>
          <w:bottom w:w="0" w:type="dxa"/>
          <w:right w:w="0" w:type="dxa"/>
        </w:tblCellMar>
      </w:tblPr>
      <w:tblGrid>
        <w:gridCol w:w="2929"/>
      </w:tblGrid>
      <w:tr>
        <w:trPr>
          <w:cantSplit w:val="true"/>
        </w:trPr>
        <w:tc>
          <w:tcPr>
            <w:tcW w:w="2929" w:type="dxa"/>
            <w:tcBorders/>
          </w:tcPr>
          <w:p>
            <w:pPr>
              <w:pStyle w:val="Normal"/>
              <w:rPr>
                <w:i/>
                <w:i/>
                <w:iCs/>
              </w:rPr>
            </w:pPr>
            <w:r>
              <w:rPr>
                <w:i/>
                <w:iCs/>
              </w:rPr>
              <w:t>Akárhogy kelekótyáskodik is a must,</w:t>
            </w:r>
          </w:p>
          <w:p>
            <w:pPr>
              <w:pStyle w:val="Normal"/>
              <w:rPr>
                <w:i/>
                <w:i/>
                <w:iCs/>
              </w:rPr>
            </w:pPr>
            <w:r>
              <w:rPr>
                <w:i/>
                <w:iCs/>
              </w:rPr>
              <w:t>végül csak bor lesz belőle</w:t>
            </w:r>
          </w:p>
        </w:tc>
      </w:tr>
    </w:tbl>
    <w:p>
      <w:pPr>
        <w:pStyle w:val="TextBody"/>
        <w:rPr/>
      </w:pPr>
      <w:r>
        <w:rPr/>
      </w:r>
    </w:p>
    <w:p>
      <w:pPr>
        <w:pStyle w:val="Normal"/>
        <w:jc w:val="right"/>
        <w:rPr>
          <w:sz w:val="18"/>
          <w:szCs w:val="18"/>
        </w:rPr>
      </w:pPr>
      <w:r>
        <w:rPr>
          <w:sz w:val="18"/>
          <w:szCs w:val="18"/>
        </w:rPr>
        <w:t>GOETHE</w:t>
      </w:r>
    </w:p>
    <w:p>
      <w:pPr>
        <w:pStyle w:val="Normal"/>
        <w:rPr>
          <w:sz w:val="18"/>
          <w:szCs w:val="18"/>
        </w:rPr>
      </w:pPr>
      <w:r>
        <w:rPr>
          <w:sz w:val="18"/>
          <w:szCs w:val="18"/>
        </w:rPr>
      </w:r>
    </w:p>
    <w:p>
      <w:pPr>
        <w:pStyle w:val="Bekezds"/>
        <w:rPr/>
      </w:pPr>
      <w:r>
        <w:rPr/>
        <w:t xml:space="preserve">A kupé ablaka mögött a táj hirtelen hullámzani kezdett, és meredek zöld halmokba, </w:t>
      </w:r>
      <w:r>
        <w:rPr>
          <w:i/>
          <w:iCs/>
        </w:rPr>
        <w:t>zöldellő afrikai dombokba</w:t>
      </w:r>
      <w:r>
        <w:rPr/>
        <w:t xml:space="preserve"> (Hemingway) gyúródott a hatalmas, csillogó folyó felett, amelynek fenséges kanyarulataiban csak úgy süvít a vonat, minden kanyaron túl egy újabb ígéret völgye, az éles, csipkés szélű gerincekről sziklák, bozontos erdők és kőpatakok zuhannak alá szinte merőlegesen a füves és homokos partra, ahol </w:t>
      </w:r>
      <w:r>
        <w:rPr>
          <w:i/>
          <w:iCs/>
        </w:rPr>
        <w:t>oroszlánok hancúrozhatnának</w:t>
      </w:r>
      <w:r>
        <w:rPr/>
        <w:t>.</w:t>
      </w:r>
    </w:p>
    <w:p>
      <w:pPr>
        <w:pStyle w:val="Bekezds"/>
        <w:rPr/>
      </w:pPr>
      <w:r>
        <w:rPr/>
        <w:t>Az Ústí nad Labem-i pályaudvar egzotikus hely, mert erdőt is, meg vitorlásokkal teleszórt folyót is látni innen. Marek leszállt élete legújabb ústíi állomásán, és kilépett a szeptemberi reggelbe, ebbe a különös városba, amely a hegyekből nyúlik le a folyóhoz, ahol azonban inkább véget ér, mintsem kezdődik, és amelynek a főtere fölött egy ormótlan, szürke szikla mered a magasba.</w:t>
      </w:r>
    </w:p>
    <w:p>
      <w:pPr>
        <w:pStyle w:val="Bekezds"/>
        <w:rPr/>
      </w:pPr>
      <w:r>
        <w:rPr/>
        <w:t>Az első ústíi nők... a szálloda előtt a piros-kék napernyők árnyékában, az autóbuszmegállóban strandruhásan, lesült kezükben táskával, amelyben fürdőruha és teniszütő lapul, az a két narancsruhás ott fagylaltot nyal, egy bronzvörös meg éppen kiszáll az autójából, bezárja és elgondolkodik, mihez is kezdjen. És a többiek (miután Marek a főtérről végigbuszozott a mintegy kilométer hosszú fal néptelen kanyonján, amelyen egyetlen kapu sincs), akik a négyemeletes, gépek dübörgésétől hangos mosoda ablakaiból kihívóan lekiabálnak a kezében koffert, vállán zsákot cipelő fiatalembernek. Az utca végén az üzem szürkéskék körvonalai, a torony, a műhelyek és a csarnokok akár egy reggeli párában horgonyzó repülőgép-anyahajó.</w:t>
      </w:r>
    </w:p>
    <w:p>
      <w:pPr>
        <w:pStyle w:val="Bekezds"/>
        <w:rPr/>
      </w:pPr>
      <w:r>
        <w:rPr/>
        <w:t>A Kotex állami vállalat felvételi gépezete olajozottan beindult, az itteni vezetők azonban kivétel nélkül fiatalok és munkatársnőik szinte még kislányok.</w:t>
      </w:r>
    </w:p>
    <w:p>
      <w:pPr>
        <w:pStyle w:val="Bekezds"/>
        <w:rPr/>
      </w:pPr>
      <w:r>
        <w:rPr/>
        <w:t>„</w:t>
      </w:r>
      <w:r>
        <w:rPr/>
        <w:t>Egy éve fejezted be a főiskolát, és ez már a harmadik munkahelyed – komolyodott el a mosolygós fiatal főnök Marek papírjai láttán –, az első helyen tizenöt hónap, a másodikon tizenöt nap... Nálunk meddig szándékszol maradni?”</w:t>
      </w:r>
    </w:p>
    <w:p>
      <w:pPr>
        <w:pStyle w:val="Bekezds"/>
        <w:rPr/>
      </w:pPr>
      <w:r>
        <w:rPr/>
        <w:t>„</w:t>
      </w:r>
      <w:r>
        <w:rPr/>
        <w:t>Azért jöttem, hogy végre istenigazából nekilássak.”</w:t>
      </w:r>
    </w:p>
    <w:p>
      <w:pPr>
        <w:pStyle w:val="Bekezds"/>
        <w:rPr/>
      </w:pPr>
      <w:r>
        <w:rPr/>
        <w:t>„</w:t>
      </w:r>
      <w:r>
        <w:rPr/>
        <w:t>Nos, hogy ez sikerüljön is, kapsz egy csinos kis kéglit.”</w:t>
      </w:r>
    </w:p>
    <w:p>
      <w:pPr>
        <w:pStyle w:val="Bekezds"/>
        <w:rPr/>
      </w:pPr>
      <w:r>
        <w:rPr/>
        <w:t>„</w:t>
      </w:r>
      <w:r>
        <w:rPr/>
        <w:t xml:space="preserve">A csinos kis kégli” pont azzal a négyemeletes mosodával szemközti házban volt, fürdőszoba, teakonyha... és egy csodálatos, hatalmas sarokszoba (két piros heverő, köztük a parketten egy nagy bíborvörös szőnyeg, világos szekrény fehér műbőr bevonatú ajtókkal, két piros fotel az üveglapos kisasztal mellett, az asztalon üvegváza, és a falon egy Renoir-reprodukció, a </w:t>
      </w:r>
      <w:r>
        <w:rPr>
          <w:i/>
          <w:iCs/>
        </w:rPr>
        <w:t>Szeretők a fűben</w:t>
      </w:r>
      <w:r>
        <w:rPr/>
        <w:t>). Marek kihajolt az ablakon, és a szemközti mosoda ablakaiból a virágos kedvű asszonyok és lányok kiáltozása fogadta.</w:t>
      </w:r>
    </w:p>
    <w:p>
      <w:pPr>
        <w:pStyle w:val="Bekezds"/>
        <w:rPr/>
      </w:pPr>
      <w:r>
        <w:rPr/>
        <w:t xml:space="preserve">Aztán a tizenkettes piros autóbusszal (ahogy a fiatal, mosolygós főnök tanácsolta) kiment a városból. Mindenki az Elba partján lévő termálfürdőnél szállt le, ahol a folyó és a meleg, kék vizű medence közötti hosszú gyepsávon paradicsomi boldogságban élt kétezer ember (tehát újabb ezer nő). Marek bámulta az embereket, el-elcsípte beszélgetéseik foszlányait, elnémulásaikat, pillantásaikat, kézszorításaikat, csókjaikat, történeteiket, aztán belevetette magát a folyóba, és úszni kezdett a szemközti part fénylő hegygerince felé. Az erős sodrás közepén hanyatt feküdt, a melegbarna folyóba simulva sodortatta magát, és fölötte ragyogott a két part hegyvonulata között feszülő ég sávja, akárcsak egy másik folyó, amely a messzeség színeiben lebeg... ahol a két folyó egyesül az óceánban. És hirtelen a szédítő érzés, hogy </w:t>
      </w:r>
      <w:r>
        <w:rPr>
          <w:i/>
          <w:iCs/>
        </w:rPr>
        <w:t>minden véget ért, és mégis most kezdődik minden –</w:t>
      </w:r>
    </w:p>
    <w:p>
      <w:pPr>
        <w:pStyle w:val="Normal"/>
        <w:rPr>
          <w:i/>
          <w:i/>
          <w:iCs/>
        </w:rPr>
      </w:pPr>
      <w:r>
        <w:rPr>
          <w:i/>
          <w:iCs/>
        </w:rPr>
      </w:r>
    </w:p>
    <w:p>
      <w:pPr>
        <w:pStyle w:val="Bekezds"/>
        <w:rPr/>
      </w:pPr>
      <w:r>
        <w:rPr/>
        <w:t xml:space="preserve">A tudományos kutató laboratórium (TKL) „Medan” </w:t>
      </w:r>
      <w:r>
        <w:rPr>
          <w:rFonts w:cs="Tahoma"/>
        </w:rPr>
        <w:t>Ž</w:t>
      </w:r>
      <w:r>
        <w:rPr/>
        <w:t>itn</w:t>
      </w:r>
      <w:r>
        <w:rPr>
          <w:rFonts w:cs="Tahoma"/>
        </w:rPr>
        <w:t>ý</w:t>
      </w:r>
      <w:r>
        <w:rPr/>
        <w:t xml:space="preserve"> vegyészdoktor bohémül irányított kis birodalma. Két hatalmas ablaka (vagy inkább üvegfala) van: az egyik mögött a TKL részlege, a szerves kémia tiszta, egzakt világa (ami egyben egy tisztaságtól ragyogó, takaros kis konyha), ahol barnára sült, fehér köpenyes lányok (nincs is nagyon más meztelen testükön) figyelik az arányló főzeteket és kristálybuborékokat a lángnyelvek nyaldosta üveggömbökben. A másik üvegfalon túl pedig a tölggyel, akáccal, nyírrel, gesztenyével és cseresznyefával benőtt domboldal (Liberec környékén jóformán csak fenyő van) szeptemberi színekkel összefröcskölt takarója.</w:t>
      </w:r>
    </w:p>
    <w:p>
      <w:pPr>
        <w:pStyle w:val="Bekezds"/>
        <w:rPr/>
      </w:pPr>
      <w:r>
        <w:rPr/>
        <w:t xml:space="preserve">A fehér köpeny megszokott viselet és egyenruha (noha Medan doktoré olyan tarkabarka, mint valami operettadmirális díszuniformisa egy tengeri csata után) ezekben a helyiségekben, ahol az asztalok és szekrények tömve vannak kémiai üvegedényekkel, </w:t>
      </w:r>
      <w:r>
        <w:rPr>
          <w:i/>
          <w:iCs/>
        </w:rPr>
        <w:t>amelyek megváltoztathatják planétánk arculatát</w:t>
      </w:r>
      <w:r>
        <w:rPr/>
        <w:t>.</w:t>
      </w:r>
    </w:p>
    <w:p>
      <w:pPr>
        <w:pStyle w:val="Bekezds"/>
        <w:rPr/>
      </w:pPr>
      <w:r>
        <w:rPr/>
        <w:t xml:space="preserve">Marek munkája abban áll, hogy megismételje és ezáltal ellenőrizze dr. </w:t>
      </w:r>
      <w:r>
        <w:rPr>
          <w:rFonts w:cs="Tahoma"/>
        </w:rPr>
        <w:t>Ž</w:t>
      </w:r>
      <w:r>
        <w:rPr/>
        <w:t>itn</w:t>
      </w:r>
      <w:r>
        <w:rPr>
          <w:rFonts w:cs="Tahoma"/>
        </w:rPr>
        <w:t>ý</w:t>
      </w:r>
      <w:r>
        <w:rPr/>
        <w:t xml:space="preserve"> kísérleteit. Kora reggel leméri és kiméri a lombikba az oldatokat és porokat, összeállítja a vízhűtéses üvegcsőrendszert, meggyújtja az égőt, és aztán már csak ügyelni és figyelni kell, könnyű munka, és közben olyan jól lehet álmodozni...</w:t>
      </w:r>
    </w:p>
    <w:p>
      <w:pPr>
        <w:pStyle w:val="Bekezds"/>
        <w:rPr/>
      </w:pPr>
      <w:r>
        <w:rPr/>
        <w:t>A cél a kristályosodás folyamatának tiszta végterméke, a kristályosodásé, amely kritérium és egyben önálló, izgalmas alkotás – mintha csak a tulajdon versét olvasná nyomtatásban, olyan érzés figyelni a kristályképződést, amely a szerves szintézis betetőzése, a lassan hűlő aranyló oldatban a lombik körkörös mozgatására felvillannak az első fényes pontok, egyre szaporodnak, és csillagsugarasan beragyogják a kavargó folyadékot, amelynek örvényében aztán ezüstpelyhekké gömbölyödnek és nehezülnek, a lombikban havazni kezd, mint karácsonykor, és a törékeny kristályszemecskék tündöklő hótorlasszá halmozódnak, ha hallani lehetne őket az üvegen át, biztosan csilingelnének...</w:t>
      </w:r>
    </w:p>
    <w:p>
      <w:pPr>
        <w:pStyle w:val="Bekezds"/>
        <w:rPr/>
      </w:pPr>
      <w:r>
        <w:rPr/>
        <w:t>A diákosan vidám laboratóriumban Marek órákon át álmodozott, majd délután a melegbarna folyónál, a messzeség színeiben ragyogó másik folyó alatt folytatta. A csendes Csillag étterembe, ahol jókat lehet enni, teli aktatáskával hordta a városi könyvtárból a vacsorához a regényeket, és záróráig az étterem csillárjainak sárga fényében naponta minimum egyet kivégzett (ha a regény hosszabb volt 400 oldalnál, otthon fejezte be, ha pedig a 600 oldalt is meghaladta, másnap nem ért be időben a munkahelyére, de Medan doktor csak mosolygott, mert maga is gyakran és jócskán elkésett).</w:t>
      </w:r>
    </w:p>
    <w:p>
      <w:pPr>
        <w:pStyle w:val="Bekezds"/>
        <w:rPr/>
      </w:pPr>
      <w:r>
        <w:rPr/>
        <w:t>A nyár véget ért. A gesztenyék lombja megsárgult, és a laboratórium ablaka mögött a domboldalon szertefröccsent a dércsípte levelek fakórőtje. A gyapjas ködlepelbe burkolódzott sötét narancsszínű nap hihetetlenül közel volt, és már hunyorgás nélkül belenézhetett az ember. Az ablaknál álló fiatalemberben a brnói, pardubicei, libereci és plzeňi stáció súlyos, alaktalan élménytömege lassan kristályosodni kezdett.</w:t>
      </w:r>
    </w:p>
    <w:p>
      <w:pPr>
        <w:pStyle w:val="Bekezds"/>
        <w:rPr/>
      </w:pPr>
      <w:r>
        <w:rPr/>
        <w:t xml:space="preserve">Marek esténként nagy, csendes szobájában hajtotta álomra a fejét és reggelente a szabadság, a játékos könnyedség és az apró, de láncolatos örömök napjaira ébredt, nőkről álmodozott, és a szemközti mosoda ablakaiban bámulta őket (néhányan közülük már szíves örömest feljönnének hozzám, és egyik-másik talán itt is maradna, zsebre dugott kézzel lépett ki a kék-fehér reggelbe, az arányló oldatokból ráérősen kristályos kristályokat alkotott, délutánonként a város felfedezésére indult, kószált, álmodozott és bámészkodott utcáin (ez utóbbit többek közt F. M. Dosztojevszkij is melegen ajánlja), a válogatott vacsorákhoz válogatott regények, otthon csak anyaszült meztelenül, és a fürdőkádba mindig magával vitt egy nagy pohár vörös bort. Aranyéletem lehetne itt – de újra és egyre hevesebben követelődzött benne az a Stendhal-féle „szent lelkesedés, amely hihetetlen tettekre sarkallja az embert” </w:t>
      </w:r>
      <w:r>
        <w:rPr>
          <w:i/>
          <w:iCs/>
        </w:rPr>
        <w:t>… az a szívet remegtető lelkesedés és hév, amely csodákra képes.</w:t>
      </w:r>
    </w:p>
    <w:p>
      <w:pPr>
        <w:pStyle w:val="Bekezds"/>
        <w:rPr/>
      </w:pPr>
      <w:r>
        <w:rPr/>
        <w:t>Igen ám, de miként lépjen az ember a nagy tettek partjára?</w:t>
      </w:r>
    </w:p>
    <w:p>
      <w:pPr>
        <w:pStyle w:val="Normal"/>
        <w:rPr/>
      </w:pPr>
      <w:r>
        <w:rPr/>
      </w:r>
    </w:p>
    <w:p>
      <w:pPr>
        <w:pStyle w:val="Bekezds"/>
        <w:rPr/>
      </w:pPr>
      <w:r>
        <w:rPr/>
        <w:t>Az ústíi október az év legszebb hónapja, a halovány ég halkan lebocsátja lágy opálos párafüggönyét, amely megszelídíti a horizontot, és karnyújtásnyira hozza a felhőket, gyöngéd fátyollepléből szenvedélyesen, kirobbanóan bronzos, fahéj színű, sárga, rőt és veres koronájú fák sötét törzsei bontakoznak ki, és aztán, mint egy íróasztal fiókjába, a november mindezt a ködbe süllyeszti.</w:t>
      </w:r>
    </w:p>
    <w:p>
      <w:pPr>
        <w:pStyle w:val="Bekezds"/>
        <w:rPr/>
      </w:pPr>
      <w:r>
        <w:rPr/>
        <w:t>Az utcák a ködből ködbe vezettek, a köd megülte a házak tetejét, és elnyelte a szemközti mosoda ablakaiból küldött kihívó női pillantásokat, és Marek szobájában beindult a központi fűtés.</w:t>
      </w:r>
    </w:p>
    <w:p>
      <w:pPr>
        <w:pStyle w:val="Bekezds"/>
        <w:rPr/>
      </w:pPr>
      <w:r>
        <w:rPr/>
        <w:t>Magára maradván ebben a fehér sötétségben, amely betakarta a várost, de át is járta és össze is fogta, a fiatalember hirtelen heves vágyat érzett, hogy kisugározza a bensejét hevítő villamosságot, hogy írjon, hogy levelet vagy bármit, valakinek, bárkinek, mindenkinek, és hogy erőteljesen, izgalmasan, mélyen, szenvedélyesen, pontosan, vadul, ironikusan, gyöngéden írjon, hogy nyughatatlan szíve egész világát kifejezze – ÍRÁSBAN, ebben az ősrégi és örök művészetben, amely az egyszerű és összetett adalékanyagok forró, sötét fürdőjéből életre hívja a szivárvány minden színében tündöklő, szeplőtlen szépséget.</w:t>
      </w:r>
    </w:p>
    <w:p>
      <w:pPr>
        <w:pStyle w:val="Bekezds"/>
        <w:rPr/>
      </w:pPr>
      <w:r>
        <w:rPr>
          <w:i/>
          <w:iCs/>
        </w:rPr>
        <w:t>Tulajdonképpen miért ne válhatna egy rossz mérnökből jó író?</w:t>
      </w:r>
      <w:r>
        <w:rPr/>
        <w:t xml:space="preserve"> „A regényíró olyan ember, aki számára semmi sincs veszve”, írta Henry James, és a másmilyenség nem feltétlenül bűn. Élni csak az emberekkel együtt lehet, de ez korántsem jelenti azt, hogy el kell sorvasztanunk egyéniségünket, éppen ellenkezőleg, a magunkét ki kell bontakoztatnunk, a többiekét pedig meg kell tanulnunk megérteni... És mindennek a megírása szükséges és értékes munka lehet, tehát helyjegy az élet vonatán és segítségnyújtás a többieknek életük megállóiban, kereszteződéseiben és történeteik csomópontjain.</w:t>
      </w:r>
    </w:p>
    <w:p>
      <w:pPr>
        <w:pStyle w:val="Bekezds"/>
        <w:rPr/>
      </w:pPr>
      <w:r>
        <w:rPr/>
        <w:t xml:space="preserve">A képzelet kínja egy csapásra értelmet nyert, és Marek megborzongott, mintha jelenést látott volna, </w:t>
      </w:r>
      <w:r>
        <w:rPr>
          <w:i/>
          <w:iCs/>
        </w:rPr>
        <w:t>megírom Zinát</w:t>
      </w:r>
      <w:r>
        <w:rPr/>
        <w:t xml:space="preserve">, arany haját, lecsukódó szeme keskeny rését, félig nyitott száját, nevetését és gyűlöletét, és megírom Arnošt Tittelbach bársonyba bújtatott vaskesztyűjét, </w:t>
      </w:r>
      <w:r>
        <w:rPr>
          <w:i/>
          <w:iCs/>
        </w:rPr>
        <w:t>megírom Janinát</w:t>
      </w:r>
      <w:r>
        <w:rPr/>
        <w:t xml:space="preserve">, ribizkeillatú leheletét és nehéz, teletalpú cipőjét, ahogy beállított hozzám a hegedűjével és azzal a kannával, és ahogy eltűnt a kertutca végén, megírom Vladimír Artl fekete szemüveg mögött rejtőzködő, átható tekintetét, megírom a távozó Salivart és a trónra lépő Šormot, megírok mindent, ami volt, </w:t>
      </w:r>
      <w:r>
        <w:rPr>
          <w:i/>
          <w:iCs/>
        </w:rPr>
        <w:t>de azt is, ami lehetett volna, aminek meg kellett volna lennie, és aminek nem</w:t>
      </w:r>
      <w:r>
        <w:rPr/>
        <w:t>, megírom a házasságomat a telefonközpontos Dá</w:t>
      </w:r>
      <w:r>
        <w:rPr>
          <w:rFonts w:cs="Tahoma"/>
        </w:rPr>
        <w:t>š</w:t>
      </w:r>
      <w:r>
        <w:rPr/>
        <w:t xml:space="preserve">ával, az éjszakai tejeslánnyal, sőt talán még a plzeňi Terinka Hanžlovával is, </w:t>
      </w:r>
      <w:r>
        <w:rPr>
          <w:i/>
          <w:iCs/>
        </w:rPr>
        <w:t>megírom a Primatexet, Liberecet</w:t>
      </w:r>
      <w:r>
        <w:rPr/>
        <w:t xml:space="preserve"> és egyszer talán majd Ústít is, </w:t>
      </w:r>
      <w:r>
        <w:rPr>
          <w:i/>
          <w:iCs/>
        </w:rPr>
        <w:t>ha a szükség és a kedvem úgy hozza</w:t>
      </w:r>
      <w:r>
        <w:rPr/>
        <w:t xml:space="preserve">, leszek vállalatigazgató, világcsavargó, szenvedélyes fiatal lány vagy alávaló dög, tiszta szívű ifjú vagy pojáca (az már vagyok), híres tudós, nekivadult zabagép vagy hallgatag jógi, </w:t>
      </w:r>
      <w:r>
        <w:rPr>
          <w:i/>
          <w:iCs/>
        </w:rPr>
        <w:t>regényeket fogok írni</w:t>
      </w:r>
      <w:r>
        <w:rPr/>
        <w:t xml:space="preserve"> (ujjongott, de ez már megint féktelen hetvenkedés volt), és ebbe a harci szekérbe </w:t>
      </w:r>
      <w:r>
        <w:rPr>
          <w:i/>
          <w:iCs/>
        </w:rPr>
        <w:t>csodásan egyszerre</w:t>
      </w:r>
      <w:r>
        <w:rPr/>
        <w:t xml:space="preserve"> fogom majd be a napot (a szerelmet), az oroszlánokat (a modern tudományt, technikát és technológiát), a tigriseket és fekete párducokat (a visszásságokat ostorozó vérszomjas szarkazmust), a kecses szarvasokat és antilopokat (a világ regényirodalmának a magaslatairól), a bölcs orangutánokat (a nevetést), de még a tetveket, bolhákat és poloskákat is (ebből lesznek a szatirikus betétek), a városi autóbuszokat, a vonatokat, a limuzinokat, a rollereket, a bulldózereket, na meg persze a csillagokat.</w:t>
      </w:r>
    </w:p>
    <w:p>
      <w:pPr>
        <w:pStyle w:val="Bekezds"/>
        <w:rPr/>
      </w:pPr>
      <w:r>
        <w:rPr/>
        <w:t>Hiszen én mindig is sejtettem, hogy a lényeg csak ezután jön, és most érzem, hogy TÉNYLEG ELKEZDŐDÖTT. Vége az olvasás éveinek, itt az írás ideje.</w:t>
      </w:r>
    </w:p>
    <w:p>
      <w:pPr>
        <w:pStyle w:val="Bekezds"/>
        <w:rPr/>
      </w:pPr>
      <w:r>
        <w:rPr/>
        <w:t>És Marek Paar huszonhárom éves élete eme döntő pillanatában ünnepélyesen leült az asztalhoz, tiszta papírt tett maga elé, és most már tétovázás nélkül belekezdett első regényébe.</w:t>
      </w:r>
    </w:p>
    <w:p>
      <w:pPr>
        <w:pStyle w:val="Normal"/>
        <w:rPr/>
      </w:pPr>
      <w:r>
        <w:rPr/>
      </w:r>
    </w:p>
    <w:p>
      <w:pPr>
        <w:pStyle w:val="Bekezds"/>
        <w:rPr/>
      </w:pPr>
      <w:r>
        <w:rPr/>
        <w:t>(Amely kísérlet azonban teljes kudarccal végződött, akárcsak a rákövetkező százötven.)</w:t>
      </w:r>
    </w:p>
    <w:p>
      <w:pPr>
        <w:pStyle w:val="Normal"/>
        <w:rPr/>
      </w:pPr>
      <w:r>
        <w:rPr/>
      </w:r>
      <w:r>
        <w:br w:type="page"/>
      </w:r>
    </w:p>
    <w:p>
      <w:pPr>
        <w:pStyle w:val="WWTartalomjegyzkfejlc11111111111111"/>
        <w:jc w:val="center"/>
        <w:rPr/>
      </w:pPr>
      <w:r>
        <w:rPr/>
        <w:t>Tartalomjegyzék</w:t>
      </w:r>
    </w:p>
    <w:sdt>
      <w:sdtPr>
        <w:docPartObj>
          <w:docPartGallery w:val="Table of Contents"/>
          <w:docPartUnique w:val="true"/>
        </w:docPartObj>
      </w:sdtPr>
      <w:sdtContent>
        <w:p>
          <w:pPr>
            <w:pStyle w:val="Contents1"/>
            <w:ind w:left="0" w:right="0" w:hanging="0"/>
            <w:rPr>
              <w:rFonts w:ascii="Times New Roman" w:hAnsi="Times New Roman" w:eastAsia="Times New Roman" w:cs="Times New Roman"/>
              <w:sz w:val="24"/>
              <w:szCs w:val="24"/>
              <w:lang w:val="en-US" w:eastAsia="en-US"/>
            </w:rPr>
          </w:pPr>
          <w:r>
            <w:fldChar w:fldCharType="begin"/>
          </w:r>
          <w:r>
            <w:rPr>
              <w:lang w:val="en-US" w:eastAsia="en-US"/>
            </w:rPr>
            <w:instrText xml:space="preserve"> TOC \w \x \f \o "1-9" </w:instrText>
          </w:r>
          <w:r>
            <w:rPr>
              <w:lang w:val="en-US" w:eastAsia="en-US"/>
            </w:rPr>
            <w:fldChar w:fldCharType="separate"/>
          </w:r>
          <w:r>
            <w:rPr>
              <w:lang w:val="en-US" w:eastAsia="en-US"/>
            </w:rPr>
            <w:t>l. A FIATAL MÉRNÖK MUNKÁBA ÁLL (1)</w:t>
            <w:tab/>
          </w:r>
          <w:hyperlink w:anchor="__RefHeading___Toc106757412">
            <w:r>
              <w:rPr>
                <w:rStyle w:val="IndexLink"/>
                <w:lang w:val="en-US" w:eastAsia="en-US"/>
              </w:rPr>
              <w:t>4</w:t>
            </w:r>
          </w:hyperlink>
        </w:p>
        <w:p>
          <w:pPr>
            <w:pStyle w:val="Contents1"/>
            <w:rPr>
              <w:rFonts w:ascii="Times New Roman" w:hAnsi="Times New Roman" w:eastAsia="Times New Roman" w:cs="Times New Roman"/>
              <w:sz w:val="24"/>
              <w:szCs w:val="24"/>
              <w:lang w:val="en-US" w:eastAsia="en-US"/>
            </w:rPr>
          </w:pPr>
          <w:r>
            <w:rPr>
              <w:lang w:val="en-US" w:eastAsia="en-US"/>
            </w:rPr>
            <w:t>2. MINDENT AKAROK, AMIT A VILÁG EGY NŐNEK NYÚJTHAT</w:t>
            <w:tab/>
          </w:r>
          <w:hyperlink w:anchor="__RefHeading___Toc106757413">
            <w:r>
              <w:rPr>
                <w:rStyle w:val="IndexLink"/>
                <w:lang w:val="en-US" w:eastAsia="en-US"/>
              </w:rPr>
              <w:t>11</w:t>
            </w:r>
          </w:hyperlink>
        </w:p>
        <w:p>
          <w:pPr>
            <w:pStyle w:val="Contents1"/>
            <w:rPr>
              <w:rFonts w:ascii="Times New Roman" w:hAnsi="Times New Roman" w:eastAsia="Times New Roman" w:cs="Times New Roman"/>
              <w:sz w:val="24"/>
              <w:szCs w:val="24"/>
              <w:lang w:val="en-US" w:eastAsia="en-US"/>
            </w:rPr>
          </w:pPr>
          <w:r>
            <w:rPr>
              <w:lang w:val="en-US" w:eastAsia="en-US"/>
            </w:rPr>
            <w:t>3. VITORLÁS SZÉLCSENDBEN</w:t>
            <w:tab/>
          </w:r>
          <w:hyperlink w:anchor="__RefHeading___Toc106757414">
            <w:r>
              <w:rPr>
                <w:rStyle w:val="IndexLink"/>
                <w:lang w:val="en-US" w:eastAsia="en-US"/>
              </w:rPr>
              <w:t>18</w:t>
            </w:r>
          </w:hyperlink>
        </w:p>
        <w:p>
          <w:pPr>
            <w:pStyle w:val="Contents1"/>
            <w:rPr>
              <w:rFonts w:ascii="Times New Roman" w:hAnsi="Times New Roman" w:eastAsia="Times New Roman" w:cs="Times New Roman"/>
              <w:sz w:val="24"/>
              <w:szCs w:val="24"/>
              <w:lang w:val="en-US" w:eastAsia="en-US"/>
            </w:rPr>
          </w:pPr>
          <w:r>
            <w:rPr>
              <w:lang w:val="en-US" w:eastAsia="en-US"/>
            </w:rPr>
            <w:t>4. PUSZTÍTÓ NÉGYES</w:t>
            <w:tab/>
          </w:r>
          <w:hyperlink w:anchor="__RefHeading___Toc106757415">
            <w:r>
              <w:rPr>
                <w:rStyle w:val="IndexLink"/>
                <w:lang w:val="en-US" w:eastAsia="en-US"/>
              </w:rPr>
              <w:t>23</w:t>
            </w:r>
          </w:hyperlink>
        </w:p>
        <w:p>
          <w:pPr>
            <w:pStyle w:val="Contents1"/>
            <w:rPr>
              <w:rFonts w:ascii="Times New Roman" w:hAnsi="Times New Roman" w:eastAsia="Times New Roman" w:cs="Times New Roman"/>
              <w:sz w:val="24"/>
              <w:szCs w:val="24"/>
              <w:lang w:val="en-US" w:eastAsia="en-US"/>
            </w:rPr>
          </w:pPr>
          <w:r>
            <w:rPr>
              <w:lang w:val="en-US" w:eastAsia="en-US"/>
            </w:rPr>
            <w:t>5. MINDENT AKAROK, AMIT A VILÁG EGY FÉRFINAK NYÚJTHAT</w:t>
            <w:tab/>
          </w:r>
          <w:hyperlink w:anchor="__RefHeading___Toc106757416">
            <w:r>
              <w:rPr>
                <w:rStyle w:val="IndexLink"/>
                <w:lang w:val="en-US" w:eastAsia="en-US"/>
              </w:rPr>
              <w:t>30</w:t>
            </w:r>
          </w:hyperlink>
        </w:p>
        <w:p>
          <w:pPr>
            <w:pStyle w:val="Contents1"/>
            <w:rPr>
              <w:rFonts w:ascii="Times New Roman" w:hAnsi="Times New Roman" w:eastAsia="Times New Roman" w:cs="Times New Roman"/>
              <w:sz w:val="24"/>
              <w:szCs w:val="24"/>
              <w:lang w:val="en-US" w:eastAsia="en-US"/>
            </w:rPr>
          </w:pPr>
          <w:r>
            <w:rPr>
              <w:lang w:val="en-US" w:eastAsia="en-US"/>
            </w:rPr>
            <w:t>6. A VÁLLALATIGAZGATÓ (1)</w:t>
            <w:tab/>
          </w:r>
          <w:hyperlink w:anchor="__RefHeading___Toc106757417">
            <w:r>
              <w:rPr>
                <w:rStyle w:val="IndexLink"/>
                <w:lang w:val="en-US" w:eastAsia="en-US"/>
              </w:rPr>
              <w:t>35</w:t>
            </w:r>
          </w:hyperlink>
        </w:p>
        <w:p>
          <w:pPr>
            <w:pStyle w:val="Contents1"/>
            <w:rPr>
              <w:rFonts w:ascii="Times New Roman" w:hAnsi="Times New Roman" w:eastAsia="Times New Roman" w:cs="Times New Roman"/>
              <w:sz w:val="24"/>
              <w:szCs w:val="24"/>
              <w:lang w:val="en-US" w:eastAsia="en-US"/>
            </w:rPr>
          </w:pPr>
          <w:r>
            <w:rPr>
              <w:lang w:val="en-US" w:eastAsia="en-US"/>
            </w:rPr>
            <w:t>7. NEM VAGYOK HAJLANDÓ LEMONDANI SEMMIRŐL</w:t>
            <w:tab/>
          </w:r>
          <w:hyperlink w:anchor="__RefHeading___Toc106757418">
            <w:r>
              <w:rPr>
                <w:rStyle w:val="IndexLink"/>
                <w:lang w:val="en-US" w:eastAsia="en-US"/>
              </w:rPr>
              <w:t>38</w:t>
            </w:r>
          </w:hyperlink>
        </w:p>
        <w:p>
          <w:pPr>
            <w:pStyle w:val="Contents1"/>
            <w:rPr>
              <w:rFonts w:ascii="Times New Roman" w:hAnsi="Times New Roman" w:eastAsia="Times New Roman" w:cs="Times New Roman"/>
              <w:sz w:val="24"/>
              <w:szCs w:val="24"/>
              <w:lang w:val="en-US" w:eastAsia="en-US"/>
            </w:rPr>
          </w:pPr>
          <w:r>
            <w:rPr>
              <w:lang w:val="en-US" w:eastAsia="en-US"/>
            </w:rPr>
            <w:t>8. NEM VAGYOK HAJLANDÓ LEMONDANI SEMMIRŐL</w:t>
            <w:tab/>
          </w:r>
          <w:hyperlink w:anchor="__RefHeading___Toc106757419">
            <w:r>
              <w:rPr>
                <w:rStyle w:val="IndexLink"/>
                <w:lang w:val="en-US" w:eastAsia="en-US"/>
              </w:rPr>
              <w:t>43</w:t>
            </w:r>
          </w:hyperlink>
        </w:p>
        <w:p>
          <w:pPr>
            <w:pStyle w:val="Contents1"/>
            <w:rPr>
              <w:rFonts w:ascii="Times New Roman" w:hAnsi="Times New Roman" w:eastAsia="Times New Roman" w:cs="Times New Roman"/>
              <w:sz w:val="24"/>
              <w:szCs w:val="24"/>
              <w:lang w:val="en-US" w:eastAsia="en-US"/>
            </w:rPr>
          </w:pPr>
          <w:r>
            <w:rPr>
              <w:lang w:val="en-US" w:eastAsia="en-US"/>
            </w:rPr>
            <w:t>9. FEHÉR KÖPENY</w:t>
            <w:tab/>
          </w:r>
          <w:hyperlink w:anchor="__RefHeading___Toc106757420">
            <w:r>
              <w:rPr>
                <w:rStyle w:val="IndexLink"/>
                <w:lang w:val="en-US" w:eastAsia="en-US"/>
              </w:rPr>
              <w:t>52</w:t>
            </w:r>
          </w:hyperlink>
        </w:p>
        <w:p>
          <w:pPr>
            <w:pStyle w:val="Contents1"/>
            <w:rPr>
              <w:rFonts w:ascii="Times New Roman" w:hAnsi="Times New Roman" w:eastAsia="Times New Roman" w:cs="Times New Roman"/>
              <w:sz w:val="24"/>
              <w:szCs w:val="24"/>
              <w:lang w:val="en-US" w:eastAsia="en-US"/>
            </w:rPr>
          </w:pPr>
          <w:r>
            <w:rPr>
              <w:lang w:val="en-US" w:eastAsia="en-US"/>
            </w:rPr>
            <w:t>10. KOMÉDIÁS</w:t>
            <w:tab/>
          </w:r>
          <w:hyperlink w:anchor="__RefHeading___Toc106757421">
            <w:r>
              <w:rPr>
                <w:rStyle w:val="IndexLink"/>
                <w:lang w:val="en-US" w:eastAsia="en-US"/>
              </w:rPr>
              <w:t>55</w:t>
            </w:r>
          </w:hyperlink>
        </w:p>
        <w:p>
          <w:pPr>
            <w:pStyle w:val="Contents1"/>
            <w:rPr>
              <w:rFonts w:ascii="Times New Roman" w:hAnsi="Times New Roman" w:eastAsia="Times New Roman" w:cs="Times New Roman"/>
              <w:sz w:val="24"/>
              <w:szCs w:val="24"/>
              <w:lang w:val="en-US" w:eastAsia="en-US"/>
            </w:rPr>
          </w:pPr>
          <w:r>
            <w:rPr>
              <w:lang w:val="en-US" w:eastAsia="en-US"/>
            </w:rPr>
            <w:t>11. EGY FIATAL NŐ A HEGYVIDÉKEN</w:t>
            <w:tab/>
          </w:r>
          <w:hyperlink w:anchor="__RefHeading___Toc106757422">
            <w:r>
              <w:rPr>
                <w:rStyle w:val="IndexLink"/>
                <w:lang w:val="en-US" w:eastAsia="en-US"/>
              </w:rPr>
              <w:t>61</w:t>
            </w:r>
          </w:hyperlink>
        </w:p>
        <w:p>
          <w:pPr>
            <w:pStyle w:val="Contents1"/>
            <w:rPr>
              <w:rFonts w:ascii="Times New Roman" w:hAnsi="Times New Roman" w:eastAsia="Times New Roman" w:cs="Times New Roman"/>
              <w:sz w:val="24"/>
              <w:szCs w:val="24"/>
              <w:lang w:val="en-US" w:eastAsia="en-US"/>
            </w:rPr>
          </w:pPr>
          <w:r>
            <w:rPr>
              <w:lang w:val="en-US" w:eastAsia="en-US"/>
            </w:rPr>
            <w:t>12. FŐHŐSÖK LÉTSZÁMON FELÜL</w:t>
            <w:tab/>
          </w:r>
          <w:hyperlink w:anchor="__RefHeading___Toc106757423">
            <w:r>
              <w:rPr>
                <w:rStyle w:val="IndexLink"/>
                <w:lang w:val="en-US" w:eastAsia="en-US"/>
              </w:rPr>
              <w:t>64</w:t>
            </w:r>
          </w:hyperlink>
        </w:p>
        <w:p>
          <w:pPr>
            <w:pStyle w:val="Contents1"/>
            <w:rPr>
              <w:rFonts w:ascii="Times New Roman" w:hAnsi="Times New Roman" w:eastAsia="Times New Roman" w:cs="Times New Roman"/>
              <w:sz w:val="24"/>
              <w:szCs w:val="24"/>
              <w:lang w:val="en-US" w:eastAsia="en-US"/>
            </w:rPr>
          </w:pPr>
          <w:r>
            <w:rPr>
              <w:lang w:val="en-US" w:eastAsia="en-US"/>
            </w:rPr>
            <w:t>13. A SZERELEM AZ IDŐ LEGYŐZÉSE</w:t>
            <w:tab/>
          </w:r>
          <w:hyperlink w:anchor="__RefHeading___Toc106757424">
            <w:r>
              <w:rPr>
                <w:rStyle w:val="IndexLink"/>
                <w:lang w:val="en-US" w:eastAsia="en-US"/>
              </w:rPr>
              <w:t>71</w:t>
            </w:r>
          </w:hyperlink>
        </w:p>
        <w:p>
          <w:pPr>
            <w:pStyle w:val="Contents1"/>
            <w:rPr>
              <w:rFonts w:ascii="Times New Roman" w:hAnsi="Times New Roman" w:eastAsia="Times New Roman" w:cs="Times New Roman"/>
              <w:sz w:val="24"/>
              <w:szCs w:val="24"/>
              <w:lang w:val="en-US" w:eastAsia="en-US"/>
            </w:rPr>
          </w:pPr>
          <w:r>
            <w:rPr>
              <w:lang w:val="en-US" w:eastAsia="en-US"/>
            </w:rPr>
            <w:t>14. SZÖKÉS A RUBIKONON ÁT</w:t>
            <w:tab/>
          </w:r>
          <w:hyperlink w:anchor="__RefHeading___Toc106757425">
            <w:r>
              <w:rPr>
                <w:rStyle w:val="IndexLink"/>
                <w:lang w:val="en-US" w:eastAsia="en-US"/>
              </w:rPr>
              <w:t>81</w:t>
            </w:r>
          </w:hyperlink>
        </w:p>
        <w:p>
          <w:pPr>
            <w:pStyle w:val="Contents1"/>
            <w:rPr>
              <w:rFonts w:ascii="Times New Roman" w:hAnsi="Times New Roman" w:eastAsia="Times New Roman" w:cs="Times New Roman"/>
              <w:sz w:val="24"/>
              <w:szCs w:val="24"/>
              <w:lang w:val="en-US" w:eastAsia="en-US"/>
            </w:rPr>
          </w:pPr>
          <w:r>
            <w:rPr>
              <w:lang w:val="en-US" w:eastAsia="en-US"/>
            </w:rPr>
            <w:t>15. KÉT MAGAS BEOSZTÁSÚ MŰSZAKI</w:t>
            <w:tab/>
          </w:r>
          <w:hyperlink w:anchor="__RefHeading___Toc106757426">
            <w:r>
              <w:rPr>
                <w:rStyle w:val="IndexLink"/>
                <w:lang w:val="en-US" w:eastAsia="en-US"/>
              </w:rPr>
              <w:t>85</w:t>
            </w:r>
          </w:hyperlink>
        </w:p>
        <w:p>
          <w:pPr>
            <w:pStyle w:val="Contents1"/>
            <w:rPr>
              <w:rFonts w:ascii="Times New Roman" w:hAnsi="Times New Roman" w:eastAsia="Times New Roman" w:cs="Times New Roman"/>
              <w:sz w:val="24"/>
              <w:szCs w:val="24"/>
              <w:lang w:val="en-US" w:eastAsia="en-US"/>
            </w:rPr>
          </w:pPr>
          <w:r>
            <w:rPr>
              <w:lang w:val="en-US" w:eastAsia="en-US"/>
            </w:rPr>
            <w:t>16. A MŰSZAKI KÖZÉPKÁDER ÉDES ÉLETE</w:t>
            <w:tab/>
          </w:r>
          <w:hyperlink w:anchor="__RefHeading___Toc106757427">
            <w:r>
              <w:rPr>
                <w:rStyle w:val="IndexLink"/>
                <w:lang w:val="en-US" w:eastAsia="en-US"/>
              </w:rPr>
              <w:t>90</w:t>
            </w:r>
          </w:hyperlink>
        </w:p>
        <w:p>
          <w:pPr>
            <w:pStyle w:val="Contents1"/>
            <w:rPr>
              <w:rFonts w:ascii="Times New Roman" w:hAnsi="Times New Roman" w:eastAsia="Times New Roman" w:cs="Times New Roman"/>
              <w:sz w:val="24"/>
              <w:szCs w:val="24"/>
              <w:lang w:val="en-US" w:eastAsia="en-US"/>
            </w:rPr>
          </w:pPr>
          <w:r>
            <w:rPr>
              <w:lang w:val="en-US" w:eastAsia="en-US"/>
            </w:rPr>
            <w:t>17. A VAK VÍZÜGYES</w:t>
            <w:tab/>
          </w:r>
          <w:hyperlink w:anchor="__RefHeading___Toc106757428">
            <w:r>
              <w:rPr>
                <w:rStyle w:val="IndexLink"/>
                <w:lang w:val="en-US" w:eastAsia="en-US"/>
              </w:rPr>
              <w:t>97</w:t>
            </w:r>
          </w:hyperlink>
        </w:p>
        <w:p>
          <w:pPr>
            <w:pStyle w:val="Contents1"/>
            <w:rPr>
              <w:rFonts w:ascii="Times New Roman" w:hAnsi="Times New Roman" w:eastAsia="Times New Roman" w:cs="Times New Roman"/>
              <w:sz w:val="24"/>
              <w:szCs w:val="24"/>
              <w:lang w:val="en-US" w:eastAsia="en-US"/>
            </w:rPr>
          </w:pPr>
          <w:r>
            <w:rPr>
              <w:lang w:val="en-US" w:eastAsia="en-US"/>
            </w:rPr>
            <w:t>18. SZOMJAZOM RÁD</w:t>
            <w:tab/>
          </w:r>
          <w:hyperlink w:anchor="__RefHeading___Toc106757429">
            <w:r>
              <w:rPr>
                <w:rStyle w:val="IndexLink"/>
                <w:lang w:val="en-US" w:eastAsia="en-US"/>
              </w:rPr>
              <w:t>100</w:t>
            </w:r>
          </w:hyperlink>
        </w:p>
        <w:p>
          <w:pPr>
            <w:pStyle w:val="Contents1"/>
            <w:rPr>
              <w:rFonts w:ascii="Times New Roman" w:hAnsi="Times New Roman" w:eastAsia="Times New Roman" w:cs="Times New Roman"/>
              <w:sz w:val="24"/>
              <w:szCs w:val="24"/>
              <w:lang w:val="en-US" w:eastAsia="en-US"/>
            </w:rPr>
          </w:pPr>
          <w:r>
            <w:rPr>
              <w:lang w:val="en-US" w:eastAsia="en-US"/>
            </w:rPr>
            <w:t>19. RÉMÜLET A LÉPCSŐHÁZBAN</w:t>
            <w:tab/>
          </w:r>
          <w:hyperlink w:anchor="__RefHeading___Toc106757430">
            <w:r>
              <w:rPr>
                <w:rStyle w:val="IndexLink"/>
                <w:lang w:val="en-US" w:eastAsia="en-US"/>
              </w:rPr>
              <w:t>105</w:t>
            </w:r>
          </w:hyperlink>
        </w:p>
        <w:p>
          <w:pPr>
            <w:pStyle w:val="Contents1"/>
            <w:rPr>
              <w:rFonts w:ascii="Times New Roman" w:hAnsi="Times New Roman" w:eastAsia="Times New Roman" w:cs="Times New Roman"/>
              <w:sz w:val="24"/>
              <w:szCs w:val="24"/>
              <w:lang w:val="en-US" w:eastAsia="en-US"/>
            </w:rPr>
          </w:pPr>
          <w:r>
            <w:rPr>
              <w:lang w:val="en-US" w:eastAsia="en-US"/>
            </w:rPr>
            <w:t>20. TERMÉSZETI SZÍNJÁTÉK</w:t>
            <w:tab/>
          </w:r>
          <w:hyperlink w:anchor="__RefHeading___Toc106757431">
            <w:r>
              <w:rPr>
                <w:rStyle w:val="IndexLink"/>
                <w:lang w:val="en-US" w:eastAsia="en-US"/>
              </w:rPr>
              <w:t>112</w:t>
            </w:r>
          </w:hyperlink>
        </w:p>
        <w:p>
          <w:pPr>
            <w:pStyle w:val="Contents1"/>
            <w:rPr>
              <w:rFonts w:ascii="Times New Roman" w:hAnsi="Times New Roman" w:eastAsia="Times New Roman" w:cs="Times New Roman"/>
              <w:sz w:val="24"/>
              <w:szCs w:val="24"/>
              <w:lang w:val="en-US" w:eastAsia="en-US"/>
            </w:rPr>
          </w:pPr>
          <w:r>
            <w:rPr>
              <w:lang w:val="en-US" w:eastAsia="en-US"/>
            </w:rPr>
            <w:t>21. A VÁLLALATIGAZGATÓ (2)</w:t>
            <w:tab/>
          </w:r>
          <w:hyperlink w:anchor="__RefHeading___Toc106757432">
            <w:r>
              <w:rPr>
                <w:rStyle w:val="IndexLink"/>
                <w:lang w:val="en-US" w:eastAsia="en-US"/>
              </w:rPr>
              <w:t>144</w:t>
            </w:r>
          </w:hyperlink>
        </w:p>
        <w:p>
          <w:pPr>
            <w:pStyle w:val="Contents1"/>
            <w:rPr>
              <w:rFonts w:ascii="Times New Roman" w:hAnsi="Times New Roman" w:eastAsia="Times New Roman" w:cs="Times New Roman"/>
              <w:sz w:val="24"/>
              <w:szCs w:val="24"/>
              <w:lang w:val="en-US" w:eastAsia="en-US"/>
            </w:rPr>
          </w:pPr>
          <w:r>
            <w:rPr>
              <w:lang w:val="en-US" w:eastAsia="en-US"/>
            </w:rPr>
            <w:t>22. EGY MAGAS BEOSZTÁSÚ SZERETŐ ÉDES ÉLETE</w:t>
            <w:tab/>
          </w:r>
          <w:hyperlink w:anchor="__RefHeading___Toc106757433">
            <w:r>
              <w:rPr>
                <w:rStyle w:val="IndexLink"/>
                <w:lang w:val="en-US" w:eastAsia="en-US"/>
              </w:rPr>
              <w:t>146</w:t>
            </w:r>
          </w:hyperlink>
        </w:p>
        <w:p>
          <w:pPr>
            <w:pStyle w:val="Contents1"/>
            <w:rPr>
              <w:rFonts w:ascii="Times New Roman" w:hAnsi="Times New Roman" w:eastAsia="Times New Roman" w:cs="Times New Roman"/>
              <w:sz w:val="24"/>
              <w:szCs w:val="24"/>
              <w:lang w:val="en-US" w:eastAsia="en-US"/>
            </w:rPr>
          </w:pPr>
          <w:r>
            <w:rPr>
              <w:lang w:val="en-US" w:eastAsia="en-US"/>
            </w:rPr>
            <w:t>23. A SZERELMES NŐSTÉNY OROSZLÁN</w:t>
            <w:tab/>
          </w:r>
          <w:hyperlink w:anchor="__RefHeading___Toc106757434">
            <w:r>
              <w:rPr>
                <w:rStyle w:val="IndexLink"/>
                <w:lang w:val="en-US" w:eastAsia="en-US"/>
              </w:rPr>
              <w:t>151</w:t>
            </w:r>
          </w:hyperlink>
        </w:p>
        <w:p>
          <w:pPr>
            <w:pStyle w:val="Contents1"/>
            <w:rPr>
              <w:rFonts w:ascii="Times New Roman" w:hAnsi="Times New Roman" w:eastAsia="Times New Roman" w:cs="Times New Roman"/>
              <w:sz w:val="24"/>
              <w:szCs w:val="24"/>
              <w:lang w:val="en-US" w:eastAsia="en-US"/>
            </w:rPr>
          </w:pPr>
          <w:r>
            <w:rPr>
              <w:lang w:val="en-US" w:eastAsia="en-US"/>
            </w:rPr>
            <w:t>24. EGY FÉRFI ÉS EGY NŐ</w:t>
            <w:tab/>
          </w:r>
          <w:hyperlink w:anchor="__RefHeading___Toc106757435">
            <w:r>
              <w:rPr>
                <w:rStyle w:val="IndexLink"/>
                <w:lang w:val="en-US" w:eastAsia="en-US"/>
              </w:rPr>
              <w:t>155</w:t>
            </w:r>
          </w:hyperlink>
        </w:p>
        <w:p>
          <w:pPr>
            <w:pStyle w:val="Contents1"/>
            <w:rPr>
              <w:rFonts w:ascii="Times New Roman" w:hAnsi="Times New Roman" w:eastAsia="Times New Roman" w:cs="Times New Roman"/>
              <w:sz w:val="24"/>
              <w:szCs w:val="24"/>
              <w:lang w:val="en-US" w:eastAsia="en-US"/>
            </w:rPr>
          </w:pPr>
          <w:r>
            <w:rPr>
              <w:lang w:val="en-US" w:eastAsia="en-US"/>
            </w:rPr>
            <w:t>25. A FIATAL MÉRNÖK MUNKÁBA ÁLL</w:t>
            <w:tab/>
          </w:r>
          <w:hyperlink w:anchor="__RefHeading___Toc106757436">
            <w:r>
              <w:rPr>
                <w:rStyle w:val="IndexLink"/>
                <w:lang w:val="en-US" w:eastAsia="en-US"/>
              </w:rPr>
              <w:t>159</w:t>
            </w:r>
          </w:hyperlink>
        </w:p>
        <w:p>
          <w:pPr>
            <w:pStyle w:val="Contents1"/>
            <w:rPr>
              <w:rFonts w:ascii="Times New Roman" w:hAnsi="Times New Roman" w:eastAsia="Times New Roman" w:cs="Times New Roman"/>
              <w:sz w:val="24"/>
              <w:szCs w:val="24"/>
              <w:lang w:val="en-US" w:eastAsia="en-US"/>
            </w:rPr>
          </w:pPr>
          <w:r>
            <w:rPr>
              <w:lang w:val="en-US" w:eastAsia="en-US"/>
            </w:rPr>
            <w:t>26. TELJESÜLT KÍVÁNSÁGOK VÁSÁRA</w:t>
            <w:tab/>
          </w:r>
          <w:hyperlink w:anchor="__RefHeading___Toc106757437">
            <w:r>
              <w:rPr>
                <w:rStyle w:val="IndexLink"/>
                <w:lang w:val="en-US" w:eastAsia="en-US"/>
              </w:rPr>
              <w:t>162</w:t>
            </w:r>
          </w:hyperlink>
        </w:p>
        <w:p>
          <w:pPr>
            <w:pStyle w:val="Contents1"/>
            <w:rPr>
              <w:rFonts w:ascii="Times New Roman" w:hAnsi="Times New Roman" w:eastAsia="Times New Roman" w:cs="Times New Roman"/>
              <w:sz w:val="24"/>
              <w:szCs w:val="24"/>
              <w:lang w:val="en-US" w:eastAsia="en-US"/>
            </w:rPr>
          </w:pPr>
          <w:r>
            <w:rPr>
              <w:lang w:val="en-US" w:eastAsia="en-US"/>
            </w:rPr>
            <w:t>27. ÓRIÁSINAK AKAROM</w:t>
            <w:tab/>
          </w:r>
          <w:hyperlink w:anchor="__RefHeading___Toc106757438">
            <w:r>
              <w:rPr>
                <w:rStyle w:val="IndexLink"/>
                <w:lang w:val="en-US" w:eastAsia="en-US"/>
              </w:rPr>
              <w:t>168</w:t>
            </w:r>
          </w:hyperlink>
        </w:p>
        <w:p>
          <w:pPr>
            <w:pStyle w:val="Contents1"/>
            <w:rPr>
              <w:rFonts w:ascii="Times New Roman" w:hAnsi="Times New Roman" w:eastAsia="Times New Roman" w:cs="Times New Roman"/>
              <w:sz w:val="24"/>
              <w:szCs w:val="24"/>
              <w:lang w:val="en-US" w:eastAsia="en-US"/>
            </w:rPr>
          </w:pPr>
          <w:r>
            <w:rPr>
              <w:lang w:val="en-US" w:eastAsia="en-US"/>
            </w:rPr>
            <w:t>28. AZ IFJÚ MÉRNÖK</w:t>
            <w:tab/>
          </w:r>
          <w:hyperlink w:anchor="__RefHeading___Toc106757439">
            <w:r>
              <w:rPr>
                <w:rStyle w:val="IndexLink"/>
                <w:lang w:val="en-US" w:eastAsia="en-US"/>
              </w:rPr>
              <w:t>171</w:t>
            </w:r>
          </w:hyperlink>
        </w:p>
        <w:p>
          <w:pPr>
            <w:pStyle w:val="Contents1"/>
            <w:rPr>
              <w:rFonts w:ascii="Times New Roman" w:hAnsi="Times New Roman" w:eastAsia="Times New Roman" w:cs="Times New Roman"/>
              <w:sz w:val="24"/>
              <w:szCs w:val="24"/>
              <w:lang w:val="en-US" w:eastAsia="en-US"/>
            </w:rPr>
          </w:pPr>
          <w:r>
            <w:rPr>
              <w:lang w:val="en-US" w:eastAsia="en-US"/>
            </w:rPr>
            <w:t>29. KÉPTELEN VAGYOK BÁRMIRŐL IS LEMONDANI</w:t>
            <w:tab/>
          </w:r>
          <w:hyperlink w:anchor="__RefHeading___Toc106757440">
            <w:r>
              <w:rPr>
                <w:rStyle w:val="IndexLink"/>
                <w:lang w:val="en-US" w:eastAsia="en-US"/>
              </w:rPr>
              <w:t>173</w:t>
            </w:r>
          </w:hyperlink>
        </w:p>
        <w:p>
          <w:pPr>
            <w:pStyle w:val="Contents1"/>
            <w:rPr>
              <w:rFonts w:ascii="Times New Roman" w:hAnsi="Times New Roman" w:eastAsia="Times New Roman" w:cs="Times New Roman"/>
              <w:sz w:val="24"/>
              <w:szCs w:val="24"/>
              <w:lang w:val="en-US" w:eastAsia="en-US"/>
            </w:rPr>
          </w:pPr>
          <w:r>
            <w:rPr>
              <w:lang w:val="en-US" w:eastAsia="en-US"/>
            </w:rPr>
            <w:t>30. A SZERELEM – HIT</w:t>
            <w:tab/>
          </w:r>
          <w:hyperlink w:anchor="__RefHeading___Toc106757441">
            <w:r>
              <w:rPr>
                <w:rStyle w:val="IndexLink"/>
                <w:lang w:val="en-US" w:eastAsia="en-US"/>
              </w:rPr>
              <w:t>181</w:t>
            </w:r>
          </w:hyperlink>
        </w:p>
        <w:p>
          <w:pPr>
            <w:pStyle w:val="Contents1"/>
            <w:rPr>
              <w:rFonts w:ascii="Times New Roman" w:hAnsi="Times New Roman" w:eastAsia="Times New Roman" w:cs="Times New Roman"/>
              <w:sz w:val="24"/>
              <w:szCs w:val="24"/>
              <w:lang w:val="en-US" w:eastAsia="en-US"/>
            </w:rPr>
          </w:pPr>
          <w:r>
            <w:rPr>
              <w:lang w:val="en-US" w:eastAsia="en-US"/>
            </w:rPr>
            <w:t>31. POKOLI SZIMULTÁN JÁTSZMA</w:t>
            <w:tab/>
          </w:r>
          <w:hyperlink w:anchor="__RefHeading___Toc106757442">
            <w:r>
              <w:rPr>
                <w:rStyle w:val="IndexLink"/>
                <w:lang w:val="en-US" w:eastAsia="en-US"/>
              </w:rPr>
              <w:t>186</w:t>
            </w:r>
          </w:hyperlink>
        </w:p>
        <w:p>
          <w:pPr>
            <w:pStyle w:val="Contents1"/>
            <w:rPr>
              <w:rFonts w:ascii="Times New Roman" w:hAnsi="Times New Roman" w:eastAsia="Times New Roman" w:cs="Times New Roman"/>
              <w:sz w:val="24"/>
              <w:szCs w:val="24"/>
              <w:lang w:val="en-US" w:eastAsia="en-US"/>
            </w:rPr>
          </w:pPr>
          <w:r>
            <w:rPr>
              <w:lang w:val="en-US" w:eastAsia="en-US"/>
            </w:rPr>
            <w:t>32. A MEGSEBZETT NŐSTÉNY OROSZLÁN</w:t>
            <w:tab/>
          </w:r>
          <w:hyperlink w:anchor="__RefHeading___Toc106757443">
            <w:r>
              <w:rPr>
                <w:rStyle w:val="IndexLink"/>
                <w:lang w:val="en-US" w:eastAsia="en-US"/>
              </w:rPr>
              <w:t>191</w:t>
            </w:r>
          </w:hyperlink>
        </w:p>
        <w:p>
          <w:pPr>
            <w:pStyle w:val="Contents1"/>
            <w:rPr>
              <w:rFonts w:ascii="Times New Roman" w:hAnsi="Times New Roman" w:eastAsia="Times New Roman" w:cs="Times New Roman"/>
              <w:sz w:val="24"/>
              <w:szCs w:val="24"/>
              <w:lang w:val="en-US" w:eastAsia="en-US"/>
            </w:rPr>
          </w:pPr>
          <w:r>
            <w:rPr>
              <w:lang w:val="en-US" w:eastAsia="en-US"/>
            </w:rPr>
            <w:t>33. ISTEN VELED, L. VÁROSA</w:t>
            <w:tab/>
          </w:r>
          <w:hyperlink w:anchor="__RefHeading___Toc106757444">
            <w:r>
              <w:rPr>
                <w:rStyle w:val="IndexLink"/>
                <w:lang w:val="en-US" w:eastAsia="en-US"/>
              </w:rPr>
              <w:t>195</w:t>
            </w:r>
          </w:hyperlink>
        </w:p>
        <w:p>
          <w:pPr>
            <w:pStyle w:val="Contents1"/>
            <w:rPr>
              <w:rFonts w:ascii="Times New Roman" w:hAnsi="Times New Roman" w:eastAsia="Times New Roman" w:cs="Times New Roman"/>
              <w:sz w:val="24"/>
              <w:szCs w:val="24"/>
              <w:lang w:val="en-US" w:eastAsia="en-US"/>
            </w:rPr>
          </w:pPr>
          <w:r>
            <w:rPr>
              <w:lang w:val="en-US" w:eastAsia="en-US"/>
            </w:rPr>
            <w:t>34. LÉPTEK A PERONON</w:t>
            <w:tab/>
          </w:r>
          <w:hyperlink w:anchor="__RefHeading___Toc106757445">
            <w:r>
              <w:rPr>
                <w:rStyle w:val="IndexLink"/>
                <w:lang w:val="en-US" w:eastAsia="en-US"/>
              </w:rPr>
              <w:t>208</w:t>
            </w:r>
          </w:hyperlink>
        </w:p>
        <w:p>
          <w:pPr>
            <w:pStyle w:val="Contents1"/>
            <w:rPr>
              <w:rFonts w:ascii="Times New Roman" w:hAnsi="Times New Roman" w:eastAsia="Times New Roman" w:cs="Times New Roman"/>
              <w:sz w:val="24"/>
              <w:szCs w:val="24"/>
              <w:lang w:val="en-US" w:eastAsia="en-US"/>
            </w:rPr>
          </w:pPr>
          <w:r>
            <w:rPr>
              <w:lang w:val="en-US" w:eastAsia="en-US"/>
            </w:rPr>
            <w:t>* * *</w:t>
            <w:tab/>
          </w:r>
          <w:hyperlink w:anchor="__RefHeading___Toc106757446">
            <w:r>
              <w:rPr>
                <w:rStyle w:val="IndexLink"/>
                <w:lang w:val="en-US" w:eastAsia="en-US"/>
              </w:rPr>
              <w:t>216</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sectPr>
          <w:footnotePr>
            <w:numFmt w:val="decimal"/>
          </w:footnotePr>
          <w:type w:val="nextPage"/>
          <w:pgSz w:w="11906" w:h="16838"/>
          <w:pgMar w:left="1417" w:right="1417" w:gutter="0" w:header="0" w:top="1701" w:footer="0" w:bottom="1417"/>
          <w:pgNumType w:fmt="decimal"/>
          <w:formProt w:val="false"/>
          <w:textDirection w:val="lrTb"/>
          <w:docGrid w:type="default" w:linePitch="360" w:charSpace="0"/>
        </w:sectPr>
      </w:pPr>
    </w:p>
    <w:p>
      <w:pPr>
        <w:pStyle w:val="Bekezds"/>
        <w:numPr>
          <w:ilvl w:val="0"/>
          <w:numId w:val="0"/>
        </w:numPr>
        <w:ind w:left="0" w:right="0" w:firstLine="283"/>
        <w:rPr/>
      </w:pPr>
      <w:r>
        <w:rPr/>
      </w:r>
      <w:r>
        <w:br w:type="page"/>
      </w:r>
    </w:p>
    <w:p>
      <w:pPr>
        <w:pStyle w:val="Normal"/>
        <w:rPr/>
      </w:pPr>
      <w:r>
        <w:rPr/>
        <w:t>EURÓPA " ZSEBKÖNYVEK</w:t>
        <w:tab/>
        <w:tab/>
        <w:tab/>
        <w:tab/>
        <w:tab/>
        <w:tab/>
        <w:tab/>
        <w:tab/>
        <w:tab/>
        <w:t>284</w:t>
      </w:r>
    </w:p>
    <w:p>
      <w:pPr>
        <w:pStyle w:val="WWVzszintesvonal11111111111111"/>
        <w:rPr/>
      </w:pPr>
      <w:r>
        <w:rPr/>
      </w:r>
    </w:p>
    <w:p>
      <w:pPr>
        <w:pStyle w:val="Normal"/>
        <w:rPr/>
      </w:pPr>
      <w:r>
        <w:rPr/>
        <w:t>KIADTA AZ EURÓPA KÖNYVKIADÓ * A KIADÁSÉRT AZ EURÓPA KÖNYVKIADÓ IGAZGATÓJA FELEL * SZEDTE A NYOMDAIPARI FÉNYSZEDŐ ÜZEM NYOMTA AZ ALFÖLDI NYOMDA * A NYOMDAI RENDELÉS TÖRZSSZÁMA: 5862.66-14-2  * KÉSZÜLT DEBRECENBEN, 1985-BEN</w:t>
      </w:r>
    </w:p>
    <w:p>
      <w:pPr>
        <w:pStyle w:val="Normal"/>
        <w:rPr/>
      </w:pPr>
      <w:r>
        <w:rPr/>
      </w:r>
    </w:p>
    <w:p>
      <w:pPr>
        <w:pStyle w:val="Normal"/>
        <w:rPr/>
      </w:pPr>
      <w:r>
        <w:rPr/>
        <w:t>FELELŐS SZERKESZTŐ: SZAPPANOS BALÁZS * A FORDÍTÁST AZ EREDETIVEL VARGA GYÖRGY VETETTE EGYBE * SZERKESZTETTE: KÖRTVÉLYESSY KLÁRA * A FEDÉLRAJZ ENGEL TEVAN ISTVÁN MUNKÁJA * MŰSZAKI SZERKESZTŐ: PINTÉR LÁSZLÓ * MŰSZAKI VEZETŐ: MIKLÓSI IMRE * KÉSZÜLT 24800 PÉLDÁNYBAN, 22,33 (A/5) ÍV TERJEDELEMBEN</w:t>
      </w:r>
    </w:p>
    <w:p>
      <w:pPr>
        <w:pStyle w:val="Normal"/>
        <w:rPr/>
      </w:pPr>
      <w:r>
        <w:rPr/>
      </w:r>
    </w:p>
    <w:p>
      <w:pPr>
        <w:pStyle w:val="Normal"/>
        <w:rPr/>
      </w:pPr>
      <w:r>
        <w:rPr/>
        <w:t>ISBN 963 07 3542 3</w:t>
      </w:r>
    </w:p>
    <w:p>
      <w:pPr>
        <w:pStyle w:val="Normal"/>
        <w:rPr>
          <w:color w:val="005400"/>
          <w:w w:val="100"/>
        </w:rPr>
      </w:pPr>
      <w:r>
        <w:rPr>
          <w:color w:val="005400"/>
          <w:w w:val="100"/>
        </w:rPr>
      </w:r>
    </w:p>
    <w:sectPr>
      <w:footnotePr>
        <w:numFmt w:val="decimal"/>
      </w:footnotePr>
      <w:type w:val="continuous"/>
      <w:pgSz w:w="11906" w:h="16838"/>
      <w:pgMar w:left="1417" w:right="1417" w:gutter="0" w:header="0" w:top="1701"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A Stendhal Vörös és fekete c. művéből vett idézeteket Illés Endre fordíto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Palatino Linotype" w:hAnsi="Palatino Linotype" w:eastAsia="Lucida Sans Unicode" w:cs="Tahoma"/>
      <w:color w:val="auto"/>
      <w:sz w:val="20"/>
      <w:szCs w:val="20"/>
      <w:lang w:val="hu-HU" w:bidi="zxx" w:eastAsia="zh-CN"/>
    </w:rPr>
  </w:style>
  <w:style w:type="paragraph" w:styleId="Heading1">
    <w:name w:val="Heading 1"/>
    <w:basedOn w:val="WWCmsor"/>
    <w:next w:val="TextBody"/>
    <w:qFormat/>
    <w:pPr>
      <w:numPr>
        <w:ilvl w:val="0"/>
        <w:numId w:val="1"/>
      </w:numPr>
      <w:ind w:left="0" w:right="0" w:hanging="0"/>
      <w:jc w:val="left"/>
      <w:outlineLvl w:val="0"/>
    </w:pPr>
    <w:rPr>
      <w:b/>
      <w:bCs/>
      <w:sz w:val="28"/>
      <w:szCs w:val="32"/>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Lbjegyzetkarakterek">
    <w:name w:val="Lábjegyzet-karakterek"/>
    <w:qFormat/>
    <w:rPr>
      <w:vertAlign w:val="superscript"/>
    </w:rPr>
  </w:style>
  <w:style w:type="character" w:styleId="WWLbjegyzetkarakterek">
    <w:name w:val="WW-Lábjegyzet-karakterek"/>
    <w:qFormat/>
    <w:rPr>
      <w:vertAlign w:val="superscript"/>
    </w:rPr>
  </w:style>
  <w:style w:type="character" w:styleId="WWLbjegyzetkarakterek1">
    <w:name w:val="WW-Lábjegyzet-karakterek1"/>
    <w:qFormat/>
    <w:rPr>
      <w:vertAlign w:val="superscript"/>
    </w:rPr>
  </w:style>
  <w:style w:type="character" w:styleId="WWLbjegyzetkarakterek11">
    <w:name w:val="WW-Lábjegyzet-karakterek11"/>
    <w:qFormat/>
    <w:rPr>
      <w:vertAlign w:val="superscript"/>
    </w:rPr>
  </w:style>
  <w:style w:type="character" w:styleId="WWLbjegyzetkarakterek111">
    <w:name w:val="WW-Lábjegyzet-karakterek111"/>
    <w:qFormat/>
    <w:rPr>
      <w:vertAlign w:val="superscript"/>
    </w:rPr>
  </w:style>
  <w:style w:type="character" w:styleId="WWLbjegyzetkarakterek1111">
    <w:name w:val="WW-Lábjegyzet-karakterek1111"/>
    <w:qFormat/>
    <w:rPr>
      <w:vertAlign w:val="superscript"/>
    </w:rPr>
  </w:style>
  <w:style w:type="character" w:styleId="WWLbjegyzetkarakterek11111">
    <w:name w:val="WW-Lábjegyzet-karakterek11111"/>
    <w:qFormat/>
    <w:rPr>
      <w:vertAlign w:val="superscript"/>
    </w:rPr>
  </w:style>
  <w:style w:type="character" w:styleId="WWLbjegyzetkarakterek111111">
    <w:name w:val="WW-Lábjegyzet-karakterek111111"/>
    <w:qFormat/>
    <w:rPr/>
  </w:style>
  <w:style w:type="character" w:styleId="Vgjegyzetkarakterek">
    <w:name w:val="Végjegyzet-karakterek"/>
    <w:qFormat/>
    <w:rPr>
      <w:vertAlign w:val="superscript"/>
    </w:rPr>
  </w:style>
  <w:style w:type="character" w:styleId="WWVgjegyzetkarakterek">
    <w:name w:val="WW-Végjegyzet-karakterek"/>
    <w:qFormat/>
    <w:rPr>
      <w:vertAlign w:val="superscript"/>
    </w:rPr>
  </w:style>
  <w:style w:type="character" w:styleId="WWVgjegyzetkarakterek1">
    <w:name w:val="WW-Végjegyzet-karakterek1"/>
    <w:qFormat/>
    <w:rPr>
      <w:vertAlign w:val="superscript"/>
    </w:rPr>
  </w:style>
  <w:style w:type="character" w:styleId="WWVgjegyzetkarakterek11">
    <w:name w:val="WW-Végjegyzet-karakterek11"/>
    <w:qFormat/>
    <w:rPr>
      <w:vertAlign w:val="superscript"/>
    </w:rPr>
  </w:style>
  <w:style w:type="character" w:styleId="WWVgjegyzetkarakterek111">
    <w:name w:val="WW-Végjegyzet-karakterek111"/>
    <w:qFormat/>
    <w:rPr>
      <w:vertAlign w:val="superscript"/>
    </w:rPr>
  </w:style>
  <w:style w:type="character" w:styleId="WWVgjegyzetkarakterek1111">
    <w:name w:val="WW-Végjegyzet-karakterek1111"/>
    <w:qFormat/>
    <w:rPr>
      <w:vertAlign w:val="superscript"/>
    </w:rPr>
  </w:style>
  <w:style w:type="character" w:styleId="WWVgjegyzetkarakterek11111">
    <w:name w:val="WW-Végjegyzet-karakterek11111"/>
    <w:qFormat/>
    <w:rPr>
      <w:vertAlign w:val="superscript"/>
    </w:rPr>
  </w:style>
  <w:style w:type="character" w:styleId="WWVgjegyzetkarakterek111111">
    <w:name w:val="WW-Végjegyzet-karakterek1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msor">
    <w:name w:val="WW-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Cmsor">
    <w:name w:val="Címsor"/>
    <w:basedOn w:val="Normal"/>
    <w:next w:val="TextBody"/>
    <w:qFormat/>
    <w:pPr>
      <w:keepNext w:val="true"/>
      <w:spacing w:before="240" w:after="120"/>
    </w:pPr>
    <w:rPr>
      <w:rFonts w:ascii="Palatino Linotype" w:hAnsi="Palatino Linotype" w:eastAsia="Lucida Sans Unicode" w:cs="Tahoma"/>
      <w:sz w:val="28"/>
      <w:szCs w:val="28"/>
    </w:rPr>
  </w:style>
  <w:style w:type="paragraph" w:styleId="Felirat">
    <w:name w:val="Felirat"/>
    <w:basedOn w:val="Normal"/>
    <w:qFormat/>
    <w:pPr>
      <w:suppressLineNumbers/>
      <w:spacing w:before="120" w:after="120"/>
    </w:pPr>
    <w:rPr>
      <w:rFonts w:ascii="Palatino Linotype" w:hAnsi="Palatino Linotype" w:cs="Tahoma"/>
      <w:i/>
      <w:iCs/>
      <w:sz w:val="20"/>
      <w:szCs w:val="20"/>
    </w:rPr>
  </w:style>
  <w:style w:type="paragraph" w:styleId="Trgymutat">
    <w:name w:val="Tárgymutató"/>
    <w:basedOn w:val="Normal"/>
    <w:qFormat/>
    <w:pPr>
      <w:suppressLineNumbers/>
    </w:pPr>
    <w:rPr>
      <w:rFonts w:ascii="Palatino Linotype" w:hAnsi="Palatino Linotype"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Cmsor1">
    <w:name w:val="WW-Címsor1"/>
    <w:basedOn w:val="Normal"/>
    <w:next w:val="TextBody"/>
    <w:qFormat/>
    <w:pPr>
      <w:keepNext w:val="true"/>
      <w:spacing w:before="240" w:after="120"/>
    </w:pPr>
    <w:rPr>
      <w:rFonts w:ascii="Arial" w:hAnsi="Arial" w:eastAsia="Arial Unicode MS" w:cs="Tahoma"/>
      <w:sz w:val="28"/>
      <w:szCs w:val="28"/>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Cmsor11">
    <w:name w:val="WW-Címsor11"/>
    <w:basedOn w:val="Normal"/>
    <w:next w:val="TextBody"/>
    <w:qFormat/>
    <w:pPr>
      <w:keepNext w:val="true"/>
      <w:spacing w:before="240" w:after="120"/>
    </w:pPr>
    <w:rPr>
      <w:rFonts w:ascii="Arial" w:hAnsi="Arial" w:eastAsia="Arial Unicode MS" w:cs="Tahoma"/>
      <w:sz w:val="28"/>
      <w:szCs w:val="28"/>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Cmsor111">
    <w:name w:val="WW-Címsor111"/>
    <w:basedOn w:val="Normal"/>
    <w:next w:val="TextBody"/>
    <w:qFormat/>
    <w:pPr>
      <w:keepNext w:val="true"/>
      <w:spacing w:before="240" w:after="120"/>
    </w:pPr>
    <w:rPr>
      <w:rFonts w:ascii="Arial" w:hAnsi="Arial" w:eastAsia="Arial Unicode MS" w:cs="Tahoma"/>
      <w:sz w:val="28"/>
      <w:szCs w:val="28"/>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Cmsor1111">
    <w:name w:val="WW-Címsor1111"/>
    <w:basedOn w:val="Normal"/>
    <w:next w:val="TextBody"/>
    <w:qFormat/>
    <w:pPr>
      <w:keepNext w:val="true"/>
      <w:spacing w:before="240" w:after="120"/>
    </w:pPr>
    <w:rPr>
      <w:rFonts w:ascii="Arial" w:hAnsi="Arial" w:eastAsia="Arial Unicode MS" w:cs="Tahoma"/>
      <w:sz w:val="28"/>
      <w:szCs w:val="28"/>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Cmsor11111">
    <w:name w:val="WW-Címsor11111"/>
    <w:basedOn w:val="Normal"/>
    <w:next w:val="TextBody"/>
    <w:qFormat/>
    <w:pPr>
      <w:keepNext w:val="true"/>
      <w:spacing w:before="240" w:after="120"/>
    </w:pPr>
    <w:rPr>
      <w:rFonts w:ascii="Arial" w:hAnsi="Arial" w:eastAsia="Arial Unicode MS" w:cs="Tahoma"/>
      <w:sz w:val="28"/>
      <w:szCs w:val="28"/>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Cmsor111111">
    <w:name w:val="WW-Címsor111111"/>
    <w:basedOn w:val="Normal"/>
    <w:next w:val="TextBody"/>
    <w:qFormat/>
    <w:pPr>
      <w:keepNext w:val="true"/>
      <w:spacing w:before="240" w:after="120"/>
    </w:pPr>
    <w:rPr>
      <w:rFonts w:ascii="Arial" w:hAnsi="Arial" w:eastAsia="Arial Unicode MS" w:cs="Tahoma"/>
      <w:sz w:val="28"/>
      <w:szCs w:val="28"/>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Cmsor1111111">
    <w:name w:val="WW-Címsor1111111"/>
    <w:basedOn w:val="Normal"/>
    <w:next w:val="TextBody"/>
    <w:qFormat/>
    <w:pPr>
      <w:keepNext w:val="true"/>
      <w:spacing w:before="240" w:after="120"/>
    </w:pPr>
    <w:rPr>
      <w:rFonts w:ascii="Arial" w:hAnsi="Arial" w:eastAsia="Arial Unicode MS" w:cs="Tahoma"/>
      <w:sz w:val="28"/>
      <w:szCs w:val="28"/>
    </w:rPr>
  </w:style>
  <w:style w:type="paragraph" w:styleId="WWFelirat1111111">
    <w:name w:val="WW-Felirat1111111"/>
    <w:basedOn w:val="Normal"/>
    <w:qFormat/>
    <w:pPr>
      <w:suppressLineNumbers/>
      <w:spacing w:before="120" w:after="120"/>
    </w:pPr>
    <w:rPr>
      <w:rFonts w:cs="Tahoma"/>
      <w:i/>
      <w:iCs/>
      <w:sz w:val="20"/>
      <w:szCs w:val="20"/>
    </w:rPr>
  </w:style>
  <w:style w:type="paragraph" w:styleId="WWTrgymutat1111111">
    <w:name w:val="WW-Tárgymutató1111111"/>
    <w:basedOn w:val="Normal"/>
    <w:qFormat/>
    <w:pPr>
      <w:suppressLineNumbers/>
    </w:pPr>
    <w:rPr>
      <w:rFonts w:cs="Tahoma"/>
    </w:rPr>
  </w:style>
  <w:style w:type="paragraph" w:styleId="WWCmsor11111111">
    <w:name w:val="WW-Címsor11111111"/>
    <w:basedOn w:val="Normal"/>
    <w:next w:val="TextBody"/>
    <w:qFormat/>
    <w:pPr>
      <w:keepNext w:val="true"/>
      <w:spacing w:before="240" w:after="120"/>
    </w:pPr>
    <w:rPr>
      <w:rFonts w:ascii="Arial" w:hAnsi="Arial" w:eastAsia="Arial Unicode MS" w:cs="Tahoma"/>
      <w:sz w:val="28"/>
      <w:szCs w:val="28"/>
    </w:rPr>
  </w:style>
  <w:style w:type="paragraph" w:styleId="WWFelirat11111111">
    <w:name w:val="WW-Felirat11111111"/>
    <w:basedOn w:val="Normal"/>
    <w:qFormat/>
    <w:pPr>
      <w:suppressLineNumbers/>
      <w:spacing w:before="120" w:after="120"/>
    </w:pPr>
    <w:rPr>
      <w:rFonts w:cs="Tahoma"/>
      <w:i/>
      <w:iCs/>
      <w:sz w:val="20"/>
      <w:szCs w:val="20"/>
    </w:rPr>
  </w:style>
  <w:style w:type="paragraph" w:styleId="WWTrgymutat11111111">
    <w:name w:val="WW-Tárgymutató11111111"/>
    <w:basedOn w:val="Normal"/>
    <w:qFormat/>
    <w:pPr>
      <w:suppressLineNumbers/>
    </w:pPr>
    <w:rPr>
      <w:rFonts w:cs="Tahoma"/>
    </w:rPr>
  </w:style>
  <w:style w:type="paragraph" w:styleId="WWCmsor111111111">
    <w:name w:val="WW-Címsor111111111"/>
    <w:basedOn w:val="Normal"/>
    <w:next w:val="TextBody"/>
    <w:qFormat/>
    <w:pPr>
      <w:keepNext w:val="true"/>
      <w:spacing w:before="240" w:after="120"/>
    </w:pPr>
    <w:rPr>
      <w:rFonts w:ascii="Arial" w:hAnsi="Arial" w:eastAsia="Arial Unicode MS" w:cs="Tahoma"/>
      <w:sz w:val="28"/>
      <w:szCs w:val="28"/>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Cmsor1111111111">
    <w:name w:val="WW-Címsor1111111111"/>
    <w:basedOn w:val="Normal"/>
    <w:next w:val="TextBody"/>
    <w:qFormat/>
    <w:pPr>
      <w:keepNext w:val="true"/>
      <w:spacing w:before="240" w:after="120"/>
    </w:pPr>
    <w:rPr>
      <w:rFonts w:ascii="Arial" w:hAnsi="Arial" w:eastAsia="Arial Unicode MS" w:cs="Tahoma"/>
      <w:sz w:val="28"/>
      <w:szCs w:val="28"/>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Cmsor11111111111">
    <w:name w:val="WW-Címsor11111111111"/>
    <w:basedOn w:val="Normal"/>
    <w:next w:val="TextBody"/>
    <w:qFormat/>
    <w:pPr>
      <w:keepNext w:val="true"/>
      <w:spacing w:before="240" w:after="120"/>
    </w:pPr>
    <w:rPr>
      <w:rFonts w:ascii="Arial" w:hAnsi="Arial" w:eastAsia="Arial Unicode MS" w:cs="Tahoma"/>
      <w:sz w:val="28"/>
      <w:szCs w:val="28"/>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Cmsor111111111111">
    <w:name w:val="WW-Címsor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111111111111">
    <w:name w:val="WW-Címsor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
    <w:name w:val="WW-Felirat1111111111111"/>
    <w:basedOn w:val="Normal"/>
    <w:qFormat/>
    <w:pPr>
      <w:suppressLineNumbers/>
      <w:spacing w:before="120" w:after="120"/>
    </w:pPr>
    <w:rPr>
      <w:rFonts w:cs="Tahoma"/>
      <w:i/>
      <w:iCs/>
      <w:sz w:val="20"/>
      <w:szCs w:val="20"/>
    </w:rPr>
  </w:style>
  <w:style w:type="paragraph" w:styleId="WWTrgymutat1111111111111">
    <w:name w:val="WW-Tárgymutató1111111111111"/>
    <w:basedOn w:val="Normal"/>
    <w:qFormat/>
    <w:pPr>
      <w:suppressLineNumbers/>
    </w:pPr>
    <w:rPr>
      <w:rFonts w:cs="Tahoma"/>
    </w:rPr>
  </w:style>
  <w:style w:type="paragraph" w:styleId="WWCmsor11111111111111">
    <w:name w:val="WW-Címsor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
    <w:name w:val="WW-Felirat11111111111111"/>
    <w:basedOn w:val="Normal"/>
    <w:qFormat/>
    <w:pPr>
      <w:suppressLineNumbers/>
      <w:spacing w:before="120" w:after="120"/>
    </w:pPr>
    <w:rPr>
      <w:rFonts w:cs="Tahoma"/>
      <w:i/>
      <w:iCs/>
      <w:sz w:val="20"/>
      <w:szCs w:val="20"/>
    </w:rPr>
  </w:style>
  <w:style w:type="paragraph" w:styleId="WWTrgymutat11111111111111">
    <w:name w:val="WW-Tárgymutató11111111111111"/>
    <w:basedOn w:val="Normal"/>
    <w:qFormat/>
    <w:pPr>
      <w:suppressLineNumbers/>
    </w:pPr>
    <w:rPr>
      <w:rFonts w:cs="Tahoma"/>
    </w:rPr>
  </w:style>
  <w:style w:type="paragraph" w:styleId="WWCmsor111111111111111">
    <w:name w:val="WW-Címsor111111111111111"/>
    <w:basedOn w:val="Normal"/>
    <w:next w:val="TextBody"/>
    <w:qFormat/>
    <w:pPr>
      <w:keepNext w:val="true"/>
      <w:spacing w:before="240" w:after="120"/>
    </w:pPr>
    <w:rPr>
      <w:rFonts w:ascii="Arial" w:hAnsi="Arial" w:eastAsia="Arial Unicode MS" w:cs="Tahoma"/>
      <w:sz w:val="28"/>
      <w:szCs w:val="28"/>
    </w:rPr>
  </w:style>
  <w:style w:type="paragraph" w:styleId="WWFelirat111111111111111">
    <w:name w:val="WW-Felirat111111111111111"/>
    <w:basedOn w:val="Normal"/>
    <w:qFormat/>
    <w:pPr>
      <w:suppressLineNumbers/>
      <w:spacing w:before="120" w:after="120"/>
    </w:pPr>
    <w:rPr>
      <w:rFonts w:ascii="Palatino Linotype" w:hAnsi="Palatino Linotype" w:cs="Tahoma"/>
      <w:i/>
      <w:iCs/>
      <w:sz w:val="20"/>
      <w:szCs w:val="20"/>
    </w:rPr>
  </w:style>
  <w:style w:type="paragraph" w:styleId="WWTrgymutat111111111111111">
    <w:name w:val="WW-Tárgymutató111111111111111"/>
    <w:basedOn w:val="Normal"/>
    <w:qFormat/>
    <w:pPr>
      <w:suppressLineNumbers/>
    </w:pPr>
    <w:rPr>
      <w:rFonts w:ascii="Palatino Linotype" w:hAnsi="Palatino Linotype" w:cs="Tahoma"/>
    </w:rPr>
  </w:style>
  <w:style w:type="paragraph" w:styleId="Kerettartalom">
    <w:name w:val="Kerettartalom"/>
    <w:basedOn w:val="TextBody"/>
    <w:qFormat/>
    <w:pPr/>
    <w:rPr/>
  </w:style>
  <w:style w:type="paragraph" w:styleId="WWKerettartalom">
    <w:name w:val="WW-Kerettartalom"/>
    <w:basedOn w:val="TextBody"/>
    <w:qFormat/>
    <w:pPr/>
    <w:rPr/>
  </w:style>
  <w:style w:type="paragraph" w:styleId="WWKerettartalom1">
    <w:name w:val="WW-Kerettartalom1"/>
    <w:basedOn w:val="TextBody"/>
    <w:qFormat/>
    <w:pPr/>
    <w:rPr/>
  </w:style>
  <w:style w:type="paragraph" w:styleId="WWKerettartalom11">
    <w:name w:val="WW-Kerettartalom11"/>
    <w:basedOn w:val="TextBody"/>
    <w:qFormat/>
    <w:pPr/>
    <w:rPr/>
  </w:style>
  <w:style w:type="paragraph" w:styleId="WWKerettartalom111">
    <w:name w:val="WW-Kerettartalom111"/>
    <w:basedOn w:val="TextBody"/>
    <w:qFormat/>
    <w:pPr/>
    <w:rPr/>
  </w:style>
  <w:style w:type="paragraph" w:styleId="WWKerettartalom1111">
    <w:name w:val="WW-Kerettartalom1111"/>
    <w:basedOn w:val="TextBody"/>
    <w:qFormat/>
    <w:pPr/>
    <w:rPr/>
  </w:style>
  <w:style w:type="paragraph" w:styleId="WWKerettartalom11111">
    <w:name w:val="WW-Kerettartalom11111"/>
    <w:basedOn w:val="TextBody"/>
    <w:qFormat/>
    <w:pPr/>
    <w:rPr/>
  </w:style>
  <w:style w:type="paragraph" w:styleId="WWKerettartalom111111">
    <w:name w:val="WW-Kerettartalom111111"/>
    <w:basedOn w:val="TextBody"/>
    <w:qFormat/>
    <w:pPr/>
    <w:rPr/>
  </w:style>
  <w:style w:type="paragraph" w:styleId="WWKerettartalom1111111">
    <w:name w:val="WW-Kerettartalom1111111"/>
    <w:basedOn w:val="TextBody"/>
    <w:qFormat/>
    <w:pPr/>
    <w:rPr/>
  </w:style>
  <w:style w:type="paragraph" w:styleId="WWKerettartalom11111111">
    <w:name w:val="WW-Kerettartalom11111111"/>
    <w:basedOn w:val="TextBody"/>
    <w:qFormat/>
    <w:pPr/>
    <w:rPr/>
  </w:style>
  <w:style w:type="paragraph" w:styleId="WWKerettartalom111111111">
    <w:name w:val="WW-Kerettartalom111111111"/>
    <w:basedOn w:val="TextBody"/>
    <w:qFormat/>
    <w:pPr/>
    <w:rPr/>
  </w:style>
  <w:style w:type="paragraph" w:styleId="WWKerettartalom1111111111">
    <w:name w:val="WW-Kerettartalom1111111111"/>
    <w:basedOn w:val="TextBody"/>
    <w:qFormat/>
    <w:pPr/>
    <w:rPr/>
  </w:style>
  <w:style w:type="paragraph" w:styleId="WWKerettartalom11111111111">
    <w:name w:val="WW-Kerettartalom11111111111"/>
    <w:basedOn w:val="TextBody"/>
    <w:qFormat/>
    <w:pPr/>
    <w:rPr/>
  </w:style>
  <w:style w:type="paragraph" w:styleId="WWKerettartalom111111111111">
    <w:name w:val="WW-Kerettartalom111111111111"/>
    <w:basedOn w:val="TextBody"/>
    <w:qFormat/>
    <w:pPr/>
    <w:rPr/>
  </w:style>
  <w:style w:type="paragraph" w:styleId="WWKerettartalom1111111111111">
    <w:name w:val="WW-Kerettartalom1111111111111"/>
    <w:basedOn w:val="TextBody"/>
    <w:qFormat/>
    <w:pPr/>
    <w:rPr/>
  </w:style>
  <w:style w:type="paragraph" w:styleId="WWKerettartalom11111111111111">
    <w:name w:val="WW-Kerettartalom11111111111111"/>
    <w:basedOn w:val="TextBody"/>
    <w:qFormat/>
    <w:pPr/>
    <w:rPr/>
  </w:style>
  <w:style w:type="paragraph" w:styleId="WWKerettartalom111111111111111">
    <w:name w:val="WW-Kerettartalom111111111111111"/>
    <w:basedOn w:val="TextBody"/>
    <w:qFormat/>
    <w:pPr/>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WWVzszintesvonal">
    <w:name w:val="WW-Vízszintes vonal"/>
    <w:basedOn w:val="Normal"/>
    <w:next w:val="TextBody"/>
    <w:qFormat/>
    <w:pPr>
      <w:suppressLineNumbers/>
      <w:pBdr>
        <w:bottom w:val="double" w:sz="2" w:space="0" w:color="808080"/>
      </w:pBdr>
      <w:spacing w:before="0" w:after="283"/>
    </w:pPr>
    <w:rPr>
      <w:sz w:val="12"/>
      <w:szCs w:val="12"/>
    </w:rPr>
  </w:style>
  <w:style w:type="paragraph" w:styleId="WWVzszintesvonal1">
    <w:name w:val="WW-Vízszintes vonal1"/>
    <w:basedOn w:val="Normal"/>
    <w:next w:val="TextBody"/>
    <w:qFormat/>
    <w:pPr>
      <w:suppressLineNumbers/>
      <w:pBdr>
        <w:bottom w:val="double" w:sz="2" w:space="0" w:color="808080"/>
      </w:pBdr>
      <w:spacing w:before="0" w:after="283"/>
    </w:pPr>
    <w:rPr>
      <w:sz w:val="12"/>
      <w:szCs w:val="12"/>
    </w:rPr>
  </w:style>
  <w:style w:type="paragraph" w:styleId="WWVzszintesvonal11">
    <w:name w:val="WW-Vízszintes vonal11"/>
    <w:basedOn w:val="Normal"/>
    <w:next w:val="TextBody"/>
    <w:qFormat/>
    <w:pPr>
      <w:suppressLineNumbers/>
      <w:pBdr>
        <w:bottom w:val="double" w:sz="2" w:space="0" w:color="808080"/>
      </w:pBdr>
      <w:spacing w:before="0" w:after="283"/>
    </w:pPr>
    <w:rPr>
      <w:sz w:val="12"/>
      <w:szCs w:val="12"/>
    </w:rPr>
  </w:style>
  <w:style w:type="paragraph" w:styleId="WWVzszintesvonal111">
    <w:name w:val="WW-Vízszintes vonal111"/>
    <w:basedOn w:val="Normal"/>
    <w:next w:val="TextBody"/>
    <w:qFormat/>
    <w:pPr>
      <w:suppressLineNumbers/>
      <w:pBdr>
        <w:bottom w:val="double" w:sz="2" w:space="0" w:color="808080"/>
      </w:pBdr>
      <w:spacing w:before="0" w:after="283"/>
    </w:pPr>
    <w:rPr>
      <w:sz w:val="12"/>
      <w:szCs w:val="12"/>
    </w:rPr>
  </w:style>
  <w:style w:type="paragraph" w:styleId="WWVzszintesvonal1111">
    <w:name w:val="WW-Vízszintes vonal1111"/>
    <w:basedOn w:val="Normal"/>
    <w:next w:val="TextBody"/>
    <w:qFormat/>
    <w:pPr>
      <w:suppressLineNumbers/>
      <w:pBdr>
        <w:bottom w:val="double" w:sz="2" w:space="0" w:color="808080"/>
      </w:pBdr>
      <w:spacing w:before="0" w:after="283"/>
    </w:pPr>
    <w:rPr>
      <w:sz w:val="12"/>
      <w:szCs w:val="12"/>
    </w:rPr>
  </w:style>
  <w:style w:type="paragraph" w:styleId="WWVzszintesvonal11111">
    <w:name w:val="WW-Vízszintes vonal11111"/>
    <w:basedOn w:val="Normal"/>
    <w:next w:val="TextBody"/>
    <w:qFormat/>
    <w:pPr>
      <w:suppressLineNumbers/>
      <w:pBdr>
        <w:bottom w:val="double" w:sz="2" w:space="0" w:color="808080"/>
      </w:pBdr>
      <w:spacing w:before="0" w:after="283"/>
    </w:pPr>
    <w:rPr>
      <w:sz w:val="12"/>
      <w:szCs w:val="12"/>
    </w:rPr>
  </w:style>
  <w:style w:type="paragraph" w:styleId="WWVzszintesvonal111111">
    <w:name w:val="WW-Vízszintes vonal111111"/>
    <w:basedOn w:val="Normal"/>
    <w:next w:val="TextBody"/>
    <w:qFormat/>
    <w:pPr>
      <w:suppressLineNumbers/>
      <w:pBdr>
        <w:bottom w:val="double" w:sz="2" w:space="0" w:color="808080"/>
      </w:pBdr>
      <w:spacing w:before="0" w:after="283"/>
    </w:pPr>
    <w:rPr>
      <w:sz w:val="12"/>
      <w:szCs w:val="12"/>
    </w:rPr>
  </w:style>
  <w:style w:type="paragraph" w:styleId="WWVzszintesvonal1111111">
    <w:name w:val="WW-Vízszintes vonal1111111"/>
    <w:basedOn w:val="Normal"/>
    <w:next w:val="TextBody"/>
    <w:qFormat/>
    <w:pPr>
      <w:suppressLineNumbers/>
      <w:pBdr>
        <w:bottom w:val="double" w:sz="2" w:space="0" w:color="808080"/>
      </w:pBdr>
      <w:spacing w:before="0" w:after="283"/>
    </w:pPr>
    <w:rPr>
      <w:sz w:val="12"/>
      <w:szCs w:val="12"/>
    </w:rPr>
  </w:style>
  <w:style w:type="paragraph" w:styleId="WWVzszintesvonal11111111">
    <w:name w:val="WW-Vízszintes vonal11111111"/>
    <w:basedOn w:val="Normal"/>
    <w:next w:val="TextBody"/>
    <w:qFormat/>
    <w:pPr>
      <w:suppressLineNumbers/>
      <w:pBdr>
        <w:bottom w:val="double" w:sz="2" w:space="0" w:color="808080"/>
      </w:pBdr>
      <w:spacing w:before="0" w:after="283"/>
    </w:pPr>
    <w:rPr>
      <w:sz w:val="12"/>
      <w:szCs w:val="12"/>
    </w:rPr>
  </w:style>
  <w:style w:type="paragraph" w:styleId="WWVzszintesvonal111111111">
    <w:name w:val="WW-Vízszintes vonal111111111"/>
    <w:basedOn w:val="Normal"/>
    <w:next w:val="TextBody"/>
    <w:qFormat/>
    <w:pPr>
      <w:suppressLineNumbers/>
      <w:pBdr>
        <w:bottom w:val="double" w:sz="2" w:space="0" w:color="808080"/>
      </w:pBdr>
      <w:spacing w:before="0" w:after="283"/>
    </w:pPr>
    <w:rPr>
      <w:sz w:val="12"/>
      <w:szCs w:val="12"/>
    </w:rPr>
  </w:style>
  <w:style w:type="paragraph" w:styleId="WWVzszintesvonal1111111111">
    <w:name w:val="WW-Vízszintes vonal1111111111"/>
    <w:basedOn w:val="Normal"/>
    <w:next w:val="TextBody"/>
    <w:qFormat/>
    <w:pPr>
      <w:suppressLineNumbers/>
      <w:pBdr>
        <w:bottom w:val="double" w:sz="2" w:space="0" w:color="808080"/>
      </w:pBdr>
      <w:spacing w:before="0" w:after="283"/>
    </w:pPr>
    <w:rPr>
      <w:sz w:val="12"/>
      <w:szCs w:val="12"/>
    </w:rPr>
  </w:style>
  <w:style w:type="paragraph" w:styleId="WWVzszintesvonal11111111111">
    <w:name w:val="WW-Vízszintes vonal11111111111"/>
    <w:basedOn w:val="Normal"/>
    <w:next w:val="TextBody"/>
    <w:qFormat/>
    <w:pPr>
      <w:suppressLineNumbers/>
      <w:pBdr>
        <w:bottom w:val="double" w:sz="2" w:space="0" w:color="808080"/>
      </w:pBdr>
      <w:spacing w:before="0" w:after="283"/>
    </w:pPr>
    <w:rPr>
      <w:sz w:val="12"/>
      <w:szCs w:val="12"/>
    </w:rPr>
  </w:style>
  <w:style w:type="paragraph" w:styleId="WWVzszintesvonal111111111111">
    <w:name w:val="WW-Vízszintes vonal111111111111"/>
    <w:basedOn w:val="Normal"/>
    <w:next w:val="TextBody"/>
    <w:qFormat/>
    <w:pPr>
      <w:suppressLineNumbers/>
      <w:pBdr>
        <w:bottom w:val="double" w:sz="2" w:space="0" w:color="808080"/>
      </w:pBdr>
      <w:spacing w:before="0" w:after="283"/>
    </w:pPr>
    <w:rPr>
      <w:sz w:val="12"/>
      <w:szCs w:val="12"/>
    </w:rPr>
  </w:style>
  <w:style w:type="paragraph" w:styleId="WWVzszintesvonal1111111111111">
    <w:name w:val="WW-Vízszintes vonal1111111111111"/>
    <w:basedOn w:val="Normal"/>
    <w:next w:val="TextBody"/>
    <w:qFormat/>
    <w:pPr>
      <w:suppressLineNumbers/>
      <w:pBdr>
        <w:bottom w:val="double" w:sz="2" w:space="0" w:color="808080"/>
      </w:pBdr>
      <w:spacing w:before="0" w:after="283"/>
    </w:pPr>
    <w:rPr>
      <w:sz w:val="12"/>
      <w:szCs w:val="12"/>
    </w:rPr>
  </w:style>
  <w:style w:type="paragraph" w:styleId="WWVzszintesvonal11111111111111">
    <w:name w:val="WW-Vízszintes vonal11111111111111"/>
    <w:basedOn w:val="Normal"/>
    <w:next w:val="TextBody"/>
    <w:qFormat/>
    <w:pPr>
      <w:suppressLineNumbers/>
      <w:pBdr>
        <w:bottom w:val="double" w:sz="2" w:space="0" w:color="808080"/>
      </w:pBdr>
      <w:spacing w:before="0" w:after="283"/>
    </w:pPr>
    <w:rPr>
      <w:sz w:val="12"/>
      <w:szCs w:val="12"/>
    </w:rPr>
  </w:style>
  <w:style w:type="paragraph" w:styleId="WWVzszintesvonal111111111111111">
    <w:name w:val="WW-Vízszintes vonal111111111111111"/>
    <w:basedOn w:val="Normal"/>
    <w:next w:val="TextBody"/>
    <w:qFormat/>
    <w:pPr>
      <w:suppressLineNumbers/>
      <w:pBdr>
        <w:bottom w:val="double" w:sz="2" w:space="0" w:color="808080"/>
      </w:pBdr>
      <w:spacing w:before="0" w:after="283"/>
    </w:pPr>
    <w:rPr>
      <w:sz w:val="12"/>
      <w:szCs w:val="12"/>
    </w:rPr>
  </w:style>
  <w:style w:type="paragraph" w:styleId="Bekezds">
    <w:name w:val="Bekezdés"/>
    <w:basedOn w:val="Normal"/>
    <w:next w:val="Normal"/>
    <w:qFormat/>
    <w:pPr>
      <w:ind w:left="0" w:right="0" w:firstLine="283"/>
      <w:jc w:val="both"/>
    </w:pPr>
    <w:rPr>
      <w:sz w:val="20"/>
    </w:rPr>
  </w:style>
  <w:style w:type="paragraph" w:styleId="Tartalomjegyzkfejlc">
    <w:name w:val="Tartalomjegyzék-fejléc"/>
    <w:basedOn w:val="Cmsor"/>
    <w:qFormat/>
    <w:pPr>
      <w:suppressLineNumbers/>
      <w:ind w:left="0" w:right="0" w:hanging="0"/>
    </w:pPr>
    <w:rPr>
      <w:b/>
      <w:bCs/>
      <w:sz w:val="32"/>
      <w:szCs w:val="32"/>
    </w:rPr>
  </w:style>
  <w:style w:type="paragraph" w:styleId="WWTartalomjegyzkfejlc">
    <w:name w:val="WW-Tartalomjegyzék-fejléc"/>
    <w:basedOn w:val="WWCmsor1"/>
    <w:qFormat/>
    <w:pPr>
      <w:suppressLineNumbers/>
      <w:ind w:left="0" w:right="0" w:hanging="0"/>
    </w:pPr>
    <w:rPr>
      <w:b/>
      <w:bCs/>
      <w:sz w:val="32"/>
      <w:szCs w:val="32"/>
    </w:rPr>
  </w:style>
  <w:style w:type="paragraph" w:styleId="WWTartalomjegyzkfejlc1">
    <w:name w:val="WW-Tartalomjegyzék-fejléc1"/>
    <w:basedOn w:val="WWCmsor11"/>
    <w:qFormat/>
    <w:pPr>
      <w:suppressLineNumbers/>
      <w:ind w:left="0" w:right="0" w:hanging="0"/>
    </w:pPr>
    <w:rPr>
      <w:b/>
      <w:bCs/>
      <w:sz w:val="32"/>
      <w:szCs w:val="32"/>
    </w:rPr>
  </w:style>
  <w:style w:type="paragraph" w:styleId="WWTartalomjegyzkfejlc11">
    <w:name w:val="WW-Tartalomjegyzék-fejléc11"/>
    <w:basedOn w:val="WWCmsor111"/>
    <w:qFormat/>
    <w:pPr>
      <w:suppressLineNumbers/>
      <w:ind w:left="0" w:right="0" w:hanging="0"/>
    </w:pPr>
    <w:rPr>
      <w:b/>
      <w:bCs/>
      <w:sz w:val="32"/>
      <w:szCs w:val="32"/>
    </w:rPr>
  </w:style>
  <w:style w:type="paragraph" w:styleId="WWTartalomjegyzkfejlc111">
    <w:name w:val="WW-Tartalomjegyzék-fejléc111"/>
    <w:basedOn w:val="WWCmsor1111"/>
    <w:qFormat/>
    <w:pPr>
      <w:suppressLineNumbers/>
      <w:ind w:left="0" w:right="0" w:hanging="0"/>
    </w:pPr>
    <w:rPr>
      <w:b/>
      <w:bCs/>
      <w:sz w:val="32"/>
      <w:szCs w:val="32"/>
    </w:rPr>
  </w:style>
  <w:style w:type="paragraph" w:styleId="WWTartalomjegyzkfejlc1111">
    <w:name w:val="WW-Tartalomjegyzék-fejléc1111"/>
    <w:basedOn w:val="WWCmsor11111"/>
    <w:qFormat/>
    <w:pPr>
      <w:suppressLineNumbers/>
      <w:ind w:left="0" w:right="0" w:hanging="0"/>
    </w:pPr>
    <w:rPr>
      <w:b/>
      <w:bCs/>
      <w:sz w:val="32"/>
      <w:szCs w:val="32"/>
    </w:rPr>
  </w:style>
  <w:style w:type="paragraph" w:styleId="WWTartalomjegyzkfejlc11111">
    <w:name w:val="WW-Tartalomjegyzék-fejléc11111"/>
    <w:basedOn w:val="WWCmsor111111"/>
    <w:qFormat/>
    <w:pPr>
      <w:suppressLineNumbers/>
      <w:ind w:left="0" w:right="0" w:hanging="0"/>
    </w:pPr>
    <w:rPr>
      <w:b/>
      <w:bCs/>
      <w:sz w:val="32"/>
      <w:szCs w:val="32"/>
    </w:rPr>
  </w:style>
  <w:style w:type="paragraph" w:styleId="WWTartalomjegyzkfejlc111111">
    <w:name w:val="WW-Tartalomjegyzék-fejléc111111"/>
    <w:basedOn w:val="WWCmsor1111111"/>
    <w:qFormat/>
    <w:pPr>
      <w:suppressLineNumbers/>
      <w:ind w:left="0" w:right="0" w:hanging="0"/>
    </w:pPr>
    <w:rPr>
      <w:b/>
      <w:bCs/>
      <w:sz w:val="32"/>
      <w:szCs w:val="32"/>
    </w:rPr>
  </w:style>
  <w:style w:type="paragraph" w:styleId="WWTartalomjegyzkfejlc1111111">
    <w:name w:val="WW-Tartalomjegyzék-fejléc1111111"/>
    <w:basedOn w:val="WWCmsor11111111"/>
    <w:qFormat/>
    <w:pPr>
      <w:suppressLineNumbers/>
      <w:ind w:left="0" w:right="0" w:hanging="0"/>
    </w:pPr>
    <w:rPr>
      <w:b/>
      <w:bCs/>
      <w:sz w:val="32"/>
      <w:szCs w:val="32"/>
    </w:rPr>
  </w:style>
  <w:style w:type="paragraph" w:styleId="WWTartalomjegyzkfejlc11111111">
    <w:name w:val="WW-Tartalomjegyzék-fejléc11111111"/>
    <w:basedOn w:val="WWCmsor111111111"/>
    <w:qFormat/>
    <w:pPr>
      <w:suppressLineNumbers/>
      <w:ind w:left="0" w:right="0" w:hanging="0"/>
    </w:pPr>
    <w:rPr>
      <w:b/>
      <w:bCs/>
      <w:sz w:val="32"/>
      <w:szCs w:val="32"/>
    </w:rPr>
  </w:style>
  <w:style w:type="paragraph" w:styleId="WWTartalomjegyzkfejlc111111111">
    <w:name w:val="WW-Tartalomjegyzék-fejléc111111111"/>
    <w:basedOn w:val="WWCmsor1111111111"/>
    <w:qFormat/>
    <w:pPr>
      <w:suppressLineNumbers/>
      <w:ind w:left="0" w:right="0" w:hanging="0"/>
    </w:pPr>
    <w:rPr>
      <w:b/>
      <w:bCs/>
      <w:sz w:val="32"/>
      <w:szCs w:val="32"/>
    </w:rPr>
  </w:style>
  <w:style w:type="paragraph" w:styleId="WWTartalomjegyzkfejlc1111111111">
    <w:name w:val="WW-Tartalomjegyzék-fejléc1111111111"/>
    <w:basedOn w:val="WWCmsor11111111111"/>
    <w:qFormat/>
    <w:pPr>
      <w:suppressLineNumbers/>
      <w:ind w:left="0" w:right="0" w:hanging="0"/>
    </w:pPr>
    <w:rPr>
      <w:b/>
      <w:bCs/>
      <w:sz w:val="32"/>
      <w:szCs w:val="32"/>
    </w:rPr>
  </w:style>
  <w:style w:type="paragraph" w:styleId="WWTartalomjegyzkfejlc11111111111">
    <w:name w:val="WW-Tartalomjegyzék-fejléc11111111111"/>
    <w:basedOn w:val="WWCmsor111111111111"/>
    <w:qFormat/>
    <w:pPr>
      <w:suppressLineNumbers/>
      <w:ind w:left="0" w:right="0" w:hanging="0"/>
    </w:pPr>
    <w:rPr>
      <w:b/>
      <w:bCs/>
      <w:sz w:val="32"/>
      <w:szCs w:val="32"/>
    </w:rPr>
  </w:style>
  <w:style w:type="paragraph" w:styleId="WWTartalomjegyzkfejlc111111111111">
    <w:name w:val="WW-Tartalomjegyzék-fejléc111111111111"/>
    <w:basedOn w:val="WWCmsor1111111111111"/>
    <w:qFormat/>
    <w:pPr>
      <w:suppressLineNumbers/>
      <w:ind w:left="0" w:right="0" w:hanging="0"/>
    </w:pPr>
    <w:rPr>
      <w:b/>
      <w:bCs/>
      <w:sz w:val="32"/>
      <w:szCs w:val="32"/>
    </w:rPr>
  </w:style>
  <w:style w:type="paragraph" w:styleId="WWTartalomjegyzkfejlc1111111111111">
    <w:name w:val="WW-Tartalomjegyzék-fejléc1111111111111"/>
    <w:basedOn w:val="WWCmsor11111111111111"/>
    <w:qFormat/>
    <w:pPr>
      <w:suppressLineNumbers/>
      <w:ind w:left="0" w:right="0" w:hanging="0"/>
    </w:pPr>
    <w:rPr>
      <w:b/>
      <w:bCs/>
      <w:sz w:val="32"/>
      <w:szCs w:val="32"/>
    </w:rPr>
  </w:style>
  <w:style w:type="paragraph" w:styleId="WWTartalomjegyzkfejlc11111111111111">
    <w:name w:val="WW-Tartalomjegyzék-fejléc11111111111111"/>
    <w:basedOn w:val="WWCmsor111111111111111"/>
    <w:qFormat/>
    <w:pPr>
      <w:suppressLineNumbers/>
      <w:ind w:left="0" w:right="0" w:hanging="0"/>
    </w:pPr>
    <w:rPr>
      <w:b/>
      <w:bCs/>
      <w:sz w:val="32"/>
      <w:szCs w:val="32"/>
    </w:rPr>
  </w:style>
  <w:style w:type="paragraph" w:styleId="Contents1">
    <w:name w:val="TOC 1"/>
    <w:basedOn w:val="WWTrgymutat11111111111111"/>
    <w:pPr>
      <w:tabs>
        <w:tab w:val="clear" w:pos="709"/>
        <w:tab w:val="right" w:pos="9072" w:leader="dot"/>
      </w:tabs>
      <w:ind w:left="0" w:right="0" w:hanging="0"/>
    </w:pPr>
    <w:rPr/>
  </w:style>
  <w:style w:type="paragraph" w:styleId="Footnote">
    <w:name w:val="Footnote Text"/>
    <w:basedOn w:val="Normal"/>
    <w:pPr>
      <w:suppressLineNumbers/>
      <w:ind w:left="283" w:right="0" w:hanging="283"/>
    </w:pPr>
    <w:rPr>
      <w:sz w:val="18"/>
      <w:szCs w:val="20"/>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WWTblzattartalom1">
    <w:name w:val="WW-Táblázattartalom1"/>
    <w:basedOn w:val="TextBody"/>
    <w:qFormat/>
    <w:pPr>
      <w:suppressLineNumbers/>
    </w:pPr>
    <w:rPr/>
  </w:style>
  <w:style w:type="paragraph" w:styleId="WWTblzattartalom11">
    <w:name w:val="WW-Táblázattartalom11"/>
    <w:basedOn w:val="TextBody"/>
    <w:qFormat/>
    <w:pPr>
      <w:suppressLineNumbers/>
    </w:pPr>
    <w:rPr/>
  </w:style>
  <w:style w:type="paragraph" w:styleId="WWTblzattartalom111">
    <w:name w:val="WW-Táblázattartalom111"/>
    <w:basedOn w:val="TextBody"/>
    <w:qFormat/>
    <w:pPr>
      <w:suppressLineNumbers/>
    </w:pPr>
    <w:rPr/>
  </w:style>
  <w:style w:type="paragraph" w:styleId="WWTblzattartalom1111">
    <w:name w:val="WW-Táblázattartalom1111"/>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suppressLineNumbers/>
      <w:jc w:val="center"/>
    </w:pPr>
    <w:rPr>
      <w:b/>
      <w:bCs/>
      <w:i/>
      <w:iCs/>
    </w:rPr>
  </w:style>
  <w:style w:type="paragraph" w:styleId="WWTblzatfejlc1">
    <w:name w:val="WW-Táblázatfejléc1"/>
    <w:basedOn w:val="WWTblzattartalom1"/>
    <w:qFormat/>
    <w:pPr>
      <w:suppressLineNumbers/>
      <w:jc w:val="center"/>
    </w:pPr>
    <w:rPr>
      <w:b/>
      <w:bCs/>
      <w:i/>
      <w:iCs/>
    </w:rPr>
  </w:style>
  <w:style w:type="paragraph" w:styleId="WWTblzatfejlc11">
    <w:name w:val="WW-Táblázatfejléc11"/>
    <w:basedOn w:val="WWTblzattartalom11"/>
    <w:qFormat/>
    <w:pPr>
      <w:suppressLineNumbers/>
      <w:jc w:val="center"/>
    </w:pPr>
    <w:rPr>
      <w:b/>
      <w:bCs/>
      <w:i/>
      <w:iCs/>
    </w:rPr>
  </w:style>
  <w:style w:type="paragraph" w:styleId="WWTblzatfejlc111">
    <w:name w:val="WW-Táblázatfejléc111"/>
    <w:basedOn w:val="WWTblzattartalom11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Takáts Béla</cp:lastModifiedBy>
  <dcterms:modified xsi:type="dcterms:W3CDTF">2005-06-17T0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takats.MUNKA60\Dokumentumok\Word\A_Nagy_Konyv\paral_vladimir_a_kepzelet_kinja\paral_vladimir_a_kepzelet_kinja.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ladimír Páral</vt:lpwstr>
  </property>
  <property fmtid="{D5CDD505-2E9C-101B-9397-08002B2CF9AE}" pid="8" name="eBook-filename">
    <vt:lpwstr>paral_vladimir_a_kepzelet_kinja.lit</vt:lpwstr>
  </property>
  <property fmtid="{D5CDD505-2E9C-101B-9397-08002B2CF9AE}" pid="9" name="eBook-title">
    <vt:lpwstr>A képzelet kínja</vt:lpwstr>
  </property>
</Properties>
</file>